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璩㣂겡卯䅸㢬뾮梻뭐伽䡪顏쉓甹务숩佪扄㕭數㝬㈤浸⮱싂ꍴ䱢庘坹싍礹塌繁礥睐婘愤破쵤㍟䶵⍸睙⥭儻窻</w:t>
      </w:r>
      <w:r>
        <w:rPr/>
        <w:t>ꦣ</w:t>
      </w:r>
      <w:r>
        <w:rPr/>
        <w:t>ꇂ㮵嚱㄰睠╌ꆩ捙扏婙繇燂ꎘ轢쉨싂㓂橞櫂〳㯂䄥㴥据건偟汪㋂彔츭眷係䓂싂쉅⹚</w:t>
      </w:r>
      <w:r>
        <w:rPr/>
        <w:t>ꔮ</w:t>
      </w:r>
      <w:r>
        <w:rPr/>
        <w:t>㥦㙚杙商杫⭗浣䧂窩㕍㜹穙쉩䉸㔮㉒睍桵傡䭠栻ꇂ捀哂뮮敭㕳땡땖縲噋ㅔ妮땍ㄫ猥䭖楩囂呟⭔ꍉ숺썄ꌳ琴顟ꥥ晰珍洦倥⹊쉢僂牊伸䝂浫䁪晦歃䙘䅗医绍獸祭敥숫汥睧썰噬칂㨻漩さ彅喣楗⽂♥싂</w:t>
      </w:r>
      <w:r>
        <w:rPr/>
        <w:t>⡺</w:t>
      </w:r>
      <w:r>
        <w:rPr/>
        <w:t>䄺呠ꎵ숩烂䙵春彗硶䧂䉅㑲⾥䅂숪쉊㦥묱ㄪ碻놥摬☤⨸楔⫂㗃泂䴯땙摨煪㩓爫奕祦喣㙨♆砮슬⩒昫婤堮놩乴椯슩</w:t>
      </w:r>
      <w:r>
        <w:rPr/>
        <w:t>Ⳃ</w:t>
      </w:r>
      <w:r>
        <w:rPr/>
        <w:t>䉁⭎긷歄㡸㓂奦㙩䍭싃噌㴽♯辘撣春听䰪䈨橐♯恆乳⍫</w:t>
      </w:r>
      <w:r>
        <w:rPr/>
        <w:t>ⰳ⹴</w:t>
      </w:r>
      <w:r>
        <w:rPr/>
        <w:t>䡋圮㍶㕏깕슮昴깘぀顬⫂숲穤穐祈栰쉭䴱䗎䲘⨫㜺⵷畬稴氥╙亿</w:t>
      </w:r>
      <w:r>
        <w:rPr/>
        <w:t>Ⳃ</w:t>
      </w:r>
      <w:r>
        <w:rPr/>
        <w:t>扲녯뭚㥰渨⼪暱幱㝬⫎澩숪揂兖䑦쉌戺匵</w:t>
      </w:r>
      <w:r>
        <w:rPr/>
        <w:t>ꕹ</w:t>
      </w:r>
      <w:r>
        <w:rPr/>
        <w:t>坟◎禱瘮礣쉌㍘橹碿㧎</w:t>
      </w:r>
      <w:r>
        <w:rPr/>
        <w:t>Ⳃ</w:t>
      </w:r>
      <w:r>
        <w:rPr/>
        <w:t>㬩杖婑ꅆ▻媵䱴♲⹨挩余畦㭥⩰넫㈹硹姂깴㍸婕楯䨬┽夶祎杌⬦汤</w:t>
      </w:r>
      <w:r>
        <w:rPr/>
        <w:t>ꗂ</w:t>
      </w:r>
      <w:r>
        <w:rPr/>
        <w:t>坩䁯潊⫍挫㝚眮╲䵙䩎⨦쉤</w:t>
      </w:r>
      <w:r>
        <w:rPr/>
        <w:t>ⱱ⑟</w:t>
      </w:r>
      <w:r>
        <w:rPr/>
        <w:t>玥榿츣壂㨶曂繓㥖㩍琻숴⹸憩┴わ卓䍤估挴摟捈繈䑍杌津칠䘹쉵摰淂沬촴橅썣晠埃轤煷㭥쉚⭫쏎䡚珎敳坢硱겏</w:t>
      </w:r>
      <w:r>
        <w:rPr/>
        <w:t>ⱀ⎩</w:t>
      </w:r>
      <w:r>
        <w:rPr/>
        <w:t>穐</w:t>
      </w:r>
      <w:r>
        <w:rPr/>
        <w:t>ꤴ</w:t>
      </w:r>
      <w:r>
        <w:rPr/>
        <w:t>坘畅껍朹⭯剥㍫楥侱</w:t>
      </w:r>
      <w:r>
        <w:rPr/>
        <w:t>ⵞ</w:t>
      </w:r>
      <w:r>
        <w:rPr/>
        <w:t>㑨㖥炩䉌器晀橈䰦汣琳圸㝑幐슮㍾欸⿂춡⾩桑䶏瑒쉖額何㮩呐⨳刨恲뽓瑭栯礫㉌硋摭卆⮿䁮㷂嘷拂ꅑ숬擂⨽</w:t>
      </w:r>
      <w:r>
        <w:rPr/>
        <w:t>꧂⤱</w:t>
      </w:r>
      <w:r>
        <w:rPr/>
        <w:t>㕦쉙扊乃⴫ꥤ穹쎻兟页潶쉌⮻䡐ㅦ䵥轑橭番싃⩃禮噱穤弭싂䭤컂䪱㠬慹숫⍭䛂⭾걂䀳뗂䑘⫂㨶㙤捴㚱昫淂傱뗂䝚슬습晶倊凃捷ꅮ녣뽇⽎⑚싂牂愲䄻㴰庘畞顷♱䫃⸱쉆싂丸</w:t>
      </w:r>
      <w:r>
        <w:rPr/>
        <w:t>ⳍ</w:t>
      </w:r>
      <w:r>
        <w:rPr/>
        <w:t>숶㝄㧎쉙瀱⑞䜥灏湟悱싃㡐䍉⽲徥啳浵扈盂슣繈幂믍䒮땨夭ꍘ桮穮绎穷䀽칁ぱ⪏숱㝁杄桌㙍㌹吳囂煥㙚⥕䔴幨㝃懂䳂쌯慵眭숤숮䫎獞繎浵</w:t>
      </w:r>
      <w:r>
        <w:rPr/>
        <w:t>ⱳ</w:t>
      </w:r>
      <w:r>
        <w:rPr/>
        <w:t>奂㢩兪╨熩わ⭮䀮䀱뮡佮旂땒촦㟂佪夫っ䵤轂㴫♃䙂烂瑈牞煠㵧渻睋晎㇍棂䉀匪⍭㕖뽄쉄⽷춬䩱繟䟂깲㣂婺뭓母숬ㅊ浹췂녯ぷ쉀⥡祇搤㥉⑊</w:t>
      </w:r>
      <w:r>
        <w:rPr/>
        <w:t>⠲</w:t>
      </w:r>
      <w:r>
        <w:rPr/>
        <w:t>測䟂㩑䡓뼱㕂噱ꄤ㦘䏂㩠勍枥挬ꥪ䥦㴨쉀䰻席㭨吪昦㌩瑎咮所쉞충쉥顃灱㭁䥎啞璩㕀佟繳쉲쉁塹䵚潫㜭䕆┩娪䑪吮䩇怫⩆䅺슣卖䝦뮱痂컂戰秂归搱煊抩㈭㛍瑌쌹輱싂때묪䁷䴳倣ㅹ⫂</w:t>
      </w:r>
      <w:r>
        <w:rPr/>
        <w:t>ⰻ</w:t>
      </w:r>
      <w:r>
        <w:rPr/>
        <w:t>彏揂쉯畇椭뇂迂슻넺⑇氪⒵噂幐</w:t>
      </w:r>
      <w:r>
        <w:rPr/>
        <w:t>ⵣ</w:t>
      </w:r>
      <w:r>
        <w:rPr/>
        <w:t>꺘捕⩍㣂塹溘捨殻㞱偯噠敋申㧂䁯슿扉䬨䆏偤䐪숯欩〨お哃⥕祮숱啠쉲楔깗睷쉅捹䥷呵㑑⥳䘳恑⩴䡑␪⤸恏숵故啑瞿悘橐␸뭴厱싂祧竂㉨쵤判⨸ㄮ坍拂㛎嘦偆쉑◂瑙⮬瀳〰䅵걬쉩䱁⍙惂浍䄦灒쎩⍔㜭㵌剗쉪</w:t>
      </w:r>
      <w:r>
        <w:rPr/>
        <w:t>ꤥ</w:t>
      </w:r>
      <w:r>
        <w:rPr/>
        <w:t>䑚ㅖ䭋ꥠ뭥ꥵ㭹䯍깬</w:t>
      </w:r>
      <w:r>
        <w:rPr/>
        <w:t>Ⱟ</w:t>
      </w:r>
      <w:r>
        <w:rPr/>
        <w:t>숷朷憱䵅㙤숽쉉쉷扌媿癔숯嗂歩䬸䈴橱</w:t>
      </w:r>
      <w:r>
        <w:rPr/>
        <w:t>ꤰ</w:t>
      </w:r>
      <w:r>
        <w:rPr/>
        <w:t>ꥭ汢숺㐬녔搯凎僂挵眥㕬㞣娹轊䍆㜶匶恰扙⵾潚晭縷䔪䪩쉚乲♵塃页淂墥쉹強〺廎效媻숱䠫㍮뼮䙀쵯㎡淂걍쉫严쵺潹牏긺⽅⺣쉁䙧橳妮╱剡彞ꅀ㮥敘숻곃䪻㵆䭞睇假㔪ㅩ浾ꍤヂ䐭䑑轆咻剀쉷㘳汧㔽杵╺忍堷䩞쉚뭚쉈딮剱䝶捭㝢ꌫ㓂䡩壂ㅋ쉟窥Ⓜ捀슬㨽㮬橞凂爹䥨太拃圩</w:t>
      </w:r>
      <w:r>
        <w:rPr/>
        <w:t>ꤩ</w:t>
      </w:r>
      <w:r>
        <w:rPr/>
        <w:t>暱⭁䉢㏂쉳浗쉂ㅙ㕂檻쉶뽶숱儬汷䕳揂⽏桕甶슿뾬僂焨캩壂縷쉙숦☤䌨䯂⨦礊䵄䅣⎥놡杗夺⬷썬쉵澿摳䵍偵䡥旂繐䞘轙檘㝖ꍤ☦쉡杕㡁</w:t>
      </w:r>
      <w:r>
        <w:rPr/>
        <w:t>ⷂ</w:t>
      </w:r>
      <w:r>
        <w:rPr/>
        <w:t>㨬숨ꆩ捴깔呢䣂湀主轳⬯쉗牃⩍쵗瓂晑塵さ摟琶㤫棂飂辥空쉴䛂歇㭟䏍惎싂硌㵉숲玻습╦쵎Ⓝ땄</w:t>
      </w:r>
      <w:r>
        <w:rPr/>
        <w:t>ⴹ</w:t>
      </w:r>
      <w:r>
        <w:rPr/>
        <w:t>䳎欤⹇䳂숪矂䩂吪块슻</w:t>
      </w:r>
      <w:r>
        <w:rPr/>
        <w:t>ⵦ</w:t>
      </w:r>
      <w:r>
        <w:rPr/>
        <w:t>唴┴䅺灘冮䎡氳</w:t>
      </w:r>
      <w:r>
        <w:rPr/>
        <w:t>Ⱝ</w:t>
      </w:r>
      <w:r>
        <w:rPr/>
        <w:t>㝐⩀び㑹칾㤪싂ꎵ䍈ꥱ㛂䳂䭳걃䡁噫吤橮◂即䮥っ抩灣ꥠ䍞숴扶皱숮偁쉥睡䑘㥦ㅒ偯뭂硦쉦썄幒婮㡍吽呅䍅奌딹狂슱䑷길曂廂쵭쉣㣂⑱┷匹⌰숦洦湙睊뭍⸺氪眦</w:t>
      </w:r>
      <w:r>
        <w:rPr/>
        <w:t>ꗂ</w:t>
      </w:r>
      <w:r>
        <w:rPr/>
        <w:t>婶숽懂灨㓎柂뭙顭繂攳瑱</w:t>
      </w:r>
      <w:r>
        <w:rPr/>
        <w:t>ꕧ</w:t>
      </w:r>
      <w:r>
        <w:rPr/>
        <w:t>偖梥㥠晶炬╖偡䕚숬䕗㨬숲慣䔶㉡슩猸媥毂㤽䵖⮵츬㵹뗂㏂熩剄喣嫂炩쉉⨺迂喬扂</w:t>
      </w:r>
      <w:r>
        <w:rPr/>
        <w:t>ꤪ⤳</w:t>
      </w:r>
      <w:r>
        <w:rPr/>
        <w:t>䩧䐭弬単㏂卒䍧济䭘칺䩋卣⸻坲熿슥奶뼱쵢呅娲쉏쉟㦵碥䅥枵췂偫捸䛃㫂♴䙘佤楌슩塋扺ㅀㅣ囂櫂ꥳ坠顁</w:t>
      </w:r>
      <w:r>
        <w:rPr/>
        <w:t>꧂</w:t>
      </w:r>
      <w:r>
        <w:rPr/>
        <w:t>충僂滂洵灹晳</w:t>
      </w:r>
      <w:r>
        <w:rPr/>
        <w:t>ꖵ</w:t>
      </w:r>
      <w:r>
        <w:rPr/>
        <w:t>刬쉤䢵堮㑵䬴䩬硐摃ꥹ㡆轢恃洽瘱놡㵒䛂㌣猺嘻噷煠╒疡뼦땞⨴뭡恞㩓坏䣂⥅䓍숨歁场た㭚汹穀獗倴ゥ쉐⥘猴쉉캩넳礮묥椴硇漦䥺彇㘱녡忎떡쵇⽅쉋⼸</w:t>
      </w:r>
      <w:r>
        <w:rPr/>
        <w:t>ꤹ♳</w:t>
      </w:r>
      <w:r>
        <w:rPr/>
        <w:t>顰晧⼳忍匱朵㯂숬佯</w:t>
      </w:r>
      <w:r>
        <w:rPr/>
        <w:t>Ⳃ</w:t>
      </w:r>
      <w:r>
        <w:rPr/>
        <w:t>㬹㥌㔦㝱癥싂䥚㝗瑯쉏搷橖囂⸪䠽땒潇쉷曂偲⩺뮏咩卬숤㩤熬</w:t>
      </w:r>
      <w:r>
        <w:rPr/>
        <w:t>ꥌ</w:t>
      </w:r>
      <w:r>
        <w:rPr/>
        <w:t>캻숨喏</w:t>
      </w:r>
      <w:r>
        <w:rPr/>
        <w:t>ꤣ╭</w:t>
      </w:r>
      <w:r>
        <w:rPr/>
        <w:t>榣微숹伲䵕此昳⽂僂獥欮兲㎣㮬桂䑄⮱硕깙奟⌫啵숴㨣䌲슘쉉ꆮ㠯〥␫姂穏撱㴬勂橢䑁祖洫</w:t>
      </w:r>
      <w:r>
        <w:rPr/>
        <w:t>Ⱶ</w:t>
      </w:r>
      <w:r>
        <w:rPr/>
        <w:t>浔〩迂瀹쉔⭓朹幖倷煤㬪</w:t>
      </w:r>
      <w:r>
        <w:rPr/>
        <w:t>ⰴ⏎</w:t>
      </w:r>
      <w:r>
        <w:rPr/>
        <w:t>獵넷儯䥧猩䢻椪か슿쉸숱婱㊻</w:t>
      </w:r>
      <w:r>
        <w:rPr/>
        <w:t>Ɽ</w:t>
      </w:r>
      <w:r>
        <w:rPr/>
        <w:t>獬䰨깃滂⛂⿂厡祮獰</w:t>
      </w:r>
      <w:r>
        <w:rPr/>
        <w:t>⡌</w:t>
      </w:r>
      <w:r>
        <w:rPr/>
        <w:t>檿╅㘥版据⮡</w:t>
      </w:r>
      <w:r>
        <w:rPr/>
        <w:t>ⴽ</w:t>
      </w:r>
      <w:r>
        <w:rPr/>
        <w:t>剋㵵勂扥湇㷂冏堣瑹䵉⩉슩ꥸ㕈敷곂䡍김頵쉾娫䱮欪普㯂</w:t>
      </w:r>
      <w:r>
        <w:rPr/>
        <w:t>ⶣ</w:t>
      </w:r>
      <w:r>
        <w:rPr/>
        <w:t>䜵牖㍂</w:t>
      </w:r>
      <w:r>
        <w:rPr/>
        <w:t>ⵈ</w:t>
      </w:r>
      <w:r>
        <w:rPr/>
        <w:t>ㅎ濂㑥䷂쉥扯녲숨갥楨娵싂쉱塌併⌴쉢싂촵华쉾䴤弊輵搳묶⽍⻍㑈繚슿协</w:t>
      </w:r>
      <w:r>
        <w:rPr/>
        <w:t>ꥏ</w:t>
      </w:r>
      <w:r>
        <w:rPr/>
        <w:t>䡞慙澣㋂쉠咵ꇂ䉸</w:t>
      </w:r>
      <w:r>
        <w:rPr/>
        <w:t>⡞</w:t>
      </w:r>
      <w:r>
        <w:rPr/>
        <w:t>쉹⬯潪䁰㭑⩊⤶ꄦ坧㤥쉋䥮싂彂⥭喬묺䕞乖</w:t>
      </w:r>
      <w:r>
        <w:rPr/>
        <w:t>ⶬ</w:t>
      </w:r>
      <w:r>
        <w:rPr/>
        <w:t>楊幇슻啘숸ꥮ䑭找塀</w:t>
      </w:r>
      <w:r>
        <w:rPr/>
        <w:t>⡴</w:t>
      </w:r>
      <w:r>
        <w:rPr/>
        <w:t>灷䡘帯掻數単䅖ꥡ浊</w:t>
      </w:r>
      <w:r>
        <w:rPr/>
        <w:t>Ⱝ</w:t>
      </w:r>
      <w:r>
        <w:rPr/>
        <w:t>瑪晠兀㨲䥹㩬긯⥆幦扏牡彂㞏숵⩲䵏뗂竂쉁敉슏春揂䝘灃䱺呰숨</w:t>
      </w:r>
      <w:r>
        <w:rPr/>
        <w:t>⡉</w:t>
      </w:r>
      <w:r>
        <w:rPr/>
        <w:t>檱撩佷⼳撩㒻䑲攴걚㩡倣⭉敔灷㵾〶㗂㬥㙨轭촣숬乞䰷帵쉉剹녧盂僎뿍ㄪ樴㎘煦ꎣ輫桔䍐㨩⌷垻懎氰䧂⽚싃潧濂⽄哂獨䕦偹⫂佬⩯</w:t>
      </w:r>
      <w:r>
        <w:rPr/>
        <w:t>ꥋ꧂</w:t>
      </w:r>
      <w:r>
        <w:rPr/>
        <w:t>ㄲ</w:t>
      </w:r>
      <w:r>
        <w:rPr/>
        <w:t>ꔴ</w:t>
      </w:r>
      <w:r>
        <w:rPr/>
        <w:t>뾱姂</w:t>
      </w:r>
      <w:r>
        <w:rPr/>
        <w:t>꤫</w:t>
      </w:r>
      <w:r>
        <w:rPr/>
        <w:t>䬽劻〵땀╨ヂ쉲唥⏂</w:t>
      </w:r>
      <w:r>
        <w:rPr/>
        <w:t>꥓ꗂ</w:t>
      </w:r>
      <w:r>
        <w:rPr/>
        <w:t>㌰㵏㕩䖩</w:t>
      </w:r>
      <w:r>
        <w:rPr/>
        <w:t>ⱱ</w:t>
      </w:r>
      <w:r>
        <w:rPr/>
        <w:t>敾汈곂놣敗꧎㑓斱晧穐溩쵁⥤숲⫍쉐䑂䉰㵡쉈⾮檵╒䪬䈹쉘⪏</w:t>
      </w:r>
      <w:r>
        <w:rPr/>
        <w:t>Ⲙ⡗</w:t>
      </w:r>
      <w:r>
        <w:rPr/>
        <w:t>磂숰摊䅀ꍕ㍧却♏榱㴭땹惂</w:t>
      </w:r>
      <w:r>
        <w:rPr/>
        <w:t>ⵂ</w:t>
      </w:r>
      <w:r>
        <w:rPr/>
        <w:t>숰啎䔫묦刨䫍䱧⹴顉炩슱繙쉇䕪淂쉨眸瀪꧎樫⩧秃彖楆쉦敶矂䮵含係㨱硱瀮桳㕶伦䝐稵傩츻砲轟ꍊ</w:t>
      </w:r>
      <w:r>
        <w:rPr/>
        <w:t>ꥑ⪘</w:t>
      </w:r>
      <w:r>
        <w:rPr/>
        <w:t>轣灱㝧⍴</w:t>
      </w:r>
      <w:r>
        <w:rPr/>
        <w:t>⠷⠸</w:t>
      </w:r>
      <w:r>
        <w:rPr/>
        <w:t>呞㥯佐狂ㅂ乍杙睯⽄</w:t>
      </w:r>
      <w:r>
        <w:rPr/>
        <w:t>ꔣ</w:t>
      </w:r>
      <w:r>
        <w:rPr/>
        <w:t>ꌵ債䘣畦껂瓃쉘惂䅑柂싍瘬㝤㔰츮녇⩖煀䝠</w:t>
      </w:r>
      <w:r>
        <w:rPr/>
        <w:t>ꤲ</w:t>
      </w:r>
      <w:r>
        <w:rPr/>
        <w:t>妿犩㵉匫춘〮〬磂쉭⎩⫂匰牕쉣䦻걯擂ꌤ㢮쉺噹䥌뽡䊣噠堻⽾椽扅㉨썵京쉩ㅗ䝲楯㔺ꄦ搯㭒㭀煶</w:t>
      </w:r>
      <w:r>
        <w:rPr/>
        <w:t>⡟</w:t>
      </w:r>
      <w:r>
        <w:rPr/>
        <w:t>穫㴩㈺痂⩠㙯㠽㩺␵姂刮䑔쉵眽捠呗偟お㏍걡䅏숷⩒瘳濂츶働ꄨ㉦㨳㞵潣믂㘬䉕㭖䋂꥾怪皻䭊仂숫㮣呎䢬掻琯䍯␶쉄⍨㕒坢䭸䁖䴷</w:t>
      </w:r>
      <w:r>
        <w:rPr/>
        <w:t>ꦩ</w:t>
      </w:r>
      <w:r>
        <w:rPr/>
        <w:t>㬷䡔</w:t>
      </w:r>
      <w:r>
        <w:rPr/>
        <w:t>ꤩ</w:t>
      </w:r>
      <w:r>
        <w:rPr/>
        <w:t>㊻潪쉭쉂숫</w:t>
      </w:r>
      <w:r>
        <w:rPr/>
        <w:t>ꗂ</w:t>
      </w:r>
      <w:r>
        <w:rPr/>
        <w:t>勂禱뭡쉥䭤㷂睯㛍컍智湈☬</w:t>
      </w:r>
      <w:r>
        <w:rPr/>
        <w:t>ꔪ</w:t>
      </w:r>
      <w:r>
        <w:rPr/>
        <w:t>䊡沱浐</w:t>
      </w:r>
      <w:r>
        <w:rPr/>
        <w:t>ꤸ</w:t>
      </w:r>
      <w:r>
        <w:rPr/>
        <w:t>䵫뽩썰슩쉑婮堤숽戯䉓</w:t>
      </w:r>
      <w:r>
        <w:rPr/>
        <w:t>ꤻ</w:t>
      </w:r>
      <w:r>
        <w:rPr/>
        <w:t>㶵쉖㞏飂慠♓涵飂畗嗍敄牟숥㘤䱎䉞怬쉔礥숳掘畱⍰ꇎ뭸</w:t>
      </w:r>
      <w:r>
        <w:rPr/>
        <w:t>⡘</w:t>
      </w:r>
      <w:r>
        <w:rPr/>
        <w:t>쉒捖乘䅏渹땓싎摣儵⼶</w:t>
      </w:r>
      <w:r>
        <w:rPr/>
        <w:t>ⱗ</w:t>
      </w:r>
      <w:r>
        <w:rPr/>
        <w:t>灐庬枏딩楮숹⼸扐㍸䥪䅁㈯☨</w:t>
      </w:r>
      <w:r>
        <w:rPr/>
        <w:t>ꕪꤥ</w:t>
      </w:r>
      <w:r>
        <w:rPr/>
        <w:t>땎㮵䉑숪䋂쉒녵㉀剷剌쏂块瀣弰쉱氪㥋䞘䍺瑍㚡㋂ィ娩吻⍱瘫쉞炿湂縊曂䄬灇录棂◃츪</w:t>
      </w:r>
      <w:r>
        <w:rPr/>
        <w:t>ⰴ</w:t>
      </w:r>
      <w:r>
        <w:rPr/>
        <w:t>쉵墱딶쉎祵뇂캩卫呗售帳噌</w:t>
      </w:r>
      <w:r>
        <w:rPr/>
        <w:t>ⵦ</w:t>
      </w:r>
      <w:r>
        <w:rPr/>
        <w:t>挰䝹격旂輱㗎㩯쵱槃</w:t>
      </w:r>
      <w:r>
        <w:rPr/>
        <w:t>ⱁ</w:t>
      </w:r>
      <w:r>
        <w:rPr/>
        <w:t>곂㝫媥湣朥㷃桊숪⼩ㅔ䥹瑮唴곂</w:t>
      </w:r>
      <w:r>
        <w:rPr/>
        <w:t>⠷</w:t>
      </w:r>
      <w:r>
        <w:rPr/>
        <w:t>뇂斣䨶楚쉫䎏⦩숵䰨捥쉅㧂㘬坧쉋劮䄶洪㣂䡓啖䩷뭬滂</w:t>
      </w:r>
      <w:r>
        <w:rPr/>
        <w:t>ꤳ</w:t>
      </w:r>
      <w:r>
        <w:rPr/>
        <w:t>憘灗갰쵹䁈䧂朱㍒䉉쌦忎쉰㖩⴦숶깶쌯⩺숬睔㣂▵氤歧숪繃㎏橍㝹⩋䶵ㅴ⥅典湓励⿂⩅煓쎿坨䢻䭖숩㌪燂㩹䕪恏䋂椹汾睁䡳쉾煂䙪쉄測␪⥾⑊⍭긵⦏柂</w:t>
      </w:r>
      <w:r>
        <w:rPr/>
        <w:t>⡹</w:t>
      </w:r>
      <w:r>
        <w:rPr/>
        <w:t>ꤩ</w:t>
      </w:r>
      <w:r>
        <w:rPr/>
        <w:t>樶䪮䗂輰囂幆风䛍椳瀣瑥奱瘻牯䆩塄⸱兢燃숽쉊䭍㊩년</w:t>
      </w:r>
      <w:r>
        <w:rPr/>
        <w:t>ⷃ</w:t>
      </w:r>
      <w:r>
        <w:rPr/>
        <w:t>䥇捴㊥晕氳睑</w:t>
      </w:r>
      <w:r>
        <w:rPr/>
        <w:t>ꦮ</w:t>
      </w:r>
      <w:r>
        <w:rPr/>
        <w:t>겏⍇砽⯎烂㝠㩙䭗煆</w:t>
      </w:r>
      <w:r>
        <w:rPr/>
        <w:t>ⱃ</w:t>
      </w:r>
      <w:r>
        <w:rPr/>
        <w:t>ㅄ啱炻쉥砻狂㐽繙ꥠ繞쎻쉕쉌쉧쉊⫍圷쉃唶⸥刷쉠㘫朥活⧎䱸䪩穑伥づ繘ꄨ癱⽫ꍞ捌</w:t>
      </w:r>
      <w:r>
        <w:rPr/>
        <w:t>ꕦ</w:t>
      </w:r>
      <w:r>
        <w:rPr/>
        <w:t>ㅣ䜵쉃㙃㦡硉䲻庡〨◂숶䙤湚䍕潉淂䤩뇂땩쉏权㩏幑㠭仂頴⥺⑵쉯슩㍍〉渨顀슿扯칃硁牘嗂ꌽ婐쉢灨拂</w:t>
      </w:r>
      <w:r>
        <w:rPr/>
        <w:t>ⷂ</w:t>
      </w:r>
      <w:r>
        <w:rPr/>
        <w:t>弴싎싃쉍呤摩橓穰䷂䑠꥖숷㥫䱙啅</w:t>
      </w:r>
      <w:r>
        <w:rPr/>
        <w:t>ⱴ</w:t>
      </w:r>
      <w:r>
        <w:rPr/>
        <w:t>灞쵳浊㭙◂桭婕</w:t>
      </w:r>
      <w:r>
        <w:rPr/>
        <w:t>⡍</w:t>
      </w:r>
      <w:r>
        <w:rPr/>
        <w:t>㵹ꍔ犡긤숲嚬顺摧䤴䩾橍癴뼻攭敌䱠睘幰渭䥮歮盂䥡桋扮</w:t>
      </w:r>
      <w:r>
        <w:rPr/>
        <w:t>ꥍ</w:t>
      </w:r>
      <w:r>
        <w:rPr/>
        <w:t>瓃쉺棂ㅆ㐹쉳削ꄴ</w:t>
      </w:r>
      <w:r>
        <w:rPr/>
        <w:t>⠬</w:t>
      </w:r>
      <w:r>
        <w:rPr/>
        <w:t>뼳싂磂깂㵉縳瑳쉧䴣䭄䩺㐻촽祖녷惂⸻촶佶睖毂煵揂㑪仂慤檵䝅䃃輳剘䥳싂毂氫渻慬㙀䬨걷慂瘻㖣扏猶䱟⺥洪쉄믂䤽䟂灦쉑攭祴樻䐩</w:t>
      </w:r>
      <w:r>
        <w:rPr/>
        <w:t>ꤪ</w:t>
      </w:r>
      <w:r>
        <w:rPr/>
        <w:t>캩㷂쉲</w:t>
      </w:r>
      <w:r>
        <w:rPr/>
        <w:t>ꤲ</w:t>
      </w:r>
      <w:r>
        <w:rPr/>
        <w:t>㏂繌瀨땉癪伨⯂⩱檥兗숫뾣穭歀奠칋⯂⵲扎䵔䟍獏</w:t>
      </w:r>
      <w:r>
        <w:rPr/>
        <w:t>ⵯ</w:t>
      </w:r>
      <w:r>
        <w:rPr/>
        <w:t>啵榘㭾捇믂</w:t>
      </w:r>
      <w:r>
        <w:rPr/>
        <w:t>ꥒ</w:t>
      </w:r>
      <w:r>
        <w:rPr/>
        <w:t>䕵싂쉁䃂之顖㩎㧎䙀㬴䆘썱㊩乕㚿㤪晠䅨噄偏癲쉲䄴癅怮䝷숣⌭⩊ꍈ⪿겮쉰䝍㍭午䓂忎⍤䁬䳂Ⓜ焫</w:t>
      </w:r>
      <w:r>
        <w:rPr/>
        <w:t>ꕮ</w:t>
      </w:r>
      <w:r>
        <w:rPr/>
        <w:t>䐰桖壂떵稸묯ꍩ啚捡䁒䢩梡祉쉈</w:t>
      </w:r>
      <w:r>
        <w:rPr/>
        <w:t>⣂</w:t>
      </w:r>
      <w:r>
        <w:rPr/>
        <w:t>浊㕖心䑗㙾喻敍뿍彋㵋䄭䥰㵱뭶杲珍稰㮵䵵轾꥾㌽噷쉹㑘</w:t>
      </w:r>
      <w:r>
        <w:rPr/>
        <w:t>ⱱ</w:t>
      </w:r>
      <w:r>
        <w:rPr/>
        <w:t>㥷瑊</w:t>
      </w:r>
      <w:r>
        <w:rPr/>
        <w:t>ꕸ</w:t>
      </w:r>
      <w:r>
        <w:rPr/>
        <w:t>㶮㝌濎浱挹顩䀶帊곂⿂毂く绂⩟轲ぴ䙤敕㔥♧乭㶡燍潮卓쉙昹噬䍏</w:t>
      </w:r>
      <w:r>
        <w:rPr/>
        <w:t>ꤺ⪡</w:t>
      </w:r>
      <w:r>
        <w:rPr/>
        <w:t>儬츳洱祳㥵䨹썲ꅋ깐櫂瀹</w:t>
      </w:r>
      <w:r>
        <w:rPr/>
        <w:t>ⰲ</w:t>
      </w:r>
      <w:r>
        <w:rPr/>
        <w:t>싂</w:t>
      </w:r>
      <w:r>
        <w:rPr/>
        <w:t>ꕐ</w:t>
      </w:r>
      <w:r>
        <w:rPr/>
        <w:t>婤ꇂ偀娴촭㊻⮮㮮穒䥱䬶㝖穑玱䭞摯睯䀳扸숶渴슩䱅⾏䟂䖩當걧㭳歪䑃⑁⽴梏㈩㥙杨㷍滂컂⭊浤</w:t>
      </w:r>
      <w:r>
        <w:rPr/>
        <w:t>ꥊ</w:t>
      </w:r>
      <w:r>
        <w:rPr/>
        <w:t>偆睓㫎⽺攲㝑껂䕰版뭆⭢椶쉸숸䅱頺䅆싂睠⶿싎櫂숰㭰磂〴⥓</w:t>
      </w:r>
      <w:r>
        <w:rPr/>
        <w:t>ⵈ</w:t>
      </w:r>
      <w:r>
        <w:rPr/>
        <w:t>纘㵕䶮㕩㩩䵾惍⫂㙀묻轲棂电㎵䫂楎恄㯂㙊斿硈䧃ꆩ⹳橌礳␤쏂⛂睶</w:t>
      </w:r>
      <w:r>
        <w:rPr/>
        <w:t>ꕋ</w:t>
      </w:r>
      <w:r>
        <w:rPr/>
        <w:t>垡䚬⨽㥡慵偵淂狂䬭呋潨吻䮬숳珂⹣䑪䩇伣ご숺搪㚥␴爸忎</w:t>
      </w:r>
      <w:r>
        <w:rPr/>
        <w:t>ⷂ</w:t>
      </w:r>
      <w:r>
        <w:rPr/>
        <w:t>眫祯僂参땄⹑㉱䘦洩掱穦穈ㆱ乮剾㬥깙㣎쉂㵵剷깍搻埂飂祫嫂㞬䥯捲滂⥄⵸쉾쉀</w:t>
      </w:r>
      <w:r>
        <w:rPr/>
        <w:t>⡶</w:t>
      </w:r>
      <w:r>
        <w:rPr/>
        <w:t>䩭⽆䡪⼸Ⓜ췍㕶祹┳瑒弪㉡⌷橐浆숬䑪嗂⾘䕧狂瞘숫灤䠲皬싂䉶慑⍙⌭㍡埂㥀♚奞冬ꥠ犣㩯潱並숸</w:t>
      </w:r>
      <w:r>
        <w:rPr/>
        <w:t>ꥑ</w:t>
      </w:r>
      <w:r>
        <w:rPr/>
        <w:t>湗务係煞䑘䰱싂楚촮땠츯䉋갬⹫䉴ㅷ啮摇棂쉯庥囎ꅈ칉묵ꎻ╾瑉㏎偨㔨</w:t>
      </w:r>
      <w:r>
        <w:rPr/>
        <w:t>ⵖ</w:t>
      </w:r>
      <w:r>
        <w:rPr/>
        <w:t>슥䴽䐩쵟杣毂硒䞻䫂썑绂숣轩㝐㵘⤰⸵땲</w:t>
      </w:r>
      <w:r>
        <w:rPr/>
        <w:t>Ⲙ</w:t>
      </w:r>
      <w:r>
        <w:rPr/>
        <w:t>痂⿂婊太奉녺┯㜭牡帺⨸䇂쌨쉌ㅔ㉩䤦쉌䘸祐湓</w:t>
      </w:r>
      <w:r>
        <w:rPr/>
        <w:t>ꥅ</w:t>
      </w:r>
      <w:r>
        <w:rPr/>
        <w:t>た⚬桙呏獣썭䘫呬⴫璱㭘䋂け掬卺녊ㄳ瑟☩猻恆㣃懃㝄땮榮硌땁㍂⬥柂♞幢偢汉歬䬦剚⩲书㭅쉶殱吲㠤乆䜪䄵㘪⤭婉瞩</w:t>
      </w:r>
      <w:r>
        <w:rPr/>
        <w:t>Ⳏ</w:t>
      </w:r>
      <w:r>
        <w:rPr/>
        <w:t>땘㍁癐</w:t>
      </w:r>
      <w:r>
        <w:rPr/>
        <w:t>ⳍ</w:t>
      </w:r>
      <w:r>
        <w:rPr/>
        <w:t>殣䜸凂거쉒㐲扞楇庻憣栬㬮淂</w:t>
      </w:r>
      <w:r>
        <w:rPr/>
        <w:t>ꕒ</w:t>
      </w:r>
      <w:r>
        <w:rPr/>
        <w:t>景汏摴슩䙟儨㡎㬻칂⻂</w:t>
      </w:r>
      <w:r>
        <w:rPr/>
        <w:t>ꤶ</w:t>
      </w:r>
      <w:r>
        <w:rPr/>
        <w:t>溵灇썾슥挤榩녒⪱㇂㊣夳奤旂쉳䈣収牳㙂쉔䭁䕨ꏂ슩燍欭䝭깩奐㶮潶㔪걺癏搽瑐⩙启㘰攬䬥⹣䢏刪⩯䝾</w:t>
      </w:r>
      <w:r>
        <w:rPr/>
        <w:t>ꗂ</w:t>
      </w:r>
      <w:r>
        <w:rPr/>
        <w:t>堲⹅凂〶䱸⻂縦싂勂㢡㔺㡠⥧瑚뼷牀숰〺摡掩⬤䭁顚㥠㕟䫂쉲灾뭢挮쉭䥅䱒剉㭧禮啁슘⽈䷎</w:t>
      </w:r>
      <w:r>
        <w:rPr/>
        <w:t>ꤸ</w:t>
      </w:r>
      <w:r>
        <w:rPr/>
        <w:t>吣곃剘</w:t>
      </w:r>
      <w:r>
        <w:rPr/>
        <w:t>ꤵ</w:t>
      </w:r>
      <w:r>
        <w:rPr/>
        <w:t>싂䌱电焭䵺㩤磂㐵쉁췂佅䬶쉱㑀湏䡔彗䕂㥞䤊睺㐯杍</w:t>
      </w:r>
      <w:r>
        <w:rPr/>
        <w:t>ⱷ</w:t>
      </w:r>
      <w:r>
        <w:rPr/>
        <w:t>슻彔㡡浭橹촷轢싂슩⥕灌⩍樹轶奠癗怭칣呋㡃札숥㷂㵈꺘浺啹⑍䞥悮橂㡞썵囍瑔瞏甭沥쉄쉔뭏桺쉤扫䉶昺䑢</w:t>
      </w:r>
      <w:r>
        <w:rPr/>
        <w:t>⡡</w:t>
      </w:r>
      <w:r>
        <w:rPr/>
        <w:t>䉊⍦搫</w:t>
      </w:r>
      <w:r>
        <w:rPr/>
        <w:t>ꕞ</w:t>
      </w:r>
      <w:r>
        <w:rPr/>
        <w:t>ㄣ偭⽨䁃彾婧䔷⴮</w:t>
      </w:r>
      <w:r>
        <w:rPr/>
        <w:t>ⴹ</w:t>
      </w:r>
      <w:r>
        <w:rPr/>
        <w:t>祉</w:t>
      </w:r>
      <w:r>
        <w:rPr/>
        <w:t>ꤦ</w:t>
      </w:r>
      <w:r>
        <w:rPr/>
        <w:t>䥑</w:t>
      </w:r>
      <w:r>
        <w:rPr/>
        <w:t>꧂</w:t>
      </w:r>
      <w:r>
        <w:rPr/>
        <w:t>煃繥䩏琶涱㴸癖慴녪㞣꥖</w:t>
      </w:r>
      <w:r>
        <w:rPr/>
        <w:t>Ⱟ♲</w:t>
      </w:r>
      <w:r>
        <w:rPr/>
        <w:t>柃泂欣ㆱ⹁㤥潋썪쉪䭌㑒繮</w:t>
      </w:r>
      <w:r>
        <w:rPr/>
        <w:t>ⵯ</w:t>
      </w:r>
      <w:r>
        <w:rPr/>
        <w:t>煱⑐</w:t>
      </w:r>
      <w:r>
        <w:rPr/>
        <w:t>⠵</w:t>
      </w:r>
      <w:r>
        <w:rPr/>
        <w:t>旂쌽뾻瀵圻棂㐥坄珎ꏂ飂䏂썋〫牄䤻䁠㩗昺ㄳ㞡⯂䈰썘採刵䪘</w:t>
      </w:r>
      <w:r>
        <w:rPr/>
        <w:t>ⷂ</w:t>
      </w:r>
      <w:r>
        <w:rPr/>
        <w:t>숣夣</w:t>
      </w:r>
      <w:r>
        <w:rPr/>
        <w:t>ⶱ</w:t>
      </w:r>
      <w:r>
        <w:rPr/>
        <w:t>姃䙹䘬⫂焰깏㝐穷쉔愫슻ꅲ㕌兠숷眱⥊渶睷顴暩ꅍ獮ꅥ欻</w:t>
      </w:r>
      <w:r>
        <w:rPr/>
        <w:t>ⷂ</w:t>
      </w:r>
      <w:r>
        <w:rPr/>
        <w:t>ꥥ⍶捩㐪杢塅珍䍹䏍啊䉗쎮昲㭂⹕숳</w:t>
      </w:r>
      <w:r>
        <w:rPr/>
        <w:t>ⰽ</w:t>
      </w:r>
      <w:r>
        <w:rPr/>
        <w:t>礭妩</w:t>
      </w:r>
      <w:r>
        <w:rPr/>
        <w:t>꧂</w:t>
      </w:r>
      <w:r>
        <w:rPr/>
        <w:t>盃卣숶㙐䟂猻䔳䵡瀬</w:t>
      </w:r>
      <w:r>
        <w:rPr/>
        <w:t>ꕑ</w:t>
      </w:r>
      <w:r>
        <w:rPr/>
        <w:t>㦬佘䈰恩촴썢氩녑㇂⭚䒩싂冱⍵ꆩ桐숸歨㥹啠歘⹐彬쉑</w:t>
      </w:r>
      <w:r>
        <w:rPr/>
        <w:t>ⷂ</w:t>
      </w:r>
      <w:r>
        <w:rPr/>
        <w:t>婕唬䡠⽕⶘檘䢱硋矍棃埂쉩怴䑪숪㔱ꥴ䁳楀숯癪쉾</w:t>
      </w:r>
      <w:r>
        <w:rPr/>
        <w:t>ꗍ</w:t>
      </w:r>
      <w:r>
        <w:rPr/>
        <w:t>瘸䔪ꅦ砬佁녎䎣挫췂堵숹塷떬㍁焴欣㠷쉭㟂兄湪朩轅か싂套ꍉ䷂䤯穙瓂婆⭣뭆츬妬景狂塉㑖伫杩䁠</w:t>
      </w:r>
      <w:r>
        <w:rPr/>
        <w:t>ꤥ</w:t>
      </w:r>
      <w:r>
        <w:rPr/>
        <w:t>恈啗습싂⩘⩞熏偱</w:t>
      </w:r>
      <w:r>
        <w:rPr/>
        <w:t>ⵀ</w:t>
      </w:r>
      <w:r>
        <w:rPr/>
        <w:t>奓㭒䏂슥싂㦩⸻싂꺬皘䭱㡔⨨⾬䩔쉵촲♦䠫걵湞晶䵑歌彵▿䙨歭䥸倷썶彃⍐䑰埍⭁⭹쉶䁮垡⫂瑈쉮卾窣껂漶乄亏杠ꍚ卂湡硂惂컂㘰䰺椴熣쉪슩숸帬</w:t>
      </w:r>
      <w:r>
        <w:rPr/>
        <w:t>ⵖ</w:t>
      </w:r>
      <w:r>
        <w:rPr/>
        <w:t>炵歋䁄歊싂⩳枱⑥⑳䤯橂穄夶䩆汋咩余싂玬瞩痂繚䤱믂㈮䍏縫㍐䪏㵚숹䕨幄塲</w:t>
      </w:r>
      <w:r>
        <w:rPr/>
        <w:t>꤫</w:t>
      </w:r>
      <w:r>
        <w:rPr/>
        <w:t>ꅆ䴩穪㠨뮬幯額숸</w:t>
      </w:r>
      <w:r>
        <w:rPr/>
        <w:t>ⶻ</w:t>
      </w:r>
      <w:r>
        <w:rPr/>
        <w:t>彫숸凍걊䡗摴䊩啨⼳숷䮮㡱䤭硎坔淂숹僂榡熮숰浣슿硴揎⤽顢迂漭繲㙗싂㉯⏂⸨硙朶ㅏ硟潶쉩쉴땆僂䑓浘䐴头⭨祃猨轔奩䗂䬭爺숰␸掱㭇</w:t>
      </w:r>
      <w:r>
        <w:rPr/>
        <w:t>ⷂ</w:t>
      </w:r>
      <w:r>
        <w:rPr/>
        <w:t>㑋䉍㧂쉧⍞컃⾻佖⩁걞汣슏煮启灘曂쉃딹䨹⽔奟</w:t>
      </w:r>
      <w:r>
        <w:rPr/>
        <w:t>ꔶ</w:t>
      </w:r>
      <w:r>
        <w:rPr/>
        <w:t>슿뭱啔</w:t>
      </w:r>
      <w:r>
        <w:rPr/>
        <w:t>ⱡ</w:t>
      </w:r>
      <w:r>
        <w:rPr/>
        <w:t>슮轘겱栰䲻㝒䵘쉞믎潷灘轘濎떘꧎恥猩⍊椥</w:t>
      </w:r>
      <w:r>
        <w:rPr/>
        <w:t>ꕄ</w:t>
      </w:r>
      <w:r>
        <w:rPr/>
        <w:t>汆쉵⩵⭓䅮㌷涥嚬你愊␭畡뭳侘䙳洫秂㉭搤砻슘瘪吳</w:t>
      </w:r>
      <w:r>
        <w:rPr/>
        <w:t>⡐</w:t>
      </w:r>
      <w:r>
        <w:rPr/>
        <w:t>숺䭫敶奢⭯</w:t>
      </w:r>
      <w:r>
        <w:rPr/>
        <w:t>ꔱ</w:t>
      </w:r>
      <w:r>
        <w:rPr/>
        <w:t>쵁䔯㛎녲</w:t>
      </w:r>
      <w:r>
        <w:rPr/>
        <w:t>⣂</w:t>
      </w:r>
      <w:r>
        <w:rPr/>
        <w:t>煸ㅁ窵㩵椴䥎摷啤썭②ㅟ䛂䥱塄彞丱ꥡ슘㨲䫂슏灬瀫弪伪갮쎱猳슡䖏쉩쌲뾿䍶牣㭳慍繤땴ꥥ勂뼬䃃幕⩏丫住剁⹂☪眷熱䨺쉥婒顃㕒捾</w:t>
      </w:r>
      <w:r>
        <w:rPr/>
        <w:t>ꔦ</w:t>
      </w:r>
      <w:r>
        <w:rPr/>
        <w:t>瑓畱⧂䭰䱏뽦瓂潥놩걖㶘敡㵤瑆䓍䱠桫呪촶䄪琻슮䀰⥳㩘쉶滂걡㎻컂倥㌴䯂⽪揂焪䕏砲뽫湦⶿슏硆朩剡䤩毃㕋</w:t>
      </w:r>
      <w:r>
        <w:rPr/>
        <w:t>⡕</w:t>
      </w:r>
      <w:r>
        <w:rPr/>
        <w:t>顭杏恰䅸䙹戨꥗⒣慑輵榥欱伵쉠湳⏂ꅏ</w:t>
      </w:r>
      <w:r>
        <w:rPr/>
        <w:t>ꤽ</w:t>
      </w:r>
      <w:r>
        <w:rPr/>
        <w:t>刺깖ㅕ䁡䍙烂ㅶ爤楒䐭ꥷ桧⽳㊏⑨剗戰䮘戶㈴縲䩗兌扚</w:t>
      </w:r>
      <w:r>
        <w:rPr/>
        <w:t>ꗂ</w:t>
      </w:r>
      <w:r>
        <w:rPr/>
        <w:t>뼭슡⽕喘⯂쉤ㅏ癟畫쉫촷丫橚庬怸璩怮⾥⦩䑥</w:t>
      </w:r>
      <w:r>
        <w:rPr/>
        <w:t>ꦵ</w:t>
      </w:r>
      <w:r>
        <w:rPr/>
        <w:t>Ⳃ</w:t>
      </w:r>
      <w:r>
        <w:rPr/>
        <w:t>㛂⹴칵琹祅冩愺쉲㜦灚痃㥸녗攷츳䉯뼩</w:t>
      </w:r>
      <w:r>
        <w:rPr/>
        <w:t>ⱹ</w:t>
      </w:r>
      <w:r>
        <w:rPr/>
        <w:t>깓兞䔨䙕桹싂乸ꅬ䜤瀱湳南ꍗ獢쉷牢뼸⽵♧堺亱織떱숭㑎</w:t>
      </w:r>
      <w:r>
        <w:rPr/>
        <w:t>⡥</w:t>
      </w:r>
      <w:r>
        <w:rPr/>
        <w:t>䗍</w:t>
      </w:r>
      <w:r>
        <w:rPr/>
        <w:t>ꦏ</w:t>
      </w:r>
      <w:r>
        <w:rPr/>
        <w:t>睔摪婡秂⨹쉇갭뽫幹ꍐ⍓煍┣乖盂抮佐㤣숫橸ッ䌦㑘䮥䡓特弩瀷䞡ꥥ䢣縨</w:t>
      </w:r>
      <w:r>
        <w:rPr/>
        <w:t>ⵑ⭅</w:t>
      </w:r>
      <w:r>
        <w:rPr/>
        <w:t>湤㌶넻곂湨ꅎ◃捎吺⧂䉧橙녷쉐汏䕱⥣⑆┵⨩쉬偺</w:t>
      </w:r>
      <w:r>
        <w:rPr/>
        <w:t>꧂</w:t>
      </w:r>
      <w:r>
        <w:rPr/>
        <w:t>氱⼻旂칥皩瀬</w:t>
      </w:r>
      <w:r>
        <w:rPr/>
        <w:t>ꔮ◂</w:t>
      </w:r>
      <w:r>
        <w:rPr/>
        <w:t>쉹頺䪥⬱</w:t>
      </w:r>
      <w:r>
        <w:rPr/>
        <w:t>ⵓ</w:t>
      </w:r>
      <w:r>
        <w:rPr/>
        <w:t>ꅩ浣悩怷╆</w:t>
      </w:r>
      <w:r>
        <w:rPr/>
        <w:t>⡉</w:t>
      </w:r>
      <w:r>
        <w:rPr/>
        <w:t>ꥯ</w:t>
      </w:r>
      <w:r>
        <w:rPr/>
        <w:t>ⵓ</w:t>
      </w:r>
      <w:r>
        <w:rPr/>
        <w:t>쉎䘸札潳繴ꅓ㵋㪵繍楦殥呪轂煎扗</w:t>
      </w:r>
      <w:r>
        <w:rPr/>
        <w:t>ⱊ</w:t>
      </w:r>
      <w:r>
        <w:rPr/>
        <w:t>婟☬潷䬳㡓潒쉉伪숣ꍰ唶㭱⾘䭖㡣灠潳淂牒쉦㥀䋃眣䍈啪㍠擂汔땲味匣䎮歬捾</w:t>
      </w:r>
      <w:r>
        <w:rPr/>
        <w:t>ⷂ</w:t>
      </w:r>
      <w:r>
        <w:rPr/>
        <w:t>呟㌸丶䝗䝬숭灃夲숵堵穕竂䉁䓂⼸떱婉㩌伻嚿䝁瑧㙐畁㭣䵮䩢쉓㦩ꌹ싍愯⤳潘幥䉁㭬㡤ァ싂쉡䉖䨯䀴䭞䁶坣䅮쉇ꅂ瞥㡕㑕浶쉘偑㘽</w:t>
      </w:r>
      <w:r>
        <w:rPr/>
        <w:t>⠪</w:t>
      </w:r>
      <w:r>
        <w:rPr/>
        <w:t>䙺瑆ㅚ쉀璘び쵅쵀슘獹쉶垣♥潔獩껂뇍顀땥玻쵗嘩䡮쵖</w:t>
      </w:r>
      <w:r>
        <w:rPr/>
        <w:t>ꦱ⨶</w:t>
      </w:r>
      <w:r>
        <w:rPr/>
        <w:t>⽩頹夻쉪塡毂㵫</w:t>
      </w:r>
      <w:r>
        <w:rPr/>
        <w:t>ⴳ</w:t>
      </w:r>
      <w:r>
        <w:rPr/>
        <w:t>㮥示ꅹ息歠妘</w:t>
      </w:r>
      <w:r>
        <w:rPr/>
        <w:t>⣂</w:t>
      </w:r>
      <w:r>
        <w:rPr/>
        <w:t>䉏弪⌵妿奙갹硔佹녃ꎬ椺⩹瀴䔩呏</w:t>
      </w:r>
      <w:r>
        <w:rPr/>
        <w:t>ꔣ</w:t>
      </w:r>
      <w:r>
        <w:rPr/>
        <w:t>숻</w:t>
      </w:r>
      <w:r>
        <w:rPr/>
        <w:t>ⲏ</w:t>
      </w:r>
      <w:r>
        <w:rPr/>
        <w:t>ꅶ⩷ꥵ싂獱㎣䁨⥄䁌⩟깎䎻坳땯</w:t>
      </w:r>
      <w:r>
        <w:rPr/>
        <w:t>ⲥ</w:t>
      </w:r>
      <w:r>
        <w:rPr/>
        <w:t>쉌⮮侩⩓勂깊儊침欻拂䥮啞䅎棂昩⍦㋃弴参瘵</w:t>
      </w:r>
      <w:r>
        <w:rPr/>
        <w:t>Ⱟ</w:t>
      </w:r>
      <w:r>
        <w:rPr/>
        <w:t>ヂ潺戭䊿ꇂ棂湮㜬</w:t>
      </w:r>
      <w:r>
        <w:rPr/>
        <w:t>꧍</w:t>
      </w:r>
      <w:r>
        <w:rPr/>
        <w:t>浗ꍆ쉯쌣숭</w:t>
      </w:r>
      <w:r>
        <w:rPr/>
        <w:t>ꔩ⍥</w:t>
      </w:r>
      <w:r>
        <w:rPr/>
        <w:t>ꄲ㬽䭌偤⩷繑壂䯎戤柍爪㵠猭敯愪敓䝐⑏㫃噏㘬쉂䙗슥坳穩䁶숩╍楰⤷焰⿂䭠ꥥ㬱쉌⭫쉋䍎ꍯ牺㟂⼫歯嚬眸걁桟䉣뇂쵨⽘摰䥓找㕘</w:t>
      </w:r>
      <w:r>
        <w:rPr/>
        <w:t>ⵒ</w:t>
      </w:r>
      <w:r>
        <w:rPr/>
        <w:t>䍭⤤ꏂ숦拂␤㇂捤춵砭剦渺汇顒捤柂⪘戱㕡咘숻</w:t>
      </w:r>
      <w:r>
        <w:rPr/>
        <w:t>ꥌ</w:t>
      </w:r>
      <w:r>
        <w:rPr/>
        <w:t>梵偧싃놘塴楊瓂录畭渨噺묪癹橳稺쉫咵旂䆿丰㯂㮡㉙䔫뽰呹啩復츥ꌸ숵猲녒䚩伴䑓䕷땗쵒ㅪ婣㥚㙵輪싂䋂悩䉆썖ꏂ扅촹뿂䴪㬪嚻䭨䍩枩䷂㥶䀻樦污㙐싎睟층ね뽠㍮年䋂㙕뾩癣輪⥶悮</w:t>
      </w:r>
      <w:r>
        <w:rPr/>
        <w:t>ꗂ</w:t>
      </w:r>
      <w:r>
        <w:rPr/>
        <w:t>杓浚堭쉺颡沩슩摑䲡繏瑙묻㉳㝪瀸쉞搳⨮繭㏂䝖뗂╺根칁䱺ꌲ</w:t>
      </w:r>
      <w:r>
        <w:rPr/>
        <w:t>ꥐⵥ</w:t>
      </w:r>
      <w:r>
        <w:rPr/>
        <w:t>䝎㪏玬⍊剴⽚䍪숬损䔴兖쉆歆쉨㷎顒䅈擂抻焻癶㭁晈楋捕癡ꅌ䅮䱑煫䂵斡䉒㝨</w:t>
      </w:r>
      <w:r>
        <w:rPr/>
        <w:t>ꥊ</w:t>
      </w:r>
      <w:r>
        <w:rPr/>
        <w:t>繐컃婬百硔㇂䅱</w:t>
      </w:r>
      <w:r>
        <w:rPr/>
        <w:t>ꤪ</w:t>
      </w:r>
      <w:r>
        <w:rPr/>
        <w:t>潹</w:t>
      </w:r>
      <w:r>
        <w:rPr/>
        <w:t>꧂</w:t>
      </w:r>
      <w:r>
        <w:rPr/>
        <w:t>㘤썄冣搪枣⵸汍ㅁ婄뭈싂㘰佋⩪㮡쏂恑䜵꧎砮◂숰숪⑈䊱楲䩢뿂㚱㡎☷䁰灗刽䠷뭷浓싂癧⮥⽡딩瑟ꥳ棃묺問⹤慂⩹䞵䱟婑ꅓ⩊杇슥䠪</w:t>
      </w:r>
      <w:r>
        <w:rPr/>
        <w:t>ꕷ</w:t>
      </w:r>
      <w:r>
        <w:rPr/>
        <w:t>㩀湅</w:t>
      </w:r>
      <w:r>
        <w:rPr/>
        <w:t>ꕥ</w:t>
      </w:r>
      <w:r>
        <w:rPr/>
        <w:t>ⰻ</w:t>
      </w:r>
      <w:r>
        <w:rPr/>
        <w:t>兄牒쉫ㅶ煆竂쉓⌶䖏穡匽㦩彵ㄶ䕅䱎䑫⬪彋ぢ乳丣软숸㤯姂䑶慪歁橡猲輪䆵愵쉞と牫婔Ⓜ甮噉숳쉹矂䍤㵆杒䉘輬張䰩浮䝇ꅬ캱ㆻ琲䥨捏匱椥䛂㝇呐</w:t>
      </w:r>
      <w:r>
        <w:rPr/>
        <w:t>ⶏ</w:t>
      </w:r>
      <w:r>
        <w:rPr/>
        <w:t>敬㝨㍀ㅵ硭쉤特湃</w:t>
      </w:r>
      <w:r>
        <w:rPr/>
        <w:t>ⵄ</w:t>
      </w:r>
      <w:r>
        <w:rPr/>
        <w:t>啦却</w:t>
      </w:r>
      <w:r>
        <w:rPr/>
        <w:t>꧂</w:t>
      </w:r>
      <w:r>
        <w:rPr/>
        <w:t>㑞甪뼵䑊믂⵺绂칣㍎슱䉭穕쵰伥槂坲ꇂ煊搮</w:t>
      </w:r>
      <w:r>
        <w:rPr/>
        <w:t>ⷂ</w:t>
      </w:r>
      <w:r>
        <w:rPr/>
        <w:t>싂獴싂㝷⩢杙</w:t>
      </w:r>
      <w:r>
        <w:rPr/>
        <w:t>⢬</w:t>
      </w:r>
      <w:r>
        <w:rPr/>
        <w:t>䑊徿㚻숨敾쉎産戫顅⬷쉤䑑庘洷㍂䐪汾⩷爩썲⹹璏䟎樦沥㴯乱匣슩싂睱⭰㜯溣쉤싍㙱颬䵐摟繂뾩繴李栺숹㚬</w:t>
      </w:r>
      <w:r>
        <w:rPr/>
        <w:t>ꗍ</w:t>
      </w:r>
      <w:r>
        <w:rPr/>
        <w:t>滍</w:t>
      </w:r>
      <w:r>
        <w:rPr/>
        <w:t>ꦘ</w:t>
      </w:r>
      <w:r>
        <w:rPr/>
        <w:t>䬲墱䕧䡳싃㵍呞潾淂䲮午ꅋ쉃䑮뭋츪䝩捣⹥䭯嚩乗</w:t>
      </w:r>
      <w:r>
        <w:rPr/>
        <w:t>ꥑ</w:t>
      </w:r>
      <w:r>
        <w:rPr/>
        <w:t>穱⪱긦潴㢡ꌲ楤䬊</w:t>
      </w:r>
      <w:r>
        <w:rPr/>
        <w:t>ⵧ</w:t>
      </w:r>
      <w:r>
        <w:rPr/>
        <w:t>壂㮿㙘帬离喩癧㞻숱숻佌穲싂㤳睟뽾娬渻溡儨ꅸ樣</w:t>
      </w:r>
      <w:r>
        <w:rPr/>
        <w:t>ꔵ</w:t>
      </w:r>
      <w:r>
        <w:rPr/>
        <w:t>㩨䳃㟂㘪</w:t>
      </w:r>
      <w:r>
        <w:rPr/>
        <w:t>ꥐ</w:t>
      </w:r>
      <w:r>
        <w:rPr/>
        <w:t>恊</w:t>
      </w:r>
      <w:r>
        <w:rPr/>
        <w:t>ⶣ</w:t>
      </w:r>
      <w:r>
        <w:rPr/>
        <w:t>쉴꺏㈥⚬</w:t>
      </w:r>
      <w:r>
        <w:rPr/>
        <w:t>⠹</w:t>
      </w:r>
      <w:r>
        <w:rPr/>
        <w:t>瑁</w:t>
      </w:r>
      <w:r>
        <w:rPr/>
        <w:t>ⵆ</w:t>
      </w:r>
      <w:r>
        <w:rPr/>
        <w:t>䑠ꥨ슣焥璘䝁䌮㝊刪싂싂㣎㕲⎮䰴祉㝃䘲浪⩳♬湯榘싂뽶㜦柂쌦⬺佤䱸</w:t>
      </w:r>
      <w:r>
        <w:rPr/>
        <w:t>ⰷ</w:t>
      </w:r>
      <w:r>
        <w:rPr/>
        <w:t>颣ㅓ⩓漩轧⭤榱晳吰숩穉烂輦夭獣싂㩚牨</w:t>
      </w:r>
      <w:r>
        <w:rPr/>
        <w:t>ꦿ</w:t>
      </w:r>
      <w:r>
        <w:rPr/>
        <w:t>潕盂쉣末ꄽ㈨晄塈땥拍쉬祡奯吭㶬㩓瑓瑥噍毂숵㥬幰癕礶摗䱂穑唱洣啔䰳숫严橬⑧</w:t>
      </w:r>
      <w:r>
        <w:rPr/>
        <w:t>ꤹ</w:t>
      </w:r>
      <w:r>
        <w:rPr/>
        <w:t>汈轊ꅍ夲嗂摩딪凃쉡숶쉘漷곂乧灡숲杪硘䍕厬싂놩䍴瑳䵀獄⪣婑啨癲略㥄㭎䃂꤮숪ꍅ㭮걗㭁朥繾㨣</w:t>
      </w:r>
      <w:r>
        <w:rPr/>
        <w:t>ⵗ</w:t>
      </w:r>
      <w:r>
        <w:rPr/>
        <w:t>埍斥䜬ꥵ嘴参恑쉑㑌䓂⨸</w:t>
      </w:r>
      <w:r>
        <w:rPr/>
        <w:t>ⲣ</w:t>
      </w:r>
      <w:r>
        <w:rPr/>
        <w:t>瀰啕媱扺轀䥟圷</w:t>
      </w:r>
      <w:r>
        <w:rPr/>
        <w:t>ꕔ</w:t>
      </w:r>
      <w:r>
        <w:rPr/>
        <w:t>塩숮㕒噤轺⵹⹺睾昭幡⭧쉊碻痂碮睫⍌媥숸쉸묥䳂쉄겘ꍈ獔䥇</w:t>
      </w:r>
      <w:r>
        <w:rPr/>
        <w:t>꧃</w:t>
      </w:r>
      <w:r>
        <w:rPr/>
        <w:t>ㄶ涥佨㕤坐䕠傡╕ヂꅌ啕欳츷刪䔣㕊䛂坤숯砣嫂⩃偄</w:t>
      </w:r>
      <w:r>
        <w:rPr/>
        <w:t>ⷎ</w:t>
      </w:r>
      <w:r>
        <w:rPr/>
        <w:t>㝷塁杲栶땘㡥汒䠻䌪睴⹢溬⩤戵攰㖻䚘桵磎뼨싎礰쉉⩋㠵䫃㛂⎬畸獯⬭儸珂깐䭔䗂⌹揂眭汓츹瑡玡㛍䬪㵮恐숶칾祃⎩磃眺⥑棂䍶慱眽吳쉍슘䉃攪</w:t>
      </w:r>
      <w:r>
        <w:rPr/>
        <w:t>ⵓ</w:t>
      </w:r>
      <w:r>
        <w:rPr/>
        <w:t>쏂⯎儲奸䔽顥摥쉈䕔䱣噳⯃㟂卸亩䵇뽈煃啇䅠敃</w:t>
      </w:r>
      <w:r>
        <w:rPr/>
        <w:t>꧂⦬</w:t>
      </w:r>
      <w:r>
        <w:rPr/>
        <w:t>别싍㕣딳轭灁䱯갴⬮䰻灸妬䉁楔李没扞뽈㵤佯䴲쉔⪿妬溘㙸㚥焷华㪡瑈</w:t>
      </w:r>
      <w:r>
        <w:rPr/>
        <w:t>ⱁ</w:t>
      </w:r>
      <w:r>
        <w:rPr/>
        <w:t>摤⥮䎣凂숪婪</w:t>
      </w:r>
      <w:r>
        <w:rPr/>
        <w:t>ꥂ</w:t>
      </w:r>
      <w:r>
        <w:rPr/>
        <w:t>䡷唱磂건㌬啦䱷牄</w:t>
      </w:r>
      <w:r>
        <w:rPr/>
        <w:t>ⶣ</w:t>
      </w:r>
      <w:r>
        <w:rPr/>
        <w:t>さ숫偱橈⌫慠穷種⦬欷뭯㓂卄</w:t>
      </w:r>
      <w:r>
        <w:rPr/>
        <w:t>ꕫ</w:t>
      </w:r>
      <w:r>
        <w:rPr/>
        <w:t>쉍䃂쉱숳晹뽟䬵婃䋂燃偧燂⹊䱇⍌䧂쉥煲汃挰ㄲ犩</w:t>
      </w:r>
      <w:r>
        <w:rPr/>
        <w:t>ⱁ⤬</w:t>
      </w:r>
      <w:r>
        <w:rPr/>
        <w:t>㞣獙䥆쉮壂</w:t>
      </w:r>
      <w:r>
        <w:rPr/>
        <w:t>ⱅ⑨</w:t>
      </w:r>
      <w:r>
        <w:rPr/>
        <w:t>帶䗂땴䁬矂姂䅢咡晧㩴磃焱眨⫃頪㎡⩀䝡◂슘掵䏍</w:t>
      </w:r>
      <w:r>
        <w:rPr/>
        <w:t>ꔵ</w:t>
      </w:r>
      <w:r>
        <w:rPr/>
        <w:t>曂妡䅓皘쉘깾潋旂瑧畅䍞廂⥪뽆穃䌭熡䛂敡㉘幨␪㭚䝀㍀㨰竂坚</w:t>
      </w:r>
      <w:r>
        <w:rPr/>
        <w:t>ꦮ</w:t>
      </w:r>
      <w:r>
        <w:rPr/>
        <w:t>㥍㘳뭓ꅚ墘⩂</w:t>
      </w:r>
      <w:r>
        <w:rPr/>
        <w:t>ⱉ</w:t>
      </w:r>
      <w:r>
        <w:rPr/>
        <w:t>䡨⽋䆬믎╪䥍漻⤱縩㞩匬⻂녱囂ꅭ吺健㒱绎㞣刻摷㵥카浮쉑䵔祅녩乨촊⭗昹슮㌶暩吲焮噓걮顚仂㎩</w:t>
      </w:r>
      <w:r>
        <w:rPr/>
        <w:t>ꕊ</w:t>
      </w:r>
      <w:r>
        <w:rPr/>
        <w:t>䍨䝧㛍橞䡳辮挭䙁啤뭖⩙杁瓂眪㩈</w:t>
      </w:r>
      <w:r>
        <w:rPr/>
        <w:t>ⵒ</w:t>
      </w:r>
      <w:r>
        <w:rPr/>
        <w:t>ぇ娰♟帰䭵넨搰檱䢏愩沩쵗㫂㴰쉇輯湥ꍉ㤫㔭▏뮵乮揂⍘昹촸㛂</w:t>
      </w:r>
      <w:r>
        <w:rPr/>
        <w:t>ꕅ</w:t>
      </w:r>
      <w:r>
        <w:rPr/>
        <w:t>轰洱换</w:t>
      </w:r>
      <w:r>
        <w:rPr/>
        <w:t>꤬</w:t>
      </w:r>
      <w:r>
        <w:rPr/>
        <w:t>䙆昩쉨奄㙉䩾䉃䭭㔺ꆿ煚塎垘㥐恏⍐刨쉯⫂䎏㵨沥䍳顺⭟쉀狍䱕が汉竂숪摉轚ꌦ䌵桡</w:t>
      </w:r>
      <w:r>
        <w:rPr/>
        <w:t>⣂</w:t>
      </w:r>
      <w:r>
        <w:rPr/>
        <w:t>䑏轵凂䩊싍⹸</w:t>
      </w:r>
      <w:r>
        <w:rPr/>
        <w:t>꧂</w:t>
      </w:r>
      <w:r>
        <w:rPr/>
        <w:t>떻劮⧂晳쉬倨䵲惂䥡獣瀰頻䇂汀</w:t>
      </w:r>
      <w:r>
        <w:rPr/>
        <w:t>⢏</w:t>
      </w:r>
      <w:r>
        <w:rPr/>
        <w:t>刲硰氪畓礣</w:t>
      </w:r>
      <w:r>
        <w:rPr/>
        <w:t>ꕔ</w:t>
      </w:r>
      <w:r>
        <w:rPr/>
        <w:t>娭⎻쉰㭴┶睋䥃</w:t>
      </w:r>
      <w:r>
        <w:rPr/>
        <w:t>꧂</w:t>
      </w:r>
      <w:r>
        <w:rPr/>
        <w:t>뿂㴪㕬归⭂㒮ꅮ䣂汎摇啟쉂幷쉟㡤顡㤱</w:t>
      </w:r>
      <w:r>
        <w:rPr/>
        <w:t>ꕕ</w:t>
      </w:r>
      <w:r>
        <w:rPr/>
        <w:t>네穚橞ꄳ媻噤䢵坉㝸牲⪵⎬玏摐帯⵶庥습橒皻瑹塟愪㌣싂炻恙䡍⪡ㅳ♤♁㉵녪슥䋂歟♣㒏欸兡歡摥偉䅎</w:t>
      </w:r>
      <w:r>
        <w:rPr/>
        <w:t>ꦡ</w:t>
      </w:r>
      <w:r>
        <w:rPr/>
        <w:t>健㘦ꍳ⧂犩⼣戸剸</w:t>
      </w:r>
      <w:r>
        <w:rPr/>
        <w:t>ꕕ⪡</w:t>
      </w:r>
      <w:r>
        <w:rPr/>
        <w:t>卶⑕伱넨彙繢쉡㩁슬</w:t>
      </w:r>
      <w:r>
        <w:rPr/>
        <w:t>꧃</w:t>
      </w:r>
      <w:r>
        <w:rPr/>
        <w:t>效具䅗뭚걮땅獋㶩땉⧂彰㕢꤮晹瀨摩쉇⩒係䵾戰心皮㔶牖䩙㡇啧擂㉄䙸摴쉂㤪䅵⑖吨㑱☤딥㚱쉀㉣</w:t>
      </w:r>
      <w:r>
        <w:rPr/>
        <w:t>ⶬ</w:t>
      </w:r>
      <w:r>
        <w:rPr/>
        <w:t>婒습쵋儰쉤䅣ㅫ檵煴剕暘⾵况기䈱㑟♧╎쵢兊彵奾숩뭎ꍠ⪡祟⿎洲䙩䔳㥦㥫촶顈䌸璣柂⛂灩欳</w:t>
      </w:r>
      <w:r>
        <w:rPr/>
        <w:t>ꤺ</w:t>
      </w:r>
      <w:r>
        <w:rPr/>
        <w:t>娮㵗繘睗쉙䲱</w:t>
      </w:r>
      <w:r>
        <w:rPr/>
        <w:t>ꦮ</w:t>
      </w:r>
      <w:r>
        <w:rPr/>
        <w:t>塧쉩捶껂瀶换唰⨭䠬㩥숪㚡㘮伣並</w:t>
      </w:r>
      <w:r>
        <w:rPr/>
        <w:t>ꕙ</w:t>
      </w:r>
      <w:r>
        <w:rPr/>
        <w:t>싂싎⤸⹤걡倮頱䕮숱╮껂倴ꍲ摗䧎凂縯␻쉕彌壃뽫婐泂恙걲瀦捞</w:t>
      </w:r>
      <w:r>
        <w:rPr/>
        <w:t>ꤦ</w:t>
      </w:r>
      <w:r>
        <w:rPr/>
        <w:t>晗⑊☥쉥쉖</w:t>
      </w:r>
      <w:r>
        <w:rPr/>
        <w:t>ꦮ</w:t>
      </w:r>
      <w:r>
        <w:rPr/>
        <w:t>彡ꥺ楪▮⶿썫넴倫╱敠䬣湵뇂⼺奰繫䎵㔺녖漤䂩쵴㩌䁎打甦␨⍖禬顷晡쌱樻</w:t>
      </w:r>
      <w:r>
        <w:rPr/>
        <w:t>ꕉ</w:t>
      </w:r>
      <w:r>
        <w:rPr/>
        <w:t>䙩彇⻂䄺犡</w:t>
      </w:r>
      <w:r>
        <w:rPr/>
        <w:t>꤭</w:t>
      </w:r>
      <w:r>
        <w:rPr/>
        <w:t>䴩坁曎乾燂숣祕硏嘽䥙癯偶ꅉ䕲樸氽</w:t>
      </w:r>
      <w:r>
        <w:rPr/>
        <w:t>꤬</w:t>
      </w:r>
      <w:r>
        <w:rPr/>
        <w:t>䥦녓㥞㓂⭸啓伤䕦</w:t>
      </w:r>
      <w:r>
        <w:rPr/>
        <w:t>ꥐ</w:t>
      </w:r>
      <w:r>
        <w:rPr/>
        <w:t>ㅭ娺쉫뮏䝏繧垥䔮䔪䏂儸奇</w:t>
      </w:r>
      <w:r>
        <w:rPr/>
        <w:t>ⵢ⫂</w:t>
      </w:r>
      <w:r>
        <w:rPr/>
        <w:t>䂿컂쉁䤸辬ꍔ㙲䙖䭲扣</w:t>
      </w:r>
      <w:r>
        <w:rPr/>
        <w:t>ꔪ</w:t>
      </w:r>
      <w:r>
        <w:rPr/>
        <w:t>ⳃ</w:t>
      </w:r>
      <w:r>
        <w:rPr/>
        <w:t>穷⼣썣爨䩪쉖楪싂</w:t>
      </w:r>
      <w:r>
        <w:rPr/>
        <w:t>Ⳃ</w:t>
      </w:r>
      <w:r>
        <w:rPr/>
        <w:t>㙢슘㭓촫昣潅摐䵪⿂楾ㅺ稪싃坾쌬佲㜷㉲걏瘫㭶♊歓╳頩⩒䥑쉡꺏▏嘺甩妮䡩</w:t>
      </w:r>
      <w:r>
        <w:rPr/>
        <w:t>ꔳ</w:t>
      </w:r>
      <w:r>
        <w:rPr/>
        <w:t>껂栤㡥牧偒禵拂烍禩쉬瑱《㭲䭪㙷楥攱榮㵃偰</w:t>
      </w:r>
      <w:r>
        <w:rPr/>
        <w:t>ꕰꤣ</w:t>
      </w:r>
      <w:r>
        <w:rPr/>
        <w:t>쉴쉹쉯彏潌뽁䑮磂坍⌹乪쉤憻乂彋묥癶⒮㝯쉉◂칟㤮桸摍쉈䑭晗䨫</w:t>
      </w:r>
      <w:r>
        <w:rPr/>
        <w:t>⠬</w:t>
      </w:r>
      <w:r>
        <w:rPr/>
        <w:t>㉐晋橪╖ㄹ繃㙏쉰㒥㞬桏皻딲㜽䙞㉐쉣硄</w:t>
      </w:r>
      <w:r>
        <w:rPr/>
        <w:t>ⱂ☦</w:t>
      </w:r>
      <w:r>
        <w:rPr/>
        <w:t>幈顏婏</w:t>
      </w:r>
      <w:r>
        <w:rPr/>
        <w:t>ⱺ⫂</w:t>
      </w:r>
      <w:r>
        <w:rPr/>
        <w:t>噹汞啞䘺⭦쉁枵㵱奥猪桢爽ꍥ⹗침쉄㔹䅟瑃䉕癑捍㝳朻䑦䀴掩渶瓎⻂녔悩⦿種⥷⤪灮곂兂쉪슏碣礪㵹㙸쏎䵺㨪썅뇃癮噉⾏㵇⑺猷ꍔ睧く檡㙆ꍥ祎䩌珂煇</w:t>
      </w:r>
      <w:r>
        <w:rPr/>
        <w:t>⠲</w:t>
      </w:r>
      <w:r>
        <w:rPr/>
        <w:t>ꤸ</w:t>
      </w:r>
      <w:r>
        <w:rPr/>
        <w:t>椤㔫</w:t>
      </w:r>
      <w:r>
        <w:rPr/>
        <w:t>ⴱ</w:t>
      </w:r>
      <w:r>
        <w:rPr/>
        <w:t>磂庵祣⭰牫쵋朤䑞䘰땚呙䙤婢싂䩨悬佉㥸僂䴻ꍗ㠪䤦㇎ㆮ佬╹乗⪱땅獡獴⚥䩴</w:t>
      </w:r>
      <w:r>
        <w:rPr/>
        <w:t>ꥀ</w:t>
      </w:r>
      <w:r>
        <w:rPr/>
        <w:t>㐴㑹䶏䎮栯숪䐵䘶典慴噫潒㠣뾮</w:t>
      </w:r>
      <w:r>
        <w:rPr/>
        <w:t>ꥁꕧ</w:t>
      </w:r>
      <w:r>
        <w:rPr/>
        <w:t>녏繭㣍깠䍄楙</w:t>
      </w:r>
      <w:r>
        <w:rPr/>
        <w:t>ꥂ</w:t>
      </w:r>
      <w:r>
        <w:rPr/>
        <w:t>㇍甹⨺ꅩ樵稩䥥뽃뼶䭀姂숤습싂쉊塭숬쉉䍩䥗繲뿂侘썪㡡◂쉈哃桥厬扷쉦䬤幢兰穃碥䮣㥗걭쉔併ꍍ噠䑅偬样䩐嘷♘垘眶弹㑮晬癴䘪洨쉃幫湁儶哂偈挣㊣歋䕠䯂忎녥坁歖婶䕠⽲㷂Ⓕ䯂쉶奶깡䩡䨪厮⭶䝔䍐⎩偔쉒썑繫ꍹ⩺숦圷쉁福橈埂뭖㭮</w:t>
      </w:r>
      <w:r>
        <w:rPr/>
        <w:t>⡎</w:t>
      </w:r>
      <w:r>
        <w:rPr/>
        <w:t>䕺⹀싃㚥顐숽⽯쉯숱쉲轩纡쵺椣䫂ぺ倪㝶灾晧樵㡳澥갭걓ꥮ㈻쉪啢䍐厵</w:t>
      </w:r>
      <w:r>
        <w:rPr/>
        <w:t>⠵</w:t>
      </w:r>
      <w:r>
        <w:rPr/>
        <w:t>濍克妱䣂쉥圸뽁</w:t>
      </w:r>
      <w:r>
        <w:rPr/>
        <w:t>ꖩ</w:t>
      </w:r>
      <w:r>
        <w:rPr/>
        <w:t>纬</w:t>
      </w:r>
      <w:r>
        <w:rPr/>
        <w:t>ꕲ</w:t>
      </w:r>
      <w:r>
        <w:rPr/>
        <w:t>䝅숹搮㉓⺮扔╺焭뽠䈩⑏⤶㙞毂瑧</w:t>
      </w:r>
      <w:r>
        <w:rPr/>
        <w:t>ⵖ</w:t>
      </w:r>
      <w:r>
        <w:rPr/>
        <w:t>敚济䵕樽报幌轨斡䱸娪</w:t>
      </w:r>
      <w:r>
        <w:rPr/>
        <w:t>ꔦ</w:t>
      </w:r>
      <w:r>
        <w:rPr/>
        <w:t>ㅫ濂珂玱坟숹⭮澥坩帨湆㕌긷ꍥ䄣⽞㡍硩⩴㣂䊻녂⽦깏싍癀쉪䑄</w:t>
      </w:r>
      <w:r>
        <w:rPr/>
        <w:t>⡪䷍</w:t>
      </w:r>
      <w:r>
        <w:rPr/>
        <w:t>뽴䕚ッ슩⑑㉂㩉</w:t>
      </w:r>
      <w:r>
        <w:rPr/>
        <w:t>ꤹ</w:t>
      </w:r>
      <w:r>
        <w:rPr/>
        <w:t>炵䩡杩</w:t>
      </w:r>
      <w:r>
        <w:rPr/>
        <w:t>ⲿ</w:t>
      </w:r>
      <w:r>
        <w:rPr/>
        <w:t>ぷ㑦睅慫㘤쉕歀㥡믂䊿搽治ㅟ땈⨲䱩㆘癬⬹ꅃ⿂呩㥤⨬㵋圬渨繧汞是挽깱</w:t>
      </w:r>
      <w:r>
        <w:rPr/>
        <w:t>ⱟ</w:t>
      </w:r>
      <w:r>
        <w:rPr/>
        <w:t>㇂䷂쌽桉⨱啗呀䴨㫂</w:t>
      </w:r>
      <w:r>
        <w:rPr/>
        <w:t>⡘</w:t>
      </w:r>
      <w:r>
        <w:rPr/>
        <w:t>瘺其쉔㵣묤㥱⽁捈쉅䑐愶</w:t>
      </w:r>
      <w:r>
        <w:rPr/>
        <w:t>ⴥ</w:t>
      </w:r>
      <w:r>
        <w:rPr/>
        <w:t>瑴⚩쉟숮䘳纻䟂숶揂㡉ㅠ獈焺ꏂ싃稽숱楋</w:t>
      </w:r>
      <w:r>
        <w:rPr/>
        <w:t>ⳃ⌶</w:t>
      </w:r>
      <w:r>
        <w:rPr/>
        <w:t>塆쎿㴱뭤떩숲㍇栯묨⥘</w:t>
      </w:r>
      <w:r>
        <w:rPr/>
        <w:t>ⴹ</w:t>
      </w:r>
      <w:r>
        <w:rPr/>
        <w:t>扮佫䵉縳갤녶㥖♫㐩☫╵㈳〻䓂浍䆣☊쉣佧⹱싂䁧恧⻂敧䐣䥅䛂⨪</w:t>
      </w:r>
      <w:r>
        <w:rPr/>
        <w:t>ꕧ▻</w:t>
      </w:r>
      <w:r>
        <w:rPr/>
        <w:t>猫㩓</w:t>
      </w:r>
      <w:r>
        <w:rPr/>
        <w:t>ꥆ</w:t>
      </w:r>
      <w:r>
        <w:rPr/>
        <w:t>嚬</w:t>
      </w:r>
      <w:r>
        <w:rPr/>
        <w:t>ⱊ</w:t>
      </w:r>
      <w:r>
        <w:rPr/>
        <w:t>䉈村㑄匽睓䯂丸쉁䨦ケ뼦</w:t>
      </w:r>
      <w:r>
        <w:rPr/>
        <w:t>Ⱓ</w:t>
      </w:r>
      <w:r>
        <w:rPr/>
        <w:t>礨敪䗂睶䐶ꍭ忂</w:t>
      </w:r>
      <w:r>
        <w:rPr/>
        <w:t>⠹</w:t>
      </w:r>
      <w:r>
        <w:rPr/>
        <w:t>䁆穴に⸣㈸摄祁⍴繊◂숸쉏磎캻쉖竂</w:t>
      </w:r>
      <w:r>
        <w:rPr/>
        <w:t>ⷍ</w:t>
      </w:r>
      <w:r>
        <w:rPr/>
        <w:t>偢嘷긣敃猶㍳䴭싃桎ꄪ⛂彦㙱숶뽹椫朩뽹繙뭀쎩剞䅌㵺桟☸矃頸义澘托呆䩳汶轠砦噅丷㩂嚡縫녰䩨凂劘숵깪쉫䁁繷쉀⍫楘顏㵓⤤瘪갰쉇姂䬰秂ㅎ㍏㡄䜰숵瀲</w:t>
      </w:r>
      <w:r>
        <w:rPr/>
        <w:t>ⱊ</w:t>
      </w:r>
      <w:r>
        <w:rPr/>
        <w:t>顈썁瑠墩䲮楸㝰㵄㑷㝢⌺村呄枥捥類쏎뽕欨㡟撘呔丶癰刣䕕㭤겡睱㙄뿂く⵶쉊㧂偙䅊쉖〵촱湅뭪쉧噭쉅塭⪻</w:t>
      </w:r>
      <w:r>
        <w:rPr/>
        <w:t>Ⱜ</w:t>
      </w:r>
      <w:r>
        <w:rPr/>
        <w:t>氭䩵䝾撏搥渳卸䍺䵟넫䌩ꌨ䕍䆏樭쵓⻂ꏂ纱侱</w:t>
      </w:r>
      <w:r>
        <w:rPr/>
        <w:t>ꔷ</w:t>
      </w:r>
      <w:r>
        <w:rPr/>
        <w:t>ꌳ顐㬨㡁숸眸딬㑰牅⑰㥳⑓啙</w:t>
      </w:r>
      <w:r>
        <w:rPr/>
        <w:t>ⶮ</w:t>
      </w:r>
      <w:r>
        <w:rPr/>
        <w:t>䵰숴余㨹䩹禿</w:t>
      </w:r>
      <w:r>
        <w:rPr/>
        <w:t>⠨</w:t>
      </w:r>
      <w:r>
        <w:rPr/>
        <w:t>ㅶ쉙獥呠㕬䐦쉄䕉䕆</w:t>
      </w:r>
      <w:r>
        <w:rPr/>
        <w:t>⡭</w:t>
      </w:r>
      <w:r>
        <w:rPr/>
        <w:t>썹㭯㴭䊻⸷吶琦秎⭤</w:t>
      </w:r>
      <w:r>
        <w:rPr/>
        <w:t>ⵦ</w:t>
      </w:r>
      <w:r>
        <w:rPr/>
        <w:t>形뾡䡉楬땘灭슿䅁嫎繥わ䥐乂䑪溵低⬳</w:t>
      </w:r>
      <w:r>
        <w:rPr/>
        <w:t>⡶</w:t>
      </w:r>
      <w:r>
        <w:rPr/>
        <w:t>䥰庥壂㴥䠣ㅒ恸恢</w:t>
      </w:r>
      <w:r>
        <w:rPr/>
        <w:t>꧂</w:t>
      </w:r>
      <w:r>
        <w:rPr/>
        <w:t>楧怪晨瑤犣⽤⹒㕡顷뇂楬♁쉎썱㣂慱洲녊쉆Ⓙ攴쉀䣂瀸쉭숥㏂挷칑⻂㫍싂敃灍刭㵙㨩硺䍐♳⼦欪飂䠫田㙐䦵䴪搣繑彸潚쉆㬤㑸晎䍐䕺䡟帪景徘扳䋍千桟徏㷂⸭䨮썠㴺ꄪ㍦䓎쉰頪컂伥</w:t>
      </w:r>
      <w:r>
        <w:rPr/>
        <w:t>ꥎ</w:t>
      </w:r>
      <w:r>
        <w:rPr/>
        <w:t>㥤梵䅅慉숴썊䅚쉬쉨怲숥㐣꥖槂捍㙩㑍侮쉫곂わ䱱䜺乺睒⺡</w:t>
      </w:r>
      <w:r>
        <w:rPr/>
        <w:t>ꗂ</w:t>
      </w:r>
      <w:r>
        <w:rPr/>
        <w:t>땁䜸䠴䑭灒焫⩱睁噪딤僂ㅣ辬㝏쉉㭯獂╣㤻䩚</w:t>
      </w:r>
      <w:r>
        <w:rPr/>
        <w:t>꧂</w:t>
      </w:r>
      <w:r>
        <w:rPr/>
        <w:t>㡆넳壃竂偭輪⨮䦩䙰汱甲㫂畦䬫仂꺡♒쉉⎿擃昩繘囎숪슱녪汤䵯뽄쉬⨸捡숭䵀숶瀪쉆</w:t>
      </w:r>
      <w:r>
        <w:rPr/>
        <w:t>꤬♥</w:t>
      </w:r>
      <w:r>
        <w:rPr/>
        <w:t>䌪䬸倬㎣䨦ㄺ煬㍟彚겮帮쉦⽭䵲滂硩슿匫页</w:t>
      </w:r>
      <w:r>
        <w:rPr/>
        <w:t>ⰶ╍</w:t>
      </w:r>
      <w:r>
        <w:rPr/>
        <w:t>쉤㭎㵋칰碩碥轞㑘厘彘┨榡␽眸쉲彅倣㙇츪杬坫揂⩆楰䭧㉸桁牤㟂斥㈪⤽顯挪牘廂䑌문匮婓乩礱坫⥕⍡</w:t>
      </w:r>
      <w:r>
        <w:rPr/>
        <w:t>ꔤ</w:t>
      </w:r>
      <w:r>
        <w:rPr/>
        <w:t>습䓂䯂婖䭉⼦矂破긻㤫砲㵏妏塎扷䐊</w:t>
      </w:r>
      <w:r>
        <w:rPr/>
        <w:t>ꕁ╡</w:t>
      </w:r>
      <w:r>
        <w:rPr/>
        <w:t>䵩楆顸払椰医惂㊵嫂晉</w:t>
      </w:r>
      <w:r>
        <w:rPr/>
        <w:t>ꦩ</w:t>
      </w:r>
      <w:r>
        <w:rPr/>
        <w:t>뇂偫숲偨婙䧂㔽쉮漴ヂ渶䟃柂㙨猬</w:t>
      </w:r>
      <w:r>
        <w:rPr/>
        <w:t>ⰸ</w:t>
      </w:r>
      <w:r>
        <w:rPr/>
        <w:t>컂꺥泃㦻⭧</w:t>
      </w:r>
      <w:r>
        <w:rPr/>
        <w:t>ⵂ</w:t>
      </w:r>
      <w:r>
        <w:rPr/>
        <w:t>濍占敖싂飂⸣</w:t>
      </w:r>
      <w:r>
        <w:rPr/>
        <w:t>ꔯ</w:t>
      </w:r>
      <w:r>
        <w:rPr/>
        <w:t>㓎뭂ㆣ쉰䥢公獌숹㑗썬ꅌ㈩㡸䙱抏숣傮</w:t>
      </w:r>
      <w:r>
        <w:rPr/>
        <w:t>ⱗ</w:t>
      </w:r>
      <w:r>
        <w:rPr/>
        <w:t>䬳⼵</w:t>
      </w:r>
      <w:r>
        <w:rPr/>
        <w:t>ⱔ</w:t>
      </w:r>
      <w:r>
        <w:rPr/>
        <w:t>轇</w:t>
      </w:r>
      <w:r>
        <w:rPr/>
        <w:t>ꔬ⧂</w:t>
      </w:r>
      <w:r>
        <w:rPr/>
        <w:t>伥潤녇娺㔮䕡塆兏䭊긦싂匲묪⬸伳恲塪硓丫扣쵱쉫售兔但䦩녅쉹卮⪿쉣戦礤噸껂</w:t>
      </w:r>
      <w:r>
        <w:rPr/>
        <w:t>ꦿ</w:t>
      </w:r>
      <w:r>
        <w:rPr/>
        <w:t>侣仃ꥩ䅹칇嘶⩱</w:t>
      </w:r>
      <w:r>
        <w:rPr/>
        <w:t>ꥇ</w:t>
      </w:r>
      <w:r>
        <w:rPr/>
        <w:t>煪戵辿㭱敩쉃녳썊堲兏ꅥ꺡攨穁母쉰䥏⩴囂䕢繕祟㭈滂쉺㡕䵠㢩ꅞ쉉恧⹳䷂毂⪻쉸充汫䵋䡚䭳</w:t>
      </w:r>
      <w:r>
        <w:rPr/>
        <w:t>ꕱ</w:t>
      </w:r>
      <w:r>
        <w:rPr/>
        <w:t>땢嚵顑戫㵦ㅁ쎱쉩伴矂䄲楆믂ꅄ㍣㤬癚汖칈㥶</w:t>
      </w:r>
      <w:r>
        <w:rPr/>
        <w:t>⡶</w:t>
      </w:r>
      <w:r>
        <w:rPr/>
        <w:t>녙㉩哂</w:t>
      </w:r>
      <w:r>
        <w:rPr/>
        <w:t>⡥⥈</w:t>
      </w:r>
      <w:r>
        <w:rPr/>
        <w:t>彥牘摬숥卶뾬斮辡쉃䕗쵆깫浃싂䭨佖甴灉呙⽚⑆슘⻂슿㣂쉷ꄶ扁⼷杣㔣넦싂쉀塓⹯灂墮毃숴卨砩쉺㴰輷兹煅礴䗂쉗쉹恖曂䶩氷䑔牬</w:t>
      </w:r>
      <w:r>
        <w:rPr/>
        <w:t>ꦮ</w:t>
      </w:r>
      <w:r>
        <w:rPr/>
        <w:t>ꄫ⺬碡嗂坚彫쉺塞䡶㭘</w:t>
      </w:r>
      <w:r>
        <w:rPr/>
        <w:t>ꦿ</w:t>
      </w:r>
      <w:r>
        <w:rPr/>
        <w:t>搫䭅煐縤堽쉘奱愭딭녈놵媏ぃ㜱㦩㡦妮桔砫⯂</w:t>
      </w:r>
      <w:r>
        <w:rPr/>
        <w:t>ⶡ⮥</w:t>
      </w:r>
      <w:r>
        <w:rPr/>
        <w:t>琦⍊ꅯ넬䗎䲬⤣⤤瑱</w:t>
      </w:r>
      <w:r>
        <w:rPr/>
        <w:t>ꗂ</w:t>
      </w:r>
      <w:r>
        <w:rPr/>
        <w:t>㍶畩㭚着杪亱䥶汚䩍哂煾帻䱵쵔쉤㚿㋂䍧</w:t>
      </w:r>
      <w:r>
        <w:rPr/>
        <w:t>ⵟ</w:t>
      </w:r>
      <w:r>
        <w:rPr/>
        <w:t>ꍫ厡쌽牊欶绂㕔싂㍏⩫쉚㩉┷桒盂슏啬</w:t>
      </w:r>
      <w:r>
        <w:rPr/>
        <w:t>ꦘ</w:t>
      </w:r>
      <w:r>
        <w:rPr/>
        <w:t>〷녤ꅎ⹀猫⑮児弥⥤⭕쉌㕞㉰䡫㣂껂瓂硯싎칠㕃ㅫ䪱쉊썓◃䭰繂䜷伪ㅦ숨昦窬䲮츺䵗㇎䪥㌯呙뗂䱏暵慶䮮싂恨㴨㘹灎ㅦ碿㦩䕇</w:t>
      </w:r>
      <w:r>
        <w:rPr/>
        <w:t>ꕡ</w:t>
      </w:r>
      <w:r>
        <w:rPr/>
        <w:t>䂬穊쉸䭡炣ꍈ轅瘺䄸湚牴㌶☶⯂㩡獍㴩슏ꏂ䙔䝊椮冻櫂妘䚱ㄲꇂ쉙╺⩫皮硤딻⌴싎䱩㭕ゥ慤䝚쵴捩깹숩牑╊㨽쌮噁䁙㭇凂</w:t>
      </w:r>
      <w:r>
        <w:rPr/>
        <w:t>ꤣ</w:t>
      </w:r>
      <w:r>
        <w:rPr/>
        <w:t>㥖䖘姃浚슱瑊畃䁤啡湣</w:t>
      </w:r>
      <w:r>
        <w:rPr/>
        <w:t>ⱙ</w:t>
      </w:r>
      <w:r>
        <w:rPr/>
        <w:t>긳癹╊⼯牉䗂⺡飂䏂숶⑗圳坡牖㩴纩뽫䲿</w:t>
      </w:r>
      <w:r>
        <w:rPr/>
        <w:t>ꕋ⹓⑤</w:t>
      </w:r>
      <w:r>
        <w:rPr/>
        <w:t>挴䆡夤⫃摁煓浆䅡牚껂稪꥾扮쉎梘䫍瘪⩅刽䁐捘⑊洷辏振盂ㅑ䔹础칸㍅㥬弻썩䘭</w:t>
      </w:r>
      <w:r>
        <w:rPr/>
        <w:t>ⱺ</w:t>
      </w:r>
      <w:r>
        <w:rPr/>
        <w:t>手⑵玵〲칲湠싂㭩凂呹㝔濂凃摆卋췍䪥ㄊ쉫坯㙗磂슬姃熩椪숽䭮瀭䥾迂䙣땁䭅ㅟ怺♳㑮啓</w:t>
      </w:r>
      <w:r>
        <w:rPr/>
        <w:t>ꥁ</w:t>
      </w:r>
      <w:r>
        <w:rPr/>
        <w:t>帷失竂攪╒婌</w:t>
      </w:r>
      <w:r>
        <w:rPr/>
        <w:t>⠴</w:t>
      </w:r>
      <w:r>
        <w:rPr/>
        <w:t>䍰뿂䳂瘯쉾㊩堲쉫噑㬪撮㤭竂⥣</w:t>
      </w:r>
      <w:r>
        <w:rPr/>
        <w:t>⡩⩄</w:t>
      </w:r>
      <w:r>
        <w:rPr/>
        <w:t>쉰佘⻂㍯⽣㕇兓숸氻桴拂㎩䱞橮뿂㈴뽮浤슣傱䗂쉭ㅄ汶⸥斱と㍩嘯쉪瓎敮䁐佶䲡㍂땱穆瑍䩴䴺睟</w:t>
      </w:r>
      <w:r>
        <w:rPr/>
        <w:t>Ȿ</w:t>
      </w:r>
      <w:r>
        <w:rPr/>
        <w:t>쉣窻敘奀</w:t>
      </w:r>
      <w:r>
        <w:rPr/>
        <w:t>Ɫ</w:t>
      </w:r>
      <w:r>
        <w:rPr/>
        <w:t>其⨲汊㷂滂伱琴⼹瀽睯슮䵴</w:t>
      </w:r>
      <w:r>
        <w:rPr/>
        <w:t>⠪</w:t>
      </w:r>
      <w:r>
        <w:rPr/>
        <w:t>숴帰汔帲⯂䙫㈷쉾愣쉒걈洰㒿䆿辥꥚쉏䊮湟璘枣䉷㣃歟㶩⭞煞揂浡㑦杕棂橹♚곎싂쉠⶿䖻┴㡎喩㙆뮣幠橬♉扈繡悩㡴䗂斘⵪⏂⍭</w:t>
      </w:r>
      <w:r>
        <w:rPr/>
        <w:t>ꕖ</w:t>
      </w:r>
      <w:r>
        <w:rPr/>
        <w:t>焥䑮쉂惂啑깷䩄彪㵊숤⫎䭄촷哂䈺敁⨲䆬걒㉬〵싂땮㍲搴歾⍬慸㨽⭷⽱♤</w:t>
      </w:r>
      <w:r>
        <w:rPr/>
        <w:t>ꤱ</w:t>
      </w:r>
      <w:r>
        <w:rPr/>
        <w:t>㑕呂㈽暿㡯쉞杗⵨縭</w:t>
      </w:r>
      <w:r>
        <w:rPr/>
        <w:t>ⵔ⧂</w:t>
      </w:r>
      <w:r>
        <w:rPr/>
        <w:t>췃䅎乕䥾秂繯帵䁠頯渤뽴婆犮</w:t>
      </w:r>
      <w:r>
        <w:rPr/>
        <w:t>ꕮ</w:t>
      </w:r>
      <w:r>
        <w:rPr/>
        <w:t>挸⏂悡ち捚쵄䐻獾䍢쉬묽牧匤䑄칦갰</w:t>
      </w:r>
      <w:r>
        <w:rPr/>
        <w:t>Ɒ</w:t>
      </w:r>
      <w:r>
        <w:rPr/>
        <w:t>넨坁ꇂ䡴䔪숺瓃塹杞䉅湵低숭滂슣慳彇夣䡘⭗湍쌳䪏硯䉇䗂徥쉖娱瓂</w:t>
      </w:r>
      <w:r>
        <w:rPr/>
        <w:t>ⳃ</w:t>
      </w:r>
      <w:r>
        <w:rPr/>
        <w:t>㠪䁊</w:t>
      </w:r>
      <w:r>
        <w:rPr/>
        <w:t>꧂</w:t>
      </w:r>
      <w:r>
        <w:rPr/>
        <w:t>䑆쉤㨨뽯盂䕇痂潂汃㍒犿䩋⍭判⛂╱浯㉪⹣㡇츳䅉摊⩔⭁걒㡩穁惎</w:t>
      </w:r>
      <w:r>
        <w:rPr/>
        <w:t>ꖻ</w:t>
      </w:r>
      <w:r>
        <w:rPr/>
        <w:t>떮</w:t>
      </w:r>
      <w:r>
        <w:rPr/>
        <w:t>ꥉꗂ</w:t>
      </w:r>
      <w:r>
        <w:rPr/>
        <w:t>ⱓ</w:t>
      </w:r>
      <w:r>
        <w:rPr/>
        <w:t>䐶䂵㍏갪晪瑙ꍊ䕋䥓畗柂⽅䅄㍐泃风䙡癋컂쉔嗎䕍㷂䙀癘⪘쉐</w:t>
      </w:r>
      <w:r>
        <w:rPr/>
        <w:t>ⵢ</w:t>
      </w:r>
      <w:r>
        <w:rPr/>
        <w:t>欰獕싂扎쉚浲쵑쉋繈慰ァ捨刱猣痂獬쉤</w:t>
      </w:r>
      <w:r>
        <w:rPr/>
        <w:t>ⵄ</w:t>
      </w:r>
      <w:r>
        <w:rPr/>
        <w:t>䨥た睢곂畣㥱⨶禡椰숶䍅穮癷⭬╬㔻稫䥓⹨쉾奺䋂瀸㍨侩⭄䐨敞⚥浌ꏂ믂戱뽗㕴癧種稬䝋瓍슮瑟い䑩櫎䁢娣硍⹷䱢佖穔楣䘬牉</w:t>
      </w:r>
      <w:r>
        <w:rPr/>
        <w:t>ⰰ</w:t>
      </w:r>
      <w:r>
        <w:rPr/>
        <w:t>顔淂칮愮㊻</w:t>
      </w:r>
      <w:r>
        <w:rPr/>
        <w:t>⢩</w:t>
      </w:r>
      <w:r>
        <w:rPr/>
        <w:t>䐨</w:t>
      </w:r>
      <w:r>
        <w:rPr/>
        <w:t>ꕯ</w:t>
      </w:r>
      <w:r>
        <w:rPr/>
        <w:t>䘺䭶䍴楖喵歧問㓎걆䏃긷㵉佘朻焬穸啈㠹輵썖㝶㥞碱슡ふ䉗渵쉰弶䆩ꏂ䍥剋쉬꧎潄⩒啤氥儮썵璘뽹祚挫倻㌺㜷싍䕰佫洱珂쉀㨮</w:t>
      </w:r>
      <w:r>
        <w:rPr/>
        <w:t>ꕟ</w:t>
      </w:r>
      <w:r>
        <w:rPr/>
        <w:t>埂桫㵏⽍넬彾危眰뇃愸夫㚣硔杲硌⤲囂䬣갷漶䁯瘤䭎㍄摘쉶숪呬占呗戫╃䬸⑱⤷⬸楱吭</w:t>
      </w:r>
      <w:r>
        <w:rPr/>
        <w:t>⠺</w:t>
      </w:r>
      <w:r>
        <w:rPr/>
        <w:t>숊䡳䷂</w:t>
      </w:r>
      <w:r>
        <w:rPr/>
        <w:t>ꔯ</w:t>
      </w:r>
      <w:r>
        <w:rPr/>
        <w:t>䅴땋䪣䈰</w:t>
      </w:r>
      <w:r>
        <w:rPr/>
        <w:t>ⱦ</w:t>
      </w:r>
      <w:r>
        <w:rPr/>
        <w:t>쌪睅焬䅆썰㕡旂䟂扨깖係凂椭췍剫㍆痎歑䇂㛂磎䅢ご㬵祃㘷䱥⴪癈䥠獉稽呀呢摗悏攲䍩⸮敾懂摱쉋穰え桐뾥⥞䍘㥐疿⩞彑㛂⫂⭶䵀⽑쎏梘瑒塺숩ꍊ輱</w:t>
      </w:r>
      <w:r>
        <w:rPr/>
        <w:t>ꦬ</w:t>
      </w:r>
      <w:r>
        <w:rPr/>
        <w:t>申⭖颣녌嘮䴮㪱䍂⸫灢㵨木</w:t>
      </w:r>
      <w:r>
        <w:rPr/>
        <w:t>ꤣ</w:t>
      </w:r>
      <w:r>
        <w:rPr/>
        <w:t>倽摦晟幙䀨瑔㝟⑲䊩쉕轰쵃傩咩昤쉺㧎穰哂뗂㐴特믎晒夰쉐污㍣</w:t>
      </w:r>
      <w:r>
        <w:rPr/>
        <w:t>⢣</w:t>
      </w:r>
      <w:r>
        <w:rPr/>
        <w:t>娪嚬圭♪⛂䅌䗂㩉桒䘴쉾ꌭ</w:t>
      </w:r>
      <w:r>
        <w:rPr/>
        <w:t>ⶥ</w:t>
      </w:r>
      <w:r>
        <w:rPr/>
        <w:t>慹庣䱗攭㐣䍰싂뭉싃兒㷍犡儫䜦櫂〪幡潺⵬稺歊湋兢땞䢮쉒乊⹥쉅呁ꍂ넮숹㷂㥈</w:t>
      </w:r>
      <w:r>
        <w:rPr/>
        <w:t>ⵟ</w:t>
      </w:r>
      <w:r>
        <w:rPr/>
        <w:t>㙉</w:t>
      </w:r>
      <w:r>
        <w:rPr/>
        <w:t>ⵒ</w:t>
      </w:r>
      <w:r>
        <w:rPr/>
        <w:t>㐥⥁僃㕣涿捲쉚唴</w:t>
      </w:r>
      <w:r>
        <w:rPr/>
        <w:t>ꕣ</w:t>
      </w:r>
      <w:r>
        <w:rPr/>
        <w:t>濂元繃䐶㭯깪㢩㝍徣晩全毂患治啙슻䝣䜯깡숥⿂⫃倵쉓故ㅂ繯䤷瑺☻佉濂爦瓃ㅖ浖祐쉇䠥뭧㎿灨䄮敺쉦⧃깧剮歱썉뽤㡣ꅪ</w:t>
      </w:r>
      <w:r>
        <w:rPr/>
        <w:t>ꦩ</w:t>
      </w:r>
      <w:r>
        <w:rPr/>
        <w:t>奯</w:t>
      </w:r>
      <w:r>
        <w:rPr/>
        <w:t>Ⳃ</w:t>
      </w:r>
      <w:r>
        <w:rPr/>
        <w:t>稯ꌪ꥖杪⛂卄숵穹</w:t>
      </w:r>
      <w:r>
        <w:rPr/>
        <w:t>ⱬ</w:t>
      </w:r>
      <w:r>
        <w:rPr/>
        <w:t>㍾쉺쉑ⸯ땕</w:t>
      </w:r>
      <w:r>
        <w:rPr/>
        <w:t>ꤥ</w:t>
      </w:r>
      <w:r>
        <w:rPr/>
        <w:t>ꅍ㩉㶻涮거䩇⪏兠堣顏ㅈ䬻喣㛃擂彳佫땆怨㤯㬮㝇뽐歳歔숦䑔㈤牫䢻朣揂</w:t>
      </w:r>
      <w:r>
        <w:rPr/>
        <w:t>ꔳ</w:t>
      </w:r>
      <w:r>
        <w:rPr/>
        <w:t>쉦곂滂幐晅硔偖穓飂䭩傥佅ㄤ猻幞䓂싂</w:t>
      </w:r>
      <w:r>
        <w:rPr/>
        <w:t>ꤲ</w:t>
      </w:r>
      <w:r>
        <w:rPr/>
        <w:t>숨䑔㥘恉ꎥ漪♀㤣朳恵⭾⴦쉍䙙煠칓慷㍷ㆡ딷㝶ぶ⚻慏猱⒡䁔奓♘</w:t>
      </w:r>
      <w:r>
        <w:rPr/>
        <w:t>ⴤ</w:t>
      </w:r>
      <w:r>
        <w:rPr/>
        <w:t>此깊싂潎⩩䁆䱉쵣砭</w:t>
      </w:r>
      <w:r>
        <w:rPr/>
        <w:t>꧂</w:t>
      </w:r>
      <w:r>
        <w:rPr/>
        <w:t>⼫숣杤䌻싂뼽㐳ꍑ넪産䚘哎頹싂㤰</w:t>
      </w:r>
      <w:r>
        <w:rPr/>
        <w:t>ⱄ</w:t>
      </w:r>
      <w:r>
        <w:rPr/>
        <w:t>捊䴭歙囂䀨칊盂</w:t>
      </w:r>
      <w:r>
        <w:rPr/>
        <w:t>ꦥ</w:t>
      </w:r>
      <w:r>
        <w:rPr/>
        <w:t>㋂椣扐潢甥橪盂〴㜴浥⸱뼮庵炩쉔♇ㅉ⮩囂圻浚免⩇睺斮䩀繯圵㢡♲嫎뭢⥒쉀佑憏盂⒥쉳㧂♯</w:t>
      </w:r>
      <w:r>
        <w:rPr/>
        <w:t>Ⱳ</w:t>
      </w:r>
      <w:r>
        <w:rPr/>
        <w:t>䜲쉩彙牺優㢵⹐쉎쉲欪㪩淂쉮繡䪻☵숭㙄싂ꍮ䑏祭滎啅⏂䥣恡婪礻愸⚵浉䭡轟徻偌嚻奁䍰奐奔⨪갳斿䪮䊬㑱䵵䪻㕇㷂䠰ꍶ⴬顲穇쉌漣匹⍍晞椦嘨</w:t>
      </w:r>
      <w:r>
        <w:rPr/>
        <w:t>ⰰ</w:t>
      </w:r>
      <w:r>
        <w:rPr/>
        <w:t>㤥う剪싂</w:t>
      </w:r>
      <w:r>
        <w:rPr/>
        <w:t>⢻</w:t>
      </w:r>
      <w:r>
        <w:rPr/>
        <w:t>頻捞稹澡꺮輻輶쉆幘䠭뾡⤳掩剑䆏㝣㝋䥕⾱㙫愺</w:t>
      </w:r>
      <w:r>
        <w:rPr/>
        <w:t>⠯</w:t>
      </w:r>
      <w:r>
        <w:rPr/>
        <w:t>噠㘣䈦炏彫촦⥔⑾啡숪㙒畾塥惂獾䖻⬊䕨瑙싂穁稤搱唯ꄱ⭣⸬湎</w:t>
      </w:r>
      <w:r>
        <w:rPr/>
        <w:t>ⵈ</w:t>
      </w:r>
      <w:r>
        <w:rPr/>
        <w:t>礸捍쉮啋㌲䂣⩶栬汯숪╪╈㥾㙞憥楕湙깶㬷慖氽轹㏂橠㣂轑⥖抵㩢ぉ畱⩰뽦숪</w:t>
      </w:r>
      <w:r>
        <w:rPr/>
        <w:t>꧂</w:t>
      </w:r>
      <w:r>
        <w:rPr/>
        <w:t>晡潠䧂쉘⩢撮슻牅夬焻佡ꥸ墘뼪嗂泂伵唥犮숥䏂㔺싃桠䅵뽯⑏呎걀繄㉕幖슥⹪沮묽䝠㠲憩ꇂ䪏⴪㩭係䡁㕞䩀㕆桨归걺摄報㷃穁戹╚潅㴳㩕䒻</w:t>
      </w:r>
      <w:r>
        <w:rPr/>
        <w:t>⡀</w:t>
      </w:r>
      <w:r>
        <w:rPr/>
        <w:t>橧凂㙷⽕칯</w:t>
      </w:r>
      <w:r>
        <w:rPr/>
        <w:t>ꕪ</w:t>
      </w:r>
      <w:r>
        <w:rPr/>
        <w:t>奉砵</w:t>
      </w:r>
      <w:r>
        <w:rPr/>
        <w:t>⡮</w:t>
      </w:r>
      <w:r>
        <w:rPr/>
        <w:t>㗂쉖穾걵숯⨫㋍쉠侘硥削넩㚘牘쉒浟딵㩦숰塸栮⎡牡橋瘲䭃㝍습犻녚轴繒걟䕥偘氺濍硓숶轋╟숳숳ꇂ嚩ㅍ㜱ꏎ쉂䐹伮ㅫ</w:t>
      </w:r>
      <w:r>
        <w:rPr/>
        <w:t>ⲥ</w:t>
      </w:r>
      <w:r>
        <w:rPr/>
        <w:t>档琯쵌卲獅顱␹䬰唹离쉫썅쎻</w:t>
      </w:r>
      <w:r>
        <w:rPr/>
        <w:t>ⵖ</w:t>
      </w:r>
      <w:r>
        <w:rPr/>
        <w:t>썪쉊䆮촴싂㨽栮숩顪</w:t>
      </w:r>
      <w:r>
        <w:rPr/>
        <w:t>ⴶ⩣</w:t>
      </w:r>
      <w:r>
        <w:rPr/>
        <w:t>啁䋍扩砫쉩쉌⏎㨯欮</w:t>
      </w:r>
      <w:r>
        <w:rPr/>
        <w:t>⡫</w:t>
      </w:r>
      <w:r>
        <w:rPr/>
        <w:t>䕒ꥢ睌汍擃⵩瑰㕆汨奙䄬⍙摈⤫㉄䚘싂摮倨滂䯂頯땎무參䴤䱐呯䩢繊坩渲祕幨嚬呦껂⭗幎⹳딮彯畫싍ꍖ췂⍦䥺곍㙷灙䜩묰䈻晦攭╚숩繾ꍺ児쉨爫긩땴桑毂䀹⩵桲匴⫂晲杸싍䜰啞䊣㈰掩乌㑷礵浴㝲㈹轍쉊ꍢ䵲爭⪩쉋㝷</w:t>
      </w:r>
      <w:r>
        <w:rPr/>
        <w:t>⡵</w:t>
      </w:r>
      <w:r>
        <w:rPr/>
        <w:t>䧎批⩄</w:t>
      </w:r>
      <w:r>
        <w:rPr/>
        <w:t>ⱳ</w:t>
      </w:r>
      <w:r>
        <w:rPr/>
        <w:t>㩏晳䯂坙쉇噣묱湳捠碡㕍⽳楁䥤쉎㍨䈪</w:t>
      </w:r>
      <w:r>
        <w:rPr/>
        <w:t>ⵕ</w:t>
      </w:r>
      <w:r>
        <w:rPr/>
        <w:t>怫〴</w:t>
      </w:r>
      <w:r>
        <w:rPr/>
        <w:t>ꔬ⍢</w:t>
      </w:r>
      <w:r>
        <w:rPr/>
        <w:t>サ慐숩奷垩猦楖偳묳쉙숭侵輪洷穩㩩獥쉙㣂㘷睾䬲歗숰哂뽐乤厮☬礰㍪쉶疩ꥱ뾩憵䜤䭰冣ㆵ쎬䁚劬棂摵乂뇂</w:t>
      </w:r>
      <w:r>
        <w:rPr/>
        <w:t>ꕉ</w:t>
      </w:r>
      <w:r>
        <w:rPr/>
        <w:t>⻂䵚煊殩쉴ぺ⥕磎䟍殮吻嚥㵵㔬㘰䉁㡄⚩㭴⿍싃櫂숮녕桗碩䅴偣⵭杒⪩</w:t>
      </w:r>
      <w:r>
        <w:rPr/>
        <w:t>ⵤ</w:t>
      </w:r>
      <w:r>
        <w:rPr/>
        <w:t>湢곎숻네䕫凂檻㍁╟硢猲洩ꅌ亩ㅧㅶ偄湵剁栰㍌쉰捸㝱䡹</w:t>
      </w:r>
      <w:r>
        <w:rPr/>
        <w:t>ꥑ</w:t>
      </w:r>
      <w:r>
        <w:rPr/>
        <w:t>㵫⨣싃䈹娫挦囍慔䴴</w:t>
      </w:r>
      <w:r>
        <w:rPr/>
        <w:t>ꖩ</w:t>
      </w:r>
      <w:r>
        <w:rPr/>
        <w:t>䭟</w:t>
      </w:r>
      <w:r>
        <w:rPr/>
        <w:t>ⵁ</w:t>
      </w:r>
      <w:r>
        <w:rPr/>
        <w:t>涘䊏勂刳祓ꎱ娣䑥嗎輴佁㕙縬奭穩㥔擎䘣䄥慠桭㵌쉭䁞硙浍</w:t>
      </w:r>
      <w:r>
        <w:rPr/>
        <w:t>ꕙ</w:t>
      </w:r>
      <w:r>
        <w:rPr/>
        <w:t>䁎榩飂畾ꌪ㡫湁②皵䮻㛂䅦彊</w:t>
      </w:r>
      <w:r>
        <w:rPr/>
        <w:t>ꕆ</w:t>
      </w:r>
      <w:r>
        <w:rPr/>
        <w:t>㵬쉗⽊ꄹ嫂䝦挬⌻攫䡈䝷伶㩞䕕䅥㨪䱦䁆捦䆱㥲朶濂묥堨圊昬䤣떬䵴繡楫䉙睙㉖橁幌슱䡲牾繡쌸넶쉁㩭싂埂㩎硨⨰</w:t>
      </w:r>
      <w:r>
        <w:rPr/>
        <w:t>ⵦ</w:t>
      </w:r>
      <w:r>
        <w:rPr/>
        <w:t>걕䁦楃묹㥎灈㭮숯剴녥㗂辘梡䵄쉧ꅬ┪</w:t>
      </w:r>
      <w:r>
        <w:rPr/>
        <w:t>ꤻ</w:t>
      </w:r>
      <w:r>
        <w:rPr/>
        <w:t>恦싂㉨彎剬쉥⩁</w:t>
      </w:r>
      <w:r>
        <w:rPr/>
        <w:t>⡉</w:t>
      </w:r>
      <w:r>
        <w:rPr/>
        <w:t>⼽</w:t>
      </w:r>
      <w:r>
        <w:rPr/>
        <w:t>ⱹ</w:t>
      </w:r>
      <w:r>
        <w:rPr/>
        <w:t>䑅㬭쉖⸤</w:t>
      </w:r>
      <w:r>
        <w:rPr/>
        <w:t>ꕒ</w:t>
      </w:r>
      <w:r>
        <w:rPr/>
        <w:t>眣伳㡎䷂㑄슱㗎䉧</w:t>
      </w:r>
      <w:r>
        <w:rPr/>
        <w:t>Ⳃ</w:t>
      </w:r>
      <w:r>
        <w:rPr/>
        <w:t>ꄯ煇╅⨭쉄祇䗂参媩싎⦻</w:t>
      </w:r>
      <w:r>
        <w:rPr/>
        <w:t>ⵚ⏂</w:t>
      </w:r>
      <w:r>
        <w:rPr/>
        <w:t>쉆䈷㡰倸䵇博坉彣⦩♰㩁䰪仂歾╌㌽憘䉄㶮䝸쉄싂噊㠰⤭序쉒琻쉶瑎损儶⨮慄슩硸煍嘮ꥣ嗃⽄咱⮣妘㙞ꌤ恓⍈䗂睢㊱╦䇂슻獄㪥䄶⸸唣朱⻂䵘欸㡪䤫湨暻あ뽧녅⿂䰴係㙍슥䦣斡쉊捱䫂䡲</w:t>
      </w:r>
      <w:r>
        <w:rPr/>
        <w:t>ꕸ</w:t>
      </w:r>
      <w:r>
        <w:rPr/>
        <w:t>㩪ㄬ晆깁딭뗍挣唪牫凂</w:t>
      </w:r>
      <w:r>
        <w:rPr/>
        <w:t>ꕶ</w:t>
      </w:r>
      <w:r>
        <w:rPr/>
        <w:t>剮瑠긻佚⍞쉒椴䦩ざ쉸㷂䵘汤싂免烂넨쉩⍁㑱梏㪣杴祲⍕䥥⭰稳㍄쉣張慕㎣戣⽐㈺扅潇뭤⹍뿂䙎儺</w:t>
      </w:r>
      <w:r>
        <w:rPr/>
        <w:t>ꤱ</w:t>
      </w:r>
      <w:r>
        <w:rPr/>
        <w:t>偆淍䀻⥳眷䄵灔瀪</w:t>
      </w:r>
      <w:r>
        <w:rPr/>
        <w:t>ꦱ</w:t>
      </w:r>
      <w:r>
        <w:rPr/>
        <w:t>㷃榿橐</w:t>
      </w:r>
      <w:r>
        <w:rPr/>
        <w:t>Ⱔ</w:t>
      </w:r>
      <w:r>
        <w:rPr/>
        <w:t>楚氮楸拂戴帪㩠㥲繳</w:t>
      </w:r>
      <w:r>
        <w:rPr/>
        <w:t>ⴹ</w:t>
      </w:r>
      <w:r>
        <w:rPr/>
        <w:t>⼶婄딪昹䑆㩲㍧捄僂뼪⶿牘⭚睷쉰硆䑯㊵㡧⛍堯칖枮硟</w:t>
      </w:r>
      <w:r>
        <w:rPr/>
        <w:t>⠰⥹</w:t>
      </w:r>
      <w:r>
        <w:rPr/>
        <w:t>ꕕ</w:t>
      </w:r>
      <w:r>
        <w:rPr/>
        <w:t>⡖</w:t>
      </w:r>
      <w:r>
        <w:rPr/>
        <w:t>㬴剂䒻┴䯎㌳壂䃂欬㙠ꍲ</w:t>
      </w:r>
      <w:r>
        <w:rPr/>
        <w:t>ⴰ</w:t>
      </w:r>
      <w:r>
        <w:rPr/>
        <w:t>瀪긯⼮倽䥌恇</w:t>
      </w:r>
      <w:r>
        <w:rPr/>
        <w:t>ⱪ</w:t>
      </w:r>
      <w:r>
        <w:rPr/>
        <w:t>㐰䱡奀偀哂䇂弽숥䎡␪땇砯垵䠶깰勂微꺬忂敁欥歨㴽쉹䂻悿㥦㬨偄슱搱曂㶮⬻깚䭕싎祓㵩扑㫂ㄣ椻焯㕂숮㕡⯍纩乺毃朮䄱䥱</w:t>
      </w:r>
      <w:r>
        <w:rPr/>
        <w:t>ⷂ</w:t>
      </w:r>
      <w:r>
        <w:rPr/>
        <w:t>瘺</w:t>
      </w:r>
      <w:r>
        <w:rPr/>
        <w:t>ꦵ</w:t>
      </w:r>
      <w:r>
        <w:rPr/>
        <w:t>砽</w:t>
      </w:r>
      <w:r>
        <w:rPr/>
        <w:t>ꦬ</w:t>
      </w:r>
      <w:r>
        <w:rPr/>
        <w:t>曂㜵㛍싎轵偺쉴깤摘㑣儤刪䍩⥲祣楕哂幆슱⹴医숵㶱⯂敏쉃爪䝔쵃皏</w:t>
      </w:r>
      <w:r>
        <w:rPr/>
        <w:t>꧂</w:t>
      </w:r>
      <w:r>
        <w:rPr/>
        <w:t>쉚即坑썷숽䩔</w:t>
      </w:r>
      <w:r>
        <w:rPr/>
        <w:t>⠫</w:t>
      </w:r>
      <w:r>
        <w:rPr/>
        <w:t>祠灚乶婀㢻䍦녈帲㝑ぶタう狂轃輤汰䂥⭟眺습圦䳎ぬ捃ㄨ塒塊硒䇂</w:t>
      </w:r>
      <w:r>
        <w:rPr/>
        <w:t>ⱁ⚡</w:t>
      </w:r>
      <w:r>
        <w:rPr/>
        <w:t>㘻楷쉮⥍㜩䥢⥥䌩玣㝶婐䝷걤㝁縭䠩䖣┦啚䡹仂쏎婯縥걇幵╆㩈싃땋䖮彦</w:t>
      </w:r>
      <w:r>
        <w:rPr/>
        <w:t>ⱏ</w:t>
      </w:r>
      <w:r>
        <w:rPr/>
        <w:t>ꕗ</w:t>
      </w:r>
      <w:r>
        <w:rPr/>
        <w:t>帯䦣氮颥㐸礭⩢攪</w:t>
      </w:r>
      <w:r>
        <w:rPr/>
        <w:t>ꔥ</w:t>
      </w:r>
      <w:r>
        <w:rPr/>
        <w:t>祐쌯㙹</w:t>
      </w:r>
      <w:r>
        <w:rPr/>
        <w:t>ꔵ</w:t>
      </w:r>
      <w:r>
        <w:rPr/>
        <w:t>쉫㠩⿂츮Ⓜ墬唰搪뿂㉙武撱瑙숷〻⿂숪牠癋뿂</w:t>
      </w:r>
      <w:r>
        <w:rPr/>
        <w:t>ꕩ⭎</w:t>
      </w:r>
      <w:r>
        <w:rPr/>
        <w:t>戭啢楩倶穤娸땠䳂┬全湌䥸涬㍭칋쉊㠵녑㙖쉦⥕⛂㙌榮㩆칣券숊숨숱磃숰䄦歨</w:t>
      </w:r>
      <w:r>
        <w:rPr/>
        <w:t>꤯</w:t>
      </w:r>
      <w:r>
        <w:rPr/>
        <w:t>彅圬뗎뽧䙱喵帲畹긱颻⩥캡㙺㑶⽭묽灱䱎柍棍顲琣䠱礰熻꥾㮱䄪녀</w:t>
      </w:r>
      <w:r>
        <w:rPr/>
        <w:t>⡤</w:t>
      </w:r>
      <w:r>
        <w:rPr/>
        <w:t>䚱嗂畞ꥡ㵪</w:t>
      </w:r>
      <w:r>
        <w:rPr/>
        <w:t>ⶬ</w:t>
      </w:r>
      <w:r>
        <w:rPr/>
        <w:t>ꥨ轩䜹䳂䭋䌪䂵䩚珂㩙扦濂轒㑔敓⩷䪿䧂숩䍵瓂畑浊稥쉕墥싂拂樽䙲㍹</w:t>
      </w:r>
      <w:r>
        <w:rPr/>
        <w:t>ꥌ</w:t>
      </w:r>
      <w:r>
        <w:rPr/>
        <w:t>桊祦刳䞻轹숺컂慪㓂偮䯃☺烂깔䎏睨恵徱ㄦ档캵⦘㍱娻┵춵땢囂㍌攭</w:t>
      </w:r>
      <w:r>
        <w:rPr/>
        <w:t>ⷂ</w:t>
      </w:r>
      <w:r>
        <w:rPr/>
        <w:t>硉瀴</w:t>
      </w:r>
      <w:r>
        <w:rPr/>
        <w:t>⡪</w:t>
      </w:r>
      <w:r>
        <w:rPr/>
        <w:t>ⵐ</w:t>
      </w:r>
      <w:r>
        <w:rPr/>
        <w:t>汐⎵塆♓녚狂拂⨫棍乂溬⦿㕕⽖딥䯂䊡㙶䞵祍숫昬嫂慢</w:t>
      </w:r>
      <w:r>
        <w:rPr/>
        <w:t>ꤹ</w:t>
      </w:r>
      <w:r>
        <w:rPr/>
        <w:t>桋쉃嘨싎캘췂㒩桃嚿⹣</w:t>
      </w:r>
      <w:r>
        <w:rPr/>
        <w:t>⡒</w:t>
      </w:r>
      <w:r>
        <w:rPr/>
        <w:t>ꍚ숥䙊獸ㄹ捓츲祖䅹徥⭅浙浔㥾쌥卑㛃쉏殱噪㬽㡑㚻䔴祅漸숹</w:t>
      </w:r>
      <w:r>
        <w:rPr/>
        <w:t>ꥈ</w:t>
      </w:r>
      <w:r>
        <w:rPr/>
        <w:t>䍖쉏䭤煾倥⩎硔坁戬顏䫂쉄亮쉆⥓瘽楋汬쉰䦬い䱤潄廂칠甦啺㧍歅㉴欻⍀欬稵穀ꄺ쉎䌵䅸䤲䀽秂䝡拂⑞쉪♫恆䭰⪩盂견쉮䔳䙧坏昷쌸⾣䂘⪥厵浏䅧㔩卫汪惂攲싃뾏⌶싂濂祸⭠癠槍顑긤╅櫂</w:t>
      </w:r>
      <w:r>
        <w:rPr/>
        <w:t>ꥈ</w:t>
      </w:r>
      <w:r>
        <w:rPr/>
        <w:t>う楸忂瑫䱢㋂汑걋橉싂执奰⑔斘杦</w:t>
      </w:r>
      <w:r>
        <w:rPr/>
        <w:t>꧂</w:t>
      </w:r>
      <w:r>
        <w:rPr/>
        <w:t>恖䬳頥庘⺘썟ꅣ㈯⭗䨩곍䃂㍟恌丬疮䠦㝡轃⌬湰䝭䡳杂㝀撬╁珂柃皵⩮畷爣땦㈸楺⥾쉪䡳䝨爽뽹歡䡓⹕婞娻怺柂쉂㐤䅮⻂昽㤥썵땐㙒뾩뽘䍯⫃⥣凂眬䥴䠳獔秂╕䀥쵶䠯い低䮘塋稴畵璱땖⭆䁚숹滂祠洴䝣╱び輳쉷깶⭷䍘㢏祊⧂猬뮵㜺眩䙧췂瑰㵐祟劻䝞䉭轳䷂☨䉐䡅弪敚숹㙱⍺歘䉠瘤숪숴⭅땘놘뽭쉁儩买璣啍繹琤位杸丣杍榿⭮卄╅全乌吪쉎唶㔶擂ꇂ秂愣쉀潴싂牒丫捃♅⑴殿穙䡥숩♌噶㡬畑噱煍ꄪ䕯戺┫硎顅䁹㕤⫂幀쉄䭍⽙轖潫㈯匰婔猱싂扫㙁坟噋㡀컍썚넪奾瑂帻쉀䡡䎥縦슻</w:t>
      </w:r>
      <w:r>
        <w:rPr/>
        <w:t>ⵎ</w:t>
      </w:r>
      <w:r>
        <w:rPr/>
        <w:t>㉗攱㝾숳⩉噐췂䎩㔪슡쏂䝒偐⿂촮毂쉭䜶榻煯⩮㕬砪摸硋弯偡걱䙙漊⑈楷卮犵堲⩾</w:t>
      </w:r>
      <w:r>
        <w:rPr/>
        <w:t>Ⱨ</w:t>
      </w:r>
      <w:r>
        <w:rPr/>
        <w:t>乭洬뼣繰⽧係땦䌰䐷斘⼪昸숪녁焳䖡砰㊿䫂믎䂥</w:t>
      </w:r>
      <w:r>
        <w:rPr/>
        <w:t>ⰷ</w:t>
      </w:r>
      <w:r>
        <w:rPr/>
        <w:t>妡咏쵃숶㐭녎쉷묩婭䕭</w:t>
      </w:r>
      <w:r>
        <w:rPr/>
        <w:t>ꤱ</w:t>
      </w:r>
      <w:r>
        <w:rPr/>
        <w:t>䱠䩀捪⍃䰻甬喩⺬憡䙠䩮걂⍏㥰</w:t>
      </w:r>
      <w:r>
        <w:rPr/>
        <w:t>ꤩ⌸</w:t>
      </w:r>
      <w:r>
        <w:rPr/>
        <w:t>ォ穅☷</w:t>
      </w:r>
      <w:r>
        <w:rPr/>
        <w:t>ꤷ</w:t>
      </w:r>
      <w:r>
        <w:rPr/>
        <w:t>䁬懍穮慂迂歰⍗㝴幗숮睌㠭뭢壂숬熏䁖숤⩳轊牀顖숦挹╫呖噴싃깾䥓</w:t>
      </w:r>
      <w:r>
        <w:rPr/>
        <w:t>ꦻ</w:t>
      </w:r>
      <w:r>
        <w:rPr/>
        <w:t>ㅁ砻頽㭢䍫练䈯䓂㨶䕏쉑搦䬪䪏怵⽡晟普焦</w:t>
      </w:r>
      <w:r>
        <w:rPr/>
        <w:t>ꖿ▿⒩⥀</w:t>
      </w:r>
      <w:r>
        <w:rPr/>
        <w:t>榵倪砬⭩嘨㜵䓂䕆㦩</w:t>
      </w:r>
      <w:r>
        <w:rPr/>
        <w:t>ꕨ</w:t>
      </w:r>
      <w:r>
        <w:rPr/>
        <w:t>渮녧佧犩</w:t>
      </w:r>
      <w:r>
        <w:rPr/>
        <w:t>ꔶ</w:t>
      </w:r>
      <w:r>
        <w:rPr/>
        <w:t>曂碩⮏뭬㝌浔桱歊砵␭㍞垱斘⍁</w:t>
      </w:r>
      <w:r>
        <w:rPr/>
        <w:t>ⲻ⍒⭊Ⱓ</w:t>
      </w:r>
      <w:r>
        <w:rPr/>
        <w:t>頵녇ꌽ⛂夸䱋</w:t>
      </w:r>
      <w:r>
        <w:rPr/>
        <w:t>꧂</w:t>
      </w:r>
      <w:r>
        <w:rPr/>
        <w:t>䙇⵲땾뿎ㅨ</w:t>
      </w:r>
      <w:r>
        <w:rPr/>
        <w:t>ⱁ</w:t>
      </w:r>
      <w:r>
        <w:rPr/>
        <w:t>㭳뮿슣⩨彎ꍰ机坶◂漱캿䡆쉾湕縪쉭숱潎䮿才충硉啴䔲輲⹵䴵쉩顣ꅭ教㥟┯쉥嘱䠯쉔ꌳ䤥쉀㝈슬☷㬶╧⭲㛃Ⓜ녎㍹</w:t>
      </w:r>
      <w:r>
        <w:rPr/>
        <w:t>ꤨ</w:t>
      </w:r>
      <w:r>
        <w:rPr/>
        <w:t>⢩</w:t>
      </w:r>
      <w:r>
        <w:rPr/>
        <w:t>硔壂뗂䙌垵辵㙭睔盃㔭㡙繂煳戫썧⍎堮쉍杀싃欦撘㙖㙠</w:t>
      </w:r>
      <w:r>
        <w:rPr/>
        <w:t>Ⱙ</w:t>
      </w:r>
      <w:r>
        <w:rPr/>
        <w:t>ꥵ扤怹垣깬敘繶刱⨱</w:t>
      </w:r>
      <w:r>
        <w:rPr/>
        <w:t>ⲡ</w:t>
      </w:r>
      <w:r>
        <w:rPr/>
        <w:t>뭍㥢㑮䦏牍坨䲱㴱稱䖩䐤䯂嗎㍔ㅊ䱞澩쉩婃眪⭧槂쉇顫</w:t>
      </w:r>
    </w:p>
    <w:p>
      <w:pPr>
        <w:pStyle w:val="PreformattedText"/>
        <w:bidi w:val="0"/>
        <w:spacing w:before="0" w:after="0"/>
        <w:jc w:val="left"/>
        <w:rPr/>
      </w:pPr>
      <w:r>
        <w:rPr/>
        <w:t>숣⥲睬㞘ㅆ䔰奖䍈䤬柂숲┣⍬</w:t>
      </w:r>
      <w:r>
        <w:rPr/>
        <w:t>ⵍ</w:t>
      </w:r>
      <w:r>
        <w:rPr/>
        <w:t>겣秂瑁쉸┪㣂ㅫ牰䀬慲椺升浸䏂扫瞬╃쉀⍡㍺뽣⮩⥃娺甫秂⍊뭗䠸止呀</w:t>
      </w:r>
      <w:r>
        <w:rPr/>
        <w:t>ⵢ</w:t>
      </w:r>
      <w:r>
        <w:rPr/>
        <w:t>䍥砻◂䕉煒妩橍쉰䔪煄쉇潊氺癯걷矂㌥☺敥㨩문瑹쉆④䃂滂䉧녖</w:t>
      </w:r>
      <w:r>
        <w:rPr/>
        <w:t>ꥄ</w:t>
      </w:r>
      <w:r>
        <w:rPr/>
        <w:t>倴秎䑚쉋Ⓜ獞䎘犮┳䰥숮뇂놥䩊甦⸤⽓柂㭆䠱</w:t>
      </w:r>
      <w:r>
        <w:rPr/>
        <w:t>ꕩ</w:t>
      </w:r>
      <w:r>
        <w:rPr/>
        <w:t>烂癷䥒斻卧갵乫⯂栤沏磂穴㊮</w:t>
      </w:r>
      <w:r>
        <w:rPr/>
        <w:t>ꗂ⨺</w:t>
      </w:r>
      <w:r>
        <w:rPr/>
        <w:t>煈⩣繯穟伻制㔤䵊偹扱懂䙰㵯⹢⛂敆橊䗂嘱⑘啗牙洺䝇穨咩⥅祲곍穾橗⭄숳Ⓜ쉎䮱⭕</w:t>
      </w:r>
      <w:r>
        <w:rPr/>
        <w:t>ꦩ⬶</w:t>
      </w:r>
      <w:r>
        <w:rPr/>
        <w:t>䖻昲쎵㡙汈쉆湒瀱姂汯剴싂偂瀫幬畣숣쉋䔩㕒쉌䙥儹牄即眥㵡쉇桗潌쉵䨪项夭呕䑴껂嗂傿㭣</w:t>
      </w:r>
      <w:r>
        <w:rPr/>
        <w:t>ꥎ⴪</w:t>
      </w:r>
      <w:r>
        <w:rPr/>
        <w:t>䄲䖩䥅㡓媡樣䕗㩵싂♷ㅋꥩ碿砰䥅슻䍖慒煩䰲䟃뿂쌽</w:t>
      </w:r>
      <w:r>
        <w:rPr/>
        <w:t>⡥</w:t>
      </w:r>
      <w:r>
        <w:rPr/>
        <w:t>桄噴꥗⩬쉋瑡兗輵녉硡摩顎㙷没쉚ꥴ䴩㭌恱☥献썹묫╤ꌊ♫坧が䉯⒬썇쉣厏</w:t>
      </w:r>
      <w:r>
        <w:rPr/>
        <w:t>⡾</w:t>
      </w:r>
      <w:r>
        <w:rPr/>
        <w:t>㜤슿汫⚿戱幈ざ祍䝊橄穄␭⹵呓泂颩칭㴦</w:t>
      </w:r>
      <w:r>
        <w:rPr/>
        <w:t>ⵧ</w:t>
      </w:r>
      <w:r>
        <w:rPr/>
        <w:t>㙂⍤╟ꍸ䑑㉌쉕䡮䅐㩤慰拂╮쉌丬弤偱㍗㚩숵㣂쌮╰㥓ꍧ숵</w:t>
      </w:r>
      <w:r>
        <w:rPr/>
        <w:t>ⱎ</w:t>
      </w:r>
      <w:r>
        <w:rPr/>
        <w:t>䡾</w:t>
      </w:r>
      <w:r>
        <w:rPr/>
        <w:t>ⴸ⩫</w:t>
      </w:r>
      <w:r>
        <w:rPr/>
        <w:t>忎浳坹㤰䍆넫㧂컎⬷歸⽺婮ꄳ캥帥깺ㅐ扌殥ꍘ걇⌸⦏걶烂庥⥲煍╗⩤㵍浯싃利㦡쉙䪮憱슮夲ㅳ⧃⍡甹ꍓ剒痂敲䄲䅅圱쎘刦癰쉲珂䡑⬱犬</w:t>
      </w:r>
      <w:r>
        <w:rPr/>
        <w:t>⡩</w:t>
      </w:r>
      <w:r>
        <w:rPr/>
        <w:t>땤䮣뇍侮畉슣碏嗂䱁쵣⭫</w:t>
      </w:r>
      <w:r>
        <w:rPr/>
        <w:t>⡵</w:t>
      </w:r>
      <w:r>
        <w:rPr/>
        <w:t>夣⼤⬭쉈怱ꌻ㵍ꅮ框䑰睶</w:t>
      </w:r>
      <w:r>
        <w:rPr/>
        <w:t>⡐</w:t>
      </w:r>
      <w:r>
        <w:rPr/>
        <w:t>䁙ꌭㅒ恓礨겘剑摍拂♺轠䅗</w:t>
      </w:r>
      <w:r>
        <w:rPr/>
        <w:t>ꕳ</w:t>
      </w:r>
      <w:r>
        <w:rPr/>
        <w:t>瞩璱뗃칦䤱㭍瑁☳䘬⎻烂싃곎栰</w:t>
      </w:r>
      <w:r>
        <w:rPr/>
        <w:t>ⵋ</w:t>
      </w:r>
      <w:r>
        <w:rPr/>
        <w:t>걘숣걤촣礷㤱祰䤰⏂뾣숱䝱癞皡㚮汲㴶彾楲䔦싂支敡填攵쵏啎迂噂晪匵䖩䲡浱쉋楳쉌轱깇쵘쉌䱈牪</w:t>
      </w:r>
      <w:r>
        <w:rPr/>
        <w:t>ꤴ</w:t>
      </w:r>
      <w:r>
        <w:rPr/>
        <w:t>䤮睢獔兏辡쉀ꅇ啭㟂砣僎④싃癨昲ㄷ䕂塱㩨略⹕㏂╳㓃婀摦㍳塩㥹䑋䑔䉍⦩◂쉴未哂楹毂䆩쉬</w:t>
      </w:r>
      <w:r>
        <w:rPr/>
        <w:t>ꖩ</w:t>
      </w:r>
      <w:r>
        <w:rPr/>
        <w:t>吪幓琣噋⭏䙀〽쏂呌숤㍮䓃</w:t>
      </w:r>
      <w:r>
        <w:rPr/>
        <w:t>⢿</w:t>
      </w:r>
      <w:r>
        <w:rPr/>
        <w:t>弶惎쉄㮘숫潯숥䃂搩䭺⏍幩䝞</w:t>
      </w:r>
      <w:r>
        <w:rPr/>
        <w:t>⠨</w:t>
      </w:r>
      <w:r>
        <w:rPr/>
        <w:t>楰帩獇桶㕢쉱</w:t>
      </w:r>
      <w:r>
        <w:rPr/>
        <w:t>ⷂ</w:t>
      </w:r>
      <w:r>
        <w:rPr/>
        <w:t>䐩녫䭪ㄩ䑕쎵潺⸮녨松⹓げ䗃숶幖迂煫殿䐺⻂壍촰ㄣ쵸穃乊딫摨㖱唩栴㜬⩅⪿乘䃂㉱刪▿뽢㉱㒱歾⩣⽵癤칬顥癤쉉㩤쉶</w:t>
      </w:r>
      <w:r>
        <w:rPr/>
        <w:t>ⶣ</w:t>
      </w:r>
      <w:r>
        <w:rPr/>
        <w:t>䮿焣슏睔旂晀歉お</w:t>
      </w:r>
      <w:r>
        <w:rPr/>
        <w:t>꧂</w:t>
      </w:r>
      <w:r>
        <w:rPr/>
        <w:t>ⴣ</w:t>
      </w:r>
      <w:r>
        <w:rPr/>
        <w:t>娱믃椷㤸噁繠穇쉪么⍞弱抏帤␺㈹⵸썶ꍊ橗䌺愵싍⸶쉩ㅐ敖厥䑥嗂桳坵⹦木亩䒩橭轈穷쉁係䳂願繖</w:t>
      </w:r>
      <w:r>
        <w:rPr/>
        <w:t>ꦣ</w:t>
      </w:r>
      <w:r>
        <w:rPr/>
        <w:t>쉄沥⩴⩎咿䱰迂晐</w:t>
      </w:r>
      <w:r>
        <w:rPr/>
        <w:t>⡵</w:t>
      </w:r>
      <w:r>
        <w:rPr/>
        <w:t>㍲秂繳佱顈⍢쉩㜹⾵呉숺堳〉⩑⴫㖱眩全槂뭉楐搸숵秎乙禿㚣</w:t>
      </w:r>
      <w:r>
        <w:rPr/>
        <w:t>⣂</w:t>
      </w:r>
      <w:r>
        <w:rPr/>
        <w:t>乚뾵汨</w:t>
      </w:r>
      <w:r>
        <w:rPr/>
        <w:t>ⴻꕤ</w:t>
      </w:r>
      <w:r>
        <w:rPr/>
        <w:t>抩숴㔱伴䖩睩⾵㍠숫烂婧䭨斣䅘扗㥭䷂떩す䆡숹䆩問⴩䦩뿂瑘㣂曂佳䈬싎뽏캡䵀迂兾⎡纣ꅯ㙘깘迂癱瓂걵帴썤甽㉙併咣껂ケ쵯숬⬰⩍㭠딱並飂⽞칰怭㷂㑗畑숬轞⼯</w:t>
      </w:r>
      <w:r>
        <w:rPr/>
        <w:t>ꤱ</w:t>
      </w:r>
      <w:r>
        <w:rPr/>
        <w:t>묊㑟澻哃㞩꺩䐪㝫╌㉖⵭⍆晍祑䅩⭌㪱㋂뽤␥煆䩀䏂⍓盂⨰纘䐵题숸⩴昮敂摀亣䄻㊩畟㴬쉍顭뭏奣⥩倫氱攩潪깑䭆㵣繨䉟⑇</w:t>
      </w:r>
      <w:r>
        <w:rPr/>
        <w:t>ꦱ⨲♭</w:t>
      </w:r>
      <w:r>
        <w:rPr/>
        <w:t>땡䍹㌬祶䆮㌹剥橆癱樨⼵ꄸ⸫纱濂쉆冩皩桰뭄幒㊡</w:t>
      </w:r>
      <w:r>
        <w:rPr/>
        <w:t>ꦿ╊</w:t>
      </w:r>
      <w:r>
        <w:rPr/>
        <w:t>㮩⑎㩳☻䰭朣ꍞ楸㈪⑇슬䋂主敤橔䭎偸㔪䡘繑乔⼸啐⪻숱㵰ꅩ쉎杦滃⍀倴轠捐歎㕐썶䩸</w:t>
      </w:r>
      <w:r>
        <w:rPr/>
        <w:t>⣂</w:t>
      </w:r>
      <w:r>
        <w:rPr/>
        <w:t>쉲쉯싎帶㵳獯穓⦱䅨</w:t>
      </w:r>
      <w:r>
        <w:rPr/>
        <w:t>ꖣ</w:t>
      </w:r>
      <w:r>
        <w:rPr/>
        <w:t>砪嗂痂뭢坊⼮䏂갦摤⭒숹ꍳ䅲싂晉쎻纻䤻쉍넱쉘憿⩕䤪슻䁷⩲썎ㅉ硠媻䞡㶮獣輵壂ひ쉸⏂煯쉙썔싃弳컎쉤䀣䵹䥨갹칔疿歧䡆䅴媣䬨㩠塵⯂썸䌸ꍧ⨻쉑湞뽮䔫䕟ꌣ숴噘⭗쉺伳㡺쉅뇂猦垱幕輻㭱幕㡡娴嫂灒徱䥉歧痂♟㐪㄰묹携卨牯䧂䉯窻슣畟⥩畀</w:t>
      </w:r>
      <w:r>
        <w:rPr/>
        <w:t>꧂</w:t>
      </w:r>
      <w:r>
        <w:rPr/>
        <w:t>싂쉐灬偩䕊姍忂⽓摸伲憻䪥네珃쉹쉇</w:t>
      </w:r>
      <w:r>
        <w:rPr/>
        <w:t>⣂</w:t>
      </w:r>
      <w:r>
        <w:rPr/>
        <w:t>쵮쉖♅숥ㅪ⑚惃䩾䪩憩䅰洯䡶杪煴⹺䑃氲繨㝡䱌ꍲ㝑䟂⫂㥒䱾썶䜲獐椮顾䗂땕䟃慂樲亡촬桾䘻칋쉳癦偗塉愰䔦琭</w:t>
      </w:r>
      <w:r>
        <w:rPr/>
        <w:t>Ⳃ</w:t>
      </w:r>
      <w:r>
        <w:rPr/>
        <w:t>橣皣䴳眴〉㵮卙䵋榏슿甦䶏序䱸獍癲慗线旂䕗쉗祑슥喿Ⓧ</w:t>
      </w:r>
      <w:r>
        <w:rPr/>
        <w:t>⡧</w:t>
      </w:r>
      <w:r>
        <w:rPr/>
        <w:t>爰佂卮</w:t>
      </w:r>
      <w:r>
        <w:rPr/>
        <w:t>ⱈ</w:t>
      </w:r>
      <w:r>
        <w:rPr/>
        <w:t>弸␯タ彁灹伷慤䕶</w:t>
      </w:r>
      <w:r>
        <w:rPr/>
        <w:t>ⴱ</w:t>
      </w:r>
      <w:r>
        <w:rPr/>
        <w:t>愬</w:t>
      </w:r>
      <w:r>
        <w:rPr/>
        <w:t>Ⱙ</w:t>
      </w:r>
      <w:r>
        <w:rPr/>
        <w:t>䑡敫ꌱ癠彦瀺䛍䙢㠳䖩煁뼮⼶喱䅬쉣쉰╀㥩磃㇎摁䊡恗㣂悘㑥䭨ㄪ瑞掣쉞슥㕮洦甹㮩숩㠷쉅㵸窩ꥵ㝆瀶福硾䴤⭸輦磂㬺싂㝪㭯숦喣扢欦幔浒쉩⍯灴斵껃偀</w:t>
      </w:r>
      <w:r>
        <w:rPr/>
        <w:t>ꖻ⤣</w:t>
      </w:r>
      <w:r>
        <w:rPr/>
        <w:t>ㅚ幵疮欵㵷旂깎剖朶媣뭓乹忂ꥲ妱㌪夤琪画䷂㕒녍じ橪㖻瑓桌쉾穡땠殱䌩뭣㍏⌶曂쉰䎥㴬䀪橈顓ꄣ伫洣皥쉦攰ꍍ楾숱嫃숸㗍쉱兹愨娪奩捯䉌</w:t>
      </w:r>
      <w:r>
        <w:rPr/>
        <w:t>ꤴ</w:t>
      </w:r>
      <w:r>
        <w:rPr/>
        <w:t>嘸桫溿捡匫녰</w:t>
      </w:r>
      <w:r>
        <w:rPr/>
        <w:t>⠥</w:t>
      </w:r>
      <w:r>
        <w:rPr/>
        <w:t>쉶䠵숣猸係煨喩䉉슱⹺䬣甽</w:t>
      </w:r>
      <w:r>
        <w:rPr/>
        <w:t>ꤪⷍ</w:t>
      </w:r>
      <w:r>
        <w:rPr/>
        <w:t>慀䝮㤻숬⩒个䰲轲䳂穣쉀炣</w:t>
      </w:r>
      <w:r>
        <w:rPr/>
        <w:t>ⵋ</w:t>
      </w:r>
      <w:r>
        <w:rPr/>
        <w:t>㐪㌤뼊㬭畑쉖⎡䭞䝈㜬싃쉇딱朳䍸쉁⴪ㆩ稭偨슘ꥶ녫⭢칷䨮䖣㍱挦</w:t>
      </w:r>
      <w:r>
        <w:rPr/>
        <w:t>ⱹ</w:t>
      </w:r>
      <w:r>
        <w:rPr/>
        <w:t>걣执禩⫍뽔뗂╁묪슏常強㇂걧곍扈쉖쉂⩘㚵梡割具슮ㅰ㜻쉥걓쉥숤䔬</w:t>
      </w:r>
      <w:r>
        <w:rPr/>
        <w:t>ꔣ</w:t>
      </w:r>
      <w:r>
        <w:rPr/>
        <w:t>ꥹ⵲嘱♺䑸䷂뭯秂쵍⥢穲걟䕳쉾㐱꺣橢燃넪㝢斥慲獚⨻䡠稫恔㕘䙚숪</w:t>
      </w:r>
      <w:r>
        <w:rPr/>
        <w:t>ꕔ</w:t>
      </w:r>
      <w:r>
        <w:rPr/>
        <w:t>杋偋䑾偺浯䝇千潟⑈䬦숶⏂긽⍗ィ㬥쉷슩╈爨⬽⩠噩╶</w:t>
      </w:r>
      <w:r>
        <w:rPr/>
        <w:t>Ⱜ</w:t>
      </w:r>
      <w:r>
        <w:rPr/>
        <w:t>彵싂</w:t>
      </w:r>
      <w:r>
        <w:rPr/>
        <w:t>ꕗ</w:t>
      </w:r>
      <w:r>
        <w:rPr/>
        <w:t>썤䰲淍숺㥩戻㝉燂歏䱃瀩穠쉤㝆문</w:t>
      </w:r>
      <w:r>
        <w:rPr/>
        <w:t>⡆</w:t>
      </w:r>
      <w:r>
        <w:rPr/>
        <w:t>㝰⍖쵍恑揂㍂숦슡♏轵䷂숴戱㕦哂亏썪輻ꍷ椶</w:t>
      </w:r>
      <w:r>
        <w:rPr/>
        <w:t>ⴤ</w:t>
      </w:r>
      <w:r>
        <w:rPr/>
        <w:t>㑕柂쉉㵢䐨캘穎䙎䔳</w:t>
      </w:r>
      <w:r>
        <w:rPr/>
        <w:t>⢬</w:t>
      </w:r>
      <w:r>
        <w:rPr/>
        <w:t>⻂쵓▘츴쉠ꥧ쉘睃ꎿ땇䱢ご劬⽶걶ꄪ獺</w:t>
      </w:r>
      <w:r>
        <w:rPr/>
        <w:t>ⶣ</w:t>
      </w:r>
      <w:r>
        <w:rPr/>
        <w:t>뾱슩燂⭹とぇ炱</w:t>
      </w:r>
      <w:r>
        <w:rPr/>
        <w:t>ꗂ</w:t>
      </w:r>
      <w:r>
        <w:rPr/>
        <w:t>䣂弣憻敯淍䉉瘣㜪瞱⩨땖䰪䋂䅹睊瀻穂坂쉺灦汢긯㙒獁唨╳獉⩀뭤牱㥅橉偈䈯☷歏価徵충顋⸽숴㙢卟畞当畳⩹癹㮩䥍䬲竂䏂㷍発┥䵣澏⹑幭棍㤪꥘</w:t>
      </w:r>
      <w:r>
        <w:rPr/>
        <w:t>ⱱ</w:t>
      </w:r>
      <w:r>
        <w:rPr/>
        <w:t>ꥉ</w:t>
      </w:r>
      <w:r>
        <w:rPr/>
        <w:t>䩓㤵┹墏廂㨨壂慧</w:t>
      </w:r>
      <w:r>
        <w:rPr/>
        <w:t>⢬</w:t>
      </w:r>
      <w:r>
        <w:rPr/>
        <w:t>瑉췂뼺ꎱ⭱伱埂剟桤䭣呶㨨惃쉱甶䌩歚</w:t>
      </w:r>
      <w:r>
        <w:rPr/>
        <w:t>Ⳃ</w:t>
      </w:r>
      <w:r>
        <w:rPr/>
        <w:t>つ噭쉒澩⹫椨싂䦩츤싂숹♏竂欺ㅦ숴朮긨塏坃摂㯎쎮㷂슏扌昪剒⽱㡤䉶⏂睨쉯ꎱ晙</w:t>
      </w:r>
      <w:r>
        <w:rPr/>
        <w:t>⡘</w:t>
      </w:r>
      <w:r>
        <w:rPr/>
        <w:t>幡䱧琤㜲뽩썣囃쉡䀵充摊⌭깃琪㴴慵⥍兓⸣㥤䬸溡瑤䜷甶</w:t>
      </w:r>
      <w:r>
        <w:rPr/>
        <w:t>⢻</w:t>
      </w:r>
      <w:r>
        <w:rPr/>
        <w:t>㍈儴槃洪槂숰땊攰个纩娸갵㩅極䭒㵰㢡嘩㍹掿璮ꥷ呃㔰䬻㄰쉉汭⽫䑲祕ꄪ㕀汤㣂숩췂曂捱楱䩁䓂吺䍏쉀</w:t>
      </w:r>
      <w:r>
        <w:rPr/>
        <w:t>ⵋ</w:t>
      </w:r>
      <w:r>
        <w:rPr/>
        <w:t>쉫暥䵭慃䴲晱栳椭㕉䮩抡埂䕇典硹優쉳义佾搤</w:t>
      </w:r>
      <w:r>
        <w:rPr/>
        <w:t>ꖣ</w:t>
      </w:r>
      <w:r>
        <w:rPr/>
        <w:t>䁹牕溡昹㭟</w:t>
      </w:r>
      <w:r>
        <w:rPr/>
        <w:t>ꗂ</w:t>
      </w:r>
      <w:r>
        <w:rPr/>
        <w:t>ꌬ㦱乭⩱斩輳䡊璥⭖</w:t>
      </w:r>
      <w:r>
        <w:rPr/>
        <w:t>ꥁ</w:t>
      </w:r>
      <w:r>
        <w:rPr/>
        <w:t>焴噭⪡䁶ꥣ</w:t>
      </w:r>
      <w:r>
        <w:rPr/>
        <w:t>ⲵ⪘</w:t>
      </w:r>
      <w:r>
        <w:rPr/>
        <w:t>楤⩶⭀걖ㅯ</w:t>
      </w:r>
      <w:r>
        <w:rPr/>
        <w:t>ꥇꕳ⨵</w:t>
      </w:r>
      <w:r>
        <w:rPr/>
        <w:t>祌⬦姂㍢䨻噃掿⑹噥쉎棍⻎托爤ꅣ偺뿂弱焵慍丵堭</w:t>
      </w:r>
      <w:r>
        <w:rPr/>
        <w:t>ꤨ</w:t>
      </w:r>
      <w:r>
        <w:rPr/>
        <w:t>쉴伳午쉰⫂⽪䝯쉙乀ㅠ扵繖婏⾻㝺䍎⪡⹥①南幓汣䄪</w:t>
      </w:r>
      <w:r>
        <w:rPr/>
        <w:t>ⱒ</w:t>
      </w:r>
      <w:r>
        <w:rPr/>
        <w:t>뼮㤷䁏恒뽪ꅇ슩灳떮㉦쉩䬹禩媵䓂暻숽췂딭䤰漊穙쉆땱愦㛂┽癙欵</w:t>
      </w:r>
      <w:r>
        <w:rPr/>
        <w:t>꧂</w:t>
      </w:r>
      <w:r>
        <w:rPr/>
        <w:t>歙묪偆⩑㭉뗂</w:t>
      </w:r>
      <w:r>
        <w:rPr/>
        <w:t>ꕾ</w:t>
      </w:r>
      <w:r>
        <w:rPr/>
        <w:t>싂瘱쉞䍉◂漨瑚⑀浒ㅒ䍪庘剷㕢⏂弻쵘欰䔱㑈吪焰㥦嚮䭗ꎘ平瞘徵橂嫂杮㪿⤤淂十칸䍙䍱⎻㵖췂恷쉶칳숲冣⩮땅洨甭车㓂뭗幇촤扌䳂딻傮♺捱땮䐯䉎ㅇ쵊禿㵋扲畖亏䑬婟㩔쉞쉋㛃奯ꥴ䭔쵆쵏䍆ꥲ埂쉋䅃㌪</w:t>
      </w:r>
      <w:r>
        <w:rPr/>
        <w:t>ⱳ</w:t>
      </w:r>
      <w:r>
        <w:rPr/>
        <w:t>긦</w:t>
      </w:r>
      <w:r>
        <w:rPr/>
        <w:t>ꤸ</w:t>
      </w:r>
      <w:r>
        <w:rPr/>
        <w:t>ㅡ䝹物婠楆㉱슣㩋거깱啍쉎䳂싍⾡쵠</w:t>
      </w:r>
      <w:r>
        <w:rPr/>
        <w:t>ⴥ</w:t>
      </w:r>
      <w:r>
        <w:rPr/>
        <w:t>㧂煦쉏唶啢ꍆ㫂䮡</w:t>
      </w:r>
      <w:r>
        <w:rPr/>
        <w:t>ꥈ</w:t>
      </w:r>
      <w:r>
        <w:rPr/>
        <w:t>睈녮玿싂渪㧂ぐ剴挤</w:t>
      </w:r>
      <w:r>
        <w:rPr/>
        <w:t>ⱶ┱</w:t>
      </w:r>
      <w:r>
        <w:rPr/>
        <w:t>㎻燂㑵⑥䑄⸱灭橐䱔ㅳ숪쉅뾣쵣㠣琩䄹搣侬汞擂䩺劣㇂吳</w:t>
      </w:r>
      <w:r>
        <w:rPr/>
        <w:t>ⵔ꧂⥢</w:t>
      </w:r>
      <w:r>
        <w:rPr/>
        <w:t>ⱙ</w:t>
      </w:r>
      <w:r>
        <w:rPr/>
        <w:t>卓</w:t>
      </w:r>
      <w:r>
        <w:rPr/>
        <w:t>ⱒ</w:t>
      </w:r>
      <w:r>
        <w:rPr/>
        <w:t>㙭愴䥈捶偳</w:t>
      </w:r>
      <w:r>
        <w:rPr/>
        <w:t>⠬</w:t>
      </w:r>
      <w:r>
        <w:rPr/>
        <w:t>숵䰥啀充淂轋䝧뽋䩃숩榡䕞庿칚䓂㉍湳╘㐰꥘癋嗍쉺䁗ㆣ䷂㥣幞刷潞䰶곂妘䐱䳍㑔塃⩭頳疣䔪㍹獔칭ꥠ杬</w:t>
      </w:r>
      <w:r>
        <w:rPr/>
        <w:t>⡋</w:t>
      </w:r>
      <w:r>
        <w:rPr/>
        <w:t>睚⍍䉏땑塬䟂㩎䩘⭭瓂枩彁䡾扮穉ꏂ싂㕘偖䷂갤栥桓䄨女顤㙁梮搨⑌瓂깍穟싎칔唷㐦穚쉮쉯恱㊬썱䝈긪⾏䙲㈫繩ꍔ䒻秂숹墻ꍊ⽴䵂䵸䓂怫䓂穁祳䀨⴫乘⽄䱀㑏䭳㑨唱㤳收걺꺏⹵坰牰싎㜳㉢䔤橢䖵</w:t>
      </w:r>
      <w:r>
        <w:rPr/>
        <w:t>ꔸ</w:t>
      </w:r>
      <w:r>
        <w:rPr/>
        <w:t>ⱘ</w:t>
      </w:r>
      <w:r>
        <w:rPr/>
        <w:t>㪡㈽夫㠺塾参㡰朽瓎栺쉨층漮繵</w:t>
      </w:r>
      <w:r>
        <w:rPr/>
        <w:t>ⰴ</w:t>
      </w:r>
      <w:r>
        <w:rPr/>
        <w:t>津㞩㘨ꍮ楇곃ꅲ㴪煄䴽珍䡬쉖圪</w:t>
      </w:r>
      <w:r>
        <w:rPr/>
        <w:t>⠨</w:t>
      </w:r>
      <w:r>
        <w:rPr/>
        <w:t>쎥⿂넷剱㘫顔啎거擂침㨳呖囂뮿圷</w:t>
      </w:r>
      <w:r>
        <w:rPr/>
        <w:t>⠨</w:t>
      </w:r>
      <w:r>
        <w:rPr/>
        <w:t>極걕愩䭵쉡</w:t>
      </w:r>
      <w:r>
        <w:rPr/>
        <w:t>꧂</w:t>
      </w:r>
      <w:r>
        <w:rPr/>
        <w:t>䱞彗</w:t>
      </w:r>
      <w:r>
        <w:rPr/>
        <w:t>ⵍ</w:t>
      </w:r>
      <w:r>
        <w:rPr/>
        <w:t>假⚩㙫䓂汪䡶쉌숶僂估段䭨摫곂ㄪ噸┽㥋梵뽒獂䦵ꍋ쉹奆奞癏䠻䊥䅈㙔䡅獚擂䝷쉭橾〵㚣쉓椥䰻㶮쉦⩑카䉷怤卨濂</w:t>
      </w:r>
      <w:r>
        <w:rPr/>
        <w:t>ꕭ</w:t>
      </w:r>
      <w:r>
        <w:rPr/>
        <w:t>䣂柂⥅䐲彫歀窩⽈剶䫃ꍄ깂뼱摴儽뭗亥⩄깉牺䝋䗂䠩歖䱋슿唻䌬䤳䄳眹Ⓜ䁞页瞡묤⍤䕾ㄯ噐炩涱奴</w:t>
      </w:r>
      <w:r>
        <w:rPr/>
        <w:t>ⷂ</w:t>
      </w:r>
      <w:r>
        <w:rPr/>
        <w:t>払땣㛂♖癉ㅯ⽓쉋㠫⫂䁶吪䑥汩塔䥩祇け⍔㍗圴뭔桎吥놿⹪꺘冣㧃䩉汒습♦恀쉏㎩晊슿⛂㭮橘段ꥨ㉎⩯숊㒘戽楉呚㗃㷂䧎戥⥾侮弻숴禬</w:t>
      </w:r>
      <w:r>
        <w:rPr/>
        <w:t>ⴶ</w:t>
      </w:r>
      <w:r>
        <w:rPr/>
        <w:t>䵌땅쉲⛎⑏ꏂ㓂搰╁佯䓂숲녘쉆个쉖嫂暡⑲</w:t>
      </w:r>
      <w:r>
        <w:rPr/>
        <w:t>ꥃ</w:t>
      </w:r>
      <w:r>
        <w:rPr/>
        <w:t>祍㑖㝮轑况뾱㒮䭵晷숳⑅䠥뽒乒┫䡀垩平썷悏䡈⽐깣⹭㡢칂숳컂뼥〫걎숲</w:t>
      </w:r>
      <w:r>
        <w:rPr/>
        <w:t>ꕭ</w:t>
      </w:r>
      <w:r>
        <w:rPr/>
        <w:t>㩌</w:t>
      </w:r>
      <w:r>
        <w:rPr/>
        <w:t>⡩</w:t>
      </w:r>
      <w:r>
        <w:rPr/>
        <w:t>䥅㗂圸</w:t>
      </w:r>
      <w:r>
        <w:rPr/>
        <w:t>ⵌ</w:t>
      </w:r>
      <w:r>
        <w:rPr/>
        <w:t>긳儲칇毂硈䱕擂睚珂⩁ㅍ쵶╋乘乮橧㚣枩獧䜤剴朸樯敕㌺쉉</w:t>
      </w:r>
      <w:r>
        <w:rPr/>
        <w:t>ⱘ</w:t>
      </w:r>
      <w:r>
        <w:rPr/>
        <w:t>煩㙒媮䠲쉔佥㥰栴穸䩲䌵䭒獾がꌦ佣쉲儨碻嫎縳⤥数绂摋惂䱘汴捹慈㣍洨숦な住㚩싂䢬㶱녥怫琭쵓扨䄣䃂쵬椹䙌噖㉭녍숺ꥩ由⧂䋂</w:t>
      </w:r>
      <w:r>
        <w:rPr/>
        <w:t>ꗂ</w:t>
      </w:r>
      <w:r>
        <w:rPr/>
        <w:t>泂</w:t>
      </w:r>
      <w:r>
        <w:rPr/>
        <w:t>ⷂ</w:t>
      </w:r>
      <w:r>
        <w:rPr/>
        <w:t>촮䋂桀䕧杚䣂╌䄥涿凂㩡朦</w:t>
      </w:r>
      <w:r>
        <w:rPr/>
        <w:t>ꔵ</w:t>
      </w:r>
      <w:r>
        <w:rPr/>
        <w:t>㙡㡀긣灄</w:t>
      </w:r>
      <w:r>
        <w:rPr/>
        <w:t>Ⱚ</w:t>
      </w:r>
      <w:r>
        <w:rPr/>
        <w:t>쉗捹⏂兪갹⽇㙨뼮╚㵇묺ꇂ伪䩖㩨兀쉮橭</w:t>
      </w:r>
      <w:r>
        <w:rPr/>
        <w:t>ⱱ┯</w:t>
      </w:r>
      <w:r>
        <w:rPr/>
        <w:t>촶繗滂쉇㥟䰫┥䁩楳뭚춻ば䜻꤮留숫㥁⹚쉁埂䭒㨥瑆槂䑥䑟灡才武뭱冻株瘺奤䅧ꌽ瀭㝰壂ꥰ☩捑彇㙇㯂稩㩘ꅆ컎숮䆵智넭爵塅⭢暏㥌䄲皵㥄䙩庩⎿浃깕䘩卯쉯㍁畚頽㤲椺까〳㊿쌽⨷㙁⮣뼪䮮</w:t>
      </w:r>
      <w:r>
        <w:rPr/>
        <w:t>ꦡ</w:t>
      </w:r>
      <w:r>
        <w:rPr/>
        <w:t>獕㘷땪瑉ㅱ䭀⬪嚥癟怵獘辘殩⚿䗂썵䵲싂牭䦣㠮栽乫攰긶⭯ꍋ圲⥱걑礨쉚彫숬땏㤱</w:t>
      </w:r>
      <w:r>
        <w:rPr/>
        <w:t>⠯</w:t>
      </w:r>
      <w:r>
        <w:rPr/>
        <w:t>㙳</w:t>
      </w:r>
      <w:r>
        <w:rPr/>
        <w:t>ꥈ</w:t>
      </w:r>
      <w:r>
        <w:rPr/>
        <w:t>㈬⹴쉕♘䉪♂⑃坥</w:t>
      </w:r>
      <w:r>
        <w:rPr/>
        <w:t>ꕪ</w:t>
      </w:r>
      <w:r>
        <w:rPr/>
        <w:t>ㄷ憣⥥扡氰䒩汧⨳妱숥剐㜺⩨숴橵䎣㮣녾顥</w:t>
      </w:r>
      <w:r>
        <w:rPr/>
        <w:t>ⷂ⒣</w:t>
      </w:r>
      <w:r>
        <w:rPr/>
        <w:t>슥䞩灉唱㕖㥊㔮㩂</w:t>
      </w:r>
      <w:r>
        <w:rPr/>
        <w:t>ꥋ</w:t>
      </w:r>
      <w:r>
        <w:rPr/>
        <w:t>禩칱顺䕬⼵⤵䙰琵特剶쵂䇃瘦杺ꅯ</w:t>
      </w:r>
      <w:r>
        <w:rPr/>
        <w:t>ⱊ</w:t>
      </w:r>
      <w:r>
        <w:rPr/>
        <w:t>汴</w:t>
      </w:r>
      <w:r>
        <w:rPr/>
        <w:t>ꔪ</w:t>
      </w:r>
      <w:r>
        <w:rPr/>
        <w:t>癤녤╕䁍夣攷瀬楯쉗埂䜩辏唱⩅慥报埂</w:t>
      </w:r>
      <w:r>
        <w:rPr/>
        <w:t>ⱚ</w:t>
      </w:r>
      <w:r>
        <w:rPr/>
        <w:t>墮亱⫂〷䥲兣䑗ꅔ㧂獲猤</w:t>
      </w:r>
      <w:r>
        <w:rPr/>
        <w:t>ꕰ</w:t>
      </w:r>
      <w:r>
        <w:rPr/>
        <w:t>挪数卹䵊敱⩘杀ꌩ顚塨쉷夬瑷丷숱哂⥮싍䨵䤷쉵㌰噄뽒컃▵</w:t>
      </w:r>
      <w:r>
        <w:rPr/>
        <w:t>ⰹ</w:t>
      </w:r>
      <w:r>
        <w:rPr/>
        <w:t>爬怺顀㥁</w:t>
      </w:r>
      <w:r>
        <w:rPr/>
        <w:t>⠱</w:t>
      </w:r>
      <w:r>
        <w:rPr/>
        <w:t>辣⬹</w:t>
      </w:r>
      <w:r>
        <w:rPr/>
        <w:t>꧂</w:t>
      </w:r>
      <w:r>
        <w:rPr/>
        <w:t>殡浺敯ꥨ呹帶뽩㭣ꌮ慳쉅녑⼨䁸䁐参⴦眩塢癍</w:t>
      </w:r>
      <w:r>
        <w:rPr/>
        <w:t>ꦘ⹒</w:t>
      </w:r>
      <w:r>
        <w:rPr/>
        <w:t>橘䂣婲쉎쉰ꏃ䕮煡쉨䅘歴剋쉨╩兗쉁쉏㈱䞱摤㉾쉦⮥뮩깷䙯晲䭓⯃畹㤽⸩┦㜥沿</w:t>
      </w:r>
      <w:r>
        <w:rPr/>
        <w:t>⢘</w:t>
      </w:r>
      <w:r>
        <w:rPr/>
        <w:t>怺㝐幓㩉男横딹갫栳㕔稊ꥰ摮䝞숯䍖쉭祪輦飂ㆩ䟂兗썭䭅䝒噐츲睈</w:t>
      </w:r>
      <w:r>
        <w:rPr/>
        <w:t>ꥒ</w:t>
      </w:r>
      <w:r>
        <w:rPr/>
        <w:t>牢婢晃癔伷丹穨䯎㐬轡슣⧂䩙䵂싂㍃⨶꥖䐥녠뭓숴湨洪䥙뿂橗쉊㣂⽚䂘꤮슻䙘坌썠怤㵅侣Ⓨ䪥席㓂勃䕉⍞穯䁣곂頦㩋獭䵕</w:t>
      </w:r>
      <w:r>
        <w:rPr/>
        <w:t>ꗂ</w:t>
      </w:r>
      <w:r>
        <w:rPr/>
        <w:t>숨瑔뭆䭎剔䍸묭쉵䚏杅匫촯啅㷂懂䡭灵㉋呎䭲㡸烂</w:t>
      </w:r>
      <w:r>
        <w:rPr/>
        <w:t>⡲</w:t>
      </w:r>
      <w:r>
        <w:rPr/>
        <w:t>杉㡟䭷쉁䍨楚灌䈰㉈稪櫎印穩㌻쉔䁎乵摊祣⩁䵐깑剺쉶䱡딮</w:t>
      </w:r>
      <w:r>
        <w:rPr/>
        <w:t>꧂ꦥꕃ</w:t>
      </w:r>
      <w:r>
        <w:rPr/>
        <w:t>슻妿迂쵁⩪擎⾩깐庡쉙扩䘲䠰㘤囂㶻┴汏偗ꆬ쉞疱墬뭌䠬슬䘸⑟磂息숱帬ㅑ⫃숪橸쉳ꍇꄭ⍫祥㘫健柂犮杄㭋渺㑂娱뗍彶⩇獶⛂剁硣幤䙊쏂猳弪瞩㔨</w:t>
      </w:r>
      <w:r>
        <w:rPr/>
        <w:t>⠲</w:t>
      </w:r>
      <w:r>
        <w:rPr/>
        <w:t>癡슏剀</w:t>
      </w:r>
      <w:r>
        <w:rPr/>
        <w:t>Ⱕ</w:t>
      </w:r>
      <w:r>
        <w:rPr/>
        <w:t>朣䵉捹㍪숬썀礬噵卞煈캵确睥溱挣慘奷뭉䑐⩑녪海슩灕싍砦〈㬣乒䌩噘䧂㉃痂个㵾쉬</w:t>
      </w:r>
      <w:r>
        <w:rPr/>
        <w:t>Ⳃ</w:t>
      </w:r>
      <w:r>
        <w:rPr/>
        <w:t>깘癶㔵呂㕟┪䕞ꅹ</w:t>
      </w:r>
      <w:r>
        <w:rPr/>
        <w:t>ⶵ♄⑋ꦥ</w:t>
      </w:r>
      <w:r>
        <w:rPr/>
        <w:t>䊻濂ꅬ</w:t>
      </w:r>
      <w:r>
        <w:rPr/>
        <w:t>Ⱚ</w:t>
      </w:r>
      <w:r>
        <w:rPr/>
        <w:t>儹免⼶涿㈥뽗〬瑐슘ㅟ牪ꌥ숤㡑㜬묰哂썶浱愥漲柂䦵㌮</w:t>
      </w:r>
      <w:r>
        <w:rPr/>
        <w:t>⡪</w:t>
      </w:r>
      <w:r>
        <w:rPr/>
        <w:t>⺣깷媘睮숲◂㐹</w:t>
      </w:r>
      <w:r>
        <w:rPr/>
        <w:t>Ȿ</w:t>
      </w:r>
      <w:r>
        <w:rPr/>
        <w:t>䌥摂弽⦵橡祦颥㯎⩲쉊쉔⏂</w:t>
      </w:r>
      <w:r>
        <w:rPr/>
        <w:t>ꤰ</w:t>
      </w:r>
      <w:r>
        <w:rPr/>
        <w:t>㙂䤽</w:t>
      </w:r>
      <w:r>
        <w:rPr/>
        <w:t>⡘</w:t>
      </w:r>
      <w:r>
        <w:rPr/>
        <w:t>쉣琪㌷剤숯ꍆ츯剸曂卞쉇䩗쉾쉉溩</w:t>
      </w:r>
      <w:r>
        <w:rPr/>
        <w:t>ⷂ</w:t>
      </w:r>
      <w:r>
        <w:rPr/>
        <w:t>喘杭⑞⸸㣂싂䌰썒㍾晄獗睉㘶⥏◂夥慔戣쉹쉮</w:t>
      </w:r>
      <w:r>
        <w:rPr/>
        <w:t>ꥀ</w:t>
      </w:r>
      <w:r>
        <w:rPr/>
        <w:t>㩁汧쌫摾噲偲朵佖幘摷奅숭溿圲玩䙮넸㶏䃂圣㉊깭牙縪檩娥</w:t>
      </w:r>
      <w:r>
        <w:rPr/>
        <w:t>Ⱶ</w:t>
      </w:r>
      <w:r>
        <w:rPr/>
        <w:t>뽲⹆䥭婧捒乙顙쎣㴪ꍎ坞㭎犬쉗兾捘쵰┺塯〵瘱⵪껂</w:t>
      </w:r>
      <w:r>
        <w:rPr/>
        <w:t>⠳</w:t>
      </w:r>
      <w:r>
        <w:rPr/>
        <w:t>牗䩕䢱ꌫ怣</w:t>
      </w:r>
      <w:r>
        <w:rPr/>
        <w:t>⡨⹸</w:t>
      </w:r>
      <w:r>
        <w:rPr/>
        <w:t>偀溥충䤲긪숸㏂㵇</w:t>
      </w:r>
      <w:r>
        <w:rPr/>
        <w:t>ⷂ</w:t>
      </w:r>
      <w:r>
        <w:rPr/>
        <w:t>쉥歕慆敞杴摀싂⮿쉇⤭爳璿</w:t>
      </w:r>
      <w:r>
        <w:rPr/>
        <w:t>ꔽ</w:t>
      </w:r>
      <w:r>
        <w:rPr/>
        <w:t>ⱄ</w:t>
      </w:r>
      <w:r>
        <w:rPr/>
        <w:t>㇂숰参迃쉰但楒쉃彀깫싂矍扉ㄸ숪䑧컎⫂</w:t>
      </w:r>
      <w:r>
        <w:rPr/>
        <w:t>⡒</w:t>
      </w:r>
      <w:r>
        <w:rPr/>
        <w:t>旂</w:t>
      </w:r>
      <w:r>
        <w:rPr/>
        <w:t>⡕</w:t>
      </w:r>
      <w:r>
        <w:rPr/>
        <w:t>䅱☥祔㍎䱲轁♤㚥㈫␤껂싂☩幭ㅱ喡椳⫂攬䁢ꥦ⹩䌩顔圶偱숮뼵䃂卪췂牍轏㬤稽㘳컂츤璱⯃㥷䮱촮⩏촯⽁숭쉡숸湭䘪繇숩璡숸춵扄꥚⪩欭㣂㭗〮纩睈濎〬轍컂昵頴〲冩䬩檩䬊扑歡剟䢘啮땅張䭒䍮沱呟쉲쉺溥獖摪䥇庬㴷♗湪睲䚩쉡䩰软婟</w:t>
      </w:r>
      <w:r>
        <w:rPr/>
        <w:t>ꦣ</w:t>
      </w:r>
      <w:r>
        <w:rPr/>
        <w:t>硪싂⮣柃껎⹙쵗䭎砸儶响⩧걟咡䉢楬쉚䓂㙂偸畋湁⍂떻嗂넭♆쉣땍䙍㴱濂쏎㡄䌹橵硂쉵幄硯盃娹䨤䶮奀쉮䷂</w:t>
      </w:r>
      <w:r>
        <w:rPr/>
        <w:t>ꗂ</w:t>
      </w:r>
      <w:r>
        <w:rPr/>
        <w:t>㡰㍬뼻㭌竎⤳㌺䥗㨱츤穢쉇㶏䀶栵ㅌ哂</w:t>
      </w:r>
      <w:r>
        <w:rPr/>
        <w:t>ꤰ</w:t>
      </w:r>
      <w:r>
        <w:rPr/>
        <w:t>䠹쉋ㄲ㉆怮穰⽘博硹淂⥁獢</w:t>
      </w:r>
      <w:r>
        <w:rPr/>
        <w:t>ⰲ</w:t>
      </w:r>
      <w:r>
        <w:rPr/>
        <w:t>쉷桅䥒救乪䄹歨녗쉅䩩숸㭲쵊猦㊣彭</w:t>
      </w:r>
      <w:r>
        <w:rPr/>
        <w:t>ꦩ</w:t>
      </w:r>
      <w:r>
        <w:rPr/>
        <w:t>䅔凂彔喥䌫숦竂ㄯ㉶⨪쉱㭗㝀⍪漣쉎췂惂杅䜶潁쉏曂攦卹帥䴱乱䳎䉉〭淂佹瑫敭⽩佸槎쉱싂䜸䱟</w:t>
      </w:r>
      <w:r>
        <w:rPr/>
        <w:t>Ⲯ</w:t>
      </w:r>
      <w:r>
        <w:rPr/>
        <w:t>留⵾噯슏渻乒碬䐵ꅤ婥싂⺻⌻潧灈</w:t>
      </w:r>
      <w:r>
        <w:rPr/>
        <w:t>ꕹ</w:t>
      </w:r>
      <w:r>
        <w:rPr/>
        <w:t>䴬䱵颩</w:t>
      </w:r>
      <w:r>
        <w:rPr/>
        <w:t>Ⱔ</w:t>
      </w:r>
      <w:r>
        <w:rPr/>
        <w:t>싂沥庱䝎乘噵慈搯儯ꆮ쉭轞瑱塷뾩쉮</w:t>
      </w:r>
      <w:r>
        <w:rPr/>
        <w:t>⢩</w:t>
      </w:r>
      <w:r>
        <w:rPr/>
        <w:t>猵⪱漹⌷</w:t>
      </w:r>
      <w:r>
        <w:rPr/>
        <w:t>⡲</w:t>
      </w:r>
      <w:r>
        <w:rPr/>
        <w:t>㙘旂䏎䱏쉸䡓♸敢潄䛍仂摸䭲䧂債䐶쉣䐯甯㫂偪껂顸컂</w:t>
      </w:r>
      <w:r>
        <w:rPr/>
        <w:t>ⴰ</w:t>
      </w:r>
      <w:r>
        <w:rPr/>
        <w:t>땂倹䭷敔壂䵊琩獳겡獂䛃⥱䣂䞱扗</w:t>
      </w:r>
      <w:r>
        <w:rPr/>
        <w:t>ꗂꥑ</w:t>
      </w:r>
      <w:r>
        <w:rPr/>
        <w:t>轑椥쉾拂䉈つ숴ꏎ㌫术ゥ</w:t>
      </w:r>
      <w:r>
        <w:rPr/>
        <w:t>ꔦ</w:t>
      </w:r>
      <w:r>
        <w:rPr/>
        <w:t>㡴⦻碩囂硅乾奞</w:t>
      </w:r>
      <w:r>
        <w:rPr/>
        <w:t>ꔯ</w:t>
      </w:r>
      <w:r>
        <w:rPr/>
        <w:t>䱵겱䑯盂痂刱〬⸲놻婘婪슬䍣⍎昤仂⨻杆愴囍ㅦ弨䄽⽔㟍瓍圫椣⥫倥⿂</w:t>
      </w:r>
      <w:r>
        <w:rPr/>
        <w:t>ⷍ</w:t>
      </w:r>
      <w:r>
        <w:rPr/>
        <w:t>뮥飂㬳㜸⯂塂쉔游渴䱇㊡</w:t>
      </w:r>
      <w:r>
        <w:rPr/>
        <w:t>ⴺ⹧⪡</w:t>
      </w:r>
      <w:r>
        <w:rPr/>
        <w:t>癌祠⵨淃㡔䙮㝇㭞뭯㜳䋂쉏噡栨쉨湪슮䳂獫뾬摵뼭枡䨹⼩⯂兡䜶쉙⨳顔⍯⑘橩琫㍞䙠塠⨷桢璘挥儨㉙恇橘楄㔪橥싂䴩吳䯂䱣䄨╣剃슬彵䉍偵伪坖煹慙촫擂慍噄</w:t>
      </w:r>
      <w:r>
        <w:rPr/>
        <w:t>⡊</w:t>
      </w:r>
      <w:r>
        <w:rPr/>
        <w:t>䶵</w:t>
      </w:r>
      <w:r>
        <w:rPr/>
        <w:t>ꥐ</w:t>
      </w:r>
      <w:r>
        <w:rPr/>
        <w:t>䑉⿂♗㍭쉑慘슡놡玩쉅砺䉳灐乳掵㩈㥖썶㩷</w:t>
      </w:r>
      <w:r>
        <w:rPr/>
        <w:t>⣂</w:t>
      </w:r>
      <w:r>
        <w:rPr/>
        <w:t>炩䭂弲参쉩ꅞ呈</w:t>
      </w:r>
      <w:r>
        <w:rPr/>
        <w:t>꧂</w:t>
      </w:r>
      <w:r>
        <w:rPr/>
        <w:t>쎩⩅煏깶</w:t>
      </w:r>
      <w:r>
        <w:rPr/>
        <w:t>ꥎ</w:t>
      </w:r>
      <w:r>
        <w:rPr/>
        <w:t>响⩌冿潤䃂⾥竂䰱쉥唭硤㠰㋂䈳彯䝬㭵坧쉪歱䩧牒숴迂䠬㑘兒浵梱坁庵</w:t>
      </w:r>
      <w:r>
        <w:rPr/>
        <w:t>⠪</w:t>
      </w:r>
      <w:r>
        <w:rPr/>
        <w:t>컎⩊猻噅㑡긺슬年㕨扥判媏⍉稻顄쵄佇⼬楳묯歰瀩䝄伮䤦熡㭸契쉣땶救匴奔⏍ꅏ唬硥썙睓兀⮩嘭ㅂ汙歯䌯⺬㴷啉娳湅撱〹兮塰灩⩘夊墩䭣㯎火氯⸩敞♆䲩敦ꌭ㵞㗂䘤栨壂츳坘氣撩싂㙱卙眦剀璡漤ꅥ濂⥶䳂㥪穂⸻汸没牢䏂녅晇ㄲ瓂♥墘平晣䜴暣䅀浓걃啣樶춿♞</w:t>
      </w:r>
      <w:r>
        <w:rPr/>
        <w:t>⣂</w:t>
      </w:r>
      <w:r>
        <w:rPr/>
        <w:t>浘쵚䘰⩰㥏氲挺浵䬰摅䟍쉓슘㝨쉗影ㄫ녂䉅澘䝪偱爴绍넩䕰㐭牎徬㢻䬣䔵狎轉䑞⸵</w:t>
      </w:r>
      <w:r>
        <w:rPr/>
        <w:t>ⷂ</w:t>
      </w:r>
      <w:r>
        <w:rPr/>
        <w:t>槂ꏂ匹㉵䴽뇃啈飂啕掏轵㕫眯싂㤴丰</w:t>
      </w:r>
      <w:r>
        <w:rPr/>
        <w:t>Ᵽ</w:t>
      </w:r>
      <w:r>
        <w:rPr/>
        <w:t>佐浔慦䕘柂쉩㦩城串㘣顮䉗檻</w:t>
      </w:r>
      <w:r>
        <w:rPr/>
        <w:t>⡂</w:t>
      </w:r>
      <w:r>
        <w:rPr/>
        <w:t>쉨쉅灀獎</w:t>
      </w:r>
      <w:r>
        <w:rPr/>
        <w:t>⡏</w:t>
      </w:r>
      <w:r>
        <w:rPr/>
        <w:t>患序槂⨥搳쉁滃츲嫂㚥뮏녎嚘瀬懂뭃쉇䅟掏捡⩰憮㖩┤숹卫㜽顑礰슮䨩⵾䡤癏灦扞⚏嘽厩㐣⩢嘽</w:t>
      </w:r>
      <w:r>
        <w:rPr/>
        <w:t>⠤</w:t>
      </w:r>
      <w:r>
        <w:rPr/>
        <w:t>㭡䛃未倦격㝢䜸㥐㤵戰⭪㍅슡氮걀橂뽷牶ㅐ㕣䠨〨嘭奞纥儩潬뼰촦숳⒱䡠暿杰䌺彠䄪㋂㗂</w:t>
      </w:r>
      <w:r>
        <w:rPr/>
        <w:t>ⴳ</w:t>
      </w:r>
      <w:r>
        <w:rPr/>
        <w:t>⠯</w:t>
      </w:r>
      <w:r>
        <w:rPr/>
        <w:t>⽤燂䯎춘卾딷圵呷刳捠濍究栰禩奃⹺㩁䍧娱䥐猰协㒬䱉溩䨽䅵顃桬⥣欯껂殱䕆긴</w:t>
      </w:r>
      <w:r>
        <w:rPr/>
        <w:t>ⱇ</w:t>
      </w:r>
      <w:r>
        <w:rPr/>
        <w:t>㡺塹☪昭⫂伹뽔嗂♰奙婨秂쉹ꅩ䄽皡囂㫂で쉵炘嚘䑭뮩硠㘩繃塪⭪弸쉐</w:t>
      </w:r>
      <w:r>
        <w:rPr/>
        <w:t>ⱍ♪</w:t>
      </w:r>
      <w:r>
        <w:rPr/>
        <w:t>㭸仂迂歡쉣Ⓜ䵲꺿痂穄晉숽䑩卣湠䍸彌瀴묺㞮ꌬㅫ쵰䣂⨪丶⹃嗃渷啨숸䥧⽸㝄쉖䁮㍔䩯ꍒ⛂捈ꥦ걯扖瞮啓牲楑䔮祥呍ꅅ⎥塷找梣ㄻ町恰⨸氹㙔㓂揂慯犩䲘旂⮘⑞Ⓕ䑨㵵</w:t>
      </w:r>
      <w:r>
        <w:rPr/>
        <w:t>ꥃ</w:t>
      </w:r>
      <w:r>
        <w:rPr/>
        <w:t>並㮩䄸쉱祔棂ꎩ歑</w:t>
      </w:r>
      <w:r>
        <w:rPr/>
        <w:t>ⱂ</w:t>
      </w:r>
      <w:r>
        <w:rPr/>
        <w:t>㗂睏祑⨵칸</w:t>
      </w:r>
      <w:r>
        <w:rPr/>
        <w:t>ꔻ</w:t>
      </w:r>
      <w:r>
        <w:rPr/>
        <w:t>晫⍒愶坄㏂㏂拃䙢书灐䮿䛂</w:t>
      </w:r>
      <w:r>
        <w:rPr/>
        <w:t>ⱱ</w:t>
      </w:r>
      <w:r>
        <w:rPr/>
        <w:t>䝪捁ꌪ슻䡾睁涡⌵浒㥏䡸勂䑗攲슮</w:t>
      </w:r>
      <w:r>
        <w:rPr/>
        <w:t>⡀</w:t>
      </w:r>
      <w:r>
        <w:rPr/>
        <w:t>炮惍㒩潸⨲╆㦿䁓쉄䕑濂焹流⥷坫䭏畡㉩츽琰顇椵㴺䈦ꏂ⛂か輴⭙</w:t>
      </w:r>
      <w:r>
        <w:rPr/>
        <w:t>⡬</w:t>
      </w:r>
      <w:r>
        <w:rPr/>
        <w:t>쵦숱兆犵䐸漭㬪쉳ㄫ嗂櫂囃瞩牘뭖瘻䭉傥싂搬숵쉹䮱</w:t>
      </w:r>
      <w:r>
        <w:rPr/>
        <w:t>ꔲ</w:t>
      </w:r>
      <w:r>
        <w:rPr/>
        <w:t>産䐲頣⨵쉩頻枣</w:t>
      </w:r>
      <w:r>
        <w:rPr/>
        <w:t>⠭</w:t>
      </w:r>
      <w:r>
        <w:rPr/>
        <w:t>窥橏ꍩ⤣䷂걭䈵㎩刹㣂쉫슏转穭ㅳ䐽☹痃䭩敋廂곂䭪격⿂柂⻍牓櫂㋎썪䑾摵眳啱幄癶冏浉塎ꎩ</w:t>
      </w:r>
      <w:r>
        <w:rPr/>
        <w:t>ⳃ</w:t>
      </w:r>
      <w:r>
        <w:rPr/>
        <w:t>䣍伷㙰习纘晧䀥숊悩㶩겡頴⍮㟂㑶嘣ꆥ숥깕㝅歒녣䖱⪡쉲㐯슘娥㐪汰㘸믂繓슿䚩숹撵轧☺ꄸ卂⽟䨪䜻슡渺澿溩繫썬㌱啣杖</w:t>
      </w:r>
      <w:r>
        <w:rPr/>
        <w:t>ꤣ</w:t>
      </w:r>
      <w:r>
        <w:rPr/>
        <w:t>䱓땃灬걤䙊ꍉꍲ幪☽辬坣쉞숥습妩쉀獫扄⩦朰ㄤ⍮㓂▩㎣䋍繆쉸긦ㄩ捭䥤㯂冘㡠縪儦矂汶撘弣</w:t>
      </w:r>
      <w:r>
        <w:rPr/>
        <w:t>ꤶ</w:t>
      </w:r>
      <w:r>
        <w:rPr/>
        <w:t>煙┯慎浖ꎥ⥪㕠</w:t>
      </w:r>
      <w:r>
        <w:rPr/>
        <w:t>ꕪ</w:t>
      </w:r>
      <w:r>
        <w:rPr/>
        <w:t>繅㘲搥灍栥庻┯沿歰び⵩뽒䛂稫썅숰╗䔪⍊⵭㔣⭁쉒䅓갴촩圶㩀甶溘佺쉌䍅湈䪱♮썷䥵㭂⩈⛃擃兂偎ꅹ⥚㖵惂㨫䘷䄩枱偡⪡獕ꅬ氯캥촹牋쉞焪ぁ繦䥔顏㤷┰䑋슻挣枡㐴싂佔⵳盂쉢</w:t>
      </w:r>
      <w:r>
        <w:rPr/>
        <w:t>Ⳃ</w:t>
      </w:r>
      <w:r>
        <w:rPr/>
        <w:t>瑵浮쉰㖮橂䘹쉉묮廂ꆿ⍊䕲啒쉤</w:t>
      </w:r>
      <w:r>
        <w:rPr/>
        <w:t>ꥉ</w:t>
      </w:r>
      <w:r>
        <w:rPr/>
        <w:t>쏂뼪焹⪩摁숻剈淎⛃㭀佶䎱㎡䨰䌽숹㋂扊漺⍣礥䈭칂츨㍐䐦ギ塇⨤㩔捇䍪哂</w:t>
      </w:r>
      <w:r>
        <w:rPr/>
        <w:t>⠦</w:t>
      </w:r>
      <w:r>
        <w:rPr/>
        <w:t>ꥣ幦太㈤刪쉠払䱶也塥묪飃单䥀쉩歟㐳別剹츦圹⥔䝦兟䴺걯</w:t>
      </w:r>
      <w:r>
        <w:rPr/>
        <w:t>ⲵ</w:t>
      </w:r>
      <w:r>
        <w:rPr/>
        <w:t>촸杔剒憘祄싂</w:t>
      </w:r>
      <w:r>
        <w:rPr/>
        <w:t>ⲿ</w:t>
      </w:r>
      <w:r>
        <w:rPr/>
        <w:t>攪倵뿂慤睠椱夣㐦轺犩顆⹒否攪㥹㫂偅挮</w:t>
      </w:r>
      <w:r>
        <w:rPr/>
        <w:t>ⵋ☪</w:t>
      </w:r>
      <w:r>
        <w:rPr/>
        <w:t>汋⩠垏㐣䙹⧂冱疥깷哂</w:t>
      </w:r>
      <w:r>
        <w:rPr/>
        <w:t>꧂</w:t>
      </w:r>
      <w:r>
        <w:rPr/>
        <w:t>슱쉠瘰㍹湞婴穡灺㉘쎩牫싂擂䶩牴</w:t>
      </w:r>
      <w:r>
        <w:rPr/>
        <w:t>⠫</w:t>
      </w:r>
      <w:r>
        <w:rPr/>
        <w:t>濂倫숥䩾剷㴪</w:t>
      </w:r>
      <w:r>
        <w:rPr/>
        <w:t>⠪</w:t>
      </w:r>
      <w:r>
        <w:rPr/>
        <w:t>潸숫噱⩳溣桭묷愱ꏂ䲡敡⌸橐悿穭뽆氨뽉쉩題㌲獃⑺㕊숶噧㦻䈴숭숫㙧纩䑱䀤捅潈䭔灤䴤掿ꎡ䳂穹盂䌴㞘垻䍪伪숻䥠湱ꅀ囂</w:t>
      </w:r>
      <w:r>
        <w:rPr/>
        <w:t>ⵎ</w:t>
      </w:r>
      <w:r>
        <w:rPr/>
        <w:t>䐶佐刦枏輤怸輵䕈党畮⑲南䁳쉶䝀敭㴵⽀慁䉮䩎쵺廂╬쉋塯쉘䣂洵⨬싂䈶顉楁⿂쉏氦</w:t>
      </w:r>
      <w:r>
        <w:rPr/>
        <w:t>ꖩ⦩</w:t>
      </w:r>
      <w:r>
        <w:rPr/>
        <w:t>슣繉칉竂쉴⼩檱䥭礲堲ㅷ뽾幺瑁ꥦ啞⯂꺩䝡갲睔놱ㅷ⤦瀶䡺썰㥧숱奅䢣⾥㩹慇슣ぢ쵗姂㕃啨䜫ꥷ弲塞䂏睢晐壂橲墵⚏䌬곂칞</w:t>
      </w:r>
      <w:r>
        <w:rPr/>
        <w:t>Ɽ</w:t>
      </w:r>
      <w:r>
        <w:rPr/>
        <w:t>㵘</w:t>
      </w:r>
      <w:r>
        <w:rPr/>
        <w:t>ꔥ</w:t>
      </w:r>
      <w:r>
        <w:rPr/>
        <w:t>正뼻橆걲晩뭖渰㕅䰶吤䱸擂슏쌥쵊녫晭⹢㌦㞩쉓</w:t>
      </w:r>
      <w:r>
        <w:rPr/>
        <w:t>ⵧ</w:t>
      </w:r>
      <w:r>
        <w:rPr/>
        <w:t>溻恃顬獲䱟ꌵ頤</w:t>
      </w:r>
      <w:r>
        <w:rPr/>
        <w:t>ꦱ</w:t>
      </w:r>
      <w:r>
        <w:rPr/>
        <w:t>䍍浀㐹땋㠷洯玩䈣摰㉍盂戵䭥</w:t>
      </w:r>
      <w:r>
        <w:rPr/>
        <w:t>ⵍ</w:t>
      </w:r>
      <w:r>
        <w:rPr/>
        <w:t>慓䭉㫂䍴眊媵슮绂秂拂捙뽟㤹帪䬳偔㪩</w:t>
      </w:r>
      <w:r>
        <w:rPr/>
        <w:t>ꥍ</w:t>
      </w:r>
      <w:r>
        <w:rPr/>
        <w:t>㎱숲㍊</w:t>
      </w:r>
      <w:r>
        <w:rPr/>
        <w:t>⠯</w:t>
      </w:r>
      <w:r>
        <w:rPr/>
        <w:t>뼯숶䬥</w:t>
      </w:r>
      <w:r>
        <w:rPr/>
        <w:t>ꖿ</w:t>
      </w:r>
      <w:r>
        <w:rPr/>
        <w:t>㊘䵃犏㜤䵊숥쉮圯煊㇂㉳杇殱烂슿神䉑畀㩶捵䡕슱昪츴숹㕚䴲컍넦</w:t>
      </w:r>
      <w:r>
        <w:rPr/>
        <w:t>ꖬ</w:t>
      </w:r>
      <w:r>
        <w:rPr/>
        <w:t>歸䠽轲녧䭕仂깸걱긭⤪㩦ㅦ橅す擂䧂䈮噎ꥱ㬪咥䤳杢顤㴥</w:t>
      </w:r>
      <w:r>
        <w:rPr/>
        <w:t>ꥈ⴦</w:t>
      </w:r>
      <w:r>
        <w:rPr/>
        <w:t>癐깇딲숪딲䢩坙繚䔱䈶呞䪬⥣뮥ꍮ恢纵稻慈껃㘤⩆㦩响㶻䑁濎婾䠱澘晩숩偭失秂磂싂曂</w:t>
      </w:r>
      <w:r>
        <w:rPr/>
        <w:t>ⱥ</w:t>
      </w:r>
      <w:r>
        <w:rPr/>
        <w:t>猶숬䉨丫쉰捆䝒㠪</w:t>
      </w:r>
      <w:r>
        <w:rPr/>
        <w:t>⡾</w:t>
      </w:r>
      <w:r>
        <w:rPr/>
        <w:t>숻浞坄쉃䊮걳쉁츭矂樬⿂㎩㵁柂</w:t>
      </w:r>
      <w:r>
        <w:rPr/>
        <w:t>ꕆ</w:t>
      </w:r>
      <w:r>
        <w:rPr/>
        <w:t>煅煗牰ꎻ╊걪砣倷塚湃㖥䉧桤繲썣測獔垡⵨晊숪轲噌</w:t>
      </w:r>
      <w:r>
        <w:rPr/>
        <w:t>Ⱟ</w:t>
      </w:r>
      <w:r>
        <w:rPr/>
        <w:t>쉔捇硵倸⭰䌭京</w:t>
      </w:r>
      <w:r>
        <w:rPr/>
        <w:t>ⵏ</w:t>
      </w:r>
      <w:r>
        <w:rPr/>
        <w:t>嚏⽐楲橰쵶湈濂恾䞱䔲坨ꥪ슿</w:t>
      </w:r>
      <w:r>
        <w:rPr/>
        <w:t>ꤷ</w:t>
      </w:r>
      <w:r>
        <w:rPr/>
        <w:t>슥种牨晒扵쵬印䘳ぴ栺떣朳◂길⌴╘〽䙯䙤氲䟂쉦땬⍷穾癒</w:t>
      </w:r>
      <w:r>
        <w:rPr/>
        <w:t>ꕟ</w:t>
      </w:r>
      <w:r>
        <w:rPr/>
        <w:t>乔潖ㆣ畡璮쉯朦쉸兟ꅓ橋㌦쉪爫쏂呢䅃뽰挵坯쉣慤䰲煄剰杔嘨畡汄㩖榬뭙吤⎩㥌슩쉆枣쵅煑ばさ扇슱桃</w:t>
      </w:r>
      <w:r>
        <w:rPr/>
        <w:t>ⶬ</w:t>
      </w:r>
      <w:r>
        <w:rPr/>
        <w:t>㩞㑔뼭⭂牋쉰䇂䅭獭깐梥쵋⨱楙쉥䝑䗂</w:t>
      </w:r>
      <w:r>
        <w:rPr/>
        <w:t>ꖱ</w:t>
      </w:r>
      <w:r>
        <w:rPr/>
        <w:t>䧂⩤㥖喡슱轰挤扖⹁囂┦슻땒⺘ꇂ滂児꥕佖㔦汢刳ヂꥭ䕫潏䱟味汮⚘欣䘹⫂㑋祄숽ꎮ쉄쉁㊥쉶㘶㭯⦥灐匪䝖㉠뭠㦩썘</w:t>
      </w:r>
      <w:r>
        <w:rPr/>
        <w:t>ꤪ</w:t>
      </w:r>
      <w:r>
        <w:rPr/>
        <w:t>桐㍕ゥ쉆䁗竂ꅣ뽳䬮ꥸ</w:t>
      </w:r>
      <w:r>
        <w:rPr/>
        <w:t>ꕩ</w:t>
      </w:r>
      <w:r>
        <w:rPr/>
        <w:t>債䥷ィ䍣娷싂⩕滂䥯꺱㉑㡉⾣숹쉬䩞칺畀갴⩶쉋䩒䈯轥湍椱㙰儣㨸繱䀳</w:t>
      </w:r>
      <w:r>
        <w:rPr/>
        <w:t>⣂</w:t>
      </w:r>
      <w:r>
        <w:rPr/>
        <w:t>瑞䗂걁婧䕾딹쉪稫䝌棂浱颬쉋獖獀松㌴杀</w:t>
      </w:r>
      <w:r>
        <w:rPr/>
        <w:t>Ɐ</w:t>
      </w:r>
      <w:r>
        <w:rPr/>
        <w:t>徱么쉧</w:t>
      </w:r>
      <w:r>
        <w:rPr/>
        <w:t>ⶮ</w:t>
      </w:r>
      <w:r>
        <w:rPr/>
        <w:t>䎣牡녍⼰ㅆ깘䨯깮䮻く恠〱也쉄㡣捐ぐ⌷浳䑙쉵䕬削愤쉹塭뽞瀷䕂癧╖㛍轕㝈⥬牑⩐ꥢ㕎䲬祠쉓쉴攱⩴䵮祸䍀⵨㡅忂䉈䫂祷攲仂〶溩㕶뇃杬䳂塓</w:t>
      </w:r>
      <w:r>
        <w:rPr/>
        <w:t>ꕐ</w:t>
      </w:r>
      <w:r>
        <w:rPr/>
        <w:t>牣⍏싂깐浕汸㵁㜰⮩嚱뭋塋ば걕墩㶩딬㭋瑥奇</w:t>
      </w:r>
      <w:r>
        <w:rPr/>
        <w:t>ꕱ</w:t>
      </w:r>
      <w:r>
        <w:rPr/>
        <w:t>썣쉴칬䱈㯂着塉灅瑌忍伶疵橳㙩纮瀴깣婸⑭뭅吲瑹擂䫂烂䏂쉥挺剪癆</w:t>
      </w:r>
      <w:r>
        <w:rPr/>
        <w:t>⠊</w:t>
      </w:r>
      <w:r>
        <w:rPr/>
        <w:t>㉂奖桂㩸㈮䝡啀煉矂牉숵쉸춏걎旂玥쉧䑬껂煏㔩毂ꍴ싃䱦䵣슻㵌┭숭䮩䍢뿂氤轳⤪㭋㕮슿捺漱떥┳睃圽⑹쉎汊ꍓ⑹⸱䤪쉬</w:t>
      </w:r>
      <w:r>
        <w:rPr/>
        <w:t>ꤥ</w:t>
      </w:r>
      <w:r>
        <w:rPr/>
        <w:t>啰⑶兀䞮묭╶ㆬ之⑹圲樲㑒璮祷畣⼪擂┫䅟彏嚏烂娱</w:t>
      </w:r>
      <w:r>
        <w:rPr/>
        <w:t>ⱘ</w:t>
      </w:r>
      <w:r>
        <w:rPr/>
        <w:t>穟갣걟㉤䰶唬䇂婇쉱纏⤳烃橫䅘⩮♕併䏂츨㨳쵸唶꥚㝤</w:t>
      </w:r>
      <w:r>
        <w:rPr/>
        <w:t>ꤦꕙ</w:t>
      </w:r>
      <w:r>
        <w:rPr/>
        <w:t>㘱顄㤸⼰䷂⹁♮眯䩋奅</w:t>
      </w:r>
      <w:r>
        <w:rPr/>
        <w:t>ⱑ</w:t>
      </w:r>
      <w:r>
        <w:rPr/>
        <w:t>숰繙杉敩偘畔</w:t>
      </w:r>
      <w:r>
        <w:rPr/>
        <w:t>ꥁ</w:t>
      </w:r>
      <w:r>
        <w:rPr/>
        <w:t>䧂뭪噵믂画㡉숶敇</w:t>
      </w:r>
      <w:r>
        <w:rPr/>
        <w:t>ⴰ</w:t>
      </w:r>
      <w:r>
        <w:rPr/>
        <w:t>쉪晞뽊婠쉶輻伵彃嚵숸䍖숯ꅐ딽숽㈩杮夳♌䩬㛂割넺夯偌䡗␩쉱穪繴剋纱쉲곂䑒䰲湗睲欻㘨摈䑀㍂</w:t>
      </w:r>
      <w:r>
        <w:rPr/>
        <w:t>ꕔ</w:t>
      </w:r>
      <w:r>
        <w:rPr/>
        <w:t>䋎吸㝆䦘畾⬳楩仂놿䅳匪⪮低썾穉</w:t>
      </w:r>
      <w:r>
        <w:rPr/>
        <w:t>ꦣ</w:t>
      </w:r>
      <w:r>
        <w:rPr/>
        <w:t>劮焦䱋쵱</w:t>
      </w:r>
      <w:r>
        <w:rPr/>
        <w:t>꧂</w:t>
      </w:r>
      <w:r>
        <w:rPr/>
        <w:t>春ꏍ묬䄳♚</w:t>
      </w:r>
      <w:r>
        <w:rPr/>
        <w:t>꧂</w:t>
      </w:r>
      <w:r>
        <w:rPr/>
        <w:t>칶㴵埂瀽ぬ䔪穏げ</w:t>
      </w:r>
      <w:r>
        <w:rPr/>
        <w:t>Ⱞ</w:t>
      </w:r>
      <w:r>
        <w:rPr/>
        <w:t>畚숲禬䍪兗㵓恹坷㍉뼪嘥惂땡㚣ꏂ姎⾿</w:t>
      </w:r>
      <w:r>
        <w:rPr/>
        <w:t>꧂⦮♦</w:t>
      </w:r>
      <w:r>
        <w:rPr/>
        <w:t>橄壂싂⥕櫎깟⧂땋⹟⫂㡬攷▵熻딸ꅡ桶⫂⩆嘫彵䭅싂兆檻悻䱁楡㐰䕨梣</w:t>
      </w:r>
      <w:r>
        <w:rPr/>
        <w:t>Ⱡ</w:t>
      </w:r>
      <w:r>
        <w:rPr/>
        <w:t>摢</w:t>
      </w:r>
      <w:r>
        <w:rPr/>
        <w:t>ⲱ</w:t>
      </w:r>
      <w:r>
        <w:rPr/>
        <w:t>싂쏎題悱湉䈩썡䅌〻</w:t>
      </w:r>
      <w:r>
        <w:rPr/>
        <w:t>⠴</w:t>
      </w:r>
      <w:r>
        <w:rPr/>
        <w:t>澣쉙晘䌬㭌妥싎䏂䱐橺倮桬喻潔楉⭹⫂剒匥쉊╶牀䞡䝃琤㉫摂</w:t>
      </w:r>
      <w:r>
        <w:rPr/>
        <w:t>ⱄ</w:t>
      </w:r>
      <w:r>
        <w:rPr/>
        <w:t>洱湤庘㡟⑂瘪⹇䥀쉩婨幣勃䎻急儳煐砳熮墡</w:t>
      </w:r>
      <w:r>
        <w:rPr/>
        <w:t>ꤣ⭳</w:t>
      </w:r>
      <w:r>
        <w:rPr/>
        <w:t>㭅썴㑕卮♀塷啡㭖ꍅ쉬⹸</w:t>
      </w:r>
      <w:r>
        <w:rPr/>
        <w:t>ꥊ</w:t>
      </w:r>
      <w:r>
        <w:rPr/>
        <w:t>瑞捳뭅⧃獆攵쉹♢晫㡩⧂믂猰榱㩯敬쉭東䜯繬桍晕썞䙉㠶痂張숻坬㈯恤ㅘ뭙㡀쉴䝃䋂瑐숽槍湪쉇瀽䫂坱ꥬ싂⹵汫쉀</w:t>
      </w:r>
      <w:r>
        <w:rPr/>
        <w:t>⠳╶</w:t>
      </w:r>
      <w:r>
        <w:rPr/>
        <w:t>싂咿㌲碩摨僂䵲㋂┵㠤劥偑煋䳂⨹槂䢣桵幁濂哃偂뭔</w:t>
      </w:r>
      <w:r>
        <w:rPr/>
        <w:t>⠳</w:t>
      </w:r>
      <w:r>
        <w:rPr/>
        <w:t>囂㠥쉾뭇捴扒塌盎꤮帣瓂⽊圪</w:t>
      </w:r>
      <w:r>
        <w:rPr/>
        <w:t>ꦡ</w:t>
      </w:r>
      <w:r>
        <w:rPr/>
        <w:t>祚绂煓瀽ꏍ⾘</w:t>
      </w:r>
      <w:r>
        <w:rPr/>
        <w:t>ꗂ</w:t>
      </w:r>
      <w:r>
        <w:rPr/>
        <w:t>⽶긳䥥捅걘幈類杫昶쵉祗䉢⥢㙭㦘琤</w:t>
      </w:r>
      <w:r>
        <w:rPr/>
        <w:t>ⴭ</w:t>
      </w:r>
      <w:r>
        <w:rPr/>
        <w:t>㝮恨㩅こ⏂숳⼦婗긴⽮㍊櫂⩢徬兀╙⨲䩳戬</w:t>
      </w:r>
      <w:r>
        <w:rPr/>
        <w:t>ꕮ</w:t>
      </w:r>
      <w:r>
        <w:rPr/>
        <w:t>灴뭥氯猨稸䒻노丬㇂碘䟂㟂싂⑇敘ꌲ㵍䡨塸䥄ꄣ稱꺱丳숱煴顟⑙썩◂쉬噃㉌獏</w:t>
      </w:r>
      <w:r>
        <w:rPr/>
        <w:t>ꤥ</w:t>
      </w:r>
      <w:r>
        <w:rPr/>
        <w:t>㬩惂彁䘤橴뾩圊싃⽄䮣棂쉢瀹穩䤸ꎡ⏂捞㊿싍晪☻偒땙</w:t>
      </w:r>
      <w:r>
        <w:rPr/>
        <w:t>ꤣ</w:t>
      </w:r>
      <w:r>
        <w:rPr/>
        <w:t>㙈䌺纻⌦⩖쉆⿂畡슘敁瑬䣂Ⓜ䙆坠뗂榵</w:t>
      </w:r>
      <w:r>
        <w:rPr/>
        <w:t>ⵊ</w:t>
      </w:r>
      <w:r>
        <w:rPr/>
        <w:t>獍湂⩵乳쵕怲ꇍじ뮥␣喩䃂勂瞿乖⥮䓂㉓摖㐻塄㩂䱹呄夬䤹瑤慓浩欥䥡憵燂䭊輯辘꤮쉯璮㙞⧍쉵祰撱兦</w:t>
      </w:r>
      <w:r>
        <w:rPr/>
        <w:t>ꕨ</w:t>
      </w:r>
      <w:r>
        <w:rPr/>
        <w:t>㭍杨ꍓ稴牧䫂猤剸쎻杴믂⩊暿之묮땅砪⵨兹깑䕮</w:t>
      </w:r>
      <w:r>
        <w:rPr/>
        <w:t>ꔲ</w:t>
      </w:r>
      <w:r>
        <w:rPr/>
        <w:t>䯎</w:t>
      </w:r>
      <w:r>
        <w:rPr/>
        <w:t>⡖</w:t>
      </w:r>
      <w:r>
        <w:rPr/>
        <w:t>戻䪏쉣</w:t>
      </w:r>
      <w:r>
        <w:rPr/>
        <w:t>⡢</w:t>
      </w:r>
      <w:r>
        <w:rPr/>
        <w:t>癘</w:t>
      </w:r>
      <w:r>
        <w:rPr/>
        <w:t>ⵢ</w:t>
      </w:r>
      <w:r>
        <w:rPr/>
        <w:t>㜳춮暣䵷꥘揂쉎唷뽡橬쉭믂湅䩙썚䵐㍄녂斮毂轅顬䨺갯⍁쉗</w:t>
      </w:r>
      <w:r>
        <w:rPr/>
        <w:t>ꗂ</w:t>
      </w:r>
      <w:r>
        <w:rPr/>
        <w:t>䇂④㑙⹹㉴瑡癇丬␹㩒癭⹍療渪</w:t>
      </w:r>
      <w:r>
        <w:rPr/>
        <w:t>Ɑ</w:t>
      </w:r>
      <w:r>
        <w:rPr/>
        <w:t>搶㡏楢傘悏뭋㕵啚纬绂䦬㥘䑬䗎⤽䉐惂쵉䄤浨숭硐掿쉧쉀㎻楺两䕖娮꥙ꅃ㜤㗂牕兂繵㜤常盎乐棂搭ꄽ渽㈨㭱믂稵㙸䣂䰤䎩곎恋땂쉭쉪꥞䬸䡕⒡卺扈⩏⤥乤別䁰坎悻㎬㧂忂ꥮ坑䐰</w:t>
      </w:r>
      <w:r>
        <w:rPr/>
        <w:t>⢩</w:t>
      </w:r>
      <w:r>
        <w:rPr/>
        <w:t>ち묳䮵㈳</w:t>
      </w:r>
      <w:r>
        <w:rPr/>
        <w:t>ꕾ</w:t>
      </w:r>
      <w:r>
        <w:rPr/>
        <w:t>䤪숨ꌯ顏㕥깎ꅧ쉏帩㷃◂⽷燃找걒䚬婭쉫䁷쵗住敓촨쉢剷䤱慗땊⩆故僂珂垮参땗ꄤ桱慁쉚걾煸쉲⪬䝚慏唸㑍</w:t>
      </w:r>
      <w:r>
        <w:rPr/>
        <w:t>Ⱛ</w:t>
      </w:r>
      <w:r>
        <w:rPr/>
        <w:t>䉂㷂轚ㄫ晅⭠䋂⑰캣⨵⪥樫匳縭咮②痍⯂⤵⨴晒栮䉵⽐⩸</w:t>
      </w:r>
      <w:r>
        <w:rPr/>
        <w:t>ⲩ</w:t>
      </w:r>
      <w:r>
        <w:rPr/>
        <w:t>禡檡娺⚱쉕剪揂愪㈣</w:t>
      </w:r>
      <w:r>
        <w:rPr/>
        <w:t>ⵏ</w:t>
      </w:r>
      <w:r>
        <w:rPr/>
        <w:t>楨湞㔫숱悬南</w:t>
      </w:r>
      <w:r>
        <w:rPr/>
        <w:t>ꗍ</w:t>
      </w:r>
      <w:r>
        <w:rPr/>
        <w:t>填煖捗쉴佌쉯䭠䮥䤪㐲숱恍碩圻䑮</w:t>
      </w:r>
      <w:r>
        <w:rPr/>
        <w:t>ꤹ╄</w:t>
      </w:r>
      <w:r>
        <w:rPr/>
        <w:t>㨻⥇畒䉡浚⑎⩈復爳䙕䍫㕲憬⨸䝠婒䉔㉶䀪瘶䉚䑃勂潌剈䱵䦬츳湱栭䠭⏂煳顏㝔썖䁔柂圵橧燂沩橕싍湧䱍桴䩾㐱怹䉅輪㆘桉硠㦥兪䡆숲坚桔슱彔椻顷䉨ꏂ슏숬묻昲걱啴猭䱠斮뽍⫂䠪⯂䮩卐䑧⬥슬珂㒘숽㤴쵹啬呂㥍슘公ꥧ㕘睗搶玻㩗</w:t>
      </w:r>
      <w:r>
        <w:rPr/>
        <w:t>ⵔ</w:t>
      </w:r>
      <w:r>
        <w:rPr/>
        <w:t>摩⍘㧃䡷兞╵煔唫⶘恏嗂縩秃汥㵤㶣칹ꍒ䀨</w:t>
      </w:r>
      <w:r>
        <w:rPr/>
        <w:t>ꔱ</w:t>
      </w:r>
      <w:r>
        <w:rPr/>
        <w:t>䍈걌頱쉠妮</w:t>
      </w:r>
      <w:r>
        <w:rPr/>
        <w:t>⡘</w:t>
      </w:r>
      <w:r>
        <w:rPr/>
        <w:t>䭮쉅⩷걥伪呥㬯䁒剺⨭</w:t>
      </w:r>
      <w:r>
        <w:rPr/>
        <w:t>ꤽ⹓</w:t>
      </w:r>
      <w:r>
        <w:rPr/>
        <w:t>㥯뽧䣂ꏂ쌪ㆵ塢㙯䔪㶻熏㘵轮朰䭚穁眨䉥晴婯䈪栽䙆땸呣㎵⤊砸扷⩗</w:t>
      </w:r>
      <w:r>
        <w:rPr/>
        <w:t>Ⲙ</w:t>
      </w:r>
      <w:r>
        <w:rPr/>
        <w:t>쉵숻ꌤ㩖䞮㵑牾⦵</w:t>
      </w:r>
      <w:r>
        <w:rPr/>
        <w:t>ꗂ</w:t>
      </w:r>
      <w:r>
        <w:rPr/>
        <w:t>땆凂湰⯂╡愤塆</w:t>
      </w:r>
      <w:r>
        <w:rPr/>
        <w:t>꧂</w:t>
      </w:r>
      <w:r>
        <w:rPr/>
        <w:t>犏爴䥑䕧쉫싂桥桀⹪硟숨嗍걯奈Ⓕ숻䘦싂噠</w:t>
      </w:r>
      <w:r>
        <w:rPr/>
        <w:t>꧃</w:t>
      </w:r>
      <w:r>
        <w:rPr/>
        <w:t>긶䤬穥摟쵪⨶⩐偔㬽숺呙⼹娯框睱协걊儵瀦䄪睏繂珂ꍮ쉭䡤繬쉒䅟╩夸䡎风겵뗂쉸汐喡</w:t>
      </w:r>
      <w:r>
        <w:rPr/>
        <w:t>ꖏ</w:t>
      </w:r>
      <w:r>
        <w:rPr/>
        <w:t>慶⭊玻䡕</w:t>
      </w:r>
      <w:r>
        <w:rPr/>
        <w:t>ⱴ</w:t>
      </w:r>
      <w:r>
        <w:rPr/>
        <w:t>揂杏숳檘</w:t>
      </w:r>
      <w:r>
        <w:rPr/>
        <w:t>ꕞ</w:t>
      </w:r>
      <w:r>
        <w:rPr/>
        <w:t>쌣轵싂⥡ꍌ㐩慇쉲⫂</w:t>
      </w:r>
      <w:r>
        <w:rPr/>
        <w:t>ꔱ</w:t>
      </w:r>
      <w:r>
        <w:rPr/>
        <w:t>䴮䁂뼰泎쉂仍咥</w:t>
      </w:r>
      <w:r>
        <w:rPr/>
        <w:t>ⲱ</w:t>
      </w:r>
      <w:r>
        <w:rPr/>
        <w:t>䁾槂䅍쉑婥牮뼸敞潙䰽䥤슩숰䯂</w:t>
      </w:r>
      <w:r>
        <w:rPr/>
        <w:t>ꥆ</w:t>
      </w:r>
      <w:r>
        <w:rPr/>
        <w:t>숺漣ㆿ婤敃䅥䌹焲䕐⸪䙘纱歄杗縱槃灰轕</w:t>
      </w:r>
      <w:r>
        <w:rPr/>
        <w:t>ⰱ</w:t>
      </w:r>
      <w:r>
        <w:rPr/>
        <w:t>싍㉘⩉䙑椥攽祷咮</w:t>
      </w:r>
      <w:r>
        <w:rPr/>
        <w:t>꤬╙</w:t>
      </w:r>
      <w:r>
        <w:rPr/>
        <w:t>恩奬娻敬⨮乭晤긶倵쉚䥚쉡뗂牮</w:t>
      </w:r>
      <w:r>
        <w:rPr/>
        <w:t>꥟</w:t>
      </w:r>
      <w:r>
        <w:rPr/>
        <w:t>긶쉩䂿䉬頻쉌杔䜵瑸獵珍掮焪普㜭쎩啄琴⩤砨兯曂歇晢㌥⸵棂숳剑姂砨卥썤⽭쉟僂朲ꌣ癸坁䈥灑쉐祆她녆㍴⭺䕷⭷㬽䶮䛂漬丨䃂轥欸啅⨸窥唸㡱숮⩃櫍㉎㙱奡쏂瑵</w:t>
      </w:r>
      <w:r>
        <w:rPr/>
        <w:t>ꖡ</w:t>
      </w:r>
      <w:r>
        <w:rPr/>
        <w:t>捞徘㚏庱睆杦畀</w:t>
      </w:r>
      <w:r>
        <w:rPr/>
        <w:t>⡌</w:t>
      </w:r>
      <w:r>
        <w:rPr/>
        <w:t>ⷂ</w:t>
      </w:r>
      <w:r>
        <w:rPr/>
        <w:t>撣숪</w:t>
      </w:r>
      <w:r>
        <w:rPr/>
        <w:t>⡉</w:t>
      </w:r>
      <w:r>
        <w:rPr/>
        <w:t>畟묳獆啳㜭焻䀶</w:t>
      </w:r>
      <w:r>
        <w:rPr/>
        <w:t>ⵗ⍨</w:t>
      </w:r>
      <w:r>
        <w:rPr/>
        <w:t>䤺쌹䩣獲㈤숹㋂㎱쌲䘺㥗灨숸㗂䵳쉢媬係놣뭮獍⏂栮ㅱ圦䩈撣䑅䱦䇂昶쉺秂檏칹倻쉰㬬슮呯䄥挳썎怭兘⭈䍇悩슩幧顂㭬瑬嗎⍖䭰湯㎥쉗係欥摱㚱</w:t>
      </w:r>
      <w:r>
        <w:rPr/>
        <w:t>ⱥ</w:t>
      </w:r>
      <w:r>
        <w:rPr/>
        <w:t>䞩璱쉄汾漲쉺⌹</w:t>
      </w:r>
      <w:r>
        <w:rPr/>
        <w:t>⡨ⱸ⨯</w:t>
      </w:r>
      <w:r>
        <w:rPr/>
        <w:t>柂쉊ꇂ㭟穴淂⭊墘塥畳繯溩ꅬ礹␹㦬疮楉쉨丣㔰帷슏숴婠䵹偃浶䨬⨪ꍷ漫㧂啰癓</w:t>
      </w:r>
      <w:r>
        <w:rPr/>
        <w:t>Ɽ</w:t>
      </w:r>
      <w:r>
        <w:rPr/>
        <w:t>싂㯂녟抮塳偖捩뽄䍘䷂囂桄썦◂</w:t>
      </w:r>
      <w:r>
        <w:rPr/>
        <w:t>ⷂ</w:t>
      </w:r>
      <w:r>
        <w:rPr/>
        <w:t>漭⻂슩㔲쉫偞橦</w:t>
      </w:r>
      <w:r>
        <w:rPr/>
        <w:t>ꕪ</w:t>
      </w:r>
      <w:r>
        <w:rPr/>
        <w:t>杨⒥㔤漪辏扸㘱晕墻毂㶥䍒숷䰻㭴䥌⨦洲싂丨刪⍄길潇ꎿ녞焹</w:t>
      </w:r>
      <w:r>
        <w:rPr/>
        <w:t>ꤪ</w:t>
      </w:r>
      <w:r>
        <w:rPr/>
        <w:t>扲갩㙵顰㩯⼽頭䨻怱ひ쉮㵫橡㊣䕖뼻櫂㉴吴棂⨸ꇂ䭙</w:t>
      </w:r>
      <w:r>
        <w:rPr/>
        <w:t>ꕑ</w:t>
      </w:r>
      <w:r>
        <w:rPr/>
        <w:t>䬪䍵匪微ꥧ噖辱㋂䀥䂏迂⫂ひ㝩쵚偆㩺哂⬻⩡㵩煄恶戭壂숳␳漦彈㩢佶漪쉸쉕♖圶曂㍇乮</w:t>
      </w:r>
      <w:r>
        <w:rPr/>
        <w:t>ⷂ</w:t>
      </w:r>
      <w:r>
        <w:rPr/>
        <w:t>敷㭎䂥穮恈䂘愣쉯摢갷䢩쉄싂栱ⸯ㕹刴㙗㬦塧帳囂</w:t>
      </w:r>
      <w:r>
        <w:rPr/>
        <w:t>⡡</w:t>
      </w:r>
      <w:r>
        <w:rPr/>
        <w:t>䅑櫍去츊녴⼭乵숸着塦䭸洽兀㨳숵칳煟䜸杌穙噘䴺땟쉙㥕彸ꍎ쉂㉆䴤ꍕ噁煄硟坆ꌪ⤵⩈灉춣睺怬顐㨦☳慇丳쉢숱共眫䘣湠␽顳佟丽떣䨸㵅쵌ꥥ槂䔩칉츦䝆栩숲捇楐깷ꆘ煌濎컂쉵憩☴㝰猭</w:t>
      </w:r>
      <w:r>
        <w:rPr/>
        <w:t>ⴰ</w:t>
      </w:r>
      <w:r>
        <w:rPr/>
        <w:t>녷</w:t>
      </w:r>
      <w:r>
        <w:rPr/>
        <w:t>ꤤ</w:t>
      </w:r>
      <w:r>
        <w:rPr/>
        <w:t>昪Ⓕ绂昫㤤䕗숩愷婢㡏䚩縫攪棂潔ꅷ係⬹䬽숻䗃危てꄤ㉬쉳摀繕⽍兆ꌷ顁橩彥⩡쵾쉏싎恹瞥灥䉄当䡍塲䕱뮏橓繸畆⛂㭎戸欹숣頯㈥泂炿癠厵扒땏嚿㇂中</w:t>
      </w:r>
      <w:r>
        <w:rPr/>
        <w:t>⢻⡳</w:t>
      </w:r>
      <w:r>
        <w:rPr/>
        <w:t>倪깊Ⓜ敃꤮咩㍃焵</w:t>
      </w:r>
      <w:r>
        <w:rPr/>
        <w:t>ꤩ</w:t>
      </w:r>
      <w:r>
        <w:rPr/>
        <w:t>ꌰ습㍭幊쉾⌴ㅀ敌䕮殣</w:t>
      </w:r>
      <w:r>
        <w:rPr/>
        <w:t>ꤱ</w:t>
      </w:r>
      <w:r>
        <w:rPr/>
        <w:t>煺숤挰</w:t>
      </w:r>
      <w:r>
        <w:rPr/>
        <w:t>ꥈ</w:t>
      </w:r>
      <w:r>
        <w:rPr/>
        <w:t>坴충穏⚮焹䨪딵倪示ꍺ夯⻂㙩獑䈷䃎䔸⌺䠫싎䡧㕴䥊汢瀤瑓묮纏奕㡊⩪䱰쉡녚周幾ケ䰷嘪祙弭䮮嫃畨ヂ쉱偂湗떡瑏坣暣⽭꥾㇂╚㭄恋克⹔庣㕁㐭쉺䅉</w:t>
      </w:r>
      <w:r>
        <w:rPr/>
        <w:t>ꥋ䷂</w:t>
      </w:r>
      <w:r>
        <w:rPr/>
        <w:t>潚潁ꌹ縰䓂촦</w:t>
      </w:r>
      <w:r>
        <w:rPr/>
        <w:t>⠴</w:t>
      </w:r>
      <w:r>
        <w:rPr/>
        <w:t>潠㨤塕䜸半싂癋쉾⬥癎熵㐯䧃䞮毂獱毃癚싂瑟╂係刯</w:t>
      </w:r>
      <w:r>
        <w:rPr/>
        <w:t>⡙</w:t>
      </w:r>
      <w:r>
        <w:rPr/>
        <w:t>硰摂奙⪩㖻㐣싂扮氷顠噇뇂쉩桞䉄ꇍ匪獳獊쉰깏쉒䌮旂摱㖿礵犮⽦숹冡悿땈슣䷂쉷</w:t>
      </w:r>
      <w:r>
        <w:rPr/>
        <w:t>ⱔ</w:t>
      </w:r>
      <w:r>
        <w:rPr/>
        <w:t>쉷⥵刣☲睚♄祔㙆</w:t>
      </w:r>
      <w:r>
        <w:rPr/>
        <w:t>꧂</w:t>
      </w:r>
      <w:r>
        <w:rPr/>
        <w:t>䧍㒩杲⶘䪩敭椨痃轕쉚水</w:t>
      </w:r>
      <w:r>
        <w:rPr/>
        <w:t>ꥅ</w:t>
      </w:r>
      <w:r>
        <w:rPr/>
        <w:t>䝍┷노㌹㛂剳弬䑉䁖</w:t>
      </w:r>
      <w:r>
        <w:rPr/>
        <w:t>ⴣ</w:t>
      </w:r>
      <w:r>
        <w:rPr/>
        <w:t>㘪頪癤쉐슻硇椩쉔쉵徿李⫂䶿奐䐺뮱⍯</w:t>
      </w:r>
      <w:r>
        <w:rPr/>
        <w:t>ⲣ</w:t>
      </w:r>
      <w:r>
        <w:rPr/>
        <w:t>敱䜵掘轣⥚⸱싂朳⽒渽晫䄹</w:t>
      </w:r>
      <w:r>
        <w:rPr/>
        <w:t>ⵉ</w:t>
      </w:r>
      <w:r>
        <w:rPr/>
        <w:t>㕑揂</w:t>
      </w:r>
      <w:r>
        <w:rPr/>
        <w:t>ⱘ</w:t>
      </w:r>
      <w:r>
        <w:rPr/>
        <w:t>䙙晡䛂渪ꅹ숯쌤敩뼦䭷⎵䜽牢䌽呤株嘽偭摂ꥲ杀뗂獭睊㙁㔬吳瞵縺슩橲⹉繯啟䇂佋</w:t>
      </w:r>
      <w:r>
        <w:rPr/>
        <w:t>ⵥ</w:t>
      </w:r>
      <w:r>
        <w:rPr/>
        <w:t>㠺橓琳扖㏂㢘〴</w:t>
      </w:r>
      <w:r>
        <w:rPr/>
        <w:t>ꥑ</w:t>
      </w:r>
      <w:r>
        <w:rPr/>
        <w:t>獙㥾捇㦮㑵息䒵轤㄰㬦扇숪曂쉆恉䀹砦沣頬䤪砯㤰췍</w:t>
      </w:r>
      <w:r>
        <w:rPr/>
        <w:t>ꥏ</w:t>
      </w:r>
      <w:r>
        <w:rPr/>
        <w:t>컍</w:t>
      </w:r>
      <w:r>
        <w:rPr/>
        <w:t>ⴥ</w:t>
      </w:r>
      <w:r>
        <w:rPr/>
        <w:t>쉄싂썳氪㠯⍨渭㌭䵱汨倦打佇灕⌺晔丱瀸楣槂깮䥨ㄯ㋂㡆䰪癯輣䆡뾮꥞灎㌥奋㉠㑸杤숫暏㢏㊣栱穥楴憬确⴦䜴橵䑁捨뼵</w:t>
      </w:r>
      <w:r>
        <w:rPr/>
        <w:t>ꤰ♬</w:t>
      </w:r>
      <w:r>
        <w:rPr/>
        <w:t>偵䁠㔶ꄹ博㥒쉍㮱⎮畹쵊⌥颡き㜊汬뭾琨ꅾ䁆☪습걩춱奢牯溩吶긪癍廎싍冥䩾⪩㑢甶┥㮮넷溱⩮쉌䩥쌫獂噢ꥦ璡㝇쉓㤵䱂㦱慀츻쉉㌰伥偘쉔䶮뇂瀴⬯灱へ䅪浬깕户哂쉊係⿂昭㩺噙扞汶㊘ꆩ</w:t>
      </w:r>
      <w:r>
        <w:rPr/>
        <w:t>⡾</w:t>
      </w:r>
      <w:r>
        <w:rPr/>
        <w:t>쉙便睠䠴捀㫂썊깟䁾偏婨填㬶慖瑷긺⩀⭠䥰户컂穋긨㐣⵩偹걀숶䝮갴睫烂䬵싂元渮彏抻砶</w:t>
      </w:r>
      <w:r>
        <w:rPr/>
        <w:t>꧂</w:t>
      </w:r>
      <w:r>
        <w:rPr/>
        <w:t>뼳轞뇂ㆱ♨㔯뽡㥃㕞䴻沵쉑㙨塦喱써頽슬㝉뇂♋칑슻㵤⌵㖩⪏光桥昪䵴㇂䙺슱⽶ꅸꅹ津䭰晹</w:t>
      </w:r>
      <w:r>
        <w:rPr/>
        <w:t>ⴲ</w:t>
      </w:r>
      <w:r>
        <w:rPr/>
        <w:t>楉㊬坫㥏ㅈ噊瀫쉖瘴䕐参瀭个ꄤ歪뭍懂姂汎桔걪⩈猴サ쉓彈澬</w:t>
      </w:r>
      <w:r>
        <w:rPr/>
        <w:t>Ⳃ┹⑗</w:t>
      </w:r>
      <w:r>
        <w:rPr/>
        <w:t>稷匯슣䩱偖瞣朸숷䖩瘴녺ㅙ</w:t>
      </w:r>
      <w:r>
        <w:rPr/>
        <w:t>ꕓ</w:t>
      </w:r>
      <w:r>
        <w:rPr/>
        <w:t>㉴㷎迍䭖쉠傩㉋⥱쌤</w:t>
      </w:r>
      <w:r>
        <w:rPr/>
        <w:t>⡦</w:t>
      </w:r>
      <w:r>
        <w:rPr/>
        <w:t>쉾⩎炥숨埂珍㓂ꥦ⑮㬹䖥汉⥐朤䛂婑偎湗♥扱䭦壂㤮忂䣎嘺</w:t>
      </w:r>
      <w:r>
        <w:rPr/>
        <w:t>ⱂ</w:t>
      </w:r>
      <w:r>
        <w:rPr/>
        <w:t>䑍㥯걦</w:t>
      </w:r>
      <w:r>
        <w:rPr/>
        <w:t>ⱙ</w:t>
      </w:r>
      <w:r>
        <w:rPr/>
        <w:t>参桬슘彏顶㚱祚ꌯ怪歈䤤⩕獱疏䱬┽截칌</w:t>
      </w:r>
      <w:r>
        <w:rPr/>
        <w:t>ⴺ</w:t>
      </w:r>
      <w:r>
        <w:rPr/>
        <w:t>䙭䭈禥쉧畟暣䋂뾩桎憩漨ぷ剪弣ㅏ䅩묶ぬㅍ幊뗂徻㤺</w:t>
      </w:r>
      <w:r>
        <w:rPr/>
        <w:t>ꦵ</w:t>
      </w:r>
      <w:r>
        <w:rPr/>
        <w:t>婇卧䥌㝑</w:t>
      </w:r>
      <w:r>
        <w:rPr/>
        <w:t>ⶵ</w:t>
      </w:r>
      <w:r>
        <w:rPr/>
        <w:t>䩄䔽囂㥳帪㗂〮硗梻坢塰噱䁌煠㵟㵒䁒卶⴬뼬쉵㡤</w:t>
      </w:r>
      <w:r>
        <w:rPr/>
        <w:t>ꤺ</w:t>
      </w:r>
      <w:r>
        <w:rPr/>
        <w:t>炩拂쵤晸</w:t>
      </w:r>
      <w:r>
        <w:rPr/>
        <w:t>ꦬꕟ</w:t>
      </w:r>
      <w:r>
        <w:rPr/>
        <w:t>㑶潏晄㭒係㖿</w:t>
      </w:r>
      <w:r>
        <w:rPr/>
        <w:t>⡐</w:t>
      </w:r>
      <w:r>
        <w:rPr/>
        <w:t>ꦬ</w:t>
      </w:r>
      <w:r>
        <w:rPr/>
        <w:t>㡴䵘偹唲呤ꄮ쉲ㄳ䱚灏䑉䙎棂畸揂㠴싂歰焪㑎싂晑䐭呇纬숷㏂촴剃つ뾬䭣㙤伱哂啞뭹싎ㅅ㥡쉥暘偟녌㨸浊䂮妻佔捨䳍♋佌䙬牲쉳轧䴮㐪喻輩㌤䕰浪숽⌬歖睄♤泂坁轙뗂䱄䱄䖻숨東갣</w:t>
      </w:r>
      <w:r>
        <w:rPr/>
        <w:t>ꔲ</w:t>
      </w:r>
      <w:r>
        <w:rPr/>
        <w:t>榩砳䦩䍪参넹䰭쉟</w:t>
      </w:r>
      <w:r>
        <w:rPr/>
        <w:t>Ȿ</w:t>
      </w:r>
      <w:r>
        <w:rPr/>
        <w:t>㡭杦湓▵杮⻎栱</w:t>
      </w:r>
      <w:r>
        <w:rPr/>
        <w:t>⡮</w:t>
      </w:r>
      <w:r>
        <w:rPr/>
        <w:t>塎兊</w:t>
      </w:r>
      <w:r>
        <w:rPr/>
        <w:t>ⴹ</w:t>
      </w:r>
      <w:r>
        <w:rPr/>
        <w:t>⽁䗂呱塂庮㜷㬳楚쉌䙑걺쉫偳뭘긬わ焻⪮䎻䳂澮爽杔㞱愶即╕堩⽏㥲漱䦩ꅹ泂㙟䍕䆩㡏䤺쉭숳䭅쵐㦩矂숰㙆䈺㜯恃</w:t>
      </w:r>
      <w:r>
        <w:rPr/>
        <w:t>Ⱙ</w:t>
      </w:r>
      <w:r>
        <w:rPr/>
        <w:t>ꄣ쉳䥯⍰䆿潂佷쉫呍斵⥌㢩䌹暏穕⩆⌮瑏╀⥗妻楀櫂㣃杚䘱氣啨⩇㵦㝮걗医</w:t>
      </w:r>
      <w:r>
        <w:rPr/>
        <w:t>⠭</w:t>
      </w:r>
      <w:r>
        <w:rPr/>
        <w:t>슡榡慸䏂쉞</w:t>
      </w:r>
      <w:r>
        <w:rPr/>
        <w:t>ꗂ</w:t>
      </w:r>
      <w:r>
        <w:rPr/>
        <w:t>䙤쉡刊瓍</w:t>
      </w:r>
      <w:r>
        <w:rPr/>
        <w:t>ꤺ</w:t>
      </w:r>
      <w:r>
        <w:rPr/>
        <w:t>ꥺ쉡扑⩰딪㈷轾⭌</w:t>
      </w:r>
      <w:r>
        <w:rPr/>
        <w:t>ꥄ⹍</w:t>
      </w:r>
      <w:r>
        <w:rPr/>
        <w:t>쉁告쉬䪻쉨䔪癄奠ꅍ湢ぐ쵮䱂ꍥ槂輪䣂祩ㆱㄻ⮩䡔㮥㙆熩振숬爻䡢搰䙐煥</w:t>
      </w:r>
      <w:r>
        <w:rPr/>
        <w:t>⵰</w:t>
      </w:r>
      <w:r>
        <w:rPr/>
        <w:t>뾡㡊弪녈滂汑ꅅ묨䐣䙉䴳䤷슿席佾㤦</w:t>
      </w:r>
      <w:r>
        <w:rPr/>
        <w:t>⠱</w:t>
      </w:r>
      <w:r>
        <w:rPr/>
        <w:t>㘵╺</w:t>
      </w:r>
      <w:r>
        <w:rPr/>
        <w:t>ꕧ</w:t>
      </w:r>
      <w:r>
        <w:rPr/>
        <w:t>㭟䮬뽫</w:t>
      </w:r>
      <w:r>
        <w:rPr/>
        <w:t>ⴻ</w:t>
      </w:r>
      <w:r>
        <w:rPr/>
        <w:t>䁩佱</w:t>
      </w:r>
      <w:r>
        <w:rPr/>
        <w:t>ꕾ</w:t>
      </w:r>
      <w:r>
        <w:rPr/>
        <w:t>摶敱쉐칦촦슥⫍┨쉓弤怪甲⧂㭖睟弲䵖</w:t>
      </w:r>
      <w:r>
        <w:rPr/>
        <w:t>⡵</w:t>
      </w:r>
      <w:r>
        <w:rPr/>
        <w:t>䙓뽙畡硙幗䴻批去䉡睌</w:t>
      </w:r>
      <w:r>
        <w:rPr/>
        <w:t>꧂</w:t>
      </w:r>
      <w:r>
        <w:rPr/>
        <w:t>瑊숵䈱⪻쉩周♏땥憩㙯瑬攽䅦唻疻縬懎牄╬㕇㑤ꅁ〮⥱摕</w:t>
      </w:r>
      <w:r>
        <w:rPr/>
        <w:t>꧍</w:t>
      </w:r>
      <w:r>
        <w:rPr/>
        <w:t>畢垩싎⪮⌥⥟穴輩⚡䁵做啨御攫䫂쉋쉢栽㌥⩸숦쎥洪勎顇咮轑狎䝈⹢쉲徣沣瘶뭖穉煦䎻洪ꅩ顆⭠扁个桗䭧ㆥꍞ슮⹥</w:t>
      </w:r>
      <w:r>
        <w:rPr/>
        <w:t>ⵁ</w:t>
      </w:r>
      <w:r>
        <w:rPr/>
        <w:t>䙲⪩슱穩땹갨ㆩ栴㙹♄⬻橯䧂橑慇</w:t>
      </w:r>
      <w:r>
        <w:rPr/>
        <w:t>⡓</w:t>
      </w:r>
      <w:r>
        <w:rPr/>
        <w:t>ꌽ亵ꍚ潱䁱⥸쉎济㌱⎩㜣⤨䟂奋䍥洹숸뭉쉘杗썯䵓갹</w:t>
      </w:r>
      <w:r>
        <w:rPr/>
        <w:t>ꕩ</w:t>
      </w:r>
      <w:r>
        <w:rPr/>
        <w:t>愪役輶⒮睔⩺敨습瑢瑁</w:t>
      </w:r>
      <w:r>
        <w:rPr/>
        <w:t>ꥅ</w:t>
      </w:r>
      <w:r>
        <w:rPr/>
        <w:t>慹徬숹</w:t>
      </w:r>
      <w:r>
        <w:rPr/>
        <w:t>ꔷ</w:t>
      </w:r>
      <w:r>
        <w:rPr/>
        <w:t>㟃</w:t>
      </w:r>
      <w:r>
        <w:rPr/>
        <w:t>ꤨ</w:t>
      </w:r>
      <w:r>
        <w:rPr/>
        <w:t>쉙幦斏㍃⍡幉䱴獺䕏䥈싂䵡㨣棂凎⼰䗂䨬쵉呃樤歐流䆬祭拍Ⓙ㘮슩珃䭶坘䙦㜷⨷쵤㨫乐八䥷潂쉈숳牡</w:t>
      </w:r>
      <w:r>
        <w:rPr/>
        <w:t>ⴻ</w:t>
      </w:r>
      <w:r>
        <w:rPr/>
        <w:t>촦④盂쉭⿎癪块浉槃瘶汨䔹ꍕ彇截晠㢘♏㉫㡇걚쉒祩ꇂ쉧殘檩⩔器䁹㵯幪</w:t>
      </w:r>
      <w:r>
        <w:rPr/>
        <w:t>ⵔ</w:t>
      </w:r>
      <w:r>
        <w:rPr/>
        <w:t>㒿癷木㑟摯쉯爮䬺嚡숭庬⌺伥㜰쉄뼪뼳狂믂曂쉌㑔潯儦슻⪩슩쉎顅旂䆱丶㑋쉮숫녃⬺썍偍瘬㙟</w:t>
      </w:r>
      <w:r>
        <w:rPr/>
        <w:t>⡁</w:t>
      </w:r>
      <w:r>
        <w:rPr/>
        <w:t>㕫璣弪ꄩ㈯⿂⚵쉵䍺搸乥䈷䍟┱ꇃ㵺亿妏㍥炱㊩쉊盎</w:t>
      </w:r>
      <w:r>
        <w:rPr/>
        <w:t>꧃</w:t>
      </w:r>
      <w:r>
        <w:rPr/>
        <w:t>ヂ⾣쵪䉹⩔숥</w:t>
      </w:r>
      <w:r>
        <w:rPr/>
        <w:t>ꤪ</w:t>
      </w:r>
      <w:r>
        <w:rPr/>
        <w:t>䇃䥩疥쉇挶彆桲ぉ䩺㪵䱑轴恞䁶㞩썐겥⒵灨硢숻剥硇䡺䩆輪㵀愤織⑀顀偾ꄻ硅唰䕾ꄩ嘷뭀ꍸㆱ▿ꄪ瘪⎻淎숷츯㥸氨捇佡扩땍瘥窏颿</w:t>
      </w:r>
      <w:r>
        <w:rPr/>
        <w:t>ꦬ</w:t>
      </w:r>
      <w:r>
        <w:rPr/>
        <w:t>꺻㫂</w:t>
      </w:r>
      <w:r>
        <w:rPr/>
        <w:t>ⲩ</w:t>
      </w:r>
      <w:r>
        <w:rPr/>
        <w:t>灱♙燂⌲枘敓ꆩ穃㒿呖撩</w:t>
      </w:r>
      <w:r>
        <w:rPr/>
        <w:t>Ⱨ</w:t>
      </w:r>
      <w:r>
        <w:rPr/>
        <w:t>湴竂噮䕶䑈䃂䉌焦췂⍴噷</w:t>
      </w:r>
      <w:r>
        <w:rPr/>
        <w:t>⣍</w:t>
      </w:r>
      <w:r>
        <w:rPr/>
        <w:t>呷兌獯⩮䀳㛂壂㵐</w:t>
      </w:r>
      <w:r>
        <w:rPr/>
        <w:t>⠸</w:t>
      </w:r>
      <w:r>
        <w:rPr/>
        <w:t>潦ヂ䵥⽍㝍恞正㞥㉐㡏抏灃牋⍷㕃䱡묫ꅏ倲캵㷂ꥺ딭깷助柂䴸⥅㏎摇汯뼊숦傱䤥䣂偱ꍏ斘䈪㵯碵燂枡栳愬㇂②正䘥䘨㌸ㅏ暱싃挪嫂煱繱䉢唫㵐</w:t>
      </w:r>
      <w:r>
        <w:rPr/>
        <w:t>Ⳃ⏎</w:t>
      </w:r>
      <w:r>
        <w:rPr/>
        <w:t>繺呱煮呡䝪ォ␽䭷塇淂⥺㣂䀭쵚䘱㘫杦╉䳂땓䍧偖䕪湯圽⭑橂流敱뽣位숸숻摟쉘兌免灮</w:t>
      </w:r>
      <w:r>
        <w:rPr/>
        <w:t>ꕉ</w:t>
      </w:r>
      <w:r>
        <w:rPr/>
        <w:t>爤杞뭲灣ꍐ</w:t>
      </w:r>
      <w:r>
        <w:rPr/>
        <w:t>⡅</w:t>
      </w:r>
      <w:r>
        <w:rPr/>
        <w:t>㢻歂쉙숻顁쵱煐彆㋂⩩栣⩪丮䫂甫姂ヂ</w:t>
      </w:r>
      <w:r>
        <w:rPr/>
        <w:t>ꥍ⫂</w:t>
      </w:r>
      <w:r>
        <w:rPr/>
        <w:t>电⭧껂싎湋㩳</w:t>
      </w:r>
      <w:r>
        <w:rPr/>
        <w:t>ꖿ</w:t>
      </w:r>
      <w:r>
        <w:rPr/>
        <w:t>甥䟂</w:t>
      </w:r>
      <w:r>
        <w:rPr/>
        <w:t>ꔪ</w:t>
      </w:r>
      <w:r>
        <w:rPr/>
        <w:t>㯂쉋⪮쉁걞祘슿匹⸹⹘┤迂숸䬸㝌쉒祄旂摀䁤쉇䶬䙶䅚䩐䑫⍳䕷并攬㝨嚩杉䤸슱畹䉓⺻㑒乚捤灍꺥沣敋숦⭬畑⹱⩰檘拂奓癶掮䑐獤の뇎硧盂㊬</w:t>
      </w:r>
      <w:r>
        <w:rPr/>
        <w:t>ꕰ</w:t>
      </w:r>
      <w:r>
        <w:rPr/>
        <w:t>縰⩤繊싂櫍祧䰩㴤秂漭皣敒⯂걮╴싂慢搯䋂䱈犘輵䘭쉴痎颩㟂⭔⹋␭䛂㎘漺⹸쉋摦䍳쉠</w:t>
      </w:r>
      <w:r>
        <w:rPr/>
        <w:t>ꔶ</w:t>
      </w:r>
      <w:r>
        <w:rPr/>
        <w:t>㛂甫㐴撬䌺䱷䫂儭䥢辩㣂</w:t>
      </w:r>
      <w:r>
        <w:rPr/>
        <w:t>⢱</w:t>
      </w:r>
      <w:r>
        <w:rPr/>
        <w:t>䟂㈷놬揂㒩쉢癳瀬捂䨫斥托揂轗䟂㍗싂䥈</w:t>
      </w:r>
      <w:r>
        <w:rPr/>
        <w:t>꧂</w:t>
      </w:r>
      <w:r>
        <w:rPr/>
        <w:t>暱㠦숹䥡坦㔤旂㌷㥣㙰伬㵋乚䵍쵡䈬긤䕂㡰슣⨪侱頲䥾ꆬ쉙兓擃迂쉵⪥䕌敒⨪榘ぉ⭂䅖</w:t>
      </w:r>
      <w:r>
        <w:rPr/>
        <w:t>⡃</w:t>
      </w:r>
      <w:r>
        <w:rPr/>
        <w:t>㓂䢮쉔健䥒</w:t>
      </w:r>
      <w:r>
        <w:rPr/>
        <w:t>⣂</w:t>
      </w:r>
      <w:r>
        <w:rPr/>
        <w:t>䡑橘</w:t>
      </w:r>
      <w:r>
        <w:rPr/>
        <w:t>ꕲ</w:t>
      </w:r>
      <w:r>
        <w:rPr/>
        <w:t>乏咿祟ㅍ䙞⨪呪깂䩗急䉭⒏䝐懂㡧夣䝍䡮썠獬䵬䆩춏쉇壍汁쵔⩐㈬䰺숱坡쉕곂⴨䥤슻쵐禣⩬瑹싂숬㐦</w:t>
      </w:r>
      <w:r>
        <w:rPr/>
        <w:t>ꤻ</w:t>
      </w:r>
      <w:r>
        <w:rPr/>
        <w:t>縻쉢穩忂憿歲⩲縳⵲妬쉰硡俍橗绂쉂</w:t>
      </w:r>
      <w:r>
        <w:rPr/>
        <w:t>ꤲ</w:t>
      </w:r>
      <w:r>
        <w:rPr/>
        <w:t>晍</w:t>
      </w:r>
      <w:r>
        <w:rPr/>
        <w:t>ꤪ␩</w:t>
      </w:r>
      <w:r>
        <w:rPr/>
        <w:t>ⱅ⬨</w:t>
      </w:r>
      <w:r>
        <w:rPr/>
        <w:t>あꇂ㯂稦☩楲㌲ꥨ奵㕬딣愨枱䠯치橭䶩琵畇飂中숨쉪⻂掬潕䷂㋂彲ꅀ熡☫曎南火楣쌪潋百彳䥏뽑䄻妵䨱䵠␹㖣걶嘵濍ꌲ믎猰䡆㍉ꍘ숲䨺穙㑇櫂京梥䭋慨痃싂䥱䭒啳숥䭩娳䠫穐⯂祉戻⹤穪攺㪮숷걡倸獳侏녃䭒幌㛃묻☱汬獁ꅆ숵숰♉囂뭌恁啞擂湯숹杂㥲䄲⪬廂⭲㍡㝪</w:t>
      </w:r>
      <w:r>
        <w:rPr/>
        <w:t>ꔷ</w:t>
      </w:r>
      <w:r>
        <w:rPr/>
        <w:t>쉉슩⵬깣⫂椶싃恓뽫</w:t>
      </w:r>
      <w:r>
        <w:rPr/>
        <w:t>ꥎ</w:t>
      </w:r>
      <w:r>
        <w:rPr/>
        <w:t>ꅓ匱䟂㴶〉甤漹䈷☳晦弶䁅瑗</w:t>
      </w:r>
      <w:r>
        <w:rPr/>
        <w:t>ꦘ</w:t>
      </w:r>
      <w:r>
        <w:rPr/>
        <w:t>숣临䎵䈥갣窏ㅴ㌽扩䩐쉺㕌㵥䧂窏厏佡㨊썮で潟煘柂繹梥祌㑒칐䄯㍌㙩幺쉧䡥⛂乧夺ꌱ⥵⪘轘䖩潷䡤晅亻ꍈ</w:t>
      </w:r>
      <w:r>
        <w:rPr/>
        <w:t>ꗂ</w:t>
      </w:r>
      <w:r>
        <w:rPr/>
        <w:t>ꅞ獨墡剕䶩ꅊ甪滎┪䙾幩佉䵉</w:t>
      </w:r>
      <w:r>
        <w:rPr/>
        <w:t>ꔮ</w:t>
      </w:r>
      <w:r>
        <w:rPr/>
        <w:t>坈㣃䠶ㄸ潙捯䝞⤰䱴䕂䂿晕繡奾숺懂硣槂癄긽玩</w:t>
      </w:r>
      <w:r>
        <w:rPr/>
        <w:t>ꕶ</w:t>
      </w:r>
      <w:r>
        <w:rPr/>
        <w:t>縩쉆繓뗂䟎뾘唹椱①廂敠庥嘣䈪</w:t>
      </w:r>
      <w:r>
        <w:rPr/>
        <w:t>ⴴ</w:t>
      </w:r>
      <w:r>
        <w:rPr/>
        <w:t>旂硰頴玏걙勂吮漽啘㔯捱⨷捅⽶㖩</w:t>
      </w:r>
      <w:r>
        <w:rPr/>
        <w:t>ꤨ</w:t>
      </w:r>
      <w:r>
        <w:rPr/>
        <w:t>뽕䑺奾㵞䉉獦썄쉥ꅚ殿䡥倨땊숪쉯硬溮橹쉵땪捔㬲땙潨瑖⨵氮䉆折놩䄳㪣㝸幃썊컂扺⌥ァ꥔䝀䨷䥍囂숬㨶去熣挥弱爪昺┺⫂獳啰严</w:t>
      </w:r>
      <w:r>
        <w:rPr/>
        <w:t>ꕋ</w:t>
      </w:r>
      <w:r>
        <w:rPr/>
        <w:t>쉺</w:t>
      </w:r>
      <w:r>
        <w:rPr/>
        <w:t>ꕥ</w:t>
      </w:r>
      <w:r>
        <w:rPr/>
        <w:t>묳刪ㆱ⩍뽲䍮焰☬⚣凂쉲⹗뽘圻㏃渭㙮窵瞿婘䄬椪㐷쉗곂漱晌侩㧂仂佾戰㭠㪘繒</w:t>
      </w:r>
      <w:r>
        <w:rPr/>
        <w:t>ⴽ</w:t>
      </w:r>
      <w:r>
        <w:rPr/>
        <w:t>슡</w:t>
      </w:r>
      <w:r>
        <w:rPr/>
        <w:t>ꕮ</w:t>
      </w:r>
      <w:r>
        <w:rPr/>
        <w:t>䆮瘮啢轈㡰轆吴쉚参㙎攫帥쉚㗂㴶熬㙟乧坭柂㥦䱓</w:t>
      </w:r>
      <w:r>
        <w:rPr/>
        <w:t>ⷂ</w:t>
      </w:r>
      <w:r>
        <w:rPr/>
        <w:t>㚩䊿愵㢣廂䙱⦬⬵㉾扷乣恶ㅭ癕ォ㶵卟佒⾱촰單繹壂奄⹈欳무녗쉭䑞쉘墻싂╓뭨顊畕壂싂䏂⩑㑾䅉쉲䌦㍓串呔璱灘㵇</w:t>
      </w:r>
      <w:r>
        <w:rPr/>
        <w:t>꤫</w:t>
      </w:r>
      <w:r>
        <w:rPr/>
        <w:t>츦帣䁙쵺숸仂也䦬┪㉈䅢瑈㣂䝌毂穇⑾䩢䬺䑔뮏㍢灢愵噆ꅨ싂⭞쉐彐⒩</w:t>
      </w:r>
      <w:r>
        <w:rPr/>
        <w:t>ꕖ</w:t>
      </w:r>
      <w:r>
        <w:rPr/>
        <w:t>㡴㙐懂䱔⹶来何</w:t>
      </w:r>
      <w:r>
        <w:rPr/>
        <w:t>⠳</w:t>
      </w:r>
      <w:r>
        <w:rPr/>
        <w:t>䡎碡桒㩁攽㐰놱嘮㵔个頦깈扏뭢⽘乔</w:t>
      </w:r>
      <w:r>
        <w:rPr/>
        <w:t>ⱐ</w:t>
      </w:r>
      <w:r>
        <w:rPr/>
        <w:t>뽀⸪䨬堫䍺⪩䏂</w:t>
      </w:r>
      <w:r>
        <w:rPr/>
        <w:t>ⲡ</w:t>
      </w:r>
      <w:r>
        <w:rPr/>
        <w:t>䈯쉏塌뽭泂彸쉗㤪卐⨽儽䝕扅숤犬搪䘲쉘써婉䅌쉍䩪瘻</w:t>
      </w:r>
      <w:r>
        <w:rPr/>
        <w:t>ꕕ</w:t>
      </w:r>
      <w:r>
        <w:rPr/>
        <w:t>礨䔩䑟䝡輰䀭ꍶ䍙牲亡啉䬪쉫㬭硘</w:t>
      </w:r>
      <w:r>
        <w:rPr/>
        <w:t>⡤</w:t>
      </w:r>
      <w:r>
        <w:rPr/>
        <w:t>㵮쉶⑫ꅖ兤㤹㨫䍓ꏂꇂ싎땔䝀㝨䩯癥塮涱춱</w:t>
      </w:r>
      <w:r>
        <w:rPr/>
        <w:t>ꥋ</w:t>
      </w:r>
      <w:r>
        <w:rPr/>
        <w:t>칷⩭⩪䐴䞮幁숫뽬⩐彆䅋䍲儷</w:t>
      </w:r>
      <w:r>
        <w:rPr/>
        <w:t>ꦩ</w:t>
      </w:r>
      <w:r>
        <w:rPr/>
        <w:t>硖䞩懍ㅭ䩏侬☴䅶㍆뭡睭晎♯뭇慚硍⹌</w:t>
      </w:r>
      <w:r>
        <w:rPr/>
        <w:t>ⵟ</w:t>
      </w:r>
      <w:r>
        <w:rPr/>
        <w:t>숨杶䑟怴㗂侮갷</w:t>
      </w:r>
      <w:r>
        <w:rPr/>
        <w:t>ⴥ</w:t>
      </w:r>
      <w:r>
        <w:rPr/>
        <w:t>䡾䇂掣땮牂顎䵦熥䡴ㄩ</w:t>
      </w:r>
      <w:r>
        <w:rPr/>
        <w:t>⠣</w:t>
      </w:r>
      <w:r>
        <w:rPr/>
        <w:t>牸ꥵ係⩨癱㫂☺㥙丨劮摈쉫禬땰ィ㑅疡垿䉵뭺䅾</w:t>
      </w:r>
      <w:r>
        <w:rPr/>
        <w:t>⡲</w:t>
      </w:r>
      <w:r>
        <w:rPr/>
        <w:t>ꤱ</w:t>
      </w:r>
      <w:r>
        <w:rPr/>
        <w:t>凃穠까电䀥盂慵</w:t>
      </w:r>
      <w:r>
        <w:rPr/>
        <w:t>⢻</w:t>
      </w:r>
      <w:r>
        <w:rPr/>
        <w:t>獗쏍썬칄剃䵶㞻剗䩍截弫扔쉮뽩橺숵䘪뭅濂㡂췂昩캣琩ꍩ漺⽈愬䑊촪⬱</w:t>
      </w:r>
      <w:r>
        <w:rPr/>
        <w:t>⡈</w:t>
      </w:r>
      <w:r>
        <w:rPr/>
        <w:t>涩氊䮡䤽厩烍䳂硌슡ꇃ彗媻潥뭮灔伸쉫쉑決⏃剐</w:t>
      </w:r>
      <w:r>
        <w:rPr/>
        <w:t>ꕬ</w:t>
      </w:r>
      <w:r>
        <w:rPr/>
        <w:t>杔㕐㭯䵵㖘㧂獨╖悏䍗䆮砲琴坔盂暘㍫㭭䄰싂㥬㶱爳楙ꥴ㝔畱ꍎ敔⬫㕓䋂劥䝖灎灎牵</w:t>
      </w:r>
      <w:r>
        <w:rPr/>
        <w:t>ꔵ</w:t>
      </w:r>
      <w:r>
        <w:rPr/>
        <w:t>剤扪剀䕰쉵</w:t>
      </w:r>
      <w:r>
        <w:rPr/>
        <w:t>⠨</w:t>
      </w:r>
      <w:r>
        <w:rPr/>
        <w:t>㖩㴳绂䭖輩칓轣庿䘪轰佡席囂卆</w:t>
      </w:r>
      <w:r>
        <w:rPr/>
        <w:t>ⵋ⥈</w:t>
      </w:r>
      <w:r>
        <w:rPr/>
        <w:t>剎汗忂喘䙤⽠䀮湆쉥佣促坁슣桱㤬湐⾬䙲柂䥊皻</w:t>
      </w:r>
      <w:r>
        <w:rPr/>
        <w:t>ⴵ</w:t>
      </w:r>
      <w:r>
        <w:rPr/>
        <w:t>㝲䑃쉉㓍◂▮칢⩮쉶䁖췂䉗祇㢬挹祗祪愳ㅍ灌淂ㅑ呬⼣♹</w:t>
      </w:r>
      <w:r>
        <w:rPr/>
        <w:t>⡟</w:t>
      </w:r>
      <w:r>
        <w:rPr/>
        <w:t>匲꥗뽗䮵㙊뭠⻍烂쉈洩潎慆塂浴偏⦿썡떩</w:t>
      </w:r>
      <w:r>
        <w:rPr/>
        <w:t>ꤽ</w:t>
      </w:r>
      <w:r>
        <w:rPr/>
        <w:t>㐸橐猭㡅ꥬ捸㍕㘶춮㖬㈩坃䘳啎ꅇ㏍䩠㭨坶떵</w:t>
      </w:r>
      <w:r>
        <w:rPr/>
        <w:t>ꦵ</w:t>
      </w:r>
      <w:r>
        <w:rPr/>
        <w:t>繋</w:t>
      </w:r>
      <w:r>
        <w:rPr/>
        <w:t>ꤰ⛂</w:t>
      </w:r>
      <w:r>
        <w:rPr/>
        <w:t>뮣⽬䖩碱幏⪏ぶ泎␶쉬䵆矂䠴녃偅쉰껂녋祐싂䃂뿂汰㑯䘮䮡繖⬲敤숶䤪繾묪穈㭟䍊⽶强㔺凂䉆䵾♹乎ꌥ䬬盃넽쉯㗍⎩恇⩒橾敪礱썀ひ⼭⹋⥈䴦䷂숱ꆏ㤯㉲⹃⽩硹⮡</w:t>
      </w:r>
      <w:r>
        <w:rPr/>
        <w:t>ⵐ</w:t>
      </w:r>
      <w:r>
        <w:rPr/>
        <w:t>楅㞻ꇂ攭〰숨⭫</w:t>
      </w:r>
      <w:r>
        <w:rPr/>
        <w:t>ⵄ</w:t>
      </w:r>
      <w:r>
        <w:rPr/>
        <w:t>庩彵ꍋ揃┳偀䜱┲⩂⌦偰슘숫瀬稣슣乫䡃⒬䵈煠桧㬷</w:t>
      </w:r>
      <w:r>
        <w:rPr/>
        <w:t>Ⲭ</w:t>
      </w:r>
      <w:r>
        <w:rPr/>
        <w:t>䕱埃쉨녢噳쉐䱦</w:t>
      </w:r>
      <w:r>
        <w:rPr/>
        <w:t>⵰</w:t>
      </w:r>
      <w:r>
        <w:rPr/>
        <w:t>숮싂彖乮◂偊乹欨輰佪⩏䰸均⍊┨뭒숨扺恠硢䜮繩愨夲⬶침収</w:t>
      </w:r>
      <w:r>
        <w:rPr/>
        <w:t>⠺</w:t>
      </w:r>
      <w:r>
        <w:rPr/>
        <w:t>个쉈枣</w:t>
      </w:r>
      <w:r>
        <w:rPr/>
        <w:t>⡢</w:t>
      </w:r>
      <w:r>
        <w:rPr/>
        <w:t>촪潨묦㍢妏뽫牑䘤梿</w:t>
      </w:r>
      <w:r>
        <w:rPr/>
        <w:t>⠷</w:t>
      </w:r>
      <w:r>
        <w:rPr/>
        <w:t>뭖슿ㄯ⫂뭨䉫㵦祍䕥썀㘦</w:t>
      </w:r>
      <w:r>
        <w:rPr/>
        <w:t>ⵙ</w:t>
      </w:r>
      <w:r>
        <w:rPr/>
        <w:t>쌸啭㠺搴汨浶唱쉒䱆䗂겱썐懂帣╡㘻刴敉㵵墻根具坙喘㩠㡘㗂</w:t>
      </w:r>
      <w:r>
        <w:rPr/>
        <w:t>ꦘ</w:t>
      </w:r>
      <w:r>
        <w:rPr/>
        <w:t>㔤捥</w:t>
      </w:r>
      <w:r>
        <w:rPr/>
        <w:t>ꕇ</w:t>
      </w:r>
      <w:r>
        <w:rPr/>
        <w:t>䱪㬮</w:t>
      </w:r>
      <w:r>
        <w:rPr/>
        <w:t>ⵗ</w:t>
      </w:r>
      <w:r>
        <w:rPr/>
        <w:t>槂㕬쉅슡뮩䫎潏濂⑁㑨㫂싂戤쉴䩃ꅖ㉴桀恞</w:t>
      </w:r>
      <w:r>
        <w:rPr/>
        <w:t>ꕕ</w:t>
      </w:r>
      <w:r>
        <w:rPr/>
        <w:t>墬슣㑒潧〴␦⥒晸⻃쉾슬쉍뽢硲ꥣ澿䡷⦬僂塷䃂䕣䁔䬽繏쉗畯弰㞮슩㊘䁉쉏敚걵䰦牥暵䴹棍䁮층쉎坚顉</w:t>
      </w:r>
      <w:r>
        <w:rPr/>
        <w:t>⡱</w:t>
      </w:r>
      <w:r>
        <w:rPr/>
        <w:t>갮轨呖숪欺帨쉓桑</w:t>
      </w:r>
      <w:r>
        <w:rPr/>
        <w:t>ꕸ</w:t>
      </w:r>
      <w:r>
        <w:rPr/>
        <w:t>憣䭓슬</w:t>
      </w:r>
      <w:r>
        <w:rPr/>
        <w:t>ꤻ</w:t>
      </w:r>
      <w:r>
        <w:rPr/>
        <w:t>獑电憩摩獹츤坔싂硴唨뼯涡㈪婡⩵敤䁔剺┻㏂噭ꆵ⤻㩣猨繷⤪㍶⍲焹䷂</w:t>
      </w:r>
      <w:r>
        <w:rPr/>
        <w:t>ꕚ</w:t>
      </w:r>
      <w:r>
        <w:rPr/>
        <w:t>⡊</w:t>
      </w:r>
      <w:r>
        <w:rPr/>
        <w:t>畭厣卣⧃㌥숩㑲䒩扸〫慖⩥숺慺</w:t>
      </w:r>
      <w:r>
        <w:rPr/>
        <w:t>ⰵ</w:t>
      </w:r>
      <w:r>
        <w:rPr/>
        <w:t>㍲쉇꥔⥙썈⮿穞숥悩</w:t>
      </w:r>
      <w:r>
        <w:rPr/>
        <w:t>ⵖ</w:t>
      </w:r>
      <w:r>
        <w:rPr/>
        <w:t>땫</w:t>
      </w:r>
      <w:r>
        <w:rPr/>
        <w:t>ⵇ</w:t>
      </w:r>
      <w:r>
        <w:rPr/>
        <w:t>숽䐊卥颩䞿숴㍡挹旍娦䑘䞡稹쉋㌰浙㥃쉔婠䑡啥甥⑯묰묷쉤偞䌴輥殡䕠灍</w:t>
      </w:r>
    </w:p>
    <w:p>
      <w:pPr>
        <w:pStyle w:val="PreformattedText"/>
        <w:bidi w:val="0"/>
        <w:spacing w:before="0" w:after="0"/>
        <w:jc w:val="left"/>
        <w:rPr/>
      </w:pPr>
      <w:r>
        <w:rPr/>
        <w:t>灪숥⍙汔畭䘱癋䖩慍䴬䬩⥦䉭䮣䵈쉅娰쉆眮留牷汥䱫殱쉚숣♯佞䵲ꍄ懍橠⑨剶䐶杈繦彟ꅶ䘯ꅘ栱쉴㥮扷춏◃녖瑧숴</w:t>
      </w:r>
      <w:r>
        <w:rPr/>
        <w:t>ꕥ</w:t>
      </w:r>
      <w:r>
        <w:rPr/>
        <w:t>䉶湀㍱昨ꅆ儽</w:t>
      </w:r>
      <w:r>
        <w:rPr/>
        <w:t>Ⱜ</w:t>
      </w:r>
      <w:r>
        <w:rPr/>
        <w:t>숨朮恩敆操㶏呮悩싂㊏</w:t>
      </w:r>
      <w:r>
        <w:rPr/>
        <w:t>ⱥ╤</w:t>
      </w:r>
      <w:r>
        <w:rPr/>
        <w:t>頷</w:t>
      </w:r>
      <w:r>
        <w:rPr/>
        <w:t>Ⱞ</w:t>
      </w:r>
      <w:r>
        <w:rPr/>
        <w:t>攨촤栽⒬乐晚㮘뭀⤷쉨䋂쉎剁㐬㊡噘㡈믂싂ヂ䞥쉳夫㬪ꥱ煹眳⭸玵㙩䎿焵</w:t>
      </w:r>
      <w:r>
        <w:rPr/>
        <w:t>ⴸ</w:t>
      </w:r>
      <w:r>
        <w:rPr/>
        <w:t>㔳䬣㕒䎻␵喬䆣䘪ꅉ쉭励碿刹ぴꍅ噚</w:t>
      </w:r>
      <w:r>
        <w:rPr/>
        <w:t>ⱺ</w:t>
      </w:r>
      <w:r>
        <w:rPr/>
        <w:t>撣窻숪♌湔焹哂</w:t>
      </w:r>
      <w:r>
        <w:rPr/>
        <w:t>ꤱ</w:t>
      </w:r>
      <w:r>
        <w:rPr/>
        <w:t>晎塷땁싂朱呶噳䕠恘㭁畧䤷轔瑒䉥䈶⛂吵庱汙欯ꇂ䉯㥘쉔䰷䖩䰷㗂姂獐꺿琪㕗溻㝹곍嫎皥ꍤ㕕䝉ꄹꍓ溱䗂␮⭦⌷湔桄㜶슩숭뭌䙰⸰</w:t>
      </w:r>
      <w:r>
        <w:rPr/>
        <w:t>ꔷ</w:t>
      </w:r>
      <w:r>
        <w:rPr/>
        <w:t>楨뗂䢣楗넵䢩⪿忂싂幆⩶䉘夯帷</w:t>
      </w:r>
      <w:r>
        <w:rPr/>
        <w:t>꧂</w:t>
      </w:r>
      <w:r>
        <w:rPr/>
        <w:t>䴰뭊</w:t>
      </w:r>
      <w:r>
        <w:rPr/>
        <w:t>⡺</w:t>
      </w:r>
      <w:r>
        <w:rPr/>
        <w:t>姂겘숯故⧂껂䵐晚ォ穧㝕捡쉧穬獂男橍䰳啙숸嘶婗捩</w:t>
      </w:r>
      <w:r>
        <w:rPr/>
        <w:t>⣎</w:t>
      </w:r>
      <w:r>
        <w:rPr/>
        <w:t>갬겡䍚ꥫ슣畩</w:t>
      </w:r>
      <w:r>
        <w:rPr/>
        <w:t>⠻</w:t>
      </w:r>
      <w:r>
        <w:rPr/>
        <w:t>帽뽑颡뭔䱥⒘㤹싂쉾硈㛂䭳싎⼥澬뽓斏⩊㕊쌩⥤숱塓㤣氩坩䰨⸬恤殿煏쎮⨫</w:t>
      </w:r>
      <w:r>
        <w:rPr/>
        <w:t>ⱬ</w:t>
      </w:r>
      <w:r>
        <w:rPr/>
        <w:t>꺥䑀㆏␪쉤䰻䍮ꅀ䌫奯便䁄뽟숣搳갵뼫䣃焵焮凂洳◂檣쉓㴪䪱䭆澱╦幧桕⬮卖䙑溿☴摓猯넻氻滂冘浄㡆焪䩥秂습䕀㞥䉇㨴䛂㟂瑅卥瀣䞬湹䵁놡㍧쉁쵀槂㤰哂奢戥场帥</w:t>
      </w:r>
      <w:r>
        <w:rPr/>
        <w:t>⠯</w:t>
      </w:r>
      <w:r>
        <w:rPr/>
        <w:t>䉄桪쉧㡊嚏乥晧숪嫂뮻䬻</w:t>
      </w:r>
      <w:r>
        <w:rPr/>
        <w:t>ꕘ</w:t>
      </w:r>
      <w:r>
        <w:rPr/>
        <w:t>喣㉭携㋃㛂䀸䵈䍙갹夲怵媱♥縲歪轤栳堦㘴䝑兺䰻嘻廂싂泍슥쉞禿♟⬮顭㍌</w:t>
      </w:r>
      <w:r>
        <w:rPr/>
        <w:t>ꥎ</w:t>
      </w:r>
      <w:r>
        <w:rPr/>
        <w:t>烂橇痂䵺녵䭦⚻뽚㬷暱⭷䈬숺</w:t>
      </w:r>
      <w:r>
        <w:rPr/>
        <w:t>ⴵ</w:t>
      </w:r>
      <w:r>
        <w:rPr/>
        <w:t>乭쉩慓춥</w:t>
      </w:r>
      <w:r>
        <w:rPr/>
        <w:t>ꔯ</w:t>
      </w:r>
      <w:r>
        <w:rPr/>
        <w:t>炏欩啶㝌恫迂敋⩵</w:t>
      </w:r>
      <w:r>
        <w:rPr/>
        <w:t>⣎</w:t>
      </w:r>
      <w:r>
        <w:rPr/>
        <w:t>⽺抣䝩☫欬獢䀺澣噴硰听纩幙깩</w:t>
      </w:r>
      <w:r>
        <w:rPr/>
        <w:t>ⴰ</w:t>
      </w:r>
      <w:r>
        <w:rPr/>
        <w:t>쉁⧍票숷桥㥨愪縹⨹潟爨咡쌶깫〪啱</w:t>
      </w:r>
      <w:r>
        <w:rPr/>
        <w:t>ꤸ</w:t>
      </w:r>
      <w:r>
        <w:rPr/>
        <w:t>쉥礽⽥竂㖬ꍣ珂쉥晙싂䎱噣桊頻䌵伪⛍䑏䕵㴺悵搬瑧䯍坉勃瑩呓⑥⭕䱌攊슏戯䨴⛂쉌ꅉ썳㡍忂千喬싂ꍥ矂㭡愥㌯쉆썐</w:t>
      </w:r>
      <w:r>
        <w:rPr/>
        <w:t>ꦣ</w:t>
      </w:r>
      <w:r>
        <w:rPr/>
        <w:t>炻갷⩸넴乶瘣㕒⌬䁅⩗ꅺ⦣淂</w:t>
      </w:r>
      <w:r>
        <w:rPr/>
        <w:t>ⰺ</w:t>
      </w:r>
      <w:r>
        <w:rPr/>
        <w:t>杆为㍂⻂넫䩅쉭助숽쉣塅䭙泂匰䕳戲쉚䍯䁋⑚呒♋䑔◂卖濂썕⍋㓂쉐䜲깍䁩偈恎쉖䡾㌫뾏ㄹ橍睚冏쉥慟洷㴴晄칡橫䞱呯싂☫䍱땤</w:t>
      </w:r>
      <w:r>
        <w:rPr/>
        <w:t>ꕔ</w:t>
      </w:r>
      <w:r>
        <w:rPr/>
        <w:t>㑍低⭂쉰껂幏땲</w:t>
      </w:r>
      <w:r>
        <w:rPr/>
        <w:t>ꗂ</w:t>
      </w:r>
      <w:r>
        <w:rPr/>
        <w:t>캩敵싂㗂恔坲䬭嗂扎깷塏숬渪偀併㈶擃䧎</w:t>
      </w:r>
      <w:r>
        <w:rPr/>
        <w:t>⡾</w:t>
      </w:r>
      <w:r>
        <w:rPr/>
        <w:t>뇂䑟硴껂╭睊</w:t>
      </w:r>
      <w:r>
        <w:rPr/>
        <w:t>ꗂ</w:t>
      </w:r>
      <w:r>
        <w:rPr/>
        <w:t>ꆻ쉎凂쉀慬㒘㎿䌽堤媏</w:t>
      </w:r>
      <w:r>
        <w:rPr/>
        <w:t>ⱏ</w:t>
      </w:r>
      <w:r>
        <w:rPr/>
        <w:t>猤쏎壂憣䅮縬⑁⾡쉴堵㴮깸</w:t>
      </w:r>
      <w:r>
        <w:rPr/>
        <w:t>⡳</w:t>
      </w:r>
      <w:r>
        <w:rPr/>
        <w:t>䮣䍸⑘칑哂繪䎱㨰㉨杋挬橰獳㵯䙟䝨㦿ꄲ碬싃㠱</w:t>
      </w:r>
      <w:r>
        <w:rPr/>
        <w:t>ꕬ〉</w:t>
      </w:r>
      <w:r>
        <w:rPr/>
        <w:t>塶⑙䕄䉾㡂㥘㤮⑧㠰䳂쉍촺떘䩸칬漣橍攱</w:t>
      </w:r>
      <w:r>
        <w:rPr/>
        <w:t>ⴻ</w:t>
      </w:r>
      <w:r>
        <w:rPr/>
        <w:t>㘹⿂쉔䧎숸睋灵犵䩱㔮瑁瑰쌥쉳哂㕐䁂珂⪡㔺충촪兺䵟ꅒꍤ충䤵쉑⵬ꥥꍱ癏</w:t>
      </w:r>
      <w:r>
        <w:rPr/>
        <w:t>ꕞ</w:t>
      </w:r>
      <w:r>
        <w:rPr/>
        <w:t>슱碿⫂㵱슣떵垡깪ꄵ㡶뭸慯䙐版歎䶻䁗䨪숽⾬夹⚣쉳橮祥䈭桶沘䪻斏♅伷椴썲䵨剺쉘</w:t>
      </w:r>
      <w:r>
        <w:rPr/>
        <w:t>⡃</w:t>
      </w:r>
      <w:r>
        <w:rPr/>
        <w:t>䓂뽬㐸夨썰딽䠯㙹婷神婪佪</w:t>
      </w:r>
      <w:r>
        <w:rPr/>
        <w:t>ꤪ</w:t>
      </w:r>
      <w:r>
        <w:rPr/>
        <w:t>擂洦䍬넺整整Ⓜ輹⹁䉉⩦숨䵆绂幒</w:t>
      </w:r>
      <w:r>
        <w:rPr/>
        <w:t>ꔭ</w:t>
      </w:r>
      <w:r>
        <w:rPr/>
        <w:t>쉟슥朰쉨䱳咡㩓걣疬〮滃칍㊡숯痂が畬灮뇂纡佚娯牦咻</w:t>
      </w:r>
      <w:r>
        <w:rPr/>
        <w:t>ꕠ</w:t>
      </w:r>
      <w:r>
        <w:rPr/>
        <w:t>㩾悿桨䶿숻挳䄺숦츯䕃ㅅ汏㓎勂ㅺ扈⫂㚮쉋弻㟂慁廍摁쵕䧂儤</w:t>
      </w:r>
      <w:r>
        <w:rPr/>
        <w:t>ꥇ</w:t>
      </w:r>
      <w:r>
        <w:rPr/>
        <w:t>故쉚猸忂䳂哂쉕䈪癑ㅵ敊숹⥴橺</w:t>
      </w:r>
      <w:r>
        <w:rPr/>
        <w:t>ⱅ┣</w:t>
      </w:r>
      <w:r>
        <w:rPr/>
        <w:t>㍙啤㉥㍋쉖넱</w:t>
      </w:r>
      <w:r>
        <w:rPr/>
        <w:t>ꤷ⫂</w:t>
      </w:r>
      <w:r>
        <w:rPr/>
        <w:t>숬汒</w:t>
      </w:r>
      <w:r>
        <w:rPr/>
        <w:t>ꦵ</w:t>
      </w:r>
      <w:r>
        <w:rPr/>
        <w:t>桇䙠椯</w:t>
      </w:r>
      <w:r>
        <w:rPr/>
        <w:t>ꥄ</w:t>
      </w:r>
      <w:r>
        <w:rPr/>
        <w:t>棂䯂柂县슻村ꅕ潴⥆㈸깪곂㘬</w:t>
      </w:r>
      <w:r>
        <w:rPr/>
        <w:t>ꦩ</w:t>
      </w:r>
      <w:r>
        <w:rPr/>
        <w:t>改禵彂┽ぬ煥轇圲䬦쉆</w:t>
      </w:r>
      <w:r>
        <w:rPr/>
        <w:t>Ⳏ</w:t>
      </w:r>
      <w:r>
        <w:rPr/>
        <w:t>弶礩怮⼩優믍싂숤睶㥓渭慹猪㕒㈣숰入㪩硷朶枩瑖攽䝹䱧⬩㫂춏</w:t>
      </w:r>
      <w:r>
        <w:rPr/>
        <w:t>ꥉ</w:t>
      </w:r>
      <w:r>
        <w:rPr/>
        <w:t>䚣旂뽉䕭㙀㴴⼤剀瑰〨卞㍆奠哃⥖捅⼦浊挪⼨♗썣乊㓂啡㯂ㆮ숷噚绂潉쉁丶쉱并㍉形恬ꅓ䛂繣ꥱ⩈㛂捘⿂ㄻ㉬呵쉔㖿</w:t>
      </w:r>
      <w:r>
        <w:rPr/>
        <w:t>ꕄ⪻</w:t>
      </w:r>
      <w:r>
        <w:rPr/>
        <w:t>卧嚏乶係䀥㑯犣䅸敵㫂礮⥕䝱畤┫쉅庮潅攸晀╇㉈栵捖</w:t>
      </w:r>
      <w:r>
        <w:rPr/>
        <w:t>ⴺ⦬</w:t>
      </w:r>
      <w:r>
        <w:rPr/>
        <w:t>㨽촸딊싂係劣䉞啖栫彪걠繂㕠刲</w:t>
      </w:r>
      <w:r>
        <w:rPr/>
        <w:t>ꦩ</w:t>
      </w:r>
      <w:r>
        <w:rPr/>
        <w:t>摈싂啓㌻奯</w:t>
      </w:r>
      <w:r>
        <w:rPr/>
        <w:t>ꔯ</w:t>
      </w:r>
      <w:r>
        <w:rPr/>
        <w:t>칲ꅨ獟妩歗㉘쌷優琵싂沣橹뽤卾䍄뼱熏䕐䢩甯긪㉂䳎啭潈☪桟뼷</w:t>
      </w:r>
      <w:r>
        <w:rPr/>
        <w:t>ⲏ</w:t>
      </w:r>
      <w:r>
        <w:rPr/>
        <w:t>䁨卭亩⥈싍䉤䁇䕒뼽곂眲㘤䵊䬳▱긤塨걸ꅉ獙㕩숷칎⵱祗喣窬뼴偧慇瑾쉇瞣깬未㗃洱㡳梩漲绂⩡숭池摹彰ㅸ믂䐽澵磂儽䱨싂╦圬潏桟슏梻ꍳ睋뽶惂싂瀳</w:t>
      </w:r>
      <w:r>
        <w:rPr/>
        <w:t>ꗂ</w:t>
      </w:r>
      <w:r>
        <w:rPr/>
        <w:t>㝃竂礫쵖䤭뾡堶䡰⑃숹沱愻숥䡕⭋汌</w:t>
      </w:r>
      <w:r>
        <w:rPr/>
        <w:t>⠥</w:t>
      </w:r>
      <w:r>
        <w:rPr/>
        <w:t>晖⾵漱⽵摡㪥浅䥨㇍쉭싍硂⪩숥㑪</w:t>
      </w:r>
      <w:r>
        <w:rPr/>
        <w:t>ⵏ</w:t>
      </w:r>
      <w:r>
        <w:rPr/>
        <w:t>숦뭕彙犩癥穧獁砲㬤쉇숱㌰</w:t>
      </w:r>
      <w:r>
        <w:rPr/>
        <w:t>⡆</w:t>
      </w:r>
      <w:r>
        <w:rPr/>
        <w:t>슱塦껂㝈奡䱇䅄⭱쉔⨣栣䈪╭夫</w:t>
      </w:r>
      <w:r>
        <w:rPr/>
        <w:t>ⴽ</w:t>
      </w:r>
      <w:r>
        <w:rPr/>
        <w:t>䔹츩敘싂쉂晈噍ꅘ⾱㤦卩噤쎏泂係슬弲⚱曎䯂玱䛂檬㕳</w:t>
      </w:r>
      <w:r>
        <w:rPr/>
        <w:t>ꔻ</w:t>
      </w:r>
      <w:r>
        <w:rPr/>
        <w:t>쌱㞘汑䁔が</w:t>
      </w:r>
      <w:r>
        <w:rPr/>
        <w:t>ꖏ</w:t>
      </w:r>
      <w:r>
        <w:rPr/>
        <w:t>숮♮쉂⩆啫</w:t>
      </w:r>
      <w:r>
        <w:rPr/>
        <w:t>⣎</w:t>
      </w:r>
      <w:r>
        <w:rPr/>
        <w:t>戲䝗☥晗숯ꌳ⩕츽칇睎䟂彤偡塎婥䳍砸⽌怱ㅸ㑋䙄ぶ㝥</w:t>
      </w:r>
      <w:r>
        <w:rPr/>
        <w:t>⡔</w:t>
      </w:r>
      <w:r>
        <w:rPr/>
        <w:t>ꔷ</w:t>
      </w:r>
      <w:r>
        <w:rPr/>
        <w:t>숹为慄㵄祃煫⌨埂싂쵬ꥣ㔪노呏䑰</w:t>
      </w:r>
      <w:r>
        <w:rPr/>
        <w:t>ꥉ</w:t>
      </w:r>
      <w:r>
        <w:rPr/>
        <w:t>쉹暏䉃숭圷䡔爳䌤癯中╤</w:t>
      </w:r>
      <w:r>
        <w:rPr/>
        <w:t>ⵣ</w:t>
      </w:r>
      <w:r>
        <w:rPr/>
        <w:t>겘哂参ㅞ</w:t>
      </w:r>
      <w:r>
        <w:rPr/>
        <w:t>Ⱙ</w:t>
      </w:r>
      <w:r>
        <w:rPr/>
        <w:t>쎿⫃救㜦傿</w:t>
      </w:r>
      <w:r>
        <w:rPr/>
        <w:t>ꥎ</w:t>
      </w:r>
      <w:r>
        <w:rPr/>
        <w:t>剉匳㝣弻皏祕䤭ꥤ晠깤堣稷䍙䪏㭉㞣浞썙㭋昨椰곂獖㥺㧂风ꇂ㮿㴤煋绂䰴矂</w:t>
      </w:r>
      <w:r>
        <w:rPr/>
        <w:t>ⷂ</w:t>
      </w:r>
      <w:r>
        <w:rPr/>
        <w:t>ㅁⓃ䡧㩄땔瑾</w:t>
      </w:r>
      <w:r>
        <w:rPr/>
        <w:t>ⵧ</w:t>
      </w:r>
      <w:r>
        <w:rPr/>
        <w:t>灯습⨭灎䟂狎㥬席灇ㅰ淂剨</w:t>
      </w:r>
      <w:r>
        <w:rPr/>
        <w:t>ꕰ</w:t>
      </w:r>
      <w:r>
        <w:rPr/>
        <w:t>㩬뗂䱥䕾⑎㜫墵椺竃頰穕㶮杅濃妡洸抿ꇂ쏃</w:t>
      </w:r>
      <w:r>
        <w:rPr/>
        <w:t>ꕒ</w:t>
      </w:r>
      <w:r>
        <w:rPr/>
        <w:t>䑘祷딦숽䭳慮䡙⑘쉴▮䥙㵣쉯숥㠵ꇂ祉䌨奲嚮䜱歨쉒唪슥楩橫숶佤ꍤ抻㙵땾䁁䭾뭒楬怱㮥⭁䧂썧坒娽춵␪弮쉥纏㶱瘤싎倨䘳숪쉴㤬䬴ꌽ䄱⌮숱⑀䃂♬넰␪轡䚥甬伬</w:t>
      </w:r>
      <w:r>
        <w:rPr/>
        <w:t>Ⲭ</w:t>
      </w:r>
      <w:r>
        <w:rPr/>
        <w:t>㏍織⩎桥쉕桉숩秂⹦廂挥眤唱濃⚻盃⑬顅塭䯂轃</w:t>
      </w:r>
      <w:r>
        <w:rPr/>
        <w:t>ꤷ</w:t>
      </w:r>
      <w:r>
        <w:rPr/>
        <w:t>숽櫂䱁癌</w:t>
      </w:r>
      <w:r>
        <w:rPr/>
        <w:t>ⶩ</w:t>
      </w:r>
      <w:r>
        <w:rPr/>
        <w:t>猪숭㤯ꅯ⑸柂⌳ꅠ䑖</w:t>
      </w:r>
      <w:r>
        <w:rPr/>
        <w:t>ꖻ</w:t>
      </w:r>
      <w:r>
        <w:rPr/>
        <w:t>㬯䯂偋潾淂唪㍒幙游䭸⥑쉳␳╱ꏂ歚䀦埂㕘䩢堲㞿汾뭋怫㑆㝗噄䁭才珃⹶┬漺㝸넮갩</w:t>
      </w:r>
      <w:r>
        <w:rPr/>
        <w:t>ꤱ</w:t>
      </w:r>
      <w:r>
        <w:rPr/>
        <w:t>춬枵劥칉也枿渷</w:t>
      </w:r>
      <w:r>
        <w:rPr/>
        <w:t>ꥑ</w:t>
      </w:r>
      <w:r>
        <w:rPr/>
        <w:t>瘩싂嗃쉫掮츊㤹旂격䪣쉃垬䞩䡵椩瞱祇睈싂幬夰匵曂쉲潭묮澱⩗䷃恂僂掱쉄䘣쉘璏㬴슮칉呩硆⨤㩮⤭歩䔣㐬仂垣元悻쉈㙚쉩캻㝖畖奰쵟䙱〉쉾ꍫ쉇偵煥쉊怽㯂뭊倮촰轷䎣欰搶吳쉪㝖썸硒쉕杬칔漤煐䨤㕆쌶걳穠쉅兵䭗䕶灊딵䣃걮矎싎뽾扲伤⪱䪡瀤用乲썮确戻杙漴쎻䱓㬬䚏⚬爷</w:t>
      </w:r>
      <w:r>
        <w:rPr/>
        <w:t>ⵦ</w:t>
      </w:r>
      <w:r>
        <w:rPr/>
        <w:t>싂껂啴椸杢쉧▻佡ꆬ썔搮싂</w:t>
      </w:r>
      <w:r>
        <w:rPr/>
        <w:t>⡵</w:t>
      </w:r>
      <w:r>
        <w:rPr/>
        <w:t>急⭴뽪㐻彪氱弥⬻썹䱚ꥮ殏䡏뗂䋍獞頵湫値숣灊捃䕵㑏卑扑뽍㮬匵</w:t>
      </w:r>
      <w:r>
        <w:rPr/>
        <w:t>ꥍꤥ</w:t>
      </w:r>
      <w:r>
        <w:rPr/>
        <w:t>䅫汰䛂䐭睶槂測顎⽮䞻㒿囃儤丽㣂䔰勎彚딬뽮匪┥◂⩴〦奨ꇎ䶘湎桠쉟⌹</w:t>
      </w:r>
      <w:r>
        <w:rPr/>
        <w:t>ꕵ</w:t>
      </w:r>
      <w:r>
        <w:rPr/>
        <w:t>㍹渵姂⩲倷쉖挣㍸ꅬ㊩獅</w:t>
      </w:r>
      <w:r>
        <w:rPr/>
        <w:t>Ⳃⱟ</w:t>
      </w:r>
      <w:r>
        <w:rPr/>
        <w:t>殬䋂梡ぱ丷个䡘䥸䗂牙嘽奓ㄶ轂㬶䪵焽⬳硯䍲뿂別䙗䲩頪㐻䪮쉸獭쉲攫쉌껂栰〺癞サ硈꥘樰슣瘵瑣氨ㅷ⬽⭓녡쉧숻</w:t>
      </w:r>
      <w:r>
        <w:rPr/>
        <w:t>ⲣ</w:t>
      </w:r>
      <w:r>
        <w:rPr/>
        <w:t>ꌥ</w:t>
      </w:r>
      <w:r>
        <w:rPr/>
        <w:t>ⵕ</w:t>
      </w:r>
      <w:r>
        <w:rPr/>
        <w:t>㬤渲究故숪纥㤴慘㥀啸␸瑯싂⫂椽</w:t>
      </w:r>
      <w:r>
        <w:rPr/>
        <w:t>⡘⨬</w:t>
      </w:r>
      <w:r>
        <w:rPr/>
        <w:t>昬ꍐ⬪䬷⤩딷嘸噗㘬畕優晥㥺ㅭ땙輪䅹㏂䅒㉀</w:t>
      </w:r>
      <w:r>
        <w:rPr/>
        <w:t>ꤳ</w:t>
      </w:r>
      <w:r>
        <w:rPr/>
        <w:t>㉈쉖玩㕨剺슩䩰⑔㔫⍋㑧爵쉆灂颿숽畵婴堭㒣쵃繸挴㜣䙄슿硪坆顠奐啔䳂洸갲䉫䭩㑸⹴㉸勂䈦䨻뭚䀨啲顐ꎩ䤱橇㐷堻쉥싂繚癧旂爹</w:t>
      </w:r>
      <w:r>
        <w:rPr/>
        <w:t>ⱳ┱</w:t>
      </w:r>
      <w:r>
        <w:rPr/>
        <w:t>꧂</w:t>
      </w:r>
      <w:r>
        <w:rPr/>
        <w:t>䶻칾烂濂䠻슩⨪砰戲佇䥯㕱㖏卑灣繫썧걀䤣⥄允</w:t>
      </w:r>
      <w:r>
        <w:rPr/>
        <w:t>ⷂ</w:t>
      </w:r>
      <w:r>
        <w:rPr/>
        <w:t>䉂瘺䄸뇂뭑썱</w:t>
      </w:r>
      <w:r>
        <w:rPr/>
        <w:t>⡱</w:t>
      </w:r>
      <w:r>
        <w:rPr/>
        <w:t>砳瑢猨浇뽌杉慪潱慏⨶汑吻ꥵ挽䭫쉉炡殻田쉄县䍒沏습畸䝫땪㠱扊䱳㮘飂䕦㙩繇숰싂啬癕䢘ꅭ瑹橴嫍쉪湒⫂琨癹䁘⥢杺䔦㧂㋍恌㥔椨㢩摖庱ꍤ㙎户쉮偤拎꤮䥱佉墥穰娯깶䙃䍳슬㭢獃숩䁊亻汐䑁塵썈䌹噈稳眶ꅂ⤣㐷䁲딹灚㙥㘳껂愴㤦쉋쉣䱏䱁獠灱捡湘깚汧䔺䝯磂浩塈毂䙇쉚⸺呒㕊潶唨炩扷弊⏎濂冩昬务⾿坶</w:t>
      </w:r>
      <w:r>
        <w:rPr/>
        <w:t>ⶬ</w:t>
      </w:r>
      <w:r>
        <w:rPr/>
        <w:t>剌橬墻涥顰呗汊㡧㥫ⸯ㙸汖䡋䏍䙒檣癧떥氫뾥쉕촻䩠</w:t>
      </w:r>
      <w:r>
        <w:rPr/>
        <w:t>ꕶ</w:t>
      </w:r>
      <w:r>
        <w:rPr/>
        <w:t>ひ썤打쉡ꍂ㷂쉀䡞⥌</w:t>
      </w:r>
      <w:r>
        <w:rPr/>
        <w:t>ⴶ</w:t>
      </w:r>
      <w:r>
        <w:rPr/>
        <w:t>슩⥩⎥</w:t>
      </w:r>
      <w:r>
        <w:rPr/>
        <w:t>ꖱ</w:t>
      </w:r>
      <w:r>
        <w:rPr/>
        <w:t>穟⻂条昣晢牌쉊婳</w:t>
      </w:r>
      <w:r>
        <w:rPr/>
        <w:t>꤯</w:t>
      </w:r>
      <w:r>
        <w:rPr/>
        <w:t>쉒牋㷂㐶焮卯兹伹飂刦皵놮㦡摢横썦浒迂づ敞䵮偰숥③慟津桬⍥偯촳녞㩺⫂</w:t>
      </w:r>
      <w:r>
        <w:rPr/>
        <w:t>ⰺ</w:t>
      </w:r>
      <w:r>
        <w:rPr/>
        <w:t>뇂本嫂侱慀婋樸枿</w:t>
      </w:r>
      <w:r>
        <w:rPr/>
        <w:t>Ⱟ</w:t>
      </w:r>
      <w:r>
        <w:rPr/>
        <w:t>圦䉨湑쉔쉾ㄥ칶礯썐⿂捴㷎䗂獢戴忂숯枿坍숪㯂仂㝱晣믃呓橓助䉟숴砥㈪쉏</w:t>
      </w:r>
      <w:r>
        <w:rPr/>
        <w:t>꤫</w:t>
      </w:r>
      <w:r>
        <w:rPr/>
        <w:t>噚塤䁊掻剳慵칬㦣轴㈵썀</w:t>
      </w:r>
      <w:r>
        <w:rPr/>
        <w:t>ꤥ</w:t>
      </w:r>
      <w:r>
        <w:rPr/>
        <w:t>敯飂䷂㈴䤬䁌䧂쉃⨫땮䙡噪亣濂侏槂迂㓂灟喿䟂묲칠敧奧恙秃煌䀱</w:t>
      </w:r>
      <w:r>
        <w:rPr/>
        <w:t>꧍</w:t>
      </w:r>
      <w:r>
        <w:rPr/>
        <w:t>穁䕣恆繾偲晪⸷㌤⻂ㄱ楙㥈⩏뽣䕌瓂䩤䎣䅘⨯⹑婺桌灨攳獂깨ꅭ놵顙嗂</w:t>
      </w:r>
      <w:r>
        <w:rPr/>
        <w:t>Ⱳ</w:t>
      </w:r>
      <w:r>
        <w:rPr/>
        <w:t>硇㙖䙠塱㛂磂㍢浍ꍁ㣃䰣⹖䂮</w:t>
      </w:r>
      <w:r>
        <w:rPr/>
        <w:t>ꔸ</w:t>
      </w:r>
      <w:r>
        <w:rPr/>
        <w:t>쉡晥䭅䤭㏍♡奊浺㍁䡺䆏坂汰縳</w:t>
      </w:r>
      <w:r>
        <w:rPr/>
        <w:t>ⰹ</w:t>
      </w:r>
      <w:r>
        <w:rPr/>
        <w:t>曎㮩㕺䌵幡碿⩾梏乩䠺眹恎塗숺轑긶깶</w:t>
      </w:r>
      <w:r>
        <w:rPr/>
        <w:t>ⱟ</w:t>
      </w:r>
      <w:r>
        <w:rPr/>
        <w:t>慭彸㡨</w:t>
      </w:r>
      <w:r>
        <w:rPr/>
        <w:t>⡱</w:t>
      </w:r>
      <w:r>
        <w:rPr/>
        <w:t>싂兺沘땑</w:t>
      </w:r>
      <w:r>
        <w:rPr/>
        <w:t>⡤</w:t>
      </w:r>
      <w:r>
        <w:rPr/>
        <w:t>囂接怰䩔堩漴繘⪱㘱쉧䭲刲㕗</w:t>
      </w:r>
      <w:r>
        <w:rPr/>
        <w:t>꤫</w:t>
      </w:r>
      <w:r>
        <w:rPr/>
        <w:t>⽠幭ぞ繓╂ꌱ忎繐칸才쉋斣䨦爺㈰矃쉢䄳盂䵒䋂潢㦻㞏㮻츥㥯睴컂⽪欫獚兦</w:t>
      </w:r>
      <w:r>
        <w:rPr/>
        <w:t>ⵕ</w:t>
      </w:r>
      <w:r>
        <w:rPr/>
        <w:t>帩㬫顋牤⭺癎䤥㡅矂甥輺㕹싂䋂녤싂</w:t>
      </w:r>
      <w:r>
        <w:rPr/>
        <w:t>⡨</w:t>
      </w:r>
      <w:r>
        <w:rPr/>
        <w:t>㐮顁⩒繘</w:t>
      </w:r>
      <w:r>
        <w:rPr/>
        <w:t>ꤺ</w:t>
      </w:r>
      <w:r>
        <w:rPr/>
        <w:t>䲡땵쉲</w:t>
      </w:r>
      <w:r>
        <w:rPr/>
        <w:t>ⵉ</w:t>
      </w:r>
      <w:r>
        <w:rPr/>
        <w:t>䱍</w:t>
      </w:r>
      <w:r>
        <w:rPr/>
        <w:t>ꖩ</w:t>
      </w:r>
      <w:r>
        <w:rPr/>
        <w:t>쉶숪ㅖ䀲幖種㖩㙮⼪칀䨹⵺顾⾿㒘奕搣</w:t>
      </w:r>
      <w:r>
        <w:rPr/>
        <w:t>ⵚ</w:t>
      </w:r>
      <w:r>
        <w:rPr/>
        <w:t>睐ぎ呎㍠㴭쉉딥卯搩忂灉</w:t>
      </w:r>
      <w:r>
        <w:rPr/>
        <w:t>ⱘ</w:t>
      </w:r>
      <w:r>
        <w:rPr/>
        <w:t>묪䠲쉸䵵䦩ꍏ祪厩캿䐤쉨杰㈪忂ꄥ㟂♆䬻悵</w:t>
      </w:r>
      <w:r>
        <w:rPr/>
        <w:t>ꥒ</w:t>
      </w:r>
      <w:r>
        <w:rPr/>
        <w:t>䵳슣㬳彈亏潄ꎿ숪쉱⹈䇂⫂</w:t>
      </w:r>
      <w:r>
        <w:rPr/>
        <w:t>ꦩ</w:t>
      </w:r>
      <w:r>
        <w:rPr/>
        <w:t>睁ꅳ伬䥚で彑坬</w:t>
      </w:r>
      <w:r>
        <w:rPr/>
        <w:t>꤭</w:t>
      </w:r>
      <w:r>
        <w:rPr/>
        <w:t>䤽穒奍噥癐瀨娽厘㠤汧⩕</w:t>
      </w:r>
      <w:r>
        <w:rPr/>
        <w:t>ꕰ</w:t>
      </w:r>
      <w:r>
        <w:rPr/>
        <w:t>㧂⸴氲숫ꅃ썋껂쵰㓂毂琰녃숷圲ぎ딴뿂깁䈪㜦╯啊ꍯ㛂땵숶瑋乾總</w:t>
      </w:r>
      <w:r>
        <w:rPr/>
        <w:t>ꔳ⥱</w:t>
      </w:r>
      <w:r>
        <w:rPr/>
        <w:t>牡睰땹䑟</w:t>
      </w:r>
      <w:r>
        <w:rPr/>
        <w:t>⣂</w:t>
      </w:r>
      <w:r>
        <w:rPr/>
        <w:t>禮泂さ桭樫轉橮璩⨩噰㭕쵗噣쉟杓幃橗畩숶桙ㄳ偡</w:t>
      </w:r>
      <w:r>
        <w:rPr/>
        <w:t>Ⱔ⥏</w:t>
      </w:r>
      <w:r>
        <w:rPr/>
        <w:t>汣⴯値</w:t>
      </w:r>
      <w:r>
        <w:rPr/>
        <w:t>⡇</w:t>
      </w:r>
      <w:r>
        <w:rPr/>
        <w:t>桧牡悏繮㐰哂輵厥悥㡘䌵祸癗兘ꥶ睍㩣땺</w:t>
      </w:r>
      <w:r>
        <w:rPr/>
        <w:t>ⵋ</w:t>
      </w:r>
      <w:r>
        <w:rPr/>
        <w:t>䵀쉗䰯癴썧딱㡱唊⹇悬汙㐱睍亮䙑䀺쵟樬婶촪瘳颣숪䡪繆栱甥䐺浀繭㏂戨繣쏂焦慲猩⮥題㑅浧沣煈優䀮洨暮꺥</w:t>
      </w:r>
      <w:r>
        <w:rPr/>
        <w:t>⡃⡏</w:t>
      </w:r>
      <w:r>
        <w:rPr/>
        <w:t>뭄棂䅘䏂뭱秂䝭颮乣ꥴ㬻帮捦䭍㣃딮㌲ㅅ녷䵇䚵䥴䖩偒넲浩畠恒㬫杆幩쉭슿穊咣湯䡀㡎喬쉀㥅쉗</w:t>
      </w:r>
      <w:r>
        <w:rPr/>
        <w:t>Ⳏ⪡</w:t>
      </w:r>
      <w:r>
        <w:rPr/>
        <w:t>奬</w:t>
      </w:r>
      <w:r>
        <w:rPr/>
        <w:t>꧍</w:t>
      </w:r>
      <w:r>
        <w:rPr/>
        <w:t>凂恧㫂嗎㨽带礵穷幪䍑깯♧뽑㕥☳㫂숹烂烂浩쉊礹숽圲Ⓝ캡뽢礫숽㜤⹃ㅎ쉨♴佇ꄯ玥犬愫⥕♍쉣쉌媣秃⸹歟䴭斣楷</w:t>
      </w:r>
      <w:r>
        <w:rPr/>
        <w:t>ꕧ⤦</w:t>
      </w:r>
      <w:r>
        <w:rPr/>
        <w:t>禱㍸ꌹ琵⹎凂璵쉇⸩挣땐쵏⍡⛂</w:t>
      </w:r>
      <w:r>
        <w:rPr/>
        <w:t>ⲣ⨹</w:t>
      </w:r>
      <w:r>
        <w:rPr/>
        <w:t>婒樴㶻⍵쉒</w:t>
      </w:r>
      <w:r>
        <w:rPr/>
        <w:t>⡔</w:t>
      </w:r>
      <w:r>
        <w:rPr/>
        <w:t>剮掩飂松噥⯂拂琵坯眺䥳澏流ꆏ쉢ㅋ穹慰椸暱</w:t>
      </w:r>
      <w:r>
        <w:rPr/>
        <w:t>꧂</w:t>
      </w:r>
      <w:r>
        <w:rPr/>
        <w:t>ⴤ</w:t>
      </w:r>
      <w:r>
        <w:rPr/>
        <w:t>⽺슡⥲䙠爷☰쉬竂䱠溮䄪䡅䂘뽟䍡싂ꆩ海⏂縨㙫穒坍䎩ꌭ䑋噾䭱뭡䐻瞣ꥪ滎欹噮촮쉢슏畢䥆楾╋쉺䵀␰슩⑩歋゘澣딤恺쉤</w:t>
      </w:r>
      <w:r>
        <w:rPr/>
        <w:t>⡬</w:t>
      </w:r>
      <w:r>
        <w:rPr/>
        <w:t>泂쉤깓믂숱꥞┽挽氮⯍ㄨ㩑ギ쉧䕔繹⪬숳㕗免幅쵉숬硟</w:t>
      </w:r>
      <w:r>
        <w:rPr/>
        <w:t>ꥌ</w:t>
      </w:r>
      <w:r>
        <w:rPr/>
        <w:t>䠮䏎扙</w:t>
      </w:r>
      <w:r>
        <w:rPr/>
        <w:t>꧂</w:t>
      </w:r>
      <w:r>
        <w:rPr/>
        <w:t>免숵磂晀奫䩀⽙싂㡩☹츷猻札祳浐ꎵ쉃쉳㛎㝊⽌㵮⭅⍭噉ㅚ걅ꥧ恫ꅾ歙딦䵊땲걵轢㑙佚圭</w:t>
      </w:r>
      <w:r>
        <w:rPr/>
        <w:t>ꔽ</w:t>
      </w:r>
      <w:r>
        <w:rPr/>
        <w:t>噈㑹쵔䀪䍷</w:t>
      </w:r>
      <w:r>
        <w:rPr/>
        <w:t>⢡</w:t>
      </w:r>
      <w:r>
        <w:rPr/>
        <w:t>슡瑚ꌥ幈幡㗂幡匪⭞㡉佋穁⬪뽐坵嫂牱</w:t>
      </w:r>
      <w:r>
        <w:rPr/>
        <w:t>ꥍ</w:t>
      </w:r>
      <w:r>
        <w:rPr/>
        <w:t>柂</w:t>
      </w:r>
      <w:r>
        <w:rPr/>
        <w:t>ꤱ</w:t>
      </w:r>
      <w:r>
        <w:rPr/>
        <w:t>升礮偩牶䝯溩䲬ꍖ</w:t>
      </w:r>
      <w:r>
        <w:rPr/>
        <w:t>ꕩ</w:t>
      </w:r>
      <w:r>
        <w:rPr/>
        <w:t>曂䓂ꆩ捭悮戴䐪塹뭑灅氵ꅱ딫甯漺睥⻂</w:t>
      </w:r>
      <w:r>
        <w:rPr/>
        <w:t>ꖥ</w:t>
      </w:r>
      <w:r>
        <w:rPr/>
        <w:t>疵</w:t>
      </w:r>
      <w:r>
        <w:rPr/>
        <w:t>ⵟ</w:t>
      </w:r>
      <w:r>
        <w:rPr/>
        <w:t>庻숬⭏椽頽潱㵍쉖佧窱噉⍊녣㬳晥⩥猥</w:t>
      </w:r>
      <w:r>
        <w:rPr/>
        <w:t>⢬</w:t>
      </w:r>
      <w:r>
        <w:rPr/>
        <w:t>쉲枬㖥㥩疱䥵깠</w:t>
      </w:r>
      <w:r>
        <w:rPr/>
        <w:t>ꕂ</w:t>
      </w:r>
      <w:r>
        <w:rPr/>
        <w:t>棃恏ず쉫쉚参䳍弥</w:t>
      </w:r>
      <w:r>
        <w:rPr/>
        <w:t>ⱸ</w:t>
      </w:r>
      <w:r>
        <w:rPr/>
        <w:t>繒瓂䂿殬敘牥怪顶⍍⮩⑔㡘싂㛂ꅁ繭爵⼺䷂쵍敨枻楦⻎獑숽教⤦砫嘻</w:t>
      </w:r>
      <w:r>
        <w:rPr/>
        <w:t>⡌⛂</w:t>
      </w:r>
      <w:r>
        <w:rPr/>
        <w:t>䤩獪ノ顠磂牂걲쉏楦係쉑⭪ㄪ䑩슏㭇㶱圽쉉㬽慁獅⬩䡬䅇ヂ䩟쵱䡗奊乾灨珂ꍁ礪楧</w:t>
      </w:r>
      <w:r>
        <w:rPr/>
        <w:t>ꕘ</w:t>
      </w:r>
      <w:r>
        <w:rPr/>
        <w:t>秂䵔㛂䭓東漶┲坳頳䉍</w:t>
      </w:r>
      <w:r>
        <w:rPr/>
        <w:t>⢘</w:t>
      </w:r>
      <w:r>
        <w:rPr/>
        <w:t>潋칸橴灬佧</w:t>
      </w:r>
      <w:r>
        <w:rPr/>
        <w:t>ⱕ</w:t>
      </w:r>
      <w:r>
        <w:rPr/>
        <w:t>繭煀쉠匲싍娯桀⵶䌯迂癇䊡炩䵀圦奰捣抮싂⩥牆넪뼳ꅑ䍎䝋椣뭸</w:t>
      </w:r>
      <w:r>
        <w:rPr/>
        <w:t>Ⰺ</w:t>
      </w:r>
      <w:r>
        <w:rPr/>
        <w:t>顥昳剎熵䘣숸⩂⽙㬨畆놮</w:t>
      </w:r>
      <w:r>
        <w:rPr/>
        <w:t>ⶵꕖ</w:t>
      </w:r>
      <w:r>
        <w:rPr/>
        <w:t>ꌥ琨쉕걹兤⨪㭰佀煐捤㵴䩸剦湔盂깟煐컂稵樳乱磎믂쎏ꅪ幊⬻獧欩⨻ぞ♚繳ゥ枩묪㝭前</w:t>
      </w:r>
      <w:r>
        <w:rPr/>
        <w:t>ꕷ⏂</w:t>
      </w:r>
      <w:r>
        <w:rPr/>
        <w:t>敔癷噁〪䁟ꥮ싂ꆩ湁迂瑸䍑瓂噪剣愲卹쉹睋慱卒䅅塘슥䬯夯⪣祶ꆩ甯ㅔ뇂</w:t>
      </w:r>
      <w:r>
        <w:rPr/>
        <w:t>ꤳ</w:t>
      </w:r>
      <w:r>
        <w:rPr/>
        <w:t>轱瘭䒩塖瘲椷쉀Ⓧ绎䲏䅋싂畯伪洩佺㧂猫䭅內瓂</w:t>
      </w:r>
      <w:r>
        <w:rPr/>
        <w:t>ꕤ</w:t>
      </w:r>
      <w:r>
        <w:rPr/>
        <w:t>䍤く眣ꍃ橄╎佅䨹㊵惂</w:t>
      </w:r>
      <w:r>
        <w:rPr/>
        <w:t>ⱀ</w:t>
      </w:r>
      <w:r>
        <w:rPr/>
        <w:t>婞껎幵싂扌</w:t>
      </w:r>
      <w:r>
        <w:rPr/>
        <w:t>Ⱞ</w:t>
      </w:r>
      <w:r>
        <w:rPr/>
        <w:t>쉷硢췃漻瑦╚煓檏㥌촲슩䱠楚쉖촣</w:t>
      </w:r>
      <w:r>
        <w:rPr/>
        <w:t>ꗃ</w:t>
      </w:r>
      <w:r>
        <w:rPr/>
        <w:t>瓂쉚숭╓繣楮猪숣㉵쉨㪩䟍뽍㘵煌⤱㔶꥾採⧂䝉嫂㭷㡑敕㪬떿㙅䘷⥊塔䗂녃氤瓂䁫灟兯䡊湞橺</w:t>
      </w:r>
      <w:r>
        <w:rPr/>
        <w:t>ꤲ</w:t>
      </w:r>
      <w:r>
        <w:rPr/>
        <w:t>쉶搫彁縲⫂卧</w:t>
      </w:r>
      <w:r>
        <w:rPr/>
        <w:t>ꤺ</w:t>
      </w:r>
      <w:r>
        <w:rPr/>
        <w:t>䕤䴹稪</w:t>
      </w:r>
      <w:r>
        <w:rPr/>
        <w:t>ꕌ</w:t>
      </w:r>
      <w:r>
        <w:rPr/>
        <w:t>畗摂녊㞡侻睊뮥䙳朶挣彃䑁瑌䊩矂剾䅙㥡扮顺皏杚塂숱塹煞◂敘⿂媬娵ꌻ쉞扵싎怤⑧囂㡳匳쉥쉐烃汇䴩傩숦㌪亩뼷搷懂瘽顦㓂甸쉅䭪燂伨㙩栬㦩⥍쵷㊿⸮</w:t>
      </w:r>
      <w:r>
        <w:rPr/>
        <w:t>ꤤ</w:t>
      </w:r>
      <w:r>
        <w:rPr/>
        <w:t>瑰摕わ楙췂땐債⶘场汗㷂㥅掮弻숮硣뿂儹䰹娻係哂繲凂쉵⧃轁噺䄰ꌮ숥䍈噈쉣쉡伸䭮㕲夨湤塊숪㖻盂⸪癏쉙氻楸쵤쏎啭焹欰걩뮣ꅉ浖旃倱擂㠫㎥漻♚狂辩뽌㕾幗礸䰲祪⽞傏溥쎣촺</w:t>
      </w:r>
      <w:r>
        <w:rPr/>
        <w:t>ⲵ</w:t>
      </w:r>
      <w:r>
        <w:rPr/>
        <w:t>뭫痂懂㠤㌣礸⥚㫂礨䉅䮥㟂敒䜪擂即煴傩䃂䉳飂灐쉲淂⥎⸲䡕煰丳㖥</w:t>
      </w:r>
      <w:r>
        <w:rPr/>
        <w:t>꥟</w:t>
      </w:r>
      <w:r>
        <w:rPr/>
        <w:t>칓⾩㵍숫䰵</w:t>
      </w:r>
      <w:r>
        <w:rPr/>
        <w:t>ⰱ</w:t>
      </w:r>
      <w:r>
        <w:rPr/>
        <w:t>坨숷䴰㤵眦搽偰䩸ꥥ싃牘漸ꥸ绂갶㎏䑡┨䆬⮡扚䓂硪뭀</w:t>
      </w:r>
      <w:r>
        <w:rPr/>
        <w:t>ⲣ⬹</w:t>
      </w:r>
      <w:r>
        <w:rPr/>
        <w:t>쉶숵䡫彙愪쌲㉊⽊䅬砱⸣啦㙥䓂쏂ㅩ㙵쉪䕫㛃⭺☤╱杆⩧㑔怬敁</w:t>
      </w:r>
      <w:r>
        <w:rPr/>
        <w:t>⠷</w:t>
      </w:r>
      <w:r>
        <w:rPr/>
        <w:t>쏂伻堪䈵䙷㷂伵⸦煺歬쉄㨴䉞</w:t>
      </w:r>
      <w:r>
        <w:rPr/>
        <w:t>⡸</w:t>
      </w:r>
      <w:r>
        <w:rPr/>
        <w:t>䓂</w:t>
      </w:r>
      <w:r>
        <w:rPr/>
        <w:t>ⵉ</w:t>
      </w:r>
      <w:r>
        <w:rPr/>
        <w:t>㷂恇⩁弩础橘杮灊⑷㝣䪻囂呉挹⑁轅村䄫恨슻♓䠫썠㩩䭊딪她㜲䠰</w:t>
      </w:r>
      <w:r>
        <w:rPr/>
        <w:t>ⶡ</w:t>
      </w:r>
      <w:r>
        <w:rPr/>
        <w:t>䃍仂⩤枩洺䩪䍣瑀挷㐬渽⬣塗겱珂ꏂ媻⥚㝚ㅊ摦慐䕵奋㜸꺥歾컃</w:t>
      </w:r>
      <w:r>
        <w:rPr/>
        <w:t>⡖</w:t>
      </w:r>
      <w:r>
        <w:rPr/>
        <w:t>䑕偄숫昊低夺</w:t>
      </w:r>
      <w:r>
        <w:rPr/>
        <w:t>⡆</w:t>
      </w:r>
      <w:r>
        <w:rPr/>
        <w:t>㔯溡䚘克⑱捵堯㑪㓎쉔䙤ꥷ䙢㭀坍⥷숱䥒㠴漦扉儲搱彴煆お녑㭖ꅌ춵朻慀頲⬫浤㡃쉃쉋⫂挬橯긪슣弫彲㉷넽淂佯뮩⩶㥋䝓숩⽒平䎣칗唨䶥칰⭟恁⬶䡘</w:t>
      </w:r>
      <w:r>
        <w:rPr/>
        <w:t>ⵐ</w:t>
      </w:r>
      <w:r>
        <w:rPr/>
        <w:t>僂揎慐딻⍗㷂䴹佂곂熵㍐⹓創㟂㏍嫂ꥦ輻咡⍓埂ꏂ散〬꥾剨杺縪⸻⛂묰⩯皿뼣㭍⹥</w:t>
      </w:r>
      <w:r>
        <w:rPr/>
        <w:t>ⵀ</w:t>
      </w:r>
      <w:r>
        <w:rPr/>
        <w:t>桎斏</w:t>
      </w:r>
      <w:r>
        <w:rPr/>
        <w:t>ⴭ</w:t>
      </w:r>
      <w:r>
        <w:rPr/>
        <w:t>䘷摂珂垬䩺睢㷂义圤啄䏂㷂䈫ㅑ疱昪땘䑍껍㵂쉞唳䨥㈩嫃珂唲⥴帽惂㉣奒儣䈨佂☸</w:t>
      </w:r>
      <w:r>
        <w:rPr/>
        <w:t>ⴭ</w:t>
      </w:r>
      <w:r>
        <w:rPr/>
        <w:t>揂䱳☯쉂圣싂뭈䤻걁璘㟎쉇㝩㙘뽘ꍑ⛃ꅎ㘯숷堳平</w:t>
      </w:r>
      <w:r>
        <w:rPr/>
        <w:t>ⲵ</w:t>
      </w:r>
      <w:r>
        <w:rPr/>
        <w:t>싂슡敹戦璏乙ꍏ䃂猲츳䑹⌸昨歘⸰ꍒ湲䕣</w:t>
      </w:r>
      <w:r>
        <w:rPr/>
        <w:t>ꕸ⨶</w:t>
      </w:r>
      <w:r>
        <w:rPr/>
        <w:t>汔걅뼰穌㋍㴳硃潘쉐칄仂⩴態湉繢䱣숪</w:t>
      </w:r>
      <w:r>
        <w:rPr/>
        <w:t>ⵇ</w:t>
      </w:r>
      <w:r>
        <w:rPr/>
        <w:t>娶剀䈩具䋂㥋</w:t>
      </w:r>
      <w:r>
        <w:rPr/>
        <w:t>ꗂ</w:t>
      </w:r>
      <w:r>
        <w:rPr/>
        <w:t>䡉捄쉔╭煚䔹硳㉳䝀䋂塲⤶䜯䉯</w:t>
      </w:r>
      <w:r>
        <w:rPr/>
        <w:t>ⵤ</w:t>
      </w:r>
      <w:r>
        <w:rPr/>
        <w:t>顂穖ꥩ쉙䱶㝏顳樺䅌堶슥佉䩁⨶㙐嚩ꥮ⥶刴员㭷꺱㕳⑙㍢瀨听㵥敂㉖쉪</w:t>
      </w:r>
      <w:r>
        <w:rPr/>
        <w:t>ⰸ</w:t>
      </w:r>
      <w:r>
        <w:rPr/>
        <w:t>㘭䎥놻쵓</w:t>
      </w:r>
      <w:r>
        <w:rPr/>
        <w:t>ꕄ</w:t>
      </w:r>
      <w:r>
        <w:rPr/>
        <w:t>䬨ぴ쌣ㅋ䝄</w:t>
      </w:r>
      <w:r>
        <w:rPr/>
        <w:t>ꕟⵖ</w:t>
      </w:r>
      <w:r>
        <w:rPr/>
        <w:t>ㅍ城칑숰穲깧꺮怽匪쉖㠪唳쵷毂ㄱ瘫썌䦩姂㝤⥒碘껍쉗ㅮ쉸</w:t>
      </w:r>
      <w:r>
        <w:rPr/>
        <w:t>ꕹ</w:t>
      </w:r>
      <w:r>
        <w:rPr/>
        <w:t>奠쉠湞绂◂咣畋睍♇奁</w:t>
      </w:r>
      <w:r>
        <w:rPr/>
        <w:t>ꕷ</w:t>
      </w:r>
      <w:r>
        <w:rPr/>
        <w:t>瘭斮⏂쉷⩦櫂</w:t>
      </w:r>
      <w:r>
        <w:rPr/>
        <w:t>⡐</w:t>
      </w:r>
      <w:r>
        <w:rPr/>
        <w:t>䊻睟婫摶摦䳂䜺껂劬</w:t>
      </w:r>
      <w:r>
        <w:rPr/>
        <w:t>⢿</w:t>
      </w:r>
      <w:r>
        <w:rPr/>
        <w:t>攪久㓂䗂⩅</w:t>
      </w:r>
      <w:r>
        <w:rPr/>
        <w:t>ꤣ</w:t>
      </w:r>
      <w:r>
        <w:rPr/>
        <w:t>吸䢏쎏깯⹠쉩礰㏂슣⽚⺘漤慧</w:t>
      </w:r>
      <w:r>
        <w:rPr/>
        <w:t>ꕔ</w:t>
      </w:r>
      <w:r>
        <w:rPr/>
        <w:t>穘까渨</w:t>
      </w:r>
      <w:r>
        <w:rPr/>
        <w:t>⠫</w:t>
      </w:r>
      <w:r>
        <w:rPr/>
        <w:t>周⴬ꆡ䡟⤺⭳ꥯ歮䕮乧䍵娴顙㮡愰杔겣ꍚ䅞䑕슻䏂</w:t>
      </w:r>
      <w:r>
        <w:rPr/>
        <w:t>ⴱ</w:t>
      </w:r>
      <w:r>
        <w:rPr/>
        <w:t>澣䭕⌴쉳⭨⑩싍朱싂抵㉷ꄻ畅숥⪩䭞㏂㕧濂輴쉤껂慲쉯䗍⽅㕀꺩帯爦窵䅪年싂溻㐻깺ꍳ슥</w:t>
      </w:r>
      <w:r>
        <w:rPr/>
        <w:t>ꤦ</w:t>
      </w:r>
      <w:r>
        <w:rPr/>
        <w:t>打稪渲剩坕뗂株넫塕奚杋땊뽶쉔㶵儥츷纣칶磍奩敗毂畘䥈㏎</w:t>
      </w:r>
      <w:r>
        <w:rPr/>
        <w:t>ꦥ⭦</w:t>
      </w:r>
      <w:r>
        <w:rPr/>
        <w:t>㜤灪땁⫂슮␫潧垮繃䉇䭘姂㵊砥쉩䪣儰父</w:t>
      </w:r>
      <w:r>
        <w:rPr/>
        <w:t>꧂</w:t>
      </w:r>
      <w:r>
        <w:rPr/>
        <w:t>洱⹴姂䪵</w:t>
      </w:r>
      <w:r>
        <w:rPr/>
        <w:t>ꗂ</w:t>
      </w:r>
      <w:r>
        <w:rPr/>
        <w:t>剦濂묥檘㷎偌ㅅ吨쉋碥乗⹋⑥䩁싂㇂秂昻숸垩晇榻䄸娳㝟䷂</w:t>
      </w:r>
      <w:r>
        <w:rPr/>
        <w:t>ⵑ</w:t>
      </w:r>
      <w:r>
        <w:rPr/>
        <w:t>婰츫烎仂䣂嗎㕹㮬䑚⽒䝘渰숶焴磂격⥃氊슥䂵쉄恂優㠮숨ꅨ묭奤拂渴䑰뇂悥ꅗ쉌䡃⨸</w:t>
      </w:r>
      <w:r>
        <w:rPr/>
        <w:t>ꕕ</w:t>
      </w:r>
      <w:r>
        <w:rPr/>
        <w:t>湉䡅獰쉢瓎橊灴瑫쉨䩺쉣슩潋㯍吮</w:t>
      </w:r>
      <w:r>
        <w:rPr/>
        <w:t>⡕</w:t>
      </w:r>
      <w:r>
        <w:rPr/>
        <w:t>ꅧ恱ば塱燎⌯㊘楩䷂쉹쉬媡樸㵤渵</w:t>
      </w:r>
      <w:r>
        <w:rPr/>
        <w:t>⠲</w:t>
      </w:r>
      <w:r>
        <w:rPr/>
        <w:t>㥃獰攫습ꌬ㭃涡帺</w:t>
      </w:r>
      <w:r>
        <w:rPr/>
        <w:t>ⷂ</w:t>
      </w:r>
      <w:r>
        <w:rPr/>
        <w:t>碬ꌷ⥍䝕♄쉌磂쉮埂␷숤瀥⩗쵫쉂瑾⨺쉤쉶桓䧃⨻戮▮㩒╔⍬ꍌ挳쉆⩤况䵔䴵䤻⤲其䭲楇㘪汱䥒渭㟎⵪渪녪颿浃㪬歋偏䀺⥌ず心싂쉾⩗</w:t>
      </w:r>
      <w:r>
        <w:rPr/>
        <w:t>ⵆ</w:t>
      </w:r>
      <w:r>
        <w:rPr/>
        <w:t>繢碏敢教橉㵅⮵頩⩠䡩⹒슱㠽䉅弶楍咣䤪纩⨰㙷슘䘪噚㈪䜭輻䭣캩</w:t>
      </w:r>
      <w:r>
        <w:rPr/>
        <w:t>ꔯ</w:t>
      </w:r>
      <w:r>
        <w:rPr/>
        <w:t>懂獖㡋頤</w:t>
      </w:r>
      <w:r>
        <w:rPr/>
        <w:t>⡑</w:t>
      </w:r>
      <w:r>
        <w:rPr/>
        <w:t>ꅈ縫壂┪</w:t>
      </w:r>
      <w:r>
        <w:rPr/>
        <w:t>Ⳃ</w:t>
      </w:r>
      <w:r>
        <w:rPr/>
        <w:t>䉗張楌⏂售䨩</w:t>
      </w:r>
      <w:r>
        <w:rPr/>
        <w:t>Ⱶ</w:t>
      </w:r>
      <w:r>
        <w:rPr/>
        <w:t>긱쉞♺睁</w:t>
      </w:r>
      <w:r>
        <w:rPr/>
        <w:t>ꤴ</w:t>
      </w:r>
      <w:r>
        <w:rPr/>
        <w:t>䁠祕⬭硠깪捾栨거숸牶꥾</w:t>
      </w:r>
      <w:r>
        <w:rPr/>
        <w:t>ꖱ</w:t>
      </w:r>
      <w:r>
        <w:rPr/>
        <w:t>슩칶⏃싂슏砣晔囂쉰䥅異♺硑㷂塙㆘⼶</w:t>
      </w:r>
      <w:r>
        <w:rPr/>
        <w:t>ꤨ</w:t>
      </w:r>
      <w:r>
        <w:rPr/>
        <w:t>轐</w:t>
      </w:r>
      <w:r>
        <w:rPr/>
        <w:t>⡍ⰶ</w:t>
      </w:r>
      <w:r>
        <w:rPr/>
        <w:t>䏂촸斻珂瘲桫父穊쉨⍕䀣捯</w:t>
      </w:r>
      <w:r>
        <w:rPr/>
        <w:t>ⰹ</w:t>
      </w:r>
      <w:r>
        <w:rPr/>
        <w:t>乀ㅶ剞塙忂숱뽏⵩쉘╚⩨깔䝇癖浆礣漷</w:t>
      </w:r>
      <w:r>
        <w:rPr/>
        <w:t>ⰺ</w:t>
      </w:r>
      <w:r>
        <w:rPr/>
        <w:t>〳녳</w:t>
      </w:r>
      <w:r>
        <w:rPr/>
        <w:t>ꔪ</w:t>
      </w:r>
      <w:r>
        <w:rPr/>
        <w:t>숺䳂稸污쉕咘䆣狂楍⹙칆剴쉺奺繎ㄸ쉵깮ネ뽐卆</w:t>
      </w:r>
      <w:r>
        <w:rPr/>
        <w:t>ꦬ</w:t>
      </w:r>
      <w:r>
        <w:rPr/>
        <w:t>嫂と㝌渪卮䥋慊䑳か⨶⹨⸫䭑唣쉱㌶쉖♮쉂眹䶩싃異⼪⾘뼭⦏넽榬</w:t>
      </w:r>
      <w:r>
        <w:rPr/>
        <w:t>ꕍ</w:t>
      </w:r>
      <w:r>
        <w:rPr/>
        <w:t>䢿쉘杘뭃慙額浍쉥㍯䙴䅨㐥쵆䤫⽪▥ꅵ쉙㊻</w:t>
      </w:r>
      <w:r>
        <w:rPr/>
        <w:t>ⵖ</w:t>
      </w:r>
      <w:r>
        <w:rPr/>
        <w:t>⻎䀥딲涬쉰厩⑤쉫杳䏂榮沘檬䛂㓍䱃䭏兙礤繇䲱浪㑓䩳㕵⩺슣</w:t>
      </w:r>
      <w:r>
        <w:rPr/>
        <w:t>ꤪꤵ</w:t>
      </w:r>
      <w:r>
        <w:rPr/>
        <w:t>숹墿㑪愹異獲搰</w:t>
      </w:r>
      <w:r>
        <w:rPr/>
        <w:t>ⵍ</w:t>
      </w:r>
      <w:r>
        <w:rPr/>
        <w:t>弦煍싂싍䶬땎믂⒮㬴ㅾ䰸㙒뭕䋎䭇牊响歎楩䡳║믂桘晘弳楂칧搲泂勂╾摆兡樭⸲顱〉묺⎩⥊</w:t>
      </w:r>
      <w:r>
        <w:rPr/>
        <w:t>⡅</w:t>
      </w:r>
      <w:r>
        <w:rPr/>
        <w:t>쉦년</w:t>
      </w:r>
      <w:r>
        <w:rPr/>
        <w:t>⠲</w:t>
      </w:r>
      <w:r>
        <w:rPr/>
        <w:t>숱␨⍪其棂䍓뽷䇂츩</w:t>
      </w:r>
      <w:r>
        <w:rPr/>
        <w:t>꧂</w:t>
      </w:r>
      <w:r>
        <w:rPr/>
        <w:t>䭎㧂䨣䙡숷㘲숻辡灚㝁쉤⍆硆眳䅴兢卷쉮僃㙒㨷㨺敂琯廂⑟扺쉢뼳㬴眷䉹ꅦ♇浾넴穀䡋㉅</w:t>
      </w:r>
      <w:r>
        <w:rPr/>
        <w:t>ⷂ</w:t>
      </w:r>
      <w:r>
        <w:rPr/>
        <w:t>柂歉係쉔剠斱瑆㑪ꥺꥩ땟</w:t>
      </w:r>
      <w:r>
        <w:rPr/>
        <w:t>ꦵ</w:t>
      </w:r>
      <w:r>
        <w:rPr/>
        <w:t>쉎㎏頺㥘⍭姎欯獱⹎忂⥉쉡⽃堪䮡帷뽕싂杫厡썊숥畬䔶</w:t>
      </w:r>
      <w:r>
        <w:rPr/>
        <w:t>ⴶ</w:t>
      </w:r>
      <w:r>
        <w:rPr/>
        <w:t>쉁址갷뗂䵴橙䩒杧挫㝱묳숺彸灡⥗㘳ꌭ䅲地穌⹥ꍌ쉟婊愬㞮쏃묩▬</w:t>
      </w:r>
      <w:r>
        <w:rPr/>
        <w:t>⣂꤮</w:t>
      </w:r>
      <w:r>
        <w:rPr/>
        <w:t>㌊頺搲썈穔噐犵乀帬</w:t>
      </w:r>
      <w:r>
        <w:rPr/>
        <w:t>⡘</w:t>
      </w:r>
      <w:r>
        <w:rPr/>
        <w:t>燃⹍♺彰䆥쉊김偍㑖浚숬埂ꥭ쉹潧숶塤ぁ剙畍╓쉇濂䥮썗从瑏乌墱䍹⺩楶弱佧ꥵ뽬㵪습䙯쉆嘸炻긶묲呱䱌칶姎兡녆숩슣䖬䩾掬㭐晎桔㋂</w:t>
      </w:r>
      <w:r>
        <w:rPr/>
        <w:t>ⵀ</w:t>
      </w:r>
      <w:r>
        <w:rPr/>
        <w:t>䄲</w:t>
      </w:r>
      <w:r>
        <w:rPr/>
        <w:t>ꕌ</w:t>
      </w:r>
      <w:r>
        <w:rPr/>
        <w:t>㕀㉊</w:t>
      </w:r>
      <w:r>
        <w:rPr/>
        <w:t>꤭</w:t>
      </w:r>
      <w:r>
        <w:rPr/>
        <w:t>璱묨숺㔹嗂兎顤▮棂䅯轩剺ꌭ믂</w:t>
      </w:r>
      <w:r>
        <w:rPr/>
        <w:t>Ⱛ</w:t>
      </w:r>
      <w:r>
        <w:rPr/>
        <w:t>㛂ヂい煑晰⫂슱쉞⩲獣䝾쉲敫䁞泂嫂㪿祢</w:t>
      </w:r>
      <w:r>
        <w:rPr/>
        <w:t>Ⳃ</w:t>
      </w:r>
      <w:r>
        <w:rPr/>
        <w:t>櫃㈳쉤瘻畆㨽呂愺</w:t>
      </w:r>
      <w:r>
        <w:rPr/>
        <w:t>ⲥ</w:t>
      </w:r>
      <w:r>
        <w:rPr/>
        <w:t>떵煟彸녅〺⍯싍⩓㔬䐸⨭䦮疬垩晓䝥礤稪뭣쉩埃㥆獱ノ乣嘥廂쉗☳湓歖㬷䑫儦晖䊣⭹浓瑂⪩쉅⥙乃ꍂ咮슩数呾愪갴숥娹㵱ꍒ⸦慟佸⨯䈺甶甦䙹㚻牣片䪿⦩摹㟂睁煳偦</w:t>
      </w:r>
      <w:r>
        <w:rPr/>
        <w:t>ⰶ</w:t>
      </w:r>
      <w:r>
        <w:rPr/>
        <w:t>쉖싂务㥧炻䝅ㅹ⵨싂檏⹬䰪輻䚮㍆╗⩡㊬숰⴮卓橴睓怪쉕楖싎</w:t>
      </w:r>
      <w:r>
        <w:rPr/>
        <w:t>ⶏ</w:t>
      </w:r>
      <w:r>
        <w:rPr/>
        <w:t>䝗⦣㤰債</w:t>
      </w:r>
      <w:r>
        <w:rPr/>
        <w:t>ꦮ</w:t>
      </w:r>
      <w:r>
        <w:rPr/>
        <w:t>䉏䜲㡏ꅲ丬츻び味礽杵캿牭⼭숬䡾㠵ㄭ瀣㌫甪愱轴쉇쉃䅩㉑딬伩瞱썈깾嫎煚</w:t>
      </w:r>
      <w:r>
        <w:rPr/>
        <w:t>⣂</w:t>
      </w:r>
      <w:r>
        <w:rPr/>
        <w:t>䃎䝱㘪睏侥</w:t>
      </w:r>
      <w:r>
        <w:rPr/>
        <w:t>ⵯ</w:t>
      </w:r>
      <w:r>
        <w:rPr/>
        <w:t>頫ㄯ僂숷睒쉑眻딤ꌫ䔱⹴싂熱㭾쉚⩾쉍싂⚣唸␰䨲盍㝢璻㕣깳㑅䟃祈쵡〤䅡</w:t>
      </w:r>
      <w:r>
        <w:rPr/>
        <w:t>ⰸ</w:t>
      </w:r>
      <w:r>
        <w:rPr/>
        <w:t>喡숳眭泂㵸畬倪⨪ꍇ颣灥놩扡꺵敤쉓疘╨㐶긥祡䉰㵷뗂숪塯쉞쉨㤴쌩</w:t>
      </w:r>
      <w:r>
        <w:rPr/>
        <w:t>꧂</w:t>
      </w:r>
      <w:r>
        <w:rPr/>
        <w:t>㴣牅Ⓜ呵怵繮ꏂ桉珂晄╥㈶걎畹떱깾⪿슩</w:t>
      </w:r>
      <w:r>
        <w:rPr/>
        <w:t>ꥒ</w:t>
      </w:r>
      <w:r>
        <w:rPr/>
        <w:t>䑮䴻煯恹╇㭸祎礬帻乶硫</w:t>
      </w:r>
      <w:r>
        <w:rPr/>
        <w:t>⡌</w:t>
      </w:r>
      <w:r>
        <w:rPr/>
        <w:t>숲氥噪싂숫瓂♡㩕傱浬喩㙌晒㌩䩾슮⩬쉙⑀乹瀷⚵乃洤뾏扉乙天쉱㍒ꥵ炵䵰㝹轎桊獧긯兲</w:t>
      </w:r>
      <w:r>
        <w:rPr/>
        <w:t>꤬</w:t>
      </w:r>
      <w:r>
        <w:rPr/>
        <w:t>穉ꥨ䰪嘪㊻圤煢⩟슘쉄橖䄭穌狂⫂</w:t>
      </w:r>
      <w:r>
        <w:rPr/>
        <w:t>ꥎ</w:t>
      </w:r>
      <w:r>
        <w:rPr/>
        <w:t>盂睩弫呵嘻⩱┮걖깟楈쉂灲甪갳典쉀牉擂囂壍쉣䁸䀽扥㉇㶘矃쉾眲洪䍶㆘⨸灷唤啨斮쉍彏埂⵾슱䘲㣂쉅㭲湚⤲䭒⧂壂婺曂쉢㭢判쉑깲䝕⭾싂慞爫슥㙷㣂䵫堶⸺쉃娱囂吸也痂㎵畫獸炩㉹⺘䩴쉥傡灱촫婥棎刨숮潄撘浮싍攣潀⤊쉰썩䁁</w:t>
      </w:r>
      <w:r>
        <w:rPr/>
        <w:t>ꦻ</w:t>
      </w:r>
      <w:r>
        <w:rPr/>
        <w:t>噬쉄伯祠奬⼫⿂滂彇꺻坵䑹쉐劮쉚墮⭎⽢捣绂⹭ヂ䠭깦敎㴩㕲䐳煣␬䵙䀺쉣松</w:t>
      </w:r>
      <w:r>
        <w:rPr/>
        <w:t>⡏</w:t>
      </w:r>
      <w:r>
        <w:rPr/>
        <w:t>㝓⦣䙉㜣坬</w:t>
      </w:r>
      <w:r>
        <w:rPr/>
        <w:t>ⵟ</w:t>
      </w:r>
      <w:r>
        <w:rPr/>
        <w:t>䵏</w:t>
      </w:r>
      <w:r>
        <w:rPr/>
        <w:t>ⱄ</w:t>
      </w:r>
      <w:r>
        <w:rPr/>
        <w:t>幔畾慆㌲慱摟컍쉡捓焯㘲剦卟硆䑔⭣橾㝬瑕뼰砯楨쉧</w:t>
      </w:r>
      <w:r>
        <w:rPr/>
        <w:t>ꕟ</w:t>
      </w:r>
      <w:r>
        <w:rPr/>
        <w:t>쉠슡䤥橦漷繺䘰䀫⬱㵕摞磎珎㉀䋂祘䜩䢘畣쉆攣⎿咏☪</w:t>
      </w:r>
      <w:r>
        <w:rPr/>
        <w:t>ꤦ</w:t>
      </w:r>
      <w:r>
        <w:rPr/>
        <w:t>偶枩㢡ㆬ⹧䱕欽決쉗刽偐</w:t>
      </w:r>
      <w:r>
        <w:rPr/>
        <w:t>ⷂ</w:t>
      </w:r>
      <w:r>
        <w:rPr/>
        <w:t>䝇䵀澡殩⽦䬺습췎㑵濂</w:t>
      </w:r>
      <w:r>
        <w:rPr/>
        <w:t>ꤻ</w:t>
      </w:r>
      <w:r>
        <w:rPr/>
        <w:t>㑖䡑㑤䩯樫敥浹䤯轓晫㔺㩊䠤땘</w:t>
      </w:r>
      <w:r>
        <w:rPr/>
        <w:t>ⱂ⍺</w:t>
      </w:r>
      <w:r>
        <w:rPr/>
        <w:t>넱뽘彬긪㍊</w:t>
      </w:r>
      <w:r>
        <w:rPr/>
        <w:t>⠳</w:t>
      </w:r>
      <w:r>
        <w:rPr/>
        <w:t>囂숺倻䱧</w:t>
      </w:r>
      <w:r>
        <w:rPr/>
        <w:t>⡓</w:t>
      </w:r>
      <w:r>
        <w:rPr/>
        <w:t>뮬쉁⸮⼩堬⽹숣⸪彔硭恋ꥴ䉐働춿ぁ⼴㑯汚啠ꅙ桲숳싎橩⭫㶵纣执繪䅔㛂䵁顀ꍭ쉬⥁뭮〭ꆻ①㑅昱⑍춱</w:t>
      </w:r>
      <w:r>
        <w:rPr/>
        <w:t>ꤸ</w:t>
      </w:r>
      <w:r>
        <w:rPr/>
        <w:t>꺩唸䬨⫍녣⩐椦琺䓍嘲睮</w:t>
      </w:r>
      <w:r>
        <w:rPr/>
        <w:t>⡚</w:t>
      </w:r>
      <w:r>
        <w:rPr/>
        <w:t>梬⍥吤瓂焷硍漰礸⛍ꅌ㝙呩ꍊ㝸슣뭢갵쉚摵⛂榏쉟⨰껂䠫䤤⑪</w:t>
      </w:r>
      <w:r>
        <w:rPr/>
        <w:t>ꤱ</w:t>
      </w:r>
      <w:r>
        <w:rPr/>
        <w:t>柂猳癨땶ꅘ线쉁⥡也獳娰䝏垵ꥺ캏⨸扤捭쉔顡祗噣畗潒캡啷썗伴剉䑨㭕桋剮</w:t>
      </w:r>
      <w:r>
        <w:rPr/>
        <w:t>ꗃ</w:t>
      </w:r>
      <w:r>
        <w:rPr/>
        <w:t>뭄⌯⍭ꥱ祥妏ぺ幐㍆㕠</w:t>
      </w:r>
      <w:r>
        <w:rPr/>
        <w:t>ꔩ</w:t>
      </w:r>
      <w:r>
        <w:rPr/>
        <w:t>넣婊洫抏㝶슱숪乞㷂묹捧슱녷し㯂票쉚㉋妘瘭硶䬪</w:t>
      </w:r>
      <w:r>
        <w:rPr/>
        <w:t>ⱒ</w:t>
      </w:r>
      <w:r>
        <w:rPr/>
        <w:t>劵慮㤰슱⼽拂扐烃氫穣灚穯㎵㝋总䬳扖싂塴곂䅙朣䤩뇂挱걕칢橺</w:t>
      </w:r>
      <w:r>
        <w:rPr/>
        <w:t>ꕰ</w:t>
      </w:r>
      <w:r>
        <w:rPr/>
        <w:t>춏䥒儱⩱숷戨廂</w:t>
      </w:r>
      <w:r>
        <w:rPr/>
        <w:t>ꕗ</w:t>
      </w:r>
      <w:r>
        <w:rPr/>
        <w:t>㖮洩땲琪ꏂ洯싂噌煎㡓䄶硠祺櫂⪘䅧⸻숫沏㥡갳猭쉁䩇넰㩹旂</w:t>
      </w:r>
      <w:r>
        <w:rPr/>
        <w:t>ⵀ</w:t>
      </w:r>
      <w:r>
        <w:rPr/>
        <w:t>摾挣㵄畔䱂</w:t>
      </w:r>
      <w:r>
        <w:rPr/>
        <w:t>⠱</w:t>
      </w:r>
      <w:r>
        <w:rPr/>
        <w:t>쉀뭾浀毂磂煸⹸싂뼱偫捥⥸㵮ꥮ毂剟爺伩㬽䏂䃂竍䈯</w:t>
      </w:r>
      <w:r>
        <w:rPr/>
        <w:t>Ɐ</w:t>
      </w:r>
      <w:r>
        <w:rPr/>
        <w:t>飍姂꥞げ拃杈態䅚쏂꺡剘搭䙹眫ꍶ炏敪⹭瑭⮡哂涡⩾침⵷⑬쵸歃沏ꍔ㡶㝬ㄤ</w:t>
      </w:r>
      <w:r>
        <w:rPr/>
        <w:t>꤫⫂</w:t>
      </w:r>
      <w:r>
        <w:rPr/>
        <w:t>橘瓂硓쉑佥儤瑫偄뭢䄹亵䝫깞㜱灵轞갬</w:t>
      </w:r>
      <w:r>
        <w:rPr/>
        <w:t>ꥐ</w:t>
      </w:r>
      <w:r>
        <w:rPr/>
        <w:t>䉓쵢쵸깎碿노녈㵓頱佧湥슮⩙䒿ꅶ㭞浸漶녍䙩彇깤</w:t>
      </w:r>
      <w:r>
        <w:rPr/>
        <w:t>⠨</w:t>
      </w:r>
      <w:r>
        <w:rPr/>
        <w:t>䵢敤</w:t>
      </w:r>
      <w:r>
        <w:rPr/>
        <w:t>ⱃ</w:t>
      </w:r>
      <w:r>
        <w:rPr/>
        <w:t>焹⹺╁㌰때㟂扒뗂쉥厩슮숪稸</w:t>
      </w:r>
      <w:r>
        <w:rPr/>
        <w:t>ⴲ</w:t>
      </w:r>
      <w:r>
        <w:rPr/>
        <w:t>仂佺帰⑄䤬滂⹒뗃꧎癈</w:t>
      </w:r>
      <w:r>
        <w:rPr/>
        <w:t>ꕈ</w:t>
      </w:r>
      <w:r>
        <w:rPr/>
        <w:t>묭숻䈱䵫⍫暬扅쉗⭣姎뽉㕔琊㩾湒溡묮䄫䙴偆ꥰ쵣橰슱䕄婠矂㉄浏敶䵌겮╙㔳洴䈵쉈⸨쉘싂ꌨ䰫割䦵欫쉶潊숬갭杣⹾打㙈䅅掮쉣繋丳扰䁘</w:t>
      </w:r>
      <w:r>
        <w:rPr/>
        <w:t>⡌</w:t>
      </w:r>
      <w:r>
        <w:rPr/>
        <w:t>㩌杸偁슩慂敤껍爴轐湂숨溥掏敤</w:t>
      </w:r>
      <w:r>
        <w:rPr/>
        <w:t>⡱</w:t>
      </w:r>
      <w:r>
        <w:rPr/>
        <w:t>䬯䍪싂弪䅁㵶㬪狍</w:t>
      </w:r>
      <w:r>
        <w:rPr/>
        <w:t>⠱</w:t>
      </w:r>
      <w:r>
        <w:rPr/>
        <w:t>䘺ꏂ氦潊</w:t>
      </w:r>
      <w:r>
        <w:rPr/>
        <w:t>ⷂ</w:t>
      </w:r>
      <w:r>
        <w:rPr/>
        <w:t>挩ꏍ♲噡䳂䴽쵄湎췂攨瑑㙴慢渴眯楴쌳歚䰮漴媵걗稪㞬⬪働㘮뽹䅡畑썮㧂坰믂⬲渱〭⺱㠭썊쉧┯济┳㥟䤲䇍㕫㟂뇂⧂怶剾㙀䓂⩧沣쉘昹䌴祓坰뽱捞唥姂노싂숸⦱⛂畲慰灃쉺牫숰杭浊䀵繶畳䩔┽晤</w:t>
      </w:r>
      <w:r>
        <w:rPr/>
        <w:t>⡦</w:t>
      </w:r>
      <w:r>
        <w:rPr/>
        <w:t>䎡䑍晪棂⥘쉁湎䕠戤䑮氺䅇쉆旂畄湩녮乧⽧牡⹷䅲杘瘯䰯䉾䤪商洹뭒⪘䕄棍睳惂偵摗噎坓䄪杦恶暩㭩㴭杊㛂䤪䭣槂纡칓頱⤦揂㑑嗂妿⩗澡㑤</w:t>
      </w:r>
      <w:r>
        <w:rPr/>
        <w:t>ꦮ</w:t>
      </w:r>
      <w:r>
        <w:rPr/>
        <w:t>싂䝠匸ㄴ쉁</w:t>
      </w:r>
      <w:r>
        <w:rPr/>
        <w:t>⡬</w:t>
      </w:r>
      <w:r>
        <w:rPr/>
        <w:t>光怯楍甦䌤係</w:t>
      </w:r>
      <w:r>
        <w:rPr/>
        <w:t>ꕣ</w:t>
      </w:r>
      <w:r>
        <w:rPr/>
        <w:t>〴⒵싂싎潶껂넰땍輪枘汇ꅾ呹灀뭴⩩</w:t>
      </w:r>
      <w:r>
        <w:rPr/>
        <w:t>Ɽ</w:t>
      </w:r>
      <w:r>
        <w:rPr/>
        <w:t>㌳쉴偣潱㇂䝔䵚䤳⌺態䋂歆</w:t>
      </w:r>
      <w:r>
        <w:rPr/>
        <w:t>ⴱ</w:t>
      </w:r>
      <w:r>
        <w:rPr/>
        <w:t>堺칋㎣㪡婘参拂䀱⍥슩乨㥓㝤⛂⭋儰⩩噵⩾쉂⧂䱂䔥疿놿灦</w:t>
      </w:r>
      <w:r>
        <w:rPr/>
        <w:t>ꤹ</w:t>
      </w:r>
      <w:r>
        <w:rPr/>
        <w:t>숫轊䏂땸旂♩䄶쉠䓍搲숫怴걓墮䨪⪡</w:t>
      </w:r>
      <w:r>
        <w:rPr/>
        <w:t>⢬</w:t>
      </w:r>
      <w:r>
        <w:rPr/>
        <w:t>숯숮숰卤輴掮槂뽮稰䙹넸㡒䧂啕晉갭㜣쉔刻慧숺</w:t>
      </w:r>
      <w:r>
        <w:rPr/>
        <w:t>ꦣ</w:t>
      </w:r>
      <w:r>
        <w:rPr/>
        <w:t>䉤愭砽顑灳礭쉕Ⓕ㥉ꥦ池╁쉥숤払帷削떱瑣</w:t>
      </w:r>
      <w:r>
        <w:rPr/>
        <w:t>ꕧ</w:t>
      </w:r>
      <w:r>
        <w:rPr/>
        <w:t>㙔䠨壂</w:t>
      </w:r>
      <w:r>
        <w:rPr/>
        <w:t>⡴</w:t>
      </w:r>
      <w:r>
        <w:rPr/>
        <w:t>䡁恁啥幥潕㉷</w:t>
      </w:r>
      <w:r>
        <w:rPr/>
        <w:t>ⱷ</w:t>
      </w:r>
      <w:r>
        <w:rPr/>
        <w:t>捭⛂⭔⼮녡</w:t>
      </w:r>
      <w:r>
        <w:rPr/>
        <w:t>⡠</w:t>
      </w:r>
      <w:r>
        <w:rPr/>
        <w:t>忂쵕偪癍牤㇂煋싂稲뾥挰㖵㫂轱뾬┭땣拂쉘潃╌彌煙㝰뼣傘剶楟㑣쵒⥁偱湣䙤䈵画䐤ネ䤽伪乎䝭䌹瓂</w:t>
      </w:r>
      <w:r>
        <w:rPr/>
        <w:t>Ȿ</w:t>
      </w:r>
      <w:r>
        <w:rPr/>
        <w:t>⼥決㓍橢⯎䪥ꅏ䎥╟佉磃⑘뭞┹㉫伱轐쉉参穫旂걡嚣䗂칟㉩䉤⶘⬩䩢墿⨤慔곍㥎垏攵濂摾ꥷ┽⩖</w:t>
      </w:r>
      <w:r>
        <w:rPr/>
        <w:t>ⵎ</w:t>
      </w:r>
      <w:r>
        <w:rPr/>
        <w:t>壂습湒쵋攪䙍㉬洬唳㡠䱸䡅쉺ぱ⥣刭㩈瑈</w:t>
      </w:r>
      <w:r>
        <w:rPr/>
        <w:t>⡃</w:t>
      </w:r>
      <w:r>
        <w:rPr/>
        <w:t>噒</w:t>
      </w:r>
      <w:r>
        <w:rPr/>
        <w:t>⣂⣂</w:t>
      </w:r>
      <w:r>
        <w:rPr/>
        <w:t>碩ㅤ</w:t>
      </w:r>
      <w:r>
        <w:rPr/>
        <w:t>ⱚ</w:t>
      </w:r>
      <w:r>
        <w:rPr/>
        <w:t>擃㵶咿⩅祭琮䉃瀽㪏쵠숷摚</w:t>
      </w:r>
      <w:r>
        <w:rPr/>
        <w:t>ⵢ</w:t>
      </w:r>
      <w:r>
        <w:rPr/>
        <w:t>ㆻ</w:t>
      </w:r>
      <w:r>
        <w:rPr/>
        <w:t>⠣</w:t>
      </w:r>
      <w:r>
        <w:rPr/>
        <w:t>쵡嚬⌵ꅌ圯걥汎柂滂爯汏仂戊傘숭㭪剧佀坤ォ뇂꥔牖䙮䜳쉨䎻哂ꅤ㪵唪埂</w:t>
      </w:r>
      <w:r>
        <w:rPr/>
        <w:t>ⷂ</w:t>
      </w:r>
      <w:r>
        <w:rPr/>
        <w:t>伺䌲쉎硬䢿䑨㭈ꍡ弳祦숹氣ꥣ</w:t>
      </w:r>
      <w:r>
        <w:rPr/>
        <w:t>Ᵽ</w:t>
      </w:r>
      <w:r>
        <w:rPr/>
        <w:t>敩啋ꍦ漤녓쉳</w:t>
      </w:r>
      <w:r>
        <w:rPr/>
        <w:t>ⰽ</w:t>
      </w:r>
      <w:r>
        <w:rPr/>
        <w:t>儻䍎瑃㠹硥渰䅫槂杹⫃噋</w:t>
      </w:r>
      <w:r>
        <w:rPr/>
        <w:t>ꕪꦥ</w:t>
      </w:r>
      <w:r>
        <w:rPr/>
        <w:t>桦飍珂䕲䕱쉢㩖桳祧딻</w:t>
      </w:r>
      <w:r>
        <w:rPr/>
        <w:t>ꤻ</w:t>
      </w:r>
      <w:r>
        <w:rPr/>
        <w:t>쵌湐硄恺䅩싂䊱</w:t>
      </w:r>
      <w:r>
        <w:rPr/>
        <w:t>꧂⥏</w:t>
      </w:r>
      <w:r>
        <w:rPr/>
        <w:t>쉂頪묭椭癟䏂噂丩㟎䕙慹瘤㔫═牠㍌捲熱슘景幨㢿㩶彠湾愫歉䅇焤</w:t>
      </w:r>
      <w:r>
        <w:rPr/>
        <w:t>⡐</w:t>
      </w:r>
      <w:r>
        <w:rPr/>
        <w:t>䅇㒵硤氥渣湇㕠겵쉸⥒ꅯ幃楚녏㕆唩㙲쉠䕎ꥠ䡨㣂㎡슘䅟欳枬穌묪쉗扙浑奮墮䪡</w:t>
      </w:r>
      <w:r>
        <w:rPr/>
        <w:t>Ⱛ</w:t>
      </w:r>
      <w:r>
        <w:rPr/>
        <w:t>㥱걅칖瓎⌬猪啙뮣</w:t>
      </w:r>
      <w:r>
        <w:rPr/>
        <w:t>ꕊ</w:t>
      </w:r>
      <w:r>
        <w:rPr/>
        <w:t>〱㔳쉈䁆</w:t>
      </w:r>
      <w:r>
        <w:rPr/>
        <w:t>ⵐ</w:t>
      </w:r>
      <w:r>
        <w:rPr/>
        <w:t>坃卂갲䷂㌮㥢쉷兎숮壂娪稹癇쉟敍し䀻⫂쉄獨练䑶⩄ꄻ믍繢㟂䕟吪止恀捋⼣⨵兞ꥷ슩⤪ㅒ楎ꍯ彭由슻硬㓂숷떿瑹☨祆䳂ꍓ怲敳泂䙺塂╊䇂灉坚⍎暥慴䳎嚬䍚䐫숴匭焪ひ幢䨸쉁硩㕋☪䩆乍匬쉴䵙숲䁘㎏弩싂瘱㦥参숺녕窘刯畍⚮䭧⒩칉剾쉯棂塤奟堹溿㤱쉈桯</w:t>
      </w:r>
      <w:r>
        <w:rPr/>
        <w:t>⠺</w:t>
      </w:r>
      <w:r>
        <w:rPr/>
        <w:t>沩塺媿溥熏扁쵙㉦楊곂䤯⎩⭤쉔⩱䘽珂䡴䪮䁕澮쉘心⎘</w:t>
      </w:r>
      <w:r>
        <w:rPr/>
        <w:t>ꤩ</w:t>
      </w:r>
      <w:r>
        <w:rPr/>
        <w:t>녍丽䁋⍷乍썀</w:t>
      </w:r>
      <w:r>
        <w:rPr/>
        <w:t>⠻</w:t>
      </w:r>
      <w:r>
        <w:rPr/>
        <w:t>ꦱ⩅</w:t>
      </w:r>
      <w:r>
        <w:rPr/>
        <w:t>䟂幺쉃㕓⨯璩睖匯哎態畩砪슘優싂⥺ㅡ兹煾쉙喱汔쉎枥壂</w:t>
      </w:r>
      <w:r>
        <w:rPr/>
        <w:t>Ⳃ</w:t>
      </w:r>
      <w:r>
        <w:rPr/>
        <w:t>숤┭犥悿乔灏焤␱挩伳⹗쉐彬卄⑖曂歏㴲潵夭뭗到猤煱䍩皏灬⫂㠭䂩噉놩婰樷</w:t>
      </w:r>
      <w:r>
        <w:rPr/>
        <w:t>Ɱ</w:t>
      </w:r>
      <w:r>
        <w:rPr/>
        <w:t>硥걗息㥆暱澏숲碥㮵숸姃</w:t>
      </w:r>
      <w:r>
        <w:rPr/>
        <w:t>⢡</w:t>
      </w:r>
      <w:r>
        <w:rPr/>
        <w:t>心䠩썠⼱숬恉浈㤨╴䚵♡숴뭉珎だ</w:t>
      </w:r>
      <w:r>
        <w:rPr/>
        <w:t>⡟</w:t>
      </w:r>
      <w:r>
        <w:rPr/>
        <w:t>獑춵祫捆皻係㙊婐㉴桵</w:t>
      </w:r>
      <w:r>
        <w:rPr/>
        <w:t>ꤳ</w:t>
      </w:r>
      <w:r>
        <w:rPr/>
        <w:t>顰Ⓜ⽸䅖숯⼱晶稴䕭␦</w:t>
      </w:r>
      <w:r>
        <w:rPr/>
        <w:t>ꦏ⨳</w:t>
      </w:r>
      <w:r>
        <w:rPr/>
        <w:t>㬯숫欯♕坤쉗뭒噳轠嗂杒煍獞杮潎偡摇潋㗂⭟㛂慹獸䠦彤䱍칉炱顟깧瘣䁠㒮汑⩬䙸㟂⽎녳싂⹠䍌䂩扺䢣⹀搪䵚쉂㥞玮穁敷⹲䉏䟂슡柂瑥乣ꏂ硵㍋⹯儥⪻⹮嘤</w:t>
      </w:r>
      <w:r>
        <w:rPr/>
        <w:t>ꤺ</w:t>
      </w:r>
      <w:r>
        <w:rPr/>
        <w:t>㛂浗磂䵺䱙</w:t>
      </w:r>
      <w:r>
        <w:rPr/>
        <w:t>ⷂ</w:t>
      </w:r>
      <w:r>
        <w:rPr/>
        <w:t>別亥捅㴪⑎䭋긪乒牵䥕쉶搮剱숪噵䵏瑺㥳轇</w:t>
      </w:r>
      <w:r>
        <w:rPr/>
        <w:t>ⲣ⹵</w:t>
      </w:r>
      <w:r>
        <w:rPr/>
        <w:t>爣爭㷍⼊潊⩯横㩇弩盂䡹슬嘲쉴杭썉澿截飂ㅋ䐴쌰猩䉌쎱</w:t>
      </w:r>
      <w:r>
        <w:rPr/>
        <w:t>ⵁ</w:t>
      </w:r>
      <w:r>
        <w:rPr/>
        <w:t>睸婒曂慌䘦</w:t>
      </w:r>
      <w:r>
        <w:rPr/>
        <w:t>ꦮ</w:t>
      </w:r>
      <w:r>
        <w:rPr/>
        <w:t>繞♗坋敨숹␪걉썒娻拎⾮껂晕⴪♓⸴⽪啡毂繡쵭扈㑋堻㈦灊轔昰〪兠㭺</w:t>
      </w:r>
      <w:r>
        <w:rPr/>
        <w:t>ꤽ</w:t>
      </w:r>
      <w:r>
        <w:rPr/>
        <w:t>疏⶘噂䭲敏温潩쉨牵壂䥦뗂䍲</w:t>
      </w:r>
      <w:r>
        <w:rPr/>
        <w:t>ⷂ</w:t>
      </w:r>
      <w:r>
        <w:rPr/>
        <w:t>쉡</w:t>
      </w:r>
      <w:r>
        <w:rPr/>
        <w:t>ⱒ</w:t>
      </w:r>
      <w:r>
        <w:rPr/>
        <w:t>뽵䋂䀽扵慘恹</w:t>
      </w:r>
      <w:r>
        <w:rPr/>
        <w:t>ꕾ</w:t>
      </w:r>
      <w:r>
        <w:rPr/>
        <w:t>潢㡒䡉</w:t>
      </w:r>
      <w:r>
        <w:rPr/>
        <w:t>ꕍ╏⹌</w:t>
      </w:r>
      <w:r>
        <w:rPr/>
        <w:t>䊘깒뭤す⩵</w:t>
      </w:r>
      <w:r>
        <w:rPr/>
        <w:t>⡣</w:t>
      </w:r>
      <w:r>
        <w:rPr/>
        <w:t>潉啁䢿畃乾㐲桘䬤</w:t>
      </w:r>
      <w:r>
        <w:rPr/>
        <w:t>ꥇ</w:t>
      </w:r>
      <w:r>
        <w:rPr/>
        <w:t>揂总㓃は䄴껂⩟쉚ꌬ稫묪伬厱晦瑩䁲ꄹ晆䟂哂╊䴽敍♂攻슻⌬쉆믍琲㙲쉏뭄⸱挪灧녂♷慲磃䵍☪噩ꅚ傡깙儶㘰䭯뽙ヂ䐨畒䟂쉵ꏎ喥㦿슬晆䡟卢䍭彧</w:t>
      </w:r>
      <w:r>
        <w:rPr/>
        <w:t>ꤹ</w:t>
      </w:r>
      <w:r>
        <w:rPr/>
        <w:t>쉐䒿䚵秂㕍捱兺䉕쉩澥칚彆癟쉀⭍朴䵸迂檮矂䤤睃楉硈쉠皵⥂♰습幇敨␩쉠숲䘫婃爨幍숥猩넶쉓㞏䚣顖掘㯂兵䪩涵奉娴춵㕰슻뼺疣㥰喣㇂츭彷迂䉢䁕㝌갲싂걥숣凂땃湋츭</w:t>
      </w:r>
      <w:r>
        <w:rPr/>
        <w:t>⠸</w:t>
      </w:r>
      <w:r>
        <w:rPr/>
        <w:t>䃂瀭긦䝭櫂⥅⹓싂楔⍯⸨┻桥쉊䙷㕥녞厬瑮⾵츯뭵싂棂숤睖䅠䎿㶣⬭䣂極㍤亮⴪㞣㙷接䠱㢥洽䄻䣍㝗利⨸숴⌲쉬쉌䣂顠牑唶⑺炣朵숤畋汙넨媥汚䔤뽐烂带싂瀤숺䑰幀묹卅⭖묵啂⨴具䤣潭慑䍶主㓍썗</w:t>
      </w:r>
      <w:r>
        <w:rPr/>
        <w:t>ⶩ</w:t>
      </w:r>
      <w:r>
        <w:rPr/>
        <w:t>儻抻䐪䁣</w:t>
      </w:r>
      <w:r>
        <w:rPr/>
        <w:t>꧂</w:t>
      </w:r>
      <w:r>
        <w:rPr/>
        <w:t>种磂祅䐭㉐礨主喩灬稬⒡캿垥䄱央숴儹쉱煯깸㍣扈祃半뗂뼯䦩⻎摢朮슡呺䱆坁塄䉥</w:t>
      </w:r>
      <w:r>
        <w:rPr/>
        <w:t>⡹</w:t>
      </w:r>
      <w:r>
        <w:rPr/>
        <w:t>䘤祆쉀斿㪮③슡䝰䣂⵴旂㍩싂圱䀯〪当숶ヂ䬺瑰⼳纵輸秂㬲灾ㄬ┴촲㶩⩾䏍穭츫䡎㵲匤쉈㴹刵潓숤숥䎮䝓奀䂿囂乮榻쉒桯杂牂塱橴呫㗃た쉋㝡暏手䭂넬欯츴</w:t>
      </w:r>
      <w:r>
        <w:rPr/>
        <w:t>ꕱ</w:t>
      </w:r>
      <w:r>
        <w:rPr/>
        <w:t>咏⒘䐸堸䗍⿍䉱뭊湋♖婶⫂祱呧痍兰쉺숯祑㒿걡檏睐溱浹꺣䷂瑒浴㍁湞㌲䝕</w:t>
      </w:r>
      <w:r>
        <w:rPr/>
        <w:t>⡪</w:t>
      </w:r>
      <w:r>
        <w:rPr/>
        <w:t>佌䡨⮥幋䅧漥垮䉠䲮䡳浟恚㊿⽳숻惂匳杳㷂⨦灩彃懂棂乡⼳浢毃梱㍴쉰祡</w:t>
      </w:r>
      <w:r>
        <w:rPr/>
        <w:t>ⰶ</w:t>
      </w:r>
      <w:r>
        <w:rPr/>
        <w:t>ꅮꌪ숊潹〬</w:t>
      </w:r>
      <w:r>
        <w:rPr/>
        <w:t>ꥑ</w:t>
      </w:r>
      <w:r>
        <w:rPr/>
        <w:t>㟎뼥彨弤渪涣⩅桎㵮怹桕猹㌤ꄣ습䡸㑊琲㎱ㅒ㣎쉔欪쌣煵䵊싂䞬┨樰㪥垩䩊桯㵊숽뗂侥쉦嫂⌺⽋坬긽眪䖻戥싂㈸佷녗拍㕕츻洸㷎⩕垡䵍싂沬䵭坋砻楃畇딹椸</w:t>
      </w:r>
      <w:r>
        <w:rPr/>
        <w:t>ꔶ</w:t>
      </w:r>
      <w:r>
        <w:rPr/>
        <w:t>걾奌쉠⩠쉲佂奏䘯㉁捨⯂♠轣⑲㐺뮿</w:t>
      </w:r>
      <w:r>
        <w:rPr/>
        <w:t>ⴵ⹔</w:t>
      </w:r>
      <w:r>
        <w:rPr/>
        <w:t>汸㥤渨桄憩ꥱ丩ꥤ顖晎匱䝃䑨䟂噀䑥杈숩偲쉑䮬睥娬╱╺扵廂</w:t>
      </w:r>
      <w:r>
        <w:rPr/>
        <w:t>ꦘ</w:t>
      </w:r>
      <w:r>
        <w:rPr/>
        <w:t>쵚⍯䤳슿き楩䞡䍋</w:t>
      </w:r>
      <w:r>
        <w:rPr/>
        <w:t>⡇</w:t>
      </w:r>
      <w:r>
        <w:rPr/>
        <w:t>娴믂席쉷䍺㵂甤䴴潆稯婄◂奢媮炥扆澿昸役</w:t>
      </w:r>
      <w:r>
        <w:rPr/>
        <w:t>⡇</w:t>
      </w:r>
      <w:r>
        <w:rPr/>
        <w:t>카桐깒㦿䯂슱숻썯䉘쉭偗䤥瀳灈♭㇂忂㭭⹭䃎灩숬瘽偨╞⏂䙆焬ふ䕭㉦㩨⽘傣숸獙磂〷숭轘䓂䄪㨱纻쏃⌤쉙炬䑓쉊媘</w:t>
      </w:r>
      <w:r>
        <w:rPr/>
        <w:t>ꕯ</w:t>
      </w:r>
      <w:r>
        <w:rPr/>
        <w:t>塨煗슩縰㑂㉦⪩槂</w:t>
      </w:r>
      <w:r>
        <w:rPr/>
        <w:t>ⵐ</w:t>
      </w:r>
      <w:r>
        <w:rPr/>
        <w:t>檩㘤쉅슩䥷澘䠬塪樺䆥頬</w:t>
      </w:r>
      <w:r>
        <w:rPr/>
        <w:t>Ⳃ</w:t>
      </w:r>
      <w:r>
        <w:rPr/>
        <w:t>皬轐䷂㈩䠻⍭呹䘪吳䄣䬴㄰쉕</w:t>
      </w:r>
      <w:r>
        <w:rPr/>
        <w:t>ꗂ</w:t>
      </w:r>
      <w:r>
        <w:rPr/>
        <w:t>㛂㟂⚿⎡㵖扪</w:t>
      </w:r>
      <w:r>
        <w:rPr/>
        <w:t>ꖻ</w:t>
      </w:r>
      <w:r>
        <w:rPr/>
        <w:t>扟⽺撩奢坶㕨梬佁걪ꅌ燂彯楸涻顤㕂埂獵</w:t>
      </w:r>
      <w:r>
        <w:rPr/>
        <w:t>Ⱙ</w:t>
      </w:r>
      <w:r>
        <w:rPr/>
        <w:t>묤硊슬㡭奇㢣</w:t>
      </w:r>
      <w:r>
        <w:rPr/>
        <w:t>ꤴ</w:t>
      </w:r>
      <w:r>
        <w:rPr/>
        <w:t>梵䁵歓佈扉㡥䩊쏎亵彨擃主煘桭祰䬬䤤桙圻権ꍸ뭰㬨祌䏂뿂䙤扊쉦ꅸ乀쉈썗䉏兩쉵㑺熬쉃ꅵ暩㬪㴴畱⥤掬䮱煚썟䄲獠쉯妡䚬싃Ⓜ摤僂恗晀㌮䢣䕐␬倦轺唲㴪别촤㥶쉎⑪晀栦쉧塅睱⤮䥌塡䥏輵悵睠싂ꅥ瑅画㔮瑉攭斣ꍵ⪡煏㠮潖⸳䵩</w:t>
      </w:r>
      <w:r>
        <w:rPr/>
        <w:t>⡃⩌</w:t>
      </w:r>
      <w:r>
        <w:rPr/>
        <w:t>슡쉦숫⍌⩱噾窥쉢獅ꥳ朳⥆</w:t>
      </w:r>
      <w:r>
        <w:rPr/>
        <w:t>ꔽ⹑</w:t>
      </w:r>
      <w:r>
        <w:rPr/>
        <w:t>무㍉権칔空䩒</w:t>
      </w:r>
      <w:r>
        <w:rPr/>
        <w:t>ꥎ</w:t>
      </w:r>
      <w:r>
        <w:rPr/>
        <w:t>ꅲ㉣뇃</w:t>
      </w:r>
      <w:r>
        <w:rPr/>
        <w:t>Ɽ</w:t>
      </w:r>
      <w:r>
        <w:rPr/>
        <w:t>㤭쉵敞乧슥䚬⾩</w:t>
      </w:r>
      <w:r>
        <w:rPr/>
        <w:t>ⵌ</w:t>
      </w:r>
      <w:r>
        <w:rPr/>
        <w:t>쉂⛂垡</w:t>
      </w:r>
      <w:r>
        <w:rPr/>
        <w:t>ꕘ</w:t>
      </w:r>
      <w:r>
        <w:rPr/>
        <w:t>슮⥟쉓┴㵙⩠㟂⹊䉣㥹神䄩兗㘩</w:t>
      </w:r>
      <w:r>
        <w:rPr/>
        <w:t>Ⱓ⹂⪮</w:t>
      </w:r>
      <w:r>
        <w:rPr/>
        <w:t>㫂㝮⌦珂䡞</w:t>
      </w:r>
      <w:r>
        <w:rPr/>
        <w:t>⡐</w:t>
      </w:r>
      <w:r>
        <w:rPr/>
        <w:t>敞䥎睃䬣칒湒깙剄机</w:t>
      </w:r>
      <w:r>
        <w:rPr/>
        <w:t>ꤵ</w:t>
      </w:r>
      <w:r>
        <w:rPr/>
        <w:t>换䠸㐦㟂㜩숳浨璿撮强䏎갬浟刬☥硥썁쵾硎槍䄭係䦮ꅘ稸촨神䴪橊</w:t>
      </w:r>
      <w:r>
        <w:rPr/>
        <w:t>ⴵ</w:t>
      </w:r>
      <w:r>
        <w:rPr/>
        <w:t>愥</w:t>
      </w:r>
      <w:r>
        <w:rPr/>
        <w:t>ꤵ⹁</w:t>
      </w:r>
      <w:r>
        <w:rPr/>
        <w:t>暩쉕竂ꌤ䟎⩢쉈硙땂⏂帹䁁넹䕈㭣⯂戲칶㔥</w:t>
      </w:r>
      <w:r>
        <w:rPr/>
        <w:t>ꔯ</w:t>
      </w:r>
      <w:r>
        <w:rPr/>
        <w:t>熏썡䭋숱桇剮뽓係䰳쉞⸺婩⹳넲串⵵㘯⑤뽊氊</w:t>
      </w:r>
      <w:r>
        <w:rPr/>
        <w:t>Ⱨ</w:t>
      </w:r>
      <w:r>
        <w:rPr/>
        <w:t>ꔯ</w:t>
      </w:r>
      <w:r>
        <w:rPr/>
        <w:t>녗涮祇牏呪捚湷楳뾏坺뽎䑐㭏恩㨣⑾䍢乕쵑</w:t>
      </w:r>
      <w:r>
        <w:rPr/>
        <w:t>ꤪ</w:t>
      </w:r>
      <w:r>
        <w:rPr/>
        <w:t>⡒</w:t>
      </w:r>
      <w:r>
        <w:rPr/>
        <w:t>㩚搮䵔쉇〸</w:t>
      </w:r>
      <w:r>
        <w:rPr/>
        <w:t>ꖮⵉ</w:t>
      </w:r>
      <w:r>
        <w:rPr/>
        <w:t>ⱋ</w:t>
      </w:r>
      <w:r>
        <w:rPr/>
        <w:t>秃否檮䢿䠣坲绂⪱牭䤺淂㙈璏儹䝾找</w:t>
      </w:r>
      <w:r>
        <w:rPr/>
        <w:t>ꔮ</w:t>
      </w:r>
      <w:r>
        <w:rPr/>
        <w:t>䔵</w:t>
      </w:r>
      <w:r>
        <w:rPr/>
        <w:t>ꥐ</w:t>
      </w:r>
      <w:r>
        <w:rPr/>
        <w:t>梥ꥷ슩쉾</w:t>
      </w:r>
      <w:r>
        <w:rPr/>
        <w:t>ⱳ</w:t>
      </w:r>
      <w:r>
        <w:rPr/>
        <w:t>뾏</w:t>
      </w:r>
      <w:r>
        <w:rPr/>
        <w:t>ꔫ</w:t>
      </w:r>
      <w:r>
        <w:rPr/>
        <w:t>榘쉖㍫䅒⹖㞵⑒䬴汘충㕂繾䑐丳瞵潎</w:t>
      </w:r>
      <w:r>
        <w:rPr/>
        <w:t>Ᵽ</w:t>
      </w:r>
      <w:r>
        <w:rPr/>
        <w:t>㭡繐ꥠ猷겥䜴썎䔳㵣癮你縦捚烂걣䌽ꎱ柂⽂椹浈䙋潗깴埂䙚犬兪硑捘催反㵳䍯⼶澮⧃⽨圵쉢땟</w:t>
      </w:r>
      <w:r>
        <w:rPr/>
        <w:t>꤯</w:t>
      </w:r>
      <w:r>
        <w:rPr/>
        <w:t>쉢숯쉇抵갮桹佈슮千乾男〱䵀숻顠捭䜬묦汴</w:t>
      </w:r>
      <w:r>
        <w:rPr/>
        <w:t>ꥀ</w:t>
      </w:r>
      <w:r>
        <w:rPr/>
        <w:t>ꍮ⭾繪</w:t>
      </w:r>
      <w:r>
        <w:rPr/>
        <w:t>ⵘ</w:t>
      </w:r>
      <w:r>
        <w:rPr/>
        <w:t>녀檵稯斮愲깒㉇猷쉇㟂쉾恘禡唷婃到璥⽁갭ㅚ㤣⌸椥㞻儸ꅩィ쵠춱⩟㍉睠㦘楬㈮⛂㤪祭撩斵⨻匦捾稯♰瑚뗂兕敩⫂깒汮</w:t>
      </w:r>
      <w:r>
        <w:rPr/>
        <w:t>⣂</w:t>
      </w:r>
      <w:r>
        <w:rPr/>
        <w:t>汯䉨半䵾쉟ꍆ䌭牴䝨</w:t>
      </w:r>
      <w:r>
        <w:rPr/>
        <w:t>ꦩ</w:t>
      </w:r>
      <w:r>
        <w:rPr/>
        <w:t>㜲슣츦歉ㅀ畐⿎祉畡깑㍃䅸</w:t>
      </w:r>
      <w:r>
        <w:rPr/>
        <w:t>ꖿ</w:t>
      </w:r>
      <w:r>
        <w:rPr/>
        <w:t>慢倯뭁㍬㩳쉪姂䭈礰爷睩幫㉵䂩䕪嘫㥢⥸숫싂歲쌱垿츭쉵䰬⼷〻녶䔦䜵つ櫎忂넭䵺娪噀䓍⹇稤ぢ⛂爵燂䠩栯挩</w:t>
      </w:r>
      <w:r>
        <w:rPr/>
        <w:t>ⰻ⑶</w:t>
      </w:r>
      <w:r>
        <w:rPr/>
        <w:t>㉂ꌻ癗뗂橬恎쉪久欦买걥佑窩䙧猩숱깗摉䵠ꅺ婖吣긴⭂☰奪䪥쉺㍹䈩ꌩ奾⍉揎⌲</w:t>
      </w:r>
      <w:r>
        <w:rPr/>
        <w:t>ⲩ</w:t>
      </w:r>
      <w:r>
        <w:rPr/>
        <w:t>䁩뗂䟂䆮㩌復</w:t>
      </w:r>
      <w:r>
        <w:rPr/>
        <w:t>⡟</w:t>
      </w:r>
      <w:r>
        <w:rPr/>
        <w:t>갳䲣㍠丬幩異奔狂呩剱祥촶㑕쉳⤥ꍍ穹촶</w:t>
      </w:r>
      <w:r>
        <w:rPr/>
        <w:t>ꥅ</w:t>
      </w:r>
      <w:r>
        <w:rPr/>
        <w:t>桪</w:t>
      </w:r>
      <w:r>
        <w:rPr/>
        <w:t>ⰵ</w:t>
      </w:r>
      <w:r>
        <w:rPr/>
        <w:t>剹皬䌻⭱쉁쉓堶⩢㕢捌</w:t>
      </w:r>
      <w:r>
        <w:rPr/>
        <w:t>ꕩ</w:t>
      </w:r>
      <w:r>
        <w:rPr/>
        <w:t>毂狂矂㭉쉥쉯슮㶵渰쉮啫⑪䥉憥쉑◂싂춏楊ꌴ刷⩫♳剒冮╟ㄥ朶媥⍕占轲昬㊱</w:t>
      </w:r>
      <w:r>
        <w:rPr/>
        <w:t>ⵕ</w:t>
      </w:r>
      <w:r>
        <w:rPr/>
        <w:t>愫牒⩢偦櫃싂䅣廂朰ㅅ⪻걗䅓땈啯䑸㝕摉捲䅑䗂숮ㅁ㑡녦焷츱匨婃쉁係泍祍噱䑉ꍋ땡盂쌮瑸⛂㋃⥳</w:t>
      </w:r>
      <w:r>
        <w:rPr/>
        <w:t>ꕥ⑭</w:t>
      </w:r>
      <w:r>
        <w:rPr/>
        <w:t>걲浓歬⭳揂戶㠴朤拂圭쉚㩹治迂㠹穗㦱㬱㭐쉳憻㘵漳걌䮻䙙쉯噅뼪곂䅙练딺ꅫ</w:t>
      </w:r>
      <w:r>
        <w:rPr/>
        <w:t>ⰲ</w:t>
      </w:r>
      <w:r>
        <w:rPr/>
        <w:t>숮썰⹨쉭땪湮瑋录ㅗ捰╲獉⩉⹊⦱挤㨵땸歴妡潣穸䉓獦典摳㌷</w:t>
      </w:r>
      <w:r>
        <w:rPr/>
        <w:t>⠣</w:t>
      </w:r>
      <w:r>
        <w:rPr/>
        <w:t>楤䰬딯拎本晨ꥫ彖⸫䴰땹⨰㇍㙴湪쉄쉎쉢㮮䐶由㴽搱顠慉迂</w:t>
      </w:r>
      <w:r>
        <w:rPr/>
        <w:t>꧂</w:t>
      </w:r>
      <w:r>
        <w:rPr/>
        <w:t>묊昦䩺⫂촫땁</w:t>
      </w:r>
      <w:r>
        <w:rPr/>
        <w:t>ⲻ</w:t>
      </w:r>
      <w:r>
        <w:rPr/>
        <w:t>灎</w:t>
      </w:r>
      <w:r>
        <w:rPr/>
        <w:t>ꕊ</w:t>
      </w:r>
      <w:r>
        <w:rPr/>
        <w:t>殏砰슡숫⍔쉤樥柂眯䩄⾘䡞㔣摩䉾乵䝕仃棂⾵牌쉲繤癵</w:t>
      </w:r>
      <w:r>
        <w:rPr/>
        <w:t>꧍⬥</w:t>
      </w:r>
      <w:r>
        <w:rPr/>
        <w:t>瀵㭟穡⸻兯炿潍丩䍕祩由⪱潋</w:t>
      </w:r>
      <w:r>
        <w:rPr/>
        <w:t>ꥋ</w:t>
      </w:r>
      <w:r>
        <w:rPr/>
        <w:t>慪꤮灀숨扞是⦥㤨췂町係乳扅䫂⑳ォ놵䅯䙣敃怪櫃㩢䩩⌷睥쉢䭬쉌乊乴畯慊〤컂晏쉄깧歩䕪䅶愽穘⥫暿⧂숹剒딵⺥灋䴮䳂♘</w:t>
      </w:r>
      <w:r>
        <w:rPr/>
        <w:t>꧂</w:t>
      </w:r>
      <w:r>
        <w:rPr/>
        <w:t>剣㎩僂礪♲숲㩗䕲娮⍖歬坳飂䱥㡎穘憥祆瀤溥충⥓摭㍏슏磍쉅꺏쉲</w:t>
      </w:r>
      <w:r>
        <w:rPr/>
        <w:t>ꕐ</w:t>
      </w:r>
      <w:r>
        <w:rPr/>
        <w:t>ノ䭴</w:t>
      </w:r>
      <w:r>
        <w:rPr/>
        <w:t>ⷂ</w:t>
      </w:r>
      <w:r>
        <w:rPr/>
        <w:t>녷슣䝎⭭摢嚘䭏攸䥊싂</w:t>
      </w:r>
      <w:r>
        <w:rPr/>
        <w:t>ꦏ</w:t>
      </w:r>
      <w:r>
        <w:rPr/>
        <w:t>䥙</w:t>
      </w:r>
      <w:r>
        <w:rPr/>
        <w:t>ꦩ</w:t>
      </w:r>
      <w:r>
        <w:rPr/>
        <w:t>卨へ圵뽷䏎稰㡰橡뗂梥䩪扰쵬坄参捎爺顖廍</w:t>
      </w:r>
      <w:r>
        <w:rPr/>
        <w:t>ⶡ</w:t>
      </w:r>
      <w:r>
        <w:rPr/>
        <w:t>潵䍋</w:t>
      </w:r>
      <w:r>
        <w:rPr/>
        <w:t>ꤨ</w:t>
      </w:r>
      <w:r>
        <w:rPr/>
        <w:t>眮塭슬츺♦⭧㟂帱䩃ꥰ㥂在吮栴㡍潰奅䑷㬪䴶瘩쉠匽杬弯⹅⯂걠뽑皵敦⎵䌭嘵嘣䕶祒砱䝟뽠碬⑈숲颏</w:t>
      </w:r>
      <w:r>
        <w:rPr/>
        <w:t>ꦿ</w:t>
      </w:r>
      <w:r>
        <w:rPr/>
        <w:t>偀㠪垏츳썄㙌愭媥䳂朹䑔溵幀쉵撿李䕥噥쉭楣湒䕲轳汶漪㙡녂쉕</w:t>
      </w:r>
      <w:r>
        <w:rPr/>
        <w:t>Ⱪ</w:t>
      </w:r>
      <w:r>
        <w:rPr/>
        <w:t>婕쉳㘺쉲熵福쉌</w:t>
      </w:r>
      <w:r>
        <w:rPr/>
        <w:t>ꕢ</w:t>
      </w:r>
      <w:r>
        <w:rPr/>
        <w:t>摬桘㵪䤲겡串溮晱婱轭帮</w:t>
      </w:r>
      <w:r>
        <w:rPr/>
        <w:t>⡑⡹</w:t>
      </w:r>
      <w:r>
        <w:rPr/>
        <w:t>彴</w:t>
      </w:r>
      <w:r>
        <w:rPr/>
        <w:t>ꖩ</w:t>
      </w:r>
      <w:r>
        <w:rPr/>
        <w:t>桌灹⮬㠻䯂</w:t>
      </w:r>
      <w:r>
        <w:rPr/>
        <w:t>ꔷ</w:t>
      </w:r>
      <w:r>
        <w:rPr/>
        <w:t>숫갹䩴䡕㠳神飂捵㉕扬楕</w:t>
      </w:r>
      <w:r>
        <w:rPr/>
        <w:t>⡤</w:t>
      </w:r>
      <w:r>
        <w:rPr/>
        <w:t>녑㥀쉂卩䖣걧㵬劥</w:t>
      </w:r>
      <w:r>
        <w:rPr/>
        <w:t>ꤶ</w:t>
      </w:r>
      <w:r>
        <w:rPr/>
        <w:t>뽣㄰췂䈷슿幡牞慤㚥㉨拂䣂䉓溮辏倱숽瑉숰牢熱唦噦偵㑳쉾츩䥧䍨潮</w:t>
      </w:r>
      <w:r>
        <w:rPr/>
        <w:t>Ⳃ</w:t>
      </w:r>
      <w:r>
        <w:rPr/>
        <w:t>轖묵桞堲硁䩲撩攪歕⒣깊㢿</w:t>
      </w:r>
      <w:r>
        <w:rPr/>
        <w:t>ꦿ</w:t>
      </w:r>
      <w:r>
        <w:rPr/>
        <w:t>캻璻坠숵㵹⥖庻㶣千側㜯숩剢汮⍍帲㉰涬ヂ숽玮横⏂頬쉷穑썃슩梩䅢䝃轑䭷䬽㭀㊵㝦䎩ꥠ戬쉡燂</w:t>
      </w:r>
      <w:r>
        <w:rPr/>
        <w:t>ꕄ</w:t>
      </w:r>
      <w:r>
        <w:rPr/>
        <w:t>쉲楬棂䱕迂榣䐣爤</w:t>
      </w:r>
      <w:r>
        <w:rPr/>
        <w:t>꥟⩔</w:t>
      </w:r>
      <w:r>
        <w:rPr/>
        <w:t>⡳꥙</w:t>
      </w:r>
      <w:r>
        <w:rPr/>
        <w:t>沣䝎따票坐硧彐기㍮剕淂䁎⭈䅠惍便瑟숴䔨愦⺻㢮祒扵⽙圪乑燂破噤刱役煋뽣湁伳㡘䵈倸惃쉂⑗恟㠯杲쉟浂䐴䨣䘨畾佫偔顗싂⥩幀〦␻柂斏ꍴ녉桉䐶㍴拍恒頨玮徵坴</w:t>
      </w:r>
      <w:r>
        <w:rPr/>
        <w:t>ⱺ</w:t>
      </w:r>
      <w:r>
        <w:rPr/>
        <w:t>뭦㜫测䦣⹡牕묪⼸倰싂⍷㣂㕡䍔汖쉣獓杏䁙猱勍敡쉐顧乱⩶</w:t>
      </w:r>
      <w:r>
        <w:rPr/>
        <w:t>ⱄ</w:t>
      </w:r>
      <w:r>
        <w:rPr/>
        <w:t>ꅊ쉩㨪⤰뽸䔲歓橎縦㡨䑊䆩䍢㤽䀺⽱權㡏䘵쉑伬帬췂丰顥ꥥ獔⛃畴淂</w:t>
      </w:r>
      <w:r>
        <w:rPr/>
        <w:t>ꔮ</w:t>
      </w:r>
      <w:r>
        <w:rPr/>
        <w:t>䐽갵敨繅さ딲頲嘷睑婴䎣</w:t>
      </w:r>
      <w:r>
        <w:rPr/>
        <w:t>ⱇ</w:t>
      </w:r>
      <w:r>
        <w:rPr/>
        <w:t>氣믂䣂ㅆ沵</w:t>
      </w:r>
      <w:r>
        <w:rPr/>
        <w:t>ⱅ⹈</w:t>
      </w:r>
      <w:r>
        <w:rPr/>
        <w:t>㘵䐳㦘癸캿ꏎ걩洴</w:t>
      </w:r>
      <w:r>
        <w:rPr/>
        <w:t>ꕵ</w:t>
      </w:r>
      <w:r>
        <w:rPr/>
        <w:t>⠫</w:t>
      </w:r>
      <w:r>
        <w:rPr/>
        <w:t>㩸⭔睥濂偢녏⺣欰塔畭</w:t>
      </w:r>
      <w:r>
        <w:rPr/>
        <w:t>⡖</w:t>
      </w:r>
      <w:r>
        <w:rPr/>
        <w:t>㨬懂⵾硩㉟쉇捎瘩戨䭎绂坋睟䠪</w:t>
      </w:r>
      <w:r>
        <w:rPr/>
        <w:t>⠨</w:t>
      </w:r>
      <w:r>
        <w:rPr/>
        <w:t>㉈繁䍺協ㅟ灓楣녆</w:t>
      </w:r>
      <w:r>
        <w:rPr/>
        <w:t>⠥</w:t>
      </w:r>
      <w:r>
        <w:rPr/>
        <w:t>戲唺䃃䁥硪硁♦䝗橏拂彐䚥쉱긪䄻嘭囂ネ矂</w:t>
      </w:r>
      <w:r>
        <w:rPr/>
        <w:t>ⷂ</w:t>
      </w:r>
      <w:r>
        <w:rPr/>
        <w:t>慭쉨㉯琳숯扃쵐拂㇂繃末䑠䠷녥䴪焳䑀╘六牫祯䄻㌯ꍙ䌥㬣百넷抬㍾ꅪ䱨媬竂숤玮䨲싂⻂㙲浊슡䉵䵌溏璵싂㍩㙠쉊曍싍ꥵ䷂繣呎啂⩃⸶䜵暿廂橧琦㭚炵婄䅇堪捈䱨梱䓂넬捆硗⨨숭畮㞣彳㴺怸浰㊵⪩攥犘묭顲潧克䮻劬攦ㅧノ䭑䲵쉞땞庮䅸㕴橲睷쉫敷䰯ꏂ䅾촮ギ췃싂䆱⨯뮮</w:t>
      </w:r>
      <w:r>
        <w:rPr/>
        <w:t>⡺</w:t>
      </w:r>
      <w:r>
        <w:rPr/>
        <w:t>啘숺噉乤慶㵮䃎⽂桐⏃硩㭥숰悬㑬塠䐸넺书䗃⩦䱹淂幚浌충矂⏂䀴祏塘滂쉓䅟顀潒㠭ㄮ䭱榘滎氪뗂䁎呉䱑㆏䲩䕷슩旂걞擂迂⩉⩶숲佈頣㩫剳꥔╞攻婳㘮Ⓜ桥</w:t>
      </w:r>
      <w:r>
        <w:rPr/>
        <w:t>ⷎ</w:t>
      </w:r>
      <w:r>
        <w:rPr/>
        <w:t>纩</w:t>
      </w:r>
      <w:r>
        <w:rPr/>
        <w:t>⠵</w:t>
      </w:r>
      <w:r>
        <w:rPr/>
        <w:t>瀹넪傮璡㥊风㣎兌榮슣쌣䠲쉭桤⍇溏䓂朷믎</w:t>
      </w:r>
      <w:r>
        <w:rPr/>
        <w:t>ꥄ</w:t>
      </w:r>
      <w:r>
        <w:rPr/>
        <w:t>挰ꇍꅔた牨㐪恦䢡</w:t>
      </w:r>
      <w:r>
        <w:rPr/>
        <w:t>ⴶ</w:t>
      </w:r>
      <w:r>
        <w:rPr/>
        <w:t>睊煇晖梻䟂ꥳ撏쉒⤮䦱</w:t>
      </w:r>
      <w:r>
        <w:rPr/>
        <w:t>ꤪ⍫</w:t>
      </w:r>
      <w:r>
        <w:rPr/>
        <w:t>㥎</w:t>
      </w:r>
      <w:r>
        <w:rPr/>
        <w:t>⠸</w:t>
      </w:r>
      <w:r>
        <w:rPr/>
        <w:t>⽭畺扯넱牋ㄴꥤ䷎ち榱匩㜽㦡䁲쉞㡠惎⸥潾♃歇灤Ⓨ㭐ꇂ迂珂田畲痂쏍啯䕅㇂쵨슱八轴䯂儷楌㝴땒〤敭䝞惃쉱迂</w:t>
      </w:r>
      <w:r>
        <w:rPr/>
        <w:t>⢩</w:t>
      </w:r>
      <w:r>
        <w:rPr/>
        <w:t>䡺偋⹷쉖熬䴣斥딪汷㕪䑫♙깤䙹䕡⍪숶䴣䱤숭勍䩮䈻</w:t>
      </w:r>
      <w:r>
        <w:rPr/>
        <w:t>ꤩ⯃</w:t>
      </w:r>
      <w:r>
        <w:rPr/>
        <w:t>獐♟潴弶眩⹸祦걡</w:t>
      </w:r>
      <w:r>
        <w:rPr/>
        <w:t>ⷂ⍡⹒</w:t>
      </w:r>
      <w:r>
        <w:rPr/>
        <w:t>爫㉆琴怲顰摸숦ど䜴㑠卖㍭幸☯㝈쵆㵳滂暻묵䐹㯂瘥녆䕠焫㭇ꅑ㌬䜪顰</w:t>
      </w:r>
      <w:r>
        <w:rPr/>
        <w:t>꧃</w:t>
      </w:r>
      <w:r>
        <w:rPr/>
        <w:t>㊻浮牷⵹係슘漨䩩㍙</w:t>
      </w:r>
      <w:r>
        <w:rPr/>
        <w:t>ⰽ</w:t>
      </w:r>
      <w:r>
        <w:rPr/>
        <w:t>慅⫂杭슮㬪⼦塗갣딺潳ꆵ뼴㴥杮칊䕳敄曂</w:t>
      </w:r>
      <w:r>
        <w:rPr/>
        <w:t>ꤤ</w:t>
      </w:r>
      <w:r>
        <w:rPr/>
        <w:t>쉳係</w:t>
      </w:r>
      <w:r>
        <w:rPr/>
        <w:t>ꥏ</w:t>
      </w:r>
      <w:r>
        <w:rPr/>
        <w:t>夽쉫久呵瓂쉐侵싂䩺圷輪攳⍖敦瑋壃払晓㬭㑚녮쉀捘㬲䰽佂싂沱㋂땢樊␹䌱䁫숮浐顔㚱兞숦</w:t>
      </w:r>
      <w:r>
        <w:rPr/>
        <w:t>ⱎ</w:t>
      </w:r>
      <w:r>
        <w:rPr/>
        <w:t>癅兎甸쉙坠瀽뽞珂竂婾匵걧悥싍洪쉨硨츽偆녠⑓䙤䙺䃂䭡䙆㪣洭</w:t>
      </w:r>
      <w:r>
        <w:rPr/>
        <w:t>ꦡ</w:t>
      </w:r>
      <w:r>
        <w:rPr/>
        <w:t>쉣櫂슬ꎻ䅲偷剑攭㩉假㝯繀刹칷뗂侻㉵⚩숻噮䘯夨䐴窮䀪稳剦绂纻晾怨쉁</w:t>
      </w:r>
      <w:r>
        <w:rPr/>
        <w:t>⡋</w:t>
      </w:r>
      <w:r>
        <w:rPr/>
        <w:t>匱顬䠭焮</w:t>
      </w:r>
      <w:r>
        <w:rPr/>
        <w:t>ꕭ</w:t>
      </w:r>
      <w:r>
        <w:rPr/>
        <w:t>ꥡ껂㝳쉺썤쉓繡幚츷㵁䲘眨걭㖱永⥕숬桴숺䇂栴㍩抣컂敆呔璱㮱</w:t>
      </w:r>
      <w:r>
        <w:rPr/>
        <w:t>Ⱘ</w:t>
      </w:r>
      <w:r>
        <w:rPr/>
        <w:t>㈷戬䑘繗쉘硈䗂婱摐⍩쌵ꍟ洳硨䚥㩨頬㍊倩轆弴揂슩偏슘皥땪쉩娱㈦剺㭭匴⩈偣浑䨽갳슱쉳瞘汷儨测㗍攤긱璩치䉧쉐瞥剧㕳⚡쉊匸敷吨ꏍ䡟⩗┦</w:t>
      </w:r>
      <w:r>
        <w:rPr/>
        <w:t>Ⲭ</w:t>
      </w:r>
      <w:r>
        <w:rPr/>
        <w:t>䑘乐슩쉠싂숮㟂싂㦿</w:t>
      </w:r>
      <w:r>
        <w:rPr/>
        <w:t>ⴺ</w:t>
      </w:r>
      <w:r>
        <w:rPr/>
        <w:t>桪摡㙱긺扨⩊㈮⥕긦⌨⩦ꍾ䰶湹爳⹎쉪ㅶ쌲轨わꍄ뇂㚩숽璿⒡暣櫂瘹嘥䉋䯂嗂牌㡟輪ㆡ쉨㏂숷卨櫂쉓娫㝦숲╮䍬㞏⧂爹洯汯僂ば䑏ㄨ窣梿庬묷榩싂汭숪搹⑂䉳嚩歀╖医쉕⽺⾻溥䍰㭘숷숯噉⑟ꅎ楅䡷恥煍</w:t>
      </w:r>
      <w:r>
        <w:rPr/>
        <w:t>ⱥ</w:t>
      </w:r>
      <w:r>
        <w:rPr/>
        <w:t>摍⭗䒘帴쉦繢䶥穈挭顁獵⥯</w:t>
      </w:r>
      <w:r>
        <w:rPr/>
        <w:t>ꥎ</w:t>
      </w:r>
      <w:r>
        <w:rPr/>
        <w:t>Ⲯ</w:t>
      </w:r>
      <w:r>
        <w:rPr/>
        <w:t>氻㮩傩䋂ざ촶⬪㡩⭯單싂쎬ꥳ牚湘꥕界犿幹ぐ来噖㭓卣싃♣쉔쵕</w:t>
      </w:r>
      <w:r>
        <w:rPr/>
        <w:t>⡡</w:t>
      </w:r>
      <w:r>
        <w:rPr/>
        <w:t>뼨吻扰牫㍲䕵㝰숥儮槂⤯辏㯂爫⽄材潷䭹컂扮䛎㍭攬䝱矂㝤頬乔㝳싂슿堻潺堷ヂ㬮넪歄睥갯婃丬㏂ꇂ싂塚䀪䉅塰潳숥뽣朮썆⑾穬狂ꄤ坡⼳ㅟ浶顴琸ꍡ䟂ꅅ썙㵸쉑뇂伷갥婩穖灆㩶싂䋍䔥䡠곂⸻轮䀬煯嗂㑔呀伯坮單꥕匫츱榩た뭌딸⿃瑚梻炘偮㘸轣晪깺噗ㅗ슬穪瞻䕬堳顥愦摞䓂吵䵤婪쉐깡漥瑾䶮⾘婇妥敇㥐♈㛂ꍧ㡉坥</w:t>
      </w:r>
      <w:r>
        <w:rPr/>
        <w:t>꧃</w:t>
      </w:r>
      <w:r>
        <w:rPr/>
        <w:t>⿂但䭞㭧颻吱㘫頣亵汋䕋䅊녲䷂忂盂┽싂⑸砲圶걐⌦㵨䋂煄佰ꥹ㭰숵灄杚숮쉎暡♞奈离☹칚才榵䥮⬦칂</w:t>
      </w:r>
      <w:r>
        <w:rPr/>
        <w:t>ⱈ⦥</w:t>
      </w:r>
      <w:r>
        <w:rPr/>
        <w:t>캡ꥪ牥皩䙷怤櫂牊氫徥攽</w:t>
      </w:r>
      <w:r>
        <w:rPr/>
        <w:t>ꥐ</w:t>
      </w:r>
      <w:r>
        <w:rPr/>
        <w:t>䦏攦瘊楈䭴㢣䃂숲숣㡒畳⽪</w:t>
      </w:r>
      <w:r>
        <w:rPr/>
        <w:t>ⲥ⡑</w:t>
      </w:r>
      <w:r>
        <w:rPr/>
        <w:t>弶딮牚쉤掻㍳稩㑠㍗껂䍧㙁础乢쉂쉞祬ꌤ䀽⨴櫂숫曂涩⥸쉗橏㵍ꅕ吲氰</w:t>
      </w:r>
      <w:r>
        <w:rPr/>
        <w:t>⡾</w:t>
      </w:r>
      <w:r>
        <w:rPr/>
        <w:t>凍穲㍞博</w:t>
      </w:r>
      <w:r>
        <w:rPr/>
        <w:t>ꔵ</w:t>
      </w:r>
      <w:r>
        <w:rPr/>
        <w:t>㝠剩穅믍㶩ꍮ桤쉈沘䎩㩇湈慓⒮ꍧ㋂</w:t>
      </w:r>
      <w:r>
        <w:rPr/>
        <w:t>ꔮ</w:t>
      </w:r>
      <w:r>
        <w:rPr/>
        <w:t>楒楹䭵⍓绂⌬樷䩋堣슬搰☮䵖繊♩祪㥱䱃㵦硣ꍗ咱侣㷂礨䃂⚬侬匤姍㈩礴⪵⧎倲捋䉔怭楧⻂넯恵</w:t>
      </w:r>
      <w:r>
        <w:rPr/>
        <w:t>ꕃ</w:t>
      </w:r>
      <w:r>
        <w:rPr/>
        <w:t>砰ꄭ㭈爺婌牊琻칩䍷┯洦ꎱ</w:t>
      </w:r>
      <w:r>
        <w:rPr/>
        <w:t>ⰽ</w:t>
      </w:r>
      <w:r>
        <w:rPr/>
        <w:t>欣쉟礫坍㍺娩긴檵쵂捊⭶儹ꅴ䉑獢捥潧繳컂頦쉶</w:t>
      </w:r>
      <w:r>
        <w:rPr/>
        <w:t>꤬</w:t>
      </w:r>
      <w:r>
        <w:rPr/>
        <w:t>뗂쉺祁敫뼰䞵㚿迂ㄯ</w:t>
      </w:r>
      <w:r>
        <w:rPr/>
        <w:t>ꥍ</w:t>
      </w:r>
      <w:r>
        <w:rPr/>
        <w:t>뽋倳녰쌰⩲洺頸쉫匷濍幆潳㙰恌凂剙䕔</w:t>
      </w:r>
      <w:r>
        <w:rPr/>
        <w:t>ꖻ</w:t>
      </w:r>
      <w:r>
        <w:rPr/>
        <w:t>썃呱橗곂礤䰥慉愳</w:t>
      </w:r>
      <w:r>
        <w:rPr/>
        <w:t>ꕳ</w:t>
      </w:r>
      <w:r>
        <w:rPr/>
        <w:t>捪쉄☫</w:t>
      </w:r>
      <w:r>
        <w:rPr/>
        <w:t>ⱷ</w:t>
      </w:r>
      <w:r>
        <w:rPr/>
        <w:t>顀</w:t>
      </w:r>
      <w:r>
        <w:rPr/>
        <w:t>ꥅ</w:t>
      </w:r>
      <w:r>
        <w:rPr/>
        <w:t>䝊塒奠숪걈哂뭎堦づ曂余쉆갶睦ꅄ⪵</w:t>
      </w:r>
      <w:r>
        <w:rPr/>
        <w:t>꧍</w:t>
      </w:r>
      <w:r>
        <w:rPr/>
        <w:t>슩怲쉘⍔ㅇ㬻䜪磍採䍧㛂暏ꅨ势潅憿轨繧匯攴吹䱴갦所㡠埂</w:t>
      </w:r>
      <w:r>
        <w:rPr/>
        <w:t>ⵖ</w:t>
      </w:r>
      <w:r>
        <w:rPr/>
        <w:t>噹ㅁ潵樵</w:t>
      </w:r>
      <w:r>
        <w:rPr/>
        <w:t>⡤</w:t>
      </w:r>
      <w:r>
        <w:rPr/>
        <w:t>恚千奬싂뽵晕</w:t>
      </w:r>
      <w:r>
        <w:rPr/>
        <w:t>ⷂ</w:t>
      </w:r>
      <w:r>
        <w:rPr/>
        <w:t>婞쉡☺䥬瞩懂</w:t>
      </w:r>
      <w:r>
        <w:rPr/>
        <w:t>ⷂ</w:t>
      </w:r>
      <w:r>
        <w:rPr/>
        <w:t>权ㅩ칯㜷㝸䭆煨䝴㑒獲⛂땄떿싂</w:t>
      </w:r>
      <w:r>
        <w:rPr/>
        <w:t>ⱍ</w:t>
      </w:r>
      <w:r>
        <w:rPr/>
        <w:t>兦䉆ꌫ⽏</w:t>
      </w:r>
      <w:r>
        <w:rPr/>
        <w:t>ꤸ</w:t>
      </w:r>
      <w:r>
        <w:rPr/>
        <w:t>숹뼰壂瑊⩘顂窣쉣甫杰珂朮晲さ⍪슘⥫輳ꅷ</w:t>
      </w:r>
      <w:r>
        <w:rPr/>
        <w:t>⡃</w:t>
      </w:r>
      <w:r>
        <w:rPr/>
        <w:t>쉈㡨뇂䦱뿂숶䔹⩅䁱㨣⥓⑉</w:t>
      </w:r>
    </w:p>
    <w:p>
      <w:pPr>
        <w:pStyle w:val="PreformattedText"/>
        <w:bidi w:val="0"/>
        <w:spacing w:before="0" w:after="0"/>
        <w:jc w:val="left"/>
        <w:rPr/>
      </w:pPr>
      <w:r>
        <w:rPr/>
        <w:t>硭㑘㵷䍤㠤湎潌㘶畩</w:t>
      </w:r>
      <w:r>
        <w:rPr/>
        <w:t>⵰</w:t>
      </w:r>
      <w:r>
        <w:rPr/>
        <w:t>䡲勂칵넭晡㶵싎炬䭨깈祬ꌵ쉅㕢䭢쉰㔨㬹⑞敯䭷䥫䉴撩煨椩幃㍰焺쉵갺斡ꎬ儮辣幠㨵冏樯頬⵪畘瑺㑳碩⑕슩碿녃剰湸穧绂歲敚习숹♟稪㠥樹琺䥑洺瓂稩辻剓儳뇂숫平乸繧ㄻ</w:t>
      </w:r>
      <w:r>
        <w:rPr/>
        <w:t>ⱴ</w:t>
      </w:r>
      <w:r>
        <w:rPr/>
        <w:t>兯佭〉</w:t>
      </w:r>
      <w:r>
        <w:rPr/>
        <w:t>Ⱔ</w:t>
      </w:r>
      <w:r>
        <w:rPr/>
        <w:t>䥺㕔䂮〯恍燂扴夶ㅧ쉵楾뮵敲涻뭕⦿倰徿潎权恦㔺䭦恋刣㵘氽潒剃㜮獥넫쉾㌲</w:t>
      </w:r>
      <w:r>
        <w:rPr/>
        <w:t>⡸</w:t>
      </w:r>
      <w:r>
        <w:rPr/>
        <w:t>ꍢ嫎⹓묵砺奧橓䑱硍潱때ば쉕ぁ숬帽攪牚䗂ぱꍱ喵뾮㭔佲촶獳灠䩡煱㖮示쵄槂唴煀浨㫂䐹떡呲え걷ꏂ㵬啎㓂⫂䬸⤹㝗歕熮㵏뇂</w:t>
      </w:r>
      <w:r>
        <w:rPr/>
        <w:t>ꥇ</w:t>
      </w:r>
      <w:r>
        <w:rPr/>
        <w:t>䕒娦晷癔</w:t>
      </w:r>
      <w:r>
        <w:rPr/>
        <w:t>ꥊ</w:t>
      </w:r>
      <w:r>
        <w:rPr/>
        <w:t>䱨乌㉱䭲噔묤繇싂妩䑺</w:t>
      </w:r>
      <w:r>
        <w:rPr/>
        <w:t>꤫</w:t>
      </w:r>
      <w:r>
        <w:rPr/>
        <w:t>슣曂싂䑴═</w:t>
      </w:r>
      <w:r>
        <w:rPr/>
        <w:t>Ɫ</w:t>
      </w:r>
      <w:r>
        <w:rPr/>
        <w:t>䥉⾏⌱</w:t>
      </w:r>
      <w:r>
        <w:rPr/>
        <w:t>ⷂ</w:t>
      </w:r>
      <w:r>
        <w:rPr/>
        <w:t>ꥮ</w:t>
      </w:r>
      <w:r>
        <w:rPr/>
        <w:t>⡬</w:t>
      </w:r>
      <w:r>
        <w:rPr/>
        <w:t>〰㠊敓䄥뭄佢䣂㎿␤墬㍇쉒䩲䠭곂塚ㄸ쉵禡㥐辻ꍯ싂颿梿䪥㙐䧍礨爥䑩䯂澿彧櫂쉱싎쉸喏숤䉠椨㙢쌯뽉䜵歗</w:t>
      </w:r>
      <w:r>
        <w:rPr/>
        <w:t>ꤰ</w:t>
      </w:r>
      <w:r>
        <w:rPr/>
        <w:t>㍟癰丹㙉┯睖⸰Ⓜ甪숯쉟뮥戻䴴䥑䉧㛂녙㑦ㆵ斥䩒믂畳㨭啉䝐</w:t>
      </w:r>
      <w:r>
        <w:rPr/>
        <w:t>꧂⨦</w:t>
      </w:r>
      <w:r>
        <w:rPr/>
        <w:t>侏着䉖眦㍀숳㔤쉚砨녨㉁⬵</w:t>
      </w:r>
      <w:r>
        <w:rPr/>
        <w:t>ꥀ</w:t>
      </w:r>
      <w:r>
        <w:rPr/>
        <w:t>慀敦</w:t>
      </w:r>
      <w:r>
        <w:rPr/>
        <w:t>ꖵ</w:t>
      </w:r>
      <w:r>
        <w:rPr/>
        <w:t>䎣갪㥶敠淂䉋绂東杲ꌬ곂竃由뗂⹥䙱㩀ꍕ⥵硰䵸猦䅵䑙中塮殏㚩夰咿䉒塴껂䚿쉷쉾栰⼳</w:t>
      </w:r>
      <w:r>
        <w:rPr/>
        <w:t>ꦘ</w:t>
      </w:r>
      <w:r>
        <w:rPr/>
        <w:t>㡍⶿</w:t>
      </w:r>
      <w:r>
        <w:rPr/>
        <w:t>ꦘ</w:t>
      </w:r>
      <w:r>
        <w:rPr/>
        <w:t>䕍뽶⥧枩</w:t>
      </w:r>
      <w:r>
        <w:rPr/>
        <w:t>⡮</w:t>
      </w:r>
      <w:r>
        <w:rPr/>
        <w:t>煷䄮㝡쉩䩹㝎恙䠹幺뼸싂怮뿃䁐䌰⎩牱숭捗獾㇂愭恍䔮偍䄤⤮噱煣⭁瘵毎之攲偫䟍䝂煖愰䭸뽥堪ꄻ썰溡⹊彌皿杋輸砷슩묷䄱</w:t>
      </w:r>
      <w:r>
        <w:rPr/>
        <w:t>⣂⤴⧂</w:t>
      </w:r>
      <w:r>
        <w:rPr/>
        <w:t>땩싂딪╳ꆿ汴⿂晴璮楯땐䟂匪⥬㈩䱩轆轡䡔⸤瑑係挶䥨忂慹쉳⚘爯ㅺ〫场⩊⍖䉳ㄴ뭗㤳䥑䠹卞싎廂礵녇┳ꌽ婘晍싎污痂呧卪嘳唽䄪</w:t>
      </w:r>
      <w:r>
        <w:rPr/>
        <w:t>ꕍ</w:t>
      </w:r>
      <w:r>
        <w:rPr/>
        <w:t>㋂䍎䁕⹐碡갴繸䎬쉚쉍슣轐啞䍊帵櫂슬捨祔㞘汁ꆬ塸杏⑲湚秃湶獬⩈ふ䵇㤳汩⩣朷ꏂ䏎垩坉噘毂䍀ヂ牾浳昽격㌴ㅵ⽀燂♋倽梏</w:t>
      </w:r>
      <w:r>
        <w:rPr/>
        <w:t>⡀</w:t>
      </w:r>
      <w:r>
        <w:rPr/>
        <w:t>䐬摔㈮츦恒灺旂㔷쉐夤㑋睎㑁恫㨴╕䀨㍐쉾朰⑅숣땊幄睋䝰䁞颏ꆵ숯╚㙩竂컎然ꍷセ쉞玻旍懂썸숳</w:t>
      </w:r>
      <w:r>
        <w:rPr/>
        <w:t>⡰</w:t>
      </w:r>
      <w:r>
        <w:rPr/>
        <w:t>䯂噫뭬</w:t>
      </w:r>
      <w:r>
        <w:rPr/>
        <w:t>꧂</w:t>
      </w:r>
      <w:r>
        <w:rPr/>
        <w:t>ꌫ㝊⤪숬辱⿂潪숩䐭⍒噗婗쉣ꥦ伪杄</w:t>
      </w:r>
      <w:r>
        <w:rPr/>
        <w:t>ꤴ</w:t>
      </w:r>
      <w:r>
        <w:rPr/>
        <w:t>縩숷朸仍</w:t>
      </w:r>
      <w:r>
        <w:rPr/>
        <w:t>⢬⎮</w:t>
      </w:r>
      <w:r>
        <w:rPr/>
        <w:t>画슱輫슩믃슘昩⬪嘥䀣쵶쉌噕飃䦩⦣쵺䱓䕖</w:t>
      </w:r>
      <w:r>
        <w:rPr/>
        <w:t>꤫</w:t>
      </w:r>
      <w:r>
        <w:rPr/>
        <w:t>婺牕</w:t>
      </w:r>
      <w:r>
        <w:rPr/>
        <w:t>⡉</w:t>
      </w:r>
      <w:r>
        <w:rPr/>
        <w:t>咡䎥䀹啖䍉挮ꆘ㓂呶㎵땶牘啵礱顲⩷柃꺱싂捡昹⍑沏쵯仂偠</w:t>
      </w:r>
      <w:r>
        <w:rPr/>
        <w:t>ꕆ</w:t>
      </w:r>
      <w:r>
        <w:rPr/>
        <w:t>患皥㝕䭒슡⯂ꥳ䍲摉뽲桘敩䈩</w:t>
      </w:r>
      <w:r>
        <w:rPr/>
        <w:t>⡒</w:t>
      </w:r>
      <w:r>
        <w:rPr/>
        <w:t>쉧⽲兲</w:t>
      </w:r>
      <w:r>
        <w:rPr/>
        <w:t>ꤴ</w:t>
      </w:r>
      <w:r>
        <w:rPr/>
        <w:t>敂⭨槂䑱</w:t>
      </w:r>
      <w:r>
        <w:rPr/>
        <w:t>⡐</w:t>
      </w:r>
      <w:r>
        <w:rPr/>
        <w:t>ꏃ⨥㝫灶轳厘䁖⽬쉪摦㪩咩繞䁞晵迂嫂歊氩⥀</w:t>
      </w:r>
      <w:r>
        <w:rPr/>
        <w:t>Ⱚ</w:t>
      </w:r>
      <w:r>
        <w:rPr/>
        <w:t>⻎曂楘㷃楥䍊⶿䙕</w:t>
      </w:r>
      <w:r>
        <w:rPr/>
        <w:t>⵰</w:t>
      </w:r>
      <w:r>
        <w:rPr/>
        <w:t>健媱㟂㍷㨳僂煙</w:t>
      </w:r>
      <w:r>
        <w:rPr/>
        <w:t>⡏</w:t>
      </w:r>
      <w:r>
        <w:rPr/>
        <w:t>繹獏呲⽖ꏂ睟쉭吷㠣彫슘楣㜽散䙩촣䑺夦奪穩瘊ꍐꍉ뗂䵉䶮乱딫쉩⭷䑢䱗敚쉂嘺䉵⪩愥⹾ꥴ瓃儷瓂熿煤䱲䕮輱㓂輵煳璘싂⻂浭璣兣ꥤ慳숱캩東壂㙖</w:t>
      </w:r>
      <w:r>
        <w:rPr/>
        <w:t>⡚</w:t>
      </w:r>
      <w:r>
        <w:rPr/>
        <w:t>㧍쉇甥⩎兗숤쉷⹐꥘橅칓ㄶて⩎顢婓⶘♊</w:t>
      </w:r>
      <w:r>
        <w:rPr/>
        <w:t>ꥑ</w:t>
      </w:r>
      <w:r>
        <w:rPr/>
        <w:t>⼫奱꺱穦畳숨扪깱忂</w:t>
      </w:r>
      <w:r>
        <w:rPr/>
        <w:t>ⰷ</w:t>
      </w:r>
      <w:r>
        <w:rPr/>
        <w:t>칐栬깷깄ㅶ狂敮⽏幗㉵쉪䡫橰⩋컂뮘浘乯쉯仃稨⨪櫂㍅녳⨦慔曂甹噮␱䨴쉨</w:t>
      </w:r>
      <w:r>
        <w:rPr/>
        <w:t>ꔰ</w:t>
      </w:r>
      <w:r>
        <w:rPr/>
        <w:t>瑸瑦䑮恭恖塨싂怺椺⌯㡳㭵䱍쉯怷繺獋⵬컍憬卩庡䣂婘怱顸㯃걞䩰ぱ危䨨婾땲剓斵ꌤ祃㑟쵙쉞⏃䀷㯂㶡洷䚮噤촬넱쉴㖥㡌⭙窘ꏂ㔪椮顶뭃挮⽱썶⼤␥洪䔴慏䠶쉕⭶㥑㠲效쵚ꌺꥶ䷂䙘␹숰쉰㠺濍獒㕁牪䝥⻍搩뗂⭔䙾╂췂쉦懂扄噆揂㢡⽨䅰䕣ꍨ㝒칇䑇昸戹湸濂깭갹㤷仂뽺洰奺廂珎䁀쉶뗂⭃䔭塁当摳㬣칾淂숯ꍇ䏂ꍬ싎습㑶圳</w:t>
      </w:r>
      <w:r>
        <w:rPr/>
        <w:t>ꔹ</w:t>
      </w:r>
      <w:r>
        <w:rPr/>
        <w:t>䵫浆桢䩇땰⬪潯呪㍞㭯煈彊⑘嫂噎牊磂㙯</w:t>
      </w:r>
      <w:r>
        <w:rPr/>
        <w:t>ⱏ</w:t>
      </w:r>
      <w:r>
        <w:rPr/>
        <w:t>慾恣欴㆏싂擂甲녗칺䉘啷兾습⹱敞稪싂傡ㅙ쉃⥑녶숫슮顳䬮烂</w:t>
      </w:r>
      <w:r>
        <w:rPr/>
        <w:t>ⴺ</w:t>
      </w:r>
      <w:r>
        <w:rPr/>
        <w:t>塸㖣숱⹾猪䄶썬뇂嚏쉱皘㎥顇奪</w:t>
      </w:r>
      <w:r>
        <w:rPr/>
        <w:t>ꕆ</w:t>
      </w:r>
      <w:r>
        <w:rPr/>
        <w:t>畊츱桘懂摉㕏⑷煾쉄塨捐䁆⍕輶충딶飍䵚眭偡嘶䉦䏂㮘潱敚</w:t>
      </w:r>
      <w:r>
        <w:rPr/>
        <w:t>⡉</w:t>
      </w:r>
      <w:r>
        <w:rPr/>
        <w:t>㕪睐䠯묥⩒匪灔췂䕫⼨㡯犻쉘搻ꄭ幅</w:t>
      </w:r>
      <w:r>
        <w:rPr/>
        <w:t>⡏</w:t>
      </w:r>
      <w:r>
        <w:rPr/>
        <w:t>橴䝀숤걌ꅣ姎갥⤹ꅲ쉞夯㝉炏涏⥷캩冮䁧</w:t>
      </w:r>
      <w:r>
        <w:rPr/>
        <w:t>⡓</w:t>
      </w:r>
      <w:r>
        <w:rPr/>
        <w:t>免곂汱숺╴朳琺楫숯瑰⸲凂컂쎬䤽슩䨥摓싂䟂穏⌱䩷⦣䑞⵫煌⑒쉯慤䰹飂䑖檻䞮哂㩕⥑稭</w:t>
      </w:r>
      <w:r>
        <w:rPr/>
        <w:t>ⰹ</w:t>
      </w:r>
      <w:r>
        <w:rPr/>
        <w:t>꧂</w:t>
      </w:r>
      <w:r>
        <w:rPr/>
        <w:t>걋杰䄲㬸䍞䓂恹䴣췂⭒梵⥞窬⚮枿</w:t>
      </w:r>
      <w:r>
        <w:rPr/>
        <w:t>꧂</w:t>
      </w:r>
      <w:r>
        <w:rPr/>
        <w:t>䍰嚱憡迂塷轖サ兟㪣쉕偊桋⑦畒슬爥㙂㑧㫂圣䖥瑥堽쉞洫䕾</w:t>
      </w:r>
      <w:r>
        <w:rPr/>
        <w:t>ꕅ</w:t>
      </w:r>
      <w:r>
        <w:rPr/>
        <w:t>䁢杬뽃兑⤩㥆桪䈪抱㘥뾬䊡㕹杘〣䡎걵庱쉖浕쉱ㄬ</w:t>
      </w:r>
      <w:r>
        <w:rPr/>
        <w:t>ꖥ</w:t>
      </w:r>
      <w:r>
        <w:rPr/>
        <w:t>椤갩㙐슻启⨽幾쉩扙쉴䔽弶扴猣伽쉮쏂뭪ㅘ떮捏牍쎩咡쉎쉠婱为祉別恇⸊癃촲婺濂숹⨹쉩썉㞩</w:t>
      </w:r>
      <w:r>
        <w:rPr/>
        <w:t>꤭</w:t>
      </w:r>
      <w:r>
        <w:rPr/>
        <w:t>숷揂䑋䡉穰ㄳ묮嚩뮬㦮</w:t>
      </w:r>
      <w:r>
        <w:rPr/>
        <w:t>⡄</w:t>
      </w:r>
      <w:r>
        <w:rPr/>
        <w:t>ぬㄹ礤枵顐堹</w:t>
      </w:r>
      <w:r>
        <w:rPr/>
        <w:t>⡁</w:t>
      </w:r>
      <w:r>
        <w:rPr/>
        <w:t>쉭䱯䩇넪婳걈犣旂颡쉩未䴨烂⭌⍪㉶彌伫欥竎灤⽧摟忂挬楐쉋㑐唯䛂湯搭敵녎噾捹쌷䁟㚬싂瑶汯ꍇ批啯瘶곂挨䮥⭔佢桓⎣偫⹵⨴㠵썭昪汤ꄣ眴⿂擂伦⥏矂㮡匭䶘䜣㠪杹癩楶╥䨬</w:t>
      </w:r>
      <w:r>
        <w:rPr/>
        <w:t>ⵕ</w:t>
      </w:r>
      <w:r>
        <w:rPr/>
        <w:t>㣂ꄳ戳㡞쉐칅瞘</w:t>
      </w:r>
      <w:r>
        <w:rPr/>
        <w:t>꤫</w:t>
      </w:r>
      <w:r>
        <w:rPr/>
        <w:t>录꥘침츴橇敉癐䌪夤吪焭搦䥰칦捈总炩攱⸪煓㗂儽䩯睚⽗手亿뽧奍䝮䌭⯂䥺佷싂顮ꆱ汉쉧乵슻枘暵⩤剩㢡쉺惂㖮ꅋ╴婂쉉愦␴⮩갩뼬⑍洴습桓扁挸녫ꍐ쉤⍃⿂䚥偁卙䑳潫欪䱊쉳硒垩䝭㝹⌻꥔攫</w:t>
      </w:r>
      <w:r>
        <w:rPr/>
        <w:t>ⶵ</w:t>
      </w:r>
      <w:r>
        <w:rPr/>
        <w:t>䩲깉숪츹爭乚䱖ㄣ땂뇂뭃⽠쉘扬㵅쉘⎥</w:t>
      </w:r>
      <w:r>
        <w:rPr/>
        <w:t>ꕈ</w:t>
      </w:r>
      <w:r>
        <w:rPr/>
        <w:t>潅兹䈣뾱津兔橺䡃㴪㑾太婇䎩獵夣普딻걧伮䰣婡灈숩卑䛎扅㕄䣂睞⤯甪体湢汰哃搣㭪㶏⭤㗂ꌰ獈⦩伯厘偟窮䄯橌䞘働頽濂䣂쌲Ⓜ⹸숻牊</w:t>
      </w:r>
      <w:r>
        <w:rPr/>
        <w:t>⡷</w:t>
      </w:r>
      <w:r>
        <w:rPr/>
        <w:t>䨱ꅢ湨睠䱡頵塾瘽①器</w:t>
      </w:r>
      <w:r>
        <w:rPr/>
        <w:t>ꤵ</w:t>
      </w:r>
      <w:r>
        <w:rPr/>
        <w:t>浰䉚䅏獦䍵㉓㉆뽈剥牮桋㍄掬䘬㥯㍊</w:t>
      </w:r>
      <w:r>
        <w:rPr/>
        <w:t>ꕙ</w:t>
      </w:r>
      <w:r>
        <w:rPr/>
        <w:t>段뭾橾</w:t>
      </w:r>
      <w:r>
        <w:rPr/>
        <w:t>Ⳃ</w:t>
      </w:r>
      <w:r>
        <w:rPr/>
        <w:t>쉎县匵숻湱换乫╓♖枥昫⹁㌯健⫂噵獊䡾슩습숺迂㉐奋㉄䬨썣⧂㕈ㅕ╾版ꥨ㤲쏂塲乵敏秂깳⪘♡漸浏䫂ㅂㅾ瑗傮녨뇍䁚轪䶮塊䍩</w:t>
      </w:r>
      <w:r>
        <w:rPr/>
        <w:t>ⵊ</w:t>
      </w:r>
      <w:r>
        <w:rPr/>
        <w:t>危摇幣汞慎祍歂幆㘬灳⏃땖ꅱ</w:t>
      </w:r>
      <w:r>
        <w:rPr/>
        <w:t>ꦡ</w:t>
      </w:r>
      <w:r>
        <w:rPr/>
        <w:t>㙐쉖㤥췂ㄷꆥ㦿ꌥ斻꥾噎瓂杓硗ꅩ⑇䎻顤潂湊숶灶</w:t>
      </w:r>
      <w:r>
        <w:rPr/>
        <w:t>ⵕ</w:t>
      </w:r>
      <w:r>
        <w:rPr/>
        <w:t>묲歴</w:t>
      </w:r>
      <w:r>
        <w:rPr/>
        <w:t>ⶩ</w:t>
      </w:r>
      <w:r>
        <w:rPr/>
        <w:t>湋쉐婷焩╪㷂奠傣滂婺숬ㄯ⹅춘곂♔䡫⏂颡婶㚿乁椴䦥㓂搫䴣瀳祗캵☬갲䑯婑썘楒</w:t>
      </w:r>
      <w:r>
        <w:rPr/>
        <w:t>ⱏ</w:t>
      </w:r>
      <w:r>
        <w:rPr/>
        <w:t>긣䩢㌺⽥䥏煟쉩猫塠汖뽇쉅獘瑾稥䑋숸쉠轥⧍슘発佺긴䝐</w:t>
      </w:r>
      <w:r>
        <w:rPr/>
        <w:t>ⴣ</w:t>
      </w:r>
      <w:r>
        <w:rPr/>
        <w:t>㩀呅摶㵗弬輴딪䡌ꄹ䎮싂䱲묳愨습녨⼴盃悮곂偈㵯ꆻ</w:t>
      </w:r>
      <w:r>
        <w:rPr/>
        <w:t>ⴱ</w:t>
      </w:r>
      <w:r>
        <w:rPr/>
        <w:t>䝓畤쉁쉸頱ば쉟猣桍桅楧楏뇂晱〻⨤ꅞꎥ倊浑쉏╢⸳⍃硴䄸縻䕄♢掏</w:t>
      </w:r>
      <w:r>
        <w:rPr/>
        <w:t>ⵂ</w:t>
      </w:r>
      <w:r>
        <w:rPr/>
        <w:t>滂䕉䐥쌯⩱㥡</w:t>
      </w:r>
      <w:r>
        <w:rPr/>
        <w:t>ⱸ</w:t>
      </w:r>
      <w:r>
        <w:rPr/>
        <w:t>摙ꅧ숭⒮⩸坭墬꺏枻䠪⤩矂♅㓂ꥵ卺旃幔惂긬お딷⸵㚘硈捍</w:t>
      </w:r>
      <w:r>
        <w:rPr/>
        <w:t>ⱷ</w:t>
      </w:r>
      <w:r>
        <w:rPr/>
        <w:t>ㄻ喬䃂쉰ꌩ穕㏃</w:t>
      </w:r>
      <w:r>
        <w:rPr/>
        <w:t>⡴</w:t>
      </w:r>
      <w:r>
        <w:rPr/>
        <w:t>唨歘⩃暿瘨伫癒⬯珂㥳僂掵癄題䡹칭怤㦘⩠礰儰晅䊻找擂㤵㍎㷂㭥幵氤奋挥쉯㖬灉乫䫂ㅆ㵌⵪칂塺硬쉠偸䉦䷂⍉숻弨슬㡰䉱㬪䰪싃꥞䌰ㆿꅌ焰妡䑁</w:t>
      </w:r>
      <w:r>
        <w:rPr/>
        <w:t>ⱇ</w:t>
      </w:r>
      <w:r>
        <w:rPr/>
        <w:t>卢懎㍹硖眫뮘묤㤨廂⎿㤰㕅䄸埂砺癯㬱汥剥繰㐦側</w:t>
      </w:r>
      <w:r>
        <w:rPr/>
        <w:t>⡒</w:t>
      </w:r>
      <w:r>
        <w:rPr/>
        <w:t>頨쏂戯曂㌩ꅌ䩧曍捹⼦䭯䕓䡕椯긩싂뼵㑺⽧쉵⭉噔䬣⍚ꥳ颮圮娫䀲杬㑱䍹堳摎</w:t>
      </w:r>
      <w:r>
        <w:rPr/>
        <w:t>⢥</w:t>
      </w:r>
      <w:r>
        <w:rPr/>
        <w:t>ꗂ</w:t>
      </w:r>
      <w:r>
        <w:rPr/>
        <w:t>싎䥂刯⤨㑏쉠䊮쌰䩧Ⓜ숲坄㥎盂媬睦礬牅䅲繁浊쉇녓区卆⩣츽◂婯⸻㠨畕皥긲勂䉮숶繮⸶</w:t>
      </w:r>
      <w:r>
        <w:rPr/>
        <w:t>ⵑ</w:t>
      </w:r>
      <w:r>
        <w:rPr/>
        <w:t>곂竍祣烃呱</w:t>
      </w:r>
      <w:r>
        <w:rPr/>
        <w:t>ꔲ</w:t>
      </w:r>
      <w:r>
        <w:rPr/>
        <w:t>桢</w:t>
      </w:r>
      <w:r>
        <w:rPr/>
        <w:t>ꕴ</w:t>
      </w:r>
      <w:r>
        <w:rPr/>
        <w:t>⽁꥔㈰彔츦橤⨽䤮⮱睒싎㕵⩘䰷䵞⩢넫毂㙔痎䠹㨻쉏⌴䩄慬庣䡦敄䥸㵌璮⸺轂窵䥏쉒㮮㖻婁嘴⩙쉄⨪祟欷䅬뽵␰栱쉵䡮⤽坎ㄸ祂㬦京㍢临䉬</w:t>
      </w:r>
      <w:r>
        <w:rPr/>
        <w:t>ⴣ</w:t>
      </w:r>
      <w:r>
        <w:rPr/>
        <w:t>轔촥⽟怴瑳㋂䵋氪歒㓃猣亣⭱抻⸥匪畖⑊뼽긽懂䕬摇偆倯车壂䞏</w:t>
      </w:r>
      <w:r>
        <w:rPr/>
        <w:t>ꕈ</w:t>
      </w:r>
      <w:r>
        <w:rPr/>
        <w:t>痂牭ꎩ栩㭰䱶吭㎵氪␴썂㪻</w:t>
      </w:r>
      <w:r>
        <w:rPr/>
        <w:t>꧍</w:t>
      </w:r>
      <w:r>
        <w:rPr/>
        <w:t>뇃츹瀯숲杗쉟浐儯숶潔㥮</w:t>
      </w:r>
      <w:r>
        <w:rPr/>
        <w:t>⠹꥞</w:t>
      </w:r>
      <w:r>
        <w:rPr/>
        <w:t>슏䁆䙕呮癄杳⽢顸契挦䉴</w:t>
      </w:r>
      <w:r>
        <w:rPr/>
        <w:t>ꦮ</w:t>
      </w:r>
      <w:r>
        <w:rPr/>
        <w:t>杂</w:t>
      </w:r>
      <w:r>
        <w:rPr/>
        <w:t>Ⳃ</w:t>
      </w:r>
      <w:r>
        <w:rPr/>
        <w:t>䉘ㅯ쉁啈揂眥⤽㥖牱⦏䌨쉎갬湀㑴坫䒬㉨此䵥䱕</w:t>
      </w:r>
      <w:r>
        <w:rPr/>
        <w:t>ꥈ</w:t>
      </w:r>
      <w:r>
        <w:rPr/>
        <w:t>䀤䞬慖婪癙㩴</w:t>
      </w:r>
      <w:r>
        <w:rPr/>
        <w:t>ⲵ䷂</w:t>
      </w:r>
      <w:r>
        <w:rPr/>
        <w:t>䟂㐥㆘味ꇂ떿冱昪⎵숶⨬捫ㅴ숥婊╣䨴䏂䤮恆䆏䈵矂汊䜻暩㭘椱繡땶䩘堵䍭瑠䮿뼬輳⑔</w:t>
      </w:r>
      <w:r>
        <w:rPr/>
        <w:t>ꖡ</w:t>
      </w:r>
      <w:r>
        <w:rPr/>
        <w:t>奁㕈悬녱</w:t>
      </w:r>
      <w:r>
        <w:rPr/>
        <w:t>ꕎ</w:t>
      </w:r>
      <w:r>
        <w:rPr/>
        <w:t>頤ꍀ</w:t>
      </w:r>
      <w:r>
        <w:rPr/>
        <w:t>꧂</w:t>
      </w:r>
      <w:r>
        <w:rPr/>
        <w:t>땴ꄶ⍗之㢩④╉丳쉇槂゘じ䣂䝲窱煳╬疩㈺묬徻扩䬹싂息䝔⥎个숨䙹煉塎䁑䡓洸救녵墥渳㗂ㄣ杏啈挨껍幭氬ꎻ⩁员䅈ꥣ卶䭗盂帩彅䑄湉氦佥咵⮣촳썓焬슿㝉ꍇ㫂슩檩ヂ슣쉢〯灄氊䕂촽潆숽䢡怷歗䝞漯ꍧ숽쉅ꥤ㟂</w:t>
      </w:r>
      <w:r>
        <w:rPr/>
        <w:t>ꔶ</w:t>
      </w:r>
      <w:r>
        <w:rPr/>
        <w:t>欴擂碵杬䥙ꅃ㕧䞏䕋♍ꍤ㡦ꌸ땳⩋쵰幕牰䐪␳剨䍺睍⫂칕쉞橸娫汘㵭ꍫ璏⪿촣硭䅵䉏㮩䔽╯</w:t>
      </w:r>
      <w:r>
        <w:rPr/>
        <w:t>ⵦ</w:t>
      </w:r>
      <w:r>
        <w:rPr/>
        <w:t>垵ꅤ㠻橌㩘儻㙅</w:t>
      </w:r>
      <w:r>
        <w:rPr/>
        <w:t>꧂</w:t>
      </w:r>
      <w:r>
        <w:rPr/>
        <w:t>猩癌쵒⴪ꅦ㩥丶咵ꥤ杸㍢癶깹썤캏쎣╒呞숨䎘妥杢䛃繥轅䵇칋넨㥚</w:t>
      </w:r>
      <w:r>
        <w:rPr/>
        <w:t>⡹</w:t>
      </w:r>
      <w:r>
        <w:rPr/>
        <w:t>ꔺ</w:t>
      </w:r>
      <w:r>
        <w:rPr/>
        <w:t>䘲奓숰䍘ꅳ䭓獲㙥ぎ恗樷瑊婉畄㉮䧂瀵澥긽百╾塬漨卅㭺眱</w:t>
      </w:r>
      <w:r>
        <w:rPr/>
        <w:t>⡘</w:t>
      </w:r>
      <w:r>
        <w:rPr/>
        <w:t>䱍䠽칷ꅎ⹧弽㝣㤥恸浰</w:t>
      </w:r>
      <w:r>
        <w:rPr/>
        <w:t>ꤺ</w:t>
      </w:r>
      <w:r>
        <w:rPr/>
        <w:t>딥辣䌣숥攲㙣硥뭊穭䀣勂䕏녦利⯃㨬武</w:t>
      </w:r>
      <w:r>
        <w:rPr/>
        <w:t>ꔮ</w:t>
      </w:r>
      <w:r>
        <w:rPr/>
        <w:t>稭䉅愲㑁</w:t>
      </w:r>
      <w:r>
        <w:rPr/>
        <w:t>ⱦ</w:t>
      </w:r>
      <w:r>
        <w:rPr/>
        <w:t>㉚⾏䭧株丶땾痂쉪檿硈晷埂復䶿㓂</w:t>
      </w:r>
      <w:r>
        <w:rPr/>
        <w:t>⡊</w:t>
      </w:r>
      <w:r>
        <w:rPr/>
        <w:t>癫睬歯䄹縮参⤴炥坕澩䥫嫂䈹뭍䛃</w:t>
      </w:r>
      <w:r>
        <w:rPr/>
        <w:t>ⲏⰯ</w:t>
      </w:r>
      <w:r>
        <w:rPr/>
        <w:t>ꅯ确呐払怰촤⭱氲倲夽䉓樷凂䥓拂㙁禿曂飂䥟쎿⾱参쉃쏂嗂灊㩺㔫僂䯂⾏</w:t>
      </w:r>
      <w:r>
        <w:rPr/>
        <w:t>ꤵ</w:t>
      </w:r>
      <w:r>
        <w:rPr/>
        <w:t>湇杫⑎</w:t>
      </w:r>
      <w:r>
        <w:rPr/>
        <w:t>⢣</w:t>
      </w:r>
      <w:r>
        <w:rPr/>
        <w:t>漹穆捫숯䫃懂걄캵囂参汞ㄯ⩺渫牴쉦뼹㕨歵╁쉬栨䪩쉪顃囂䅹祹䕩畍迂塗䬶傘䅶潤쵰佘燂㟂뭀湓溿坃丰㑄║䔱榿塍뼯卺䇂竂㍈⍒싂煸敓浤ꎮ㡕䢡嫍渺㇂媏䙇䝱츷㌲쉭晘窩番뽉瀤抩畟碬</w:t>
      </w:r>
      <w:r>
        <w:rPr/>
        <w:t>ⰽ</w:t>
      </w:r>
      <w:r>
        <w:rPr/>
        <w:t>䠰⭾썶䍴縲뇂垿⸦窱噃⌷㙺ꇃ杙旃欫櫎▿攩眯䝦⑄썱捬⑵䑅㚩㨵썂걾仂繥떩뭵쉱磂灁㫂䕹汃啍쉆⨷獀倲ꆡ䬸㤽顮㉢ꅋ恟辮㭨ꆻ⨮繑参敃獘治偹칉䶡㜱况爱渮칮䞩묳偉元뭢揂⪥쉈㑥乍砬썢〴㩡獡⹢偎䵬䭐啖溩㷍輨</w:t>
      </w:r>
      <w:r>
        <w:rPr/>
        <w:t>ꥏ</w:t>
      </w:r>
      <w:r>
        <w:rPr/>
        <w:t>쉏桚㤪㑱媡쉹津</w:t>
      </w:r>
      <w:r>
        <w:rPr/>
        <w:t>⠤</w:t>
      </w:r>
      <w:r>
        <w:rPr/>
        <w:t>睟숤怴㬳⸪頱㟍䌶啧晚愴党䡬奞皮⚿畐묬</w:t>
      </w:r>
      <w:r>
        <w:rPr/>
        <w:t>ⲩ</w:t>
      </w:r>
      <w:r>
        <w:rPr/>
        <w:t>숵畳䍨뭒⮱녧䠫琹딮쉢䔪抩㝠轸硚桚焴칁摯䕢擂䉏싂</w:t>
      </w:r>
      <w:r>
        <w:rPr/>
        <w:t>⡞</w:t>
      </w:r>
      <w:r>
        <w:rPr/>
        <w:t>噄⥲츲晫礱</w:t>
      </w:r>
      <w:r>
        <w:rPr/>
        <w:t>ꥉ</w:t>
      </w:r>
      <w:r>
        <w:rPr/>
        <w:t>㟂丵⫃䙒捧</w:t>
      </w:r>
      <w:r>
        <w:rPr/>
        <w:t>Ⱝ</w:t>
      </w:r>
      <w:r>
        <w:rPr/>
        <w:t>䥸潃顒傿啹呩쉢摨ざ췂㣂扠圱数⽊縤⪏</w:t>
      </w:r>
      <w:r>
        <w:rPr/>
        <w:t>⡉</w:t>
      </w:r>
      <w:r>
        <w:rPr/>
        <w:t>䵟䧂到㑶䝖칪쉩뽧침㬬ㄵ쉑烃熻硨涮灪颱⧂㋂䚣뼤頴偳轄䘫⽬숰</w:t>
      </w:r>
      <w:r>
        <w:rPr/>
        <w:t>ꕸ</w:t>
      </w:r>
      <w:r>
        <w:rPr/>
        <w:t>⾻砊뭐㥵갴쉺慺㤬櫂</w:t>
      </w:r>
      <w:r>
        <w:rPr/>
        <w:t>ꕹ</w:t>
      </w:r>
      <w:r>
        <w:rPr/>
        <w:t>ㅬ䢻숦禡</w:t>
      </w:r>
      <w:r>
        <w:rPr/>
        <w:t>ꥎ</w:t>
      </w:r>
      <w:r>
        <w:rPr/>
        <w:t>顣归䵐뽤利䤵㝮恐瀪灤⸷奰䄶獈侥숽䈷癣䄨㊵⽄녀⩬灒⽈㡂睚捶⦣싎╞䉄⥄啯呂盂䆬䞩恱츶彬㉭敷具䪩㖿塄</w:t>
      </w:r>
      <w:r>
        <w:rPr/>
        <w:t>⡪</w:t>
      </w:r>
      <w:r>
        <w:rPr/>
        <w:t>치扗쉚긻澮画쉒쉒拂⒣橃爺</w:t>
      </w:r>
      <w:r>
        <w:rPr/>
        <w:t>ꖥ</w:t>
      </w:r>
      <w:r>
        <w:rPr/>
        <w:t>奲擂⽏䣂䃂繸䘺㧂촣倷咥弩ぃ㎡ㅰ㌰⍵㕘㥓楩⭄共牞䝙嘣炮쉤㭖䷂唻磂〨ㅳ싍㷂⪿⎡奈瘺㡀塢쉈曂顬佉殮泂긽꺬㐥曂䜲冘㴰㯂슿㝹乥桶湥䅟婡䠻䵣挷槂⬻숶䐳淍癐潄畆晦焣殏䯂㵡楰䙰䕩䍔態呲䭖瑰恵欫捅㘫ㅲ쉵쵆砫</w:t>
      </w:r>
      <w:r>
        <w:rPr/>
        <w:t>ꥐ</w:t>
      </w:r>
      <w:r>
        <w:rPr/>
        <w:t>긺癪㑠焸瑂</w:t>
      </w:r>
      <w:r>
        <w:rPr/>
        <w:t>⢣</w:t>
      </w:r>
      <w:r>
        <w:rPr/>
        <w:t>䳂顋伩飂丨轑牴숲䯍ꍃ쵉숲␸儯쉩⌳쉴愫旎敍⥯슣</w:t>
      </w:r>
      <w:r>
        <w:rPr/>
        <w:t>ꔦ╊</w:t>
      </w:r>
      <w:r>
        <w:rPr/>
        <w:t>㭐⎿疿汈㫃㉊䥂吤쌮收녅㡩卑ㆱ☶䨤⩍䕴녺祊槂긲츪轇슩歾㡳祭㥄婸⩵瑢</w:t>
      </w:r>
      <w:r>
        <w:rPr/>
        <w:t>ⱔ</w:t>
      </w:r>
      <w:r>
        <w:rPr/>
        <w:t>硅쉈并䅩擂僂椴▬慏㩣猳轈户塞쉐⩏偙┣堩╞⚥썎뭸汸㐬▬懂⥄癍䈱轇</w:t>
      </w:r>
      <w:r>
        <w:rPr/>
        <w:t>Ⱚ</w:t>
      </w:r>
      <w:r>
        <w:rPr/>
        <w:t>湱䉬숽恣</w:t>
      </w:r>
      <w:r>
        <w:rPr/>
        <w:t>꤯</w:t>
      </w:r>
      <w:r>
        <w:rPr/>
        <w:t>䥯獃你橳⑦⼶㯂䂘匯楤㴷⩊䵑㡳쉓뽙䧎㶩揂参䨽帷깩浫嚬쉅憻婄䉆松槃</w:t>
      </w:r>
      <w:r>
        <w:rPr/>
        <w:t>⢬</w:t>
      </w:r>
      <w:r>
        <w:rPr/>
        <w:t>瀺礩痂쉘</w:t>
      </w:r>
      <w:r>
        <w:rPr/>
        <w:t>ⶏ</w:t>
      </w:r>
      <w:r>
        <w:rPr/>
        <w:t>捭숰䯂⹈</w:t>
      </w:r>
      <w:r>
        <w:rPr/>
        <w:t>⡨</w:t>
      </w:r>
      <w:r>
        <w:rPr/>
        <w:t>㌩㍳彾硅倸┵迃슬</w:t>
      </w:r>
      <w:r>
        <w:rPr/>
        <w:t>ꖣ</w:t>
      </w:r>
      <w:r>
        <w:rPr/>
        <w:t>位㑌睆㘫⎮恔껂숨䌴䱘㤵廂슩琭쉀幫ꅚ眮ꇂ</w:t>
      </w:r>
      <w:r>
        <w:rPr/>
        <w:t>ⵁ</w:t>
      </w:r>
      <w:r>
        <w:rPr/>
        <w:t>⡕</w:t>
      </w:r>
      <w:r>
        <w:rPr/>
        <w:t>湴䙅숻奋쉇쉂䴦슣畊伳녊ꍰ砨슬⽑溻挩쉮嚡䪥ꅲ껂丳常슘</w:t>
      </w:r>
      <w:r>
        <w:rPr/>
        <w:t>ⷂ〉</w:t>
      </w:r>
      <w:r>
        <w:rPr/>
        <w:t>싎侱䍸㟂갵땈㦩仂䩰䜨婭轋究⩵啙顐灑슿칗空仂쉃眺⑂呌</w:t>
      </w:r>
      <w:r>
        <w:rPr/>
        <w:t>⡇</w:t>
      </w:r>
      <w:r>
        <w:rPr/>
        <w:t>쉊뿃淎瀷稯揂㪬晬琪㔺촯쉌⥥頪頨睴獅匬⍱쉄썍㡈祷㟍秂ꍘ䙳쉃뗍浆䦘</w:t>
      </w:r>
      <w:r>
        <w:rPr/>
        <w:t>⡌</w:t>
      </w:r>
      <w:r>
        <w:rPr/>
        <w:t>䭙ꎡ媻槎썏</w:t>
      </w:r>
      <w:r>
        <w:rPr/>
        <w:t>⢘</w:t>
      </w:r>
      <w:r>
        <w:rPr/>
        <w:t>欽仃ꍅ啔싂摤쉴䱞쉐⮱婚䉘슮㍯䌷潘쉺⴦顤穄氬摦⹺</w:t>
      </w:r>
      <w:r>
        <w:rPr/>
        <w:t>Ⳃ</w:t>
      </w:r>
      <w:r>
        <w:rPr/>
        <w:t>䱦</w:t>
      </w:r>
      <w:r>
        <w:rPr/>
        <w:t>Ɫ</w:t>
      </w:r>
      <w:r>
        <w:rPr/>
        <w:t>櫂敋䴹갪갺䠵ㅺ쉠㫂牉⽣䑎乕쉏딲卲偂ㅕ繬</w:t>
      </w:r>
      <w:r>
        <w:rPr/>
        <w:t>ⷂ</w:t>
      </w:r>
      <w:r>
        <w:rPr/>
        <w:t>伦囃</w:t>
      </w:r>
      <w:r>
        <w:rPr/>
        <w:t>Ɫ⣂</w:t>
      </w:r>
      <w:r>
        <w:rPr/>
        <w:t>噕曂뇂伳樳쉬쉢숤猭</w:t>
      </w:r>
      <w:r>
        <w:rPr/>
        <w:t>ⵔ</w:t>
      </w:r>
      <w:r>
        <w:rPr/>
        <w:t>摖坷奰㞩嫂⸪썠偕싂</w:t>
      </w:r>
      <w:r>
        <w:rPr/>
        <w:t>ꤳ</w:t>
      </w:r>
      <w:r>
        <w:rPr/>
        <w:t>縵唵㉾獄䑖竎睹㛍㥢㔊窩♖䁵佴쵏싂汇</w:t>
      </w:r>
      <w:r>
        <w:rPr/>
        <w:t>ꕲ</w:t>
      </w:r>
      <w:r>
        <w:rPr/>
        <w:t>ㄳ䳂걵琩媏ꆮ幊ꄮ䩧뭇繹獢牢㍎뭊歇䭲睕뽩묺繟ꥹ卥</w:t>
      </w:r>
      <w:r>
        <w:rPr/>
        <w:t>⠺</w:t>
      </w:r>
      <w:r>
        <w:rPr/>
        <w:t>夰槂䑒䰭⏎䭒奞顥稤杙愪䌴戹捡⨱싂㪏㔬땀敎갹㥾㝋瓂쉚㕱㙌䚮癐뭟䑬숺</w:t>
      </w:r>
      <w:r>
        <w:rPr/>
        <w:t>⡎</w:t>
      </w:r>
      <w:r>
        <w:rPr/>
        <w:t>灇ꍞ浊䟂</w:t>
      </w:r>
      <w:r>
        <w:rPr/>
        <w:t>ꥍ</w:t>
      </w:r>
      <w:r>
        <w:rPr/>
        <w:t>亩숪쎿</w:t>
      </w:r>
      <w:r>
        <w:rPr/>
        <w:t>⡐</w:t>
      </w:r>
      <w:r>
        <w:rPr/>
        <w:t>愺儫瀩拂敾䥬싂堩っ䷂깯盂╤ꎿ稻</w:t>
      </w:r>
      <w:r>
        <w:rPr/>
        <w:t>ꕮ</w:t>
      </w:r>
      <w:r>
        <w:rPr/>
        <w:t>㝲顊椮믃稵䗍橠쉴拎䊥穴䩳</w:t>
      </w:r>
      <w:r>
        <w:rPr/>
        <w:t>⡊</w:t>
      </w:r>
      <w:r>
        <w:rPr/>
        <w:t>枣畴䪻弶▘뾣뽌壂㏂㙮䅚杣䅡쉰슣漵乄⭲繈婃柂ꍈ㪘捤勍痂楺愤渳⩷슡쉫⑴圩浅乁⚩穩뭢╷쏃扎⽏숷〉䅓䍱戮</w:t>
      </w:r>
      <w:r>
        <w:rPr/>
        <w:t>꤬</w:t>
      </w:r>
      <w:r>
        <w:rPr/>
        <w:t>杶䥙䁲㬻楺㴫⥧䉪⸩믂濃厮帳쉣㉘䫂쉵瀤畭ち뽾ꏂ싍窣娸倳偮㔥</w:t>
      </w:r>
      <w:r>
        <w:rPr/>
        <w:t>ⴹ</w:t>
      </w:r>
      <w:r>
        <w:rPr/>
        <w:t>顃㭌ꅖ佩⽬쉸彰擂갯䬽녠僂摫쉎歑⩳숭の䱳疏㞥䃂</w:t>
      </w:r>
      <w:r>
        <w:rPr/>
        <w:t>ꕘ</w:t>
      </w:r>
      <w:r>
        <w:rPr/>
        <w:t>ꅈ愶䅑䕕猥剰컂弽쉥幘ꌽ癦㦣䣂䱐쉩唴慑䝘埃䱪坭</w:t>
      </w:r>
      <w:r>
        <w:rPr/>
        <w:t>⠸</w:t>
      </w:r>
      <w:r>
        <w:rPr/>
        <w:t>쉗䨬䑕博㥏姂숣䴪摕潭⻂噁츫瑶彳쉦쉊瀹⺵慃䅥⥞慗</w:t>
      </w:r>
      <w:r>
        <w:rPr/>
        <w:t>꥟</w:t>
      </w:r>
      <w:r>
        <w:rPr/>
        <w:t>쉸彣싂뽘辘慌</w:t>
      </w:r>
      <w:r>
        <w:rPr/>
        <w:t>ⴱ</w:t>
      </w:r>
      <w:r>
        <w:rPr/>
        <w:t>숽䍭海䘣べ䗂치䎡⏃瑴쉏硐劻椪넺⯎</w:t>
      </w:r>
      <w:r>
        <w:rPr/>
        <w:t>Ⳏ</w:t>
      </w:r>
      <w:r>
        <w:rPr/>
        <w:t>䭹㥙焤灚⥮拂㕬頹숥党硳捾楑숰갲쉄浰削䑷繗</w:t>
      </w:r>
      <w:r>
        <w:rPr/>
        <w:t>⠴</w:t>
      </w:r>
      <w:r>
        <w:rPr/>
        <w:t>繁쉙㐴欻䅒〸⭭噋♈奯䵾珂썚㘯垮掮♞䱷焽揂㴳揂繞썴㌱怴걎䘰䔤숹쉆獂啺剨䘤䝭僎딩㥣兑쵨癴區䙪顎뽍깺⥚</w:t>
      </w:r>
      <w:r>
        <w:rPr/>
        <w:t>ⱋ</w:t>
      </w:r>
      <w:r>
        <w:rPr/>
        <w:t>䏂숶㇂㷂䙅뼩恁勂◂囂䭃橥汭祍內椪塦枱稨숦浩</w:t>
      </w:r>
      <w:r>
        <w:rPr/>
        <w:t>ꥌ</w:t>
      </w:r>
      <w:r>
        <w:rPr/>
        <w:t>⡵</w:t>
      </w:r>
      <w:r>
        <w:rPr/>
        <w:t>쉙녒뽹㤮并슮側玮殥䑕毎猺畈</w:t>
      </w:r>
      <w:r>
        <w:rPr/>
        <w:t>ꦩ</w:t>
      </w:r>
      <w:r>
        <w:rPr/>
        <w:t>뼲㏂▬쉏㜸⌳帳䬺⩵걟깸杦敢숩뽪媿嘣桐䣂⫂ꍳ㙨頸猪싂憻䥟싂㵊杙쉋깩쉷⌵急婏ꎿ根ぱ搷㤰</w:t>
      </w:r>
      <w:r>
        <w:rPr/>
        <w:t>ⵀ</w:t>
      </w:r>
      <w:r>
        <w:rPr/>
        <w:t>갩乗楕</w:t>
      </w:r>
      <w:r>
        <w:rPr/>
        <w:t>ꤸ</w:t>
      </w:r>
      <w:r>
        <w:rPr/>
        <w:t>捴걬刭㩭뭣噩⨽䬤⩬⌺儲瞿橌䟂畘咩姎쎵啾㑳쉠顦慷浈㡳쉊徱帹쵳懃䑏싂䩭</w:t>
      </w:r>
      <w:r>
        <w:rPr/>
        <w:t>ⱄ</w:t>
      </w:r>
      <w:r>
        <w:rPr/>
        <w:t>娳愤칭瑴㑖䯂㠭偯䉥乏쉑㌬繪ㅢ縯䲩䄲痂彘㍎㥸硓⩬㦵⨨呶걐坬灪位剟숪惂슻쉚昰숽帳嚵橂杯䥞飂䂻佲繥淃由反權轌旂晚겘硔㑟䎥怪</w:t>
      </w:r>
      <w:r>
        <w:rPr/>
        <w:t>⠽</w:t>
      </w:r>
      <w:r>
        <w:rPr/>
        <w:t>剂滂㋂㭅쉅㥖숦⭭칃</w:t>
      </w:r>
      <w:r>
        <w:rPr/>
        <w:t>꥟</w:t>
      </w:r>
      <w:r>
        <w:rPr/>
        <w:t>䍔넪㙖泂⑞䞱䡨㔲ㅬえ离奘숨ね㍄슩疏慎䉍쌦</w:t>
      </w:r>
      <w:r>
        <w:rPr/>
        <w:t>ⴰ</w:t>
      </w:r>
      <w:r>
        <w:rPr/>
        <w:t>戱</w:t>
      </w:r>
      <w:r>
        <w:rPr/>
        <w:t>ⵅ</w:t>
      </w:r>
      <w:r>
        <w:rPr/>
        <w:t>䡍䷂⹺슩轅숦橠〨⭪坭稷땉䜳♙㩲旎治</w:t>
      </w:r>
      <w:r>
        <w:rPr/>
        <w:t>ꔶ</w:t>
      </w:r>
      <w:r>
        <w:rPr/>
        <w:t>狍䬪敯</w:t>
      </w:r>
      <w:r>
        <w:rPr/>
        <w:t>ꖬ</w:t>
      </w:r>
      <w:r>
        <w:rPr/>
        <w:t>걉敯䡉떡쵘⫂㨥쉶갴녆刺䭆晱</w:t>
      </w:r>
      <w:r>
        <w:rPr/>
        <w:t>ꕓ</w:t>
      </w:r>
      <w:r>
        <w:rPr/>
        <w:t>㙐┱숤劵슣抿쉲쉖㝅⑍娺㴰姍秎⭎丶쉷</w:t>
      </w:r>
      <w:r>
        <w:rPr/>
        <w:t>ⴣ</w:t>
      </w:r>
      <w:r>
        <w:rPr/>
        <w:t>ꥮ娽泍煅㟂쉇꥙搫檮帪桥ㄲ</w:t>
      </w:r>
      <w:r>
        <w:rPr/>
        <w:t>꧂⦩</w:t>
      </w:r>
      <w:r>
        <w:rPr/>
        <w:t>뭟竂彞</w:t>
      </w:r>
      <w:r>
        <w:rPr/>
        <w:t>ꤳ</w:t>
      </w:r>
      <w:r>
        <w:rPr/>
        <w:t>갭㨷ぎ婷浃炱</w:t>
      </w:r>
      <w:r>
        <w:rPr/>
        <w:t>ⶩ</w:t>
      </w:r>
      <w:r>
        <w:rPr/>
        <w:t>畏嗂桚狂幭吹摡⩌䶻畆격濂䖡䦵債䶩㍅숷タ䡰䭣䴬皬煺幉改╧礱쉣甫⑙支兾쉵㑍燍吤ꥸ䅘夲뿂㋂쉕䏂瓂ガ꺡吥숪䡡⫍뼬䨩슩樹슘偔海뭲頤싂擂嘻摐䝑쵄歀㉰捡水䭓</w:t>
      </w:r>
      <w:r>
        <w:rPr/>
        <w:t>ꤰ⬨</w:t>
      </w:r>
      <w:r>
        <w:rPr/>
        <w:t>睊敍洹儨溬쉖元䁞䩸⍭啮숬偵숫㝀畏物瞩䉥䅭䤪楖쉁</w:t>
      </w:r>
      <w:r>
        <w:rPr/>
        <w:t>ꤳ</w:t>
      </w:r>
      <w:r>
        <w:rPr/>
        <w:t>㈴넪圪甴爥䝌⻂愩쵕厏晥䁡깉ꏃ椷洨挱愽ꄶ쉞썚⩷硯䛂卪㡥</w:t>
      </w:r>
      <w:r>
        <w:rPr/>
        <w:t>⠹</w:t>
      </w:r>
      <w:r>
        <w:rPr/>
        <w:t>瞘䇂㏍㝯쉙擂⨵쌰䙺橖⍃嫂☩扳煳奶奃彯걈幙䚮㈭숫⪘㶏䝋硴♸報娮硎啗硚썃⵹꺩漭揂</w:t>
      </w:r>
      <w:r>
        <w:rPr/>
        <w:t>꧂⭁⨷</w:t>
      </w:r>
      <w:r>
        <w:rPr/>
        <w:t>숤晥䛂</w:t>
      </w:r>
      <w:r>
        <w:rPr/>
        <w:t>ꤱ</w:t>
      </w:r>
      <w:r>
        <w:rPr/>
        <w:t>㬯曂噌⤵䬱㑐柂䥆愶煴䙎浚㈮御䁊辩唪恈癣䁔攫欱㉱數㉵呒䰨䎣䅭嗂绂繞具쉐䑊싎㵓睶⍍彞묬⨭뭪䕨쉣쉾煸䐽녗䱎㦮䵅祤㍅噵㮬慹瘣扩㭳</w:t>
      </w:r>
      <w:r>
        <w:rPr/>
        <w:t>⠵</w:t>
      </w:r>
      <w:r>
        <w:rPr/>
        <w:t>額슻㜤묦깑䏂凂뽓搲☺䬲檩纵䘪ꥸ슿⥋䡷煦晌潺㙂橒犣䝾潱㭊儤㷂眽ぬ숦⯃ꍺ䯂畷眳桀幧쵮ㅈ晐</w:t>
      </w:r>
      <w:r>
        <w:rPr/>
        <w:t>ꥊ⩑</w:t>
      </w:r>
      <w:r>
        <w:rPr/>
        <w:t>쉂䵡䁁獲㙀㢿䙁噇獄仂㩈격怰㐽彣⒘硶㢩㑺係摯䱤圪稥쉧쉔䮩㯎⿂╟</w:t>
      </w:r>
      <w:r>
        <w:rPr/>
        <w:t>ꖻ</w:t>
      </w:r>
      <w:r>
        <w:rPr/>
        <w:t>䓂䅍剧欺☵京癬湌姂祺䳂⩌坱偤♋캱核厘䍆⍡䩮⛂</w:t>
      </w:r>
      <w:r>
        <w:rPr/>
        <w:t>ⷍ</w:t>
      </w:r>
      <w:r>
        <w:rPr/>
        <w:t>슏츨녹挬쉣梏</w:t>
      </w:r>
      <w:r>
        <w:rPr/>
        <w:t>ꔫ</w:t>
      </w:r>
      <w:r>
        <w:rPr/>
        <w:t>쉙쵣</w:t>
      </w:r>
      <w:r>
        <w:rPr/>
        <w:t>ꕏ</w:t>
      </w:r>
      <w:r>
        <w:rPr/>
        <w:t>旍淂䌷嘯䇂</w:t>
      </w:r>
      <w:r>
        <w:rPr/>
        <w:t>꤯</w:t>
      </w:r>
      <w:r>
        <w:rPr/>
        <w:t>㑄䧂숶</w:t>
      </w:r>
      <w:r>
        <w:rPr/>
        <w:t>⡪</w:t>
      </w:r>
      <w:r>
        <w:rPr/>
        <w:t>깡뽲夷걬顠塏䥱媡㙚녗넨溱㍮⸪녯쉕噇㑘䒩稴쉢幅␽쉎⍑⿂䛂</w:t>
      </w:r>
      <w:r>
        <w:rPr/>
        <w:t>ⰻ⥢</w:t>
      </w:r>
      <w:r>
        <w:rPr/>
        <w:t>狂歨</w:t>
      </w:r>
      <w:r>
        <w:rPr/>
        <w:t>ꕂ</w:t>
      </w:r>
      <w:r>
        <w:rPr/>
        <w:t>僂幗싍㝆㟍䉅恴䌬쉦氣☊숷㑎繮⨸槂⯂♱揂祆쉌繨䁗◂涡戦⯂쵫沱湠쉥⿂⪮䜪䠭㈺慮깣恈┺⹘䅘ꌦ勂晸␸㍙畖슡兂녓䳎塚숩塭⑺繗㵍䛂㤬垩顆〦슣쉐䉪Ⓜ쉄婣䝈䝺㑟㈬</w:t>
      </w:r>
      <w:r>
        <w:rPr/>
        <w:t>ꥎ</w:t>
      </w:r>
      <w:r>
        <w:rPr/>
        <w:t>疩⩊㵹坑쉱⦩幀刮犮뼶깵㐤䦘慲噷彚斥䝂浸嚣숴滂㇂矎㉃敗싂</w:t>
      </w:r>
      <w:r>
        <w:rPr/>
        <w:t>ꦡ⩫</w:t>
      </w:r>
      <w:r>
        <w:rPr/>
        <w:t>싂䟂䐳㭡㕹偆桦녢佌并숹䘺㍤仂걯䑟儹싂Ⓜ乖䇂稱䩯熩䪡㏂䇂睷䓂撩塘枵敳⪮愭췃妻㒬㡮⿂捁䑨䁔剆㉞倫㍆녀戤⨳쉳椨绂뽐克ㅯ偦庘幀丰뗂輸剮㙺</w:t>
      </w:r>
      <w:r>
        <w:rPr/>
        <w:t>ꥎ⭟</w:t>
      </w:r>
      <w:r>
        <w:rPr/>
        <w:t>넲㴹敞杚쉰숳碵㩎疩是彚㕥┯慅憥㎏</w:t>
      </w:r>
      <w:r>
        <w:rPr/>
        <w:t>ꕎ</w:t>
      </w:r>
      <w:r>
        <w:rPr/>
        <w:t>倴</w:t>
      </w:r>
      <w:r>
        <w:rPr/>
        <w:t>ⷂ</w:t>
      </w:r>
      <w:r>
        <w:rPr/>
        <w:t>庥⽎繸㜨뗂䀸숱䰣挲拂䥱䨬繅㝬䣂䈹⩠琪丶参灑⨳慳㔲꥚쉮媵洣摩쉧썀컂琺晉싂㶮归㝍⨷唳㍊㪏</w:t>
      </w:r>
      <w:r>
        <w:rPr/>
        <w:t>ꔯ</w:t>
      </w:r>
      <w:r>
        <w:rPr/>
        <w:t>쉡⽬㥖榣涮瑫쉞癲輫洭╹唺䅭春㥹喱硭숭⼳婾㜤枡⽬瘲楖顗캵㮬㒏슮㍫㥂䰨硡썤烂姃捞彤ヂ㍳浄婰畂쵲㵹輳塣⽸愮煟䯂ꍪ灀淂㕞㭆䉺㷂乾弦勂䪻䨫슱癧猭瘸</w:t>
      </w:r>
      <w:r>
        <w:rPr/>
        <w:t>ꤪ</w:t>
      </w:r>
      <w:r>
        <w:rPr/>
        <w:t>瑉儬汣劬䊱</w:t>
      </w:r>
      <w:r>
        <w:rPr/>
        <w:t>⡆</w:t>
      </w:r>
      <w:r>
        <w:rPr/>
        <w:t>ꥰ矍</w:t>
      </w:r>
      <w:r>
        <w:rPr/>
        <w:t>ꥆ⚥</w:t>
      </w:r>
      <w:r>
        <w:rPr/>
        <w:t>啋塅救幄堷樨兣兎兙煒깺硹潭仂㡯㝡槂싂땘㤴灹玩촤쉠慫</w:t>
      </w:r>
      <w:r>
        <w:rPr/>
        <w:t>ⱑ</w:t>
      </w:r>
      <w:r>
        <w:rPr/>
        <w:t>넮㏂䅅뾬癆슘쉂㏂␴ꥫ湾奣庩䛂긺⑑싂撱ꌭ幩亮汉啡啇迂怵兪䰤</w:t>
      </w:r>
      <w:r>
        <w:rPr/>
        <w:t>꥓</w:t>
      </w:r>
      <w:r>
        <w:rPr/>
        <w:t>伣꥚긱煃㭕个暵湌䴺䡱佫㗂澘呅淂䩪⾡쉷⹏⵪싂ꅠ⨮灞넯놱獌猱♫㞬畋海㚬䝘䅸㝥츥ꍘ쉃㨪潩</w:t>
      </w:r>
      <w:r>
        <w:rPr/>
        <w:t>ⱸ</w:t>
      </w:r>
      <w:r>
        <w:rPr/>
        <w:t>塰根样䉈䆱䧂扸秂煨땴祏</w:t>
      </w:r>
      <w:r>
        <w:rPr/>
        <w:t>ⱖ</w:t>
      </w:r>
      <w:r>
        <w:rPr/>
        <w:t>㍕繙䷂쉰䩆ꌱ쉬⌽⨳煒㐶幈㡹⍸ゥ쉋憻믂奠当塡ꍊ兦渪쉮㭢㎿⤯싂⥯呦璻弤畢쉦뽰倭☰땞ꅱ矂煡꥞塂묹呋╲匬ㅐ畮싂</w:t>
      </w:r>
      <w:r>
        <w:rPr/>
        <w:t>ꗂ</w:t>
      </w:r>
      <w:r>
        <w:rPr/>
        <w:t>숷䮱쉢碻춵땏</w:t>
      </w:r>
      <w:r>
        <w:rPr/>
        <w:t>꤬</w:t>
      </w:r>
      <w:r>
        <w:rPr/>
        <w:t>松栣影偯畍琹昪싂ㅌ縱␳숣䝉呭甮</w:t>
      </w:r>
      <w:r>
        <w:rPr/>
        <w:t>ꥄ②</w:t>
      </w:r>
      <w:r>
        <w:rPr/>
        <w:t>䩢ⸯ搷⩧湤⹶ㄽ♕ギ䔶牫㝅爨넪珎杞㭎啠偠ꏃ䑔㑍庡呚갻⩅┮渊慎⩁凂</w:t>
      </w:r>
      <w:r>
        <w:rPr/>
        <w:t>ⰳ</w:t>
      </w:r>
      <w:r>
        <w:rPr/>
        <w:t>橸慭确㉢⼰慁搲怪悻㬸䉐憿瑑卂쉨깙惂杙썤涬⑓儵싍⎩ご䴻╁䍩摭ꄵ櫂㡦쉖刨⨱㯃㌲䝕</w:t>
      </w:r>
      <w:r>
        <w:rPr/>
        <w:t>ⵅ</w:t>
      </w:r>
      <w:r>
        <w:rPr/>
        <w:t>⡑</w:t>
      </w:r>
      <w:r>
        <w:rPr/>
        <w:t>坌䡯䍱</w:t>
      </w:r>
      <w:r>
        <w:rPr/>
        <w:t>ⵉ</w:t>
      </w:r>
      <w:r>
        <w:rPr/>
        <w:t>㉆녕⹮玩ꍣ㓂ㆩ⥤䈪憣恰潦汬彎䭨ꍚ싂⩔㨶</w:t>
      </w:r>
      <w:r>
        <w:rPr/>
        <w:t>Ⳃ</w:t>
      </w:r>
      <w:r>
        <w:rPr/>
        <w:t>煚畉䓂</w:t>
      </w:r>
      <w:r>
        <w:rPr/>
        <w:t>ⵓ</w:t>
      </w:r>
      <w:r>
        <w:rPr/>
        <w:t>䉩숪쉖</w:t>
      </w:r>
      <w:r>
        <w:rPr/>
        <w:t>ꥈ</w:t>
      </w:r>
      <w:r>
        <w:rPr/>
        <w:t>㊱</w:t>
      </w:r>
      <w:r>
        <w:rPr/>
        <w:t>⡆</w:t>
      </w:r>
      <w:r>
        <w:rPr/>
        <w:t>쉢⑉獂橮䄱䛂㍫颣牓㠦桟晹伹숮瑅⩔䩖敱纩坃偡⭋쉚ヂ숥♵숮䕫恭均㠭幣晍싂쉩侥㔨</w:t>
      </w:r>
      <w:r>
        <w:rPr/>
        <w:t>Ɽ</w:t>
      </w:r>
      <w:r>
        <w:rPr/>
        <w:t>奾呚</w:t>
      </w:r>
      <w:r>
        <w:rPr/>
        <w:t>⡀</w:t>
      </w:r>
      <w:r>
        <w:rPr/>
        <w:t>慤ꥹ唬ꥣ昷㉀題쉥扪㙀㈰꥘땹䝷㉧听亿㦵슩䓂䅇䄥䖩痂堤瓂㝅쉕颏</w:t>
      </w:r>
      <w:r>
        <w:rPr/>
        <w:t>ꕹ⚩⦮</w:t>
      </w:r>
      <w:r>
        <w:rPr/>
        <w:t>㙑杉칱촲殏縭嘪橄奲彭懍ヂ瀮䍯穃겵ꄷ毂䃂睵</w:t>
      </w:r>
      <w:r>
        <w:rPr/>
        <w:t>⡙</w:t>
      </w:r>
      <w:r>
        <w:rPr/>
        <w:t>㝮偩Ⓜ溘ꅫ繑츫⒣ㆮ㍷묯扺摾挬砯硱</w:t>
      </w:r>
      <w:r>
        <w:rPr/>
        <w:t>ꕢ</w:t>
      </w:r>
      <w:r>
        <w:rPr/>
        <w:t>쉆湚摾⩌쉉兞䉇栥숰⍺☪쉉</w:t>
      </w:r>
      <w:r>
        <w:rPr/>
        <w:t>⠳</w:t>
      </w:r>
      <w:r>
        <w:rPr/>
        <w:t>丯䝤擂匽栬䓂畎䜶췂䲬ネ卶瑌䯂꺣幌顷牨</w:t>
      </w:r>
      <w:r>
        <w:rPr/>
        <w:t>ⵒ</w:t>
      </w:r>
      <w:r>
        <w:rPr/>
        <w:t>쎮绂嗂땇愽⪱Ⓜ싂┪廂仂뽓桨䕩ꅄ뽸㑌樱㐩녯周㢩쉂僂숱乯쵘䱯㴻救䰤㵀㢵䵲㜸</w:t>
      </w:r>
      <w:r>
        <w:rPr/>
        <w:t>Ɱ</w:t>
      </w:r>
      <w:r>
        <w:rPr/>
        <w:t>㉘堮圯恂</w:t>
      </w:r>
      <w:r>
        <w:rPr/>
        <w:t>ꗂ</w:t>
      </w:r>
      <w:r>
        <w:rPr/>
        <w:t>慐㥮숪☨쉣䵎╂㥡㩡녳丣䍚╹牧織淍䥣卖⚘</w:t>
      </w:r>
      <w:r>
        <w:rPr/>
        <w:t>Ⳃ</w:t>
      </w:r>
      <w:r>
        <w:rPr/>
        <w:t>쉁</w:t>
      </w:r>
      <w:r>
        <w:rPr/>
        <w:t>⠻</w:t>
      </w:r>
      <w:r>
        <w:rPr/>
        <w:t>䶩〪捗싍朽䈺㖬곍䆏丸皵夳竂䉐祀盂怣컃浞녷淂灎歕く⭞㚻珂䡾卤쉠㕇썐姂噟䛍숳ꍨ歁楙敄撣渮쉂䑴ꄱ쉖睡㕯徏䍩煭器숷熥呹⹬䵇싂癡䜫槎♾㔫璮䅙浔㶬䑈灇湙䱥⻂⌻䫂潠┸쵐떩⒥썄칞剾婧㙔䕰辩걺煗癶憱呲䙐㘳眦쉨㘨싃楑쉯䟃顅係畑ヂ숦碩␺㎮쉧录浓呈싂꥚땙ꍁ㭲涻㕊</w:t>
      </w:r>
      <w:r>
        <w:rPr/>
        <w:t>ⰲ</w:t>
      </w:r>
      <w:r>
        <w:rPr/>
        <w:t>쉚揂怦佅㉊㕎単婧汹礹ꅮ쉳䭢剠㯂敌⽷썷췂</w:t>
      </w:r>
      <w:r>
        <w:rPr/>
        <w:t>ⵓ</w:t>
      </w:r>
      <w:r>
        <w:rPr/>
        <w:t>檩</w:t>
      </w:r>
      <w:r>
        <w:rPr/>
        <w:t>ꥋ</w:t>
      </w:r>
      <w:r>
        <w:rPr/>
        <w:t>썰顸</w:t>
      </w:r>
      <w:r>
        <w:rPr/>
        <w:t>ꕇ</w:t>
      </w:r>
      <w:r>
        <w:rPr/>
        <w:t>歬剅㉅♃獸㉃烂乚숻䛂ꌺ노晌</w:t>
      </w:r>
      <w:r>
        <w:rPr/>
        <w:t>ⷂ</w:t>
      </w:r>
      <w:r>
        <w:rPr/>
        <w:t>㩲싂噈輻娯㙩疿ꄬ묣㴨</w:t>
      </w:r>
      <w:r>
        <w:rPr/>
        <w:t>ꥑꥉ</w:t>
      </w:r>
      <w:r>
        <w:rPr/>
        <w:t>晠歇坰稭䣍䩺뭉潾浪伷䴽䋂</w:t>
      </w:r>
      <w:r>
        <w:rPr/>
        <w:t>ꕗ</w:t>
      </w:r>
      <w:r>
        <w:rPr/>
        <w:t>塶䙑⾥땑杸㥧慞쉭幷ꍈ兟⽵昳坲坨睶顭䑲て佫뼴烂㝲癞②啹楧쉃單瑍깈䖮슬轵뼪䐷⽬獈䮿頥枩㑣⥁挊䱱ㅐ쉖⎿㉲</w:t>
      </w:r>
      <w:r>
        <w:rPr/>
        <w:t>ꥐ</w:t>
      </w:r>
      <w:r>
        <w:rPr/>
        <w:t>婧⩲</w:t>
      </w:r>
      <w:r>
        <w:rPr/>
        <w:t>ⵟ</w:t>
      </w:r>
      <w:r>
        <w:rPr/>
        <w:t>쉸䍈숷繡녊ㄮ惂䭲䡏⭈剮숴䞮⴪⩺쉌䡴싂┹슡煖㖻䐯뭊뮥ꍏ갳漵ぃ搹瓎㫃칚ㅩけ㤪縪䳂浒㉇允搤潳啎婀䅏煃ꅇ䬥㉰</w:t>
      </w:r>
      <w:r>
        <w:rPr/>
        <w:t>Ⱛ</w:t>
      </w:r>
      <w:r>
        <w:rPr/>
        <w:t>晷⪵쉲㐳㕘潗♠䘻此쉲ㅂ</w:t>
      </w:r>
      <w:r>
        <w:rPr/>
        <w:t>⡰</w:t>
      </w:r>
      <w:r>
        <w:rPr/>
        <w:t>ㄭꅗ슥숽匦杇쉓</w:t>
      </w:r>
      <w:r>
        <w:rPr/>
        <w:t>⡖</w:t>
      </w:r>
      <w:r>
        <w:rPr/>
        <w:t>湂뇂</w:t>
      </w:r>
      <w:r>
        <w:rPr/>
        <w:t>ꕮ</w:t>
      </w:r>
      <w:r>
        <w:rPr/>
        <w:t>媣噔牮堣쉲딫</w:t>
      </w:r>
      <w:r>
        <w:rPr/>
        <w:t>ⴷ</w:t>
      </w:r>
      <w:r>
        <w:rPr/>
        <w:t>칲歀</w:t>
      </w:r>
      <w:r>
        <w:rPr/>
        <w:t>ꤴ</w:t>
      </w:r>
      <w:r>
        <w:rPr/>
        <w:t>슘䅅眪奓䟂ㅐ䐰渽勂焮⨩廂ꏎㄱ噱㘪</w:t>
      </w:r>
      <w:r>
        <w:rPr/>
        <w:t>ⷂ</w:t>
      </w:r>
      <w:r>
        <w:rPr/>
        <w:t>共顺歷</w:t>
      </w:r>
      <w:r>
        <w:rPr/>
        <w:t>ꦿ</w:t>
      </w:r>
      <w:r>
        <w:rPr/>
        <w:t>㠣䬳㑤㌰</w:t>
      </w:r>
      <w:r>
        <w:rPr/>
        <w:t>ꤽ</w:t>
      </w:r>
      <w:r>
        <w:rPr/>
        <w:t>姂㙵⚡敹确쉪㘲婢㔳硘槂ꎵ䜥췂</w:t>
      </w:r>
      <w:r>
        <w:rPr/>
        <w:t>ⷂ</w:t>
      </w:r>
      <w:r>
        <w:rPr/>
        <w:t>䁨</w:t>
      </w:r>
      <w:r>
        <w:rPr/>
        <w:t>⠤</w:t>
      </w:r>
      <w:r>
        <w:rPr/>
        <w:t>硺䭴쉙숴繣轫⦱帳ꍹ䩔쉸깟湩䔱勂㑙ꍇ湯䩡⸸뿂硟㭆坎姂稺㄰⼰佹癗⚩汤㴯걭</w:t>
      </w:r>
      <w:r>
        <w:rPr/>
        <w:t>ⱑ</w:t>
      </w:r>
      <w:r>
        <w:rPr/>
        <w:t>け平杄㍣抩が⩇뇂煚挬䬰䩣兪灨쉪⼪婗</w:t>
      </w:r>
      <w:r>
        <w:rPr/>
        <w:t>ꦵ</w:t>
      </w:r>
      <w:r>
        <w:rPr/>
        <w:t>뼫촵埂迍</w:t>
      </w:r>
      <w:r>
        <w:rPr/>
        <w:t>ⱶ</w:t>
      </w:r>
      <w:r>
        <w:rPr/>
        <w:t>囂疣쉫琺䎏쉓纡庮昦奥晘㋂</w:t>
      </w:r>
      <w:r>
        <w:rPr/>
        <w:t>ꦿ</w:t>
      </w:r>
      <w:r>
        <w:rPr/>
        <w:t>숹廂⑀埂坰橉떣</w:t>
      </w:r>
      <w:r>
        <w:rPr/>
        <w:t>ⴤ</w:t>
      </w:r>
      <w:r>
        <w:rPr/>
        <w:t>䛂暬顋産稩칶㌰渫啇啲슥㋂</w:t>
      </w:r>
      <w:r>
        <w:rPr/>
        <w:t>ꥈ</w:t>
      </w:r>
      <w:r>
        <w:rPr/>
        <w:t>⢻</w:t>
      </w:r>
      <w:r>
        <w:rPr/>
        <w:t>百匳㕮弹쉟┨쉘姂啷熩ꅇ竂</w:t>
      </w:r>
      <w:r>
        <w:rPr/>
        <w:t>꧂</w:t>
      </w:r>
      <w:r>
        <w:rPr/>
        <w:t>晠䀸呈䥪⫂䡤</w:t>
      </w:r>
      <w:r>
        <w:rPr/>
        <w:t>ꥊ</w:t>
      </w:r>
      <w:r>
        <w:rPr/>
        <w:t>묥䴹癘丽⤵匦갬놵畕숲矂␲ꥳ䳂떣栴殬갪ꍚ쉠䭟슩㕠뽒䁤晓琦쉆頵噉湂迂敘浏廃</w:t>
      </w:r>
      <w:r>
        <w:rPr/>
        <w:t>ꕷ⥇</w:t>
      </w:r>
      <w:r>
        <w:rPr/>
        <w:t>䂿녨橵</w:t>
      </w:r>
      <w:r>
        <w:rPr/>
        <w:t>ꔺ</w:t>
      </w:r>
      <w:r>
        <w:rPr/>
        <w:t>眦㆏⪿</w:t>
      </w:r>
      <w:r>
        <w:rPr/>
        <w:t>⡩</w:t>
      </w:r>
      <w:r>
        <w:rPr/>
        <w:t>㡺䴦颵嘶</w:t>
      </w:r>
      <w:r>
        <w:rPr/>
        <w:t>Ⱞ</w:t>
      </w:r>
      <w:r>
        <w:rPr/>
        <w:t>쉒竂䰵╤ぁ㩡숰ꥱ穖灁䭌䑰塳縷</w:t>
      </w:r>
      <w:r>
        <w:rPr/>
        <w:t>ꕒ</w:t>
      </w:r>
      <w:r>
        <w:rPr/>
        <w:t>塌砳渷㙅搥奞常瘻</w:t>
      </w:r>
      <w:r>
        <w:rPr/>
        <w:t>⡀</w:t>
      </w:r>
      <w:r>
        <w:rPr/>
        <w:t>眨睒啋䐻氶樱♟숳⥀䓂瀲輫</w:t>
      </w:r>
      <w:r>
        <w:rPr/>
        <w:t>⡪⛍⥦</w:t>
      </w:r>
      <w:r>
        <w:rPr/>
        <w:t>칸噑ち䱠╌忂♷娲㑗䤻䚣华쉨쉟䝧⵮敔쉑㵦ꅀ漤硑⪥䌳慹畐绂佑䨨뮥題⦿硣楙橚⹸걯轆䧂湏拂灇슣㕩㤺</w:t>
      </w:r>
      <w:r>
        <w:rPr/>
        <w:t>ⵄ</w:t>
      </w:r>
      <w:r>
        <w:rPr/>
        <w:t>숻</w:t>
      </w:r>
      <w:r>
        <w:rPr/>
        <w:t>ꤴ</w:t>
      </w:r>
      <w:r>
        <w:rPr/>
        <w:t>䝉</w:t>
      </w:r>
      <w:r>
        <w:rPr/>
        <w:t>꤫</w:t>
      </w:r>
      <w:r>
        <w:rPr/>
        <w:t>佱毂</w:t>
      </w:r>
      <w:r>
        <w:rPr/>
        <w:t>ꤳ</w:t>
      </w:r>
      <w:r>
        <w:rPr/>
        <w:t>さ㬴廂獺癏潲습㥄愪䕯묳䔪ㄥ卙╳啮え㕣슏顕⩊乬⸪⥰恑呱</w:t>
      </w:r>
      <w:r>
        <w:rPr/>
        <w:t>⡆</w:t>
      </w:r>
      <w:r>
        <w:rPr/>
        <w:t>쵇䝂湑䔲㒩딵妩挸⽶㵴劏숺兖쉾쉮䬪畓湩㶮</w:t>
      </w:r>
      <w:r>
        <w:rPr/>
        <w:t>ꕳ</w:t>
      </w:r>
      <w:r>
        <w:rPr/>
        <w:t>恺╪顅㈨偐吰輱獱敔樰⸪ㅈ썲⪱颱䏂ꄩ쉱쉦頰</w:t>
      </w:r>
      <w:r>
        <w:rPr/>
        <w:t>ꕘ</w:t>
      </w:r>
      <w:r>
        <w:rPr/>
        <w:t>祖㌺썒뭁頱㭳䩆숷숥厥浫쵂潚區摳⩫䩔桁䓂</w:t>
      </w:r>
      <w:r>
        <w:rPr/>
        <w:t>ⲩ</w:t>
      </w:r>
      <w:r>
        <w:rPr/>
        <w:t>쉫湱㯂㑢</w:t>
      </w:r>
      <w:r>
        <w:rPr/>
        <w:t>Ⱛ</w:t>
      </w:r>
      <w:r>
        <w:rPr/>
        <w:t>奵⹗批싃</w:t>
      </w:r>
      <w:r>
        <w:rPr/>
        <w:t>ꕐ</w:t>
      </w:r>
      <w:r>
        <w:rPr/>
        <w:t>坣㷂♨㇂⩱䆘ꥧ䉠憱칱썏쉓䢬媩㵱䝊漳싂⑑棂</w:t>
      </w:r>
      <w:r>
        <w:rPr/>
        <w:t>ꤰ</w:t>
      </w:r>
      <w:r>
        <w:rPr/>
        <w:t>㔹㤊瑓</w:t>
      </w:r>
      <w:r>
        <w:rPr/>
        <w:t>⣂</w:t>
      </w:r>
      <w:r>
        <w:rPr/>
        <w:t>爩睟恈䯃㥏숤</w:t>
      </w:r>
      <w:r>
        <w:rPr/>
        <w:t>ⶥ</w:t>
      </w:r>
      <w:r>
        <w:rPr/>
        <w:t>ㅱ䱐⤵쵱凂倴</w:t>
      </w:r>
      <w:r>
        <w:rPr/>
        <w:t>ꕓ</w:t>
      </w:r>
      <w:r>
        <w:rPr/>
        <w:t>浩呰숲쉸싂</w:t>
      </w:r>
      <w:r>
        <w:rPr/>
        <w:t>ꗂ</w:t>
      </w:r>
      <w:r>
        <w:rPr/>
        <w:t>犏埂乪</w:t>
      </w:r>
      <w:r>
        <w:rPr/>
        <w:t>ꕷ</w:t>
      </w:r>
      <w:r>
        <w:rPr/>
        <w:t>ꅷ梩恋瑣歭㔭䌸塉燂狂妻轵㥒〽ギ丹ꌷ䏂╩坰楨䯎輳奬㧂㉭써㗍堯쉑繋旃煦㉰뭊⭴깕輪縣坾쉕䵊㏂纱쌵頪㕗榩깔쉸䅡쉡</w:t>
      </w:r>
      <w:r>
        <w:rPr/>
        <w:t>Ⱳ⍕</w:t>
      </w:r>
      <w:r>
        <w:rPr/>
        <w:t>啸㍡澏⵩䥑쉙</w:t>
      </w:r>
      <w:r>
        <w:rPr/>
        <w:t>ⶥ</w:t>
      </w:r>
      <w:r>
        <w:rPr/>
        <w:t>⠪</w:t>
      </w:r>
      <w:r>
        <w:rPr/>
        <w:t>쉟갩慤䵡瑲䍚䶬揂縮剑</w:t>
      </w:r>
      <w:r>
        <w:rPr/>
        <w:t>Ⱓ</w:t>
      </w:r>
      <w:r>
        <w:rPr/>
        <w:t>幖㌻祋Ⓜ匴忎癓火硂契⼳뭍䁓欮㗂晖싂㓂轎㝖恺佫䡣晍ꇂ싂⥵灆䐪⎩⽀☫挶쉭쉕促⎵櫂쉗떩琴啥쉂걖眥轥ꏂ㉭倭숮獃㒏輨䱢啥堹쉟䒬医</w:t>
      </w:r>
      <w:r>
        <w:rPr/>
        <w:t>ꔱ</w:t>
      </w:r>
      <w:r>
        <w:rPr/>
        <w:t>ꥯ睵䨰淂⤪轋捉ㄭ㟂扦</w:t>
      </w:r>
      <w:r>
        <w:rPr/>
        <w:t>ⴭ</w:t>
      </w:r>
      <w:r>
        <w:rPr/>
        <w:t>伫㝭쏂垏㥂繵䅂⹭⽍䄩</w:t>
      </w:r>
      <w:r>
        <w:rPr/>
        <w:t>ꤱ</w:t>
      </w:r>
      <w:r>
        <w:rPr/>
        <w:t>땇칾戩剪唪⵷슣䴯㉺煊깡千攥㎣</w:t>
      </w:r>
      <w:r>
        <w:rPr/>
        <w:t>⡍</w:t>
      </w:r>
      <w:r>
        <w:rPr/>
        <w:t>桄⵴厮</w:t>
      </w:r>
      <w:r>
        <w:rPr/>
        <w:t>⠴</w:t>
      </w:r>
      <w:r>
        <w:rPr/>
        <w:t>癸䭖쉺⫂けꎩ礸晋䗂쉱썞⽕愵慹숤㬪硟哂恱땰䅎橔㷃爺搭痂縩㙴</w:t>
      </w:r>
      <w:r>
        <w:rPr/>
        <w:t>ꤪ</w:t>
      </w:r>
      <w:r>
        <w:rPr/>
        <w:t>彊㡓⽇쵂☥딱瘤슱弩꥕片䷂䕹殱⑑湸勂ꌩ땴绂</w:t>
      </w:r>
      <w:r>
        <w:rPr/>
        <w:t>ꥈ</w:t>
      </w:r>
      <w:r>
        <w:rPr/>
        <w:t>쉶偠愨淂㝯梵潤뗂恨갶䦥⒩橳䅶倫ꍷ㙌䥉呴堲ꥣ</w:t>
      </w:r>
      <w:r>
        <w:rPr/>
        <w:t>ꦏꦘ</w:t>
      </w:r>
      <w:r>
        <w:rPr/>
        <w:t>䡠䌦䥯伭䞏슏⯂摐䙈欤䐴䱇녇뽮쉇凎⪥ꆵ䝍婳ꥠ堸䝍ꍯ媥煢摣㬦槂䥄㒿䇂甬䭔䠰㴰쉤쉌⪩湕쉺窩㈳湌沏䁢皩㥥숨슻쉰</w:t>
      </w:r>
      <w:r>
        <w:rPr/>
        <w:t>ꕘ</w:t>
      </w:r>
      <w:r>
        <w:rPr/>
        <w:t>㙺⭔䙇㴵넫壂⩐쉆珂㝲㵠╦숬圦╲愣⑾嘨㈩玩숵쉸㥩し砮숭杦㔣輪묽瑋彂垿汈썕医晎硤啙⩩</w:t>
      </w:r>
      <w:r>
        <w:rPr/>
        <w:t>ⱈ</w:t>
      </w:r>
      <w:r>
        <w:rPr/>
        <w:t>곂繰殏쉅숶倥촪㜬걲株䉴</w:t>
      </w:r>
      <w:r>
        <w:rPr/>
        <w:t>꧂</w:t>
      </w:r>
      <w:r>
        <w:rPr/>
        <w:t>㕦塞盃쏂네숩礳䙐㉳㧂䆥ꅥ䱨슏</w:t>
      </w:r>
      <w:r>
        <w:rPr/>
        <w:t>ꗂ</w:t>
      </w:r>
      <w:r>
        <w:rPr/>
        <w:t>䝲⽗㢘甶촤灾뽔匵䙕愫䶮㵇뿂㭩</w:t>
      </w:r>
      <w:r>
        <w:rPr/>
        <w:t>ꦡ</w:t>
      </w:r>
      <w:r>
        <w:rPr/>
        <w:t>挻祙㍦ꌣ䶵䰪殏䇂♇穵㩞挴믂倸䰻漫瑺䱑慩␫쉸瑕津캘습煄琩䬶䮮煩橔縦椫☤㤭⽶剙㕓䉙烂뭍㬹㉳</w:t>
      </w:r>
      <w:r>
        <w:rPr/>
        <w:t>ꕑ</w:t>
      </w:r>
      <w:r>
        <w:rPr/>
        <w:t>㜸묦椭辣䁷쉭橓䩭㡞䱢梻娲䅃쉵뼥獓㙎塨⵫欣楦䩵⥂⩟ꄮ슿쉚숺캵䗃ꌴ桠䥎嚏夵䭨丷辏冘灨噘쉀塩瀤⛂温</w:t>
      </w:r>
      <w:r>
        <w:rPr/>
        <w:t>ꗎ</w:t>
      </w:r>
      <w:r>
        <w:rPr/>
        <w:t>卋浆</w:t>
      </w:r>
      <w:r>
        <w:rPr/>
        <w:t>Ⳃ</w:t>
      </w:r>
      <w:r>
        <w:rPr/>
        <w:t>녇쉘噯䚏挩쉰䭘湪쉃</w:t>
      </w:r>
      <w:r>
        <w:rPr/>
        <w:t>ꔊ</w:t>
      </w:r>
      <w:r>
        <w:rPr/>
        <w:t>畘具⭮</w:t>
      </w:r>
      <w:r>
        <w:rPr/>
        <w:t>ⰵ</w:t>
      </w:r>
      <w:r>
        <w:rPr/>
        <w:t>睷弦싃⸦츬싂癥㗂ꥭ幈桋쉮䀣⤨彰깟塠㓃䩤쌶敂業偘갱奺檩䉐媥徻畁渺㭡楊煑딱项桵輯⒬ㅡ⑱넮姂䝰係橏佁⸬矂쉵㕇皥쉟㤪恰길卑㭞在㔵爪欸⩹⩞⧂䢬畯긶佲췂썟憥숵ꥳ祢⩋㟂吪擂愶瑰奫ゥ䏎♤⦮㎩㨪숱쉒杯䗂浀燂ꥧ橶倨㈭奃祣칙痂⼻痂晚쉟䨥㡬</w:t>
      </w:r>
      <w:r>
        <w:rPr/>
        <w:t>⡫</w:t>
      </w:r>
      <w:r>
        <w:rPr/>
        <w:t>녬睹椹⽭穈㨶䱘潳懂㥮싍♑㈫㏂煐䡖㠱䡳ㄦ啪煨</w:t>
      </w:r>
      <w:r>
        <w:rPr/>
        <w:t>ꥋ</w:t>
      </w:r>
      <w:r>
        <w:rPr/>
        <w:t>偖坳ꌬ吣␩</w:t>
      </w:r>
      <w:r>
        <w:rPr/>
        <w:t>⡅</w:t>
      </w:r>
      <w:r>
        <w:rPr/>
        <w:t>숣牫烂딻填垵䫂嘵怩绂偘ꇂ</w:t>
      </w:r>
      <w:r>
        <w:rPr/>
        <w:t>ꕢ</w:t>
      </w:r>
      <w:r>
        <w:rPr/>
        <w:t>䤤뽢ꅰ佶敩祇</w:t>
      </w:r>
      <w:r>
        <w:rPr/>
        <w:t>ⵠ</w:t>
      </w:r>
      <w:r>
        <w:rPr/>
        <w:t>晙⪻㝣넸奱啊㉓捱껃㕸繣挽䇍숮礣灃䮻쉡숴㕏쎮</w:t>
      </w:r>
      <w:r>
        <w:rPr/>
        <w:t>⠯</w:t>
      </w:r>
      <w:r>
        <w:rPr/>
        <w:t>뼺싂匰쉈슡갳䩫楴㊩쉐㙳쵷䠵</w:t>
      </w:r>
      <w:r>
        <w:rPr/>
        <w:t>ꦿ</w:t>
      </w:r>
      <w:r>
        <w:rPr/>
        <w:t>㑫⼮촤䱦䧂䉓</w:t>
      </w:r>
      <w:r>
        <w:rPr/>
        <w:t>Ⱕ</w:t>
      </w:r>
      <w:r>
        <w:rPr/>
        <w:t>䴩歂⍗榻ケ䥥欳숴컂䀥㑬</w:t>
      </w:r>
      <w:r>
        <w:rPr/>
        <w:t>ⴵ</w:t>
      </w:r>
      <w:r>
        <w:rPr/>
        <w:t>㤻쉠싂䉷畉뾩쵫ㅇ〮⨪擎╞噈䒵玱⬻</w:t>
      </w:r>
      <w:r>
        <w:rPr/>
        <w:t>⢥</w:t>
      </w:r>
      <w:r>
        <w:rPr/>
        <w:t>㴫礹ꅯ㩢爦晌㌪問숩썬⽲敋⍟걟㥪瘯⬫䁑強뾻촻橏</w:t>
      </w:r>
      <w:r>
        <w:rPr/>
        <w:t>ꔪ</w:t>
      </w:r>
      <w:r>
        <w:rPr/>
        <w:t>쉯딶圲ꍄ䶮坰䠣䙎㥯칭䭠㛂楟╠恢悘⽗슏㡷㔪썮㒥眪갤촵㍶䑴啙㗂總祠乹⶿㬺칈仃╣쉵쉂椻彠ꎬ䅷睵䡈攲留参쉶䵪䷃䕯썏㴺㏂쉱癩꺮⫂䥢⪣晒浂</w:t>
      </w:r>
      <w:r>
        <w:rPr/>
        <w:t>Ⳃ</w:t>
      </w:r>
      <w:r>
        <w:rPr/>
        <w:t>轊㵐㈲쏂佹幤쉤</w:t>
      </w:r>
      <w:r>
        <w:rPr/>
        <w:t>ꤱ</w:t>
      </w:r>
      <w:r>
        <w:rPr/>
        <w:t>쉁兦⫂搥</w:t>
      </w:r>
      <w:r>
        <w:rPr/>
        <w:t>ⵒ</w:t>
      </w:r>
      <w:r>
        <w:rPr/>
        <w:t>㑱⹃垡⍸凂䝹睠啭攮塅㔪</w:t>
      </w:r>
      <w:r>
        <w:rPr/>
        <w:t>ꕊ</w:t>
      </w:r>
      <w:r>
        <w:rPr/>
        <w:t>㈭쉸䱶넳浳숻纥쵋玩䦩彙쉡䩰瀹껂㉢ㅆ㖿沿剎뭵⵴㶡㭅</w:t>
      </w:r>
      <w:r>
        <w:rPr/>
        <w:t>ꥑ</w:t>
      </w:r>
      <w:r>
        <w:rPr/>
        <w:t>参䱟⒵㜥㞡쉑昫䃂䊣</w:t>
      </w:r>
      <w:r>
        <w:rPr/>
        <w:t>ꥂ⒩</w:t>
      </w:r>
      <w:r>
        <w:rPr/>
        <w:t>㯂䉧⩃䘪⑋</w:t>
      </w:r>
      <w:r>
        <w:rPr/>
        <w:t>ꤲ</w:t>
      </w:r>
      <w:r>
        <w:rPr/>
        <w:t>숤겘㝊䒥⬤悱䙋ㅁ瘮⬪嘲䉦怴剅㯃</w:t>
      </w:r>
      <w:r>
        <w:rPr/>
        <w:t>ꦏ</w:t>
      </w:r>
      <w:r>
        <w:rPr/>
        <w:t>婵庣輮扥䧂杴颏頹慍䬥塁썉㯍扠㥾쉲弨し偬戮幹숷㝚</w:t>
      </w:r>
      <w:r>
        <w:rPr/>
        <w:t>ꕈ</w:t>
      </w:r>
      <w:r>
        <w:rPr/>
        <w:t>顫䝚⥳칦㥃扦䑒搸딸㏂繈抩捏䭋쉤䥔櫂壂</w:t>
      </w:r>
      <w:r>
        <w:rPr/>
        <w:t>ꖻ⤣</w:t>
      </w:r>
      <w:r>
        <w:rPr/>
        <w:t>窵犘䐻儳⤳╇焫䱳쉬歮浨欰飂뾥徬椥役煪㝑춮䝊搱硌䁀⹪䣂惂穢␭穓摐吥☭㉖⧂습슿樰⪮瘮뽰奓䧂䩧숬⩚숪昮乖旂务䭎䡨걬樷싂堺斿歡⹍飂榮睟떬䈊⩁倵瓂쵥が㘶싂乏</w:t>
      </w:r>
      <w:r>
        <w:rPr/>
        <w:t>ꖘ</w:t>
      </w:r>
      <w:r>
        <w:rPr/>
        <w:t>折슥窱</w:t>
      </w:r>
      <w:r>
        <w:rPr/>
        <w:t>ⵕ</w:t>
      </w:r>
      <w:r>
        <w:rPr/>
        <w:t>䍗땗氱熘奶䠽걹껂㉅皬슘獰窡繙截㙫⻂䁦嚡妩䬪兆徣父䲿䔻喿䡗傮⨻⑸匪䏂㖻⭪㩲橗帮䱉灒넶썒썠娭넶撱懂쉒긫⹞汁噏繇䋂狃匴╹쉍䔬㣍噷未梿畀䌺熣</w:t>
      </w:r>
      <w:r>
        <w:rPr/>
        <w:t>ⷍ</w:t>
      </w:r>
      <w:r>
        <w:rPr/>
        <w:t>㡢ꌽ狃㴽匫껎♦⼥沬䞩獗㡵⩟浙溘╯殩䥵䑱瘶歓㚏坒祃縻硓禩♌싂欩渤㩄辮盂</w:t>
      </w:r>
      <w:r>
        <w:rPr/>
        <w:t>ꔯ</w:t>
      </w:r>
      <w:r>
        <w:rPr/>
        <w:t>땥磂䝠塈桎</w:t>
      </w:r>
      <w:r>
        <w:rPr/>
        <w:t>ꕃ</w:t>
      </w:r>
      <w:r>
        <w:rPr/>
        <w:t>㛂楤坵칑긮쉞ꇍ䍅⹊瓂楣⸹⾮䑌쉕摔忂䪏깡㙌炮仃ꄣ㜪㈻颥獵怨</w:t>
      </w:r>
      <w:r>
        <w:rPr/>
        <w:t>Ⳃ</w:t>
      </w:r>
      <w:r>
        <w:rPr/>
        <w:t>묥偈䑇䝀㈱䊣㥖㝍䣂썕戹梵熱䰽冣䄻쉡竂㵘㊱媣晌顳濂┨쉆쉤쉸昮쉕칸摢攤쉪⍉쉫䜮呇纵吣磂캬㝌녤䁈噴猻畫楔싂싂㍊쉂ㅰ穒⹯敧</w:t>
      </w:r>
      <w:r>
        <w:rPr/>
        <w:t>ⵒ</w:t>
      </w:r>
      <w:r>
        <w:rPr/>
        <w:t>슿쵥檱놘촮⥕</w:t>
      </w:r>
      <w:r>
        <w:rPr/>
        <w:t>⡹</w:t>
      </w:r>
      <w:r>
        <w:rPr/>
        <w:t>뭐㟂␺쉀뼽塨쉷䭱뭠䙞⺣㇂揂㤤煅䡫㠭䎮㓂浘殬祡칠朳⩟汈㕲뿎꥞敆卾冡眨쉱楮⼸顙㵄⨳助싂煮㝴颩ꎱ칂噹⺏甭撘</w:t>
      </w:r>
      <w:r>
        <w:rPr/>
        <w:t>ⴶ</w:t>
      </w:r>
      <w:r>
        <w:rPr/>
        <w:t>歅쉩숣略渥⺱䛂剆光⩥庣뽹䓂䤻捕汶䥪녩㕣癌㖮啅䀮璘䫎숺⺬䑂㡺녈떘▵绂⽎숸炡쉎ㄭ쉶炬⵺</w:t>
      </w:r>
      <w:r>
        <w:rPr/>
        <w:t>⡢</w:t>
      </w:r>
      <w:r>
        <w:rPr/>
        <w:t>ꕌ</w:t>
      </w:r>
      <w:r>
        <w:rPr/>
        <w:t>숴婾慣䰰朶썡䑲啥嘥㴷㭣佃䅢祄䥇䇂ꍒ亣쉄牥묩漤煾噳携嗂懂㉰숥쉤쉟ㆩ䐪䳂㝬☫䎵晏儬癄䯃繸㠺촤㍂ꅞ浵䁥䩥愭輳窡頽潈瑤傡潐灣䱠啌☪兞쉬</w:t>
      </w:r>
      <w:r>
        <w:rPr/>
        <w:t>ⵖ</w:t>
      </w:r>
      <w:r>
        <w:rPr/>
        <w:t>稣㴹</w:t>
      </w:r>
      <w:r>
        <w:rPr/>
        <w:t>⡕</w:t>
      </w:r>
      <w:r>
        <w:rPr/>
        <w:t>浭┩挫⦘墡㴤㨲♤뼥䩪番杫㉓䉾㜸榡煏䠤樷澡傡㨯埂㇍</w:t>
      </w:r>
      <w:r>
        <w:rPr/>
        <w:t>ꕪ♭</w:t>
      </w:r>
      <w:r>
        <w:rPr/>
        <w:t>䑭⼽栵繱煷灴싂⹊怲⹴䌲⨦焴係頨狂㥭쉅秎⭗</w:t>
      </w:r>
      <w:r>
        <w:rPr/>
        <w:t>ꤵ</w:t>
      </w:r>
      <w:r>
        <w:rPr/>
        <w:t>쉫ꥣ㬣㝧帯</w:t>
      </w:r>
      <w:r>
        <w:rPr/>
        <w:t>ꥈ</w:t>
      </w:r>
      <w:r>
        <w:rPr/>
        <w:t>轆䃂Ⓜ쉦兘祪뼳但ꥤ櫍秂</w:t>
      </w:r>
      <w:r>
        <w:rPr/>
        <w:t>ꕗ</w:t>
      </w:r>
      <w:r>
        <w:rPr/>
        <w:t>摳顁坎ㅰ㤳樫㩞佭☦ㅎꅊ㣂橡쉫熱䤹</w:t>
      </w:r>
      <w:r>
        <w:rPr/>
        <w:t>ꖻ</w:t>
      </w:r>
      <w:r>
        <w:rPr/>
        <w:t>睞捾顚</w:t>
      </w:r>
      <w:r>
        <w:rPr/>
        <w:t>ꕔ⸬</w:t>
      </w:r>
      <w:r>
        <w:rPr/>
        <w:t>䈬쉄烂剟䬨楯洭쵾⍵傡쵆딪煾쉥瘰⭠ㄷㄮ쌻祭⽇ꆿ㭒嘦㠪♲숨渱⑤ヂ䐬㡞爻䱣⭲췂㜨숲쉮啚땷佐汌䱪坘㡃⍴偐攊䭦倻㑮쉳瘹쉥㩶橳싂䭟挵䭇剑睪啒㤩䪮⍴甹뽓儸㏂桮䑹</w:t>
      </w:r>
      <w:r>
        <w:rPr/>
        <w:t>ⱑ</w:t>
      </w:r>
      <w:r>
        <w:rPr/>
        <w:t>機圪坮礸迂哂敔搫䁇斱㥴녾╧眻価䰰輱堮㓂</w:t>
      </w:r>
      <w:r>
        <w:rPr/>
        <w:t>ⶵ</w:t>
      </w:r>
      <w:r>
        <w:rPr/>
        <w:t>䱑敪㨤睯慵䑚奚焻걆穯㗂껃쌦㩚숱啑㒬쉥妿盂ꌸ敐灣千쉐牡䠪硉惂哂獢</w:t>
      </w:r>
      <w:r>
        <w:rPr/>
        <w:t>⠻</w:t>
      </w:r>
      <w:r>
        <w:rPr/>
        <w:t>뭨稷溥</w:t>
      </w:r>
      <w:r>
        <w:rPr/>
        <w:t>ꔽ</w:t>
      </w:r>
      <w:r>
        <w:rPr/>
        <w:t>慍곂㙒ꌱ쵥</w:t>
      </w:r>
      <w:r>
        <w:rPr/>
        <w:t>ⱟ</w:t>
      </w:r>
      <w:r>
        <w:rPr/>
        <w:t>〵㴷䞡剰㑉숩㠺勂仍㟂塳녳뗃쉶䣂</w:t>
      </w:r>
      <w:r>
        <w:rPr/>
        <w:t>ꤳ</w:t>
      </w:r>
      <w:r>
        <w:rPr/>
        <w:t>슩♯啬繁䵕䝦车扙幰䑺啭燍画☪㷂뇂桂顑庣慳恨儨䧎晾쉟媡㙯歇㑀㔴ꌫ牎䟍䡑</w:t>
      </w:r>
      <w:r>
        <w:rPr/>
        <w:t>ꖮ</w:t>
      </w:r>
      <w:r>
        <w:rPr/>
        <w:t>眰</w:t>
      </w:r>
      <w:r>
        <w:rPr/>
        <w:t>ꥀ</w:t>
      </w:r>
      <w:r>
        <w:rPr/>
        <w:t>㍴祬沥瘹쉠瑊札嫃싂瓂䔹</w:t>
      </w:r>
      <w:r>
        <w:rPr/>
        <w:t>⠺</w:t>
      </w:r>
      <w:r>
        <w:rPr/>
        <w:t>䜫挥䥬쵧</w:t>
      </w:r>
      <w:r>
        <w:rPr/>
        <w:t>⡯</w:t>
      </w:r>
      <w:r>
        <w:rPr/>
        <w:t>쉟繾䤲㩶吨䍷䁱繏㡅⬷欱村䐨偷싂⵲䉧捳뮿슻晉ꥳ绂숯敦剩⭱슩쉪珂唪伹琽㬥ꎿ祫摎晄⭺昻䊵⩌슱溥⤩䳂堭〨⫂绂珃쉩擂⚬쎏䑯⩰ꅟ숹欦⌴桙慡┲</w:t>
      </w:r>
      <w:r>
        <w:rPr/>
        <w:t>ⵏ</w:t>
      </w:r>
      <w:r>
        <w:rPr/>
        <w:t>쉾眬灐䢡㡥䈹쉬㍺穡숯歡氳势숲坣夦硃ꥤ䭎䙷뼰䀵䵘櫂支䍱䫂</w:t>
      </w:r>
      <w:r>
        <w:rPr/>
        <w:t>ⱁ</w:t>
      </w:r>
      <w:r>
        <w:rPr/>
        <w:t>橒牪뗂璱㗂摱</w:t>
      </w:r>
      <w:r>
        <w:rPr/>
        <w:t>Ɽ</w:t>
      </w:r>
      <w:r>
        <w:rPr/>
        <w:t>輸侘ㅂ撵幘汔ヂ汬轉敔䙣䡰䥏</w:t>
      </w:r>
      <w:r>
        <w:rPr/>
        <w:t>ⰷ</w:t>
      </w:r>
      <w:r>
        <w:rPr/>
        <w:t>竎䱚㭦묪窻桱玬걋꺩佦檏禵㵱♋⤣䨴걭</w:t>
      </w:r>
      <w:r>
        <w:rPr/>
        <w:t>⠯</w:t>
      </w:r>
      <w:r>
        <w:rPr/>
        <w:t>䭥轃㡤欪拂</w:t>
      </w:r>
      <w:r>
        <w:rPr/>
        <w:t>ꥄ</w:t>
      </w:r>
      <w:r>
        <w:rPr/>
        <w:t>㝌忂</w:t>
      </w:r>
      <w:r>
        <w:rPr/>
        <w:t>ꕮ</w:t>
      </w:r>
      <w:r>
        <w:rPr/>
        <w:t>癭姂䉰㭏扡歱뽔싂核뼫憥⭉䰷쉫㜣䱷</w:t>
      </w:r>
      <w:r>
        <w:rPr/>
        <w:t>⡡⹧</w:t>
      </w:r>
      <w:r>
        <w:rPr/>
        <w:t>束佂呖쉁䩔托㩹娫쉶⸹㘫塴乎竂焥戸⭾쉤员碮扰</w:t>
      </w:r>
      <w:r>
        <w:rPr/>
        <w:t>⡎</w:t>
      </w:r>
      <w:r>
        <w:rPr/>
        <w:t>썾彣숴㊿슏딯䄹䝰숮췂潸녣⬯䙩⽆䱆칶㵪䃂뭧燂穂䵪쉵딽昪捆眲㥧슣䉂쎱⾿恢ㅰ쉒쉪奭⪘杭쉺䷂㍔庮戲姂兙獙㍐뽤剧睄ご䥾幁䵞昶牂㝰캻썉槂◂潐㝘㩩玡싂䩩뽁摖◂癄竂䓂⵸슏瞻幘瀬㨬⫂츣⨻쵸㵔摷奎㩡硪澥呉썰⨻쉳拎㶣䈵⨣乙浘爴㡹⩤</w:t>
      </w:r>
      <w:r>
        <w:rPr/>
        <w:t>ꕷ⤻</w:t>
      </w:r>
      <w:r>
        <w:rPr/>
        <w:t>㙘僂效㭤睠姂䄯쉬</w:t>
      </w:r>
      <w:r>
        <w:rPr/>
        <w:t>ꕨ</w:t>
      </w:r>
      <w:r>
        <w:rPr/>
        <w:t>汵쵨捨㭍硉繤</w:t>
      </w:r>
      <w:r>
        <w:rPr/>
        <w:t>ꦮ</w:t>
      </w:r>
      <w:r>
        <w:rPr/>
        <w:t>轗㧂祮⫍溿摳歒暵쉊⼴㑂橗畲ꍀ硤⑋</w:t>
      </w:r>
      <w:r>
        <w:rPr/>
        <w:t>⣃</w:t>
      </w:r>
      <w:r>
        <w:rPr/>
        <w:t>㐬煸㩥佁⸩席녖ꅟ瑥쉏勍칫繆䳂㥟轅⤫䕑깢쉘剑⹘珂儰椦쵇␪㕉嘥숴僂ꆘ晔祤焊</w:t>
      </w:r>
      <w:r>
        <w:rPr/>
        <w:t>⠨</w:t>
      </w:r>
      <w:r>
        <w:rPr/>
        <w:t>⽲⍒녌䭒䁾焻辘洳兺䈳</w:t>
      </w:r>
      <w:r>
        <w:rPr/>
        <w:t>⡬</w:t>
      </w:r>
      <w:r>
        <w:rPr/>
        <w:t>歡㢥ꍧ⬪嫂쵁㴽⍦唥怳䤱</w:t>
      </w:r>
      <w:r>
        <w:rPr/>
        <w:t>⣂⬦</w:t>
      </w:r>
      <w:r>
        <w:rPr/>
        <w:t>〫⨭厥</w:t>
      </w:r>
      <w:r>
        <w:rPr/>
        <w:t>ꤳ</w:t>
      </w:r>
      <w:r>
        <w:rPr/>
        <w:t>婤执楒⥧</w:t>
      </w:r>
      <w:r>
        <w:rPr/>
        <w:t>ꥄ</w:t>
      </w:r>
      <w:r>
        <w:rPr/>
        <w:t>ꥹ愴껍眥㓂싂啨婀劘숤共眬㕆녌╂㵞癩㪱顴㊣杮毂딪䲵썉㩉㤹쉵쉕㤪쉑夵☱㪥⤤쉲偌䬭⚏〪걁쎮恒䰦쉘⑈쉷쉘슡禣噔㫂輲瑹</w:t>
      </w:r>
      <w:r>
        <w:rPr/>
        <w:t>⣂⡚</w:t>
      </w:r>
      <w:r>
        <w:rPr/>
        <w:t>㝫憻츱숶Ⓕ䷂치</w:t>
      </w:r>
      <w:r>
        <w:rPr/>
        <w:t>꧃</w:t>
      </w:r>
      <w:r>
        <w:rPr/>
        <w:t>繯䜽⍂걐♨微朵䋂搹썋㑸汮是뽞䕌墻䄴兟晋䕐</w:t>
      </w:r>
      <w:r>
        <w:rPr/>
        <w:t>ꖏ</w:t>
      </w:r>
      <w:r>
        <w:rPr/>
        <w:t>쉡땤ꆡ扈⹚숴煐쉎滂쵺⩣旃</w:t>
      </w:r>
      <w:r>
        <w:rPr/>
        <w:t>ⱈ</w:t>
      </w:r>
      <w:r>
        <w:rPr/>
        <w:t>湧䕷浘顋♶Ⓜ暘杖㢥唥쉮祓ㅠ깅辬䭏컂奔☪⑃䝘䯂恤畬쉏</w:t>
      </w:r>
      <w:r>
        <w:rPr/>
        <w:t>ꤷ</w:t>
      </w:r>
      <w:r>
        <w:rPr/>
        <w:t>㊥椹⭟䷎쉑쉒슩啁杰칾䉾栭䉎伩坰灴</w:t>
      </w:r>
      <w:r>
        <w:rPr/>
        <w:t>꧂</w:t>
      </w:r>
      <w:r>
        <w:rPr/>
        <w:t>噁到滂쉺〉䡤佒劏䡰</w:t>
      </w:r>
      <w:r>
        <w:rPr/>
        <w:t>꤫</w:t>
      </w:r>
      <w:r>
        <w:rPr/>
        <w:t>䩕㭫쉮숭䗂周</w:t>
      </w:r>
      <w:r>
        <w:rPr/>
        <w:t>Ⱕ</w:t>
      </w:r>
      <w:r>
        <w:rPr/>
        <w:t>䌦</w:t>
      </w:r>
      <w:r>
        <w:rPr/>
        <w:t>ⴰ</w:t>
      </w:r>
      <w:r>
        <w:rPr/>
        <w:t>䍈䬦禡呙⨻䄱桓䩚優毂杓♟単싍땘䫂䙱⩈娰쉏燂剭㟂뿂쉙습뭗</w:t>
      </w:r>
      <w:r>
        <w:rPr/>
        <w:t>ꔺ</w:t>
      </w:r>
      <w:r>
        <w:rPr/>
        <w:t>㕖⽥復㦬䕶㕂迎殱㍈攱牺츸䁺䉒슥ꏂ䝘㫍元桑♚</w:t>
      </w:r>
      <w:r>
        <w:rPr/>
        <w:t>⡃</w:t>
      </w:r>
      <w:r>
        <w:rPr/>
        <w:t>擂啠㜵䡴㟂䕢㚱慸䔭㉎쉟䡰璱窵쉈꺬㔳㉒獯싂썏呵♤甴</w:t>
      </w:r>
      <w:r>
        <w:rPr/>
        <w:t>⡤</w:t>
      </w:r>
      <w:r>
        <w:rPr/>
        <w:t>摇㬰쉙</w:t>
      </w:r>
      <w:r>
        <w:rPr/>
        <w:t>⡢</w:t>
      </w:r>
      <w:r>
        <w:rPr/>
        <w:t>땏䎻䁌夸䕖╵㒥怷縬ꄲ礵ꅍ婮瑃睮坯㩏싂灠灂뼩쉋㔶㒵䭘晥渶婕쉾浗唥놏㐪晹䠷싂潦獭⍅뭸</w:t>
      </w:r>
      <w:r>
        <w:rPr/>
        <w:t>ꥂ</w:t>
      </w:r>
      <w:r>
        <w:rPr/>
        <w:t>垻⹁슘♞步</w:t>
      </w:r>
      <w:r>
        <w:rPr/>
        <w:t>ꥂ</w:t>
      </w:r>
      <w:r>
        <w:rPr/>
        <w:t>歓⨬㍥쉲煺⫂玵瞬噡䔪祓呄䤬帵쉇⥱捩㙂塃撩捱☲硌䡅托⑗浚䝕⪘㋍噸⑸㕗뭴轑㐶⽉ォ秂呑䅖桲剞䵈㍞硰熥剹숹䔮</w:t>
      </w:r>
      <w:r>
        <w:rPr/>
        <w:t>ꤲ</w:t>
      </w:r>
      <w:r>
        <w:rPr/>
        <w:t>淂쵌▬쵖췍嘩䉱楱깪쉷忂쉷㐺挰皡煯浢䢩倰⶘䢿噚⼺獱數慤夻痂木ꏂ뽆祗⼣䪥䭋걹㩟䳍땬습숣쉴扩未㉷꥗䀺㉅䕨</w:t>
      </w:r>
      <w:r>
        <w:rPr/>
        <w:t>ꕧ╩⩶</w:t>
      </w:r>
      <w:r>
        <w:rPr/>
        <w:t>쉵狂䴹䭘用揂㝦슩樰䉳彁쉌奷깑쉢⒏梥⑵仂䅗泎칬劻澣頵⹑本奧뽔畑㈻哂䄤㵳䥈砪伪㖣⴨丮攪浯坋垩숩䱩ひ䴷䱑䘶䎻ꄥ穬剹묨汨</w:t>
      </w:r>
      <w:r>
        <w:rPr/>
        <w:t>ⵘ</w:t>
      </w:r>
      <w:r>
        <w:rPr/>
        <w:t>뭬癖穞滎⑌潵싂獀㉗䙂顇䐳嚡浦礣쉕楓抻䑘勍싂⥍숳䡡頤숺㋂䁦ꍳ㩎柎숊㤥걙쏂彂南䵃Ⓧ呌樮ㅊ癅歄歅敠㵦쉮䑇琪㭉仂㡆堹㑕楃渤稬뭧</w:t>
      </w:r>
      <w:r>
        <w:rPr/>
        <w:t>Ⱚ</w:t>
      </w:r>
      <w:r>
        <w:rPr/>
        <w:t>㎮㡋䋂⩏漷</w:t>
      </w:r>
      <w:r>
        <w:rPr/>
        <w:t>⠥</w:t>
      </w:r>
      <w:r>
        <w:rPr/>
        <w:t>甯流䅓䬯䂿べ啢䭤䩢♈婆䭇璬⫂硭㵥扈㟎乡㦩ꅧ哂噦㌬믂䮩싎⍊싂婈쉊恲䝊</w:t>
      </w:r>
      <w:r>
        <w:rPr/>
        <w:t>⢥ⳃ</w:t>
      </w:r>
      <w:r>
        <w:rPr/>
        <w:t>䭶㬯쉨呡⫂♙ꌦ溵穂</w:t>
      </w:r>
      <w:r>
        <w:rPr/>
        <w:t>꤭</w:t>
      </w:r>
      <w:r>
        <w:rPr/>
        <w:t>噔㗍ꇂ凍䂱劵⽭⑨嘰䦱橤两壂</w:t>
      </w:r>
      <w:r>
        <w:rPr/>
        <w:t>ꦘ</w:t>
      </w:r>
      <w:r>
        <w:rPr/>
        <w:t>嗍䥯盂坖⬽䱊⽙は濂娷䡘徻淂</w:t>
      </w:r>
      <w:r>
        <w:rPr/>
        <w:t>Ⱕ</w:t>
      </w:r>
      <w:r>
        <w:rPr/>
        <w:t>㑚㭈묲焤带䘳敏쉕쉯䵉</w:t>
      </w:r>
      <w:r>
        <w:rPr/>
        <w:t>⡑</w:t>
      </w:r>
      <w:r>
        <w:rPr/>
        <w:t>厥秂㭂쉧堽砦祗䬻</w:t>
      </w:r>
      <w:r>
        <w:rPr/>
        <w:t>꥟</w:t>
      </w:r>
      <w:r>
        <w:rPr/>
        <w:t>秃묽硅슻⼯婪彦纩棂珃敺갪</w:t>
      </w:r>
      <w:r>
        <w:rPr/>
        <w:t>ꦬ</w:t>
      </w:r>
      <w:r>
        <w:rPr/>
        <w:t>砲弳掿档쵤煃摹숴</w:t>
      </w:r>
      <w:r>
        <w:rPr/>
        <w:t>ⱡ</w:t>
      </w:r>
      <w:r>
        <w:rPr/>
        <w:t>爮儱깪こ㕬╈꺻楐所恇決⹈䯍卆숳</w:t>
      </w:r>
      <w:r>
        <w:rPr/>
        <w:t>ꕃ</w:t>
      </w:r>
      <w:r>
        <w:rPr/>
        <w:t>坂쉕㥋䍰⤺</w:t>
      </w:r>
      <w:r>
        <w:rPr/>
        <w:t>⡣</w:t>
      </w:r>
      <w:r>
        <w:rPr/>
        <w:t>춥兴桮쉯輰䙣쌬桌땰⺣䕔乺瑩桠⩞⥱価숹滂党┩伯厵녑떮뽲㭦췍칸㑡㪬忂卹숸穯䝫쉞楲따⸷柂쉉긥䠹䙘숱딩㧂䉥䙶佞쵳丣恩瀹繇汚䯂䰺䑀㏂輷活浒捨乓䪵뿍쉧噳刲</w:t>
      </w:r>
      <w:r>
        <w:rPr/>
        <w:t>⠭</w:t>
      </w:r>
      <w:r>
        <w:rPr/>
        <w:t>ꕀꥊ⩨⥬</w:t>
      </w:r>
      <w:r>
        <w:rPr/>
        <w:t>濂⭩栴㩭㫂矂漻䡨璵坍庡</w:t>
      </w:r>
      <w:r>
        <w:rPr/>
        <w:t>ꥅ┬</w:t>
      </w:r>
      <w:r>
        <w:rPr/>
        <w:t>湓哂牭祁◎牯揂╔揂凂㌫稬뽐湴硦乬栣컂牤싎祠ㆮ캥䥉濂슣쌥瀵佃⍗硎䝴ィꍈ</w:t>
      </w:r>
      <w:r>
        <w:rPr/>
        <w:t>⡉</w:t>
      </w:r>
      <w:r>
        <w:rPr/>
        <w:t>湡〥琣땏⹲⛂깶彁</w:t>
      </w:r>
      <w:r>
        <w:rPr/>
        <w:t>⡴</w:t>
      </w:r>
      <w:r>
        <w:rPr/>
        <w:t>䴶䄺㡁뭵琯㞿搲㫎걨⩤䀮쉦㫂畚㫂健</w:t>
      </w:r>
      <w:r>
        <w:rPr/>
        <w:t>Ⱕ</w:t>
      </w:r>
      <w:r>
        <w:rPr/>
        <w:t>쉸婊獑䝍싍긽昻⎵㉠ぷ쵈땨卙卨祰橌潱幵捯吻싂婠㙨ず◂圱浩洬歃噺♏⹤䅙⪩쉉煅種⭅珂䘶</w:t>
      </w:r>
      <w:r>
        <w:rPr/>
        <w:t>ꔱ</w:t>
      </w:r>
      <w:r>
        <w:rPr/>
        <w:t>し夥犥潥ꌸ㨽쉯㙁쉠⑍爻弸瀮</w:t>
      </w:r>
      <w:r>
        <w:rPr/>
        <w:t>ⱱ</w:t>
      </w:r>
      <w:r>
        <w:rPr/>
        <w:t>䝺䟍攫㟂쉬䥬祭彮摴畧싂忂⼬</w:t>
      </w:r>
      <w:r>
        <w:rPr/>
        <w:t>⡀</w:t>
      </w:r>
      <w:r>
        <w:rPr/>
        <w:t>穪䑸彥姂㡑昺癪㍢ノ</w:t>
      </w:r>
      <w:r>
        <w:rPr/>
        <w:t>ⵎ╏</w:t>
      </w:r>
      <w:r>
        <w:rPr/>
        <w:t>愤싂</w:t>
      </w:r>
      <w:r>
        <w:rPr/>
        <w:t>ꔴ</w:t>
      </w:r>
      <w:r>
        <w:rPr/>
        <w:t>卶穖숣斘癦嗍䀨汍琦獆㯍숵㵯♩⹮묯쉑歵걙媬䀴츣⭏㭺넥</w:t>
      </w:r>
      <w:r>
        <w:rPr/>
        <w:t>⠴⏂</w:t>
      </w:r>
      <w:r>
        <w:rPr/>
        <w:t>㌭㫂숴䁏㬪쉏䃃⭌녱</w:t>
      </w:r>
      <w:r>
        <w:rPr/>
        <w:t>ⶵ</w:t>
      </w:r>
      <w:r>
        <w:rPr/>
        <w:t>ꥫ뽄㢩䕤畓ㄽ獗쉷㫃⩹垏춏楎潓啶浠뗂㨱帳⩺䩦뭳䌫♖彄䓂池☰쌮</w:t>
      </w:r>
      <w:r>
        <w:rPr/>
        <w:t>⣎</w:t>
      </w:r>
      <w:r>
        <w:rPr/>
        <w:t>秂긥乵恢⹐ㅣ숪䴥⭅攱祈呄</w:t>
      </w:r>
      <w:r>
        <w:rPr/>
        <w:t>꥟</w:t>
      </w:r>
      <w:r>
        <w:rPr/>
        <w:t>䢥ㅺ異</w:t>
      </w:r>
      <w:r>
        <w:rPr/>
        <w:t>Ɫ</w:t>
      </w:r>
      <w:r>
        <w:rPr/>
        <w:t>쵄捘壎ꎮ쉙强獆⍌㤸㉾睱⺥䫂䱋牍긽⥒幡䦿堤琤儨幚朊숤琰䔴䷂縭뭮䈪潅敏㞬杍䅺幷⨴昪夥</w:t>
      </w:r>
      <w:r>
        <w:rPr/>
        <w:t>ⴸ</w:t>
      </w:r>
      <w:r>
        <w:rPr/>
        <w:t>슘欸♋㉋뇂䙪䑳ꆵ䕰濍♹⿂獙佁ꅲ㉳⨽</w:t>
      </w:r>
      <w:r>
        <w:rPr/>
        <w:t>⡈</w:t>
      </w:r>
      <w:r>
        <w:rPr/>
        <w:t>쉯㍭ꍂ땞숣쵃弽⩪쉬칣㟂內䥩츪竂┰컂睓椭㤶汰毂䑷䀳略㊩繬슥橵桭숥水촳潘⭀倸捄穊㭠㷍쉐恚扩勃숻㘫稵癧噹㏂兞㙙彨乄杁歆쉱⥁⨦⽬ꏂ摁歖䭆⺩瑶꺱慺숺◂琷싂娽⩐ヂ嘹當⪩䭩⥙僂辮顐侵夺乫㝄䯂纣⮮輤夶슻狍轺刱ㄮ䵈佅掱穙彴湍焦武琰䳂晚䰪壂⨱⏂㷂숯畺䙵㓂뿂瘯䒻䁂塯睸勃档䥓猥⑾䏂歊쵓湑婥</w:t>
      </w:r>
      <w:r>
        <w:rPr/>
        <w:t>Ⳃ⥃</w:t>
      </w:r>
      <w:r>
        <w:rPr/>
        <w:t>㝲〴灄媏㠮捕쉄橔べ㩧䂏⵳䉰䄩♒딮⬤䙪漺䥐橰扊婂儥参䙑找숥幬塎䐷㧂㣂䢏䍖頭쉹䐫㡗</w:t>
      </w:r>
      <w:r>
        <w:rPr/>
        <w:t>⡌</w:t>
      </w:r>
      <w:r>
        <w:rPr/>
        <w:t>䫍습彠ꄯ楫㵡剕浥</w:t>
      </w:r>
      <w:r>
        <w:rPr/>
        <w:t>ꤺ</w:t>
      </w:r>
      <w:r>
        <w:rPr/>
        <w:t>千㔥昶穥슻䡙呟┻橩抵竂庩坑桡䤨捩擂幁爫椱ꌶ电㙞唵㡾堷뗂㋂䋂쉗䉌무潉穂畄ま矎䰮㭓</w:t>
      </w:r>
      <w:r>
        <w:rPr/>
        <w:t>ꕆ</w:t>
      </w:r>
      <w:r>
        <w:rPr/>
        <w:t>䙯廂䠥쌦숲⩊庱⨥睵쉉疮숵瑥䝲땾界䕗숹캘捪癞䈴嘭題匲숯㛂쉨昻㐳飂䙫买獟炬毂匸츶猰湸䕢슿⥚硗掏쉗䲘㍍㪣睒摗긪挸</w:t>
      </w:r>
      <w:r>
        <w:rPr/>
        <w:t>ⴱ</w:t>
      </w:r>
      <w:r>
        <w:rPr/>
        <w:t>啈皘슬ꌵ睅㟂睱ꏂꥳ奓갭쎱䁴놩㩇ㅉ嘨쉐敨弫由⩄扯슩䩸垱뽋싂恊塂䫂㝄㎱녞땭ꌻ愽睤⒏䭯</w:t>
      </w:r>
      <w:r>
        <w:rPr/>
        <w:t>Ⲭ</w:t>
      </w:r>
      <w:r>
        <w:rPr/>
        <w:t>㶡⸷Ⓜ䄦</w:t>
      </w:r>
      <w:r>
        <w:rPr/>
        <w:t>ⷎ</w:t>
      </w:r>
      <w:r>
        <w:rPr/>
        <w:t>矂㵖噯ꄭ搷潙㎡䋂믂嘯濃쵲母㑳欨故䉏橊疵睦넪䁚䈦䋂㧂獉湶⪮她긮奶ꍄ牬ㄨ㩶䄯숺䤤纵䢮夳唥㞘ꅍ疏䡒㛂숤쉹⿂氨汗ㄴ䳍潸㖱깎摷䚱瑘楒␺婴㞵쉶稱侮칰凂㡸䷎䕒辘쵋猽</w:t>
      </w:r>
      <w:r>
        <w:rPr/>
        <w:t>⡂</w:t>
      </w:r>
      <w:r>
        <w:rPr/>
        <w:t>勂敀彊硱</w:t>
      </w:r>
      <w:r>
        <w:rPr/>
        <w:t>ⲩ┴</w:t>
      </w:r>
      <w:r>
        <w:rPr/>
        <w:t>幊拂⩖ꥥ瀥칢幔⸣橳㭠㞮䂏䄳슏汑뭐䵸☹㡔慏䎏畱捘㩙㙷⪿♬㑃쉤浬慌싎穁凂楗츣딺Ⓜ慄䔥瓂䅭挪땁歭牰㝠</w:t>
      </w:r>
      <w:r>
        <w:rPr/>
        <w:t>ꔨ䷂</w:t>
      </w:r>
      <w:r>
        <w:rPr/>
        <w:t>搹婾쉑⹍䵣ꌶ㐸䁀䍷㘹皩桔㝰瑎</w:t>
      </w:r>
      <w:r>
        <w:rPr/>
        <w:t>ꥁ</w:t>
      </w:r>
      <w:r>
        <w:rPr/>
        <w:t>渹顾旂⹨畟唲䬊砥楰佄㛎䡀䏂畇㝴厩䉖䍢⩾</w:t>
      </w:r>
      <w:r>
        <w:rPr/>
        <w:t>⡟</w:t>
      </w:r>
      <w:r>
        <w:rPr/>
        <w:t>⽠䍎쉮ꅢ싎奮땁</w:t>
      </w:r>
      <w:r>
        <w:rPr/>
        <w:t>ⱐ</w:t>
      </w:r>
      <w:r>
        <w:rPr/>
        <w:t>ⶣ</w:t>
      </w:r>
      <w:r>
        <w:rPr/>
        <w:t>㫂썈う숯契歙硣礭쌪꥔뭑㇂扈攷戥</w:t>
      </w:r>
      <w:r>
        <w:rPr/>
        <w:t>ⵑ</w:t>
      </w:r>
      <w:r>
        <w:rPr/>
        <w:t>晀悩ꅟ㠶숹其係毂칐䅭氮</w:t>
      </w:r>
      <w:r>
        <w:rPr/>
        <w:t>ⵄ</w:t>
      </w:r>
      <w:r>
        <w:rPr/>
        <w:t>㑶ꅵ뭸囂湴坫䉮슡祉恘슿烂教婮╖顫⸲甪⤪潺⍢㖱轑堳슮㤵輭浯</w:t>
      </w:r>
      <w:r>
        <w:rPr/>
        <w:t>ⰴ</w:t>
      </w:r>
      <w:r>
        <w:rPr/>
        <w:t>砽繋搴僂쉟橯⏂뇂䍮뿂㧃皩捇㔸挩椸捳渶優壂员汫婇ㅈ썾䙳䡶敁朸爩穤亱䱀걍湓硣潮⍥ꄴ䃂猤꥗ㅧ嘲䜶硐쉅䵩灹燂㯎㩏䌽硎䘱稹</w:t>
      </w:r>
      <w:r>
        <w:rPr/>
        <w:t>ꔥ</w:t>
      </w:r>
      <w:r>
        <w:rPr/>
        <w:t>䪮쉫㩠</w:t>
      </w:r>
      <w:r>
        <w:rPr/>
        <w:t>꧂</w:t>
      </w:r>
      <w:r>
        <w:rPr/>
        <w:t>츽㐬櫂䟂戤갵숳武㒥潶杁䜩⬽싂뭮扅暻㉘午쵅␥땅䊿摪轤㍺⸻㦱媿⚏䝹児㭋⨹⌦썟⩫瑈ィ确㭟咣䑊晌㝭☣␪槂떬操䃂柂㓂㕱女㖻浫弯䬣権卭忂牋海穢杯䃍楀⑞ꥲ在へ딽⩷圴䬣␩</w:t>
      </w:r>
      <w:r>
        <w:rPr/>
        <w:t>ꔩ</w:t>
      </w:r>
      <w:r>
        <w:rPr/>
        <w:t>숮</w:t>
      </w:r>
      <w:r>
        <w:rPr/>
        <w:t>ⴳ</w:t>
      </w:r>
      <w:r>
        <w:rPr/>
        <w:t>癆㵓慲⩆슮㏍䔻ㆡ䙶柂쉢凂⭈䙯接</w:t>
      </w:r>
      <w:r>
        <w:rPr/>
        <w:t>⡔</w:t>
      </w:r>
      <w:r>
        <w:rPr/>
        <w:t>䭷숤打ꅕ⤶汐汗福䍆숭刳</w:t>
      </w:r>
      <w:r>
        <w:rPr/>
        <w:t>ꕯ</w:t>
      </w:r>
      <w:r>
        <w:rPr/>
        <w:t>棂眥⮥깸疏䵶딯␵礲㍏獢숵温ꅓ摖乫</w:t>
      </w:r>
      <w:r>
        <w:rPr/>
        <w:t>ꔥ</w:t>
      </w:r>
      <w:r>
        <w:rPr/>
        <w:t>桪䙉䁖땂뮣ㅯ嘣땾㔰䝆⭃㡎䉳扎쉺㘪ꆬ癈癰愮偆쵷㭡㙀㡣怹䰺숰竂</w:t>
      </w:r>
      <w:r>
        <w:rPr/>
        <w:t>⡆</w:t>
      </w:r>
      <w:r>
        <w:rPr/>
        <w:t>䁥幧㩘⩫␴圮</w:t>
      </w:r>
      <w:r>
        <w:rPr/>
        <w:t>Ⱛ⑚</w:t>
      </w:r>
      <w:r>
        <w:rPr/>
        <w:t>뭨䁩櫂睇ォ䭈</w:t>
      </w:r>
      <w:r>
        <w:rPr/>
        <w:t>⡇</w:t>
      </w:r>
      <w:r>
        <w:rPr/>
        <w:t>弶橷佪ꥩ녧쉱떏瑪梏瘸兎ㄦ䝏枘㴹䅏㩕毎䁃⽀䍳┺幬愲㈰</w:t>
      </w:r>
      <w:r>
        <w:rPr/>
        <w:t>ꤣ</w:t>
      </w:r>
      <w:r>
        <w:rPr/>
        <w:t>뾣㩃犿싂⩈别娩䱑ꍊ䀫㙚䘬</w:t>
      </w:r>
      <w:r>
        <w:rPr/>
        <w:t>Ⲯ</w:t>
      </w:r>
      <w:r>
        <w:rPr/>
        <w:t>砽䇂☱䫂⭏䰽</w:t>
      </w:r>
      <w:r>
        <w:rPr/>
        <w:t>⠶</w:t>
      </w:r>
      <w:r>
        <w:rPr/>
        <w:t>敷㴲╘㬥憩뭇ꍟ牙稵䵪쉧ꅏ䕋믂欶䞏䫃숱凂繞칯숳썟坺灔⩞噢吸㕫焳쉧䑞䍰⺩堬瀲⭚㍘䍐</w:t>
      </w:r>
      <w:r>
        <w:rPr/>
        <w:t>ⵦ</w:t>
      </w:r>
      <w:r>
        <w:rPr/>
        <w:t>帬为䁎ꄭ숽쉍偪⨶爰⍁䃂娩쉋쉡䁇</w:t>
      </w:r>
      <w:r>
        <w:rPr/>
        <w:t>꧍</w:t>
      </w:r>
      <w:r>
        <w:rPr/>
        <w:t>漰頰⹊</w:t>
      </w:r>
      <w:r>
        <w:rPr/>
        <w:t>ⱃ</w:t>
      </w:r>
      <w:r>
        <w:rPr/>
        <w:t>恦쉲㡞䦥뽤湊杂溮ꅟ婥</w:t>
      </w:r>
      <w:r>
        <w:rPr/>
        <w:t>ꕮ</w:t>
      </w:r>
      <w:r>
        <w:rPr/>
        <w:t>쉂漹䁭卧䈱堰穐䥶갺슩뽉쉐䥃㩫捔</w:t>
      </w:r>
      <w:r>
        <w:rPr/>
        <w:t>ⱆ╄</w:t>
      </w:r>
      <w:r>
        <w:rPr/>
        <w:t>炥睷쉤摔걵䝀縪ꇂⓂ獺穾⹖⽠听噰⬲䑰睰泃숷䄸쉕䠽琥슏竍ꎏ䵒穎療禡슏갵갶썾庥츭斘</w:t>
      </w:r>
      <w:r>
        <w:rPr/>
        <w:t>ꤣ</w:t>
      </w:r>
      <w:r>
        <w:rPr/>
        <w:t>䙨㵍㗎쉴漭⍾搭癒숤ꆩ柂挬䐽쉅楃䭆瓂嚱昪㠩뼪獙窩兠</w:t>
      </w:r>
      <w:r>
        <w:rPr/>
        <w:t>ꤽ⯂</w:t>
      </w:r>
      <w:r>
        <w:rPr/>
        <w:t>穕㔺䀊㠹딪䅄坡殏⑷牪车㤰⩹ꌨ䲻숵夷쉶啗쉄뭱噓䂥晀숮뇂睏券갣䨺沮쉺</w:t>
      </w:r>
      <w:r>
        <w:rPr/>
        <w:t>ⵍ</w:t>
      </w:r>
      <w:r>
        <w:rPr/>
        <w:t>㈱⾣涬偲䥫쎿呌뾏攬㈮晢ず쉡</w:t>
      </w:r>
      <w:r>
        <w:rPr/>
        <w:t>⡓</w:t>
      </w:r>
      <w:r>
        <w:rPr/>
        <w:t>扙⸻婾䃂摐땕⺡⥮㈯♆圷颿䁢睅䱆嘸</w:t>
      </w:r>
    </w:p>
    <w:p>
      <w:pPr>
        <w:pStyle w:val="PreformattedText"/>
        <w:bidi w:val="0"/>
        <w:spacing w:before="0" w:after="0"/>
        <w:jc w:val="left"/>
        <w:rPr/>
      </w:pPr>
      <w:r>
        <w:rPr/>
        <w:t>쉶쉶䟂㑲⮘㋃商㔪⦱⌬슿䖬뭒㇃⍆숯瑹䙤㝀噹묪</w:t>
      </w:r>
      <w:r>
        <w:rPr/>
        <w:t>ꕱ</w:t>
      </w:r>
      <w:r>
        <w:rPr/>
        <w:t>浺ꥣ싎㑂䅟剬싃⭐㭙쉑쉀煸湇쉷杇牴⭙䂥䬴㨸迂嚡椺幞⼭呵梏⥈쵷⸣⴮猦숪䟂</w:t>
      </w:r>
      <w:r>
        <w:rPr/>
        <w:t>ꖣ</w:t>
      </w:r>
      <w:r>
        <w:rPr/>
        <w:t>恠仂汲싃圦ꥨ숵䡚嚩娭츳깯⼣到獀칊瘦你兟숽䙔洤숣</w:t>
      </w:r>
      <w:r>
        <w:rPr/>
        <w:t>ⵂ</w:t>
      </w:r>
      <w:r>
        <w:rPr/>
        <w:t>煞</w:t>
      </w:r>
      <w:r>
        <w:rPr/>
        <w:t>⢩</w:t>
      </w:r>
      <w:r>
        <w:rPr/>
        <w:t>䞿癒싂橞㡎抱楉쉲敷㉺織㭙伴뽆䇍㥶쉙㥐稵쏂瑗剢剈坠⽥⑤㗂⹀瀥枿嗂呓冩쉍</w:t>
      </w:r>
      <w:r>
        <w:rPr/>
        <w:t>ⷍ⨮</w:t>
      </w:r>
      <w:r>
        <w:rPr/>
        <w:t>ⱳ⑘</w:t>
      </w:r>
      <w:r>
        <w:rPr/>
        <w:t>ꍑ䉙敍竂頩㬫㨹㇂擂</w:t>
      </w:r>
      <w:r>
        <w:rPr/>
        <w:t>Ɑ⪩䷂</w:t>
      </w:r>
      <w:r>
        <w:rPr/>
        <w:t>浢쉩</w:t>
      </w:r>
      <w:r>
        <w:rPr/>
        <w:t>ⷍ</w:t>
      </w:r>
      <w:r>
        <w:rPr/>
        <w:t>癥慈癟꺱㔪癘烂쉾</w:t>
      </w:r>
      <w:r>
        <w:rPr/>
        <w:t>Ⱙ</w:t>
      </w:r>
      <w:r>
        <w:rPr/>
        <w:t>琫熵썘ꍷ깤䥴㭎瑞쉘㢣⫂⮥⛂⍢㥩䵍⛍딻싂兮䟂㡰烂兞奬煢슱瑈汹깑輰嘯㨪硏ㅉ沘ꅀ獒슥숦䝬癥ꅊ츸쉃摵頣㭋歔숩汀</w:t>
      </w:r>
      <w:r>
        <w:rPr/>
        <w:t>ⷍ</w:t>
      </w:r>
      <w:r>
        <w:rPr/>
        <w:t>㝇㴶磂奢纩⫎䠸쉄昸◂싂</w:t>
      </w:r>
      <w:r>
        <w:rPr/>
        <w:t>Ⳃ</w:t>
      </w:r>
      <w:r>
        <w:rPr/>
        <w:t>䑹妩싍帬唺捵嚩喵ꌱ慸䤫牰</w:t>
      </w:r>
      <w:r>
        <w:rPr/>
        <w:t>ⱈ▱</w:t>
      </w:r>
      <w:r>
        <w:rPr/>
        <w:t>쉄硞䩀</w:t>
      </w:r>
      <w:r>
        <w:rPr/>
        <w:t>ⴥ</w:t>
      </w:r>
      <w:r>
        <w:rPr/>
        <w:t>渻剸呶쉐婴␸甥䭓穐䄦㑚秂樭㛂㘶䈪掣奏抿㎡湏䕺囂칡슻뽤긴⹱⍪义ㅯ쉹渺䕪抻캮숳涩ㅲ䔵樴䌬ꍐꄺ䊩慓㉕♫摓ꅈ뇂欦平灪獏⸦䡵⬣숫䯂傘呬ꥹ뭪䇂㙆쵡玏⹦</w:t>
      </w:r>
      <w:r>
        <w:rPr/>
        <w:t>⡤⯎</w:t>
      </w:r>
      <w:r>
        <w:rPr/>
        <w:t>䤨⤹슬樴䂿掣摒纘땧湒⨰扪㓃</w:t>
      </w:r>
      <w:r>
        <w:rPr/>
        <w:t>ⱂ</w:t>
      </w:r>
      <w:r>
        <w:rPr/>
        <w:t>㑔␣뗎畳쉑䵇습灇䱖䮩╋㩳⏂䏂䍉㊥ㄯ湮⦻碘㘱妏⎣</w:t>
      </w:r>
      <w:r>
        <w:rPr/>
        <w:t>Ⱝ</w:t>
      </w:r>
      <w:r>
        <w:rPr/>
        <w:t>㵒ㅨ湑坂噐愣㵒⎏쉃䥐帤쉩㙑</w:t>
      </w:r>
      <w:r>
        <w:rPr/>
        <w:t>ꖵ</w:t>
      </w:r>
      <w:r>
        <w:rPr/>
        <w:t>椳慒묤福厩</w:t>
      </w:r>
      <w:r>
        <w:rPr/>
        <w:t>ꕉ</w:t>
      </w:r>
      <w:r>
        <w:rPr/>
        <w:t>撻奌祟橏䍞쉹⩄䙟㴵</w:t>
      </w:r>
      <w:r>
        <w:rPr/>
        <w:t>⠩</w:t>
      </w:r>
      <w:r>
        <w:rPr/>
        <w:t>噁忂긩숦偨煱䶏깢놿繊橥ꇂ⨷싂擂祪涿䣂썥⵨싂栯㟂䝐ꅧ塹刲湄⩡䜱䅑䚬杄祬숬⥏呧唽䐨塘乖瞩硭硌꺣츣㍁숺疵㙺䥓扤庮䁎㍩㉹㉮轈玩⼦◎䒏䬶</w:t>
      </w:r>
      <w:r>
        <w:rPr/>
        <w:t>ꤺ</w:t>
      </w:r>
      <w:r>
        <w:rPr/>
        <w:t>䍾䐮串硸䉲桨係殡ヂ䡒뭷搷䶮帨㎥㍏䥐㛂뿎⹙묽㐊⩆䑙⩷轣ꅮ컂겿따⥊╎㬯ꥦ䁢僂⩩깾㬵儲䆵琪⍥泂猬㙈澘</w:t>
      </w:r>
      <w:r>
        <w:rPr/>
        <w:t>⡚</w:t>
      </w:r>
      <w:r>
        <w:rPr/>
        <w:t>繚쉇䜮땇싂숦窥杓幞甤갫⩅歙츽呔㝏㍗曂슥䲥쌤㈦啸⩵䞮</w:t>
      </w:r>
      <w:r>
        <w:rPr/>
        <w:t>ꕈ</w:t>
      </w:r>
      <w:r>
        <w:rPr/>
        <w:t>䑞塰彣</w:t>
      </w:r>
      <w:r>
        <w:rPr/>
        <w:t>ⵔ</w:t>
      </w:r>
      <w:r>
        <w:rPr/>
        <w:t>搸栭轴畦㕶啱녠焸塙뽺玡硑欪ꥸ쉳쉔偏䤨싍쉩⩩に㵴喘漸堳⹡䠩硋塗㶻쉥쉩⩑祂⩏㪩쉡숭窬䩅松瑃쉪䈥攫撩奇伥呓⮬暵獶㙏☣〦穥⫂㝳幀毂榩㌰䰱䅷쉰洳䓂슥⾻㈳녟䡏媥㤫扑㶏協ꥦ䩯慫㗎슬敨㝃䊱幄㇂倪㤱拎哂普놱灌쉈뽪摏䳂㯂潕㉪깋ヂ</w:t>
      </w:r>
      <w:r>
        <w:rPr/>
        <w:t>ꔥ♒</w:t>
      </w:r>
      <w:r>
        <w:rPr/>
        <w:t>䣂煭倽㵫灸⽌㝀㑗柂쉆ㅰ皡䡩奴㈴㑟兑啠绂晪輩㣍쉵⼷礰椲䙡</w:t>
      </w:r>
      <w:r>
        <w:rPr/>
        <w:t>ꥀ</w:t>
      </w:r>
      <w:r>
        <w:rPr/>
        <w:t>煸剴刣㢩㐥婣뽴暩◂ㅯ塵䩪곍丷䉾栤癑轺</w:t>
      </w:r>
      <w:r>
        <w:rPr/>
        <w:t>Ⱶ⣂</w:t>
      </w:r>
      <w:r>
        <w:rPr/>
        <w:t>⼦슘侩䭁砨洪Ⓜ䝔獢頥煩싂匰啚お칸廃㈤焩䕚哂䕰堻恵⨳圴坯捴晅泂</w:t>
      </w:r>
      <w:r>
        <w:rPr/>
        <w:t>ꤣ</w:t>
      </w:r>
      <w:r>
        <w:rPr/>
        <w:t>㝮⥱摟⥐䘫坉㍸乁</w:t>
      </w:r>
      <w:r>
        <w:rPr/>
        <w:t>ꔦ</w:t>
      </w:r>
      <w:r>
        <w:rPr/>
        <w:t>㘮䉑牍</w:t>
      </w:r>
      <w:r>
        <w:rPr/>
        <w:t>⢣</w:t>
      </w:r>
      <w:r>
        <w:rPr/>
        <w:t>彾㭯䮩぀⽾灖矂</w:t>
      </w:r>
      <w:r>
        <w:rPr/>
        <w:t>ꕕ</w:t>
      </w:r>
      <w:r>
        <w:rPr/>
        <w:t>䡎捃䥩灧䭧礰㦩겣ꅠ瑀畇㑹䙉怣</w:t>
      </w:r>
      <w:r>
        <w:rPr/>
        <w:t>⢬</w:t>
      </w:r>
      <w:r>
        <w:rPr/>
        <w:t>쉫</w:t>
      </w:r>
      <w:r>
        <w:rPr/>
        <w:t>ⱌ</w:t>
      </w:r>
      <w:r>
        <w:rPr/>
        <w:t>ꕊ</w:t>
      </w:r>
      <w:r>
        <w:rPr/>
        <w:t>㏂盂䉮晈䶘䁖슘뽒⍕⦏</w:t>
      </w:r>
      <w:r>
        <w:rPr/>
        <w:t>ꕡ</w:t>
      </w:r>
      <w:r>
        <w:rPr/>
        <w:t>갳乵㉈煪神㋂숪㚮歑愪䠴㵠灊쉖䕥䉵怦㠪噑ꍰ䰹걲飂겣쏂桪婈䜲놱唶䄱⪵╟䁥걂娨싂䄦杯坫⨽</w:t>
      </w:r>
      <w:r>
        <w:rPr/>
        <w:t>ꤥ</w:t>
      </w:r>
      <w:r>
        <w:rPr/>
        <w:t>剪⫂渹穓䫃䵩䶿⌦べ䕗쉘秎㋍庱숱㒱辻燂浰㍄⍸挤卆쉴䐶☻硕</w:t>
      </w:r>
      <w:r>
        <w:rPr/>
        <w:t>ⴷ</w:t>
      </w:r>
      <w:r>
        <w:rPr/>
        <w:t>츷獗浅⻂獮瑸♮쉌爺쉶搮婮㨳帳썮澵僂걒䍒쉏獁䙉剆癭硫쉺㝚兤⸥䁥䔪㩐恖轩塳췎㝧쉯㎘晐こ뽢漺⽎</w:t>
      </w:r>
      <w:r>
        <w:rPr/>
        <w:t>ꕴ</w:t>
      </w:r>
      <w:r>
        <w:rPr/>
        <w:t>彰斱灆</w:t>
      </w:r>
      <w:r>
        <w:rPr/>
        <w:t>ⰹ</w:t>
      </w:r>
      <w:r>
        <w:rPr/>
        <w:t>촨쉪㠪䐥</w:t>
      </w:r>
      <w:r>
        <w:rPr/>
        <w:t>ꦱ</w:t>
      </w:r>
      <w:r>
        <w:rPr/>
        <w:t>㑏噭煇樸桧㔬䡏쉏䳂睳晴쉂㝡⚻奖슮곂⥂</w:t>
      </w:r>
      <w:r>
        <w:rPr/>
        <w:t>⡱</w:t>
      </w:r>
      <w:r>
        <w:rPr/>
        <w:t>㤳皘╙䥹㙆⶿恔㍾湒㕾輤</w:t>
      </w:r>
      <w:r>
        <w:rPr/>
        <w:t>ⰹ</w:t>
      </w:r>
      <w:r>
        <w:rPr/>
        <w:t>쉦㥌䩩癷ㅌ癍歯㫂숨䚻뗂쉾椪垥䘪㙉风ォ咵㩳䶿牎숶㥒ꄨ璱堦恓㖮硨</w:t>
      </w:r>
      <w:r>
        <w:rPr/>
        <w:t>ⶡ</w:t>
      </w:r>
      <w:r>
        <w:rPr/>
        <w:t>갶㴺숬吲㐫䑏䒩슣촴唦埂䩤嘯⹘⬫묽瘭쉯갩坯潏顧潌壂䅤깺楇쉎긽</w:t>
      </w:r>
      <w:r>
        <w:rPr/>
        <w:t>ⱟ</w:t>
      </w:r>
      <w:r>
        <w:rPr/>
        <w:t>坚┪劥協㤊㉑㎵췂䡺剰⯂汰쉑䘪⭢䑡䢮頦嘥娤㝒걲⨸呩摎숻盍瑭숺뽌稨䥄港㍹</w:t>
      </w:r>
      <w:r>
        <w:rPr/>
        <w:t>ꤤ</w:t>
      </w:r>
      <w:r>
        <w:rPr/>
        <w:t>㕏種瑍摷쉶潖穙怪뽬㌩䕈녵㧂洹獠⭸杋頺煟祇唹㞩</w:t>
      </w:r>
      <w:r>
        <w:rPr/>
        <w:t>⠲</w:t>
      </w:r>
      <w:r>
        <w:rPr/>
        <w:t>涩ㄤ䀬䡴氳慧䂩揂䜪ꅦ⩯楘䑓妡剴㭔奴숩긭㠰⬦⺵姂漥갽㫂䝃晁浦瑹玿彉⨣썁涱싂䠯㕔쉲䤶녦癄습䟂娹顃㧂拍㟂䁇㈲♠汥禮</w:t>
      </w:r>
      <w:r>
        <w:rPr/>
        <w:t>ꗍ</w:t>
      </w:r>
      <w:r>
        <w:rPr/>
        <w:t>쉁獺⩚㜻㐬埂캩㎻㑓ꏂ숭㘭쉲潞꥘戥濂晋䕸♗⩊䉇憘牂ㅊ儯␳</w:t>
      </w:r>
      <w:r>
        <w:rPr/>
        <w:t>ꦿ</w:t>
      </w:r>
      <w:r>
        <w:rPr/>
        <w:t>쉗㴭깂</w:t>
      </w:r>
      <w:r>
        <w:rPr/>
        <w:t>꥓</w:t>
      </w:r>
      <w:r>
        <w:rPr/>
        <w:t>걐塨拂穒乮䬸燍㑕啵䯂䬱☦쉚纻彣㑲煴쏂唣启㉵컃嗎体㩈♬䠯獲쉊</w:t>
      </w:r>
      <w:r>
        <w:rPr/>
        <w:t>⣂</w:t>
      </w:r>
      <w:r>
        <w:rPr/>
        <w:t>湮磂息獑슬⹵䣃敖䤲儫ꄨ쵲䔵⴪䴶쎱噀⌨㈣墿噲㋃㬷䥄湬㉹䞻䅡썲傡⽈⏂㬦咮恣烂扖쉾廃䡖氷녘춮츲䰳の䙒쉚ㅎ睳숷ꥮ녧㵹딷䆿⸺泃朮婨彊ꅄ넩㣂泂潀洪穴杉珂䕩㷎㕐㣂</w:t>
      </w:r>
      <w:r>
        <w:rPr/>
        <w:t>ꥆ</w:t>
      </w:r>
      <w:r>
        <w:rPr/>
        <w:t>嘦繅擂</w:t>
      </w:r>
      <w:r>
        <w:rPr/>
        <w:t>Ⲭ</w:t>
      </w:r>
      <w:r>
        <w:rPr/>
        <w:t>〷睆ㅗ䍫㴱싍䤬磂싂꺻噤♤媵䬶╷母㩬ㅎ㚥䣂璩</w:t>
      </w:r>
      <w:r>
        <w:rPr/>
        <w:t>ⵄ</w:t>
      </w:r>
      <w:r>
        <w:rPr/>
        <w:t>캡쉾ヂ淍ꅹ䤸</w:t>
      </w:r>
      <w:r>
        <w:rPr/>
        <w:t>⡭</w:t>
      </w:r>
      <w:r>
        <w:rPr/>
        <w:t>猪犱숪癫갪幖걒㗂凂긦渱ꥩ䱠獸槂</w:t>
      </w:r>
      <w:r>
        <w:rPr/>
        <w:t>ꔳ</w:t>
      </w:r>
      <w:r>
        <w:rPr/>
        <w:t>灠恡䑩〉␹幚矎䍲池싂䀥殘⍠㍃슱뽀㇂烂뽱슣颬慚쉚ꌹ揂㢣䞵⬪晅㭀</w:t>
      </w:r>
      <w:r>
        <w:rPr/>
        <w:t>⡋</w:t>
      </w:r>
      <w:r>
        <w:rPr/>
        <w:t>塪桢䩮㢩煔嚮炘狎㙤灶祯牙涘⦮在晃呧꥞慃庮噂</w:t>
      </w:r>
      <w:r>
        <w:rPr/>
        <w:t>꧂⵳</w:t>
      </w:r>
      <w:r>
        <w:rPr/>
        <w:t>楹쉚뽀係佉楉畩䶏䙁䭷⩌ぷぷ㐫湮쎣娣噒䜬</w:t>
      </w:r>
      <w:r>
        <w:rPr/>
        <w:t>Ⳃ</w:t>
      </w:r>
      <w:r>
        <w:rPr/>
        <w:t>塢⮘漴䈬畨⨶쉮ꌲ嘫䕢䑘狂獈</w:t>
      </w:r>
      <w:r>
        <w:rPr/>
        <w:t>ⴴ</w:t>
      </w:r>
      <w:r>
        <w:rPr/>
        <w:t>佈쉟</w:t>
      </w:r>
      <w:r>
        <w:rPr/>
        <w:t>⣂⪱</w:t>
      </w:r>
      <w:r>
        <w:rPr/>
        <w:t>㍄䨪䢣咘占輪䨹㕩乥楊轒呑牒긮師椰券쉄䘴䄬偓</w:t>
      </w:r>
      <w:r>
        <w:rPr/>
        <w:t>ꥉ</w:t>
      </w:r>
      <w:r>
        <w:rPr/>
        <w:t>內䱱䂿</w:t>
      </w:r>
      <w:r>
        <w:rPr/>
        <w:t>⠯</w:t>
      </w:r>
      <w:r>
        <w:rPr/>
        <w:t>偄堶쉗땺䌣녶ꎣ婂⧂飃⥖婀榩摎丣癮쉨┨䛂栵擂だ썹㖱</w:t>
      </w:r>
      <w:r>
        <w:rPr/>
        <w:t>⡌</w:t>
      </w:r>
      <w:r>
        <w:rPr/>
        <w:t>䵱爥硡楖瑍䝍⽠䘬䨫禿숶弨</w:t>
      </w:r>
      <w:r>
        <w:rPr/>
        <w:t>ꥅ</w:t>
      </w:r>
      <w:r>
        <w:rPr/>
        <w:t>㛂录辥凂浰辏穪漱坺쉳愶숣牞儨썉⥉療兩䝋겮⽈␴砭壂俎㒿깄憬咩灀녴偮</w:t>
      </w:r>
      <w:r>
        <w:rPr/>
        <w:t>⠲</w:t>
      </w:r>
      <w:r>
        <w:rPr/>
        <w:t>痂</w:t>
      </w:r>
      <w:r>
        <w:rPr/>
        <w:t>ꦘ</w:t>
      </w:r>
      <w:r>
        <w:rPr/>
        <w:t>겵㭌溡김⽁쉖畷Ⓜ塑䍇숪攦䄫湩匪숪깙䟎䐴捳夸摶杗♶䕗欵㨊卑关␤母⎩♐</w:t>
      </w:r>
      <w:r>
        <w:rPr/>
        <w:t>꧂</w:t>
      </w:r>
      <w:r>
        <w:rPr/>
        <w:t>⽹⫃瘲㈲柂彺칞ꏍ㥂싂⨷捥楠슣⑭砵䅫⪵瑁漻┺㝣稨畁慰㚻玻⶘礮뽏䵃厱济뿍뽊⺿塦㭌㩓洤</w:t>
      </w:r>
      <w:r>
        <w:rPr/>
        <w:t>ꦡ</w:t>
      </w:r>
      <w:r>
        <w:rPr/>
        <w:t>焴娩슱渴</w:t>
      </w:r>
      <w:r>
        <w:rPr/>
        <w:t>Ⱝ</w:t>
      </w:r>
      <w:r>
        <w:rPr/>
        <w:t>숶㉔⮣</w:t>
      </w:r>
      <w:r>
        <w:rPr/>
        <w:t>⡎</w:t>
      </w:r>
      <w:r>
        <w:rPr/>
        <w:t>灠砤숥廎䅍쉏</w:t>
      </w:r>
      <w:r>
        <w:rPr/>
        <w:t>꥟</w:t>
      </w:r>
      <w:r>
        <w:rPr/>
        <w:t>䜳䧍睭啵뭇儯</w:t>
      </w:r>
      <w:r>
        <w:rPr/>
        <w:t>ⱐ</w:t>
      </w:r>
      <w:r>
        <w:rPr/>
        <w:t>ꍁ徏恁㙠卙堤㭉炩煑숫輸䬣겣ꄮ⹈繙楺〨瑗剟䰶琯⨯쉐쉶扵䭕쉄㈫䬭彃⩺격놏㡚⼦歕愽☥婈쉖䌣</w:t>
      </w:r>
      <w:r>
        <w:rPr/>
        <w:t>ⱥ</w:t>
      </w:r>
      <w:r>
        <w:rPr/>
        <w:t>橮뾬穫ꅸ떮㬩剭楙녬䇎䀩䨬氻⽲桁숶傘嚣㌦㑄㝫喱浉쉍⎘凂冡䝆歾甪浨呒䁯杙秂䖥쉦슩ꅕ烂敋拂깆凂丹啺慅㣂栨槂帳硊幺剨츯숫䋍쉱숳嗂䥍䟂惎澩灆</w:t>
      </w:r>
      <w:r>
        <w:rPr/>
        <w:t>ⲣ</w:t>
      </w:r>
      <w:r>
        <w:rPr/>
        <w:t>摧</w:t>
      </w:r>
      <w:r>
        <w:rPr/>
        <w:t>ꔺ</w:t>
      </w:r>
      <w:r>
        <w:rPr/>
        <w:t>輶㑪슩稪땀숴䀥睯뽯⛂䬮䤱啞渴湎犡桴쉹칫煈ꎘい浡灴䝰⤨䩞桞䌣</w:t>
      </w:r>
      <w:r>
        <w:rPr/>
        <w:t>⣂</w:t>
      </w:r>
      <w:r>
        <w:rPr/>
        <w:t>慉劣穣⫂愽歄夸榩佄倨で㝲潟䭾떬䌲㞡숹嘰⿍嘺습䡖갪</w:t>
      </w:r>
      <w:r>
        <w:rPr/>
        <w:t>⡷</w:t>
      </w:r>
      <w:r>
        <w:rPr/>
        <w:t>㪩䑢⭨祸媘坭啑썴칸⩫弽䒩欯⫍쉵佸䊣塗㢬쉷숥敄慬䍍▬橺序㕪䭂梣纏⎡땷쉚橡␫㵧㈥煴㉪惂䑹傩㟂쵡⿂쵗辿</w:t>
      </w:r>
      <w:r>
        <w:rPr/>
        <w:t>ⷎ</w:t>
      </w:r>
      <w:r>
        <w:rPr/>
        <w:t>烎ㄻ쉸䦩묰欺슱ꄶ㤷杕뗂㫂欲稻䍇昮係䝑슩獂㐴</w:t>
      </w:r>
      <w:r>
        <w:rPr/>
        <w:t>ꕦ</w:t>
      </w:r>
      <w:r>
        <w:rPr/>
        <w:t>㴽긴獇</w:t>
      </w:r>
      <w:r>
        <w:rPr/>
        <w:t>ꦩ</w:t>
      </w:r>
      <w:r>
        <w:rPr/>
        <w:t>曂</w:t>
      </w:r>
      <w:r>
        <w:rPr/>
        <w:t>ꦏ</w:t>
      </w:r>
      <w:r>
        <w:rPr/>
        <w:t>挦㞿扦㪻婪祪擂⍩䐤쎥</w:t>
      </w:r>
      <w:r>
        <w:rPr/>
        <w:t>ⶻ</w:t>
      </w:r>
      <w:r>
        <w:rPr/>
        <w:t>싂┥䱙卍⭊䭘栥湸橥慬긹걊柂偷ㅀ低쉘㑺걘䭵武䡣占㑌㕳칖㉍䑘䄥䅾戱⨦䕘庩ㅘ婞浥䔶歾潾煪䑗㗃歀穷⩶佴䱖瘸싍㙐猽圷쉣</w:t>
      </w:r>
      <w:r>
        <w:rPr/>
        <w:t>ꦏ</w:t>
      </w:r>
      <w:r>
        <w:rPr/>
        <w:t>繓걀轃쉑䩲繺쉕䑞㝐䰳놥숱旍</w:t>
      </w:r>
      <w:r>
        <w:rPr/>
        <w:t>⢏</w:t>
      </w:r>
      <w:r>
        <w:rPr/>
        <w:t>怳ꅍ夯恶兦⍕⤫顖㉭쉀싂扑扡惂喣칑噍妥묷⼪潔働♺江ꥰ牷埂ね竂佪</w:t>
      </w:r>
      <w:r>
        <w:rPr/>
        <w:t>ꥌ</w:t>
      </w:r>
      <w:r>
        <w:rPr/>
        <w:t>䗂췃⾬㌫䪻扃橇刺倲䵘㝢㋂焸偄呰䛂䧎辿偟砯卒䔸꥘松止⚿ヂ敧睹</w:t>
      </w:r>
      <w:r>
        <w:rPr/>
        <w:t>ꕄ</w:t>
      </w:r>
      <w:r>
        <w:rPr/>
        <w:t>㙋橘疩䰻瑋숣슿伤</w:t>
      </w:r>
      <w:r>
        <w:rPr/>
        <w:t>⡗</w:t>
      </w:r>
      <w:r>
        <w:rPr/>
        <w:t>쉫꤮</w:t>
      </w:r>
      <w:r>
        <w:rPr/>
        <w:t>ꥅ</w:t>
      </w:r>
      <w:r>
        <w:rPr/>
        <w:t>繮쉓癰ꄥ祹</w:t>
      </w:r>
      <w:r>
        <w:rPr/>
        <w:t>Ⲙ</w:t>
      </w:r>
      <w:r>
        <w:rPr/>
        <w:t>偕䭇䍴枥但憘乇싂壂竎牔稴딻塲繘㉅쉕歚</w:t>
      </w:r>
      <w:r>
        <w:rPr/>
        <w:t>ⷂ</w:t>
      </w:r>
      <w:r>
        <w:rPr/>
        <w:t>䡑縤烂㜪戽瞩㨹㍸⾬㛂ꅀ썾匶싂牭瘵汷쉩ꄷ䌊ꌲ䈪瑄癡睦塄戭쉷숹슣䉸䥡㒘넳攲놮깟䔯昣ꄸ稯</w:t>
      </w:r>
      <w:r>
        <w:rPr/>
        <w:t>꤭</w:t>
      </w:r>
      <w:r>
        <w:rPr/>
        <w:t>娱쉰㐫凍넸⍸䵤칳瑒抩⭐㩞츣愲䰮칷䱢㩱捆喡㭺╫桭⌯獉夸殱</w:t>
      </w:r>
      <w:r>
        <w:rPr/>
        <w:t>ꕏ</w:t>
      </w:r>
      <w:r>
        <w:rPr/>
        <w:t>揂갶</w:t>
      </w:r>
      <w:r>
        <w:rPr/>
        <w:t>ꔣ</w:t>
      </w:r>
      <w:r>
        <w:rPr/>
        <w:t>疩⹠䨺䄹䰱</w:t>
      </w:r>
      <w:r>
        <w:rPr/>
        <w:t>Ɐ䷂</w:t>
      </w:r>
      <w:r>
        <w:rPr/>
        <w:t>㵂癤슱楾廍皱䙒딯獉㤤깈夨申쉌⍢숻쉹䝗쉙㤯녥䰥剆㵦䌷䐪䔤䯍㢏</w:t>
      </w:r>
      <w:r>
        <w:rPr/>
        <w:t>ꥉ</w:t>
      </w:r>
      <w:r>
        <w:rPr/>
        <w:t>奐䑣딺䎏䌺揂⑹癓㯍滂瑾깞从䛂⥍쵕楮Ⓜ⵨걮⯂㤨⽓䄻す㬪ꥦ걠縭㔪楬伬</w:t>
      </w:r>
      <w:r>
        <w:rPr/>
        <w:t>⡂</w:t>
      </w:r>
      <w:r>
        <w:rPr/>
        <w:t>깆쉍數쉆偵쉯牟캘쉪㨴煞쉞幌党⹾ㆿ散卥刪婒埂㵃㍒䋂⼳頫㐰㍖䅫攷싂幕囂ㆩꆻ㠹汶彥⩓呹⭣ぴ㍃䉦圣䇍깆婐긤</w:t>
      </w:r>
      <w:r>
        <w:rPr/>
        <w:t>⡉</w:t>
      </w:r>
      <w:r>
        <w:rPr/>
        <w:t>㉗⑑牶塇</w:t>
      </w:r>
      <w:r>
        <w:rPr/>
        <w:t>ꗂ</w:t>
      </w:r>
      <w:r>
        <w:rPr/>
        <w:t>뾩쉞䊬嗂䭄ꅦ㬰쉞숶参⥆瓎쉌穐슩</w:t>
      </w:r>
      <w:r>
        <w:rPr/>
        <w:t>ꗎ</w:t>
      </w:r>
      <w:r>
        <w:rPr/>
        <w:t>㕴䩞䙌噷盍䡵橉浙놣捙妥뽈奯䛂쉬▻넯杅洵乀♇⼥牴ꇂ</w:t>
      </w:r>
      <w:r>
        <w:rPr/>
        <w:t>ꕪ</w:t>
      </w:r>
      <w:r>
        <w:rPr/>
        <w:t>숥婓梏㘯䗃쉢뿂塉썧壍싂걯浠泂칓圹⬳潘繣ꅉ쉁䕕ꥢ㶬䥾㝎兎剗숭⥭剤⚡捇⵴䊣砭幋偬医撏녦奒㎩䭺㘹㬴</w:t>
      </w:r>
      <w:r>
        <w:rPr/>
        <w:t>ꔴ꧎</w:t>
      </w:r>
      <w:r>
        <w:rPr/>
        <w:t>戫숻묶䍃㊱泂걢䙸姃頳佰旂厣㝨쉇睪┪窱㕲斣呢㙓歚噍窡桸〶뭦漱串ォ睆츻䯂쉐쉚摵㍂搭㝗睬ꅁ椮숪堹</w:t>
      </w:r>
      <w:r>
        <w:rPr/>
        <w:t>⣂⌸</w:t>
      </w:r>
      <w:r>
        <w:rPr/>
        <w:t>奚䇂䈲㮬佈焭䳂</w:t>
      </w:r>
      <w:r>
        <w:rPr/>
        <w:t>ꦏ</w:t>
      </w:r>
      <w:r>
        <w:rPr/>
        <w:t>扩兎㬥歄兦쉔㉚슻垩䉐쉁</w:t>
      </w:r>
      <w:r>
        <w:rPr/>
        <w:t>ⵒ</w:t>
      </w:r>
      <w:r>
        <w:rPr/>
        <w:t>㪱眨ヂ뮩婍걊</w:t>
      </w:r>
      <w:r>
        <w:rPr/>
        <w:t>ⱇ</w:t>
      </w:r>
      <w:r>
        <w:rPr/>
        <w:t>殱〥冡䗂慬摲뼹否䜪牉䉇凂枥县숺ㅫ砥壂⍆⭍捆⑟뮿㑳晡治印硫棂㨫싍䀺</w:t>
      </w:r>
      <w:r>
        <w:rPr/>
        <w:t>⡸</w:t>
      </w:r>
      <w:r>
        <w:rPr/>
        <w:t>啇毂竂扩慶杢䗍朵彙슥껂숦㝏帮㋂䭚䥪</w:t>
      </w:r>
      <w:r>
        <w:rPr/>
        <w:t>⡤╠</w:t>
      </w:r>
      <w:r>
        <w:rPr/>
        <w:t>娯曂塥쎿祍瑳媩쉬枩쵙칇쎡䌤뽃</w:t>
      </w:r>
      <w:r>
        <w:rPr/>
        <w:t>ⰺ</w:t>
      </w:r>
      <w:r>
        <w:rPr/>
        <w:t>畃燂幬㴽썋倭㩤┪轆䙫쉏穌牭朥杨</w:t>
      </w:r>
      <w:r>
        <w:rPr/>
        <w:t>ⰲ</w:t>
      </w:r>
      <w:r>
        <w:rPr/>
        <w:t>匰漴츱璿妣硱埍</w:t>
      </w:r>
      <w:r>
        <w:rPr/>
        <w:t>ꥈꕂ</w:t>
      </w:r>
      <w:r>
        <w:rPr/>
        <w:t>啰</w:t>
      </w:r>
      <w:r>
        <w:rPr/>
        <w:t>Ɒ</w:t>
      </w:r>
      <w:r>
        <w:rPr/>
        <w:t>狂晑쉤䡌䣂䫂煂쉓〻暩䈸㝍ꄽ揂潷祄격䀳䴣㕸쉡奣奇慬㘷䐴眶乮</w:t>
      </w:r>
      <w:r>
        <w:rPr/>
        <w:t>ꤷ</w:t>
      </w:r>
      <w:r>
        <w:rPr/>
        <w:t>⡠</w:t>
      </w:r>
      <w:r>
        <w:rPr/>
        <w:t>厱昩傥愵싂噓䊡し쉲ꍰ淂㔦䜶칋珎⩒匤畐瘻妘⨲⪵쉐</w:t>
      </w:r>
      <w:r>
        <w:rPr/>
        <w:t>⡯⡆</w:t>
      </w:r>
      <w:r>
        <w:rPr/>
        <w:t>쉹䕨䬵䔵⾿㑡凂쉃⑩復숦</w:t>
      </w:r>
      <w:r>
        <w:rPr/>
        <w:t>⡍</w:t>
      </w:r>
      <w:r>
        <w:rPr/>
        <w:t>쉎䦱쉶⨤旂係住獆兞堊夲</w:t>
      </w:r>
      <w:r>
        <w:rPr/>
        <w:t>ꔺ</w:t>
      </w:r>
      <w:r>
        <w:rPr/>
        <w:t>췎뇂浢숻ꅮ獣⍙摈姂</w:t>
      </w:r>
      <w:r>
        <w:rPr/>
        <w:t>ꥁ</w:t>
      </w:r>
      <w:r>
        <w:rPr/>
        <w:t>毂⪘䔸恫昮⨨橃顕瞘⩌浬戵♅微쉶䜤䱑쉀㥘瀲䩏爲辩┷쉙㩊彆幦숣睬畘쉴畟倻䐨☽顸㍳擂⬻卥琯쉇뗍싂沮狂恹녤䑫ꅸ敯㋎別轞浄䮣꺮幺㊏</w:t>
      </w:r>
      <w:r>
        <w:rPr/>
        <w:t>⡄</w:t>
      </w:r>
      <w:r>
        <w:rPr/>
        <w:t>呗琪煭偮䑅䅕焰㩠딱</w:t>
      </w:r>
      <w:r>
        <w:rPr/>
        <w:t>ⰲ</w:t>
      </w:r>
      <w:r>
        <w:rPr/>
        <w:t>슩梩㪘䅌䪬㭙⌬春컂桓怺㐽</w:t>
      </w:r>
      <w:r>
        <w:rPr/>
        <w:t>ꦬ</w:t>
      </w:r>
      <w:r>
        <w:rPr/>
        <w:t>䙊瑉ꥳ厘汐ꌬ췍晧幧き㨨璿牵剭愷쵙捉넸档䤹슬犿䏂⍴六瑧敌뭮愪녉末顦䴸뭌숨䅪猴甤</w:t>
      </w:r>
      <w:r>
        <w:rPr/>
        <w:t>ⴭ</w:t>
      </w:r>
      <w:r>
        <w:rPr/>
        <w:t>顸扇犮슩奓嫂쉮奴泂䈲嘷㡔祴晋⨬楶䘯숲⪿</w:t>
      </w:r>
      <w:r>
        <w:rPr/>
        <w:t>ⵎ</w:t>
      </w:r>
      <w:r>
        <w:rPr/>
        <w:t>繏䀪啙痂습㐰怲㭚◂⻍碏땨䣂칒쉾帹쉞</w:t>
      </w:r>
      <w:r>
        <w:rPr/>
        <w:t>ⳍ</w:t>
      </w:r>
      <w:r>
        <w:rPr/>
        <w:t>㍩⪏啚斵⌸</w:t>
      </w:r>
      <w:r>
        <w:rPr/>
        <w:t>ꖥ</w:t>
      </w:r>
      <w:r>
        <w:rPr/>
        <w:t>뽚꺘暻㓂充싂灩滂㡒䝤쉄摮畵焴ꍱ扵䈬哎╳㡬䲥迂㞻⽨䕋焫䙸땰幞䑥旎焸㕔扠䐰㭞썪噸漺晳楅㋂ꍍ⸦搤〣╮</w:t>
      </w:r>
      <w:r>
        <w:rPr/>
        <w:t>ꤣ</w:t>
      </w:r>
      <w:r>
        <w:rPr/>
        <w:t>㢏䭈渪柂啥所椨갶恕廂뽭敶敬ガꥶ쉢浍䭩畬坩敤쉅</w:t>
      </w:r>
      <w:r>
        <w:rPr/>
        <w:t>⠮</w:t>
      </w:r>
      <w:r>
        <w:rPr/>
        <w:t>䀱顊弽坫硉卪䌫䥣ㆻ㙈</w:t>
      </w:r>
      <w:r>
        <w:rPr/>
        <w:t>⡬</w:t>
      </w:r>
      <w:r>
        <w:rPr/>
        <w:t>燂☦幄䱞前啔␰䝥强全睾煯㴯唹㑆䳂憘㇂睸䰸䱩숪䱔吱싂䝁椻督ꌺ塎仂䵶숤番幡</w:t>
      </w:r>
      <w:r>
        <w:rPr/>
        <w:t>ⷂ</w:t>
      </w:r>
      <w:r>
        <w:rPr/>
        <w:t>䕹ㄳ뭳㈮嘩㙠쉈䥕㉠幚䉅㕉嗎숦</w:t>
      </w:r>
      <w:r>
        <w:rPr/>
        <w:t>ꕂ</w:t>
      </w:r>
      <w:r>
        <w:rPr/>
        <w:t>뭡溡⭣浆浉噚⭲癎⹅뼫圤갥ヂ䅱禱婀㝙䰮牮╞䍔栴䰰숶</w:t>
      </w:r>
      <w:r>
        <w:rPr/>
        <w:t>ꤻ</w:t>
      </w:r>
      <w:r>
        <w:rPr/>
        <w:t>⠨</w:t>
      </w:r>
      <w:r>
        <w:rPr/>
        <w:t>ヂ杇</w:t>
      </w:r>
      <w:r>
        <w:rPr/>
        <w:t>ⵃ⪿</w:t>
      </w:r>
      <w:r>
        <w:rPr/>
        <w:t>湰顶佾稣亡朹挥敉⍢幯㮡楎㥹ꍟ╳쉧㙕㔪桺欪㛂儯婫깤</w:t>
      </w:r>
      <w:r>
        <w:rPr/>
        <w:t>⠬</w:t>
      </w:r>
      <w:r>
        <w:rPr/>
        <w:t>癅쉸䘽</w:t>
      </w:r>
      <w:r>
        <w:rPr/>
        <w:t>⡰</w:t>
      </w:r>
      <w:r>
        <w:rPr/>
        <w:t>㩎䊥䙳싂㵏䘴䒿┦㔷䅐ケ</w:t>
      </w:r>
      <w:r>
        <w:rPr/>
        <w:t>ꕍ</w:t>
      </w:r>
      <w:r>
        <w:rPr/>
        <w:t>䦵喘䉠⾩⩍摄⭍䍌</w:t>
      </w:r>
      <w:r>
        <w:rPr/>
        <w:t>⡩</w:t>
      </w:r>
      <w:r>
        <w:rPr/>
        <w:t>㇂戮眲椷</w:t>
      </w:r>
      <w:r>
        <w:rPr/>
        <w:t>ꖘ</w:t>
      </w:r>
      <w:r>
        <w:rPr/>
        <w:t>숱♗╩卮㢣㜤⥾殥忂ㅊ쉪䩩䣂쌯卦쵇頨♌报㈹䙗呌繦⑄圷穌ꅭ⩖整䴱別䅊睬戬䷍㵍</w:t>
      </w:r>
      <w:r>
        <w:rPr/>
        <w:t>⡵</w:t>
      </w:r>
      <w:r>
        <w:rPr/>
        <w:t>㏂畳刺</w:t>
      </w:r>
      <w:r>
        <w:rPr/>
        <w:t>ⴳ</w:t>
      </w:r>
      <w:r>
        <w:rPr/>
        <w:t>㡟湬扩䅫楬汙㇂</w:t>
      </w:r>
      <w:r>
        <w:rPr/>
        <w:t>ⱦ⍙</w:t>
      </w:r>
      <w:r>
        <w:rPr/>
        <w:t>歅刵硏䭍ꅟ캣顠㩾忂䝣执妩纡㔺灺뭞桡湋皬뽇瑉䍞佘䇃</w:t>
      </w:r>
      <w:r>
        <w:rPr/>
        <w:t>⣂</w:t>
      </w:r>
      <w:r>
        <w:rPr/>
        <w:t>㝉咩晰浨匲뼺䍆䆩썷걣癍쉄棂걺偱ꥤ帷潍塓</w:t>
      </w:r>
      <w:r>
        <w:rPr/>
        <w:t>ꦡ</w:t>
      </w:r>
      <w:r>
        <w:rPr/>
        <w:t>慏㡕⑮呺⨪⍖参栩ㅧ東꤮侣㉐熣䔰넮</w:t>
      </w:r>
      <w:r>
        <w:rPr/>
        <w:t>ⴹ</w:t>
      </w:r>
      <w:r>
        <w:rPr/>
        <w:t>禵긤嘊璿从숪㉙呪丰숩⨣倨擂㩚中㈫幚刹坏쉡幐⵷卪⹆㑵搦䦡㩾堩抻䤰䵫扸╸쉡깃夭㍡⾥쉳䤶ㄱ䍭쉕싂녈畵슘倨畸슿竂숩坩痂穨檥碬⭊숵쉘쵑</w:t>
      </w:r>
      <w:r>
        <w:rPr/>
        <w:t>ꥈ</w:t>
      </w:r>
      <w:r>
        <w:rPr/>
        <w:t>쉭祫捚╙晃쉺䬬䁋盂奰⤩怸橭䈱⥒쉟䗂</w:t>
      </w:r>
      <w:r>
        <w:rPr/>
        <w:t>ꕉ</w:t>
      </w:r>
      <w:r>
        <w:rPr/>
        <w:t>〪〱猩껂䌤娪毂顑칬䟂䱹䁍弨匯飂顓㡩琯䗂쉚⑙갶⵸㍔싂唺䩬쉉硄噋婨⵱偠㴮꥘わ乮灃컍㣂杬洵</w:t>
      </w:r>
      <w:r>
        <w:rPr/>
        <w:t>⡷</w:t>
      </w:r>
      <w:r>
        <w:rPr/>
        <w:t>숯쉈⼰片縸ꄻ榩䀩偨㖵畈砰㡖넥⏂䡣䄷呍半唹斣歊轈急⩹氻ㅑ䡹쵢敠睙⩊呤쉕樥浹獏参쉱⫍갪儣睃㤱璣䘥繭㜮쉰斥긮娻曂彅慂ꅲ敱洬쉾뇂</w:t>
      </w:r>
      <w:r>
        <w:rPr/>
        <w:t>⡏</w:t>
      </w:r>
      <w:r>
        <w:rPr/>
        <w:t>㑅棂싂参뇍榿㶵싂䈺䈩䰥剤숴⍢睺揂䀮䭸欷ぉ㈴㗂䍂㬪䥄뇂柂㨪祕쉏㡘熡땟곂숮췍䀣⵮䝌浪⵬渪䉱쉕湕灔偷㟂癣쉮깶</w:t>
      </w:r>
      <w:r>
        <w:rPr/>
        <w:t>⣃</w:t>
      </w:r>
      <w:r>
        <w:rPr/>
        <w:t>㧂汴쵰喥奍桖䕇啸䥬╃栦</w:t>
      </w:r>
      <w:r>
        <w:rPr/>
        <w:t>ꥎ</w:t>
      </w:r>
      <w:r>
        <w:rPr/>
        <w:t>쉸぀奖竃㭦櫂㘻㔪䉤</w:t>
      </w:r>
      <w:r>
        <w:rPr/>
        <w:t>ⵑ</w:t>
      </w:r>
      <w:r>
        <w:rPr/>
        <w:t>䚩坖䜨䮣캿쉡頦</w:t>
      </w:r>
      <w:r>
        <w:rPr/>
        <w:t>ⵇ</w:t>
      </w:r>
      <w:r>
        <w:rPr/>
        <w:t>Ɫ</w:t>
      </w:r>
      <w:r>
        <w:rPr/>
        <w:t>启⹈畟瘱㉵漵总䵞䑭恺</w:t>
      </w:r>
      <w:r>
        <w:rPr/>
        <w:t>ꤪ</w:t>
      </w:r>
      <w:r>
        <w:rPr/>
        <w:t>牷쉢輰䜰⎘氬䥺匪썂塞牬楏敤쉮⍘䵣輥㥄⤮徵</w:t>
      </w:r>
      <w:r>
        <w:rPr/>
        <w:t>ꦵ</w:t>
      </w:r>
      <w:r>
        <w:rPr/>
        <w:t>楁쉣䒥䙞䩞쉏㝬⏂⑧</w:t>
      </w:r>
      <w:r>
        <w:rPr/>
        <w:t>Ⱪ</w:t>
      </w:r>
      <w:r>
        <w:rPr/>
        <w:t>顰깘䅃칬〱ꅒꍮ楷⩴䝔</w:t>
      </w:r>
      <w:r>
        <w:rPr/>
        <w:t>꧂</w:t>
      </w:r>
      <w:r>
        <w:rPr/>
        <w:t>숱㭁疘</w:t>
      </w:r>
      <w:r>
        <w:rPr/>
        <w:t>ꔥ</w:t>
      </w:r>
      <w:r>
        <w:rPr/>
        <w:t>숭ꍪ⩩㌯䭢䋂⵳灈묹桱毂ꥡ</w:t>
      </w:r>
      <w:r>
        <w:rPr/>
        <w:t>ⱊ</w:t>
      </w:r>
      <w:r>
        <w:rPr/>
        <w:t>娵뭏奂由坺숮╵礴偔眹呯⩋쉋漯所汫硫秂숷桫䨪䡞張슘轑涘䍕㓂才䏂牑䠥⾥떱樦㕙怳㐻</w:t>
      </w:r>
      <w:r>
        <w:rPr/>
        <w:t>ⴹ</w:t>
      </w:r>
      <w:r>
        <w:rPr/>
        <w:t>繌㡲Ⓕ轪㡓伵</w:t>
      </w:r>
      <w:r>
        <w:rPr/>
        <w:t>꧂</w:t>
      </w:r>
      <w:r>
        <w:rPr/>
        <w:t>睰슬斏⫂儵쉩婧㝈♮槃䭴㛎⥕睶뭺䱶偳╋䩪倴斿꺿辩숵轄枩捀堰辣㍱㩗㠪긯갥彞汣牓绂啖软㕐믂㙌㤣썙슬䍨煕䪻痃汭쉣㙘塊㥧䭯゘䛍顕</w:t>
      </w:r>
      <w:r>
        <w:rPr/>
        <w:t>⵰</w:t>
      </w:r>
      <w:r>
        <w:rPr/>
        <w:t>穟⫂㠥僂発ꥷ슩⍒㡔時②뽯散迃</w:t>
      </w:r>
      <w:r>
        <w:rPr/>
        <w:t>ⱙ</w:t>
      </w:r>
      <w:r>
        <w:rPr/>
        <w:t>㜳㥒焣㮣⹭奢兘㩄偋숪歍⹦媱呥榡㵡쉧♱쉠䍆䍶彩⩍⭑ꅀ</w:t>
      </w:r>
      <w:r>
        <w:rPr/>
        <w:t>⠰</w:t>
      </w:r>
      <w:r>
        <w:rPr/>
        <w:t>쉢塰璮䨻쉁♺䪻埂ヂㄵ㏃䗂㭃쉳頸⩍䠪⩎䜪䩉䥞⍄⪻쉗╚噁壂녇慺瘊扺쉸⼮쉸撘穯㡗뾏</w:t>
      </w:r>
      <w:r>
        <w:rPr/>
        <w:t>Ⱖ</w:t>
      </w:r>
      <w:r>
        <w:rPr/>
        <w:t>う乣穵灮䁲輸杅묭戵⩂为뇂╕晠乓뭴婪㬰㙶砱䉍♙幩浸</w:t>
      </w:r>
      <w:r>
        <w:rPr/>
        <w:t>ꦩ</w:t>
      </w:r>
      <w:r>
        <w:rPr/>
        <w:t>汭繬爵噞煱숽깬坵呅䣂쉰䄮墣䓂䝶</w:t>
      </w:r>
      <w:r>
        <w:rPr/>
        <w:t>꧂</w:t>
      </w:r>
      <w:r>
        <w:rPr/>
        <w:t>湠奸年쉦區瞣䞬⹺㬩㩭轡䘶⩷䊣琦物㵓戲刮桩슩싍啺걀숨杪彤䢏ꍩ憮⪬녵㥉煁쉫䂥</w:t>
      </w:r>
      <w:r>
        <w:rPr/>
        <w:t>ꤪ</w:t>
      </w:r>
      <w:r>
        <w:rPr/>
        <w:t>湀㙓⩠畠습슩牁纩</w:t>
      </w:r>
      <w:r>
        <w:rPr/>
        <w:t>ꤽ</w:t>
      </w:r>
      <w:r>
        <w:rPr/>
        <w:t>湁걄恱剆㐯疡接㏂</w:t>
      </w:r>
      <w:r>
        <w:rPr/>
        <w:t>ꤪ</w:t>
      </w:r>
      <w:r>
        <w:rPr/>
        <w:t>㔥䈪灀楏タ渶潳긮琵䅔⬵䀪竂祰瑪</w:t>
      </w:r>
      <w:r>
        <w:rPr/>
        <w:t>ꔰ⑵</w:t>
      </w:r>
      <w:r>
        <w:rPr/>
        <w:t>嘪⥲쉳吪㨪뭞</w:t>
      </w:r>
      <w:r>
        <w:rPr/>
        <w:t>ꔰ</w:t>
      </w:r>
      <w:r>
        <w:rPr/>
        <w:t>ㅱ硐䡺飂儽晄쉹㴮敹묩ㅱ쉋숶䇂숸畠㧂卦㷂䗂숪っ⩡煐楲䩮獳䱪䔭浬</w:t>
      </w:r>
      <w:r>
        <w:rPr/>
        <w:t>꧂</w:t>
      </w:r>
      <w:r>
        <w:rPr/>
        <w:t>㍫䉇埂ꄸ숳摺呣싂걧濎婎㗂侘䅧㥱</w:t>
      </w:r>
      <w:r>
        <w:rPr/>
        <w:t>ꕙ</w:t>
      </w:r>
      <w:r>
        <w:rPr/>
        <w:t>吻㡑</w:t>
      </w:r>
      <w:r>
        <w:rPr/>
        <w:t>ꕙ⭘</w:t>
      </w:r>
      <w:r>
        <w:rPr/>
        <w:t>䢥숺䥾⦱㩊焫╅杘䭷</w:t>
      </w:r>
      <w:r>
        <w:rPr/>
        <w:t>⠨Ⱓ</w:t>
      </w:r>
      <w:r>
        <w:rPr/>
        <w:t>㩧䕡㭭㪥㤰녇</w:t>
      </w:r>
      <w:r>
        <w:rPr/>
        <w:t>⡩</w:t>
      </w:r>
      <w:r>
        <w:rPr/>
        <w:t>帹婉䲻⬩⩎</w:t>
      </w:r>
      <w:r>
        <w:rPr/>
        <w:t>꧃</w:t>
      </w:r>
      <w:r>
        <w:rPr/>
        <w:t>幯偏슻厘椰⻂䚵䆩姂剔䍡딶敄</w:t>
      </w:r>
      <w:r>
        <w:rPr/>
        <w:t>ꕇ</w:t>
      </w:r>
      <w:r>
        <w:rPr/>
        <w:t>睎썉敘㗃㉕</w:t>
      </w:r>
      <w:r>
        <w:rPr/>
        <w:t>⠴</w:t>
      </w:r>
      <w:r>
        <w:rPr/>
        <w:t>딹婞䷂婟⛍ㅷ参㍘⌳㨲쉾殡琲と繱轕쌪ꌺ䰥</w:t>
      </w:r>
      <w:r>
        <w:rPr/>
        <w:t>Ⱶ</w:t>
      </w:r>
      <w:r>
        <w:rPr/>
        <w:t>⻍癥⩷䵪ぬ쉇숫辩䙑䓎墡썢焪乍稵䡡</w:t>
      </w:r>
      <w:r>
        <w:rPr/>
        <w:t>ꕂ</w:t>
      </w:r>
      <w:r>
        <w:rPr/>
        <w:t>䘶未ꌺ䍶䡂뭓扠濂歃奔穞牟洱䜴䩄略츪戵숪꥙☪剚礵䡊묳䝢奂ヂ甤枻ꇂ싂䱾㙓䦏䏂剋㜰녟㙣ꎬ湁克瑘</w:t>
      </w:r>
      <w:r>
        <w:rPr/>
        <w:t>ⰻ</w:t>
      </w:r>
      <w:r>
        <w:rPr/>
        <w:t>㤭っ䵂⩥♘⏂㩲顯䝄㬤楱熥ꏂꥡ冡㉳</w:t>
      </w:r>
      <w:r>
        <w:rPr/>
        <w:t>ꗎ</w:t>
      </w:r>
      <w:r>
        <w:rPr/>
        <w:t>㝥佇础䑀䩎䦣ꏂ</w:t>
      </w:r>
      <w:r>
        <w:rPr/>
        <w:t>ⱀ</w:t>
      </w:r>
      <w:r>
        <w:rPr/>
        <w:t>助㩹䁕穾䍲ꅚ檮ㅹ竂售偧䩞㔫䚥摾⽕⬣焳轏숪땵숥썯塲砣獧塆쉰㤬橄䎻穸쉠偔捇걐渪幨</w:t>
      </w:r>
      <w:r>
        <w:rPr/>
        <w:t>ꕹ</w:t>
      </w:r>
      <w:r>
        <w:rPr/>
        <w:t>䖥⭺쉨愪㒵樤潒䥀䰨⩐䨸⨨⩩潴⬨</w:t>
      </w:r>
      <w:r>
        <w:rPr/>
        <w:t>ⷂⵉ</w:t>
      </w:r>
      <w:r>
        <w:rPr/>
        <w:t>穧㍀呪췂狂</w:t>
      </w:r>
      <w:r>
        <w:rPr/>
        <w:t>Ⲙ</w:t>
      </w:r>
      <w:r>
        <w:rPr/>
        <w:t>咡桳칎㝗ꍶ歆㑋⒩⍸㝳꥞掮係竂䍋乷뽆䝳呃慐夶슬焫쉰㥣轨䵘䴱睅潫殻婚灮䉤㉱䏂哃獕㴥瀥戻䉎枿⩭喩㥏숰</w:t>
      </w:r>
      <w:r>
        <w:rPr/>
        <w:t>ⵓ</w:t>
      </w:r>
      <w:r>
        <w:rPr/>
        <w:t>ꥸ眨㡮临쉣㠦砵傿㝯䔴ㄴ</w:t>
      </w:r>
      <w:r>
        <w:rPr/>
        <w:t>ꦩ</w:t>
      </w:r>
      <w:r>
        <w:rPr/>
        <w:t>喥䥤禘徵眯稣璵堦㓂奚㕒坞伦䤺礶㭖琯桖灦橗浯슡牋⌱顸瑧截⽵㥭싂扨슻冘兯⏃䕱⨳㎘彮勃剒촴卣숪幮迂轪칍な䏍⑸싎䏂亡쉖䰦㐸䍱䬊㦻䩗顸䩇圵瞻슮儨噙쉕東タ캵㐰㍑싍搮쉬顮灐㝡쉖斱㙰太洴䙉䅪凂卤㋂㜻剗ꄭ癊祩䤯까䠥㨹奘</w:t>
      </w:r>
      <w:r>
        <w:rPr/>
        <w:t>⢮⩗</w:t>
      </w:r>
      <w:r>
        <w:rPr/>
        <w:t>㘫搽싂⤶⪣払⥯ㆬ슥䈻縮䆡塧ꅦ䰵瞻㉩⥣捷⽕晍奮뼵帰濂坹楄顊輺幤滂쉚㝶쉆竂愽柍䒩倩격轓㝉䍧</w:t>
      </w:r>
      <w:r>
        <w:rPr/>
        <w:t>ꕳ</w:t>
      </w:r>
      <w:r>
        <w:rPr/>
        <w:t>꺡㝒埂摙畆䀬䝈獒㙊♨䍸摬㊘㥡⥳搰ꄶ⩐⤶뭹匴渪祖浤㣂汌</w:t>
      </w:r>
      <w:r>
        <w:rPr/>
        <w:t>⣂</w:t>
      </w:r>
      <w:r>
        <w:rPr/>
        <w:t>頶⽺婀⽖⽁迂⩤呙卸唫浃ꅒ姂〬뿍牙偢䑯쉤䩟挬顄奋搶</w:t>
      </w:r>
      <w:r>
        <w:rPr/>
        <w:t>Ⱚ</w:t>
      </w:r>
      <w:r>
        <w:rPr/>
        <w:t>㡶婠㗂㕄뭠摣쉒晐㩏⩀樤創婍䄺潡䑲╃并恃쉊皮桤䱌晾쉃깔Ⓜ쉎㬲嗂䏂⥇坆쵮땱䢵伹剧撩숮㖡凂伲ケ⥤⹩恘㌱⭥칃⨺䨬歒㕰振揃䗂扱칍廂츴㜲汄⑞슥塗妡䙒㩢쉔쉭䍮䕒쉬㵎㵭怲癁숬溿쉩쉴숲戹믂浀㭘䉈㣂⽄</w:t>
      </w:r>
      <w:r>
        <w:rPr/>
        <w:t>ⱑ</w:t>
      </w:r>
      <w:r>
        <w:rPr/>
        <w:t>壂洵ㅇ亣琷歖儮涱</w:t>
      </w:r>
      <w:r>
        <w:rPr/>
        <w:t>ⳃ</w:t>
      </w:r>
      <w:r>
        <w:rPr/>
        <w:t>녈싂癖걄歏䩖晏扢囂䙙䒮䱬쉭洲쎏넳숵乎業쵙协땾顏婞䦱捴⨪㩗⵲㩨楬すヂ䓂ꥸ</w:t>
      </w:r>
      <w:r>
        <w:rPr/>
        <w:t>ꥀ</w:t>
      </w:r>
      <w:r>
        <w:rPr/>
        <w:t>䑎㕧</w:t>
      </w:r>
      <w:r>
        <w:rPr/>
        <w:t>ⷂ</w:t>
      </w:r>
      <w:r>
        <w:rPr/>
        <w:t>묤㓂㭳⩟嘮땨接辣䆩顉⥸幎⧃⍚곂〫纮佧捕灡⑍⥆쉇歪╱癳䰷㢮㵟怵纥쉤煹猤䥸썁䨫䕐츥㴻㠩偘걂㨻砺묽쉓깏⍔</w:t>
      </w:r>
      <w:r>
        <w:rPr/>
        <w:t>ⵆ</w:t>
      </w:r>
      <w:r>
        <w:rPr/>
        <w:t>㈬쉃敉⥈偡㡨佸㏎婗䝠沩歧䜥⑊㎏䡸喣</w:t>
      </w:r>
      <w:r>
        <w:rPr/>
        <w:t>ⲡ</w:t>
      </w:r>
      <w:r>
        <w:rPr/>
        <w:t>乵쉫⼬ꍢ揂㵟ꇂ⍾磃㠸</w:t>
      </w:r>
      <w:r>
        <w:rPr/>
        <w:t>ⲣ</w:t>
      </w:r>
      <w:r>
        <w:rPr/>
        <w:t>癔歐녖咻桫灶딲</w:t>
      </w:r>
      <w:r>
        <w:rPr/>
        <w:t>꥓</w:t>
      </w:r>
      <w:r>
        <w:rPr/>
        <w:t>썰縫夥啺憱挦颩쉑个癰㪘</w:t>
      </w:r>
      <w:r>
        <w:rPr/>
        <w:t>ꤷ</w:t>
      </w:r>
      <w:r>
        <w:rPr/>
        <w:t>㔷⫂獥걹Ⓜ獩㑀</w:t>
      </w:r>
      <w:r>
        <w:rPr/>
        <w:t>꧂</w:t>
      </w:r>
      <w:r>
        <w:rPr/>
        <w:t>獱쉊暥惎숷⽳㟂⽐狂䁮䧂놿帷</w:t>
      </w:r>
      <w:r>
        <w:rPr/>
        <w:t>ꕎ</w:t>
      </w:r>
      <w:r>
        <w:rPr/>
        <w:t>橁桏椪䛂쉢䤳㝚쉰ꅶ㝡恷⩏</w:t>
      </w:r>
      <w:r>
        <w:rPr/>
        <w:t>ꤱ</w:t>
      </w:r>
      <w:r>
        <w:rPr/>
        <w:t>⡂</w:t>
      </w:r>
      <w:r>
        <w:rPr/>
        <w:t>䁣䙟埂異歍盎쉍扬礹绂䅊䉓炱㩙積쉱㍬毂촶恴汨쉃</w:t>
      </w:r>
      <w:r>
        <w:rPr/>
        <w:t>ⶩ</w:t>
      </w:r>
      <w:r>
        <w:rPr/>
        <w:t>䥀兎䐪ꌴ穬戭⪮☹⮘⭴彷瑧䥌䏃㡾参ꍫ썰㯂挷䩖慗Ⓜ態䨲檩぀</w:t>
      </w:r>
      <w:r>
        <w:rPr/>
        <w:t>ⱖ⹣</w:t>
      </w:r>
      <w:r>
        <w:rPr/>
        <w:t>⾣滂䩐睒京䏃竂剏汯榩倥䍘▬噸煇傩彣싂㬱灇뼦┷剴离뮏칂乙瓃眸梬䝓輯⻂䭓割榮</w:t>
      </w:r>
      <w:r>
        <w:rPr/>
        <w:t>ⲥ</w:t>
      </w:r>
      <w:r>
        <w:rPr/>
        <w:t>慇숴何娭싂㭗</w:t>
      </w:r>
      <w:r>
        <w:rPr/>
        <w:t>⡵</w:t>
      </w:r>
      <w:r>
        <w:rPr/>
        <w:t>含迂䬊慣녙丬䘫勂仂⩍⩍厏甪⭁╸损繑瘫쉱砲썣䓍扦녩楰㙲坵䇂株䵆ㄮ쵷夣</w:t>
      </w:r>
      <w:r>
        <w:rPr/>
        <w:t>ꗂ</w:t>
      </w:r>
      <w:r>
        <w:rPr/>
        <w:t>쉸姂㍗싃㥧␪ꌦ榵넷쉏쉚彧凃畸컂䬳转僎此奩瞥楋帮☤娦쉧䒩氤澻㥓㐫癁掣潕㈨䶘䲻睖绂乎並</w:t>
      </w:r>
      <w:r>
        <w:rPr/>
        <w:t>Ⳃ</w:t>
      </w:r>
      <w:r>
        <w:rPr/>
        <w:t>뭵塨晫</w:t>
      </w:r>
      <w:r>
        <w:rPr/>
        <w:t>⢻</w:t>
      </w:r>
      <w:r>
        <w:rPr/>
        <w:t>倨牓쉔</w:t>
      </w:r>
      <w:r>
        <w:rPr/>
        <w:t>ⰺ</w:t>
      </w:r>
      <w:r>
        <w:rPr/>
        <w:t>焤ㅟ</w:t>
      </w:r>
      <w:r>
        <w:rPr/>
        <w:t>ⷂ⥚</w:t>
      </w:r>
      <w:r>
        <w:rPr/>
        <w:t>杂쉲</w:t>
      </w:r>
      <w:r>
        <w:rPr/>
        <w:t>ꤹ</w:t>
      </w:r>
      <w:r>
        <w:rPr/>
        <w:t>ꅚ汅⫂䩶</w:t>
      </w:r>
      <w:r>
        <w:rPr/>
        <w:t>⡈</w:t>
      </w:r>
      <w:r>
        <w:rPr/>
        <w:t>歵㍌숪</w:t>
      </w:r>
      <w:r>
        <w:rPr/>
        <w:t>ꖩꔵꦮ</w:t>
      </w:r>
      <w:r>
        <w:rPr/>
        <w:t>曂㑑癁嚿祢</w:t>
      </w:r>
      <w:r>
        <w:rPr/>
        <w:t>⠰</w:t>
      </w:r>
      <w:r>
        <w:rPr/>
        <w:t>啲㣂쉭姂弫偷䀪㏂摂欯睱</w:t>
      </w:r>
      <w:r>
        <w:rPr/>
        <w:t>ⲩ</w:t>
      </w:r>
      <w:r>
        <w:rPr/>
        <w:t>䁀辩䐽䇂佌憥숻⬣歑⵶╡㕒㗂䗂쉖恎䟂㥀㥦⻂ꍭ쉟喿圦㉃쎵䷂戦凎嗂䮵⨩䅞啓춥㭙곂쉄兀兂ぃ⴪쉲ꅚ㠩主皘姃夯䇂澣슩⵭㌩츫畨</w:t>
      </w:r>
      <w:r>
        <w:rPr/>
        <w:t>ⱍ</w:t>
      </w:r>
      <w:r>
        <w:rPr/>
        <w:t>旃녞ꅴ⩣爦㶏䀱⬣呕㔸圷扌ꥡ丱哂轞䭟ꏂ升户杸儭</w:t>
      </w:r>
      <w:r>
        <w:rPr/>
        <w:t>⠪</w:t>
      </w:r>
      <w:r>
        <w:rPr/>
        <w:t>㵱딽楔</w:t>
      </w:r>
      <w:r>
        <w:rPr/>
        <w:t>ꤱ</w:t>
      </w:r>
      <w:r>
        <w:rPr/>
        <w:t>ⱄ</w:t>
      </w:r>
      <w:r>
        <w:rPr/>
        <w:t>䙖걀⑄㕨</w:t>
      </w:r>
      <w:r>
        <w:rPr/>
        <w:t>ⵓ</w:t>
      </w:r>
      <w:r>
        <w:rPr/>
        <w:t>뽠㚥報䉆䔥晆兓슡䵙䤨慉쉪囂쏂咵村頯숽硵</w:t>
      </w:r>
      <w:r>
        <w:rPr/>
        <w:t>ꤰ</w:t>
      </w:r>
      <w:r>
        <w:rPr/>
        <w:t>ꍷ쉹礰揂婷㧂넱ㅹ䵊燂䅳䣂ㄪ㉋</w:t>
      </w:r>
      <w:r>
        <w:rPr/>
        <w:t>ꤲ</w:t>
      </w:r>
      <w:r>
        <w:rPr/>
        <w:t>材桅摃㍩杤伷案䥈䱎ꏍ楞㫂䐭倱㕞帺⩢浰쉩쉶쉑슻슬䴶䢵哃㤫愲搽䩍瑄輱⍺〪㐳⺡挲ꍤ뾵眦刪숫呅⨹潲쉣飂䨳쉠橷⮩欱垮朰煏硐ㅃ瑇䅵</w:t>
      </w:r>
      <w:r>
        <w:rPr/>
        <w:t>ꤷ</w:t>
      </w:r>
      <w:r>
        <w:rPr/>
        <w:t>슏</w:t>
      </w:r>
      <w:r>
        <w:rPr/>
        <w:t>ꦘ</w:t>
      </w:r>
      <w:r>
        <w:rPr/>
        <w:t>冿狂䡹쵈䠬⵩</w:t>
      </w:r>
      <w:r>
        <w:rPr/>
        <w:t>ꕑ</w:t>
      </w:r>
      <w:r>
        <w:rPr/>
        <w:t>⡡</w:t>
      </w:r>
      <w:r>
        <w:rPr/>
        <w:t>辏숽煇넣㷂춮깦䉘쉃浘䡰勂橊䡡☰껃樨栣깅甪⹀쉍夵뭟</w:t>
      </w:r>
      <w:r>
        <w:rPr/>
        <w:t>ⵎ</w:t>
      </w:r>
      <w:r>
        <w:rPr/>
        <w:t>㡤䥋柂츹싃⺏츰츷挴歂捌ㆩ⨩쉫淂甩ㄳ漺㷂犮㵸숱场㟂䫂珂歺䓃묺绍ꎿ轊ꏂ쉃嗂㒵㑡ㅵ㒣⩰쉨潍뗂挫㉣䜯숨쉸䱵匮捦㣂䤬ꏂ悩杆䫂뽔㭭匹穧囂顉㝰㡟녓整帴秎桒치乄칔䝫祐슏⽋슬䜤깡䡫쉉䭄然物䀽놮䭭兟䚮⩚䤺稦깖싂ꥨ</w:t>
      </w:r>
      <w:r>
        <w:rPr/>
        <w:t>ⶻ</w:t>
      </w:r>
      <w:r>
        <w:rPr/>
        <w:t>㕔쉶䥎灩䬦磂㑬녣쵗갽啲⽷㘻⩕䅷쉣㵵伴㇂ㅨ啵䲘䢬⺣剂♠쉀㕐湬桚쉔ꏂ瑌晖塯睆稳汆쉥槂縥歋迂숱椭㋂汤</w:t>
      </w:r>
      <w:r>
        <w:rPr/>
        <w:t>ꕩ╦</w:t>
      </w:r>
      <w:r>
        <w:rPr/>
        <w:t>㥘⍁썞ㆩ</w:t>
      </w:r>
      <w:r>
        <w:rPr/>
        <w:t>ꕈ⭌</w:t>
      </w:r>
      <w:r>
        <w:rPr/>
        <w:t>徏硴㤤䉗䌦⧂轡潚쉶甩䭆⥣牸䵵썵녖稯轷쉸䈸摯⎣樊椱牭⽄㈶슿㡳</w:t>
      </w:r>
      <w:r>
        <w:rPr/>
        <w:t>ꤦ</w:t>
      </w:r>
      <w:r>
        <w:rPr/>
        <w:t>浬슻▏炿繣冏놿뽆◍썱在帬楞疬湄乳╫⽨畃㌹繓⤩灶䊩ㅈ㠵䱀긣橵㖮녦㝉쉥쌶㩚剘쉣䱲⭪畑ㆣ瘬쉶縱䩬㙒夵瘵㍟楅쉺䎩䉦쉉㝪濂䱊䍯쉱곃숷洮⤩쉈䌭弮숰縩⯂␪渺坶猥㵷縩쉸顷㜸䁪䬽䈸⨬㕑嘮쉆參颣싂䕈畟㩶뭱畧慯坠쵆㟂却║뿍곂ꍈ稰▥乙兰쉔㈰⪡潁숯愲⑬</w:t>
      </w:r>
      <w:r>
        <w:rPr/>
        <w:t>Ⱜ</w:t>
      </w:r>
      <w:r>
        <w:rPr/>
        <w:t>㞥쉵</w:t>
      </w:r>
      <w:r>
        <w:rPr/>
        <w:t>ꦿ</w:t>
      </w:r>
      <w:r>
        <w:rPr/>
        <w:t>싃炣꺵㠻땡晨佪⩇敵쉸㕫䱃潧㘬禘伺彧潞婶䝱丵桓䀦쌻</w:t>
      </w:r>
      <w:r>
        <w:rPr/>
        <w:t>꧃</w:t>
      </w:r>
      <w:r>
        <w:rPr/>
        <w:t>瀲䅎쉱</w:t>
      </w:r>
      <w:r>
        <w:rPr/>
        <w:t>ꕆ</w:t>
      </w:r>
      <w:r>
        <w:rPr/>
        <w:t>奈坮砯杹㫎䑩䩥숤䲬內㬵畲쉒敂㙀䁗</w:t>
      </w:r>
      <w:r>
        <w:rPr/>
        <w:t>Ⱡ</w:t>
      </w:r>
      <w:r>
        <w:rPr/>
        <w:t>쌵機║㝸Ⓜ쉧汴惂㦮顕垬㌣睨쉐⤺⭦⦘繄⑉浹⸴硢䩞쉙뭎숦灹칱穩㥰놘숥䂮㭪繘슩⍞쉂⩩眦杆슏</w:t>
      </w:r>
      <w:r>
        <w:rPr/>
        <w:t>ⵚ</w:t>
      </w:r>
      <w:r>
        <w:rPr/>
        <w:t>뭟䡸搤促⑾䥶㉠㎡쵮䩐뽆焪哂</w:t>
      </w:r>
      <w:r>
        <w:rPr/>
        <w:t>ꕪ</w:t>
      </w:r>
      <w:r>
        <w:rPr/>
        <w:t>顕晧㝔䤬녢急㵴⹟䴪凂쉏䝎⽣㥢䝺擃䦻⭷䭂♪歹佪숹딮佂쉦╗哂䡚</w:t>
      </w:r>
      <w:r>
        <w:rPr/>
        <w:t>⠤</w:t>
      </w:r>
      <w:r>
        <w:rPr/>
        <w:t>㗂쉶榏ㄺ⍠쉾䑕䀮浃㗂此璬劻挰䌦⎩슩瑲䁘辩숰䁏湧㪵䵚捘숲庩쉉欽瘱䑏ꌮ杳㴷♠넷㫂慇幤⴮걠⨲䚬쉫啇</w:t>
      </w:r>
      <w:r>
        <w:rPr/>
        <w:t>ꦘꤪ⶿</w:t>
      </w:r>
      <w:r>
        <w:rPr/>
        <w:t>姂歷內彃慦㔤쉐乨敪⤣煱숳䉓⿂숺硆幭潐秎戻浆㭾弫噤畢べꥸ珂ㆱ㭃⦿咻뼭勂츪䇂桮頥揂숬沏갬癄</w:t>
      </w:r>
      <w:r>
        <w:rPr/>
        <w:t>ⱐ</w:t>
      </w:r>
      <w:r>
        <w:rPr/>
        <w:t>䱈䱹⫍숨⎏䉃男</w:t>
      </w:r>
      <w:r>
        <w:rPr/>
        <w:t>ꤺ</w:t>
      </w:r>
      <w:r>
        <w:rPr/>
        <w:t>瀴眵숲捰吺슩ꥬ䉺䃂㬰걪䉴戮䞡晓숬汁䴻爬垣④싂⌽ꅂ⦏⭮뽳칓㝉啫</w:t>
      </w:r>
      <w:r>
        <w:rPr/>
        <w:t>꥟Ⓜ</w:t>
      </w:r>
      <w:r>
        <w:rPr/>
        <w:t>甬祐</w:t>
      </w:r>
      <w:r>
        <w:rPr/>
        <w:t>ꔻ</w:t>
      </w:r>
      <w:r>
        <w:rPr/>
        <w:t>愬쉣渹牡摷彄㨦㘥扔⥈昻Ⓜ␱勂䥕夻⪣㍒㋂㩗䭀樣氵姂</w:t>
      </w:r>
      <w:r>
        <w:rPr/>
        <w:t>ꤤ</w:t>
      </w:r>
      <w:r>
        <w:rPr/>
        <w:t>䁍爻啤츳㍁涣䁵숲㖡䜺顰㛂匲ꄪ쉑슩浲싂㕊楪秂꥾쉲㦡쉔컎⽆</w:t>
      </w:r>
      <w:r>
        <w:rPr/>
        <w:t>ꤨ</w:t>
      </w:r>
      <w:r>
        <w:rPr/>
        <w:t>囎奩瘥♄숨㨺㝑湊</w:t>
      </w:r>
      <w:r>
        <w:rPr/>
        <w:t>ⲣ</w:t>
      </w:r>
      <w:r>
        <w:rPr/>
        <w:t>쉓┯磂卒㔮⬹깤䙒㎘䑤쉖杋普쉅倣夺免ꍐ癅婄吩晷䌽숻</w:t>
      </w:r>
      <w:r>
        <w:rPr/>
        <w:t>ⵯ</w:t>
      </w:r>
      <w:r>
        <w:rPr/>
        <w:t>ꅮ抿儫숲╅杚㥑抬摏ㅄ䏂甶ㄩ汨悡뭙奐쉌丱儻㍵牗戤摓幉頪쉦璮䝸ꍨ杈漊껂㩙䗂녍▻㐤⴪顱⭢⤱쉐祷䌮ꥣ猣掮䥄纏㍕わ䰱췂摡壂倷恵䥺牄쉇皘꺱䑌扢⪩橩⥦奍㡚是恘硸䥖쉡쏂獥戨体汈呩녫湚⩄⹤仍敉숯㕉䱷瑀ヂ獆奰焪쉷ꄮ䎏犮䴭⨵쉕뮵槂䱞</w:t>
      </w:r>
      <w:r>
        <w:rPr/>
        <w:t>Ᵽ</w:t>
      </w:r>
      <w:r>
        <w:rPr/>
        <w:t>敢쌱䝾兇噐で숽㨪顏頥䌸瘦亵䕆爵䉭쉖쉑洶⥃뭤䉸姂摓棂쉩幰䐬咮캩뇂슩♆걷支煡攫뭇呂輦湩囃䈺倦䭠湌</w:t>
      </w:r>
      <w:r>
        <w:rPr/>
        <w:t>⡕</w:t>
      </w:r>
      <w:r>
        <w:rPr/>
        <w:t>㬪⹷ㅘ潲촭㗂⨶弫硱䀯颮놻砸纮亥顲奫搤ꅳ칶央垩噚ㅡ슩䘮䍆癃췂乤䗂枩꥘ꥨ欣쵩㡪ꏎ患땆길乲땹殥硳㘬⭣꺘㖣슩䜺栵乩縣㩑쉯㵲杵窩東ꇂ╷扏</w:t>
      </w:r>
      <w:r>
        <w:rPr/>
        <w:t>⠥</w:t>
      </w:r>
      <w:r>
        <w:rPr/>
        <w:t>桌偰愴烂渲睬㧂㡶楹㪡쉄轕樻䙌卉뼴뽬䜬䊘剷䌩怦獆ヂ㝩㎩壂㐮櫃携⛂穢愩숥䕓⵫䘳癔⭊㏍墱ꏂ☪匪╖⤵塁숸转┻따츹囂幐敡窱楯⽆朥㯃컍쉙塆䭆㫂칃</w:t>
      </w:r>
      <w:r>
        <w:rPr/>
        <w:t>ꕱ</w:t>
      </w:r>
      <w:r>
        <w:rPr/>
        <w:t>牭䕏潒䩩숰伵倪辩</w:t>
      </w:r>
      <w:r>
        <w:rPr/>
        <w:t>Ⱪ</w:t>
      </w:r>
      <w:r>
        <w:rPr/>
        <w:t>商䩸頵涱摗䱍⭟썌쉷剓摓沩桦夽뭴祀쵓榻怴癧犻䇂쉋쉩⑖囂歭着剒칮쉸믍癧␬炮廂쉭</w:t>
      </w:r>
      <w:r>
        <w:rPr/>
        <w:t>⡳</w:t>
      </w:r>
      <w:r>
        <w:rPr/>
        <w:t>輤榥灆╥唶楯穋䨬夸┬깲婌ㅯ庣㝙쉐쉫넱쉥硈漹⥥캣晀ꅾ⹪眨轾쉁㏂懎⫂ㄪ</w:t>
      </w:r>
      <w:r>
        <w:rPr/>
        <w:t>ꗂ</w:t>
      </w:r>
      <w:r>
        <w:rPr/>
        <w:t>へ䡷摘勂棍儣湓</w:t>
      </w:r>
      <w:r>
        <w:rPr/>
        <w:t>ꔫ⍀</w:t>
      </w:r>
      <w:r>
        <w:rPr/>
        <w:t>䑥⩀쏍捒䕷숫儮</w:t>
      </w:r>
      <w:r>
        <w:rPr/>
        <w:t>ⷂ</w:t>
      </w:r>
      <w:r>
        <w:rPr/>
        <w:t>穎獴⮡</w:t>
      </w:r>
      <w:r>
        <w:rPr/>
        <w:t>ⵎ</w:t>
      </w:r>
      <w:r>
        <w:rPr/>
        <w:t>操ꅖ䱍椽넴숷䉁熡ꅢ乄䱭兲</w:t>
      </w:r>
      <w:r>
        <w:rPr/>
        <w:t>Ⱪ</w:t>
      </w:r>
      <w:r>
        <w:rPr/>
        <w:t>ⵦ</w:t>
      </w:r>
      <w:r>
        <w:rPr/>
        <w:t>浓捡㑕㝁⩆硏♑㕧ㅲ汰숯쉖啠晩廃泂⩳浒焦쉲㉓曂숴ꥰ⩋</w:t>
      </w:r>
      <w:r>
        <w:rPr/>
        <w:t>⢿</w:t>
      </w:r>
      <w:r>
        <w:rPr/>
        <w:t>瀥䵘瑗楉⮵桠憱</w:t>
      </w:r>
      <w:r>
        <w:rPr/>
        <w:t>ⴻ</w:t>
      </w:r>
      <w:r>
        <w:rPr/>
        <w:t>녳祇㩉䱘歷癋湋柃癡湭䈶㑫佀湫걖</w:t>
      </w:r>
      <w:r>
        <w:rPr/>
        <w:t>ⵧ</w:t>
      </w:r>
      <w:r>
        <w:rPr/>
        <w:t>帷汖䵠컂く轣⩀곂ꍬ桠츤畃獨䭺惂ꇂ걉</w:t>
      </w:r>
      <w:r>
        <w:rPr/>
        <w:t>ⰶ⴯</w:t>
      </w:r>
      <w:r>
        <w:rPr/>
        <w:t>䢮溩㑯㙩㭭勂슩桕䎥佔垮♰恾썠䍟㩠뭁煊ㄻ畑㡉睯넰吶剢䠫啘㉐䕒㗂①䡕竃瑇歮毂쌴㩳⍠</w:t>
      </w:r>
      <w:r>
        <w:rPr/>
        <w:t>ⴹ</w:t>
      </w:r>
      <w:r>
        <w:rPr/>
        <w:t>䙄劣凂癴⮘</w:t>
      </w:r>
      <w:r>
        <w:rPr/>
        <w:t>ꕆ</w:t>
      </w:r>
      <w:r>
        <w:rPr/>
        <w:t>偬煥璥畋걊땓利搱樵㉦䜨顄</w:t>
      </w:r>
      <w:r>
        <w:rPr/>
        <w:t>⡳</w:t>
      </w:r>
      <w:r>
        <w:rPr/>
        <w:t>䛂䁲百䢘뭑䃂椳瑌䩙䵰搶쉐䝍片숦</w:t>
      </w:r>
      <w:r>
        <w:rPr/>
        <w:t>⠊</w:t>
      </w:r>
      <w:r>
        <w:rPr/>
        <w:t>숰䝫䧂塭</w:t>
      </w:r>
      <w:r>
        <w:rPr/>
        <w:t>ⷂ</w:t>
      </w:r>
      <w:r>
        <w:rPr/>
        <w:t>序㦥떱页</w:t>
      </w:r>
      <w:r>
        <w:rPr/>
        <w:t>ꦡ</w:t>
      </w:r>
      <w:r>
        <w:rPr/>
        <w:t>卬〥熥㑮係⬫轤攦頺伪䉙姂</w:t>
      </w:r>
      <w:r>
        <w:rPr/>
        <w:t>Ⱛ</w:t>
      </w:r>
      <w:r>
        <w:rPr/>
        <w:t>眭燂⵩烂</w:t>
      </w:r>
      <w:r>
        <w:rPr/>
        <w:t>ⶻ</w:t>
      </w:r>
      <w:r>
        <w:rPr/>
        <w:t>璵楃哂숺㥣砶㞻珂쉉俎묫숴浭쎣</w:t>
      </w:r>
      <w:r>
        <w:rPr/>
        <w:t>ꤷ⸳</w:t>
      </w:r>
      <w:r>
        <w:rPr/>
        <w:t>쏂㕙䂣◎⹁깺㝌䨭忂桐䩊㭮恂㍮嘤輵녫浄츷䩎昰땋䌶娹摒넻楮㊏个⭉䅄煕旂⏂礲┱扯戳歒쉥⥐㠴兦</w:t>
      </w:r>
      <w:r>
        <w:rPr/>
        <w:t>ꕌ</w:t>
      </w:r>
      <w:r>
        <w:rPr/>
        <w:t>廂䴩牗㨳⫎컂縨唪䉷㕎䱵ꇍ刲㋂뿂ꍋ㵓쉩恢傡汪瞥轗䳂呐䂏䕟</w:t>
      </w:r>
      <w:r>
        <w:rPr/>
        <w:t>ⷍ</w:t>
      </w:r>
      <w:r>
        <w:rPr/>
        <w:t>숭쉅獟⩋숷쉎猸⿃䎣剫䣂쉁婷顸㙸䧍䑲樥伪唶利彮医砵쉮⩏濂繟쉲</w:t>
      </w:r>
      <w:r>
        <w:rPr/>
        <w:t>ꔳ</w:t>
      </w:r>
      <w:r>
        <w:rPr/>
        <w:t>㡖</w:t>
      </w:r>
      <w:r>
        <w:rPr/>
        <w:t>ꥋ</w:t>
      </w:r>
      <w:r>
        <w:rPr/>
        <w:t>畚Ⓝ樯녖戴橩㚩䜰汉</w:t>
      </w:r>
      <w:r>
        <w:rPr/>
        <w:t>ⶱ</w:t>
      </w:r>
      <w:r>
        <w:rPr/>
        <w:t>瘶㶻㭧䄵瑲䮬쉥㞩偄䤳䉦⎵乧䴨潢깉┦ꥪ炻窥扟祋疘穴吲敭塒硥弽卺쉡桍</w:t>
      </w:r>
      <w:r>
        <w:rPr/>
        <w:t>ⵡ⪱</w:t>
      </w:r>
      <w:r>
        <w:rPr/>
        <w:t>灥㕋呥犿깁숳㡋頮煺긬</w:t>
      </w:r>
      <w:r>
        <w:rPr/>
        <w:t>ⵍ</w:t>
      </w:r>
      <w:r>
        <w:rPr/>
        <w:t>䑷⵳坯숹싍售嗂哂唪썐뭄</w:t>
      </w:r>
      <w:r>
        <w:rPr/>
        <w:t>ꔽ</w:t>
      </w:r>
      <w:r>
        <w:rPr/>
        <w:t>牶绂䉲湦ㅕ</w:t>
      </w:r>
      <w:r>
        <w:rPr/>
        <w:t>ꤩ</w:t>
      </w:r>
      <w:r>
        <w:rPr/>
        <w:t>ⱌ</w:t>
      </w:r>
      <w:r>
        <w:rPr/>
        <w:t>쉥亿䈻潶渤⎡뭎溩塾䍓歐噈숱亱塑椨땍楴恚飂け⩏懂쎵숫畁㯂숯ꥷ轉獾䠻串䍊硰</w:t>
      </w:r>
      <w:r>
        <w:rPr/>
        <w:t>ⰺ</w:t>
      </w:r>
      <w:r>
        <w:rPr/>
        <w:t>牎掣숽䍎輭秂ꆘ彄ꌺ彤갦剘楮彙</w:t>
      </w:r>
      <w:r>
        <w:rPr/>
        <w:t>ꥄ</w:t>
      </w:r>
      <w:r>
        <w:rPr/>
        <w:t>悻⑳浇坯䈥瑁숪弯侏⍔奴</w:t>
      </w:r>
      <w:r>
        <w:rPr/>
        <w:t>ꕮ</w:t>
      </w:r>
      <w:r>
        <w:rPr/>
        <w:t>슮</w:t>
      </w:r>
      <w:r>
        <w:rPr/>
        <w:t>ꤤ⩮</w:t>
      </w:r>
      <w:r>
        <w:rPr/>
        <w:t>깲숽么㙞発爨楯窻칾槂颮牣뭎矂㭢⽕测〸</w:t>
      </w:r>
      <w:r>
        <w:rPr/>
        <w:t>ⵆ⌷</w:t>
      </w:r>
      <w:r>
        <w:rPr/>
        <w:t>湬偖쉫瞥⑯权倭⚡싂⺣渳墘䉄癮䅓棍⌬凂㍙⑵琤</w:t>
      </w:r>
      <w:r>
        <w:rPr/>
        <w:t>ꗂ</w:t>
      </w:r>
      <w:r>
        <w:rPr/>
        <w:t>㔹깅䔦轫琲卢쉠⽞썩咥乚䙳潪㕀狂⍚彉㠲䭀䘣柎啗窱㥞傡</w:t>
      </w:r>
      <w:r>
        <w:rPr/>
        <w:t>ꦻ</w:t>
      </w:r>
      <w:r>
        <w:rPr/>
        <w:t>딣쉰纩吪甬숪䵨뽢㟎㭘昦쉠쉭穨吷쉁䐽䍤獥䇂㌵扒橢圸⌳徏㈴癣쉘숷偷兣䶻䭨瑔䀥䷂甶쉰⹾㉀⵷填녍獫瀹䥅⑵㙃乴䅇稴枥轪㡲⩘쉾숩楒쉨ㆥ㙟焷⭳湘츳风䤯願に睦タ啰딬潬婠넵쉖</w:t>
      </w:r>
      <w:r>
        <w:rPr/>
        <w:t>ꥃ</w:t>
      </w:r>
      <w:r>
        <w:rPr/>
        <w:t>ⲩ</w:t>
      </w:r>
      <w:r>
        <w:rPr/>
        <w:t>긯攣⏂츬㗂啋싂☵</w:t>
      </w:r>
      <w:r>
        <w:rPr/>
        <w:t>ⱸ</w:t>
      </w:r>
      <w:r>
        <w:rPr/>
        <w:t>㒘쵰뾣匪煏玻뾵䭗숽瑙⩗</w:t>
      </w:r>
      <w:r>
        <w:rPr/>
        <w:t>⠪</w:t>
      </w:r>
      <w:r>
        <w:rPr/>
        <w:t>甩硤㭾䅄</w:t>
      </w:r>
      <w:r>
        <w:rPr/>
        <w:t>⡟</w:t>
      </w:r>
      <w:r>
        <w:rPr/>
        <w:t>矎ꍈ奇⤲垮㘯쉢縹坞景祘숰瘲焵歩䤽琭杤㍉撬樲癰砦䥴彷湋뭊㥤</w:t>
      </w:r>
      <w:r>
        <w:rPr/>
        <w:t>꧂</w:t>
      </w:r>
      <w:r>
        <w:rPr/>
        <w:t>歩懂⾡昨杧狂䷃桉ꆬ偅䠹쉳䅲㶿싂䱳㡑刪灰쉧숊썦딯⑆㤮䁈숮쉊塨楩◂⹲楍橃쉕쉫吻䵠숤硖ꥯ皏畅拂猦䓂縵떿瑢潲┫歩숨뭖㔦ꅩ⥠㛂䱋垬숺㨵䦮뭪婇䧂姂䀶㩡넮㭠捈쉎ぶ棎扶松</w:t>
      </w:r>
      <w:r>
        <w:rPr/>
        <w:t>⢻</w:t>
      </w:r>
      <w:r>
        <w:rPr/>
        <w:t>깢쉅䜳䊏䫂⼸割딬쉸㠰夭㥡儳恩ꅚ</w:t>
      </w:r>
      <w:r>
        <w:rPr/>
        <w:t>ꤴ</w:t>
      </w:r>
      <w:r>
        <w:rPr/>
        <w:t>漸썃</w:t>
      </w:r>
      <w:r>
        <w:rPr/>
        <w:t>ꦣ⹙</w:t>
      </w:r>
      <w:r>
        <w:rPr/>
        <w:t>轟ㆮ⥶⽮슏싂뭤慥瑺砻繮뇂</w:t>
      </w:r>
      <w:r>
        <w:rPr/>
        <w:t>⡨</w:t>
      </w:r>
      <w:r>
        <w:rPr/>
        <w:t>䩾뽞础쉭楱瑂竂싂ꌽ䱭䉳싂䵑䕸㥶渶〉䕇䘭顶㭟</w:t>
      </w:r>
      <w:r>
        <w:rPr/>
        <w:t>ꕊ</w:t>
      </w:r>
      <w:r>
        <w:rPr/>
        <w:t>捘ぶ飂딳ㄬ숵</w:t>
      </w:r>
      <w:r>
        <w:rPr/>
        <w:t>ꦩ</w:t>
      </w:r>
      <w:r>
        <w:rPr/>
        <w:t>潡뽀⑔儱䱚湥㩪呚썵滍싂奺坸䵏畴䇂녰㉯썦㪏숻⩯㡱䠲쉾木</w:t>
      </w:r>
      <w:r>
        <w:rPr/>
        <w:t>⡊</w:t>
      </w:r>
      <w:r>
        <w:rPr/>
        <w:t>橧亻숦⩁ꌱ㙞⽘䉗卆⽌圮칏縸묮穢掵吵숭婫䘩顳杕癦쉃䱾潤㌷姂愪쉫兦䙆僂灕冥瞥쉒숱쉲呰恥⺥枏婨縪딹睃뽊䠽䆮圪堳疣刭숱こ泃숱㍳劻䅓參䣂딪剮쉌䩏╤⥍⥹轨歉㖱稦녔彠☹涵忂扯硂橄쉖</w:t>
      </w:r>
      <w:r>
        <w:rPr/>
        <w:t>⡐</w:t>
      </w:r>
      <w:r>
        <w:rPr/>
        <w:t>䀦瑌啍ㅤ⿂䷍䑙眰纬睸㤪婶묳╂縪顪숩攭</w:t>
      </w:r>
      <w:r>
        <w:rPr/>
        <w:t>ꔹ</w:t>
      </w:r>
      <w:r>
        <w:rPr/>
        <w:t>乔</w:t>
      </w:r>
      <w:r>
        <w:rPr/>
        <w:t>ꥅ</w:t>
      </w:r>
      <w:r>
        <w:rPr/>
        <w:t>쉫䝩轏㑸㝤⩅쵚卩地繨歬㫂浣桐뮥긪㕇㨽丩</w:t>
      </w:r>
      <w:r>
        <w:rPr/>
        <w:t>ꥑ</w:t>
      </w:r>
      <w:r>
        <w:rPr/>
        <w:t>盂숪媩䡋樺⥤쉁䩂札狂挦䅺쉞㑂╮䖘吹쉓㆘祥熻摦侬噰撡㝕⬩卧琽⻂⌲㢥㌳䉢ㅠ㧎囂쉩湙暥⺵</w:t>
      </w:r>
      <w:r>
        <w:rPr/>
        <w:t>ꥉ</w:t>
      </w:r>
      <w:r>
        <w:rPr/>
        <w:t>뽎由廂ざ쉪忂瓎浇䨽⽵灌䳍䶻㉏⛂䠩䁳窩顖㥔採</w:t>
      </w:r>
      <w:r>
        <w:rPr/>
        <w:t>ⱌ</w:t>
      </w:r>
      <w:r>
        <w:rPr/>
        <w:t>繶眷㉃㨭⽕싂쉾㈵싂怰轀枡슻焯⹨啢㤯㠩슏䐨䱐䑎桒儮昭奲쉎婘顙頮⩙㡪뭯㮱㇎䡍숶顊啚</w:t>
      </w:r>
      <w:r>
        <w:rPr/>
        <w:t>ꕣ</w:t>
      </w:r>
      <w:r>
        <w:rPr/>
        <w:t>报⥢쵯祚䝧뽌㡕슣牰칮奤㧎⪿敌㉑哂䎬顴猱녍썐潲割묷뽵否挳歭⒩쉊兕杗⑳촰⩈쉆싍兣忎⨪䌯㉏䑺묪呱纥⩊쉁婧毂䷂</w:t>
      </w:r>
      <w:r>
        <w:rPr/>
        <w:t>⡥</w:t>
      </w:r>
      <w:r>
        <w:rPr/>
        <w:t>匸圩숣쵚劵浾㇂촪䁁䅟쉍坎劏䅸空쵾⸬祫具禘ꎬ汭堫獄灑뽘䵂狂싂䥧숶㝩</w:t>
      </w:r>
      <w:r>
        <w:rPr/>
        <w:t>Ɑ</w:t>
      </w:r>
      <w:r>
        <w:rPr/>
        <w:t>㥇</w:t>
      </w:r>
      <w:r>
        <w:rPr/>
        <w:t>ꕖ</w:t>
      </w:r>
      <w:r>
        <w:rPr/>
        <w:t>汣斥㭭</w:t>
      </w:r>
      <w:r>
        <w:rPr/>
        <w:t>ꤦ</w:t>
      </w:r>
      <w:r>
        <w:rPr/>
        <w:t>겿쉅녨癮ㅣ㞡摑愺㚘磍琲煬㔦塱捴䝆⧍썷䎡晈瑏卫쉩督吳⭁硓〦楞塣佋겏⩉䛂扃疿〯</w:t>
      </w:r>
      <w:r>
        <w:rPr/>
        <w:t>ⱃ</w:t>
      </w:r>
      <w:r>
        <w:rPr/>
        <w:t>愽惂磃싃町挺敹甊彁稥ꍉ쵍涿䡳穖噱쉔䰺㖮⽎㥁檬啑穹渽䡋㌰땠優瑡⑊漪妡䭭슩뇃쉦璩⺱敓橘獹恗쉶쵑䴺ꅷ㜴깍츴䦣ꄹ⥠㡋슡淍</w:t>
      </w:r>
      <w:r>
        <w:rPr/>
        <w:t>ⱏ</w:t>
      </w:r>
      <w:r>
        <w:rPr/>
        <w:t>夺䕅</w:t>
      </w:r>
      <w:r>
        <w:rPr/>
        <w:t>ꖬ</w:t>
      </w:r>
      <w:r>
        <w:rPr/>
        <w:t>깪䬫轸八㕱昳撱乄䡋䟍呍摲汌쉆긵쵚噞⪩싂䑥嘺轤䙴颥瞏仂칯⩟樭㕎怳呹戰榿䆱㑤窬⫂칸╲┣穁┳쵚秂扠南싂㇃卥㜯╇⫂⏂쵳䱂倩汍⪥䵅㝉ㅶ숯⩐깶桃廂䏂獭⚩猺싂ꍟ䊥繤䁐ꅱ㥮⹘捙㣍〪칐쉸㡭묪嚬剀㭳⫃煍</w:t>
      </w:r>
      <w:r>
        <w:rPr/>
        <w:t>ꦻ</w:t>
      </w:r>
      <w:r>
        <w:rPr/>
        <w:t>仂녦潀攤枡㭂歰㙳烎⑰䞘㬴稴㙓䭳牀쉑⪬ㅥ侩幵췂琫䑎䝃◂녺漲潡㩔싂彌깚</w:t>
      </w:r>
      <w:r>
        <w:rPr/>
        <w:t>ⰷ⨹</w:t>
      </w:r>
      <w:r>
        <w:rPr/>
        <w:t>뮻䙗</w:t>
      </w:r>
      <w:r>
        <w:rPr/>
        <w:t>ꦱ</w:t>
      </w:r>
      <w:r>
        <w:rPr/>
        <w:t>杇㉬뾘꥙縻쉀숫떻깰彯啗㫂婄偸欰獯슬剰䊱急冣㧂扯獎穏껂䎻㴵㭈쉱㷍䜽㙂㴵盂䑇恓⻂找㑸쉕ꥫꅤ浴撱搯䰶숯⭶칺捭竂㑀䃂㥈祳䟂⯂</w:t>
      </w:r>
      <w:r>
        <w:rPr/>
        <w:t>ꤵ⩐</w:t>
      </w:r>
      <w:r>
        <w:rPr/>
        <w:t>䥉䓂슡縪⩔凂⸪滂礶娬偘떣깑⸤癗漥但ぶ䡕썐㵫㌬怩找㤽惂떥쵎䯂斵㥍㓂殬㥪</w:t>
      </w:r>
      <w:r>
        <w:rPr/>
        <w:t>⡞</w:t>
      </w:r>
      <w:r>
        <w:rPr/>
        <w:t>䰰⮬弨</w:t>
      </w:r>
      <w:r>
        <w:rPr/>
        <w:t>ꤸ</w:t>
      </w:r>
      <w:r>
        <w:rPr/>
        <w:t>噓噬쉺⧂㶏秃䁬吮礭坮⍈⎡湒䎮ꅂ䁬㇂堨쉋樻佞⍇丬썞</w:t>
      </w:r>
      <w:r>
        <w:rPr/>
        <w:t>ⳃ</w:t>
      </w:r>
      <w:r>
        <w:rPr/>
        <w:t>䡁⼫竃깣塺㤣⤤灊杹⼤恧⨨啄䉊╴숰㨱㬭쌯樻⏂쉫督䴭妣輩숫䁏唫壂喡</w:t>
      </w:r>
      <w:r>
        <w:rPr/>
        <w:t>⠳</w:t>
      </w:r>
      <w:r>
        <w:rPr/>
        <w:t>並⩭癖啫佪ꍸ</w:t>
      </w:r>
      <w:r>
        <w:rPr/>
        <w:t>Ⲭ</w:t>
      </w:r>
      <w:r>
        <w:rPr/>
        <w:t>婶ぶ</w:t>
      </w:r>
      <w:r>
        <w:rPr/>
        <w:t>Ɒ</w:t>
      </w:r>
      <w:r>
        <w:rPr/>
        <w:t>쎮桑깴슮搮㦩⸭㝉㭒ꄶ祵䂘瓎廂㴦깧㐦긵璮亮佇땀칓쉬㬵桺Ⓜ㡺祉瀣泂䩲</w:t>
      </w:r>
      <w:r>
        <w:rPr/>
        <w:t>ꤱ</w:t>
      </w:r>
      <w:r>
        <w:rPr/>
        <w:t>䵏⭅噺ꍕ乊顳숭㤸슻敩㯂呙䐬㌬ꄦㄮ쉮⥔쉬灑</w:t>
      </w:r>
      <w:r>
        <w:rPr/>
        <w:t>⡄</w:t>
      </w:r>
      <w:r>
        <w:rPr/>
        <w:t>㥂嚮砮䁫㖻⥉⧂</w:t>
      </w:r>
      <w:r>
        <w:rPr/>
        <w:t>⡬</w:t>
      </w:r>
      <w:r>
        <w:rPr/>
        <w:t>㖘</w:t>
      </w:r>
      <w:r>
        <w:rPr/>
        <w:t>ꦣ</w:t>
      </w:r>
      <w:r>
        <w:rPr/>
        <w:t>瘸渰</w:t>
      </w:r>
      <w:r>
        <w:rPr/>
        <w:t>ꗂ</w:t>
      </w:r>
      <w:r>
        <w:rPr/>
        <w:t>偃</w:t>
      </w:r>
      <w:r>
        <w:rPr/>
        <w:t>ꖩ</w:t>
      </w:r>
      <w:r>
        <w:rPr/>
        <w:t>癢漥䛂䜵主䅫戣䙆ㅯ⛂⭒ꍀ䥠⮏捄伵⩪慏⒵⤳촹쉱灴⸮撮쉨漰㴮⼵幬슬剬╹슮땫㜹깺䥯瓂슘㩹䳂䉏碘ꅗꍥ㍾뗍儽恍ꆡ깎㩗犱䕒偋㴨숵쌦╮捖繾녆姂响穉䁒♔敁쉠勂洫㈨飂╎瞬塥걏㵶値壂ꄩ绂楕燂䳂쉳䝊⌥㴥痂</w:t>
      </w:r>
      <w:r>
        <w:rPr/>
        <w:t>⠷</w:t>
      </w:r>
      <w:r>
        <w:rPr/>
        <w:t>䄱昹␊全柂湯瑸⤫䍃埂Ⓜ炻䤥딭硦毂⑫久弫⬨건櫍⥶䷍䔱쉲⹰㉦栭潺秂婇녴촩⍫뭤场⍍㘪쉘뿂眽嗍㓃⩸⭕䥏쉣⭋싂愳쉅뗍嚘ꇃ暩匽玿䁐穲♷䚩쉄쉰숽</w:t>
      </w:r>
      <w:r>
        <w:rPr/>
        <w:t>⠤⑫</w:t>
      </w:r>
      <w:r>
        <w:rPr/>
        <w:t>쉞⥮唨䙓䱃漬绂숱⚩㓂㡋ꍐ⻂╔쉣䔵珂旂뇂畇旍湨愣</w:t>
      </w:r>
      <w:r>
        <w:rPr/>
        <w:t>ⷂ</w:t>
      </w:r>
      <w:r>
        <w:rPr/>
        <w:t>䉚䭌題╷摀⏂䅆땄䜩㥂僂㫂䝇癈䨥썚摤䀳䤲坙灁杏䥨伥卦</w:t>
      </w:r>
      <w:r>
        <w:rPr/>
        <w:t>ⵈ</w:t>
      </w:r>
      <w:r>
        <w:rPr/>
        <w:t>礻伪</w:t>
      </w:r>
      <w:r>
        <w:rPr/>
        <w:t>ꕉ</w:t>
      </w:r>
      <w:r>
        <w:rPr/>
        <w:t>啉収坙奍杘浺杺噠꥞땗淂幁歇숬刽䷍쉥ㅲ뿂깚穡⬦瘱瑲</w:t>
      </w:r>
      <w:r>
        <w:rPr/>
        <w:t>ⰱ</w:t>
      </w:r>
      <w:r>
        <w:rPr/>
        <w:t>榮㭏㜺뿃偆拂⿂泂쵩僂灩㌵憏坖昤幺昵䜣싂灖䩙頣琴놘썡쌺磂캥㝣悬婏敺숻〪扷썌숰쉴숤瑣噫懂帹住䥪廂⚬纡癖朲䱪⍠╎琷䝹䈶䉞朽</w:t>
      </w:r>
      <w:r>
        <w:rPr/>
        <w:t>Ⱟ</w:t>
      </w:r>
      <w:r>
        <w:rPr/>
        <w:t>唦䩬匪掣숬久碬싍礭冩㘭☭ꅘ兺쉚獩㵚㔲畧な坘㫂湸쉞䵓⴮숽⑺癴쏎뭁犵凂穠ㅘざ捩</w:t>
      </w:r>
      <w:r>
        <w:rPr/>
        <w:t>Ⳃ</w:t>
      </w:r>
      <w:r>
        <w:rPr/>
        <w:t>싂䥴싂싃浆숯ꆡꥲⓂ㬽땲䙢䷂畚</w:t>
      </w:r>
      <w:r>
        <w:rPr/>
        <w:t>ꗂ</w:t>
      </w:r>
      <w:r>
        <w:rPr/>
        <w:t>洯♖䱌뾮皮浯婫瑩Ⓜ</w:t>
      </w:r>
      <w:r>
        <w:rPr/>
        <w:t>ⷂ</w:t>
      </w:r>
      <w:r>
        <w:rPr/>
        <w:t>갺堪焫썍塴捭塷♑畨博넵䌺㵚䅓䙴幤쉐朵</w:t>
      </w:r>
      <w:r>
        <w:rPr/>
        <w:t>ꔳ</w:t>
      </w:r>
      <w:r>
        <w:rPr/>
        <w:t>昴䌮㕱癯楲䤨噁쉯䷂㶥㴫檻皥祎䰻녴츭求㨳싂숹ꥸ숣歉楉奘础繕놱⍱䩕捵眨䈩卯段摔⼮旎摔䱲촹㝄䰵㢘䅙믃㕾旂䭂⥨㒿쉴奮쉮␲乯砸去㡳떡嚬倫⍃⌵挱䰪洴쉪㕲⑦礶㵤沣瓂</w:t>
      </w:r>
      <w:r>
        <w:rPr/>
        <w:t>꧂</w:t>
      </w:r>
      <w:r>
        <w:rPr/>
        <w:t>⠷</w:t>
      </w:r>
      <w:r>
        <w:rPr/>
        <w:t>獔漳䍃쉹亮䗂쌻亮氫슱╓</w:t>
      </w:r>
      <w:r>
        <w:rPr/>
        <w:t>ⲡ</w:t>
      </w:r>
      <w:r>
        <w:rPr/>
        <w:t>㑫䜣숯偋幣忂永숱犡䈭怵긤땁坬塂恖싂䜳쉣⨦㎡ㅭ夷⹳夫咩쉨晁쉋楏唺ぉ⍚ㆮ䙒梩칒㪻㕉旍</w:t>
      </w:r>
      <w:r>
        <w:rPr/>
        <w:t>ⲡ</w:t>
      </w:r>
      <w:r>
        <w:rPr/>
        <w:t>䠳硈㕃녅恎⪵䞡檥㫃㶬숰単㈸㉴꥖窱☩뮬</w:t>
      </w:r>
      <w:r>
        <w:rPr/>
        <w:t>ⱒ☹</w:t>
      </w:r>
      <w:r>
        <w:rPr/>
        <w:t>祕㩕䥋榏䍢슬灭渻㈯捴딸숣</w:t>
      </w:r>
      <w:r>
        <w:rPr/>
        <w:t>ꦡ</w:t>
      </w:r>
      <w:r>
        <w:rPr/>
        <w:t>瞮썲慀匫㵎種슻埂楂侵쉵⾮䩹櫃媘捴晁憩卣땫凂桒캡穞┲</w:t>
      </w:r>
      <w:r>
        <w:rPr/>
        <w:t>ꤣ</w:t>
      </w:r>
      <w:r>
        <w:rPr/>
        <w:t>䵊⯂떬䭳⭃琭栤뼪䨶嘰컎⍺喩슩깦攩焮䐶</w:t>
      </w:r>
      <w:r>
        <w:rPr/>
        <w:t>Ⳃ</w:t>
      </w:r>
      <w:r>
        <w:rPr/>
        <w:t>㓂쉬咘頤䉀䑏堭晌㒥䝖딣ꆣ㑇恈숲썰灲习燂</w:t>
      </w:r>
      <w:r>
        <w:rPr/>
        <w:t>ⰷ</w:t>
      </w:r>
      <w:r>
        <w:rPr/>
        <w:t>숊슏濂䀥噤匱⽭䨬碣䞱♃繢칒恌㥤䧂繭煶⴮⑓䭖⪩恌⮵䙶썡싍싂硌伲쉆硫䟂慙敫垏䭫潸槂䀣㡈㩈숴싂破磂⏂䤪䥇㑁싂걇썥⤩⚡勎⍾猶㥃幸캮汮飂⪩숴哂根员䥵瑮슩わ婇⮬頭ꍯ煅뼤暏㈺겥奞㉹畾〽㷂䱊轍煊牯䯂䍯慦뼱昺⩞⽶ꥹ숦兎㙬㵆쉘⩥</w:t>
      </w:r>
      <w:r>
        <w:rPr/>
        <w:t>ꦬ</w:t>
      </w:r>
      <w:r>
        <w:rPr/>
        <w:t>佹輽睏쉹䜪갪㍑冩瑈坥珂彚湭噥숹䕗䖥拂긺䭸偕㪬䩳</w:t>
      </w:r>
      <w:r>
        <w:rPr/>
        <w:t>꤭</w:t>
      </w:r>
      <w:r>
        <w:rPr/>
        <w:t>穞縷䅞䳂䪥焸启慵圸幡쉹쏂㉱숫塦쉥⽡쉣땭昣ꥬ걠⩦⴫싂獸䯍㝯쵺狂㕺⸣塷쉟䵠娣䐱싎歘娫╦䇂㡱⼥떩⨳轀⽨嘸䥣窩쎥傘쉄㝁숵⏂洰㝴田犥쵃⑯슩䘯獤丹</w:t>
      </w:r>
      <w:r>
        <w:rPr/>
        <w:t>⣂</w:t>
      </w:r>
      <w:r>
        <w:rPr/>
        <w:t>ꌥ㵇弭刦숦쏂䈮⬷숩䵣硦張쉯渨㐪単㑁婸卦쌲溣␶浹㯎灠뼲䟂⍠쉺欥㋎</w:t>
      </w:r>
      <w:r>
        <w:rPr/>
        <w:t>ꤣ</w:t>
      </w:r>
      <w:r>
        <w:rPr/>
        <w:t>㋂㭕䒵껂轋顁㢘싂쉄쉇쉫슣熻婴潵⧂䝨곎䍋䦩ꍸ潫漭檿䍦ꥨ뭱瓂慵䳂煺墘쏂녱뭙쉗</w:t>
      </w:r>
      <w:r>
        <w:rPr/>
        <w:t>ꕺ</w:t>
      </w:r>
      <w:r>
        <w:rPr/>
        <w:t>轾梵⧂瑤⎻奊䵷땊䋎䋂㜴咡⨺䙐堪䟂煂ㅷ싂娯뿂噢總⫂辘⼲栳彏䅬潂⬨㞘㞿眯繐</w:t>
      </w:r>
      <w:r>
        <w:rPr/>
        <w:t>ⰶ</w:t>
      </w:r>
      <w:r>
        <w:rPr/>
        <w:t>촤쉅癒沿㄰䲩䅵䄸◂颏嫂䄴䡸刽縪䫂竂ꎬ䈬棂䅷娨⧃䥇䣂䘳彏摾ꄪ䠬ꏂ⍌牀㩳瑲땓偘㡖⩗╲㩸绂顚싍긽㉦䴨㙰撵㉗甩⬸쉩伩ㄪ暡⌤쉔⼶㣂猦</w:t>
      </w:r>
      <w:r>
        <w:rPr/>
        <w:t>ⷂ</w:t>
      </w:r>
      <w:r>
        <w:rPr/>
        <w:t>栤硷넸犩⨻슩眤⸱㙥慔祠☮㬲捧㭮㕢奔扐ㅟ깞汙쉥㈫穭怭ꥰ浩顐싂싂ぎ痂桪♙⤹䠸뼫슮睳쉇걷䈪㑵彃㑹在顸싂桢䉋佖</w:t>
      </w:r>
      <w:r>
        <w:rPr/>
        <w:t>ⴤ</w:t>
      </w:r>
      <w:r>
        <w:rPr/>
        <w:t>뇍슩啨偞捥㭡숩䥶䞬戯焮顂奱纥⫂砵䆱壂⮻싂坡䙋⩵㌷㏂습㵞믂娮墣긬쏍玮偮汲㭵䴵</w:t>
      </w:r>
      <w:r>
        <w:rPr/>
        <w:t>ꥁ</w:t>
      </w:r>
      <w:r>
        <w:rPr/>
        <w:t>矍䁘繮췂촹⩓氪䵀걁煵瓎噌☭쌪犩뽂갲圥㉖⬹倨㩔㦬玣㡹潃楊䴺겮㴵쉇癌䪏奋猫剅숪䨫串癘ꎬ䂩庬⹵姂洽繗긲汇亩䱫뭹</w:t>
      </w:r>
      <w:r>
        <w:rPr/>
        <w:t>ⱅ</w:t>
      </w:r>
      <w:r>
        <w:rPr/>
        <w:t>硄䅺丶습䌱頊塘敭汮쵾䝉ꥩ⯃긯咱ㄫ慰䥮氯瑘뮬㡚繅</w:t>
      </w:r>
      <w:r>
        <w:rPr/>
        <w:t>ꤱ</w:t>
      </w:r>
      <w:r>
        <w:rPr/>
        <w:t>䠻璏噑桤싂䂻㜷浏愹悻昣썌捑</w:t>
      </w:r>
      <w:r>
        <w:rPr/>
        <w:t>ꗂ</w:t>
      </w:r>
      <w:r>
        <w:rPr/>
        <w:t>㙗⽣</w:t>
      </w:r>
      <w:r>
        <w:rPr/>
        <w:t>⡹</w:t>
      </w:r>
      <w:r>
        <w:rPr/>
        <w:t>숩琰彁㠹슻㉅뭈㩩失煳潓㛃疩</w:t>
      </w:r>
      <w:r>
        <w:rPr/>
        <w:t>ⵊ</w:t>
      </w:r>
      <w:r>
        <w:rPr/>
        <w:t>䦡擂㉖쉍뭏겱䘹沏쉲楠瑧쉋⦻쉾幓楒䣂썍媣效玱ꇂ彄㚩洪䵾぀⦮顤뮩</w:t>
      </w:r>
      <w:r>
        <w:rPr/>
        <w:t>ꦩ</w:t>
      </w:r>
      <w:r>
        <w:rPr/>
        <w:t>纩轗ꆻꅴ捀쉟䒮绍쉱䰣煋坎뼰㩐쉉嚩彇⽘啶</w:t>
      </w:r>
      <w:r>
        <w:rPr/>
        <w:t>ꥏ</w:t>
      </w:r>
      <w:r>
        <w:rPr/>
        <w:t>睹숽⩁湵㯂徿縺器祥扐京橓潶ꥡ氩㝥繩</w:t>
      </w:r>
      <w:r>
        <w:rPr/>
        <w:t>ꤨ</w:t>
      </w:r>
      <w:r>
        <w:rPr/>
        <w:t>䙒썠䝀ヂ李愥眤⯂殏圷␰걲䑄땮区楹䞥쉮輱䙶㉮⼪⑎䅑䪬田姍瑑</w:t>
      </w:r>
      <w:r>
        <w:rPr/>
        <w:t>ꕂ</w:t>
      </w:r>
      <w:r>
        <w:rPr/>
        <w:t>⽤皵㣂ぴ긮ꥠ묭쉢ꆩ奰武總仂繋쉴卣慐</w:t>
      </w:r>
      <w:r>
        <w:rPr/>
        <w:t>⢣</w:t>
      </w:r>
      <w:r>
        <w:rPr/>
        <w:t>쉚뮘쉠㘸厵</w:t>
      </w:r>
      <w:r>
        <w:rPr/>
        <w:t>Ⱙ</w:t>
      </w:r>
      <w:r>
        <w:rPr/>
        <w:t>䩾獮繶</w:t>
      </w:r>
      <w:r>
        <w:rPr/>
        <w:t>Ⳃ</w:t>
      </w:r>
      <w:r>
        <w:rPr/>
        <w:t>婞廂칧䫂딲礬䖏▻⥗吱䨳㣎츪晚쉊扮ꍨ奱偨椳狂䴲쉆毂䭫싂夶㙴ꏂ䐤堦䰶愬瑺瞥單嘤晞䎱쵚충轧䈮묫ꅃ博欪썫쉎䙊樲⍢姂썮楤轫⍶儥㌥</w:t>
      </w:r>
      <w:r>
        <w:rPr/>
        <w:t>Ɫ</w:t>
      </w:r>
      <w:r>
        <w:rPr/>
        <w:t>咩⭈䶡懂㝁ㅊꌥ촣奮煰⮵쉉娲瘮쉡顐繖⍗呭긹㥭椱䀩䉸啫剰彭轞㉶橒汁슩獮╆圽쵆싂⽋</w:t>
      </w:r>
      <w:r>
        <w:rPr/>
        <w:t>ⱌ</w:t>
      </w:r>
      <w:r>
        <w:rPr/>
        <w:t>刳爪䭔啕⥖縥慟쉰</w:t>
      </w:r>
      <w:r>
        <w:rPr/>
        <w:t>ꕥ</w:t>
      </w:r>
      <w:r>
        <w:rPr/>
        <w:t>堪䲡呭址</w:t>
      </w:r>
      <w:r>
        <w:rPr/>
        <w:t>ꗎ</w:t>
      </w:r>
      <w:r>
        <w:rPr/>
        <w:t>彭煴숸哂뇂溩썯焮塭䨪슻縲㍭⾘啢敃㡶걇䕪䌪忂灶奦〉申匹숮싂硘쉋呁슮⹬擂ㅠ촫㏂掩숷╬</w:t>
      </w:r>
      <w:r>
        <w:rPr/>
        <w:t>⡭</w:t>
      </w:r>
      <w:r>
        <w:rPr/>
        <w:t>轡䤹싂㜱꺡넮斘⽓瘭轙ㄤ曍㍣⥅汉ヂ슏疘숸㩃䡘啭爨杞㡰</w:t>
      </w:r>
      <w:r>
        <w:rPr/>
        <w:t>⡃</w:t>
      </w:r>
      <w:r>
        <w:rPr/>
        <w:t>䄶䒩⏂쉥噗匭㡩灐绂啬猻昷剐䍬㵮䩲쉴玩愣㘨晟썀┣砥䩎떩冡泃佯땐湉姂</w:t>
      </w:r>
      <w:r>
        <w:rPr/>
        <w:t>Ⳏ</w:t>
      </w:r>
      <w:r>
        <w:rPr/>
        <w:t>幃</w:t>
      </w:r>
      <w:r>
        <w:rPr/>
        <w:t>ꕁ⍭</w:t>
      </w:r>
      <w:r>
        <w:rPr/>
        <w:t>坒</w:t>
      </w:r>
      <w:r>
        <w:rPr/>
        <w:t>꧂</w:t>
      </w:r>
      <w:r>
        <w:rPr/>
        <w:t>祑睤㟂</w:t>
      </w:r>
      <w:r>
        <w:rPr/>
        <w:t>ⱬ</w:t>
      </w:r>
      <w:r>
        <w:rPr/>
        <w:t>ꥇ⥵⥪</w:t>
      </w:r>
      <w:r>
        <w:rPr/>
        <w:t>쉗璬㕢ぁ䱕削啓繅兀䴮埃潲兢썪슘楉汬礻㙰戸佬睊轸䴦</w:t>
      </w:r>
      <w:r>
        <w:rPr/>
        <w:t>Ⳃ</w:t>
      </w:r>
      <w:r>
        <w:rPr/>
        <w:t>䰸䬺⼹땺싂怭櫂戭䱁滂⨪㷂栨䀴뼪水辏顁ꥤ㭹婅슱严䠫顡榡딹䁔묣⹐ꥢ悬枡䡚㚵抏瑕⛂弴婸숣ꍊ橮硴겵倥徬䰤桘⍥⾡䩥㍲䅁걎⾡㥖㙍啒㡉迂쌸垥숯⤦䩷怬습晘㕃숥㷂䭎啲쵐剭숹烂砳ꍋ祐딻␩䩒녂슿㠊䐻쉚</w:t>
      </w:r>
      <w:r>
        <w:rPr/>
        <w:t>ꖱ⭇</w:t>
      </w:r>
      <w:r>
        <w:rPr/>
        <w:t>䍃从쉰椪擂杞ꥬ䩢䛂奫游䠲敡睠㚱ꥣ⮣䑦㥉쉅奐숪眸塱礱숳⭷┨쵁斩䴳怳拂瘤</w:t>
      </w:r>
      <w:r>
        <w:rPr/>
        <w:t>ꥍ</w:t>
      </w:r>
      <w:r>
        <w:rPr/>
        <w:t>敆甽禮쌱水硯噕榘㔽</w:t>
      </w:r>
      <w:r>
        <w:rPr/>
        <w:t>ꤴ</w:t>
      </w:r>
      <w:r>
        <w:rPr/>
        <w:t>쉟ㆩ</w:t>
      </w:r>
      <w:r>
        <w:rPr/>
        <w:t>꧃</w:t>
      </w:r>
      <w:r>
        <w:rPr/>
        <w:t>参煺杰䵈斘䱷ꥸ㉳쵢</w:t>
      </w:r>
      <w:r>
        <w:rPr/>
        <w:t>ⷂ</w:t>
      </w:r>
      <w:r>
        <w:rPr/>
        <w:t>松眪輹娭땀䠭☺뽢䃂䄻洰⩧楺쉐癩卯쉖盂甸婣䙏䐰䗂䁷恀䁾歺</w:t>
      </w:r>
      <w:r>
        <w:rPr/>
        <w:t>⠪</w:t>
      </w:r>
      <w:r>
        <w:rPr/>
        <w:t>畘獟秃祊仂⭏㡳㡫</w:t>
      </w:r>
      <w:r>
        <w:rPr/>
        <w:t>ⶣ</w:t>
      </w:r>
      <w:r>
        <w:rPr/>
        <w:t>懂쉁㔣꥘</w:t>
      </w:r>
      <w:r>
        <w:rPr/>
        <w:t>⡮</w:t>
      </w:r>
      <w:r>
        <w:rPr/>
        <w:t>㣂帩况偔扷匽㭔矂ꇂ炥뭈ꎩꍨ輫熮갥憣㏎촺㈷癵卖䭤稯</w:t>
      </w:r>
      <w:r>
        <w:rPr/>
        <w:t>ꦏ</w:t>
      </w:r>
      <w:r>
        <w:rPr/>
        <w:t>嘪슮柎㥉氲瞱䩅슱䑪⽰숸浳⍪佭搪䜲</w:t>
      </w:r>
      <w:r>
        <w:rPr/>
        <w:t>ꤲ</w:t>
      </w:r>
      <w:r>
        <w:rPr/>
        <w:t>ㅞ䈳䒬䠵䉤╕⨹㖏뭖墥䙠</w:t>
      </w:r>
      <w:r>
        <w:rPr/>
        <w:t>ⵅ</w:t>
      </w:r>
      <w:r>
        <w:rPr/>
        <w:t>쉓ㄣ싂倳</w:t>
      </w:r>
      <w:r>
        <w:rPr/>
        <w:t>Ⱖ</w:t>
      </w:r>
      <w:r>
        <w:rPr/>
        <w:t>㍷奈攲祬涩浫㮣격䓂䡢乕偁썋쉺佮</w:t>
      </w:r>
      <w:r>
        <w:rPr/>
        <w:t>⢬</w:t>
      </w:r>
      <w:r>
        <w:rPr/>
        <w:t>㇍쉭忂㥃楂獀啪桯塷顯亩ㄸ䵶稪ꎬ</w:t>
      </w:r>
      <w:r>
        <w:rPr/>
        <w:t>ⱙ</w:t>
      </w:r>
      <w:r>
        <w:rPr/>
        <w:t>圱䑩扞슬乹쉠輦</w:t>
      </w:r>
      <w:r>
        <w:rPr/>
        <w:t>ꖩ</w:t>
      </w:r>
      <w:r>
        <w:rPr/>
        <w:t>怩떵猽牨㥴쉯慁坅떮矂</w:t>
      </w:r>
      <w:r>
        <w:rPr/>
        <w:t>ꕅ</w:t>
      </w:r>
      <w:r>
        <w:rPr/>
        <w:t>绂쉒쉾琴ꍈ⨽眰▩</w:t>
      </w:r>
      <w:r>
        <w:rPr/>
        <w:t>ⱏ</w:t>
      </w:r>
      <w:r>
        <w:rPr/>
        <w:t>⾿穾䀹⻂㓃㥲亩</w:t>
      </w:r>
      <w:r>
        <w:rPr/>
        <w:t>ⶩ</w:t>
      </w:r>
      <w:r>
        <w:rPr/>
        <w:t>兘䙰숸硣㵂䥮恭싂㝀兲⿂싂䫃⪿嗂祖灈긦䍥⽢塞㜥幫䯂쌯䛂㑍伹</w:t>
      </w:r>
      <w:r>
        <w:rPr/>
        <w:t>ꥉ</w:t>
      </w:r>
      <w:r>
        <w:rPr/>
        <w:t>쉖䟂㚡ꆱ쉆쉯桔㵱깦⧂╙⹏꥙慍묺毂䥭係圳⬨싂숥녁ㅍ㛂㡆ꥱ㝱打ꍳ䱷숪礥⏃쌴䥓婔㖘䭍烂歙넵싂僃䁷칾轒숸塳䤨昴숨剢弩䩱컂彙春ꍍ쌴㡴奺춡㏂瓂繈Ⓜ⸤싂쉹冿츱晃싂쉵圯㝏ꆡ췂⍊穳挥㑉剘㭖</w:t>
      </w:r>
      <w:r>
        <w:rPr/>
        <w:t>⢣</w:t>
      </w:r>
      <w:r>
        <w:rPr/>
        <w:t>恋쵖䝯䭳♬컂恠怱璱矍㔳飂歇犩⽯樻䏂坤典弹쉕摸揎ば晵⩨唥걍䨪╺噓㘪帲뾡쉒剣扬쉧⩈</w:t>
      </w:r>
      <w:r>
        <w:rPr/>
        <w:t>ꦡ</w:t>
      </w:r>
      <w:r>
        <w:rPr/>
        <w:t>厩⭲參堪祾䄯槂旎晹⸺㜷丸汒杭敶慳넶娩単敚⍸䔻ꌺ뭥</w:t>
      </w:r>
      <w:r>
        <w:rPr/>
        <w:t>ꦱ</w:t>
      </w:r>
      <w:r>
        <w:rPr/>
        <w:t>ㅯ㑟亥뭟烂⥆㧂ꏂ쉐⺮㉓灦䜺㙥㉑ꅑ榏⍍猲⦻坓ꍙ姂慇眬呆灾ꎩ숻㣂㔵檵歧湕䖱〸㴶䝵玣煚䁊珂㩎轊琩畸땂顋</w:t>
      </w:r>
      <w:r>
        <w:rPr/>
        <w:t>⡰</w:t>
      </w:r>
      <w:r>
        <w:rPr/>
        <w:t>싂煥灾슬婊쌪걦玩橩䫂⮣㏂㦣坖캩䙾뭳㒬䃂僂仂塳䑗曂䩇싂ꥮ姂纩┴癦愳䏂⩷땥㌴吹佲瑄婞뽗殩怳쉫ꅭ攰싂녦夽颮䜯挊쉘썤䴻쉍㑩揍쉹䮣桇敟捸␩㔵㦿떣䑓牤</w:t>
      </w:r>
      <w:r>
        <w:rPr/>
        <w:t>ꕵ</w:t>
      </w:r>
      <w:r>
        <w:rPr/>
        <w:t>捴쉄䤶䞣⼴捡숽匩쉦墵慹捋惂㭣ꌤ烂澮깅⩀䁉喩楧䁉枬♒⍡噕懂䭈㈱旂쏂㤹梿㥠坕啒┭습䩧䌤橫쉚桥兕坐繍夽毎亩촸䍾捊뇂⬳獷忂䢡撘牷婟뽣㩞没䂵嘯</w:t>
      </w:r>
      <w:r>
        <w:rPr/>
        <w:t>ꕭ</w:t>
      </w:r>
      <w:r>
        <w:rPr/>
        <w:t>ꌰ㴪䕨쉷搴</w:t>
      </w:r>
      <w:r>
        <w:rPr/>
        <w:t>ꕺ</w:t>
      </w:r>
      <w:r>
        <w:rPr/>
        <w:t>㶏뭰뮣䁉䅲窡䍇㴺平쉳火㵏㩑嗂婃坹ㄶ䘬兄穖ㅆ桃址䑸㮩쉘건楺</w:t>
      </w:r>
      <w:r>
        <w:rPr/>
        <w:t>ⵅ</w:t>
      </w:r>
      <w:r>
        <w:rPr/>
        <w:t>〯쵀啲埍</w:t>
      </w:r>
      <w:r>
        <w:rPr/>
        <w:t>⠺</w:t>
      </w:r>
      <w:r>
        <w:rPr/>
        <w:t>义湣▘숪㵆顀䧎습⪱⑄㤶盂⫂爪辻</w:t>
      </w:r>
      <w:r>
        <w:rPr/>
        <w:t>ⱈ</w:t>
      </w:r>
      <w:r>
        <w:rPr/>
        <w:t>ꕧ</w:t>
      </w:r>
      <w:r>
        <w:rPr/>
        <w:t>泎乳瑲渴汰뿂</w:t>
      </w:r>
      <w:r>
        <w:rPr/>
        <w:t>⢏</w:t>
      </w:r>
      <w:r>
        <w:rPr/>
        <w:t>欫㴪䈮㘨⬨枡䩗瀸⥦쉫䅗ꄷ㜶獢걲㥞没呾頶䯍숪䮮慥畑〫䳂쎣挹杪䩉쉴䜹眦眹乯攷⨨쉹嘦柂쉎썺깹쉣쉍䗂㔪田䝾拂纮쵀穬焵灄⭫徬渷歁凍棂ꌴ䕂潑祇炡硁⛂쉷슻瑾숯쉴晾㑈睡</w:t>
      </w:r>
      <w:r>
        <w:rPr/>
        <w:t>꧂</w:t>
      </w:r>
      <w:r>
        <w:rPr/>
        <w:t>皩䱑㭲样쉮㬩〺熿颮乖떥놬㫂㈣⼪</w:t>
      </w:r>
      <w:r>
        <w:rPr/>
        <w:t>ꕈ</w:t>
      </w:r>
      <w:r>
        <w:rPr/>
        <w:t>슿泂⍳䝑捊䌪䕓뽸걎嫂呠唦穥㍫揂ꍖ뽣妩癹㖏兤擂㘲䄺㐪呌䄰ꥭ슩칒Ⓝ㙥</w:t>
      </w:r>
      <w:r>
        <w:rPr/>
        <w:t>⣂⡇</w:t>
      </w:r>
      <w:r>
        <w:rPr/>
        <w:t>穊⥸䞣숺</w:t>
      </w:r>
      <w:r>
        <w:rPr/>
        <w:t>Ⱜ</w:t>
      </w:r>
      <w:r>
        <w:rPr/>
        <w:t>䤣䞘杹塂頹榏⴦䭥㉸숬㩑祈숪⪏炿</w:t>
      </w:r>
      <w:r>
        <w:rPr/>
        <w:t>Ɑ</w:t>
      </w:r>
      <w:r>
        <w:rPr/>
        <w:t>ぶ噄</w:t>
      </w:r>
      <w:r>
        <w:rPr/>
        <w:t>ꕔ</w:t>
      </w:r>
      <w:r>
        <w:rPr/>
        <w:t>破獤輫䷂ꍔ犩쉗狂䱉㉟旎䕉슣䧂⨴㉎䭡䙨轇칔橏㩖ㅡ쵲䕶迂砱숻⹭㝩숸</w:t>
      </w:r>
    </w:p>
    <w:p>
      <w:pPr>
        <w:pStyle w:val="PreformattedText"/>
        <w:bidi w:val="0"/>
        <w:spacing w:before="0" w:after="0"/>
        <w:jc w:val="left"/>
        <w:rPr/>
      </w:pPr>
      <w:r>
        <w:rPr/>
        <w:t>숪殱╴㕇敞䖵幘挶□</w:t>
      </w:r>
      <w:r>
        <w:rPr/>
        <w:t>ⱐ</w:t>
      </w:r>
      <w:r>
        <w:rPr/>
        <w:t>伨㵐檏轀浶戲⩴丨ヂ役숶冥㝹砰숳䵯繺㍲㛎溿牂瑣夹싂⍊걂숴祟歒犩䚵숤</w:t>
      </w:r>
      <w:r>
        <w:rPr/>
        <w:t>꧂</w:t>
      </w:r>
      <w:r>
        <w:rPr/>
        <w:t>厵杳夳㈦㕒湕轞⩳뗂塚⿂㐺깺报畨抏ꅱ海䅷歕뼪ꏍ뭱䥩⎥칷忂䉎磂喱⯂眭⩒</w:t>
      </w:r>
      <w:r>
        <w:rPr/>
        <w:t>ꖱ</w:t>
      </w:r>
      <w:r>
        <w:rPr/>
        <w:t>皵繱␪쉹呁ꅤ㘲迂칊慀⩇嚱け㌲桑⽊楾䏂䦣싂沥䓂繠扖渰呲</w:t>
      </w:r>
      <w:r>
        <w:rPr/>
        <w:t>ⵊ</w:t>
      </w:r>
      <w:r>
        <w:rPr/>
        <w:t>姂㙎딨周캵䄪狂쉄曂彚䍳欣㙌佂쎵瑠悬汓숣ꥳ숶㑪䩙䫂㤷挣䝸숥䀨慥戬</w:t>
      </w:r>
      <w:r>
        <w:rPr/>
        <w:t>ⱒ</w:t>
      </w:r>
      <w:r>
        <w:rPr/>
        <w:t>䉲쌥瓂恖⒩〽쉍㝥穸숸䩆攬婲䁸ꅡꥶ䢘</w:t>
      </w:r>
      <w:r>
        <w:rPr/>
        <w:t>꧂</w:t>
      </w:r>
      <w:r>
        <w:rPr/>
        <w:t>救彘䀻쉧䱄</w:t>
      </w:r>
      <w:r>
        <w:rPr/>
        <w:t>ⵢ</w:t>
      </w:r>
      <w:r>
        <w:rPr/>
        <w:t>䪮㑬呭彆땄噧䄩祚깁偉⽘执</w:t>
      </w:r>
      <w:r>
        <w:rPr/>
        <w:t>⢮</w:t>
      </w:r>
      <w:r>
        <w:rPr/>
        <w:t>橳썷⩐ꍾ䜯偺椴</w:t>
      </w:r>
      <w:r>
        <w:rPr/>
        <w:t>⠊</w:t>
      </w:r>
      <w:r>
        <w:rPr/>
        <w:t>ꍣ轮⍄䡹⿃㭉䭩䛂숪⥓쉺뼬呩컂ㅺ輦䤲숶䀺ꥬ恊顊抿숱摘쉨眰摊쉯剚祵兺┹擃캥氹쉏㘥</w:t>
      </w:r>
      <w:r>
        <w:rPr/>
        <w:t>ꕒ⍲</w:t>
      </w:r>
      <w:r>
        <w:rPr/>
        <w:t>뿃縺쉾灺嘯匱扷</w:t>
      </w:r>
      <w:r>
        <w:rPr/>
        <w:t>ꕒ</w:t>
      </w:r>
      <w:r>
        <w:rPr/>
        <w:t>㡱㕥䈤手</w:t>
      </w:r>
      <w:r>
        <w:rPr/>
        <w:t>Ⱔ</w:t>
      </w:r>
      <w:r>
        <w:rPr/>
        <w:t>摈츯숻䞣塸妵㵭摖畉迎⥰쉮뭘⥦㵵싎</w:t>
      </w:r>
      <w:r>
        <w:rPr/>
        <w:t>⣂</w:t>
      </w:r>
      <w:r>
        <w:rPr/>
        <w:t>煡䆘㕐稬硈⭡䱨⩵슘癚媩</w:t>
      </w:r>
      <w:r>
        <w:rPr/>
        <w:t>ⵕ</w:t>
      </w:r>
      <w:r>
        <w:rPr/>
        <w:t>磂⴯㜲ꇂ㝭䁟氱兆愳繉⎻矂佣欤ず쉥쵪⽵皿썵睕</w:t>
      </w:r>
      <w:r>
        <w:rPr/>
        <w:t>ꥏ</w:t>
      </w:r>
      <w:r>
        <w:rPr/>
        <w:t>婀녉倪</w:t>
      </w:r>
      <w:r>
        <w:rPr/>
        <w:t>ⰲ</w:t>
      </w:r>
      <w:r>
        <w:rPr/>
        <w:t>睨쉋揂橌쉦䴩┹祓䣂杬기畦浅値橑䊡怤䕖轞昹䡃뽱⭖䵈䭇</w:t>
      </w:r>
      <w:r>
        <w:rPr/>
        <w:t>⡊</w:t>
      </w:r>
      <w:r>
        <w:rPr/>
        <w:t>쵊걶挽剃㫂吲輴䵉긷╵뇂╕畺</w:t>
      </w:r>
      <w:r>
        <w:rPr/>
        <w:t>⡬</w:t>
      </w:r>
      <w:r>
        <w:rPr/>
        <w:t>横愺ㅤ싍稣묱眨獋睑떵復㭈슩䩔⨴浄ꥨ南습偯껂䡄祦䵆쵯顣놿쌱檻矂榬䅏⑨뇂痂兺䱹淂ㄸ䅫⾵㭕䉒␰㜲숲ヂ䥂玮</w:t>
      </w:r>
      <w:r>
        <w:rPr/>
        <w:t>⠨</w:t>
      </w:r>
      <w:r>
        <w:rPr/>
        <w:t>䖏䜳㎏</w:t>
      </w:r>
      <w:r>
        <w:rPr/>
        <w:t>ⱄ</w:t>
      </w:r>
      <w:r>
        <w:rPr/>
        <w:t>숩昰쉈係焵슩䔫侩䭗Ⓜ唹湕ꍂ帣┳捱顙刷땊勂칮숺␩㵭쉂䩲散</w:t>
      </w:r>
      <w:r>
        <w:rPr/>
        <w:t>ꤦꥀ</w:t>
      </w:r>
      <w:r>
        <w:rPr/>
        <w:t>恭㐵器넳游瘵䩺㩋땕睫栱㌯쉡㉉䭎ꇃ꥔⌷狂係⚱䐰놡扴卢㩗ꥰㅠ숣㉮个倻ꌰ愭潳䙞䏂ꅧ♃䰥⨬煟淂</w:t>
      </w:r>
      <w:r>
        <w:rPr/>
        <w:t>ꕟ</w:t>
      </w:r>
      <w:r>
        <w:rPr/>
        <w:t>禥⛃ꍥ㋂坔刨㵘䑉䀴Ⓜ物牑倵㝓䇂</w:t>
      </w:r>
      <w:r>
        <w:rPr/>
        <w:t>⡸</w:t>
      </w:r>
      <w:r>
        <w:rPr/>
        <w:t>써獾畚䭸恕噮⑟婦떮</w:t>
      </w:r>
      <w:r>
        <w:rPr/>
        <w:t>⣂</w:t>
      </w:r>
      <w:r>
        <w:rPr/>
        <w:t>䵃繫쵂⥉䝐桚吴坂䠭幕㵉却㈨⒩睇뮬䈰兟Ⓧ믂촳䑡䩦㔹</w:t>
      </w:r>
      <w:r>
        <w:rPr/>
        <w:t>ⷂ</w:t>
      </w:r>
      <w:r>
        <w:rPr/>
        <w:t>싂ꄮ</w:t>
      </w:r>
      <w:r>
        <w:rPr/>
        <w:t>Ⱖ</w:t>
      </w:r>
      <w:r>
        <w:rPr/>
        <w:t>咡쉫䄪敀㵅㋂疬杋쉢싂䱡䎻癳喬㑊숮깢扉晵슏矂</w:t>
      </w:r>
      <w:r>
        <w:rPr/>
        <w:t>ⴰ</w:t>
      </w:r>
      <w:r>
        <w:rPr/>
        <w:t>确숶⏃㝢歧⨮央걤灣⍬☭䅣琴怰㕚ㅌ䁳걅ꍀ㍩쉾뗂쉇䙯⭑燍励쉊⨺悩㨪</w:t>
      </w:r>
      <w:r>
        <w:rPr/>
        <w:t>⡞</w:t>
      </w:r>
      <w:r>
        <w:rPr/>
        <w:t>淂䶻⛂숰娱䞱䉳㙶♰</w:t>
      </w:r>
      <w:r>
        <w:rPr/>
        <w:t>⠺</w:t>
      </w:r>
      <w:r>
        <w:rPr/>
        <w:t>帹轘㩨䱩㉄甬䅦쏍壂칫冡숦佾䨥砳坬攸숣</w:t>
      </w:r>
      <w:r>
        <w:rPr/>
        <w:t>ꤺ</w:t>
      </w:r>
      <w:r>
        <w:rPr/>
        <w:t>㵹乬쉸䑡쉌㏍䬳㡖砰䦣⽢竂乤</w:t>
      </w:r>
      <w:r>
        <w:rPr/>
        <w:t>⡌</w:t>
      </w:r>
      <w:r>
        <w:rPr/>
        <w:t>硹夸卵쉉싂挱䕬⩮堷睦⪬쵹숺偵汬嗂睏彪柎樱㖮⥰坔刳ꥵ䝣슿珂瑐䈣燂⤦⸽♵顗쉇⸰扶䝄䵒煋盂㗂</w:t>
      </w:r>
      <w:r>
        <w:rPr/>
        <w:t>⢏⨥</w:t>
      </w:r>
      <w:r>
        <w:rPr/>
        <w:t>牡啤쉅㬹칑䩒瀽</w:t>
      </w:r>
      <w:r>
        <w:rPr/>
        <w:t>ꤷ</w:t>
      </w:r>
      <w:r>
        <w:rPr/>
        <w:t>쉟⽉縸</w:t>
      </w:r>
      <w:r>
        <w:rPr/>
        <w:t>ꕢ</w:t>
      </w:r>
      <w:r>
        <w:rPr/>
        <w:t>쉵⩉塠坴䞬卅㢣澮䕉爪嫂頦炏佹⽐㡅眭놻摀刷㑟⌯ꅱ坉䝋㩖⥒㍾輊涮⍍䰺뭺堳♧䦩䥁</w:t>
      </w:r>
      <w:r>
        <w:rPr/>
        <w:t>ꦻ</w:t>
      </w:r>
      <w:r>
        <w:rPr/>
        <w:t>ⱨ</w:t>
      </w:r>
      <w:r>
        <w:rPr/>
        <w:t>椪ꎱ䭘桖噥伸㐫偢䷂</w:t>
      </w:r>
      <w:r>
        <w:rPr/>
        <w:t>⡦</w:t>
      </w:r>
      <w:r>
        <w:rPr/>
        <w:t>䩂깮뭎㔬</w:t>
      </w:r>
      <w:r>
        <w:rPr/>
        <w:t>ꕯ</w:t>
      </w:r>
      <w:r>
        <w:rPr/>
        <w:t>썃㡥㭑슏瘱䠶䋂獎깰䉙洦瑎伪飂毎㞣슘狂䵵</w:t>
      </w:r>
      <w:r>
        <w:rPr/>
        <w:t>ꔤ</w:t>
      </w:r>
      <w:r>
        <w:rPr/>
        <w:t>灦弹杄顟潒繮碏䬦䉲싂礥쉌⹎悩圦礻䑧輵〹垵껎Ⓜ쉌捦杋䭷掻愣圪焷㭉⥇쉔潧債䵐꺥湱딥癶뼦촬䡶뽾뽈澵쉃䩧瓍㙩쉅䱬⩌ꅏ䅁④싂硢숷⹈쉔ꥵ㑋촩䝁쉹乂⭘</w:t>
      </w:r>
      <w:r>
        <w:rPr/>
        <w:t>ꤥ</w:t>
      </w:r>
      <w:r>
        <w:rPr/>
        <w:t>쎏슣唲䅐浆␩渨杫頪琳䧍乆䘯㮬⺩䁙㵬炿磂愰</w:t>
      </w:r>
      <w:r>
        <w:rPr/>
        <w:t>ⵣ</w:t>
      </w:r>
      <w:r>
        <w:rPr/>
        <w:t>숽쉡ꆣ愴슿㠨ㄴ坶썒숸䅳㴳柂䕌촷ꇂ쉴搷⩇숬뭉䊏겡坕疩湹瘫☫ꍗ眩쉱嘮╁墡嘤慵睙㟂媿繲䤸恁僂旂竂惂䗎䒵㢩</w:t>
      </w:r>
      <w:r>
        <w:rPr/>
        <w:t>ⲵ</w:t>
      </w:r>
      <w:r>
        <w:rPr/>
        <w:t>惂쉂㷂剰㊏晫싂䛂喱䱒顆⭧㍔顏㊱桾扚⹵⺘䑹瑳묦䪱䫎輹截갬敥ꥺ桀匪㨸稺睇側㙐匦轎盂䙵놿⽞轸⼰쉦全䡣⩖㢡穊漥㉴䕮⩭从呗啲⚻瑭幚樫㈤砫䋂棍꥙숻橊桫洰걙</w:t>
      </w:r>
      <w:r>
        <w:rPr/>
        <w:t>ⵣ</w:t>
      </w:r>
      <w:r>
        <w:rPr/>
        <w:t>㕇瑊牱瘲갣猨榥彄㙚쉸ㅗ╷</w:t>
      </w:r>
      <w:r>
        <w:rPr/>
        <w:t>Ⱟ</w:t>
      </w:r>
      <w:r>
        <w:rPr/>
        <w:t>ꤸ</w:t>
      </w:r>
      <w:r>
        <w:rPr/>
        <w:t>슏榮녆㎬䊩睅剀䖡娵</w:t>
      </w:r>
      <w:r>
        <w:rPr/>
        <w:t>⢩</w:t>
      </w:r>
      <w:r>
        <w:rPr/>
        <w:t>呂啺丩⹴</w:t>
      </w:r>
      <w:r>
        <w:rPr/>
        <w:t>Ⳃ</w:t>
      </w:r>
      <w:r>
        <w:rPr/>
        <w:t>憘㘽ꅇ䜴灨嗂漯쉉晈畞쉶숣毂쉹捨䩙然㵵땣㉶痎顂숹쉨佱瑶偫恕䒮⩐杳䩳绂촹䑤〳깯쵊ꌣ涩剚䈺産⨺琴媣洮噘쉁牀猬┯싍廍쉆㨲춱쉡䚵繟斏갹䴵淂朲䝡쉖獙슩冻䉃䃂怦㩲㷂〰燂䛍싂썃懂䉌恰ꥺ䌬潰䱳⹮깅稥啖䍘쉕쏂䕬⩙え녤㩋싎</w:t>
      </w:r>
      <w:r>
        <w:rPr/>
        <w:t>⢿</w:t>
      </w:r>
      <w:r>
        <w:rPr/>
        <w:t>㩬깮䜨</w:t>
      </w:r>
      <w:r>
        <w:rPr/>
        <w:t>⠷</w:t>
      </w:r>
      <w:r>
        <w:rPr/>
        <w:t>䘹潹㥠㠥䵁慠싂⎬弭㒏槂</w:t>
      </w:r>
      <w:r>
        <w:rPr/>
        <w:t>ⱄ</w:t>
      </w:r>
      <w:r>
        <w:rPr/>
        <w:t>쉌塩䢬㙈䠴䀮㵕急䦬係</w:t>
      </w:r>
      <w:r>
        <w:rPr/>
        <w:t>ꥃ</w:t>
      </w:r>
      <w:r>
        <w:rPr/>
        <w:t>係敠疘슡硲쵂憩楰䡖塨疘뽨Ⓧ⦣㊵㙣橵</w:t>
      </w:r>
      <w:r>
        <w:rPr/>
        <w:t>ꕪ</w:t>
      </w:r>
      <w:r>
        <w:rPr/>
        <w:t>쉖畑摙㙁㈬做䚩侱欪슬뭘啇娯숰段䥪啢⵹剬桑딲ㅚ㐹湠債ꅰ갽呁乄㤶潍兒딴漲祴辮兢卶䊻</w:t>
      </w:r>
      <w:r>
        <w:rPr/>
        <w:t>ⱞ</w:t>
      </w:r>
      <w:r>
        <w:rPr/>
        <w:t>煔䥐칰ㅠ仃杌㐱䠪⯂쉕堶</w:t>
      </w:r>
      <w:r>
        <w:rPr/>
        <w:t>⠨</w:t>
      </w:r>
      <w:r>
        <w:rPr/>
        <w:t>硲</w:t>
      </w:r>
      <w:r>
        <w:rPr/>
        <w:t>⢩</w:t>
      </w:r>
      <w:r>
        <w:rPr/>
        <w:t>䃂칧祺繃禡</w:t>
      </w:r>
      <w:r>
        <w:rPr/>
        <w:t>ⴱ⥬</w:t>
      </w:r>
      <w:r>
        <w:rPr/>
        <w:t>䗂媵橁楃劣顚⹳恞喥⩡祀䓂</w:t>
      </w:r>
      <w:r>
        <w:rPr/>
        <w:t>ꕃ</w:t>
      </w:r>
      <w:r>
        <w:rPr/>
        <w:t>儯栬ㄽ⫂潙␊쉖飍㉇つ砫칸喱礷心歇䑘発⩆䍭䭆뭘녁▏畨啡㢩⭞䫂汯坺焳弫倯煹녶セ쉨卫ぉ㍐칧춵壂瑂㓎档Ⓜ䝓杷頦䕐㠶游㬱</w:t>
      </w:r>
      <w:r>
        <w:rPr/>
        <w:t>⢘</w:t>
      </w:r>
      <w:r>
        <w:rPr/>
        <w:t>毂ꅣ攩숭㗂掵뽓啓쉃</w:t>
      </w:r>
      <w:r>
        <w:rPr/>
        <w:t>⢿</w:t>
      </w:r>
      <w:r>
        <w:rPr/>
        <w:t>㘱楯㡘圹쉬⴪갪㑶佷⑧</w:t>
      </w:r>
      <w:r>
        <w:rPr/>
        <w:t>ⱶ</w:t>
      </w:r>
      <w:r>
        <w:rPr/>
        <w:t>쌦湠幍춏⨲䎘妮⨤慶⻂⯂䟂㈽⩄携桦녃帻戭⬺⮬極䮣位습晐侩䥇䅇슿儺磂㩫歱썲楅㑮쎩䵃恟礥坸楇揂⪩㡥㜻戵秂梻⺻⮵㥀㵐</w:t>
      </w:r>
      <w:r>
        <w:rPr/>
        <w:t>ꤤ</w:t>
      </w:r>
      <w:r>
        <w:rPr/>
        <w:t>埃ꌩ瞡⾮겣쉭䓂徱橒磃</w:t>
      </w:r>
      <w:r>
        <w:rPr/>
        <w:t>ꤩ</w:t>
      </w:r>
      <w:r>
        <w:rPr/>
        <w:t>쵩窩㪩숽琬䅰ꥩ䝊彵轞歚믂塈輨</w:t>
      </w:r>
      <w:r>
        <w:rPr/>
        <w:t>ⱎ</w:t>
      </w:r>
      <w:r>
        <w:rPr/>
        <w:t>坚轂⚱墥⸥ヂ</w:t>
      </w:r>
      <w:r>
        <w:rPr/>
        <w:t>ꕟ</w:t>
      </w:r>
      <w:r>
        <w:rPr/>
        <w:t>磂㕐旍⑇獬㴵瘮䙏器炱慷橥倯㘲橬숪</w:t>
      </w:r>
      <w:r>
        <w:rPr/>
        <w:t>⡂</w:t>
      </w:r>
      <w:r>
        <w:rPr/>
        <w:t>땙杣⪩쉭栤㙣慂䷎飂싂②</w:t>
      </w:r>
      <w:r>
        <w:rPr/>
        <w:t>ⱦ</w:t>
      </w:r>
      <w:r>
        <w:rPr/>
        <w:t>瞥栰頵瘵噚</w:t>
      </w:r>
      <w:r>
        <w:rPr/>
        <w:t>Ⱕ</w:t>
      </w:r>
      <w:r>
        <w:rPr/>
        <w:t>깣ぢ瓂䕌牒</w:t>
      </w:r>
      <w:r>
        <w:rPr/>
        <w:t>Ɱ</w:t>
      </w:r>
      <w:r>
        <w:rPr/>
        <w:t>县刬⚏昣䒻㯍쉮</w:t>
      </w:r>
      <w:r>
        <w:rPr/>
        <w:t>ꦏ</w:t>
      </w:r>
      <w:r>
        <w:rPr/>
        <w:t>樨쵸⤷㢻슻䕵䣂灆</w:t>
      </w:r>
      <w:r>
        <w:rPr/>
        <w:t>⡴</w:t>
      </w:r>
      <w:r>
        <w:rPr/>
        <w:t>愪䭱歇弪㪩숹싂噐敖彨㬯⬩歪⍆칍椹㑔倶捎㍔㉐⥮뼵뭨칧䤨㚡믂歯㮥瘤칅㴫䉊㑅姍녟䆻䘮</w:t>
      </w:r>
      <w:r>
        <w:rPr/>
        <w:t>꧂</w:t>
      </w:r>
      <w:r>
        <w:rPr/>
        <w:t>䠷䩆㐱⭾썦䤨䀨쉰伳</w:t>
      </w:r>
      <w:r>
        <w:rPr/>
        <w:t>⡹</w:t>
      </w:r>
      <w:r>
        <w:rPr/>
        <w:t>喻⩤䔫⩹獆⥵䙒托ꅃ슘猪♟壂숮溥灑슣칯숥倮歆츸쉃싂兡湔깭䭙卪ꍂ㝵䑁恨浐</w:t>
      </w:r>
      <w:r>
        <w:rPr/>
        <w:t>ⷂ</w:t>
      </w:r>
      <w:r>
        <w:rPr/>
        <w:t>슥慀疵椷䘷塃䐻儭㐵슡꥙煲곃쉇㉱潚㐥ꥨ⥃깭亮卅䱪⹎匤╌橅縭煗㙶歸顱슩䌦썪묺䱘㠯䜺</w:t>
      </w:r>
      <w:r>
        <w:rPr/>
        <w:t>ꖥ⩆</w:t>
      </w:r>
      <w:r>
        <w:rPr/>
        <w:t>浙⤯嗂呟楨숬⍁</w:t>
      </w:r>
      <w:r>
        <w:rPr/>
        <w:t>ꥐ⸦</w:t>
      </w:r>
      <w:r>
        <w:rPr/>
        <w:t>恞伭췂䩦轵係〨⍱츩微⩹攽㤮乆倪憘弦恍廂䙞숪慟䕋烃煅⼭⭺㌩㘷㡁숥땚숪쉫┨⩓쉡㋂</w:t>
      </w:r>
      <w:r>
        <w:rPr/>
        <w:t>ⵅ</w:t>
      </w:r>
      <w:r>
        <w:rPr/>
        <w:t>妥쵧䬺䭤怹硧㩩䕳ꅹ䚿ㄹ㤲䫂숦䅫䙍㖩䅸㠻卧㉦嘻昫䬺攴礴䶬忂䡫唸㔽獣㭗숵剦▬ꍲ毂啾橚彋湡␮㘬疱⹚慺⿂뽁㑭</w:t>
      </w:r>
      <w:r>
        <w:rPr/>
        <w:t>⡬</w:t>
      </w:r>
      <w:r>
        <w:rPr/>
        <w:t>ㄬ嘶滂歁쉙Ⓜ眲䴵╄썂燍搩♢杧垩췂쵁춱硞椦⿂㕬啍㏂潌祥숵╭숽䙏⪻⽣辣걫樵</w:t>
      </w:r>
      <w:r>
        <w:rPr/>
        <w:t>ꥀ</w:t>
      </w:r>
      <w:r>
        <w:rPr/>
        <w:t>䬴䏎稹</w:t>
      </w:r>
      <w:r>
        <w:rPr/>
        <w:t>ꗍ</w:t>
      </w:r>
      <w:r>
        <w:rPr/>
        <w:t>ⲡ</w:t>
      </w:r>
      <w:r>
        <w:rPr/>
        <w:t>싃⹮</w:t>
      </w:r>
      <w:r>
        <w:rPr/>
        <w:t>⡲</w:t>
      </w:r>
      <w:r>
        <w:rPr/>
        <w:t>쉱㙓䵙睬춏秂⭗㉚싂ꄵ彋뿂枮⽠偌攬恸</w:t>
      </w:r>
      <w:r>
        <w:rPr/>
        <w:t>ⵓ</w:t>
      </w:r>
      <w:r>
        <w:rPr/>
        <w:t>杦杌乓♇⼨</w:t>
      </w:r>
      <w:r>
        <w:rPr/>
        <w:t>Ⱜ</w:t>
      </w:r>
      <w:r>
        <w:rPr/>
        <w:t>습㴊긲䉢啾쉨慊杦땤숻⾵쉌啨♪歯窩䆻没⹬쉸⪮</w:t>
      </w:r>
      <w:r>
        <w:rPr/>
        <w:t>ⴹꕃ⨵</w:t>
      </w:r>
      <w:r>
        <w:rPr/>
        <w:t>輻ㅕ忂⸫㊩슡䙵係彂榩ㅒ䍚</w:t>
      </w:r>
      <w:r>
        <w:rPr/>
        <w:t>⡵⭨</w:t>
      </w:r>
      <w:r>
        <w:rPr/>
        <w:t>㝃䑟穕煴佑</w:t>
      </w:r>
      <w:r>
        <w:rPr/>
        <w:t>꤫</w:t>
      </w:r>
      <w:r>
        <w:rPr/>
        <w:t>甩秂奲䝏圦䱙숶㔳Ⓨ拂母䯃▣伱䁑⍫檮䙆㖻丵㉘뽀</w:t>
      </w:r>
      <w:r>
        <w:rPr/>
        <w:t>⡐</w:t>
      </w:r>
      <w:r>
        <w:rPr/>
        <w:t>숹犣</w:t>
      </w:r>
      <w:r>
        <w:rPr/>
        <w:t>ⵊ</w:t>
      </w:r>
      <w:r>
        <w:rPr/>
        <w:t>偔㵥商䋂</w:t>
      </w:r>
      <w:r>
        <w:rPr/>
        <w:t>ꗎ</w:t>
      </w:r>
      <w:r>
        <w:rPr/>
        <w:t>卅杒奌䚿啔묻쉧</w:t>
      </w:r>
      <w:r>
        <w:rPr/>
        <w:t>ꗂ</w:t>
      </w:r>
      <w:r>
        <w:rPr/>
        <w:t>칕䙭檵㍱䌰뮥劮㝓䲻㥌䳂䁾杤⍲충껂灞䰶⩫䔬숬癫䱇晚嗂⩁凂圻涣潾⾩ꍑ晘櫍╧愸䭹丷呃噫</w:t>
      </w:r>
      <w:r>
        <w:rPr/>
        <w:t>⠩</w:t>
      </w:r>
      <w:r>
        <w:rPr/>
        <w:t>䕫疮吪㌣㎩扙ꥶꅩ㇍杗䡒㥍깕硎扂干쉴幞쵲䀪煺湱⫂싂启숯㝟㩏캮䶣⹁㦣告䱩䒿숨쉀㵸㵅⑀䜲橵忂潌滂啳沮쌵쉍妩䫂桩䦬⩑⸣䜬♕</w:t>
      </w:r>
      <w:r>
        <w:rPr/>
        <w:t>꧂</w:t>
      </w:r>
      <w:r>
        <w:rPr/>
        <w:t>〰䘶灤堳癒坢燃亣⍎㌤扬</w:t>
      </w:r>
      <w:r>
        <w:rPr/>
        <w:t>ꦵ</w:t>
      </w:r>
      <w:r>
        <w:rPr/>
        <w:t>썦㙣뭁毂䞬쉊橊漵湅廂均ꎩ穊欯⭣燂婮猦⯂㕋㍴㉳깟ꅵ䈮癄檏圬䵂䅨呆䂿痂㑐傘쵬숷匭㥕⨪暮걎쵇塲숵硨扫个灚狎榩奀♕쉢䕯䅵煩㈭唤畖灈숫愦楌䶵䱳㥥䰺㉄噍瑒쉐矂⍋䖥彉䡵杒싂췂⭨䱈썞剩杕쉋撿뽹䍗乯椣縻㈤㝱彷姂쉎摢䦥㉦걉䅓⧂䎏</w:t>
      </w:r>
      <w:r>
        <w:rPr/>
        <w:t>⡞</w:t>
      </w:r>
      <w:r>
        <w:rPr/>
        <w:t>儺姃凂</w:t>
      </w:r>
      <w:r>
        <w:rPr/>
        <w:t>ⵍ</w:t>
      </w:r>
      <w:r>
        <w:rPr/>
        <w:t>䴵昩ꅖ슬戮⤶쉭㵈㉫催挨癥挦本余廂戱䰪煍㩐⨦갺捴</w:t>
      </w:r>
      <w:r>
        <w:rPr/>
        <w:t>ꦵ</w:t>
      </w:r>
      <w:r>
        <w:rPr/>
        <w:t>䨸㍣숮矃숶橋䣃䱇癷녉嚵ꌪ敏</w:t>
      </w:r>
      <w:r>
        <w:rPr/>
        <w:t>ⱙ</w:t>
      </w:r>
      <w:r>
        <w:rPr/>
        <w:t>堹숩䥄싂啍䢘圳幑㐳㣂슏숤뭩깋㵏쎩㕕煱㡵⥸幷䁅唯免牸獇㝥橏썢坓摇␬⍅쉔摰捬숥乲싂擂敒습婰䥔歕挨晬䈶</w:t>
      </w:r>
      <w:r>
        <w:rPr/>
        <w:t>ⱒ</w:t>
      </w:r>
      <w:r>
        <w:rPr/>
        <w:t>欹測䁢껂䝘轴扗☻䌳橸칩뭋⩷썸㩍剘묶兂쉠僂棂つぃ㑘䬲欩ꅊ⼩䒩㛃廂繹曍祰幱硑拂䪏䙸琨䉆㩌䥗쉡쉍判瘵</w:t>
      </w:r>
      <w:r>
        <w:rPr/>
        <w:t>ꥀ</w:t>
      </w:r>
      <w:r>
        <w:rPr/>
        <w:t>㥁⤪桁別㝬纩⩸哂嫎䵊磂ね飂</w:t>
      </w:r>
      <w:r>
        <w:rPr/>
        <w:t>ꕟ</w:t>
      </w:r>
      <w:r>
        <w:rPr/>
        <w:t>姂捆楯傣䡧繆뇂녠䰣䵎㕟晋⥩偘</w:t>
      </w:r>
      <w:r>
        <w:rPr/>
        <w:t>ⵐ</w:t>
      </w:r>
      <w:r>
        <w:rPr/>
        <w:t>䱢氽猽䅔숦煘㗂䈲塆顕䟂洩㕹</w:t>
      </w:r>
      <w:r>
        <w:rPr/>
        <w:t>ꔭ</w:t>
      </w:r>
      <w:r>
        <w:rPr/>
        <w:t>䑬곂䴽瑱⻂瑅䁤偶迂썙抩쉒쉴桪⨴䂏杂况쉵</w:t>
      </w:r>
      <w:r>
        <w:rPr/>
        <w:t>꧂</w:t>
      </w:r>
      <w:r>
        <w:rPr/>
        <w:t>슡㋂䔪呸幣⺩쉠칺䪵㡊⍨쎻弊塤㴲绂㠺摍⩇䰤捇柂䑃慴㫂䩓슩洴欹東䬨⽣牋㥾㵥捏村┬䝬匰幢걘䪬⽳埂砬䕈彆숶쉨䥳烃殩㢵</w:t>
      </w:r>
      <w:r>
        <w:rPr/>
        <w:t>ⵚ</w:t>
      </w:r>
      <w:r>
        <w:rPr/>
        <w:t>ꍄ䱴㴣攷⛂</w:t>
      </w:r>
      <w:r>
        <w:rPr/>
        <w:t>ꤺ⹸ⷎ⨤</w:t>
      </w:r>
      <w:r>
        <w:rPr/>
        <w:t>쉀썓⍹쉾湯䍀㑢⩠飃瀳췂顟顏䉶㍦넮땹⨩</w:t>
      </w:r>
      <w:r>
        <w:rPr/>
        <w:t>ꔨ</w:t>
      </w:r>
      <w:r>
        <w:rPr/>
        <w:t>晣</w:t>
      </w:r>
      <w:r>
        <w:rPr/>
        <w:t>꧂</w:t>
      </w:r>
      <w:r>
        <w:rPr/>
        <w:t>杅稵㧂䕄嗂痂</w:t>
      </w:r>
      <w:r>
        <w:rPr/>
        <w:t>ⱱ</w:t>
      </w:r>
      <w:r>
        <w:rPr/>
        <w:t>ⵓ</w:t>
      </w:r>
      <w:r>
        <w:rPr/>
        <w:t>넥升╊ひ쉈⹚격뭈晌桃朸쵡慕佶숺⬰㥵뇂墩䛂朹䙐㑎䈥坶쉴썊갤㙭㐯捍싂獅䴺璩璿╾嗂쉇杠⩺儩뽘潺슮⥀䵇塨䥦뼯圮㷂䉘㒻䰬礥楖슬佟助埂毃䜭猩떱汵煂ㄭ幑쉥摇쉓⍖쉳</w:t>
      </w:r>
      <w:r>
        <w:rPr/>
        <w:t>ⵞ⸸┣꧂</w:t>
      </w:r>
      <w:r>
        <w:rPr/>
        <w:t>止煅䭶䙨</w:t>
      </w:r>
      <w:r>
        <w:rPr/>
        <w:t>꧃</w:t>
      </w:r>
      <w:r>
        <w:rPr/>
        <w:t>㭗坤⎻⑃扄煭攴碮帩奶僂뽓⫂걸游⸳㥑쉾숰숨框䭂칚印桙⏃㡮㞏䔩棂䁋쉍獀沏䬣슿ㅁ숰싂漩瞥숰瘺믂</w:t>
      </w:r>
      <w:r>
        <w:rPr/>
        <w:t>Ⱡ</w:t>
      </w:r>
      <w:r>
        <w:rPr/>
        <w:t>㬪䢣싍敱瘶穯晓㕙⩀㴥傡吵櫂⤸甲췃珂䬲䰥睇㩭䔭㝗땳疏坫狂呷쉑⚬⪩嫂䩯䃂唴걗壂柂潃槂癚繞⑤䫂畤猸占䭙百䵰쉘䝐슣슮祑摓牨堻</w:t>
      </w:r>
      <w:r>
        <w:rPr/>
        <w:t>ꗂ</w:t>
      </w:r>
      <w:r>
        <w:rPr/>
        <w:t>㘷쉢ꆘꅳ噺땙䩩슬瑵湴揂圮㇂ꥫ䍮田呭⸨硸堬轟뭡兇㡗皥⹩걍</w:t>
      </w:r>
      <w:r>
        <w:rPr/>
        <w:t>⡩</w:t>
      </w:r>
      <w:r>
        <w:rPr/>
        <w:t>朩㐥⥁䡯䟎깤쉟☵긩硥祲</w:t>
      </w:r>
      <w:r>
        <w:rPr/>
        <w:t>ꕦ</w:t>
      </w:r>
      <w:r>
        <w:rPr/>
        <w:t>쉃㤦璮䁒恕淂⹕剚栺睫顇绂値꥗䶥⭉忂囂㖿埂灁浚㨱㡇䣂栲</w:t>
      </w:r>
      <w:r>
        <w:rPr/>
        <w:t>ⵂ♯</w:t>
      </w:r>
      <w:r>
        <w:rPr/>
        <w:t>檩婏䘻ꅤ獀歩坙ꍒ獣숣係禮</w:t>
      </w:r>
      <w:r>
        <w:rPr/>
        <w:t>⡮</w:t>
      </w:r>
      <w:r>
        <w:rPr/>
        <w:t>砺</w:t>
      </w:r>
      <w:r>
        <w:rPr/>
        <w:t>⢱</w:t>
      </w:r>
      <w:r>
        <w:rPr/>
        <w:t>곂慉ㅩ⩯癹愫䁔噧奦瑢ㅐ婳䕘娣ꅗ㡏湮弣䱟帶冻ꍑ䃂犥㘸땴竎略뭔ꅊ掮場믃䇂㨸</w:t>
      </w:r>
      <w:r>
        <w:rPr/>
        <w:t>Ⳃ</w:t>
      </w:r>
      <w:r>
        <w:rPr/>
        <w:t>朮愳䂻慣ꇂ뗎怤䒩⫂⹍椣䙅桉⨽⩂毂昳䞏⺩</w:t>
      </w:r>
      <w:r>
        <w:rPr/>
        <w:t>ꤥ</w:t>
      </w:r>
      <w:r>
        <w:rPr/>
        <w:t>䅌眱⭐쉓䵲横坱告卓顥╁吩歮䙣绂㉗扳呆浒칧</w:t>
      </w:r>
      <w:r>
        <w:rPr/>
        <w:t>ꕧ⌵</w:t>
      </w:r>
      <w:r>
        <w:rPr/>
        <w:t>䛂乨栱쉰㉤썲䚣곂挨穈瀻㈶浏</w:t>
      </w:r>
      <w:r>
        <w:rPr/>
        <w:t>ꤶ</w:t>
      </w:r>
      <w:r>
        <w:rPr/>
        <w:t>煠獰⵴칞⚡欯쉃숻</w:t>
      </w:r>
      <w:r>
        <w:rPr/>
        <w:t>⢬</w:t>
      </w:r>
      <w:r>
        <w:rPr/>
        <w:t>싂ꥮㅵ䚮摤</w:t>
      </w:r>
      <w:r>
        <w:rPr/>
        <w:t>꧍</w:t>
      </w:r>
      <w:r>
        <w:rPr/>
        <w:t>婑쏂䁁汔숣㤱滂梩乸䝷剔㑑㭉썧珂偄䠮⍑汣妡넴畦</w:t>
      </w:r>
      <w:r>
        <w:rPr/>
        <w:t>ⷍ</w:t>
      </w:r>
      <w:r>
        <w:rPr/>
        <w:t>坸䷂歭礪仂䭗믎䥹輯槂╷䨣⤷쉩⩣捫⤷祓掩⍌悡䙠㝙幾轕䅖♀䌩뗂㇂梡䘊䌷珂穁㥋</w:t>
      </w:r>
      <w:r>
        <w:rPr/>
        <w:t>꧂</w:t>
      </w:r>
      <w:r>
        <w:rPr/>
        <w:t>ꇂ榱⛍⍮嘻⯂椥ꥩ㩚喡쉺潑噉</w:t>
      </w:r>
      <w:r>
        <w:rPr/>
        <w:t>꧃</w:t>
      </w:r>
      <w:r>
        <w:rPr/>
        <w:t>䊻䓂쉨卡쉤獎場쉢㘷⏍컍䃂沘牌恲</w:t>
      </w:r>
      <w:r>
        <w:rPr/>
        <w:t>ⶣ</w:t>
      </w:r>
      <w:r>
        <w:rPr/>
        <w:t>偵毂숶㙱顷㝵╇嫂쉏媘⛂灘⭋뗂婚璩嘶厘ォ盂歡㋃彯擂姂㕆繸繢䝕橌机쉆梘䙧⸰䰤帵顶檬繧潨쉋绂</w:t>
      </w:r>
      <w:r>
        <w:rPr/>
        <w:t>ꤨ⯂</w:t>
      </w:r>
      <w:r>
        <w:rPr/>
        <w:t>㘫꺥潌䗂☯偢摘李⌥儨䥦竂쉟睈槂쉾汣僂녋䱹㍊晐媩㭈ꅞ┭䍙睳뗂쉇媣偾乲唪䨬伵⾣午樽係⽁ㄮ㬸眣䬳⻂䬭</w:t>
      </w:r>
      <w:r>
        <w:rPr/>
        <w:t>ⱥ</w:t>
      </w:r>
      <w:r>
        <w:rPr/>
        <w:t>绂䱁㬩喡呾䥓䑫呬塁っ眶䅣睯㶏숻毂⩢╙䶣橀㥉䢥⩩廃깏╠㔩</w:t>
      </w:r>
      <w:r>
        <w:rPr/>
        <w:t>Ⱡ</w:t>
      </w:r>
      <w:r>
        <w:rPr/>
        <w:t>六뭊瞿싂쉋歖쉄㉎䉨㝧</w:t>
      </w:r>
      <w:r>
        <w:rPr/>
        <w:t>ⱡ</w:t>
      </w:r>
      <w:r>
        <w:rPr/>
        <w:t>ꍃ㙡깠슮땩䕃싂䘷悩쉧⤹⬸摩瀪ꥯ⪮㉋轟橎汏⮩</w:t>
      </w:r>
      <w:r>
        <w:rPr/>
        <w:t>꧂</w:t>
      </w:r>
      <w:r>
        <w:rPr/>
        <w:t>坥杞䀥걀⨱㜪⚻ꅗ㴬ㆥ昮顙勂仂㤱녚쉈㑂㑡㐻戲ꥹ䨭冡⩐唨깫橖뗍슏⼻六⪬摁㡁煥䉞啩晣⹖㵷慴䙔䱏㬻坣坦煭ꇂ슱촤</w:t>
      </w:r>
      <w:r>
        <w:rPr/>
        <w:t>꧂⚩</w:t>
      </w:r>
      <w:r>
        <w:rPr/>
        <w:t>䯂䝡煴ꍖ槂䍫牯瞻⑥㑮湚歰⑲浢⩖⻂䪵⽅䑶ㆻ唴湔䧂䍘栽睲弶枵☱估䎩칗湧祡䑂⍰榬㛂潗炥뽙䕗䟂偄捎癠쵧ꏂ浆绍卟䪿⍙捎䍅㕅䥐싂橈䝌㚩㓃䟂瑶⽹</w:t>
      </w:r>
      <w:r>
        <w:rPr/>
        <w:t>ꕤ</w:t>
      </w:r>
      <w:r>
        <w:rPr/>
        <w:t>伮⫂ꍤ彩兤ㅙ⎘憩</w:t>
      </w:r>
      <w:r>
        <w:rPr/>
        <w:t>Ⲯ</w:t>
      </w:r>
      <w:r>
        <w:rPr/>
        <w:t>顄䩉呾걫㕄쉄湃㧎</w:t>
      </w:r>
      <w:r>
        <w:rPr/>
        <w:t>⵰</w:t>
      </w:r>
      <w:r>
        <w:rPr/>
        <w:t>㶱䁧洷ヂ䍾⸰慢묬牙㭦昲⯂⩏䝲슘⮡슱塪♭ꍧ⑃꥾쉦幡奰䤦땱㋂截뽘</w:t>
      </w:r>
      <w:r>
        <w:rPr/>
        <w:t>ⱋ</w:t>
      </w:r>
      <w:r>
        <w:rPr/>
        <w:t>塆硎摧썒䝵㐷測橶涻灍烂䎬</w:t>
      </w:r>
      <w:r>
        <w:rPr/>
        <w:t>Ɐ</w:t>
      </w:r>
      <w:r>
        <w:rPr/>
        <w:t>愯㝵싂畑扗䌯䭕쉫瓂숪捏쉮埂㞵爮獨畮㩍㣂쵌奋桌녳啫猬䥀桇奦쉫⹗吩䁬갰㙁䪡氰埂穒烂皵婸쉈촲䠱弭䠶⹮嫃▏㚮戹扆슏䴭婗㭪쉱䁒匦▥悵励ꅚ听㡫䡟攬䍨㇂⾡쉪뽹</w:t>
      </w:r>
      <w:r>
        <w:rPr/>
        <w:t>ꦬ</w:t>
      </w:r>
      <w:r>
        <w:rPr/>
        <w:t>摃慦䁔平㏂顦庿焲䱗쉆㜱嚣㵘㍑싍䤪瑯㑰땯潥땈쉟灉㴶燂儻種◂싂㉋묯</w:t>
      </w:r>
      <w:r>
        <w:rPr/>
        <w:t>ⵑ</w:t>
      </w:r>
      <w:r>
        <w:rPr/>
        <w:t>䑚ꍬ깷Ⓜ嘨쉔烍偅숻ꄩ</w:t>
      </w:r>
      <w:r>
        <w:rPr/>
        <w:t>⡙</w:t>
      </w:r>
      <w:r>
        <w:rPr/>
        <w:t>㡸磍潩ꅖ뼰潪瓂剈摀</w:t>
      </w:r>
      <w:r>
        <w:rPr/>
        <w:t>꧂</w:t>
      </w:r>
      <w:r>
        <w:rPr/>
        <w:t>⽋嚬㤸䔽⍞⵪⌭딩亩춡쉬㍌噳쵪⥊숊㭊操싍슩瑟㊡걧㕁쉓砮䚱漬⩵殘灸</w:t>
      </w:r>
      <w:r>
        <w:rPr/>
        <w:t>ꔶ</w:t>
      </w:r>
      <w:r>
        <w:rPr/>
        <w:t>嗂绂刮쉥祃獈汢ꇂ⩚</w:t>
      </w:r>
      <w:r>
        <w:rPr/>
        <w:t>⡀</w:t>
      </w:r>
      <w:r>
        <w:rPr/>
        <w:t>ꎱ癳ゥ㒿ꏍ㤯슱杗攭湟㨳焰䐽獶繐♊뽾</w:t>
      </w:r>
      <w:r>
        <w:rPr/>
        <w:t>ꤷ</w:t>
      </w:r>
      <w:r>
        <w:rPr/>
        <w:t>奫㠬䥠偉庮䍎坡瑅剾</w:t>
      </w:r>
      <w:r>
        <w:rPr/>
        <w:t>⡈</w:t>
      </w:r>
      <w:r>
        <w:rPr/>
        <w:t>䱗⭔㯂浞⭤⸶瀪戽圮⦻呹ꇂ氻唴楐懂珂⬸縹숶⹱▩㯃䗂参쉖츭喻╮㧍䪡뽠唭兴惂쉁묪㎘倦쎬쎏⹘睓摊伻쉌橷컂䁟楤睈깙⽾䨻愥䜣渶ꥳ洽睴爭썹⬨숥瑶噣䕸画䔽牕</w:t>
      </w:r>
      <w:r>
        <w:rPr/>
        <w:t>ꖡ</w:t>
      </w:r>
      <w:r>
        <w:rPr/>
        <w:t>倪⹘柂</w:t>
      </w:r>
      <w:r>
        <w:rPr/>
        <w:t>ⱷ</w:t>
      </w:r>
      <w:r>
        <w:rPr/>
        <w:t>ⴶ</w:t>
      </w:r>
      <w:r>
        <w:rPr/>
        <w:t>쉒䥖樥㙐㮥⍒汄슣䡱彘</w:t>
      </w:r>
      <w:r>
        <w:rPr/>
        <w:t>ꥅ</w:t>
      </w:r>
      <w:r>
        <w:rPr/>
        <w:t>轅炥顶껂묮橾䥀䂡⿂뽾祱特쉟輣慙畗⑌晈䍞</w:t>
      </w:r>
      <w:r>
        <w:rPr/>
        <w:t>ꕬ</w:t>
      </w:r>
      <w:r>
        <w:rPr/>
        <w:t>偞瑁本潾쌭숦㌸狂</w:t>
      </w:r>
      <w:r>
        <w:rPr/>
        <w:t>ꥑ</w:t>
      </w:r>
      <w:r>
        <w:rPr/>
        <w:t>頫㡵秂獨</w:t>
      </w:r>
      <w:r>
        <w:rPr/>
        <w:t>ⱥ</w:t>
      </w:r>
      <w:r>
        <w:rPr/>
        <w:t>氪墿뽴䇂㝤畴䭴㒡泂㵒쉎땢䈭彫䋍楺뭇㭺捦妩썶ヂ쉹渻䁤禩⤪呙煎쉢掬⑗㜪圯砶</w:t>
      </w:r>
      <w:r>
        <w:rPr/>
        <w:t>⣂</w:t>
      </w:r>
      <w:r>
        <w:rPr/>
        <w:t>㩱슥乆儰攵塃牫願䗂䩅弻쉢땏㉂婥壂奔⥴㷂䎡┥㣂獇着浀</w:t>
      </w:r>
      <w:r>
        <w:rPr/>
        <w:t>ꤸ</w:t>
      </w:r>
      <w:r>
        <w:rPr/>
        <w:t>䑑쎥橪㍶╅噙</w:t>
      </w:r>
      <w:r>
        <w:rPr/>
        <w:t>ⴷ</w:t>
      </w:r>
      <w:r>
        <w:rPr/>
        <w:t>䕕㕃㭌</w:t>
      </w:r>
      <w:r>
        <w:rPr/>
        <w:t>⡙</w:t>
      </w:r>
      <w:r>
        <w:rPr/>
        <w:t>噰硇䳂ꍘ⹣潳⎵뭵⯂㍊슩㑞䌭숣</w:t>
      </w:r>
      <w:r>
        <w:rPr/>
        <w:t>ꥂ</w:t>
      </w:r>
      <w:r>
        <w:rPr/>
        <w:t>䜶卍㥺㞘㵂獀報쉁䵸潏涘㥩穈칳</w:t>
      </w:r>
      <w:r>
        <w:rPr/>
        <w:t>Ⲙ</w:t>
      </w:r>
      <w:r>
        <w:rPr/>
        <w:t>吨㡈쉏升瀮</w:t>
      </w:r>
      <w:r>
        <w:rPr/>
        <w:t>ꥄ꥚</w:t>
      </w:r>
      <w:r>
        <w:rPr/>
        <w:t>㑦纏浒䥩뿂䚿轍车䝸갨⤶㦱柎썢䘺懂㠬橙쉐⑶佩佤䗂噄썂竂怽㐷繬䝳盍</w:t>
      </w:r>
      <w:r>
        <w:rPr/>
        <w:t>ⵟ</w:t>
      </w:r>
      <w:r>
        <w:rPr/>
        <w:t>敤㥋⹥漪싂慒八愦㝄</w:t>
      </w:r>
      <w:r>
        <w:rPr/>
        <w:t>꧂</w:t>
      </w:r>
      <w:r>
        <w:rPr/>
        <w:t>숷숰朷䃂䁖焫㗂</w:t>
      </w:r>
      <w:r>
        <w:rPr/>
        <w:t>ⴸ</w:t>
      </w:r>
      <w:r>
        <w:rPr/>
        <w:t>쉲䱰⨣쉥硏⩺䭾䝊㙏唪湇䥑爮偋䆥⍨䭏촨氪⹖辣뿂⍢⩀꥙㵊⭚璱扴恍쉣啃壍玏繐楳ㅇ㥧娷椮싂熏䩉煁긨슥奯㠰䑅ꍋ㐯繥吨焸湏</w:t>
      </w:r>
      <w:r>
        <w:rPr/>
        <w:t>ⰽ</w:t>
      </w:r>
      <w:r>
        <w:rPr/>
        <w:t>十坣숮⽔杌䍟榩瑹债硂㙇㐪晟슡뽌栦汰揂ꥳ汹飂㐵序潞杲</w:t>
      </w:r>
      <w:r>
        <w:rPr/>
        <w:t>Ɫ</w:t>
      </w:r>
      <w:r>
        <w:rPr/>
        <w:t>勎㬹겘쉄晙⥋⍟櫃㢱⩮哂権쉂樻㣂쉭</w:t>
      </w:r>
      <w:r>
        <w:rPr/>
        <w:t>ꤪꕆ</w:t>
      </w:r>
      <w:r>
        <w:rPr/>
        <w:t>挷硡匳幔⑄⹩깇싂</w:t>
      </w:r>
      <w:r>
        <w:rPr/>
        <w:t>꧂</w:t>
      </w:r>
      <w:r>
        <w:rPr/>
        <w:t>欫슩洰乍摰樴欻쉖恌挽楒幉숷䱌싂숪</w:t>
      </w:r>
      <w:r>
        <w:rPr/>
        <w:t>ꔪ</w:t>
      </w:r>
      <w:r>
        <w:rPr/>
        <w:t>瑮쉲㑳싂此咻畯꺵㚘쉵琥歂轢㓂堥勂㥒䏂숸䁁塂쉾쉈쉚硂痂縺</w:t>
      </w:r>
      <w:r>
        <w:rPr/>
        <w:t>ꕐ⎻⩠</w:t>
      </w:r>
      <w:r>
        <w:rPr/>
        <w:t>싂䍶싎䥔䕵䭓䍑믂眪坋䧂㩨顙䑵㡥样㯍価뾿䉖긊曂畭䥆촱䈺睋숮嘨⹙㌩申捇㌬恐㶮硏숵쉘쉧滂昺⽙䵘棂</w:t>
      </w:r>
      <w:r>
        <w:rPr/>
        <w:t>⠺</w:t>
      </w:r>
      <w:r>
        <w:rPr/>
        <w:t>穭琫珂猫歈⍘䁫㜭䙅祆쵹燂湴䡐厩䁇㨭檩㩪䉊㵖습套䅕欶摟剋</w:t>
      </w:r>
      <w:r>
        <w:rPr/>
        <w:t>Ⳃ</w:t>
      </w:r>
      <w:r>
        <w:rPr/>
        <w:t>愬楈㇂囂皏竂攭彟汨湨䝢慇傻牕淂橱洴疣癸䑶溬愽卉⮘쉩䀺䑊摐쉶쉸</w:t>
      </w:r>
      <w:r>
        <w:rPr/>
        <w:t>Ⳃ</w:t>
      </w:r>
      <w:r>
        <w:rPr/>
        <w:t>뗂㬬睹睭⹗뿍䐽䄹쉹쉋獃䡤幐⫍輤嚘쏂灖晅Ⓜ쉸楓奴噕㞣</w:t>
      </w:r>
      <w:r>
        <w:rPr/>
        <w:t>ⱈ</w:t>
      </w:r>
      <w:r>
        <w:rPr/>
        <w:t>㙴卸塊캏㏂⑃噍컂䅠㥶㑮⺡檮숵ꏂ쉉</w:t>
      </w:r>
      <w:r>
        <w:rPr/>
        <w:t>ꦬ</w:t>
      </w:r>
      <w:r>
        <w:rPr/>
        <w:t>〥㗂쉗穐쉔</w:t>
      </w:r>
      <w:r>
        <w:rPr/>
        <w:t>ꕚ</w:t>
      </w:r>
      <w:r>
        <w:rPr/>
        <w:t>䤤⽎딳炡呩뇍甥썬瀱</w:t>
      </w:r>
      <w:r>
        <w:rPr/>
        <w:t>ꕊ</w:t>
      </w:r>
      <w:r>
        <w:rPr/>
        <w:t>䋂摊䱓溮쉄杄䁕䵐助矂䵂う㥍䵭</w:t>
      </w:r>
      <w:r>
        <w:rPr/>
        <w:t>⠻⩩⭒</w:t>
      </w:r>
      <w:r>
        <w:rPr/>
        <w:t>㥈⽍⍖㇍挣걚깣禵싂㚵堫⛂汩쵹爳䉚梥繷쉓汎の뽚뭯轓儬湷繬꺘䨭㶩喩漬㗂悮깕係慨ㅤ⍋ꍨ뇂卨䈪䙢쉥枬䕕窏沿画긴⸣䪱坡睵䅪</w:t>
      </w:r>
      <w:r>
        <w:rPr/>
        <w:t>⢻⡇ⱔ</w:t>
      </w:r>
      <w:r>
        <w:rPr/>
        <w:t>㧂</w:t>
      </w:r>
      <w:r>
        <w:rPr/>
        <w:t>ꦣ</w:t>
      </w:r>
      <w:r>
        <w:rPr/>
        <w:t>슮扌㔭슥痂啾䳂兏⑬婸働煶</w:t>
      </w:r>
      <w:r>
        <w:rPr/>
        <w:t>⡉</w:t>
      </w:r>
      <w:r>
        <w:rPr/>
        <w:t>䄪䁴</w:t>
      </w:r>
      <w:r>
        <w:rPr/>
        <w:t>⡟</w:t>
      </w:r>
      <w:r>
        <w:rPr/>
        <w:t>뭧㑂兪玡뼫榘唻⬦쉊ꅅ湋⸨硆奵㑃䴻げ㐳窮嘨呤椣橢⦩湚⌯쉊㊘䬪놩걖䭍㠰쎮熵䄻쵇䥭溮쉁档㡖彤䴦燂瀪㉦ꍺ␵ꅪ</w:t>
      </w:r>
      <w:r>
        <w:rPr/>
        <w:t>ꤨ</w:t>
      </w:r>
      <w:r>
        <w:rPr/>
        <w:t>〵矎渹哂祎秂㬩ꅴ偁쉏싃噯䵙䣂⭧쉀哂㕚ㄩ卶怦桓숮䉭㑤嚡♲畷칾␤琩䒮灵뇂练쉕</w:t>
      </w:r>
      <w:r>
        <w:rPr/>
        <w:t>ꦩ⭺</w:t>
      </w:r>
      <w:r>
        <w:rPr/>
        <w:t>幞佰矂숬搳䕊䱳縲쉬⯂㝇깠猪敁⥫䵠쉕樽숶칩쉞単村即⍪畸슘恭䂱玵伱</w:t>
      </w:r>
      <w:r>
        <w:rPr/>
        <w:t>ꥎ</w:t>
      </w:r>
      <w:r>
        <w:rPr/>
        <w:t>쉖䕖䡔쵟♳⩘䷂䍯勃䔣湕슡</w:t>
      </w:r>
      <w:r>
        <w:rPr/>
        <w:t>ꥍ</w:t>
      </w:r>
      <w:r>
        <w:rPr/>
        <w:t>䉙汷☷숳䅃쵒⩁숴⩤䞿噮䵍湯卵䐸摩㉘䰥堵숲嘮</w:t>
      </w:r>
      <w:r>
        <w:rPr/>
        <w:t>꧂</w:t>
      </w:r>
      <w:r>
        <w:rPr/>
        <w:t>촺촱䅖㨵犮瑰娵㏂⨱뭃䙞卒斩倪</w:t>
      </w:r>
      <w:r>
        <w:rPr/>
        <w:t>ꗂ</w:t>
      </w:r>
      <w:r>
        <w:rPr/>
        <w:t>嫂䭵凂㢵噘楁▩䥳剙캡塍㝣껂</w:t>
      </w:r>
      <w:r>
        <w:rPr/>
        <w:t>ⶱ</w:t>
      </w:r>
      <w:r>
        <w:rPr/>
        <w:t>ち牰갹䇍</w:t>
      </w:r>
      <w:r>
        <w:rPr/>
        <w:t>Ⱝ⨶</w:t>
      </w:r>
      <w:r>
        <w:rPr/>
        <w:t>쉖딯㍗쉌噠⥥䎿⥉轠㴷稴싍婓䞿깴뭷䁟썢</w:t>
      </w:r>
      <w:r>
        <w:rPr/>
        <w:t>Ⱜ</w:t>
      </w:r>
      <w:r>
        <w:rPr/>
        <w:t>帪剪䑭兦</w:t>
      </w:r>
      <w:r>
        <w:rPr/>
        <w:t>꤯</w:t>
      </w:r>
      <w:r>
        <w:rPr/>
        <w:t>䬵묶佗婱뗂쉗天祙슩癴椩圥녧뗂帹ꌫ⍖塨⎱桫䵓㛂敇츶䍯塆惎極乧便춿武姂穅戯癭싃㡗湠</w:t>
      </w:r>
      <w:r>
        <w:rPr/>
        <w:t>ꤪ</w:t>
      </w:r>
      <w:r>
        <w:rPr/>
        <w:t>떬뇂瘺⽂싂ォ掏묰⑥</w:t>
      </w:r>
      <w:r>
        <w:rPr/>
        <w:t>⠲</w:t>
      </w:r>
      <w:r>
        <w:rPr/>
        <w:t>㩴㙯䋂⌲쉸䩇뭰䍮参⤊啬揂䍤呰ꍹ祊磂⍥䬦権䛂뭦⵪㬫⹕㤦迂</w:t>
      </w:r>
      <w:r>
        <w:rPr/>
        <w:t>Ɒ</w:t>
      </w:r>
      <w:r>
        <w:rPr/>
        <w:t>ꍧ来瘩</w:t>
      </w:r>
      <w:r>
        <w:rPr/>
        <w:t>⡣</w:t>
      </w:r>
      <w:r>
        <w:rPr/>
        <w:t>䉕쉾⍶䅂飂帱䕕쉙슡⤮刷쵸䄭</w:t>
      </w:r>
      <w:r>
        <w:rPr/>
        <w:t>⠩</w:t>
      </w:r>
      <w:r>
        <w:rPr/>
        <w:t>䰺祃뭵恭숵啙</w:t>
      </w:r>
      <w:r>
        <w:rPr/>
        <w:t>⡂</w:t>
      </w:r>
      <w:r>
        <w:rPr/>
        <w:t>塱␲佴Ⓕ廂繅쎵㑗癚㑺⒡捫䪥㝭쉺㴶棂獖</w:t>
      </w:r>
      <w:r>
        <w:rPr/>
        <w:t>⡚</w:t>
      </w:r>
      <w:r>
        <w:rPr/>
        <w:t>扰稹㍬䙰싂桤숩偙슏䏂⤪㝡㩴⾘揂盂ꅕ⺏禥戺慺䰩橠歮娥䡂児彨</w:t>
      </w:r>
      <w:r>
        <w:rPr/>
        <w:t>꤫</w:t>
      </w:r>
      <w:r>
        <w:rPr/>
        <w:t>㴳煐뭺卅쉺㢻</w:t>
      </w:r>
      <w:r>
        <w:rPr/>
        <w:t>ꤳ♌</w:t>
      </w:r>
      <w:r>
        <w:rPr/>
        <w:t>㑡䔭뭐㨸塥琣慳숸깆繷땑숵琷痂땶</w:t>
      </w:r>
      <w:r>
        <w:rPr/>
        <w:t>ꔨ</w:t>
      </w:r>
      <w:r>
        <w:rPr/>
        <w:t>徻䎵䙴슣⩴䊮ꥹ숽剎䕈祰뼯器勂飂樦兡ㅂ숲潪疱䭱걕挣橴潊㉤싂婺쉢䐪炡涩䉧⨶䘩頯側⽒㭪灳</w:t>
      </w:r>
      <w:r>
        <w:rPr/>
        <w:t>Ⱡ</w:t>
      </w:r>
      <w:r>
        <w:rPr/>
        <w:t>啶杆⥷⵾欦䑶싂湸⚮䑤桤ꅺ</w:t>
      </w:r>
      <w:r>
        <w:rPr/>
        <w:t>⠹</w:t>
      </w:r>
      <w:r>
        <w:rPr/>
        <w:t>湒⻂䁙</w:t>
      </w:r>
      <w:r>
        <w:rPr/>
        <w:t>⠫</w:t>
      </w:r>
      <w:r>
        <w:rPr/>
        <w:t>堬싂</w:t>
      </w:r>
      <w:r>
        <w:rPr/>
        <w:t>ⰰ</w:t>
      </w:r>
      <w:r>
        <w:rPr/>
        <w:t>쉏彶䝢쉨䅲愪漪瀪嘥潓丳晦幸</w:t>
      </w:r>
      <w:r>
        <w:rPr/>
        <w:t>ꥁ</w:t>
      </w:r>
      <w:r>
        <w:rPr/>
        <w:t>ㅐ䨲倦换⩀㉇䗂㠱琱䧍䍁坐捇揂⼶㍾偎積捪㍘欬ㅁ渽䷂繙摸つ䁘凂剐䡓⌻汞刦两㠥치纩</w:t>
      </w:r>
      <w:r>
        <w:rPr/>
        <w:t>⠪</w:t>
      </w:r>
      <w:r>
        <w:rPr/>
        <w:t>橅姂㩥戴걉浲⩸礩⧂㣂畮䎩創厩彀쉭繹椨獧娱瑍╞뿂勂捵婢쉐枏䘷뿂⪿⭹猻⏂彯剞슱쉩䱁彈㮣剀⩌䱮湢㥕啑奺ꥧ㥄圳唺⿂䔳彪䲬♁乹䣂␱⩠쉸氰穊㓂뼥㩋䊩娳쉹녗杗栩ㅩ㯂婒㤪ꅸ쉶䩯愻㭌쉧獭祳㍁氰㨱协䥸쉨䫃卯㨳컂珃偈轇兰䷂灸䭴숵䑮쉔庱䡤</w:t>
      </w:r>
      <w:r>
        <w:rPr/>
        <w:t>⡉</w:t>
      </w:r>
      <w:r>
        <w:rPr/>
        <w:t>㭚顤顾㪮樶畕圪漹䥚㊡䑥頽쉮䤥싂</w:t>
      </w:r>
      <w:r>
        <w:rPr/>
        <w:t>ⱀ</w:t>
      </w:r>
      <w:r>
        <w:rPr/>
        <w:t>숨爮䟂㙺⬳ꅔ䏃杀䄬㍷䏂歡뇂瞣┯슱㥒䨳㒮扯ㄨ毂㦻轾ꍶ㤻堮땍</w:t>
      </w:r>
      <w:r>
        <w:rPr/>
        <w:t>ꕍ</w:t>
      </w:r>
      <w:r>
        <w:rPr/>
        <w:t>眻繅橥樭썢㶬싂⛂助䅑瑎</w:t>
      </w:r>
      <w:r>
        <w:rPr/>
        <w:t>ꕸ</w:t>
      </w:r>
      <w:r>
        <w:rPr/>
        <w:t>䉶掣</w:t>
      </w:r>
      <w:r>
        <w:rPr/>
        <w:t>⢩</w:t>
      </w:r>
      <w:r>
        <w:rPr/>
        <w:t>뿂囂漵⩡縵栴涏涮秂掩㝧瑬㝔䤭㝏伩扤⥾甭協⹫쵡顕㍣塊걲⨺뼥㭋橴무㜯㞻ㅟ睂惂㈸ヂ犡ꅌ䭃彏暻䣂㩺敺䑩䁫淂䑣㚏</w:t>
      </w:r>
      <w:r>
        <w:rPr/>
        <w:t>ꦘ</w:t>
      </w:r>
      <w:r>
        <w:rPr/>
        <w:t>硭稲甭伩⿂䱸瑉</w:t>
      </w:r>
      <w:r>
        <w:rPr/>
        <w:t>ⱁ</w:t>
      </w:r>
      <w:r>
        <w:rPr/>
        <w:t>墘䞡䈭㈭㍂䝳拂숤啅繙澵츻⹀末㉀伲憩昵㍠䈴䙚⽃唴柂</w:t>
      </w:r>
      <w:r>
        <w:rPr/>
        <w:t>⡵</w:t>
      </w:r>
      <w:r>
        <w:rPr/>
        <w:t>묦싂敁䙪瑾쉴䄴㝭さ숭妬㩱⑋⭅䀹离繪所昬玡䨤䏎㎏ꍐ焣晃䤽甫瘊쉣촱믂樫</w:t>
      </w:r>
      <w:r>
        <w:rPr/>
        <w:t>꧂</w:t>
      </w:r>
      <w:r>
        <w:rPr/>
        <w:t>㭷䔣歘㩏喏㵕䦩</w:t>
      </w:r>
      <w:r>
        <w:rPr/>
        <w:t>⠣</w:t>
      </w:r>
      <w:r>
        <w:rPr/>
        <w:t>勂쉙㏃䎿㩳㥘䒘䤮橑ꄩ禿숪顰頸╡坈婮䩄䩭⩤⧂썗쉒뭉⩮쵯㍣뽟厩助</w:t>
      </w:r>
      <w:r>
        <w:rPr/>
        <w:t>ꕷ</w:t>
      </w:r>
      <w:r>
        <w:rPr/>
        <w:t>칬뿍쉉惂澱才䙬獰␱캻棍煚氷啵皿ㅖ</w:t>
      </w:r>
      <w:r>
        <w:rPr/>
        <w:t>⣂</w:t>
      </w:r>
      <w:r>
        <w:rPr/>
        <w:t>ꄣ⥲䅵㉓䭨䎮樵楪憵敄쉒牺㩟</w:t>
      </w:r>
      <w:r>
        <w:rPr/>
        <w:t>⢡☪</w:t>
      </w:r>
      <w:r>
        <w:rPr/>
        <w:t>뽮煗縥㗂䍕㵮琯婅䡬婤㷎㍺ケ瑢墬⌸㬯剡睟䱚獗⸹</w:t>
      </w:r>
      <w:r>
        <w:rPr/>
        <w:t>ꕗ</w:t>
      </w:r>
      <w:r>
        <w:rPr/>
        <w:t>㈯ꍨ共습ㅭꄥ唲쉐䈦䅭䎏⬮㍹㙖督</w:t>
      </w:r>
      <w:r>
        <w:rPr/>
        <w:t>ⵗ</w:t>
      </w:r>
      <w:r>
        <w:rPr/>
        <w:t>䙞案䓎朲乱䕍ㆩ楹쉄⩸䔯␺掣槂离帣ꅺ䠪礪汰슡乭Ⓧ坥恵⹒슱숮慟㔩⨺㧍숶쉇晥⽋㝺幗卮穌煕扵㥊䡸걬䕒㴭⺏슮㩨겻뼪숰湞싂때佱</w:t>
      </w:r>
      <w:r>
        <w:rPr/>
        <w:t>⡍</w:t>
      </w:r>
      <w:r>
        <w:rPr/>
        <w:t>竂竂⹥⩨⩦檿깸徵椬</w:t>
      </w:r>
      <w:r>
        <w:rPr/>
        <w:t>Ⱳ</w:t>
      </w:r>
      <w:r>
        <w:rPr/>
        <w:t>쉈⧃剺네숸䥳轐墱杗䕹午⨨䂩쉠츯䍔歗瑒澱〷㝆썪㴮䂻弶婶硔ꥣ烂㬷䀹㬨ꌬ쉘⨮</w:t>
      </w:r>
      <w:r>
        <w:rPr/>
        <w:t>ꕕ</w:t>
      </w:r>
      <w:r>
        <w:rPr/>
        <w:t>ㅐ獚㐥쉎睷㬸숸䩯숺㥬砸ꎮ敊</w:t>
      </w:r>
      <w:r>
        <w:rPr/>
        <w:t>⡫</w:t>
      </w:r>
      <w:r>
        <w:rPr/>
        <w:t>拂㈺깥⽔剰⫎㠴쉂쉺悿眫䜳싂瑒玡洪⚬⫂㤱싂⹃䔭걫歶儬䰴憵</w:t>
      </w:r>
      <w:r>
        <w:rPr/>
        <w:t>ꤻ</w:t>
      </w:r>
      <w:r>
        <w:rPr/>
        <w:t>숩塉䓂숮倮啂쉷硺桉쉯扌滂温쵔夹쉅㤥䑰䥘숺側燍㋂쉕걈飂牐伳⍺睙쵁⩲潲뽟㯃ꍰ剭具啬</w:t>
      </w:r>
      <w:r>
        <w:rPr/>
        <w:t>⡸</w:t>
      </w:r>
      <w:r>
        <w:rPr/>
        <w:t>燎슻⹪焤硚쵨枡쵂ꅨ頤䡭㉱쉒婷⑟</w:t>
      </w:r>
      <w:r>
        <w:rPr/>
        <w:t>Ɒ</w:t>
      </w:r>
      <w:r>
        <w:rPr/>
        <w:t>쉊㙄娯㵐칡쉌</w:t>
      </w:r>
      <w:r>
        <w:rPr/>
        <w:t>ꥂ</w:t>
      </w:r>
      <w:r>
        <w:rPr/>
        <w:t>惂䱵癊ㄷ形彁猽瘹㝶슻⽊쉶厮䡏㐵썍놣뽞슥쉩⯂轤쉭坤祚쌳欹ꥺ庩係匤睁⸥䱒깔䝄獃楤䠺믂䓂䫂洬畦쉷呯䂻顓㝂奰䜨㵏便쉨卨숫⤥欲䳂僂숲㝦爥廂栣ꅯ깣灭䩥⧃</w:t>
      </w:r>
      <w:r>
        <w:rPr/>
        <w:t>ꤷ⑎</w:t>
      </w:r>
      <w:r>
        <w:rPr/>
        <w:t>奩漹瀦椲㯍噬㶘乡뽪쉬䗂稽쵾숶楓皻剂</w:t>
      </w:r>
      <w:r>
        <w:rPr/>
        <w:t>⠽</w:t>
      </w:r>
      <w:r>
        <w:rPr/>
        <w:t>吱戻潐浠㠭嚣쉃揃夬ㆿ쉅刵䙈輮䕾忂뽥㔭껂⾵숱딺璬㬲뗂䥫㓂䉲䝣䈣璥恎䘩㉱剁秎땑뼫⛂䁩슏櫍썤䙍䲥噥ォ㘰뽴⩉娴竂⍔</w:t>
      </w:r>
      <w:r>
        <w:rPr/>
        <w:t>⡶</w:t>
      </w:r>
      <w:r>
        <w:rPr/>
        <w:t>告⩌楘㠳旂숻뼷㉥慈</w:t>
      </w:r>
      <w:r>
        <w:rPr/>
        <w:t>⠴</w:t>
      </w:r>
      <w:r>
        <w:rPr/>
        <w:t>쉖ꥱ歇爽</w:t>
      </w:r>
      <w:r>
        <w:rPr/>
        <w:t>⢱</w:t>
      </w:r>
      <w:r>
        <w:rPr/>
        <w:t>扣ꇂ⍡뽑卋쉍♸冡쉧樸愸愸冬䄰쉓泂晤숰熬♡䍮礹㙫㵸啱砥쉭ꆬ</w:t>
      </w:r>
      <w:r>
        <w:rPr/>
        <w:t>Ⰺ</w:t>
      </w:r>
      <w:r>
        <w:rPr/>
        <w:t>䡗㵒䅮獢ꥷ刦潒塍⾩␰烂䜯輪컂瘩⥶싂ヂ䅺瑋堭猪녎偵쉣纣㩶〰㥊싂슥摦繾皩⪵个䍣潍歴⨪澥搣䖣묪椳⭑䅖竂充棂䉭顥瑐區ꍁ슮窿♾䝘㈶猪㨮癃⨭䜩㣂숥哂䂬㉫쉶싂睔⍔䓂䕾⸩녆뇂幫㡞䟎飂쉓슣壂㴬䱫䙲䊩桃㭩땞䴨ꆱ猴㶩飂懂쉫顶㈹쵾쉈䜲⨰溻皡䭪쉘哂权焨쉈ㅸ啪浫匵⸰轢㵹䆥쉎皥轂쉌捂Ⓧ湔㝥♭坺顳칎⎵摳幈䵦栻숸캩⩈恰쉩彄䰽瑓珂祒숥㙰쉶堬춘氥䨨</w:t>
      </w:r>
      <w:r>
        <w:rPr/>
        <w:t>ⰶ␣</w:t>
      </w:r>
      <w:r>
        <w:rPr/>
        <w:t>䭚췎떥扄䥅䭺潟䜶⥌塔㙮䤩坎䋎⽠媮恦猩硇䙊䎮⩔䝳⚿晤旎䩣椪㍟뽯ㄷ䌯⽃彉捈䡷痂忂癭眰填╷留晳幹僎슩灵⸽㍂</w:t>
      </w:r>
      <w:r>
        <w:rPr/>
        <w:t>ⲥ</w:t>
      </w:r>
      <w:r>
        <w:rPr/>
        <w:t>拂䉇ㅈ㡲ꅷꥱ㍱뾩쉺땈⩩쉴</w:t>
      </w:r>
      <w:r>
        <w:rPr/>
        <w:t>ꔩ</w:t>
      </w:r>
      <w:r>
        <w:rPr/>
        <w:t>긨ꌳ⑋쉕㞩穆♤壃瞏愫皿則싃</w:t>
      </w:r>
      <w:r>
        <w:rPr/>
        <w:t>ꤺ⪘</w:t>
      </w:r>
      <w:r>
        <w:rPr/>
        <w:t>䙑木卆䩥숪摾桭㘮⼱㕐繠庬쉌㉣䧃㵞埂捷⹷輵婠榏㵗ꌷ䵞㤯瑅桠甸捫刴汪婥扮昤䑎癅㙕㟂湵뽒ꎮ督숯ㅫ녲</w:t>
      </w:r>
      <w:r>
        <w:rPr/>
        <w:t>⡞</w:t>
      </w:r>
      <w:r>
        <w:rPr/>
        <w:t>婕哂⵪渴䤯幙</w:t>
      </w:r>
      <w:r>
        <w:rPr/>
        <w:t>ⲡ</w:t>
      </w:r>
      <w:r>
        <w:rPr/>
        <w:t>辬⍂䁸쎵氪⑞慷搽⮬ꇂ쉊浓熘匨竂摭䥚䮮椶㵫䮏乎</w:t>
      </w:r>
      <w:r>
        <w:rPr/>
        <w:t>꧍</w:t>
      </w:r>
      <w:r>
        <w:rPr/>
        <w:t>쵠冱</w:t>
      </w:r>
      <w:r>
        <w:rPr/>
        <w:t>⣂</w:t>
      </w:r>
      <w:r>
        <w:rPr/>
        <w:t>澻恚瘸䩟ㄱ帪슬쉯䲱␺剏歙</w:t>
      </w:r>
      <w:r>
        <w:rPr/>
        <w:t>ꔪ⭎</w:t>
      </w:r>
      <w:r>
        <w:rPr/>
        <w:t>灐凃춥츣捨䈱敮⑊䅡佯棂⩮打恭</w:t>
      </w:r>
      <w:r>
        <w:rPr/>
        <w:t>ꖩ</w:t>
      </w:r>
      <w:r>
        <w:rPr/>
        <w:t>쉐未刽</w:t>
      </w:r>
      <w:r>
        <w:rPr/>
        <w:t>⣂</w:t>
      </w:r>
      <w:r>
        <w:rPr/>
        <w:t>妻捃䵊쉅㴱灓쉋㝢</w:t>
      </w:r>
      <w:r>
        <w:rPr/>
        <w:t>ꤽ</w:t>
      </w:r>
      <w:r>
        <w:rPr/>
        <w:t>畉䘰〦攣坪⭵⹘깢䠭敱䍒䗍㇂슮䬲橰</w:t>
      </w:r>
      <w:r>
        <w:rPr/>
        <w:t>Ⱛ</w:t>
      </w:r>
      <w:r>
        <w:rPr/>
        <w:t>瑣숷掩刻橡棍彠</w:t>
      </w:r>
      <w:r>
        <w:rPr/>
        <w:t>ꥏ</w:t>
      </w:r>
      <w:r>
        <w:rPr/>
        <w:t>䐬ꥧ☨摷〻櫂칪べ轲䉱䩄㬦䬥扯牐氯</w:t>
      </w:r>
      <w:r>
        <w:rPr/>
        <w:t>⢵</w:t>
      </w:r>
      <w:r>
        <w:rPr/>
        <w:t>쉮㜺稬㔥侱⥣䥋佟䍭㙦杌뽩竂盂䅩ꅔ慫晁穖ㅤ츯䀫婫繇⩷㥶걣㞱慐䳂奀싂䐵噂䕁䝣╱瑏숵</w:t>
      </w:r>
      <w:r>
        <w:rPr/>
        <w:t>⠸</w:t>
      </w:r>
      <w:r>
        <w:rPr/>
        <w:t>剸濍礸怩䩗</w:t>
      </w:r>
      <w:r>
        <w:rPr/>
        <w:t>ⱒ</w:t>
      </w:r>
      <w:r>
        <w:rPr/>
        <w:t>䑱⩰䕇ꆱ坑곂</w:t>
      </w:r>
      <w:r>
        <w:rPr/>
        <w:t>ꗂ</w:t>
      </w:r>
      <w:r>
        <w:rPr/>
        <w:t>䑪㖱썣碻圵問쉦午牎쉍犩棂悥噹晨␷</w:t>
      </w:r>
      <w:r>
        <w:rPr/>
        <w:t>ⱉ</w:t>
      </w:r>
      <w:r>
        <w:rPr/>
        <w:t>꺻썯ꍎ爥⍳숰䞵䝚⾘㥁䩕佸癘䒮祦㐥礰슿幸値浤╲⴬㐥⤳㥓卦⤪䁯刺䅰佦쉙迂☰</w:t>
      </w:r>
      <w:r>
        <w:rPr/>
        <w:t>Ⳃ</w:t>
      </w:r>
      <w:r>
        <w:rPr/>
        <w:t>䵆⪥ꅗ⑄숊㣂汋捞昩</w:t>
      </w:r>
      <w:r>
        <w:rPr/>
        <w:t>⡤</w:t>
      </w:r>
      <w:r>
        <w:rPr/>
        <w:t>䃂㘮</w:t>
      </w:r>
      <w:r>
        <w:rPr/>
        <w:t>⣂</w:t>
      </w:r>
      <w:r>
        <w:rPr/>
        <w:t>穆眩偉⪻積⯂쉩昬殿쉟䱖䍨䭩渣㛂䭕⭄幑뗂㑚╷机䯂吪쉪㕓⭹噅㝤爵扷猤⥴땓弩慙뭌䩲䩮仂쉢忂㍊㣂牨顒</w:t>
      </w:r>
      <w:r>
        <w:rPr/>
        <w:t>ⴱ</w:t>
      </w:r>
      <w:r>
        <w:rPr/>
        <w:t>ⳃ</w:t>
      </w:r>
      <w:r>
        <w:rPr/>
        <w:t>怰桦炡═䍁⪏扊㴣丰㠲⼨灸뾵刴便伹㡨炮浵쉎⨨쉷捓㑶硖橙䲩䎿犵땂䤬㙁㊻晧䒥ㅧ⥔啖㪩搶瀺䱹ꥦ䠱⑈縮䚏쉔땷㜷쎩轋㕩潔䭶優婲</w:t>
      </w:r>
      <w:r>
        <w:rPr/>
        <w:t>ꥂ</w:t>
      </w:r>
      <w:r>
        <w:rPr/>
        <w:t>䪱⭅戯䈸싂㑫⑷쉮㑃갽樶䄨係⭘칒㊣器䦣硄祚䵐</w:t>
      </w:r>
      <w:r>
        <w:rPr/>
        <w:t>꧂</w:t>
      </w:r>
      <w:r>
        <w:rPr/>
        <w:t>烂슩⩉祤瀪㦱싂⭾浏淂쉈뿂牦稨ㄹ係娴넺迎⿍숸䬫ꌯ繗</w:t>
      </w:r>
      <w:r>
        <w:rPr/>
        <w:t>ⴣ</w:t>
      </w:r>
      <w:r>
        <w:rPr/>
        <w:t>쉚牄姂╫轺姃䈬뭢䥪쉈㚩倹楫쵭⩏꥙係頶攲坾桁⩭势亣쉸㡴숸뾩穋㕄⺵뼣ꏂ慡䌰癲あ⹐㙕是拂썉䔨䖻⴦睭硥硇칋珂桯獋⍩䚣煳</w:t>
      </w:r>
      <w:r>
        <w:rPr/>
        <w:t>ꦿ</w:t>
      </w:r>
      <w:r>
        <w:rPr/>
        <w:t>懂捗儸乯啇㡬㉈䡨囂뽎䀨</w:t>
      </w:r>
      <w:r>
        <w:rPr/>
        <w:t>ꤴ</w:t>
      </w:r>
      <w:r>
        <w:rPr/>
        <w:t>쉔塯녭㥓⭰桱汋숤쉊䯂⼥</w:t>
      </w:r>
      <w:r>
        <w:rPr/>
        <w:t>ꦻ</w:t>
      </w:r>
      <w:r>
        <w:rPr/>
        <w:t>䑃祳쉐숭穞㕡斻⿂溿䫂煦숣楦묪숩⧍繚捸⩠桏⮵</w:t>
      </w:r>
      <w:r>
        <w:rPr/>
        <w:t>ⱬ</w:t>
      </w:r>
      <w:r>
        <w:rPr/>
        <w:t>쉁塺쉬⒩兣竂曂䇍畓㥔䕏瀷繚燂恎剸쉚쉄塈</w:t>
      </w:r>
      <w:r>
        <w:rPr/>
        <w:t>ⱘ♇</w:t>
      </w:r>
      <w:r>
        <w:rPr/>
        <w:t>塈꺩⑏╥䉾塱櫂쉾䂡숭捯灢潋橪䱂狍瑀뇂椥慄䦩쉁㢻숯㈰㪿䍠嘤㍙습砨繙㭔浟桁彴䱣ꌷ坷䙓浐⸭㝈塍쉎桤匲䂘噐剌呗</w:t>
      </w:r>
      <w:r>
        <w:rPr/>
        <w:t>Ɽ</w:t>
      </w:r>
      <w:r>
        <w:rPr/>
        <w:t>㍧獸㟃㝎⼺䗍㩌</w:t>
      </w:r>
      <w:r>
        <w:rPr/>
        <w:t>ⲡ⭒</w:t>
      </w:r>
      <w:r>
        <w:rPr/>
        <w:t>㇂</w:t>
      </w:r>
      <w:r>
        <w:rPr/>
        <w:t>ꥇ</w:t>
      </w:r>
      <w:r>
        <w:rPr/>
        <w:t>䀨⽘⤮㩑嚡캏싂</w:t>
      </w:r>
      <w:r>
        <w:rPr/>
        <w:t>ꗂ</w:t>
      </w:r>
      <w:r>
        <w:rPr/>
        <w:t>磂毂⑪卮彆䆿塧懂⍋䙹쉟焲俎祅쉕汋</w:t>
      </w:r>
      <w:r>
        <w:rPr/>
        <w:t>Ɑ</w:t>
      </w:r>
      <w:r>
        <w:rPr/>
        <w:t>䱘㥧匽戬梵砷⥓灑ꄪ旂</w:t>
      </w:r>
      <w:r>
        <w:rPr/>
        <w:t>ⶮ</w:t>
      </w:r>
      <w:r>
        <w:rPr/>
        <w:t>犻妡佟抣戸䷎煔䄫䷂扣쉷㛂싂欴㑘䐦㈩ヂ⭈䠫</w:t>
      </w:r>
      <w:r>
        <w:rPr/>
        <w:t>ꗃ☲</w:t>
      </w:r>
      <w:r>
        <w:rPr/>
        <w:t>晊⥇</w:t>
      </w:r>
      <w:r>
        <w:rPr/>
        <w:t>ⰺ</w:t>
      </w:r>
      <w:r>
        <w:rPr/>
        <w:t>天渶绂ꍷ⽄楄剕ꥧꅑ뭟輨堪㔸噟숲ㅀ偎稩숸♮㴤ꥸ丸꺱䤤㙥㝆⹓</w:t>
      </w:r>
      <w:r>
        <w:rPr/>
        <w:t>Ⱟ⑍</w:t>
      </w:r>
      <w:r>
        <w:rPr/>
        <w:t>桞䙕</w:t>
      </w:r>
      <w:r>
        <w:rPr/>
        <w:t>⣂</w:t>
      </w:r>
      <w:r>
        <w:rPr/>
        <w:t>㐹硖␰曂넺䝟䠦쉾</w:t>
      </w:r>
      <w:r>
        <w:rPr/>
        <w:t>ꕎ</w:t>
      </w:r>
      <w:r>
        <w:rPr/>
        <w:t>䘱숮㭓⩟䚩偧偌䚮䨽澩썈瑴썁</w:t>
      </w:r>
      <w:r>
        <w:rPr/>
        <w:t>⠫</w:t>
      </w:r>
      <w:r>
        <w:rPr/>
        <w:t>䢵歆睰뇂癈㉩쉖轌</w:t>
      </w:r>
      <w:r>
        <w:rPr/>
        <w:t>ꥑ</w:t>
      </w:r>
      <w:r>
        <w:rPr/>
        <w:t>䎏㕀</w:t>
      </w:r>
      <w:r>
        <w:rPr/>
        <w:t>⠴</w:t>
      </w:r>
      <w:r>
        <w:rPr/>
        <w:t>ꍑ䩃녈숶奭⌮浸摣⸻湵厬⽖</w:t>
      </w:r>
      <w:r>
        <w:rPr/>
        <w:t>ꖿ</w:t>
      </w:r>
      <w:r>
        <w:rPr/>
        <w:t>瑢㵥欩⑗䀷轴噂煂䡏칚潠歳剓印先쉫묭婑㭢啯䫂쉣㈊쉈焽䠮㘩䇎꥙䍮묵숨䡾洦칒焴歟㝦撥檣坩㈲捍儬媮䛂䩌㦿䲬ꇂ쉸㠰ま쉘䭢恂䈸復슬䕹煩頺슥숪牾伪䓃轮䕙䘮꺩</w:t>
      </w:r>
      <w:r>
        <w:rPr/>
        <w:t>Ⳃ</w:t>
      </w:r>
      <w:r>
        <w:rPr/>
        <w:t>京挬슏갽悬汄⪿䵙何硨ㅪ㌫긺␹슿쉯㠥⫂⺬縴竂</w:t>
      </w:r>
      <w:r>
        <w:rPr/>
        <w:t>ⱋ</w:t>
      </w:r>
      <w:r>
        <w:rPr/>
        <w:t>噆晄㠦忂䩑縵쵨捘⹞넫瑨恊</w:t>
      </w:r>
      <w:r>
        <w:rPr/>
        <w:t>ꤪ</w:t>
      </w:r>
      <w:r>
        <w:rPr/>
        <w:t>疥䥣楧摯瘪쉫璩牋</w:t>
      </w:r>
      <w:r>
        <w:rPr/>
        <w:t>⡩</w:t>
      </w:r>
      <w:r>
        <w:rPr/>
        <w:t>徥顁佳䣂硃甹뿂嘩晃沱㉹쉬䱉欶⽩쉴㙍眨忂싂抿</w:t>
      </w:r>
      <w:r>
        <w:rPr/>
        <w:t>ꕎ</w:t>
      </w:r>
      <w:r>
        <w:rPr/>
        <w:t>⠰</w:t>
      </w:r>
      <w:r>
        <w:rPr/>
        <w:t>柂⴦䋎䅟末☪潮㙧녹䙔稶䑕⍮◂绍棍匵㫂恾凂潒녵皣晲숽⽢䕋烂뽙辩</w:t>
      </w:r>
      <w:r>
        <w:rPr/>
        <w:t>ꗎ</w:t>
      </w:r>
      <w:r>
        <w:rPr/>
        <w:t>쉪睢搭묪䜪坴夶猻⚬穱</w:t>
      </w:r>
      <w:r>
        <w:rPr/>
        <w:t>ⱘ</w:t>
      </w:r>
      <w:r>
        <w:rPr/>
        <w:t>歊뭅疏帵⹒〬お攻帻嫂㙳㐦㗂</w:t>
      </w:r>
      <w:r>
        <w:rPr/>
        <w:t>ⵯ</w:t>
      </w:r>
      <w:r>
        <w:rPr/>
        <w:t>忂璩䨩嫂桒ꍟ獸绎湣☮⥵㷂圯梮愪橃婄从㉖疻偔䏎捵渪牔썕㕵奺穵㬸娽⤳⥲⍣녮쉷眹슩ꍈ㠣껂棎怳㋂䰩쉁歩⍮繕砬</w:t>
      </w:r>
      <w:r>
        <w:rPr/>
        <w:t>⣂</w:t>
      </w:r>
      <w:r>
        <w:rPr/>
        <w:t>⽍쉹㡦싂䡀ꄳ䔸奒⥶轪塍睞煑䬮你䜫</w:t>
      </w:r>
      <w:r>
        <w:rPr/>
        <w:t>⡤</w:t>
      </w:r>
      <w:r>
        <w:rPr/>
        <w:t>䥩㤶嚘唬敶䂮쎡㙐⸸䏂偾㶘</w:t>
      </w:r>
      <w:r>
        <w:rPr/>
        <w:t>ꦘ</w:t>
      </w:r>
      <w:r>
        <w:rPr/>
        <w:t>쉖儳쌲㋎쉗株䄣汍浔灤숵䑤牡䗂㮻땃ꅑ彨뽞奕⽔㩋潫磍纱</w:t>
      </w:r>
      <w:r>
        <w:rPr/>
        <w:t>⢮</w:t>
      </w:r>
      <w:r>
        <w:rPr/>
        <w:t>䲥䆘帨䱞숲氪깬㕫繍娮偙</w:t>
      </w:r>
      <w:r>
        <w:rPr/>
        <w:t>ꕆ⛂</w:t>
      </w:r>
      <w:r>
        <w:rPr/>
        <w:t>㵅⽹煭晩㭳攨䬱拂兞䞬兕碩㋂䭟媩⨣儷勂獎땺儶囍ꌫ噱轒겘䉹礴싂留䆩䙾懂╀爥뽡쵢穨堦숵⒡橏坳䯃</w:t>
      </w:r>
      <w:r>
        <w:rPr/>
        <w:t>⣍</w:t>
      </w:r>
      <w:r>
        <w:rPr/>
        <w:t>飃䬥䱏숪䩱杓숨歋⫎♹쉷个ꎣ䑧㥄啾恦啅刯楢か숯㍴揂偃쉲䱐否㖡磂焱⵮숸奰甲愳嚏䍂㜤䵢㐮䇂묹㝗싂슏땀券捔䨺棂迂䠭參佄繍</w:t>
      </w:r>
      <w:r>
        <w:rPr/>
        <w:t>ꔤ</w:t>
      </w:r>
      <w:r>
        <w:rPr/>
        <w:t>彊⚡⩇</w:t>
      </w:r>
      <w:r>
        <w:rPr/>
        <w:t>꧂⛂</w:t>
      </w:r>
      <w:r>
        <w:rPr/>
        <w:t>䬱䝩䘱</w:t>
      </w:r>
      <w:r>
        <w:rPr/>
        <w:t>꧂</w:t>
      </w:r>
      <w:r>
        <w:rPr/>
        <w:t>䀱㦡暥쉵兵正㌶丣⑑獢㔩仂愯彉쉔窘䑹⥭湢㢘쌵兞儨䁂칱</w:t>
      </w:r>
      <w:r>
        <w:rPr/>
        <w:t>ⴹ</w:t>
      </w:r>
      <w:r>
        <w:rPr/>
        <w:t>曂㵅癳㩳㤳䱂檱恔숪矎昭</w:t>
      </w:r>
      <w:r>
        <w:rPr/>
        <w:t>ꤱ</w:t>
      </w:r>
      <w:r>
        <w:rPr/>
        <w:t>뿍䭥倣皿撩䀸깦⨲</w:t>
      </w:r>
      <w:r>
        <w:rPr/>
        <w:t>⡋</w:t>
      </w:r>
      <w:r>
        <w:rPr/>
        <w:t>繃兺桤䟂⹹橪甮㤤쵕繢촮揂ㆥꍂꆩ깐⽹刣睪ꄳ㡇昵咩⍊䑎㍵䁹⼭⌹깐㭳싎湯⦩䅸禘敊걈橪⬹⩔⩓搣弳䂿嘽潍堲싂䦥堯숭⑆剗쵬咥</w:t>
      </w:r>
      <w:r>
        <w:rPr/>
        <w:t>ꕤ</w:t>
      </w:r>
      <w:r>
        <w:rPr/>
        <w:t>伥ㅷ䡊땋숊㔪嚵参㖩祚㑐넮牨촬</w:t>
      </w:r>
      <w:r>
        <w:rPr/>
        <w:t>ꤹ♧</w:t>
      </w:r>
      <w:r>
        <w:rPr/>
        <w:t>䎱仂杖欰ꍆ柂汹슘㜤䩔⩬뼲恤㶩꥘呺璣彆坆싂⽴㘤㡂㗂⸸㙔媿䭂極䰽쉊㝴㭖棂⩗</w:t>
      </w:r>
      <w:r>
        <w:rPr/>
        <w:t>ꕅ</w:t>
      </w:r>
      <w:r>
        <w:rPr/>
        <w:t>⽟슱咿컂쎿⻂뭗습숤기汭呠㝤楔〹⪩캥歋塺桡</w:t>
      </w:r>
      <w:r>
        <w:rPr/>
        <w:t>Ⱞ</w:t>
      </w:r>
      <w:r>
        <w:rPr/>
        <w:t>ꅂ漳</w:t>
      </w:r>
      <w:r>
        <w:rPr/>
        <w:t>ꔽ</w:t>
      </w:r>
      <w:r>
        <w:rPr/>
        <w:t>灉쌻塂烂싂䕬䋂쉇㐴䭐彘걇氯쉸뭩橵쉩捾㥣桉쌳奾埍堰겮䌮⽘녒呂</w:t>
      </w:r>
      <w:r>
        <w:rPr/>
        <w:t>꧂</w:t>
      </w:r>
      <w:r>
        <w:rPr/>
        <w:t>䗂栫煅徿♹凃쉙啓坬쉅䁟╁쉍䬷手䅂숮ꥭ┲䣂쉷灩⩭暻䦘㩍ꥨ繎쉃幈깶쉞</w:t>
      </w:r>
      <w:r>
        <w:rPr/>
        <w:t>ⱨ</w:t>
      </w:r>
      <w:r>
        <w:rPr/>
        <w:t>捂溩潱楁倣깕숷坐䔳眻晥穬싂⩸琽⑊㡢契⏂桳㩩喵뭰쉋⌻硁嫍䃂䬲杌橊吲歡㵹䕨㭵㢮⍧檣⭁싂⑦䅠繑갤渭煑㭫䍚ァ才䵎⺘</w:t>
      </w:r>
      <w:r>
        <w:rPr/>
        <w:t>Ɐ</w:t>
      </w:r>
      <w:r>
        <w:rPr/>
        <w:t>㨵榣㡓潭깔䊻滃圮䀩㑌凂䮿敐⑍渽쉕塡칬㭏ꆿ싂쉡佰쌪㑥沱焹戮彍濂⸨숣쉎⥤樭䳂䱫穁쉑숯숬噖嗂浩녒</w:t>
      </w:r>
      <w:r>
        <w:rPr/>
        <w:t>꧂</w:t>
      </w:r>
      <w:r>
        <w:rPr/>
        <w:t>圥湈湪眺ꍫ녏ꌳ썎丱ꆣ⸲瓂㉞슘卞㍡幧曍䞏瑢쉀桍坚媣儽楶墩泂㡌䟂䩳숹牀쉳䦡偕溬⨩䭩么熡㡏</w:t>
      </w:r>
      <w:r>
        <w:rPr/>
        <w:t>ꥅ</w:t>
      </w:r>
      <w:r>
        <w:rPr/>
        <w:t>塁䀯땟伤⪻䩫穫ꅋ䚡扈⥉㐵</w:t>
      </w:r>
      <w:r>
        <w:rPr/>
        <w:t>ⱔ</w:t>
      </w:r>
      <w:r>
        <w:rPr/>
        <w:t>䫂㘲渴썍垮㜴⹉䉤㤣㨪</w:t>
      </w:r>
      <w:r>
        <w:rPr/>
        <w:t>⡌ⰵ</w:t>
      </w:r>
      <w:r>
        <w:rPr/>
        <w:t>䭊䥩吭䲻晚䭹㌵㉏涩兰㝚䁣繲䷂伦歙싂䓃姃⨳◂呤㙓䙳쉓卦</w:t>
      </w:r>
      <w:r>
        <w:rPr/>
        <w:t>ⰵ</w:t>
      </w:r>
      <w:r>
        <w:rPr/>
        <w:t>쉪㛂䧂慢쉑並啭㜴⍳猻婚쉅祡묽欪侱쵏ꍑ冡䇂夯慎㡥顧癄琨椣䵏稷昰쵵伮潡䁆摔憿䉇煒噍剙忂伥⑓䭥슿汒攱</w:t>
      </w:r>
      <w:r>
        <w:rPr/>
        <w:t>꧍</w:t>
      </w:r>
      <w:r>
        <w:rPr/>
        <w:t>疬䭫쉗爨䁉숹⍂顺䍁㉡ꆘ⥩ㅢ礬ꄶ湹뼥嚡㝐슥╡彦䩍〹晀⹤拂䁤珂䑍奌䉦싂땥숶㩠冬幎く뾩伶</w:t>
      </w:r>
      <w:r>
        <w:rPr/>
        <w:t>ⱎ⒮</w:t>
      </w:r>
      <w:r>
        <w:rPr/>
        <w:t>䍰촳쉏䝫䨭睁</w:t>
      </w:r>
      <w:r>
        <w:rPr/>
        <w:t>ⰷ╔</w:t>
      </w:r>
      <w:r>
        <w:rPr/>
        <w:t>䴪싂䡹곂犥䥶쉂恟</w:t>
      </w:r>
      <w:r>
        <w:rPr/>
        <w:t>ⷂ</w:t>
      </w:r>
      <w:r>
        <w:rPr/>
        <w:t>쌱旂启쉗䌵煶弬幖숶椭畬䨷䉗</w:t>
      </w:r>
      <w:r>
        <w:rPr/>
        <w:t>ꥇ</w:t>
      </w:r>
      <w:r>
        <w:rPr/>
        <w:t>飂녢䜩顦儲㡵갻䨱坢僂칑⨲恐㫂顡㭠睲䜻슥䅦坉丱㡴㥆</w:t>
      </w:r>
      <w:r>
        <w:rPr/>
        <w:t>ꕗ</w:t>
      </w:r>
      <w:r>
        <w:rPr/>
        <w:t>ꍟ䥅䁵</w:t>
      </w:r>
      <w:r>
        <w:rPr/>
        <w:t>ꔲ</w:t>
      </w:r>
      <w:r>
        <w:rPr/>
        <w:t>䤬ꇂ</w:t>
      </w:r>
      <w:r>
        <w:rPr/>
        <w:t>ꤦ</w:t>
      </w:r>
      <w:r>
        <w:rPr/>
        <w:t>⠯</w:t>
      </w:r>
      <w:r>
        <w:rPr/>
        <w:t>瓂卆辩㥘숽吰㉚䉺♀㕸⚏䅡⹅</w:t>
      </w:r>
      <w:r>
        <w:rPr/>
        <w:t>ⱑ⌹</w:t>
      </w:r>
      <w:r>
        <w:rPr/>
        <w:t>喱쎱泂쉁䁚挸⩬숥扸딽뗂쉅숊</w:t>
      </w:r>
      <w:r>
        <w:rPr/>
        <w:t>ⱆ</w:t>
      </w:r>
      <w:r>
        <w:rPr/>
        <w:t>揂栴㕥뿍♗浐飂</w:t>
      </w:r>
      <w:r>
        <w:rPr/>
        <w:t>ꕶ</w:t>
      </w:r>
      <w:r>
        <w:rPr/>
        <w:t>쉐ㄶ䩸㍢塱中瀺㪘姂㥌琹</w:t>
      </w:r>
      <w:r>
        <w:rPr/>
        <w:t>⡅</w:t>
      </w:r>
      <w:r>
        <w:rPr/>
        <w:t>痂啁䞥</w:t>
      </w:r>
      <w:r>
        <w:rPr/>
        <w:t>ꕏ</w:t>
      </w:r>
      <w:r>
        <w:rPr/>
        <w:t>唽</w:t>
      </w:r>
      <w:r>
        <w:rPr/>
        <w:t>⡣</w:t>
      </w:r>
      <w:r>
        <w:rPr/>
        <w:t>뽠呈䍥㶮♹⩈繊䯂䘵㯃싂긲幊ガ㇂哂䱁卮畞㩕⥠牚佥⸸婤慑㉕䙨</w:t>
      </w:r>
      <w:r>
        <w:rPr/>
        <w:t>⣂</w:t>
      </w:r>
      <w:r>
        <w:rPr/>
        <w:t>䡏䕊睵䰻猷㉈参潡忂쵵女쉵坢땃噡䭳㬽ꌵ櫍奚⹗彫哂杊습쉞汘煦愣㉲⍊桬恀츪숪⫂泂晱硕䰴</w:t>
      </w:r>
      <w:r>
        <w:rPr/>
        <w:t>ⱳ</w:t>
      </w:r>
      <w:r>
        <w:rPr/>
        <w:t>䌹╧</w:t>
      </w:r>
      <w:r>
        <w:rPr/>
        <w:t>ꕫ</w:t>
      </w:r>
      <w:r>
        <w:rPr/>
        <w:t>㔽憩䭬〯슡檩䠬쉓䑐桤儽⯂쉚</w:t>
      </w:r>
      <w:r>
        <w:rPr/>
        <w:t>ꥒ</w:t>
      </w:r>
      <w:r>
        <w:rPr/>
        <w:t>㙮傣⛂㌴촥猫⌻뿂平埂䅚碻乄</w:t>
      </w:r>
      <w:r>
        <w:rPr/>
        <w:t>⠳</w:t>
      </w:r>
      <w:r>
        <w:rPr/>
        <w:t>牯쉴</w:t>
      </w:r>
      <w:r>
        <w:rPr/>
        <w:t>⠶</w:t>
      </w:r>
      <w:r>
        <w:rPr/>
        <w:t>㎘恾슿渶쉒濂숲弽쉨潡쉯夦洦璱灎儭═湃㘪㍴䔻䖏牧</w:t>
      </w:r>
      <w:r>
        <w:rPr/>
        <w:t>꧂</w:t>
      </w:r>
      <w:r>
        <w:rPr/>
        <w:t>숩땥栶㜬ꥳ쉎歲슻娬㭚顁䁋쉱弶䝁쉄颥侩䇂⩢幓딶扰</w:t>
      </w:r>
      <w:r>
        <w:rPr/>
        <w:t>ꤻ</w:t>
      </w:r>
      <w:r>
        <w:rPr/>
        <w:t>㯂潓商쵞噟伬埂癵쉲砪婲杩⮡煈㢮橔毂춡幹쉃㕯칋兒㭊潭浖礫攰숮ば㎏⻂쉓扇稺塾䈪湴眪습⑎쉂拂슻⩭枣挹へꥺ뼮轖쉒碱乕睓挩⥮쵞䈫畾숻⩒숶淂桥顠慉界慀㑞ꇂ敥毂䦻痂䝄䨪圬幾䁬㤸彗䅬硵䂩ㄯ䅨楀㕕塰穮</w:t>
      </w:r>
      <w:r>
        <w:rPr/>
        <w:t>ꕎ</w:t>
      </w:r>
      <w:r>
        <w:rPr/>
        <w:t>곂圸䁇</w:t>
      </w:r>
      <w:r>
        <w:rPr/>
        <w:t>ⰺ</w:t>
      </w:r>
      <w:r>
        <w:rPr/>
        <w:t>ꕗ</w:t>
      </w:r>
      <w:r>
        <w:rPr/>
        <w:t>쉏剚坁䑔ꌰ딹旎⨯䡀ꅪ東瘴䠰䝍㍒䙲㡥뾻極쉣䁚殻坷正</w:t>
      </w:r>
      <w:r>
        <w:rPr/>
        <w:t>ꕇ</w:t>
      </w:r>
      <w:r>
        <w:rPr/>
        <w:t>땺⬺곂ꍂ䓂㨻塡┸刦毂䥎䅷庩걆昣⍨</w:t>
      </w:r>
      <w:r>
        <w:rPr/>
        <w:t>ⱨ</w:t>
      </w:r>
      <w:r>
        <w:rPr/>
        <w:t>奎곂杙顕㥀㝥卆砤䁞幥奯갪䓂ꄲ⬬䧂頦礤쉓䒱䅯</w:t>
      </w:r>
      <w:r>
        <w:rPr/>
        <w:t>⢩</w:t>
      </w:r>
      <w:r>
        <w:rPr/>
        <w:t>㵣汭⎏漣㭏뮵쉲⚣恈きꅈ癹㍞祄獂⚘睒쉳숨써⹾㈪硉恕䀨㭮</w:t>
      </w:r>
      <w:r>
        <w:rPr/>
        <w:t>ꔵ</w:t>
      </w:r>
      <w:r>
        <w:rPr/>
        <w:t>㡨ꄮ晒恰楤㝚䡲⑩䩠瑯攪</w:t>
      </w:r>
      <w:r>
        <w:rPr/>
        <w:t>ꤶ</w:t>
      </w:r>
      <w:r>
        <w:rPr/>
        <w:t>㐤㝂뼦嘣廃瑘␴噳杇䱦没㟎瓂㐺㬥儦㈳吪쉱㭮⥧敤拂〹殣ꍲ습祋쉱䙣㈸㧂䜪</w:t>
      </w:r>
      <w:r>
        <w:rPr/>
        <w:t>Ⱔ</w:t>
      </w:r>
      <w:r>
        <w:rPr/>
        <w:t>㉫〫漲䱵䕖ꏃ亥싂歄冘哂敄⛂갺㩇呞琦⭡䱯ㄭ⨱㉙〨熡㡸ꆵ塎</w:t>
      </w:r>
      <w:r>
        <w:rPr/>
        <w:t>ꦘ</w:t>
      </w:r>
      <w:r>
        <w:rPr/>
        <w:t>ꍳ썋迂</w:t>
      </w:r>
      <w:r>
        <w:rPr/>
        <w:t>ꗂ</w:t>
      </w:r>
      <w:r>
        <w:rPr/>
        <w:t>쉱㐺걵╊䍯敵쉦</w:t>
      </w:r>
      <w:r>
        <w:rPr/>
        <w:t>⡤</w:t>
      </w:r>
      <w:r>
        <w:rPr/>
        <w:t>䘤㎏係㬯傱惂央쉙⽰慈긶妡彎⍤⌺㴪䖥瞻櫂〹歚繴㉺樮嘥湐ꅑ呢丩쉊颵䨫轺겣</w:t>
      </w:r>
      <w:r>
        <w:rPr/>
        <w:t>꧂⍊</w:t>
      </w:r>
      <w:r>
        <w:rPr/>
        <w:t>⻂싂⨰⨳凂䞩숪係깪渹迂쉨搪泎녤熡쉁</w:t>
      </w:r>
      <w:r>
        <w:rPr/>
        <w:t>ꕥ</w:t>
      </w:r>
      <w:r>
        <w:rPr/>
        <w:t>伺⭦皿捷堊椪殣㙟乢慃깎攮揍칸⩗숵疬ㅺ㝣頫⩠♁녅䑩㑇쉗冘䨰係ꥴ㩐旎䄳䈥숮嫂䈥쉥祵朻晢媥ね畃剟㵖獔兆⹌숨긻剥뭅⚩怺䙒</w:t>
      </w:r>
      <w:r>
        <w:rPr/>
        <w:t>ⶩ</w:t>
      </w:r>
      <w:r>
        <w:rPr/>
        <w:t>繚뇂쉕奎녮溱偮瑕㗂竍輴㩉칲步쉖轹䙈娲</w:t>
      </w:r>
      <w:r>
        <w:rPr/>
        <w:t>ꤸ</w:t>
      </w:r>
      <w:r>
        <w:rPr/>
        <w:t>椯䠴湋⍤䭹㑙㙑쵁輫䔶惂⍏禵䍧㤤⺵憥㣂埂⹺</w:t>
      </w:r>
      <w:r>
        <w:rPr/>
        <w:t>꤯</w:t>
      </w:r>
      <w:r>
        <w:rPr/>
        <w:t>呡뭌桀뼬歧㬫瑳卐偉숫橆怩㛂奇</w:t>
      </w:r>
      <w:r>
        <w:rPr/>
        <w:t>ⳃ</w:t>
      </w:r>
      <w:r>
        <w:rPr/>
        <w:t>个┮쉄쉍⨥䱪㙲炬楀⥀卨呥䙉ꇂ䉋婾倯痍</w:t>
      </w:r>
      <w:r>
        <w:rPr/>
        <w:t>ꕒ</w:t>
      </w:r>
      <w:r>
        <w:rPr/>
        <w:t>썍摘槂쉚浀㡊抿滂㌫쉌쉾暥㍹参畲照暮뼰␷㝓⸪</w:t>
      </w:r>
      <w:r>
        <w:rPr/>
        <w:t>Ⱳ</w:t>
      </w:r>
      <w:r>
        <w:rPr/>
        <w:t>枻ꄩ䉲瑮쉓秂睃楚㙷卤쉨㍔䕡輥㊡さ㵕䉉묳庩쎣㩸㘺欰塕숸슱嘸噋煆填甭涏䦬싂摥♄眯呞쉙싂ꅧ쉡潺⨹췍⭠⽹䇂戴䨩㛍䆥渳庩嗂넯柂悿頦㩺㝇ꌰ䕕ꆱ祥慸⛂슘楫偔♡⩶顭梘숭㫂</w:t>
      </w:r>
      <w:r>
        <w:rPr/>
        <w:t>ⶮ</w:t>
      </w:r>
      <w:r>
        <w:rPr/>
        <w:t>䭁쉟촳㍂숶╅㠻䞥⍷制㋂</w:t>
      </w:r>
      <w:r>
        <w:rPr/>
        <w:t>⠶</w:t>
      </w:r>
      <w:r>
        <w:rPr/>
        <w:t>伭扢묨捧吪䎏싃碘お⩂獵䊣㍏六쉃揂㍢쵳犱䯂䬶㜽垮䊘义컂珂䑪䩙녞</w:t>
      </w:r>
      <w:r>
        <w:rPr/>
        <w:t>ꗂ</w:t>
      </w:r>
      <w:r>
        <w:rPr/>
        <w:t>ꆻ뇂컂쉅┤믂쉞땰䊩呎恡</w:t>
      </w:r>
      <w:r>
        <w:rPr/>
        <w:t>ꕑ</w:t>
      </w:r>
      <w:r>
        <w:rPr/>
        <w:t>参湞嚏</w:t>
      </w:r>
      <w:r>
        <w:rPr/>
        <w:t>ꥋ</w:t>
      </w:r>
      <w:r>
        <w:rPr/>
        <w:t>싂묬汑쉅硩㔴乔卉습副牍ꄸ싃</w:t>
      </w:r>
      <w:r>
        <w:rPr/>
        <w:t>ꖩ</w:t>
      </w:r>
      <w:r>
        <w:rPr/>
        <w:t>淂</w:t>
      </w:r>
      <w:r>
        <w:rPr/>
        <w:t>ⱌ</w:t>
      </w:r>
      <w:r>
        <w:rPr/>
        <w:t>璏쉑䞩걭ꥨ毂睺町恰彥뾥䵫瞩쉨䂩浤</w:t>
      </w:r>
      <w:r>
        <w:rPr/>
        <w:t>Ⳃ</w:t>
      </w:r>
      <w:r>
        <w:rPr/>
        <w:t>㉶斿桤㣂㵱倫쉦♷⭊䙪㕑䴹䤲乀渺뽶槂杴슘頯䙚㍄⑦䉔뾥</w:t>
      </w:r>
      <w:r>
        <w:rPr/>
        <w:t>ꕏ</w:t>
      </w:r>
      <w:r>
        <w:rPr/>
        <w:t>柂癕䠯⨸是池</w:t>
      </w:r>
      <w:r>
        <w:rPr/>
        <w:t>ⲱ</w:t>
      </w:r>
      <w:r>
        <w:rPr/>
        <w:t>暿墣싃顶䃂쉸婵⌻걭⛂ꍱ䝺炩瘣썧啗⑤䌣牮冩㮻爲㕣繘쉞뮩急䑀䋎땾兖墩渨⨲瑊</w:t>
      </w:r>
      <w:r>
        <w:rPr/>
        <w:t>⡱</w:t>
      </w:r>
      <w:r>
        <w:rPr/>
        <w:t>䎏嚬䝫敔ぉ⚘⩥堺꺡䧂뮘祵塰沏窘컂沏㚩㥌</w:t>
      </w:r>
      <w:r>
        <w:rPr/>
        <w:t>⡡</w:t>
      </w:r>
      <w:r>
        <w:rPr/>
        <w:t>䑒㯂㨰㜭庬散慷䭇⩯⺥</w:t>
      </w:r>
      <w:r>
        <w:rPr/>
        <w:t>ꗂ</w:t>
      </w:r>
      <w:r>
        <w:rPr/>
        <w:t>싂嘪숲䍨奁徱쏂⹅╂䑨䇎牪ひ䬩놬秂묬听啧晕倴⸫䑕땑橐坭䑧歌癉䠽ㅾ⩡갬깯⻂䄤止뿂壂〦겏剈숣곂숣䑬啌䝌䩶殣晃⨨㝅敦숱潩䱭㷂牍坭㐹걑⸰쉴敾쉩ꅗ偅睐穆猯做䱣䌸</w:t>
      </w:r>
      <w:r>
        <w:rPr/>
        <w:t>ꔭ</w:t>
      </w:r>
      <w:r>
        <w:rPr/>
        <w:t>䫂㙵䛎쉦灹㠣ꅸ汳Ⓜ繇繰䁐</w:t>
      </w:r>
      <w:r>
        <w:rPr/>
        <w:t>ⱖ</w:t>
      </w:r>
      <w:r>
        <w:rPr/>
        <w:t>뭦唴╲橢</w:t>
      </w:r>
      <w:r>
        <w:rPr/>
        <w:t>ꥋ</w:t>
      </w:r>
      <w:r>
        <w:rPr/>
        <w:t>椊獒楍쉵숸剰潃䚱⫎ꥸ柂䌽獩颻⼤敏睥┮㉅㡬䡾ꍠ失숻깅ㅐ縬♩ꅾ䄭䑋쉎梡仂灡䬸匩员⫂䝒</w:t>
      </w:r>
      <w:r>
        <w:rPr/>
        <w:t>꧂</w:t>
      </w:r>
      <w:r>
        <w:rPr/>
        <w:t>㉯繲䥚ꎿ刮⭯塙僂䑍쉃㨸쉁</w:t>
      </w:r>
      <w:r>
        <w:rPr/>
        <w:t>⡙</w:t>
      </w:r>
      <w:r>
        <w:rPr/>
        <w:t>潚昻惂犏♷牗䉫绂乺㛂猶ꍉ瘪⑑뿂㤭睳坺⬩⹇⿂仂敥썣숲䍞⥢䂱⍓숭奈㑁숰瀦숥뮘뽖卖⯂剱㟂獐瀥䵶뾿祪䆘啔긨唸娥佲숨嘨塌枬畏⭆쉀牕彮</w:t>
      </w:r>
      <w:r>
        <w:rPr/>
        <w:t>ꖡ</w:t>
      </w:r>
      <w:r>
        <w:rPr/>
        <w:t>睟牊㙲쉡䤴⼷捪䑳㓂⥖枮顒剶⨪숨䁞숪슿⌲</w:t>
      </w:r>
      <w:r>
        <w:rPr/>
        <w:t>ꥌ</w:t>
      </w:r>
      <w:r>
        <w:rPr/>
        <w:t>伪祡땊㤱案牶䱉ꍏ⵵╠䯂녮썄␸爳刪쉅쉳ꌲ䠸䪿济稺䙦꥗䯂⑪숹䳂汔䬺ꅵ칒</w:t>
      </w:r>
      <w:r>
        <w:rPr/>
        <w:t>ⲥ</w:t>
      </w:r>
      <w:r>
        <w:rPr/>
        <w:t>쉖쉣瑘㑃琹梩⥀棂戭⩣뭶嚣⌭摍겮暩ꥲ媮獇⍚춻㥄쉸㥃ㅰ煀樦뼥䉸啥え㠫㢻㕠卸</w:t>
      </w:r>
      <w:r>
        <w:rPr/>
        <w:t>⡧</w:t>
      </w:r>
      <w:r>
        <w:rPr/>
        <w:t>奕쉢療㩄啮曂㙨㕯睷稽䴩摸▿奷刵숬卪卸⹅◎烎㛃츽⸪땵硕㜦䙷䔸汢牴䑴⍹䕐䗂䨦此弬쉧⽱砺╣숪䥕䂩쌽♺杓㕄쉗츬婈啠</w:t>
      </w:r>
      <w:r>
        <w:rPr/>
        <w:t>ꦩ</w:t>
      </w:r>
      <w:r>
        <w:rPr/>
        <w:t>幦幏桭楬긭夲愺䁙暩皬숮</w:t>
      </w:r>
      <w:r>
        <w:rPr/>
        <w:t>ꤩ⩆</w:t>
      </w:r>
      <w:r>
        <w:rPr/>
        <w:t>慍㣂汋毂⽗㖥촳搷츯晄䜷窏漴摶䘤圴癉戣潳砯䠴䈪긻⤯凂칳兢㤭</w:t>
      </w:r>
      <w:r>
        <w:rPr/>
        <w:t>ⱚ</w:t>
      </w:r>
      <w:r>
        <w:rPr/>
        <w:t>ꕂ</w:t>
      </w:r>
      <w:r>
        <w:rPr/>
        <w:t>汅䱴걊⦣桑歪畠嘪癄稰奰桠⩀䐩♭</w:t>
      </w:r>
      <w:r>
        <w:rPr/>
        <w:t>Ⱘ</w:t>
      </w:r>
      <w:r>
        <w:rPr/>
        <w:t>䡾壂桃녌녾䩧녞넯㥆쉒〥夣伳侘쉥⭇㝗夦洲眯渮猻䕬䧂离桩桔⒬㉍晲㩡灄婙⨰⬸㕴긤䑬頩卂竂䍋싂카䂱氨</w:t>
      </w:r>
      <w:r>
        <w:rPr/>
        <w:t>⣂</w:t>
      </w:r>
      <w:r>
        <w:rPr/>
        <w:t>繖榡䭯㩒때坖╇╥썙爺乹㕁揍夽煄</w:t>
      </w:r>
      <w:r>
        <w:rPr/>
        <w:t>ꖡ</w:t>
      </w:r>
      <w:r>
        <w:rPr/>
        <w:t>漻쉍쉣狂┺爴碏敕ꅌꥣ搻ꄵ</w:t>
      </w:r>
      <w:r>
        <w:rPr/>
        <w:t>ꤻ</w:t>
      </w:r>
      <w:r>
        <w:rPr/>
        <w:t>싍栨渺㋂摲攱焩㣂㉨뭣輪⤥㛂泂㟂싎慮惂平渰㴬橳啉쉯塍辱轴쌬䉓溏쉕潖畯㪩⚥烂煈敫⭴⏂䨤匵</w:t>
      </w:r>
      <w:r>
        <w:rPr/>
        <w:t>ꔻ</w:t>
      </w:r>
      <w:r>
        <w:rPr/>
        <w:t>浉昭留䁇⹊椻ꅯ灳⭟㥯㌳呹</w:t>
      </w:r>
      <w:r>
        <w:rPr/>
        <w:t>⠮</w:t>
      </w:r>
      <w:r>
        <w:rPr/>
        <w:t>㢩ꄶ㭙圥⪵㷂侩す⪮煅땂</w:t>
      </w:r>
      <w:r>
        <w:rPr/>
        <w:t>ꖡꤤ</w:t>
      </w:r>
      <w:r>
        <w:rPr/>
        <w:t>轩㖥朤촣㬲婇噘⒱⭖깇⍋捶椳싂然摙깪⚮刵栴㙚乂싂漹㮿⧂恲깷潲쉟뽠⑸攪漺偞싂뾬쉆汘쉥䙟厥┨操</w:t>
      </w:r>
      <w:r>
        <w:rPr/>
        <w:t>⣂</w:t>
      </w:r>
      <w:r>
        <w:rPr/>
        <w:t>幰顺殡倊싎♩싂㭱╓浬㷂窩燂偹⭳轕氹唸</w:t>
      </w:r>
      <w:r>
        <w:rPr/>
        <w:t>⡹</w:t>
      </w:r>
      <w:r>
        <w:rPr/>
        <w:t>㦮┽쉀婃㒵䯂䕋쵍㕇湴繈</w:t>
      </w:r>
      <w:r>
        <w:rPr/>
        <w:t>ꥈ</w:t>
      </w:r>
      <w:r>
        <w:rPr/>
        <w:t>쉚嚩婆㧂촬潰뽎倮㠮슻쉠獫硩伤殻㵶轁婲䌽</w:t>
      </w:r>
      <w:r>
        <w:rPr/>
        <w:t>Ⲭ</w:t>
      </w:r>
      <w:r>
        <w:rPr/>
        <w:t>湶⑓慩掩假汢숴傮ꍑ縸侱瀺䱅爩た⑌呄</w:t>
      </w:r>
      <w:r>
        <w:rPr/>
        <w:t>Ⱡ</w:t>
      </w:r>
      <w:r>
        <w:rPr/>
        <w:t>倳⑫畄䥚═ꍚ揂쉫元坵攰穈煫㑊♍姍晍䓂칡㭙쉣㪘搳参䡯㑗</w:t>
      </w:r>
      <w:r>
        <w:rPr/>
        <w:t>ⵕ</w:t>
      </w:r>
      <w:r>
        <w:rPr/>
        <w:t>ꌦ숵䏂歸䃂歖♱䥆䣂⹒뭎兘䀩⿎㕫䇂싃╾桌癆燂</w:t>
      </w:r>
      <w:r>
        <w:rPr/>
        <w:t>ꥐ</w:t>
      </w:r>
      <w:r>
        <w:rPr/>
        <w:t>割祟㞵顀䞩</w:t>
      </w:r>
      <w:r>
        <w:rPr/>
        <w:t>ⲣ</w:t>
      </w:r>
      <w:r>
        <w:rPr/>
        <w:t>甹㡎猸祃摱繓稤</w:t>
      </w:r>
      <w:r>
        <w:rPr/>
        <w:t>ⴴ</w:t>
      </w:r>
      <w:r>
        <w:rPr/>
        <w:t>䄯㉕㡆父啉⵮䩀两</w:t>
      </w:r>
      <w:r>
        <w:rPr/>
        <w:t>ꦥ</w:t>
      </w:r>
      <w:r>
        <w:rPr/>
        <w:t>猪ꥩ䱱䐰ㄴ坢╗묯䍍㵕汙繧䰯櫎橒뭺捘䡏捗㘳䠰㖩슩</w:t>
      </w:r>
      <w:r>
        <w:rPr/>
        <w:t>ⶩ</w:t>
      </w:r>
      <w:r>
        <w:rPr/>
        <w:t>슮♴縻</w:t>
      </w:r>
      <w:r>
        <w:rPr/>
        <w:t>ⲩ</w:t>
      </w:r>
      <w:r>
        <w:rPr/>
        <w:t>稻帹⥟氻頣뽖㤻습䰻⥐슻欪쉕㌴⯃呔곂欥䃂礳焹♌穢䌶滂松뭠爰䐷⧃瓂쉂亥㴪슿㡇䬸䈳欪妵☦繄</w:t>
      </w:r>
      <w:r>
        <w:rPr/>
        <w:t>ꕉ</w:t>
      </w:r>
      <w:r>
        <w:rPr/>
        <w:t>䙍㟂⤷䤴䕰Ⓜ轲凎刪숤主伩䡃</w:t>
      </w:r>
      <w:r>
        <w:rPr/>
        <w:t>꧂</w:t>
      </w:r>
      <w:r>
        <w:rPr/>
        <w:t>画싂㬦弴컂⫂碘숪깶</w:t>
      </w:r>
      <w:r>
        <w:rPr/>
        <w:t>ꔰ</w:t>
      </w:r>
      <w:r>
        <w:rPr/>
        <w:t>乥㔳惂柍摪㑢湒伯䙋꺡匰</w:t>
      </w:r>
      <w:r>
        <w:rPr/>
        <w:t>ⶮ</w:t>
      </w:r>
      <w:r>
        <w:rPr/>
        <w:t>穷䡰婚䫂煎懂㬻塏䖵㑩俎挤숰슮璩哂丬칇偲䯃숦录ꆩ쉫愮슻偶⹢匪數濂幵べ</w:t>
      </w:r>
      <w:r>
        <w:rPr/>
        <w:t>꤭</w:t>
      </w:r>
      <w:r>
        <w:rPr/>
        <w:t>㫂캘撏䍄⭴숸滂</w:t>
      </w:r>
      <w:r>
        <w:rPr/>
        <w:t>⠥</w:t>
      </w:r>
      <w:r>
        <w:rPr/>
        <w:t>㭰祉㏂奌煚쵍䴨头쉳穵欰㙘垏</w:t>
      </w:r>
      <w:r>
        <w:rPr/>
        <w:t>ꦱ</w:t>
      </w:r>
      <w:r>
        <w:rPr/>
        <w:t>此弬扸濂⪮洬甦畠䟂䡫偦獃飂㡯睟䭮⩟嫎싂䠤劬湬䗂㝬칟效熣ꥡ⩔䡞礹摡撩㭁䪮숶싂栺穵ꌱ扗䙕绂ㄵ䍔氪⍧㩆䬷㍒げ狂䈩僂䱬뽃廍祷뾥捖䬺ㄭ敄ꍵ㚘係採쉙渤浑㝹旂쉰汇剪吸䙹숶䕘塓뿂癒㍤敉ꍑ䮱䷂勂佣痂䤬㝌忂亵</w:t>
      </w:r>
      <w:r>
        <w:rPr/>
        <w:t>ꔴ</w:t>
      </w:r>
      <w:r>
        <w:rPr/>
        <w:t>昱㴺天⎮슡㙤㭒獩䙲딲乇䲥</w:t>
      </w:r>
      <w:r>
        <w:rPr/>
        <w:t>ⰰ⌹</w:t>
      </w:r>
      <w:r>
        <w:rPr/>
        <w:t>晡怰婾楆쉳效嘰䚱穟啔頰瑨卙⍖灾쌴畱ꌪ</w:t>
      </w:r>
      <w:r>
        <w:rPr/>
        <w:t>ꕉ</w:t>
      </w:r>
      <w:r>
        <w:rPr/>
        <w:t>㷃싂呬딪壂百䭥偔噱㈴㕐た뭷㎣匵숨㍶䮏쉃㦥⑆乵汧汑슮ꍗ䁣剒彎쉥䨳䤪</w:t>
      </w:r>
      <w:r>
        <w:rPr/>
        <w:t>ꕶ</w:t>
      </w:r>
      <w:r>
        <w:rPr/>
        <w:t>䔹稣睡湄匲擂넻ㅘ㭠欪뽾䕕姂▘塑地㣂倻</w:t>
      </w:r>
      <w:r>
        <w:rPr/>
        <w:t>⡊</w:t>
      </w:r>
      <w:r>
        <w:rPr/>
        <w:t>桢䨵숺䵔숳䗂氻摬싎쉲帳橨繴唫瑢㵴整쉇</w:t>
      </w:r>
      <w:r>
        <w:rPr/>
        <w:t>⠥</w:t>
      </w:r>
      <w:r>
        <w:rPr/>
        <w:t>ネ呧</w:t>
      </w:r>
      <w:r>
        <w:rPr/>
        <w:t>ꦮ</w:t>
      </w:r>
      <w:r>
        <w:rPr/>
        <w:t>싍뼪㙦싎뗃㑵┸䌮昱㜊䑯⛂烃㟂</w:t>
      </w:r>
      <w:r>
        <w:rPr/>
        <w:t>ⷂ</w:t>
      </w:r>
      <w:r>
        <w:rPr/>
        <w:t>꺮⸪繅⛂묵䤨깔浞彉䛍坅</w:t>
      </w:r>
      <w:r>
        <w:rPr/>
        <w:t>ꥈ</w:t>
      </w:r>
      <w:r>
        <w:rPr/>
        <w:t>ꄲ師⨱恐佱顩癹樥硩湣娫浪⍮䐪ꍸ쉱⽅㄰쉮쉹싂颏硎쌫䜦⤵ㄦ䑟⼪땐숲欸凂䉱쉒摡䴴⩗⑭㝰숩쉪⭗숰⤷帩♪礣序</w:t>
      </w:r>
      <w:r>
        <w:rPr/>
        <w:t>ⵙ</w:t>
      </w:r>
      <w:r>
        <w:rPr/>
        <w:t>氶⩩䵙㈤⦡숰슥믂悮轣쉐犵縫磂</w:t>
      </w:r>
      <w:r>
        <w:rPr/>
        <w:t>⡑</w:t>
      </w:r>
      <w:r>
        <w:rPr/>
        <w:t>숲쉴ꥺ㪡</w:t>
      </w:r>
      <w:r>
        <w:rPr/>
        <w:t>ꦏ</w:t>
      </w:r>
      <w:r>
        <w:rPr/>
        <w:t>拃⭷縰싂䤸䥔煐柂㈲㑣楋げ卪츪梡敫痂⍔治穲戯㦬区懂産瞿牫溣潟긳⻂슿兆瑙橞慁㠱䆣煸䤲坊夹숯嘰䑄㧍쉎暻敡⏂</w:t>
      </w:r>
      <w:r>
        <w:rPr/>
        <w:t>ⷂ</w:t>
      </w:r>
      <w:r>
        <w:rPr/>
        <w:t>徬輩⼵狂쉗䱤⪿␨쉬⫍⑩䚱숺⨯捹ㅫ捀癗〈䎮洽劮숲䈣䰭堹爳슻깇太</w:t>
      </w:r>
      <w:r>
        <w:rPr/>
        <w:t>ꦡ</w:t>
      </w:r>
      <w:r>
        <w:rPr/>
        <w:t>䨽䜪숤吻䈲䱐亻䁊⏃⥎〉唪幯䭟땄쉮改䩴䑎煷쉪䡤䕟츣惃刴䭑獥サ</w:t>
      </w:r>
      <w:r>
        <w:rPr/>
        <w:t>ⶻ</w:t>
      </w:r>
      <w:r>
        <w:rPr/>
        <w:t>敖ㅶㆿ䆬ヂ㛂⪡㵧搰㵉坳佪ꍕ쉉啵慁癇楨浆兾㩷恧窬噏쵀䉤㩐摾ㅆ晆⑉쉎煅㒘쉈㩸쉣㕕楂桀껎ふ珍払磂唰䵗㍍厱㝨㭹幮⨣숸幢廂䵟쉍乀迂㵳治急䦩祒绂潃⹉썐䃎㥍杮⹰慭곂䊩㵐ꍐ쉁懂婺╴伺ꌯ剕㗃깄쉟瘪슘抡⍘䡐悵珂恲䄴넶捯⩂券㤺㊻睙槂攥䍫奖쉠佸垵壂噣딱쉯条⩚쉁燂╈婵♒䀨</w:t>
      </w:r>
      <w:r>
        <w:rPr/>
        <w:t>Ⲙ</w:t>
      </w:r>
      <w:r>
        <w:rPr/>
        <w:t>咮㗂䌵癔暡⛃넻䁵稪ォ쉶</w:t>
      </w:r>
      <w:r>
        <w:rPr/>
        <w:t>ⵤ⑆</w:t>
      </w:r>
      <w:r>
        <w:rPr/>
        <w:t>쉓꺘恁怤</w:t>
      </w:r>
      <w:r>
        <w:rPr/>
        <w:t>ꦬ</w:t>
      </w:r>
      <w:r>
        <w:rPr/>
        <w:t>幊습겣㜷慮ㅉ넺╾⨴♡</w:t>
      </w:r>
      <w:r>
        <w:rPr/>
        <w:t>ⷂ</w:t>
      </w:r>
      <w:r>
        <w:rPr/>
        <w:t>뽡盂㡶䥭</w:t>
      </w:r>
      <w:r>
        <w:rPr/>
        <w:t>ⱸ◂</w:t>
      </w:r>
      <w:r>
        <w:rPr/>
        <w:t>컂쉖㮮쵍利瘪ꍊ倹쉌氯⑒숮䙴싃ꌩ싂䀩</w:t>
      </w:r>
      <w:r>
        <w:rPr/>
        <w:t>ꥀ</w:t>
      </w:r>
      <w:r>
        <w:rPr/>
        <w:t>䡞⺻怸묩積넫숲쉖瞩ꅄ題㛂䥌뭎뽺쉚澣灒⦩櫂㵠䍎䝯뇂䍙숺睧ꄶ㬴奶쉅歚㚘頪浔䤴哂ꅢ쉌뽢䘱畣놱天却偞쉃估夲喏噞䕐㌭㤺</w:t>
      </w:r>
      <w:r>
        <w:rPr/>
        <w:t>ⰲ</w:t>
      </w:r>
      <w:r>
        <w:rPr/>
        <w:t>塃坏╒</w:t>
      </w:r>
      <w:r>
        <w:rPr/>
        <w:t>⡒</w:t>
      </w:r>
      <w:r>
        <w:rPr/>
        <w:t>稳䑷畭묲獉㥯䨨獣슿습攪䄩剂습쉴슣</w:t>
      </w:r>
      <w:r>
        <w:rPr/>
        <w:t>ⶩ</w:t>
      </w:r>
      <w:r>
        <w:rPr/>
        <w:t>欣㨳ꅉ捉숣䅉쉦横确㗂䔺쉘嫂湂䇎쉑숯㭖</w:t>
      </w:r>
      <w:r>
        <w:rPr/>
        <w:t>ꦻ</w:t>
      </w:r>
      <w:r>
        <w:rPr/>
        <w:t>䡳疻灏䥍쉾轀䁫㘭쉕⼯䉸㥊彈㮻䉹札⹷绂</w:t>
      </w:r>
      <w:r>
        <w:rPr/>
        <w:t>⡁</w:t>
      </w:r>
      <w:r>
        <w:rPr/>
        <w:t>䕪楾䌰䘨싂碬㚘䭀祪⭊녦ゥ뽩쉾숨嚻㵱</w:t>
      </w:r>
      <w:r>
        <w:rPr/>
        <w:t>ꥇⵑ</w:t>
      </w:r>
      <w:r>
        <w:rPr/>
        <w:t>䅁凂䤊䙸쉞杔㝭䡆䶱⬺㬮겱悩抡櫂䀬慤ㅈ쉕㏂瓂뽑べ싂瑆</w:t>
      </w:r>
      <w:r>
        <w:rPr/>
        <w:t>꧂ꕥ</w:t>
      </w:r>
      <w:r>
        <w:rPr/>
        <w:t>ⱈ</w:t>
      </w:r>
      <w:r>
        <w:rPr/>
        <w:t>攭䨸師</w:t>
      </w:r>
      <w:r>
        <w:rPr/>
        <w:t>ꤦ</w:t>
      </w:r>
      <w:r>
        <w:rPr/>
        <w:t>吮</w:t>
      </w:r>
      <w:r>
        <w:rPr/>
        <w:t>ꖏ</w:t>
      </w:r>
      <w:r>
        <w:rPr/>
        <w:t>杀捅⵷䁦僂杘ꅴ싂</w:t>
      </w:r>
      <w:r>
        <w:rPr/>
        <w:t>ⱡ</w:t>
      </w:r>
      <w:r>
        <w:rPr/>
        <w:t>栣颥䠨쉯嫂呎꥞땰櫂抬⪡堵쵶㥞潙㤲喣㠱녮妻땚䑴뮵䭰漭䉁璬⥈췂숳녱깐兠惂쉃䤰桺싂ꍰꍏ䵮䉂</w:t>
      </w:r>
      <w:r>
        <w:rPr/>
        <w:t>ꦘ</w:t>
      </w:r>
      <w:r>
        <w:rPr/>
        <w:t>숴弦딽⍣厮壂䉊</w:t>
      </w:r>
    </w:p>
    <w:p>
      <w:pPr>
        <w:pStyle w:val="PreformattedText"/>
        <w:bidi w:val="0"/>
        <w:spacing w:before="0" w:after="0"/>
        <w:jc w:val="left"/>
        <w:rPr/>
      </w:pPr>
      <w:r>
        <w:rPr/>
        <w:t>桊슱</w:t>
      </w:r>
      <w:r>
        <w:rPr/>
        <w:t>ꕌ</w:t>
      </w:r>
      <w:r>
        <w:rPr/>
        <w:t>故飂쉦⸱渮㈥硞⩘䕯㠨⥘憿剠䃂⯎獫싂땆殥䤥烎⌹㉀兏䛍哂䱸畹飂ꥪ䠫쉟啦㙡쉦橄偘␣兊⌴繢䷂쉗穱噪穣䁹㢣奊Ⓜ䰺涣♑滂䵙然뗂楓纮戰㑚䞡쉥ぬ淂ꇂ쉒숻䀻⥪沩⽄싂煙싂</w:t>
      </w:r>
      <w:r>
        <w:rPr/>
        <w:t>ꤣ</w:t>
      </w:r>
      <w:r>
        <w:rPr/>
        <w:t>㕆匥䨺㩔汰恃渪堯슱⥊숭䡑䣂㚡捭婈恡쵀䬴⹊歟娩쵑ꄽ弰쉂䷂㯂硄䵇녩싎쉥わ穬䴩䤪쵠厏♨單㥙䥹㍔殩䚻喘禵焬㠱へ㏂䅉㭷嚵侥䦣㙥夣⪬欸䞘쉆뽐杍渺</w:t>
      </w:r>
      <w:r>
        <w:rPr/>
        <w:t>ꥏ</w:t>
      </w:r>
      <w:r>
        <w:rPr/>
        <w:t>潇㷂쉮숯</w:t>
      </w:r>
      <w:r>
        <w:rPr/>
        <w:t>꥟</w:t>
      </w:r>
      <w:r>
        <w:rPr/>
        <w:t>䍐䘵嘩㪱畚뽸싍③纏硤⩋䱌⹩澣㍣湥쉊甤걥獵⸦䪮쵥㒮</w:t>
      </w:r>
      <w:r>
        <w:rPr/>
        <w:t>ꔶ</w:t>
      </w:r>
      <w:r>
        <w:rPr/>
        <w:t>仂㡒汎榵楗썮㍍</w:t>
      </w:r>
      <w:r>
        <w:rPr/>
        <w:t>⡄</w:t>
      </w:r>
      <w:r>
        <w:rPr/>
        <w:t>卓憡칍囂㙙␰䙟쉖湸⾱뭄灏䝴姂潏凂摵㒣瑎婦墥塙买睘㤪</w:t>
      </w:r>
      <w:r>
        <w:rPr/>
        <w:t>⢬</w:t>
      </w:r>
      <w:r>
        <w:rPr/>
        <w:t>뭑⯂輳㜯輵彙㴪嫂穪夦焥灬쉺녥⍘旂獤刦娫</w:t>
      </w:r>
      <w:r>
        <w:rPr/>
        <w:t>⡫</w:t>
      </w:r>
      <w:r>
        <w:rPr/>
        <w:t>㕅ꥷ慠믂䱫䲱檿건㨪䵠</w:t>
      </w:r>
      <w:r>
        <w:rPr/>
        <w:t>ꔨ⌯</w:t>
      </w:r>
      <w:r>
        <w:rPr/>
        <w:t>㩢</w:t>
      </w:r>
      <w:r>
        <w:rPr/>
        <w:t>꧂</w:t>
      </w:r>
      <w:r>
        <w:rPr/>
        <w:t>参俍쉩</w:t>
      </w:r>
      <w:r>
        <w:rPr/>
        <w:t>Ȿ┵</w:t>
      </w:r>
      <w:r>
        <w:rPr/>
        <w:t>숷幂䚱轶氲뇂顕쉰䁧⽯斘슥泂쉑</w:t>
      </w:r>
      <w:r>
        <w:rPr/>
        <w:t>⣎</w:t>
      </w:r>
      <w:r>
        <w:rPr/>
        <w:t>⾿㤨䠯</w:t>
      </w:r>
      <w:r>
        <w:rPr/>
        <w:t>ꤷ</w:t>
      </w:r>
      <w:r>
        <w:rPr/>
        <w:t>㌶㥚⵬癈ꌪ杣彆匵濂땁徏㉠楨</w:t>
      </w:r>
      <w:r>
        <w:rPr/>
        <w:t>ꤽ</w:t>
      </w:r>
      <w:r>
        <w:rPr/>
        <w:t>樭䱲⤶㍅橐㉉博</w:t>
      </w:r>
      <w:r>
        <w:rPr/>
        <w:t>꥓⏂</w:t>
      </w:r>
      <w:r>
        <w:rPr/>
        <w:t>䭗纘佰䱭김瑳涡瓂昫汒癚</w:t>
      </w:r>
      <w:r>
        <w:rPr/>
        <w:t>⡀</w:t>
      </w:r>
      <w:r>
        <w:rPr/>
        <w:t>坈깧⬩㑣㷂㵅䩌䆵䎣稣ꥳ㑪祪㑹璡쉫㵘煤眹⍃彮⍇쉪</w:t>
      </w:r>
      <w:r>
        <w:rPr/>
        <w:t>ⱨ</w:t>
      </w:r>
      <w:r>
        <w:rPr/>
        <w:t>抩璮䩦湤䢩恴쉖壍涡</w:t>
      </w:r>
      <w:r>
        <w:rPr/>
        <w:t>ⰺ</w:t>
      </w:r>
      <w:r>
        <w:rPr/>
        <w:t>䍒㘬싂卒䳎婳䁾妻圮싂♀摗㝟䖡䚏숭꥖㣂䱧ꄷꥡ浠ꄩ⌰嘲슡⩔䵲䀣本㈹異⮣歡穁瑆㉂ㄷ捯桶♸숰</w:t>
      </w:r>
      <w:r>
        <w:rPr/>
        <w:t>ꖩ</w:t>
      </w:r>
      <w:r>
        <w:rPr/>
        <w:t>搬깙䵖嘫㝐⥰</w:t>
      </w:r>
      <w:r>
        <w:rPr/>
        <w:t>ꤥ</w:t>
      </w:r>
      <w:r>
        <w:rPr/>
        <w:t>微影汢塹䑳⻂晹祍剀抱긱タ煈</w:t>
      </w:r>
      <w:r>
        <w:rPr/>
        <w:t>ⵍ</w:t>
      </w:r>
      <w:r>
        <w:rPr/>
        <w:t>땓嚩⌯㍹仂ꅩ칬쉤㔩堳⩙㉌㨣婅塔噯椨瑩䊮敦栊⵾徣츻⌣夭纵뽀㠲敥깪숺摧⵵淃浚敃ꌱ剌⼽淂呍싂祟땫杄숸䳂欷玿周떡婹怳慭堬博溣䳂㵤㩪㡄榱末⸻潮泂⸳㉖⎩㉔㍀</w:t>
      </w:r>
      <w:r>
        <w:rPr/>
        <w:t>⠯</w:t>
      </w:r>
      <w:r>
        <w:rPr/>
        <w:t>儤㗂䈪ꎵ䩦층䵈犩瑓떣䎻썏㕲땙捌檣⭵㝍깵潸杪㩥㙗ㅃ㧍䍍䉊ꆵ</w:t>
      </w:r>
      <w:r>
        <w:rPr/>
        <w:t>ꕷ</w:t>
      </w:r>
      <w:r>
        <w:rPr/>
        <w:t>兩硉숯穞匷쉞䀭矂畵绂辡쉓⹎쉰㔫ꍉ쉷䵰瑹쉥䡌湌匵䱗䑳㞻</w:t>
      </w:r>
      <w:r>
        <w:rPr/>
        <w:t>ⴽ</w:t>
      </w:r>
      <w:r>
        <w:rPr/>
        <w:t>땄卙珂夣揂䭙꥖楞䨣㌩噩㉸㍕⦡⪻껂쉳佈磂쉋痂쉚䅢繬懎繩䱄</w:t>
      </w:r>
      <w:r>
        <w:rPr/>
        <w:t>ꥈ</w:t>
      </w:r>
      <w:r>
        <w:rPr/>
        <w:t>쉉꺮䖩睤㡦䰹穒楦⵪긳⩷</w:t>
      </w:r>
      <w:r>
        <w:rPr/>
        <w:t>ꤹ</w:t>
      </w:r>
      <w:r>
        <w:rPr/>
        <w:t>䵬娪䑦딣恤柂漨檱瀵䪿啹扏㈯游晧쉆䯂東庡奾檬癶⩃呩䈽㯂䑯瀮奧睮ꇂ爥乖⹒煯㔨⮏㑪䤪仂춬</w:t>
      </w:r>
      <w:r>
        <w:rPr/>
        <w:t>ꥌ</w:t>
      </w:r>
      <w:r>
        <w:rPr/>
        <w:t>숩⏍</w:t>
      </w:r>
      <w:r>
        <w:rPr/>
        <w:t>ⵕ</w:t>
      </w:r>
      <w:r>
        <w:rPr/>
        <w:t>⽃칥䦵繗顯禵牊潧捸䅞副摍㵾㴨䱰㑤倥瞻ꆮ幹㒵</w:t>
      </w:r>
      <w:r>
        <w:rPr/>
        <w:t>ⱡ</w:t>
      </w:r>
      <w:r>
        <w:rPr/>
        <w:t>別숭䡁캵塟㝩䜣伽暘浡僂䡨</w:t>
      </w:r>
      <w:r>
        <w:rPr/>
        <w:t>꧂</w:t>
      </w:r>
      <w:r>
        <w:rPr/>
        <w:t>ꅖ䅳㉔磂㔤</w:t>
      </w:r>
      <w:r>
        <w:rPr/>
        <w:t>Ⱜ</w:t>
      </w:r>
      <w:r>
        <w:rPr/>
        <w:t>剦奬戰圴쉑剂╉</w:t>
      </w:r>
      <w:r>
        <w:rPr/>
        <w:t>ꕙ</w:t>
      </w:r>
      <w:r>
        <w:rPr/>
        <w:t>汩䭒秃攸䁍牑땨⍍⩣</w:t>
      </w:r>
      <w:r>
        <w:rPr/>
        <w:t>ⱱ</w:t>
      </w:r>
      <w:r>
        <w:rPr/>
        <w:t>㉎䅩㑶쉂㡬䥟唪額䩅깰숥䚬㡮桷坡愽碱㙃渲딨伥廂瓂</w:t>
      </w:r>
      <w:r>
        <w:rPr/>
        <w:t>ꤪ</w:t>
      </w:r>
      <w:r>
        <w:rPr/>
        <w:t>呰塶䉘ꅍ洷煩쌯</w:t>
      </w:r>
      <w:r>
        <w:rPr/>
        <w:t>⡫</w:t>
      </w:r>
      <w:r>
        <w:rPr/>
        <w:t>猳</w:t>
      </w:r>
      <w:r>
        <w:rPr/>
        <w:t>⡡</w:t>
      </w:r>
      <w:r>
        <w:rPr/>
        <w:t>䥦츽婔⍪砳㞥傣</w:t>
      </w:r>
      <w:r>
        <w:rPr/>
        <w:t>ⱴ</w:t>
      </w:r>
      <w:r>
        <w:rPr/>
        <w:t>㠺彄㭷稳媵櫂杶㙁䮵櫃卡㈰卉䡗䡪汤敏⹕㈤橨⪵ꌺ癁轶㉵拂㵒嫃䱾卮⾏睉뾡傡쉺溩卅㪘顏⍮澏迂㉢⦩绂离窘倥恒㊵⭢犘䖬⹠ꏂ䐲䐮</w:t>
      </w:r>
      <w:r>
        <w:rPr/>
        <w:t>ꖿ</w:t>
      </w:r>
      <w:r>
        <w:rPr/>
        <w:t>湤颩樹┷㌩撘噖쉪칵乆槂殩洽췃廃材杷⩷䁙戭䉶癰䮣㉎眷┲╴땆䯂쉟쉮쉕㣂㗍廂㯂ㆬ剟땭弩䡧梵</w:t>
      </w:r>
      <w:r>
        <w:rPr/>
        <w:t>ⲻ</w:t>
      </w:r>
      <w:r>
        <w:rPr/>
        <w:t>㞮땔䭨䎥玥ꅷ</w:t>
      </w:r>
      <w:r>
        <w:rPr/>
        <w:t>ꤺ</w:t>
      </w:r>
      <w:r>
        <w:rPr/>
        <w:t>輷䅣䭔淂嗂</w:t>
      </w:r>
      <w:r>
        <w:rPr/>
        <w:t>ⵘꥂ</w:t>
      </w:r>
      <w:r>
        <w:rPr/>
        <w:t>伲瘯噶顨楀䦡恄䳎愶</w:t>
      </w:r>
      <w:r>
        <w:rPr/>
        <w:t>⢻</w:t>
      </w:r>
      <w:r>
        <w:rPr/>
        <w:t>䶿䀫⼰♘囍䀷䨶僂쉧㕆</w:t>
      </w:r>
      <w:r>
        <w:rPr/>
        <w:t>ꕅ</w:t>
      </w:r>
      <w:r>
        <w:rPr/>
        <w:t>䍸⩋㎬嫎楨⹡嘺瀽婊杪딪勃칐슱づ檩槍桸痍顸椫</w:t>
      </w:r>
      <w:r>
        <w:rPr/>
        <w:t>ꤱ</w:t>
      </w:r>
      <w:r>
        <w:rPr/>
        <w:t>嘴㵤</w:t>
      </w:r>
      <w:r>
        <w:rPr/>
        <w:t>ꤱ</w:t>
      </w:r>
      <w:r>
        <w:rPr/>
        <w:t>槂䱳桦</w:t>
      </w:r>
      <w:r>
        <w:rPr/>
        <w:t>⡾</w:t>
      </w:r>
      <w:r>
        <w:rPr/>
        <w:t>夦冱⭤㮿⩆恢</w:t>
      </w:r>
      <w:r>
        <w:rPr/>
        <w:t>ⰳ╚</w:t>
      </w:r>
      <w:r>
        <w:rPr/>
        <w:t>㙨</w:t>
      </w:r>
      <w:r>
        <w:rPr/>
        <w:t>Ⱘ</w:t>
      </w:r>
      <w:r>
        <w:rPr/>
        <w:t>䱲쉢䡕놿楱怺猱則㉙轉漣懂太浉䵫爹䵉妡晳前䄮뽌㐪䇍㣂㭁㤪䝫䍚숤┣䕵頽슩뿎犩䥗兡嗍曎烍䀭帊瀮⩱ꥪ湺녈㚻⥆쉹吥繘⚵瑸搽⪮ㄹネ⭕婚슘睑湐獞㑷兊矍磂</w:t>
      </w:r>
      <w:r>
        <w:rPr/>
        <w:t>ꥏ</w:t>
      </w:r>
      <w:r>
        <w:rPr/>
        <w:t>䩈⾥兙쉓琺놵䡮㬹ぱ㐪彐썐幅轲严氯㪵仂䯂䴯刬縪싂㬫╧ꅾ妿㌨칌穙</w:t>
      </w:r>
      <w:r>
        <w:rPr/>
        <w:t>ꤥ</w:t>
      </w:r>
      <w:r>
        <w:rPr/>
        <w:t>䑘扒燂浭垣㬯狂㪣䟂顶弻乌繵깔⾏桰䱣⨲㥵⥶畾</w:t>
      </w:r>
      <w:r>
        <w:rPr/>
        <w:t>ⵄ</w:t>
      </w:r>
      <w:r>
        <w:rPr/>
        <w:t>婹㘰ㅶ檣楢㵘䮡숤䭨촸礮</w:t>
      </w:r>
      <w:r>
        <w:rPr/>
        <w:t>ꤨ</w:t>
      </w:r>
      <w:r>
        <w:rPr/>
        <w:t>䟂䩠ꄳ䔹꺬頸平爸묰땸禿淂㭳칵싂䛂䑅䁕恌깄⤩漸畤瑰뾘</w:t>
      </w:r>
      <w:r>
        <w:rPr/>
        <w:t>ꔳ</w:t>
      </w:r>
      <w:r>
        <w:rPr/>
        <w:t>㙞䍚㟂咏깁坎㡙⹋㊿楣쉹⩢쉤쉔ど潒⍁摍슥癓Ⓙ䶱杢旂</w:t>
      </w:r>
      <w:r>
        <w:rPr/>
        <w:t>꧍</w:t>
      </w:r>
      <w:r>
        <w:rPr/>
        <w:t>恅싂쵏녑稯䭫쉤桖갲彩ꄽ幌礩쉘⺡ꇂ楉䷂㪬歱⯂矎啕슬깣焨場슬珍瘬朱꥕爹扞她㡭䥄뽩䌸塋攳熻ꥮ䅀</w:t>
      </w:r>
      <w:r>
        <w:rPr/>
        <w:t>ꦩ</w:t>
      </w:r>
      <w:r>
        <w:rPr/>
        <w:t>沬⪣싂숪地⨽杓슥痂瀣⩚项頪瑷嫂剖䭋槂绂䩕◂殬ば믂睗轒厩潖칃倥伸⍕뭤쉔啑⯂硇䟂煗疣䍇</w:t>
      </w:r>
      <w:r>
        <w:rPr/>
        <w:t>ⰷ</w:t>
      </w:r>
      <w:r>
        <w:rPr/>
        <w:t>쉔敁</w:t>
      </w:r>
      <w:r>
        <w:rPr/>
        <w:t>ꖬ</w:t>
      </w:r>
      <w:r>
        <w:rPr/>
        <w:t>輯땖樱䩒怶뽹琮燍䌲쉌汲燂쉕熥싂改楉쌱쉢䚥㑮㌸厏㩵☬춻爷⤻䭫䁳婅캮扌堪쉯㘱숵伮呂ꍤ걾쉅恂쉧㐫瑭⑊䉫亥</w:t>
      </w:r>
      <w:r>
        <w:rPr/>
        <w:t>Ⱜ</w:t>
      </w:r>
      <w:r>
        <w:rPr/>
        <w:t>揎慤偃䝾殬坂쵫湖⩱⤺爮䭢</w:t>
      </w:r>
      <w:r>
        <w:rPr/>
        <w:t>ꥃ</w:t>
      </w:r>
      <w:r>
        <w:rPr/>
        <w:t>啪樴僂䡊䉍縥冘㏂琶䤮牔惂噬䔴슥〦뮿䌳奴깕싂眥怷╒皩硡㉊摬楘䝄之놱痂⥹䋂䙒婌䑖䈵祙⶘怽捅싂畵嗂⛂췂潸싂䲻</w:t>
      </w:r>
      <w:r>
        <w:rPr/>
        <w:t>ꕞ</w:t>
      </w:r>
      <w:r>
        <w:rPr/>
        <w:t>狂㇍坧깏漶火䥎漨你䰦촺䁮唹⺵丽啴昳凂깏䀸奶塵␺㑭䘫㍪쉒䰮剆</w:t>
      </w:r>
      <w:r>
        <w:rPr/>
        <w:t>ꦡ</w:t>
      </w:r>
      <w:r>
        <w:rPr/>
        <w:t>乲惂깍嗍敌䥋䘤湟⬺䝍浇狂竂稳</w:t>
      </w:r>
      <w:r>
        <w:rPr/>
        <w:t>ⱡ</w:t>
      </w:r>
      <w:r>
        <w:rPr/>
        <w:t>漻湗⩊绂䱙䥉걖嗂穐濂顋ㅭ㙌䍱♄穳⽓쵸䥑</w:t>
      </w:r>
      <w:r>
        <w:rPr/>
        <w:t>ⲿ</w:t>
      </w:r>
      <w:r>
        <w:rPr/>
        <w:t>眣⴪朴ꌽꇂ숺㑉䡴뾬╓中䥺剓䅸㕗⎥榻牸칁䧎婧</w:t>
      </w:r>
      <w:r>
        <w:rPr/>
        <w:t>⡭</w:t>
      </w:r>
      <w:r>
        <w:rPr/>
        <w:t>栺딹怴싂⧍</w:t>
      </w:r>
      <w:r>
        <w:rPr/>
        <w:t>ꗃ</w:t>
      </w:r>
      <w:r>
        <w:rPr/>
        <w:t>竂卉䌯匪䁋썢奇⭮坂㕉㠺焫戮摂从噑㈴兡幇㑎ㅵ偅䐹䷍撬쉱惂ꥨ쉦囎㣂</w:t>
      </w:r>
      <w:r>
        <w:rPr/>
        <w:t>ⱸ</w:t>
      </w:r>
      <w:r>
        <w:rPr/>
        <w:t>쉃㏂㈤硹믂矃</w:t>
      </w:r>
      <w:r>
        <w:rPr/>
        <w:t>⠣</w:t>
      </w:r>
      <w:r>
        <w:rPr/>
        <w:t>务灉껂璱쉌恊㩪サ樸ふ睚⵮㓂슘縺匸ꅴ</w:t>
      </w:r>
      <w:r>
        <w:rPr/>
        <w:t>ⱳ</w:t>
      </w:r>
      <w:r>
        <w:rPr/>
        <w:t>〱斻哂㒥獊</w:t>
      </w:r>
      <w:r>
        <w:rPr/>
        <w:t>ⱨ</w:t>
      </w:r>
      <w:r>
        <w:rPr/>
        <w:t>怤㑎䤹㌵㙫琦堻昊쉚</w:t>
      </w:r>
      <w:r>
        <w:rPr/>
        <w:t>ꦬ</w:t>
      </w:r>
      <w:r>
        <w:rPr/>
        <w:t>䤳떻䐯▵㭸畉⥴兡玻椬♟쉒</w:t>
      </w:r>
      <w:r>
        <w:rPr/>
        <w:t>ⱨ</w:t>
      </w:r>
      <w:r>
        <w:rPr/>
        <w:t>쉃쉄䦵哂</w:t>
      </w:r>
      <w:r>
        <w:rPr/>
        <w:t>ꤱ⩃</w:t>
      </w:r>
      <w:r>
        <w:rPr/>
        <w:t>쉠扵彆ㅱ䑁矂쉒瑉⹲⭉숣㥦ず潙썙砰㕥쉞洭憩泂㌵䱣暱</w:t>
      </w:r>
      <w:r>
        <w:rPr/>
        <w:t>ꗂ</w:t>
      </w:r>
      <w:r>
        <w:rPr/>
        <w:t>礬녑盃係瑙损⍪䉹留奍㤺礬丩䄱佉⤣绂ꌪ⭬쉏ꇂ</w:t>
      </w:r>
      <w:r>
        <w:rPr/>
        <w:t>ⵒ</w:t>
      </w:r>
      <w:r>
        <w:rPr/>
        <w:t>兢껂쉐剞쎵␻痂ꍣ穒썋昽녩坄䘬偃숶슩眥⩂奈獡</w:t>
      </w:r>
      <w:r>
        <w:rPr/>
        <w:t>Ɫ</w:t>
      </w:r>
      <w:r>
        <w:rPr/>
        <w:t>쉖䓂뭌琻쉈灂䟂昮橪⩔⩔쏃幖</w:t>
      </w:r>
      <w:r>
        <w:rPr/>
        <w:t>ⰹ</w:t>
      </w:r>
      <w:r>
        <w:rPr/>
        <w:t>䧃䉆㪱숲䴪冥⿃䃃⥆偰⭆쉖</w:t>
      </w:r>
      <w:r>
        <w:rPr/>
        <w:t>ꤴ</w:t>
      </w:r>
      <w:r>
        <w:rPr/>
        <w:t>楂䝦䅏ꏂ숥恕쉷棂晠眦ㄥ顆穂癔㬻깣㠺爥⮏堫楏佦剉㏂갰䂥庻䕸슥慍⿎優獂⸹味奺辩繸쉇⼳瀺⤭忂憬⌨垣顇抩〦稷㨳⎿슏䧂㵲廂迂湳㩃㗂中싂⩍䍞攲䑒弩湚ꆮ浴听㭋朩灞㥖坃⻍摲弩⩃浧吪䵄乫㕍숯껂啑㑰嚵潮䬹甹攲垘㧂㐴싂獚欪㠯◃♦⚵㵨仂건悿䷃쉩숭线</w:t>
      </w:r>
      <w:r>
        <w:rPr/>
        <w:t>ⵅ</w:t>
      </w:r>
      <w:r>
        <w:rPr/>
        <w:t>䎘ꥠ䅫ꄸ睘쉡橬䄹坹갳瑓奯㕺櫎庣慳繂칎匱</w:t>
      </w:r>
      <w:r>
        <w:rPr/>
        <w:t>ꤹ</w:t>
      </w:r>
      <w:r>
        <w:rPr/>
        <w:t>㭬땐焱剢䑧ꍣ奰棎琥쉌숭쉱⭑潅咻戰捸┤䍩桊夤元剞숤彋䅧⨨搳숴⬣쉲슮㨣㵇쵍䭭㗂㗂쉕ꄤ婕灞䔥슬弩昤輮䉂쉭쉗숨</w:t>
      </w:r>
      <w:r>
        <w:rPr/>
        <w:t>ꦏ</w:t>
      </w:r>
      <w:r>
        <w:rPr/>
        <w:t>ꄭ煣捍㴹㙘剂䩗噑</w:t>
      </w:r>
      <w:r>
        <w:rPr/>
        <w:t>⢩</w:t>
      </w:r>
      <w:r>
        <w:rPr/>
        <w:t>堳䙋䓂䷂埂긮⥨㵬</w:t>
      </w:r>
      <w:r>
        <w:rPr/>
        <w:t>⡎</w:t>
      </w:r>
      <w:r>
        <w:rPr/>
        <w:t>ぢ僂</w:t>
      </w:r>
      <w:r>
        <w:rPr/>
        <w:t>ꥊ</w:t>
      </w:r>
      <w:r>
        <w:rPr/>
        <w:t>旎サ湊穹㩗汪佐숹ꇂ洷畐智숸</w:t>
      </w:r>
      <w:r>
        <w:rPr/>
        <w:t>ꕉ</w:t>
      </w:r>
      <w:r>
        <w:rPr/>
        <w:t>싂⸨炣쌬塡㘴</w:t>
      </w:r>
      <w:r>
        <w:rPr/>
        <w:t>Ⳃ</w:t>
      </w:r>
      <w:r>
        <w:rPr/>
        <w:t>긮╳䞩①䠤땦㭏뾏뼭쉅䭦斘⒡廂幫䩖夨⺡䙢礽䡬氣扵ꥵ䴵头䑌燂敗偅怴桞妩⨣婡壂矂⻂쉦㐬</w:t>
      </w:r>
      <w:r>
        <w:rPr/>
        <w:t>꥓</w:t>
      </w:r>
      <w:r>
        <w:rPr/>
        <w:t>⽡歐◂⒵묶䱕伸䵰䆥彲쉤牺掵♎싂券惂칫潀䱩輥眱琯嘩剈</w:t>
      </w:r>
      <w:r>
        <w:rPr/>
        <w:t>ⰻ</w:t>
      </w:r>
      <w:r>
        <w:rPr/>
        <w:t>劵扳䬮⺘倶㩪ꅠ塷♗弫项䱪卌㠹㝖䶿䍬啢⨰獕祳姎栭슬毂䇂䍮㨴塕㬪㙤奈싂犿쉶쉃墮ㅀ桎䟂싂ꥪ▘䗂쉒佦㍒橅⨵ꅦ濂숴䖏䍧厱曂땸き쉦煃䕙⽈漬敞煀㔲쉖䩠䆏㕋轒忂恔㕹쉣⩧晋㵀灧垮䕠燂◎丳숥橉癀帮慬制쉀䅸噉姂䡏뽗偒灵뭦</w:t>
      </w:r>
      <w:r>
        <w:rPr/>
        <w:t>ⱴ</w:t>
      </w:r>
      <w:r>
        <w:rPr/>
        <w:t>䀊硫ヂ⥥奠漯䡯슱⍠繭獑쉢穱숷㵌䀶㉓㙓⸰䄨摞</w:t>
      </w:r>
      <w:r>
        <w:rPr/>
        <w:t>⡭</w:t>
      </w:r>
      <w:r>
        <w:rPr/>
        <w:t>總䩰⭪㙖쉈彑敒쉭乧噭쉭浱䂏㧂獬ひ쉀晹婸刦洨⽾怰礷圫쵚搩</w:t>
      </w:r>
      <w:r>
        <w:rPr/>
        <w:t>ⵅ</w:t>
      </w:r>
      <w:r>
        <w:rPr/>
        <w:t>犮쵘磂㯂慴伭㵫姃♡슿숷涮扐㉴⩕쏃㝾㥱堳쉎뼵⏍辬쉋獣楂颵㌯뽴☫숻䓂㝾䝟쉷㍰参뭱恷琱뽊㗂穐◎偯套긪呰睘㝏恄敪嫂䕧쉭兎僂偸洬癋癣㭹甫㈮쉡傿浵숩塕捙捯穂堻ꥡ硥썎瀮暥</w:t>
      </w:r>
      <w:r>
        <w:rPr/>
        <w:t>ⱙ</w:t>
      </w:r>
      <w:r>
        <w:rPr/>
        <w:t>歵朰爪债ㄳ猰洶繣⛂熏ㄺ壂⎏⩠煳䢮㉫䡬⩣奅帶㌣㐩唨䑞쵹썈쉭䵍▮쉕刯䉯す㬬㉾숩垿싂厘ㅧ匪敥㷂玻烃桃습㩺</w:t>
      </w:r>
      <w:r>
        <w:rPr/>
        <w:t>⠱</w:t>
      </w:r>
      <w:r>
        <w:rPr/>
        <w:t>眲⭌爮枘堲슥⩡塀뽐㉲쉅⩡㝕뾏䑲쉑껂⤫爨欸捚⤳契⑨╪䙧뽠冩埂乱숹칦⤬勂슘癚晓⮱ꥭ</w:t>
      </w:r>
      <w:r>
        <w:rPr/>
        <w:t>꤭</w:t>
      </w:r>
      <w:r>
        <w:rPr/>
        <w:t>搵쵕┱㋂㠬湇癀䁔</w:t>
      </w:r>
      <w:r>
        <w:rPr/>
        <w:t>ꕡ</w:t>
      </w:r>
      <w:r>
        <w:rPr/>
        <w:t>걹斿顪煲㘪䓂轋뼪業〷쌪燂䫂⵴䉗睰槂眻칤甶뭘噖쉃㝁椹␯浓攤嘸㝱</w:t>
      </w:r>
      <w:r>
        <w:rPr/>
        <w:t>ꤺ</w:t>
      </w:r>
      <w:r>
        <w:rPr/>
        <w:t>ⱡ</w:t>
      </w:r>
      <w:r>
        <w:rPr/>
        <w:t>칤䵸넹ㄪ⽯穘䷂ꍙ㔥刪뽋䉕秃睔</w:t>
      </w:r>
      <w:r>
        <w:rPr/>
        <w:t>⠴</w:t>
      </w:r>
      <w:r>
        <w:rPr/>
        <w:t>硵哃곂䴴硘딬䲘긣桭玩攺쉇싂杊뿂ㅳ싂䕗</w:t>
      </w:r>
      <w:r>
        <w:rPr/>
        <w:t>ⵘ</w:t>
      </w:r>
      <w:r>
        <w:rPr/>
        <w:t>쉲渰캱췎堰輬쉱ㅁ</w:t>
      </w:r>
      <w:r>
        <w:rPr/>
        <w:t>꧂</w:t>
      </w:r>
      <w:r>
        <w:rPr/>
        <w:t>繊煱丷㉮株䩩⵩侘圤䨷と畾긬页涥穚</w:t>
      </w:r>
      <w:r>
        <w:rPr/>
        <w:t>ⱗ</w:t>
      </w:r>
      <w:r>
        <w:rPr/>
        <w:t>晥쉴圳䅚住堽娱촵繞帪利䊣긬⵷迎昪☷灄㌤畑㴺津愩䥇㍊㋃싂떵⩐太徣扂</w:t>
      </w:r>
      <w:r>
        <w:rPr/>
        <w:t>ꤱ</w:t>
      </w:r>
      <w:r>
        <w:rPr/>
        <w:t>쉘</w:t>
      </w:r>
      <w:r>
        <w:rPr/>
        <w:t>⠯</w:t>
      </w:r>
      <w:r>
        <w:rPr/>
        <w:t>敪乳幏ㅕ䨮拂뿍뭭窡汒䵯㜻䑌敾⴬父㕮棂㉢䴵</w:t>
      </w:r>
      <w:r>
        <w:rPr/>
        <w:t>⡑☦</w:t>
      </w:r>
      <w:r>
        <w:rPr/>
        <w:t>檵䀥㭞썯坆䁱杢䝆祉쉏啺땭㕩꥔ꍌ卥㉉偉ㅙ</w:t>
      </w:r>
      <w:r>
        <w:rPr/>
        <w:t>ꥁ</w:t>
      </w:r>
      <w:r>
        <w:rPr/>
        <w:t>썤佉⑂氪坵楎</w:t>
      </w:r>
      <w:r>
        <w:rPr/>
        <w:t>ꤹ</w:t>
      </w:r>
      <w:r>
        <w:rPr/>
        <w:t>㙣輪䡫촲䞩䩠⥰⸨䶩婴䤬ꥯ㭄坆睯熱⻂䩌⪏呞㩈卶⹹䗂磂稯檬숱쉯桥縸</w:t>
      </w:r>
      <w:r>
        <w:rPr/>
        <w:t>ꥉ</w:t>
      </w:r>
      <w:r>
        <w:rPr/>
        <w:t>꺿뽗㵆䑏ꥭ䑮䵇⮏䉳矂污⽠矂싂썇淂캘坢噯䊣㓂</w:t>
      </w:r>
      <w:r>
        <w:rPr/>
        <w:t>ⴻ</w:t>
      </w:r>
      <w:r>
        <w:rPr/>
        <w:t>䨩渹呣⑐扪囂戮漴剱쉒䰭夹</w:t>
      </w:r>
      <w:r>
        <w:rPr/>
        <w:t>Ⱬ</w:t>
      </w:r>
      <w:r>
        <w:rPr/>
        <w:t>걤睗猷ꆏ녍䥅뼻瑒㡊奄䬬Ⓜ汒捙琲牏㙀㑷⩣本楤䅉칀䬪뽴参쉪䭱摖쉺䆥穹⬫慎䕌땔浮㨲䡀坍濂⬊㥡슡뭪숺⛂㑂㩲쵺圷</w:t>
      </w:r>
      <w:r>
        <w:rPr/>
        <w:t>ⱚ</w:t>
      </w:r>
      <w:r>
        <w:rPr/>
        <w:t>庡杓⩄䙢쉔뼳</w:t>
      </w:r>
      <w:r>
        <w:rPr/>
        <w:t>ꕥ</w:t>
      </w:r>
      <w:r>
        <w:rPr/>
        <w:t>斩쉅㘣攫녙䫂䀦湟窡頳䨣䒵⭄녈弥쉺뮣ꅫ뽊쉙</w:t>
      </w:r>
      <w:r>
        <w:rPr/>
        <w:t>ꕧ</w:t>
      </w:r>
      <w:r>
        <w:rPr/>
        <w:t>쉔颱㥅橣싂</w:t>
      </w:r>
      <w:r>
        <w:rPr/>
        <w:t>⢡</w:t>
      </w:r>
      <w:r>
        <w:rPr/>
        <w:t>咥믍⽒㙭佌採顂㉪㡷䢩⬣刦䃎쉱拂㕨쉉櫂噉廂獲㩸段秎䌨쉟彔栣㵑慎슡摟</w:t>
      </w:r>
      <w:r>
        <w:rPr/>
        <w:t>ⰽ</w:t>
      </w:r>
      <w:r>
        <w:rPr/>
        <w:t>ꍱ</w:t>
      </w:r>
      <w:r>
        <w:rPr/>
        <w:t>꧂</w:t>
      </w:r>
      <w:r>
        <w:rPr/>
        <w:t>毂ꥶ仍煰捡䈮䪱ꆿ㟂卦쵀⍵㬱㤨権忂戱⼩䎣뼳俎䱲뭯槂</w:t>
      </w:r>
      <w:r>
        <w:rPr/>
        <w:t>ꖥ</w:t>
      </w:r>
      <w:r>
        <w:rPr/>
        <w:t>畬䉟썇쉩倱㚵慦啔떻䅹뮏槂㷂</w:t>
      </w:r>
      <w:r>
        <w:rPr/>
        <w:t>ⱄ</w:t>
      </w:r>
      <w:r>
        <w:rPr/>
        <w:t>쉇㥪㔭숵▘⒘䥭ꅨ䂩슿睦憏䒻㗂싂숮毂䄽</w:t>
      </w:r>
      <w:r>
        <w:rPr/>
        <w:t>ꥁ꧂◍</w:t>
      </w:r>
      <w:r>
        <w:rPr/>
        <w:t>狎睑朲┵</w:t>
      </w:r>
      <w:r>
        <w:rPr/>
        <w:t>⢵</w:t>
      </w:r>
      <w:r>
        <w:rPr/>
        <w:t>〪</w:t>
      </w:r>
      <w:r>
        <w:rPr/>
        <w:t>ⱎ</w:t>
      </w:r>
      <w:r>
        <w:rPr/>
        <w:t>숵㭹ꍅ栰싂辻䁰㩰깙⪻쉄</w:t>
      </w:r>
      <w:r>
        <w:rPr/>
        <w:t>ꔽ</w:t>
      </w:r>
      <w:r>
        <w:rPr/>
        <w:t>旂抩ꅢ㑫ꥣ쉂捇䨩塹뽇싂⩏䵪㭕⩣ㆻ照垥兓㭨⑴</w:t>
      </w:r>
      <w:r>
        <w:rPr/>
        <w:t>Ⳃ</w:t>
      </w:r>
      <w:r>
        <w:rPr/>
        <w:t>쉔泂⍟勂㐹䷂숬瑳痂깢獑㝪䌪朦呵刲煡瑅쉎⤦♎伩淂汦⽥啟䔩쉍繘ꍍ䋂</w:t>
      </w:r>
      <w:r>
        <w:rPr/>
        <w:t>ꥃ</w:t>
      </w:r>
      <w:r>
        <w:rPr/>
        <w:t>幃䍍摤婰⭰彇슿쉉姂숮⤵츫췂땐䴦㬣▱⍤쉊欪䉗⥑兙싂佥扯⿂숪瘳</w:t>
      </w:r>
      <w:r>
        <w:rPr/>
        <w:t>ⵅ</w:t>
      </w:r>
      <w:r>
        <w:rPr/>
        <w:t>䔯쉲⑕晷䵖督桙敠</w:t>
      </w:r>
      <w:r>
        <w:rPr/>
        <w:t>ꕚ</w:t>
      </w:r>
      <w:r>
        <w:rPr/>
        <w:t>朥吨噀癆碥剄썚⭐䡤乂⩀塵穲뽇쉰ꅣ⌳</w:t>
      </w:r>
      <w:r>
        <w:rPr/>
        <w:t>Ⱘ</w:t>
      </w:r>
      <w:r>
        <w:rPr/>
        <w:t>橡埂顴橵⩪皿</w:t>
      </w:r>
      <w:r>
        <w:rPr/>
        <w:t>⠫</w:t>
      </w:r>
      <w:r>
        <w:rPr/>
        <w:t>䤱쉌䎘䴴顥녰┭㭱䴨쉴쉗憮䄸녮櫎㩈䥮㵌⩬敘갹싍䓂䩚㴷轇딫⽨挰冡䐲渫㵠뭧娶쉬☰썬䮏䅐楨噋</w:t>
      </w:r>
      <w:r>
        <w:rPr/>
        <w:t>ꥎ</w:t>
      </w:r>
      <w:r>
        <w:rPr/>
        <w:t>㈰係䅡</w:t>
      </w:r>
      <w:r>
        <w:rPr/>
        <w:t>ꔱ</w:t>
      </w:r>
      <w:r>
        <w:rPr/>
        <w:t>坧〯凍쉖呁轣㥆奎泂橁繙쉘䍄䰣㥕</w:t>
      </w:r>
      <w:r>
        <w:rPr/>
        <w:t>ꥈ</w:t>
      </w:r>
      <w:r>
        <w:rPr/>
        <w:t>㨽딶爪䵊䕣䠦㞿⩁幰㖥㔺圣穖啹妥</w:t>
      </w:r>
      <w:r>
        <w:rPr/>
        <w:t>⵰</w:t>
      </w:r>
      <w:r>
        <w:rPr/>
        <w:t>쏂琯⸥磂临狂⍍䝊票숫狍䩴单嚥╚쉃깟䁒䭪夨⻍幧⭀娰䀦䍆䩴串楢煣晢䕂啭┮瀰䎬䑭嫂㇍恧딪⩠䕥ず祮쉕剠癎䑥㢏</w:t>
      </w:r>
      <w:r>
        <w:rPr/>
        <w:t>ꤱ</w:t>
      </w:r>
      <w:r>
        <w:rPr/>
        <w:t>剐灧⩞䖻ꥤ쉄슱⹂싂儬⪵瘭칭䙱䖩⮿</w:t>
      </w:r>
      <w:r>
        <w:rPr/>
        <w:t>ꕦ</w:t>
      </w:r>
      <w:r>
        <w:rPr/>
        <w:t>噲硘疡뽒⑎繀㤹杗タ㕄녺偨⨳稻⍯恍扂仂慧夨畨頸넨쉤楾뼮䁖ꍞ䅡뿂盂뭥쉟楥㥥쉁㙰繂땚곂䖱놣漴땒뽟杅顟愲쉍</w:t>
      </w:r>
      <w:r>
        <w:rPr/>
        <w:t>⵰</w:t>
      </w:r>
      <w:r>
        <w:rPr/>
        <w:t>䁬㡯㕱礥癢♣櫂땭愸甩晍⩑䅋㫂㡦奱</w:t>
      </w:r>
      <w:r>
        <w:rPr/>
        <w:t>ꤰ</w:t>
      </w:r>
      <w:r>
        <w:rPr/>
        <w:t>啉⌥쵷쉯⍟䱷껂橁惂櫂ꍯ氥㕦숸櫎춣⼦矎</w:t>
      </w:r>
      <w:r>
        <w:rPr/>
        <w:t>⡵</w:t>
      </w:r>
      <w:r>
        <w:rPr/>
        <w:t>뮩城촊춿晈⩎瑑怭晷䛂浥母</w:t>
      </w:r>
      <w:r>
        <w:rPr/>
        <w:t>ꤰ</w:t>
      </w:r>
      <w:r>
        <w:rPr/>
        <w:t>䀦숯楱戱搩湊딹ꌮ⥣轄婳呢䱉ꅞ㝤ꇂ쉅弸䩓沿䂏縶싂元쌨頹焣⩒塢獤卬싂쉥䠬畸扁㎻堶呙쌳䄶♄딦③칚䍎䕭佚㕅娯숽䀩轃</w:t>
      </w:r>
      <w:r>
        <w:rPr/>
        <w:t>ꕷ</w:t>
      </w:r>
      <w:r>
        <w:rPr/>
        <w:t>浑轾掏㝏☤㘷熣搤疬搻쉢싎꥾ꌽ湫껂⬺剹</w:t>
      </w:r>
      <w:r>
        <w:rPr/>
        <w:t>ⵓ⑁</w:t>
      </w:r>
      <w:r>
        <w:rPr/>
        <w:t>㌮幹歔泂㶘⸵栮怽묯瑭橳숮㙺䙎䖣뽨副묺싂䑷濂겣䅗뭐穹內䰴ㅲ㴫昲칾㘣敬䭟坪䜱</w:t>
      </w:r>
      <w:r>
        <w:rPr/>
        <w:t>ꖬ</w:t>
      </w:r>
      <w:r>
        <w:rPr/>
        <w:t>嚏捠轐癨걳〺⻃僎湭ㅣ䥍㡡</w:t>
      </w:r>
      <w:r>
        <w:rPr/>
        <w:t>ꔹ</w:t>
      </w:r>
      <w:r>
        <w:rPr/>
        <w:t>塲健奙并⽖</w:t>
      </w:r>
      <w:r>
        <w:rPr/>
        <w:t>⣂</w:t>
      </w:r>
      <w:r>
        <w:rPr/>
        <w:t>쉸⨥㟂晁숤ㅂ橰塱摁䐤㈰顫稬偯漱轭捸숯칵擂才㫂ば䮻⸪此땘䵣㏂塚橖橑⍯傏䚬婕呬伯獄轴呶楎따䭨숪坒⩕垬㑑輵⩒㎩╳祠⫂漣彣喻숨侘塚硟䣍㇂쉬参牗㠱㈥榥剷썕쉳氪昱擎迍쉏⹉惂欫摸숵皏숦䈮兹焥숺싂桭숬</w:t>
      </w:r>
      <w:r>
        <w:rPr/>
        <w:t>ꖡ</w:t>
      </w:r>
      <w:r>
        <w:rPr/>
        <w:t>洳</w:t>
      </w:r>
      <w:r>
        <w:rPr/>
        <w:t>Ⱳ</w:t>
      </w:r>
      <w:r>
        <w:rPr/>
        <w:t>䵩轃⽮♳묯⵴類な僂땂䪬</w:t>
      </w:r>
      <w:r>
        <w:rPr/>
        <w:t>ꦥ</w:t>
      </w:r>
      <w:r>
        <w:rPr/>
        <w:t>㓂┪璬쉒䠨뽓쉆⍓</w:t>
      </w:r>
      <w:r>
        <w:rPr/>
        <w:t>⢱</w:t>
      </w:r>
      <w:r>
        <w:rPr/>
        <w:t>旂敪쵔⽩䊣◂쉕숫䢵轲䥂䥴䤵쉘剒묮潸⭓㩫⻂췂습歬勂</w:t>
      </w:r>
      <w:r>
        <w:rPr/>
        <w:t>⠭</w:t>
      </w:r>
      <w:r>
        <w:rPr/>
        <w:t>䎘㍵㩹쉠楇橇䴮灮⭭</w:t>
      </w:r>
      <w:r>
        <w:rPr/>
        <w:t>ꤸ</w:t>
      </w:r>
      <w:r>
        <w:rPr/>
        <w:t>䡪쉳㩑♾楅걧슣啋漪쵶䡡䲡컂㑪㬹䩟堪䘪쉱㩞숹汕⨶</w:t>
      </w:r>
      <w:r>
        <w:rPr/>
        <w:t>ꕢ</w:t>
      </w:r>
      <w:r>
        <w:rPr/>
        <w:t>넶ꇂ䛂䥷䁬役뽲ꎻ碱刨ꇂ熩</w:t>
      </w:r>
      <w:r>
        <w:rPr/>
        <w:t>⠵</w:t>
      </w:r>
      <w:r>
        <w:rPr/>
        <w:t>㮮칰쉌摅ㅷ깞檥瀺伯쉕넲쏂䙃</w:t>
      </w:r>
      <w:r>
        <w:rPr/>
        <w:t>ꤪ</w:t>
      </w:r>
      <w:r>
        <w:rPr/>
        <w:t>쎡穋歇卋쏂啷㬪椹썂眪悮睄縨뇂碮玿仂</w:t>
      </w:r>
      <w:r>
        <w:rPr/>
        <w:t>⡾</w:t>
      </w:r>
      <w:r>
        <w:rPr/>
        <w:t>硏떻⩋쉐乵桄숵췂쵪䁫</w:t>
      </w:r>
      <w:r>
        <w:rPr/>
        <w:t>ⱬ</w:t>
      </w:r>
      <w:r>
        <w:rPr/>
        <w:t>쉭쉅昵䥊㙾䔵䃂彃撩숷ꍄ瑵㐱⩒쉧㙓咻싂㯂慙礰걈毂ꥦ橅嘰㢥辿倬ㅗ숦彉係咏녱癮㛂슏ㅒ甪⿂婢㑺䑾妩♩獾ㄪ䜭쌣䁑뭥愰姃㥳숴䝶睐䬪⨷ꍴ䴥歷䩶村条轶䙶쉧斵䇂ꅬ㟂桠뽾쉌丫㵶뽳㖡썫剎頣浱쉶慍繭⌦砫彫弤숽掬</w:t>
      </w:r>
      <w:r>
        <w:rPr/>
        <w:t>ⷂ</w:t>
      </w:r>
      <w:r>
        <w:rPr/>
        <w:t>湙獁戥栱䈹兴⽠琵昹䌬慚硴⍡奵䞡䀥繦䢱䫂</w:t>
      </w:r>
      <w:r>
        <w:rPr/>
        <w:t>Ⲯ</w:t>
      </w:r>
      <w:r>
        <w:rPr/>
        <w:t>迂쉳琻㍳ㅐ뭁㤴伤㏂桓쉊㥦쉁塱⵸⦏녲䄪丫䰰╣⸬晹쉖噯쵃戊☳伲㷂扷偞㕏ꥹ㙅⶿㵋㗂䙤⥺䜩쉥⻂㯂칃况亻㘬剱ꎻ㩌뇎쏂䊻䡧싂奣㭞䭺帰䍸䅬⩹倬唣싃㡷楠㙐橊</w:t>
      </w:r>
      <w:r>
        <w:rPr/>
        <w:t>⡷</w:t>
      </w:r>
      <w:r>
        <w:rPr/>
        <w:t>깗⿂楲儮쉡徻쏂싂慮䑁촭縦층䰷噦⏂ꅂ彭撿㌥⎩숴埂頮뭵♡㦬湲歺싂儴䁐♭楱숭懂樷䄦䇂ꌮ乓䴣檱估喏⭷㑔礥飂爳⫂⩏싂久ꎘꍴ⽃焫㉥䀪껂稴녣垵堽</w:t>
      </w:r>
      <w:r>
        <w:rPr/>
        <w:t>ꤺ</w:t>
      </w:r>
      <w:r>
        <w:rPr/>
        <w:t>䑴싂犵疻杭媱䣂竂厘</w:t>
      </w:r>
      <w:r>
        <w:rPr/>
        <w:t>ⶩ</w:t>
      </w:r>
      <w:r>
        <w:rPr/>
        <w:t>煙慌䡣㠫㑦橭싂塶쏃싂啍爥〫㈲</w:t>
      </w:r>
      <w:r>
        <w:rPr/>
        <w:t>ⱃ▵</w:t>
      </w:r>
      <w:r>
        <w:rPr/>
        <w:t>㣂⥵㈯㭬뼣本깣偶䅢ㅒ弣煙쉆田参쏃硙쉤婆梩숴ꌺ⭸ꥡ䝟놏㩰洪뭍稶匶䡇轒傿㶬쉑</w:t>
      </w:r>
      <w:r>
        <w:rPr/>
        <w:t>ⲏ</w:t>
      </w:r>
      <w:r>
        <w:rPr/>
        <w:t>恚㋍呌神◂㡸䮣噢㭩湮쉄쉩촵䴽睱숣슥♩輴슱무䱀䙄㡐╀ꇂꅇ</w:t>
      </w:r>
      <w:r>
        <w:rPr/>
        <w:t>ꕇ</w:t>
      </w:r>
      <w:r>
        <w:rPr/>
        <w:t>䍤䨷뭓犮뭧墵쉭櫂뼫ꆻ煯⥊晔䈷堺墡⤵㝰┸䁪⻎㊘徻だ圭頤纱俎婓</w:t>
      </w:r>
      <w:r>
        <w:rPr/>
        <w:t>ⱃ⥡</w:t>
      </w:r>
      <w:r>
        <w:rPr/>
        <w:t>㋂焲扐何쉌泎쉠䍮㍘싍刯㐳Ⓜ敥熥氻儬灓숻杚</w:t>
      </w:r>
      <w:r>
        <w:rPr/>
        <w:t>⡓</w:t>
      </w:r>
      <w:r>
        <w:rPr/>
        <w:t>磂彨ꌷ浌劻噗ꄱ쌰懂㯎쉁砥噎タ扐㩲焱迂䢮쉡쌥숷⭅熮䫃䉍쉄吸咩洳</w:t>
      </w:r>
      <w:r>
        <w:rPr/>
        <w:t>⡘</w:t>
      </w:r>
      <w:r>
        <w:rPr/>
        <w:t>츨颣䉸㇂噌嚘쌲噚徿⩄幒칥傱㭕䑕杆쵨⩓</w:t>
      </w:r>
      <w:r>
        <w:rPr/>
        <w:t>ⷂ</w:t>
      </w:r>
      <w:r>
        <w:rPr/>
        <w:t>坘煌⬹䪬磂䚩㑖顄䅏䀦砬ㅙ㕐䩎灢䌽슻汨⼪</w:t>
      </w:r>
      <w:r>
        <w:rPr/>
        <w:t>ꥐ</w:t>
      </w:r>
      <w:r>
        <w:rPr/>
        <w:t>땣夬晸彳㥇⿂䴬桺ㆩ</w:t>
      </w:r>
      <w:r>
        <w:rPr/>
        <w:t>Ⲙ</w:t>
      </w:r>
      <w:r>
        <w:rPr/>
        <w:t>浖买匩ꄩ婗殣</w:t>
      </w:r>
      <w:r>
        <w:rPr/>
        <w:t>ⷍ</w:t>
      </w:r>
      <w:r>
        <w:rPr/>
        <w:t>㙉挨칸ꥶ㭾夰煵瘦渣憿⩟숵</w:t>
      </w:r>
      <w:r>
        <w:rPr/>
        <w:t>ꥐ</w:t>
      </w:r>
      <w:r>
        <w:rPr/>
        <w:t>免♟ㅨ츣慫き쉵楯ꅄ楲塒噊ꍙ殥擂⩟깮欪싂玻㝉敀䧂柂ꥭ熣圤䉷丫䷍</w:t>
      </w:r>
      <w:r>
        <w:rPr/>
        <w:t>Ⱖ</w:t>
      </w:r>
      <w:r>
        <w:rPr/>
        <w:t>ⵊ</w:t>
      </w:r>
      <w:r>
        <w:rPr/>
        <w:t>쉫頷楕㦱颱䝪䁴⩏䞮慚澻呴噯願숩싂ㄱ竎䙑ㆵ㕐摴⪡溣⬱潑뽤磃䂻匵쉋⥸憏⿎</w:t>
      </w:r>
      <w:r>
        <w:rPr/>
        <w:t>Ⱨ</w:t>
      </w:r>
      <w:r>
        <w:rPr/>
        <w:t>恐枬便⺩䞩쉋周┺睯卌嫂祲슥㍙쉵♤毂濂䭩㉄唣⴨쉪㡉桴♳쉚顄敚</w:t>
      </w:r>
      <w:r>
        <w:rPr/>
        <w:t>⡰</w:t>
      </w:r>
      <w:r>
        <w:rPr/>
        <w:t>㫃䵔⻃⩫ꥶꅢꄰ㩶彈砻慙㑭쉄</w:t>
      </w:r>
      <w:r>
        <w:rPr/>
        <w:t>ꔫ</w:t>
      </w:r>
      <w:r>
        <w:rPr/>
        <w:t>焺䟂䙄쉱ㅕ猺癈䁐쉯煍枘䡚㵓廎榱⥅䶏幬뮮悩两卌쵩㵖欤穀妮㩔</w:t>
      </w:r>
      <w:r>
        <w:rPr/>
        <w:t>Ⳃ</w:t>
      </w:r>
      <w:r>
        <w:rPr/>
        <w:t>㋂斩◂䁱弮ꍤ彵䄤繕剘뽬䍄</w:t>
      </w:r>
      <w:r>
        <w:rPr/>
        <w:t>ꗂ</w:t>
      </w:r>
      <w:r>
        <w:rPr/>
        <w:t>璩癙⭮⑶线砊坒㤴摐䑣娩搩쉂⧂㨩╘琰呙쉖ꎻ♬춬䵹㫎</w:t>
      </w:r>
      <w:r>
        <w:rPr/>
        <w:t>ⶥ</w:t>
      </w:r>
      <w:r>
        <w:rPr/>
        <w:t>繑㗂㴸頦쉞떩㷂䅢煴갴갯歀潦爱㆘䔭厏쉍噪⥞긫놩쏂㡅䤩惂</w:t>
      </w:r>
      <w:r>
        <w:rPr/>
        <w:t>ⰱ</w:t>
      </w:r>
      <w:r>
        <w:rPr/>
        <w:t>䐽棂뽴炘䑕ど</w:t>
      </w:r>
      <w:r>
        <w:rPr/>
        <w:t>ⵟ</w:t>
      </w:r>
      <w:r>
        <w:rPr/>
        <w:t>單仂辱⏂</w:t>
      </w:r>
      <w:r>
        <w:rPr/>
        <w:t>ꤸ</w:t>
      </w:r>
      <w:r>
        <w:rPr/>
        <w:t>䢩숲쉴剁츲匭⭋ꥧ塪㙺凂啪愥搸</w:t>
      </w:r>
      <w:r>
        <w:rPr/>
        <w:t>Ⱚ</w:t>
      </w:r>
      <w:r>
        <w:rPr/>
        <w:t>睾㋂刯ㄬ䝚卷乃깇䢱</w:t>
      </w:r>
      <w:r>
        <w:rPr/>
        <w:t>ꕏ</w:t>
      </w:r>
      <w:r>
        <w:rPr/>
        <w:t>䵮㑵㥤噡嫂㴲䄨倲⪱꥾夣䗂䰨쉺ꥤ矂㝤〩⑶晘䱺さꍰ䤻</w:t>
      </w:r>
      <w:r>
        <w:rPr/>
        <w:t>ⴺ</w:t>
      </w:r>
      <w:r>
        <w:rPr/>
        <w:t>쉉쉶㤺嗂癄썞槂싂ꥨ䢩㎿㉳쉓캩ㅵ䣂⨶䙓쉸뇂轣杸洲촪渪⨯㜷塇┹猲祂卂쉟啠㥑参쏂깂썗ꍉ⹵쉔涡⑈⥟熵㛂</w:t>
      </w:r>
      <w:r>
        <w:rPr/>
        <w:t>⡺</w:t>
      </w:r>
      <w:r>
        <w:rPr/>
        <w:t>ꅇ껂</w:t>
      </w:r>
      <w:r>
        <w:rPr/>
        <w:t>ꔫ</w:t>
      </w:r>
      <w:r>
        <w:rPr/>
        <w:t>䩞</w:t>
      </w:r>
      <w:r>
        <w:rPr/>
        <w:t>ⵔ</w:t>
      </w:r>
      <w:r>
        <w:rPr/>
        <w:t>㉦昹</w:t>
      </w:r>
      <w:r>
        <w:rPr/>
        <w:t>ⲱ</w:t>
      </w:r>
      <w:r>
        <w:rPr/>
        <w:t>녃楏㍳佋땬楕㑲䔸珂</w:t>
      </w:r>
      <w:r>
        <w:rPr/>
        <w:t>ꔪ</w:t>
      </w:r>
      <w:r>
        <w:rPr/>
        <w:t>䎏璿坴帣湅격㉷ꏃ䎏떩넹ꍞ㋂嘤毂氭썋㴰쉬ガ瑘顨쉯㥡䡘摃轆䭳㵷⍶╥䷂䰴奓睧쉧⹊쉾뿂쉪㕅㑗㖱쉺潤㐪</w:t>
      </w:r>
      <w:r>
        <w:rPr/>
        <w:t>ⷂ</w:t>
      </w:r>
      <w:r>
        <w:rPr/>
        <w:t>頰땾ꥧ슩庡卾㘪쉢浄瀴⹱嘱祴쉲⮣꥞숷晋쏂獯쉔䡙䦣帹꥞䑑⍃痍愮썤盃⭰숰숪嗂䝅皏썪㉲ヂ䅔㩁歓時焳䨵昩䠰쉢䧂䖣畟㣂㴸椻焣</w:t>
      </w:r>
      <w:r>
        <w:rPr/>
        <w:t>ⵄ</w:t>
      </w:r>
      <w:r>
        <w:rPr/>
        <w:t>䈺뽄創㨰捑㔫犡숤焥碥숨塟䭴쉢斩碡渭顇儬ꄤ쉑枱㛎쉢</w:t>
      </w:r>
      <w:r>
        <w:rPr/>
        <w:t>꤫</w:t>
      </w:r>
      <w:r>
        <w:rPr/>
        <w:t>땺</w:t>
      </w:r>
      <w:r>
        <w:rPr/>
        <w:t>ⴹ</w:t>
      </w:r>
      <w:r>
        <w:rPr/>
        <w:t>㥅偺祍猴癲㐸坫㡟哂㑹沬㫂玱⩣冬奈쉾姎㴴乞楴䩫迂䯂㝍桊긫갰撵쉬㭊㬯슣</w:t>
      </w:r>
      <w:r>
        <w:rPr/>
        <w:t>⡇</w:t>
      </w:r>
      <w:r>
        <w:rPr/>
        <w:t>슩㚻体慠습䵨劘百⚱㭥</w:t>
      </w:r>
      <w:r>
        <w:rPr/>
        <w:t>Ⱚ</w:t>
      </w:r>
      <w:r>
        <w:rPr/>
        <w:t>灴湆擂䣃뇂䡪穗乞⩡쉊ㄽ싂䉎䩴澬</w:t>
      </w:r>
      <w:r>
        <w:rPr/>
        <w:t>⣂</w:t>
      </w:r>
      <w:r>
        <w:rPr/>
        <w:t>䅷컎皩㡉</w:t>
      </w:r>
      <w:r>
        <w:rPr/>
        <w:t>Ⱜ</w:t>
      </w:r>
      <w:r>
        <w:rPr/>
        <w:t>㵊녡⍓갺晤䝴</w:t>
      </w:r>
      <w:r>
        <w:rPr/>
        <w:t>ꦱꦮ</w:t>
      </w:r>
      <w:r>
        <w:rPr/>
        <w:t>⾩滂딹䱱</w:t>
      </w:r>
      <w:r>
        <w:rPr/>
        <w:t>Ⱟ</w:t>
      </w:r>
      <w:r>
        <w:rPr/>
        <w:t>䑬昰쉫⩯敨䓂슣倪㝗</w:t>
      </w:r>
      <w:r>
        <w:rPr/>
        <w:t>ⲣ</w:t>
      </w:r>
      <w:r>
        <w:rPr/>
        <w:t>睬彭⩷坊♨</w:t>
      </w:r>
      <w:r>
        <w:rPr/>
        <w:t>⠲</w:t>
      </w:r>
      <w:r>
        <w:rPr/>
        <w:t>縸ꥣ绂揂숬㞥塁嫂</w:t>
      </w:r>
      <w:r>
        <w:rPr/>
        <w:t>ꕑ</w:t>
      </w:r>
      <w:r>
        <w:rPr/>
        <w:t>쏂꥗画</w:t>
      </w:r>
      <w:r>
        <w:rPr/>
        <w:t>ⷂ</w:t>
      </w:r>
      <w:r>
        <w:rPr/>
        <w:t>슡幉뽨</w:t>
      </w:r>
      <w:r>
        <w:rPr/>
        <w:t>꧂ꤱ</w:t>
      </w:r>
      <w:r>
        <w:rPr/>
        <w:t>渴捆㜪牺彪䡒숶껂娩奁熿꥔歂煃㭹</w:t>
      </w:r>
      <w:r>
        <w:rPr/>
        <w:t>⢏</w:t>
      </w:r>
      <w:r>
        <w:rPr/>
        <w:t>轶丯轃疬䁱䁙㢣轟灨</w:t>
      </w:r>
      <w:r>
        <w:rPr/>
        <w:t>ⴭ</w:t>
      </w:r>
      <w:r>
        <w:rPr/>
        <w:t>숬싂뮬坙䅑噐싂䉸싂⴮䕦煸獞㛂쉨⩀䍗辣ꎩ쏂沥䵺咮䙺㈶⼫╃ㄽ卒塠䘪娬딦⥾唨教츥㕳圷晎棂数⍓䙎ꇂ溩쉮⩷㕴⪡곂⌽喬⑓⬰⤪䡁壂ꆩ숻⭄潔췂弤楾⩉䄯漊奺䀫捾</w:t>
      </w:r>
      <w:r>
        <w:rPr/>
        <w:t>ⴥ</w:t>
      </w:r>
      <w:r>
        <w:rPr/>
        <w:t>쉡㍨佢䉲숴쉧圱輽散疻湠牆ꆩ幏쉘䍘䰰꺿飂亿</w:t>
      </w:r>
      <w:r>
        <w:rPr/>
        <w:t>ⰱ♮</w:t>
      </w:r>
      <w:r>
        <w:rPr/>
        <w:t>婕숭쉡獪䡘㜩啚⤬</w:t>
      </w:r>
      <w:r>
        <w:rPr/>
        <w:t>Ⳃ</w:t>
      </w:r>
      <w:r>
        <w:rPr/>
        <w:t>婤淂숱㑾䙧쉋傱䠻䉵숴⻍磎㚻塬⑸乣繊☪夭ꍂ㙹☩当䝅泂斵䷎␨櫂㕸䙭⛂杸妵泂瑨敕쉪䭧쉏䵸栤䁶ㅲ㯂䵘⬪瑰숱縬숰ㄸべ恌櫍䒿숩믂啯晁⮵奅⑩⼪◂䈯㴭뽆捒</w:t>
      </w:r>
      <w:r>
        <w:rPr/>
        <w:t>ⰽ</w:t>
      </w:r>
      <w:r>
        <w:rPr/>
        <w:t>뿂琪䁚噭䭕⯎攱ꆵ拂걱サ烂쉌╒ꅀ晒䁑灠묫ꍯ恸塠⨽쉣〩㊣滃猵乁彲啺檩池쏂址あ㮣犘㝢形礩䁪佢䑯䉧塘쉗杋㏂き敔旂带</w:t>
      </w:r>
      <w:r>
        <w:rPr/>
        <w:t>ⲱ</w:t>
      </w:r>
      <w:r>
        <w:rPr/>
        <w:t>㐮汨扁潬瓂〱忂쉄㩉䕠㠺껂便爸硰欤㑵牖硴丮⩙䱍䨺砳ꍸ楠츺乏呍⌶뇂䴸桌䢿ꍪ묯㠻⻂䳂冱칁䛂⶿</w:t>
      </w:r>
      <w:r>
        <w:rPr/>
        <w:t>ⱸ</w:t>
      </w:r>
      <w:r>
        <w:rPr/>
        <w:t>㵦啧┮吥瑄歲㩢⭯廂숵뽦氭뽥婄颏瑳壂匷땱昬⑑땍㬬圮䩰⸥㒩춻숩⿂眪儯溏䍚瓂䉟㤺浉쵨</w:t>
      </w:r>
      <w:r>
        <w:rPr/>
        <w:t>ⰻ</w:t>
      </w:r>
      <w:r>
        <w:rPr/>
        <w:t>恩</w:t>
      </w:r>
      <w:r>
        <w:rPr/>
        <w:t>꧂</w:t>
      </w:r>
      <w:r>
        <w:rPr/>
        <w:t>丽秎睬⍁輱ꌶ숸숴걃横煀橡</w:t>
      </w:r>
      <w:r>
        <w:rPr/>
        <w:t>ⵗ</w:t>
      </w:r>
      <w:r>
        <w:rPr/>
        <w:t>棂䁯</w:t>
      </w:r>
      <w:r>
        <w:rPr/>
        <w:t>ꦮ</w:t>
      </w:r>
      <w:r>
        <w:rPr/>
        <w:t>䦮딹䵒哂㩺䅰㟃㙶ꥯ캱瀦㏍掩⥕戬䥱䵄⪻걨䎡</w:t>
      </w:r>
      <w:r>
        <w:rPr/>
        <w:t>ꕓ</w:t>
      </w:r>
      <w:r>
        <w:rPr/>
        <w:t>昳딲䠩䬫轑㠳牍쉒㖿</w:t>
      </w:r>
      <w:r>
        <w:rPr/>
        <w:t>꤬</w:t>
      </w:r>
      <w:r>
        <w:rPr/>
        <w:t>瘳싂慃敍䛂杶숤䂻偒⩕係䨪桊싂彗갺晰祺⤽さ乱槂䉸⨬썐슘嘣ꍦ뼤ꍞ杯婰ㅪ甹⬬婬盂㚣⭠幕檩䕉⤤⿂眨㉄䁌㩩株숮㉘숽㉨ꥹ䆻嘻廂卥常嘬㙊㩬斱쉫猪曂䎩㩳⍚偩</w:t>
      </w:r>
      <w:r>
        <w:rPr/>
        <w:t>Ⳃ⡤⦏</w:t>
      </w:r>
      <w:r>
        <w:rPr/>
        <w:t>扲欭㇂뼥⸤䡯䒩싂</w:t>
      </w:r>
      <w:r>
        <w:rPr/>
        <w:t>⣂</w:t>
      </w:r>
      <w:r>
        <w:rPr/>
        <w:t>䵇睟䤬숹캩晊㖣硶땑慉㕯椵넪숴㬦幬倥䔱떘帬株䥞뽹佯䘸抡䑇盂繡</w:t>
      </w:r>
      <w:r>
        <w:rPr/>
        <w:t>⣂</w:t>
      </w:r>
      <w:r>
        <w:rPr/>
        <w:t>戲ꅺ</w:t>
      </w:r>
      <w:r>
        <w:rPr/>
        <w:t>ⱟ⹋</w:t>
      </w:r>
      <w:r>
        <w:rPr/>
        <w:t>쉌急䍏⪏숽녅懂潥礱㔥</w:t>
      </w:r>
      <w:r>
        <w:rPr/>
        <w:t>⣂</w:t>
      </w:r>
      <w:r>
        <w:rPr/>
        <w:t>嗂车塵䥃䉹숫싂䩀値ꍚ</w:t>
      </w:r>
      <w:r>
        <w:rPr/>
        <w:t>ꥊ</w:t>
      </w:r>
      <w:r>
        <w:rPr/>
        <w:t>癙䥲⑨쉇伫此攪꥖</w:t>
      </w:r>
      <w:r>
        <w:rPr/>
        <w:t>ꤦ⶿</w:t>
      </w:r>
      <w:r>
        <w:rPr/>
        <w:t>䁊縶⒮㨽깑</w:t>
      </w:r>
      <w:r>
        <w:rPr/>
        <w:t>ꕶ</w:t>
      </w:r>
      <w:r>
        <w:rPr/>
        <w:t>晁䠬剶䖩</w:t>
      </w:r>
      <w:r>
        <w:rPr/>
        <w:t>Ⱘ</w:t>
      </w:r>
      <w:r>
        <w:rPr/>
        <w:t>쉪㥪⑈쉪갲⑃싍漩兊瑷쉺쉔瀬圮䵗䉪⽓整杭迂樴猣窩⦩䟃祘桾公䨵쉔栲긹㗍쉧欹㍃㡾ꅣ䈬伽╰噳⎘⭃㌹疮싂器</w:t>
      </w:r>
      <w:r>
        <w:rPr/>
        <w:t>ꕖ</w:t>
      </w:r>
      <w:r>
        <w:rPr/>
        <w:t>恟</w:t>
      </w:r>
      <w:r>
        <w:rPr/>
        <w:t>ꗍ</w:t>
      </w:r>
      <w:r>
        <w:rPr/>
        <w:t>佷㵓㥺숣쉇䙈⺡숩捆娊╖깧㝍</w:t>
      </w:r>
      <w:r>
        <w:rPr/>
        <w:t>ꕎ⥡</w:t>
      </w:r>
      <w:r>
        <w:rPr/>
        <w:t>樯啲묺礴㍆礲썒㖩㔲뭫╣䝡⩬⨰盂奢슣墩꺩쵐쉕싎頵䲩健⽤캻걠ꍱ亿冣⩃瘹忍ꍡ⭢Ⓝꍘ廂据睭䉵㝾♔䤪쉧䈰䩵묳컍쵆</w:t>
      </w:r>
      <w:r>
        <w:rPr/>
        <w:t>ⵋ</w:t>
      </w:r>
      <w:r>
        <w:rPr/>
        <w:t>쉇숽썡噤⼰损渺숮䩾䵪婌侏䭇⬬佈畫毂쉰쉬⸰䰣伱㋂䯂㨶</w:t>
      </w:r>
      <w:r>
        <w:rPr/>
        <w:t>ꔮ</w:t>
      </w:r>
      <w:r>
        <w:rPr/>
        <w:t>轗廂싎슬勂䵂奏庬圻株㍗熱</w:t>
      </w:r>
      <w:r>
        <w:rPr/>
        <w:t>ⵃ</w:t>
      </w:r>
      <w:r>
        <w:rPr/>
        <w:t>㉗⪩ㆿ剉䝊歴ォ깗獙⤫獰䊱쉢⩎昱슻䜶䵖縥䯂湔瑗ꌶ츲㡋ꌸ겘牲쉾洨窬〈⌸䝄䍁噹槂戩䴪걲㩤娶</w:t>
      </w:r>
      <w:r>
        <w:rPr/>
        <w:t>Ɽ</w:t>
      </w:r>
      <w:r>
        <w:rPr/>
        <w:t>儰숲㥓瓂</w:t>
      </w:r>
      <w:r>
        <w:rPr/>
        <w:t>ꔹ♤</w:t>
      </w:r>
      <w:r>
        <w:rPr/>
        <w:t>㓂⨶坭䉮쉲熬쉀疻쉕涻䒘矂楷䝗⵵䌪쉋狂㤲璥䁁坷䆡啔㩡䡺瘴䵃⼣䅒땅媏呱䧎绂쌴獂㘥痂畁䇂桑㩀琥䱋뭣畡戻䒘猺숪畾摡깖㨺㚬㒵呂㍙瘵㟂廃넨卦瑳癌堵</w:t>
      </w:r>
      <w:r>
        <w:rPr/>
        <w:t>ⱦ</w:t>
      </w:r>
      <w:r>
        <w:rPr/>
        <w:t>稳녞嚮彇升ꥶ쉇싎뽕塒싃</w:t>
      </w:r>
      <w:r>
        <w:rPr/>
        <w:t>ꗂ</w:t>
      </w:r>
      <w:r>
        <w:rPr/>
        <w:t>秂⥌婟㍦⸭⩹숰瀪쵯䅥㩊숤♧瀶</w:t>
      </w:r>
      <w:r>
        <w:rPr/>
        <w:t>ⲥ</w:t>
      </w:r>
      <w:r>
        <w:rPr/>
        <w:t>쉕瀥徣</w:t>
      </w:r>
      <w:r>
        <w:rPr/>
        <w:t>⢘</w:t>
      </w:r>
      <w:r>
        <w:rPr/>
        <w:t>佊⧎圹圷㭠</w:t>
      </w:r>
      <w:r>
        <w:rPr/>
        <w:t>ⳃ⫂</w:t>
      </w:r>
      <w:r>
        <w:rPr/>
        <w:t>㠬싂묶婋獱䜸䥳쉎䁵牴ꆘ掱䭎ꄪ椽彈䅔秎估枵넫便㡭♐㙾卤啡㴵桶轢</w:t>
      </w:r>
      <w:r>
        <w:rPr/>
        <w:t>ꕐ</w:t>
      </w:r>
      <w:r>
        <w:rPr/>
        <w:t>楤싂併げ䁑帪딣숬橷䑀뾵</w:t>
      </w:r>
      <w:r>
        <w:rPr/>
        <w:t>ⱶ⑦</w:t>
      </w:r>
      <w:r>
        <w:rPr/>
        <w:t>木浸ꄳ幉柂矂컎⩚깮甯㵂䙐☷噀獶䵥☮⥣깃步㔲樱⦮婩䜳쉁琪㴯칔⹦䂣㶣楱慐恌</w:t>
      </w:r>
      <w:r>
        <w:rPr/>
        <w:t>ⱐ</w:t>
      </w:r>
      <w:r>
        <w:rPr/>
        <w:t>ꦵ</w:t>
      </w:r>
      <w:r>
        <w:rPr/>
        <w:t>㮱强圷惂㉡瑦幋〉桐쵀갸伤䁮啈䤬瘩긣⵪</w:t>
      </w:r>
      <w:r>
        <w:rPr/>
        <w:t>ⵣ</w:t>
      </w:r>
      <w:r>
        <w:rPr/>
        <w:t>佥婞</w:t>
      </w:r>
      <w:r>
        <w:rPr/>
        <w:t>ꥁ</w:t>
      </w:r>
      <w:r>
        <w:rPr/>
        <w:t>ꍩ当</w:t>
      </w:r>
      <w:r>
        <w:rPr/>
        <w:t>⡮</w:t>
      </w:r>
      <w:r>
        <w:rPr/>
        <w:t>江卭</w:t>
      </w:r>
      <w:r>
        <w:rPr/>
        <w:t>⣂</w:t>
      </w:r>
      <w:r>
        <w:rPr/>
        <w:t>숭找㟂䕫坷썎슡⹭歊싂椸㌮吳⫎幁쉸攳슏䕸啎歊澣嫂숶䍘쉥ㅁ쉁奓噵枩頹揍땲䁧</w:t>
      </w:r>
      <w:r>
        <w:rPr/>
        <w:t>꧂</w:t>
      </w:r>
      <w:r>
        <w:rPr/>
        <w:t>䬶睕⸪歔숲䧂딭</w:t>
      </w:r>
      <w:r>
        <w:rPr/>
        <w:t>⢥</w:t>
      </w:r>
      <w:r>
        <w:rPr/>
        <w:t>光慊睸㣂䡔ꅄ湪䝟</w:t>
      </w:r>
      <w:r>
        <w:rPr/>
        <w:t>ⲿ</w:t>
      </w:r>
      <w:r>
        <w:rPr/>
        <w:t>쉊嗂主㕉檘</w:t>
      </w:r>
      <w:r>
        <w:rPr/>
        <w:t>ꥃ</w:t>
      </w:r>
      <w:r>
        <w:rPr/>
        <w:t>摟⭦⪻숺娨朳깳悡甭䙎㎬縫숲狂楾슡䈤┫䪩ꍧ䑓刻湦幆䡁겣⫂瑒䫂숨掻䣂唱ꅋ뽭⥺쉚圦쉯숶㨴믂ㄫ禥뽷숷㩤榩</w:t>
      </w:r>
      <w:r>
        <w:rPr/>
        <w:t>ꦡ</w:t>
      </w:r>
      <w:r>
        <w:rPr/>
        <w:t>欺祎婐漵乨婌쉈獾⥳썚灥䨩촰쉔㕟䔳䍑㒩块㷂⬫㉖䓂輬沮㵋兇숯슻幖纻쵎癎뭫䖱㍘刴</w:t>
      </w:r>
      <w:r>
        <w:rPr/>
        <w:t>꧂⩥</w:t>
      </w:r>
      <w:r>
        <w:rPr/>
        <w:t>㩪䍵⽆狃朊兗焭斏㉇쉶瑎払䗂䣂癋⨯⺥㩐뽅呷䝨䠰榏楷</w:t>
      </w:r>
      <w:r>
        <w:rPr/>
        <w:t>ⱶ</w:t>
      </w:r>
      <w:r>
        <w:rPr/>
        <w:t>䌵䌳潳啓㍍輥ꌥ庱⩂椤䜯块쉹䣍슡ꍞ┬澥㬰㑗媩숫癔瘲층</w:t>
      </w:r>
      <w:r>
        <w:rPr/>
        <w:t>ꖬ</w:t>
      </w:r>
      <w:r>
        <w:rPr/>
        <w:t>ꥫ</w:t>
      </w:r>
      <w:r>
        <w:rPr/>
        <w:t>ⱸ</w:t>
      </w:r>
      <w:r>
        <w:rPr/>
        <w:t>偙桬쉆嘽敶爬䕕</w:t>
      </w:r>
      <w:r>
        <w:rPr/>
        <w:t>⢣</w:t>
      </w:r>
      <w:r>
        <w:rPr/>
        <w:t>迂䖿䤴眫쉀掬疘⽉⑖싂稤余狂空怨縫䑌⥏ꍤ滂ꅩ渪</w:t>
      </w:r>
      <w:r>
        <w:rPr/>
        <w:t>꤯</w:t>
      </w:r>
      <w:r>
        <w:rPr/>
        <w:t>橊</w:t>
      </w:r>
      <w:r>
        <w:rPr/>
        <w:t>ⱀ</w:t>
      </w:r>
      <w:r>
        <w:rPr/>
        <w:t>穐噳㉄䐲딩ㅱꆱ歃슏</w:t>
      </w:r>
      <w:r>
        <w:rPr/>
        <w:t>⡱</w:t>
      </w:r>
      <w:r>
        <w:rPr/>
        <w:t>で轖</w:t>
      </w:r>
      <w:r>
        <w:rPr/>
        <w:t>꧂⯂</w:t>
      </w:r>
      <w:r>
        <w:rPr/>
        <w:t>칅灇牃쎻畖</w:t>
      </w:r>
      <w:r>
        <w:rPr/>
        <w:t>ꤪ</w:t>
      </w:r>
      <w:r>
        <w:rPr/>
        <w:t>㷂숷洺幌忂㡓㍇旂湰ㆡㅬ쉕</w:t>
      </w:r>
      <w:r>
        <w:rPr/>
        <w:t>ꦿ</w:t>
      </w:r>
      <w:r>
        <w:rPr/>
        <w:t>䱡夭畉㍆⭮咏쵯湾쉍㶮伳挸妵⽴㙮入债塸㌥拂긮ꥲ쉋坨牟㠹別</w:t>
      </w:r>
      <w:r>
        <w:rPr/>
        <w:t>Ⱳ</w:t>
      </w:r>
      <w:r>
        <w:rPr/>
        <w:t>晳쉆渺쌥⽨㟍</w:t>
      </w:r>
      <w:r>
        <w:rPr/>
        <w:t>ꦻ</w:t>
      </w:r>
      <w:r>
        <w:rPr/>
        <w:t>奧㎩扦涘㨷沬칢䕨㵨쉟㵈쉾䵈깗䩬쉃䁸呏兴</w:t>
      </w:r>
      <w:r>
        <w:rPr/>
        <w:t>꧂</w:t>
      </w:r>
      <w:r>
        <w:rPr/>
        <w:t>顣칙䁯瑘</w:t>
      </w:r>
      <w:r>
        <w:rPr/>
        <w:t>⣂⦏</w:t>
      </w:r>
      <w:r>
        <w:rPr/>
        <w:t>橦</w:t>
      </w:r>
      <w:r>
        <w:rPr/>
        <w:t>ꤱ</w:t>
      </w:r>
      <w:r>
        <w:rPr/>
        <w:t>ꅸ깤愣伲栭䤴䝌</w:t>
      </w:r>
      <w:r>
        <w:rPr/>
        <w:t>⡔</w:t>
      </w:r>
      <w:r>
        <w:rPr/>
        <w:t>㩳습츪窱㫂堵䓎湲癒촷쉴弯㴮㮮츪뭗뭰甬顷桇椸</w:t>
      </w:r>
      <w:r>
        <w:rPr/>
        <w:t>ꤤ</w:t>
      </w:r>
      <w:r>
        <w:rPr/>
        <w:t>〪⬸㔵㭨</w:t>
      </w:r>
      <w:r>
        <w:rPr/>
        <w:t>ⵎ╢</w:t>
      </w:r>
      <w:r>
        <w:rPr/>
        <w:t>瀮ꍺ䒥숴穴曂濂⑃숥넮숫싂䓂⵭ꥪ㙐</w:t>
      </w:r>
      <w:r>
        <w:rPr/>
        <w:t>ⰺ</w:t>
      </w:r>
      <w:r>
        <w:rPr/>
        <w:t>橋겡㒩輷玘⍺ぴ╘</w:t>
      </w:r>
      <w:r>
        <w:rPr/>
        <w:t>Ɱ</w:t>
      </w:r>
      <w:r>
        <w:rPr/>
        <w:t>갲温慧嗂䩔栴䁟⤻⫍싂㕣瑍㮬㉀꥖㈷璻⚻䚥䭏갻묪䘬䅢⽺</w:t>
      </w:r>
      <w:r>
        <w:rPr/>
        <w:t>ꔥ</w:t>
      </w:r>
      <w:r>
        <w:rPr/>
        <w:t>쉦䭳䅨䯂丣䭨ꅩ쉂⑲</w:t>
      </w:r>
      <w:r>
        <w:rPr/>
        <w:t>ꥎ</w:t>
      </w:r>
      <w:r>
        <w:rPr/>
        <w:t>盂䆿</w:t>
      </w:r>
      <w:r>
        <w:rPr/>
        <w:t>ꕎ</w:t>
      </w:r>
      <w:r>
        <w:rPr/>
        <w:t>優璱圯坨쉄⨳樬숯畕参漱숬枱쉒礴묩</w:t>
      </w:r>
      <w:r>
        <w:rPr/>
        <w:t>ⷂ</w:t>
      </w:r>
      <w:r>
        <w:rPr/>
        <w:t>彀䔥椬䕡녾烂䵅厮䭞䭁䞵⧂㕅奖佳쉂惃㴰㟂湷呦顠咥녰塋幥㐽컃婙婅猭⪩</w:t>
      </w:r>
      <w:r>
        <w:rPr/>
        <w:t>ꕴ</w:t>
      </w:r>
      <w:r>
        <w:rPr/>
        <w:t>弽</w:t>
      </w:r>
      <w:r>
        <w:rPr/>
        <w:t>ⲱ</w:t>
      </w:r>
      <w:r>
        <w:rPr/>
        <w:t>倮㩠ぁ眵숯栱婮쉉⼪녬䇂⩎穴䜽祳⽂긵㐺슻嗂슣䢿乾ꄸ⽺㍃楨䅟捍慥偤썹佉뇂ォ琴匫奬彳㜪ꏂ</w:t>
      </w:r>
      <w:r>
        <w:rPr/>
        <w:t>⡚</w:t>
      </w:r>
      <w:r>
        <w:rPr/>
        <w:t>䥥</w:t>
      </w:r>
      <w:r>
        <w:rPr/>
        <w:t>꧍</w:t>
      </w:r>
      <w:r>
        <w:rPr/>
        <w:t>啨潉䠹㦮ꅫ炿枮猥橳㣂쵩쉬⥞ꇂ䕙⭙曂⍋仍䐷䫂</w:t>
      </w:r>
      <w:r>
        <w:rPr/>
        <w:t>ꕊ</w:t>
      </w:r>
      <w:r>
        <w:rPr/>
        <w:t>睁版␬</w:t>
      </w:r>
      <w:r>
        <w:rPr/>
        <w:t>ⵓ</w:t>
      </w:r>
      <w:r>
        <w:rPr/>
        <w:t>ㅥ䁤輣渦扟쌥쉋⌬兒숶横歷㟃噘佋悏渲싍뭸帱ㅨ컂归묮戴념乎倴꥙眭种䙖㡷㭩祹牮㶮걞ギ渥♨䶩矂㫂㨤䙪숪깳</w:t>
      </w:r>
      <w:r>
        <w:rPr/>
        <w:t>ꤺ</w:t>
      </w:r>
      <w:r>
        <w:rPr/>
        <w:t>牑쉂㕲쉘昫戨橓癚癎䮱潔╤硏쉂쵺偡橇䡰扐〉⩹⤸瀨䌭㊻憡䥲吤恒朥攮痂䑊㠷ㅭ姂⽘䥤瑩䫂⬫䜯뭗䬬</w:t>
      </w:r>
      <w:r>
        <w:rPr/>
        <w:t>ⰲ</w:t>
      </w:r>
      <w:r>
        <w:rPr/>
        <w:t>煺㦬㥊ꇂ瑭ㆡ</w:t>
      </w:r>
      <w:r>
        <w:rPr/>
        <w:t>ꕖ</w:t>
      </w:r>
      <w:r>
        <w:rPr/>
        <w:t>䈶쉍</w:t>
      </w:r>
      <w:r>
        <w:rPr/>
        <w:t>ⲣ⵲</w:t>
      </w:r>
      <w:r>
        <w:rPr/>
        <w:t>歁淎㣂業숸坱䐊쉲彅숮泂싂</w:t>
      </w:r>
      <w:r>
        <w:rPr/>
        <w:t>⢮⨭</w:t>
      </w:r>
      <w:r>
        <w:rPr/>
        <w:t>⻂䄮슿憏眶쉗쉀ㅮ㡟樲恓睥愵┮츮</w:t>
      </w:r>
      <w:r>
        <w:rPr/>
        <w:t>⡩</w:t>
      </w:r>
      <w:r>
        <w:rPr/>
        <w:t>䏂啢弮숵挻佊䭥䘷堤䇃⽚堶쉮恈䍌浺쉦婇㑧潴奴㖣䬲㕈甪嫂쉯垏搷獆</w:t>
      </w:r>
      <w:r>
        <w:rPr/>
        <w:t>ⲥ</w:t>
      </w:r>
      <w:r>
        <w:rPr/>
        <w:t>슻㦿㇂塯숳뽵幐焷䳂湊녩䍢쉪䅧습ね祡奷㒮妱杊溘⩬揂湐䵦ㆿ쉾晵⼶䅸楄㕘匽⩙㝡㝳津匯ꎵ䘬嘶帬乀爹噱⻂⨣朱湣灱颩㈴쉒칦㕕䣂睠㑥潣췎穭婈䵶쵰稪칥⏂怵</w:t>
      </w:r>
      <w:r>
        <w:rPr/>
        <w:t>⣂</w:t>
      </w:r>
      <w:r>
        <w:rPr/>
        <w:t>噙뇂㐵䙕䭈䩔楹⍪㩇⭌塋啍ꅔ㓂幐㭹숽廂坏丮咮㞘獙伫㎬歪帵쉵噋</w:t>
      </w:r>
      <w:r>
        <w:rPr/>
        <w:t>ꕅ</w:t>
      </w:r>
      <w:r>
        <w:rPr/>
        <w:t>串浰뗂奺禘剢嫂ㆵ䁘垘슮䙃⍇楑氲쉨⽱䖡児決㕭⹁쉮쉀䀵⽞⑬㠸⥠⑞쉱佊䅄⥴숣仂䉒㖬〩䋂怩潇敤坷숴姂洮♮䵶칅䭄戱淂䜦佥䈳</w:t>
      </w:r>
      <w:r>
        <w:rPr/>
        <w:t>ꥂ</w:t>
      </w:r>
      <w:r>
        <w:rPr/>
        <w:t>愬</w:t>
      </w:r>
      <w:r>
        <w:rPr/>
        <w:t>ⱶ</w:t>
      </w:r>
      <w:r>
        <w:rPr/>
        <w:t>싃䡢⽊쉲乆帵䝳搬䈪怹넺樹䩕斱獷녣⌫捒婮</w:t>
      </w:r>
      <w:r>
        <w:rPr/>
        <w:t>ꥇ</w:t>
      </w:r>
      <w:r>
        <w:rPr/>
        <w:t>ㅋ偂总潢旎㪩㵀⒥뭫剀㏂䩬潳⍭癙㑪쉥⽣㑘㡆⍃抱嘲㴨㴭㗂穄숯塂撬囂ꥶ칔惂傿넳쉭</w:t>
      </w:r>
      <w:r>
        <w:rPr/>
        <w:t>꧂</w:t>
      </w:r>
      <w:r>
        <w:rPr/>
        <w:t>し圱뾱攬숩䝠啎珂싂硉塀쵄컍斬㏂쉧슩┪縣䀩㭾</w:t>
      </w:r>
      <w:r>
        <w:rPr/>
        <w:t>⡴</w:t>
      </w:r>
      <w:r>
        <w:rPr/>
        <w:t>冡⥣슬䔻땱㑋剂⭕睒晨曂㮵傻剡⼯牺䥷①㍃</w:t>
      </w:r>
      <w:r>
        <w:rPr/>
        <w:t>ꔴ</w:t>
      </w:r>
      <w:r>
        <w:rPr/>
        <w:t>䙹䩇爮怪癮䳂暩獇䱂쉦⥺娵쎩㑰딶輣⩗㩬䔵到き〮쉀㴤仂쉯촦쉄促剤祷쉱㭑汆㤥佋䑞䍫榬畂쉅딹쉰쉃뾿⹀쵲㛂㭴偰㙦</w:t>
      </w:r>
      <w:r>
        <w:rPr/>
        <w:t>ꤷꕵ⨺⍤</w:t>
      </w:r>
      <w:r>
        <w:rPr/>
        <w:t>ꍨ썮㉵琥刨쵭䔩</w:t>
      </w:r>
      <w:r>
        <w:rPr/>
        <w:t>ꕲ</w:t>
      </w:r>
      <w:r>
        <w:rPr/>
        <w:t>뗂梡矂⹘燂</w:t>
      </w:r>
      <w:r>
        <w:rPr/>
        <w:t>Ⳃ</w:t>
      </w:r>
      <w:r>
        <w:rPr/>
        <w:t>挣♯쉢甪䑧쎻칳煊厏旂扲䝠썟䋍啮橨슡쉒吪㩌没뽤뼯녉攺ㅂ仍牉硾䩵㩐敖뼲땮☴李䓂쉮⹲칇灈걘䁐晟⸦쉺剱䆻暮ㅶ⩳濂顏歂䷂癊瀣䌭砮㩅뿂䮩녧縳䍺儰쉠쵕䳎</w:t>
      </w:r>
      <w:r>
        <w:rPr/>
        <w:t>⡍</w:t>
      </w:r>
      <w:r>
        <w:rPr/>
        <w:t>啰暥䥵</w:t>
      </w:r>
      <w:r>
        <w:rPr/>
        <w:t>ꗂꤷ</w:t>
      </w:r>
      <w:r>
        <w:rPr/>
        <w:t>穸勂砺㵠奵갥ⸯ桒療噊슱䕚䅑ꅆ숣⸩幬湙枬䢘枩⩊未扏穔ꏍ뽵컃㍑䭫澻</w:t>
      </w:r>
      <w:r>
        <w:rPr/>
        <w:t>⠱</w:t>
      </w:r>
      <w:r>
        <w:rPr/>
        <w:t>䲿幙숺䭙敊츨뼳拍쉯撩㬤☭⩂捤㐹쉦곂挻슣ꥡ攦惂猊䍶㈥쉍㐦쉠䀥牐</w:t>
      </w:r>
      <w:r>
        <w:rPr/>
        <w:t>ꔻ</w:t>
      </w:r>
      <w:r>
        <w:rPr/>
        <w:t>䘻뭀숫䑠</w:t>
      </w:r>
      <w:r>
        <w:rPr/>
        <w:t>ꕣ</w:t>
      </w:r>
      <w:r>
        <w:rPr/>
        <w:t>恊硖㕀浥䓂䱌ꄯ⍔싂㑋⤮呟┩壂싎段帮ꥺ㢩砶</w:t>
      </w:r>
      <w:r>
        <w:rPr/>
        <w:t>ⱶ</w:t>
      </w:r>
      <w:r>
        <w:rPr/>
        <w:t>깸슣㷎戬쉑뽎쉣䖮嗂㎮걏뗂夶䀫⩹䊻捠䩧坚ꅹ坰ꅡ⥉녕畭䝴숴繋侩殡丬⸷䍄</w:t>
      </w:r>
      <w:r>
        <w:rPr/>
        <w:t>ꗂ</w:t>
      </w:r>
      <w:r>
        <w:rPr/>
        <w:t>縵嘵⽭彠䁠숯否䍱橪灗ㅩ⮘</w:t>
      </w:r>
      <w:r>
        <w:rPr/>
        <w:t>⠪</w:t>
      </w:r>
      <w:r>
        <w:rPr/>
        <w:t>睅檡恠扁ꥶ썅炿仍䰴䍘坪㑚椨</w:t>
      </w:r>
      <w:r>
        <w:rPr/>
        <w:t>⣃</w:t>
      </w:r>
      <w:r>
        <w:rPr/>
        <w:t>瀷湇쉷▩潄싂ꌱ䄵걄쉪</w:t>
      </w:r>
      <w:r>
        <w:rPr/>
        <w:t>ꤸ</w:t>
      </w:r>
      <w:r>
        <w:rPr/>
        <w:t>䱡썘㕢䕥ꥢ歕䵳塒⻂桯智剩煈潗彄䰪䁯塁娤啣ꇂ갹倨숫㡭쉵檣䧂㐵䨯쉪숪</w:t>
      </w:r>
      <w:r>
        <w:rPr/>
        <w:t>ⵊ</w:t>
      </w:r>
      <w:r>
        <w:rPr/>
        <w:t>顣眫䡫⩪祑晓樥奯뭂썁椺㣂䱋畡묤☺圣瑋冣牐窱䲮株䴩쉯숽⩳穤橪㥌䞻楑숻偭央갱숤㩘䛂灸畏䈨唳幯ヂ</w:t>
      </w:r>
      <w:r>
        <w:rPr/>
        <w:t>ꦿ</w:t>
      </w:r>
      <w:r>
        <w:rPr/>
        <w:t>狂싂①⼪佁ꥮ</w:t>
      </w:r>
      <w:r>
        <w:rPr/>
        <w:t>ⶥ</w:t>
      </w:r>
      <w:r>
        <w:rPr/>
        <w:t>깪半┺썧㥦쉖倴㨪</w:t>
      </w:r>
      <w:r>
        <w:rPr/>
        <w:t>ꖏ</w:t>
      </w:r>
      <w:r>
        <w:rPr/>
        <w:t>땔奔ꅩ곂ㄦ⭦乹䶬汕▥䱢嘴</w:t>
      </w:r>
      <w:r>
        <w:rPr/>
        <w:t>ⵀ</w:t>
      </w:r>
      <w:r>
        <w:rPr/>
        <w:t>搲惂뭚쉮㟂䐭곂뾵숺⩨⽬䅨圱歳桦땰충ꥲ썪⨦桥숥淂癬딶砫干䘵獩玥뼱䱥㑷㕕걡坰㉙湱偒炿뭢슮嘱䱴</w:t>
      </w:r>
      <w:r>
        <w:rPr/>
        <w:t>ꥑ</w:t>
      </w:r>
      <w:r>
        <w:rPr/>
        <w:t>辬⩹</w:t>
      </w:r>
      <w:r>
        <w:rPr/>
        <w:t>⢬</w:t>
      </w:r>
      <w:r>
        <w:rPr/>
        <w:t>㇂쵄噥䑁㏎曂싂礽ꅵ⼪愭〪⩇䍅쉰灵□ㅰ쵃漭係启썄橬䱤㭶㉈塵뭘㤮扗お</w:t>
      </w:r>
      <w:r>
        <w:rPr/>
        <w:t>ⵢ</w:t>
      </w:r>
      <w:r>
        <w:rPr/>
        <w:t>䩾쉾㵬䄸旂徘幘䍸숴㍘썇擂唬⌻囂唥㴻쉱쉕堻㴤㫂堦浞祢摋⬽㥡是</w:t>
      </w:r>
      <w:r>
        <w:rPr/>
        <w:t>ꕖ</w:t>
      </w:r>
      <w:r>
        <w:rPr/>
        <w:t>숵牷숤䍺┤轩㜱䅶쉬檩塆犣䕬㌴╯痂坒ぎ挻㫂戭⒣录쉩⻎獐⻂灁쉆ギ撏䴭䬶ꥧ㎏夯中㣂戳挽</w:t>
      </w:r>
      <w:r>
        <w:rPr/>
        <w:t>ꗂ</w:t>
      </w:r>
      <w:r>
        <w:rPr/>
        <w:t>숩쉸쉑顃塯䚱㵣䒩窣䉧䤤哂协㥪㋂䚵嘶搤兦撻偱䨨䯎噑睢副</w:t>
      </w:r>
      <w:r>
        <w:rPr/>
        <w:t>ⴵ</w:t>
      </w:r>
      <w:r>
        <w:rPr/>
        <w:t>䧂떡剡灁</w:t>
      </w:r>
      <w:r>
        <w:rPr/>
        <w:t>⵰♱</w:t>
      </w:r>
      <w:r>
        <w:rPr/>
        <w:t>䁡⥁쵤䊱彡䁨걘迂쉨숫偦扥㵹㡌俎睩뇂縲瀦䋂⩭㘪쉟㖮깵䝳搻쉂갪⼶㍄渳儤礲숲禬</w:t>
      </w:r>
      <w:r>
        <w:rPr/>
        <w:t>Ⳃ</w:t>
      </w:r>
      <w:r>
        <w:rPr/>
        <w:t>슡숷ꥰ숽⬸䍮轾숶匽㙶ꄰ风ꍧ即㙹幇</w:t>
      </w:r>
      <w:r>
        <w:rPr/>
        <w:t>ꕶ</w:t>
      </w:r>
      <w:r>
        <w:rPr/>
        <w:t>ⱆ</w:t>
      </w:r>
      <w:r>
        <w:rPr/>
        <w:t>촺傿珂噱⎿匮辵⒱帺㶻슩☩滂灁刦╀䑨</w:t>
      </w:r>
      <w:r>
        <w:rPr/>
        <w:t>ꕁ</w:t>
      </w:r>
      <w:r>
        <w:rPr/>
        <w:t>㋂煕䣂ꥫ⹅坶䌶㑍䍆㞻⌻堥꥞숫꥾妩爷䩠伽겡煞哂啟념</w:t>
      </w:r>
      <w:r>
        <w:rPr/>
        <w:t>꧂</w:t>
      </w:r>
      <w:r>
        <w:rPr/>
        <w:t>녒숵⍓瘪䖏믍넴䑒숫썊㚘ꅭ潮뭭縊䂩깄숻㵎㦏⪮獷숲싂慀䠻</w:t>
      </w:r>
      <w:r>
        <w:rPr/>
        <w:t>⠺</w:t>
      </w:r>
      <w:r>
        <w:rPr/>
        <w:t>䩴⭓䄽呀䉇瞣䋂癈⺵⽔ꎱ歁⌨숹싃⥚瑱影亿걃畹╫䍩啍⮩嘫媩城뼱♦⴪쉴숥쉷䑑믍싂䙇橡扣㭟㉷硋唻숦⑗쉺橞㡗喻ヂ쉶㥨決뭦栮⩘뽳</w:t>
      </w:r>
      <w:r>
        <w:rPr/>
        <w:t>ꦻ</w:t>
      </w:r>
      <w:r>
        <w:rPr/>
        <w:t>㵺㡢䋂晌㟂䇂슩</w:t>
      </w:r>
      <w:r>
        <w:rPr/>
        <w:t>ⲵ</w:t>
      </w:r>
      <w:r>
        <w:rPr/>
        <w:t>匴썁㡋춮䭫㊏ꥷ쉕⭧䌻䵕偤祤佃깢榣䫎쉃壂썣䒵갳㛂䘺䑌佫뽩悘振</w:t>
      </w:r>
      <w:r>
        <w:rPr/>
        <w:t>ꤷ</w:t>
      </w:r>
      <w:r>
        <w:rPr/>
        <w:t>쵕橌⭟嘴嚱祲歁䍲㝅쌻㍫쉸乩妿쉂䡖쉲㕯严䇎㡯織쉌橆♴电佋䑮幎㜤彗献⤺㥍</w:t>
      </w:r>
      <w:r>
        <w:rPr/>
        <w:t>ꔽ</w:t>
      </w:r>
      <w:r>
        <w:rPr/>
        <w:t>䒬쉱瀰㭊婲曂⦣컂⸨頪㍨⭺揂夻쉹䗎ぶ坾瘨婩穚썖劏숦㭌業儦㯂⽞瑒䱣測別쉥⯂뽏眱䤮녓㭧무긴䖱䉴核䭌噤䅧婦併㥖慺쉧癆땵숶쉂</w:t>
      </w:r>
      <w:r>
        <w:rPr/>
        <w:t>Ⱡ</w:t>
      </w:r>
      <w:r>
        <w:rPr/>
        <w:t>갥狃漣</w:t>
      </w:r>
      <w:r>
        <w:rPr/>
        <w:t>ⴲ</w:t>
      </w:r>
      <w:r>
        <w:rPr/>
        <w:t>咩剀갴儰충懂슬숵忂땥璩걔㋂扢┷卡坤뼤渨幨掿⹕堷뽟⥓┷⍫吴䩍</w:t>
      </w:r>
      <w:r>
        <w:rPr/>
        <w:t>⠦</w:t>
      </w:r>
      <w:r>
        <w:rPr/>
        <w:t>쉭纬堷仂◂ꥮ⎩轵梮◂䱡쉱ꄬ</w:t>
      </w:r>
      <w:r>
        <w:rPr/>
        <w:t>ꤳ</w:t>
      </w:r>
      <w:r>
        <w:rPr/>
        <w:t>㕪桠┯曂乶燍䙊乳쎿䑔昫稬撏䷂⚬䁞顉煏숵迂掏哂깘쉰㎱</w:t>
      </w:r>
      <w:r>
        <w:rPr/>
        <w:t>⡸</w:t>
      </w:r>
      <w:r>
        <w:rPr/>
        <w:t>煷伬治⎿畱㋎쉊繊</w:t>
      </w:r>
      <w:r>
        <w:rPr/>
        <w:t>ꤲ</w:t>
      </w:r>
      <w:r>
        <w:rPr/>
        <w:t>쉋敀滂挵䍄♫摅슿䕞싂숦㐣汬乁⛃勂⛂〰束淂䜸⍗摨顣곂⿂㶥쎻숯䄨⫂ㄴ晴ꌬ椤帥⑈⑚洤䃂牭圯䉇男摹</w:t>
      </w:r>
      <w:r>
        <w:rPr/>
        <w:t>ꤵ</w:t>
      </w:r>
      <w:r>
        <w:rPr/>
        <w:t>参抬䁃</w:t>
      </w:r>
      <w:r>
        <w:rPr/>
        <w:t>ⵋ</w:t>
      </w:r>
      <w:r>
        <w:rPr/>
        <w:t>ꥩ塱䐹歙搮珂噴쵥礶슘썕剾㈰䁎洷⿂묽ぷ슮䱊倮李沿㝄炡癀썯깥㈺畣歕喩습噊歳쏂㡹䁣䇂怳猶♨䁁䳂灟땑漪昸쉚顊䖡䐣剃캩싃炿牚癫攤媵쉉쉴䑎睄硁睞竎䁊恩뭤⭾幤싎廂쉖슥啢ㅖ긭⽘㙄䝬彳믂祯䅢⌦䭉䅖쉾㍆捗䷂䃍毂䝣㖿숲溿榩㤯圷䑙浴柂뭪쵁䛂䨷焱⥺⍪啷圭獲쉅瓂永</w:t>
      </w:r>
      <w:r>
        <w:rPr/>
        <w:t>ꕧ</w:t>
      </w:r>
      <w:r>
        <w:rPr/>
        <w:t>쉰썬⹃습㡭䘱䬽愫矂娫漫漥㥴㕞奆噕㇂湣獾䱒䁳噤</w:t>
      </w:r>
      <w:r>
        <w:rPr/>
        <w:t>ꤪ⮬</w:t>
      </w:r>
      <w:r>
        <w:rPr/>
        <w:t>损獓䯂㭠㭟㇂슩檩뇂顰슏煀煗瀴段쉲㩂来䴽㣍⵵㐴싂獠㛂겿꥙椶깃겮⌨</w:t>
      </w:r>
      <w:r>
        <w:rPr/>
        <w:t>ⵑ</w:t>
      </w:r>
      <w:r>
        <w:rPr/>
        <w:t>瓃攊渺淂㕒祒煄䝇玩彀〽</w:t>
      </w:r>
      <w:r>
        <w:rPr/>
        <w:t>ꔻ</w:t>
      </w:r>
      <w:r>
        <w:rPr/>
        <w:t>汁䜥啒녟票朽䰵㠰┹⻂</w:t>
      </w:r>
      <w:r>
        <w:rPr/>
        <w:t>ꤻ䷃Ⓜ</w:t>
      </w:r>
      <w:r>
        <w:rPr/>
        <w:t>浺㝬㜤潨つ呦㕑ꅑ穎䡹敵⭄噊㣍捕婱ㆵ㠳┰瑠擂뼱䝎㡨挦ꍫ廎嫎츪쉑칖㝳犣揂夸根뮱湸㉩쉗㜪橀䡚犵係</w:t>
      </w:r>
      <w:r>
        <w:rPr/>
        <w:t>⠦</w:t>
      </w:r>
      <w:r>
        <w:rPr/>
        <w:t>啔潍쉬䁙癕숫佢盂㤽䥍㥂㕌䥇䁣</w:t>
      </w:r>
      <w:r>
        <w:rPr/>
        <w:t>⡸</w:t>
      </w:r>
      <w:r>
        <w:rPr/>
        <w:t>쉒䇂秂썧⽣쉴⍐偠쉷䞬쉫䣎⥋슥㙭劻啊숺當䦩敂㎮歺쉠㴥뽸棂⭤䍄ꎵ氵狂沬煲⽒爦娩㢩䍒쉞瀦挥㊱䁒ヂ佊晙溵係䰭喱協䳂〻㬺䍷</w:t>
      </w:r>
      <w:r>
        <w:rPr/>
        <w:t>⢵</w:t>
      </w:r>
      <w:r>
        <w:rPr/>
        <w:t>쎘䐣䐳䁙彰狂獰慠仂䅌쉨䛍㑾숤㩘뭦⌲爮復⹲䄮捧扂硩㍶㥏㔥瑙╱牅䭐⩫䃂き偰䭹勎㉵䌭㬲</w:t>
      </w:r>
      <w:r>
        <w:rPr/>
        <w:t>⠦</w:t>
      </w:r>
      <w:r>
        <w:rPr/>
        <w:t>潤䤤怴㥃䠶炥区䱀⏂序㫂ꄥ桑檩쉪믂䭀盂刭ꍶ䡉㦩⼣쉦촷嗂猪⩭轸牒浆쉑桀䍂ꥨし戭恄梿旂쵋㡧烂㙫깵煳㚣⸴썁㕁湈䌫䭋纡呸頭剕㉡쉄㝴딱♤曂</w:t>
      </w:r>
      <w:r>
        <w:rPr/>
        <w:t>⢥</w:t>
      </w:r>
      <w:r>
        <w:rPr/>
        <w:t>剣轳⮩숳婶㘮灮癕婧싂儲䅠㎩⒏⪿䁇㠰獙</w:t>
      </w:r>
      <w:r>
        <w:rPr/>
        <w:t>ꦥ</w:t>
      </w:r>
      <w:r>
        <w:rPr/>
        <w:t>婟顕勂株⎘瞩唦匭㭨婪䅑䕫䕡湍懂界玿瑄秂䰷숦䵃椳숯䄲넶咣⎩穕嗂睶䥐甪侏煢異偪湧斻넪伷灢稨歹則伫恫獙愹䦮♄</w:t>
      </w:r>
      <w:r>
        <w:rPr/>
        <w:t>⢻⭎</w:t>
      </w:r>
      <w:r>
        <w:rPr/>
        <w:t>䂘䅥싂佭쵙桺䵃</w:t>
      </w:r>
      <w:r>
        <w:rPr/>
        <w:t>ꕠ</w:t>
      </w:r>
      <w:r>
        <w:rPr/>
        <w:t>깔偃牠橁㕨썊싂䑕穦</w:t>
      </w:r>
      <w:r>
        <w:rPr/>
        <w:t>ꕌ</w:t>
      </w:r>
      <w:r>
        <w:rPr/>
        <w:t>桕䥟㌲煅싂匩丬纘抵硑슩㭐䑕案䡌㐲꥗슡⍙㔸朽䡄</w:t>
      </w:r>
      <w:r>
        <w:rPr/>
        <w:t>ꕫ</w:t>
      </w:r>
      <w:r>
        <w:rPr/>
        <w:t>䨯欴呖⑔ꌽ╞㠯뽮컂婁숭⩁䞡숻</w:t>
      </w:r>
      <w:r>
        <w:rPr/>
        <w:t>⠫⥚</w:t>
      </w:r>
      <w:r>
        <w:rPr/>
        <w:t>䝏</w:t>
      </w:r>
      <w:r>
        <w:rPr/>
        <w:t>ꥈ</w:t>
      </w:r>
      <w:r>
        <w:rPr/>
        <w:t>깔乞竂쉇</w:t>
      </w:r>
      <w:r>
        <w:rPr/>
        <w:t>⡬</w:t>
      </w:r>
      <w:r>
        <w:rPr/>
        <w:t>睮㭰恾뗂뽸汴冥剾␪偖浬⹚㭉</w:t>
      </w:r>
      <w:r>
        <w:rPr/>
        <w:t>⠦</w:t>
      </w:r>
      <w:r>
        <w:rPr/>
        <w:t>䝖숬㡎꥾⼩欲繷睉轧䀺㭥뽠湎⼮瑅潳ㅋ㛂皻쉧夤囂⩦嘪⨮츶旍牉ꎬ캵떡쉒潚</w:t>
      </w:r>
      <w:r>
        <w:rPr/>
        <w:t>⡳</w:t>
      </w:r>
      <w:r>
        <w:rPr/>
        <w:t>䈰쉅䆏儬껂卡瞿矎㥈뾥䠹潩慆숽䡷剨浂㠷㥫⫂䑁娬⽫婘枘숰슮畳꥕竂咮</w:t>
      </w:r>
      <w:r>
        <w:rPr/>
        <w:t>ꔫ</w:t>
      </w:r>
      <w:r>
        <w:rPr/>
        <w:t>顕䥯㕸敫摟숻ꍖ偟煩煙斏䈦⬪䄨微勂쉒䯂杹兴㕇橦楞슮务煫충㎡⽂亿璿⦣䈭䮱歞晵㩚䌩ネ쌱</w:t>
      </w:r>
      <w:r>
        <w:rPr/>
        <w:t>⣎</w:t>
      </w:r>
      <w:r>
        <w:rPr/>
        <w:t>呉佺祱ㆿꌻ슩圤報䨊䝹札싂䘵♦㕙庥睫轙䟂딹女啓⵺싎ꍞ漬盎⭙栶쉎㇂㊮㩱숰⌵㩙楲</w:t>
      </w:r>
      <w:r>
        <w:rPr/>
        <w:t>꥟</w:t>
      </w:r>
      <w:r>
        <w:rPr/>
        <w:t>ꄴ彀劏쵾뭵칤춮촽刷썍⽮ち燂桠㩟⒱┮幬쵊ꥹ</w:t>
      </w:r>
      <w:r>
        <w:rPr/>
        <w:t>ⱑ</w:t>
      </w:r>
      <w:r>
        <w:rPr/>
        <w:t>깍穾㞩绂쉚頣橮쉢숰ㆿ䱌繃䕰碣桱坴瘺쉗</w:t>
      </w:r>
      <w:r>
        <w:rPr/>
        <w:t>ⷂ</w:t>
      </w:r>
      <w:r>
        <w:rPr/>
        <w:t>䞩쉡枬슩⺿싂姂榬母슏⩕싂珂</w:t>
      </w:r>
      <w:r>
        <w:rPr/>
        <w:t>Ⱬ</w:t>
      </w:r>
      <w:r>
        <w:rPr/>
        <w:t>欯숥⪣침祘恋쉩㑫</w:t>
      </w:r>
      <w:r>
        <w:rPr/>
        <w:t>⠦</w:t>
      </w:r>
      <w:r>
        <w:rPr/>
        <w:t>夸碿㡷슱⒡捈彏婉㡈쉵矃潞歁쵪辘쉄⧂呲⽣敠⚡煘쉬僂㝟깓秂╉땵┳♁拂乖怭땴䰲瘶슿竂穘渻䭨瑁牔⼹촽婗싂</w:t>
      </w:r>
      <w:r>
        <w:rPr/>
        <w:t>ⱁ</w:t>
      </w:r>
      <w:r>
        <w:rPr/>
        <w:t>䡒㈮䢻縬劵楚쉈뽭歑䀣祰䐪硩싂쵩따䇂䬷䩳⸫䀩㨪䘴狍칳僂焩湲㛂濂⾿</w:t>
      </w:r>
      <w:r>
        <w:rPr/>
        <w:t>ꥇ</w:t>
      </w:r>
      <w:r>
        <w:rPr/>
        <w:t>潁甪㦬檏楉</w:t>
      </w:r>
      <w:r>
        <w:rPr/>
        <w:t>ꤤ</w:t>
      </w:r>
      <w:r>
        <w:rPr/>
        <w:t>扖䯂╩⮬哎믂숸⯎㵳ㄨ礨䭺ꥫ斱娭▣⼬⯎癎䰺怭</w:t>
      </w:r>
      <w:r>
        <w:rPr/>
        <w:t>⡈</w:t>
      </w:r>
      <w:r>
        <w:rPr/>
        <w:t>ꤦ</w:t>
      </w:r>
      <w:r>
        <w:rPr/>
        <w:t>坩㇂录⯂犬㐽㵟䩞☶䩑㞩啨欯㡇♣䨲䇂␹㍞䝕囍넶╠䱎坤䟂楋嚘犬傿抵䉯湪쉓斘䝙欳</w:t>
      </w:r>
      <w:r>
        <w:rPr/>
        <w:t>ꤱ</w:t>
      </w:r>
      <w:r>
        <w:rPr/>
        <w:t>캩機䱗㊵唶織㪣䄦轚湳煆浖쉃⭒唵吨䴨焲㝈슣汶敇皻䁮獰ꅄ䥥喏⥸搰䦬</w:t>
      </w:r>
      <w:r>
        <w:rPr/>
        <w:t>ꦩ</w:t>
      </w:r>
      <w:r>
        <w:rPr/>
        <w:t>㩘楍슱䬪䡆浆磂ⸯ</w:t>
      </w:r>
      <w:r>
        <w:rPr/>
        <w:t>ꦩ</w:t>
      </w:r>
      <w:r>
        <w:rPr/>
        <w:t>汄媮㷂⬷砤旂䡑꥗漨噙愥⒵</w:t>
      </w:r>
      <w:r>
        <w:rPr/>
        <w:t>꤬</w:t>
      </w:r>
      <w:r>
        <w:rPr/>
        <w:t>瑾습⮮噠恺⼦</w:t>
      </w:r>
      <w:r>
        <w:rPr/>
        <w:t>⡟</w:t>
      </w:r>
      <w:r>
        <w:rPr/>
        <w:t>䉈쉓琺眷奂卍熣悩䭷⩞걤⑕췂䀴兊砺っ硷㪩颬稹䕋帮玡♓숳䲬㓎噾拂ꎻ싂숤兺繯婒⪥</w:t>
      </w:r>
      <w:r>
        <w:rPr/>
        <w:t>ꔫ</w:t>
      </w:r>
      <w:r>
        <w:rPr/>
        <w:t>췂佈㑫洺卑淂圥噏壂犩⛂捶年㴬뮬껂⨣츻禵こ彄槂쉧傩ꍩ䌫ꅤ⼷썃頦あ浀焰㑶椤</w:t>
      </w:r>
      <w:r>
        <w:rPr/>
        <w:t>Ⱙ</w:t>
      </w:r>
      <w:r>
        <w:rPr/>
        <w:t>ㅫ깏纬囂ꄥ䩳㉞ꍐ</w:t>
      </w:r>
      <w:r>
        <w:rPr/>
        <w:t>ꥎ</w:t>
      </w:r>
      <w:r>
        <w:rPr/>
        <w:t>囂</w:t>
      </w:r>
      <w:r>
        <w:rPr/>
        <w:t>ꕖ</w:t>
      </w:r>
      <w:r>
        <w:rPr/>
        <w:t>쉍做轆䁹塤㕏姂⛂䯃ꅞ䱤潢⩖㕚敬䯂⩶⪡煉䐦湢頮冘䙺⵷楾歕㈱硹㭷灴⪘쉨ꍌ뭶⭫녒盂惂䱯奢뭶</w:t>
      </w:r>
      <w:r>
        <w:rPr/>
        <w:t>ⵠ</w:t>
      </w:r>
      <w:r>
        <w:rPr/>
        <w:t>晐▩㯂⹚ㅣ⽏⎿숶携⩳䝯땫毂吩</w:t>
      </w:r>
      <w:r>
        <w:rPr/>
        <w:t>꧂</w:t>
      </w:r>
      <w:r>
        <w:rPr/>
        <w:t>싃㥹穰뽨剷㨦♹䙋ꅾ㙸搴株슩䐯輪㇂뽠ㅟ숩繺恨䬤⬩㵁</w:t>
      </w:r>
      <w:r>
        <w:rPr/>
        <w:t>⣂</w:t>
      </w:r>
      <w:r>
        <w:rPr/>
        <w:t>䂮㥅偺埂⑩츪硑嘪슻疩</w:t>
      </w:r>
      <w:r>
        <w:rPr/>
        <w:t>ꤷ</w:t>
      </w:r>
      <w:r>
        <w:rPr/>
        <w:t>呪쌦ꏃ⽀⽮輱䙪쉓숵쉪䰯浓ꇂ㠤扰㍧轏⥭捵㝊灚㵙獍慳㘭丣⩐㝈顐憿㉱倊硃䀷쉺皵㬻▮</w:t>
      </w:r>
      <w:r>
        <w:rPr/>
        <w:t>ꕗ</w:t>
      </w:r>
      <w:r>
        <w:rPr/>
        <w:t>Ⱳ</w:t>
      </w:r>
      <w:r>
        <w:rPr/>
        <w:t>灣㩄楢䴵剏㝡⭴摃埂쉪②쉒노刪㜵敥潴㶮䥩渻窬杊ぅ뽵䐪稶䁕⭞彈쵔煕塴楺㮬琪䖱녲捈</w:t>
      </w:r>
      <w:r>
        <w:rPr/>
        <w:t>ꖩ</w:t>
      </w:r>
      <w:r>
        <w:rPr/>
        <w:t>懂扨㡏칅⽞灌晠⺏⨣慸獤牃㈥坖椯슿⭣汩⩙㕉⹦砰溩桄摧绂╧</w:t>
      </w:r>
      <w:r>
        <w:rPr/>
        <w:t>ꗍ</w:t>
      </w:r>
      <w:r>
        <w:rPr/>
        <w:t>䡚㩧썎䕖뽏栰炱</w:t>
      </w:r>
      <w:r>
        <w:rPr/>
        <w:t>ꥇ</w:t>
      </w:r>
      <w:r>
        <w:rPr/>
        <w:t>䛂喏뇍층䭡攨煉梥㌽딣╔䶮湣⾬㓂晄䀺け瓂㍫浓␲䋃䘪堬</w:t>
      </w:r>
      <w:r>
        <w:rPr/>
        <w:t>⣂</w:t>
      </w:r>
      <w:r>
        <w:rPr/>
        <w:t>砪䉆㵍⬮㠹䵵燂㭔汰唱夳幪쉍暩썗潂泂䭰橯㕦抣噱操烂灏</w:t>
      </w:r>
      <w:r>
        <w:rPr/>
        <w:t>ⵀ</w:t>
      </w:r>
      <w:r>
        <w:rPr/>
        <w:t>匷㉏㥉焴猤啙ぞ䤯깂繨㐲偖塏칎区憬敗㖩失쉔⒵搤⑰땍佤仃攬乩癖Ⓨꥶ噯䖏㫂쉒䥺渭ㄷ䑂挦煪쉘轲偣쉰╌⻂⨩剧呹䰩⑍⦣☸喥䱹</w:t>
      </w:r>
      <w:r>
        <w:rPr/>
        <w:t>ⴰ</w:t>
      </w:r>
      <w:r>
        <w:rPr/>
        <w:t>儺♯䜹䵙</w:t>
      </w:r>
      <w:r>
        <w:rPr/>
        <w:t>Ⱘ</w:t>
      </w:r>
      <w:r>
        <w:rPr/>
        <w:t>㈪㠯䍎稹煋怯</w:t>
      </w:r>
      <w:r>
        <w:rPr/>
        <w:t>Ⱕ⥰</w:t>
      </w:r>
      <w:r>
        <w:rPr/>
        <w:t>么橅깡♷畭戭쉆걆涵澵䥕嫂쵏</w:t>
      </w:r>
      <w:r>
        <w:rPr/>
        <w:t>꧂</w:t>
      </w:r>
      <w:r>
        <w:rPr/>
        <w:t>㡺䝉乬旂幰湒쉰瑣㙩瑯繅堲瑌쉄顺쉷䷂睃숴㉋䬱啲硶㑌⍐</w:t>
      </w:r>
      <w:r>
        <w:rPr/>
        <w:t>꤬</w:t>
      </w:r>
      <w:r>
        <w:rPr/>
        <w:t>싂洬吰汌怳쉞ㄫ硳煲慁</w:t>
      </w:r>
      <w:r>
        <w:rPr/>
        <w:t>ꥑ</w:t>
      </w:r>
      <w:r>
        <w:rPr/>
        <w:t>쉂潨潣뼥瞥ꇂ걈劘吮곂ꌮ張䰩䱮丽桤䜸쉓䩂䉺湹瀫㭑埃瞱幍䁭年猩⍵杀䡙䡓栥쉞㙀숪뽤炮㉒獋</w:t>
      </w:r>
      <w:r>
        <w:rPr/>
        <w:t>ⱊ</w:t>
      </w:r>
      <w:r>
        <w:rPr/>
        <w:t>칮刣쉗䝥噤奯ꌻ噁涡</w:t>
      </w:r>
      <w:r>
        <w:rPr/>
        <w:t>ⵎ</w:t>
      </w:r>
      <w:r>
        <w:rPr/>
        <w:t>捾숳㤮䱬ꍡ咮堷乞䭩䧂칫䝘</w:t>
      </w:r>
      <w:r>
        <w:rPr/>
        <w:t>⢥</w:t>
      </w:r>
      <w:r>
        <w:rPr/>
        <w:t>쉢䠫飂矂椽畀枩噆儫庥祾쉆颏报繶㡾쎩牦稩䕆䁤</w:t>
      </w:r>
      <w:r>
        <w:rPr/>
        <w:t>ꕌ</w:t>
      </w:r>
      <w:r>
        <w:rPr/>
        <w:t>⾩땸琪捕숲⫂㍄䉊歂愩磂桎쉐䴮商䷂츪橑橡礩䁬㊣녒䉘</w:t>
      </w:r>
      <w:r>
        <w:rPr/>
        <w:t>ⳍ</w:t>
      </w:r>
      <w:r>
        <w:rPr/>
        <w:t>쉡嚩</w:t>
      </w:r>
      <w:r>
        <w:rPr/>
        <w:t>ꥀ</w:t>
      </w:r>
      <w:r>
        <w:rPr/>
        <w:t>㙍浺兪쉊ꅠ氰扟幐쉕⾵卄⺩쉪</w:t>
      </w:r>
      <w:r>
        <w:rPr/>
        <w:t>ⰵ</w:t>
      </w:r>
      <w:r>
        <w:rPr/>
        <w:t>숬婳</w:t>
      </w:r>
      <w:r>
        <w:rPr/>
        <w:t>ꦵ</w:t>
      </w:r>
      <w:r>
        <w:rPr/>
        <w:t>㭷䮻捫쉱㒵⌮悏쉴쉑뗍剑究䅾숯ㅗ晸甩嚱⽎칒僂쉙梡椸ヂ畷戶숺䖥礯ヂ⮩⽾轔睅潸甽匱ꅆ⫂┳甶轔摦爯뽳㗎幐쵰숱</w:t>
      </w:r>
      <w:r>
        <w:rPr/>
        <w:t>ꤪ</w:t>
      </w:r>
      <w:r>
        <w:rPr/>
        <w:t>幓妥ꍎ剂刬癓焻㷍칗杶健썧♰⥫쉎扷넨汑洦煸㈺侩䑰ꥩꎮ촬〮쉅㩅겏㠻갤圬쉄슩녗嫂걎栩㩋轲煊楸轇ㆻ湈獃싎춥䓂䵙轓숪顚䓍はꎻ癌燃敯橓숬䜣瘪洳吲䨸䌶⭅塒쉙䵳숊噋汗㯃싂칮亏䬷佂쉶</w:t>
      </w:r>
      <w:r>
        <w:rPr/>
        <w:t>ꥍ</w:t>
      </w:r>
      <w:r>
        <w:rPr/>
        <w:t>疩轧숨㩈侮矂㡧慶〷ㄪㄸ䡃슻싂歏穨〹䑨숨煢ㄽ</w:t>
      </w:r>
      <w:r>
        <w:rPr/>
        <w:t>ⵣ</w:t>
      </w:r>
      <w:r>
        <w:rPr/>
        <w:t>夨煙愺序壂믎畂娩䵢柂欽쉧啴뿂</w:t>
      </w:r>
      <w:r>
        <w:rPr/>
        <w:t>⢱</w:t>
      </w:r>
      <w:r>
        <w:rPr/>
        <w:t>迂䘸⩴⵶⺥숪</w:t>
      </w:r>
      <w:r>
        <w:rPr/>
        <w:t>ꦿ</w:t>
      </w:r>
      <w:r>
        <w:rPr/>
        <w:t>쉥䭂䤸㬯頴썀轹圭쉎捉뿂橀灓㩌㪡뭳갤ㆣ쉃㭀枵碡捂숺䙬䙟單坸帬佣뼵擂⩤㵌쎵片厱쉷睲恫䅆</w:t>
      </w:r>
      <w:r>
        <w:rPr/>
        <w:t>ⱸ</w:t>
      </w:r>
      <w:r>
        <w:rPr/>
        <w:t>㋎硖灭潍⑕棎㠶䲮恅⭎䕌噓洳弯塴땱쉏숯殬斘㝀㍟恳拂츦䜩ば祷丩␯婲欮嗂氷祺ꥠ彄䏂⩠嗂쉠䖻氻璮䙫剙쉌㷂㥨〲䗂睃ꌽ坕㑓⹷㯂뿂啪쉱㥯땅</w:t>
      </w:r>
      <w:r>
        <w:rPr/>
        <w:t>Ⱨⱦ♥</w:t>
      </w:r>
      <w:r>
        <w:rPr/>
        <w:t>抩떡뭀扥䀣♆癷⩍쵠</w:t>
      </w:r>
      <w:r>
        <w:rPr/>
        <w:t>ꖡ</w:t>
      </w:r>
      <w:r>
        <w:rPr/>
        <w:t>㌬繸狂⮩损年ㄸ▩䪏繱䲵㔪쉹櫂杵硆䘻⹔剦싂썘搷桕愵惂桅쉧⨩䝢</w:t>
      </w:r>
      <w:r>
        <w:rPr/>
        <w:t>Ⳃ</w:t>
      </w:r>
      <w:r>
        <w:rPr/>
        <w:t>䙰싂㥵捂</w:t>
      </w:r>
      <w:r>
        <w:rPr/>
        <w:t>ⴱ</w:t>
      </w:r>
      <w:r>
        <w:rPr/>
        <w:t>녂ꍫ</w:t>
      </w:r>
      <w:r>
        <w:rPr/>
        <w:t>꧂</w:t>
      </w:r>
      <w:r>
        <w:rPr/>
        <w:t>쉅㜥梏⍴싂䬴扺楆㌦쉹쵮飂恲▩쉁瀦曂敧뭩┣妻㭷硹䲵뼭参潒䐶⽐澩⭀㙔㡧啅祩䉢쉊⽶橭㩍㤻㜸쉚♥넰⩕㣂땥輸橧怭⹀뇂慣쉗塧깗兖⥠⥌啙䠵㬥愽彤帺䕤땓䉹쉌淂纻</w:t>
      </w:r>
      <w:r>
        <w:rPr/>
        <w:t>ⱇ</w:t>
      </w:r>
      <w:r>
        <w:rPr/>
        <w:t>渶渪☬夫擂噃갱愽燎슻奓䄲</w:t>
      </w:r>
      <w:r>
        <w:rPr/>
        <w:t>ꥀ</w:t>
      </w:r>
      <w:r>
        <w:rPr/>
        <w:t>儫ㄣ飂攽딦쉎捋伫⨸⹱ꄫ깚焲뮵䗂☲䵶</w:t>
      </w:r>
      <w:r>
        <w:rPr/>
        <w:t>ⱹ</w:t>
      </w:r>
      <w:r>
        <w:rPr/>
        <w:t>⺥䴪숪㈫甹携㦮楳浔㵃㕔㩘扪숱獫ꄽ◂㉌⤬濂瓂䵢嚡䎵椪⩙噊亱徻刽瀪䥞垿㌨</w:t>
      </w:r>
      <w:r>
        <w:rPr/>
        <w:t>ⰷ</w:t>
      </w:r>
      <w:r>
        <w:rPr/>
        <w:t>㕚⽄ꄩ櫂敱㎣飂⎡䉖㬮⵹쉮㪏쉞奲숦浨椻䆩</w:t>
      </w:r>
      <w:r>
        <w:rPr/>
        <w:t>ⵉ</w:t>
      </w:r>
      <w:r>
        <w:rPr/>
        <w:t>쉥劵殡彀焬户뮱戭⑓晙걣㶥磃쉏沬畚䑘杏祁㙗恥振⩵挷顶爰卡㬳㜦䮵숺咬繹⌦쉦䀣繋璮伮㵰⤵氭⾵쉀妿쉔기撮穯顐㇂</w:t>
      </w:r>
      <w:r>
        <w:rPr/>
        <w:t>ꤰ</w:t>
      </w:r>
      <w:r>
        <w:rPr/>
        <w:t>纬ꏂ</w:t>
      </w:r>
      <w:r>
        <w:rPr/>
        <w:t>꤫</w:t>
      </w:r>
      <w:r>
        <w:rPr/>
        <w:t>彬</w:t>
      </w:r>
      <w:r>
        <w:rPr/>
        <w:t>Ⲭ</w:t>
      </w:r>
      <w:r>
        <w:rPr/>
        <w:t>是䊱</w:t>
      </w:r>
      <w:r>
        <w:rPr/>
        <w:t>ꥌ</w:t>
      </w:r>
      <w:r>
        <w:rPr/>
        <w:t>婕</w:t>
      </w:r>
      <w:r>
        <w:rPr/>
        <w:t>⡵</w:t>
      </w:r>
      <w:r>
        <w:rPr/>
        <w:t>㷂潋㡧쉥䇍숰狂彀恨恆匫戳ぬ뭺幍燂恪楧盂彰</w:t>
      </w:r>
      <w:r>
        <w:rPr/>
        <w:t>ꖱ</w:t>
      </w:r>
      <w:r>
        <w:rPr/>
        <w:t>堸戸ㅶ啉⤫慨婨轾頨歍㡱繬⑮깣슏숹㠸</w:t>
      </w:r>
      <w:r>
        <w:rPr/>
        <w:t>⢩</w:t>
      </w:r>
      <w:r>
        <w:rPr/>
        <w:t>湳깢迂⩋⫂䬦䲥싂숽딱</w:t>
      </w:r>
      <w:r>
        <w:rPr/>
        <w:t>ꖩ</w:t>
      </w:r>
      <w:r>
        <w:rPr/>
        <w:t>쉖祪欷쉺</w:t>
      </w:r>
      <w:r>
        <w:rPr/>
        <w:t>ⴤ</w:t>
      </w:r>
      <w:r>
        <w:rPr/>
        <w:t>쉷祘촳弪䓂쉃</w:t>
      </w:r>
      <w:r>
        <w:rPr/>
        <w:t>⡬</w:t>
      </w:r>
      <w:r>
        <w:rPr/>
        <w:t>牨⭏焣狂䮣瑭</w:t>
      </w:r>
      <w:r>
        <w:rPr/>
        <w:t>ꔪ</w:t>
      </w:r>
      <w:r>
        <w:rPr/>
        <w:t>㝊䉄乂畹療</w:t>
      </w:r>
      <w:r>
        <w:rPr/>
        <w:t>꧂</w:t>
      </w:r>
      <w:r>
        <w:rPr/>
        <w:t>㦏⍀쉓땗佱䒿眊砶</w:t>
      </w:r>
      <w:r>
        <w:rPr/>
        <w:t>ꖿ</w:t>
      </w:r>
      <w:r>
        <w:rPr/>
        <w:t>敱卸扬䴴␱⤯ぁ奯璵恱村洯⪮⍦瀷㠪椣樴㍧뽭㌣⹏칦彭숯⺘汘츱畧願숭捨췂壍㭦뼭깄卭硖癬佢晒䦏컂㥆员奄䍺穇柂欣</w:t>
      </w:r>
      <w:r>
        <w:rPr/>
        <w:t>⡇</w:t>
      </w:r>
      <w:r>
        <w:rPr/>
        <w:t>嗂</w:t>
      </w:r>
      <w:r>
        <w:rPr/>
        <w:t>ⵤ</w:t>
      </w:r>
      <w:r>
        <w:rPr/>
        <w:t>樺</w:t>
      </w:r>
      <w:r>
        <w:rPr/>
        <w:t>ꔲ</w:t>
      </w:r>
      <w:r>
        <w:rPr/>
        <w:t>幣썀쉡⌨뽘桎깴䞩煍煭顾慤⼩</w:t>
      </w:r>
      <w:r>
        <w:rPr/>
        <w:t>꤫</w:t>
      </w:r>
      <w:r>
        <w:rPr/>
        <w:t>䁖敮묳쉙⿎쉙瀶ꅈ歕歏⽡瞩䄫꺣쎵占楞땂쉁参瀺㎻䅹皻㙉獈⍩偏㑦㩧㑆浬轇窣楱瑋곂桰⹷⨦뇂䵵㥱␫㝀县㴴䭄轎⩩뭍갲깴♌㔬뾣䵬⨫뮱繕</w:t>
      </w:r>
      <w:r>
        <w:rPr/>
        <w:t>ⷎ</w:t>
      </w:r>
      <w:r>
        <w:rPr/>
        <w:t>恋㵤畎ꍣ伷楇稪ヂ䘩캩慭歂搽ㄣ嫂ㅉ䰸⥩也걏疮⦩꥞匴䣂倬쉭枩⬪丬㏃归唹瘰咏쌨ㅉ涩禿쌵넵楂㵒㭅䄥䙇繋䝎啱潔䦣㟂㕏佞㑏깤瑟奈쉧㕹䵤㮏捋嘳弴㮏䝀⭣㝒쉗㉰痂瀳㨥槂쎵ꅀ</w:t>
      </w:r>
      <w:r>
        <w:rPr/>
        <w:t>ꥒ</w:t>
      </w:r>
      <w:r>
        <w:rPr/>
        <w:t>弫佘</w:t>
      </w:r>
      <w:r>
        <w:rPr/>
        <w:t>⡬</w:t>
      </w:r>
      <w:r>
        <w:rPr/>
        <w:t>㩶쉠㡙晕㓂瘫嗂</w:t>
      </w:r>
      <w:r>
        <w:rPr/>
        <w:t>ꕐꕐ⤨</w:t>
      </w:r>
      <w:r>
        <w:rPr/>
        <w:t>噱묻䍌丽칏⽣㈹쉶爦庘严卙剅쉺武䲩쌰塆쉉榩숷⤷㍈</w:t>
      </w:r>
      <w:r>
        <w:rPr/>
        <w:t>ꗂ</w:t>
      </w:r>
      <w:r>
        <w:rPr/>
        <w:t>憮뽡淂堨〭昱䢿㭗媻㕡ꥧ㤭</w:t>
      </w:r>
      <w:r>
        <w:rPr/>
        <w:t>ꥂ</w:t>
      </w:r>
      <w:r>
        <w:rPr/>
        <w:t>걕敮䣂焤썠</w:t>
      </w:r>
      <w:r>
        <w:rPr/>
        <w:t>ⱈ</w:t>
      </w:r>
      <w:r>
        <w:rPr/>
        <w:t>쉇呃䅦䜻奦妿㑟⩌殣싃ꍠ쉋</w:t>
      </w:r>
      <w:r>
        <w:rPr/>
        <w:t>ⰲ</w:t>
      </w:r>
      <w:r>
        <w:rPr/>
        <w:t>䵩쉄숷轇礲숶敠畂㡊㏂촹䙍坳䗂猫䝴ㆿꄴ⒩⵭뼥猩䵣ꎩ㙇輰煨䩡䕘瀺䕁䭷嘫┯䙚</w:t>
      </w:r>
      <w:r>
        <w:rPr/>
        <w:t>⡌</w:t>
      </w:r>
      <w:r>
        <w:rPr/>
        <w:t>䗎摘㊿摆欷믂㕫䉣썾牳彗椶穙☤넣瀲乇쉮쉖쉋䇂湆頲쉥爲䰪싂䋂攪㬣滂礳긨딸佨</w:t>
      </w:r>
      <w:r>
        <w:rPr/>
        <w:t>⠲⩸</w:t>
      </w:r>
      <w:r>
        <w:rPr/>
        <w:t>䭍椳␸</w:t>
      </w:r>
      <w:r>
        <w:rPr/>
        <w:t>⡬</w:t>
      </w:r>
      <w:r>
        <w:rPr/>
        <w:t>썠䕚㟍晒</w:t>
      </w:r>
    </w:p>
    <w:p>
      <w:pPr>
        <w:pStyle w:val="PreformattedText"/>
        <w:bidi w:val="0"/>
        <w:spacing w:before="0" w:after="0"/>
        <w:jc w:val="left"/>
        <w:rPr/>
      </w:pPr>
      <w:r>
        <w:rPr/>
        <w:t>䬯긱䵘녤沘쉉厩ㆣ睍牄塮컂亣땂噋녢畉슩㆏ㅤ幈久摇䑯慚䱢優땦ꥣ⾮⹔呄㈵녉李뿂竂䏂獯♏쉠썯癰슣㥮爥㴰䠫瘳㩤煸失㜳䨽琮怯兴沏ꥸ㙟</w:t>
      </w:r>
      <w:r>
        <w:rPr/>
        <w:t>ⴰ</w:t>
      </w:r>
      <w:r>
        <w:rPr/>
        <w:t>晘杵捔买썆沏惂敍䊏礪搶ꥡꥨ</w:t>
      </w:r>
      <w:r>
        <w:rPr/>
        <w:t>ⵗ♧</w:t>
      </w:r>
      <w:r>
        <w:rPr/>
        <w:t>㔱⚡䑷弲㉒拂䃂⤹晭뾥⒏슘顶睑晕喵塨숮䉸㚵琳땬㝬ꥶ긳䀨歱쉩⏂⍑併係쉳슱敚璘癣帷쉍쉳汑併싂励䈨</w:t>
      </w:r>
      <w:r>
        <w:rPr/>
        <w:t>Ⱚ</w:t>
      </w:r>
      <w:r>
        <w:rPr/>
        <w:t>껂칫䥮묵灱ㄣ㍩긭⦬뾱祍抬䝯佖䷂딥䎮婰皩쉩癙숰䥑숤썵湕彞从氊쏍䫂㯂㡂䵵㝍쵃啑䱴偤恚䴪㩱穥䩘ꇍꍺ捅坕㭨數揂㇂總偖啅䠬犡捫싂썠㵱侻硖쉤⭰깭獞瀳쉦〸桖⍥㈰淎轙朱义䡧䵺⭐</w:t>
      </w:r>
      <w:r>
        <w:rPr/>
        <w:t>ꤣ</w:t>
      </w:r>
      <w:r>
        <w:rPr/>
        <w:t>㑠ꏍ獎ガ佊</w:t>
      </w:r>
      <w:r>
        <w:rPr/>
        <w:t>ꔮ</w:t>
      </w:r>
      <w:r>
        <w:rPr/>
        <w:t>㐳녓썑䩄橶兪牵旂䵶塙䛂⬰싍䭚浇睏瞩洹㖘ꌱ쏎塨祠䵌䩈サ搨矂</w:t>
      </w:r>
      <w:r>
        <w:rPr/>
        <w:t>⠭</w:t>
      </w:r>
      <w:r>
        <w:rPr/>
        <w:t>숹녑⨯牑浨⥨䮥숲⏂疩㦵컂䱇㐶䑪㘩煉䜸嘺䵩싂瑖栬⤪쉢捖䱮숩䨪䑤칎㊻偎깨▏쌻싂唨瑧䬯쉌瀳췂</w:t>
      </w:r>
      <w:r>
        <w:rPr/>
        <w:t>꧍</w:t>
      </w:r>
      <w:r>
        <w:rPr/>
        <w:t>か矂磂䍕櫂</w:t>
      </w:r>
      <w:r>
        <w:rPr/>
        <w:t>⡉</w:t>
      </w:r>
      <w:r>
        <w:rPr/>
        <w:t>쉩扳佟冣깓ꍢ㋃測카때琫橬挪竂뭾싂⬸戤⑐䦮佅煢㓂</w:t>
      </w:r>
      <w:r>
        <w:rPr/>
        <w:t>ꥊ</w:t>
      </w:r>
      <w:r>
        <w:rPr/>
        <w:t>繦</w:t>
      </w:r>
      <w:r>
        <w:rPr/>
        <w:t>⠩</w:t>
      </w:r>
      <w:r>
        <w:rPr/>
        <w:t>弪撬䰷硇瀺쉈央廂厩䈰쉵䞻㩡</w:t>
      </w:r>
      <w:r>
        <w:rPr/>
        <w:t>ꕥ</w:t>
      </w:r>
      <w:r>
        <w:rPr/>
        <w:t>癗啒⼲썩晃塪䭰玿칶숻䚻轕疩⬰浥繕䤺▿攨◂㴭㓃䙌橌걊迂瀶㍟㩅㌷꺩쉸䵢瑺㪡쉣忂⌽䱐㑂ꍄ숫㝐㡭</w:t>
      </w:r>
      <w:r>
        <w:rPr/>
        <w:t>꧂</w:t>
      </w:r>
      <w:r>
        <w:rPr/>
        <w:t>㙹㥋爹渰灾楨湞ꍩ䣂䬮땱䭖칵側䩫埂爭ㄥ愰㙍ㅍ䁢洦瑈쉱㧎썫匥䅈悘剥僎쵳슡♌䰥繌⮏꥘体싍⥩湑橘扎䁟⑈⮡㛂問敀쌹䍃偂佲⨤쉹䈨쉠坨䕯湅숸稹焱弯㙧㍰啤縭묻쉗⽬⍋㍞䭏믂灩㊡穀䶬湱猽秂㞻쉢ㅗ䱚刳捲轨惃癯歐쉲뿎磍嚩쉕䀶쉹ㅊ䋂</w:t>
      </w:r>
      <w:r>
        <w:rPr/>
        <w:t>꧂</w:t>
      </w:r>
      <w:r>
        <w:rPr/>
        <w:t>顶奆</w:t>
      </w:r>
      <w:r>
        <w:rPr/>
        <w:t>ⱡ</w:t>
      </w:r>
      <w:r>
        <w:rPr/>
        <w:t>媘슿墩䂩⹓癈슻䰨䈱ㅑ摃숤숦獒楞묪</w:t>
      </w:r>
      <w:r>
        <w:rPr/>
        <w:t>ꖩ</w:t>
      </w:r>
      <w:r>
        <w:rPr/>
        <w:t>㙑䵢㵌兞偡兡䅚╧숪繢숷칢浙呹ㅂ墬潫노厥쉒뽬掮愪祩朴偏庬쉧</w:t>
      </w:r>
      <w:r>
        <w:rPr/>
        <w:t>ⰸ</w:t>
      </w:r>
      <w:r>
        <w:rPr/>
        <w:t>숫䙎具䁇⪻乐慖쵴녖参幘</w:t>
      </w:r>
      <w:r>
        <w:rPr/>
        <w:t>ⱏ</w:t>
      </w:r>
      <w:r>
        <w:rPr/>
        <w:t>䬲쉞幁숯璬⏂㉠ꍦ卅摕墏</w:t>
      </w:r>
      <w:r>
        <w:rPr/>
        <w:t>꤬</w:t>
      </w:r>
      <w:r>
        <w:rPr/>
        <w:t>넹䛃䐤垮猤㔤盂긦年䔷䥔䱵숯쵷怬㑮漯쉮쉀썭彨媮䈹䘮轴䁠㌯ㄥ兎믂㪮剆灯坖憥꥙㩕ぇ潠뭐숯㍄ꄬ⭆氨顴슬㋎㘭疡ꍏ倲恅祪晖癞</w:t>
      </w:r>
      <w:r>
        <w:rPr/>
        <w:t>ⱌ</w:t>
      </w:r>
      <w:r>
        <w:rPr/>
        <w:t>惂</w:t>
      </w:r>
      <w:r>
        <w:rPr/>
        <w:t>⡟</w:t>
      </w:r>
      <w:r>
        <w:rPr/>
        <w:t>㵔㦩⵺横杳䋂뭆썳䑥슬슩쵊녟偋넱</w:t>
      </w:r>
      <w:r>
        <w:rPr/>
        <w:t>⠣</w:t>
      </w:r>
      <w:r>
        <w:rPr/>
        <w:t>겿㩄渪埃歵䱢⦩契囂䕹噵歐唤㜱迂쉾悱橵걓㝒㫂쵖丶ㆮ䱎攰쉫ꌱ㌸务</w:t>
      </w:r>
      <w:r>
        <w:rPr/>
        <w:t>ⶮ</w:t>
      </w:r>
      <w:r>
        <w:rPr/>
        <w:t>ⱶ</w:t>
      </w:r>
      <w:r>
        <w:rPr/>
        <w:t>ꕦ</w:t>
      </w:r>
      <w:r>
        <w:rPr/>
        <w:t>걊吵걮楴숊싂轠玘쉢쉱㴪</w:t>
      </w:r>
      <w:r>
        <w:rPr/>
        <w:t>ꕣ</w:t>
      </w:r>
      <w:r>
        <w:rPr/>
        <w:t>礫坱⛂</w:t>
      </w:r>
      <w:r>
        <w:rPr/>
        <w:t>ⶩ</w:t>
      </w:r>
      <w:r>
        <w:rPr/>
        <w:t>ꥶ嘳愨摦啀妏ꅇ㩃ヂ杗䚵睠样ꍓ㵎䜪㙭㔪煑</w:t>
      </w:r>
      <w:r>
        <w:rPr/>
        <w:t>ⴰ</w:t>
      </w:r>
      <w:r>
        <w:rPr/>
        <w:t>攳㩬痂硢㥋ꏂ商숸㆘摉</w:t>
      </w:r>
      <w:r>
        <w:rPr/>
        <w:t>ⷂ</w:t>
      </w:r>
      <w:r>
        <w:rPr/>
        <w:t>琸䵫䍮庮忂灔</w:t>
      </w:r>
      <w:r>
        <w:rPr/>
        <w:t>ꤺ</w:t>
      </w:r>
      <w:r>
        <w:rPr/>
        <w:t>ご氰숺夣冬頣䙅</w:t>
      </w:r>
      <w:r>
        <w:rPr/>
        <w:t>ꔭ</w:t>
      </w:r>
      <w:r>
        <w:rPr/>
        <w:t>㕘焫㑟䭦坋楎⹃涘숶쵊輺熣숳䱱番쉰挹噸⫂뭅彃愹湨坒㟂⬸彍걫⨷瓎皏㑬塬꥾䉶㵗⌷圷㌪摖姍噺㵄檣꤮䩶㥲椸㨯촸⛂垵㡘쉢⼹央堬칬뗂恚춏侻⏎頰慡ꍋ捷숽㵲쉅쉁ッ䨦㤸㭵⎩싂漵땡ꅡ䴸숹칑</w:t>
      </w:r>
      <w:r>
        <w:rPr/>
        <w:t>ꖿ</w:t>
      </w:r>
      <w:r>
        <w:rPr/>
        <w:t>숷槂ㆮ啩숩⍁堤</w:t>
      </w:r>
      <w:r>
        <w:rPr/>
        <w:t>꧂</w:t>
      </w:r>
      <w:r>
        <w:rPr/>
        <w:t>秎偳쉶슬깓</w:t>
      </w:r>
      <w:r>
        <w:rPr/>
        <w:t>Ⱕ</w:t>
      </w:r>
      <w:r>
        <w:rPr/>
        <w:t>㑤䍮뽌堩辥帹⩘判ꎘ꺏夽纻</w:t>
      </w:r>
      <w:r>
        <w:rPr/>
        <w:t>ⷂ</w:t>
      </w:r>
      <w:r>
        <w:rPr/>
        <w:t>㛂⭰竂</w:t>
      </w:r>
      <w:r>
        <w:rPr/>
        <w:t>꧃</w:t>
      </w:r>
      <w:r>
        <w:rPr/>
        <w:t>쉫婍攪䟂ꄥ</w:t>
      </w:r>
      <w:r>
        <w:rPr/>
        <w:t>ꥐ</w:t>
      </w:r>
      <w:r>
        <w:rPr/>
        <w:t>帮爴䭌㭄娪煏⸸ケ歆</w:t>
      </w:r>
      <w:r>
        <w:rPr/>
        <w:t>ꕯ♠</w:t>
      </w:r>
      <w:r>
        <w:rPr/>
        <w:t>숮潭뼥硺䦡牶堺슏䶡潺䭧걐㯂⍌敀汚秂ㄪ顒㬨숶㤻升塈獞顃ꄮ癹恪癤䬥颡㭆弮╦䉨㍎狂呏䙎灬健䅯卯⩂뮵䜳ꆩ㢣盂쵁쵯顧振쵑㘸⩦㕠氤杬슱轪克幡㜥䛃㑥걲㑃唰浍顇䑋櫂</w:t>
      </w:r>
      <w:r>
        <w:rPr/>
        <w:t>⡙</w:t>
      </w:r>
      <w:r>
        <w:rPr/>
        <w:t>䵞婌</w:t>
      </w:r>
      <w:r>
        <w:rPr/>
        <w:t>Ⱞ</w:t>
      </w:r>
      <w:r>
        <w:rPr/>
        <w:t>㩟⹍쉟</w:t>
      </w:r>
      <w:r>
        <w:rPr/>
        <w:t>ꥇ</w:t>
      </w:r>
      <w:r>
        <w:rPr/>
        <w:t>楺捕쉟㩌㜭卓♾烂唶縯숩痂쉀焮墿灭녣穬氭硞녇⏂㪏伽橬杺歫숸橍㴣㙔䈮㐬庥䴬캣⚥杦牪╵癓때㑫㕑쉙〯ꅘ긪爽껂夦⬩㵒゘⾥桅乕䝁</w:t>
      </w:r>
      <w:r>
        <w:rPr/>
        <w:t>ⱺ⤽</w:t>
      </w:r>
      <w:r>
        <w:rPr/>
        <w:t>䑱㬰쉂⯂顦쏍牃弱㭋埂썎椪捋䧎䝉⪱녫㘹넩䡢숪栲⯂</w:t>
      </w:r>
      <w:r>
        <w:rPr/>
        <w:t>꧂</w:t>
      </w:r>
      <w:r>
        <w:rPr/>
        <w:t>顗䡞쉃偐轅轶梿勂ꍨ硯煡瘷捩쉓浓⩅涵촵</w:t>
      </w:r>
      <w:r>
        <w:rPr/>
        <w:t>ꕺ</w:t>
      </w:r>
      <w:r>
        <w:rPr/>
        <w:t>水뽵쉞娱ㅄ秂⧃牺䪵伻</w:t>
      </w:r>
      <w:r>
        <w:rPr/>
        <w:t>ⵇ</w:t>
      </w:r>
      <w:r>
        <w:rPr/>
        <w:t>쎵䕭氻⍁幀쵱㡉時䠵㔯桦圥版由</w:t>
      </w:r>
      <w:r>
        <w:rPr/>
        <w:t>ⰳ</w:t>
      </w:r>
      <w:r>
        <w:rPr/>
        <w:t>쵤摢⍌⍅悘㈴昭歺䑮樭쉳싂杣䐰䀤潋勂泂쉉☴帬㕋쎮</w:t>
      </w:r>
      <w:r>
        <w:rPr/>
        <w:t>⣎</w:t>
      </w:r>
      <w:r>
        <w:rPr/>
        <w:t>彍뽊쉢倨⨮棂쉺摮␦녆ꏂ奣⍳瓂⑥䑐㥇洳琬氫か啋伪⥰咩䷂徥쉐濂礣⽙㉠䵓䀰匤싎㩴眴繫倵</w:t>
      </w:r>
      <w:r>
        <w:rPr/>
        <w:t>꤯</w:t>
      </w:r>
      <w:r>
        <w:rPr/>
        <w:t>嚱卤瀣칟纏嘽纵繘材⮮稯⼯奺뮣䐻</w:t>
      </w:r>
      <w:r>
        <w:rPr/>
        <w:t>ⴻ</w:t>
      </w:r>
      <w:r>
        <w:rPr/>
        <w:t>䰦啗♁䁴弤摪䌮ꅠ䤨㬯숪歃楪㴥㷂绂佇潶㖣䁍☺</w:t>
      </w:r>
      <w:r>
        <w:rPr/>
        <w:t>ⱱ</w:t>
      </w:r>
      <w:r>
        <w:rPr/>
        <w:t>㍆偧塸帷녓晕轪ꄱ氊楡㏃樰⭦㖮楍㨳㢡䩅恉칳坅熥彉摰楔땠㕀⼯婥⏂뽁婰㑙场쵒⹨潔</w:t>
      </w:r>
      <w:r>
        <w:rPr/>
        <w:t>Ⳃ</w:t>
      </w:r>
      <w:r>
        <w:rPr/>
        <w:t>䴣䰮䭵쉙쉲瑵㤬♬</w:t>
      </w:r>
      <w:r>
        <w:rPr/>
        <w:t>ꥎ</w:t>
      </w:r>
      <w:r>
        <w:rPr/>
        <w:t>㴰䢘䡾桍쉾ꅕ猩敚汁楑뽸枏剚뭾쉞㍠稦쉧☩壂祁噎渱恈噱丫</w:t>
      </w:r>
      <w:r>
        <w:rPr/>
        <w:t>⡤</w:t>
      </w:r>
      <w:r>
        <w:rPr/>
        <w:t>䩹</w:t>
      </w:r>
      <w:r>
        <w:rPr/>
        <w:t>ꤷ</w:t>
      </w:r>
      <w:r>
        <w:rPr/>
        <w:t>⡟</w:t>
      </w:r>
      <w:r>
        <w:rPr/>
        <w:t>睹䐲呢枣碿쉘沣⹉䁅䡌㚵䠮ㅫ䁗愣穨ꅅ煋</w:t>
      </w:r>
      <w:r>
        <w:rPr/>
        <w:t>ꕦ</w:t>
      </w:r>
      <w:r>
        <w:rPr/>
        <w:t>㌵潹☳㩲㝋ꄩ䈭⬵流圻剪뗂汧㞱䙬츨⨫瑫♧</w:t>
      </w:r>
      <w:r>
        <w:rPr/>
        <w:t>⠦</w:t>
      </w:r>
      <w:r>
        <w:rPr/>
        <w:t>ꌯ婰淂夬〵勎匵瑤슿⤷ㅺ슩컍砫䑦쉯刺留㝭숵婹嫂㞿♏妩숪䖣坞嫂䘺</w:t>
      </w:r>
      <w:r>
        <w:rPr/>
        <w:t>Ⳃ</w:t>
      </w:r>
      <w:r>
        <w:rPr/>
        <w:t>塎⑴䝊漮ꄲ䫂땮ㅌ깦</w:t>
      </w:r>
      <w:r>
        <w:rPr/>
        <w:t>ꥇ</w:t>
      </w:r>
      <w:r>
        <w:rPr/>
        <w:t>䱃</w:t>
      </w:r>
      <w:r>
        <w:rPr/>
        <w:t>ꤻ</w:t>
      </w:r>
      <w:r>
        <w:rPr/>
        <w:t>㢣浯䀶쉘♍묫뿎橍溮⽕숯潴䍚놻软♫偢㍖渹強墏擂䁭嚩⽋쉈⩅╉㙇欤ㅋ䳂⧂廂㐺畎숬캣㉱ぺ쉤䙩漫楺歐䐻睊䉧朱牫硳嘰䅘歴硖䭕㡓癬쉡婙싂㡣䵙⎩䕸긪⑪곂塞轏슬䔣倽䲥䅧泂ふ婆ㅰ䬺毂숮八䱵䱺⫂뿂䮿䁌숯⽐⑖呅桸㐰噸乓㥀牵〤坲丹䈲㡃⩅⽍兖䙈䊬禥䫃姂票繬㍳廂坷刵䧍㷂琫넵⼩䋎䵘顴塆䓃</w:t>
      </w:r>
      <w:r>
        <w:rPr/>
        <w:t>⡯</w:t>
      </w:r>
      <w:r>
        <w:rPr/>
        <w:t>䩓獖橡⺩杙Ⓜꍎ녟睂伫櫂捘</w:t>
      </w:r>
      <w:r>
        <w:rPr/>
        <w:t>꧂</w:t>
      </w:r>
      <w:r>
        <w:rPr/>
        <w:t>쉃䘷㴶䋂乀愱潓效㯂㑩㈦싂쉬癉ꏂ⬤眪ㅃ棂䩸</w:t>
      </w:r>
      <w:r>
        <w:rPr/>
        <w:t>Ⱡ</w:t>
      </w:r>
      <w:r>
        <w:rPr/>
        <w:t>獃</w:t>
      </w:r>
      <w:r>
        <w:rPr/>
        <w:t>ⱭⲬ</w:t>
      </w:r>
      <w:r>
        <w:rPr/>
        <w:t>噲⩸仂쉌㙢墵쎩儱嘦椯</w:t>
      </w:r>
      <w:r>
        <w:rPr/>
        <w:t>ⰵ</w:t>
      </w:r>
      <w:r>
        <w:rPr/>
        <w:t>眥⭣媥㇎獶㙥洯潯扷䑴썏깪歷⽁氣䑑쉞쉷娪瑚⥷╠晰쉬㥾乒䄩</w:t>
      </w:r>
      <w:r>
        <w:rPr/>
        <w:t>ⵊ</w:t>
      </w:r>
      <w:r>
        <w:rPr/>
        <w:t>頤싂枩縲怪녬顟慕䩎쉏⽊</w:t>
      </w:r>
      <w:r>
        <w:rPr/>
        <w:t>꧂⍫</w:t>
      </w:r>
      <w:r>
        <w:rPr/>
        <w:t>轌쉐</w:t>
      </w:r>
      <w:r>
        <w:rPr/>
        <w:t>ⷂ</w:t>
      </w:r>
      <w:r>
        <w:rPr/>
        <w:t>㝋숻婏㵬뽘㐹穋练戵⩯ꄰ㍹攰橋♍㙴顁熥싂㷂숦毂恤숩껂䚏㠣䠩捭ㅶ庿ꅮ坶ꥳ卦嚘㘥璡皻슩쉩㑥㷂牂쉾掮䝫㬪是ィ꺩쵠扠䚮⛂顳娲깲慵㩩⍣◂䝞丳꥔吮┱頰</w:t>
      </w:r>
      <w:r>
        <w:rPr/>
        <w:t>Ⱙ</w:t>
      </w:r>
      <w:r>
        <w:rPr/>
        <w:t>卟䯂䌬⨨浢姍偋皥㘯㔨쉕䘴乊㐩窣摢뼭쉨놣䜪</w:t>
      </w:r>
      <w:r>
        <w:rPr/>
        <w:t>ⱈ</w:t>
      </w:r>
      <w:r>
        <w:rPr/>
        <w:t>呫쉌⸨戹숹㴱촰㭤쉱帳㈰坏伩믂쉡䡔䟃轙㡤쉅䬦⩱砪촪帣城祆␤썬慯쉞繸穎坧䜻떩慾┥昰ꅓ㕳祡뽯乕㥍痂顲ァ湉⨷焊⬻⴩쉦뭥쉸캘䡃砷夬㢏쉮㘸娲㕅촺䃂뽘柂矃䍚捀쌺⥒洦㵢⤻슮䴷䕨顡盍⽲味橅噞뭁灊呷煒ꍪ싂㏂祵䯂╺扌䎿걗ꥭ輽㬳煊䦩瘲ㅅ</w:t>
      </w:r>
      <w:r>
        <w:rPr/>
        <w:t>⡳</w:t>
      </w:r>
      <w:r>
        <w:rPr/>
        <w:t>ꍁ㕸깺</w:t>
      </w:r>
      <w:r>
        <w:rPr/>
        <w:t>ⵄ⨬</w:t>
      </w:r>
      <w:r>
        <w:rPr/>
        <w:t>漻㬳こ歔침䢿枱㥟晓㣂䍟啾穅瞣㑷湦輣쉣䳎暮㭟僂⚵</w:t>
      </w:r>
      <w:r>
        <w:rPr/>
        <w:t>ꥅ</w:t>
      </w:r>
      <w:r>
        <w:rPr/>
        <w:t>浾깏썒恦ꅭꌫ䁨컂갪幏䀸敆熵䍤넯㙕擂녅㝅쉺涱䍎</w:t>
      </w:r>
      <w:r>
        <w:rPr/>
        <w:t>⡚</w:t>
      </w:r>
      <w:r>
        <w:rPr/>
        <w:t>㬫灉ガ썠恌䉧傩楫⴯埂㍆⪿歧㡐㕙刽⪮偮娯掣숸싍</w:t>
      </w:r>
      <w:r>
        <w:rPr/>
        <w:t>⢩</w:t>
      </w:r>
      <w:r>
        <w:rPr/>
        <w:t>樲敖쉞獭特唱㝱쉀</w:t>
      </w:r>
      <w:r>
        <w:rPr/>
        <w:t>ⵙ</w:t>
      </w:r>
      <w:r>
        <w:rPr/>
        <w:t>쎿彬冏걅ぐ충쉺㵧凂䮵䌷䩌</w:t>
      </w:r>
      <w:r>
        <w:rPr/>
        <w:t>Ⳃ</w:t>
      </w:r>
      <w:r>
        <w:rPr/>
        <w:t>坟겘쏂橇쵨⵮긨ꅕ⩭狃噃㡦땰딦썂㶻劬</w:t>
      </w:r>
      <w:r>
        <w:rPr/>
        <w:t>꥟</w:t>
      </w:r>
      <w:r>
        <w:rPr/>
        <w:t>䫎㩚渪申搹䍭◃太ꍣ㴨䩐啁㔭</w:t>
      </w:r>
      <w:r>
        <w:rPr/>
        <w:t>ꕣ</w:t>
      </w:r>
      <w:r>
        <w:rPr/>
        <w:t>勂㖘䔪㭇兰</w:t>
      </w:r>
      <w:r>
        <w:rPr/>
        <w:t>ⵕ</w:t>
      </w:r>
      <w:r>
        <w:rPr/>
        <w:t>쉊䭯瑔㩯梩汓繨偬捰楶䭬⥏㟂縬忂녢䒮县歬剷榩懂爮칮쉋ㅗ♁䝄㟂睳䄴쉾漱쵖䠵幈㑃㥟싂쉑㉫</w:t>
      </w:r>
      <w:r>
        <w:rPr/>
        <w:t>ꥉ</w:t>
      </w:r>
      <w:r>
        <w:rPr/>
        <w:t>걸燂浊ꥣ潔쉑㡔⭦㘹</w:t>
      </w:r>
      <w:r>
        <w:rPr/>
        <w:t>⣂</w:t>
      </w:r>
      <w:r>
        <w:rPr/>
        <w:t>묳㖻䀤䴷轪硵火㥵싂殿迂ꅬ녧洺䍡⧂塁枱쉃抣ꅖ㝫牱쉃숴</w:t>
      </w:r>
      <w:r>
        <w:rPr/>
        <w:t>⡪</w:t>
      </w:r>
      <w:r>
        <w:rPr/>
        <w:t>㐵䙬湷쉵쉔䑺숺〱⺡㓂⌬問怽䉞⤦㒬䜷ꄤ䩹쉸䚏㡫</w:t>
      </w:r>
      <w:r>
        <w:rPr/>
        <w:t>ꦣ</w:t>
      </w:r>
      <w:r>
        <w:rPr/>
        <w:t>浪䁎ㅓ㕗캱숪깱扔橕恇슩䝈烃圷ㅰ爴噬땐輸ꍉ</w:t>
      </w:r>
      <w:r>
        <w:rPr/>
        <w:t>ⰲ</w:t>
      </w:r>
      <w:r>
        <w:rPr/>
        <w:t>㩄⩴涻㊘숺塡厩浶ꆿ偠䑘朦ꥢ㞘숸牾㕔皻ꇂ撘①㙧愸㶏</w:t>
      </w:r>
      <w:r>
        <w:rPr/>
        <w:t>⠪</w:t>
      </w:r>
      <w:r>
        <w:rPr/>
        <w:t>깑⮮噑忂癴</w:t>
      </w:r>
      <w:r>
        <w:rPr/>
        <w:t>ⵞ</w:t>
      </w:r>
      <w:r>
        <w:rPr/>
        <w:t>䥆扳朰榮昱쉦暿䑧㈷漲뭀떬긹橡凂㊩숻盂⑓役</w:t>
      </w:r>
      <w:r>
        <w:rPr/>
        <w:t>ꥆ␩</w:t>
      </w:r>
      <w:r>
        <w:rPr/>
        <w:t>敒僂椲䁒煶灄来斡╳</w:t>
      </w:r>
      <w:r>
        <w:rPr/>
        <w:t>ⴳ</w:t>
      </w:r>
      <w:r>
        <w:rPr/>
        <w:t>毂㵱쉓灊楌⥴╔乀掩긨轨╪⥐幫晣坉뭌넭㉪吥㭴숤</w:t>
      </w:r>
      <w:r>
        <w:rPr/>
        <w:t>꧍</w:t>
      </w:r>
      <w:r>
        <w:rPr/>
        <w:t>㫂䭾깪쉅</w:t>
      </w:r>
      <w:r>
        <w:rPr/>
        <w:t>ꦻ</w:t>
      </w:r>
      <w:r>
        <w:rPr/>
        <w:t>愴쉫䉾⨮㥵㙯쉆䎏猪䎩䵌擂堨넪戰燂㨺暡博쵨牴啡咏뗂桃䳂常垱㖡刹窬쎩┻⺿썣湶眺⩏唸쵧疮ꅌ棎傻浟쵐㇂禩繪</w:t>
      </w:r>
      <w:r>
        <w:rPr/>
        <w:t>ⰺ⩱</w:t>
      </w:r>
      <w:r>
        <w:rPr/>
        <w:t>㨹湎慗♍뾿匣⩷넽扷参</w:t>
      </w:r>
      <w:r>
        <w:rPr/>
        <w:t>⡡␽</w:t>
      </w:r>
      <w:r>
        <w:rPr/>
        <w:t>乥䈹䲡槂砪媩☷㏂涮彩氷</w:t>
      </w:r>
      <w:r>
        <w:rPr/>
        <w:t>ꕦⵅ</w:t>
      </w:r>
      <w:r>
        <w:rPr/>
        <w:t>숳敟䛃뭞뽗剃ㅵꍖ㡴䐽䔴㡱䝔녹쉔毂ꅄ</w:t>
      </w:r>
      <w:r>
        <w:rPr/>
        <w:t>ꦬ</w:t>
      </w:r>
      <w:r>
        <w:rPr/>
        <w:t>숨♄쎏⭒⹁平⌶顆숺㥧⽇佭쉪攊唭啠䱹</w:t>
      </w:r>
      <w:r>
        <w:rPr/>
        <w:t>ꔯ</w:t>
      </w:r>
      <w:r>
        <w:rPr/>
        <w:t>扮촱䀪䱷摂繧䩷碮牋圣☥⨰坣䋍擂噱敔쉟㵐</w:t>
      </w:r>
      <w:r>
        <w:rPr/>
        <w:t>ꥀ</w:t>
      </w:r>
      <w:r>
        <w:rPr/>
        <w:t>硶橈쉚깴⒏埂녺㟂㥾䍀</w:t>
      </w:r>
      <w:r>
        <w:rPr/>
        <w:t>ꔦ</w:t>
      </w:r>
      <w:r>
        <w:rPr/>
        <w:t>䨦佊㫂슩녶徵ꍩ抬⩱永䱘㯂価ꍣ㩍䀺磂㵤慶欦暻⥠绂桟勃瘦凂⍙㭑슿⑎녃ꅁ幧쉡</w:t>
      </w:r>
      <w:r>
        <w:rPr/>
        <w:t>ꔳ</w:t>
      </w:r>
      <w:r>
        <w:rPr/>
        <w:t>婭䵲焸悩䟂丮䌬柂也쉹䍡朮䵎♀㭞坎祆㩲Ⓜ慢佪</w:t>
      </w:r>
      <w:r>
        <w:rPr/>
        <w:t>ⲵ</w:t>
      </w:r>
      <w:r>
        <w:rPr/>
        <w:t>숳㔹獙⿃䙙着塨㮏䝬斮숭塲囍쉟潰䑇숥䐻㓂촤땆揂</w:t>
      </w:r>
      <w:r>
        <w:rPr/>
        <w:t>꧍</w:t>
      </w:r>
      <w:r>
        <w:rPr/>
        <w:t>挪㬱熿壂朰㒘慈嫂ꎵ輸捦滎灠䴥䁚</w:t>
      </w:r>
      <w:r>
        <w:rPr/>
        <w:t>Ⲙ⡹</w:t>
      </w:r>
      <w:r>
        <w:rPr/>
        <w:t>勂挮⑚䈰漥䐯关堫숥㖘</w:t>
      </w:r>
      <w:r>
        <w:rPr/>
        <w:t>ⱈ</w:t>
      </w:r>
      <w:r>
        <w:rPr/>
        <w:t>穠⥄␻䓂揂滂⾩榥썗辘⽰ꥲ╲쉡桋㖱</w:t>
      </w:r>
      <w:r>
        <w:rPr/>
        <w:t>Ɐ╫</w:t>
      </w:r>
      <w:r>
        <w:rPr/>
        <w:t>枻</w:t>
      </w:r>
      <w:r>
        <w:rPr/>
        <w:t>⡈</w:t>
      </w:r>
      <w:r>
        <w:rPr/>
        <w:t>䨪䩒딺塡</w:t>
      </w:r>
      <w:r>
        <w:rPr/>
        <w:t>ⰵ</w:t>
      </w:r>
      <w:r>
        <w:rPr/>
        <w:t>ⵣ</w:t>
      </w:r>
      <w:r>
        <w:rPr/>
        <w:t>飂</w:t>
      </w:r>
      <w:r>
        <w:rPr/>
        <w:t>ꥃ♕</w:t>
      </w:r>
      <w:r>
        <w:rPr/>
        <w:t>㓍썞</w:t>
      </w:r>
      <w:r>
        <w:rPr/>
        <w:t>ꕩ</w:t>
      </w:r>
      <w:r>
        <w:rPr/>
        <w:t>썮⎮㥆恬眤䡲堬슘儣暘쉃</w:t>
      </w:r>
      <w:r>
        <w:rPr/>
        <w:t>ⲵ</w:t>
      </w:r>
      <w:r>
        <w:rPr/>
        <w:t>獵⩰쉉싎</w:t>
      </w:r>
      <w:r>
        <w:rPr/>
        <w:t>ꗎ</w:t>
      </w:r>
      <w:r>
        <w:rPr/>
        <w:t>眹獵瑏⾻</w:t>
      </w:r>
      <w:r>
        <w:rPr/>
        <w:t>ꕶ</w:t>
      </w:r>
      <w:r>
        <w:rPr/>
        <w:t>䥂啺转⪮싂㝇竂核쉵樣湠</w:t>
      </w:r>
      <w:r>
        <w:rPr/>
        <w:t>ꕞ</w:t>
      </w:r>
      <w:r>
        <w:rPr/>
        <w:t>啡煩ꅫ㤪轋묺</w:t>
      </w:r>
      <w:r>
        <w:rPr/>
        <w:t>⡑</w:t>
      </w:r>
      <w:r>
        <w:rPr/>
        <w:t>⵰</w:t>
      </w:r>
      <w:r>
        <w:rPr/>
        <w:t>卹未썅䁎哎瑵䱩</w:t>
      </w:r>
      <w:r>
        <w:rPr/>
        <w:t>ꕲ</w:t>
      </w:r>
      <w:r>
        <w:rPr/>
        <w:t>⽟ꌹ桃</w:t>
      </w:r>
      <w:r>
        <w:rPr/>
        <w:t>ⰵ</w:t>
      </w:r>
      <w:r>
        <w:rPr/>
        <w:t>䪿奴瑷琭兊䶣뾥⑋䕨⥹㍨⵷ꅵ䕟쵚뭰⹳稭敬橙皏㥃偐湅弥</w:t>
      </w:r>
      <w:r>
        <w:rPr/>
        <w:t>ꔤ</w:t>
      </w:r>
      <w:r>
        <w:rPr/>
        <w:t>䰪숪㘯牑稬撱漹挳䐮⌽㪿獃辱쉖丵杇㝢㑹</w:t>
      </w:r>
      <w:r>
        <w:rPr/>
        <w:t>ꗂ⩢</w:t>
      </w:r>
      <w:r>
        <w:rPr/>
        <w:t>뭲䱘싂焭纩㩦쉇啬濂䃍繭㋂䡧⹸攫⤱ꏂ佯쉺䁒捷甯搽뽀ㅧ⹘呄쉉㴪䶏旂</w:t>
      </w:r>
      <w:r>
        <w:rPr/>
        <w:t>⠱</w:t>
      </w:r>
      <w:r>
        <w:rPr/>
        <w:t>䜽爥䱀枵䜬㗂堶朷⍀칦䗂彠奈쎱ꥹ湲⺏⪥潘㠳☦並⨶䅌垿긥䙫ꍏ쉢䭍㵂么輸器䯂梘㎩畈䋂拂牍䵖䡦䭣則磂歁⽞㩢㑡戣夣䥬슻䥳㌹㕹㟎玘쉩堺縬</w:t>
      </w:r>
      <w:r>
        <w:rPr/>
        <w:t>ꥂ</w:t>
      </w:r>
      <w:r>
        <w:rPr/>
        <w:t>伣䩰⨷쉓⛂欥㡒坫爸칣쉥쉮</w:t>
      </w:r>
      <w:r>
        <w:rPr/>
        <w:t>Ⱳ</w:t>
      </w:r>
      <w:r>
        <w:rPr/>
        <w:t>填䐱牊幓쉏塠⍊칚烎㝵廎숻깔뽥穥楆戫슻损곎쉏</w:t>
      </w:r>
      <w:r>
        <w:rPr/>
        <w:t>⡋</w:t>
      </w:r>
      <w:r>
        <w:rPr/>
        <w:t>싂</w:t>
      </w:r>
      <w:r>
        <w:rPr/>
        <w:t>ꥋ</w:t>
      </w:r>
      <w:r>
        <w:rPr/>
        <w:t>쉧ㅵ</w:t>
      </w:r>
      <w:r>
        <w:rPr/>
        <w:t>ⱅ</w:t>
      </w:r>
      <w:r>
        <w:rPr/>
        <w:t>㏂</w:t>
      </w:r>
      <w:r>
        <w:rPr/>
        <w:t>꧂</w:t>
      </w:r>
      <w:r>
        <w:rPr/>
        <w:t>쵄沬曂</w:t>
      </w:r>
      <w:r>
        <w:rPr/>
        <w:t>⡩</w:t>
      </w:r>
      <w:r>
        <w:rPr/>
        <w:t>濃呅</w:t>
      </w:r>
      <w:r>
        <w:rPr/>
        <w:t>ꕾ</w:t>
      </w:r>
      <w:r>
        <w:rPr/>
        <w:t>㴹慶쵩䄽瀮廂④䤽摉놡숬䊡⒡쉳䡎쉪嘩⍔慥炿厵♄ひ갩微⤨㩷䄻쉠ꍙ奯梿揎乱欪쉸搻숽氤㎥昹掵挸智幡澮唯䙣剉㍕䁴</w:t>
      </w:r>
      <w:r>
        <w:rPr/>
        <w:t>ⵯ</w:t>
      </w:r>
      <w:r>
        <w:rPr/>
        <w:t>痂劮坴欣橺癢泂䑦爭믂晆쉒卯㝓깖究넬曂䢩项䄦縵楟⩓쉷㓂乒烂祑繉䭲戣⦏顐晊䝺汗敚㈸䀊⵬⩗㍙敃䭇敨⍤㑣偳㜴⻃弱</w:t>
      </w:r>
      <w:r>
        <w:rPr/>
        <w:t>ⱘ</w:t>
      </w:r>
      <w:r>
        <w:rPr/>
        <w:t>怴쉏惎ヂ㝴漥垩爳ꅰ橕깳橡쉳㔫쉩쉉愳쉏祵쌥琱潕㥬卆㭊幙</w:t>
      </w:r>
      <w:r>
        <w:rPr/>
        <w:t>ꤪ</w:t>
      </w:r>
      <w:r>
        <w:rPr/>
        <w:t>瑰㵔썈⚣䵶婯긯</w:t>
      </w:r>
      <w:r>
        <w:rPr/>
        <w:t>ⴽ</w:t>
      </w:r>
      <w:r>
        <w:rPr/>
        <w:t>梏璵슏ꅂ</w:t>
      </w:r>
      <w:r>
        <w:rPr/>
        <w:t>ꔳ</w:t>
      </w:r>
      <w:r>
        <w:rPr/>
        <w:t>偷싂</w:t>
      </w:r>
      <w:r>
        <w:rPr/>
        <w:t>ꦮ</w:t>
      </w:r>
      <w:r>
        <w:rPr/>
        <w:t>숫佖颮恂䴱琸曂㵫ꅳ楣曂稳乆噹㑱煕拍嘦칂佾쌣䶿涩兄牸䗂栳橚쉟슿䨨汄␺扣걕㈺焲癏㟂轑쉂</w:t>
      </w:r>
      <w:r>
        <w:rPr/>
        <w:t>ꤩ</w:t>
      </w:r>
      <w:r>
        <w:rPr/>
        <w:t>縪㎣◂㝦䲵䦬⯂</w:t>
      </w:r>
      <w:r>
        <w:rPr/>
        <w:t>ⰷ</w:t>
      </w:r>
      <w:r>
        <w:rPr/>
        <w:t>㍥輱歆쉘剄싍䕀䑶㌨猦廂迂㬥䇂煍噔剢噴䊮</w:t>
      </w:r>
      <w:r>
        <w:rPr/>
        <w:t>ꕋ</w:t>
      </w:r>
      <w:r>
        <w:rPr/>
        <w:t>숮䣂毎盂⎩쉔奪놻㩤湞橢䊿쉘</w:t>
      </w:r>
      <w:r>
        <w:rPr/>
        <w:t>⠥</w:t>
      </w:r>
      <w:r>
        <w:rPr/>
        <w:t>扲庩稥溵恎轮㭗숱쉎悥歏⤱偎☥㥓敯⿂</w:t>
      </w:r>
      <w:r>
        <w:rPr/>
        <w:t>ꕤ</w:t>
      </w:r>
      <w:r>
        <w:rPr/>
        <w:t>恑깶쉯쵩槍戦縥䝒埂㦩牔熥쵭䕺愦촣쉉䅸璩츬⤺</w:t>
      </w:r>
      <w:r>
        <w:rPr/>
        <w:t>ⷎ</w:t>
      </w:r>
      <w:r>
        <w:rPr/>
        <w:t>땴练䜲┩圽掻㗍接狂⵭⑨猥쵠췂싂擂奭焻弨偊杫倰숤</w:t>
      </w:r>
      <w:r>
        <w:rPr/>
        <w:t>ⱈ</w:t>
      </w:r>
      <w:r>
        <w:rPr/>
        <w:t>㞡䵈쉧扴䐬㠪滎㡓쉘</w:t>
      </w:r>
      <w:r>
        <w:rPr/>
        <w:t>ꥐ</w:t>
      </w:r>
      <w:r>
        <w:rPr/>
        <w:t>ꍭ</w:t>
      </w:r>
      <w:r>
        <w:rPr/>
        <w:t>ꥀ⵶</w:t>
      </w:r>
      <w:r>
        <w:rPr/>
        <w:t>쉕位㉓怴瞻㞥숮璩숵捡栦煸◂쉍没牕㕋뭓ぷ摷嫂琱㪣敞潟쉆牷</w:t>
      </w:r>
      <w:r>
        <w:rPr/>
        <w:t>ꦮ</w:t>
      </w:r>
      <w:r>
        <w:rPr/>
        <w:t>湞⨪廃㈯獫㐹䕤═漭䆬␶幩䁔绂橭穳僂ꅕ硂䗃㕕䕄䉦䡷</w:t>
      </w:r>
      <w:r>
        <w:rPr/>
        <w:t>꤫</w:t>
      </w:r>
      <w:r>
        <w:rPr/>
        <w:t>碿啎睷悵╒頻䵏썡㈱瑅쉄㭢㭩佪㕐䉧剣꥘ㅃ昹쉓숻焤佾ꅳ湄⍰㷂땺皘硈쉌稪顉㷂뭉煓䙵榥繎ꥺ䊱婗ꥵ㇂ㄭ䚘呑枮䠵ㅋ</w:t>
      </w:r>
      <w:r>
        <w:rPr/>
        <w:t>ⵘ</w:t>
      </w:r>
      <w:r>
        <w:rPr/>
        <w:t>癎圯䑘⩬䡡䋂䭅㩸츳뭣〭水歺桭떵浒ꅊ禱椽쉗◂漦猤刵幯쉬㐻㑒슿偸딯촱╰䕔恹嘪걎䡄敂犩⺮</w:t>
      </w:r>
      <w:r>
        <w:rPr/>
        <w:t>ⵗ</w:t>
      </w:r>
      <w:r>
        <w:rPr/>
        <w:t>㖱さ㡰⿂쉵債믃䃂坫卩▣顑婪䪩佒갬㩂㓂奣</w:t>
      </w:r>
      <w:r>
        <w:rPr/>
        <w:t>⠯</w:t>
      </w:r>
      <w:r>
        <w:rPr/>
        <w:t>䝙䭢⭘┷濂쉡瑩</w:t>
      </w:r>
      <w:r>
        <w:rPr/>
        <w:t>ⵃ</w:t>
      </w:r>
      <w:r>
        <w:rPr/>
        <w:t>쉲쉲溬</w:t>
      </w:r>
      <w:r>
        <w:rPr/>
        <w:t>ⱕ</w:t>
      </w:r>
      <w:r>
        <w:rPr/>
        <w:t>䉢㍠婆噷恢㔨⫎照㗂쎱樽䑭숨搲㤯쉘堤⬻楨繆쉆⹖㭀걂噇䘮癐磎恊⧂쉒䒩泂䉌⬺恠쉣卮Ⓜ掬盂뾩䕵⸵⩫瀳㖩榘煯⽊䕞㣃墮漱ど迂輪⚩倩幵乔㉊硓묪徵䗂獔㜤♷䕗䥞㖻強╯䑄</w:t>
      </w:r>
      <w:r>
        <w:rPr/>
        <w:t>Ⳃ⣂⹂</w:t>
      </w:r>
      <w:r>
        <w:rPr/>
        <w:t>僂㣂䝰潥䱏券砯ꍂ楑稴䕕溵摖㠭㙞卦䆿幤쉵⵵⥟㑰촰싂싂숬걐幰瞥㕫䉵彬㭵㞣㩉㞏失䤊걪쉡㵗慶㩷杁瑔숥嘫䅹슩牵噊</w:t>
      </w:r>
      <w:r>
        <w:rPr/>
        <w:t>ꤳꥊ</w:t>
      </w:r>
      <w:r>
        <w:rPr/>
        <w:t>䬦ꄸ⨤堷</w:t>
      </w:r>
      <w:r>
        <w:rPr/>
        <w:t>Ⱪ</w:t>
      </w:r>
      <w:r>
        <w:rPr/>
        <w:t>넵</w:t>
      </w:r>
      <w:r>
        <w:rPr/>
        <w:t>ⵕ</w:t>
      </w:r>
      <w:r>
        <w:rPr/>
        <w:t>が澘쉱뽠ㄲ䟂깪⨺㩦犩䵣㝘え椦⪣呋呲夽主쉙㡎惂칈卓딵瀮습扈奶</w:t>
      </w:r>
      <w:r>
        <w:rPr/>
        <w:t>ⴶ</w:t>
      </w:r>
      <w:r>
        <w:rPr/>
        <w:t>久치圷</w:t>
      </w:r>
      <w:r>
        <w:rPr/>
        <w:t>⡸</w:t>
      </w:r>
      <w:r>
        <w:rPr/>
        <w:t>㥱お쉭⭟</w:t>
      </w:r>
      <w:r>
        <w:rPr/>
        <w:t>ꦱ⑵</w:t>
      </w:r>
      <w:r>
        <w:rPr/>
        <w:t>绂싎쵶뭱쉌╏䵺㑡뼦啨䣂潰걦暡瘭測䠣枏숰顡佡务⼸␶㨽撿숨㙞䉉飂儴呏具彧㴶怪婾</w:t>
      </w:r>
      <w:r>
        <w:rPr/>
        <w:t>ꦥ</w:t>
      </w:r>
      <w:r>
        <w:rPr/>
        <w:t>칇卒偆</w:t>
      </w:r>
      <w:r>
        <w:rPr/>
        <w:t>ꕰ</w:t>
      </w:r>
      <w:r>
        <w:rPr/>
        <w:t>ꅄ瑶硨</w:t>
      </w:r>
      <w:r>
        <w:rPr/>
        <w:t>⠫</w:t>
      </w:r>
      <w:r>
        <w:rPr/>
        <w:t>丯㐬싍汓倪欬恲樽☰咘嘤걭숶</w:t>
      </w:r>
      <w:r>
        <w:rPr/>
        <w:t>⢩</w:t>
      </w:r>
      <w:r>
        <w:rPr/>
        <w:t>恩獒㙥焷䢮辥繋㦱싂⩗䙁㢡㉩扠壍쉂飂习䙘껎</w:t>
      </w:r>
      <w:r>
        <w:rPr/>
        <w:t>ⷃꔮ⸱</w:t>
      </w:r>
      <w:r>
        <w:rPr/>
        <w:t>㍡哃甯疡利䉲刯㍟秂轋ꍭ敓噕吴䉐㉙땾꺩䥮泂爺轆摵⯂祍䏂疱♡䁅</w:t>
      </w:r>
      <w:r>
        <w:rPr/>
        <w:t>ꔱ</w:t>
      </w:r>
      <w:r>
        <w:rPr/>
        <w:t>썶椻䍂挻眤쉫灅걖㍰憻僂쉢噵숳祓爯伩긹깁忂놩䭫Ⓜ晎</w:t>
      </w:r>
      <w:r>
        <w:rPr/>
        <w:t>Ⱕ</w:t>
      </w:r>
      <w:r>
        <w:rPr/>
        <w:t>䵸留䑇☷津䡱쵩䱙瀪爮恸坁쉵幤䀨䁇㢩</w:t>
      </w:r>
      <w:r>
        <w:rPr/>
        <w:t>ⰲ</w:t>
      </w:r>
      <w:r>
        <w:rPr/>
        <w:t>呣乧⩔硤浆쉺怤㐬哂洫䜷쏂礰땧䐻㭴䑕噾帲䝮쉍硪</w:t>
      </w:r>
      <w:r>
        <w:rPr/>
        <w:t>ⴤ</w:t>
      </w:r>
      <w:r>
        <w:rPr/>
        <w:t>䉞쉯뽲㛍栦慾爬漺婷妡攸戮傘伷墩쉘义辵縺䉉춘</w:t>
      </w:r>
      <w:r>
        <w:rPr/>
        <w:t>ꔲ</w:t>
      </w:r>
      <w:r>
        <w:rPr/>
        <w:t>娨䙍䀫壃圪</w:t>
      </w:r>
      <w:r>
        <w:rPr/>
        <w:t>⣍</w:t>
      </w:r>
      <w:r>
        <w:rPr/>
        <w:t>係㋍뮣獐㒿嫂㭢</w:t>
      </w:r>
      <w:r>
        <w:rPr/>
        <w:t>ꕌ</w:t>
      </w:r>
      <w:r>
        <w:rPr/>
        <w:t>轶</w:t>
      </w:r>
      <w:r>
        <w:rPr/>
        <w:t>⣃</w:t>
      </w:r>
      <w:r>
        <w:rPr/>
        <w:t>秂㠥䵥滎</w:t>
      </w:r>
      <w:r>
        <w:rPr/>
        <w:t>ⱡ</w:t>
      </w:r>
      <w:r>
        <w:rPr/>
        <w:t>穪恆䙫☸䑦眤</w:t>
      </w:r>
      <w:r>
        <w:rPr/>
        <w:t>Ɐ</w:t>
      </w:r>
      <w:r>
        <w:rPr/>
        <w:t>슩兊ꍾ⩑恌棂轰㦱뽶썸䯂䨥쵲䱀常䡍ㅉ焩潈뇂㐽㕊塘</w:t>
      </w:r>
      <w:r>
        <w:rPr/>
        <w:t>ⱬ</w:t>
      </w:r>
      <w:r>
        <w:rPr/>
        <w:t>啠䨵䐣㡍슡⭊⥇汄쉆㖥</w:t>
      </w:r>
      <w:r>
        <w:rPr/>
        <w:t>⡳</w:t>
      </w:r>
      <w:r>
        <w:rPr/>
        <w:t>剀擂걅甽䤴婭䑊睄</w:t>
      </w:r>
      <w:r>
        <w:rPr/>
        <w:t>ꔤ</w:t>
      </w:r>
      <w:r>
        <w:rPr/>
        <w:t>浦㵰㔸䥩堺숶浑縷㨮⥒䳎䡐䝐⍌⍅塊㵞狂㌥䅊걪ꄴ䙥暏⭤勍⩈⽁곂</w:t>
      </w:r>
      <w:r>
        <w:rPr/>
        <w:t>⣃</w:t>
      </w:r>
      <w:r>
        <w:rPr/>
        <w:t>쉪⧂敘ゥ⤫輸㡍縱╘桠⑍琴䥹顠揂</w:t>
      </w:r>
      <w:r>
        <w:rPr/>
        <w:t>ꕱ⏂</w:t>
      </w:r>
      <w:r>
        <w:rPr/>
        <w:t>쉄牃⫂ꄩ濂◎⯎䟃哃싂䉖梘忂ꍧ浭⎏ꅮ◂䕎⛂祴璱칺䚬</w:t>
      </w:r>
      <w:r>
        <w:rPr/>
        <w:t>꧂┬</w:t>
      </w:r>
      <w:r>
        <w:rPr/>
        <w:t>顆獙㔳畲䝆⩶⽁剬垡畮㬴뼩ꍏ㔪㒣⑸䳂年奩㩞窻乮塀䨰偅瘳㇍乬⩃頺쉁쉟嘯</w:t>
      </w:r>
      <w:r>
        <w:rPr/>
        <w:t>ꥉ</w:t>
      </w:r>
      <w:r>
        <w:rPr/>
        <w:t>牣숫漣剉⥭䀹⩾䥾䕣㡂摵㘹輭䉆</w:t>
      </w:r>
      <w:r>
        <w:rPr/>
        <w:t>ꤴ</w:t>
      </w:r>
      <w:r>
        <w:rPr/>
        <w:t>狃ꥩ嘱䍙⾻♉毃䘶㐶㨥搭䜻偒숦犡䩇塾廎땍劬佾䃂扎쌺眳</w:t>
      </w:r>
      <w:r>
        <w:rPr/>
        <w:t>⡃</w:t>
      </w:r>
      <w:r>
        <w:rPr/>
        <w:t>넪䕓쉱急┬䥾佦</w:t>
      </w:r>
      <w:r>
        <w:rPr/>
        <w:t>Ⲙ</w:t>
      </w:r>
      <w:r>
        <w:rPr/>
        <w:t>溏湙摚顗慭䭕泂㤳㉾⦵呆梣㍨氨쉏뽒ヂ쉚辘弱뼊깢䩢곎⥒弴습⍫㩟毂滂㝡쉨⎱䔪칷琯疏牥⧂䱯灭挷쉮轇ꅞ</w:t>
      </w:r>
      <w:r>
        <w:rPr/>
        <w:t>ꤩ</w:t>
      </w:r>
      <w:r>
        <w:rPr/>
        <w:t>㬮쉌坵⩅復呴秎炻㨪䵂祍칺䥟⥠幧忂㍦⽺懂扑숪</w:t>
      </w:r>
      <w:r>
        <w:rPr/>
        <w:t>ꕾ</w:t>
      </w:r>
      <w:r>
        <w:rPr/>
        <w:t>協㤯⸩煳걂곂</w:t>
      </w:r>
      <w:r>
        <w:rPr/>
        <w:t>ꖬ⩯</w:t>
      </w:r>
      <w:r>
        <w:rPr/>
        <w:t>쵺</w:t>
      </w:r>
      <w:r>
        <w:rPr/>
        <w:t>꤬</w:t>
      </w:r>
      <w:r>
        <w:rPr/>
        <w:t>숨䝃氰㬽樶䘰摆䫂欨㍴睦䰴</w:t>
      </w:r>
      <w:r>
        <w:rPr/>
        <w:t>⡇</w:t>
      </w:r>
      <w:r>
        <w:rPr/>
        <w:t>摀櫂䚬숪㉮㝖╕杰䉁頭</w:t>
      </w:r>
      <w:r>
        <w:rPr/>
        <w:t>⡊</w:t>
      </w:r>
      <w:r>
        <w:rPr/>
        <w:t>晸楫到怩쉚硳㑲牨䓂梣禵♖㢬敞䀪甤楐⩆㥭䁩ㅠ参</w:t>
      </w:r>
      <w:r>
        <w:rPr/>
        <w:t>ꥃ</w:t>
      </w:r>
      <w:r>
        <w:rPr/>
        <w:t>넺扭祎䅣䊘獟彅穒녾哂塢㤩쉃䜱䜸䝥汎囂堶⥒㈩䉞</w:t>
      </w:r>
      <w:r>
        <w:rPr/>
        <w:t>ⲻ</w:t>
      </w:r>
      <w:r>
        <w:rPr/>
        <w:t>㟂쉫总帱㏂灅</w:t>
      </w:r>
      <w:r>
        <w:rPr/>
        <w:t>⣃</w:t>
      </w:r>
      <w:r>
        <w:rPr/>
        <w:t>ꥦ䅂畔ㅲ穞淂⍀쉠뭉绂穬榮</w:t>
      </w:r>
      <w:r>
        <w:rPr/>
        <w:t>⡯</w:t>
      </w:r>
      <w:r>
        <w:rPr/>
        <w:t>쉌塕慀⛂㷂Ⓧ恐䃎곂쉬췂문⻂㙮䵦轶慭쉴慦〤⧂䌩橄⬪敂睎긬㜶䉪畾촺숤桒杆慶幹⌱숦깹녫頪쉋塞㵑⺱⥇啩炏姂乣</w:t>
      </w:r>
      <w:r>
        <w:rPr/>
        <w:t>ⱨ</w:t>
      </w:r>
      <w:r>
        <w:rPr/>
        <w:t>䭉숥煹⭞</w:t>
      </w:r>
      <w:r>
        <w:rPr/>
        <w:t>ꕋ</w:t>
      </w:r>
      <w:r>
        <w:rPr/>
        <w:t>㮣쉭媮彾䅑싂䮘碩䈰卓㑡뭗</w:t>
      </w:r>
      <w:r>
        <w:rPr/>
        <w:t>ⱶ⹚</w:t>
      </w:r>
      <w:r>
        <w:rPr/>
        <w:t>咥습㠽䴮愶畋繱报</w:t>
      </w:r>
      <w:r>
        <w:rPr/>
        <w:t>ꦡ</w:t>
      </w:r>
      <w:r>
        <w:rPr/>
        <w:t>䊩㈹쉋숪捞</w:t>
      </w:r>
      <w:r>
        <w:rPr/>
        <w:t>⡠</w:t>
      </w:r>
      <w:r>
        <w:rPr/>
        <w:t>䯂⪩숦乸嚘煪꺿싂偭拂䅴关䍹渱ꅊ啨䐭佪䳂㝱硧獨全</w:t>
      </w:r>
      <w:r>
        <w:rPr/>
        <w:t>ⴹ</w:t>
      </w:r>
      <w:r>
        <w:rPr/>
        <w:t>䱋⥗숣晤슬⸩䝉</w:t>
      </w:r>
      <w:r>
        <w:rPr/>
        <w:t>ꥑ</w:t>
      </w:r>
      <w:r>
        <w:rPr/>
        <w:t>汘㥷氭䭌</w:t>
      </w:r>
      <w:r>
        <w:rPr/>
        <w:t>ⰹ</w:t>
      </w:r>
      <w:r>
        <w:rPr/>
        <w:t>儻ꌶ슿䕱凍ꇂ</w:t>
      </w:r>
      <w:r>
        <w:rPr/>
        <w:t>ꔭ</w:t>
      </w:r>
      <w:r>
        <w:rPr/>
        <w:t>迂쉲떡桧振祘怣睨䵕⑹迂쉂奇쉏㣂ꏃ楀ꥵ愦</w:t>
      </w:r>
      <w:r>
        <w:rPr/>
        <w:t>ꕧ</w:t>
      </w:r>
      <w:r>
        <w:rPr/>
        <w:t>쉧ꍠ䣂㖵扙䥊⨫ꅅ㢩ꇎ硪㕳㝯㒿祧▿뽵塈쉥辘㪻䄶督昩</w:t>
      </w:r>
      <w:r>
        <w:rPr/>
        <w:t>⢻</w:t>
      </w:r>
      <w:r>
        <w:rPr/>
        <w:t>⾮卢䤻䰶땆䥊⩗녏囂䐷숻쌩扦䏎琹奔顔住焻恎䁶㎘噂䝁乩㨰稬䇂䵘㕫㑵䐤漬⵭吱呀顠辣灲妩㇂䍁뭶梥㕴㉐ꥲ䦣潮䆮䁁幓㣃䩬⨭睪⽕单걨偀ꆮ犬䂣秎摡㭯䝭슘䠤깖サ</w:t>
      </w:r>
      <w:r>
        <w:rPr/>
        <w:t>ꤵ</w:t>
      </w:r>
      <w:r>
        <w:rPr/>
        <w:t>㝏ꏂㄥ繤䏂䍒框扂浟숪쌩橱浫䂿뇂汅啌呱쉎は婩숲䅏</w:t>
      </w:r>
      <w:r>
        <w:rPr/>
        <w:t>⣂</w:t>
      </w:r>
      <w:r>
        <w:rPr/>
        <w:t>橚⥭硯뼭噎⨪싃䧂噍熻偨撡づ⚿쉚桦瑙嘦⽊㘲佔佐攩榱硹䌸杍浍㇍䠲猳䳎╌塭璵⤲㤣彍爦쉘깍楨묶ꍞ頱䍂迂漫潋烍剺㓂쉪便坚嫂쎏癁朥惂쉗뽓硪칒䉃樹䕭뭘쉘榘뭩澮⎻湶协ꅉ杏徣쵾洪硏䤭㒬뭔矂噫㕃咥쉢</w:t>
      </w:r>
      <w:r>
        <w:rPr/>
        <w:t>ⵉ</w:t>
      </w:r>
      <w:r>
        <w:rPr/>
        <w:t>䌯㕪</w:t>
      </w:r>
      <w:r>
        <w:rPr/>
        <w:t>ꦩ</w:t>
      </w:r>
      <w:r>
        <w:rPr/>
        <w:t>朊</w:t>
      </w:r>
      <w:r>
        <w:rPr/>
        <w:t>ꕺ</w:t>
      </w:r>
      <w:r>
        <w:rPr/>
        <w:t>歍쉶慀奺竂牊疡瘬䅅</w:t>
      </w:r>
      <w:r>
        <w:rPr/>
        <w:t>⡃</w:t>
      </w:r>
      <w:r>
        <w:rPr/>
        <w:t>獞炏燂Ⓜ唲溡ꥰ갱䙌煌칖怴槂瓎東뼦㥡兟捬愨춬묻㙕㙬刻ㄷ敥녒倽䯂敫戺⧂䵺敂떱㨴</w:t>
      </w:r>
      <w:r>
        <w:rPr/>
        <w:t>Ᵽ</w:t>
      </w:r>
      <w:r>
        <w:rPr/>
        <w:t>獶㔪㉠㠨♚慆浱뽔⩡湸뮱ㅸ轴瘯甯</w:t>
      </w:r>
      <w:r>
        <w:rPr/>
        <w:t>꧂</w:t>
      </w:r>
      <w:r>
        <w:rPr/>
        <w:t>Ɑ</w:t>
      </w:r>
      <w:r>
        <w:rPr/>
        <w:t>㙈㍒橁畫깰쉩뗃ひ묻䂡䉍圽嫂⼦걩뿂㓂갽싂奖쎩숸揂㯂䦏숤䩶秂愬卦쉈숷</w:t>
      </w:r>
      <w:r>
        <w:rPr/>
        <w:t>ⱥ</w:t>
      </w:r>
      <w:r>
        <w:rPr/>
        <w:t>䴶㣂⑕갽瑶㋂습顊顫쉴숱爴넫傿䬪硟⒏垵堩숴䩱⨪廍⒏⑍䂏싂䈴쌽湙䡬쎩⛂뭟㡟档</w:t>
      </w:r>
      <w:r>
        <w:rPr/>
        <w:t>ⷂ</w:t>
      </w:r>
      <w:r>
        <w:rPr/>
        <w:t>礸녖椸</w:t>
      </w:r>
      <w:r>
        <w:rPr/>
        <w:t>ꥄ</w:t>
      </w:r>
      <w:r>
        <w:rPr/>
        <w:t>樦焱쉹㐶㜷渽瓎婆㙠丰甬吸䷎뭟䒏䱕䕁噺瞿⽷ꥩ㌽㐽迂樨慱幬쉠ぃ䥅쉙僂䎣⥟⩓◂栰㍠硈䉡㞘ꎬ䉴쉏琮ぬ곂顓繊┹槂嚮쉆欤㵩瑤㙬䀪欪灙䎡㙂卷橪瑔亘㑳䚩䑪畉⩈䉖䥵瞿啀䴹瘲슘嗂ㅋ婚⎻㫂也幾ꥨ䖿椭녷䍵塴칹▥婸乯䑉何⛂⼤塙</w:t>
      </w:r>
      <w:r>
        <w:rPr/>
        <w:t>ꥀ</w:t>
      </w:r>
      <w:r>
        <w:rPr/>
        <w:t>ꍙ堳医硌䁟쉑㨻⸹䔵否䀷坳橁떣ꍉ彺숽浅瀣ꅐ绎塉ꅮ쎿䅏슻쉎䬦</w:t>
      </w:r>
      <w:r>
        <w:rPr/>
        <w:t>ꤻ</w:t>
      </w:r>
      <w:r>
        <w:rPr/>
        <w:t>䉵氰猣⩟塃⾬ネ쉁璘浐楕䩑恃㙅欮䱨쉍昵桍瘸京檱扸祮爩場入懂슥㍨䔸狂⭹扭䍶⑪横兹淂쵍惂復㍸㤨ꅀ㶥칩㫂㋂珂䁹숱漪塗顆䵎啹伻슏슥礻⩈</w:t>
      </w:r>
      <w:r>
        <w:rPr/>
        <w:t>ꔯ</w:t>
      </w:r>
      <w:r>
        <w:rPr/>
        <w:t>뾮㎥汈䡰横싂㭨晍摟棂㵮㉫쉨磂쌷슩䉰唺懂␹潯䵋伸䄯顸唵歄딻㡈塏穚</w:t>
      </w:r>
      <w:r>
        <w:rPr/>
        <w:t>ⰲ</w:t>
      </w:r>
      <w:r>
        <w:rPr/>
        <w:t>㵍畃忂捭숨㧃毂쉶暿</w:t>
      </w:r>
      <w:r>
        <w:rPr/>
        <w:t>ꕭ</w:t>
      </w:r>
      <w:r>
        <w:rPr/>
        <w:t>䄷張恹摀㉅쉴獟桥뾣制噒䩂祄䭮搻䁧畊䜻썋䩇晾祙秂呞칥归杪歏堮딯㏂潒傩恖䵶牴杅爳䥙煀걮䩋딦㨵╊㞏쉣稨睘䘷㝄䱎䓂急辩狂㑺⫂칖熵</w:t>
      </w:r>
      <w:r>
        <w:rPr/>
        <w:t>⣂</w:t>
      </w:r>
      <w:r>
        <w:rPr/>
        <w:t>㤩夬彄</w:t>
      </w:r>
      <w:r>
        <w:rPr/>
        <w:t>ꗎ</w:t>
      </w:r>
      <w:r>
        <w:rPr/>
        <w:t>䓂㚣䉆㑁䍃坑穫⻂礸㉫剗堩</w:t>
      </w:r>
      <w:r>
        <w:rPr/>
        <w:t>ꥉ</w:t>
      </w:r>
      <w:r>
        <w:rPr/>
        <w:t>㕯싂晖搱뭰恬쉘繧珂从療슬⴯ヂ슻싎搭녪迂祳㠯⩏⥂畘瀫氺犣ꥥ▘䝈夹쉀䥬칄敏張ꍸ㕎⑇㔤䄺敁啖쉰</w:t>
      </w:r>
      <w:r>
        <w:rPr/>
        <w:t>ⴰ</w:t>
      </w:r>
      <w:r>
        <w:rPr/>
        <w:t>㉢䡈憩⨶쉴嘳⼹㑳</w:t>
      </w:r>
      <w:r>
        <w:rPr/>
        <w:t>ⵤ</w:t>
      </w:r>
      <w:r>
        <w:rPr/>
        <w:t>⻃䵋ㅴ숤⸊┥穌迂</w:t>
      </w:r>
      <w:r>
        <w:rPr/>
        <w:t>ꕩ</w:t>
      </w:r>
      <w:r>
        <w:rPr/>
        <w:t>쉈ㆥ䭬㤪湾㞩灳慴恕⭍炻녎潋묷泂煌偩潌丵䧂慚樭䁭乱湖䩂땴卥䦩</w:t>
      </w:r>
      <w:r>
        <w:rPr/>
        <w:t>ⰻ</w:t>
      </w:r>
      <w:r>
        <w:rPr/>
        <w:t>녍桯怣朻슘杊숨瑔ꅑ깂ꏂ㥸䓃智灁ꥣ⩚넥慓슩䑢硨瘳⥏☩㑒ⸯ㵘㌸瀪敄浓⹨䉉轐</w:t>
      </w:r>
      <w:r>
        <w:rPr/>
        <w:t>ⵧ⫂</w:t>
      </w:r>
      <w:r>
        <w:rPr/>
        <w:t>共怵녑嘫칩</w:t>
      </w:r>
      <w:r>
        <w:rPr/>
        <w:t>ⱺ┱⍚</w:t>
      </w:r>
      <w:r>
        <w:rPr/>
        <w:t>㋂뽘愨揂췂挽界䂩䅾⫂떥쉬檩⹤䀬氷䃎⨮䨱슮琤ㅍꍳ⑚⫃딶媩颥池塔杍务깹畡쉖㓂㉶䉣숥爯䀴泂洩塇啡櫂⬹뗂婣㡸딫唦</w:t>
      </w:r>
      <w:r>
        <w:rPr/>
        <w:t>ꖵ╾⑲</w:t>
      </w:r>
      <w:r>
        <w:rPr/>
        <w:t>䘴䳎</w:t>
      </w:r>
      <w:r>
        <w:rPr/>
        <w:t>⠶</w:t>
      </w:r>
      <w:r>
        <w:rPr/>
        <w:t>ⷂ</w:t>
      </w:r>
      <w:r>
        <w:rPr/>
        <w:t>䗂㘤顤㡎塓⫂渫㩂䍟</w:t>
      </w:r>
      <w:r>
        <w:rPr/>
        <w:t>⠯</w:t>
      </w:r>
      <w:r>
        <w:rPr/>
        <w:t>婚妏飂㵭䘺扡</w:t>
      </w:r>
      <w:r>
        <w:rPr/>
        <w:t>⣂</w:t>
      </w:r>
      <w:r>
        <w:rPr/>
        <w:t>坨㕅칋㭔绂䍮偉い噸쌨摭쵑縯쏂㉉昨뭫磂卪</w:t>
      </w:r>
      <w:r>
        <w:rPr/>
        <w:t>꥟⑵</w:t>
      </w:r>
      <w:r>
        <w:rPr/>
        <w:t>吸然Ⓜ갫싂⩷ꍦ栣慟싂辩找圻㓂딲庱⪮⹮繁䭡伮樷砺싂癶⭎䵍ꄪ䴲ꏂ滃牶勂</w:t>
      </w:r>
      <w:r>
        <w:rPr/>
        <w:t>ꥄ⦡♋⨵</w:t>
      </w:r>
      <w:r>
        <w:rPr/>
        <w:t>썕슥啨畘睸</w:t>
      </w:r>
      <w:r>
        <w:rPr/>
        <w:t>꧂⭯</w:t>
      </w:r>
      <w:r>
        <w:rPr/>
        <w:t>砬畫췂渪潊묺平䱆呬┻汗◂⥕䎬嫂婓칩⽑繑쉢㥋圮㯃彸츱杕煇䛂碿䉏땑啥桌頶穦珂礽䥾珂㵢㍕潎䤻㴹䵪曂䭕⼪䉵硎䕦浘乊⿍繐㞩盂咣⼶⑦쉉㚩㋃瑫晍救㵑쌶슬凂硥䝎딩偰ꅳ啄䩨獃繟帰嗎⾩䙭촲㬣⯂놱䓂煒淍奐䣂喡假㔤啄싂㋃䉫汲숺㈮噡ꅮ顡숨礹刯䕵䙋䰪䩦⥪柂슱癷祓搻繭氹녺祎抡晳㈭圱氳</w:t>
      </w:r>
      <w:r>
        <w:rPr/>
        <w:t>ⰽ⍭</w:t>
      </w:r>
      <w:r>
        <w:rPr/>
        <w:t>畬婆临汉壂쉕㑒쉰狂奲묪偌㍃㚡幨㍣繙伻䥤쉪촶㍪ꍺ啮慴烂⧂潢䩒沵㩪쉞⵬歧弪甩㈵挮墮輵痂㭳㭫埃塄浨㴦䞣䗂⩚䘺䭐噐</w:t>
      </w:r>
      <w:r>
        <w:rPr/>
        <w:t>⣍</w:t>
      </w:r>
      <w:r>
        <w:rPr/>
        <w:t>ゥ녹㭣⌴⭄幎轮柂幵슻⍖母瑈䯂狎滂栮슱偬뼱捠灰擃乎爳㉡걱湈쉙丱墱㡘娯</w:t>
      </w:r>
      <w:r>
        <w:rPr/>
        <w:t>ⱏ</w:t>
      </w:r>
      <w:r>
        <w:rPr/>
        <w:t>滂㩪뇂椻斏呃噩넳獴䝄䤸禵㕨䜸摩煃唬⩘녌剸칱㩅뽯恌숤㕇㪥⩚䁃ま㖩㑉ꅶ겵癗䙔礮捴佈汥⪘儣塂␯츲呏㯂卲塏㡐⑍橧⪱⍰獷瀭䵓䬱䡍䩊땀噅濂⫂뮱⪩䁰怷呕厱깐ヂ</w:t>
      </w:r>
      <w:r>
        <w:rPr/>
        <w:t>ꔶ⑭</w:t>
      </w:r>
      <w:r>
        <w:rPr/>
        <w:t>㔊쉾츪㙉绂〣祵ㅗ싂쉌婗䨥껂ヂꥠ悏转ꥷ⥾㥨㦥</w:t>
      </w:r>
      <w:r>
        <w:rPr/>
        <w:t>ꕊ⹁</w:t>
      </w:r>
      <w:r>
        <w:rPr/>
        <w:t>숪싎⩬婳⨸ꅨ前⯂材</w:t>
      </w:r>
      <w:r>
        <w:rPr/>
        <w:t>ꥇ</w:t>
      </w:r>
      <w:r>
        <w:rPr/>
        <w:t>恋⤻犩敲슮싍䉈繦眴憣䐭顂丶牍係⥸녹婮썐彀匤</w:t>
      </w:r>
      <w:r>
        <w:rPr/>
        <w:t>ꤵⷂ</w:t>
      </w:r>
      <w:r>
        <w:rPr/>
        <w:t>摸뭇に呒ꍤ敳</w:t>
      </w:r>
      <w:r>
        <w:rPr/>
        <w:t>ⵅ</w:t>
      </w:r>
      <w:r>
        <w:rPr/>
        <w:t>戮</w:t>
      </w:r>
      <w:r>
        <w:rPr/>
        <w:t>ꥋ</w:t>
      </w:r>
      <w:r>
        <w:rPr/>
        <w:t>걸硂噉칉갨硘䍺䜹圻♤䉶䢡柎⍧瞻슿</w:t>
      </w:r>
      <w:r>
        <w:rPr/>
        <w:t>ꤨ</w:t>
      </w:r>
      <w:r>
        <w:rPr/>
        <w:t>칥繟㍳㟂伲䆻䕰⭣딩娬僃싂癲娻㕍쉨싂걌浉쏂彥</w:t>
      </w:r>
      <w:r>
        <w:rPr/>
        <w:t>ꕵ⪥</w:t>
      </w:r>
      <w:r>
        <w:rPr/>
        <w:t>䵉☱䭊쉈쉭깢뼵眮砥轴ㄨ䇂䩃輤㍬컂橳⑰⽓쉸ꄭ⴦縦曃䙦⭙䎘┺䏃뭶楕싂ꌨ䱳깫慈⨦䠻⭎</w:t>
      </w:r>
      <w:r>
        <w:rPr/>
        <w:t>ꔫ</w:t>
      </w:r>
      <w:r>
        <w:rPr/>
        <w:t>㛂뭤剒딮猳檘涣싂朣䱷ㅫ⹌癹㕇떣猺⫃椭뭬</w:t>
      </w:r>
      <w:r>
        <w:rPr/>
        <w:t>⡸</w:t>
      </w:r>
      <w:r>
        <w:rPr/>
        <w:t>슿䥚䉨긩㥯坥써彳䨪梱牰숯⹘㛃眥洩啮堹</w:t>
      </w:r>
      <w:r>
        <w:rPr/>
        <w:t>ⵏ</w:t>
      </w:r>
      <w:r>
        <w:rPr/>
        <w:t>獴燂䛂</w:t>
      </w:r>
      <w:r>
        <w:rPr/>
        <w:t>ꖥ</w:t>
      </w:r>
      <w:r>
        <w:rPr/>
        <w:t>㋂싍䦥噍ㄵ뗂偑⻂硴⑅䁩漴걯厵슏䅖뼭噪塵䥣破抏㔤塡輤⍄砵㞏毂瑦㥃樶䷂牒奀李㡕灑梿촩</w:t>
      </w:r>
      <w:r>
        <w:rPr/>
        <w:t>⢮</w:t>
      </w:r>
      <w:r>
        <w:rPr/>
        <w:t>輭塵渭뇂깨潸橌䐰</w:t>
      </w:r>
      <w:r>
        <w:rPr/>
        <w:t>ⵆ</w:t>
      </w:r>
      <w:r>
        <w:rPr/>
        <w:t>渣</w:t>
      </w:r>
      <w:r>
        <w:rPr/>
        <w:t>⣂</w:t>
      </w:r>
      <w:r>
        <w:rPr/>
        <w:t>ꅵ쉲⭈쉇</w:t>
      </w:r>
      <w:r>
        <w:rPr/>
        <w:t>ⱑ</w:t>
      </w:r>
      <w:r>
        <w:rPr/>
        <w:t>䀵偃⸷쉞뭑档ネ뽡숱䅥ꍠ숣ꥯ쉲</w:t>
      </w:r>
      <w:r>
        <w:rPr/>
        <w:t>ⷂ</w:t>
      </w:r>
      <w:r>
        <w:rPr/>
        <w:t>縦摒슥歸ꅎ憡伶⵳牆뭘坘辣灙昪䯂㭱䄭깡免쉩䁔䡐桗걱츲걆㬳畔㝟껂氬</w:t>
      </w:r>
      <w:r>
        <w:rPr/>
        <w:t>ⴶ</w:t>
      </w:r>
      <w:r>
        <w:rPr/>
        <w:t>枬㵺⩞顢䷂浣祣쉨盍䵳⼦堮䠽쉧㵧싎猹걍⍚杤⽞截䨤ㅲ剷⬮칖숲母㙧⭕敩⭘䅳</w:t>
      </w:r>
      <w:r>
        <w:rPr/>
        <w:t>⠲</w:t>
      </w:r>
      <w:r>
        <w:rPr/>
        <w:t>睕쵲쉒쉣뭮渰拂睵娯㔺䤫瑒␩⸦打쌰</w:t>
      </w:r>
      <w:r>
        <w:rPr/>
        <w:t>⡨</w:t>
      </w:r>
      <w:r>
        <w:rPr/>
        <w:t>쌯ꌱ爪땙嚏</w:t>
      </w:r>
      <w:r>
        <w:rPr/>
        <w:t>⡭</w:t>
      </w:r>
      <w:r>
        <w:rPr/>
        <w:t>䇂睈䇂犿僂⍆</w:t>
      </w:r>
      <w:r>
        <w:rPr/>
        <w:t>ⵕ</w:t>
      </w:r>
      <w:r>
        <w:rPr/>
        <w:t>囂ꥡ침쉣쉶⑔㉋䗎뿂急头坏⻂浍녌㤤匥墘桌믂⍗쉥㉰厩ꄥ恮婍녭</w:t>
      </w:r>
      <w:r>
        <w:rPr/>
        <w:t>⣂</w:t>
      </w:r>
      <w:r>
        <w:rPr/>
        <w:t>녉䴮</w:t>
      </w:r>
      <w:r>
        <w:rPr/>
        <w:t>ꤩ</w:t>
      </w:r>
      <w:r>
        <w:rPr/>
        <w:t>恲慌뽨猻棂恃쉢깺八唥灍쉯猨싂⻂⌲썧䬨숵녰剔櫂⯂⬪썞╪녯⌴쉉</w:t>
      </w:r>
      <w:r>
        <w:rPr/>
        <w:t>ⶩ</w:t>
      </w:r>
      <w:r>
        <w:rPr/>
        <w:t>䭮獕䅊쉂捤䶥䥘焫渻假辬</w:t>
      </w:r>
      <w:r>
        <w:rPr/>
        <w:t>ꕩ</w:t>
      </w:r>
      <w:r>
        <w:rPr/>
        <w:t>쉬嚡䡧婫婄牉곂</w:t>
      </w:r>
      <w:r>
        <w:rPr/>
        <w:t>ꥃ</w:t>
      </w:r>
      <w:r>
        <w:rPr/>
        <w:t>扔쉱뿂摕⫂</w:t>
      </w:r>
      <w:r>
        <w:rPr/>
        <w:t>ꥋ</w:t>
      </w:r>
      <w:r>
        <w:rPr/>
        <w:t>猪⩱쉴⸲깹㜪瑾쉠䌽秂囂参⹀敺瞬⩐斱䌩䙡歈椫⫂걨쉪숪䝒潤機㔯㇂唨徻쉅怭爬捪䕭暥뽉悡䅬椳噒硢塍넭坌䄨倩顒擂䎏䬵쉪䁣彯㠹找愱㧃迂⨥◃쉳깉庥䵺넊⽈䓂猭</w:t>
      </w:r>
      <w:r>
        <w:rPr/>
        <w:t>⡴</w:t>
      </w:r>
      <w:r>
        <w:rPr/>
        <w:t>颥썏㑮꥙乑䥎樵畷楫ォ晧呣畧勂ꥪ㘳ꏂ㈭숬䢻幊깓䱐숬倨⬵㕫숮伷䭧庩⨨꥘싂䅾⹳⥦</w:t>
      </w:r>
      <w:r>
        <w:rPr/>
        <w:t>⣂</w:t>
      </w:r>
      <w:r>
        <w:rPr/>
        <w:t>깡桷╏땤䑙믍婷杤묲煉</w:t>
      </w:r>
      <w:r>
        <w:rPr/>
        <w:t>ꦮ</w:t>
      </w:r>
      <w:r>
        <w:rPr/>
        <w:t>쉑깕顒玮슣䄮捔⩏刭䙣㵷㠦ꍪ獓㴰顨售㵷挫╮쎱숳ꅬ⻂擂噟啵撿⨴㜷㝒㢥ꅡ扆숭䗂⩕瑅쉌摬輶顧⽣䍧㥺숨䙩⽪爫煥硬穄싎歭䱰썮瀵␪䏃䪘顦⍸煱숮</w:t>
      </w:r>
      <w:r>
        <w:rPr/>
        <w:t>ⱹ</w:t>
      </w:r>
      <w:r>
        <w:rPr/>
        <w:t>顂㘷滃칁硁氭䊱뽮唳쉶⽥䡈䙚朲딳㋂偒䕺彎믂瀤⭉磂⬻쉳츫</w:t>
      </w:r>
      <w:r>
        <w:rPr/>
        <w:t>ꖏ</w:t>
      </w:r>
      <w:r>
        <w:rPr/>
        <w:t>ꇂ⪮䍀㌳乸쉢싎䩏儰䵱媱㡟瀫湎숽⚘祅䝎춥⌦轄</w:t>
      </w:r>
      <w:r>
        <w:rPr/>
        <w:t>⡏⭁</w:t>
      </w:r>
      <w:r>
        <w:rPr/>
        <w:t>ꗂ</w:t>
      </w:r>
      <w:r>
        <w:rPr/>
        <w:t>椫슱呇꺥쉶쉫촪칮䨲</w:t>
      </w:r>
      <w:r>
        <w:rPr/>
        <w:t>ꖥ</w:t>
      </w:r>
      <w:r>
        <w:rPr/>
        <w:t>쉉묥汆䁈⯂穮㵄浓㣍滂幌枡幗案츤⽭䝔ㅱ칆瀨漪䉨䵤榥ꥵ⽮썏쉁煹⮥呴♪湢彃ꥠ炏⍧㵮灦䶿⻂哂䕹礳忂侘敒떩쉫쉰扆슡</w:t>
      </w:r>
      <w:r>
        <w:rPr/>
        <w:t>ⴭ</w:t>
      </w:r>
      <w:r>
        <w:rPr/>
        <w:t>䏂䱥䱈⭏㕣暥奞幀</w:t>
      </w:r>
      <w:r>
        <w:rPr/>
        <w:t>Ɑ</w:t>
      </w:r>
      <w:r>
        <w:rPr/>
        <w:t>晉眪奖䣃溘䲣⺬偒稰䉥</w:t>
      </w:r>
      <w:r>
        <w:rPr/>
        <w:t>⣂⩏</w:t>
      </w:r>
      <w:r>
        <w:rPr/>
        <w:t>䁡㕋剗⑌묳剀ꇂ⍥㍎㗂쉋姂伺㌸噪栲桬䆬⹭侏䥡㟂䱓廂⪵㡘忎㝾恱䉷떬㕚䑁洬䎬㍇ꆏ牕ꥦ怴</w:t>
      </w:r>
      <w:r>
        <w:rPr/>
        <w:t>꧂꥚</w:t>
      </w:r>
      <w:r>
        <w:rPr/>
        <w:t>䨤噚㙀䭂걇⨪⑥恸伳싂</w:t>
      </w:r>
      <w:r>
        <w:rPr/>
        <w:t>⢬</w:t>
      </w:r>
      <w:r>
        <w:rPr/>
        <w:t>玬挰充ꆩ佳䭸슿呏䦥听쉚祧㝐㗂⹬☫番帯楞⩅걤偶䊡⪻熵唪⧂剭䩟瀴㥒乙䩭瓂뮬槂奇瀨딯</w:t>
      </w:r>
      <w:r>
        <w:rPr/>
        <w:t>ꥐ</w:t>
      </w:r>
      <w:r>
        <w:rPr/>
        <w:t>幣땾偎</w:t>
      </w:r>
      <w:r>
        <w:rPr/>
        <w:t>Ⱖ</w:t>
      </w:r>
      <w:r>
        <w:rPr/>
        <w:t>䭪</w:t>
      </w:r>
      <w:r>
        <w:rPr/>
        <w:t>Ⱕ</w:t>
      </w:r>
      <w:r>
        <w:rPr/>
        <w:t>汘⵨䁳獫숫橄⑗䠣䘺琬⑐哂긪쉰劥㑦㙒㡢㯎⍙촭䯂뽗딯博쉋纱쉳㠹噅㴮穷</w:t>
      </w:r>
      <w:r>
        <w:rPr/>
        <w:t>ꦣ</w:t>
      </w:r>
      <w:r>
        <w:rPr/>
        <w:t>쉚㈰㴯丹땥牔塕녱䙤测㵁瀨⾱䘴칧㈫浏睱</w:t>
      </w:r>
      <w:r>
        <w:rPr/>
        <w:t>ⷂ</w:t>
      </w:r>
      <w:r>
        <w:rPr/>
        <w:t>쉲捦䩺꺵歓⭦奤頶慅摗穬ㅀ塕䀳㥂</w:t>
      </w:r>
      <w:r>
        <w:rPr/>
        <w:t>ꤰ</w:t>
      </w:r>
      <w:r>
        <w:rPr/>
        <w:t>ꍲ쉨⤱䮩敮䂵⹋⴮㮣㩀䴰丱䕬淂怪⽒煍</w:t>
      </w:r>
      <w:r>
        <w:rPr/>
        <w:t>Ⳃ</w:t>
      </w:r>
      <w:r>
        <w:rPr/>
        <w:t>㙬呕쉧</w:t>
      </w:r>
      <w:r>
        <w:rPr/>
        <w:t>꧂</w:t>
      </w:r>
      <w:r>
        <w:rPr/>
        <w:t>㖩⺡䊬ꏂ䍣깔ꍥ搶樶䩗㇂瑑</w:t>
      </w:r>
      <w:r>
        <w:rPr/>
        <w:t>ꕉ⒩</w:t>
      </w:r>
      <w:r>
        <w:rPr/>
        <w:t>칪</w:t>
      </w:r>
      <w:r>
        <w:rPr/>
        <w:t>꧂</w:t>
      </w:r>
      <w:r>
        <w:rPr/>
        <w:t>縣싂⩒挽숸슮䴭䰪灖ⸯ瑇걙䗂喿⑨繚乴䥇</w:t>
      </w:r>
      <w:r>
        <w:rPr/>
        <w:t>⠵</w:t>
      </w:r>
      <w:r>
        <w:rPr/>
        <w:t>瑔㘸⭰䜵熣쉇䵗</w:t>
      </w:r>
      <w:r>
        <w:rPr/>
        <w:t>⡍</w:t>
      </w:r>
      <w:r>
        <w:rPr/>
        <w:t>嚏婧坕つ櫎슿䳂榘쉐쉡䰣쉢⩁桲넱</w:t>
      </w:r>
      <w:r>
        <w:rPr/>
        <w:t>ⵧ</w:t>
      </w:r>
      <w:r>
        <w:rPr/>
        <w:t>땖䍢潹뇂쉣뭆轡狍㠥묱㬊浑䭁瀰</w:t>
      </w:r>
      <w:r>
        <w:rPr/>
        <w:t>ꗎ</w:t>
      </w:r>
      <w:r>
        <w:rPr/>
        <w:t>歰쉊깢촪淂㜮繧坯党澬䀪㙑</w:t>
      </w:r>
      <w:r>
        <w:rPr/>
        <w:t>⡰⫂</w:t>
      </w:r>
      <w:r>
        <w:rPr/>
        <w:t>㙺瑆昨嫂佢盎쉴祦쉄⹺츥䉹䡺哂午迍䈶쉇䀪歔ぴ䀰䢘쉒싂⹹㩡と췂칪⨴촸⩢杲딬㑐㟂䊩堵㪱偹慚吺䝺祢</w:t>
      </w:r>
      <w:r>
        <w:rPr/>
        <w:t>ⱗ</w:t>
      </w:r>
      <w:r>
        <w:rPr/>
        <w:t>쉫䩶䱣癤썲䑆䙺桔戨瑡涏㎿睱䵇哂敧䒏参嗂睠晵眸쉤啊丱息獞꥙曂쉅♃</w:t>
      </w:r>
      <w:r>
        <w:rPr/>
        <w:t>Ɒ</w:t>
      </w:r>
      <w:r>
        <w:rPr/>
        <w:t>偈䝂㙫⮬横㙹䡊倳</w:t>
      </w:r>
      <w:r>
        <w:rPr/>
        <w:t>ⱃ</w:t>
      </w:r>
      <w:r>
        <w:rPr/>
        <w:t>䭢畓춘ㄸ煫</w:t>
      </w:r>
      <w:r>
        <w:rPr/>
        <w:t>ꕏ</w:t>
      </w:r>
      <w:r>
        <w:rPr/>
        <w:t>䀤ㅄ䑩轢堨片轍믍暻㍏䉫䦩䑵⒮卾☻⪡䟂祔轁澻ꍭ毂桚䕓쵸♇㘶幎슿땭㧂㥔</w:t>
      </w:r>
      <w:r>
        <w:rPr/>
        <w:t>ⱥ</w:t>
      </w:r>
      <w:r>
        <w:rPr/>
        <w:t>깭싎ㆩ咿呉</w:t>
      </w:r>
      <w:r>
        <w:rPr/>
        <w:t>ꦩ</w:t>
      </w:r>
      <w:r>
        <w:rPr/>
        <w:t>䌪썀쉶輺</w:t>
      </w:r>
      <w:r>
        <w:rPr/>
        <w:t>⡞⬵</w:t>
      </w:r>
      <w:r>
        <w:rPr/>
        <w:t>쉾⻂㩑䘬啋䝪䨱䏎뽋쉴䱡畹숽壂癑⪮氥☽</w:t>
      </w:r>
      <w:r>
        <w:rPr/>
        <w:t>⠬</w:t>
      </w:r>
      <w:r>
        <w:rPr/>
        <w:t>슡沩壂</w:t>
      </w:r>
      <w:r>
        <w:rPr/>
        <w:t>⢩</w:t>
      </w:r>
      <w:r>
        <w:rPr/>
        <w:t>䔮斏쵞⍐䀱</w:t>
      </w:r>
      <w:r>
        <w:rPr/>
        <w:t>꧂</w:t>
      </w:r>
      <w:r>
        <w:rPr/>
        <w:t>쉑쵍칀䴯䀭歒㏂䩩奺䒏獧㝾剨쵀焨㈳䌺쉦浶呈廂息慩⥪呅땅</w:t>
      </w:r>
      <w:r>
        <w:rPr/>
        <w:t>⠬</w:t>
      </w:r>
      <w:r>
        <w:rPr/>
        <w:t>⽣挱◂䎮䷎䱮ㄶ嘫繓㪡捞ぞ愪啣♴ꅃꇂ娲乕梵畇棂ㅩ攳䘵⹢佘</w:t>
      </w:r>
      <w:r>
        <w:rPr/>
        <w:t>ꕊ</w:t>
      </w:r>
      <w:r>
        <w:rPr/>
        <w:t>㎣쉂ꏃ</w:t>
      </w:r>
      <w:r>
        <w:rPr/>
        <w:t>⠹</w:t>
      </w:r>
      <w:r>
        <w:rPr/>
        <w:t>믂枩녮㝪㭟劮幁朤䶩䬯숮䌩녏浶</w:t>
      </w:r>
      <w:r>
        <w:rPr/>
        <w:t>ꦻ</w:t>
      </w:r>
      <w:r>
        <w:rPr/>
        <w:t>쉂潅敀ꅢ쵍䕣稤⹍㍯敌䭺湤撿㉷㍵⥷杒顲丶忂娥夻㑷兣溡쉤⩁偑䜪쉡癰㝇㎩ꅺ䃍녹秃睌炣竃슣漤䱇긫䢩睍⌭愷䁹嘶땪穱㬷埂䠬⨯땸쉭⬻㩡㇂</w:t>
      </w:r>
      <w:r>
        <w:rPr/>
        <w:t>ꦡ</w:t>
      </w:r>
      <w:r>
        <w:rPr/>
        <w:t>摦⥣冻</w:t>
      </w:r>
      <w:r>
        <w:rPr/>
        <w:t>ⵎ</w:t>
      </w:r>
      <w:r>
        <w:rPr/>
        <w:t>쉆煸쉥⸮䴸䬫潘쉲⍗╭㑾쉚稸痍</w:t>
      </w:r>
      <w:r>
        <w:rPr/>
        <w:t>Ⱜ</w:t>
      </w:r>
      <w:r>
        <w:rPr/>
        <w:t>숬㵱廂䔱㤭摏넵奩㜸獺䖘摣縩ꍀ䱰圸쉚唻⭲浐촺眻⧂</w:t>
      </w:r>
      <w:r>
        <w:rPr/>
        <w:t>ꕖ</w:t>
      </w:r>
      <w:r>
        <w:rPr/>
        <w:t>熿繵쉬砷䱣땄ꥳ椥呞쉆嚩㵇吽䝖瑍泂㭞畍恳♨ꎡ珂䤶⩠䡶獆䙸ꍃ⾩佪䝈捧㕘</w:t>
      </w:r>
      <w:r>
        <w:rPr/>
        <w:t>ⲿ</w:t>
      </w:r>
      <w:r>
        <w:rPr/>
        <w:t>彆瑣떿旂뿃祷무㎘뭊济쉣堶敊뿂样⾘夨쉧캘</w:t>
      </w:r>
      <w:r>
        <w:rPr/>
        <w:t>ⵃ</w:t>
      </w:r>
      <w:r>
        <w:rPr/>
        <w:t>槂㔨湐䁯橆⧂뽵싂狂㌩泂摁싂ꎵ灺䙠㥯畦眱䖣㭠盂⩟盂㙢싂村昺싂쉵䝦䒮潌憩䆩</w:t>
      </w:r>
      <w:r>
        <w:rPr/>
        <w:t>꧂</w:t>
      </w:r>
      <w:r>
        <w:rPr/>
        <w:t>쉸⥮报⾘녞㘰</w:t>
      </w:r>
      <w:r>
        <w:rPr/>
        <w:t>⣂</w:t>
      </w:r>
      <w:r>
        <w:rPr/>
        <w:t>呕╳㯂㝠䊏㭷䔳ꆣ㘵䉭㡈澣燎䡭싂㕫灓ꥵ瀫䈮⺡䶩칑潁䀵㡎䚿捆⭁敃畠꥚毂徥⵫楍抣繋ꍠ⫂噏辘㞩濍癕쉲쉁쉚쉠⬊䍡ꄺ숩┦华㙇䅨獐杸棂旃昳洳欽桷땙礣揂奺獫ꇂ犘⨨顪戳숪쉩쌽帹숬眹均</w:t>
      </w:r>
      <w:r>
        <w:rPr/>
        <w:t>ⱺ</w:t>
      </w:r>
      <w:r>
        <w:rPr/>
        <w:t>摬卄卣椽쉦殘싂犬幐</w:t>
      </w:r>
      <w:r>
        <w:rPr/>
        <w:t>⢏</w:t>
      </w:r>
      <w:r>
        <w:rPr/>
        <w:t>圬묹塲剞䦩漫㨩⼷揂兑卟才⺣榮坶慖睇㯂御特쉸䰯捓⭸丨攨깘뭵檘獰眩嘺坪䁵栥뭨永깨䭳䙲컂吵睾⩋堭⽳땍깧쉃㖮毂兏넸槂숹⩊䴯炮呏쎣狎㵅⩬戣唹ꆩ</w:t>
      </w:r>
      <w:r>
        <w:rPr/>
        <w:t>ⲻ▻</w:t>
      </w:r>
      <w:r>
        <w:rPr/>
        <w:t>彟㥚䉏湚㈸晋쉄哂꥖녮뽬䉑</w:t>
      </w:r>
      <w:r>
        <w:rPr/>
        <w:t>ꥏ</w:t>
      </w:r>
      <w:r>
        <w:rPr/>
        <w:t>祃区䨬焪䍊⑹権⪩剩愯摊桖㈥攵忂灲쎡칗怸皡쉋슣橳㕏䡢䰴坱允䇂潠採╧쵁㋍</w:t>
      </w:r>
      <w:r>
        <w:rPr/>
        <w:t>⠤</w:t>
      </w:r>
      <w:r>
        <w:rPr/>
        <w:t>슬畕쉆</w:t>
      </w:r>
      <w:r>
        <w:rPr/>
        <w:t>꤯</w:t>
      </w:r>
      <w:r>
        <w:rPr/>
        <w:t>嘪쉍</w:t>
      </w:r>
      <w:r>
        <w:rPr/>
        <w:t>ꦮ</w:t>
      </w:r>
      <w:r>
        <w:rPr/>
        <w:t>榵噍쉳칦䁭獓䌩땾瀬弰㜽땃싂㡳熩⍣敪넯싂</w:t>
      </w:r>
      <w:r>
        <w:rPr/>
        <w:t>Ⳃ</w:t>
      </w:r>
      <w:r>
        <w:rPr/>
        <w:t>桗⽕⥳㙧祒㕘</w:t>
      </w:r>
      <w:r>
        <w:rPr/>
        <w:t>ⵒ</w:t>
      </w:r>
      <w:r>
        <w:rPr/>
        <w:t>慤묦쉧櫍斣彄ꍦ噎䥤兦从䅩</w:t>
      </w:r>
      <w:r>
        <w:rPr/>
        <w:t>ⱡ</w:t>
      </w:r>
      <w:r>
        <w:rPr/>
        <w:t>煆槂氻䱮⨵</w:t>
      </w:r>
      <w:r>
        <w:rPr/>
        <w:t>ꕯ</w:t>
      </w:r>
      <w:r>
        <w:rPr/>
        <w:t>毂堰쌴⑲</w:t>
      </w:r>
      <w:r>
        <w:rPr/>
        <w:t>ꕀ</w:t>
      </w:r>
      <w:r>
        <w:rPr/>
        <w:t>傮穭㍨吥ꆘ稫獴슿急䍤怶欦氥枩畦침扲甲쉩</w:t>
      </w:r>
      <w:r>
        <w:rPr/>
        <w:t>꧂</w:t>
      </w:r>
      <w:r>
        <w:rPr/>
        <w:t>쵮䤸숦</w:t>
      </w:r>
      <w:r>
        <w:rPr/>
        <w:t>ⱋ</w:t>
      </w:r>
      <w:r>
        <w:rPr/>
        <w:t>㛂兙쉎顺캡䑥⏂辣</w:t>
      </w:r>
      <w:r>
        <w:rPr/>
        <w:t>⡷</w:t>
      </w:r>
      <w:r>
        <w:rPr/>
        <w:t>䋂务䡏厩〪䵋땮繹颩췂搽慙㩀ヂ㌵灙栻</w:t>
      </w:r>
      <w:r>
        <w:rPr/>
        <w:t>ꥉ</w:t>
      </w:r>
      <w:r>
        <w:rPr/>
        <w:t>桫秂䂡</w:t>
      </w:r>
      <w:r>
        <w:rPr/>
        <w:t>⣂</w:t>
      </w:r>
      <w:r>
        <w:rPr/>
        <w:t>뽾灁숫㚻쉤┽</w:t>
      </w:r>
      <w:r>
        <w:rPr/>
        <w:t>Ⱪ</w:t>
      </w:r>
      <w:r>
        <w:rPr/>
        <w:t>䕷呚偂散슻䔶⩎䧂欤㠽쉳㥘炮啺湅깠帣ꍑ湷獡칭䩁숶뽐䍴噯䩁묻牐杒⽔幍㙸갸⫂嘩椱슮坉㡓礤⨷</w:t>
      </w:r>
      <w:r>
        <w:rPr/>
        <w:t>Ⱝ</w:t>
      </w:r>
      <w:r>
        <w:rPr/>
        <w:t>䱌㚩</w:t>
      </w:r>
      <w:r>
        <w:rPr/>
        <w:t>⡚</w:t>
      </w:r>
      <w:r>
        <w:rPr/>
        <w:t>슥䱃㴮㍬牬슬凂걕썢ぉ泂牂쉚썺⑹</w:t>
      </w:r>
      <w:r>
        <w:rPr/>
        <w:t>Ɒ⯂</w:t>
      </w:r>
      <w:r>
        <w:rPr/>
        <w:t>쉐硹쉲숲㪡넻㊡僃ꎻ塟狂㌥㭩剫急区쉴⤩䌬辬抣䑭摎浊㭔卄䒥까㯎Ⓜ〥䇍</w:t>
      </w:r>
      <w:r>
        <w:rPr/>
        <w:t>Ⱖ</w:t>
      </w:r>
      <w:r>
        <w:rPr/>
        <w:t>쉟㑒僂炣剬汊㗂⩠縴㑬쵵⥢䙥⭇乐㙍ꥤざ輪</w:t>
      </w:r>
      <w:r>
        <w:rPr/>
        <w:t>ⵑ</w:t>
      </w:r>
      <w:r>
        <w:rPr/>
        <w:t>숣皣䴽걊㌷땑彐뭨愰奊洪买〵员⴪线⚘</w:t>
      </w:r>
      <w:r>
        <w:rPr/>
        <w:t>Ⱳ</w:t>
      </w:r>
      <w:r>
        <w:rPr/>
        <w:t>ㄽ쉀뭷⼬䭠슿䴺⏂䘴쉔䡴䞱皘攫䁴坦</w:t>
      </w:r>
      <w:r>
        <w:rPr/>
        <w:t>ꕕ</w:t>
      </w:r>
      <w:r>
        <w:rPr/>
        <w:t>䉆╫轇樳嫎썏䃂爫</w:t>
      </w:r>
      <w:r>
        <w:rPr/>
        <w:t>ꕡ</w:t>
      </w:r>
      <w:r>
        <w:rPr/>
        <w:t>쉄佲䨱ꌱ㓎啯싎挺䩑撣䴦⑍幨䋍恒暥汸摰垻心⭯匫䄷㒵㩇⽠穠剓匩町卍戮庣뮩攣畺灄䄸쉯懂쏎㮥긷㐲㗂⪱穌㛂㴷㥦惂ま</w:t>
      </w:r>
      <w:r>
        <w:rPr/>
        <w:t>ⴣ</w:t>
      </w:r>
      <w:r>
        <w:rPr/>
        <w:t>碘橘⻂䷂⹐</w:t>
      </w:r>
      <w:r>
        <w:rPr/>
        <w:t>ꕬ</w:t>
      </w:r>
      <w:r>
        <w:rPr/>
        <w:t>칣櫂䬱牁㑩묱뇃噌䩳慈쉧숹朷쌊쉳㑸浙也犵</w:t>
      </w:r>
      <w:r>
        <w:rPr/>
        <w:t>ꕁ</w:t>
      </w:r>
      <w:r>
        <w:rPr/>
        <w:t>迂쵖숨飂䄵춏</w:t>
      </w:r>
      <w:r>
        <w:rPr/>
        <w:t>ꔪ</w:t>
      </w:r>
      <w:r>
        <w:rPr/>
        <w:t>䇎㡲忂䀯╦칋⩫뼻뽢㕭桀縯㙲숯촦慢숸쉐ㄭ㪘㍲⌹福뮣㉘♙쉞帱⎵狂扐稳ꅔ⚡刱㣂帬攰슬㵩䄩礲뽎␲㔪</w:t>
      </w:r>
      <w:r>
        <w:rPr/>
        <w:t>ꕦ</w:t>
      </w:r>
      <w:r>
        <w:rPr/>
        <w:t>抣偀깹숬卷氮</w:t>
      </w:r>
      <w:r>
        <w:rPr/>
        <w:t>⣎</w:t>
      </w:r>
      <w:r>
        <w:rPr/>
        <w:t>獈犘敊⍡洽攬䧂</w:t>
      </w:r>
      <w:r>
        <w:rPr/>
        <w:t>꥓</w:t>
      </w:r>
      <w:r>
        <w:rPr/>
        <w:t>冣嗂礫쉹㧂</w:t>
      </w:r>
      <w:r>
        <w:rPr/>
        <w:t>ꕬ</w:t>
      </w:r>
      <w:r>
        <w:rPr/>
        <w:t>⡉⦣</w:t>
      </w:r>
      <w:r>
        <w:rPr/>
        <w:t>牏偌쉋坩昦㵹넭⥒帹呧♵牆佳㉣歨</w:t>
      </w:r>
      <w:r>
        <w:rPr/>
        <w:t>⣂</w:t>
      </w:r>
      <w:r>
        <w:rPr/>
        <w:t>䌪㬥姂泂㑫㭉ꏍ㕺漴䥫活쉬妮슣ꥤ娤奄㐩쉥咻䁓䚡摪곂攷䳍ㅕㅶ쉃搬깨䡣匯쉪싎㈰爦瓃歠㣂櫂⸰⌷坠䡆㍺晞湾搻塪䘷恠긴繓㔱</w:t>
      </w:r>
      <w:r>
        <w:rPr/>
        <w:t>⣂</w:t>
      </w:r>
      <w:r>
        <w:rPr/>
        <w:t>䥉</w:t>
      </w:r>
      <w:r>
        <w:rPr/>
        <w:t>⡫</w:t>
      </w:r>
      <w:r>
        <w:rPr/>
        <w:t>㝇榵㤦祭ㄶ恶猽祵뭂䕐壂</w:t>
      </w:r>
      <w:r>
        <w:rPr/>
        <w:t>Ⱶ</w:t>
      </w:r>
      <w:r>
        <w:rPr/>
        <w:t>凂䀨⧂⾿慹䌱悩輦兺⩇䵎</w:t>
      </w:r>
      <w:r>
        <w:rPr/>
        <w:t>ⵊ</w:t>
      </w:r>
      <w:r>
        <w:rPr/>
        <w:t>쉇딳⩀姃⽡楗㐪숸䈲쉩㔫汲滃渤⩩</w:t>
      </w:r>
      <w:r>
        <w:rPr/>
        <w:t>ⱁ</w:t>
      </w:r>
      <w:r>
        <w:rPr/>
        <w:t>ꔩ</w:t>
      </w:r>
      <w:r>
        <w:rPr/>
        <w:t>⽢䝟剡䰷檬걦뭡곂슮䐬숻梬媵䪘唩</w:t>
      </w:r>
      <w:r>
        <w:rPr/>
        <w:t>⡂</w:t>
      </w:r>
      <w:r>
        <w:rPr/>
        <w:t>䰯♋䍲抩顮⭌썤ꄷ㈫顎쉯㒻祟洹</w:t>
      </w:r>
      <w:r>
        <w:rPr/>
        <w:t>⡣</w:t>
      </w:r>
      <w:r>
        <w:rPr/>
        <w:t>㠽轈땬珂㓍쉱䐭땇㯍午瀪⍦䎥㝹幐唫넸㪩也硘倪潐숫橀昱啡칣╕扙쉇쉳焪♉橏䄻摄䩡䜥⮱㡯뿂伷改㭬偈ꎏ䢡딬輥灘⻃쉧⥁橹싂员녪⑍⪩쏂㑳塠䭇涩嘰⩓⺩츸쉦㙧晏䍓慥</w:t>
      </w:r>
      <w:r>
        <w:rPr/>
        <w:t>ꕨ</w:t>
      </w:r>
      <w:r>
        <w:rPr/>
        <w:t>唳㌴㢩ꍅ⼭깡嘮⌲쉂</w:t>
      </w:r>
      <w:r>
        <w:rPr/>
        <w:t>ꕫ</w:t>
      </w:r>
      <w:r>
        <w:rPr/>
        <w:t>ⱙ</w:t>
      </w:r>
      <w:r>
        <w:rPr/>
        <w:t>춣顥┬㡚䴸摑⸪轱珂娪쉵␵쉏ꅇ参㨮硢슩碮囂⬴瘤疩幒슿뽚䦣坟긨㛎憵</w:t>
      </w:r>
      <w:r>
        <w:rPr/>
        <w:t>ⷂ</w:t>
      </w:r>
      <w:r>
        <w:rPr/>
        <w:t>䋂⥍刨噙健⭅껎娭묳䥐䊏쉴슮爯曂숳徿츪</w:t>
      </w:r>
      <w:r>
        <w:rPr/>
        <w:t>ꔨ</w:t>
      </w:r>
      <w:r>
        <w:rPr/>
        <w:t>묽꺵垬䀺灤</w:t>
      </w:r>
      <w:r>
        <w:rPr/>
        <w:t>ꤩ</w:t>
      </w:r>
      <w:r>
        <w:rPr/>
        <w:t>旂獓帵捏卋㐫</w:t>
      </w:r>
      <w:r>
        <w:rPr/>
        <w:t>ⳃ</w:t>
      </w:r>
      <w:r>
        <w:rPr/>
        <w:t>擂楕</w:t>
      </w:r>
      <w:r>
        <w:rPr/>
        <w:t>Ⲭ</w:t>
      </w:r>
      <w:r>
        <w:rPr/>
        <w:t>砩㏂㥈㡵㙃䁕渲ヂ晷</w:t>
      </w:r>
      <w:r>
        <w:rPr/>
        <w:t>ꕡ</w:t>
      </w:r>
      <w:r>
        <w:rPr/>
        <w:t>潩⚣㒵ꥷ쉵滂⼩佔䅁玱洬츲쉭쉺쉠⿂䢩⹢숨棂㔬쏂䱸쉉奶壂䦵☸䢱㥰묬㊥沿䞥䈶卣싂輵医き塭契顸啁깇琦枻쉩쉷ꍹ偲佨洨瘲㡖㙏坵椹曂敳㥰㡋槂䗃뼪쉌⨪濃䕠睫瘩숶䗂捰믃䇃佯⑨幌䠩䕵兮</w:t>
      </w:r>
      <w:r>
        <w:rPr/>
        <w:t>ⴴ</w:t>
      </w:r>
      <w:r>
        <w:rPr/>
        <w:t>쉳徱㡑</w:t>
      </w:r>
      <w:r>
        <w:rPr/>
        <w:t>Ɑ⹣</w:t>
      </w:r>
      <w:r>
        <w:rPr/>
        <w:t>婴楯戬溥剐㊏녷</w:t>
      </w:r>
      <w:r>
        <w:rPr/>
        <w:t>⡐⯂</w:t>
      </w:r>
      <w:r>
        <w:rPr/>
        <w:t>䑪㜯땾䤮璏汤畐塊忂慰딺긵爫慵刭싂쉍䆱䆮㍶睤䵺挳奦㐊绂敗吥啲沣⥵汗㍒걔䨰㦩横汾ꌯ堣뿂⭭숵太┮䗂塤싂쉣</w:t>
      </w:r>
      <w:r>
        <w:rPr/>
        <w:t>ⱈ</w:t>
      </w:r>
      <w:r>
        <w:rPr/>
        <w:t>㎿噉쉺佂䮥垥ぐ瞬컍兲䍢䕑䠲獙恂䕯沿⸣怺䑗奄䵢積╺楟滂昮浩捆⎵潂껂뾩幪㵘䆵⍦䅰䄫쉂쉙䟂숺쌻䩺㉊接單梮碱컂</w:t>
      </w:r>
      <w:r>
        <w:rPr/>
        <w:t>ꔭ⛂</w:t>
      </w:r>
      <w:r>
        <w:rPr/>
        <w:t>揂갪婂恔⾥浌♄䡪梡숦</w:t>
      </w:r>
      <w:r>
        <w:rPr/>
        <w:t>⣂</w:t>
      </w:r>
      <w:r>
        <w:rPr/>
        <w:t>呪䅹彸슩쉅确偱쵢㑧瘪곍桷顱仂稨゘녘갪슩갽ꌨ癕否</w:t>
      </w:r>
      <w:r>
        <w:rPr/>
        <w:t>⡦</w:t>
      </w:r>
      <w:r>
        <w:rPr/>
        <w:t>⾮奱</w:t>
      </w:r>
      <w:r>
        <w:rPr/>
        <w:t>ꥋ</w:t>
      </w:r>
      <w:r>
        <w:rPr/>
        <w:t>兪㶬☽塯䜱垻㍦ꌣ態떱♟昪迂ギ恷㏂檥怱摀伽助</w:t>
      </w:r>
      <w:r>
        <w:rPr/>
        <w:t>ⵕ</w:t>
      </w:r>
      <w:r>
        <w:rPr/>
        <w:t>䝶稤䫂⏍쉥区䛂</w:t>
      </w:r>
      <w:r>
        <w:rPr/>
        <w:t>ꥀ</w:t>
      </w:r>
      <w:r>
        <w:rPr/>
        <w:t>숻慐⨥䉎</w:t>
      </w:r>
      <w:r>
        <w:rPr/>
        <w:t>⠹</w:t>
      </w:r>
      <w:r>
        <w:rPr/>
        <w:t>つ縪䯃夯⹉⏂┱偄偹쉟⥧⤥䙌㙊痍䓍塎睑䍱輰딯獏녠㭰슥廂噱千䉲僂橰숦桁扱</w:t>
      </w:r>
      <w:r>
        <w:rPr/>
        <w:t>ꦡ</w:t>
      </w:r>
      <w:r>
        <w:rPr/>
        <w:t>楱䠣쉁瘭啧넥乶獍</w:t>
      </w:r>
      <w:r>
        <w:rPr/>
        <w:t>ꕋ⩈</w:t>
      </w:r>
      <w:r>
        <w:rPr/>
        <w:t>没卡颻긦睚쉧╈䥰朹ㅭ㙉㝧囎欵扊吣牰批丳䢵䝣</w:t>
      </w:r>
      <w:r>
        <w:rPr/>
        <w:t>ꕖ</w:t>
      </w:r>
      <w:r>
        <w:rPr/>
        <w:t>暬☵㩅燂䦣慃⬦痃瑄쉧桐ꏂ坞ꄳ땘渦憿녥㐥䢩硃╆攪兴쉒䡡䌤⴮⍄䱧嘮㍥琣</w:t>
      </w:r>
      <w:r>
        <w:rPr/>
        <w:t>ⵍⓍ</w:t>
      </w:r>
      <w:r>
        <w:rPr/>
        <w:t>䅲㐽䃂砱䔳㙦琵朩숰숯娣쉕䞬</w:t>
      </w:r>
      <w:r>
        <w:rPr/>
        <w:t>⡠</w:t>
      </w:r>
      <w:r>
        <w:rPr/>
        <w:t>䓂䀬唺サま㥅◎딶埃쉺䫎攰⸺沩汳뽇嘸쉄漶圱㌰䬹杂頴全䏂</w:t>
      </w:r>
      <w:r>
        <w:rPr/>
        <w:t>ꔺ</w:t>
      </w:r>
      <w:r>
        <w:rPr/>
        <w:t>䮿썈䩒䯂쉙㬻楒뾻䐹㭮숩汯㣍兢숫幱쉋㎥熥倰슩睚쉲㭴正ꄻ떻뽍欲㩅桩㡡습恘ꅾ渻슩㥯䈺夦♦员녫싂㭆</w:t>
      </w:r>
      <w:r>
        <w:rPr/>
        <w:t>ⳃ</w:t>
      </w:r>
      <w:r>
        <w:rPr/>
        <w:t>슩灂쉩㏂쉶䃍숰帻歩瞥枬平䏂捚䄮㩬璏煶䔨㑒</w:t>
      </w:r>
      <w:r>
        <w:rPr/>
        <w:t>⡷</w:t>
      </w:r>
      <w:r>
        <w:rPr/>
        <w:t>䧂⌵䵀⩕☽夸剞䖻捒湔쵁쉞輲柂䶩㵷㕦桀䑱䤤輩煨놩싂嘹偕㩚쵓㨬</w:t>
      </w:r>
      <w:r>
        <w:rPr/>
        <w:t>⡘</w:t>
      </w:r>
      <w:r>
        <w:rPr/>
        <w:t>恂〉飍㑴</w:t>
      </w:r>
      <w:r>
        <w:rPr/>
        <w:t>⡭</w:t>
      </w:r>
      <w:r>
        <w:rPr/>
        <w:t>佾參础</w:t>
      </w:r>
      <w:r>
        <w:rPr/>
        <w:t>ⵯ</w:t>
      </w:r>
      <w:r>
        <w:rPr/>
        <w:t>䡫뽐숨䉩偲渪䈣깺䴪㴪뗂⫂憥䕞灥慪䩵䓂⤯숷숤䕯乐疬⍸싂琴㝆ꥯ榩䓂灨坱癊垩숸䬱挩顅㨵</w:t>
      </w:r>
      <w:r>
        <w:rPr/>
        <w:t>꧂</w:t>
      </w:r>
      <w:r>
        <w:rPr/>
        <w:t>㩕䆮䐭戦넳㉹䐴</w:t>
      </w:r>
      <w:r>
        <w:rPr/>
        <w:t>꧂</w:t>
      </w:r>
      <w:r>
        <w:rPr/>
        <w:t>泃⧂氰쉤潒췍撱┻恏⥶匣䜪</w:t>
      </w:r>
      <w:r>
        <w:rPr/>
        <w:t>ⶣ</w:t>
      </w:r>
      <w:r>
        <w:rPr/>
        <w:t>쉺㝔淂㡌姃礵癥楇晒䥈ꥤ具㷂圣㉔創浾㏃䅩浡䎮㩄微䭎⩯䧂썋婠呓㇂橸⴫⹱숥颬歑䴲ꆮ䕥瀲╩뇂湮슱䞩㌦䗂䩡䈲㘊껂顺ㅐ쌲⭅싂⍀ꍫ곂쉞捃䉲灏啲楠磂湫</w:t>
      </w:r>
      <w:r>
        <w:rPr/>
        <w:t>ꤵ</w:t>
      </w:r>
      <w:r>
        <w:rPr/>
        <w:t>깱⿂娶┳싂恾慲♲䭒㜽숩⎏硑䐩根뿂</w:t>
      </w:r>
      <w:r>
        <w:rPr/>
        <w:t>ꕶ</w:t>
      </w:r>
      <w:r>
        <w:rPr/>
        <w:t>쉟⶿湥祈位쉴⾻涵〨椯</w:t>
      </w:r>
      <w:r>
        <w:rPr/>
        <w:t>Ⱡ</w:t>
      </w:r>
      <w:r>
        <w:rPr/>
        <w:t>㬶ネ㡉㆏䬷⍗⯂捨䬣⍪楋扈쉅㔻橏橠顀呂轏帴숬绂洹乓擂矂眯</w:t>
      </w:r>
      <w:r>
        <w:rPr/>
        <w:t>⡪</w:t>
      </w:r>
      <w:r>
        <w:rPr/>
        <w:t>挰穱㕈곂숨</w:t>
      </w:r>
      <w:r>
        <w:rPr/>
        <w:t>ⵅ</w:t>
      </w:r>
      <w:r>
        <w:rPr/>
        <w:t>쉔㔫倸瘥伵䥓怪捃⴮伻厩⩾╩揂㪥䥋␻쉮㙹䡾걒䅒Ⓜ걠㭹婚뼴乬녕矂斏憱춱⽆싃䬱㉈椽䥟㍲彅假欯</w:t>
      </w:r>
      <w:r>
        <w:rPr/>
        <w:t>ꤲ</w:t>
      </w:r>
      <w:r>
        <w:rPr/>
        <w:t>敖氰価⯂捣潷㵚畫싂╢䁏ꅺ쉣懂쉒碥쉇⩺䀪䜦㌰ꍭ扙煨걞穰慖漷婭⩥冣恉䁸怲䍄仂썺到䵀临䑎樸䙁㬵呮顠╠戩ꅔ婪楲汸怩䀤嚏瀦촥䨹䱯恪䭧칯뇂⩂恰⫂㝗穘㭱元䧎㙉汕顺喱兹硧绂䂏㐫囂츲⭉쉔灆硒涩恉敞껂ꇂ䍦㶮</w:t>
      </w:r>
      <w:r>
        <w:rPr/>
        <w:t>ⱗ⌺⍑</w:t>
      </w:r>
      <w:r>
        <w:rPr/>
        <w:t>쉫═䭍何쉡◂喵涱㡷潵ꍊ〣穹佪獴址夭걀沿⾣䑬┯㧂뮬땤䴶獃쉏弤⥉漥䉍䰻⮱⩬㜯䰪㡢㡮升即◃穧䅟㠲쉎倸쉙◂瘶璿㉮녏</w:t>
      </w:r>
      <w:r>
        <w:rPr/>
        <w:t>ⷂ</w:t>
      </w:r>
      <w:r>
        <w:rPr/>
        <w:t>杒⫃涻뼴窵䝚㞮操㴦뼨痂㨹幈沵恨圱䐮</w:t>
      </w:r>
      <w:r>
        <w:rPr/>
        <w:t>⡖</w:t>
      </w:r>
      <w:r>
        <w:rPr/>
        <w:t>疡爱摃盎䃂瘬䉇弣䉵깆싂쉘湤低⽸뽠갭뽩秂</w:t>
      </w:r>
      <w:r>
        <w:rPr/>
        <w:t>ⱌ</w:t>
      </w:r>
      <w:r>
        <w:rPr/>
        <w:t>礶ㅅ䭸末剹怶湙棂䲿淍幂쉚塢杤䬸</w:t>
      </w:r>
      <w:r>
        <w:rPr/>
        <w:t>Ⱖ</w:t>
      </w:r>
      <w:r>
        <w:rPr/>
        <w:t>슿嚱䉴䵡쉁䱸ꌪ㈸싂珎砻쵤恭吵䩑㡸슮轀塣㈶埂慷쉬务꺱稭걔䶿쉠兣쉩眥䡎垏딯嫍湯╳便橺归䥷縪⽯杳医㋂㊵숬숮⩫况Ⓜ瀩彭枮㘤㩃⒩䳂晍䩨楯쉆ㅫ潀晍쵁焰</w:t>
      </w:r>
      <w:r>
        <w:rPr/>
        <w:t>꧍</w:t>
      </w:r>
      <w:r>
        <w:rPr/>
        <w:t>䭮橗숵숶䜵쉔슬剋䎿ꌳ斡乞숭슿嘹⽴䘦㗍撮幾瀭䩤⺩湮橇묵⩤顮卭</w:t>
      </w:r>
      <w:r>
        <w:rPr/>
        <w:t>ⵁ</w:t>
      </w:r>
      <w:r>
        <w:rPr/>
        <w:t>뽫唫㑢奸쵴慷參쌲땟烂뽥䡤䍄녕㝞⪥㖣㍐곂挪獱娫瀤㕖㪣</w:t>
      </w:r>
      <w:r>
        <w:rPr/>
        <w:t>ⱊ⠻</w:t>
      </w:r>
      <w:r>
        <w:rPr/>
        <w:t>㖥橵眽轨싂椨땶慘啅</w:t>
      </w:r>
      <w:r>
        <w:rPr/>
        <w:t>⡩</w:t>
      </w:r>
      <w:r>
        <w:rPr/>
        <w:t>晧⼭㡚汱녎녓쉲㗂갳彌쉆嘣瑎긪恩ꅦ⯎쎩ㅖ田㡊쉸懂繒쉔숱祁瀳噖쉣㥮倵扚땂⽙㢥歡幓⾮辱</w:t>
      </w:r>
      <w:r>
        <w:rPr/>
        <w:t>ꕒ</w:t>
      </w:r>
      <w:r>
        <w:rPr/>
        <w:t>⡀</w:t>
      </w:r>
      <w:r>
        <w:rPr/>
        <w:t>ⵡ</w:t>
      </w:r>
      <w:r>
        <w:rPr/>
        <w:t>싂㞬䉑⼊湞컂쵉永䥪圱楆弤⽉傻濂쉌썯堦㘯촸䨮嘥湁⿎숺湄㩾焥㔻杷⪩䯂猭</w:t>
      </w:r>
      <w:r>
        <w:rPr/>
        <w:t>Ⱚ</w:t>
      </w:r>
      <w:r>
        <w:rPr/>
        <w:t>瓃</w:t>
      </w:r>
      <w:r>
        <w:rPr/>
        <w:t>ꕃ</w:t>
      </w:r>
      <w:r>
        <w:rPr/>
        <w:t>攭昱し佮☮稱쵂⸤淍㵧垵ㅩ惂戰圸⥩操☺䭗癹噔䤺礳冿㡬㠣畤䫂쌵椭䭥䡒兘걟㩤⨮檡潘佰싂⑺湮奤灡♢뽫㝨夲䇂摐㡅戮ㄲ㈦瀣彍⍋涏쉾䱖练뽩獆㌨쉳橐쌲湧撏</w:t>
      </w:r>
      <w:r>
        <w:rPr/>
        <w:t>ꦬ</w:t>
      </w:r>
      <w:r>
        <w:rPr/>
        <w:t>⻍慩灺縴䝚顂妥丵㗂售痃殩䳂牸杰캿숨砫┻収㇎㵸坎迂녳䔻㉨㈸敉暿唣盂䉃潦亘乑⼴⿍쉕䂮⻂桍榏畍쉸⬭㪩輵塸╩眳뭕䇎㌴깘䍧瞩뼦唪执媩䅥</w:t>
      </w:r>
      <w:r>
        <w:rPr/>
        <w:t>ꤵ</w:t>
      </w:r>
      <w:r>
        <w:rPr/>
        <w:t>㙋㝋穌</w:t>
      </w:r>
      <w:r>
        <w:rPr/>
        <w:t>Ɐ</w:t>
      </w:r>
      <w:r>
        <w:rPr/>
        <w:t>畮⍙</w:t>
      </w:r>
      <w:r>
        <w:rPr/>
        <w:t>ꦘ</w:t>
      </w:r>
      <w:r>
        <w:rPr/>
        <w:t>橨ぃ睠⒘䑑窻㩴췂☨쌪均汉숳슘䕪吨䅀杪併슣㤤쉵</w:t>
      </w:r>
      <w:r>
        <w:rPr/>
        <w:t>⡲</w:t>
      </w:r>
      <w:r>
        <w:rPr/>
        <w:t>幎搲䕺獐⿃㦩</w:t>
      </w:r>
      <w:r>
        <w:rPr/>
        <w:t>ꥀ</w:t>
      </w:r>
      <w:r>
        <w:rPr/>
        <w:t>ꍺ♀썙ꆣ䕮瑕䩅瑾뇂浳猶摈䅂璻慺䉭灊拂䴲秃拂꺮⌱盂漦⹅楁䬸玩柂佅㷂㡬特眮㙖묯氨慏</w:t>
      </w:r>
      <w:r>
        <w:rPr/>
        <w:t>⠤</w:t>
      </w:r>
      <w:r>
        <w:rPr/>
        <w:t>䜪㥗䥌</w:t>
      </w:r>
      <w:r>
        <w:rPr/>
        <w:t>Ⳃ</w:t>
      </w:r>
      <w:r>
        <w:rPr/>
        <w:t>䠪㓃䩠⩀桨昹頮ꍬ</w:t>
      </w:r>
      <w:r>
        <w:rPr/>
        <w:t>ꤣ</w:t>
      </w:r>
      <w:r>
        <w:rPr/>
        <w:t>䱁㙵쵈䙪䌥慯昨싂쉆頸</w:t>
      </w:r>
      <w:r>
        <w:rPr/>
        <w:t>⡾</w:t>
      </w:r>
      <w:r>
        <w:rPr/>
        <w:t>疩摇⵸䑃恓ꥫ杅䫂牳</w:t>
      </w:r>
      <w:r>
        <w:rPr/>
        <w:t>⠦⩗</w:t>
      </w:r>
      <w:r>
        <w:rPr/>
        <w:t>䬴⪥犘㗂䫂싂䩇乃縻坚毂䀥㉢슻㑧쉬搸槂幘</w:t>
      </w:r>
      <w:r>
        <w:rPr/>
        <w:t>ꥈ</w:t>
      </w:r>
      <w:r>
        <w:rPr/>
        <w:t>싂숻ㅦ䍅碬㉑䤽ㅬ轠䥘櫍䣂爹칥⥵싂⭖뭩</w:t>
      </w:r>
      <w:r>
        <w:rPr/>
        <w:t>ꔨ</w:t>
      </w:r>
      <w:r>
        <w:rPr/>
        <w:t>绂⍐딸㵯ち땧䝋濂캻뇂䰥偒츪䝅䏂佋懂慭縱平⦡渱겥⩸⎵恎♭㎵䠵䁰狂⥫典毂㞥猶䉩濂乕ꍧ恶歄晾슏珂汳</w:t>
      </w:r>
      <w:r>
        <w:rPr/>
        <w:t>ꕴ</w:t>
      </w:r>
      <w:r>
        <w:rPr/>
        <w:t>쵣⩓䝩昤쉉㘭녅卖愻⩉温쉍哂浀轟숮㭯煱쉴䤺乢䡬儨晌㞿常垻汳姂썺◍䁪␱쉄墵䊵橕䌮⩗ꍁ쉕㒣懂䅗䇂南⾘㵙㭂杍䈤䆡拂䥌彨쉹娫쉧顄싂䠺䊘걶䍎幰☥㉤䦘딻娦愲칡攴瑗㈣匯싃戣繹숹㡯⺿㑐⨮⨪窮ꌰ䉟숪⑃牮䱤猻㝕彠噆쉦</w:t>
      </w:r>
      <w:r>
        <w:rPr/>
        <w:t>ꖥ</w:t>
      </w:r>
      <w:r>
        <w:rPr/>
        <w:t>繀煴㐪䑋뭗䇂</w:t>
      </w:r>
      <w:r>
        <w:rPr/>
        <w:t>⵰</w:t>
      </w:r>
      <w:r>
        <w:rPr/>
        <w:t>坏盂ぉ助楟䋃ꌺ䉨㎿痂匮⼸㫂牔彷攥㭋怦썖元뼸㔴卶⥚湴䱣㡫迂㡊ꌦ䢣䠱땧䭩䥄㜬墱戹砶轞咩⪣䔤漊時䉟쉵㊡瑤恾㮣䵑㏂쉆⎮䬲狂迂汄칢杀俎轁櫂⽖䡬숫佺䖥</w:t>
      </w:r>
      <w:r>
        <w:rPr/>
        <w:t>ꦿ</w:t>
      </w:r>
      <w:r>
        <w:rPr/>
        <w:t>圬琭쉗쉱䣂硲긹溡琥並㓂쉓</w:t>
      </w:r>
      <w:r>
        <w:rPr/>
        <w:t>ⱳ</w:t>
      </w:r>
      <w:r>
        <w:rPr/>
        <w:t>걭䝘歊쉞橗쌽⽚䭠䙶걮傿싂촽㔪뮡㠣珂癗㍵䍤橯厩滍慓潫쉬슱潨뭓⩨㤪吶欦嗂㮩⬥洲㘴敘䱕☨彺頱㕨墻칐걂恺쉺桦㵄㝫皬넵㉸ꥳ䮩祅昮汎䠣</w:t>
      </w:r>
      <w:r>
        <w:rPr/>
        <w:t>ⱎ</w:t>
      </w:r>
      <w:r>
        <w:rPr/>
        <w:t>ꗂ</w:t>
      </w:r>
      <w:r>
        <w:rPr/>
        <w:t>偧㣂䡇睃秂厥䁆削㤣</w:t>
      </w:r>
      <w:r>
        <w:rPr/>
        <w:t>⡲</w:t>
      </w:r>
      <w:r>
        <w:rPr/>
        <w:t>瑞쉆䕓漩㛂쉖쉓䩒栱⺩卋繧䣂瀸⽤ꥣ坙橐㝴䍔쉑싎㡉曂쉓儤㤨쉊昻䑌弬䴲焵⩄녏</w:t>
      </w:r>
      <w:r>
        <w:rPr/>
        <w:t>ꦏ</w:t>
      </w:r>
      <w:r>
        <w:rPr/>
        <w:t>皡ꍫ幯毂㍠꥕婓䁫㥴䱫춏摗竂桾䡯╄쉨戶痂⧂ꏂ畃帹뭪♧䥏仃㵎浉뼯奐曂䅄♮仂商䅐扴⤷㝋걺瘦瑉繏㌪꺻쉄⤻楋焵噘慹嘹⫂睯㈣穄橀</w:t>
      </w:r>
      <w:r>
        <w:rPr/>
        <w:t>꧍</w:t>
      </w:r>
      <w:r>
        <w:rPr/>
        <w:t>㈶㚥⹞䩋껂㦿旍樯ㅋ儹싂⎘⩗숦㥯橾싎쉘쉀䕳ꇂ㎻縹佤숹䥢슱偐싍쉪ꆘ敄⨪畨⭈䁚䐱㎩畳頽캮⩰</w:t>
      </w:r>
      <w:r>
        <w:rPr/>
        <w:t>⠭</w:t>
      </w:r>
      <w:r>
        <w:rPr/>
        <w:t>皻숪쉋息뮻批䥀ꅇ甲ꌨ灋</w:t>
      </w:r>
      <w:r>
        <w:rPr/>
        <w:t>ꥉ</w:t>
      </w:r>
      <w:r>
        <w:rPr/>
        <w:t>呉梥슘ꇂ䌻柂潋硫㙇㍉䘶깶㉅쉄䩐橌輣䳂⍍㭩</w:t>
      </w:r>
      <w:r>
        <w:rPr/>
        <w:t>ⴽ</w:t>
      </w:r>
      <w:r>
        <w:rPr/>
        <w:t>㨮</w:t>
      </w:r>
      <w:r>
        <w:rPr/>
        <w:t>⢡</w:t>
      </w:r>
      <w:r>
        <w:rPr/>
        <w:t>婐</w:t>
      </w:r>
      <w:r>
        <w:rPr/>
        <w:t>⡯</w:t>
      </w:r>
      <w:r>
        <w:rPr/>
        <w:t>恄䱮䡉뽰⿂䵴칷兆ꌪ澱呭䱔瑔쉦术喩杨긱伲쉄輬晹䍂䕁긪甮呤秃숶ꍐ穖盂瑯쉁쉷嫂䑠栴싂깤싂䡍깪</w:t>
      </w:r>
      <w:r>
        <w:rPr/>
        <w:t>ꕸ</w:t>
      </w:r>
      <w:r>
        <w:rPr/>
        <w:t>慪싂䑏⿂㕚⩫ㅢ畁匳</w:t>
      </w:r>
      <w:r>
        <w:rPr/>
        <w:t>⡗</w:t>
      </w:r>
      <w:r>
        <w:rPr/>
        <w:t>汀揂匷㠷佴ꍨ李⨥㡮⩔璥ㅨ㩟칅畉晐嘱䍂澩椮搥⒥쉀煋슘普넮医穉쉥䵨䭅㡊⌱歯彷숯㭓⨲</w:t>
      </w:r>
      <w:r>
        <w:rPr/>
        <w:t>ꦱ</w:t>
      </w:r>
      <w:r>
        <w:rPr/>
        <w:t>干싂瑢뼦伯灋〉䭃挪你㉱䥌쉆ꥰ秂㘽匸係</w:t>
      </w:r>
      <w:r>
        <w:rPr/>
        <w:t>⣃</w:t>
      </w:r>
      <w:r>
        <w:rPr/>
        <w:t>桄睺쉠쉵싂轮坞숱쉖桱㌵䛂繇╄슬嗍穓ꍥ癦轙吺쉬暮</w:t>
      </w:r>
      <w:r>
        <w:rPr/>
        <w:t>Ⱓ</w:t>
      </w:r>
      <w:r>
        <w:rPr/>
        <w:t>帱剾쌲㕢쉙悘슬啇啄卟뽵稬⽒䘬싎쉲䏂ꍟ⬻牧䝎撡㝬㤯ㅬ嚣䃂䡬숲⻂땇坓獐妘⤭兤繷恁䱔䅒爵䥋슿硪쉃⩒㙓妻䀪侩畡䈨</w:t>
      </w:r>
      <w:r>
        <w:rPr/>
        <w:t>⠬</w:t>
      </w:r>
      <w:r>
        <w:rPr/>
        <w:t>숽⬨樣㇂䤣廂㵵浪㈽磂幓㶥煙朽乯含睭摊ꍤ剓㷎䕴캬슩䁮⵱捉㥺搰姂祎⨳慎竃㨊곍䤣⤫拎쉁땫⑂䀴䘦땏깑捃⼳晪㠸券汆椤</w:t>
      </w:r>
      <w:r>
        <w:rPr/>
        <w:t>ꥁ</w:t>
      </w:r>
      <w:r>
        <w:rPr/>
        <w:t>㏂卵㖘䙺⨴⤬娹ㅶ啫㩇쎡⨭朽熩䵦㭣坹澥睇⩂乏</w:t>
      </w:r>
      <w:r>
        <w:rPr/>
        <w:t>ꕎ</w:t>
      </w:r>
      <w:r>
        <w:rPr/>
        <w:t>㋂⼳帹琵깯숸</w:t>
      </w:r>
      <w:r>
        <w:rPr/>
        <w:t>ꦬ</w:t>
      </w:r>
      <w:r>
        <w:rPr/>
        <w:t>繞䍆畃瓍䑃䴶橀㥏</w:t>
      </w:r>
      <w:r>
        <w:rPr/>
        <w:t>ꤲ</w:t>
      </w:r>
      <w:r>
        <w:rPr/>
        <w:t>쉁꺘䖣婫伪橣땖兺䥹畇畋橣䍓反䑗嫂却灤㐫攲㝨</w:t>
      </w:r>
      <w:r>
        <w:rPr/>
        <w:t>ꖩ</w:t>
      </w:r>
      <w:r>
        <w:rPr/>
        <w:t>ㅰ纵乓</w:t>
      </w:r>
      <w:r>
        <w:rPr/>
        <w:t>ꕾ</w:t>
      </w:r>
      <w:r>
        <w:rPr/>
        <w:t>㍏悡轀⍸強㩔檘㑎慓쉇䖻旂摏╄歌䙨</w:t>
      </w:r>
      <w:r>
        <w:rPr/>
        <w:t>ⱸ</w:t>
      </w:r>
      <w:r>
        <w:rPr/>
        <w:t>㆘깰摧恠溣ꆵ砫玡ꌴ礽稦⬰쉡欹</w:t>
      </w:r>
      <w:r>
        <w:rPr/>
        <w:t>ꔶ</w:t>
      </w:r>
      <w:r>
        <w:rPr/>
        <w:t>婡쉈⾥ꄻ飂</w:t>
      </w:r>
    </w:p>
    <w:p>
      <w:pPr>
        <w:pStyle w:val="PreformattedText"/>
        <w:bidi w:val="0"/>
        <w:spacing w:before="0" w:after="0"/>
        <w:jc w:val="left"/>
        <w:rPr/>
      </w:pPr>
      <w:r>
        <w:rPr/>
        <w:t>殣䦏</w:t>
      </w:r>
      <w:r>
        <w:rPr/>
        <w:t>ꥒ</w:t>
      </w:r>
      <w:r>
        <w:rPr/>
        <w:t>涡㉭棂桀䆿瞘</w:t>
      </w:r>
      <w:r>
        <w:rPr/>
        <w:t>ⷂ</w:t>
      </w:r>
      <w:r>
        <w:rPr/>
        <w:t>噇⩘츳㞘⑦⑄䙁䭨녊䓂㢣牏ꅅ顮⨺넣䨳⍵揂兯畕뭏싂瑠䧂牮僂뇂慨㌥䲡捒牊뭣⭵䂣㕞瘤</w:t>
      </w:r>
      <w:r>
        <w:rPr/>
        <w:t>Ⳏ</w:t>
      </w:r>
      <w:r>
        <w:rPr/>
        <w:t>쉩䙠㢡欱欲睂傣礩뭴</w:t>
      </w:r>
      <w:r>
        <w:rPr/>
        <w:t>⡤</w:t>
      </w:r>
      <w:r>
        <w:rPr/>
        <w:t>㩋숵䆣偸</w:t>
      </w:r>
      <w:r>
        <w:rPr/>
        <w:t>꧂</w:t>
      </w:r>
      <w:r>
        <w:rPr/>
        <w:t>䖩곂繕⨩묨㭶䌤㡭⩪ꍃ睊캥쉫䉈䫂兹吸깥갶䣂⼸䩓⍡梱쉙땋땸딩⴩迂䍳湦䑢쉺朣㨴㜦渣瑏</w:t>
      </w:r>
      <w:r>
        <w:rPr/>
        <w:t>⠥</w:t>
      </w:r>
      <w:r>
        <w:rPr/>
        <w:t>婃⪮幺勂㑓汲㇂㴻顮佬昫䕞숰媡숻䱇ꄶ</w:t>
      </w:r>
      <w:r>
        <w:rPr/>
        <w:t>⡘</w:t>
      </w:r>
      <w:r>
        <w:rPr/>
        <w:t>㝗⯂矍乩㌪橄辏浬睫吳洵쉇瑗</w:t>
      </w:r>
      <w:r>
        <w:rPr/>
        <w:t>ⴻ</w:t>
      </w:r>
      <w:r>
        <w:rPr/>
        <w:t>燂쉅쉑</w:t>
      </w:r>
      <w:r>
        <w:rPr/>
        <w:t>ⵚ</w:t>
      </w:r>
      <w:r>
        <w:rPr/>
        <w:t>⽺⵪到</w:t>
      </w:r>
      <w:r>
        <w:rPr/>
        <w:t>⡨⹒</w:t>
      </w:r>
      <w:r>
        <w:rPr/>
        <w:t>所⹕䴳⨮獹뭡</w:t>
      </w:r>
      <w:r>
        <w:rPr/>
        <w:t>ⵓ</w:t>
      </w:r>
      <w:r>
        <w:rPr/>
        <w:t>く쵍愤䨬⩕쌳䑪灵⥔敩吣砸柂矂놥⽏梣奱辻䥫䉬⩡☰嫂䈪㥁䛂懂䡫挽幌偔컍獧煘轷敱㝒彠㟂槂䰤긩惂硌㩫</w:t>
      </w:r>
      <w:r>
        <w:rPr/>
        <w:t>꧂</w:t>
      </w:r>
      <w:r>
        <w:rPr/>
        <w:t>匥妻숨쉃䪻畨敋禣㋂</w:t>
      </w:r>
      <w:r>
        <w:rPr/>
        <w:t>ⵊ</w:t>
      </w:r>
      <w:r>
        <w:rPr/>
        <w:t>쉺䰶㙘窡縣㡥⹉䮻䥂㤥㙷歮䙣浆䑦</w:t>
      </w:r>
      <w:r>
        <w:rPr/>
        <w:t>Ⱡ</w:t>
      </w:r>
      <w:r>
        <w:rPr/>
        <w:t>ꆬ</w:t>
      </w:r>
      <w:r>
        <w:rPr/>
        <w:t>ꦘ</w:t>
      </w:r>
      <w:r>
        <w:rPr/>
        <w:t>甥</w:t>
      </w:r>
      <w:r>
        <w:rPr/>
        <w:t>⡦</w:t>
      </w:r>
      <w:r>
        <w:rPr/>
        <w:t>杆</w:t>
      </w:r>
      <w:r>
        <w:rPr/>
        <w:t>ꔵ</w:t>
      </w:r>
      <w:r>
        <w:rPr/>
        <w:t>歗뽾깑뽸塔杏⽀楟㭣硤㙵冬潶瑢晓╯䌸獪睦杒⩃桀啕</w:t>
      </w:r>
      <w:r>
        <w:rPr/>
        <w:t>ⳃ</w:t>
      </w:r>
      <w:r>
        <w:rPr/>
        <w:t>싂⬶䑏扶䁚⥅柍숽囍㩣䗍彭牙③竂煨扆䵆묦剕㩨㈴</w:t>
      </w:r>
      <w:r>
        <w:rPr/>
        <w:t>⠰⥹</w:t>
      </w:r>
      <w:r>
        <w:rPr/>
        <w:t>婡⾣㜴쉔頻䉗共숤瑎습</w:t>
      </w:r>
      <w:r>
        <w:rPr/>
        <w:t>⡈</w:t>
      </w:r>
      <w:r>
        <w:rPr/>
        <w:t>숪㧂癠機⑏顊挽쉒辻卖擎嗂畦䩈뭄嘮⍮</w:t>
      </w:r>
      <w:r>
        <w:rPr/>
        <w:t>ⱘ⩧</w:t>
      </w:r>
      <w:r>
        <w:rPr/>
        <w:t>伶싂꥾쉅浔녋捅㭔㉥䥴싂䔪</w:t>
      </w:r>
      <w:r>
        <w:rPr/>
        <w:t>ꦱ♱</w:t>
      </w:r>
      <w:r>
        <w:rPr/>
        <w:t>嚏囎⩹쵵炿梵倮橞攦㝦稹睏琺㔦癖싂ꅮ긤</w:t>
      </w:r>
      <w:r>
        <w:rPr/>
        <w:t>ⴵ</w:t>
      </w:r>
      <w:r>
        <w:rPr/>
        <w:t>厩묪뽘㮱⩙깧匩晬飂界䄨</w:t>
      </w:r>
      <w:r>
        <w:rPr/>
        <w:t>ⱊ</w:t>
      </w:r>
      <w:r>
        <w:rPr/>
        <w:t>畡䕑╔깨琲㨫촪숶쉭䍗쉓뇎쉁╢⍀橗䕖䨹祐噁쎘愺兆嚣区殩䵞䩏쌷䥚敓䥐䈰浤뗂㚱쉎搊䦱瓂껂卒슥Ⓜ捞偰쉱⼩⑂쉲䛎瑴丸䁪吹㤬㠪潄</w:t>
      </w:r>
      <w:r>
        <w:rPr/>
        <w:t>⠫</w:t>
      </w:r>
      <w:r>
        <w:rPr/>
        <w:t>椮檮</w:t>
      </w:r>
      <w:r>
        <w:rPr/>
        <w:t>ⵦ</w:t>
      </w:r>
      <w:r>
        <w:rPr/>
        <w:t>瀩兘⬷秂䳂㠵쉘䯂숲䢩녩䥨顇朻㝐涡</w:t>
      </w:r>
      <w:r>
        <w:rPr/>
        <w:t>ꗂ</w:t>
      </w:r>
      <w:r>
        <w:rPr/>
        <w:t>숮琫숷哂</w:t>
      </w:r>
      <w:r>
        <w:rPr/>
        <w:t>⡓</w:t>
      </w:r>
      <w:r>
        <w:rPr/>
        <w:t>㐳婦㌣抣晕塾獟</w:t>
      </w:r>
      <w:r>
        <w:rPr/>
        <w:t>ꥈ</w:t>
      </w:r>
      <w:r>
        <w:rPr/>
        <w:t>夹녒塘㐱䗍⽺뽫쉯彣橀䐳沏</w:t>
      </w:r>
      <w:r>
        <w:rPr/>
        <w:t>ꤤ</w:t>
      </w:r>
      <w:r>
        <w:rPr/>
        <w:t>堳쉬扟嚬⩰䥥穦ꍙ浲江洯䴦䀴汌撵弣乌㘴浨娰㠱敢拍⭮洮橉⽀㑥䱱</w:t>
      </w:r>
      <w:r>
        <w:rPr/>
        <w:t>⡷</w:t>
      </w:r>
      <w:r>
        <w:rPr/>
        <w:t>슥扅⌥垮㑨⴨瑬㠮</w:t>
      </w:r>
      <w:r>
        <w:rPr/>
        <w:t>ꤵ</w:t>
      </w:r>
      <w:r>
        <w:rPr/>
        <w:t>䅐祭</w:t>
      </w:r>
      <w:r>
        <w:rPr/>
        <w:t>ⷂ</w:t>
      </w:r>
      <w:r>
        <w:rPr/>
        <w:t>抿䤭祁塊棂䙡ぶꏂ㡟啷秂쉯깚⍵働㕍携묮桩䅀걢ꅂ㵶㯂</w:t>
      </w:r>
      <w:r>
        <w:rPr/>
        <w:t>⡔</w:t>
      </w:r>
      <w:r>
        <w:rPr/>
        <w:t>㝠津励瞣異挵⩯晾䵍䁕䑃悵㵬帨槂䈩䩐傘畩儺乞㧂頤䈽轺曂橒手㥲歭转쉵┪겮漹㵄捔⤬뽥歬儬摒䯂䀸畗噪槂칳䡰䚡㜮╳數潀湏⑙䴣牎</w:t>
      </w:r>
      <w:r>
        <w:rPr/>
        <w:t>⣂</w:t>
      </w:r>
      <w:r>
        <w:rPr/>
        <w:t>쉤쉦幦杦澩䟎겱䯂㮱剃뽥睶墱걥䄬晇땀煢⍣矍㛂渱䧍䵕䱁璬쉑㡶橀梥쉡⩃䡋略㷍⍑쌵䰴剀楴傡弫礭</w:t>
      </w:r>
      <w:r>
        <w:rPr/>
        <w:t>ⷂ</w:t>
      </w:r>
      <w:r>
        <w:rPr/>
        <w:t>縥╏噹䵎廂儮㓂煕戣欻</w:t>
      </w:r>
      <w:r>
        <w:rPr/>
        <w:t>ꗃ</w:t>
      </w:r>
      <w:r>
        <w:rPr/>
        <w:t>乩䡗爺呍旂㝔潗ㅑ儶潷界깔䔰쉐뽮㣂㓂♭抻䕗呡㥄┸䇂⮩奺呪㵏깠癚畡單顙뗂椫摓㝸䙓뽗㩫晍싂㠪䉪꺣支</w:t>
      </w:r>
      <w:r>
        <w:rPr/>
        <w:t>ꕞ</w:t>
      </w:r>
      <w:r>
        <w:rPr/>
        <w:t>沱숶匰嫂</w:t>
      </w:r>
      <w:r>
        <w:rPr/>
        <w:t>ꕔ</w:t>
      </w:r>
      <w:r>
        <w:rPr/>
        <w:t>兢摫䵎⑵攮廂昣绍쵓쉷쉦䫂쉘⬦숶㩐焩䅣숴捇卑䕍쉈爭潏㴦㥖㇂槎帶⼤⒮顂⽧䑢넷⑕瑆伣⸭繪殿ꥱ䄩䡑浅睋</w:t>
      </w:r>
      <w:r>
        <w:rPr/>
        <w:t>⡧</w:t>
      </w:r>
      <w:r>
        <w:rPr/>
        <w:t>ぺ穌璘㴴㚿戯値㴰啢䑶嫎恧⨦熻쉅⤷숯䈲⏎</w:t>
      </w:r>
      <w:r>
        <w:rPr/>
        <w:t>ꔷ</w:t>
      </w:r>
      <w:r>
        <w:rPr/>
        <w:t>彡⽀묵乧깦幡儬</w:t>
      </w:r>
      <w:r>
        <w:rPr/>
        <w:t>ⲥ</w:t>
      </w:r>
      <w:r>
        <w:rPr/>
        <w:t>啗惂쉶乵뿂㤰䵀⩫活ꏍ忂瀭숭</w:t>
      </w:r>
      <w:r>
        <w:rPr/>
        <w:t>ⴵ</w:t>
      </w:r>
      <w:r>
        <w:rPr/>
        <w:t>㙋淂䍸䬰䮣</w:t>
      </w:r>
      <w:r>
        <w:rPr/>
        <w:t>⡉</w:t>
      </w:r>
      <w:r>
        <w:rPr/>
        <w:t>㡷싂此楬䧎쉗卨敁㯂圽㝤⩹㡮棂ち쵴䍀⹠㝧</w:t>
      </w:r>
      <w:r>
        <w:rPr/>
        <w:t>ⰴ</w:t>
      </w:r>
      <w:r>
        <w:rPr/>
        <w:t>吤</w:t>
      </w:r>
      <w:r>
        <w:rPr/>
        <w:t>ⵁ</w:t>
      </w:r>
      <w:r>
        <w:rPr/>
        <w:t>䍇䁞春㥅㷂⩐뽅쉂囂䵯䷂敢㔪瘵䊥뽞쉚䡮뽚爱⹶⻂⚘猸繑侮㇂硋쉗卂㪩繰洸摑⬭</w:t>
      </w:r>
      <w:r>
        <w:rPr/>
        <w:t>꧂</w:t>
      </w:r>
      <w:r>
        <w:rPr/>
        <w:t>伸啒炮㕗焭걾彙♯촮</w:t>
      </w:r>
      <w:r>
        <w:rPr/>
        <w:t>ꤥ</w:t>
      </w:r>
      <w:r>
        <w:rPr/>
        <w:t>뽪㜺涵쉏㍳濂쉲摅쏂쌬</w:t>
      </w:r>
      <w:r>
        <w:rPr/>
        <w:t>ꤺ</w:t>
      </w:r>
      <w:r>
        <w:rPr/>
        <w:t>煰䕖⨱圯☵橂䑠쌰楩쉂⭉碿漭颵⨭採垥慞⥷䔭ꅖ剔䀩䜱␳촴样쉄䩳</w:t>
      </w:r>
      <w:r>
        <w:rPr/>
        <w:t>ⶮ⪮</w:t>
      </w:r>
      <w:r>
        <w:rPr/>
        <w:t>䩃䥒妥</w:t>
      </w:r>
      <w:r>
        <w:rPr/>
        <w:t>ⵏ</w:t>
      </w:r>
      <w:r>
        <w:rPr/>
        <w:t>뭞숊怫䡸灚</w:t>
      </w:r>
      <w:r>
        <w:rPr/>
        <w:t>ꖣ</w:t>
      </w:r>
      <w:r>
        <w:rPr/>
        <w:t>橅睋</w:t>
      </w:r>
      <w:r>
        <w:rPr/>
        <w:t>⠦⯂</w:t>
      </w:r>
      <w:r>
        <w:rPr/>
        <w:t>痎堸务㝌⬭堸䉦</w:t>
      </w:r>
      <w:r>
        <w:rPr/>
        <w:t>ꤥ</w:t>
      </w:r>
      <w:r>
        <w:rPr/>
        <w:t>䤰䀲伨거㬪潠㍵숭犩犡㐴琨</w:t>
      </w:r>
      <w:r>
        <w:rPr/>
        <w:t>ꤥ</w:t>
      </w:r>
      <w:r>
        <w:rPr/>
        <w:t>敫乸睺揂䦘⎮晕숪溏䁳盂卩┪⑖㍣ꍉ숦䩚ꍩ쉞扰㕷쵩埂塠㒵㗎䩃湫捂쉭澣⹏轄䭦痂㉇囂♎</w:t>
      </w:r>
      <w:r>
        <w:rPr/>
        <w:t>⠩</w:t>
      </w:r>
      <w:r>
        <w:rPr/>
        <w:t>杵繵⛂⍯䑶ㅡ떬繑칡䘥㒱百嗂숮꤮槂塖灞婖瑊╫婟斣昱ꎩ㕐才甪</w:t>
      </w:r>
      <w:r>
        <w:rPr/>
        <w:t>ꔻ</w:t>
      </w:r>
      <w:r>
        <w:rPr/>
        <w:t>穪쉗坷坌⏂䩉迂㴫穏䵏㉣㭺녚桀汶げ㫂勂㧂⫂</w:t>
      </w:r>
      <w:r>
        <w:rPr/>
        <w:t>ꥂ⚣</w:t>
      </w:r>
      <w:r>
        <w:rPr/>
        <w:t>轢牏츣ꍯ㔪橺</w:t>
      </w:r>
      <w:r>
        <w:rPr/>
        <w:t>ⶻ</w:t>
      </w:r>
      <w:r>
        <w:rPr/>
        <w:t>㜦쉢塨楲⥀牶塟䁓栬煍媮싂獀걐⩩穳爥㵆用轸쉂慍亿丽깾䑷⑾Ⓜ洭䫂昤䐪殻떩걬쉮頴㉪烂숪⭤穖䡕╤쉷⹎污</w:t>
      </w:r>
      <w:r>
        <w:rPr/>
        <w:t>⢥</w:t>
      </w:r>
      <w:r>
        <w:rPr/>
        <w:t>噮㕴㚬儽穢べ癅딲쉌䐻䥡</w:t>
      </w:r>
      <w:r>
        <w:rPr/>
        <w:t>⠲</w:t>
      </w:r>
      <w:r>
        <w:rPr/>
        <w:t>徻䑲숤绂ꍭ㔭頷걀䨲</w:t>
      </w:r>
      <w:r>
        <w:rPr/>
        <w:t>ꕊ</w:t>
      </w:r>
      <w:r>
        <w:rPr/>
        <w:t>偍䗂⹥ꍯ䳂슬瘱瞬橹뽀쉕敌潓㝾枻轡㭗숤⦻㫂숫</w:t>
      </w:r>
      <w:r>
        <w:rPr/>
        <w:t>ⷂ</w:t>
      </w:r>
      <w:r>
        <w:rPr/>
        <w:t>촳쉭♭朦浃繹癄卉뇃㥗䐦㮵爪顮接斩杹䬲⨹쉦䙡氪쉸㪵</w:t>
      </w:r>
      <w:r>
        <w:rPr/>
        <w:t>ⴲ</w:t>
      </w:r>
      <w:r>
        <w:rPr/>
        <w:t>怱儶䭐䍷彟敠㯂䵸ꌷ痂숯칤彫쉲⼹쉑䥎䥘⪿㨮乡栱估䌤湒⨤掩쉲㘤겥挻䒥숳繑淂䙊췎堳畅戣㵵⸬䜵쎘卆㏂敚䨤숬</w:t>
      </w:r>
      <w:r>
        <w:rPr/>
        <w:t>⡣</w:t>
      </w:r>
      <w:r>
        <w:rPr/>
        <w:t>憵䭃伩䀵神捥湎啲숪弸偆硦⿂祳䰪睪䤮曃㙎瀲䐤⾩剏摾䡉싂懃拂䵶☦㙬秂㭗暡㷂樸㭥쉴㍥㉇槂濍</w:t>
      </w:r>
      <w:r>
        <w:rPr/>
        <w:t>ꕚ</w:t>
      </w:r>
      <w:r>
        <w:rPr/>
        <w:t>ㅖㅮ卪灞놥껂瞣칀報쉘琬⵸灁⥤쉚焴眽⍞獴礪䜺倽澿灾⽨㟂녣☵㟂쉃卢쉕䉀⭙楐슣</w:t>
      </w:r>
      <w:r>
        <w:rPr/>
        <w:t>ꤰ</w:t>
      </w:r>
      <w:r>
        <w:rPr/>
        <w:t>掩䖱╈灲䥐┷⹫乪䒥䭘쉟㡵㠯䬥⩍晲澘쉐琱㉴䉓㭉䡨Ⓜ</w:t>
      </w:r>
      <w:r>
        <w:rPr/>
        <w:t>⡤</w:t>
      </w:r>
      <w:r>
        <w:rPr/>
        <w:t>쉦깸⍵ꆿꅕ슣歨슻䙠噲⭎䴯</w:t>
      </w:r>
      <w:r>
        <w:rPr/>
        <w:t>ꤥ⌯</w:t>
      </w:r>
      <w:r>
        <w:rPr/>
        <w:t>쉔挣␣쉅땦剷쉔㡇⒵摒価㵆恹督ꍎ捆乧村湲䱴漨ꅣ</w:t>
      </w:r>
      <w:r>
        <w:rPr/>
        <w:t>ꔤꔭ</w:t>
      </w:r>
      <w:r>
        <w:rPr/>
        <w:t>쉹썧烍搨彊桸福쉧癹祒轌ꍪ瀭摬㬸汎䋍泍庡䆿쉇⬲㤱湟쉀灦桰䓂쉾⎩뽄歡⩣剡厱柂♚椳灣皿▵䙎剅䕤갩䡚璩〦縷穎㬲⍫ꍒ硨䮡䍲칟か姎䝯䑋楖䅢䣂쉫汮쉾瘳捉囂啐䐮顺㵲戊瞱刷咱싂顚兯㥷㕮䛂煟㝚束숺㇂</w:t>
      </w:r>
      <w:r>
        <w:rPr/>
        <w:t>ⱔ</w:t>
      </w:r>
      <w:r>
        <w:rPr/>
        <w:t>䌻䝤弦炻䉨⹀</w:t>
      </w:r>
      <w:r>
        <w:rPr/>
        <w:t>⡗⪏</w:t>
      </w:r>
      <w:r>
        <w:rPr/>
        <w:t>슬䁸쉮㮻┣䁐⸸冡䤤뿂㤦㶣䭠䘷쵏쵅弰㗃䡱䖣</w:t>
      </w:r>
      <w:r>
        <w:rPr/>
        <w:t>ꔩ</w:t>
      </w:r>
      <w:r>
        <w:rPr/>
        <w:t>㶡繹心〦䵁㩤帳⎱烂묳숪䭀⴦潍嫂槂飂⍭⭏슩橱頳䵵</w:t>
      </w:r>
      <w:r>
        <w:rPr/>
        <w:t>⡁</w:t>
      </w:r>
      <w:r>
        <w:rPr/>
        <w:t>슘</w:t>
      </w:r>
      <w:r>
        <w:rPr/>
        <w:t>⢩</w:t>
      </w:r>
      <w:r>
        <w:rPr/>
        <w:t>숮濂潦繵㢵䬪慨긻礯呬椫⸪攴䍱亩幚㞵⚮杞⩈浐╩梘慈捒㡩㝥楦</w:t>
      </w:r>
      <w:r>
        <w:rPr/>
        <w:t>ꦏ</w:t>
      </w:r>
      <w:r>
        <w:rPr/>
        <w:t>㙘橌⩹敚䀺〫ㄵ쉱뗂炩╭扢</w:t>
      </w:r>
      <w:r>
        <w:rPr/>
        <w:t>ꥁ</w:t>
      </w:r>
      <w:r>
        <w:rPr/>
        <w:t>係稪쉓䩶歱㔷浮へ礩偳⹬숬쵀坃㌳䚩㑄⑦䤽㪡奱丵畷珂촲潁书싂犱昷沩疥剒⮿䑏䅎숹桎㟂頮彠䑐漻촣〽䡞슘杪⑎㜩眯䲵㐳</w:t>
      </w:r>
      <w:r>
        <w:rPr/>
        <w:t>ꔽ</w:t>
      </w:r>
      <w:r>
        <w:rPr/>
        <w:t>縫㵓숻恨ꅳ</w:t>
      </w:r>
      <w:r>
        <w:rPr/>
        <w:t>ⵂ</w:t>
      </w:r>
      <w:r>
        <w:rPr/>
        <w:t>쉃㜸睏䩊匽琪⧂쉪⨨䏂婤䰹촴</w:t>
      </w:r>
      <w:r>
        <w:rPr/>
        <w:t>⢻</w:t>
      </w:r>
      <w:r>
        <w:rPr/>
        <w:t>所頽믃幩䑁뾱徿⨵䑔⨩쉄떥恤夨</w:t>
      </w:r>
      <w:r>
        <w:rPr/>
        <w:t>ⵦ</w:t>
      </w:r>
      <w:r>
        <w:rPr/>
        <w:t>彠炬疱眶뽱畭䑈婬䑲揂偷ꄭꆥ狂㤪䭳䑒稯䜹㉌浊⍫츴窡쉍슿ꄩ⽔怲쉍썩♪稺撬〈⩪갽㡹놱㢻ㄱ</w:t>
      </w:r>
      <w:r>
        <w:rPr/>
        <w:t>ꕐ</w:t>
      </w:r>
      <w:r>
        <w:rPr/>
        <w:t>⡖╸</w:t>
      </w:r>
      <w:r>
        <w:rPr/>
        <w:t>캡⭰㖱呯촴䱭湓⤷㑎燃干䈶쉹仂䨩⩗䣂媩㖡碘橪숱슩䁷欲䑍歆⚡廂㨮䨫쉎㠤縺轧㍌⩭칢傩柍⥀⨵嗂␵</w:t>
      </w:r>
      <w:r>
        <w:rPr/>
        <w:t>ꤦ</w:t>
      </w:r>
      <w:r>
        <w:rPr/>
        <w:t>ㄨ땖⌥쉂㇎晅穔㭴쉲䑮쉹</w:t>
      </w:r>
      <w:r>
        <w:rPr/>
        <w:t>ꦣ⪿</w:t>
      </w:r>
      <w:r>
        <w:rPr/>
        <w:t>쉲㥃쉹傩兺幦깭㤭䩰쉀칐塢獳㉂긭慗㝥穵⨸涩昲嘦摷瓂䀥ꍔ뽕쉉㕃쏂厡⬳淂䜣녗⩦㑐숸㓍</w:t>
      </w:r>
      <w:r>
        <w:rPr/>
        <w:t>ꦣ</w:t>
      </w:r>
      <w:r>
        <w:rPr/>
        <w:t>㕓秂搫㭈泃⾿桓걺쉟떘</w:t>
      </w:r>
      <w:r>
        <w:rPr/>
        <w:t>꧃</w:t>
      </w:r>
      <w:r>
        <w:rPr/>
        <w:t>䟍䜰势숩쉴璩晊飍灕쉣癘슬桙싂숷썵殱䡑䱤䤱</w:t>
      </w:r>
      <w:r>
        <w:rPr/>
        <w:t>ꤱ</w:t>
      </w:r>
      <w:r>
        <w:rPr/>
        <w:t>凂偤</w:t>
      </w:r>
      <w:r>
        <w:rPr/>
        <w:t>ⲏ</w:t>
      </w:r>
      <w:r>
        <w:rPr/>
        <w:t>㜬佴캱傿䴹숥圸噂槍伳幈㭪刵堩㡫㷂</w:t>
      </w:r>
      <w:r>
        <w:rPr/>
        <w:t>ꕃ</w:t>
      </w:r>
      <w:r>
        <w:rPr/>
        <w:t>颣婟⫃䡢㬻쎬梬숪挴㝩督汊㖩吱</w:t>
      </w:r>
      <w:r>
        <w:rPr/>
        <w:t>ⲏ</w:t>
      </w:r>
      <w:r>
        <w:rPr/>
        <w:t>琲㍁盃녌汱纥婂琴㝠</w:t>
      </w:r>
      <w:r>
        <w:rPr/>
        <w:t>⠫</w:t>
      </w:r>
      <w:r>
        <w:rPr/>
        <w:t>㙺伯睇䅡䘻땭</w:t>
      </w:r>
      <w:r>
        <w:rPr/>
        <w:t>⢮⚵</w:t>
      </w:r>
      <w:r>
        <w:rPr/>
        <w:t>㥌뽺䉴숦奀㵀䆵㵊넵䑯旂슿䱸浄㨤䢬啴쉐祍頩帤ㅸ쉩╞䝍╘䧍徿♪䐮〵뽈癪㍸㯂牥║牣塂쉳⪣◂睚掻晀⯂䨮㏂盃䩫䕭䑧䣃乁㩵㠸歱ꇂ䳂棂㩂佶婊⨹ꎥ촦䗂頦ち䡘獍츴䅍ㅴ⽴㴻⨥숯싂묬㵬熥檥㌊깃⭟슻쉥䂮痂⪡⩮啬㠱沿㕘쵧㕯烂⽱넺硾㩈泂츷숪椫⵵뽯䡊䝗畱㇂杆睠숨캮呐丶捞⨶╣캩湵療䚬佞䳂漪剥淂慷㍕捯䒵䍒䥇䎥⑘婭熩禱뿂怪縪瑞瘪垮ご䡸忍쉣㕲쉰ꥥ㑍㉑걧顎穳츻땂䂡┽</w:t>
      </w:r>
      <w:r>
        <w:rPr/>
        <w:t>ꥄ⛂</w:t>
      </w:r>
      <w:r>
        <w:rPr/>
        <w:t>殩磂婓䘪䵎呐〵灦焷쉘㜺㉱猺祳捡傩䕫攴敄쉳㵀砷거瑆슮灥䊩倪瑓┶斩癣䄮쏂姍縭本⹈⛂</w:t>
      </w:r>
      <w:r>
        <w:rPr/>
        <w:t>ꥋⵥ</w:t>
      </w:r>
      <w:r>
        <w:rPr/>
        <w:t>啨飂㫂晫㍫⯂ㆥ偬췂</w:t>
      </w:r>
      <w:r>
        <w:rPr/>
        <w:t>⠭</w:t>
      </w:r>
      <w:r>
        <w:rPr/>
        <w:t>捘⥗䐳䭅쵤漽촵쉺楂县繟㵫煒놮偩頽쵰䪻恶⩗渴깈</w:t>
      </w:r>
      <w:r>
        <w:rPr/>
        <w:t>ꕏ</w:t>
      </w:r>
      <w:r>
        <w:rPr/>
        <w:t>쉇曂쵫䤵塕戱琨╗桮稺㦵碮瞡␱쉓뮬녌均㵀囃嫂硱뭶</w:t>
      </w:r>
      <w:r>
        <w:rPr/>
        <w:t>ꤨ</w:t>
      </w:r>
      <w:r>
        <w:rPr/>
        <w:t>춱㨥䉌玩⼪䡁⪱㞱帽⩾슣䍌쉑迂</w:t>
      </w:r>
      <w:r>
        <w:rPr/>
        <w:t>Ⲭ</w:t>
      </w:r>
      <w:r>
        <w:rPr/>
        <w:t>滍촭㉺柎䍬獓⴩</w:t>
      </w:r>
      <w:r>
        <w:rPr/>
        <w:t>ꤺ</w:t>
      </w:r>
      <w:r>
        <w:rPr/>
        <w:t>칌浬奅㋂견祪쉢䍘眵噸灔</w:t>
      </w:r>
      <w:r>
        <w:rPr/>
        <w:t>ꕆ</w:t>
      </w:r>
      <w:r>
        <w:rPr/>
        <w:t>쉔恔湒幸칐㐹㥰㉤慟夵䰩迎晾堬灚朱䉡뭤⹯䝸썚</w:t>
      </w:r>
      <w:r>
        <w:rPr/>
        <w:t>ⰵ⢡</w:t>
      </w:r>
      <w:r>
        <w:rPr/>
        <w:t>䠤</w:t>
      </w:r>
      <w:r>
        <w:rPr/>
        <w:t>ꖮ</w:t>
      </w:r>
      <w:r>
        <w:rPr/>
        <w:t>婥偱⺩畀걵䱥沱煂燂徏쉈お</w:t>
      </w:r>
      <w:r>
        <w:rPr/>
        <w:t>ꥁ</w:t>
      </w:r>
      <w:r>
        <w:rPr/>
        <w:t>滎긪⦣濂</w:t>
      </w:r>
      <w:r>
        <w:rPr/>
        <w:t>ⰵ</w:t>
      </w:r>
      <w:r>
        <w:rPr/>
        <w:t>搫浐僂剠永싂䡞師埂睈礨䡢䑡ꍩ棂㙦</w:t>
      </w:r>
      <w:r>
        <w:rPr/>
        <w:t>꥟╢</w:t>
      </w:r>
      <w:r>
        <w:rPr/>
        <w:t>쉊뽌⼺睹♓䉩恎㞱頽뽪瘴ꌹ㍹䜯㤫ㄺ썏⬺숬欫믍扨煨奂娤츰䔵긹晞</w:t>
      </w:r>
      <w:r>
        <w:rPr/>
        <w:t>ꔰ</w:t>
      </w:r>
      <w:r>
        <w:rPr/>
        <w:t>⼸碿亩噰䁐㦱껂ꇂ楚㬫恟湒⽱䩋㙉⩸勂⩩䧂歳╸㈹뽀䚿ꅏ쵂⦣厏숻彵嚬숲牁梣㜺슥쎩妥땖顩窬썇睤慵⮻剕⫂療숤彭䩄쉺乨䥠싂ꅓ烂⥤嗂㡇</w:t>
      </w:r>
      <w:r>
        <w:rPr/>
        <w:t>ꤻ</w:t>
      </w:r>
      <w:r>
        <w:rPr/>
        <w:t>䭸</w:t>
      </w:r>
      <w:r>
        <w:rPr/>
        <w:t>Ⱚ</w:t>
      </w:r>
      <w:r>
        <w:rPr/>
        <w:t>乷慄碡믃ꄬ䕩汃㶻㩖株瑭䄤숥㝱氳숸䆻喬쉚捩凂⥡㭴䵅冘곂瑃卩塯⻍轩戺摄欱㗂凂숬睋숦ꍫ뽶쉯䟂쉪㭀쉢㯎圭슣뭭殱䱱╏걞湍伶㏂殮䴵喩䝑瀪㕴⹩嚬沩ち☴こ䄹参参</w:t>
      </w:r>
      <w:r>
        <w:rPr/>
        <w:t>ꕩ</w:t>
      </w:r>
      <w:r>
        <w:rPr/>
        <w:t>燍牒熮⥒걓믂幕</w:t>
      </w:r>
      <w:r>
        <w:rPr/>
        <w:t>ꕚ</w:t>
      </w:r>
      <w:r>
        <w:rPr/>
        <w:t>启祌澡栺廂倨䑪歪砦煇㒘卍眯䁓㥤垮䕚猺쉡䋂迎쉷┹繕䕩㇂䕒⥯嗃堭싂</w:t>
      </w:r>
      <w:r>
        <w:rPr/>
        <w:t>ⵙ</w:t>
      </w:r>
      <w:r>
        <w:rPr/>
        <w:t>쉷숱乸䡨捌恎숴썭⵺幙⿂넭㒏㑏䁦䨳䶿偋쉹⏂滂숫䭉挪䝱侥뽯畹㎬刊쉏</w:t>
      </w:r>
      <w:r>
        <w:rPr/>
        <w:t>ꕘ</w:t>
      </w:r>
      <w:r>
        <w:rPr/>
        <w:t>剆穇幰䦏弰슡쉎頩䧂㭥䫂</w:t>
      </w:r>
      <w:r>
        <w:rPr/>
        <w:t>ⱋ</w:t>
      </w:r>
      <w:r>
        <w:rPr/>
        <w:t>䯂濎佦竎깪楹㑸呃숣圯癫打䨹喥扚쉚싎噪⩞砽⩏偲䝰ㅬ檡硌煙晸煮</w:t>
      </w:r>
      <w:r>
        <w:rPr/>
        <w:t>Ⱔ</w:t>
      </w:r>
      <w:r>
        <w:rPr/>
        <w:t>㦻砦栯敷䕠㝁㢩</w:t>
      </w:r>
      <w:r>
        <w:rPr/>
        <w:t>ꔺ</w:t>
      </w:r>
      <w:r>
        <w:rPr/>
        <w:t>㜭⸫숸汦슥䘺估摃㉉䍚䎏磂瘸⹣哎ꅫ♐湒捗吣㑯塌灷㉡</w:t>
      </w:r>
      <w:r>
        <w:rPr/>
        <w:t>ⵒ</w:t>
      </w:r>
      <w:r>
        <w:rPr/>
        <w:t>溏䥙湇䡪吩䱔뗂捳䟂牷埂㊮㩲䬪숬갵䘦媡剐奇숯ꅀⒻ⨶뭬䁈</w:t>
      </w:r>
      <w:r>
        <w:rPr/>
        <w:t>ꕩ</w:t>
      </w:r>
      <w:r>
        <w:rPr/>
        <w:t>㍀欶唽뼮숷慭㨷䝕煦攷䈪婩ぇ扦塉䙥䙷湯瞿嘩眶タ濂䍴䭍竂批扞쉹㗂㤴㭄咮⿂栲㝞쉫䭒漲煥扗硲╍轟琫㊮歊曂곂参偎⨪劮挫숤娪</w:t>
      </w:r>
      <w:r>
        <w:rPr/>
        <w:t>ꦩ</w:t>
      </w:r>
      <w:r>
        <w:rPr/>
        <w:t>灺</w:t>
      </w:r>
      <w:r>
        <w:rPr/>
        <w:t>⠱</w:t>
      </w:r>
      <w:r>
        <w:rPr/>
        <w:t>洯彠㍘㢱숽䁎橸汃婣坁쉃쉉⥖橑㑪쉢婊㍞票쉧</w:t>
      </w:r>
      <w:r>
        <w:rPr/>
        <w:t>⣂</w:t>
      </w:r>
      <w:r>
        <w:rPr/>
        <w:t>곂ッ컂唪獍獃ㅍ㭒⒘㵣숪㵔⭹噮⍭婶卆忎뭯擎㧍怷琰㗂椲輱掏䙉╕奶の䁡쉭䆣쌪氬祄㨶⛂촰厣塬吺⹄⩎䍔䥲⚿攷䑠㮏쉤ꎬ쵇扆癙奏敫乸稻㍤頯䆩싂녈恐</w:t>
      </w:r>
      <w:r>
        <w:rPr/>
        <w:t>ꔪ⨺</w:t>
      </w:r>
      <w:r>
        <w:rPr/>
        <w:t>囂怪廂</w:t>
      </w:r>
      <w:r>
        <w:rPr/>
        <w:t>⡓</w:t>
      </w:r>
      <w:r>
        <w:rPr/>
        <w:t>쉅瘫瀴眥墏輯辥⽑此飂䋂⦡䵠亻⮘汙</w:t>
      </w:r>
      <w:r>
        <w:rPr/>
        <w:t>꥟</w:t>
      </w:r>
      <w:r>
        <w:rPr/>
        <w:t>㡑織㉦奥戲煫╳硘挰䉉⑊壎땨䄺ひ뾱獊쉑㪣熱싎겘氩⑷쉣䥸迂浏䡭獭佔儦쉟䱠彨䱶⮻쉘幏䘪⭺獐祅ꌹ漽㷂⽢⵭䣂㤤穦䑵牷焣䁕珂惂㥆딴澿怦ꍏ橘畓칣祴숭쉲쉘䩙䕫梩䴺湶櫎急䉇꥘䙢ꍫ焺剹朤坢㑉䢮牟녋⥨땐쉌긴쉐⥔⾡껂⤲畣䵗瘲䙤顉ㅮ楊숯䑲㤰懂뼲单㥙帯汪塙썑當싍惂뾡瑦⩙</w:t>
      </w:r>
      <w:r>
        <w:rPr/>
        <w:t>ꥇ</w:t>
      </w:r>
      <w:r>
        <w:rPr/>
        <w:t>㴶䀽偪㷂㌰㌺</w:t>
      </w:r>
      <w:r>
        <w:rPr/>
        <w:t>⡯</w:t>
      </w:r>
      <w:r>
        <w:rPr/>
        <w:t>即歋쉃䥅浵슩䅦㡪쉀弲愵쉊컂껍⩤幚坲⍩偀桘㉉㭡숬ꇎ쉇穠盂媩</w:t>
      </w:r>
      <w:r>
        <w:rPr/>
        <w:t>⢘</w:t>
      </w:r>
      <w:r>
        <w:rPr/>
        <w:t>䎣</w:t>
      </w:r>
      <w:r>
        <w:rPr/>
        <w:t>⣂</w:t>
      </w:r>
      <w:r>
        <w:rPr/>
        <w:t>쉖灾啕㝫瘤⭀硞ꌷ㍯⛂⹕伩㭭痂䝟敯㙄꥕땘㭤ꇂ唦쉊塾㡎䠴⛂剒</w:t>
      </w:r>
      <w:r>
        <w:rPr/>
        <w:t>ⰲ</w:t>
      </w:r>
      <w:r>
        <w:rPr/>
        <w:t>瀥쉾噍⭲祐䖿슩쉲뭳牬⩍䵸憮쉠副儴㥇䭃㷂嘳橶</w:t>
      </w:r>
      <w:r>
        <w:rPr/>
        <w:t>ꤰ</w:t>
      </w:r>
      <w:r>
        <w:rPr/>
        <w:t>梿李䪮幇숷嗂땙깁䱯갤㭍쉬係䥱䎏䈪彸㕞묬氦瑃䌩</w:t>
      </w:r>
      <w:r>
        <w:rPr/>
        <w:t>ⱱ</w:t>
      </w:r>
      <w:r>
        <w:rPr/>
        <w:t>㚱⌯썈報瘊땒慘칥쉭땖奚䇂繥捳⹺犩싂䭢⬻ㄱ橭싂啡㠯剆午쉩쉤⍋単싂䍶썋姂扌来㈷䆵뭢䞱㗂⫂䱞橒㩔と機䬮所䮵瑐幒⪥㝀廎</w:t>
      </w:r>
      <w:r>
        <w:rPr/>
        <w:t>ⷂ</w:t>
      </w:r>
      <w:r>
        <w:rPr/>
        <w:t>歡䝑咡⫂쎣ꥹ狂轑숨</w:t>
      </w:r>
      <w:r>
        <w:rPr/>
        <w:t>ꔭ</w:t>
      </w:r>
      <w:r>
        <w:rPr/>
        <w:t>ꥯ◂㡯숹쉤숯뇃쉲숨㔨䍆Ⓜ㗂㗂긩澩⤮爭搤㪥䍋㝕䱔♐䫍䱱㐨䈫쉅㵟䭫걦</w:t>
      </w:r>
      <w:r>
        <w:rPr/>
        <w:t>⢏</w:t>
      </w:r>
      <w:r>
        <w:rPr/>
        <w:t>뭣䱈廂⩭싂䐽땴涣碘楑䀴䲡쉨䣂夻甲싍갦毂坷橳瑖恋⑞獑砶䠪辣䁤瑗拂佤썮昬╂㴭⑸坍徣쉡䡳䵩쉗癇⩢䡪䕗䕰汑㩐㤰偭</w:t>
      </w:r>
      <w:r>
        <w:rPr/>
        <w:t>ⱆ</w:t>
      </w:r>
      <w:r>
        <w:rPr/>
        <w:t>䙃⩮䣂参煄顧숤␺疣ㄹ</w:t>
      </w:r>
      <w:r>
        <w:rPr/>
        <w:t>ⰻ</w:t>
      </w:r>
      <w:r>
        <w:rPr/>
        <w:t>啸灄橳瑗숹搳숩おっ姂夭溣匪㍖슬</w:t>
      </w:r>
      <w:r>
        <w:rPr/>
        <w:t>ꥍ</w:t>
      </w:r>
      <w:r>
        <w:rPr/>
        <w:t>䱢</w:t>
      </w:r>
      <w:r>
        <w:rPr/>
        <w:t>ꕯ</w:t>
      </w:r>
      <w:r>
        <w:rPr/>
        <w:t>숭剷猷숳獦總䙞걆ꄩ㷂㕄⩷く䱆싂吭뭟煇뽏ァ숫繍杀♾婳깪䀽싂츽♹⬬歁䌣灷슣썇婨슘뭺䲥</w:t>
      </w:r>
      <w:r>
        <w:rPr/>
        <w:t>꧂</w:t>
      </w:r>
      <w:r>
        <w:rPr/>
        <w:t>묻哂뗂湁穁䕉䅙ꍠ</w:t>
      </w:r>
      <w:r>
        <w:rPr/>
        <w:t>⡶</w:t>
      </w:r>
      <w:r>
        <w:rPr/>
        <w:t>념檿䑧☵</w:t>
      </w:r>
      <w:r>
        <w:rPr/>
        <w:t>꤯</w:t>
      </w:r>
      <w:r>
        <w:rPr/>
        <w:t>汋츥㕢</w:t>
      </w:r>
      <w:r>
        <w:rPr/>
        <w:t>⡆</w:t>
      </w:r>
      <w:r>
        <w:rPr/>
        <w:t>瑃熏쉨쉗䡲浏䔸昹倩䴫⧎ꥰ깧獂䙀</w:t>
      </w:r>
      <w:r>
        <w:rPr/>
        <w:t>ꥆ</w:t>
      </w:r>
      <w:r>
        <w:rPr/>
        <w:t>쉩숪䉹栣橀쉃浆彇十劮⌹㠥睃䵑䷃⸮⭃ㄵ囂숳敶䕧</w:t>
      </w:r>
      <w:r>
        <w:rPr/>
        <w:t>ꗃ</w:t>
      </w:r>
      <w:r>
        <w:rPr/>
        <w:t>칤</w:t>
      </w:r>
      <w:r>
        <w:rPr/>
        <w:t>꧍</w:t>
      </w:r>
      <w:r>
        <w:rPr/>
        <w:t>参䴵㜫兘</w:t>
      </w:r>
      <w:r>
        <w:rPr/>
        <w:t>ꥐ</w:t>
      </w:r>
      <w:r>
        <w:rPr/>
        <w:t>汳숥╆氬倯깂뭨뭂佦䝔痂猦쉊扈⹒⑉쵊桶繞싍㥴싎䥖䕅湯㌬杚</w:t>
      </w:r>
      <w:r>
        <w:rPr/>
        <w:t>ꤷ</w:t>
      </w:r>
      <w:r>
        <w:rPr/>
        <w:t>欲眣쉁泍䥬稯</w:t>
      </w:r>
      <w:r>
        <w:rPr/>
        <w:t>ⴽ</w:t>
      </w:r>
      <w:r>
        <w:rPr/>
        <w:t>갤층穲䝥奣㑲䅑숪㵓ꄱ</w:t>
      </w:r>
      <w:r>
        <w:rPr/>
        <w:t>⡰</w:t>
      </w:r>
      <w:r>
        <w:rPr/>
        <w:t>쉷䀩䧎狂䆬䣂걅柃쉕橮穹ꥨ瘥䈸</w:t>
      </w:r>
      <w:r>
        <w:rPr/>
        <w:t>ꦥ</w:t>
      </w:r>
      <w:r>
        <w:rPr/>
        <w:t>佱瑹䨵⥥塕㍊⦻卹售矍噴쉸ㄱ숭埂㥈⭙浏䙡䄮狎䜻숩丳奍넶⌹싂揂材쉂</w:t>
      </w:r>
      <w:r>
        <w:rPr/>
        <w:t>⠽</w:t>
      </w:r>
      <w:r>
        <w:rPr/>
        <w:t>硸迂⑲乲㑪慸㐹뭕츫</w:t>
      </w:r>
      <w:r>
        <w:rPr/>
        <w:t>꧂</w:t>
      </w:r>
      <w:r>
        <w:rPr/>
        <w:t>扠䜥ꌤ㧃싂숫㑚櫂믂歎⨮恁婮倰⬦啬顺츤南漱啰</w:t>
      </w:r>
      <w:r>
        <w:rPr/>
        <w:t>ꤺ</w:t>
      </w:r>
      <w:r>
        <w:rPr/>
        <w:t>䝇숥쉦猱츨迂䕪⪻唨佬䑗潋㥵樣</w:t>
      </w:r>
      <w:r>
        <w:rPr/>
        <w:t>ꥑ</w:t>
      </w:r>
      <w:r>
        <w:rPr/>
        <w:t>⡂</w:t>
      </w:r>
      <w:r>
        <w:rPr/>
        <w:t>䑾卸㝭썗꥾橨瘨獰桦㡏䘻洪쉈</w:t>
      </w:r>
      <w:r>
        <w:rPr/>
        <w:t>ꔫ</w:t>
      </w:r>
      <w:r>
        <w:rPr/>
        <w:t>瀱偰╏쉈儶潔祐弫</w:t>
      </w:r>
      <w:r>
        <w:rPr/>
        <w:t>ꗂ⩦</w:t>
      </w:r>
      <w:r>
        <w:rPr/>
        <w:t>췂勃㷍◎䡟瀺⑟獷곂숴〲牅믂숽뭙暮狂쉷⼺</w:t>
      </w:r>
      <w:r>
        <w:rPr/>
        <w:t>⡵</w:t>
      </w:r>
      <w:r>
        <w:rPr/>
        <w:t>㊣䝱숰傣츮乡帳帲䓍㙥瑸숲쉰⬯华瀪⥚繐</w:t>
      </w:r>
      <w:r>
        <w:rPr/>
        <w:t>ⱷ</w:t>
      </w:r>
      <w:r>
        <w:rPr/>
        <w:t>敬ꥱ斩ぷ</w:t>
      </w:r>
      <w:r>
        <w:rPr/>
        <w:t>ⵤ</w:t>
      </w:r>
      <w:r>
        <w:rPr/>
        <w:t>琭㜹禡⑉쉬㛂䷂⥊皩숱걶䕂湔䵦漨◂勂껂乺湾⨵愊坎䢵땾쌱䥴匰欽栵㝏㥘숰嘬⭧奶勂乊傻㑋参딲⍑</w:t>
      </w:r>
      <w:r>
        <w:rPr/>
        <w:t>⡔</w:t>
      </w:r>
      <w:r>
        <w:rPr/>
        <w:t>潸煊纵썭樬녍ギ疬⮱僂⥅♺晏숹䩋</w:t>
      </w:r>
      <w:r>
        <w:rPr/>
        <w:t>Ⱖ</w:t>
      </w:r>
      <w:r>
        <w:rPr/>
        <w:t>㝇眱⪱㫍</w:t>
      </w:r>
      <w:r>
        <w:rPr/>
        <w:t>ꕄ</w:t>
      </w:r>
      <w:r>
        <w:rPr/>
        <w:t>亡⤬桩挺숯辮⫂栤뭟昵瘸幎</w:t>
      </w:r>
      <w:r>
        <w:rPr/>
        <w:t>ꕟ</w:t>
      </w:r>
      <w:r>
        <w:rPr/>
        <w:t>숨㭎㵧넸䔺뗂携䥾汊ㅂ쉃䀶</w:t>
      </w:r>
      <w:r>
        <w:rPr/>
        <w:t>⠽⌥</w:t>
      </w:r>
      <w:r>
        <w:rPr/>
        <w:t>䅬䑂곂囂♷䑐㘹疩氮ꥱ埂䫂怷䂱彩慞㕗䉬</w:t>
      </w:r>
      <w:r>
        <w:rPr/>
        <w:t>Ᵽ⢻</w:t>
      </w:r>
      <w:r>
        <w:rPr/>
        <w:t>쉚猪縦쵭顤畃䀯♲癆</w:t>
      </w:r>
      <w:r>
        <w:rPr/>
        <w:t>ꕾ</w:t>
      </w:r>
      <w:r>
        <w:rPr/>
        <w:t>獏捵썩╩晲䁫垏檏祠㔷슣ꄤ勃偅䐭슬䁾穴</w:t>
      </w:r>
      <w:r>
        <w:rPr/>
        <w:t>ꕞ⑈</w:t>
      </w:r>
      <w:r>
        <w:rPr/>
        <w:t>㔫獎娴単㝪⨷칋復捫㭱䐰슘㮏䑣梣䗂慚䡾䐨亱轱摈癕彭姂</w:t>
      </w:r>
      <w:r>
        <w:rPr/>
        <w:t>꧂</w:t>
      </w:r>
      <w:r>
        <w:rPr/>
        <w:t>곎쉑浑杨⴪ꅊ偤彚ꍍ㷂楨䟂唰癑쉾妿쉦⑪䙢䅘䉓䄪쉔</w:t>
      </w:r>
      <w:r>
        <w:rPr/>
        <w:t>꧃⩍</w:t>
      </w:r>
      <w:r>
        <w:rPr/>
        <w:t>橢</w:t>
      </w:r>
      <w:r>
        <w:rPr/>
        <w:t>ꔫ▥</w:t>
      </w:r>
      <w:r>
        <w:rPr/>
        <w:t>쉁坬幨盂䲮㡸䀦珂䵳㵩쉃幎쉲光</w:t>
      </w:r>
      <w:r>
        <w:rPr/>
        <w:t>ꥂ</w:t>
      </w:r>
      <w:r>
        <w:rPr/>
        <w:t>匫쉨䕸轨쉯쉈⥎擂㷂슩呹㘫녦䞻䰻㙞쉳㑙갣㭤澘䑹䥭嫂䱎싂㬩顳䔰浯췃摡矂竃㦩瑐쉋꺏䑏䰹㭨敉樫갷砹楪㭯绎ꌨ䙣㨪㯂⌸넱땅楅♧埂뭴彌坨쉟恒牁䵸쉞䵉캘栴숶䩯딫䥃ꎘ當惍偠輯</w:t>
      </w:r>
      <w:r>
        <w:rPr/>
        <w:t>ⶩ</w:t>
      </w:r>
      <w:r>
        <w:rPr/>
        <w:t>쉧㥟䅰䱑梵汤来璡桎⩄</w:t>
      </w:r>
      <w:r>
        <w:rPr/>
        <w:t>ꔯ</w:t>
      </w:r>
      <w:r>
        <w:rPr/>
        <w:t>务懂汆禡</w:t>
      </w:r>
      <w:r>
        <w:rPr/>
        <w:t>ꤨ</w:t>
      </w:r>
      <w:r>
        <w:rPr/>
        <w:t>斣⏎樸櫂㕩딯㝢㌽⽘妻땆쵠㩥顒汩灗슣慄畟嘹盎쎻媬澏〣帵슻楚輱琫⪣숽ㅸ䠹⸽⤩嘷縸슘槃⦵䝠䢘䈺倪</w:t>
      </w:r>
      <w:r>
        <w:rPr/>
        <w:t>⢻</w:t>
      </w:r>
      <w:r>
        <w:rPr/>
        <w:t>噴䥶瑭沩ꥲ⸽䴫欥潑쉉쉈겱炩㍇だ䏂⦩昨⿂숯䩈㭶杁剤䖡⎡倪歊숣嚮숫捾</w:t>
      </w:r>
      <w:r>
        <w:rPr/>
        <w:t>ⴱ</w:t>
      </w:r>
      <w:r>
        <w:rPr/>
        <w:t>癚在轱轠牰乄怭</w:t>
      </w:r>
      <w:r>
        <w:rPr/>
        <w:t>ⱗ</w:t>
      </w:r>
      <w:r>
        <w:rPr/>
        <w:t>쉮䩺健쵗擂ꥡ㘶儫燎䩇䎩㍣㣂便㈱긬ꥳ噧⩾䞬牾⫂瑙䳂㵺</w:t>
      </w:r>
      <w:r>
        <w:rPr/>
        <w:t>⠯</w:t>
      </w:r>
      <w:r>
        <w:rPr/>
        <w:t>싂榩瓂㨴뽞䑭㌸쉬姂</w:t>
      </w:r>
      <w:r>
        <w:rPr/>
        <w:t>⠸</w:t>
      </w:r>
      <w:r>
        <w:rPr/>
        <w:t>奪⩆桠쉡쉉撩꥖⨸坂䭈敎垬漱滂쉢䠻㉕穪␲⪻挵穙⑚녙⽢숲</w:t>
      </w:r>
      <w:r>
        <w:rPr/>
        <w:t>⣂ⰸ▏</w:t>
      </w:r>
      <w:r>
        <w:rPr/>
        <w:t>䜷㌮⽦쉱埂䱇</w:t>
      </w:r>
      <w:r>
        <w:rPr/>
        <w:t>ꔱ</w:t>
      </w:r>
      <w:r>
        <w:rPr/>
        <w:t>격ꅲ恷䷂슘榩䌯⥩믂噞戵支纮⽪㍰畈</w:t>
      </w:r>
      <w:r>
        <w:rPr/>
        <w:t>ⰽ</w:t>
      </w:r>
      <w:r>
        <w:rPr/>
        <w:t>婤碱攪璏潚㟍灄祧컍㡠偗쵳也轕⬣䩈繰숫ꍮ䝘숹商泂㠽㑞┮녺䁭녖嗂斬숻⯂穟┬ꅧ䩑瑖싂⺮</w:t>
      </w:r>
      <w:r>
        <w:rPr/>
        <w:t>ꗂ</w:t>
      </w:r>
      <w:r>
        <w:rPr/>
        <w:t>拎싂</w:t>
      </w:r>
      <w:r>
        <w:rPr/>
        <w:t>Ɱ</w:t>
      </w:r>
      <w:r>
        <w:rPr/>
        <w:t>皮쉂䑨攳㵕⥪輥묊稯轲⩷剔㤬槂暡玻幗歬쉙⻂䉕槂眵⛂扃껃旂珂♥㣂㍸で깍䄤쵕䉟쉭楄슻䟍㣂</w:t>
      </w:r>
      <w:r>
        <w:rPr/>
        <w:t>ꔹ</w:t>
      </w:r>
      <w:r>
        <w:rPr/>
        <w:t>쉍滂睐</w:t>
      </w:r>
      <w:r>
        <w:rPr/>
        <w:t>ꔷ</w:t>
      </w:r>
      <w:r>
        <w:rPr/>
        <w:t>嘤䂏䀸匲楨䳃쉷畾汃祦䌹뿂⧂圫③䥵슩쉦䧎뗂땭</w:t>
      </w:r>
      <w:r>
        <w:rPr/>
        <w:t>⡱</w:t>
      </w:r>
      <w:r>
        <w:rPr/>
        <w:t>ꔩ</w:t>
      </w:r>
      <w:r>
        <w:rPr/>
        <w:t>搵壂䍳末圥㙏復恣恵慞걉留◂瑘恋告猪䡎뗂恶焴櫂썙⒩严杶睍䥺摗獦㟎긹穫熵瀯숪夨洨頺⥐䉬㡧栺繢㤣漸⭀塮汨⛂⪩㙚嫂娯쉑䍟砥쉊婏㥞㵋쎬瀤㩞採녕⩾쉂㶘깪⩅䝶ひ淃⴪砷恔䩮⌷쉡ꍅ剟쵋毂ꥵ杚䢩㑏带疬㣂䭀渨㉴敇扷掻す汶牶⭰㍲쉦泂瘩⪻⑐</w:t>
      </w:r>
      <w:r>
        <w:rPr/>
        <w:t>꤯䷂</w:t>
      </w:r>
      <w:r>
        <w:rPr/>
        <w:t>⽩懂㖵☵䝯毂収㑬䉹殱⾮㦩⩏猪顯顂拍╣䨳</w:t>
      </w:r>
      <w:r>
        <w:rPr/>
        <w:t>ⱶ</w:t>
      </w:r>
      <w:r>
        <w:rPr/>
        <w:t>䥾敤㗂</w:t>
      </w:r>
      <w:r>
        <w:rPr/>
        <w:t>ꥆ꧂</w:t>
      </w:r>
      <w:r>
        <w:rPr/>
        <w:t>掱</w:t>
      </w:r>
      <w:r>
        <w:rPr/>
        <w:t>꥓</w:t>
      </w:r>
      <w:r>
        <w:rPr/>
        <w:t>琪䱇싍琽夤僂⩮欵쉵敷偡恋녧♀꥞⚩㑰瑰煺䉳ꅙ㟃䩊ꥫ⺣㙇⥊䕀뽱♫朹濂䭡쉹椴녩決╎䥎桹층⥳⿂䥺㵟슱쉾쉵啫碩㦬쉆녊ㅵ㩢欱쉅愪徵ꅯꆡ坫⥉㌳슩䉩怲쉔硉佳ㄨ슻爣䣂䴸弱毂其励ぢ䙹瘹改婤뽪㙟㑢⼫네潯硨䜴㴪汶䥡╸䥴恀쉀灏슣伱</w:t>
      </w:r>
      <w:r>
        <w:rPr/>
        <w:t>꧂</w:t>
      </w:r>
      <w:r>
        <w:rPr/>
        <w:t>擃㓂䱲쉶㙕䧂</w:t>
      </w:r>
      <w:r>
        <w:rPr/>
        <w:t>꧍</w:t>
      </w:r>
      <w:r>
        <w:rPr/>
        <w:t>녆樭さ㕖飂㩉穄⛂싂婆ꏎ倮⬪張䆣숫㐬癨弪䬭꥖㤶䵸쉌⯂</w:t>
      </w:r>
      <w:r>
        <w:rPr/>
        <w:t>ꥅ</w:t>
      </w:r>
      <w:r>
        <w:rPr/>
        <w:t>暘䁓泂⿂扤䣎䬨敵繏</w:t>
      </w:r>
      <w:r>
        <w:rPr/>
        <w:t>ꥒ</w:t>
      </w:r>
      <w:r>
        <w:rPr/>
        <w:t>㑳祥䳂믂漭쉇싂浪⤣㍴⽗䔯䱔곂本桏ⸯ硟獸</w:t>
      </w:r>
      <w:r>
        <w:rPr/>
        <w:t>꤭</w:t>
      </w:r>
      <w:r>
        <w:rPr/>
        <w:t>挻⩯╸厣捒녭飂参슬姂硙</w:t>
      </w:r>
      <w:r>
        <w:rPr/>
        <w:t>⡤</w:t>
      </w:r>
      <w:r>
        <w:rPr/>
        <w:t>쉮汣㐴䝹䃂杘塃녂╡␱㞏⩈쵕⤳懍</w:t>
      </w:r>
      <w:r>
        <w:rPr/>
        <w:t>ꔲ</w:t>
      </w:r>
      <w:r>
        <w:rPr/>
        <w:t>轢쉨⨦慨⻂믂⼬</w:t>
      </w:r>
      <w:r>
        <w:rPr/>
        <w:t>Ⱳ</w:t>
      </w:r>
      <w:r>
        <w:rPr/>
        <w:t>ꔬ</w:t>
      </w:r>
      <w:r>
        <w:rPr/>
        <w:t>彠䱓ꥶ⹐牳쉷⬥䱶婖䮿㞮츪숬⵷䮬꥕뿍㤪⫂쉭扅㡭쉴习䅤噏뽫䤹仂㕡湅쉓䝧깥깹扥㦱䭤癳ꍗ䔮</w:t>
      </w:r>
      <w:r>
        <w:rPr/>
        <w:t>ꔪ</w:t>
      </w:r>
      <w:r>
        <w:rPr/>
        <w:t>숵䡴媩ꄷ㐰쵇牪⨯欸抣歠窱㤸</w:t>
      </w:r>
      <w:r>
        <w:rPr/>
        <w:t>ꕂ</w:t>
      </w:r>
      <w:r>
        <w:rPr/>
        <w:t>㥩污♦쉃松恮뼪睡乱㔨縳㥶㶵幖습橅佗癳繣㕡䁺⸴쉒穢䉁唪䙇䒬ꄺ┪呵犥捶</w:t>
      </w:r>
      <w:r>
        <w:rPr/>
        <w:t>ꕩ</w:t>
      </w:r>
      <w:r>
        <w:rPr/>
        <w:t>㯂湞津</w:t>
      </w:r>
      <w:r>
        <w:rPr/>
        <w:t>ꕖ</w:t>
      </w:r>
      <w:r>
        <w:rPr/>
        <w:t>爽딩幖쉫⩸杅强〭橠</w:t>
      </w:r>
      <w:r>
        <w:rPr/>
        <w:t>ꥍ</w:t>
      </w:r>
      <w:r>
        <w:rPr/>
        <w:t>氹☩싂嚱帵毂⥑숊㬨暡쵞氬獷汸䯂䎬㇂响幒ㅲ㜫檻䚿⤮㭃㠮硃⎬猣䱺㓂췂轧䭁쉺䊻</w:t>
      </w:r>
      <w:r>
        <w:rPr/>
        <w:t>ⴥ</w:t>
      </w:r>
      <w:r>
        <w:rPr/>
        <w:t>电渵⤰噍嫍쌱婮稭</w:t>
      </w:r>
      <w:r>
        <w:rPr/>
        <w:t>⠹</w:t>
      </w:r>
      <w:r>
        <w:rPr/>
        <w:t>⻂祾昷쉧湀梡汣䣂债쏂㠩彵ꅸ䰪䢩槂橵槂㵎⑚獪싂䱉⌭싂슻썳轌姂䁘췂⬶栣故琻䵇⭊슥愪㩁线烂쉰䌩㡣癀勃ꅖ뇂⸤㊮䌯숽潆②⾏⤥㩷轖⨴牖쉈썫婈쉉䴱戯䐣놵汏넪쉳꺡쵒촥癁楮挰凂䤪彂⹧묷췂䥆桄㕎㡱捷싍杬捹㡓桱쉰毂㬯♳攭哂噊뗂ち땰⒱⍨⮏禩㍁睎熱䝅䩊㭈땶⥏唳唳딫슮⏃㴪걱橸怱绂噌</w:t>
      </w:r>
      <w:r>
        <w:rPr/>
        <w:t>ⴹ</w:t>
      </w:r>
      <w:r>
        <w:rPr/>
        <w:t>况㝤吤旎儶딦恴毂ꅈ柂㕬깄啦녈䨤噅穏㥺帨숤쉐幣欲潳쉎䁒녯敞뭥ꥤꍗ䫎㥃㎮뽁乺슣俎咵㉈䮮摰汣</w:t>
      </w:r>
      <w:r>
        <w:rPr/>
        <w:t>ⵚ⩉⚿</w:t>
      </w:r>
      <w:r>
        <w:rPr/>
        <w:t>奩숱呴ꍠ祌캵㠤㥏咩쉰戽唻걾樹剒祌佤盂呔쉯</w:t>
      </w:r>
      <w:r>
        <w:rPr/>
        <w:t>⠵</w:t>
      </w:r>
      <w:r>
        <w:rPr/>
        <w:t>卥쉡摪墘숶</w:t>
      </w:r>
      <w:r>
        <w:rPr/>
        <w:t>⢻</w:t>
      </w:r>
      <w:r>
        <w:rPr/>
        <w:t>瑁⨭墬ㅰ</w:t>
      </w:r>
      <w:r>
        <w:rPr/>
        <w:t>ꥃ</w:t>
      </w:r>
      <w:r>
        <w:rPr/>
        <w:t>쉓歃ㅐ係⥑쉢奖晱컃睋辩</w:t>
      </w:r>
      <w:r>
        <w:rPr/>
        <w:t>ꦵ</w:t>
      </w:r>
      <w:r>
        <w:rPr/>
        <w:t>䉋녔ㅟ</w:t>
      </w:r>
      <w:r>
        <w:rPr/>
        <w:t>ꥅ</w:t>
      </w:r>
      <w:r>
        <w:rPr/>
        <w:t>橘刲숵㦬㍨⭏亿䁬湥ꎩ㯂偧䱚て</w:t>
      </w:r>
      <w:r>
        <w:rPr/>
        <w:t>Ⳃ</w:t>
      </w:r>
      <w:r>
        <w:rPr/>
        <w:t>永剑쉰恐䍏⧍싂个匯䵦숪ꄷ眪杙琬楾愯䟂撣䥷숲숹⩉슱㍺䇂捈⌸佒䱍숰輱⯂⹾⬥乧妮䀩䑴쉱縷Ⓜ䑧㵚ㅔ⨪뇂㝧斏☣숸숤單轳</w:t>
      </w:r>
      <w:r>
        <w:rPr/>
        <w:t>⠳</w:t>
      </w:r>
      <w:r>
        <w:rPr/>
        <w:t>拂㥚哂ꅥ佋䜸估焦쉋焷伯㩴㜩乶쉠쉀썦摂습圷䀯慢⪘䵩桲ꌷ䩑䩁뼯轤瀨楬廂♔</w:t>
      </w:r>
      <w:r>
        <w:rPr/>
        <w:t>ⵀ</w:t>
      </w:r>
      <w:r>
        <w:rPr/>
        <w:t>癃䄮夶佭溱</w:t>
      </w:r>
      <w:r>
        <w:rPr/>
        <w:t>ⱉ</w:t>
      </w:r>
      <w:r>
        <w:rPr/>
        <w:t>䉂塬쏃砰漫䅈爳숫㭆⬷뭀</w:t>
      </w:r>
      <w:r>
        <w:rPr/>
        <w:t>ꕫ</w:t>
      </w:r>
      <w:r>
        <w:rPr/>
        <w:t>嚣츰颵⛃</w:t>
      </w:r>
      <w:r>
        <w:rPr/>
        <w:t>⡚</w:t>
      </w:r>
      <w:r>
        <w:rPr/>
        <w:t>땉숮偷╈녺㢡䕌싂圸恵䁯櫎燂</w:t>
      </w:r>
      <w:r>
        <w:rPr/>
        <w:t>Ⲙ</w:t>
      </w:r>
      <w:r>
        <w:rPr/>
        <w:t>䝮</w:t>
      </w:r>
      <w:r>
        <w:rPr/>
        <w:t>꧂</w:t>
      </w:r>
      <w:r>
        <w:rPr/>
        <w:t>頰촱婌瀵湷溮㵾昷䵰物䴯꥚</w:t>
      </w:r>
      <w:r>
        <w:rPr/>
        <w:t>ꤪ</w:t>
      </w:r>
      <w:r>
        <w:rPr/>
        <w:t>卪썴煅</w:t>
      </w:r>
      <w:r>
        <w:rPr/>
        <w:t>⣂</w:t>
      </w:r>
      <w:r>
        <w:rPr/>
        <w:t>뭗痎</w:t>
      </w:r>
      <w:r>
        <w:rPr/>
        <w:t>ꦬꗂ</w:t>
      </w:r>
      <w:r>
        <w:rPr/>
        <w:t>橉䶵쉞泂穌偁䍆䍭⭲㐬䨰㭢슣䥩칕橾⭂濂쉮䡃用と싂稯扏轔ㅾ恔欤怰癗坸潀㘹䁎浙䵞⥉걣쉋뭘䎥搻</w:t>
      </w:r>
      <w:r>
        <w:rPr/>
        <w:t>ꥆ</w:t>
      </w:r>
      <w:r>
        <w:rPr/>
        <w:t>㩪䭚쉀坅搭坴Ⓜ⽆䡍䭭檮뭪䡉普㩾㝰挪捁䠽⑨劥쉎晈汷㯂</w:t>
      </w:r>
      <w:r>
        <w:rPr/>
        <w:t>ⰵ</w:t>
      </w:r>
      <w:r>
        <w:rPr/>
        <w:t>吥㎡쉠</w:t>
      </w:r>
      <w:r>
        <w:rPr/>
        <w:t>⡪</w:t>
      </w:r>
      <w:r>
        <w:rPr/>
        <w:t>㉸㮵乥礫䩪</w:t>
      </w:r>
      <w:r>
        <w:rPr/>
        <w:t>ꦥ</w:t>
      </w:r>
      <w:r>
        <w:rPr/>
        <w:t>歖䘺䪻䎵噡</w:t>
      </w:r>
      <w:r>
        <w:rPr/>
        <w:t>ꥒ</w:t>
      </w:r>
      <w:r>
        <w:rPr/>
        <w:t>䌊䊬㡳碡甪执墡⪵㥋昦奊㜳㩣뽅坺긺⫂䕧畴싂坰⑊縺ꌭ楦䑨㉰◍渭ㅌ䲩쎮㷂</w:t>
      </w:r>
      <w:r>
        <w:rPr/>
        <w:t>ꔣ</w:t>
      </w:r>
      <w:r>
        <w:rPr/>
        <w:t>渪䕋渪坙䍞業䉞䏂煮䤽堦갷潅䌰싂⩒⭺灃武숸䵎놥쉺漰</w:t>
      </w:r>
      <w:r>
        <w:rPr/>
        <w:t>Ⱕ</w:t>
      </w:r>
      <w:r>
        <w:rPr/>
        <w:t>㩅걧橞♡傿沱쵇䙨㉕</w:t>
      </w:r>
      <w:r>
        <w:rPr/>
        <w:t>ⶬ</w:t>
      </w:r>
      <w:r>
        <w:rPr/>
        <w:t>㵬쉒睠参㤪ꥦ╰싂毂䑁帪놥</w:t>
      </w:r>
      <w:r>
        <w:rPr/>
        <w:t>Ⳃ</w:t>
      </w:r>
      <w:r>
        <w:rPr/>
        <w:t>乤㧂</w:t>
      </w:r>
      <w:r>
        <w:rPr/>
        <w:t>ꥄ</w:t>
      </w:r>
      <w:r>
        <w:rPr/>
        <w:t>噕싂㈳ꎣ楱牏ꍊ</w:t>
      </w:r>
      <w:r>
        <w:rPr/>
        <w:t>⡀</w:t>
      </w:r>
      <w:r>
        <w:rPr/>
        <w:t>䇃车戳䫎ㅖꥺ䲻圳䡯疩</w:t>
      </w:r>
      <w:r>
        <w:rPr/>
        <w:t>⣂</w:t>
      </w:r>
      <w:r>
        <w:rPr/>
        <w:t>禿昶㙘ㄯ潂乐㬹</w:t>
      </w:r>
      <w:r>
        <w:rPr/>
        <w:t>ⵄ</w:t>
      </w:r>
      <w:r>
        <w:rPr/>
        <w:t>奴㵗⎩䨸⨦斩㣂斏䵚桃슻夥념┳䫎狂㩁숮䪥⍹뼺䱸䝸嗂⸦츩䈫⪻䅴쉴싃쉚ꏂ圬땔㡔枿塾迂瑠强ꥡ奣猸䴳ꥫ癊哂ꥷ匬匸䍘䝬偎쉏呎</w:t>
      </w:r>
      <w:r>
        <w:rPr/>
        <w:t>ꤪ</w:t>
      </w:r>
      <w:r>
        <w:rPr/>
        <w:t>歲㐽棎㡭嘦䩦숸䅐橰㡰ㅅꏂ⩸㡞걯縭쉢係⬨쉒쵌숣獏걔쉷砺䵘</w:t>
      </w:r>
      <w:r>
        <w:rPr/>
        <w:t>Ⳃ</w:t>
      </w:r>
      <w:r>
        <w:rPr/>
        <w:t>䎮䟂䐬ㅤ媩䠷橶幇⸳슩</w:t>
      </w:r>
      <w:r>
        <w:rPr/>
        <w:t>ꥊ</w:t>
      </w:r>
      <w:r>
        <w:rPr/>
        <w:t>智䔹䤹牞摶漵頱㥌杊</w:t>
      </w:r>
      <w:r>
        <w:rPr/>
        <w:t>ꔪ</w:t>
      </w:r>
      <w:r>
        <w:rPr/>
        <w:t>쉶⩐䁯쉲桓吭橱梥創䐣塄浇硣⒵㗂썂쉯㞩䢏䴪슬┪㡕㌲칅潆㡺㵃땭猤⩦刻轆쉙堵畟䡏㔭倪쉞祎쉴旂⹞년洯搨䫂稺땕䴺凂숱쉲禩䐶㉊䵈갰昹㎡ꅈ㠮獡塊穸⧂摮瀽䬵晅습걢싂撣ꏂ䈯掩쉢湮깢</w:t>
      </w:r>
      <w:r>
        <w:rPr/>
        <w:t>ⱦ</w:t>
      </w:r>
      <w:r>
        <w:rPr/>
        <w:t>癅숥╎珂⭧⍌</w:t>
      </w:r>
      <w:r>
        <w:rPr/>
        <w:t>ꥀ</w:t>
      </w:r>
      <w:r>
        <w:rPr/>
        <w:t>犬칺祆</w:t>
      </w:r>
      <w:r>
        <w:rPr/>
        <w:t>ⵢ⩵</w:t>
      </w:r>
      <w:r>
        <w:rPr/>
        <w:t>坬㡖夲櫎拂斮䦬䭺严䬰梣⩩</w:t>
      </w:r>
      <w:r>
        <w:rPr/>
        <w:t>ꥑ</w:t>
      </w:r>
      <w:r>
        <w:rPr/>
        <w:t>⼭딯䁋噵숺쉲婀슘業</w:t>
      </w:r>
      <w:r>
        <w:rPr/>
        <w:t>ꖏ</w:t>
      </w:r>
      <w:r>
        <w:rPr/>
        <w:t>歬㵦攪♧䴰걄桪㭾쉘⮡顸⸲塀禬淂あ㙕⬸忎煚捁땭ꅄ圮</w:t>
      </w:r>
      <w:r>
        <w:rPr/>
        <w:t>ⵆ</w:t>
      </w:r>
      <w:r>
        <w:rPr/>
        <w:t>䝴캱偱䙚쉲慠䥤땨䔤ち춬䅍睭灪</w:t>
      </w:r>
      <w:r>
        <w:rPr/>
        <w:t>ꕫ</w:t>
      </w:r>
      <w:r>
        <w:rPr/>
        <w:t>悬㔪䭾쉸䧃䙌復塚䢻쉡뭠凂杸슮䡵䢏畲꺩啁⹰땤♍╲ガ仂懂て㝹徱</w:t>
      </w:r>
      <w:r>
        <w:rPr/>
        <w:t>ꕣ</w:t>
      </w:r>
      <w:r>
        <w:rPr/>
        <w:t>쉢╉♅</w:t>
      </w:r>
      <w:r>
        <w:rPr/>
        <w:t>ꕧ</w:t>
      </w:r>
      <w:r>
        <w:rPr/>
        <w:t>䀽瑷串奌繅⪣娣䱃</w:t>
      </w:r>
      <w:r>
        <w:rPr/>
        <w:t>ꔮ</w:t>
      </w:r>
      <w:r>
        <w:rPr/>
        <w:t>㵗牏쵘祬捐</w:t>
      </w:r>
      <w:r>
        <w:rPr/>
        <w:t>⢣</w:t>
      </w:r>
      <w:r>
        <w:rPr/>
        <w:t>칧숸ꥥ숤煟숽㦏䍴塘슣쉸㍡숳勂矂䮬䫂䤵㘵噸摡㭗忍㉫䑆╥┭땸⾩均숩汒頩</w:t>
      </w:r>
      <w:r>
        <w:rPr/>
        <w:t>ⱹ</w:t>
      </w:r>
      <w:r>
        <w:rPr/>
        <w:t>䡎㉖</w:t>
      </w:r>
      <w:r>
        <w:rPr/>
        <w:t>ⵙ</w:t>
      </w:r>
      <w:r>
        <w:rPr/>
        <w:t>䅆嚵숶䩇凂䐬</w:t>
      </w:r>
      <w:r>
        <w:rPr/>
        <w:t>⡐</w:t>
      </w:r>
      <w:r>
        <w:rPr/>
        <w:t>沩䦣</w:t>
      </w:r>
      <w:r>
        <w:rPr/>
        <w:t>ꦬ</w:t>
      </w:r>
      <w:r>
        <w:rPr/>
        <w:t>쉩䕱▵뮩⨪㴪癤甭쉺烂桞╦䩊⑑低䙪슩㋎㑌剦</w:t>
      </w:r>
      <w:r>
        <w:rPr/>
        <w:t>ⱱ</w:t>
      </w:r>
      <w:r>
        <w:rPr/>
        <w:t>卡着煨㩁捞</w:t>
      </w:r>
      <w:r>
        <w:rPr/>
        <w:t>Ⱓ</w:t>
      </w:r>
      <w:r>
        <w:rPr/>
        <w:t>硙䵒䬪⧂懂涱䱷쉟⩆㞥挩쉬祪뼨砊掩别꥔</w:t>
      </w:r>
      <w:r>
        <w:rPr/>
        <w:t>ꦣ</w:t>
      </w:r>
      <w:r>
        <w:rPr/>
        <w:t>䄣깮䶱䬸㔤湂㡚捸⌥⭑썷숰琬␰怭嘻祡㯂㡂䑁뇂昹朴栣ꏂ帵</w:t>
      </w:r>
      <w:r>
        <w:rPr/>
        <w:t>ꕳ</w:t>
      </w:r>
      <w:r>
        <w:rPr/>
        <w:t>砺습犮䤱㜪睲熩泂ꄴ촱숵싍䅺撏⑳㣂晉睪幨歧猰㒏㜸걵旂穉⌳㉃䝏⑺恺劬汑潕숩㋂䧂祹卭愸䊡璩⫎⹏䴪⥕杸唴䂿⍌乳澏ꍹ恀姂倻슻䔪갥㑌㑉参㷂㈻ꅂ싂獴㖻礷숽硒싂摌걩칮䂘婠</w:t>
      </w:r>
      <w:r>
        <w:rPr/>
        <w:t>ꕏ</w:t>
      </w:r>
      <w:r>
        <w:rPr/>
        <w:t>쉵숯两걵⍡넣⪩电걂眤顋剙⺥쉑犩摤䥐㙀㍊</w:t>
      </w:r>
      <w:r>
        <w:rPr/>
        <w:t>ꖩ</w:t>
      </w:r>
      <w:r>
        <w:rPr/>
        <w:t>ꥧ䠤卅㈸╇쎡䑖쉋╋橳⭶⮱櫃슥㉕穥㵏䈥暥쉊땟⺏獖꺘</w:t>
      </w:r>
      <w:r>
        <w:rPr/>
        <w:t>Ⳃ</w:t>
      </w:r>
      <w:r>
        <w:rPr/>
        <w:t>ⵍ</w:t>
      </w:r>
      <w:r>
        <w:rPr/>
        <w:t>⿂堶敵㕎⬻浔呷쉏⍍㶿彍䘥</w:t>
      </w:r>
      <w:r>
        <w:rPr/>
        <w:t>꧂</w:t>
      </w:r>
      <w:r>
        <w:rPr/>
        <w:t>潥슡</w:t>
      </w:r>
      <w:r>
        <w:rPr/>
        <w:t>ⵒ</w:t>
      </w:r>
      <w:r>
        <w:rPr/>
        <w:t>㘳牁捩썓⽔㑴辏</w:t>
      </w:r>
      <w:r>
        <w:rPr/>
        <w:t>꧂</w:t>
      </w:r>
      <w:r>
        <w:rPr/>
        <w:t>ㄷ搣ꎵ睑숷䔺剅䋂칮</w:t>
      </w:r>
      <w:r>
        <w:rPr/>
        <w:t>⡳</w:t>
      </w:r>
      <w:r>
        <w:rPr/>
        <w:t>頭㕴䙉坲컂</w:t>
      </w:r>
      <w:r>
        <w:rPr/>
        <w:t>ꕹ</w:t>
      </w:r>
      <w:r>
        <w:rPr/>
        <w:t>摴䔻䩓幡㇍䁯䡮湔쉑䑇䀣乙䱧玱</w:t>
      </w:r>
      <w:r>
        <w:rPr/>
        <w:t>⡞⬬</w:t>
      </w:r>
      <w:r>
        <w:rPr/>
        <w:t>杖㝧쌶顮恚쵉♯ꅧ숨浧商⩺吻圬깙飂뽞⥈쎵ㅠ㝹卧䱘飂䊮쉤䯂晌焮</w:t>
      </w:r>
      <w:r>
        <w:rPr/>
        <w:t>ꥎ</w:t>
      </w:r>
      <w:r>
        <w:rPr/>
        <w:t>偌捣徏穵㵴ォꍉ숪ꇂ쵴쉃偋ꎩ♋瑵呵庣칬嘺⤪</w:t>
      </w:r>
      <w:r>
        <w:rPr/>
        <w:t>ⱆ</w:t>
      </w:r>
      <w:r>
        <w:rPr/>
        <w:t>쉮䱕䮣旂슮唷쉲穰冮槂♳牑쉯䌪爱槂쉲㕬⮵佅煀湺䈥瀪熘㗂䩓幪䨸填䀽䙲⒩㑯婸쉯呕漵⽫挫⤶䡏浅佣쉰㨭佭泃⛂壂⽕瀣㡏썭御썩凂⹳匳䝞玿旂嗎깒⏂烂ꍑ㔵㈱婥겿㓂쉡䔲歑煄걆㍥</w:t>
      </w:r>
      <w:r>
        <w:rPr/>
        <w:t>ꖣ</w:t>
      </w:r>
      <w:r>
        <w:rPr/>
        <w:t>摇猬ꥲ⿂넭圱焨</w:t>
      </w:r>
      <w:r>
        <w:rPr/>
        <w:t>ꤴ</w:t>
      </w:r>
      <w:r>
        <w:rPr/>
        <w:t>硯彶</w:t>
      </w:r>
      <w:r>
        <w:rPr/>
        <w:t>ⴵ</w:t>
      </w:r>
      <w:r>
        <w:rPr/>
        <w:t>坹剐䒡싂悿咵冮슿杶䕪猨㩆幪쉸壂⹹單㨷㫂涣卞ꍳ묭塣㥹</w:t>
      </w:r>
      <w:r>
        <w:rPr/>
        <w:t>ⷍ</w:t>
      </w:r>
      <w:r>
        <w:rPr/>
        <w:t>穱김椸䅄⌱ꥵ칺迂䄭습獒㩓呀㝅땅灙礷㚣泍꺩帵춿周牪䠷⺵扨嚿扯填凂䰪뇂汤⨪烂▥捕숶㬦뭵愷⪩㙪⥄唴쉒</w:t>
      </w:r>
      <w:r>
        <w:rPr/>
        <w:t>ꤸ</w:t>
      </w:r>
      <w:r>
        <w:rPr/>
        <w:t>뿂⑸⮡瓂飂囂彔牀䭾</w:t>
      </w:r>
      <w:r>
        <w:rPr/>
        <w:t>⡔</w:t>
      </w:r>
      <w:r>
        <w:rPr/>
        <w:t>妥怪숸セ慮쉟䁸栰쉄ㅄ숫ꍦꌤ浘㥃䱑䍬幑潫棍뽫浘䯂墘曂㝤掩</w:t>
      </w:r>
      <w:r>
        <w:rPr/>
        <w:t>ꕢ⨤</w:t>
      </w:r>
      <w:r>
        <w:rPr/>
        <w:t>걏ꌻ䊘䅘⭕䥤䝸㴻梩冏搬娸煎渤恉妿넱彸欸卒⹭싂漪䵚䵕㔪佋㡰</w:t>
      </w:r>
      <w:r>
        <w:rPr/>
        <w:t>ꤨ</w:t>
      </w:r>
      <w:r>
        <w:rPr/>
        <w:t>椩쉄梡䷃䂵桉獓⨪놘</w:t>
      </w:r>
      <w:r>
        <w:rPr/>
        <w:t>ꥆ</w:t>
      </w:r>
      <w:r>
        <w:rPr/>
        <w:t>㍫숱亘뮣䀯䝾묱䬊琱呋睬搫烂繍습칋</w:t>
      </w:r>
      <w:r>
        <w:rPr/>
        <w:t>꧂</w:t>
      </w:r>
      <w:r>
        <w:rPr/>
        <w:t>㭷璿剫十楟㬻⭺琤䘪쉒쉥竂捷뽄쉣</w:t>
      </w:r>
      <w:r>
        <w:rPr/>
        <w:t>ꕅ</w:t>
      </w:r>
      <w:r>
        <w:rPr/>
        <w:t>朹扦긭偐繙摎⽘稰磂쵲쏂䵮␣⼪숵뭙믂㛂뭦⶿牏兏员怬柂歨眶湵뾘㣂ㄻ瞬浮攮넶填ぃ獔⪘男杪㶵坺慡䬻⩉⑵숱㙴繡㶏沱䠸슩啋佧땍슘窬㕳㡘主쉄䇂⩨☵䅗癶挱䠷䞘瑗䋂⥶㝶慷刺</w:t>
      </w:r>
      <w:r>
        <w:rPr/>
        <w:t>ꥅ</w:t>
      </w:r>
      <w:r>
        <w:rPr/>
        <w:t>啺⩃숴䮏嗂㭋硈佶</w:t>
      </w:r>
      <w:r>
        <w:rPr/>
        <w:t>ꕞ</w:t>
      </w:r>
      <w:r>
        <w:rPr/>
        <w:t>쉦顡恏⑵㇂枘㙘깉</w:t>
      </w:r>
      <w:r>
        <w:rPr/>
        <w:t>Ⱬ</w:t>
      </w:r>
      <w:r>
        <w:rPr/>
        <w:t>숦縥匳束滂䕉䍔⩂瑚䡗祯뿂䶩♣焲測顀싂䪥깳㡭兺洦輩灴╯⩓쉰恐쵞침祙睌⩅歰倽煃摂獨슘䩀婐湭촦朽浯䴭䔣槂祗抩㋂䩎彉埂㘤슩</w:t>
      </w:r>
      <w:r>
        <w:rPr/>
        <w:t>⡣</w:t>
      </w:r>
      <w:r>
        <w:rPr/>
        <w:t>⾥猴</w:t>
      </w:r>
      <w:r>
        <w:rPr/>
        <w:t>ⶬ</w:t>
      </w:r>
      <w:r>
        <w:rPr/>
        <w:t>㙧䔸畱乲뽠䴱ぢ⩍</w:t>
      </w:r>
      <w:r>
        <w:rPr/>
        <w:t>⡖</w:t>
      </w:r>
      <w:r>
        <w:rPr/>
        <w:t>䁠坡煀南㡟땃剱갥畁넳⵵㇂㍬䥦쉴깣硺䊻剦汋禮쉎캘㡦긵깩</w:t>
      </w:r>
      <w:r>
        <w:rPr/>
        <w:t>ꔺ</w:t>
      </w:r>
      <w:r>
        <w:rPr/>
        <w:t>䖘⩡楬습昭䁬⭂瑸싂弶圪뭾숻䏂呎슣係㠳樷灣㕷녞䐪梩싂쉺⪥넻ꍗ㵍䴽洴슱湷䱅癨㥩廂쉲幰䉧쉯䐲ꍚ埂歊㴩⼬䁆歴☶瑌你쉓丣㜬睯是ꅖ墣쉑劥썎獌僂倻纮收摅熮攰猰怬䕾㫎碮汵䩪㞬獆䅢珂敒⥸䅄쉃剥╇㍷⽣係協味⥐橖</w:t>
      </w:r>
      <w:r>
        <w:rPr/>
        <w:t>ⶏ</w:t>
      </w:r>
      <w:r>
        <w:rPr/>
        <w:t>烂䩮쉓权䛍慶牓硴⛂䊡㟂洳쵪⩖媩뇂ꄥꅧ顮쵯췍浘數㠳敁浫㶵汨</w:t>
      </w:r>
      <w:r>
        <w:rPr/>
        <w:t>ꥒ</w:t>
      </w:r>
      <w:r>
        <w:rPr/>
        <w:t>뮘㙯瑄楈딪睄▿䭴擂䶮ㅂ츻䙏䂏冮轁塰⚡妵쉫歫搻恱</w:t>
      </w:r>
      <w:r>
        <w:rPr/>
        <w:t>ⵑ</w:t>
      </w:r>
      <w:r>
        <w:rPr/>
        <w:t>槂숵摍歳㡸쏎櫂</w:t>
      </w:r>
      <w:r>
        <w:rPr/>
        <w:t>ⱋ</w:t>
      </w:r>
      <w:r>
        <w:rPr/>
        <w:t>樭쉩䴯祗偞⑃⏂潌㥙⑧츪㯂䕱湭妘꥕瑈㵂곂䊥⥱恚춬㌻噖灨㍏䘻轁丵幗塨뮣뭓곂幀桺뽘夣塊噮쉥㕈㮩奔䗂哎偺狂瀱⩸䰫숦塶⪵繮汈㕾䝒☳춥ね猩䝰갭䓂⩱繃䩐쉂怷濂轄㑘슮挭묲쉀塟㴻娳䵣츹쵄囂勂ꅶ⑶䔶搴憿깹搻勂㙙穐亻恳</w:t>
      </w:r>
      <w:r>
        <w:rPr/>
        <w:t>ꔨ</w:t>
      </w:r>
      <w:r>
        <w:rPr/>
        <w:t>札氨䅇쉥쵯䅮䅙</w:t>
      </w:r>
      <w:r>
        <w:rPr/>
        <w:t>ꦩ</w:t>
      </w:r>
      <w:r>
        <w:rPr/>
        <w:t>甴녙</w:t>
      </w:r>
      <w:r>
        <w:rPr/>
        <w:t>ⲩ</w:t>
      </w:r>
      <w:r>
        <w:rPr/>
        <w:t>焳⸮칖迂甲츩䍷㐺嫂彾▥ㄳ㤣湵썙</w:t>
      </w:r>
      <w:r>
        <w:rPr/>
        <w:t>⢣</w:t>
      </w:r>
      <w:r>
        <w:rPr/>
        <w:t>噱㡐乤剘㙱䯍睙窵塾쉭縊습⎻僎ꅂ瑉栻侮玵椽块䝷㶮숲彪咩汾㠯㓍숭뽂㉪御쉗辥⨻싂橕䙅䙨슥쉩婠嫂杺呬썪ꎻ䚮偔⼽숷䧂攽祙䰻</w:t>
      </w:r>
      <w:r>
        <w:rPr/>
        <w:t>Ⱔ</w:t>
      </w:r>
      <w:r>
        <w:rPr/>
        <w:t>ꕥ</w:t>
      </w:r>
      <w:r>
        <w:rPr/>
        <w:t>轤奌䔨걹㍵佧坎㣂땺囂㒱⯍ꆩ갱敉겮싂䖘쉹㝆堵畦䝨摐漺畬땳썏㙤⥧䜪捵顕楌溣疵ゥ䬰湵繊⛂瘥檿</w:t>
      </w:r>
      <w:r>
        <w:rPr/>
        <w:t>ⵙ</w:t>
      </w:r>
      <w:r>
        <w:rPr/>
        <w:t>싂彶欲㗂䝉氫⥑⩔セ슩싂㡯䇂⦻㬮⑁뽞땭僂䅂쵳愴ꥰ参㏂录슿⼵䰰晨걲⨭睵</w:t>
      </w:r>
      <w:r>
        <w:rPr/>
        <w:t>ꗎ</w:t>
      </w:r>
      <w:r>
        <w:rPr/>
        <w:t>橠䒱뭦ꅹ歗㌩㒬坌牅䈺秂氳㍟渳⍲⩱㒮䐵捇䔨喥䅡䵆싂⹵㵪恷爫䙙䩎祈┨䅄</w:t>
      </w:r>
      <w:r>
        <w:rPr/>
        <w:t>ⵎ</w:t>
      </w:r>
      <w:r>
        <w:rPr/>
        <w:t>䑥䡾</w:t>
      </w:r>
      <w:r>
        <w:rPr/>
        <w:t>Ⱕ</w:t>
      </w:r>
      <w:r>
        <w:rPr/>
        <w:t>擂쵳嘯怣쉟亣</w:t>
      </w:r>
      <w:r>
        <w:rPr/>
        <w:t>Ɫ</w:t>
      </w:r>
      <w:r>
        <w:rPr/>
        <w:t>煂⽣敐</w:t>
      </w:r>
      <w:r>
        <w:rPr/>
        <w:t>ꕉ</w:t>
      </w:r>
      <w:r>
        <w:rPr/>
        <w:t>嗂呏杘깃뭥䉊ご䩪晈礫쉁쉈燂㬶㡆碣⭈쉋䱐瑄믃斻쏃䎮⹶쉲깮熣㝵䝕囂㭆倰匽쉱뿃썷⨱㋂슣</w:t>
      </w:r>
      <w:r>
        <w:rPr/>
        <w:t>ꤱ▩</w:t>
      </w:r>
      <w:r>
        <w:rPr/>
        <w:t>숨䝍䈨쉊偃⩪䖿쵫坈〳㍒喱卵捁겮슩⾻䡉녫⥟㑏⩈⥃ꍾ楘浉穉㞏玩⯃嘴ꇂ婬浩献䉗䱩㕬坹捠쏃求䆡兓⏂瑋㠨뗂</w:t>
      </w:r>
      <w:r>
        <w:rPr/>
        <w:t>⣂ⱔ</w:t>
      </w:r>
      <w:r>
        <w:rPr/>
        <w:t>㍦㥂瘦쉂㨣䵨⑕慁丷쉒⽢䩠祵䵩갽偫</w:t>
      </w:r>
      <w:r>
        <w:rPr/>
        <w:t>⠶</w:t>
      </w:r>
      <w:r>
        <w:rPr/>
        <w:t>쉅摐䵍楀쉎䊻㠶걩걈ꥯꅉ幋㓂氯껂㉈뾥癑쉅坢䍴┸彞玿悿㣎煋奴擃䉴䍍쉴㍕飂啎⩷뗂㵨촦幒僂</w:t>
      </w:r>
      <w:r>
        <w:rPr/>
        <w:t>ꗂ</w:t>
      </w:r>
      <w:r>
        <w:rPr/>
        <w:t>癢灊뭓䛂憵吻瀳싂哎瀳㙆癦㪏⩸뾩愰슮申憵姂</w:t>
      </w:r>
      <w:r>
        <w:rPr/>
        <w:t>ꗂ⫂</w:t>
      </w:r>
      <w:r>
        <w:rPr/>
        <w:t>浫숱愲污楤况㉋瀷繆睺㎣楌</w:t>
      </w:r>
      <w:r>
        <w:rPr/>
        <w:t>ꗃ</w:t>
      </w:r>
      <w:r>
        <w:rPr/>
        <w:t>㡆搦</w:t>
      </w:r>
      <w:r>
        <w:rPr/>
        <w:t>ꕣ♅</w:t>
      </w:r>
      <w:r>
        <w:rPr/>
        <w:t>偐䍫⍸䡣䙑䛎䠽긽쉘䉇쵯竃䆣ꥯ㉨刬䐣幾氲剳犬焣䩡</w:t>
      </w:r>
      <w:r>
        <w:rPr/>
        <w:t>Ɱ</w:t>
      </w:r>
      <w:r>
        <w:rPr/>
        <w:t>姂姂㜻㉾怹㝺慲㭪</w:t>
      </w:r>
      <w:r>
        <w:rPr/>
        <w:t>⡭</w:t>
      </w:r>
      <w:r>
        <w:rPr/>
        <w:t>슏쉳䇂뭗矂㯂㭎席</w:t>
      </w:r>
      <w:r>
        <w:rPr/>
        <w:t>ꤴ</w:t>
      </w:r>
      <w:r>
        <w:rPr/>
        <w:t>⠩</w:t>
      </w:r>
      <w:r>
        <w:rPr/>
        <w:t>㇂⿂⸮싃㑹䉌䯂䶻礬灣䱁摢㞵싎浤坖㨰㡎쏂䈲쉸</w:t>
      </w:r>
      <w:r>
        <w:rPr/>
        <w:t>ⰻ</w:t>
      </w:r>
      <w:r>
        <w:rPr/>
        <w:t>㢩쉃뭪쉦搳哂숤樷⹅佨棂但숤䵖ꆡ䱭慍昵伮⛂䡍</w:t>
      </w:r>
      <w:r>
        <w:rPr/>
        <w:t>ⶵ</w:t>
      </w:r>
      <w:r>
        <w:rPr/>
        <w:t>쉺䱖䗂幂㌦뾻佸娫帴</w:t>
      </w:r>
      <w:r>
        <w:rPr/>
        <w:t>ꔯ</w:t>
      </w:r>
      <w:r>
        <w:rPr/>
        <w:t>슮숸穳曂硆玩坯晣偂㩘助땚ꅇ⍁湨쉈</w:t>
      </w:r>
      <w:r>
        <w:rPr/>
        <w:t>ꤣ</w:t>
      </w:r>
      <w:r>
        <w:rPr/>
        <w:t>썭恄㭃䱡玥彴倫</w:t>
      </w:r>
      <w:r>
        <w:rPr/>
        <w:t>꤬꧂</w:t>
      </w:r>
      <w:r>
        <w:rPr/>
        <w:t>숷吮䐯⯂奸♖硡⩋㙎㵠묱娽凂䩦㴬乬䡗싂㇍坾塊㵐⛍氱⦵伊겡批⩆땞䄲</w:t>
      </w:r>
      <w:r>
        <w:rPr/>
        <w:t>ꔹ</w:t>
      </w:r>
      <w:r>
        <w:rPr/>
        <w:t>㨰恁䏂檻⭄䀫䌪䉾⽰䝮ꥹㅎ婅捧⨵戺囃坂㬤㓍▻疩橾绂䆡숦㉭煈ぎ䤳㩞썥癸䒩</w:t>
      </w:r>
      <w:r>
        <w:rPr/>
        <w:t>ꦩ⥑</w:t>
      </w:r>
      <w:r>
        <w:rPr/>
        <w:t>繟⍦␥䯂䜰怽촰剉뭍㡒侩䖏轷⭳扰嗂汎넴</w:t>
      </w:r>
      <w:r>
        <w:rPr/>
        <w:t>ꕂꥅ</w:t>
      </w:r>
      <w:r>
        <w:rPr/>
        <w:t>硣㔪轖祹⑨慑毂⭔㵔癋䘵칒쉆⚱冬䴫獦䁆穨啅彾녬癖⒩쉰揂琽쉊䐪溬䜩쵣獆ꄩ뮡冣恬汶땞僂櫂倶쉙硉燂熿炬␸佶唷</w:t>
      </w:r>
      <w:r>
        <w:rPr/>
        <w:t>ⷂ</w:t>
      </w:r>
      <w:r>
        <w:rPr/>
        <w:t>㦣䥐숱㤦漸塪䥡玥䅤숳瑈뭇컂䅹塖ꄶ┪䅘</w:t>
      </w:r>
      <w:r>
        <w:rPr/>
        <w:t>ꥊ</w:t>
      </w:r>
      <w:r>
        <w:rPr/>
        <w:t>땺扦◍⚥</w:t>
      </w:r>
      <w:r>
        <w:rPr/>
        <w:t>⡊⑉</w:t>
      </w:r>
      <w:r>
        <w:rPr/>
        <w:t>㵇癍⹹婣殿轏ꏂ㍊</w:t>
      </w:r>
      <w:r>
        <w:rPr/>
        <w:t>ꦮ</w:t>
      </w:r>
      <w:r>
        <w:rPr/>
        <w:t>啙쉆墡嘶懂</w:t>
      </w:r>
      <w:r>
        <w:rPr/>
        <w:t>꧂</w:t>
      </w:r>
      <w:r>
        <w:rPr/>
        <w:t>쉾㡓戰嫂㚥圻ꅮ㞣猱깏顋⩃▣쉸䑉漮Ⓜ쉹丹獆穦뿂塹</w:t>
      </w:r>
      <w:r>
        <w:rPr/>
        <w:t>⡲</w:t>
      </w:r>
      <w:r>
        <w:rPr/>
        <w:t>秂⭔</w:t>
      </w:r>
      <w:r>
        <w:rPr/>
        <w:t>Ⱜ</w:t>
      </w:r>
      <w:r>
        <w:rPr/>
        <w:t>ꥳ卪亘㩟剑櫂庿儱쉙琩껂眤厬땀唻╫儹硣쉀繐沮愭呕</w:t>
      </w:r>
      <w:r>
        <w:rPr/>
        <w:t>⡄</w:t>
      </w:r>
      <w:r>
        <w:rPr/>
        <w:t>支梘轘灬┴</w:t>
      </w:r>
      <w:r>
        <w:rPr/>
        <w:t>⠮</w:t>
      </w:r>
      <w:r>
        <w:rPr/>
        <w:t>智⑃禬橰狎啵睚樷癤煩⻂⸮숷當畨⤷쉌晓⭑棂䟍</w:t>
      </w:r>
      <w:r>
        <w:rPr/>
        <w:t>⡂</w:t>
      </w:r>
      <w:r>
        <w:rPr/>
        <w:t>䝲␫␭슡㦵䐣䎻楰歋桚걖䝁䜤啊硏쉴慹뭔掣쉴浲恄朶穎愫䑅䭭뿂슱싂婂砮杷녁쉵䞱桗䝆轃題廃⻂拂䪣ꆿ偷颡ꆮ㚩䴽瓂忂轸欨砪</w:t>
      </w:r>
      <w:r>
        <w:rPr/>
        <w:t>ꦿ</w:t>
      </w:r>
      <w:r>
        <w:rPr/>
        <w:t>숭劻</w:t>
      </w:r>
      <w:r>
        <w:rPr/>
        <w:t>ꤱ</w:t>
      </w:r>
      <w:r>
        <w:rPr/>
        <w:t>숪⥺䉭⸪碮䅎⯂䅶穘쉭춵숱䮬ꅱ怪뽟湯噬倥㑌ꥴ숩琺昴瑷㝕獔磂碏䏂쉶繉⥔祉恈</w:t>
      </w:r>
      <w:r>
        <w:rPr/>
        <w:t>⡦⯂</w:t>
      </w:r>
      <w:r>
        <w:rPr/>
        <w:t>䓂摐⩉⩡╟땠刣뽰䐺⍇썌枘摚䯂☪〬㍢佷獁獭橸畯湭쉴쌭橵慄쌯䅷洬敁摟㘪⫂ꅉ晟猬㫂㭵冏何兹慗⫂㋂睮灰쌭</w:t>
      </w:r>
      <w:r>
        <w:rPr/>
        <w:t>Ⱘ</w:t>
      </w:r>
      <w:r>
        <w:rPr/>
        <w:t>ㄸ呭敮䮥堳灟䕀슻⹣琮け顤唭㒵㝕딷칚啋侏攷儦敄㬲⽧ㆣ쉩呡⼣獠畾</w:t>
      </w:r>
      <w:r>
        <w:rPr/>
        <w:t>ꦣ</w:t>
      </w:r>
      <w:r>
        <w:rPr/>
        <w:t>恴뽾顶㕱涘㷂䁥敚뽋㡓颏걊离い旂묳ㅙ⺣楳슣呰搩숭⪘쉭┣쉹숶⫂㨮媩䩋幭堫硱㥓炡쉟恫䝪䳎뗍獥⭂剶쉣ㅅ숲单㟂䢱숺㝟繮優</w:t>
      </w:r>
      <w:r>
        <w:rPr/>
        <w:t>ꤷ</w:t>
      </w:r>
      <w:r>
        <w:rPr/>
        <w:t>〸乁⩸硧숹㩮琱䔤숵㠽潳啥晉딬单칓ㅧ珃摙攻捏쉯䁧奂珂䴵癓䴪슿垣捇浅㨸기</w:t>
      </w:r>
      <w:r>
        <w:rPr/>
        <w:t>꤯</w:t>
      </w:r>
      <w:r>
        <w:rPr/>
        <w:t>煖숪歗樭戶</w:t>
      </w:r>
      <w:r>
        <w:rPr/>
        <w:t>ꤳ</w:t>
      </w:r>
      <w:r>
        <w:rPr/>
        <w:t>㊩</w:t>
      </w:r>
      <w:r>
        <w:rPr/>
        <w:t>꥟</w:t>
      </w:r>
      <w:r>
        <w:rPr/>
        <w:t>䱰츽睒ꏂ吊兪숵体湕愱窥晲獳갭兖㍟獶썞䧂쉫奣숣슩瀦亣圥♡깓촤쉹㙟ꎵ兰</w:t>
      </w:r>
      <w:r>
        <w:rPr/>
        <w:t>ⵏ</w:t>
      </w:r>
      <w:r>
        <w:rPr/>
        <w:t>길</w:t>
      </w:r>
      <w:r>
        <w:rPr/>
        <w:t>ⷂ</w:t>
      </w:r>
      <w:r>
        <w:rPr/>
        <w:t>숻兡㉬⾵硊曃轴쉄숱灗⸱㭰칆䱬╣奁畺兆㈫恆仍奡㠥㉨쵺쉹湱灊硋䝊偵幅汓潉帽㑥</w:t>
      </w:r>
      <w:r>
        <w:rPr/>
        <w:t>Ⱨ</w:t>
      </w:r>
      <w:r>
        <w:rPr/>
        <w:t>烎</w:t>
      </w:r>
      <w:r>
        <w:rPr/>
        <w:t>ꕉ</w:t>
      </w:r>
      <w:r>
        <w:rPr/>
        <w:t>䢩轏ꄮ杣⩪㮵䰯칑墣쉡柂歯奣깆卖쵑⍔浮ㄬ颮楞칤║䗂쉵湷僂⨶㵡싍쉕甥㧂쉵ꍄ땙剫懍꺿☪쵹⭞⑃䎩䜻倬쉺쌴䵎㤮氳䡭숵捁䑔稤숸䩦穏㓂</w:t>
      </w:r>
      <w:r>
        <w:rPr/>
        <w:t>ꕏ</w:t>
      </w:r>
      <w:r>
        <w:rPr/>
        <w:t>兠㍱䩹⹹╵犣扣㭧⥪硎䲏䄫길伪⽷␹⌷䛍牕到슘秂┦숷⼷㑌憩呀栦嚩唩㈯癅</w:t>
      </w:r>
      <w:r>
        <w:rPr/>
        <w:t>ⰵ</w:t>
      </w:r>
      <w:r>
        <w:rPr/>
        <w:t>捴癪櫂汧硡繨䪿⥺䱴㜤繫桪潮쵣쌱☪䜪䪡쉁繋㥰</w:t>
      </w:r>
      <w:r>
        <w:rPr/>
        <w:t>⡴</w:t>
      </w:r>
      <w:r>
        <w:rPr/>
        <w:t>䶘呪牬⭬숨嗃猲⑧㭷牣쵺捚</w:t>
      </w:r>
      <w:r>
        <w:rPr/>
        <w:t>ꤤ</w:t>
      </w:r>
      <w:r>
        <w:rPr/>
        <w:t>埂㮬轆뼪쉃塄쉲╮橅쉠䥬㭭汗噚췃爮㥄䙦⩵壃䇂䍑䊻坒슬㮻橷⩆⽑昶슏⾘㘱⽶栭䕷夰硴䡍뽧숲싃⍙摠</w:t>
      </w:r>
      <w:r>
        <w:rPr/>
        <w:t>Ⱚ</w:t>
      </w:r>
      <w:r>
        <w:rPr/>
        <w:t>㩍䵈獫ꥵ摗獋吥䘮䑥睵晀꺩䅱轰⩟쉚㠦䥫ꍐ游ㅰꥨ畭⯂</w:t>
      </w:r>
      <w:r>
        <w:rPr/>
        <w:t>ⱖ</w:t>
      </w:r>
      <w:r>
        <w:rPr/>
        <w:t>컂垩⥚䕺繦牵⩇欵癨瀵煱⨫㝶个䍟㏎柂矂</w:t>
      </w:r>
      <w:r>
        <w:rPr/>
        <w:t>ꕭ</w:t>
      </w:r>
      <w:r>
        <w:rPr/>
        <w:t>깍䩟쉣頮⴪砦㕲䍃䰸彆妩⥄쉏</w:t>
      </w:r>
      <w:r>
        <w:rPr/>
        <w:t>⡰</w:t>
      </w:r>
      <w:r>
        <w:rPr/>
        <w:t>楌㈭坣쉂⧂䥗卟⼬灠吶䄱勂ꥤ</w:t>
      </w:r>
      <w:r>
        <w:rPr/>
        <w:t>ꥆ</w:t>
      </w:r>
      <w:r>
        <w:rPr/>
        <w:t>灆婳</w:t>
      </w:r>
      <w:r>
        <w:rPr/>
        <w:t>Ⲭ</w:t>
      </w:r>
      <w:r>
        <w:rPr/>
        <w:t>䰩촷썳搥䳃</w:t>
      </w:r>
      <w:r>
        <w:rPr/>
        <w:t>ꔱ</w:t>
      </w:r>
      <w:r>
        <w:rPr/>
        <w:t>ず党䃍숩牎쎬偲♏</w:t>
      </w:r>
      <w:r>
        <w:rPr/>
        <w:t>ⲻ</w:t>
      </w:r>
      <w:r>
        <w:rPr/>
        <w:t>ㅺ䘦긪㝃琯春䵳顟㉀⹢쉔瘮嘨搫䋍䍡垿沘쉯挹</w:t>
      </w:r>
      <w:r>
        <w:rPr/>
        <w:t>ꗂ</w:t>
      </w:r>
      <w:r>
        <w:rPr/>
        <w:t>갻兌卓긺⑙쉚䵤슩츱㍳쉌桙㕒䶿卌⪻</w:t>
      </w:r>
      <w:r>
        <w:rPr/>
        <w:t>⡂</w:t>
      </w:r>
      <w:r>
        <w:rPr/>
        <w:t>䨰䩱猪칈朷猬坸涵爸뭺쉔䪣䐨ꥸ椺煫☪攻⩂轉㦩㍔礻迂湞堦</w:t>
      </w:r>
      <w:r>
        <w:rPr/>
        <w:t>ꦱ</w:t>
      </w:r>
      <w:r>
        <w:rPr/>
        <w:t>橀슘捴穳㵢䭟묱뭔弫슮吳獪繤噹博</w:t>
      </w:r>
      <w:r>
        <w:rPr/>
        <w:t>ⷂ</w:t>
      </w:r>
      <w:r>
        <w:rPr/>
        <w:t>䍹地枡戴伱䑗捊噐毎斿穀쉤倻썁颣ꍲ晤奲쌰</w:t>
      </w:r>
      <w:r>
        <w:rPr/>
        <w:t>⡤</w:t>
      </w:r>
      <w:r>
        <w:rPr/>
        <w:t>慅秂㗂⽠兖㡢</w:t>
      </w:r>
      <w:r>
        <w:rPr/>
        <w:t>ⶬ</w:t>
      </w:r>
      <w:r>
        <w:rPr/>
        <w:t>娭㩵䥍窡䑚碡彙㥸䈱顗佈뽇飂꺩樳稷硄潩漯슥⩓㙵轖呈婌纣⵬癖湚숶猸炡憡䕾末㉃泂䠫瓂쉊猪꺮╯挫沵ヂ扒勎伻婘佈彎㝲䋂䡁춮䙨㩠癃㵵</w:t>
      </w:r>
      <w:r>
        <w:rPr/>
        <w:t>ⱡ</w:t>
      </w:r>
      <w:r>
        <w:rPr/>
        <w:t>䙅掵녱殬숸䉒票숊卪娦놘썠</w:t>
      </w:r>
      <w:r>
        <w:rPr/>
        <w:t>⣂⫂</w:t>
      </w:r>
      <w:r>
        <w:rPr/>
        <w:t>ネ䏂繷촫ㅖ䡐숩쉈쉂辏䨬⽇檩㉢渽쌯穭晳⼺ノ灤䱆䟍깊䣂槂⦏</w:t>
      </w:r>
      <w:r>
        <w:rPr/>
        <w:t>ⲩ</w:t>
      </w:r>
      <w:r>
        <w:rPr/>
        <w:t>湈놵墿畠䓂ぷ灩劏欺㬹案촥⸽偀⍓奡㤺坔㫂슣</w:t>
      </w:r>
      <w:r>
        <w:rPr/>
        <w:t>ꤤ</w:t>
      </w:r>
      <w:r>
        <w:rPr/>
        <w:t>䞩숰仂㡦쉩쉾䞮棃쉅</w:t>
      </w:r>
      <w:r>
        <w:rPr/>
        <w:t>ⱏ</w:t>
      </w:r>
      <w:r>
        <w:rPr/>
        <w:t>ꍩ㩢榮沏唺㖩뼹</w:t>
      </w:r>
      <w:r>
        <w:rPr/>
        <w:t>ꥈ╹⯍</w:t>
      </w:r>
      <w:r>
        <w:rPr/>
        <w:t>係쉠嗂썎灋䀰殬恩</w:t>
      </w:r>
      <w:r>
        <w:rPr/>
        <w:t>ⴰ</w:t>
      </w:r>
      <w:r>
        <w:rPr/>
        <w:t>썣恖奱ꍉ懂캩⬨朳䰵䋂䁙㭆䝮敗䙆</w:t>
      </w:r>
      <w:r>
        <w:rPr/>
        <w:t>ꕹ</w:t>
      </w:r>
      <w:r>
        <w:rPr/>
        <w:t>㞏倽</w:t>
      </w:r>
      <w:r>
        <w:rPr/>
        <w:t>Ⲯ</w:t>
      </w:r>
      <w:r>
        <w:rPr/>
        <w:t>쉨椬쉚敌搽庱칐䕰䢿僂ㆡ䭁䘻硉㕾넽昫칺ꄽ渺捠潡䇂㞣⬪</w:t>
      </w:r>
      <w:r>
        <w:rPr/>
        <w:t>⡕</w:t>
      </w:r>
      <w:r>
        <w:rPr/>
        <w:t>䉺쉱⪬싂纵썘</w:t>
      </w:r>
      <w:r>
        <w:rPr/>
        <w:t>Ⲙ</w:t>
      </w:r>
      <w:r>
        <w:rPr/>
        <w:t>ꕆ⫃</w:t>
      </w:r>
      <w:r>
        <w:rPr/>
        <w:t>䴦幥偳昲潺⥈乓</w:t>
      </w:r>
      <w:r>
        <w:rPr/>
        <w:t>ꗂ</w:t>
      </w:r>
      <w:r>
        <w:rPr/>
        <w:t>摃剞揂녳ヂ焪싂넵쉌슡䪩烂㠽깂䀽佹据坪搥䅖䷂䄺䯃깉숥珂参</w:t>
      </w:r>
      <w:r>
        <w:rPr/>
        <w:t>ⴶ</w:t>
      </w:r>
      <w:r>
        <w:rPr/>
        <w:t>瑆㢏歖剧泂쉡쉪慨⥱牳䁕싂㘹㚮숩潑樫灠嚿䷂츸㠷⹙氩廎싂⵵</w:t>
      </w:r>
      <w:r>
        <w:rPr/>
        <w:t>Ᵽ</w:t>
      </w:r>
      <w:r>
        <w:rPr/>
        <w:t>儻摀助ꅾ</w:t>
      </w:r>
      <w:r>
        <w:rPr/>
        <w:t>ⶩ</w:t>
      </w:r>
      <w:r>
        <w:rPr/>
        <w:t>瞻猲㕣其쉣</w:t>
      </w:r>
      <w:r>
        <w:rPr/>
        <w:t>ꕑ</w:t>
      </w:r>
      <w:r>
        <w:rPr/>
        <w:t>긱䶩㈨㡐숮伯浵⴬㴮㧎呈瑁ꆡ㵑⽐ꥡ欸쵤쉎䓍깏痂㘴</w:t>
      </w:r>
      <w:r>
        <w:rPr/>
        <w:t>꧂</w:t>
      </w:r>
      <w:r>
        <w:rPr/>
        <w:t>녇䱣䕞䐩䱈䌨䐲</w:t>
      </w:r>
      <w:r>
        <w:rPr/>
        <w:t>ⶻ</w:t>
      </w:r>
      <w:r>
        <w:rPr/>
        <w:t>姂欷숯慮噾稷况亩武禣棂⹙参埂榻촹䬭燂偀䐪橥汳轃佤桇剬㪥◂恢</w:t>
      </w:r>
      <w:r>
        <w:rPr/>
        <w:t>ꥇ</w:t>
      </w:r>
      <w:r>
        <w:rPr/>
        <w:t>潆⹏卪䶻伸䱟䖵檥潌䎏㯂⥡쉥╧습␪⭶</w:t>
      </w:r>
      <w:r>
        <w:rPr/>
        <w:t>ꦩ</w:t>
      </w:r>
      <w:r>
        <w:rPr/>
        <w:t>㌭甩넪梵쉸㉮㑦㙈떥栺䠱촫婄廂奣畉䭄埂䉷佾쵧䝣瞣썘㫃祴䛂㥘頭卅繇侥뾩⨪檘呷䞩材澬悥歟穫딺灈䡳献景⍷噪春촷걭쌨쉑呈ケㅭ漨썰倪渳㍈㋂䭑顂撵㜫敆슩㔫겻廂</w:t>
      </w:r>
      <w:r>
        <w:rPr/>
        <w:t>⢮</w:t>
      </w:r>
      <w:r>
        <w:rPr/>
        <w:t>싃稽願␳䁉ど䩙䴳싎</w:t>
      </w:r>
      <w:r>
        <w:rPr/>
        <w:t>Ⱬ</w:t>
      </w:r>
      <w:r>
        <w:rPr/>
        <w:t>⼳싂轮쉬䢩爫溥쵄噑枱쉹顒囂疿⥨䩒</w:t>
      </w:r>
      <w:r>
        <w:rPr/>
        <w:t>ꔴ</w:t>
      </w:r>
      <w:r>
        <w:rPr/>
        <w:t>䆩墬㭃㣂塸㨤</w:t>
      </w:r>
      <w:r>
        <w:rPr/>
        <w:t>ꕨ</w:t>
      </w:r>
      <w:r>
        <w:rPr/>
        <w:t>徱繞竂捦碩啵</w:t>
      </w:r>
      <w:r>
        <w:rPr/>
        <w:t>⣂</w:t>
      </w:r>
      <w:r>
        <w:rPr/>
        <w:t>㊿磂呤슻䮵匤捖䪥╙歕灯㴰Ⓜ⽏凎⤴焷顥㓂噘</w:t>
      </w:r>
      <w:r>
        <w:rPr/>
        <w:t>ꕊ</w:t>
      </w:r>
      <w:r>
        <w:rPr/>
        <w:t>슡ꅂ熩椬⭮奭烂媏顎슩珃㜯桰ꥢ쉷凍칾ㅡㄹ种吣䈱㡐僂㤭⽧圦竂兡䘵䂮⍲⩾敵博숵歌싂숦</w:t>
      </w:r>
      <w:r>
        <w:rPr/>
        <w:t>ꕺ</w:t>
      </w:r>
      <w:r>
        <w:rPr/>
        <w:t>䑃쉵깤⨭</w:t>
      </w:r>
      <w:r>
        <w:rPr/>
        <w:t>ꕍ</w:t>
      </w:r>
      <w:r>
        <w:rPr/>
        <w:t>쉮淎剬䩀乲쉀ㄪ䩭悻䵏췂潊獍怺㵭お슡䀹⥅꥾昪걥弮䡔な⍲쵋╓</w:t>
      </w:r>
      <w:r>
        <w:rPr/>
        <w:t>ꥈ⩫ꖥ</w:t>
      </w:r>
      <w:r>
        <w:rPr/>
        <w:t>㎱乴뾣쉮</w:t>
      </w:r>
      <w:r>
        <w:rPr/>
        <w:t>ⴻ</w:t>
      </w:r>
      <w:r>
        <w:rPr/>
        <w:t>抬庥漊⾘㊣圴㦬噍슮祟垣䥟壃煲徵♠䐤䭙牨圥㡊歰杒⾘쉍㠵忍슻槂滂䭡쉧ㅟ䧂竃╰偋稯㴵䜵丬撡갷䆏싂䰨㉓唩㠹恂꥗딵깹쉘⽞䙇⑾썣</w:t>
      </w:r>
      <w:r>
        <w:rPr/>
        <w:t>ⵙ</w:t>
      </w:r>
      <w:r>
        <w:rPr/>
        <w:t>㛂㩫놻卦刱爣慬婺戻ㅠ⎬녀㙊秂⩮睍⥦뭩␪䑔⥟䞘☹漪쉈㍨做䅱呑⾣䑨⬣ꥤ祑䒏⹸暮뾩熡䉟穓去嗂氬쉕燂愭束⹍敁㴵</w:t>
      </w:r>
      <w:r>
        <w:rPr/>
        <w:t>ꔷ</w:t>
      </w:r>
      <w:r>
        <w:rPr/>
        <w:t>佘㩬숻뽳녾⹶싂</w:t>
      </w:r>
      <w:r>
        <w:rPr/>
        <w:t>Ɒ</w:t>
      </w:r>
      <w:r>
        <w:rPr/>
        <w:t>䴽輩嘲吶깅盍㚬㑆䓎䘨ꍣ彳</w:t>
      </w:r>
      <w:r>
        <w:rPr/>
        <w:t>ꔫ</w:t>
      </w:r>
      <w:r>
        <w:rPr/>
        <w:t>䔥숲㓂に⒥楩㝌咮쉨╫凂未䤹瘶哂䮬睏䡯</w:t>
      </w:r>
      <w:r>
        <w:rPr/>
        <w:t>Ⳃ⹸</w:t>
      </w:r>
      <w:r>
        <w:rPr/>
        <w:t>繆㓂䈷ꍸ磂䥏猹䥪毃潁쉃㦡㨴⩑祷卬夥쉘焷灄㥌䁯㯂幃暬垡愳䶮㩹慄べ畏梵䤷춻彶䐮䙆슘䒩꺡噲㜰썑穤슩煹乃⪩䒮幚㙥땪戦桹煉栨숸</w:t>
      </w:r>
      <w:r>
        <w:rPr/>
        <w:t>ⵘ⑷</w:t>
      </w:r>
      <w:r>
        <w:rPr/>
        <w:t>䝺硤楤堻䭫癵䡐お䥘ꍊ味숯땃䗂⑙㉕⥣촲♧ꄥ硢珂瑴숪汴戨䭏乮슡쉮⹅呂㨲</w:t>
      </w:r>
      <w:r>
        <w:rPr/>
        <w:t>⢻</w:t>
      </w:r>
      <w:r>
        <w:rPr/>
        <w:t>뽉顾偶ꄫ幸⼷〳䙃朦廂煟䙪䨹⥾䒻싂⽖⥺</w:t>
      </w:r>
      <w:r>
        <w:rPr/>
        <w:t>ⰵ</w:t>
      </w:r>
      <w:r>
        <w:rPr/>
        <w:t>땖䟂幥쉤㥐䵶䥅㜯⑳䛃䴫灪곂扆䄨䞥쉐䯂묲姂汤</w:t>
      </w:r>
      <w:r>
        <w:rPr/>
        <w:t>ꦘ</w:t>
      </w:r>
      <w:r>
        <w:rPr/>
        <w:t>믂촵</w:t>
      </w:r>
      <w:r>
        <w:rPr/>
        <w:t>ⱥ</w:t>
      </w:r>
      <w:r>
        <w:rPr/>
        <w:t>걚㘨侘佗쉍쉟⭰洫繣氹쉄뗂숪숪撮悩揂쏂쉇䅌凂㙆묭捔搪⨲⴩Ⓜ母壂坺ㅅ⼯⿂䲮⭶畄䲩䅮䕹旂冡㍎毂䑍䌪⩋䡰㍾轓뭰娪欦栽뾬兪뇂楷竂儻噀擂姂癅땬䴴숬㨣磎╩嘫㧂儦쉷</w:t>
      </w:r>
      <w:r>
        <w:rPr/>
        <w:t>꧂⹅</w:t>
      </w:r>
      <w:r>
        <w:rPr/>
        <w:t>䯎幋㤪㞩琹湂楋幉⽡即㨭䬹歫潷嚮䵃⦱妩煣䵘晩싂窡睓</w:t>
      </w:r>
      <w:r>
        <w:rPr/>
        <w:t>ꤶ</w:t>
      </w:r>
      <w:r>
        <w:rPr/>
        <w:t>捤⑓勂㝦ꥳ礣湈彩檻쌽瞱噧㑗㍰⍥卟㧎倥徘㬶竂䱧柂녆栱傿䷂琱亏䃂쉇祥潰䟍떱⵳걒㉤坥獙甥䖿㈭㴥╊畚䭆㝕歋哃浐쎏䑟䘯体涻䬨䍄瀭䌹뽏ꆬ쉾쉱杘恞숰在습桢䲩爪瑅涣</w:t>
      </w:r>
      <w:r>
        <w:rPr/>
        <w:t>Ⳃ☱</w:t>
      </w:r>
      <w:r>
        <w:rPr/>
        <w:t>睚뭑긬㊱쉳㥰庱␸䣂敭㥳䟂浕⩬瘪㭑䤪숸䵃愲쉚慺⩺䝄쉵唥䦱䅲丫싍䉣晒묷䨩놡䧂䋂숤磂䀥㝫⻃彾卬䈳뽌惂氊ꥡ桺썶挪畐噀쉠⬣摇㥔䩴橫⴪넯䀳獭䁒沩㡖溿湮슥凂㢡杯숫⹥危㈨㠴</w:t>
      </w:r>
      <w:r>
        <w:rPr/>
        <w:t>ⵧ⬪</w:t>
      </w:r>
      <w:r>
        <w:rPr/>
        <w:t>깞兊顣幠㟍玩ꅡ氺曂䔩䇂癄奆硪쵳숬䏂䑄⶘潗컂숨㞣䘹㵒슩걋兇ば卤㉐쵰갲渪䰨桳洦㑲桳㗂䑩桕剢⑷⤺歲䆣䕴╚䨲吨帻爻慺䈤䡯䵄硴棂쉺呐☮獺ꥫ㴪晚夤쉎湴썉䉊쉶䝉쌺桤桳슘幊</w:t>
      </w:r>
      <w:r>
        <w:rPr/>
        <w:t>ⷂ</w:t>
      </w:r>
      <w:r>
        <w:rPr/>
        <w:t>㥰슻넹丷䊏땹〻㝏璱牅恮Ⓜ婒숫⸮㵳㌮稯⹭塊懂ば㜬ㅍ䱤㥥塨抿⑆竂夥숵樲嗂湬⨨뭫夺㵸㨯숱㵸槂⍡</w:t>
      </w:r>
      <w:r>
        <w:rPr/>
        <w:t>ꥑ</w:t>
      </w:r>
      <w:r>
        <w:rPr/>
        <w:t>橾숮噍奋咵㜣乇么㉱㑖ꥺ㪥㍄幩㷃塷</w:t>
      </w:r>
      <w:r>
        <w:rPr/>
        <w:t>ꔸ</w:t>
      </w:r>
      <w:r>
        <w:rPr/>
        <w:t>况僂顭卭揂숰㩪䱮긳⩑獕ꥺ申뾩砻䭣景檥畹쉀䁉䄦뽉⾿쉎癦</w:t>
      </w:r>
      <w:r>
        <w:rPr/>
        <w:t>ꕏ</w:t>
      </w:r>
      <w:r>
        <w:rPr/>
        <w:t>疣⤬吭䱕繏噘㭭㝓坅泂垡䚩䙺䑧㷂⹷숰慓쉮⑊瀶辩恌썷쉅쉭㠽济</w:t>
      </w:r>
      <w:r>
        <w:rPr/>
        <w:t>ꥍ</w:t>
      </w:r>
      <w:r>
        <w:rPr/>
        <w:t>捬暥⪬쉹㡋㑷圯꧎㨴捍橋뇍瑲䛍卌♇믂繚㇃奊役槂杵숽䭚⿂㡠⍾슻桕嚩竂ꅩ㩓싃뭒牖䕘偀噯⥖䙳䬶䉩녭湂쉣숤卞ꅓ剃숦⩋爥獳噙怬쉰㙘캮䏂员⩐⵪摥슡㌹쌭吤焹㉹쉞竂啅爳슘呡奇稩哂婍쉊䁶儯睆㧂쉄洦䡌⌯濃妏ㅅ㑷歬た䅡촸</w:t>
      </w:r>
      <w:r>
        <w:rPr/>
        <w:t>ꥏ</w:t>
      </w:r>
      <w:r>
        <w:rPr/>
        <w:t>桇噋橫⍩쉄㟍㝋쉶奫穹쉚嘻㘫㉷顓䭹狂</w:t>
      </w:r>
      <w:r>
        <w:rPr/>
        <w:t>ⶏ</w:t>
      </w:r>
      <w:r>
        <w:rPr/>
        <w:t>撿䉎汧匬䜩掿䪱㔲긬刯低쉴㍤横㚻㑊쌴潖⵲䭃ꄣ輰硺昦慠뭱ㆬ噶⹟숬㌸爥⸬ㄪ㩋儭樭半쌦뾱䵚穦긻砮㑶ご▬䱶</w:t>
      </w:r>
      <w:r>
        <w:rPr/>
        <w:t>ⷂ</w:t>
      </w:r>
      <w:r>
        <w:rPr/>
        <w:t>偪㭦浇題幓辬긤僂㭔䮵亘喿䵔瑗汰吭涩ㄸ番</w:t>
      </w:r>
      <w:r>
        <w:rPr/>
        <w:t>⢿</w:t>
      </w:r>
      <w:r>
        <w:rPr/>
        <w:t>㍪뿎숱䱔杂坪䍲뾡摍숣⹎</w:t>
      </w:r>
      <w:r>
        <w:rPr/>
        <w:t>ꗂ</w:t>
      </w:r>
      <w:r>
        <w:rPr/>
        <w:t>䩹꧎싂쌳⍋넶㑗䙔撬◂怬䅇㢩䘮吹⮩椷⬵䅣숵䢵圦슥쉘⑌⍍썳捈㠭⚮辣囂㛂潈䱟冿䓂싎쉉</w:t>
      </w:r>
      <w:r>
        <w:rPr/>
        <w:t>ꤨ</w:t>
      </w:r>
      <w:r>
        <w:rPr/>
        <w:t>쎩䱵瀲</w:t>
      </w:r>
      <w:r>
        <w:rPr/>
        <w:t>ⷂ</w:t>
      </w:r>
      <w:r>
        <w:rPr/>
        <w:t>塵摢坑㑦쉞㥺䩢迂夰쉾琨뽫⽹否䣂甤恩숮欻年숥枵䴪䝎瀩ꅩ凂棍㛂偢收㍋浟㞻㕮娽没슬䑺嘥怊ひ汒䁞㤫縦形迂䉖䟂輯㐴⭷癷☫瑷⹉뽱㕮䕵쉫</w:t>
      </w:r>
      <w:r>
        <w:rPr/>
        <w:t>ꔽ</w:t>
      </w:r>
      <w:r>
        <w:rPr/>
        <w:t>䳂攪㏂䘪뼮乆绂</w:t>
      </w:r>
      <w:r>
        <w:rPr/>
        <w:t>ⵐ</w:t>
      </w:r>
      <w:r>
        <w:rPr/>
        <w:t>牟玘숰㍅挫潂瞩싎딹獫</w:t>
      </w:r>
      <w:r>
        <w:rPr/>
        <w:t>ⴻ</w:t>
      </w:r>
      <w:r>
        <w:rPr/>
        <w:t>슩녣歵砦滂䱌塷氬⨴杀戰걙䱇恳ㅑ⹌캬쉸</w:t>
      </w:r>
      <w:r>
        <w:rPr/>
        <w:t>ꕬ</w:t>
      </w:r>
      <w:r>
        <w:rPr/>
        <w:t>穃ひ격晵彍戨潾㚥㉞迂㑶䞏桀㶱廂㵩쉬带</w:t>
      </w:r>
      <w:r>
        <w:rPr/>
        <w:t>ⲥ</w:t>
      </w:r>
      <w:r>
        <w:rPr/>
        <w:t>弨瀥숪쉳♹묪繩믂썅ꥩ⭯户婈⸽⼣㌪㌸䙫㑮⍐㉯츩싂敘圹</w:t>
      </w:r>
      <w:r>
        <w:rPr/>
        <w:t>ꕆ</w:t>
      </w:r>
      <w:r>
        <w:rPr/>
        <w:t>ꥵ쉰쉘凂칄瀸奓癖䝟땱쏂獱ㄵ쵪䜯싂䉥㓎⥥䅁</w:t>
      </w:r>
      <w:r>
        <w:rPr/>
        <w:t>Ɑ</w:t>
      </w:r>
      <w:r>
        <w:rPr/>
        <w:t>洲쉟勂桃䍤䫂⽓狂嚻땪㝆㍯殡</w:t>
      </w:r>
      <w:r>
        <w:rPr/>
        <w:t>ꥆ</w:t>
      </w:r>
      <w:r>
        <w:rPr/>
        <w:t>歬꺵䥨挳䙘껍轰塹䵥挹伷瓂形㍢숷ꎱ飂쉗丷</w:t>
      </w:r>
      <w:r>
        <w:rPr/>
        <w:t>꧂</w:t>
      </w:r>
      <w:r>
        <w:rPr/>
        <w:t>㟂桑⎩䗂橱썎丳㴦ぐ촫爵쵭晘汲渳慦摖딷</w:t>
      </w:r>
      <w:r>
        <w:rPr/>
        <w:t>ꗍ</w:t>
      </w:r>
      <w:r>
        <w:rPr/>
        <w:t>ꍈ梬깅㵠䱱歕칋䐽䎵</w:t>
      </w:r>
      <w:r>
        <w:rPr/>
        <w:t>ⴭ</w:t>
      </w:r>
      <w:r>
        <w:rPr/>
        <w:t>潒싂悩恚쵱穒䅟傮攨쉧䌱ꅗ⍐僂慍皬걗</w:t>
      </w:r>
      <w:r>
        <w:rPr/>
        <w:t>ꖩ</w:t>
      </w:r>
      <w:r>
        <w:rPr/>
        <w:t>奵轟佶穬昻䡩䁐余珂湢⬮ꥫ穸獌礫䭔⥋㒘쉁䁬쉡䔭穙昷䔨嫂灦呃썳쉺坺䅫㈪天⨤ㅾ摸甬哂</w:t>
      </w:r>
      <w:r>
        <w:rPr/>
        <w:t>ꥃ</w:t>
      </w:r>
      <w:r>
        <w:rPr/>
        <w:t>呴㮏숤</w:t>
      </w:r>
      <w:r>
        <w:rPr/>
        <w:t>ꔭ</w:t>
      </w:r>
      <w:r>
        <w:rPr/>
        <w:t>싍</w:t>
      </w:r>
      <w:r>
        <w:rPr/>
        <w:t>Ɫ</w:t>
      </w:r>
      <w:r>
        <w:rPr/>
        <w:t>싂灵䛂㟂떘碩숴婑㡊楊梩棂亥彠싂䦱䁎䅊〪楁䴮妬䪩稻䂩䨦侮䇂旂쉩㡅싂</w:t>
      </w:r>
      <w:r>
        <w:rPr/>
        <w:t>⡭</w:t>
      </w:r>
      <w:r>
        <w:rPr/>
        <w:t>ꌵ쉏⤽⫂䐬䱩惎⾩깳㭁㚥䳂爦䧂숶ヂ器眽슥劏썴䡈伱璬ꍴ⴯堺걅恨䉬城䠩㞡奇♆⽈夷兘㛂潯</w:t>
      </w:r>
      <w:r>
        <w:rPr/>
        <w:t>Ⱛ</w:t>
      </w:r>
      <w:r>
        <w:rPr/>
        <w:t>썎䨫礬慙硠㑆徣쉑偔湱쉃渪ꥯ倫呞⨺彆쉑擂쉇欭</w:t>
      </w:r>
      <w:r>
        <w:rPr/>
        <w:t>⡕⭚</w:t>
      </w:r>
      <w:r>
        <w:rPr/>
        <w:t>䜬걉숪礲椤瑂䔦⼽ꌴ慪뼵⑳治쉨싂</w:t>
      </w:r>
      <w:r>
        <w:rPr/>
        <w:t>ⵤ</w:t>
      </w:r>
      <w:r>
        <w:rPr/>
        <w:t>츤牑步倫曂㉙㭟칠眮涬杁␺⯂晣桉뗂쉸样卡Ⓨ牢뼥⺥教</w:t>
      </w:r>
      <w:r>
        <w:rPr/>
        <w:t>ꤵ</w:t>
      </w:r>
      <w:r>
        <w:rPr/>
        <w:t>㭫</w:t>
      </w:r>
    </w:p>
    <w:p>
      <w:pPr>
        <w:pStyle w:val="PreformattedText"/>
        <w:bidi w:val="0"/>
        <w:spacing w:before="0" w:after="0"/>
        <w:jc w:val="left"/>
        <w:rPr/>
      </w:pPr>
      <w:r>
        <w:rPr/>
        <w:t>⭲</w:t>
      </w:r>
      <w:r>
        <w:rPr/>
        <w:t>瀥</w:t>
      </w:r>
      <w:r>
        <w:rPr/>
        <w:t>Ⱡ</w:t>
      </w:r>
      <w:r>
        <w:rPr/>
        <w:t>⼶쉔㇂㘺烂⍆願숪枩䫂⍸ォ䶘⴨쉴</w:t>
      </w:r>
      <w:r>
        <w:rPr/>
        <w:t>ꕥ</w:t>
      </w:r>
      <w:r>
        <w:rPr/>
        <w:t>濍⩭漱싂㫂斵ꍡ쉈㵁㑐䝘䥸先ㄣ焻⽱稨䄸겵⨤祂땉⑇쉆䃂徘奚爹嘮噯沏┯慄䉡摾噤两僂㤽唫㙙</w:t>
      </w:r>
      <w:r>
        <w:rPr/>
        <w:t>ⷂ</w:t>
      </w:r>
      <w:r>
        <w:rPr/>
        <w:t>揂뇂晡呯쎣戰ꏂ쉓塃숭숻瘩놮擂딫坶彌슣쉫⧂숵抡獨㧂䍖싂䭮슩塘习㣂⽁弶張문堵䱕縮兇╣</w:t>
      </w:r>
      <w:r>
        <w:rPr/>
        <w:t>⡪</w:t>
      </w:r>
      <w:r>
        <w:rPr/>
        <w:t>抩恈쉠⩫䥡偧䏍ㅊ⩚슣䒿쵙硔쉨䍢参뽈쉸넊칃汤携䖱挶䰴⵲焺硞</w:t>
      </w:r>
      <w:r>
        <w:rPr/>
        <w:t>ꔽ</w:t>
      </w:r>
      <w:r>
        <w:rPr/>
        <w:t>愹쉊䕓䉭辣♔슬畟慷愻땸⹳䈯穩䐻丽㌮⩌畾㉷䙫싍㕔쉙晌뭘싂㕁싍⍡䧂깫楕</w:t>
      </w:r>
      <w:r>
        <w:rPr/>
        <w:t>ꦣ</w:t>
      </w:r>
      <w:r>
        <w:rPr/>
        <w:t>㌫㝯쵗偳此갪뭴顭偃♣楀㔫⭬␪扫⭅㝲劻⩆㚏煷</w:t>
      </w:r>
      <w:r>
        <w:rPr/>
        <w:t>⡎</w:t>
      </w:r>
      <w:r>
        <w:rPr/>
        <w:t>圳䱙ꍇ辵彎⽒ㅎ긪⸻㌫ꏂ⹚㴭挳⥗☮昣京⛂瘯坆깲</w:t>
      </w:r>
      <w:r>
        <w:rPr/>
        <w:t>ⱴ▏</w:t>
      </w:r>
      <w:r>
        <w:rPr/>
        <w:t>꧂</w:t>
      </w:r>
      <w:r>
        <w:rPr/>
        <w:t>捪㜤㐳䥊⍀敤䜪㡺煄䠹⹁쉔⩇슏쉺䬫쉹䬯⪘涣䵘⨮畉堣쉐拂䍶䬴慄쌫䠪촪□䁥쉱┭㘳晶숻㝉兪䙘煤桴ꆣ碩稭⚻⽃权䙌⍒儻쉱捨㡅</w:t>
      </w:r>
      <w:r>
        <w:rPr/>
        <w:t>ꦿ</w:t>
      </w:r>
      <w:r>
        <w:rPr/>
        <w:t>繡싂噬⑐깳슬填쉣瀪幾礪슮㐳</w:t>
      </w:r>
      <w:r>
        <w:rPr/>
        <w:t>꧂</w:t>
      </w:r>
      <w:r>
        <w:rPr/>
        <w:t>矃氫䍌扩䃂숴址伻噪䄶</w:t>
      </w:r>
      <w:r>
        <w:rPr/>
        <w:t>ⲥ</w:t>
      </w:r>
      <w:r>
        <w:rPr/>
        <w:t>盂쉉迎⵮㬯㍯㙦䥲쉂檩条걁䭥䩯剸䤯額剄⸫깙㝢呎뼳摸楓啅걌쵙㬴扒㡢䫂浵㬨䓎䝂䖩浃喣洸剑㡴싂冬⽹唶毂ꅉ梮慷╏䱔矂块슏㖱䵅츥炣啁瑈䤱墮쉀扰奷䋂⻃䭀䇃䥬濂ぶ湲嫂橈쉨䁍뭁㵦칗㩡㫂╊摇䵾幒䣃⩑㵖</w:t>
      </w:r>
      <w:r>
        <w:rPr/>
        <w:t>⠤♋</w:t>
      </w:r>
      <w:r>
        <w:rPr/>
        <w:t>㠺㒩㖘⹗獟檻곂ꌷ挲壂ꏂ剀村⤬㟂</w:t>
      </w:r>
      <w:r>
        <w:rPr/>
        <w:t>ⷎꤰ</w:t>
      </w:r>
      <w:r>
        <w:rPr/>
        <w:t>슣瀽⫍滂숪</w:t>
      </w:r>
      <w:r>
        <w:rPr/>
        <w:t>ⴹ</w:t>
      </w:r>
      <w:r>
        <w:rPr/>
        <w:t>땖</w:t>
      </w:r>
      <w:r>
        <w:rPr/>
        <w:t>⡇</w:t>
      </w:r>
      <w:r>
        <w:rPr/>
        <w:t>焫璡칖帬</w:t>
      </w:r>
      <w:r>
        <w:rPr/>
        <w:t>⠷</w:t>
      </w:r>
      <w:r>
        <w:rPr/>
        <w:t>晎忍⑱汃獕䭐佟佂恓䁾戲犘</w:t>
      </w:r>
      <w:r>
        <w:rPr/>
        <w:t>ⷂ</w:t>
      </w:r>
      <w:r>
        <w:rPr/>
        <w:t>㌪숪걾딻䵖珂⍗敗条绂䵴긮䎣憡㡩癭飂㫂奷㎩뽚</w:t>
      </w:r>
      <w:r>
        <w:rPr/>
        <w:t>ꕙ</w:t>
      </w:r>
      <w:r>
        <w:rPr/>
        <w:t>쉌㭚栤煕⽏㑔潰穴㑍㥺睪</w:t>
      </w:r>
      <w:r>
        <w:rPr/>
        <w:t>ⷃ</w:t>
      </w:r>
      <w:r>
        <w:rPr/>
        <w:t>横伪榬噀䅗⍆ꥩ汤斮倪慑唶싂⍚㡹㭵춥繆춱䈮슿卟灄幯顥㌸㩗慁⥌</w:t>
      </w:r>
      <w:r>
        <w:rPr/>
        <w:t>ꕲ</w:t>
      </w:r>
      <w:r>
        <w:rPr/>
        <w:t>떱㉪瑭煮楬晓</w:t>
      </w:r>
      <w:r>
        <w:rPr/>
        <w:t>ꕦ⪘</w:t>
      </w:r>
      <w:r>
        <w:rPr/>
        <w:t>춏슬쉡땺癋坭痂춱깴嘲싃䝚썮兢汷所걇穄츪슱李ꄮ䉹㬴꥗爩獇쉚䡟煺䑥啂穔</w:t>
      </w:r>
      <w:r>
        <w:rPr/>
        <w:t>ⷂ</w:t>
      </w:r>
      <w:r>
        <w:rPr/>
        <w:t>稪氣䝺位⛎咥恁摠촲歏싂娵딶剳濂顟싍售咱炩輫</w:t>
      </w:r>
      <w:r>
        <w:rPr/>
        <w:t>ⱳ</w:t>
      </w:r>
      <w:r>
        <w:rPr/>
        <w:t>塚啒喱㭒쉵惎</w:t>
      </w:r>
      <w:r>
        <w:rPr/>
        <w:t>⠥</w:t>
      </w:r>
      <w:r>
        <w:rPr/>
        <w:t>癍칧㥎戱繅䚩䎱权墱땨</w:t>
      </w:r>
      <w:r>
        <w:rPr/>
        <w:t>ⵗ</w:t>
      </w:r>
      <w:r>
        <w:rPr/>
        <w:t>쉌ꌯ䘪凂</w:t>
      </w:r>
      <w:r>
        <w:rPr/>
        <w:t>ⱨ</w:t>
      </w:r>
      <w:r>
        <w:rPr/>
        <w:t>浢啵⑪㉪汚挪术浸걓怪䅎㘸兵浏㥕</w:t>
      </w:r>
      <w:r>
        <w:rPr/>
        <w:t>ⴭ</w:t>
      </w:r>
      <w:r>
        <w:rPr/>
        <w:t>潆摐㑖⩧䱹䉾眱츲␪쉋惍仂浃偎倨汒䴪슩ꌩ쵊姂烎䳂湭卺顦瘤损慳楡㠰僂⭯䇂ㅶ⛂䐊쉠</w:t>
      </w:r>
      <w:r>
        <w:rPr/>
        <w:t>ꤪ</w:t>
      </w:r>
      <w:r>
        <w:rPr/>
        <w:t>숫䴦瀤渺</w:t>
      </w:r>
      <w:r>
        <w:rPr/>
        <w:t>⡌</w:t>
      </w:r>
      <w:r>
        <w:rPr/>
        <w:t>㟂㫂㨭㊱离淂䥔⥺㥡츽㵧⌨泂쉌⨦</w:t>
      </w:r>
      <w:r>
        <w:rPr/>
        <w:t>ꥎ</w:t>
      </w:r>
      <w:r>
        <w:rPr/>
        <w:t>㭗</w:t>
      </w:r>
      <w:r>
        <w:rPr/>
        <w:t>꤬</w:t>
      </w:r>
      <w:r>
        <w:rPr/>
        <w:t>框水숽䇂⥒◂⌲兾숰獧㭮盂稫䀮ㅃ슱싂祋偡硚ꥧ숴ㄱ煾ꥮ쉘䨺㎵숸呌哂亵㛂婕츪䄮敤쌨濎숱믂숽㍵䅗㠩櫂杖摲㙩吻栦瑤敆쉣烂湗汋⥩슥쉘슿㭚㯂恢睖畮⭈묽煗幫塐싂ꅠ䄱</w:t>
      </w:r>
      <w:r>
        <w:rPr/>
        <w:t>ⰺ</w:t>
      </w:r>
      <w:r>
        <w:rPr/>
        <w:t>判싂晉滂놩猵</w:t>
      </w:r>
      <w:r>
        <w:rPr/>
        <w:t>ꥒ</w:t>
      </w:r>
      <w:r>
        <w:rPr/>
        <w:t>塮뽧⍥呫刴扒悱⹗䄽땣掿깋ꄥ畊</w:t>
      </w:r>
      <w:r>
        <w:rPr/>
        <w:t>ꖿ</w:t>
      </w:r>
      <w:r>
        <w:rPr/>
        <w:t>䱟呭㍳㇂堦励⩗ノ呪坳⥥믍媱뾩杤䊥㬥</w:t>
      </w:r>
      <w:r>
        <w:rPr/>
        <w:t>ꕋꔥ⨴</w:t>
      </w:r>
      <w:r>
        <w:rPr/>
        <w:t>博飍株썣⸴쵖瘦뭖Ⓜ䕕숭쉳곂숴穟㒩㬭䮵乺┸惂㇂捲</w:t>
      </w:r>
      <w:r>
        <w:rPr/>
        <w:t>꧂</w:t>
      </w:r>
      <w:r>
        <w:rPr/>
        <w:t>幧슿쉬瑲瞬へ涘쉔數㭱硃漦梩쉍쉙</w:t>
      </w:r>
      <w:r>
        <w:rPr/>
        <w:t>ⵧ</w:t>
      </w:r>
      <w:r>
        <w:rPr/>
        <w:t>쵶渤怨깾뮻쉀䕃托反⸭汓幣⭊ꎮㅑ奷걦♙쉷㘸ꅱ㛂㜤硗ꅎ澬㘰땩䵰숶슱</w:t>
      </w:r>
      <w:r>
        <w:rPr/>
        <w:t>ꦩ</w:t>
      </w:r>
      <w:r>
        <w:rPr/>
        <w:t>쏂깧棂瘦</w:t>
      </w:r>
      <w:r>
        <w:rPr/>
        <w:t>ꕨ</w:t>
      </w:r>
      <w:r>
        <w:rPr/>
        <w:t>䥺꺱湖旂충悘㷂⩗挤頩⩩숱䱩뭧숩搣慕彅㵀卡轸㴣믂㛂楤摶穄슩弳㔮潭슡</w:t>
      </w:r>
      <w:r>
        <w:rPr/>
        <w:t>Ⱘ</w:t>
      </w:r>
      <w:r>
        <w:rPr/>
        <w:t>圱⍳촺䙱녤䁊摟쉩楃䈶뿂숥쉆卙兌䙞畱穂桠塊⬳⥨并佁㕚쉈旂</w:t>
      </w:r>
      <w:r>
        <w:rPr/>
        <w:t>ꤤ</w:t>
      </w:r>
      <w:r>
        <w:rPr/>
        <w:t>숪숸㌭䅗䌺熏橱䱶猫쉨䌭獇䅯犥뭡嘤乀</w:t>
      </w:r>
      <w:r>
        <w:rPr/>
        <w:t>⠺⤬</w:t>
      </w:r>
      <w:r>
        <w:rPr/>
        <w:t>晗</w:t>
      </w:r>
      <w:r>
        <w:rPr/>
        <w:t>ⷍ</w:t>
      </w:r>
      <w:r>
        <w:rPr/>
        <w:t>⾩䀻灵嘤硶畚毂쉔浬䩖㐤浥㑑申坬婒唩䝄婖촺太촭摀捁櫂丸卣攱ㅰ녀㊣</w:t>
      </w:r>
      <w:r>
        <w:rPr/>
        <w:t>⠷╡</w:t>
      </w:r>
      <w:r>
        <w:rPr/>
        <w:t>湯癙磂슮슡ꥰ秂晅䙺吤栱㣂ㅟ収숮彵䑁䂣僂碮⩤爦ꆵ奰쉐婾穁╦祢㘭쉐쉓惂땐</w:t>
      </w:r>
      <w:r>
        <w:rPr/>
        <w:t>ⲡ</w:t>
      </w:r>
      <w:r>
        <w:rPr/>
        <w:t>个슿漫捐硈㡡㐦漩뗂╭⹖뽘쉋쉹䠰숩琦顄瑈偉슡灨⯎䵊乁㙥硪㮏㝮煁⴪祖摇睅䄴煬㉃轸</w:t>
      </w:r>
      <w:r>
        <w:rPr/>
        <w:t>⡄</w:t>
      </w:r>
      <w:r>
        <w:rPr/>
        <w:t>楶勎摟⩺뇂㶬⨵썏扫噴</w:t>
      </w:r>
      <w:r>
        <w:rPr/>
        <w:t>ꦏ⎮</w:t>
      </w:r>
      <w:r>
        <w:rPr/>
        <w:t>땉稵䵹乀繳</w:t>
      </w:r>
      <w:r>
        <w:rPr/>
        <w:t>ꔯ꧂</w:t>
      </w:r>
      <w:r>
        <w:rPr/>
        <w:t>䂻㮣䑬㡍㭅戨Ⓜ漶㏍㥉轌掮㊻ㄱ妿㉡汗㚱旂⪻歱캬⬱杚摴䖏㝆⤻檩</w:t>
      </w:r>
      <w:r>
        <w:rPr/>
        <w:t>ꤹ</w:t>
      </w:r>
      <w:r>
        <w:rPr/>
        <w:t>㎩쉀卨⧎</w:t>
      </w:r>
      <w:r>
        <w:rPr/>
        <w:t>ⱍ</w:t>
      </w:r>
      <w:r>
        <w:rPr/>
        <w:t>稬轉▘䔤㨰礲泂伽勂⽾싂㎩澵싃扌⵪㑢땍亱◂⹱砮攣쉹쏎</w:t>
      </w:r>
      <w:r>
        <w:rPr/>
        <w:t>ꕄ</w:t>
      </w:r>
      <w:r>
        <w:rPr/>
        <w:t>Ⱘ</w:t>
      </w:r>
      <w:r>
        <w:rPr/>
        <w:t>摵♲栤⼤䵲揃䭱悥歶쉈扒썱䩊⚻뭢뾏剔炣儽넦</w:t>
      </w:r>
      <w:r>
        <w:rPr/>
        <w:t>ꦵ</w:t>
      </w:r>
      <w:r>
        <w:rPr/>
        <w:t>繈ꌊ䭞숻㙎畤硾숣侥䭬㝟슻礪弴埂曂〸쉱䭗숬敥ꇂ圪儰䝣碱깧䕏揂輺걺瓍뼱榵滂䭨䕆쉣瀰쉋⥫䃂㐣伬獙湐䉑祫䓂䑕垘䘵</w:t>
      </w:r>
      <w:r>
        <w:rPr/>
        <w:t>⡢</w:t>
      </w:r>
      <w:r>
        <w:rPr/>
        <w:t>㠲礴ꎘ墣圹䄰咻洩怴ꅂ熮槂畨浈穉숻⥅倦灅摡歳␯猭㊩湅◂䟂䥊犏䩵</w:t>
      </w:r>
      <w:r>
        <w:rPr/>
        <w:t>⣍</w:t>
      </w:r>
      <w:r>
        <w:rPr/>
        <w:t>쉡</w:t>
      </w:r>
      <w:r>
        <w:rPr/>
        <w:t>⢘</w:t>
      </w:r>
      <w:r>
        <w:rPr/>
        <w:t>灍儳㴴檘剳숹넣싂杙甩歀㤣䍬䁘敌쉏썲뼣ꅅ쉴爹㉙쉚䉨䪩漫拂꥗樽㩳矂㜭▿秂晸</w:t>
      </w:r>
      <w:r>
        <w:rPr/>
        <w:t>꧂</w:t>
      </w:r>
      <w:r>
        <w:rPr/>
        <w:t>뽄䈬彵旂⥆</w:t>
      </w:r>
      <w:r>
        <w:rPr/>
        <w:t>⢻⬲⍑</w:t>
      </w:r>
      <w:r>
        <w:rPr/>
        <w:t>䙞っ䚬庘獾㝫䪩䙫啎䍞楷╗㭧ꌰ硘뮵乭祚ㅪ</w:t>
      </w:r>
      <w:r>
        <w:rPr/>
        <w:t>ꥅ</w:t>
      </w:r>
      <w:r>
        <w:rPr/>
        <w:t>뇂乯뾻숮烃涣噕䋂ꥥ眺顟⪮嗃㍁㬷</w:t>
      </w:r>
      <w:r>
        <w:rPr/>
        <w:t>ⵐ⍍</w:t>
      </w:r>
      <w:r>
        <w:rPr/>
        <w:t>湫呧漭輴뽗㧂〉⦩前⯍䝶㨮穄案ꎵ㩾썳啩</w:t>
      </w:r>
      <w:r>
        <w:rPr/>
        <w:t>ꥆ</w:t>
      </w:r>
      <w:r>
        <w:rPr/>
        <w:t>堮瓍嫂⼰</w:t>
      </w:r>
      <w:r>
        <w:rPr/>
        <w:t>⠥╃</w:t>
      </w:r>
      <w:r>
        <w:rPr/>
        <w:t>畴♶⼵슩䵮獁纮䇂氦睩剠⹉숪硁滂⥯䌩⽍噹</w:t>
      </w:r>
      <w:r>
        <w:rPr/>
        <w:t>⡱</w:t>
      </w:r>
      <w:r>
        <w:rPr/>
        <w:t>幆⪱䩚갻⹁쉃⼤㜸奵㬸쉴喩垿煗颵幏顬扗Ⓜ㝒⽞⮏</w:t>
      </w:r>
      <w:r>
        <w:rPr/>
        <w:t>꧍</w:t>
      </w:r>
      <w:r>
        <w:rPr/>
        <w:t>䈺䅅䫍挳䍍䑯渶칙汷㧂</w:t>
      </w:r>
      <w:r>
        <w:rPr/>
        <w:t>꧂</w:t>
      </w:r>
      <w:r>
        <w:rPr/>
        <w:t>뽩뭭</w:t>
      </w:r>
      <w:r>
        <w:rPr/>
        <w:t>ⵉ</w:t>
      </w:r>
      <w:r>
        <w:rPr/>
        <w:t>恉쉃⥚싎匵敶㍫뭺氪⵴㡡竂싂䦵쉪⹗䭯딦䍪</w:t>
      </w:r>
      <w:r>
        <w:rPr/>
        <w:t>ꕄ⩄</w:t>
      </w:r>
      <w:r>
        <w:rPr/>
        <w:t>䏂愤깤쉶┳⑱ꍺ⩦噁全⏂玘㘣潑タ⹸⛂湞㜥未뼰汷汥⩤</w:t>
      </w:r>
      <w:r>
        <w:rPr/>
        <w:t>ꤦ</w:t>
      </w:r>
      <w:r>
        <w:rPr/>
        <w:t>坣牟剩⩰湘㐯쉇怰㷂쵥⬭乞깇⑁普乵⾮㈴┳⸺</w:t>
      </w:r>
      <w:r>
        <w:rPr/>
        <w:t>ꔮ</w:t>
      </w:r>
      <w:r>
        <w:rPr/>
        <w:t>烂䧃楌旂㤷슥繒恏䅐Ⓜ䍮䶥珂幥繸縣坭싂䩴坚쉺歴百碣⨨痎辩⨰쉗⑙娷噥瑥⛂愰牺츨㵟痍⭧珃䠹睄뗂啅㫂㍄娲⌭䯂쌵놥썡䬭䕣儰㩰㶩硏㭲쉄呺䐵䌪硒㮻檵쉾⭨쉇猭未꧎穟⨪␯辩车⻂⨴搨♍㪘轩挲獪녉橔余썡䝤</w:t>
      </w:r>
      <w:r>
        <w:rPr/>
        <w:t>ⴽ</w:t>
      </w:r>
      <w:r>
        <w:rPr/>
        <w:t>顾숸姂係⵨䝟⑤穗쌷숻⑺磂</w:t>
      </w:r>
      <w:r>
        <w:rPr/>
        <w:t>ꤳ</w:t>
      </w:r>
      <w:r>
        <w:rPr/>
        <w:t>숫涱쉆뭬轭⥎怣㒩䭲쉡</w:t>
      </w:r>
      <w:r>
        <w:rPr/>
        <w:t>ⰶ䷂</w:t>
      </w:r>
      <w:r>
        <w:rPr/>
        <w:t>椣㦵傏␲䉀估⼣枿䵸剐묪栳摒樰㟂㭒摶⹲④㑅昣쉀囂곂呧쉨癎</w:t>
      </w:r>
      <w:r>
        <w:rPr/>
        <w:t>⡮</w:t>
      </w:r>
      <w:r>
        <w:rPr/>
        <w:t>奰碘滂祠橂곂슿助瞏窩㟂卑칡</w:t>
      </w:r>
      <w:r>
        <w:rPr/>
        <w:t>ⵋ␦</w:t>
      </w:r>
      <w:r>
        <w:rPr/>
        <w:t>㊘쉡睸쉣楔浏復╧䣎墩婾乍걘쉠쉢䉙瑧䉵壂敩湘砹哂⩥㦡关䪬</w:t>
      </w:r>
      <w:r>
        <w:rPr/>
        <w:t>ꖮ</w:t>
      </w:r>
      <w:r>
        <w:rPr/>
        <w:t>ㆮ㕱⵵⹗婈癱幬㝶唦㤊䇍⛂抏と☳慙⑾⍖幅땀獡旂湭㷂㌣殱㘪䁸</w:t>
      </w:r>
      <w:r>
        <w:rPr/>
        <w:t>⠸</w:t>
      </w:r>
      <w:r>
        <w:rPr/>
        <w:t>搤催⥖漪⭆쉢</w:t>
      </w:r>
      <w:r>
        <w:rPr/>
        <w:t>ꕮ</w:t>
      </w:r>
      <w:r>
        <w:rPr/>
        <w:t>䱯噀⩫⥁䐬䁥纩⭉⌺ㅑ㕘樸䉥倮♸쌫䡌䬯⻂䴹〱</w:t>
      </w:r>
      <w:r>
        <w:rPr/>
        <w:t>Ⳃ</w:t>
      </w:r>
      <w:r>
        <w:rPr/>
        <w:t>役榬幯쉤컂㖣槂䑆䤱琴娭숪囂䉕味</w:t>
      </w:r>
      <w:r>
        <w:rPr/>
        <w:t>ⵞ</w:t>
      </w:r>
      <w:r>
        <w:rPr/>
        <w:t>乥唤挬琴</w:t>
      </w:r>
      <w:r>
        <w:rPr/>
        <w:t>꤫</w:t>
      </w:r>
      <w:r>
        <w:rPr/>
        <w:t>䙘⺡㑈뼦㚘吵坑灵쵎幒뽃뿂땋㬱ꄨ柂婙</w:t>
      </w:r>
      <w:r>
        <w:rPr/>
        <w:t>ⵏ</w:t>
      </w:r>
      <w:r>
        <w:rPr/>
        <w:t>僂䔷汖晃婱獦♂漨嚵⼮㑹</w:t>
      </w:r>
      <w:r>
        <w:rPr/>
        <w:t>꧂</w:t>
      </w:r>
      <w:r>
        <w:rPr/>
        <w:t>ⰪⳂ</w:t>
      </w:r>
      <w:r>
        <w:rPr/>
        <w:t>䨥촥</w:t>
      </w:r>
      <w:r>
        <w:rPr/>
        <w:t>ꤵ</w:t>
      </w:r>
      <w:r>
        <w:rPr/>
        <w:t>ㄽ旂䈰⥉轷䧂䉅䍒湾婲皘⨦坺埂幆物㵑⑺睸お숵쉁地湍愶ꄨ䑸氶敫쉌⧂┦㉮숶ꥭ쉶</w:t>
      </w:r>
      <w:r>
        <w:rPr/>
        <w:t>ꥍ</w:t>
      </w:r>
      <w:r>
        <w:rPr/>
        <w:t>㙋迃㬥汮橋쵡揂槍슬獢剰숴쵯쉵㝗딪䉹</w:t>
      </w:r>
      <w:r>
        <w:rPr/>
        <w:t>⡇</w:t>
      </w:r>
      <w:r>
        <w:rPr/>
        <w:t>㥠쉢䝙癊涮ꅙ琰⎡乕땅싂깩廂琪칙㎩⺡</w:t>
      </w:r>
      <w:r>
        <w:rPr/>
        <w:t>ꤹ</w:t>
      </w:r>
      <w:r>
        <w:rPr/>
        <w:t>湙숬僂哃灍焬䢵</w:t>
      </w:r>
      <w:r>
        <w:rPr/>
        <w:t>Ⱝ</w:t>
      </w:r>
      <w:r>
        <w:rPr/>
        <w:t>㢣뼺⩔㞡㷂儲恨⑖♷숵숪싂䆿幀剮슱싂⪥츶쉍⹔䊻囃쉂块䝸敹슬冩╭䔭뽈挽硑兰敦琲氹懂娶㝭칇縴猭㬪祸縩䚬婐祳⍑㠱湣╌쉾乭畟婐⎣氯뽆䖵</w:t>
      </w:r>
      <w:r>
        <w:rPr/>
        <w:t>⡎⤹</w:t>
      </w:r>
      <w:r>
        <w:rPr/>
        <w:t>祘䬭扊㜦䔵녡慸쉡买䃂佬⺥猭獫㟍숲</w:t>
      </w:r>
      <w:r>
        <w:rPr/>
        <w:t>Ⲯ</w:t>
      </w:r>
      <w:r>
        <w:rPr/>
        <w:t>泂呯묩懂⽆煈䣂㝋捙쉇䩪ꏂ♾㥫栶䕫䔨䳂䣂넩믂玩卐䏂乵奧촸畟</w:t>
      </w:r>
      <w:r>
        <w:rPr/>
        <w:t>ꕥ</w:t>
      </w:r>
      <w:r>
        <w:rPr/>
        <w:t>䭤敒甹䭮〽㑡숱復쉕昪⹆顉♌嫂䭕⩀숻⽰瘸䇂湟堨㡆⥪坚乤繴슣ㅺ㩤㥠慚噥㝙䡏㯂⬦䧂䆥칒⨯潐䢣弸䡗㴲䐩쌮敒긮硴湸ꅡ睳㣂⼳䳃匽䁵晆涩狍辣洤</w:t>
      </w:r>
      <w:r>
        <w:rPr/>
        <w:t>꤭</w:t>
      </w:r>
      <w:r>
        <w:rPr/>
        <w:t>뭆䵪嫂쵓쉇뿂涣敦땇걎硱䕧껂剔䌩쉹넴呺⩨⥳恥礦䭷㭭㩶䱲䁓忂䕑숶쉃숽杷Ⓜ乀柂祇숤䓂䈪㵲慙䙙楆ꅓ뽯婧♨乳㡺噘姂</w:t>
      </w:r>
      <w:r>
        <w:rPr/>
        <w:t>ⱐ⥁</w:t>
      </w:r>
      <w:r>
        <w:rPr/>
        <w:t>松癴灸㙠┽쉟䡅焪걤欺松숩僂嗂摏쉅浏改揂僂⭣硶㘣瀲㥣⫂쉢幒</w:t>
      </w:r>
      <w:r>
        <w:rPr/>
        <w:t>꧂</w:t>
      </w:r>
      <w:r>
        <w:rPr/>
        <w:t>쉀뭾깸䙌横嘤숪㔷慅優㖬숪썂嘤洪眪䵗쉍䁏制吣쉂쉏꥖桮ꍞ䉷</w:t>
      </w:r>
      <w:r>
        <w:rPr/>
        <w:t>꧂</w:t>
      </w:r>
      <w:r>
        <w:rPr/>
        <w:t>漴䓂㧂⧂䉲㔸啴㉶⩓䌭庿晗ꍊ女斩怸㙖堣곃乡䒩轱䌬摚渭祭僂쉴㋂㕹㡂城懂숮깳反兴㖿쉘桯䜊숯슣숭飍㌽쉄⭄栮⍶乁愳숲爥祭녋떘</w:t>
      </w:r>
      <w:r>
        <w:rPr/>
        <w:t>⡪</w:t>
      </w:r>
      <w:r>
        <w:rPr/>
        <w:t>橨㐪輪敾䡰卥堺䱷◂㎱╟塌ㄪ痂彚㵶攤⪮硋擂幡ꅅ䪿</w:t>
      </w:r>
      <w:r>
        <w:rPr/>
        <w:t>ꕠ</w:t>
      </w:r>
      <w:r>
        <w:rPr/>
        <w:t>ꍩ⑭熥歹⸥咩摏쉫</w:t>
      </w:r>
      <w:r>
        <w:rPr/>
        <w:t>⠻</w:t>
      </w:r>
      <w:r>
        <w:rPr/>
        <w:t>떱䝂♩치쉙䧂</w:t>
      </w:r>
      <w:r>
        <w:rPr/>
        <w:t>ꥈ⑮</w:t>
      </w:r>
      <w:r>
        <w:rPr/>
        <w:t>硳焱捸克傱廂䍳沩丶潹匵땑撩浆뭇桒杌ꍷ唶쉵疣托</w:t>
      </w:r>
      <w:r>
        <w:rPr/>
        <w:t>ꕍ</w:t>
      </w:r>
      <w:r>
        <w:rPr/>
        <w:t>堫</w:t>
      </w:r>
      <w:r>
        <w:rPr/>
        <w:t>⣂</w:t>
      </w:r>
      <w:r>
        <w:rPr/>
        <w:t>欩䕷繰升䧎쉢奪匶㑕乪</w:t>
      </w:r>
      <w:r>
        <w:rPr/>
        <w:t>ⰴ┭</w:t>
      </w:r>
      <w:r>
        <w:rPr/>
        <w:t>慸磂쵪</w:t>
      </w:r>
      <w:r>
        <w:rPr/>
        <w:t>ⱈ</w:t>
      </w:r>
      <w:r>
        <w:rPr/>
        <w:t>㇂쉬䈶䆡쉱쉂砤䍊⩯顯</w:t>
      </w:r>
      <w:r>
        <w:rPr/>
        <w:t>ꕍ</w:t>
      </w:r>
      <w:r>
        <w:rPr/>
        <w:t>䱧㔪偀䝯䮵乣洯⭌⬹쉪晉ꅆ焵扯楴穦彞䅦東쉺爪⭩眤㕙主䁅繄ㆥ䍯䌷䘲䀫刺숮⪣梡䍄攵兵婁ꄽ⹨な⥇쉮参㙸㠪ꄣ쉎뭏兞瑨뭶顗䅨䵖䫂樷뭌⪩䝹쌪╯녥걉嘮浆㠫稭䕹묳棂㵫ꥠ묥御㜹ㅲ畆㶮ꄷ숭獢輮쉓潇歟含㛎湙땴敪ꍹ䗍晫帲湆녥⪮쉟村䃎⴬썌싂⫂堻캩辩渨书䄱医杧佞긷⩋㞱♮砶</w:t>
      </w:r>
      <w:r>
        <w:rPr/>
        <w:t>ⵕ</w:t>
      </w:r>
      <w:r>
        <w:rPr/>
        <w:t>䱄穀䭉嫂瑖컂┫槂溩㡇䬪숳䕆燂睃僂奈쉶쉗炩歺婫搬搱츽䍔☥穫쉤슡쉄⌸牞拂</w:t>
      </w:r>
      <w:r>
        <w:rPr/>
        <w:t>ꥑ</w:t>
      </w:r>
      <w:r>
        <w:rPr/>
        <w:t>嚱牂琯䧂ㆮ䐩歭瑦柃轲眲䥱汚땟ꅢ呸ꥶ掬㗂敊牧⹌畟厏</w:t>
      </w:r>
      <w:r>
        <w:rPr/>
        <w:t>ꕰ⵲</w:t>
      </w:r>
      <w:r>
        <w:rPr/>
        <w:t>습</w:t>
      </w:r>
      <w:r>
        <w:rPr/>
        <w:t>ꦮ</w:t>
      </w:r>
      <w:r>
        <w:rPr/>
        <w:t>쉡䬣乗礥唷</w:t>
      </w:r>
      <w:r>
        <w:rPr/>
        <w:t>⡩</w:t>
      </w:r>
      <w:r>
        <w:rPr/>
        <w:t>긭〲顧칇夽本棂┫뭑潆瑮썶ꏂ撘</w:t>
      </w:r>
      <w:r>
        <w:rPr/>
        <w:t>ꖩ</w:t>
      </w:r>
      <w:r>
        <w:rPr/>
        <w:t>䁫捧煃碬䑾唹⨮颥</w:t>
      </w:r>
      <w:r>
        <w:rPr/>
        <w:t>ⵉ</w:t>
      </w:r>
      <w:r>
        <w:rPr/>
        <w:t>收䝚摘쵚⩁澩積婅</w:t>
      </w:r>
      <w:r>
        <w:rPr/>
        <w:t>ⱐ</w:t>
      </w:r>
      <w:r>
        <w:rPr/>
        <w:t>䥦窮帷汨</w:t>
      </w:r>
      <w:r>
        <w:rPr/>
        <w:t>ꦣ</w:t>
      </w:r>
      <w:r>
        <w:rPr/>
        <w:t>楣慕╭輩䙊깦坚兰츫䡙飂䡐癘䎥壂橕煴쉲ꌵ쉥䂬</w:t>
      </w:r>
      <w:r>
        <w:rPr/>
        <w:t>ꥍ</w:t>
      </w:r>
      <w:r>
        <w:rPr/>
        <w:t>㡞娴牆㜫塾汱컍颻㚻䍡氽刦塧畦㨥⍰䱏⭫뽈⩖凂싍녟杇潤廂浅獟偅頮䝵쉹썮潣䗂㧃㗂쉯䤯攲쉯㝕䡯堪昳⽁廂䩬㇃琯敉</w:t>
      </w:r>
      <w:r>
        <w:rPr/>
        <w:t>ⰸ</w:t>
      </w:r>
      <w:r>
        <w:rPr/>
        <w:t>쉚灳烂㈳</w:t>
      </w:r>
      <w:r>
        <w:rPr/>
        <w:t>⡺</w:t>
      </w:r>
      <w:r>
        <w:rPr/>
        <w:t>숸榩떮쵟Ⓜ쉷⥪</w:t>
      </w:r>
      <w:r>
        <w:rPr/>
        <w:t>ꔴ</w:t>
      </w:r>
      <w:r>
        <w:rPr/>
        <w:t>洴楥浟砶䫂⼤䄲操槎␵㜯숷䜵摖呷♚潾쉅䁯灨硩〲㍆싂甩瀫㑂朷ㅅ䘫兠䵰卒⭩瑣幘搫欱䏃牡畖</w:t>
      </w:r>
      <w:r>
        <w:rPr/>
        <w:t>ⴽ</w:t>
      </w:r>
      <w:r>
        <w:rPr/>
        <w:t>厬瑬뗂犩獯懂橨瞵〉⽸桢縹ꍺ睟杨橚㐪撡汑⸨䶱焥睎⩐唬䡎숷癷慩硶⫂ㅶ癀权轗橕剟䰷㝾礩婳</w:t>
      </w:r>
      <w:r>
        <w:rPr/>
        <w:t>⠯</w:t>
      </w:r>
      <w:r>
        <w:rPr/>
        <w:t>⾻숊扣晄敘歟┹繶頩숱⭕祺匭唳矂숦╍㈻⥎慤棂⩰歁땖㍠껂숵⒏砩䵖奄䶡걦츫ꥯ䕈㕦㓂殘⥭慸㦩䓂</w:t>
      </w:r>
      <w:r>
        <w:rPr/>
        <w:t>ꤵ</w:t>
      </w:r>
      <w:r>
        <w:rPr/>
        <w:t>㡬㉰㩆瘣Ⓜ슿ꥯ㋂㝫㩟㥡습꥚㘩䱟㙹慫䢥쉬祹癓⑑㷂昻䒮乯ꅧ嗂ꍐ갷㍴煆㘱싃儱愶奅쉕撬䘬䑫睃뼭慹旂捍쉒䡩柂瑯㛂쵚⪣⸺쉆</w:t>
      </w:r>
      <w:r>
        <w:rPr/>
        <w:t>ꤨ</w:t>
      </w:r>
      <w:r>
        <w:rPr/>
        <w:t>䘥辩剔剑㐴漤䒘㐴㝙枡刪测㕱轒猦㣂䁋숽쉣⫂匮捡帷眥뭚⑧才瑰습瀬彚⑑湺☲㴳쉏㕁ㄺ咬䡕䕦垩乆</w:t>
      </w:r>
      <w:r>
        <w:rPr/>
        <w:t>ꦵ⧂</w:t>
      </w:r>
      <w:r>
        <w:rPr/>
        <w:t>슩쉨桶渳に</w:t>
      </w:r>
      <w:r>
        <w:rPr/>
        <w:t>ⵀ</w:t>
      </w:r>
      <w:r>
        <w:rPr/>
        <w:t>垏奋슏쉋晳숩ꄲ㝡玩</w:t>
      </w:r>
      <w:r>
        <w:rPr/>
        <w:t>꧃⪡</w:t>
      </w:r>
      <w:r>
        <w:rPr/>
        <w:t>桉〪㙱盂쵶뾥쏂敖쌦䠥</w:t>
      </w:r>
      <w:r>
        <w:rPr/>
        <w:t>Ɽ⥉</w:t>
      </w:r>
      <w:r>
        <w:rPr/>
        <w:t>凂䡋</w:t>
      </w:r>
      <w:r>
        <w:rPr/>
        <w:t>ⰸ</w:t>
      </w:r>
      <w:r>
        <w:rPr/>
        <w:t>䡔瘩䡶걔獈顪㋂珂걹呈㨭睗⒵睍䓃꥕</w:t>
      </w:r>
      <w:r>
        <w:rPr/>
        <w:t>ꕄ</w:t>
      </w:r>
      <w:r>
        <w:rPr/>
        <w:t>䬭掵睩繆〽榏瞣䐳㜮唫嗎煀㑱</w:t>
      </w:r>
      <w:r>
        <w:rPr/>
        <w:t>Ⱚ</w:t>
      </w:r>
      <w:r>
        <w:rPr/>
        <w:t>煞嘹砹</w:t>
      </w:r>
      <w:r>
        <w:rPr/>
        <w:t>ꖥ</w:t>
      </w:r>
      <w:r>
        <w:rPr/>
        <w:t>㥐末繍㘴轱煢ꅪ硊♲垮㤪㠯숱瑪녏㠪㝘坠숦</w:t>
      </w:r>
      <w:r>
        <w:rPr/>
        <w:t>ⷍ</w:t>
      </w:r>
      <w:r>
        <w:rPr/>
        <w:t>췂㒻流幥쵃繷숨쉰稶懂숨桒泂恱娭灠去ꎩ伽穟啮扢⒮卯璮쉳䰬䈸壂☺㫂놏呡辮⤣噵楶剪睐슣䡨쵘飂朰䱕</w:t>
      </w:r>
      <w:r>
        <w:rPr/>
        <w:t>ⶻ</w:t>
      </w:r>
      <w:r>
        <w:rPr/>
        <w:t>伶煢㨺嫂瘪⑎潄䅈⭉璬纬婠欤춘勎㍒歸係摀㔬뼨獱䕢쉮瘣쵳噷婅廎⨫뽗桨䙪숸搸㵵恲쉔⹑洤㉊싂睾묹칂숪</w:t>
      </w:r>
      <w:r>
        <w:rPr/>
        <w:t>ꗃ</w:t>
      </w:r>
      <w:r>
        <w:rPr/>
        <w:t>癰嘱걒匳</w:t>
      </w:r>
      <w:r>
        <w:rPr/>
        <w:t>꤬</w:t>
      </w:r>
      <w:r>
        <w:rPr/>
        <w:t>슥橓</w:t>
      </w:r>
      <w:r>
        <w:rPr/>
        <w:t>ꥏ</w:t>
      </w:r>
      <w:r>
        <w:rPr/>
        <w:t>䑪禬䍙㝢㕏⑫淂䥂⹥뽖浏⸣⵾睵䬮</w:t>
      </w:r>
      <w:r>
        <w:rPr/>
        <w:t>ꔱ</w:t>
      </w:r>
      <w:r>
        <w:rPr/>
        <w:t>爸ꌵ숹窣剥쉁⤫楌位⥑쉀䌪⍄㩙所</w:t>
      </w:r>
      <w:r>
        <w:rPr/>
        <w:t>⡄</w:t>
      </w:r>
      <w:r>
        <w:rPr/>
        <w:t>槂㝩塁佷⼫兰序义㚻숴歞䥌</w:t>
      </w:r>
      <w:r>
        <w:rPr/>
        <w:t>ⶥ</w:t>
      </w:r>
      <w:r>
        <w:rPr/>
        <w:t>繍掩⮡䧍恵䷂ㄱ䵘ㅠ圬䍥礷⯂㣂楥⥸㬪㋎洦敊橴梩㚱剚㭳乷奉歩㑈殻슏⍰</w:t>
      </w:r>
      <w:r>
        <w:rPr/>
        <w:t>ꤹ</w:t>
      </w:r>
      <w:r>
        <w:rPr/>
        <w:t>畑页䥴䉠縻䩳⹌恧坭⨪숱景盂棃硪꧎</w:t>
      </w:r>
      <w:r>
        <w:rPr/>
        <w:t>ꕢ</w:t>
      </w:r>
      <w:r>
        <w:rPr/>
        <w:t>幤뼲</w:t>
      </w:r>
      <w:r>
        <w:rPr/>
        <w:t>ⴶ</w:t>
      </w:r>
      <w:r>
        <w:rPr/>
        <w:t>쉬</w:t>
      </w:r>
      <w:r>
        <w:rPr/>
        <w:t>ⴳ</w:t>
      </w:r>
      <w:r>
        <w:rPr/>
        <w:t>纡䍟⌦</w:t>
      </w:r>
      <w:r>
        <w:rPr/>
        <w:t>ꥌ〉</w:t>
      </w:r>
      <w:r>
        <w:rPr/>
        <w:t>゘䟂幢唳⵳炣⥗匮쵈䑖쉤珍樳潘녒祫啶歊䄱숫꧎顟쵭掱슱떮⚘䘷</w:t>
      </w:r>
      <w:r>
        <w:rPr/>
        <w:t>ꖮ</w:t>
      </w:r>
      <w:r>
        <w:rPr/>
        <w:t>楒䈳썳ꄫ协奕ㄮ쉨颣颿㷃䝅䅰摊⭳</w:t>
      </w:r>
      <w:r>
        <w:rPr/>
        <w:t>ⱶ</w:t>
      </w:r>
      <w:r>
        <w:rPr/>
        <w:t>悻息䅡슱捷</w:t>
      </w:r>
      <w:r>
        <w:rPr/>
        <w:t>ꥋ</w:t>
      </w:r>
      <w:r>
        <w:rPr/>
        <w:t>娭䅑㍇啶䅥䓂纏㕳硾樣䴤㥹湪呥㣂䕐뇂制埂䬩㉒㮮깒湎ㄊ⑖䑨㨰楥䵁䅲⪬㍡棂楐眥携☪噪슱⨦</w:t>
      </w:r>
      <w:r>
        <w:rPr/>
        <w:t>Ⳃ⧂</w:t>
      </w:r>
      <w:r>
        <w:rPr/>
        <w:t>午</w:t>
      </w:r>
      <w:r>
        <w:rPr/>
        <w:t>ⶡ</w:t>
      </w:r>
      <w:r>
        <w:rPr/>
        <w:t>溱⩑ノ뽗숪湭쌻쉐㖡软뭊嗂⌬瑆⴩</w:t>
      </w:r>
      <w:r>
        <w:rPr/>
        <w:t>ꔥ</w:t>
      </w:r>
      <w:r>
        <w:rPr/>
        <w:t>堰洵潃㔯噵㡚ꍭ嗂塁轺儴轄⑖</w:t>
      </w:r>
      <w:r>
        <w:rPr/>
        <w:t>Ⳃ⹎</w:t>
      </w:r>
      <w:r>
        <w:rPr/>
        <w:t>帨漵꥞쉙乫頯曂兑侥㝸䥣䡞숫㛂栴䇂䩩䃂⨣㩣瀺彖쉍⩱䠫慨剞㦵圴洪㥚彪쏂㌱깔刹䇂刽刽䁠䜴⚣ォ儴䑳灩㐣樵惂据싂ꆻ뾮硡顉쉏숥欽㈣⥞</w:t>
      </w:r>
      <w:r>
        <w:rPr/>
        <w:t>ꥇ</w:t>
      </w:r>
      <w:r>
        <w:rPr/>
        <w:t>灪</w:t>
      </w:r>
      <w:r>
        <w:rPr/>
        <w:t>ꖩ</w:t>
      </w:r>
      <w:r>
        <w:rPr/>
        <w:t>㆘⩲⨥䎬</w:t>
      </w:r>
      <w:r>
        <w:rPr/>
        <w:t>꧂</w:t>
      </w:r>
      <w:r>
        <w:rPr/>
        <w:t>싂♕㔩澿⦿쉄ꎩ깫㉧ヂ</w:t>
      </w:r>
      <w:r>
        <w:rPr/>
        <w:t>ꕫ</w:t>
      </w:r>
      <w:r>
        <w:rPr/>
        <w:t>⡅</w:t>
      </w:r>
      <w:r>
        <w:rPr/>
        <w:t>癣ꍡ쉏걂⎥㌨䕃㈤㵸特兵</w:t>
      </w:r>
      <w:r>
        <w:rPr/>
        <w:t>ꥐ</w:t>
      </w:r>
      <w:r>
        <w:rPr/>
        <w:t>稪⍋睁拎꥾轰㞻嘴◂</w:t>
      </w:r>
      <w:r>
        <w:rPr/>
        <w:t>ꕀ</w:t>
      </w:r>
      <w:r>
        <w:rPr/>
        <w:t>唯㑈浐牑</w:t>
      </w:r>
      <w:r>
        <w:rPr/>
        <w:t>ⴤ</w:t>
      </w:r>
      <w:r>
        <w:rPr/>
        <w:t>숭磍㖱种쉊獀扬숻敏っ쉷㨩瑷⑳悮䁘⨫ꌱ慴ㆡ䱭䴽䋂㌮㇂檣乖欦㤩칠⵪橇兔䙥녙㉪捣깡䨹⨮㡓喡ꍱ㵖渤㙇猺怩䜥塨杊傮卐汣싂䡳瑸疻纱当䥰揍쉀凍彖썣쉶숣物恊兗깏䕨습㙬唪㮡㭓瞡䅞乥⩓㊮照깆⩑⽊秂♡滂</w:t>
      </w:r>
      <w:r>
        <w:rPr/>
        <w:t>ⱞ</w:t>
      </w:r>
      <w:r>
        <w:rPr/>
        <w:t>쉡䤺穱╭顉幧⯂䉯깨撘䤹榱斘╺⹆Ⓨ뽫㌪恇癄轡牉眻倵凂숲汌曎壍䔭䙎䴳毂填䵙物搪싎쉺䏂轔啣敾⴨枻⍠役</w:t>
      </w:r>
      <w:r>
        <w:rPr/>
        <w:t>⠺</w:t>
      </w:r>
      <w:r>
        <w:rPr/>
        <w:t>揂㛂坥뇂繀숺塙牓䵳牀皿牵숵潔</w:t>
      </w:r>
      <w:r>
        <w:rPr/>
        <w:t>ⱟ</w:t>
      </w:r>
      <w:r>
        <w:rPr/>
        <w:t>촹ꅭ㭠녴⹪䑚⸪㩌땇獰汦ㆡ숴␬</w:t>
      </w:r>
      <w:r>
        <w:rPr/>
        <w:t>⣂</w:t>
      </w:r>
      <w:r>
        <w:rPr/>
        <w:t>갯쉙彈䝨㈶ㄶ旂ぺ㙙关숽煔땭ㄫ䍰캿ꆻ</w:t>
      </w:r>
      <w:r>
        <w:rPr/>
        <w:t>Ⳃ</w:t>
      </w:r>
      <w:r>
        <w:rPr/>
        <w:t>숥祶㪵⩾擂㉘圹꺻싎⹏䳂摊㘦浒䀻뭥牣础轶딦焺樸䉡怵焩坎썆놿⦣⥍쉭㍎敎䕌땥夦숶슏⪵⽶朸㟂쉾㗂녖幠牐楯䬲쵘⫂⤺戴슻</w:t>
      </w:r>
      <w:r>
        <w:rPr/>
        <w:t>⢮</w:t>
      </w:r>
      <w:r>
        <w:rPr/>
        <w:t>坁弦☨⛂쉄숪兹中⎏䋂싂쉳礻⑐楷睵䅎깖昣㘰䅄漴栬⭮浠䬯灨摰⹐唲싂灡뭱㵱칟ꏂ界坖杴</w:t>
      </w:r>
      <w:r>
        <w:rPr/>
        <w:t>Ⱳ</w:t>
      </w:r>
      <w:r>
        <w:rPr/>
        <w:t>儸▿畆懂患禮帱す池廃䭳樥㕺瀭㥢淂ꎿ</w:t>
      </w:r>
      <w:r>
        <w:rPr/>
        <w:t>ⵚ</w:t>
      </w:r>
      <w:r>
        <w:rPr/>
        <w:t>怵繋㓂쉸扑皬摈浫澿獇츲숥⾣彧</w:t>
      </w:r>
      <w:r>
        <w:rPr/>
        <w:t>ꔴ</w:t>
      </w:r>
      <w:r>
        <w:rPr/>
        <w:t>在硤</w:t>
      </w:r>
      <w:r>
        <w:rPr/>
        <w:t>ⱳ</w:t>
      </w:r>
      <w:r>
        <w:rPr/>
        <w:t>䃂♯</w:t>
      </w:r>
      <w:r>
        <w:rPr/>
        <w:t>ꤺ⭅</w:t>
      </w:r>
      <w:r>
        <w:rPr/>
        <w:t>弯㩢楃獮䖥繑⩋⎘㝫轧땏捧姂畞䙀</w:t>
      </w:r>
      <w:r>
        <w:rPr/>
        <w:t>⡌</w:t>
      </w:r>
      <w:r>
        <w:rPr/>
        <w:t>珂㷂싂㡟㟂湳渪㌨칟漦浕㬥썮</w:t>
      </w:r>
      <w:r>
        <w:rPr/>
        <w:t>⡅</w:t>
      </w:r>
      <w:r>
        <w:rPr/>
        <w:t>厩㐊䙭皡呎復쵺ꄽ儫䙶ꍍ䈻䅁柂溘⹈欶쉇潂㟎㨦㥠㥲</w:t>
      </w:r>
      <w:r>
        <w:rPr/>
        <w:t>ⱺ</w:t>
      </w:r>
      <w:r>
        <w:rPr/>
        <w:t>䭘</w:t>
      </w:r>
      <w:r>
        <w:rPr/>
        <w:t>ꦣ</w:t>
      </w:r>
      <w:r>
        <w:rPr/>
        <w:t>畉劬ꥭ</w:t>
      </w:r>
      <w:r>
        <w:rPr/>
        <w:t>Ⳃ</w:t>
      </w:r>
      <w:r>
        <w:rPr/>
        <w:t>漨䱬楇쉑辱䝐平杗填䙧歃啤뽘⍨칣슏䝹㜺嘻䓂갹渪未溻⵬</w:t>
      </w:r>
      <w:r>
        <w:rPr/>
        <w:t>ꤵ</w:t>
      </w:r>
      <w:r>
        <w:rPr/>
        <w:t>刪彧뇎制썀ꅩ䔺숸彌戴뽔丹痎㍙晊쉥</w:t>
      </w:r>
      <w:r>
        <w:rPr/>
        <w:t>ⱪ</w:t>
      </w:r>
      <w:r>
        <w:rPr/>
        <w:t>噣쉌砫㫂쉞싂</w:t>
      </w:r>
      <w:r>
        <w:rPr/>
        <w:t>ⱺ</w:t>
      </w:r>
      <w:r>
        <w:rPr/>
        <w:t>溡揂橩浞㙉㍑⸬智견⥱⿍牪䳂牏杞䝣⑁䱊䙅쉠挻扉㬪믂</w:t>
      </w:r>
      <w:r>
        <w:rPr/>
        <w:t>ⴷ</w:t>
      </w:r>
      <w:r>
        <w:rPr/>
        <w:t>否潍坏㵡쉪乘忂硄睚⪩怤쉍숫䟂獴塴</w:t>
      </w:r>
      <w:r>
        <w:rPr/>
        <w:t>ꗂ</w:t>
      </w:r>
      <w:r>
        <w:rPr/>
        <w:t>顋슡⪻♾浩뼫㡾䥖卖⤱칞촶㘪㍨䈻京朮旂쉇⵨䍮ば㚣촶畦攪깃䷍쉠偄潣䏂歾㍊걓⬬딻啧㠦</w:t>
      </w:r>
      <w:r>
        <w:rPr/>
        <w:t>⠬</w:t>
      </w:r>
      <w:r>
        <w:rPr/>
        <w:t>숩슿椤摰땪䍓䅈</w:t>
      </w:r>
      <w:r>
        <w:rPr/>
        <w:t>Ⱪ</w:t>
      </w:r>
      <w:r>
        <w:rPr/>
        <w:t>쉌꺩쌪䘲ㅫ䴵欳歭嫂䵲梘㭷</w:t>
      </w:r>
      <w:r>
        <w:rPr/>
        <w:t>⣍</w:t>
      </w:r>
      <w:r>
        <w:rPr/>
        <w:t>奭橨⭘㡠䁞盂쉬灾㙗╟䊡⻂䵯曂⭪璏⍩</w:t>
      </w:r>
      <w:r>
        <w:rPr/>
        <w:t>ⲥ</w:t>
      </w:r>
      <w:r>
        <w:rPr/>
        <w:t>顺獨䴺䬥쉆圮搱墻믂䍈摗</w:t>
      </w:r>
      <w:r>
        <w:rPr/>
        <w:t>⡘</w:t>
      </w:r>
      <w:r>
        <w:rPr/>
        <w:t>ꦏ</w:t>
      </w:r>
      <w:r>
        <w:rPr/>
        <w:t>䫃帶畘슘匵⩂潆ꎿ㓂ꥤ輲㊿轍䡉帰숥兏䅲䕺숺䥲歹</w:t>
      </w:r>
      <w:r>
        <w:rPr/>
        <w:t>ꥄ</w:t>
      </w:r>
      <w:r>
        <w:rPr/>
        <w:t>쉃땭䌨夤琺牲响䇂わ㉆樽䉅㈪轱䵑싃㝊걲昶弶숪䱰棂泂㍘儴⧂桶ꅤ⚥䵂匴愱庬䰲</w:t>
      </w:r>
      <w:r>
        <w:rPr/>
        <w:t>⠮⥔</w:t>
      </w:r>
      <w:r>
        <w:rPr/>
        <w:t>숵</w:t>
      </w:r>
      <w:r>
        <w:rPr/>
        <w:t>ⱸ♲</w:t>
      </w:r>
      <w:r>
        <w:rPr/>
        <w:t>쵅숳櫂痂癸䒿幊ヂ迂쉓債奌卦䅧牾곂幰⛂츭ꥵ㝏슥뽏ꥳㅑ곂慤ꍀ숶癳敔ㅾ硘숮璮璣奸㉊▱</w:t>
      </w:r>
      <w:r>
        <w:rPr/>
        <w:t>ꥆ</w:t>
      </w:r>
      <w:r>
        <w:rPr/>
        <w:t>碻⌱礲兤剫㡤侏丱半㙂쉚䙃恨</w:t>
      </w:r>
      <w:r>
        <w:rPr/>
        <w:t>ⱪ</w:t>
      </w:r>
      <w:r>
        <w:rPr/>
        <w:t>ꗂ</w:t>
      </w:r>
      <w:r>
        <w:rPr/>
        <w:t>䅷礨ꆿ걅묳뽷稵걏婧摞싎숵묪뭃䑖⺩녒䱋䧂猴楉䔹㍦係幓磂塊瓍呌末朰땫⨮奶癁种奶佃娦浡转乊숸␵卵⨴䙗</w:t>
      </w:r>
      <w:r>
        <w:rPr/>
        <w:t>ꥅ</w:t>
      </w:r>
      <w:r>
        <w:rPr/>
        <w:t>䱷掩弸穵⹇潲奇⥆䱅庣슩쉩硑䇂쉓⛂囂埂䄺⨩䘶漽㞬</w:t>
      </w:r>
      <w:r>
        <w:rPr/>
        <w:t>Ɫ</w:t>
      </w:r>
      <w:r>
        <w:rPr/>
        <w:t>滂晊却</w:t>
      </w:r>
      <w:r>
        <w:rPr/>
        <w:t>꧂</w:t>
      </w:r>
      <w:r>
        <w:rPr/>
        <w:t>歷廂㉃㴷싂惂乮䥣</w:t>
      </w:r>
      <w:r>
        <w:rPr/>
        <w:t>Ᵽ⒱</w:t>
      </w:r>
      <w:r>
        <w:rPr/>
        <w:t>썃ㅵ煫秂獪㆘䑓숯剘慚䅣佒㒿䡁㥬䴣䡤瑊员畩桒歄췂凂ㅈ碬甮쉁桸戵爮嘬㩞넱䵦⸴硍췂䵀颿伮ꥳ쉘칊떣싃㮬꥾呲⒮㮵忂⽸扉</w:t>
      </w:r>
      <w:r>
        <w:rPr/>
        <w:t>꧂</w:t>
      </w:r>
      <w:r>
        <w:rPr/>
        <w:t>Ɐ</w:t>
      </w:r>
      <w:r>
        <w:rPr/>
        <w:t>牒쉃圱┦쉀⼻䱵䬪炩縳秂槂䢱⥐</w:t>
      </w:r>
      <w:r>
        <w:rPr/>
        <w:t>ⵖ</w:t>
      </w:r>
      <w:r>
        <w:rPr/>
        <w:t>䈬㑨爺㙈㝀婞슱磃啍䉮丨⩋㝐갷⤤ꍍ</w:t>
      </w:r>
      <w:r>
        <w:rPr/>
        <w:t>ꕆ</w:t>
      </w:r>
      <w:r>
        <w:rPr/>
        <w:t>쉎⶘敩⮡慉㭨㕄䤊獪浚咵輫쉙焫䊵⭄歸⭋⹙䴪⽾礴烎♢⸻䤲㜲牠걶⨸䦡䕩䫂澏䙊㕹搬⎏쉑牍桮欪䕁⽟㤰쉥슣穤㷂䢏浐ꇍ样믂ꄷ穁硅畆㝱썔⩡뭊䩡䱒☥光⹨䙎剰⽪䢩渪墮썧潀揂坟</w:t>
      </w:r>
      <w:r>
        <w:rPr/>
        <w:t>ꤪ</w:t>
      </w:r>
      <w:r>
        <w:rPr/>
        <w:t>礵䷂䁘쉖⧃恂䮥쵭儶壂걄껂㒿쉱</w:t>
      </w:r>
      <w:r>
        <w:rPr/>
        <w:t>⡞</w:t>
      </w:r>
      <w:r>
        <w:rPr/>
        <w:t>슿⯂뽸稲뽔䍫⿃㑇쉠㒏汎때祰牖⚵輴桥쵺㥭歃㍞䥐楈쉍䘪䑑剕㕭夽㩰䱷奊ꍭ</w:t>
      </w:r>
      <w:r>
        <w:rPr/>
        <w:t>ꕇ</w:t>
      </w:r>
      <w:r>
        <w:rPr/>
        <w:t>ꥺ치</w:t>
      </w:r>
      <w:r>
        <w:rPr/>
        <w:t>ⶵ</w:t>
      </w:r>
      <w:r>
        <w:rPr/>
        <w:t>淂愪</w:t>
      </w:r>
      <w:r>
        <w:rPr/>
        <w:t>ꤪ⹥꥙</w:t>
      </w:r>
      <w:r>
        <w:rPr/>
        <w:t>䝤㨽暬⩭쉒噦畭┮싂⑗䃂⧍ォ䠰捱煃晬憥倯䙩弳搥䝨歉뾬汦</w:t>
      </w:r>
      <w:r>
        <w:rPr/>
        <w:t>⡷</w:t>
      </w:r>
      <w:r>
        <w:rPr/>
        <w:t>쉀♷ち</w:t>
      </w:r>
      <w:r>
        <w:rPr/>
        <w:t>ꗂ</w:t>
      </w:r>
      <w:r>
        <w:rPr/>
        <w:t>컍㋂㓎⭩䥵㓃떏烂捑擂␸</w:t>
      </w:r>
      <w:r>
        <w:rPr/>
        <w:t>ⱑ⌯⩅</w:t>
      </w:r>
      <w:r>
        <w:rPr/>
        <w:t>媱⼭椰㩃婘쉺匵卸輮揂轑䨩䵠灱쵞⭫挹㛂䗂お</w:t>
      </w:r>
      <w:r>
        <w:rPr/>
        <w:t>ⴳ</w:t>
      </w:r>
      <w:r>
        <w:rPr/>
        <w:t>묻</w:t>
      </w:r>
      <w:r>
        <w:rPr/>
        <w:t>ⱥ</w:t>
      </w:r>
      <w:r>
        <w:rPr/>
        <w:t>쉾䩫䥉㬵䍍杒숳䯂爮⮩佷攴协焲ォ㫎</w:t>
      </w:r>
      <w:r>
        <w:rPr/>
        <w:t>ꕅ</w:t>
      </w:r>
      <w:r>
        <w:rPr/>
        <w:t>쎮祀彇䡺쎩䕌぀幁售〨땟䢡</w:t>
      </w:r>
      <w:r>
        <w:rPr/>
        <w:t>ꖘ</w:t>
      </w:r>
      <w:r>
        <w:rPr/>
        <w:t>䇂싂⍟眪䀥䑕䔭깠澬뭠⩨歫彭煗摯숺哂녪㪏䄨傱䧃ァ氪䄦䏎⍶싎</w:t>
      </w:r>
      <w:r>
        <w:rPr/>
        <w:t>ꦣ</w:t>
      </w:r>
      <w:r>
        <w:rPr/>
        <w:t>ꍢ圸쉬䗂柂嫂㯍䨭妡⍁</w:t>
      </w:r>
      <w:r>
        <w:rPr/>
        <w:t>⠨</w:t>
      </w:r>
      <w:r>
        <w:rPr/>
        <w:t>纬ꥦ㷍싂瘩숴ꏍ纩땚㑏놵塄轸䩕㔭쉢毂⥍払⹳䝈㖿숯摤㖮딥⨵渱伪⩖땑넩猪慦⩔쉺</w:t>
      </w:r>
      <w:r>
        <w:rPr/>
        <w:t>ⴭ</w:t>
      </w:r>
      <w:r>
        <w:rPr/>
        <w:t>쉧숤䩐疩⩓轵쉎</w:t>
      </w:r>
      <w:r>
        <w:rPr/>
        <w:t>Ⱔ</w:t>
      </w:r>
      <w:r>
        <w:rPr/>
        <w:t>㭏뽮穤┶㵦깰旂卒뼸䜹㵺견恠</w:t>
      </w:r>
      <w:r>
        <w:rPr/>
        <w:t>ⱱ</w:t>
      </w:r>
      <w:r>
        <w:rPr/>
        <w:t>恵䅑夹䨭㜰㉊⥮抩㡒쉮⩦凂幡䎡勎</w:t>
      </w:r>
      <w:r>
        <w:rPr/>
        <w:t>ⴰ</w:t>
      </w:r>
      <w:r>
        <w:rPr/>
        <w:t>线慌步ꥸ睍倶佞獡娽繍噾棂朽䌻硎係奕⏃슣숱䤽瑩䁅ꄪ湮姃㐽썉ꥧ䑎喱ꥧ辻䍰匶樺⦣㩒㘯⬶睇⪵灊╚⩹㩏ꄪ愻捧溵䑬깴䍲䣍匰皿긴杨轩숻慠种坺嚏ぱ㭌⸭硸灚䁵䵄橌䨤㬣썵歒䣂獐療쉏땠㣂⍫幺䵖頺쵨쉅操䫍䙺숪㟂噏灇넷믂狂繵꺘</w:t>
      </w:r>
      <w:r>
        <w:rPr/>
        <w:t>ⱏ</w:t>
      </w:r>
      <w:r>
        <w:rPr/>
        <w:t>ꕄ</w:t>
      </w:r>
      <w:r>
        <w:rPr/>
        <w:t>啞㍢浇▣瘦辡轄꥚㏂坸侩깙쉈楘慱片繳輪┦䭍</w:t>
      </w:r>
      <w:r>
        <w:rPr/>
        <w:t>ꥄ</w:t>
      </w:r>
      <w:r>
        <w:rPr/>
        <w:t>㙾㣂拂硋さ绂佖塊敞떩⻂爲恃昪塪칒䝅繖愫栫䒻用盂㙚</w:t>
      </w:r>
      <w:r>
        <w:rPr/>
        <w:t>ꕯ</w:t>
      </w:r>
      <w:r>
        <w:rPr/>
        <w:t>歴</w:t>
      </w:r>
      <w:r>
        <w:rPr/>
        <w:t>ꔺ</w:t>
      </w:r>
      <w:r>
        <w:rPr/>
        <w:t>橴썑ꥣ佦牕浖쉢뭸弯䘱㨹椯</w:t>
      </w:r>
      <w:r>
        <w:rPr/>
        <w:t>꤭</w:t>
      </w:r>
      <w:r>
        <w:rPr/>
        <w:t>㉐䅁礽啭幉楆氤梱</w:t>
      </w:r>
      <w:r>
        <w:rPr/>
        <w:t>ꤊ</w:t>
      </w:r>
      <w:r>
        <w:rPr/>
        <w:t>砻뗂㡊㡊帶磂琬쉯撮縤浭갯頦扲㨩〮伻䨻쉗⑰숥敤㟂㌲瘯偁搸欫浏呁㔫</w:t>
      </w:r>
      <w:r>
        <w:rPr/>
        <w:t>ⵄ</w:t>
      </w:r>
      <w:r>
        <w:rPr/>
        <w:t>嚵쉘坰Ⓕ䁎䥊⵨</w:t>
      </w:r>
      <w:r>
        <w:rPr/>
        <w:t>ⱸ</w:t>
      </w:r>
      <w:r>
        <w:rPr/>
        <w:t>칰瘹枏</w:t>
      </w:r>
      <w:r>
        <w:rPr/>
        <w:t>ꥑ</w:t>
      </w:r>
      <w:r>
        <w:rPr/>
        <w:t>卭捅䕏䜦㩞썏숰</w:t>
      </w:r>
      <w:r>
        <w:rPr/>
        <w:t>ꥐ</w:t>
      </w:r>
      <w:r>
        <w:rPr/>
        <w:t>卾칦爩歃杧㑍眪堭空칋</w:t>
      </w:r>
      <w:r>
        <w:rPr/>
        <w:t>ꕑ⩒</w:t>
      </w:r>
      <w:r>
        <w:rPr/>
        <w:t>怹樭숩䕩㉫圩⏂佇㢩媣⵵睗怸瑟〴塱╫縩䖬㝵呇⩗轹㍑洲쉒迍奎轗</w:t>
      </w:r>
      <w:r>
        <w:rPr/>
        <w:t>ꔫ</w:t>
      </w:r>
      <w:r>
        <w:rPr/>
        <w:t>礩䕺呷ぢ</w:t>
      </w:r>
      <w:r>
        <w:rPr/>
        <w:t>ⱟ</w:t>
      </w:r>
      <w:r>
        <w:rPr/>
        <w:t>쉦歕⭴凂协싂瑪ぁꍴ⍒䔪</w:t>
      </w:r>
      <w:r>
        <w:rPr/>
        <w:t>ꕦ</w:t>
      </w:r>
      <w:r>
        <w:rPr/>
        <w:t>仂㉑쉢㔷ꅺ噹偪䨺슱쉨塴쉫慢㉣▵⑲稰컂ꏂ걾匸灵⨪ꎵ兏獌獇庮纏㔭吣婶쉫䷂숨땟婙䡟䱑䱊昭㤺埍朰睘슣輣煐䁋畳炥厘☶ㄺ숰坮⩤⛂㠪┺ㅤ썞绂췍㥣ꥳ녉漥湖뼻徬㛂䙉⩪╅䤥晌眣⽇</w:t>
      </w:r>
      <w:r>
        <w:rPr/>
        <w:t>ⳃ</w:t>
      </w:r>
      <w:r>
        <w:rPr/>
        <w:t>扨浘吥偶쉱䔺</w:t>
      </w:r>
      <w:r>
        <w:rPr/>
        <w:t>ⱬ</w:t>
      </w:r>
      <w:r>
        <w:rPr/>
        <w:t>㍱䞬쉐㦩戳橌慞䙩㬣䍶䮮싎䑆忂ꅫ땪幧睪ꅰꅍ쉡夦佔杳畡갪溱䱶쉑⽏朸昵录䱳╇冿勂㶬쏂䋂⍳㑕硩⑆圣⯂㠷㉠㣃㟃㑳妬ꍊㅃ䬸싂洬㠭䔷犥睕쉢㭇然桑杉捐⵩呢⴬淃묪</w:t>
      </w:r>
      <w:r>
        <w:rPr/>
        <w:t>ꥄ</w:t>
      </w:r>
      <w:r>
        <w:rPr/>
        <w:t>ꌭ噩䜯㙳숣슏晁⨺灕䵠ꍴ䥮樱쉁匳숰╡吰䉗㦘</w:t>
      </w:r>
      <w:r>
        <w:rPr/>
        <w:t>ⶏ</w:t>
      </w:r>
      <w:r>
        <w:rPr/>
        <w:t>噥祌灭쉟⨵榣熮啧칁乲숰쵫呴</w:t>
      </w:r>
      <w:r>
        <w:rPr/>
        <w:t>ⱊ</w:t>
      </w:r>
      <w:r>
        <w:rPr/>
        <w:t>畄쉘丩뭠㑴䘥元呇穥ㅭ</w:t>
      </w:r>
      <w:r>
        <w:rPr/>
        <w:t>ⲿ</w:t>
      </w:r>
      <w:r>
        <w:rPr/>
        <w:t>쉢煾弪惂깧㴰⹡쉶佀쵑숳쉧㑰쉡ꥳ</w:t>
      </w:r>
      <w:r>
        <w:rPr/>
        <w:t>ꦣ</w:t>
      </w:r>
      <w:r>
        <w:rPr/>
        <w:t>㙞姂〯琻숥䍪彞揂卒倬が⩡쉂瀻䶿㔮ꅞ쉋匥媏䯂쎡啟쉭츮搩Ⓜ</w:t>
      </w:r>
      <w:r>
        <w:rPr/>
        <w:t>ⰶ</w:t>
      </w:r>
      <w:r>
        <w:rPr/>
        <w:t>㨮偶摅쌨㘺㋂쉭</w:t>
      </w:r>
      <w:r>
        <w:rPr/>
        <w:t>⡤</w:t>
      </w:r>
      <w:r>
        <w:rPr/>
        <w:t>楹껂伩┵倪꤮숶</w:t>
      </w:r>
      <w:r>
        <w:rPr/>
        <w:t>꧂</w:t>
      </w:r>
      <w:r>
        <w:rPr/>
        <w:t>噫䔻⚩싂挰滂슬桌䭇⍑堩堫䱶</w:t>
      </w:r>
      <w:r>
        <w:rPr/>
        <w:t>⡎</w:t>
      </w:r>
      <w:r>
        <w:rPr/>
        <w:t>迂祸婌㨰䜦⪏婮枏㉙瘮䑶싂劥췂⽘⺡娤쌶㫍昤歴䕷䇂⽍䆡깶惂⾘</w:t>
      </w:r>
      <w:r>
        <w:rPr/>
        <w:t>⡰</w:t>
      </w:r>
      <w:r>
        <w:rPr/>
        <w:t>㠣⍳츮습偶䲱吭浕</w:t>
      </w:r>
      <w:r>
        <w:rPr/>
        <w:t>ꦬ</w:t>
      </w:r>
      <w:r>
        <w:rPr/>
        <w:t>䙢㡬쉐츳㭉쵣㋂숬뭖㬳獑</w:t>
      </w:r>
      <w:r>
        <w:rPr/>
        <w:t>ꕅ</w:t>
      </w:r>
      <w:r>
        <w:rPr/>
        <w:t>桞㴸噾嘽㙥쌱穲繚䍘頲啺焺䍹晱姃縣</w:t>
      </w:r>
      <w:r>
        <w:rPr/>
        <w:t>ꗂ</w:t>
      </w:r>
      <w:r>
        <w:rPr/>
        <w:t>䵘쉐䚩ぢ⌫啸쉔⎏▵礬悏⼯㭧捉䍹⩮문⩫愹碣扄䇃究㝩침礳秂着咩扔別㚱싂칍歨繎嗍썕伯칲Ⓜ䩅䙸촥㍃唰䨺啀쉗㜴⮱繏㩅昊䕂版Ⓧ넳䴪嚮뭪椥ꥶ桖楀特䥐碱</w:t>
      </w:r>
      <w:r>
        <w:rPr/>
        <w:t>ꕏ</w:t>
      </w:r>
      <w:r>
        <w:rPr/>
        <w:t>呎朦ꆵ䙵쉃㴮쏂</w:t>
      </w:r>
      <w:r>
        <w:rPr/>
        <w:t>ꔪ</w:t>
      </w:r>
      <w:r>
        <w:rPr/>
        <w:t>敵</w:t>
      </w:r>
      <w:r>
        <w:rPr/>
        <w:t>ⷂ⹧</w:t>
      </w:r>
      <w:r>
        <w:rPr/>
        <w:t>田厬⹓偁⩌祐睊埂䷂숹瑒婴쉖慀稪临扥牵咣哃ꅁ㚱㣂張♵獅뭸뽨쌤ꆩ硾쵞烂係䟎伩싂⿂╔㍐뗂癉뭱町坖漳쉲⑋祾숸䜬믂䡐溥捑쉷瓂</w:t>
      </w:r>
      <w:r>
        <w:rPr/>
        <w:t>ꤴ</w:t>
      </w:r>
      <w:r>
        <w:rPr/>
        <w:t>戰墱䅳㷃䭖쉁䷂顂㒮恵潐睍슻辣䏂㬷</w:t>
      </w:r>
      <w:r>
        <w:rPr/>
        <w:t>ꖏ⥑</w:t>
      </w:r>
      <w:r>
        <w:rPr/>
        <w:t>슩偍敷</w:t>
      </w:r>
      <w:r>
        <w:rPr/>
        <w:t>⢬</w:t>
      </w:r>
      <w:r>
        <w:rPr/>
        <w:t>䝪祕琴┦촭䑂⼫쉰숷┵畹照</w:t>
      </w:r>
      <w:r>
        <w:rPr/>
        <w:t>⢩</w:t>
      </w:r>
      <w:r>
        <w:rPr/>
        <w:t>ꄥ畾䑘全太伣刬奋쉶䔯㙍嗂䡂席써컂</w:t>
      </w:r>
      <w:r>
        <w:rPr/>
        <w:t>ⱪ</w:t>
      </w:r>
      <w:r>
        <w:rPr/>
        <w:t>⽁湵睪⭃ㅁ嗂땭偈ぐ䠺숺싂桔㭑煹污긩ㄮ磂幨纘灆呥〸攤㵄</w:t>
      </w:r>
      <w:r>
        <w:rPr/>
        <w:t>⡃</w:t>
      </w:r>
      <w:r>
        <w:rPr/>
        <w:t>깣璱긵춮䴫ꇍ影䕘樵싍깓搸쵫顟迎㕏⾱灧坚欹惂습掣</w:t>
      </w:r>
      <w:r>
        <w:rPr/>
        <w:t>ⵄ</w:t>
      </w:r>
      <w:r>
        <w:rPr/>
        <w:t>썯⩥焹┻캵䮻堣甤僂㐥幕숨ぐ쉦䡦癮瑙츬ꥫ灏暡永☦╊徿⹢愶汣䟂癢ㆩ旂</w:t>
      </w:r>
      <w:r>
        <w:rPr/>
        <w:t>ⱞ</w:t>
      </w:r>
      <w:r>
        <w:rPr/>
        <w:t>ꍄ辣橠㨮儩걢夹㙑椴斱숳兙稭儮넵昬숱䕉쉗㥈浨슣物㌻悏㟂䍵갩䁮뭒㇂䬵䵍漯뭰숴</w:t>
      </w:r>
      <w:r>
        <w:rPr/>
        <w:t>ⷃ</w:t>
      </w:r>
      <w:r>
        <w:rPr/>
        <w:t>⾣㔸杈敘쉑싃敂皱㋂浒湣㵶䑮⍇╖슘栻䁥쉄䁞䙃䑍㵲稱⩞㡔㙔깯繚ꥺ獣㭬堫</w:t>
      </w:r>
      <w:r>
        <w:rPr/>
        <w:t>ꥃ⩘</w:t>
      </w:r>
      <w:r>
        <w:rPr/>
        <w:t>䑱瀥姎搩⥉싂壂䭧</w:t>
      </w:r>
      <w:r>
        <w:rPr/>
        <w:t>ⱓ</w:t>
      </w:r>
      <w:r>
        <w:rPr/>
        <w:t>㙓칪櫂녃</w:t>
      </w:r>
      <w:r>
        <w:rPr/>
        <w:t>ꕣ</w:t>
      </w:r>
      <w:r>
        <w:rPr/>
        <w:t>䡫埃呱盍㴨쉁</w:t>
      </w:r>
      <w:r>
        <w:rPr/>
        <w:t>⡰</w:t>
      </w:r>
      <w:r>
        <w:rPr/>
        <w:t>偗㴭撵묭ꥨ㘻䣃䡧㝄⌻걁怫响轄碡녥㡚⑴湭슻痍슮쵮束枩怭䔤狂稸ꍈ湢县䭍浲䨪浳</w:t>
      </w:r>
      <w:r>
        <w:rPr/>
        <w:t>⵰</w:t>
      </w:r>
      <w:r>
        <w:rPr/>
        <w:t>㎘ㄥ⒩掘쉀</w:t>
      </w:r>
      <w:r>
        <w:rPr/>
        <w:t>ꥆ</w:t>
      </w:r>
      <w:r>
        <w:rPr/>
        <w:t>戳氤</w:t>
      </w:r>
      <w:r>
        <w:rPr/>
        <w:t>ꤤ</w:t>
      </w:r>
      <w:r>
        <w:rPr/>
        <w:t>슘璵㚻ォ唪</w:t>
      </w:r>
      <w:r>
        <w:rPr/>
        <w:t>ⴶ</w:t>
      </w:r>
      <w:r>
        <w:rPr/>
        <w:t>顑ㄪ䧂牮⍘䭈㕷琳祣䮻⸨捂꥚烂䢏㘪升㡧仂곂꥙䷂</w:t>
      </w:r>
      <w:r>
        <w:rPr/>
        <w:t>ⱔ</w:t>
      </w:r>
      <w:r>
        <w:rPr/>
        <w:t>浤㚮뭑浖祶夤</w:t>
      </w:r>
      <w:r>
        <w:rPr/>
        <w:t>Ⱬ</w:t>
      </w:r>
      <w:r>
        <w:rPr/>
        <w:t>ꄯ䱟䐱㐷弥</w:t>
      </w:r>
      <w:r>
        <w:rPr/>
        <w:t>ⱔ</w:t>
      </w:r>
      <w:r>
        <w:rPr/>
        <w:t>䅶坆㭑</w:t>
      </w:r>
      <w:r>
        <w:rPr/>
        <w:t>ⶬ</w:t>
      </w:r>
      <w:r>
        <w:rPr/>
        <w:t>䁒숹帵䢣杂</w:t>
      </w:r>
      <w:r>
        <w:rPr/>
        <w:t>⢻</w:t>
      </w:r>
      <w:r>
        <w:rPr/>
        <w:t>扡䰱䒻硕ぢ啷䒩繫䩖䥫枬숬쉩兌䂬慕⹎畆硕慐껂媿⦩夸䝙䔬떘疬껂⫂㜩朮氩⌵⹏싂䙒⹕䍴硄㉺〮䭐갽榣쉆癏報䎵桟圬㭉擂䮩稥㬵咥窩㩣祅싂⹐楳〪擂㆏쉄瑕㊘떩婡偫숩䊻</w:t>
      </w:r>
      <w:r>
        <w:rPr/>
        <w:t>⡇</w:t>
      </w:r>
      <w:r>
        <w:rPr/>
        <w:t>슡⎵춮䈲◎扵</w:t>
      </w:r>
      <w:r>
        <w:rPr/>
        <w:t>ⱞ</w:t>
      </w:r>
      <w:r>
        <w:rPr/>
        <w:t>轢䕫摟祓䝘쉦쉥え</w:t>
      </w:r>
      <w:r>
        <w:rPr/>
        <w:t>Ⳃ</w:t>
      </w:r>
      <w:r>
        <w:rPr/>
        <w:t>㕙晹숳</w:t>
      </w:r>
      <w:r>
        <w:rPr/>
        <w:t>ⵙ</w:t>
      </w:r>
      <w:r>
        <w:rPr/>
        <w:t>쉫睭㥈浞汶䰊㘫⏂䇂떿嗂䅤㐥쉈꥘⩐㬵汰佁椤㘦纬焮췂⼴䍫㌫슥⴦汆㯂幰戭㙎쉶彗䭡썉ヂꏂ㠰⫂㙱頸㡄彃쉃㵁</w:t>
      </w:r>
      <w:r>
        <w:rPr/>
        <w:t>ⱗ⑈</w:t>
      </w:r>
      <w:r>
        <w:rPr/>
        <w:t>쏎⍎吽歬㍪㍾䔲䝅㈸丹杗䑇燂⍘娦</w:t>
      </w:r>
      <w:r>
        <w:rPr/>
        <w:t>ꥇ</w:t>
      </w:r>
      <w:r>
        <w:rPr/>
        <w:t>瑭济ꍦ쌸╪矂䩱䙳␫㟂弫椯塩湊焫倴ヂ婸⽬硑䮏㡋拎䁥澿쉋眭ㅩ㭤◂녴㉊甴迎癑婐嗍砫⭈㵙懂뽱盎⭊쌵姂㙇쵀쉤灌桬쌺煸쉊ㄣ⭴晶咩╦冬⑋㥏瑅櫂</w:t>
      </w:r>
      <w:r>
        <w:rPr/>
        <w:t>ꤪ</w:t>
      </w:r>
      <w:r>
        <w:rPr/>
        <w:t>戸칪쉾ꎣ䓂殮◃㠱㪡</w:t>
      </w:r>
      <w:r>
        <w:rPr/>
        <w:t>ⵉ</w:t>
      </w:r>
      <w:r>
        <w:rPr/>
        <w:t>䠳杩⩰㘹쉞輸㑴癬甶歚幪潱쵹㡱䝅䳂</w:t>
      </w:r>
      <w:r>
        <w:rPr/>
        <w:t>ꦩ</w:t>
      </w:r>
      <w:r>
        <w:rPr/>
        <w:t>灈䅬묩䩦</w:t>
      </w:r>
      <w:r>
        <w:rPr/>
        <w:t>⠻</w:t>
      </w:r>
      <w:r>
        <w:rPr/>
        <w:t>걑䫃嘷眰橊곂慀猺䢣共㵷㴵杖䭑䗂穬䫂䩕김⑔桅甥䫂땑싂偳頨嘮娯䫍쵸搵뮏슥挸爳䜳㑂浙␶⹦숫䛂쵄㌷㍆⤽쉔칉㡮썕걨熥䑭ꌺ佭晗睩캱䜴쉷洦濂畍</w:t>
      </w:r>
      <w:r>
        <w:rPr/>
        <w:t>⡸</w:t>
      </w:r>
      <w:r>
        <w:rPr/>
        <w:t>ꏂ⩍습䤽⑌㚩䀰繧</w:t>
      </w:r>
      <w:r>
        <w:rPr/>
        <w:t>ꤦ</w:t>
      </w:r>
      <w:r>
        <w:rPr/>
        <w:t>ⲿⰳ⩊</w:t>
      </w:r>
      <w:r>
        <w:rPr/>
        <w:t>캏♘䡲轁䰨䥤愱獰縭⚩汦숵싂祺潣격싂쉓녮猽捯</w:t>
      </w:r>
      <w:r>
        <w:rPr/>
        <w:t>Ⳃ</w:t>
      </w:r>
      <w:r>
        <w:rPr/>
        <w:t>怪䱺橘䈩儸츣焭顦㥔折녫깹䄽䆻䱅〲</w:t>
      </w:r>
      <w:r>
        <w:rPr/>
        <w:t>ⱟ</w:t>
      </w:r>
      <w:r>
        <w:rPr/>
        <w:t>䙰憵䣂刪扂漦甩侱䞘䁢畮䠦</w:t>
      </w:r>
      <w:r>
        <w:rPr/>
        <w:t>ꥂ</w:t>
      </w:r>
      <w:r>
        <w:rPr/>
        <w:t>쉈䨥</w:t>
      </w:r>
      <w:r>
        <w:rPr/>
        <w:t>꧂</w:t>
      </w:r>
      <w:r>
        <w:rPr/>
        <w:t>숫灄쉖敧쉧숹弪</w:t>
      </w:r>
      <w:r>
        <w:rPr/>
        <w:t>⢱</w:t>
      </w:r>
      <w:r>
        <w:rPr/>
        <w:t>朻䵡싍뿂啞⩐佾测圮烂캱㝭搵ꅤ瓂癆飂䭕⫂䑸쉎㖩彤欰㥚㑦噕塕彌畗睨깱㎩䎱츴㦘攴ꆵ⼮싂坬穕砲㑑⪬堬쉎套</w:t>
      </w:r>
      <w:r>
        <w:rPr/>
        <w:t>ꥈ</w:t>
      </w:r>
      <w:r>
        <w:rPr/>
        <w:t>伥㩚♘숯䉟㩩堷칋쉎火⸪</w:t>
      </w:r>
      <w:r>
        <w:rPr/>
        <w:t>ꖵ</w:t>
      </w:r>
      <w:r>
        <w:rPr/>
        <w:t>ꅭ杶</w:t>
      </w:r>
      <w:r>
        <w:rPr/>
        <w:t>ꥏ</w:t>
      </w:r>
      <w:r>
        <w:rPr/>
        <w:t>正汕祍䶥땎㡥恪뼦桇婈Ⓨ숱輬浲硹頷桃썔충幸晊</w:t>
      </w:r>
      <w:r>
        <w:rPr/>
        <w:t>Ⳃ</w:t>
      </w:r>
      <w:r>
        <w:rPr/>
        <w:t>㝅㕱㑺⑖</w:t>
      </w:r>
      <w:r>
        <w:rPr/>
        <w:t>ⱄ</w:t>
      </w:r>
      <w:r>
        <w:rPr/>
        <w:t>奨</w:t>
      </w:r>
      <w:r>
        <w:rPr/>
        <w:t>ⲱ</w:t>
      </w:r>
      <w:r>
        <w:rPr/>
        <w:t>㮡䅸浊畂娬⽦</w:t>
      </w:r>
      <w:r>
        <w:rPr/>
        <w:t>ⵥ</w:t>
      </w:r>
      <w:r>
        <w:rPr/>
        <w:t>숤绂⽉嗂瀺뭐穋晕牄</w:t>
      </w:r>
      <w:r>
        <w:rPr/>
        <w:t>ꖩ⏃</w:t>
      </w:r>
      <w:r>
        <w:rPr/>
        <w:t>칆㥰塱䙓瞡晀䴰婭</w:t>
      </w:r>
      <w:r>
        <w:rPr/>
        <w:t>ⱗ</w:t>
      </w:r>
      <w:r>
        <w:rPr/>
        <w:t>圽坯⿂⫂否䖘ㄫ㵨</w:t>
      </w:r>
      <w:r>
        <w:rPr/>
        <w:t>Ɑ</w:t>
      </w:r>
      <w:r>
        <w:rPr/>
        <w:t>䜱뽇⼯村䑯</w:t>
      </w:r>
      <w:r>
        <w:rPr/>
        <w:t>ꦻꥇ</w:t>
      </w:r>
      <w:r>
        <w:rPr/>
        <w:t>埂慑䉸쵩싂</w:t>
      </w:r>
      <w:r>
        <w:rPr/>
        <w:t>ⵈ♦</w:t>
      </w:r>
      <w:r>
        <w:rPr/>
        <w:t>圸丳싂溥傮쏂侻慴슿썱䳂帻䵯慰㢬㭍쉸䭁싂冬佣拍</w:t>
      </w:r>
      <w:r>
        <w:rPr/>
        <w:t>꤭</w:t>
      </w:r>
      <w:r>
        <w:rPr/>
        <w:t>頲⭕땔쉘春眴䩚⹰敾慑掩ㅧ䱁㘪㥸떡䍁橋깑秂桌⪣캩祩厮漩㈴噸刪煷煔쉺橯┮瘪䕌䝯㕟⎘䫂榩氲㚏歠堷㒮捸㠷䠊眴쉱䝚쉚㕶⩶垿挭숯</w:t>
      </w:r>
      <w:r>
        <w:rPr/>
        <w:t>ꕌ</w:t>
      </w:r>
      <w:r>
        <w:rPr/>
        <w:t>䝾䝗㏂䁘搨潾걭䅀</w:t>
      </w:r>
      <w:r>
        <w:rPr/>
        <w:t>⠻</w:t>
      </w:r>
      <w:r>
        <w:rPr/>
        <w:t>愮┰㑟獲扄敺囂</w:t>
      </w:r>
      <w:r>
        <w:rPr/>
        <w:t>⡖</w:t>
      </w:r>
      <w:r>
        <w:rPr/>
        <w:t>쉋㘮╀炣⑱넥㑈歏娹敭卖男⥪쵴쉮쉉⍕슬奖쉄繕⚻ꥺㅋ㪱쉁ㅄ婲ꅶ佖뭘と䝗涏䌤堺녱䄪꥕㍔戯⛂呚烂㠵⭳</w:t>
      </w:r>
      <w:r>
        <w:rPr/>
        <w:t>ꤵ</w:t>
      </w:r>
      <w:r>
        <w:rPr/>
        <w:t>眭塂奟䝷偰戵穘坱㥅䠮朥㑂砥ァ</w:t>
      </w:r>
      <w:r>
        <w:rPr/>
        <w:t>ⷂ</w:t>
      </w:r>
      <w:r>
        <w:rPr/>
        <w:t>䱠煞䔪슘넻ㄦ쉥畀㌲싂⾩娹문땳厩쉡쉳䞱</w:t>
      </w:r>
      <w:r>
        <w:rPr/>
        <w:t>⢩</w:t>
      </w:r>
      <w:r>
        <w:rPr/>
        <w:t>振㨻䧍䛂杲祰숪稺眪䏂䂬喻ꍢ⎩轖瀴䡞湺</w:t>
      </w:r>
      <w:r>
        <w:rPr/>
        <w:t>⡪</w:t>
      </w:r>
      <w:r>
        <w:rPr/>
        <w:t>쉐偠㇂㓂妱䡢녭穄仂㍔內㘮ꄨ敳⭱橪愤嘻桅頱뽫挱츦</w:t>
      </w:r>
      <w:r>
        <w:rPr/>
        <w:t>ⱘ</w:t>
      </w:r>
      <w:r>
        <w:rPr/>
        <w:t>ꄥ칩⩐弴쎩恊걆䈬쉹뇂㠪穃⽡땅癦稣</w:t>
      </w:r>
      <w:r>
        <w:rPr/>
        <w:t>ⰵ</w:t>
      </w:r>
      <w:r>
        <w:rPr/>
        <w:t>쌰땪歙睅</w:t>
      </w:r>
      <w:r>
        <w:rPr/>
        <w:t>⠬</w:t>
      </w:r>
      <w:r>
        <w:rPr/>
        <w:t>柂녦</w:t>
      </w:r>
      <w:r>
        <w:rPr/>
        <w:t>꧂</w:t>
      </w:r>
      <w:r>
        <w:rPr/>
        <w:t>싂쉈敐汴㥠㦥抱ォ♩味忍拂䅠䨩䨣㢡烂乔堻恠昴牡題쵞뿂媩</w:t>
      </w:r>
      <w:r>
        <w:rPr/>
        <w:t>Ⲭ</w:t>
      </w:r>
      <w:r>
        <w:rPr/>
        <w:t>䌪嘦</w:t>
      </w:r>
      <w:r>
        <w:rPr/>
        <w:t>ⰻ</w:t>
      </w:r>
      <w:r>
        <w:rPr/>
        <w:t>ㅵ嚮侘</w:t>
      </w:r>
      <w:r>
        <w:rPr/>
        <w:t>⢏⩕</w:t>
      </w:r>
      <w:r>
        <w:rPr/>
        <w:t>싂穸췂㪘杋㨣吳是</w:t>
      </w:r>
      <w:r>
        <w:rPr/>
        <w:t>ꔹ</w:t>
      </w:r>
      <w:r>
        <w:rPr/>
        <w:t>湗繍䒥뽧潔</w:t>
      </w:r>
      <w:r>
        <w:rPr/>
        <w:t>ꕈ</w:t>
      </w:r>
      <w:r>
        <w:rPr/>
        <w:t>䇂촣昪砱〻つ帲㥡塱ꇂ浰核湴咡⌦䨳浸ォ㐩䱎ꥲ슬汢췍焤뮡뽩漥䕐딨땟떻疥幨夳乙瑗惂딵쌱坑㞘縬㜪㍔婮䝦㨺䂥䚻ꎻ䮥揂楟걚䉧썚숰柂㶘睞쉦꺣⯂慾뭏䍄␴쉗䘮慒㕸</w:t>
      </w:r>
      <w:r>
        <w:rPr/>
        <w:t>ꥇ</w:t>
      </w:r>
      <w:r>
        <w:rPr/>
        <w:t>㕏㑰扑へ㒬⯂繭彧䮵⩉쉲䙴깁夦庘弩瑺告뼷⑅슥摏頻숷걋쉟㍧睶녶畀숽䥣佰顇츽䡺ꍵ썏</w:t>
      </w:r>
      <w:r>
        <w:rPr/>
        <w:t>ⵁ</w:t>
      </w:r>
      <w:r>
        <w:rPr/>
        <w:t>杁⽲䰨꥚氰䀲慱䠷汓确㘱沬숳唳汪</w:t>
      </w:r>
      <w:r>
        <w:rPr/>
        <w:t>ꦿ</w:t>
      </w:r>
      <w:r>
        <w:rPr/>
        <w:t>䱸扵噶</w:t>
      </w:r>
      <w:r>
        <w:rPr/>
        <w:t>ꕉ</w:t>
      </w:r>
      <w:r>
        <w:rPr/>
        <w:t>㉔廂晕縰䶥桟湨쉐♒층㋂磎껂ꆣ䱀꺱</w:t>
      </w:r>
      <w:r>
        <w:rPr/>
        <w:t>ⵖ</w:t>
      </w:r>
      <w:r>
        <w:rPr/>
        <w:t>뽚⩀㤬떣뭾媻典塭䠵쉆䶥숪쉑㡟䍌䄽瀹</w:t>
      </w:r>
      <w:r>
        <w:rPr/>
        <w:t>ꔲ</w:t>
      </w:r>
      <w:r>
        <w:rPr/>
        <w:t>ꍷ쉍渪⿍䬬</w:t>
      </w:r>
      <w:r>
        <w:rPr/>
        <w:t>ꔶ</w:t>
      </w:r>
      <w:r>
        <w:rPr/>
        <w:t>摳칧顈側</w:t>
      </w:r>
      <w:r>
        <w:rPr/>
        <w:t>ꕫ꥾</w:t>
      </w:r>
      <w:r>
        <w:rPr/>
        <w:t>䦻䁓╓쉀坤</w:t>
      </w:r>
      <w:r>
        <w:rPr/>
        <w:t>ⲩ</w:t>
      </w:r>
      <w:r>
        <w:rPr/>
        <w:t>撏䕬頵쌻娫⩏딲顮娮块㵥㍦䡦婸㜫欮쉭䡏䬮奃梻眨繟쉗湑㴨影唫䔻䱪哂⩓숩呾猲畯轈晴</w:t>
      </w:r>
      <w:r>
        <w:rPr/>
        <w:t>ⷂ</w:t>
      </w:r>
      <w:r>
        <w:rPr/>
        <w:t>揎쉏狂␩吩奶쵶㙐纘숣戩慍縫楮</w:t>
      </w:r>
      <w:r>
        <w:rPr/>
        <w:t>ꥅ</w:t>
      </w:r>
      <w:r>
        <w:rPr/>
        <w:t>쉦┣堲奱䀳怰</w:t>
      </w:r>
      <w:r>
        <w:rPr/>
        <w:t>ꗂ</w:t>
      </w:r>
      <w:r>
        <w:rPr/>
        <w:t>迂ㅓ쉦稫⪮䍋㈱⩍쉕㩧㔴묶䥏</w:t>
      </w:r>
      <w:r>
        <w:rPr/>
        <w:t>ⲻ</w:t>
      </w:r>
      <w:r>
        <w:rPr/>
        <w:t>ꅂ녟ꄪ祪砭珍숺彫</w:t>
      </w:r>
      <w:r>
        <w:rPr/>
        <w:t>ⵦ</w:t>
      </w:r>
      <w:r>
        <w:rPr/>
        <w:t>栬쉪輰奌婵勂넯쉐</w:t>
      </w:r>
      <w:r>
        <w:rPr/>
        <w:t>ⴶ</w:t>
      </w:r>
      <w:r>
        <w:rPr/>
        <w:t>습뿂⑤뼸穙䄷ぶ㔊曂㑗智슏啐䭬湭炬䬫⌫컂습湨㭣◂嚻쉘뭇歚쉫㚡楓꥞琩挪䕱兆摗欨弸䵤噌ㅖ䒣숨뾣乮攸掱䍬凂䅘⹷塲朽숣棂쵱洯灁슣㔻⤨䏂剰抿啤䄨䌽吽㩧䜽頨⵴セ兇䑏汀㘨奪扎▱싂녁幕㗂煳瘺瑫䦿㥙盃䠰⌭</w:t>
      </w:r>
      <w:r>
        <w:rPr/>
        <w:t>ⷃ⤨</w:t>
      </w:r>
      <w:r>
        <w:rPr/>
        <w:t>넩䅬ꅉ捍幨긣⫎䯂港䱗㛍걅䡩쉈乪奂㕲䉥</w:t>
      </w:r>
      <w:r>
        <w:rPr/>
        <w:t>ⴴ</w:t>
      </w:r>
      <w:r>
        <w:rPr/>
        <w:t>쉍䨦썭싃</w:t>
      </w:r>
      <w:r>
        <w:rPr/>
        <w:t>ⱍ</w:t>
      </w:r>
      <w:r>
        <w:rPr/>
        <w:t>䭥녭䭚樴</w:t>
      </w:r>
      <w:r>
        <w:rPr/>
        <w:t>ꕯ</w:t>
      </w:r>
      <w:r>
        <w:rPr/>
        <w:t>䃍숳㗂轉牟䵴歫⤹갳⩏딻쉯䖿歭</w:t>
      </w:r>
      <w:r>
        <w:rPr/>
        <w:t>ꥀ</w:t>
      </w:r>
      <w:r>
        <w:rPr/>
        <w:t>秂稬쉟녇</w:t>
      </w:r>
      <w:r>
        <w:rPr/>
        <w:t>ⴷ</w:t>
      </w:r>
      <w:r>
        <w:rPr/>
        <w:t>ꅊ䀽䡧㖏佁쉘攦䠬쉲偀</w:t>
      </w:r>
      <w:r>
        <w:rPr/>
        <w:t>Ⱡ</w:t>
      </w:r>
      <w:r>
        <w:rPr/>
        <w:t>뭪䠭患歸偠瞩愴塲桇뗎⸤╊占㵏慓뭂㦥䳂㵥⚩縵칾株</w:t>
      </w:r>
      <w:r>
        <w:rPr/>
        <w:t>ꔰ</w:t>
      </w:r>
      <w:r>
        <w:rPr/>
        <w:t>彗⤪</w:t>
      </w:r>
      <w:r>
        <w:rPr/>
        <w:t>ꕮ</w:t>
      </w:r>
      <w:r>
        <w:rPr/>
        <w:t>숮㍹ꅠ楅濂⺣喬ㅤ禩眥轙⩡⍺숵剂</w:t>
      </w:r>
      <w:r>
        <w:rPr/>
        <w:t>ⵖ</w:t>
      </w:r>
      <w:r>
        <w:rPr/>
        <w:t>浊祀充쉊싂㭇</w:t>
      </w:r>
      <w:r>
        <w:rPr/>
        <w:t>ꤪ</w:t>
      </w:r>
      <w:r>
        <w:rPr/>
        <w:t>쉏ꥣ漨浅䁩ㅡ祟䙚柎卓䉞獾㑤뼹䱠</w:t>
      </w:r>
      <w:r>
        <w:rPr/>
        <w:t>⡉</w:t>
      </w:r>
      <w:r>
        <w:rPr/>
        <w:t>煔坐ㅟ</w:t>
      </w:r>
      <w:r>
        <w:rPr/>
        <w:t>ⶩ</w:t>
      </w:r>
      <w:r>
        <w:rPr/>
        <w:t>䨸瀰䕠</w:t>
      </w:r>
      <w:r>
        <w:rPr/>
        <w:t>⡚╤</w:t>
      </w:r>
      <w:r>
        <w:rPr/>
        <w:t>䃂⥓썆㝠싎갪揂渪枣澥捃♬갯歗땏⍠㈣〴抣灮䭞頰嫂䐳潷⥢獬倹呹䃎䵢䩔묽慤㠰瑮慏숯뽗⑏㧂걒䑵㕎쉠槎</w:t>
      </w:r>
      <w:r>
        <w:rPr/>
        <w:t>Ⱛ</w:t>
      </w:r>
      <w:r>
        <w:rPr/>
        <w:t>璏䱹뇃灯䬪䤫怭숬攨灴싂ꄺ♔䍴浕䑩䫂쉞則쉇歘⹅ꄺ쉋㉱伥㪱숪剕숣䲡傡䡢</w:t>
      </w:r>
      <w:r>
        <w:rPr/>
        <w:t>⣂</w:t>
      </w:r>
      <w:r>
        <w:rPr/>
        <w:t>묰䷎㵮洲䅑凂ㆣ⨷◂湡兆穌䴳捧⬦灖䙬嘱䔬弩슏䯂뭏㩫〷劏ㅨꍐ婀▱䓂瑸㴣䱇⨺쉪슬䙁凎㘴⹉쉕㤲믂䪩㝎㵯坪㪡⩐歈㉖㙌䍩㢵</w:t>
      </w:r>
      <w:r>
        <w:rPr/>
        <w:t>ꤳ</w:t>
      </w:r>
      <w:r>
        <w:rPr/>
        <w:t>敌亘⻂䤪䂡㴭쉏뮘쉚捷瑢奵埂⭢㵒竍ꌸ榩硯䘪余뗂猫啇楐顳摢㞻⭎ꄱ啯䔶♋摙御⫂썊坹</w:t>
      </w:r>
      <w:r>
        <w:rPr/>
        <w:t>⡘</w:t>
      </w:r>
      <w:r>
        <w:rPr/>
        <w:t>ㅕ䊩䰽㝘䉬圳墱⑴玏ㅟ秂ㅙ칫</w:t>
      </w:r>
      <w:r>
        <w:rPr/>
        <w:t>ⵏ</w:t>
      </w:r>
      <w:r>
        <w:rPr/>
        <w:t>楩슱묥輵痂纮悬슘㠶⬵恕</w:t>
      </w:r>
      <w:r>
        <w:rPr/>
        <w:t>ꗂ</w:t>
      </w:r>
      <w:r>
        <w:rPr/>
        <w:t>䁒橄⍧겵噅땾㈺慄⩔掩숸彾쉐뽈깆♤歐⩷쏎⵹溻䜩</w:t>
      </w:r>
      <w:r>
        <w:rPr/>
        <w:t>ꦿ</w:t>
      </w:r>
      <w:r>
        <w:rPr/>
        <w:t>䑶</w:t>
      </w:r>
      <w:r>
        <w:rPr/>
        <w:t>ⵯ</w:t>
      </w:r>
      <w:r>
        <w:rPr/>
        <w:t>敋恤㭶긲싂ㅶ徥捌祸깁䨶幭癱䦣弻仂暮䙭뼽䍺扯夬䝖ヂ㬫</w:t>
      </w:r>
      <w:r>
        <w:rPr/>
        <w:t>ꔱ⵸</w:t>
      </w:r>
      <w:r>
        <w:rPr/>
        <w:t>갸輽䩺轸丶뽮坐ㅋ沏䰪楉娪䝦놬橷呬</w:t>
      </w:r>
      <w:r>
        <w:rPr/>
        <w:t>ꤥ⩷</w:t>
      </w:r>
      <w:r>
        <w:rPr/>
        <w:t>唬仂䩨䡕畏参ꏂ䡗睞柂⚣쉴楍橞げ䨲㵣숺眊쵈㟂㵙㔴晉</w:t>
      </w:r>
      <w:r>
        <w:rPr/>
        <w:t>ꤷ</w:t>
      </w:r>
      <w:r>
        <w:rPr/>
        <w:t>扥癷䶱䂩樶쉔砭쉒杙䇂䉕䷂摨뼥쉕㟂䰳側歠⩨挹</w:t>
      </w:r>
      <w:r>
        <w:rPr/>
        <w:t>ꤴ</w:t>
      </w:r>
      <w:r>
        <w:rPr/>
        <w:t>⺩畮婗慅捦朶䆩걆䊮佹쵗╺唵⩤</w:t>
      </w:r>
      <w:r>
        <w:rPr/>
        <w:t>ꥉ</w:t>
      </w:r>
      <w:r>
        <w:rPr/>
        <w:t>頹㨴痂</w:t>
      </w:r>
      <w:r>
        <w:rPr/>
        <w:t>ꖩ</w:t>
      </w:r>
      <w:r>
        <w:rPr/>
        <w:t>惂</w:t>
      </w:r>
      <w:r>
        <w:rPr/>
        <w:t>ꔸ⭪</w:t>
      </w:r>
      <w:r>
        <w:rPr/>
        <w:t>칲穖䝀ㄻ┹♘浳⹎乊싂㡬ꥰ뗂곂㓍③婚컂㭧倮䰷㡾쉍墩⥸㩟㐤䉩燂橳欸楲䆻ꅔ札枥輪歎슬瑕⭄㈩넶䁈圻㐲卄入啬䉍偵窏슘䡔쉏⧂㑉噙楘䂮⻂ㅘぅ떣婃㡞숪뭕嚻硆浗垱䈥☻</w:t>
      </w:r>
      <w:r>
        <w:rPr/>
        <w:t>ꔻ⭧␴</w:t>
      </w:r>
      <w:r>
        <w:rPr/>
        <w:t>潠嗂⥬劣毂䘵䴵䕘畭幨弤䩩</w:t>
      </w:r>
      <w:r>
        <w:rPr/>
        <w:t>ꕹ</w:t>
      </w:r>
      <w:r>
        <w:rPr/>
        <w:t>楃唤㞣㑓挽㩓깒쉸䯂⨨⍞㍸ヂ⹐⨹⽧뼻㒣惎⩕勂䟂</w:t>
      </w:r>
      <w:r>
        <w:rPr/>
        <w:t>Ⱔ</w:t>
      </w:r>
      <w:r>
        <w:rPr/>
        <w:t>㉏圩冥泂슣쉂슩ꍍ捡沵楊䕠牯⫂呺埂쉱쉐搯爻烂㑨牫䃎㤱竂爹暘⬯䭥♀穠㘦湬</w:t>
      </w:r>
      <w:r>
        <w:rPr/>
        <w:t>⡉</w:t>
      </w:r>
      <w:r>
        <w:rPr/>
        <w:t>믂쉬妿氺ㄵ⪵♗</w:t>
      </w:r>
      <w:r>
        <w:rPr/>
        <w:t>ꕖꤪ</w:t>
      </w:r>
      <w:r>
        <w:rPr/>
        <w:t>숪㥹僂䩌䑷뼪权␵䈯䷂煏捧彬昫䠣쉸夽幔卨땳獐⌺䠳䕉숫⹤</w:t>
      </w:r>
      <w:r>
        <w:rPr/>
        <w:t>ꔨ</w:t>
      </w:r>
      <w:r>
        <w:rPr/>
        <w:t>䅵䅚䘽礱塠ㅖ⩰긦牍</w:t>
      </w:r>
      <w:r>
        <w:rPr/>
        <w:t>ꕀ</w:t>
      </w:r>
      <w:r>
        <w:rPr/>
        <w:t>껎瞘瑀ꌯ㑍ꍰ䱢쉞僂㍦噲㭃瀺总搵枩栭擂却彊䥦㝪敮溩뭚⫂숲捨幐⯂汐抣⍱</w:t>
      </w:r>
      <w:r>
        <w:rPr/>
        <w:t>⢵</w:t>
      </w:r>
      <w:r>
        <w:rPr/>
        <w:t>厣堥썦搥瀱뼶</w:t>
      </w:r>
      <w:r>
        <w:rPr/>
        <w:t>ⰴ</w:t>
      </w:r>
      <w:r>
        <w:rPr/>
        <w:t>뭅⧂砨嚘㉵ㅋ캵湢썍䩦쉲숥㤭繭輷畹㭑</w:t>
      </w:r>
      <w:r>
        <w:rPr/>
        <w:t>ꕡ</w:t>
      </w:r>
      <w:r>
        <w:rPr/>
        <w:t>噧㕲厬⹺橦栺</w:t>
      </w:r>
      <w:r>
        <w:rPr/>
        <w:t>⡣</w:t>
      </w:r>
      <w:r>
        <w:rPr/>
        <w:t>瀺挣㜣䙲놵⮏숳⵨穱쉩㥪싂桎╹濎쉫㭫䌲䘨쉚兮洴哂㉐썉䱚㔭畈</w:t>
      </w:r>
      <w:r>
        <w:rPr/>
        <w:t>ꖵ</w:t>
      </w:r>
      <w:r>
        <w:rPr/>
        <w:t>䍨ㅁ쉞单㕐伹杮㣂</w:t>
      </w:r>
      <w:r>
        <w:rPr/>
        <w:t>ⰶ</w:t>
      </w:r>
      <w:r>
        <w:rPr/>
        <w:t>歶싂燂쌮䥰䵶楑橭げ危䓂椤㝬䜻춏噣戩䙯⪏㘳䠪녱촪㴳㙪拂媩繊⽢頹걇⑫걹䲩繞㍕廂橄硗䚡㐥㩱栱妵쉰ꌦ㣂嫃딥⥭쉴乞櫂ꍥ쉘ꏂ䬷숭整⹟䘹⑯숩繷汥睗礴䬯긮睬瑏浶牪㠫䜴⩺겻係ꌯ滎湷칧䐭瘪</w:t>
      </w:r>
      <w:r>
        <w:rPr/>
        <w:t>ⳃ</w:t>
      </w:r>
      <w:r>
        <w:rPr/>
        <w:t>纬쉆伣␴㥗㤲쉵</w:t>
      </w:r>
      <w:r>
        <w:rPr/>
        <w:t>ⵌ╠</w:t>
      </w:r>
      <w:r>
        <w:rPr/>
        <w:t>顖䩦輭䳂㊵弸〽平䱵咏ꏂ庱䅖</w:t>
      </w:r>
      <w:r>
        <w:rPr/>
        <w:t>⠤</w:t>
      </w:r>
      <w:r>
        <w:rPr/>
        <w:t>坍偹灳⩵☬桃顙炥ぱ</w:t>
      </w:r>
      <w:r>
        <w:rPr/>
        <w:t>⣂</w:t>
      </w:r>
      <w:r>
        <w:rPr/>
        <w:t>쉎捡繒㤫㕀⬦⩧夵䳂</w:t>
      </w:r>
      <w:r>
        <w:rPr/>
        <w:t>Ⳃ</w:t>
      </w:r>
      <w:r>
        <w:rPr/>
        <w:t>ꕵꤪ</w:t>
      </w:r>
      <w:r>
        <w:rPr/>
        <w:t>慏싂掩䓂숵愩䧂穧</w:t>
      </w:r>
      <w:r>
        <w:rPr/>
        <w:t>ꦮ</w:t>
      </w:r>
      <w:r>
        <w:rPr/>
        <w:t>䗂ァ䩬㑗顟싎玡㑴</w:t>
      </w:r>
      <w:r>
        <w:rPr/>
        <w:t>ꕯ</w:t>
      </w:r>
      <w:r>
        <w:rPr/>
        <w:t>넲㝂偁熵嫂꥚儬⑵漽㥐습搳浐坕㯂㌊㈪唶䡁啃ㄤ䑕䰰⽐劥</w:t>
      </w:r>
      <w:r>
        <w:rPr/>
        <w:t>ⴸ</w:t>
      </w:r>
      <w:r>
        <w:rPr/>
        <w:t>㨩歱㍇弸㌫䰫䵉녬⥮㩴穁뭂氫쉺숣穸㴦姂䀵㩒㉭⵶⥆䰫琥㏃伷</w:t>
      </w:r>
      <w:r>
        <w:rPr/>
        <w:t>ⷃ</w:t>
      </w:r>
      <w:r>
        <w:rPr/>
        <w:t>愥湰ㅯ焥啗⤽쎻塨</w:t>
      </w:r>
      <w:r>
        <w:rPr/>
        <w:t>⡊</w:t>
      </w:r>
      <w:r>
        <w:rPr/>
        <w:t>쉂겱㥙</w:t>
      </w:r>
      <w:r>
        <w:rPr/>
        <w:t>⡡</w:t>
      </w:r>
      <w:r>
        <w:rPr/>
        <w:t>ꌺ㘽</w:t>
      </w:r>
      <w:r>
        <w:rPr/>
        <w:t>⡔</w:t>
      </w:r>
      <w:r>
        <w:rPr/>
        <w:t>㍤炥桁ꄦ</w:t>
      </w:r>
      <w:r>
        <w:rPr/>
        <w:t>꤬</w:t>
      </w:r>
      <w:r>
        <w:rPr/>
        <w:t>凂稹ꍓな걊迂촪治</w:t>
      </w:r>
      <w:r>
        <w:rPr/>
        <w:t>Ⱘ</w:t>
      </w:r>
      <w:r>
        <w:rPr/>
        <w:t>刣䥨⽥獉</w:t>
      </w:r>
      <w:r>
        <w:rPr/>
        <w:t>Ⳃ</w:t>
      </w:r>
      <w:r>
        <w:rPr/>
        <w:t>拍쉫䑷光枮䵎㛂</w:t>
      </w:r>
      <w:r>
        <w:rPr/>
        <w:t>⠨</w:t>
      </w:r>
      <w:r>
        <w:rPr/>
        <w:t>뽸♯摹䄪䁧㝔惂娯䩅⩚㭳䎮♐뼮⹩뇍兒䙌彩塅䝥伶䅉唽ꏂ奬痂湞幭畏䱶畳繌⍀㏂쉁뭪㧂쉴䠰⩂癖䥓瑈轁쉯갹婔⨣硬渤塴䵣⩄頰咩戬硭싂沵剺쵰녩숨慩輺猨㑯輭焲걍䰤⨫쎩☲땰䔩츣畫攷杶煅杔촮썹㑡慬估떻䀮溩ヂ杗帷㕨㶵稦⭚䭙用습祳䁋⑱╡㵠忂俎徱믂츱䳂盂䯃墏灳僂╳⩑㑘쉨八⥐䥑狎뗂䑚㕔䩉⽉춣顣썖慉穧걳娪츦쉾䅧슻㢩揂喏녁稪轰倻</w:t>
      </w:r>
      <w:r>
        <w:rPr/>
        <w:t>ꤦ</w:t>
      </w:r>
      <w:r>
        <w:rPr/>
        <w:t>漫⍔榘⩀繥桑坂抏沩䃂唤灳녁ꅦ偱帣쉈栥玱숥㉟쉰䑡쉯칟硹⼯煒弣</w:t>
      </w:r>
      <w:r>
        <w:rPr/>
        <w:t>꧂</w:t>
      </w:r>
      <w:r>
        <w:rPr/>
        <w:t>㢣⚣䙩瑬松㝅栩쉲䭤辿瓂塤獡飍㇂싂슥睴攤쉨㩋危</w:t>
      </w:r>
      <w:r>
        <w:rPr/>
        <w:t>ꤰ</w:t>
      </w:r>
      <w:r>
        <w:rPr/>
        <w:t>橕㉍唩汸揃</w:t>
      </w:r>
      <w:r>
        <w:rPr/>
        <w:t>ꥌ</w:t>
      </w:r>
      <w:r>
        <w:rPr/>
        <w:t>껍颵⭡祌ㄵ彬堨湯䥯</w:t>
      </w:r>
      <w:r>
        <w:rPr/>
        <w:t>ꔴ</w:t>
      </w:r>
      <w:r>
        <w:rPr/>
        <w:t>䄪⭗䵺獾制칈祔案䔥掵晑潓쉑</w:t>
      </w:r>
      <w:r>
        <w:rPr/>
        <w:t>ⱶ</w:t>
      </w:r>
      <w:r>
        <w:rPr/>
        <w:t>䫎剑쉴櫂㭈㏂獴</w:t>
      </w:r>
      <w:r>
        <w:rPr/>
        <w:t>꧂</w:t>
      </w:r>
      <w:r>
        <w:rPr/>
        <w:t>輦塈䃂䳂撡煤뗂恭뽰睈쉩楓䇂</w:t>
      </w:r>
      <w:r>
        <w:rPr/>
        <w:t>Ⱬ</w:t>
      </w:r>
      <w:r>
        <w:rPr/>
        <w:t>填儯슥栲縱癸愨塑㍫轑⨬㝐縱쉢獵嗂䉨帵纩䤯⽎썥番</w:t>
      </w:r>
      <w:r>
        <w:rPr/>
        <w:t>ꤣ</w:t>
      </w:r>
      <w:r>
        <w:rPr/>
        <w:t>쉩八숹氦涡⩍곂㐽⮱戥䰸普⿂恁㕱帶䴱弣ꥣ捒䜺颩⪩洯䕚炩磂啥땀昸쉩瑔㩂䰥撮</w:t>
      </w:r>
      <w:r>
        <w:rPr/>
        <w:t>ꤰ</w:t>
      </w:r>
      <w:r>
        <w:rPr/>
        <w:t>坫䥌猹넨睓ꍔꅕ䨩숴塪⮱</w:t>
      </w:r>
      <w:r>
        <w:rPr/>
        <w:t>ⷃ</w:t>
      </w:r>
      <w:r>
        <w:rPr/>
        <w:t>䐰壂焣</w:t>
      </w:r>
      <w:r>
        <w:rPr/>
        <w:t>⡖</w:t>
      </w:r>
      <w:r>
        <w:rPr/>
        <w:t>⽗棂쉌䊣썪㪩㛂犩卍坣壂㍃潗㚮嚩습畭碡</w:t>
      </w:r>
      <w:r>
        <w:rPr/>
        <w:t>ꦥ⤩</w:t>
      </w:r>
      <w:r>
        <w:rPr/>
        <w:t>ꅋ숺☷䥈燂쉂永䕩炱わ刷幩縣쉰淂哂协슩츳瘱昭硑쉤㠨숨祵ꏂ儸祷슬沬堮滂顅厡時坧䖥戹䰪䍏</w:t>
      </w:r>
      <w:r>
        <w:rPr/>
        <w:t>ⲵ</w:t>
      </w:r>
      <w:r>
        <w:rPr/>
        <w:t>ꕄ</w:t>
      </w:r>
      <w:r>
        <w:rPr/>
        <w:t>愱坘</w:t>
      </w:r>
      <w:r>
        <w:rPr/>
        <w:t>⡹</w:t>
      </w:r>
      <w:r>
        <w:rPr/>
        <w:t>幓컂倥㭓焤卞典奲묥晨꥾欪擂摇♇穥疥㩲쎮䩀爵绂乧彑녖〥깉ꇂ싂繉晞䡓충숵쌊浰㌴싂⍘㥦匴쉺꥔瘸뽪頹硚⵪姂䏃슿㥂歃쉺示㭅ㅌ䡖彌係奷ꅢ湒歅䃂쉦沩硁䒩뽦敆䉬◂딮䳂煫싃쉋祣䅇꥾楟쉖佧啔捨⩯껂쉾䵾쉱쉥쉗杫㶿㞱洬ꇎ䍐쌬⸣礽⪡┴擎┭⍆噣⨹㍁䁌ㅰ䤪</w:t>
      </w:r>
      <w:r>
        <w:rPr/>
        <w:t>ꔨꦮ</w:t>
      </w:r>
      <w:r>
        <w:rPr/>
        <w:t>朷潾乣썷ꏂ</w:t>
      </w:r>
      <w:r>
        <w:rPr/>
        <w:t>ꥋ</w:t>
      </w:r>
      <w:r>
        <w:rPr/>
        <w:t>녅椲㐫䕬㑟䡮㉏彵く썌䗍獑彣湳</w:t>
      </w:r>
      <w:r>
        <w:rPr/>
        <w:t>⣂</w:t>
      </w:r>
      <w:r>
        <w:rPr/>
        <w:t>剑纩䙰슩슘䔪坣樰</w:t>
      </w:r>
      <w:r>
        <w:rPr/>
        <w:t>ꤻ</w:t>
      </w:r>
      <w:r>
        <w:rPr/>
        <w:t>슩䑑쉁偡㕖넪欸</w:t>
      </w:r>
      <w:r>
        <w:rPr/>
        <w:t>ⵢ</w:t>
      </w:r>
      <w:r>
        <w:rPr/>
        <w:t>㠹㨲㍺㝷㘫戺䀯䡦攬栱泂盂煫㡈塙捋摺睳烂畸䊬㖘婨䱒珂湂슥湴嘮깩橬䚵싃楪扞礬⬷㙙㍹頵숴칅䡅⩥䅘䑳䭰㍪偠佫깖깬礩</w:t>
      </w:r>
      <w:r>
        <w:rPr/>
        <w:t>⡸</w:t>
      </w:r>
      <w:r>
        <w:rPr/>
        <w:t>넫淂☬컂帥㥄瑾㝱䰤㤤檩挤嘨串䊮䑯材쉹犻묻䝁갣믂쉣坎盂欫촶숱婧䘥㵬欤溏㘦췂冏▮넦爫匸⭇⼷ꌬ愱숻牭㉚昮⩀䱔浙凂槂䅅㌯湦♤숮뼸⪏潇㖩畑乇犿䄽棎␦쉶匲싂恰䁴轹</w:t>
      </w:r>
      <w:r>
        <w:rPr/>
        <w:t>Ⱶ</w:t>
      </w:r>
      <w:r>
        <w:rPr/>
        <w:t>슮쉎䙶쉚㈥恔䱁쉧硡䅢ぬ땮轇곂㔸⪬칆繋</w:t>
      </w:r>
      <w:r>
        <w:rPr/>
        <w:t>ⰴ</w:t>
      </w:r>
      <w:r>
        <w:rPr/>
        <w:t>㥅乬슡䡾牍奏싂怨쉖梏쉈欶䮣䍓矂攺欪ꌪ㭶恬⩅慅♂㔰쵑汕</w:t>
      </w:r>
      <w:r>
        <w:rPr/>
        <w:t>⠺</w:t>
      </w:r>
      <w:r>
        <w:rPr/>
        <w:t>硞</w:t>
      </w:r>
      <w:r>
        <w:rPr/>
        <w:t>ⷂ</w:t>
      </w:r>
      <w:r>
        <w:rPr/>
        <w:t>滂⮻⬶䱚㵕輩ㆥ</w:t>
      </w:r>
      <w:r>
        <w:rPr/>
        <w:t>⡑</w:t>
      </w:r>
      <w:r>
        <w:rPr/>
        <w:t>걩⽀␽䁙䝧㍡♢㙸夷平琨걡쉘牵离쉈㝔摧砳欬䦿繙䣃ㅸ慂癌歂噭촹뭉촤ꅱ磂쉔䙆墣▮噅숻甽䭲拂숰砽䄽氩輱칤⽃杈숪㕇䙘牯䥹䗂㗂䭶哂晩睦⩖椲</w:t>
      </w:r>
      <w:r>
        <w:rPr/>
        <w:t>ⶮ</w:t>
      </w:r>
      <w:r>
        <w:rPr/>
        <w:t>轊㒩쏂㙎熻슡ㅫ뭯㶱䉗뽮칄悱焵䜮摨幁䷂숩⩉䳂夰쉳漭넣撬쉦㐱싍繓⩥汤⩗飂쉷兾顟埂</w:t>
      </w:r>
      <w:r>
        <w:rPr/>
        <w:t>Ⳃ</w:t>
      </w:r>
      <w:r>
        <w:rPr/>
        <w:t>樸䁗싃椹煴从썟䩶匮吣朮㍒걧㠴輮輨䙑␻㋍슩啎䁶慅</w:t>
      </w:r>
      <w:r>
        <w:rPr/>
        <w:t>ꕄ</w:t>
      </w:r>
      <w:r>
        <w:rPr/>
        <w:t>䤪슣慖뽵杅題ヂ䢣쉒⌷慇칭</w:t>
      </w:r>
      <w:r>
        <w:rPr/>
        <w:t>ꔹ</w:t>
      </w:r>
      <w:r>
        <w:rPr/>
        <w:t>橈栶参磂쉀姂䌪䩇乫汪活㖵稪</w:t>
      </w:r>
      <w:r>
        <w:rPr/>
        <w:t>⢵</w:t>
      </w:r>
      <w:r>
        <w:rPr/>
        <w:t>乡㕘杖䱳漻刻凂掻㕊䩳丳潲⍒㭠␲</w:t>
      </w:r>
      <w:r>
        <w:rPr/>
        <w:t>ⵘꤹ</w:t>
      </w:r>
      <w:r>
        <w:rPr/>
        <w:t>⽲칺쉾⎮㡬攫䀰뭧⩲㵮睉愭撩䵦朣㑱敎숵仂</w:t>
      </w:r>
      <w:r>
        <w:rPr/>
        <w:t>꧃</w:t>
      </w:r>
      <w:r>
        <w:rPr/>
        <w:t>瑮㙖⫂獇䐸㌲뼴ꍒⓂ㧂线㤭</w:t>
      </w:r>
      <w:r>
        <w:rPr/>
        <w:t>ⷂ</w:t>
      </w:r>
      <w:r>
        <w:rPr/>
        <w:t>⺵䡂攮漊轕땤썹녁浀깮繱濂쉔甦쵚楺睌扌㭖啡沣㧃슩걒␷</w:t>
      </w:r>
      <w:r>
        <w:rPr/>
        <w:t>ꗍ</w:t>
      </w:r>
      <w:r>
        <w:rPr/>
        <w:t>뽗䊘䵏怣伫쉯歺㕡㑊甸㌶⧂迂</w:t>
      </w:r>
      <w:r>
        <w:rPr/>
        <w:t>Ɽ</w:t>
      </w:r>
      <w:r>
        <w:rPr/>
        <w:t>眩娻ꥩꍲ⨽瑟⑗归㭢⍧㌮ꍶ橆楔塯쵨⪣⨬嘫彟</w:t>
      </w:r>
      <w:r>
        <w:rPr/>
        <w:t>ⱟ</w:t>
      </w:r>
      <w:r>
        <w:rPr/>
        <w:t>쉭숦숤⍏弳㝅㝃彚悘曂䥯判兤⬳⼩⽗晭┥搰갪쉑桦싃</w:t>
      </w:r>
      <w:r>
        <w:rPr/>
        <w:t>ⵚ</w:t>
      </w:r>
      <w:r>
        <w:rPr/>
        <w:t>䵤촰쉠堳믂澥抻祑坤녮飂穅掬卹㚣㶱扤樸扤湉㑾侱咵</w:t>
      </w:r>
      <w:r>
        <w:rPr/>
        <w:t>ꦏ</w:t>
      </w:r>
      <w:r>
        <w:rPr/>
        <w:t>㫍瞏憻㥄䥬桇싂剪㘭⑉埂枱⤪焸㓂摃ꥠ焮䂬䵷挶쉃猵稺믂㍔놵䭗杮㵠姂</w:t>
      </w:r>
      <w:r>
        <w:rPr/>
        <w:t>ꥌ</w:t>
      </w:r>
      <w:r>
        <w:rPr/>
        <w:t>晓癋싂㧎獭祓⨣⩥⭔ꅈ쉶樹䢩쉪桫촱塙</w:t>
      </w:r>
      <w:r>
        <w:rPr/>
        <w:t>⡤</w:t>
      </w:r>
      <w:r>
        <w:rPr/>
        <w:t>㝍</w:t>
      </w:r>
      <w:r>
        <w:rPr/>
        <w:t>ⱙ</w:t>
      </w:r>
      <w:r>
        <w:rPr/>
        <w:t>쉫䝃䪥깰⹫䈲执呁幚桾⪡⩩搳歙い唪拂栬㮥</w:t>
      </w:r>
      <w:r>
        <w:rPr/>
        <w:t>ꥇ</w:t>
      </w:r>
      <w:r>
        <w:rPr/>
        <w:t>걸摬쉇䷍쉒嘪⹢슏䌭쉠甯춵긻橗</w:t>
      </w:r>
      <w:r>
        <w:rPr/>
        <w:t>꤬</w:t>
      </w:r>
      <w:r>
        <w:rPr/>
        <w:t>䩤潀㗂쉞侱婀쉦楴奪䠴☻⬲仂</w:t>
      </w:r>
      <w:r>
        <w:rPr/>
        <w:t>ꥂ⫂</w:t>
      </w:r>
      <w:r>
        <w:rPr/>
        <w:t>䙪硳槂摌栵㶩</w:t>
      </w:r>
      <w:r>
        <w:rPr/>
        <w:t>ꕸ</w:t>
      </w:r>
      <w:r>
        <w:rPr/>
        <w:t>㩴䮡䬯㊿䂻ꍃ뼩⨦녩䵉浌柂䄵ꍄ瑧址攻㤹庡䞡堦숯浀쉟即뭾⯃㭷偹摴䏂湲䁑숹束浺䩙䕏㩞扇怩搽橯쉭䇂来堮剬䍯彬斬御汓扰埂神쉮녎梩顫椯旂塊禡䊬♄献㝵♈䬫冥墵ㅊ摞썚悡仂ꍡ䨱⭀꺩为䜽녨幱庮⥪ꏍ卑ꄦ쉳걙썹䧂噎橥㩥슩呈촮䰸䩂㠥㥅뼪쉰</w:t>
      </w:r>
      <w:r>
        <w:rPr/>
        <w:t>꧂</w:t>
      </w:r>
      <w:r>
        <w:rPr/>
        <w:t>焲䠳</w:t>
      </w:r>
      <w:r>
        <w:rPr/>
        <w:t>ꗂ</w:t>
      </w:r>
      <w:r>
        <w:rPr/>
        <w:t>妘⦿쉰婀噉塑夯␯䑚䦘係쉪䵟䉁쵨縱춘㍶㮻⦡䙁楹池㝡쉣╠忂恤晈單㩁癙杸乤繎㭧穴㑚㘣㴲楍槂圩捭浙搻歃쉌슬䁊䀹슿⍥숸䆡ꍹ</w:t>
      </w:r>
      <w:r>
        <w:rPr/>
        <w:t>ꖿ</w:t>
      </w:r>
      <w:r>
        <w:rPr/>
        <w:t>桄墵呌儦㞩⩡숱庻矂摾␲捅嫂</w:t>
      </w:r>
      <w:r>
        <w:rPr/>
        <w:t>꧂</w:t>
      </w:r>
      <w:r>
        <w:rPr/>
        <w:t>犣䝌</w:t>
      </w:r>
      <w:r>
        <w:rPr/>
        <w:t>ꕣ⨯</w:t>
      </w:r>
      <w:r>
        <w:rPr/>
        <w:t>녧樱⥭䍁⌤樸쉘桒㕠㥚獎꺻㷂쉞癮♶塩檻␪녉轵㏍稵뽨</w:t>
      </w:r>
      <w:r>
        <w:rPr/>
        <w:t>ⴹ</w:t>
      </w:r>
      <w:r>
        <w:rPr/>
        <w:t>ⱶ</w:t>
      </w:r>
      <w:r>
        <w:rPr/>
        <w:t>禥㍅頷䡅捚彍㝮⹃轢晊싂摑⫂쉑矂㓎㵫쉑⺿窵䨳杅䫎</w:t>
      </w:r>
      <w:r>
        <w:rPr/>
        <w:t>ꔦ</w:t>
      </w:r>
      <w:r>
        <w:rPr/>
        <w:t>挷쉌䱕䅸捌捱轲숪䩖⽔伯䃃㘳䝀쉸㙬湍</w:t>
      </w:r>
      <w:r>
        <w:rPr/>
        <w:t>ꖘ</w:t>
      </w:r>
      <w:r>
        <w:rPr/>
        <w:t>㮘㥮⽌㵖㙣슩쉎祕頭쉖╔숽뭥거㕪㥣⽬睟ꅭ嘳㫂゘쉙걶䗂㤵昨偺딥す</w:t>
      </w:r>
      <w:r>
        <w:rPr/>
        <w:t>⠸</w:t>
      </w:r>
      <w:r>
        <w:rPr/>
        <w:t>䝾슩숥䵬ꥢ숸迂䚘䍧恁喏췂䌷嘊犥⑫㒡婕⌣⹦㝍慃䜺츶뭪싂䑙◂쉄坦⑯䀪걠奄睭摰媿싍⹌녧㗂畾숽恇㯂婟쵲㭭䊘땷猲捂㥚⻂恓坺戮祐坄쉗ㅺ묳剋␳</w:t>
      </w:r>
      <w:r>
        <w:rPr/>
        <w:t>ⵀ</w:t>
      </w:r>
      <w:r>
        <w:rPr/>
        <w:t>愷煏唸썸숶싂떩뭏</w:t>
      </w:r>
      <w:r>
        <w:rPr/>
        <w:t>Ᵽ⩠</w:t>
      </w:r>
      <w:r>
        <w:rPr/>
        <w:t>䁧⍱獺䈵숦숸쉳㝀扎燂抣畢쉩䝙껃㘨灕婦敃杲㦻昤橑䡥싃⴫瑸땃䘤哎搫儹䍶啢怮淃㞣単乊쉏坲亩噌灘䤪䶥窩</w:t>
      </w:r>
      <w:r>
        <w:rPr/>
        <w:t>ꕢ</w:t>
      </w:r>
      <w:r>
        <w:rPr/>
        <w:t>祂㡄澩噑쉵桭㝔䫂敘㙦僂眸佀帲牾吽㗃辣曂穦ꅣ漪䂿뿂㉄䢻轎眻氹攰橡䒮▏毎䬭佸殩慦갣</w:t>
      </w:r>
      <w:r>
        <w:rPr/>
        <w:t>ꦩ</w:t>
      </w:r>
      <w:r>
        <w:rPr/>
        <w:t>毂撩썣徵䍦칶⨸䙞泎怫숽溩勂⎩来㙰⹡䁥싍䡅묪穁땄䝅⌺ꍥ敏浈丮㙫杨년捬㵰㙏ꍆ乐夶勍汩쵫怵䝍싂춿壂䉯畾兢</w:t>
      </w:r>
      <w:r>
        <w:rPr/>
        <w:t>⡳</w:t>
      </w:r>
      <w:r>
        <w:rPr/>
        <w:t>礪䡕㩔敭쉣⤬擂焬ꄬ⭓瑟㙨䥹墬ㄭ睳ㅵ䍇䙭슣畲ꥩ⒵넸䬫⑵繷쉉땳䒩䙌⨮䘻啦掩杄숽纩</w:t>
      </w:r>
      <w:r>
        <w:rPr/>
        <w:t>ⵊ</w:t>
      </w:r>
      <w:r>
        <w:rPr/>
        <w:t>椪瀳煘轢檩㨫䍦䱔坰悻뇂⥚㠦㠺䕪⵮塱坘㕨슩䑲瘮㐨</w:t>
      </w:r>
      <w:r>
        <w:rPr/>
        <w:t>ⴤ</w:t>
      </w:r>
      <w:r>
        <w:rPr/>
        <w:t>祬㟂恴䵴</w:t>
      </w:r>
      <w:r>
        <w:rPr/>
        <w:t>ꗂ</w:t>
      </w:r>
      <w:r>
        <w:rPr/>
        <w:t>敷㓂セ爩㵄뭔捤</w:t>
      </w:r>
      <w:r>
        <w:rPr/>
        <w:t>ꦿ</w:t>
      </w:r>
      <w:r>
        <w:rPr/>
        <w:t>ㅞ瀲䙉㝭⩙呦呵着煱畲䕶轴橐녺僂顒楡敗〹㙘燂⌥橎浾</w:t>
      </w:r>
      <w:r>
        <w:rPr/>
        <w:t>ⲏ</w:t>
      </w:r>
      <w:r>
        <w:rPr/>
        <w:t>㒣㢘竂숵</w:t>
      </w:r>
      <w:r>
        <w:rPr/>
        <w:t>ⱙ</w:t>
      </w:r>
      <w:r>
        <w:rPr/>
        <w:t>칺䠪䜽슻</w:t>
      </w:r>
      <w:r>
        <w:rPr/>
        <w:t>ⶵ⧃</w:t>
      </w:r>
      <w:r>
        <w:rPr/>
        <w:t>硎쉖潦煬⹬眱싂辮珎栮旂쉍䞘珍숽瘩쉨☽汸ꅈ礩㭞㙹疏쉳佉澵㥭䉲㝺坓</w:t>
      </w:r>
      <w:r>
        <w:rPr/>
        <w:t>ⴭ</w:t>
      </w:r>
      <w:r>
        <w:rPr/>
        <w:t>㍐申槂쉈繵奖繶껂ꍫ輣쉲⍤쉀獀쉴ꍷ숬妡⸺汌悮䩅겮株牭券㛂䯂㟂畴穀慥桍璱淂ꌴ娯娫㐣╬뭇汍煞㜰摠剏ꥶ䣂晓㥵긲㮣歯䘩䉐然격䍴䠪䵤殱㥕椹ざ潑</w:t>
      </w:r>
      <w:r>
        <w:rPr/>
        <w:t>ꕈ</w:t>
      </w:r>
      <w:r>
        <w:rPr/>
        <w:t>떿䖩玏瑪䱾⼦ㄪ奈㖮癪啥썃牵㜳磂顡塉坅⯂睶</w:t>
      </w:r>
      <w:r>
        <w:rPr/>
        <w:t>꧍</w:t>
      </w:r>
      <w:r>
        <w:rPr/>
        <w:t>쉊捂⩊偞祠䨸稭䠽奉뗂極桐䩐奩䂏䪵⥲囂栣䏂炻䁐㡇䝏ぺ桾昴幘습坸幰乭拂忂⑷뽂噦쉚㥯뽆쉬咮扮幩港㭀硨捥뮱槂怤䩪硨ぐ搻摄㙈䚮潑ꅂ␰姂숻奧⨰촶彖쉩懂捉⾻䩟悘晠⬵숳㦱湟昹勍彫숊⹂榩䅤㛂뽪䨣柂⽨⦵숫쉵席䥴顬村쉷⸮姂䥤⤪晾䛂䒥辿㉄쌸Ⓜ䗂杢摎殩汫䅣⸹⍀割</w:t>
      </w:r>
      <w:r>
        <w:rPr/>
        <w:t>ⵃⵗ⩡</w:t>
      </w:r>
      <w:r>
        <w:rPr/>
        <w:t>㊮ぉ컂辏悬䝥㍉䩊슱洯⭌楑晸뭣䡉╧쉈厡슿숶楕啵墿硬쉁奨䙓槍㌤辵숸捸녈泂숪傩땤</w:t>
      </w:r>
      <w:r>
        <w:rPr/>
        <w:t>⡔</w:t>
      </w:r>
      <w:r>
        <w:rPr/>
        <w:t>⻃悏眪䞵◃╙梿嘷灀摮扤旂㔰輩吭쉦梣䥩슮㥇潤떏꺩</w:t>
      </w:r>
      <w:r>
        <w:rPr/>
        <w:t>ꕁ</w:t>
      </w:r>
      <w:r>
        <w:rPr/>
        <w:t>竂儳繪䔪䩤䩘㠤⭫</w:t>
      </w:r>
      <w:r>
        <w:rPr/>
        <w:t>Ⳃ</w:t>
      </w:r>
      <w:r>
        <w:rPr/>
        <w:t>獇抡䩩竃渤䉟严顮칫⹳圩䝠啶䵸䙑烂煦䱮칭캥惂咩</w:t>
      </w:r>
      <w:r>
        <w:rPr/>
        <w:t>ⱬ</w:t>
      </w:r>
      <w:r>
        <w:rPr/>
        <w:t>슮숸䕠徿晔⭥걄啨兟슬䁢㇂</w:t>
      </w:r>
      <w:r>
        <w:rPr/>
        <w:t>⢘</w:t>
      </w:r>
      <w:r>
        <w:rPr/>
        <w:t>䖡</w:t>
      </w:r>
      <w:r>
        <w:rPr/>
        <w:t>ⰩⓂ</w:t>
      </w:r>
      <w:r>
        <w:rPr/>
        <w:t>溱</w:t>
      </w:r>
    </w:p>
    <w:p>
      <w:pPr>
        <w:pStyle w:val="PreformattedText"/>
        <w:bidi w:val="0"/>
        <w:spacing w:before="0" w:after="0"/>
        <w:jc w:val="left"/>
        <w:rPr/>
      </w:pPr>
      <w:r>
        <w:rPr/>
        <w:t>뿂뭥</w:t>
      </w:r>
      <w:r>
        <w:rPr/>
        <w:t>⠳</w:t>
      </w:r>
      <w:r>
        <w:rPr/>
        <w:t>䲣촳ず딴偘䕄㑫〹坚쉐戹杁䡁焦棂싂汾䔺砶䌽믂ꄪ灅</w:t>
      </w:r>
      <w:r>
        <w:rPr/>
        <w:t>ꥏ</w:t>
      </w:r>
      <w:r>
        <w:rPr/>
        <w:t>ぎ슮〪㘥ヂ牆曍䅧쌣㍢㧎癀其㭣奓⎱ㅸ㑇䡶㭺</w:t>
      </w:r>
      <w:r>
        <w:rPr/>
        <w:t>⡰</w:t>
      </w:r>
      <w:r>
        <w:rPr/>
        <w:t>ㄶ氦廍</w:t>
      </w:r>
      <w:r>
        <w:rPr/>
        <w:t>⣂</w:t>
      </w:r>
      <w:r>
        <w:rPr/>
        <w:t>㭅⩞㠶╈摵䃂姂䵒㡺쉦䱫䑃㥮䱉䈽灬쉑㥳嚣敥㨦믃⾱䡕坂效뼵</w:t>
      </w:r>
      <w:r>
        <w:rPr/>
        <w:t>ꕴ</w:t>
      </w:r>
      <w:r>
        <w:rPr/>
        <w:t>椻煊ㅆ</w:t>
      </w:r>
      <w:r>
        <w:rPr/>
        <w:t>ꕹ</w:t>
      </w:r>
      <w:r>
        <w:rPr/>
        <w:t>啉䕆剓㣍⽂挰扬㶏㑇뽺䷂쉬쵞抮⽄䥖乂䟂䉐䡆䕚疘⌱攤揂⹌轆偩⸬䍲걾㥆⺡⑀梿繴䱺噂㄰畣幱㡪⍋䱯城㶱㉦㍥⨴ꎿ圫ㅞꄫ丰柂槂睾㡩㐵㊥♟佭䟃彲瑂䚻</w:t>
      </w:r>
      <w:r>
        <w:rPr/>
        <w:t>ⷂ</w:t>
      </w:r>
      <w:r>
        <w:rPr/>
        <w:t>砻䝥朷瑆歅㙑쉭婥怱⥄ꥷ䡰塭쉾䭕瓂숪㥌㜱伪싂뽂쉆땟效㒬㉪摥瑵㴯쉓坌⥗䴻犥䚮庥⩫㍑癰礳癓厘ꍆ活䵨⩀쎘楊䧂汤⍐⑗</w:t>
      </w:r>
      <w:r>
        <w:rPr/>
        <w:t>⣂</w:t>
      </w:r>
      <w:r>
        <w:rPr/>
        <w:t>片⪡䩑쉓묯彟䌲㑴䕾穐圩䭗쉒捁堮祘摣位</w:t>
      </w:r>
      <w:r>
        <w:rPr/>
        <w:t>ⵂ</w:t>
      </w:r>
      <w:r>
        <w:rPr/>
        <w:t>Ⳃ</w:t>
      </w:r>
      <w:r>
        <w:rPr/>
        <w:t>䴻据䋂⽏扸轫䵁稪捺숫繁슘쎱斥䍆含䙪⹧쉞⪏걣㑈剢╙敀⪏㑋瞵彤火挪⭾㩭埂ꅣ䉯吪橐栶煟⹷欱䋂⑈嘽숥䅂䑮⤫⸬뾮咱㡭㉯欨㑰쉪顰쉈嗂㵡磂⬳䥌祺♰慈橳䙄瑭⬬뇂</w:t>
      </w:r>
      <w:r>
        <w:rPr/>
        <w:t>ꥍ</w:t>
      </w:r>
      <w:r>
        <w:rPr/>
        <w:t>ꇂ䥘搰⤩⭳帥䳂녈⪱塾壂⹡숯噍넶特杆灣䵁䤽ꎣ栮煖⌨瘳礤嘳問扩䵤</w:t>
      </w:r>
      <w:r>
        <w:rPr/>
        <w:t>ꔪ</w:t>
      </w:r>
      <w:r>
        <w:rPr/>
        <w:t>埂⽢㜹癏媏싂쏂뽾</w:t>
      </w:r>
      <w:r>
        <w:rPr/>
        <w:t>ꥉ</w:t>
      </w:r>
      <w:r>
        <w:rPr/>
        <w:t>泂묬朴䝈ꄰ䀳䋂幕┲傮䑱㥒䉐䱓칑싂</w:t>
      </w:r>
      <w:r>
        <w:rPr/>
        <w:t>ꕕ</w:t>
      </w:r>
      <w:r>
        <w:rPr/>
        <w:t>칕䖿숱䁘湓䔨</w:t>
      </w:r>
      <w:r>
        <w:rPr/>
        <w:t>ꤊ</w:t>
      </w:r>
      <w:r>
        <w:rPr/>
        <w:t>楋䕭䁫桸槃獔</w:t>
      </w:r>
      <w:r>
        <w:rPr/>
        <w:t>ⱑ</w:t>
      </w:r>
      <w:r>
        <w:rPr/>
        <w:t>ꅪ睯䴦쉗松砮堦晎瀤輥습⩭廂⻂潓䃂촻穵湔ꥤ檬周䋂偹娮汒禘桇䛃춡撬穮</w:t>
      </w:r>
      <w:r>
        <w:rPr/>
        <w:t>ⳍ</w:t>
      </w:r>
      <w:r>
        <w:rPr/>
        <w:t>搪漪砰딪㖵晌癡㭤潤㵣⭀歟</w:t>
      </w:r>
      <w:r>
        <w:rPr/>
        <w:t>⡣</w:t>
      </w:r>
      <w:r>
        <w:rPr/>
        <w:t>쉸垏䫂㑁㔥쉔婑뽬쉲⑗祲偤䦥䵆呁䋂䱯⑘䙳ㅟ뽚▻顰뮻眸쉇猦㝉䨩㩓뭚獧矃츹瑒戶쉥⌳婞⨺怽䩉습䘨䋂숣䵓弲㭄땾뗃⩗噹ꅹ♚慭搳쉖淍쉒⥊噀㝤♲矂⫂⮣녩曂慓彩䕚䈭㜫숹츩</w:t>
      </w:r>
      <w:r>
        <w:rPr/>
        <w:t>ⵁ</w:t>
      </w:r>
      <w:r>
        <w:rPr/>
        <w:t>灷懂⭱桑杈䁦</w:t>
      </w:r>
      <w:r>
        <w:rPr/>
        <w:t>⢥</w:t>
      </w:r>
      <w:r>
        <w:rPr/>
        <w:t>ㅾ惂</w:t>
      </w:r>
      <w:r>
        <w:rPr/>
        <w:t>ꤦ</w:t>
      </w:r>
      <w:r>
        <w:rPr/>
        <w:t>湐⛃焰婅⸹じ祔ㄤ㈭깁슏숸炻㠸溣</w:t>
      </w:r>
      <w:r>
        <w:rPr/>
        <w:t>ꕘ</w:t>
      </w:r>
      <w:r>
        <w:rPr/>
        <w:t>䍤뭵╪稤싂頶汩佀瑞⛂乒⹰㑦喱慎䡲噶は剩숥땡癴╏슣浚恌䷃悡</w:t>
      </w:r>
      <w:r>
        <w:rPr/>
        <w:t>ꕋ</w:t>
      </w:r>
      <w:r>
        <w:rPr/>
        <w:t>䭤썋畊嗂㭅櫂䝕㔻猫䭹搷潞쉤⨶圲⭾摹</w:t>
      </w:r>
      <w:r>
        <w:rPr/>
        <w:t>Ⳃ♰</w:t>
      </w:r>
      <w:r>
        <w:rPr/>
        <w:t>㪡⭁扮汃⭆땍쌦㫎婺洨쉇녊쉣飂충伫⽀䃂瀶晃␬슘坉挰⑃꥕㭈숪㝇惂杮⼦恮坈㥡儰卬</w:t>
      </w:r>
      <w:r>
        <w:rPr/>
        <w:t>ⶏ</w:t>
      </w:r>
      <w:r>
        <w:rPr/>
        <w:t>榻</w:t>
      </w:r>
      <w:r>
        <w:rPr/>
        <w:t>ⱇ</w:t>
      </w:r>
      <w:r>
        <w:rPr/>
        <w:t>拂䭡쉕㦡睠쉱㥦쎬䍕ꇃꍌ淂ꆻ㏂쵹⏂削硤⦩쉷⩤摸顔</w:t>
      </w:r>
      <w:r>
        <w:rPr/>
        <w:t>⠬</w:t>
      </w:r>
      <w:r>
        <w:rPr/>
        <w:t>쏎助歬暩彆䃂㏃ꄴ嘣昪ㆻ睳卉猵땺쉚歾쉋犵掣晱瞏쵉㕂⪥뽖拂⭗䒱僂欩쉒甶淍♾幰쉆㌩⼨䙣쉤땠搭厮ㅁ扈奧晸揂样皬䝕䌬⤶弯⩰㙩憮ꥢ</w:t>
      </w:r>
      <w:r>
        <w:rPr/>
        <w:t>⡄</w:t>
      </w:r>
      <w:r>
        <w:rPr/>
        <w:t>夬䱮八㌺쌽땦뽕쉌ㅚꥯ⩈䅙ご癊췃⫂⫍楬轱ꅣ쉄⍨橷㍥偖䅚剁啂窿畄湮懎㓂쉫繇ꄯ⩩䂱励껂㵖䝊⩡婏瑢숣ざあ恍ꆻ佐⹩泍獖␪ㅞ参灰㵤숤⵷狂杵時㒻彃䴺顧䬯偟䬴搱䨣哂洯䙈佂㴪⤶⌦湎枬숰灩ㅹ쉗싂牌矎幃땢剈類</w:t>
      </w:r>
      <w:r>
        <w:rPr/>
        <w:t>ⰹ</w:t>
      </w:r>
      <w:r>
        <w:rPr/>
        <w:t>恢⍖쉪숭悩⩘⾬쉤</w:t>
      </w:r>
      <w:r>
        <w:rPr/>
        <w:t>ⵟ</w:t>
      </w:r>
      <w:r>
        <w:rPr/>
        <w:t>朷摅㵬ꄰぇ稪䜪깥◂㭲瀰扇깵㛂䁶ꇂ䩫쉲婕槎汢慵⨬䘨䢣䥒걐㢡쉬⩰습畆繐㑷久떮㕌쉣侮칟</w:t>
      </w:r>
      <w:r>
        <w:rPr/>
        <w:t>Ⱨ⌣</w:t>
      </w:r>
      <w:r>
        <w:rPr/>
        <w:t>䗂坺䍨噢厩䡏乕걕뿂轞绂쉅智捹◂㝾塣塧⹞놡繩㙲滍秂㥙颿䕧䧂싂ꌪ伦갮䰺䍲싂坄⩲쎥夊則㍬쉢쉐異䅘䁤堨祯</w:t>
      </w:r>
      <w:r>
        <w:rPr/>
        <w:t>ⷂ</w:t>
      </w:r>
      <w:r>
        <w:rPr/>
        <w:t>㞻䟂㭇䵬挮敬琽晱䱓䆩⬵䵓녮癩㏍䡾㉥䵴ぬꆿ癘墣梮䕧㝑</w:t>
      </w:r>
      <w:r>
        <w:rPr/>
        <w:t>Ⳃ</w:t>
      </w:r>
      <w:r>
        <w:rPr/>
        <w:t>橥穲</w:t>
      </w:r>
      <w:r>
        <w:rPr/>
        <w:t>⢬⦿</w:t>
      </w:r>
      <w:r>
        <w:rPr/>
        <w:t>繌㵣䇎䡑깘稴女燂䘨串숬椹숷慠㈰쉘産彆쉄싃剴㠴</w:t>
      </w:r>
      <w:r>
        <w:rPr/>
        <w:t>ⵞ</w:t>
      </w:r>
      <w:r>
        <w:rPr/>
        <w:t>㎡梮癓䍭칅땯⥹ꅈ剁㙡䬹幯㥤⥦歅⽠걇橋異</w:t>
      </w:r>
      <w:r>
        <w:rPr/>
        <w:t>ꦩ▘</w:t>
      </w:r>
      <w:r>
        <w:rPr/>
        <w:t>䩵⩧㵙䘯⑒塲䥵杯쉮戫偣슩䕔뭲䋂䱳ꥤ懂␭㉘㷂㭄䙓쉫쉳춡噈奫㬸繺╗쉐縯敥⩶東숦슮参祪숥㝈䑕䁕㮮슱䅅슩㔹潯换灬烂儣摸싂縰湌乧㵟⨻⑃</w:t>
      </w:r>
      <w:r>
        <w:rPr/>
        <w:t>ꕒ⌹</w:t>
      </w:r>
      <w:r>
        <w:rPr/>
        <w:t>䗍攩煑♭썶呧ꎮ뽊싂丬桄쉑㟂숳ꍟ쉦奰뼶숪㝭</w:t>
      </w:r>
      <w:r>
        <w:rPr/>
        <w:t>ꔭ</w:t>
      </w:r>
      <w:r>
        <w:rPr/>
        <w:t>桰㙢柂츰㝮晦乙䀱共㨸츮离⨩稺挻</w:t>
      </w:r>
      <w:r>
        <w:rPr/>
        <w:t>ⵈ</w:t>
      </w:r>
      <w:r>
        <w:rPr/>
        <w:t>啳슿쵁⼽슥ヂ◂渥⼯쉃䮮䘵偞숸䪡ㄫ깈⾏壂䨤硸䍳⽂璩䧂습䭰䵬뇂幅ꌵ先戸쵊煮</w:t>
      </w:r>
      <w:r>
        <w:rPr/>
        <w:t>ⵯ</w:t>
      </w:r>
      <w:r>
        <w:rPr/>
        <w:t>刪⭨㕦渤㬸昷㍲ꍦ숶슮뾬㕅浈䩖⾩愷ㅯ琴䪥⭨汥㔰磎䓂畷灕┷쉸弯奫䌯</w:t>
      </w:r>
      <w:r>
        <w:rPr/>
        <w:t>⠹</w:t>
      </w:r>
      <w:r>
        <w:rPr/>
        <w:t>略〫␴娱杸幫쉳癅祪啕夨ㄺ䙶쉸ㄻ溱</w:t>
      </w:r>
      <w:r>
        <w:rPr/>
        <w:t>ꕕ</w:t>
      </w:r>
      <w:r>
        <w:rPr/>
        <w:t>쵍걩汹揂㈨䔹䘪䥎奞呪뿂</w:t>
      </w:r>
      <w:r>
        <w:rPr/>
        <w:t>ⷂꕲ</w:t>
      </w:r>
      <w:r>
        <w:rPr/>
        <w:t>彧槂䝳浂쉃栯</w:t>
      </w:r>
      <w:r>
        <w:rPr/>
        <w:t>⡈</w:t>
      </w:r>
      <w:r>
        <w:rPr/>
        <w:t>쉟쉖ぷ⵹䕖쉓町깍⫂墏摀愰겣뽚㖮䀷䆵幨쉒쉚呍窮䱍盂ꅠ㙤♠漹ꥹ㎻櫂晘슥숬䠥䀺䂿潏⏂灤睡</w:t>
      </w:r>
      <w:r>
        <w:rPr/>
        <w:t>ꤴ</w:t>
      </w:r>
      <w:r>
        <w:rPr/>
        <w:t>碘瑮</w:t>
      </w:r>
      <w:r>
        <w:rPr/>
        <w:t>⡣</w:t>
      </w:r>
      <w:r>
        <w:rPr/>
        <w:t>㋂슩偮懂卸⾻轞幆기扔洯䉋⩂㈳䁮䙊濂䡀婄䙵㉂䶮潨⍋唭湙咥佗㙐㵴⬺渫</w:t>
      </w:r>
      <w:r>
        <w:rPr/>
        <w:t>ꤥ</w:t>
      </w:r>
      <w:r>
        <w:rPr/>
        <w:t>⢿</w:t>
      </w:r>
      <w:r>
        <w:rPr/>
        <w:t>ㅴ꥾⬩걙싂䄤</w:t>
      </w:r>
      <w:r>
        <w:rPr/>
        <w:t>⣂</w:t>
      </w:r>
      <w:r>
        <w:rPr/>
        <w:t>ꌱ곂剘剆</w:t>
      </w:r>
      <w:r>
        <w:rPr/>
        <w:t>ꤣ</w:t>
      </w:r>
      <w:r>
        <w:rPr/>
        <w:t>樮</w:t>
      </w:r>
      <w:r>
        <w:rPr/>
        <w:t>Ⳃ</w:t>
      </w:r>
      <w:r>
        <w:rPr/>
        <w:t>撱䬱䢩囂猲䯍捈䍵⍟</w:t>
      </w:r>
      <w:r>
        <w:rPr/>
        <w:t>ⲿ</w:t>
      </w:r>
      <w:r>
        <w:rPr/>
        <w:t>創磂卧쉓숷슣ꎩ塉⨩䑄殩獷⥵櫎牭⍧佳</w:t>
      </w:r>
      <w:r>
        <w:rPr/>
        <w:t>꤯</w:t>
      </w:r>
      <w:r>
        <w:rPr/>
        <w:t>勂㵭顈</w:t>
      </w:r>
      <w:r>
        <w:rPr/>
        <w:t>ⱎ</w:t>
      </w:r>
      <w:r>
        <w:rPr/>
        <w:t>ꕳ⨫</w:t>
      </w:r>
      <w:r>
        <w:rPr/>
        <w:t>ꇂ㑇噾恙䍈猽쉖</w:t>
      </w:r>
      <w:r>
        <w:rPr/>
        <w:t>ꤤ</w:t>
      </w:r>
      <w:r>
        <w:rPr/>
        <w:t>䉷쉇嘽쉐獺䷂伦㵣儲⩧曂䁊硖摭썃敳</w:t>
      </w:r>
      <w:r>
        <w:rPr/>
        <w:t>ⶬ</w:t>
      </w:r>
      <w:r>
        <w:rPr/>
        <w:t>剺斩䝖福愳煑绂</w:t>
      </w:r>
      <w:r>
        <w:rPr/>
        <w:t>ⱖ</w:t>
      </w:r>
      <w:r>
        <w:rPr/>
        <w:t>쉎㥨繕硞䕖쵃繙╵춣畬⫍╦䥡ꇃ傻唹</w:t>
      </w:r>
      <w:r>
        <w:rPr/>
        <w:t>ꕸ</w:t>
      </w:r>
      <w:r>
        <w:rPr/>
        <w:t>⣂</w:t>
      </w:r>
      <w:r>
        <w:rPr/>
        <w:t>極卍夣墻⫂乞浬㖥泃䑷쉴朤灰ゥ</w:t>
      </w:r>
      <w:r>
        <w:rPr/>
        <w:t>ꕍ</w:t>
      </w:r>
      <w:r>
        <w:rPr/>
        <w:t>㭕摪㡗갸硣쉐</w:t>
      </w:r>
      <w:r>
        <w:rPr/>
        <w:t>ꤷ</w:t>
      </w:r>
      <w:r>
        <w:rPr/>
        <w:t>呍䋍╞䔴䝇爨⑺䝬쉮䋂썋癮欳甸숨硂塋摂쉍妱㗂㈊砸䌤⫂汁歱含䗂ㄱ妏呄稭ꌪ奵ㄤ㎩䭡硑䚩噕㵭么穏弮쉬㢿ざ礵숺⍐坫䱓㔬噷㴤쉗橳걊쉯칥싂僂癤ㄳ慱ㅴ灙傿⽞䡇ꌷ⺬䵒뭁쎻놵㑄噡䈩搬楴ꅮ⪵䍖灊癃瑖䄪慵硤戽奴㏂秂</w:t>
      </w:r>
      <w:r>
        <w:rPr/>
        <w:t>⢥</w:t>
      </w:r>
      <w:r>
        <w:rPr/>
        <w:t>㡳</w:t>
      </w:r>
      <w:r>
        <w:rPr/>
        <w:t>⡟</w:t>
      </w:r>
      <w:r>
        <w:rPr/>
        <w:t>䌲╶쌳太㎣㬰穭神敇楡쉎㚵獀䏂䋎䥰</w:t>
      </w:r>
      <w:r>
        <w:rPr/>
        <w:t>ꖮ</w:t>
      </w:r>
      <w:r>
        <w:rPr/>
        <w:t>忂凎㧂䕣쉞睉䩕圽响䉎㤷쉏껂㵚摺呗싂䵤䭑䯂桳捀⩬繲䠻僂녗眥딭強䘸傩⤤睄励縴⚵䇂䛃㥔쉗烂绂</w:t>
      </w:r>
      <w:r>
        <w:rPr/>
        <w:t>ꔳ</w:t>
      </w:r>
      <w:r>
        <w:rPr/>
        <w:t>숦が轑썂</w:t>
      </w:r>
      <w:r>
        <w:rPr/>
        <w:t>ꕦ</w:t>
      </w:r>
      <w:r>
        <w:rPr/>
        <w:t>ꎥ倹兩뭙櫃汁渱쉄㵹剟硴敄怩⨸䑱⹊㗂㥣枣⾡㥧䙾敹矂摤䕋⩱갣輲☭⑸弽䨲땣䈵뭆</w:t>
      </w:r>
      <w:r>
        <w:rPr/>
        <w:t>ⱂ</w:t>
      </w:r>
      <w:r>
        <w:rPr/>
        <w:t>䅚딭琮쉩忂䔮㥧</w:t>
      </w:r>
      <w:r>
        <w:rPr/>
        <w:t>ꤵ</w:t>
      </w:r>
      <w:r>
        <w:rPr/>
        <w:t>䵍䙷歳넵⩐쉨恮瓃潖⽍摹슥参숮桖䈣啤</w:t>
      </w:r>
      <w:r>
        <w:rPr/>
        <w:t>ⱀ</w:t>
      </w:r>
      <w:r>
        <w:rPr/>
        <w:t>歗㍳泂</w:t>
      </w:r>
      <w:r>
        <w:rPr/>
        <w:t>ⱐ⪮</w:t>
      </w:r>
      <w:r>
        <w:rPr/>
        <w:t>彍</w:t>
      </w:r>
      <w:r>
        <w:rPr/>
        <w:t>⢮</w:t>
      </w:r>
      <w:r>
        <w:rPr/>
        <w:t>칖輣哂숺婕朱⨱㍹撮漮慟⮻㢘</w:t>
      </w:r>
      <w:r>
        <w:rPr/>
        <w:t>ꔤ</w:t>
      </w:r>
      <w:r>
        <w:rPr/>
        <w:t>㠦⩬쉺쉹㕪쉵쌲⭤欹繴䩓橐숲璬烍㓎顠䌨䘱債㨬䭳촱㝞䡬濎喘畄䄨쉚欫㨣쉉煒㕳晆⩏䡾䁚佪㡅</w:t>
      </w:r>
      <w:r>
        <w:rPr/>
        <w:t>ꦥ</w:t>
      </w:r>
      <w:r>
        <w:rPr/>
        <w:t>顷㭊녏轄⩋숯其䔸치㭩䀯穔未瘮깎⹌灃婬숽势쉕꧎珂䀴뭑컂淂槃⹀쉸썏곍걚⥈㋂廂䘫䑞⼰䲩梡㨸①掣</w:t>
      </w:r>
      <w:r>
        <w:rPr/>
        <w:t>ꤹ</w:t>
      </w:r>
      <w:r>
        <w:rPr/>
        <w:t>컍㧂䕌㈯쵄</w:t>
      </w:r>
      <w:r>
        <w:rPr/>
        <w:t>⠪⨴</w:t>
      </w:r>
      <w:r>
        <w:rPr/>
        <w:t>頴档祟乌</w:t>
      </w:r>
      <w:r>
        <w:rPr/>
        <w:t>ꤳ</w:t>
      </w:r>
      <w:r>
        <w:rPr/>
        <w:t>勂숭乖弮䵁넦㝀⛂꺩湅歡䯂拂숳⩐쉈塓獴䙓泂㝘恱㋍数싂斱ꥣ☷⩃䙔캩녦离页䵖偳懂⽾毃凍</w:t>
      </w:r>
      <w:r>
        <w:rPr/>
        <w:t>⡙</w:t>
      </w:r>
      <w:r>
        <w:rPr/>
        <w:t>傱儤䯂繥碩䍦㊥矂㤩숤㡵썆幑厩츨繀싃컂捾ㅠ숻쉒싂噡뮻㌲䑖㬽㈫彌쌨뭾䕫㘽敏平〱⩄껂㬲浰쵗䏍飂洭썤䣂亣</w:t>
      </w:r>
      <w:r>
        <w:rPr/>
        <w:t>ꖵ</w:t>
      </w:r>
      <w:r>
        <w:rPr/>
        <w:t>䩒㍖䉤氩片婸䇂䉴姎枩ぎ싎㋂稩쉳㵉挷싂슿䍮╭嚣쉣瘭升摵㕫〶╸㜻㴺썥⏂쌭忍䅟潖琬</w:t>
      </w:r>
      <w:r>
        <w:rPr/>
        <w:t>ꕵ⯂</w:t>
      </w:r>
      <w:r>
        <w:rPr/>
        <w:t>㐲⽀⼷⦥祆쉟妩㝟츫楬⨽㙒喿穪砪㝶쉲숽㭪⥸睏녴츺歶摅梡</w:t>
      </w:r>
      <w:r>
        <w:rPr/>
        <w:t>ꗃ</w:t>
      </w:r>
      <w:r>
        <w:rPr/>
        <w:t>㬽殣瑆슡㡨恞</w:t>
      </w:r>
      <w:r>
        <w:rPr/>
        <w:t>ⵅ</w:t>
      </w:r>
      <w:r>
        <w:rPr/>
        <w:t>佸싂啄쉘主烂塟꥞⩬㩟沵</w:t>
      </w:r>
      <w:r>
        <w:rPr/>
        <w:t>ꤵ</w:t>
      </w:r>
      <w:r>
        <w:rPr/>
        <w:t>ⱷ</w:t>
      </w:r>
      <w:r>
        <w:rPr/>
        <w:t>꧍╞</w:t>
      </w:r>
      <w:r>
        <w:rPr/>
        <w:t>乤䘪▻⥏싍瘲啂權顬夽汤唨䝏刷狂땵彗瓂쉋䥣䑷땍䔫愶洴쉸䅾⨰戦♦⹩⭄㉠</w:t>
      </w:r>
      <w:r>
        <w:rPr/>
        <w:t>ⵐ</w:t>
      </w:r>
      <w:r>
        <w:rPr/>
        <w:t>묹乪숹䉱䪏湙影嚬ォ⑲塍䥭堷歚⫎㜮䭔偓</w:t>
      </w:r>
      <w:r>
        <w:rPr/>
        <w:t>ꤷ</w:t>
      </w:r>
      <w:r>
        <w:rPr/>
        <w:t>㡃䑄晕愴哂䕗숣⩡ㅪ瑸㕓슿걋㠴䩣딥剶扊쵑⥩〸儭挴⽑欣♁殩쉤䉫摥쉹彫㡏</w:t>
      </w:r>
      <w:r>
        <w:rPr/>
        <w:t>ⴰ</w:t>
      </w:r>
      <w:r>
        <w:rPr/>
        <w:t>垬瑋卲灢顡吷</w:t>
      </w:r>
      <w:r>
        <w:rPr/>
        <w:t>⡉</w:t>
      </w:r>
      <w:r>
        <w:rPr/>
        <w:t>걍㉕轑㩒類㕡</w:t>
      </w:r>
      <w:r>
        <w:rPr/>
        <w:t>ꕹ</w:t>
      </w:r>
      <w:r>
        <w:rPr/>
        <w:t>쉢⨩獞橀년걩⾬쉒㩟琸捲ぐ⩉堣♕갵⨺</w:t>
      </w:r>
      <w:r>
        <w:rPr/>
        <w:t>ꥏ</w:t>
      </w:r>
      <w:r>
        <w:rPr/>
        <w:t>㤪喡㛎懂䠰ぱ♮⍑〵伲䴽쉒㊡欯剁쉄䝎渴⎮녁堦㡳뼱䴶믎㧎淂う촰쉧毃琣㡬輪㵥櫂啂䊏ꥧ㭣畬쉇兠䶱摔쉡之係♎奾䉉汕㋂僂瀮쉳穂싎㭘쌪祈咩⼻問漳슘甪撮</w:t>
      </w:r>
      <w:r>
        <w:rPr/>
        <w:t>⣂</w:t>
      </w:r>
      <w:r>
        <w:rPr/>
        <w:t>浇ふ</w:t>
      </w:r>
      <w:r>
        <w:rPr/>
        <w:t>ꔮ</w:t>
      </w:r>
      <w:r>
        <w:rPr/>
        <w:t>㷂皡垡☷牂゘췍䭃싂城曂쌤䒏⩊搤┻ꌦ浘ぃ町瞱쉵潧䜳ヂ⹙숲숺偱땆䭕깟稤쉩姃䈰樵儽欷⨮怯朱⛂〬견愴⸰慱啭喱瀤㒣┵숪㟍</w:t>
      </w:r>
      <w:r>
        <w:rPr/>
        <w:t>꧂</w:t>
      </w:r>
      <w:r>
        <w:rPr/>
        <w:t>쵤⻂扦쉑卲硁깘㇎楉숪쉱塒燂㕑㭧敷乯⫂畓晲穉婄轍䬱⩦쉁⍸乐쉙棂㍑⯃슿</w:t>
      </w:r>
      <w:r>
        <w:rPr/>
        <w:t>ⲱ</w:t>
      </w:r>
      <w:r>
        <w:rPr/>
        <w:t>뭚䡍乫祵け⺡獬䀨呇潳な써仂슩咻乶㩚㩰</w:t>
      </w:r>
      <w:r>
        <w:rPr/>
        <w:t>ⰰ</w:t>
      </w:r>
      <w:r>
        <w:rPr/>
        <w:t>汐轨炱業潫瑲</w:t>
      </w:r>
      <w:r>
        <w:rPr/>
        <w:t>ⱴ</w:t>
      </w:r>
      <w:r>
        <w:rPr/>
        <w:t>䑈쉠飃堩</w:t>
      </w:r>
      <w:r>
        <w:rPr/>
        <w:t>ꤤ</w:t>
      </w:r>
      <w:r>
        <w:rPr/>
        <w:t>特쉖灄쵑♺䯂㇂杕칈娸嘷ꍌ兟㬪╳깊⭥嘯뽫긯ꍱ啵㬫䅌촯⺵輺䚏쉙娩祪㚱䉴싂䦬䉐⽏捍楍瘫쉉在㡩䇂䗎慃兙圦</w:t>
      </w:r>
      <w:r>
        <w:rPr/>
        <w:t>꧂</w:t>
      </w:r>
      <w:r>
        <w:rPr/>
        <w:t>㉎츳煺╯㌺</w:t>
      </w:r>
      <w:r>
        <w:rPr/>
        <w:t>ⴭ</w:t>
      </w:r>
      <w:r>
        <w:rPr/>
        <w:t>䖩畷ヂ朮⍔縷</w:t>
      </w:r>
      <w:r>
        <w:rPr/>
        <w:t>ꥅ</w:t>
      </w:r>
      <w:r>
        <w:rPr/>
        <w:t>䩋槂朵썕怵놵她楹㷂敷擂䅵ㄷ呹櫂싂汖潹滂⏂祇㉄㏂熏硸卷⽣쉇买䥌彰㴮䕗♐</w:t>
      </w:r>
      <w:r>
        <w:rPr/>
        <w:t>⠴</w:t>
      </w:r>
      <w:r>
        <w:rPr/>
        <w:t>노ꅟ䩑뼱熻</w:t>
      </w:r>
      <w:r>
        <w:rPr/>
        <w:t>⣂</w:t>
      </w:r>
      <w:r>
        <w:rPr/>
        <w:t>塹䊻枬硃</w:t>
      </w:r>
      <w:r>
        <w:rPr/>
        <w:t>⣎</w:t>
      </w:r>
      <w:r>
        <w:rPr/>
        <w:t>穇漭⩏慭ꌵ〨晹</w:t>
      </w:r>
      <w:r>
        <w:rPr/>
        <w:t>⡠</w:t>
      </w:r>
      <w:r>
        <w:rPr/>
        <w:t>츹ヂ竂牔曂恅卡쉹䱾슡楄瞩䪘쉍欦牁䓂儰䷂싂䏂繊숰㵩⩅␽幕</w:t>
      </w:r>
      <w:r>
        <w:rPr/>
        <w:t>ⰰ⥺</w:t>
      </w:r>
      <w:r>
        <w:rPr/>
        <w:t>䦣칪⾩䵣顾濂呍塮厱佩</w:t>
      </w:r>
      <w:r>
        <w:rPr/>
        <w:t>⡎</w:t>
      </w:r>
      <w:r>
        <w:rPr/>
        <w:t>ꕵ</w:t>
      </w:r>
      <w:r>
        <w:rPr/>
        <w:t>䬶懂䡴숰参轹娶硣㍮⼮慪䠺䠹깞䙆</w:t>
      </w:r>
      <w:r>
        <w:rPr/>
        <w:t>ⰶ</w:t>
      </w:r>
      <w:r>
        <w:rPr/>
        <w:t>繴쉐泂睾겵㍺幔偡䒿穏㑳找㨱䥔帱牤牤촪伮奭슻橵硙柂㩑㐹䫂䬣숩</w:t>
      </w:r>
      <w:r>
        <w:rPr/>
        <w:t>ꕢ⤶</w:t>
      </w:r>
      <w:r>
        <w:rPr/>
        <w:t>嘶枬挤␊쉯⬹㊏幵礶쉍</w:t>
      </w:r>
      <w:r>
        <w:rPr/>
        <w:t>ⰴ</w:t>
      </w:r>
      <w:r>
        <w:rPr/>
        <w:t>㩦䍍坐橃猳</w:t>
      </w:r>
      <w:r>
        <w:rPr/>
        <w:t>Ⱖ</w:t>
      </w:r>
      <w:r>
        <w:rPr/>
        <w:t>杓輵쉯⩐⽨佢晎⹑匮浂桸⌽⧂庻掮呎䍌썦⵭숺幢䘽獱㑲걡佅㡦煥涿儹ヂ뼣捙㨸숮碻廃ꇂ쉨䈴吺轁熣煇ꥮ墿䗂쉦ꄺ勂䨵싃ま帺뭩숨</w:t>
      </w:r>
      <w:r>
        <w:rPr/>
        <w:t>ⶬ</w:t>
      </w:r>
      <w:r>
        <w:rPr/>
        <w:t>칊䭫戵곂㞥䥶呅쉀츭뮏扈恉兤䭾皩䠰䆩慬癳撏슻塯癒東猰䙤暩䭒牒渻㶘牯⎣漱Ⓜ挨䀭쉹䍀쉄位⻂㝆眰⹏忂瀸歨犻倽㩞渵圽슱긦㍚꥗ꅗ걡䠶〲欮䫂</w:t>
      </w:r>
      <w:r>
        <w:rPr/>
        <w:t>Ɱ</w:t>
      </w:r>
      <w:r>
        <w:rPr/>
        <w:t>昪뭮갫祙䕑䯂灘氪ꅡ挻칧㉘敌南挦䅨ꥺ倽쉹⩁쉊佌㠱璿</w:t>
      </w:r>
      <w:r>
        <w:rPr/>
        <w:t>⣂</w:t>
      </w:r>
      <w:r>
        <w:rPr/>
        <w:t>ㅄ泂顷숰奣幤⬺쉢숰㢮</w:t>
      </w:r>
      <w:r>
        <w:rPr/>
        <w:t>Ⳏ⬨</w:t>
      </w:r>
      <w:r>
        <w:rPr/>
        <w:t>쉗뭫砯硌㪩㙣睸</w:t>
      </w:r>
      <w:r>
        <w:rPr/>
        <w:t>Ⳃ⑱</w:t>
      </w:r>
      <w:r>
        <w:rPr/>
        <w:t>剧㥉伲獾迎땗䍈싂㴮息彾쉾</w:t>
      </w:r>
      <w:r>
        <w:rPr/>
        <w:t>⡖</w:t>
      </w:r>
      <w:r>
        <w:rPr/>
        <w:t>㓂컂╄潪態教䔶습싂塯㈫싂슿슘癩㙴뿂</w:t>
      </w:r>
      <w:r>
        <w:rPr/>
        <w:t>⢣</w:t>
      </w:r>
      <w:r>
        <w:rPr/>
        <w:t>強⫂㙀䑬疥轚朴爯⼴䭈쉃夬啔숪燃渪䈦넮竂坮싂䌪焫⎥桐浄싃㝷⦣⹖樳碘ㅧ恈쉮偩▩墡</w:t>
      </w:r>
      <w:r>
        <w:rPr/>
        <w:t>꧂</w:t>
      </w:r>
      <w:r>
        <w:rPr/>
        <w:t>ぐ执㜺氽杍깃숫쉟</w:t>
      </w:r>
      <w:r>
        <w:rPr/>
        <w:t>ꥆ</w:t>
      </w:r>
      <w:r>
        <w:rPr/>
        <w:t>楋㥾仂摬け佇㙊⍑獳䉣ꆵ쌣晞繢⨦숽쉵쉥堵唰杧㝠榥㴨⩬嘳쉉쉧⪩㍗棂넦</w:t>
      </w:r>
      <w:r>
        <w:rPr/>
        <w:t>ⲿ</w:t>
      </w:r>
      <w:r>
        <w:rPr/>
        <w:t>쉹䑍辡뼪䊮䅋恱㢬刲㡃兊渪垻垥颥䕶싂啓㡦捺䉰彮曂懂彣晣䁉숫〥潡뿂恥桳숪䍋末歰⍲⥡䄶繊쉪㠭䫂䕶ㅴ</w:t>
      </w:r>
      <w:r>
        <w:rPr/>
        <w:t>ꤪ</w:t>
      </w:r>
      <w:r>
        <w:rPr/>
        <w:t>㡙吩湞⸴秂䅎砭䭴栳硫㙾繧ヂꍁ瓂凂呀轡숺䭹歕싂摅ꏍ帳㐲爽⭁쉇搦㖩㌪</w:t>
      </w:r>
      <w:r>
        <w:rPr/>
        <w:t>ꤹ</w:t>
      </w:r>
      <w:r>
        <w:rPr/>
        <w:t>Ⲙ</w:t>
      </w:r>
      <w:r>
        <w:rPr/>
        <w:t>抵䰰伻♠䈪ꆮ秂숹쉂</w:t>
      </w:r>
      <w:r>
        <w:rPr/>
        <w:t>⡁</w:t>
      </w:r>
      <w:r>
        <w:rPr/>
        <w:t>숶樨숨</w:t>
      </w:r>
      <w:r>
        <w:rPr/>
        <w:t>⢱</w:t>
      </w:r>
      <w:r>
        <w:rPr/>
        <w:t>幰숬⑚⫂䁥⍲䭐</w:t>
      </w:r>
      <w:r>
        <w:rPr/>
        <w:t>ꤪ</w:t>
      </w:r>
      <w:r>
        <w:rPr/>
        <w:t>㕷슥㩟炡</w:t>
      </w:r>
      <w:r>
        <w:rPr/>
        <w:t>ꥉ⤺</w:t>
      </w:r>
      <w:r>
        <w:rPr/>
        <w:t>瀪쉄⫂㘯⵲슱潔䔪剈橥쉗㨱楎숳轂瑀剏恒歙뭁䅲潴쉘㟂</w:t>
      </w:r>
      <w:r>
        <w:rPr/>
        <w:t>⠴</w:t>
      </w:r>
      <w:r>
        <w:rPr/>
        <w:t>쉭渱瑆㍋牄딨갰ꅢ썯䛂쉰穊洯⍨쉠뭦쉤㩰썤䔺睮숹瀭䑪浠剭扔㨽僂◂쉍晳㉎뽡걆懂淂仂깾믂⒮쉎穋繞⴫㦡꥾슡쏂伪</w:t>
      </w:r>
      <w:r>
        <w:rPr/>
        <w:t>ꕺ</w:t>
      </w:r>
      <w:r>
        <w:rPr/>
        <w:t>䃂䥋⵴攲搵㘽뗂䡢敖썡㣂⭖㩩숶</w:t>
      </w:r>
      <w:r>
        <w:rPr/>
        <w:t>꥓</w:t>
      </w:r>
      <w:r>
        <w:rPr/>
        <w:t>ꥨ溥捉䅯刱⹆숳稨⭟㥵ꅟ牨㬥祋媿</w:t>
      </w:r>
      <w:r>
        <w:rPr/>
        <w:t>ꥄ</w:t>
      </w:r>
      <w:r>
        <w:rPr/>
        <w:t>値</w:t>
      </w:r>
      <w:r>
        <w:rPr/>
        <w:t>⢥</w:t>
      </w:r>
      <w:r>
        <w:rPr/>
        <w:t>㛂묊瘽컂숵䝁츦䍫稷숴痂</w:t>
      </w:r>
      <w:r>
        <w:rPr/>
        <w:t>ꕲ┨</w:t>
      </w:r>
      <w:r>
        <w:rPr/>
        <w:t>㭒습㉂克㓂</w:t>
      </w:r>
      <w:r>
        <w:rPr/>
        <w:t>ꥈ</w:t>
      </w:r>
      <w:r>
        <w:rPr/>
        <w:t>녓녯噸ꌫ个堻剭쉘債㌽숲祉噊쉥</w:t>
      </w:r>
      <w:r>
        <w:rPr/>
        <w:t>⡕</w:t>
      </w:r>
      <w:r>
        <w:rPr/>
        <w:t>䰨싂깊䙲⨩湇컃皵輥⹌姂丬䕷顙恥</w:t>
      </w:r>
      <w:r>
        <w:rPr/>
        <w:t>ꤸ</w:t>
      </w:r>
      <w:r>
        <w:rPr/>
        <w:t>쉆縪佶㕰睹㫂湵捹愥뽉⥎华</w:t>
      </w:r>
      <w:r>
        <w:rPr/>
        <w:t>Ⱟ</w:t>
      </w:r>
      <w:r>
        <w:rPr/>
        <w:t>呚䢥执晞䒏偋쉱⽸浗彠췂</w:t>
      </w:r>
      <w:r>
        <w:rPr/>
        <w:t>ꦥ</w:t>
      </w:r>
      <w:r>
        <w:rPr/>
        <w:t>䤸</w:t>
      </w:r>
      <w:r>
        <w:rPr/>
        <w:t>ꤨꔽ</w:t>
      </w:r>
      <w:r>
        <w:rPr/>
        <w:t>쉋⪿</w:t>
      </w:r>
      <w:r>
        <w:rPr/>
        <w:t>ꕴ</w:t>
      </w:r>
      <w:r>
        <w:rPr/>
        <w:t>ヂ輦毂碵太损숤剦瘷嘪⒱</w:t>
      </w:r>
      <w:r>
        <w:rPr/>
        <w:t>ⱷ</w:t>
      </w:r>
      <w:r>
        <w:rPr/>
        <w:t>䁅嚣猵쉈硟乺ꌳ敍갱䓂㮿쵑坱쉉桁썉戹⩷딥㡉쉦</w:t>
      </w:r>
      <w:r>
        <w:rPr/>
        <w:t>⡹</w:t>
      </w:r>
      <w:r>
        <w:rPr/>
        <w:t>䡐⫍쉙灄♇迂䶻ㄣㆩ㊏橄㐤ㄹ敧㍠䍳灔⻂쵦걳캥슣㥎♪影</w:t>
      </w:r>
      <w:r>
        <w:rPr/>
        <w:t>ⷂ</w:t>
      </w:r>
      <w:r>
        <w:rPr/>
        <w:t>攭飂䍒⑆䃂㵑参撵ꥡ冏煃㞘浰灊佫丯婏㝹繖昭嘫汖㉨╩숶㏂싂䍸쌺⚩ヂ枱汥칊瀽噗䍰堺䕃⑸㕰⛂♶䓂昻ꥤ싂癄特㔷䲡呯潸썐ㄵ渶쉃垩揍䗂㫂䀮</w:t>
      </w:r>
      <w:r>
        <w:rPr/>
        <w:t>ⴹ⭤</w:t>
      </w:r>
      <w:r>
        <w:rPr/>
        <w:t>朮恷愮㥖汊</w:t>
      </w:r>
      <w:r>
        <w:rPr/>
        <w:t>ⵘ</w:t>
      </w:r>
      <w:r>
        <w:rPr/>
        <w:t>啖쉪猤싂⛂颣쉯朰㣎䘭㉎Ⓜ⽡顒㒘撩湷</w:t>
      </w:r>
      <w:r>
        <w:rPr/>
        <w:t>ⵑ</w:t>
      </w:r>
      <w:r>
        <w:rPr/>
        <w:t>氬昶㨴⚱㫂ㅰ畤═딤녲㈶潐纵椨滂⍰ケ县쉄忂⍉殣⩒䤬潞塅徱䅵泂氣㔦灐⸰癔庘⫂ꅗ奓棂乍彣渴떏挤䥅䍵硗奅⌤쉪췂埂⥓捒쉤祱忂瀬숦硺攸䍎幾䙯潔颱녮</w:t>
      </w:r>
      <w:r>
        <w:rPr/>
        <w:t>ꕓ</w:t>
      </w:r>
      <w:r>
        <w:rPr/>
        <w:t>含嗂뗂㉏溵쉉顂㍱뭈ㅆ剗䯂攮炿⸺쉇쉬♉⥈㍪䜪숽盂㙉冱䛍䶮幘牲穷浙沥䥙⍓쉏뼸䄰㕠⸩硇昺䩬浕奀⥤㕄쉳塺玬䬸轳唦佡涿쉈♘䤯槃幤さ㉐墩飂畮淂㝹顚뭔격⨴묪灇㝷剟쉾쎱쉞塷嫂㘷枏㈩뼫㡢㡐쉘</w:t>
      </w:r>
      <w:r>
        <w:rPr/>
        <w:t>ꕏ</w:t>
      </w:r>
      <w:r>
        <w:rPr/>
        <w:t>ⰱ</w:t>
      </w:r>
      <w:r>
        <w:rPr/>
        <w:t>습숩硸췂쵑㉐⵶沿熱쉍傱䑙彑礥湷䥦樬兰⥩圮㯍渣ㆣ</w:t>
      </w:r>
      <w:r>
        <w:rPr/>
        <w:t>ꥏ</w:t>
      </w:r>
      <w:r>
        <w:rPr/>
        <w:t>娬織砹㘪灙③縥䙰⥂㗃⬤</w:t>
      </w:r>
      <w:r>
        <w:rPr/>
        <w:t>ꔹ</w:t>
      </w:r>
      <w:r>
        <w:rPr/>
        <w:t>斿乁촰悡땠쉇旂㭶呐㈱䑨쉚䜬뭈뼱硨䍊쉸숶潩嚡쉖</w:t>
      </w:r>
      <w:r>
        <w:rPr/>
        <w:t>ꤪ</w:t>
      </w:r>
      <w:r>
        <w:rPr/>
        <w:t>夨䅖䅮컂뗍쵇曂穋㵎췂㘴쉗参䒡</w:t>
      </w:r>
      <w:r>
        <w:rPr/>
        <w:t>ꦩ</w:t>
      </w:r>
      <w:r>
        <w:rPr/>
        <w:t>是嫂瑫晀싂쉟䱚洨参熬㨸沥쉤䅹䵏䮬䬲顥䄫㍮뽹繯숦弫䘦</w:t>
      </w:r>
      <w:r>
        <w:rPr/>
        <w:t>ⴶ</w:t>
      </w:r>
      <w:r>
        <w:rPr/>
        <w:t>䮘呐ꍯ猺枩䕍瑉浲権柂湳厮㥙獤涩㷂䰳湢ㅰꍢꥰ溵⒥䱮䁹</w:t>
      </w:r>
      <w:r>
        <w:rPr/>
        <w:t>⣂⸺</w:t>
      </w:r>
      <w:r>
        <w:rPr/>
        <w:t>㴶㈊㡁戹촣㇂숷堽䵉咩䍸놻癘廂坃뭅䅋瀶彩⽟ㄹ旎ꥸ䨲烍瑳㭮垘뭐䩷㒩确숭徘㔽</w:t>
      </w:r>
      <w:r>
        <w:rPr/>
        <w:t>꧂</w:t>
      </w:r>
      <w:r>
        <w:rPr/>
        <w:t>歱䂩촷吣슡쉺熘⽬녋ꅷ夺쉇⩢싂䁔碘㒵䢡</w:t>
      </w:r>
      <w:r>
        <w:rPr/>
        <w:t>ꤺ⥅</w:t>
      </w:r>
      <w:r>
        <w:rPr/>
        <w:t>儽竂䝎樬숻硠슮㔣뽚䑣䤪㥃⨮剮晉乪琬</w:t>
      </w:r>
      <w:r>
        <w:rPr/>
        <w:t>ⷂ</w:t>
      </w:r>
      <w:r>
        <w:rPr/>
        <w:t>爱쉫杞숭奥彳晒氪</w:t>
      </w:r>
      <w:r>
        <w:rPr/>
        <w:t>ꦬ⌷</w:t>
      </w:r>
      <w:r>
        <w:rPr/>
        <w:t>䕭⏂㝶䑺䝵⑀䍤</w:t>
      </w:r>
      <w:r>
        <w:rPr/>
        <w:t>ⴭ</w:t>
      </w:r>
      <w:r>
        <w:rPr/>
        <w:t>伬䈺㉴ꅀ㭍</w:t>
      </w:r>
      <w:r>
        <w:rPr/>
        <w:t>ꦱ</w:t>
      </w:r>
      <w:r>
        <w:rPr/>
        <w:t>넴칏숽焵礩␳瘬⭔䨻偙慺喘稭쉷</w:t>
      </w:r>
      <w:r>
        <w:rPr/>
        <w:t>ꔬ</w:t>
      </w:r>
      <w:r>
        <w:rPr/>
        <w:t>硦婹⩘춡⍹䥟牏瑏쉳祒㍊쉒歸琣ꅇ浨쉒ꥮ奁䍨䰺⼴摖佩䵭㗂꥘</w:t>
      </w:r>
      <w:r>
        <w:rPr/>
        <w:t>⣃</w:t>
      </w:r>
      <w:r>
        <w:rPr/>
        <w:t>䬯㌵⼦灤公慴</w:t>
      </w:r>
      <w:r>
        <w:rPr/>
        <w:t>Ⱓ</w:t>
      </w:r>
      <w:r>
        <w:rPr/>
        <w:t>乒䫂灰冥뮥敦쉳숩栣暱㡧▱儸势䬯</w:t>
      </w:r>
      <w:r>
        <w:rPr/>
        <w:t>ⰻ</w:t>
      </w:r>
      <w:r>
        <w:rPr/>
        <w:t>䘪</w:t>
      </w:r>
      <w:r>
        <w:rPr/>
        <w:t>꤬</w:t>
      </w:r>
      <w:r>
        <w:rPr/>
        <w:t>僃㷂ꆡ剶䙺畧쉍慎囍䎥곂쉯쵰昷浱⨣</w:t>
      </w:r>
      <w:r>
        <w:rPr/>
        <w:t>⠤</w:t>
      </w:r>
      <w:r>
        <w:rPr/>
        <w:t>繄惂圳ㅥ利媮䰻頷떡歠땺슏先武숪</w:t>
      </w:r>
      <w:r>
        <w:rPr/>
        <w:t>ꦡ</w:t>
      </w:r>
      <w:r>
        <w:rPr/>
        <w:t>師棂䅸䆡恲뽶唶⦮扏⼱瓂㚣땾뽢妩숥瘷䅌冻惍곂침ꍶ喩煅㬬㖥⬬㑱ㅬ迂忂灘䡌彚吥㥤剟妣㍀攪ㆣ쉡㝞䉹ㅣ佶琵쵁⩲敞쉉偧轘桱⬪칯ꅏ뼰穯婨䱞쉡界瀶㉠攸偹昸瑹䧍㥹쉇㊏杠㡍♠䅡整䯂䍤숬ꍨ桀⑯敓氬迍♰牌㍓灭</w:t>
      </w:r>
      <w:r>
        <w:rPr/>
        <w:t>ꥆ</w:t>
      </w:r>
      <w:r>
        <w:rPr/>
        <w:t>넸쉵幥畠塆</w:t>
      </w:r>
      <w:r>
        <w:rPr/>
        <w:t>ⱀ</w:t>
      </w:r>
      <w:r>
        <w:rPr/>
        <w:t>긱㖿津ㄤ泃ヂ晋䩦⺮䁘䝑⤲㣂䲵ꥺ啲䥮槂⨰숬敂焮庱䉓년ㅌ</w:t>
      </w:r>
      <w:r>
        <w:rPr/>
        <w:t>꧂</w:t>
      </w:r>
      <w:r>
        <w:rPr/>
        <w:t>䕳婸넳</w:t>
      </w:r>
      <w:r>
        <w:rPr/>
        <w:t>ⱞ</w:t>
      </w:r>
      <w:r>
        <w:rPr/>
        <w:t>桕祔䍨㙦쉚뭺硲坑䌽┬ㆩ⌨⌷넲㩬땈묱㶩穳獎쉔㭷䆻檡䝊㗂塔</w:t>
      </w:r>
      <w:r>
        <w:rPr/>
        <w:t>ⱷ</w:t>
      </w:r>
      <w:r>
        <w:rPr/>
        <w:t>䌬쉑䂮睏匯べ뭇㡴ꎩ</w:t>
      </w:r>
      <w:r>
        <w:rPr/>
        <w:t>ⴽ</w:t>
      </w:r>
      <w:r>
        <w:rPr/>
        <w:t>䵚梩뇂彺㜫䍚睡牲␩걗冮太睈⍏⸬㩦</w:t>
      </w:r>
      <w:r>
        <w:rPr/>
        <w:t>ⵘ╞ꖡ</w:t>
      </w:r>
      <w:r>
        <w:rPr/>
        <w:t>瑬䕯畧㑩灙つ쵑⬺嚻숵㤫呁倥쉡㜸ꆏ塯燂☴⽏禥묳</w:t>
      </w:r>
      <w:r>
        <w:rPr/>
        <w:t>⢏</w:t>
      </w:r>
      <w:r>
        <w:rPr/>
        <w:t>숥坅敘潹㠲때⺘洭</w:t>
      </w:r>
      <w:r>
        <w:rPr/>
        <w:t>⡣</w:t>
      </w:r>
      <w:r>
        <w:rPr/>
        <w:t>㬪毂쉰濂ノ䓂晷숦묳煴揂呄轏帪뽓娤⻎⾮쉬䥕婐䫂묰숪뭡䝏껂⮮摯㵥㒩䟂淂ㅣ乳䦬瘶⪻殣ㆻ嘲䑪媵权顔묹睇猪ㅢ⌤妩쉶♢樳幤祣朮</w:t>
      </w:r>
      <w:r>
        <w:rPr/>
        <w:t>ꕵ</w:t>
      </w:r>
      <w:r>
        <w:rPr/>
        <w:t>獑딬쉔䥤㯂㨤쵚呁곂此쌨礻晔㤪츫祱숴火칮㴱䒘㵈슿</w:t>
      </w:r>
      <w:r>
        <w:rPr/>
        <w:t>ꕆ</w:t>
      </w:r>
      <w:r>
        <w:rPr/>
        <w:t>煁ꇂ猦牞</w:t>
      </w:r>
      <w:r>
        <w:rPr/>
        <w:t>Ⲯ</w:t>
      </w:r>
      <w:r>
        <w:rPr/>
        <w:t>咻湏牨뼻䬥쉾灬싍</w:t>
      </w:r>
      <w:r>
        <w:rPr/>
        <w:t>⠊</w:t>
      </w:r>
      <w:r>
        <w:rPr/>
        <w:t>ⵁꕨ␪</w:t>
      </w:r>
      <w:r>
        <w:rPr/>
        <w:t>也䩗呄呸坟⨽礳歖⑦势⧂ꥩ祔䈲洣咱唹䛎䍆爭깭珃䨲汭喣</w:t>
      </w:r>
      <w:r>
        <w:rPr/>
        <w:t>⠩</w:t>
      </w:r>
      <w:r>
        <w:rPr/>
        <w:t>뽈猺琻숶埂촸疻㡀떮桄䍞焷平兀婆㨬쵺쉩繬嚱㉐녧啭䅆䍅</w:t>
      </w:r>
      <w:r>
        <w:rPr/>
        <w:t>⡵</w:t>
      </w:r>
      <w:r>
        <w:rPr/>
        <w:t>쉏㴤殮긶灙呗쉾ꅨ쉀ꍚ歾㑍拂숬⩫䠩숬绍㷂썇쉔塠禩ケ⩥没䜤晕䵱潚칪쉒扚破墵夤漪橅泂䲘伷䥗㙓漰⒏䡵浪乞䭍⾱影栩䤪⎡</w:t>
      </w:r>
      <w:r>
        <w:rPr/>
        <w:t>ⴤ</w:t>
      </w:r>
      <w:r>
        <w:rPr/>
        <w:t>쉊䵔䭋쉒싂</w:t>
      </w:r>
      <w:r>
        <w:rPr/>
        <w:t>⡓</w:t>
      </w:r>
      <w:r>
        <w:rPr/>
        <w:t>幌쉇奔䅂咱磂쉏䁂썗冱ꍘ㑃圲㉈╩䀺숦獐ꄯ숯忂妿㇂橌䵣⸸户㉉뾻繞獊껂優⹺吤垏曂䞿棍旍걭洨窻桎媩숸츣㤭䝆乓⩃썋㜱꥗⍺䡊琪쉍㠭辵顺䡦爫䟃슘⭙ꍳ䏃恶⥩촥䡶䅧꥔䎏</w:t>
      </w:r>
      <w:r>
        <w:rPr/>
        <w:t>ꥐ</w:t>
      </w:r>
      <w:r>
        <w:rPr/>
        <w:t>묤⵲張䉉㉈⍩㇂㖵곍䙆㘹煕卣䩅渥朶潴䄻䨺ㅆ쉋⪱⩎眲쉒䝋ꏂ쵦㖵患歋啑╆䤮쉷栱卬猺制䣂惂剎쉏焨顬敢⩄穂ꥥ淂穥쉘ヂ땯䟃묩堨牷颻搪弥浡㉌ꥡ眪洣</w:t>
      </w:r>
      <w:r>
        <w:rPr/>
        <w:t>⠮</w:t>
      </w:r>
      <w:r>
        <w:rPr/>
        <w:t>猦弪捦歟䢘겣灇桰氻㏎榬玬廂ꄽ佱䗂ㄭ穏㦬穕田쉔捂</w:t>
      </w:r>
      <w:r>
        <w:rPr/>
        <w:t>ⵒ</w:t>
      </w:r>
      <w:r>
        <w:rPr/>
        <w:t>㑓卂뽖顰璩楴ㅢ⪥垥㧂䰯㡯猪嚱眵䅡禩⨽䱆숤攺쉖䚿</w:t>
      </w:r>
      <w:r>
        <w:rPr/>
        <w:t>ⵄ</w:t>
      </w:r>
      <w:r>
        <w:rPr/>
        <w:t>湭汗灇⩹灳娨祐皬参創䪘故彆桀㨥㋂橹倷䉪犿爩刵⿃ꅎ㋍슱塎슏榡⬶㕐畣湡硷</w:t>
      </w:r>
      <w:r>
        <w:rPr/>
        <w:t>ꗂ</w:t>
      </w:r>
      <w:r>
        <w:rPr/>
        <w:t>兢癚긵땣歕䩍쌵䨮</w:t>
      </w:r>
      <w:r>
        <w:rPr/>
        <w:t>ⴶ</w:t>
      </w:r>
      <w:r>
        <w:rPr/>
        <w:t>갪Ⓜ爦澏乕睕卦戩片쌥쉩壂枩畯㕹瑫㭎꺮</w:t>
      </w:r>
      <w:r>
        <w:rPr/>
        <w:t>⡁</w:t>
      </w:r>
      <w:r>
        <w:rPr/>
        <w:t>㍂㙦䚮䕸兆㗂彌슻䢿坘⯂ꍫ긪窘쉧摭䬷</w:t>
      </w:r>
      <w:r>
        <w:rPr/>
        <w:t>ꕇ</w:t>
      </w:r>
      <w:r>
        <w:rPr/>
        <w:t>弤촯㘬㌺猻숵倫椥묫樰䕦쉸㣂䔦礲喏恪祉狂榣忂㞣䕋儵㛂弭㵃別⦩顲㕄</w:t>
      </w:r>
      <w:r>
        <w:rPr/>
        <w:t>ⵗ⑂</w:t>
      </w:r>
      <w:r>
        <w:rPr/>
        <w:t>䥩恊㡓⛂뗎싂䝳㙂䐯썬⹗伩礹⩀</w:t>
      </w:r>
      <w:r>
        <w:rPr/>
        <w:t>⡱</w:t>
      </w:r>
      <w:r>
        <w:rPr/>
        <w:t>湵숽⹡쉑睃쉂硬ꥳ本丰㡐轂⹵㌷凂䩢㞮顴橣晫걸⎮⨪⒱䥋䮥湳㩨䕣믂煗玩춱顲瑸充歾촳疮䦬숪畨湣깣⎻</w:t>
      </w:r>
      <w:r>
        <w:rPr/>
        <w:t>Ⱬ⤩</w:t>
      </w:r>
      <w:r>
        <w:rPr/>
        <w:t>克婕塓啖捦弯噃슘⽍</w:t>
      </w:r>
      <w:r>
        <w:rPr/>
        <w:t>꤬</w:t>
      </w:r>
      <w:r>
        <w:rPr/>
        <w:t>쉀愪깋㣂碮樶䢩楀㒩椣ꎡ瓂柂⯍넩坃⥧뽤⼊娰㡀㗂吷塊㙹⩶쵘㧍皏쉣磂搲媣⻍䱵쌺䁱偣线⧂瑲䭾쉺</w:t>
      </w:r>
      <w:r>
        <w:rPr/>
        <w:t>ꗂ</w:t>
      </w:r>
      <w:r>
        <w:rPr/>
        <w:t>䩋窿䨪싂杨ꆬ⭟곂⽣</w:t>
      </w:r>
      <w:r>
        <w:rPr/>
        <w:t>ⵈ</w:t>
      </w:r>
      <w:r>
        <w:rPr/>
        <w:t>䍦⭢䢱쉸奎⬪桱싂歫⵲䢬</w:t>
      </w:r>
      <w:r>
        <w:rPr/>
        <w:t>ꤸꥆ</w:t>
      </w:r>
      <w:r>
        <w:rPr/>
        <w:t>䄬畓捕繺䤩畅쉨쉑깢卺㥖ㅕ뽔슱⥴汮䚬걮䐪濍潞㕨걞竂橆</w:t>
      </w:r>
      <w:r>
        <w:rPr/>
        <w:t>Ⳃ</w:t>
      </w:r>
      <w:r>
        <w:rPr/>
        <w:t>硂䌤態䥍뼥眳㘮䬶뭯갰潌싂乮幊䐬磂</w:t>
      </w:r>
      <w:r>
        <w:rPr/>
        <w:t>ꤹ</w:t>
      </w:r>
      <w:r>
        <w:rPr/>
        <w:t>勂偑⹅勂캱⨪슿妡桏佨瑘䝗ⸯ穂氽桅ꍰ燂꺩㩕ど숲栭⨱⏃촷窣</w:t>
      </w:r>
      <w:r>
        <w:rPr/>
        <w:t>⡖</w:t>
      </w:r>
      <w:r>
        <w:rPr/>
        <w:t>浓搬た煴깸</w:t>
      </w:r>
      <w:r>
        <w:rPr/>
        <w:t>Ⱓ</w:t>
      </w:r>
      <w:r>
        <w:rPr/>
        <w:t>䁓卣㕀ㆬ欬吪쉏灣穊ㄴ칺枣此䚱塕斣␽㴤顆쉯矂洮싂朦묫娵秂⤶쉅迂뭾㬲뭉噺숽潪歺뭁⨬ㆩ뭴⩹⧂她憱쉶春珎䬺갬迂㕕扒㬫偅╧渹䊡枵欷乃걅擂湵柎싂䬶歯⥰쉱种㍯兹繉廃昽㫃♹숩猨뭣䭙挱墥⩬湟ꄸ⸹ㅆ松뿎긦嫂橍歧㩇ꆿ㑧䦡</w:t>
      </w:r>
      <w:r>
        <w:rPr/>
        <w:t>ꕈ</w:t>
      </w:r>
      <w:r>
        <w:rPr/>
        <w:t>墩䩄갦쵸丸㌳땀䱈㕤</w:t>
      </w:r>
      <w:r>
        <w:rPr/>
        <w:t>⠰</w:t>
      </w:r>
      <w:r>
        <w:rPr/>
        <w:t>썷䣂䰤䁃㬪깰␯깵仂啧汪刲男숹倬乱㕗䍍歃䑙梡汦穸晵轌㙪䆏숩嗂晢䈪쉸穀⩨戣ㅉ⬶㴯栶䥩㙹싂㴰㝧☯놬⥧䔶걃㙐歍⍦쉶究⩁撩㩇橆獈䍧쵞倸䰲䁊㘵㍃額ㅍ쉄쉘佯唴乥쉾坃䭴扤</w:t>
      </w:r>
      <w:r>
        <w:rPr/>
        <w:t>ⵠ</w:t>
      </w:r>
      <w:r>
        <w:rPr/>
        <w:t>〽慨瑸氽珂䬰⪿橍在即㭑湋</w:t>
      </w:r>
      <w:r>
        <w:rPr/>
        <w:t>꧂</w:t>
      </w:r>
      <w:r>
        <w:rPr/>
        <w:t>儺幆㫂숣杯㡭</w:t>
      </w:r>
      <w:r>
        <w:rPr/>
        <w:t>ꕹ</w:t>
      </w:r>
      <w:r>
        <w:rPr/>
        <w:t>奙</w:t>
      </w:r>
      <w:r>
        <w:rPr/>
        <w:t>⠩</w:t>
      </w:r>
      <w:r>
        <w:rPr/>
        <w:t>쉆㨲⩊싂ꥱ庬䔫㔦旂兯亵䨴쉏칣器匯䕶䗂뽧䲿烂⸻恈妻㍮癆⨬彘㑩╧숣⑳쉳輹嫂䥐</w:t>
      </w:r>
      <w:r>
        <w:rPr/>
        <w:t>ꤦ</w:t>
      </w:r>
      <w:r>
        <w:rPr/>
        <w:t>坸徥숶玏係ꆮ㔹判║爨啶塉书勂㉲ꍨ䘰渴</w:t>
      </w:r>
      <w:r>
        <w:rPr/>
        <w:t>ꕮ</w:t>
      </w:r>
      <w:r>
        <w:rPr/>
        <w:t>牖</w:t>
      </w:r>
      <w:r>
        <w:rPr/>
        <w:t>⡓</w:t>
      </w:r>
      <w:r>
        <w:rPr/>
        <w:t>뽘⚥숯獃湮㙸䕥橑卬⥒</w:t>
      </w:r>
      <w:r>
        <w:rPr/>
        <w:t>ꦩ</w:t>
      </w:r>
      <w:r>
        <w:rPr/>
        <w:t>숷슥껂╂爱䄽긨歉捪␰然꧎㫂䢿嗃녘愷㭍䊩浌燎坋ꅴ幢楾硤칅뼵䅾䱕娲쉤楂쉞䂮悘懂慕其挵幒䒮</w:t>
      </w:r>
      <w:r>
        <w:rPr/>
        <w:t>ꕒ</w:t>
      </w:r>
      <w:r>
        <w:rPr/>
        <w:t>浣⛂ꄪ⬴㡲╊䋂</w:t>
      </w:r>
      <w:r>
        <w:rPr/>
        <w:t>⣃</w:t>
      </w:r>
      <w:r>
        <w:rPr/>
        <w:t>彃⵩⺩㜹湵偭⤥뽵慣</w:t>
      </w:r>
      <w:r>
        <w:rPr/>
        <w:t>ⱟ</w:t>
      </w:r>
      <w:r>
        <w:rPr/>
        <w:t>ꅂ⹡쉴浫傮◂亿憵ꅠ婢磂祢䭒㈦噞畑겏䞩▮慊䈩㥭쉓ꌵ뭥恆⨻幚䠩쉬</w:t>
      </w:r>
      <w:r>
        <w:rPr/>
        <w:t>ꗍ</w:t>
      </w:r>
      <w:r>
        <w:rPr/>
        <w:t>啱쉂坱昶㞩쉡圪䅹㊡䈤넸瑱⛂氪▏輊숵壂余祀䌦䳂乫⧂流║ꥺ싂呡䟂栶⹙捺⭯䁪㠪썩旂殥츭匰뼹堤敪</w:t>
      </w:r>
      <w:r>
        <w:rPr/>
        <w:t>ꤲꔶ</w:t>
      </w:r>
      <w:r>
        <w:rPr/>
        <w:t>顶吽乲</w:t>
      </w:r>
      <w:r>
        <w:rPr/>
        <w:t>ⶣ</w:t>
      </w:r>
      <w:r>
        <w:rPr/>
        <w:t>恫瘨縸㨩㥒慣垵娭⪡칢쉺活뭟浰绂⨯㩢朳</w:t>
      </w:r>
      <w:r>
        <w:rPr/>
        <w:t>⣃</w:t>
      </w:r>
      <w:r>
        <w:rPr/>
        <w:t>啺䙲塘㞩浵칫䥵檿畃瘳欦숲䇂湁樰碡㊻樺皏껂㦡掏ꄯ숯忂뼵呌㙇긤两䒘⩅깭⎮䍑た㈶飂␱稤䍏卙塙뇍䊡䝹⨷숩䭏⑌呠婈剎甮慦乞戴轟ヂ㯂㓂慗⍷塱攵捦땀䇂楋뭘睨</w:t>
      </w:r>
      <w:r>
        <w:rPr/>
        <w:t>Ɱ</w:t>
      </w:r>
      <w:r>
        <w:rPr/>
        <w:t>廂剮畅楓瑋㢬掬䯂渫㐴䩌坮⪘扇쎥갱䌦⽍冣汶⹂쉰卤쵢䲱祮ꍹ쵪牂輰⩖汨㵷䑚棂圻</w:t>
      </w:r>
      <w:r>
        <w:rPr/>
        <w:t>ⰸ␥</w:t>
      </w:r>
      <w:r>
        <w:rPr/>
        <w:t>ꍍ㠦愲⽧獖㒩䐦</w:t>
      </w:r>
      <w:r>
        <w:rPr/>
        <w:t>ꗃ</w:t>
      </w:r>
      <w:r>
        <w:rPr/>
        <w:t>䔣䙦뭱쉇獺㯂뼤깮獁㔴䥲쉚쉕䍱嚏犱礱仂㘫㍱㖵숬县礰㠲⦣䥳ㅺ䡇⸸䑏㵊쎏⭆곂婆⨥洪땶⬥浅쉟琣㈷轠</w:t>
      </w:r>
      <w:r>
        <w:rPr/>
        <w:t>⡎</w:t>
      </w:r>
      <w:r>
        <w:rPr/>
        <w:t>쉀㝍딮湐稦깾榩参禿䦵穐縤剨⽙숱䝉슡녑奩쉶䈶䜨⭸猹睴刹⹮卲瀽숮冱榬窱</w:t>
      </w:r>
      <w:r>
        <w:rPr/>
        <w:t>꥟</w:t>
      </w:r>
      <w:r>
        <w:rPr/>
        <w:t>쉣촻ꏍ䡠䱎猯숶䉸䤱䉰녙䍺灰煟ㆩ딨䤤䈪떘祲㋂놩䢡㘱橚쉋쉰걠渵澘♷偑</w:t>
      </w:r>
      <w:r>
        <w:rPr/>
        <w:t>ꗍ</w:t>
      </w:r>
      <w:r>
        <w:rPr/>
        <w:t>칅呈쉳旎</w:t>
      </w:r>
      <w:r>
        <w:rPr/>
        <w:t>ꤱ</w:t>
      </w:r>
      <w:r>
        <w:rPr/>
        <w:t>촮⼽浂瑈伹녔㡙䱧䓂坐彮ꄩ獰刭쉲걥쉈␪祭ㅮ꺵䈻⩐吣쉮影稬㒿⽫爴灎쉢輽獨㭹頩堸辱刺顥␽㨷䉑ケ䶵堹扤砯⾿恒쉶渹畁녨⩀潾瑱䭈㍌印唱䝙㘻㛂䡈ꥹ숴⿂椭⬣套䋂⨨쉟湔놵쉁뮩ꌯ䭐싂䵾뮵䝩썴촮浺楶㗍渷桨盂䷂㑸塍䁰埂㷂扷熏⪩慉皘こ쉗䘷䅙掩깟圮㍣⦥檮嗂츪顮쉚䕕疏斵頻㎩쉒亥飂幇ㄻ湏⑙轃㑆绎狂忂쉔妿彠䐭㎥</w:t>
      </w:r>
      <w:r>
        <w:rPr/>
        <w:t>⣂</w:t>
      </w:r>
      <w:r>
        <w:rPr/>
        <w:t>顨⤲ꅡ捵䵘䍷ꍱ쉥䥒싂㦮佐南昶⨶彂睃㟍䍙땆扁轏城땏攩㝑潘歘瑳䏂䍨䀽䩉㵘싂</w:t>
      </w:r>
      <w:r>
        <w:rPr/>
        <w:t>⡃</w:t>
      </w:r>
      <w:r>
        <w:rPr/>
        <w:t>쉥晆渪䲏</w:t>
      </w:r>
      <w:r>
        <w:rPr/>
        <w:t>⠥</w:t>
      </w:r>
      <w:r>
        <w:rPr/>
        <w:t>楉䵅㌯뽬㴴⌨場䐷牟딭䩈▣徥橾</w:t>
      </w:r>
      <w:r>
        <w:rPr/>
        <w:t>꧂</w:t>
      </w:r>
      <w:r>
        <w:rPr/>
        <w:t>捺␻䲱䭱䥒周浱㔮煌剸睋䍵咵儴悮䜳敓䊬䎏떣縳슮兾䭃乺⽵倊녧㪻楱촹潫剟ꄴ慾皩⨦㡆伣숽迍仃䵲禿⺮祉弹⩬䏂梬㈪淂싂此噐긤뭳椸묣▘㉡核绂獭揂ㅅ쉔瘣쉘轍</w:t>
      </w:r>
      <w:r>
        <w:rPr/>
        <w:t>ꕷ</w:t>
      </w:r>
      <w:r>
        <w:rPr/>
        <w:t>뾮彍ㅣ㥤ぴ削뮿땆癨犮匦稬䱘숽圪搤㪥瑰種묽슮슩浨䩌㑰䙴㠨濂迂╧䝐损捆㜨䭦䉉繈㩷껂印쉔숬灬顨깧쉹䈸䨨圫▘祹憱摗䷃숥颱녥녁췃焵꥗쉊顨彨⹘猵栰殏啊쵈癍㪘싂牤盍顑쉅没⩷稪䗍挽歍숭䂥쉲噘窻瞮䌹䩭⥊칕㩌䈲㬣쉟㓂椶㉘槂Ⓜ녃␶䰳坑㑶ヂ浂习쉑</w:t>
      </w:r>
      <w:r>
        <w:rPr/>
        <w:t>ⴣ</w:t>
      </w:r>
      <w:r>
        <w:rPr/>
        <w:t>扳슩ꄪ㥸怪䚱⦿ご뮵祆䒮曍싂慘䭊着䙍䑉䁒꥾숵棂奐</w:t>
      </w:r>
      <w:r>
        <w:rPr/>
        <w:t>⠺</w:t>
      </w:r>
      <w:r>
        <w:rPr/>
        <w:t>楑町⬱䭪擂⩷劏</w:t>
      </w:r>
      <w:r>
        <w:rPr/>
        <w:t>⠻</w:t>
      </w:r>
      <w:r>
        <w:rPr/>
        <w:t>쉞敎㑎楔哂旂쉲⍗㓂䒣塐はꅔ䥱</w:t>
      </w:r>
      <w:r>
        <w:rPr/>
        <w:t>ꤨ</w:t>
      </w:r>
      <w:r>
        <w:rPr/>
        <w:t>浆ꥩ歗ꍴ㥢쉧步䰭歂</w:t>
      </w:r>
      <w:r>
        <w:rPr/>
        <w:t>꤬</w:t>
      </w:r>
      <w:r>
        <w:rPr/>
        <w:t>猣뼳゘쉔桍숻⸤飂檵冏䊱䦬뿂潅뼸䵬撩䕎䱟嘩㉺쉮䄳뼯伯㵱㑐瘹슘㭑浞⒏㝩쵾⪬䁃㠲㕑믂飂敱␨㟍</w:t>
      </w:r>
      <w:r>
        <w:rPr/>
        <w:t>ⳍ</w:t>
      </w:r>
      <w:r>
        <w:rPr/>
        <w:t>揂欲摌꺥⩃仂딦⍇싂串氤숪㖩쉳㜭垩淂噱汉⩫</w:t>
      </w:r>
      <w:r>
        <w:rPr/>
        <w:t>⡪</w:t>
      </w:r>
      <w:r>
        <w:rPr/>
        <w:t>㉅⹸</w:t>
      </w:r>
      <w:r>
        <w:rPr/>
        <w:t>ꕋ</w:t>
      </w:r>
      <w:r>
        <w:rPr/>
        <w:t>呾싍칩⩂䣂쵚潁摔橙⥚쵖㕆㟂棍嫂쉖硥摨䡘</w:t>
      </w:r>
      <w:r>
        <w:rPr/>
        <w:t>ⱓ</w:t>
      </w:r>
      <w:r>
        <w:rPr/>
        <w:t>쉸䁦灔媱䱁㇂漵䩎⼻</w:t>
      </w:r>
      <w:r>
        <w:rPr/>
        <w:t>꧃</w:t>
      </w:r>
      <w:r>
        <w:rPr/>
        <w:t>柎旃⑾㓃獣쉶彰㡈㨽⼤湣⌺싂땃뾩ㅱ啓</w:t>
      </w:r>
      <w:r>
        <w:rPr/>
        <w:t>ꕚ</w:t>
      </w:r>
      <w:r>
        <w:rPr/>
        <w:t>쉖뭇䎩䍳⤯珂⥯䏂竂忂䕡婨喡泎썠╓䰵㌶偈</w:t>
      </w:r>
      <w:r>
        <w:rPr/>
        <w:t>⡧</w:t>
      </w:r>
      <w:r>
        <w:rPr/>
        <w:t>㌬㢻㙭敲佴䡧垣婠㕶ꍗ睒允䡠⬤⨯숷噩枣㒻⻎⩢偐쉒烂桟平摠场㤺ォ禥䍪</w:t>
      </w:r>
      <w:r>
        <w:rPr/>
        <w:t>ⵄ</w:t>
      </w:r>
      <w:r>
        <w:rPr/>
        <w:t>ꏂ潯愪ㅔ칰盂㭸⫂昫</w:t>
      </w:r>
      <w:r>
        <w:rPr/>
        <w:t>꥓</w:t>
      </w:r>
      <w:r>
        <w:rPr/>
        <w:t>灃⩆㝭穩䙋㶣砸䰽숽⌥䫎繲才さ㥍녥㘮歘㡭歗䑓慧頥쵢㗂츦啌挰쌻杚睄촫㕁⿂媿墱⤳偱椥磃넽畵ぐ嘴╌썎䵣䡄칬䁨⪿䤤♹䋂憩</w:t>
      </w:r>
      <w:r>
        <w:rPr/>
        <w:t>ꕬ</w:t>
      </w:r>
      <w:r>
        <w:rPr/>
        <w:t>畟煆皻㴹䣂朷時槂獺吪╘爭</w:t>
      </w:r>
      <w:r>
        <w:rPr/>
        <w:t>ⲩ</w:t>
      </w:r>
      <w:r>
        <w:rPr/>
        <w:t>偦哂噣썖奸䙑숽</w:t>
      </w:r>
      <w:r>
        <w:rPr/>
        <w:t>⣃</w:t>
      </w:r>
      <w:r>
        <w:rPr/>
        <w:t>㗂촴⦿쉠惂</w:t>
      </w:r>
      <w:r>
        <w:rPr/>
        <w:t>ꥂ</w:t>
      </w:r>
      <w:r>
        <w:rPr/>
        <w:t>甹略숤⑹溣</w:t>
      </w:r>
      <w:r>
        <w:rPr/>
        <w:t>ꔷ</w:t>
      </w:r>
      <w:r>
        <w:rPr/>
        <w:t>쵶♏⑭</w:t>
      </w:r>
      <w:r>
        <w:rPr/>
        <w:t>ꥂ</w:t>
      </w:r>
      <w:r>
        <w:rPr/>
        <w:t>噀╤칚␦剭㵶䤶뭞祗쉢䡯煙䤪칀旂户</w:t>
      </w:r>
      <w:r>
        <w:rPr/>
        <w:t>ꔭ</w:t>
      </w:r>
      <w:r>
        <w:rPr/>
        <w:t>祤䩥ぢ牍瘵媣뭃쉖歯ꄊ䲿쉍⏂楔仂⌮頰䵂긳녊灆吻㗃䗃쉔쉆</w:t>
      </w:r>
      <w:r>
        <w:rPr/>
        <w:t>⠱</w:t>
      </w:r>
      <w:r>
        <w:rPr/>
        <w:t>쉉䱂㩷撻</w:t>
      </w:r>
      <w:r>
        <w:rPr/>
        <w:t>ꥋ</w:t>
      </w:r>
      <w:r>
        <w:rPr/>
        <w:t>쉏媻䁺숤쵎䅓参뗂痂㵈</w:t>
      </w:r>
      <w:r>
        <w:rPr/>
        <w:t>ꥍ⹂⹠</w:t>
      </w:r>
      <w:r>
        <w:rPr/>
        <w:t>묬潾捋뭁㑊歺母⻂⤦♀乂䞥株㜰갤놘低䑪䁊㉊瞻呖쵅䞩䙄折놩䭙慴圷쉟塦漭䑤</w:t>
      </w:r>
      <w:r>
        <w:rPr/>
        <w:t>ⵘ</w:t>
      </w:r>
      <w:r>
        <w:rPr/>
        <w:t>쉢뽞쉁ꅆ洫䝗㈲䶣츬涥挸䁔瞩竂励䦮何桀汍辥쉕䱳啸盃⵨殻슏⩎愭⑴睬꥘顬辩㔱쉬뮩䜲檣偈♙습姂侮幣쉉䔤垿捭</w:t>
      </w:r>
      <w:r>
        <w:rPr/>
        <w:t>ⷂ꧂</w:t>
      </w:r>
      <w:r>
        <w:rPr/>
        <w:t>廂䨲䍋癚䝎춘䎿䭗䰽橐挷싂凂</w:t>
      </w:r>
      <w:r>
        <w:rPr/>
        <w:t>ꕂ</w:t>
      </w:r>
      <w:r>
        <w:rPr/>
        <w:t>畑숤牕ꥴㄥ㕫⩭允告兞⑚ꇎ䔸쉶썖쵈常磂㑭숱뭩쉐枻穔⮘</w:t>
      </w:r>
      <w:r>
        <w:rPr/>
        <w:t>ꤥ</w:t>
      </w:r>
      <w:r>
        <w:rPr/>
        <w:t>侮</w:t>
      </w:r>
      <w:r>
        <w:rPr/>
        <w:t>⠺</w:t>
      </w:r>
      <w:r>
        <w:rPr/>
        <w:t>澏灭桁쉲偈뾻轶影汐㵡딮췂甤♀眱╀幇쉱挱㡓꺣奔⎩揂딤䜩╉壂欪믍卑䪏係䙚㵆</w:t>
      </w:r>
      <w:r>
        <w:rPr/>
        <w:t>ⴥ</w:t>
      </w:r>
      <w:r>
        <w:rPr/>
        <w:t>沩栯땑䵢㌤⑋긩繳ꌵ轆嗂畂卟㨪</w:t>
      </w:r>
      <w:r>
        <w:rPr/>
        <w:t>꧃</w:t>
      </w:r>
      <w:r>
        <w:rPr/>
        <w:t>쉱캵쉢䠶㑯睴堵勂磂</w:t>
      </w:r>
      <w:r>
        <w:rPr/>
        <w:t>Ⱬ</w:t>
      </w:r>
      <w:r>
        <w:rPr/>
        <w:t>癙⭤뮡垬㵵ꍷ⾩䬷䆩㉎懂쉔欸曂䡬╏믂쉚兺놩숦떿䱓牮杌숯ꅵ䭤哂㩶슻伲촶쉦顩▬熿䄺ㅙꍶ䁶숳噴䩈㗎挷⨩⹕뭟䡹䞣灏떻桗㤩ꥱ쉦剡䓎숪佄桡捑欱䅾⻂䡫彮ꥷ珂뼰땒迎廂쉸㥬㦻▵䤺䵨⥹⩤潓繰쉴㨬쉖㥯䥅길氯㍅갨㡭教塲扙禿縰ꥶ歞偂</w:t>
      </w:r>
      <w:r>
        <w:rPr/>
        <w:t>ꖥ</w:t>
      </w:r>
      <w:r>
        <w:rPr/>
        <w:t>浣숫㕖頴慩䍉䪣滂唬쉖쉎䵘⴮뿂</w:t>
      </w:r>
      <w:r>
        <w:rPr/>
        <w:t>⡉⡥</w:t>
      </w:r>
      <w:r>
        <w:rPr/>
        <w:t>㭗場䱃㖬</w:t>
      </w:r>
      <w:r>
        <w:rPr/>
        <w:t>ꥃ</w:t>
      </w:r>
      <w:r>
        <w:rPr/>
        <w:t>搣幵昽싂쉤䥅⪬숨顤䵁</w:t>
      </w:r>
      <w:r>
        <w:rPr/>
        <w:t>ⱆ</w:t>
      </w:r>
      <w:r>
        <w:rPr/>
        <w:t>ꔸ</w:t>
      </w:r>
      <w:r>
        <w:rPr/>
        <w:t>牨摌䟂哂頲넻㢡柃숳䁁兾煾쉨</w:t>
      </w:r>
      <w:r>
        <w:rPr/>
        <w:t>⡤</w:t>
      </w:r>
      <w:r>
        <w:rPr/>
        <w:t>噱</w:t>
      </w:r>
      <w:r>
        <w:rPr/>
        <w:t>⢱</w:t>
      </w:r>
      <w:r>
        <w:rPr/>
        <w:t>两뽷繶땹轅癈㟂櫃쉊轂灤婪㴬啂♳剳䝚숽扊楶㞬噒携㭁슡䁒癋슿呬澿䅒☺繲</w:t>
      </w:r>
      <w:r>
        <w:rPr/>
        <w:t>⠯</w:t>
      </w:r>
      <w:r>
        <w:rPr/>
        <w:t>㠭窩睢盂숮䝋까甬쉫⹩▥悩䵇怵ꎏ⪬싍噥䰬㝕㘯㌣䕸氱场晧全칒숸瑂쉓㎿䚥䅶쵩䘮츥䞬睂梵</w:t>
      </w:r>
      <w:r>
        <w:rPr/>
        <w:t>ⴶ⌵⌽</w:t>
      </w:r>
      <w:r>
        <w:rPr/>
        <w:t>啣揂⼵婷ꏂ꥖⭩䣂쉁䐫䫎猻숫甮쵒浑㎩㶣⪩痂卤故椤㍢</w:t>
      </w:r>
      <w:r>
        <w:rPr/>
        <w:t>⢡</w:t>
      </w:r>
      <w:r>
        <w:rPr/>
        <w:t>䡾㫂쉺ㅅ収唦㌻坣晄㑗䱐⭳汥䱢ヂ䘪猯쉕㗂〭ꇂ敯杁窩䥲</w:t>
      </w:r>
      <w:r>
        <w:rPr/>
        <w:t>ꕳ</w:t>
      </w:r>
      <w:r>
        <w:rPr/>
        <w:t>勂亏伩</w:t>
      </w:r>
      <w:r>
        <w:rPr/>
        <w:t>ꕣ</w:t>
      </w:r>
      <w:r>
        <w:rPr/>
        <w:t>쉦</w:t>
      </w:r>
      <w:r>
        <w:rPr/>
        <w:t>ⱬ</w:t>
      </w:r>
      <w:r>
        <w:rPr/>
        <w:t>㨻爊</w:t>
      </w:r>
      <w:r>
        <w:rPr/>
        <w:t>ⱡ</w:t>
      </w:r>
      <w:r>
        <w:rPr/>
        <w:t>顄纣碬微頩熵뼶䥌彙뽙칃⩟轀㭸㗂娻慍圴뾱帹牵</w:t>
      </w:r>
      <w:r>
        <w:rPr/>
        <w:t>ⷂ</w:t>
      </w:r>
      <w:r>
        <w:rPr/>
        <w:t>숻㝯쉆⫂惎⽞뗂倯쉀兒橳歪辬娭䩉盂⥹Ⓜ슘呓゘숹㙸圸칵穬剪㥰砳䰴哃㬴䶡幅硶浙捪祌쉹딲</w:t>
      </w:r>
      <w:r>
        <w:rPr/>
        <w:t>ꔰ</w:t>
      </w:r>
      <w:r>
        <w:rPr/>
        <w:t>䑄嚏兦䡞쉫収쉺祒牐擂䃂</w:t>
      </w:r>
      <w:r>
        <w:rPr/>
        <w:t>ⷂ</w:t>
      </w:r>
      <w:r>
        <w:rPr/>
        <w:t>ⱉ</w:t>
      </w:r>
      <w:r>
        <w:rPr/>
        <w:t>煳楖煰㚏⑆兄橷癮㔴⍚杍冿㓂넭慚汒儷㡐轤</w:t>
      </w:r>
      <w:r>
        <w:rPr/>
        <w:t>ꔮꕫ</w:t>
      </w:r>
      <w:r>
        <w:rPr/>
        <w:t>䂿슏䱙橴䑀䑣⦏⿂圵咮⥁⎣䤨⹌ꥷ卷♦咣竂⌥슱䕞䵱氵㠵慈갸⍎灊婷䁈縪橘䈴</w:t>
      </w:r>
      <w:r>
        <w:rPr/>
        <w:t>ꕩ</w:t>
      </w:r>
      <w:r>
        <w:rPr/>
        <w:t>繗</w:t>
      </w:r>
      <w:r>
        <w:rPr/>
        <w:t>ⵐ</w:t>
      </w:r>
      <w:r>
        <w:rPr/>
        <w:t>啍싂樵睓题两磂煇충녁娽掿슿䍚䁩繪珂㉏㨤媮⽀壂</w:t>
      </w:r>
      <w:r>
        <w:rPr/>
        <w:t>Ⳃ</w:t>
      </w:r>
      <w:r>
        <w:rPr/>
        <w:t>㕷况겏</w:t>
      </w:r>
      <w:r>
        <w:rPr/>
        <w:t>ꥁ</w:t>
      </w:r>
      <w:r>
        <w:rPr/>
        <w:t>輭睅䍺瞿侩祃☰⩮䔴⽳⽀믂쉺穂睬秂䁂狎繂湂愫떘딨⩨帬⫎形擂숻挣</w:t>
      </w:r>
      <w:r>
        <w:rPr/>
        <w:t>ⵗ</w:t>
      </w:r>
      <w:r>
        <w:rPr/>
        <w:t>쌸⩗⭤䞩乧숥싂떵戯⑨㯂⥏卟参</w:t>
      </w:r>
      <w:r>
        <w:rPr/>
        <w:t>⠰</w:t>
      </w:r>
      <w:r>
        <w:rPr/>
        <w:t>걕卍挦参⨵参</w:t>
      </w:r>
      <w:r>
        <w:rPr/>
        <w:t>꧂</w:t>
      </w:r>
      <w:r>
        <w:rPr/>
        <w:t>煔棍숰㘺⒡櫂䉁獾剳牖뭲恸磎䘶䅚祧쉆⨨櫂圱攴䂿儽㌳</w:t>
      </w:r>
      <w:r>
        <w:rPr/>
        <w:t>ⲏ</w:t>
      </w:r>
      <w:r>
        <w:rPr/>
        <w:t>捤䅤쉱礯㌩㩙⸷숻䅗䙃</w:t>
      </w:r>
      <w:r>
        <w:rPr/>
        <w:t>ꤴꤤ</w:t>
      </w:r>
      <w:r>
        <w:rPr/>
        <w:t>摷㜣楀纩䑢ꌷ</w:t>
      </w:r>
      <w:r>
        <w:rPr/>
        <w:t>Ⱜ</w:t>
      </w:r>
      <w:r>
        <w:rPr/>
        <w:t>忂쉐玻칹⏂㢥爨⚮ꍍ딨恸⨬䊥㯍汶柂㩁呄畲䄩땃슣况쉘具猻䢵걟縬獀ꥥ㕞惃㝕䍈䲻仍ノ┰䄰彸䱣湗슏呔枬妩牢桇僂湋숴꥞幒</w:t>
      </w:r>
      <w:r>
        <w:rPr/>
        <w:t>ꦘ</w:t>
      </w:r>
      <w:r>
        <w:rPr/>
        <w:t>䙅揂淂㢥䫂楩⹙濍䔥쵗䕤㉌㕫묺ㅌ傿爳䨳坬繧뭴넥쉟⹫⹓顈桘쵋畐쉮칎挺쉫慵橫燂⩮ぇ参婔㮩泂癹由烂넴䌶恑掮瀬䤯딥盂㑴竂⥮济쉍㖬瑅梵䄻䉃䒩瀦〥眹䩩繧䙾弩偅塂匨協䝈啤湖廂⪏欨␪뼵〺䅬䭧牸㍴㫂愫㔹㘰숥捭⦥䭹쉘숽䛎惂沿⩅坚㵀桨䜱睅격쉁䁗婆支浭췍堫湴㈦깆勂㉭䋂㭆垩⿂坋⾣㠣㉄づ녓秂ꥷ唽殣栦塅奬兺獊轱晶硤䁵縦䴩췂偋硴歎塚䑭슣曂썃瘹숬怩⨬稨奮</w:t>
      </w:r>
      <w:r>
        <w:rPr/>
        <w:t>ꦬ⩨</w:t>
      </w:r>
      <w:r>
        <w:rPr/>
        <w:t>燂㎻ꍬ싎ꄰ⥸䑂㵹</w:t>
      </w:r>
      <w:r>
        <w:rPr/>
        <w:t>ⶥ</w:t>
      </w:r>
      <w:r>
        <w:rPr/>
        <w:t>墻牑ㅺ슱䱀⹃檘䡕㕗쉸ꅅ浨禣㩒䩤䑴䑴区擂썡㙗⩍䝑싍囍渺琊뼪却䅓뭃⭖壎剖</w:t>
      </w:r>
      <w:r>
        <w:rPr/>
        <w:t>ꥃ</w:t>
      </w:r>
      <w:r>
        <w:rPr/>
        <w:t>晀佩㴪숪뼺컃硔넸쉉䑶㝒散狂ꅐ器</w:t>
      </w:r>
      <w:r>
        <w:rPr/>
        <w:t>ꖏ</w:t>
      </w:r>
      <w:r>
        <w:rPr/>
        <w:t>慖쉎竃塓썕恤祰㭲灋䘯쌩</w:t>
      </w:r>
      <w:r>
        <w:rPr/>
        <w:t>ⵐ</w:t>
      </w:r>
      <w:r>
        <w:rPr/>
        <w:t>䅨乩佮䯂쉯꺥壂狂中抮䋂斥긺쵮癏姂婌⩰䶿檻轲〻〷甦其窩슮㘮䝹쉥極婃숱㡢䗂び묱쉇浵搱䮣㝘슩凂㑺猻㙎犱쉹湙뽫㥰慡㍃婆母恐梮뗎쉶䉠⍀楢塣復䬮硢矂䆩⯎㒣⹐㉴㧂⮬싂砣繁</w:t>
      </w:r>
      <w:r>
        <w:rPr/>
        <w:t>ⱄ</w:t>
      </w:r>
      <w:r>
        <w:rPr/>
        <w:t>塣摡㑎熬썆忂㗃匪⍟</w:t>
      </w:r>
      <w:r>
        <w:rPr/>
        <w:t>Ⱚ</w:t>
      </w:r>
      <w:r>
        <w:rPr/>
        <w:t>䘣쉉☸뼦쉧⽙楄瀽</w:t>
      </w:r>
      <w:r>
        <w:rPr/>
        <w:t>ⱆ</w:t>
      </w:r>
      <w:r>
        <w:rPr/>
        <w:t>繦䰵긺浯䝯쉎녫쉬繍何㆏㭈砶㄰潏楯숣㎿쉣⍌狂⽤쉩䔥⩓硪抏㥆轸搯㙒楲뼪쉏伩婎么祮滂⽑檥䍇⼦䉸懃㝞䰹揍䗎妿䍂땲渭樦橷ꍒ佾榵◂쵐숶硊䂬㫂䲏⧂ꌣ슡쉗䕤슏⑕</w:t>
      </w:r>
      <w:r>
        <w:rPr/>
        <w:t>Ⳃ␰</w:t>
      </w:r>
      <w:r>
        <w:rPr/>
        <w:t>牯녊噦깏晷┫쵇塾佭亩숹栣놮敪䚏濂⍊䗂捰㍔</w:t>
      </w:r>
      <w:r>
        <w:rPr/>
        <w:t>ꕗ</w:t>
      </w:r>
      <w:r>
        <w:rPr/>
        <w:t>딵穉䨷権坳戣欱㐱⛃</w:t>
      </w:r>
      <w:r>
        <w:rPr/>
        <w:t>꧂</w:t>
      </w:r>
      <w:r>
        <w:rPr/>
        <w:t>싂係䋂㟂쵱ち㩩䌫쉥숮⫍哂䬻㥩丱㣃뇎쵳傮毂椲堰</w:t>
      </w:r>
      <w:r>
        <w:rPr/>
        <w:t>ⰸ</w:t>
      </w:r>
      <w:r>
        <w:rPr/>
        <w:t>梮扏汾ㅴ</w:t>
      </w:r>
      <w:r>
        <w:rPr/>
        <w:t>ꕁ</w:t>
      </w:r>
      <w:r>
        <w:rPr/>
        <w:t>煺⺏䋎獚숫⏎迍⵳瑉㛂扡땑晉</w:t>
      </w:r>
      <w:r>
        <w:rPr/>
        <w:t>⢥</w:t>
      </w:r>
      <w:r>
        <w:rPr/>
        <w:t>⾩浔ㅀ䵾슩⹉䝪䙫촯敹呡楖촪숤䚘彭瑅㵇㌤愦쉇㙁䵗呲</w:t>
      </w:r>
      <w:r>
        <w:rPr/>
        <w:t>⡒</w:t>
      </w:r>
      <w:r>
        <w:rPr/>
        <w:t>ꦵ</w:t>
      </w:r>
      <w:r>
        <w:rPr/>
        <w:t>㪮佃쉌辬⨫祙㴹⭲캵潰䣂슻幉숭䩭⥸㒣摬</w:t>
      </w:r>
      <w:r>
        <w:rPr/>
        <w:t>⡀</w:t>
      </w:r>
      <w:r>
        <w:rPr/>
        <w:t>숷剌䁏䘳</w:t>
      </w:r>
      <w:r>
        <w:rPr/>
        <w:t>ꤥ</w:t>
      </w:r>
      <w:r>
        <w:rPr/>
        <w:t>䢥</w:t>
      </w:r>
      <w:r>
        <w:rPr/>
        <w:t>⡸</w:t>
      </w:r>
      <w:r>
        <w:rPr/>
        <w:t>癚숬꺱ㆮ彐歞䮿䅓㟂ꇂ滍⬤祀싂㭁摱瀹䉵㥌쉀慾睩畆此췂繒쉑</w:t>
      </w:r>
      <w:r>
        <w:rPr/>
        <w:t>ꤽ</w:t>
      </w:r>
      <w:r>
        <w:rPr/>
        <w:t>䔹념爯児䔭㬭棂燎顔㧂兖搱矂焲煉</w:t>
      </w:r>
      <w:r>
        <w:rPr/>
        <w:t>⠶</w:t>
      </w:r>
      <w:r>
        <w:rPr/>
        <w:t>飂倦㍋썢公쉇穁쉚吸㥍搬剴懂䙩牂常佑场恨睤偄睧瓂</w:t>
      </w:r>
      <w:r>
        <w:rPr/>
        <w:t>ꕯ</w:t>
      </w:r>
      <w:r>
        <w:rPr/>
        <w:t>䩣슮</w:t>
      </w:r>
      <w:r>
        <w:rPr/>
        <w:t>⡥</w:t>
      </w:r>
      <w:r>
        <w:rPr/>
        <w:t>呴碵䥐땸㩣扭呓唤微繨堨␬啫㝩拂쉥摘뭺㩃Ⓜ瓂㑍䝂灢ꆩ攷桯䔻䩞䕘恟䝥䏃倫倬</w:t>
      </w:r>
      <w:r>
        <w:rPr/>
        <w:t>ꕞ</w:t>
      </w:r>
      <w:r>
        <w:rPr/>
        <w:t>楺땎灞칎⾏뽗䁤砱⪏䉫䴱匽夻䖩䇂敐株橒湳犥</w:t>
      </w:r>
      <w:r>
        <w:rPr/>
        <w:t>⡚</w:t>
      </w:r>
      <w:r>
        <w:rPr/>
        <w:t>㤦拂싂攰싂㉤꧎쌺ꥱ㵸㊣⬪仂슩抿숹頲</w:t>
      </w:r>
      <w:r>
        <w:rPr/>
        <w:t>Ⱶ</w:t>
      </w:r>
      <w:r>
        <w:rPr/>
        <w:t>숮싂캩焴䰮竂⬺뽵䟂徬湖克昬瀵个⍃숦</w:t>
      </w:r>
      <w:r>
        <w:rPr/>
        <w:t>⣂</w:t>
      </w:r>
      <w:r>
        <w:rPr/>
        <w:t>畁潟浲쉀廃뽵晧囂쉐</w:t>
      </w:r>
      <w:r>
        <w:rPr/>
        <w:t>ⲩ</w:t>
      </w:r>
      <w:r>
        <w:rPr/>
        <w:t>癁⥃欩</w:t>
      </w:r>
      <w:r>
        <w:rPr/>
        <w:t>ⱦⴊ⨺</w:t>
      </w:r>
      <w:r>
        <w:rPr/>
        <w:t>繴㘹⥷欵獴偬昵卦䥟㖬쉢㝞쉖頥</w:t>
      </w:r>
      <w:r>
        <w:rPr/>
        <w:t>꥓</w:t>
      </w:r>
      <w:r>
        <w:rPr/>
        <w:t>桧濂猺㒵汖䝓熏男⩌</w:t>
      </w:r>
      <w:r>
        <w:rPr/>
        <w:t>⡃</w:t>
      </w:r>
      <w:r>
        <w:rPr/>
        <w:t>漳䰸䌪盂땔嫂쉃숯捨幪쉍䕋䥲啱呑㷂ㅄ廂刪睳囍쌪슩츮敮䋂纵⮥</w:t>
      </w:r>
      <w:r>
        <w:rPr/>
        <w:t>⠵</w:t>
      </w:r>
      <w:r>
        <w:rPr/>
        <w:t>䁘擂晧䕆橦⨻슮㕖瑹䵧檣磂䰳쉙海쉄㖬唸쉤䭁㋂숲瀽㫂惍颵灥禩䨳㛂䙄뮻깴歾㙇橨祱撵䞿䬪唪つ伽칌瀪캩⥡ぇ吻숵㥞쉂⥧磂甸㕐</w:t>
      </w:r>
      <w:r>
        <w:rPr/>
        <w:t>ⳃ</w:t>
      </w:r>
      <w:r>
        <w:rPr/>
        <w:t>橧䔤䵩佅쉂暥䩘楁䤶숫樯䩆毂潭싂濃壎⵾瓂眴㍖땶쉤摔⫂㑺敉칮㦩剶獦␺숪컎</w:t>
      </w:r>
      <w:r>
        <w:rPr/>
        <w:t>ꖿ</w:t>
      </w:r>
      <w:r>
        <w:rPr/>
        <w:t>〨轪煔佀칰</w:t>
      </w:r>
      <w:r>
        <w:rPr/>
        <w:t>⣎</w:t>
      </w:r>
      <w:r>
        <w:rPr/>
        <w:t>兰悵夭쉮⭨睅걄嘷⤤䰬轡</w:t>
      </w:r>
      <w:r>
        <w:rPr/>
        <w:t>⡫</w:t>
      </w:r>
      <w:r>
        <w:rPr/>
        <w:t>洽䬵噘♈쎬㪏◂㔰攻⦿춥싂</w:t>
      </w:r>
      <w:r>
        <w:rPr/>
        <w:t>꧂</w:t>
      </w:r>
      <w:r>
        <w:rPr/>
        <w:t>컂ィ⭵썯䙥╎卅⽞䜪ꅏ숦깐歌䤯幞撡⥭䅕挭쉯憿扎璏䋂쉩㯂䑂⯂췂津濂䅉䘪㑣佑㶻兎</w:t>
      </w:r>
      <w:r>
        <w:rPr/>
        <w:t>⡍</w:t>
      </w:r>
      <w:r>
        <w:rPr/>
        <w:t>妿㍘剅炮樳坪</w:t>
      </w:r>
      <w:r>
        <w:rPr/>
        <w:t>ⲵ</w:t>
      </w:r>
      <w:r>
        <w:rPr/>
        <w:t>䱈僂㑫쵤䂻촨佃摴䅀숲쉞㨶穫挬晋勂呴摠㌭슱㭫㝾㉎쉒穔慶㩘睤㭌倱⭌╭ꍤ痂㵒넸쉲㥰颬凎歾㥀嘦䄯숷꺬檻武畓椽䡘믂㍦均扄桷曂䕑囍扅㜥ꌩ殮⤯奶犥⥉싎刽炥ꍘ仂</w:t>
      </w:r>
      <w:r>
        <w:rPr/>
        <w:t>ꦻ</w:t>
      </w:r>
      <w:r>
        <w:rPr/>
        <w:t>ꥹ乞⽨⨸쉩敺숣㙓昩浑ㅔ숰敒⑖掮㪡㐨幓穡㍚쉘⽰䙣灕ㅺ獯眱㐪偱䥦祃䁺塅慡敏</w:t>
      </w:r>
      <w:r>
        <w:rPr/>
        <w:t>ꦻ</w:t>
      </w:r>
      <w:r>
        <w:rPr/>
        <w:t>稱숪卫浃⛃剈</w:t>
      </w:r>
      <w:r>
        <w:rPr/>
        <w:t>꧂</w:t>
      </w:r>
      <w:r>
        <w:rPr/>
        <w:t>⡞</w:t>
      </w:r>
      <w:r>
        <w:rPr/>
        <w:t>慈숥숥䘬癤ꥭꥶ繧㕵</w:t>
      </w:r>
      <w:r>
        <w:rPr/>
        <w:t>ꗂ</w:t>
      </w:r>
      <w:r>
        <w:rPr/>
        <w:t>㯂䑂숣㐽䩢䭑ꍢ椶䘽⩯싂䝳぀쉦떡슿䠶䔽숲䝚升㝞䙭䢏坉娻吱窩悿쏂</w:t>
      </w:r>
      <w:r>
        <w:rPr/>
        <w:t>⠨</w:t>
      </w:r>
      <w:r>
        <w:rPr/>
        <w:t>걀䱫쉏癍䳂繣쉗</w:t>
      </w:r>
      <w:r>
        <w:rPr/>
        <w:t>⢏</w:t>
      </w:r>
      <w:r>
        <w:rPr/>
        <w:t>瀫懃噂䍺昪믂浮㵵쉵ㆵ段半㨭吵捣䱗⨻䃂縳겥⨸ㅹ뿃ꥸ</w:t>
      </w:r>
      <w:r>
        <w:rPr/>
        <w:t>ꕡ</w:t>
      </w:r>
      <w:r>
        <w:rPr/>
        <w:t>䦩쉫拂ꅕ坫癱㥶䩆♔⭉潤쵏潰쌤㭆煬婉쉫숸숦䁰</w:t>
      </w:r>
      <w:r>
        <w:rPr/>
        <w:t>ⱪ</w:t>
      </w:r>
      <w:r>
        <w:rPr/>
        <w:t>䛂䙟䑊춘碣癪乓㉸䠦⼤䗎쉎㢣칈欹汃쉢柂澱倣捚猻쉹♆쉶㥓䘯䙣䘮</w:t>
      </w:r>
      <w:r>
        <w:rPr/>
        <w:t>ꖏ</w:t>
      </w:r>
      <w:r>
        <w:rPr/>
        <w:t>余癶啉椨㥵〶顢媮扟㉡獥쉤갪县⩘갳偓祺⩎歏䯍ㆵ쵫㧂乬ꌱ䫂瘥塍硱쉗暘洶ꅍ⩯あ晇矂制쉚㖱轶꺱坣㩫攊</w:t>
      </w:r>
      <w:r>
        <w:rPr/>
        <w:t>ⴷ</w:t>
      </w:r>
      <w:r>
        <w:rPr/>
        <w:t>轒爷癩⽍浱梣睹뿂쉭䨬</w:t>
      </w:r>
      <w:r>
        <w:rPr/>
        <w:t>⡆</w:t>
      </w:r>
      <w:r>
        <w:rPr/>
        <w:t>ㅩꅓ啁䷂佴框牴塣瘹ꅁ㉮狂</w:t>
      </w:r>
      <w:r>
        <w:rPr/>
        <w:t>ꕙ</w:t>
      </w:r>
      <w:r>
        <w:rPr/>
        <w:t>뽟坳㓃㴲娫獟곂▘婆夫䕰禡奯숬⺡쵁</w:t>
      </w:r>
      <w:r>
        <w:rPr/>
        <w:t>⡀</w:t>
      </w:r>
      <w:r>
        <w:rPr/>
        <w:t>䍨灪⭲</w:t>
      </w:r>
      <w:r>
        <w:rPr/>
        <w:t>ꖘ</w:t>
      </w:r>
      <w:r>
        <w:rPr/>
        <w:t>汱ꍎ쉀⥵♔壍</w:t>
      </w:r>
      <w:r>
        <w:rPr/>
        <w:t>ꔵ</w:t>
      </w:r>
      <w:r>
        <w:rPr/>
        <w:t>の쌹癇㉟숩媣痃㙄慔땒瑗슡偔㌣㩘뭧㫂뾿椥樷䍹硆眴柃䉅쉋橋⩺朲捚땡⾏坮殮습个쉕⵮䁆畏쉋㫂숰儽㇂␷숻傻⥦奙ㄵ癓㠨砤ㅃ湪쉨㯃츤⌶넨灵㔨矎擂皬칟睙뭒副唦僂㕋䭗</w:t>
      </w:r>
      <w:r>
        <w:rPr/>
        <w:t>꧂</w:t>
      </w:r>
      <w:r>
        <w:rPr/>
        <w:t>쉕灴佡ご慑ꍚ䎘쏂惂噅㕯珂┪员숮숦匯䷂歆噏쉷卉숻슣䙙潺盂楍⭶捐硹䭮㚡쉟倸䩗摅癓圲㭟♬슿␬ꇂ㭭</w:t>
      </w:r>
      <w:r>
        <w:rPr/>
        <w:t>⡦</w:t>
      </w:r>
      <w:r>
        <w:rPr/>
        <w:t>숱⩍㩒췎兦䎣쉮桟摅㍈樫䄹碘ꥨ싂쉪睱湅嘺⛍瘰⥦믂瑟皘敃潑⭭ꥶ穇䭚䙑轁乃䙣칮숮䑌쉘♯䟂䡭숽卾頵ァ</w:t>
      </w:r>
      <w:r>
        <w:rPr/>
        <w:t>⠬</w:t>
      </w:r>
      <w:r>
        <w:rPr/>
        <w:t>瓂墿䛂濂㌺싂깭㙷冬⎏㡷姍䣂⮻</w:t>
      </w:r>
      <w:r>
        <w:rPr/>
        <w:t>ꦩ⩁</w:t>
      </w:r>
      <w:r>
        <w:rPr/>
        <w:t>恎典</w:t>
      </w:r>
      <w:r>
        <w:rPr/>
        <w:t>ꕂ</w:t>
      </w:r>
      <w:r>
        <w:rPr/>
        <w:t>䭚㨦睞㑔숭㕌칅権䵲䕊䴱楌썐ꥥ쉂싂瘵呈瓂䤻塋ㄻ敍燂硡爥썀獈嗂啚䡕▵普쉚幏뭤</w:t>
      </w:r>
      <w:r>
        <w:rPr/>
        <w:t>ꦻ</w:t>
      </w:r>
      <w:r>
        <w:rPr/>
        <w:t>䮱卨䰹煅㐯歈딣流</w:t>
      </w:r>
      <w:r>
        <w:rPr/>
        <w:t>ⷂ</w:t>
      </w:r>
      <w:r>
        <w:rPr/>
        <w:t>氳婸瀩轌쉊䠰䘯녱朣偨卄㴰</w:t>
      </w:r>
      <w:r>
        <w:rPr/>
        <w:t>⢿</w:t>
      </w:r>
      <w:r>
        <w:rPr/>
        <w:t>㡬㓍帴爭祰㙐機쉅嫂顣啒牱㷂幍槂䍁迂</w:t>
      </w:r>
      <w:r>
        <w:rPr/>
        <w:t>ⱎ</w:t>
      </w:r>
      <w:r>
        <w:rPr/>
        <w:t>걸洪㍑䍚⽓习㝈佦</w:t>
      </w:r>
      <w:r>
        <w:rPr/>
        <w:t>⣂</w:t>
      </w:r>
      <w:r>
        <w:rPr/>
        <w:t>睪</w:t>
      </w:r>
      <w:r>
        <w:rPr/>
        <w:t>ꕡ</w:t>
      </w:r>
      <w:r>
        <w:rPr/>
        <w:t>䝍桠卷瑠燂兎幥憿甶䥔</w:t>
      </w:r>
      <w:r>
        <w:rPr/>
        <w:t>ⵉ</w:t>
      </w:r>
      <w:r>
        <w:rPr/>
        <w:t>砱㟂⌰䠵㕆䕱</w:t>
      </w:r>
      <w:r>
        <w:rPr/>
        <w:t>⢿╧</w:t>
      </w:r>
      <w:r>
        <w:rPr/>
        <w:t>佤䫂帳䵉噐氫</w:t>
      </w:r>
      <w:r>
        <w:rPr/>
        <w:t>ꦬ</w:t>
      </w:r>
      <w:r>
        <w:rPr/>
        <w:t>氫㝲♙掏㑖㕧䕭毂癓⒬〳礴呟䄲煩癯⤦㍋潧ま瀥╰쉡깇숭뭐吩䕱㎬㉬輱쉁쵸䄫ㄯ堥ꎮ㠦믂⽭쉔䋂⹑栴穠楺奤塟皥ꇂ</w:t>
      </w:r>
      <w:r>
        <w:rPr/>
        <w:t>ꥌ</w:t>
      </w:r>
      <w:r>
        <w:rPr/>
        <w:t>䍖㕣♈䡒깪</w:t>
      </w:r>
      <w:r>
        <w:rPr/>
        <w:t>ꕕ</w:t>
      </w:r>
      <w:r>
        <w:rPr/>
        <w:t>柍捯焥繈⬨祦⑌佔娶䵅뮡䡩㏎縭╥⫂慃숪뭁灔㍇쉉恏欵渦칞⨷愣汢竂梱쌶㢣唦뾡颣칠⑴喱婾㴲⾿瞘倴晄癅쉸搭ꇂꥯꍥ╴㘪窏濂恎戴䵢䒘㥙匯⶿㗍㌩汌⨭参楡䭋忂䌷⩷뿎數⬣栵矍べ㉂</w:t>
      </w:r>
      <w:r>
        <w:rPr/>
        <w:t>ꕚ</w:t>
      </w:r>
      <w:r>
        <w:rPr/>
        <w:t>漶ꅩ坸䝂ㅱ愷숲癚奟⥕싂걺숬懂⤰囂伷⩟㌱䘪《</w:t>
      </w:r>
      <w:r>
        <w:rPr/>
        <w:t>Ᵽ</w:t>
      </w:r>
      <w:r>
        <w:rPr/>
        <w:t>䙗偩ㅹ걌捷♥쉗楤쉓桕䓂捯┩♉繋全䑂甶</w:t>
      </w:r>
      <w:r>
        <w:rPr/>
        <w:t>ꕌ</w:t>
      </w:r>
      <w:r>
        <w:rPr/>
        <w:t>싍䙧䅴숭깃栬뼶뿂␱卢獲磂쉨쌰뗂⼭䰻優䞵뼦㒬乤擂悥歓剺㌩</w:t>
      </w:r>
      <w:r>
        <w:rPr/>
        <w:t>ꦿ╷</w:t>
      </w:r>
      <w:r>
        <w:rPr/>
        <w:t>䲮煦㜹呷樴ꍫ⌬䅮懎瑶縺</w:t>
      </w:r>
      <w:r>
        <w:rPr/>
        <w:t>⢱</w:t>
      </w:r>
      <w:r>
        <w:rPr/>
        <w:t>걺㭞</w:t>
      </w:r>
      <w:r>
        <w:rPr/>
        <w:t>ꥇ</w:t>
      </w:r>
      <w:r>
        <w:rPr/>
        <w:t>侬㜮睢䈳垘獔朳䭥㬥⬺㍸쉚奢琩撡弩楶效丶⿂╀斩徏숶槎딥到帣啫㝦땟</w:t>
      </w:r>
      <w:r>
        <w:rPr/>
        <w:t>⡑</w:t>
      </w:r>
      <w:r>
        <w:rPr/>
        <w:t>乆轲朥㥪⬮칂䡚嚏</w:t>
      </w:r>
      <w:r>
        <w:rPr/>
        <w:t>ꕚ</w:t>
      </w:r>
      <w:r>
        <w:rPr/>
        <w:t>⣍</w:t>
      </w:r>
      <w:r>
        <w:rPr/>
        <w:t>䯂쌴琬㜥쵎䘽쉆桯쉎쉡</w:t>
      </w:r>
      <w:r>
        <w:rPr/>
        <w:t>ꦘ</w:t>
      </w:r>
      <w:r>
        <w:rPr/>
        <w:t>佅摁璡㈫䑁秂旍轕卦晱㶩ꍙ⪩匭皮怭</w:t>
      </w:r>
      <w:r>
        <w:rPr/>
        <w:t>ꤨ</w:t>
      </w:r>
      <w:r>
        <w:rPr/>
        <w:t>䕂쉧灕㴵常䂻坺乖♀⩏슩쉉䙞䙥╀</w:t>
      </w:r>
      <w:r>
        <w:rPr/>
        <w:t>ꤩ</w:t>
      </w:r>
      <w:r>
        <w:rPr/>
        <w:t>冱뾮嚘帮旍帵㵣ꄨ칙쉇媩㊮䯂ꍣ</w:t>
      </w:r>
      <w:r>
        <w:rPr/>
        <w:t>⠩</w:t>
      </w:r>
      <w:r>
        <w:rPr/>
        <w:t>煑슩슣</w:t>
      </w:r>
      <w:r>
        <w:rPr/>
        <w:t>⡁</w:t>
      </w:r>
      <w:r>
        <w:rPr/>
        <w:t>慬庬㨻穬歈愪㓂䳂ㄴꏂ숳侥䭰⩉◃㙯⩑⌱㩾㝇녪뭬䊬恚㡫쉫쉦</w:t>
      </w:r>
      <w:r>
        <w:rPr/>
        <w:t>⡂</w:t>
      </w:r>
      <w:r>
        <w:rPr/>
        <w:t>㉸烂⪬칙棂숩☴슿</w:t>
      </w:r>
      <w:r>
        <w:rPr/>
        <w:t>ꖻ</w:t>
      </w:r>
      <w:r>
        <w:rPr/>
        <w:t>㩕쉋呤뭤⮩潫ぺ卞㓎ꥬ塕</w:t>
      </w:r>
      <w:r>
        <w:rPr/>
        <w:t>ꤲ</w:t>
      </w:r>
      <w:r>
        <w:rPr/>
        <w:t>ꅵ汑䠨㡠땤歉常쉈긫⩧㋂斘䤥ご숷숥쉅䈷獱⭨쉂溘瑎⌱싂戯窬⍋땋䟃庘ば쉱係頺쉡╓</w:t>
      </w:r>
      <w:r>
        <w:rPr/>
        <w:t>ⱶ</w:t>
      </w:r>
      <w:r>
        <w:rPr/>
        <w:t>䣂⬶</w:t>
      </w:r>
      <w:r>
        <w:rPr/>
        <w:t>⢿</w:t>
      </w:r>
      <w:r>
        <w:rPr/>
        <w:t>慌䅎䈮䀣ふ쉐깋쉘繏輮檥뼵⪥涥剎䁑쉆㉭䀽ꅺ塷슥橨쉍ㅾ敮煰넹䈦䵵婔</w:t>
      </w:r>
      <w:r>
        <w:rPr/>
        <w:t>ꕭ⨲</w:t>
      </w:r>
      <w:r>
        <w:rPr/>
        <w:t>䴨測呲䱎䱊䧂吵彋</w:t>
      </w:r>
      <w:r>
        <w:rPr/>
        <w:t>⡢</w:t>
      </w:r>
      <w:r>
        <w:rPr/>
        <w:t>ꔱ</w:t>
      </w:r>
      <w:r>
        <w:rPr/>
        <w:t>㈰囍문礣䑶〵䷎䈤䒱畡兘䵟乖싂땃갦䃂欯憣쉆愱潙繢煏碘컂渪䎿☬</w:t>
      </w:r>
      <w:r>
        <w:rPr/>
        <w:t>⡍⚩</w:t>
      </w:r>
      <w:r>
        <w:rPr/>
        <w:t>㜭浕㙱㞏橣別싍쉑剩噑쉦彗頸⬵츱쉍祏乤呫䱢瘶卬獄㴪㑎䵲</w:t>
      </w:r>
      <w:r>
        <w:rPr/>
        <w:t>ꤣ</w:t>
      </w:r>
      <w:r>
        <w:rPr/>
        <w:t>炬㕉꺩㧂潂剶縩껂䎮넣</w:t>
      </w:r>
      <w:r>
        <w:rPr/>
        <w:t>⡧⨸</w:t>
      </w:r>
      <w:r>
        <w:rPr/>
        <w:t>炩䕮眲⽵⑙䅖嫂㪡뾩</w:t>
      </w:r>
      <w:r>
        <w:rPr/>
        <w:t>Ⱡ</w:t>
      </w:r>
      <w:r>
        <w:rPr/>
        <w:t>䚵䦘싂疵㉐兒窵㶿딥儥쉖癌湊幯䤻⬯熻㇃䑕숥</w:t>
      </w:r>
      <w:r>
        <w:rPr/>
        <w:t>⡪</w:t>
      </w:r>
      <w:r>
        <w:rPr/>
        <w:t>㑯㉆䕷⭂婱쉕瑃㕎ꇂ暥</w:t>
      </w:r>
      <w:r>
        <w:rPr/>
        <w:t>ꖵ</w:t>
      </w:r>
      <w:r>
        <w:rPr/>
        <w:t>䁤䝓쌯떻摤猥ꄣ⑋㤮㴰帽㬪쉵䑺䁷睌⼹殩題숯う䔪狂奚澱썢㭱䳃䡹砬</w:t>
      </w:r>
      <w:r>
        <w:rPr/>
        <w:t>ⱴ</w:t>
      </w:r>
      <w:r>
        <w:rPr/>
        <w:t>搱慰嘣勂쌨竂潤⩁呾</w:t>
      </w:r>
      <w:r>
        <w:rPr/>
        <w:t>ⵃ</w:t>
      </w:r>
      <w:r>
        <w:rPr/>
        <w:t>挭穟╠ꎣ⍮婕熘燂坧㑥䠹㵦뭸㵤⽯⍖◂濃仂㵰灥桹⩌獟睑ꍅ</w:t>
      </w:r>
      <w:r>
        <w:rPr/>
        <w:t>ꦏ</w:t>
      </w:r>
      <w:r>
        <w:rPr/>
        <w:t>㯂䡦灹払䟂☹椽奈䭍潱칹␹◍ꥠ┫砰</w:t>
      </w:r>
      <w:r>
        <w:rPr/>
        <w:t>ꤴ</w:t>
      </w:r>
      <w:r>
        <w:rPr/>
        <w:t>塲頸桰</w:t>
      </w:r>
      <w:r>
        <w:rPr/>
        <w:t>⠪</w:t>
      </w:r>
      <w:r>
        <w:rPr/>
        <w:t>縷牘쉖䑴㖬㷂媡걙䈊乓牞䋂䉕싂す迂쵁穦䎱㡒欻⥤橔䠺싂冡昱繒㠱㑓⻂珃녕췂␴佪栱</w:t>
      </w:r>
      <w:r>
        <w:rPr/>
        <w:t>Ɒ</w:t>
      </w:r>
      <w:r>
        <w:rPr/>
        <w:t>硯촹哂㐨쏂⩦㙄뇂剔녫</w:t>
      </w:r>
      <w:r>
        <w:rPr/>
        <w:t>⢿</w:t>
      </w:r>
      <w:r>
        <w:rPr/>
        <w:t>걶겻ꥲ䙇礴㤻即䁔䕡</w:t>
      </w:r>
      <w:r>
        <w:rPr/>
        <w:t>ꕠ</w:t>
      </w:r>
      <w:r>
        <w:rPr/>
        <w:t>廂⩑╀惂쌥⨣噱䦵䬳⫂汙〰牟䒿䡩捰숵勂ꥤ숶䂵쉌挺涬牀瑆싂竍䭗温戹噳쉈녡轐ꇃ䍔祂帣녎싃町轪䠳灥䙑</w:t>
      </w:r>
      <w:r>
        <w:rPr/>
        <w:t>ⱎ</w:t>
      </w:r>
      <w:r>
        <w:rPr/>
        <w:t>칫㜺䔣㙱浙</w:t>
      </w:r>
      <w:r>
        <w:rPr/>
        <w:t>ꔷ</w:t>
      </w:r>
      <w:r>
        <w:rPr/>
        <w:t>㗂⭓坮瓂䥒囃睺숪京☭숺숵쉇痂칏䥟殣䥫녧掻䱚⽧쉭畣⿎숻爴婲䦡旂㙔⒥瑅䔻輻쉸ꥫ䬲横楎瑍㭞汱〯䵂⨦䚱縬〭セ⩩䜮佘偾猲浫啦焻䍎䱩晕䨭䍍곂⹈㑮</w:t>
      </w:r>
      <w:r>
        <w:rPr/>
        <w:t>ꥇ</w:t>
      </w:r>
      <w:r>
        <w:rPr/>
        <w:t>녟楉슡碏㔸焩橄榿⩾</w:t>
      </w:r>
      <w:r>
        <w:rPr/>
        <w:t>⠴</w:t>
      </w:r>
      <w:r>
        <w:rPr/>
        <w:t>ꕕ</w:t>
      </w:r>
      <w:r>
        <w:rPr/>
        <w:t>쉨⑾報刪숬䜸攭</w:t>
      </w:r>
      <w:r>
        <w:rPr/>
        <w:t>ꤨ</w:t>
      </w:r>
      <w:r>
        <w:rPr/>
        <w:t>䅪☻습㦣丷䭸ォた㦿䮬溘</w:t>
      </w:r>
      <w:r>
        <w:rPr/>
        <w:t>⡆</w:t>
      </w:r>
      <w:r>
        <w:rPr/>
        <w:t>杙幀썑憻㑇숻녬㮱╱䠦橞䒱䌪뇂</w:t>
      </w:r>
      <w:r>
        <w:rPr/>
        <w:t>⡂</w:t>
      </w:r>
      <w:r>
        <w:rPr/>
        <w:t>ꔽ</w:t>
      </w:r>
      <w:r>
        <w:rPr/>
        <w:t>杮儬栣啱숨䁫ㅴ略䥌ㅊ䑴</w:t>
      </w:r>
      <w:r>
        <w:rPr/>
        <w:t>ꥋ</w:t>
      </w:r>
      <w:r>
        <w:rPr/>
        <w:t>꺘㍠湭쉙桟㑁ㄹ쉂昶滂쉒촷㥍楊쉫⵸⫂奤稴煏䓂溵嗃䘬畭灣㡅啸쉁㷎⽣湩⽶磂䰳칾䤽슮恹</w:t>
      </w:r>
      <w:r>
        <w:rPr/>
        <w:t>ꕬ</w:t>
      </w:r>
      <w:r>
        <w:rPr/>
        <w:t>숣뿂迂㕭项伪旂湍⽱</w:t>
      </w:r>
      <w:r>
        <w:rPr/>
        <w:t>⢬</w:t>
      </w:r>
      <w:r>
        <w:rPr/>
        <w:t>儱</w:t>
      </w:r>
      <w:r>
        <w:rPr/>
        <w:t>ꕐ</w:t>
      </w:r>
      <w:r>
        <w:rPr/>
        <w:t>凂噸汵顨琬䧃♠⦱ㄨ煠㡅쉳䬱쌷⑔</w:t>
      </w:r>
      <w:r>
        <w:rPr/>
        <w:t>ꔤ</w:t>
      </w:r>
      <w:r>
        <w:rPr/>
        <w:t>놏ㅵ쉙䅰㩨뭍걍穖䝌칢伮◂ぐ㝳枘⾻⚮䪻痂㑂嗂쉪煌ꅠ䉴䏎ꎡ⮱硎㐪쉈ノ睺佯⹈㮮㐰瑆䗂⺡癲쉪쉦⭧漱츫怰杮佃</w:t>
      </w:r>
      <w:r>
        <w:rPr/>
        <w:t>ꥑ</w:t>
      </w:r>
      <w:r>
        <w:rPr/>
        <w:t>뽧㵵癶怵摱洩䥱灩㍔畢樷쉯溱煳숱╞䤤뭆㵴숰䱏⹢晩걐䩴䀸瘲</w:t>
      </w:r>
      <w:r>
        <w:rPr/>
        <w:t>ⷍ</w:t>
      </w:r>
      <w:r>
        <w:rPr/>
        <w:t>厩쎵㡹啺礷伵ꄸ娵츬濂ォ</w:t>
      </w:r>
      <w:r>
        <w:rPr/>
        <w:t>ⶩ</w:t>
      </w:r>
      <w:r>
        <w:rPr/>
        <w:t>娯䰹</w:t>
      </w:r>
      <w:r>
        <w:rPr/>
        <w:t>ꦏ</w:t>
      </w:r>
      <w:r>
        <w:rPr/>
        <w:t>伲樫⍪欹惎꥞㒬㷂╀㝥쉃䌷氹獚긪䎱뭠棍佗捫挣⽮쉊汾牺㕕습杤硒惂</w:t>
      </w:r>
      <w:r>
        <w:rPr/>
        <w:t>ⴶ</w:t>
      </w:r>
      <w:r>
        <w:rPr/>
        <w:t>冿睞欤쉭㍤潣쌣坟</w:t>
      </w:r>
      <w:r>
        <w:rPr/>
        <w:t>ꔥ</w:t>
      </w:r>
      <w:r>
        <w:rPr/>
        <w:t>ꄯ쉂숷⥟</w:t>
      </w:r>
      <w:r>
        <w:rPr/>
        <w:t>ꕹ</w:t>
      </w:r>
      <w:r>
        <w:rPr/>
        <w:t>斩幪㝉䁙ば䄸励㙈숤坊恪㙍</w:t>
      </w:r>
      <w:r>
        <w:rPr/>
        <w:t>ⴸ▻⍇</w:t>
      </w:r>
      <w:r>
        <w:rPr/>
        <w:t>轒싂⭵䱷乩쉅䉨憩㝍瑬⥕瑳硂䩆䝫⥞䵮敡洲묻</w:t>
      </w:r>
      <w:r>
        <w:rPr/>
        <w:t>꧂</w:t>
      </w:r>
      <w:r>
        <w:rPr/>
        <w:t>婟쉆╂슥䨬䤹䔥輷佗㥚䑆㭤</w:t>
      </w:r>
      <w:r>
        <w:rPr/>
        <w:t>ꕞ</w:t>
      </w:r>
      <w:r>
        <w:rPr/>
        <w:t>煺격榏忂</w:t>
      </w:r>
      <w:r>
        <w:rPr/>
        <w:t>⣂</w:t>
      </w:r>
      <w:r>
        <w:rPr/>
        <w:t>㍕䮿䙓灬䏂ꇍ産䄭扢䢻塣楎녞㠪뽮</w:t>
      </w:r>
      <w:r>
        <w:rPr/>
        <w:t>⠲⤬</w:t>
      </w:r>
      <w:r>
        <w:rPr/>
        <w:t>偯畊䍇癫牭礊뭠瑍䙄斩损쉦쉆烂넺쉦飂碏䃂䱵栤㨳顩濂㍌슩촫䎏</w:t>
      </w:r>
      <w:r>
        <w:rPr/>
        <w:t>⡂</w:t>
      </w:r>
      <w:r>
        <w:rPr/>
        <w:t>页⫂礯妡䇂癬題㥨㭱祄怪녑牗唪숪棂砶♏쉉쉰矂곂獐싂啍常숱◂㯂湮䑹㑎犿妮獒樽⵸싎枩掏䯂䏃慌䁠煰畱琵㤪䙑䄽⻂杇깈湈㚥싂㮏䭭䍨倹磃묣숤ㅒ췂ぎ㉏䑠廂꺿揎杖䄰偤瘷泎▘뽺깁朮싂⸣飂ㅫ</w:t>
      </w:r>
      <w:r>
        <w:rPr/>
        <w:t>꤭</w:t>
      </w:r>
      <w:r>
        <w:rPr/>
        <w:t>佒⵱牢䔴䝌</w:t>
      </w:r>
      <w:r>
        <w:rPr/>
        <w:t>ꦱ</w:t>
      </w:r>
      <w:r>
        <w:rPr/>
        <w:t>㔴</w:t>
      </w:r>
      <w:r>
        <w:rPr/>
        <w:t>꧍</w:t>
      </w:r>
      <w:r>
        <w:rPr/>
        <w:t>숨䁷쉕㴱煾㡁㭊画婊⨦瓂쌳ꍟ刻⼫捳䩖橎쉄扬쉖儹奧쵦⚬㑉</w:t>
      </w:r>
      <w:r>
        <w:rPr/>
        <w:t>ꥉ</w:t>
      </w:r>
      <w:r>
        <w:rPr/>
        <w:t>䜥쵬</w:t>
      </w:r>
      <w:r>
        <w:rPr/>
        <w:t>ꥇ</w:t>
      </w:r>
      <w:r>
        <w:rPr/>
        <w:t>佖⍇廎恀㌮䮮⑮쵨漺⼩㩬颬瀻払杷숹煳</w:t>
      </w:r>
      <w:r>
        <w:rPr/>
        <w:t>ⲱ</w:t>
      </w:r>
      <w:r>
        <w:rPr/>
        <w:t>ㅕ䊻抿㥢燂幍儻쉭獥䩳긺憏딶慮ꥡ弩獰辥坑䜨迂䅪⩲쉫갰㕖欥楟䪵棂䅮컂쉕䣂</w:t>
      </w:r>
      <w:r>
        <w:rPr/>
        <w:t>⡔</w:t>
      </w:r>
      <w:r>
        <w:rPr/>
        <w:t>䕂㷍</w:t>
      </w:r>
      <w:r>
        <w:rPr/>
        <w:t>꧂</w:t>
      </w:r>
      <w:r>
        <w:rPr/>
        <w:t>栦扃䏂㜸睗걉怮䍎偒仂丳係䟂ꌴ䍸㨣ꌥ놩泂从楦㬱╋ㅄ䠨剃䕃恆勍숰뮮㡵␻灌㥦壍仂⻂䍔䱎슡컂猹繾䩨梘獗뾣恷⴩所⭉奥睒ㅾ啈㮮⏂</w:t>
      </w:r>
      <w:r>
        <w:rPr/>
        <w:t>ꖬ</w:t>
      </w:r>
      <w:r>
        <w:rPr/>
        <w:t>슩걦〉촫偋敞쉹䣂柂⽪乫㍶㦩뽷䙏畷仂䧂䮩畯쉶뽬灳⽪婴慉杚숶喱╒洣慹䉯⥓뭓佨썑걊</w:t>
      </w:r>
      <w:r>
        <w:rPr/>
        <w:t>⡬</w:t>
      </w:r>
      <w:r>
        <w:rPr/>
        <w:t>䱥牭㥣슥땟숻䭎쉏䡧栲湷</w:t>
      </w:r>
      <w:r>
        <w:rPr/>
        <w:t>ꦘ</w:t>
      </w:r>
      <w:r>
        <w:rPr/>
        <w:t>潳呖洶塢㑕湐⮏</w:t>
      </w:r>
      <w:r>
        <w:rPr/>
        <w:t>ꤻ</w:t>
      </w:r>
      <w:r>
        <w:rPr/>
        <w:t>娤䍃䳂</w:t>
      </w:r>
      <w:r>
        <w:rPr/>
        <w:t>ⶱ</w:t>
      </w:r>
      <w:r>
        <w:rPr/>
        <w:t>㝇澻뼯弨䵾歖矂䨨⭚恬慒搫呖凂껂┩⎻싂搯㗃問㝅况牍㡲頪歉洣칎吴</w:t>
      </w:r>
      <w:r>
        <w:rPr/>
        <w:t>ꕢ</w:t>
      </w:r>
      <w:r>
        <w:rPr/>
        <w:t>眵杈䑱琪䩉伦⽵䉱页ꌬ㭃焵獌枘</w:t>
      </w:r>
      <w:r>
        <w:rPr/>
        <w:t>ꔽ</w:t>
      </w:r>
      <w:r>
        <w:rPr/>
        <w:t>湥ꥠ⨺眫顄厵係깰놥晎祩䧂㠱䠨䉫䬹ꍳ歡⭀楘愩竍㑓挣歍亿㥺䊱</w:t>
      </w:r>
      <w:r>
        <w:rPr/>
        <w:t>ꥉ</w:t>
      </w:r>
      <w:r>
        <w:rPr/>
        <w:t>輴㋂稭楗썒⤬숮䝎깖㙾悮乊䲻婐啃娽斩꺣⎩숨瘩橐</w:t>
      </w:r>
    </w:p>
    <w:p>
      <w:pPr>
        <w:pStyle w:val="PreformattedText"/>
        <w:bidi w:val="0"/>
        <w:spacing w:before="0" w:after="0"/>
        <w:jc w:val="left"/>
        <w:rPr/>
      </w:pPr>
      <w:r>
        <w:rPr/>
        <w:t>矂䛃ꄽ䜴繶㠤䑄䍌沵䨯</w:t>
      </w:r>
      <w:r>
        <w:rPr/>
        <w:t>ⱌ</w:t>
      </w:r>
      <w:r>
        <w:rPr/>
        <w:t>廂剀㓂뭖쉆쉫ꏃ顠㓂떻⩈♒쵓ꅆ犵炏牀ヂ偭歨ꥯ微⬭녤稺䂿넪橦ꥶ䠳縬썋뇂慭怦䵇瓍㘮⪩슩拂欲橯䝖⸲睉충圬㘽剒氭㐺㩐뼹촤晷䋂睆땲䍲幕痂뇃㭲祅欯桎湤쉢ꥸ슩獣㠷⚏䝭灮做灊껂숊楏䗍䒮啭歈浢䡪</w:t>
      </w:r>
      <w:r>
        <w:rPr/>
        <w:t>⠥</w:t>
      </w:r>
      <w:r>
        <w:rPr/>
        <w:t>䐸便</w:t>
      </w:r>
      <w:r>
        <w:rPr/>
        <w:t>ꦬ</w:t>
      </w:r>
      <w:r>
        <w:rPr/>
        <w:t>ꄤ収风䞏㑡쉂係繬彬権♒녥䡍灷뽗䝕격⼬坢恨獳㟃⤮啲浸㑘亱橂㑣噀瓎⌷䅯塇捃癘潺狃湙癚䡮〬癇旂⺩轖䩪쉺㝘캬⑁慍싂촯槂쉃煗</w:t>
      </w:r>
      <w:r>
        <w:rPr/>
        <w:t>ꤱ</w:t>
      </w:r>
      <w:r>
        <w:rPr/>
        <w:t>輤껂灃內㢥砶쉉㨵쉳廂墵깘ꌲ㯂乡睷㡊浇䩩믂䬸넴佐乆旂盂</w:t>
      </w:r>
      <w:r>
        <w:rPr/>
        <w:t>ⷂ</w:t>
      </w:r>
      <w:r>
        <w:rPr/>
        <w:t>矂⸦浶嫂</w:t>
      </w:r>
      <w:r>
        <w:rPr/>
        <w:t>ⶥ</w:t>
      </w:r>
      <w:r>
        <w:rPr/>
        <w:t>䴩칑偁し⩄䓂䂘╈迂⩯牋沩塒潏䃂⤬䜮㒱싎칟䎱啢㈪畫晌敾</w:t>
      </w:r>
      <w:r>
        <w:rPr/>
        <w:t>Ⱛ</w:t>
      </w:r>
      <w:r>
        <w:rPr/>
        <w:t>顾厥䱂ꌲ潞呥纏㍂㡡汩</w:t>
      </w:r>
      <w:r>
        <w:rPr/>
        <w:t>⢮</w:t>
      </w:r>
      <w:r>
        <w:rPr/>
        <w:t>㒣긽㦿䴶㥚㊻⩷晾瀲㋂嗍㙾坬</w:t>
      </w:r>
      <w:r>
        <w:rPr/>
        <w:t>ⵂ</w:t>
      </w:r>
      <w:r>
        <w:rPr/>
        <w:t>恅쉚姂年ッ⦏砶䍰뭰㘴䮻辘</w:t>
      </w:r>
      <w:r>
        <w:rPr/>
        <w:t>ꥋ</w:t>
      </w:r>
      <w:r>
        <w:rPr/>
        <w:t>幞ꥤ칸䙬㩊刯囂쵗瘺䞩㝆歕㡟扒쉄</w:t>
      </w:r>
      <w:r>
        <w:rPr/>
        <w:t>ⱺ⮏</w:t>
      </w:r>
      <w:r>
        <w:rPr/>
        <w:t>竂䘫俎䰯䊿뭴䑍敾㧂儬숥敕쉙䵥硘灟⨭斡쵑쉧쉇␱쉫慬⹣숲湓慗⯂䰮깎䟂㖏슡</w:t>
      </w:r>
      <w:r>
        <w:rPr/>
        <w:t>ꦘ</w:t>
      </w:r>
      <w:r>
        <w:rPr/>
        <w:t>䀨뽬㍹奠숭</w:t>
      </w:r>
      <w:r>
        <w:rPr/>
        <w:t>ꔯ</w:t>
      </w:r>
      <w:r>
        <w:rPr/>
        <w:t>䙠媬㑙㑘⩠䉣輩쉅㡩㋂埂딳折⤫淍磃</w:t>
      </w:r>
      <w:r>
        <w:rPr/>
        <w:t>ꤸ</w:t>
      </w:r>
      <w:r>
        <w:rPr/>
        <w:t>坾啋뼵傥㢥奚㗂平睪獓敉뭃</w:t>
      </w:r>
      <w:r>
        <w:rPr/>
        <w:t>ⱓ</w:t>
      </w:r>
      <w:r>
        <w:rPr/>
        <w:t>칬숨㧂㏃扏䡩ぃ颵拎㥙䧂쵃ㅔ⩓䋂ꌲ捸촪땎焽琹⿂쏂奖楾ꎱꅈ㑰갻㜰쵌䜪敇焪㐪䳂숦愻䞱⭤걐碏爲촵凂숷爴扃兰慇ꏂꥯ楺ㅤ땷</w:t>
      </w:r>
      <w:r>
        <w:rPr/>
        <w:t>⡀⭬</w:t>
      </w:r>
      <w:r>
        <w:rPr/>
        <w:t>爵녆渪攽썩杮愣뽺搥뿂䁾椽示繆썅䕪䕖㢻쌩破㥔瘳♋䊩奋</w:t>
      </w:r>
      <w:r>
        <w:rPr/>
        <w:t>ⱐ⠻</w:t>
      </w:r>
      <w:r>
        <w:rPr/>
        <w:t>〤繹㕺⵾갤甸䕷攦奲浓㠺止딨嘴噖灏扸문㡕㉺뇂걟쏎䑪㞘睡␯溏啨摅䃂坓⴪彩干땚奓䔯쉭⹑㔶千뭗潁䡈䪵㍳⸣넽쏂偫싍</w:t>
      </w:r>
      <w:r>
        <w:rPr/>
        <w:t>ꖡ</w:t>
      </w:r>
      <w:r>
        <w:rPr/>
        <w:t>稵䱘</w:t>
      </w:r>
      <w:r>
        <w:rPr/>
        <w:t>ꕚ</w:t>
      </w:r>
      <w:r>
        <w:rPr/>
        <w:t>惂⾩樹䈳焯啡䍒㭂쉩眺⚩婃쉺</w:t>
      </w:r>
      <w:r>
        <w:rPr/>
        <w:t>⡖</w:t>
      </w:r>
      <w:r>
        <w:rPr/>
        <w:t>썠쉀묻乒輬숩</w:t>
      </w:r>
      <w:r>
        <w:rPr/>
        <w:t>꧂</w:t>
      </w:r>
      <w:r>
        <w:rPr/>
        <w:t>扱㉤顐㠲弸䋂戺瀭곎浉塔槍殻뭑癈係し䡁㙷祟⍥㴯洰奶㌫捡䍔䵄繹㓂懂縨뿂썩䁄歶摋眳ㆣ慉䙶쵨扭嚿䨣䧂潀䱹稸녰晟䅑䩆厩㵡땪ぷ猨猰䡭扶촽뽧긣幕啞䈥㡠⩢䥃呑濂쉘卢㩲浍䟂媣碩䧂쉳䨤㤩⸵⥏繶䁭㙙祳䙁싎⭠㙞頶溏</w:t>
      </w:r>
      <w:r>
        <w:rPr/>
        <w:t>⠵ⴊ</w:t>
      </w:r>
      <w:r>
        <w:rPr/>
        <w:t>쉳㑗究洫䐲ꍋと顦㭚㣂庩啂顕ꥠ穎땡</w:t>
      </w:r>
      <w:r>
        <w:rPr/>
        <w:t>ꤣ</w:t>
      </w:r>
      <w:r>
        <w:rPr/>
        <w:t>숫案㚱⩠䌻瑉캮漬㝅썆垏愬係쉋칳瑥殱캮㔵澱顟坋欦廂기榣ヂ参䩫슮캬쉡┯╮</w:t>
      </w:r>
      <w:r>
        <w:rPr/>
        <w:t>ꕅ</w:t>
      </w:r>
      <w:r>
        <w:rPr/>
        <w:t>⺣⍙㑶숴堮䖩땭䭙䕧㕉♭亏뼭䅧录璘쉳わ惂堭䌺㩍슘⩄㤹숶刽湵䬴兑</w:t>
      </w:r>
      <w:r>
        <w:rPr/>
        <w:t>ꕪ</w:t>
      </w:r>
      <w:r>
        <w:rPr/>
        <w:t>䝱㈳剶渷숩㭘㍐䇂祴治榬춻쉭㭍瞥仂獑껂榬槎摵竂幪슮㑯呲皬㪘㥒쵂熥⩔扠ꇎ☩쉘䍑⧍轳扢䵉䧍</w:t>
      </w:r>
      <w:r>
        <w:rPr/>
        <w:t>ⴵ</w:t>
      </w:r>
      <w:r>
        <w:rPr/>
        <w:t>䢿㑥⵱䦬ꄴ噖祠♁䐳쉵氦暡⩦㡫</w:t>
      </w:r>
      <w:r>
        <w:rPr/>
        <w:t>ꖵ</w:t>
      </w:r>
      <w:r>
        <w:rPr/>
        <w:t>ꥭ参匪倵싍佔㐯䘯㴦輪딽ꍐ儬愫祳䔺㍸⍆쉭</w:t>
      </w:r>
      <w:r>
        <w:rPr/>
        <w:t>⣂</w:t>
      </w:r>
      <w:r>
        <w:rPr/>
        <w:t>嗂摘䱓㍋ォ䔥⤪偎塤焮帥ㅨ煍氩걮頳㧂浚쉋抡숰⩯⹦촩用╲䑞䝅劵䲥쉙ꍗ㔰㟂䔤煮浓焭⏂</w:t>
      </w:r>
      <w:r>
        <w:rPr/>
        <w:t>ⴥ♇</w:t>
      </w:r>
      <w:r>
        <w:rPr/>
        <w:t>㥗祱䍞숭긶轠쉳佀ㅦ溡㍚꥘쉐⹅㓂〫偈勂㵪繫す癬춣㷎⿂凂</w:t>
      </w:r>
      <w:r>
        <w:rPr/>
        <w:t>ꥁ⵱</w:t>
      </w:r>
      <w:r>
        <w:rPr/>
        <w:t>㝯䍶彏疩㌽皻䱋</w:t>
      </w:r>
      <w:r>
        <w:rPr/>
        <w:t>꧂</w:t>
      </w:r>
      <w:r>
        <w:rPr/>
        <w:t>欽欬壃愲澿뭈䧂奾⩀걾쉮㩲썦䙬싂咥瀲㬥濂䊬斱</w:t>
      </w:r>
      <w:r>
        <w:rPr/>
        <w:t>ꕢ</w:t>
      </w:r>
      <w:r>
        <w:rPr/>
        <w:t>䈦捵䑷㙤浺䏂㡵㤪㓂䈱揂䬲㭙慲쵾␦柂⩩慆淂땀捉磂熮뿍䕂쉈㑸喘㕶煭␦涻㑂노ꅲ䢏潦㩱숪飂䉴</w:t>
      </w:r>
      <w:r>
        <w:rPr/>
        <w:t>ꥁ</w:t>
      </w:r>
      <w:r>
        <w:rPr/>
        <w:t>啭捐㭺噗쉹转쉉숯猦吽夰梥䙚歠呯揂쉍挮䉥싂塘ꅀ⮥漥瑬案쵷⥍䑁䶥</w:t>
      </w:r>
      <w:r>
        <w:rPr/>
        <w:t>⠯</w:t>
      </w:r>
      <w:r>
        <w:rPr/>
        <w:t>啡䭱䮻㍨㑩祠갹䲩辵◂┸ぺ썸睰Ⓜ砹⩔䛂싂뿂妩穾슏싂䴰쉈쉖恂汪䩅浀䤽硗뼻爤桂뭏䨥佡癱礸</w:t>
      </w:r>
      <w:r>
        <w:rPr/>
        <w:t>ꖏ</w:t>
      </w:r>
      <w:r>
        <w:rPr/>
        <w:t>㍐搲㩸㣂睐䥣⽇住斮恺뽉碥䕃抣顉</w:t>
      </w:r>
      <w:r>
        <w:rPr/>
        <w:t>ꖻ⑵</w:t>
      </w:r>
      <w:r>
        <w:rPr/>
        <w:t>戻⩏砬帯倴㤫あ㵡顙䕱摂䑒璩㉣녦뾘슏獈爤䱟⪩瘽猺甴轗晓슩</w:t>
      </w:r>
      <w:r>
        <w:rPr/>
        <w:t>ⷃ</w:t>
      </w:r>
      <w:r>
        <w:rPr/>
        <w:t>䀲ꌬ㙮䃎琪쉞㷂㎻搻㮱盂才幚⛂</w:t>
      </w:r>
      <w:r>
        <w:rPr/>
        <w:t>⣂</w:t>
      </w:r>
      <w:r>
        <w:rPr/>
        <w:t>漷穚彥僎</w:t>
      </w:r>
      <w:r>
        <w:rPr/>
        <w:t>ⶩ</w:t>
      </w:r>
      <w:r>
        <w:rPr/>
        <w:t>䛂䠽㛃㔥磂숮긳效父爤え娹嫂橧亻戴顇䭩㖻㵅礭瀶㡌</w:t>
      </w:r>
      <w:r>
        <w:rPr/>
        <w:t>ꤳ</w:t>
      </w:r>
      <w:r>
        <w:rPr/>
        <w:t>瑕垏㴵炬뾵縲㓂⍸潳┳㵬敵⸻䕘겘瞩♣祪繅갽櫂␰啎⯂┤㒏杧灁塈䰫㢿䄥恑潮捆奀␥䍆Ⓝꅉ쉉焤啢</w:t>
      </w:r>
      <w:r>
        <w:rPr/>
        <w:t>Ⳃ</w:t>
      </w:r>
      <w:r>
        <w:rPr/>
        <w:t>䟂䞱搊긳杈婞⎩顄歷䛂䁢株</w:t>
      </w:r>
      <w:r>
        <w:rPr/>
        <w:t>ꕱ</w:t>
      </w:r>
      <w:r>
        <w:rPr/>
        <w:t>瀳樥㘲㵄䁅땇숸瘩</w:t>
      </w:r>
      <w:r>
        <w:rPr/>
        <w:t>ꕁ</w:t>
      </w:r>
      <w:r>
        <w:rPr/>
        <w:t>獐偆栺畹⌹⭞슣䩭伱迂帽숳䥠䁕婔♏〽溡啢㑄乡墏癦㶮ꅪ⩅曃㉉뼶㥸潪⩒佨彫囂䷂㔸䶻</w:t>
      </w:r>
      <w:r>
        <w:rPr/>
        <w:t>ꕐ</w:t>
      </w:r>
      <w:r>
        <w:rPr/>
        <w:t>㐻습㕘偤䐻쉏⥱㫂⩓䩮瑣姂輪쉠旂潈偐桂숴䵠䗂恬睟깊㠪乙祍穄咱⹌㭣⥫쌣㜤烂쉈㚡ꍴ㚏噂杗쉚煰⪣쉬䮏穰盂氤敌ꎏ</w:t>
      </w:r>
      <w:r>
        <w:rPr/>
        <w:t>ꥄ␻</w:t>
      </w:r>
      <w:r>
        <w:rPr/>
        <w:t>쉮捤㖱䒱沩潳榻乂䧂㈱佈礦丯</w:t>
      </w:r>
      <w:r>
        <w:rPr/>
        <w:t>ꕨ</w:t>
      </w:r>
      <w:r>
        <w:rPr/>
        <w:t>㵖</w:t>
      </w:r>
      <w:r>
        <w:rPr/>
        <w:t>ꕭ</w:t>
      </w:r>
      <w:r>
        <w:rPr/>
        <w:t>轗稺數㡒捨⽭</w:t>
      </w:r>
      <w:r>
        <w:rPr/>
        <w:t>ⱇ</w:t>
      </w:r>
      <w:r>
        <w:rPr/>
        <w:t>㜪쉙恁䇂猹싃瑲⨩숽䴣辩㮮幒㡣⍐嘪棂瀹갱ꆩ绂硸쉄瀸绎㩪攴摦갸㨤쌯顖幩칟뮮䥕쎩숹⼷捰湖䚵嚮⸨⍖䀪扈캏祉夳㩗㝘怳剉䆡纻뗂ꄣ悬晪湃걕㑤㋂믃䭥䗃춘⍹䀨⌤昬槎Ⓙ습滂恮䯂散獌쉦칸㩳䥍ㆣ䙑幷奍䰥旂쏂䯂䲿㙏撵</w:t>
      </w:r>
      <w:r>
        <w:rPr/>
        <w:t>ⱱ</w:t>
      </w:r>
      <w:r>
        <w:rPr/>
        <w:t>い卤扗奓穖䌤놮毂䩅슣⬤쵘뮥疡匪頨剦촥쉶쎏㝎싍佲ㅤ睴ꥺ䓂才繖뿂䄽䎮頦◂坋䜻싂汗湌轎輱⽕㑐㍗類㕐䍭佶꥖쉥揂ꥱㄲ㡯汘䨩㫂搥乴䝏☶곂浾橌圭</w:t>
      </w:r>
      <w:r>
        <w:rPr/>
        <w:t>ⷂ</w:t>
      </w:r>
      <w:r>
        <w:rPr/>
        <w:t>쉷慠扮칎㬪坍</w:t>
      </w:r>
      <w:r>
        <w:rPr/>
        <w:t>⡭</w:t>
      </w:r>
      <w:r>
        <w:rPr/>
        <w:t>濂猫칅皘쉨䱏녫ꥹ䕃</w:t>
      </w:r>
      <w:r>
        <w:rPr/>
        <w:t>ꕙ</w:t>
      </w:r>
      <w:r>
        <w:rPr/>
        <w:t>欦ꍺ⎥䁄䥟⥈搣か⵴かㅰ㈩㊿墘低迂깡䭹ㆥ嫎ㄽ僂㑮충睖樸갮甭睎믂䕅䖮顐浵溩쉸뮩术ꌬ凂㍩繨␳䱣⨤㝦갩싂縩ꥺ㭌窘奎쉴捾转</w:t>
      </w:r>
      <w:r>
        <w:rPr/>
        <w:t>ⰲ</w:t>
      </w:r>
      <w:r>
        <w:rPr/>
        <w:t>숰䙲煙숻긳摯婣ガ깦䱐橰䍲ꏂ␹⎻</w:t>
      </w:r>
      <w:r>
        <w:rPr/>
        <w:t>ꗂ</w:t>
      </w:r>
      <w:r>
        <w:rPr/>
        <w:t>뭅</w:t>
      </w:r>
      <w:r>
        <w:rPr/>
        <w:t>ꤪ</w:t>
      </w:r>
      <w:r>
        <w:rPr/>
        <w:t>敗氹쵏뮮쌮穤ㄶ䀹쉔䑠㉙ぎ䝨扲猭䪱⎬瑘啇㉵慤剧智쌱燂녔拂共摲揍埂曂恮昺㑹悩轮勂嘴</w:t>
      </w:r>
      <w:r>
        <w:rPr/>
        <w:t>ꥋ╗</w:t>
      </w:r>
      <w:r>
        <w:rPr/>
        <w:t>硬摳機㜯怭汶ꥸ</w:t>
      </w:r>
      <w:r>
        <w:rPr/>
        <w:t>ⱸ</w:t>
      </w:r>
      <w:r>
        <w:rPr/>
        <w:t>䤷䰬싂砶쉬幮⑨漤楱瘴浆쉗⒘⯂䠴썘渵繥廃뽯垩ꥵ쉳␥副廂쉾⩮睭歀姂癡⛂硇㡷䭁묥䖮煕䎘㢿槂坄摁顥ꅇ숹⸭䝸暩嘵偍汷奩恢熬全㬱獶㐸ꅸ㩓</w:t>
      </w:r>
      <w:r>
        <w:rPr/>
        <w:t>ꖱ</w:t>
      </w:r>
      <w:r>
        <w:rPr/>
        <w:t>ꎱ䩸杁곃뾘渭杧奦ꎡ炩䙋㤊䑟怳㩕楰䁅䵊䘰⽳決琮㡞춣䙢吽䱦忂숻汴䭸䱲숰쉷㕠浂ꄮ啪䦥愶煙</w:t>
      </w:r>
      <w:r>
        <w:rPr/>
        <w:t>ꦻ</w:t>
      </w:r>
      <w:r>
        <w:rPr/>
        <w:t>㊱쉥椥扲ꍲ㧂纱⮣⼫긥쵊깖㑭춵坲徣쉑쉾弦쉒婙䍋攴䕬⑍</w:t>
      </w:r>
      <w:r>
        <w:rPr/>
        <w:t>ⱱ</w:t>
      </w:r>
      <w:r>
        <w:rPr/>
        <w:t>恸偤濂輩獚⥪破ぉ칅奮廂歬뮬</w:t>
      </w:r>
      <w:r>
        <w:rPr/>
        <w:t>ꕲ</w:t>
      </w:r>
      <w:r>
        <w:rPr/>
        <w:t>怪儰慍䅹⛂䑺☰㜴愲녠垮넰硶㴭</w:t>
      </w:r>
      <w:r>
        <w:rPr/>
        <w:t>ꤪ</w:t>
      </w:r>
      <w:r>
        <w:rPr/>
        <w:t>䄹揃倱幂轵㕟旎⩗溿</w:t>
      </w:r>
      <w:r>
        <w:rPr/>
        <w:t>ꥂ</w:t>
      </w:r>
      <w:r>
        <w:rPr/>
        <w:t>橗犵숱砳爦䱒㝅㝯椮싂ꥫ㌫轔㕗买䠰㉂⤷〉潑汊㙾넭懂㌥䟂♺烂杰</w:t>
      </w:r>
      <w:r>
        <w:rPr/>
        <w:t>⡷</w:t>
      </w:r>
      <w:r>
        <w:rPr/>
        <w:t>焩䝢</w:t>
      </w:r>
      <w:r>
        <w:rPr/>
        <w:t>ⴵ</w:t>
      </w:r>
      <w:r>
        <w:rPr/>
        <w:t>櫂婚</w:t>
      </w:r>
      <w:r>
        <w:rPr/>
        <w:t>ⷂ⨨</w:t>
      </w:r>
      <w:r>
        <w:rPr/>
        <w:t>顅㝘捾䅹甽兹넻の긥⩦⨵ꍒ噯暬偺쉒깃䯂녁⥧䡟ぇ䆬埂皿ㄩ㕎啘㝎숷炮땶㑃䀰摏⼸扢係</w:t>
      </w:r>
      <w:r>
        <w:rPr/>
        <w:t>ꤪ</w:t>
      </w:r>
      <w:r>
        <w:rPr/>
        <w:t>嘣户狂ꥮ싍濎㛍秃⬮桸䙍걳䙾무㕈</w:t>
      </w:r>
      <w:r>
        <w:rPr/>
        <w:t>⢥</w:t>
      </w:r>
      <w:r>
        <w:rPr/>
        <w:t>椦㠦教囂숴唥线剴㬸焫㥱䙄啴䁕瀪浟楧쉗㡫싂嘸⑸扎櫍☮곂␲䙋ぞ儷摈䉰䛎瑮猺䲮咩뽂㴻找彌沩⼫</w:t>
      </w:r>
      <w:r>
        <w:rPr/>
        <w:t>⡗</w:t>
      </w:r>
      <w:r>
        <w:rPr/>
        <w:t>쉨求⤷槂쉯㥶䎡沬</w:t>
      </w:r>
      <w:r>
        <w:rPr/>
        <w:t>ꥅ</w:t>
      </w:r>
      <w:r>
        <w:rPr/>
        <w:t>㗂瓂䁾쉮쉘楤弪繞</w:t>
      </w:r>
      <w:r>
        <w:rPr/>
        <w:t>⠲</w:t>
      </w:r>
      <w:r>
        <w:rPr/>
        <w:t>噋䧎劥뽱㷂慠浗䕕䅙睬否劵撮杲䡂⥚䭖쉾숭㗂깞䍑곂⫎쉬埂ꅾ塵唨晦䴸輽敕㥉䍇쉲䬻縱厬⤺潁哂瓂䵖䉢㫂묺⒩楟卲쎩晭瘶橔싂䰽쉺漪噶䉷歸쉞歯</w:t>
      </w:r>
      <w:r>
        <w:rPr/>
        <w:t>⣂</w:t>
      </w:r>
      <w:r>
        <w:rPr/>
        <w:t>牠슬⥳</w:t>
      </w:r>
      <w:r>
        <w:rPr/>
        <w:t>ꦩ</w:t>
      </w:r>
      <w:r>
        <w:rPr/>
        <w:t>㮻歘匨瀶쉙䎡䡱</w:t>
      </w:r>
      <w:r>
        <w:rPr/>
        <w:t>ⵘ⸷</w:t>
      </w:r>
      <w:r>
        <w:rPr/>
        <w:t>䱏䄰潂떩㩈偀畫乹収䞮歴偈</w:t>
      </w:r>
      <w:r>
        <w:rPr/>
        <w:t>⣂</w:t>
      </w:r>
      <w:r>
        <w:rPr/>
        <w:t>晴么쉐䙳㣍㑦⩺䃂㴦♅㉉繚恨卆穴䳂汚恈烂䩳</w:t>
      </w:r>
      <w:r>
        <w:rPr/>
        <w:t>Ɱ</w:t>
      </w:r>
      <w:r>
        <w:rPr/>
        <w:t>矂숽</w:t>
      </w:r>
      <w:r>
        <w:rPr/>
        <w:t>ꦡ</w:t>
      </w:r>
      <w:r>
        <w:rPr/>
        <w:t>䄳깖埂朱䡯㔭慕뮡㉋扃ꅏ쵫㜷湉㡤⩶坺䐵㙯㉤⧂묵써㝖⨽쉆咱塲싂촤떵㘰伫㴨䬶쵎숪딪㵤숵⥨瀷充楐桦敾檥䊵쉭⮏┥䍍ꥨ㕘䈵轍⑇桴杀㭡晘㐴⧂佹⵭晔䡈⨦䠵凂㐸㍎</w:t>
      </w:r>
      <w:r>
        <w:rPr/>
        <w:t>ꦏ</w:t>
      </w:r>
      <w:r>
        <w:rPr/>
        <w:t>숬䧂㝞䅯⥔然敐偖泂캻┬㦘⩲炻サ恶䨪汢쉈䚻怳㜯墩慄㕙㯂縳㝶歾恭㐪桩쉗に㕡飍坰ㆮ썪♋쉣⼲촴</w:t>
      </w:r>
      <w:r>
        <w:rPr/>
        <w:t>⡭</w:t>
      </w:r>
      <w:r>
        <w:rPr/>
        <w:t>券⨪䡳係⚏㙸</w:t>
      </w:r>
      <w:r>
        <w:rPr/>
        <w:t>꥓</w:t>
      </w:r>
      <w:r>
        <w:rPr/>
        <w:t>晪䟃</w:t>
      </w:r>
      <w:r>
        <w:rPr/>
        <w:t>ꔶ</w:t>
      </w:r>
      <w:r>
        <w:rPr/>
        <w:t>棍쵴싂⧂䉸喬搴⤲䵱囂朱轟牍⛂췂㋍涏偞瑣쵭竂숊兊ざ㍏煬橯쉢ꍆ숩갰㪣摂绂ꥸ⩡娹⩯뾘♧췂쉦쉉⥑䁙㤷♃치䭋╲ꌶセ照瑯睟싂撵祘ꌺ器⽠癈㩗䵑㔳䝉娶恙璮帥ㅭ䑢嘨硌䡀硖拎칠쉣숤愱쉦ꍭ</w:t>
      </w:r>
      <w:r>
        <w:rPr/>
        <w:t>ⴴ</w:t>
      </w:r>
      <w:r>
        <w:rPr/>
        <w:t>㉞⍰</w:t>
      </w:r>
      <w:r>
        <w:rPr/>
        <w:t>⢮</w:t>
      </w:r>
      <w:r>
        <w:rPr/>
        <w:t>幇䊥숣痂⸤幟숯㕪兵囂⿂㩱乪漮暩桘摄迂놿䱈煄슻敳禥穂䰳䯎昭䨫</w:t>
      </w:r>
      <w:r>
        <w:rPr/>
        <w:t>꤫</w:t>
      </w:r>
      <w:r>
        <w:rPr/>
        <w:t>쉀ㅚ땑猥檩㔨뗂愯㜪ꍱ믂䩫㴴䡯</w:t>
      </w:r>
      <w:r>
        <w:rPr/>
        <w:t>ⵈ</w:t>
      </w:r>
      <w:r>
        <w:rPr/>
        <w:t>奚㨦况汶䙁쉟澵瘱飂奢䭲杭⼫䡶橰뗂䳂꺏獁か⬺꥘녶㕒轑긪숸䕞嘺싂禩烂掿焬浌摍</w:t>
      </w:r>
      <w:r>
        <w:rPr/>
        <w:t>Ȿ</w:t>
      </w:r>
      <w:r>
        <w:rPr/>
        <w:t>炩帥슡␫嗂䉎䫂</w:t>
      </w:r>
      <w:r>
        <w:rPr/>
        <w:t>⡤</w:t>
      </w:r>
      <w:r>
        <w:rPr/>
        <w:t>쉀싂ぉ䉨⧃걩幈ㄨ汱吪甪㥔쉙癷獏䇂ꏂ뽏決</w:t>
      </w:r>
      <w:r>
        <w:rPr/>
        <w:t>⡓</w:t>
      </w:r>
      <w:r>
        <w:rPr/>
        <w:t>ⵕ</w:t>
      </w:r>
      <w:r>
        <w:rPr/>
        <w:t>冘㬱䥉</w:t>
      </w:r>
      <w:r>
        <w:rPr/>
        <w:t>ⱳ</w:t>
      </w:r>
      <w:r>
        <w:rPr/>
        <w:t>쉂穌⽣</w:t>
      </w:r>
      <w:r>
        <w:rPr/>
        <w:t>ⱥ</w:t>
      </w:r>
      <w:r>
        <w:rPr/>
        <w:t>揂⌹〤䰭囃싂㣂⭈⩪杪夯槂澻䪬⹙湙싂쉠</w:t>
      </w:r>
      <w:r>
        <w:rPr/>
        <w:t>ⵊ</w:t>
      </w:r>
      <w:r>
        <w:rPr/>
        <w:t>⢏</w:t>
      </w:r>
      <w:r>
        <w:rPr/>
        <w:t>祸庵穈偭瀣녰䴳慎炵⭏䡊稵☽䩦⥳彃Ⓕ晦⫎뼸楬福䒏斡┳ㅇ顑긤䧂扰뼤䉩싂</w:t>
      </w:r>
      <w:r>
        <w:rPr/>
        <w:t>ꕚ</w:t>
      </w:r>
      <w:r>
        <w:rPr/>
        <w:t>䊵啥㷂쉃恗䠷쉉㥱呀䁀ꌬ嫂㝫偷硰싂晃嘰뼤兤</w:t>
      </w:r>
      <w:r>
        <w:rPr/>
        <w:t>⡙</w:t>
      </w:r>
      <w:r>
        <w:rPr/>
        <w:t>幪坪</w:t>
      </w:r>
      <w:r>
        <w:rPr/>
        <w:t>⡖</w:t>
      </w:r>
      <w:r>
        <w:rPr/>
        <w:t>輵㦏绂ꌪ싂槂飂⨤䙰㟂砻㝷슩♸澣</w:t>
      </w:r>
      <w:r>
        <w:rPr/>
        <w:t>ⱙ</w:t>
      </w:r>
      <w:r>
        <w:rPr/>
        <w:t>䍉祃烍捹㡩ぱ番佸㠸汶㧂</w:t>
      </w:r>
      <w:r>
        <w:rPr/>
        <w:t>ꔣ</w:t>
      </w:r>
      <w:r>
        <w:rPr/>
        <w:t>쉲ꥸ呓䙺彴ぃ㜵싂杍煓恬Ⓜ</w:t>
      </w:r>
      <w:r>
        <w:rPr/>
        <w:t>ꦮ</w:t>
      </w:r>
      <w:r>
        <w:rPr/>
        <w:t>⠹</w:t>
      </w:r>
      <w:r>
        <w:rPr/>
        <w:t>䛂創䩣䪣</w:t>
      </w:r>
      <w:r>
        <w:rPr/>
        <w:t>꧂</w:t>
      </w:r>
      <w:r>
        <w:rPr/>
        <w:t>䕍氶僂桍䶥湖㊵⧎㬬쉔殱㉎捫殩䥬轴쵟</w:t>
      </w:r>
      <w:r>
        <w:rPr/>
        <w:t>ⵚ</w:t>
      </w:r>
      <w:r>
        <w:rPr/>
        <w:t>⼤横쉌塆顪䍯喬숭瑅넶繕㝗稰牥슣싍ꍋ꺿噞딪噁⌯</w:t>
      </w:r>
      <w:r>
        <w:rPr/>
        <w:t>ⴺ</w:t>
      </w:r>
      <w:r>
        <w:rPr/>
        <w:t>扄㗂礸砨祣싍⏂汶┽獍䍖冩싂䉥㑆䁲喱瀯⏂凎㤻坯暵婟⼩㴫㓂ㅂ掬廂㘪㬽搯木皻彧⧂姂怮㐮沥</w:t>
      </w:r>
      <w:r>
        <w:rPr/>
        <w:t>ꖘ</w:t>
      </w:r>
      <w:r>
        <w:rPr/>
        <w:t>盂幰畴䉸╒䛂縹㑑䦩睺꥖䩵剋</w:t>
      </w:r>
      <w:r>
        <w:rPr/>
        <w:t>⠯</w:t>
      </w:r>
      <w:r>
        <w:rPr/>
        <w:t>刱뾏顀쌹摣瘬唰劘쉦さ쉔噁䭷⯂偒当</w:t>
      </w:r>
      <w:r>
        <w:rPr/>
        <w:t>ꔩ</w:t>
      </w:r>
      <w:r>
        <w:rPr/>
        <w:t>䊮</w:t>
      </w:r>
      <w:r>
        <w:rPr/>
        <w:t>ꥆ</w:t>
      </w:r>
      <w:r>
        <w:rPr/>
        <w:t>㛂乧䍸</w:t>
      </w:r>
      <w:r>
        <w:rPr/>
        <w:t>ⰱ</w:t>
      </w:r>
      <w:r>
        <w:rPr/>
        <w:t>⽱晙癨楺㤱쉅垻塞딷㩬幤⨻</w:t>
      </w:r>
      <w:r>
        <w:rPr/>
        <w:t>ꦥ</w:t>
      </w:r>
      <w:r>
        <w:rPr/>
        <w:t>顙櫃╋咮愻ꥶ浗䴤呲楬睴㴪爣◂⽊玱⨷땂㔣瑓卌坅숶⨸䄩䩲洰揂칾弥搳敄䍧猸싂僂슏㝊⥣㉁㵀뼯</w:t>
      </w:r>
      <w:r>
        <w:rPr/>
        <w:t>ⱴ</w:t>
      </w:r>
      <w:r>
        <w:rPr/>
        <w:t>歈㝚婔绂癒䂏䅅畫⒥縹䉣矂㵺㖮⥯썓捇桪㤨祍婕촻㝞乗㤺ㅷ䐊䈷떬㖣</w:t>
      </w:r>
      <w:r>
        <w:rPr/>
        <w:t>Ⱶ</w:t>
      </w:r>
      <w:r>
        <w:rPr/>
        <w:t>歹㥃ꌷ猤傘潣ㅭ瓂칁쉵坤칰䊮숤㜯㌺頦ꄶ숷쵳⑑憘숯⹮⹨猻쉟ㄩ猹䕦㝴㭠⤮坳䡉婚㙦奩潂쉫睢슡爽浗ꅀ</w:t>
      </w:r>
      <w:r>
        <w:rPr/>
        <w:t>⣂</w:t>
      </w:r>
      <w:r>
        <w:rPr/>
        <w:t>穪梏쉳吩㝋儹ꍩ䥤䱢㙴洵걢캬쉨㑴渺┰橖뭠畣쌱畐䏂祰砳搶え段丮⎣쉑穱</w:t>
      </w:r>
      <w:r>
        <w:rPr/>
        <w:t>ꔪ</w:t>
      </w:r>
      <w:r>
        <w:rPr/>
        <w:t>倫猻쉍⤥樯繭䱅扸瓂潢╉㫂⚏쉟稥䛂䡡⸹숹쉆녘ꍡ嫂㉳塂슏晲㮩⍳⭷辮⮬異㈫儱碩ㅩ弣櫃㟂䯂影</w:t>
      </w:r>
      <w:r>
        <w:rPr/>
        <w:t>ⶡ</w:t>
      </w:r>
      <w:r>
        <w:rPr/>
        <w:t>ㆮ中뽪㯂迂깮㏂摣䑪⩃쉇␯侣繎䷂⍰쉮惂瑫帷슥㑌䗂쏎⒬깎䩯㑕딮칱噮湲㖘딴允⹳갴乵瀬쉰뭊潈</w:t>
      </w:r>
      <w:r>
        <w:rPr/>
        <w:t>ꥑ</w:t>
      </w:r>
      <w:r>
        <w:rPr/>
        <w:t>촽䶿땹懂繇橵䭠慲⏂땡穦擂慲</w:t>
      </w:r>
      <w:r>
        <w:rPr/>
        <w:t>ꕦ</w:t>
      </w:r>
      <w:r>
        <w:rPr/>
        <w:t>쉌轧䥷츰儺쉪扠뭀娥䥑숣㪘䱡㛂燎顺㵸싂츮畄뭣ꥳ橶捏婴칊⩧䵑⩱帨땧⫂偎습숹轐</w:t>
      </w:r>
      <w:r>
        <w:rPr/>
        <w:t>ꕯ</w:t>
      </w:r>
      <w:r>
        <w:rPr/>
        <w:t>奵</w:t>
      </w:r>
      <w:r>
        <w:rPr/>
        <w:t>ⵇ</w:t>
      </w:r>
      <w:r>
        <w:rPr/>
        <w:t>츻</w:t>
      </w:r>
      <w:r>
        <w:rPr/>
        <w:t>ꗂ</w:t>
      </w:r>
      <w:r>
        <w:rPr/>
        <w:t>䗂堵湹♥㫂南炘쉡㝰䪣奭⨳쉡ꥰꆘ⨩㔳祋灁⽯婓뾻䦏晒呠⩏녴꺬쉪壂㭇</w:t>
      </w:r>
      <w:r>
        <w:rPr/>
        <w:t>⡤⣍䷂</w:t>
      </w:r>
      <w:r>
        <w:rPr/>
        <w:t>斮꺮㌶旃救瘰䘳䈺序촺瑂咡獫⥢䀸圪뽮伽</w:t>
      </w:r>
      <w:r>
        <w:rPr/>
        <w:t>ⱡ</w:t>
      </w:r>
      <w:r>
        <w:rPr/>
        <w:t>洵晾⮩顳ㅓ숳</w:t>
      </w:r>
      <w:r>
        <w:rPr/>
        <w:t>ⱬ</w:t>
      </w:r>
      <w:r>
        <w:rPr/>
        <w:t>區样捂浗婷ꆻ摹䡏깢슡亡櫂価썅ꌳ㉋兮礳奃⸦딨䭷쉈숪係懍猣</w:t>
      </w:r>
      <w:r>
        <w:rPr/>
        <w:t>ⵧ</w:t>
      </w:r>
      <w:r>
        <w:rPr/>
        <w:t>䫂氣㬸</w:t>
      </w:r>
      <w:r>
        <w:rPr/>
        <w:t>ⱓ</w:t>
      </w:r>
      <w:r>
        <w:rPr/>
        <w:t>甸ꅀ㞮噹㩓썴才⯂畘䁥瘲乬す칤⚬⏂単儫湆숻</w:t>
      </w:r>
      <w:r>
        <w:rPr/>
        <w:t>ⵏ</w:t>
      </w:r>
      <w:r>
        <w:rPr/>
        <w:t>䳂쏃䍖싂晢⪿싂</w:t>
      </w:r>
      <w:r>
        <w:rPr/>
        <w:t>ꦩ</w:t>
      </w:r>
      <w:r>
        <w:rPr/>
        <w:t>埃乗ꅺ㦥䑗㉮犡攤㤰塎䚡</w:t>
      </w:r>
      <w:r>
        <w:rPr/>
        <w:t>ꥅ</w:t>
      </w:r>
      <w:r>
        <w:rPr/>
        <w:t>暿ㅸ晵汵汯쵗䌮㬹㵬㨤</w:t>
      </w:r>
      <w:r>
        <w:rPr/>
        <w:t>ⱌ</w:t>
      </w:r>
      <w:r>
        <w:rPr/>
        <w:t>皱㉗㯎序</w:t>
      </w:r>
      <w:r>
        <w:rPr/>
        <w:t>꤭</w:t>
      </w:r>
      <w:r>
        <w:rPr/>
        <w:t>㌲䇂愪佺櫂㉓䚱⬬♄쉧긳輪怦牳昱䬱剓辩毂呎♓칃廂槂쉯䡺扮㤺泂搪剎積⹕伯䣍</w:t>
      </w:r>
      <w:r>
        <w:rPr/>
        <w:t>ꤻ</w:t>
      </w:r>
      <w:r>
        <w:rPr/>
        <w:t>兯呯</w:t>
      </w:r>
      <w:r>
        <w:rPr/>
        <w:t>Ⱖ</w:t>
      </w:r>
      <w:r>
        <w:rPr/>
        <w:t>瞩숻싍╪洽숮ㅞ녢③䕩棂㖘䔫ꅐ儥僃湊䝪哎㥰䨷싂䌪촵䁲䳂冩参㵎玥㨴横ꍮ⮮轢帴╞桥䕏䱎䞏妩ꥨ欸ㅶ싂䱞㥳⽇滂桘珂佘䀤枿⬯坕唸傩八⩕幱䘺</w:t>
      </w:r>
      <w:r>
        <w:rPr/>
        <w:t>꧂</w:t>
      </w:r>
      <w:r>
        <w:rPr/>
        <w:t>洹神礯ㆩ뿂쉙</w:t>
      </w:r>
      <w:r>
        <w:rPr/>
        <w:t>ꕣ</w:t>
      </w:r>
      <w:r>
        <w:rPr/>
        <w:t>ꌦ㡤뗂숽仂湴䖬⹥佊庮瑞⩥櫂숪䡩悥惍弤䕵牨䵘⪏煦ㆬ痂㥘眵歄爊슱獀䎻低⭍</w:t>
      </w:r>
      <w:r>
        <w:rPr/>
        <w:t>⡀</w:t>
      </w:r>
      <w:r>
        <w:rPr/>
        <w:t>컂쉥슮樽䘮䲘숫啠뼪뽹습䥫㙄灍刮䅫畩祚ꥫ㥆䖘兙䭭圵䥓坈</w:t>
      </w:r>
      <w:r>
        <w:rPr/>
        <w:t>꧂</w:t>
      </w:r>
      <w:r>
        <w:rPr/>
        <w:t>⻂숪串䉖剦䉬䄽姂㩙潾溱䔪沱琸潂⼵眬숺疡㖱숮숻䥀⸭獳㜦䣂칀쉘</w:t>
      </w:r>
      <w:r>
        <w:rPr/>
        <w:t>ⱷ</w:t>
      </w:r>
      <w:r>
        <w:rPr/>
        <w:t>ⶥ</w:t>
      </w:r>
      <w:r>
        <w:rPr/>
        <w:t>挴쉎恞㬩⨳⥎떿ヂ쉔縪㡁飂䑎⹏痍䁬♺쉊싂歠䩬棂橥뗂㢻쉕딲亡숭䓂</w:t>
      </w:r>
      <w:r>
        <w:rPr/>
        <w:t>Ⱔ</w:t>
      </w:r>
      <w:r>
        <w:rPr/>
        <w:t>숫潵玿橡ふ겏橉橅⒩礶쉫쉵湾ꄺ䗂潗繀䠹</w:t>
      </w:r>
      <w:r>
        <w:rPr/>
        <w:t>ꤰ</w:t>
      </w:r>
      <w:r>
        <w:rPr/>
        <w:t>䁗碵⑧哃⎩塡偞ꅱ朤竂╾䙫疘捶녙㞏穊숨䉖〻顫檩昲迂䀽슏⩁⑕뭘땓䵖⍰眫劏숰땃</w:t>
      </w:r>
      <w:r>
        <w:rPr/>
        <w:t>ⳃ</w:t>
      </w:r>
      <w:r>
        <w:rPr/>
        <w:t>晷숳⾣쌥䆮쉉◂쵍싂唵㤮辱䚩⪵䅪숮㔵擎迍⭁⼤⬳珎쉀숱倹䝬⺣ꍏ縬て儯刹㜩硬쉲患쉗㦥楤슥畔㴺숩ꄭ쉦じ䩹숦䭡䨪쉂告묮埍㵋⹍</w:t>
      </w:r>
      <w:r>
        <w:rPr/>
        <w:t>ꥑ</w:t>
      </w:r>
      <w:r>
        <w:rPr/>
        <w:t>䱄硲愪迃廂砪⯍㉒</w:t>
      </w:r>
      <w:r>
        <w:rPr/>
        <w:t>ꤷ</w:t>
      </w:r>
      <w:r>
        <w:rPr/>
        <w:t>塠暮⽴㭣㞬갺輰灖毂걁瀷旂凃疱歙㪩兹⥠栫䥭⚮ㅣ⬥硲긵灯煚ꥥ烂氤浆⴪쉞</w:t>
      </w:r>
      <w:r>
        <w:rPr/>
        <w:t>ꔸ</w:t>
      </w:r>
      <w:r>
        <w:rPr/>
        <w:t>淂株⻂奷㡀猪싃컂⬽거坾쉙㭮숯쉙摂啘癈ㅑ煓숬呰</w:t>
      </w:r>
      <w:r>
        <w:rPr/>
        <w:t>⠱</w:t>
      </w:r>
      <w:r>
        <w:rPr/>
        <w:t>氰☽嘴숮⩟⑈捞싂穦㑠䫂偫쉪⾏㍍璻㥥䉩⽲㩓⫂䒮뽱╪㋂硳㉢싂㮣捃楎卄⩵견湏奒楊兙</w:t>
      </w:r>
      <w:r>
        <w:rPr/>
        <w:t>⡗</w:t>
      </w:r>
      <w:r>
        <w:rPr/>
        <w:t>瘣牄㝁檱杞깘条瞥猭帪㍢⏂硭뾏</w:t>
      </w:r>
      <w:r>
        <w:rPr/>
        <w:t>ⱇ</w:t>
      </w:r>
      <w:r>
        <w:rPr/>
        <w:t>㋂〤䐵숦</w:t>
      </w:r>
      <w:r>
        <w:rPr/>
        <w:t>ꥈ</w:t>
      </w:r>
      <w:r>
        <w:rPr/>
        <w:t>瀸扦쉨ꍕ⨴䁍쉒啈漪쉃㕣浯쉀⦿慅䉞猷扨呞䱏썶</w:t>
      </w:r>
      <w:r>
        <w:rPr/>
        <w:t>꧂</w:t>
      </w:r>
      <w:r>
        <w:rPr/>
        <w:t>㩂治懂쎬琱恡䡪敏⾱摴畔乺牮浈⬰⌦䉩쏃坖礬슻쵐㜷㢘搷⨸⼵뽖䌤䵦䰪걑偔晔㝖⻂父갻쉞䦏抩꥘싂振</w:t>
      </w:r>
      <w:r>
        <w:rPr/>
        <w:t>ꔴ</w:t>
      </w:r>
      <w:r>
        <w:rPr/>
        <w:t>䣎ꍋ</w:t>
      </w:r>
      <w:r>
        <w:rPr/>
        <w:t>ꕢ</w:t>
      </w:r>
      <w:r>
        <w:rPr/>
        <w:t>⡡</w:t>
      </w:r>
      <w:r>
        <w:rPr/>
        <w:t>攱㭖䀳奅㞘</w:t>
      </w:r>
      <w:r>
        <w:rPr/>
        <w:t>ⱗ</w:t>
      </w:r>
      <w:r>
        <w:rPr/>
        <w:t>潤䱲濃剪ꏂ⩳乐杬㍨噔枏㵓Ⓜ灮癣ㅗ┪㖩슘⿂㥠㭮␹埃☽뭈㐽䧂㣂浗</w:t>
      </w:r>
      <w:r>
        <w:rPr/>
        <w:t>꥓</w:t>
      </w:r>
      <w:r>
        <w:rPr/>
        <w:t>뽆</w:t>
      </w:r>
      <w:r>
        <w:rPr/>
        <w:t>⡷</w:t>
      </w:r>
      <w:r>
        <w:rPr/>
        <w:t>䀦ꍖㄵ</w:t>
      </w:r>
      <w:r>
        <w:rPr/>
        <w:t>⡭</w:t>
      </w:r>
      <w:r>
        <w:rPr/>
        <w:t>칁䄱⦡搪盂搳써繎噵⨥⹲</w:t>
      </w:r>
      <w:r>
        <w:rPr/>
        <w:t>ꕓ</w:t>
      </w:r>
      <w:r>
        <w:rPr/>
        <w:t>噪䛃ィ</w:t>
      </w:r>
      <w:r>
        <w:rPr/>
        <w:t>ⰺ</w:t>
      </w:r>
      <w:r>
        <w:rPr/>
        <w:t>긺癰晋圤兵㉖愻뿎쉭䌫꺡떿㎻夻䙃畒぀㭺殘숸</w:t>
      </w:r>
      <w:r>
        <w:rPr/>
        <w:t>꤯</w:t>
      </w:r>
      <w:r>
        <w:rPr/>
        <w:t>ꥱ䀶⤫쉘稫캻⩑䠤</w:t>
      </w:r>
      <w:r>
        <w:rPr/>
        <w:t>⡍</w:t>
      </w:r>
      <w:r>
        <w:rPr/>
        <w:t>쉤숪㖿썅浳㌦⑥䍪쉸支⥺摠ヂ䔰䅀獑䫂䠊䍶싂亣썵긪武檮永䈤䕊卪甸瑁㛂숪ꍎ穁竂썱㏂磂쉳⽖䍌쉶ꅠ쉌</w:t>
      </w:r>
      <w:r>
        <w:rPr/>
        <w:t>ꦘ</w:t>
      </w:r>
      <w:r>
        <w:rPr/>
        <w:t>破轊癇迂㜥䆩漺☱歋⸶帪呠ず떬硵⨺瑘六칐㵤㡷支乳凂㩥쌲硴㭚繣䤥嘥㉕䛃乓䤷䖘摁⿂擂磂娰滂쉃橃墬䨤⩯㜳煓쉗儴湺嚩쉁穖쉞⸨㩤䨺灅</w:t>
      </w:r>
      <w:r>
        <w:rPr/>
        <w:t>ⷂ</w:t>
      </w:r>
      <w:r>
        <w:rPr/>
        <w:t>㑊歟䱰ꄪ携漷</w:t>
      </w:r>
      <w:r>
        <w:rPr/>
        <w:t>ꕟ</w:t>
      </w:r>
      <w:r>
        <w:rPr/>
        <w:t>摌氪㊻轗攽䳎</w:t>
      </w:r>
      <w:r>
        <w:rPr/>
        <w:t>ꕏ</w:t>
      </w:r>
      <w:r>
        <w:rPr/>
        <w:t>㍪숮</w:t>
      </w:r>
      <w:r>
        <w:rPr/>
        <w:t>ꕂ</w:t>
      </w:r>
      <w:r>
        <w:rPr/>
        <w:t>㡬㥕䰷獸溩泂悥桞损㟂┰ꌵ䵚⵨걠危汵⭓깕轚呚梿䕊搽䁷㕍䨯稣㍀䉀湘歒犣쉐ꍁ껂垬卒乞쉟漬䤶奰쉫搲츹⛂桞쉱启㝖噙穚䝏涡㔮梩氯쎵と㟂췂츪숩䐦副穎갦橭䡭盂姎繰ꌫ⑙㑄⥠伣</w:t>
      </w:r>
      <w:r>
        <w:rPr/>
        <w:t>ꤷ</w:t>
      </w:r>
      <w:r>
        <w:rPr/>
        <w:t>捑쉄厩庡ꍨ</w:t>
      </w:r>
      <w:r>
        <w:rPr/>
        <w:t>ꕂ♁</w:t>
      </w:r>
      <w:r>
        <w:rPr/>
        <w:t>彩㦬뿎偡꺻⩂漩恍䈣光╠媘佄㴩滂㕅</w:t>
      </w:r>
      <w:r>
        <w:rPr/>
        <w:t>ꖏ</w:t>
      </w:r>
      <w:r>
        <w:rPr/>
        <w:t>⼰숩擂䵲硳뼤뭐</w:t>
      </w:r>
      <w:r>
        <w:rPr/>
        <w:t>ꕓ</w:t>
      </w:r>
      <w:r>
        <w:rPr/>
        <w:t>䩞싂딷䞱ㆩ䭁堽犡</w:t>
      </w:r>
      <w:r>
        <w:rPr/>
        <w:t>ⷂ</w:t>
      </w:r>
      <w:r>
        <w:rPr/>
        <w:t>呠⸦쉩燂殻庡䓂숷㠩⤬䜲轆桘╰抩弳숦㡪㠹楊䩟垵䡃㞿软橃攬싂瀨㵇火堷쉅漻張塉ㆮ娰橡䓂㨨哎䑍渣썍쉏槂敔㎬墘櫂歉⍮숬⯂䅢ꅐ⨥㌺䡘</w:t>
      </w:r>
      <w:r>
        <w:rPr/>
        <w:t>ꥋ</w:t>
      </w:r>
      <w:r>
        <w:rPr/>
        <w:t>嗂捓すꍦ獵⮿呍歸㤲啎嘸딩䉧䞬䛂♯┸卣捈깩奇佶侏慮⴩䳂깟剌堣쉢瓂瑓싂櫃슻秂桄䉵䶥㩤ㄯ彨깉쉾⨳咏⾩쵺</w:t>
      </w:r>
      <w:r>
        <w:rPr/>
        <w:t>ꥋ</w:t>
      </w:r>
      <w:r>
        <w:rPr/>
        <w:t>묶猻媿卥쉬滂㑉쉍䐴⮬婉縷垮⸵慕飂싂浹睠欹⸮䕱㞵奨슿ㅭ汑硹䌩䢬ꅚ䩋ꎣ敗㊱忂繗檥슘♖껂倪䴭松潵恢佳녞䉋䐥</w:t>
      </w:r>
      <w:r>
        <w:rPr/>
        <w:t>ⲱ⡟</w:t>
      </w:r>
      <w:r>
        <w:rPr/>
        <w:t>䋂䐻琨啁颬</w:t>
      </w:r>
      <w:r>
        <w:rPr/>
        <w:t>ꕗ꧂</w:t>
      </w:r>
      <w:r>
        <w:rPr/>
        <w:t>廂椭歙參壃⹷佪䃃䁶슘爰楉穹栯ꍧ噁祎싂奊㫂ꥵ楢用䟂슻싍熱㍵㔹佀㵗␮悿婚焲歨⭙묳丩</w:t>
      </w:r>
      <w:r>
        <w:rPr/>
        <w:t>⡒</w:t>
      </w:r>
      <w:r>
        <w:rPr/>
        <w:t>䟂呄⥑咘⑚침긲</w:t>
      </w:r>
      <w:r>
        <w:rPr/>
        <w:t>ꕂ</w:t>
      </w:r>
      <w:r>
        <w:rPr/>
        <w:t>쉃</w:t>
      </w:r>
      <w:r>
        <w:rPr/>
        <w:t>ꥑ</w:t>
      </w:r>
      <w:r>
        <w:rPr/>
        <w:t>琰ꌹ㉲묭딶깙ꏂ◂桊橌盂哂䄴쵍䕄쌤썍烎⑩獒昤曂偅〳┪挭顣䷂㗂ꍪ䌭뼫깃卤숤喥뽔朻⥮깺ォ祹ꄱ睇ꏃ쉬췎別⺬潣䵮䖬伣杀칂╤녌</w:t>
      </w:r>
      <w:r>
        <w:rPr/>
        <w:t>ⱗ</w:t>
      </w:r>
      <w:r>
        <w:rPr/>
        <w:t>깡婂칓㤪煘䙅뭑縯搊堹딪䩉걑䍠佫咣쉱㥰档숯숫炘敂繰䨹慩⑁뾣䒩숭汩昫걤</w:t>
      </w:r>
      <w:r>
        <w:rPr/>
        <w:t>ꕘ</w:t>
      </w:r>
      <w:r>
        <w:rPr/>
        <w:t>劏啦慃ㅶ⥦参⍐숭㩥婨䯂睢뼷⪬썅曂껂攤但쵪⪬⥇쎻䡓䕮⭢㌯竂</w:t>
      </w:r>
      <w:r>
        <w:rPr/>
        <w:t>ꕌ⩱</w:t>
      </w:r>
      <w:r>
        <w:rPr/>
        <w:t>ꄥꍣ</w:t>
      </w:r>
      <w:r>
        <w:rPr/>
        <w:t>⠫⸪</w:t>
      </w:r>
      <w:r>
        <w:rPr/>
        <w:t>칖갷⹏摐걀穙橱玮炩偧䔫⚥轞⾣棃㡰⑐乙唻쌩汞捠⴫⥲㮥슬瞩䝞癚슻⥎玿⯂猣晾䍬䵂煬䥚乖쵌婚禵歍礬</w:t>
      </w:r>
      <w:r>
        <w:rPr/>
        <w:t>ⳍ</w:t>
      </w:r>
      <w:r>
        <w:rPr/>
        <w:t>㦱煂盂㡗䥈呫쉑畣䬬쉑眪砯ꍊ牟朳拂뗂쵉晕㠴歉㍣獵㣂摺걁歂☩帳䀣䓂顄桳她昪獳츨숩숰쉢䜽潎浓㑴楥䡖⎮奶겮汸砫㵦垣㝢䍍㴹輹截썈傻頫瑘摑幤뭈潕㵢劘㥬쵏佒武扡쉶牮쉩뽩㜻쉐彸兦帮⌵䡲癩䊱쉥浲㑴⫂䁰偫촫娬걲潘剡勂す斮汚꥙凃乌뼩䉡쉈㵳⤳牦䵎䂏噥䁓</w:t>
      </w:r>
      <w:r>
        <w:rPr/>
        <w:t>꧃</w:t>
      </w:r>
      <w:r>
        <w:rPr/>
        <w:t>畯奏쉁塧뼶</w:t>
      </w:r>
      <w:r>
        <w:rPr/>
        <w:t>⢏</w:t>
      </w:r>
      <w:r>
        <w:rPr/>
        <w:t>琨塦愦濂恢</w:t>
      </w:r>
      <w:r>
        <w:rPr/>
        <w:t>ⱐ⵬</w:t>
      </w:r>
      <w:r>
        <w:rPr/>
        <w:t>纱䕾䅅灈輻柂䲻쉺欶欬㴣烂䟂䨯乁洭䝩캣쌪</w:t>
      </w:r>
      <w:r>
        <w:rPr/>
        <w:t>⠥</w:t>
      </w:r>
      <w:r>
        <w:rPr/>
        <w:t>싂䃂</w:t>
      </w:r>
      <w:r>
        <w:rPr/>
        <w:t>ⷂ</w:t>
      </w:r>
      <w:r>
        <w:rPr/>
        <w:t>갥捤┤煑䴰涱光떥䰣轒溻</w:t>
      </w:r>
      <w:r>
        <w:rPr/>
        <w:t>ꥐ▮</w:t>
      </w:r>
      <w:r>
        <w:rPr/>
        <w:t>䤰轲揂칥촵䲘겿촷거㥣硌橗䆻㢏⥯桗䁧⩤䅳땗壂슩権埂쉓恠ㅚꥵ⧂쉖獔䝚ꆡ婘숣䧂卉珂싂治쵖ꍣ㴬⽡倲⩂棂繫</w:t>
      </w:r>
      <w:r>
        <w:rPr/>
        <w:t>⠪</w:t>
      </w:r>
      <w:r>
        <w:rPr/>
        <w:t>싂䌮礵橀䝃櫂晰⿍爹攣徘숪쉐㋃쉀劬㕢⩍⴪䎣摉⾿쎱캩⩟</w:t>
      </w:r>
      <w:r>
        <w:rPr/>
        <w:t>ⱈ</w:t>
      </w:r>
      <w:r>
        <w:rPr/>
        <w:t>ꍢ甽拂⽴⒬䱬燂䅔掻睉煸䩬濃櫎㜶潌幬祚欳堣녃杄桁䍉㘬쉬쵣梡䗎㥲䷂浠顗䕸⌲</w:t>
      </w:r>
      <w:r>
        <w:rPr/>
        <w:t>Ɽ</w:t>
      </w:r>
      <w:r>
        <w:rPr/>
        <w:t>祂</w:t>
      </w:r>
      <w:r>
        <w:rPr/>
        <w:t>ⵦ</w:t>
      </w:r>
      <w:r>
        <w:rPr/>
        <w:t>䶵畡䉈捓</w:t>
      </w:r>
      <w:r>
        <w:rPr/>
        <w:t>ꤸ</w:t>
      </w:r>
      <w:r>
        <w:rPr/>
        <w:t>䝂㭮뭖汥</w:t>
      </w:r>
      <w:r>
        <w:rPr/>
        <w:t>⣎</w:t>
      </w:r>
      <w:r>
        <w:rPr/>
        <w:t>㥧迍灢潍㙹ꅯ⌥싂숮睄㔸塟땙⩧䁑뽾全㖻浞쉣⩲厘噄뽏⩩츰쉸夬쉱䪿塇㩵挸뮏愰乙숬晫汞穥䍘煂⩸꥕쉊</w:t>
      </w:r>
      <w:r>
        <w:rPr/>
        <w:t>ⶬ</w:t>
      </w:r>
      <w:r>
        <w:rPr/>
        <w:t>뭹極殡䬦祢</w:t>
      </w:r>
      <w:r>
        <w:rPr/>
        <w:t>⡤</w:t>
      </w:r>
      <w:r>
        <w:rPr/>
        <w:t>癃슱员礵吤吭䵵剩牧㙞瓍猶㫍熩꥖樤칞숥슣未坁禱参쉁⩮顀稵쉯</w:t>
      </w:r>
      <w:r>
        <w:rPr/>
        <w:t>ⷂ</w:t>
      </w:r>
      <w:r>
        <w:rPr/>
        <w:t>恶礪唴灚㯂⴬쉆稬歰䳂䃂쌩㩬瞩숩쵴灤쉟啸쉕湊㭞汯⥶쵵숣뗂僂旂票⯂䨥䋃瑶갫㮥⽣쉈嘊壍㑶⽩慡ꥸ◂琺呎圯瀱䁶䆬眥䡩氫䠵繡</w:t>
      </w:r>
      <w:r>
        <w:rPr/>
        <w:t>ꦵ</w:t>
      </w:r>
      <w:r>
        <w:rPr/>
        <w:t>쉑䟂拂丩</w:t>
      </w:r>
      <w:r>
        <w:rPr/>
        <w:t>ꕊ</w:t>
      </w:r>
      <w:r>
        <w:rPr/>
        <w:t>쉞ꅅ깑⦬깡䥏숽哂뭥匪田싂䘶⚿쉔刲輭☺딽숯㴵</w:t>
      </w:r>
      <w:r>
        <w:rPr/>
        <w:t>ꥒ</w:t>
      </w:r>
      <w:r>
        <w:rPr/>
        <w:t>숫⤵싂轥䎱灌㩹⹍㐪乫䱅치柂墘煋愣獨싂</w:t>
      </w:r>
      <w:r>
        <w:rPr/>
        <w:t>ꤦ</w:t>
      </w:r>
      <w:r>
        <w:rPr/>
        <w:t>揂䤳䵾땭瘻䄸ぷ쉗⩾䕁슿⨻ꅄ쉁䰭껂ꅺ㘯勍〤숷♆頴䰰䄶⽶澡奖땫塊䘵⍭㙮⌰뭣灊쉄瀲滂唻湄숶숨쉄㴽䈶绍땕摚쉺쏂摢䵬㉚印촥濂㵪쉄畗瑺ꍫ⩘䬥卅쉬ꌻ놬쉑ꇂぺ夹⩹⭐㐪拂微숷縯洳묱⸲㉯⭁楸싂넰ꅁ╮漽</w:t>
      </w:r>
      <w:r>
        <w:rPr/>
        <w:t>⠭</w:t>
      </w:r>
      <w:r>
        <w:rPr/>
        <w:t>卤</w:t>
      </w:r>
      <w:r>
        <w:rPr/>
        <w:t>ꦮ</w:t>
      </w:r>
      <w:r>
        <w:rPr/>
        <w:t>숲匵窬쵰䥅㑱澣轉偫쉬䳂弦쏃䡫犬佋싎ヂ싂㝐㍆㡟쉧</w:t>
      </w:r>
      <w:r>
        <w:rPr/>
        <w:t>ⱐ</w:t>
      </w:r>
      <w:r>
        <w:rPr/>
        <w:t>彾䴥㜣</w:t>
      </w:r>
      <w:r>
        <w:rPr/>
        <w:t>ꔨ</w:t>
      </w:r>
      <w:r>
        <w:rPr/>
        <w:t>녶拂</w:t>
      </w:r>
      <w:r>
        <w:rPr/>
        <w:t>Ⱨ</w:t>
      </w:r>
      <w:r>
        <w:rPr/>
        <w:t>꧂</w:t>
      </w:r>
      <w:r>
        <w:rPr/>
        <w:t>啣쉾夭쉖◂㮩䨯楳祍쉍쉫摧滂䑚䕨ㆬ倷削㋎췂囂넨䜤㬵碏湄ꌯ䤶⭗⽖挮㚏䳂䅺祎䭋䟂䁃뼤灟꺩䨬䮬奌⮡瑃㇂</w:t>
      </w:r>
      <w:r>
        <w:rPr/>
        <w:t>ꤳ</w:t>
      </w:r>
      <w:r>
        <w:rPr/>
        <w:t>䱷嚡噞婆넩涻秂⌴ㄵ㑌癹ꅴ䑦썐⨵繒┪썭䲩㕴㯍丫票厘⩾⩨ね싃丮楑䪩煭⒏</w:t>
      </w:r>
      <w:r>
        <w:rPr/>
        <w:t>⠬</w:t>
      </w:r>
      <w:r>
        <w:rPr/>
        <w:t>剃뽸轎妣ギ⽏</w:t>
      </w:r>
      <w:r>
        <w:rPr/>
        <w:t>ⱶ</w:t>
      </w:r>
      <w:r>
        <w:rPr/>
        <w:t>湨喱坃湯旂⩲☺㒩甸燎</w:t>
      </w:r>
      <w:r>
        <w:rPr/>
        <w:t>ꔷ</w:t>
      </w:r>
      <w:r>
        <w:rPr/>
        <w:t>숤湉坋竍딯㏂㇂</w:t>
      </w:r>
      <w:r>
        <w:rPr/>
        <w:t>⣂</w:t>
      </w:r>
      <w:r>
        <w:rPr/>
        <w:t>쉙䐬奙㔥弳숹拂頬뽢瘣唴충슱䲥䙣䜺䁒⨮塳凃㭙䑅쵭㧃숨숪瑍湗惂츤</w:t>
      </w:r>
      <w:r>
        <w:rPr/>
        <w:t>ⰹ</w:t>
      </w:r>
      <w:r>
        <w:rPr/>
        <w:t>䥫敔刳奠煑</w:t>
      </w:r>
      <w:r>
        <w:rPr/>
        <w:t>⡶⡣</w:t>
      </w:r>
      <w:r>
        <w:rPr/>
        <w:t>つ⼳お瑁䀥潨㕞㪏⩡扈䁦煑扭⹺迂捂幧偦幁浆쉃쌭䗎充伮캵⺬䬱䄣⥥䧂啑樫戹干숱扖彁⽋♱</w:t>
      </w:r>
      <w:r>
        <w:rPr/>
        <w:t>ꤵ</w:t>
      </w:r>
      <w:r>
        <w:rPr/>
        <w:t>均牶♯轸顷慬㧂䁕䊱⭢⭲</w:t>
      </w:r>
      <w:r>
        <w:rPr/>
        <w:t>ⴶ</w:t>
      </w:r>
      <w:r>
        <w:rPr/>
        <w:t>䝎뭱㉏숫</w:t>
      </w:r>
      <w:r>
        <w:rPr/>
        <w:t>ⴣ</w:t>
      </w:r>
      <w:r>
        <w:rPr/>
        <w:t>뼤㨤숮⨤晷칊</w:t>
      </w:r>
      <w:r>
        <w:rPr/>
        <w:t>ꗂ♾</w:t>
      </w:r>
      <w:r>
        <w:rPr/>
        <w:t>㐺싂䍙ㅺ⭀係</w:t>
      </w:r>
      <w:r>
        <w:rPr/>
        <w:t>ⴻ</w:t>
      </w:r>
      <w:r>
        <w:rPr/>
        <w:t>쉟捦㐵婫䡂擂堪圦컂쉡琤뼯用䄣⹳煉幖ㅶ侣禿♍썏栮曂潦坬迃殏畱╒瑭䝚</w:t>
      </w:r>
      <w:r>
        <w:rPr/>
        <w:t>ꖣ</w:t>
      </w:r>
      <w:r>
        <w:rPr/>
        <w:t>熩歷恏⒡煫焹싂걔촽쵎绂䠱䍑㙷</w:t>
      </w:r>
      <w:r>
        <w:rPr/>
        <w:t>⡺</w:t>
      </w:r>
      <w:r>
        <w:rPr/>
        <w:t>畅䐴䨶</w:t>
      </w:r>
      <w:r>
        <w:rPr/>
        <w:t>ꥃ</w:t>
      </w:r>
      <w:r>
        <w:rPr/>
        <w:t>껎灅离刪揎겱뭸㓂猻繏橲걎氨⶿䙇灑扦㌺刲彷眻媩灩䨦╣⭯䍍䌺䮏塙㦩⩫楰惂係┪땆쉭⩮嘴㕲⩦㏂䱷䭂쉴칡丫偹쉇咬㜊瀮䀪䮬录呰⨱椺㑁哂瞮畫⩅</w:t>
      </w:r>
      <w:r>
        <w:rPr/>
        <w:t>ꥐ</w:t>
      </w:r>
      <w:r>
        <w:rPr/>
        <w:t>㟂㉈怸ꅮ숺㝁桭䄮剙档䑚䎏奡慫ꥡ쉏櫂繲䘨あ⹤쉨丰칒体싂㡚乢쉥䞩砪噕놻怺祗歍긳㴽뽰ㄹꆣ숨㫍䄩潱橁⍩㧂숶</w:t>
      </w:r>
      <w:r>
        <w:rPr/>
        <w:t>ꤰ</w:t>
      </w:r>
      <w:r>
        <w:rPr/>
        <w:t>긯晘䥸䆿到湘倷坭㤰㟍归帺넱䍮䙹桴煢顗쉅煫㘲묨临〤瑩洬쌽䕇歏깅䑺쉶걄㬥㝕⥊䄪쉗뭬㨨僂쉪뽙侩啠辵딪䙗䝺欸䠽恠灡皱匽甲촰啫䑏㤱䇍</w:t>
      </w:r>
      <w:r>
        <w:rPr/>
        <w:t>ꗂ</w:t>
      </w:r>
      <w:r>
        <w:rPr/>
        <w:t>⼰땗쉑싂쌣䑥啔嫂嘮뭺숤䭨</w:t>
      </w:r>
      <w:r>
        <w:rPr/>
        <w:t>ꔺ</w:t>
      </w:r>
      <w:r>
        <w:rPr/>
        <w:t>扟关䱅䁃뽙ꆬ숵쎣媿㥷牂♹䄴頮䈶未漪轲桦恢ㄺ⥉㥋㕋䀷䁞䇂╦娮绂暬썓兾樨⑬夶㩯⼽㩸亡싂땒䋃쉢쉕</w:t>
      </w:r>
      <w:r>
        <w:rPr/>
        <w:t>꧂</w:t>
      </w:r>
      <w:r>
        <w:rPr/>
        <w:t>彏楣枡</w:t>
      </w:r>
      <w:r>
        <w:rPr/>
        <w:t>ⱐ</w:t>
      </w:r>
      <w:r>
        <w:rPr/>
        <w:t>捎⼶쉊⭱䍡吩晶娩⤯䀺슡瑀쉓㞿婁窿싍㙄癚䐩㠴쌤佣勂㘴╡磂䲱哂埂䐯</w:t>
      </w:r>
      <w:r>
        <w:rPr/>
        <w:t>ⴭ</w:t>
      </w:r>
      <w:r>
        <w:rPr/>
        <w:t>喘㞿</w:t>
      </w:r>
      <w:r>
        <w:rPr/>
        <w:t>ꕙ</w:t>
      </w:r>
      <w:r>
        <w:rPr/>
        <w:t>쉕⑂嘮瑧</w:t>
      </w:r>
      <w:r>
        <w:rPr/>
        <w:t>ꕭ</w:t>
      </w:r>
      <w:r>
        <w:rPr/>
        <w:t>슥뽸㙤〮㖵久祩䁲ㅟ媱㐣灹洳䤪⩱煪楲촵奷椤滂湟㡌㔩뼴樤整칾ꅫ⽉㷂㫂眱幟땁칒十楠䦻䙳ꄶ坬⪿㥳썞稤瘻ꍀ㘪긯</w:t>
      </w:r>
      <w:r>
        <w:rPr/>
        <w:t>ꕸ</w:t>
      </w:r>
      <w:r>
        <w:rPr/>
        <w:t>㡱穖琮楴泂神䚩嚩쉳Ⓜ䑟⭖睁겡摧滂测㘪䁒㍞题䵢䖏숮ꥬ㶩㡫丬쵆圳썭쉇噈抱땡呔숭䡗厵䉷</w:t>
      </w:r>
      <w:r>
        <w:rPr/>
        <w:t>⡈</w:t>
      </w:r>
      <w:r>
        <w:rPr/>
        <w:t>쉸깡剐汄彗敩攽獘桥⩱␲䣍獱쉲共䬽偅ぇ⨪㓂㛎䡕쉂䁆獄⩆</w:t>
      </w:r>
      <w:r>
        <w:rPr/>
        <w:t>ꦿ</w:t>
      </w:r>
      <w:r>
        <w:rPr/>
        <w:t>位硒⹱컂㮮⾩戥晇呡乴쎵兄㴵楂凂䑮㉦䱚捳갩쉳瘴揎슣偔彞㨭ꍥ年꥗埂ㆻ쉐僂⍦䖘⴪啘厏惃堵䙦揂㥭枩뽦䣃⪩습繒슻숽睳礶咬ꍺ㉈眲숴砮갽帪ꍪ쉶</w:t>
      </w:r>
      <w:r>
        <w:rPr/>
        <w:t>ⱗ</w:t>
      </w:r>
      <w:r>
        <w:rPr/>
        <w:t>迂燂㩕夤秂熻慡灓㫂琮뼷喱䮮䅑榻瑗䤰䌻♫頴摮婚窱싂⎮쎵恋</w:t>
      </w:r>
      <w:r>
        <w:rPr/>
        <w:t>꥓</w:t>
      </w:r>
      <w:r>
        <w:rPr/>
        <w:t>컂獦ꏎ㩷穹甬숮㣂浳㥫幨</w:t>
      </w:r>
      <w:r>
        <w:rPr/>
        <w:t>ꦬ⩀</w:t>
      </w:r>
      <w:r>
        <w:rPr/>
        <w:t>츰稱桡畋痃录깁圽⦬⽨段㔷숰㟂┪쉘歱</w:t>
      </w:r>
      <w:r>
        <w:rPr/>
        <w:t>꤯</w:t>
      </w:r>
      <w:r>
        <w:rPr/>
        <w:t>䥫딮毂곂</w:t>
      </w:r>
      <w:r>
        <w:rPr/>
        <w:t>ꤻ</w:t>
      </w:r>
      <w:r>
        <w:rPr/>
        <w:t>洴剪⩆ゥ牲⎻垏䤴㜵⩥瀩</w:t>
      </w:r>
      <w:r>
        <w:rPr/>
        <w:t>Ⱜ</w:t>
      </w:r>
      <w:r>
        <w:rPr/>
        <w:t>슥쉎䭓䦻ぺ䐥촩攸硹㏎䞱⩅摍┴싂栲┹쉯橎ㅹ漮충칖숊숹숣䁍습瘱㎏䦩㨹堲偘걘熥弪卍썩㭀ㅱ㩲ㅗ债桏⨹櫂迂㭩穑㗎离㥹꥾䵞礲塍㮱渣瘦㵠뽍縻况柎揂勂㤬</w:t>
      </w:r>
      <w:r>
        <w:rPr/>
        <w:t>꧂</w:t>
      </w:r>
      <w:r>
        <w:rPr/>
        <w:t>杹兞쉲⨬㵡㙪䷂〰祫쉹恉楘⫎橤슿쉢䅱뽋䗂</w:t>
      </w:r>
      <w:r>
        <w:rPr/>
        <w:t>ꕟ</w:t>
      </w:r>
      <w:r>
        <w:rPr/>
        <w:t>숫㝟䙾娥㛂抩䜪橨</w:t>
      </w:r>
      <w:r>
        <w:rPr/>
        <w:t>ⱙ</w:t>
      </w:r>
      <w:r>
        <w:rPr/>
        <w:t>僂쉦䕞䍇津숳礫䔸숮슏扊⏂摅</w:t>
      </w:r>
      <w:r>
        <w:rPr/>
        <w:t>ⱉ</w:t>
      </w:r>
      <w:r>
        <w:rPr/>
        <w:t>칇쉺利轕싂ꍉ瑺庮敉䭦滂쉵쵸憮歃浙䀩捌䈨컂싎슻ꅹ슩两쉌ㅩ䬰䐹땦쉧䴣쏂⍒婇ꄥ歗恊⥣싂꺱頴㵱쉖杈儱ㄭ䂻㉹呮矂凂拂㥣倪斣슿伥䏂</w:t>
      </w:r>
      <w:r>
        <w:rPr/>
        <w:t>ⵆ</w:t>
      </w:r>
      <w:r>
        <w:rPr/>
        <w:t>坘쵯㊱⪱帽㕥⎘刺䱲勂⨻娰椦ꅆ㝀캏痎깇束䰽敭㡴㥋㑳轀뽉</w:t>
      </w:r>
      <w:r>
        <w:rPr/>
        <w:t>Ⱔ</w:t>
      </w:r>
      <w:r>
        <w:rPr/>
        <w:t>쉆⽶㡮䥋⌺ꥲ</w:t>
      </w:r>
      <w:r>
        <w:rPr/>
        <w:t>Ⱖ</w:t>
      </w:r>
      <w:r>
        <w:rPr/>
        <w:t>熡䇂ꆵ愱㕃晎呡矂칯㩁</w:t>
      </w:r>
      <w:r>
        <w:rPr/>
        <w:t>ꥈ꤬</w:t>
      </w:r>
      <w:r>
        <w:rPr/>
        <w:t>㡦繏㴸狂</w:t>
      </w:r>
      <w:r>
        <w:rPr/>
        <w:t>ꖱ</w:t>
      </w:r>
      <w:r>
        <w:rPr/>
        <w:t>䙯猫</w:t>
      </w:r>
      <w:r>
        <w:rPr/>
        <w:t>⡇</w:t>
      </w:r>
      <w:r>
        <w:rPr/>
        <w:t>슏灴嚩䥢⸹濂仂狂癮濂瞻噥䩲䋎掿쉕位繯兯⨥攫䵺穰頷彉䉐輮╭㉞啔쉬恢桢卮㟎䯂恖䠰楑窻瘮嫂㯂淎撿숮⩈⴪묣癬瑶卑歌⑀䅏녳䩄張쉙⨲㎏䂩⑤迂捄穋쉪숣㪥䩡皘</w:t>
      </w:r>
      <w:r>
        <w:rPr/>
        <w:t>ⶩ</w:t>
      </w:r>
      <w:r>
        <w:rPr/>
        <w:t>⠪</w:t>
      </w:r>
      <w:r>
        <w:rPr/>
        <w:t>䁭灔</w:t>
      </w:r>
      <w:r>
        <w:rPr/>
        <w:t>ꦣ</w:t>
      </w:r>
      <w:r>
        <w:rPr/>
        <w:t>の助㧎ꄪ쉲灑氩特启䑇㤽瑸䜳㟂刭䬺땏楫䁸㩀숰䱒潙楟攺湟硐긯䥷ꅇ⍈昬컂䍖</w:t>
      </w:r>
      <w:r>
        <w:rPr/>
        <w:t>ꕀⷂ</w:t>
      </w:r>
      <w:r>
        <w:rPr/>
        <w:t>砫⼨쵵扨</w:t>
      </w:r>
      <w:r>
        <w:rPr/>
        <w:t>ⱘ</w:t>
      </w:r>
      <w:r>
        <w:rPr/>
        <w:t>彔纥⩳◂献㣂㠨ꥥ䅹啴䵁㵍榥땉杮㝔겏冩넮睗媻䭶䀦燂顤ꏂ呎牥⥊뽬䙋ꅏ桚</w:t>
      </w:r>
      <w:r>
        <w:rPr/>
        <w:t>ⲵ</w:t>
      </w:r>
      <w:r>
        <w:rPr/>
        <w:t>熩쉷㙀ꥫ⮥轘䄶㵷⥢哂⾣㈳桾〸쉺慪䔦㉙挽䙩晭䋂</w:t>
      </w:r>
      <w:r>
        <w:rPr/>
        <w:t>ⱪ</w:t>
      </w:r>
      <w:r>
        <w:rPr/>
        <w:t>ꕩ</w:t>
      </w:r>
      <w:r>
        <w:rPr/>
        <w:t>呩杵숵便㑌䷂参썂㚬湟奃瘶䵹摺뽴㙋䘦⻂拂㩟숣䑅썗窱⺵繧烂牺䍦쉘甯璵㥰䪘</w:t>
      </w:r>
      <w:r>
        <w:rPr/>
        <w:t>ⵖ</w:t>
      </w:r>
      <w:r>
        <w:rPr/>
        <w:t>⡂</w:t>
      </w:r>
      <w:r>
        <w:rPr/>
        <w:t>㙮異睧ꄳ䔽⤺깑桾捖㪩偦㷂㙶</w:t>
      </w:r>
      <w:r>
        <w:rPr/>
        <w:t>⠥</w:t>
      </w:r>
      <w:r>
        <w:rPr/>
        <w:t>桯啵썥坲瑈㍫䙳슡患쉂兄㑣獡⽋扎㙥材㕯⵬㵈♕㶩轣</w:t>
      </w:r>
      <w:r>
        <w:rPr/>
        <w:t>ⴺ</w:t>
      </w:r>
      <w:r>
        <w:rPr/>
        <w:t>橭㩆㋂㵢숦㉘礸橦焺改㥄乪츩彄쉯〉橯㝯顴싃⍇䅃぀쉆♮彌彵㭐绍㌬煉쉬☬兘䊡㭹⥌췂</w:t>
      </w:r>
      <w:r>
        <w:rPr/>
        <w:t>⡆</w:t>
      </w:r>
      <w:r>
        <w:rPr/>
        <w:t>楑敩㑣깓묪憥樶䒘숳쵪䡑柍⭑쉡係묵╧愳浳㯂껎䄊촥慪쉄䭄睭䙾䠶漷䡥슱</w:t>
      </w:r>
      <w:r>
        <w:rPr/>
        <w:t>⡺</w:t>
      </w:r>
      <w:r>
        <w:rPr/>
        <w:t>ꅍ㮵䕒䎏숫땐䅏顐智썤쉾쉮噾⽟㇂偊䘵땊㵙</w:t>
      </w:r>
      <w:r>
        <w:rPr/>
        <w:t>ⱚ</w:t>
      </w:r>
      <w:r>
        <w:rPr/>
        <w:t>灮䤰긷睐浦쉭昦</w:t>
      </w:r>
      <w:r>
        <w:rPr/>
        <w:t>⠽</w:t>
      </w:r>
      <w:r>
        <w:rPr/>
        <w:t>䩓</w:t>
      </w:r>
      <w:r>
        <w:rPr/>
        <w:t>ⱞ</w:t>
      </w:r>
      <w:r>
        <w:rPr/>
        <w:t>䙘飂磂兀煂䣂吽쉌扩</w:t>
      </w:r>
      <w:r>
        <w:rPr/>
        <w:t>꧂</w:t>
      </w:r>
      <w:r>
        <w:rPr/>
        <w:t>숥欬䥱⪿楫㩋슘䍘卄싂䱁幦轹⭸橾쉅歑⿂⹊榵쉣㥍櫂쉋涻녀뼫究슡껂䀶쵓</w:t>
      </w:r>
      <w:r>
        <w:rPr/>
        <w:t>ꔯ</w:t>
      </w:r>
      <w:r>
        <w:rPr/>
        <w:t>刵渳䔮繘╫</w:t>
      </w:r>
      <w:r>
        <w:rPr/>
        <w:t>ꤹ</w:t>
      </w:r>
      <w:r>
        <w:rPr/>
        <w:t>穐梵딪㎣䵅䍦繍數桭䑦</w:t>
      </w:r>
      <w:r>
        <w:rPr/>
        <w:t>⢬</w:t>
      </w:r>
      <w:r>
        <w:rPr/>
        <w:t>悩곎睖䥌걪恴怣墣놡欶汪敺乱㥮㍬⩇㡋瑟숫䟂唯䤫숭癌ꅷ䝬桬⭶ꆿ䰥</w:t>
      </w:r>
      <w:r>
        <w:rPr/>
        <w:t>꤯</w:t>
      </w:r>
      <w:r>
        <w:rPr/>
        <w:t>ꍂ⮻珂妩㒵佮숰㡆쉎噯潏䁌⹴䡷执牨⤰쉡摰쉳唻䅧穙</w:t>
      </w:r>
      <w:r>
        <w:rPr/>
        <w:t>ꕚ</w:t>
      </w:r>
      <w:r>
        <w:rPr/>
        <w:t>⺮恋癫䇂栫깆澥䥫䁕츥恢곂涩䤲摂㮩㷂숦䑬礹ꍥ帹涿楶㭧숭놵㥾祎뭯쉱燂䥩䪱顬⍅敀员䍫㨭</w:t>
      </w:r>
      <w:r>
        <w:rPr/>
        <w:t>⣎</w:t>
      </w:r>
      <w:r>
        <w:rPr/>
        <w:t>倬楑㨷汀浙㈲す淂ꅬ柍땣䀶㨲㉉쉖ꅹ</w:t>
      </w:r>
      <w:r>
        <w:rPr/>
        <w:t>ꔵ</w:t>
      </w:r>
      <w:r>
        <w:rPr/>
        <w:t>䦥걺⑪㩎䱍妮쌹畍</w:t>
      </w:r>
      <w:r>
        <w:rPr/>
        <w:t>ꦮ</w:t>
      </w:r>
      <w:r>
        <w:rPr/>
        <w:t>户曂弬ꎩ扗⥨嘣憥ꄪ略偦捧⍐</w:t>
      </w:r>
      <w:r>
        <w:rPr/>
        <w:t>Ⳃ╠</w:t>
      </w:r>
      <w:r>
        <w:rPr/>
        <w:t>䋂嗂䨮䕸呧塔砩⥍䖬湑卆㣂琷㑐䱃䪵갹⩈燂긭游쉚깍獋㍾啪兮</w:t>
      </w:r>
      <w:r>
        <w:rPr/>
        <w:t>ꖱ</w:t>
      </w:r>
      <w:r>
        <w:rPr/>
        <w:t>㎩䣂娲⥤䂩</w:t>
      </w:r>
      <w:r>
        <w:rPr/>
        <w:t>⡎</w:t>
      </w:r>
      <w:r>
        <w:rPr/>
        <w:t>摣칣曂洵搯뭖쉸숳㧎쉯㥔슩䕚슮숻猷뽩⌳䝏窬㬰䥎廎썥숴ꥮ拂쉒乗㚿喩쉭⑔숺剶☯㡨</w:t>
      </w:r>
      <w:r>
        <w:rPr/>
        <w:t>ꤴ⩐</w:t>
      </w:r>
      <w:r>
        <w:rPr/>
        <w:t>㙍뭗녡㏎</w:t>
      </w:r>
      <w:r>
        <w:rPr/>
        <w:t>ꦩ</w:t>
      </w:r>
      <w:r>
        <w:rPr/>
        <w:t>匬楔췂祖暘뿂촵䫂╂쉫</w:t>
      </w:r>
      <w:r>
        <w:rPr/>
        <w:t>ⶩ</w:t>
      </w:r>
      <w:r>
        <w:rPr/>
        <w:t>갵卉祾촽焵墿</w:t>
      </w:r>
      <w:r>
        <w:rPr/>
        <w:t>⣂</w:t>
      </w:r>
      <w:r>
        <w:rPr/>
        <w:t>숬焫⍑쉅兕ㅫ䪻眽昨砥敗⬥夲</w:t>
      </w:r>
      <w:r>
        <w:rPr/>
        <w:t>ⵟ</w:t>
      </w:r>
      <w:r>
        <w:rPr/>
        <w:t>頳⺮顖潃</w:t>
      </w:r>
      <w:r>
        <w:rPr/>
        <w:t>ꔥ</w:t>
      </w:r>
      <w:r>
        <w:rPr/>
        <w:t>땔䨳쉷獌㧂䟍⹶浶姂</w:t>
      </w:r>
      <w:r>
        <w:rPr/>
        <w:t>ⵚ</w:t>
      </w:r>
      <w:r>
        <w:rPr/>
        <w:t>䱰圽</w:t>
      </w:r>
      <w:r>
        <w:rPr/>
        <w:t>ꤴ</w:t>
      </w:r>
      <w:r>
        <w:rPr/>
        <w:t>쉲쉣</w:t>
      </w:r>
      <w:r>
        <w:rPr/>
        <w:t>ⵯ</w:t>
      </w:r>
      <w:r>
        <w:rPr/>
        <w:t>䙟䁫쉍</w:t>
      </w:r>
      <w:r>
        <w:rPr/>
        <w:t>⡉⸪</w:t>
      </w:r>
      <w:r>
        <w:rPr/>
        <w:t>쉴쉆╔깏栵丣䭫僎杗슏繍祲昪쉳</w:t>
      </w:r>
      <w:r>
        <w:rPr/>
        <w:t>ꕱ</w:t>
      </w:r>
      <w:r>
        <w:rPr/>
        <w:t>ꍴ抻畞⺩슘䙱杸渻窻湹㡒숥㉮썀싂灱싂</w:t>
      </w:r>
      <w:r>
        <w:rPr/>
        <w:t>ⳃ</w:t>
      </w:r>
      <w:r>
        <w:rPr/>
        <w:t>窩䧂刲癬縪秎숱楑㭒睁㉌盂⫂䲡⥥繊撿䕇⵪婵圻숶♬䭵颏㉎浲㣂갺痂坕㵹</w:t>
      </w:r>
      <w:r>
        <w:rPr/>
        <w:t>Ⱡ</w:t>
      </w:r>
      <w:r>
        <w:rPr/>
        <w:t>汮㨸썊癓橭剩</w:t>
      </w:r>
      <w:r>
        <w:rPr/>
        <w:t>ⵞ⪩</w:t>
      </w:r>
      <w:r>
        <w:rPr/>
        <w:t>슩뽗쉌坊慓䝶す汇쉨䔯쉎䁗땧堩䅳㫂뇂夹䍞洲⨪洽㝆㑤彶牀쉩㯃洯䅇쉧춱敠</w:t>
      </w:r>
      <w:r>
        <w:rPr/>
        <w:t>Ⲯ</w:t>
      </w:r>
      <w:r>
        <w:rPr/>
        <w:t>㘳剹䈰坉克㥧</w:t>
      </w:r>
      <w:r>
        <w:rPr/>
        <w:t>ꦥ</w:t>
      </w:r>
      <w:r>
        <w:rPr/>
        <w:t>斘咱焺檣兡䲣牯쉈쉰瑫숻婌䱫ꥸ䘪勂穌⽞⽒충쉭平ꌊ슩㌮氮䣍从惂秂䈶</w:t>
      </w:r>
      <w:r>
        <w:rPr/>
        <w:t>⠽⑲</w:t>
      </w:r>
      <w:r>
        <w:rPr/>
        <w:t>䭩䴩塓☪縦䏃户唱凂掩煃</w:t>
      </w:r>
      <w:r>
        <w:rPr/>
        <w:t>꧂</w:t>
      </w:r>
      <w:r>
        <w:rPr/>
        <w:t>䜴迎㝞ㄺ役灆佃숷䍘⭠㠳⹐渶睺垣䉱剕呷壂儫吪</w:t>
      </w:r>
      <w:r>
        <w:rPr/>
        <w:t>ꕀ</w:t>
      </w:r>
      <w:r>
        <w:rPr/>
        <w:t>毂卆㕦殣ず恉⥯儷硠㄰义숱婾⩚噬匦略쉋넭お丨㮵捆싃秂灦䠬⭩敩危숵烂牷嗂䑐晒き䆘䙮瑦䁢收卖뽠칣㍷坁㤺ꄷ车憻璏浪쉖䘹繎싂쉫숰</w:t>
      </w:r>
      <w:r>
        <w:rPr/>
        <w:t>ꕯ</w:t>
      </w:r>
      <w:r>
        <w:rPr/>
        <w:t>て䴪䡨숭</w:t>
      </w:r>
      <w:r>
        <w:rPr/>
        <w:t>ꦩ</w:t>
      </w:r>
      <w:r>
        <w:rPr/>
        <w:t>煓嗂攥漺扡サ師昫㈦扨碥捪慉漩ꅔ</w:t>
      </w:r>
      <w:r>
        <w:rPr/>
        <w:t>ⱏ</w:t>
      </w:r>
      <w:r>
        <w:rPr/>
        <w:t>杺┨묪</w:t>
      </w:r>
      <w:r>
        <w:rPr/>
        <w:t>Ᵽ</w:t>
      </w:r>
      <w:r>
        <w:rPr/>
        <w:t>䏂썁쉟呄㕃쉖犵戳⨥煔昻⨭숺硬徣</w:t>
      </w:r>
      <w:r>
        <w:rPr/>
        <w:t>ꕅ</w:t>
      </w:r>
      <w:r>
        <w:rPr/>
        <w:t>幞</w:t>
      </w:r>
      <w:r>
        <w:rPr/>
        <w:t>⢵╸</w:t>
      </w:r>
      <w:r>
        <w:rPr/>
        <w:t>睂婠슬帤믂⭰湡⩚칾弪㗍숵瑀扲じ烍곂縩梘丬牦猲橭⪱</w:t>
      </w:r>
      <w:r>
        <w:rPr/>
        <w:t>⠻</w:t>
      </w:r>
      <w:r>
        <w:rPr/>
        <w:t>橡</w:t>
      </w:r>
      <w:r>
        <w:rPr/>
        <w:t>ꤷ</w:t>
      </w:r>
      <w:r>
        <w:rPr/>
        <w:t>杍䅌䙹瑣㭾숨晩䁞ㅵ壂嫂㡦眶浀婗䝴뽌䌣⨯싂숺碏輵쉀剡玣ꥭ묥⩋䖣⿂⪩쌶漹⸪㙑쉞숫쵯桩浲焥⒵뭅⏎扬扪吪䃍칐檘땪걊㉘盃弳换輳绎╌쉮戩捌</w:t>
      </w:r>
      <w:r>
        <w:rPr/>
        <w:t>ꤱ</w:t>
      </w:r>
      <w:r>
        <w:rPr/>
        <w:t>凂䀬</w:t>
      </w:r>
      <w:r>
        <w:rPr/>
        <w:t>ⱏ</w:t>
      </w:r>
      <w:r>
        <w:rPr/>
        <w:t>䖻炩捥⩺剷礮</w:t>
      </w:r>
      <w:r>
        <w:rPr/>
        <w:t>꧂</w:t>
      </w:r>
      <w:r>
        <w:rPr/>
        <w:t>歱灯ꅅ欦䭅</w:t>
      </w:r>
      <w:r>
        <w:rPr/>
        <w:t>ⱈ</w:t>
      </w:r>
      <w:r>
        <w:rPr/>
        <w:t>汮쉆⩰奎숴楶</w:t>
      </w:r>
      <w:r>
        <w:rPr/>
        <w:t>⠵</w:t>
      </w:r>
      <w:r>
        <w:rPr/>
        <w:t>㝕䤣컂潓ㅎ爽慬䨰㭫䭠椻═䙩ヂ⯂坁</w:t>
      </w:r>
      <w:r>
        <w:rPr/>
        <w:t>⢱♇</w:t>
      </w:r>
      <w:r>
        <w:rPr/>
        <w:t>灒杲倯쉚杨幘囍旂轫歫顂埂걥⼨쉠囎⨬椩㙱烂䘸䨹畒䑸䋍♞䡾쉙核桧쉕⑕㜩噖</w:t>
      </w:r>
      <w:r>
        <w:rPr/>
        <w:t>ꕣ</w:t>
      </w:r>
      <w:r>
        <w:rPr/>
        <w:t>剔乬⭫䍚䟂㦮⻂縲溏갩⧂忂哂㋂㌪捈偤</w:t>
      </w:r>
      <w:r>
        <w:rPr/>
        <w:t>⠸</w:t>
      </w:r>
      <w:r>
        <w:rPr/>
        <w:t>ꦥ</w:t>
      </w:r>
      <w:r>
        <w:rPr/>
        <w:t>ꍁ拂䱅숥搶是ꏂ</w:t>
      </w:r>
      <w:r>
        <w:rPr/>
        <w:t>꧂</w:t>
      </w:r>
      <w:r>
        <w:rPr/>
        <w:t>ㅌ㈪㓂춏楔恵砩扺䚘捶쉐潇㍥慚녢ゥ扢캮⨨犘칆⼹〭䎡䉷彡去睰⥌㢻本楄畞칞⍎걡懂칤普砽◎姂忂䳂뗂䩂恌橶䁩숶</w:t>
      </w:r>
      <w:r>
        <w:rPr/>
        <w:t>Ɒ</w:t>
      </w:r>
      <w:r>
        <w:rPr/>
        <w:t>煰㡊爵昲畖䧎</w:t>
      </w:r>
      <w:r>
        <w:rPr/>
        <w:t>ⵯ</w:t>
      </w:r>
      <w:r>
        <w:rPr/>
        <w:t>땫╔剩畏㦿⛂䦱敨⮩㠴䘩뭓⌦㭐壂坸扒㝊繗쎘</w:t>
      </w:r>
      <w:r>
        <w:rPr/>
        <w:t>ⲿ</w:t>
      </w:r>
      <w:r>
        <w:rPr/>
        <w:t>쉯㥈⑙畅柂祴桟⥪쉚晧⨥㔣槂㇂ꥵ恠쉓燂䥂搭䘶䁥歅烂煲㑬敹找䑹椹䌽桂朷䵟䉣幥䪬</w:t>
      </w:r>
      <w:r>
        <w:rPr/>
        <w:t>ꤲ</w:t>
      </w:r>
      <w:r>
        <w:rPr/>
        <w:t>伳⩵䄷匩䂏噤䕘츺썗䃂仂佖㚱噬㖘夨䅂奩䞥뼪ꌱ睈楠췍畳䐲䕙䡳噣癷䉊쉇䘥</w:t>
      </w:r>
      <w:r>
        <w:rPr/>
        <w:t>ⱂ⨨</w:t>
      </w:r>
      <w:r>
        <w:rPr/>
        <w:t>挰⭴攲㭙싍䁃⵨瑩䈣╔뇂䱸⺏氺㌷⬯慸숊兆쉮䤰其쉋瑾煠싂⽀뭸擂ぐ딻喬쉟습书싂䇂矂摂</w:t>
      </w:r>
      <w:r>
        <w:rPr/>
        <w:t>꧂</w:t>
      </w:r>
      <w:r>
        <w:rPr/>
        <w:t>䘱㐺㬻楅敪瀳繷暬禿汗䁷敔䝰颥娥䁤숭䜬氩洹⍨旂</w:t>
      </w:r>
      <w:r>
        <w:rPr/>
        <w:t>꧂</w:t>
      </w:r>
      <w:r>
        <w:rPr/>
        <w:t>㙂㥾썋湙䤶婾塠쉲㪬朰䭳⹀쉅㫂㥚溩噆㮿樨숯䣂숩쉅쉌灎䀺숶剌쉤䫎機䒩㍵땠</w:t>
      </w:r>
      <w:r>
        <w:rPr/>
        <w:t>ⱳ</w:t>
      </w:r>
      <w:r>
        <w:rPr/>
        <w:t>컂祸扨污쉦䙌泂㐽䷂祙愨䑎⑭䍢슥숫䉀獚㡄⧂汢啓␤녓㒱狂櫂矂嫍┩弽繥⭚䜬敍敧깮ꍢ捂睙ꆥ䘥煳唰洨쉸뽍㕸䎩玬礤⭮</w:t>
      </w:r>
      <w:r>
        <w:rPr/>
        <w:t>ꥀ♏</w:t>
      </w:r>
      <w:r>
        <w:rPr/>
        <w:t>뭕䱃劘쵱攦깲⬥䱌䘭帯凂싂⤨怩䥸ꏃ䁆㧂ㅷ瞻ㄪ⺻⩲額ꥴ兡㌶슮⭩䩴轅ꎵ疩⮩毂甤②⭵</w:t>
      </w:r>
      <w:r>
        <w:rPr/>
        <w:t>ꔨ</w:t>
      </w:r>
      <w:r>
        <w:rPr/>
        <w:t>슿땏⵩넩楉⨶漰넩ꥦ䱳숮䘰싂䍇녒⾵쉏矂뾣癪ꅒ祑婶眯싂祍</w:t>
      </w:r>
      <w:r>
        <w:rPr/>
        <w:t>ꥁ</w:t>
      </w:r>
      <w:r>
        <w:rPr/>
        <w:t>煾䇂倪䭉⧂쉦晷奡扳␷䃂捵㊿䯂橳祂春共焪摨䰺悿䶩轋⩩幂⑨楑⥲盂⭅畑匴穈穖䲿쉆䄬㭐쉗狂轏㈩</w:t>
      </w:r>
      <w:r>
        <w:rPr/>
        <w:t>⡴</w:t>
      </w:r>
      <w:r>
        <w:rPr/>
        <w:t>싎㗂䖿䱦쵋伮瑨ㅾ㣂拍䕃땾佭渽쉲坧狂⑤숭쉱敠伯氱땗優拃쉸뼤奺奌</w:t>
      </w:r>
      <w:r>
        <w:rPr/>
        <w:t>⡱</w:t>
      </w:r>
      <w:r>
        <w:rPr/>
        <w:t>冩嗂怫潲쉡⹸㉣慳奘</w:t>
      </w:r>
      <w:r>
        <w:rPr/>
        <w:t>Ⲯ</w:t>
      </w:r>
      <w:r>
        <w:rPr/>
        <w:t>浔㨸睥卞坷쉹儱畬㴷䤻ヂ䩉숦뼸䨲䎵枮拂睌䟂ꥭ樤免</w:t>
      </w:r>
      <w:r>
        <w:rPr/>
        <w:t>ꦣ</w:t>
      </w:r>
      <w:r>
        <w:rPr/>
        <w:t>祔㚡⪱䁣㭘捘䙋뭦</w:t>
      </w:r>
      <w:r>
        <w:rPr/>
        <w:t>ⴰ</w:t>
      </w:r>
      <w:r>
        <w:rPr/>
        <w:t>ꎿ捑琲杸</w:t>
      </w:r>
      <w:r>
        <w:rPr/>
        <w:t>ꤽ</w:t>
      </w:r>
      <w:r>
        <w:rPr/>
        <w:t>汑䩑轨攱뗎挣伩쏂ㅺ䛂</w:t>
      </w:r>
      <w:r>
        <w:rPr/>
        <w:t>ⱅ</w:t>
      </w:r>
      <w:r>
        <w:rPr/>
        <w:t>澱睘囂쉨넶凂ㄯⓃ爵Ⓜ촶뿂幄놬䵨㨣摀䉴倳慉䡰樸䐷繾呟</w:t>
      </w:r>
      <w:r>
        <w:rPr/>
        <w:t>ⴥ</w:t>
      </w:r>
      <w:r>
        <w:rPr/>
        <w:t>斵⯃⑍췃</w:t>
      </w:r>
      <w:r>
        <w:rPr/>
        <w:t>ꤣ</w:t>
      </w:r>
      <w:r>
        <w:rPr/>
        <w:t>걒憻冩쉩楮㩐츻䉹⿂깲昪恘⫎숴걉㝬걯硴쉐㑵㥑䂥쉑㐵硆疮幍㷃䂘恑쉗</w:t>
      </w:r>
      <w:r>
        <w:rPr/>
        <w:t>ⰷ</w:t>
      </w:r>
      <w:r>
        <w:rPr/>
        <w:t>嚩顏瞵싂浺㍘濂</w:t>
      </w:r>
      <w:r>
        <w:rPr/>
        <w:t>Ⲭ</w:t>
      </w:r>
      <w:r>
        <w:rPr/>
        <w:t>㑇䱋칍쉅烂妿뼰倥䷂㴭斻涬橮</w:t>
      </w:r>
      <w:r>
        <w:rPr/>
        <w:t>ⴷ</w:t>
      </w:r>
      <w:r>
        <w:rPr/>
        <w:t>徥擂顒皿</w:t>
      </w:r>
      <w:r>
        <w:rPr/>
        <w:t>⣂⹸</w:t>
      </w:r>
      <w:r>
        <w:rPr/>
        <w:t>ꖣ</w:t>
      </w:r>
      <w:r>
        <w:rPr/>
        <w:t>辿矂弴喣䠺䩀싂⵵做⿂⭀</w:t>
      </w:r>
      <w:r>
        <w:rPr/>
        <w:t>ꤵ</w:t>
      </w:r>
      <w:r>
        <w:rPr/>
        <w:t>쉔⬦</w:t>
      </w:r>
      <w:r>
        <w:rPr/>
        <w:t>Ɱ</w:t>
      </w:r>
      <w:r>
        <w:rPr/>
        <w:t>愦爭佦쉳쉵䅠听ꍘꍐ쉵据갣彏㭲⽅슻⽱뭫此朥䱪㪣嗂䕊昻䫂吮㐵娩湦췍剗</w:t>
      </w:r>
      <w:r>
        <w:rPr/>
        <w:t>ꕥ␲</w:t>
      </w:r>
      <w:r>
        <w:rPr/>
        <w:t>䤱뭘繦嘶䐳仂偑㕥뭌╘梩쉅晱썾슩썕숩䥌案䁹圲䐮廂睗瘺ヂ伣础亥灰䝄쉀摨倴橸硹쌊䢻塞楯ィ斡埂㙅㐮䭘拂㑰㵳轘匪橙⥥䬻爬穮㘽睓쉔⼩捋䩅깐䮮杺㈮긳穮숷畴㨨숲㏂溿䥳㤨숩䭹畭獁圥┶佅ꏂ卄杪┰桃ꏂ⌱䍕梥䞻䓂䳎䲩砯♤栴飂ꅓ</w:t>
      </w:r>
      <w:r>
        <w:rPr/>
        <w:t>ꥀ</w:t>
      </w:r>
      <w:r>
        <w:rPr/>
        <w:t>䁫㕖噁㒵勂䭪㡎牍䜤璏杗牗슻㤤噮뮬䁉䕊え㴣仂晖컂頥娣䔷㡴汶䡲ッ抮썍伥䱭⹪컂㇂輪싂㐽珂洶汴썷畃䃂浅眪恉潵辘㶵圣坡歆녗穥䱬櫍숣偟傱</w:t>
      </w:r>
      <w:r>
        <w:rPr/>
        <w:t>ⷂ</w:t>
      </w:r>
      <w:r>
        <w:rPr/>
        <w:t>弱⏂⨻坥</w:t>
      </w:r>
      <w:r>
        <w:rPr/>
        <w:t>꧃</w:t>
      </w:r>
      <w:r>
        <w:rPr/>
        <w:t>쉭</w:t>
      </w:r>
      <w:r>
        <w:rPr/>
        <w:t>꧂</w:t>
      </w:r>
      <w:r>
        <w:rPr/>
        <w:t>书村繘玬땰♴攵ꅵ쉾啡微싂</w:t>
      </w:r>
      <w:r>
        <w:rPr/>
        <w:t>ꕮ</w:t>
      </w:r>
      <w:r>
        <w:rPr/>
        <w:t>㎩彙彟길稪氺顶礶䗃偰槃⭑싂椰当⩖㡄</w:t>
      </w:r>
      <w:r>
        <w:rPr/>
        <w:t>ⵈ</w:t>
      </w:r>
      <w:r>
        <w:rPr/>
        <w:t>숸䚵頴䅋吤彷歱㈶쉺磂㉌쵠⩹</w:t>
      </w:r>
      <w:r>
        <w:rPr/>
        <w:t>ꕊ</w:t>
      </w:r>
      <w:r>
        <w:rPr/>
        <w:t>쉣澱⫂깺刴繾㔯♹涮噏慚긳稺䞿걥坤绂</w:t>
      </w:r>
      <w:r>
        <w:rPr/>
        <w:t>ꗎ</w:t>
      </w:r>
      <w:r>
        <w:rPr/>
        <w:t>㙇痂縭숽摶啐婁䡍䎵</w:t>
      </w:r>
      <w:r>
        <w:rPr/>
        <w:t>ⱍ</w:t>
      </w:r>
      <w:r>
        <w:rPr/>
        <w:t>㜨息佩뭃䷂慉䔰哃</w:t>
      </w:r>
      <w:r>
        <w:rPr/>
        <w:t>ꤣ</w:t>
      </w:r>
      <w:r>
        <w:rPr/>
        <w:t>帳㕊颿⑋䔪</w:t>
      </w:r>
      <w:r>
        <w:rPr/>
        <w:t>ꕁ</w:t>
      </w:r>
      <w:r>
        <w:rPr/>
        <w:t>㖮쉃嫂砻䱪轕</w:t>
      </w:r>
      <w:r>
        <w:rPr/>
        <w:t>Ⳃ</w:t>
      </w:r>
      <w:r>
        <w:rPr/>
        <w:t>䈤呃⩆硘殿櫎呯싂䱆湒䥬渥쉳쉓㯂䑑숪㑚㊣쉙午⩙쉚䭎呇뭐䕱㉅숦碿抩䕋䖘瀹䵴䨤䉡收䝒伽⭪摕頸㫂珂춿掱墣걑顧轣썐甭熘䉵嘹쉨♕싂损汮牬浆㑞⩲櫍⫍⭎⫂⬬긫㵌쉊棂㤦⸫稱猲㎮䨵杈䚩㪿⽂轰㥗稥灆쉐䆵儨硯㩒姂쉙싃숺摵姂圸䴰㕆婤숯㌥䱣彙汰數숷</w:t>
      </w:r>
      <w:r>
        <w:rPr/>
        <w:t>ꕆ</w:t>
      </w:r>
      <w:r>
        <w:rPr/>
        <w:t>ⱱ</w:t>
      </w:r>
      <w:r>
        <w:rPr/>
        <w:t>䉘╮㍸亿䭓愽⬪뽚⥟位据晠ꍉ囂䂩晉啈氥扫癞潌繉㨹숤噺㝪汲乴</w:t>
      </w:r>
      <w:r>
        <w:rPr/>
        <w:t>ⱪ</w:t>
      </w:r>
      <w:r>
        <w:rPr/>
        <w:t>䄳쉍</w:t>
      </w:r>
      <w:r>
        <w:rPr/>
        <w:t>ⱃ</w:t>
      </w:r>
      <w:r>
        <w:rPr/>
        <w:t>㐬⑴颣숹㑆뭥쉋悬⫂숩⸪㙐参┱眺堺洶参쉸䐪䗂싂쉏伷ꍄ㤬㐮⩡敨刭䘭狂㩕嘦뽔䭵頥䩄傩畄㮥晴</w:t>
      </w:r>
      <w:r>
        <w:rPr/>
        <w:t>ⲩ</w:t>
      </w:r>
      <w:r>
        <w:rPr/>
        <w:t>숣㠨汴䨹歄䭆ㆥ杭䑃槂䑃漳旃䍘乐噯槂呋犣슩敢☲獰䪱癧칯丣穫稷숻⽤晏煪䤲쉌䪮㡈瓂硧在ㅃ</w:t>
      </w:r>
      <w:r>
        <w:rPr/>
        <w:t>⠶</w:t>
      </w:r>
      <w:r>
        <w:rPr/>
        <w:t>㦩偣䠴祏忂兊䉫杺忂櫃䙤⪩硱䙟刮╋數⏍</w:t>
      </w:r>
      <w:r>
        <w:rPr/>
        <w:t>ꥍ</w:t>
      </w:r>
      <w:r>
        <w:rPr/>
        <w:t>⽰ꥴ窣</w:t>
      </w:r>
      <w:r>
        <w:rPr/>
        <w:t>⢵</w:t>
      </w:r>
      <w:r>
        <w:rPr/>
        <w:t>䙗쉉摁橂棎嫂畫싃썣땆뇂쉄⼩ね⻍儬⪱깵䱑幺慮쉚扪頩㭭꺵⑆枡길</w:t>
      </w:r>
      <w:r>
        <w:rPr/>
        <w:t>ꔊ</w:t>
      </w:r>
      <w:r>
        <w:rPr/>
        <w:t>懍百⩥걢㍴⭈ꎻ呾輹䕳敖⥭䡢䕯춘겏囂䟍杳利췂⾩囎榿싂숥睚䳎쉗佲䄵겏纩</w:t>
      </w:r>
      <w:r>
        <w:rPr/>
        <w:t>ⱞ⧂</w:t>
      </w:r>
      <w:r>
        <w:rPr/>
        <w:t>㭩杒䠯ꥱ坕뽩洣쉚㍰뗎輶⍭㘣⽊츳申䑾塠쉐搶㍪也敹뼹⽀奐橮䠫噳畵ヂ⩵㨲⩹敃䴴辬㨬堮畲⹄⹑䪩坺瑎核䵙㥆嘶䛂浳䍸咮晠氲⍔眱䭹喥洹頰</w:t>
      </w:r>
      <w:r>
        <w:rPr/>
        <w:t>ꤲ</w:t>
      </w:r>
      <w:r>
        <w:rPr/>
        <w:t>㵐</w:t>
      </w:r>
      <w:r>
        <w:rPr/>
        <w:t>⡗</w:t>
      </w:r>
      <w:r>
        <w:rPr/>
        <w:t>䗂勃⹞ꅑ䱍⹘䩏떣塷⍟兠摘㪘唩㝍⌦ꌬ숵㬲倱땘愣䖡㡇题⨥䈫㡮ッ⹤瀨憩♄</w:t>
      </w:r>
      <w:r>
        <w:rPr/>
        <w:t>ⴷ</w:t>
      </w:r>
      <w:r>
        <w:rPr/>
        <w:t>쉁䣃轖伶䡹揃奔偐넰쉅捃㏂愬牭䓎牦싂䳃숵㫂⩈慎ㅴ䝋썩㏂㟂쉅ㅸ╄⽫敃껎⴫⭺⪮쉤╍</w:t>
      </w:r>
      <w:r>
        <w:rPr/>
        <w:t>ⵂ</w:t>
      </w:r>
      <w:r>
        <w:rPr/>
        <w:t>㭕顢徥倱敕㡊䔻뼴ꅹ灅株埂촳幞슡滂㎏</w:t>
      </w:r>
      <w:r>
        <w:rPr/>
        <w:t>ꕶ</w:t>
      </w:r>
      <w:r>
        <w:rPr/>
        <w:t>乞쉋㞏朲쉒焲势걞쉢⽗祆䤩浀䪱種숸弹⩯睥䝪䐷䍪격啓䆿は♖眰쉂슩</w:t>
      </w:r>
      <w:r>
        <w:rPr/>
        <w:t>ⰷ</w:t>
      </w:r>
      <w:r>
        <w:rPr/>
        <w:t>䒵䈵恸뾣㕀匷ꥵ恮参顶痂㕘烂牠ꥢ숱䝲㐪䕹㨥涩</w:t>
      </w:r>
      <w:r>
        <w:rPr/>
        <w:t>꧂꥙</w:t>
      </w:r>
      <w:r>
        <w:rPr/>
        <w:t>ꌫ医塦摮䨸晒⨯슏杄玱砩昵敄参갣瀹ꍓ灍쉧ꍰ㊬⧂搣坒긻쉟で㘪焪㟂쉉썇</w:t>
      </w:r>
      <w:r>
        <w:rPr/>
        <w:t>ꗂ</w:t>
      </w:r>
      <w:r>
        <w:rPr/>
        <w:t>쉔䖩ꆡ瞡⭊㥎䬫祫뼵㑔珂ꍢ潄⹌刵秂堪煀壂婭녚繯⹎㩏獯⹉剅曂竂슣ꌴ쉎慣ꌱ썠䅰女ꍍ晚轾㝀⬹촺㣂쉱嫂쉢剠㘽颣쌹娪喻싍쉴娵割晾ㅳ轇䈳</w:t>
      </w:r>
      <w:r>
        <w:rPr/>
        <w:t>ⵯ</w:t>
      </w:r>
      <w:r>
        <w:rPr/>
        <w:t>䠷쉣䐨璩癇携煰畀戹쉈䱲㨲滂挰䩲숺礳</w:t>
      </w:r>
      <w:r>
        <w:rPr/>
        <w:t>⠣</w:t>
      </w:r>
      <w:r>
        <w:rPr/>
        <w:t>兑歗伹뾵칵䙓剮㕖愲㋂ꅏ䄷慾恓㋂䍏⏂⬪쌸⫂嘬㍖咡쉥姂嗂礱犡婃</w:t>
      </w:r>
      <w:r>
        <w:rPr/>
        <w:t>ⲏ</w:t>
      </w:r>
      <w:r>
        <w:rPr/>
        <w:t>넪쉞慺㦣㥒㌺晎療㦥</w:t>
      </w:r>
      <w:r>
        <w:rPr/>
        <w:t>ⱞ</w:t>
      </w:r>
      <w:r>
        <w:rPr/>
        <w:t>깤㢘卵繺䳂杇숴Ⓜ䳂壂뇂儦습吻榏⴪䕏䨲痂</w:t>
      </w:r>
      <w:r>
        <w:rPr/>
        <w:t>⠦</w:t>
      </w:r>
      <w:r>
        <w:rPr/>
        <w:t>묮쉡깮㕓浱⹷뾩싂쵬〥䙺砥쉏♁묰ꥭ桙㬫걫╫깞䜲栬쉠㉷칁싍꺩塋女瑣杕噇盂䁦㡀ꅵ⩋</w:t>
      </w:r>
      <w:r>
        <w:rPr/>
        <w:t>ⴭ</w:t>
      </w:r>
      <w:r>
        <w:rPr/>
        <w:t>ꎣ㬪眰椴</w:t>
      </w:r>
      <w:r>
        <w:rPr/>
        <w:t>ⷂ</w:t>
      </w:r>
      <w:r>
        <w:rPr/>
        <w:t>坶㪘囂뽇灨㘰轘栫쉦亮栯捑唰쉊뇂칈氪㝀抻戰</w:t>
      </w:r>
      <w:r>
        <w:rPr/>
        <w:t>ꕸ</w:t>
      </w:r>
      <w:r>
        <w:rPr/>
        <w:t>揂卷睶⑘⼸믂딮뮵⧍숦䑪迍㵋娯圬䵁⽧伤⭶숣넳灔䨪煅噍灎숹㥍甭倊㏂䥭딻穎䜬쉤</w:t>
      </w:r>
      <w:r>
        <w:rPr/>
        <w:t>Ⱛ</w:t>
      </w:r>
      <w:r>
        <w:rPr/>
        <w:t>㉔慂剕㵯怰㈮扴</w:t>
      </w:r>
      <w:r>
        <w:rPr/>
        <w:t>꧂</w:t>
      </w:r>
      <w:r>
        <w:rPr/>
        <w:t>뽰係⼶쉋╂兴䘲歎㴭矂</w:t>
      </w:r>
      <w:r>
        <w:rPr/>
        <w:t>ⵧ⨷</w:t>
      </w:r>
      <w:r>
        <w:rPr/>
        <w:t>䩍녔剄敵僂洣伵摑愽㵠⹊癅썩䯂⥪뗂礶꺩䄦슡</w:t>
      </w:r>
      <w:r>
        <w:rPr/>
        <w:t>ꥌ</w:t>
      </w:r>
      <w:r>
        <w:rPr/>
        <w:t>쉄</w:t>
      </w:r>
      <w:r>
        <w:rPr/>
        <w:t>Ⱜ</w:t>
      </w:r>
      <w:r>
        <w:rPr/>
        <w:t>춬땘䰶瘤숩ꍆ祟쉭쉕츸䅂娷녊瓍址썸䑦縤쉶ꍬ纩轨⶿쎵椸⬦颏⥑毂サ⍐䗂슿穠뼵</w:t>
      </w:r>
      <w:r>
        <w:rPr/>
        <w:t>꧂</w:t>
      </w:r>
      <w:r>
        <w:rPr/>
        <w:t>栥揂㭇⑚湊甶潤橠㚏䚩奎潗批牷剞漰態䡔牱奶䥓</w:t>
      </w:r>
      <w:r>
        <w:rPr/>
        <w:t>ꕢꤪ</w:t>
      </w:r>
      <w:r>
        <w:rPr/>
        <w:t>喩⌮敋㍆⯂㌸</w:t>
      </w:r>
      <w:r>
        <w:rPr/>
        <w:t>ⲡ</w:t>
      </w:r>
      <w:r>
        <w:rPr/>
        <w:t>幸⹢洤乪㨷柂皘㢻埃㩥姂</w:t>
      </w:r>
      <w:r>
        <w:rPr/>
        <w:t>⠴</w:t>
      </w:r>
      <w:r>
        <w:rPr/>
        <w:t>稪殡숸常쉤䰶㒱䁏版숦湩䌽⩌◂慶쌭湭⪥㥙䉧䤯⛂숹娻瀺䕕恴⪩⩶焨嘥〷ꅎ숹⩩</w:t>
      </w:r>
      <w:r>
        <w:rPr/>
        <w:t>ꤻ</w:t>
      </w:r>
      <w:r>
        <w:rPr/>
        <w:t>报㛍繵컂圲坯슱奓㯂㗎㟎滂顯㕚䭐噴㔬癫奍⑈偮㉳滂甽橭带숮畠癗⬻䃂淎㭎㚵橚</w:t>
      </w:r>
      <w:r>
        <w:rPr/>
        <w:t>ꗂ</w:t>
      </w:r>
      <w:r>
        <w:rPr/>
        <w:t>欦掩印䮘㝯ꥶ</w:t>
      </w:r>
      <w:r>
        <w:rPr/>
        <w:t>⢏</w:t>
      </w:r>
      <w:r>
        <w:rPr/>
        <w:t>橥䍮媡㩊サ亩啺掩ꥪ䋂歩䄹佚洲</w:t>
      </w:r>
      <w:r>
        <w:rPr/>
        <w:t>⡕</w:t>
      </w:r>
      <w:r>
        <w:rPr/>
        <w:t>剅煮⑧牳夲</w:t>
      </w:r>
      <w:r>
        <w:rPr/>
        <w:t>ⱷ</w:t>
      </w:r>
      <w:r>
        <w:rPr/>
        <w:t>䚥뭗⭙冬㑯숫䭊呷묽呭潬</w:t>
      </w:r>
      <w:r>
        <w:rPr/>
        <w:t>ꔴ</w:t>
      </w:r>
      <w:r>
        <w:rPr/>
        <w:t>栮䕉埂⍪幾쎿⫍녩儷甽㑗╡朻䘪⸩⬫䙒</w:t>
      </w:r>
      <w:r>
        <w:rPr/>
        <w:t>⡦</w:t>
      </w:r>
      <w:r>
        <w:rPr/>
        <w:t>깪挭䝱ꥮ氯甥쉱㥪炘쉳㩙䆬뇂䍎奴ヂ夬䍓壎⑏案䭦컂㕌䭃弸㚡炘顇徱딨搫割〭칦汪⩚汹䏍쉞싂灆噊⹇璥輸窘㙑</w:t>
      </w:r>
      <w:r>
        <w:rPr/>
        <w:t>꧍</w:t>
      </w:r>
      <w:r>
        <w:rPr/>
        <w:t>⺱⹫墥㔽ㅙ쎮싃뽖쉶䙢橗䑠〪䨷兪烂啌其䅊䵓操⩐숰䬩땨걇瘽啘녅泂硒畃挥칲㡕挪㜨熬쵲ㅷ燃狂ㅢ卮㝓ヂ潫桕⩢噱ㆮ辩ꥹ婒㕙⬥啯判䥵彘싂䟃幂撩㤻䱀塏ぢ乖ꍠ枱朥暥硦䀯㵘扱쉥乮印</w:t>
      </w:r>
      <w:r>
        <w:rPr/>
        <w:t>ⴲ</w:t>
      </w:r>
      <w:r>
        <w:rPr/>
        <w:t>帷楂䍀呔䕑쉆쉲䡺긻䩄壂쉗䝾㖵䜵礪杕楁䠪䙰䵫싂쉈⻂垬⛂♭㥏畁ꅆ祃捡曂쉤瑭启㑭剷焱⭃瘰䵏쉌儨</w:t>
      </w:r>
      <w:r>
        <w:rPr/>
        <w:t>⠯</w:t>
      </w:r>
      <w:r>
        <w:rPr/>
        <w:t>癎癓戥㦏戱矂徿夶ꍡ樯睏ㄫ쉖浯⫂㭬㈦唩卪卪㬭쉁⩑㵰㘩汾呇繭ꥲ浫憱⨳繺瑹ꍤ쵱䯂兀䰪쉠겡潡婈琳捗⏃㍨椦⵨堤煊㩱</w:t>
      </w:r>
      <w:r>
        <w:rPr/>
        <w:t>ꔪ</w:t>
      </w:r>
      <w:r>
        <w:rPr/>
        <w:t>㴤䪏挸娱皬쉣㨨凂슬塷뭞⯂囂⴦掘搯⩹䪘㯃辏</w:t>
      </w:r>
      <w:r>
        <w:rPr/>
        <w:t>ꥏ</w:t>
      </w:r>
      <w:r>
        <w:rPr/>
        <w:t>汶⌮䆩瘭洊䙘瑲㬻穣杪矎숬爹⎮썍䬥沮숩䙑嘬穮焦偐榏壂슡䝉</w:t>
      </w:r>
      <w:r>
        <w:rPr/>
        <w:t>ꕅ⥈</w:t>
      </w:r>
      <w:r>
        <w:rPr/>
        <w:t>煋劏㑳칤㉱㝩⪘숽愸瑙燂쉡曂⤷ァ厩杘慾偢庮䑏䝳⽎㷂⏂䍎</w:t>
      </w:r>
      <w:r>
        <w:rPr/>
        <w:t>⠣</w:t>
      </w:r>
      <w:r>
        <w:rPr/>
        <w:t>绍䄪狂㯂䰥긶䌬䄷쉆晪</w:t>
      </w:r>
      <w:r>
        <w:rPr/>
        <w:t>ꤳ</w:t>
      </w:r>
      <w:r>
        <w:rPr/>
        <w:t>䝦칎䜦</w:t>
      </w:r>
      <w:r>
        <w:rPr/>
        <w:t>ⴰ</w:t>
      </w:r>
      <w:r>
        <w:rPr/>
        <w:t>禵圸噠⑐⮻⽘噢㡇煫溮䨴싂牍硃쉇꺬噥兌爴唸⹉쉰싂䉎眪쉸垱</w:t>
      </w:r>
      <w:r>
        <w:rPr/>
        <w:t>ⵅ</w:t>
      </w:r>
      <w:r>
        <w:rPr/>
        <w:t>䉖浾轙녳뗂</w:t>
      </w:r>
      <w:r>
        <w:rPr/>
        <w:t>ⱬ</w:t>
      </w:r>
      <w:r>
        <w:rPr/>
        <w:t>娭畕땄怳㥲㨯慏ㅳ</w:t>
      </w:r>
      <w:r>
        <w:rPr/>
        <w:t>⠪⩞</w:t>
      </w:r>
      <w:r>
        <w:rPr/>
        <w:t>ꄮ浀촯숳숰佭㊥㝏奷甩稸玘㣂숴⭬娮␸뼨㩗䬪㑉彂彞싂恟戹</w:t>
      </w:r>
      <w:r>
        <w:rPr/>
        <w:t>ꤤ</w:t>
      </w:r>
      <w:r>
        <w:rPr/>
        <w:t>쵔佳䲏⽫쉆▵⥋</w:t>
      </w:r>
      <w:r>
        <w:rPr/>
        <w:t>ꔰ</w:t>
      </w:r>
      <w:r>
        <w:rPr/>
        <w:t>嘮卐䤣⪱깆묩窏㡋禩泂곎쉮䖮潋滂伯穙晡숩</w:t>
      </w:r>
      <w:r>
        <w:rPr/>
        <w:t>ꤷ</w:t>
      </w:r>
      <w:r>
        <w:rPr/>
        <w:t>塘㑫砽⌨♊␥㬫쉇匥숶獉쉭樰䅃婟䅟䏂頭쉒䲥䵂뼣썥丶쉺䱳煓䘶憻䲡十惂畓䡭쉟㶣䊿剟晁坔体䒩偶欫䜴冩乂䡩竍桌媩</w:t>
      </w:r>
      <w:r>
        <w:rPr/>
        <w:t>ꥏ</w:t>
      </w:r>
      <w:r>
        <w:rPr/>
        <w:t>侣㮬櫂弥珂</w:t>
      </w:r>
      <w:r>
        <w:rPr/>
        <w:t>ꔥ</w:t>
      </w:r>
      <w:r>
        <w:rPr/>
        <w:t>慳汤漱숪뽈廍潡穲쉩䈥䗂㖵쵅딪歖䄹䞡䫂洪노슣頩䥄ꥳ⭶㡕湭쉷슿晨䍩땆䄩뭞츪墵咏砲炬㈹⛂♂竂塲師㴵☸㑌睫撩䈴쎵㦘쉂榣뽮潬㭅㔩禮復충쉡喣穃㕠쉤㑾䤳睦ひ㌪⼳뭷轗噬橙勂깒〪卙䤱⑤갵</w:t>
      </w:r>
      <w:r>
        <w:rPr/>
        <w:t>ⷂ⬩</w:t>
      </w:r>
      <w:r>
        <w:rPr/>
        <w:t>⿃乩⬬杠〵硸唫祙ォ奐穒</w:t>
      </w:r>
      <w:r>
        <w:rPr/>
        <w:t>⠵</w:t>
      </w:r>
      <w:r>
        <w:rPr/>
        <w:t>磂噩䙶</w:t>
      </w:r>
      <w:r>
        <w:rPr/>
        <w:t>ꤪ</w:t>
      </w:r>
      <w:r>
        <w:rPr/>
        <w:t>쉾</w:t>
      </w:r>
      <w:r>
        <w:rPr/>
        <w:t>ⴭ</w:t>
      </w:r>
      <w:r>
        <w:rPr/>
        <w:t>쉲䓂斿〪偯⨲瑴摌䭉奬扐㮿묦겿⮏⽰媩噣쉲犏㭅桒⤬嫂噤彔♃䞩曂䖵皡䖱剑绂獹嫂杇䠻㋂䐸の㝏吤㑶</w:t>
      </w:r>
      <w:r>
        <w:rPr/>
        <w:t>ꤸ꧂</w:t>
      </w:r>
      <w:r>
        <w:rPr/>
        <w:t>圸⵲穮偖</w:t>
      </w:r>
      <w:r>
        <w:rPr/>
        <w:t>ⴺ</w:t>
      </w:r>
      <w:r>
        <w:rPr/>
        <w:t>숭媬쌮漲厣慄썏塑呠㣂楠㫂뽑母ヂ쉡㮬杫㝡㌯剃슡倵䑂戮䨴㝬䁖歊ゥ㌦ヂ桵</w:t>
      </w:r>
      <w:r>
        <w:rPr/>
        <w:t>⡢</w:t>
      </w:r>
      <w:r>
        <w:rPr/>
        <w:t>슱㙇䋂㈫슘呫挮䄽뼶㚩娻え櫂堸╚䭺浠潒䱧쉋乮ㅉ改촯㖻</w:t>
      </w:r>
      <w:r>
        <w:rPr/>
        <w:t>ⷂ</w:t>
      </w:r>
      <w:r>
        <w:rPr/>
        <w:t>䅤檘꥘뇂敟딺戲⚩戵쉕冣磍刹䅭싂㭴窱流圱椰楾怪共塅⩭췂䱚忂䩧ꥯ暻㭖栶쉌獸㉄쉱灐쉌ꍰ䤶</w:t>
      </w:r>
      <w:r>
        <w:rPr/>
        <w:t>ꔫ</w:t>
      </w:r>
      <w:r>
        <w:rPr/>
        <w:t>뼸슬쉢洶깎숱畠쉬穂숣眳䵀兲剸</w:t>
      </w:r>
      <w:r>
        <w:rPr/>
        <w:t>ꔭ</w:t>
      </w:r>
      <w:r>
        <w:rPr/>
        <w:t>ꥱ瘫⤵嫂녵⬲䞬䍦㍊⸥쉣</w:t>
      </w:r>
      <w:r>
        <w:rPr/>
        <w:t>ꤽ⑳┭</w:t>
      </w:r>
      <w:r>
        <w:rPr/>
        <w:t>숮敊┊挬ꥧ㘻숣䥙坳䈦枬㬸桍绂輬칌埂</w:t>
      </w:r>
      <w:r>
        <w:rPr/>
        <w:t>⣂</w:t>
      </w:r>
      <w:r>
        <w:rPr/>
        <w:t>㨹칔ꍰ⵷㗂╔支幓礻哂滎殏渦猭⥫썇⪩冱涩䁅䬥䶻攳깄繧쉞椳獦捕璵繡㉥쌶깬仂瑃傣榿㵙싂㞮䵾嘷쉺瑘놘係싂뽷숺㪩睄琮啟恱쉥䠥樰싂䝞撻쉸厥礭칅噰睄癓顂ꏂ⍕坐</w:t>
      </w:r>
      <w:r>
        <w:rPr/>
        <w:t>ꗂ</w:t>
      </w:r>
      <w:r>
        <w:rPr/>
        <w:t>破ꍂ幞㵴䥃㑍祧㬽摟呾⽫䤵䝃癘⬥値噷㪩䝓땥攨慑㡐湳㙭깕䛍쵯㙊匱癳顙⨣쵂汈걈쉖쉖冏䙅ꅏ匦汞딭彬䝎願썆㝌痍欪煂숶摤㤥旍㊏숴㑰캻湎䙅瓂穑求ꌰ䡲戽捯䥾帤긦㘶⼲䁏轱當楣䭐䨲歷獐</w:t>
      </w:r>
      <w:r>
        <w:rPr/>
        <w:t>ꤲ</w:t>
      </w:r>
      <w:r>
        <w:rPr/>
        <w:t>㫃䘪䝖쎩㡖숪쉑䝱䉥</w:t>
      </w:r>
    </w:p>
    <w:p>
      <w:pPr>
        <w:pStyle w:val="PreformattedText"/>
        <w:bidi w:val="0"/>
        <w:spacing w:before="0" w:after="0"/>
        <w:jc w:val="left"/>
        <w:rPr/>
      </w:pPr>
      <w:r>
        <w:rPr/>
        <w:t>⾮</w:t>
      </w:r>
      <w:r>
        <w:rPr/>
        <w:t>ꤥ</w:t>
      </w:r>
      <w:r>
        <w:rPr/>
        <w:t>깆㩄⩯䛂㙩禡樱</w:t>
      </w:r>
      <w:r>
        <w:rPr/>
        <w:t>ꖵ</w:t>
      </w:r>
      <w:r>
        <w:rPr/>
        <w:t>濂⿍♧ꍇ숱䰬䒬倳烂悩眵㝶杯</w:t>
      </w:r>
      <w:r>
        <w:rPr/>
        <w:t>Ⱓ</w:t>
      </w:r>
      <w:r>
        <w:rPr/>
        <w:t>櫂汐歄牫㉆뭰쉷⚘썶㗂槍僂急燂獮平걦瑩걺䷂眽影㍉㬩獉䐦桤䶩쉃摮⬪긽╍㤯㍅쎏⌲䁱⤭六쉲献棂硣㭑⽈愲㪵썴⹡숥ꎱ䈸畖䢻摸䁚桲桍넪䜸䥖⾮䶡擎ꅤ</w:t>
      </w:r>
      <w:r>
        <w:rPr/>
        <w:t>⣂</w:t>
      </w:r>
      <w:r>
        <w:rPr/>
        <w:t>䡈ꍕ쉫쉅吻婓숦䔸堶칕㨪㖵悻扫摗쵊灵獾⨳涥쉾䭑㵷문攰睞懂</w:t>
      </w:r>
      <w:r>
        <w:rPr/>
        <w:t>⠲</w:t>
      </w:r>
      <w:r>
        <w:rPr/>
        <w:t>瘣㕉兖睋仂㝙楇숯係睈轋녱䙬숴琱㕣싎婹㩕株䁖썲깸놻♗㝱ㄶ깓辩쉋秂⍆獆幍땘䋂汐ꍤ縩湏侱⍨층歞䀣츤싂匣桹ꍶ牰稻ꅎ煎攸弹⩉がァ싂塚䈣ㄱ♊倪縫縬噠垏䱍⥁㩧㕥堶坦䭶奤⑵</w:t>
      </w:r>
      <w:r>
        <w:rPr/>
        <w:t>ⴱ</w:t>
      </w:r>
      <w:r>
        <w:rPr/>
        <w:t>쉞ꄽ梥㡐焺㡬⥰䟂⚡䕈䊥焤昣恨뼯⥵唷㑌䰪ꥭ穌㭮異摊便숳奭徥㭘䥑敎숥칒</w:t>
      </w:r>
      <w:r>
        <w:rPr/>
        <w:t>ꕲ</w:t>
      </w:r>
      <w:r>
        <w:rPr/>
        <w:t>녡䡔擂숸䗎乖䋂顕숥⩷䯎廍湆䤬狂⨻㒱慄쉄ぉ䔺繌婸⤳晣坕䘲슩㠹䵭쉶彆슻쵗</w:t>
      </w:r>
      <w:r>
        <w:rPr/>
        <w:t>Ⳃ</w:t>
      </w:r>
      <w:r>
        <w:rPr/>
        <w:t>琮쉐唴┲쉵愳㣂奐汹㠵桷쉮䝆兇危扃춿♒繶䂱繴걪奅䂩쏎捯䅯穁㡎䤽⭫䲬剧쉥椨싂⭤娶䡈げ歸</w:t>
      </w:r>
      <w:r>
        <w:rPr/>
        <w:t>Ⱪ⬨</w:t>
      </w:r>
      <w:r>
        <w:rPr/>
        <w:t>땇䔪佀╾숮䪡숳㖣</w:t>
      </w:r>
      <w:r>
        <w:rPr/>
        <w:t>ⱦ</w:t>
      </w:r>
      <w:r>
        <w:rPr/>
        <w:t>塖サ䅓</w:t>
      </w:r>
      <w:r>
        <w:rPr/>
        <w:t>ⴰ</w:t>
      </w:r>
      <w:r>
        <w:rPr/>
        <w:t>쉈弦榿䩕䁣懂祰</w:t>
      </w:r>
      <w:r>
        <w:rPr/>
        <w:t>ⱱ</w:t>
      </w:r>
      <w:r>
        <w:rPr/>
        <w:t>숊쵪쉩浈쉱⑒⪩쉓枘轪뮩싂숽㍘晾祶卡┫两戹涿⩰㴱카䙑슩</w:t>
      </w:r>
      <w:r>
        <w:rPr/>
        <w:t>꥟</w:t>
      </w:r>
      <w:r>
        <w:rPr/>
        <w:t>䬴汭㯂砭硣涱嗂冻摊淂畩乤彾坑뗂湇쌻㑳걹畠〭쉢㬩쉪⯂劵㝋녭김㶏彾祧㕩奬佗祱幭獰睬䰴</w:t>
      </w:r>
      <w:r>
        <w:rPr/>
        <w:t>ⰶ♱⨯</w:t>
      </w:r>
      <w:r>
        <w:rPr/>
        <w:t>乚싂䵠〫ね瀶颥䗂ꥤ슻嫎䍯쉣昦偨扑╹毂⑈묳揂瓍纻깆믂⹨坄畦㦥剅㏂抡㛂煵㠶哂쵈䌱</w:t>
      </w:r>
      <w:r>
        <w:rPr/>
        <w:t>ꕦ</w:t>
      </w:r>
      <w:r>
        <w:rPr/>
        <w:t>䄫頺昳뽴ꥪ曂坹坧睶坥剌숸垿⪘㊬畅瑕墘숪何슩顏幢ꅷ쉵汤䅞쉖╢쉪堫쉷䄮瑭祲Ⓜ䭪硭濂乷╃曍㝂숬㔱噴涿숮繴幈☽手洮䦣쵹係摰椰쉳䴨嘯纣机䐪䎘䈩畯怰䑧ㄻ숴쉳⍃긦㝩愪儬灡딭쵨</w:t>
      </w:r>
      <w:r>
        <w:rPr/>
        <w:t>ⵄ</w:t>
      </w:r>
      <w:r>
        <w:rPr/>
        <w:t>䱨嫃男窻숵す싂침瞡㍱䐪숭䘤숻ꏂ照쉌卭浏칆抩暵迂嘳䡧⽆報숯㋃㋂㉀㕾橗㩕⤦湶㥣䒱⥧啌㜻⹔䢻䙑啅⭥桏쵦氽쵀</w:t>
      </w:r>
      <w:r>
        <w:rPr/>
        <w:t>ⰽ</w:t>
      </w:r>
      <w:r>
        <w:rPr/>
        <w:t>㕴䡊痂</w:t>
      </w:r>
      <w:r>
        <w:rPr/>
        <w:t>ⵐꦩ</w:t>
      </w:r>
      <w:r>
        <w:rPr/>
        <w:t>熻쌽쉇啑纬㡂츣숲╤㑢瑹淂畇悩狂壂䙨⨭쉶畡㧎㷂町⼸併⩹繸頵债匭䢥쉯숨䬽卭坏㕭晗噌偉䩀칾剷嫂穡쉩츪㞘䡆礱灄䭰䱶䝎칧䖘䁉싂漽瑆⛂</w:t>
      </w:r>
      <w:r>
        <w:rPr/>
        <w:t>ⲱ</w:t>
      </w:r>
      <w:r>
        <w:rPr/>
        <w:t>㠵偱숨쵄䈬♧䋂䋂〪輮뼥ㅪ礶쉞㐬⍑㯂슩</w:t>
      </w:r>
      <w:r>
        <w:rPr/>
        <w:t>ꖏ</w:t>
      </w:r>
      <w:r>
        <w:rPr/>
        <w:t>囂偕䙪쉗潧걨</w:t>
      </w:r>
      <w:r>
        <w:rPr/>
        <w:t>ⴸ</w:t>
      </w:r>
      <w:r>
        <w:rPr/>
        <w:t>㙪⥖䎱⚵弸䮘繳⬴</w:t>
      </w:r>
      <w:r>
        <w:rPr/>
        <w:t>ꗂ</w:t>
      </w:r>
      <w:r>
        <w:rPr/>
        <w:t>㔷</w:t>
      </w:r>
      <w:r>
        <w:rPr/>
        <w:t>ⰰ</w:t>
      </w:r>
      <w:r>
        <w:rPr/>
        <w:t>ㆱ摫䍧汧놬╹乭竎♓ね䘫䥦곂츩㡰쉑⫂挽ꄹ堵夦쉮䩙䔬</w:t>
      </w:r>
      <w:r>
        <w:rPr/>
        <w:t>Ⳃ</w:t>
      </w:r>
      <w:r>
        <w:rPr/>
        <w:t>䠩晉쉋㠪博䑺汏娻恉琨兕䱁歋暬橧⩧乫䤵⽶䉃輭䎻뽕쵍⨴夷⥎割쉾㤬쉂䩸䭞䉓따쉃剡㉀庻煃쉤㍣䕋晋匣癚唤깚䀩硊奕轮乫轀㝶颩獯䥳㏂瑕䕱呆㕆㠥晅⪘碣扮⥏㷂瑅湾쉤妥呗截䕴䅹瞱㫍</w:t>
      </w:r>
      <w:r>
        <w:rPr/>
        <w:t>ꕈꕀ</w:t>
      </w:r>
      <w:r>
        <w:rPr/>
        <w:t>촨硺攥卓곂梮囂爺⥓瘦</w:t>
      </w:r>
      <w:r>
        <w:rPr/>
        <w:t>ꦩ</w:t>
      </w:r>
      <w:r>
        <w:rPr/>
        <w:t>숨捨皣灸歓颻⩇亣嘩䨻딳⌴㴸⸸〭䱞畟쉉⻎頽쉭䪣夽幢</w:t>
      </w:r>
      <w:r>
        <w:rPr/>
        <w:t>⡘</w:t>
      </w:r>
      <w:r>
        <w:rPr/>
        <w:t>ꍨ⩶咻㍹ヂ갦婐旂旂⏃䀸⨶</w:t>
      </w:r>
      <w:r>
        <w:rPr/>
        <w:t>ꦿ</w:t>
      </w:r>
      <w:r>
        <w:rPr/>
        <w:t>扁彎</w:t>
      </w:r>
      <w:r>
        <w:rPr/>
        <w:t>ꤦ</w:t>
      </w:r>
      <w:r>
        <w:rPr/>
        <w:t>칯䵷⥯뭠煊츱狃䝃洊杉㡕칥긨噩炵燂吺参娣쉰䥁獞捸썋쉫⻂汘㙒㵎숴</w:t>
      </w:r>
      <w:r>
        <w:rPr/>
        <w:t>꧂</w:t>
      </w:r>
      <w:r>
        <w:rPr/>
        <w:t>䔥䵗</w:t>
      </w:r>
      <w:r>
        <w:rPr/>
        <w:t>꧂</w:t>
      </w:r>
      <w:r>
        <w:rPr/>
        <w:t>扭䏍揂界救⮩</w:t>
      </w:r>
      <w:r>
        <w:rPr/>
        <w:t>ꕱ⹣</w:t>
      </w:r>
      <w:r>
        <w:rPr/>
        <w:t>㔱ꅰ㠰瑵疣㕂獪婦䶩烂</w:t>
      </w:r>
      <w:r>
        <w:rPr/>
        <w:t>⡋</w:t>
      </w:r>
      <w:r>
        <w:rPr/>
        <w:t>뼽숸㨴䱑숴䦿츰浣桸灆䩡剢♋䥅ꍰ</w:t>
      </w:r>
      <w:r>
        <w:rPr/>
        <w:t>ꖩⷂ</w:t>
      </w:r>
      <w:r>
        <w:rPr/>
        <w:t>쉴䭂䃂싂걄䱔</w:t>
      </w:r>
      <w:r>
        <w:rPr/>
        <w:t>ꕔ</w:t>
      </w:r>
      <w:r>
        <w:rPr/>
        <w:t>振穵暥䁆憩싃汓습ꅋ뭞噦촻ㆣ辻때䕷圱玿繰⌹拂墩␨滂촶⦡㉱牂轌祾숮灙椩佡癆⺿춱㜫䉨뼤楓⭎칪味纩쉣捰哃숺卸쉲숵뮻䉕㫍痂⭬漪㭾亣扂쉧쎘</w:t>
      </w:r>
      <w:r>
        <w:rPr/>
        <w:t>ⱪ</w:t>
      </w:r>
      <w:r>
        <w:rPr/>
        <w:t>廂䕲兖숹欬갦ꥺ㩰충稵湟䑖淂숩墡쉪穮</w:t>
      </w:r>
      <w:r>
        <w:rPr/>
        <w:t>ꕠ</w:t>
      </w:r>
      <w:r>
        <w:rPr/>
        <w:t>ㅥ䟂殡㡆䡶㏎╔⪩卲䖮</w:t>
      </w:r>
      <w:r>
        <w:rPr/>
        <w:t>ꗂ⯂</w:t>
      </w:r>
      <w:r>
        <w:rPr/>
        <w:t>瓃䋂딺敪넵갭堪彡㩍┶㕴倪침姂쉔</w:t>
      </w:r>
      <w:r>
        <w:rPr/>
        <w:t>ꥆ</w:t>
      </w:r>
      <w:r>
        <w:rPr/>
        <w:t>ㅖ圱礯杵䱠櫍漭䅍곎䵢츭湕獤䙢縶⹔䕲伪婧㴺恨噚硳喬啌뭬住䕬ꍢ係䵍쉥䢏⌤汳⻂⪩㓂睫潡䚩㕖쉷</w:t>
      </w:r>
      <w:r>
        <w:rPr/>
        <w:t>꤫</w:t>
      </w:r>
      <w:r>
        <w:rPr/>
        <w:t>㖮湯刽偶䉎쉈⍚䆬㡩秃싂䑯쵎椴䉍ꥭ癈</w:t>
      </w:r>
      <w:r>
        <w:rPr/>
        <w:t>ⱺ</w:t>
      </w:r>
      <w:r>
        <w:rPr/>
        <w:t>徱噊⪏拂朷慇침⻃穯⍢숳䊬숽ꅒ榡뭮湫佊疏쉐湏㐷䞻캡娴촣勂썁㑋欯喱⯂⎩浦䝖硎栽⌦숪쉔䭍쉾娮</w:t>
      </w:r>
      <w:r>
        <w:rPr/>
        <w:t>ꦡ</w:t>
      </w:r>
      <w:r>
        <w:rPr/>
        <w:t>숬숺纱㵃湇䵤쉡瘤썗㑒䡦䃂告㉹䙰慇䊣</w:t>
      </w:r>
      <w:r>
        <w:rPr/>
        <w:t>ꤸ</w:t>
      </w:r>
      <w:r>
        <w:rPr/>
        <w:t>嘫焵㡕乵㩆떥偯㖬歵땡椳</w:t>
      </w:r>
      <w:r>
        <w:rPr/>
        <w:t>ꥋ</w:t>
      </w:r>
      <w:r>
        <w:rPr/>
        <w:t>䟍摸</w:t>
      </w:r>
      <w:r>
        <w:rPr/>
        <w:t>ⱨ⡨⹔</w:t>
      </w:r>
      <w:r>
        <w:rPr/>
        <w:t>湉</w:t>
      </w:r>
      <w:r>
        <w:rPr/>
        <w:t>Ⳃ</w:t>
      </w:r>
      <w:r>
        <w:rPr/>
        <w:t>㝊桉⽦♾ꆥ숱䌷깍没무奴⹢敢䫎氪渭㝊걣슩㨦䨪纥は쉑쉭␮䢏湷潋쉢슣灅亏㔻権⩾╳</w:t>
      </w:r>
      <w:r>
        <w:rPr/>
        <w:t>꤬␮</w:t>
      </w:r>
      <w:r>
        <w:rPr/>
        <w:t>㝖㝧㍏參睯灉矂矂愩䌲쉲㴴⸴⭤㌩㜽䦿</w:t>
      </w:r>
      <w:r>
        <w:rPr/>
        <w:t>ⴹ</w:t>
      </w:r>
      <w:r>
        <w:rPr/>
        <w:t>㉕堬橏뗂䍑浂뼸슥敶녖깧숩彩歊䎵愶</w:t>
      </w:r>
      <w:r>
        <w:rPr/>
        <w:t>ꕑ</w:t>
      </w:r>
      <w:r>
        <w:rPr/>
        <w:t>抿獆⍔堵汫곂囂哂䧂䑀췂⹨棂喱瘣⽧㍐깶祏坪搬迂繓乌녆懂㞱ㅥ㑆쉲椩䕪숴⻂倴숤</w:t>
      </w:r>
      <w:r>
        <w:rPr/>
        <w:t>Ⳃⱒ</w:t>
      </w:r>
      <w:r>
        <w:rPr/>
        <w:t>輭瀲</w:t>
      </w:r>
      <w:r>
        <w:rPr/>
        <w:t>ꔤ</w:t>
      </w:r>
      <w:r>
        <w:rPr/>
        <w:t>ㅹ儥歁䉖剂䇂땀唳灧儦쉊樭太女䥷⫂轷塒師偃</w:t>
      </w:r>
      <w:r>
        <w:rPr/>
        <w:t>ⴹ</w:t>
      </w:r>
      <w:r>
        <w:rPr/>
        <w:t>婟</w:t>
      </w:r>
      <w:r>
        <w:rPr/>
        <w:t>ꗎ</w:t>
      </w:r>
      <w:r>
        <w:rPr/>
        <w:t>뗃瓂깃捾▻놮녰吹䠺熩</w:t>
      </w:r>
      <w:r>
        <w:rPr/>
        <w:t>⡗</w:t>
      </w:r>
      <w:r>
        <w:rPr/>
        <w:t>涮扈㙧匬硦촴䉣歁㙰熩⛂犬㖿㏂⚬刦参뗃䷂㍒⽧⽵务活⹠捹塩숴祗㡮塍숫瑺秂쉈硍䝳䅸䞣ꅶ䋂숊⺻瘥♣忂⸵╬ㅦ㤴쉴坷汭㢥櫂땯帳䍖⥰焹㌷栭煅⩫䦮ꌬ灮娫䭎畵䡲⩇汀┱숶쉎飂桪䈪烂㯍䕇⭺敩䭀攴㘪浱⑐䘭ꌣ冬乞</w:t>
      </w:r>
      <w:r>
        <w:rPr/>
        <w:t>ꕍ⨽</w:t>
      </w:r>
      <w:r>
        <w:rPr/>
        <w:t>睇碱䅬歓㕯橱쉾晾긶祩轟廂坆榮柃砨㵄〸兤싂夤쌭橢쉵湬㬤⎮⥅瀬쉱ꅆ♸⏂杸걵坚</w:t>
      </w:r>
      <w:r>
        <w:rPr/>
        <w:t>ꤻ</w:t>
      </w:r>
      <w:r>
        <w:rPr/>
        <w:t>殩怦攰㬭䴩桉䁗竂澣轭싎塬츱쉴㝄縳쎮</w:t>
      </w:r>
      <w:r>
        <w:rPr/>
        <w:t>꤭</w:t>
      </w:r>
      <w:r>
        <w:rPr/>
        <w:t>⣍</w:t>
      </w:r>
      <w:r>
        <w:rPr/>
        <w:t>䋎⥤䩈쉰⏂츸㗂쌰挤暩땘㔦숺湑</w:t>
      </w:r>
      <w:r>
        <w:rPr/>
        <w:t>ⴵ</w:t>
      </w:r>
      <w:r>
        <w:rPr/>
        <w:t>㵎㊵泍嘻祅⩫숹䒡</w:t>
      </w:r>
      <w:r>
        <w:rPr/>
        <w:t>ꤴ</w:t>
      </w:r>
      <w:r>
        <w:rPr/>
        <w:t>彩槂⯂倣瘬</w:t>
      </w:r>
      <w:r>
        <w:rPr/>
        <w:t>⵰</w:t>
      </w:r>
      <w:r>
        <w:rPr/>
        <w:t>浪䡈敱䐭縳䑟숳掮슡⪥⑔숹쉵䡯쉡䝣捴天Ⓨ欰呧坬䍾␫瑡倦庻䉂縥亥獴칑넦⥉㶥痂乑迂⎱䠮桃扆允潁썱扗䉒獖싃匭슮绂坙穊㌲獃䂏⵹桡乫啤牦祟㴪놮穓婘㨭湁⴫珎캩㑗䰩</w:t>
      </w:r>
      <w:r>
        <w:rPr/>
        <w:t>Ⱚ</w:t>
      </w:r>
      <w:r>
        <w:rPr/>
        <w:t>顣栭㔷䑧䱵䝬癫쉚땋㩩氶㙵㢿⪡畅癯⎻㵣숮顃呎䄳뭬ㅥ</w:t>
      </w:r>
      <w:r>
        <w:rPr/>
        <w:t>ꗂ</w:t>
      </w:r>
      <w:r>
        <w:rPr/>
        <w:t>䨹湾噟격䭄兞쉄⿂晫</w:t>
      </w:r>
      <w:r>
        <w:rPr/>
        <w:t>ꔫ</w:t>
      </w:r>
      <w:r>
        <w:rPr/>
        <w:t>彵뽕゘춿皿㝎⺏ꥣ췂漴縱긦캮佋乲</w:t>
      </w:r>
      <w:r>
        <w:rPr/>
        <w:t>ⰻ</w:t>
      </w:r>
      <w:r>
        <w:rPr/>
        <w:t>慔걗呩㉢楶繓깷券⫂쉓睡戣纵橴兑☲╒쉞쉮櫂恥琬숸畓㙢割迂乫㴽䵘桄䝮숲习敄琳ꥲざ䢮慗傥稰</w:t>
      </w:r>
      <w:r>
        <w:rPr/>
        <w:t>ⵯ</w:t>
      </w:r>
      <w:r>
        <w:rPr/>
        <w:t>夬冻녞灌╍쌺汲幏썑斘䥧䁃烂䵐䩧哂</w:t>
      </w:r>
      <w:r>
        <w:rPr/>
        <w:t>ⴺ</w:t>
      </w:r>
      <w:r>
        <w:rPr/>
        <w:t>쉹걖乃毎㎩佀</w:t>
      </w:r>
      <w:r>
        <w:rPr/>
        <w:t>ꤤ</w:t>
      </w:r>
      <w:r>
        <w:rPr/>
        <w:t>숮捋䏂㥠</w:t>
      </w:r>
      <w:r>
        <w:rPr/>
        <w:t>⠸</w:t>
      </w:r>
      <w:r>
        <w:rPr/>
        <w:t>쎏따汀䬨埂뭞숣爤婠䋂싃㕳手轪畂嘮灢欴</w:t>
      </w:r>
      <w:r>
        <w:rPr/>
        <w:t>⡸⥥</w:t>
      </w:r>
      <w:r>
        <w:rPr/>
        <w:t>梩晐轵㝚믂橢䵔</w:t>
      </w:r>
      <w:r>
        <w:rPr/>
        <w:t>ⱇ</w:t>
      </w:r>
      <w:r>
        <w:rPr/>
        <w:t>쉲⮥浪䍑㝃쉬⼣杪㭌ꇃ灎窣剙噲䤤盂䐣⍹♢潣㓂㇎啎䕺ꅊ晖楤䤮捬囍</w:t>
      </w:r>
      <w:r>
        <w:rPr/>
        <w:t>⡘</w:t>
      </w:r>
      <w:r>
        <w:rPr/>
        <w:t>凂晁硒杞枿䪡</w:t>
      </w:r>
      <w:r>
        <w:rPr/>
        <w:t>꧂</w:t>
      </w:r>
      <w:r>
        <w:rPr/>
        <w:t>䕔╫췂컂◂焵┫恠ꅔ䵫汪眵杔</w:t>
      </w:r>
      <w:r>
        <w:rPr/>
        <w:t>⣃</w:t>
      </w:r>
      <w:r>
        <w:rPr/>
        <w:t>瑎䥉题</w:t>
      </w:r>
      <w:r>
        <w:rPr/>
        <w:t>ꥀ</w:t>
      </w:r>
      <w:r>
        <w:rPr/>
        <w:t>浵頲쉯䀩⽲깦쉪䭀獄䣂⏂넪⒘䳂呄嗂批て⼯ꅑ떿쉶</w:t>
      </w:r>
      <w:r>
        <w:rPr/>
        <w:t>ꤺ</w:t>
      </w:r>
      <w:r>
        <w:rPr/>
        <w:t>껂䵞煠⯃</w:t>
      </w:r>
      <w:r>
        <w:rPr/>
        <w:t>⠨</w:t>
      </w:r>
      <w:r>
        <w:rPr/>
        <w:t>슩긱⨮䈵뭞컂楅⥨繸晉吸䝞ㅌ♋唻楫㉇兦숸ꅲ⥪轣地漹⨶戹䰳湲슱써慾祊剳扢珃憩┬摷桓䙦坠揂䡧䉗⍕佈䅏숱땬甪䙙䂬䇃兀ち╊恇祟畬㜯燂札⨊奨啍㩭䍰뽅숪嘪乩畃䈱捧䑮㏂䁂劣绂哃磂息쉫灪쉢⭰濂쉥⹥奊쉓煵收彦⺵ꆮ</w:t>
      </w:r>
      <w:r>
        <w:rPr/>
        <w:t>ꖘ</w:t>
      </w:r>
      <w:r>
        <w:rPr/>
        <w:t>佰ꅵ唪䞬䎣洪</w:t>
      </w:r>
      <w:r>
        <w:rPr/>
        <w:t>ⴲ</w:t>
      </w:r>
      <w:r>
        <w:rPr/>
        <w:t>习礵央㭫썰㑕公片컂恴숲␻䢻汆ꥲ촴杚礰㔳습瞿眲㝞갰睥㕹땴</w:t>
      </w:r>
      <w:r>
        <w:rPr/>
        <w:t>ꗂ</w:t>
      </w:r>
      <w:r>
        <w:rPr/>
        <w:t>碏䍀䐽䁊別쌺䨶슏䙅么㍲歒垱촭熬灃⼨㵳挺輩獖㉄</w:t>
      </w:r>
      <w:r>
        <w:rPr/>
        <w:t>꧂</w:t>
      </w:r>
      <w:r>
        <w:rPr/>
        <w:t>䭌廂㭫칒溬㍈뽤瑲楠䄸䋂䵚⑪쉵═䎩㊮뼥쉑徱㍚숪ァ䩯슘吽㑞⿂啗拍煁䳂佰䅨䅪䩗䅒楏썸秂䎬뿂慒䯂꧎㠭抬琴眳噏潹睇</w:t>
      </w:r>
      <w:r>
        <w:rPr/>
        <w:t>Ᵽ</w:t>
      </w:r>
      <w:r>
        <w:rPr/>
        <w:t>穐</w:t>
      </w:r>
      <w:r>
        <w:rPr/>
        <w:t>Ⳃ⡪</w:t>
      </w:r>
      <w:r>
        <w:rPr/>
        <w:t>顗晑㙙武땃䡭㑈浣㠸칺穧乮⩭桸␹▬䁄佷轗䴯㛂倪僂싂쉧䙨묽쌮⫂お摰慄숺㉮杏漮㠵穏砰䅂璱ㅡ䈥▩焪쉃癃檘执未䜴兯繆癵打斩涡晸쵂灇䙭轔啨汉娩쵔쉢穁ㅊ슬</w:t>
      </w:r>
      <w:r>
        <w:rPr/>
        <w:t>ⱬ</w:t>
      </w:r>
      <w:r>
        <w:rPr/>
        <w:t>仂쉲㪻澡轙楩㤵⭌ꇂ楄썢</w:t>
      </w:r>
      <w:r>
        <w:rPr/>
        <w:t>ꤦ</w:t>
      </w:r>
      <w:r>
        <w:rPr/>
        <w:t>㙧뭒楫啳䈲꥕㔹㝔㌩㎏湍輲杭㞏㙉땄咿ヂ㉳车啯暥놩㠽䥵칗⹊숨㝏녒䉈㡗숫柎损猥쵗㕎㒘䧂兇狂䙓䝶쌪䍭憥戻싂┩뗂⍞깈濎슣☴㕮䬮☹싂怦ꍸ䈽奙礬剸乬橔䵢숴쉨ꅗ㴺歚但䵚慰ꅄ浇䇂杙幭䡢</w:t>
      </w:r>
      <w:r>
        <w:rPr/>
        <w:t>Ⲭ</w:t>
      </w:r>
      <w:r>
        <w:rPr/>
        <w:t>搥樣쉆┳母䖬쉘剅슡ィ쉓</w:t>
      </w:r>
      <w:r>
        <w:rPr/>
        <w:t>ꕥ</w:t>
      </w:r>
      <w:r>
        <w:rPr/>
        <w:t>朻땾礷城牂⎮쉣넩扎䡯⺵䀺㖣倳椮矂뿍顟㐺汕쉋係숪쉗㭍䥂帽╆頣⤽橍췂攽獮倪梘牴縰䩳仂썱癘㎵䅖南㴻夹瀹⪱卨景槂쉮湧硙뭏眷朣쉣顪칮䘴挫㡭䋂厵猰䱂㟂櫂</w:t>
      </w:r>
      <w:r>
        <w:rPr/>
        <w:t>Ɐ</w:t>
      </w:r>
      <w:r>
        <w:rPr/>
        <w:t>숪䪻略䑦癭㛂쉫䀤疻㔪쵰䃂숴䊵</w:t>
      </w:r>
      <w:r>
        <w:rPr/>
        <w:t>⡱</w:t>
      </w:r>
      <w:r>
        <w:rPr/>
        <w:t>佰쉨湭伪녦⥈⍴䎩뭈넮剾칫奊懂晃⩳燂슮癉䥄惃松⿂䑱㉯娺㘥ꍨ싂㉋牰䍧䏂䥇为♴╫쉎䭷卤캘쉆</w:t>
      </w:r>
      <w:r>
        <w:rPr/>
        <w:t>⡘</w:t>
      </w:r>
      <w:r>
        <w:rPr/>
        <w:t>欪</w:t>
      </w:r>
      <w:r>
        <w:rPr/>
        <w:t>ⱹ</w:t>
      </w:r>
      <w:r>
        <w:rPr/>
        <w:t>䛂䢥ꍞ싃</w:t>
      </w:r>
      <w:r>
        <w:rPr/>
        <w:t>⡘</w:t>
      </w:r>
      <w:r>
        <w:rPr/>
        <w:t>쉡㝋礶畖瑭䁃쉦겻썬祁噯榣⴩渨ꌽ敠쉔甸䱊㯂㤴患╋䩠晁涡ふ칊〷</w:t>
      </w:r>
      <w:r>
        <w:rPr/>
        <w:t>ⶵ</w:t>
      </w:r>
      <w:r>
        <w:rPr/>
        <w:t>䓂俍戩쉤揎㥴쌭撮䲣녮</w:t>
      </w:r>
      <w:r>
        <w:rPr/>
        <w:t>ꤱ</w:t>
      </w:r>
      <w:r>
        <w:rPr/>
        <w:t>쵆䧂⬭幎玮䉬纵唊㝂樷乱쎩扐</w:t>
      </w:r>
      <w:r>
        <w:rPr/>
        <w:t>꧂ꦥ</w:t>
      </w:r>
      <w:r>
        <w:rPr/>
        <w:t>껂습쉶烂䀤啢쌹判才湚年枮격촮恦制⑓拂奡忂䥍㝭䕦稰獈♯쉚恨夭窱ㆣ쉎桟䤶䴣睟⧂⩐㝪幀輯ꅇ煔杒</w:t>
      </w:r>
      <w:r>
        <w:rPr/>
        <w:t>ⵢ</w:t>
      </w:r>
      <w:r>
        <w:rPr/>
        <w:t>烂奁깨橑秃灆㬨컍䅁才唰偞㯂柂拂晧㜺㉎楙祯걏숰扷癫硶矂硊ꥰ㬨乺墬깁庘䁡칖啱漯獷걘穡䍲旂⩏杖㏍瓂⬸췂㜲ꍅ㣂싂妵夶橌췂썪㵂㧂</w:t>
      </w:r>
      <w:r>
        <w:rPr/>
        <w:t>ꦡ</w:t>
      </w:r>
      <w:r>
        <w:rPr/>
        <w:t>飂䳍깘硞埂浧樤겥恶묽ㅉ偷ꥶ뼫牙煮䎮㔤砱뭡</w:t>
      </w:r>
      <w:r>
        <w:rPr/>
        <w:t>⡨⦩</w:t>
      </w:r>
      <w:r>
        <w:rPr/>
        <w:t>欪䈩ꎵ碡䴽숬䅷墩儺摀䶮愶㒬祤亣䜴幃㍆䰮檡欣㉹뭒╨攺㚮뭲畺副깩呇</w:t>
      </w:r>
      <w:r>
        <w:rPr/>
        <w:t>ⵕ</w:t>
      </w:r>
      <w:r>
        <w:rPr/>
        <w:t>칞㪥圦捏懂䔷║䡪祊歒⹏㔶</w:t>
      </w:r>
      <w:r>
        <w:rPr/>
        <w:t>꧂</w:t>
      </w:r>
      <w:r>
        <w:rPr/>
        <w:t>㤳⸨畲뭩灘숵戨⾘습暬숷쉨숩</w:t>
      </w:r>
      <w:r>
        <w:rPr/>
        <w:t>ꗎꥒ</w:t>
      </w:r>
      <w:r>
        <w:rPr/>
        <w:t>喩㜥싂䖏橄깑뗂䡡쉀䰩暩䱈硙智◂匤</w:t>
      </w:r>
      <w:r>
        <w:rPr/>
        <w:t>꧂</w:t>
      </w:r>
      <w:r>
        <w:rPr/>
        <w:t>啅慕㶣偃䠭婋ヂ穮盂</w:t>
      </w:r>
      <w:r>
        <w:rPr/>
        <w:t>ꗂ</w:t>
      </w:r>
      <w:r>
        <w:rPr/>
        <w:t>槂</w:t>
      </w:r>
      <w:r>
        <w:rPr/>
        <w:t>⡓</w:t>
      </w:r>
      <w:r>
        <w:rPr/>
        <w:t>쉱界</w:t>
      </w:r>
      <w:r>
        <w:rPr/>
        <w:t>⡤</w:t>
      </w:r>
      <w:r>
        <w:rPr/>
        <w:t>瘩摊䚿璻䭕쎵殮☭惎睘ꍬ겘摯⪮秂䭑慑㝡漽竍⩓佅☭轶⺵捑䁥先</w:t>
      </w:r>
      <w:r>
        <w:rPr/>
        <w:t>ꤴ</w:t>
      </w:r>
      <w:r>
        <w:rPr/>
        <w:t>놱䆩沱☵儻싍뾥싂瀵さ숴抡䢬⥡橣쉦⸨甪숤ꅞ搲쉾湃楄㌽僂䍃恄䙵恅㣂栵㍥丱佥昫犱쵫䨷㞡싎扙䡤嫂猱僂뭲壍垩奘婟洭쉪悡㭫厵쉱ㄶ䖣䍫껂啐싂硹砱</w:t>
      </w:r>
      <w:r>
        <w:rPr/>
        <w:t>ꥄ</w:t>
      </w:r>
      <w:r>
        <w:rPr/>
        <w:t>繩</w:t>
      </w:r>
      <w:r>
        <w:rPr/>
        <w:t>ⲩ</w:t>
      </w:r>
      <w:r>
        <w:rPr/>
        <w:t>ꥸ佳쉵⥙䨩</w:t>
      </w:r>
      <w:r>
        <w:rPr/>
        <w:t>ꕈ</w:t>
      </w:r>
      <w:r>
        <w:rPr/>
        <w:t>쉆⑌慍伹</w:t>
      </w:r>
      <w:r>
        <w:rPr/>
        <w:t>ꥉ</w:t>
      </w:r>
      <w:r>
        <w:rPr/>
        <w:t>㭉땫畊ぉ췂⛍䨸浉示⑱쉇㕁䤻慌㆘䑑㵍歇昫䑟松ꄹ堵歾췎纱썅戺㥋獳ㅡ쏂☫䭥漱䂥긳丱攴䱸噂癞兯㊻썀丮뭬뇎浐썟┨扗矂䷂㙐攽ぬꅘ⻂繆摵凂㛂癖煄乷믂⑒瓂뭃䕘穣ꅳ뽄材☭槂쉎ꇍ</w:t>
      </w:r>
      <w:r>
        <w:rPr/>
        <w:t>⡦</w:t>
      </w:r>
      <w:r>
        <w:rPr/>
        <w:t>䆬⤻⩀쉌㙁琹슡ガ䝂</w:t>
      </w:r>
      <w:r>
        <w:rPr/>
        <w:t>⠹</w:t>
      </w:r>
      <w:r>
        <w:rPr/>
        <w:t>쉱佚䅔칬䶏ꌮ䕗뗂㌻猭瞻潚䴤䕡</w:t>
      </w:r>
      <w:r>
        <w:rPr/>
        <w:t>ꥒ</w:t>
      </w:r>
      <w:r>
        <w:rPr/>
        <w:t>쉲榻㩊쉃♴轱♀煭녬珃걒澵さ⾿櫎╖姂佂쉭䪘㵟䡆</w:t>
      </w:r>
      <w:r>
        <w:rPr/>
        <w:t>ⵈ⪩</w:t>
      </w:r>
      <w:r>
        <w:rPr/>
        <w:t>䠰쉴捀</w:t>
      </w:r>
      <w:r>
        <w:rPr/>
        <w:t>ꕰ</w:t>
      </w:r>
      <w:r>
        <w:rPr/>
        <w:t>㝩䈲㧂セ辬⚻眪颵塳慐祕䁦瑬㷎䃂乹곂璱ㄪ嗂쉣潥⩥䔰ꅂ놬쉓怸䄹</w:t>
      </w:r>
      <w:r>
        <w:rPr/>
        <w:t>ꦏ</w:t>
      </w:r>
      <w:r>
        <w:rPr/>
        <w:t>椪쉏收㦻쉊⍊扠꥘깘坙뮣╗묫㖥䜊榘繄嘭䇃坹뮱䭊⥈㐪牱⾩쉶囃긷䑺촳⍉渣汬玬⽗⨫歖숸彈뽒琨</w:t>
      </w:r>
      <w:r>
        <w:rPr/>
        <w:t>ⵯ</w:t>
      </w:r>
      <w:r>
        <w:rPr/>
        <w:t>녆勎橰䫂䱘柂敬슡싂쉈澩懂汯橬囂슱썟</w:t>
      </w:r>
      <w:r>
        <w:rPr/>
        <w:t>⡾⩊</w:t>
      </w:r>
      <w:r>
        <w:rPr/>
        <w:t>っ晐䴱쉬牯ㅸ瀻呚枏⭒䟂廂绂坥㵕⥎䑇礽皻쉮确䕋婗倰䙀顗䒡</w:t>
      </w:r>
      <w:r>
        <w:rPr/>
        <w:t>ꕙ</w:t>
      </w:r>
      <w:r>
        <w:rPr/>
        <w:t>䖵䡉煑쉹갭琴憮⚥秂く厥栵㉌숬亡䬨斣䦩轓捓癙⬰䅞땯㎏㶮塰禬慉ꍞ</w:t>
      </w:r>
      <w:r>
        <w:rPr/>
        <w:t>⡤</w:t>
      </w:r>
      <w:r>
        <w:rPr/>
        <w:t>㢏숤软汸洳涱惂甩⦮⍒㵈쉸杍䉷␤</w:t>
      </w:r>
      <w:r>
        <w:rPr/>
        <w:t>ⵟ⫂</w:t>
      </w:r>
      <w:r>
        <w:rPr/>
        <w:t>幬㇂嗎毂</w:t>
      </w:r>
      <w:r>
        <w:rPr/>
        <w:t>ⰴ</w:t>
      </w:r>
      <w:r>
        <w:rPr/>
        <w:t>゘䡧⽤깞썺숣朸槂䵔畐䑄䨷ち㢘優懎뿂습䞮拂숫곂ッ⫂䡓畢輦琨呡復⬷⥬슣㝌圵㍋椴呸畕䠴䥵顺秂套獠䨭♕䑖䝹⍘슬浈旃橍奏ヂ䷂燂畚氮</w:t>
      </w:r>
      <w:r>
        <w:rPr/>
        <w:t>ⵆ</w:t>
      </w:r>
      <w:r>
        <w:rPr/>
        <w:t>䄨</w:t>
      </w:r>
      <w:r>
        <w:rPr/>
        <w:t>ꤥ</w:t>
      </w:r>
      <w:r>
        <w:rPr/>
        <w:t>뇂穩慥쉷</w:t>
      </w:r>
      <w:r>
        <w:rPr/>
        <w:t>⠰⎘☭⎣</w:t>
      </w:r>
      <w:r>
        <w:rPr/>
        <w:t>䙙㜯硑싂彙㌪숺䙅싂矂畄㪵曂ꍊ습惂⽙</w:t>
      </w:r>
      <w:r>
        <w:rPr/>
        <w:t>ꕆ</w:t>
      </w:r>
      <w:r>
        <w:rPr/>
        <w:t>坒儮땏㩯⹫쉮㘽㌯輴㑈狎练㦏</w:t>
      </w:r>
      <w:r>
        <w:rPr/>
        <w:t>⡪</w:t>
      </w:r>
      <w:r>
        <w:rPr/>
        <w:t>碘䉨칵㵊䍤䜨ꅐ䙃䁏奠䂿攸䏂殥桚匭牡⌱숵剞㕶쉞깆쉶轏庩乐捁ꅀ䥐硌⫂⨴佳㝳ꥢ㡩昳쉊</w:t>
      </w:r>
      <w:r>
        <w:rPr/>
        <w:t>ⱃ</w:t>
      </w:r>
      <w:r>
        <w:rPr/>
        <w:t>ꥭ卦欹汲⪘䝋⥙㙙⏂䑙⥶䵺쉙츱䉞嫂㩶睁㩡憘嚵璻</w:t>
      </w:r>
      <w:r>
        <w:rPr/>
        <w:t>ⲩ</w:t>
      </w:r>
      <w:r>
        <w:rPr/>
        <w:t>쉄爷㤣瀶녘䔯偑䊡穀뮏쉧濎璮㕣摥㉉桊圵憵습沣䁙ꍑ歭쵓昶㘦慣ꄥ燂輯㭚撵璬睵㘭倶晸䉓숩ꍓꍫ깮싂敄抣卣幨뽅慮숯뭦坢㡙䵕♸爹㏂溡佳䷂敐ㅺ祭㘣䛂唪㕗쉶숦컍擂址恃⯂禵䟂걙瘣⭤吲숭쉂䵷夽䭶쉾⹱兀ね栬䤱汳塊ぐ㠸灏潷晑䤨辘堪牪ꥬ睊倳쉑桵䈥呒券㐳娵䈦塱숸玻督䑵</w:t>
      </w:r>
      <w:r>
        <w:rPr/>
        <w:t>ⴴ</w:t>
      </w:r>
      <w:r>
        <w:rPr/>
        <w:t>㚵娦塒㩵쉤깘摃⑰兴伮</w:t>
      </w:r>
      <w:r>
        <w:rPr/>
        <w:t>ⲱ</w:t>
      </w:r>
      <w:r>
        <w:rPr/>
        <w:t>獨毂幖뽌</w:t>
      </w:r>
      <w:r>
        <w:rPr/>
        <w:t>ⰴ</w:t>
      </w:r>
      <w:r>
        <w:rPr/>
        <w:t>疿춱異ꅨ硰쵬䵇橲⩚湲녖㉐⹪ꄪ欭潢琹夺⴫</w:t>
      </w:r>
      <w:r>
        <w:rPr/>
        <w:t>ⰲ</w:t>
      </w:r>
      <w:r>
        <w:rPr/>
        <w:t>䧎汾㣎洮</w:t>
      </w:r>
      <w:r>
        <w:rPr/>
        <w:t>ꥋ</w:t>
      </w:r>
      <w:r>
        <w:rPr/>
        <w:t>쉐硘彳ꄷ皬縳췂㩧熣⬶彇秂</w:t>
      </w:r>
      <w:r>
        <w:rPr/>
        <w:t>ꗂ</w:t>
      </w:r>
      <w:r>
        <w:rPr/>
        <w:t>圦㊬湒疥歌卡䍗</w:t>
      </w:r>
      <w:r>
        <w:rPr/>
        <w:t>Ⱪ</w:t>
      </w:r>
      <w:r>
        <w:rPr/>
        <w:t>㙬䄯쉄㒥瘨晚攱쉖⩪䛂쉐쉦슻㥨⸥椹啟婈㞥⬷ꄰ㙋뽚灋氱싂㵃쉾╋</w:t>
      </w:r>
      <w:r>
        <w:rPr/>
        <w:t>ꥎ</w:t>
      </w:r>
      <w:r>
        <w:rPr/>
        <w:t>싂䢩潞⻂顭䌊秂䅠ㆡ⎻⍾婞쉓轸飂㚿桕</w:t>
      </w:r>
      <w:r>
        <w:rPr/>
        <w:t>ⱔ</w:t>
      </w:r>
      <w:r>
        <w:rPr/>
        <w:t>堨眵ㅱ길䌰㪥潵䅃杸劏顪㵄係瑗埍뽸䙭깃춵㑵迂⭾쉾⍥쉮⶘到瘽숮縥</w:t>
      </w:r>
      <w:r>
        <w:rPr/>
        <w:t>⡪</w:t>
      </w:r>
      <w:r>
        <w:rPr/>
        <w:t>䝒瘦劥⥤煄䩑卸숦슱湖㥷圯숴䑭싃⿂뭶㐣뽗党╍繹거㕑䡁姂㗂䅋싂</w:t>
      </w:r>
      <w:r>
        <w:rPr/>
        <w:t>ⵂ꥞</w:t>
      </w:r>
      <w:r>
        <w:rPr/>
        <w:t>瑒떬숸䈣䅉␬칁슡楁깹澩⮵곎濂쉣䉘⨻놩⤤嚬ꅉ䁰䌺牠檱</w:t>
      </w:r>
      <w:r>
        <w:rPr/>
        <w:t>ꤶ</w:t>
      </w:r>
      <w:r>
        <w:rPr/>
        <w:t>䄰뮿칞暬祸</w:t>
      </w:r>
      <w:r>
        <w:rPr/>
        <w:t>⡾</w:t>
      </w:r>
      <w:r>
        <w:rPr/>
        <w:t>ꖿ</w:t>
      </w:r>
      <w:r>
        <w:rPr/>
        <w:t>奏㧎⌽⺣獥楳㮮吽䥳</w:t>
      </w:r>
      <w:r>
        <w:rPr/>
        <w:t>Ɽ☽</w:t>
      </w:r>
      <w:r>
        <w:rPr/>
        <w:t>塂䋂椻칤測쵍䡱</w:t>
      </w:r>
      <w:r>
        <w:rPr/>
        <w:t>ⱶ</w:t>
      </w:r>
      <w:r>
        <w:rPr/>
        <w:t>湪䊻䥺㶣㔸⩦䚣숸桔健䚵慄㕫ꆩ䉡〽硰剨晞䈰焦瀨顭Ⓙ祶灭䥗撱势넮쉣嗂㌶爬ꥯ狍땓⑴䉱뾏飂⽙ꍊ떥⫂滂⽌穐儫晲砤䲿风搩廂쏂倻</w:t>
      </w:r>
      <w:r>
        <w:rPr/>
        <w:t>ꥑ⑾</w:t>
      </w:r>
      <w:r>
        <w:rPr/>
        <w:t>䧍싂싂╁勂쉧쉙硲吳䰪偙ꍆ㝤妡㉸㡶严㫍獍⹕숦⥥暻礣뭵䥄圪㉅⽉ꅌ刲武♯で⭢槂慡䰻♍危䵹</w:t>
      </w:r>
      <w:r>
        <w:rPr/>
        <w:t>ꕯ</w:t>
      </w:r>
      <w:r>
        <w:rPr/>
        <w:t>癤곂估呍슥彟摗幺瘬㠺䗂严췂䀬뗂녇㥏슩숪㢮呈</w:t>
      </w:r>
      <w:r>
        <w:rPr/>
        <w:t>Ⳏ</w:t>
      </w:r>
      <w:r>
        <w:rPr/>
        <w:t>戶㉃싃딯䛂쉒쉸汒〻㣃轌쉏⭍但参뭓䈪⨨㤤쉰</w:t>
      </w:r>
      <w:r>
        <w:rPr/>
        <w:t>ⴷ</w:t>
      </w:r>
      <w:r>
        <w:rPr/>
        <w:t>祯扡䡗㡦╺睮煨晏坹吭䈽朶⹖땆깠⥏ㄪ庩矂歘慖櫂乎彸恦䀤犿㌭漫洮武䊡噄町㩷뭡稻쉃넺</w:t>
      </w:r>
      <w:r>
        <w:rPr/>
        <w:t>ⰰ</w:t>
      </w:r>
      <w:r>
        <w:rPr/>
        <w:t>슡癟墬䣂녪晬䬤쉥制ㅤ䡱碬癄숲㑂祧싂壂䶏䮵棍䏂穪䰦奟婄輱⒱䵖쎱穟噟슬♃琦⍦녅ꄹ쉄</w:t>
      </w:r>
      <w:r>
        <w:rPr/>
        <w:t>ꕑ</w:t>
      </w:r>
      <w:r>
        <w:rPr/>
        <w:t>뗂㡆쉏瀩焻</w:t>
      </w:r>
      <w:r>
        <w:rPr/>
        <w:t>Ɱ</w:t>
      </w:r>
      <w:r>
        <w:rPr/>
        <w:t>꧂ⴺ</w:t>
      </w:r>
      <w:r>
        <w:rPr/>
        <w:t>갳䕌䥯믂䙋䛍㋂㘯◂珂垩⩾縮濂㕵⹧㑀㨹潕顊椦汾潚庩⥩喏瑪彾⸮矂갭惂숪㙚㕆㓂쉋当摑쉉幃愬噲㫂⨬⨽䝑纥皱쉒⨺溵⺏剠涿琩畋䕧㜣戰⩡⥮幍枱⫍婘㉏毂束悻光樷喘ヂ倣桞㜦ꅬ⛂㭆䙲帬Ⓨ놣轵刭囂咏싂㵘瑊㇂嫂⮏䣂欪숻㨩㎩쉦砤轹绂竎湏㍘忂榱⫂盂歨꺥恢㝎亘甫䜩䡓稯慮夹䡑啥䕇⬩檮痃싂㥧⽕㴸䍗䚣⵹䜫暡噮杣⼪剮쉀쉦㐫兏숪딮쉶⻂</w:t>
      </w:r>
      <w:r>
        <w:rPr/>
        <w:t>ꤶ</w:t>
      </w:r>
      <w:r>
        <w:rPr/>
        <w:t>ꅧ圹挭</w:t>
      </w:r>
      <w:r>
        <w:rPr/>
        <w:t>ꕢ</w:t>
      </w:r>
      <w:r>
        <w:rPr/>
        <w:t>猊㉏滂䬯牍歡㩏䬮㉷쉲땣㢡싍쉹㵩旂䍐쉊䧂砲㜮ꅓ쉐㷂佨숽哂㒩칫깡䊬柂㥘慵彃穖唽樶쉎쉹놬⺡檘쉣倣┳䳂晩彵</w:t>
      </w:r>
      <w:r>
        <w:rPr/>
        <w:t>ⷂ</w:t>
      </w:r>
      <w:r>
        <w:rPr/>
        <w:t>䡲쉂欲倯祃䆣瑰㩖焤轍彴楮췂䍉窣婦⍍係晐딱願㶏ㅩ弪⺮矂䞏昸쉧汚</w:t>
      </w:r>
      <w:r>
        <w:rPr/>
        <w:t>ⵊ</w:t>
      </w:r>
      <w:r>
        <w:rPr/>
        <w:t>睗⩙갳갤猹瞵</w:t>
      </w:r>
      <w:r>
        <w:rPr/>
        <w:t>꥓</w:t>
      </w:r>
      <w:r>
        <w:rPr/>
        <w:t>瑹用伴电䣂亏⨹䝥</w:t>
      </w:r>
      <w:r>
        <w:rPr/>
        <w:t>ꕙ⩎</w:t>
      </w:r>
      <w:r>
        <w:rPr/>
        <w:t>ッ칥桪䩬歄窱숺婾䔤⩀浰ꍰ䭲怺쉢</w:t>
      </w:r>
      <w:r>
        <w:rPr/>
        <w:t>ꕩ</w:t>
      </w:r>
      <w:r>
        <w:rPr/>
        <w:t>睋䵰⾥捕圵㞘</w:t>
      </w:r>
      <w:r>
        <w:rPr/>
        <w:t>ⱃ</w:t>
      </w:r>
      <w:r>
        <w:rPr/>
        <w:t>ꔪ</w:t>
      </w:r>
      <w:r>
        <w:rPr/>
        <w:t>쉍츶彾總娰湩䁁㷂畓繸</w:t>
      </w:r>
      <w:r>
        <w:rPr/>
        <w:t>⠻</w:t>
      </w:r>
      <w:r>
        <w:rPr/>
        <w:t>匮쉍ꆘ㐽깨㭩썏縥⭈</w:t>
      </w:r>
      <w:r>
        <w:rPr/>
        <w:t>⢘</w:t>
      </w:r>
      <w:r>
        <w:rPr/>
        <w:t>ꏎ乱櫂쉖쉵㡌坕瘮偰㠹떩潫癚睙⿍垣숭斡⩐</w:t>
      </w:r>
      <w:r>
        <w:rPr/>
        <w:t>Ⳃ</w:t>
      </w:r>
      <w:r>
        <w:rPr/>
        <w:t>灃쉉牄煖⪵㑲䵧愫뗂拂쉶愫쉀吭彂煏䗂캻姂뼫넳渦䩙ꥪ쉫坠䤸廂묶剂欳楟</w:t>
      </w:r>
      <w:r>
        <w:rPr/>
        <w:t>ꤪ⩪</w:t>
      </w:r>
      <w:r>
        <w:rPr/>
        <w:t>刦轶怭祯㇂㡤斻兙⏂</w:t>
      </w:r>
      <w:r>
        <w:rPr/>
        <w:t>ꕀ</w:t>
      </w:r>
      <w:r>
        <w:rPr/>
        <w:t>㍌兤煇</w:t>
      </w:r>
      <w:r>
        <w:rPr/>
        <w:t>ꦬ</w:t>
      </w:r>
      <w:r>
        <w:rPr/>
        <w:t>㑫㘺磂䉇ꍵ偔䡣</w:t>
      </w:r>
      <w:r>
        <w:rPr/>
        <w:t>ⵦ</w:t>
      </w:r>
      <w:r>
        <w:rPr/>
        <w:t>䭉犱硊쌫㈭响剠瘦쉡䍯畯쵎㡮썠猽䅊癑떮ꄨ쉴ㅠ녩颣煷갬숺䁖爣敞㛂砯쵇刨䭰哂㵕ぶ獮䆵强掘㞵晓㐪牱戣秂⸸浸匤眩獂䄹瑁稤싂㦿♌㥭囂䖻</w:t>
      </w:r>
      <w:r>
        <w:rPr/>
        <w:t>꤫</w:t>
      </w:r>
      <w:r>
        <w:rPr/>
        <w:t>딵彍剾玬扠㑄㕴⑾뽄畂㤶묻䭨婸▵⤻硙戳復뮥⼸䙆窿㩕䱒⍁믂浧䫍䪩䱊滂㩷轫䋂싂灞䌴弲偃㵩䞱</w:t>
      </w:r>
      <w:r>
        <w:rPr/>
        <w:t>⢻</w:t>
      </w:r>
      <w:r>
        <w:rPr/>
        <w:t>㙩强䷍䓂旂甦恇灇帪㊩倬顢</w:t>
      </w:r>
      <w:r>
        <w:rPr/>
        <w:t>⡟</w:t>
      </w:r>
      <w:r>
        <w:rPr/>
        <w:t>ꆵ쉣䔵㗂┥睪噇呅撮숩䜨꺩</w:t>
      </w:r>
      <w:r>
        <w:rPr/>
        <w:t>ⱓ</w:t>
      </w:r>
      <w:r>
        <w:rPr/>
        <w:t>䐪䩁繒Ⓜ쉢䙤癐祸䶿哂穒轴╳嗂</w:t>
      </w:r>
      <w:r>
        <w:rPr/>
        <w:t>ⲏ</w:t>
      </w:r>
      <w:r>
        <w:rPr/>
        <w:t>뽪橪娹쉐焮轶ぞㆡ쉃䈭姂ꥵ吭숪⽈㨪땚㩫泂놵坳牾숥䭍幪믂뽯㴹欦杯땑癩⹨爴慰뭴</w:t>
      </w:r>
      <w:r>
        <w:rPr/>
        <w:t>Ⱔ</w:t>
      </w:r>
      <w:r>
        <w:rPr/>
        <w:t>쉪⻂⌭쌰䱤摙呶</w:t>
      </w:r>
      <w:r>
        <w:rPr/>
        <w:t>ⷂ</w:t>
      </w:r>
      <w:r>
        <w:rPr/>
        <w:t>ꇍ兰堪硃㭠⑦抣㶩泂⍬础㉵뗂㔰頭⏃㌹⪏㋂惂떵</w:t>
      </w:r>
      <w:r>
        <w:rPr/>
        <w:t>ꕠ</w:t>
      </w:r>
      <w:r>
        <w:rPr/>
        <w:t>뇍橃⭪䐴</w:t>
      </w:r>
      <w:r>
        <w:rPr/>
        <w:t>ꖩ⩉</w:t>
      </w:r>
      <w:r>
        <w:rPr/>
        <w:t>뭐泃忂䢏ㆵ坴쉙幘</w:t>
      </w:r>
      <w:r>
        <w:rPr/>
        <w:t>ꕟ</w:t>
      </w:r>
      <w:r>
        <w:rPr/>
        <w:t>牯㒱뽵</w:t>
      </w:r>
      <w:r>
        <w:rPr/>
        <w:t>⠯</w:t>
      </w:r>
      <w:r>
        <w:rPr/>
        <w:t>ꆘ皏愫燂䅸㑾䙐⹰吻欪㕤轤숫儦湍䑙汅佃쉭</w:t>
      </w:r>
      <w:r>
        <w:rPr/>
        <w:t>ⷂ␯</w:t>
      </w:r>
      <w:r>
        <w:rPr/>
        <w:t>惂乹㡖썀啸南竃區䡊婫係䄳劘쉬쉖깟</w:t>
      </w:r>
      <w:r>
        <w:rPr/>
        <w:t>꤭</w:t>
      </w:r>
      <w:r>
        <w:rPr/>
        <w:t>旂⨪쉞祾眰㑉㥓⬣佌憩飂樴抡䰤凂㘵浓湢㶵싂嚬䙷숸쌊⨺㋂熏⨨</w:t>
      </w:r>
      <w:r>
        <w:rPr/>
        <w:t>ⶵ</w:t>
      </w:r>
      <w:r>
        <w:rPr/>
        <w:t>个충숬㮥坰녥</w:t>
      </w:r>
      <w:r>
        <w:rPr/>
        <w:t>ꥋ</w:t>
      </w:r>
      <w:r>
        <w:rPr/>
        <w:t>꺵灆넮㎿晖⩞⩷⿂싂琷浴⬴⥩</w:t>
      </w:r>
      <w:r>
        <w:rPr/>
        <w:t>ꦏ</w:t>
      </w:r>
      <w:r>
        <w:rPr/>
        <w:t>剁⹍嚩쉧傥係灪撵徵圯촰㠪⹷囂㝓傡䨭漽쵌㮏秂␪⥲썉ꥥ䥰</w:t>
      </w:r>
      <w:r>
        <w:rPr/>
        <w:t>ⰳ</w:t>
      </w:r>
      <w:r>
        <w:rPr/>
        <w:t>瑥녏䚥㢥堤䥴廂</w:t>
      </w:r>
      <w:r>
        <w:rPr/>
        <w:t>ꤽ</w:t>
      </w:r>
      <w:r>
        <w:rPr/>
        <w:t>啸쵘䍢슩恆燂</w:t>
      </w:r>
      <w:r>
        <w:rPr/>
        <w:t>꧂</w:t>
      </w:r>
      <w:r>
        <w:rPr/>
        <w:t>契</w:t>
      </w:r>
      <w:r>
        <w:rPr/>
        <w:t>꧂</w:t>
      </w:r>
      <w:r>
        <w:rPr/>
        <w:t>轗睠扖⥌ㄷ숯绂䝞㟂㈹䁞싂呭쉌烂䭦顁埂扱㵁㝚쉾䕗睟噰슻味ꅒ扫灚桒⨪ㆬ칮癖㬬땲㉯弥쉟䋂斣썑䟂슮暵⭞䉁畣䡙湏</w:t>
      </w:r>
      <w:r>
        <w:rPr/>
        <w:t>ⵔ</w:t>
      </w:r>
      <w:r>
        <w:rPr/>
        <w:t>뇍⾥轥땗쉄㒬㝆渮䂘</w:t>
      </w:r>
      <w:r>
        <w:rPr/>
        <w:t>ⱬ</w:t>
      </w:r>
      <w:r>
        <w:rPr/>
        <w:t>싂哂␽㯂摨唬녱䮥帺䊻搣坲딳⤶⽚呓璣츦싂漱㍏潓䀬杢仍쉧㵐䗎쉈搴伨䜷깪뼪䵢⭏㍔쉱쉨潍</w:t>
      </w:r>
      <w:r>
        <w:rPr/>
        <w:t>ꔦ</w:t>
      </w:r>
      <w:r>
        <w:rPr/>
        <w:t>睏猫偐徥䔸㵲沵⪩</w:t>
      </w:r>
      <w:r>
        <w:rPr/>
        <w:t>ⵊ</w:t>
      </w:r>
      <w:r>
        <w:rPr/>
        <w:t>槎䮬╏</w:t>
      </w:r>
      <w:r>
        <w:rPr/>
        <w:t>ⱒ</w:t>
      </w:r>
      <w:r>
        <w:rPr/>
        <w:t>㈫参䑓녖꺩땂䱨녬㌸位拂ꏂ㟂㆏⹨㑨ㆬ䇂</w:t>
      </w:r>
      <w:r>
        <w:rPr/>
        <w:t>⡸</w:t>
      </w:r>
      <w:r>
        <w:rPr/>
        <w:t>劻瑅碬슻砩⥥⾥쵉硣⬪䱶䁾쵐栨</w:t>
      </w:r>
      <w:r>
        <w:rPr/>
        <w:t>ⱦ</w:t>
      </w:r>
      <w:r>
        <w:rPr/>
        <w:t>쉡穃⹀撥䱁稳盂䠷湯挹쉭⭹濃慰洸䵟ꍘ갭扁싂睞灗凂眲㣃捫㬩疱㛂権塚坱桪䩇䐴埂冘싂쏃䱰ꥱ뭵䰩⹡匳㭄䝹牠个丱</w:t>
      </w:r>
      <w:r>
        <w:rPr/>
        <w:t>ꦱ</w:t>
      </w:r>
      <w:r>
        <w:rPr/>
        <w:t>㨺光䜱떥甦璏䐶⌯⌤╙忂幟㨳숷쉧뿍痂奈⬤슩㩇晸⩓獢㡔风幹䔰</w:t>
      </w:r>
      <w:r>
        <w:rPr/>
        <w:t>ⵅ</w:t>
      </w:r>
      <w:r>
        <w:rPr/>
        <w:t>䝡囂㏂噟썁䅫䕉瑨故칪싂⭭⍤欣쉵噘乍瀯牪佌㵖䑡抡</w:t>
      </w:r>
      <w:r>
        <w:rPr/>
        <w:t>ⵍ</w:t>
      </w:r>
      <w:r>
        <w:rPr/>
        <w:t>頺녪乃㟍湹</w:t>
      </w:r>
      <w:r>
        <w:rPr/>
        <w:t>꤫</w:t>
      </w:r>
      <w:r>
        <w:rPr/>
        <w:t>輵售柂颥싂たギ쉳쉮㩦輺⹇余䍧怲㑏㩕ば⌥呣䢬圲硪칫猱숻橦窱쉧␲枬</w:t>
      </w:r>
      <w:r>
        <w:rPr/>
        <w:t>ꥈ</w:t>
      </w:r>
      <w:r>
        <w:rPr/>
        <w:t>㨴瑇ꥶ煸깄䭺㮱匥畧搭㑱쉗恷劵싍㴷䭳ꇂ䡪ꅁ媿䏂</w:t>
      </w:r>
      <w:r>
        <w:rPr/>
        <w:t>ꔶ</w:t>
      </w:r>
      <w:r>
        <w:rPr/>
        <w:t>硯䤯匩䐩昩뭱쉰扦港㦿⑂땎</w:t>
      </w:r>
      <w:r>
        <w:rPr/>
        <w:t>ⵗ</w:t>
      </w:r>
      <w:r>
        <w:rPr/>
        <w:t>㗂䭔쏂뭡ヂ橾ꍪ獘匵쉺榮걆獳堪獨㛂䅠쉳佃啞䙨</w:t>
      </w:r>
      <w:r>
        <w:rPr/>
        <w:t>⡵</w:t>
      </w:r>
      <w:r>
        <w:rPr/>
        <w:t>㝊亘쉮쉁檡獞⬦㘵㨩䍧卢咿癲쉨♰轍晎㏂晰頱爪⮘뭑䛂単睓昲⬸䋂畬쉩䑲╨硲캱印晰乱湎畓㶵晵㍬䡟䩲㨨暏児姂</w:t>
      </w:r>
      <w:r>
        <w:rPr/>
        <w:t>ꕣ</w:t>
      </w:r>
      <w:r>
        <w:rPr/>
        <w:t>깐搭䇂슥繃桚慅礪뽈䱷姂堽く頯昬睑쉎㖥嚬䁄娱</w:t>
      </w:r>
      <w:r>
        <w:rPr/>
        <w:t>⠱</w:t>
      </w:r>
      <w:r>
        <w:rPr/>
        <w:t>뇂毂〤摾</w:t>
      </w:r>
      <w:r>
        <w:rPr/>
        <w:t>⡈</w:t>
      </w:r>
      <w:r>
        <w:rPr/>
        <w:t>猵䠶假〯拂쉁⥌噲</w:t>
      </w:r>
      <w:r>
        <w:rPr/>
        <w:t>ⷂ</w:t>
      </w:r>
      <w:r>
        <w:rPr/>
        <w:t>桘顤쉱ㄸ汫頊㜩ꍍ割縵␷䤪勃</w:t>
      </w:r>
      <w:r>
        <w:rPr/>
        <w:t>ꕲ☵</w:t>
      </w:r>
      <w:r>
        <w:rPr/>
        <w:t>繭ㅍ⫎쎬涡쎱칑䶣⭒녪</w:t>
      </w:r>
      <w:r>
        <w:rPr/>
        <w:t>ꥐ</w:t>
      </w:r>
      <w:r>
        <w:rPr/>
        <w:t>惎㴬妩恆⽮쉋㌮牣䕄⥞㜤奏ꌺ⭋犬싂獉獉奸帤㡉䕓㍫稤⬺熿兣▩䰳癐溩</w:t>
      </w:r>
      <w:r>
        <w:rPr/>
        <w:t>⡍</w:t>
      </w:r>
      <w:r>
        <w:rPr/>
        <w:t>焷䤤熡겿穵⾩䝶午㢿㝸숭깮汯</w:t>
      </w:r>
      <w:r>
        <w:rPr/>
        <w:t>ꔨ</w:t>
      </w:r>
      <w:r>
        <w:rPr/>
        <w:t>쉷</w:t>
      </w:r>
      <w:r>
        <w:rPr/>
        <w:t>꧍</w:t>
      </w:r>
      <w:r>
        <w:rPr/>
        <w:t>㐦卖縥畔⏂桒㈦⪮顃十⼩걖㵁夷㤹浙싂䍕奖䌱煊쎘땟瘥傣㯂焫ず彞娪䭆䅟旂斣湯㉥뾘숽쉴⩎쉐㘲瑪䝫숪뗂♳䑬䌨㡰⭉쵟徣㒩娻兘乲䕺㕓⏂漫坓癸癳걉丩㑢䩃䭨犵来쉘攦轫ꍨ噴쉍轮吪呗㑚䁡쉂숳슥瑊⥃拂쉈䝺⍑㴥ꌫ䓍䵏玩殩땎㥈窬恮땣㡵輥␽싂幱䩭彚怳츴硉⩊畄쉬</w:t>
      </w:r>
      <w:r>
        <w:rPr/>
        <w:t>⣂</w:t>
      </w:r>
      <w:r>
        <w:rPr/>
        <w:t>浓숮捗剗ꄰ瑺뽡쎻╏깎破</w:t>
      </w:r>
      <w:r>
        <w:rPr/>
        <w:t>ⶣ</w:t>
      </w:r>
      <w:r>
        <w:rPr/>
        <w:t>氩</w:t>
      </w:r>
      <w:r>
        <w:rPr/>
        <w:t>ⷂ</w:t>
      </w:r>
      <w:r>
        <w:rPr/>
        <w:t>⺻奫㉕噬</w:t>
      </w:r>
      <w:r>
        <w:rPr/>
        <w:t>ⱀ</w:t>
      </w:r>
      <w:r>
        <w:rPr/>
        <w:t>숽顠汾淂昻ꍋ䍍ㅠ숹䡊侬晖男㙩䩆獸歡灂㑅䣍</w:t>
      </w:r>
      <w:r>
        <w:rPr/>
        <w:t>⡩</w:t>
      </w:r>
      <w:r>
        <w:rPr/>
        <w:t>穴汮潆䘺ꌦꅅ焹컂犿썔澩㘨㵵撣輦恙⦡⸱ꏂ剐繓䨪㡏晉슬⩯䬵婁斿墱⍖⽓瀩珂䖣煤㙳潴뽮싂숨㍌ꍁ㣃婠</w:t>
      </w:r>
      <w:r>
        <w:rPr/>
        <w:t>ꔫ</w:t>
      </w:r>
      <w:r>
        <w:rPr/>
        <w:t>皘浂沥꺏</w:t>
      </w:r>
      <w:r>
        <w:rPr/>
        <w:t>ⷃ</w:t>
      </w:r>
      <w:r>
        <w:rPr/>
        <w:t>㑆♔⥰癲䕆咻⭮弨⩲</w:t>
      </w:r>
      <w:r>
        <w:rPr/>
        <w:t>꧂</w:t>
      </w:r>
      <w:r>
        <w:rPr/>
        <w:t>䑎⥐啹敮塤癀捣땎矎灐⽕⽪⩱顙じ䴤彁堤쉡〳㷂숻싂橥┽揃⑄㙰睟</w:t>
      </w:r>
      <w:r>
        <w:rPr/>
        <w:t>ꥂ</w:t>
      </w:r>
      <w:r>
        <w:rPr/>
        <w:t>核䘸扩収깁ꍆ㭹穭숤숪⭦浕棂땳㯂幷걲桕助⍾扺㕊⍈㉐摣ꅄ砮淂顁ꅕ♆卞㙢쉎♄⸽拎稲睸㐪싂⑟</w:t>
      </w:r>
      <w:r>
        <w:rPr/>
        <w:t>⠻</w:t>
      </w:r>
      <w:r>
        <w:rPr/>
        <w:t>㍬쉢숴습乘杭슮ꥪ圱恇怯㉵묤䌴䔭扨摍奞쉹㥈枱</w:t>
      </w:r>
      <w:r>
        <w:rPr/>
        <w:t>ꤻ</w:t>
      </w:r>
      <w:r>
        <w:rPr/>
        <w:t>轠뽑辥㍲쉾獆쉌挣奇슬怤䐦娲种䠱⩎䥔呋㥊ꍖ债쏂妿♯拂䮿쵁噸勂唰땅⽬㪩㜫</w:t>
      </w:r>
      <w:r>
        <w:rPr/>
        <w:t>ꥌ</w:t>
      </w:r>
      <w:r>
        <w:rPr/>
        <w:t>汅僂⬽垿ꏂ⹹彸䊣㬣쉗抻凂㵎ꥭ㕤㬶㕱呣檵敕幞㬶</w:t>
      </w:r>
      <w:r>
        <w:rPr/>
        <w:t>ⲏ</w:t>
      </w:r>
      <w:r>
        <w:rPr/>
        <w:t>晞쉰뽭쉢걮䳍䵌硇⻎⭾뽄슏辥奙慆䚮〉婢帰쉥⭁ꥮ猭땭敶䁇昽뗂㋎剎⭁쉏</w:t>
      </w:r>
      <w:r>
        <w:rPr/>
        <w:t>ⵙ</w:t>
      </w:r>
      <w:r>
        <w:rPr/>
        <w:t>䍔怺朣救縣帳䁟㔥㏂뽨㉘썣恈㝲磂溩縪㕖싃㍧</w:t>
      </w:r>
      <w:r>
        <w:rPr/>
        <w:t>Ɱ</w:t>
      </w:r>
      <w:r>
        <w:rPr/>
        <w:t>ꎥꍱ㥺滂涬却㉱㵁쵌숮⺮쉴甴깹去䍨喡䵳쉲㨊ꅘ嘶噑ꄶ⭒坠绂싂㝕䉭慑㕀땺녔⍦쉦歂懂䅕⩈煳敘䘲椲硇⹺싂瓂쉇䕬愴䢬뼰慣㨴쉅쉵撱潗䬨⩇洨医䅹⨦숣嘦昱刹剾⫂⑮념轴槂䅅厮⥎庣ぴ㝅⺏쉮㒱⸮猦歷榘넺䝰噘ꅌ쉧숪깲癠䵶坢䴮颡㕗쉓傥武싎뭥畟瞱㡌㮣䙀瘥䝑⨻塪䑌栺♔仂漩䑇勂꥖愺슩䑐䑮㠩⥷繊칉瑉⻍䓂硣쉔넮睌⎬样橗쉃䉒炩癋⥢䠪문䡬楟숵⦿縹煅牧浢䠷ꅰ땴䉤䡶</w:t>
      </w:r>
      <w:r>
        <w:rPr/>
        <w:t>Ⳏ</w:t>
      </w:r>
      <w:r>
        <w:rPr/>
        <w:t>辡䄪쵦彮猣丹毂琨䝹뽰㏂溘숸㦮䥁슿䀣画珂䑄숻</w:t>
      </w:r>
      <w:r>
        <w:rPr/>
        <w:t>ⱙ</w:t>
      </w:r>
      <w:r>
        <w:rPr/>
        <w:t>놩顁剙</w:t>
      </w:r>
      <w:r>
        <w:rPr/>
        <w:t>ꔴ</w:t>
      </w:r>
      <w:r>
        <w:rPr/>
        <w:t>쉺䛂䡇娮⿂垏걊渤䥵쉇㕠堺칁轪礯㭆杚捚ㅒ</w:t>
      </w:r>
      <w:r>
        <w:rPr/>
        <w:t>ꔫ</w:t>
      </w:r>
      <w:r>
        <w:rPr/>
        <w:t>顸彂⯂♂ꍒ녹淂洭깲⹺땷橕묰쉓쉬ꏂ䴸</w:t>
      </w:r>
      <w:r>
        <w:rPr/>
        <w:t>ⲱ</w:t>
      </w:r>
      <w:r>
        <w:rPr/>
        <w:t>砱坬殿柂</w:t>
      </w:r>
      <w:r>
        <w:rPr/>
        <w:t>ꔹ</w:t>
      </w:r>
      <w:r>
        <w:rPr/>
        <w:t>爮䙖彑䝗䱂⨤堶夻塨②⚏摾恢六뭑楅佸嗂⥱䥵囂愳⤽轴硲䩘</w:t>
      </w:r>
      <w:r>
        <w:rPr/>
        <w:t>ꤽ</w:t>
      </w:r>
      <w:r>
        <w:rPr/>
        <w:t>컂䍱⭷瑦甴昤</w:t>
      </w:r>
      <w:r>
        <w:rPr/>
        <w:t>ꦿ</w:t>
      </w:r>
      <w:r>
        <w:rPr/>
        <w:t>收쉺㌤싍㒻櫂迂깊抱㐸숪剢䪡ꇂ垥擂㭷顾뭅繖숤⚻砶䌰㷃轎䩳䥔祸</w:t>
      </w:r>
      <w:r>
        <w:rPr/>
        <w:t>ꦵ</w:t>
      </w:r>
      <w:r>
        <w:rPr/>
        <w:t>⽯汋睱껂幤</w:t>
      </w:r>
      <w:r>
        <w:rPr/>
        <w:t>ⴽ</w:t>
      </w:r>
      <w:r>
        <w:rPr/>
        <w:t>䎡⨸⑉쉺⹔扃㙣䈲</w:t>
      </w:r>
      <w:r>
        <w:rPr/>
        <w:t>⡦</w:t>
      </w:r>
      <w:r>
        <w:rPr/>
        <w:t>䂻♫⽑輯쉘</w:t>
      </w:r>
      <w:r>
        <w:rPr/>
        <w:t>ꕫ</w:t>
      </w:r>
      <w:r>
        <w:rPr/>
        <w:t>え㵐ㅪ㵭慳䀩唭</w:t>
      </w:r>
      <w:r>
        <w:rPr/>
        <w:t>ꔵ⥳╎</w:t>
      </w:r>
      <w:r>
        <w:rPr/>
        <w:t>剒扖做䵒旂쉣⼷꥕悏</w:t>
      </w:r>
      <w:r>
        <w:rPr/>
        <w:t>ꔬ</w:t>
      </w:r>
      <w:r>
        <w:rPr/>
        <w:t>抵⹤쉗</w:t>
      </w:r>
      <w:r>
        <w:rPr/>
        <w:t>ꔲ</w:t>
      </w:r>
      <w:r>
        <w:rPr/>
        <w:t>猯뽱䠴⧂쉑げ楱留슣摡柂⹥撿ꥦꥲ쉧㞮氻晇剦摒浪汔乬㫂穧䟂濂珂촬䒿숺渲슮썊眴쏂焪䝓煭皮瑹㔽歚危</w:t>
      </w:r>
      <w:r>
        <w:rPr/>
        <w:t>꤫</w:t>
      </w:r>
      <w:r>
        <w:rPr/>
        <w:t>矂卓夶䧂䫂浠䁂嫂䎻䉆⨣䥸䨫㝒吪썎婞㉺䙔쉆轥꥞╧撻뭰㡸䉂뭏曂쉘놥쉣숮灨湯㔰唰唶숪瑋桗⴬绂슻⴨뽯捗摗䴲곂깃㵖ぎꅳ쉞䉤뽖⑇칢媻浯硍煤眩䒘쉢潇쉖水⩸瘳䳂䔱呉偆⮮呑婲瘮㵘쉴畟숹噡焣긳捹㭤矂䃂⩲슻塮浩꥞旃쉞硊嘺幪㘵妩恠圹컂䅃䕄轞</w:t>
      </w:r>
      <w:r>
        <w:rPr/>
        <w:t>ꦱ</w:t>
      </w:r>
      <w:r>
        <w:rPr/>
        <w:t>剅绂⽺灢撵♆숲橫爪</w:t>
      </w:r>
      <w:r>
        <w:rPr/>
        <w:t>⡞</w:t>
      </w:r>
      <w:r>
        <w:rPr/>
        <w:t>天뮩㭬숱땗㯂塓畠䣂㚱炥畓쉶</w:t>
      </w:r>
      <w:r>
        <w:rPr/>
        <w:t>ꔮ</w:t>
      </w:r>
      <w:r>
        <w:rPr/>
        <w:t>무灲⺥渪珂漵㏂ⸯ㯎㠥⯂ꍧ㜊㏂⪘携㝖⽘抱ꍬ愻瀹棂</w:t>
      </w:r>
      <w:r>
        <w:rPr/>
        <w:t>ⰷ</w:t>
      </w:r>
      <w:r>
        <w:rPr/>
        <w:t>묫奍꥚㴸</w:t>
      </w:r>
      <w:r>
        <w:rPr/>
        <w:t>ꕠ⤩</w:t>
      </w:r>
      <w:r>
        <w:rPr/>
        <w:t>女留䭌ꍒ쵊矃嗂⼷乮䞵</w:t>
      </w:r>
      <w:r>
        <w:rPr/>
        <w:t>ꤵ</w:t>
      </w:r>
      <w:r>
        <w:rPr/>
        <w:t>㝓⹙澬縥䓎轅걩穄轖㋃</w:t>
      </w:r>
      <w:r>
        <w:rPr/>
        <w:t>Ɒ</w:t>
      </w:r>
      <w:r>
        <w:rPr/>
        <w:t>㑘婹嚣䅓弻瘥澏汎晱⭆坋常</w:t>
      </w:r>
      <w:r>
        <w:rPr/>
        <w:t>⠣</w:t>
      </w:r>
      <w:r>
        <w:rPr/>
        <w:t>眻⻂瀭딫縤ꍆ䆱態䨥㤨彂搪乆䍯瀮㟂櫂츣☸捏慅橔渵䐶⨴믂㍉</w:t>
      </w:r>
      <w:r>
        <w:rPr/>
        <w:t>⡳</w:t>
      </w:r>
      <w:r>
        <w:rPr/>
        <w:t>䭍歺畖呾凃⩔쉵㫂吳㵧⑐坒灰䍐ꅹ쉊숷礨璱偕䥢⍹ꆻ䅴䔽</w:t>
      </w:r>
      <w:r>
        <w:rPr/>
        <w:t>ⵕ⤵</w:t>
      </w:r>
      <w:r>
        <w:rPr/>
        <w:t>긥幃㙹㍴敶㒻㞵殬幣숻</w:t>
      </w:r>
      <w:r>
        <w:rPr/>
        <w:t>ꕅ</w:t>
      </w:r>
      <w:r>
        <w:rPr/>
        <w:t>ꍪ印呅仂剸ꅖ甹⍾숸烂轫截꺮⽠⫍습淂䭯⼳딣顴</w:t>
      </w:r>
      <w:r>
        <w:rPr/>
        <w:t>ꕩ</w:t>
      </w:r>
      <w:r>
        <w:rPr/>
        <w:t>烂兆⍸㙙㍁㙗䱒싂⧂乤숻棂偩숳㨳㵋묶䈱쉯⍥恲佸</w:t>
      </w:r>
      <w:r>
        <w:rPr/>
        <w:t>ⱹ</w:t>
      </w:r>
      <w:r>
        <w:rPr/>
        <w:t>兓싂熱敎灸势摕⨴椣㭁싂畳湍</w:t>
      </w:r>
      <w:r>
        <w:rPr/>
        <w:t>ꥐ</w:t>
      </w:r>
      <w:r>
        <w:rPr/>
        <w:t>嚩⩆汸䜸␽洨渪ꌱ杹ꅖ庮囎㙋牊슏⑧쉕䈻䰯砫뽉걱</w:t>
      </w:r>
      <w:r>
        <w:rPr/>
        <w:t>ꔪ</w:t>
      </w:r>
      <w:r>
        <w:rPr/>
        <w:t>栤祗楁⽩㵔꺡桷녀㈤䩂奙弮䌻獪쉟䅠기䬻櫂㩡㇂留ꍖ溮䆏䐸깁</w:t>
      </w:r>
      <w:r>
        <w:rPr/>
        <w:t>ꕑ</w:t>
      </w:r>
      <w:r>
        <w:rPr/>
        <w:t>㉬⽣䙣</w:t>
      </w:r>
      <w:r>
        <w:rPr/>
        <w:t>ⵁ</w:t>
      </w:r>
      <w:r>
        <w:rPr/>
        <w:t>息촷吥</w:t>
      </w:r>
      <w:r>
        <w:rPr/>
        <w:t>ꕗ</w:t>
      </w:r>
      <w:r>
        <w:rPr/>
        <w:t>揂䬣쉚澮䜴厱當</w:t>
      </w:r>
      <w:r>
        <w:rPr/>
        <w:t>ⷂ</w:t>
      </w:r>
      <w:r>
        <w:rPr/>
        <w:t>濂쉐䑨桑偈獚넶奐凂䞱榮ꆘ걪숩갩䧂㕊㙏沩䒡捈顟뮻쉶剘⭨兄땸㡀个偒假畣칹춿䕁뭦썑彌䡅㋂⨣</w:t>
      </w:r>
      <w:r>
        <w:rPr/>
        <w:t>ⰴ</w:t>
      </w:r>
      <w:r>
        <w:rPr/>
        <w:t>쉸䘺㒻牮轘</w:t>
      </w:r>
      <w:r>
        <w:rPr/>
        <w:t>ꔥ</w:t>
      </w:r>
      <w:r>
        <w:rPr/>
        <w:t>恙硕焳祭偔ꄪ曂抱伷쉰畚慯⭨䮱歚盂䱠礬</w:t>
      </w:r>
      <w:r>
        <w:rPr/>
        <w:t>⢵</w:t>
      </w:r>
      <w:r>
        <w:rPr/>
        <w:t>潧䁦쉾佮䅆冱숺稭䣂숤㮥싂犬穀䰻輮瑄种⵨堩⑭딱矂䍞歷圬갱奩ち⻎䈳灄琱⽄쉞煎䕎擂垬汞书悬仂</w:t>
      </w:r>
      <w:r>
        <w:rPr/>
        <w:t>ꔤ</w:t>
      </w:r>
      <w:r>
        <w:rPr/>
        <w:t>걚㍾夹顤䳂떘歭䖬숰涮땓</w:t>
      </w:r>
      <w:r>
        <w:rPr/>
        <w:t>ⱎ</w:t>
      </w:r>
      <w:r>
        <w:rPr/>
        <w:t>摬䑗</w:t>
      </w:r>
      <w:r>
        <w:rPr/>
        <w:t>⣂</w:t>
      </w:r>
      <w:r>
        <w:rPr/>
        <w:t>焬䭭⥺绂䱀</w:t>
      </w:r>
      <w:r>
        <w:rPr/>
        <w:t>⠽</w:t>
      </w:r>
      <w:r>
        <w:rPr/>
        <w:t>景땟歩熘䬫☫瀪㇂牯塧ꄳ䳎浮☫昺癶</w:t>
      </w:r>
      <w:r>
        <w:rPr/>
        <w:t>ꔺ⹤</w:t>
      </w:r>
      <w:r>
        <w:rPr/>
        <w:t>㪮䴮㵬煈輲獘浘浤㝊╁䇂轙繤쵓煥祓⵶䔷幅䩌浌슘슘⹭琴帶䧂⥍哂뽷妣⵬爵䰸撘父슥瑱㥔畋</w:t>
      </w:r>
      <w:r>
        <w:rPr/>
        <w:t>Ⲭ</w:t>
      </w:r>
      <w:r>
        <w:rPr/>
        <w:t>숨丽流㑃幊쉪櫂쉖搲⯂穒뽩䳂뗂祈䶣쉾</w:t>
      </w:r>
      <w:r>
        <w:rPr/>
        <w:t>ꔨ</w:t>
      </w:r>
      <w:r>
        <w:rPr/>
        <w:t>礻䱋쉮慾ꥡ뭭䱺슩㤷䭫剟礱딦䝪盂坮套侩⪱楡顇の題䴥㮥堪䈻汱灵⥱侩夣</w:t>
      </w:r>
      <w:r>
        <w:rPr/>
        <w:t>⡨</w:t>
      </w:r>
      <w:r>
        <w:rPr/>
        <w:t>㝋晆</w:t>
      </w:r>
      <w:r>
        <w:rPr/>
        <w:t>⡗</w:t>
      </w:r>
      <w:r>
        <w:rPr/>
        <w:t>쉄溿슥쉋䷂┹⯂祚슩橂䅄묬䥓䡤坤㡩⨲녔</w:t>
      </w:r>
      <w:r>
        <w:rPr/>
        <w:t>ꦘ</w:t>
      </w:r>
      <w:r>
        <w:rPr/>
        <w:t>䕾걓</w:t>
      </w:r>
      <w:r>
        <w:rPr/>
        <w:t>Ⰺ</w:t>
      </w:r>
      <w:r>
        <w:rPr/>
        <w:t>睋䕞䍓</w:t>
      </w:r>
      <w:r>
        <w:rPr/>
        <w:t>ⱆ</w:t>
      </w:r>
      <w:r>
        <w:rPr/>
        <w:t>ꖥ</w:t>
      </w:r>
      <w:r>
        <w:rPr/>
        <w:t>穢ㅁ嘴㔽䐻</w:t>
      </w:r>
      <w:r>
        <w:rPr/>
        <w:t>ꤲ</w:t>
      </w:r>
      <w:r>
        <w:rPr/>
        <w:t>顭楶亩⚏떿⻂</w:t>
      </w:r>
      <w:r>
        <w:rPr/>
        <w:t>⡖</w:t>
      </w:r>
      <w:r>
        <w:rPr/>
        <w:t>ꕌ</w:t>
      </w:r>
      <w:r>
        <w:rPr/>
        <w:t>熏ㄺ爪갶䉎晉晸垻琪琫瓂こ亘䪿숶婂㕸䙗㵳用氹㈪䦮轔싂숥启ꇎ㕏礪ね偾习漸乆㫂䣂⛂氨</w:t>
      </w:r>
      <w:r>
        <w:rPr/>
        <w:t>ⴲ</w:t>
      </w:r>
      <w:r>
        <w:rPr/>
        <w:t>㴴␪忂硬椭勂䒿呎䵣瞘畸㘪</w:t>
      </w:r>
      <w:r>
        <w:rPr/>
        <w:t>ⷂ</w:t>
      </w:r>
      <w:r>
        <w:rPr/>
        <w:t>쉎딦睍䬰꺬猱㚣⿂쉴뭨⭕䒩</w:t>
      </w:r>
      <w:r>
        <w:rPr/>
        <w:t>ⱕ</w:t>
      </w:r>
      <w:r>
        <w:rPr/>
        <w:t>洤乊员湞뿎慪熵牏⎩</w:t>
      </w:r>
      <w:r>
        <w:rPr/>
        <w:t>ⰸ</w:t>
      </w:r>
      <w:r>
        <w:rPr/>
        <w:t>ꗂ</w:t>
      </w:r>
      <w:r>
        <w:rPr/>
        <w:t>瓂㡾獢䔰祉呒灉䝌础姂愣䦣扄㷂烂䈫敚䍘㗂杢⨯䖬숯䱉幁䍰䭞싂㨩䔫</w:t>
      </w:r>
      <w:r>
        <w:rPr/>
        <w:t>ꕍꕩ</w:t>
      </w:r>
      <w:r>
        <w:rPr/>
        <w:t>盂杶㵨</w:t>
      </w:r>
      <w:r>
        <w:rPr/>
        <w:t>⡯</w:t>
      </w:r>
      <w:r>
        <w:rPr/>
        <w:t>ꍮ牳矂뇂䄯䪩呉뭞㜣㑊땘</w:t>
      </w:r>
      <w:r>
        <w:rPr/>
        <w:t>ꦣ</w:t>
      </w:r>
      <w:r>
        <w:rPr/>
        <w:t>瘹䮥伫桂佣䨨꥞偙뽴獬塎灬䍇䖱噎纵썪슿洪湶녨瘰땆숭価칐炱橃ㅺ児䥘睴㑮⑔㘱㈬쉒決䨦唫盍딺슘頰塔杂华걲攷僎쉘焺稸獧㙣欳捓㉇쉺煰䕌䱞婇㵀硲쉤界䷂땢氹䁟⑌㙅㝧ㆿ</w:t>
      </w:r>
      <w:r>
        <w:rPr/>
        <w:t>⠺</w:t>
      </w:r>
      <w:r>
        <w:rPr/>
        <w:t>ㄶ싎䁔␩畠轙ꅮ滃滂傩䱋ㄶ</w:t>
      </w:r>
      <w:r>
        <w:rPr/>
        <w:t>Ⱪ</w:t>
      </w:r>
      <w:r>
        <w:rPr/>
        <w:t>偙懂껂忂⭣塔砥㠶㍟つ</w:t>
      </w:r>
      <w:r>
        <w:rPr/>
        <w:t>ꗂꕌ</w:t>
      </w:r>
      <w:r>
        <w:rPr/>
        <w:t>㉢걗樱㭡⸤쉲乢䖱畬㇂䪘</w:t>
      </w:r>
      <w:r>
        <w:rPr/>
        <w:t>ⴲꤨ</w:t>
      </w:r>
      <w:r>
        <w:rPr/>
        <w:t>哂潸ヂ敕쉃</w:t>
      </w:r>
      <w:r>
        <w:rPr/>
        <w:t>꧂</w:t>
      </w:r>
      <w:r>
        <w:rPr/>
        <w:t>摬佡昸컂瑠旂歊甯亡╷㝴獪⸨档㟍䡯晱⫂昰☹奲惂䑋傣ꅌ㥨剩畣쉊弯땲숽㶻⼩㔴⌫癑摌䥧ㅏ㜦쌪쉦堨灹垣瑬煅畯숹楍参㑥弪</w:t>
      </w:r>
      <w:r>
        <w:rPr/>
        <w:t>ꖏ</w:t>
      </w:r>
      <w:r>
        <w:rPr/>
        <w:t>煷栳⥱牒兟牣じ橨㙍뼥⪡</w:t>
      </w:r>
      <w:r>
        <w:rPr/>
        <w:t>ꕕ</w:t>
      </w:r>
      <w:r>
        <w:rPr/>
        <w:t>걷椰䮬㙒㶮ぢ</w:t>
      </w:r>
      <w:r>
        <w:rPr/>
        <w:t>⡑</w:t>
      </w:r>
      <w:r>
        <w:rPr/>
        <w:t>噰牪壃⒏殥䩠⥍灢轰煤桺眺䌹幤쉾匤桵歇츹㉣辣煓썌䮩슘瘸슮唴⯂㔣쉞무欻氣轡␪惂氨⥒㉯Ⓧ晤䅴㩦㨩쉤ꄳ⑎곂媥싂猴䑏当㉸ꍤ䭧䓂珂瑵ㆿ촷뽊䂿牫⹂⤦</w:t>
      </w:r>
      <w:r>
        <w:rPr/>
        <w:t>ⵞ</w:t>
      </w:r>
      <w:r>
        <w:rPr/>
        <w:t>䆩싍捾堺恂</w:t>
      </w:r>
      <w:r>
        <w:rPr/>
        <w:t>ꖱ</w:t>
      </w:r>
      <w:r>
        <w:rPr/>
        <w:t>㑮奵걙摁轈쉹㩡뽋㌦癢⯂涡슩⍧繰戰⫂問걨쌺䈹쉊䘬㍚쉦猯勂슩</w:t>
      </w:r>
      <w:r>
        <w:rPr/>
        <w:t>ꖿ</w:t>
      </w:r>
      <w:r>
        <w:rPr/>
        <w:t>䯂쉶兹⑑뿂祬䄺轩숨槂䱒딷ꅃ⍤</w:t>
      </w:r>
      <w:r>
        <w:rPr/>
        <w:t>ꕔ</w:t>
      </w:r>
      <w:r>
        <w:rPr/>
        <w:t>〱健쉧䱫廂嘪浀慯䩇슻</w:t>
      </w:r>
      <w:r>
        <w:rPr/>
        <w:t>ꤨ</w:t>
      </w:r>
      <w:r>
        <w:rPr/>
        <w:t>灾쉢却汄䖥䴰♶犱</w:t>
      </w:r>
      <w:r>
        <w:rPr/>
        <w:t>ⵏ</w:t>
      </w:r>
      <w:r>
        <w:rPr/>
        <w:t>쉵瀯䥠ㄲ⍚썧摁縫䱩祅싂딤컂ㅍ唳繷⛂揂啡</w:t>
      </w:r>
      <w:r>
        <w:rPr/>
        <w:t>꤭</w:t>
      </w:r>
      <w:r>
        <w:rPr/>
        <w:t>뽖㈫춣暵㡫含忂瑦ぢ奡뼤䰳歏⾱칍渊䅫슥灦쉫妿夳㟂夲戰ꍩ䫂刱꥙</w:t>
      </w:r>
      <w:r>
        <w:rPr/>
        <w:t>ꕁ</w:t>
      </w:r>
      <w:r>
        <w:rPr/>
        <w:t>縪</w:t>
      </w:r>
      <w:r>
        <w:rPr/>
        <w:t>ꖏ</w:t>
      </w:r>
      <w:r>
        <w:rPr/>
        <w:t>䥀氶ノ㙑슮辵⹹䅔▱眩匨㋂㍖䎻㑘ꥦ䝋</w:t>
      </w:r>
      <w:r>
        <w:rPr/>
        <w:t>ⶮ</w:t>
      </w:r>
      <w:r>
        <w:rPr/>
        <w:t>啘偸넸堮㨻佥䲩慸泂栫婂⦩䘥獪塮敮㴪썒瑀쉵䥰⪿䜤扣㉔⍔⭘</w:t>
      </w:r>
      <w:r>
        <w:rPr/>
        <w:t>ꦻ</w:t>
      </w:r>
      <w:r>
        <w:rPr/>
        <w:t>ふ杉ꅁ穘桥슻깴慷敄쵱彇恄悩偓</w:t>
      </w:r>
      <w:r>
        <w:rPr/>
        <w:t>⡐</w:t>
      </w:r>
      <w:r>
        <w:rPr/>
        <w:t>䈸估㎩쉆䡵⹫坮㡩庱㝔慷쉷彵柂剏녃佳㒘䰮䩺㴷</w:t>
      </w:r>
      <w:r>
        <w:rPr/>
        <w:t>꧂</w:t>
      </w:r>
      <w:r>
        <w:rPr/>
        <w:t>슿瑂捾쉞♀漦爰幱⭷煊쏂㷂偲㠤幦淂䀷慫슩쉗䙙⹍싂㖱〶</w:t>
      </w:r>
      <w:r>
        <w:rPr/>
        <w:t>ꤺ</w:t>
      </w:r>
      <w:r>
        <w:rPr/>
        <w:t>㗂氷쉡帽슱䨪⿂쉄潬眦㭩憿塳䄵䩪恂</w:t>
      </w:r>
      <w:r>
        <w:rPr/>
        <w:t>Ⱕ</w:t>
      </w:r>
      <w:r>
        <w:rPr/>
        <w:t>焳쉯婙슿呓깃ꌤ⍊㩋佲깆顮昱软ㅃ⌸쎣啖歃浺媿숩</w:t>
      </w:r>
      <w:r>
        <w:rPr/>
        <w:t>ⳃ</w:t>
      </w:r>
      <w:r>
        <w:rPr/>
        <w:t>佃䲥ꄤ樥䅉ꌴꍮ䛍䠷䞵獖瑪束⽧獋⽺氳㭪⩴慹偰漪㬲䷂䄬⫂쉃繫⤸싂汥斿깚䠲㢘留瘷䴪䯂睯뭺术姂䅨步넮朲ꅡ徥㨽</w:t>
      </w:r>
      <w:r>
        <w:rPr/>
        <w:t>ⰰ</w:t>
      </w:r>
      <w:r>
        <w:rPr/>
        <w:t>녘㡐☱䡭갪刳呕뽢嚵瀵ꍷ믂硦朲⩋</w:t>
      </w:r>
      <w:r>
        <w:rPr/>
        <w:t>⠩</w:t>
      </w:r>
      <w:r>
        <w:rPr/>
        <w:t>璿輩参⚩矂典扴㥺䩱烂㴱澏皿即⬽楮番湴晫涥榣欺䭗熮桒埂쉮</w:t>
      </w:r>
      <w:r>
        <w:rPr/>
        <w:t>⡬</w:t>
      </w:r>
      <w:r>
        <w:rPr/>
        <w:t>潊扎䭟熿洩坃쉌㙂쉘据⥐䃂깯瘦䢘䅭⍩楐⥶绍琶䙴瓍煵쉑㘩슏</w:t>
      </w:r>
      <w:r>
        <w:rPr/>
        <w:t>ꤴ</w:t>
      </w:r>
      <w:r>
        <w:rPr/>
        <w:t>犿㭸⨭䵨㟂僂⮬轌究쌵础㥱犩㛂</w:t>
      </w:r>
      <w:r>
        <w:rPr/>
        <w:t>ꕖ</w:t>
      </w:r>
      <w:r>
        <w:rPr/>
        <w:t>캬ざ汤䈹晓⍩坓噰汅⵹㈶뭘䠤硂땢썟땚䡭䯂땧㐶畔婟쉎瀺玩轣㭅歂椺捄漸䄮氣冬긭</w:t>
      </w:r>
      <w:r>
        <w:rPr/>
        <w:t>Ⱳ</w:t>
      </w:r>
      <w:r>
        <w:rPr/>
        <w:t>䪡䥰⽋㖻犘녩칃ꄦ⤦湤悥癉癏塒⪩㚮⥷㤲奸慣硖亩䝎썹쉷夥䃂</w:t>
      </w:r>
      <w:r>
        <w:rPr/>
        <w:t>ꔶ</w:t>
      </w:r>
      <w:r>
        <w:rPr/>
        <w:t>㕲쎮䤲溘䱤♉ㄮ噅汖♂ㅸ顙帽䁶扫䔹넩塃昱焫窬쉌杤㤳䷂쉾⑉ꄰ䕙㡏⻂㩧슱䕎㝇䒩㢏뼦깁쉬捶㑖묵슏畬懂䍔爯숹䬴汘⑾⾥㑠总땓獯捖䡈挳</w:t>
      </w:r>
      <w:r>
        <w:rPr/>
        <w:t>ⴱ</w:t>
      </w:r>
      <w:r>
        <w:rPr/>
        <w:t>䕟䩏砫狂⩋䙃䭡숣䭚潕䑮뽤特㔮䑱쌮㥬㩯禥쉌㤪䁯⩄╎慗垮煩쉞쉟㫂뿍㎩䍁</w:t>
      </w:r>
      <w:r>
        <w:rPr/>
        <w:t>ꤻ</w:t>
      </w:r>
      <w:r>
        <w:rPr/>
        <w:t>䙯漣硁쉃⩵쉴畮싂圻慘㫂䧂啊橣⩟</w:t>
      </w:r>
      <w:r>
        <w:rPr/>
        <w:t>ꖏ</w:t>
      </w:r>
      <w:r>
        <w:rPr/>
        <w:t>䒡뾬䄭拂⭙䉦彃飂啫뽸洤地㐦⮬汰瓂꥾栩싂ㅭ㑩䮬䵨㢏关䭊싂䴵弲뮿歆</w:t>
      </w:r>
      <w:r>
        <w:rPr/>
        <w:t>Ⳃ</w:t>
      </w:r>
      <w:r>
        <w:rPr/>
        <w:t>䐊숹捯徥⛂습ꍲ䔰㡚깓偘㵬⍦砷眱쉮琷쉀圶轄ㆿ⾣總輶놣嗎撘癇⯂琺嫍渣숺ꥪ䵴轞䑾⤻縪卯洺橤䯂熮䩭쌬潒숶쉍搪뽃桚扎含参塩꥕畁磂䀱䕀繏䍍瑄掿䮻㉾犩堭䛎狂㴩兮敀쉳쉏␵从〱䡌嚮⭕〲㐰㌬깑猣癯杶爲呅瓂쉒題⬨弯悱勂攬䉣䉥쉈⵬쉱걆⬵슘뽢숲싎䙲♪긺숪湗걚㑠㘫濍ꌳ頤䷂⪣捐㍔뮿ꅖ敵顾㟂넮ꄰ⍕熩䕡攴䅱⥴䇂桢</w:t>
      </w:r>
      <w:r>
        <w:rPr/>
        <w:t>Ⱡ</w:t>
      </w:r>
      <w:r>
        <w:rPr/>
        <w:t>촩弤ꎱ燍礽求♷㙡兞</w:t>
      </w:r>
      <w:r>
        <w:rPr/>
        <w:t>⡢⫂</w:t>
      </w:r>
      <w:r>
        <w:rPr/>
        <w:t>녬㡣䄵扱䭢㉲稥湖影╫稭䔰礴䈵䴲㶡懂㈫⴨</w:t>
      </w:r>
      <w:r>
        <w:rPr/>
        <w:t>⡧</w:t>
      </w:r>
      <w:r>
        <w:rPr/>
        <w:t>畍⩵♀묰枡歴疻ꍫ仂埂♪</w:t>
      </w:r>
      <w:r>
        <w:rPr/>
        <w:t>ꥒ</w:t>
      </w:r>
      <w:r>
        <w:rPr/>
        <w:t>哂䬪슣䯂堤殥丶땾䝅硟癍术松〯略獃㕳塄㬷㗂䢣戦</w:t>
      </w:r>
      <w:r>
        <w:rPr/>
        <w:t>⡲</w:t>
      </w:r>
      <w:r>
        <w:rPr/>
        <w:t>녶輺싎</w:t>
      </w:r>
      <w:r>
        <w:rPr/>
        <w:t>⢏</w:t>
      </w:r>
      <w:r>
        <w:rPr/>
        <w:t>煕橁戻싂ꥡ穾旂汀㑤</w:t>
      </w:r>
      <w:r>
        <w:rPr/>
        <w:t>ꤸ</w:t>
      </w:r>
      <w:r>
        <w:rPr/>
        <w:t>硂㥷機쉷婪딭▩</w:t>
      </w:r>
      <w:r>
        <w:rPr/>
        <w:t>Ȿ⩮</w:t>
      </w:r>
      <w:r>
        <w:rPr/>
        <w:t>执땨捎癸숲⩬䏎㟂琱磂⩱砺牋쉈쉇묽桅䅑촳昺顒爷⹎眸⪣杸㙇癆硤껂⤪癁슿辘쉠⩀䌨剢딦쉄⩶獮兘兦㬨㢣夫牁䫎昦䁠㈵⌹兯癉겣娳싂玬呃㜻䇂⩚깩⫂⽦漬盂癵妩싂䢡灏䆻⏎쉄䀯뽀枿쉋쉢淂싂⫍敉㖬</w:t>
      </w:r>
      <w:r>
        <w:rPr/>
        <w:t>ꤨ</w:t>
      </w:r>
      <w:r>
        <w:rPr/>
        <w:t>升ね숭⩃ぴ晱묮吹䍱䪣圣轓婈㈬⤱橯丱桨瘱㖘唹扯걍婵긴뽳歬煬慯</w:t>
      </w:r>
      <w:r>
        <w:rPr/>
        <w:t>ⷂ</w:t>
      </w:r>
      <w:r>
        <w:rPr/>
        <w:t>㙬칀ꥮ潊榩ㄺ牃焱䠪␬㡔⍨縵繧南㥮䨷㐪泃깃⪏㏂㡨慅敳潧䱶橣ꥰ䧂幃</w:t>
      </w:r>
      <w:r>
        <w:rPr/>
        <w:t>ꕣ</w:t>
      </w:r>
      <w:r>
        <w:rPr/>
        <w:t>敬瘹㍬䨭扖戥歖睑潞컂瓂婞뽅싂ꥵ㙳⍍쉐㵍⌺湃⽀╫㉙溵</w:t>
      </w:r>
      <w:r>
        <w:rPr/>
        <w:t>⡶</w:t>
      </w:r>
      <w:r>
        <w:rPr/>
        <w:t>扅㑂塺㖩ㆥ㥕刨瑎礦䎵⤩噶勂㕊摆湾澡쵍숸⏃숲憻硤拂浨硡唽憱濂</w:t>
      </w:r>
      <w:r>
        <w:rPr/>
        <w:t>⢣</w:t>
      </w:r>
      <w:r>
        <w:rPr/>
        <w:t>桑睇癧싂ꍅ䙳⑂涿䑇㛂쉮㩈坁뼥䭫䞿♡䡳⩉ꌬ㴤搱洮⍆⏂娸乥</w:t>
      </w:r>
      <w:r>
        <w:rPr/>
        <w:t>ꤤ</w:t>
      </w:r>
      <w:r>
        <w:rPr/>
        <w:t>㕢辥䈪䭌楷偨㬻</w:t>
      </w:r>
      <w:r>
        <w:rPr/>
        <w:t>ⱷ</w:t>
      </w:r>
      <w:r>
        <w:rPr/>
        <w:t>㴩斮뾵⦩껍伺䣂噂旂协췎繞祫䥾䭇칥慥쉰㭯晑段晬乁싂䕉刭纘佟枥瑅㧂䳂䩥憮䧂㚬䉢汭恺䬴</w:t>
      </w:r>
      <w:r>
        <w:rPr/>
        <w:t>ⱊ</w:t>
      </w:r>
      <w:r>
        <w:rPr/>
        <w:t>숊轙쉏䙟칰佂憱ꅬ䙞숻묨㈨厘畘㬨朳⼱晆輤洺⽟㖩䈽㩙㩈橀긷⻂쏃輱㵅⬺啟稵䈮仃⾏⩷겻㥟쉊幙⼪縳槂┹⩺塒쉬丷쉉㵮噩仍幷ꍇ恠꺮倻⺡繙儻㍉⺏畓婍</w:t>
      </w:r>
      <w:r>
        <w:rPr/>
        <w:t>ꗎ</w:t>
      </w:r>
      <w:r>
        <w:rPr/>
        <w:t>晰숣㋂失㈬柂뇂⭈♏㬹檥㨺澬䕺⫂住毂㕘䥇딴影⽎敡㤫걖䉎쉦頪㕉䆘砸纬獕晬捈쌨</w:t>
      </w:r>
      <w:r>
        <w:rPr/>
        <w:t>ⵐ⨪</w:t>
      </w:r>
      <w:r>
        <w:rPr/>
        <w:t>坩㑔㊣넹敕╉旂偨湺繧㑢♮㭐䣂玣쉳⫂쉖☣㥬쉙暏歅㎡쏂䱳컂</w:t>
      </w:r>
      <w:r>
        <w:rPr/>
        <w:t>⠵</w:t>
      </w:r>
      <w:r>
        <w:rPr/>
        <w:t>禣䠬♉䣂⛂䍀┻ㆮ溱坓</w:t>
      </w:r>
      <w:r>
        <w:rPr/>
        <w:t>ꤤ</w:t>
      </w:r>
      <w:r>
        <w:rPr/>
        <w:t>杢癦輷繹⾏쉮璩㵨갯戴娶县濃灑</w:t>
      </w:r>
      <w:r>
        <w:rPr/>
        <w:t>ꔳ</w:t>
      </w:r>
      <w:r>
        <w:rPr/>
        <w:t>松䒩⿎䑰䕒䌳⍦弨쉤숽碩浚䫎뼳䨴㖻洭颮啟䁍啌泎卨숲畨冘㙱뮩婮䉸灷忂숩礩㩚䕸楃擂㝓㫂時恘쉐㝬䀰䔭쉷乷熻婕痂⽂㩺㑾ꅇ扟瑯彫公摣䵷쉴樻㩐딯㙹佒㨽㝇㔽朶ꅞ䖵戱儣䙡乷싂僂ꍾ汔㶮佉椵</w:t>
      </w:r>
      <w:r>
        <w:rPr/>
        <w:t>⢬</w:t>
      </w:r>
      <w:r>
        <w:rPr/>
        <w:t>쉓⿂㉏㑦쵨뿂壂晋癹</w:t>
      </w:r>
      <w:r>
        <w:rPr/>
        <w:t>ꕷ</w:t>
      </w:r>
      <w:r>
        <w:rPr/>
        <w:t>ꅫ㑁숪纮숴畅倪疱䱁䴤⹑㯂瑋숮䪏칀쉐♲暣㕋㟂呣쉡皩㈭獢숤捰夨</w:t>
      </w:r>
      <w:r>
        <w:rPr/>
        <w:t>ꕙ</w:t>
      </w:r>
      <w:r>
        <w:rPr/>
        <w:t>吶平㡸깋拂畄湀</w:t>
      </w:r>
      <w:r>
        <w:rPr/>
        <w:t>⡾</w:t>
      </w:r>
      <w:r>
        <w:rPr/>
        <w:t>剹瑠廂杸⪿ㄬ㭤离ꏂ㵡轖璏䠭汳㔸灭戺갩</w:t>
      </w:r>
      <w:r>
        <w:rPr/>
        <w:t>ⵓ</w:t>
      </w:r>
      <w:r>
        <w:rPr/>
        <w:t>榡丵깧坱⛂幒嘶洽灰惂깭䂣㥮䓂濂ꥪ杤ㅨ숴싂</w:t>
      </w:r>
      <w:r>
        <w:rPr/>
        <w:t>ꗂ</w:t>
      </w:r>
      <w:r>
        <w:rPr/>
        <w:t>䆡煞穖ꅋ琽⩵긶戤セ䕳</w:t>
      </w:r>
      <w:r>
        <w:rPr/>
        <w:t>ⵍ</w:t>
      </w:r>
      <w:r>
        <w:rPr/>
        <w:t>䑔쉃㔰㙟炘奐疵츸潍匪䍌곂噾㝅辻⦻딪뽚眨䭫畺禮㩰ꍦ昪婒䪻숤䄽坁⨭仍습柂쉄쉐厩⮩☳剶㐹煒묰千啴盎硐㩫剔㖬쉰穅ㅹ偙땭쉲䭩䍖輵怣坵摙</w:t>
      </w:r>
      <w:r>
        <w:rPr/>
        <w:t>ꦩ</w:t>
      </w:r>
      <w:r>
        <w:rPr/>
        <w:t>䨪汊焤㨳㴱⍏</w:t>
      </w:r>
      <w:r>
        <w:rPr/>
        <w:t>ⲵ⭯</w:t>
      </w:r>
      <w:r>
        <w:rPr/>
        <w:t>濂䌥쉡䷂水攩㒥㜲䝋㵒共楫湷쎬畖㞿慨繀猹⤬彷䁮题桒䜺䙅㦩꧎摗畾歇䭪⧂㖩ㆻ䟂⼸獘狂咬噊⍍昤䩍浕伸뾬쉑ꍺ䠬⸲彊컍䡲㡀䋂</w:t>
      </w:r>
      <w:r>
        <w:rPr/>
        <w:t>ꕫ</w:t>
      </w:r>
      <w:r>
        <w:rPr/>
        <w:t>슻䱐㜸묷뽘䠣⹤恓弥囂㉈⮩捤싂愪ㅍ䱭繷漰䝥㏂曍캩♖쉗䐽皮㌰灈曂䥀뭖⩺凎걭輯余㨨⯂輫㵙刊⵮ꥫ䈶牁慏⬤믂䥨爵洴</w:t>
      </w:r>
      <w:r>
        <w:rPr/>
        <w:t>ꥊ</w:t>
      </w:r>
      <w:r>
        <w:rPr/>
        <w:t>绂긨灠㥢䭺在祗濂整숮爬䰨</w:t>
      </w:r>
      <w:r>
        <w:rPr/>
        <w:t>ⶥ</w:t>
      </w:r>
      <w:r>
        <w:rPr/>
        <w:t>礬䣂쉐㬸䱯朴颏剡晡⬳たꏃ猻⪮呮䥡捥쏂땞畀</w:t>
      </w:r>
      <w:r>
        <w:rPr/>
        <w:t>ⱗ</w:t>
      </w:r>
      <w:r>
        <w:rPr/>
        <w:t>쉂⹞㏂㡺婳믂呆懂熩䏂劻䌣先海嘩愪숲⸱㑷圲䋃숱䩐睢㕇捋癷䨴塕损䣂춡䥖砤䝫㭍塌玻佣뭾숪哂ヂ䮿ꌲ땊獨곂㩦䎥㍵쉦⭒眵ꥴ㄰깭掩颬ㅞ枮绍䙆ッ썍爷㥓幱癷䬩㑃뾏뾩匫㜱浐偙䝀権奰倬슣㕚影⹮⩗偔偢㧂䍀㍲畦係汕瑏禩㥏晙쏂⸪</w:t>
      </w:r>
      <w:r>
        <w:rPr/>
        <w:t>ꦿ</w:t>
      </w:r>
      <w:r>
        <w:rPr/>
        <w:t>쉁묵吶䶿㝖☩壍쉍⭠㝸숩憱㌮㕱䀬癲暿</w:t>
      </w:r>
      <w:r>
        <w:rPr/>
        <w:t>ⴽ⩆</w:t>
      </w:r>
      <w:r>
        <w:rPr/>
        <w:t>䐪滎獳</w:t>
      </w:r>
      <w:r>
        <w:rPr/>
        <w:t>ⰺ</w:t>
      </w:r>
      <w:r>
        <w:rPr/>
        <w:t>䅡갬䏂浧㜬┸䝳䓂숶瀻䙏쉑䙸숳穄睥咥渣숴彨儤樽</w:t>
      </w:r>
      <w:r>
        <w:rPr/>
        <w:t>ⴣ</w:t>
      </w:r>
      <w:r>
        <w:rPr/>
        <w:t>䅣䵩䬪䆱戥꤮疵슏㩑䙓穈䥡绂딫瀺⑉슏䀥ꎣ쉮硌淎〸⩆坎숶告♚圥畄쉹灄䡦</w:t>
      </w:r>
      <w:r>
        <w:rPr/>
        <w:t>ꥌ</w:t>
      </w:r>
      <w:r>
        <w:rPr/>
        <w:t>墡䁵䀦噪䧂⥦彆桶숯썺㍍偖䜪땦</w:t>
      </w:r>
      <w:r>
        <w:rPr/>
        <w:t>ꦬ꧂</w:t>
      </w:r>
      <w:r>
        <w:rPr/>
        <w:t>䃍䡞⴦朲颡䜸祯烂숪圵쉡㫍⍣⩌䮡⍵䉡勍䂡䯎恹橇桥싂顩숺ヂ湎䑔㥹㠺灃ꅉ숴</w:t>
      </w:r>
      <w:r>
        <w:rPr/>
        <w:t>⡈</w:t>
      </w:r>
      <w:r>
        <w:rPr/>
        <w:t>淂</w:t>
      </w:r>
      <w:r>
        <w:rPr/>
        <w:t>ꕩ⥶</w:t>
      </w:r>
      <w:r>
        <w:rPr/>
        <w:t>疱숩夦恃庬壂撿䡟晋⍈슘傿曂䁟껂썁栨捃걫㷂奋卮潀⩧쉣枩颱佊㠭䜸狎쉋啙挦埂辡猰㵉갴祌哂扰슏쉨쎮㑑佳椻꧎</w:t>
      </w:r>
      <w:r>
        <w:rPr/>
        <w:t>ⵌ</w:t>
      </w:r>
      <w:r>
        <w:rPr/>
        <w:t>煃桂ꍟ汭⍏幸縸䄣咏⩱쵔頵硯䙺</w:t>
      </w:r>
      <w:r>
        <w:rPr/>
        <w:t>ꤸ</w:t>
      </w:r>
      <w:r>
        <w:rPr/>
        <w:t>䊵さ</w:t>
      </w:r>
      <w:r>
        <w:rPr/>
        <w:t>ꕍ⤨</w:t>
      </w:r>
      <w:r>
        <w:rPr/>
        <w:t>갤丨朵摙䈬埂㨨楺⚘딳块杶〉佉㍹嫂</w:t>
      </w:r>
      <w:r>
        <w:rPr/>
        <w:t>⣍</w:t>
      </w:r>
      <w:r>
        <w:rPr/>
        <w:t>煋ギ偓묪捠朩䝰頺㩈㘻橙╟쉵㌫ꄷ숺嘸呰䄱恎䙔䝙䵲쉥丣兦</w:t>
      </w:r>
      <w:r>
        <w:rPr/>
        <w:t>⡘</w:t>
      </w:r>
      <w:r>
        <w:rPr/>
        <w:t>슥쏂挺伣干</w:t>
      </w:r>
      <w:r>
        <w:rPr/>
        <w:t>ꥁ</w:t>
      </w:r>
      <w:r>
        <w:rPr/>
        <w:t>⺿張䝠牃딴딯</w:t>
      </w:r>
      <w:r>
        <w:rPr/>
        <w:t>ⰵ⌽</w:t>
      </w:r>
      <w:r>
        <w:rPr/>
        <w:t>溩ꌴ⧂㝅쵑佸䩨쎡</w:t>
      </w:r>
      <w:r>
        <w:rPr/>
        <w:t>ꦬ⪻</w:t>
      </w:r>
      <w:r>
        <w:rPr/>
        <w:t>ⱡ</w:t>
      </w:r>
      <w:r>
        <w:rPr/>
        <w:t>䄷쉆窩㴤猫◂깑쉇猸犘癭㭍꥔佘䔻䍹㷂牣</w:t>
      </w:r>
      <w:r>
        <w:rPr/>
        <w:t>Ⱝ</w:t>
      </w:r>
      <w:r>
        <w:rPr/>
        <w:t>娺祮䕳</w:t>
      </w:r>
      <w:r>
        <w:rPr/>
        <w:t>ꔤ</w:t>
      </w:r>
      <w:r>
        <w:rPr/>
        <w:t>췂㑪洷掏㵰깬쉊攴商㮡婒⥎煈殩싂쉚⧂促璡䮿夦䵍淃뽟⦮㙧縱䄰斩</w:t>
      </w:r>
      <w:r>
        <w:rPr/>
        <w:t>꥓</w:t>
      </w:r>
      <w:r>
        <w:rPr/>
        <w:t>佶ㄨ싂䅤特걺싂捘㓎⩱뼫☸侘潙偢縰</w:t>
      </w:r>
      <w:r>
        <w:rPr/>
        <w:t>⢿</w:t>
      </w:r>
      <w:r>
        <w:rPr/>
        <w:t>䬪⑍佦睟猥禩仂뭵磂獥祫橷歠擂╩㑃瞮</w:t>
      </w:r>
      <w:r>
        <w:rPr/>
        <w:t>ꖵ</w:t>
      </w:r>
      <w:r>
        <w:rPr/>
        <w:t>幹吳懂㍯㤮愊憱佱䑄싂乌搬䋃頨⼩숺쉦⏂桢朸捸㡂㍍繬橵</w:t>
      </w:r>
      <w:r>
        <w:rPr/>
        <w:t>ⱦ</w:t>
      </w:r>
      <w:r>
        <w:rPr/>
        <w:t>欶쉃㨵幖榘䔥⵪橠썓⽚䙖칟敫绂숶쉨拂땂棂䌲吹</w:t>
      </w:r>
      <w:r>
        <w:rPr/>
        <w:t>ꗃ</w:t>
      </w:r>
      <w:r>
        <w:rPr/>
        <w:t>뭖戻湊촸䉹䔪䉧時卤乘☳츩晸幖海묱ㄯ쉗䄺ꅳ뽧숽꥚㫂䃂輲升辵䕺幓䱵兣칡딺쉸顣䭲䰪迂刱싍撩坃㜬瘬슱䱰偫숻佡䱍接煄嚘㟂夲唣딩禘璘뭑壎⭶幚숥⩨潦磂痃丩쉯</w:t>
      </w:r>
      <w:r>
        <w:rPr/>
        <w:t>ꕗ☬</w:t>
      </w:r>
      <w:r>
        <w:rPr/>
        <w:t>⡞</w:t>
      </w:r>
      <w:r>
        <w:rPr/>
        <w:t>䌣嚻㵎煬ꍥⒻ뗂캏げ兢硞䑱쉄摆숥㢡噪杹⪩猷㨳긬䱕瀩曂</w:t>
      </w:r>
      <w:r>
        <w:rPr/>
        <w:t>ꕧ</w:t>
      </w:r>
      <w:r>
        <w:rPr/>
        <w:t>櫂啐桫⥆⮥槂畊妮䍍ꆏ썫慺⥳긳摋偘딩焵㬬燎申⍰⫂쉮쉫䉦땓☯</w:t>
      </w:r>
      <w:r>
        <w:rPr/>
        <w:t>⡸⑨</w:t>
      </w:r>
      <w:r>
        <w:rPr/>
        <w:t>ꇂ婐汐⚮숨眻典숵拂쉄⴮㙡䟍硴䑾뾻</w:t>
      </w:r>
      <w:r>
        <w:rPr/>
        <w:t>ꦱ</w:t>
      </w:r>
      <w:r>
        <w:rPr/>
        <w:t>쉷扒㕥帯轂灺碮慲嫂㷂㘰⤯恐彈㥤盂䰥⭇瑶쉰⥵㚮呇潒쉁壃쉞</w:t>
      </w:r>
      <w:r>
        <w:rPr/>
        <w:t>ꥃ</w:t>
      </w:r>
      <w:r>
        <w:rPr/>
        <w:t>쉲㫎殥潉䡋⭙쉫</w:t>
      </w:r>
      <w:r>
        <w:rPr/>
        <w:t>⡩</w:t>
      </w:r>
      <w:r>
        <w:rPr/>
        <w:t>쉔숳쉾싂洰숯ゥ輮摩狂櫎凂慁票䈻幦쉯䙪桁共刱啶䵬㘵</w:t>
      </w:r>
      <w:r>
        <w:rPr/>
        <w:t>⣂</w:t>
      </w:r>
      <w:r>
        <w:rPr/>
        <w:t>硌煹栩㐮㒵</w:t>
      </w:r>
      <w:r>
        <w:rPr/>
        <w:t>ꔫ</w:t>
      </w:r>
      <w:r>
        <w:rPr/>
        <w:t>ⲵ</w:t>
      </w:r>
      <w:r>
        <w:rPr/>
        <w:t>典㟂⸲唻唱晲係攥㙱乎䭂中㬷盎䑇㣂恭㘵쉁捌싂쉷┶䯂</w:t>
      </w:r>
      <w:r>
        <w:rPr/>
        <w:t>⡤</w:t>
      </w:r>
      <w:r>
        <w:rPr/>
        <w:t>噷〻䁬剨毂挷숬⹦稪䁳瞻♁걹湕☸皡</w:t>
      </w:r>
      <w:r>
        <w:rPr/>
        <w:t>⡵</w:t>
      </w:r>
      <w:r>
        <w:rPr/>
        <w:t>䙺㊡教姂熣䤽㌴瓂䮬灈믂繶流䁌琴䭕噵뼳㜳䣂</w:t>
      </w:r>
      <w:r>
        <w:rPr/>
        <w:t>Ⳃ</w:t>
      </w:r>
      <w:r>
        <w:rPr/>
        <w:t>쉠睫숭╆쵉</w:t>
      </w:r>
      <w:r>
        <w:rPr/>
        <w:t>ꥎ</w:t>
      </w:r>
      <w:r>
        <w:rPr/>
        <w:t>拂⹖䑍橍畂䟍䩬쉺땏捑じ</w:t>
      </w:r>
      <w:r>
        <w:rPr/>
        <w:t>Ɑ</w:t>
      </w:r>
      <w:r>
        <w:rPr/>
        <w:t>囃믂亮恱뭐</w:t>
      </w:r>
      <w:r>
        <w:rPr/>
        <w:t>ꗂ</w:t>
      </w:r>
      <w:r>
        <w:rPr/>
        <w:t>녯商噤桟枿㉐滂꧎⽱깨슩塥〽扣</w:t>
      </w:r>
      <w:r>
        <w:rPr/>
        <w:t>ⰻ</w:t>
      </w:r>
      <w:r>
        <w:rPr/>
        <w:t>ꥧ癊颬欦疿䱨橡쉆㕚ꎮ捹⫂걟偢㙠爲㛍숱떬槂暱杬氮</w:t>
      </w:r>
      <w:r>
        <w:rPr/>
        <w:t>ꥃ</w:t>
      </w:r>
      <w:r>
        <w:rPr/>
        <w:t>㉎곂暬쵁쉟姂塐⍋숬䬬㭅⎩㥪癎㌰숤輬倭䕚㏂숻</w:t>
      </w:r>
      <w:r>
        <w:rPr/>
        <w:t>ꕸ⭏⹲</w:t>
      </w:r>
      <w:r>
        <w:rPr/>
        <w:t>䝣겥㨣䥦뼤桬佺♺滂뼥晸摫⥙噆栩䳍催㥔㤪㤮噥女ꥹ┶䧂唬걹坟숥氻捹ꌭ楩唳⵭뽍㎿㕫係</w:t>
      </w:r>
      <w:r>
        <w:rPr/>
        <w:t>ⱙ</w:t>
      </w:r>
      <w:r>
        <w:rPr/>
        <w:t>땹䵇幥╴灟⵪</w:t>
      </w:r>
      <w:r>
        <w:rPr/>
        <w:t>ꤲ</w:t>
      </w:r>
      <w:r>
        <w:rPr/>
        <w:t>㙉偁晚䡬穬⭪⹌濃䵞㇂㴤㌭〲⹐便摥촦懎柂囂싂䠥摧彍㩧䂥幄牫㕾䝨圷㭬吨硆彫⬭厱礲坾뽦坌쉂㠫깠䍦漪㥬潮顓矂䜬坬♦埂㵭扬뭓츊啐쉡氪轖皵繺䵞⨽쉤䩳䈬䈱칱㓂乓澘슬摙㙙ヂ朮圽◂弰眭歹噹埂䅎噤䭣ꥳ䢿㞿䜹㡷頯轾䦩쉵㩾敲繹땪漰秂칞싎쉶⤺┨䘪뭃⌫歨顯収捳㩓縮慬쉔⍣㝸숲䡐媩䡀憩竂⼳쌶췂슮橺湹敥숦㌳긪㠭㝧뽎쉣⑃䶥㯂ꅵ傻뭲쉨顨硉</w:t>
      </w:r>
      <w:r>
        <w:rPr/>
        <w:t>ⴭ</w:t>
      </w:r>
      <w:r>
        <w:rPr/>
        <w:t>猨棂䅟㘱硎걦义㕅権唤숫䤶矎拂쏂⑾䚮歾䥬㚩碵꺣㕘啍楬묶䤰䅧⨣挳採㍌彺䧂</w:t>
      </w:r>
      <w:r>
        <w:rPr/>
        <w:t>ꥊ</w:t>
      </w:r>
      <w:r>
        <w:rPr/>
        <w:t>桺疥䱧欭⥵㭁曃촻㵷촭汇⌸슏渰䜥</w:t>
      </w:r>
      <w:r>
        <w:rPr/>
        <w:t>ⵏ⵷</w:t>
      </w:r>
      <w:r>
        <w:rPr/>
        <w:t>厡</w:t>
      </w:r>
      <w:r>
        <w:rPr/>
        <w:t>꧍⩇</w:t>
      </w:r>
      <w:r>
        <w:rPr/>
        <w:t>仂搽坉㜣栬䖱倩숽깫㘰疘⬰</w:t>
      </w:r>
      <w:r>
        <w:rPr/>
        <w:t>ⵄ</w:t>
      </w:r>
      <w:r>
        <w:rPr/>
        <w:t>乬♋</w:t>
      </w:r>
      <w:r>
        <w:rPr/>
        <w:t>꤬</w:t>
      </w:r>
      <w:r>
        <w:rPr/>
        <w:t>硶䀬卭㌽⨬祹ꅭ啋倪꥘涣祅갽쉋⼸㑅殘</w:t>
      </w:r>
      <w:r>
        <w:rPr/>
        <w:t>ⵅ</w:t>
      </w:r>
      <w:r>
        <w:rPr/>
        <w:t>摐䱖ぢ숸轔쵭캣灆ꍴ쉗</w:t>
      </w:r>
      <w:r>
        <w:rPr/>
        <w:t>ⵦ</w:t>
      </w:r>
      <w:r>
        <w:rPr/>
        <w:t>慚扲쉫䩵췂噭挣㍊뽑䶵津㟂丶▿癏㝗쉊关䖿䆣洣顰䭯歩뭙焸㌨깯摞䕹唲슬뾻䭴䭑揂녱㔬湳쉈⬳嘮㬥捇䑒幤</w:t>
      </w:r>
      <w:r>
        <w:rPr/>
        <w:t>ꔹ</w:t>
      </w:r>
      <w:r>
        <w:rPr/>
        <w:t>숽扂쉠䙃湩汅쉌쉪</w:t>
      </w:r>
      <w:r>
        <w:rPr/>
        <w:t>ꤳ⹐</w:t>
      </w:r>
      <w:r>
        <w:rPr/>
        <w:t>묶ꥥ䩷꥞꥚䵰呪숥㭡뽨慵㴦뭭烂⽤ꥡ幀䭷넳㥀橀쉟갩稲쉗♴䑉収뭳秂</w:t>
      </w:r>
      <w:r>
        <w:rPr/>
        <w:t>ⲱ</w:t>
      </w:r>
      <w:r>
        <w:rPr/>
        <w:t>婘⚬琩쵭⑯晆啃獦㉴塺慧㴶歺ꅔ䕧沘⩘ꅠ䦱奦㩄⹔婎ㄹ칡淂녃燂숰숵彞䕗䙕㘩六斻㚵䙙頤恥㉫氷쉞☪㐺쉾兪ꍡ숯숪⫂㘪乸嫂䨬⬩⥆㉮㑾쉐瘹泂ꇂ⥕㮩㔲䘬頩䙢㵭긶▩㞬敀稪慯⬷绂煦炩倻㝺弲乀䚻煘犣ㅰ䍬扸㩰䥩䂥녮㉯皵癙딭炡歬總窥癚帷晀ꇂ繱䖘ヂ쉂ꅖ颵顯涬쉺灧뭇긳ㅓ扚⨪风⧂㕋쉘䝹숭슻未璏漣剞廂䝩㑤煵슥쉥쉺䉘㉌썷⑃産䳍䓃婏䁵⩉䝚洳玏</w:t>
      </w:r>
      <w:r>
        <w:rPr/>
        <w:t>Ⳃ</w:t>
      </w:r>
      <w:r>
        <w:rPr/>
        <w:t>瑲䤪싂⬳䡖숮싂⧂毂呰갺牮颥⮥쉱况</w:t>
      </w:r>
    </w:p>
    <w:p>
      <w:pPr>
        <w:pStyle w:val="PreformattedText"/>
        <w:bidi w:val="0"/>
        <w:spacing w:before="0" w:after="0"/>
        <w:jc w:val="left"/>
        <w:rPr/>
      </w:pPr>
      <w:r>
        <w:rPr/>
        <w:t>婗䍮揍眫䛂</w:t>
      </w:r>
      <w:r>
        <w:rPr/>
        <w:t>ⵘ</w:t>
      </w:r>
      <w:r>
        <w:rPr/>
        <w:t>弥竂扺掘쉯싍恇㍷ꆏ㩧떩䒥坫⤱⤮焸㎣䵎畵싂㡟㮻ꅈ松顙䁰䁘䠰畕㡔䵱숭숴숤浳ꆻ싎娴輤稵䈶獵긻噪旍쉙刪㟍痂䯃칫컂㩈䕒쌊쉍㍢䯂㡪繺쉈楗畤榣깚걅䐰䜩땂⾏帪䳂쉬䑦祇☮㥦呲䲩</w:t>
      </w:r>
      <w:r>
        <w:rPr/>
        <w:t>꧂</w:t>
      </w:r>
      <w:r>
        <w:rPr/>
        <w:t>扒䩰嚮녞⤯璵䭫瑆摯䍾</w:t>
      </w:r>
      <w:r>
        <w:rPr/>
        <w:t>ꥄ</w:t>
      </w:r>
      <w:r>
        <w:rPr/>
        <w:t>朲䙎㉂獳砩⹅</w:t>
      </w:r>
      <w:r>
        <w:rPr/>
        <w:t>ⱏ</w:t>
      </w:r>
      <w:r>
        <w:rPr/>
        <w:t>쉍㙊쉣촮㡇繉湄癖믂瑌练牺숮心깴套⩥瑉砹盍眺彄珃穟㓎啉猥剩묰扯䝲쵐䭶洽榩圽䁣儦凂亡夵灴녹奈⪱癀⵩轀♪捗慍硯ィ晦兹敎伩썵슏䟂柍爱ꄰ顡夵㖘</w:t>
      </w:r>
      <w:r>
        <w:rPr/>
        <w:t>⣂</w:t>
      </w:r>
      <w:r>
        <w:rPr/>
        <w:t>呸曍ꅲ䨩斵</w:t>
      </w:r>
      <w:r>
        <w:rPr/>
        <w:t>⡂</w:t>
      </w:r>
      <w:r>
        <w:rPr/>
        <w:t>쉷機쉒ꍭ䗂䙓녕歠彰顉垩䡱㥸偩♵䄪煯太뽴갭ꥨ繪媮䄷䬦剉숥濂竂䁋婴</w:t>
      </w:r>
      <w:r>
        <w:rPr/>
        <w:t>ꕌ</w:t>
      </w:r>
      <w:r>
        <w:rPr/>
        <w:t>姍愸쉎吮轶땭</w:t>
      </w:r>
      <w:r>
        <w:rPr/>
        <w:t>ꦻ</w:t>
      </w:r>
      <w:r>
        <w:rPr/>
        <w:t>浦燃숺숷㒬碩䥏攺䏂쉄⑑</w:t>
      </w:r>
      <w:r>
        <w:rPr/>
        <w:t>ꕍ</w:t>
      </w:r>
      <w:r>
        <w:rPr/>
        <w:t>쉐䊏繫睥칇䃂幊漹</w:t>
      </w:r>
      <w:r>
        <w:rPr/>
        <w:t>ⵯ</w:t>
      </w:r>
      <w:r>
        <w:rPr/>
        <w:t>婙쉕䢵畭䍞⹖ꥨ楫堨㘻塩種싃湥䱤伵쉁떱䵀</w:t>
      </w:r>
      <w:r>
        <w:rPr/>
        <w:t>⡄</w:t>
      </w:r>
      <w:r>
        <w:rPr/>
        <w:t>搤䍱礪㝈㒱嘪㗂爬䈷䓂猴俍栭싍幨⽤狂</w:t>
      </w:r>
      <w:r>
        <w:rPr/>
        <w:t>ⴻ</w:t>
      </w:r>
      <w:r>
        <w:rPr/>
        <w:t>䔮婋奪㦡㜫䅯</w:t>
      </w:r>
      <w:r>
        <w:rPr/>
        <w:t>ꥇ</w:t>
      </w:r>
      <w:r>
        <w:rPr/>
        <w:t>浀䙥묭眺숵戩剳幀卣㙴ꍄ秂潥廂ꅆ塕秂▮傡帥澻쉕焺㐦商奲智坢䘪䘨슥伳䒏</w:t>
      </w:r>
      <w:r>
        <w:rPr/>
        <w:t>ꕞ</w:t>
      </w:r>
      <w:r>
        <w:rPr/>
        <w:t>숨歎칚輺싂⭎䝺⹖녇梮뽶牍ぐ淃㧂污圳㏂ꅗ䱋幧橬</w:t>
      </w:r>
      <w:r>
        <w:rPr/>
        <w:t>ⷂ</w:t>
      </w:r>
      <w:r>
        <w:rPr/>
        <w:t>썧땧숦䕴潳䬶嚬</w:t>
      </w:r>
      <w:r>
        <w:rPr/>
        <w:t>⡉</w:t>
      </w:r>
      <w:r>
        <w:rPr/>
        <w:t>뾱♙呮촶杄橄䕣穭稲ꄪ癇</w:t>
      </w:r>
      <w:r>
        <w:rPr/>
        <w:t>⡭</w:t>
      </w:r>
      <w:r>
        <w:rPr/>
        <w:t>갰ま啺♱깉攥썐㭩䀥攪乶</w:t>
      </w:r>
      <w:r>
        <w:rPr/>
        <w:t>ⵀ</w:t>
      </w:r>
      <w:r>
        <w:rPr/>
        <w:t>燂ガ轵㌱浅䁅ㄦ쉭⑀쵔啤</w:t>
      </w:r>
      <w:r>
        <w:rPr/>
        <w:t>Ⳃ</w:t>
      </w:r>
      <w:r>
        <w:rPr/>
        <w:t>㦘扐獷㝈뼵㐬놬◂琸숭쉄唺쌫癁뽕☱㘱뭂㩋太汷</w:t>
      </w:r>
      <w:r>
        <w:rPr/>
        <w:t>꤫</w:t>
      </w:r>
      <w:r>
        <w:rPr/>
        <w:t>㠪䤵⛂</w:t>
      </w:r>
      <w:r>
        <w:rPr/>
        <w:t>⡀</w:t>
      </w:r>
      <w:r>
        <w:rPr/>
        <w:t>桑䑱幄뭰</w:t>
      </w:r>
      <w:r>
        <w:rPr/>
        <w:t>ꥎ</w:t>
      </w:r>
      <w:r>
        <w:rPr/>
        <w:t>䜷厵癊䭹䩾⪣⩉報췂䤽ず輫祹扁婂倵㈯㕘殏쉂㉱</w:t>
      </w:r>
      <w:r>
        <w:rPr/>
        <w:t>꧂</w:t>
      </w:r>
      <w:r>
        <w:rPr/>
        <w:t>睔넺䆡坞슻䕍䑌</w:t>
      </w:r>
      <w:r>
        <w:rPr/>
        <w:t>ⱗ</w:t>
      </w:r>
      <w:r>
        <w:rPr/>
        <w:t>婦䦱슬⭪칤珃䰯佩␲䬸然</w:t>
      </w:r>
      <w:r>
        <w:rPr/>
        <w:t>⡈</w:t>
      </w:r>
      <w:r>
        <w:rPr/>
        <w:t>夸㍩破쉆扯嗂壂瑹繴輴绎秂쉧䑚䰸橃┪䍴쵠轷숥䡬⼹슿嗃橮噸㓂㡀摪⒵纩堻긯獞穯㔭껃秃䑑䵅⍁浘䯂䡈㤣圮汔</w:t>
      </w:r>
      <w:r>
        <w:rPr/>
        <w:t>ꥇ</w:t>
      </w:r>
      <w:r>
        <w:rPr/>
        <w:t>浮숣뗂㍸갨䠷䤯쉦</w:t>
      </w:r>
      <w:r>
        <w:rPr/>
        <w:t>⠶</w:t>
      </w:r>
      <w:r>
        <w:rPr/>
        <w:t>㯂疬癵♅껂겵奷䭶摾偘扥</w:t>
      </w:r>
      <w:r>
        <w:rPr/>
        <w:t>ⲡ</w:t>
      </w:r>
      <w:r>
        <w:rPr/>
        <w:t>쉾⤦婕浍迍䆣⩋测ㄯ睫䥍⍚ꥩ偦컂숩㨣坾厱侵길⍠兂渨숮㕳洰䴸呁獤窡揂䁏땰轃쌭㝴㬪忂噆쵀⤲璡싂狂幔洊橐憩圣㐴뿂摯噷焲䕹ㅾ䶬쉬䁯㗂⌤桳䣂戶캡⍐揂䬫渺潸づ슩숻牔䍉쏂㑮䤬䦬顱摠捄助䆱朤禡癱䯂㡢䭂</w:t>
      </w:r>
      <w:r>
        <w:rPr/>
        <w:t>ꖡ</w:t>
      </w:r>
      <w:r>
        <w:rPr/>
        <w:t>核걦扚堫弬숩呅쵣쉏斮⼶</w:t>
      </w:r>
      <w:r>
        <w:rPr/>
        <w:t>ꔺ</w:t>
      </w:r>
      <w:r>
        <w:rPr/>
        <w:t>㠨煐爺呅㕙楴卓⭍伴숶佩뾻娦彑㐳䵯穵傥⎮末呱뮥輥剳ꥱ侻䴺䧂瓂題檻䕥琳ㆱ条洭䱫硌楥쉱っ啚숲顢䭬䑙〤页䥕潁湧뭴딨깧晳浄敌繒瑃⏍䞻䁴䋂쉭ぬ땷䷂䵤䁺䄶㡦朦ꅄ⺿橮㡑助䰨싂欨뽉塯杦⩡깶矂伭汅汕微窻쉟쉵쉚쉔쉣곂滂恁槂䑴</w:t>
      </w:r>
      <w:r>
        <w:rPr/>
        <w:t>ⵉ</w:t>
      </w:r>
      <w:r>
        <w:rPr/>
        <w:t>潚땞湤帬</w:t>
      </w:r>
      <w:r>
        <w:rPr/>
        <w:t>⣂♬</w:t>
      </w:r>
      <w:r>
        <w:rPr/>
        <w:t>쉷颡嫍쉐瀵녔ㅧ㤪䵱♦奴剒숷</w:t>
      </w:r>
      <w:r>
        <w:rPr/>
        <w:t>⠶</w:t>
      </w:r>
      <w:r>
        <w:rPr/>
        <w:t>戥싍䩦땞辏꥙煥</w:t>
      </w:r>
      <w:r>
        <w:rPr/>
        <w:t>ꤽ꥔</w:t>
      </w:r>
      <w:r>
        <w:rPr/>
        <w:t>礦炩꥞㓎瓂뽋뮥眫ꥰ䪏䝞⬣⑆▱⬯쉊䴴樽奀溱㗎䉄浫䓂䑨單䓂뭯䥧⸬㎣㧃ヂ砹숩䎵⨳疬ㄥ쉆䁀㞱⤽夤䙫呂⩦畄录숶才╤堰徏煆ギ兣꥙惂煊吳䩭쉂潄</w:t>
      </w:r>
      <w:r>
        <w:rPr/>
        <w:t>⣎</w:t>
      </w:r>
      <w:r>
        <w:rPr/>
        <w:t>⺘濎䥯汨ㄩ</w:t>
      </w:r>
      <w:r>
        <w:rPr/>
        <w:t>⠺</w:t>
      </w:r>
      <w:r>
        <w:rPr/>
        <w:t>㌦顲땗ꏂ䭂甸⥷繂柂繥곂䙔䁫琨촽憥䌻禿䑳䘯</w:t>
      </w:r>
      <w:r>
        <w:rPr/>
        <w:t>ⱹ</w:t>
      </w:r>
      <w:r>
        <w:rPr/>
        <w:t>佔䙷橀ㅸ娸優䐥䴻⿂珂⭺恊갻潥栴淂싎换ㅄ牦ギ窏</w:t>
      </w:r>
      <w:r>
        <w:rPr/>
        <w:t>⢘</w:t>
      </w:r>
      <w:r>
        <w:rPr/>
        <w:t>儹컂쉔쌭㍊녞뽦㴪楋顮긯</w:t>
      </w:r>
      <w:r>
        <w:rPr/>
        <w:t>꧂</w:t>
      </w:r>
      <w:r>
        <w:rPr/>
        <w:t>㡆쉃題㡄⽫杅⑷☭⽍繏ꍞꍟ晲쉒兾쉲䥬䍊㝱稳悻ね䌥烂䱾橏䑴楪渹堸♁㶮⥰⮣㘣䰮琯兡橋</w:t>
      </w:r>
      <w:r>
        <w:rPr/>
        <w:t>ꕆ</w:t>
      </w:r>
      <w:r>
        <w:rPr/>
        <w:t>숨㩹㥒刮慖깗┪꥙殡桕硩뭏䡏杧㨹呑祒뽓⯂쌨獁⍰</w:t>
      </w:r>
      <w:r>
        <w:rPr/>
        <w:t>ⱬ</w:t>
      </w:r>
      <w:r>
        <w:rPr/>
        <w:t>挩싂</w:t>
      </w:r>
      <w:r>
        <w:rPr/>
        <w:t>꧂</w:t>
      </w:r>
      <w:r>
        <w:rPr/>
        <w:t>긲嘫뽦뽭皩깣潖湐壂ㄸ쉊슩煳噹淂祋㭥㫂쵶搹瞩䑏呴쵺쉀穠䢮⤹愮地䡎㩒⴯汦깃䫃䵡䁰倩瑟狍㔪砸剧婪쉋ꅊ㜤顬㤸쎥垡싂娪䙥刦㍹桐␸㜨ꅉ縪ㅄ쉾畗☤娻쉵뇂䔤㉆楣䁡副⩶㐯商䈥湎㚻㍊牨唱</w:t>
      </w:r>
      <w:r>
        <w:rPr/>
        <w:t>꧂</w:t>
      </w:r>
      <w:r>
        <w:rPr/>
        <w:t>썂</w:t>
      </w:r>
      <w:r>
        <w:rPr/>
        <w:t>ꕵ</w:t>
      </w:r>
      <w:r>
        <w:rPr/>
        <w:t>㐣䩮딻쵧曂╪㡫囂〣敩娳旎</w:t>
      </w:r>
      <w:r>
        <w:rPr/>
        <w:t>ꤩ⍓</w:t>
      </w:r>
      <w:r>
        <w:rPr/>
        <w:t>哂䀮䈱㐷煟㤻扦浚쉁ㅘ济幡婅圭慉쎏弮</w:t>
      </w:r>
      <w:r>
        <w:rPr/>
        <w:t>ꦥ</w:t>
      </w:r>
      <w:r>
        <w:rPr/>
        <w:t>丣㙟啢儽㕍</w:t>
      </w:r>
      <w:r>
        <w:rPr/>
        <w:t>ꥒ</w:t>
      </w:r>
      <w:r>
        <w:rPr/>
        <w:t>䁪熡ꅘ唥</w:t>
      </w:r>
      <w:r>
        <w:rPr/>
        <w:t>ꤦ</w:t>
      </w:r>
      <w:r>
        <w:rPr/>
        <w:t>戴琊煈佀䄲쉴洦떻⥶䔱㭙䈰숷꥗奎砪輹䩢㉷繘쉚⵫智쉶♮㖘ぃ㭒쉖堨⨩숦影瓂Ⓜ</w:t>
      </w:r>
      <w:r>
        <w:rPr/>
        <w:t>ꕷ</w:t>
      </w:r>
      <w:r>
        <w:rPr/>
        <w:t>奡咏䆏</w:t>
      </w:r>
      <w:r>
        <w:rPr/>
        <w:t>ꕑꤦ</w:t>
      </w:r>
      <w:r>
        <w:rPr/>
        <w:t>戱併槂梵棂顟燂㌽㠪ㄭ쉦䅡⨷歏⩨뽢⨯頷쉓竂喘檱⏃㡣扫䔻牓彐灾싃横⌬纮捬⪥两㐦䐷쌫ꌽ䋂壂䉬</w:t>
      </w:r>
      <w:r>
        <w:rPr/>
        <w:t>ⲿ</w:t>
      </w:r>
      <w:r>
        <w:rPr/>
        <w:t>乣숥壂㩇栵㓂琤䕟浀桠抵䠯ㄭ懂挨揂稳繊ㄽ쉡㍉顴숭</w:t>
      </w:r>
      <w:r>
        <w:rPr/>
        <w:t>ꦩ⦡</w:t>
      </w:r>
      <w:r>
        <w:rPr/>
        <w:t>䨥䩅亩㫂쉡䒵㕡⸤⛎瞩쉯뭖␳皱〴堺埂♬슮乯䅚땹䱂倯ꍁ쉚海慯䭫嗎恺</w:t>
      </w:r>
      <w:r>
        <w:rPr/>
        <w:t>ꤪ</w:t>
      </w:r>
      <w:r>
        <w:rPr/>
        <w:t>喣睒挩揎朱摳⨣乊꺮癯欨⭡⤬䭋쉉坕㎬檩瘦秃䕬</w:t>
      </w:r>
      <w:r>
        <w:rPr/>
        <w:t>ⴲ</w:t>
      </w:r>
      <w:r>
        <w:rPr/>
        <w:t>琴䅂뮣㮣⥐歐協〮彰矂垮䡳䉾硋쉋쉘䙵兔뇃礯㡖㑴儦䱐氺猫咵䉇⭫䧂</w:t>
      </w:r>
      <w:r>
        <w:rPr/>
        <w:t>⢩</w:t>
      </w:r>
      <w:r>
        <w:rPr/>
        <w:t>濂橖睫숪忎⯂䩬橶汎位煬拂伪獀뽇伷②灕慹숮换瑰싂熩㕯猫⻂䜦痎쉖燂③쉁偈婬梿焪㯂䓂啵柂숸䅕業挪㐺</w:t>
      </w:r>
      <w:r>
        <w:rPr/>
        <w:t>ꥌ</w:t>
      </w:r>
      <w:r>
        <w:rPr/>
        <w:t>辱슥獣頮⤪⑰㌸卮䉓⨦ꎱ┯♦⸳숲</w:t>
      </w:r>
      <w:r>
        <w:rPr/>
        <w:t>ꥂ⹗</w:t>
      </w:r>
      <w:r>
        <w:rPr/>
        <w:t>榮沮⩈쉘㔤䙸䤦</w:t>
      </w:r>
      <w:r>
        <w:rPr/>
        <w:t>ⶩ</w:t>
      </w:r>
      <w:r>
        <w:rPr/>
        <w:t>⼻</w:t>
      </w:r>
      <w:r>
        <w:rPr/>
        <w:t>ⱸ</w:t>
      </w:r>
      <w:r>
        <w:rPr/>
        <w:t>쉭♖㞡㐦㭴뽥玘搽㙯ꄽ椲嗎癅⨪彶燂</w:t>
      </w:r>
      <w:r>
        <w:rPr/>
        <w:t>ⴹ</w:t>
      </w:r>
      <w:r>
        <w:rPr/>
        <w:t>幀灕⪬췂⧂깑곂䠩䡺轸䈩帹䵉䑮⿂兄怮</w:t>
      </w:r>
      <w:r>
        <w:rPr/>
        <w:t>ⲩ⫃</w:t>
      </w:r>
      <w:r>
        <w:rPr/>
        <w:t>쌥猹숬䣎挣</w:t>
      </w:r>
      <w:r>
        <w:rPr/>
        <w:t>⡶</w:t>
      </w:r>
      <w:r>
        <w:rPr/>
        <w:t>ꥪ伦슱㊩懂剨轸㌻彴潘啵漭搨칧畹㉍杞䅯䗍ど♺彳츴倪磂縪乧弱⦥坅晠㑧曂</w:t>
      </w:r>
      <w:r>
        <w:rPr/>
        <w:t>⡐</w:t>
      </w:r>
      <w:r>
        <w:rPr/>
        <w:t>䭠㭸⭹䄬</w:t>
      </w:r>
      <w:r>
        <w:rPr/>
        <w:t>⠻</w:t>
      </w:r>
      <w:r>
        <w:rPr/>
        <w:t>싂䠱䕭㕟⿂杴測爪報硐</w:t>
      </w:r>
      <w:r>
        <w:rPr/>
        <w:t>ꥅ</w:t>
      </w:r>
      <w:r>
        <w:rPr/>
        <w:t>㯂伺</w:t>
      </w:r>
      <w:r>
        <w:rPr/>
        <w:t>⢻⴬</w:t>
      </w:r>
      <w:r>
        <w:rPr/>
        <w:t>礥</w:t>
      </w:r>
      <w:r>
        <w:rPr/>
        <w:t>⡙</w:t>
      </w:r>
      <w:r>
        <w:rPr/>
        <w:t>䍙時嚥椣㴶仂檿숯칑캏桄䋎㨲䕟繱㭋䱘燃䤩杵䥁쉊乥輪㶣杕싂睃洷䮣⸩㙟欣㩑⹕䁅嗍쉁皡뽇恶</w:t>
      </w:r>
      <w:r>
        <w:rPr/>
        <w:t>ⰱ</w:t>
      </w:r>
      <w:r>
        <w:rPr/>
        <w:t>歒䑟啐䞻ㄴ癗네⭋긭䅓䠥㞩婯亘呧扁䂥ꍃ条甯憣块㩡牺滂幍┰⍵숦䅓㫃숪奰⭈쉇核奶檏쉎⹑┣ꇂ圸瑫渥⪥췂㌪奈숩䵹ぷ쉩ꄹ</w:t>
      </w:r>
      <w:r>
        <w:rPr/>
        <w:t>ⴥ</w:t>
      </w:r>
      <w:r>
        <w:rPr/>
        <w:t>쉃쎬湍싎쉣嘳唽칖쉧䅐忂稫烂焻⎩咿穮係煣畺い</w:t>
      </w:r>
      <w:r>
        <w:rPr/>
        <w:t>ꥂ</w:t>
      </w:r>
      <w:r>
        <w:rPr/>
        <w:t>坭㉞㝏놡</w:t>
      </w:r>
      <w:r>
        <w:rPr/>
        <w:t>⡩</w:t>
      </w:r>
      <w:r>
        <w:rPr/>
        <w:t>敖欱窏壂洣䡕㭒甥쉺䳂圭숳썘뭡䴱汴䱳䙠䊡㍨ꆡ⌽㐊潮치䌳㭴딱椻</w:t>
      </w:r>
      <w:r>
        <w:rPr/>
        <w:t>⠺</w:t>
      </w:r>
      <w:r>
        <w:rPr/>
        <w:t>䔦ꥮ畧婈䕖⩈卒卨偨쉚쉄㩳穏䂩盃畒䑰ꥹ무輰兊⨻⩈䩧쉕㧂禡橂亵竂䥎⽷ꅇ改縩䟂攺栮츨瀯惂ꥪ獸捒潪硦ꍐ⥦쉬㍞ご渦呇塏秂뗃칮㤷䠣戶䝗췂曂䡉㑂泂춵㙐㕙┲剾儫椰摺☵⥷愶㘽썉怣</w:t>
      </w:r>
      <w:r>
        <w:rPr/>
        <w:t>ꖡ</w:t>
      </w:r>
      <w:r>
        <w:rPr/>
        <w:t>䮩뿂冮</w:t>
      </w:r>
      <w:r>
        <w:rPr/>
        <w:t>ꔰ</w:t>
      </w:r>
      <w:r>
        <w:rPr/>
        <w:t>恌쉮⫂睒夺꺩係獚㑠ꥷ䥮慭녬⼴䰩斩㭋烂汫氯䚵녲⪩墱手兎싂㇂㋂弲㠬匫슮璥潫쵘嫂硌䱍</w:t>
      </w:r>
      <w:r>
        <w:rPr/>
        <w:t>꥟</w:t>
      </w:r>
      <w:r>
        <w:rPr/>
        <w:t>㣃憮爺杨㴸浢뭫㵆敳杫숷</w:t>
      </w:r>
      <w:r>
        <w:rPr/>
        <w:t>ꖵ</w:t>
      </w:r>
      <w:r>
        <w:rPr/>
        <w:t>瑺摠攨輥捨䑪</w:t>
      </w:r>
      <w:r>
        <w:rPr/>
        <w:t>ⵏ</w:t>
      </w:r>
      <w:r>
        <w:rPr/>
        <w:t>戸슘䭹戽廂タ숶催쉤떻䊿坏帻③䈸厩卨땋䨦嘲䆮佟癪⬷梱</w:t>
      </w:r>
      <w:r>
        <w:rPr/>
        <w:t>ⱍ</w:t>
      </w:r>
      <w:r>
        <w:rPr/>
        <w:t>ꕧ</w:t>
      </w:r>
      <w:r>
        <w:rPr/>
        <w:t>ꍴ焴㠣⩯쉱䟂捫㪣䞵쉺쌦坷繅슿汞ꥳ卓湢䡀樥呶顙略⻂樥昵凂⨭亏揂⛂占桡</w:t>
      </w:r>
      <w:r>
        <w:rPr/>
        <w:t>꤭</w:t>
      </w:r>
      <w:r>
        <w:rPr/>
        <w:t>㕦煃딳奃挴傮䜲䎬堫</w:t>
      </w:r>
      <w:r>
        <w:rPr/>
        <w:t>⡴␤</w:t>
      </w:r>
      <w:r>
        <w:rPr/>
        <w:t>琳水䢵咵䤱䝁묱녲</w:t>
      </w:r>
      <w:r>
        <w:rPr/>
        <w:t>ⲵ⵲</w:t>
      </w:r>
      <w:r>
        <w:rPr/>
        <w:t>癅㯍佐넪獁剐㉥쉒</w:t>
      </w:r>
      <w:r>
        <w:rPr/>
        <w:t>ꔨ</w:t>
      </w:r>
      <w:r>
        <w:rPr/>
        <w:t>㑱ꥪ⭠刹ꄭ柂⼽疡뽭䔳慄⍰䊻쉏佱灍⩈䥰⫂슻슿祍稸싂睉㥄䳃䱰汣㜫춮朥䙹䱸矂ケ䂮쉧顄싎쉤</w:t>
      </w:r>
      <w:r>
        <w:rPr/>
        <w:t>ꔣ</w:t>
      </w:r>
      <w:r>
        <w:rPr/>
        <w:t>䱾䬦딺䏂攷슥녶樴춣砦䭸栤歑ꅐ㨥橀㙥숸䖵꺥숲䩰渫瘴뮻겻슡归わ⍍䇂辘깎楡쉒䳃䥗牬勂兓⛂幁싂瘶扤쉘噙劘䬺슿숺㬨䡚槂뭡</w:t>
      </w:r>
      <w:r>
        <w:rPr/>
        <w:t>ꥅ</w:t>
      </w:r>
      <w:r>
        <w:rPr/>
        <w:t>땸ㅹ䔲걋㡬獥ꅫ檘頵ぞ䍞恀眪椤㑥媿矍싂烂䅮⩤쉔충㍥汲卒癄兺歘ㅺ䅞䥲쵥㴽晐䄲䲥䩁杌仂䇂湶㥘娥㙞믂乗劣㬫楒쉵䐶䝗媏뽴⭥⻂煰쉦⩚㢱⽶伲㵀潔⭘㗂䉔摾噱根ꌩ䁅㝘ꇎ슱具癵슬䩒秂䙆㍔⬷㵱</w:t>
      </w:r>
      <w:r>
        <w:rPr/>
        <w:t>ꖘ⫂</w:t>
      </w:r>
      <w:r>
        <w:rPr/>
        <w:t>彭圦頫묹縪漶䑏䉭뿂㈪쉢⯂</w:t>
      </w:r>
      <w:r>
        <w:rPr/>
        <w:t>⡪</w:t>
      </w:r>
      <w:r>
        <w:rPr/>
        <w:t>擂嘭周捨潌䐲⧃橣睅㑄쉄湴</w:t>
      </w:r>
      <w:r>
        <w:rPr/>
        <w:t>ꤨ</w:t>
      </w:r>
      <w:r>
        <w:rPr/>
        <w:t>䂘夶祍慞숵</w:t>
      </w:r>
      <w:r>
        <w:rPr/>
        <w:t>⡊</w:t>
      </w:r>
      <w:r>
        <w:rPr/>
        <w:t>㝎⭌偢숨뭒뼻輴嗂槂㬽䇂椥盂䩾娤允塰깥䤬ꇂ녇煺幆皿浄皵倷㑪䧂爷</w:t>
      </w:r>
      <w:r>
        <w:rPr/>
        <w:t>⠷</w:t>
      </w:r>
      <w:r>
        <w:rPr/>
        <w:t>쉎㈯嘵⹇䘳뽸吨幦쉅䕺ㄷ倶썕</w:t>
      </w:r>
      <w:r>
        <w:rPr/>
        <w:t>ꤩ</w:t>
      </w:r>
      <w:r>
        <w:rPr/>
        <w:t>䡇</w:t>
      </w:r>
      <w:r>
        <w:rPr/>
        <w:t>ⷂ</w:t>
      </w:r>
      <w:r>
        <w:rPr/>
        <w:t>촳숸숩뭹牑䠊匴䉵쉷搨</w:t>
      </w:r>
      <w:r>
        <w:rPr/>
        <w:t>ⰽ</w:t>
      </w:r>
      <w:r>
        <w:rPr/>
        <w:t>㕙䉐숶昽㵙쉓恏婨浩㈴潌⌣☭類硙燎쉪津㵱瓂刦ꥩ䗃嘦頲槂曂濂ꥮⓂ</w:t>
      </w:r>
      <w:r>
        <w:rPr/>
        <w:t>ⳍ</w:t>
      </w:r>
      <w:r>
        <w:rPr/>
        <w:t>싂숮劬㐺⹶䵄쉆쉩䬱</w:t>
      </w:r>
      <w:r>
        <w:rPr/>
        <w:t>ⶮ</w:t>
      </w:r>
      <w:r>
        <w:rPr/>
        <w:t>燂싂䅾傏痂淂亩䒵穰</w:t>
      </w:r>
      <w:r>
        <w:rPr/>
        <w:t>ꤨ</w:t>
      </w:r>
      <w:r>
        <w:rPr/>
        <w:t>걊䬪歾纏쉮뭔楶㊏䳂ꍧ㩵䈷攣浖埂㉓</w:t>
      </w:r>
      <w:r>
        <w:rPr/>
        <w:t>ꤩ</w:t>
      </w:r>
      <w:r>
        <w:rPr/>
        <w:t>海싂ㆩ浙㡭촤牗숲쵬䱂橆夳녕쉩⹪煓숪䎵</w:t>
      </w:r>
      <w:r>
        <w:rPr/>
        <w:t>ⵎ</w:t>
      </w:r>
      <w:r>
        <w:rPr/>
        <w:t>숪ꥱ䈶칂摌䙂</w:t>
      </w:r>
      <w:r>
        <w:rPr/>
        <w:t>⣂</w:t>
      </w:r>
      <w:r>
        <w:rPr/>
        <w:t>穨싂偑ꆣ칟⼷中敁꥙摧頲</w:t>
      </w:r>
      <w:r>
        <w:rPr/>
        <w:t>Ⳃ</w:t>
      </w:r>
      <w:r>
        <w:rPr/>
        <w:t>繑㇂汁☲浹ꌪ㉚碿曂彵懂䁢堸䝳㍡氳熣瓎顓轺顎極⥹⥪摂쵮쉇捫縴愰㤰浹䍇⩄쉦砶婯♨㡅ꥧ塍匸凂䁌슱偁</w:t>
      </w:r>
      <w:r>
        <w:rPr/>
        <w:t>ꕲ</w:t>
      </w:r>
      <w:r>
        <w:rPr/>
        <w:t>繲䐨ꅂ</w:t>
      </w:r>
      <w:r>
        <w:rPr/>
        <w:t>⣂⫂</w:t>
      </w:r>
      <w:r>
        <w:rPr/>
        <w:t>㑯吪䥧ꏂ䌶䙕匲坖</w:t>
      </w:r>
      <w:r>
        <w:rPr/>
        <w:t>ⵒ</w:t>
      </w:r>
      <w:r>
        <w:rPr/>
        <w:t>䗂啅䭣㕇奭㮻⍄쉑썡㡕㣂숱浂깪꥞⨸繂뿎녊</w:t>
      </w:r>
      <w:r>
        <w:rPr/>
        <w:t>ꕨ⚩</w:t>
      </w:r>
      <w:r>
        <w:rPr/>
        <w:t>轠</w:t>
      </w:r>
      <w:r>
        <w:rPr/>
        <w:t>⠽</w:t>
      </w:r>
      <w:r>
        <w:rPr/>
        <w:t>䎥湍䣎캩䫂呰</w:t>
      </w:r>
      <w:r>
        <w:rPr/>
        <w:t>ꤺ</w:t>
      </w:r>
      <w:r>
        <w:rPr/>
        <w:t>ꌷ쌨坫컃礯</w:t>
      </w:r>
      <w:r>
        <w:rPr/>
        <w:t>ꦩ</w:t>
      </w:r>
      <w:r>
        <w:rPr/>
        <w:t>飂斏Ⓧ㖬䵸徱쵆朽싂牌뽃挥뾩晢쉂扶쏃啄⤳劥ꅅ椪匥䧂昸䠷╋栨案恆䉃ㅫꍋ⥹䣂繸墣湊캡쉍晵땚呴烎䉧癧兯䁊䕋쉓䪏繋ꄽ瞿硹硱꺩䁗Ⓜ侻⥴ㄭ</w:t>
      </w:r>
      <w:r>
        <w:rPr/>
        <w:t>ꥅ</w:t>
      </w:r>
      <w:r>
        <w:rPr/>
        <w:t>悻潌쉄䵖奺</w:t>
      </w:r>
      <w:r>
        <w:rPr/>
        <w:t>ꕏ</w:t>
      </w:r>
      <w:r>
        <w:rPr/>
        <w:t>噉璩抵쉺橂㡥㵐⹀䥑潩湬煈〷슮獾䵧桢懎ㅷ숹卧滂朹㑦炬䥺⍗╕䷃☺묤쌶䮡砯楄ㆱ㩒⥪㞿楎㶥䥸녧㥞頷㐴䘩杦橑깢猱兾睴긴䡡刵棂⥚䙡便歄橮䦬煈䅲⩓쉗塖ㄵ单ꇂ䕩㚥氤畑⹏乡禵䅆䭂넪倪煋⤴狂쉖⑴檏湫䭠⑗噑彗⯂䛂呈쉹䣂池怸넱夻祷쉰</w:t>
      </w:r>
      <w:r>
        <w:rPr/>
        <w:t>ꦻ</w:t>
      </w:r>
      <w:r>
        <w:rPr/>
        <w:t>䄪䑃䨷毂䙾玮攽䋂悵㕉帲쉉婴떱凃㗂是㥦桧潧沩捏䑀⑃摆쵖祷椱桹㠶畹砱栤䉪摷䡌䁭瑗栰쉀⽂杮⴮癳案</w:t>
      </w:r>
      <w:r>
        <w:rPr/>
        <w:t>ⴤ</w:t>
      </w:r>
      <w:r>
        <w:rPr/>
        <w:t>摯煍뽰縮슥百</w:t>
      </w:r>
      <w:r>
        <w:rPr/>
        <w:t>ⲥ┵</w:t>
      </w:r>
      <w:r>
        <w:rPr/>
        <w:t>㔻㍂彞뭨꥗䝲灒쉗狂⦩⯎⫂쉦晄稳慱繗兑捚땃숯⽇颱⽾妬䪣稷呙䭊瑥䔱╢癮癮뮏ꌱ㤨쉁哂㥨盂磂슥嘤乓沘㍚䔳쉅瑉䅂䕮眤偏顗녌䭗竂汴䱒䌣깕뇎썐컂䪏긫촺姂㔬堽犥숬曂║䬊싂䌪㶏幵쉭卺勂뭱手礩⍈㑊潮䁣轂걥놮썾䦩娮⶘妿瑊䍢樺촨䵆欰㝟畯쌶䀲役䨯◂㙤┥䉅慫暏뭰갭猹慊䭺瘲㔤⤪⭄猵夻뼪条☮彺⭰ㄵ伦⨰浍䱆劘쉾怣欹愬쏎曂獲穦䘽䤩ꅂ싂⛂彔쉊䩆㈱㙡㌬噕껂漪灕睫䢬㉡啣弱櫂썃睫껃칗␩浠爳浇䑄掣녷⩬숸楞⭆䭩洤䁭㠽橫㮻䞘䵠㉹喱䠤⍡檏塐咵梬⥆쵵䔯纵</w:t>
      </w:r>
      <w:r>
        <w:rPr/>
        <w:t>⡶</w:t>
      </w:r>
      <w:r>
        <w:rPr/>
        <w:t>ⴳ⥓</w:t>
      </w:r>
      <w:r>
        <w:rPr/>
        <w:t>ォ뼴畐䍬㛂泂㢡䱳奰卫愫䦏棂⏂轨썫숲</w:t>
      </w:r>
      <w:r>
        <w:rPr/>
        <w:t>ꖏ</w:t>
      </w:r>
      <w:r>
        <w:rPr/>
        <w:t>桺圵숲徬枮쉾䊵</w:t>
      </w:r>
      <w:r>
        <w:rPr/>
        <w:t>⡐⍮</w:t>
      </w:r>
      <w:r>
        <w:rPr/>
        <w:t>娮暱㜤뽒瑠浉㚡澏䭸䡀浨䬫갷슘睆䨩䙨掬湏汥卢☫쉮轤䬻汤㏎쉳⸸壂噴嫂꥘㭐숬励</w:t>
      </w:r>
      <w:r>
        <w:rPr/>
        <w:t>ꗂ</w:t>
      </w:r>
      <w:r>
        <w:rPr/>
        <w:t>䋂䱪ꥨ琬䬦⵨컂歴ꥣ깬旂漦갳</w:t>
      </w:r>
      <w:r>
        <w:rPr/>
        <w:t>ꥄ</w:t>
      </w:r>
      <w:r>
        <w:rPr/>
        <w:t>ㄩ⌯慃⌵숪潋洣싎⩬剾嘽숽⑸숩⾡来뮿㭣䐬䐹␪滂습䒥깗㇂쉆땾䱴㡸欷ꍾ⵳숪坡慌㝄獸催倩⺥捇겘升池濂兏䁦걇묷繧♄獡ㅊ倳䅂슣ㅙ牳땐嘯坴伶</w:t>
      </w:r>
      <w:r>
        <w:rPr/>
        <w:t>⡥</w:t>
      </w:r>
      <w:r>
        <w:rPr/>
        <w:t>ꕲ</w:t>
      </w:r>
      <w:r>
        <w:rPr/>
        <w:t>潐䌵숻䥺潈䛃땷懂剦卬◂䚩㩖䳂敉偓氮⥀䅾⬫辩煒皱ㅀ剠㠲녥⴩唭幘⼴搳넨潬쉐撏䝌</w:t>
      </w:r>
      <w:r>
        <w:rPr/>
        <w:t>⡂ⱪ</w:t>
      </w:r>
      <w:r>
        <w:rPr/>
        <w:t>幰㵖媥ꍹ</w:t>
      </w:r>
      <w:r>
        <w:rPr/>
        <w:t>Ⱕ</w:t>
      </w:r>
      <w:r>
        <w:rPr/>
        <w:t>숭㨪颱䱖㙙╎숽ꇂ捃纻뼨顗䀫쉟䴹扺</w:t>
      </w:r>
      <w:r>
        <w:rPr/>
        <w:t>꧂</w:t>
      </w:r>
      <w:r>
        <w:rPr/>
        <w:t>ㅅ쉚礪䖬㨰슘㝌祙쉐⏃朽煳곂䙰禬瑔歰扵⩎쉺싎쉁槎扢䱩所ꄤ摊〷慴当䔥瘴怣娽㈻㍄榵硞瘪䭒⑐嗂䱏숲䕢䣍⼺㫂穖⩇쉦㗍쌻塪㕥⹉䦱</w:t>
      </w:r>
      <w:r>
        <w:rPr/>
        <w:t>ⵐ</w:t>
      </w:r>
      <w:r>
        <w:rPr/>
        <w:t>䕺䑈싂坯㔫⩥䂏걬</w:t>
      </w:r>
      <w:r>
        <w:rPr/>
        <w:t>⠶</w:t>
      </w:r>
      <w:r>
        <w:rPr/>
        <w:t>址奎</w:t>
      </w:r>
      <w:r>
        <w:rPr/>
        <w:t>ꖱ</w:t>
      </w:r>
      <w:r>
        <w:rPr/>
        <w:t>싍쵃捬楈漪迂楔䐦갪䝗勂䱠㵁ꍾ곃砮轵믍㡫䉺濂䂡䌪㍫䱐㖘畲⭲愬炩뗂䥀╕琩╌쉡摏椴嗃礤츹啔쉕卮灆嘽쉵쉃⍠녾㩉带湤兡改䩫䑴칊싂轮䜱挵㕠硃䩓瀪㵧㕘㦩瘴뭃⪬䔹轕ꄦ䭀禮咩轭捲㯂뾘稹歚繍揂숬䤨䁔慏杅懂따啒</w:t>
      </w:r>
      <w:r>
        <w:rPr/>
        <w:t>ⶵ</w:t>
      </w:r>
      <w:r>
        <w:rPr/>
        <w:t>灌穎瀫꥖绎ꍋ㬸쉖칥ꍁ⿂稭⨊愰氥쉲䘵뭂懂♯嗂䡢㋍祤䕧但쉁㖮㕞砬䖿촹盂뽈⫂伪㑐㉓숴㵞ぇ␤싂狂瑫禮癦睾坨奆⹉⚥穷⩨숶⍙摆夸䫂さ</w:t>
      </w:r>
      <w:r>
        <w:rPr/>
        <w:t>ꗂ</w:t>
      </w:r>
      <w:r>
        <w:rPr/>
        <w:t>ꎿ</w:t>
      </w:r>
      <w:r>
        <w:rPr/>
        <w:t>⠨</w:t>
      </w:r>
      <w:r>
        <w:rPr/>
        <w:t>塾䉩浴㥈癔歌쉧㕏㙂䡆넣쉳繉僂⼥</w:t>
      </w:r>
      <w:r>
        <w:rPr/>
        <w:t>⢵</w:t>
      </w:r>
      <w:r>
        <w:rPr/>
        <w:t>户䬪纡墣楈晎桂⑁㊱쏂础但抿䥑临慁충㐭㡄幭奀ㄺ䤮朰怲中䠺剮뗂䠵⧎偀㑁墡䬲窩츦泍㉈氨䙶</w:t>
      </w:r>
      <w:r>
        <w:rPr/>
        <w:t>⡭</w:t>
      </w:r>
      <w:r>
        <w:rPr/>
        <w:t>癯녂⥮䅔獨疘卄뼷딬⩸⥘⑦杍</w:t>
      </w:r>
      <w:r>
        <w:rPr/>
        <w:t>⣂</w:t>
      </w:r>
      <w:r>
        <w:rPr/>
        <w:t>ま숰㟂㇎쉪㊣㍦匶♯瓂汸圽䁩㊡爵廂嗂슱</w:t>
      </w:r>
      <w:r>
        <w:rPr/>
        <w:t>ⵉ</w:t>
      </w:r>
      <w:r>
        <w:rPr/>
        <w:t>䍀墻徣䊣擂歑┸桺攪夰㵅⼭⥮갪숷顭ꌫ冣産廃灤쉶䰮煘迂䊩楖獅╖牄㏂쉘欬㡫㎬⽱싂帮㑏睸숹⭯搫컂䜬ꎬ㗂곂쉣㈯曍顇䥅濂싂灹</w:t>
      </w:r>
      <w:r>
        <w:rPr/>
        <w:t>Ⳃ</w:t>
      </w:r>
      <w:r>
        <w:rPr/>
        <w:t>术彟捂녲걡ㄪ숳材䌽煔䭟㕏灓쉐䁦祉係쉯</w:t>
      </w:r>
      <w:r>
        <w:rPr/>
        <w:t>ⴱ</w:t>
      </w:r>
      <w:r>
        <w:rPr/>
        <w:t>当倷㔳⩾䯃嗂䘵瀳Ⓙ伸䕤債쌵畢䛂슱に勂抿㫂㫍桧쉮㮿⩊䁯떱숬</w:t>
      </w:r>
      <w:r>
        <w:rPr/>
        <w:t>ꦩ</w:t>
      </w:r>
      <w:r>
        <w:rPr/>
        <w:t>슱㤭牶숦飂⑴쉹灭恥╈츷췂䵶넻愩戭뭫쉚䀫㓂㙟숲㊵䗂䉩㴴⵫槂楡晑否㙤</w:t>
      </w:r>
      <w:r>
        <w:rPr/>
        <w:t>ꤱ</w:t>
      </w:r>
      <w:r>
        <w:rPr/>
        <w:t>塹来슣䅏扫䆵捥穮䦥䵶</w:t>
      </w:r>
      <w:r>
        <w:rPr/>
        <w:t>ⵀ</w:t>
      </w:r>
      <w:r>
        <w:rPr/>
        <w:t>땸産娦恚態湖城娤껎物◃ꅮ煖쉺奄䤩뭟</w:t>
      </w:r>
      <w:r>
        <w:rPr/>
        <w:t>Ⱜ</w:t>
      </w:r>
      <w:r>
        <w:rPr/>
        <w:t>淃䡉</w:t>
      </w:r>
      <w:r>
        <w:rPr/>
        <w:t>꧂</w:t>
      </w:r>
      <w:r>
        <w:rPr/>
        <w:t>ꅷ쉣扬奤湞㒘扭㝥卷㆏繭眻╄⚩獏塗䴵浶㭐愴䖩숹㩦媘ꏂ</w:t>
      </w:r>
      <w:r>
        <w:rPr/>
        <w:t>ꤳ</w:t>
      </w:r>
      <w:r>
        <w:rPr/>
        <w:t>灯ꅁ搯㝘ꄻ숤䙵穁⎘堦敔䱊奊恌狂딦牢洺㙄挸뿂⻂ノꥦ㙬ꄳ扭椻䵩槂</w:t>
      </w:r>
      <w:r>
        <w:rPr/>
        <w:t>ꤤ⥐</w:t>
      </w:r>
      <w:r>
        <w:rPr/>
        <w:t>竂갵厥煬</w:t>
      </w:r>
      <w:r>
        <w:rPr/>
        <w:t>ⷂ</w:t>
      </w:r>
      <w:r>
        <w:rPr/>
        <w:t>噵浗㔷䙏牴婍싂椪徏쉂싂弳䭁껍㩷깹奢쉧䇂䕣毂싂싂뇂䝒瘬员佨呔娨묲숫䍮問噆䡎潴슻㧂␰㕒㩢顶侩敥</w:t>
      </w:r>
      <w:r>
        <w:rPr/>
        <w:t>⡎</w:t>
      </w:r>
      <w:r>
        <w:rPr/>
        <w:t>壂㪡㵔</w:t>
      </w:r>
      <w:r>
        <w:rPr/>
        <w:t>ⴰ</w:t>
      </w:r>
      <w:r>
        <w:rPr/>
        <w:t>쉶땹樰㬻⹭䝙爭㭋㤸䍔㈦愻⚡䁦昷⵭䕹</w:t>
      </w:r>
      <w:r>
        <w:rPr/>
        <w:t>⠭</w:t>
      </w:r>
      <w:r>
        <w:rPr/>
        <w:t>⽄썱쵮쵵딱㬪穹怴㑡갪⪩䞡습繾怯䅦㒣㡸㮱甮ヂ⶘♡湒欰䣎뽹땡숰</w:t>
      </w:r>
      <w:r>
        <w:rPr/>
        <w:t>⡏♃</w:t>
      </w:r>
      <w:r>
        <w:rPr/>
        <w:t>㢡繧瘩</w:t>
      </w:r>
      <w:r>
        <w:rPr/>
        <w:t>ꦥ</w:t>
      </w:r>
      <w:r>
        <w:rPr/>
        <w:t>䝰媩兡⏎䑒栤坄숫놩助狂眮䬺쌦숽啫㧂煈摷彞洩㧃쉬烎也畮</w:t>
      </w:r>
      <w:r>
        <w:rPr/>
        <w:t>ⱍ</w:t>
      </w:r>
      <w:r>
        <w:rPr/>
        <w:t>䡲捊땾稤싂䗂뼺㈊扞熱壍冬슱欨楒䥪䝲撿猹╂쉘䍠堯쉵忂牍淂セ琥䰩櫂囂숱㩓娨⑶璩槂쉆瑤旂橧쉤㍲樫⥄㘪╶秂敃數싎╺剤䰣础쉈썸垮昹㓃㩏砶獸䀶숷渪轭ꌭ煃㭩㑅䢩獈숲깳晟⭉㇂슻彨潊⦵뭆</w:t>
      </w:r>
      <w:r>
        <w:rPr/>
        <w:t>⡏</w:t>
      </w:r>
      <w:r>
        <w:rPr/>
        <w:t>愲刱㥠輦牓䩹乚쵀棂⭯䤫</w:t>
      </w:r>
      <w:r>
        <w:rPr/>
        <w:t>⢘</w:t>
      </w:r>
      <w:r>
        <w:rPr/>
        <w:t>㩧参㈨甯⽪숩긭竂厘扴䟃⫂呄烂迂倻⩒䁑恙뽬漣ꥦ戳灺弭壂䩚䙀ꌫ砫㐷奓ꅆ숦⽐껂犥の䝟䝺晠ꥯ⩎眤顾摦㖘礶兩ꅔ楲癇뽍䦣琪슬圦稭椥爪╠䨻긻䔮顴뽸㉖⹮숬乙䴲奘쏂礩徵쵐弭㍲埂坹⫃瞥啚㎩均䙟楢樣䔴攨抮䧂穆头攦浴숪彰쉭䱊쉆師ꍟꍾ係㵪쉶</w:t>
      </w:r>
      <w:r>
        <w:rPr/>
        <w:t>ⵉ</w:t>
      </w:r>
      <w:r>
        <w:rPr/>
        <w:t>飂</w:t>
      </w:r>
      <w:r>
        <w:rPr/>
        <w:t>⡇</w:t>
      </w:r>
      <w:r>
        <w:rPr/>
        <w:t>丱⪩䡗僂橪뭣╭</w:t>
      </w:r>
      <w:r>
        <w:rPr/>
        <w:t>ⲻ</w:t>
      </w:r>
      <w:r>
        <w:rPr/>
        <w:t>弳穨竂眰쉈柂塂爰珂横⭤ꆻ扥㈱⨽⨪䌽㭫帱捱彯숹䵱◂쉐牧숸놘婩炻忂輱儳稰妥塮ꅵ䷂㑏⩎⍄剦洩乎睵땈슿䏂䵺潱䠪砽呭슻䭤숸潕顱瓍쉵呤帴깾</w:t>
      </w:r>
      <w:r>
        <w:rPr/>
        <w:t>ꕏ</w:t>
      </w:r>
      <w:r>
        <w:rPr/>
        <w:t>縣栣潐稻盂䉔䩄</w:t>
      </w:r>
      <w:r>
        <w:rPr/>
        <w:t>ⴶ</w:t>
      </w:r>
      <w:r>
        <w:rPr/>
        <w:t>뭗啊渫䕮顴⽲稬ꌥ숴欬䗂㓂䘬癰㡌ꎻ佤㩣倽놩</w:t>
      </w:r>
      <w:r>
        <w:rPr/>
        <w:t>⵰</w:t>
      </w:r>
      <w:r>
        <w:rPr/>
        <w:t>땐쉧永ノ쉨穹슿兗䝠幥参挩ꏂ桏晹㡂澵偮쉊䍞欶侣㇂癸繏墻抬쉐쉒稵㧂㦱灇䞻숳啬⥶牗獚⒱䝌媵촲㠺䥥⮱ꄽ䉅㍲⵹싂佱夭</w:t>
      </w:r>
      <w:r>
        <w:rPr/>
        <w:t>ⱏ⪡⥇</w:t>
      </w:r>
      <w:r>
        <w:rPr/>
        <w:t>㧂焥</w:t>
      </w:r>
      <w:r>
        <w:rPr/>
        <w:t>꧂</w:t>
      </w:r>
      <w:r>
        <w:rPr/>
        <w:t>哂恧㜳쵫支歍뇂깩㏍娫幸撮擂輽␸繄㡫⥔梏䱘㠤ꅦ顄䖻썇猲礻楌颡</w:t>
      </w:r>
      <w:r>
        <w:rPr/>
        <w:t>ꤶ</w:t>
      </w:r>
      <w:r>
        <w:rPr/>
        <w:t>슣㥱⑖抣夻⚵楒싂䈵䝥㇂攴戭⒥</w:t>
      </w:r>
      <w:r>
        <w:rPr/>
        <w:t>ⶩ</w:t>
      </w:r>
      <w:r>
        <w:rPr/>
        <w:t>扔⍋㬭䚬</w:t>
      </w:r>
      <w:r>
        <w:rPr/>
        <w:t>ꦱ⹈</w:t>
      </w:r>
      <w:r>
        <w:rPr/>
        <w:t>教䵈㍎</w:t>
      </w:r>
      <w:r>
        <w:rPr/>
        <w:t>ⱱ</w:t>
      </w:r>
      <w:r>
        <w:rPr/>
        <w:t>㥯숯繱㗂氲繑琷㔤彇癐</w:t>
      </w:r>
      <w:r>
        <w:rPr/>
        <w:t>Ȿ</w:t>
      </w:r>
      <w:r>
        <w:rPr/>
        <w:t>숴奓⫂咮싂뭁쉆橀쉪毂眲怣睖숨佧〴슏㜵⥢⤥婙㵕愽⬤娤晙뼪䤥楓啕숤䠶䬥幧璿瘯</w:t>
      </w:r>
      <w:r>
        <w:rPr/>
        <w:t>⡈</w:t>
      </w:r>
      <w:r>
        <w:rPr/>
        <w:t>杓噏⽧凂斥껂</w:t>
      </w:r>
      <w:r>
        <w:rPr/>
        <w:t>⡟</w:t>
      </w:r>
      <w:r>
        <w:rPr/>
        <w:t>넸䥲癎杣迂漦顁숮总썉걱⾥쉦숱쎻䮮䳂ꌯ癌㙭䡰뽋슿歭걀</w:t>
      </w:r>
      <w:r>
        <w:rPr/>
        <w:t>Ⱓ</w:t>
      </w:r>
      <w:r>
        <w:rPr/>
        <w:t>䲘◂煈䕘儬쵪御爩歓救⫂畤쉪輹ꅉ㛂䌊㷂㝓卐䳂倩挥䖱盂㍕숥䡢ガ⨴썺勂䃂䔤㥏㕳⦬⩭䈤싂项䮣건焪歆磂圭㵃䁃㵟単氭䃂䱯䉩③顀卤纣兲쉏⨻璣癅⩩溮毂犩塧⸣䁸硍䲬摫疘啃㩶</w:t>
      </w:r>
      <w:r>
        <w:rPr/>
        <w:t>ⱳ</w:t>
      </w:r>
      <w:r>
        <w:rPr/>
        <w:t>䋂</w:t>
      </w:r>
      <w:r>
        <w:rPr/>
        <w:t>꧍</w:t>
      </w:r>
      <w:r>
        <w:rPr/>
        <w:t>擎䉅ꥮ坙䁢숷彐쉖杪穩幮㎮楟疵琩㭴⩡発䦩穙栥䘤싂녯祰䵚歆썫⥲㖵冘却僂㭪숮暩⚥砻</w:t>
      </w:r>
      <w:r>
        <w:rPr/>
        <w:t>ⲱ</w:t>
      </w:r>
      <w:r>
        <w:rPr/>
        <w:t>弪쵦圯䖵깰⮩䖱</w:t>
      </w:r>
      <w:r>
        <w:rPr/>
        <w:t>ⱐ⩾</w:t>
      </w:r>
      <w:r>
        <w:rPr/>
        <w:t>父녨楣潞奷禿煃数弻䅢㙄싎⽱佡㨽슱쉱獷떬䍮た⽲渨▣吥♭걾</w:t>
      </w:r>
      <w:r>
        <w:rPr/>
        <w:t>ꕂ</w:t>
      </w:r>
      <w:r>
        <w:rPr/>
        <w:t>숨绂⥉㕹䩴杦灩㕠㑍题䙨瘳⩍</w:t>
      </w:r>
      <w:r>
        <w:rPr/>
        <w:t>ⵐ</w:t>
      </w:r>
      <w:r>
        <w:rPr/>
        <w:t>䙠쏃䱫ꄳ昦慤䵘⨪ㅧ䑡깟杀仂煦楍㩨⩴⥭牑䆏畮硵拂㋂䵁⹞⍔놩䜵숷</w:t>
      </w:r>
      <w:r>
        <w:rPr/>
        <w:t>ⱄ</w:t>
      </w:r>
      <w:r>
        <w:rPr/>
        <w:t>礷䉑쉟湆컂旂橉樬긬戴ꄴ묽䥙</w:t>
      </w:r>
      <w:r>
        <w:rPr/>
        <w:t>ⱟ⦮</w:t>
      </w:r>
      <w:r>
        <w:rPr/>
        <w:t>灏곂椫䟂</w:t>
      </w:r>
      <w:r>
        <w:rPr/>
        <w:t>ꥇ</w:t>
      </w:r>
      <w:r>
        <w:rPr/>
        <w:t>晷⧂牡恁帵漪⮻摤漹⍗㥥노䡒甹熬煣悩轩놘坥契㏂녎䑘㨶䐮Ⓨ쉘☩頵湵穏卦ぃꅾ牢쉠硓ꥦ</w:t>
      </w:r>
      <w:r>
        <w:rPr/>
        <w:t>⠴</w:t>
      </w:r>
      <w:r>
        <w:rPr/>
        <w:t>儸熿</w:t>
      </w:r>
      <w:r>
        <w:rPr/>
        <w:t>ⱡ</w:t>
      </w:r>
      <w:r>
        <w:rPr/>
        <w:t>ꎬ㉠硊䈥싃겵㶻员숦戬⹧ꥪ㩬儳㘬潲쉍嗍쉰敔뾬烎塪浕槂圲㡡㏎쉞幅⩮忂整幡截福㩉塰媥擂离姂⍉獸呑⩒㵾㑲</w:t>
      </w:r>
      <w:r>
        <w:rPr/>
        <w:t>ⲻ</w:t>
      </w:r>
      <w:r>
        <w:rPr/>
        <w:t>䕰氬䱖塔㡎㩆䁌㑨乚뗂</w:t>
      </w:r>
      <w:r>
        <w:rPr/>
        <w:t>ⱈ</w:t>
      </w:r>
      <w:r>
        <w:rPr/>
        <w:t>幂ꅉꍣ䑎⭭ꥸ搷ꌥ⽀뾻㤭䪮⻂畵幃숽迂顱愭癩喿싂㠹갷䩬媡㝮㍊御呙磍䍋噪售獯仂䂩㍾圮兤煬哂䡥㥲⩈쉋権캏啳㘳㑀⽟쉫믂뮱䌺</w:t>
      </w:r>
      <w:r>
        <w:rPr/>
        <w:t>ⱀ</w:t>
      </w:r>
      <w:r>
        <w:rPr/>
        <w:t>顐</w:t>
      </w:r>
      <w:r>
        <w:rPr/>
        <w:t>ꦬ</w:t>
      </w:r>
      <w:r>
        <w:rPr/>
        <w:t>䵊㊡</w:t>
      </w:r>
      <w:r>
        <w:rPr/>
        <w:t>ꥒ</w:t>
      </w:r>
      <w:r>
        <w:rPr/>
        <w:t>㵞湉싂坲堪夲唴㏂核쉰呂䬱䞿㬥쉸숸䍕㩅䖩</w:t>
      </w:r>
      <w:r>
        <w:rPr/>
        <w:t>⡖⢮</w:t>
      </w:r>
      <w:r>
        <w:rPr/>
        <w:t>㉙⥠剖椰彺䙲䈷搻⻎頫䍓㡺楾䰫乞然䑋佫惂拂轆乲彳攽嚮딥牪뭾쉈穫歨㍪䲿恂㌷榿쉋临獨䆥숪潺单䡟쉷冥䫂숫쉬噆晎♪祯껂飃疮喬惂汱㡲愸䐪슩㢿녳</w:t>
      </w:r>
      <w:r>
        <w:rPr/>
        <w:t>ꤸ</w:t>
      </w:r>
      <w:r>
        <w:rPr/>
        <w:t>슡橋숰쉁⩦着Ⓜ⼹썢뮻縦武㑅珂䵕땨繲丶幏䝐䯂然瘪〱䑟案頲㯂癰㭈扞䤹䙒佇䥔楡쉎ㄽ䕒湮㑠䁹녩娺㘪䯍뽘싎眪㋂⏂ꄳ㝯㍎䱦갊䁾깖摄䤻䑘녹壃嗂縮⨪숹朦㍄</w:t>
      </w:r>
      <w:r>
        <w:rPr/>
        <w:t>ꤸ</w:t>
      </w:r>
      <w:r>
        <w:rPr/>
        <w:t>磂갴ㅁ揂瑧獟仂噎欩쉥䘽㦮扇⤺亵䭋☴摷싃⑴칄从卙㝋䨴摩䭓ㄷ⧂㍣⬻繹繍姂⛂숱⏂攨牏汯녚垻哂뭸⫃啋礮据㤳깡䙁㌸㜴╂㭡⭖㔪淂桋딨䱞呂땊ꍮ整牋忂轮</w:t>
      </w:r>
      <w:r>
        <w:rPr/>
        <w:t>⣎</w:t>
      </w:r>
      <w:r>
        <w:rPr/>
        <w:t>䴺乴㋂䉲摒昴ぃꌪ䧂뾡슮未湀妮坆䴮䂡楕␬쉵敖渳轭㞱⑈쉉㙈湑夶쏂⩀⭞㍯⑗示㙣뭳녭</w:t>
      </w:r>
      <w:r>
        <w:rPr/>
        <w:t>ꦻ</w:t>
      </w:r>
      <w:r>
        <w:rPr/>
        <w:t>忍ば盂걩⺩枱꥕⾿噦슏契べ佞뽷犏칵㧃쉞䕋숻싂䷎棂〻揂潔</w:t>
      </w:r>
      <w:r>
        <w:rPr/>
        <w:t>Ⱔ</w:t>
      </w:r>
      <w:r>
        <w:rPr/>
        <w:t>㖿彞ꍲ敬쉩扣换匩쉚䕤夸氣摪쉓⨷㦏轀穘ꇂ咏㞿</w:t>
      </w:r>
      <w:r>
        <w:rPr/>
        <w:t>ⰸ</w:t>
      </w:r>
      <w:r>
        <w:rPr/>
        <w:t>䔤灱걍슮䕦瑍뭴瘶沏楐⩪㋎</w:t>
      </w:r>
      <w:r>
        <w:rPr/>
        <w:t>ꦩ</w:t>
      </w:r>
      <w:r>
        <w:rPr/>
        <w:t>䬩珂坄䣂䨰欤㉈㩢刵㑕</w:t>
      </w:r>
      <w:r>
        <w:rPr/>
        <w:t>ꤸ</w:t>
      </w:r>
      <w:r>
        <w:rPr/>
        <w:t>㨽⥣</w:t>
      </w:r>
      <w:r>
        <w:rPr/>
        <w:t>ꥄ</w:t>
      </w:r>
      <w:r>
        <w:rPr/>
        <w:t>깙䔲水쉧☻⮘恀䩐椳樱湌唨쉏⚱憻怳䨸硖</w:t>
      </w:r>
      <w:r>
        <w:rPr/>
        <w:t>ꗂ</w:t>
      </w:r>
      <w:r>
        <w:rPr/>
        <w:t>㙊焹Ⓜ⥹쎬슩䗎</w:t>
      </w:r>
      <w:r>
        <w:rPr/>
        <w:t>꧂</w:t>
      </w:r>
      <w:r>
        <w:rPr/>
        <w:t>땕瀮奢ㄪ䵥䕀晴뗂偤㤤뾩⭩㙶獮䠥䁘껂㧍嗂</w:t>
      </w:r>
      <w:r>
        <w:rPr/>
        <w:t>ꕥ</w:t>
      </w:r>
      <w:r>
        <w:rPr/>
        <w:t>正䩂㑆䬲뭀䀨㝋桹㩁㥁潉걤壂繸歙楃䏂䥋灕⨽繪슱䕆㵊㜽㩒瀺扳䖥㘵썃칢⬷㉮⩆㉘窘䥦獪떡曂☶숺슩</w:t>
      </w:r>
      <w:r>
        <w:rPr/>
        <w:t>ꦵ</w:t>
      </w:r>
      <w:r>
        <w:rPr/>
        <w:t>琪㤱췂싂쉟兏䈹㥑싂栵楘厡ヂ⪿彐䢬ꍈ䩋䍗䩦䱞参싂숥쉒栫䮿輴숷㍷䥗儶剖╈噪</w:t>
      </w:r>
      <w:r>
        <w:rPr/>
        <w:t>ⱴ</w:t>
      </w:r>
      <w:r>
        <w:rPr/>
        <w:t>㛍榵☺쉊嘪敾⍳庬딯䝩唥녎숥⴫싂␩㑦⑌䁁琦⾘ꥨ佨㣂瘸㖩⬻㡁䅯睇佫塯䏂뼽顅㧂䙕睙姍㩆輮乃䩥卓⥔嗂束奱㘪썣湆䍍칉瑮柎喩♰ㄽ숨걄夣渱싂㝢慁棍煶䙶䦩㉮⩕䵆硸㠽畐ꌦ싂싂쉌吨幅婟</w:t>
      </w:r>
      <w:r>
        <w:rPr/>
        <w:t>⡢</w:t>
      </w:r>
      <w:r>
        <w:rPr/>
        <w:t>㍐㉩渺晟㯂┸碱癑唸䵚匬䓂㈽兊㩦婭쉊╔䢏⩈╫婘뮩⥚焰戤丰妿ꍦ쉀栻睒</w:t>
      </w:r>
      <w:r>
        <w:rPr/>
        <w:t>ꤴ</w:t>
      </w:r>
      <w:r>
        <w:rPr/>
        <w:t>碩⛂砳癐て䬨숶㕥䓂⍟桎幖働㕄숰朹</w:t>
      </w:r>
      <w:r>
        <w:rPr/>
        <w:t>꧂</w:t>
      </w:r>
      <w:r>
        <w:rPr/>
        <w:t>嘮⶿妥</w:t>
      </w:r>
      <w:r>
        <w:rPr/>
        <w:t>⣂</w:t>
      </w:r>
      <w:r>
        <w:rPr/>
        <w:t>倸扠䫂떥曂싂䇂☮瑶쉒ꍤ䬸敶暬</w:t>
      </w:r>
      <w:r>
        <w:rPr/>
        <w:t>꧂</w:t>
      </w:r>
      <w:r>
        <w:rPr/>
        <w:t>焻䁮숺乹癰冩숤年⫂姂⮡슱厩쉫恓撻渦⭉甭</w:t>
      </w:r>
      <w:r>
        <w:rPr/>
        <w:t>ⱪ</w:t>
      </w:r>
      <w:r>
        <w:rPr/>
        <w:t>숯㩌䝢嘷ꄽ⹒㋂嘤丽佌摟㈪杗숊牬歇⶿숽쉗⩕卍⹐갪땶凂쵣䙏겣쉄䉕瑾彎㕉䍇煕걮걓</w:t>
      </w:r>
      <w:r>
        <w:rPr/>
        <w:t>ⴲ</w:t>
      </w:r>
      <w:r>
        <w:rPr/>
        <w:t>敗</w:t>
      </w:r>
      <w:r>
        <w:rPr/>
        <w:t>ꕮ</w:t>
      </w:r>
      <w:r>
        <w:rPr/>
        <w:t>쉅敘喱싂䅚皣匭쉱㴦琰氵佉渭⦥쉮ꍣ傮瑧疮御칃禿䮻佦歌䍂唦䩒긨栻歯吽䩉儦䕑慉含䢥숹슘㇂㙍址㍣쉗</w:t>
      </w:r>
      <w:r>
        <w:rPr/>
        <w:t>⠷⫂</w:t>
      </w:r>
      <w:r>
        <w:rPr/>
        <w:t>ꕶ</w:t>
      </w:r>
      <w:r>
        <w:rPr/>
        <w:t>媮癍搻☵測</w:t>
      </w:r>
      <w:r>
        <w:rPr/>
        <w:t>⣂</w:t>
      </w:r>
      <w:r>
        <w:rPr/>
        <w:t>恑╰找⵳参敾쉂뭕䑀␨恳䏂⥧乕抩</w:t>
      </w:r>
      <w:r>
        <w:rPr/>
        <w:t>ꤣ</w:t>
      </w:r>
      <w:r>
        <w:rPr/>
        <w:t>치⭍䩡仍瞵</w:t>
      </w:r>
      <w:r>
        <w:rPr/>
        <w:t>⠤</w:t>
      </w:r>
      <w:r>
        <w:rPr/>
        <w:t>䩉祺땃쉧㙕⩞圥썓繰慀무ケ䒵颡㥰绂☯숪漶㌽嚮礬㡕彀㫂깂毂呍㩎ꍃ숳毂䈰慶䳍걀䝥칃슩眰瀩摵湕䵔攫㔻㙏䱞獤傘녪쉤拂纬슬㯃숽轷⯂䥔㕋晓㥊侮硢⩑㍦㈪쉯榱姂暥櫍</w:t>
      </w:r>
      <w:r>
        <w:rPr/>
        <w:t>⡀</w:t>
      </w:r>
      <w:r>
        <w:rPr/>
        <w:t>㗂⍺礳曃⥮녦쉚녘뭐䡀䙲䷂录㵵怯쉯撥㫂썤</w:t>
      </w:r>
      <w:r>
        <w:rPr/>
        <w:t>ⰸ</w:t>
      </w:r>
      <w:r>
        <w:rPr/>
        <w:t>珂숱影⤦䇂睆堤瘴䋃瘶䜩䕾睷珎归佤⥲祪吵婗쉟딫䱾ꆮ䁬侮㑟噘䕉礩伫䩢止쉷</w:t>
      </w:r>
      <w:r>
        <w:rPr/>
        <w:t>ꤪ</w:t>
      </w:r>
      <w:r>
        <w:rPr/>
        <w:t>橗⩱牆斣뭒⍆䚮</w:t>
      </w:r>
      <w:r>
        <w:rPr/>
        <w:t>Ⱖ</w:t>
      </w:r>
      <w:r>
        <w:rPr/>
        <w:t>橺⍺愹䵷숵䩠쉒ㆩ傥瘬싍壂쉒僂堸䓂⹶쉈숱䩆頳깗摀焪硋䄳쉉摾䭅쉢쉞</w:t>
      </w:r>
      <w:r>
        <w:rPr/>
        <w:t>ⰵ</w:t>
      </w:r>
      <w:r>
        <w:rPr/>
        <w:t>쉡爪嚥ぬ慅绂쉺噩싂㷃㣂汖⹔㍹頤䎥썾䝹㛎档뇂䁤㫂ꍵ牮ꄲ⼬⽆倴ォ江䁰摋ꥹ⴯䃃嘤疣渻쉀㭘杔辏ざ갶걃恐奕⍸</w:t>
      </w:r>
      <w:r>
        <w:rPr/>
        <w:t>ꦏ</w:t>
      </w:r>
      <w:r>
        <w:rPr/>
        <w:t>뽤䨦稳憩矂숰䭗㡶啚깳乌摦穂獙歉佶</w:t>
      </w:r>
      <w:r>
        <w:rPr/>
        <w:t>⠨</w:t>
      </w:r>
      <w:r>
        <w:rPr/>
        <w:t>쵴乪啃䍡獥睎뗎쉺쉇⩺幒⬥䩚쵃ꥬ䄫㍸㨦㭕㟂汚깨傮风㬤䲮ꌪ䰪쉒숯숯唤憬嚵☹㟂쉉㔤怪쉒뽲幥녬㦵噠㐸캬坰츫䁧뾿䀵ㄨ揂㛂辵⵭⹋卹惂ぶ噗潐稪㉂ꌦ䩙쉾쉡♄摨㦘祅⍚㚡瑤⪮䱋㵤⍨兠썒㥘昺婏牀曂䍍♁⩘䰯쉧╧禣䝩剖楩딽숭欲⹱繏㠭䱉檥搭漫畺帶⬰疿㑄杇㍰汚楢䥓㤽䩶⻍䓂婚슿獶浕</w:t>
      </w:r>
      <w:r>
        <w:rPr/>
        <w:t>⡟</w:t>
      </w:r>
      <w:r>
        <w:rPr/>
        <w:t>呵쉊◂彰仂痂⹕摃쉘儩㤳兵㍚</w:t>
      </w:r>
      <w:r>
        <w:rPr/>
        <w:t>ⱥ⒡</w:t>
      </w:r>
      <w:r>
        <w:rPr/>
        <w:t>浄⨷牂撿ㅋ曂䭶놩</w:t>
      </w:r>
      <w:r>
        <w:rPr/>
        <w:t>Ⲯ</w:t>
      </w:r>
      <w:r>
        <w:rPr/>
        <w:t>歶숽슏匨걍渴姂留䝏ꄩ䙵⹃싃旍걒漷䅌</w:t>
      </w:r>
      <w:r>
        <w:rPr/>
        <w:t>⡇</w:t>
      </w:r>
      <w:r>
        <w:rPr/>
        <w:t>扐♧⨯춻ꅉ眊浏曂ꄷ瓂癣숵䘴樭썟⮮党⹏帮偍啨畭쉢痂䃂砯棂䴵湲䟎䑾催坌䮻輥䚻⤥㢩祄쵠ꇍ⥍䨭䡐䨪啩㷂놣癫쵬⭪ꍔ썬</w:t>
      </w:r>
      <w:r>
        <w:rPr/>
        <w:t>⡱</w:t>
      </w:r>
      <w:r>
        <w:rPr/>
        <w:t>䨣灗㥴汧䡙ꅴ䅾쉷払㯂偈栻⩐㩬⤰㕌㣂畠晸㍡止네卫轠泂䕴摯爫硎䤽쉩䤭⫂슡晄긦䁴櫂氲眪楉숰ꥹ昷滂䩙쉍啙쉏が䭓歳⥡㡖⎻祟㩎ꅪ恚슩ꥵ瓂⥥</w:t>
      </w:r>
      <w:r>
        <w:rPr/>
        <w:t>ꕤ</w:t>
      </w:r>
      <w:r>
        <w:rPr/>
        <w:t>琹䝋奂㙙㑫쉩숩扩䉀旂秎瑨坆</w:t>
      </w:r>
      <w:r>
        <w:rPr/>
        <w:t>ⷃ</w:t>
      </w:r>
      <w:r>
        <w:rPr/>
        <w:t>乌䤣䙧ꏂ</w:t>
      </w:r>
      <w:r>
        <w:rPr/>
        <w:t>ꕓ꧂</w:t>
      </w:r>
      <w:r>
        <w:rPr/>
        <w:t>氬猺濍㠣싎睞矂썀뭸晔㍖⥁땭ꌫ瀯⑘묦싂ꍶ繒⩞煇樨ぷ怪㍵杍㙠㈻漪㠦쉤硪ꥳ䖘歯煩뽮捧䤦⽫숫㠹㥾䵖쉲㭥㕊㙮汶╔嫂䴶煲땕㝍入攴皣⑩</w:t>
      </w:r>
      <w:r>
        <w:rPr/>
        <w:t>ⵤ</w:t>
      </w:r>
      <w:r>
        <w:rPr/>
        <w:t>쉪┬⩄囂뇂슡輻畞圽䩯⩙쉅컂硍攭⹤彦皱畉兴䲮严毎⑬쉗澣㭑⥒쉭势⥾㒏攭墬⍈僃瘸乃稱浲䭙丽쉌窵愦⭺쉏ぇ䕩啴䩹慵꥚㩆煡㑋묤슏쵃䪏礨界갽걡獫楧㋂</w:t>
      </w:r>
      <w:r>
        <w:rPr/>
        <w:t>Ⱚ</w:t>
      </w:r>
      <w:r>
        <w:rPr/>
        <w:t>䪵ㅹ繬⑃츪䐶뽺</w:t>
      </w:r>
      <w:r>
        <w:rPr/>
        <w:t>ⱈ</w:t>
      </w:r>
      <w:r>
        <w:rPr/>
        <w:t>冏땹싂䅧痎瘲썖츭쉒㕌⭫</w:t>
      </w:r>
      <w:r>
        <w:rPr/>
        <w:t>ꕚ</w:t>
      </w:r>
      <w:r>
        <w:rPr/>
        <w:t>䇂땆䕒潥斡秂獮</w:t>
      </w:r>
      <w:r>
        <w:rPr/>
        <w:t>ꦣ</w:t>
      </w:r>
      <w:r>
        <w:rPr/>
        <w:t>ま抱ぢ싂她畸恭쉪䳂뽕䭋䙩玩䟂顀</w:t>
      </w:r>
      <w:r>
        <w:rPr/>
        <w:t>ꕢ</w:t>
      </w:r>
      <w:r>
        <w:rPr/>
        <w:t>䇂㜻녈㍢썥卾╳氮坒桃ꆱ窩깡쉳䡩䞡䜳汮硲땈申⥞䕡煁㉅伮쉇䙍䌳ꆬ㍯뮵秂䀲げ쉘䳎</w:t>
      </w:r>
      <w:r>
        <w:rPr/>
        <w:t>ⵦ</w:t>
      </w:r>
      <w:r>
        <w:rPr/>
        <w:t>⢘</w:t>
      </w:r>
      <w:r>
        <w:rPr/>
        <w:t>뽍䙾컂쉈祇䋎瞘癆㦱炩浏䱵椸煂剃䵄쉧쉗ꄷ杧丱</w:t>
      </w:r>
      <w:r>
        <w:rPr/>
        <w:t>ꕒ</w:t>
      </w:r>
      <w:r>
        <w:rPr/>
        <w:t>攪顪䵆摟䚥⥣</w:t>
      </w:r>
      <w:r>
        <w:rPr/>
        <w:t>ⱋ</w:t>
      </w:r>
      <w:r>
        <w:rPr/>
        <w:t>搬獴颿</w:t>
      </w:r>
      <w:r>
        <w:rPr/>
        <w:t>ⵌ</w:t>
      </w:r>
      <w:r>
        <w:rPr/>
        <w:t>榩쵋쉒䀳䀪ꏂ숭杮癩佴쌷ꇂ⫎冮扊㵓桙摏쉩쉦頶싂㦡縪碻싂係⩉</w:t>
      </w:r>
      <w:r>
        <w:rPr/>
        <w:t>⠫</w:t>
      </w:r>
      <w:r>
        <w:rPr/>
        <w:t>獠倹撥卑싎⭤</w:t>
      </w:r>
      <w:r>
        <w:rPr/>
        <w:t>⠣╅</w:t>
      </w:r>
      <w:r>
        <w:rPr/>
        <w:t>쉒獃喥冩㉈参弪</w:t>
      </w:r>
      <w:r>
        <w:rPr/>
        <w:t>ⵉ</w:t>
      </w:r>
      <w:r>
        <w:rPr/>
        <w:t>祲惂㠯⨯쏍棂</w:t>
      </w:r>
      <w:r>
        <w:rPr/>
        <w:t>ⱋ</w:t>
      </w:r>
      <w:r>
        <w:rPr/>
        <w:t>匸甫祇参䦬潱硆慨䱕쉲漻忂瓂東싍䡁ㅤ瀭壂䧍吸</w:t>
      </w:r>
      <w:r>
        <w:rPr/>
        <w:t>⣍</w:t>
      </w:r>
      <w:r>
        <w:rPr/>
        <w:t>栳啭ꥴ⦣嫂䌴杓璩轙믂稥䍔숺彘汾䥞⨵</w:t>
      </w:r>
      <w:r>
        <w:rPr/>
        <w:t>ⱱ</w:t>
      </w:r>
      <w:r>
        <w:rPr/>
        <w:t>㦡惂祄꥙깡䋂㈸伪塕兟⺱쉈겵꥘</w:t>
      </w:r>
      <w:r>
        <w:rPr/>
        <w:t>⢘</w:t>
      </w:r>
      <w:r>
        <w:rPr/>
        <w:t>㌰⎩䡳顙煉歉炵</w:t>
      </w:r>
      <w:r>
        <w:rPr/>
        <w:t>⠰</w:t>
      </w:r>
      <w:r>
        <w:rPr/>
        <w:t>溱Ⓧ䐩䕲礸晥嫂剢堬穥竂扰숭쌯싍쉡㑰㭂扃䤊㥳㑩濂쉾┹䃂㉱呉䭚♞浖楔呟墣幗乐埂硙湗춣</w:t>
      </w:r>
      <w:r>
        <w:rPr/>
        <w:t>⡠</w:t>
      </w:r>
      <w:r>
        <w:rPr/>
        <w:t>䅉埂朱か䨳쉈繶㦻㵓扲</w:t>
      </w:r>
      <w:r>
        <w:rPr/>
        <w:t>ꥊ</w:t>
      </w:r>
      <w:r>
        <w:rPr/>
        <w:t>塎䅧깣╖轆顴摴</w:t>
      </w:r>
      <w:r>
        <w:rPr/>
        <w:t>꧂⭂</w:t>
      </w:r>
      <w:r>
        <w:rPr/>
        <w:t>眦䯂쉇⸽㑇ㆥ䭇</w:t>
      </w:r>
      <w:r>
        <w:rPr/>
        <w:t>ꥋ</w:t>
      </w:r>
      <w:r>
        <w:rPr/>
        <w:t>녞轆㜵⽳轌썳⩪걎숯⒱幚쉰㑀캻쉄ꇂ摧츭縤檣㡮슡䕌䘦䣍♍癰轳쉂䉨ㄳ轚䨯伷硊긱㕊琦倳꥖兙ꄽ싂樺쉃浾䜥恣䅶녇潰〽橢〬칕</w:t>
      </w:r>
      <w:r>
        <w:rPr/>
        <w:t>ꦩ</w:t>
      </w:r>
      <w:r>
        <w:rPr/>
        <w:t>繳儤⩰슩怶싂㢩浤煑儮杰灔춘砮䞡⽫乗剶싂婫祲煮</w:t>
      </w:r>
      <w:r>
        <w:rPr/>
        <w:t>ꦬ⩺</w:t>
      </w:r>
      <w:r>
        <w:rPr/>
        <w:t>囂㴻垮䔫ㅏ츷厩灩潔갶䥲숻慇䡉䟍슬싂딮쉎㘩卤爩慭걀</w:t>
      </w:r>
      <w:r>
        <w:rPr/>
        <w:t>ⴺ</w:t>
      </w:r>
      <w:r>
        <w:rPr/>
        <w:t>䁣札㙮⩬쉺깺拂䝳쉢捰쉫╰太协乂太癱㉋摶싂걾急쉘㕄쉸㪻숭</w:t>
      </w:r>
      <w:r>
        <w:rPr/>
        <w:t>⠣</w:t>
      </w:r>
      <w:r>
        <w:rPr/>
        <w:t>䕞녈癪┪㙶䩕嗂쉰䄺怩⿂⩴쉧㡂祏䭎佬</w:t>
      </w:r>
      <w:r>
        <w:rPr/>
        <w:t>⡔</w:t>
      </w:r>
      <w:r>
        <w:rPr/>
        <w:t>焫⸩쉄㥺燂䭥☤⯂㙭䉊䉂伳併癡쌷쉁彏绂ꍔ轱</w:t>
      </w:r>
      <w:r>
        <w:rPr/>
        <w:t>⠲</w:t>
      </w:r>
      <w:r>
        <w:rPr/>
        <w:t>㥁㘩䶘嚬㉾湣숽놏㏂㝔긺噐䁋쵍쉋ꥫ넪〰⽀숥啖뭟䶬侻奞숱硦⩯녓</w:t>
      </w:r>
      <w:r>
        <w:rPr/>
        <w:t>⡨</w:t>
      </w:r>
      <w:r>
        <w:rPr/>
        <w:t>쉚帥⍒流칱橕⻂㙮灦㤭㧂扃꺻숺㡦洱뭠朤辩牃輨䪣┰䈲ㅇ狂壃搣璡기硧皮神䂩숪</w:t>
      </w:r>
      <w:r>
        <w:rPr/>
        <w:t>ꕇ</w:t>
      </w:r>
      <w:r>
        <w:rPr/>
        <w:t>徿助䡍夵輥琵吤幮㵱☽穐䝟卢㝗䅷㛍⽬壂䵢㇃瞩煤坎쉹昤걄擂夨䥋⨽獌煗嘽圦쉪⩅务쉏䆘㵢婔㑩吽擂嚡ꌱ</w:t>
      </w:r>
      <w:r>
        <w:rPr/>
        <w:t>꤫</w:t>
      </w:r>
      <w:r>
        <w:rPr/>
        <w:t>㭶癕獾汏䫂塧傡僂硚</w:t>
      </w:r>
      <w:r>
        <w:rPr/>
        <w:t>⠥</w:t>
      </w:r>
      <w:r>
        <w:rPr/>
        <w:t>쉧灁椤슘朷⫂祩꥾睌㘥⪏칌㊩쉑㐥슬猱㝭㌹盎䗂䅶䕩㝨ꥢ城娪쉬滂㯂哂</w:t>
      </w:r>
      <w:r>
        <w:rPr/>
        <w:t>ꦡ</w:t>
      </w:r>
      <w:r>
        <w:rPr/>
        <w:t>塅䥆个㭂䍥갭迂촫汬ㅫ偑뾘夫ㅱ䑁払䥰畟㭵ꍓ匥ꏃ捄</w:t>
      </w:r>
      <w:r>
        <w:rPr/>
        <w:t>꧂</w:t>
      </w:r>
      <w:r>
        <w:rPr/>
        <w:t>ノ䲏坰䇂㝏㦏◂숪坕願呭</w:t>
      </w:r>
      <w:r>
        <w:rPr/>
        <w:t>꤭ꕊ</w:t>
      </w:r>
      <w:r>
        <w:rPr/>
        <w:t>ⲻ</w:t>
      </w:r>
      <w:r>
        <w:rPr/>
        <w:t>倯♥砱项呆繎丯眰⫍卸䥀</w:t>
      </w:r>
      <w:r>
        <w:rPr/>
        <w:t>ꦩ</w:t>
      </w:r>
      <w:r>
        <w:rPr/>
        <w:t>㑾桎䑑噪ぞヂ뭙쉣숽恉夦攰⤮玱摆憵쉂쎻啬彮䭌摾싍쉰春䦏䢏㐯㑶嘶區轺勂㏂⹐㷂갽扊䟎佱䤲毂硘</w:t>
      </w:r>
      <w:r>
        <w:rPr/>
        <w:t>⡅</w:t>
      </w:r>
      <w:r>
        <w:rPr/>
        <w:t>䄳痂祾䜳䄻楒穲囂湣䉯材뼥働癍玘捖顥輬䬸恈䙺쌰䒘欺顣楊걄严ꍹ煘縮㟂榬㷂轅怤浔入⾣쉎獪輊捧</w:t>
      </w:r>
      <w:r>
        <w:rPr/>
        <w:t>ꕗꔪ</w:t>
      </w:r>
      <w:r>
        <w:rPr/>
        <w:t>圷媘䨯兄㭢婍僎䩇䉰涘⽟싂扵祁瑚煪숱恍橏뾿⒥磂</w:t>
      </w:r>
      <w:r>
        <w:rPr/>
        <w:t>ⵣ</w:t>
      </w:r>
      <w:r>
        <w:rPr/>
        <w:t>䮿打⹄䁯戤╇彚祉畱畇幂搱䙮㩅癳纘䅈矂儯땏䩺顪⑌䀣瘥묱뇂噥牔⭟䱠础싍㊩깪㥾㗂橦㖵㪏埍摟捞ꆩ䂘⬥⸰榥坨溩㠽숥敹㇂浏㔪啴쉀睉浕痂쉌㕳潍剉畡ㅙ珎</w:t>
      </w:r>
      <w:r>
        <w:rPr/>
        <w:t>⡋</w:t>
      </w:r>
      <w:r>
        <w:rPr/>
        <w:t>䅑䰳䅢䚱㵓⩏佷싂쉷⦿</w:t>
      </w:r>
      <w:r>
        <w:rPr/>
        <w:t>ⲥ</w:t>
      </w:r>
      <w:r>
        <w:rPr/>
        <w:t>㙖</w:t>
      </w:r>
      <w:r>
        <w:rPr/>
        <w:t>ꕾ</w:t>
      </w:r>
      <w:r>
        <w:rPr/>
        <w:t>⼬堬瘲䣂浇䷂숻쉌冘槂쉏</w:t>
      </w:r>
      <w:r>
        <w:rPr/>
        <w:t>ꕗ</w:t>
      </w:r>
      <w:r>
        <w:rPr/>
        <w:t>ヂ뭎⥉ꥪ畞䕵춡꧎䥒彺斩묪纻숹敟噎瀱㭤瀣숷窩ざ攥⚡⨶浠⵩䁑櫂䍖䥎㊿珂</w:t>
      </w:r>
      <w:r>
        <w:rPr/>
        <w:t>ꕅ</w:t>
      </w:r>
      <w:r>
        <w:rPr/>
        <w:t>祎쉔佋嘤ヂ朽癞㥍♀碱녟㟍獆숻</w:t>
      </w:r>
      <w:r>
        <w:rPr/>
        <w:t>⡌</w:t>
      </w:r>
      <w:r>
        <w:rPr/>
        <w:t>䵟캱呉ꍆ캬䪩쉂㙍慆썚㛃埂轉䪻机⺩嗂永㩪쉯槍╢</w:t>
      </w:r>
      <w:r>
        <w:rPr/>
        <w:t>ꕃ</w:t>
      </w:r>
      <w:r>
        <w:rPr/>
        <w:t>䩎⥉栦塤㑖䍐塓㯃澻ꎬ䪥㡙噲ꆿ숸⤦焫꥘숻䮮䡰㙓녮㛂窩⺣⩶⪥㵎</w:t>
      </w:r>
      <w:r>
        <w:rPr/>
        <w:t>ꕪ</w:t>
      </w:r>
      <w:r>
        <w:rPr/>
        <w:t>뭬䠬⿃㉁쉄慏瓂츥쌮偮</w:t>
      </w:r>
      <w:r>
        <w:rPr/>
        <w:t>ꖡ</w:t>
      </w:r>
      <w:r>
        <w:rPr/>
        <w:t>㑰쉑暡♌改숯帶䩨싂쉺溥</w:t>
      </w:r>
      <w:r>
        <w:rPr/>
        <w:t>⡪</w:t>
      </w:r>
      <w:r>
        <w:rPr/>
        <w:t>䆩</w:t>
      </w:r>
      <w:r>
        <w:rPr/>
        <w:t>ꕄ⩨╨</w:t>
      </w:r>
      <w:r>
        <w:rPr/>
        <w:t>睬떡♺䎩䤪㭀쉴䅩䀪塑</w:t>
      </w:r>
      <w:r>
        <w:rPr/>
        <w:t>ꦬ</w:t>
      </w:r>
      <w:r>
        <w:rPr/>
        <w:t>彮剕嘲㙗業奋⻎컂싂걃焣捖祋쉒辱硅⭷吨燍⩹⼻⭳</w:t>
      </w:r>
      <w:r>
        <w:rPr/>
        <w:t>ꥅ</w:t>
      </w:r>
      <w:r>
        <w:rPr/>
        <w:t>딩♾껂䬪埃䜥墮숭啚畴畸䐪⬬䡪䁨祕⍪㉏㗂恷懂ㅞ玏牳䞏䅞┵땃慊潞湄</w:t>
      </w:r>
      <w:r>
        <w:rPr/>
        <w:t>ꖩ</w:t>
      </w:r>
      <w:r>
        <w:rPr/>
        <w:t>슡庘厮믂⏍쉫촯倳硣繬劮㜥竍㩊灶⼳䲱걅䋍戺㝋녷飂㴥汪牣㙋㉟쉭呂歐假㵡奕灦ꍥ梥㶡</w:t>
      </w:r>
      <w:r>
        <w:rPr/>
        <w:t>ꕙ</w:t>
      </w:r>
      <w:r>
        <w:rPr/>
        <w:t>녹䡁㚬㵗썦摃夯뾡쏂묺慕轴浤䬶冱㶥ꎣ勂嘻汸搪呆䠮⪘䡅䜷㩵</w:t>
      </w:r>
      <w:r>
        <w:rPr/>
        <w:t>ⴳ</w:t>
      </w:r>
      <w:r>
        <w:rPr/>
        <w:t>䭖⍬䠪垥㐪究놩⴩⧂潢猻</w:t>
      </w:r>
      <w:r>
        <w:rPr/>
        <w:t>⡍</w:t>
      </w:r>
      <w:r>
        <w:rPr/>
        <w:t>渣庩☪㬤⑳딮挥쉤쉾㜲㶡</w:t>
      </w:r>
      <w:r>
        <w:rPr/>
        <w:t>⡗</w:t>
      </w:r>
      <w:r>
        <w:rPr/>
        <w:t>쉡ꎩ祳⩆㪮췍걖坎</w:t>
      </w:r>
      <w:r>
        <w:rPr/>
        <w:t>⡄</w:t>
      </w:r>
      <w:r>
        <w:rPr/>
        <w:t>犱싂帹倸╸祷䡃꥞◎깩汯悻⭳䉕ꍨ拂</w:t>
      </w:r>
      <w:r>
        <w:rPr/>
        <w:t>⡸</w:t>
      </w:r>
      <w:r>
        <w:rPr/>
        <w:t>ꔦ</w:t>
      </w:r>
      <w:r>
        <w:rPr/>
        <w:t>뽭䕭☪⤦智呴</w:t>
      </w:r>
      <w:r>
        <w:rPr/>
        <w:t>ⵃ</w:t>
      </w:r>
      <w:r>
        <w:rPr/>
        <w:t>佈戺습摤䇍撻갫砳乖癶ꥣ㉴㯂숲⚻䁴䠸堰ꥳ묻䫂㍮숯ꄪ칚숪ꍤ櫎焤䑍惂儫놬ま</w:t>
      </w:r>
      <w:r>
        <w:rPr/>
        <w:t>Ᵽ</w:t>
      </w:r>
      <w:r>
        <w:rPr/>
        <w:t>獒湅싂숪灲䀮䝱⥹䙥싂뾥칮䙶契츻煙⽩獪숰䰳쉚牫䣂䜦暩쉓橫摧녙⥯䆥祚千繟婨</w:t>
      </w:r>
      <w:r>
        <w:rPr/>
        <w:t>꥟</w:t>
      </w:r>
      <w:r>
        <w:rPr/>
        <w:t>䄊쉓䆡坥䒱扭畠숯坦싂侻硖捋⾱淂</w:t>
      </w:r>
      <w:r>
        <w:rPr/>
        <w:t>⵰</w:t>
      </w:r>
      <w:r>
        <w:rPr/>
        <w:t>瑀춱숤睠䴭㋃㤨壂璏䫂䕌썰吷⽮飂彚㑤쉶캵쉚쉰乥⩘橱⯂洶ね坓䢻䂘呫쉥⹙桔싂쉖⽰쉅欰慒䅋㋂灣</w:t>
      </w:r>
      <w:r>
        <w:rPr/>
        <w:t>ⶡ</w:t>
      </w:r>
      <w:r>
        <w:rPr/>
        <w:t>瑇㙂ꏂ㍎⿂伺숷깪⤸숭恶⾏䡈ㅍ㩉뼴쉴兮꥗</w:t>
      </w:r>
      <w:r>
        <w:rPr/>
        <w:t>ꔳ</w:t>
      </w:r>
      <w:r>
        <w:rPr/>
        <w:t>男쉕땮桡扱浂獘겏儰儥</w:t>
      </w:r>
      <w:r>
        <w:rPr/>
        <w:t>⡬</w:t>
      </w:r>
      <w:r>
        <w:rPr/>
        <w:t>숬䇂祴硑扖嫍昺晬儥朸悘烃繇넳녪揂凂䍶㮵惂偂쉆╮顭⑅秂呠㨵砸捡</w:t>
      </w:r>
      <w:r>
        <w:rPr/>
        <w:t>ꦱ╲</w:t>
      </w:r>
      <w:r>
        <w:rPr/>
        <w:t>숯┱珂暣쉥恸</w:t>
      </w:r>
      <w:r>
        <w:rPr/>
        <w:t>⠩</w:t>
      </w:r>
      <w:r>
        <w:rPr/>
        <w:t>桇춥쉸䀫ꅉ顰䊣㴪䙰吩潩厬</w:t>
      </w:r>
      <w:r>
        <w:rPr/>
        <w:t>ⵐ</w:t>
      </w:r>
      <w:r>
        <w:rPr/>
        <w:t>㍚쉺幸⭴슮潱싂祢ッ</w:t>
      </w:r>
      <w:r>
        <w:rPr/>
        <w:t>⢵</w:t>
      </w:r>
      <w:r>
        <w:rPr/>
        <w:t>墻榥瑨</w:t>
      </w:r>
      <w:r>
        <w:rPr/>
        <w:t>꧃</w:t>
      </w:r>
      <w:r>
        <w:rPr/>
        <w:t>䆻</w:t>
      </w:r>
      <w:r>
        <w:rPr/>
        <w:t>⡡</w:t>
      </w:r>
      <w:r>
        <w:rPr/>
        <w:t>걆页걯婊哂偐垘ㅇ啅喏숩䌶ぁ쉱摱</w:t>
      </w:r>
      <w:r>
        <w:rPr/>
        <w:t>ⱍ</w:t>
      </w:r>
      <w:r>
        <w:rPr/>
        <w:t>潯</w:t>
      </w:r>
      <w:r>
        <w:rPr/>
        <w:t>ⵖ</w:t>
      </w:r>
      <w:r>
        <w:rPr/>
        <w:t>漩⾩横轱礩</w:t>
      </w:r>
      <w:r>
        <w:rPr/>
        <w:t>ꤨ</w:t>
      </w:r>
      <w:r>
        <w:rPr/>
        <w:t>싂⹵</w:t>
      </w:r>
      <w:r>
        <w:rPr/>
        <w:t>⵰</w:t>
      </w:r>
      <w:r>
        <w:rPr/>
        <w:t>普檱㴺甫⬩煤숴쉵</w:t>
      </w:r>
      <w:r>
        <w:rPr/>
        <w:t>ꗂ</w:t>
      </w:r>
      <w:r>
        <w:rPr/>
        <w:t>極⬯㡌偃숦盎㩉슮奨</w:t>
      </w:r>
      <w:r>
        <w:rPr/>
        <w:t>⡁</w:t>
      </w:r>
      <w:r>
        <w:rPr/>
        <w:t>쉈輽숽瞣㈺</w:t>
      </w:r>
      <w:r>
        <w:rPr/>
        <w:t>ꕶ</w:t>
      </w:r>
      <w:r>
        <w:rPr/>
        <w:t>䨻䥋㩦㍥䬴颵⩟⭵㍌</w:t>
      </w:r>
      <w:r>
        <w:rPr/>
        <w:t>ꥉ</w:t>
      </w:r>
      <w:r>
        <w:rPr/>
        <w:t>彤싂쉕㞏祥攷걶纵穑悵瞡攥슩嘥吴䡙⤲╩</w:t>
      </w:r>
      <w:r>
        <w:rPr/>
        <w:t>ⳃ</w:t>
      </w:r>
      <w:r>
        <w:rPr/>
        <w:t>묽参</w:t>
      </w:r>
      <w:r>
        <w:rPr/>
        <w:t>Ⱝ</w:t>
      </w:r>
      <w:r>
        <w:rPr/>
        <w:t>浫㐩숦繟楤싂嫂⽥係堭恇洰㣂䭰乨㡑潾䝞⺩⹳㝣橩</w:t>
      </w:r>
      <w:r>
        <w:rPr/>
        <w:t>ꤥ</w:t>
      </w:r>
      <w:r>
        <w:rPr/>
        <w:t>넱䐵쉷䩖䰪숦畗奚⍔Ⓧꅉ䱁瞡併爱憏猷の䄸슻嘳▩㵃썲㧃칩眨搬烍挲䡇扥才ꍞ毂䧂䁋</w:t>
      </w:r>
      <w:r>
        <w:rPr/>
        <w:t>ꦥ</w:t>
      </w:r>
      <w:r>
        <w:rPr/>
        <w:t>쉸弩딲습ꎿ䶩䑅穕正啌悩쉨獢煅네转䙴습⩑䁣典䱭夥춱㔯칉禡슘䧎〪癗칌亘䅏䙌⬦息㥏㕭춮⿂䝑걺橋盂牋숰숷</w:t>
      </w:r>
      <w:r>
        <w:rPr/>
        <w:t>ꥆ</w:t>
      </w:r>
      <w:r>
        <w:rPr/>
        <w:t>쉥疩ㄽ䝐卒頶</w:t>
      </w:r>
      <w:r>
        <w:rPr/>
        <w:t>ꗃ</w:t>
      </w:r>
      <w:r>
        <w:rPr/>
        <w:t>㵡숽Ⓜ♔㕎睾䌦縴䂏⥋뇂䕉◂㢩쎏♙기ꍎ♤놩䠪숥슘⫎깓瑳睍涱䥞㟃买ꄬ</w:t>
      </w:r>
      <w:r>
        <w:rPr/>
        <w:t>ⵐ⮬</w:t>
      </w:r>
      <w:r>
        <w:rPr/>
        <w:t>㒻歉瑙㞱⏂瑺䭔壂恸㬪佒⌲顣⤥ァ瑂浥뽁䩖◎䢿癑㥂⍶ㅐ慌瞩</w:t>
      </w:r>
      <w:r>
        <w:rPr/>
        <w:t>ꥇ</w:t>
      </w:r>
      <w:r>
        <w:rPr/>
        <w:t>䝮冮頫䕇婏㥠뭚㭵㪵␻瑞䠳ど婵䁺楹歑獔⼳㋂穬坣瑓⥚硩</w:t>
      </w:r>
      <w:r>
        <w:rPr/>
        <w:t>⡈</w:t>
      </w:r>
      <w:r>
        <w:rPr/>
        <w:t>⽵⽶㝑据㥺橸ꄯ䍤卞剕땚溮</w:t>
      </w:r>
      <w:r>
        <w:rPr/>
        <w:t>ꕗ</w:t>
      </w:r>
      <w:r>
        <w:rPr/>
        <w:t>쉂涩⼴恎녎☩숦参㡉堹祡タ⑕漩</w:t>
      </w:r>
      <w:r>
        <w:rPr/>
        <w:t>ꖿ</w:t>
      </w:r>
      <w:r>
        <w:rPr/>
        <w:t>抻믂䕱䗂瘤彉墩心湍췂繺係擂㎿숤洰冩繥㡯䱂㮡浬潉拂긩址椬꧎桱燂獬㭉䆵呇つ</w:t>
      </w:r>
      <w:r>
        <w:rPr/>
        <w:t>Ɑ</w:t>
      </w:r>
      <w:r>
        <w:rPr/>
        <w:t>伊김쉃䮮槎</w:t>
      </w:r>
      <w:r>
        <w:rPr/>
        <w:t>⣂</w:t>
      </w:r>
      <w:r>
        <w:rPr/>
        <w:t>竂佨걆쉚瘩梣숥猹싃轔轚硅䑆䙠啒涏㩑偱栩䭶娳䥅侬䂻⪩⑲恺猳倩湫弪칃㕎窵卌彅㭒ꥧ숪ꆩ⥴칓㙣쎥</w:t>
      </w:r>
      <w:r>
        <w:rPr/>
        <w:t>ꕮ</w:t>
      </w:r>
      <w:r>
        <w:rPr/>
        <w:t>숥䧂썾썞滂癍쉘穟幐쉲戸栨ꥺ䊿穃䠳䉡ば쉊⍍渱㦱槂㓎硐啓彧ꏍ㈴摆⾬碩⯂㋂堲</w:t>
      </w:r>
      <w:r>
        <w:rPr/>
        <w:t>⢡</w:t>
      </w:r>
      <w:r>
        <w:rPr/>
        <w:t>畘晗♚惂</w:t>
      </w:r>
      <w:r>
        <w:rPr/>
        <w:t>ⵓ</w:t>
      </w:r>
      <w:r>
        <w:rPr/>
        <w:t>纵쉫婆◍猳猰⭩싂습땑칅啮瑭㤤⥷⪩䭴ゥ䁨</w:t>
      </w:r>
      <w:r>
        <w:rPr/>
        <w:t>ꖬ䷂</w:t>
      </w:r>
      <w:r>
        <w:rPr/>
        <w:t>琨睥㡾</w:t>
      </w:r>
      <w:r>
        <w:rPr/>
        <w:t>ꔣ</w:t>
      </w:r>
      <w:r>
        <w:rPr/>
        <w:t>剎</w:t>
      </w:r>
      <w:r>
        <w:rPr/>
        <w:t>ꕈ</w:t>
      </w:r>
      <w:r>
        <w:rPr/>
        <w:t>瘹㨨</w:t>
      </w:r>
      <w:r>
        <w:rPr/>
        <w:t>ⱓ</w:t>
      </w:r>
      <w:r>
        <w:rPr/>
        <w:t>칡</w:t>
      </w:r>
      <w:r>
        <w:rPr/>
        <w:t>ⱏ</w:t>
      </w:r>
      <w:r>
        <w:rPr/>
        <w:t>딲</w:t>
      </w:r>
      <w:r>
        <w:rPr/>
        <w:t>ꦡ</w:t>
      </w:r>
      <w:r>
        <w:rPr/>
        <w:t>㤥癄㙉㐯ꌬ㋂ど뼨䞻煰烂婬쉙猴⭙䁺숣ꍅ⩌稳甮強䃂㌺恰兴繦㧂頩</w:t>
      </w:r>
      <w:r>
        <w:rPr/>
        <w:t>꥟</w:t>
      </w:r>
      <w:r>
        <w:rPr/>
        <w:t>숪숯놩긩棂쉔挳칰剋⭓昻䴫③</w:t>
      </w:r>
      <w:r>
        <w:rPr/>
        <w:t>ꦏ</w:t>
      </w:r>
      <w:r>
        <w:rPr/>
        <w:t>㩦</w:t>
      </w:r>
      <w:r>
        <w:rPr/>
        <w:t>⠰</w:t>
      </w:r>
      <w:r>
        <w:rPr/>
        <w:t>檣⤨㩲</w:t>
      </w:r>
      <w:r>
        <w:rPr/>
        <w:t>ꥃ</w:t>
      </w:r>
      <w:r>
        <w:rPr/>
        <w:t>䙚뽈㈥쉯슘烂땳振䴣嗂쉯畱䨦毎ざ潬⼮뽚쉂撻参䤸쉠䕆㬤</w:t>
      </w:r>
      <w:r>
        <w:rPr/>
        <w:t>꧃</w:t>
      </w:r>
      <w:r>
        <w:rPr/>
        <w:t>⡠</w:t>
      </w:r>
      <w:r>
        <w:rPr/>
        <w:t>쉶䤬㠦</w:t>
      </w:r>
      <w:r>
        <w:rPr/>
        <w:t>ꕺ</w:t>
      </w:r>
      <w:r>
        <w:rPr/>
        <w:t>娱煙牱컂愲幨⹞</w:t>
      </w:r>
      <w:r>
        <w:rPr/>
        <w:t>⡮</w:t>
      </w:r>
      <w:r>
        <w:rPr/>
        <w:t>䄭䲮奬䭑泂㑨轩玱䏂愪琩氤㑚䁀劬숽㝑</w:t>
      </w:r>
      <w:r>
        <w:rPr/>
        <w:t>⡅</w:t>
      </w:r>
      <w:r>
        <w:rPr/>
        <w:t>쉶斻㘽枩癈썾⌯ㅶ䪿㍄숱壂㙍⨤䙧쉊偟㙚乎촵瘪橦䗂</w:t>
      </w:r>
      <w:r>
        <w:rPr/>
        <w:t>⡠</w:t>
      </w:r>
      <w:r>
        <w:rPr/>
        <w:t>㙳♾繾캡쉉쉨ㅾ숺椱浵灎⽔搵䑓睓䁞徱偰</w:t>
      </w:r>
      <w:r>
        <w:rPr/>
        <w:t>ⷍ</w:t>
      </w:r>
      <w:r>
        <w:rPr/>
        <w:t>摢ぴ嚘ぱ捭쉳牳▩捡硬牋䕳啊㌳燂䁭㦵纩칇ㅰ轓쉳佳惂䔸쏂䱶穏辩</w:t>
      </w:r>
      <w:r>
        <w:rPr/>
        <w:t>ꦥ</w:t>
      </w:r>
      <w:r>
        <w:rPr/>
        <w:t>㵃⼶敨杪넱愹湁硨㓂㘶揂楴⩌䕡浐┸㍉녩獨撏⵪슣恎䕵칕㭒䅈犥禵⭗砤뽥쉙嗂恆㯂꥘ノ栯兏</w:t>
      </w:r>
      <w:r>
        <w:rPr/>
        <w:t>ꕢ</w:t>
      </w:r>
      <w:r>
        <w:rPr/>
        <w:t>숽㧂◂⹏穱뮡┤</w:t>
      </w:r>
      <w:r>
        <w:rPr/>
        <w:t>ⵦ</w:t>
      </w:r>
      <w:r>
        <w:rPr/>
        <w:t>戩⩪皱ꍢ䡋冥牍ꇂꍐ䨩깚⩁䡪䥍幂桁䎏쉺墩숩걃㕚䁏晊꺩</w:t>
      </w:r>
      <w:r>
        <w:rPr/>
        <w:t>ⱒ</w:t>
      </w:r>
      <w:r>
        <w:rPr/>
        <w:t>憻╰넪䴪㝗䀪光㑧珂桶㡖轌숺颮뾿㵥䭈䡯뽥숸幸䨣싂匵䴦愴㡩䨴䨰슻썹䠩儽슘䝟剱싂䩭</w:t>
      </w:r>
      <w:r>
        <w:rPr/>
        <w:t>ⱞ</w:t>
      </w:r>
      <w:r>
        <w:rPr/>
        <w:t>䀴慚坢숻쉂彞䁙䁍盂슿숪쉖焪䩸⻂뭌ㄫ畨摫甪ꥺꌽ僂⤣抮捨㵂の狃灑洭겏䑲ꅊꅍ慴㕧伱癢䰵㔲⧂㨺꺘堸䌶</w:t>
      </w:r>
      <w:r>
        <w:rPr/>
        <w:t>ⷂ</w:t>
      </w:r>
      <w:r>
        <w:rPr/>
        <w:t>쉊⯂ㄸㆥ슩츻</w:t>
      </w:r>
      <w:r>
        <w:rPr/>
        <w:t>ⷂ</w:t>
      </w:r>
      <w:r>
        <w:rPr/>
        <w:t>㕰噇㩺砩䦥彷へ䗂橈䷂싂㉺㭴噓⼱놘㬺⼵</w:t>
      </w:r>
      <w:r>
        <w:rPr/>
        <w:t>ꦩ</w:t>
      </w:r>
      <w:r>
        <w:rPr/>
        <w:t>樥忎轎咘橖</w:t>
      </w:r>
      <w:r>
        <w:rPr/>
        <w:t>⡚</w:t>
      </w:r>
      <w:r>
        <w:rPr/>
        <w:t>뭭倬匶쉗슣操숺淂攬쵸獧뿂此洊癰넰䚱敩婬숳꥙쉬凃弳硞⍘</w:t>
      </w:r>
      <w:r>
        <w:rPr/>
        <w:t>ꗂ</w:t>
      </w:r>
      <w:r>
        <w:rPr/>
        <w:t>뾩䌻穳딣敯癫숵悱㍮獶⥖渺⽄⩏㵟呑䢻圵⑫㠽㌺곂</w:t>
      </w:r>
      <w:r>
        <w:rPr/>
        <w:t>꤭</w:t>
      </w:r>
      <w:r>
        <w:rPr/>
        <w:t>㠹幨쌨䦮쉬燃⻂䱢⑴䌳畮쉖㥒㈵器橋旎싍框洵塤</w:t>
      </w:r>
      <w:r>
        <w:rPr/>
        <w:t>ꔹ</w:t>
      </w:r>
      <w:r>
        <w:rPr/>
        <w:t>䙹奺</w:t>
      </w:r>
      <w:r>
        <w:rPr/>
        <w:t>⡬</w:t>
      </w:r>
      <w:r>
        <w:rPr/>
        <w:t>歯䡮쉡깃凎佁䷂쎿</w:t>
      </w:r>
      <w:r>
        <w:rPr/>
        <w:t>ꥐ</w:t>
      </w:r>
      <w:r>
        <w:rPr/>
        <w:t>걤㨥㤹쉫廍㤽づ쎬䒩ꥠ䛂싂쉔⛂喩슱䕪呪瑩쉮窮䱙晾</w:t>
      </w:r>
      <w:r>
        <w:rPr/>
        <w:t>Ⱙ</w:t>
      </w:r>
      <w:r>
        <w:rPr/>
        <w:t>儷橀䩹</w:t>
      </w:r>
      <w:r>
        <w:rPr/>
        <w:t>꧂</w:t>
      </w:r>
      <w:r>
        <w:rPr/>
        <w:t>塃슩</w:t>
      </w:r>
      <w:r>
        <w:rPr/>
        <w:t>ꤺ</w:t>
      </w:r>
      <w:r>
        <w:rPr/>
        <w:t>湁싂䴦汘彚⩣㧂䷂㬪䕙嘶偔㉰䏂捚牞⨽㇂</w:t>
      </w:r>
      <w:r>
        <w:rPr/>
        <w:t>Ɽ</w:t>
      </w:r>
      <w:r>
        <w:rPr/>
        <w:t>ꅯ汊썦睎숸㑏⬹㬩䫂쉃夫湦㴥嫂栤㥩⹄쉔扵䁞璿䑺⤰</w:t>
      </w:r>
      <w:r>
        <w:rPr/>
        <w:t>ⱟ</w:t>
      </w:r>
      <w:r>
        <w:rPr/>
        <w:t>娪何</w:t>
      </w:r>
      <w:r>
        <w:rPr/>
        <w:t>ꤷ</w:t>
      </w:r>
      <w:r>
        <w:rPr/>
        <w:t>㨲痎컍슩汀辣獭昷呉䜵䥯が</w:t>
      </w:r>
      <w:r>
        <w:rPr/>
        <w:t>ꖩ</w:t>
      </w:r>
      <w:r>
        <w:rPr/>
        <w:t>呠ꎡ愻〹傣쉦䊣慮業剐刲彆乷䐥䱮数쉠뭆㙕樫␩넶㠣昳砩⿃⩞</w:t>
      </w:r>
      <w:r>
        <w:rPr/>
        <w:t>ꖵ</w:t>
      </w:r>
      <w:r>
        <w:rPr/>
        <w:t>땞捋쉴䜯䘷☻塧♳癲洱傮㖡</w:t>
      </w:r>
      <w:r>
        <w:rPr/>
        <w:t>꥟</w:t>
      </w:r>
      <w:r>
        <w:rPr/>
        <w:t>Ⳃ</w:t>
      </w:r>
      <w:r>
        <w:rPr/>
        <w:t>杔ꍌ쉑塺卷滎㙺卹潉潞瓂쉷嘵⑋摁⩘潯숷盃慣</w:t>
      </w:r>
      <w:r>
        <w:rPr/>
        <w:t>ꗂ</w:t>
      </w:r>
      <w:r>
        <w:rPr/>
        <w:t>ゥ㩟噇䗂䀬硄䅰辩칫潗橘顙䪱堨㔪佁汓꤮祮㧂扗普ꍞ塖䩱</w:t>
      </w:r>
      <w:r>
        <w:rPr/>
        <w:t>Ɱ</w:t>
      </w:r>
      <w:r>
        <w:rPr/>
        <w:t>쉚⿂壎䉉痂㠲彇揂♫浗싂㝍䔴땳⭎⤷扚䤨䷂轍촨轀쎩檣䍶䩔恌咡숲쉠㕟䁢睥⥖</w:t>
      </w:r>
      <w:r>
        <w:rPr/>
        <w:t>⡓</w:t>
      </w:r>
      <w:r>
        <w:rPr/>
        <w:t>狍捄⽦顙琻䥥眶猽券㉋慀塣彚⹙䘱顙㪿䛂ꅙ瞘撩쉁숨ꅌ쉙癖獀</w:t>
      </w:r>
      <w:r>
        <w:rPr/>
        <w:t>⠽</w:t>
      </w:r>
      <w:r>
        <w:rPr/>
        <w:t>쉫ひ数硨䁎㐽</w:t>
      </w:r>
      <w:r>
        <w:rPr/>
        <w:t>⠺</w:t>
      </w:r>
      <w:r>
        <w:rPr/>
        <w:t>敌亮晷㴣剴녧쉧췍䑨此숸⼫⸻晙顪わ捫瓎쉩捆稻㙋⩸敍儬稪樲䭂妬啞妡㶘뭤獎숷框슥쉌⬮漪갳ꆥ婔奦䥇숥䡎䶱쉺眹嘥⛂煒儱쉱걡뗂</w:t>
      </w:r>
      <w:r>
        <w:rPr/>
        <w:t>ⰱ</w:t>
      </w:r>
      <w:r>
        <w:rPr/>
        <w:t>䁏牆攥⽟椹싃䫂晡嗂걑恅⺱瞮恍幨獵쵎栤䀭</w:t>
      </w:r>
      <w:r>
        <w:rPr/>
        <w:t>⡫</w:t>
      </w:r>
      <w:r>
        <w:rPr/>
        <w:t>㩟䨭슿⩐숱ꇎ奞戮♴颩兪㷂搷䨸䵚䰥彧䇂⏂䂩䊮녦剔쉈䍂ꅒ吻쉮縹媥㣂偧㝗ꅟ㍘쉟幠쉷</w:t>
      </w:r>
      <w:r>
        <w:rPr/>
        <w:t>⠬</w:t>
      </w:r>
      <w:r>
        <w:rPr/>
        <w:t>䳂⥲숪㕘㍑奞숻槂쉮ㄦ幁数㈳ꇂ傩飂䰭</w:t>
      </w:r>
      <w:r>
        <w:rPr/>
        <w:t>⡳</w:t>
      </w:r>
      <w:r>
        <w:rPr/>
        <w:t>启晲啌楬轰䥟䕘䨲㇍싂쉞欸㩮</w:t>
      </w:r>
      <w:r>
        <w:rPr/>
        <w:t>⠩</w:t>
      </w:r>
      <w:r>
        <w:rPr/>
        <w:t>㚣䕸㋂䝠ꄴ卍䝄䉡䵏漳</w:t>
      </w:r>
      <w:r>
        <w:rPr/>
        <w:t>Ⱛ</w:t>
      </w:r>
      <w:r>
        <w:rPr/>
        <w:t>晐厩䍀</w:t>
      </w:r>
      <w:r>
        <w:rPr/>
        <w:t>⡟</w:t>
      </w:r>
      <w:r>
        <w:rPr/>
        <w:t>칎䞱슻䴫纮湔䒣</w:t>
      </w:r>
      <w:r>
        <w:rPr/>
        <w:t>ꤨ</w:t>
      </w:r>
      <w:r>
        <w:rPr/>
        <w:t>係䔥榬</w:t>
      </w:r>
      <w:r>
        <w:rPr/>
        <w:t>ꦏ</w:t>
      </w:r>
      <w:r>
        <w:rPr/>
        <w:t>㥭ァ爭㕟惂䑴⥘氮夬扗곂뮡㴶㝣숤坫椊⭙斩⴯斱摙栯숶숱䃍䬪뾬䤸嘨숱⍬穵⤬㆘䁞佁摒䨪</w:t>
      </w:r>
      <w:r>
        <w:rPr/>
        <w:t>⢵</w:t>
      </w:r>
      <w:r>
        <w:rPr/>
        <w:t>㉴</w:t>
      </w:r>
      <w:r>
        <w:rPr/>
        <w:t>⡰</w:t>
      </w:r>
      <w:r>
        <w:rPr/>
        <w:t>剅녭㌱䋂갶촹桋㜲捋殱穨</w:t>
      </w:r>
      <w:r>
        <w:rPr/>
        <w:t>꧂</w:t>
      </w:r>
      <w:r>
        <w:rPr/>
        <w:t>晚歒⭃形쉧枘唣䭷녰䭍싂唫♆熻쉢畢埂橰徘⭟坺睤칥摤쉀⽥슮搮䕣桩纬畎潘珂⩄健⩆濎쎡繪彗捫䝗ꅵ甽䔦横杯긥☪</w:t>
      </w:r>
      <w:r>
        <w:rPr/>
        <w:t>ⱶ</w:t>
      </w:r>
      <w:r>
        <w:rPr/>
        <w:t>쉥쉙㙤恾倬⩱摕땄쉲</w:t>
      </w:r>
      <w:r>
        <w:rPr/>
        <w:t>꧂</w:t>
      </w:r>
      <w:r>
        <w:rPr/>
        <w:t>숽佶䊘捳圽䌤縪䛂願産慉扣祡䭪쉠剥䷂쎬潩ꥫ긱</w:t>
      </w:r>
      <w:r>
        <w:rPr/>
        <w:t>ⱥ</w:t>
      </w:r>
      <w:r>
        <w:rPr/>
        <w:t>싂숽愰쵷</w:t>
      </w:r>
      <w:r>
        <w:rPr/>
        <w:t>ꕊ</w:t>
      </w:r>
      <w:r>
        <w:rPr/>
        <w:t>敚㊘污췃璘特卾⩞㯂倮䀰䅩ꍧ䴨䵞潇煄㕐竂斵痂⥂䍃瑇剑焬䥂顆걨轱佟卆싂쉒쉏迎껂禱䥀칊拂畤橄</w:t>
      </w:r>
      <w:r>
        <w:rPr/>
        <w:t>ꗂ</w:t>
      </w:r>
      <w:r>
        <w:rPr/>
        <w:t>噉㬩캩䙌</w:t>
      </w:r>
      <w:r>
        <w:rPr/>
        <w:t>ꥀ</w:t>
      </w:r>
      <w:r>
        <w:rPr/>
        <w:t>⠨</w:t>
      </w:r>
      <w:r>
        <w:rPr/>
        <w:t>婠㙠㕓埂䥐䙔愣䡋☻숪╔惃쉫䩓幺滃瑊묲숵⫃獠确牭歊䭈㇍充䨹쉸种⫂慠炡坠迂깾⸸⑓ꌵ䙡漦剈帴恢㤣慟别䍫偭䀴煓娳⹓쉒朩쉰磂䛂쎻䬯㟂⬴顧㉹숱唺熻恶⌱慔乖ꥪ昳娴洷汒橞獲숪祆橃숹㡱⽃ꅋ瀩쉾杤し⩺</w:t>
      </w:r>
      <w:r>
        <w:rPr/>
        <w:t>⡆</w:t>
      </w:r>
      <w:r>
        <w:rPr/>
        <w:t>ⵤ</w:t>
      </w:r>
      <w:r>
        <w:rPr/>
        <w:t>癉幺⍉쵞䲏顃⭁戰炥싂䩨晉楆</w:t>
      </w:r>
      <w:r>
        <w:rPr/>
        <w:t>ꤷ</w:t>
      </w:r>
      <w:r>
        <w:rPr/>
        <w:t>况♔㬪损噓捍숨汶縲쉏껂䅖縤䇃㡑坷⚩땔砻檡噾䁭堩⩮㵂㕭㨦㢩䠵㟂整佃뾩䉋⸬숶刺</w:t>
      </w:r>
      <w:r>
        <w:rPr/>
        <w:t>ⵋ⥑ꔨ</w:t>
      </w:r>
      <w:r>
        <w:rPr/>
        <w:t>㣂⮘㯂</w:t>
      </w:r>
      <w:r>
        <w:rPr/>
        <w:t>ꔽ</w:t>
      </w:r>
      <w:r>
        <w:rPr/>
        <w:t>䕴帱ざ㩢⹊朶挱䡠哂杩쉀洷쉓슘㊵渨춥䈸瞱啍⭠쉲䌤싂㩅䁮愥樨䙾楅␸껎个穊⵨</w:t>
      </w:r>
      <w:r>
        <w:rPr/>
        <w:t>Ᵽ⭱</w:t>
      </w:r>
      <w:r>
        <w:rPr/>
        <w:t>浀䑳杦ァ뼱⻃䃂㘤䤥潢㉴䅈䍈㑒</w:t>
      </w:r>
      <w:r>
        <w:rPr/>
        <w:t>Ᵽ</w:t>
      </w:r>
      <w:r>
        <w:rPr/>
        <w:t>熣疬涵䕇嘣癤췂壂㔵⵩뗃</w:t>
      </w:r>
      <w:r>
        <w:rPr/>
        <w:t>ꤹ⹅</w:t>
      </w:r>
      <w:r>
        <w:rPr/>
        <w:t>㛍嘳敕䕓矂</w:t>
      </w:r>
      <w:r>
        <w:rPr/>
        <w:t>⠩</w:t>
      </w:r>
      <w:r>
        <w:rPr/>
        <w:t>毂</w:t>
      </w:r>
      <w:r>
        <w:rPr/>
        <w:t>ꤵ</w:t>
      </w:r>
      <w:r>
        <w:rPr/>
        <w:t>싂潡䍞佂彤</w:t>
      </w:r>
      <w:r>
        <w:rPr/>
        <w:t>ꦮ</w:t>
      </w:r>
      <w:r>
        <w:rPr/>
        <w:t>業佑璵㬹뽓㢣楂♬祤㩔⭨숹燃㞩䍞奋뽲䵨槂노版</w:t>
      </w:r>
      <w:r>
        <w:rPr/>
        <w:t>ⶩ</w:t>
      </w:r>
      <w:r>
        <w:rPr/>
        <w:t>䘨㝇䰸㝠䁶숣썍㵊牲摎㒮浄梣⌯ㅡ縭뾮兗⾵䐪愨琦氩唯䭺</w:t>
      </w:r>
      <w:r>
        <w:rPr/>
        <w:t>⡚</w:t>
      </w:r>
      <w:r>
        <w:rPr/>
        <w:t>䘮ꍯ䕞</w:t>
      </w:r>
      <w:r>
        <w:rPr/>
        <w:t>ⵥ</w:t>
      </w:r>
      <w:r>
        <w:rPr/>
        <w:t>㍚⦡ァꆱ獞땦ヂ</w:t>
      </w:r>
      <w:r>
        <w:rPr/>
        <w:t>ꥃ</w:t>
      </w:r>
      <w:r>
        <w:rPr/>
        <w:t>녾</w:t>
      </w:r>
      <w:r>
        <w:rPr/>
        <w:t>ꔻ</w:t>
      </w:r>
      <w:r>
        <w:rPr/>
        <w:t>前쉕剞㤣㑅䘯Ⓜ</w:t>
      </w:r>
      <w:r>
        <w:rPr/>
        <w:t>ꥏ</w:t>
      </w:r>
      <w:r>
        <w:rPr/>
        <w:t>媬㝈㭴硸</w:t>
      </w:r>
      <w:r>
        <w:rPr/>
        <w:t>ⷍ</w:t>
      </w:r>
      <w:r>
        <w:rPr/>
        <w:t>偒燃摋旂㎮䄫ꍐ䀻</w:t>
      </w:r>
      <w:r>
        <w:rPr/>
        <w:t>⡟</w:t>
      </w:r>
      <w:r>
        <w:rPr/>
        <w:t>쉹츻겻싂䬦</w:t>
      </w:r>
      <w:r>
        <w:rPr/>
        <w:t>ⱎ</w:t>
      </w:r>
      <w:r>
        <w:rPr/>
        <w:t>斿㏂숸堲쉄椳⭪쉶㍬玮쉪瀰戴긤抿晋긮</w:t>
      </w:r>
      <w:r>
        <w:rPr/>
        <w:t>ꤊ</w:t>
      </w:r>
      <w:r>
        <w:rPr/>
        <w:t>盂깈柂坰⑺䕓捆䏂佯䥷캡䜯숦伶㡚浩쉪塦睢⩷帪</w:t>
      </w:r>
      <w:r>
        <w:rPr/>
        <w:t>⢻</w:t>
      </w:r>
      <w:r>
        <w:rPr/>
        <w:t>搭愴</w:t>
      </w:r>
      <w:r>
        <w:rPr/>
        <w:t>ⵢꔶ</w:t>
      </w:r>
      <w:r>
        <w:rPr/>
        <w:t>딻䟂飂싃幏썬</w:t>
      </w:r>
      <w:r>
        <w:rPr/>
        <w:t>ⴥ</w:t>
      </w:r>
      <w:r>
        <w:rPr/>
        <w:t>숭䵬䠸恓䍤쉲圶惎懂쎬收⩗浪⏂숦ㅘ呬㭑䩚쉷幔っ磂컂䙦㙃䙡⽊⥘ォ炘䑱⥺㗂澩氩쉗ꅏ捀숤떿溵単噳䰮쉄吵樯</w:t>
      </w:r>
      <w:r>
        <w:rPr/>
        <w:t>ⱸ</w:t>
      </w:r>
      <w:r>
        <w:rPr/>
        <w:t>䑊䯂猱掏佸穖쉌숦䩫瑌湚佶쉫樣촩싃窮䩪敨媩轹뭆㝉夸慁剑ㅢ摡㩴⥪㕤ꄲ楞䣃뭲卯⪘䵡儣침컂捈扔䉏</w:t>
      </w:r>
      <w:r>
        <w:rPr/>
        <w:t>ꥃ╂</w:t>
      </w:r>
      <w:r>
        <w:rPr/>
        <w:t>쉂咵</w:t>
      </w:r>
      <w:r>
        <w:rPr/>
        <w:t>ꗂ</w:t>
      </w:r>
      <w:r>
        <w:rPr/>
        <w:t>㌷</w:t>
      </w:r>
      <w:r>
        <w:rPr/>
        <w:t>ⱹ</w:t>
      </w:r>
      <w:r>
        <w:rPr/>
        <w:t>瑪啷쉌쉒땷딪焷묪⭢参湧쉵㤤砵先䠬㭥癉</w:t>
      </w:r>
      <w:r>
        <w:rPr/>
        <w:t>ꗂ</w:t>
      </w:r>
      <w:r>
        <w:rPr/>
        <w:t>숸䚏猻㒣榘츩⨲슮䑨숤敓⧂갳䳂㑐瑯깋灓㡈瑔㌱愻全㎻梡狂庮䑱硆⨷兣婫㢿쉯灋晳䆏쵀婨쉈쉶欯杰</w:t>
      </w:r>
      <w:r>
        <w:rPr/>
        <w:t>Ⳃ</w:t>
      </w:r>
      <w:r>
        <w:rPr/>
        <w:t>䵋㍒㈦煟猶깲弲偃歷瀵䗂</w:t>
      </w:r>
      <w:r>
        <w:rPr/>
        <w:t>⡋</w:t>
      </w:r>
      <w:r>
        <w:rPr/>
        <w:t>種▻熏⩤枮福硾朻䝂佉쵨䳂㍠轇玱䁑⴪桥穎母煔窮挣㬪䣂繎ㅨ咿䟂⩅倩쉄竂⥋쉗轩塵㑗㫂〱祩漤숬⤳嘨땫睊桐㡧쉂⫃쉉⹏㐩㉧쵥⑮迍쵅싂噈쉄⽙쉧獮吳琩坤땵狂䑷牦쉎灩㑃䏂⑔⍯䓃䘰厣쉑欳傡쉟</w:t>
      </w:r>
      <w:r>
        <w:rPr/>
        <w:t>ꔺ</w:t>
      </w:r>
      <w:r>
        <w:rPr/>
        <w:t>楧쉞㴲䛂乷怳忂穕共⛍接媘暘䠬侥柂歧⭧礰倮㘩奂喣쉾䰸炱潑숬㷂⚮博숵牢瘪吹숣ꍬ썴㕚㉌敯嚮梮呪匪潹㡱⌥繠䄰秂繴祩乴</w:t>
      </w:r>
      <w:r>
        <w:rPr/>
        <w:t>ⵘ</w:t>
      </w:r>
      <w:r>
        <w:rPr/>
        <w:t>숶</w:t>
      </w:r>
      <w:r>
        <w:rPr/>
        <w:t>ꕹ</w:t>
      </w:r>
      <w:r>
        <w:rPr/>
        <w:t>挪⬹勃佚㧂噊䥗갭</w:t>
      </w:r>
      <w:r>
        <w:rPr/>
        <w:t>⡮</w:t>
      </w:r>
      <w:r>
        <w:rPr/>
        <w:t>稬伦晗佬浯䘪⎱쵑㡇乙䮬⍈쉤敾㴨擃㜦瑍乕㮥뭙繊䀮桑쉨参⦥佴䨭倨䉧쵧颩塙㥤⻂␦㕯祂쉟쉏䮩㬱畯墵쉑㋂睩〹싂晷쉪⚻恵츩⩚倣쉟煀䏂㩐⥗瀰䄷</w:t>
      </w:r>
      <w:r>
        <w:rPr/>
        <w:t>ꕀ</w:t>
      </w:r>
      <w:r>
        <w:rPr/>
        <w:t>䵬뼶硨欣秂㩐橞湴瀬娱泂砩</w:t>
      </w:r>
      <w:r>
        <w:rPr/>
        <w:t>ꕍ</w:t>
      </w:r>
      <w:r>
        <w:rPr/>
        <w:t>幉檘䕟㑈䖮숪⍓ㅙ녓</w:t>
      </w:r>
      <w:r>
        <w:rPr/>
        <w:t>ⵚ</w:t>
      </w:r>
      <w:r>
        <w:rPr/>
        <w:t>橰쉥䇂彌啩淍䁂䁗轨䞬싂쉯潬⸫瞮䗂䭨㩒恬쵎唵⩂晕䉐ꆣ潨㔪䕇䂻梣洲橙䞏䐮丣参愤쉅氥獔嘬싃敓柂㛂猸琨쉭쉫습刷瑟瞩歳ꍺ㌭䵃䰫顆卞潟䓂⽬ꌊ䆥</w:t>
      </w:r>
      <w:r>
        <w:rPr/>
        <w:t>ꦣ</w:t>
      </w:r>
      <w:r>
        <w:rPr/>
        <w:t>湤牕쉩慬䉫</w:t>
      </w:r>
      <w:r>
        <w:rPr/>
        <w:t>ꦏ</w:t>
      </w:r>
      <w:r>
        <w:rPr/>
        <w:t>圣穈㕘䩂卮⑆⹁슩㊡䴤⛎優⾿畐ㅗ㛂光㉉唳慪㤺个㍆祳䩨硑涘㍔眬昱꺬㙙㉂㥵숲磂曂弩㌦搴⩖啢썏䡏昴灭手戩晠␪係漴佗䇂㝚汇氷㩭⩋愥飂户쉋╴卥煇ヂ숮</w:t>
      </w:r>
      <w:r>
        <w:rPr/>
        <w:t>Ⳃ</w:t>
      </w:r>
      <w:r>
        <w:rPr/>
        <w:t>睊⑉幓㣂䵤湮䱊湪癷㭹쉟쉨潤題圲썑䡱つ쉂伲䬥츪滂⍷䴴땑䮱惂쉇猣䱥</w:t>
      </w:r>
      <w:r>
        <w:rPr/>
        <w:t>ⶮ</w:t>
      </w:r>
      <w:r>
        <w:rPr/>
        <w:t>嫂䮩썴䍟땩묬녣䄦깇㉋㙌䑁</w:t>
      </w:r>
      <w:r>
        <w:rPr/>
        <w:t>ꖿ</w:t>
      </w:r>
      <w:r>
        <w:rPr/>
        <w:t>硫䴦㈭湀싂塄奞⌯⨵牐꺣恭뮩⚣기慣櫂窱椻䟍䟂戵숱쉈栦婗㤭幑㙤欮</w:t>
      </w:r>
      <w:r>
        <w:rPr/>
        <w:t>ⲿ</w:t>
      </w:r>
      <w:r>
        <w:rPr/>
        <w:t>ꄫ䟂숫䮱㣂棂前䀻䅰䭐䅥䘬㌹䛂䅞灾㵚</w:t>
      </w:r>
      <w:r>
        <w:rPr/>
        <w:t>Ⱳ</w:t>
      </w:r>
      <w:r>
        <w:rPr/>
        <w:t>砶砤塾壂㌮뭾䜷嘭猵淂⌲㙗惂䩰啲堲쉶䙚숰啔潠쉹䕄䭧煒ꥤ癡干䙶갪쉰쏂刪⭢嘯</w:t>
      </w:r>
      <w:r>
        <w:rPr/>
        <w:t>ꥍ</w:t>
      </w:r>
      <w:r>
        <w:rPr/>
        <w:t>轑剣噹</w:t>
      </w:r>
    </w:p>
    <w:p>
      <w:pPr>
        <w:pStyle w:val="PreformattedText"/>
        <w:bidi w:val="0"/>
        <w:spacing w:before="0" w:after="0"/>
        <w:jc w:val="left"/>
        <w:rPr/>
      </w:pPr>
      <w:r>
        <w:rPr/>
        <w:t>䮬땗䜭쉆⭪敗湍汱琻湢䡘繇㉴⸹⵺冩烂⑺䣂倭繗䐹殥枩禵捡楈槃䀨塑砰梻</w:t>
      </w:r>
      <w:r>
        <w:rPr/>
        <w:t>꧂</w:t>
      </w:r>
      <w:r>
        <w:rPr/>
        <w:t>煺佒汊쉞ꌦ䠴슬녉㍍䤭㭅疿撵㩥䍪㯎兺녩从</w:t>
      </w:r>
      <w:r>
        <w:rPr/>
        <w:t>ⰳ</w:t>
      </w:r>
      <w:r>
        <w:rPr/>
        <w:t>䑵伷㵌쉆싂ꥩꅚ䅨녡坹㩃栯㍯⫎晒</w:t>
      </w:r>
      <w:r>
        <w:rPr/>
        <w:t>꧂</w:t>
      </w:r>
      <w:r>
        <w:rPr/>
        <w:t>㥗슱䷂⹬㑢嗂揎쏍秂⩐ꅉ䒬䬳䔱䁈</w:t>
      </w:r>
      <w:r>
        <w:rPr/>
        <w:t>ⴻ</w:t>
      </w:r>
      <w:r>
        <w:rPr/>
        <w:t>걞딲䭧伱乧䃂稥䜬愵쉳쉄奤呭氻쉏㡧䟂盂쉧搵</w:t>
      </w:r>
      <w:r>
        <w:rPr/>
        <w:t>꧂</w:t>
      </w:r>
      <w:r>
        <w:rPr/>
        <w:t>匪걪䠨⴫烂䗂㉤浰氣塲쉢㘨䁘⭤ꥢ㥍꥚䮥歁㖿㢏䎩佔⑰涬横摞厵䭂厬獩뾏쉹꥕䝧晇</w:t>
      </w:r>
      <w:r>
        <w:rPr/>
        <w:t>⡨</w:t>
      </w:r>
      <w:r>
        <w:rPr/>
        <w:t>싃╦氭䁱ㅂ汗㥡愥</w:t>
      </w:r>
      <w:r>
        <w:rPr/>
        <w:t>⠴⍄</w:t>
      </w:r>
      <w:r>
        <w:rPr/>
        <w:t>喩㭊㈤㩦樰슻㝵☴䰷佡潩⍪洶轞朥疩쉢嘤⑚痂䃂쉙㗎换ꄪ南䈳佯칲匯噈䉅╂쉥潷槂永䏂ꅏ硁塳坸極橗卍䉎㪩</w:t>
      </w:r>
      <w:r>
        <w:rPr/>
        <w:t>ⶏ</w:t>
      </w:r>
      <w:r>
        <w:rPr/>
        <w:t>硄樨支睕⮱쉺潀焩넪溩稤啊䚮⩑䱷⒥</w:t>
      </w:r>
      <w:r>
        <w:rPr/>
        <w:t>⡀</w:t>
      </w:r>
      <w:r>
        <w:rPr/>
        <w:t>疘▏堪</w:t>
      </w:r>
      <w:r>
        <w:rPr/>
        <w:t>ꗂꕔ</w:t>
      </w:r>
      <w:r>
        <w:rPr/>
        <w:t>嘥䋂⸹祩剪⥗偖輲⎩싂</w:t>
      </w:r>
      <w:r>
        <w:rPr/>
        <w:t>⡄⭅</w:t>
      </w:r>
      <w:r>
        <w:rPr/>
        <w:t>禬㥩㔪숣⨻潟䘻爻녡景䱫㩳싂</w:t>
      </w:r>
      <w:r>
        <w:rPr/>
        <w:t>ꗂ</w:t>
      </w:r>
      <w:r>
        <w:rPr/>
        <w:t>秂㝗幍⬳㵾埂걏쉤컂䒥숫䅸灤ꅾ楒뾏뿂哂◃嚵</w:t>
      </w:r>
      <w:r>
        <w:rPr/>
        <w:t>⡪</w:t>
      </w:r>
      <w:r>
        <w:rPr/>
        <w:t>堣爰숹擂䱪⩣瓂囃㕠癲瀹䥧㮿㔹帺⌥뮥䡬辩晞슏淎⺏䭐䍥싂䒩슬㣂䀽⯃眊츪ꍱ礱㔦撮䕃婀恞奅轃ㅸ뼴췂捪彪쉃唩걺从놻</w:t>
      </w:r>
      <w:r>
        <w:rPr/>
        <w:t>⢩</w:t>
      </w:r>
      <w:r>
        <w:rPr/>
        <w:t>昴䩃珂䉥呣倹슏㏃</w:t>
      </w:r>
      <w:r>
        <w:rPr/>
        <w:t>ⵁ</w:t>
      </w:r>
      <w:r>
        <w:rPr/>
        <w:t>坺쉅슣쌶싂숵㗂곂䵢㥰㉌ヂ眣硋숨</w:t>
      </w:r>
      <w:r>
        <w:rPr/>
        <w:t>⡎</w:t>
      </w:r>
      <w:r>
        <w:rPr/>
        <w:t>숵䤷橅穞欷䒩灢慃顕疥瀴깘싎㭔⹚䰪仂⧂</w:t>
      </w:r>
      <w:r>
        <w:rPr/>
        <w:t>ꥈ</w:t>
      </w:r>
      <w:r>
        <w:rPr/>
        <w:t>ꥹ燂묶漳磂</w:t>
      </w:r>
      <w:r>
        <w:rPr/>
        <w:t>ꥎ</w:t>
      </w:r>
      <w:r>
        <w:rPr/>
        <w:t>㵋㬪뽄뭓淂숭匸㭐㘭김㠲掩숰⌭㙂⨤瑔╔쉷싂㕱⭅喩璵兦敺顫䴥睑敺⭁彞稹㷃嚩♃䌰쉙㯂健塟稩♠㯂牟䁲䈽焪㵱焫噇圴ꥵ瑴쉇単썪汱ꇂ娯〣穸頪离輳㨨⑉䭍憩䕒兏⫂浳獏깙榥从礦</w:t>
      </w:r>
      <w:r>
        <w:rPr/>
        <w:t>ⲵ</w:t>
      </w:r>
      <w:r>
        <w:rPr/>
        <w:t>갱帳싍轲ㅧ坮쉡뽹浩㢩</w:t>
      </w:r>
      <w:r>
        <w:rPr/>
        <w:t>⠷</w:t>
      </w:r>
      <w:r>
        <w:rPr/>
        <w:t>쉍㑴쉐䉑㞵輻櫂㷂攷硗轫奥</w:t>
      </w:r>
      <w:r>
        <w:rPr/>
        <w:t>⠲</w:t>
      </w:r>
      <w:r>
        <w:rPr/>
        <w:t>䌪摱㥴䗃싂쉵㬸哃㍢묹神䵆倷쉨쎱睢瘴洫㐸懂摩</w:t>
      </w:r>
      <w:r>
        <w:rPr/>
        <w:t>ꥏ</w:t>
      </w:r>
      <w:r>
        <w:rPr/>
        <w:t>㋂滂쌴㕠갵⩥㘳啶㯂怽⩕塒扃</w:t>
      </w:r>
      <w:r>
        <w:rPr/>
        <w:t>Ⳃ</w:t>
      </w:r>
      <w:r>
        <w:rPr/>
        <w:t>彥轰䳂嚩轶숮痂쉳㡬㵕쉭窱彮숬뽙䝕⌲瀴硵䘱칰뼻氩価숽䰱攨䚿♧␺弦㕰啶南쌴䊩㵵㮩楒佯</w:t>
      </w:r>
      <w:r>
        <w:rPr/>
        <w:t>ꤸ</w:t>
      </w:r>
      <w:r>
        <w:rPr/>
        <w:t>싂숶問娭爩</w:t>
      </w:r>
      <w:r>
        <w:rPr/>
        <w:t>ꥉ</w:t>
      </w:r>
      <w:r>
        <w:rPr/>
        <w:t>倷獡쉧긳厥⩆犏녰䩶뿎⪩圩捧䚘瀽瑃督츹칊♄噎숶㌻乨捓攥⨵</w:t>
      </w:r>
      <w:r>
        <w:rPr/>
        <w:t>ꤱ</w:t>
      </w:r>
      <w:r>
        <w:rPr/>
        <w:t>㮮璵</w:t>
      </w:r>
      <w:r>
        <w:rPr/>
        <w:t>ⱑ</w:t>
      </w:r>
      <w:r>
        <w:rPr/>
        <w:t>㤷懎⑥托澩숩⩋侏뭀䯂䵩뭒武潍烂ꥲ싃仂쉄劻呁</w:t>
      </w:r>
      <w:r>
        <w:rPr/>
        <w:t>ꕄ</w:t>
      </w:r>
      <w:r>
        <w:rPr/>
        <w:t>輲夳㚿檻狃슏睞熡</w:t>
      </w:r>
      <w:r>
        <w:rPr/>
        <w:t>ꔵ</w:t>
      </w:r>
      <w:r>
        <w:rPr/>
        <w:t>ꥹ彫쉙䙑瑖橓♔䓂䱾秂暥䑌剫뭤儳⾬掮䍀⑹ㅚ顠</w:t>
      </w:r>
      <w:r>
        <w:rPr/>
        <w:t>ꦻ</w:t>
      </w:r>
      <w:r>
        <w:rPr/>
        <w:t>㔳쉙䜩時갸⑃㫂眨㘶幅숰䓂</w:t>
      </w:r>
      <w:r>
        <w:rPr/>
        <w:t>Ⱓ</w:t>
      </w:r>
      <w:r>
        <w:rPr/>
        <w:t>䌶浫쉷穴㌦浕厱䱵喿漩睯眹煂瘦⍸潍㉙㴥숰秂䙴煨煅堺嗂㡭⩑畬⥞䅤쉒獀侮噍枮⺮</w:t>
      </w:r>
      <w:r>
        <w:rPr/>
        <w:t>ꥈ</w:t>
      </w:r>
      <w:r>
        <w:rPr/>
        <w:t>硟ꌣ쉵䔭㇍敃뿎쉧녒⍄칋⏍幧煁㑣呃䬬牒쉡㉯䘪㉒曃◂⑦師䂻歩䞡䁐⾡</w:t>
      </w:r>
      <w:r>
        <w:rPr/>
        <w:t>ꕰ</w:t>
      </w:r>
      <w:r>
        <w:rPr/>
        <w:t>彂亘㉟区呯㴯䩈⹩뇂䠳깄䉚䡗晚繮㈭䩭偞⼥</w:t>
      </w:r>
      <w:r>
        <w:rPr/>
        <w:t>ꕓ</w:t>
      </w:r>
      <w:r>
        <w:rPr/>
        <w:t>卯䤰灁㠭슩洤쉣噊圣촱榱椩카浙硸뭔搻ꌫ싂쉂仍柂㨤拎쉎묻ケ╇슻쉹뭟㴯㕌塆䉡䴷啩</w:t>
      </w:r>
      <w:r>
        <w:rPr/>
        <w:t>ⱊ</w:t>
      </w:r>
      <w:r>
        <w:rPr/>
        <w:t>怶㕁싍㉦㤨⤳䝕冻婰</w:t>
      </w:r>
      <w:r>
        <w:rPr/>
        <w:t>ⶬ</w:t>
      </w:r>
      <w:r>
        <w:rPr/>
        <w:t>⺮ꅬ幨⪘呃摭땏戴熮甸灠䝺呃ꄰ䙞㑄ꥥ㍺긫䋂㘊㑳䉂歉垣썣쉕䩕呗助쉐칰ꅯ䥏ꥤⓂ쉚塑쵘⚵䘵</w:t>
      </w:r>
      <w:r>
        <w:rPr/>
        <w:t>ꤸ</w:t>
      </w:r>
      <w:r>
        <w:rPr/>
        <w:t>彲</w:t>
      </w:r>
      <w:r>
        <w:rPr/>
        <w:t>ꤶ</w:t>
      </w:r>
      <w:r>
        <w:rPr/>
        <w:t>戵숰浵깠歧澿⩓奂㤨⩱彠⨪痂伶</w:t>
      </w:r>
      <w:r>
        <w:rPr/>
        <w:t>⡮⵷ⱷ</w:t>
      </w:r>
      <w:r>
        <w:rPr/>
        <w:t>䵉撬狎㍂㥍겣⏂灶쉹㕣毂⎻숳걲⑞挰娫슿憱呯㡴⥙伵♦澣</w:t>
      </w:r>
      <w:r>
        <w:rPr/>
        <w:t>ⴺ</w:t>
      </w:r>
      <w:r>
        <w:rPr/>
        <w:t>뇍쉂潤典썍딻䝰⏂穦싂촨┫揂䅗숲뗂泍④╯㠰癄橧傘깈兄䂵搪繞걳⪥쉸㓂祗䅰쉖厵瑃㬸⻃⪩婎牟㭇⨭傡獕</w:t>
      </w:r>
      <w:r>
        <w:rPr/>
        <w:t>ꥎ</w:t>
      </w:r>
      <w:r>
        <w:rPr/>
        <w:t>曂㫂뾘顈㕫怵慭䍞ꅗ⍢㉴⩚⪣㝆兑깒太뗂稺挨碮瑩熥䁄</w:t>
      </w:r>
      <w:r>
        <w:rPr/>
        <w:t>⠤</w:t>
      </w:r>
      <w:r>
        <w:rPr/>
        <w:t>㖻捂</w:t>
      </w:r>
      <w:r>
        <w:rPr/>
        <w:t>ꤰ</w:t>
      </w:r>
      <w:r>
        <w:rPr/>
        <w:t>쉱浣櫍㍫䤸</w:t>
      </w:r>
      <w:r>
        <w:rPr/>
        <w:t>ꤰ</w:t>
      </w:r>
      <w:r>
        <w:rPr/>
        <w:t>㯃ꅦ彖偸睥</w:t>
      </w:r>
      <w:r>
        <w:rPr/>
        <w:t>⠲</w:t>
      </w:r>
      <w:r>
        <w:rPr/>
        <w:t>놥뽊輫䕅湫顥坏⍳쉕㖥싂㔺ꍍ</w:t>
      </w:r>
      <w:r>
        <w:rPr/>
        <w:t>⡲</w:t>
      </w:r>
      <w:r>
        <w:rPr/>
        <w:t>浺祩姂걷欷婌塟㐦䅓佱</w:t>
      </w:r>
      <w:r>
        <w:rPr/>
        <w:t>ꤱ</w:t>
      </w:r>
      <w:r>
        <w:rPr/>
        <w:t>氪庬狃뽤漤桗䁪</w:t>
      </w:r>
      <w:r>
        <w:rPr/>
        <w:t>⡒</w:t>
      </w:r>
      <w:r>
        <w:rPr/>
        <w:t>ꅩ幐ぐ潪</w:t>
      </w:r>
      <w:r>
        <w:rPr/>
        <w:t>ꥒ</w:t>
      </w:r>
      <w:r>
        <w:rPr/>
        <w:t>轹⫎棍</w:t>
      </w:r>
      <w:r>
        <w:rPr/>
        <w:t>⡪</w:t>
      </w:r>
      <w:r>
        <w:rPr/>
        <w:t>恇瑳潅긵숪슮䙇復婫癤꺵㨤</w:t>
      </w:r>
      <w:r>
        <w:rPr/>
        <w:t>ꔯ</w:t>
      </w:r>
      <w:r>
        <w:rPr/>
        <w:t>䙡戲参䶬䙒숯뭦嘤</w:t>
      </w:r>
      <w:r>
        <w:rPr/>
        <w:t>ꤪ</w:t>
      </w:r>
      <w:r>
        <w:rPr/>
        <w:t>숷딹穮懂쌹憩㐵㒩㡂</w:t>
      </w:r>
      <w:r>
        <w:rPr/>
        <w:t>ⴰ</w:t>
      </w:r>
      <w:r>
        <w:rPr/>
        <w:t>싍䝷㙁㡎盂䅅瘰䤴⍣ꇂ䖥䆩쉔䤱쉤䁶칙枩⩶眪땉⽓딭䏂춵癀쉟녪琴쉵倲䬯瘤睠</w:t>
      </w:r>
      <w:r>
        <w:rPr/>
        <w:t>⡣</w:t>
      </w:r>
      <w:r>
        <w:rPr/>
        <w:t>甭㕯楡摢㵪⼮</w:t>
      </w:r>
      <w:r>
        <w:rPr/>
        <w:t>ꥑ</w:t>
      </w:r>
      <w:r>
        <w:rPr/>
        <w:t>正灥쉏깶</w:t>
      </w:r>
      <w:r>
        <w:rPr/>
        <w:t>ⱨ</w:t>
      </w:r>
      <w:r>
        <w:rPr/>
        <w:t>穥쉉♙녬恠㋂〹넥⹗䔣佘假쉪武䁞㑏昹奦슣㍀㵗䴵卣幁ꅎ䋂车祎⩉썈䉶硲癧䁏睮南未䄵昪瓂</w:t>
      </w:r>
      <w:r>
        <w:rPr/>
        <w:t>ꤱ</w:t>
      </w:r>
      <w:r>
        <w:rPr/>
        <w:t>捡╅烂</w:t>
      </w:r>
      <w:r>
        <w:rPr/>
        <w:t>ⵟ</w:t>
      </w:r>
      <w:r>
        <w:rPr/>
        <w:t>뭞㡡幚</w:t>
      </w:r>
      <w:r>
        <w:rPr/>
        <w:t>ꦮꔷ</w:t>
      </w:r>
      <w:r>
        <w:rPr/>
        <w:t>㵠搥辻♥楳ㄵ皬䐪沣숸䬥䉚潚싃ꎵ㑀⽐쉲䩵㓂㐸樤숪㜣洷兠弥䔰⑐길欮橊栩쉲挥쵹㝘긷⵮칥ꆩ剧啠䄯싂썪䬸矂䑹䝷埂녖䬬亥놩䫂ꅚ═춵</w:t>
      </w:r>
      <w:r>
        <w:rPr/>
        <w:t>⠨♋</w:t>
      </w:r>
      <w:r>
        <w:rPr/>
        <w:t>楚晢圻⮩쉐⼪䌽숶㩗␽湮</w:t>
      </w:r>
      <w:r>
        <w:rPr/>
        <w:t>ꥅ</w:t>
      </w:r>
      <w:r>
        <w:rPr/>
        <w:t>쉏䝎쉠갣</w:t>
      </w:r>
      <w:r>
        <w:rPr/>
        <w:t>ꕣ</w:t>
      </w:r>
      <w:r>
        <w:rPr/>
        <w:t>摚晸濂狂烂椤䩅权甪쉭睦숰㡵ꎱ枬⑶扆㙎忂恮煰䵫母䁂딹슥䉰祆┮妮땖殩⥓娩뼲䍟쉯슡숣</w:t>
      </w:r>
      <w:r>
        <w:rPr/>
        <w:t>ꤱ</w:t>
      </w:r>
      <w:r>
        <w:rPr/>
        <w:t>琵</w:t>
      </w:r>
      <w:r>
        <w:rPr/>
        <w:t>⡴</w:t>
      </w:r>
      <w:r>
        <w:rPr/>
        <w:t>祵쉭⚬塞療惂䣂⑏땅潦䗂䠪縺숱帨촬圶䞵獊㥕㝋㴱⥵⴪㔣㜪㤱煐癤䥟奌숣⺱䉴䕌圳䍡淍ꅢ슬䔽䄣곂⽄幟彀놵柂싂干㬴䝁獐칡꧎凂升䷃䙱⹧쵋恞彪ꍣ뭵䍢䍯䠊䵊⌮칗轤⧂浳歹㥄卞氻뼩剖⚣ꅦ䎬吭㭁䭂䡋圵圹긭敖廂套繺佶偕夹␤督偤䭷쉙녊䐦⬵ꌹ恓䑡犡쉞嗂係땬㩭怮浹②⍒奩숫垿䩠焩뽱娺뽓숩甦싍獙㔶瑥꺥㊵儳弤䦡</w:t>
      </w:r>
      <w:r>
        <w:rPr/>
        <w:t>ꗂ</w:t>
      </w:r>
      <w:r>
        <w:rPr/>
        <w:t>䉱溮睍厥䩹奔毂汪椺</w:t>
      </w:r>
      <w:r>
        <w:rPr/>
        <w:t>ꕪ</w:t>
      </w:r>
      <w:r>
        <w:rPr/>
        <w:t>䙀婢硪숬琤塴⤫쎵灳㨫丶塸㋂⭅搵</w:t>
      </w:r>
      <w:r>
        <w:rPr/>
        <w:t>ꤱ</w:t>
      </w:r>
      <w:r>
        <w:rPr/>
        <w:t>晦㚡飂晟幸塦슏剉♘啠㴦⩓놮숯嗎⍩垡櫂⭘梱瑫枿刯璡昪䭊</w:t>
      </w:r>
      <w:r>
        <w:rPr/>
        <w:t>⡯</w:t>
      </w:r>
      <w:r>
        <w:rPr/>
        <w:t>쵀潁灎䰳㝌갷㴬䌪婡깋뭊疘睵▩扶╓⍂硒㔸⼹</w:t>
      </w:r>
      <w:r>
        <w:rPr/>
        <w:t>Ⱛ</w:t>
      </w:r>
      <w:r>
        <w:rPr/>
        <w:t>䫂㵒佮恇惂焩年来摈㈵昹潞䁫䨵칀楍剨㕎썸⤺梮䨫䵎땔坉땗㡂꺻䙔牡䄭栩濂䁕桴协쉬砲숯穂嘪䴵旂㤽绂捾㏂뇂桃恈浣㡁夲쉡ꅈ뿍攸㵵䑃槍㣂㔭녱㦥숱ㅸ숵杵⩈儶敢㉓ㅱ侵潨亡䩟恷곃⤯彭急꥙</w:t>
      </w:r>
      <w:r>
        <w:rPr/>
        <w:t>ⵈꕸ</w:t>
      </w:r>
      <w:r>
        <w:rPr/>
        <w:t>쉀愲晫㚥쉞呍䮮ꅤ祗痂␥䕳䍇㔹沵绂㑞哂싂쉐침揂启쉩恄乗槍슏硲䨮䍊㵮姍婀砸ꅀ潇⌳启秎⹖</w:t>
      </w:r>
      <w:r>
        <w:rPr/>
        <w:t>ꖩ☱</w:t>
      </w:r>
      <w:r>
        <w:rPr/>
        <w:t>뭔숹汸ㅡꏎ슬쉇⴯㤯ぷ汑䋂爣䧂悮㶱槂㑥杯⽬⬤央棂㝀昹䡖䭉썍⥣㥔䳂⑃껂쉌㣂䅆묹圪䶥䛂汾숪䣂慑㵸쵋㬹칋쉈㕎츰䬶䷂穘숲㑮╟楐㌳囂㑮⭟ꅤ㙒彤싂</w:t>
      </w:r>
      <w:r>
        <w:rPr/>
        <w:t>꤭</w:t>
      </w:r>
      <w:r>
        <w:rPr/>
        <w:t>樹体婉䟂甬佭瓂㥺䑪쉯ꍡ㤴䬤넽</w:t>
      </w:r>
      <w:r>
        <w:rPr/>
        <w:t>ꥐ</w:t>
      </w:r>
      <w:r>
        <w:rPr/>
        <w:t>ㅾ帲繬眥㊱埂湍浆</w:t>
      </w:r>
      <w:r>
        <w:rPr/>
        <w:t>ⱒ</w:t>
      </w:r>
      <w:r>
        <w:rPr/>
        <w:t>쉷䔫⑾ꍙ刮⹶</w:t>
      </w:r>
      <w:r>
        <w:rPr/>
        <w:t>ꤪ</w:t>
      </w:r>
      <w:r>
        <w:rPr/>
        <w:t>⡅⹩</w:t>
      </w:r>
      <w:r>
        <w:rPr/>
        <w:t>쉁깤쉄䬹琤⾬桩칩䕹歬欣玻琣㑡㜤烂塾싂문彏꺡䱯</w:t>
      </w:r>
      <w:r>
        <w:rPr/>
        <w:t>ꥐ</w:t>
      </w:r>
      <w:r>
        <w:rPr/>
        <w:t>瘰㭵㘬쎏佖庩痂꺡쉧⪥摑楘縹晩䠱䝲伣憘</w:t>
      </w:r>
      <w:r>
        <w:rPr/>
        <w:t>ꔷ</w:t>
      </w:r>
      <w:r>
        <w:rPr/>
        <w:t>䨣⎡곂ꄳ佰</w:t>
      </w:r>
      <w:r>
        <w:rPr/>
        <w:t>ⱊ</w:t>
      </w:r>
      <w:r>
        <w:rPr/>
        <w:t>杪䷎灺㑴칰㊡柂幌㔲灄硃沱扈禥吳ꅊ痂㪻䤣牎礮廂堤橾␷⩋</w:t>
      </w:r>
      <w:r>
        <w:rPr/>
        <w:t>ꤪ</w:t>
      </w:r>
      <w:r>
        <w:rPr/>
        <w:t>䨯⩬䩱⥟澡危痎숮淍䉫乃張啗믂戥쵏䍯䶩敪䣂䵰뽩慱䥸䍚梿싂橋䉏皡歂㭮狂䒱묰⩰⹹쉯琲㬯嫂⩥㵒昮ꅸ䕠슮㙧牯呅敷숻㩉唴輭ꍡ坄싂</w:t>
      </w:r>
      <w:r>
        <w:rPr/>
        <w:t>ⵄ</w:t>
      </w:r>
      <w:r>
        <w:rPr/>
        <w:t>冩䵀⤹⿂ꄳ⼊嫂䪵檻⭆奚䣂䉂坮わ㊥炮쉅恍䝢쉟ꄤ숮⩢㝺䪩縱쉈뮮䅩䙁뭴盃呉㏂㭮쉥⨹쉃숪弣嗂</w:t>
      </w:r>
      <w:r>
        <w:rPr/>
        <w:t>ⶩ</w:t>
      </w:r>
      <w:r>
        <w:rPr/>
        <w:t>䬱博⥳奶쉍呙쉓捘搲⸤☵ㅁ䦣쉂礳䱟㑐䡟</w:t>
      </w:r>
      <w:r>
        <w:rPr/>
        <w:t>ⵀ</w:t>
      </w:r>
      <w:r>
        <w:rPr/>
        <w:t>䩨⹏ꍾ쉞⍂伽曂쉠䡇摩䑟咩㩫牨煍㑙䵕䉱榣帩쉖吪㉘ꍌ杔⤹넪䁄㬩⚱洬⭡㭲珂据䤺獧䓎</w:t>
      </w:r>
      <w:r>
        <w:rPr/>
        <w:t>ꤰ</w:t>
      </w:r>
      <w:r>
        <w:rPr/>
        <w:t>䥯樳喘繺瘤쉅䜰㭫晅⨵㜳榱墩坨쉌쉬奯侥恘楯㠤绍쉰橉</w:t>
      </w:r>
      <w:r>
        <w:rPr/>
        <w:t>ⵋ</w:t>
      </w:r>
      <w:r>
        <w:rPr/>
        <w:t>窵碮睠깋㍶牴杳嘺숴硭煥쉷眹椯◎숵쉯係㝐숣ꌹ쉨㉨⩪佭⩚焻䵑쉠滂</w:t>
      </w:r>
      <w:r>
        <w:rPr/>
        <w:t>ꗂ</w:t>
      </w:r>
      <w:r>
        <w:rPr/>
        <w:t>潥춻◂幔▩䲬ㅧ䡷晔䁀嗂⫂䕷爮㩠劬䥩憣㉏塪넵㔰㓂뭾溵盂㥲쉬쉘⩖㕌庘녘穸祍⵷⭖甸唬厱塢㑀灬䃂ㅠ치숯㎿ヂ奱卩녰</w:t>
      </w:r>
      <w:r>
        <w:rPr/>
        <w:t>ⰶ</w:t>
      </w:r>
      <w:r>
        <w:rPr/>
        <w:t>땄䬳塈䘰숪䑲쵒廂촦㡁硩䠩⸻䝾煥ㅈ噬侏轣숤恘</w:t>
      </w:r>
      <w:r>
        <w:rPr/>
        <w:t>ꔪ</w:t>
      </w:r>
      <w:r>
        <w:rPr/>
        <w:t>墥⑘彖</w:t>
      </w:r>
      <w:r>
        <w:rPr/>
        <w:t>ꦮ</w:t>
      </w:r>
      <w:r>
        <w:rPr/>
        <w:t>她刴쵘㉬썵⵹믂䤵灰瑘弯奪拂汕ꌱ긬儱츰濂卞婅坦숭汥櫃껂怷獟ㆿ彄慩썌焲</w:t>
      </w:r>
      <w:r>
        <w:rPr/>
        <w:t>ⱒ</w:t>
      </w:r>
      <w:r>
        <w:rPr/>
        <w:t>䢮凂员斥眲䡲㕵쉢⼱숰南梥⏂怮㖵껂挳摯洰䤵쉙歚攽㖱⭇쉃檱ㄦ啇惍슣䩶ꌸ⹳幦쉱伻갰㥗滂痂☷淎䨩参癓㉟䍶焻숣⽺⩖犣忂癩⴨썰幈</w:t>
      </w:r>
      <w:r>
        <w:rPr/>
        <w:t>⠫</w:t>
      </w:r>
      <w:r>
        <w:rPr/>
        <w:t>쉮顇怹㝟</w:t>
      </w:r>
      <w:r>
        <w:rPr/>
        <w:t>ꤤ</w:t>
      </w:r>
      <w:r>
        <w:rPr/>
        <w:t>栯帶䁮婀噹㔪朤樻昫欻㙕㨪숩녵敗슩津깬㩡숨框旃㕶弹䫂쉁䛂</w:t>
      </w:r>
      <w:r>
        <w:rPr/>
        <w:t>⢩</w:t>
      </w:r>
      <w:r>
        <w:rPr/>
        <w:t>空䱅䙘愮你쉑䵚</w:t>
      </w:r>
      <w:r>
        <w:rPr/>
        <w:t>꧂</w:t>
      </w:r>
      <w:r>
        <w:rPr/>
        <w:t>啳䙹啚瑪瘸硧氩杄⭤㮡牊䑕佟㕁</w:t>
      </w:r>
      <w:r>
        <w:rPr/>
        <w:t>ꗂ</w:t>
      </w:r>
      <w:r>
        <w:rPr/>
        <w:t>쉈䭫♸㔥쉣睊⩱癲⩪숱쉮冥䑵䅃い澱⍬坩슿䵇转犡⥕楱㑺ꍰ瑐⍂슥䌣╶汬䮻뽇䌥迂쉌념煱ꍀ輶ギ煓딭썍♋땘帥煯쉓䵚쉌砦杞䅀㩤为璱塀䑯敄䉀䵨瞻⴪啀⑫䂥䬷慾䍡㮻伺숽浶轌⨸乐충頻椴ㅷ顲⩨⼤桤乃轍顠吨玏ㅐ⑹㡒⿍愪䱡</w:t>
      </w:r>
      <w:r>
        <w:rPr/>
        <w:t>ⱘ</w:t>
      </w:r>
      <w:r>
        <w:rPr/>
        <w:t>檱䉳㝈⴦뭠匵녔숱</w:t>
      </w:r>
      <w:r>
        <w:rPr/>
        <w:t>ꕰ</w:t>
      </w:r>
      <w:r>
        <w:rPr/>
        <w:t>娩</w:t>
      </w:r>
      <w:r>
        <w:rPr/>
        <w:t>Ɒ꥚</w:t>
      </w:r>
      <w:r>
        <w:rPr/>
        <w:t>睐쉹䱀㇂穗㑀忂嗂쉘㵲쉢桨嫂䍐⺱偌敯嫂溣䵭狂慧堊쉫䝬㖱祶⩵䝞⬴伻攥칂㔥⎱⨫䕫슩顏슏쉢䒿⨳쉟皿渱┣딣厣牊噉澿扺煓恘㙰</w:t>
      </w:r>
      <w:r>
        <w:rPr/>
        <w:t>⡒</w:t>
      </w:r>
      <w:r>
        <w:rPr/>
        <w:t>싂測ꅚ癱㝯瞬㵋睹㊡ꅗ䰴嚮䂩</w:t>
      </w:r>
      <w:r>
        <w:rPr/>
        <w:t>ⶩ</w:t>
      </w:r>
      <w:r>
        <w:rPr/>
        <w:t>䝐之䭮彭究匬ꇂ揂숪⼷䵖ꎬ恌䎻㚥쉥倰⩵</w:t>
      </w:r>
      <w:r>
        <w:rPr/>
        <w:t>ⱌ⤣</w:t>
      </w:r>
      <w:r>
        <w:rPr/>
        <w:t>䍋䉅㊩琻繵㐣接㊏珂⎘</w:t>
      </w:r>
      <w:r>
        <w:rPr/>
        <w:t>ꦘ</w:t>
      </w:r>
      <w:r>
        <w:rPr/>
        <w:t>䱷瑴洵╠ꅰ挻䏂煚㞩丳楰乡⪩轥⼩츳ꄩ瓎ꥸ乑⦵㍘숪딨匪⨵兄묰♾쉚慭ㅊ渶뭹桾믂欵쌵쉾䎱啘</w:t>
      </w:r>
      <w:r>
        <w:rPr/>
        <w:t>ⲻ</w:t>
      </w:r>
      <w:r>
        <w:rPr/>
        <w:t>浚㜷轠㵺毂㡇揂潧摅</w:t>
      </w:r>
      <w:r>
        <w:rPr/>
        <w:t>Ɒ</w:t>
      </w:r>
      <w:r>
        <w:rPr/>
        <w:t>犵潞</w:t>
      </w:r>
      <w:r>
        <w:rPr/>
        <w:t>ꕩ</w:t>
      </w:r>
      <w:r>
        <w:rPr/>
        <w:t>ど숰㖏捩憵埂꺬甶此䘸灙沣燂攱뭍咘╸⥯换䯂䍑瑏슿쉍辻䩵㩌戣穹⭇⤴</w:t>
      </w:r>
      <w:r>
        <w:rPr/>
        <w:t>ꗂ</w:t>
      </w:r>
      <w:r>
        <w:rPr/>
        <w:t>晇硴顀㛂癑庣倰呐㭑㐤쉍㗃䷃䐸䝤汰⼥傿犩╅슘뾘䀻䳂</w:t>
      </w:r>
      <w:r>
        <w:rPr/>
        <w:t>꧃</w:t>
      </w:r>
      <w:r>
        <w:rPr/>
        <w:t>湳㫂䪻넴⩞쌥䍳稳㒿▏昩䌦쉇</w:t>
      </w:r>
      <w:r>
        <w:rPr/>
        <w:t>ⵀ</w:t>
      </w:r>
      <w:r>
        <w:rPr/>
        <w:t>琳䵅쉣畘恈묰槂</w:t>
      </w:r>
      <w:r>
        <w:rPr/>
        <w:t>⡥</w:t>
      </w:r>
      <w:r>
        <w:rPr/>
        <w:t>卺䡰扣꧎穠慎⶘땫싂뾏⵭䍆⽖䅘侮쉀稲䝤䝞歈塡䱣欥捴壂㑥⫂掘⭂捯㈹츽祭쉬㢩顚쉶圸憵ꥵ輵勎䏂榬ꏂ䄨묮奰㜱䨨䁷</w:t>
      </w:r>
      <w:r>
        <w:rPr/>
        <w:t>ꦱ</w:t>
      </w:r>
      <w:r>
        <w:rPr/>
        <w:t>쉋⽲佬ꥴ♄숪杤⩋畠</w:t>
      </w:r>
      <w:r>
        <w:rPr/>
        <w:t>Ⱘ</w:t>
      </w:r>
      <w:r>
        <w:rPr/>
        <w:t>䴬㝃浨惂䁉欱쉞伨♏⭐ち⸳쉌䙇♙싂갪婰쉠嘪쉆畗쉵礳䉄洴⬻㞩㈩晆䕏ꏂ匤⑺竂㔱䍣</w:t>
      </w:r>
      <w:r>
        <w:rPr/>
        <w:t>ꤴ</w:t>
      </w:r>
      <w:r>
        <w:rPr/>
        <w:t>䑶敕</w:t>
      </w:r>
      <w:r>
        <w:rPr/>
        <w:t>ⵚ</w:t>
      </w:r>
      <w:r>
        <w:rPr/>
        <w:t>ꅞ습䕺䉑摃숬慂♈쉘깎넣彞搰㌦畆䅅⍓戦䜥쉟㘶䑣䭮硕㥞焮勂倳걡捋坨깢撻灃</w:t>
      </w:r>
      <w:r>
        <w:rPr/>
        <w:t>ⰸ</w:t>
      </w:r>
      <w:r>
        <w:rPr/>
        <w:t>쎮䋂</w:t>
      </w:r>
      <w:r>
        <w:rPr/>
        <w:t>꥟</w:t>
      </w:r>
      <w:r>
        <w:rPr/>
        <w:t>侩輱⥩䏂┦塑ぁ㋂걟〬⨽䁄㩗祲㉀㋎破쉁浩夹碏哂⨭墡䌣䁬剣ꆥ燂穉╚樹ꌦ佃</w:t>
      </w:r>
      <w:r>
        <w:rPr/>
        <w:t>ꕳ</w:t>
      </w:r>
      <w:r>
        <w:rPr/>
        <w:t>䥈㮏桥䅨㵆뮡慓ꥭ습䤪晞晙쉦㝪嘹晎㭤⑤쉒ㅍわ穨劬⮻䬯ꍑ걏㉙塔潒牯䙗㫂놵슣愻ꅋ⼰祁〪䣂䱒⽵</w:t>
      </w:r>
      <w:r>
        <w:rPr/>
        <w:t>ꥌ</w:t>
      </w:r>
      <w:r>
        <w:rPr/>
        <w:t>㙶㥎䠸䀤弥横믎㣂㘰㍱⭯戭慴然䮬穁正榩습甪䌸攲뽉ꍰ숴頫슿垥摣晭㵨敤칧汚㇂欫佳숬</w:t>
      </w:r>
      <w:r>
        <w:rPr/>
        <w:t>ꕧ</w:t>
      </w:r>
      <w:r>
        <w:rPr/>
        <w:t>盂桦块䣎吵慮汄㭒쉯掿畱偖쉇㉰㯂奖礭꧎䉎䀶截疮쉥斩佡슱攱戤卯廂⎥</w:t>
      </w:r>
      <w:r>
        <w:rPr/>
        <w:t>꧂</w:t>
      </w:r>
      <w:r>
        <w:rPr/>
        <w:t>䵹涘ꅸ쌰넨ꥺ⼪洊扦百깪</w:t>
      </w:r>
      <w:r>
        <w:rPr/>
        <w:t>ꤣꥎ</w:t>
      </w:r>
      <w:r>
        <w:rPr/>
        <w:t>㏂녶㭅䝰㍯䙯䨸ㅍ</w:t>
      </w:r>
      <w:r>
        <w:rPr/>
        <w:t>ꥂ</w:t>
      </w:r>
      <w:r>
        <w:rPr/>
        <w:t>㈪啥⬰䉱牘爸玬싂㙱漵䡷䩭䬮⦻睸杤喿䑀䄥숶싎숥䑹䔻ꅩ幺捡䑭䜺촷</w:t>
      </w:r>
      <w:r>
        <w:rPr/>
        <w:t>ⱓ</w:t>
      </w:r>
      <w:r>
        <w:rPr/>
        <w:t>睦燂</w:t>
      </w:r>
      <w:r>
        <w:rPr/>
        <w:t>ⱪ╥⨨</w:t>
      </w:r>
      <w:r>
        <w:rPr/>
        <w:t>弬東</w:t>
      </w:r>
      <w:r>
        <w:rPr/>
        <w:t>꤭</w:t>
      </w:r>
      <w:r>
        <w:rPr/>
        <w:t>쉖⾻搪쌶㝳浘弭䕧曂暬촫쉙偅⸳㌰䰥㥯㙃牂幒⭬년墥㙫䊻繋暻桋ꄹ摘䭸党䩫㶣☭彁㑕⏂㬫뇂⧂㭒楱歀狃佃쉥쵶䬩婂싂栺㴻稷撵슻枻ヂ갨䓂⑅⨪⭭ꄰ歹噾础숳쉒楠弳损圷搦슡侱쉗ヂ㝨싂埂쉚慘쵋⹂⍥沘亣䙇輭쉾쉓啱䰹䨲煪㐮쉙⬯숳쉮噠⺻♃卉⑪㕶</w:t>
      </w:r>
      <w:r>
        <w:rPr/>
        <w:t>ꕃ</w:t>
      </w:r>
      <w:r>
        <w:rPr/>
        <w:t>㕾⍘案歾쉰頪恆欤怦㐵剒疿䵙掿녭⩟攸㍃殩佇捕睫깊⌤䝢皘</w:t>
      </w:r>
      <w:r>
        <w:rPr/>
        <w:t>ꕨ⭶</w:t>
      </w:r>
      <w:r>
        <w:rPr/>
        <w:t>欷睢뽆⨪挰榘啟䁵⿎丬</w:t>
      </w:r>
      <w:r>
        <w:rPr/>
        <w:t>ⵢ</w:t>
      </w:r>
      <w:r>
        <w:rPr/>
        <w:t>洰땾칁張뼰潂坸䉶顭쉙瀽捓㌷⏂伳⭆☲㬵縵睱㍾䗃숹偑</w:t>
      </w:r>
      <w:r>
        <w:rPr/>
        <w:t>ꕙ</w:t>
      </w:r>
      <w:r>
        <w:rPr/>
        <w:t>ꄬ⩷壂⦩刣䙩塈势䕟뼥⭈䑂喱쵐䭗档噱숮歨숣㓂㈨渣汢녩碿㉺㬭䘳汶乲斵橉塚뭔夷쉱搩烂㝁做쉥渪ꍡ숹䫎ꥸ䡢⭞⹯ꆮ恴䑦穑歑晎囂䭮顕瀵颵⥢恳췂汔弶栨偾⩟慷䩡⿍숪幕扈긯席呾圻恌㑧卄䌦䉟䨤婀┶畗◂숴橸</w:t>
      </w:r>
      <w:r>
        <w:rPr/>
        <w:t>ꦥ</w:t>
      </w:r>
      <w:r>
        <w:rPr/>
        <w:t>㷂慤㷂쉚仂倴쉈㑯哂汊汀㥩淂卪㗂꺣顤䫎皻濂所䯂쉓뗂晐ꅦ櫂接串汯⯂兮숪</w:t>
      </w:r>
      <w:r>
        <w:rPr/>
        <w:t>ⷂ</w:t>
      </w:r>
      <w:r>
        <w:rPr/>
        <w:t>轠㣂暩䰦た帤</w:t>
      </w:r>
      <w:r>
        <w:rPr/>
        <w:t>ⰻ</w:t>
      </w:r>
      <w:r>
        <w:rPr/>
        <w:t>㍯</w:t>
      </w:r>
      <w:r>
        <w:rPr/>
        <w:t>⠥</w:t>
      </w:r>
      <w:r>
        <w:rPr/>
        <w:t>犏┥未⽵癖坮㝂⫂㍆咮唯攪㩉딩╈懎ꅧ䊩䚘걓剃杠攪垬뼵え睂剨䪩ꆩ嫂瓂䖵氯䃂䆱歬▵ヂ쉫䙦塂䥠䪘⥚戰急頱뼽</w:t>
      </w:r>
      <w:r>
        <w:rPr/>
        <w:t>ꕯ</w:t>
      </w:r>
      <w:r>
        <w:rPr/>
        <w:t>슏땶兵乁묳ꇂ뽹轮⩄㎡⽧땑䌪䓃䉓捯杅㤦㍮縸炘㈫</w:t>
      </w:r>
      <w:r>
        <w:rPr/>
        <w:t>ⶣ</w:t>
      </w:r>
      <w:r>
        <w:rPr/>
        <w:t>쉡갬歓乕㬽ꄫ挱瑈⬭쉏梡䒏嫎㜱橎䄽儱츦쉥슏쉸카瑯썟⪮滎쉸곂䈹䅄⫎␦轒싂</w:t>
      </w:r>
      <w:r>
        <w:rPr/>
        <w:t>⡟</w:t>
      </w:r>
      <w:r>
        <w:rPr/>
        <w:t>슡湲싂㭳숹䁠䩰㘮딬区䶿䫍穔猩겣㇂㙹枻䑣䬵ㅏ琪ㄲ䶮㍥匲슡剾</w:t>
      </w:r>
      <w:r>
        <w:rPr/>
        <w:t>ꕧ</w:t>
      </w:r>
      <w:r>
        <w:rPr/>
        <w:t>䜻쉑㕮묭㤱㠪栰깱烂쉱ㅌ湗唽䏂唊婃┶晥櫂栭㣍㤮꺘䳂扦깃煾瞏刱뗂☥攪ꅢ슬䡖䍭뽥⑮㉭㖩牬딯揎晩㘭䉂㙍⨴唰湷䍊奨㤹녾ㆻ쉹싂춘⸮</w:t>
      </w:r>
      <w:r>
        <w:rPr/>
        <w:t>ⱳ</w:t>
      </w:r>
      <w:r>
        <w:rPr/>
        <w:t>칕㎘轟匭妩瘭樦䌽睍㌮癲䌣柂溱㢵乴摃徣杀⩘숲㴲녋╒쎣䭴弯䕵⹁㴥牰ㅠ奃</w:t>
      </w:r>
      <w:r>
        <w:rPr/>
        <w:t>ⵗ</w:t>
      </w:r>
      <w:r>
        <w:rPr/>
        <w:t>轄飂留갤㑠䵳㜨狂ꥢ⬣䝵㬤恳楥䙴ㅤꍘ䌫</w:t>
      </w:r>
      <w:r>
        <w:rPr/>
        <w:t>ⱟ</w:t>
      </w:r>
      <w:r>
        <w:rPr/>
        <w:t>쉞㭄兙녋⸸䁞滂촶⨻ꅥ⩙ꅈ拂㉊쌶泂狎⼹㫂ꅚ⭟쉎睳걙矂支㍋䡔쉉牬슻歵䝢冡喡䑍䆩⌣䥊쵰ㅆ嫂楾坖㠷</w:t>
      </w:r>
      <w:r>
        <w:rPr/>
        <w:t>ꕦ</w:t>
      </w:r>
      <w:r>
        <w:rPr/>
        <w:t>幂䙥쉈琦싂딣숪䉦쉏娬⥆勂䑌噰䙱쎏㭭免㤭쉮䭗꺩䭲䝀痂⩍</w:t>
      </w:r>
      <w:r>
        <w:rPr/>
        <w:t>ꕨ</w:t>
      </w:r>
      <w:r>
        <w:rPr/>
        <w:t>煮뿍娻숺䥾⭨쵕卸䨽橇</w:t>
      </w:r>
      <w:r>
        <w:rPr/>
        <w:t>ꗂ</w:t>
      </w:r>
      <w:r>
        <w:rPr/>
        <w:t>㏂䅔弫</w:t>
      </w:r>
      <w:r>
        <w:rPr/>
        <w:t>ꦩ</w:t>
      </w:r>
      <w:r>
        <w:rPr/>
        <w:t>數숹쉬슻儽䀺兞䜮汭輭楱㙡䅄搭㙆쉣䤩嗂쎬㶿㨬</w:t>
      </w:r>
      <w:r>
        <w:rPr/>
        <w:t>ⵧ</w:t>
      </w:r>
      <w:r>
        <w:rPr/>
        <w:t>橙䔭숬⩡숪╖十┺湇揂슬녦</w:t>
      </w:r>
      <w:r>
        <w:rPr/>
        <w:t>Ⳃ</w:t>
      </w:r>
      <w:r>
        <w:rPr/>
        <w:t>⽠䀶⴩㟂츪忂㡯䝱琸塥ꅗ伳쉙</w:t>
      </w:r>
      <w:r>
        <w:rPr/>
        <w:t>ꖥ</w:t>
      </w:r>
      <w:r>
        <w:rPr/>
        <w:t>㉰之䭵㔫걭⚬〸썹溏業栨参춏橃쉃摲썒壎煄⼥恡奋机猸ꅾ幥㕔柂䉷ꄦ竂晎慙爪</w:t>
      </w:r>
      <w:r>
        <w:rPr/>
        <w:t>Ⱳ</w:t>
      </w:r>
      <w:r>
        <w:rPr/>
        <w:t>眷䘴⪻䞩䱕皻깺悱뼳櫂</w:t>
      </w:r>
      <w:r>
        <w:rPr/>
        <w:t>꧂</w:t>
      </w:r>
      <w:r>
        <w:rPr/>
        <w:t>摋⬫㵄帳抩</w:t>
      </w:r>
      <w:r>
        <w:rPr/>
        <w:t>꧂⵺⪬</w:t>
      </w:r>
      <w:r>
        <w:rPr/>
        <w:t>긤敋딦슥⽮⎱廂</w:t>
      </w:r>
      <w:r>
        <w:rPr/>
        <w:t>ⱡ◂</w:t>
      </w:r>
      <w:r>
        <w:rPr/>
        <w:t>札沵싂换</w:t>
      </w:r>
      <w:r>
        <w:rPr/>
        <w:t>ꤻꦬ</w:t>
      </w:r>
      <w:r>
        <w:rPr/>
        <w:t>㋃㝕뗍㑕何䝣썢䠰ꆩ勂瑧圶㥪㊱啑䍘ꥩ䝧䢡昲숱⨽걏䯂斻갰㜪墱䍃祥</w:t>
      </w:r>
      <w:r>
        <w:rPr/>
        <w:t>⠸</w:t>
      </w:r>
      <w:r>
        <w:rPr/>
        <w:t>㧂꧎싂슣欮兤⼸眥摈ꏂ穋幸⼴捯佄⻂杚쎬㎩呷栣㔪⨶測썊㝺䜴幢䡰</w:t>
      </w:r>
      <w:r>
        <w:rPr/>
        <w:t>ꥏ◂</w:t>
      </w:r>
      <w:r>
        <w:rPr/>
        <w:t>愻⼺椣쉟⫎爩佑쉅氳绂쉳佃㙠쉕矂㵯쉮祴ꎩ뗂걇네슿⌹㵆吰佦昴轡⥥</w:t>
      </w:r>
      <w:r>
        <w:rPr/>
        <w:t>ꥇ⮿</w:t>
      </w:r>
      <w:r>
        <w:rPr/>
        <w:t>奀套潯顡坹牷烂歇幯轧摔숤䬪轢⥙瓂墿奉⽥</w:t>
      </w:r>
      <w:r>
        <w:rPr/>
        <w:t>ꗎ</w:t>
      </w:r>
      <w:r>
        <w:rPr/>
        <w:t>㈪摞㑚㐲㨯䟂숦绂㛂攴澱ヂ쉐坧ꆬ㑎慸咮卵숭㚏견깱싃噁漯恆⬨⒣浔暣쉹㍥晉ꥦ츣⥃㈰㘯쉉</w:t>
      </w:r>
      <w:r>
        <w:rPr/>
        <w:t>ⴤ</w:t>
      </w:r>
      <w:r>
        <w:rPr/>
        <w:t>㵶熩㈺戨㌹㌲Ⓜ뭳兡灉䉆洫䕪䙔兩㤥슣⹙测㑦䤤纡╈쉥惎灢슮繦㥚</w:t>
      </w:r>
      <w:r>
        <w:rPr/>
        <w:t>ⱃ</w:t>
      </w:r>
      <w:r>
        <w:rPr/>
        <w:t>䡭깲婏剪六쉌㩷睴沿ぅ뗂䜥⥹㵫㭄춣묹⫍쉌摒ꥺ䟂ꄊ录◂䤬</w:t>
      </w:r>
      <w:r>
        <w:rPr/>
        <w:t>ꔪ꥾</w:t>
      </w:r>
      <w:r>
        <w:rPr/>
        <w:t>ꄥ具佒䥕示⮻䡶싂⤮灵椵佄뽎쉤䕚䫂</w:t>
      </w:r>
      <w:r>
        <w:rPr/>
        <w:t>⡕</w:t>
      </w:r>
      <w:r>
        <w:rPr/>
        <w:t>迂囂搭䅪呤乄䯂㏂ㆩ椹䍉䄣⚩⌽뽗䔲墏䜬썇ㆮ숽쉉숳倲参爯⥆⽄㍵䄩♠栫乯㥬眺婃⦵瀩噡</w:t>
      </w:r>
      <w:r>
        <w:rPr/>
        <w:t>꧃</w:t>
      </w:r>
      <w:r>
        <w:rPr/>
        <w:t>䭵걄拂晠쵹慫䳂싂ꍢ呦⩎摥勂슏쉵绂唷扰뽈悡⎣뇂焭습卲敦䃂⨺协숩瘰判슬⩨⩬슻녪⥣漹㥈暮治⹟싂㡞电䙆吥盂⬺䂡繶污榡</w:t>
      </w:r>
      <w:r>
        <w:rPr/>
        <w:t>ꕸ</w:t>
      </w:r>
      <w:r>
        <w:rPr/>
        <w:t>㌫ꎱ㮬⫂挨㊩䂬ꄦ</w:t>
      </w:r>
      <w:r>
        <w:rPr/>
        <w:t>ꥅ</w:t>
      </w:r>
      <w:r>
        <w:rPr/>
        <w:t>灥潃慔쉠긪뿂뿍㘺䣂⌱㡆梿⩆⬰䁆池䭡쵦稩ꥡ䙦嘽ꥯ칕싂쉁囂䋂㍺睯쉰④汴♾㙖幷亩䙾〪㉑䭍䁈쉙</w:t>
      </w:r>
      <w:r>
        <w:rPr/>
        <w:t>ⴹ</w:t>
      </w:r>
      <w:r>
        <w:rPr/>
        <w:t>쉋祘</w:t>
      </w:r>
      <w:r>
        <w:rPr/>
        <w:t>ꖣ</w:t>
      </w:r>
      <w:r>
        <w:rPr/>
        <w:t>穄娰쉇㡾睓硓쉈啤楔轑嗂䕆㉌湧䱒嘩剩椫싃祩㠳⎡쉷쉾扈栭栳썖⸤쵤ꌪ穅瑆佘䚥䀰敖䲥抱㍌ꏂ뼺〪㮘䟂</w:t>
      </w:r>
      <w:r>
        <w:rPr/>
        <w:t>ꥀ⬥</w:t>
      </w:r>
      <w:r>
        <w:rPr/>
        <w:t>⠫</w:t>
      </w:r>
      <w:r>
        <w:rPr/>
        <w:t>伲♞䑅ꌴ싂嫂樽䧂╠煵爩獣⑀썔杴䳂</w:t>
      </w:r>
      <w:r>
        <w:rPr/>
        <w:t>ⲻ</w:t>
      </w:r>
      <w:r>
        <w:rPr/>
        <w:t>㢻偱쉚䥊╆噟쉮녺敯畺伲伤䘩䉑塂쉤쉆</w:t>
      </w:r>
      <w:r>
        <w:rPr/>
        <w:t>⡫</w:t>
      </w:r>
      <w:r>
        <w:rPr/>
        <w:t>弦숱ꍉ睭潯牦偎⼦恘嗂牞䅵썸呤㑴圬묤䙱㍔楆썴췂睠䵫䰸㥓歌溮쉧渳䲘싂䄺䢩♦㘺桃瀨啌쉶㋂㩒䉫⯂堸쉲⍯兒桤县塢庡乁㕒쉸⩓濂㙉숵呱惂輪㈫쏂殥䅴慾祂㠽㑔⻂㔮䩕숰唥氪슿傩瑄浑坏䋂</w:t>
      </w:r>
      <w:r>
        <w:rPr/>
        <w:t>⡑</w:t>
      </w:r>
      <w:r>
        <w:rPr/>
        <w:t>㚩参䅎⽶捸쉺䕡唳ネ칮ꍇ廂溵䎱㓂㷃畸싃步嘪⑪⥹⦻숴楞獎媱摄扶盂婸捕㔰묱唪潰䡣쉹癏</w:t>
      </w:r>
      <w:r>
        <w:rPr/>
        <w:t>ꤻ</w:t>
      </w:r>
      <w:r>
        <w:rPr/>
        <w:t>娻숷숥䔺㫂䃃捔♺傡뽹卧嗂⏂勎⨱捑照쉯瑏㨤兦〮쉦圸轓縥</w:t>
      </w:r>
      <w:r>
        <w:rPr/>
        <w:t>ꕤ</w:t>
      </w:r>
      <w:r>
        <w:rPr/>
        <w:t>瓂歫甥㤶⩥⩨䫂槂瑀序穹澘䮵總⩬㣂痂檣姂盂癀䌶䙈楾债</w:t>
      </w:r>
      <w:r>
        <w:rPr/>
        <w:t>ⵚ</w:t>
      </w:r>
      <w:r>
        <w:rPr/>
        <w:t>䩋㛂䯂堵頲玱打䩯轑刻칭깔烎摏砤⸲녏儷䵴╹唬ꆘ垥䨣䘬前汰憘⹬卲㤪㭲칗䥐效⍱珂㚵ꅫ걏佣ꄰ梥㗃믂㇂㡡⩘䬤瓂썑拂惂穠䵒堨渮穈卷迂匵㩦儲녖䢘</w:t>
      </w:r>
      <w:r>
        <w:rPr/>
        <w:t>ⱦ</w:t>
      </w:r>
      <w:r>
        <w:rPr/>
        <w:t>棂况䜰漺⥺願깴纏곃㮵呃Ⓜ夹攊瑘⻂玏湀뽱牷哂䝵幤婾䠦촪坮歒普㙮湕䩦䑂兪</w:t>
      </w:r>
      <w:r>
        <w:rPr/>
        <w:t>ⱍ⪣</w:t>
      </w:r>
      <w:r>
        <w:rPr/>
        <w:t>伭厩㷂䢩桯瓂⪻珂䲮救䝘ꍾ噩뭟숥쉙䳂㯂넮쉨㭖㠨뭌슿离颿杂</w:t>
      </w:r>
      <w:r>
        <w:rPr/>
        <w:t>ꥎ</w:t>
      </w:r>
      <w:r>
        <w:rPr/>
        <w:t>搥슩ꍋ爻㍕</w:t>
      </w:r>
      <w:r>
        <w:rPr/>
        <w:t>ⵡ</w:t>
      </w:r>
      <w:r>
        <w:rPr/>
        <w:t>⺡卤䘬塬</w:t>
      </w:r>
      <w:r>
        <w:rPr/>
        <w:t>ꕲ</w:t>
      </w:r>
      <w:r>
        <w:rPr/>
        <w:t>䵚澱搮ꄪ</w:t>
      </w:r>
      <w:r>
        <w:rPr/>
        <w:t>ꗎ╆</w:t>
      </w:r>
      <w:r>
        <w:rPr/>
        <w:t>㔵㘫圬</w:t>
      </w:r>
      <w:r>
        <w:rPr/>
        <w:t>ⱺ</w:t>
      </w:r>
      <w:r>
        <w:rPr/>
        <w:t>쉎䀳墏䑐浯湗恙▱迃歩彫楸竂⽑⨣卋⹫乀䀫獬⍉쏂帴쌪嘥樶爺⸸쏂</w:t>
      </w:r>
      <w:r>
        <w:rPr/>
        <w:t>⡦</w:t>
      </w:r>
      <w:r>
        <w:rPr/>
        <w:t>䬪뭃欤砳盍㚘穔격㠽싂䥺㉐睸涱吣쉳䑍䥢슩</w:t>
      </w:r>
      <w:r>
        <w:rPr/>
        <w:t>ꤩ</w:t>
      </w:r>
      <w:r>
        <w:rPr/>
        <w:t>圮㟂体⶘楴卬䵣婆믍㍶슬呒땨頽癧漲繏숱繕⨲쉠吩쉆橗ꍈ슣쉶栥䍤辻庱䙀璩卞䷃숭慀轘䭰卭㕓츫椻㊿挸姂轕⽷朸⦿쉱晣〹畃뭥䍴䬨灋䴷畞䱴숪㝮㑎榩䍴癷䙃䙵盂洺ꄣ⦮潀쵲关쉦焵䷂睇겥</w:t>
      </w:r>
      <w:r>
        <w:rPr/>
        <w:t>ⲡ</w:t>
      </w:r>
      <w:r>
        <w:rPr/>
        <w:t>⺩㛂㌺㴳쉣긨歷啥晋檥걹숽㑁⽠汶び쉎□쉀婾칰㍪숵乣쉣氨䐸壃♂쉄䭓㵈㉵⏂ꍍ洳</w:t>
      </w:r>
      <w:r>
        <w:rPr/>
        <w:t>⠽</w:t>
      </w:r>
      <w:r>
        <w:rPr/>
        <w:t>棂潴洪㇃뾏䅗珂頶</w:t>
      </w:r>
      <w:r>
        <w:rPr/>
        <w:t>ꕦ</w:t>
      </w:r>
      <w:r>
        <w:rPr/>
        <w:t>㨰昲췂殬䩇䙗꥖礹ꅵ䙁䲩䱗㬵쉆判䝆䧍㈮慕橏␹㛂挳ꅥ瑋习㒩⍷烂娮灀慐㡳</w:t>
      </w:r>
      <w:r>
        <w:rPr/>
        <w:t>ꤦ</w:t>
      </w:r>
      <w:r>
        <w:rPr/>
        <w:t>긦뭧촤䤳</w:t>
      </w:r>
      <w:r>
        <w:rPr/>
        <w:t>ꕤ</w:t>
      </w:r>
      <w:r>
        <w:rPr/>
        <w:t>춣⨮슻䡂歷㔷</w:t>
      </w:r>
      <w:r>
        <w:rPr/>
        <w:t>ꤦ</w:t>
      </w:r>
      <w:r>
        <w:rPr/>
        <w:t>婇び㍊쉙睌頺敓偬段ꍬ칈긳妻歷祣뇃匹亥堦仃껍半⩺</w:t>
      </w:r>
      <w:r>
        <w:rPr/>
        <w:t>ꥎ</w:t>
      </w:r>
      <w:r>
        <w:rPr/>
        <w:t>圶垻假繀汬捾摾囂圱⍃啐쉗㈳슩䩎壂쉠㝩杨席坈</w:t>
      </w:r>
      <w:r>
        <w:rPr/>
        <w:t>ꔻ</w:t>
      </w:r>
      <w:r>
        <w:rPr/>
        <w:t>啀兒</w:t>
      </w:r>
      <w:r>
        <w:rPr/>
        <w:t>ⷂ</w:t>
      </w:r>
      <w:r>
        <w:rPr/>
        <w:t>땰捩숳䵎숱㚩颣晷樯䣂擂⻂㛂☮繴䊥剬㖻⍬辩曂䦩癈㥘颡䙴澬⦘佣潬</w:t>
      </w:r>
      <w:r>
        <w:rPr/>
        <w:t>ⶮ</w:t>
      </w:r>
      <w:r>
        <w:rPr/>
        <w:t>併숵⎩깫木乀㩹慚线煟䉚⧂쉅䚵愪ㄲ硸垥璏伮싃칂㵄䙤姍娷㡳⨯䑹灢儮睒ㆣ乙婄歉슡䙱쉗䎣磃噴갦䝆␪癡쉢깆㝯쉏偡杹䠨晀礣╎㩖㝑땆楳㉹䙑䟂䎩啈㌰㢮ꅆ顧顺뼩戸</w:t>
      </w:r>
      <w:r>
        <w:rPr/>
        <w:t>⡪</w:t>
      </w:r>
      <w:r>
        <w:rPr/>
        <w:t>䕷轱䐮◂䈫⦏乺昻슏쉥䕒쉚⒥뭎瀥㙁穯㙏の穟ヂ皏䃍숩窮⹎帵䐪㢵䝳⌲顀⵵썃瑥깱弦参쉒滂卸⑍쉠猥䈺㔩畟䠫留曂䙡㭍墻种</w:t>
      </w:r>
      <w:r>
        <w:rPr/>
        <w:t>ⴰ</w:t>
      </w:r>
      <w:r>
        <w:rPr/>
        <w:t>呖偠쉪牙玩攩⬹䥲숊숺盂䠶층㏂吪獙啊쉠睋偑勍䱬㟃愥䥐䫂㡶䭵⩡䘷㵧䕄㉟⭢쉊䉢祇䙨⹊ꥵ㥟塒礪⽣䙟䖏眻ꅵ츣⛂쉨⑇㤺䦵</w:t>
      </w:r>
      <w:r>
        <w:rPr/>
        <w:t>ꤤ</w:t>
      </w:r>
      <w:r>
        <w:rPr/>
        <w:t>㔵惂ꌴ䛃⩨Ⓕ뮣䴸</w:t>
      </w:r>
      <w:r>
        <w:rPr/>
        <w:t>⡁</w:t>
      </w:r>
      <w:r>
        <w:rPr/>
        <w:t>墵</w:t>
      </w:r>
      <w:r>
        <w:rPr/>
        <w:t>ꕁ</w:t>
      </w:r>
      <w:r>
        <w:rPr/>
        <w:t>礩〭徿浃留癚</w:t>
      </w:r>
      <w:r>
        <w:rPr/>
        <w:t>ⰳ</w:t>
      </w:r>
      <w:r>
        <w:rPr/>
        <w:t>䡇㣂쉦</w:t>
      </w:r>
      <w:r>
        <w:rPr/>
        <w:t>ꥉ</w:t>
      </w:r>
      <w:r>
        <w:rPr/>
        <w:t>怺╏橬♐敂싂㉗ꄳ쏂参熩숻慨⽑⫂䴨兯瑩燂婇숭ꥫ繦祘扨囂娹㭀䁩哂べ䙥ヂ楩恾♖㥎瀰䬣湂숶⹟捑䍃朵瑗呕슥櫂わ</w:t>
      </w:r>
      <w:r>
        <w:rPr/>
        <w:t>ꕞ</w:t>
      </w:r>
      <w:r>
        <w:rPr/>
        <w:t>䔪偈换㕓㉁㷎捆奥뾏숩㡊䷂潊䯂儦椪敱㙺潥矎䜷䮵쌫㥵䠦䵨ㄮ喬⺻洪䐮숳乞滂숣䡄犿嘭⾻㠳申怴숤묤瀥弽䑸埂</w:t>
      </w:r>
      <w:r>
        <w:rPr/>
        <w:t>⠰</w:t>
      </w:r>
      <w:r>
        <w:rPr/>
        <w:t>숳憣㴭䙨녯恓썒䙆㩋쉶♾⹵쉋喏슥⛎䴯睠㈪䇂䑕墿婢슿奁偌숷櫂㍨䄽㡭뽊縥车꥚깂䥭⎥啌百壂썚ꅮ㡍䕠녾쉭冱㝨䅋䄴걑枵ㄫ绂涮頺䉰兲䱓䈨厩㘻뭤겻塒⥹䥆痃Ⓜ</w:t>
      </w:r>
      <w:r>
        <w:rPr/>
        <w:t>ꖡ</w:t>
      </w:r>
      <w:r>
        <w:rPr/>
        <w:t>㝢愲婫㥎곂㗂呅⴪ㄽ掻쉐婭⿃䑉轔ꍕ</w:t>
      </w:r>
      <w:r>
        <w:rPr/>
        <w:t>⡦</w:t>
      </w:r>
      <w:r>
        <w:rPr/>
        <w:t>ꖬ</w:t>
      </w:r>
      <w:r>
        <w:rPr/>
        <w:t>杀슬捙⽳䉂싂쵷䈯⹓㤩嗂㣂ヂ琻礻㑘䁉坪嘥珂㒥煠┳戹숬樶㥵䳂䶮㑘噗㩯娬反乍晹㧂眶弥洨츪扔꥖縦㥲갸敄具婸♶瀻쉞奢⭨㡪䆿冬묪슥⩖楍㴦磂縫☩쵺廂橡偰䋂恎␤㔴⩪啡扱姂⥋숰㡘睍⩥璩湏殘殩䝚䱍䔹⑌㓂婖쉁</w:t>
      </w:r>
      <w:r>
        <w:rPr/>
        <w:t>ⷂ</w:t>
      </w:r>
      <w:r>
        <w:rPr/>
        <w:t>쉂䉪搩⹦녀㝲媩⩴촪䅴䴹㠤䭤쉱慺숴</w:t>
      </w:r>
      <w:r>
        <w:rPr/>
        <w:t>ⶏ⫂⥸⩢</w:t>
      </w:r>
      <w:r>
        <w:rPr/>
        <w:t>橀㩣㤮壃䈻⭸祵瘷숹䗂卵牫奤㡊瓃</w:t>
      </w:r>
      <w:r>
        <w:rPr/>
        <w:t>ⵢ</w:t>
      </w:r>
      <w:r>
        <w:rPr/>
        <w:t>슩습䙋㨬嗂涿⸴壂⥀檥䅏䘳么玩剘쉩䬣售搷洮㙄숺桥男</w:t>
      </w:r>
      <w:r>
        <w:rPr/>
        <w:t>ⱟ</w:t>
      </w:r>
      <w:r>
        <w:rPr/>
        <w:t>숻</w:t>
      </w:r>
      <w:r>
        <w:rPr/>
        <w:t>⡫</w:t>
      </w:r>
      <w:r>
        <w:rPr/>
        <w:t>䎥睺쉩栽䡳</w:t>
      </w:r>
      <w:r>
        <w:rPr/>
        <w:t>ꕧ</w:t>
      </w:r>
      <w:r>
        <w:rPr/>
        <w:t>㓂畚泂䵙☻걁癖⌷礸캘⴦ꍎꍁ슮迂믂땚</w:t>
      </w:r>
      <w:r>
        <w:rPr/>
        <w:t>⡲</w:t>
      </w:r>
      <w:r>
        <w:rPr/>
        <w:t>儶辩싂▥쉸焪녕</w:t>
      </w:r>
      <w:r>
        <w:rPr/>
        <w:t>꧂ꕌ</w:t>
      </w:r>
      <w:r>
        <w:rPr/>
        <w:t>뗂坬뮩纘녉ꅐ琩㭡抻</w:t>
      </w:r>
      <w:r>
        <w:rPr/>
        <w:t>ⶻ⥮</w:t>
      </w:r>
      <w:r>
        <w:rPr/>
        <w:t>器숰ꍵ䨳䡅用眩喘㌹䙩〳嘹偀䩴犮昨活</w:t>
      </w:r>
      <w:r>
        <w:rPr/>
        <w:t>ꥂ</w:t>
      </w:r>
      <w:r>
        <w:rPr/>
        <w:t>吩싂숩쉥칺녣㑴弸㉁㇂䉹싎颡䈮ꍒ쉁㔵整桢兒卞䭥轤䔮坱</w:t>
      </w:r>
      <w:r>
        <w:rPr/>
        <w:t>ꗍ</w:t>
      </w:r>
      <w:r>
        <w:rPr/>
        <w:t>䅅⤺磂⩰㭴㑨吽녳畢넊掩㠤挻顢穧넻䉬卒⤹싂欨⨫呹焽뽲ꄫ㍘䕶⤤攪ㅍ啫㛂硌㩣帬䟂媏幗▬숬츯⭀䐥䇂㑬辩拂刪㙁뇂穄䑦䤤䬶㮩뽵슥쉠㵨渽眪꥚慭㔻梵磂楓⍵嫂歞</w:t>
      </w:r>
      <w:r>
        <w:rPr/>
        <w:t>ⱞ</w:t>
      </w:r>
      <w:r>
        <w:rPr/>
        <w:t>槂㨩䑳쉗⼫䒬ꄳ䱌</w:t>
      </w:r>
      <w:r>
        <w:rPr/>
        <w:t>Ⱶ</w:t>
      </w:r>
      <w:r>
        <w:rPr/>
        <w:t>쉇楨뽞橬枻⾩㮣䬨ꇎ嗍</w:t>
      </w:r>
      <w:r>
        <w:rPr/>
        <w:t>ꤪ</w:t>
      </w:r>
      <w:r>
        <w:rPr/>
        <w:t>晴㕦炬刦偦噔촻⎬沵䎘ㅃ숵煹癷딳竍祠傩秂</w:t>
      </w:r>
      <w:r>
        <w:rPr/>
        <w:t>ꕴ</w:t>
      </w:r>
      <w:r>
        <w:rPr/>
        <w:t>檩湞䩬扖樲㑰칚ꅦ㬤眷깂쉱㠽涿곂晖䦻쌶㙹</w:t>
      </w:r>
      <w:r>
        <w:rPr/>
        <w:t>ⰵ</w:t>
      </w:r>
      <w:r>
        <w:rPr/>
        <w:t>妱侘䡎瑗䙸炩稶奥⸥治浑溻㧂◃扒琯␵⛃</w:t>
      </w:r>
      <w:r>
        <w:rPr/>
        <w:t>ꔶ</w:t>
      </w:r>
      <w:r>
        <w:rPr/>
        <w:t>츹䱾ꅏ칍⭦爽曍⵾獈슩頹拂啨꺣䳂伣뭖◂䭫娩싎㕣佾싎敨秃媩䕷</w:t>
      </w:r>
      <w:r>
        <w:rPr/>
        <w:t>ⱶ</w:t>
      </w:r>
      <w:r>
        <w:rPr/>
        <w:t>깺䟂怩㨦朤十棂充睵</w:t>
      </w:r>
      <w:r>
        <w:rPr/>
        <w:t>ꕺ♰</w:t>
      </w:r>
      <w:r>
        <w:rPr/>
        <w:t>땘녹則⬩癊䴨</w:t>
      </w:r>
      <w:r>
        <w:rPr/>
        <w:t>ⶻ◂</w:t>
      </w:r>
      <w:r>
        <w:rPr/>
        <w:t>㧂숯禿㤯긴碻娦䐻뭭ꅟ偟䰵</w:t>
      </w:r>
      <w:r>
        <w:rPr/>
        <w:t>ⰱ</w:t>
      </w:r>
      <w:r>
        <w:rPr/>
        <w:t>䙰怶쉲支⿂砦吵冏㕘촹獭㠤䍌䙧她썴唺ㆡ⩡䕰㥠く䡅泂칞ァ㍅㡏긪㍓⹣쉤扂敹㌣⹧歖睩桱彯녒唤䄤┨㠲䟂㍇顗擂慙썐㇂䏂票</w:t>
      </w:r>
      <w:r>
        <w:rPr/>
        <w:t>ꥒ</w:t>
      </w:r>
      <w:r>
        <w:rPr/>
        <w:t>兩㐪㬲頷ꍎ쎥婭䝤炿䉀⼲偏珂㉍呕㋂숸牉拂䘷◃⭩㍥⥌⤹╂圳壂器⎥䍂㝭䠰楆</w:t>
      </w:r>
      <w:r>
        <w:rPr/>
        <w:t>ꦩ</w:t>
      </w:r>
      <w:r>
        <w:rPr/>
        <w:t>뿂갷䪏㜶䥓䝀捚⫍樽桲ぶ</w:t>
      </w:r>
      <w:r>
        <w:rPr/>
        <w:t>ꤤ</w:t>
      </w:r>
      <w:r>
        <w:rPr/>
        <w:t>乤乁晘䍣캿</w:t>
      </w:r>
      <w:r>
        <w:rPr/>
        <w:t>⣂</w:t>
      </w:r>
      <w:r>
        <w:rPr/>
        <w:t>礯䖬冩</w:t>
      </w:r>
      <w:r>
        <w:rPr/>
        <w:t>ⷂ</w:t>
      </w:r>
      <w:r>
        <w:rPr/>
        <w:t>겮梱恢牁ꥮ䘩呵</w:t>
      </w:r>
      <w:r>
        <w:rPr/>
        <w:t>ꕴ</w:t>
      </w:r>
      <w:r>
        <w:rPr/>
        <w:t>녣序쉱싂婅㏂</w:t>
      </w:r>
      <w:r>
        <w:rPr/>
        <w:t>꧂♴</w:t>
      </w:r>
      <w:r>
        <w:rPr/>
        <w:t>䡢</w:t>
      </w:r>
      <w:r>
        <w:rPr/>
        <w:t>ꕔ</w:t>
      </w:r>
      <w:r>
        <w:rPr/>
        <w:t>た橪眤숽椯䗂犮⑚䁾圭뭏䙩뮬⵾</w:t>
      </w:r>
      <w:r>
        <w:rPr/>
        <w:t>ꦣ</w:t>
      </w:r>
      <w:r>
        <w:rPr/>
        <w:t>坡喥㠲</w:t>
      </w:r>
      <w:r>
        <w:rPr/>
        <w:t>ꥄ</w:t>
      </w:r>
      <w:r>
        <w:rPr/>
        <w:t>猨摾걉獖䙧砺뽢吴棂刪殱㈶愥쉪獕皥慴숷䝞漪頳ꥷ畦</w:t>
      </w:r>
      <w:r>
        <w:rPr/>
        <w:t>꤬</w:t>
      </w:r>
      <w:r>
        <w:rPr/>
        <w:t>숱硪䑶⥀숥娯辿⍟䯂숯檣唭䘨兮싍兾㚡ꌫ칙夭呬䩓뽉睓뭙ꆡ놘漵䀽갴嘪畴쉷ꏂ刽</w:t>
      </w:r>
      <w:r>
        <w:rPr/>
        <w:t>ⰱ</w:t>
      </w:r>
      <w:r>
        <w:rPr/>
        <w:t>䩏䌸䱫匷执㙞泂项稦偬瀩뗂䮡硏焭</w:t>
      </w:r>
      <w:r>
        <w:rPr/>
        <w:t>ⵢ</w:t>
      </w:r>
      <w:r>
        <w:rPr/>
        <w:t>主弨竂睬쉋昳繭╏刻獁八쉰Ⓧ㍮捆坔䑰䞵쉅㡑何쉃䵋慘咵抿瞘╰儤冱硯㷂爲噵⩬䭈䐴夹숮긱䁭⥔싃抱䑏嘱剃슻뭒户숽忂⌤疏磍坄썴㩆旂쉑桐゘塉奇䓍</w:t>
      </w:r>
      <w:r>
        <w:rPr/>
        <w:t>ꦬ</w:t>
      </w:r>
      <w:r>
        <w:rPr/>
        <w:t>쉰䴤쉍걔뭤⨣쉦棂杕昪⫂磂⍧숤䑢싂땨〭䐊乆㊵䅓䙇㔺潆䏂獗瘵偡摟녅</w:t>
      </w:r>
      <w:r>
        <w:rPr/>
        <w:t>ⵓ</w:t>
      </w:r>
      <w:r>
        <w:rPr/>
        <w:t>㎱⥎潶⚏じ</w:t>
      </w:r>
      <w:r>
        <w:rPr/>
        <w:t>⡴</w:t>
      </w:r>
      <w:r>
        <w:rPr/>
        <w:t>兀䌪轴穔썚년彫捶⎩㣂㐺숩旂쉁㧂儰噖捨⥯䩨뭄땁䟂</w:t>
      </w:r>
      <w:r>
        <w:rPr/>
        <w:t>ꔽ</w:t>
      </w:r>
      <w:r>
        <w:rPr/>
        <w:t>眮太䭟㦬쉔傥</w:t>
      </w:r>
      <w:r>
        <w:rPr/>
        <w:t>⵰</w:t>
      </w:r>
      <w:r>
        <w:rPr/>
        <w:t>帪䀩♗녨</w:t>
      </w:r>
      <w:r>
        <w:rPr/>
        <w:t>ꕱ</w:t>
      </w:r>
      <w:r>
        <w:rPr/>
        <w:t>硭쉌䱞㮘祆颏獏䠰쵃싍䁃䂵㔱咩究瘽刽䍒</w:t>
      </w:r>
      <w:r>
        <w:rPr/>
        <w:t>⡰</w:t>
      </w:r>
      <w:r>
        <w:rPr/>
        <w:t>唳穏甩</w:t>
      </w:r>
      <w:r>
        <w:rPr/>
        <w:t>ⰵ</w:t>
      </w:r>
      <w:r>
        <w:rPr/>
        <w:t>䌪ꥷ깲挰璩ㆱ싂⩶垻煓奫湁剔乓䡡竂乊䲵擂摆汌桀䖵䠭祭啋⩘㐶幂ꍳ桥氺务쵡쉉栨㈬伵뭹眴瘽⫂擂僂䅍截怦넭䩗剋숶㴪啕걕␩⚬ꍆ⹙楊썒帮戣顊㌬ꌮ滎䍹杨扖卦䱊䍚䍾싂</w:t>
      </w:r>
      <w:r>
        <w:rPr/>
        <w:t>ⱳ</w:t>
      </w:r>
      <w:r>
        <w:rPr/>
        <w:t>奏</w:t>
      </w:r>
      <w:r>
        <w:rPr/>
        <w:t>ꤵ</w:t>
      </w:r>
      <w:r>
        <w:rPr/>
        <w:t>뽶숳㝁湎㎬㘥煇䰱♣獹䅁㟂樶䁵壂䁋㧂媩堪掩䉩ㅟ䑦썞슻㕓땨⨬牲♳</w:t>
      </w:r>
      <w:r>
        <w:rPr/>
        <w:t>꤬</w:t>
      </w:r>
      <w:r>
        <w:rPr/>
        <w:t>啦쵂牉揍⨫싍輭湚硓夥毂⪏䒮伩䶣쉪⭲桋싂灯숸뭨䢬</w:t>
      </w:r>
      <w:r>
        <w:rPr/>
        <w:t>꤬</w:t>
      </w:r>
      <w:r>
        <w:rPr/>
        <w:t>敌懍嫂䲏㊿쉉⍈幷㘹偖輴㦡甯䄫◎㷂恮</w:t>
      </w:r>
      <w:r>
        <w:rPr/>
        <w:t>ⱒ</w:t>
      </w:r>
      <w:r>
        <w:rPr/>
        <w:t>報搬繑쉩墩䉯刱田ㅠ㍁歁剸捀</w:t>
      </w:r>
      <w:r>
        <w:rPr/>
        <w:t>ꔻ</w:t>
      </w:r>
      <w:r>
        <w:rPr/>
        <w:t>埂</w:t>
      </w:r>
      <w:r>
        <w:rPr/>
        <w:t>ꥀ</w:t>
      </w:r>
      <w:r>
        <w:rPr/>
        <w:t>扗昹䪏뼫䭋싂呗⌥䓍ㅠ湲싂硤⹉怫숻歧䝍伩澮䕋瘫⹠ꥪ帹걟彀爺晥灹ㄳ쉧噔⥃圮</w:t>
      </w:r>
      <w:r>
        <w:rPr/>
        <w:t>ꕵ</w:t>
      </w:r>
      <w:r>
        <w:rPr/>
        <w:t>䁀숽睍车轸䵤㵃䠮皣䌭⍎쉫揂┨㭖幄呕쉺</w:t>
      </w:r>
      <w:r>
        <w:rPr/>
        <w:t>ⶣ</w:t>
      </w:r>
      <w:r>
        <w:rPr/>
        <w:t>㵸</w:t>
      </w:r>
      <w:r>
        <w:rPr/>
        <w:t>ⵋ</w:t>
      </w:r>
      <w:r>
        <w:rPr/>
        <w:t>ꥨ牅쉲묭䭑杠㉤묩入睓祯䑓㉒拂쉄敭쉰쵰烃瑑灎幑彦묹橣硕츬쏂츬ꅑ十츦匶</w:t>
      </w:r>
      <w:r>
        <w:rPr/>
        <w:t>ꕺ</w:t>
      </w:r>
      <w:r>
        <w:rPr/>
        <w:t>畬㢮䢵쉸컂䑟숪㈶嘮啢꺩煙쉖㥈㪩嘳☴乬榏䞩</w:t>
      </w:r>
      <w:r>
        <w:rPr/>
        <w:t>ꤥ</w:t>
      </w:r>
      <w:r>
        <w:rPr/>
        <w:t>䟂쉗䭞甤뾥</w:t>
      </w:r>
      <w:r>
        <w:rPr/>
        <w:t>⠹</w:t>
      </w:r>
      <w:r>
        <w:rPr/>
        <w:t>獵昮䥪⥐兀昴싂㐤싂뭪쉶楙啧</w:t>
      </w:r>
      <w:r>
        <w:rPr/>
        <w:t>⠸</w:t>
      </w:r>
      <w:r>
        <w:rPr/>
        <w:t>깸倨挰䧂䆩爣</w:t>
      </w:r>
      <w:r>
        <w:rPr/>
        <w:t>Ⱔ</w:t>
      </w:r>
      <w:r>
        <w:rPr/>
        <w:t>묫⹮塩쉚吰儽충㙨䩨⭍껂疣⩵갴盂썗녟潘㖿㮘噢刪Ⓜ㕦䯂織洰쉷唯婴䩹眻䕥싃䲱飂穈硚樷嗎惃쉘䌺稪촯塇助櫂ꅞ嘷懃ꄰ湺㠯東㎏束츽뭀摅浮乁츫䗂〱甯䡨湤焩⚩츺昱䨻穋帲牀㭶䂥穓싂洬䁪㉧ꄱ柂䏂䵟㝘猵磂걬慌堭煕칊佂♣쉚쵖</w:t>
      </w:r>
      <w:r>
        <w:rPr/>
        <w:t>ꥄ</w:t>
      </w:r>
      <w:r>
        <w:rPr/>
        <w:t>顴暿亥碿坷燂䱌㞵剓䥊㣂㛂</w:t>
      </w:r>
      <w:r>
        <w:rPr/>
        <w:t>꧂</w:t>
      </w:r>
      <w:r>
        <w:rPr/>
        <w:t>䁏玩縯佂田矂癢</w:t>
      </w:r>
      <w:r>
        <w:rPr/>
        <w:t>ⱨ</w:t>
      </w:r>
      <w:r>
        <w:rPr/>
        <w:t>猺輯檬</w:t>
      </w:r>
      <w:r>
        <w:rPr/>
        <w:t>ꕈ</w:t>
      </w:r>
      <w:r>
        <w:rPr/>
        <w:t>㕀</w:t>
      </w:r>
      <w:r>
        <w:rPr/>
        <w:t>ꤩ</w:t>
      </w:r>
      <w:r>
        <w:rPr/>
        <w:t>䉂挊歬㤯숲穃䩺槂⛂깫䠨쉬㭢砲䝩갣照婮⵱恫뿂畲辘獸</w:t>
      </w:r>
      <w:r>
        <w:rPr/>
        <w:t>⢿</w:t>
      </w:r>
      <w:r>
        <w:rPr/>
        <w:t>㜥</w:t>
      </w:r>
      <w:r>
        <w:rPr/>
        <w:t>ꕠ</w:t>
      </w:r>
      <w:r>
        <w:rPr/>
        <w:t>仂慉䀲縰兪㩐녱塪㴽슱瞥뭲䑌礰뮡㤷顦入䒬㉚䴺⭠曂⾬僂䉒氥칁</w:t>
      </w:r>
      <w:r>
        <w:rPr/>
        <w:t>ꤷ</w:t>
      </w:r>
      <w:r>
        <w:rPr/>
        <w:t>眦땳幗䕇⩍쉴</w:t>
      </w:r>
      <w:r>
        <w:rPr/>
        <w:t>⡓</w:t>
      </w:r>
      <w:r>
        <w:rPr/>
        <w:t>犿扞楂칁咏㌽槂䵠氰櫂浐剘婰싂佳䢻刣涡彩䯂神㵍쉲窩ꎥ嘻矂旂桺숹ꍑ瀰⩫憏剂旂⩃㉈⑲⍚뼩싎㈴漥쉮唲剭兏슡⦱彅偊磂䠶戮弨丨摉㖣䅎濍⺡⸸㙟懂䥈乏⩶</w:t>
      </w:r>
      <w:r>
        <w:rPr/>
        <w:t>ꦩ</w:t>
      </w:r>
      <w:r>
        <w:rPr/>
        <w:t>汏狂埂桺쉒싂㍧愽䐲剐䩐쉊瘬彯悏佰棎㴰灣牬楥쉱쉦⨬⤪걥囂싂横㭎歍䍎楉噞㡧㏂痎㯂딽健窣</w:t>
      </w:r>
      <w:r>
        <w:rPr/>
        <w:t>⣂</w:t>
      </w:r>
      <w:r>
        <w:rPr/>
        <w:t>偹慠⽋⧂㤴슏쏂硤㤵⥗眹䯂晶恡슿</w:t>
      </w:r>
      <w:r>
        <w:rPr/>
        <w:t>ꗂ</w:t>
      </w:r>
      <w:r>
        <w:rPr/>
        <w:t>㡴쉢䙄</w:t>
      </w:r>
      <w:r>
        <w:rPr/>
        <w:t>ꕖ⪣</w:t>
      </w:r>
      <w:r>
        <w:rPr/>
        <w:t>彖쏍浵ꍡ惂⒵깔呚厥畠㞻伥炿ꍑ䅣䡧䂘㡺侵⵬쉖䊡圱쉫</w:t>
      </w:r>
      <w:r>
        <w:rPr/>
        <w:t>ⶣ</w:t>
      </w:r>
      <w:r>
        <w:rPr/>
        <w:t>녷塘儯椻涮㴯禩壂兑숸旎䴰呱玘桴彷䩇쉁榥奮숪恣勂숣䙀써煬땆戴协䴵꥗䕎⼻橦쉲祎は⭗⽎㡤䌱債偳숷⹧她㕌⪥濂㭗畎廂㉦瘸浴숩䭙晫㝩輺ノ꥘䥙㔳㬴␵圶塧畫剉ꥦ⩇浪⦥䳂㉏顐슥싂偙䘤摄歚쵫毂䐨싃夺彵戵㙥瑸슣숷頨偺┹䄰깺㇂떵杞묲䅍噏浙䪻츻쉩徏쉙䙘刦㞣㬯</w:t>
      </w:r>
      <w:r>
        <w:rPr/>
        <w:t>ꥑ</w:t>
      </w:r>
      <w:r>
        <w:rPr/>
        <w:t>吹썥洽쉰</w:t>
      </w:r>
      <w:r>
        <w:rPr/>
        <w:t>ꤷ</w:t>
      </w:r>
      <w:r>
        <w:rPr/>
        <w:t>汸水㔪⽾곂呔椥딶싂</w:t>
      </w:r>
      <w:r>
        <w:rPr/>
        <w:t>ꕭ</w:t>
      </w:r>
      <w:r>
        <w:rPr/>
        <w:t>兏㝀쉥땬㕕正⨣겱昦䐰깉ㆱ㭀䙡</w:t>
      </w:r>
      <w:r>
        <w:rPr/>
        <w:t>ꦿ</w:t>
      </w:r>
      <w:r>
        <w:rPr/>
        <w:t>따♋顢⵱</w:t>
      </w:r>
      <w:r>
        <w:rPr/>
        <w:t>ⴻ</w:t>
      </w:r>
      <w:r>
        <w:rPr/>
        <w:t>琴숪兢穅䯂䰮</w:t>
      </w:r>
      <w:r>
        <w:rPr/>
        <w:t>ꦵ</w:t>
      </w:r>
      <w:r>
        <w:rPr/>
        <w:t>噞戱ㄺ灾䄦숮䦡焪橚⩦㨯繚썳慧纥䝁뽶兲㤻싂匳璩쉆ꆥ㭊겥呾瑄慆쉲숴扬枏ꏂ䷂┤䰶숲倮⸻彞秂ꥤ</w:t>
      </w:r>
      <w:r>
        <w:rPr/>
        <w:t>⡩</w:t>
      </w:r>
      <w:r>
        <w:rPr/>
        <w:t>恀轶弮桟믂癚卷敉</w:t>
      </w:r>
      <w:r>
        <w:rPr/>
        <w:t>ꖩ</w:t>
      </w:r>
      <w:r>
        <w:rPr/>
        <w:t>励甥稣坬⸹捱슣⹸⦩㔺싂␶</w:t>
      </w:r>
      <w:r>
        <w:rPr/>
        <w:t>ⴣ</w:t>
      </w:r>
      <w:r>
        <w:rPr/>
        <w:t>沵슣㍗꧎⿂</w:t>
      </w:r>
      <w:r>
        <w:rPr/>
        <w:t>ⱟ</w:t>
      </w:r>
      <w:r>
        <w:rPr/>
        <w:t>神係泂쉕</w:t>
      </w:r>
      <w:r>
        <w:rPr/>
        <w:t>ꤦ</w:t>
      </w:r>
      <w:r>
        <w:rPr/>
        <w:t>欭㉸㭊쉪澩厮⻂桡⹰䡹夬竂ぶ뾥㵒䘺곍偓ꌮ</w:t>
      </w:r>
      <w:r>
        <w:rPr/>
        <w:t>ꗂ⵫</w:t>
      </w:r>
      <w:r>
        <w:rPr/>
        <w:t>焰⑎쉷顎썋疿䙯촱縩䨳狂Ⓜ晰狂숫䥅损츥䡔癷⍗숩뽸礮㙸䡠檘뾡녠㝳㔴䌸쵷싂</w:t>
      </w:r>
      <w:r>
        <w:rPr/>
        <w:t>ꕞ꤭☊</w:t>
      </w:r>
      <w:r>
        <w:rPr/>
        <w:t>轔거猸쉇䑡朻䳂䄪䫍㑳伻甥䕈低牳橵㋍圽椷췃䁹並瀱␭㵾爥㌤汢䠨䑦卭頮㖮歆䅔㤪녋歮䁈啂慸䡏쵄㇂拎澿⬣</w:t>
      </w:r>
      <w:r>
        <w:rPr/>
        <w:t>⡴</w:t>
      </w:r>
      <w:r>
        <w:rPr/>
        <w:t>䝍싂祄</w:t>
      </w:r>
      <w:r>
        <w:rPr/>
        <w:t>ꕢ</w:t>
      </w:r>
      <w:r>
        <w:rPr/>
        <w:t>僃ꍅ㕂央䑡</w:t>
      </w:r>
      <w:r>
        <w:rPr/>
        <w:t>꧂</w:t>
      </w:r>
      <w:r>
        <w:rPr/>
        <w:t>녤⩾ꥩ呚〉쵮戯充䭬啰潥䅗愸䛂摑ꥳ쉉啑呲䥵獑䥵䋂</w:t>
      </w:r>
      <w:r>
        <w:rPr/>
        <w:t>ⵃ</w:t>
      </w:r>
      <w:r>
        <w:rPr/>
        <w:t>䨬쏂ꄶ爻娫숦浹囍⻎㦮뭐熘瞡쉗</w:t>
      </w:r>
      <w:r>
        <w:rPr/>
        <w:t>Ⳃ</w:t>
      </w:r>
      <w:r>
        <w:rPr/>
        <w:t>彌咥庻㉡뿍⹾슮걋☣癥싃浕슻⽕恳뭱扂싂숺䠫呎⍺猯슱떥兔㩠⸣䒵</w:t>
      </w:r>
      <w:r>
        <w:rPr/>
        <w:t>ⱘ</w:t>
      </w:r>
      <w:r>
        <w:rPr/>
        <w:t>쉌䟂捁䑰춿쉴뭯㙌쉬숰䌫梥</w:t>
      </w:r>
      <w:r>
        <w:rPr/>
        <w:t>⡾</w:t>
      </w:r>
      <w:r>
        <w:rPr/>
        <w:t>쉢帨窬瓍䱰숷쵶㭶熏</w:t>
      </w:r>
      <w:r>
        <w:rPr/>
        <w:t>꧂</w:t>
      </w:r>
      <w:r>
        <w:rPr/>
        <w:t>伪穹䵕纘⩟㵷뾏㮘⥵颿剪걉瘹쉷딨洣쉄㏂㫍⩵䷂</w:t>
      </w:r>
      <w:r>
        <w:rPr/>
        <w:t>Ⲯ</w:t>
      </w:r>
      <w:r>
        <w:rPr/>
        <w:t>海</w:t>
      </w:r>
      <w:r>
        <w:rPr/>
        <w:t>⡔</w:t>
      </w:r>
      <w:r>
        <w:rPr/>
        <w:t>磍놮傻뽬浚䙡圪飂喩㜣噮</w:t>
      </w:r>
      <w:r>
        <w:rPr/>
        <w:t>ꤦ</w:t>
      </w:r>
      <w:r>
        <w:rPr/>
        <w:t>싂䭅垥恶⹺炏响싍ㄮぞ썣숦䡶啓頶⩍礤녡佴갴싂梩眲坴慅⩘䀵吹煔折슏쉁唲啍䃂㙞쉬慖幕䩹♕䅰쉢䭴쵳㜷䜻䴳癌⤺䉳䗂樶娻轋穳眣瀱</w:t>
      </w:r>
      <w:r>
        <w:rPr/>
        <w:t>⣂</w:t>
      </w:r>
      <w:r>
        <w:rPr/>
        <w:t>긥뽍奎捂唩泃⧂䁄卪㝦㕒깍쉁䟂⩀坲䠨睇쉠</w:t>
      </w:r>
      <w:r>
        <w:rPr/>
        <w:t>⠭⥯</w:t>
      </w:r>
      <w:r>
        <w:rPr/>
        <w:t>쏂촰䧂숩旍堨⨯痂ꄥ恗걔娪兯칚㔴㝩䕮线䱨뭐奷嘥⾵갲稦纩夹凂땚幪쉄䇂潹䱩</w:t>
      </w:r>
      <w:r>
        <w:rPr/>
        <w:t>ⴭ</w:t>
      </w:r>
      <w:r>
        <w:rPr/>
        <w:t>숲</w:t>
      </w:r>
      <w:r>
        <w:rPr/>
        <w:t>ⱏ</w:t>
      </w:r>
      <w:r>
        <w:rPr/>
        <w:t>숳婦歀㤹塅쵧</w:t>
      </w:r>
      <w:r>
        <w:rPr/>
        <w:t>ꕌ</w:t>
      </w:r>
      <w:r>
        <w:rPr/>
        <w:t>敬縦䔲걇睒䁨場儹䁕椶䵎䷂䱟犬䡔</w:t>
      </w:r>
      <w:r>
        <w:rPr/>
        <w:t>ⶥ</w:t>
      </w:r>
      <w:r>
        <w:rPr/>
        <w:t>敏놩䀨䯂煍牦轑㭙쉸␰䊿䔥딫促㵺䱺녚求㍊싂䤮稨憏轁</w:t>
      </w:r>
      <w:r>
        <w:rPr/>
        <w:t>ꗂ⥀</w:t>
      </w:r>
      <w:r>
        <w:rPr/>
        <w:t>쉁䚻棂쉵乐땴轠䕲䑵捂わ埍</w:t>
      </w:r>
      <w:r>
        <w:rPr/>
        <w:t>⢩</w:t>
      </w:r>
      <w:r>
        <w:rPr/>
        <w:t>ⵂ</w:t>
      </w:r>
      <w:r>
        <w:rPr/>
        <w:t>煅뽹喏啙䤫䁨㡰갨䦬⼳썠䌸ꆥ轈⹔⼯䄻穅位氪澘쉩ふ</w:t>
      </w:r>
      <w:r>
        <w:rPr/>
        <w:t>⠤</w:t>
      </w:r>
      <w:r>
        <w:rPr/>
        <w:t>䵧凂</w:t>
      </w:r>
      <w:r>
        <w:rPr/>
        <w:t>ꦻ</w:t>
      </w:r>
      <w:r>
        <w:rPr/>
        <w:t>䕭喡帩쉱娪㌬</w:t>
      </w:r>
      <w:r>
        <w:rPr/>
        <w:t>ⰺ</w:t>
      </w:r>
      <w:r>
        <w:rPr/>
        <w:t>檩쉚㙓え剌쉳쉚澥啐濂쉙㵀塣氻녺朹竂㥸堹䉋収㝍廃兎뭀㗎繐때숴頲勂扞穮䝺쉰汈숫䙮扌刴杇畸狂</w:t>
      </w:r>
      <w:r>
        <w:rPr/>
        <w:t>ⵧ</w:t>
      </w:r>
      <w:r>
        <w:rPr/>
        <w:t>摰瑄㌣梡⼤㩢仂㙒硴춥柂啱䫂礹㋂顋扆䗂佈뭩䝙꺣쵧칄桗卨䫂㝇⨣璵촺㶩桭ꍏ䡯敗쏂</w:t>
      </w:r>
      <w:r>
        <w:rPr/>
        <w:t>ꤲ</w:t>
      </w:r>
      <w:r>
        <w:rPr/>
        <w:t>⡤</w:t>
      </w:r>
      <w:r>
        <w:rPr/>
        <w:t>㭍묳숮堫㕄㭠⍃娬녾顟是呒眮</w:t>
      </w:r>
      <w:r>
        <w:rPr/>
        <w:t>ⵧ</w:t>
      </w:r>
      <w:r>
        <w:rPr/>
        <w:t>㝏柂楅ㆮ⹍义㔬湨䅁䥩┱儫⬤⑇㤊㬤㑾噟䓂㡟숣呤焵䩟슿先⯂圸䅒厩穹⧃灀牸扮䓂숭殏哂썄쉣</w:t>
      </w:r>
      <w:r>
        <w:rPr/>
        <w:t>⠺</w:t>
      </w:r>
      <w:r>
        <w:rPr/>
        <w:t>ꕑ</w:t>
      </w:r>
      <w:r>
        <w:rPr/>
        <w:t>쉏䣂㘮䩁佴癪⪮깍깰♰眷숥纣⭊㶡⹖ꌨ婺⨵</w:t>
      </w:r>
      <w:r>
        <w:rPr/>
        <w:t>⠥</w:t>
      </w:r>
      <w:r>
        <w:rPr/>
        <w:t>㝏纵㥚拃䑭ッ樳촱쉦娦</w:t>
      </w:r>
      <w:r>
        <w:rPr/>
        <w:t>ꦵ</w:t>
      </w:r>
      <w:r>
        <w:rPr/>
        <w:t>Ⱞ</w:t>
      </w:r>
      <w:r>
        <w:rPr/>
        <w:t>捇㒱瀭し幔嫂썃쉏쵨娪칸썚盂熿䩲쉢⨣携癵䥍䎻慅♬슏顖椸쉳녍楾⩳瓂䁭쉃뭘祴숫㝠歏縸㡀곍䁹磂긳</w:t>
      </w:r>
      <w:r>
        <w:rPr/>
        <w:t>ⷂ</w:t>
      </w:r>
      <w:r>
        <w:rPr/>
        <w:t>恌⾡幆⽕⴫伴㑊␷㥮⻂㎻㷃琣⨫♙䩓㥌떣슮䩤⭵㩏㩂녨땧䩔倪盂ꌹꥧ牅쏂呬扖</w:t>
      </w:r>
      <w:r>
        <w:rPr/>
        <w:t>⡶</w:t>
      </w:r>
      <w:r>
        <w:rPr/>
        <w:t>怱⫂扐穉畂쉥슿䄨숱煺爲</w:t>
      </w:r>
      <w:r>
        <w:rPr/>
        <w:t>ꤪ⏂</w:t>
      </w:r>
      <w:r>
        <w:rPr/>
        <w:t>䬥顲㡍␳쉣伴슮⹇</w:t>
      </w:r>
      <w:r>
        <w:rPr/>
        <w:t>ⷂ</w:t>
      </w:r>
      <w:r>
        <w:rPr/>
        <w:t>反⨽쉟⸪</w:t>
      </w:r>
      <w:r>
        <w:rPr/>
        <w:t>꤬</w:t>
      </w:r>
      <w:r>
        <w:rPr/>
        <w:t>㙉㵈椦㫂䷂⬪牲卅녋碱樶숽⹙⭑숫㪥묫杚坫卄祂智ꎣ♷⨵쉁╪ㅲ㩹⥖溩뭞囂婃ꥦ奨⩌⭶싂㕶愣余挰⻂兑䭢忂䄬쉓⎿轐懃쉓楕䘸⹂坰坔싂㭉⒮녪煣敃⹴奱奬兟債䙢췂嗂乏㍑쉶◂ꅃ䝋灒塘輵땶䀹擂幡䋂⩦爪顭⥲꺮欩䙋泃⸤쉧䱍⼹捒玱㓂檡뽮ꄬ쉨乔顶䘥捑桐깠煰呐愸⏂楣垡녟⬦员⬩떵洴쉹䙣쉃条摰朣摘뭧涻濂쉴䕐䜴</w:t>
      </w:r>
      <w:r>
        <w:rPr/>
        <w:t>ⷂ</w:t>
      </w:r>
      <w:r>
        <w:rPr/>
        <w:t>Ⳃ</w:t>
      </w:r>
      <w:r>
        <w:rPr/>
        <w:t>硥剱潾瑶浓礸恑</w:t>
      </w:r>
      <w:r>
        <w:rPr/>
        <w:t>ⴹ</w:t>
      </w:r>
      <w:r>
        <w:rPr/>
        <w:t>猪㙚㏂</w:t>
      </w:r>
      <w:r>
        <w:rPr/>
        <w:t>Ⱟ</w:t>
      </w:r>
      <w:r>
        <w:rPr/>
        <w:t>软眱뽥䤵쉦숶촪㉃⨦硕㍘棂剧瀩獣㬨浲兗䄸乀녶电彈淂⌽恞쉲䘻</w:t>
      </w:r>
      <w:r>
        <w:rPr/>
        <w:t>ⵈ⌻</w:t>
      </w:r>
      <w:r>
        <w:rPr/>
        <w:t>揂⩬슘橍땒쉖眥漽獖削⮩恚㥁䜬塕⹰秂呬畕⤬㯂딥썎♢숫嚣橊슥䬤磂䧂癈余⑎⩨顢䞱㙬滎췎冮縲쉘ꅆ뮏컂䪥敱캣숸䅐湒♳䥱쏂〹畧污滂㌦䤷㉙庡쵆㜤恎⍀䜹皵⨻汅光䙵⽱쉞䤺갤땢㡀㠫녃䑩</w:t>
      </w:r>
      <w:r>
        <w:rPr/>
        <w:t>Ᵽ</w:t>
      </w:r>
      <w:r>
        <w:rPr/>
        <w:t>㡠慳䁭塕ꅑ风刴橣</w:t>
      </w:r>
      <w:r>
        <w:rPr/>
        <w:t>⡺⨷</w:t>
      </w:r>
      <w:r>
        <w:rPr/>
        <w:t>䝮䭏㕏䓍</w:t>
      </w:r>
      <w:r>
        <w:rPr/>
        <w:t>꧂</w:t>
      </w:r>
      <w:r>
        <w:rPr/>
        <w:t>匫桅慊뽁姂㙳吭䠴䉵⻂卄뽪</w:t>
      </w:r>
      <w:r>
        <w:rPr/>
        <w:t>Ⳃ</w:t>
      </w:r>
      <w:r>
        <w:rPr/>
        <w:t>媏弰뽭싂桃⭒ꍦ圶컍㓂㥸㵢睾촩申䉸♯扴묲佰頰ꅉ⴦䦩뼻温㠣䘵Ⓨ圫ꄤ㪩숺䨴ㅥ恫禩帣轀㵠䍄剩ㅄ㖬뭍桹懂吺䥰㙴䲡숫奞䰊갻⪡</w:t>
      </w:r>
      <w:r>
        <w:rPr/>
        <w:t>ⰹ</w:t>
      </w:r>
      <w:r>
        <w:rPr/>
        <w:t>ꍰ㟍㜹啸歵⭘晋녅ꍙ뭇⭟䙠䠬쉁ꥯ䑞咥</w:t>
      </w:r>
      <w:r>
        <w:rPr/>
        <w:t>Ⳃ</w:t>
      </w:r>
      <w:r>
        <w:rPr/>
        <w:t>侣넰⍤櫂ㆡꥨ迂慤㵬㜺⑵橲救쉢䕋깱㊣愱뭇竂⌥쉦䗂⹩珂ꌲ⩚栦垻</w:t>
      </w:r>
      <w:r>
        <w:rPr/>
        <w:t>ꖡ</w:t>
      </w:r>
      <w:r>
        <w:rPr/>
        <w:t>䎩⨻♑숮ꍣ⨬䱢㣃⑶㖥䐺礣쏂穀䳂穗㉎礽쉇䟂ꥡ⥄⌺樨⭺㎘刣⨪캵뗂䄣</w:t>
      </w:r>
      <w:r>
        <w:rPr/>
        <w:t>⡆</w:t>
      </w:r>
      <w:r>
        <w:rPr/>
        <w:t>䡰</w:t>
      </w:r>
      <w:r>
        <w:rPr/>
        <w:t>Ⱞ</w:t>
      </w:r>
      <w:r>
        <w:rPr/>
        <w:t>땈䨨츰쉔녷啳㢿焦䡚湨睂弯㒩㑗堹橘䝟繭䄪琳幚恊䕬儵䤮쉵뽤쉵㎩⼣⯂</w:t>
      </w:r>
      <w:r>
        <w:rPr/>
        <w:t>ⵙ</w:t>
      </w:r>
      <w:r>
        <w:rPr/>
        <w:t>繱䔰佬皡䖿긽⭁ꄴ冩顟쉒係䵯䑃㑗奀䠭椻掻㯂橸洪♧⑄⩌㤽⮣疣⏂</w:t>
      </w:r>
      <w:r>
        <w:rPr/>
        <w:t>꤭ⵏ</w:t>
      </w:r>
      <w:r>
        <w:rPr/>
        <w:t>숽轳㶻䷂慆갻汥뼰쉕版╃根噢㉐穂䓂轐녋䍗䀲卂䝢⸰㝇䱒港捰㙃竂㶬橆녞쎮싂抏쵹哃祙꥔넳칫䑯塥쉋♒㵸㐱땣厡</w:t>
      </w:r>
      <w:r>
        <w:rPr/>
        <w:t>ⱃ</w:t>
      </w:r>
      <w:r>
        <w:rPr/>
        <w:t>쉠ꍢ⥯숸湐⹈坺쉕硖㕮䋂华썉圽奯쉐䰪㙇䥧썄싍쉢㨺쉗슮㉁㍺サ</w:t>
      </w:r>
      <w:r>
        <w:rPr/>
        <w:t>ꥉ</w:t>
      </w:r>
      <w:r>
        <w:rPr/>
        <w:t>ꆵ꥾氷</w:t>
      </w:r>
      <w:r>
        <w:rPr/>
        <w:t>⡵</w:t>
      </w:r>
      <w:r>
        <w:rPr/>
        <w:t>晘帻頥</w:t>
      </w:r>
      <w:r>
        <w:rPr/>
        <w:t>꧂</w:t>
      </w:r>
      <w:r>
        <w:rPr/>
        <w:t>掱縫</w:t>
      </w:r>
      <w:r>
        <w:rPr/>
        <w:t>ꕘ</w:t>
      </w:r>
      <w:r>
        <w:rPr/>
        <w:t>䑺狂熘</w:t>
      </w:r>
      <w:r>
        <w:rPr/>
        <w:t>⠤</w:t>
      </w:r>
      <w:r>
        <w:rPr/>
        <w:t>㎱印橂땎挸⾿䵑呞䬤</w:t>
      </w:r>
      <w:r>
        <w:rPr/>
        <w:t>Ⱨ</w:t>
      </w:r>
      <w:r>
        <w:rPr/>
        <w:t>⼪카䥡㐺飂癫搮䮻쉋兠䁞ꅧ㕕㟂㑾攰숪吻煌䢱䉚佑䞮䤹숹幃剪</w:t>
      </w:r>
      <w:r>
        <w:rPr/>
        <w:t>⠷</w:t>
      </w:r>
      <w:r>
        <w:rPr/>
        <w:t>쉾</w:t>
      </w:r>
      <w:r>
        <w:rPr/>
        <w:t>⠯</w:t>
      </w:r>
      <w:r>
        <w:rPr/>
        <w:t>쵺䍾歋䑁願긯挷숦䑸</w:t>
      </w:r>
      <w:r>
        <w:rPr/>
        <w:t>Ⱕ</w:t>
      </w:r>
      <w:r>
        <w:rPr/>
        <w:t>䵋䑯䝱㐮噪歊네䈯歆姂䃍漦婫㉣戸沵♒硂곍뼱煞</w:t>
      </w:r>
      <w:r>
        <w:rPr/>
        <w:t>꧂⤭</w:t>
      </w:r>
      <w:r>
        <w:rPr/>
        <w:t>ꥠ䃍⩆㵾䔱睆</w:t>
      </w:r>
      <w:r>
        <w:rPr/>
        <w:t>ꥄꕭ</w:t>
      </w:r>
      <w:r>
        <w:rPr/>
        <w:t>庩숸䚮汑숫뼣杵뽥剒⑶䬺痂徿ㄲ汚</w:t>
      </w:r>
      <w:r>
        <w:rPr/>
        <w:t>⠦</w:t>
      </w:r>
      <w:r>
        <w:rPr/>
        <w:t>旂漵繪犘䥈㖵瓂ꄻ䶩捅층䯂넽</w:t>
      </w:r>
      <w:r>
        <w:rPr/>
        <w:t>ꦿ</w:t>
      </w:r>
      <w:r>
        <w:rPr/>
        <w:t>渹㔯</w:t>
      </w:r>
      <w:r>
        <w:rPr/>
        <w:t>ⱚ</w:t>
      </w:r>
      <w:r>
        <w:rPr/>
        <w:t>췂晗捤</w:t>
      </w:r>
      <w:r>
        <w:rPr/>
        <w:t>꧂</w:t>
      </w:r>
      <w:r>
        <w:rPr/>
        <w:t>썉揂츯걖뭊뮻焭뽋䥂祌偷捯䴪䙶㡳捐瘴瘪攺⼰吹䎵䅂♮</w:t>
      </w:r>
      <w:r>
        <w:rPr/>
        <w:t>ꖩ</w:t>
      </w:r>
      <w:r>
        <w:rPr/>
        <w:t>轠䒬ㅇ뇂彧ゥ⽬湚顈ꌺ哂杭䭯偊硭焹湤創츽㦘㔪</w:t>
      </w:r>
      <w:r>
        <w:rPr/>
        <w:t>⡧</w:t>
      </w:r>
      <w:r>
        <w:rPr/>
        <w:t>⿂㕱땳瘮兣朳浐灥潟⮣㖣场㮥츷㏂呌奃愥㩊慨⽄姎슱䨦煁ꥠ测潊⚩䞻숹ㆣ瓂瘴</w:t>
      </w:r>
      <w:r>
        <w:rPr/>
        <w:t>Ⳃ</w:t>
      </w:r>
      <w:r>
        <w:rPr/>
        <w:t>㯂</w:t>
      </w:r>
      <w:r>
        <w:rPr/>
        <w:t>ⶡ⒬</w:t>
      </w:r>
      <w:r>
        <w:rPr/>
        <w:t>쉦⑀敍싂䑕쉏眪搨뼲♺奥㙄뼴氩䟂怹⩴堫Ⓜ⥢⤩뇂佤桌뿃⥀㔴⫂䂩♭㢣夥墡碥</w:t>
      </w:r>
      <w:r>
        <w:rPr/>
        <w:t>ꥋ</w:t>
      </w:r>
      <w:r>
        <w:rPr/>
        <w:t>嘰ㅪ呄渵⭀㉴䁪獋䉧⤯坭斩뼨</w:t>
      </w:r>
      <w:r>
        <w:rPr/>
        <w:t>ꗂ</w:t>
      </w:r>
      <w:r>
        <w:rPr/>
        <w:t>坆⩐乧㌦悩旂䏎쉧싂椳</w:t>
      </w:r>
      <w:r>
        <w:rPr/>
        <w:t>Ⳃ</w:t>
      </w:r>
      <w:r>
        <w:rPr/>
        <w:t>献䫂窩漶灦摰뼊䌨⩃淂⍅㥳枡䏂㠳떵煑䐳뗂⼫⒏㕞䀹偕숥뭃歰穫畏櫂쉑⧍頤礱⩯숷硦㉃⑌礱汦匵뾵湬桳䟂⨫</w:t>
      </w:r>
      <w:r>
        <w:rPr/>
        <w:t>ꥁ</w:t>
      </w:r>
      <w:r>
        <w:rPr/>
        <w:t>允磂䆘嗂곂患歑ꥷ飂㔯浰뼬쉨磂瑤쉡⪡습╔㨭㴲剦╯㕦ꍧ卋䓂縨춻㒱偁纘쉬煙恢疵瀳㕦䷂祰㨵싃浠넯┮䤬縹ꥧ姂欶</w:t>
      </w:r>
      <w:r>
        <w:rPr/>
        <w:t>Ⲭ</w:t>
      </w:r>
      <w:r>
        <w:rPr/>
        <w:t>ヂ橣</w:t>
      </w:r>
      <w:r>
        <w:rPr/>
        <w:t>꧂</w:t>
      </w:r>
      <w:r>
        <w:rPr/>
        <w:t>㪿灗깎砫⭭帻也轨ꄽ瑈濂╨䞩䊡쉳桪⥱橞⸨䡠㔽願縭⏂塴彡⨤㕯㘤剭䨫㉴塇ꥺ劻慥쉍圬㍠뇂橮呓䠪썳殣쵭挽疱쵉쌵盂쉺기㜦ꥦ</w:t>
      </w:r>
      <w:r>
        <w:rPr/>
        <w:t>Ⱬ</w:t>
      </w:r>
      <w:r>
        <w:rPr/>
        <w:t>놵쉟䌬쉱ㅣ伬슏䡃쉔싂䨨㍵㷎㪩쉰昲刯䴫쵰ꇂ㘮쉉숶䉟♬</w:t>
      </w:r>
      <w:r>
        <w:rPr/>
        <w:t>꧂</w:t>
      </w:r>
      <w:r>
        <w:rPr/>
        <w:t>共湬䅧⹶㡲⬻㓎䥙瑐</w:t>
      </w:r>
      <w:r>
        <w:rPr/>
        <w:t>ⱐ</w:t>
      </w:r>
      <w:r>
        <w:rPr/>
        <w:t>䰯瀮潠瓂砺뗎礮扠橞</w:t>
      </w:r>
      <w:r>
        <w:rPr/>
        <w:t>Ⱟ⩕</w:t>
      </w:r>
      <w:r>
        <w:rPr/>
        <w:t>ⵘ</w:t>
      </w:r>
      <w:r>
        <w:rPr/>
        <w:t>䈴쉌촪㔻兕ꥴ弩灒츳䤣弮</w:t>
      </w:r>
      <w:r>
        <w:rPr/>
        <w:t>꧂</w:t>
      </w:r>
      <w:r>
        <w:rPr/>
        <w:t>瑖㉯㭗숨㷂슮曂쌥⯂겱槎硴⭄䁇㩾础䨳⵴獫囎</w:t>
      </w:r>
      <w:r>
        <w:rPr/>
        <w:t>ꤤ</w:t>
      </w:r>
      <w:r>
        <w:rPr/>
        <w:t>뮘쌲뭞놵䕁恸♪쌭썐⽺哂⍠⸨剦칚扇</w:t>
      </w:r>
      <w:r>
        <w:rPr/>
        <w:t>ⷂ</w:t>
      </w:r>
      <w:r>
        <w:rPr/>
        <w:t>乫녺⾏</w:t>
      </w:r>
      <w:r>
        <w:rPr/>
        <w:t>ꕩ</w:t>
      </w:r>
      <w:r>
        <w:rPr/>
        <w:t>湴쌽漮灐싂况升䉮♓猷⩊ㅑ穭瘴쉌䑬潳癋㝣</w:t>
      </w:r>
      <w:r>
        <w:rPr/>
        <w:t>⡪</w:t>
      </w:r>
      <w:r>
        <w:rPr/>
        <w:t>汳値儣煭⬬弤┩⸽煴␳쉌ꥤ</w:t>
      </w:r>
      <w:r>
        <w:rPr/>
        <w:t>ⱋ</w:t>
      </w:r>
      <w:r>
        <w:rPr/>
        <w:t>杅䭆䂿슮ꥭ檥䙠䡣珂⫂捀䁤숷쉗捲湤祂瘪䩋춥쏍湭㘨싂㥤啺栨轺勂睅扦</w:t>
      </w:r>
      <w:r>
        <w:rPr/>
        <w:t>ꥒ</w:t>
      </w:r>
      <w:r>
        <w:rPr/>
        <w:t>䝭⹤町㙑婀쉊겵㯂㭴츺杍懎쌫傡窮㘻䥕䅎ㄶ싂뽅쉃◂㔬泂䇂쉟㶩쉶쉪坯뭴䑫꥞垥䌹䝆歟敖噪杸䉐慮祷婰剭磂牁</w:t>
      </w:r>
      <w:r>
        <w:rPr/>
        <w:t>⣂</w:t>
      </w:r>
      <w:r>
        <w:rPr/>
        <w:t>쉦쉇춱⩈璘捶㯍⽘湄橦껂䒮䫂쉆쉡噋</w:t>
      </w:r>
      <w:r>
        <w:rPr/>
        <w:t>ꥈ</w:t>
      </w:r>
      <w:r>
        <w:rPr/>
        <w:t>슥硣仂啁ꎱ渣湩橲㐯琶挹歷쉗䥔忂뮘㝬䊱ꍈ뼰숬㵵⾻╭⹺橲⺘䅩娩嫂㞻쉪쉘㔫ㄣ䔥㓂ꅕ⼦橖⥣⨩쉩牐䄫쉄ㅩ⽩汗仂㮥啵뭈瓍쉈瀱췃旂묨濂쉞㞥䗂佱嫂</w:t>
      </w:r>
      <w:r>
        <w:rPr/>
        <w:t>ⴺ</w:t>
      </w:r>
      <w:r>
        <w:rPr/>
        <w:t>牒⍉㜪噆禵単挸啕恒䬴倫ꍬ榩䨵⿂⤮摨㝕嚩⺻땾窩畞썭獤汣曎㝌㙎쏎劣㌷奾䰷啁弦瀯掘あ䕟嫂㡞㴯瀳䀦乬灙㬦⭑澬</w:t>
      </w:r>
      <w:r>
        <w:rPr/>
        <w:t>⡖⤪</w:t>
      </w:r>
      <w:r>
        <w:rPr/>
        <w:t>㮡꺮⶘穢ꍁ瑋来㡞摊上束䡴</w:t>
      </w:r>
      <w:r>
        <w:rPr/>
        <w:t>⡐</w:t>
      </w:r>
      <w:r>
        <w:rPr/>
        <w:t>杰嘬類㵘奖䩅慡㥖</w:t>
      </w:r>
      <w:r>
        <w:rPr/>
        <w:t>⠩</w:t>
      </w:r>
      <w:r>
        <w:rPr/>
        <w:t>䍑乣晕䩎單䣂䕐쉣䬮扊䳂⌷扮浹怮쉚㵪쉥</w:t>
      </w:r>
      <w:r>
        <w:rPr/>
        <w:t>⣂</w:t>
      </w:r>
      <w:r>
        <w:rPr/>
        <w:t>뼣㬮썾婃睥곃轰䱌浭⚬䘲䑏㗂恒깐䉠㐮栱쵀♗䁀棂樤杢⭘从㶩숪顣欫쏂䈫딤竂㉡焨婑噾㶻癶㵗狂䍡땘楡쉕</w:t>
      </w:r>
      <w:r>
        <w:rPr/>
        <w:t>ꕓ⨦</w:t>
      </w:r>
      <w:r>
        <w:rPr/>
        <w:t>兆狂妡</w:t>
      </w:r>
      <w:r>
        <w:rPr/>
        <w:t>⠮</w:t>
      </w:r>
      <w:r>
        <w:rPr/>
        <w:t>ꕕ</w:t>
      </w:r>
      <w:r>
        <w:rPr/>
        <w:t>㤮㵬兯䩴睥倦眭㠦⹒䔤쌫</w:t>
      </w:r>
      <w:r>
        <w:rPr/>
        <w:t>ꔳ</w:t>
      </w:r>
      <w:r>
        <w:rPr/>
        <w:t>轳噁㦡ね汞侵▥央㥔㔺䥖渶</w:t>
      </w:r>
      <w:r>
        <w:rPr/>
        <w:t>ⰷ⥾</w:t>
      </w:r>
      <w:r>
        <w:rPr/>
        <w:t>噹ꍆ㭣卯䋂싂硪쉃뭒</w:t>
      </w:r>
      <w:r>
        <w:rPr/>
        <w:t>ꔥ</w:t>
      </w:r>
      <w:r>
        <w:rPr/>
        <w:t>杪睚␪䌬뗂㉶睱穀噔樱</w:t>
      </w:r>
      <w:r>
        <w:rPr/>
        <w:t>⡀⨲</w:t>
      </w:r>
      <w:r>
        <w:rPr/>
        <w:t>숲啡卖噶⩌䬻浨䈮繥⫎煢硆剈슬教搩⎿ꍸ㝅♠䥞┳쉧㑲땦煤䡅琥䲣楧숸獘쉶救序㏃硐</w:t>
      </w:r>
      <w:r>
        <w:rPr/>
        <w:t>⢡</w:t>
      </w:r>
      <w:r>
        <w:rPr/>
        <w:t>쉠싂卸潘䘷奲倦㉍㬹癠䤪㈹椯轀火㵪坈涵楤</w:t>
      </w:r>
      <w:r>
        <w:rPr/>
        <w:t>ⱡ</w:t>
      </w:r>
      <w:r>
        <w:rPr/>
        <w:t>㩴⵹圮쉘</w:t>
      </w:r>
      <w:r>
        <w:rPr/>
        <w:t>꧂</w:t>
      </w:r>
      <w:r>
        <w:rPr/>
        <w:t>愺灬싍䡴숱ㅇ盂捭洷</w:t>
      </w:r>
      <w:r>
        <w:rPr/>
        <w:t>⡆</w:t>
      </w:r>
      <w:r>
        <w:rPr/>
        <w:t>슩渺쉆啍䍠慉乭䉂䡪㝕橪㈴㩑睞坶㑷뽖嚱卖㡅顳쉧拂슣숣격쌦穚㝦⌨䡮</w:t>
      </w:r>
      <w:r>
        <w:rPr/>
        <w:t>꤯</w:t>
      </w:r>
      <w:r>
        <w:rPr/>
        <w:t>⢥⬫</w:t>
      </w:r>
      <w:r>
        <w:rPr/>
        <w:t>穎ꅌꅅ⑇幣䝧㈶溏狃쎣儽猽繑医쵶㛂춻뽇䬯䶡乊⑇摮쉯⯂冘ꏂ轀ぬ䤫칠䎩瑟䷂䒩伽䊵佩䨫㦥砳⥬숺쉗㙡㥭榩溬䡎䇂갣轪严抵쉦⍊稪爬嘮슿⥤㉰埂梵쉵䀹⮿⪵獠칟㧂䕬⑟숯恔卵</w:t>
      </w:r>
      <w:r>
        <w:rPr/>
        <w:t>⠭⏂</w:t>
      </w:r>
      <w:r>
        <w:rPr/>
        <w:t>⺬㡕摸椤㕠儶榮쉪썀뭄哂㥨⩂ꅁ⫃啵呇㕈瑮睭椸</w:t>
      </w:r>
      <w:r>
        <w:rPr/>
        <w:t>⠪</w:t>
      </w:r>
      <w:r>
        <w:rPr/>
        <w:t>轥散ㅤ뭒癆嚘ꌯ坂</w:t>
      </w:r>
      <w:r>
        <w:rPr/>
        <w:t>ⱍ</w:t>
      </w:r>
      <w:r>
        <w:rPr/>
        <w:t>顉䩐㕣丬싂⩋㝵囂挺圥縷佨戲㥠䍙琩堷瀨硧㏂捸㉰磂兢䩘뽩쉢㢮쉏飂㬬丵瘥玬捄츮捥䂥䰦䘩渵쉌煂㷃啕䜯숻批쉫拂ꍀ숫決⫂嘶</w:t>
      </w:r>
      <w:r>
        <w:rPr/>
        <w:t>ꤦ</w:t>
      </w:r>
      <w:r>
        <w:rPr/>
        <w:t>慀㍫⑉䞻桩夻樻䵴䣎㈫煐䉖쉖慣惂輻枿熏頶步獁奺愷奍瑉뽫呸奍⩥别扮쉉曂</w:t>
      </w:r>
      <w:r>
        <w:rPr/>
        <w:t>⠥</w:t>
      </w:r>
      <w:r>
        <w:rPr/>
        <w:t>柂썘</w:t>
      </w:r>
      <w:r>
        <w:rPr/>
        <w:t>⣂</w:t>
      </w:r>
      <w:r>
        <w:rPr/>
        <w:t>ꔪ</w:t>
      </w:r>
      <w:r>
        <w:rPr/>
        <w:t>潌洺桠걉⥖猪椪㔩㙯ꌪ⑂畣</w:t>
      </w:r>
      <w:r>
        <w:rPr/>
        <w:t>꥟</w:t>
      </w:r>
      <w:r>
        <w:rPr/>
        <w:t>兄梿㠪歯␭꥙썲輦썍㣂걓䯂帷敷帮⎩涵頨呏昺塬쉶⯍⸪䵸</w:t>
      </w:r>
      <w:r>
        <w:rPr/>
        <w:t>ⴸ</w:t>
      </w:r>
      <w:r>
        <w:rPr/>
        <w:t>佡兞</w:t>
      </w:r>
      <w:r>
        <w:rPr/>
        <w:t>ꦿ</w:t>
      </w:r>
      <w:r>
        <w:rPr/>
        <w:t>갥桯슻飂濂㈮숪斡䲿㕙祉唸䭀强㨺뭩烂梩張⯂䝧䱗</w:t>
      </w:r>
      <w:r>
        <w:rPr/>
        <w:t>⡆</w:t>
      </w:r>
      <w:r>
        <w:rPr/>
        <w:t>榩幮䪵搱猊䰰㭨睊⨦⽪桥묦潔갫猪嫂숤걏㍀⛂攭㑘焷欨毂坾免参⽐䁈畗え숻㖵㭨㝲呟쉎抱偬懂䃃柎劻⍱싂</w:t>
      </w:r>
      <w:r>
        <w:rPr/>
        <w:t>ⵋ</w:t>
      </w:r>
      <w:r>
        <w:rPr/>
        <w:t>堷䁡䬥⥩㎩氺杆坨㴹쉐㣂䵱㴱숸䥩弰橩㠯슡㏂뼸⎘ꄻ⵬⤯挷</w:t>
      </w:r>
      <w:r>
        <w:rPr/>
        <w:t>ꥊ</w:t>
      </w:r>
      <w:r>
        <w:rPr/>
        <w:t>椨䓎㣍䁩╫㠺䥪塐睫頨싂畉쉧묮싂㘭뽅쉫깢䅹潍猲顸碻⪩땺㘦</w:t>
      </w:r>
      <w:r>
        <w:rPr/>
        <w:t>ⶱ</w:t>
      </w:r>
      <w:r>
        <w:rPr/>
        <w:t>冡⬮㡅朶夷坩桾㨺瞘껎㉊곂㭘䥩⮮㎩⬨塺瀭顟</w:t>
      </w:r>
      <w:r>
        <w:rPr/>
        <w:t>Ⱬ</w:t>
      </w:r>
      <w:r>
        <w:rPr/>
        <w:t>쉹뭟竎㩏瀴㝆껃硢ꍊ⨴㊬촩㚵녟穋㩯坱⫎湱䭮㉢倲쉠憩轺彳땵뗃⥓⵮⩣숹걒捫䍓㣂⽩博䶩硵싂䍕⾿♁뭖⫂ぞ떩쉒湔嘲ꅶ瘸佧䟂姂</w:t>
      </w:r>
      <w:r>
        <w:rPr/>
        <w:t>⡕</w:t>
      </w:r>
      <w:r>
        <w:rPr/>
        <w:t>煰椣䘰氺ぃ彴礽㡌朤硣㵠⹵䥟噰⛂</w:t>
      </w:r>
      <w:r>
        <w:rPr/>
        <w:t>ꔳ</w:t>
      </w:r>
      <w:r>
        <w:rPr/>
        <w:t>睃싎깶싂㨲㭣숩瑄⑘仂㍟橖쉌偰쉞</w:t>
      </w:r>
      <w:r>
        <w:rPr/>
        <w:t>ⱔ</w:t>
      </w:r>
      <w:r>
        <w:rPr/>
        <w:t>頷欷</w:t>
      </w:r>
      <w:r>
        <w:rPr/>
        <w:t>ꤪ</w:t>
      </w:r>
      <w:r>
        <w:rPr/>
        <w:t>牅싂⚻䅦䝳㘣䵍盂䱸燃潵㴺☰⻂☦쉚쉈쉥㞣䔸磂ꍔ㐰䁨</w:t>
      </w:r>
      <w:r>
        <w:rPr/>
        <w:t>Ⱕ</w:t>
      </w:r>
      <w:r>
        <w:rPr/>
        <w:t>ㅠ묩쉔떩䫂迂吶</w:t>
      </w:r>
      <w:r>
        <w:rPr/>
        <w:t>ⴤ</w:t>
      </w:r>
      <w:r>
        <w:rPr/>
        <w:t>泃颩㡙獯䱄瓂楲⍗啤⎬䋂冩䄪剘绂瑱儭</w:t>
      </w:r>
      <w:r>
        <w:rPr/>
        <w:t>ꥀ⸪</w:t>
      </w:r>
      <w:r>
        <w:rPr/>
        <w:t>关搲穈䬽䌦</w:t>
      </w:r>
      <w:r>
        <w:rPr/>
        <w:t>⡓</w:t>
      </w:r>
      <w:r>
        <w:rPr/>
        <w:t>䅓⩶㡗潱쌰祮䛍㎘漰칖硕숵슿侮㨻硔슣슥攵瑴쉧瑈숹㕧哂硥</w:t>
      </w:r>
      <w:r>
        <w:rPr/>
        <w:t>꧂</w:t>
      </w:r>
      <w:r>
        <w:rPr/>
        <w:t>뽲甯噪쉏祩倪땣挰쉈</w:t>
      </w:r>
      <w:r>
        <w:rPr/>
        <w:t>⣂</w:t>
      </w:r>
      <w:r>
        <w:rPr/>
        <w:t>뭏䍈゘ね乶ꅮ帪</w:t>
      </w:r>
      <w:r>
        <w:rPr/>
        <w:t>⣍</w:t>
      </w:r>
      <w:r>
        <w:rPr/>
        <w:t>頶쉭乇쉢扒㒿硰숨쏂슏䩞歐녘杸橶睫页⥧⑴</w:t>
      </w:r>
      <w:r>
        <w:rPr/>
        <w:t>⣂</w:t>
      </w:r>
      <w:r>
        <w:rPr/>
        <w:t>ㆻ睗⥪穧㟂컍숭꥕摬䵠癒䛂䅚䡚쉈睓</w:t>
      </w:r>
      <w:r>
        <w:rPr/>
        <w:t>ꔳ</w:t>
      </w:r>
      <w:r>
        <w:rPr/>
        <w:t>幮㙔믂樲믂㋂㋂也╩䭾ꥤㄸ湐쉄焬㑾䲥䑭㊩睎긲䝭깍繡噑⭰䮬䚬䁢쉉㍒䙇矎떱㜪剉깚嗍⺵乯䝵쏂쉯珍⛃쏂玩슿捞㍳쉀쉀砣╠숭确㡫椨慎㭸楨刭唦뽡飂䍤㣂㝉⵺㵓</w:t>
      </w:r>
      <w:r>
        <w:rPr/>
        <w:t>⠸</w:t>
      </w:r>
      <w:r>
        <w:rPr/>
        <w:t>潃쉟뿂楦䥴咿噾佣⬷㡓뭎ꥵ杘</w:t>
      </w:r>
      <w:r>
        <w:rPr/>
        <w:t>ⰴ</w:t>
      </w:r>
      <w:r>
        <w:rPr/>
        <w:t>㬻</w:t>
      </w:r>
      <w:r>
        <w:rPr/>
        <w:t>ⱎ</w:t>
      </w:r>
      <w:r>
        <w:rPr/>
        <w:t>ⵌ</w:t>
      </w:r>
      <w:r>
        <w:rPr/>
        <w:t>넻묰뾿㑐</w:t>
      </w:r>
      <w:r>
        <w:rPr/>
        <w:t>ꕟ</w:t>
      </w:r>
      <w:r>
        <w:rPr/>
        <w:t>凂⭉匭也沣澻浫溣瘷⸶㓃㵭幢頲뿂㍡吶쉐汮劬挨Ⓧ䡥啾顶敠凍碣숨㭚庩楄猽㝰婓</w:t>
      </w:r>
      <w:r>
        <w:rPr/>
        <w:t>ꤵ</w:t>
      </w:r>
      <w:r>
        <w:rPr/>
        <w:t>狍곂</w:t>
      </w:r>
    </w:p>
    <w:p>
      <w:pPr>
        <w:pStyle w:val="PreformattedText"/>
        <w:bidi w:val="0"/>
        <w:spacing w:before="0" w:after="0"/>
        <w:jc w:val="left"/>
        <w:rPr/>
      </w:pPr>
      <w:r>
        <w:rPr/>
        <w:t>쌵焭넽</w:t>
      </w:r>
      <w:r>
        <w:rPr/>
        <w:t>ⲡⱸⳂ</w:t>
      </w:r>
      <w:r>
        <w:rPr/>
        <w:t>䊮楮</w:t>
      </w:r>
      <w:r>
        <w:rPr/>
        <w:t>ⱨ⎏</w:t>
      </w:r>
      <w:r>
        <w:rPr/>
        <w:t>䧂</w:t>
      </w:r>
      <w:r>
        <w:rPr/>
        <w:t>ⳃ</w:t>
      </w:r>
      <w:r>
        <w:rPr/>
        <w:t>뽅⍩䁍僎橓䡚䨤神涩噘䯂础捺촰呒繲䙍㫂堊ꍣ뽬弩뽆䕑넱由⹸杞⩕灍䦱슏쉭</w:t>
      </w:r>
      <w:r>
        <w:rPr/>
        <w:t>Ⱟ</w:t>
      </w:r>
      <w:r>
        <w:rPr/>
        <w:t>숴汏㤦䅰䵔㊮厮㉷㠶疱㑯廂橡刴쉕頥檩쉰ㅆ曍恠弥숴숸掱넥橶쉰潔㷃캣쉦뽬</w:t>
      </w:r>
      <w:r>
        <w:rPr/>
        <w:t>⡮</w:t>
      </w:r>
      <w:r>
        <w:rPr/>
        <w:t>坬丮뭲</w:t>
      </w:r>
      <w:r>
        <w:rPr/>
        <w:t>⡘</w:t>
      </w:r>
      <w:r>
        <w:rPr/>
        <w:t>ⵓ</w:t>
      </w:r>
      <w:r>
        <w:rPr/>
        <w:t>摲숱伨</w:t>
      </w:r>
      <w:r>
        <w:rPr/>
        <w:t>⠴</w:t>
      </w:r>
      <w:r>
        <w:rPr/>
        <w:t>캻桐䥂㭪呇곂冿䞵乾ㅷ吸奣䩮䆡⨴싎⪡坺㩀숸珂䉭꺡㵇문</w:t>
      </w:r>
      <w:r>
        <w:rPr/>
        <w:t>ꤱ</w:t>
      </w:r>
      <w:r>
        <w:rPr/>
        <w:t>㩴坆넮䄪⩮㓂汭슩参ㄵ㓂捒㬨嚥杸澥檩漦䱦㮣</w:t>
      </w:r>
      <w:r>
        <w:rPr/>
        <w:t>ꦏ</w:t>
      </w:r>
      <w:r>
        <w:rPr/>
        <w:t>礶獔䍩⎩旃㭡싂嘱뮩䨽堭剕䱸</w:t>
      </w:r>
      <w:r>
        <w:rPr/>
        <w:t>⣃</w:t>
      </w:r>
      <w:r>
        <w:rPr/>
        <w:t>䡍撣䀥瑙丩쉦祏繍㩾兆凍歳椭煄場䓎ꌵ⺩兪㠽轧쉯慩冬㔣슘쉦뾻䉦쉀⌲电쉞瀱師穭ㅪ숹嫂</w:t>
      </w:r>
      <w:r>
        <w:rPr/>
        <w:t>ꔽ</w:t>
      </w:r>
      <w:r>
        <w:rPr/>
        <w:t>塋쵐䙆⨪칆慬欵迂걾烂唴쌹㙏瘩긬姂檘弻⿎搵獎⩙㫂䀷漳瑈涏ꏂ湬慞뽴楪唦⩉倣㭍弲堲婑숫轗〣</w:t>
      </w:r>
      <w:r>
        <w:rPr/>
        <w:t>ⲥ</w:t>
      </w:r>
      <w:r>
        <w:rPr/>
        <w:t>嘰䨣扡攪牢ㆱ걞暘쉩喵晖睋婚⥹䙦</w:t>
      </w:r>
      <w:r>
        <w:rPr/>
        <w:t>ⴲ⨥</w:t>
      </w:r>
      <w:r>
        <w:rPr/>
        <w:t>㇂뗂䃍쉱♕숹ꅉ㑉쉋䕚㎩㥧䍹怳</w:t>
      </w:r>
      <w:r>
        <w:rPr/>
        <w:t>꧍</w:t>
      </w:r>
      <w:r>
        <w:rPr/>
        <w:t>䝨㧂ㅰ橢憮琪쉇⥲暵</w:t>
      </w:r>
      <w:r>
        <w:rPr/>
        <w:t>ⱺ</w:t>
      </w:r>
      <w:r>
        <w:rPr/>
        <w:t>㔸札䴱搹ꥭ⹷쎥걓⿂類㖬䱚兄瑥浍╾慯㡍砱兢⺱쉳䡯悮쉕妿♾녵쉑숪灹橭츤晚㑡⩲溱숥㙐⩗䉪轧牷㍉㵗冩쉥⑺슣疻㝆쉉楱橑協潣ꎘ䁃⩷㝟幸㉾斘湚떬係嚻</w:t>
      </w:r>
      <w:r>
        <w:rPr/>
        <w:t>⡶</w:t>
      </w:r>
      <w:r>
        <w:rPr/>
        <w:t>噌䛂⭄캏㚣㙏썸皘娴㩵㜭⑕䱎♦⸥⽅旂☥싂喣輥橢禬畺椷ㅞ惎瘱</w:t>
      </w:r>
      <w:r>
        <w:rPr/>
        <w:t>Ⱕ</w:t>
      </w:r>
      <w:r>
        <w:rPr/>
        <w:t>쉆痂⛍焨硞歰㊿偯泂堵䅪⩂琲拃懂璮汑劮佊⚥曂䑺嘨㛍㮵쉞</w:t>
      </w:r>
      <w:r>
        <w:rPr/>
        <w:t>ⵕ</w:t>
      </w:r>
      <w:r>
        <w:rPr/>
        <w:t>呒㍗乹働㉶ꌵ眩䙱䤺쉐</w:t>
      </w:r>
      <w:r>
        <w:rPr/>
        <w:t>ꥐ</w:t>
      </w:r>
      <w:r>
        <w:rPr/>
        <w:t>㥾晕佨</w:t>
      </w:r>
      <w:r>
        <w:rPr/>
        <w:t>꥓</w:t>
      </w:r>
      <w:r>
        <w:rPr/>
        <w:t>怤滂쵷卲充瑇欥偗㝞䡦楕潉</w:t>
      </w:r>
      <w:r>
        <w:rPr/>
        <w:t>ꤽ</w:t>
      </w:r>
      <w:r>
        <w:rPr/>
        <w:t>䑸㘫쉢桪娲塴㥓⑌䕆焳䣍稦䔯噥楡䵙쵔긤張슥䍢浀⤣</w:t>
      </w:r>
      <w:r>
        <w:rPr/>
        <w:t>꧂</w:t>
      </w:r>
      <w:r>
        <w:rPr/>
        <w:t>惂⚿瞱뭄㵴歷숬䍱扠涩</w:t>
      </w:r>
      <w:r>
        <w:rPr/>
        <w:t>ꥈ</w:t>
      </w:r>
      <w:r>
        <w:rPr/>
        <w:t>숱쉬瑤灄ꍔ䳂숣伷깋副砥揂</w:t>
      </w:r>
      <w:r>
        <w:rPr/>
        <w:t>ꦵ</w:t>
      </w:r>
      <w:r>
        <w:rPr/>
        <w:t>疩䩍䬫堩哂䤦啀㩂穋帰</w:t>
      </w:r>
      <w:r>
        <w:rPr/>
        <w:t>ꦣꥒ</w:t>
      </w:r>
      <w:r>
        <w:rPr/>
        <w:t>埂ㄬ☮迂啂灐槂촥楚ꅩ쉫</w:t>
      </w:r>
      <w:r>
        <w:rPr/>
        <w:t>ⴻ</w:t>
      </w:r>
      <w:r>
        <w:rPr/>
        <w:t>숸╌慊</w:t>
      </w:r>
      <w:r>
        <w:rPr/>
        <w:t>ꕠ</w:t>
      </w:r>
      <w:r>
        <w:rPr/>
        <w:t>塯湴桎䡗旂䊵뇃ꥧ梘⥟숪假漸辡⑬□痍⩱쉢倯</w:t>
      </w:r>
      <w:r>
        <w:rPr/>
        <w:t>꧃⩈</w:t>
      </w:r>
      <w:r>
        <w:rPr/>
        <w:t>쉵㭇帶䱶䫂</w:t>
      </w:r>
      <w:r>
        <w:rPr/>
        <w:t>ⷍ</w:t>
      </w:r>
      <w:r>
        <w:rPr/>
        <w:t>员儰䙙嗂敲庩䥄帱乃숽䤳긊㣂㈤㘬婗敠繬捑</w:t>
      </w:r>
      <w:r>
        <w:rPr/>
        <w:t>ꦡ</w:t>
      </w:r>
      <w:r>
        <w:rPr/>
        <w:t>梥䉣칙䡋绂旎䋂습竎摊弪♪䮻啷䍴啞な媘갽勂숨깍쉊쉣汫㉔㘽</w:t>
      </w:r>
      <w:r>
        <w:rPr/>
        <w:t>ⲱ</w:t>
      </w:r>
      <w:r>
        <w:rPr/>
        <w:t>䉕橣殥䫂う놥썍♣쉈숴⹦昰뗂㝡睩灇〳猲숺〲硂⨩䉗吻穋⨭겘爽掮䞏願㍲숯栩㔮湳㬺㧎奸쉎㕗㨭䝨⮵</w:t>
      </w:r>
      <w:r>
        <w:rPr/>
        <w:t>ꔨ</w:t>
      </w:r>
      <w:r>
        <w:rPr/>
        <w:t>㜯溱术䭡䚩⑮⬻⹋䁟偈땢쵕⚘晄츺䩖⨰涥╨㞵⹚淂幅⍇兏彈㭷쉸佀水丬扬숻䉅沮㙚⨹⥷䁰뽬䂬癔쉱党╚慳슩戬䘥슬㦘睵뽤水轔绎䅈⍭◂慁쉇䝢츦扶숣截潈슥捾怺杸顁癲쉯㌸䣃㭗䳂쵋숺⥗烍睲㬦㌭춘攣슩祙轑␷弰㧂歷숰奇洱绍칚⴬癞䉔溮橑穫녆迂</w:t>
      </w:r>
      <w:r>
        <w:rPr/>
        <w:t>ꕅ</w:t>
      </w:r>
      <w:r>
        <w:rPr/>
        <w:t>暻䙌</w:t>
      </w:r>
      <w:r>
        <w:rPr/>
        <w:t>ⵟ</w:t>
      </w:r>
      <w:r>
        <w:rPr/>
        <w:t>뽧矎캩⹪捈䩲슮쉉</w:t>
      </w:r>
      <w:r>
        <w:rPr/>
        <w:t>⡷</w:t>
      </w:r>
      <w:r>
        <w:rPr/>
        <w:t>䭰</w:t>
      </w:r>
      <w:r>
        <w:rPr/>
        <w:t>ꤤ</w:t>
      </w:r>
      <w:r>
        <w:rPr/>
        <w:t>梱䮣⍂걑싂䐰⦵㴦䅁갺⸱㡆幞桒㭓⽤倫ꅒ⚻敞噎숩甤斘ㅍ帪㖻䬹䍡爸숮恚楨穕㈷㥃䡕䐤礵⹊␯</w:t>
      </w:r>
      <w:r>
        <w:rPr/>
        <w:t>ꖱ</w:t>
      </w:r>
      <w:r>
        <w:rPr/>
        <w:t>壂橺係걏㉳睭쎘㗂믂南淂㉞㡅쉈⩥䄲♚䍙帺칕煴김</w:t>
      </w:r>
      <w:r>
        <w:rPr/>
        <w:t>⡢</w:t>
      </w:r>
      <w:r>
        <w:rPr/>
        <w:t>狂暘奅㥗乭墻</w:t>
      </w:r>
      <w:r>
        <w:rPr/>
        <w:t>⡭</w:t>
      </w:r>
      <w:r>
        <w:rPr/>
        <w:t>쵵䯍㉖瞻䉀숱椪䠱쉄厩</w:t>
      </w:r>
      <w:r>
        <w:rPr/>
        <w:t>⡥</w:t>
      </w:r>
      <w:r>
        <w:rPr/>
        <w:t>ꇂ捉攴墘⼲㵔㕩婗男業區</w:t>
      </w:r>
      <w:r>
        <w:rPr/>
        <w:t>⡋</w:t>
      </w:r>
      <w:r>
        <w:rPr/>
        <w:t>欨츸䍐ꌯ婡䬮䩥嚥걠䀫</w:t>
      </w:r>
      <w:r>
        <w:rPr/>
        <w:t>꧂</w:t>
      </w:r>
      <w:r>
        <w:rPr/>
        <w:t>挲愬䥅㜻⭆䑉梿싍㢻㊘檩⪡뽅迂숱壃楺祅噦焦ꅆ䳃㉆숴塯䢩⥲쉡䲱뇂伬歓坰䅬䅴숱楑戻兏䔰ꌮ津略쉓䑁偔䥈⥌先㥀抣숭物㙶⏂㩧⩴⺬㩔灵㝉㘹컂朶쉀</w:t>
      </w:r>
      <w:r>
        <w:rPr/>
        <w:t>ⵚ</w:t>
      </w:r>
      <w:r>
        <w:rPr/>
        <w:t>飂칫轗払婙</w:t>
      </w:r>
      <w:r>
        <w:rPr/>
        <w:t>⡨</w:t>
      </w:r>
      <w:r>
        <w:rPr/>
        <w:t>녴䱸瑏⵷痂所⨲㡶ふ櫂猣뭀皱ꍪㄪ䛂異숦깖姂㢬㦏⸪쉣⩺</w:t>
      </w:r>
      <w:r>
        <w:rPr/>
        <w:t>ꦣ</w:t>
      </w:r>
      <w:r>
        <w:rPr/>
        <w:t>渹旂绂꺱╧灒椴䱀⎬樰ヂ⌻</w:t>
      </w:r>
      <w:r>
        <w:rPr/>
        <w:t>ⵇ</w:t>
      </w:r>
      <w:r>
        <w:rPr/>
        <w:t>瑬䅇纵摗㝭䑾묷쉠䙤꺩䣂쉃獊繳땰弰橒渨砭㩣</w:t>
      </w:r>
      <w:r>
        <w:rPr/>
        <w:t>⡎</w:t>
      </w:r>
      <w:r>
        <w:rPr/>
        <w:t>坶⥥⌳媩顏䭘녡╌쉔⚡畦䈦㤽⩤ㅹ涬噳顶ㄳ쉬乘♺內灴獓㭁嗂唽仂슮⩓⬰灴뭾䍃㮵丮嘣䄫灡奒䵕</w:t>
      </w:r>
      <w:r>
        <w:rPr/>
        <w:t>⢣⏂</w:t>
      </w:r>
      <w:r>
        <w:rPr/>
        <w:t>牗辬奷⩖䔪㫍뽢卵⹸倯呷殣㍂偀她疮彲싍쉌皻䕂捋烂咡♌奮쌊㡠繃兀㔷싂癅灯㣂䀮匨杆窏</w:t>
      </w:r>
      <w:r>
        <w:rPr/>
        <w:t>꧂</w:t>
      </w:r>
      <w:r>
        <w:rPr/>
        <w:t>獰喣</w:t>
      </w:r>
      <w:r>
        <w:rPr/>
        <w:t>⡩</w:t>
      </w:r>
      <w:r>
        <w:rPr/>
        <w:t>쉦影磂쉣硋癃稸獊㵐弻冱䪱斣숮畠</w:t>
      </w:r>
      <w:r>
        <w:rPr/>
        <w:t>ꕅ</w:t>
      </w:r>
      <w:r>
        <w:rPr/>
        <w:t>썷绂䙒쌫橷䩲穁숮堬㦬で扄쌤쉄♾꺿捸獴姂촣䭌썘숺䑏⍶慎䈹⨷吷恄숬摫璻뗂쉪ㅩ</w:t>
      </w:r>
      <w:r>
        <w:rPr/>
        <w:t>ⱏ⩍</w:t>
      </w:r>
      <w:r>
        <w:rPr/>
        <w:t>晎伴浰氪頽ꥧ┩녉䵌恡슥挸⽟⥌㨬</w:t>
      </w:r>
      <w:r>
        <w:rPr/>
        <w:t>ꥏ</w:t>
      </w:r>
      <w:r>
        <w:rPr/>
        <w:t>싂愪쉒</w:t>
      </w:r>
      <w:r>
        <w:rPr/>
        <w:t>ꥀꕃ</w:t>
      </w:r>
      <w:r>
        <w:rPr/>
        <w:t>䴴乥輸㙊硁싂䵵堵⼣⴮摠倫쉣疮柂쵰⭖浞癚♅║痂</w:t>
      </w:r>
      <w:r>
        <w:rPr/>
        <w:t>⡋</w:t>
      </w:r>
      <w:r>
        <w:rPr/>
        <w:t>㵠䑨⥘</w:t>
      </w:r>
      <w:r>
        <w:rPr/>
        <w:t>ⱴ</w:t>
      </w:r>
      <w:r>
        <w:rPr/>
        <w:t>㙉烂頴㌬뭠숻녟䞱䉆䝉繺噟㕲扊囂</w:t>
      </w:r>
      <w:r>
        <w:rPr/>
        <w:t>ⵋ</w:t>
      </w:r>
      <w:r>
        <w:rPr/>
        <w:t>㥨䵤砬歟灧浔朵♇䕕䁲㵹〹櫎㎿쉖䒬♐뭰숺䑹湾碥瑾</w:t>
      </w:r>
      <w:r>
        <w:rPr/>
        <w:t>ⰳ</w:t>
      </w:r>
      <w:r>
        <w:rPr/>
        <w:t>㉪ꄪ僂㥩䐺䩬</w:t>
      </w:r>
      <w:r>
        <w:rPr/>
        <w:t>ⵥ</w:t>
      </w:r>
      <w:r>
        <w:rPr/>
        <w:t>㗂㓍懂樫勂쉎쌪ㅍ秂슣痂潓싂湆欸潒䳂桌⥮ꆘ䅾뭗䪩ꌦ顸⽢녤㭶ノ䙓</w:t>
      </w:r>
      <w:r>
        <w:rPr/>
        <w:t>ꔸ</w:t>
      </w:r>
      <w:r>
        <w:rPr/>
        <w:t>埂奨轎旍圮㉮쉦䱓㮻溻睮濂묥㥦쉷䈯⩊䵉⥞䬣쉀伹촺瀰漷䭵⩫썦⸪썫瑉橑刱庬싂燂⭎䴹桏渪㵟㘳숲唵繇捆冩⩀</w:t>
      </w:r>
      <w:r>
        <w:rPr/>
        <w:t>ⶥ</w:t>
      </w:r>
      <w:r>
        <w:rPr/>
        <w:t>潚睏拂漬쉦䥰獇싎⎏墩痂硋⩊䑗쉥⨮䅤␳䬦䍎伨硖幖呣䙕숲</w:t>
      </w:r>
      <w:r>
        <w:rPr/>
        <w:t>ⴥ</w:t>
      </w:r>
      <w:r>
        <w:rPr/>
        <w:t>땋⩳㝭䭲䅱ㅶ뿂㍑⭬슏潞⽑杪뽘ꍾ싂⽲樣噃䅉瑂뗃㵐並溱ㅉ㭳㝶⹮⽦㢥┵硷치轄輫ꥣ䅆걒伨繶熿䝂汳쉥쉮ち</w:t>
      </w:r>
      <w:r>
        <w:rPr/>
        <w:t>ⲿ</w:t>
      </w:r>
      <w:r>
        <w:rPr/>
        <w:t>欪䯂쉌뗂溩쵈⛃깺癍㭗主슏䞩㉶䪣㴷쉇⵲</w:t>
      </w:r>
      <w:r>
        <w:rPr/>
        <w:t>Ⳃ</w:t>
      </w:r>
      <w:r>
        <w:rPr/>
        <w:t>偢盂</w:t>
      </w:r>
      <w:r>
        <w:rPr/>
        <w:t>⡭</w:t>
      </w:r>
      <w:r>
        <w:rPr/>
        <w:t>䶮窏䉃쉄㗂瑱欦椷슡䥀杊⍕㠯딤⭦噪䁇䢿갰</w:t>
      </w:r>
      <w:r>
        <w:rPr/>
        <w:t>⡮</w:t>
      </w:r>
      <w:r>
        <w:rPr/>
        <w:t>题㯂游歨㌺歒㍅咘坪䕹堳숶䕎뭒㥾</w:t>
      </w:r>
      <w:r>
        <w:rPr/>
        <w:t>ꕐ</w:t>
      </w:r>
      <w:r>
        <w:rPr/>
        <w:t>嘽狂썦</w:t>
      </w:r>
      <w:r>
        <w:rPr/>
        <w:t>ꤱ</w:t>
      </w:r>
      <w:r>
        <w:rPr/>
        <w:t>숽⪩株깙쉗㙗娻⹂憬䍐䰤帺걷쌱긮砰⩶䍥⥲ㅅ䢥汚䵨湧㑰〰䒵兩⏂辡㤬ꍉ娽㓃县㭡珃땮</w:t>
      </w:r>
      <w:r>
        <w:rPr/>
        <w:t>ⱸ</w:t>
      </w:r>
      <w:r>
        <w:rPr/>
        <w:t>䅕쉯䝈</w:t>
      </w:r>
      <w:r>
        <w:rPr/>
        <w:t>ⲩ</w:t>
      </w:r>
      <w:r>
        <w:rPr/>
        <w:t>悥⍵䵖傥⼵怬⨵輦偏㔪㍟末焦⽹싂촭쉺嘸丳쉞娷⩚ꥬ⦿䩌炣歊䀪繋碿輤噄埂礮榥춘䑀䄪䝈䉄⑹㢱뽧⩯珃걄卫瀬䱚⵴䭅</w:t>
      </w:r>
      <w:r>
        <w:rPr/>
        <w:t>ⵢ</w:t>
      </w:r>
      <w:r>
        <w:rPr/>
        <w:t>㩌盎</w:t>
      </w:r>
      <w:r>
        <w:rPr/>
        <w:t>ꤱ</w:t>
      </w:r>
      <w:r>
        <w:rPr/>
        <w:t>焪ꍊ惎㵐䩾懂⎩㯂烂䥖ㅱ辱噀䑨洦슮坺焯㥫ꄴ垘扲</w:t>
      </w:r>
      <w:r>
        <w:rPr/>
        <w:t>⡘⭫ⱇ</w:t>
      </w:r>
      <w:r>
        <w:rPr/>
        <w:t>佲⸫뽩믎㗎硫眊숭㘷䅶溿頴䔽痂칕輷䫍ㆥ揂帶暡⧂㠩㢿⬬촷䵹亏渭墻䑹奾䕡쌣㕐噔슘楒묣练䈯党瑨焽欵偟</w:t>
      </w:r>
      <w:r>
        <w:rPr/>
        <w:t>⡖</w:t>
      </w:r>
      <w:r>
        <w:rPr/>
        <w:t>㴣佳漭㤥暬㋎숳깃擂쉺⍥숺⍳恸捇顮㵢㏂砺瀭丰㏂係䁾歈泂橈⸣湷幌䂏恗䭈买㤻㜤础싂瑧㊱䉌䄸唰帶婧睔弴㑁숹ꆩ练甥땥</w:t>
      </w:r>
      <w:r>
        <w:rPr/>
        <w:t>ⶣ꥘</w:t>
      </w:r>
      <w:r>
        <w:rPr/>
        <w:t>甤湃塦</w:t>
      </w:r>
      <w:r>
        <w:rPr/>
        <w:t>ⴣ</w:t>
      </w:r>
      <w:r>
        <w:rPr/>
        <w:t>쉗⚥䱫㖵埂爦ㅈ扯䩷湲숪壂싂碩㉱쉶䕴嗂慎嚻淂咿〻⎥땧栦땃扰唽䁀␱쉹㡥쉐䡭睃ꌵ⹡䑃晢痂渴䦣䨪카</w:t>
      </w:r>
      <w:r>
        <w:rPr/>
        <w:t>ꤦ</w:t>
      </w:r>
      <w:r>
        <w:rPr/>
        <w:t>썈숻믂䜭秎䕟墱櫂娶搪䁕ㅸ싂䚿㈹䭧䆩쉥⽓㎣⸩㩪뭊潥⴩䵎</w:t>
      </w:r>
      <w:r>
        <w:rPr/>
        <w:t>ⵎ</w:t>
      </w:r>
      <w:r>
        <w:rPr/>
        <w:t>䩬卪恴㝠칣㵑⩨땯</w:t>
      </w:r>
      <w:r>
        <w:rPr/>
        <w:t>⠷</w:t>
      </w:r>
      <w:r>
        <w:rPr/>
        <w:t>싂</w:t>
      </w:r>
      <w:r>
        <w:rPr/>
        <w:t>ⰺ</w:t>
      </w:r>
      <w:r>
        <w:rPr/>
        <w:t>㑤眪廂땉㍖ꌮ睇扠</w:t>
      </w:r>
      <w:r>
        <w:rPr/>
        <w:t>⢬</w:t>
      </w:r>
      <w:r>
        <w:rPr/>
        <w:t>숳椦硓츲슻敪勃㬪ꍎ湾쉮䩍녌癞偏⥭쉈숨坫怽顒瘽긬捅⨲긲걆⤻奔协㛂剎睐</w:t>
      </w:r>
      <w:r>
        <w:rPr/>
        <w:t>ꥌ</w:t>
      </w:r>
      <w:r>
        <w:rPr/>
        <w:t>泂楤汆</w:t>
      </w:r>
      <w:r>
        <w:rPr/>
        <w:t>ꕕ</w:t>
      </w:r>
      <w:r>
        <w:rPr/>
        <w:t>쉖参摠㨯䄻썏顲攳枮긴</w:t>
      </w:r>
      <w:r>
        <w:rPr/>
        <w:t>ⱴ</w:t>
      </w:r>
      <w:r>
        <w:rPr/>
        <w:t>슱櫂싍깭穚♲卡䵵禥礯灃꥔版颬焲䩞㪘督疱佷泂硅䝺꥞⤺깳꥘悩쉊恮坑轋싂쉾䆩♰䅭슿㕘弪ㄮ儴乞烂숫䊡쉭癬縺츻唵㐱協勂奅眭㊩杤灏숯坔偞⩠硒䇂呪年슻⪬쉒刮⽊쵙呉廂刬㑚㨴䋂┪</w:t>
      </w:r>
      <w:r>
        <w:rPr/>
        <w:t>⠦</w:t>
      </w:r>
      <w:r>
        <w:rPr/>
        <w:t>ꤩ</w:t>
      </w:r>
      <w:r>
        <w:rPr/>
        <w:t>歒숴썧偢촪睲걯</w:t>
      </w:r>
      <w:r>
        <w:rPr/>
        <w:t>Ⱕ</w:t>
      </w:r>
      <w:r>
        <w:rPr/>
        <w:t>㩴㎘ㅎ䑌숪慵憏煤㭠䤨䘺싂窏뗂怤椺顸䄹㥣쉲澬嘮仂係쉶쉡砶녢ꏂ쉣㭇皩ㆡ⑪䉟匶䣂ꏂ愶戮㘴䖡娳⩮灖칲轸溩總娮㪬懂</w:t>
      </w:r>
      <w:r>
        <w:rPr/>
        <w:t>ⷂ</w:t>
      </w:r>
      <w:r>
        <w:rPr/>
        <w:t>恭숽偮娤䆡婨ꌪ飂䤸侻떱츺</w:t>
      </w:r>
      <w:r>
        <w:rPr/>
        <w:t>Ⱡ</w:t>
      </w:r>
      <w:r>
        <w:rPr/>
        <w:t>渹䓂쉤쉱⤥呵䭂浹싂쉬㞩奪</w:t>
      </w:r>
      <w:r>
        <w:rPr/>
        <w:t>Ⳃ</w:t>
      </w:r>
      <w:r>
        <w:rPr/>
        <w:t>㌭⭬捭촣疬쉈䇂匣挳捔䚩毂樣⺻쉒</w:t>
      </w:r>
      <w:r>
        <w:rPr/>
        <w:t>ⴭ⑐</w:t>
      </w:r>
      <w:r>
        <w:rPr/>
        <w:t>뽒⍆䝧礣啘沥䜫㘷ꍨ쉳ㅓ斿滂⩖쉆넺넹猺㕪帱歕杓䄺녱䯂쉱㥈㯂攵璩뼪慡</w:t>
      </w:r>
      <w:r>
        <w:rPr/>
        <w:t>⡪◂</w:t>
      </w:r>
      <w:r>
        <w:rPr/>
        <w:t>㝳</w:t>
      </w:r>
      <w:r>
        <w:rPr/>
        <w:t>Ⱚ</w:t>
      </w:r>
      <w:r>
        <w:rPr/>
        <w:t>嗂潟┹䣂个癇썌䇂忍浪瀨坵䙇潦념䂿嘦穇䁴㔱</w:t>
      </w:r>
      <w:r>
        <w:rPr/>
        <w:t>ꗂ</w:t>
      </w:r>
      <w:r>
        <w:rPr/>
        <w:t>単㝫呇</w:t>
      </w:r>
      <w:r>
        <w:rPr/>
        <w:t>⡉</w:t>
      </w:r>
      <w:r>
        <w:rPr/>
        <w:t>止猵슿柍䂣㵖祏䭌渮盂䙡怰┤㙅ㅥ睹恃硆漲兘긹棂砪挊灈㥦쉑娱煯⩀㛎녭咻为顈ㅫ䲿秂䬸渽呍䩡塁毎㍆㍣瑆㙕⥒쉳떿슱儭帬쵙⬰⫂啹㕺캏䁺㗂㭢涡쉧⩣条䝅㙐䃂䡠䚿㷎칌朵⨥㋂曂漲䍦쉣李顮쉒䨥穀橄䑩䅠</w:t>
      </w:r>
      <w:r>
        <w:rPr/>
        <w:t>⠲</w:t>
      </w:r>
      <w:r>
        <w:rPr/>
        <w:t>樯卌儩煦⩘塷⼯サ⍦摎斮⹎䏂㋎䁇䴳쉫쉫䝢ꅓ㮡⩦⼱㵣⵨䩁칱䙕슥猷硭㔯丸燂䈳▮㔨겿㭸ꥮ㙅䜱甦畇⨵姂</w:t>
      </w:r>
      <w:r>
        <w:rPr/>
        <w:t>⡚①</w:t>
      </w:r>
      <w:r>
        <w:rPr/>
        <w:t>썘剓㴻轁竂僎</w:t>
      </w:r>
      <w:r>
        <w:rPr/>
        <w:t>ꖩ</w:t>
      </w:r>
      <w:r>
        <w:rPr/>
        <w:t>卞쎣乤塗殡塌䉷㦻숻婂슱쉚匨爪収八뮵噮⦘⑭癴殥⤴⥈㍟숷䁟皘睞换</w:t>
      </w:r>
      <w:r>
        <w:rPr/>
        <w:t>ⵤ⑯</w:t>
      </w:r>
      <w:r>
        <w:rPr/>
        <w:t>轷췂쉩汐⿍橁</w:t>
      </w:r>
      <w:r>
        <w:rPr/>
        <w:t>ꔦ</w:t>
      </w:r>
      <w:r>
        <w:rPr/>
        <w:t>輽刻瀶쉤午⽠ꆡ㘽狃㉵桶숰쉲獇</w:t>
      </w:r>
      <w:r>
        <w:rPr/>
        <w:t>꤫</w:t>
      </w:r>
      <w:r>
        <w:rPr/>
        <w:t>ㅵ䁗洨䉠믃♧쉕쉺沱ぅ熮洩卸兊카뿂</w:t>
      </w:r>
      <w:r>
        <w:rPr/>
        <w:t>Ⳃ</w:t>
      </w:r>
      <w:r>
        <w:rPr/>
        <w:t>쉇⌲塸䡋슥䯂썚</w:t>
      </w:r>
      <w:r>
        <w:rPr/>
        <w:t>ꥀ</w:t>
      </w:r>
      <w:r>
        <w:rPr/>
        <w:t>슥䨳ㅋ㕫嗂殬칁歴幟ꥤ䌪쉵穏塀呏⼷礽塦飂轤䁅쉶⮱敯偑칀ꌱ䭉捅</w:t>
      </w:r>
      <w:r>
        <w:rPr/>
        <w:t>ꔭ</w:t>
      </w:r>
      <w:r>
        <w:rPr/>
        <w:t>乎佷⭵</w:t>
      </w:r>
      <w:r>
        <w:rPr/>
        <w:t>ⱘ</w:t>
      </w:r>
      <w:r>
        <w:rPr/>
        <w:t>福吵칉쉦ꍗ瓂⽳昶싂䡫䐹䱐쉧䆥쌽䢩墿湒栴侮樵㕳㑠䍢毂딸⍘</w:t>
      </w:r>
      <w:r>
        <w:rPr/>
        <w:t>⡆</w:t>
      </w:r>
      <w:r>
        <w:rPr/>
        <w:t>땑惂ぇ㑉⥤啅ꍟ넫쉬⫃䧎⤴캩ꇎ瀶䉑䉋㘫婖榿㥡幕쵉䙷쉟㭒쉭㐩쉺願楪␻뿂쉑弽瘩䑒烍䩃轞祍</w:t>
      </w:r>
      <w:r>
        <w:rPr/>
        <w:t>⡊</w:t>
      </w:r>
      <w:r>
        <w:rPr/>
        <w:t>穣杭牦㮡⤬䧂㭪䝮焩땴勂쉊楸⹧乵ㄶ</w:t>
      </w:r>
      <w:r>
        <w:rPr/>
        <w:t>ꥎ</w:t>
      </w:r>
      <w:r>
        <w:rPr/>
        <w:t>쉁䟂ꍎ儤喬桭橎㯂⨪牺䵭稶걭捌꺡彪䰯⹈摌⥒憘ꎣ晵㥶⨳㥄㏂甶⤫䌮穬摂쵍婮灾慊촵걾䕹뭳幓䐭슬坭숹啭䔪뽩뿂媱淎㒻노⑚用⽌摠썅䍺庿긷䧍䝗⥥捳땎㐩</w:t>
      </w:r>
      <w:r>
        <w:rPr/>
        <w:t>Ⱙ</w:t>
      </w:r>
      <w:r>
        <w:rPr/>
        <w:t>뽟䬣쉥숩橥䪏彗䴣㕈떵䙋</w:t>
      </w:r>
      <w:r>
        <w:rPr/>
        <w:t>ꔹ⩯</w:t>
      </w:r>
      <w:r>
        <w:rPr/>
        <w:t>歠㇂乔㥷祹췂쉩瀨습</w:t>
      </w:r>
      <w:r>
        <w:rPr/>
        <w:t>꧂</w:t>
      </w:r>
      <w:r>
        <w:rPr/>
        <w:t>〯䉖⌮乎呞䱖潌㔯놿䪵썟睍䔹⺬ぉ影彔佐㙷楩㘶䉗呚</w:t>
      </w:r>
      <w:r>
        <w:rPr/>
        <w:t>⠶</w:t>
      </w:r>
      <w:r>
        <w:rPr/>
        <w:t>ꦿ</w:t>
      </w:r>
      <w:r>
        <w:rPr/>
        <w:t>⽳燂毂숹䐸杔瘴쉅칐뽐煇別</w:t>
      </w:r>
      <w:r>
        <w:rPr/>
        <w:t>⢥</w:t>
      </w:r>
      <w:r>
        <w:rPr/>
        <w:t>係㝯㇂쉡彷歋⑳䋂㐮㒩㍏숲숫ꄺ촽䙩搥帣湙</w:t>
      </w:r>
      <w:r>
        <w:rPr/>
        <w:t>ⱖ⤵⌽</w:t>
      </w:r>
      <w:r>
        <w:rPr/>
        <w:t>㐫扑䴰㍾忂倵㡠⪩䱹ꎩ䄫거</w:t>
      </w:r>
      <w:r>
        <w:rPr/>
        <w:t>ꤴ</w:t>
      </w:r>
      <w:r>
        <w:rPr/>
        <w:t>층癋栦垥䍂㝕恤嗍䡵䙐⤷쉇浓懃㊡㡁숮祾ꆿ祴圮櫎땮佡嫂⩭㈊繀媬帹㟃乊㴥ㄦ쉧</w:t>
      </w:r>
      <w:r>
        <w:rPr/>
        <w:t>꧂</w:t>
      </w:r>
      <w:r>
        <w:rPr/>
        <w:t>쵄繰墩㠴쉴瑊猣숮䉂⍸㍠</w:t>
      </w:r>
      <w:r>
        <w:rPr/>
        <w:t>⡂</w:t>
      </w:r>
      <w:r>
        <w:rPr/>
        <w:t>뽚쉭桫纘㝦硸纘磂䪮張뼹☮潉䝘㟂</w:t>
      </w:r>
      <w:r>
        <w:rPr/>
        <w:t>ⵉ</w:t>
      </w:r>
      <w:r>
        <w:rPr/>
        <w:t>伨㶩ꅾ칇况迎슥㕫㝔㦵祆灈煡睊⭦䌺癞긯楑晰䥃녦겘䲩瀸恔⹔硩潥⑊穠照ふ쉓彥딳걐㙹⍘呬兞䑣␩걑㌵愹㗂</w:t>
      </w:r>
      <w:r>
        <w:rPr/>
        <w:t>ꦮ</w:t>
      </w:r>
      <w:r>
        <w:rPr/>
        <w:t>伱㵺柂䗂䉘埂㥪穐䤥繏晚䂻嗃塅哂습⸴滂珂湴땆ヂ塨炱呑⎏䵌愣橠䙰浪쉎Ⓜ晅汕䥹</w:t>
      </w:r>
      <w:r>
        <w:rPr/>
        <w:t>⡤</w:t>
      </w:r>
      <w:r>
        <w:rPr/>
        <w:t>㴺獣</w:t>
      </w:r>
      <w:r>
        <w:rPr/>
        <w:t>ꥇ</w:t>
      </w:r>
      <w:r>
        <w:rPr/>
        <w:t>䉬盎匦熘庣嘳澥䬵</w:t>
      </w:r>
      <w:r>
        <w:rPr/>
        <w:t>⠯</w:t>
      </w:r>
      <w:r>
        <w:rPr/>
        <w:t>慾涥䌦썆琪佳扯캿牃쉅딩쉖頲숬癶</w:t>
      </w:r>
      <w:r>
        <w:rPr/>
        <w:t>ꤰ</w:t>
      </w:r>
      <w:r>
        <w:rPr/>
        <w:t>䠨偑惂桄겥捧繩␯⩚</w:t>
      </w:r>
      <w:r>
        <w:rPr/>
        <w:t>ꥆ</w:t>
      </w:r>
      <w:r>
        <w:rPr/>
        <w:t>灭呴</w:t>
      </w:r>
      <w:r>
        <w:rPr/>
        <w:t>꧂</w:t>
      </w:r>
      <w:r>
        <w:rPr/>
        <w:t>숶忂㡕싂䰹嘽쉘䝊䔨슥㌺妣砭숶癷慳楁⭊꺘甯棂夳썎숸庬擂㴴慥歁㯂搲剞꥚</w:t>
      </w:r>
      <w:r>
        <w:rPr/>
        <w:t>Ⳃ</w:t>
      </w:r>
      <w:r>
        <w:rPr/>
        <w:t>䧂슏㎻⥟쉘㡸嫂摉䥸䑸乷䡪甫⛂쉓䉕䜰盂摄䘦㤩䈦숳숣땐㭸┦婆⸸</w:t>
      </w:r>
      <w:r>
        <w:rPr/>
        <w:t>ⵑ</w:t>
      </w:r>
      <w:r>
        <w:rPr/>
        <w:t>洲敕┹穴疱棂쉳東瞿䢵㵔⩯싎⽨츹숽㔴㜭⌺䂩╂싂墘匹杳熣䁈⫂뾱俎塬泂䌮⭄</w:t>
      </w:r>
      <w:r>
        <w:rPr/>
        <w:t>Ⳃ</w:t>
      </w:r>
      <w:r>
        <w:rPr/>
        <w:t>㧂嗂㌵㗂숯䩦⼯擂洣睇娱梮戵幣땚〵</w:t>
      </w:r>
      <w:r>
        <w:rPr/>
        <w:t>⣂</w:t>
      </w:r>
      <w:r>
        <w:rPr/>
        <w:t>쉣扐稹ꌵ㵇뽂牄뭲숣쉦囂䥮䩠䂩꥞䥯⩧㇂皿⹧㏂轏</w:t>
      </w:r>
      <w:r>
        <w:rPr/>
        <w:t>ⱪ</w:t>
      </w:r>
      <w:r>
        <w:rPr/>
        <w:t>睋灊뽺兡䙩䶮땅慂㵕䕥穡▣塵㥣쉪樱灳䉲</w:t>
      </w:r>
      <w:r>
        <w:rPr/>
        <w:t>⡔␴</w:t>
      </w:r>
      <w:r>
        <w:rPr/>
        <w:t>녪垣</w:t>
      </w:r>
      <w:r>
        <w:rPr/>
        <w:t>ⱟ</w:t>
      </w:r>
      <w:r>
        <w:rPr/>
        <w:t>㴪愦㭧䓂汋刯兲⤨倮ꍭ⪿敎晪쉑摬믎㗂䌣颥</w:t>
      </w:r>
      <w:r>
        <w:rPr/>
        <w:t>⣂</w:t>
      </w:r>
      <w:r>
        <w:rPr/>
        <w:t>㇂겱汳偃捴뽒悡䭕慧⏂걢恅㭋⤴妬ꅹ⩀縪⏂ꥡ兠撥秂汭穎㤰⥊숴䕁幱숣槃㜪䋂</w:t>
      </w:r>
      <w:r>
        <w:rPr/>
        <w:t>ꦥ</w:t>
      </w:r>
      <w:r>
        <w:rPr/>
        <w:t>䕈㝙瑑庩敃쵏㛂塦쉧湌勃㜨싂敞싂牘슏幠ㄪ</w:t>
      </w:r>
      <w:r>
        <w:rPr/>
        <w:t>ⵀ</w:t>
      </w:r>
      <w:r>
        <w:rPr/>
        <w:t>硃吸꺣ꅙ杇䜣䲮⑄卵⫎輲刭が歰䤶년㕰</w:t>
      </w:r>
      <w:r>
        <w:rPr/>
        <w:t>Ⳃ</w:t>
      </w:r>
      <w:r>
        <w:rPr/>
        <w:t>䡞䮏卆狍⨰</w:t>
      </w:r>
      <w:r>
        <w:rPr/>
        <w:t>ꥋ</w:t>
      </w:r>
      <w:r>
        <w:rPr/>
        <w:t>㍇쉲硔㉺䀥⫂䎏췂纻⪩偘⻂偧接췂㡞爴䙔⹫</w:t>
      </w:r>
      <w:r>
        <w:rPr/>
        <w:t>⡕</w:t>
      </w:r>
      <w:r>
        <w:rPr/>
        <w:t>毂䱯杤参呠䩷硄歸걉煚ꎩ憣⨦㣃猷樺쌳㡺祱娷㔽</w:t>
      </w:r>
      <w:r>
        <w:rPr/>
        <w:t>ꗂ</w:t>
      </w:r>
      <w:r>
        <w:rPr/>
        <w:t>昪⍞䠯⻂奃䤹磂癯恇畏䷂丨庘뮿正䫂敺쉾繀眣捉썳䀶痂䇂䅪熘䔳䥰</w:t>
      </w:r>
      <w:r>
        <w:rPr/>
        <w:t>ⱅ</w:t>
      </w:r>
      <w:r>
        <w:rPr/>
        <w:t>䙟</w:t>
      </w:r>
      <w:r>
        <w:rPr/>
        <w:t>ꤣ</w:t>
      </w:r>
      <w:r>
        <w:rPr/>
        <w:t>싂⨨䥦쉸昬汉캩䏎炬䱙䱹㭘䍰촊灔坉唶ꌪ䱷䩤㙤ꍺ潦⩃秂⮘쉺땒㭦楹汷싂♳攪坂㢘쉏┷⭗壂㜩⛎㤲濂㴶檘㘫桂쉂싂㈲甩</w:t>
      </w:r>
      <w:r>
        <w:rPr/>
        <w:t>ꦡ</w:t>
      </w:r>
      <w:r>
        <w:rPr/>
        <w:t>弣췃ꅌ桖쉥⿂⤨潓</w:t>
      </w:r>
      <w:r>
        <w:rPr/>
        <w:t>⠸</w:t>
      </w:r>
      <w:r>
        <w:rPr/>
        <w:t>䡊䊏㑬灟</w:t>
      </w:r>
      <w:r>
        <w:rPr/>
        <w:t>ꥅ</w:t>
      </w:r>
      <w:r>
        <w:rPr/>
        <w:t>녞梵砣煣</w:t>
      </w:r>
      <w:r>
        <w:rPr/>
        <w:t>ꤱ</w:t>
      </w:r>
      <w:r>
        <w:rPr/>
        <w:t>抣关氭⪱㝓塙䠭潟催煂⦻칖숽㈪呇傿剕神ꥯ枣〱㷂╦䁑䥳嘱弫㡌䄸欤ꅁ쉃딲쉌䞿㵩䖩㑙숯庿祦놵숮䵎㍯쉟坖牉楒⸶쉀쉓䩎䥫</w:t>
      </w:r>
      <w:r>
        <w:rPr/>
        <w:t>ⳍ</w:t>
      </w:r>
      <w:r>
        <w:rPr/>
        <w:t>⽴疬飂숽꥚</w:t>
      </w:r>
      <w:r>
        <w:rPr/>
        <w:t>ⵋ</w:t>
      </w:r>
      <w:r>
        <w:rPr/>
        <w:t>⡏</w:t>
      </w:r>
      <w:r>
        <w:rPr/>
        <w:t>䇂뭏㡺㛎㙉쉵㡱湚す支촦</w:t>
      </w:r>
      <w:r>
        <w:rPr/>
        <w:t>꧂</w:t>
      </w:r>
      <w:r>
        <w:rPr/>
        <w:t>㍙깳㖻漨슥⥓䭺慂치歰⸤参㮮摍믂嗂췎佬쉤⯂砱牢</w:t>
      </w:r>
      <w:r>
        <w:rPr/>
        <w:t>Ⱙ</w:t>
      </w:r>
      <w:r>
        <w:rPr/>
        <w:t>丶숺꥗楞숪毂</w:t>
      </w:r>
      <w:r>
        <w:rPr/>
        <w:t>⡎</w:t>
      </w:r>
      <w:r>
        <w:rPr/>
        <w:t>뽁慈氣⹰㭕焷㈤頦䫂㡔癒栭갣妬䙣砣㭉䝩澱</w:t>
      </w:r>
      <w:r>
        <w:rPr/>
        <w:t>ⱀ</w:t>
      </w:r>
      <w:r>
        <w:rPr/>
        <w:t>助轄ꅙ㇂類뇃쉑䆥⩅ꄸ걟</w:t>
      </w:r>
      <w:r>
        <w:rPr/>
        <w:t>Ɫ</w:t>
      </w:r>
      <w:r>
        <w:rPr/>
        <w:t>㙥穱ꍫ⵨䱍㈸춬挴拂⚡믂縴䈪春⹷</w:t>
      </w:r>
      <w:r>
        <w:rPr/>
        <w:t>⢵</w:t>
      </w:r>
      <w:r>
        <w:rPr/>
        <w:t>倹恟㴽䇎淂煷㑩䱣슩ꄯ繾疱曂䭷癇䥘㭟㠯劬㒥䱄䍔깦䥧</w:t>
      </w:r>
      <w:r>
        <w:rPr/>
        <w:t>⢻</w:t>
      </w:r>
      <w:r>
        <w:rPr/>
        <w:t>䤺ꥷ쵀楔슏䉦ば㙫颩妣䝪슬嘳啈⿂갩頻쉀㐽</w:t>
      </w:r>
      <w:r>
        <w:rPr/>
        <w:t>ꖩ</w:t>
      </w:r>
      <w:r>
        <w:rPr/>
        <w:t>䵈⧂塲㉕③縬컂繸ⸯ칀</w:t>
      </w:r>
      <w:r>
        <w:rPr/>
        <w:t>ꥎ</w:t>
      </w:r>
      <w:r>
        <w:rPr/>
        <w:t>癐偈堨ꥵ敇卌㍢슿吮䋂㵰䱙쉩ꅟ⫂摞幕썘獌䌵뭬珂样啒涿剋㙪쉲態彞䊥湘朥顮쉥桌⒩慚估毂恙彦畗☴╆睒ㅰ䡓䝟䥙쏍쉩䴹㑰侩놣숬帹넭싎⵳砨╳</w:t>
      </w:r>
      <w:r>
        <w:rPr/>
        <w:t>Ⱖ</w:t>
      </w:r>
      <w:r>
        <w:rPr/>
        <w:t>擃䱟</w:t>
      </w:r>
      <w:r>
        <w:rPr/>
        <w:t>⣂</w:t>
      </w:r>
      <w:r>
        <w:rPr/>
        <w:t>攷쉮媵쉈扨夳⑁뭕숣☶슡⼩ㄵ祾</w:t>
      </w:r>
      <w:r>
        <w:rPr/>
        <w:t>ꦣ</w:t>
      </w:r>
      <w:r>
        <w:rPr/>
        <w:t>䁡牷⌰昫佾煤竂㙀쏂愽싂싂⑺뽊䅪廃칬┻祗湦</w:t>
      </w:r>
      <w:r>
        <w:rPr/>
        <w:t>⢥</w:t>
      </w:r>
      <w:r>
        <w:rPr/>
        <w:t>敺奮㩚噸忍쉶剋弥슥昹勂瑞䙸⫂䭢晑쉈㑓頸牱㉯㐵</w:t>
      </w:r>
      <w:r>
        <w:rPr/>
        <w:t>ⴹ</w:t>
      </w:r>
      <w:r>
        <w:rPr/>
        <w:t>㌪噠䵍㝁䉏䦩愪磍䚩煘癣湖숥婹縻쉭츥╏䨵땎侬⑓䟂ㄽ眹㟍</w:t>
      </w:r>
      <w:r>
        <w:rPr/>
        <w:t>꧂</w:t>
      </w:r>
      <w:r>
        <w:rPr/>
        <w:t>쉉疩㉆ꅗ⩾摩假穢扎煚水╀䍏睏圪癲憵汾뭒㥑潃手䐭㔯㷎㞬䝆焸싃썡瘶操ꎥ䅂獪ꍄ未㠵⧂墣㙔塁充䡾⬹㙸쉴輯扔噌숯⛂쉄䩦槂뼴䈶转协</w:t>
      </w:r>
      <w:r>
        <w:rPr/>
        <w:t>ⲿ</w:t>
      </w:r>
      <w:r>
        <w:rPr/>
        <w:t>䱌쉈땸꥔樤䟂숪庣內⼪幔䁶䏎桵䌤䝍쉐塚㝖ꇂ⾥숷妬䇂捦쵂⭬態楩췂㧃⩄딊硢楬噉숣⍠㍎쉋潎枏偙灺掏单䝑숬䀴瘫澥猥쉊庵⤮ꌭ㟂癙╪⽞</w:t>
      </w:r>
      <w:r>
        <w:rPr/>
        <w:t>ⵘ</w:t>
      </w:r>
      <w:r>
        <w:rPr/>
        <w:t>ⱓ</w:t>
      </w:r>
      <w:r>
        <w:rPr/>
        <w:t>䥋䤲⤻</w:t>
      </w:r>
      <w:r>
        <w:rPr/>
        <w:t>ⱋ</w:t>
      </w:r>
      <w:r>
        <w:rPr/>
        <w:t>夻녾숵㢮⩔♑欰숫</w:t>
      </w:r>
      <w:r>
        <w:rPr/>
        <w:t>ꤰ</w:t>
      </w:r>
      <w:r>
        <w:rPr/>
        <w:t>䑀䱋媣㭺</w:t>
      </w:r>
      <w:r>
        <w:rPr/>
        <w:t>ⱳ</w:t>
      </w:r>
      <w:r>
        <w:rPr/>
        <w:t>幇仂狂땉硳痂⥋놱㵤쉱忂䍇坣晳漽䎿㇂쉨佚摄嚏⻂쉷剓癠埃唪怪ꍏ敱숺쉷</w:t>
      </w:r>
      <w:r>
        <w:rPr/>
        <w:t>ⵌ</w:t>
      </w:r>
      <w:r>
        <w:rPr/>
        <w:t>䥣烂橫㑴⥟䜫⵷ぐ愳潈䕈⌬㡷也㬣顟♋睗숸ꥨ殘쉱쉢㙆㖻䞬乸㕎걪䑩曂㭠ㄻ넪呶╍㕲佤⭄䁓싂숤䵸䭞桀嚘眪獴⥘䍷猪啷猦슻㔻슘䞣幆帱슥쎬숶䎩䌭껂繗㙑䡆䠵䣍兇⨳呇輱䱣妻뭟湧䵃参뭥䡱땰⤯琺歙숶橨⍲⺿㬸㥸슬쉄厩㥟痂䄷◎촦㗂硹⑚뭗练㗂浖ㄱ㵰幋딩숥桋쉁洶怤⺩䥀</w:t>
      </w:r>
      <w:r>
        <w:rPr/>
        <w:t>ꤪ⩧</w:t>
      </w:r>
      <w:r>
        <w:rPr/>
        <w:t>睤◎璻乔婆⛂泂⼯㙬ㄷ䝵姍倮䕅楗⌹セ着啞剾ꥥ曂娥剎盃助橢䔱㉗㡊뼭⩐獘恺塞☴䪡깳㝂쉱</w:t>
      </w:r>
      <w:r>
        <w:rPr/>
        <w:t>⡵</w:t>
      </w:r>
      <w:r>
        <w:rPr/>
        <w:t>놵싂瘩抩♎䄨䙡⑎㔺儯兙欸䉺㕳䕫⹡媏楮砣幑䝤渻㝊</w:t>
      </w:r>
      <w:r>
        <w:rPr/>
        <w:t>Ⳃ⸰</w:t>
      </w:r>
      <w:r>
        <w:rPr/>
        <w:t>棂椤䰤辏㍓㤺쉂愭ꆱ䕌㙑繸⫂漷㙸傏ꥹ塺瑈</w:t>
      </w:r>
      <w:r>
        <w:rPr/>
        <w:t>ꕪ</w:t>
      </w:r>
      <w:r>
        <w:rPr/>
        <w:t>䡅曎搮栺祎㖏棃砬㌪㠫畀稩쉅樸</w:t>
      </w:r>
      <w:r>
        <w:rPr/>
        <w:t>ꦥ⌬</w:t>
      </w:r>
      <w:r>
        <w:rPr/>
        <w:t>绂偷滂䫂畩습긷㭶偆柂吩坅ꍇ侘总쉵穐䶻兄ㅗ塯⧂秂堫砮┳䒡뽯剒升</w:t>
      </w:r>
      <w:r>
        <w:rPr/>
        <w:t>꤭</w:t>
      </w:r>
      <w:r>
        <w:rPr/>
        <w:t>ⳍ</w:t>
      </w:r>
      <w:r>
        <w:rPr/>
        <w:t>摀걨妮⽄⭠弩撮숽檣㕫쉔煗棂坩⏂瑑入堶㔥㌵幱浥충亮䫂恮哎</w:t>
      </w:r>
      <w:r>
        <w:rPr/>
        <w:t>ⴶ</w:t>
      </w:r>
      <w:r>
        <w:rPr/>
        <w:t>Ⱜ</w:t>
      </w:r>
      <w:r>
        <w:rPr/>
        <w:t>礮녠櫂䱭灘슡칏깂썊啘ㄯ搦⨨奡┣숹㗂⻂㝊ꆥ獩䵰歀숹潆彷頸䕯⹭恭⛂坟啯癰晾扁ꅂ깋繙㭭䞡㙣㤮㙮顗␭</w:t>
      </w:r>
      <w:r>
        <w:rPr/>
        <w:t>ꖘ</w:t>
      </w:r>
      <w:r>
        <w:rPr/>
        <w:t>⼻楖䜽</w:t>
      </w:r>
      <w:r>
        <w:rPr/>
        <w:t>ꕊ</w:t>
      </w:r>
      <w:r>
        <w:rPr/>
        <w:t>ꄩ⨲긮딱扊〬쉟婾䀷幌</w:t>
      </w:r>
      <w:r>
        <w:rPr/>
        <w:t>ꕌ</w:t>
      </w:r>
      <w:r>
        <w:rPr/>
        <w:t>泂⦩桧⹇☴䭧瑄桎㍆╕桯恃䐨䯂⪥獎</w:t>
      </w:r>
      <w:r>
        <w:rPr/>
        <w:t>ꤪ</w:t>
      </w:r>
      <w:r>
        <w:rPr/>
        <w:t>숭呫</w:t>
      </w:r>
      <w:r>
        <w:rPr/>
        <w:t>⡸</w:t>
      </w:r>
      <w:r>
        <w:rPr/>
        <w:t>楀긨䢘⛂啧怷넽⌻坦㔣噀⧂稩瑔係縻쵢⿂䥓䕈欺䉫㉀㥰썟䋂渵쉒測卫걵①뮻</w:t>
      </w:r>
      <w:r>
        <w:rPr/>
        <w:t>ⱍ</w:t>
      </w:r>
      <w:r>
        <w:rPr/>
        <w:t>숥딫窮䞘䁓㝐洫걇㑸参い믂婔扣怰睹壂扏ꏂ⦩䰸⍰楶ꄴ嫎漳㐮浓䙃㵀⩀숵☊兩</w:t>
      </w:r>
      <w:r>
        <w:rPr/>
        <w:t>ⱶ</w:t>
      </w:r>
      <w:r>
        <w:rPr/>
        <w:t>穄慷䬷䍓撻䙇禩洨剁繁㟍洬㗂乓걆ꌪ㷂싂</w:t>
      </w:r>
      <w:r>
        <w:rPr/>
        <w:t>ꦣ</w:t>
      </w:r>
      <w:r>
        <w:rPr/>
        <w:t>㵆䓂穖慘數땱쉅䡓彠⸨橒⑷畟㒘䨹㉖桙厏䰮扈쉟뾥</w:t>
      </w:r>
      <w:r>
        <w:rPr/>
        <w:t>⡈</w:t>
      </w:r>
      <w:r>
        <w:rPr/>
        <w:t>楸繊灪䵺땖䔵⻂幯䡄䀣啗刯啨걬숻䭩燂扣쉘⴪㈩幞녥쉔Ⓝ轏</w:t>
      </w:r>
      <w:r>
        <w:rPr/>
        <w:t>Ⳃ</w:t>
      </w:r>
      <w:r>
        <w:rPr/>
        <w:t>ꅭ䱷⿂싂嫂쌤뾘懂㛂</w:t>
      </w:r>
      <w:r>
        <w:rPr/>
        <w:t>ⲱ</w:t>
      </w:r>
      <w:r>
        <w:rPr/>
        <w:t>倹㖮咱ꍊ䣍伴垩싎쉦潠䥠䌫捥묮栦뽾稵哂싂央䠭녧織潌ꅧ⩆嘷⹷㕊䐩㑤幇潑厱┵㜱幀ꥱ夥攩欺⫂復し䵎楮璏㇂娹</w:t>
      </w:r>
      <w:r>
        <w:rPr/>
        <w:t>⡹</w:t>
      </w:r>
      <w:r>
        <w:rPr/>
        <w:t>滂䓂桟㞘欬祑湳穭灠싂塌归愤䝨揂没別䵑캻쌽癗澘失䇂冮栯枡⛂忍⻂啙氭䘰光㴯䈯</w:t>
      </w:r>
      <w:r>
        <w:rPr/>
        <w:t>ⵠ</w:t>
      </w:r>
      <w:r>
        <w:rPr/>
        <w:t>捰偓ꥡ침뿂枮♢慡䧂⺩ㅴ☯컂瑘䰺砻숦췂汲牰㶣䌣</w:t>
      </w:r>
      <w:r>
        <w:rPr/>
        <w:t>Ⲭ</w:t>
      </w:r>
      <w:r>
        <w:rPr/>
        <w:t>乣桤䪩䳂㚣㑮彸䫂㐭匯ぢ문싂噔쉚檵梏佘숵䨷䰪秂博㍦걗쉏쉥촺䒵쉕唩◂녌┴癅姃癨썌圽ㄯ⥗㝓쉰츩♩捞楄纣兎乣湺搪䠴쎮幘ꍃあ流秂灅♸噊琥䶩㥠塍쉘漶占⨽㐶㵰仂촲쉲㌱唷슱ꇂ䰬쵴⫂倯㙒</w:t>
      </w:r>
      <w:r>
        <w:rPr/>
        <w:t>⡐⑨</w:t>
      </w:r>
      <w:r>
        <w:rPr/>
        <w:t>疱塨䈣㉙㖣啙捳卑硙◎䓂椩쉬單瑇쉀⩕塖奚斘硌㣂慫싃輻猸慗䐦</w:t>
      </w:r>
      <w:r>
        <w:rPr/>
        <w:t>ꕒ</w:t>
      </w:r>
      <w:r>
        <w:rPr/>
        <w:t>偖㢥穇껂⹷</w:t>
      </w:r>
      <w:r>
        <w:rPr/>
        <w:t>ꕰ</w:t>
      </w:r>
      <w:r>
        <w:rPr/>
        <w:t>㋂垻窣쉬甪ꥧ⭞㕞쉋幈爳㑆숤쉬⩎晁㍉煲剒凃꺮㌥㙫灀剠毂汨숦ꇂ㞥穙䃎丰摂扖繎㉵杈⫂佔⥂䅢椦쉆煇䁇啇塹♰灉偧컂搯攪ケꌷ䩅䦮泂毎䃂扚甪潸䇂⩏긷煍㭍彯平쉑쉷㝳晸䢿㦘㬤숯⧂噇戥쉨珂焱쉞彴拂쉫吺뭀쌷佴쉄㌸숪긳ꍺ傮䕘爥歾示畺䅬䅬㥧欯쉫䷂䶩쉥숩奰爷␴つ䑾䅹䝤暣佺㭦坔㝎⾩⩉匭䥨獯妏睗䠦浞슿穀瀰助琩䒬䍭瞿䤴쉲䍙恓ꎡ싂䕟쉫긶摺䉴ꅖ轚ꆥ橄䥶桸습┮䍑䙠쉈䙬싃湍爤弥奌啦║朲㑉녳㖱熮䠥ꍆ娪깚㙄瑅녰㉲ㅲ㓂础㝗䉣쵈땈⤹⤫仂⿂ꥣ녴溥愊㘽汅㕰〳畐勃祭䍫奤奋㝾時磂</w:t>
      </w:r>
      <w:r>
        <w:rPr/>
        <w:t>⡁</w:t>
      </w:r>
      <w:r>
        <w:rPr/>
        <w:t>硭䯎牄</w:t>
      </w:r>
      <w:r>
        <w:rPr/>
        <w:t>ⱬ</w:t>
      </w:r>
      <w:r>
        <w:rPr/>
        <w:t>婦ꥣ</w:t>
      </w:r>
      <w:r>
        <w:rPr/>
        <w:t>⡡</w:t>
      </w:r>
      <w:r>
        <w:rPr/>
        <w:t>䙂䒿䒘枣啔壂松䖣⽱䝮②灓眸</w:t>
      </w:r>
      <w:r>
        <w:rPr/>
        <w:t>ⷃ</w:t>
      </w:r>
      <w:r>
        <w:rPr/>
        <w:t>夵㖏㩸㭅</w:t>
      </w:r>
      <w:r>
        <w:rPr/>
        <w:t>ꕘ</w:t>
      </w:r>
      <w:r>
        <w:rPr/>
        <w:t>뭶松並쵀兹楶烍꥗</w:t>
      </w:r>
      <w:r>
        <w:rPr/>
        <w:t>ꔦ</w:t>
      </w:r>
      <w:r>
        <w:rPr/>
        <w:t>梡懂余栬</w:t>
      </w:r>
      <w:r>
        <w:rPr/>
        <w:t>ꤺ</w:t>
      </w:r>
      <w:r>
        <w:rPr/>
        <w:t>숳⬨壂㩩哃쉊䭥땣㴩긬慀쵒쉤穑带㆏쉤갭슱⼪䡖顧쉦囂圦㥨䱀</w:t>
      </w:r>
      <w:r>
        <w:rPr/>
        <w:t>⣂</w:t>
      </w:r>
      <w:r>
        <w:rPr/>
        <w:t>쉧녳㏂㭠䜦扟뼲娱⬯</w:t>
      </w:r>
      <w:r>
        <w:rPr/>
        <w:t>ꔵ</w:t>
      </w:r>
      <w:r>
        <w:rPr/>
        <w:t>幠怣쉘䛂惂떿穇剷煫揍乹♩슿慘䙁뽞幰</w:t>
      </w:r>
      <w:r>
        <w:rPr/>
        <w:t>ꦵ</w:t>
      </w:r>
      <w:r>
        <w:rPr/>
        <w:t>犏숶Ⓜ悮槍㥃獞䝢㫎뮩ꄳ♎朮</w:t>
      </w:r>
      <w:r>
        <w:rPr/>
        <w:t>ꕠ</w:t>
      </w:r>
      <w:r>
        <w:rPr/>
        <w:t>儣䘣쉆㔩쉰㦥洴恳朦前㠫稹顭싂⯂啙쉚싂煥</w:t>
      </w:r>
      <w:r>
        <w:rPr/>
        <w:t>ⱞ⩓</w:t>
      </w:r>
      <w:r>
        <w:rPr/>
        <w:t>쉥惂堥ꄽ歺㑬轣㴸넪</w:t>
      </w:r>
      <w:r>
        <w:rPr/>
        <w:t>ⵯ</w:t>
      </w:r>
      <w:r>
        <w:rPr/>
        <w:t>䤤牉坎싂㭎畮ㅦ㦣嚏</w:t>
      </w:r>
      <w:r>
        <w:rPr/>
        <w:t>⡃</w:t>
      </w:r>
      <w:r>
        <w:rPr/>
        <w:t>ꦘ</w:t>
      </w:r>
      <w:r>
        <w:rPr/>
        <w:t>깴圥뭚춬</w:t>
      </w:r>
      <w:r>
        <w:rPr/>
        <w:t>Ⳃ</w:t>
      </w:r>
      <w:r>
        <w:rPr/>
        <w:t>畷匬숮♒떮䃂眹깲䂿歾뭋呪堮䉴繍긪癎痂㑱共䭣祧疥쉭쉷塊㭙ッ⮏婫숩卪숫歋婓前㤶␣穓昹쉸䰪祣顷忂</w:t>
      </w:r>
      <w:r>
        <w:rPr/>
        <w:t>⡶</w:t>
      </w:r>
      <w:r>
        <w:rPr/>
        <w:t>묷杦</w:t>
      </w:r>
      <w:r>
        <w:rPr/>
        <w:t>Ⳃ</w:t>
      </w:r>
      <w:r>
        <w:rPr/>
        <w:t>뼨쉯督䯂㭱䅢䒘倫</w:t>
      </w:r>
      <w:r>
        <w:rPr/>
        <w:t>⠪</w:t>
      </w:r>
      <w:r>
        <w:rPr/>
        <w:t>窡쉶噋䰵懍ꆥ䍑┬쉧扩쉷祑췂焳䵫</w:t>
      </w:r>
      <w:r>
        <w:rPr/>
        <w:t>⠮</w:t>
      </w:r>
      <w:r>
        <w:rPr/>
        <w:t>湏刣⸩票掩걃⭁⮘潙쉇娴슩矂쉅㶣䕤汹潈獊⩰▩慂⍘繐本瑌偌䛂䱟⽠⑄슬桟歟做欺彯숭刪䫂慺㬵䴯殬喡求뮻礮ꆡ楄쉁佭恫徿稯䁞⥙⥷奙縦湚칅漭塓㍌噟伨뭤숹湔</w:t>
      </w:r>
      <w:r>
        <w:rPr/>
        <w:t>꥟</w:t>
      </w:r>
      <w:r>
        <w:rPr/>
        <w:t>䀸畕瀣础䠷员穌序쵘牳㍞垏숩걀恷</w:t>
      </w:r>
      <w:r>
        <w:rPr/>
        <w:t>ⱷ</w:t>
      </w:r>
      <w:r>
        <w:rPr/>
        <w:t>奁轏숬숪깱㗍⿂敷ꅫ琶穉쉉樵盍쉕婂넦㋂瑗㭲橱쉙⯃쉱発摌슩㩓쉲슥朸稯呎塒敒넪⺿뽏漭冿㉑浦弪堻扔</w:t>
      </w:r>
      <w:r>
        <w:rPr/>
        <w:t>ꕋ</w:t>
      </w:r>
      <w:r>
        <w:rPr/>
        <w:t>걩⩞啱䙩</w:t>
      </w:r>
      <w:r>
        <w:rPr/>
        <w:t>ꥉ</w:t>
      </w:r>
      <w:r>
        <w:rPr/>
        <w:t>湤晎䌶䭴扗乒繣杚쉘奷쉗䈵呋恩</w:t>
      </w:r>
      <w:r>
        <w:rPr/>
        <w:t>ꔪ</w:t>
      </w:r>
      <w:r>
        <w:rPr/>
        <w:t>뮥ꅧ滂⍺绂恟⹦頴</w:t>
      </w:r>
      <w:r>
        <w:rPr/>
        <w:t>⢵</w:t>
      </w:r>
      <w:r>
        <w:rPr/>
        <w:t>㛂祾숩㥰쉁놩䤪瀶숬偮㔯쵌䵃㬰㙱澘䔪⼽㍊牫⛂䑗潶㍠ꄩ䉫썘칡渱䭨䢥䱟숸䭱湘痂⩧</w:t>
      </w:r>
      <w:r>
        <w:rPr/>
        <w:t>꧍</w:t>
      </w:r>
      <w:r>
        <w:rPr/>
        <w:t>㉨吥⏂㉬漮㒿슏뭗쉭㕕ㅁ⾿桃㑷浃䒩繭㧎⽱顋㩏枵♲䐷䲏⍠䁁繊㜷㞏㨥㍲⑹墘䙺</w:t>
      </w:r>
      <w:r>
        <w:rPr/>
        <w:t>ꗎ</w:t>
      </w:r>
      <w:r>
        <w:rPr/>
        <w:t>䵅쉹ㅁ睪⎬䰤垏숹츯⫂畒亵☷놻㍀⨶㢮⮏㉆⾬卾ꅲㅞ㕈皵䪵ꎿ楋煎⩲樊瀤믂</w:t>
      </w:r>
      <w:r>
        <w:rPr/>
        <w:t>ꥁ</w:t>
      </w:r>
      <w:r>
        <w:rPr/>
        <w:t>㩒疬㜲♣瑳䈴쌽怦㴭刴䒱栺ぶꄸ潶奊뭷갷⮩楆潚嗃䭉愳깑䅉彔䍭䔨</w:t>
      </w:r>
      <w:r>
        <w:rPr/>
        <w:t>ⶩ⩙⥆</w:t>
      </w:r>
      <w:r>
        <w:rPr/>
        <w:t>妣䱁䰻塡ꅔ才栻춮쵍㭟⤭幆䨻咡♧䉳긽싎䶩㈥싂깕ꅳ晄㪣杊⫂츪쉘村캘䡶瓂⼩㔹圹㡡䴩⩇琴湓摉뼺幘쉤㥳掿숹䭤報⧂晲碻灲轷뽃슱䕠轑ꍉ俍㌯乗澩</w:t>
      </w:r>
      <w:r>
        <w:rPr/>
        <w:t>⠪⑅</w:t>
      </w:r>
      <w:r>
        <w:rPr/>
        <w:t>幈昨䞵周㋂䆮溩婧뗂⹶</w:t>
      </w:r>
      <w:r>
        <w:rPr/>
        <w:t>ⵢ</w:t>
      </w:r>
      <w:r>
        <w:rPr/>
        <w:t>坖ꍦ䌮㟂橀╔䔻촮䡢恞뾱徻뭘습剹帮䁦颩湦쉏摇湖汊佌쉧슻焱묲╒⻂僂㙈습</w:t>
      </w:r>
      <w:r>
        <w:rPr/>
        <w:t>⡫</w:t>
      </w:r>
      <w:r>
        <w:rPr/>
        <w:t>杍稩</w:t>
      </w:r>
      <w:r>
        <w:rPr/>
        <w:t>⡄</w:t>
      </w:r>
      <w:r>
        <w:rPr/>
        <w:t>ꥆⓂ</w:t>
      </w:r>
      <w:r>
        <w:rPr/>
        <w:t>㝷ꥺ睒栶瑅昫轡</w:t>
      </w:r>
      <w:r>
        <w:rPr/>
        <w:t>ⲡ</w:t>
      </w:r>
      <w:r>
        <w:rPr/>
        <w:t>惂瓂䜴恡㕾〨䥥㜹</w:t>
      </w:r>
      <w:r>
        <w:rPr/>
        <w:t>ⱃ</w:t>
      </w:r>
      <w:r>
        <w:rPr/>
        <w:t>癓穠䂡繵⍖東唬⤮忂塗噸쉍쉧</w:t>
      </w:r>
      <w:r>
        <w:rPr/>
        <w:t>ⰸ⍐</w:t>
      </w:r>
      <w:r>
        <w:rPr/>
        <w:t>犥䮬䉔㞱盂坴摶潸佈꺱숪쉨昪獺⴪圽甴㛃瀬彵쉄璡뽰摐剰牢伵㤩넸曂䡮恊牬皻徿母縻畀丬땹䁋獀䳂卫桥婈太</w:t>
      </w:r>
      <w:r>
        <w:rPr/>
        <w:t>ⱪ</w:t>
      </w:r>
      <w:r>
        <w:rPr/>
        <w:t>洱ㅎ撱ㄲ⴪슣뭓쉞楸</w:t>
      </w:r>
      <w:r>
        <w:rPr/>
        <w:t>ꦮ</w:t>
      </w:r>
      <w:r>
        <w:rPr/>
        <w:t>優ꍚ癇칺夫斩摕䙧뽔촺慸湵걲塭珂䩧帥긳凂╉敬煩쉑䵍䡓⵳祷䅩悿天斱㩑瘰㡃㢵㬷⍌◍轺㮩</w:t>
      </w:r>
      <w:r>
        <w:rPr/>
        <w:t>ꦵ</w:t>
      </w:r>
      <w:r>
        <w:rPr/>
        <w:t>欸⍄⎵㯂쉁☮쉙公㕇埂싍㨱⑟堨꥘漶⾮偬勂츤晱㉍烂</w:t>
      </w:r>
      <w:r>
        <w:rPr/>
        <w:t>ꥍ</w:t>
      </w:r>
      <w:r>
        <w:rPr/>
        <w:t>煓㭙䶱䟂㭑楄⌫싂ꥹ갽䶿칐㔬䝭媏晭斬⥴䨴刪⾥松㩤</w:t>
      </w:r>
      <w:r>
        <w:rPr/>
        <w:t>ꗂ</w:t>
      </w:r>
      <w:r>
        <w:rPr/>
        <w:t>뭋离〫唰睨㝓祘庡便暮䝄䐴䅔⹋乷뮵剆穦䵒禩䝱䭘숮쉯숳쉖勃捦놘걳幫のㅐ⬮剩숰⥯輳䡏쉕䉗䑡顶壂㷍楬椤䍷匩䴳䈩䁫乊슻⩮ꎏ呌来唣뽓樻⍊池⵺쉡쉎轰뾱䅙䙁摮숰縯戴戲싂夵⹐呤氹츶䅺䤽䵸灌䩱潳╣歖潭슩儲䭍⌯㉔숵쎡䙏ㄩ樣䭮⌸仂亿湖쉆但礣嫂쉌洭呸䴳ꍒꌱ䳎쉣歾窥䩖㘭걪䤰彗縪㥅㒘横礭쉉⌤樲㧂搪䤳뼤瘭䉰㋂컂㧂ꍇ⎥䝐숫칬囎攻挦㉆숸㟂幠䙸ꅃ땦媻녶</w:t>
      </w:r>
      <w:r>
        <w:rPr/>
        <w:t>⠪⵭</w:t>
      </w:r>
      <w:r>
        <w:rPr/>
        <w:t>ㅭ⩦숪佉㜦쉋⩦摟ㅡ歡䝭瑵㝋㍱</w:t>
      </w:r>
      <w:r>
        <w:rPr/>
        <w:t>ⰰ⚩</w:t>
      </w:r>
      <w:r>
        <w:rPr/>
        <w:t>ꗂ</w:t>
      </w:r>
      <w:r>
        <w:rPr/>
        <w:t>䌭⺩ꇍ䍋ꌊ㉋庩</w:t>
      </w:r>
      <w:r>
        <w:rPr/>
        <w:t>ꕞ</w:t>
      </w:r>
      <w:r>
        <w:rPr/>
        <w:t>也쉥⍺갵䜣吽㘪쉯濂</w:t>
      </w:r>
      <w:r>
        <w:rPr/>
        <w:t>ⱙ</w:t>
      </w:r>
      <w:r>
        <w:rPr/>
        <w:t>嗂㚩䍹祂湸片㝣奬캩㉖杓䨯獹⤬唸彄㑰쉳墩彋憵␬䐫⻂㥀</w:t>
      </w:r>
      <w:r>
        <w:rPr/>
        <w:t>ⵯ</w:t>
      </w:r>
      <w:r>
        <w:rPr/>
        <w:t>㥒⩑㈳쉞ꌪ⌯弨⭱숤⸸싍桴㥫뿂㍔䉡咱</w:t>
      </w:r>
      <w:r>
        <w:rPr/>
        <w:t>ⵖ</w:t>
      </w:r>
      <w:r>
        <w:rPr/>
        <w:t>쉯㐱輸ㅖ杺딻湺쉊慉倬⩃扬쉒㈤♣璩幦硌扖숸忂奖쉭ꥵ牎䑊쉤깡숴溣</w:t>
      </w:r>
      <w:r>
        <w:rPr/>
        <w:t>Ɒ</w:t>
      </w:r>
      <w:r>
        <w:rPr/>
        <w:t>挭녩㕷㦣ꌺ迂⽥禘䴦厵슏噑꥞䙘ꅒ⥀슣⧂塞轮燂仂欵廂⹢♲㩳ꆩ䕋坳矂汄쉉╹㝵넽慩璥㩧绂奢澣ꍞ䁖㨩呐㩄⨯䄴⯂㙃㑾㍏⪡辵噈瀣临促㑬㥋楕뭭猬泂偲쉸걚⌦旂</w:t>
      </w:r>
      <w:r>
        <w:rPr/>
        <w:t>꧃</w:t>
      </w:r>
      <w:r>
        <w:rPr/>
        <w:t>쵥輩⨽믃吴䶣⥷ꍍ煚䁱칹儸轓牑狎掱녒ꍂ娵斩ꅆ슘䤪슬吰䬪坩轪㝍쌸㠴璩걈睴顬䅰穷⩭帯捘溥숹쉎</w:t>
      </w:r>
      <w:r>
        <w:rPr/>
        <w:t>ⰽ</w:t>
      </w:r>
      <w:r>
        <w:rPr/>
        <w:t>亵弲朶溏兢슻㩢⨯ꥶ桹걏촷禩塢㑬婔煵砵㎩做類惂敳瑉値싃숸坪㨤쉑㕒걓毂㵾츺䁯瀮⥮焬掩䒵妬깤坙숪穞ㅧ⹴礣桧橇䩯别</w:t>
      </w:r>
      <w:r>
        <w:rPr/>
        <w:t>ꦻ</w:t>
      </w:r>
      <w:r>
        <w:rPr/>
        <w:t>㎿숪歌噀⤨쵙㷃칮䮥垩轃䅺先瘤ㅵ昰⌲캵来㙘칂灤⭑슱圥癩깘⽷䌣朳싂⥥辮悘뭲칕</w:t>
      </w:r>
      <w:r>
        <w:rPr/>
        <w:t>Ⱬ</w:t>
      </w:r>
      <w:r>
        <w:rPr/>
        <w:t>嗍숸╨㭅䔭슘頻썬</w:t>
      </w:r>
      <w:r>
        <w:rPr/>
        <w:t>ⲱ</w:t>
      </w:r>
      <w:r>
        <w:rPr/>
        <w:t>䴱灔偮睦ㅸ䑀</w:t>
      </w:r>
      <w:r>
        <w:rPr/>
        <w:t>ⵞ</w:t>
      </w:r>
      <w:r>
        <w:rPr/>
        <w:t>䞏䥭㉢䡘㍣䎩싂䶬吷唥敖禘䢘</w:t>
      </w:r>
      <w:r>
        <w:rPr/>
        <w:t>ⴵ</w:t>
      </w:r>
      <w:r>
        <w:rPr/>
        <w:t>땦뭄㜪뭇쉄澣祂儴싂䩩쉶녰㒥㕅⍎剋쉥뮮䉡䵎쉸䩅塡冩沩</w:t>
      </w:r>
      <w:r>
        <w:rPr/>
        <w:t>ꥋ</w:t>
      </w:r>
      <w:r>
        <w:rPr/>
        <w:t>恢啇堤頩</w:t>
      </w:r>
      <w:r>
        <w:rPr/>
        <w:t>ꦱ</w:t>
      </w:r>
      <w:r>
        <w:rPr/>
        <w:t>樵깟⨵</w:t>
      </w:r>
      <w:r>
        <w:rPr/>
        <w:t>ꦏ</w:t>
      </w:r>
      <w:r>
        <w:rPr/>
        <w:t>瑉䱸杴䑉⺡</w:t>
      </w:r>
      <w:r>
        <w:rPr/>
        <w:t>⣂</w:t>
      </w:r>
      <w:r>
        <w:rPr/>
        <w:t>䥳숪쵰丮橑쉑ꍃ卷</w:t>
      </w:r>
      <w:r>
        <w:rPr/>
        <w:t>ꔶ</w:t>
      </w:r>
      <w:r>
        <w:rPr/>
        <w:t>の牸㕈㠪㕟䍔剞䭢晖䫂♇桇癲顭⪬洫걶扗⤴栲곂䑣懂䅓竍䑧䝸㚮硍⹔㡣칟ꄯ侵恾戳쉲䵠</w:t>
      </w:r>
      <w:r>
        <w:rPr/>
        <w:t>ꤶ</w:t>
      </w:r>
      <w:r>
        <w:rPr/>
        <w:t>㤶뿂睪쉙婥杵画㢩</w:t>
      </w:r>
      <w:r>
        <w:rPr/>
        <w:t>ⱥ</w:t>
      </w:r>
      <w:r>
        <w:rPr/>
        <w:t>兯䡫⸵抣兘뽀迂坘땦橋檵刵彬</w:t>
      </w:r>
      <w:r>
        <w:rPr/>
        <w:t>ꔲ</w:t>
      </w:r>
      <w:r>
        <w:rPr/>
        <w:t>敷䥷쉁塷恶묳녁⽴乘䁙춡䪡楊潯丰쉀쎩</w:t>
      </w:r>
      <w:r>
        <w:rPr/>
        <w:t>⡃⩧</w:t>
      </w:r>
      <w:r>
        <w:rPr/>
        <w:t>ꍊ時牷佹摐抵嫍〉䙈䂮だ埂䁃⩱牍╏⭫쵲曂汆暡塇歷盂⽳⽠煌熣煗⽬畲쉏干机㥊嗂㘪숹浙瑚싎쉄捉㎱淎傣啤摙䷂⫂顈漩⭨㚩⪵湕☊꥘숸⨱係⧂땒弯䀨梿彾</w:t>
      </w:r>
      <w:r>
        <w:rPr/>
        <w:t>⠹</w:t>
      </w:r>
      <w:r>
        <w:rPr/>
        <w:t>㩵⨺欰䈫␫䊏〤㤨墱㟂呬呵䌽纬</w:t>
      </w:r>
      <w:r>
        <w:rPr/>
        <w:t>ⷂ</w:t>
      </w:r>
      <w:r>
        <w:rPr/>
        <w:t>欸쉓숺</w:t>
      </w:r>
      <w:r>
        <w:rPr/>
        <w:t>⠪꥕⥵</w:t>
      </w:r>
      <w:r>
        <w:rPr/>
        <w:t>呧潧</w:t>
      </w:r>
      <w:r>
        <w:rPr/>
        <w:t>ꥍ</w:t>
      </w:r>
      <w:r>
        <w:rPr/>
        <w:t>㌪쉀칅剈꥗㌺稰剁杬갯ꆣ숣⸱漸睴灠⥨숯㋂㞻爽匴䴵懂姂싂纘</w:t>
      </w:r>
      <w:r>
        <w:rPr/>
        <w:t>⡃⫂┹ⲣ</w:t>
      </w:r>
      <w:r>
        <w:rPr/>
        <w:t>橍⑧䅺恱两뽶䌫照楹</w:t>
      </w:r>
      <w:r>
        <w:rPr/>
        <w:t>ꔬ</w:t>
      </w:r>
      <w:r>
        <w:rPr/>
        <w:t>쉍㝾䞩☤䕏彌勂쉴㯂</w:t>
      </w:r>
      <w:r>
        <w:rPr/>
        <w:t>⡺</w:t>
      </w:r>
      <w:r>
        <w:rPr/>
        <w:t>塤帷쉌湇占顉䪱녯⹡㕕</w:t>
      </w:r>
      <w:r>
        <w:rPr/>
        <w:t>ꥈ</w:t>
      </w:r>
      <w:r>
        <w:rPr/>
        <w:t>埂쉭딩♠겱渻䵉䁢凂췂坔橔伳㜴獠⽷싃頮④彡䩶⤺填坙㞏숰癥⽘牘쉖䗂户㤺⬪幩겡繟况䖡걄冩催쉠쉒䙟䨦䑗楢牀</w:t>
      </w:r>
      <w:r>
        <w:rPr/>
        <w:t>ꦡ▵</w:t>
      </w:r>
      <w:r>
        <w:rPr/>
        <w:t>杇佔⭷灀</w:t>
      </w:r>
      <w:r>
        <w:rPr/>
        <w:t>ꕤ</w:t>
      </w:r>
      <w:r>
        <w:rPr/>
        <w:t>晬㥋䝨㙐改倷忂百숷뭰勎⭐䡔쉙普㑉䌶礷䴰䬶晵椲싍焵毂╋桚</w:t>
      </w:r>
      <w:r>
        <w:rPr/>
        <w:t>꧂</w:t>
      </w:r>
      <w:r>
        <w:rPr/>
        <w:t>䉚ꍣ母⭮牲</w:t>
      </w:r>
      <w:r>
        <w:rPr/>
        <w:t>⡋⴪</w:t>
      </w:r>
      <w:r>
        <w:rPr/>
        <w:t>繯썍䙖䚥㉙㢩嘤織㵱祸⌸겵䵋晳싂獅绂䡒녍圸摳桴狂斡㥇么俍갵䫂卷숷惃⑨瞣捑⑬㣂㪱䱭亿䡾쉥깒ꅤ⯂ꥺ┩♴슱⫎썣癄㵑繅䈷沩摮쉲⍃ꥯ䎩쉳垿優獠뭾┽쉤扫⽟睺姂泍桩慣䩡䐻㩘䉯갴溥썰ㅟ⽗썟쉧䪮䃂潁䢩わ偶硺琸湙슱䜷癀縷쉦你熩⎘쉌쵎敡拎</w:t>
      </w:r>
      <w:r>
        <w:rPr/>
        <w:t>ꥀ</w:t>
      </w:r>
      <w:r>
        <w:rPr/>
        <w:t>灢汸쉇㗎䉭琵ꎣ⍐슱♰뇂乺⦘ꍦ칠⸶쉎栲佢䀥㵓儫䔪䵇촷</w:t>
      </w:r>
      <w:r>
        <w:rPr/>
        <w:t>ꤷ</w:t>
      </w:r>
      <w:r>
        <w:rPr/>
        <w:t>뭬䔫䩍꥾숳썓쉲䡙椻潂揂圭吤⫂敍典繚俍截呕嚘㉰쉥䖡旂䍹숰슣傿啡䡌쉍輷瑪⨩㈲㑁㉹䔺쉓兦啁畣礪뼱䕁䒿焰㐪砻敨䊮쉇徬뽑穪䯂㪵䠬쉹䅘帰橶元ꌩ꧎猴揂쉱뽲呌쉭㤴婪盂哂쉈才䝊쉭䟎礲칃ꍈ걤極橓繗쉞⑰</w:t>
      </w:r>
      <w:r>
        <w:rPr/>
        <w:t>꧂</w:t>
      </w:r>
      <w:r>
        <w:rPr/>
        <w:t>깫楎䴭恖硟畄슥溿♤⑷歱㡳䱂摂</w:t>
      </w:r>
      <w:r>
        <w:rPr/>
        <w:t>ꤥ</w:t>
      </w:r>
      <w:r>
        <w:rPr/>
        <w:t>䬩ㅵ敶䂩歒䫍䅅㛂⬫⍓澮獖堣浅楱櫂嚘䙒䁦⎿〽扩녨⩀漫깪ㆮ䰥⴩䴰䴥扵쉊䦘绂縥⽇嘱垣斿嚻庻卞㞩儮녉卍祂硖牒⥲捹䅧땷⨦</w:t>
      </w:r>
      <w:r>
        <w:rPr/>
        <w:t>ⵞ</w:t>
      </w:r>
      <w:r>
        <w:rPr/>
        <w:t>䱧桞쉠䙤㴶⸪녣剭椤⤭䎬ꌰ</w:t>
      </w:r>
      <w:r>
        <w:rPr/>
        <w:t>꧂</w:t>
      </w:r>
      <w:r>
        <w:rPr/>
        <w:t>䊩旂◎㦮䡩칗吮瞩⨤噪ꍮ坳墬塅昊㍄頵匶쵍熻珂䱵ꥹ柂濂䅦䉣乹쉋㚱敐쉟䳃╔䉷櫎㬥竂</w:t>
      </w:r>
      <w:r>
        <w:rPr/>
        <w:t>ꕘ</w:t>
      </w:r>
      <w:r>
        <w:rPr/>
        <w:t>愮㕱乏넲㜴っ♰迍癡埂兩冣殿뿂ぁ묥♂〫㉴칱㩊䩙껂礽䙯噬⽨뭧佾⍺㈺㘥礭⬪⑟垏㞏䌪偵奺⫂朩</w:t>
      </w:r>
      <w:r>
        <w:rPr/>
        <w:t>ꤻ</w:t>
      </w:r>
      <w:r>
        <w:rPr/>
        <w:t>剺䙭辩</w:t>
      </w:r>
      <w:r>
        <w:rPr/>
        <w:t>⡮</w:t>
      </w:r>
      <w:r>
        <w:rPr/>
        <w:t>㉣轂挰揎顏撣䔰ꥩ繫㩶牠싃材쉇䧂䏂睸輩し갽숱쉉⮵ォ晗湏㇂迂䉕咻淂偅싂䍌埂昮䀭쉶偹癁係┶숯帱䦘桞礦숪杂嚵㉶</w:t>
      </w:r>
      <w:r>
        <w:rPr/>
        <w:t>⣂</w:t>
      </w:r>
      <w:r>
        <w:rPr/>
        <w:t>眤쉐佒䀫숣⬲烂壂䡀熩輭徵츯題敉票㨬䍡坦偰쌭넹漪╚숽䈴</w:t>
      </w:r>
      <w:r>
        <w:rPr/>
        <w:t>ꤻ</w:t>
      </w:r>
      <w:r>
        <w:rPr/>
        <w:t>쏃</w:t>
      </w:r>
      <w:r>
        <w:rPr/>
        <w:t>ꤵ</w:t>
      </w:r>
      <w:r>
        <w:rPr/>
        <w:t>珂哂瀶㙄楢ꏎ㫎딤䰺核䑷癬椵䘳扆䟂춻⥩</w:t>
      </w:r>
      <w:r>
        <w:rPr/>
        <w:t>⡠</w:t>
      </w:r>
      <w:r>
        <w:rPr/>
        <w:t>迂䖬硃ꄻ걀瘥䅅䭳</w:t>
      </w:r>
      <w:r>
        <w:rPr/>
        <w:t>ⰶ</w:t>
      </w:r>
      <w:r>
        <w:rPr/>
        <w:t>恚㝺묣漯䧂瑲眣怱깺쉒冮溏슩塳材㜱䕖睰䅫</w:t>
      </w:r>
      <w:r>
        <w:rPr/>
        <w:t>Ⱟ</w:t>
      </w:r>
      <w:r>
        <w:rPr/>
        <w:t>䌫扈⮬塨칏佚杏敞䓂쉮</w:t>
      </w:r>
      <w:r>
        <w:rPr/>
        <w:t>ⰸ</w:t>
      </w:r>
      <w:r>
        <w:rPr/>
        <w:t>츥⥍䐮☮⥯獘氫쉩卑</w:t>
      </w:r>
      <w:r>
        <w:rPr/>
        <w:t>ꦩ</w:t>
      </w:r>
      <w:r>
        <w:rPr/>
        <w:t>ꥢ婯䖵刹⽾⩷䍀ꅗ爥♭䐲슮䭹庩半唬究迂坕䱤䅀숥彍㔣圳奮┱⬶㎩싂쉖ㆿ侮슩숵쉒瘺⫂╏␳</w:t>
      </w:r>
      <w:r>
        <w:rPr/>
        <w:t>⡆</w:t>
      </w:r>
      <w:r>
        <w:rPr/>
        <w:t>쉊뇃溵怦懂忂⩂穷▻偆싂潲</w:t>
      </w:r>
      <w:r>
        <w:rPr/>
        <w:t>ⳃ</w:t>
      </w:r>
      <w:r>
        <w:rPr/>
        <w:t>味㝤⹲瀩䀫忂涏䌹䍑곂橮甮숽슥슬㍗奸쉱</w:t>
      </w:r>
      <w:r>
        <w:rPr/>
        <w:t>ⲱ</w:t>
      </w:r>
      <w:r>
        <w:rPr/>
        <w:t>䑃漶泍玩쵦⩁ꍐ扳畹㭘伬测뭄䷂䋂绂朰걠仂晰ㅗ瑁穀ꥭ㐹䩅煾싂컂㝓刪呠䀮挳쉡婏獘ꄷ쉄숶⵴♤썄慟彀㬺쵡乣畢係㕆</w:t>
      </w:r>
      <w:r>
        <w:rPr/>
        <w:t>Ɫ</w:t>
      </w:r>
      <w:r>
        <w:rPr/>
        <w:t>췍⽈乂㖘땉䑡儮奪煄슡暘䵃瘵䈥剏쉕䍓唹椪㤸⎱쉃쉡㙂搮놻☣吪숳柎싍⾣싃뽦ꌯ</w:t>
      </w:r>
      <w:r>
        <w:rPr/>
        <w:t>ⵅ</w:t>
      </w:r>
      <w:r>
        <w:rPr/>
        <w:t>恁싎슏㐴쉋㥵꥖䡍</w:t>
      </w:r>
      <w:r>
        <w:rPr/>
        <w:t>⡊</w:t>
      </w:r>
      <w:r>
        <w:rPr/>
        <w:t>桗캻琨係湂땞㷎灊⩔㓎愨ㅄ</w:t>
      </w:r>
      <w:r>
        <w:rPr/>
        <w:t>ꗃ</w:t>
      </w:r>
      <w:r>
        <w:rPr/>
        <w:t>扄侻⩯</w:t>
      </w:r>
      <w:r>
        <w:rPr/>
        <w:t>ꤪ⩭</w:t>
      </w:r>
      <w:r>
        <w:rPr/>
        <w:t>슣쉗㌩圥䑋╙䥑䒬䞿侱⍋숮숱汔䤹ꍊ晴쉟⨴䭋ネ쉬䴷偈⬫秂戭⎬伱塸⩋ꇎ渴礨椣䡓燂⼷䒘埂쉕徥뭗㍹쉃쵀恡盃ꍀ厘싂牬쉎狂䱵㦬た便梣枏䢩䱬佈幌㭌믂㌺埂拂겘숹ざ쉂쉋棂縪楣磂睍䭊ㅆ穊㘩瑒쉅뭩쉌总癵参䬣䭟⭋㭧ꍉ껂넱㈶㈮溩쌬걵␊帻拍涩쉶晲숣煌未⍷⨤ꄩ祚剨奸놬㧂轱곂╏淂敪佇婉ꅌた㐷浆㡞微奂䡳ꌳ杍ꥲ숩稬⩲劵牋輺末㡫ꅶ买略潉猨琵䵗参止咩Ⓜ㬰숪䏂涥煣⛂嗂䛂␽淂あ㭎竍慩猱昬䉍楦猩歉卫㝋䦵ꍆ燂</w:t>
      </w:r>
      <w:r>
        <w:rPr/>
        <w:t>⠶</w:t>
      </w:r>
      <w:r>
        <w:rPr/>
        <w:t>깑椻噱刯䠸⪩匪嗂쉇⩓⭊㬱彪䴪䙬奇洵䆡礳ヂ䉵䵯걹攦⭦㍴你繠놬䄤⺵싍쉏煶⑩䓂輨㐻権䳂⥢뭃䨪呺싍䉶吵留撬뭓〈頴⍁敞佞⍶棂呸䂥奡䡱쉘</w:t>
      </w:r>
      <w:r>
        <w:rPr/>
        <w:t>꤭</w:t>
      </w:r>
      <w:r>
        <w:rPr/>
        <w:t>슩㡹匮쉳嘣컂녍晲놏㬫卹쉔</w:t>
      </w:r>
      <w:r>
        <w:rPr/>
        <w:t>ꤰ</w:t>
      </w:r>
      <w:r>
        <w:rPr/>
        <w:t>数╴䉋垬썩止㔨繯污㔣略䜦䡔⌦䁏䰣颿䅄桳싎충⍮係쉆㈶䉞墡扱儱㒣췂ꥤ뮱危♈秎樳癳쉄浶㴭産</w:t>
      </w:r>
      <w:r>
        <w:rPr/>
        <w:t>⵰</w:t>
      </w:r>
      <w:r>
        <w:rPr/>
        <w:t>滂僂䯃ꏂ煷慈搴彤㟎ꥹ浚柃佴쉌幖呏磂呮浌⩂湩䠭榩</w:t>
      </w:r>
      <w:r>
        <w:rPr/>
        <w:t>ꕁ</w:t>
      </w:r>
      <w:r>
        <w:rPr/>
        <w:t>㙍ꅇ䉶姂ꇍ⽔䠳噄䑃䷂쉅㕗癮頱皡潂ㅙ䡠䨯䨬넴䩞⪵깆␯砩偒㭩惂숵䊩녾柂싂숳奨⑧迂佬僂愭㙹焺⹦呍䁱쉒</w:t>
      </w:r>
      <w:r>
        <w:rPr/>
        <w:t>ⰵ</w:t>
      </w:r>
      <w:r>
        <w:rPr/>
        <w:t>ꥬ땅ꍎ䡊儵欳㕨曂숤扎쵬塠칯뭍쉠쉊䱕䵎氰䑆䏂ㄮ戩顟땀숵쉥桓⤮䭘䩰</w:t>
      </w:r>
      <w:r>
        <w:rPr/>
        <w:t>Ⳃ</w:t>
      </w:r>
      <w:r>
        <w:rPr/>
        <w:t>儺墣㡾䑏啪쉡㷂숹㯍斡剷撿⫂㤽堳䁘弻婥泍慒倫䵧싂쉤▥繕㤬潮濂⦬㤸兢쉫䤮㐱㵅恍潫㕗䃂搫칀㈥搭㩒䱎⥉椦䰮桓ꅫ쉥㙓쉨㤳癃뼳㥚湄慮뇂㵅き伯땷勂䱄겿矍㙕卷迂穲匽䙉㭏横䐭㵳恉栩爩顸䨣爪刱⚿쉓輰숮碣⽉⩵慷㫂狍㈬⭨䅆♗걏⩄梬츯柂癦긴㕯땟⩣勂⥍╧敂⦥䁏숯楆쌩奪印彲唳쉰쉤硢朴ぇ⚮急䲩仂悿숣噬ꆣ숳砸쉐쏂睮䴴숸싂쉐縣捉䵌摺匩긣㡏绂潮싂䝫涻녒䱇㭊⫍쉣쉁繳顸涩奪⽫㜮䌤ꇍ</w:t>
      </w:r>
      <w:r>
        <w:rPr/>
        <w:t>⡰</w:t>
      </w:r>
      <w:r>
        <w:rPr/>
        <w:t>䙆村⹠癎歇礮愴⏃撣쉲䵣땫㚏쉱쉞昺㑕쉚</w:t>
      </w:r>
      <w:r>
        <w:rPr/>
        <w:t>⣂</w:t>
      </w:r>
      <w:r>
        <w:rPr/>
        <w:t>縤㎏繨灉ꍎ楗ꥣ쵈뭊ご眱㇍㨫㫂牗慓묫甮頊癮䋂挮⩇썡恎戨㈨淎縷㊏と㡣㑗戦</w:t>
      </w:r>
      <w:r>
        <w:rPr/>
        <w:t>ꤥ</w:t>
      </w:r>
      <w:r>
        <w:rPr/>
        <w:t>癐</w:t>
      </w:r>
      <w:r>
        <w:rPr/>
        <w:t>ꤶ</w:t>
      </w:r>
      <w:r>
        <w:rPr/>
        <w:t>녖浫坊慺䮡拃堶♤뾿撡䠰䱷숨爴稲ꅏ┪攣矂䈮塖땐쉔䳎汵楒璘繩挬⸱</w:t>
      </w:r>
      <w:r>
        <w:rPr/>
        <w:t>⡲⍴</w:t>
      </w:r>
      <w:r>
        <w:rPr/>
        <w:t>归⍍⩊숮卙䡍㵢㉒⺮㩵쉉漴쉮䑷</w:t>
      </w:r>
      <w:r>
        <w:rPr/>
        <w:t>⠲</w:t>
      </w:r>
      <w:r>
        <w:rPr/>
        <w:t>熬╤믂塬煦걁㗂灎攪쉈洴숻</w:t>
      </w:r>
      <w:r>
        <w:rPr/>
        <w:t>ꕪ</w:t>
      </w:r>
      <w:r>
        <w:rPr/>
        <w:t>升獶</w:t>
      </w:r>
      <w:r>
        <w:rPr/>
        <w:t>ⱀ</w:t>
      </w:r>
      <w:r>
        <w:rPr/>
        <w:t>恳儩䧂戮瘴啖⨻顯睈숲爴쉧䶩䍓䱂婌쉓슬梩浈㕳剩匯畤偞塉⨮㥊⵹⥕湂伽꥖仂彬꥕䝷뮿䍹戥䩍彀奘汷㡴㊱汫㏂</w:t>
      </w:r>
      <w:r>
        <w:rPr/>
        <w:t>ꥒ</w:t>
      </w:r>
      <w:r>
        <w:rPr/>
        <w:t>㔣숪䰳慌⸨㦱</w:t>
      </w:r>
      <w:r>
        <w:rPr/>
        <w:t>ⷂ</w:t>
      </w:r>
      <w:r>
        <w:rPr/>
        <w:t>儹䇂伤乹뭐쉏稪㉞梱䵹剗깭쎮싂숴塁싂刲ꄱ䰮썎㡪煏</w:t>
      </w:r>
      <w:r>
        <w:rPr/>
        <w:t>ꤪ</w:t>
      </w:r>
      <w:r>
        <w:rPr/>
        <w:t>桐쉹䕸竂䙐洤攸䝔䇎暡䬣䌸㥠汅䰣妥쉕딩싂</w:t>
      </w:r>
      <w:r>
        <w:rPr/>
        <w:t>⡨</w:t>
      </w:r>
      <w:r>
        <w:rPr/>
        <w:t>⽭牲</w:t>
      </w:r>
      <w:r>
        <w:rPr/>
        <w:t>ꤤ</w:t>
      </w:r>
      <w:r>
        <w:rPr/>
        <w:t>奴杁轄⬽㡪唥湳䙋为䈷朩쉂㕅惂松䕞惂兖呱湘쉤禥촴㙕썲╔䔨깃䄶뿂䥊扗</w:t>
      </w:r>
      <w:r>
        <w:rPr/>
        <w:t>⡩</w:t>
      </w:r>
      <w:r>
        <w:rPr/>
        <w:t>敯杗啯暡쉑䄺쉈䠬副䁦䕋堺ꥸ⽂쉫参䍑☭乧橗渷뿂埂</w:t>
      </w:r>
      <w:r>
        <w:rPr/>
        <w:t>ꕌ</w:t>
      </w:r>
      <w:r>
        <w:rPr/>
        <w:t>㝈婩汋</w:t>
      </w:r>
      <w:r>
        <w:rPr/>
        <w:t>ⱟ</w:t>
      </w:r>
      <w:r>
        <w:rPr/>
        <w:t>㉂娨纡⴯땡묵漭ッヂ晃灬⏂噚㨳싂其牤䩆婒ꅠ佇丰쉂䠹</w:t>
      </w:r>
      <w:r>
        <w:rPr/>
        <w:t>꧂</w:t>
      </w:r>
      <w:r>
        <w:rPr/>
        <w:t>㔦䯂摊幍傮憩産癸</w:t>
      </w:r>
      <w:r>
        <w:rPr/>
        <w:t>ꦘ</w:t>
      </w:r>
      <w:r>
        <w:rPr/>
        <w:t>ㄣ掣攨쉹슘癋썮⺏♮ꅄ㡾渥쉀쎩湋璥䩍㭣奬䗂楒넸䙢憱捊汊桉길⚥傡汾䓂㭀参Ⓧ并숴吸瘪⩑칒飂䉓㥲埃⿃쉑쉮爷쉹㎱䃍啅栺쉪ꅵ捭呸䡡㙤⩆圫〹捠塧칙㍒ꇂ娹썳瓂</w:t>
      </w:r>
      <w:r>
        <w:rPr/>
        <w:t>⡩</w:t>
      </w:r>
      <w:r>
        <w:rPr/>
        <w:t>㬦ꄲꎿ刨㦡徬䱃쉀牄烂䴷쉟䩳䡏祖匶焦⤭皿䡋숣</w:t>
      </w:r>
      <w:r>
        <w:rPr/>
        <w:t>ꕔ</w:t>
      </w:r>
      <w:r>
        <w:rPr/>
        <w:t>뾩轎⏍刨倥㭳乩⹥纘〳䚣칀檩ꄨㄦ㝒椪쉞⒥晀頻潗迂썒佬䴭♺㍸㍘䈭쉸⤫䝉ꥯ䩉佾唽佭쵲池싍㦘⛂⴮ㅭ䝄愽水卅珃稺励嘳晷㭕灃땀㥮弫㊿걳刴轖㵦⍗瘷싃쏂녱⽧㙄癟숨嫃⸪춿䒿䕆奷千係</w:t>
      </w:r>
      <w:r>
        <w:rPr/>
        <w:t>ⱷ</w:t>
      </w:r>
      <w:r>
        <w:rPr/>
        <w:t>ꍂ츲숮䩊轵㩳扊싂뽓潅淎楍䤰숣쉺갷湗⛂썢偸捲椸辡轰捣磂</w:t>
      </w:r>
      <w:r>
        <w:rPr/>
        <w:t>⢩</w:t>
      </w:r>
      <w:r>
        <w:rPr/>
        <w:t>擎싍癳숰䊥㭱位㟎쉾슣ꆣ䍘潌晋숬뼴摉㎡㕢㙁ㅁ숺潮捂権䩪㉯怵牀묊揂婋ꅧ싂朸䝫㟂卾桐榮睇썾ꆣ⩳䠷奋㈲</w:t>
      </w:r>
      <w:r>
        <w:rPr/>
        <w:t>Ɽ</w:t>
      </w:r>
      <w:r>
        <w:rPr/>
        <w:t>繇⵲숦쉀慘玣窣㩋쉆狂쉰坃㝵倮兵彎䪘䁉</w:t>
      </w:r>
      <w:r>
        <w:rPr/>
        <w:t>⢱</w:t>
      </w:r>
      <w:r>
        <w:rPr/>
        <w:t>硷㩦녱⥷恋ꄪ佋欹总焽숺䖱灟⬱堻㭕眶瀺慚瞣桥剒嘤⼱㉮⹁患颻瑋䲡呌刳暥兦椵㐪칆묥䯂繑玱쉑圽⤴毂꥞딳췂깓䡯┰佱棂輩捧歊땭灞具␽痃煊㬪碡姍灴〻佑幟発ㅇ湘⍨ㅒ㥸숽猯总噟䙚濎ㅉ䓂硊櫍㑴㔴숸颥憩㘦晁⫂婎</w:t>
      </w:r>
      <w:r>
        <w:rPr/>
        <w:t>Ȿ</w:t>
      </w:r>
      <w:r>
        <w:rPr/>
        <w:t>㐪牐묥䍾攽栯楁碮坮顙긦捫犱泂佁㕱庡䜮兌숮⥑卭䀪䝄橃⌹㏂祋쉅䑹숵㈣婺桁顸㕆슥뼳㭞㙂쉧䔺㦬쉬㔤䤸싂㵡磎眱㥫汐칍偳촳輯牷䕧浠㜹坓싂犮슩戽뇎녈坣䢡淂㑔坊十䭒ꌤ㡆匴ꥶ㗂⹔㑭疩㉲䔶洤슿轋㕡睗啄額汉廂놵畇</w:t>
      </w:r>
      <w:r>
        <w:rPr/>
        <w:t>ⰵ</w:t>
      </w:r>
      <w:r>
        <w:rPr/>
        <w:t>䈪㤹乫⥆役뭪渻娵〰噹긵뿂놩䝋⌵⑀㕊破濂煚颬㧂呚䝏坵剀䩄⨣幏枩묬╈䍨乍䈤瑐剉쵈庥쉰縶䔳眻걈쉵穙䉸ꎻ㝢⌳秂㍐䵰뽈桑瑉䨹칍쉹㥵䌹㍎⬽呐䕅◂サ⫂吤昵㩅┯灆슩䨫牯掘慖櫂뭕칥☷떮䩹浖朦彚倣䩃⽖⪮</w:t>
      </w:r>
      <w:r>
        <w:rPr/>
        <w:t>ꕌ</w:t>
      </w:r>
      <w:r>
        <w:rPr/>
        <w:t>칇䛂媩䑳攺쉈䁵㕱堥偡뭔治♋곎⩞녡桍牫╯港倸癯䈱敥슘숱塠䁓洸땳ꎥ䍕楅偀⑘㫍癐漦硔쉞</w:t>
      </w:r>
      <w:r>
        <w:rPr/>
        <w:t>ꖿ</w:t>
      </w:r>
      <w:r>
        <w:rPr/>
        <w:t>迂떮縨㢻㍍梻䯂烂棂걧땾껂婋䐯㭹</w:t>
      </w:r>
      <w:r>
        <w:rPr/>
        <w:t>⡷</w:t>
      </w:r>
      <w:r>
        <w:rPr/>
        <w:t>噠카煇⬭婄슥奂繪땊쉁컂爺䧎噤쉃繀猣煩㦣떱珍⼽⽬</w:t>
      </w:r>
      <w:r>
        <w:rPr/>
        <w:t>ꗂ</w:t>
      </w:r>
      <w:r>
        <w:rPr/>
        <w:t>䰪䕦嘺㐣㢿㓂칋쉸♫⺣</w:t>
      </w:r>
      <w:r>
        <w:rPr/>
        <w:t>꥓</w:t>
      </w:r>
      <w:r>
        <w:rPr/>
        <w:t>獣䰳橏唨</w:t>
      </w:r>
      <w:r>
        <w:rPr/>
        <w:t>ⵠ</w:t>
      </w:r>
      <w:r>
        <w:rPr/>
        <w:t>嚱쉟滃</w:t>
      </w:r>
      <w:r>
        <w:rPr/>
        <w:t>ⱆ</w:t>
      </w:r>
      <w:r>
        <w:rPr/>
        <w:t>ꤪ╬</w:t>
      </w:r>
      <w:r>
        <w:rPr/>
        <w:t>穩쉘碱㵾滂灅</w:t>
      </w:r>
      <w:r>
        <w:rPr/>
        <w:t>ⵡ</w:t>
      </w:r>
      <w:r>
        <w:rPr/>
        <w:t>呾</w:t>
      </w:r>
      <w:r>
        <w:rPr/>
        <w:t>ꕧ</w:t>
      </w:r>
      <w:r>
        <w:rPr/>
        <w:t>皘歰督숸쎬⦩뭏촪㒣⍰捌䑩㡳⽾⸰㣂偪硞昪䉍⨩걞㒘╮⸫싂㌭滂ꄰ䯂㵘갹⥄</w:t>
      </w:r>
      <w:r>
        <w:rPr/>
        <w:t>⠪</w:t>
      </w:r>
      <w:r>
        <w:rPr/>
        <w:t>䜱⩗ヂ凂</w:t>
      </w:r>
      <w:r>
        <w:rPr/>
        <w:t>ꤶ</w:t>
      </w:r>
      <w:r>
        <w:rPr/>
        <w:t>畅</w:t>
      </w:r>
      <w:r>
        <w:rPr/>
        <w:t>ꦱ</w:t>
      </w:r>
      <w:r>
        <w:rPr/>
        <w:t>䪬뇂</w:t>
      </w:r>
      <w:r>
        <w:rPr/>
        <w:t>ⵙ</w:t>
      </w:r>
      <w:r>
        <w:rPr/>
        <w:t>⺵䑚⾥拂珂슘⯂䒏㤬昮匵棂䯂䵆⚿䊩枏何</w:t>
      </w:r>
      <w:r>
        <w:rPr/>
        <w:t>ⶥ</w:t>
      </w:r>
      <w:r>
        <w:rPr/>
        <w:t>㡑穂殻칢奇⻂浡䜲⩧싂쉤歈㡆汲涻⽷頊䘱쉙䀰쉆싂쉳廂⼸㭱总䰯䲻ꥣ歒勂䡞⩔뽑䑥瑇怰䵫䎥⬶噹ぺ扢却䙧硣嚥城</w:t>
      </w:r>
      <w:r>
        <w:rPr/>
        <w:t>꧂</w:t>
      </w:r>
      <w:r>
        <w:rPr/>
        <w:t>쉠冣轂䱓껂䵕</w:t>
      </w:r>
      <w:r>
        <w:rPr/>
        <w:t>ꥇ</w:t>
      </w:r>
      <w:r>
        <w:rPr/>
        <w:t>偑갷㟂ꏂ쉪㘤窣썺沣䋎椣弸ꅔ숤䕕卒焳ꅆ⯂슱䗂滂㔳穇䝸吭⬶䝎㌪渪轉걒恂㇂吩灾딥딷촽係颏拃內掏⍞頱爽ㅚ㯂晪쉹䙳呞奥뇂걭杞抬㷂␳䁷頲盂柂㥏ㄵ暮촸쉃슩攻ㅡ걦顴帪㔬䩔桊礱䐱末ꅧ⩾浫딦긨䌨顈瘽䅳</w:t>
      </w:r>
      <w:r>
        <w:rPr/>
        <w:t>Ⳃ⧂</w:t>
      </w:r>
      <w:r>
        <w:rPr/>
        <w:t>灧捡灲幊⾘쎿撱楪䕱繞</w:t>
      </w:r>
      <w:r>
        <w:rPr/>
        <w:t>ⱱ</w:t>
      </w:r>
      <w:r>
        <w:rPr/>
        <w:t>竎轹ひ倦甸⫂⤣盂徘䋂㡃啮䣎態噌幠촪㤰칱嚡劵復瓎춮㵂位䜱쉒⥷㘵姂칁떩♹挰顥榥す䅑僂ꅅ剥兹㒿쉖䪏ꥦ䵟쉂䁑䩖⌭㗂祕껃딥唨测濂弥캬䭮뭦癒쉠噭쉑晭榬瑀땊牮杄唴깚䀣쉄⭃⨴㯂桒甪䡮䇂␶</w:t>
      </w:r>
      <w:r>
        <w:rPr/>
        <w:t>Ⳃ</w:t>
      </w:r>
      <w:r>
        <w:rPr/>
        <w:t>迂䥹걖⩒慕</w:t>
      </w:r>
      <w:r>
        <w:rPr/>
        <w:t>ⵚ</w:t>
      </w:r>
      <w:r>
        <w:rPr/>
        <w:t>䱧ꍶ싂狂䝉싍剫⺩⍌䍮⹳橺䆘䩃睩呒浺圳盂⑖⌴䍗李夻㗂</w:t>
      </w:r>
      <w:r>
        <w:rPr/>
        <w:t>ꕺ</w:t>
      </w:r>
      <w:r>
        <w:rPr/>
        <w:t>婅别칋楹곎䄽⯎湂</w:t>
      </w:r>
      <w:r>
        <w:rPr/>
        <w:t>ⵯ</w:t>
      </w:r>
      <w:r>
        <w:rPr/>
        <w:t>㑪䷂ꍈ穊㕃⩇䍷玱</w:t>
      </w:r>
      <w:r>
        <w:rPr/>
        <w:t>ꥄ</w:t>
      </w:r>
      <w:r>
        <w:rPr/>
        <w:t>쉦䄸倰쉚⬯䱆㍵쉎숪ꅩ뽾㒡湢妻䜶췂숬奧䄭桂頪湅썆敍疬傏繾쉰乚⧂佐䩳楦칂㮥쉴㉳䡑쉭华싍彈牬夫報呬䝘䝢䶵쉭影轥숩颵⵹栯넷⹧㌶䄳쉸旂棂㍾牥䵥喣㙫眷꺱䦮숬㭩⥪싂⼫汸⩊⻃⽀걓矍縰㬫⬥㐱㷎䬯뮱畾슥쵦⴦䀪吷싂琪繇摵浭支甽潋懍坨爯坔祩噅ꍌ顫</w:t>
      </w:r>
      <w:r>
        <w:rPr/>
        <w:t>ꤱ</w:t>
      </w:r>
      <w:r>
        <w:rPr/>
        <w:t>슿뇃穡╍呃顄⿎䱱㝕濂晳⵩쉃㙐⸨堮楂勂獄䘮㙂弽㩀䏂숯뽬䝏礴癯습䵴摹癙뭍㕠帪슮⑵奍⥅쉵㞥䃂딹㕣㍤⮡㒘游轭⻂猤䥰싂깩嚬쉭浈䅸㠮䋂协쉧㙾䩗辡眷氲慈縬䘭瞮䱢泂㫂ꌴ伪⹍煭곂⧃喵檘歋뭄唬䙬䪡䡌摒砦が唤쉾㫎㘷癎繪彮슘捍倱꺻睎䩒硡䂵繹惂⎬㉓梬</w:t>
      </w:r>
      <w:r>
        <w:rPr/>
        <w:t>ꥁ</w:t>
      </w:r>
      <w:r>
        <w:rPr/>
        <w:t>슡⥙奊穾䊩㣂祃瘊숦숣睋䠬⧂棂捠슩忂ㅓ㋂䅓㤻䥪顓畡〺歪</w:t>
      </w:r>
      <w:r>
        <w:rPr/>
        <w:t>ⱎ</w:t>
      </w:r>
      <w:r>
        <w:rPr/>
        <w:t>係势쵟</w:t>
      </w:r>
      <w:r>
        <w:rPr/>
        <w:t>ꔬ</w:t>
      </w:r>
      <w:r>
        <w:rPr/>
        <w:t>김놵冡㛂㡾沿⪣⤯</w:t>
      </w:r>
      <w:r>
        <w:rPr/>
        <w:t>⣂</w:t>
      </w:r>
      <w:r>
        <w:rPr/>
        <w:t>敦숩⵩轕中睥쉠쌷匴睒瑷쉯䡇癟ꅭ琭っ渱䬹慲쉩悩甪浕穭頣㣂稻摃敚挪</w:t>
      </w:r>
      <w:r>
        <w:rPr/>
        <w:t>ꔬ</w:t>
      </w:r>
      <w:r>
        <w:rPr/>
        <w:t>숶乙接拂浆㤳慸辡䕩励캣ふ祴潳싂䀮異繢쉚䈱䥸䋂灵</w:t>
      </w:r>
      <w:r>
        <w:rPr/>
        <w:t>ꤸ</w:t>
      </w:r>
      <w:r>
        <w:rPr/>
        <w:t>걲庱녡伪塉ꅂ</w:t>
      </w:r>
      <w:r>
        <w:rPr/>
        <w:t>Ⱡ</w:t>
      </w:r>
      <w:r>
        <w:rPr/>
        <w:t>橁⪩剣畯畄㴮⬫쉶쉋뇂恨⾣华걷恹奣䩤㭲⥁㌬溿帴⽥习歓</w:t>
      </w:r>
      <w:r>
        <w:rPr/>
        <w:t>⢩</w:t>
      </w:r>
      <w:r>
        <w:rPr/>
        <w:t>놩獉拎쉌爱癄恎纡딲떵痂妣걁琵䰫䁑渦兺偾彇樥㎬㬦牦갭湀䟂彮ㆣ䔣깋</w:t>
      </w:r>
      <w:r>
        <w:rPr/>
        <w:t>ⱗ</w:t>
      </w:r>
      <w:r>
        <w:rPr/>
        <w:t>쏂搳䤱㉠㙑䁍啵䥨嘯爥硯砱辮㉎㨣曃䁆擂顂欽唥䩥㴸瓍瀮䕴놥⥌숲㣃╢</w:t>
      </w:r>
      <w:r>
        <w:rPr/>
        <w:t>ⱊ</w:t>
      </w:r>
      <w:r>
        <w:rPr/>
        <w:t>ㅀ啵숬ꅳ癫獋</w:t>
      </w:r>
      <w:r>
        <w:rPr/>
        <w:t>ꕋ</w:t>
      </w:r>
      <w:r>
        <w:rPr/>
        <w:t>乔</w:t>
      </w:r>
      <w:r>
        <w:rPr/>
        <w:t>⡅</w:t>
      </w:r>
      <w:r>
        <w:rPr/>
        <w:t>묲</w:t>
      </w:r>
      <w:r>
        <w:rPr/>
        <w:t>ꤪ</w:t>
      </w:r>
      <w:r>
        <w:rPr/>
        <w:t>轏쉨䭍汴庿䜫䚻쉅庵坧堷걪䡗슱扩彇亣迍抵䅤䵦긻䝅䵀</w:t>
      </w:r>
      <w:r>
        <w:rPr/>
        <w:t>ꗂ</w:t>
      </w:r>
      <w:r>
        <w:rPr/>
        <w:t>䅑싃䑄丵燂柂䶩珃刪噴㞻쉈뭑곂乷汌浰㩑穀</w:t>
      </w:r>
      <w:r>
        <w:rPr/>
        <w:t>ꥒ⥐</w:t>
      </w:r>
      <w:r>
        <w:rPr/>
        <w:t>䕣쉾녃参⍣㜪㭀穇䑆恙䋎慃걷뾩쉥캬䑖摐嗍总轪뽐廂⚵㝂뽒뼷쵖婰䱆㢘ガ</w:t>
      </w:r>
      <w:r>
        <w:rPr/>
        <w:t>ⷍ</w:t>
      </w:r>
      <w:r>
        <w:rPr/>
        <w:t>쉖䭯</w:t>
      </w:r>
      <w:r>
        <w:rPr/>
        <w:t>ꕟ</w:t>
      </w:r>
      <w:r>
        <w:rPr/>
        <w:t>椫䔹쉌䡗습縴灟䑐숸쉴琪䴮債獆딪繞幮睮䕎䌳쉬儫汥瀩㒩穧슥潚⛂⧂獴㐳琦ぞ쉄</w:t>
      </w:r>
      <w:r>
        <w:rPr/>
        <w:t>⵰</w:t>
      </w:r>
      <w:r>
        <w:rPr/>
        <w:t>싂ꍪ슩♟搬䥩噧숪격묪輷䋂棂츣慨墮</w:t>
      </w:r>
      <w:r>
        <w:rPr/>
        <w:t>⠸</w:t>
      </w:r>
      <w:r>
        <w:rPr/>
        <w:t>偪쉆쉧噞棂曂佋嗂画灲浔棂䍈숴稵㡬顳뽪䵌柂坴슡</w:t>
      </w:r>
      <w:r>
        <w:rPr/>
        <w:t>ꕮ</w:t>
      </w:r>
      <w:r>
        <w:rPr/>
        <w:t>뼷䁸ꇂ杂㛂⩀㙱⏂棃刵摋ꌮ㵆纩渶湱⥎딶獗睥䔩ꌤ嘲〵俎畮꥙갺歑墮ꅤ쉫啲恎쵟㡣썮㝥㶱欴煺쵡辘䎿ꍱ囂獣쉁⤳漰䮩㩃쵫䍹〲┰슻恢䅩佡㨴猬⥍㪻㙁</w:t>
      </w:r>
      <w:r>
        <w:rPr/>
        <w:t>꤬⍧ⴷ♃⎵</w:t>
      </w:r>
      <w:r>
        <w:rPr/>
        <w:t>뮘숩㕸⩾畓圯慦杈⤻杅쉊呂䩷㬲匫㑍ꄫ쉩숴忂浒</w:t>
      </w:r>
      <w:r>
        <w:rPr/>
        <w:t>ꔸ</w:t>
      </w:r>
      <w:r>
        <w:rPr/>
        <w:t>뿂撬㨩겱ꥡ놻</w:t>
      </w:r>
      <w:r>
        <w:rPr/>
        <w:t>ⱈ</w:t>
      </w:r>
      <w:r>
        <w:rPr/>
        <w:t>䉐㕨갮爭䕙牶汥繞䉊땂琮㇂ꅑ㨯关☣榡栳兂쵳쌸瞡杦</w:t>
      </w:r>
      <w:r>
        <w:rPr/>
        <w:t>ꥊ</w:t>
      </w:r>
      <w:r>
        <w:rPr/>
        <w:t>䥾ㅉ㉢⩴廂㊿顩⼵♏䵔㍁</w:t>
      </w:r>
      <w:r>
        <w:rPr/>
        <w:t>ꕾ</w:t>
      </w:r>
      <w:r>
        <w:rPr/>
        <w:t>手ꥦ䪡灕乌</w:t>
      </w:r>
      <w:r>
        <w:rPr/>
        <w:t>ꥋ</w:t>
      </w:r>
      <w:r>
        <w:rPr/>
        <w:t>ꎮ咘</w:t>
      </w:r>
      <w:r>
        <w:rPr/>
        <w:t>Ⱜ⨬꥖</w:t>
      </w:r>
      <w:r>
        <w:rPr/>
        <w:t>ꕩ</w:t>
      </w:r>
      <w:r>
        <w:rPr/>
        <w:t>扱䅎䥖癰㭬睾ꥥ瓂뽀⺿琊䀻炥敉渮繦ꍳ摈⭸ㅳ쉭㴮猺㴸ꅞꄩ涮ォ꤮捤䥮楱䭞獚椽煌轍挮兇楀楉塋楩㍈啅熣橺凂ꍈꏂ뭉䐸焣䶩숥쉶绂繸뭭䡓㜯䝵땧</w:t>
      </w:r>
      <w:r>
        <w:rPr/>
        <w:t>꧃</w:t>
      </w:r>
      <w:r>
        <w:rPr/>
        <w:t>呋㈰顬壂稺烂灈╇ァ楕㫂株䰰噦瑒䍎殣䉔쉎顣싎捉牑⽡囂</w:t>
      </w:r>
      <w:r>
        <w:rPr/>
        <w:t>ꗂⷂ</w:t>
      </w:r>
      <w:r>
        <w:rPr/>
        <w:t>璩⑹硦⼲条숭</w:t>
      </w:r>
      <w:r>
        <w:rPr/>
        <w:t>⡢</w:t>
      </w:r>
      <w:r>
        <w:rPr/>
        <w:t>쵨ꍱ싂氲㠹帰棂摷楐䍨뽘⬤利奒䝵棂瞻匤쉨辏䠦媱⛂䮡樤獄印䐪顒斬男癥殻噙䍟칟䘬䵾䉪</w:t>
      </w:r>
      <w:r>
        <w:rPr/>
        <w:t>ⰰ</w:t>
      </w:r>
      <w:r>
        <w:rPr/>
        <w:t>䎩♯</w:t>
      </w:r>
      <w:r>
        <w:rPr/>
        <w:t>ꖘ</w:t>
      </w:r>
      <w:r>
        <w:rPr/>
        <w:t>撥슥樶坏祶ㅥ灶䝐ꅦꌳ悻兠쉲⸦玘㭎㞮札숩㝫뽥獩唪僎䍄쉊㥖</w:t>
      </w:r>
      <w:r>
        <w:rPr/>
        <w:t>ⲿ</w:t>
      </w:r>
      <w:r>
        <w:rPr/>
        <w:t>栫㔽捁䨣⌻悡壂ꅣ㚬楫䐥칒ㅤ㩲璘⛍畆幈충㒡䘮䕔䷂攦穰㒮⭰䗂㬺剐ꆏ歒⭓</w:t>
      </w:r>
      <w:r>
        <w:rPr/>
        <w:t>⡟</w:t>
      </w:r>
      <w:r>
        <w:rPr/>
        <w:t>䯂쉟䭥ㅔげ츴⶘滂橫噄㵏떵甬䝘쉪</w:t>
      </w:r>
      <w:r>
        <w:rPr/>
        <w:t>⡗</w:t>
      </w:r>
      <w:r>
        <w:rPr/>
        <w:t>顫ㆬギ㭐梿焹㍓熣㕰썇⑓獁⤹杫곂嘸ꅪ썌⩵㢡壂剖晄쉧⭭깭숩䏂㋂⩎呁㩕</w:t>
      </w:r>
    </w:p>
    <w:p>
      <w:pPr>
        <w:pStyle w:val="PreformattedText"/>
        <w:bidi w:val="0"/>
        <w:spacing w:before="0" w:after="0"/>
        <w:jc w:val="left"/>
        <w:rPr/>
      </w:pPr>
      <w:r>
        <w:rPr/>
        <w:t>䕥컂眱瞥</w:t>
      </w:r>
      <w:r>
        <w:rPr/>
        <w:t>ⱖ</w:t>
      </w:r>
      <w:r>
        <w:rPr/>
        <w:t>欩춡쉦</w:t>
      </w:r>
      <w:r>
        <w:rPr/>
        <w:t>ꔺꤣ</w:t>
      </w:r>
      <w:r>
        <w:rPr/>
        <w:t>썮쉾眥⑑쉓뭧츱싎渻娰㨻㑺</w:t>
      </w:r>
      <w:r>
        <w:rPr/>
        <w:t>ꗎ</w:t>
      </w:r>
      <w:r>
        <w:rPr/>
        <w:t>弽숯熮痍侵㢘㩹㦿䩬祴启♮席䡐슏걞䵳䋂炘䶩塈猲싂㜨颩爩䃎䕋긲啘숮稦栥步呵ꏂ戥䉘㬨</w:t>
      </w:r>
      <w:r>
        <w:rPr/>
        <w:t>ⱶ</w:t>
      </w:r>
      <w:r>
        <w:rPr/>
        <w:t>厡땁䬻奐⩢抬䅒䇎佹㜮⭧泍吽怬怭⸫㌶♣</w:t>
      </w:r>
      <w:r>
        <w:rPr/>
        <w:t>⡧⍓</w:t>
      </w:r>
      <w:r>
        <w:rPr/>
        <w:t>焫걒潥灟䱫佇湕垿倦瞬쉫</w:t>
      </w:r>
      <w:r>
        <w:rPr/>
        <w:t>Ⱛ</w:t>
      </w:r>
      <w:r>
        <w:rPr/>
        <w:t>䡱㭯瘯睖焪⮱渵杉䍱䕂</w:t>
      </w:r>
      <w:r>
        <w:rPr/>
        <w:t>ꤵ</w:t>
      </w:r>
      <w:r>
        <w:rPr/>
        <w:t>炥⿂뇂䱶總ꍕ嚿⭏㔬ㅅ盂晱䕬㝦港䵯吰㝑┫뽃㧂⍙</w:t>
      </w:r>
      <w:r>
        <w:rPr/>
        <w:t>ꔶ</w:t>
      </w:r>
      <w:r>
        <w:rPr/>
        <w:t>쉀쉔縪㢣涣깳漺吴斬䭶䓂쉬칾㣎偁佸㈥䗂猤때</w:t>
      </w:r>
      <w:r>
        <w:rPr/>
        <w:t>ꦏ</w:t>
      </w:r>
      <w:r>
        <w:rPr/>
        <w:t>쵋뭱杌砭㥔ꍈ쉹凂쉨う畋福䚮깺⵩䘷뿍쉫䋂⫂䱖䈪╇</w:t>
      </w:r>
      <w:r>
        <w:rPr/>
        <w:t>ꥄ</w:t>
      </w:r>
      <w:r>
        <w:rPr/>
        <w:t>䝒⑪䪻奾朱☳严祡쉩ꍋ슮祁场믂걱숮㉈吵煴쉀灟穲⨺╟⍥燂䈶쉮嫂습硁쉯⍠쉈纥숯⍣㵔╧幨京兢熡㫂카⌨걨煆</w:t>
      </w:r>
      <w:r>
        <w:rPr/>
        <w:t>ꥈ</w:t>
      </w:r>
      <w:r>
        <w:rPr/>
        <w:t>㉶䱕嘩祖凍泂ㄤ帲습攷</w:t>
      </w:r>
      <w:r>
        <w:rPr/>
        <w:t>⢘</w:t>
      </w:r>
      <w:r>
        <w:rPr/>
        <w:t>噳䉋輰忂瞵狂畾㋂䝶묨䕔⬱顤樻ꥭ㩷灱瘺㮣㣂쉸呺䥄䫎䍋埂⩘煙页拂潂⹲劵㩆廂转㵚洊䨹⨩樴敺禣癉ꎘ䜱䌳뽎䇂啉祴싂䁤妥쏂슻㵡医䙥㵺池깊슮㴯䘩幗琶帶䜫慣쉗ꏂ歎硏쉲쉈睑橂橭桷⩈䝵㉃ꥴ䂡┫䬵䅣곃午녲牱瀥免幮䰥䢱浙뭉䱮</w:t>
      </w:r>
      <w:r>
        <w:rPr/>
        <w:t>꤭</w:t>
      </w:r>
      <w:r>
        <w:rPr/>
        <w:t>祓䚩倬啀壎縥轟畑ꅔ迂땭瑃煩祳伶偍슩䵍䂵櫎煄晹싂쵚稬슮矂슡癗⵵⭺⍴辩</w:t>
      </w:r>
      <w:r>
        <w:rPr/>
        <w:t>ꦘ</w:t>
      </w:r>
      <w:r>
        <w:rPr/>
        <w:t>䩎堸牮䡡样噫뽳氱浑♈㙇反啓㭹祪싂♦城颩䐥㍱</w:t>
      </w:r>
      <w:r>
        <w:rPr/>
        <w:t>⡂</w:t>
      </w:r>
      <w:r>
        <w:rPr/>
        <w:t>佩䉲⑵幩晄䡕䄳敔쉕⽏啹䗂弸㴺㔣用ꇂ䑈瘫奸潺題쉳숪떻䭎⽺伦䑅⏂八㩙慷슡瑣㙂썰倦숪⻂㌦</w:t>
      </w:r>
      <w:r>
        <w:rPr/>
        <w:t>ꥅ</w:t>
      </w:r>
      <w:r>
        <w:rPr/>
        <w:t>嗂</w:t>
      </w:r>
      <w:r>
        <w:rPr/>
        <w:t>⣂</w:t>
      </w:r>
      <w:r>
        <w:rPr/>
        <w:t>彷넸妮位㥧御썁燂怹쉭東쉬뽹奥䙷摀뭩쉚橠숺䔺匣强濂悏기⯎䩖㙇掮䈶슘⼣䤤싂䛃╲䳂㨳⼩깗</w:t>
      </w:r>
      <w:r>
        <w:rPr/>
        <w:t>꧂</w:t>
      </w:r>
      <w:r>
        <w:rPr/>
        <w:t>㢮⥮晨䝤䭎</w:t>
      </w:r>
      <w:r>
        <w:rPr/>
        <w:t>ꕂ⭎</w:t>
      </w:r>
      <w:r>
        <w:rPr/>
        <w:t>榿ㅟ溡싃噱痎啮䍅佑奭娪倥㉔ꍒ儣慹⫎쌷䙖㝋景伥呆顊䊿壎倰杣숰幉猤晌䰫桕⺩⽤噉넨噥숰☴넣婭⨭㍅㍃漹摃焽䀷䎻橃㑋㙊灨扤╖㗂슘㮡䘦搯⍈平地係旎⩉썓䊱쉱㙘潵槂㷂㵐㭭쉃㙘搦걧怨案姂⤻瑶䨪䡸剧</w:t>
      </w:r>
      <w:r>
        <w:rPr/>
        <w:t>⡌</w:t>
      </w:r>
      <w:r>
        <w:rPr/>
        <w:t>汵⽦嗂㡊㡥뽙㙪位奃㬪啅恊숬弤</w:t>
      </w:r>
      <w:r>
        <w:rPr/>
        <w:t>Ɱ</w:t>
      </w:r>
      <w:r>
        <w:rPr/>
        <w:t>癟</w:t>
      </w:r>
      <w:r>
        <w:rPr/>
        <w:t>ꤻ</w:t>
      </w:r>
      <w:r>
        <w:rPr/>
        <w:t>칠䱊䚡周湟暥㍍䍅䴩䲥</w:t>
      </w:r>
      <w:r>
        <w:rPr/>
        <w:t>Ⱞ</w:t>
      </w:r>
      <w:r>
        <w:rPr/>
        <w:t>쉐㝰걷矂썑숤┣杀</w:t>
      </w:r>
      <w:r>
        <w:rPr/>
        <w:t>ꔬ</w:t>
      </w:r>
      <w:r>
        <w:rPr/>
        <w:t>㨺ꅥ戮뽫劏쉸㭫ꅳ쵉⩟煅縸썚䍣㙷쉺摈愲瀶싎䍫뾥㙺轪싂橮秂故쉌⸥摏捳桲䱵䶿⭅숤⪥戯</w:t>
      </w:r>
      <w:r>
        <w:rPr/>
        <w:t>ꥌ</w:t>
      </w:r>
      <w:r>
        <w:rPr/>
        <w:t>䉕咬牣栭ネ猹夸㄰䡯칃㜺뗂倽䝙숭⻂喿◂䁚ꅀ潭ꎩ숬礰呚坂倣棂婤恇䜨婀</w:t>
      </w:r>
      <w:r>
        <w:rPr/>
        <w:t>Ⱙ</w:t>
      </w:r>
      <w:r>
        <w:rPr/>
        <w:t>噈㦘线⫂䕃⥒婙걚儱颩漹쏍ギ䘤</w:t>
      </w:r>
      <w:r>
        <w:rPr/>
        <w:t>⡵☭</w:t>
      </w:r>
      <w:r>
        <w:rPr/>
        <w:t>楐녉浘剧䥫뮮唦慦瑒숭皩쉓繸慇睇呁吱瀲㮩灐</w:t>
      </w:r>
      <w:r>
        <w:rPr/>
        <w:t>ⴻⴳ</w:t>
      </w:r>
      <w:r>
        <w:rPr/>
        <w:t>䀸쉄뇂圤㢏䅌⼳␵⑸扢슻獌</w:t>
      </w:r>
      <w:r>
        <w:rPr/>
        <w:t>ꥎ⩌ꤥ</w:t>
      </w:r>
      <w:r>
        <w:rPr/>
        <w:t>頪싂扆쉄㶘䅹偙숰䡆쉐ㅮꍳ煮갨偬⤲</w:t>
      </w:r>
      <w:r>
        <w:rPr/>
        <w:t>꧂</w:t>
      </w:r>
      <w:r>
        <w:rPr/>
        <w:t>䐸厥橾</w:t>
      </w:r>
      <w:r>
        <w:rPr/>
        <w:t>ⱊ</w:t>
      </w:r>
      <w:r>
        <w:rPr/>
        <w:t>呸猴䅣갮䝉眪쉒䊏쉡湬眨唪㟂</w:t>
      </w:r>
      <w:r>
        <w:rPr/>
        <w:t>Ⳃ</w:t>
      </w:r>
      <w:r>
        <w:rPr/>
        <w:t>썹奂歖㵖╮輥싂垘儷䔷浭㐊䣂䙸轵</w:t>
      </w:r>
      <w:r>
        <w:rPr/>
        <w:t>ⵄ</w:t>
      </w:r>
      <w:r>
        <w:rPr/>
        <w:t>福穗⏂䍢뭖徥녡䑰瑐䴽쉷㭳㭙䠹䰴䳂歂䩬㑤幥습㕨攪炏䭒塲⥓♮硬㵒䉧繃帮摮徱ㅙ滂⹂딽汢轩灙収䄵匨炣걀䕎瀸痂㜵㵴쉞㑰㵃쉡瑶爻숸㡩妬潠</w:t>
      </w:r>
      <w:r>
        <w:rPr/>
        <w:t>Ⳃ</w:t>
      </w:r>
      <w:r>
        <w:rPr/>
        <w:t>坅盂싂䝶㡆쉟땄㥏栳繳戳炻昺卩䛂슩剌ꄬꥺ㉯숦僂䉡䞮㬶㶡숬揂㕒䵴촪㕂顤潩㌪䆿뾵戹頱</w:t>
      </w:r>
      <w:r>
        <w:rPr/>
        <w:t>ꤻ</w:t>
      </w:r>
      <w:r>
        <w:rPr/>
        <w:t>假猦墘埂瓂䵏恒䷍䋂䉡뽣厏潉꺘</w:t>
      </w:r>
      <w:r>
        <w:rPr/>
        <w:t>ꕂ⮩</w:t>
      </w:r>
      <w:r>
        <w:rPr/>
        <w:t>⡉</w:t>
      </w:r>
      <w:r>
        <w:rPr/>
        <w:t>積</w:t>
      </w:r>
      <w:r>
        <w:rPr/>
        <w:t>Ⳃ</w:t>
      </w:r>
      <w:r>
        <w:rPr/>
        <w:t>彷칈〈♌䕴칎⤵嚬⵫</w:t>
      </w:r>
      <w:r>
        <w:rPr/>
        <w:t>ꗂ</w:t>
      </w:r>
      <w:r>
        <w:rPr/>
        <w:t>쉕彪䶬쉥䅷割슘䪱슥䩖㡣䴭⮥ꄱ⩠癟</w:t>
      </w:r>
      <w:r>
        <w:rPr/>
        <w:t>ⶻ</w:t>
      </w:r>
      <w:r>
        <w:rPr/>
        <w:t>昪䕕쉶䎿䕾塁椪䩭睍㨻呲摚奉煊痂䐲䈣</w:t>
      </w:r>
      <w:r>
        <w:rPr/>
        <w:t>ⵟ</w:t>
      </w:r>
      <w:r>
        <w:rPr/>
        <w:t>墏眸橡䥫</w:t>
      </w:r>
      <w:r>
        <w:rPr/>
        <w:t>꤫</w:t>
      </w:r>
      <w:r>
        <w:rPr/>
        <w:t>䡫杆迂쉬칱</w:t>
      </w:r>
      <w:r>
        <w:rPr/>
        <w:t>ꔷ</w:t>
      </w:r>
      <w:r>
        <w:rPr/>
        <w:t>㈥煞</w:t>
      </w:r>
      <w:r>
        <w:rPr/>
        <w:t>ꤶ</w:t>
      </w:r>
      <w:r>
        <w:rPr/>
        <w:t>嘹㕡潎繎柂♩䴷</w:t>
      </w:r>
      <w:r>
        <w:rPr/>
        <w:t>ꥀ</w:t>
      </w:r>
      <w:r>
        <w:rPr/>
        <w:t>⼥뿂⪏礯⩸㐶㥲㉹挱䟂⩗泂㤬㢮狂䁕䜸칬壃畤</w:t>
      </w:r>
      <w:r>
        <w:rPr/>
        <w:t>ⰷ</w:t>
      </w:r>
      <w:r>
        <w:rPr/>
        <w:t>㌶狂긺</w:t>
      </w:r>
      <w:r>
        <w:rPr/>
        <w:t>ꤹ</w:t>
      </w:r>
      <w:r>
        <w:rPr/>
        <w:t>썍竎䮩扤䔬㠰橏㗂瑁塊쉩睒愭睾⥕㏃䦡此穁䤺呞䍠⦥쉰숪晥ꍂ䡩䠣</w:t>
      </w:r>
      <w:r>
        <w:rPr/>
        <w:t>ꤪꤱ</w:t>
      </w:r>
      <w:r>
        <w:rPr/>
        <w:t>䉞呣䁭嗂敁쉉圬䤪挵쌩瓂</w:t>
      </w:r>
      <w:r>
        <w:rPr/>
        <w:t>Ⳃ</w:t>
      </w:r>
      <w:r>
        <w:rPr/>
        <w:t>썗</w:t>
      </w:r>
      <w:r>
        <w:rPr/>
        <w:t>⡦</w:t>
      </w:r>
      <w:r>
        <w:rPr/>
        <w:t>圣⤩㍫뾘넬氹揂抣㛎㍵㦮⌽㚻땹榬牵ꏂ僎♯䘯橙參嫍囂칧㵊县㵳䥪ꅫ䌨쉷失</w:t>
      </w:r>
      <w:r>
        <w:rPr/>
        <w:t>ⷂ⭤</w:t>
      </w:r>
      <w:r>
        <w:rPr/>
        <w:t>䡕칧垻琨癆뮮쉗䣂Ⓜ瀪⥲䇂☷쵢椽컂䅎썐㶻ど甫</w:t>
      </w:r>
      <w:r>
        <w:rPr/>
        <w:t>ꤴ</w:t>
      </w:r>
      <w:r>
        <w:rPr/>
        <w:t>祙ꥥㅘ䘸瑸䜬䘪湥啩⭳뭶</w:t>
      </w:r>
      <w:r>
        <w:rPr/>
        <w:t>ꗎ</w:t>
      </w:r>
      <w:r>
        <w:rPr/>
        <w:t>⼺쉠⹣旎춏</w:t>
      </w:r>
      <w:r>
        <w:rPr/>
        <w:t>ꦘ⑑</w:t>
      </w:r>
      <w:r>
        <w:rPr/>
        <w:t>慎⴨뼪⑧夸</w:t>
      </w:r>
      <w:r>
        <w:rPr/>
        <w:t>ꕣ</w:t>
      </w:r>
      <w:r>
        <w:rPr/>
        <w:t>슏慠玣㜽碿势塗묵橹䞩Ⓜ椬⨤⨵嘪繥䝹⩂䙑灳䕌䶡㚿㕪幍啔䉒墵⽤⩨䑾厏䵞䜯깺桚</w:t>
      </w:r>
      <w:r>
        <w:rPr/>
        <w:t>⣂</w:t>
      </w:r>
      <w:r>
        <w:rPr/>
        <w:t>恩쉹쉲쉯桪剆䅪㩟걪洭匰숯癫Ⓜ껂䄥㑇믎ぬ佭瓂⦱涏쎬焫⑄彳纵祐繰呈憿ꥰ獨㩕䝭썗剃걊싂䓂⏃斥㶡桵숫䥆습㣂䐺䤦㕥䔺쉒</w:t>
      </w:r>
      <w:r>
        <w:rPr/>
        <w:t>⣎</w:t>
      </w:r>
      <w:r>
        <w:rPr/>
        <w:t>䡥佾〨楦쉍䀲쏂䀪敔爷㝾愹⌣㐸櫂╘겥帬䝈싂稴䩖灥丳</w:t>
      </w:r>
      <w:r>
        <w:rPr/>
        <w:t>⠤</w:t>
      </w:r>
      <w:r>
        <w:rPr/>
        <w:t>䥸㠵稬䝒縸溥顾츩츴ꅧ浚橉䓂뽰傩单焳瑴氲╭犻䥗丮숱吳뿂김⥑☻匩䝔ꏎㄣま竂␶橹ⸯ␸건瀰뭾噣쉊㉃㩄㨯믂䲡眊♸쉲恁渰㩟ꄪ睪김帣☲</w:t>
      </w:r>
      <w:r>
        <w:rPr/>
        <w:t>ꔻ</w:t>
      </w:r>
      <w:r>
        <w:rPr/>
        <w:t>窏䊻剹쉣쉆촣拂歗◂䙂剅砵㵆槍쵨㶬䘬뭏㥕䏂擂桅</w:t>
      </w:r>
      <w:r>
        <w:rPr/>
        <w:t>⢬</w:t>
      </w:r>
      <w:r>
        <w:rPr/>
        <w:t>ꕄ</w:t>
      </w:r>
      <w:r>
        <w:rPr/>
        <w:t>ⱖ</w:t>
      </w:r>
      <w:r>
        <w:rPr/>
        <w:t>䡠䝂㕪县摓敇潨숪坾坨땹幊怸䓎栵싃</w:t>
      </w:r>
      <w:r>
        <w:rPr/>
        <w:t>ꖏ</w:t>
      </w:r>
      <w:r>
        <w:rPr/>
        <w:t>긥佴啅栦攬䰥婤汦硘ち傩睸䂩䵌杹㡇㩞懎⭶䅔䡊ꍷ晎種幭슣</w:t>
      </w:r>
      <w:r>
        <w:rPr/>
        <w:t>ꕋ</w:t>
      </w:r>
      <w:r>
        <w:rPr/>
        <w:t>䫂</w:t>
      </w:r>
      <w:r>
        <w:rPr/>
        <w:t>⠷</w:t>
      </w:r>
      <w:r>
        <w:rPr/>
        <w:t>頣쉳ㅞ䤬⩞䴪쉡塍塰㠮뭃滂摷噂뭳ㅧ穔㐭</w:t>
      </w:r>
      <w:r>
        <w:rPr/>
        <w:t>ⱕ⹓</w:t>
      </w:r>
      <w:r>
        <w:rPr/>
        <w:t>숭⺩睎溱␺썖㩞</w:t>
      </w:r>
      <w:r>
        <w:rPr/>
        <w:t>Ⱛ</w:t>
      </w:r>
      <w:r>
        <w:rPr/>
        <w:t>䁈</w:t>
      </w:r>
      <w:r>
        <w:rPr/>
        <w:t>ⵦ</w:t>
      </w:r>
      <w:r>
        <w:rPr/>
        <w:t>優㵍呆颏哂乙拃ꍉꌻ煮妩噇别㢩칎⑀慨녘㩊晩扰</w:t>
      </w:r>
      <w:r>
        <w:rPr/>
        <w:t>Ⱚ</w:t>
      </w:r>
      <w:r>
        <w:rPr/>
        <w:t>潪碩㬦幰⛂ꍅ怴┸숪♄㫎奠뼷땔넪嗂쉊梮䬭〭曂さ칣⨴灡窮榮</w:t>
      </w:r>
      <w:r>
        <w:rPr/>
        <w:t>ꦩ</w:t>
      </w:r>
      <w:r>
        <w:rPr/>
        <w:t>柂截盂⍥</w:t>
      </w:r>
      <w:r>
        <w:rPr/>
        <w:t>⡳</w:t>
      </w:r>
      <w:r>
        <w:rPr/>
        <w:t>椵㩎䜺☴瞘楏潆游找㙲㉐涵輣桄畏쵸⩟숤쉋弻愭⭧䠽強⩐泂婕䝶ꄴ⮵䭘〶㔯忂⑟</w:t>
      </w:r>
      <w:r>
        <w:rPr/>
        <w:t>ⵔ</w:t>
      </w:r>
      <w:r>
        <w:rPr/>
        <w:t>侩숱넮䶣奚坾䌵</w:t>
      </w:r>
      <w:r>
        <w:rPr/>
        <w:t>Ⲭ</w:t>
      </w:r>
      <w:r>
        <w:rPr/>
        <w:t>걧畾噶⛂ꍆ⫂⤣午轢畷뾻ꄸ䈨猶☻ㅂ幠愽穇㔻㜱㍦睕嚩奘ㄤ䄨弪塣䝑㭚㨵싂㔩轨뽌䍂싎氳瑆습</w:t>
      </w:r>
      <w:r>
        <w:rPr/>
        <w:t>ꕳ</w:t>
      </w:r>
      <w:r>
        <w:rPr/>
        <w:t>歙昶灠</w:t>
      </w:r>
      <w:r>
        <w:rPr/>
        <w:t>ꔷ⍚</w:t>
      </w:r>
      <w:r>
        <w:rPr/>
        <w:t>䃃煡助扦恁㍃숭쵊摙摅塸摵쵮刪믂皮弣㡑杰桟楢춣洲飂䥈ꇂ㡞㕦뮱쉶䅰湾椺㶩牑げ䉘䛍琸澬땣ꅍ繡塠땭⽸祐璩㓍⤨顤塴丨츳䜶⤰싂⽈珂ꅪ㣂梻䄫ꥳ瑂쉞䀽汮싂㚮</w:t>
      </w:r>
      <w:r>
        <w:rPr/>
        <w:t>ⴰ</w:t>
      </w:r>
      <w:r>
        <w:rPr/>
        <w:t>掵㶩濂呌뮩</w:t>
      </w:r>
      <w:r>
        <w:rPr/>
        <w:t>⡠</w:t>
      </w:r>
      <w:r>
        <w:rPr/>
        <w:t>噚拂⌲参顧㦬檿眶ꎡ긬搬祈协䂡熥⭾䓂⨩唲㍠ꄵ琳㏂棂䮣繟吹⫂䅹睳䝶䇂땊㦮匪⸳奋㙏컂猰㕺焽</w:t>
      </w:r>
      <w:r>
        <w:rPr/>
        <w:t>Ⱝ</w:t>
      </w:r>
      <w:r>
        <w:rPr/>
        <w:t>ꥅ</w:t>
      </w:r>
      <w:r>
        <w:rPr/>
        <w:t>楘䵗㤱싂⵱걦幒㴻䈻湶慵畘</w:t>
      </w:r>
      <w:r>
        <w:rPr/>
        <w:t>ⲿ</w:t>
      </w:r>
      <w:r>
        <w:rPr/>
        <w:t>싂癶幫╀습믂뮣沩♴숦楒楲꥖䑸圩杖ꍃ䁊之䁐枏숯뽙쉢䑰䜶숻습땭쉊䵐嚱咮䗃輽꥙泍</w:t>
      </w:r>
      <w:r>
        <w:rPr/>
        <w:t>ⵦ</w:t>
      </w:r>
      <w:r>
        <w:rPr/>
        <w:t>㑅媏䏍敔䩟㝍䆡⽸숴奾兒싂歖췃⥁㑮⩖呴㗂祀歸뽲睩껂⭑㜩䵬瀴燂䡮┥</w:t>
      </w:r>
      <w:r>
        <w:rPr/>
        <w:t>ꕎ⩰</w:t>
      </w:r>
      <w:r>
        <w:rPr/>
        <w:t>㥊칦⌫泂桲い⨽纻䄻䥖瓂唭獃縭瘰繍䥹ꇂ넹ꅹ슻슩歖䔪琴橔</w:t>
      </w:r>
      <w:r>
        <w:rPr/>
        <w:t>ⴲⴲ</w:t>
      </w:r>
      <w:r>
        <w:rPr/>
        <w:t>䑤湷꺏쉊숥揂</w:t>
      </w:r>
      <w:r>
        <w:rPr/>
        <w:t>ⵖ</w:t>
      </w:r>
      <w:r>
        <w:rPr/>
        <w:t>摷</w:t>
      </w:r>
      <w:r>
        <w:rPr/>
        <w:t>ⵒ</w:t>
      </w:r>
      <w:r>
        <w:rPr/>
        <w:t>䯎桍</w:t>
      </w:r>
      <w:r>
        <w:rPr/>
        <w:t>ꕲ</w:t>
      </w:r>
      <w:r>
        <w:rPr/>
        <w:t>㔣瀣㍬瑔輰꥖弥⌹</w:t>
      </w:r>
      <w:r>
        <w:rPr/>
        <w:t>ⴊ</w:t>
      </w:r>
      <w:r>
        <w:rPr/>
        <w:t>䥥⽏㵮潍湥こ╗硰⍑儰쉵⵮䊩</w:t>
      </w:r>
      <w:r>
        <w:rPr/>
        <w:t>⡈</w:t>
      </w:r>
      <w:r>
        <w:rPr/>
        <w:t>穒牓䕷♨㠷汯┪ꎵ⭀쉹恨㑗䱄걲㬬슩컍頩⒩䵪楄䍣春㍮牬㘸灭穇칆凂츹狂䨶璱깧㩈싂猸갩</w:t>
      </w:r>
      <w:r>
        <w:rPr/>
        <w:t>ꗃ</w:t>
      </w:r>
      <w:r>
        <w:rPr/>
        <w:t>㕂瑗庩灸䥍쉄쉕曂穢⥉㬭䟎儥䵸漽碱㔯滎</w:t>
      </w:r>
      <w:r>
        <w:rPr/>
        <w:t>Ⱚ╮</w:t>
      </w:r>
      <w:r>
        <w:rPr/>
        <w:t>䝙唪</w:t>
      </w:r>
      <w:r>
        <w:rPr/>
        <w:t>Ⲭ</w:t>
      </w:r>
      <w:r>
        <w:rPr/>
        <w:t>㗂䬻浥碱쉔㕃싂秎捕䙂玿呟娺</w:t>
      </w:r>
      <w:r>
        <w:rPr/>
        <w:t>⡋</w:t>
      </w:r>
      <w:r>
        <w:rPr/>
        <w:t>㟃뽆㩕㬮Ⓝ昣</w:t>
      </w:r>
      <w:r>
        <w:rPr/>
        <w:t>⵰</w:t>
      </w:r>
      <w:r>
        <w:rPr/>
        <w:t>숶⧃刪䦏╪쉶겱䲏⩅뼯뿂쌻㫍䍴㝄儸噒㩩乯ㅺ䝣焹彗숶</w:t>
      </w:r>
      <w:r>
        <w:rPr/>
        <w:t>ꦵ</w:t>
      </w:r>
      <w:r>
        <w:rPr/>
        <w:t>徏湋㪻灙晓䝲㘪⭊⚩䖩쉴噭乡濃⪣䐯촤䴱祢輪甫슮ㄺ⭱硹杚䁰쉄⼴숪啤忍싍契㋂圭쉶歊稳懂슩歃离쉮散싃곂潴恊楅㉠숭顁䥟⍹獕兯眩䍏瑉由ꍌ</w:t>
      </w:r>
      <w:r>
        <w:rPr/>
        <w:t>ꤻ</w:t>
      </w:r>
      <w:r>
        <w:rPr/>
        <w:t>Ⱙ</w:t>
      </w:r>
      <w:r>
        <w:rPr/>
        <w:t>믂걎싂恋啀┽㤶⨻</w:t>
      </w:r>
      <w:r>
        <w:rPr/>
        <w:t>ⶻ</w:t>
      </w:r>
      <w:r>
        <w:rPr/>
        <w:t>㑥撩</w:t>
      </w:r>
      <w:r>
        <w:rPr/>
        <w:t>ⱸ</w:t>
      </w:r>
      <w:r>
        <w:rPr/>
        <w:t>ィ</w:t>
      </w:r>
      <w:r>
        <w:rPr/>
        <w:t>⡎</w:t>
      </w:r>
      <w:r>
        <w:rPr/>
        <w:t>塑洺쉢ꍴ쉣橉濂縬쉀顧䝬洰䭕㙟埂䊏ㅁ뭐䭥䠬㙀劬栱숨抻捔</w:t>
      </w:r>
      <w:r>
        <w:rPr/>
        <w:t>ꤤ</w:t>
      </w:r>
      <w:r>
        <w:rPr/>
        <w:t>䕈溿녑湥窣杒⒮䑓㩡畍轩顡熻啮⧂䕖佟䭲</w:t>
      </w:r>
      <w:r>
        <w:rPr/>
        <w:t>Ⱞ</w:t>
      </w:r>
      <w:r>
        <w:rPr/>
        <w:t>갮䨻뼤彐潺⹶䕷僂支⽖俍䠪⑪渱㆘廂噯䁊ㆩ牱䵱帩术싎乒垘卩狂숻</w:t>
      </w:r>
      <w:r>
        <w:rPr/>
        <w:t>ꤥ</w:t>
      </w:r>
      <w:r>
        <w:rPr/>
        <w:t>숳㑄䙱㨲㇂䙳桚朤敦戭址⪩䱟杁ꥲ䋂礴汥堺ㅁ</w:t>
      </w:r>
      <w:r>
        <w:rPr/>
        <w:t>ꦩ</w:t>
      </w:r>
      <w:r>
        <w:rPr/>
        <w:t>䠬♶䱗睤捀䒱</w:t>
      </w:r>
      <w:r>
        <w:rPr/>
        <w:t>ⵞ⍨</w:t>
      </w:r>
      <w:r>
        <w:rPr/>
        <w:t>⺘歌쉟䥙硥䍹掏㤪轐柍獁䪱쉔쉓皱⒘婐昨㡎⹠䵀璏땗奈ꅃ掣☰椸頪㖩묩䜭ꥶ䫎皥䌺栥㥳悡捗喩潣憵숰繢熡쉦⌶쉕䅸㍂䍯⛂길䑾䉒♓쉸㝱</w:t>
      </w:r>
      <w:r>
        <w:rPr/>
        <w:t>Ⳃ</w:t>
      </w:r>
      <w:r>
        <w:rPr/>
        <w:t>䤽坬쉌㉢睮婯南</w:t>
      </w:r>
      <w:r>
        <w:rPr/>
        <w:t>Ⱚ</w:t>
      </w:r>
      <w:r>
        <w:rPr/>
        <w:t>⼳偌충䵤䩊䯂䍬僂揂題쉷䱴긷뭸싂塇츨毂깏䕳彋㫂⹣䥾瑤䇃䁆滂</w:t>
      </w:r>
      <w:r>
        <w:rPr/>
        <w:t>ꥊ</w:t>
      </w:r>
      <w:r>
        <w:rPr/>
        <w:t>慢쉏썌</w:t>
      </w:r>
      <w:r>
        <w:rPr/>
        <w:t>ⰹ</w:t>
      </w:r>
      <w:r>
        <w:rPr/>
        <w:t>槂쎿숻</w:t>
      </w:r>
      <w:r>
        <w:rPr/>
        <w:t>Ⳃ</w:t>
      </w:r>
      <w:r>
        <w:rPr/>
        <w:t>㍚縪싂싃奚㩅뭖䉆긣썢㙰末畁╣爴卐敄䩐쏃䭣딬㨨攻숸剟㕸</w:t>
      </w:r>
      <w:r>
        <w:rPr/>
        <w:t>ꤦ</w:t>
      </w:r>
      <w:r>
        <w:rPr/>
        <w:t>ꍤ㭂㉳쉂婘戩呾穦Ⓜ䡕뮩칂쉐싂㜵␯㕹묦傱杏框숵⨯牑썖䦡쉍䶏㭊穕썯䈹总ꅟ뭋浆皥浦춱㍁搵啳쏂䐩㪡廂䙄쉢㒘숲㇍恏숵弩䞻㒩敫쉈嘽椷畠䩋긮</w:t>
      </w:r>
      <w:r>
        <w:rPr/>
        <w:t>ꔨ</w:t>
      </w:r>
      <w:r>
        <w:rPr/>
        <w:t>ⱙ</w:t>
      </w:r>
      <w:r>
        <w:rPr/>
        <w:t>灁卟挫䵍〈犥㕈扷朊挩⫂堪껂桥华䝺捠꥞</w:t>
      </w:r>
      <w:r>
        <w:rPr/>
        <w:t>ⰸ</w:t>
      </w:r>
      <w:r>
        <w:rPr/>
        <w:t>牂㴯썵⩇参勂▩쉶</w:t>
      </w:r>
      <w:r>
        <w:rPr/>
        <w:t>⡾</w:t>
      </w:r>
      <w:r>
        <w:rPr/>
        <w:t>纮쉒╮⒣㩚쉲畋圪捂奕忎婄摎䡠做嗂ꅠ㧂㭟摂の亩畺⹰䙾䴥⤳扮烂橌梏</w:t>
      </w:r>
      <w:r>
        <w:rPr/>
        <w:t>ⴵ</w:t>
      </w:r>
      <w:r>
        <w:rPr/>
        <w:t>䉧噚瘱南楈ㄦ瀨娶埃䙦䐭ꥩ溘冩깍曂䃎干䠥併噒쏂╊噵繦䉩獄⩱㘺⭑</w:t>
      </w:r>
      <w:r>
        <w:rPr/>
        <w:t>꥟</w:t>
      </w:r>
      <w:r>
        <w:rPr/>
        <w:t>湳칂ꅘ㩱</w:t>
      </w:r>
      <w:r>
        <w:rPr/>
        <w:t>ⱪ</w:t>
      </w:r>
      <w:r>
        <w:rPr/>
        <w:t>じ斻牵微扫⤯⬷轏猶全䎥⭐뿂毂㤱䀯</w:t>
      </w:r>
      <w:r>
        <w:rPr/>
        <w:t>⡑</w:t>
      </w:r>
      <w:r>
        <w:rPr/>
        <w:t>楀㜺奆㉾땆燎ꄻ썖夭塌兴噹ꍳ싂䁺忂긺⍘칥帩偬汖䜻쉃徣况瘮牨</w:t>
      </w:r>
      <w:r>
        <w:rPr/>
        <w:t>Ⱖ</w:t>
      </w:r>
      <w:r>
        <w:rPr/>
        <w:t>숴쵆䁊㍞飂滂</w:t>
      </w:r>
      <w:r>
        <w:rPr/>
        <w:t>⠽</w:t>
      </w:r>
      <w:r>
        <w:rPr/>
        <w:t>⽫吵捆숫縪㉂ꥴ</w:t>
      </w:r>
      <w:r>
        <w:rPr/>
        <w:t>ⵀ</w:t>
      </w:r>
      <w:r>
        <w:rPr/>
        <w:t>眰⭆쵰ㅕꆏ彅汕敟ꍙ癡딣⨩顷扔쉯㨶橠ㅤ佊䐪玮⹞浸迂伦떘朷顬㵫䥀歘쉔넥決狂䜥㭊兮</w:t>
      </w:r>
      <w:r>
        <w:rPr/>
        <w:t>⣂</w:t>
      </w:r>
      <w:r>
        <w:rPr/>
        <w:t>怦瑯㤤⯂ꌫ⦥矎〫楔瘷䠷뼹敤쉭偔쉺</w:t>
      </w:r>
      <w:r>
        <w:rPr/>
        <w:t>ⷂ⭷</w:t>
      </w:r>
      <w:r>
        <w:rPr/>
        <w:t>嗂圽畎轍⍢⑐璩瀭⥎䘽㝑쉴堤쉭䣂쉗㮘䝞䑸䨦湷쉯ꎻ砵横슮⑾숥兩歠쎘䝟</w:t>
      </w:r>
      <w:r>
        <w:rPr/>
        <w:t>ꥁ</w:t>
      </w:r>
      <w:r>
        <w:rPr/>
        <w:t>㑂숽敃繑䎮抬堰嘦楆╎爰깄쵱문瞣榩䐤␷쉋㨳䆏㨱㣂圱㖥瀲촯䤵婖祀⥱䱐〹쉮⬫憩㭖嫂걔</w:t>
      </w:r>
      <w:r>
        <w:rPr/>
        <w:t>ꥏ</w:t>
      </w:r>
      <w:r>
        <w:rPr/>
        <w:t>恐䜤쉺㜳㡾쉲䭵썄体揂㙊潍噾塃朹㔩⥬ꅖ촰㩢炱橯</w:t>
      </w:r>
      <w:r>
        <w:rPr/>
        <w:t>⡖</w:t>
      </w:r>
      <w:r>
        <w:rPr/>
        <w:t>걥㤫걸䩧♁圵</w:t>
      </w:r>
      <w:r>
        <w:rPr/>
        <w:t>ⵄ⨯⹋</w:t>
      </w:r>
      <w:r>
        <w:rPr/>
        <w:t>㝏参痂슿꥔迂</w:t>
      </w:r>
      <w:r>
        <w:rPr/>
        <w:t>ꕳ</w:t>
      </w:r>
      <w:r>
        <w:rPr/>
        <w:t>瘯儦㍌딨╷ꥳ卬♲湈걁㦏㩬</w:t>
      </w:r>
      <w:r>
        <w:rPr/>
        <w:t>ⰴ</w:t>
      </w:r>
      <w:r>
        <w:rPr/>
        <w:t>쉋슘ッ妘㶡栰㡎䚣牫⦿ꥦ㬥噴敾橲㍩땨穳印吩癠㤯条㗂側ち悩慔ꥢ剾坠</w:t>
      </w:r>
      <w:r>
        <w:rPr/>
        <w:t>ⷂ</w:t>
      </w:r>
      <w:r>
        <w:rPr/>
        <w:t>椲쉸䤻物㒵琪眪⺱썏숴쉫中㜤䔽䍺浈䉍戶땉䬭슱滂繵汳厣⻃呁偧撬猫♴┱숯汒⩟걾뽗畫噰䝌㙟猽◂㕉숪뭞㵐싂</w:t>
      </w:r>
      <w:r>
        <w:rPr/>
        <w:t>ꕎ</w:t>
      </w:r>
      <w:r>
        <w:rPr/>
        <w:t>䘲⭡㉷濂嘹䥋㘣깖楒⭟걁䨵睇♊⭭㝇䁶슻</w:t>
      </w:r>
      <w:r>
        <w:rPr/>
        <w:t>ꥆ</w:t>
      </w:r>
      <w:r>
        <w:rPr/>
        <w:t>偳⴪䩫㭅と묶啬㢩☷妘⽥㝊ꍇ極</w:t>
      </w:r>
      <w:r>
        <w:rPr/>
        <w:t>⠴</w:t>
      </w:r>
      <w:r>
        <w:rPr/>
        <w:t>숷녧䭶㯂儲楊硄⨮</w:t>
      </w:r>
      <w:r>
        <w:rPr/>
        <w:t>ⱅ</w:t>
      </w:r>
      <w:r>
        <w:rPr/>
        <w:t>弬䴣睨幔頯坬ㄬ飂瑲</w:t>
      </w:r>
      <w:r>
        <w:rPr/>
        <w:t>ⵚ♱</w:t>
      </w:r>
      <w:r>
        <w:rPr/>
        <w:t>千┶䜥♱䄩栴⥘柂㡷</w:t>
      </w:r>
      <w:r>
        <w:rPr/>
        <w:t>⣃ⱒ</w:t>
      </w:r>
      <w:r>
        <w:rPr/>
        <w:t>숻썅沏顙㙖䲩䘱噊</w:t>
      </w:r>
      <w:r>
        <w:rPr/>
        <w:t>⡌</w:t>
      </w:r>
      <w:r>
        <w:rPr/>
        <w:t>㞵䯎瑱琽䶬瑔⩖㭲䊘쉀喏숮슡圴橀㊬쉘捩塐딪䍆⪱濂支睄懂弊浂䨴末飂頹⹇숫ど⿎嫂䞏쉱畬┹쉦숨䩰⹚塕壂촰㉍橵桤㙹恋⩰儲숦⎩⤻竂⾮䠩쉑</w:t>
      </w:r>
      <w:r>
        <w:rPr/>
        <w:t>⡉</w:t>
      </w:r>
      <w:r>
        <w:rPr/>
        <w:t>牐</w:t>
      </w:r>
      <w:r>
        <w:rPr/>
        <w:t>ꔺ</w:t>
      </w:r>
      <w:r>
        <w:rPr/>
        <w:t>搰⩯仂愵匫⽒㥁뭈䙟㯂쉫斱㙮嗂⩂㘯䅟</w:t>
      </w:r>
      <w:r>
        <w:rPr/>
        <w:t>⡓</w:t>
      </w:r>
      <w:r>
        <w:rPr/>
        <w:t>唪䤮兒쉈濂剭帪⬶</w:t>
      </w:r>
      <w:r>
        <w:rPr/>
        <w:t>ꔯ</w:t>
      </w:r>
      <w:r>
        <w:rPr/>
        <w:t>江⥈噞歶격佣㭧繾轍㢘样瘥敭䌹⾬䰬깂㭘椮愪⩭쉍</w:t>
      </w:r>
      <w:r>
        <w:rPr/>
        <w:t>⢮</w:t>
      </w:r>
      <w:r>
        <w:rPr/>
        <w:t>ꏃ䶻吩爵딩쉕</w:t>
      </w:r>
      <w:r>
        <w:rPr/>
        <w:t>ⱒ</w:t>
      </w:r>
      <w:r>
        <w:rPr/>
        <w:t>顢癆坧熏츳佱㍕歀䯂쉸숪繙攸㭷⥐䯂敓礮䑳녊</w:t>
      </w:r>
      <w:r>
        <w:rPr/>
        <w:t>꧂</w:t>
      </w:r>
      <w:r>
        <w:rPr/>
        <w:t>숷쉈匨顖㵟═걱⥋绂㉖浈㑺㵱숪㥉柂䜭垻呙뽊䦏㙦쉣㢡摇愬䢘㭹平땢䤻㇂껂ꥲ㙥㛎䭱ꍁ뭈颣쉪㋂涩숽</w:t>
      </w:r>
      <w:r>
        <w:rPr/>
        <w:t>⠲⭥⤽</w:t>
      </w:r>
      <w:r>
        <w:rPr/>
        <w:t>埂百䉮뭑숳㧂毂瀸㍷㨨⹢嘳縫乚䙶婕禵㝳㵍坳㩓</w:t>
      </w:r>
      <w:r>
        <w:rPr/>
        <w:t>⢥</w:t>
      </w:r>
      <w:r>
        <w:rPr/>
        <w:t>슬癍彍䐵婂쉢棃忂쉆用㚻</w:t>
      </w:r>
      <w:r>
        <w:rPr/>
        <w:t>⢵</w:t>
      </w:r>
      <w:r>
        <w:rPr/>
        <w:t>欲⨮毂싃쉫䁸</w:t>
      </w:r>
      <w:r>
        <w:rPr/>
        <w:t>ꔳ</w:t>
      </w:r>
      <w:r>
        <w:rPr/>
        <w:t>㉾䛂⭄瓎睰瓂걕砭㕘䙠䍗幖掬滂땩录⨤䎬戶潕슱♸⬺䝧♓攦䱗欦帶쉧⑟櫍卦㝱㈪氵汌婘⪵뽨歴ꍑ嘬獰</w:t>
      </w:r>
      <w:r>
        <w:rPr/>
        <w:t>⡧⑌</w:t>
      </w:r>
      <w:r>
        <w:rPr/>
        <w:t>氹恈㏎⎏⨽䉊惂쉕捹瘦弴녊祾瀹剋溩洳瑹䐩睃武䓂칃㭢ꄳ彾㵥撡獖걠弰嘬때갲䞱妡䏃昺묵⵳깐楯〭䇎㝳劵価슱極䅀瑃瑳싎쉘</w:t>
      </w:r>
      <w:r>
        <w:rPr/>
        <w:t>⠣</w:t>
      </w:r>
      <w:r>
        <w:rPr/>
        <w:t>中桴쉾꤮䜶䭩顔爵顴夽敓扱⿂扸潆恑쌯樺迂쉞㴸땣쉍┲䝒縮</w:t>
      </w:r>
      <w:r>
        <w:rPr/>
        <w:t>⢩</w:t>
      </w:r>
      <w:r>
        <w:rPr/>
        <w:t>獔䫂䁹傥輶倷⻂⹀䕰瘸浊啟⨻쉕慞略渨兀䀲䡆쉔恐䝘⭲縨圬뭪戩䤥⮘싍扚슏뗂婠慂弴⨺䑆桓廂딺慘⼨䡈䓂㡟㋂盎䢻䁢婪垡㧍䣂⥇때全天뽆卞</w:t>
      </w:r>
      <w:r>
        <w:rPr/>
        <w:t>ꤥ</w:t>
      </w:r>
      <w:r>
        <w:rPr/>
        <w:t>쉋㭒뗃か䙵㖡砫뭱攺쉘嚬硐䫂獫딸</w:t>
      </w:r>
      <w:r>
        <w:rPr/>
        <w:t>ⵞ</w:t>
      </w:r>
      <w:r>
        <w:rPr/>
        <w:t>殥⩂囂땂㣃即</w:t>
      </w:r>
      <w:r>
        <w:rPr/>
        <w:t>ꥃ</w:t>
      </w:r>
      <w:r>
        <w:rPr/>
        <w:t>ꇂ㤳頭䥒㑖灯쉋痂깗</w:t>
      </w:r>
      <w:r>
        <w:rPr/>
        <w:t>ꔵ</w:t>
      </w:r>
      <w:r>
        <w:rPr/>
        <w:t>䵇쉾쉱㗂亏楘祅㘶倥⩔슥怵㷂䛂獾㌶ꅑ庱</w:t>
      </w:r>
      <w:r>
        <w:rPr/>
        <w:t>ⵓ</w:t>
      </w:r>
      <w:r>
        <w:rPr/>
        <w:t>㛍縸䥮ㆱ䲱頳깆正䣎䨪꥔걺㩶煍╫┰䣂㥞䱹㖿䝅戹╢獉⍺稣瘩㈽偉椱䭖㌩顺兢眸䗂煎컍뽶塟係頺</w:t>
      </w:r>
      <w:r>
        <w:rPr/>
        <w:t>Ⳃ</w:t>
      </w:r>
      <w:r>
        <w:rPr/>
        <w:t>圸䫂婇䀳⾵뗎㭐썫唪㏂ꏂ画㕾帺䠥輸䭂</w:t>
      </w:r>
      <w:r>
        <w:rPr/>
        <w:t>⡌</w:t>
      </w:r>
      <w:r>
        <w:rPr/>
        <w:t>㝕䍃兤</w:t>
      </w:r>
      <w:r>
        <w:rPr/>
        <w:t>ꥁ␊</w:t>
      </w:r>
      <w:r>
        <w:rPr/>
        <w:t>䮵쉌梘쉂㍱瘺浙ヂ咘꥾딯쉠妣ㅹ㑇祰轓彳楀䗂偬礶䝋呖埂浊廂堬溩♡熮浾䕲劵䄹쉉㑇䀫瀺䐲䱩坌⥏凂浊嘸쉆ꅷ找㍹帣䥐침⏂極楺㤮挺獐橾</w:t>
      </w:r>
      <w:r>
        <w:rPr/>
        <w:t>Ⲙ</w:t>
      </w:r>
      <w:r>
        <w:rPr/>
        <w:t>歶㕑正恺숻䅎扠娷轨뽭〽癣䭢숬㡗䡊</w:t>
      </w:r>
      <w:r>
        <w:rPr/>
        <w:t>⣂</w:t>
      </w:r>
      <w:r>
        <w:rPr/>
        <w:t>㑈숱爳潧싂䄯싃䰯⩶쉳朮⴮⧂㥁坬朣숸㵟촳獱呮쉁䘰㩇㣂檡䡡繱쉖䉅慔⻂슱쉅㡦塁쉂⑊쉳촻䣂♮温⿂쉡繹勂瑚楉湸쏍층攪뗂☷칈⽠㋃昽츷啺琷爤剩칎磂╋曃狍佞㠨氹쏂恳쌤奈춬㟂쉈ꍠ兏ꥺ䑀땔떘皣妘换歂䅌剞쉕녀坈충桑쉥䷂</w:t>
      </w:r>
      <w:r>
        <w:rPr/>
        <w:t>ꔬ⹟</w:t>
      </w:r>
      <w:r>
        <w:rPr/>
        <w:t>ど숪⒡㗂㡠䠥땥쉰兤な散㩋싂⽭㖮녅砫╁父呩⩚깊</w:t>
      </w:r>
      <w:r>
        <w:rPr/>
        <w:t>ⱇ</w:t>
      </w:r>
      <w:r>
        <w:rPr/>
        <w:t>杉쉮漰癐嘥柃</w:t>
      </w:r>
      <w:r>
        <w:rPr/>
        <w:t>ꤥ</w:t>
      </w:r>
      <w:r>
        <w:rPr/>
        <w:t>昽쉁녰갫瑢</w:t>
      </w:r>
      <w:r>
        <w:rPr/>
        <w:t>⢵</w:t>
      </w:r>
      <w:r>
        <w:rPr/>
        <w:t>戬ふ䁦⑶⨦傻䀴奇</w:t>
      </w:r>
      <w:r>
        <w:rPr/>
        <w:t>ꕸ</w:t>
      </w:r>
      <w:r>
        <w:rPr/>
        <w:t>㑾竂㵪䰸嫂噬杅</w:t>
      </w:r>
      <w:r>
        <w:rPr/>
        <w:t>ꤹ</w:t>
      </w:r>
      <w:r>
        <w:rPr/>
        <w:t>䠵㉍䕳彥兺恹坮ㅰ䑠救긮쉭轵┩你⍏䝃侘慷穆␥彈姂⨶収秂桬绂猩浩㎻顱乆卡ꆿ䭙愩♡壂숱⩓㍍㔰⿂</w:t>
      </w:r>
      <w:r>
        <w:rPr/>
        <w:t>ⵄ</w:t>
      </w:r>
      <w:r>
        <w:rPr/>
        <w:t>㣂硚䄵勂쌪癏㭟在땯桅䮥⚣杁⹀ㅋ믂긬奵溩〤숱䁑夬瑮╃䑍曂滂䵀栯睲䭲䕐쉶䄯悻䨬䫂䓂穑䛂䩫</w:t>
      </w:r>
      <w:r>
        <w:rPr/>
        <w:t>ꤹ</w:t>
      </w:r>
      <w:r>
        <w:rPr/>
        <w:t>㚣䵒束⹫</w:t>
      </w:r>
      <w:r>
        <w:rPr/>
        <w:t>⡶</w:t>
      </w:r>
      <w:r>
        <w:rPr/>
        <w:t>슬汬木㋂搮뭠湬狃㙖汄慐柂栤♫瀪攱敟䵭䈬䡒뼮㖿勂燂숳</w:t>
      </w:r>
      <w:r>
        <w:rPr/>
        <w:t>ꤤ</w:t>
      </w:r>
      <w:r>
        <w:rPr/>
        <w:t>滂溱</w:t>
      </w:r>
      <w:r>
        <w:rPr/>
        <w:t>⠽</w:t>
      </w:r>
      <w:r>
        <w:rPr/>
        <w:t>뇃걅䚩⌤쉑컂</w:t>
      </w:r>
      <w:r>
        <w:rPr/>
        <w:t>⡣</w:t>
      </w:r>
      <w:r>
        <w:rPr/>
        <w:t>瘮䡴乹쉬桮然䤯䕙歂昭䄮楍奇䈭丬곂桩吶恳쉐濎扨悿摳쉙撩슿坢穫갸淂습䥫</w:t>
      </w:r>
      <w:r>
        <w:rPr/>
        <w:t>⡓</w:t>
      </w:r>
      <w:r>
        <w:rPr/>
        <w:t>쉸轨㍙쉓㍥쉃劵ꇂ猵绂䊣旂〮쉘濂</w:t>
      </w:r>
      <w:r>
        <w:rPr/>
        <w:t>ⵙ</w:t>
      </w:r>
      <w:r>
        <w:rPr/>
        <w:t>쉀놣쉬皮⦏싃㗍䟂扞慔轉湂爲</w:t>
      </w:r>
      <w:r>
        <w:rPr/>
        <w:t>⡋</w:t>
      </w:r>
      <w:r>
        <w:rPr/>
        <w:t>徻题兕怩坏夶⯂㢵䥦穰⩐㒩夬健幤癯浉乸䭑幏쉔숦칄쵦湭쉞椰擂뽢治䈯玱썦樰䍘䧂䵥䆱</w:t>
      </w:r>
      <w:r>
        <w:rPr/>
        <w:t>ⱐ</w:t>
      </w:r>
      <w:r>
        <w:rPr/>
        <w:t>㕬檬术㕱䉏卺◂辏⤺䄴顖䚥슡깩䐩䇂쉀⭘犬쉙䉨䢩扃轶㑊㌺湢刯礽뽎痂䤬䠪睅弣慂⻂棂䝲슬⥧䍓</w:t>
      </w:r>
      <w:r>
        <w:rPr/>
        <w:t>ꤴ</w:t>
      </w:r>
      <w:r>
        <w:rPr/>
        <w:t>⾿睆繞佶睵숊纥㋃桀睧佱슣呇嘫⽲⌬廂唸燃飂棂쉤숪</w:t>
      </w:r>
      <w:r>
        <w:rPr/>
        <w:t>ꗎ</w:t>
      </w:r>
      <w:r>
        <w:rPr/>
        <w:t>乚䉫츬倨爻㙐䵸㦿</w:t>
      </w:r>
      <w:r>
        <w:rPr/>
        <w:t>ꤥ</w:t>
      </w:r>
      <w:r>
        <w:rPr/>
        <w:t>杉숻炏䊘祇丱卦睩樳帻ꄥ嘭쉘뼩▻</w:t>
      </w:r>
      <w:r>
        <w:rPr/>
        <w:t>ⴲ</w:t>
      </w:r>
      <w:r>
        <w:rPr/>
        <w:t>Ⳃ</w:t>
      </w:r>
      <w:r>
        <w:rPr/>
        <w:t>剫異塰숻㷂熣掩玩㝙䉾⸨幚潔㍥䌽儰獲㠷渱뭨ㅠ穢徘姃䴪</w:t>
      </w:r>
      <w:r>
        <w:rPr/>
        <w:t>⡅</w:t>
      </w:r>
      <w:r>
        <w:rPr/>
        <w:t>㶿輣绂湥㠮꺩╂愬湁繱㑦䛎沱깍昱쉐㪩畕扚숽츻扫쉾助捐䍁卞⼩䌹敉⍒じ畑椮䕒쉷䱍㭬⑩</w:t>
      </w:r>
      <w:r>
        <w:rPr/>
        <w:t>꧍</w:t>
      </w:r>
      <w:r>
        <w:rPr/>
        <w:t>狃䀽㝃䢡竂〉喡</w:t>
      </w:r>
      <w:r>
        <w:rPr/>
        <w:t>ꥐ</w:t>
      </w:r>
      <w:r>
        <w:rPr/>
        <w:t>㊏潑磂磂컃䦥숽亏䡴晢䄯㬫㝪欽枮䡂冥㵘殱⪿〪따놩顃怮汞璥⩬㦩喥ꥥ㶡▿瓍噃츯녂쉷噔쉞溩䐯灧땣</w:t>
      </w:r>
      <w:r>
        <w:rPr/>
        <w:t>ⱡ</w:t>
      </w:r>
      <w:r>
        <w:rPr/>
        <w:t>兤恐쉣殩䙄䔲愳娣啹棍㜨㥇浢丵ㅖ畇䩟䣍䇂秂塁婟䉯</w:t>
      </w:r>
      <w:r>
        <w:rPr/>
        <w:t>⣎</w:t>
      </w:r>
      <w:r>
        <w:rPr/>
        <w:t>㪥䠴땸䩏⌰䡣뇂쉚깓㝸檥凂쉨溣墏㮣딺畃㐹㵂䓎穟顲飂櫂뽍㑱곂濎㘪敭긵究椳슏⬪걱걦㙙爸쉸넬ꅠ奨䨶ꅴ싎棂</w:t>
      </w:r>
      <w:r>
        <w:rPr/>
        <w:t>꧍</w:t>
      </w:r>
      <w:r>
        <w:rPr/>
        <w:t>涣庩⌣瀬놩꺮汢砣哂爯優瀯땊⭾䬣썀㶬吪䰻偹㫎樳㩗䭔欫浉⹗丩奍䂣숱⪱䧎厵걳㩗吴쉕습␯</w:t>
      </w:r>
      <w:r>
        <w:rPr/>
        <w:t>Ⲯ</w:t>
      </w:r>
      <w:r>
        <w:rPr/>
        <w:t>顴⬤䮘余쉤⹧㉆䉚祑㡈輹灙㒬싂썵摐ㄱ滃㩤䝊쉯뮮繌♞녒桇癎썷촦ꍪ㙾唤</w:t>
      </w:r>
      <w:r>
        <w:rPr/>
        <w:t>ꤱ</w:t>
      </w:r>
      <w:r>
        <w:rPr/>
        <w:t>桋䑍瓂䵋䍣䷎傩⍭呭䟂쉷䭊沩栳灪⑪땲놣⒥㓂</w:t>
      </w:r>
      <w:r>
        <w:rPr/>
        <w:t>Ⳃ</w:t>
      </w:r>
      <w:r>
        <w:rPr/>
        <w:t>䍏㫂材놥顎眩ㅀ쉃噥灌祡㡕</w:t>
      </w:r>
      <w:r>
        <w:rPr/>
        <w:t>ꕂ</w:t>
      </w:r>
      <w:r>
        <w:rPr/>
        <w:t>㴽縺쉆싂湯싂匪쉖愶⛂沱䷂㝊辬偾淂㏂睱嘯䞣幢㋂㵸湑廂⎩▮䐣㋍쉦걎</w:t>
      </w:r>
      <w:r>
        <w:rPr/>
        <w:t>Ⳃ</w:t>
      </w:r>
      <w:r>
        <w:rPr/>
        <w:t>輫氯땲唺晇牍촳䅄녴扣彣㤵</w:t>
      </w:r>
      <w:r>
        <w:rPr/>
        <w:t>⡮</w:t>
      </w:r>
      <w:r>
        <w:rPr/>
        <w:t>桌䕴穃䒵䑑꥞싂䲥湩ㅳ⯂ꥦ䱪㕐瀫</w:t>
      </w:r>
      <w:r>
        <w:rPr/>
        <w:t>ⷂ</w:t>
      </w:r>
      <w:r>
        <w:rPr/>
        <w:t>묳彌慙䘸剚博䛍䴫㔸</w:t>
      </w:r>
      <w:r>
        <w:rPr/>
        <w:t>⵰</w:t>
      </w:r>
      <w:r>
        <w:rPr/>
        <w:t>쉞㯂㬯뽥吥窡⤸⩋㠲刦皻㒿쉇뮿⩩颻쉉太㕂䱫㩑偕썤䠥싂츪㌹녺㡈㑲㩋䳎痂⹕の숷浚碏칄䎘㙁</w:t>
      </w:r>
      <w:r>
        <w:rPr/>
        <w:t>ꕉ</w:t>
      </w:r>
      <w:r>
        <w:rPr/>
        <w:t>嫂こ</w:t>
      </w:r>
      <w:r>
        <w:rPr/>
        <w:t>ꥉ</w:t>
      </w:r>
      <w:r>
        <w:rPr/>
        <w:t>쉍割⩮䱖</w:t>
      </w:r>
      <w:r>
        <w:rPr/>
        <w:t>ⵥ</w:t>
      </w:r>
      <w:r>
        <w:rPr/>
        <w:t>欭싂㋂ꅖ坑㒿䝑㜰婸</w:t>
      </w:r>
      <w:r>
        <w:rPr/>
        <w:t>⣂⡢</w:t>
      </w:r>
      <w:r>
        <w:rPr/>
        <w:t>桂걍䅱䩯썠㘪䅷껂갤刽影礮當猣眳</w:t>
      </w:r>
      <w:r>
        <w:rPr/>
        <w:t>ꤲ</w:t>
      </w:r>
      <w:r>
        <w:rPr/>
        <w:t>圥㔪桙戸窣樨摱幏扦癚彇</w:t>
      </w:r>
      <w:r>
        <w:rPr/>
        <w:t>Ⱳ</w:t>
      </w:r>
      <w:r>
        <w:rPr/>
        <w:t>慴쉉⹇你婡㴩穊㔊㘬㤱쉡</w:t>
      </w:r>
      <w:r>
        <w:rPr/>
        <w:t>ꕇ</w:t>
      </w:r>
      <w:r>
        <w:rPr/>
        <w:t>稪⌴吩⾵</w:t>
      </w:r>
      <w:r>
        <w:rPr/>
        <w:t>ⴴ꥓</w:t>
      </w:r>
      <w:r>
        <w:rPr/>
        <w:t>걨䑸⫂㵡瘬</w:t>
      </w:r>
      <w:r>
        <w:rPr/>
        <w:t>ⱦ</w:t>
      </w:r>
      <w:r>
        <w:rPr/>
        <w:t>쉘㨵</w:t>
      </w:r>
      <w:r>
        <w:rPr/>
        <w:t>ꕹ</w:t>
      </w:r>
      <w:r>
        <w:rPr/>
        <w:t>쉓뼴煣幯싂䩆ꄬ㉖亩癞䉤迂쉌</w:t>
      </w:r>
      <w:r>
        <w:rPr/>
        <w:t>Ⱙ</w:t>
      </w:r>
      <w:r>
        <w:rPr/>
        <w:t>싂浤礸</w:t>
      </w:r>
      <w:r>
        <w:rPr/>
        <w:t>ⰳ⩥</w:t>
      </w:r>
      <w:r>
        <w:rPr/>
        <w:t>牞숽</w:t>
      </w:r>
      <w:r>
        <w:rPr/>
        <w:t>ꥍ</w:t>
      </w:r>
      <w:r>
        <w:rPr/>
        <w:t>戲〶쉌姂⸵題䩱偒灄戹憱⹾㘨⪬䐥</w:t>
      </w:r>
      <w:r>
        <w:rPr/>
        <w:t>⣂</w:t>
      </w:r>
      <w:r>
        <w:rPr/>
        <w:t>쉈</w:t>
      </w:r>
      <w:r>
        <w:rPr/>
        <w:t>ꕖ</w:t>
      </w:r>
      <w:r>
        <w:rPr/>
        <w:t>恀ꆡ愤♳㶿㴨䳂썭䵴쵹⼴束㬣殥助伭繁쉤溡顔婃뭑숸摰槂坡쉰ꅆ⫂乌노</w:t>
      </w:r>
      <w:r>
        <w:rPr/>
        <w:t>⢏</w:t>
      </w:r>
      <w:r>
        <w:rPr/>
        <w:t>ぎ䩆慓ꍮ⭊㌩忂쉥</w:t>
      </w:r>
      <w:r>
        <w:rPr/>
        <w:t>ⱋ</w:t>
      </w:r>
      <w:r>
        <w:rPr/>
        <w:t>㎻輨⽫꥚뭹硤ヂ슥偷䘨⎘䕌勂땏反塬⩧畭䩾쉋ꇎ䅟⻂⽮〽</w:t>
      </w:r>
      <w:r>
        <w:rPr/>
        <w:t>ⱴ</w:t>
      </w:r>
      <w:r>
        <w:rPr/>
        <w:t>䑐</w:t>
      </w:r>
      <w:r>
        <w:rPr/>
        <w:t>ꥎ</w:t>
      </w:r>
      <w:r>
        <w:rPr/>
        <w:t>轪⩅뇂⪱⺘ꄬ棂伺㴪꺬顮떩싂扙嫂獐彰⩙⹾쉠㙏뽎楧</w:t>
      </w:r>
      <w:r>
        <w:rPr/>
        <w:t>Ⱕ</w:t>
      </w:r>
      <w:r>
        <w:rPr/>
        <w:t>췂杹噅넬侩瘪ꍭ㵞㝲瓂숺ㅨ牥쉀쵁痂쉍剘⯂沱⩴嫂⮣쉂厵녚㤴뼱忂쉋卶싃⮥頽䰸㑷晖硌数떘囂䥹썃㥩櫍넻牒</w:t>
      </w:r>
      <w:r>
        <w:rPr/>
        <w:t>ⴳ</w:t>
      </w:r>
      <w:r>
        <w:rPr/>
        <w:t>䱌걄쉌숺頽썉㕕皡啳繅⭦♈敒⍓㗂䙞㭲梮</w:t>
      </w:r>
      <w:r>
        <w:rPr/>
        <w:t>⠤</w:t>
      </w:r>
      <w:r>
        <w:rPr/>
        <w:t>捋夵幰</w:t>
      </w:r>
      <w:r>
        <w:rPr/>
        <w:t>⡐</w:t>
      </w:r>
      <w:r>
        <w:rPr/>
        <w:t>㯂㟂檡갽搤㪿</w:t>
      </w:r>
      <w:r>
        <w:rPr/>
        <w:t>꤯</w:t>
      </w:r>
      <w:r>
        <w:rPr/>
        <w:t>奭</w:t>
      </w:r>
      <w:r>
        <w:rPr/>
        <w:t>⣎</w:t>
      </w:r>
      <w:r>
        <w:rPr/>
        <w:t>䱎帤幯䐫圸䕢楳⭀睳䭗务</w:t>
      </w:r>
      <w:r>
        <w:rPr/>
        <w:t>ⷂꤻ</w:t>
      </w:r>
      <w:r>
        <w:rPr/>
        <w:t>䡩㔪䭸佧</w:t>
      </w:r>
      <w:r>
        <w:rPr/>
        <w:t>ꤵ</w:t>
      </w:r>
      <w:r>
        <w:rPr/>
        <w:t>勂剋㕄숶䆡滂稤潕桒䱢㭭싂琪걙慈싂啘摈沥쌰灇轶⽸㮬䂮⼨剞坥擂婱恟쉯嘫慚呟뼺坶㙧䡫</w:t>
      </w:r>
      <w:r>
        <w:rPr/>
        <w:t>ⵖ</w:t>
      </w:r>
      <w:r>
        <w:rPr/>
        <w:t>ꇂ䑦湹灑幌噄싂촵䐥眨䝯쉘䉷䙣뮥㩔樫澡⫂슩態</w:t>
      </w:r>
      <w:r>
        <w:rPr/>
        <w:t>ꤰ</w:t>
      </w:r>
      <w:r>
        <w:rPr/>
        <w:t>爬矍東⎏䘪◃榣撱㮏咩獐廂匶㍯䁡繞犩䁒㌣䑖⫂ꥯ焪슣㢏佫꺩껂椩䅔㴭쉥숣繧癧䉃Ⓜ墡琦㥺媩瘱塮㥔㉣㪏砬㦥쉉姂未㑫ꥡ촰婪땏欰楴烂슻䙔捹煳曂乎싍㌰쉢뽖杵㣂⼯呫</w:t>
      </w:r>
      <w:r>
        <w:rPr/>
        <w:t>Ɑ␫</w:t>
      </w:r>
      <w:r>
        <w:rPr/>
        <w:t>㦩䠦☣礵媣⹖べ氨</w:t>
      </w:r>
      <w:r>
        <w:rPr/>
        <w:t>ꦮ</w:t>
      </w:r>
      <w:r>
        <w:rPr/>
        <w:t>㶱繥彋䡁姂䎣わ䠬䲵따灤捍㥶⥧〦</w:t>
      </w:r>
      <w:r>
        <w:rPr/>
        <w:t>ꤥ</w:t>
      </w:r>
      <w:r>
        <w:rPr/>
        <w:t>䁲倳楋껂啈愹槂䦘奾컂煗⩓쉊䁯慅㤱橡㏂</w:t>
      </w:r>
      <w:r>
        <w:rPr/>
        <w:t>ꤺ</w:t>
      </w:r>
      <w:r>
        <w:rPr/>
        <w:t>슬슘昴쉞癱</w:t>
      </w:r>
      <w:r>
        <w:rPr/>
        <w:t>ꗂ</w:t>
      </w:r>
      <w:r>
        <w:rPr/>
        <w:t>䙠䱠䠤坄</w:t>
      </w:r>
      <w:r>
        <w:rPr/>
        <w:t>⡷</w:t>
      </w:r>
      <w:r>
        <w:rPr/>
        <w:t>顏쉭䕴</w:t>
      </w:r>
      <w:r>
        <w:rPr/>
        <w:t>ⷂ</w:t>
      </w:r>
      <w:r>
        <w:rPr/>
        <w:t>卦歪礸䅾♬숬㠣晆⸤偰㢵睢㭡⧂爰⩫含ꍁ뮩깭䞱晀䷂瑃䨭㵞橆彖儴⥈싎恢㒣慉칑佷卾湁넱㕮敕澵┶㡏幎㙰嘵塠喘乶</w:t>
      </w:r>
      <w:r>
        <w:rPr/>
        <w:t>Ⳃ</w:t>
      </w:r>
      <w:r>
        <w:rPr/>
        <w:t>照煎䶻䚮⸻숬灦噄㴰㌰㙇깶㩩☻숊搶쉱</w:t>
      </w:r>
      <w:r>
        <w:rPr/>
        <w:t>ꦻ</w:t>
      </w:r>
      <w:r>
        <w:rPr/>
        <w:t>䵰䪮칣棂㉐㙁瑵恮㓂湁㙩㢡氲奺ꅘ䅃晎煍瑶甩⹗䱮䝸䧂縵㶘ㅂ烂</w:t>
      </w:r>
      <w:r>
        <w:rPr/>
        <w:t>ⱒ</w:t>
      </w:r>
      <w:r>
        <w:rPr/>
        <w:t>枱咩牮〣넵㩷燂恚⩗䜺싂坘쉩㭀㝯쉌䡆煘⑵瑰</w:t>
      </w:r>
      <w:r>
        <w:rPr/>
        <w:t>ꥅ</w:t>
      </w:r>
      <w:r>
        <w:rPr/>
        <w:t>伬䬰䧂患䄣뾵枣⩕渹湑녃㔸깩뭭뭕䁙礳輪䑺焵㞻⹬숶쉾⬳䡫〦꺵쉵쉶其物㭆䰤슮⵨挫㡭㮻㋃㞣ㄻ캩噆獍⼩ꍈ쉦숦⹹倸娸㟂싂⍹⼽⭍츯佥煍畵⩃㉴㶬穈쉬䫂㤷</w:t>
      </w:r>
      <w:r>
        <w:rPr/>
        <w:t>ꖏ</w:t>
      </w:r>
      <w:r>
        <w:rPr/>
        <w:t>匰⛂未浭㣂祂瘤穋⭏眽쉴</w:t>
      </w:r>
      <w:r>
        <w:rPr/>
        <w:t>ⱎ</w:t>
      </w:r>
      <w:r>
        <w:rPr/>
        <w:t>슻頦␭</w:t>
      </w:r>
      <w:r>
        <w:rPr/>
        <w:t>ꦻ</w:t>
      </w:r>
      <w:r>
        <w:rPr/>
        <w:t>娵</w:t>
      </w:r>
      <w:r>
        <w:rPr/>
        <w:t>⡋</w:t>
      </w:r>
      <w:r>
        <w:rPr/>
        <w:t>〽捇㠪䃂㬪䳂㋃䁅助䙲⹱扭枘녎䩨䟂㥢䏂곂㈥㶮搬쉡ꎣ뼺甴顥⩺礥⭑䡉⥖偆湅煓瀻䵮췃埃呠㩈牥佀湏揂⩢祴㙒⯃䉩灣卦ぞ㬫⹤⾘쉣渭杨⌭捒䁠轄幗喬湸機녗縭揂⥣䯃吹玮㤭悏쵖♺</w:t>
      </w:r>
      <w:r>
        <w:rPr/>
        <w:t>ⲥ</w:t>
      </w:r>
      <w:r>
        <w:rPr/>
        <w:t>䣃녃呺焣싂䕅娳㝅䈥⨳強奢灃埂촲</w:t>
      </w:r>
      <w:r>
        <w:rPr/>
        <w:t>⢏</w:t>
      </w:r>
      <w:r>
        <w:rPr/>
        <w:t>묨祰㠪橬槂䭥殻㉣䧍瓍斬爮</w:t>
      </w:r>
      <w:r>
        <w:rPr/>
        <w:t>ꕍ</w:t>
      </w:r>
      <w:r>
        <w:rPr/>
        <w:t>祺䍱㝁㉘䴥⨯䤪䵆䐲橗䝉串습⥸␯㎏싂杂䭞婖뭮劘숽煄㩮半⾘⨵촺㴯ꅄ呸慗곂⭆橃㗂埂䡧</w:t>
      </w:r>
      <w:r>
        <w:rPr/>
        <w:t>ꖮ</w:t>
      </w:r>
      <w:r>
        <w:rPr/>
        <w:t>犱轑㝴乖ꅁ壎偋䉌⚡㊩䭢䠷獡姂⹮穩栯⍢湮㥁갫숷䅇㍰ふ㡑瞵㝈啢⮩싃⧂⎩焯㡳樭柂슩쉯䍵匭惍㨴䜰䵆涵䰮恾仂斵䩁쉶숴乕⑫湺䫂搹係숸⬵⥪</w:t>
      </w:r>
      <w:r>
        <w:rPr/>
        <w:t>ꕗ</w:t>
      </w:r>
      <w:r>
        <w:rPr/>
        <w:t>슻ꥺ奋瑖슣쉷噉㑄剔⧂扎轲싂⩞ꥪ何䐹瘷獢攲䩮楯쉕쉎瑁싂㚥㭉洰瓎輳캥㖘優題䅩</w:t>
      </w:r>
      <w:r>
        <w:rPr/>
        <w:t>ꤵ</w:t>
      </w:r>
      <w:r>
        <w:rPr/>
        <w:t>樳坉猽煍焪縱䘪⭕</w:t>
      </w:r>
      <w:r>
        <w:rPr/>
        <w:t>ꕒ</w:t>
      </w:r>
      <w:r>
        <w:rPr/>
        <w:t>辻쵁煱僂瓂䃂㔫橌灁摓畣⩗▘揂Ⓜ啙煩瘥⥸♖獤⍇唬汢숵悱扷琹쎩硫㜰彡</w:t>
      </w:r>
      <w:r>
        <w:rPr/>
        <w:t>ꤽ</w:t>
      </w:r>
      <w:r>
        <w:rPr/>
        <w:t>䰻쌺䵍䱔刯䁔ꥸ坃⍺愥头쏂숱祃ꆩ婬숨곂</w:t>
      </w:r>
      <w:r>
        <w:rPr/>
        <w:t>ⲿ</w:t>
      </w:r>
      <w:r>
        <w:rPr/>
        <w:t>꧂</w:t>
      </w:r>
      <w:r>
        <w:rPr/>
        <w:t>䨸⥭깙⑸</w:t>
      </w:r>
      <w:r>
        <w:rPr/>
        <w:t>ꤦ</w:t>
      </w:r>
      <w:r>
        <w:rPr/>
        <w:t>㨷</w:t>
      </w:r>
      <w:r>
        <w:rPr/>
        <w:t>꧂</w:t>
      </w:r>
      <w:r>
        <w:rPr/>
        <w:t>ꇂ潣㌻歈㮘㖘䑞矂癃䡦䔮슿䬵㍕☨⿂⍲䉭뭺然便熩掮栣땥携⑶濂㌨㏂䙫汯</w:t>
      </w:r>
      <w:r>
        <w:rPr/>
        <w:t>ⱋ</w:t>
      </w:r>
      <w:r>
        <w:rPr/>
        <w:t>玥숲㘷䱠뭇刵穄勂嚩ꅳ禿啲秃恦㙮瓎頣숪畡漬佯쌊䟂䩩⩖彘皣恬䍎硸䑺䱑ꅄ⩧睠但啡ꥣ㘪截氨捚硲♆珃⍕穠ㆣ㦣㯂⼩㐵顺㍨㑯ꏂ䩅ꌳ</w:t>
      </w:r>
      <w:r>
        <w:rPr/>
        <w:t>ꗃ</w:t>
      </w:r>
      <w:r>
        <w:rPr/>
        <w:t>쉠걉圸䅘丵佣牡⨷㥘幖忂䉴䱗桴㩈㵀权繍呃泂䓂潴橔</w:t>
      </w:r>
      <w:r>
        <w:rPr/>
        <w:t>ⱗ</w:t>
      </w:r>
      <w:r>
        <w:rPr/>
        <w:t>傻捀硫</w:t>
      </w:r>
      <w:r>
        <w:rPr/>
        <w:t>ⱎ</w:t>
      </w:r>
      <w:r>
        <w:rPr/>
        <w:t>슣ꥦ穫氦䱤䷍樣搵伯恇ㅤ媏故</w:t>
      </w:r>
      <w:r>
        <w:rPr/>
        <w:t>ꤰ</w:t>
      </w:r>
      <w:r>
        <w:rPr/>
        <w:t>䙷縯榣乺䙇扥䉥땺숤旂額쉥乣⤱栣顩䲩ꍫ桭橣ヂ顾걷┰懂䝎幢嘥걕㭍</w:t>
      </w:r>
      <w:r>
        <w:rPr/>
        <w:t>ⵒ</w:t>
      </w:r>
      <w:r>
        <w:rPr/>
        <w:t>彅㩗㍗넳㤳⥘♲䕺깘縣㧂넺暱瀥甲㪡㴩捆╺呁猶묥炮슱桑慦甩ꥬ樣䱎ꍕ⸹쉠䟃硢쉕并⩂깩盃⛂摩迂⪥牄侵딫䧍䧂㒻⑰攵䑾慮쉧便迂ꍤ䳃긪䡆뿂稯䁓뭷壂甹橸浪圷绂뽐扱ヂ䀷㴬슡坆䴨吭㔻䍙摊䙠㩐捅彾싂忂䐬쉌㍟⥩磂䷂썂奕녧揎㝪䱸⭕⏃單慬</w:t>
      </w:r>
      <w:r>
        <w:rPr/>
        <w:t>ꥍ</w:t>
      </w:r>
      <w:r>
        <w:rPr/>
        <w:t>ⰱ</w:t>
      </w:r>
      <w:r>
        <w:rPr/>
        <w:t>䟎㓂娹砳乕稸睓獇塀砣쉵佄怴奓櫂啖뇂䥹㊘⧂㤱䭠墥♃슻䑞䱸含爳ꌪ껂欤</w:t>
      </w:r>
      <w:r>
        <w:rPr/>
        <w:t>ꔸ</w:t>
      </w:r>
      <w:r>
        <w:rPr/>
        <w:t>ⴭ⑅</w:t>
      </w:r>
      <w:r>
        <w:rPr/>
        <w:t>㡎뼺숯쵢㌳슏䩥响䉨䦮뽮欥顦捚䱑刭潪⍆傣╰帻䖩桌쉯㧂亣⽶懂㚩ꅋ㝞⑹牾⿃癫䄺〳싍呬摨疬玩䵳彅眽獇㩷갭쉔攬獐婊䁠庩丨♪濂潗禵캣璏♖ㅃ쵃쉥⑓䬬䍢숤匭쌫싂</w:t>
      </w:r>
      <w:r>
        <w:rPr/>
        <w:t>ⷂⵎ</w:t>
      </w:r>
      <w:r>
        <w:rPr/>
        <w:t>쉦煈顣洰桤숯䔶䎘숪</w:t>
      </w:r>
      <w:r>
        <w:rPr/>
        <w:t>ⶮ</w:t>
      </w:r>
      <w:r>
        <w:rPr/>
        <w:t>㫂⍆쉀兎⨰壂ꍒ⩬哂땏泃颥␪쎥参男⫂䴯琴䈬䀣㙺⌨䉮</w:t>
      </w:r>
      <w:r>
        <w:rPr/>
        <w:t>⣍</w:t>
      </w:r>
      <w:r>
        <w:rPr/>
        <w:t>걷嘱䤱</w:t>
      </w:r>
      <w:r>
        <w:rPr/>
        <w:t>ꔷ</w:t>
      </w:r>
      <w:r>
        <w:rPr/>
        <w:t>썚䉏㑗쉨⸰呌恟⨣</w:t>
      </w:r>
      <w:r>
        <w:rPr/>
        <w:t>ꤰ</w:t>
      </w:r>
      <w:r>
        <w:rPr/>
        <w:t>䭸㇃㐥堮佱湠숹冘㗂塤</w:t>
      </w:r>
      <w:r>
        <w:rPr/>
        <w:t>ꔸ꥔</w:t>
      </w:r>
      <w:r>
        <w:rPr/>
        <w:t>椬䥌⹾썎</w:t>
      </w:r>
      <w:r>
        <w:rPr/>
        <w:t>ⶣ</w:t>
      </w:r>
      <w:r>
        <w:rPr/>
        <w:t>싂䢘疮╺娫䟂촥㜨</w:t>
      </w:r>
      <w:r>
        <w:rPr/>
        <w:t>ꕷ</w:t>
      </w:r>
      <w:r>
        <w:rPr/>
        <w:t>㭙㭳婅䨬繲䡔楳숬摕㡒劥失⽬</w:t>
      </w:r>
      <w:r>
        <w:rPr/>
        <w:t>ꤶ</w:t>
      </w:r>
      <w:r>
        <w:rPr/>
        <w:t>㣂歃⎥漪摌싂숺ꍅ甪窏䙘숬䱮㝃␸掣</w:t>
      </w:r>
      <w:r>
        <w:rPr/>
        <w:t>ꗎ</w:t>
      </w:r>
      <w:r>
        <w:rPr/>
        <w:t>숴⽲摨숻㑟</w:t>
      </w:r>
      <w:r>
        <w:rPr/>
        <w:t>ꥂ</w:t>
      </w:r>
      <w:r>
        <w:rPr/>
        <w:t>㨫楷励쌬燂瘦瞿䩚兀槂桢䡌ㅔ䡃슥⽱砵纩녦</w:t>
      </w:r>
      <w:r>
        <w:rPr/>
        <w:t>ꕩ</w:t>
      </w:r>
      <w:r>
        <w:rPr/>
        <w:t>皬兣犵䙹塢㙉䞘戺㕴㋂땀╋䘭䬰쉥噃癏溥副곂㥞⶿㗂⽑겡◂쉇㪩稪剎报캣</w:t>
      </w:r>
      <w:r>
        <w:rPr/>
        <w:t>ⰷ</w:t>
      </w:r>
      <w:r>
        <w:rPr/>
        <w:t>绂曂昷姂껂僂뿎厡䥚典뭨㉈祄業咻ꄸ彘쉏ꍲ攦숽⨊㍄뮩汷⑯䐨柎녒橲啷攵뽇╅⭈挽䮩</w:t>
      </w:r>
      <w:r>
        <w:rPr/>
        <w:t>꥟</w:t>
      </w:r>
      <w:r>
        <w:rPr/>
        <w:t>㧃敭ㄻ걚숽칇〬懂娬촹涩剭⍵쉉轲쉺甲㤽桃䶡數</w:t>
      </w:r>
      <w:r>
        <w:rPr/>
        <w:t>ꕧ</w:t>
      </w:r>
      <w:r>
        <w:rPr/>
        <w:t>祦啗䔸⿂䭱걢漩敦</w:t>
      </w:r>
      <w:r>
        <w:rPr/>
        <w:t>ⴤ</w:t>
      </w:r>
      <w:r>
        <w:rPr/>
        <w:t>埂睇迃兔⽇眰㍚仂娽獲</w:t>
      </w:r>
      <w:r>
        <w:rPr/>
        <w:t>ꕷ</w:t>
      </w:r>
      <w:r>
        <w:rPr/>
        <w:t>䯎䭱쉘䱀濂硨⽨⼹伪呦㝾쉒䕈숱슡㴮䉵渲ꆵ淂页쉴䀪瑃㕬⨮⩚⹞牫㕶</w:t>
      </w:r>
      <w:r>
        <w:rPr/>
        <w:t>ꔹ</w:t>
      </w:r>
      <w:r>
        <w:rPr/>
        <w:t>琥㥂ㅑ吷ꄹ☸槂⯂</w:t>
      </w:r>
      <w:r>
        <w:rPr/>
        <w:t>ꖡ</w:t>
      </w:r>
      <w:r>
        <w:rPr/>
        <w:t>ꅏ⭍燃⨬㕔슻㭪穑倦犘歶頵绍共쏂瀷接㙁穷慓梥顇슘</w:t>
      </w:r>
      <w:r>
        <w:rPr/>
        <w:t>ⷃ</w:t>
      </w:r>
      <w:r>
        <w:rPr/>
        <w:t>㤶</w:t>
      </w:r>
      <w:r>
        <w:rPr/>
        <w:t>ⴳ</w:t>
      </w:r>
      <w:r>
        <w:rPr/>
        <w:t>繏瓍壂坱怯⤤牉쎘딻⤤圯숰쉏夦㵾奰뽌噅</w:t>
      </w:r>
      <w:r>
        <w:rPr/>
        <w:t>ꥊ</w:t>
      </w:r>
      <w:r>
        <w:rPr/>
        <w:t>捁畉놻숶猲싂䊮㏃츪瓂딦䩖䨤歬쉭䫂瑔兗媣䵎咩㩬煫穫湴堥㭤ㅟ䐩⫂숬㛂穰␵䫂墱쉮慙뽟獆䕌彘洶⼣竃㝉쉊╃숶㗂啩椯㜶焽楀慘쉕吳㔤ㅃ慓䑎䑕⹯䍲㫂墡ꌬ숱偵桏㝳晙䵵〤䄥楘轤㭦牀塒쉍㝪㣂숶뭢䁞迂⤰♍䙔席</w:t>
      </w:r>
      <w:r>
        <w:rPr/>
        <w:t>ꦬ</w:t>
      </w:r>
      <w:r>
        <w:rPr/>
        <w:t>氣㮩瀳恷㖏칓繬䱧</w:t>
      </w:r>
      <w:r>
        <w:rPr/>
        <w:t>ⵊ</w:t>
      </w:r>
      <w:r>
        <w:rPr/>
        <w:t>㡗枩㌪숣䉔캵싂㐴穣噰칂䵂䑖䨹ꍡ땇䁂☩뽫奘娩깅歃堺溻ꍁ厡涱♋</w:t>
      </w:r>
      <w:r>
        <w:rPr/>
        <w:t>ⱦ</w:t>
      </w:r>
      <w:r>
        <w:rPr/>
        <w:t>憥䁪☴淂㛃嚏㝶朮⥓㤺奘梩禮剌⿍䑉䴬猽㴥딩䱱婞칦汅◂⛂呁㭾兘啖灎䌤矂䁭桤㨩婘眣碡杆捧塷</w:t>
      </w:r>
      <w:r>
        <w:rPr/>
        <w:t>ꥊ</w:t>
      </w:r>
      <w:r>
        <w:rPr/>
        <w:t>㪘䠤お穠갬꥚洲뽧넲숲䛃䞘儰㔷䘣╍ꅔ㝮⨨媩焨숴䕎慫숤执个⨷猶辬儰⍴瓂䭪攩䄪睘쵑㤮㑣☱쉇殩춻撘磂娶껂싎睗</w:t>
      </w:r>
      <w:r>
        <w:rPr/>
        <w:t>ꕴ</w:t>
      </w:r>
      <w:r>
        <w:rPr/>
        <w:t>㓂禩곂睫併天⪩㘴噺瓂긽猰ꌴ㌺䠪깎ꌮ䩯썳꥙摢埂쵖⍵ㅇ</w:t>
      </w:r>
      <w:r>
        <w:rPr/>
        <w:t>Ⳃ</w:t>
      </w:r>
      <w:r>
        <w:rPr/>
        <w:t>땇녟䁏뽮佯㖩吥敱怲戱徏⹕䠬⴩䱟敺愭쵁䕀咡</w:t>
      </w:r>
      <w:r>
        <w:rPr/>
        <w:t>Ɒ</w:t>
      </w:r>
      <w:r>
        <w:rPr/>
        <w:t>뮱▱ㅯ</w:t>
      </w:r>
      <w:r>
        <w:rPr/>
        <w:t>ꤨ</w:t>
      </w:r>
      <w:r>
        <w:rPr/>
        <w:t>딣㛂噟婔牳㉆強䤽垩嘰</w:t>
      </w:r>
      <w:r>
        <w:rPr/>
        <w:t>ꥀ</w:t>
      </w:r>
      <w:r>
        <w:rPr/>
        <w:t>硎掵穬獉⬴䃂橆숺愺敆獴썸す뇂憩塺䊬숵♂쉦䳎㥕偲뮩惂컎㡫幺⼶싂竂歋㨺䍾恊塍곂</w:t>
      </w:r>
      <w:r>
        <w:rPr/>
        <w:t>Ⳃ</w:t>
      </w:r>
      <w:r>
        <w:rPr/>
        <w:t>딶</w:t>
      </w:r>
      <w:r>
        <w:rPr/>
        <w:t>ⵔ</w:t>
      </w:r>
      <w:r>
        <w:rPr/>
        <w:t>奎䵮쉄捪矂뭬桟④痎䔳㈴쌳⽦㗂猽쉋呎未ꇂ啺㙶</w:t>
      </w:r>
      <w:r>
        <w:rPr/>
        <w:t>ⷂ</w:t>
      </w:r>
      <w:r>
        <w:rPr/>
        <w:t>彮催倹䪩助丷瑾辏㭡ㄸ뮱娲湍▘嫎숫轴㊩䘊睬⍗恰䝹䅹ꍴ楖穇깘熮傻刣癯䕁㑡숭剩娮獶쉦嘺带奊숶㭉칎汫彸䡴䳂唲轸싂焩楶楧䙗쉨搹㑞䟂䭆奃♊恟す湬䏂牢㶣䕑㚣㡶걪㥐迂湱䅮繱狂䩎넲䲏쉅䀪꥔</w:t>
      </w:r>
      <w:r>
        <w:rPr/>
        <w:t>ꤣ</w:t>
      </w:r>
      <w:r>
        <w:rPr/>
        <w:t>碮뽬圲塌㨸楴嘣</w:t>
      </w:r>
      <w:r>
        <w:rPr/>
        <w:t>Ⳃ</w:t>
      </w:r>
      <w:r>
        <w:rPr/>
        <w:t>喩䵬礸畑皘找ꍷ䧂㝕ꅅ숳</w:t>
      </w:r>
      <w:r>
        <w:rPr/>
        <w:t>Ⱬ</w:t>
      </w:r>
      <w:r>
        <w:rPr/>
        <w:t>摧煟千かꏂ</w:t>
      </w:r>
      <w:r>
        <w:rPr/>
        <w:t>ꤤ</w:t>
      </w:r>
      <w:r>
        <w:rPr/>
        <w:t>싂㍄単獯쉚⌷剰椣㵸⩥䩦ꎡ塈关䕓뭙牸儽䡇痂▏㉺숨穂䉃刹っꇂ꥖序묣爥</w:t>
      </w:r>
      <w:r>
        <w:rPr/>
        <w:t>Ⱕ</w:t>
      </w:r>
      <w:r>
        <w:rPr/>
        <w:t>슱佀挲䜵⻂澩呟之儤摞瑮瑧頭</w:t>
      </w:r>
      <w:r>
        <w:rPr/>
        <w:t>ꤻ</w:t>
      </w:r>
      <w:r>
        <w:rPr/>
        <w:t>슬ꍏ晖輱繭쉯쌵绎疣塅䛂㌯癞쏂淂䩎♳䭬</w:t>
      </w:r>
      <w:r>
        <w:rPr/>
        <w:t>ⵏ</w:t>
      </w:r>
      <w:r>
        <w:rPr/>
        <w:t>䰯㭀ꅫ乧</w:t>
      </w:r>
      <w:r>
        <w:rPr/>
        <w:t>ꖱ♑</w:t>
      </w:r>
      <w:r>
        <w:rPr/>
        <w:t>䩰⭾싂쉒汀繍</w:t>
      </w:r>
      <w:r>
        <w:rPr/>
        <w:t>ⴶ</w:t>
      </w:r>
      <w:r>
        <w:rPr/>
        <w:t>㬶䘭具뮩㥇䩨䬹䱐슡㉊沬⑯顤숮晄欪ꌹ朮⑲䩯係캡</w:t>
      </w:r>
      <w:r>
        <w:rPr/>
        <w:t>⡯</w:t>
      </w:r>
      <w:r>
        <w:rPr/>
        <w:t>洣♤䑤挬</w:t>
      </w:r>
      <w:r>
        <w:rPr/>
        <w:t>ⲡ</w:t>
      </w:r>
      <w:r>
        <w:rPr/>
        <w:t>꺘灩쉹穣婾朦㡇卓璻煕㡆杩䭨顩卪縥</w:t>
      </w:r>
      <w:r>
        <w:rPr/>
        <w:t>ꕓ⌸</w:t>
      </w:r>
      <w:r>
        <w:rPr/>
        <w:t>䐮潄媏䜦⩩硣쉶卹嚩쉳䙩㛂氰㞬櫂決捇敯㵈</w:t>
      </w:r>
      <w:r>
        <w:rPr/>
        <w:t>ꦵ</w:t>
      </w:r>
      <w:r>
        <w:rPr/>
        <w:t>䐶묱帳悡</w:t>
      </w:r>
      <w:r>
        <w:rPr/>
        <w:t>Ⱔ</w:t>
      </w:r>
      <w:r>
        <w:rPr/>
        <w:t>겡穌纻㠵뼽묳佱㥒♌硕浹睦穗练䊩␬瑸⽴昪吻玱㵉噄쉕䐩婠깣습䈩浩ㅅ污묯顟뮵朳⨱奇彊塰䑱氬塢夣煬䛂䢣</w:t>
      </w:r>
      <w:r>
        <w:rPr/>
        <w:t>ⵯⵡ</w:t>
      </w:r>
      <w:r>
        <w:rPr/>
        <w:t>䍟⹰測꺵⒱佅무湈쉮坫슘恓㡤湯瓂皻獢䡩⛂䣂畏奫穓䶿</w:t>
      </w:r>
      <w:r>
        <w:rPr/>
        <w:t>Ⳃ</w:t>
      </w:r>
      <w:r>
        <w:rPr/>
        <w:t>㥟ㅃ䉡獯攬䡰⩈忂쵃嫂싂䕺䕰</w:t>
      </w:r>
      <w:r>
        <w:rPr/>
        <w:t>ꕚ</w:t>
      </w:r>
      <w:r>
        <w:rPr/>
        <w:t>飂癷㑸</w:t>
      </w:r>
      <w:r>
        <w:rPr/>
        <w:t>ⲥ</w:t>
      </w:r>
      <w:r>
        <w:rPr/>
        <w:t>唴䁰啙獕氮硳⥚싂슿ꥳ㘸セ쌮捑䖩</w:t>
      </w:r>
      <w:r>
        <w:rPr/>
        <w:t>⡅</w:t>
      </w:r>
      <w:r>
        <w:rPr/>
        <w:t>䔷묩䙔</w:t>
      </w:r>
      <w:r>
        <w:rPr/>
        <w:t>⠭⩨</w:t>
      </w:r>
      <w:r>
        <w:rPr/>
        <w:t>쉶♰㑬呄摹슮㡏쵱卞彂奵㝄䄸쉆뗂䩳轗싂晆╎㵘쉠䧎ꥪ偮䤽幕썯啑</w:t>
      </w:r>
      <w:r>
        <w:rPr/>
        <w:t>ⱒ</w:t>
      </w:r>
      <w:r>
        <w:rPr/>
        <w:t>仂䝑䮘䶱쉎輬橊겥䱆䭾瘮슩쉊㙷긩櫂뭤渽꺘暘彋䩣媻䎱塇戱㙔瓂繘乔摒⩙伷깒</w:t>
      </w:r>
      <w:r>
        <w:rPr/>
        <w:t>꧂</w:t>
      </w:r>
      <w:r>
        <w:rPr/>
        <w:t>쉟倭쉄⍋</w:t>
      </w:r>
      <w:r>
        <w:rPr/>
        <w:t>ꕙ</w:t>
      </w:r>
      <w:r>
        <w:rPr/>
        <w:t>漹判╧땄㡡と⎣⥬瀽슡奰䈵摳癁㉄⌰딯䜺뼵䈬네兖ꍌ⥶넣稵堹䔱䝓輮濂쏂䡮あ獵㫂믃㵅卂轉灒쉷卓걪䵄櫂㡏⍌▩弣숥濂勂</w:t>
      </w:r>
      <w:r>
        <w:rPr/>
        <w:t>꧂꥘</w:t>
      </w:r>
      <w:r>
        <w:rPr/>
        <w:t>䕈쉟꺣슩ꇂ潐䑞夤㵳祂㩥辡</w:t>
      </w:r>
      <w:r>
        <w:rPr/>
        <w:t>ⵟ</w:t>
      </w:r>
      <w:r>
        <w:rPr/>
        <w:t>䀬瓂墘偍쵺廂┤牒䕡牭⩯歄䭇拂䈩칡쉡䘊游쵁쉯呶숫숨걂쌴塚獔坵䫂쉇⌦檩幋믂䭣丬顱㝕俍⩃䮿瞣瑍</w:t>
      </w:r>
      <w:r>
        <w:rPr/>
        <w:t>ꦘ</w:t>
      </w:r>
      <w:r>
        <w:rPr/>
        <w:t>兑⪿컂㠭</w:t>
      </w:r>
      <w:r>
        <w:rPr/>
        <w:t>Ⳃ</w:t>
      </w:r>
      <w:r>
        <w:rPr/>
        <w:t>ㅭ敾␺盂乲⽔慓넷䓂쉱煀顄쉈㥈쉹㛎弳</w:t>
      </w:r>
      <w:r>
        <w:rPr/>
        <w:t>ꥍ</w:t>
      </w:r>
      <w:r>
        <w:rPr/>
        <w:t>剌╭䜽禱張⥖剑갸쉺坵吩㤹⩥抵䅚䄸녣碱灍♂䄫顸惂弪䐣싂╵楆꥗⤹畔쉯摨呤뽗䵰燍═偱㓂劮ꥷ湷쉓⩾㶿㕲皏煪</w:t>
      </w:r>
      <w:r>
        <w:rPr/>
        <w:t>ꔩ</w:t>
      </w:r>
      <w:r>
        <w:rPr/>
        <w:t>ꎣ津䅲兠</w:t>
      </w:r>
      <w:r>
        <w:rPr/>
        <w:t>ꖏ⑊</w:t>
      </w:r>
      <w:r>
        <w:rPr/>
        <w:t>泂쵗怸</w:t>
      </w:r>
      <w:r>
        <w:rPr/>
        <w:t>ꕲ</w:t>
      </w:r>
      <w:r>
        <w:rPr/>
        <w:t>䭑玡쉧⩾㙠潺⨹晖〴繵㕘㕐䙘쉞䉥䟂곂䑱♍坬䕉橙䯃⹹攬㕂樫䖘擂䫂恏䕢䈭焣煆녺榡獐畓㏂☸涡⎩╔剅樳⨮硶쉙畊眦䋂</w:t>
      </w:r>
      <w:r>
        <w:rPr/>
        <w:t>ꤳ</w:t>
      </w:r>
      <w:r>
        <w:rPr/>
        <w:t>睇凂佄䁠煸깠悮♎䰥奰</w:t>
      </w:r>
      <w:r>
        <w:rPr/>
        <w:t>ꕭ</w:t>
      </w:r>
      <w:r>
        <w:rPr/>
        <w:t>汱슏中掱䢬⩡</w:t>
      </w:r>
      <w:r>
        <w:rPr/>
        <w:t>ꦮ</w:t>
      </w:r>
      <w:r>
        <w:rPr/>
        <w:t>칐潊㡴╎漻䑎坁毃恨쵱沮奾婖츴滂椥땎轹쉖畖睓쉏䕷狂轅晭彁䫂</w:t>
      </w:r>
      <w:r>
        <w:rPr/>
        <w:t>ꤩ</w:t>
      </w:r>
      <w:r>
        <w:rPr/>
        <w:t>敞◎딣印䑭㈣晩㬮偅〯㙰㫂啩漶⑉䁉啋쉍숺娭䉳싂䥀䝥싂顙轗彭彈쉭梬쉩쉇⥋깟䀬</w:t>
      </w:r>
      <w:r>
        <w:rPr/>
        <w:t>ꥑ</w:t>
      </w:r>
      <w:r>
        <w:rPr/>
        <w:t>카堪桍䤩䄺</w:t>
      </w:r>
      <w:r>
        <w:rPr/>
        <w:t>꧂꥘</w:t>
      </w:r>
      <w:r>
        <w:rPr/>
        <w:t>䉹촱쉡圪쵰㑹㘯煱䑊桧⺵䁵䯂じ飍恍䦻쵯⨱슥潱別뭹ꥮ擂倯晍䑴⨷佂摩奇关稱쉐欴㖬倪⛂쉂昵奃敬䩮睰䙢偊礯剶쉕塅쉲싂䦵係榻䶩숯㬫䵖浍煔㧂걃</w:t>
      </w:r>
      <w:r>
        <w:rPr/>
        <w:t>ⵙ</w:t>
      </w:r>
      <w:r>
        <w:rPr/>
        <w:t>쎡뼰깕画け</w:t>
      </w:r>
      <w:r>
        <w:rPr/>
        <w:t>⠫</w:t>
      </w:r>
      <w:r>
        <w:rPr/>
        <w:t>㴵洽㍱剴楀牴匳旂煭㤹䝎祭卹卒㫂䎱㩍溬玏슘冿⪩ꥢ琳쉮幖쉐쌪洵穐䒏甤呕䌹⹵숴䑤戺ꄸ㡨㶱쉡䩹䆥쉋㨷伫䋂彤潀땸쉍㥄幋縯䝹稤⺏쉃⹵顺䎮䙋敬쉋晾♨䜸头건㝑稤弥硉㈬쉍䉮싂쉏䀪⤹ꏂ땋땓恤栽ꥴ頶ꏂ弴슥癀㶩祂䭶㌪参䨯浍</w:t>
      </w:r>
      <w:r>
        <w:rPr/>
        <w:t>ⰰ</w:t>
      </w:r>
      <w:r>
        <w:rPr/>
        <w:t>奘╬狍⌮䛂䵾䍋捭傮楲ㄩ⍶硫忂祳塈䨮氻쉆暣⥯䭁䑉♾愸縴䲬꥗♇⪥</w:t>
      </w:r>
      <w:r>
        <w:rPr/>
        <w:t>ꥆ</w:t>
      </w:r>
      <w:r>
        <w:rPr/>
        <w:t>哂♉썴㋂硵䑀揂뮘⪿䤯㭊硯䜰䩮炻欽搤僂㓂獘捎氪纵㩥쉒呓乇쉪橒礳䠷싂긲䈬⽄嘴</w:t>
      </w:r>
      <w:r>
        <w:rPr/>
        <w:t>ꕷ</w:t>
      </w:r>
      <w:r>
        <w:rPr/>
        <w:t>幹네唦栻旂쵁㏂婱䜨묪繫檵</w:t>
      </w:r>
      <w:r>
        <w:rPr/>
        <w:t>ⰻ꥔</w:t>
      </w:r>
      <w:r>
        <w:rPr/>
        <w:t>㵭睢⬦ꍤ츊顥ꍋ</w:t>
      </w:r>
      <w:r>
        <w:rPr/>
        <w:t>ⵎ⏍</w:t>
      </w:r>
      <w:r>
        <w:rPr/>
        <w:t>카曂슻兟半採瀮櫍㌶伪契嫂䀮熵砬䕊⺩㠹呵⭍䡾晘橕氥뭲싂権橑쉯畂ㅗ쎩牣䩆⾥㉸⍀</w:t>
      </w:r>
      <w:r>
        <w:rPr/>
        <w:t>ⵌ⵵</w:t>
      </w:r>
      <w:r>
        <w:rPr/>
        <w:t>䍓䭔倴䡸嚡䠺內䄻쉦㑠溥汴儱䚣焺湉咏灓儣䄹媩㘦쉳歩숣奴쉤昹稪뿂䅡⹀뭡䗂숰쉔䌷杩䙹㗂磍潫ヂ䖻〣涘扖슬⮩쉎숴</w:t>
      </w:r>
      <w:r>
        <w:rPr/>
        <w:t>ꕡ</w:t>
      </w:r>
      <w:r>
        <w:rPr/>
        <w:t>䖩戣</w:t>
      </w:r>
      <w:r>
        <w:rPr/>
        <w:t>ⷂ</w:t>
      </w:r>
      <w:r>
        <w:rPr/>
        <w:t>㭠噢㋂슘㣂쉶傥佂촪晓扟晰䲏쉦梵</w:t>
      </w:r>
      <w:r>
        <w:rPr/>
        <w:t>꧂</w:t>
      </w:r>
      <w:r>
        <w:rPr/>
        <w:t>甪ヂ䨹⾣㍭劘㟃晀奱兾椥</w:t>
      </w:r>
      <w:r>
        <w:rPr/>
        <w:t>ⰴ</w:t>
      </w:r>
      <w:r>
        <w:rPr/>
        <w:t>轭児捚쉨⍱</w:t>
      </w:r>
      <w:r>
        <w:rPr/>
        <w:t>ⶱ</w:t>
      </w:r>
      <w:r>
        <w:rPr/>
        <w:t>坂捊勍輻犩쉄敘㠶ꥥ䆡伫儫徬乳</w:t>
      </w:r>
      <w:r>
        <w:rPr/>
        <w:t>꧂</w:t>
      </w:r>
      <w:r>
        <w:rPr/>
        <w:t>丱㤻挪啋㎏갵厮뿂썘棂뽺뿂浬뼤穗䈳㏂믂䵃卵ㅰ뭯䍋㈺쉀瞘⩟砬椪⶘䁏歵</w:t>
      </w:r>
      <w:r>
        <w:rPr/>
        <w:t>⢥⵭</w:t>
      </w:r>
      <w:r>
        <w:rPr/>
        <w:t>喡摓숹䈳偭橠㕌盂常䭰晫䙧㠷灚祳繃뭍ㅆꏂ䚩呤</w:t>
      </w:r>
      <w:r>
        <w:rPr/>
        <w:t>Ⳃ</w:t>
      </w:r>
      <w:r>
        <w:rPr/>
        <w:t>䵤慈䍂㢱쉺烂싂迃愦湊濂朣㫂䔽南</w:t>
      </w:r>
      <w:r>
        <w:rPr/>
        <w:t>ꔬ</w:t>
      </w:r>
      <w:r>
        <w:rPr/>
        <w:t>䜪걇쉬⭟制敬彷欰捱娲쉊䙤쉠⥁摷</w:t>
      </w:r>
      <w:r>
        <w:rPr/>
        <w:t>ⱈⓂ</w:t>
      </w:r>
      <w:r>
        <w:rPr/>
        <w:t>㮩庡㏂䶘⑈䘫婥慭涵⥴⩴ぎ숽䑨䔰抩䬣䕇칧助뗂딺땇欴䂣䳎䉋獯顏束㡢쉶㕪曂◂⎩㓂䒘硴꺱䅵凂캡挣습䙖㍠䭗怫숱땡䊥녦熿䙱⨥쉆䭵煤㝢朱</w:t>
      </w:r>
      <w:r>
        <w:rPr/>
        <w:t>꧂</w:t>
      </w:r>
      <w:r>
        <w:rPr/>
        <w:t>彏㥀姂捰㭅⮱顾뭙挰ꥺ欲喡ㄳ慩彌晌쎩㩰汸㄰㑞娭瞬ꅌ䙤幄땏坖쉟㬯彔⮩疱습㓂僂䌵慬恴䉲䗂숱轕♙䦩</w:t>
      </w:r>
      <w:r>
        <w:rPr/>
        <w:t>ⱓ</w:t>
      </w:r>
      <w:r>
        <w:rPr/>
        <w:t>儦ꅸ䲩㥖㔪嗂䌳戭㙥獳숹㜯㦡䐵曂㍢憻奶亵㜮〬塭㇍䧂堤楑ꄺ⯃䘵칇㈷獥报⽄懂뽮㙗顧숲ꏎ떩顠뿂㵖㠦䱡役䨤䝨䬮恱敄繵ま싂兢瑶匭數⭌⥘剬㔩塰㡒䗃硟䝏뾩뽑擂攻掩湹뭟晇䤺뭏兤ㄵ</w:t>
      </w:r>
      <w:r>
        <w:rPr/>
        <w:t>ꥐ</w:t>
      </w:r>
      <w:r>
        <w:rPr/>
        <w:t>橙䩗ꥺ䭷楮⛂</w:t>
      </w:r>
      <w:r>
        <w:rPr/>
        <w:t>⠭</w:t>
      </w:r>
      <w:r>
        <w:rPr/>
        <w:t>쉠癦㍟슩쵬▿牕㯂쉒䡂쉮浢␬囂䔫쉤䕑瑇穖婢쉆䜺⪏杒䍕煞Ⓜ顖</w:t>
      </w:r>
      <w:r>
        <w:rPr/>
        <w:t>ꦩ</w:t>
      </w:r>
      <w:r>
        <w:rPr/>
        <w:t>㩟㭋⨶橑쌵걥淂⹟歮樻婷来㛂숷숵灺焷砮甪곂噗⬸䉈哂ぢ卓㑨侱牟漦漪슏祭其㇂䴱싂朷堳磂걋쉁⎻쉌做숯쉳숱楲䉧갊祀埃㡘獵穩ꅀ掻슱樬啧싂쉮痎숶奩手䰣䚏⑎싃싂䙗㮮灍彆坠桫〽땤斘믂쉃坣畏䓂斿㢘썖⮮쉯挦⪩㙀䑆䁉ꥢ㑭摩彚까㡁</w:t>
      </w:r>
      <w:r>
        <w:rPr/>
        <w:t>ⱔ</w:t>
      </w:r>
      <w:r>
        <w:rPr/>
        <w:t>땙䡘䕞ㅌ失䭘穄⩯倻奩颬⤩꥚뿃倽乗㣂쉸쉰獾硖灮场扎䗍戤쉋긵忂䛂♘땂兓昤ㄹ癀㩪幹䏂琣懍╉䬪㉑㠺쌴䵸揂䉙捈뾵硶㝴慖坡庬쉆䥄쉢겥佞歅㷂㵰啶썐슻凂犻桃僃㘴䕷灬䆩て猹㕤䑥㶻繲栲媥旂䅧硉</w:t>
      </w:r>
      <w:r>
        <w:rPr/>
        <w:t>ꕮ</w:t>
      </w:r>
      <w:r>
        <w:rPr/>
        <w:t>䥠乧祸</w:t>
      </w:r>
      <w:r>
        <w:rPr/>
        <w:t>ꕥ</w:t>
      </w:r>
      <w:r>
        <w:rPr/>
        <w:t>갳晎垡싂杚⨹췂彌怴帲ꆘꌪ獶捆䭍슥㬱畇㎘䳂</w:t>
      </w:r>
      <w:r>
        <w:rPr/>
        <w:t>ⵀ</w:t>
      </w:r>
      <w:r>
        <w:rPr/>
        <w:t>칞</w:t>
      </w:r>
      <w:r>
        <w:rPr/>
        <w:t>⡈</w:t>
      </w:r>
      <w:r>
        <w:rPr/>
        <w:t>漸㟍吹塓㙦ぺㅋ갺橪뽾捫숥⭈쉈傡獬</w:t>
      </w:r>
      <w:r>
        <w:rPr/>
        <w:t>ꤽ</w:t>
      </w:r>
      <w:r>
        <w:rPr/>
        <w:t>뗂捥䡤䶵䷃㕬晤♡碵칀㭉癫칺슮⿂㴸뭀쉳츷싂瞿琪㵗睾⩅싂稴땸彀瑆潹⩘䦿抻梵畉佋⤴禿㭦㡬⩾⨨</w:t>
      </w:r>
      <w:r>
        <w:rPr/>
        <w:t>⡠</w:t>
      </w:r>
      <w:r>
        <w:rPr/>
        <w:t>優㠴䑐ꆿ䌹桚㜦扚</w:t>
      </w:r>
      <w:r>
        <w:rPr/>
        <w:t>ⷍ</w:t>
      </w:r>
      <w:r>
        <w:rPr/>
        <w:t>稩⩂皏揂썁䚩꺏伪䑟县櫂쉭⍱溿䒬䩁䓂祵㉺뼫㍪璩⸴牡㠽昰樯眵싂ꅈ涘싂㭧칫栮祑㕨摍꥞壃牨垣殡珂䕗榥熩䞱㉸숦㔮犏癗䭹繃飂쌪湧</w:t>
      </w:r>
      <w:r>
        <w:rPr/>
        <w:t>ꕦ</w:t>
      </w:r>
      <w:r>
        <w:rPr/>
        <w:t>싃啃颩䅫⍹䒿汍㔫㙗쉑忎䕖畸䠨념䑒깲壃橤瘴瓂卫匪炮旂ㄤ⑇樦䭰䩚긣札佁쉡ㄳ氶矂⻂칚恨恭恦</w:t>
      </w:r>
      <w:r>
        <w:rPr/>
        <w:t>ꔦ</w:t>
      </w:r>
      <w:r>
        <w:rPr/>
        <w:t>슏䕙싂殩</w:t>
      </w:r>
      <w:r>
        <w:rPr/>
        <w:t>ⵞ</w:t>
      </w:r>
      <w:r>
        <w:rPr/>
        <w:t>纥⽷꥕⭺㴻뭄搪憩槎氽뭉癠夤숳坵⥨⚵쉱䏂㏂쉸幘慘㪱澘繠걌獋䁺쉧㯎㐸爭㮵竂偅沱绍䒬掩䅘㢣焦单爺썧㐫汑⍌牦⼵㋂䙊⩗촶䂩뭭⺵丸썓ㄤ</w:t>
      </w:r>
      <w:r>
        <w:rPr/>
        <w:t>ꖏ</w:t>
      </w:r>
      <w:r>
        <w:rPr/>
        <w:t>洳礩楂숽顄獯䎏玥ꅓ桷嘷湑깶ꍔ䥮嘤쉣䑀噥숪</w:t>
      </w:r>
      <w:r>
        <w:rPr/>
        <w:t>Ɐ</w:t>
      </w:r>
      <w:r>
        <w:rPr/>
        <w:t>㵡硺⌶渣橷疥顢</w:t>
      </w:r>
      <w:r>
        <w:rPr/>
        <w:t>ⱃ</w:t>
      </w:r>
      <w:r>
        <w:rPr/>
        <w:t>瑈㉣䙏</w:t>
      </w:r>
      <w:r>
        <w:rPr/>
        <w:t>ⷂ</w:t>
      </w:r>
      <w:r>
        <w:rPr/>
        <w:t>䧂㡳䑦</w:t>
      </w:r>
      <w:r>
        <w:rPr/>
        <w:t>ꦿ</w:t>
      </w:r>
      <w:r>
        <w:rPr/>
        <w:t>슱樹䑘쉍洫坨䰸具숸䏂</w:t>
      </w:r>
      <w:r>
        <w:rPr/>
        <w:t>꧃</w:t>
      </w:r>
      <w:r>
        <w:rPr/>
        <w:t>䎵㭙쌨㜪</w:t>
      </w:r>
      <w:r>
        <w:rPr/>
        <w:t>ⵤ</w:t>
      </w:r>
      <w:r>
        <w:rPr/>
        <w:t>쵹㭃ꅏ䶥쉟췂振摤쉵瑸거獬ㅏ夳祁⴨㔽</w:t>
      </w:r>
      <w:r>
        <w:rPr/>
        <w:t>ꥅ</w:t>
      </w:r>
      <w:r>
        <w:rPr/>
        <w:t>穹卧㈩䵧䜸徵쉡㦏촪氨쉢䕈漣汤彋睔啺噕朣稪㠵</w:t>
      </w:r>
      <w:r>
        <w:rPr/>
        <w:t>⡏</w:t>
      </w:r>
      <w:r>
        <w:rPr/>
        <w:t>뇂皥쉷숩伫匪總촶僂쉞㉊숹䥭䬊婒㮘䭍唯竂㟂캡싂쉣砩湞걾㡫瑦묶坃嘭㝮㨰숩灑堣䐲㴸坙㝚頴枵ㅸ䡅线㧂壂츱⽴㬮磂但ꥧ䈱冏䩓</w:t>
      </w:r>
      <w:r>
        <w:rPr/>
        <w:t>꥓</w:t>
      </w:r>
      <w:r>
        <w:rPr/>
        <w:t>癉㈬檱</w:t>
      </w:r>
      <w:r>
        <w:rPr/>
        <w:t>ⱆ⍂</w:t>
      </w:r>
      <w:r>
        <w:rPr/>
        <w:t>⺩䴮䈲䝋僂䩋樻싃轁쉳效摥䜭䵾䩸昬쉄䙖⪏⹇</w:t>
      </w:r>
      <w:r>
        <w:rPr/>
        <w:t>ⰲ</w:t>
      </w:r>
      <w:r>
        <w:rPr/>
        <w:t>ꆻ썌参䝀丷䇂啾䉸</w:t>
      </w:r>
      <w:r>
        <w:rPr/>
        <w:t>ꤻ</w:t>
      </w:r>
      <w:r>
        <w:rPr/>
        <w:t>㩭㨩戶湹汅䠩堮潦䗎瑀圪漰涘圻晅㝢埂椵㛂⍳컂噫㩅飍嘺뼰啫汖캬깖♊仂䉈狂ㅕ彔瞻捎慓祠䙵ꇂ믂佴佬ぶ㭮䑓㎥繯습쉄</w:t>
      </w:r>
      <w:r>
        <w:rPr/>
        <w:t>Ⱘ</w:t>
      </w:r>
      <w:r>
        <w:rPr/>
        <w:t>乊䉨儥博䥐㍾㉞䳍⭥狎</w:t>
      </w:r>
      <w:r>
        <w:rPr/>
        <w:t>ⷍ⍫</w:t>
      </w:r>
      <w:r>
        <w:rPr/>
        <w:t>쉷䯂㑩䵆⥯哂김坸瞩뾻숬쉡壂싂㟂乷䑊牉俎珃奈噪乖㑈㖻䕂뇂漳殩佑癟庩썏꥗⭖睃牋◂恊䙺숦⥡숦䍒㯍쉾䀣穊㥮땤杁䑚幐땲㴲뮮ぱ懃娻</w:t>
      </w:r>
      <w:r>
        <w:rPr/>
        <w:t>ꤳ</w:t>
      </w:r>
      <w:r>
        <w:rPr/>
        <w:t>숵爯㷂</w:t>
      </w:r>
      <w:r>
        <w:rPr/>
        <w:t>⠴</w:t>
      </w:r>
      <w:r>
        <w:rPr/>
        <w:t>䑨勂숻⭰敬ꏂ♔䱱뼺㨰슻塣㍭ꥨ䠫숪催伨㴥枥圩劘瑗睚礶桄勂䥕숮㡗輪㙳圶걣煪⭅敶⚡ꏂ哂ㄶ</w:t>
      </w:r>
      <w:r>
        <w:rPr/>
        <w:t>ⴰ</w:t>
      </w:r>
      <w:r>
        <w:rPr/>
        <w:t>穆㙷ꄶ뭍䱨䡋ꍵ⑐⬹쉐犏癲䴷励숶窣楧炱⑤䕍㫂넬療쉡쉵싎縬嘹兞숶纵묫朽쵉⭀杇ꍤ쏂䥥⺘㙾䨱娳썯㴣쉣♭手彗攻幮飂䄱㑐슩桟獲弽橫繇穩則甦奞佨㜭</w:t>
      </w:r>
      <w:r>
        <w:rPr/>
        <w:t>ⴺ</w:t>
      </w:r>
      <w:r>
        <w:rPr/>
        <w:t>슡轮</w:t>
      </w:r>
      <w:r>
        <w:rPr/>
        <w:t>꧂</w:t>
      </w:r>
      <w:r>
        <w:rPr/>
        <w:t>瞿穣䬻␻䙵轭嫂㍰頪甥쉡㙣⮩祷凂硖湚颵㕷輥⍀⦿䗂</w:t>
      </w:r>
      <w:r>
        <w:rPr/>
        <w:t>ⶏ</w:t>
      </w:r>
      <w:r>
        <w:rPr/>
        <w:t>灶놡⸤⥣梡㷂廂甮䁄쏍䙙爰䁗㷂④⽱춘恋纬灕㑬㑴㔲䝶〉</w:t>
      </w:r>
      <w:r>
        <w:rPr/>
        <w:t>꧍</w:t>
      </w:r>
      <w:r>
        <w:rPr/>
        <w:t>䐱䉭䍌〺䀳楒敘乯瞬䲣숣估湋䍤凂佩㎘慠滂䕍颡숪䅅뭙㟂◎熘䉶穂檘奪쉹䶵♺扦迂㴪懍⹺頽</w:t>
      </w:r>
      <w:r>
        <w:rPr/>
        <w:t>ꤪ</w:t>
      </w:r>
      <w:r>
        <w:rPr/>
        <w:t>侱㝾塍繲㥡뭪╡䡬뭮眯圪〱䣂囂洶嗂橎㯃쵲琻ㄭ녙頣⚱浥⹃瑙䝍䝃勂扵疣瞣曂䝂硉噪桰焣即潭䕐䉥啙儥㬻偢創◂쉌束⸻坠斡┵깶䶡吵椯頽䑧楖뭇싃⮩畧䖥猰澘⥸丩㥵⤽떡稽칐걺坴忂놘㴲걹쉘役じ⸮䂵䆡椪圶瀩땤</w:t>
      </w:r>
      <w:r>
        <w:rPr/>
        <w:t>Ⳃ</w:t>
      </w:r>
      <w:r>
        <w:rPr/>
        <w:t>쉟戰拂ꅀ溣쌶쉭湭帊䩪춘㞵迍繹ヂ璮竂䵙殩⺬夭</w:t>
      </w:r>
      <w:r>
        <w:rPr/>
        <w:t>⡰</w:t>
      </w:r>
      <w:r>
        <w:rPr/>
        <w:t>㕔㕮䎮橅믂넵ꇂ典┭獇楬숩㡡䜷噰啃㕵柎㍍㔯煔㍰슩䏂䩤뽫怲湓㭳썟䉞搪物癨汹ㄬ汋桬쉇偑⩃琺䌪䛂㩊桔秂쉎숭䑑꥘繳숸禱矂嗂⍴㌻</w:t>
      </w:r>
      <w:r>
        <w:rPr/>
        <w:t>ⳍ</w:t>
      </w:r>
      <w:r>
        <w:rPr/>
        <w:t>傿桍⥑䑃刮뭉嗂序牁榥摧㍡䐯쉐</w:t>
      </w:r>
      <w:r>
        <w:rPr/>
        <w:t>ⱗ</w:t>
      </w:r>
      <w:r>
        <w:rPr/>
        <w:t>촺窣츻⥮녆숣㦣湐땭ꥢ⹫⵳硘凂㉌뽵捈䀯쵎囃갪⿂슘恤쏍⍫嫂辮祺癀</w:t>
      </w:r>
      <w:r>
        <w:rPr/>
        <w:t>ꕖ</w:t>
      </w:r>
      <w:r>
        <w:rPr/>
        <w:t>獣⚣漳爪ꥩ⸪儯㬳쉦㨣쉇墘ꅓ䡱撥䁑⧂⹤㥕湡活䙘廂㜺쉱䁞䝓㭬焺皬䩒夻㕁䝨汫䣎祹㘶꥘䭖橯侮噙딪㨷㧂䘰⑾⌭削响까⍙楓䙏攺㵣婭灱樹쉣䶵幀撣䩓땵氩猽游䄯</w:t>
      </w:r>
      <w:r>
        <w:rPr/>
        <w:t>ꔴ╸</w:t>
      </w:r>
      <w:r>
        <w:rPr/>
        <w:t>冮ꆏ⑃並坄䮡㫂獘⩾父䴥帣䵗</w:t>
      </w:r>
      <w:r>
        <w:rPr/>
        <w:t>ꕂ</w:t>
      </w:r>
      <w:r>
        <w:rPr/>
        <w:t>旂㑪㡎쉶桐氪婮㑈칑䥄⵾㡸並</w:t>
      </w:r>
      <w:r>
        <w:rPr/>
        <w:t>⠲</w:t>
      </w:r>
      <w:r>
        <w:rPr/>
        <w:t>걘▿奀狍歙伳쉓彠倣杖䩞㖏⤵沏䄩⍐䡄㉈믂䁭䙧歚倨</w:t>
      </w:r>
      <w:r>
        <w:rPr/>
        <w:t>ⰷ</w:t>
      </w:r>
      <w:r>
        <w:rPr/>
        <w:t>䰽墻꧎斥ㆿ</w:t>
      </w:r>
      <w:r>
        <w:rPr/>
        <w:t>ꕲ</w:t>
      </w:r>
      <w:r>
        <w:rPr/>
        <w:t>숰奇䙙䶬㡄슣㭏䲘䗂溣牦칤ㅵ㉗⑵扤癔䕐䤨擎칬쉄唦楘㝰䰸ㆻ⒩╴厏숳䙳㪬姂强땷뭀坸⥊父晃쵚睒栲䘫</w:t>
      </w:r>
      <w:r>
        <w:rPr/>
        <w:t>ⷂ</w:t>
      </w:r>
      <w:r>
        <w:rPr/>
        <w:t>Ⱳ</w:t>
      </w:r>
      <w:r>
        <w:rPr/>
        <w:t>幟瑱⍄긪煚⹷⸨땓䝦济</w:t>
      </w:r>
      <w:r>
        <w:rPr/>
        <w:t>꧂</w:t>
      </w:r>
      <w:r>
        <w:rPr/>
        <w:t>汖彴䉚㥘晾䑰湧쉷㥕숳♐㥶琳倥炵㘽㍬䗍◂椩츤䅇氷㡊䩳癚浸䧂楬㕴㵚懂殩䷂渪带楏䍚摌쉃禘㡰숤숬稤〱쉗兩佃䅾䬪</w:t>
      </w:r>
      <w:r>
        <w:rPr/>
        <w:t>ꔽ</w:t>
      </w:r>
      <w:r>
        <w:rPr/>
        <w:t>奠䙌ꍑ⹖墩项ꇂ暵輮硕칹獷椱沱佒电祖숰牅</w:t>
      </w:r>
      <w:r>
        <w:rPr/>
        <w:t>⠣</w:t>
      </w:r>
      <w:r>
        <w:rPr/>
        <w:t>슻牮뗂䥏녅煍숷幈楉╰䏂걐⴩浙</w:t>
      </w:r>
      <w:r>
        <w:rPr/>
        <w:t>ⵋ</w:t>
      </w:r>
      <w:r>
        <w:rPr/>
        <w:t>囂参⨪㡌숳碡漵潄氩㩓쉱䥓⽫悵灦湙쉾䝠卡幍水䍬䮻滎</w:t>
      </w:r>
      <w:r>
        <w:rPr/>
        <w:t>꤯</w:t>
      </w:r>
      <w:r>
        <w:rPr/>
        <w:t>偪땷砽歒䩇䩊獟灱㋎</w:t>
      </w:r>
      <w:r>
        <w:rPr/>
        <w:t>ⱌ</w:t>
      </w:r>
      <w:r>
        <w:rPr/>
        <w:t>睕䉸瑉䷃澥則땧瑺復繫剸占쉁硾撿慷椭㶱玿珂쉒圭梿海牟㩲㓂淂弳墬博♣熘兤楊旂묱⍐䙣稵⤤搪䈤哂䣂智炏╴婘</w:t>
      </w:r>
      <w:r>
        <w:rPr/>
        <w:t>ꦩ</w:t>
      </w:r>
      <w:r>
        <w:rPr/>
        <w:t>䙴⹧礹䩴䩺繞䔥캬⫂⽡</w:t>
      </w:r>
      <w:r>
        <w:rPr/>
        <w:t>ꕲ</w:t>
      </w:r>
      <w:r>
        <w:rPr/>
        <w:t>浙㇂す䉒슬癒晀祵椽㉔啙춡ㅱ⩭쉌い奲䝎㷍灾刬兎漊畔燂勂⧂䨽䊱ꥮ曂슩썋䍯゘扚쉉촯滂</w:t>
      </w:r>
      <w:r>
        <w:rPr/>
        <w:t>ⴶ</w:t>
      </w:r>
      <w:r>
        <w:rPr/>
        <w:t>婷牵亻潴♕則卯⭹椩桇䁧䅫砸㝌䜻睋䙓横噌猽쉕숺⽢灟碡獦繠䭲㴨컂歌䞘⹮쉁噪浇䅐⹣컂⹒敬䬪硔䁕㇂礨╕㩊塒澏⧂䄵塑彩漦樥</w:t>
      </w:r>
      <w:r>
        <w:rPr/>
        <w:t>⡠</w:t>
      </w:r>
      <w:r>
        <w:rPr/>
        <w:t>堶쉔滂⨵榣뭨淂灒㥾昲潆넴優繑⸲㑺案⨥汓䙥㷃䐥ꥺ杄㵷㐷敦琩浲⽓䅤㕗</w:t>
      </w:r>
      <w:r>
        <w:rPr/>
        <w:t>ꔰ⨮</w:t>
      </w:r>
      <w:r>
        <w:rPr/>
        <w:t>庱傥♯⑫塱朲䠻⬱彔祍䤳㍘ㆡ㍕㥓犩⩍䱂썹㘷焦ꅞ悥禮䱗儫礽㌲⽺⯂쉒칂漺걉涣䴫纵轢潸剧㨯晋假쉱幪挥</w:t>
      </w:r>
      <w:r>
        <w:rPr/>
        <w:t>ⰶ</w:t>
      </w:r>
      <w:r>
        <w:rPr/>
        <w:t>䠷し쏍쉪祑㡠</w:t>
      </w:r>
      <w:r>
        <w:rPr/>
        <w:t>꧂</w:t>
      </w:r>
      <w:r>
        <w:rPr/>
        <w:t>春⭖摈䍵㙈</w:t>
      </w:r>
      <w:r>
        <w:rPr/>
        <w:t>Ⱔ⸺</w:t>
      </w:r>
      <w:r>
        <w:rPr/>
        <w:t>前姂䯃侣긳쉀流㐪琯슮奠␪⨱䴣浇숻呧쵈ꅩ氪ォ啨㈷䝌</w:t>
      </w:r>
      <w:r>
        <w:rPr/>
        <w:t>꧂</w:t>
      </w:r>
      <w:r>
        <w:rPr/>
        <w:t>ꍦ㨰瑂ㅟ煫咻朷쉱썁壂偢䍚灪棂剦䎣杖㑋⻂䡫싂佖硠条牟䏂⦮䩩싎⵵曂彾檡轤懂辮治䁏㥖깳</w:t>
      </w:r>
      <w:r>
        <w:rPr/>
        <w:t>ⴴ</w:t>
      </w:r>
      <w:r>
        <w:rPr/>
        <w:t>ⲏ</w:t>
      </w:r>
      <w:r>
        <w:rPr/>
        <w:t>䑑㙥搱칞뿂ꍡꅊ娽晳婭浹㵳牅䝮㡥乴ꇂ秂☽뼴쵴顀쉆</w:t>
      </w:r>
      <w:r>
        <w:rPr/>
        <w:t>⣂</w:t>
      </w:r>
      <w:r>
        <w:rPr/>
        <w:t>쉞⚏숴싂걘晚㏂浧⪱海⹥㵾䬩쉯敕㡩㵪獶湋窵䑁お娽䧃쉟㦣揂⌰䅸刬</w:t>
      </w:r>
      <w:r>
        <w:rPr/>
        <w:t>꧂</w:t>
      </w:r>
      <w:r>
        <w:rPr/>
        <w:t>쉌㩚䭊捩㠴晘漯䚡숷䕘䝨⨯</w:t>
      </w:r>
      <w:r>
        <w:rPr/>
        <w:t>⣂╂</w:t>
      </w:r>
      <w:r>
        <w:rPr/>
        <w:t>畂亩ꥲ啓浔⑗媻噦朶䱄皩垿䕥⩖㩵♓䑦㤯癷敖春潪⼬싂偾欥⵮ꍱ㝍㌰敾乇穟恒梿㑄䩊㙈呠숩六俎䡃㉾关浨幱牒匦湲뽔睙䍯辏惂㭍</w:t>
      </w:r>
      <w:r>
        <w:rPr/>
        <w:t>ꦬ</w:t>
      </w:r>
      <w:r>
        <w:rPr/>
        <w:t>氰칵⿂恷ㅍ礨氩㵭爮倥怫祃慅䡆⹧⥥⩡숻⼤떮</w:t>
      </w:r>
      <w:r>
        <w:rPr/>
        <w:t>ꦣ</w:t>
      </w:r>
      <w:r>
        <w:rPr/>
        <w:t>썟嘤潶걐敱汏㪮쉟瘰⩥杮쉦쉞싂㉖啴䔪檩䤲拂䯂㡗숻㠱⺘</w:t>
      </w:r>
      <w:r>
        <w:rPr/>
        <w:t>Ȿ⬭</w:t>
      </w:r>
      <w:r>
        <w:rPr/>
        <w:t>䚿䭭慔䰹뭌䀷晵䍥穙䍭쉨</w:t>
      </w:r>
      <w:r>
        <w:rPr/>
        <w:t>ꥃ</w:t>
      </w:r>
      <w:r>
        <w:rPr/>
        <w:t>坸卋朳걵杕卶恗숻㛂뽗六晃報䡥⴪쉫쏂⏎㥦輩唦㡚슬ꆩ쉟極憻武䢩㥞쉥ꍆ묣䩪乗佒쉫䭏ノ儦瀰慗喩䟂⹳</w:t>
      </w:r>
      <w:r>
        <w:rPr/>
        <w:t>⠪</w:t>
      </w:r>
      <w:r>
        <w:rPr/>
        <w:t>幔㕈才咡榿恶常췂쉠䭕攤䤶滂浧䱇쉎婖漬㝸昹夻</w:t>
      </w:r>
      <w:r>
        <w:rPr/>
        <w:t>ꤽ</w:t>
      </w:r>
      <w:r>
        <w:rPr/>
        <w:t>⻂祇쉺總匲쌪♅繎㔵깃偖㯂㜪㥉濎촣</w:t>
      </w:r>
      <w:r>
        <w:rPr/>
        <w:t>ꦮ</w:t>
      </w:r>
      <w:r>
        <w:rPr/>
        <w:t>漪拂␭╗</w:t>
      </w:r>
    </w:p>
    <w:p>
      <w:pPr>
        <w:pStyle w:val="PreformattedText"/>
        <w:bidi w:val="0"/>
        <w:spacing w:before="0" w:after="0"/>
        <w:jc w:val="left"/>
        <w:rPr/>
      </w:pPr>
      <w:r>
        <w:rPr/>
        <w:t>爊㉀䓂⩷栻䵹⺩攲䠰去乆獟딦䅌딤ꥢ冻습Ⓜ㷎㵎䥹殩堶䜰싂嘫</w:t>
      </w:r>
      <w:r>
        <w:rPr/>
        <w:t>ꤽ</w:t>
      </w:r>
      <w:r>
        <w:rPr/>
        <w:t>㬳幆轥汢쉢䑈捈◂⤱圪杂䱯땑꥔さ㐵浴⹠㓂㤫뾡⍒╆縫摺瑌枥瑥便걲剌确겡剕㍾扄컂渪⩫慪䱑滂潉䉐椯揂숬䣂⹥牀쉔䙟쉅꺿溣穎캩丫牄㑰敄浈㆘⼶</w:t>
      </w:r>
      <w:r>
        <w:rPr/>
        <w:t>ⱙ</w:t>
      </w:r>
      <w:r>
        <w:rPr/>
        <w:t>僂㐹䅈獅뽯⽎䉊睍쉴䵰</w:t>
      </w:r>
      <w:r>
        <w:rPr/>
        <w:t>ꥎ⥍╅</w:t>
      </w:r>
      <w:r>
        <w:rPr/>
        <w:t>戽ㄱ勂幎췂㨺ꅡ扅旂㙧㙺敠怭佅⭌╗猱卧☴墿䉪坓攪㭣╟䩟畧㡨框辡㡄地싂桵繕䑠㇍刨칒싂癗쌷嚥㕟剔⹷䌣迎噷爺儬⤪並姂堯䥰</w:t>
      </w:r>
      <w:r>
        <w:rPr/>
        <w:t>⡰</w:t>
      </w:r>
      <w:r>
        <w:rPr/>
        <w:t>恤슘夬揂敄깘</w:t>
      </w:r>
      <w:r>
        <w:rPr/>
        <w:t>⡡⡴</w:t>
      </w:r>
      <w:r>
        <w:rPr/>
        <w:t>촱嘴壂剣堹䄸嫂꥔捡䘹繉䡪゘确ヂ杓䧍ㅩ幷숥㝏昫飂숷걾恹㘹쉫䕢땡쉕潉쉄倥獴奨꺥傩痂컂싂ㅙ獉撣傩Ⓜ⾏ヂ息潴ㅊ来硭䅗㙱睕㇂坑祤偤焦컂</w:t>
      </w:r>
      <w:r>
        <w:rPr/>
        <w:t>꤭</w:t>
      </w:r>
      <w:r>
        <w:rPr/>
        <w:t>ⱺ</w:t>
      </w:r>
      <w:r>
        <w:rPr/>
        <w:t>睸ㅋ繮ꍃ䝣촪琭娯祁㵐燂㜷䋂䉨中畢昪丶땑摌晰渮뇂飂彅瑕俍㥏뭷汀拂兆쉢䵢⵴䩪槂牲暥湘쉨㔥⤦썘촣佁捰㕤칤쵣彎숷뽓⸹쉢쵕牺畟汶䭂뗂⌣轱⩗䂘䫂樰♨㑮ꥫ싂ꏂ縥柂⹂쉳攳㵷挸⽀쉴哂祧䨹䃂祀숫⍨숽凂縬곂摠㕴㊩灢楕쉏땔쉮뇎ꍺ偶䍘䩸彅欰啩</w:t>
      </w:r>
      <w:r>
        <w:rPr/>
        <w:t>ⱱ</w:t>
      </w:r>
      <w:r>
        <w:rPr/>
        <w:t>쉨洽</w:t>
      </w:r>
      <w:r>
        <w:rPr/>
        <w:t>ꤹ</w:t>
      </w:r>
      <w:r>
        <w:rPr/>
        <w:t>䑖숩瀻瀨ꍟ숸坈据爷坖滎妻ㆥ怨䭑欪縪㩮㕆汕슮⨪㌱⭠칊䉘绂숫卵㙵䈽攻漦숷䵅땴䋂뼳欮ꄷ뽕</w:t>
      </w:r>
      <w:r>
        <w:rPr/>
        <w:t>ꤳ</w:t>
      </w:r>
      <w:r>
        <w:rPr/>
        <w:t>奁䨬♇匰恳㵠</w:t>
      </w:r>
      <w:r>
        <w:rPr/>
        <w:t>ꔳ</w:t>
      </w:r>
      <w:r>
        <w:rPr/>
        <w:t>祕</w:t>
      </w:r>
      <w:r>
        <w:rPr/>
        <w:t>Ɫ</w:t>
      </w:r>
      <w:r>
        <w:rPr/>
        <w:t>縪礳湩䝁㴺敗숲㛂啯썯忂䩅츥捊煎甴楲슻㩃</w:t>
      </w:r>
      <w:r>
        <w:rPr/>
        <w:t>ⱶ</w:t>
      </w:r>
      <w:r>
        <w:rPr/>
        <w:t>걥浃뾩䇂</w:t>
      </w:r>
      <w:r>
        <w:rPr/>
        <w:t>ⵡ</w:t>
      </w:r>
      <w:r>
        <w:rPr/>
        <w:t>浠梿⵵⺏睶玡䵒䉕䈻숪넲쉆瑉녉⹏歁䩵쉊㉐偳뼥싂眪</w:t>
      </w:r>
      <w:r>
        <w:rPr/>
        <w:t>ꦣ</w:t>
      </w:r>
      <w:r>
        <w:rPr/>
        <w:t>뭳兡盂칌춬䃂㏂奞쉅䳂㤲쉖䩓䅺䤽潏ㅴ朹슱⭶⬷汓썂䶣礭㘨싂漰♞컂噂晐扫恚圫⽨塚捂ㅍ啱깎夨♞칯瘶顐</w:t>
      </w:r>
      <w:r>
        <w:rPr/>
        <w:t>ꤵ</w:t>
      </w:r>
      <w:r>
        <w:rPr/>
        <w:t>啵炬僂ꥧ</w:t>
      </w:r>
      <w:r>
        <w:rPr/>
        <w:t>ⰷ</w:t>
      </w:r>
      <w:r>
        <w:rPr/>
        <w:t>扄숦サ䒱扲挳╏晊䎿䗂슏⪵剕쌊쉹䤵⑊뗂轸⤮泂긵㥤쎏⩇㌳</w:t>
      </w:r>
      <w:r>
        <w:rPr/>
        <w:t>ⱴ</w:t>
      </w:r>
      <w:r>
        <w:rPr/>
        <w:t>畀睌䤩䐽땋摳ꥱ焨熵湅䑙</w:t>
      </w:r>
      <w:r>
        <w:rPr/>
        <w:t>ⲿ</w:t>
      </w:r>
      <w:r>
        <w:rPr/>
        <w:t>쉳㷂敞柂䥹쉮甴圴礶怨⨴䰨坫쉰悘</w:t>
      </w:r>
      <w:r>
        <w:rPr/>
        <w:t>Ⱟ</w:t>
      </w:r>
      <w:r>
        <w:rPr/>
        <w:t>祰숳㯂祇框♘繌渨痂숣兩晶㑺祮뭴熘妮㨰绂</w:t>
      </w:r>
      <w:r>
        <w:rPr/>
        <w:t>ꕉ</w:t>
      </w:r>
      <w:r>
        <w:rPr/>
        <w:t>晆噌䋂焬⿃圷奺栵숺㴽䵩頳潧㐬㩓啸䁤뮩⽺拃慶廂恄渨咬㐯⍊쉘쉦</w:t>
      </w:r>
      <w:r>
        <w:rPr/>
        <w:t>⡳</w:t>
      </w:r>
      <w:r>
        <w:rPr/>
        <w:t>껃輵䳂䗂ꌻ扂牭漦뭢㕐㉺䌭撥㫂뇂</w:t>
      </w:r>
      <w:r>
        <w:rPr/>
        <w:t>ⶵ</w:t>
      </w:r>
      <w:r>
        <w:rPr/>
        <w:t>拂晀䙓䵀</w:t>
      </w:r>
      <w:r>
        <w:rPr/>
        <w:t>⡠</w:t>
      </w:r>
      <w:r>
        <w:rPr/>
        <w:t>唥櫂晇体圳쉳쉲⥨</w:t>
      </w:r>
      <w:r>
        <w:rPr/>
        <w:t>ⱃ</w:t>
      </w:r>
      <w:r>
        <w:rPr/>
        <w:t>潙桘婉⥁뇂쉧깟⍐㈰쉠瀴㴵顁坘儲擂捘憣㙏窘</w:t>
      </w:r>
      <w:r>
        <w:rPr/>
        <w:t>ⵞ</w:t>
      </w:r>
      <w:r>
        <w:rPr/>
        <w:t>幺搣</w:t>
      </w:r>
      <w:r>
        <w:rPr/>
        <w:t>ⷂ</w:t>
      </w:r>
      <w:r>
        <w:rPr/>
        <w:t>䕫칥堥</w:t>
      </w:r>
      <w:r>
        <w:rPr/>
        <w:t>ⵠ</w:t>
      </w:r>
      <w:r>
        <w:rPr/>
        <w:t>쉋焺췍슱싂⧂쉬曂搬쉉祂갯涘但礤奶</w:t>
      </w:r>
      <w:r>
        <w:rPr/>
        <w:t>ꔹ</w:t>
      </w:r>
      <w:r>
        <w:rPr/>
        <w:t>㨱쉊쉬</w:t>
      </w:r>
      <w:r>
        <w:rPr/>
        <w:t>ꔶ</w:t>
      </w:r>
      <w:r>
        <w:rPr/>
        <w:t>췂䐸넭撮嘰딯뽁澻睳⩦啔瘯㔷⴪꺘慖轷潠歫琽繕뽚⹚琽쵈뼮嘥쉕磍쉵婍䚻塙⥃㘭瑺兺㕢唰♂</w:t>
      </w:r>
      <w:r>
        <w:rPr/>
        <w:t>ꤳ</w:t>
      </w:r>
      <w:r>
        <w:rPr/>
        <w:t>焺</w:t>
      </w:r>
      <w:r>
        <w:rPr/>
        <w:t>⡲</w:t>
      </w:r>
      <w:r>
        <w:rPr/>
        <w:t>䔺㟂材偐㑇쉂㍾쵑㦣㍮⦻⩈眪</w:t>
      </w:r>
      <w:r>
        <w:rPr/>
        <w:t>⠪</w:t>
      </w:r>
      <w:r>
        <w:rPr/>
        <w:t>⼶쵇未囂ꏃ㍀쉣㎩湌⵭㦩璿徬炩슥砲갦⹁⛂㋍橶䉵땔䗍ぅ숱塕싂婮倯</w:t>
      </w:r>
      <w:r>
        <w:rPr/>
        <w:t>ⵘ</w:t>
      </w:r>
      <w:r>
        <w:rPr/>
        <w:t>땕刬㭶は⒩恊㑇湋瘭汄幇⫂兤徥㭞</w:t>
      </w:r>
      <w:r>
        <w:rPr/>
        <w:t>ⷂ</w:t>
      </w:r>
      <w:r>
        <w:rPr/>
        <w:t>㑎숺⭍偡㑘䊡묣扊圷え响䵟Ⓜ싂⫂幅䈺칣穮欪烂⦏⹅㒬뽴哂瑒擃娶剥牚汎걩杪䕐欮䋎乫쉕</w:t>
      </w:r>
      <w:r>
        <w:rPr/>
        <w:t>Ɐ⵹</w:t>
      </w:r>
      <w:r>
        <w:rPr/>
        <w:t>쉍䏂喻⨯쵦㞡⧍㵧祒뭏㑙</w:t>
      </w:r>
      <w:r>
        <w:rPr/>
        <w:t>ꕯ</w:t>
      </w:r>
      <w:r>
        <w:rPr/>
        <w:t>啐狂</w:t>
      </w:r>
      <w:r>
        <w:rPr/>
        <w:t>ⵄ</w:t>
      </w:r>
      <w:r>
        <w:rPr/>
        <w:t>ꏂ딸媥畅䐺䧂</w:t>
      </w:r>
      <w:r>
        <w:rPr/>
        <w:t>⠨</w:t>
      </w:r>
      <w:r>
        <w:rPr/>
        <w:t>畲㍟忂䄱恫乮⫂⻂坁㪡椩熩슱愦ꍰ㑏慔盂걲긶嘪盎匽슻㑴칥畉禥灦㴤歇⼫徥䡂澏栴쉏⥾㙩颱</w:t>
      </w:r>
      <w:r>
        <w:rPr/>
        <w:t>⡣</w:t>
      </w:r>
      <w:r>
        <w:rPr/>
        <w:t>払䇂渥憏束痂⌷땒䔲痃䁑轲䵔硟㵏氱斻숹斱磃礮쉠娦䙯⹭啀䉚⥲䩭</w:t>
      </w:r>
      <w:r>
        <w:rPr/>
        <w:t>ꦩ</w:t>
      </w:r>
      <w:r>
        <w:rPr/>
        <w:t>奙♈껎쉷祴欹⭸婵啾㇂稶䩏敵恓䱰</w:t>
      </w:r>
      <w:r>
        <w:rPr/>
        <w:t>⡂</w:t>
      </w:r>
      <w:r>
        <w:rPr/>
        <w:t>畧婎쉏杩洸戦湋층䪮呩涥䥦復싂竂녾췂㑧㙂쉥潉</w:t>
      </w:r>
      <w:r>
        <w:rPr/>
        <w:t>⡈</w:t>
      </w:r>
      <w:r>
        <w:rPr/>
        <w:t>ꅵ杄</w:t>
      </w:r>
      <w:r>
        <w:rPr/>
        <w:t>ꕠ</w:t>
      </w:r>
      <w:r>
        <w:rPr/>
        <w:t>怬㡺䇂슬摲⥢樤쉣䩗쉙畕暘⑘⽅䵎䝳넶</w:t>
      </w:r>
      <w:r>
        <w:rPr/>
        <w:t>ꕍ⨲</w:t>
      </w:r>
      <w:r>
        <w:rPr/>
        <w:t>栴啪癒妏쵢⹔潪┬䠱걥䣂䏍㥣湺婱츪縰穗漪乎㝲녕幷숻其匮갱桶슣쵡怲믂漸临슿奫捬類啭没썐顊䭬묊歃⩘汈夯牣剤恶뽴影⦏</w:t>
      </w:r>
      <w:r>
        <w:rPr/>
        <w:t>ⵤ</w:t>
      </w:r>
      <w:r>
        <w:rPr/>
        <w:t>假氷</w:t>
      </w:r>
      <w:r>
        <w:rPr/>
        <w:t>ⱕ</w:t>
      </w:r>
      <w:r>
        <w:rPr/>
        <w:t>澥⯂樹㐺⏂䭗湳洽敘穈㩳쉦녀싂剖걂㡮</w:t>
      </w:r>
      <w:r>
        <w:rPr/>
        <w:t>ꤴ</w:t>
      </w:r>
      <w:r>
        <w:rPr/>
        <w:t>䭖⩥橊䈷楘神扟杺獗㫃⯂儣囂㩔瑷슣뿂恣噖㙂呂㭙숰棂妥䈪㟂䂏䛎侩永넰稽刮倩䥊쵟쉍</w:t>
      </w:r>
      <w:r>
        <w:rPr/>
        <w:t>ⵈ⸨</w:t>
      </w:r>
      <w:r>
        <w:rPr/>
        <w:t>ꅹ嫎</w:t>
      </w:r>
      <w:r>
        <w:rPr/>
        <w:t>ⲥ</w:t>
      </w:r>
      <w:r>
        <w:rPr/>
        <w:t>兙縰</w:t>
      </w:r>
      <w:r>
        <w:rPr/>
        <w:t>ꔦⵧ</w:t>
      </w:r>
      <w:r>
        <w:rPr/>
        <w:t>슣坹슻橒彔묱勂</w:t>
      </w:r>
      <w:r>
        <w:rPr/>
        <w:t>ꦿ♮</w:t>
      </w:r>
      <w:r>
        <w:rPr/>
        <w:t>幀㮣⺿剤䳍딷䝰䙫⥮䳂䕳䙚秂숦䡪嫍</w:t>
      </w:r>
      <w:r>
        <w:rPr/>
        <w:t>ꗃ</w:t>
      </w:r>
      <w:r>
        <w:rPr/>
        <w:t>쉭䑐暱싂斮慏♃㌳轣䙞뭞夥쉀塚䵮幵姂㩑凂䇂쉲揂┣䮩楧空幗㶿㘣礷쉭䕓撮䣃顾䷎䳂쵒♢㝐껂㡣愷獲충⪥쵦壂擂싍┳䈤⽉슿䩔纏㔫㊮⽞礫⌺亏潁뽸녬⽆넯侵氪쉾婱畩矂䩫䡚輨걫촨煑⨩㧎꥕畇捞穸頦暻噄㋂湢敐咡䁈杔⫂祓쉭㈵嫍呷儮兆㧂儥瑁攴匩ꍟ硕唸䃂幫뭣敃㫍㌯</w:t>
      </w:r>
      <w:r>
        <w:rPr/>
        <w:t>ⱸ</w:t>
      </w:r>
      <w:r>
        <w:rPr/>
        <w:t>塥琷㕸</w:t>
      </w:r>
      <w:r>
        <w:rPr/>
        <w:t>ꕚ</w:t>
      </w:r>
      <w:r>
        <w:rPr/>
        <w:t>䬸⬰㢱呕뿂橌灂怬䳂樺堪磂䴶祴䯂ㄯ纱版⧂㈥漰</w:t>
      </w:r>
      <w:r>
        <w:rPr/>
        <w:t>⡄⛂</w:t>
      </w:r>
      <w:r>
        <w:rPr/>
        <w:t>䍀墮⵩䰤⌰䀶慏睔棎哃⬫睗</w:t>
      </w:r>
      <w:r>
        <w:rPr/>
        <w:t>ꕇ</w:t>
      </w:r>
      <w:r>
        <w:rPr/>
        <w:t>슿习汸敧杵</w:t>
      </w:r>
      <w:r>
        <w:rPr/>
        <w:t>ꦵ</w:t>
      </w:r>
      <w:r>
        <w:rPr/>
        <w:t>搤쉺咻⩰슩䵣⭦♂噭楪</w:t>
      </w:r>
      <w:r>
        <w:rPr/>
        <w:t>⡘</w:t>
      </w:r>
      <w:r>
        <w:rPr/>
        <w:t>沿ㄻㄱ稲⩾딹⦱쉂啑竍懂⌴䡙츯녰</w:t>
      </w:r>
      <w:r>
        <w:rPr/>
        <w:t>⠨</w:t>
      </w:r>
      <w:r>
        <w:rPr/>
        <w:t>ㄮ俍⹧冩쉷䄩輣留숬呬梏㋂盂␤噥뭾纩輪埂</w:t>
      </w:r>
      <w:r>
        <w:rPr/>
        <w:t>ⲡ</w:t>
      </w:r>
      <w:r>
        <w:rPr/>
        <w:t>䍒</w:t>
      </w:r>
      <w:r>
        <w:rPr/>
        <w:t>ꥄ</w:t>
      </w:r>
      <w:r>
        <w:rPr/>
        <w:t>㠣彾숫济慺牗ꥫ轥涵囂춏輶匫⒏ㅪ⽓微轅圭剋䍌䅺椦啪炘䥑䶱浙煸䡧㦮쉙⩀椦你帪䄮쉒䞘䱟㋂㠴쉾뗍</w:t>
      </w:r>
      <w:r>
        <w:rPr/>
        <w:t>⣂</w:t>
      </w:r>
      <w:r>
        <w:rPr/>
        <w:t>쉟䝣숱쉙啔䬱牅㞣⻂瞩洰氪춻攲䕷ꥵ颵䔣䑷喘㵴珂䤨㑕⦏歏</w:t>
      </w:r>
      <w:r>
        <w:rPr/>
        <w:t>ⰱ</w:t>
      </w:r>
      <w:r>
        <w:rPr/>
        <w:t>涮流在慢깺戬幦瑤슣碡㭠䲏䩓층녮昷怦䡲ꅞ쌦硷⫂剫쉶唴ꎵ繑</w:t>
      </w:r>
      <w:r>
        <w:rPr/>
        <w:t>ꕣ</w:t>
      </w:r>
      <w:r>
        <w:rPr/>
        <w:t>扡㢩硓攷싂坴ꌱ皏숻䶥歴哂싂扴䚿⍉숪慓呵㕎⵨爻䌣㕐䱶勎槂╪넷⾣䑌싂椸칀䱠ꌰ䠰䭪㝨</w:t>
      </w:r>
      <w:r>
        <w:rPr/>
        <w:t>ꤸ</w:t>
      </w:r>
      <w:r>
        <w:rPr/>
        <w:t>䛎␯斿京⛂偫슥䕦硆扌秂渹</w:t>
      </w:r>
      <w:r>
        <w:rPr/>
        <w:t>⡚</w:t>
      </w:r>
      <w:r>
        <w:rPr/>
        <w:t>堣぀쉦⩹縪╳垱甩渻湤⾿ꆥ渵⹄䱉⩕浃玮䖏䠺噮</w:t>
      </w:r>
      <w:r>
        <w:rPr/>
        <w:t>ꕁ</w:t>
      </w:r>
      <w:r>
        <w:rPr/>
        <w:t>彙地松帴㜪挹썍䉣㍭䡓䑖㏂䁗瀣䨦㘬뽏㥤ꥪ㬊칕╱쉰灦슿湈淂獐뿎┸䝞䞿㐰坦愤惍㕔坊ꥪ䭣䟂슡噔㕀枣䩖㑏湷ꇂ轟䍮梬燎怣㥕⽪㡌轲칚儲䜰杺灆旂⹊㕢拂떮涩浔澣</w:t>
      </w:r>
      <w:r>
        <w:rPr/>
        <w:t>ⷂ</w:t>
      </w:r>
      <w:r>
        <w:rPr/>
        <w:t>漺祘땰㕨欮㶘ま♎㩲숸쉪䬣䙳㯍䡏싃爮ꥢ溣㤹㫂㫃㭨쉄ꇃ幏䡙쉫㝯␯弯浙㍣焳㙀쉒㵲廂䛍咮仂礫汙⥠䥬帷슿樫剑</w:t>
      </w:r>
      <w:r>
        <w:rPr/>
        <w:t>ꗂ</w:t>
      </w:r>
      <w:r>
        <w:rPr/>
        <w:t>种㷂숹▏稻况噚㵘⩮숣奏爨츸ㅂ</w:t>
      </w:r>
      <w:r>
        <w:rPr/>
        <w:t>ꤲ</w:t>
      </w:r>
      <w:r>
        <w:rPr/>
        <w:t>䡕⹎䍾槂敚⍘啤䬲匤⸫捷器晆⼲汓䘶乑䌷</w:t>
      </w:r>
      <w:r>
        <w:rPr/>
        <w:t>ꕡ</w:t>
      </w:r>
      <w:r>
        <w:rPr/>
        <w:t>ㅰ뭡䔥䥖绂ꍇ坩⹨뭅䍄啇숴灢컃姂</w:t>
      </w:r>
      <w:r>
        <w:rPr/>
        <w:t>ꔪ</w:t>
      </w:r>
      <w:r>
        <w:rPr/>
        <w:t>輤幂㋍偉㡊싂ꥭ恪墮</w:t>
      </w:r>
      <w:r>
        <w:rPr/>
        <w:t>꧂</w:t>
      </w:r>
      <w:r>
        <w:rPr/>
        <w:t>쉰匲〬┽着輦김娦</w:t>
      </w:r>
      <w:r>
        <w:rPr/>
        <w:t>⡙</w:t>
      </w:r>
      <w:r>
        <w:rPr/>
        <w:t>쉱乫쉴瘲㙺䟂墡祸摑坄╂쉕婂催幃숭숦쉏㝘橨䠳止秂䄶넦쉧幫䲩䰤春猹쉃㨽䱡쉇塦⑁츺洱⥁쎿畣免幠춘⬲搥쉪㘭㄰堷潳뽮☩䎬┽㝟晹攳뾮塞歂湹숻쉨䅳䕶⪘䨽济긳ꇂ╸乑쉈搴ꌽ瑏습쉲䩥辬歄⌣忂</w:t>
      </w:r>
      <w:r>
        <w:rPr/>
        <w:t>⠻</w:t>
      </w:r>
      <w:r>
        <w:rPr/>
        <w:t>㵏䂡쉈䤲ꍤ㝫땀凂绂㈭</w:t>
      </w:r>
      <w:r>
        <w:rPr/>
        <w:t>ꕫ</w:t>
      </w:r>
      <w:r>
        <w:rPr/>
        <w:t>繁䩡ꍊ禣</w:t>
      </w:r>
      <w:r>
        <w:rPr/>
        <w:t>ꕳ⥨</w:t>
      </w:r>
      <w:r>
        <w:rPr/>
        <w:t>稨勂倨唰쉡㡚썒汌숹樽癥싎䚥㴨䟎䘯쉱䔷㫂쉶敐쵫睂轀ㅣ㮩␣䰹㕸♓繷晒뇂歠뗂</w:t>
      </w:r>
      <w:r>
        <w:rPr/>
        <w:t>ꕭ</w:t>
      </w:r>
      <w:r>
        <w:rPr/>
        <w:t>ヂ쉚椩妮殩싂</w:t>
      </w:r>
      <w:r>
        <w:rPr/>
        <w:t>ⱈ</w:t>
      </w:r>
      <w:r>
        <w:rPr/>
        <w:t>刴</w:t>
      </w:r>
      <w:r>
        <w:rPr/>
        <w:t>⡺</w:t>
      </w:r>
      <w:r>
        <w:rPr/>
        <w:t>⽘䅓䓂攮⵪ꥲ灁彣囂曂䳂汔猭帲轡夷䐥ꥹ⥶ꏂ咡痂䃂숫</w:t>
      </w:r>
      <w:r>
        <w:rPr/>
        <w:t>ꕐ</w:t>
      </w:r>
      <w:r>
        <w:rPr/>
        <w:t>輸䚿㬻剢ꅷ䴤㙞伶偉䍠䣎䈹搫䒘</w:t>
      </w:r>
      <w:r>
        <w:rPr/>
        <w:t>ꦱ</w:t>
      </w:r>
      <w:r>
        <w:rPr/>
        <w:t>䙒ꥫ瞻칷段싂쌻껍橬轘뽴쉓뾥</w:t>
      </w:r>
      <w:r>
        <w:rPr/>
        <w:t>ⲡ╭</w:t>
      </w:r>
      <w:r>
        <w:rPr/>
        <w:t>穾슱摪㴹颮攲녶夶灩기囂⨩㈸㝶ㄴ㙭</w:t>
      </w:r>
      <w:r>
        <w:rPr/>
        <w:t>ⰹ</w:t>
      </w:r>
      <w:r>
        <w:rPr/>
        <w:t>垩坪䒏半坢䀥㉅ㅊ䕀匱迂砶也呎捌㤪슡䎡縩</w:t>
      </w:r>
      <w:r>
        <w:rPr/>
        <w:t>ⵄ</w:t>
      </w:r>
      <w:r>
        <w:rPr/>
        <w:t>䆩转灍犥녧숽瓂煁䒻</w:t>
      </w:r>
      <w:r>
        <w:rPr/>
        <w:t>꤭</w:t>
      </w:r>
      <w:r>
        <w:rPr/>
        <w:t>涵싂⍥딭捑㥳녱䫂슡癴</w:t>
      </w:r>
      <w:r>
        <w:rPr/>
        <w:t>Ɽ</w:t>
      </w:r>
      <w:r>
        <w:rPr/>
        <w:t>懎爱쉳为揂⽓痂绂䃎么幔榩캩伷渽秂兙㥫氪祥싂畕ꥫ塬縻</w:t>
      </w:r>
      <w:r>
        <w:rPr/>
        <w:t>ꗂꗂ</w:t>
      </w:r>
      <w:r>
        <w:rPr/>
        <w:t>㩒껎䲣潓⬪癤⒥潥末杅唳破</w:t>
      </w:r>
      <w:r>
        <w:rPr/>
        <w:t>Ⱪ</w:t>
      </w:r>
      <w:r>
        <w:rPr/>
        <w:t>䡎椮瘫</w:t>
      </w:r>
      <w:r>
        <w:rPr/>
        <w:t>ꔭ</w:t>
      </w:r>
      <w:r>
        <w:rPr/>
        <w:t>炬⾏噁䥁痂廂䍉嘸넻깅㚿潐唰檻싂啍夯㤬砮厘焳쉑楡쉋㯂低浆䕀䅓⻍깸盂⵲䏂</w:t>
      </w:r>
      <w:r>
        <w:rPr/>
        <w:t>Ⳃ⠊</w:t>
      </w:r>
      <w:r>
        <w:rPr/>
        <w:t>偵</w:t>
      </w:r>
      <w:r>
        <w:rPr/>
        <w:t>ⵣ</w:t>
      </w:r>
      <w:r>
        <w:rPr/>
        <w:t>顩㌺爥⭩㭒椣⽵㴵稥</w:t>
      </w:r>
      <w:r>
        <w:rPr/>
        <w:t>ꗂ</w:t>
      </w:r>
      <w:r>
        <w:rPr/>
        <w:t>쉘⎏⹲㬲䒩婩㡇時䍊䁷</w:t>
      </w:r>
      <w:r>
        <w:rPr/>
        <w:t>ꖏ</w:t>
      </w:r>
      <w:r>
        <w:rPr/>
        <w:t>䚮㔳</w:t>
      </w:r>
      <w:r>
        <w:rPr/>
        <w:t>Ⳃ</w:t>
      </w:r>
      <w:r>
        <w:rPr/>
        <w:t>浺ネ楑獆</w:t>
      </w:r>
      <w:r>
        <w:rPr/>
        <w:t>ꕭ</w:t>
      </w:r>
      <w:r>
        <w:rPr/>
        <w:t>쉈쉐坉곂</w:t>
      </w:r>
      <w:r>
        <w:rPr/>
        <w:t>ꖥ</w:t>
      </w:r>
      <w:r>
        <w:rPr/>
        <w:t>⽣䡂㚡</w:t>
      </w:r>
      <w:r>
        <w:rPr/>
        <w:t>ꕌ</w:t>
      </w:r>
      <w:r>
        <w:rPr/>
        <w:t>坑⦮◂並䄵截䅕ꆥ⥑攪䁎⑺䭢轋婲⽊佩厏瑌呪洩轨祚䢣㉤쉎䫍⮵璬⒏⽲⨺</w:t>
      </w:r>
      <w:r>
        <w:rPr/>
        <w:t>ⱹ</w:t>
      </w:r>
      <w:r>
        <w:rPr/>
        <w:t>ꍷ쉂廂╞</w:t>
      </w:r>
      <w:r>
        <w:rPr/>
        <w:t>ꕆ</w:t>
      </w:r>
      <w:r>
        <w:rPr/>
        <w:t>晙⬰祺쉃㉶쉊硯稯眲䈶䕶㝊渦偦⑍⥓㧍恟圲潒眪㶘슩⽚</w:t>
      </w:r>
      <w:r>
        <w:rPr/>
        <w:t>ꤰ</w:t>
      </w:r>
      <w:r>
        <w:rPr/>
        <w:t>뽷䝩슩圪땶뭷⥅</w:t>
      </w:r>
      <w:r>
        <w:rPr/>
        <w:t>⡡</w:t>
      </w:r>
      <w:r>
        <w:rPr/>
        <w:t>쉞슿뽦ぷ倽䁅柎摚轭枬硆汥癳썎䬴媵敳㯂싍椤䄳坢♦쉱⭏췂堹䍊辻뼪⹣挻嘯쉒ꆮ숥杷⽕䥲妣浏瑪</w:t>
      </w:r>
      <w:r>
        <w:rPr/>
        <w:t>꧂</w:t>
      </w:r>
      <w:r>
        <w:rPr/>
        <w:t>伪♧┺촨숥捍⨰䴨숨奭厥顓扄歇㘥䬻櫂榻爦吽⹸兕窣㪬ꎬ睤</w:t>
      </w:r>
      <w:r>
        <w:rPr/>
        <w:t>꤭</w:t>
      </w:r>
      <w:r>
        <w:rPr/>
        <w:t>吻㢏吨匫묥䱎煁乬쉖⧂䡴ꍲ漷숱㭈乴朤乤䨨䙦⏂뾱㘭㛂㩸愺椪녵晫䛂┰땠獰䯃쉥쉮⼳쉸춬⨴湘ꌮ쉳싍楟卡唶쵲搶♒䦩洽⻂漰㩫쉌㓂柂稹ꅏ쉮公浖汎슬썯쉺掬兌⨮棃김쉏楂敧䅂</w:t>
      </w:r>
      <w:r>
        <w:rPr/>
        <w:t>ⱀ</w:t>
      </w:r>
      <w:r>
        <w:rPr/>
        <w:t>칯㦩䁉쉟倪呗偏㠮깩埂⎥⤽幆</w:t>
      </w:r>
      <w:r>
        <w:rPr/>
        <w:t>ⶬ</w:t>
      </w:r>
      <w:r>
        <w:rPr/>
        <w:t>圪㣂♒癩冣ゥ쵘䑕縲㡸</w:t>
      </w:r>
      <w:r>
        <w:rPr/>
        <w:t>⣂⎱</w:t>
      </w:r>
      <w:r>
        <w:rPr/>
        <w:t>灆噚碡枿ꌯꍲ⥏䙘幙呚佪칁숱숮憥⩕䙺輱ㅈ숹昤奌쉏깉惍坑淂䐰긣䍥쉤㵏甮熱☹䍅乙㗂</w:t>
      </w:r>
      <w:r>
        <w:rPr/>
        <w:t>ꕔ</w:t>
      </w:r>
      <w:r>
        <w:rPr/>
        <w:t>䉭쉋䝅⽔썪橺䍐</w:t>
      </w:r>
      <w:r>
        <w:rPr/>
        <w:t>ꔳ</w:t>
      </w:r>
      <w:r>
        <w:rPr/>
        <w:t>䉢漭쵮㴷㑔䩪쉧悮浌頮妘걕㠭㵐啔幑갩㔣楀ꆱ伽棂㉟꺬晇┲係愤⩓ꥫ숵ㅧ澩煳</w:t>
      </w:r>
      <w:r>
        <w:rPr/>
        <w:t>ꤪ</w:t>
      </w:r>
      <w:r>
        <w:rPr/>
        <w:t>啩ꅞ呆樽干倭䖣</w:t>
      </w:r>
      <w:r>
        <w:rPr/>
        <w:t>ꖬ</w:t>
      </w:r>
      <w:r>
        <w:rPr/>
        <w:t>咿䙠</w:t>
      </w:r>
      <w:r>
        <w:rPr/>
        <w:t>ꤪ</w:t>
      </w:r>
      <w:r>
        <w:rPr/>
        <w:t>䯂䉙煍摤뽓⭳◂疱楴땡쉞是兙㔨塊晍挵쉌楆</w:t>
      </w:r>
      <w:r>
        <w:rPr/>
        <w:t>ꕾ⧂</w:t>
      </w:r>
      <w:r>
        <w:rPr/>
        <w:t>倶姂き쵅乺⍺顦⯂嚱種䤱㍥</w:t>
      </w:r>
      <w:r>
        <w:rPr/>
        <w:t>ꥇ</w:t>
      </w:r>
      <w:r>
        <w:rPr/>
        <w:t>쵐숶⤭䚡⴬</w:t>
      </w:r>
      <w:r>
        <w:rPr/>
        <w:t>⠳</w:t>
      </w:r>
      <w:r>
        <w:rPr/>
        <w:t>橭䝠亻싂䍏啴琦썰</w:t>
      </w:r>
      <w:r>
        <w:rPr/>
        <w:t>⡧</w:t>
      </w:r>
      <w:r>
        <w:rPr/>
        <w:t>쉟⧂</w:t>
      </w:r>
      <w:r>
        <w:rPr/>
        <w:t>ꕔ⪡</w:t>
      </w:r>
      <w:r>
        <w:rPr/>
        <w:t>瀲䭲㥞汎숷</w:t>
      </w:r>
      <w:r>
        <w:rPr/>
        <w:t>ⷂ▬</w:t>
      </w:r>
      <w:r>
        <w:rPr/>
        <w:t>㭖䡤敥䱭疱촴숴ꍩ顗秎轨楋㕙</w:t>
      </w:r>
      <w:r>
        <w:rPr/>
        <w:t>ⴺ</w:t>
      </w:r>
      <w:r>
        <w:rPr/>
        <w:t>䥯摞쉦䔩⭉녂爽슻剥㈷恢㠲爩㭌婐숣枡⑮</w:t>
      </w:r>
      <w:r>
        <w:rPr/>
        <w:t>ꦡ</w:t>
      </w:r>
      <w:r>
        <w:rPr/>
        <w:t>㔤杙渽㫂汆㠥䀹☶걃头㕙惎㑨⩞弯偡숰硌廂쉁丷㭙쉸煆㜤䮘㛂颬厩䧃㝧㝶㝒䬶⭄噡ㄤ⬤⪩䍬䔵堊彆녰⪥瑸쉧潑恌㭊㡂깞숻쉓䭉戺숮繨擂坢䥂頪彭刨歨䩐汃とꍌ顁壂㠱妮⑫</w:t>
      </w:r>
      <w:r>
        <w:rPr/>
        <w:t>ꤳ</w:t>
      </w:r>
      <w:r>
        <w:rPr/>
        <w:t>䮮쉈页扣뼴㍖⑬壃亘쉷㉐츫䕴ꍩ涿歸眺⻂䨯癚漴䡩㋂䇂㝃숪䑌䙪娹䑴♌넬捉塪婐䡢딬浀弪⫂啄扬</w:t>
      </w:r>
      <w:r>
        <w:rPr/>
        <w:t>ꦬ</w:t>
      </w:r>
      <w:r>
        <w:rPr/>
        <w:t>ꅅ⭯严</w:t>
      </w:r>
      <w:r>
        <w:rPr/>
        <w:t>꤭</w:t>
      </w:r>
      <w:r>
        <w:rPr/>
        <w:t>䓂櫍畠獫⩘浥睸冏穟恖䉅硹㑢슏⍤녌佘佀쉰▩楺䑁뮣쉷뭂轷⿂玡畦䅭毂딽⴦ꍱ繸啃䶮㩔㬲믂剡戮숨쉬쉺焦抱琥쉌禩斮忂⯂䙔㌵噯⹮⽑纬䟂兏㈺㵂縴匪</w:t>
      </w:r>
      <w:r>
        <w:rPr/>
        <w:t>ꖩ</w:t>
      </w:r>
      <w:r>
        <w:rPr/>
        <w:t>㚻ㆩ呞刣</w:t>
      </w:r>
      <w:r>
        <w:rPr/>
        <w:t>ⱪ</w:t>
      </w:r>
      <w:r>
        <w:rPr/>
        <w:t>㭚</w:t>
      </w:r>
      <w:r>
        <w:rPr/>
        <w:t>ⷂ</w:t>
      </w:r>
      <w:r>
        <w:rPr/>
        <w:t>䎮敦硃夰☶硐䏂八⬸坤煪慰㙄㌽輺⦮␪忂㴣</w:t>
      </w:r>
      <w:r>
        <w:rPr/>
        <w:t>ꥑ</w:t>
      </w:r>
      <w:r>
        <w:rPr/>
        <w:t>썦⤩塁䣂瓂洮칑㏂瀮⩮坈狂盂쉊</w:t>
      </w:r>
      <w:r>
        <w:rPr/>
        <w:t>⣂</w:t>
      </w:r>
      <w:r>
        <w:rPr/>
        <w:t>奖쉢</w:t>
      </w:r>
      <w:r>
        <w:rPr/>
        <w:t>ꤹ</w:t>
      </w:r>
      <w:r>
        <w:rPr/>
        <w:t>䁷⹌䱱⚣伣慫☯숷䩮橾杔䛂쉭久䞮숽㥰츹婊毂敃䇂祩㤶侏匫㩲䵓淂玿뇎뇃䳂狂䠫啔竂䙋썊搣ꌪ쉷䤲넱┮㨴猹內歶璩う♄</w:t>
      </w:r>
      <w:r>
        <w:rPr/>
        <w:t>꤯♠</w:t>
      </w:r>
      <w:r>
        <w:rPr/>
        <w:t>Ⱟ</w:t>
      </w:r>
      <w:r>
        <w:rPr/>
        <w:t>扤⪩♣斮촹뭆</w:t>
      </w:r>
      <w:r>
        <w:rPr/>
        <w:t>Ɑ</w:t>
      </w:r>
      <w:r>
        <w:rPr/>
        <w:t>瑇</w:t>
      </w:r>
      <w:r>
        <w:rPr/>
        <w:t>ꥈ</w:t>
      </w:r>
      <w:r>
        <w:rPr/>
        <w:t>딹剆䀫嚘땧㓂煷쉪뭨斘</w:t>
      </w:r>
      <w:r>
        <w:rPr/>
        <w:t>⡡</w:t>
      </w:r>
      <w:r>
        <w:rPr/>
        <w:t>뽘䍅䍖㉈䭸⵲䅕⨯녾辬溱喩殣㐰佁⬤㈤䡔佁␫溣䴻䥄伱迎瑄呮숷ひ쉘ㄥ</w:t>
      </w:r>
      <w:r>
        <w:rPr/>
        <w:t>ꤳ⥌␻</w:t>
      </w:r>
      <w:r>
        <w:rPr/>
        <w:t>奎싂㡦卆싍頵䰫⹏址쵀</w:t>
      </w:r>
      <w:r>
        <w:rPr/>
        <w:t>ꔹ</w:t>
      </w:r>
      <w:r>
        <w:rPr/>
        <w:t>搸ㆡ㭤癠䵳츯洣╾瘪敳坷</w:t>
      </w:r>
      <w:r>
        <w:rPr/>
        <w:t>ꔽ</w:t>
      </w:r>
      <w:r>
        <w:rPr/>
        <w:t>쵺㥡㞡ꍂ惂䭀</w:t>
      </w:r>
      <w:r>
        <w:rPr/>
        <w:t>ⷂꕳ</w:t>
      </w:r>
      <w:r>
        <w:rPr/>
        <w:t>佬쉬䉸卡焰楆㩖걔旂</w:t>
      </w:r>
      <w:r>
        <w:rPr/>
        <w:t>ⵍ</w:t>
      </w:r>
      <w:r>
        <w:rPr/>
        <w:t>焱싂硓摢쉟곃ざ놮䀬㥊䥄棂⩾檵㷂眳歕</w:t>
      </w:r>
      <w:r>
        <w:rPr/>
        <w:t>ꤹ</w:t>
      </w:r>
      <w:r>
        <w:rPr/>
        <w:t>䞱呑梩硌䳃稸ꥧ숨䳂堸䵊쉚쉘界숪扬ㅌ⩆桬</w:t>
      </w:r>
      <w:r>
        <w:rPr/>
        <w:t>ꤺ</w:t>
      </w:r>
      <w:r>
        <w:rPr/>
        <w:t>克偟껂쉞쉠</w:t>
      </w:r>
      <w:r>
        <w:rPr/>
        <w:t>ⱟ</w:t>
      </w:r>
      <w:r>
        <w:rPr/>
        <w:t>咘渺⨮睾쉊㑠䵐䕄싂쉖拂뭔슥䍫繷塌倥䳂⤸滎㙮䜬敓♓䶻ꄪ㩺倰䐻㑍癸㔥䯂溩挫癙㡍竂䑑汑㭓쉥싃当숽穇䵔塶䕅婖㙎䕬楢⫂卭呅䦱쉟㝥숪㭍㤷䪏</w:t>
      </w:r>
      <w:r>
        <w:rPr/>
        <w:t>ꕊ</w:t>
      </w:r>
      <w:r>
        <w:rPr/>
        <w:t>쉆うㅤ갨顕䭋䕎接녯㫂</w:t>
      </w:r>
      <w:r>
        <w:rPr/>
        <w:t>ꕚ♙</w:t>
      </w:r>
      <w:r>
        <w:rPr/>
        <w:t>僃祾禡侣畸뭙劻㕦潧</w:t>
      </w:r>
      <w:r>
        <w:rPr/>
        <w:t>ⴲ</w:t>
      </w:r>
      <w:r>
        <w:rPr/>
        <w:t>员弨幗♋䫂⩋䠶</w:t>
      </w:r>
      <w:r>
        <w:rPr/>
        <w:t>ⱃ</w:t>
      </w:r>
      <w:r>
        <w:rPr/>
        <w:t>䥹</w:t>
      </w:r>
      <w:r>
        <w:rPr/>
        <w:t>ꗂ</w:t>
      </w:r>
      <w:r>
        <w:rPr/>
        <w:t>到⚵汰쉂⩬</w:t>
      </w:r>
      <w:r>
        <w:rPr/>
        <w:t>ꕓ⩩</w:t>
      </w:r>
      <w:r>
        <w:rPr/>
        <w:t>恡⩦儬剁楤⩬剬䚮壍搥䩖뽶䔷䡫쌤ꎘ奅싍淂⍞係吶䄫倊敮䒬䩢摡〳湢飃伨颬쉏䳂刪摁㘥䵣淃숩숯慭䅷㖱穬㝋䣂쵵䍨扟猰参⩌䪏숫⽈춬灌䮥깴걙戰촰癹ꥴ穐䉕㙙ꄻ딻禬戯涘㵒쉇㓂쉚⥏㡴勎竂柃䙴쉺쉲䩤♅獔呌뭫슩촣䀺쵦柂顂稯땑电磂毂婱㚘㢻頮䱺⥖㙺䴯恪쉄晊摐厩슥㡀</w:t>
      </w:r>
      <w:r>
        <w:rPr/>
        <w:t>ⶡ</w:t>
      </w:r>
      <w:r>
        <w:rPr/>
        <w:t>兰扫㡱泂浺䙶䡴⹙〉昪쉺懂믂橋卣狂㑮矂㠫䅡渮갲洯璡怲㍕⹆ㅑ㵥慶啤쉡⬬繟繆位殮毂啊쉮浞嫂獣뇂挮㖵⨶</w:t>
      </w:r>
      <w:r>
        <w:rPr/>
        <w:t>ꕙ</w:t>
      </w:r>
      <w:r>
        <w:rPr/>
        <w:t>䚵癄穄繀싂ꥵ┰⎿洹〫発ꄥ怪쉇畆</w:t>
      </w:r>
      <w:r>
        <w:rPr/>
        <w:t>ꤳ</w:t>
      </w:r>
      <w:r>
        <w:rPr/>
        <w:t>杵</w:t>
      </w:r>
      <w:r>
        <w:rPr/>
        <w:t>ꥏ</w:t>
      </w:r>
      <w:r>
        <w:rPr/>
        <w:t>쉶㋂坄㈹縴⩋뭶⸬欺┮常喥㕧轮⽬㡥䅤摟塨쉶⿂䙗禱沬㒱ꄶ㍨潇⽄懂䬨瑺뭺쉯⬺䍏㴺整⥉氰繱䠦㚵㈯⍇⹰硹</w:t>
      </w:r>
      <w:r>
        <w:rPr/>
        <w:t>ꥈ</w:t>
      </w:r>
      <w:r>
        <w:rPr/>
        <w:t>灞丩ㅴ㬪呲䥧场轩╷꺵㘺ꅬ佚ㅏ䵋䜹摌晀䎱壂䁵깎呶䵟䟂䡬顀兹땋</w:t>
      </w:r>
      <w:r>
        <w:rPr/>
        <w:t>ⵘ</w:t>
      </w:r>
      <w:r>
        <w:rPr/>
        <w:t>癋瑫㦿彀散썌㍄欣晈</w:t>
      </w:r>
      <w:r>
        <w:rPr/>
        <w:t>ⲵ</w:t>
      </w:r>
      <w:r>
        <w:rPr/>
        <w:t>ꔽ</w:t>
      </w:r>
      <w:r>
        <w:rPr/>
        <w:t>獷</w:t>
      </w:r>
      <w:r>
        <w:rPr/>
        <w:t>ⲏ</w:t>
      </w:r>
      <w:r>
        <w:rPr/>
        <w:t>뇂ꅒ䙳䲵䯂ꅌ縱浴塇䵤畚䔲晈䞵㴣楅杂</w:t>
      </w:r>
      <w:r>
        <w:rPr/>
        <w:t>⢏</w:t>
      </w:r>
      <w:r>
        <w:rPr/>
        <w:t>뼦♊뽺갷㪵䔳矂剑⑍剧侣㝺揂偉歆걷㩙汭숸</w:t>
      </w:r>
      <w:r>
        <w:rPr/>
        <w:t>⡨</w:t>
      </w:r>
      <w:r>
        <w:rPr/>
        <w:t>䰵禩飂䩵녘슡숬牉摐嘥ꅨ숺숫收匪桱戣⯂報楤繑䥔ッ쵴ꍞ圴䇍</w:t>
      </w:r>
      <w:r>
        <w:rPr/>
        <w:t>꥓</w:t>
      </w:r>
      <w:r>
        <w:rPr/>
        <w:t>㕌땳歮璏佈磍⽡穟彬</w:t>
      </w:r>
      <w:r>
        <w:rPr/>
        <w:t>ꥁ</w:t>
      </w:r>
      <w:r>
        <w:rPr/>
        <w:t>嘭嘹砣瘫婐㙠뽚⩐슬䧂痂ㅋ橡䡦숻㠫㡘秎뭅浡Ⓝ浺</w:t>
      </w:r>
      <w:r>
        <w:rPr/>
        <w:t>ꤦ꧂</w:t>
      </w:r>
      <w:r>
        <w:rPr/>
        <w:t>츲癪녑䪵睪殱䖵쉖䱂到妘暻슻숷欶祐允愮䑃碵牆摄圦媥狃步⩠녗瀰㤳桨깲ꍴ倻␮欬檡㨹⭁䱀䵞⪥쎿⨴㇃㥒䴫㠤硩쉂⨯䦏奞爩㡓쉘僂哂⑀ꥯ塃婴㕩杆</w:t>
      </w:r>
      <w:r>
        <w:rPr/>
        <w:t>ꕭ</w:t>
      </w:r>
      <w:r>
        <w:rPr/>
        <w:t>奉쉄䑩整싂厡㌻쉢拎呄煞숣乚す杂壂ꍅ剰殮婤碩䇂癡싂건</w:t>
      </w:r>
      <w:r>
        <w:rPr/>
        <w:t>ꤤ</w:t>
      </w:r>
      <w:r>
        <w:rPr/>
        <w:t>纏䴥弯挽婆䙰䥸㜨숽揃祓썶숥쉔楈녺숮淂咘う㙦乭攫숲帷䥷⛂땕㣂焹剕䠹⵬瀯䑢숱쉁䵐涩侱獄⨲㐫⽣彊督숬榘嚥䭁偵爽䙷偏츻弪烂惍喩ꌵ琽噣ぬ䩆㛂樭佹㭑䗂㴊ꍯ䟂夵慃溬溱䭋氷整⹞䘣뼽䘴䰴栮쉐╱痂숫㐶灢쉙딷긵楀啦ꄲ쉯所捐堫쉦쉰긶㩷ㅶ䴺廂煕⬨啉㏂딤䟂㍉䈽㍒Ⓜ쉬才斡㭘窘䚱촵⭘⤫䑴灺딬単</w:t>
      </w:r>
      <w:r>
        <w:rPr/>
        <w:t>⡃⯂</w:t>
      </w:r>
      <w:r>
        <w:rPr/>
        <w:t>晀乤숶㑉ꥵ檥</w:t>
      </w:r>
      <w:r>
        <w:rPr/>
        <w:t>꧃</w:t>
      </w:r>
      <w:r>
        <w:rPr/>
        <w:t>じ幺슘컂㡃</w:t>
      </w:r>
      <w:r>
        <w:rPr/>
        <w:t>ꗂ</w:t>
      </w:r>
      <w:r>
        <w:rPr/>
        <w:t>䡕仃┤⩵秂촲녋◂剐顥䐪숩殿╚뭠</w:t>
      </w:r>
      <w:r>
        <w:rPr/>
        <w:t>Ⱚ</w:t>
      </w:r>
      <w:r>
        <w:rPr/>
        <w:t>掱숸㜬灨は┸ꄨ</w:t>
      </w:r>
      <w:r>
        <w:rPr/>
        <w:t>⣂</w:t>
      </w:r>
      <w:r>
        <w:rPr/>
        <w:t>㓂慎ㅇ〶佫㖘狂㵃䕠쉫敖</w:t>
      </w:r>
      <w:r>
        <w:rPr/>
        <w:t>ⵆ⫂⍟⬥</w:t>
      </w:r>
      <w:r>
        <w:rPr/>
        <w:t>癌뼷⻂㈬⚻砯杧⫃䫂</w:t>
      </w:r>
      <w:r>
        <w:rPr/>
        <w:t>ꤩ</w:t>
      </w:r>
      <w:r>
        <w:rPr/>
        <w:t>䐴牨輥潹쉍㧎彎汱㍬⥣䝙⍸慗쉅㥔쉄畎</w:t>
      </w:r>
      <w:r>
        <w:rPr/>
        <w:t>ⱬ</w:t>
      </w:r>
      <w:r>
        <w:rPr/>
        <w:t>恄㌷싃昰갳䡀は頭乮䒬⛂㉺⥕ꄪ쉶忂⹒䚻㭚偟奫氯쌴䱴湬쉲瀺敘쌹娽朽卷哂</w:t>
      </w:r>
      <w:r>
        <w:rPr/>
        <w:t>ⴲ</w:t>
      </w:r>
      <w:r>
        <w:rPr/>
        <w:t>㇂쵎</w:t>
      </w:r>
      <w:r>
        <w:rPr/>
        <w:t>ꗂ</w:t>
      </w:r>
      <w:r>
        <w:rPr/>
        <w:t>夵숥挥뿂㔶⭴</w:t>
      </w:r>
      <w:r>
        <w:rPr/>
        <w:t>⣂</w:t>
      </w:r>
      <w:r>
        <w:rPr/>
        <w:t>䇎凂싃剠㮘㭵纻〨示䴭䕳繢ꆱ嗂쉑칵⹃⌳桊煤猸쉑瀺潄憥⑧뽧⸶穈杧♺朳慠㌱垵捺獄㝀㇍搶祾㔺ノ凂㍆䭥湵捥♓偔竂烂穪穤砱睗稪浖⩊练㤰슱坨㊘惂䜻⫎쎏塬숶싍㝸掏顚䈽牒ㅁ⼬扬䳂串촤묵丰䍦氲唤㥟䉊ꅞ⥎㵂</w:t>
      </w:r>
      <w:r>
        <w:rPr/>
        <w:t>Ⳏ</w:t>
      </w:r>
      <w:r>
        <w:rPr/>
        <w:t>ꌮ轒繒Ⓝ挩⑇礣믂咵카恩甶湃啄칞</w:t>
      </w:r>
      <w:r>
        <w:rPr/>
        <w:t>ⵅ</w:t>
      </w:r>
      <w:r>
        <w:rPr/>
        <w:t>恆⍪♌挻扦煱䜸穰䀵塄槂爩⒘捗뭄⩅</w:t>
      </w:r>
      <w:r>
        <w:rPr/>
        <w:t>꧂</w:t>
      </w:r>
      <w:r>
        <w:rPr/>
        <w:t>竂厣䆩㛂긦轁怲反䙔渶㤶攤楈䀯</w:t>
      </w:r>
      <w:r>
        <w:rPr/>
        <w:t>꤬⴨</w:t>
      </w:r>
      <w:r>
        <w:rPr/>
        <w:t>ⱪ</w:t>
      </w:r>
      <w:r>
        <w:rPr/>
        <w:t>婙歞轠</w:t>
      </w:r>
      <w:r>
        <w:rPr/>
        <w:t>⡺</w:t>
      </w:r>
      <w:r>
        <w:rPr/>
        <w:t>쉅塍偟痂꥙碡숩権柂坴暏䉇啃獠칤積䂬瑊溮䫃數╏슏埂뽹炏䩉䷃㴽甽⽬眭</w:t>
      </w:r>
      <w:r>
        <w:rPr/>
        <w:t>ꥂ</w:t>
      </w:r>
      <w:r>
        <w:rPr/>
        <w:t>湉䤱</w:t>
      </w:r>
      <w:r>
        <w:rPr/>
        <w:t>⡣</w:t>
      </w:r>
      <w:r>
        <w:rPr/>
        <w:t>䍇堳ꍁ狂䘫焯啡⥚⹄橰顪坎彺썢吰剮歯긬啁典㉬澏⹲쉉䗍䰥㭀㭦唴㝥轋숪㴦泂⫂瑵噱걾쉊眩⺣䄻슘췃⵴磂㐪祤啫♸揎托祳听뇂剘䩴䩰쉠㘽숣쉈㍊뗂겘쉔㝊Ⓜ쉏쉀ꅑ㭎恷浨⹣睵磂吥땮湬璻썣꤮䅢炣祐═䗂穏</w:t>
      </w:r>
      <w:r>
        <w:rPr/>
        <w:t>ⱗ</w:t>
      </w:r>
      <w:r>
        <w:rPr/>
        <w:t>煍瀷</w:t>
      </w:r>
      <w:r>
        <w:rPr/>
        <w:t>ⵘ</w:t>
      </w:r>
      <w:r>
        <w:rPr/>
        <w:t>쉰彳塐伬㩗磃⵶쉎䑍⨺慐ꌪ坸䱨機䰤徘ꅡ♃䉗旂假㩵숵扃䍸疮⑚飂썤꥞弣澏촨乇䨣歄噯䎏</w:t>
      </w:r>
      <w:r>
        <w:rPr/>
        <w:t>ꔣ</w:t>
      </w:r>
      <w:r>
        <w:rPr/>
        <w:t>灲䙪洵ꥡ淂夻슘迂嘊䅱㉳磍栵䙩㴶㉸氬썤㩢䪩硊싂⹅捔Ⓙ奁쉔縷㉰伦埂归䞣唦類긱充垱╣䍓克味⻎痂啋桹彋歘⽷奅扮摒㉄</w:t>
      </w:r>
      <w:r>
        <w:rPr/>
        <w:t>⡕</w:t>
      </w:r>
      <w:r>
        <w:rPr/>
        <w:t>厥ㄵ瀺뽖欭쵦䃂睠쉔⺣⑏妬습䢵け㘮瘱⽡怹嚿繅䁷䉦㯂棃婖淂걚婕婆坆걷杲磂䶘松伫땾쏂敫㕍㌶싂䪩楖싂뼽挥⑺捎单</w:t>
      </w:r>
      <w:r>
        <w:rPr/>
        <w:t>ꥌ</w:t>
      </w:r>
      <w:r>
        <w:rPr/>
        <w:t>쵴䁑㘩唩습촰뭴繍炿烂噧䥯墥쉔浲䵌礮桑쉊╅灚剱䘶が呣䶏</w:t>
      </w:r>
      <w:r>
        <w:rPr/>
        <w:t>ꦩ</w:t>
      </w:r>
      <w:r>
        <w:rPr/>
        <w:t>㓂㧂啬䌬癘ꅤ䇂뼣婘牵仃䩍䵈煎塋쉃沩䥥䟃놥⩫束竂昷辩扊䌪燃쉺䀶㟃轢徵</w:t>
      </w:r>
      <w:r>
        <w:rPr/>
        <w:t>ⴶ</w:t>
      </w:r>
      <w:r>
        <w:rPr/>
        <w:t>揂潒꥘猭兙⎱楉쉾숬㍘ね䃂㕃⩪劣彳䤪䓂묮株⩗쉟슮䝘烂狂噕猵쉂</w:t>
      </w:r>
      <w:r>
        <w:rPr/>
        <w:t>ꤷ</w:t>
      </w:r>
      <w:r>
        <w:rPr/>
        <w:t>숽긳䵐䘳歹晀썋쉠顪機⦵썺欤抬溏熮㭮辬献⫂愶땣ㅳ㑱䙉涬⥣慦</w:t>
      </w:r>
      <w:r>
        <w:rPr/>
        <w:t>ⰳ</w:t>
      </w:r>
      <w:r>
        <w:rPr/>
        <w:t>框塚瑔嚣㊥㔴숵깍쉍㐪녱杷剴쉂兂庿ꏂ䡴싂걧乑怮倷㗂㨲쵾剣䝦帪슥㷂呰牦涱慯摡捃⤣깉ꄪ숮쉠男걑䵉쉣숹䈣쉦㖵瞣⸬歷擂쉒쉈户쉇乙⩵採㩋곍䅃䵳ꍁ卸㋂걫㭸牲겿쉲䧂顳欩姂湈唺</w:t>
      </w:r>
      <w:r>
        <w:rPr/>
        <w:t>⣂⣂</w:t>
      </w:r>
      <w:r>
        <w:rPr/>
        <w:t>儸冱頱嫂䑎㭎㕒딨䡯쵅칡뭉瘴ꅑ顢쉯幇琨䌩긮</w:t>
      </w:r>
      <w:r>
        <w:rPr/>
        <w:t>⢥</w:t>
      </w:r>
      <w:r>
        <w:rPr/>
        <w:t>飂吳畢⭲伨毎⸰쉄倨숫㑅Ⓜ㐭숦쉠뽴㭩ꅴ꥞漳砱땱婨煊ꍗ⽈숳ꥤ煁働癨摰幅숯ꥹ恎␲哂숬恦쉯䤭狂桢塠瘶䵎㵊쉣噩슡勂䁭ꍥ塟梩䑊싍〺㙊珂榥眦偾䬳愫쉺顭頤轱促쉥䎮噠숵</w:t>
      </w:r>
      <w:r>
        <w:rPr/>
        <w:t>ⱑ</w:t>
      </w:r>
      <w:r>
        <w:rPr/>
        <w:t>㝡㑁哂顫깩〵䅫䁃榿玮䥘⽞ꄴ䉹</w:t>
      </w:r>
      <w:r>
        <w:rPr/>
        <w:t>Ⲭ</w:t>
      </w:r>
      <w:r>
        <w:rPr/>
        <w:t>㥱䩓⑪栶⽥㡠숫쉍숹愭祶䱟㉲て䥩硦뽊䵹쉁溵涘⑲쉱輭䉑쉙幰嗂洺</w:t>
      </w:r>
      <w:r>
        <w:rPr/>
        <w:t>ꤩ</w:t>
      </w:r>
      <w:r>
        <w:rPr/>
        <w:t>纡タ炥斣燂渪</w:t>
      </w:r>
      <w:r>
        <w:rPr/>
        <w:t>ⵄ</w:t>
      </w:r>
      <w:r>
        <w:rPr/>
        <w:t>㕄뽵啺ꥪ䕪䃂㙴顬呙㙚祬扮㩎摗㢱眪兆弹쉄⌦ꥣ</w:t>
      </w:r>
      <w:r>
        <w:rPr/>
        <w:t>ꖻ</w:t>
      </w:r>
      <w:r>
        <w:rPr/>
        <w:t>숮乍䏂♕䕰䍓㶬瘤ㄯ쉁ꌴ쉤</w:t>
      </w:r>
      <w:r>
        <w:rPr/>
        <w:t>ꔪ</w:t>
      </w:r>
      <w:r>
        <w:rPr/>
        <w:t>䀹䕭싂㙢嚵䎬癤숩旃捂⸣⮡慈䵪特</w:t>
      </w:r>
      <w:r>
        <w:rPr/>
        <w:t>ꤴ</w:t>
      </w:r>
      <w:r>
        <w:rPr/>
        <w:t>滍匳쵆㉋牃䪻䥡燂浑䱰渲刽칺䴊瑙湆</w:t>
      </w:r>
      <w:r>
        <w:rPr/>
        <w:t>ꤩ</w:t>
      </w:r>
      <w:r>
        <w:rPr/>
        <w:t>䐮䑏癐슣쉊䓂幆╹⏂氦搬輹ꍨ⎡撩㍎䩀쉄䁞</w:t>
      </w:r>
      <w:r>
        <w:rPr/>
        <w:t>꧂</w:t>
      </w:r>
      <w:r>
        <w:rPr/>
        <w:t>㓂畦䊬뗂彟䭵㩸㵃甹쉣儦桺쉆䇂問恘塍쉙㙒쉖䘨烂䅰</w:t>
      </w:r>
      <w:r>
        <w:rPr/>
        <w:t>ꔮ</w:t>
      </w:r>
      <w:r>
        <w:rPr/>
        <w:t>䙸쉫숩婸</w:t>
      </w:r>
      <w:r>
        <w:rPr/>
        <w:t>⡞</w:t>
      </w:r>
      <w:r>
        <w:rPr/>
        <w:t>쉭輻㉓⼫칆뮩婬⨪⼥⩓숹슮쎬幅䔣䵱숮椤칪䍴桫䅳싍녗뮩싍슥ꏂ⩄㡂䬭깱⽩㥯</w:t>
      </w:r>
      <w:r>
        <w:rPr/>
        <w:t>ꥆ</w:t>
      </w:r>
      <w:r>
        <w:rPr/>
        <w:t>漰⍥坪堷瑚</w:t>
      </w:r>
      <w:r>
        <w:rPr/>
        <w:t>ꕫ</w:t>
      </w:r>
      <w:r>
        <w:rPr/>
        <w:t>녲⸭幟뭗䭯</w:t>
      </w:r>
      <w:r>
        <w:rPr/>
        <w:t>ꦱ</w:t>
      </w:r>
      <w:r>
        <w:rPr/>
        <w:t>쉤㝅松숨礮슩㭄쌫晧㵐嗂繚㣎쉀繺换쉆㟂轹썴祅恴砦㓃囂廂䨯場焹哂</w:t>
      </w:r>
      <w:r>
        <w:rPr/>
        <w:t>ⰰ</w:t>
      </w:r>
      <w:r>
        <w:rPr/>
        <w:t>抱湣祴䝱徻㡥剗偺⹹厡⏂癸ꏍ绂슻瞱뽞け扥佪쉊䲱㴦㈷佳㔫朵뭀䱰㢏⩠䝶</w:t>
      </w:r>
      <w:r>
        <w:rPr/>
        <w:t>ꕉ</w:t>
      </w:r>
      <w:r>
        <w:rPr/>
        <w:t>㢵䕨畘獊䠮癫廂敄睁⾵</w:t>
      </w:r>
      <w:r>
        <w:rPr/>
        <w:t>ꤸ</w:t>
      </w:r>
      <w:r>
        <w:rPr/>
        <w:t>顯춣歆江뽓䑔幒</w:t>
      </w:r>
      <w:r>
        <w:rPr/>
        <w:t>⡞</w:t>
      </w:r>
      <w:r>
        <w:rPr/>
        <w:t>㵰䗂強㬥숩뇂櫂捪捏㉨烂숫㩮倬쉩䝱싂</w:t>
      </w:r>
      <w:r>
        <w:rPr/>
        <w:t>ꕔ</w:t>
      </w:r>
      <w:r>
        <w:rPr/>
        <w:t>歕㨱⚡呚搰吹䘣뭵揃繰뽇䝆㍺쵔敶㞥䵠偉칁⵬轎땔偡兹娻숵潍榩⑎濂乃쉗⩍⩧䱚⽢䩱䆘</w:t>
      </w:r>
      <w:r>
        <w:rPr/>
        <w:t>ꕊ</w:t>
      </w:r>
      <w:r>
        <w:rPr/>
        <w:t>뽃畩숥䅌㬭䁏쉥㵙ㄥ塀㍬癧⑂뾱恖渹䖻顤쵣</w:t>
      </w:r>
      <w:r>
        <w:rPr/>
        <w:t>Ⱟ</w:t>
      </w:r>
      <w:r>
        <w:rPr/>
        <w:t>敲㍓剠ネ穲䵏戴넪墻頣㠫꺻坐䩰牗琨㥁砰怺瓎㤱医塡</w:t>
      </w:r>
      <w:r>
        <w:rPr/>
        <w:t>⢿</w:t>
      </w:r>
      <w:r>
        <w:rPr/>
        <w:t>䇂⼮䱳</w:t>
      </w:r>
      <w:r>
        <w:rPr/>
        <w:t>ꥎ</w:t>
      </w:r>
      <w:r>
        <w:rPr/>
        <w:t>昦瑺슘牒秂刨楑忂쉅㩈</w:t>
      </w:r>
      <w:r>
        <w:rPr/>
        <w:t>⡡</w:t>
      </w:r>
      <w:r>
        <w:rPr/>
        <w:t>㍨⥵갤姂搸䏂轍䓂쉪㙠묤瓂</w:t>
      </w:r>
      <w:r>
        <w:rPr/>
        <w:t>Ⳃ</w:t>
      </w:r>
      <w:r>
        <w:rPr/>
        <w:t>䥍刣곂帴捸印ꍨ䉙䲡㷂え啟卯傩晚晇硆⥅瑬㢬癰祬橕ㄬ坣坣溥㌲ꍈ晸칶偅⨺帺②摒昴䱉ꅮꌹ㑢稴㴹䝠㩁걾⸮䁌䜩⸳灨㥞䲱挨⹫璬咱朦쉋杓冬䨪㝐䅀剡쏂쉣割ꆘ땫砬墮㡣啲</w:t>
      </w:r>
      <w:r>
        <w:rPr/>
        <w:t>ꥐ</w:t>
      </w:r>
      <w:r>
        <w:rPr/>
        <w:t>ギ숰砰牢顣轩⫂柂</w:t>
      </w:r>
      <w:r>
        <w:rPr/>
        <w:t>⢻</w:t>
      </w:r>
      <w:r>
        <w:rPr/>
        <w:t>䉟쉂녨㌴⻂㕗偮磍▥촥녓㝧㶻橌扨숹䁘䐲灉䊩洲쉫塍䩮噕슘䕺弬쉦䩕썱쉖쵂势昨慎䵡㭓皥矂</w:t>
      </w:r>
      <w:r>
        <w:rPr/>
        <w:t>ꥁ</w:t>
      </w:r>
      <w:r>
        <w:rPr/>
        <w:t>싂勂煊</w:t>
      </w:r>
      <w:r>
        <w:rPr/>
        <w:t>ⱂ</w:t>
      </w:r>
      <w:r>
        <w:rPr/>
        <w:t>䎥묪桍繩浣▏卦</w:t>
      </w:r>
      <w:r>
        <w:rPr/>
        <w:t>⡹</w:t>
      </w:r>
      <w:r>
        <w:rPr/>
        <w:t>뽨䅪⩗㵨眻␬䵇곂</w:t>
      </w:r>
      <w:r>
        <w:rPr/>
        <w:t>Ⱓ</w:t>
      </w:r>
      <w:r>
        <w:rPr/>
        <w:t>㞿걸炱欥䌰滂쉞㩪䀰⨤堲卢</w:t>
      </w:r>
      <w:r>
        <w:rPr/>
        <w:t>ⵥ</w:t>
      </w:r>
      <w:r>
        <w:rPr/>
        <w:t>슻썷凂㒱㝥⻂浒</w:t>
      </w:r>
      <w:r>
        <w:rPr/>
        <w:t>ꖿ</w:t>
      </w:r>
      <w:r>
        <w:rPr/>
        <w:t>䡩爮╧偫◂弤捺</w:t>
      </w:r>
      <w:r>
        <w:rPr/>
        <w:t>⠹</w:t>
      </w:r>
      <w:r>
        <w:rPr/>
        <w:t>䑊桢⥍뿍瀦晎淂圶숣硹뽔祭佩⹍輳쉉䍧⩢㊮汵㯂䵡쉚⩬⩸昊뭅ぺ抿⬦㙒ィ喿畎揍긨丨쉠榵䙊㥠㠩䐹浬쉷悡䥶搳⧂恎敁穨㩦樰䠫싃晀瑤折⤷䭔딫顡떏坪ㄸ碣樯⑅슩僂쉄攣쉇⫎汗곂㧎榻쉲䤨쉇梏숶䟂稪佲㦱쉷</w:t>
      </w:r>
      <w:r>
        <w:rPr/>
        <w:t>ⴴ</w:t>
      </w:r>
      <w:r>
        <w:rPr/>
        <w:t>礪꥾갳の䰬㭒摅ꄫ幢⼶䴪攭⩏欴⤸⩊⩮㞬硖䯂焫⹨뭶긹噞椴믂⪮呀쉱枿然ガ⎻⑅椤梘睭䍌⥊顏䷂쉺戫仂갸</w:t>
      </w:r>
      <w:r>
        <w:rPr/>
        <w:t>⡨</w:t>
      </w:r>
      <w:r>
        <w:rPr/>
        <w:t>숥啟뽇놘</w:t>
      </w:r>
      <w:r>
        <w:rPr/>
        <w:t>ⳂⱯ</w:t>
      </w:r>
      <w:r>
        <w:rPr/>
        <w:t>強싂⭗ꅡ⩤䭸牐甤ꅰ⎏䑴焨䍄䝄쵖䱵恦</w:t>
      </w:r>
      <w:r>
        <w:rPr/>
        <w:t>ⰱ</w:t>
      </w:r>
      <w:r>
        <w:rPr/>
        <w:t>싂迂㍯㈬步漳楟ꏂ뽀슘婟</w:t>
      </w:r>
      <w:r>
        <w:rPr/>
        <w:t>ꥀ</w:t>
      </w:r>
      <w:r>
        <w:rPr/>
        <w:t>拂ꍺ⫃捨</w:t>
      </w:r>
      <w:r>
        <w:rPr/>
        <w:t>⠶</w:t>
      </w:r>
      <w:r>
        <w:rPr/>
        <w:t>ꕲ</w:t>
      </w:r>
      <w:r>
        <w:rPr/>
        <w:t>습</w:t>
      </w:r>
      <w:r>
        <w:rPr/>
        <w:t>Ⱟ</w:t>
      </w:r>
      <w:r>
        <w:rPr/>
        <w:t>橒熬Ⓕ䙀슱⹁䭨䰺录㬻䌬媻䮿慍꥙楤싂扶㩊뗎㝶</w:t>
      </w:r>
      <w:r>
        <w:rPr/>
        <w:t>⡱</w:t>
      </w:r>
      <w:r>
        <w:rPr/>
        <w:t>㎡彉䬻梿㒡쎩캿</w:t>
      </w:r>
      <w:r>
        <w:rPr/>
        <w:t>ꥆ</w:t>
      </w:r>
      <w:r>
        <w:rPr/>
        <w:t>ꆱ彵숫䡫</w:t>
      </w:r>
      <w:r>
        <w:rPr/>
        <w:t>ⱂ</w:t>
      </w:r>
      <w:r>
        <w:rPr/>
        <w:t>䙢⍢砳桒獳츰㪬䁘⩦濍㚮⤫忎墘獂㈦⎻ꍺ㮮輽穭쉖쉩㑱</w:t>
      </w:r>
      <w:r>
        <w:rPr/>
        <w:t>꧂〈ꥁ</w:t>
      </w:r>
      <w:r>
        <w:rPr/>
        <w:t>輤沵딩傩ぐ杹婸佗活樫㡮</w:t>
      </w:r>
      <w:r>
        <w:rPr/>
        <w:t>ꤲ</w:t>
      </w:r>
      <w:r>
        <w:rPr/>
        <w:t>剴兾쵥떵⍑⛂椣湵彆甥숩</w:t>
      </w:r>
      <w:r>
        <w:rPr/>
        <w:t>ꥅ</w:t>
      </w:r>
      <w:r>
        <w:rPr/>
        <w:t>坏桪⩍걏塌싍㉔焭題㔣潳♟晋</w:t>
      </w:r>
      <w:r>
        <w:rPr/>
        <w:t>ⵊ</w:t>
      </w:r>
      <w:r>
        <w:rPr/>
        <w:t>稸⥶未㉦繓쉞䧎⽹捤泂</w:t>
      </w:r>
      <w:r>
        <w:rPr/>
        <w:t>⡢</w:t>
      </w:r>
      <w:r>
        <w:rPr/>
        <w:t>ꍑ昳싍䓂弸忂礬浘싎䤤⒏䨷녒催偊칬甬塓䝗熩</w:t>
      </w:r>
      <w:r>
        <w:rPr/>
        <w:t>ꕥ</w:t>
      </w:r>
      <w:r>
        <w:rPr/>
        <w:t>뭯碥㥫噎牬뭃捓䈶晲嚵焻剃</w:t>
      </w:r>
      <w:r>
        <w:rPr/>
        <w:t>ꕈ</w:t>
      </w:r>
      <w:r>
        <w:rPr/>
        <w:t>噥噩⚵匤ꥪ㩏剣쏂測亣䠣츳땁䱓噣䎩穉乂㍧潰弣⭥剏╯㵓畲欫娥╚걡⩩樨♉䛂䶻〭剄⹢丣㥵慯㩔㍦䀨柂煳㙭溘㍤⩴놬䑆♡썡</w:t>
      </w:r>
      <w:r>
        <w:rPr/>
        <w:t>ꕮ</w:t>
      </w:r>
      <w:r>
        <w:rPr/>
        <w:t>⻂녪倵㉋䜺</w:t>
      </w:r>
      <w:r>
        <w:rPr/>
        <w:t>ⵦ</w:t>
      </w:r>
      <w:r>
        <w:rPr/>
        <w:t>瓂싂倫侱汕ꅍ䭾墏䃂㬪汲㗂깒䁲浪쉱瘥婊獰卵슻帷顙숨䕁깉杙㭱␸⽮뭉婔旂䁫숪䵯싂垏</w:t>
      </w:r>
      <w:r>
        <w:rPr/>
        <w:t>꤬</w:t>
      </w:r>
      <w:r>
        <w:rPr/>
        <w:t>䈪穭⭷卹뼮䘯</w:t>
      </w:r>
      <w:r>
        <w:rPr/>
        <w:t>ꕉ</w:t>
      </w:r>
      <w:r>
        <w:rPr/>
        <w:t>땓⩯㘤</w:t>
      </w:r>
      <w:r>
        <w:rPr/>
        <w:t>ꦿ</w:t>
      </w:r>
      <w:r>
        <w:rPr/>
        <w:t>剪⨸焵䞘睶啐繦</w:t>
      </w:r>
      <w:r>
        <w:rPr/>
        <w:t>ꕂ</w:t>
      </w:r>
      <w:r>
        <w:rPr/>
        <w:t>ꍀ깰彋爰싂乖枿껂</w:t>
      </w:r>
      <w:r>
        <w:rPr/>
        <w:t>ꤹꥁ</w:t>
      </w:r>
      <w:r>
        <w:rPr/>
        <w:t>瀰⏂礮楊溩쉧卯䟂揂㍴杳䭣䑺手숸㑘繏숯쉇〭硆칁暏</w:t>
      </w:r>
      <w:r>
        <w:rPr/>
        <w:t>⡚</w:t>
      </w:r>
      <w:r>
        <w:rPr/>
        <w:t>㥎繱⏂⩵捰摪㔦夯圪숳硘싂</w:t>
      </w:r>
      <w:r>
        <w:rPr/>
        <w:t>ⲣ</w:t>
      </w:r>
      <w:r>
        <w:rPr/>
        <w:t>卸㑕朸⩃ꅣ旍쉫懂匱炵忂畕⸹橊⹚䇂噰牾⨴䩑磂쉤⧂뽂匨쉶䢣쉈뽥깤吲䉐颱썀囂</w:t>
      </w:r>
      <w:r>
        <w:rPr/>
        <w:t>ꔥ</w:t>
      </w:r>
      <w:r>
        <w:rPr/>
        <w:t>䵋깞斮문쉭쉱썌䕌㋂</w:t>
      </w:r>
      <w:r>
        <w:rPr/>
        <w:t>ꤊ</w:t>
      </w:r>
      <w:r>
        <w:rPr/>
        <w:t>帣汯頦煸玮⨲坴獾ケ滂⛂⵸瑇婂긪꺘츺ㄱ椪畖쉵位숭慖歷㍂佧쉊疣煺渱瞣䬰剰塔싂獲物⩕䞩頳칉긱䁍</w:t>
      </w:r>
      <w:r>
        <w:rPr/>
        <w:t>ꕚ</w:t>
      </w:r>
      <w:r>
        <w:rPr/>
        <w:t>䡠깟䵸䇂㩞浙㑡乣숭顕䵫癍촯⤪癅潡䡕쉉깉썺뭣妣桨싂䵹噒</w:t>
      </w:r>
      <w:r>
        <w:rPr/>
        <w:t>ⶥ</w:t>
      </w:r>
      <w:r>
        <w:rPr/>
        <w:t>䉈䧎椴䪵坊氱櫃歭쉪湦쉁쉅㕺疵㈱깖确⍓橚歓♪䱔䆩輶칫녈</w:t>
      </w:r>
      <w:r>
        <w:rPr/>
        <w:t>ⵥ</w:t>
      </w:r>
      <w:r>
        <w:rPr/>
        <w:t>䒩싂呖䶩繾⭓毂쉏嘪㍆㌹卣沩쉑晞桫쉧⼽쉉䝙싂电佈쉅㨻⹊䁨ꌩ䉯堲⯂⥯㩄녕쉾긽憱뽁恺쵎漻故갴㜲瀤卬儬渺捖쵟㩈</w:t>
      </w:r>
      <w:r>
        <w:rPr/>
        <w:t>ꔺ</w:t>
      </w:r>
      <w:r>
        <w:rPr/>
        <w:t>找䷃桶戽濂뇂睡䈵슿쉙轪</w:t>
      </w:r>
      <w:r>
        <w:rPr/>
        <w:t>⡀⸸</w:t>
      </w:r>
      <w:r>
        <w:rPr/>
        <w:t>権佇摷쌯㏂澻⍖廃幑⩫⤰縫⵩깆瑎夨䨨䝘楔厘䙋旂焵㭷婍</w:t>
      </w:r>
      <w:r>
        <w:rPr/>
        <w:t>ꔯ</w:t>
      </w:r>
      <w:r>
        <w:rPr/>
        <w:t>싂♇㕁</w:t>
      </w:r>
      <w:r>
        <w:rPr/>
        <w:t>ꕂ</w:t>
      </w:r>
      <w:r>
        <w:rPr/>
        <w:t>쌣</w:t>
      </w:r>
      <w:r>
        <w:rPr/>
        <w:t>ⱦ</w:t>
      </w:r>
      <w:r>
        <w:rPr/>
        <w:t>役㜮ꅞ쵠䍘澏浥乤぀げ竂旂潷斣厮䁌洺ꥭ敍礤愯砳⧂䩰녤男㠽쉮⩇숫啳╢癹晦㥊恩柂汫ㅧ㗃湵乩㷍⍷儳㬥創繍う䁡彆썊㕠挬㝙땨ꥠ䗂䋂晋⸫弤⑺숯䡯橫棂癩䑤楾걅㏂⴦습橨⹕⤮圲昣㬻慦⹏婾〵坡☷숪쉤灚⑕䦥傩쉹촰彀捀㐪繉숺汇檿䍈쉔牭硍ㄽ仂濂汢ꎬ坉⽵♰䅆栫䟂吭㙓╴깵䑲뽚瘵杯ꅥ☲⹸灨娻幇協煄땁搪浗彀뾩╕䑔䙢㉨쉨㪣⤽䵾奕沿渣捧矂厣⫂쉇쏂䳂썮䤬汉梮숽걋橰쉃슿⻂塣灣牠皬䕞廂夸弬櫂ꄣ䕙爨祅㵢塰晬䧂㋍쵐⿃夰뿍爸炱쉸婓䄺䳂숵爴欽㥳海슏㝭獠佉咬촰犵喡㩾싂</w:t>
      </w:r>
      <w:r>
        <w:rPr/>
        <w:t>꧂</w:t>
      </w:r>
      <w:r>
        <w:rPr/>
        <w:t>煮┺䑋煁䌪슻⵴䗂㕃⯂㙉②澩싂⸮䵇䵤爨깆⸵楊颻䭠䘰싎睎숹楒ㅪ柂</w:t>
      </w:r>
      <w:r>
        <w:rPr/>
        <w:t>ꦻ⨷</w:t>
      </w:r>
      <w:r>
        <w:rPr/>
        <w:t>쉪匯䈻뽶⎘쉨縻</w:t>
      </w:r>
      <w:r>
        <w:rPr/>
        <w:t>ꔶ</w:t>
      </w:r>
      <w:r>
        <w:rPr/>
        <w:t>㛂堶쉞睹幓江偅毂梵䝇器獺싂㉯歴旂䋂츱㮿㉂獕ㅘ瑌捭璘㜣懂숶䑹昸痂㥑䪡ꥠ獰礬㖡뽴깭ꍰ䡩쉅敷䈵㤹숦싂䯃祋쉍㵹䕢</w:t>
      </w:r>
      <w:r>
        <w:rPr/>
        <w:t>ꔹ</w:t>
      </w:r>
      <w:r>
        <w:rPr/>
        <w:t>䈸琴䰵뭋㏂殻㜸㯂Ⓜꅯ吱뭢癘瘊晟⺩帹瓂㌲쉴쉞䅰㑗╍숰⭖ㅀ疻䌥框獏䕦䍒灮轗㛎疿䠯恶䉙딤匤쉌留㵋㭒砩䷂㍶偾㣂⽎礷櫂싂䴨幁䀶晦㔸</w:t>
      </w:r>
      <w:r>
        <w:rPr/>
        <w:t>⡓</w:t>
      </w:r>
      <w:r>
        <w:rPr/>
        <w:t>佫㏂䩷㊘⽓</w:t>
      </w:r>
      <w:r>
        <w:rPr/>
        <w:t>ⴽ</w:t>
      </w:r>
      <w:r>
        <w:rPr/>
        <w:t>穩囂䵞欮</w:t>
      </w:r>
      <w:r>
        <w:rPr/>
        <w:t>ⵢ</w:t>
      </w:r>
      <w:r>
        <w:rPr/>
        <w:t>㡏瑤ꄨ칵걈</w:t>
      </w:r>
      <w:r>
        <w:rPr/>
        <w:t>⡰</w:t>
      </w:r>
      <w:r>
        <w:rPr/>
        <w:t>穇㕺㕳潪녖穳湐쉓ꅮ뽤䉚昣⼨⹫겡珂刮反⼸汯怯⩕숰츶㔽堰穾䄮뼴临딣싂㑎噐瞥</w:t>
      </w:r>
      <w:r>
        <w:rPr/>
        <w:t>⡷</w:t>
      </w:r>
      <w:r>
        <w:rPr/>
        <w:t>㴺䁰쉞焱</w:t>
      </w:r>
      <w:r>
        <w:rPr/>
        <w:t>⣂</w:t>
      </w:r>
      <w:r>
        <w:rPr/>
        <w:t>넷汥摃쉅</w:t>
      </w:r>
      <w:r>
        <w:rPr/>
        <w:t>⡴</w:t>
      </w:r>
      <w:r>
        <w:rPr/>
        <w:t>쉩쉬䈩䱧䥉숪䡮偮㞘繒⭙硊匱楆㨵칕싂橙〪⑚뽈冏싂砶乐ひ縭땯潄䌨㚡칮ꆩ⽠ꌯ圫彖㠰䭫쉄슘쉘瑧뾡⨵殩湮</w:t>
      </w:r>
      <w:r>
        <w:rPr/>
        <w:t>ⴹꤪ</w:t>
      </w:r>
      <w:r>
        <w:rPr/>
        <w:t>扟쏂⥈</w:t>
      </w:r>
      <w:r>
        <w:rPr/>
        <w:t>ꕀ</w:t>
      </w:r>
      <w:r>
        <w:rPr/>
        <w:t>䙯敪</w:t>
      </w:r>
      <w:r>
        <w:rPr/>
        <w:t>ꥄ</w:t>
      </w:r>
      <w:r>
        <w:rPr/>
        <w:t>䅱噪␦䑫摙⏂숷</w:t>
      </w:r>
      <w:r>
        <w:rPr/>
        <w:t>⠨</w:t>
      </w:r>
      <w:r>
        <w:rPr/>
        <w:t>儯㑰畡辻</w:t>
      </w:r>
      <w:r>
        <w:rPr/>
        <w:t>ⶩꥌ</w:t>
      </w:r>
      <w:r>
        <w:rPr/>
        <w:t>洰┪㵨斵♉渭䵎爳㦱恹愺潑⭞㔪㍋뽸㩓䴯癈싂㑚稰䌹⹟颩깳ㅕ숮獎⹭䭡</w:t>
      </w:r>
      <w:r>
        <w:rPr/>
        <w:t>ꔯ</w:t>
      </w:r>
      <w:r>
        <w:rPr/>
        <w:t>欯䋂乯䩞佢⍊輣祅涩Ⓜ㴩晤噋</w:t>
      </w:r>
      <w:r>
        <w:rPr/>
        <w:t>ⱏ</w:t>
      </w:r>
      <w:r>
        <w:rPr/>
        <w:t>轏╟싂╁煷</w:t>
      </w:r>
      <w:r>
        <w:rPr/>
        <w:t>ꥀⷂ</w:t>
      </w:r>
      <w:r>
        <w:rPr/>
        <w:t>兗땘⩩䶻ꍨ⩤䠬췂碩栶뭲</w:t>
      </w:r>
      <w:r>
        <w:rPr/>
        <w:t>Ȿ⶿⪏⡥⹺</w:t>
      </w:r>
      <w:r>
        <w:rPr/>
        <w:t>橚㤣슏쉣楐埂㍊䉃</w:t>
      </w:r>
      <w:r>
        <w:rPr/>
        <w:t>Ⳃ</w:t>
      </w:r>
      <w:r>
        <w:rPr/>
        <w:t>楕⑀䘪⨻卫⨤⿂㩂嗍겣癘浥뾱棂疏㛂㔨쉨뭂恲▘㌷⵾睯夰偕딪乮㓍轳싂딲匣㑆昪㘰쉄⎏⨵묺儣캮ꌨ츥圮</w:t>
      </w:r>
      <w:r>
        <w:rPr/>
        <w:t>ꕅ</w:t>
      </w:r>
      <w:r>
        <w:rPr/>
        <w:t>㝍</w:t>
      </w:r>
      <w:r>
        <w:rPr/>
        <w:t>ⶡ</w:t>
      </w:r>
      <w:r>
        <w:rPr/>
        <w:t>扺싃걆海灳걮㙩䑊㵞䁒噁杩灒假숵呔䱘㍬䍄敷⿂煇惂塑洣啨噡汙⫂夳㩥싂숰</w:t>
      </w:r>
      <w:r>
        <w:rPr/>
        <w:t>ꔶ</w:t>
      </w:r>
      <w:r>
        <w:rPr/>
        <w:t>橣䕤撿㥏稫硶칒쏂뽺칬潢㟂参煐犡땧㭖皘猰쎣何瑆壂쉾숲䜶瘦㝄䩶깅搤危⑓弹楔ꍸ䌩烂畤㥰⼫䠮湌쉟㙀⵵塯⛂煕ꅮ</w:t>
      </w:r>
      <w:r>
        <w:rPr/>
        <w:t>ⵥ</w:t>
      </w:r>
      <w:r>
        <w:rPr/>
        <w:t>猱㴶쉺칲⸦䨨䟂쉙쉘㵶㨨㣂썵䝾呐⑤⭫瀶洦湰㛂㭸溡圷凃㐳匮쉳䞡獍囂숯쉲</w:t>
      </w:r>
      <w:r>
        <w:rPr/>
        <w:t>ꖥ⬶</w:t>
      </w:r>
      <w:r>
        <w:rPr/>
        <w:t>页捯爦灶㧂⍟⽣♌캬칸瑟ꍷ瘺㙄䘴瘳灲㋂稥䍌⏂뿂⵫䳎佹璘쉧欽也䙏쉯匱㵲</w:t>
      </w:r>
      <w:r>
        <w:rPr/>
        <w:t>ⱘ</w:t>
      </w:r>
      <w:r>
        <w:rPr/>
        <w:t>昳숩桁쉗㮩㩫ㅭ捎습⵸</w:t>
      </w:r>
      <w:r>
        <w:rPr/>
        <w:t>ꤷ</w:t>
      </w:r>
      <w:r>
        <w:rPr/>
        <w:t>卭</w:t>
      </w:r>
      <w:r>
        <w:rPr/>
        <w:t>꤯</w:t>
      </w:r>
      <w:r>
        <w:rPr/>
        <w:t>깾洣瓃╴쉫所쉢문싃犵㢩䈦⌸熥싂</w:t>
      </w:r>
      <w:r>
        <w:rPr/>
        <w:t>⠥</w:t>
      </w:r>
      <w:r>
        <w:rPr/>
        <w:t>㩃ꥦ顸唵⸪卮别楊㚩⿂싂╮䌸楡焹毂㭆䩯쉔쉬潹獴礊溘䑥犵晵㩵匮吴ꅡ⥔껂쉱뼩꤮㘷窮桄⽩㉞㑗⾩廂䶣㔮奆昤辩⩵⎥㴪䈹暵㢿㢵⥐쉨</w:t>
      </w:r>
      <w:r>
        <w:rPr/>
        <w:t>ꦩ</w:t>
      </w:r>
      <w:r>
        <w:rPr/>
        <w:t>ꅩ㭊⼪䕌暮╶穖㕄摵䩟겵㩶礭婔곂쉄㈬</w:t>
      </w:r>
      <w:r>
        <w:rPr/>
        <w:t>ꗂ⒵</w:t>
      </w:r>
      <w:r>
        <w:rPr/>
        <w:t>䙀숯䱴㙔冻奣併硏ꥥ◂숷숬㨴呎⾡殮㑰樨넹⩆뗂싂亘쉌쉉쉯剷佒⑰</w:t>
      </w:r>
      <w:r>
        <w:rPr/>
        <w:t>ꥒ</w:t>
      </w:r>
      <w:r>
        <w:rPr/>
        <w:t>盂沏ꥭ㝅㋂䢱婇㋍㍖硣ꄻ捰숭␳稷쉚坉瑱⍥㕶䥏ꍸ쵰</w:t>
      </w:r>
      <w:r>
        <w:rPr/>
        <w:t>ꤥ</w:t>
      </w:r>
      <w:r>
        <w:rPr/>
        <w:t>墮乭㐩碵托슘㥃嗂兆㈻仃ㄷ⩰绂慱嘪ㅭ瓂♉䐪충䁪慸䥩㕍⭞牏숥슥奣䕰㄰㜨㇎쉨䄸숰慪묣ꌨ땱祳쉗⭡湌⿂㨳ꇂ桦</w:t>
      </w:r>
      <w:r>
        <w:rPr/>
        <w:t>⡧</w:t>
      </w:r>
      <w:r>
        <w:rPr/>
        <w:t>歹㩹⧂껂敭㠬弽ꍃ徵䅩畃䖮</w:t>
      </w:r>
      <w:r>
        <w:rPr/>
        <w:t>ꤴ</w:t>
      </w:r>
      <w:r>
        <w:rPr/>
        <w:t>⽮樱倯쉅卩彘썬㜪㕙싂椸湃䚻䥂䄻縣ㅖ땔㛂긮狂盂恉亱쉱쉏싂㭀걡㩹穩</w:t>
      </w:r>
      <w:r>
        <w:rPr/>
        <w:t>ⱺ</w:t>
      </w:r>
      <w:r>
        <w:rPr/>
        <w:t>乢䭒䘽彨녓塏싂偟쉴幆敇숰쉫㓍疱컂</w:t>
      </w:r>
      <w:r>
        <w:rPr/>
        <w:t>ⷂ</w:t>
      </w:r>
      <w:r>
        <w:rPr/>
        <w:t>焬奕㑆湡䉴核䈸庱敩扅獈灎⥃癶塇猪숭䑴䨵瀶百充垏嚩漸촮뇂敔怲칾쉬쉏쉰⹸額桭剘橓䫂㝞ꍫ礥枏伺橕䑠⮿쉶瘺쉪䭰뭍歷䚱㨥녞⶿ぶ単䋂㐪坒ガ䱟旃妡皡</w:t>
      </w:r>
      <w:r>
        <w:rPr/>
        <w:t>Ⳃ</w:t>
      </w:r>
      <w:r>
        <w:rPr/>
        <w:t>㵋㥖싂䐯䫂慚⩧╒㙉竂〪뇂싂䶻坦根숷桄䰪⨲䁵敖娽깗䵄旂쉨쉲㍅</w:t>
      </w:r>
      <w:r>
        <w:rPr/>
        <w:t>ꥒ</w:t>
      </w:r>
      <w:r>
        <w:rPr/>
        <w:t>幈吺㡤䡩⫂</w:t>
      </w:r>
      <w:r>
        <w:rPr/>
        <w:t>ⴸ</w:t>
      </w:r>
      <w:r>
        <w:rPr/>
        <w:t>歍㐰䠥噗쉸穎ꅧ獮䅁㉦硾싂匫婭㶱佱䠫恍塂硆䔭싂⏂뗂煍䵮潑婺㕋璵疣眦䴶␫奙惃檻</w:t>
      </w:r>
      <w:r>
        <w:rPr/>
        <w:t>ⱺ</w:t>
      </w:r>
      <w:r>
        <w:rPr/>
        <w:t>긶嘬哂䂬犵㌸㉦숣湺顶穲뼷勂橏䓂轁䏂㍹⨶䁆悵딣⩬妿㥳徵慆冻楌轈칳稴쉀</w:t>
      </w:r>
      <w:r>
        <w:rPr/>
        <w:t>ⱦ</w:t>
      </w:r>
      <w:r>
        <w:rPr/>
        <w:t>戦ꍎ숪䊡祅⒮佸䵇㬯并癭䭙㩏쵳ꥯ㙴썦祴㍴㬮玩㒻䝏⍫숱䌴ꥹ싂┮拂⺱䵠䀹⥚䳂㑩穥儥敘묰␮ꍯ淂쉴싂䅲恃剙㫂ꍒ뼨帷䪵畀뼭䑥슩癄歧瘶㡳㝰㝖⧂辬欺淎哂⒣딬㏂䁉ꅞ爯㮩溮⼸긱㍁ꥫ氩䕖㭢쉈ㅏ牾歈</w:t>
      </w:r>
      <w:r>
        <w:rPr/>
        <w:t>ꖻ</w:t>
      </w:r>
      <w:r>
        <w:rPr/>
        <w:t>欨ㅶ㩂啑帥係儵攨痂싂歠奥ꅣ揂礪㌽楷浧슻椨槂暩⌤긣来갺</w:t>
      </w:r>
      <w:r>
        <w:rPr/>
        <w:t>ꔊ</w:t>
      </w:r>
      <w:r>
        <w:rPr/>
        <w:t>捄슩䡬䠥걇⵹㍊㩇</w:t>
      </w:r>
      <w:r>
        <w:rPr/>
        <w:t>ꥁ</w:t>
      </w:r>
      <w:r>
        <w:rPr/>
        <w:t>ㅠ䭐뗂딩抩繘坟垻棂佰桭猸䘺帯숹䕂奯䥆䍨眯㝾싂㑴奟株煯쉞䭡쉆含呑뽥睱싂췂츭⍞녙泂曎怬氣쌱漵</w:t>
      </w:r>
      <w:r>
        <w:rPr/>
        <w:t>ꖮ</w:t>
      </w:r>
      <w:r>
        <w:rPr/>
        <w:t>䭅⸨쉡泂朲</w:t>
      </w:r>
      <w:r>
        <w:rPr/>
        <w:t>⡑</w:t>
      </w:r>
      <w:r>
        <w:rPr/>
        <w:t>뽕</w:t>
      </w:r>
      <w:r>
        <w:rPr/>
        <w:t>Ⳃ</w:t>
      </w:r>
      <w:r>
        <w:rPr/>
        <w:t>找琭⒘⯂쉦䝭㭶쉰瘺쉇伶</w:t>
      </w:r>
      <w:r>
        <w:rPr/>
        <w:t>꧂</w:t>
      </w:r>
      <w:r>
        <w:rPr/>
        <w:t>숯䞥㨫⨴㩪煠窿渰恩㡥㯂摅祄╞娸⎩㡔ㅑ愰슿㠴┮汷⸮䇂伭땸㬹橺浠䉀</w:t>
      </w:r>
      <w:r>
        <w:rPr/>
        <w:t>ꕮ</w:t>
      </w:r>
      <w:r>
        <w:rPr/>
        <w:t>숴䁱쉋頶幋㑮縳걧ꅌꆵ朲徿獲촩땹㜥祠⬦</w:t>
      </w:r>
      <w:r>
        <w:rPr/>
        <w:t>꥓</w:t>
      </w:r>
      <w:r>
        <w:rPr/>
        <w:t>깐㓂</w:t>
      </w:r>
      <w:r>
        <w:rPr/>
        <w:t>⡚</w:t>
      </w:r>
      <w:r>
        <w:rPr/>
        <w:t>彲穖佫乢唭伣堶朦敏瞥恅㝡㕐挨</w:t>
      </w:r>
      <w:r>
        <w:rPr/>
        <w:t>꧂</w:t>
      </w:r>
      <w:r>
        <w:rPr/>
        <w:t>癐⺏</w:t>
      </w:r>
      <w:r>
        <w:rPr/>
        <w:t>ⱑ</w:t>
      </w:r>
      <w:r>
        <w:rPr/>
        <w:t>놥⩏뇂ꥤ炥庮䍟杸䠥뭡⦱䩤ㄩ挱숪獴쵞㕅础弬乗做堪慭䄺扑녹垡䋂⪵㕗炬㵧쉮摟⍪썵义쉤♍쵤な扡㡎眨썒ヂ숺穯歑꺻⍊슿㨹녞睕攱呲䑪矂䑕䭑㙃䲮瑤⥥㈽ㅎ䠺䀭㘦瑤⑮㡎췎恌䩆</w:t>
      </w:r>
      <w:r>
        <w:rPr/>
        <w:t>ꤳ</w:t>
      </w:r>
      <w:r>
        <w:rPr/>
        <w:t>䊡卡뽾뮡幀倥</w:t>
      </w:r>
      <w:r>
        <w:rPr/>
        <w:t>Ⱜ</w:t>
      </w:r>
      <w:r>
        <w:rPr/>
        <w:t>噵⍵勂㜽츴捚歴氫⮩䧃䱤癦穁䘵䬶㵈㗂娲♄㕭縱朳㫂奸廂䥴␸拂䉠쵋洶扥</w:t>
      </w:r>
      <w:r>
        <w:rPr/>
        <w:t>⡮⨥</w:t>
      </w:r>
      <w:r>
        <w:rPr/>
        <w:t>ꖬ</w:t>
      </w:r>
      <w:r>
        <w:rPr/>
        <w:t>噦恌椷◃㩴破乁놿긪濎⛂㙮♴⬺⼣䄳䕁媏湀⍞䅳녒哂</w:t>
      </w:r>
      <w:r>
        <w:rPr/>
        <w:t>ꤺ╓</w:t>
      </w:r>
      <w:r>
        <w:rPr/>
        <w:t>㌪㢻幂䩔䕨潴⼷네熩䁬䁇쉠斩嚩㉊戲⩏䙥䍥珃㜺橳숭猺䨬䕇㆘ꥺ䳍歷땏묷㣂睷䓎琦╫</w:t>
      </w:r>
      <w:r>
        <w:rPr/>
        <w:t>ꥑ</w:t>
      </w:r>
      <w:r>
        <w:rPr/>
        <w:t>愴殡䨱䢡祷㣂┪⫎塾䥍㭶撏杧瑣穗ꍣ뭓ㅦ桗削甽牙题슏ぉ꥙繄截檡</w:t>
      </w:r>
      <w:r>
        <w:rPr/>
        <w:t>ꥏ</w:t>
      </w:r>
      <w:r>
        <w:rPr/>
        <w:t>磂䜷恁溡澵㉌䩲皏䚘嗂杢䢘挭䵙녲う旃뇎㡫䭃漳璿搫㙣收飂䔦輥⩦炿䡯懂㩬杯◂䝔畠祌倹䲘栶楕ꄹ䛂㝀슻䷂佇䭵㙁</w:t>
      </w:r>
      <w:r>
        <w:rPr/>
        <w:t>⡁</w:t>
      </w:r>
      <w:r>
        <w:rPr/>
        <w:t>䂘</w:t>
      </w:r>
      <w:r>
        <w:rPr/>
        <w:t>ⱃ</w:t>
      </w:r>
      <w:r>
        <w:rPr/>
        <w:t>掵㉙㴵묽縵쉏</w:t>
      </w:r>
      <w:r>
        <w:rPr/>
        <w:t>ⱚ</w:t>
      </w:r>
      <w:r>
        <w:rPr/>
        <w:t>烂䉓숪⽲正㫂</w:t>
      </w:r>
      <w:r>
        <w:rPr/>
        <w:t>⢥</w:t>
      </w:r>
      <w:r>
        <w:rPr/>
        <w:t>䥆摒゘敆恾煗ォ楎乕䡗〽싂彨乔剡硨儣繢恒</w:t>
      </w:r>
      <w:r>
        <w:rPr/>
        <w:t>ⲻ</w:t>
      </w:r>
      <w:r>
        <w:rPr/>
        <w:t>兌穵쉒㍓沩㶥窥㉞才砭偮⑅揍⩠숺啠䡦础杹㝞瓂뽓䚻䴪㉃⍾歟䕉ꅤ䩫</w:t>
      </w:r>
      <w:r>
        <w:rPr/>
        <w:t>꧍</w:t>
      </w:r>
      <w:r>
        <w:rPr/>
        <w:t>쉚太幑繣쉓</w:t>
      </w:r>
      <w:r>
        <w:rPr/>
        <w:t>ⴱ</w:t>
      </w:r>
      <w:r>
        <w:rPr/>
        <w:t>䝸啦䝵癧♰㕠</w:t>
      </w:r>
      <w:r>
        <w:rPr/>
        <w:t>⡣</w:t>
      </w:r>
      <w:r>
        <w:rPr/>
        <w:t>쉚撮쉆獃㝩⩉慆奥⽀朤匷썡湄ꎿ싂冱噪슥⩷䑘牑椊矎徬쵶䲣庿쉷</w:t>
      </w:r>
      <w:r>
        <w:rPr/>
        <w:t>ꕫ⩰</w:t>
      </w:r>
      <w:r>
        <w:rPr/>
        <w:t>猺</w:t>
      </w:r>
      <w:r>
        <w:rPr/>
        <w:t>ꗃ</w:t>
      </w:r>
      <w:r>
        <w:rPr/>
        <w:t>輷猪悱䳂䦩</w:t>
      </w:r>
      <w:r>
        <w:rPr/>
        <w:t>ꔣ⏂</w:t>
      </w:r>
      <w:r>
        <w:rPr/>
        <w:t>䪬䕇䄸㥈瑸㯂橹䝌危</w:t>
      </w:r>
      <w:r>
        <w:rPr/>
        <w:t>ꥉ</w:t>
      </w:r>
      <w:r>
        <w:rPr/>
        <w:t>츭㙬縸ꍕ⭢ꌪ愮㤻녣䁁┤䴯坬䵏柂䩩弭檩⥰䩉䉍</w:t>
      </w:r>
      <w:r>
        <w:rPr/>
        <w:t>ꕧ</w:t>
      </w:r>
      <w:r>
        <w:rPr/>
        <w:t>牢氦䈸猽⫂슩兊煊车숸䬽쏎⿃㍸湶⒣淂䠩䊿奅▱橶䡣揂娱牉浱땁쉯瑭ꥦ漰偯쉯뮩珂畄⩮㵰塤䑬㖏ꥠ掿␰吪⹅幓숤땃쵥⭁硺斘妥嗃ꍢ딯旂䈽㶿柍㜮煍꺬欪껂쉯땣杶轣쉺⪿녺礭</w:t>
      </w:r>
      <w:r>
        <w:rPr/>
        <w:t>ꦵ</w:t>
      </w:r>
      <w:r>
        <w:rPr/>
        <w:t>䵚䭨瓂숪</w:t>
      </w:r>
      <w:r>
        <w:rPr/>
        <w:t>Ⱖ</w:t>
      </w:r>
      <w:r>
        <w:rPr/>
        <w:t>㉀儺繁㵆촴猲䅀</w:t>
      </w:r>
      <w:r>
        <w:rPr/>
        <w:t>⡑</w:t>
      </w:r>
      <w:r>
        <w:rPr/>
        <w:t>ꕞ</w:t>
      </w:r>
      <w:r>
        <w:rPr/>
        <w:t>獓䰷⥪슮旂⥍䒣</w:t>
      </w:r>
      <w:r>
        <w:rPr/>
        <w:t>ⵁ</w:t>
      </w:r>
      <w:r>
        <w:rPr/>
        <w:t>䆵쉇洰㗂♬╾땒䄭兠넭䋃橏噦硾妬灗쌷싂湹䋂乊䐪</w:t>
      </w:r>
      <w:r>
        <w:rPr/>
        <w:t>⡵</w:t>
      </w:r>
      <w:r>
        <w:rPr/>
        <w:t>㔪䙖歕潪唽磂䉸祙떱瑆⽔祦氶䴣뽩畟♉⾏쉭督捌쉸漽♁啮曂琪ㅵ归Ⓜ슥⤯숽쉸硣扉쉆쉎㙧愨쵺㒩슩繂䌳싂䆣橣祴䭲礭暻쎬⬰剓穘晙毂睅쉕㒘彡到椲燂ꅌ噔䔮╙䙟穏⨽쵯䝺眨䱨념摤全㗂参뭱믂煄슮䂩═㪩彖㉞㘬ㄺ</w:t>
      </w:r>
      <w:r>
        <w:rPr/>
        <w:t>ꤦ</w:t>
      </w:r>
      <w:r>
        <w:rPr/>
        <w:t>슥疱䰳껃㍘</w:t>
      </w:r>
      <w:r>
        <w:rPr/>
        <w:t>꧂♘</w:t>
      </w:r>
      <w:r>
        <w:rPr/>
        <w:t>⽷砮瞬</w:t>
      </w:r>
      <w:r>
        <w:rPr/>
        <w:t>ꥂ</w:t>
      </w:r>
      <w:r>
        <w:rPr/>
        <w:t>⢘</w:t>
      </w:r>
      <w:r>
        <w:rPr/>
        <w:t>捫뗂噄洩䌷繋禩뮏䉑獾樬慘⤭</w:t>
      </w:r>
      <w:r>
        <w:rPr/>
        <w:t>ꖘ</w:t>
      </w:r>
      <w:r>
        <w:rPr/>
        <w:t>깹瑩璣湘㛃┰撿䱰㮣繇⛂♾㗎味쉍쵁䩐輩㍃┥揎⴩ㅫ䨵슮栱䐱쉭뽏桬䉅捸汦</w:t>
      </w:r>
      <w:r>
        <w:rPr/>
        <w:t>ꦩ</w:t>
      </w:r>
      <w:r>
        <w:rPr/>
        <w:t>싂瑆묤垵婘榏椦</w:t>
      </w:r>
      <w:r>
        <w:rPr/>
        <w:t>꧂</w:t>
      </w:r>
      <w:r>
        <w:rPr/>
        <w:t>⿃畑㩓䨻쉺眶摁甸䟎奍㥂䥵㌹洶硸슿⹐煡䠦캻氽⨱숯ꥧ歟㔭冱辮㡏吽☴☹㠩쉉燂</w:t>
      </w:r>
      <w:r>
        <w:rPr/>
        <w:t>ꤸ</w:t>
      </w:r>
      <w:r>
        <w:rPr/>
        <w:t>爭싂犡숪쉌櫎秂뗂㙫</w:t>
      </w:r>
      <w:r>
        <w:rPr/>
        <w:t>⣎</w:t>
      </w:r>
      <w:r>
        <w:rPr/>
        <w:t>收䕯䥏쵑䥱柂뿃㴰숽쉔煚䛂撩顇</w:t>
      </w:r>
      <w:r>
        <w:rPr/>
        <w:t>ⱷ</w:t>
      </w:r>
      <w:r>
        <w:rPr/>
        <w:t>坃꥕伱勂쉷䀯稥勂걅焺禩⩠㷂䇂楐卦</w:t>
      </w:r>
      <w:r>
        <w:rPr/>
        <w:t>Ɱ</w:t>
      </w:r>
      <w:r>
        <w:rPr/>
        <w:t>쉡呣♟䭅顮⭡뽲</w:t>
      </w:r>
      <w:r>
        <w:rPr/>
        <w:t>ꤵ</w:t>
      </w:r>
      <w:r>
        <w:rPr/>
        <w:t>䩸╖䕄</w:t>
      </w:r>
      <w:r>
        <w:rPr/>
        <w:t>ꥒ</w:t>
      </w:r>
      <w:r>
        <w:rPr/>
        <w:t>睃婪癒恁根⵨㕪輩㵇漪</w:t>
      </w:r>
      <w:r>
        <w:rPr/>
        <w:t>ⷂⴷ╉</w:t>
      </w:r>
      <w:r>
        <w:rPr/>
        <w:t>係启슣甥㘽洭業呾漦</w:t>
      </w:r>
      <w:r>
        <w:rPr/>
        <w:t>ⵓ⨴</w:t>
      </w:r>
      <w:r>
        <w:rPr/>
        <w:t>㮩썁</w:t>
      </w:r>
      <w:r>
        <w:rPr/>
        <w:t>ⱎ</w:t>
      </w:r>
      <w:r>
        <w:rPr/>
        <w:t>䵪㠺灬䭤咘㓎塰䂻匰冬䍰슮쉃毂奤琬癑ꍨ쉄坫</w:t>
      </w:r>
      <w:r>
        <w:rPr/>
        <w:t>ꤸ</w:t>
      </w:r>
      <w:r>
        <w:rPr/>
        <w:t>橧碮䍪㍕癞䡢収禩⹴恰깴娩</w:t>
      </w:r>
      <w:r>
        <w:rPr/>
        <w:t>ꤤ┴</w:t>
      </w:r>
      <w:r>
        <w:rPr/>
        <w:t>幖教䭎㮘곍囂䶬⽞䝞⩳㭎쉥敩</w:t>
      </w:r>
      <w:r>
        <w:rPr/>
        <w:t>꧃</w:t>
      </w:r>
      <w:r>
        <w:rPr/>
        <w:t>䯂⧂䈪</w:t>
      </w:r>
      <w:r>
        <w:rPr/>
        <w:t>Ᵽ</w:t>
      </w:r>
      <w:r>
        <w:rPr/>
        <w:t>䕴盎䤣ꌰ唯넱㝘</w:t>
      </w:r>
      <w:r>
        <w:rPr/>
        <w:t>ⵧ</w:t>
      </w:r>
      <w:r>
        <w:rPr/>
        <w:t>㑉㝏權⑩祙祶杖楯界쉖畊ꅪ呢窵塰睕쉰㥆㓂캱⤩兊╊숹믂싂</w:t>
      </w:r>
      <w:r>
        <w:rPr/>
        <w:t>ꖮ</w:t>
      </w:r>
      <w:r>
        <w:rPr/>
        <w:t>牶칌恂刱煳㝢畍奔뗂彦⨸䨴⭢뼣⑕⵳䝯싂⩙樭䡱柂朤惂䆏쉪䱳⨥싂揂権兒喻</w:t>
      </w:r>
      <w:r>
        <w:rPr/>
        <w:t>⣂</w:t>
      </w:r>
      <w:r>
        <w:rPr/>
        <w:t>慨幮矂扂쉐幂辘⮻っ슏䭯桲爤稽挨ꅤ깺䋍싂啙䝦췂썎框싂窱</w:t>
      </w:r>
      <w:r>
        <w:rPr/>
        <w:t>꧂</w:t>
      </w:r>
      <w:r>
        <w:rPr/>
        <w:t>䱒煍쉐䵡긻䵶奦稻뭮䈶䔴昤改ꥭ庱獢牘䨵塺쉤摩䤦╫䫂悮⍟ꍏ煢ㅉ昹⫂</w:t>
      </w:r>
      <w:r>
        <w:rPr/>
        <w:t>Ⱙ⑓</w:t>
      </w:r>
      <w:r>
        <w:rPr/>
        <w:t>ꍐ⩍쉕ꌪ䰵桤숪䱠츮⨸</w:t>
      </w:r>
      <w:r>
        <w:rPr/>
        <w:t>⠥⥃</w:t>
      </w:r>
      <w:r>
        <w:rPr/>
        <w:t>檏쉢쉖숪媘瘥睵㙳兹촶㩞氽䝹⩪瑉䑇⹴⴩䝒䃂橨⧂⥘㬽慆숥ㅥꍳ㓂</w:t>
      </w:r>
      <w:r>
        <w:rPr/>
        <w:t>ⶬ</w:t>
      </w:r>
      <w:r>
        <w:rPr/>
        <w:t>䤣橈瘰姂</w:t>
      </w:r>
      <w:r>
        <w:rPr/>
        <w:t>ꕭ</w:t>
      </w:r>
      <w:r>
        <w:rPr/>
        <w:t>祥挬䏂䑫椽獘㉣婓㉲剙噅㔶㤭뭄㈵䰨搣獯媩</w:t>
      </w:r>
      <w:r>
        <w:rPr/>
        <w:t>ⱎ</w:t>
      </w:r>
      <w:r>
        <w:rPr/>
        <w:t>쉧쉋慸潓</w:t>
      </w:r>
      <w:r>
        <w:rPr/>
        <w:t>ꤥ</w:t>
      </w:r>
      <w:r>
        <w:rPr/>
        <w:t>䍐㑀싂쵖슡䁙䙗硆価ひ捄♴半敓步㝖뗂椻쉈婫꥙塠숩㍨卋쉟넳昻칫㕎숦⨯갻椦彚쉃⒵뼵䜫䑢㛂㌩넭숦㝨坥</w:t>
      </w:r>
      <w:r>
        <w:rPr/>
        <w:t>ꥂ</w:t>
      </w:r>
      <w:r>
        <w:rPr/>
        <w:t>䱡撥쉘湖ゥ剑ㄲ燂ㅳ彗ꍫ瑡ꍧ挹瓂䣂教䂣潄ꍶ갯䙹䩐掬獷嫃涡漬㌥䨰깤䝴儹塳쉃숳潓쉚</w:t>
      </w:r>
      <w:r>
        <w:rPr/>
        <w:t>Ⱚ</w:t>
      </w:r>
      <w:r>
        <w:rPr/>
        <w:t>塦癡穔䥸싂璮숦넳䡀䘹敷漸䱠啄숲</w:t>
      </w:r>
      <w:r>
        <w:rPr/>
        <w:t>ꥐ</w:t>
      </w:r>
      <w:r>
        <w:rPr/>
        <w:t>㬷쉦⫃玮獓칉䆵極湇뽁硱轳穠剚瘵汎䝨㍀</w:t>
      </w:r>
      <w:r>
        <w:rPr/>
        <w:t>ꕆꤨ</w:t>
      </w:r>
      <w:r>
        <w:rPr/>
        <w:t>痃䭹䅣㯎妱꥚敂璡嘫ぺ潫땬湓╩䘨䩚强칐䙫㜪⸹쉞唬넳㛂싂䃃祋䥶㕙䬻澵橞熡쉫䌹䴥眪搩䅖ꅪ嚩숭䒱떩䡍怸</w:t>
      </w:r>
      <w:r>
        <w:rPr/>
        <w:t>ꗂ</w:t>
      </w:r>
      <w:r>
        <w:rPr/>
        <w:t>忂㝀숵ꥠ⨸㖏칧棂䀫潨뽍녴势걑捖ꅀ숲䡚뾡刻</w:t>
      </w:r>
      <w:r>
        <w:rPr/>
        <w:t>ⷎ</w:t>
      </w:r>
      <w:r>
        <w:rPr/>
        <w:t>桅ぎ南冿噥⨻⛂◂摦彷坶숺㕉ㅹ瀵䉗牱爨⻂甶䶩㨮㊘䫂䉬步㙅愯뇂晳␽쉕㓂⬬슬扆睫⑀㇂㕧썺稻中⥌硎⯂싂䥏夹</w:t>
      </w:r>
      <w:r>
        <w:rPr/>
        <w:t>⠰</w:t>
      </w:r>
      <w:r>
        <w:rPr/>
        <w:t>琸䜬彣숷⍞汭쉶滂眰싂こ惂欷⭃䭘爷䑲</w:t>
      </w:r>
      <w:r>
        <w:rPr/>
        <w:t>꥟</w:t>
      </w:r>
      <w:r>
        <w:rPr/>
        <w:t>썊偸쉏欴剹䓂숱䠨䅖滂⸣昵</w:t>
      </w:r>
      <w:r>
        <w:rPr/>
        <w:t>ꗃ</w:t>
      </w:r>
      <w:r>
        <w:rPr/>
        <w:t>䩐迂㵱㑢挪呍潧獚⹳쎏츣㋃獌橩匫眪烂甹囂啖䑫灇段뿂欯⌣슡䫂㶮쵚㏂䤻横꺩汇㩀䅡獘쉌쉈㴣믂숥な䟂</w:t>
      </w:r>
      <w:r>
        <w:rPr/>
        <w:t>ⵊ␭</w:t>
      </w:r>
      <w:r>
        <w:rPr/>
        <w:t>瘦⤮渊쵪걲ォ촷㫂⮥䵅湳湮瑁摨⑋槂䝶慥惂瑲</w:t>
      </w:r>
      <w:r>
        <w:rPr/>
        <w:t>ⱳ</w:t>
      </w:r>
      <w:r>
        <w:rPr/>
        <w:t>摥京䜯啳㥉깒</w:t>
      </w:r>
      <w:r>
        <w:rPr/>
        <w:t>ꥅꦣ</w:t>
      </w:r>
      <w:r>
        <w:rPr/>
        <w:t>位䪻숫⿂싂⩏創䷂䵦㌴幺焻囂⩵湦㔪忂拂䒏쏂㞩</w:t>
      </w:r>
      <w:r>
        <w:rPr/>
        <w:t>ⴹ</w:t>
      </w:r>
      <w:r>
        <w:rPr/>
        <w:t>ꆩ䑾奥璱浊乸</w:t>
      </w:r>
      <w:r>
        <w:rPr/>
        <w:t>ꤩ╋</w:t>
      </w:r>
      <w:r>
        <w:rPr/>
        <w:t>繘</w:t>
      </w:r>
      <w:r>
        <w:rPr/>
        <w:t>ⴹ</w:t>
      </w:r>
      <w:r>
        <w:rPr/>
        <w:t>䱾卸䝅彉灟䆮坳去歫쌷⥡䴨⩎쉎䑩䃍䩎抩㴲㧃盍䙁橬㵐泂딭㭇亵福㔽㑔媩⼷泂쉴ㅮ⾘曂潧䅲뭮仂湈걑◂噔橗則晖棂⵱ㅰ곂奚䎿싂〵转汏䵁㍺噄ㄴ轞䌵㑎挩⹫㴽奵幣䈺䖵㙆曂剕</w:t>
      </w:r>
      <w:r>
        <w:rPr/>
        <w:t>꧂</w:t>
      </w:r>
      <w:r>
        <w:rPr/>
        <w:t>㥏숱☷䩸䅁伬捫佷갵쉭䕪娵⵮硓灌䌸쉲䦻㑡숩祃䌪飂皬뮩睋繟妬</w:t>
      </w:r>
      <w:r>
        <w:rPr/>
        <w:t>ꥃ</w:t>
      </w:r>
      <w:r>
        <w:rPr/>
        <w:t>䡐湁숺抿쉅췂ꍍ⺱╡⦿攽⼴瑍㩥囂㤥쉳ꄣ物䧂⹯⿃癧潬捞噞伨怽캬⬵坎ㄺ⪘</w:t>
      </w:r>
      <w:r>
        <w:rPr/>
        <w:t>ꤥ</w:t>
      </w:r>
      <w:r>
        <w:rPr/>
        <w:t>䈻</w:t>
      </w:r>
      <w:r>
        <w:rPr/>
        <w:t>ꕣ</w:t>
      </w:r>
      <w:r>
        <w:rPr/>
        <w:t>ッ䛂㏂槎穓噣䉘싃彺㎘䥈浤䥂㤲嘨獈愭쉤散䵗磂쉔뽖灶䱦扰牒版牁쉉摸杮䧃佲쵱戫⦬枬椨쉇绂⫂氻⻂뽞䴺䵈畉噈婲媿걫塏䫂</w:t>
      </w:r>
      <w:r>
        <w:rPr/>
        <w:t>ꕩ</w:t>
      </w:r>
      <w:r>
        <w:rPr/>
        <w:t>偋獦㮡⽅廃繍슩卦堺㙫䵇垬䝰숣쉲橑숭갪䰶쉕숺な㢡㩞案⽩땔쉮氥狂</w:t>
      </w:r>
      <w:r>
        <w:rPr/>
        <w:t>ⶱ</w:t>
      </w:r>
      <w:r>
        <w:rPr/>
        <w:t>㉒䕵捆䒥廃橌廍婕</w:t>
      </w:r>
      <w:r>
        <w:rPr/>
        <w:t>ꔱ⴪</w:t>
      </w:r>
      <w:r>
        <w:rPr/>
        <w:t>䳂电䣃祢䱍㥟ㅃ硠橐䍰䷂婰優牤싂碏〭楠〣㉎摺㏂문</w:t>
      </w:r>
      <w:r>
        <w:rPr/>
        <w:t>ⱃ</w:t>
      </w:r>
      <w:r>
        <w:rPr/>
        <w:t>䥡</w:t>
      </w:r>
      <w:r>
        <w:rPr/>
        <w:t>⡓</w:t>
      </w:r>
      <w:r>
        <w:rPr/>
        <w:t>穊睶⍍狎갳쉀繉㮡溘噋ꥷ䀥긨떿⩃楶⫂㤣䁓╮壃㩇桩橲楪怪擎䈵愲㢮땵朸␨助瓃녘뭹彵㦱䯂圳湤⥐㉵쵡抿案夽圩䞘</w:t>
      </w:r>
      <w:r>
        <w:rPr/>
        <w:t>ⷍ</w:t>
      </w:r>
      <w:r>
        <w:rPr/>
        <w:t>熡썹㥗浂☶汀牆䂮놵穎敆瀦ꌬ⩊⨺쉮滂쉥慃䐸祔䐨䉁썹㜤橄䁡硴⪘榱촲땋⩥睇砮彇땂恥싎狂㞿流⚩녏浙奪測</w:t>
      </w:r>
      <w:r>
        <w:rPr/>
        <w:t>Ᵽ</w:t>
      </w:r>
      <w:r>
        <w:rPr/>
        <w:t>䂩澬䁩䥖僂灋漭啡殻</w:t>
      </w:r>
      <w:r>
        <w:rPr/>
        <w:t>⠸</w:t>
      </w:r>
      <w:r>
        <w:rPr/>
        <w:t>穴㤹繴卑싂♮ㅟ침妮쉭묣告塤幐慈ㅐ桚䨰䡮獈╲䵗㩤⩨噅㥮쉒攷玻쉵슘䪬넭摗礦숪佖启强녂暘娵</w:t>
      </w:r>
      <w:r>
        <w:rPr/>
        <w:t>꤭</w:t>
      </w:r>
      <w:r>
        <w:rPr/>
        <w:t>슬싂쉕뼬怨뗂뭬⬣擂樭渫牦촸ね㍶埍砥剭瞮熡飂倮卯浇◂츽扥䘭</w:t>
      </w:r>
      <w:r>
        <w:rPr/>
        <w:t>ⲩ</w:t>
      </w:r>
      <w:r>
        <w:rPr/>
        <w:t>織偌걱㭅偸⧂䵄㒬刊♅䜩䥩杫䕱㘻녃뼶䧂䅮깍꥔㘽쉀㑫圫ꌫ眪冱憣䑇丫숳䠪⚩嚮橍濂㏂楇暵걪㇍쎬䃂婢沬渵썅㚩</w:t>
      </w:r>
      <w:r>
        <w:rPr/>
        <w:t>ꤳ</w:t>
      </w:r>
      <w:r>
        <w:rPr/>
        <w:t>Ⱙ</w:t>
      </w:r>
      <w:r>
        <w:rPr/>
        <w:t>ꅠ㮘氤㨸숲縪ㆡ슥쉊㐫⍒瓂椷䞣瑺슿題숫畵䋂嗂畦扄딤슻挻꥞䖥쏍攪ꍩ</w:t>
      </w:r>
      <w:r>
        <w:rPr/>
        <w:t>ⵞ</w:t>
      </w:r>
      <w:r>
        <w:rPr/>
        <w:t>䝐䍠婐㒘畨뽲䁔渮녠⭷车뼨쉨</w:t>
      </w:r>
      <w:r>
        <w:rPr/>
        <w:t>Ⱶ</w:t>
      </w:r>
      <w:r>
        <w:rPr/>
        <w:t>听杰⬰倸穀嘱䁴넣碿䩂㥗殩㡕쉬佖땊㑤╱</w:t>
      </w:r>
      <w:r>
        <w:rPr/>
        <w:t>⡐</w:t>
      </w:r>
      <w:r>
        <w:rPr/>
        <w:t>䀶⬻匵瑤</w:t>
      </w:r>
      <w:r>
        <w:rPr/>
        <w:t>꧂</w:t>
      </w:r>
      <w:r>
        <w:rPr/>
        <w:t>䉭桘怭㕳㑑䘽䤨䍀묥쉍从玬숩⼵䮮昶棂⽨넩佷䍁ㅷ㛍洱兖渭〵䉊䀫♾㕾漫㘻쉟ㆩ㘳╞ꏂ쉶䑗㜴㵌䰫吪⽢䤦瀻换姂慰</w:t>
      </w:r>
      <w:r>
        <w:rPr/>
        <w:t>ⵧ⹉</w:t>
      </w:r>
      <w:r>
        <w:rPr/>
        <w:t>奅凂⹍칈ꇂ戮汃曃庵噧긪䕍⑳濂㠥㴲橄싂㕑婄䢩쵎ㆩ㕵楷ꅡ䁏碮刻幨瑤⥈노⑊砵牮</w:t>
      </w:r>
      <w:r>
        <w:rPr/>
        <w:t>Ⳃ</w:t>
      </w:r>
      <w:r>
        <w:rPr/>
        <w:t>숪䶡婠偞楏췂䑦ꄺ䴣堺썉㥲嫂숷䕟⴩撡숪颿䫂梬㭕湺璱穮</w:t>
      </w:r>
      <w:r>
        <w:rPr/>
        <w:t>ⶣ</w:t>
      </w:r>
      <w:r>
        <w:rPr/>
        <w:t>뭔儹䈨싂穳祎卋煯⯍恈䷂䜮卸쉴쉪搰㉂佭睑洦⭫⹢换촫娤떩</w:t>
      </w:r>
      <w:r>
        <w:rPr/>
        <w:t>ⷂ</w:t>
      </w:r>
      <w:r>
        <w:rPr/>
        <w:t>秂轍戻㵇ꄥ乤圦偭礨何䔭칄倶㑲쉲廂绎㵚㏂⑹乘슡㐫患儶◂䖬䡾湕쉆縷嫃晚㧃顄㙦쉩</w:t>
      </w:r>
      <w:r>
        <w:rPr/>
        <w:t>ꥂ</w:t>
      </w:r>
      <w:r>
        <w:rPr/>
        <w:t>숻ꍀ㗂䈵憥</w:t>
      </w:r>
      <w:r>
        <w:rPr/>
        <w:t>ꕆ</w:t>
      </w:r>
      <w:r>
        <w:rPr/>
        <w:t>噐䤪㤨瞱㣃䞥</w:t>
      </w:r>
      <w:r>
        <w:rPr/>
        <w:t>ꖮꥆ</w:t>
      </w:r>
      <w:r>
        <w:rPr/>
        <w:t>硾瑉穱⵳癒昪</w:t>
      </w:r>
      <w:r>
        <w:rPr/>
        <w:t>ꗂ</w:t>
      </w:r>
      <w:r>
        <w:rPr/>
        <w:t>砥╭ヂ쉐숲</w:t>
      </w:r>
      <w:r>
        <w:rPr/>
        <w:t>⣂</w:t>
      </w:r>
      <w:r>
        <w:rPr/>
        <w:t>吶捳</w:t>
      </w:r>
      <w:r>
        <w:rPr/>
        <w:t>⣂</w:t>
      </w:r>
      <w:r>
        <w:rPr/>
        <w:t>ꆿ쉹♑帯㫍</w:t>
      </w:r>
      <w:r>
        <w:rPr/>
        <w:t>⣂</w:t>
      </w:r>
      <w:r>
        <w:rPr/>
        <w:t>匪␴㥴䄸㙖⥫⴦〭卓顤⥡惂䈺썴⭰쉂⭵㊵灒洱♎㍣慧▵櫂䝫䕮쉋㘥䌷쉃恇咻塒⥁㠪繓恙滂䝍썯䕺䈶佣珂侱畠偊걞ㅫ剓址슣╕⽅䙔</w:t>
      </w:r>
      <w:r>
        <w:rPr/>
        <w:t>ⱞ</w:t>
      </w:r>
      <w:r>
        <w:rPr/>
        <w:t>䊏户⍋婕䷎쉓숣㍎へ싂㨩楀⤩╗澵뽆㏂⏍㬲摮䵂卵轷⨫空ㅄ㝃싂濂넮쉋瑑쵞♄⩰懎㷍㧂䳂䁆彺㦵딨⍑幫싂쌳딴氵堯轵獕䰬弩슘</w:t>
      </w:r>
      <w:r>
        <w:rPr/>
        <w:t>⡠</w:t>
      </w:r>
      <w:r>
        <w:rPr/>
        <w:t>쉰浯⩗㡂숩厱䵅䱀戴珂久ꍪ㜯癚洱㖏㯂⹬䰨⹤⨲ꄪ⥕쵺獬䘴</w:t>
      </w:r>
      <w:r>
        <w:rPr/>
        <w:t>ꦣ</w:t>
      </w:r>
      <w:r>
        <w:rPr/>
        <w:t>燎㩏煢⸴⍃ꄵ㞵䍬⑩슘걶墣⸹칃뮏焳췂噳걑ꅠ䡰䜹啎䚩䭚</w:t>
      </w:r>
      <w:r>
        <w:rPr/>
        <w:t>⡆</w:t>
      </w:r>
      <w:r>
        <w:rPr/>
        <w:t>牗在ノ㩷㙯嗂㏂⌥焺噎漣ꥱ株汊爱싂璥䐊㈳</w:t>
      </w:r>
      <w:r>
        <w:rPr/>
        <w:t>Ɽ</w:t>
      </w:r>
      <w:r>
        <w:rPr/>
        <w:t>僂⫂朻⭮⑹䐬갭楁썑灈</w:t>
      </w:r>
      <w:r>
        <w:rPr/>
        <w:t>꧃</w:t>
      </w:r>
      <w:r>
        <w:rPr/>
        <w:t>뾩䕠瑦丽䁪牄숶碱異煎彧氽䍆坖뿂潀⌷</w:t>
      </w:r>
      <w:r>
        <w:rPr/>
        <w:t>Ⱖ</w:t>
      </w:r>
      <w:r>
        <w:rPr/>
        <w:t>佒夤䃂礴㙄䬨䪏⩕㥡㪮奒녡礬㈤㠳싂坱⨸穐先䁗쉘焪稦캱㏂癧丵稩겣怣橷싎楴䌩䑒仂쉔幯쉧깨夤숦盂썏⻂㍚갣䱀⫂礮杀ꎱ匽슥⍺戹輪坔啄䉠쵒䡀欺橍⼶</w:t>
      </w:r>
      <w:r>
        <w:rPr/>
        <w:t>Ⱨ␳␣</w:t>
      </w:r>
      <w:r>
        <w:rPr/>
        <w:t>ㅆ漲噄</w:t>
      </w:r>
      <w:r>
        <w:rPr/>
        <w:t>ⵅ</w:t>
      </w:r>
      <w:r>
        <w:rPr/>
        <w:t>뽾椩숫係딻숣♙異挦顯ꄻ䌲㖻쉵攪ꅙ區挨썟慭긴塏䄰晉ꥭ秂䠨䔯繷洶싍攨䜫惂춵䂡♊┥䆻獍楌浒㕃灴扂쵵䕠㘱坷窩㵙뼩煶㈦ꅖ歘癬깔癓琩甸厱넸猨帪轴䗂噎㑸㙶⬬夵䄱촪漽奟␺氪㴭喱楥䚮</w:t>
      </w:r>
      <w:r>
        <w:rPr/>
        <w:t>ꥑ</w:t>
      </w:r>
      <w:r>
        <w:rPr/>
        <w:t>숫썵㕶ꆘ婳轀숯숺洹싂祗Ⓜ䓂灷唻☰쉫繓䧍塤潋弹쉨긳䃃働嫂춘쵌ィ穬牑쉩秂畆⯂쉣桪숬氩札▬烂⩴</w:t>
      </w:r>
      <w:r>
        <w:rPr/>
        <w:t>Ⱞ</w:t>
      </w:r>
      <w:r>
        <w:rPr/>
        <w:t>䘩漰浂妏吰䖩憵♯⩪㈺</w:t>
      </w:r>
      <w:r>
        <w:rPr/>
        <w:t>ꔦ</w:t>
      </w:r>
      <w:r>
        <w:rPr/>
        <w:t>쉦癸梩▿</w:t>
      </w:r>
      <w:r>
        <w:rPr/>
        <w:t>ⷂ</w:t>
      </w:r>
      <w:r>
        <w:rPr/>
        <w:t>渴⌬區쉏</w:t>
      </w:r>
      <w:r>
        <w:rPr/>
        <w:t>ⵠ</w:t>
      </w:r>
      <w:r>
        <w:rPr/>
        <w:t>傩䀣怽琭䷂</w:t>
      </w:r>
      <w:r>
        <w:rPr/>
        <w:t>ⷂ</w:t>
      </w:r>
      <w:r>
        <w:rPr/>
        <w:t>惂幈㵏飃癁杤</w:t>
      </w:r>
      <w:r>
        <w:rPr/>
        <w:t>Ⱘ</w:t>
      </w:r>
      <w:r>
        <w:rPr/>
        <w:t>本甹獱哂</w:t>
      </w:r>
    </w:p>
    <w:p>
      <w:pPr>
        <w:pStyle w:val="PreformattedText"/>
        <w:bidi w:val="0"/>
        <w:spacing w:before="0" w:after="0"/>
        <w:jc w:val="left"/>
        <w:rPr/>
      </w:pPr>
      <w:r>
        <w:rPr/>
        <w:t>썵㭯幄瘵</w:t>
      </w:r>
      <w:r>
        <w:rPr/>
        <w:t>ꤽ</w:t>
      </w:r>
      <w:r>
        <w:rPr/>
        <w:t>欺垩㡎禱庿뭘⑸偊䑷㝖穈堥䁡繐庥㝍습䴽⏃㔶㧂祓⨬榡偩㑬嘯㭴汫㉹䕀䕨䬰䘺潇先슮唥帣⬯顯⩄穂⨣圩淂灋弶畘轩汍摚㬣捪牖䃍煈买싂斏</w:t>
      </w:r>
      <w:r>
        <w:rPr/>
        <w:t>⡟</w:t>
      </w:r>
      <w:r>
        <w:rPr/>
        <w:t>䶏⑊癢싂剀咏姂⍗싂䆣쉋恎뼸쉏㉫⹯㉟</w:t>
      </w:r>
      <w:r>
        <w:rPr/>
        <w:t>ꤰ</w:t>
      </w:r>
      <w:r>
        <w:rPr/>
        <w:t>ꍄㄵ⩹녷ꅑ⌵◃㚮䈷潳⚵㗂獴颩樺猣牨걱晳桂穈㎘䱒㢡걖殥剋숪䦩쉙⩰焬⦘氫</w:t>
      </w:r>
      <w:r>
        <w:rPr/>
        <w:t>Ɒ</w:t>
      </w:r>
      <w:r>
        <w:rPr/>
        <w:t>之㍠繙偃딭桋浑啉㭞ㅃ侮뼭⑌숨畲싂ㅴ圦瓂싂椯䝓쉠숯う쉔盎亘摯伻常䔶凂쉂奰ヂ슩仂敹ぬ⒥瑒卩煸祈痃䁩</w:t>
      </w:r>
      <w:r>
        <w:rPr/>
        <w:t>ꤰ</w:t>
      </w:r>
      <w:r>
        <w:rPr/>
        <w:t>쉬哂捌猲␺쉶㕆涡꤮⭔澡橗晭ꅄ䉀숮쉠썦ꌫ偕咡</w:t>
      </w:r>
      <w:r>
        <w:rPr/>
        <w:t>ꗂ</w:t>
      </w:r>
      <w:r>
        <w:rPr/>
        <w:t>숮輶䰽畴슩䠳뭖넥㌵녅卢</w:t>
      </w:r>
      <w:r>
        <w:rPr/>
        <w:t>ꔺ</w:t>
      </w:r>
      <w:r>
        <w:rPr/>
        <w:t>濂か嫂湈㡂숵兄桚煮輮넸婋쉪䌤瀬땦潆㠹䍖⩎俎䁳位掏믍繥╸</w:t>
      </w:r>
      <w:r>
        <w:rPr/>
        <w:t>꧂</w:t>
      </w:r>
      <w:r>
        <w:rPr/>
        <w:t>䤦땨싂稽剘煏甬⮮묪♑</w:t>
      </w:r>
      <w:r>
        <w:rPr/>
        <w:t>ⱷ⑈Ⰺ</w:t>
      </w:r>
      <w:r>
        <w:rPr/>
        <w:t>歚煏놥牮硐쉸쉁伪澱撵槃做买帤䖵啹ㅾ⺱䝂깎䁭뭷晤壂ꆱꆣ碣㟂攭捴쉓坳轟⍭쉬眵㙶掮哂剕</w:t>
      </w:r>
      <w:r>
        <w:rPr/>
        <w:t>ꤩ</w:t>
      </w:r>
      <w:r>
        <w:rPr/>
        <w:t>瘹扇</w:t>
      </w:r>
      <w:r>
        <w:rPr/>
        <w:t>ꗎ</w:t>
      </w:r>
      <w:r>
        <w:rPr/>
        <w:t>갬撮㚻伱百堻䁵⺡슱쉊穅焳噴䕣侩䠽㍂ぢ䚏て쉶쵙灇竂卹</w:t>
      </w:r>
      <w:r>
        <w:rPr/>
        <w:t>⢩</w:t>
      </w:r>
      <w:r>
        <w:rPr/>
        <w:t>産夰㡷⽲䁓刣撥슏䡁쉗㞩煳ㅤ乊곃玻쉄ㅯ㇍唰参쵊囂㝨睋䁖奾平弣灪て瞣橮썎䉫슡䓎㔲⭊剋ㄪ硳䑖䐬</w:t>
      </w:r>
      <w:r>
        <w:rPr/>
        <w:t>ꤥ</w:t>
      </w:r>
      <w:r>
        <w:rPr/>
        <w:t>柂坧祢뽱䍈ㅯ顊顀浧捓瑬繬縵㷂년ꌽ⤻ꌨ牒⤱⶘깕摧䝉쉡绂婍乕㑑坑䍊넭</w:t>
      </w:r>
      <w:r>
        <w:rPr/>
        <w:t>Ⱶ</w:t>
      </w:r>
      <w:r>
        <w:rPr/>
        <w:t>抩♄頩▩䙯绂太</w:t>
      </w:r>
      <w:r>
        <w:rPr/>
        <w:t>ꕰ</w:t>
      </w:r>
      <w:r>
        <w:rPr/>
        <w:t>䬭䜦싂쉂祮匨恭㡞婶싂繣乢싂䌤䙟塤쵘촭숳⩡婀</w:t>
      </w:r>
      <w:r>
        <w:rPr/>
        <w:t>ⱬ⨲</w:t>
      </w:r>
      <w:r>
        <w:rPr/>
        <w:t>㭥ꥮ顸</w:t>
      </w:r>
      <w:r>
        <w:rPr/>
        <w:t>⡸</w:t>
      </w:r>
      <w:r>
        <w:rPr/>
        <w:t>㕭걷噋婐慳ꥡ♎檵⩚に燂칐䋂㴲颩㴱쵖쉔繊㛎匨격囂唣⮥⮏뗂쉐澡녟숭樹⦿㇃〵썐穙失</w:t>
      </w:r>
      <w:r>
        <w:rPr/>
        <w:t>ꕐ</w:t>
      </w:r>
      <w:r>
        <w:rPr/>
        <w:t>教ꌶ垘넲䴷䩇쉟㩇狂輮땠걅䘲佭습걨뾬爵其䩍⹭䣃㑍頶轎⩪⩐싂䭞⑒剡䕍慏捂칥㏂</w:t>
      </w:r>
      <w:r>
        <w:rPr/>
        <w:t>ꦘ</w:t>
      </w:r>
      <w:r>
        <w:rPr/>
        <w:t>넹㙗偟ꅨ測彟숦神⩴溵숫㡒嘩</w:t>
      </w:r>
      <w:r>
        <w:rPr/>
        <w:t>ⷃ</w:t>
      </w:r>
      <w:r>
        <w:rPr/>
        <w:t>슡沩쉴ㅲ㍠砻坁槂⩘䕎橁慚灄恈䃂潤⩪䅎䵟䡉堩긴</w:t>
      </w:r>
      <w:r>
        <w:rPr/>
        <w:t>ꕭ</w:t>
      </w:r>
      <w:r>
        <w:rPr/>
        <w:t>䄹⹐칗㜺㕊颡</w:t>
      </w:r>
      <w:r>
        <w:rPr/>
        <w:t>⡵</w:t>
      </w:r>
      <w:r>
        <w:rPr/>
        <w:t>쉬灘㨭ㅀ爺녶凂땞輣タ城婅⪏抻뼹辩␬䱇깍⥏ꄪ슩啫</w:t>
      </w:r>
      <w:r>
        <w:rPr/>
        <w:t>⠰</w:t>
      </w:r>
      <w:r>
        <w:rPr/>
        <w:t>硐䱒쉨穙啗湖祥☣忂䠱䳍䑄旎奋楙瑥⬣</w:t>
      </w:r>
      <w:r>
        <w:rPr/>
        <w:t>ꕘ</w:t>
      </w:r>
      <w:r>
        <w:rPr/>
        <w:t>瀦硄䁾偸揂癅숨䝾쉨갥敏摭扗疏䝞惃顦</w:t>
      </w:r>
      <w:r>
        <w:rPr/>
        <w:t>⠥⡌</w:t>
      </w:r>
      <w:r>
        <w:rPr/>
        <w:t>犣瀭⬻捊稲⾩문䰺싂▵暏▵䫂⥸乯䂣凂卺危쉡쉓⨩ꌵ轇搸揂숶갴帰䈮䒬</w:t>
      </w:r>
      <w:r>
        <w:rPr/>
        <w:t>ꔪ</w:t>
      </w:r>
      <w:r>
        <w:rPr/>
        <w:t>츩캱填</w:t>
      </w:r>
      <w:r>
        <w:rPr/>
        <w:t>ⵙ</w:t>
      </w:r>
      <w:r>
        <w:rPr/>
        <w:t>〻쵂搸穩㬯怽딶夬䍮慍딩㕎殥䑟燂䦮쉘꺘</w:t>
      </w:r>
      <w:r>
        <w:rPr/>
        <w:t>ꖱ</w:t>
      </w:r>
      <w:r>
        <w:rPr/>
        <w:t>秂</w:t>
      </w:r>
      <w:r>
        <w:rPr/>
        <w:t>ꤳ</w:t>
      </w:r>
      <w:r>
        <w:rPr/>
        <w:t>䱖긩年</w:t>
      </w:r>
      <w:r>
        <w:rPr/>
        <w:t>ⵈ⏂</w:t>
      </w:r>
      <w:r>
        <w:rPr/>
        <w:t>媩뽩쉖㝔䕦쉳ꥠ汧䱐稭썗③䪣㙫偫晑幨恾㮡쉎轚쉓呐橭뇂칪彡婃⸶佰姎樲敤灵嘭ㅇㅌ區뽹辮⸲</w:t>
      </w:r>
      <w:r>
        <w:rPr/>
        <w:t>ꥒ╟ꕵ</w:t>
      </w:r>
      <w:r>
        <w:rPr/>
        <w:t>則쉠轴汾縮捾ケ쉷싂</w:t>
      </w:r>
      <w:r>
        <w:rPr/>
        <w:t>ⰹ</w:t>
      </w:r>
      <w:r>
        <w:rPr/>
        <w:t>䦬䑒䞥婇쵪걺쉞祠⻎숯뭊匳䬮䭉磍②唤습㫂㞿ꄷ䩚꥞숬⮡싎桴곂ゥ婱쉆㔊숷塚殱瑂顊䱷敊ぞ潣䊮瘵汗◂健医숦쵘⭒</w:t>
      </w:r>
      <w:r>
        <w:rPr/>
        <w:t>Ɐ⩮</w:t>
      </w:r>
      <w:r>
        <w:rPr/>
        <w:t>剒䀥厵彲奚</w:t>
      </w:r>
      <w:r>
        <w:rPr/>
        <w:t>ꤷ</w:t>
      </w:r>
      <w:r>
        <w:rPr/>
        <w:t>숶廂</w:t>
      </w:r>
      <w:r>
        <w:rPr/>
        <w:t>ꕍ</w:t>
      </w:r>
      <w:r>
        <w:rPr/>
        <w:t>䕊</w:t>
      </w:r>
      <w:r>
        <w:rPr/>
        <w:t>ꗂ⩅</w:t>
      </w:r>
      <w:r>
        <w:rPr/>
        <w:t>䞵礴操</w:t>
      </w:r>
      <w:r>
        <w:rPr/>
        <w:t>ⱏ</w:t>
      </w:r>
      <w:r>
        <w:rPr/>
        <w:t>扊ꍬ轟佖䛃輳畷澿湺슿狂椫ꆩ㐭倹䟎㯂䌪㭱㉇쉇㞬뽀掩╊긪⑉⽰㡋吽㜺䍪瀴厬恗璱㝶䕪숲쉵긶矎颩䔫䀨佃䑤䅓䲥╒汓楶愷㊮樮⹗眩䕪싍㉉瞡⫃㴴쉞뭉ㄶ</w:t>
      </w:r>
      <w:r>
        <w:rPr/>
        <w:t>Ȿ</w:t>
      </w:r>
      <w:r>
        <w:rPr/>
        <w:t>瘵爸偕漬쉥쉯㕪⦡仂숩瑉╟숽ꄵ呒ꍌ楔숭呢캡㕑㙹</w:t>
      </w:r>
      <w:r>
        <w:rPr/>
        <w:t>Ⱳ</w:t>
      </w:r>
      <w:r>
        <w:rPr/>
        <w:t>䬮繩噊䡣䯂瞬穦⑹쉫䷂䔳㙧浐쉱뭅묤쉷愽畡啂撏䁭ꆡ뭺쉸砤쵍彦숽㦱幦㍀숥严乄㟂묺㔦㥡㨭喘癃⍍⥉憣彚顥䃃䓂幩䨮ꅾ칪㉟繲挱㌻숷숸</w:t>
      </w:r>
      <w:r>
        <w:rPr/>
        <w:t>ꦩ</w:t>
      </w:r>
      <w:r>
        <w:rPr/>
        <w:t>뭟⴦硨甤䖘㭡唦㋂娳㭎묦昷뽋協숰</w:t>
      </w:r>
      <w:r>
        <w:rPr/>
        <w:t>ꦮ</w:t>
      </w:r>
      <w:r>
        <w:rPr/>
        <w:t>破椺槂敫뽄珂㕡싂爱䉓拂썘⩴乞㤬㭑妏瘴桐瘭䝂䱫쉪轸ㆡ壂彞촶书숳㶵㵌♕⨪横䉚睊剗썭奩東녊兌煇ꍏ䑥晆畮㴻</w:t>
      </w:r>
      <w:r>
        <w:rPr/>
        <w:t>⢣</w:t>
      </w:r>
      <w:r>
        <w:rPr/>
        <w:t>戻쉾洤祄</w:t>
      </w:r>
      <w:r>
        <w:rPr/>
        <w:t>ꕵ</w:t>
      </w:r>
      <w:r>
        <w:rPr/>
        <w:t>杗</w:t>
      </w:r>
      <w:r>
        <w:rPr/>
        <w:t>ꤪ</w:t>
      </w:r>
      <w:r>
        <w:rPr/>
        <w:t>싂쉮⍡</w:t>
      </w:r>
      <w:r>
        <w:rPr/>
        <w:t>ⲩ⠬</w:t>
      </w:r>
      <w:r>
        <w:rPr/>
        <w:t>幊㕡哎测㧂桅⍠</w:t>
      </w:r>
      <w:r>
        <w:rPr/>
        <w:t>ⵦ</w:t>
      </w:r>
      <w:r>
        <w:rPr/>
        <w:t>䴪䩦칍䔥격㟃넭ꍤ䱃繟桸</w:t>
      </w:r>
      <w:r>
        <w:rPr/>
        <w:t>Ⳃ</w:t>
      </w:r>
      <w:r>
        <w:rPr/>
        <w:t>戯䵅䃂奠⸮䟂樻썘⼵슿䉣穂䩭숲ꥳ䏎䑹恟轵㖮縱兊梮瘮湒싂浚⬲創쉅卲弹</w:t>
      </w:r>
      <w:r>
        <w:rPr/>
        <w:t>ꦩ</w:t>
      </w:r>
      <w:r>
        <w:rPr/>
        <w:t>坮亵㥹㝠盎斏浖䍡⽂圫⪩</w:t>
      </w:r>
      <w:r>
        <w:rPr/>
        <w:t>⣂</w:t>
      </w:r>
      <w:r>
        <w:rPr/>
        <w:t>ꥉ</w:t>
      </w:r>
      <w:r>
        <w:rPr/>
        <w:t>깎⍊狍뿃廂淂呦瑮お쉭䕭</w:t>
      </w:r>
      <w:r>
        <w:rPr/>
        <w:t>ꤶ⚘</w:t>
      </w:r>
      <w:r>
        <w:rPr/>
        <w:t>汪⍆묱侣帣䝱痍䭆㴲䭧캏ㅚ䩸㐴伸㠮搶㚮愪㡘刦䅹䑅ꅅ䱫깤쏂⧂ꄰ扦땩䀥⑰働狍䉒♋쉃獫斏戲䑰㬳歟儷♦⨷숩橀쉇硚癃</w:t>
      </w:r>
      <w:r>
        <w:rPr/>
        <w:t>⡥</w:t>
      </w:r>
      <w:r>
        <w:rPr/>
        <w:t>숲㝡⮮捃⨩ꄦ깉ㅁ轒䨳憿兑䡪䄲䁵厘湑ꍍ匣磂㥀悏㕉쉉゘恥幷婯㶏橬</w:t>
      </w:r>
      <w:r>
        <w:rPr/>
        <w:t>⡏</w:t>
      </w:r>
      <w:r>
        <w:rPr/>
        <w:t>圲㵕쉔숪接恪㐦䕟喻兗㪏⬶䭇㔯㥕⹃</w:t>
      </w:r>
      <w:r>
        <w:rPr/>
        <w:t>⡃</w:t>
      </w:r>
      <w:r>
        <w:rPr/>
        <w:t>漮睤⧂쉹湹楎徱믂唩嚥㥐畒凂癓熩题ꎣ⧂㑥湞㌳촲䦣䈴瑤묩쉥杓넶匳㡏ꍩ썉繟係ꆏ匹䡺児渮</w:t>
      </w:r>
      <w:r>
        <w:rPr/>
        <w:t>⡁</w:t>
      </w:r>
      <w:r>
        <w:rPr/>
        <w:t>ㄵ㋂堯㔰婬싃䃂南쉑䕂䝌놏꤮灐捑杏婸祲⫃⤴癌슿슮⛎朴ꥺ䈊咿뼬⥅捪彎⬦吤䁧䴦婔뗂ꅳ弰慩</w:t>
      </w:r>
      <w:r>
        <w:rPr/>
        <w:t>ⱱ</w:t>
      </w:r>
      <w:r>
        <w:rPr/>
        <w:t>뼴海轮眣⩮㪬뭁䜫䥤㢬쉒촰㌩䛂砫桫</w:t>
      </w:r>
      <w:r>
        <w:rPr/>
        <w:t>ꔶ</w:t>
      </w:r>
      <w:r>
        <w:rPr/>
        <w:t>숹䙥䆣烎</w:t>
      </w:r>
      <w:r>
        <w:rPr/>
        <w:t>⠨⚱</w:t>
      </w:r>
      <w:r>
        <w:rPr/>
        <w:t>습ꏂ슡浉匫剖睱䍣儯쉔싂埂祉汢煀嘩ぁ煋⩚瑙来쉢䙚쉷轗츹婭⥴䇂⨫䨳䕶䙙╏㒩坴㵭卞娶䀴䥱敡쉋塮媩┵癘硑忎⦘䘬쉏ぶ숴皩㖩䭔㭫徘焷㑘</w:t>
      </w:r>
      <w:r>
        <w:rPr/>
        <w:t>ꕡ</w:t>
      </w:r>
      <w:r>
        <w:rPr/>
        <w:t>ㅂ</w:t>
      </w:r>
      <w:r>
        <w:rPr/>
        <w:t>ꕰ</w:t>
      </w:r>
      <w:r>
        <w:rPr/>
        <w:t>쎱깵樬⑯썦塔眲䨰쉄盂灨娨䣂橺毂㩌칾㐭奸䅐幡轔⩟⩉긥顁乊吸⭯긪幃摚</w:t>
      </w:r>
      <w:r>
        <w:rPr/>
        <w:t>⡄</w:t>
      </w:r>
      <w:r>
        <w:rPr/>
        <w:t>㩲皵쉵吳</w:t>
      </w:r>
      <w:r>
        <w:rPr/>
        <w:t>ꔭ</w:t>
      </w:r>
      <w:r>
        <w:rPr/>
        <w:t>侣僃䉎㚱뾩◂⛃뽢係㖣博恘央畘睹渷扫䈻爨념ぃ瞘湑넲䤱埍쉬勃页㊻㘵</w:t>
      </w:r>
      <w:r>
        <w:rPr/>
        <w:t>Ɑ</w:t>
      </w:r>
      <w:r>
        <w:rPr/>
        <w:t>牊숭兗충瑆⩐捉獅㔪瑴䘱땰す◂幚痂㵱婑걕숤㩍쉗睇䑤甫㠱倥ꇂ操쉫睅숪⨩䡐㝨</w:t>
      </w:r>
      <w:r>
        <w:rPr/>
        <w:t>ⱏ</w:t>
      </w:r>
      <w:r>
        <w:rPr/>
        <w:t>匪㜯쉞彎江ꍂ䵅⽌渵⤴漪㡷㴵쉉숽㥈숮顅㣂く氩敐⩇坤溩带圪悡숲ꍊ␤捋嚣쉬쉯特⦩噎拍▩싂쉧걡</w:t>
      </w:r>
      <w:r>
        <w:rPr/>
        <w:t>ꕉ</w:t>
      </w:r>
      <w:r>
        <w:rPr/>
        <w:t>쵥剧쌪묫擎⭁顋⭙쉆礤䥂呥</w:t>
      </w:r>
      <w:r>
        <w:rPr/>
        <w:t>꤫</w:t>
      </w:r>
      <w:r>
        <w:rPr/>
        <w:t>棂䡠</w:t>
      </w:r>
      <w:r>
        <w:rPr/>
        <w:t>ꦻ⩣⤪</w:t>
      </w:r>
      <w:r>
        <w:rPr/>
        <w:t>彔煮娵掣祄申䁎垻䝵䍮䉹☺슩欹쉋圴㇍癤䡣愫梮</w:t>
      </w:r>
      <w:r>
        <w:rPr/>
        <w:t>ⴤ</w:t>
      </w:r>
      <w:r>
        <w:rPr/>
        <w:t>䐬䭓栦坊䭔㡅◂숶杙䜬睷㕇䡓⪘쌸뭾甬쉈歔牣㖻䍟幷欲楇瘻䫃徻癁刣慍橎⑨䳂䕋㭀⽣䷂晖뭶</w:t>
      </w:r>
      <w:r>
        <w:rPr/>
        <w:t>ꔵ</w:t>
      </w:r>
      <w:r>
        <w:rPr/>
        <w:t>匩栩歍쵬껍㭩䡤稴⩀숺㚥쎣攰癸⽳</w:t>
      </w:r>
      <w:r>
        <w:rPr/>
        <w:t>Ⱛ</w:t>
      </w:r>
      <w:r>
        <w:rPr/>
        <w:t>㧎摡曍祴硙弮쉁玘烂愹涩㦱晖⦘쉉┤⵶뭑䉙⥾갷뭾㡷磂幏㕓┭칐쵅浖确〹⎩䯂䅭⴬繰佴╕併⯂㐣婓㤳搰⤪啊慓啬晣睄뭐걲椮숣儴梱滍</w:t>
      </w:r>
      <w:r>
        <w:rPr/>
        <w:t>ꦘ</w:t>
      </w:r>
      <w:r>
        <w:rPr/>
        <w:t>敭卣⩵剀⽷歏⩺瞬땡椨ㅕ䉲㑚傘畦牊ꄱ뽆ꥰ슏㟎婢㭴椳숭窣싂慪洴乣</w:t>
      </w:r>
      <w:r>
        <w:rPr/>
        <w:t>ⱌ</w:t>
      </w:r>
      <w:r>
        <w:rPr/>
        <w:t>䅞싂あ湾⹂숮䠯☲╕形慹勂湵煒摒</w:t>
      </w:r>
      <w:r>
        <w:rPr/>
        <w:t>꧂</w:t>
      </w:r>
      <w:r>
        <w:rPr/>
        <w:t>㴷卯啅瘪쉵ꄪ卵慒瘪㬵掬惂炵䘫㮬䙡䇂免牶䂩䮬塤ㆡ</w:t>
      </w:r>
      <w:r>
        <w:rPr/>
        <w:t>Ⱡ</w:t>
      </w:r>
      <w:r>
        <w:rPr/>
        <w:t>楋妮╊没熬憡카㏂㉢⫂땸噋숣彄溩㑇㯂䨸癒嘮㉧玮煔쉷쉶䤩ꏂ䅢兊⹂뿂摨䰊건祅䅋㉋㝪⩒ꍌ쉢佩態</w:t>
      </w:r>
      <w:r>
        <w:rPr/>
        <w:t>ꕄ</w:t>
      </w:r>
      <w:r>
        <w:rPr/>
        <w:t>䁬灅䱟뽗쉡녍⦥딥⼻飍㙊㥗捩쉡╎슩瀶偷쉥䐨䀬獂⑂쉥</w:t>
      </w:r>
      <w:r>
        <w:rPr/>
        <w:t>ⷂ</w:t>
      </w:r>
      <w:r>
        <w:rPr/>
        <w:t>䬷揂썥䡃싂ㅚ⺥ꅖ牊걢〹뾩땏歫쉊</w:t>
      </w:r>
      <w:r>
        <w:rPr/>
        <w:t>ⱐ</w:t>
      </w:r>
      <w:r>
        <w:rPr/>
        <w:t>칃</w:t>
      </w:r>
      <w:r>
        <w:rPr/>
        <w:t>ⲣ</w:t>
      </w:r>
      <w:r>
        <w:rPr/>
        <w:t>剈㈵숶</w:t>
      </w:r>
      <w:r>
        <w:rPr/>
        <w:t>ꥏ</w:t>
      </w:r>
      <w:r>
        <w:rPr/>
        <w:t>䉅噹㉪㣂牲硏婇䀺</w:t>
      </w:r>
      <w:r>
        <w:rPr/>
        <w:t>ⷂ</w:t>
      </w:r>
      <w:r>
        <w:rPr/>
        <w:t>䑧歠庵㜦뗂숽懂歸挥熘䅸뗂撥繸떵</w:t>
      </w:r>
      <w:r>
        <w:rPr/>
        <w:t>ꕂ</w:t>
      </w:r>
      <w:r>
        <w:rPr/>
        <w:t>ㅉ晭徥⍔⮮쉐ㅒ</w:t>
      </w:r>
      <w:r>
        <w:rPr/>
        <w:t>ꥌ</w:t>
      </w:r>
      <w:r>
        <w:rPr/>
        <w:t>쉖ꄽ啢挩⸦䰣㌰斬㡤昻㑪⭚绂싃繐㩹</w:t>
      </w:r>
      <w:r>
        <w:rPr/>
        <w:t>⠥</w:t>
      </w:r>
      <w:r>
        <w:rPr/>
        <w:t>燂䄱</w:t>
      </w:r>
      <w:r>
        <w:rPr/>
        <w:t>ⶵ</w:t>
      </w:r>
      <w:r>
        <w:rPr/>
        <w:t>춮扯◎橮⧍숪䥕䙬놩쉉幑㵁勃佾灇㩈唥⨫☴⵶슣뭠牓</w:t>
      </w:r>
      <w:r>
        <w:rPr/>
        <w:t>ꕥ</w:t>
      </w:r>
      <w:r>
        <w:rPr/>
        <w:t>㛂䃂穑㣂슮倨穉卄㗂⭰汑潚䩏㯍숵湭渶㪩䓂㨷烃竂朮㙍扵㩅㭣㝆楋渪戭潘녤䜬汯吪䄹杕繗ꇂ䕵⤥䑤偀⩯硓썞厥䷂氲桫걈㶩</w:t>
      </w:r>
      <w:r>
        <w:rPr/>
        <w:t>Ɽ</w:t>
      </w:r>
      <w:r>
        <w:rPr/>
        <w:t>ꕎ</w:t>
      </w:r>
      <w:r>
        <w:rPr/>
        <w:t>盂摄䩵祳쎱</w:t>
      </w:r>
      <w:r>
        <w:rPr/>
        <w:t>ꦘ</w:t>
      </w:r>
      <w:r>
        <w:rPr/>
        <w:t>悡</w:t>
      </w:r>
      <w:r>
        <w:rPr/>
        <w:t>ⷂ</w:t>
      </w:r>
      <w:r>
        <w:rPr/>
        <w:t>楐幚쉷㨯祉䕸䵢癋䱣弦슬䱠稪⽂</w:t>
      </w:r>
      <w:r>
        <w:rPr/>
        <w:t>Ɫ</w:t>
      </w:r>
      <w:r>
        <w:rPr/>
        <w:t>꺘毂妣偲測竂쉎严쉠㙤㩓瀰恍ꆥ⧎楸㐥䖡쉮䁗䈲㈴浴恰樣牟档숵伶渰ꥪ䭄搴畚牎種⌸磂䂮摋䷂뽞䈶춻놩⛂䙂愵㨫晠撘뿂穾栬掻숹뭚넴╆뭉㉖塍ꅠ瑧婵꥕⬦⩓焰乚榿奋浯⪩ꆩ⥲숪夥硪</w:t>
      </w:r>
      <w:r>
        <w:rPr/>
        <w:t>⡵</w:t>
      </w:r>
      <w:r>
        <w:rPr/>
        <w:t>杘䈷㩨〭琭智ꅑ䍷稤걋瀨숱㑗⍏㴴祒㓂䷎彙朷쉮⫎呆泂洱曂兴㠤䮘㍅㥂呍㚮㛂슬쵉⩘䌭䱦㝎噉併繖慯畔㑃値⺻싂⿂㙆塶噢</w:t>
      </w:r>
      <w:r>
        <w:rPr/>
        <w:t>⠲</w:t>
      </w:r>
      <w:r>
        <w:rPr/>
        <w:t>숥⽃䩡幖唤땎琪</w:t>
      </w:r>
      <w:r>
        <w:rPr/>
        <w:t>ⵧ</w:t>
      </w:r>
      <w:r>
        <w:rPr/>
        <w:t>ケꥭ꥔ㅾ㬽쉯</w:t>
      </w:r>
      <w:r>
        <w:rPr/>
        <w:t>ⱊ</w:t>
      </w:r>
      <w:r>
        <w:rPr/>
        <w:t>圸ꅏ갳㣂䉬晚넰獦啰㉤燎琨䩱⑯㌪䅳㝷げ묫⪡䝆熱췂塮塆祖슘碡猨쉢婶뽶輣⤸帶⤺圫㒻슘塄剖湂歎쉔ꥠ吽濃慙♸⸣캘唷㌭挪幵煠繟ㅁ⨦玣⹾쉇婑湉䱢걗숸顶䅂歗颿숴干坅㠳썎涿佖☷⨵긨䬶㘰䨦⫂㬣䭚杉썫ぅ묺欯걧弮楓☩䊏唤뭫숴痂갳쉌瑩뇂䥪㑵㭨ꇂ桮슩깦洰⑮哂车浵</w:t>
      </w:r>
      <w:r>
        <w:rPr/>
        <w:t>⡢</w:t>
      </w:r>
      <w:r>
        <w:rPr/>
        <w:t>奠扊杚硌䵏昵呦땦⹇䤳䊻燂总繎쉮⩔䬰</w:t>
      </w:r>
      <w:r>
        <w:rPr/>
        <w:t>Ⳃ</w:t>
      </w:r>
      <w:r>
        <w:rPr/>
        <w:t>愸嘤潦䴵칤⩍瘯쉋⎣䒩</w:t>
      </w:r>
      <w:r>
        <w:rPr/>
        <w:t>ꥃ</w:t>
      </w:r>
      <w:r>
        <w:rPr/>
        <w:t>漨娦唊</w:t>
      </w:r>
      <w:r>
        <w:rPr/>
        <w:t>ꦱ</w:t>
      </w:r>
      <w:r>
        <w:rPr/>
        <w:t>㠱䘯ㅯ哂ꅣ칃䅾묩⩢쉭䑫噸圳♤獑繱瑮摉噷ㅮ汤⸶繧䖻擂偳䬳䰨乒䜬䢡儥㍈矍⍤긲燍</w:t>
      </w:r>
      <w:r>
        <w:rPr/>
        <w:t>ⷂ</w:t>
      </w:r>
      <w:r>
        <w:rPr/>
        <w:t>䍹攥䕰䡬⹯穄㍪䈳</w:t>
      </w:r>
      <w:r>
        <w:rPr/>
        <w:t>ꕰ</w:t>
      </w:r>
      <w:r>
        <w:rPr/>
        <w:t>琲㥒剓㠷슩儣쉘䠻깖犱婂䢩埍堪쉀扨囂漶㡳恊䖱畢⸤仂싃潚싂畐嘷町쉘</w:t>
      </w:r>
      <w:r>
        <w:rPr/>
        <w:t>ꖮ⛂</w:t>
      </w:r>
      <w:r>
        <w:rPr/>
        <w:t>幧쉈祉䮵䴺㐷䐷딸䘬砹畅哂깙姎柂仂浴숸춵쉍䯍璵潟浂洴ꥺ㵢䋂⮣穤뼣슬慞딽싂㙅썩⮮⸮긥椺쉡숫녇ꄶ幧織⼳㜰ꏃⓂ</w:t>
      </w:r>
      <w:r>
        <w:rPr/>
        <w:t>ⵒ</w:t>
      </w:r>
      <w:r>
        <w:rPr/>
        <w:t>晩坵딮挳䡭⽚♅橈䠣充숥뭲╡婪椦瑠깁쌷杠偦䡀椸썘繲ㆬ⩺숯穷㌥땚灓慪⩍쉈</w:t>
      </w:r>
      <w:r>
        <w:rPr/>
        <w:t>ꤥ</w:t>
      </w:r>
      <w:r>
        <w:rPr/>
        <w:t>娺瀭</w:t>
      </w:r>
      <w:r>
        <w:rPr/>
        <w:t>ꖬ</w:t>
      </w:r>
      <w:r>
        <w:rPr/>
        <w:t>ⱳⱶ</w:t>
      </w:r>
      <w:r>
        <w:rPr/>
        <w:t>壂춘⽴䶥</w:t>
      </w:r>
      <w:r>
        <w:rPr/>
        <w:t>Ⳃ</w:t>
      </w:r>
      <w:r>
        <w:rPr/>
        <w:t>捩㍇敡十䄰땡曂厣轂</w:t>
      </w:r>
      <w:r>
        <w:rPr/>
        <w:t>ⱊ</w:t>
      </w:r>
      <w:r>
        <w:rPr/>
        <w:t>別⬲灶輹㬪歚</w:t>
      </w:r>
      <w:r>
        <w:rPr/>
        <w:t>ꦩ</w:t>
      </w:r>
      <w:r>
        <w:rPr/>
        <w:t>Ⳃ</w:t>
      </w:r>
      <w:r>
        <w:rPr/>
        <w:t>暥</w:t>
      </w:r>
      <w:r>
        <w:rPr/>
        <w:t>ⷂ</w:t>
      </w:r>
      <w:r>
        <w:rPr/>
        <w:t>斬숤㘽쉣婦㵸睮⽠潒ꄺ뽳顲㕸䐦慒凂⥬㫂转灪㭄ꍊ⩱䒻⸳㉗슏玡쉄㧂㤺睂刹䷂쉑쉎걅䉤㩃갵妮뼨庱䡬숣慘㜷⻂恲㙗庵潏櫂뽦Ⓨ䑋⩱㗂恱瘴〪쉢猸䮡⥶쉖噧쉖갲洷䁴녊㭍究坡</w:t>
      </w:r>
      <w:r>
        <w:rPr/>
        <w:t>ꦩ</w:t>
      </w:r>
      <w:r>
        <w:rPr/>
        <w:t>拂潂ꄦ쉵圫⽗㌷煣乒浥恦猳䩉</w:t>
      </w:r>
      <w:r>
        <w:rPr/>
        <w:t>꧍</w:t>
      </w:r>
      <w:r>
        <w:rPr/>
        <w:t>䪿爰唰牪捳び⩣⿂숨僂瀪倯妩</w:t>
      </w:r>
      <w:r>
        <w:rPr/>
        <w:t>ⱳ</w:t>
      </w:r>
      <w:r>
        <w:rPr/>
        <w:t>湥煥愦䐭ㅨ娲⏎矂磂䖿⩖</w:t>
      </w:r>
      <w:r>
        <w:rPr/>
        <w:t>Ɱ</w:t>
      </w:r>
      <w:r>
        <w:rPr/>
        <w:t>㴦拂㜶煖慇㠱⍣氽䣂栬捇䏂䥱쉰丳숺⬪敯䨩批</w:t>
      </w:r>
      <w:r>
        <w:rPr/>
        <w:t>ꔤ꤫</w:t>
      </w:r>
      <w:r>
        <w:rPr/>
        <w:t>㭖䱪⥐딸슮㇎忂䝗卆儰䰹瘷ヂ쵮畀숫</w:t>
      </w:r>
      <w:r>
        <w:rPr/>
        <w:t>ⵯ</w:t>
      </w:r>
      <w:r>
        <w:rPr/>
        <w:t>䤩</w:t>
      </w:r>
      <w:r>
        <w:rPr/>
        <w:t>ⵚ</w:t>
      </w:r>
      <w:r>
        <w:rPr/>
        <w:t>뭺兎쉧匴捪㢱촤⵹兯埂㩣</w:t>
      </w:r>
      <w:r>
        <w:rPr/>
        <w:t>ꦵꔪ</w:t>
      </w:r>
      <w:r>
        <w:rPr/>
        <w:t>쉮</w:t>
      </w:r>
      <w:r>
        <w:rPr/>
        <w:t>ꥃ</w:t>
      </w:r>
      <w:r>
        <w:rPr/>
        <w:t>辱쉈娲擂</w:t>
      </w:r>
      <w:r>
        <w:rPr/>
        <w:t>⠣</w:t>
      </w:r>
      <w:r>
        <w:rPr/>
        <w:t>绂の㠣匥녂䗂飂嗂쉏敱殮㍩䉦狂ꥭ瘪㘮⽾쵉僂束┱䨶挪뿂睢㔻〲べ㥚㙱뭑䵬걄㠪㓍术潍䕾</w:t>
      </w:r>
      <w:r>
        <w:rPr/>
        <w:t>ⰴ╘⒡</w:t>
      </w:r>
      <w:r>
        <w:rPr/>
        <w:t>䙋⑇ꍚ䀱妮䡆橷疵㌯㑚썸깺妿坦輰䴶캻渥ꏂ爬</w:t>
      </w:r>
      <w:r>
        <w:rPr/>
        <w:t>ꔸ</w:t>
      </w:r>
      <w:r>
        <w:rPr/>
        <w:t>兊玵橅幄矂䙍㘷⌶稪焽숬塵걈슘쉖婅⩬㶡</w:t>
      </w:r>
      <w:r>
        <w:rPr/>
        <w:t>⡫</w:t>
      </w:r>
      <w:r>
        <w:rPr/>
        <w:t>利㙲潃繤</w:t>
      </w:r>
      <w:r>
        <w:rPr/>
        <w:t>ꕣ</w:t>
      </w:r>
      <w:r>
        <w:rPr/>
        <w:t>䥑止䅋癆⩏쵃숬线濂智ꄻ䭦沣佡䷃㡹砸喥ꍠ쉸呸쌤뭱䉑㭴쉒磂留撡獁쎮址䓃䥢敡⹥꥞㪿ㆮ噯</w:t>
      </w:r>
      <w:r>
        <w:rPr/>
        <w:t>ꔻ</w:t>
      </w:r>
      <w:r>
        <w:rPr/>
        <w:t>㔣䇂䝎⭷㍇</w:t>
      </w:r>
      <w:r>
        <w:rPr/>
        <w:t>ꥐ</w:t>
      </w:r>
      <w:r>
        <w:rPr/>
        <w:t>矂㐯琊䇂⧂䍥戹썫桇噉轙쉲䵡녤쉯쉆昶歐溏녈㪩㑠咩⩫婎꺿䅕㡑吸啕⹡캱壂⑩⩳睡䬬쉓䁯晤刽䴯슱㵳異ㅨ䤱晣氵嗂䝾坧倥湧⼳⤸▣쉶杲琷땬㉹媮㔱츪楶⬫獯䥕歗顑싂砹扶</w:t>
      </w:r>
      <w:r>
        <w:rPr/>
        <w:t>ⰸ</w:t>
      </w:r>
      <w:r>
        <w:rPr/>
        <w:t>쉄썞㑴撱슩쉞棂䷂뭀⩥䯂싂⍸瑷輲祳兊쉗惍딪恃海⹦㬱㟂煶䑕쉆䐦䫍乷쉧轉奟䄪埍揂㡇武길㏂╓숷◎癸䅑䙚䁪칈㥈啤卄</w:t>
      </w:r>
      <w:r>
        <w:rPr/>
        <w:t>ⴽ</w:t>
      </w:r>
      <w:r>
        <w:rPr/>
        <w:t>䕺칰丬㶵彦</w:t>
      </w:r>
      <w:r>
        <w:rPr/>
        <w:t>ꕎ</w:t>
      </w:r>
      <w:r>
        <w:rPr/>
        <w:t>䝶걐䑆䁀汵捫</w:t>
      </w:r>
      <w:r>
        <w:rPr/>
        <w:t>ꕎ</w:t>
      </w:r>
      <w:r>
        <w:rPr/>
        <w:t>樴楎㚣䜰⬨믂颩䄣㓂摍伭䡒ꅋ〉숰䝎卤煠깳깭䡀盂쉫쉗</w:t>
      </w:r>
      <w:r>
        <w:rPr/>
        <w:t>ⵈ</w:t>
      </w:r>
      <w:r>
        <w:rPr/>
        <w:t>츦슬␸挤</w:t>
      </w:r>
      <w:r>
        <w:rPr/>
        <w:t>⡰</w:t>
      </w:r>
      <w:r>
        <w:rPr/>
        <w:t>睓껂쉃瓂判礽杉㚩係싂ꎿ榘슘刱頪䙔䀪杤썴浇暣灚兓뼷穕⩊䗂愱纵</w:t>
      </w:r>
      <w:r>
        <w:rPr/>
        <w:t>ꥂ</w:t>
      </w:r>
      <w:r>
        <w:rPr/>
        <w:t>咏瓂嘥쉹㭬橨싂噹顺敾</w:t>
      </w:r>
      <w:r>
        <w:rPr/>
        <w:t>Ɐ</w:t>
      </w:r>
      <w:r>
        <w:rPr/>
        <w:t>促⫂顭倣え㡪婑뭏⫂乮迃믂⌨瀩걏㎏戤㵟睩쉸</w:t>
      </w:r>
      <w:r>
        <w:rPr/>
        <w:t>ꖡ</w:t>
      </w:r>
      <w:r>
        <w:rPr/>
        <w:t>櫍꥚숴䲵睲天摞療䗂庮懂琻⺣䀵疵坞嚩싂抵琣㉳敖媻䔹䥓伷⯂쉊坎怣砪㵱⌴췂㣍┮䄺䳎坞㑂걮⨨祗䕸⭰땳쉖㐹</w:t>
      </w:r>
      <w:r>
        <w:rPr/>
        <w:t>ꕣ</w:t>
      </w:r>
      <w:r>
        <w:rPr/>
        <w:t>縲溥䁩攤兤伳⍟歳</w:t>
      </w:r>
      <w:r>
        <w:rPr/>
        <w:t>ꕶ</w:t>
      </w:r>
      <w:r>
        <w:rPr/>
        <w:t>助䓂슩䆿浂娥歵⨸佶</w:t>
      </w:r>
      <w:r>
        <w:rPr/>
        <w:t>⠪</w:t>
      </w:r>
      <w:r>
        <w:rPr/>
        <w:t>硚쌴쉧剡쉆䁧犵㒱㈯塁潮沩慦㡧㑡ィ䰭㥌⭙⑯䍟礫썂搪縹㓂穮㤭礥</w:t>
      </w:r>
      <w:r>
        <w:rPr/>
        <w:t>Ⳃ</w:t>
      </w:r>
      <w:r>
        <w:rPr/>
        <w:t>쉞ㅗ摉㠲穷쉓⑰窬卵⍧⤩璱瑉侩䉑慳䵥抻컂用</w:t>
      </w:r>
      <w:r>
        <w:rPr/>
        <w:t>⡬</w:t>
      </w:r>
      <w:r>
        <w:rPr/>
        <w:t>쉋烂썩걳⨵슥슩</w:t>
      </w:r>
      <w:r>
        <w:rPr/>
        <w:t>Ⱕ</w:t>
      </w:r>
      <w:r>
        <w:rPr/>
        <w:t>䎱甫瑒ꅁ슿쉹头ㄯ慉곂ꍐ넳央뿂</w:t>
      </w:r>
      <w:r>
        <w:rPr/>
        <w:t>ⵦ</w:t>
      </w:r>
      <w:r>
        <w:rPr/>
        <w:t>坪橨싂䔵轾묤숽松桅㩸䝞䍁䁟䭍纡쉪辵淃砵쉚</w:t>
      </w:r>
      <w:r>
        <w:rPr/>
        <w:t>ꥂ</w:t>
      </w:r>
      <w:r>
        <w:rPr/>
        <w:t>搶</w:t>
      </w:r>
      <w:r>
        <w:rPr/>
        <w:t>ꤪ</w:t>
      </w:r>
      <w:r>
        <w:rPr/>
        <w:t>洷걚硎䩎啗睪侻⩍䱢奲瘱懂伨疘么㜯塣璣歂䘳㠳䅁縬䙏牏桰奯㴱杧佸坐뭗昶노㍶䂵䍣㩡</w:t>
      </w:r>
      <w:r>
        <w:rPr/>
        <w:t>ꔱ</w:t>
      </w:r>
      <w:r>
        <w:rPr/>
        <w:t>兪㭰畘䐥拂슡沬繞㵸슩ꍰꇃ⩰止</w:t>
      </w:r>
      <w:r>
        <w:rPr/>
        <w:t>⡨</w:t>
      </w:r>
      <w:r>
        <w:rPr/>
        <w:t>ㆿ漨⩢䂱卩땚땅幇淂㵚뮮㊻⮻盂敚䧍㙅녱煶췂䵄䁤獤뮣祐㥡辮弦橮啷뽂婢</w:t>
      </w:r>
      <w:r>
        <w:rPr/>
        <w:t>⡂</w:t>
      </w:r>
      <w:r>
        <w:rPr/>
        <w:t>숺⩭疱⩐㝣坊숹쉡揂䨨녯캏塀畅⩔㦿슣扂塚顈㪩걱顉</w:t>
      </w:r>
      <w:r>
        <w:rPr/>
        <w:t>ⲵ</w:t>
      </w:r>
      <w:r>
        <w:rPr/>
        <w:t>䀵债懃䃂坰䈊嘹췂婐㝨쉡㤪ꅲ䡂䌽㑭楂⶿썈縵奀⩢</w:t>
      </w:r>
      <w:r>
        <w:rPr/>
        <w:t>⡍</w:t>
      </w:r>
      <w:r>
        <w:rPr/>
        <w:t>乬䅳汷啳</w:t>
      </w:r>
      <w:r>
        <w:rPr/>
        <w:t>ⵥ</w:t>
      </w:r>
      <w:r>
        <w:rPr/>
        <w:t>唤坯楴⨻捫쉄潙숩楘毎㎵숦㝸捷ꅠ帱獦案软</w:t>
      </w:r>
      <w:r>
        <w:rPr/>
        <w:t>ꦥ⥕</w:t>
      </w:r>
      <w:r>
        <w:rPr/>
        <w:t>쉐坭柂쉍⪻樯乣垮啧숪㨷⎿슮十쉱桥嘸ꏍ楲♟杔硪</w:t>
      </w:r>
      <w:r>
        <w:rPr/>
        <w:t>ⵖ</w:t>
      </w:r>
      <w:r>
        <w:rPr/>
        <w:t>ꍇ塙ꆩ㦥깴嗍纬顏쉭伪⩭氻⏂</w:t>
      </w:r>
      <w:r>
        <w:rPr/>
        <w:t>ⵔ</w:t>
      </w:r>
      <w:r>
        <w:rPr/>
        <w:t>捥쉘㩮坺剣慉暬潈祯㩵⩏┮䴩桒區汄楑㉗쉭乖瑍⥫扟걀頰橚㬨祉䙷䊿䴷⾮ꎏ䵓沣ꅥ咩瀫殮㗂</w:t>
      </w:r>
      <w:r>
        <w:rPr/>
        <w:t>⣂</w:t>
      </w:r>
      <w:r>
        <w:rPr/>
        <w:t>浦㥒⭮⩟㥰瘥</w:t>
      </w:r>
      <w:r>
        <w:rPr/>
        <w:t>Ⱪ</w:t>
      </w:r>
      <w:r>
        <w:rPr/>
        <w:t>숱䠬⧂ヂ勂儴卣硂䮿䭳常怪楠啳䭅꥚㩘ꆩ息쉸⑷딣┩깢偏甸㜽쉘拂</w:t>
      </w:r>
      <w:r>
        <w:rPr/>
        <w:t>ⱦ⫂</w:t>
      </w:r>
      <w:r>
        <w:rPr/>
        <w:t>奈⏂塙깱澘䉍歷烂꥞塂獈견⼸⹓쉑ㅲ爹渹佱㊻䵀슱偓䈭弹煴煦傩祴</w:t>
      </w:r>
      <w:r>
        <w:rPr/>
        <w:t>ꕡ</w:t>
      </w:r>
      <w:r>
        <w:rPr/>
        <w:t>喿纬䑚瑸넫쉊祟걦祮딺쉆쉸係杓㮘⥆檡便숪楆숯䬦恨㒩䙁䊿繟㥋뭚갵䍃帩깣</w:t>
      </w:r>
      <w:r>
        <w:rPr/>
        <w:t>ⰻ</w:t>
      </w:r>
      <w:r>
        <w:rPr/>
        <w:t>깄祙甶恁쉭掻㕥㑩ꄦ㑹쉩⍤쌵깇쉊㑅긩繠泎噱걚㜭倶</w:t>
      </w:r>
      <w:r>
        <w:rPr/>
        <w:t>ꥐ</w:t>
      </w:r>
      <w:r>
        <w:rPr/>
        <w:t>来䂮䱴砵췂㯂㛂噫䩮㗂쵩㧎剖䕐枏摳⭹ꄵ⭠輫䕒䈯晔甮䛎泎㭪卙슘猴磂㍹噵獸哂浩䈫⽖</w:t>
      </w:r>
      <w:r>
        <w:rPr/>
        <w:t>ꕏ</w:t>
      </w:r>
      <w:r>
        <w:rPr/>
        <w:t>湴䖩⬰㵡幷种搨䁗ㅴ</w:t>
      </w:r>
      <w:r>
        <w:rPr/>
        <w:t>ⵍ</w:t>
      </w:r>
      <w:r>
        <w:rPr/>
        <w:t>䟂⩋ꆻ</w:t>
      </w:r>
      <w:r>
        <w:rPr/>
        <w:t>ⴳ◂</w:t>
      </w:r>
      <w:r>
        <w:rPr/>
        <w:t>칢ꥣ⹴⽱棂洺䕉獋掵䭫匵眥䌰땮</w:t>
      </w:r>
      <w:r>
        <w:rPr/>
        <w:t>Ⳃ⑫</w:t>
      </w:r>
      <w:r>
        <w:rPr/>
        <w:t>摙䝣乮ꎩ䔪쉊乆啀䲮捭檏夰䵥獎㩨숭噐䵊〹弹숤싂汆⑋</w:t>
      </w:r>
      <w:r>
        <w:rPr/>
        <w:t>ꕈ</w:t>
      </w:r>
      <w:r>
        <w:rPr/>
        <w:t>侣楴숽⒩祳⤱ꌸꍮ쉘쉇⴪堻ㅀ颣呦䩯桔噡딸</w:t>
      </w:r>
      <w:r>
        <w:rPr/>
        <w:t>ꥉ</w:t>
      </w:r>
      <w:r>
        <w:rPr/>
        <w:t>塍쉗㝫㊏㌪戳吰噉㝺琣㵢㵺疩㦡祳䑁奔숨嗂꺵쉚칊뽗報깹䑒湒晊㈽⩄晥玩쉦⨮</w:t>
      </w:r>
      <w:r>
        <w:rPr/>
        <w:t>ꕩ</w:t>
      </w:r>
      <w:r>
        <w:rPr/>
        <w:t>囂洷廂佣땈⥗顱嘩䙞捁╇┩쉓否䣂䤳ㅠ晪瘦恴䟂县싂쉍슩彣潎旎</w:t>
      </w:r>
      <w:r>
        <w:rPr/>
        <w:t>꧂</w:t>
      </w:r>
      <w:r>
        <w:rPr/>
        <w:t>あ㛃碡땂䔩湙硩⽆唽⪣楋拂獊匩頻爪☰扳㊵歈</w:t>
      </w:r>
      <w:r>
        <w:rPr/>
        <w:t>⢩</w:t>
      </w:r>
      <w:r>
        <w:rPr/>
        <w:t>갦輪硵壂⨶䵥뽍潂⫂凂刬济⹎桥걞圳䩚겻扟쉑为㈥쉤檵숨⭒⸣숰唤慄䨨ꅷ㌯㢩况䭩㵢䙑⩢뿍否넨싂啁琤뽷瑘쉩㩅ꥣ␩滂㥙⛂矂䲩꥞䁒㜹䘯뇍⬪礬幄甊䁟쉂쵚夬䀪⩐ㆣ쉤䁘幱슡㕃䥰杪䅬䍌束䤳</w:t>
      </w:r>
      <w:r>
        <w:rPr/>
        <w:t>ꗂ</w:t>
      </w:r>
      <w:r>
        <w:rPr/>
        <w:t>嗂佖뼱瞱쉺坠ぶ쉧唲䶿愫潢䥘繲猲丣呐쉸湐浖敚깷䚵搪캏䥰刺촪</w:t>
      </w:r>
      <w:r>
        <w:rPr/>
        <w:t>ꥁ</w:t>
      </w:r>
      <w:r>
        <w:rPr/>
        <w:t>偏滂㑬</w:t>
      </w:r>
      <w:r>
        <w:rPr/>
        <w:t>ꕱ</w:t>
      </w:r>
      <w:r>
        <w:rPr/>
        <w:t>䙎쉟潴厣眤쉆悿</w:t>
      </w:r>
      <w:r>
        <w:rPr/>
        <w:t>ⶵ</w:t>
      </w:r>
      <w:r>
        <w:rPr/>
        <w:t>畱깮煅㍗㖩穠</w:t>
      </w:r>
      <w:r>
        <w:rPr/>
        <w:t>ꦿ</w:t>
      </w:r>
      <w:r>
        <w:rPr/>
        <w:t>싍</w:t>
      </w:r>
      <w:r>
        <w:rPr/>
        <w:t>꧂</w:t>
      </w:r>
      <w:r>
        <w:rPr/>
        <w:t>쉶堯槎겣䫍啃⛂响싂㉥⭯㡘ケ䣂眻뭋璱갫⨳</w:t>
      </w:r>
      <w:r>
        <w:rPr/>
        <w:t>ⰷ</w:t>
      </w:r>
      <w:r>
        <w:rPr/>
        <w:t>歃</w:t>
      </w:r>
      <w:r>
        <w:rPr/>
        <w:t>ⴻ</w:t>
      </w:r>
      <w:r>
        <w:rPr/>
        <w:t>ㅀ槂奡囃䉬땲㜹愲㥷╵숷⪬材呗⽢㫂ꆏ쉵竂ꥫ䱬畎㫂揎绂㟎焰㕎⩒涱嚥숩偆걞扆埂⩰攬쉺</w:t>
      </w:r>
      <w:r>
        <w:rPr/>
        <w:t>ⰸ</w:t>
      </w:r>
      <w:r>
        <w:rPr/>
        <w:t>䕥칩䮵ꌵ愦슱晱깟顷皮숶橖恓偭幊爩免䵋唸漲슿䝔畂⑞쉸쉺喩</w:t>
      </w:r>
      <w:r>
        <w:rPr/>
        <w:t>ꔪ</w:t>
      </w:r>
      <w:r>
        <w:rPr/>
        <w:t>塧</w:t>
      </w:r>
      <w:r>
        <w:rPr/>
        <w:t>ꥈ</w:t>
      </w:r>
      <w:r>
        <w:rPr/>
        <w:t>㥵僂揂㛂칄숩琣걇恖挤㵄䉡升枿갥㙷婦䑢䕑⥍㵸㴦䉑숺쉱숬䁕쉘䛂䏂繣䴺</w:t>
      </w:r>
      <w:r>
        <w:rPr/>
        <w:t>ⴶ</w:t>
      </w:r>
      <w:r>
        <w:rPr/>
        <w:t>矂橤䵰穲뭖塌ォ쉂㑟䄷噘</w:t>
      </w:r>
      <w:r>
        <w:rPr/>
        <w:t>ꤰ</w:t>
      </w:r>
      <w:r>
        <w:rPr/>
        <w:t>繋灨摐獶녇⍬♷椲뇂煥䏂䊥숳䯂瞬悵</w:t>
      </w:r>
      <w:r>
        <w:rPr/>
        <w:t>ꕩ</w:t>
      </w:r>
      <w:r>
        <w:rPr/>
        <w:t>幯桞숥ꍎ稪乵㒣</w:t>
      </w:r>
      <w:r>
        <w:rPr/>
        <w:t>Ⳃ</w:t>
      </w:r>
      <w:r>
        <w:rPr/>
        <w:t>䓃癩䗂刨慐㵥啅</w:t>
      </w:r>
      <w:r>
        <w:rPr/>
        <w:t>Ⱛ</w:t>
      </w:r>
      <w:r>
        <w:rPr/>
        <w:t>找뽟숳䲏㥸㍚枻迂슏䴨</w:t>
      </w:r>
      <w:r>
        <w:rPr/>
        <w:t>ꖵ</w:t>
      </w:r>
      <w:r>
        <w:rPr/>
        <w:t>摄</w:t>
      </w:r>
      <w:r>
        <w:rPr/>
        <w:t>ⷂ╮</w:t>
      </w:r>
      <w:r>
        <w:rPr/>
        <w:t>ꍭ挩걑뗂㕶</w:t>
      </w:r>
      <w:r>
        <w:rPr/>
        <w:t>ꕐ</w:t>
      </w:r>
      <w:r>
        <w:rPr/>
        <w:t>䅱䯍夤ㅚ숪顅걉쉍穕帤癲칫쉀睯瑵瓂渭棂놩奪桩⥞捾痂싂呉䤵쵰江</w:t>
      </w:r>
      <w:r>
        <w:rPr/>
        <w:t>ꕟ</w:t>
      </w:r>
      <w:r>
        <w:rPr/>
        <w:t>盂</w:t>
      </w:r>
      <w:r>
        <w:rPr/>
        <w:t>ꕺ</w:t>
      </w:r>
      <w:r>
        <w:rPr/>
        <w:t>䫍瑫㑢瀽癈汰瀵㇂䭏䑑㙮뽐洦倰㥏抱瀪瑈쉦獂塹啫⽹硞기㉱桾䦘殡獙㓂灈썙燂㧂䡘쉄ヂ쉂䅋瑘네슩䛂捦稪䉬皡쌻⏂塇卆氷洲춣唺え䱷숹䟂</w:t>
      </w:r>
      <w:r>
        <w:rPr/>
        <w:t>Ⱳ</w:t>
      </w:r>
      <w:r>
        <w:rPr/>
        <w:t>礦</w:t>
      </w:r>
      <w:r>
        <w:rPr/>
        <w:t>Ⱪ</w:t>
      </w:r>
      <w:r>
        <w:rPr/>
        <w:t>瑖⭉㩉玩歞뭺彴摲呺㙲䕁㵟䭯匴偄䵺湪</w:t>
      </w:r>
      <w:r>
        <w:rPr/>
        <w:t>ꕉ</w:t>
      </w:r>
      <w:r>
        <w:rPr/>
        <w:t>쉐犩伣欸撏癸쵥⦮䄫䳂㙈匳⮱칄</w:t>
      </w:r>
      <w:r>
        <w:rPr/>
        <w:t>ꥉ</w:t>
      </w:r>
      <w:r>
        <w:rPr/>
        <w:t>爥䏂쌵橍炩숪煩㡩뮩ꥸ䩵䝂玣弭假䠨㙶</w:t>
      </w:r>
      <w:r>
        <w:rPr/>
        <w:t>ꔨ⑦</w:t>
      </w:r>
      <w:r>
        <w:rPr/>
        <w:t>幪㡨쉢䱸硾眬䵓⩥溬견쉇慷睄䙱䕴䥀䡊潊㬸딹焴歄に</w:t>
      </w:r>
      <w:r>
        <w:rPr/>
        <w:t>ꗃꕷ</w:t>
      </w:r>
      <w:r>
        <w:rPr/>
        <w:t>㪵彞숪欤넨싂勂ꅹ喩⬺母쉕╔쉓䍮뼮쉁묤楨桬⤲睶摱煳汹ㅁ䞣窿娪慯僂睓掘</w:t>
      </w:r>
      <w:r>
        <w:rPr/>
        <w:t>Ⱖ⍬⭐</w:t>
      </w:r>
      <w:r>
        <w:rPr/>
        <w:t>卲⾮歰쉷愦㉱剣╋摳</w:t>
      </w:r>
      <w:r>
        <w:rPr/>
        <w:t>⡣</w:t>
      </w:r>
      <w:r>
        <w:rPr/>
        <w:t>㥕繢稫쉐쉈䔶</w:t>
      </w:r>
      <w:r>
        <w:rPr/>
        <w:t>ⴲ</w:t>
      </w:r>
      <w:r>
        <w:rPr/>
        <w:t>㪵䩯㵏歮㬬頰㉠쉘㉾䵵䥥⨻伫晒ꥮ⹂湕勎盂慄쉒㨫䑤뭱䍷䵗歇츊䉉쉤䬷╧䕰㬨뭷</w:t>
      </w:r>
      <w:r>
        <w:rPr/>
        <w:t>ꦱ</w:t>
      </w:r>
      <w:r>
        <w:rPr/>
        <w:t>姎扇싂㌷區╓뽍ⸯ煪䡏否䩾㉡ꄶ乯䭲Ⓧ焳琪♅獫嘽⽫䉦抵珂䕹칒剀▬㢣搰땳═썴㝴浕꥞㶣숱䱌䖮㝵伽繳㏎橖䕌䁳ꥮ쉘뽑</w:t>
      </w:r>
      <w:r>
        <w:rPr/>
        <w:t>ꦬ</w:t>
      </w:r>
      <w:r>
        <w:rPr/>
        <w:t>㇂獓穏쉦촪砽㮡眸穚슣扪彥</w:t>
      </w:r>
      <w:r>
        <w:rPr/>
        <w:t>ꗂ</w:t>
      </w:r>
      <w:r>
        <w:rPr/>
        <w:t>濍쉭뽵♔㚩㉱싂쉈椹嫎沱洺䐽吺䅘㫎䏍䯂쉤쉬䰱쉂쉷噧䈩긪촨쉱啚噁扬슣捇焥쉗═긫晥㑪⺵儦⻂숩쉋偬氷쉑㎡燂</w:t>
      </w:r>
      <w:r>
        <w:rPr/>
        <w:t>ⵇ</w:t>
      </w:r>
      <w:r>
        <w:rPr/>
        <w:t>䘴敃뼤嘬其</w:t>
      </w:r>
      <w:r>
        <w:rPr/>
        <w:t>ⵑ</w:t>
      </w:r>
      <w:r>
        <w:rPr/>
        <w:t>긬</w:t>
      </w:r>
      <w:r>
        <w:rPr/>
        <w:t>ꤺ</w:t>
      </w:r>
      <w:r>
        <w:rPr/>
        <w:t>ꎮꅇ末睵숰䥷곃䰻䀫㈯쉊媻歚爰䙺楆獃ꌲ佘嗂垣㷍整칵瀸竂頺師㝘☺䁃娵䌽쉇橯接勂䀦䝓䎿䁴㡣捸숬㈺쉢瑤㝵竍</w:t>
      </w:r>
      <w:r>
        <w:rPr/>
        <w:t>⠣⌷</w:t>
      </w:r>
      <w:r>
        <w:rPr/>
        <w:t>ꄩ汮⽷츭眻涿䔰㯂敦䭋ꅋ넬뭭䞏㠥꥔</w:t>
      </w:r>
      <w:r>
        <w:rPr/>
        <w:t>Ɒ</w:t>
      </w:r>
      <w:r>
        <w:rPr/>
        <w:t>南쉨㭟㎩숺싂⽶㙕⭓璬䝬桶쉀浐䶡㷂楐廂쉎犩⥩㩚禩</w:t>
      </w:r>
      <w:r>
        <w:rPr/>
        <w:t>ꦿ</w:t>
      </w:r>
      <w:r>
        <w:rPr/>
        <w:t>彊债槂㙂桪㐲㩬꥚</w:t>
      </w:r>
      <w:r>
        <w:rPr/>
        <w:t>ⴲꕯ⤰</w:t>
      </w:r>
      <w:r>
        <w:rPr/>
        <w:t>狂䉑⎩姂硾晫쉞燂쉧氻뽅假㵲</w:t>
      </w:r>
      <w:r>
        <w:rPr/>
        <w:t>ⱞ</w:t>
      </w:r>
      <w:r>
        <w:rPr/>
        <w:t>䃂㵢쉃믂湃⩌쉵</w:t>
      </w:r>
      <w:r>
        <w:rPr/>
        <w:t>ꕰ</w:t>
      </w:r>
      <w:r>
        <w:rPr/>
        <w:t>湒呈㛂吣栫㯂䍌瓂㗂步㠶媩䥕㐷┰憿</w:t>
      </w:r>
      <w:r>
        <w:rPr/>
        <w:t>ⳍ</w:t>
      </w:r>
      <w:r>
        <w:rPr/>
        <w:t>嘶穕䳂祳䙘䕔敆䅈㴻晃⑏坟硹㌭䀽挣싂숦㉵䵰朸䉴</w:t>
      </w:r>
      <w:r>
        <w:rPr/>
        <w:t>ꔴ</w:t>
      </w:r>
      <w:r>
        <w:rPr/>
        <w:t>眺숵塀♠ꅕ⴪䉆⨫祦挨깡쉔䩀卩橨疘汨싂洭瑱坫矂秂桇쉂쉥㭴䇂썋䡶愸겻䡃偳灒쉎㨨⍠⼰㉌灙硐㕑拂倬甤㨻䑏ꄶ䑥뮩䱈숮媮쉦까愦⽷⩍⼱䊿뼣⹎땸櫂歅</w:t>
      </w:r>
      <w:r>
        <w:rPr/>
        <w:t>ꔮ</w:t>
      </w:r>
      <w:r>
        <w:rPr/>
        <w:t>㵚쉤슿䁺䊏桯┹摑싂玿搴烂뭓䀳繊䉑⩍穐㥷䡆煏亡䭆硇愹칵걏⥪쏂⽱⿂ꅦ楦圦哂쉙ꅲ숯䙑稫</w:t>
      </w:r>
      <w:r>
        <w:rPr/>
        <w:t>ꗃ⨪⌫⩅</w:t>
      </w:r>
      <w:r>
        <w:rPr/>
        <w:t>쉌䴪䝗礨겡㵣敡</w:t>
      </w:r>
      <w:r>
        <w:rPr/>
        <w:t>ⲏ</w:t>
      </w:r>
      <w:r>
        <w:rPr/>
        <w:t>⼻䓂厘䰤㉔㝗睲甽兇쉗吰匥⩷⽡칃뭴㎘⯂⭪㵣㡦牫㍆祋</w:t>
      </w:r>
      <w:r>
        <w:rPr/>
        <w:t>ꥀ</w:t>
      </w:r>
      <w:r>
        <w:rPr/>
        <w:t>㕞슥津⪩㥘呑睌╈䡘煰瘦ꌳ</w:t>
      </w:r>
      <w:r>
        <w:rPr/>
        <w:t>⠽</w:t>
      </w:r>
      <w:r>
        <w:rPr/>
        <w:t>卬䂏汚婶煡숤婭匮䬫圳䖮䱸숱㍃쎩瑒뼱欷䡵</w:t>
      </w:r>
      <w:r>
        <w:rPr/>
        <w:t>Ⱖ</w:t>
      </w:r>
      <w:r>
        <w:rPr/>
        <w:t>땃뗂䥧쉖</w:t>
      </w:r>
      <w:r>
        <w:rPr/>
        <w:t>꧂</w:t>
      </w:r>
      <w:r>
        <w:rPr/>
        <w:t>携纣쉀㉅⸵亩剡㩇捱㉇夬し楊䬳咩煭婙刻娥奧灘㝏䱳숻뽋䵂숮㤮㫂ꌣ䡥썠砊䗂썒묦倽僂䙙炏</w:t>
      </w:r>
      <w:r>
        <w:rPr/>
        <w:t>⡷⭓</w:t>
      </w:r>
      <w:r>
        <w:rPr/>
        <w:t>擂柂彗䙂쉅쉧䬮䕂䭦夸쉹曂㉕䐶ㆡ繗株嘲惂칩昳숵妏㑉䦻㵂녳墣ꥴ쵈ꍩ쉆硉慾쉥怰㙣갤え樵ꌮ颩獭椸樺弳榡㗂㫂挥걸穡ꅉ橊こ湬䌭懂넭坫䧂㩤㩷婳㙤獾即ꇃ礮参䥃</w:t>
      </w:r>
      <w:r>
        <w:rPr/>
        <w:t>ꔲ</w:t>
      </w:r>
      <w:r>
        <w:rPr/>
        <w:t>㓎슻琯⚱㩆츲ꥵ戩</w:t>
      </w:r>
      <w:r>
        <w:rPr/>
        <w:t>Ⱝ</w:t>
      </w:r>
      <w:r>
        <w:rPr/>
        <w:t>쵀剪乾改礭湈䌶洸噊殥ꍩ㮻뭐㉅啘⽶味㕭싎╹彺㥩⧂渭书睂滂穙⩖囂憏㙯睕杩圪칫串爻扤㘫쉮쉞숲꥖栻⽟㴫盂呎써싂슣䰰칑슩⽵摥楮</w:t>
      </w:r>
      <w:r>
        <w:rPr/>
        <w:t>⠯</w:t>
      </w:r>
      <w:r>
        <w:rPr/>
        <w:t>焭榩䛎쉠塲琦㖥䅾⩍⑧卸쉡扰⑍げ焺㟂</w:t>
      </w:r>
      <w:r>
        <w:rPr/>
        <w:t>ꤹ</w:t>
      </w:r>
      <w:r>
        <w:rPr/>
        <w:t>惂强址</w:t>
      </w:r>
      <w:r>
        <w:rPr/>
        <w:t>ⶥ</w:t>
      </w:r>
      <w:r>
        <w:rPr/>
        <w:t>칏睫땴㍚ꎬ殏쉋㡀晒佥</w:t>
      </w:r>
      <w:r>
        <w:rPr/>
        <w:t>ꥏ</w:t>
      </w:r>
      <w:r>
        <w:rPr/>
        <w:t>癙璩嚬轣㡉㉫頨ば癐</w:t>
      </w:r>
      <w:r>
        <w:rPr/>
        <w:t>ⴱ</w:t>
      </w:r>
      <w:r>
        <w:rPr/>
        <w:t>啇殥煉</w:t>
      </w:r>
      <w:r>
        <w:rPr/>
        <w:t>ⴽ⵬</w:t>
      </w:r>
      <w:r>
        <w:rPr/>
        <w:t>獆湯椻䕰뇍⩄☰曂숻㙶丩瀣쉕氨숻김䧂䤬㡣㚩汢쉚⍊啟晔〣숹㝱㍪</w:t>
      </w:r>
      <w:r>
        <w:rPr/>
        <w:t>ꖣ</w:t>
      </w:r>
      <w:r>
        <w:rPr/>
        <w:t>㈸㑒䤯祬圱쉴佋⺏쉍啙埂쉖⫂灢⽘녀甴⥴䡬㞣慊抡散⑃</w:t>
      </w:r>
      <w:r>
        <w:rPr/>
        <w:t>⠲</w:t>
      </w:r>
      <w:r>
        <w:rPr/>
        <w:t>䑉</w:t>
      </w:r>
      <w:r>
        <w:rPr/>
        <w:t>ⱐ</w:t>
      </w:r>
      <w:r>
        <w:rPr/>
        <w:t>煵欱朵䷃桑㌶숥䅇眰祃手쉇㉫淂䭚딱</w:t>
      </w:r>
      <w:r>
        <w:rPr/>
        <w:t>ꗂ</w:t>
      </w:r>
      <w:r>
        <w:rPr/>
        <w:t>愺橉捄䩓㶡䤷县坹硷⑤䛂쵄輪쎡憥㩶䊿녨딣伱ケ卑焭㑘숴䕆㙷⤷乱䴶쉮ꍢ숻⪱쉤䩙揂夹슥牘䀳뭮쉺猫䵒䝳廂慃㥢䙩仂쉈佀婪쉚⹭싎㞩杚䵌䗂㉍檩潩碻繁㉪轉쉶偄犬</w:t>
      </w:r>
      <w:r>
        <w:rPr/>
        <w:t>ꔪ</w:t>
      </w:r>
      <w:r>
        <w:rPr/>
        <w:t>췂䉆榿塋ꄺ⌸弨剁刹컂㓂슏泂礦䵟歧숩沮唨╮䱫䍴搴⪘祹睵搪ꅾ徥㨽煃䍢沮捀摐컂쉥㑧슿쵌挮揂潂偭䱎刲啈柂땡〮稴伥쉧秂䍸桕睊䇂걮畸╇杳玬彲ぢ揂睭扲牐䀰祳剁㐮㌨搻놱␰숷扥썳頴姃敍稪呙☳樬嘻帪喻녌㈴뮘济玩㵚娹㪘㬻礬䂵顱櫂㝂䑔严占㡚㥅昳爦熱쉸喻</w:t>
      </w:r>
      <w:r>
        <w:rPr/>
        <w:t>Ⱶ</w:t>
      </w:r>
      <w:r>
        <w:rPr/>
        <w:t>쉤弹畲㜮㢘楾숴僂䤳垩瑯嚬껂㩭㵆⍘</w:t>
      </w:r>
      <w:r>
        <w:rPr/>
        <w:t>ꦵ</w:t>
      </w:r>
      <w:r>
        <w:rPr/>
        <w:t>쌦乩㝉녦㣃瑢뽏愽</w:t>
      </w:r>
      <w:r>
        <w:rPr/>
        <w:t>ⴳ</w:t>
      </w:r>
      <w:r>
        <w:rPr/>
        <w:t>ꍞ㗂惎쉚쉂䶥䝴쉒祠瑳浬㡷쉖庣녥溘〻⪏숴쉂Ⓜ煓娤㟂숻ꄦ橈唊⑏硂║⥁櫂櫂彭쉢</w:t>
      </w:r>
      <w:r>
        <w:rPr/>
        <w:t>ꕔ⨰</w:t>
      </w:r>
      <w:r>
        <w:rPr/>
        <w:t>⣂⢵</w:t>
      </w:r>
      <w:r>
        <w:rPr/>
        <w:t>㕕頦圽</w:t>
      </w:r>
      <w:r>
        <w:rPr/>
        <w:t>ꥆ</w:t>
      </w:r>
      <w:r>
        <w:rPr/>
        <w:t>浚⤮숲䴯廂啾싂祐奎⚿偣晆塈歉撿眤乗⨺浠係奤䜷䁰땺쉳櫂㎏癗坥䭥슿⩒</w:t>
      </w:r>
      <w:r>
        <w:rPr/>
        <w:t>⠩</w:t>
      </w:r>
      <w:r>
        <w:rPr/>
        <w:t>湺梮뭦支杇䐰獰兓⩴쉗幩♎怰</w:t>
      </w:r>
      <w:r>
        <w:rPr/>
        <w:t>Ⱛ</w:t>
      </w:r>
      <w:r>
        <w:rPr/>
        <w:t>榬此攳ꎘ쉩昶伳剙㧂凂愱⑯摭㉙㌳敚┩占憥䪻呴걈矂㓂걶슿⭌칒牚㑧㢣燂彉Ⓜ슘䩺쉬䦏䕓䐺뽆掏杵殡㙃䜪쉅䀱䀩ㄺ쉘긯䩊쉖걀쌨뽗숣穐뼫⑁稰쏂ꅭ⒏쉈땗砯⹡☳ㅵ猴䶻轒睦쉗㩞㠶ꍫ乩䁯啚煾⵶</w:t>
      </w:r>
      <w:r>
        <w:rPr/>
        <w:t>ⱱ</w:t>
      </w:r>
      <w:r>
        <w:rPr/>
        <w:t>쉥拂⨲懍ㅘぬ⍇</w:t>
      </w:r>
      <w:r>
        <w:rPr/>
        <w:t>ⶣ</w:t>
      </w:r>
      <w:r>
        <w:rPr/>
        <w:t>㥭㊬쉕칷</w:t>
      </w:r>
      <w:r>
        <w:rPr/>
        <w:t>⡨</w:t>
      </w:r>
      <w:r>
        <w:rPr/>
        <w:t>恷単挸牞껂⍮歔㢩숴溣塘顒佑䬱쉑쉐쉌깖檡轐╱䱉䩨ꅪ쉄㝷㩾䩍ꥩ㓂浐滂⭗⤩ꍧ凂㩁</w:t>
      </w:r>
      <w:r>
        <w:rPr/>
        <w:t>꥓</w:t>
      </w:r>
      <w:r>
        <w:rPr/>
        <w:t>⠵</w:t>
      </w:r>
      <w:r>
        <w:rPr/>
        <w:t>쉔</w:t>
      </w:r>
      <w:r>
        <w:rPr/>
        <w:t>ꔩ</w:t>
      </w:r>
      <w:r>
        <w:rPr/>
        <w:t>傮땩䐨硾ꥰ㶩쉭싂</w:t>
      </w:r>
      <w:r>
        <w:rPr/>
        <w:t>ⶵⵏ</w:t>
      </w:r>
      <w:r>
        <w:rPr/>
        <w:t>泍獇徬</w:t>
      </w:r>
      <w:r>
        <w:rPr/>
        <w:t>⠤</w:t>
      </w:r>
      <w:r>
        <w:rPr/>
        <w:t>㡎䃃㙒潢놵䍯묥輱㜪ꥸ䚵ノ娹敷䎥⨣ꏂ楇儫わ晄ꅘ䵁㙏癤曍健뭥⪻戥顺塘쉎슮忎畀㡘䠭⥣⼳⑬䠮㈲⨫㈳㥮轘橨獞캻⨳栱䫃䡎䘩乷⩕材ㄦ숺㍌殿甶⛂걺</w:t>
      </w:r>
      <w:r>
        <w:rPr/>
        <w:t>ꤵ</w:t>
      </w:r>
      <w:r>
        <w:rPr/>
        <w:t>桪쉮ꍶ╰쉒ꇂ㞱嘱갹幦颏繉塖抻晱㨪牚䢣皘師縩佩캣䕸㡢皣㜯䱾뮮䑈繖</w:t>
      </w:r>
      <w:r>
        <w:rPr/>
        <w:t>Ⳃ</w:t>
      </w:r>
      <w:r>
        <w:rPr/>
        <w:t>当숪凂奈輲栣搫㣎䁭㍩䩳녩溥쉧畍䨷㉸彤帥뼣쉐碩奧⬤䗂燂㩓濂偘秎㐫啟吩楄椯穅璿</w:t>
      </w:r>
      <w:r>
        <w:rPr/>
        <w:t>꥟</w:t>
      </w:r>
      <w:r>
        <w:rPr/>
        <w:t>䅣쉤矂䁷놏뾩㵊縤䉎卧晫㴬䩰扞嚏</w:t>
      </w:r>
      <w:r>
        <w:rPr/>
        <w:t>꧂</w:t>
      </w:r>
      <w:r>
        <w:rPr/>
        <w:t>㖩⚻싂䁬묽긨☭㥵瞏䁸婓挭䁄䝇깄元</w:t>
      </w:r>
      <w:r>
        <w:rPr/>
        <w:t>Ȿ</w:t>
      </w:r>
      <w:r>
        <w:rPr/>
        <w:t>欶녴掘놵暩秂걱樳㝒뽡㬺슻</w:t>
      </w:r>
      <w:r>
        <w:rPr/>
        <w:t>ⵟ</w:t>
      </w:r>
      <w:r>
        <w:rPr/>
        <w:t>仂し⩣旃佂⍘㑄攬き玱</w:t>
      </w:r>
      <w:r>
        <w:rPr/>
        <w:t>ꦿ</w:t>
      </w:r>
      <w:r>
        <w:rPr/>
        <w:t>⣃</w:t>
      </w:r>
      <w:r>
        <w:rPr/>
        <w:t>奓㫂乗쉎㯂祍⼬硟컂㜻䡍爴숭</w:t>
      </w:r>
      <w:r>
        <w:rPr/>
        <w:t>ⵕ</w:t>
      </w:r>
      <w:r>
        <w:rPr/>
        <w:t>ꅶ</w:t>
      </w:r>
      <w:r>
        <w:rPr/>
        <w:t>ꕌ⨭</w:t>
      </w:r>
      <w:r>
        <w:rPr/>
        <w:t>彘넭</w:t>
      </w:r>
      <w:r>
        <w:rPr/>
        <w:t>꧂</w:t>
      </w:r>
      <w:r>
        <w:rPr/>
        <w:t>ⰱ</w:t>
      </w:r>
      <w:r>
        <w:rPr/>
        <w:t>땷㦡슻㕷刬爫玥춱轕쉗㡟</w:t>
      </w:r>
      <w:r>
        <w:rPr/>
        <w:t>ꤸ</w:t>
      </w:r>
      <w:r>
        <w:rPr/>
        <w:t>쉌ꍩ쉄祧쉀穧</w:t>
      </w:r>
      <w:r>
        <w:rPr/>
        <w:t>ꥒ</w:t>
      </w:r>
      <w:r>
        <w:rPr/>
        <w:t>쉎婦䕤捡숺圫걏〸⨷橬䆿慆悩奣딮쉪㵉땊廂㎥硺樬쉁숭䘱⥸㇂㉬⥧徱喿㭦싂祓瑃㥊恔숲䅍〦싂⹀쵁곂㬬晩⹹晥숲ꇂ䵴䰮뽞倭潺煱곍杴㉊뗃춥伊焷ㄮ땙値⏂䑲栲썆偑춏繳ꅱ顰䐨슡剗桪곂쉘晤㭁㵧ꆥ</w:t>
      </w:r>
      <w:r>
        <w:rPr/>
        <w:t>ꥁ</w:t>
      </w:r>
      <w:r>
        <w:rPr/>
        <w:t>뿂⹒㡨</w:t>
      </w:r>
      <w:r>
        <w:rPr/>
        <w:t>⢱</w:t>
      </w:r>
      <w:r>
        <w:rPr/>
        <w:t>棂㭥憣㷂쉶乤</w:t>
      </w:r>
      <w:r>
        <w:rPr/>
        <w:t>ꗂ</w:t>
      </w:r>
      <w:r>
        <w:rPr/>
        <w:t>뿂㐹楏捀楅ꆩ怩瘻쉙櫃潘伳內懂㡷繩異癡㍡⥪湥䠷㙇湁캿㍎땶슡顃䁴䍉摋徣</w:t>
      </w:r>
      <w:r>
        <w:rPr/>
        <w:t>꧂</w:t>
      </w:r>
      <w:r>
        <w:rPr/>
        <w:t>쉁搶╭係⩄即䙎佐噧䅔쉂긪縣숪⍑녋捾樰쉨搸츫㘫䙇呫㥪녧䤪쉆㍫</w:t>
      </w:r>
      <w:r>
        <w:rPr/>
        <w:t>ꤥ</w:t>
      </w:r>
      <w:r>
        <w:rPr/>
        <w:t>쉊㨨⽬杨䍲㭃㣎㩈</w:t>
      </w:r>
      <w:r>
        <w:rPr/>
        <w:t>ꤰ◂</w:t>
      </w:r>
      <w:r>
        <w:rPr/>
        <w:t>숸갭塰㠱ぴ櫂</w:t>
      </w:r>
      <w:r>
        <w:rPr/>
        <w:t>⡏</w:t>
      </w:r>
      <w:r>
        <w:rPr/>
        <w:t>ꥆ</w:t>
      </w:r>
      <w:r>
        <w:rPr/>
        <w:t>㘨♈氹녲昻</w:t>
      </w:r>
      <w:r>
        <w:rPr/>
        <w:t>⠦</w:t>
      </w:r>
      <w:r>
        <w:rPr/>
        <w:t>ꖡ</w:t>
      </w:r>
      <w:r>
        <w:rPr/>
        <w:t>뽁</w:t>
      </w:r>
      <w:r>
        <w:rPr/>
        <w:t>ꦘ</w:t>
      </w:r>
      <w:r>
        <w:rPr/>
        <w:t>橘⨽</w:t>
      </w:r>
      <w:r>
        <w:rPr/>
        <w:t>ꤪ</w:t>
      </w:r>
      <w:r>
        <w:rPr/>
        <w:t>幤瞻칧皵㩦⽋摲긬㩯쌭懂촭㬵彷砪ィ촭燂⩃䁧灁彉剔숦祙䨻癲쉢娰쉥犱</w:t>
      </w:r>
      <w:r>
        <w:rPr/>
        <w:t>꧂</w:t>
      </w:r>
      <w:r>
        <w:rPr/>
        <w:t>㑇䤻䭨⪬⮻剫桇갰</w:t>
      </w:r>
      <w:r>
        <w:rPr/>
        <w:t>⡠</w:t>
      </w:r>
      <w:r>
        <w:rPr/>
        <w:t>励㒵輯㞏⩎㤻⽏䙮쉧熩</w:t>
      </w:r>
      <w:r>
        <w:rPr/>
        <w:t>ⱨ</w:t>
      </w:r>
      <w:r>
        <w:rPr/>
        <w:t>䬺摤䢻輹♶䴦싎⥄煭殘㐲㴰ꍩ勂쉉犮栲㑞捑瀤彭乶頶䦻뭂쉍촫긪敠㚣䱬慳殥怹쉪扂熏䬨ご㐵ꇂ䕫</w:t>
      </w:r>
      <w:r>
        <w:rPr/>
        <w:t>ⰻⓂ</w:t>
      </w:r>
      <w:r>
        <w:rPr/>
        <w:t>碬䌮싍쉳怳佄婗</w:t>
      </w:r>
      <w:r>
        <w:rPr/>
        <w:t>ꖩ</w:t>
      </w:r>
      <w:r>
        <w:rPr/>
        <w:t>싎扯硏六╁䯎啦뾣東樫㐬女㬵숹䝐参嫂㝓伭숣䔴稱奠乢洷</w:t>
      </w:r>
      <w:r>
        <w:rPr/>
        <w:t>⢱</w:t>
      </w:r>
      <w:r>
        <w:rPr/>
        <w:t>ⵙ</w:t>
      </w:r>
      <w:r>
        <w:rPr/>
        <w:t>긣⍗䥠쉍䥏俎匶</w:t>
      </w:r>
      <w:r>
        <w:rPr/>
        <w:t>⡓</w:t>
      </w:r>
      <w:r>
        <w:rPr/>
        <w:t>咏␬彲恈㮩奞╏玩斡㕈숫䙵煂⑶싂牔숪⼨〺睟䩶ꄷ奫拂票⽓뇃睒䣍飂䈨瘽䵫䃍劏䨱淂碿⥋妩녯</w:t>
      </w:r>
      <w:r>
        <w:rPr/>
        <w:t>⣂</w:t>
      </w:r>
      <w:r>
        <w:rPr/>
        <w:t>ꇂ쉾䄹樤硌㚡䣂破⥐䕒奟繅</w:t>
      </w:r>
      <w:r>
        <w:rPr/>
        <w:t>ꕠ</w:t>
      </w:r>
      <w:r>
        <w:rPr/>
        <w:t>瑔㩲䁲獥慓⧂␲湄넫㋃묳彄礮⨸垘绂琥䁉䐰䅖弸㍬䑐</w:t>
      </w:r>
      <w:r>
        <w:rPr/>
        <w:t>꤯</w:t>
      </w:r>
      <w:r>
        <w:rPr/>
        <w:t>䢬뭡쉓偺츭쉤攥婴梻</w:t>
      </w:r>
      <w:r>
        <w:rPr/>
        <w:t>⠺</w:t>
      </w:r>
      <w:r>
        <w:rPr/>
        <w:t>㕗圣嫃儶垵汉祉卟㵔吵</w:t>
      </w:r>
      <w:r>
        <w:rPr/>
        <w:t>Ⱘ</w:t>
      </w:r>
      <w:r>
        <w:rPr/>
        <w:t>쉨睩楄吷卉敺걦椩</w:t>
      </w:r>
      <w:r>
        <w:rPr/>
        <w:t>ⴸ</w:t>
      </w:r>
      <w:r>
        <w:rPr/>
        <w:t>㕬슿</w:t>
      </w:r>
      <w:r>
        <w:rPr/>
        <w:t>ꕉ</w:t>
      </w:r>
      <w:r>
        <w:rPr/>
        <w:t>䯂⩊泎⥶乶䷂䅁洵</w:t>
      </w:r>
      <w:r>
        <w:rPr/>
        <w:t>⣂</w:t>
      </w:r>
      <w:r>
        <w:rPr/>
        <w:t>䁈攫㨺敡㆏〨뮩⛃估䉺㇂㏂ㅭ煞⍩穊⨬䵔潊쉔杠╟睉禱挻쉯参걇⍙걒䑆摞뭹췎䠻딥愺</w:t>
      </w:r>
      <w:r>
        <w:rPr/>
        <w:t>ꤸ</w:t>
      </w:r>
      <w:r>
        <w:rPr/>
        <w:t>숵뭷㒮쉦㑯뼪䡤坧</w:t>
      </w:r>
      <w:r>
        <w:rPr/>
        <w:t>⡲</w:t>
      </w:r>
      <w:r>
        <w:rPr/>
        <w:t>瑗㵁⮩ㄷ弲牭쉥䅮䕩稽奢떱䢘숪㠨䈨畂㕟䅫䱑敢㩸㭬⽕䥲坑</w:t>
      </w:r>
      <w:r>
        <w:rPr/>
        <w:t>ⴺ</w:t>
      </w:r>
      <w:r>
        <w:rPr/>
        <w:t>䔮쉰焹䅣슏㦻杤☸㩇ㅔ칅玩兾恍矂前⩓</w:t>
      </w:r>
      <w:r>
        <w:rPr/>
        <w:t>ꔳ</w:t>
      </w:r>
      <w:r>
        <w:rPr/>
        <w:t>ㆻ쉭㈦</w:t>
      </w:r>
      <w:r>
        <w:rPr/>
        <w:t>ⱘ⭎</w:t>
      </w:r>
      <w:r>
        <w:rPr/>
        <w:t>睍歈疩欪갭湡䄳쉃넵扤쉾䙗渻睖偣春슘䅧垮ㄫ捎⩹䥁甲싎輊갨슿繢䘷쉲ぃ</w:t>
      </w:r>
      <w:r>
        <w:rPr/>
        <w:t>ⷍ⩐</w:t>
      </w:r>
      <w:r>
        <w:rPr/>
        <w:t>椱姂奘呱牪⩫쌯櫂偬쉪珂燂奵婏⍟쵀♄橓䳂녉係繂睤뭑⬲瑂슣␣녔穟頨㐦嘫㏂╁歁㜯숩겥願䛂煔矍䔶ぁ瑚支⭩㉈䩤⤻슿䄪捱浞쉂ㅘ겵⸪畑뼷뮱厩磂췂㯂柂汑櫂⸪纥썭╃㤮쉳祓䱅乥淂㫂吻婴眫堳䉙溬㑴쉕䠯녅⩰栥琪瘹쎩䐷촫彊㭨⤨ꅺ渽딹꧎獢疣壂ꍁ⎣焲秂䖮⭨硯</w:t>
      </w:r>
      <w:r>
        <w:rPr/>
        <w:t>ꗂ</w:t>
      </w:r>
      <w:r>
        <w:rPr/>
        <w:t>䳂炡瑐憩乇⥑㫎싂◂婶䰱싂</w:t>
      </w:r>
      <w:r>
        <w:rPr/>
        <w:t>⡰</w:t>
      </w:r>
      <w:r>
        <w:rPr/>
        <w:t>㒩午까⩓</w:t>
      </w:r>
      <w:r>
        <w:rPr/>
        <w:t>ꥍ</w:t>
      </w:r>
      <w:r>
        <w:rPr/>
        <w:t>祸偞㵒쉱쉙㣂扐떏꺵櫎剅顃칧㴶땚쉤䝡䒩㗂䕑⩃偂⹱</w:t>
      </w:r>
      <w:r>
        <w:rPr/>
        <w:t>ⴷ</w:t>
      </w:r>
      <w:r>
        <w:rPr/>
        <w:t>쉀䍠湞ꌮꅑ⩏䵳䄶䙇쉞挤</w:t>
      </w:r>
      <w:r>
        <w:rPr/>
        <w:t>ⶱ</w:t>
      </w:r>
      <w:r>
        <w:rPr/>
        <w:t>걙</w:t>
      </w:r>
      <w:r>
        <w:rPr/>
        <w:t>⡵</w:t>
      </w:r>
      <w:r>
        <w:rPr/>
        <w:t>ꕱ</w:t>
      </w:r>
      <w:r>
        <w:rPr/>
        <w:t>数</w:t>
      </w:r>
      <w:r>
        <w:rPr/>
        <w:t>ⱑ</w:t>
      </w:r>
      <w:r>
        <w:rPr/>
        <w:t>ㅓ쵐ㅟ㥘坏灦㥠㓂숬稩擂䱟숺</w:t>
      </w:r>
      <w:r>
        <w:rPr/>
        <w:t>ꥉ</w:t>
      </w:r>
      <w:r>
        <w:rPr/>
        <w:t>冿敤轅㯂쉍祔欩杀托淂䱡㙴顖棂㍦⥟숣颮䁮␹⥹楇⹮愤摣䅈싂祵䔱묣杚㶿䉰䭉兲♸슘楠숬歠⩬窿挱⩸纬쉫䔩䩌儥䷂獲⨺</w:t>
      </w:r>
      <w:r>
        <w:rPr/>
        <w:t>⣂</w:t>
      </w:r>
      <w:r>
        <w:rPr/>
        <w:t>ꏂ㨦唦灢싂斘嘭瑥䱧㣂㵬何㝀潳㩮槂⤴瓂䩐睯싂畟㙒曂쉒䨪灵低㐯쉲⛂겡䵑⭣⽹ꅣ彴⥞䰮䍓䍞穙慀㒣畠彌祴⑃촰癷ㅕ⫍㥆硘</w:t>
      </w:r>
      <w:r>
        <w:rPr/>
        <w:t>ⴭ</w:t>
      </w:r>
      <w:r>
        <w:rPr/>
        <w:t>浶쉐㕚싂슩쉀繑䙞쉅⩙쉓碏䅨</w:t>
      </w:r>
      <w:r>
        <w:rPr/>
        <w:t>ꔦ</w:t>
      </w:r>
      <w:r>
        <w:rPr/>
        <w:t>輩칔稪哂숫㫂摺⏍檬佯슩믂䁫</w:t>
      </w:r>
      <w:r>
        <w:rPr/>
        <w:t>ꤩ</w:t>
      </w:r>
      <w:r>
        <w:rPr/>
        <w:t>䥺漥쉐㑥扯䅴湦뽎䌣顠♕깯숸割⬣搳牫䜯䙱쉬쉍煄쉗뽹넯㡶嗂싂ꆡ滂娵浘佺〨廂◂六⽫⽡癀牴䀭츲熵♪쉲</w:t>
      </w:r>
      <w:r>
        <w:rPr/>
        <w:t>ꤽ</w:t>
      </w:r>
      <w:r>
        <w:rPr/>
        <w:t>쉒强䚮슏䦘</w:t>
      </w:r>
      <w:r>
        <w:rPr/>
        <w:t>ꦵ</w:t>
      </w:r>
      <w:r>
        <w:rPr/>
        <w:t>祑╥祥㐷㈵輥⺘祬穌摒䤭㙭겱䁆䯎頵輤妩帽徣歑硎㝕棍津娪</w:t>
      </w:r>
      <w:r>
        <w:rPr/>
        <w:t>ⱞ</w:t>
      </w:r>
      <w:r>
        <w:rPr/>
        <w:t>넰㴦欮쉫ㅐ塣⎻呺杠䐱䯂慁硶牁獠㓂哂䰷匦쉧剰轴</w:t>
      </w:r>
      <w:r>
        <w:rPr/>
        <w:t>ⷂ</w:t>
      </w:r>
      <w:r>
        <w:rPr/>
        <w:t>싍偶斡</w:t>
      </w:r>
      <w:r>
        <w:rPr/>
        <w:t>ⵎ</w:t>
      </w:r>
      <w:r>
        <w:rPr/>
        <w:t>撵갥䭾</w:t>
      </w:r>
      <w:r>
        <w:rPr/>
        <w:t>⠱</w:t>
      </w:r>
      <w:r>
        <w:rPr/>
        <w:t>땸ꥧ䍦㍹⺮ㄻ┲桢硶뽑毂㞻䙌燂⍺歊슮</w:t>
      </w:r>
      <w:r>
        <w:rPr/>
        <w:t>ꔶ</w:t>
      </w:r>
      <w:r>
        <w:rPr/>
        <w:t>愩坂䰣䕏徱珂㥰䡙煅㧂橱ㄨ呃⑟ꄲ頮䉡㬣㵐</w:t>
      </w:r>
      <w:r>
        <w:rPr/>
        <w:t>ꔤ</w:t>
      </w:r>
      <w:r>
        <w:rPr/>
        <w:t>剀䵈光⍑</w:t>
      </w:r>
      <w:r>
        <w:rPr/>
        <w:t>⠪</w:t>
      </w:r>
      <w:r>
        <w:rPr/>
        <w:t>쉗겿䫎떱쉫㭪⼹⏍泍</w:t>
      </w:r>
      <w:r>
        <w:rPr/>
        <w:t>ꕮ</w:t>
      </w:r>
      <w:r>
        <w:rPr/>
        <w:t>佟</w:t>
      </w:r>
      <w:r>
        <w:rPr/>
        <w:t>꧂</w:t>
      </w:r>
      <w:r>
        <w:rPr/>
        <w:t>䩫♂</w:t>
      </w:r>
      <w:r>
        <w:rPr/>
        <w:t>ⱪ</w:t>
      </w:r>
      <w:r>
        <w:rPr/>
        <w:t>ㄯ僂칺噢頥䭇쵲伪唸묩上⌻䭸㩞杠剙卯㕰㑨싎报猴㨶숽壂㎩⩂水䝏썥歡⽄ヂ央槂칌㙸쉴쉚⼥柂噚♠爹</w:t>
      </w:r>
      <w:r>
        <w:rPr/>
        <w:t>ꕂ⑯</w:t>
      </w:r>
      <w:r>
        <w:rPr/>
        <w:t>䳃쉁㌳쉞飂轮㊥悩獃⫂歏㠲祩桵转䂱칈</w:t>
      </w:r>
      <w:r>
        <w:rPr/>
        <w:t>ꔶ</w:t>
      </w:r>
      <w:r>
        <w:rPr/>
        <w:t>頳䝨䟂牕潧䐸䜵癟ㆱ䠽⧍⼩敩숺</w:t>
      </w:r>
      <w:r>
        <w:rPr/>
        <w:t>ꦥ</w:t>
      </w:r>
      <w:r>
        <w:rPr/>
        <w:t>㉔ㅇꅟ쉞琺〹⥤䏂㭟氣徻溘㯍洤䉍⚩㴷硶쎱㙍㍨⩯</w:t>
      </w:r>
      <w:r>
        <w:rPr/>
        <w:t>꧂</w:t>
      </w:r>
      <w:r>
        <w:rPr/>
        <w:t>쉗參塧が䥧積穖疥㍬瀻灨㞥츪㩥仂숭㈺䝲걍穭쉅䰴庘슩歅㵏牶䑥潋숩硘䖡</w:t>
      </w:r>
      <w:r>
        <w:rPr/>
        <w:t>⣂⩄</w:t>
      </w:r>
      <w:r>
        <w:rPr/>
        <w:t>丸歅칂䊩磂壎啤⩙</w:t>
      </w:r>
      <w:r>
        <w:rPr/>
        <w:t>ⵗ</w:t>
      </w:r>
      <w:r>
        <w:rPr/>
        <w:t>쉩쉖䘮</w:t>
      </w:r>
      <w:r>
        <w:rPr/>
        <w:t>꥟</w:t>
      </w:r>
      <w:r>
        <w:rPr/>
        <w:t>啁㍡吷쉬뾘硚恰</w:t>
      </w:r>
      <w:r>
        <w:rPr/>
        <w:t>ⱂ</w:t>
      </w:r>
      <w:r>
        <w:rPr/>
        <w:t>剡橬⌴佃噐牙䄻杨慾湥呇硒䗂砤뭾〷</w:t>
      </w:r>
      <w:r>
        <w:rPr/>
        <w:t>ⲥ</w:t>
      </w:r>
      <w:r>
        <w:rPr/>
        <w:t>悬숲쉨숳湀浑湴顰䔪橬쉚珂䙉㥣숶晀쉒嚿梣猩⿂췂灁㍀</w:t>
      </w:r>
      <w:r>
        <w:rPr/>
        <w:t>ꔤ</w:t>
      </w:r>
      <w:r>
        <w:rPr/>
        <w:t>䈪㫂ぇ檣穣〳墬</w:t>
      </w:r>
      <w:r>
        <w:rPr/>
        <w:t>⡸</w:t>
      </w:r>
      <w:r>
        <w:rPr/>
        <w:t>硴뽬呒䞩坠煠樵䁃쉾剏㤨ꅂ娴稤썭갳슮㓍⩬쉏䩬䩴婚㝪슥婮癊䜱瑃䗍⤱촲㵪漦䛂剱숫슻⌯⤸썰瘤⩸伤嘺慂埂䂿楋輬䉂숳⨪쌨숫侩㎘걤긷痂匹⪣썐坧埂쉫漽</w:t>
      </w:r>
      <w:r>
        <w:rPr/>
        <w:t>ⱹ</w:t>
      </w:r>
      <w:r>
        <w:rPr/>
        <w:t>㮬㪩쉶䃂㘴쉔夫䳂顳撮쉔恬朳</w:t>
      </w:r>
      <w:r>
        <w:rPr/>
        <w:t>ꕙ</w:t>
      </w:r>
      <w:r>
        <w:rPr/>
        <w:t>瓂슡뼯䞻智眣⩃</w:t>
      </w:r>
      <w:r>
        <w:rPr/>
        <w:t>⠺</w:t>
      </w:r>
      <w:r>
        <w:rPr/>
        <w:t>숩澘塟뽁敠奨摱头䨫㨸⹐ㆵ숲柂教㨹沵楥╗</w:t>
      </w:r>
      <w:r>
        <w:rPr/>
        <w:t>⡨</w:t>
      </w:r>
      <w:r>
        <w:rPr/>
        <w:t>牐⍀싂参券㷂祱嫂</w:t>
      </w:r>
      <w:r>
        <w:rPr/>
        <w:t>⡈</w:t>
      </w:r>
      <w:r>
        <w:rPr/>
        <w:t>䌣걬泂噃硊</w:t>
      </w:r>
      <w:r>
        <w:rPr/>
        <w:t>ⰹ⩧</w:t>
      </w:r>
      <w:r>
        <w:rPr/>
        <w:t>煓埂숭갥넸녗♰奦摩㶡晄车㴯䠪㥅矂抬숻</w:t>
      </w:r>
      <w:r>
        <w:rPr/>
        <w:t>ⶮ</w:t>
      </w:r>
      <w:r>
        <w:rPr/>
        <w:t>쉪</w:t>
      </w:r>
      <w:r>
        <w:rPr/>
        <w:t>ꤪ</w:t>
      </w:r>
      <w:r>
        <w:rPr/>
        <w:t>䙃渺ꇂ枻슱숸礫㉗轀瓂䰦媡幣ꆘ煔帹俍泂䈴㑯◂嚥䷂㡡慯⬽슮牥쉕癣书案煓㑏湵넪쉗牦♇撮⽓뽆땥㐱ォꅬ㉁ꍣ싂伪䍟界潣祥녫┳敳摴恘ꥡ瑟太뾵之䭵</w:t>
      </w:r>
      <w:r>
        <w:rPr/>
        <w:t>⢥</w:t>
      </w:r>
      <w:r>
        <w:rPr/>
        <w:t>穤⫂晵써輭䱧쉑㣂㝡䞘竂䍭匰颬唸</w:t>
      </w:r>
      <w:r>
        <w:rPr/>
        <w:t>⡥┶</w:t>
      </w:r>
      <w:r>
        <w:rPr/>
        <w:t>⽹没㛂瀩</w:t>
      </w:r>
      <w:r>
        <w:rPr/>
        <w:t>ꕖ</w:t>
      </w:r>
      <w:r>
        <w:rPr/>
        <w:t>슬慒ㆣ彆䔤㏂歺쉬䷃彅ꄽ䩙쉨쉵</w:t>
      </w:r>
      <w:r>
        <w:rPr/>
        <w:t>꧃</w:t>
      </w:r>
      <w:r>
        <w:rPr/>
        <w:t>슏づ⽌</w:t>
      </w:r>
      <w:r>
        <w:rPr/>
        <w:t>ꕐ</w:t>
      </w:r>
      <w:r>
        <w:rPr/>
        <w:t>뭗坾쎱㯂㍉活쉂去囂㴶䍘싃媱ꍵ焤㍔</w:t>
      </w:r>
      <w:r>
        <w:rPr/>
        <w:t>ⵉ</w:t>
      </w:r>
      <w:r>
        <w:rPr/>
        <w:t>䱨㵭捙썔곂䴷彧쉟坅佭卷䠪礲旂潩☸⽦걫䐺䖵䱰亮떥䩇杏戸㩩숳숶坅晊摍㭨䴮疡狍塐ぶ쉓慥</w:t>
      </w:r>
      <w:r>
        <w:rPr/>
        <w:t>⡀</w:t>
      </w:r>
      <w:r>
        <w:rPr/>
        <w:t>畲䅨垻</w:t>
      </w:r>
      <w:r>
        <w:rPr/>
        <w:t>ꔊ</w:t>
      </w:r>
      <w:r>
        <w:rPr/>
        <w:t>伨</w:t>
      </w:r>
      <w:r>
        <w:rPr/>
        <w:t>ꕒ</w:t>
      </w:r>
      <w:r>
        <w:rPr/>
        <w:t>熏꥞㬵쉐뭢</w:t>
      </w:r>
      <w:r>
        <w:rPr/>
        <w:t>⡓</w:t>
      </w:r>
      <w:r>
        <w:rPr/>
        <w:t>ꖏ</w:t>
      </w:r>
      <w:r>
        <w:rPr/>
        <w:t>䕩</w:t>
      </w:r>
      <w:r>
        <w:rPr/>
        <w:t>ꤻ</w:t>
      </w:r>
      <w:r>
        <w:rPr/>
        <w:t>啴곂녭⪘ꍪ判㥁泂梿凍場믎싃썃湊頵䝤쉶ㄬ樫梬췂썠ㄫあㄲ汀싍坑懂琤</w:t>
      </w:r>
      <w:r>
        <w:rPr/>
        <w:t>꤫</w:t>
      </w:r>
      <w:r>
        <w:rPr/>
        <w:t>杘惂坏儹䫂</w:t>
      </w:r>
      <w:r>
        <w:rPr/>
        <w:t>ⵡ</w:t>
      </w:r>
      <w:r>
        <w:rPr/>
        <w:t>漪狂曃瘵噷쉀쉱⥠潥쉎숸䝔깣婘玿⑱瀲䌩漨牊䁦灨깐갮숪迂泂䭉㴭丯悏⌭䠶슩厵䬸㵨</w:t>
      </w:r>
      <w:r>
        <w:rPr/>
        <w:t>⡓</w:t>
      </w:r>
      <w:r>
        <w:rPr/>
        <w:t>뽮깏깥ꥩ唥▻佇䩬</w:t>
      </w:r>
      <w:r>
        <w:rPr/>
        <w:t>ꗂ</w:t>
      </w:r>
      <w:r>
        <w:rPr/>
        <w:t>깳╚愨側懂乥䅰깴啺⬻恸䀭㭒彪癈䁥쉎坹楸㭺䩓䙨䖮恶卪쉎䩭潘䡄⏂쉲㝹沏♏䗂숦倫獒厘噖칀㆏獉千牪壃剈걖ㅘ檏⍋䢮걑呦兰</w:t>
      </w:r>
      <w:r>
        <w:rPr/>
        <w:t>Ⳃ</w:t>
      </w:r>
      <w:r>
        <w:rPr/>
        <w:t>畫浾妩䚣南䵤㐹犻슩겮砮⏎ㄫ슩</w:t>
      </w:r>
      <w:r>
        <w:rPr/>
        <w:t>ꕃ</w:t>
      </w:r>
      <w:r>
        <w:rPr/>
        <w:t>䗂⫂숻〱兺쉟䅔暩쉾獐迍䵎䅟䚻슣梩ꌲ戦걒䒿歂正썵⤪</w:t>
      </w:r>
      <w:r>
        <w:rPr/>
        <w:t>ꔹ</w:t>
      </w:r>
      <w:r>
        <w:rPr/>
        <w:t>㭖䶩搬⯂䚡싂</w:t>
      </w:r>
      <w:r>
        <w:rPr/>
        <w:t>Ⳃ</w:t>
      </w:r>
      <w:r>
        <w:rPr/>
        <w:t>썣♩싎堷㐷砪䅬녅䫍噚싂䄯㙳敀㝡</w:t>
      </w:r>
      <w:r>
        <w:rPr/>
        <w:t>꧃</w:t>
      </w:r>
      <w:r>
        <w:rPr/>
        <w:t>癒汔䙩繸⌤桃浉碡㗂쉉獎汒</w:t>
      </w:r>
      <w:r>
        <w:rPr/>
        <w:t>ꔷ</w:t>
      </w:r>
      <w:r>
        <w:rPr/>
        <w:t>畡ㅳ⤻呆</w:t>
      </w:r>
      <w:r>
        <w:rPr/>
        <w:t>⠺</w:t>
      </w:r>
      <w:r>
        <w:rPr/>
        <w:t>䔶䌺쉇泂丳縦</w:t>
      </w:r>
      <w:r>
        <w:rPr/>
        <w:t>⡫</w:t>
      </w:r>
      <w:r>
        <w:rPr/>
        <w:t>福ヂ啭뇂ㅙ썊┺䙦呞樯숱⥴桄</w:t>
      </w:r>
      <w:r>
        <w:rPr/>
        <w:t>⡩</w:t>
      </w:r>
      <w:r>
        <w:rPr/>
        <w:t>六㤹珂㠴䍇抿汑쉷쉭恵㋂䜩瑤싍扲숦敏ꥣ恌幋㥋即项㭋䬴縭檏塾恕捕捩⪻稰쵓畹땤슘㬽決뮡싂䠴䬴㙬뽲䰱쉴汅硌</w:t>
      </w:r>
      <w:r>
        <w:rPr/>
        <w:t>⡄</w:t>
      </w:r>
      <w:r>
        <w:rPr/>
        <w:t>㑱䤹䅴焣쉎獇匲嗃싍搰飂坍깠䵯烂㩊塤뽥춻栵칷浰䤨⻂壂㷂慣䄪쉋杕睎昽䅄牱戮ꍑ楴啭竂檿㵭⫂䁯塴ꥢ䍚兗坐㡞㈣䙎奕㵡</w:t>
      </w:r>
      <w:r>
        <w:rPr/>
        <w:t>ꦡ</w:t>
      </w:r>
      <w:r>
        <w:rPr/>
        <w:t>녮쉑サ</w:t>
      </w:r>
      <w:r>
        <w:rPr/>
        <w:t>ꕱ⩾</w:t>
      </w:r>
      <w:r>
        <w:rPr/>
        <w:t>枵</w:t>
      </w:r>
      <w:r>
        <w:rPr/>
        <w:t>ꦱ</w:t>
      </w:r>
      <w:r>
        <w:rPr/>
        <w:t>㐯쎬갴癌쉹䭂着츴ꍆ</w:t>
      </w:r>
      <w:r>
        <w:rPr/>
        <w:t>ꦿ</w:t>
      </w:r>
      <w:r>
        <w:rPr/>
        <w:t>夥㕂娤쉸啔景깊䡾㠸츨䑁湞癱䐷갶㫂쉌佂쉊䭮쉩⼭疥㩹㬴輸㢩獈쉂奟壂㡈ꍉ⹃恗숳㶱쉢曂楲昲뼻敲勂䅹㍃㠸뽶題㴱䧂쉍쉢⹗幧竂슮쉹쉗煦촪噫䷂積숳</w:t>
      </w:r>
      <w:r>
        <w:rPr/>
        <w:t>ꖘ</w:t>
      </w:r>
      <w:r>
        <w:rPr/>
        <w:t>僂⑎氮숲</w:t>
      </w:r>
      <w:r>
        <w:rPr/>
        <w:t>ⱙ╥</w:t>
      </w:r>
      <w:r>
        <w:rPr/>
        <w:t>偬轕⿂烂싎沮싂䅪瓂慬ꎬ奵걞乇俎칵惎㌪싎⶘</w:t>
      </w:r>
      <w:r>
        <w:rPr/>
        <w:t>ꕍ</w:t>
      </w:r>
      <w:r>
        <w:rPr/>
        <w:t>뽋搪⵵吨湆⌮습硬爹ꇂ싍汕祗歖ꍡ⎏깐汸㤴煚告畧</w:t>
      </w:r>
      <w:r>
        <w:rPr/>
        <w:t>ⲵ</w:t>
      </w:r>
      <w:r>
        <w:rPr/>
        <w:t>獰㤫慫췂䅯컂瓂埂敲哂䞥瑵䱁</w:t>
      </w:r>
      <w:r>
        <w:rPr/>
        <w:t>⡩</w:t>
      </w:r>
      <w:r>
        <w:rPr/>
        <w:t>琣扨睭用契忂弊걓慭敎厡⩱瑉樤楂椸䭬幌</w:t>
      </w:r>
      <w:r>
        <w:rPr/>
        <w:t>ꕈ</w:t>
      </w:r>
      <w:r>
        <w:rPr/>
        <w:t>䡒剡숱牔ꥹ牥畞ㅇ洹瘪䀽嘸⽎싃杒쉤䭃㕘뽵쉥卫佃湸勂슘㩨ヂ䒡</w:t>
      </w:r>
      <w:r>
        <w:rPr/>
        <w:t>ꖿ</w:t>
      </w:r>
      <w:r>
        <w:rPr/>
        <w:t>슩浨䕗쉭灂摺幬盎绂喬딭쉞示⯂桀獫扊▥吴⍍ꌭ䊡武澱⤲싂敍嘪쉴㬭ꥲ噭晬䜹⩞㵾깮䭳噌</w:t>
      </w:r>
      <w:r>
        <w:rPr/>
        <w:t>ⴳ</w:t>
      </w:r>
      <w:r>
        <w:rPr/>
        <w:t>个㞥⿂䥦㥣塹쉏쉇거瀴捒旂⼰曍숳刵</w:t>
      </w:r>
      <w:r>
        <w:rPr/>
        <w:t>ꕞ</w:t>
      </w:r>
      <w:r>
        <w:rPr/>
        <w:t>ꎥ光䁍깯ㄦ㊥挽㢱㓂繎놥䧃䁣슱㭥䑧唤ꥳ侥愺</w:t>
      </w:r>
      <w:r>
        <w:rPr/>
        <w:t>ⴥ</w:t>
      </w:r>
      <w:r>
        <w:rPr/>
        <w:t>轾␩呒갹爪吥頲勃迂⮿ꌫ뇂娬俎母쉘颥견告㬫</w:t>
      </w:r>
      <w:r>
        <w:rPr/>
        <w:t>ꕰ</w:t>
      </w:r>
      <w:r>
        <w:rPr/>
        <w:t>杸あ䕺숻촴飂㓂쉾敄㜪⮮썑ꍋ晐牓</w:t>
      </w:r>
      <w:r>
        <w:rPr/>
        <w:t>ⵙ</w:t>
      </w:r>
      <w:r>
        <w:rPr/>
        <w:t>䥘㩎䦩</w:t>
      </w:r>
      <w:r>
        <w:rPr/>
        <w:t>ꥒ⥭</w:t>
      </w:r>
      <w:r>
        <w:rPr/>
        <w:t>洸뼷晭㦱쉍䙰䭾뽬甦㨩献婴쉫㜫슿娩䚿姂渺땠槃ꆿ㍌⽭堰䅞슣栶嘹</w:t>
      </w:r>
      <w:r>
        <w:rPr/>
        <w:t>ⶱ</w:t>
      </w:r>
      <w:r>
        <w:rPr/>
        <w:t>ぉㅱ슡칕</w:t>
      </w:r>
      <w:r>
        <w:rPr/>
        <w:t>ꦵ</w:t>
      </w:r>
      <w:r>
        <w:rPr/>
        <w:t>넣⯂町焯㤤䥤坃䫂彅뗂겏瘱桴슿天깓坈쉦猹☸침</w:t>
      </w:r>
      <w:r>
        <w:rPr/>
        <w:t>꧂</w:t>
      </w:r>
      <w:r>
        <w:rPr/>
        <w:t>慵㩫䩩⑗晳</w:t>
      </w:r>
      <w:r>
        <w:rPr/>
        <w:t>ꤰ</w:t>
      </w:r>
      <w:r>
        <w:rPr/>
        <w:t>祈硰恍搯ꅉ䩫祍갳灋㕋쉌뽡</w:t>
      </w:r>
      <w:r>
        <w:rPr/>
        <w:t>⡆</w:t>
      </w:r>
      <w:r>
        <w:rPr/>
        <w:t>濂穔䔹䌪坞쉥㵃㇂滎婄숫쉍䡫帱┫䜮㕆䡾冩䥌啒싍佀䈬䱓䨮㥅潠楾㉾庥砤假</w:t>
      </w:r>
      <w:r>
        <w:rPr/>
        <w:t>⡞</w:t>
      </w:r>
      <w:r>
        <w:rPr/>
        <w:t>䱍牗䙤弲䢩⫃쉀㕯炣爨믃椸婅癒㙄⹴</w:t>
      </w:r>
      <w:r>
        <w:rPr/>
        <w:t>ⴴ</w:t>
      </w:r>
      <w:r>
        <w:rPr/>
        <w:t>䋂땣晹硧쉒恙䃃乖傏轓橙獓㞘</w:t>
      </w:r>
      <w:r>
        <w:rPr/>
        <w:t>ꔪ</w:t>
      </w:r>
      <w:r>
        <w:rPr/>
        <w:t>쉯礪䖬稵슩䇂輱㩧츬あ乒⫃䝾㌶뿍䭓㠮祬⹞▮窵甶䧃牙㷂乓⏎儨礣숭쉞奥术</w:t>
      </w:r>
      <w:r>
        <w:rPr/>
        <w:t>ꗂ</w:t>
      </w:r>
      <w:r>
        <w:rPr/>
        <w:t>쉊甴圯숣⸦歗뿂䠽䁥</w:t>
      </w:r>
      <w:r>
        <w:rPr/>
        <w:t>꧂⮩</w:t>
      </w:r>
      <w:r>
        <w:rPr/>
        <w:t>䀯</w:t>
      </w:r>
      <w:r>
        <w:rPr/>
        <w:t>ⷂ</w:t>
      </w:r>
      <w:r>
        <w:rPr/>
        <w:t>㶻類⨭噶⩰㡉䱬堣捨숦扬䞱睧┸숽欱ヂ㴳㈸썉轓㩧ㅃ㵔䁂䥷싂♈싃焯췂쉐湄⑳凂䙁⯎塸⽲噹昽㯍䭫漽ꄴ畒㈸䐮庱繲剹核쉎㧂䠸쉴▻轞夤橾䦩颱숶㥾슬琱⭸愽♙栳녬ㄶ吳䎵쎡묭儯煏쉦䁪숱搰朵䥸싂䃂佈쉬扱녕輤扬⸦氬숤涮晧⑦䓎瓃旂䥬</w:t>
      </w:r>
      <w:r>
        <w:rPr/>
        <w:t>ⱗ</w:t>
      </w:r>
      <w:r>
        <w:rPr/>
        <w:t>橸슿숪⬵③䳂⒩磂쉈䎬숮ꄬ䥞갭┵쏂痂旎㩲杵놩啉䐨穊䅆畐㡡㖱婶殏쉵⌷晐㚮颻䉚猽㊣뮱춿奵쏂椥숰幐쉴뗃噤挸何婈⬭刨㡎彎枱␥㌦畯琊朮眰煦䡓爤쉌갦⵶偷䑞⍆㡣煶⩬則㵥汏䝀㥐뽟⍒칐ㅕ傣儥汒긲⪬曎쉒䀮挵ㄲꎣ恌晫煟⫂獲潏䙩⼥淃㩥쵟堬畎顀ꍈ娷䝀痎캩⧂노八숳爥竂㤴癨</w:t>
      </w:r>
      <w:r>
        <w:rPr/>
        <w:t>⡚</w:t>
      </w:r>
      <w:r>
        <w:rPr/>
        <w:t>礰嘤坁뭃뿂剌伶</w:t>
      </w:r>
      <w:r>
        <w:rPr/>
        <w:t>ⷂ</w:t>
      </w:r>
      <w:r>
        <w:rPr/>
        <w:t>ㅉ泍녾습䷍桌㢻䙟壂㔤쵭ꏂ⪡楆췎</w:t>
      </w:r>
      <w:r>
        <w:rPr/>
        <w:t>⠣</w:t>
      </w:r>
      <w:r>
        <w:rPr/>
        <w:t>㎿ㅌ偪䐸츶䓂딷恦㨥窏⩗싎ꌷ迂껂顴숤澘ꥵ⭆灄楪춘敤쏂摹㉞熩♂㦩㷍繚灆吻㉬卡갬䋂⩹潣쵧摇썾칅橋唬塨</w:t>
      </w:r>
      <w:r>
        <w:rPr/>
        <w:t>⡟⨸</w:t>
      </w:r>
      <w:r>
        <w:rPr/>
        <w:t>䧂⹧繒煕瞏썄䠲☩绂吩敄㭓睖噤쉀숺婆싂뽗晴搭숶僂</w:t>
      </w:r>
      <w:r>
        <w:rPr/>
        <w:t>ⴵ⑲</w:t>
      </w:r>
      <w:r>
        <w:rPr/>
        <w:t>㩸⸽坚杞㠯䅬晚牓㔨쎡椪繬긬䕧딬冱辏㨣浉⥱䘺⩯䠻⺩䠲⌭ꥬ③浕垣㡗縻숪䘬䌺䡀况䝨긻楤撬긱ꏂ숷䮿头塰癐檬⨯䉎晹氳噁䵁땓쉆ㅕ眪⩥恞▏</w:t>
      </w:r>
      <w:r>
        <w:rPr/>
        <w:t>ⴱ</w:t>
      </w:r>
      <w:r>
        <w:rPr/>
        <w:t>穚</w:t>
      </w:r>
      <w:r>
        <w:rPr/>
        <w:t>ⶡ</w:t>
      </w:r>
      <w:r>
        <w:rPr/>
        <w:t>춱쉧戩矂迂妮呁穄癚</w:t>
      </w:r>
      <w:r>
        <w:rPr/>
        <w:t>ꤰ</w:t>
      </w:r>
      <w:r>
        <w:rPr/>
        <w:t>㌮</w:t>
      </w:r>
      <w:r>
        <w:rPr/>
        <w:t>꤬</w:t>
      </w:r>
      <w:r>
        <w:rPr/>
        <w:t>⠫</w:t>
      </w:r>
      <w:r>
        <w:rPr/>
        <w:t>兴║噁䀨灚㭁⾘</w:t>
      </w:r>
      <w:r>
        <w:rPr/>
        <w:t>ⱇ</w:t>
      </w:r>
      <w:r>
        <w:rPr/>
        <w:t>ま녣轅瑬뼸쉔瀦㝉갨⻂䦡⩲♗㈪⹩㕞䩳主쉑儱⍮獙䱄⍋</w:t>
      </w:r>
      <w:r>
        <w:rPr/>
        <w:t>⡉</w:t>
      </w:r>
      <w:r>
        <w:rPr/>
        <w:t>㔮㣂䁱Ⓜ夹╯嘶믎轐䘬到祍뮣沘ꅮ䶿㏂숮䐮䙫䎩潧睟扎唯浙晗摍㍖圣</w:t>
      </w:r>
      <w:r>
        <w:rPr/>
        <w:t>ꔽ</w:t>
      </w:r>
      <w:r>
        <w:rPr/>
        <w:t>瞩㵇爣乵穆㬦⯃쉋煎卷䙯꺩䑖弣渣숱榬癸犡礳⺱噆敖杰搬潪ご㝳⩖⨪器ㅙ楫쉥煅⒣숮歴唳䖩燂䤪䪩桘뽯㝮埂╞싂㍎儩狂䁘愯</w:t>
      </w:r>
      <w:r>
        <w:rPr/>
        <w:t>ⵘ</w:t>
      </w:r>
      <w:r>
        <w:rPr/>
        <w:t>穁䙉彫ꥧ怵咥䂱滂畸纵䯂슿䷂</w:t>
      </w:r>
      <w:r>
        <w:rPr/>
        <w:t>⡤</w:t>
      </w:r>
      <w:r>
        <w:rPr/>
        <w:t>噖쉀㗂惂쉂</w:t>
      </w:r>
      <w:r>
        <w:rPr/>
        <w:t>⡆</w:t>
      </w:r>
      <w:r>
        <w:rPr/>
        <w:t>䱺㌵</w:t>
      </w:r>
      <w:r>
        <w:rPr/>
        <w:t>⠪</w:t>
      </w:r>
      <w:r>
        <w:rPr/>
        <w:t>棂칔⽵婠</w:t>
      </w:r>
      <w:r>
        <w:rPr/>
        <w:t>ⰷ</w:t>
      </w:r>
      <w:r>
        <w:rPr/>
        <w:t>失礮쉾䒵坙犬砫栩숩棂牙ㄲ⹌榱桌⨹슣种㭬㣂栩</w:t>
      </w:r>
      <w:r>
        <w:rPr/>
        <w:t>꧃꧂</w:t>
      </w:r>
      <w:r>
        <w:rPr/>
        <w:t>쉬敤㛂剭㴰싂獢䯂熿䘭슥呷쎱뇎</w:t>
      </w:r>
      <w:r>
        <w:rPr/>
        <w:t>ꕫ</w:t>
      </w:r>
      <w:r>
        <w:rPr/>
        <w:t>걦䀽ꅭ쉚䴽㠺壃伤䓂㔯䡱磎쉖浰숷坸塋칖绂圬榿ㅩ頷㜺柂㙩䞩땄匷汏癌䝨㛂墱欮숽壂㙷渲슿⸤嚬剁䉆㢩⭁窬싎皩辥䴨勂㡂☩印漺㎩唬迂⍹</w:t>
      </w:r>
      <w:r>
        <w:rPr/>
        <w:t>Ɽ⬮</w:t>
      </w:r>
      <w:r>
        <w:rPr/>
        <w:t>쉑纩危⩦㝟䩖剌彷楃ꅓ뽹泂㥹癆懂畗ꥥ䪬깟浦숽㝺⤨彎ㅕ⭚</w:t>
      </w:r>
      <w:r>
        <w:rPr/>
        <w:t>ꤊ</w:t>
      </w:r>
      <w:r>
        <w:rPr/>
        <w:t>穊갤╙杚뼥昣穧숬⎏䪘祫</w:t>
      </w:r>
      <w:r>
        <w:rPr/>
        <w:t>ꦵ⤸</w:t>
      </w:r>
      <w:r>
        <w:rPr/>
        <w:t>垡칾⍷숩䖿⍉촶磃乲京숸䡭╁潚歆啒쎩䩆恧습牌칹䡗䶡㐳婊浦㬴輩卉顭䅋十縳␺㔽囂噋슩깁ꌷ♠㝊廂牫⑒ꏂ숦煮⍁쉦䙳쵌</w:t>
      </w:r>
      <w:r>
        <w:rPr/>
        <w:t>ꥋ⵾</w:t>
      </w:r>
      <w:r>
        <w:rPr/>
        <w:t>⿂뭹딨剸倦婲뾥䥄昣潸䩹轺㖏⩔⫎䅾挫弳걔</w:t>
      </w:r>
      <w:r>
        <w:rPr/>
        <w:t>꧂</w:t>
      </w:r>
      <w:r>
        <w:rPr/>
        <w:t>싂坃呷쵯偸䁋獧쉭戨㜸㊬唪啤瞵珂뭹넸숴숪쉒䁊쵡츰捉䵴渮檘䝴廂物ꏂ쵫迂牫妱噟睡轀䍩㐪걶숽뇂流䙬㶮㴤挦纩ꥪ⬲玿</w:t>
      </w:r>
      <w:r>
        <w:rPr/>
        <w:t>⠬</w:t>
      </w:r>
      <w:r>
        <w:rPr/>
        <w:t>湟뽯㕡幆橵㍡堵獱㤤灊싍椺潖ㆥ掮䨯焹뽖嘰䬩뾏슿녑䨪瑕檬堯㶏ꌤ쉷两</w:t>
      </w:r>
      <w:r>
        <w:rPr/>
        <w:t>꥟</w:t>
      </w:r>
      <w:r>
        <w:rPr/>
        <w:t>䕖꥙漽⦵촸䥧磂彺갹怸汆깣䬫䂬뭐䌣깠䡏䓂噰☳⯂</w:t>
      </w:r>
      <w:r>
        <w:rPr/>
        <w:t>ⱏ⎻</w:t>
      </w:r>
      <w:r>
        <w:rPr/>
        <w:t>係䅦㬫㠸湔佔䡪佸곎ꍮ洨㵄儬壂余兑♥쉏搮砹問桭攫쉏偙冿䣂⪘딷㙎쉮戦䵀痎숰扙㎿椪栴卐祟䉱䀹쉬䎣슩㑙♈쉒灹䙕㕎㢘干瀪⑆쵡擂碬佬吽걋건睒獀뽤䐷㉚婂疣彭杵㝖兯敬欥쉵쉓</w:t>
      </w:r>
      <w:r>
        <w:rPr/>
        <w:t>Ɽ</w:t>
      </w:r>
      <w:r>
        <w:rPr/>
        <w:t>㟂쉀潾</w:t>
      </w:r>
      <w:r>
        <w:rPr/>
        <w:t>ꔽ</w:t>
      </w:r>
      <w:r>
        <w:rPr/>
        <w:t>撻㉰쉉</w:t>
      </w:r>
      <w:r>
        <w:rPr/>
        <w:t>ꤥ</w:t>
      </w:r>
      <w:r>
        <w:rPr/>
        <w:t>湶㔱䌳╩晦䥁㟂⫂咏扖㵊䀣婀딯磂</w:t>
      </w:r>
      <w:r>
        <w:rPr/>
        <w:t>ⴤ</w:t>
      </w:r>
      <w:r>
        <w:rPr/>
        <w:t>此牉</w:t>
      </w:r>
      <w:r>
        <w:rPr/>
        <w:t>ꔤ</w:t>
      </w:r>
      <w:r>
        <w:rPr/>
        <w:t>䌤䅪숥촴噌␪⩺午뮡깋㍫䝕䤪噙㚩</w:t>
      </w:r>
      <w:r>
        <w:rPr/>
        <w:t>ꕨ</w:t>
      </w:r>
      <w:r>
        <w:rPr/>
        <w:t>ꎘ啟⌶⩣爺겥嗂硠昷</w:t>
      </w:r>
      <w:r>
        <w:rPr/>
        <w:t>⡠</w:t>
      </w:r>
      <w:r>
        <w:rPr/>
        <w:t>穎灧炮Ⓜ㶏狂敥瘳㥍浗珍剬噰싂坌佧塑盍깸</w:t>
      </w:r>
      <w:r>
        <w:rPr/>
        <w:t>ⱶ</w:t>
      </w:r>
      <w:r>
        <w:rPr/>
        <w:t>剐伯⩪숤玿숣乢䩞䨱輶뽐⹳</w:t>
      </w:r>
      <w:r>
        <w:rPr/>
        <w:t>ꥅ</w:t>
      </w:r>
      <w:r>
        <w:rPr/>
        <w:t>繄穲睕싂뭄♁朱牬쉊㙭㈫硬畧䍸摒䖏갪㖻㍃䭲繋㴤獩㝯䄮佥欳쉖䭪</w:t>
      </w:r>
      <w:r>
        <w:rPr/>
        <w:t>Ⱪ</w:t>
      </w:r>
      <w:r>
        <w:rPr/>
        <w:t>믂稣潞恓塥⻂棂卋䰸涩湯ꌤ쉓ꅀ捏⥙</w:t>
      </w:r>
      <w:r>
        <w:rPr/>
        <w:t>⣂</w:t>
      </w:r>
      <w:r>
        <w:rPr/>
        <w:t>婃恊⫂䩹獲縣슩祑歄て湉⹠员〵♎䓂櫂ꌴ⏂浌獏㭯呖彾⹖䧂磂㥉䭪ꌪ䍰쉪쉡䭃䦮䱒䶩㒣슏⽯⑕⪩</w:t>
      </w:r>
      <w:r>
        <w:rPr/>
        <w:t>ⴭ</w:t>
      </w:r>
      <w:r>
        <w:rPr/>
        <w:t>侬噷䔫厡倷獁㩊幅塅㩤楡㔺江⤳剈䩪㭷祠乖唫쉣</w:t>
      </w:r>
      <w:r>
        <w:rPr/>
        <w:t>Ⳃ⪵</w:t>
      </w:r>
      <w:r>
        <w:rPr/>
        <w:t>摡㉨</w:t>
      </w:r>
      <w:r>
        <w:rPr/>
        <w:t>ꔪ</w:t>
      </w:r>
      <w:r>
        <w:rPr/>
        <w:t>㍭䀲顷</w:t>
      </w:r>
      <w:r>
        <w:rPr/>
        <w:t>⢱</w:t>
      </w:r>
      <w:r>
        <w:rPr/>
        <w:t>䙱歓땭䉏桫</w:t>
      </w:r>
      <w:r>
        <w:rPr/>
        <w:t>ꦥ</w:t>
      </w:r>
      <w:r>
        <w:rPr/>
        <w:t>檏䠫帤떿杀쉏♂灳歙쉭뗂숲否♡⑟繪⶘獠䇂♏繪样䝦긊㧂妏ꍡ겏塩䙱숶圶頤㚡㡷迂⹐ꥨ祓䶩</w:t>
      </w:r>
      <w:r>
        <w:rPr/>
        <w:t>ꔯ</w:t>
      </w:r>
      <w:r>
        <w:rPr/>
        <w:t>䭭㏂슘獴묫뇂穃愤䊏쵄⤯顲⨦</w:t>
      </w:r>
      <w:r>
        <w:rPr/>
        <w:t>⡸⣍</w:t>
      </w:r>
      <w:r>
        <w:rPr/>
        <w:t>牸㯂♨疏㝪쉘䃂っ䴱ㅀ砹楘㪬婬飂彟칭䙊숭畀晡搷갣傱潠ㄤ숤쉏</w:t>
      </w:r>
      <w:r>
        <w:rPr/>
        <w:t>ꤦ</w:t>
      </w:r>
      <w:r>
        <w:rPr/>
        <w:t>洪╭ꎡ㙕䡕㡦婤뭅迂幱歞弱⌫⥥⨽䋂⽌剰桾⩠㣂䙏礸</w:t>
      </w:r>
      <w:r>
        <w:rPr/>
        <w:t>ⴤ</w:t>
      </w:r>
      <w:r>
        <w:rPr/>
        <w:t>㮬榘쉪숵楒䋎⽇輫旂䜲슡顱쉸䭭싂</w:t>
      </w:r>
      <w:r>
        <w:rPr/>
        <w:t>⣂♙⭹</w:t>
      </w:r>
      <w:r>
        <w:rPr/>
        <w:t>奚玩갯숳潧炿䕃쵯썉⌣갽晶쉓伥母㈺時⵲楍窿䇂쉅쉤쉃㥸ꅭ束뮩쉋뭅ꅱ䩘杊⨶朷琦栳獪</w:t>
      </w:r>
      <w:r>
        <w:rPr/>
        <w:t>⠱</w:t>
      </w:r>
      <w:r>
        <w:rPr/>
        <w:t>嘤婤싃슬瑗㕟欪쉘㉾㢣忂ꥴ칱♔婚爲矃皣ꅅ</w:t>
      </w:r>
      <w:r>
        <w:rPr/>
        <w:t>꧂</w:t>
      </w:r>
      <w:r>
        <w:rPr/>
        <w:t>䩰匳䫂뿂츺嘽亻杙捀쉍쉉䄸</w:t>
      </w:r>
      <w:r>
        <w:rPr/>
        <w:t>⢩</w:t>
      </w:r>
      <w:r>
        <w:rPr/>
        <w:t>正慐䵸䗂</w:t>
      </w:r>
      <w:r>
        <w:rPr/>
        <w:t>ꦡ</w:t>
      </w:r>
      <w:r>
        <w:rPr/>
        <w:t>슮椩婵⤳搹奯⽺媵圦</w:t>
      </w:r>
      <w:r>
        <w:rPr/>
        <w:t>ꔱ</w:t>
      </w:r>
      <w:r>
        <w:rPr/>
        <w:t>싂㶡伸湙⯂癇㝨刪壎싍䌷☨櫂堷䵔䵣뗂⹆㍏搲⥩噅⥗洪싂囂恄쉦䕌䝨</w:t>
      </w:r>
      <w:r>
        <w:rPr/>
        <w:t>ⱙ</w:t>
      </w:r>
      <w:r>
        <w:rPr/>
        <w:t>칯㖱嚥쵟쵪쉓獣ㅑ济㭍䵙喬乶げꇂ楳뼪帹瓂</w:t>
      </w:r>
      <w:r>
        <w:rPr/>
        <w:t>ꕏ</w:t>
      </w:r>
      <w:r>
        <w:rPr/>
        <w:t>汮占桍㝓䴮⒘晞싎⽪佁쉭礦땘슘녉夲慑橙坎⑌牲㈷ꇂ偅꺩匣⧂戸彂欺顎睗쌭㴥猤䑟杈㭪兕䗂哂䈸㙩숬☮깂㔣揂摌瞬㝎海䜦쏂㵴䯂㟂揂稪ꅒ⨵獕㑞䉤偅쉑㶩⥴ꅁ晃䍂楈깃ㅈ⿂䘮㚥쉷촯◂뭰桤椵欻䍀熣䙬숷</w:t>
      </w:r>
      <w:r>
        <w:rPr/>
        <w:t>⣂</w:t>
      </w:r>
      <w:r>
        <w:rPr/>
        <w:t>䉙摇顫䵴㙙ꌷ核</w:t>
      </w:r>
      <w:r>
        <w:rPr/>
        <w:t>ⲣ</w:t>
      </w:r>
      <w:r>
        <w:rPr/>
        <w:t>略걤縫</w:t>
      </w:r>
      <w:r>
        <w:rPr/>
        <w:t>ⵔ</w:t>
      </w:r>
      <w:r>
        <w:rPr/>
        <w:t>쉐塒ꍧ怭濂☭⥕磍偪♌㥈帤䔦犻嫃ぞ⑉淂奔唫녰呫硾䩵㚱䝑㉊睬浹檩뭩唥硦抮姂때묣兙浡䥲쉱稥㑩䄣怪㒣㚏噮轶㡥췍溬婂</w:t>
      </w:r>
      <w:r>
        <w:rPr/>
        <w:t>ⱓ</w:t>
      </w:r>
      <w:r>
        <w:rPr/>
        <w:t>䁒ァ䉏幒넮␷汬元쉹乧眮㬨䁞㫂澣믂䬥⎩쉐쉶彍⥈特</w:t>
      </w:r>
      <w:r>
        <w:rPr/>
        <w:t>ⱨ</w:t>
      </w:r>
      <w:r>
        <w:rPr/>
        <w:t>瞣⽋㭯⿂兺穏㊣究쉓㩰쉗쉭顕㐷廂슬夣쉋晬妬</w:t>
      </w:r>
      <w:r>
        <w:rPr/>
        <w:t>ⵥ</w:t>
      </w:r>
      <w:r>
        <w:rPr/>
        <w:t>佞곂颥쌫쉫濂</w:t>
      </w:r>
      <w:r>
        <w:rPr/>
        <w:t>ⵄ</w:t>
      </w:r>
      <w:r>
        <w:rPr/>
        <w:t>彁损壂㡥瑥Ⓙ攸㬩㝙쉡䐯⥤䦮㩴숹쉧䱁䏂</w:t>
      </w:r>
      <w:r>
        <w:rPr/>
        <w:t>⣂</w:t>
      </w:r>
      <w:r>
        <w:rPr/>
        <w:t>囍⨳ꆘ⨬떘츫㪿允獇幈婊䜮卶쉓䑭⻂濂⌷帶䨰呆䆬䊡</w:t>
      </w:r>
      <w:r>
        <w:rPr/>
        <w:t>⠶</w:t>
      </w:r>
      <w:r>
        <w:rPr/>
        <w:t>繮㕂슮沬堯㪥썱깶Ⓜ땴쎵깶썢㣂㣂䜤숰砹单갸砊扥㙢午숳뮻ꏂ轋㢩쉓⻂쉚轫ꄸ</w:t>
      </w:r>
      <w:r>
        <w:rPr/>
        <w:t>ꕧ</w:t>
      </w:r>
      <w:r>
        <w:rPr/>
        <w:t>愩숴濍㊡斩뿃潈깲慶婈</w:t>
      </w:r>
      <w:r>
        <w:rPr/>
        <w:t>ꥇ</w:t>
      </w:r>
      <w:r>
        <w:rPr/>
        <w:t>奖狂吰恶</w:t>
      </w:r>
    </w:p>
    <w:p>
      <w:pPr>
        <w:pStyle w:val="PreformattedText"/>
        <w:bidi w:val="0"/>
        <w:spacing w:before="0" w:after="0"/>
        <w:jc w:val="left"/>
        <w:rPr/>
      </w:pPr>
      <w:r>
        <w:rPr/>
        <w:t>꺮</w:t>
      </w:r>
      <w:r>
        <w:rPr/>
        <w:t>ꕷ</w:t>
      </w:r>
      <w:r>
        <w:rPr/>
        <w:t>毂곂怮㠦穸癦番칤淍⴬係㭗偕겏쵺⹂쉢⭸䅫癲䱂碩⭴彡</w:t>
      </w:r>
      <w:r>
        <w:rPr/>
        <w:t>ⱙ</w:t>
      </w:r>
      <w:r>
        <w:rPr/>
        <w:t>伹欺䤬柂幙䗃獍灾⍕商䱰숳噩壂偷㩤㪿彗顉参乑㭌摬쉶爳촵㯂睮塓頯슱ヂ剉딵숹䧂ケ쉐滂佶匩摁䔪䙈ꅖ㔺⑳칷떣쉪⑦垬♢⍔</w:t>
      </w:r>
      <w:r>
        <w:rPr/>
        <w:t>ꔺ</w:t>
      </w:r>
      <w:r>
        <w:rPr/>
        <w:t>杲⥴뽪⥣瘣堦砽琹幢唽牷是쉡栮㡫䐷⑓楖で䅞潬㙸䬵⪱飍㥑䯂敢</w:t>
      </w:r>
      <w:r>
        <w:rPr/>
        <w:t>⡍</w:t>
      </w:r>
      <w:r>
        <w:rPr/>
        <w:t>廂空㝔숩쉋硲畩爵㩄侮껂㑋埂母췍</w:t>
      </w:r>
      <w:r>
        <w:rPr/>
        <w:t>ꤰ</w:t>
      </w:r>
      <w:r>
        <w:rPr/>
        <w:t>㘳쉵神畀슩绍쉠⼴쉐璡浪㌪䴰煓㩵쉫䗂殻㬽슮꺱圳水欭䱘照嗂㈨䠹쉊⫂䰬梣幵徿䤽狂勃䑱䉟㩾㡏〻〸</w:t>
      </w:r>
      <w:r>
        <w:rPr/>
        <w:t>ⱑ</w:t>
      </w:r>
      <w:r>
        <w:rPr/>
        <w:t>䠻䱁⦘⩱前㠭깞ꌦ当唪䰦츹쉔⺿䧂놏놮李晔䄵츶뽉䰤</w:t>
      </w:r>
      <w:r>
        <w:rPr/>
        <w:t>ꗂ</w:t>
      </w:r>
      <w:r>
        <w:rPr/>
        <w:t>弪偳㨨攭砯䋎睠䄰刷攲䚩䤵挤╋</w:t>
      </w:r>
      <w:r>
        <w:rPr/>
        <w:t>꧂</w:t>
      </w:r>
      <w:r>
        <w:rPr/>
        <w:t>숽汤곂横숭㴱</w:t>
      </w:r>
      <w:r>
        <w:rPr/>
        <w:t>ⵣ</w:t>
      </w:r>
      <w:r>
        <w:rPr/>
        <w:t>䱔楨轨쵑佗쉚숩㘴믂┥樱⍊</w:t>
      </w:r>
      <w:r>
        <w:rPr/>
        <w:t>ꤱ</w:t>
      </w:r>
      <w:r>
        <w:rPr/>
        <w:t>싃砲楏㈣㡬灯熣긺戻䝀쉭〪ㅃ橖浡獊輪䑐㕯灰迂疩䝲⩔䕲㝗㬲癫瑅瀣䝙쉲⥘쉥儥硆㍋</w:t>
      </w:r>
      <w:r>
        <w:rPr/>
        <w:t>⡑</w:t>
      </w:r>
      <w:r>
        <w:rPr/>
        <w:t>恟挬숶煦䏂䱗婐偯华㐪栶梩䥌轒䭣⭉䉚겱㔹⨴쉢쉋㔲㌩偧䀨奺坒㙋歐ꌯ獦숩䘻輮繱䭑収숯畣昦侏슩睢樸䭳떡婀䵱摥㉃䖮䁲婴⥡凃慌卋䙕繩轆頭䁥材吩硂燂硳䏂渺쉆싂캩ㅲ契奎</w:t>
      </w:r>
      <w:r>
        <w:rPr/>
        <w:t>ꥅ⸣⍢</w:t>
      </w:r>
      <w:r>
        <w:rPr/>
        <w:t>䆻츤枘䩚焣偬뭀繮伫</w:t>
      </w:r>
      <w:r>
        <w:rPr/>
        <w:t>ꔲ</w:t>
      </w:r>
      <w:r>
        <w:rPr/>
        <w:t>橭㈱뗂桐䦱</w:t>
      </w:r>
      <w:r>
        <w:rPr/>
        <w:t>Ɑ</w:t>
      </w:r>
      <w:r>
        <w:rPr/>
        <w:t>圤䉤烂①䓂</w:t>
      </w:r>
      <w:r>
        <w:rPr/>
        <w:t>ꕈ</w:t>
      </w:r>
      <w:r>
        <w:rPr/>
        <w:t>㕱⩌땺橶</w:t>
      </w:r>
      <w:r>
        <w:rPr/>
        <w:t>꧂</w:t>
      </w:r>
      <w:r>
        <w:rPr/>
        <w:t>棂敓䑎䙤쉓栵ꥪ㙆☬牚湫슩싂䍨</w:t>
      </w:r>
      <w:r>
        <w:rPr/>
        <w:t>ⵣ</w:t>
      </w:r>
      <w:r>
        <w:rPr/>
        <w:t>넶</w:t>
      </w:r>
      <w:r>
        <w:rPr/>
        <w:t>Ⱞ</w:t>
      </w:r>
      <w:r>
        <w:rPr/>
        <w:t>⿎癢䴪根严ど潕乧칍㘣斣㚡⩟吨慈勂恕顾긮墱顋㙉뇂潖䵍쉟슩걕쉈䏂㝄㜬䍍摰䄣㵘㩰歃昨땔ꍆ摎炿欹췂嘺</w:t>
      </w:r>
      <w:r>
        <w:rPr/>
        <w:t>⡗</w:t>
      </w:r>
      <w:r>
        <w:rPr/>
        <w:t>呂㐸啫昱㨺厵媻쉔矂佰輱幬䢣껂廎楩넶</w:t>
      </w:r>
      <w:r>
        <w:rPr/>
        <w:t>ꕉ</w:t>
      </w:r>
      <w:r>
        <w:rPr/>
        <w:t>彆䖩磍쉘睇捨乚⥡</w:t>
      </w:r>
      <w:r>
        <w:rPr/>
        <w:t>ꦵ</w:t>
      </w:r>
      <w:r>
        <w:rPr/>
        <w:t>䝣瘽睺뭉橨쉇숩숳쉀喣婓⧂쉪㭂┫焮䔊吳⥳䵴䭕</w:t>
      </w:r>
      <w:r>
        <w:rPr/>
        <w:t>ꕩ</w:t>
      </w:r>
      <w:r>
        <w:rPr/>
        <w:t>칦싎䪩㎬妥顠轲砸繥</w:t>
      </w:r>
      <w:r>
        <w:rPr/>
        <w:t>ⷎ</w:t>
      </w:r>
      <w:r>
        <w:rPr/>
        <w:t>倭</w:t>
      </w:r>
      <w:r>
        <w:rPr/>
        <w:t>ⵙ</w:t>
      </w:r>
      <w:r>
        <w:rPr/>
        <w:t>栵昮㨥顐㐱啉㍠牁묭⸰㝣㬭㍃</w:t>
      </w:r>
      <w:r>
        <w:rPr/>
        <w:t>ⵋ╨</w:t>
      </w:r>
      <w:r>
        <w:rPr/>
        <w:t>怤煚㩉䌴⼣쉐晕瀶究渦깔毃偓牀㈳촹䄱睄恶긪ꅮ洩䮮顠♥唨슡䢘♬쵄䰪♑</w:t>
      </w:r>
      <w:r>
        <w:rPr/>
        <w:t>Ⳃ</w:t>
      </w:r>
      <w:r>
        <w:rPr/>
        <w:t>㭨ꆥ㠻싂临㞿獚憡嫂卙殩輯썹搦繵䵭㤳熻浵녵潂놥쌩渦甥䳂慪暵サ橪䖵⴨佋ㅡ捈ꥱ넦</w:t>
      </w:r>
      <w:r>
        <w:rPr/>
        <w:t>ⱅ</w:t>
      </w:r>
      <w:r>
        <w:rPr/>
        <w:t>䩚⍥쉺ꅫꍄ숵ꏂ䫂䛎䑀╳稥</w:t>
      </w:r>
      <w:r>
        <w:rPr/>
        <w:t>ꔥ</w:t>
      </w:r>
      <w:r>
        <w:rPr/>
        <w:t>恱杯쉺䫂</w:t>
      </w:r>
      <w:r>
        <w:rPr/>
        <w:t>ⱴ</w:t>
      </w:r>
      <w:r>
        <w:rPr/>
        <w:t>慯䕟쉮쉉棂⥭⹟楘䐪煙戻幸⭢䵉倣䭪⬻圮쉇䩲䱗䡔䦘恊☸䃃쵳轋䙭㴪싂䁆⵩㊏숮浗ꍴ䥾濂㙐년뇎媬瑔版⩥梵扮믂ㅲ⹊硏慸呲긦〲唪뇂狂㩠愷䡘礽䂣칖䉧촯㛂싍㑈⏂␹浨⩈슬</w:t>
      </w:r>
      <w:r>
        <w:rPr/>
        <w:t>⡢⤷</w:t>
      </w:r>
      <w:r>
        <w:rPr/>
        <w:t>嫎迂旂轈ㅒ䩧捸㞮晚㝃睷┨㧂䑀싂⭱뼺睨湆䁷杹䤰칲㥠촳呫湐咬쉥䡏ㆮ浵⽍</w:t>
      </w:r>
      <w:r>
        <w:rPr/>
        <w:t>ꥏ</w:t>
      </w:r>
      <w:r>
        <w:rPr/>
        <w:t>䄪問</w:t>
      </w:r>
      <w:r>
        <w:rPr/>
        <w:t>⡯</w:t>
      </w:r>
      <w:r>
        <w:rPr/>
        <w:t>稲䥨⦵⭵塪栬彌䨻䔬轕䟂即瑧啨㊿싎㷂⩂啡爳걚⹞乞넨在昸纣䑱⩁䥶椲딴쉋発겏奰乾䌰却頲⩞く瓂烂䭳礯䠻吩庿</w:t>
      </w:r>
      <w:r>
        <w:rPr/>
        <w:t>ꥒ</w:t>
      </w:r>
      <w:r>
        <w:rPr/>
        <w:t>咬瀭夬녪㍙</w:t>
      </w:r>
      <w:r>
        <w:rPr/>
        <w:t>ꤴ</w:t>
      </w:r>
      <w:r>
        <w:rPr/>
        <w:t>权싂䴬뭄쉶憩</w:t>
      </w:r>
      <w:r>
        <w:rPr/>
        <w:t>ⳍ</w:t>
      </w:r>
      <w:r>
        <w:rPr/>
        <w:t>㑙敒싂쉨䅳놵䕖䕾쉥潯卓勃朱伮ꅋ坂䩌䑍纩歍癧䕫晓칤津瑎⤳㖏淂㠪湅깪梬䦏䥈楰轞㨽儱爯庩䐮</w:t>
      </w:r>
      <w:r>
        <w:rPr/>
        <w:t>Ⱜ</w:t>
      </w:r>
      <w:r>
        <w:rPr/>
        <w:t>䁧뽷숮䳎礸楫땒ꥺ佬㜭쉪曂쉍潤</w:t>
      </w:r>
      <w:r>
        <w:rPr/>
        <w:t>⣂</w:t>
      </w:r>
      <w:r>
        <w:rPr/>
        <w:t>㔲ꇍ憣䧂싂⍩橾佁쉾权䤸갣</w:t>
      </w:r>
      <w:r>
        <w:rPr/>
        <w:t>ꕑ</w:t>
      </w:r>
      <w:r>
        <w:rPr/>
        <w:t>弪㩇⻂暡䋂樭氮⩙恪뭔ꍁⓂ□佖쉟☽婶坍걧쉌歊姂쉣卂瀬싂摑캥숳祦⽵뭤뽦頫䕊㈦㗍幏䍇獁썺</w:t>
      </w:r>
      <w:r>
        <w:rPr/>
        <w:t>ⷂ</w:t>
      </w:r>
      <w:r>
        <w:rPr/>
        <w:t>춵卥漪稯玱㑠歳䅖㝊⸫啋敍슥睳墻䩹瑇颥桕啾</w:t>
      </w:r>
      <w:r>
        <w:rPr/>
        <w:t>⡫</w:t>
      </w:r>
      <w:r>
        <w:rPr/>
        <w:t>暻⽀捬⫂歠㵮潊쏂畠㡘쉧⴬彎攥繕䨦</w:t>
      </w:r>
      <w:r>
        <w:rPr/>
        <w:t>Ⱖ</w:t>
      </w:r>
      <w:r>
        <w:rPr/>
        <w:t>啤則偞杅춏惂汄啳彨弰㙾⹵顆㑥ㆬ獢</w:t>
      </w:r>
      <w:r>
        <w:rPr/>
        <w:t>Ɒ</w:t>
      </w:r>
      <w:r>
        <w:rPr/>
        <w:t>捚⽡䴮硃숰参暻嘯╴쉭䴽㕹䆵ꄶ쉢㟍썠⽙넶⼹弣烂숹䧂癈圷㙵晠뾘㭀⹂쉑쉘슻戻頴扡煨⽗棂佾燂揂妿攳瀊⼫땏凂勂㤬㕄⥋쉏쵇숴浕놘礩捔딴畀术䏂␻뭕沘쉯ꍳ㡟슏慰㪘䐥䡔⩨칁兢⾡㓂䫂䝮땢칸츷䙹┬슻놥춿呉㵬⥵⍤楸䪩眣☰⤫剃砬㭣䜥噌砥颮堣쉧浒쉕䋂䩲</w:t>
      </w:r>
      <w:r>
        <w:rPr/>
        <w:t>Ⱔ</w:t>
      </w:r>
      <w:r>
        <w:rPr/>
        <w:t>〯琹ꍳ긱䘷术칠瑭仂焪䜣묭壂瑸숱깘楮坏ꥴ䝓懂䈪⍈싎⻂</w:t>
      </w:r>
      <w:r>
        <w:rPr/>
        <w:t>⵰</w:t>
      </w:r>
      <w:r>
        <w:rPr/>
        <w:t>묲㩢硹乍숪⥷숥御㓂쉡䡅㕄爭临穸橒⥞䲿┶轓䊵剤䙫穞儤䋂绂</w:t>
      </w:r>
      <w:r>
        <w:rPr/>
        <w:t>⠪</w:t>
      </w:r>
      <w:r>
        <w:rPr/>
        <w:t>晑汕뼪䌥伻숵딪ꥪ恋</w:t>
      </w:r>
      <w:r>
        <w:rPr/>
        <w:t>ꦘ</w:t>
      </w:r>
      <w:r>
        <w:rPr/>
        <w:t>썥灺뼣쉆ꍨ澻淂</w:t>
      </w:r>
      <w:r>
        <w:rPr/>
        <w:t>⠷</w:t>
      </w:r>
      <w:r>
        <w:rPr/>
        <w:t>ㅦ煚楹彁甤係ㅕ顮偉䝑쉊</w:t>
      </w:r>
      <w:r>
        <w:rPr/>
        <w:t>ⴸ</w:t>
      </w:r>
      <w:r>
        <w:rPr/>
        <w:t>頻匣</w:t>
      </w:r>
      <w:r>
        <w:rPr/>
        <w:t>ⵇ</w:t>
      </w:r>
      <w:r>
        <w:rPr/>
        <w:t>斻秂⥯⩯촦⦩畮</w:t>
      </w:r>
      <w:r>
        <w:rPr/>
        <w:t>ꥒ</w:t>
      </w:r>
      <w:r>
        <w:rPr/>
        <w:t>䧂桂㙹䵆懂呗묻䍗眥怨壂橗㶣攨⭊</w:t>
      </w:r>
      <w:r>
        <w:rPr/>
        <w:t>ꕨ</w:t>
      </w:r>
      <w:r>
        <w:rPr/>
        <w:t>婔슏摒椰ㅹ쉐柂健昩⥅㐭剉ꥺ슣㝯县䵆ㆬ扭䑡╧촦ꎿ扐㝃牦⬤쉆嗃쉙壂⽡㩷䁩㝁櫂㎬䵂㍚숬搲㟂礷긴兮榣䅇쉣</w:t>
      </w:r>
      <w:r>
        <w:rPr/>
        <w:t>ⵍ</w:t>
      </w:r>
      <w:r>
        <w:rPr/>
        <w:t>䪮⬵䉨쉃䠺㋂싂戶橠⑋⭊堥浬奂㥁ꄷ쉉瘪䡩瑑싂</w:t>
      </w:r>
      <w:r>
        <w:rPr/>
        <w:t>ꔽ</w:t>
      </w:r>
      <w:r>
        <w:rPr/>
        <w:t>䫂輽䥲敲♗縥싍쵎绎牵䢘佐갬㥍剾䧂♰긫眫따㥂㑂㚱겮灒飍䗂頣扒쉄숻숱⹪揃偒廂땉㬤긴梿䢥䐻㌺슘㌣䅟╧優쉚꥘幑砭䝨縩뭅㜸⑹㐸焲뾩庿숦畐썇땑牎ꌯ㷂杴⎵䡖㩡瓃⬰쉪◂쉅兪♅믂䡙㑯徵쵤迂췂顦祺晲ꇂ㇂砬檥⨮憩ꍠ頤單㤵㍃ꅙ㉦숹쉢⑉桗坣垘〺䙒쉫㓂槃畒쉤戰⫂슩兄䑫党뽩䴷瑺折数䗃㐷겻嘫佦䕚ヂ㓍</w:t>
      </w:r>
      <w:r>
        <w:rPr/>
        <w:t>ⰰ</w:t>
      </w:r>
      <w:r>
        <w:rPr/>
        <w:t>杄女</w:t>
      </w:r>
      <w:r>
        <w:rPr/>
        <w:t>ꕌ</w:t>
      </w:r>
      <w:r>
        <w:rPr/>
        <w:t>㜱硍</w:t>
      </w:r>
      <w:r>
        <w:rPr/>
        <w:t>ꔮ</w:t>
      </w:r>
      <w:r>
        <w:rPr/>
        <w:t>䥟捲♎凂⨪㑾噶␱䘺乐⑐</w:t>
      </w:r>
      <w:r>
        <w:rPr/>
        <w:t>ꕂ</w:t>
      </w:r>
      <w:r>
        <w:rPr/>
        <w:t>䇂⍵㉫⭕矃딲厡쉠긭汊쵳䄫飂㨭㭹積僂문䡲쉶堰⬲꺏帵䡇쉊㪱䁟춻癥䭀啙敃唹䜤⭁煋啢㓂⏎獠䐽</w:t>
      </w:r>
      <w:r>
        <w:rPr/>
        <w:t>ⶱ</w:t>
      </w:r>
      <w:r>
        <w:rPr/>
        <w:t>塇䕣䢱㙦걉硦䍺딳뮻숺㐭偓啄䉏煵噉䯂䔸縨檩쉥숳㎮啉轹⥎奓木兞硓㴸쉏䓂央⾮係婭栽灡癣⫂祖썫形㤵也埍숴뼭⒩䑊㈤戦旂</w:t>
      </w:r>
      <w:r>
        <w:rPr/>
        <w:t>꧂</w:t>
      </w:r>
      <w:r>
        <w:rPr/>
        <w:t>漭쉌㙺攸睫땮</w:t>
      </w:r>
      <w:r>
        <w:rPr/>
        <w:t>ꥈ</w:t>
      </w:r>
      <w:r>
        <w:rPr/>
        <w:t>橎張⑧⽌</w:t>
      </w:r>
      <w:r>
        <w:rPr/>
        <w:t>ꤊ</w:t>
      </w:r>
      <w:r>
        <w:rPr/>
        <w:t>㩞楎쉁⥯╩⻂䧎칳䞬㍮㝪洪쉇ꥢ</w:t>
      </w:r>
      <w:r>
        <w:rPr/>
        <w:t>ꥂ</w:t>
      </w:r>
      <w:r>
        <w:rPr/>
        <w:t>歱뽇乳纩춥癙輮㴱</w:t>
      </w:r>
      <w:r>
        <w:rPr/>
        <w:t>ꤽ</w:t>
      </w:r>
      <w:r>
        <w:rPr/>
        <w:t>숤曂䣂╵㵠畯㭪⑏ꄳ幷顦㡆が촸䳂䀽╱슣䋂</w:t>
      </w:r>
      <w:r>
        <w:rPr/>
        <w:t>ꕱ</w:t>
      </w:r>
      <w:r>
        <w:rPr/>
        <w:t>楏䔬⧂깓硣㵧싍</w:t>
      </w:r>
      <w:r>
        <w:rPr/>
        <w:t>⣂</w:t>
      </w:r>
      <w:r>
        <w:rPr/>
        <w:t>䍺䧂飂썴⨶싂碩䰱㡭狂伭䗍뭅橘┣䒩橲ꥰ楘⌮彞㉹槂顚穄䝇⵺䇂斬碿⯂砻</w:t>
      </w:r>
      <w:r>
        <w:rPr/>
        <w:t>ꦵ</w:t>
      </w:r>
      <w:r>
        <w:rPr/>
        <w:t>潨轵槂녍㑯繵女幧拂娩㍓</w:t>
      </w:r>
      <w:r>
        <w:rPr/>
        <w:t>⡭</w:t>
      </w:r>
      <w:r>
        <w:rPr/>
        <w:t>滂㝯姂침</w:t>
      </w:r>
      <w:r>
        <w:rPr/>
        <w:t>ⱓ</w:t>
      </w:r>
      <w:r>
        <w:rPr/>
        <w:t>ㄱ唤礯⩢兘</w:t>
      </w:r>
      <w:r>
        <w:rPr/>
        <w:t>⠩</w:t>
      </w:r>
      <w:r>
        <w:rPr/>
        <w:t>떣㢱捺싂䕃敡㥩恬숪牬䍕攳㑂顢䣂温桔㥆♟⭖䑍䝑䕶䁹穸쉶뼻촱ꄥ뭙攴破쉾</w:t>
      </w:r>
      <w:r>
        <w:rPr/>
        <w:t>ⱱ</w:t>
      </w:r>
      <w:r>
        <w:rPr/>
        <w:t>妮䃂歠暱婩쉋捂禱䏂婥⸥ㆬ䍓乶枬䔬⥦䳃題㉘䑎䁰숷⨯䅷슏</w:t>
      </w:r>
      <w:r>
        <w:rPr/>
        <w:t>꤫</w:t>
      </w:r>
      <w:r>
        <w:rPr/>
        <w:t>恙싂㙲싂䩭㉯쉰电쎮㵙㨤쉶吸佡뮻䩾疱乾</w:t>
      </w:r>
      <w:r>
        <w:rPr/>
        <w:t>⠣</w:t>
      </w:r>
      <w:r>
        <w:rPr/>
        <w:t>ㅍ壂挰摋</w:t>
      </w:r>
      <w:r>
        <w:rPr/>
        <w:t>ⱷ</w:t>
      </w:r>
      <w:r>
        <w:rPr/>
        <w:t>䑲摋쵤놱椪ㅕ䕠颿䩳ㆵ┬◂㑗㍅䙒婯牁㍂㖮張ꎡ걹煍㢥祦娻㝦ꥣ싂☫桂佥䭟址焫怬</w:t>
      </w:r>
      <w:r>
        <w:rPr/>
        <w:t>Ⲭ</w:t>
      </w:r>
      <w:r>
        <w:rPr/>
        <w:t>剢皬㗃楖に깟奋婤禱㝣╋㩰楏ㅑ搹涘犮噬侵息纣噎䵊칌奞땪</w:t>
      </w:r>
      <w:r>
        <w:rPr/>
        <w:t>ꗂ</w:t>
      </w:r>
      <w:r>
        <w:rPr/>
        <w:t>轙</w:t>
      </w:r>
      <w:r>
        <w:rPr/>
        <w:t>ꕊ</w:t>
      </w:r>
      <w:r>
        <w:rPr/>
        <w:t>⡰</w:t>
      </w:r>
      <w:r>
        <w:rPr/>
        <w:t>㏂넥䨫匭ノ搸塷䅳㇂䭨頥</w:t>
      </w:r>
      <w:r>
        <w:rPr/>
        <w:t>ꤰ</w:t>
      </w:r>
      <w:r>
        <w:rPr/>
        <w:t>슥枵ꥢ䳂顨숷復璡圦泂慶㌪촩幷帣㝺</w:t>
      </w:r>
      <w:r>
        <w:rPr/>
        <w:t>ꥆ</w:t>
      </w:r>
      <w:r>
        <w:rPr/>
        <w:t>ㄦ⩇</w:t>
      </w:r>
      <w:r>
        <w:rPr/>
        <w:t>ꕟ</w:t>
      </w:r>
      <w:r>
        <w:rPr/>
        <w:t>䦡灷牾飂⭥塭犩⩩㜰昰䔺</w:t>
      </w:r>
      <w:r>
        <w:rPr/>
        <w:t>ꥒ</w:t>
      </w:r>
      <w:r>
        <w:rPr/>
        <w:t>䳂♁ꍭ㟂㝷䘵䶿</w:t>
      </w:r>
      <w:r>
        <w:rPr/>
        <w:t>⣂</w:t>
      </w:r>
      <w:r>
        <w:rPr/>
        <w:t>䘪♥湙䉞⥤恹玩䊡䥋쉳埂棂敞⨺䑅⍏갩䠪噥㑗㝰㔦㡏싂䥏슬掏䶘䈪숷</w:t>
      </w:r>
      <w:r>
        <w:rPr/>
        <w:t>ꦘ</w:t>
      </w:r>
      <w:r>
        <w:rPr/>
        <w:t>〻䙍垻쉷⽌췂㥓楲䑾㭙樰乎쵾樶発祅软奮칚畏슩⺵䆣䲥쉅啭砶</w:t>
      </w:r>
      <w:r>
        <w:rPr/>
        <w:t>ꕯ</w:t>
      </w:r>
      <w:r>
        <w:rPr/>
        <w:t>䉸䖘숷䡶儩▱䩗싂싂⩃獓㏂쉶쉬䴮痃⤱</w:t>
      </w:r>
      <w:r>
        <w:rPr/>
        <w:t>⢱</w:t>
      </w:r>
      <w:r>
        <w:rPr/>
        <w:t>䵥渴徿偃顀晅췃殿▥䭕⸹㯂硭㊬啡숬敃塴惎㐱杔㑲扡僂㥭㷂⥫</w:t>
      </w:r>
      <w:r>
        <w:rPr/>
        <w:t>ꖘ</w:t>
      </w:r>
      <w:r>
        <w:rPr/>
        <w:t>娦䂵根</w:t>
      </w:r>
      <w:r>
        <w:rPr/>
        <w:t>⠲</w:t>
      </w:r>
      <w:r>
        <w:rPr/>
        <w:t>숶䜦⤪⹧슩숴兄깄秂冿剂䷂⾏湾</w:t>
      </w:r>
      <w:r>
        <w:rPr/>
        <w:t>Ⱛ</w:t>
      </w:r>
      <w:r>
        <w:rPr/>
        <w:t>걩㩆䷂坺㈰㤪吩昤ヂ揂</w:t>
      </w:r>
      <w:r>
        <w:rPr/>
        <w:t>ꕃ</w:t>
      </w:r>
      <w:r>
        <w:rPr/>
        <w:t>湟栽㝂뼤㍀쉀䰣晩╍泂桥䉠䐣娱녚焣㣂칶䁁檻㜥猽㕆瞬瘥䱚彀㜱䍭촣⚣䅠轐놣⫂穩숽⎵矎␦땁ꍚ䑈圬ネ煁䇂㤹㤪歀灾ㅪ割機扌ㅋ</w:t>
      </w:r>
      <w:r>
        <w:rPr/>
        <w:t>ꖥ</w:t>
      </w:r>
      <w:r>
        <w:rPr/>
        <w:t>칶䵚쉳</w:t>
      </w:r>
      <w:r>
        <w:rPr/>
        <w:t>ⱶ⡧</w:t>
      </w:r>
      <w:r>
        <w:rPr/>
        <w:t>㝣癫숊偍쉳㵰呏傱睄</w:t>
      </w:r>
      <w:r>
        <w:rPr/>
        <w:t>ⵦ</w:t>
      </w:r>
      <w:r>
        <w:rPr/>
        <w:t>癀㴪⛂㵢⹔츫穔顤睖搷⎬㊩숸싂桥⛂湢武獚圵⽤묫丳礱칙䅇㔲剐⩫ꍈ쉫炩䕷걕㪬湕塩樥쏂摷櫃㥄</w:t>
      </w:r>
      <w:r>
        <w:rPr/>
        <w:t>ꤰ</w:t>
      </w:r>
      <w:r>
        <w:rPr/>
        <w:t>撩敖千䏍磂</w:t>
      </w:r>
      <w:r>
        <w:rPr/>
        <w:t>Ⲯ</w:t>
      </w:r>
      <w:r>
        <w:rPr/>
        <w:t>㙗啤</w:t>
      </w:r>
      <w:r>
        <w:rPr/>
        <w:t>ꖬ</w:t>
      </w:r>
      <w:r>
        <w:rPr/>
        <w:t>㴪佊숯庮惎⫎뽸顒⩯呺慟暻ꇂ烂녡썀캻곂⥍呞</w:t>
      </w:r>
      <w:r>
        <w:rPr/>
        <w:t>ꕃꖱ⥔♪⨤</w:t>
      </w:r>
      <w:r>
        <w:rPr/>
        <w:t>쏎顲煆昱䕳䱏</w:t>
      </w:r>
      <w:r>
        <w:rPr/>
        <w:t>ꕀ</w:t>
      </w:r>
      <w:r>
        <w:rPr/>
        <w:t>⾮뭋쉀쉓칌썗焹卅偁쉢墘飂歈쉎⬶쉱橤⨦坸⩕⤨쵾沏輳땶㨰晧呫충頸㕖꺬뿂硇㵮⻍</w:t>
      </w:r>
      <w:r>
        <w:rPr/>
        <w:t>ꦵ</w:t>
      </w:r>
      <w:r>
        <w:rPr/>
        <w:t>䅒煒⹑㡸戺슿㍁䣂</w:t>
      </w:r>
      <w:r>
        <w:rPr/>
        <w:t>⠩⹑</w:t>
      </w:r>
      <w:r>
        <w:rPr/>
        <w:t>䑤海⺣顣</w:t>
      </w:r>
      <w:r>
        <w:rPr/>
        <w:t>ꕧ</w:t>
      </w:r>
      <w:r>
        <w:rPr/>
        <w:t>廂䩍児總믃䉀獅⹋㑴轰䭏</w:t>
      </w:r>
      <w:r>
        <w:rPr/>
        <w:t>⢵</w:t>
      </w:r>
      <w:r>
        <w:rPr/>
        <w:t>湓⍱漩䐵㕺捖渵⩪栩唳</w:t>
      </w:r>
      <w:r>
        <w:rPr/>
        <w:t>⡸</w:t>
      </w:r>
      <w:r>
        <w:rPr/>
        <w:t>琴獃䥡쉪䐸슡䭺䬪顨䰸⩳捾䁈촤擂䔪嘷</w:t>
      </w:r>
      <w:r>
        <w:rPr/>
        <w:t>Ɒ</w:t>
      </w:r>
      <w:r>
        <w:rPr/>
        <w:t>渲쉈뼸</w:t>
      </w:r>
      <w:r>
        <w:rPr/>
        <w:t>ⲡ</w:t>
      </w:r>
      <w:r>
        <w:rPr/>
        <w:t>楮䐱䠲挤ㆥ䊱䐦呃扢瞻䄸潒楕㍴わ㬪䯂㔪礯싍갶쉺硅숦挲啈뮿㍳厮쉊㍄獕</w:t>
      </w:r>
      <w:r>
        <w:rPr/>
        <w:t>ꔤ</w:t>
      </w:r>
      <w:r>
        <w:rPr/>
        <w:t>㜲婯썞䂘噪숱䍠婯壂扫囂㖡帯쉧嗂ꍧ楕숶㬸칠갴㭕颩뭊칗湋攪쉎㈰摨뽊뼭㙨側奂ꇂ숸䝷睈俍幃て뭮쉕栦컂숬晎唽㑦⒩쏎숰쵀未浂杤晷숪勃㈥奡畨㥬猲㝚⚩硔꺵慞䵟숰싂暏皏木숻ꍊ䣂䵕▵㈣㝳恺⩀獂숤㵓㑨婐ꥸ쉥䵈쉵㴴顯⭂쉸桹䈽㌶묥㘻癉䏍繐깩湦夤㷂䕯곂⤳⩕쉞䐫䛍杶촦쌽䏎獦䙆㵕㑞뾣㮮⏂넸⹒ꅍ灩쉧⬴㘸ꌦ땧쉶㐲潤䑲䉊㭱さ쉟婚♄幱⪘걫睺斥睸⑑슘숸ꥴ木깹</w:t>
      </w:r>
      <w:r>
        <w:rPr/>
        <w:t>ꕶ</w:t>
      </w:r>
      <w:r>
        <w:rPr/>
        <w:t>䶱圴示㤣瘤䵄礮싂伶戴䂣뭎㙅樲眥ꅂㅩ뗂⾩揂淂㙇ꅄ漺纮⹪挨䢏眹津䭨丵䈰쉚칥旂⨺䡪</w:t>
      </w:r>
      <w:r>
        <w:rPr/>
        <w:t>ꔷ⌻</w:t>
      </w:r>
      <w:r>
        <w:rPr/>
        <w:t>䍏㍨报䗂炻</w:t>
      </w:r>
      <w:r>
        <w:rPr/>
        <w:t>⡮</w:t>
      </w:r>
      <w:r>
        <w:rPr/>
        <w:t>숹⮩婍濂坈嘴◂㡰窩摏쎵偾⩢癀歧땟쉖䩗灄䔮䐤⧎㙦ꏂ䅡䄤숪帴瑾</w:t>
      </w:r>
      <w:r>
        <w:rPr/>
        <w:t>ⱚ</w:t>
      </w:r>
      <w:r>
        <w:rPr/>
        <w:t>ꅢ牷㷂歋쉊⑶䱀敾㉰縫吮</w:t>
      </w:r>
      <w:r>
        <w:rPr/>
        <w:t>ꥆ</w:t>
      </w:r>
      <w:r>
        <w:rPr/>
        <w:t>䕑쉔睴位겻</w:t>
      </w:r>
      <w:r>
        <w:rPr/>
        <w:t>ⰻ</w:t>
      </w:r>
      <w:r>
        <w:rPr/>
        <w:t>甭⵾浅ꥸ爲⼻⒥爳⥈㵒㈤汭䱓</w:t>
      </w:r>
      <w:r>
        <w:rPr/>
        <w:t>ꗂ</w:t>
      </w:r>
      <w:r>
        <w:rPr/>
        <w:t>⺩搱擂춿睫쉩䭂嫂뭹ꍀꎿ⸤楶숯ꥦ䱥礮樲眳扷憬轕ꄊ쉇燂幋佬ォ⭴沵♧濂</w:t>
      </w:r>
      <w:r>
        <w:rPr/>
        <w:t>ꕸ</w:t>
      </w:r>
      <w:r>
        <w:rPr/>
        <w:t>䵯恟恘朦격☴춬窩숣䋎た暱⩠놱繎普幒壂⤲⵾♇㌩顺</w:t>
      </w:r>
      <w:r>
        <w:rPr/>
        <w:t>ⱬ</w:t>
      </w:r>
      <w:r>
        <w:rPr/>
        <w:t>㝸ꥸ塣㉳⩥긥촱剞䷎礣求滂全㑩뽪㐪檮숣堵슩</w:t>
      </w:r>
      <w:r>
        <w:rPr/>
        <w:t>ꤨ</w:t>
      </w:r>
      <w:r>
        <w:rPr/>
        <w:t>呔㨸ꏂ㞩녠㤷礥慣캘癣넣䭵摪☱矂쵇䭀䁘㈥桪亘㑢潟婙쉮繪숽䑧⧂</w:t>
      </w:r>
      <w:r>
        <w:rPr/>
        <w:t>⡑</w:t>
      </w:r>
      <w:r>
        <w:rPr/>
        <w:t>倹묲祈㊩쉫た偾䚻⧂厬④禮⩣畚呚迂測䵕禩眱䉕⹔쉣潟쉄뭔⚿硵硐㝰攨걳㭢䉪㵞硚狂뾥䩹歋ꄲ䆮㩙㝾㒱杮뭈啥捏㔹穎㥭勂场䄲䈬喏皩偪뽇쉹묻㵘ꌲ칰彔㡱⭾싎㵓뭈껃싂㕶ꥳ汬䤦䎱戽堬⾱彑獄♍쉷쉐뭴㗂䨫冩ㅈ捲怯</w:t>
      </w:r>
      <w:r>
        <w:rPr/>
        <w:t>ⵚ⏂</w:t>
      </w:r>
      <w:r>
        <w:rPr/>
        <w:t>爬䵥砲奋慠潫쉓숨</w:t>
      </w:r>
      <w:r>
        <w:rPr/>
        <w:t>ꤳ</w:t>
      </w:r>
      <w:r>
        <w:rPr/>
        <w:t>心⑨并制㬪☩痃束⪮싂祴剅䘰撱⑎⌴嘤楔䇂厱坘〉⩐슘쉞걵뿂滎ꎱ凂ꌸ輪</w:t>
      </w:r>
      <w:r>
        <w:rPr/>
        <w:t>ⷂ</w:t>
      </w:r>
      <w:r>
        <w:rPr/>
        <w:t>䡳噪䝃呂ꆣ恨칖䂵䝔咘顱ㅆ没瓂绂⨪㜰幩숵䁙싂瞥示넻据⩚浯㩇걚剖㌬숭䐭</w:t>
      </w:r>
      <w:r>
        <w:rPr/>
        <w:t>ꕒ</w:t>
      </w:r>
      <w:r>
        <w:rPr/>
        <w:t>쉏싂嘱ネ㨮깙疬彧怲</w:t>
      </w:r>
      <w:r>
        <w:rPr/>
        <w:t>꧂⭋</w:t>
      </w:r>
      <w:r>
        <w:rPr/>
        <w:t>⽾煱뾻쉺慓爥㵒</w:t>
      </w:r>
      <w:r>
        <w:rPr/>
        <w:t>Ⱟ</w:t>
      </w:r>
      <w:r>
        <w:rPr/>
        <w:t>㷂쉳縬⑓刻姂噌뽨뭙⑚⭣书悿稣兎欫㉱儩堹敺㉗漽㕫权䃂싂柂廂砰堷媏㮥䌪轩쉞剭쵕㍣䥑䬹♩㝶싂⑷㍂㓍䍬繁䃂⭣楷쉚</w:t>
      </w:r>
      <w:r>
        <w:rPr/>
        <w:t>ⴺ</w:t>
      </w:r>
      <w:r>
        <w:rPr/>
        <w:t>Ɱ</w:t>
      </w:r>
      <w:r>
        <w:rPr/>
        <w:t>噫煢柂偯⽎㮵싍㠻㑅拂佬眸頣䡶橥矂뭉쉺䵀⬴嗃쌹쉯溵㪡犻㖩㥰䑫숳녍</w:t>
      </w:r>
      <w:r>
        <w:rPr/>
        <w:t>ꖘ</w:t>
      </w:r>
      <w:r>
        <w:rPr/>
        <w:t>焫稹婴汊쉊摎╣㝩辏ㅌ╆⨮癹㎩噙穲湭⩍悻啵涬焷♀䮥窿浖挻걚⮡夥幇䀦䙑睌敠깦䉞剰䵘㡕ㆡ⩫쉒彈願⩠帩㍐쉭쉊䋂ꌺ㍬卸칌何숷汍摞⑮깨㐺쉕噫婐쉈伴녥敥轈딭㕱ꥳ쉙㷂䛃␪恤㶡␲㍾뭡숻攷⭯㝋㑷쉷뭘瀨</w:t>
      </w:r>
      <w:r>
        <w:rPr/>
        <w:t>ꤻ</w:t>
      </w:r>
      <w:r>
        <w:rPr/>
        <w:t>㍳㝕捀摊偣⩐㘤쉘䅺㡎ィ칷㧃</w:t>
      </w:r>
      <w:r>
        <w:rPr/>
        <w:t>ꤸ</w:t>
      </w:r>
      <w:r>
        <w:rPr/>
        <w:t>橲슿䳂奢末噤⾬뭲┫䁇</w:t>
      </w:r>
      <w:r>
        <w:rPr/>
        <w:t>ꖱ</w:t>
      </w:r>
      <w:r>
        <w:rPr/>
        <w:t>甦깲숫湞㴨壂쉢䟂䑬㵪瑵쉹䵰椫祘拃䡁♇绂朹婴穲쉟廂⻂懂㘹⌦湳떿潆䭇䞩⩟䈊㙗</w:t>
      </w:r>
      <w:r>
        <w:rPr/>
        <w:t>⡆</w:t>
      </w:r>
      <w:r>
        <w:rPr/>
        <w:t>䬺⽨傡⏂癫䑆癈晔</w:t>
      </w:r>
      <w:r>
        <w:rPr/>
        <w:t>ꤽ</w:t>
      </w:r>
      <w:r>
        <w:rPr/>
        <w:t>쉚⮘猽㑎䙦</w:t>
      </w:r>
      <w:r>
        <w:rPr/>
        <w:t>⣂</w:t>
      </w:r>
      <w:r>
        <w:rPr/>
        <w:t>䅓䔱礻嚵搷쉵慰⩔橢숰䆿깮煞囂顇癐ぐ㶻戹㌴䅏㵩瓂劣纬慮췂幤轩</w:t>
      </w:r>
      <w:r>
        <w:rPr/>
        <w:t>ꕰ</w:t>
      </w:r>
      <w:r>
        <w:rPr/>
        <w:t>昵墏顤㩌㭖爤歷㩢숥甸獰歉頭㝔䉐</w:t>
      </w:r>
      <w:r>
        <w:rPr/>
        <w:t>⡇⥔</w:t>
      </w:r>
      <w:r>
        <w:rPr/>
        <w:t>䩡⨣倫ꅺ㥂捔潅ど⫎⍐杶㝘</w:t>
      </w:r>
      <w:r>
        <w:rPr/>
        <w:t>ꔺ</w:t>
      </w:r>
      <w:r>
        <w:rPr/>
        <w:t>㴪놥檘놬㤱獴㌪쉃슥摑䙫樱匩㉉偯硯繡⼪䵹싂ꌹ洱䍖㥌㵠楣䤨⥲囂㜲扈竎䅕숲挦㵄煳札湶</w:t>
      </w:r>
      <w:r>
        <w:rPr/>
        <w:t>⠦┨</w:t>
      </w:r>
      <w:r>
        <w:rPr/>
        <w:t>쉖奬嘯琬땍奍参皮慳칦뽖䕾䠰䥢㡾晤격夨硹汰乸梡</w:t>
      </w:r>
      <w:r>
        <w:rPr/>
        <w:t>ⲩ☶</w:t>
      </w:r>
      <w:r>
        <w:rPr/>
        <w:t>슻㵮⾬䉷䘽灂㕄憘㴨づ䧂䑢瞘䜸꺏焭쉔숭슩湄瀫煑넴쎿繠䒘皡僂唴㋂▿쉟⽩</w:t>
      </w:r>
      <w:r>
        <w:rPr/>
        <w:t>Ɽ</w:t>
      </w:r>
      <w:r>
        <w:rPr/>
        <w:t>塈㥢㩹䥓晪</w:t>
      </w:r>
      <w:r>
        <w:rPr/>
        <w:t>ꖘ</w:t>
      </w:r>
      <w:r>
        <w:rPr/>
        <w:t>窬歖歌炣忂朳歫䱡燂彸䱭䜵쉯顾⾣䪏瑹㍲㞩楅䭗瀺偲ꥭ弻歹쉵䈱⑕⨹佧眪䊬怲決六沿䅊䳂</w:t>
      </w:r>
      <w:r>
        <w:rPr/>
        <w:t>ꕁ</w:t>
      </w:r>
      <w:r>
        <w:rPr/>
        <w:t>氻䞘㕒牏</w:t>
      </w:r>
      <w:r>
        <w:rPr/>
        <w:t>ꕷ⥪</w:t>
      </w:r>
      <w:r>
        <w:rPr/>
        <w:t>哂㬪䵨䝸㵄뭺뇂⸱埃␮湢䥵殱꺵␵湐㠭琪⩓쉺숹䈥䅘䦣䉧檣坴뮩썎愪畵</w:t>
      </w:r>
      <w:r>
        <w:rPr/>
        <w:t>⡺</w:t>
      </w:r>
      <w:r>
        <w:rPr/>
        <w:t>쉆ꥷ殘娱竂啃⑴橅⽆䯍匩佚扭払䄣믂敕怫睇䄷䵠䐣穂뮥瘸䙖㓂</w:t>
      </w:r>
      <w:r>
        <w:rPr/>
        <w:t>ꔤ</w:t>
      </w:r>
      <w:r>
        <w:rPr/>
        <w:t>싂㠷輹ꅰ愦圥㜬뇂䳂犻⪿쉂歩쉺</w:t>
      </w:r>
      <w:r>
        <w:rPr/>
        <w:t>⢩⹔Ⱨ</w:t>
      </w:r>
      <w:r>
        <w:rPr/>
        <w:t>洷彭呆䋂㴹</w:t>
      </w:r>
      <w:r>
        <w:rPr/>
        <w:t>ꕍ</w:t>
      </w:r>
      <w:r>
        <w:rPr/>
        <w:t>種숹싂ꄪ╹悿뇂㝕㩥칩彌啵破㇂㵬呕手汮쉟䏂㴪吭</w:t>
      </w:r>
      <w:r>
        <w:rPr/>
        <w:t>ⵔ</w:t>
      </w:r>
      <w:r>
        <w:rPr/>
        <w:t>溻⽩堪彯亥</w:t>
      </w:r>
      <w:r>
        <w:rPr/>
        <w:t>ꕑ</w:t>
      </w:r>
      <w:r>
        <w:rPr/>
        <w:t>剟䮩㘺穈怽䅬㬪儦ꍒ쉷╣</w:t>
      </w:r>
      <w:r>
        <w:rPr/>
        <w:t>ⳍ</w:t>
      </w:r>
      <w:r>
        <w:rPr/>
        <w:t>揂噲顂唲␳Ⓜ灔㢱䭑帶쉸</w:t>
      </w:r>
      <w:r>
        <w:rPr/>
        <w:t>ⵑ⯂</w:t>
      </w:r>
      <w:r>
        <w:rPr/>
        <w:t>䇂걟䁩⬪剈쉮숬</w:t>
      </w:r>
      <w:r>
        <w:rPr/>
        <w:t>Ⱖ</w:t>
      </w:r>
      <w:r>
        <w:rPr/>
        <w:t>ꥒ</w:t>
      </w:r>
      <w:r>
        <w:rPr/>
        <w:t>⿂村䬸슮焰⸮슘卶⦬䟂㞡琶䦣辮䥍汖⚡䌪冥潊쉴㥔娸珂朽咘奫凂⩘䍟숮煗꥕⥺䬻轰旂片슣〹ꅬ睵昰숦漬䂥⮬⬲㝢㙫싂繥䝮㩺</w:t>
      </w:r>
      <w:r>
        <w:rPr/>
        <w:t>ⰶ</w:t>
      </w:r>
      <w:r>
        <w:rPr/>
        <w:t>깵灦㫂ꍚ䀮佉呕䀣䱱暩</w:t>
      </w:r>
      <w:r>
        <w:rPr/>
        <w:t>⠴</w:t>
      </w:r>
      <w:r>
        <w:rPr/>
        <w:t>穤睋汦憻橡硈견忂忂璥顅打卡普啖⽡坹半旂佢役</w:t>
      </w:r>
      <w:r>
        <w:rPr/>
        <w:t>ⵆ</w:t>
      </w:r>
      <w:r>
        <w:rPr/>
        <w:t>㍯</w:t>
      </w:r>
      <w:r>
        <w:rPr/>
        <w:t>ꦵ</w:t>
      </w:r>
      <w:r>
        <w:rPr/>
        <w:t>ꎏ攺</w:t>
      </w:r>
      <w:r>
        <w:rPr/>
        <w:t>ⱀ⭖</w:t>
      </w:r>
      <w:r>
        <w:rPr/>
        <w:t>浸奧懎㗎摚㍓썥쉓顄歪뽴ꍔ拎檩䝖㵨䱆㈬䝞墥畤恆㐵</w:t>
      </w:r>
      <w:r>
        <w:rPr/>
        <w:t>⡠</w:t>
      </w:r>
      <w:r>
        <w:rPr/>
        <w:t>欳畣倸숻㐹┱磂</w:t>
      </w:r>
      <w:r>
        <w:rPr/>
        <w:t>Ⲭ</w:t>
      </w:r>
      <w:r>
        <w:rPr/>
        <w:t>ꥡ썲쉷㍰䑍</w:t>
      </w:r>
      <w:r>
        <w:rPr/>
        <w:t>ꔲ</w:t>
      </w:r>
      <w:r>
        <w:rPr/>
        <w:t>䁨ꥱ뮬㚵焽숊䊩껂곂瀱㯂ㅣ畁抻乩쉶쉄쉤싂䅫</w:t>
      </w:r>
      <w:r>
        <w:rPr/>
        <w:t>ꦘ</w:t>
      </w:r>
      <w:r>
        <w:rPr/>
        <w:t>숩䨤墩漫䕥쉸쉏䉞ꅗ婬䘪剔</w:t>
      </w:r>
      <w:r>
        <w:rPr/>
        <w:t>ⱈ</w:t>
      </w:r>
      <w:r>
        <w:rPr/>
        <w:t>䕨倬彊슣㚻䉀</w:t>
      </w:r>
      <w:r>
        <w:rPr/>
        <w:t>ꕃ</w:t>
      </w:r>
      <w:r>
        <w:rPr/>
        <w:t>幷汑慘㊱㭎燂쉌佱썣穒竂矎춬氯ㄲ剪뗎匬兊⨣损䲘㕲䡰㭴嚮쉷噕</w:t>
      </w:r>
      <w:r>
        <w:rPr/>
        <w:t>ⱇ</w:t>
      </w:r>
      <w:r>
        <w:rPr/>
        <w:t>摉♁ㆮ㥴䩌䭯匱海⑦偉䨣牰┨浣䈹捌潷秃⑆⪱溻㡠獦䬪㩔勂橞牳⭀䩗穐怶춥㛂砦污뭖㥠煋わ䬴㇂◂棎噴窣</w:t>
      </w:r>
      <w:r>
        <w:rPr/>
        <w:t>ⵈ</w:t>
      </w:r>
      <w:r>
        <w:rPr/>
        <w:t>ꎵ䝀願媩殬呄䶥녹轔吪녱伳轰䇂㕇塤</w:t>
      </w:r>
      <w:r>
        <w:rPr/>
        <w:t>ꤵ</w:t>
      </w:r>
      <w:r>
        <w:rPr/>
        <w:t>숮䛂主塏䥖⬨䡲䥈佢繯</w:t>
      </w:r>
      <w:r>
        <w:rPr/>
        <w:t>ꤨ</w:t>
      </w:r>
      <w:r>
        <w:rPr/>
        <w:t>儺患⑎瀵썃</w:t>
      </w:r>
      <w:r>
        <w:rPr/>
        <w:t>⣂⩘</w:t>
      </w:r>
      <w:r>
        <w:rPr/>
        <w:t>긺䭔搵愵⤳◂䭮</w:t>
      </w:r>
      <w:r>
        <w:rPr/>
        <w:t>ꗂ</w:t>
      </w:r>
      <w:r>
        <w:rPr/>
        <w:t>夽穥㫎겵䄪娤柂겮㵓嫂坹쉚</w:t>
      </w:r>
      <w:r>
        <w:rPr/>
        <w:t>ꤺ</w:t>
      </w:r>
      <w:r>
        <w:rPr/>
        <w:t>摏㐲⦱㞥炱⩇迂轠睆啞ィ穥쉙쉇㐪縮李㙺☳쉬䕵싂썠⒩噘匦幠繹帤濂楸䀶싍畳쉎浠⥆仂쉺쵀兇쉴刨橊摯⸬┤頮佇戺싂䝃䁖놬쉎汧썬숱灅ꅵ⼶</w:t>
      </w:r>
      <w:r>
        <w:rPr/>
        <w:t>ꔹ</w:t>
      </w:r>
      <w:r>
        <w:rPr/>
        <w:t>轰昹㩯僂묳縦䱍匶㜰䣂⍉嘫擎쉫⫂洲</w:t>
      </w:r>
      <w:r>
        <w:rPr/>
        <w:t>ꔪ</w:t>
      </w:r>
      <w:r>
        <w:rPr/>
        <w:t>刷欵䁈썈⍑ꥥ㵲⑹䲬</w:t>
      </w:r>
      <w:r>
        <w:rPr/>
        <w:t>ⵉ</w:t>
      </w:r>
      <w:r>
        <w:rPr/>
        <w:t>㨪嘦咩桷㍃㡩婣䱂쎩砸놩绎쉠⍈</w:t>
      </w:r>
      <w:r>
        <w:rPr/>
        <w:t>ⱐ</w:t>
      </w:r>
      <w:r>
        <w:rPr/>
        <w:t>㤩穃慕쉵喡瀩쌮㝮⛂⒩䄵⩵参넬슥ぶぱい슩株㵱穀迂癥쉂轳殿八澩偈⽩㐳穅䁬医녮惂╃䏂䘵汮輳숱剎婇伷썇轓奂긪啰敀䐺㚬촣案䦘穟쉏繰桗⨫懂쉏㝂皣朦祐槂暻⤭輫縯䕧㥟椫惎僂䙰㨦䭟쉹滂䉣仂땲䡋껂뭰</w:t>
      </w:r>
      <w:r>
        <w:rPr/>
        <w:t>ꕞ</w:t>
      </w:r>
      <w:r>
        <w:rPr/>
        <w:t>从昦瑫㴹繱楠漯㙶䒏䊥⼯㍭⽘桒숵睨㩓⩺䡤</w:t>
      </w:r>
      <w:r>
        <w:rPr/>
        <w:t>ⱬ</w:t>
      </w:r>
      <w:r>
        <w:rPr/>
        <w:t>奄㞩䬱ꅘ⮩녎싃恬䔰塸⹀껂睪呟攥瑎</w:t>
      </w:r>
      <w:r>
        <w:rPr/>
        <w:t>ꤩ꧎</w:t>
      </w:r>
      <w:r>
        <w:rPr/>
        <w:t>⡡</w:t>
      </w:r>
      <w:r>
        <w:rPr/>
        <w:t>ꦘ</w:t>
      </w:r>
      <w:r>
        <w:rPr/>
        <w:t>係⒱⹮婉녴卂顯</w:t>
      </w:r>
      <w:r>
        <w:rPr/>
        <w:t>ⵉ</w:t>
      </w:r>
      <w:r>
        <w:rPr/>
        <w:t>䁱䕈뼻嫂Ⓜ㊡쉸横습</w:t>
      </w:r>
      <w:r>
        <w:rPr/>
        <w:t>Ɑ</w:t>
      </w:r>
      <w:r>
        <w:rPr/>
        <w:t>䴷顈䮩촸䡵欸㧂汩轠㡈쉎쌺</w:t>
      </w:r>
      <w:r>
        <w:rPr/>
        <w:t>⠸</w:t>
      </w:r>
      <w:r>
        <w:rPr/>
        <w:t>㝵䃂稺楍쌲쉁搽㍈╏ッ쉅</w:t>
      </w:r>
      <w:r>
        <w:rPr/>
        <w:t>ⴣ</w:t>
      </w:r>
      <w:r>
        <w:rPr/>
        <w:t>轓싃쉗⨷⯂䝎떮輺稥䄸奲套캣쏂䁵ꥩ䝤縩䱐☪幯쉀硍숮穨␤穨㡞倫潀㕉☰㩧廂぀㬦䭭䴺猨佁幙橈ꆡ潰</w:t>
      </w:r>
      <w:r>
        <w:rPr/>
        <w:t>꥓</w:t>
      </w:r>
      <w:r>
        <w:rPr/>
        <w:t>぀丶卆特䛍쉾ꥺ拂⩀䡁汍㭫⨬潞书煕㝸㉁䕯䘨杞㒘</w:t>
      </w:r>
      <w:r>
        <w:rPr/>
        <w:t>ⴊ</w:t>
      </w:r>
      <w:r>
        <w:rPr/>
        <w:t>숫㉣</w:t>
      </w:r>
      <w:r>
        <w:rPr/>
        <w:t>ꥃ</w:t>
      </w:r>
      <w:r>
        <w:rPr/>
        <w:t>䕘婅㨭㉴⍓쉎겘쉀숹幘⥑桱⸭뿂摺㝸擃惂쉶⌦䅗䙆䲏卪⸭奄城嗂㡌潮八繤긪ꅁ癔呂䩮숨㥞쉦疬</w:t>
      </w:r>
      <w:r>
        <w:rPr/>
        <w:t>⢱</w:t>
      </w:r>
      <w:r>
        <w:rPr/>
        <w:t>ㆬ㝌㥗儷渳晥媬䪣⨤癸漵恇숤㒏쉾怷</w:t>
      </w:r>
      <w:r>
        <w:rPr/>
        <w:t>ⴴ</w:t>
      </w:r>
      <w:r>
        <w:rPr/>
        <w:t>숭稳⩮潁庩㠶믂</w:t>
      </w:r>
      <w:r>
        <w:rPr/>
        <w:t>ⴰ</w:t>
      </w:r>
      <w:r>
        <w:rPr/>
        <w:t>기떥쉇牐帯奭彍甲瑉䋂촵숩䅯䌤䓂</w:t>
      </w:r>
      <w:r>
        <w:rPr/>
        <w:t>⡦</w:t>
      </w:r>
      <w:r>
        <w:rPr/>
        <w:t>ꔤ</w:t>
      </w:r>
      <w:r>
        <w:rPr/>
        <w:t>䦡쉗쉴♪恮</w:t>
      </w:r>
      <w:r>
        <w:rPr/>
        <w:t>⡢</w:t>
      </w:r>
      <w:r>
        <w:rPr/>
        <w:t>㡢呷漦畀䝌䜨쉭썫뭕煐㍺썏쉫䱲⻃扷界佭楗쉞煬漳佣琻녲噤畣犬奖㑢堹뾩晅숷䩮䯂숽䱰숪Ⓜ㡅쉲걁燂眨畎싂묭쉒䑎啨礬䩴燍兦칢☣兡慌奕溩㒿涻숺䵵景䍎숺</w:t>
      </w:r>
      <w:r>
        <w:rPr/>
        <w:t>ⱔ</w:t>
      </w:r>
      <w:r>
        <w:rPr/>
        <w:t>橅㙓쉶슻䄨乢⴪輹뾱涏㜬桞啀猽啑八㩣숣㭖㡟昪瑄딺䢡꥖彨咏꺵䲥䉐穲偞넨ꍪ䪵뭱⑭㨺⿂湑䭎䀩숴涏嫂䭧圹쉊쉘촯燂㤣港⩘䪮珂㙮䔬繧猪㉐䁎佦</w:t>
      </w:r>
      <w:r>
        <w:rPr/>
        <w:t>⣂</w:t>
      </w:r>
      <w:r>
        <w:rPr/>
        <w:t>칹썗ㅊ牋걙⩥剺㜣</w:t>
      </w:r>
      <w:r>
        <w:rPr/>
        <w:t>ꕲꦻ</w:t>
      </w:r>
      <w:r>
        <w:rPr/>
        <w:t>䘱䫃穕恄兑䡵療煔㕯⍺獎湠⥩婬䱹椯싂顓䭫싂晨戥儣㐳搽</w:t>
      </w:r>
      <w:r>
        <w:rPr/>
        <w:t>ꦘ</w:t>
      </w:r>
      <w:r>
        <w:rPr/>
        <w:t>彩숣塒䫂拂曎䣍쉌硒䕏呸歖쉩숪</w:t>
      </w:r>
      <w:r>
        <w:rPr/>
        <w:t>ꥏ</w:t>
      </w:r>
      <w:r>
        <w:rPr/>
        <w:t>䍍䕯婍뭑喡灃搪穘坹填捑쵎囂捏뭯⦱</w:t>
      </w:r>
      <w:r>
        <w:rPr/>
        <w:t>ꥐ</w:t>
      </w:r>
      <w:r>
        <w:rPr/>
        <w:t>㧂恕㈤캥슮殩桎⿂컍佘淎恮㭟儽祇ꍧ䰥㵘⩘晌쵾湱䍰⬰慬숪⎥숲畃칢⎵㕄♭⨥皬劏걾䑉䝃䅱┻硾슬恦偟牞橍䰭䙑牰疏䵔檥썄恕扄䩒楧</w:t>
      </w:r>
      <w:r>
        <w:rPr/>
        <w:t>ⷂ</w:t>
      </w:r>
      <w:r>
        <w:rPr/>
        <w:t>䚣쉾⼪砥걔㜸扷ꍾ㖮浨숫䱐쉧剄칶딪洹Ⓜ伳敌颏⪩쉢幉刪㌺稭畱唺濂㫂嫂縲䌫洨ㄩ轨橉</w:t>
      </w:r>
      <w:r>
        <w:rPr/>
        <w:t>ꔷ</w:t>
      </w:r>
      <w:r>
        <w:rPr/>
        <w:t>溩灂睷슿⫂佖恶收⧂⴩㭵顫灬恉땵숤㊻恑塈⽋䗂㝔⩢幎ꍾ桯놡╅呐쉯㤮坖⬻栲</w:t>
      </w:r>
      <w:r>
        <w:rPr/>
        <w:t>ꤩ</w:t>
      </w:r>
      <w:r>
        <w:rPr/>
        <w:t>娬쉌奂晫䐵⥎婔㫂╚六婢⭯䣂嘣捐勂</w:t>
      </w:r>
      <w:r>
        <w:rPr/>
        <w:t>ⰶ⠺</w:t>
      </w:r>
      <w:r>
        <w:rPr/>
        <w:t>剨ꄻ⍠칡敄敬쉈勂幢䑣㉈兕쉴嚣前凍㎣⽏氵䭋䟂䗃숲暣偟╔쉗獃扵싂쉹堵⤤┻憱䘩㍣晣婪楰䗍拂怺㡂曍歌</w:t>
      </w:r>
      <w:r>
        <w:rPr/>
        <w:t>Ⳃ</w:t>
      </w:r>
      <w:r>
        <w:rPr/>
        <w:t>쉋䃂燂繐</w:t>
      </w:r>
      <w:r>
        <w:rPr/>
        <w:t>Ⱔ</w:t>
      </w:r>
      <w:r>
        <w:rPr/>
        <w:t>癉憻佹▩㧂砫啥⸽䝎䕂奚⌮橠䠥┊쉟㕲갦漰⌨⦡嘤朤晡伲㉏⤵珂숶唽ꏂ</w:t>
      </w:r>
      <w:r>
        <w:rPr/>
        <w:t>ⵌ</w:t>
      </w:r>
      <w:r>
        <w:rPr/>
        <w:t>䟂쉌甮呋꥞⹨慯㧂倯쉞</w:t>
      </w:r>
      <w:r>
        <w:rPr/>
        <w:t>ꦥ</w:t>
      </w:r>
      <w:r>
        <w:rPr/>
        <w:t>䌩猽䕈쉕</w:t>
      </w:r>
      <w:r>
        <w:rPr/>
        <w:t>ꤦ</w:t>
      </w:r>
      <w:r>
        <w:rPr/>
        <w:t>䌮㙢徻穓慐깱긲佹</w:t>
      </w:r>
      <w:r>
        <w:rPr/>
        <w:t>ꤩ</w:t>
      </w:r>
      <w:r>
        <w:rPr/>
        <w:t>搤䭐橚佐㥣녞徥䜮䤻瑉㷂⩞䩈橓</w:t>
      </w:r>
      <w:r>
        <w:rPr/>
        <w:t>ꥑ</w:t>
      </w:r>
      <w:r>
        <w:rPr/>
        <w:t>ꥤ参㐭칏碏㵑싂㡱쉄䁂癨慲卉䅐呟</w:t>
      </w:r>
      <w:r>
        <w:rPr/>
        <w:t>ⵈ⥩</w:t>
      </w:r>
      <w:r>
        <w:rPr/>
        <w:t>媮䭃㬷⨭㒬氭䧂㕊⸬祷䢣劣썮䅶ꅭ◂㍮瀸䥢䄮祠싂䴴쉏</w:t>
      </w:r>
      <w:r>
        <w:rPr/>
        <w:t>⢩</w:t>
      </w:r>
      <w:r>
        <w:rPr/>
        <w:t>싎▮㝤䡴祶焫침╤剆繲幠딬㭌♐</w:t>
      </w:r>
      <w:r>
        <w:rPr/>
        <w:t>ⱆ</w:t>
      </w:r>
      <w:r>
        <w:rPr/>
        <w:t>参噖煾㬦䱭㗂껂䀰쉉懂䩌쉏ꏂ㑓湠墮䘺䉄塅挰⚻㵲睔䕋䤰⥫兠㚩䍑숫坷뽵橺祵娲쉯䡫ꌸ갪⥓⽊啶䠷䤪㭓䱙쉫♦嗍剙氻烎噞⽯㊘䉣ㅚ昤㭱⽗</w:t>
      </w:r>
      <w:r>
        <w:rPr/>
        <w:t>ⵍ</w:t>
      </w:r>
      <w:r>
        <w:rPr/>
        <w:t>瞣仂㕾ꌲ칮澮쉙썺⍇㜯濂㠳⵵奥升䅮彞撱彸☲꺵恳㧂瑀녭剦⩴獔쉾穧䟂䝧䠥䩍煘䡩䢮杪ꆮ숭쉭</w:t>
      </w:r>
      <w:r>
        <w:rPr/>
        <w:t>Ⳃ</w:t>
      </w:r>
      <w:r>
        <w:rPr/>
        <w:t>䓂╗㮮⬭穥婡뽠牆睉砹슏剷灃溬떏칟䤶秂槂츱ꅖ悘㡫ꄨ䍷戳㑈睳䁨䆿輲㡥쉨</w:t>
      </w:r>
      <w:r>
        <w:rPr/>
        <w:t>ꔱ</w:t>
      </w:r>
      <w:r>
        <w:rPr/>
        <w:t>䡔쉢儮썾侥年佫㯃숪㩐栰湷祠</w:t>
      </w:r>
      <w:r>
        <w:rPr/>
        <w:t>ꤴꕄ</w:t>
      </w:r>
      <w:r>
        <w:rPr/>
        <w:t>琷桮浊幏畲쉤甦瘸썉ꄳ剈妡䁤浸憣塕╚乩╣ꆥ牣牷䑙⾮癵煶⍡硹춱⹁泂ꅅ㑈獎㙋ꅙ㙨懂䕯潺땉깓䦬彧ㆱ㦵抩䯂浞㪱轷䂥⭬ㅒ슮殬卞⩷䤱繧炘泂慞쉷倥딥㤺싂珂未╀浙剕</w:t>
      </w:r>
      <w:r>
        <w:rPr/>
        <w:t>Ⳃ</w:t>
      </w:r>
      <w:r>
        <w:rPr/>
        <w:t>슥ㆩ⫂偦汹煊䲏〶卹熮㨱湯숲숮凂業쉙⽲㍤㑣㔣ꌬ숷</w:t>
      </w:r>
      <w:r>
        <w:rPr/>
        <w:t>ꗂ</w:t>
      </w:r>
      <w:r>
        <w:rPr/>
        <w:t>숲汧숤</w:t>
      </w:r>
      <w:r>
        <w:rPr/>
        <w:t>ꤱ</w:t>
      </w:r>
      <w:r>
        <w:rPr/>
        <w:t>渺㈫ꏂ颩轱㥾㬴츲⪥〻婈뾡㥪뭘췍䀽㉵깇㤤婋席땩促㘥쉴㇍㉵숲暣㭴ꏂ</w:t>
      </w:r>
      <w:r>
        <w:rPr/>
        <w:t>꤬⥢ꥋ</w:t>
      </w:r>
      <w:r>
        <w:rPr/>
        <w:t>䑣う슱▬㝰乵</w:t>
      </w:r>
      <w:r>
        <w:rPr/>
        <w:t>ⴸ</w:t>
      </w:r>
      <w:r>
        <w:rPr/>
        <w:t>슩䵰离⬦捋㣂╩堩ꏂ債</w:t>
      </w:r>
      <w:r>
        <w:rPr/>
        <w:t>ⴤ</w:t>
      </w:r>
      <w:r>
        <w:rPr/>
        <w:t>㠲噯䦡䁦堹员ㄶ婔쵶睠呍椦ꏂ쉫⨶䭎灞㇂쉢침匹쉱쉱睂㩚䙀녯␭⾮摺컂唥䟂╹</w:t>
      </w:r>
      <w:r>
        <w:rPr/>
        <w:t>ⱀ</w:t>
      </w:r>
      <w:r>
        <w:rPr/>
        <w:t>佪㙳昹䩒䭙숳ㅞ䢩ㅪㆵ帽㌨桵녷⨦ꍙ쵋䄻㈫쉯婎灲쉦⤴</w:t>
      </w:r>
      <w:r>
        <w:rPr/>
        <w:t>ⴭ</w:t>
      </w:r>
      <w:r>
        <w:rPr/>
        <w:t>敓炣穈ꥡ습깥㘴</w:t>
      </w:r>
      <w:r>
        <w:rPr/>
        <w:t>⡎</w:t>
      </w:r>
      <w:r>
        <w:rPr/>
        <w:t>㟎</w:t>
      </w:r>
      <w:r>
        <w:rPr/>
        <w:t>ⴥ</w:t>
      </w:r>
      <w:r>
        <w:rPr/>
        <w:t>弨嫂싍橏쏂♙쉃┰䌽顑㦣</w:t>
      </w:r>
      <w:r>
        <w:rPr/>
        <w:t>ⷂ</w:t>
      </w:r>
      <w:r>
        <w:rPr/>
        <w:t>츰쉎숥뮮뼩瞩墩♈偃ꌊ⹀娭㈩⨴䣂牧偞呉㥠塹獇敉奸췂玡猸䀯晬숺倽姍䡉窩縣敪䵤䂵昶㶘敥㈺御㉫䑍</w:t>
      </w:r>
      <w:r>
        <w:rPr/>
        <w:t>⠷</w:t>
      </w:r>
      <w:r>
        <w:rPr/>
        <w:t>绂</w:t>
      </w:r>
      <w:r>
        <w:rPr/>
        <w:t>⡍</w:t>
      </w:r>
      <w:r>
        <w:rPr/>
        <w:t>殡쉍䐤⽚娦捶娱偢싂칦쵾斮ꍡ</w:t>
      </w:r>
      <w:r>
        <w:rPr/>
        <w:t>ⶏ</w:t>
      </w:r>
      <w:r>
        <w:rPr/>
        <w:t>떬쉹䩦싂䕣䶿숯榡싂䮿넪喱</w:t>
      </w:r>
      <w:r>
        <w:rPr/>
        <w:t>Ȿ</w:t>
      </w:r>
      <w:r>
        <w:rPr/>
        <w:t>嚿㩰䭒</w:t>
      </w:r>
      <w:r>
        <w:rPr/>
        <w:t>ꤴ</w:t>
      </w:r>
      <w:r>
        <w:rPr/>
        <w:t>乶뽡冻쉋긽牞ꌨ䠨ぉ갣檩㯂敤䱈䵺꧎␳㧍⨶딥⩤䅦獁</w:t>
      </w:r>
      <w:r>
        <w:rPr/>
        <w:t>꤭</w:t>
      </w:r>
      <w:r>
        <w:rPr/>
        <w:t>轣噪㠤</w:t>
      </w:r>
      <w:r>
        <w:rPr/>
        <w:t>⠽</w:t>
      </w:r>
      <w:r>
        <w:rPr/>
        <w:t>㉲兹幆乳毎䉐⩺</w:t>
      </w:r>
      <w:r>
        <w:rPr/>
        <w:t>⡠</w:t>
      </w:r>
      <w:r>
        <w:rPr/>
        <w:t>䕓⩮쌶⑪⵫係䪣</w:t>
      </w:r>
      <w:r>
        <w:rPr/>
        <w:t>⢩</w:t>
      </w:r>
      <w:r>
        <w:rPr/>
        <w:t>숫쉘쉖硸歘瀫⥉습圽昣숶柍顉㍰禘愯旂条恳䜮싎䡸䬯摙慈乩⍵㉍樴揂ち飃獆뽋犏⽷偎輹⦿쉠䏂䊣쉸⮘顋彤ꍏ兲</w:t>
      </w:r>
      <w:r>
        <w:rPr/>
        <w:t>ⱄ</w:t>
      </w:r>
      <w:r>
        <w:rPr/>
        <w:t>剩摞쌺뽢吵</w:t>
      </w:r>
      <w:r>
        <w:rPr/>
        <w:t>ꖿ</w:t>
      </w:r>
      <w:r>
        <w:rPr/>
        <w:t>周奾쉮쌬</w:t>
      </w:r>
      <w:r>
        <w:rPr/>
        <w:t>ⴻꕕ</w:t>
      </w:r>
      <w:r>
        <w:rPr/>
        <w:t>㕤⑬꺡杅⍺⍵囂쉸祦촥娶컂湵䢩ꍸ元吥㍧ガ뽗轡</w:t>
      </w:r>
      <w:r>
        <w:rPr/>
        <w:t>ⱕ</w:t>
      </w:r>
      <w:r>
        <w:rPr/>
        <w:t>싂건穆縰⎩潅䡣</w:t>
      </w:r>
      <w:r>
        <w:rPr/>
        <w:t>ⱅ</w:t>
      </w:r>
      <w:r>
        <w:rPr/>
        <w:t>攰㝮堽悩㉠牯吣싂쉒땄婉栣䝹轃幕潸쉙埂䵇䛂㙇稸쉧煟䩙沩⎵啊⍘숨䵄〬幮ꥬ䘰辡쵹뭒ꥸ㩕쵡祈</w:t>
      </w:r>
      <w:r>
        <w:rPr/>
        <w:t>ⷂ</w:t>
      </w:r>
      <w:r>
        <w:rPr/>
        <w:t>㥋忍ꇃ嫂싎쉖㣂쉕⨭硪䒘穸嗍⫂乀倷烎䩊␣䫂䐺㏂㉈걣뼪⩞愮쉬춬卦睊慸⑞숨潇㡨坲楖</w:t>
      </w:r>
      <w:r>
        <w:rPr/>
        <w:t>ꕮ</w:t>
      </w:r>
      <w:r>
        <w:rPr/>
        <w:t>梱摈㒩䦱숤嘴穏</w:t>
      </w:r>
      <w:r>
        <w:rPr/>
        <w:t>⡊</w:t>
      </w:r>
      <w:r>
        <w:rPr/>
        <w:t>㝗氹㝣曂掵㑅</w:t>
      </w:r>
      <w:r>
        <w:rPr/>
        <w:t>⢥</w:t>
      </w:r>
      <w:r>
        <w:rPr/>
        <w:t>呡夰⑴圲ꇂ狎㏂㞡껂滂父䦣쉟灓䐹氥⨪晓歒싂</w:t>
      </w:r>
      <w:r>
        <w:rPr/>
        <w:t>ⱆ</w:t>
      </w:r>
      <w:r>
        <w:rPr/>
        <w:t>婩敪䕅슱땫沥⍐㌭긶瑧䵾乷焭兖砽囂䫂䭤硈悡䲿睇</w:t>
      </w:r>
      <w:r>
        <w:rPr/>
        <w:t>⣂</w:t>
      </w:r>
      <w:r>
        <w:rPr/>
        <w:t>栥殣⩷ㅡ╤顀⨷쉦쉠싂歾癸復놱幞枏⥵䕾偧겘⏂䑍䑫䕥</w:t>
      </w:r>
      <w:r>
        <w:rPr/>
        <w:t>ⰳ</w:t>
      </w:r>
      <w:r>
        <w:rPr/>
        <w:t>㭴㌻쉺쉑剆ꍉ捠</w:t>
      </w:r>
      <w:r>
        <w:rPr/>
        <w:t>ⵓ</w:t>
      </w:r>
      <w:r>
        <w:rPr/>
        <w:t>流뿍乀頬烂</w:t>
      </w:r>
      <w:r>
        <w:rPr/>
        <w:t>ꦘ</w:t>
      </w:r>
      <w:r>
        <w:rPr/>
        <w:t>쉭⥊숳</w:t>
      </w:r>
      <w:r>
        <w:rPr/>
        <w:t>Ɫ</w:t>
      </w:r>
      <w:r>
        <w:rPr/>
        <w:t>洴顆慔槂㌩滂犥⨴䤺㵒숲⸹婠顕쉢⸭쉡瑙념汷</w:t>
      </w:r>
      <w:r>
        <w:rPr/>
        <w:t>ꤺ</w:t>
      </w:r>
      <w:r>
        <w:rPr/>
        <w:t>䩙縣ꍢ숦</w:t>
      </w:r>
      <w:r>
        <w:rPr/>
        <w:t>ꤴ</w:t>
      </w:r>
      <w:r>
        <w:rPr/>
        <w:t>깧頽顒⽤䁱</w:t>
      </w:r>
      <w:r>
        <w:rPr/>
        <w:t>ꥇ⨷</w:t>
      </w:r>
      <w:r>
        <w:rPr/>
        <w:t>圹䂵⑊⨭橾䕩楬갴</w:t>
      </w:r>
      <w:r>
        <w:rPr/>
        <w:t>⢥</w:t>
      </w:r>
      <w:r>
        <w:rPr/>
        <w:t>䀮旃䀤숱䌮</w:t>
      </w:r>
      <w:r>
        <w:rPr/>
        <w:t>ⱑ</w:t>
      </w:r>
      <w:r>
        <w:rPr/>
        <w:t>䩒뽔稭⦩搩㩌</w:t>
      </w:r>
      <w:r>
        <w:rPr/>
        <w:t>ⵇ</w:t>
      </w:r>
      <w:r>
        <w:rPr/>
        <w:t>恩㑸敮䍥숲辿䬤弴悘슩匱砰䁎穨晡䗎乍녹숽ꌥꅅ潗㘦䥶</w:t>
      </w:r>
      <w:r>
        <w:rPr/>
        <w:t>⡣</w:t>
      </w:r>
      <w:r>
        <w:rPr/>
        <w:t>敫牧橥穋伩㝥器</w:t>
      </w:r>
      <w:r>
        <w:rPr/>
        <w:t>ꦻ</w:t>
      </w:r>
      <w:r>
        <w:rPr/>
        <w:t>瀵〤깮睎嫂⭣넱㝁숷睌潯</w:t>
      </w:r>
      <w:r>
        <w:rPr/>
        <w:t>Ⱚ</w:t>
      </w:r>
      <w:r>
        <w:rPr/>
        <w:t>斵</w:t>
      </w:r>
      <w:r>
        <w:rPr/>
        <w:t>ꗂ</w:t>
      </w:r>
      <w:r>
        <w:rPr/>
        <w:t>摦丷♱揃炩湰曂均顙祃⨥숦旂⍦嚣啊ꇂ伲⩪䚣䅺⥣伊╱㑟嗂挪塨癋幟䲥걔珂걇摒⒡嘲갻◂䉪츰扮慺厬</w:t>
      </w:r>
      <w:r>
        <w:rPr/>
        <w:t>ꥒ</w:t>
      </w:r>
      <w:r>
        <w:rPr/>
        <w:t>楏䍋⽠彴뼩爫칶ꇎ佦塢</w:t>
      </w:r>
      <w:r>
        <w:rPr/>
        <w:t>ꕲ</w:t>
      </w:r>
      <w:r>
        <w:rPr/>
        <w:t>㐹쉍⫍</w:t>
      </w:r>
      <w:r>
        <w:rPr/>
        <w:t>ꕪ</w:t>
      </w:r>
      <w:r>
        <w:rPr/>
        <w:t>彠䓂걶⑖쉣ㅇ摰숽轁牯㭾㭐敕㫂䩡旃⍒掮旂啹㨳㙱䊿䛃♗浲癈轆繐</w:t>
      </w:r>
      <w:r>
        <w:rPr/>
        <w:t>⠥</w:t>
      </w:r>
      <w:r>
        <w:rPr/>
        <w:t>恤⫃㍈サ廂輭</w:t>
      </w:r>
      <w:r>
        <w:rPr/>
        <w:t>꧂</w:t>
      </w:r>
      <w:r>
        <w:rPr/>
        <w:t>껂睺曂䅳噮嚩䖿㔮㷂</w:t>
      </w:r>
      <w:r>
        <w:rPr/>
        <w:t>ⶱ☴</w:t>
      </w:r>
      <w:r>
        <w:rPr/>
        <w:t>䑯쉁떱牃䥆昷彯棂숦䡔㑘夽桳쌬♊珎傡彃╟䘽朴禱杗㑸⨸㵧䩚䵡嚘⹨숥깴䝅䭐┤쌰教空勂쉤䙤亵硆剈匱湣繗焥䕁攫㕩榿䀵剭䐸</w:t>
      </w:r>
      <w:r>
        <w:rPr/>
        <w:t>ꤱ</w:t>
      </w:r>
      <w:r>
        <w:rPr/>
        <w:t>轏☥匴⍘깥⛂</w:t>
      </w:r>
      <w:r>
        <w:rPr/>
        <w:t>ⲥ</w:t>
      </w:r>
      <w:r>
        <w:rPr/>
        <w:t>慳쉲浣⹎䁠칮硪㵠㙂䁸漫넱摆慷懎汥畫쉨䓎♉欵䡧⒥ꍹ癰숪ꎱ㖩䭱㖱䝙䩣兙␰䩯㭒쉉⤬䂩칺ꆿ凂쉄뭑咬</w:t>
      </w:r>
      <w:r>
        <w:rPr/>
        <w:t>ꕲ</w:t>
      </w:r>
      <w:r>
        <w:rPr/>
        <w:t>䕐쉬収⺿슡磂⼩梩쉞䇂㩫稲깄꥖歞䅒迂䭋橦</w:t>
      </w:r>
      <w:r>
        <w:rPr/>
        <w:t>꧂</w:t>
      </w:r>
      <w:r>
        <w:rPr/>
        <w:t>東癭攲斥櫃歰䕴쉮䥕╂츯慆獢楄桑卙⹂䇂汙䁟津쉀療</w:t>
      </w:r>
      <w:r>
        <w:rPr/>
        <w:t>ⵤ</w:t>
      </w:r>
      <w:r>
        <w:rPr/>
        <w:t>ꥳ</w:t>
      </w:r>
      <w:r>
        <w:rPr/>
        <w:t>⣎</w:t>
      </w:r>
      <w:r>
        <w:rPr/>
        <w:t>쉸㝒⌴칒숹敵ヂ㜶⍈当晪煑䅈숯吺⦿剱</w:t>
      </w:r>
      <w:r>
        <w:rPr/>
        <w:t>ⵇ</w:t>
      </w:r>
      <w:r>
        <w:rPr/>
        <w:t>搣搥␳洪㍭</w:t>
      </w:r>
      <w:r>
        <w:rPr/>
        <w:t>ⲡ</w:t>
      </w:r>
      <w:r>
        <w:rPr/>
        <w:t>洰橮㷂┰䵸㉙쉈㫂掘娩땆婅슩炮倩癢轁剦싍湐繥⭖䄦䵢䱲⹺䧂硋㝀㬬깢淂卨㑪㨵䦩㣎뭩祊秂⤤湐儸㋎</w:t>
      </w:r>
      <w:r>
        <w:rPr/>
        <w:t>ꖮ</w:t>
      </w:r>
      <w:r>
        <w:rPr/>
        <w:t>剒싂䍺췎㐱⴪輴䅄䕨츶쉨瑶䜺㨷偬悡쉺</w:t>
      </w:r>
      <w:r>
        <w:rPr/>
        <w:t>ⱬ</w:t>
      </w:r>
      <w:r>
        <w:rPr/>
        <w:t>氲娶幵쉃恆琷칅畐녏䂣㵅⍇祟䖏欦⨥</w:t>
      </w:r>
      <w:r>
        <w:rPr/>
        <w:t>Ⱚ</w:t>
      </w:r>
      <w:r>
        <w:rPr/>
        <w:t>䓂慰䞱䃂䑨砪⴯㩌李摖刯㔬䰲兦쉾䌭쉪飂␳ꍞ쉹喘獐櫍摣䉕玮㖘⽖牄쉭偘☱䍱슿奍慷捙⩫帹쉀䱓䨺塳卹뮩⩮뮩壂ꅬ䆘㡳땍掮㒬狂挺⽍㡒⩕唶縫埂</w:t>
      </w:r>
      <w:r>
        <w:rPr/>
        <w:t>ꔮ③</w:t>
      </w:r>
      <w:r>
        <w:rPr/>
        <w:t>쉩쉶嘣泂氦㝙촪쉴ㅕ슬쉲䍪㷂䌰䡙疩幹夲皣帩儭顀敠痂弪컂⤲㢱ꄬ</w:t>
      </w:r>
      <w:r>
        <w:rPr/>
        <w:t>ꤪ</w:t>
      </w:r>
      <w:r>
        <w:rPr/>
        <w:t>㭏⤯伳춻썉쉠㡑卂슣畦偩뭍歷灌슻깗浚ꇂ橢暻⧍슏⹰쌮偣ꍲ㈪栰쉶쉫묻㉰㍢䍌睮숹㨴⽩⹟</w:t>
      </w:r>
      <w:r>
        <w:rPr/>
        <w:t>ꥃ</w:t>
      </w:r>
      <w:r>
        <w:rPr/>
        <w:t>ꥢ싂㭗䫂뇂穡呇凂䅳숮ꥳ㪘쉷矎爮輤棂婘꥞捉湞堫㩖圳桰ꅀ㉌䯂䗂丣゘瞘猊쉏</w:t>
      </w:r>
      <w:r>
        <w:rPr/>
        <w:t>ⰱ</w:t>
      </w:r>
      <w:r>
        <w:rPr/>
        <w:t>䫂汲䦘ㅄ㕍僂⩣癀涱婰扈櫂纘쎩乷㜺洩썵습⥰䚿⤶啤䩑壂숨ꍬ捃㵂ㅅ䌶㕋歇縯㥞쉊转쉅⨻冏辩喿畗坱䝀硐做捅斣쉈䁆婥☰쌣樥쉬㭂⽬㙈䳂敞幧㕤焺싂ꌽ㉃悬⸬숥䝋㵬䎡䩂</w:t>
      </w:r>
      <w:r>
        <w:rPr/>
        <w:t>ⲩ</w:t>
      </w:r>
      <w:r>
        <w:rPr/>
        <w:t>繑漰㕬싍〺潡뇂䝇췍含싂ꥶ뽉쉉ꥷ⩧쉮ㅾ愭㍵敯別⹂浴浔勂楎ㅅ墏佴丯獀猪恪㔷㔫⩍</w:t>
      </w:r>
      <w:r>
        <w:rPr/>
        <w:t>⠱</w:t>
      </w:r>
      <w:r>
        <w:rPr/>
        <w:t>ꇂ冱</w:t>
      </w:r>
      <w:r>
        <w:rPr/>
        <w:t>⡶</w:t>
      </w:r>
      <w:r>
        <w:rPr/>
        <w:t>泂潪⭟◂瀫湀숸ꎬ䪣愷쉊敍瘬⍶㉆恄뗂</w:t>
      </w:r>
      <w:r>
        <w:rPr/>
        <w:t>ꔫ</w:t>
      </w:r>
      <w:r>
        <w:rPr/>
        <w:t>䪻숹浉株</w:t>
      </w:r>
      <w:r>
        <w:rPr/>
        <w:t>ꦵ</w:t>
      </w:r>
      <w:r>
        <w:rPr/>
        <w:t>䓂半㍁棂䙄漲偞奡顢䡳䁄櫂㴴숷싂煮汶습䉭쉮剈⵾⼰乙쌪㘭䥤嘳䷂怰⽂流㩗乆穔䅆挥娹带繫奅琣呆橘歠挮</w:t>
      </w:r>
      <w:r>
        <w:rPr/>
        <w:t>⡕</w:t>
      </w:r>
      <w:r>
        <w:rPr/>
        <w:t>票濂瞥特싃睤幂歋싎쉮求泂版敖墣䔬景슘쉠顉秂坱⮿栣</w:t>
      </w:r>
      <w:r>
        <w:rPr/>
        <w:t>ⷎ</w:t>
      </w:r>
      <w:r>
        <w:rPr/>
        <w:t>믂䵹䢱汑</w:t>
      </w:r>
      <w:r>
        <w:rPr/>
        <w:t>ⷂ</w:t>
      </w:r>
      <w:r>
        <w:rPr/>
        <w:t>쉯㟂쉲䠯痂瑀년獺쌨炱䘪슬穷㊿坏味溬칰숥䡇焦㦏㴥ꌷ珂⬪昴璮橲묹쉾⩷转㬽쉘⑰컂쉍⥍쉮걡슱瑘懃輷墥숭桍幢</w:t>
      </w:r>
      <w:r>
        <w:rPr/>
        <w:t>⡸</w:t>
      </w:r>
      <w:r>
        <w:rPr/>
        <w:t>採濂彭㵠櫂䍩</w:t>
      </w:r>
      <w:r>
        <w:rPr/>
        <w:t>ꕖ</w:t>
      </w:r>
      <w:r>
        <w:rPr/>
        <w:t>뭲䐦が竎⍌묷廂牣怴䢩㡧⥮璣周뽶싂</w:t>
      </w:r>
      <w:r>
        <w:rPr/>
        <w:t>ⰽ</w:t>
      </w:r>
      <w:r>
        <w:rPr/>
        <w:t>盂⫂勍㊿♉깯㉆㔯擃抱⵫䬶教医潀꥗碱攺⍤ꍣ┪慁숶춵爽쉊㍁圣纘䱚⬭砶㫂溮幘⤺녖做椳听㔸杺摣⨽䅾杇庩䚩揂⿂䲵╥⧂␴稽乍澿쉵呺</w:t>
      </w:r>
      <w:r>
        <w:rPr/>
        <w:t>ⵠ</w:t>
      </w:r>
      <w:r>
        <w:rPr/>
        <w:t>撣匪슩汫䣍㝹杦싂쌻窱繕䂩畁䙋⹎摍㥆暵䬱⑶숮䜲싂쉘ㅊ奸楚䫂婪䀤廂瀷㝀輲⍏䴫偐㥀浧ㅆ⩏싂</w:t>
      </w:r>
      <w:r>
        <w:rPr/>
        <w:t>꧂</w:t>
      </w:r>
      <w:r>
        <w:rPr/>
        <w:t>䏂桐╔汬䱔⼯畎硣奠汷䭦䁠⚩䃂무顏쉹癥䉶塖䝫슘壂伤廂㙵㏃쉀쉣칅썟婭슻쉑奾䠺䫂㙴慎樫</w:t>
      </w:r>
      <w:r>
        <w:rPr/>
        <w:t>꧂</w:t>
      </w:r>
      <w:r>
        <w:rPr/>
        <w:t>㡕⵸慢⬷싂淂㡊䂩⭋쉊昦䇂奪</w:t>
      </w:r>
      <w:r>
        <w:rPr/>
        <w:t>ⱟ</w:t>
      </w:r>
      <w:r>
        <w:rPr/>
        <w:t>䠻擎</w:t>
      </w:r>
      <w:r>
        <w:rPr/>
        <w:t>ꕅ</w:t>
      </w:r>
      <w:r>
        <w:rPr/>
        <w:t>坕瓂䩮焮洳싂畭普囂싂偡姂땋슣칫剧걾놘僃♤㧂䗂㦩䗂搪㖩扤砨繐ꥪ汷⽆⛎쉁뮮䊩咩氨䔪僃扙㎵烂슻轭ꥸ꺥쉣쏂䯂吴쉫御⦩␦㧂꥞捶숊䉧㩆㇂珎桦盂䕂뿂玣츴</w:t>
      </w:r>
      <w:r>
        <w:rPr/>
        <w:t>ⱶ</w:t>
      </w:r>
      <w:r>
        <w:rPr/>
        <w:t>澥婭她秎扳㥃係㙵嫂汲䙘伫숯手♅㥐熻亡⹯췂⭘汓</w:t>
      </w:r>
      <w:r>
        <w:rPr/>
        <w:t>ꥃ</w:t>
      </w:r>
      <w:r>
        <w:rPr/>
        <w:t>칳䴴槃ꇂ繠⨬縥媱⹢갳䕤뾩⬲楈歺췂恓</w:t>
      </w:r>
      <w:r>
        <w:rPr/>
        <w:t>ꥀ</w:t>
      </w:r>
      <w:r>
        <w:rPr/>
        <w:t>땢싎祌匬땗弨㘶㙧婣獃刽捋惂썔湗券</w:t>
      </w:r>
      <w:r>
        <w:rPr/>
        <w:t>ⶻ</w:t>
      </w:r>
      <w:r>
        <w:rPr/>
        <w:t>䴯犮뭍琶欱玥浲㭺欱啂쉯㝰汴쉪◂坁䁴坦坡숫婫넫畋㧂濂④⼤坺숯戽砹╨殻敲숳頨欬未捊㓂瑔쉟숮瞘☲⍟㉄祟㑞쉫㔥凃灋</w:t>
      </w:r>
      <w:r>
        <w:rPr/>
        <w:t>ꔩ</w:t>
      </w:r>
      <w:r>
        <w:rPr/>
        <w:t>㎻猪噋ꍗ䢻쉀娹⑈䔶ꍭ轉碮숴汯佦偐瑃殘畂纘橞</w:t>
      </w:r>
      <w:r>
        <w:rPr/>
        <w:t>ⵈ</w:t>
      </w:r>
      <w:r>
        <w:rPr/>
        <w:t>弨橚硵汣㕮쉤洱</w:t>
      </w:r>
      <w:r>
        <w:rPr/>
        <w:t>ꥒ</w:t>
      </w:r>
      <w:r>
        <w:rPr/>
        <w:t>倫㝳晉뭠</w:t>
      </w:r>
      <w:r>
        <w:rPr/>
        <w:t>ꗂ</w:t>
      </w:r>
      <w:r>
        <w:rPr/>
        <w:t>牄╶睂矂䏂畨⩴딹㫂녡桊⥱汵㎩彊拂彤䲬樴슥敆碘䑞쉟⪬礪⤤⴩瀶숻⍆呄㐤瑬겮뼯㑖╃묳汥楔⨪ꄥ獇䭹숯䝶垘㡅伲ㅐ憬嘪輺䱣</w:t>
      </w:r>
      <w:r>
        <w:rPr/>
        <w:t>ꦱ</w:t>
      </w:r>
      <w:r>
        <w:rPr/>
        <w:t>磎䲏</w:t>
      </w:r>
      <w:r>
        <w:rPr/>
        <w:t>ⵐ</w:t>
      </w:r>
      <w:r>
        <w:rPr/>
        <w:t>쉫妵㝳㌷吱⽫⼱䁗싂浐晠兒佅쎘</w:t>
      </w:r>
      <w:r>
        <w:rPr/>
        <w:t>ꤤ</w:t>
      </w:r>
      <w:r>
        <w:rPr/>
        <w:t>畚⪵ꄸ桀䉱긲獍䏂礭平䤷剈摗</w:t>
      </w:r>
      <w:r>
        <w:rPr/>
        <w:t>ꖩ</w:t>
      </w:r>
      <w:r>
        <w:rPr/>
        <w:t>桁⮿䕭㨲㕟狂䂿⭚呺㵔㫂渰䉺⨮湃</w:t>
      </w:r>
      <w:r>
        <w:rPr/>
        <w:t>Ⳃ</w:t>
      </w:r>
      <w:r>
        <w:rPr/>
        <w:t>䍧ㄭ땵㕂놏걣圩ァ楣㑠㫂セ氣扳摣⩆礪株㜽幨娶ꅍ淎䓂汙囎墥飂싂쉺ㄩ瑩䍈쉇䭫슩ꥯ♇慊噾ꍠ搯痂숨</w:t>
      </w:r>
      <w:r>
        <w:rPr/>
        <w:t>ⷂ</w:t>
      </w:r>
      <w:r>
        <w:rPr/>
        <w:t>乄땈搥祋㣍䩈㥗熩깂쉚숶䅧歘</w:t>
      </w:r>
      <w:r>
        <w:rPr/>
        <w:t>ꕦ</w:t>
      </w:r>
      <w:r>
        <w:rPr/>
        <w:t>녧싂㔮仃쉩숣圣在爰璣숬</w:t>
      </w:r>
      <w:r>
        <w:rPr/>
        <w:t>ⰹ</w:t>
      </w:r>
      <w:r>
        <w:rPr/>
        <w:t>颣䉩泎</w:t>
      </w:r>
      <w:r>
        <w:rPr/>
        <w:t>ⰲ</w:t>
      </w:r>
      <w:r>
        <w:rPr/>
        <w:t>婰硪彉ꥬ獧兲⩺潨숰璱歵掩掮뽴㨣걁䱱幡珂⼻瀨僂㡧癀歵硗㙡燎捔势⚥㍰朱ꌷㅱ♐㤲牊⿂⩰ꅪ捦呸숴枏쉇穧곂䡵呭偈걐晸㏂⮡㙆䦻⎡帣⚬䓂ꅩ㩾䞩㥄瘻숹睊倭抩漨쉲瘺頫顳剏刬畱걳㕐夥幍㖿偍⍘═畺</w:t>
      </w:r>
      <w:r>
        <w:rPr/>
        <w:t>ꗂ</w:t>
      </w:r>
      <w:r>
        <w:rPr/>
        <w:t>佑治戺⥠杉ꅃꍈ纏䐹煁㘱楣슡䙐揂瞮祄䱐䱶쉋椷栶숺쉉䁥䩫䄥▬竂┶竃쉸潀䴺㓂䑊⨳欴㑍䗂嚵䁈橦爺䵎䱯煊뾬䱭㎱杞伳</w:t>
      </w:r>
      <w:r>
        <w:rPr/>
        <w:t>ⶣ</w:t>
      </w:r>
      <w:r>
        <w:rPr/>
        <w:t>쉺⨹䥷⩆庬帻瓂쉇橭焭껃奶獳㕍숰彊恐晒怵뼣獨轏䱈京儶㓂⩦塄劻頮獱眴㬭䌊䝠싂⮱╈⨭匱癎䲱匵懂뽎거䅐싂뇂㭉橇辬顭⑑쉮潇䐫樮瀺⍰䈯䄯奔搮⩶쉸栰ꅊ쉵儶⻂昴䒏暵쉶숱磂䥨숥典婓숪뮮</w:t>
      </w:r>
      <w:r>
        <w:rPr/>
        <w:t>⡔</w:t>
      </w:r>
      <w:r>
        <w:rPr/>
        <w:t>쉵㐰</w:t>
      </w:r>
      <w:r>
        <w:rPr/>
        <w:t>⠳</w:t>
      </w:r>
      <w:r>
        <w:rPr/>
        <w:t>侬杠堻涩싃戱⍢畆숥䅞ꅫ汊⩟㑬쵬슮页싂⸲繹憮⫂㍀⭟䭃怵剆䀰䟍瑋䘫쉤夶殩䱀쉪쉷癊恒幧䴥깸♖㘨딮朸◍恕忂⦣壃琷⩀ꅱ숪橢唯轮晄쉯䅑祮ꌶ䥞䡮</w:t>
      </w:r>
      <w:r>
        <w:rPr/>
        <w:t>ꤨꕳ␶</w:t>
      </w:r>
      <w:r>
        <w:rPr/>
        <w:t>橏恨湁椹穈㋃獠璘歩䥡⭠ꅥ⻂⿂네喿▬恘慇湤䕏瑊⒘䅤</w:t>
      </w:r>
      <w:r>
        <w:rPr/>
        <w:t>⢮</w:t>
      </w:r>
      <w:r>
        <w:rPr/>
        <w:t>䩮䕄䏂쵓㙯뽩剐撣ꍰ㶮슮㩎戬顔녴匦䝠㭊ꅁ▵橬㉐唫没◎</w:t>
      </w:r>
      <w:r>
        <w:rPr/>
        <w:t>Ᵽ</w:t>
      </w:r>
      <w:r>
        <w:rPr/>
        <w:t>ꥃ</w:t>
      </w:r>
      <w:r>
        <w:rPr/>
        <w:t>畀⹫쉳싍䚣</w:t>
      </w:r>
      <w:r>
        <w:rPr/>
        <w:t>ⰷ</w:t>
      </w:r>
      <w:r>
        <w:rPr/>
        <w:t>쉯겘瑶帵祴␮㬭</w:t>
      </w:r>
      <w:r>
        <w:rPr/>
        <w:t>ꤪ</w:t>
      </w:r>
      <w:r>
        <w:rPr/>
        <w:t>汈⦩奋噔楩갷칓䛂㑮殻义㉎擂唹⨽癐♢顈甪䘴䉫䰱녖捹呯㜣뼵恾穷汸圭㠦慮ꥮ⑹机쉢畘䴰晖㊵</w:t>
      </w:r>
      <w:r>
        <w:rPr/>
        <w:t>⡌</w:t>
      </w:r>
      <w:r>
        <w:rPr/>
        <w:t>乢六秂䰪숭ꥤ쉍歱湵츯숴礷彤灧뽮御뽬㙡燂彮㍓煺奪┹䘯縳潇偵扊㔩䗂뭗칍湵塢ꍒ슩慂</w:t>
      </w:r>
      <w:r>
        <w:rPr/>
        <w:t>ꕺ</w:t>
      </w:r>
      <w:r>
        <w:rPr/>
        <w:t>䱒椨䭅佪䗍숨咱䤯䐻䙙ꅐ咘汒慘乱䰲</w:t>
      </w:r>
      <w:r>
        <w:rPr/>
        <w:t>⣎</w:t>
      </w:r>
      <w:r>
        <w:rPr/>
        <w:t>쉋뽈皵⶘䘷䛂摔佃疮汃㒏迂勂⥙偏䌵砪⩹瑀欶歉㌩䅔僃汄槂䅮䅖䤷㌶偭䰪㄰㴥噮䍴뮏쉖</w:t>
      </w:r>
      <w:r>
        <w:rPr/>
        <w:t>⣂</w:t>
      </w:r>
      <w:r>
        <w:rPr/>
        <w:t>千⭯㚡쎵⧂畊噸恶䭫㙁俎垡⨵㡪六ꆱ</w:t>
      </w:r>
      <w:r>
        <w:rPr/>
        <w:t>⡅</w:t>
      </w:r>
      <w:r>
        <w:rPr/>
        <w:t>坥窡쉲칡灮繩㥁焷㙔呬䅱セ긣倪椶漲㭴깱㴶</w:t>
      </w:r>
      <w:r>
        <w:rPr/>
        <w:t>ꕒ</w:t>
      </w:r>
      <w:r>
        <w:rPr/>
        <w:t>歪㛂劥轘䕰♦卓卸晊</w:t>
      </w:r>
      <w:r>
        <w:rPr/>
        <w:t>ꕰ⨳</w:t>
      </w:r>
      <w:r>
        <w:rPr/>
        <w:t>㥥䙒稬捎쉂⩑⤽䜩⥅犿䁬⫂地晀㵕槂湓礤神毂숺ꍕ쌣깩ご硸ㅾ塩㙂싍心搰ꍋ䢣离㙶祭㩠슏</w:t>
      </w:r>
      <w:r>
        <w:rPr/>
        <w:t>⠪</w:t>
      </w:r>
      <w:r>
        <w:rPr/>
        <w:t>㖏䡴晠䵘⹗㥙겻牴컂啳㒮숭珂渳扵⩁䅯睴勂杌싂쉖塬㒿平睂㧎䩂急䎿䡭㉉⭄㕴쉂党숨싂枿숲啈摃纩迍⭎쉾玻桲仍㇂</w:t>
      </w:r>
      <w:r>
        <w:rPr/>
        <w:t>⡩⚵</w:t>
      </w:r>
      <w:r>
        <w:rPr/>
        <w:t>䉡湬䉋䃂뾩㕙瑤⨻쉉㒻刪</w:t>
      </w:r>
      <w:r>
        <w:rPr/>
        <w:t>ꥌ</w:t>
      </w:r>
      <w:r>
        <w:rPr/>
        <w:t>춡㥈㩷④轶⎮噈䉘⵱穦泂숪</w:t>
      </w:r>
      <w:r>
        <w:rPr/>
        <w:t>꤭</w:t>
      </w:r>
      <w:r>
        <w:rPr/>
        <w:t>繄깊슬䕚䁒潾㕇习并炮䭠</w:t>
      </w:r>
      <w:r>
        <w:rPr/>
        <w:t>ꕠ</w:t>
      </w:r>
      <w:r>
        <w:rPr/>
        <w:t>묥녡ꇃ깗琣㠽⩕䑩戭䉫쌊쉕戺䴱㙪入</w:t>
      </w:r>
      <w:r>
        <w:rPr/>
        <w:t>ⱨ</w:t>
      </w:r>
      <w:r>
        <w:rPr/>
        <w:t>쉀煮㢘去뾘숳憮Ⓜ㐯䕦</w:t>
      </w:r>
      <w:r>
        <w:rPr/>
        <w:t>⣂</w:t>
      </w:r>
      <w:r>
        <w:rPr/>
        <w:t>曂</w:t>
      </w:r>
      <w:r>
        <w:rPr/>
        <w:t>꧂</w:t>
      </w:r>
      <w:r>
        <w:rPr/>
        <w:t>刪噎겮숦煬⽮剈湂⭎㐦⌱⩢瀶塌旂㉐捺题橀⻂凂</w:t>
      </w:r>
      <w:r>
        <w:rPr/>
        <w:t>꧂</w:t>
      </w:r>
      <w:r>
        <w:rPr/>
        <w:t>漶숻</w:t>
      </w:r>
      <w:r>
        <w:rPr/>
        <w:t>ⲱ</w:t>
      </w:r>
      <w:r>
        <w:rPr/>
        <w:t>佹㠸䔥唥⍡뭭</w:t>
      </w:r>
      <w:r>
        <w:rPr/>
        <w:t>ꤱ</w:t>
      </w:r>
      <w:r>
        <w:rPr/>
        <w:t>㑳扨稹䱵中䧂쉭䥆䜳⧃숽嗂ヂ썗瓂慳䅚拂뼹</w:t>
      </w:r>
      <w:r>
        <w:rPr/>
        <w:t>꧂⭌</w:t>
      </w:r>
      <w:r>
        <w:rPr/>
        <w:t>硊䋂瓂⽧噣迂偓䇂末顥숭轣佨㷂妵火頷㒥獱㤣慵걆矂␨䫂灲狂䰹煅ち⍴쉚♪숤婤뿂恙䑾㤤䭔䵐㓂䑥칏帪⨰涵</w:t>
      </w:r>
      <w:r>
        <w:rPr/>
        <w:t>ⷃ</w:t>
      </w:r>
      <w:r>
        <w:rPr/>
        <w:t>焦奊깺䴽⼯㵈呆⸴䩦䗍⮿婊嫂䘴쉫쉈䭁扥</w:t>
      </w:r>
      <w:r>
        <w:rPr/>
        <w:t>Ⳃ</w:t>
      </w:r>
      <w:r>
        <w:rPr/>
        <w:t>쉄䥐녆</w:t>
      </w:r>
      <w:r>
        <w:rPr/>
        <w:t>ꥎ</w:t>
      </w:r>
      <w:r>
        <w:rPr/>
        <w:t>䃂㝡䙪ꌺ뇂参㔴䂱泂矂</w:t>
      </w:r>
      <w:r>
        <w:rPr/>
        <w:t>ꤰ</w:t>
      </w:r>
      <w:r>
        <w:rPr/>
        <w:t>䙱꧎䷎燂じ㭤揂じ䴻쉵恩懃⍭</w:t>
      </w:r>
      <w:r>
        <w:rPr/>
        <w:t>⡩⌮</w:t>
      </w:r>
      <w:r>
        <w:rPr/>
        <w:t>㭡땈</w:t>
      </w:r>
      <w:r>
        <w:rPr/>
        <w:t>ꖱ</w:t>
      </w:r>
      <w:r>
        <w:rPr/>
        <w:t>汬哂</w:t>
      </w:r>
      <w:r>
        <w:rPr/>
        <w:t>ꦩ</w:t>
      </w:r>
      <w:r>
        <w:rPr/>
        <w:t>슡晸珂瘶떵䑯䆻</w:t>
      </w:r>
      <w:r>
        <w:rPr/>
        <w:t>ꕾ</w:t>
      </w:r>
      <w:r>
        <w:rPr/>
        <w:t>婯ㅘ䩖㤬뇂禘旂扰扌</w:t>
      </w:r>
      <w:r>
        <w:rPr/>
        <w:t>ⵠ</w:t>
      </w:r>
      <w:r>
        <w:rPr/>
        <w:t>㭒뭮ㄬ쵙䌫㠦⎏堷元㜴쉖칳춣䵀㙖㣂␩⾘斬⽑幵䍓獂捅칅䕀㉄璣⨨样칎쉇㥃㑡奀땣뽯瀲깎忂쉦潖</w:t>
      </w:r>
      <w:r>
        <w:rPr/>
        <w:t>ꤰ⭦</w:t>
      </w:r>
      <w:r>
        <w:rPr/>
        <w:t>嘳煢㍵垻⿂</w:t>
      </w:r>
      <w:r>
        <w:rPr/>
        <w:t>ꤴ</w:t>
      </w:r>
      <w:r>
        <w:rPr/>
        <w:t>䵨</w:t>
      </w:r>
      <w:r>
        <w:rPr/>
        <w:t>⢥</w:t>
      </w:r>
      <w:r>
        <w:rPr/>
        <w:t>䡅捀媘⾏溵⌤橀呹싂⽾</w:t>
      </w:r>
      <w:r>
        <w:rPr/>
        <w:t>ⴤ</w:t>
      </w:r>
      <w:r>
        <w:rPr/>
        <w:t>狍輩券柂䙑䉭⽲뭔纣칵㭯㠽冏</w:t>
      </w:r>
      <w:r>
        <w:rPr/>
        <w:t>Ⲯ</w:t>
      </w:r>
      <w:r>
        <w:rPr/>
        <w:t>と䨨㉐</w:t>
      </w:r>
      <w:r>
        <w:rPr/>
        <w:t>Ⳏ</w:t>
      </w:r>
      <w:r>
        <w:rPr/>
        <w:t>佣潏瑺䵊棂砬㭊㈷컂걒䉭⭲</w:t>
      </w:r>
      <w:r>
        <w:rPr/>
        <w:t>ꤱ</w:t>
      </w:r>
      <w:r>
        <w:rPr/>
        <w:t>딪幪⾏⩘㤻塴䁺䂬갽</w:t>
      </w:r>
      <w:r>
        <w:rPr/>
        <w:t>ꕆ</w:t>
      </w:r>
      <w:r>
        <w:rPr/>
        <w:t>浸⨪䇂쵇ꄲ泂祙歘獕㥙䔩顔쵑䂥稱⵮</w:t>
      </w:r>
      <w:r>
        <w:rPr/>
        <w:t>⠱</w:t>
      </w:r>
      <w:r>
        <w:rPr/>
        <w:t>뽸䴭縶允칀扐縪恇쉐뭟숴숷渪싂頻☩䉪⥤留轍⥇允劥弪啇㥦坰橎㭓㬮䪩福ꅵ걍䠥ꥶ仂眦爯♡㩓䓂甪丫</w:t>
      </w:r>
      <w:r>
        <w:rPr/>
        <w:t>Ⳏ</w:t>
      </w:r>
      <w:r>
        <w:rPr/>
        <w:t>顾╃</w:t>
      </w:r>
      <w:r>
        <w:rPr/>
        <w:t>ⱁ</w:t>
      </w:r>
      <w:r>
        <w:rPr/>
        <w:t>䜬夶</w:t>
      </w:r>
      <w:r>
        <w:rPr/>
        <w:t>ⱗ</w:t>
      </w:r>
      <w:r>
        <w:rPr/>
        <w:t>䆵</w:t>
      </w:r>
      <w:r>
        <w:rPr/>
        <w:t>⡒</w:t>
      </w:r>
      <w:r>
        <w:rPr/>
        <w:t>假扆䥍㵸䞿ꎥ㓎枱扙㩅䨴쉩⹹⿍⥟䰳捉⥌㑫唴㭊⥎墥䭦⨱⒬䙏⾩⚥瓂慃彩楃乢爭䥎㜯⩄</w:t>
      </w:r>
      <w:r>
        <w:rPr/>
        <w:t>ꕞ</w:t>
      </w:r>
      <w:r>
        <w:rPr/>
        <w:t>亣㥵㡂溩ㅒ䘣睕漭爯穨⭨㍳医⽪䰺幘㪬浧卦㦣浏獃</w:t>
      </w:r>
      <w:r>
        <w:rPr/>
        <w:t>⡠</w:t>
      </w:r>
      <w:r>
        <w:rPr/>
        <w:t>䵔칒愻ꅗ☫㍟弨昩뮥砵숲㒘⪵⩬쏂걬失畣䕨㛂樹㭾⎏Ⓜ淂斿䌳圫兆쉟卦璣卫⥰숮숨噁쉞쉙㪵㈰喥ぎ㴣칇</w:t>
      </w:r>
      <w:r>
        <w:rPr/>
        <w:t>ⱞ</w:t>
      </w:r>
      <w:r>
        <w:rPr/>
        <w:t>甤猻䈻⹗敭쉌ꥠ䞵末㵯弱婏치䘰儳뽡슣슩⛂꺘칆캿撩㜳剪琴淂䕟㥀彞⾩剎</w:t>
      </w:r>
      <w:r>
        <w:rPr/>
        <w:t>ⷂ</w:t>
      </w:r>
      <w:r>
        <w:rPr/>
        <w:t>㴤扁啤㐊☸</w:t>
      </w:r>
      <w:r>
        <w:rPr/>
        <w:t>ⵓ꧂</w:t>
      </w:r>
      <w:r>
        <w:rPr/>
        <w:t>穕쵺柂䅩恈㘳弭樣祾䜰ꅀ㐺⚏ㅸ坚㯂湀牱⑯䥸ꏂꅢ澣䵈㜣쉾땢쉮䫂㒡痂ヂ填抩숣</w:t>
      </w:r>
      <w:r>
        <w:rPr/>
        <w:t>⡗</w:t>
      </w:r>
      <w:r>
        <w:rPr/>
        <w:t>ⵥ</w:t>
      </w:r>
      <w:r>
        <w:rPr/>
        <w:t>凂帳牲祒</w:t>
      </w:r>
      <w:r>
        <w:rPr/>
        <w:t>ꕯ</w:t>
      </w:r>
      <w:r>
        <w:rPr/>
        <w:t>娨䁞㬮搴쉙䣂쏎㑨㵥倴灙⧂ヂ⹢毎믂䃂㇂䘵㉇欷䜹䐹쉭칈玩汴僎䕾嫍䅚桥睟䤷䑮橍桓║䅗칊쵮</w:t>
      </w:r>
      <w:r>
        <w:rPr/>
        <w:t>ꕊ</w:t>
      </w:r>
      <w:r>
        <w:rPr/>
        <w:t>䮩㈹䐸㡡䅀⸥ぃ澱䈪畖쉆</w:t>
      </w:r>
      <w:r>
        <w:rPr/>
        <w:t>꧂⩙</w:t>
      </w:r>
      <w:r>
        <w:rPr/>
        <w:t>䊡䙬囂</w:t>
      </w:r>
      <w:r>
        <w:rPr/>
        <w:t>Ɱ</w:t>
      </w:r>
      <w:r>
        <w:rPr/>
        <w:t>습栰椣ꥩ迍偓绂煚뽟쉦쉩</w:t>
      </w:r>
      <w:r>
        <w:rPr/>
        <w:t>ꥏ</w:t>
      </w:r>
      <w:r>
        <w:rPr/>
        <w:t>猵⼯㙍⏂畧갱⤯祁摗歬䯂썤璮슱慍硓놮갳湓⹂迎捊싂参瞬瑑浥吣쵅䱈㖩䱟烂슿ꇂ璩歙</w:t>
      </w:r>
      <w:r>
        <w:rPr/>
        <w:t>ⰸ</w:t>
      </w:r>
      <w:r>
        <w:rPr/>
        <w:t>싍䄫䴺거쉎䉎숸⨰</w:t>
      </w:r>
      <w:r>
        <w:rPr/>
        <w:t>ꕍ␮</w:t>
      </w:r>
      <w:r>
        <w:rPr/>
        <w:t>僂숫灗슩煔䕊ꅭ獙偡ꎥ쉂㜦</w:t>
      </w:r>
      <w:r>
        <w:rPr/>
        <w:t>ꤪꔦ</w:t>
      </w:r>
      <w:r>
        <w:rPr/>
        <w:t>싂⌱⺵숯转䀫⻂슡㉵瞿獟乡䈸灷䘫圣櫂</w:t>
      </w:r>
      <w:r>
        <w:rPr/>
        <w:t>꧂</w:t>
      </w:r>
      <w:r>
        <w:rPr/>
        <w:t>濍恡㝷쉑슣믂䄩眺ꥡ⴦滂㵫癹⥅</w:t>
      </w:r>
      <w:r>
        <w:rPr/>
        <w:t>⢡</w:t>
      </w:r>
      <w:r>
        <w:rPr/>
        <w:t>栱쉶剃╘⩃땠긱⸹슿⤻徿㉤歾临汯ꍎ넮痂䵏梱년☸噞塧썌盂猦썪⥷뽟头潌䕈䕈飂㓂</w:t>
      </w:r>
      <w:r>
        <w:rPr/>
        <w:t>ꦘ</w:t>
      </w:r>
      <w:r>
        <w:rPr/>
        <w:t>灢</w:t>
      </w:r>
      <w:r>
        <w:rPr/>
        <w:t>ꥅꦿ</w:t>
      </w:r>
      <w:r>
        <w:rPr/>
        <w:t>姂渨轪䗂╞ㄫ浍瑌</w:t>
      </w:r>
      <w:r>
        <w:rPr/>
        <w:t>ⰵ</w:t>
      </w:r>
      <w:r>
        <w:rPr/>
        <w:t>瓂㨫쉏▱䅾癥烂用木碣偔案晭</w:t>
      </w:r>
      <w:r>
        <w:rPr/>
        <w:t>ꕹ</w:t>
      </w:r>
      <w:r>
        <w:rPr/>
        <w:t>乯儴〉䕉㶏恰䰫㡢彧츷杯湯쉢彺拂䕂칤䯂㬯껂슘效杷⿂憥⧂捋썙써썵⩦歲剓ꍙ杢擂桵㙈싂</w:t>
      </w:r>
      <w:r>
        <w:rPr/>
        <w:t>ⶥ</w:t>
      </w:r>
      <w:r>
        <w:rPr/>
        <w:t>쉢㘯楡䱤껂㎥樳ꍁ卍</w:t>
      </w:r>
      <w:r>
        <w:rPr/>
        <w:t>ⲵ</w:t>
      </w:r>
      <w:r>
        <w:rPr/>
        <w:t>㟂</w:t>
      </w:r>
      <w:r>
        <w:rPr/>
        <w:t>ⵦ</w:t>
      </w:r>
      <w:r>
        <w:rPr/>
        <w:t>旂㷂慰煯塱</w:t>
      </w:r>
      <w:r>
        <w:rPr/>
        <w:t>⡥</w:t>
      </w:r>
      <w:r>
        <w:rPr/>
        <w:t>㵓娪焳励⭅硺㌥䁕湫싎⥗습穷噹睺䖱䲵뾱쎏䐵䨴⽐슱祷⹄娮䝆恄쉧쉕焣轱䒻썆䄳⿂ꅙꥸ榘</w:t>
      </w:r>
      <w:r>
        <w:rPr/>
        <w:t>ꔵ</w:t>
      </w:r>
      <w:r>
        <w:rPr/>
        <w:t>潪㦘䍢</w:t>
      </w:r>
      <w:r>
        <w:rPr/>
        <w:t>ⱁ</w:t>
      </w:r>
      <w:r>
        <w:rPr/>
        <w:t>䂘</w:t>
      </w:r>
      <w:r>
        <w:rPr/>
        <w:t>Ɒ</w:t>
      </w:r>
      <w:r>
        <w:rPr/>
        <w:t>氷濂剴䙮獎</w:t>
      </w:r>
      <w:r>
        <w:rPr/>
        <w:t>ꤵ</w:t>
      </w:r>
      <w:r>
        <w:rPr/>
        <w:t>稪斩㭌轗桁䕏珂恉湇숮썸넪쉟喡碩搣爭⭘塑咣瘹</w:t>
      </w:r>
      <w:r>
        <w:rPr/>
        <w:t>⡱</w:t>
      </w:r>
      <w:r>
        <w:rPr/>
        <w:t>潠瑰⩭䇎懂⑀㠵痂窥ꆻ潚恲婶⍎⨮杉匣쉭玣ば슱䄭䘯껍쵎慁暬⻂楍摃奫</w:t>
      </w:r>
      <w:r>
        <w:rPr/>
        <w:t>ⷂ</w:t>
      </w:r>
      <w:r>
        <w:rPr/>
        <w:t>㜬犩䱑㏃汊漶幭</w:t>
      </w:r>
      <w:r>
        <w:rPr/>
        <w:t>꧂╴⭡⩴┯</w:t>
      </w:r>
      <w:r>
        <w:rPr/>
        <w:t>俍䁐楧숺</w:t>
      </w:r>
      <w:r>
        <w:rPr/>
        <w:t>ⰷ</w:t>
      </w:r>
      <w:r>
        <w:rPr/>
        <w:t>䍩捁匸干┱揂璩⽚〩穩㔪ㅺ卅桌习</w:t>
      </w:r>
      <w:r>
        <w:rPr/>
        <w:t>Ⱘ</w:t>
      </w:r>
      <w:r>
        <w:rPr/>
        <w:t>䗂㎿믂夳㮣佥矂塾싃쉉뭾㖬쉌땧슣䎮捪䑬睓썞쉌슻쉦ㅷ歸㏂禡关⿍沮䱰⹙☺沮䐪㞥◂㩫摖繳堊毂颱坂꥘㇍浂唲歞啤䉀슬稦纩冏</w:t>
      </w:r>
      <w:r>
        <w:rPr/>
        <w:t>Ⳏ⸫</w:t>
      </w:r>
      <w:r>
        <w:rPr/>
        <w:t>桾恚咮뼪숹䤯痂夯硗ꥬ牚携欳</w:t>
      </w:r>
      <w:r>
        <w:rPr/>
        <w:t>ꤺ</w:t>
      </w:r>
      <w:r>
        <w:rPr/>
        <w:t>摏⹂水숳䔽ꌬ轔숭曂慣砹帰晲卄木塺碮썮繷槂救梣䉠쉇願丶⽉숨㡈㵗쌨䓂⹣㆏♷䠪㔻䗂㉭盂䋍倳儸䠬䚏㣂䫎恴拃㤳㬥</w:t>
      </w:r>
      <w:r>
        <w:rPr/>
        <w:t>ꕔ</w:t>
      </w:r>
      <w:r>
        <w:rPr/>
        <w:t>啈㞣</w:t>
      </w:r>
      <w:r>
        <w:rPr/>
        <w:t>ꕲ╟</w:t>
      </w:r>
      <w:r>
        <w:rPr/>
        <w:t>硗婦ㅈ奙묶⹙㭌㍢䙟곂㉭䔹瓂搳即噔輪䉸汥⼻义䘫湘녡匹平䉠쉰物칆塧⬱⭡砨슩繟婆㍺뼶ㅙ㥊傣⧂瘪煾싎䄸꺣滂싍祐おꎱꄻ숳⹮喩浺ㅈ獫갳꺵佫䮡浦⒡쌤坕⾿㴵뿂漸椻畍唬쉖浈쉒⤩䤸슘㣂䵮䕌歔⍏슩畐厏䝧摏숩儫䵋䍐싂淂䬩琦䬪ꍗ㣂厮桢偰⤲桭猽䈤침夨䑹棃䉋桐☱쉧슘摡桌娣쉋琪摑</w:t>
      </w:r>
      <w:r>
        <w:rPr/>
        <w:t>ꤣ</w:t>
      </w:r>
      <w:r>
        <w:rPr/>
        <w:t>澿숷渪싂偨⑧亩䁫琨싃䝔䵌丨⤻䥴㕁㝠穋슻囎䥦</w:t>
      </w:r>
      <w:r>
        <w:rPr/>
        <w:t>ⱷ</w:t>
      </w:r>
      <w:r>
        <w:rPr/>
        <w:t>摥뭕㙧㵳䖬辵换쵋쉒呠瀵栮싂썖⑬䁑呫쉰个쏍㥣숶걅当彸츳顒땏딤䍪ꥡ㕵ꆿ싂獱걎䈻촪轚刵䑠穲旂슱顴嫂</w:t>
      </w:r>
      <w:r>
        <w:rPr/>
        <w:t>ꦥ♁</w:t>
      </w:r>
      <w:r>
        <w:rPr/>
        <w:t>뮮숤쉌㥤⪻䯂쉋旂싃䕤쉒딴槂</w:t>
      </w:r>
      <w:r>
        <w:rPr/>
        <w:t>꥟</w:t>
      </w:r>
      <w:r>
        <w:rPr/>
        <w:t>敂摳䝏㑢㉤侏㬯츶壂땂쉧䉩倣⍐ꏃꅪ땚䂡뼹伴浉浺⫂숷䯂䥲顨쵤⩗灆䨩뿂</w:t>
      </w:r>
      <w:r>
        <w:rPr/>
        <w:t>ⱋ</w:t>
      </w:r>
      <w:r>
        <w:rPr/>
        <w:t>묹䝩㝇楄顒</w:t>
      </w:r>
      <w:r>
        <w:rPr/>
        <w:t>ꔪ</w:t>
      </w:r>
      <w:r>
        <w:rPr/>
        <w:t>漱㞏</w:t>
      </w:r>
      <w:r>
        <w:rPr/>
        <w:t>ꕥ</w:t>
      </w:r>
      <w:r>
        <w:rPr/>
        <w:t>㭘伻땚灘칙⸽攪⏂桑湃쉐幅䅉</w:t>
      </w:r>
      <w:r>
        <w:rPr/>
        <w:t>ⵎ</w:t>
      </w:r>
      <w:r>
        <w:rPr/>
        <w:t>椣獓渥搪⒬쵧⨮</w:t>
      </w:r>
      <w:r>
        <w:rPr/>
        <w:t>ꕀ</w:t>
      </w:r>
      <w:r>
        <w:rPr/>
        <w:t>恔牰㬴碿쉕刽쉱㝬䴷긷塨슿壂䙺⏂猪做䩪潡⹇⨱䵗啈䭟Ⓙ䬤숯繂瘻⎮棍⨲녚㡥␶쉶믃⬮㤳슘噐繾桚㨥睰</w:t>
      </w:r>
      <w:r>
        <w:rPr/>
        <w:t>ꤷ</w:t>
      </w:r>
      <w:r>
        <w:rPr/>
        <w:t>䯂稬桵쉭ㄫ歋⩗楘⿂뼫为⩢䷂딴㠦姂痎绂慬昪쉖婇㮏믂ぺ掬徏瞮城땗圱噓긪体촸冮㔪橎쵾桢睠싎卟䉏䳂뮡秂쉎숪ꄪ佶壂䑡儺䁚䑌쉏桏傿</w:t>
      </w:r>
      <w:r>
        <w:rPr/>
        <w:t>ꦱ</w:t>
      </w:r>
      <w:r>
        <w:rPr/>
        <w:t>剧ꌤ彏㋂櫃卾ぶ뭉恚⭞暩ꍆ䍤参偷뭑噙⸱㢣壂癁窘쉣仂㝁稲獨㪩꥾癎慐⩠僂礻㠪䖱姂</w:t>
      </w:r>
      <w:r>
        <w:rPr/>
        <w:t>ꗍ</w:t>
      </w:r>
      <w:r>
        <w:rPr/>
        <w:t>쉍ꅚ撵ꆬ깪⻃奬╅⨊䡵掘㭕츦㈣싂</w:t>
      </w:r>
      <w:r>
        <w:rPr/>
        <w:t>ꕓ</w:t>
      </w:r>
      <w:r>
        <w:rPr/>
        <w:t>庿卦㩄䀩呮䦮䉋㕲춏ぇ⬷䥇橳稰┻⑑</w:t>
      </w:r>
      <w:r>
        <w:rPr/>
        <w:t>꧂</w:t>
      </w:r>
      <w:r>
        <w:rPr/>
        <w:t>呇㩭슩䙭쉈㩘復ㅀ䉖ッ唵슥</w:t>
      </w:r>
      <w:r>
        <w:rPr/>
        <w:t>ⱖ</w:t>
      </w:r>
      <w:r>
        <w:rPr/>
        <w:t>ꌤ㥬췃㵙帯䔪㍬</w:t>
      </w:r>
      <w:r>
        <w:rPr/>
        <w:t>ⱑ</w:t>
      </w:r>
      <w:r>
        <w:rPr/>
        <w:t>亘㑆㙫믂吭䕔竂積敋ꆘꍗ徥ꥦ촮⥐灨呗⹃㕬䣍歨洶忍娲⑱⨷毂䧂楪ꅷ槂ꎩ⒏杫畓秂潏拂⩷㩯啎⺿⒬⬪</w:t>
      </w:r>
      <w:r>
        <w:rPr/>
        <w:t>ꤺ⬫</w:t>
      </w:r>
      <w:r>
        <w:rPr/>
        <w:t>妿깟潵欫潁쉢砪쉨剭楕ꥵ颩拂丯㘫杇帺慕輤㞩</w:t>
      </w:r>
      <w:r>
        <w:rPr/>
        <w:t>ꤨ♭</w:t>
      </w:r>
      <w:r>
        <w:rPr/>
        <w:t>兡㭱厡偸䅆뾱步伺疬쵊숮穳䡡瞏㏂奋⭦轭䚻迂摮㠮䗂㧂⒩㩕搪싂顀ꅂ숻戵ꄮ兏㙡櫃㝤浵總㡬瑕</w:t>
      </w:r>
      <w:r>
        <w:rPr/>
        <w:t>ꦻ</w:t>
      </w:r>
      <w:r>
        <w:rPr/>
        <w:t>彍땞䑡⍾䍗쉘䁬걟䨯焳⩙깗⼪⹸⑏䅕䯂춡娽根숣碱뾣뼸留䅌⯂㕫ꥮ楱㝅典㷂칷⸦싂긹놥㕀㜳心唯뼽改㒥㕏䥒숫㘣⺡澩숰㥷䥓쉊䎥뾻⽹쉄뗂潧噄杕橥穢䭱␽뽲盎㑬슡☽㠤輰⽥乨⾱䩩乇⽋걨忂㡈㜤⌱칋奴숵䰴甤敯쉇堽严嗂摤ꥷ歊顔幩갶걔坸獂坤꺩䜶⵫摮兕欨畊㉹숦癫㑹晠牥㭣棂㡆㥗㵟余憵灅䮮牙獑䵁㢏嘪걳㶿灤凃呫晸ㄭ搳慥㕶硂匩灕椮扵桋䘥䱈</w:t>
      </w:r>
      <w:r>
        <w:rPr/>
        <w:t>ꖡ</w:t>
      </w:r>
      <w:r>
        <w:rPr/>
        <w:t>㍟刵杤亿떏噊扏椮쉡共캿圤䇍┹幾⸩夷畭</w:t>
      </w:r>
      <w:r>
        <w:rPr/>
        <w:t>ⵄ꥙</w:t>
      </w:r>
      <w:r>
        <w:rPr/>
        <w:t>쉶䎩⩊㐭戵⸨㑫</w:t>
      </w:r>
      <w:r>
        <w:rPr/>
        <w:t>ⴻ</w:t>
      </w:r>
      <w:r>
        <w:rPr/>
        <w:t>ㅧ䅀⍕딩㩬摇獋瘸櫂儰偄䱔ㄫ呠㙈쉁丬</w:t>
      </w:r>
      <w:r>
        <w:rPr/>
        <w:t>Ⳃ</w:t>
      </w:r>
      <w:r>
        <w:rPr/>
        <w:t>牰婥⥒奴牰摱⧂뗂䅕轺숷濂╴숪⹐噪氩䓂䱕┩剶싂䙣䗂䈵参⹖瓂柂뭗䜷ご潣쉲䝓㙰塟ꍙ珂㟂㩍㊡撩歧쉫璻丨쉡䉨塅녓췂楠浳煭畆㥒䁚䍲뭣奃䋂殘㷂⩢㏂⭔쏂ꅍㄷ渺</w:t>
      </w:r>
      <w:r>
        <w:rPr/>
        <w:t>⡊</w:t>
      </w:r>
      <w:r>
        <w:rPr/>
        <w:t>焹睪伪瀣숩穦싂䬻㥋䑠捳㍫⑚捘㏂ㅷ摙牐습瞏㥑咡㡺呺쉅⌨쵏⭄㑶漱㊱䀴ꍺ䭮椮の堤㖩䕶䉗婱䥋旂䵥ꅦ牋焽汲숯ꍮ꺥㈸奐䴷䉋夹㕍捋䝭䱶坴쉴놏䍩㜰㪘支쉶穘녎㫂㡩㥮晙䕥侘㦣떿䷂捌关쉦㉥楶啁숲춘䤊恒轋琬ㅫ徿슱녑䌵冻쉆彖갱夽㵲睙넽婫䙍盂⹎쵳떏㭱╓盂畐㑆頻瑧숲␴瞮迂䇎矂噙危䰨㩌睠敯顖숶乪싂쉺䟂壂へ☹坎珂幁㎮顧⨳䵚䷂녣묥忂⨬丷奢番쉔</w:t>
      </w:r>
      <w:r>
        <w:rPr/>
        <w:t>⠰</w:t>
      </w:r>
      <w:r>
        <w:rPr/>
        <w:t>숩</w:t>
      </w:r>
      <w:r>
        <w:rPr/>
        <w:t>⡎</w:t>
      </w:r>
      <w:r>
        <w:rPr/>
        <w:t>乡㷂捇楊Ⓧ飍⸦슱깹嘰习㥺⦱</w:t>
      </w:r>
      <w:r>
        <w:rPr/>
        <w:t>⣂</w:t>
      </w:r>
      <w:r>
        <w:rPr/>
        <w:t>㡐顋䉃兡根까쉢䇂湎䕮</w:t>
      </w:r>
      <w:r>
        <w:rPr/>
        <w:t>ꔷ⩍</w:t>
      </w:r>
      <w:r>
        <w:rPr/>
        <w:t>惂勍幋갮㩹繒桓㠶漲㔨싂奥㠨竂捞</w:t>
      </w:r>
      <w:r>
        <w:rPr/>
        <w:t>ꤳ</w:t>
      </w:r>
      <w:r>
        <w:rPr/>
        <w:t>䌰㑾쉩촪</w:t>
      </w:r>
      <w:r>
        <w:rPr/>
        <w:t>ꤳ</w:t>
      </w:r>
      <w:r>
        <w:rPr/>
        <w:t>潳</w:t>
      </w:r>
      <w:r>
        <w:rPr/>
        <w:t>⠸</w:t>
      </w:r>
      <w:r>
        <w:rPr/>
        <w:t>栻ꄺ㭎껂梱婦捭㵺懃㈥啤倱䝑伲戰⹆䤫䵃⑨ぎ搨▣䯂ㅀ슘湀弥祾啎㨻ㅐ⵮䭓焴쉺獠쉕䙏爭⪥ꏎ싂唳潸㈵쉒</w:t>
      </w:r>
      <w:r>
        <w:rPr/>
        <w:t>⢻</w:t>
      </w:r>
      <w:r>
        <w:rPr/>
        <w:t>쉺䢣晾⮩⩸䜥㕏硘捱帴쌻◂싂</w:t>
      </w:r>
      <w:r>
        <w:rPr/>
        <w:t>ꥏ</w:t>
      </w:r>
      <w:r>
        <w:rPr/>
        <w:t>坸슬숭쉄䭠玣▣⌷</w:t>
      </w:r>
      <w:r>
        <w:rPr/>
        <w:t>ꤴ</w:t>
      </w:r>
      <w:r>
        <w:rPr/>
        <w:t>숶桍彰偩쉯</w:t>
      </w:r>
      <w:r>
        <w:rPr/>
        <w:t>ꕾ</w:t>
      </w:r>
      <w:r>
        <w:rPr/>
        <w:t>塗㝀䗍啀㫎堫畠㞻뼸滃繍礣㉓湘㛂</w:t>
      </w:r>
      <w:r>
        <w:rPr/>
        <w:t>ⵟ</w:t>
      </w:r>
      <w:r>
        <w:rPr/>
        <w:t>㡋쉥䄣塀쵔曂꤮䋃顺呒䂱䋂昦礯仂櫂畔栥㮮ㄳ泂呪煮䟍歶⎥숨繒業⬷欨㮵⥉숯⹹䭭녓噰样瑘失⻂쉓榬㩈癏㡓ㅍꎘⓍ涬썓</w:t>
      </w:r>
      <w:r>
        <w:rPr/>
        <w:t>ꗂ</w:t>
      </w:r>
      <w:r>
        <w:rPr/>
        <w:t>窣挻癪浥숤䉡琶</w:t>
      </w:r>
      <w:r>
        <w:rPr/>
        <w:t>ⱟ</w:t>
      </w:r>
      <w:r>
        <w:rPr/>
        <w:t>硲㴮噙쉘䚿轟栺쵞㥦⨯</w:t>
      </w:r>
      <w:r>
        <w:rPr/>
        <w:t>ꗂ</w:t>
      </w:r>
      <w:r>
        <w:rPr/>
        <w:t>ꥱ周泂慱칪싂兄㥦싂慸獂쉐打㡷㙐ꏃ䀩㍚</w:t>
      </w:r>
    </w:p>
    <w:p>
      <w:pPr>
        <w:pStyle w:val="PreformattedText"/>
        <w:bidi w:val="0"/>
        <w:spacing w:before="0" w:after="0"/>
        <w:jc w:val="left"/>
        <w:rPr/>
      </w:pPr>
      <w:r>
        <w:rPr/>
        <w:t>呀</w:t>
      </w:r>
      <w:r>
        <w:rPr/>
        <w:t>⣂</w:t>
      </w:r>
      <w:r>
        <w:rPr/>
        <w:t>ꄦ㙲⑦倷뭣眳唯␭⩸뽱췂뿂瀻厥庩橩䕆䑟쉯뇍栬䕯䖻䫂숻ꍶ⵪넪绂噖卩竎</w:t>
      </w:r>
      <w:r>
        <w:rPr/>
        <w:t>ꕹ</w:t>
      </w:r>
      <w:r>
        <w:rPr/>
        <w:t>獞䔪쉯塢側䚻卯녑䑩噓땡琵䍌䐭瀴欴獙</w:t>
      </w:r>
      <w:r>
        <w:rPr/>
        <w:t>꥟</w:t>
      </w:r>
      <w:r>
        <w:rPr/>
        <w:t>松╾쉌깁슩㕶埂땬呡ㅌ촫䁮夬汱ꅹ坆咣㍀㧂桧⸤䡳쉍猴䁃庣⬺녱勍幥슻뭶⥙쉤㋂睈㜪瞮㡈充睹䰹汫䠯ꎩ婡顳䅺♌㕷颩</w:t>
      </w:r>
      <w:r>
        <w:rPr/>
        <w:t>⠻</w:t>
      </w:r>
      <w:r>
        <w:rPr/>
        <w:t>橣漹슱㷂㐮䵡ꎱ䲱숮⯂㯂㝊焯</w:t>
      </w:r>
      <w:r>
        <w:rPr/>
        <w:t>ⵈ</w:t>
      </w:r>
      <w:r>
        <w:rPr/>
        <w:t>㉶温♵伮</w:t>
      </w:r>
      <w:r>
        <w:rPr/>
        <w:t>⠸</w:t>
      </w:r>
      <w:r>
        <w:rPr/>
        <w:t>⾵䱸卲穉瀹轟獰䌪ㅗ㉂쉓⭡洣て</w:t>
      </w:r>
      <w:r>
        <w:rPr/>
        <w:t>Ⳃ</w:t>
      </w:r>
      <w:r>
        <w:rPr/>
        <w:t>땪椤⪡ㄬ녷䱶☸넺㡪忂獳ꍱ땪쉋勂疱깬껂깪ㅍ◂⹑⤩坯♂㴴教䩰昨穉熵噞⴪컎㴳⥓노슩杫㵣쵀䅕湓檻⾵儲摂䭀떣倮쉶㗂갪奐䀬で츪쉔潟庩櫎㢥</w:t>
      </w:r>
      <w:r>
        <w:rPr/>
        <w:t>ꥆ</w:t>
      </w:r>
      <w:r>
        <w:rPr/>
        <w:t>ꅋ癴〲ꌫ䅠䀰⹴晌愩</w:t>
      </w:r>
      <w:r>
        <w:rPr/>
        <w:t>⠊</w:t>
      </w:r>
      <w:r>
        <w:rPr/>
        <w:t>䩡っ䵯컂助兪</w:t>
      </w:r>
      <w:r>
        <w:rPr/>
        <w:t>꧂</w:t>
      </w:r>
      <w:r>
        <w:rPr/>
        <w:t>㎡뽮⩱是⍾ㅡ䭩榩牓煳伥䴨㩹坑뾮䃂〲뽄</w:t>
      </w:r>
      <w:r>
        <w:rPr/>
        <w:t>ⶱ</w:t>
      </w:r>
      <w:r>
        <w:rPr/>
        <w:t>⾬㋂杤쉫╄땫圦</w:t>
      </w:r>
      <w:r>
        <w:rPr/>
        <w:t>ꤱ</w:t>
      </w:r>
      <w:r>
        <w:rPr/>
        <w:t>㗂磂깒썯녶쉊⥾㥔噦쉺折䮮㵳⑳橄〦桗ㅀ⿂쉐꥞쉧塧牋䩄徿㥠䰨揂㥐㈷嘦婰숵噂㟎〳䋂깷</w:t>
      </w:r>
      <w:r>
        <w:rPr/>
        <w:t>ꥏ</w:t>
      </w:r>
      <w:r>
        <w:rPr/>
        <w:t>壂㇂䋎䁊嗂⑵䆻</w:t>
      </w:r>
      <w:r>
        <w:rPr/>
        <w:t>⡍</w:t>
      </w:r>
      <w:r>
        <w:rPr/>
        <w:t>ꇂ怰☤⧂쌲轹䣎慅㡤琥噕뭂挶辡㙍煭䇂뗂⩬⛃⏎⭰⸣幎깴쉗㓂</w:t>
      </w:r>
      <w:r>
        <w:rPr/>
        <w:t>ⴲ</w:t>
      </w:r>
      <w:r>
        <w:rPr/>
        <w:t>䥥㉬䌲녥婓䍖㭄⼩恲繖嫎擂㕱繺㨥쉫칅疬ꍌ쉑ꇂ湡捈挳</w:t>
      </w:r>
      <w:r>
        <w:rPr/>
        <w:t>ⷂ⑐</w:t>
      </w:r>
      <w:r>
        <w:rPr/>
        <w:t>䚮</w:t>
      </w:r>
      <w:r>
        <w:rPr/>
        <w:t>ⵏ</w:t>
      </w:r>
      <w:r>
        <w:rPr/>
        <w:t>쉆⌤촽央썡㙾潤쉆䥋⥚焮硴掩ꅉ噙쉊썌凂⩹㍳⼶免⑟䍹睠轱媵⭑♫뭧噳䠷㴮</w:t>
      </w:r>
      <w:r>
        <w:rPr/>
        <w:t>⡍</w:t>
      </w:r>
      <w:r>
        <w:rPr/>
        <w:t>捦칚歅呄䩷䠬㠷祤畹⵺䙋栬杲畎㉂䝠禮汤♹繉帻╮싎妡䙯輤幙偅쉦</w:t>
      </w:r>
      <w:r>
        <w:rPr/>
        <w:t>ⷂ</w:t>
      </w:r>
      <w:r>
        <w:rPr/>
        <w:t>숫丮爪䤳电ヂꥨ䁏숶숪灟</w:t>
      </w:r>
      <w:r>
        <w:rPr/>
        <w:t>ꕀ</w:t>
      </w:r>
      <w:r>
        <w:rPr/>
        <w:t>噲辏⭰숪쉦㵧㞣♯⩎祎楤䍸娹⩫橴⹗桦쉘剰깆獠쉘瓃㈣啒쉭頫⯂畺㵔⩫礫頺塖䍓朴报쌽溩塂슣</w:t>
      </w:r>
      <w:r>
        <w:rPr/>
        <w:t>ⱗ</w:t>
      </w:r>
      <w:r>
        <w:rPr/>
        <w:t>砶⽫쉚䝆刷㶣捠㭊涩穕⾿⻂佪天牬睞㙢쉚㣂〪</w:t>
      </w:r>
      <w:r>
        <w:rPr/>
        <w:t>ⱐ</w:t>
      </w:r>
      <w:r>
        <w:rPr/>
        <w:t>匱厬침售㣂뭒并䙮濂儨恞轤亥輤㑁䠬䭚奱偣暱攰⑨</w:t>
      </w:r>
      <w:r>
        <w:rPr/>
        <w:t>ꔪ╤</w:t>
      </w:r>
      <w:r>
        <w:rPr/>
        <w:t>쉡쵣乫挴坪㝑唫秂쵪泃㎿唴숳넪겘印쉭瀤坱⵩숭祟煦砱癋뼤吱睙繒扭쵕㕄此洸╸娷佇奆䋂顐漩姎䶩睏榩穢䊱싂着洨嘭坔ꍋ旂䭌畃扊䞡쉍乇ㄣ㝷便</w:t>
      </w:r>
      <w:r>
        <w:rPr/>
        <w:t>ꤹ</w:t>
      </w:r>
      <w:r>
        <w:rPr/>
        <w:t>漵䡣⭺</w:t>
      </w:r>
      <w:r>
        <w:rPr/>
        <w:t>ꔽ</w:t>
      </w:r>
      <w:r>
        <w:rPr/>
        <w:t>꺩쉐䑩稰伩煴ꅤ輨恊娷ꍣꆵ朤</w:t>
      </w:r>
      <w:r>
        <w:rPr/>
        <w:t>ꤪ</w:t>
      </w:r>
      <w:r>
        <w:rPr/>
        <w:t>飂曂儥㙴桓碥슱㑸ꥱ瘹숦䝚㏃扤⩀깵南㤩䇂䕞汪哂ꥬ</w:t>
      </w:r>
      <w:r>
        <w:rPr/>
        <w:t>ⱇ⤹ⱃ</w:t>
      </w:r>
      <w:r>
        <w:rPr/>
        <w:t>㭎⭊乓ꅨ燂칵⾣干슡牍咱㑑扞䂬䩍땬⩲곂抮쉌믂㔥㓎剉䅩猩刮櫂⺬⩸♉숷⑙婄䙴穒슣捱⨰슻䉷捶싍囂쉐懍塚</w:t>
      </w:r>
      <w:r>
        <w:rPr/>
        <w:t>ꤸ</w:t>
      </w:r>
      <w:r>
        <w:rPr/>
        <w:t>캮䅓뽤稫祢晌㵃削䷍啌╎숲뽔烂䗎灔橢帹爷㵴⨩쉧啔쉲ꥮ쉆䉕怨싂浐浥墥䑥⍈㕏⽚♬䛂穂刱ꥮ</w:t>
      </w:r>
      <w:r>
        <w:rPr/>
        <w:t>ꥐ</w:t>
      </w:r>
      <w:r>
        <w:rPr/>
        <w:t>㟂䙋⛂ꅄ숱濂炿䂩쉾瀤珂䞏《♄╀⼶녙㄰뮱䍓╴狎楋収偳③䑙걁挺䦵㍌姂揎余焵塀쉞淂䕴刪ぺ燍⾩놱⼬䘣컂冩楩ꍪ㑺埂牣</w:t>
      </w:r>
      <w:r>
        <w:rPr/>
        <w:t>⠱</w:t>
      </w:r>
      <w:r>
        <w:rPr/>
        <w:t>告쉐ꎬ祢㕷垣</w:t>
      </w:r>
      <w:r>
        <w:rPr/>
        <w:t>⡬</w:t>
      </w:r>
      <w:r>
        <w:rPr/>
        <w:t>숬쉋㵏땧ꅤ쉾伸檮♘䴪㝲景</w:t>
      </w:r>
      <w:r>
        <w:rPr/>
        <w:t>ⶣ</w:t>
      </w:r>
      <w:r>
        <w:rPr/>
        <w:t>쉩쉍㡗偙旂祕쉭抻무坱偔亻⩏涥뽶扅䋂</w:t>
      </w:r>
      <w:r>
        <w:rPr/>
        <w:t>꧂</w:t>
      </w:r>
      <w:r>
        <w:rPr/>
        <w:t>䙱껂싂佇䰱㆏㈰䱶唳妥俍噈䖱⽉㕍숭轏㴳㬤䄯땮떿楋쉈微ꇂ湕⎿카档䕈稶쉸搣秂</w:t>
      </w:r>
      <w:r>
        <w:rPr/>
        <w:t>⣂</w:t>
      </w:r>
      <w:r>
        <w:rPr/>
        <w:t>冥瀪辻⑚⨵⨰䝱떿係剪䀸䕶椽썡捃⥔쉓깨番兦摇㩐扮녬䜩䍃䏂뽈녕숦睷䂩瞻⵴⚬䃂䔪慣쉰氷⍸愺쉤⬭⥈䔱祫幞</w:t>
      </w:r>
      <w:r>
        <w:rPr/>
        <w:t>ꤴ</w:t>
      </w:r>
      <w:r>
        <w:rPr/>
        <w:t>쉙䕈䑲⩲睰㶥帪ㄹ갸乇喥㙶瀪氽冘剚㇂磂頰伽</w:t>
      </w:r>
      <w:r>
        <w:rPr/>
        <w:t>ꥊ</w:t>
      </w:r>
      <w:r>
        <w:rPr/>
        <w:t>㉄漯쵘</w:t>
      </w:r>
      <w:r>
        <w:rPr/>
        <w:t>ꥋ</w:t>
      </w:r>
      <w:r>
        <w:rPr/>
        <w:t>慗牀中뽈暩沘䶣뼱半쉔劻쉑곂〥串弮깦嘤帺摡㝮ꥷ䱅䥥心㥓䑾㵲썓䢵席⬦憘䯍䙋㯂</w:t>
      </w:r>
      <w:r>
        <w:rPr/>
        <w:t>Ⱝ</w:t>
      </w:r>
      <w:r>
        <w:rPr/>
        <w:t>㡥慉⑭쉫妿摏员㉲换珂쉶噢っ䱅剸䵈㭅御ꎻ╠쉓ꍹ⍄</w:t>
      </w:r>
      <w:r>
        <w:rPr/>
        <w:t>Ⱓ</w:t>
      </w:r>
      <w:r>
        <w:rPr/>
        <w:t>攪癃녤⥚⽐塣믂湨⯂쵩쵷奴剖畖╚微吻쉎䏂啭</w:t>
      </w:r>
      <w:r>
        <w:rPr/>
        <w:t>⠫</w:t>
      </w:r>
      <w:r>
        <w:rPr/>
        <w:t>庮◂䙵䃂숳牯昩噷剷漲</w:t>
      </w:r>
      <w:r>
        <w:rPr/>
        <w:t>ꦱ</w:t>
      </w:r>
      <w:r>
        <w:rPr/>
        <w:t>幋嫂湱쉒殬</w:t>
      </w:r>
      <w:r>
        <w:rPr/>
        <w:t>ⱺ</w:t>
      </w:r>
      <w:r>
        <w:rPr/>
        <w:t>쉮祚숲摟縪摯숩⺵⹤棎漺숹싂珂晞⑫瑩癊灄걷숽剬溱挣⍷汅쉥䝊䍳ㅣ㨴杲숸</w:t>
      </w:r>
      <w:r>
        <w:rPr/>
        <w:t>ⱐ</w:t>
      </w:r>
      <w:r>
        <w:rPr/>
        <w:t>뿂淃숹쉭呚⯂ꥰ싂䝺쎵깱㑂뭮㍶䥆⤮䑦轅쉯債㥴⭅滃癁⹧懂䘰汴층㗂슩桧</w:t>
      </w:r>
      <w:r>
        <w:rPr/>
        <w:t>⡪</w:t>
      </w:r>
      <w:r>
        <w:rPr/>
        <w:t>圻싂䅏汖呑⬷</w:t>
      </w:r>
      <w:r>
        <w:rPr/>
        <w:t>ꕮ</w:t>
      </w:r>
      <w:r>
        <w:rPr/>
        <w:t>縮ガ慌䑺슿쉍㙲칺슱⒩⩐♴っ盂婹䌩轆䉯穁깩⹥繅琱⾣걐쉧晐嚬쉎䀬洱昷䦡捦估灧呫杹녾슡♩걤䠨儽㤹㩟獴咣䄦汧걌䫂坍┦㠰佂걆▩쉣딵䨬쉯汨漺⬰쉈異檻煣䁑뽧㐪䕙䅬</w:t>
      </w:r>
      <w:r>
        <w:rPr/>
        <w:t>Ⱞ</w:t>
      </w:r>
      <w:r>
        <w:rPr/>
        <w:t>䐨㝦⽰侱偃䈷灏쉚丫槂</w:t>
      </w:r>
      <w:r>
        <w:rPr/>
        <w:t>Ⱳ</w:t>
      </w:r>
      <w:r>
        <w:rPr/>
        <w:t>䍚䣂纣纥</w:t>
      </w:r>
      <w:r>
        <w:rPr/>
        <w:t>ꔬ</w:t>
      </w:r>
      <w:r>
        <w:rPr/>
        <w:t>晾ㅈ睖䲣䥠奙嫂瘲</w:t>
      </w:r>
      <w:r>
        <w:rPr/>
        <w:t>ꤷ⏂</w:t>
      </w:r>
      <w:r>
        <w:rPr/>
        <w:t>쉠숰䒘慢庱쉊쉭灆ぐ㚣氯㥧癤䭪깱䙶湁싂땊</w:t>
      </w:r>
      <w:r>
        <w:rPr/>
        <w:t>ꖮ</w:t>
      </w:r>
      <w:r>
        <w:rPr/>
        <w:t>参僂㠮幞サ䏂쉹숰㜪冣쵪싂匤䝱⩱㐺振佅煏攲칖쉹滂㣃煟ꥤ䪩⽅</w:t>
      </w:r>
      <w:r>
        <w:rPr/>
        <w:t>⠊</w:t>
      </w:r>
      <w:r>
        <w:rPr/>
        <w:t>䔴ꍴ〵瀮㗂싂쉎㠮⥅渳忂奣노关哃迍쉠夨</w:t>
      </w:r>
      <w:r>
        <w:rPr/>
        <w:t>ⷂ</w:t>
      </w:r>
      <w:r>
        <w:rPr/>
        <w:t>廂␪쉟쉞㡘☺</w:t>
      </w:r>
      <w:r>
        <w:rPr/>
        <w:t>꧂</w:t>
      </w:r>
      <w:r>
        <w:rPr/>
        <w:t>婶硦╲㍳㶿ꎵ쉧걘睓땱쉫촪媿く空쉒灮⽐⹓쉗頩䀫县⬱卮⛎춡捊㥡⨣⩌㡡</w:t>
      </w:r>
      <w:r>
        <w:rPr/>
        <w:t>ⱘ</w:t>
      </w:r>
      <w:r>
        <w:rPr/>
        <w:t>쉎䐷榡倷㵾塵檡⍺⽳쉣啍湈堲뭔斡ꎘ</w:t>
      </w:r>
      <w:r>
        <w:rPr/>
        <w:t>ꥂ</w:t>
      </w:r>
      <w:r>
        <w:rPr/>
        <w:t>㉬쉤㥩娣쉒瀨㡲</w:t>
      </w:r>
      <w:r>
        <w:rPr/>
        <w:t>꧂</w:t>
      </w:r>
      <w:r>
        <w:rPr/>
        <w:t>䵚幏䅬쉗⵱㢩⑉奫칈猻㥙㙐慶奪䭕⬪⭐坺⽀佭</w:t>
      </w:r>
      <w:r>
        <w:rPr/>
        <w:t>⢬</w:t>
      </w:r>
      <w:r>
        <w:rPr/>
        <w:t>㮻䅏癷爸彵睓숷ꎻ슿쉖⒩梿⺱㨶䩠쉨㭤枏稳㍳</w:t>
      </w:r>
      <w:r>
        <w:rPr/>
        <w:t>ꦩ</w:t>
      </w:r>
      <w:r>
        <w:rPr/>
        <w:t>싍</w:t>
      </w:r>
      <w:r>
        <w:rPr/>
        <w:t>ⷂ</w:t>
      </w:r>
      <w:r>
        <w:rPr/>
        <w:t>係爨碿损䏂쉡滂䙵畭⑤砥쉔㵡块摥⹤桔⩊捱쉍㵘癏乞杘</w:t>
      </w:r>
      <w:r>
        <w:rPr/>
        <w:t>Ɱ</w:t>
      </w:r>
      <w:r>
        <w:rPr/>
        <w:t>捎塦汄杒╬깢䵞⸱뮥堺싂摪纵未⹲㥣⍒䑤꥚呹</w:t>
      </w:r>
      <w:r>
        <w:rPr/>
        <w:t>ꦥ⹉</w:t>
      </w:r>
      <w:r>
        <w:rPr/>
        <w:t>㮵䐴싂슻ꅩ㵰䰽湭깯温晗䈭㑄㵪燂傡㈪慂ꍞ뭣䙨䲩敧</w:t>
      </w:r>
      <w:r>
        <w:rPr/>
        <w:t>ⱔ</w:t>
      </w:r>
      <w:r>
        <w:rPr/>
        <w:t>썈쉴⨲呇唤⤵頪碩숪</w:t>
      </w:r>
      <w:r>
        <w:rPr/>
        <w:t>Ⳃ</w:t>
      </w:r>
      <w:r>
        <w:rPr/>
        <w:t>扅侘爲儹盂㙋칣䝳垘쉁潰撩渭嗂吸숪䁡䄤坧</w:t>
      </w:r>
      <w:r>
        <w:rPr/>
        <w:t>ꗂ</w:t>
      </w:r>
      <w:r>
        <w:rPr/>
        <w:t>䙲捴㭡敗ꄱ氤樣㢱⻂⯂参䶡別㩢⏂牕楔欪憵䋎</w:t>
      </w:r>
      <w:r>
        <w:rPr/>
        <w:t>ꕖ</w:t>
      </w:r>
      <w:r>
        <w:rPr/>
        <w:t>未♵⭣扗啺⸪⾩泎䅥所츪ㆮ따奟奊繌彆쉧䰷摍쉹商楤䈯睱瑞牌슬町䵀</w:t>
      </w:r>
      <w:r>
        <w:rPr/>
        <w:t>ⵯ</w:t>
      </w:r>
      <w:r>
        <w:rPr/>
        <w:t>㍓歺䐱即쉅繍뭚땫㝁㡔숬祢县뮣┱橰㠴㷂</w:t>
      </w:r>
      <w:r>
        <w:rPr/>
        <w:t>ⵢ</w:t>
      </w:r>
      <w:r>
        <w:rPr/>
        <w:t>䕬ꄦ捀⽩碘䑹㈪撬숯才쉙珂쉋湗琰䭔浄녰煡畓갦汚怹㶏ꅕ戯㑸䦿꤮쉺⽖</w:t>
      </w:r>
      <w:r>
        <w:rPr/>
        <w:t>Ⲙ</w:t>
      </w:r>
      <w:r>
        <w:rPr/>
        <w:t>ꄳ痂普</w:t>
      </w:r>
      <w:r>
        <w:rPr/>
        <w:t>꥓</w:t>
      </w:r>
      <w:r>
        <w:rPr/>
        <w:t>塉넲䒵</w:t>
      </w:r>
      <w:r>
        <w:rPr/>
        <w:t>⡞</w:t>
      </w:r>
      <w:r>
        <w:rPr/>
        <w:t>쉑硗瑄⍳氥䉶䰨玥슏쵕딺걋㉄玩䅹奭桤癷</w:t>
      </w:r>
      <w:r>
        <w:rPr/>
        <w:t>ꕌ</w:t>
      </w:r>
      <w:r>
        <w:rPr/>
        <w:t>䦱츭䁙꥖䉠◂单㭯硸澱剎墵㈦㩇뮬</w:t>
      </w:r>
      <w:r>
        <w:rPr/>
        <w:t>⡟</w:t>
      </w:r>
      <w:r>
        <w:rPr/>
        <w:t>㬫ꌪ彾䄩</w:t>
      </w:r>
      <w:r>
        <w:rPr/>
        <w:t>ꦿ</w:t>
      </w:r>
      <w:r>
        <w:rPr/>
        <w:t>猴朷㊩牙▵瀬獍꺥盂桬係櫍灅슩곂썰堺</w:t>
      </w:r>
      <w:r>
        <w:rPr/>
        <w:t>⡄ⰲ</w:t>
      </w:r>
      <w:r>
        <w:rPr/>
        <w:t>떏繺숨숷参䘪</w:t>
      </w:r>
      <w:r>
        <w:rPr/>
        <w:t>ⴱ</w:t>
      </w:r>
      <w:r>
        <w:rPr/>
        <w:t>녣八䇂单⑹㭫勂⎻亻牨䉂</w:t>
      </w:r>
      <w:r>
        <w:rPr/>
        <w:t>ꗂ</w:t>
      </w:r>
      <w:r>
        <w:rPr/>
        <w:t>乬柂싂灆瘹睶㈰䱙縳⪥⮩⮱䵕奥揂촹丶䩎䑕⸵녙徿忂ㅘ壂䁣쉺砬冱䁯䩀숴畾晕㕍쉕枩惃佐⨹剈碥䭈숵㙨㵑睑䏂</w:t>
      </w:r>
      <w:r>
        <w:rPr/>
        <w:t>⢻</w:t>
      </w:r>
      <w:r>
        <w:rPr/>
        <w:t>澏䥋佰狂顶갪幂刹숪싂쌲㌥</w:t>
      </w:r>
      <w:r>
        <w:rPr/>
        <w:t>ꤩ</w:t>
      </w:r>
      <w:r>
        <w:rPr/>
        <w:t>ぷ䳂⼮嗂䜩枬穨潋彟숯轙⬦䙌㑑숨</w:t>
      </w:r>
      <w:r>
        <w:rPr/>
        <w:t>ꦘ♔</w:t>
      </w:r>
      <w:r>
        <w:rPr/>
        <w:t>ꥺ呹頹숵싂䱚攵勂捥⥢쉟♬擂滎⬊⩟䣃㨬弹⩺輣䑧噉穣椺椸⩠硗ꅐ慠呮쉾싂</w:t>
      </w:r>
      <w:r>
        <w:rPr/>
        <w:t>ⱨ</w:t>
      </w:r>
      <w:r>
        <w:rPr/>
        <w:t>ⴹ</w:t>
      </w:r>
      <w:r>
        <w:rPr/>
        <w:t>匭拃땰御䥾䋃♶ㅯ⭳氥㯃䅰瘸㈥⩤숯㎮딱䨦䵪</w:t>
      </w:r>
      <w:r>
        <w:rPr/>
        <w:t>ⱞ</w:t>
      </w:r>
      <w:r>
        <w:rPr/>
        <w:t>䩬潙渻䍐慃묦⑾繩㡚秃殣丸쉚딺姂棂䵭弰溩橔支⍋걹歕䵈놣挲쉙偪䍹夰싍䘬믎爸뽀뽱扣㞣㇂⻂祬</w:t>
      </w:r>
      <w:r>
        <w:rPr/>
        <w:t>ꤸ</w:t>
      </w:r>
      <w:r>
        <w:rPr/>
        <w:t>ꅭ䏂獰숮楕㊩⥤뭊䵱쉗爱种뭙㢣㙪㭳タ칚㌺佟습ꍓ琱繩긲硠</w:t>
      </w:r>
      <w:r>
        <w:rPr/>
        <w:t>ꥌ</w:t>
      </w:r>
      <w:r>
        <w:rPr/>
        <w:t>쵦쉋⺿儱쉑琪㩕⎣壂ざ澻⥢걗抬獸䴺歍輸两㕭ꏂ䋍▬汑쉔䁀숸숪慍獒⽂卹♷䨪ꅚ뭇㕎坊⭯潃䣂捒䷃睥䠰⵫捳嘮兰㡦捇慏䩺ꥱ勂쉆晩</w:t>
      </w:r>
      <w:r>
        <w:rPr/>
        <w:t>⡞</w:t>
      </w:r>
      <w:r>
        <w:rPr/>
        <w:t>䝹⸦慣拂戵匮帪彨柎刭竂㮡兇</w:t>
      </w:r>
      <w:r>
        <w:rPr/>
        <w:t>꤯</w:t>
      </w:r>
      <w:r>
        <w:rPr/>
        <w:t>쉴繑</w:t>
      </w:r>
      <w:r>
        <w:rPr/>
        <w:t>ꔩ</w:t>
      </w:r>
      <w:r>
        <w:rPr/>
        <w:t>䱶迂杌ㄲㄤ숯⥩禡摍╰</w:t>
      </w:r>
      <w:r>
        <w:rPr/>
        <w:t>ⴤ</w:t>
      </w:r>
      <w:r>
        <w:rPr/>
        <w:t>ꍯ놿牤ꆣ朷䡭촹摯⒵婋奷꥙啟䩱䁈⹃컂쉫汞쉅扡㘤㚡䑥佸䕴浐㔨䥑䣎竍儳숮前杉▣䥺㥱廂瘩䙭㵙싂싎놡啞桖䩄묱쉌汹轐扪㙴쉄쵒浩㝂⛂乡漤洱辣숵䴳㌥䕪싃</w:t>
      </w:r>
      <w:r>
        <w:rPr/>
        <w:t>⡏</w:t>
      </w:r>
      <w:r>
        <w:rPr/>
        <w:t>婣㣂긲楥⸶穠뼻䣂楏空碣䍀⹥唯剔奙㶱佊繂兠頵侩剥捴杍䷂㬱㩺䲣頬♓䤮惂⽀䕘渣</w:t>
      </w:r>
      <w:r>
        <w:rPr/>
        <w:t>⠨</w:t>
      </w:r>
      <w:r>
        <w:rPr/>
        <w:t>帹䋂旂</w:t>
      </w:r>
      <w:r>
        <w:rPr/>
        <w:t>⣂⩱</w:t>
      </w:r>
      <w:r>
        <w:rPr/>
        <w:t>楂牞汎⬦廂㍸溩䓂</w:t>
      </w:r>
      <w:r>
        <w:rPr/>
        <w:t>⢩</w:t>
      </w:r>
      <w:r>
        <w:rPr/>
        <w:t>歆갸獚犘济惂⩓⨮ꎮ嘷뾣栰輬縨⪿敃矂敕煥矂瑊䩴㇂쉕頭숪瞡浱ヂ뭄캩灅ꄣ穌䝴⺬塐</w:t>
      </w:r>
      <w:r>
        <w:rPr/>
        <w:t>Ⱟ</w:t>
      </w:r>
      <w:r>
        <w:rPr/>
        <w:t>㭞</w:t>
      </w:r>
      <w:r>
        <w:rPr/>
        <w:t>⡴</w:t>
      </w:r>
      <w:r>
        <w:rPr/>
        <w:t>徏쉖⌤洰輩ꄣ䤣圶彰摀敢㤪捁碣呦柂楱⽸痂娪穥쉒く䅅竂⌱摒朮碵⌴睸⭃칑湭碱搪쉺偠┭礰</w:t>
      </w:r>
      <w:r>
        <w:rPr/>
        <w:t>꧂☹</w:t>
      </w:r>
      <w:r>
        <w:rPr/>
        <w:t>䃎〈곂꥖焰䔳杧礽祹㷂圪䪥效</w:t>
      </w:r>
      <w:r>
        <w:rPr/>
        <w:t>ⱔ</w:t>
      </w:r>
      <w:r>
        <w:rPr/>
        <w:t>倥测캣쉲㩄䥤㡂獌㥆㙐顦繥碡祍걭㥓忂䱦䲬佁싂숫㢻㏂畧▩幣숪쎏枮撵湘剅⯎⺥匥橲戸匨劻憬걣碱䩑뭗塥幺顉䋂쉖긻쉀励</w:t>
      </w:r>
      <w:r>
        <w:rPr/>
        <w:t>꧂⩆</w:t>
      </w:r>
      <w:r>
        <w:rPr/>
        <w:t>顾싂싎恙䍙쉉〭澥晒煓桁ꍑ㤳</w:t>
      </w:r>
      <w:r>
        <w:rPr/>
        <w:t>Ᵽ</w:t>
      </w:r>
      <w:r>
        <w:rPr/>
        <w:t>琰䍀䇂䖱쏂㘩⼪搲습轔揃偐獑楯狂娶輩彰牍㨨煭兢〶숺挵㏃恦뭑</w:t>
      </w:r>
      <w:r>
        <w:rPr/>
        <w:t>ⵊ</w:t>
      </w:r>
      <w:r>
        <w:rPr/>
        <w:t>漊桐乏椶頴⹚場呦ꍕ싂䱵拃썲䇂畍硢㍦剔㡸䰰⌻㵣겥吰촮圲弤</w:t>
      </w:r>
      <w:r>
        <w:rPr/>
        <w:t>⡍</w:t>
      </w:r>
      <w:r>
        <w:rPr/>
        <w:t>汙⹙歙䩣㦏顪榥硡捘칯汀⸭⦘쉡㑨栴䡸眰싃쵟쉨䩪쉫䭭电쉭무걾䑅彥ꅬ㣂朱䫍㈵</w:t>
      </w:r>
      <w:r>
        <w:rPr/>
        <w:t>ꤣ</w:t>
      </w:r>
      <w:r>
        <w:rPr/>
        <w:t>⽁䑭䲣柂쵋</w:t>
      </w:r>
      <w:r>
        <w:rPr/>
        <w:t>ꔴ⹃</w:t>
      </w:r>
      <w:r>
        <w:rPr/>
        <w:t>獠浂㷂␪风뽴噍牬⹧쵷뗂쉥䉪</w:t>
      </w:r>
      <w:r>
        <w:rPr/>
        <w:t>⣂</w:t>
      </w:r>
      <w:r>
        <w:rPr/>
        <w:t>뽾㴸乁</w:t>
      </w:r>
      <w:r>
        <w:rPr/>
        <w:t>ⱅ</w:t>
      </w:r>
      <w:r>
        <w:rPr/>
        <w:t>氵⹳兢睏</w:t>
      </w:r>
      <w:r>
        <w:rPr/>
        <w:t>꤬</w:t>
      </w:r>
      <w:r>
        <w:rPr/>
        <w:t>杠爸搰䍂㛍㞻眰</w:t>
      </w:r>
      <w:r>
        <w:rPr/>
        <w:t>ⲣ</w:t>
      </w:r>
      <w:r>
        <w:rPr/>
        <w:t>湱⩠┵侵甪걐㭈ꥡ迂슱祲慔奪猲捎쉂㪵䙡硕偅䱠顲姂癳⧍쉳喻</w:t>
      </w:r>
      <w:r>
        <w:rPr/>
        <w:t>ꕓ</w:t>
      </w:r>
      <w:r>
        <w:rPr/>
        <w:t>湢䨤㖱丹坋㡾顇頹扙旂䐤</w:t>
      </w:r>
      <w:r>
        <w:rPr/>
        <w:t>ꦵ</w:t>
      </w:r>
      <w:r>
        <w:rPr/>
        <w:t>䘵禵⚵灭쉳㗃슘换㷂绎纮穴무㥎㠥唣禩䐪刪⤸祥</w:t>
      </w:r>
      <w:r>
        <w:rPr/>
        <w:t>ꤱ</w:t>
      </w:r>
      <w:r>
        <w:rPr/>
        <w:t>䦣</w:t>
      </w:r>
      <w:r>
        <w:rPr/>
        <w:t>Ⳃ</w:t>
      </w:r>
      <w:r>
        <w:rPr/>
        <w:t>䅄㵪ㅓ婌ꍬ疮㡥</w:t>
      </w:r>
      <w:r>
        <w:rPr/>
        <w:t>ⱇ</w:t>
      </w:r>
      <w:r>
        <w:rPr/>
        <w:t>凍⨬块漣쉮춥쉫쉩㍪칹䞬砳㒩乄灚</w:t>
      </w:r>
      <w:r>
        <w:rPr/>
        <w:t>ꤦ</w:t>
      </w:r>
      <w:r>
        <w:rPr/>
        <w:t>뭏ꍾ䩧녣湶컂䱗</w:t>
      </w:r>
      <w:r>
        <w:rPr/>
        <w:t>⡄</w:t>
      </w:r>
      <w:r>
        <w:rPr/>
        <w:t>顸딹乺㡎⩸㕧㖣䑥洪塨⩸妣츦眱쵱숸쏂憬彡㡋썺畉슮顈㩬槃⻂椰쵺</w:t>
      </w:r>
      <w:r>
        <w:rPr/>
        <w:t>꤬</w:t>
      </w:r>
      <w:r>
        <w:rPr/>
        <w:t>⡴</w:t>
      </w:r>
      <w:r>
        <w:rPr/>
        <w:t>ィ숮숶</w:t>
      </w:r>
      <w:r>
        <w:rPr/>
        <w:t>ꥊ</w:t>
      </w:r>
      <w:r>
        <w:rPr/>
        <w:t>瑮囂</w:t>
      </w:r>
      <w:r>
        <w:rPr/>
        <w:t>⡉</w:t>
      </w:r>
      <w:r>
        <w:rPr/>
        <w:t>㉚슿愽摹䈦伯䜥吱슥䧂곂노塆擂先쉘숶佌幕츽彮䷂땢䱶甮汶㍉㥓湑</w:t>
      </w:r>
      <w:r>
        <w:rPr/>
        <w:t>ꖱ</w:t>
      </w:r>
      <w:r>
        <w:rPr/>
        <w:t>㪏㤶슡柍䁪곃彪沮幤㧂䨯烂</w:t>
      </w:r>
      <w:r>
        <w:rPr/>
        <w:t>ꦵ</w:t>
      </w:r>
      <w:r>
        <w:rPr/>
        <w:t>䉟呆煡쵥橣堭⩤</w:t>
      </w:r>
      <w:r>
        <w:rPr/>
        <w:t>ꔥ</w:t>
      </w:r>
      <w:r>
        <w:rPr/>
        <w:t>䈬</w:t>
      </w:r>
      <w:r>
        <w:rPr/>
        <w:t>ꥈ</w:t>
      </w:r>
      <w:r>
        <w:rPr/>
        <w:t>숸㩑⵸䡸⫎㗂稽体쉎灅ㅈ匲묦啪䍭걤楲棂컂温禩瀣欵䷂ㅮ㶿顱睥睤</w:t>
      </w:r>
      <w:r>
        <w:rPr/>
        <w:t>ꕁ</w:t>
      </w:r>
      <w:r>
        <w:rPr/>
        <w:t>䶏</w:t>
      </w:r>
      <w:r>
        <w:rPr/>
        <w:t>ꦱ⩹</w:t>
      </w:r>
      <w:r>
        <w:rPr/>
        <w:t>㑬</w:t>
      </w:r>
      <w:r>
        <w:rPr/>
        <w:t>꧂</w:t>
      </w:r>
      <w:r>
        <w:rPr/>
        <w:t>晙⨵䉌亩숫뭯く猻潁睯硘剆䡂疬六佈皿惎䐴칇䎵捒쏂쉡䙣䩴剭刹浏</w:t>
      </w:r>
      <w:r>
        <w:rPr/>
        <w:t>ꔺ╮</w:t>
      </w:r>
      <w:r>
        <w:rPr/>
        <w:t>쉶䖻勂副捆㡹쉱橮扂Ⓜ桀뭚塁礩⌹偧恫㑒穂弬轑䡧㬳澡撏穫⩹㜴슻扙쉲싂吰쉄つ㍘甪摹〲캩促싍쵪㬺녲♏ꄤ㭕넫爬㩪祆⽊䙀춿㉂⽐믂</w:t>
      </w:r>
      <w:r>
        <w:rPr/>
        <w:t>ꖮ</w:t>
      </w:r>
      <w:r>
        <w:rPr/>
        <w:t>䭕⍕捋浤䰪塇乐숽⥃⤵婭汸⫎</w:t>
      </w:r>
      <w:r>
        <w:rPr/>
        <w:t>ⵄ</w:t>
      </w:r>
      <w:r>
        <w:rPr/>
        <w:t>䕁坃怬쉔桄쎿⺩䦵恞쉪湭器す洸穬扚塢卪ㅮ䞘浶쉡繵祐넶쉾㔦싂佈牖㝚</w:t>
      </w:r>
      <w:r>
        <w:rPr/>
        <w:t>ꕌ⴪⍺</w:t>
      </w:r>
      <w:r>
        <w:rPr/>
        <w:t>囂㉴䵏灥㢮ꏃ䙣㕴扈쉨갥眽輯䶡슻쉹呕徘㈽磂搰䅵塤䣂稦숨</w:t>
      </w:r>
      <w:r>
        <w:rPr/>
        <w:t>ꕇ</w:t>
      </w:r>
      <w:r>
        <w:rPr/>
        <w:t>숹슩⵨烂껃숣䮩䆣呥䵗倥</w:t>
      </w:r>
      <w:r>
        <w:rPr/>
        <w:t>ꔹ</w:t>
      </w:r>
      <w:r>
        <w:rPr/>
        <w:t>杣頽걞敪僂⩉瑑琥爱攫싂嘊圹畫沬䍯쉎쉩䜸䤣딥㐦颩쉗♑た㠳幾䣂䑮桓咮☽潊歠機♧牴쉉殱潓ㄦ뗂ㅩ煔硺檘䏂㉊㏂걈䱌䍤浞涿숣䑂摦甩䉌穀㯍朷䨮獀뭳祂숴䆵懂䁞䵲㩗眦㧂佃㡉顸䵅꤮㤻瘳싂⽦圳䒻쉈넽뿃숮㨳㤲썖穅囂⼦迂</w:t>
      </w:r>
      <w:r>
        <w:rPr/>
        <w:t>꧂</w:t>
      </w:r>
      <w:r>
        <w:rPr/>
        <w:t>晃䩃</w:t>
      </w:r>
      <w:r>
        <w:rPr/>
        <w:t>ⵚ</w:t>
      </w:r>
      <w:r>
        <w:rPr/>
        <w:t>匸⨱剦灸墩廂厏㭶帹っ睓䦿碵秂片乲ⸯ슮䝋䡉䢱呙刵灷僎䝙ꥩ渤村䇂䙊㓂其䘮係顏枱⦣䥈쉓噏</w:t>
      </w:r>
      <w:r>
        <w:rPr/>
        <w:t>꤭</w:t>
      </w:r>
      <w:r>
        <w:rPr/>
        <w:t>쉹</w:t>
      </w:r>
      <w:r>
        <w:rPr/>
        <w:t>ⵧ</w:t>
      </w:r>
      <w:r>
        <w:rPr/>
        <w:t>숣䍓平⨰堻摳☽녌☺썯⑌灔뭢橅䉔嘮</w:t>
      </w:r>
      <w:r>
        <w:rPr/>
        <w:t>ꤲ</w:t>
      </w:r>
      <w:r>
        <w:rPr/>
        <w:t>쉀唯凂</w:t>
      </w:r>
      <w:r>
        <w:rPr/>
        <w:t>ⱉ</w:t>
      </w:r>
      <w:r>
        <w:rPr/>
        <w:t>祘瓂恭娥津☽</w:t>
      </w:r>
      <w:r>
        <w:rPr/>
        <w:t>ꖩ</w:t>
      </w:r>
      <w:r>
        <w:rPr/>
        <w:t>杘洮捪怱⩨幐㝏㩸捕琷剏싂绂晖㘪ꥪ䟂桱䃂楐卋</w:t>
      </w:r>
      <w:r>
        <w:rPr/>
        <w:t>ꕌ</w:t>
      </w:r>
      <w:r>
        <w:rPr/>
        <w:t>獙當칚栴쉒皮쉚䵈⽾촺磂ㆱ䒏扞湯亘썳剤暱暣拂</w:t>
      </w:r>
      <w:r>
        <w:rPr/>
        <w:t>⡗</w:t>
      </w:r>
      <w:r>
        <w:rPr/>
        <w:t>硺ㅱ垻恦呠㶡숰兞曂䅕琬䡔⩱⽂䉤湹㖬뾿皣⩟⦣啑숰晱呮禵硙싂⹢枿猻咱碩允┫氣쌲뽓ぶ쉯║⥭㗂椤㖿摋㵖氤獂㍩칠楏⌱㩏㣃橀묷䈶ꆩ㟂繁㉺䁧㕥橣쉟劵슏㠬楑囂⩙歆䦏䩆慘线⫂㕘摒乁뽍숻楞⥵쉫⍸쉋숷껂䑑⭌䭄딯ꥺ㓂伪</w:t>
      </w:r>
      <w:r>
        <w:rPr/>
        <w:t>⡌</w:t>
      </w:r>
      <w:r>
        <w:rPr/>
        <w:t>썤奨昸㈨슏㏂晴㋂䋍㑎㭾浄츹䝉㡋㭘䝏䧎婌ꌨ拂顐忂㝅炣쉸幉⍰疱椣佡汋畚歍긻汗奊쉦쉄ㅸ㠸⚱䷂⼫摧☰䙦猪砬兾媩痃硺疡츺浄兹숬☣쉟땕䍪电⥉䕘ꥪ␵쉥칐ꥣ</w:t>
      </w:r>
      <w:r>
        <w:rPr/>
        <w:t>ꤪ</w:t>
      </w:r>
      <w:r>
        <w:rPr/>
        <w:t>晁</w:t>
      </w:r>
      <w:r>
        <w:rPr/>
        <w:t>ꤴ</w:t>
      </w:r>
      <w:r>
        <w:rPr/>
        <w:t>眪剄牾湆䩠畀挫朳兆吵쉔硲䝋潱</w:t>
      </w:r>
      <w:r>
        <w:rPr/>
        <w:t>ꔭ⨴</w:t>
      </w:r>
      <w:r>
        <w:rPr/>
        <w:t>쏂共⭊夹⹥츤녧땋</w:t>
      </w:r>
      <w:r>
        <w:rPr/>
        <w:t>ꦥ</w:t>
      </w:r>
      <w:r>
        <w:rPr/>
        <w:t>㵬⩸⍖煳歂幘瑄䅗吩땏䮡㭧㵾䫍㐹祃슱睮湨놏쉪挥セ穥䱍婋┤㉶未坒噰⛂也</w:t>
      </w:r>
      <w:r>
        <w:rPr/>
        <w:t>ꦵ</w:t>
      </w:r>
      <w:r>
        <w:rPr/>
        <w:t>㩧吪㊻䵩썬硙⑹牤㨣ꥭ癹䴽䅥䤱</w:t>
      </w:r>
      <w:r>
        <w:rPr/>
        <w:t>꧂</w:t>
      </w:r>
      <w:r>
        <w:rPr/>
        <w:t>愦╃䍥垏⽹稬湸⪩怫恙牔徿㡹患⮩䭴潶佟뽔柎숷浆䧂쉨⭅땟懂⵬⧂싂ꏂ稸枻⥞䵳啗桃洴뿂⑒</w:t>
      </w:r>
      <w:r>
        <w:rPr/>
        <w:t>Ⱡ</w:t>
      </w:r>
      <w:r>
        <w:rPr/>
        <w:t>⽸帯乡㦣㡩㘲䜨啃嚏彇夫㥳捘䉷痂䝲稭頦浱愴昊昫◂꥖暥</w:t>
      </w:r>
      <w:r>
        <w:rPr/>
        <w:t>Ɱ</w:t>
      </w:r>
      <w:r>
        <w:rPr/>
        <w:t>砹欺쉂┯颱䫍ㄱ쉋捵㥓汸ꅰ걱煕牠䩤☯湗〮煴愬㑏숻梥</w:t>
      </w:r>
      <w:r>
        <w:rPr/>
        <w:t>ⵏ</w:t>
      </w:r>
      <w:r>
        <w:rPr/>
        <w:t>剸⹪䜺䉊痂癥⌳磂祮㢵쉡畅쉫掏卮␮软㴷㩪⩎摅␩ぐㄴ頶幒</w:t>
      </w:r>
      <w:r>
        <w:rPr/>
        <w:t>ꤰ</w:t>
      </w:r>
      <w:r>
        <w:rPr/>
        <w:t>烂쉵毂칉光姂</w:t>
      </w:r>
      <w:r>
        <w:rPr/>
        <w:t>꧂</w:t>
      </w:r>
      <w:r>
        <w:rPr/>
        <w:t>形頽䑤⥓</w:t>
      </w:r>
      <w:r>
        <w:rPr/>
        <w:t>ꖮ</w:t>
      </w:r>
      <w:r>
        <w:rPr/>
        <w:t>䩩濍瑡네午䩱珂灤싃嘴ⸯ깚⬩癍칔♘末均牃䉮☭畘땥夦轈姂</w:t>
      </w:r>
      <w:r>
        <w:rPr/>
        <w:t>ⴲ</w:t>
      </w:r>
      <w:r>
        <w:rPr/>
        <w:t>썃꺬扩㙙쉾亻쉒☭彖䒻搷か帷㤬惂䙶偢灲塷</w:t>
      </w:r>
      <w:r>
        <w:rPr/>
        <w:t>ꤵ</w:t>
      </w:r>
      <w:r>
        <w:rPr/>
        <w:t>畅䠬쵢䡑☪</w:t>
      </w:r>
      <w:r>
        <w:rPr/>
        <w:t>ꤥ⩔</w:t>
      </w:r>
      <w:r>
        <w:rPr/>
        <w:t>炬燎⥨뗂楫㓎凂䃍㎥拂噬쉤䝁顑㕌촰䛍</w:t>
      </w:r>
      <w:r>
        <w:rPr/>
        <w:t>ꥐ</w:t>
      </w:r>
      <w:r>
        <w:rPr/>
        <w:t>喩㭰䄪긩扗牗塕⹌땁睾쉴勂䥒㔥ꌯ婉</w:t>
      </w:r>
      <w:r>
        <w:rPr/>
        <w:t>Ⱝ</w:t>
      </w:r>
      <w:r>
        <w:rPr/>
        <w:t>㴯縬쉭曂㞿獄깕㍱础묭䭚䝖犻䣂䴰浨䭆숮圹卉橶顺䭳掩䙪卞智倥抮㑈㩖䧂숩⩗ㅮ〉炥䩯뼳䜹컂攻⸨☹䂿礵㶻땕坴畠卹깯䳂슣愮쉆幀怩䜳</w:t>
      </w:r>
      <w:r>
        <w:rPr/>
        <w:t>⡴</w:t>
      </w:r>
      <w:r>
        <w:rPr/>
        <w:t>頶⥂묦</w:t>
      </w:r>
      <w:r>
        <w:rPr/>
        <w:t>⠰</w:t>
      </w:r>
      <w:r>
        <w:rPr/>
        <w:t>倬숥濂潮촭潡</w:t>
      </w:r>
      <w:r>
        <w:rPr/>
        <w:t>⡧⥃</w:t>
      </w:r>
      <w:r>
        <w:rPr/>
        <w:t>夲⥆獧</w:t>
      </w:r>
      <w:r>
        <w:rPr/>
        <w:t>꤫</w:t>
      </w:r>
      <w:r>
        <w:rPr/>
        <w:t>塯ꥫ扱ꍔ⼨㵉梘䏂癅兏칍么積깮攤㑊䉱깎ꅹ睞䴩㭙硇武쉨木걠癗怯幥䬳</w:t>
      </w:r>
      <w:r>
        <w:rPr/>
        <w:t>⡌</w:t>
      </w:r>
      <w:r>
        <w:rPr/>
        <w:t>㡡㍅습㎘쉾䇂凂䱇睴極</w:t>
      </w:r>
      <w:r>
        <w:rPr/>
        <w:t>꤯</w:t>
      </w:r>
      <w:r>
        <w:rPr/>
        <w:t>怫噤㍏䌷䔴㪮毂䱖⥒㕚瑰捾䍗佬頻䍆놬쉟氶숪㥊ꍒ</w:t>
      </w:r>
      <w:r>
        <w:rPr/>
        <w:t>ⶩ</w:t>
      </w:r>
      <w:r>
        <w:rPr/>
        <w:t>棂惂䡕䯂⩁毂湳䕴㊣儺機ꍹ㩅⩞⍪梵殡䝰兏潠㪩䥔䠶㡏張慳䭖䴥楇繗㆘㌻ㅪ䅰♷㉆ꆣ</w:t>
      </w:r>
      <w:r>
        <w:rPr/>
        <w:t>⠻</w:t>
      </w:r>
      <w:r>
        <w:rPr/>
        <w:t>忍浒䍐슡껂䤶亥昴央塂㉴땊㡘쉥⍅嗂禬쉠慸쉐县稴嘵侱慟剑畟㍑㖮䤫珎儭⻂利䭳䑌䈰䥎⭊쉷䟂슬㍾汏氯㕇숺㍩⩅㝏</w:t>
      </w:r>
      <w:r>
        <w:rPr/>
        <w:t>ꤳ</w:t>
      </w:r>
      <w:r>
        <w:rPr/>
        <w:t>⡦</w:t>
      </w:r>
      <w:r>
        <w:rPr/>
        <w:t>ꕙ</w:t>
      </w:r>
      <w:r>
        <w:rPr/>
        <w:t>橷旍轇쉐숸卢㠪⩵떱扺彈⯎䨲刨㭒痂牟潡慣㝬攪执⺥扯쉡捦硌䩉繚棂</w:t>
      </w:r>
      <w:r>
        <w:rPr/>
        <w:t>ⱒ</w:t>
      </w:r>
      <w:r>
        <w:rPr/>
        <w:t>媣슏딥슬땤橌坰녚䐥㣂伸걨䁬⩌㕧窡걧㭡⯂慬硏斮</w:t>
      </w:r>
      <w:r>
        <w:rPr/>
        <w:t>⡗␤</w:t>
      </w:r>
      <w:r>
        <w:rPr/>
        <w:t>⺿桯硈歎㑘瀮珎橑氰愦剗䆵숱ꅟ顪员嘰煆卍ꍗ땏</w:t>
      </w:r>
      <w:r>
        <w:rPr/>
        <w:t>ⴥ</w:t>
      </w:r>
      <w:r>
        <w:rPr/>
        <w:t>䗂쉐瘦啤硘䅄</w:t>
      </w:r>
      <w:r>
        <w:rPr/>
        <w:t>ꥍ</w:t>
      </w:r>
      <w:r>
        <w:rPr/>
        <w:t>じ䁙</w:t>
      </w:r>
      <w:r>
        <w:rPr/>
        <w:t>⡞</w:t>
      </w:r>
      <w:r>
        <w:rPr/>
        <w:t>珂ꅘ啟彰十夲測㍫窡漫㙅㝇㓂䒩⵭卢杶偠쉚䙵ꅅ㦥歋䫂⑮䂏쎮心䷂乎界쌸䉊猊쉮䘷뽖祉㒥痂㜦꥗⫂⥪䙥䵬Ⓨ牓쉩场⥹啰㮱灧噪㶱⚡牓畓㷂</w:t>
      </w:r>
      <w:r>
        <w:rPr/>
        <w:t>ⴽ</w:t>
      </w:r>
      <w:r>
        <w:rPr/>
        <w:t>礨穪伶䁗䁈繓쉢䱹呁㙉뗍뽅轹䨳瑑쉅㖱긱墮슿噦쉩䐷㛂껂敉뭇쉀쵘숥䑞䱌ㅳ䙄稸뭄⸻⹬뭅橮偟</w:t>
      </w:r>
      <w:r>
        <w:rPr/>
        <w:t>ꕈ</w:t>
      </w:r>
      <w:r>
        <w:rPr/>
        <w:t>䨭㕖䁠轷⩠⹈皣쉘塰㬬匴睃睕쉲洫咘弦걀祌璻唪眵ず奓ꥣ䴩㉳䬦湀䘸</w:t>
      </w:r>
      <w:r>
        <w:rPr/>
        <w:t>ꗂ</w:t>
      </w:r>
      <w:r>
        <w:rPr/>
        <w:t>㙬</w:t>
      </w:r>
      <w:r>
        <w:rPr/>
        <w:t>ꗂ</w:t>
      </w:r>
      <w:r>
        <w:rPr/>
        <w:t>䄸뭘畒呍关教ꄽ䌥穈쉏䙖圻娶坄穓뼮쉧뭶煆곂䭙⮿輩捩祓瑯敯쉩㥖祡喩漽썰</w:t>
      </w:r>
      <w:r>
        <w:rPr/>
        <w:t>ⱦ</w:t>
      </w:r>
      <w:r>
        <w:rPr/>
        <w:t>嫂캘㪘啁♔圻煹⩈뮬曎䀤弻쉧佄稺㵓皡㭌秂惂繬</w:t>
      </w:r>
      <w:r>
        <w:rPr/>
        <w:t>ꦘ</w:t>
      </w:r>
      <w:r>
        <w:rPr/>
        <w:t>朩땟橠쵃凂晉㙚栣ヂ桯灰稯砸╫瑥縸숩曍쉯斱㕨檵ꏂ⫂內棂䅫湋汮쉐걁䠳쉏轡祵땊塦瓂傮㉷䦵顟礪発갺瓂炥쉯썡毎䙱昶澻捳䥷狂窿教呔歾灋䏂总报矂仂╏䕄숽쉁朻火株슘쉣䡾渨婏縬⪡⿂剾⭪烂硋쉏忂㙈穫穷轺⻂啾</w:t>
      </w:r>
      <w:r>
        <w:rPr/>
        <w:t>ꦩ</w:t>
      </w:r>
      <w:r>
        <w:rPr/>
        <w:t>恸師楔吵싎㚩栽㠶</w:t>
      </w:r>
      <w:r>
        <w:rPr/>
        <w:t>⣂</w:t>
      </w:r>
      <w:r>
        <w:rPr/>
        <w:t>疬澮昱숵䍭㏎䅯佖슏ㄹ쉍⹪㐹쉣쉵㑚Ⓜ䍎䵋漭뽞僂噐嘰畵皿㊘䤲♔ꍏ奺猨牢態㕣쉸䧂灦犣卸䀥</w:t>
      </w:r>
      <w:r>
        <w:rPr/>
        <w:t>⠶</w:t>
      </w:r>
      <w:r>
        <w:rPr/>
        <w:t>㮿⒬堰쉡숤쎱单䕕丨呚幊⭵㈬㩤副⑚䄥뿂싂併Ⓜ쵬楾牷䑉㟂㘫瑷嚱䝗넩㭓노縳歖㥵祖䡓椰卶</w:t>
      </w:r>
      <w:r>
        <w:rPr/>
        <w:t>ꥅ⥡</w:t>
      </w:r>
      <w:r>
        <w:rPr/>
        <w:t>⼭♠⩧쉏橁숤恉㉳䂡숹顷攥㩤偲⪱⩬䣃獓䥩슥瘺橴䔬䝘猹䭞牅埂轄═冣繴㬦垩穰숰㵕佩縷棍⭇☰쉧䉭䕉쉔佒僂ひ갮㥾毂䡆㢘杙딥恗剌⹞庿⏍睚깉喿渹싂㭎뭢洨硩숩楊䂿堨숷捄ォ㩵婴䇍㖱椭凂㥇</w:t>
      </w:r>
      <w:r>
        <w:rPr/>
        <w:t>ⵉ⯎</w:t>
      </w:r>
      <w:r>
        <w:rPr/>
        <w:t>協绂슮唯썭묩䑇捚䎘䑏啚娻쉪硵</w:t>
      </w:r>
      <w:r>
        <w:rPr/>
        <w:t>ꤻ</w:t>
      </w:r>
      <w:r>
        <w:rPr/>
        <w:t>썱䠤썮仂䴵佁긭㨴╙</w:t>
      </w:r>
      <w:r>
        <w:rPr/>
        <w:t>ꦘ</w:t>
      </w:r>
      <w:r>
        <w:rPr/>
        <w:t>橁㍭쉧垩쉆쉎頮춏绍⑟䐬㘤幓額숸ꅰ彗싂䦣獪㵖</w:t>
      </w:r>
      <w:r>
        <w:rPr/>
        <w:t>Ⱡ</w:t>
      </w:r>
      <w:r>
        <w:rPr/>
        <w:t>쌬啮⩍潧珍㑗柂顮㫍漴㨣卌숭歀穌浬嘩灏楷獸帬걀</w:t>
      </w:r>
      <w:r>
        <w:rPr/>
        <w:t>ꤰ</w:t>
      </w:r>
      <w:r>
        <w:rPr/>
        <w:t>㢬㮩䇂汭姍넯禿噚</w:t>
      </w:r>
      <w:r>
        <w:rPr/>
        <w:t>꥟</w:t>
      </w:r>
      <w:r>
        <w:rPr/>
        <w:t>兑㤊纩㈥婏掮</w:t>
      </w:r>
      <w:r>
        <w:rPr/>
        <w:t>ꔥ</w:t>
      </w:r>
      <w:r>
        <w:rPr/>
        <w:t>绂䜪伪撏奯㭈䡈䤲쉷痃浰숬</w:t>
      </w:r>
      <w:r>
        <w:rPr/>
        <w:t>ꦿ</w:t>
      </w:r>
      <w:r>
        <w:rPr/>
        <w:t>䡇恄㈩㵓䤫깎䘰獑쉬杤儱⴩朥畩坅顄䫂㤹⫂歋暥녗煉㧍睎</w:t>
      </w:r>
      <w:r>
        <w:rPr/>
        <w:t>ꕆ</w:t>
      </w:r>
      <w:r>
        <w:rPr/>
        <w:t>呾壂䥷顥쉕깲䀪쵌潧噀䇂杂</w:t>
      </w:r>
      <w:r>
        <w:rPr/>
        <w:t>ꤤ</w:t>
      </w:r>
      <w:r>
        <w:rPr/>
        <w:t>썅䵣⬸犩⼨剙뽑㩆攴椲榩挪⫂곂積硚恣⒬励䝇싎츪㥃奟뼨穖䇂獾斬〬挬걂싂抻㬨匹</w:t>
      </w:r>
      <w:r>
        <w:rPr/>
        <w:t>⠴</w:t>
      </w:r>
      <w:r>
        <w:rPr/>
        <w:t>慖潖杉烂囂뽤晅⛍别吪㌥썸녣䁥痃⸳浖伨娳뾻幩놏祩쉵椷쉰䐷㔰㍥睃歓偕</w:t>
      </w:r>
      <w:r>
        <w:rPr/>
        <w:t>ⳂⳂ</w:t>
      </w:r>
      <w:r>
        <w:rPr/>
        <w:t>沮挥迂⛂쉱幢㠽䅶䀣敱坯睺疥䉲뾘䜽⬽橦㋃畭습厩弩瘯⭱拍佋穅ꅢ⯂䱫슱晩㪣坊亿幐繑慭</w:t>
      </w:r>
      <w:r>
        <w:rPr/>
        <w:t>⡫</w:t>
      </w:r>
      <w:r>
        <w:rPr/>
        <w:t>弣帺㜪㉙딷</w:t>
      </w:r>
      <w:r>
        <w:rPr/>
        <w:t>ⱹ⹂</w:t>
      </w:r>
      <w:r>
        <w:rPr/>
        <w:t>き元쉪쉙灅⹴獣싍</w:t>
      </w:r>
      <w:r>
        <w:rPr/>
        <w:t>ꤨ</w:t>
      </w:r>
      <w:r>
        <w:rPr/>
        <w:t>剾㙡婇쉡쉵武桕灆㡁炡抩橯뭣쉃⍌瀬</w:t>
      </w:r>
      <w:r>
        <w:rPr/>
        <w:t>꧂</w:t>
      </w:r>
      <w:r>
        <w:rPr/>
        <w:t>쉴䋂彃㵸ㄪ䰶斻⍨쉒䦻丰幥꺬㷂佡汔□뽘㥄伪呦㝗㉐幌⑱쉣倥䓂䐽瀩슣땍埂扖뭾倽呖㙉敃</w:t>
      </w:r>
      <w:r>
        <w:rPr/>
        <w:t>ⱀ</w:t>
      </w:r>
      <w:r>
        <w:rPr/>
        <w:t>쉊㴣䙧㔦䢮婢㷂彟㭁䔴☭顾瑂畨渵뼪乀輴噢뾿瑍夦彆㉦㍦䴸擎怵洰쌪䥄싂繤洰⤨嘨⩥慔氨뿂</w:t>
      </w:r>
      <w:r>
        <w:rPr/>
        <w:t>ⵌ</w:t>
      </w:r>
      <w:r>
        <w:rPr/>
        <w:t>䅉䊬䶮扐哂䄨幚</w:t>
      </w:r>
      <w:r>
        <w:rPr/>
        <w:t>ⳍ</w:t>
      </w:r>
      <w:r>
        <w:rPr/>
        <w:t>쉮㶣档盎瑈䠬洭扂癩쉠숶깐䦮煩兴恁㧂副⨦⏂㴵辮숫</w:t>
      </w:r>
      <w:r>
        <w:rPr/>
        <w:t>⡘</w:t>
      </w:r>
      <w:r>
        <w:rPr/>
        <w:t>넵䤬⭶䴰輴쉣㍃슘炘䭍⹇ꥶ䘯捐烃ꄷ㍯⍉畃䍦☽칌憘䌫冥䡳</w:t>
      </w:r>
      <w:r>
        <w:rPr/>
        <w:t>ⶵ</w:t>
      </w:r>
      <w:r>
        <w:rPr/>
        <w:t>爭㍭䟃䝓슘栬睈浓숪⩨飂쉗⑶溮놘曂숥伵睊晃囂搦⑦㪿墬뇂杞</w:t>
      </w:r>
      <w:r>
        <w:rPr/>
        <w:t>ꖡ</w:t>
      </w:r>
      <w:r>
        <w:rPr/>
        <w:t>䰯妮摊䰭싂㘽⮥晦确䡰䋂殘⭦淂</w:t>
      </w:r>
      <w:r>
        <w:rPr/>
        <w:t>ꔰ</w:t>
      </w:r>
      <w:r>
        <w:rPr/>
        <w:t>⡰</w:t>
      </w:r>
      <w:r>
        <w:rPr/>
        <w:t>놿</w:t>
      </w:r>
      <w:r>
        <w:rPr/>
        <w:t>ꥏ</w:t>
      </w:r>
      <w:r>
        <w:rPr/>
        <w:t>㵃㍞</w:t>
      </w:r>
      <w:r>
        <w:rPr/>
        <w:t>ⴶ</w:t>
      </w:r>
      <w:r>
        <w:rPr/>
        <w:t>噎⥞뭥捍兺こ婳춡</w:t>
      </w:r>
      <w:r>
        <w:rPr/>
        <w:t>ⴲ</w:t>
      </w:r>
      <w:r>
        <w:rPr/>
        <w:t>刭칺䚵懂輷浊㩥ꥤ♨挱⹱唬渪⭩灦丯䙅숰숵䅾</w:t>
      </w:r>
      <w:r>
        <w:rPr/>
        <w:t>ꕅ</w:t>
      </w:r>
      <w:r>
        <w:rPr/>
        <w:t>㉇佬䁵琪</w:t>
      </w:r>
      <w:r>
        <w:rPr/>
        <w:t>ꥈ</w:t>
      </w:r>
      <w:r>
        <w:rPr/>
        <w:t>沩䙍┶朣숻뽙恑깰쉹쉘恫穨呺湬㤪䟃㘺ꇂ㊵쉫挷쉑桰䡶畾쉥</w:t>
      </w:r>
      <w:r>
        <w:rPr/>
        <w:t>⠽</w:t>
      </w:r>
      <w:r>
        <w:rPr/>
        <w:t>껂䩙넥昣쉬쉐숮呺灁⽂硤㄰暏</w:t>
      </w:r>
      <w:r>
        <w:rPr/>
        <w:t>ⵍ</w:t>
      </w:r>
      <w:r>
        <w:rPr/>
        <w:t>搲弯쌻䵔⑶之䕯</w:t>
      </w:r>
      <w:r>
        <w:rPr/>
        <w:t>⠨</w:t>
      </w:r>
      <w:r>
        <w:rPr/>
        <w:t>㮵湦䶘쉗㊣</w:t>
      </w:r>
      <w:r>
        <w:rPr/>
        <w:t>ꕃ</w:t>
      </w:r>
      <w:r>
        <w:rPr/>
        <w:t>䶱⹖⸣瘬淂楬朹뇂쉓椮싂澩悥勂⩪渪㒱盂䞻杢䙨⮡싂繗䵣㋃䅰㨩뭤㉬</w:t>
      </w:r>
      <w:r>
        <w:rPr/>
        <w:t>ⵏ</w:t>
      </w:r>
      <w:r>
        <w:rPr/>
        <w:t>夊⥫⼸慴剣썄⌮숯佁扬</w:t>
      </w:r>
      <w:r>
        <w:rPr/>
        <w:t>ꤥ</w:t>
      </w:r>
      <w:r>
        <w:rPr/>
        <w:t>牥桓⦏穰塇䖱憘⿂眲䑱唱矂䅭㔸숤奔썕⹀ㄨ䑵眮걖걀슡㌦捆뇎噣⹬伤穱旃㉴㨪⥬㭘㫂䗂慘呭</w:t>
      </w:r>
      <w:r>
        <w:rPr/>
        <w:t>ꥎ</w:t>
      </w:r>
      <w:r>
        <w:rPr/>
        <w:t>㕀彸칡◂䵣ㄱ⩃⥷輹쵄牫걨㑚汵灃乊</w:t>
      </w:r>
      <w:r>
        <w:rPr/>
        <w:t>⡷</w:t>
      </w:r>
      <w:r>
        <w:rPr/>
        <w:t>卶㯂䣂朶迂☩䙥⦥숪顲㐤⫂</w:t>
      </w:r>
      <w:r>
        <w:rPr/>
        <w:t>꧂</w:t>
      </w:r>
      <w:r>
        <w:rPr/>
        <w:t>싂</w:t>
      </w:r>
      <w:r>
        <w:rPr/>
        <w:t>ꦥ</w:t>
      </w:r>
      <w:r>
        <w:rPr/>
        <w:t>牕慨杇슿㇂쉪砵ㅚꥨ숸桄啫輴嘵灀彮塄⬸䰪⹉칏痍澘⩈槍䥦婧썩澏暡㟂⩸稥凂迂</w:t>
      </w:r>
      <w:r>
        <w:rPr/>
        <w:t>ⷂ</w:t>
      </w:r>
      <w:r>
        <w:rPr/>
        <w:t>煘匨煲䉭쉲獾쉖乲睍夺摆㒩所</w:t>
      </w:r>
      <w:r>
        <w:rPr/>
        <w:t>⠵</w:t>
      </w:r>
      <w:r>
        <w:rPr/>
        <w:t>䈣쉢仂慣泂汪걓轶矂げ뿂쵙問깥皡䏂祃〭</w:t>
      </w:r>
      <w:r>
        <w:rPr/>
        <w:t>⵰</w:t>
      </w:r>
      <w:r>
        <w:rPr/>
        <w:t>싂桗睢額䏃싂楣䵚ㅙ縩犥縳㪣婖歖쉺䐲㩢幂䬶辡䵔㐽愹乏䀽</w:t>
      </w:r>
      <w:r>
        <w:rPr/>
        <w:t>ꤽ</w:t>
      </w:r>
      <w:r>
        <w:rPr/>
        <w:t>硑㡲杉硔䕩匸嗂兊䡨妩塆泂⹬獹秂䗂쉭⪻佧樦湑쉢</w:t>
      </w:r>
      <w:r>
        <w:rPr/>
        <w:t>ꔥ</w:t>
      </w:r>
      <w:r>
        <w:rPr/>
        <w:t>㥑䭑⍳祉놩䩍ꥫ숤噾㑠獠癤嚵䳂㷂⸻⩠捇㬺契渻쉓쌪穫搽쉊쵺⸦汘쏍恆癈轃숽殿漰晗淍怶㜻䝢㌭䩗㶩놣⑯刹⩍쵺쏂㑉㨶</w:t>
      </w:r>
      <w:r>
        <w:rPr/>
        <w:t>⡶</w:t>
      </w:r>
      <w:r>
        <w:rPr/>
        <w:t>卪㫂쉶梻숬䡹䥙報㭨䱬飂彘繴◃愰顑싂潓㕾敖</w:t>
      </w:r>
      <w:r>
        <w:rPr/>
        <w:t>ⵓ</w:t>
      </w:r>
      <w:r>
        <w:rPr/>
        <w:t>牐</w:t>
      </w:r>
      <w:r>
        <w:rPr/>
        <w:t>ⶮ</w:t>
      </w:r>
      <w:r>
        <w:rPr/>
        <w:t>슿瀩樳秂쉂䔦䙬䝃䀷娮晵㓂⍘넭⦿ꍁ⭁㝩⨶瑳彌</w:t>
      </w:r>
      <w:r>
        <w:rPr/>
        <w:t>ꔩ⹂</w:t>
      </w:r>
      <w:r>
        <w:rPr/>
        <w:t>뽏䙟뭅犩싂掩⍡쉷䤻ꥠ弶䔸欬冡捤摌⨴䝂佳딬晊慲䀫坠焲</w:t>
      </w:r>
      <w:r>
        <w:rPr/>
        <w:t>ꔦ</w:t>
      </w:r>
      <w:r>
        <w:rPr/>
        <w:t>뮱䌮䡅湪쉄硅싂堪♙</w:t>
      </w:r>
      <w:r>
        <w:rPr/>
        <w:t>ꤳ</w:t>
      </w:r>
      <w:r>
        <w:rPr/>
        <w:t>婸▵뽹⨯</w:t>
      </w:r>
      <w:r>
        <w:rPr/>
        <w:t>ꤩ</w:t>
      </w:r>
      <w:r>
        <w:rPr/>
        <w:t>晹睶ꅙ碥繚坎㉂⹘㨳쉵쉃갷盎塱婹捍㭡㵴쉒泂楰眴슮쉇⭇⌦扥牷츺妣뽾쉸湮皵廂䇂牨㒿旂䇂繬䱞䂬恪쵚噆歷㩨炥숩硄睳쉾</w:t>
      </w:r>
      <w:r>
        <w:rPr/>
        <w:t>ⱏ</w:t>
      </w:r>
      <w:r>
        <w:rPr/>
        <w:t>䄹㭶夸쉍縰</w:t>
      </w:r>
      <w:r>
        <w:rPr/>
        <w:t>ⴷ</w:t>
      </w:r>
      <w:r>
        <w:rPr/>
        <w:t>㕑橲恈넴䃂㣂</w:t>
      </w:r>
      <w:r>
        <w:rPr/>
        <w:t>ⷂ⬪</w:t>
      </w:r>
      <w:r>
        <w:rPr/>
        <w:t>뭪⍮务泂匸㇂♹揂쉫硔手␯光Ⓜ䢩彨갤</w:t>
      </w:r>
      <w:r>
        <w:rPr/>
        <w:t>ꕪ</w:t>
      </w:r>
      <w:r>
        <w:rPr/>
        <w:t>䂡</w:t>
      </w:r>
      <w:r>
        <w:rPr/>
        <w:t>ⱱ</w:t>
      </w:r>
      <w:r>
        <w:rPr/>
        <w:t>潐㑦睙뭅쉤輻睕医</w:t>
      </w:r>
      <w:r>
        <w:rPr/>
        <w:t>꧂</w:t>
      </w:r>
      <w:r>
        <w:rPr/>
        <w:t>묯ㄬ䌩䑮䤬卒楄⏂䭎坳</w:t>
      </w:r>
      <w:r>
        <w:rPr/>
        <w:t>ꔽ</w:t>
      </w:r>
      <w:r>
        <w:rPr/>
        <w:t>佩䥟땫どꥯ町䥂椪㤹숨⨣딣狂갷싍걹顂䕗䑦侘㑬浣凂䭠</w:t>
      </w:r>
      <w:r>
        <w:rPr/>
        <w:t>ꕺ</w:t>
      </w:r>
      <w:r>
        <w:rPr/>
        <w:t>恮坖䡖块㭓⹳穠⥪獱뭗녧䳂辏燂⦡䥏䜩뇃⪱怯㩮囂䌨佚塄</w:t>
      </w:r>
      <w:r>
        <w:rPr/>
        <w:t>ⴴ⨭</w:t>
      </w:r>
      <w:r>
        <w:rPr/>
        <w:t>槂슥䅬㍈䤴㔥ꅇ畤</w:t>
      </w:r>
      <w:r>
        <w:rPr/>
        <w:t>ꤰ</w:t>
      </w:r>
      <w:r>
        <w:rPr/>
        <w:t>숊繡ㅇ䅨쉮㍥睄杋嫂乭㤤夬灨쉟檏繙帪䝋䱃䊬녫쉨녋獑䙎㥪㕏発㥧噇ꍋ㕀⫂ㄪ㍎㓂䤥歃栺ㅉ佧䵈睤䇂仂秂穟半싃긪싂欷</w:t>
      </w:r>
      <w:r>
        <w:rPr/>
        <w:t>⡨</w:t>
      </w:r>
      <w:r>
        <w:rPr/>
        <w:t>䑤㟂䘪䨰材䁍住瞱䱔㤩㡒⽌婨怪䤹</w:t>
      </w:r>
      <w:r>
        <w:rPr/>
        <w:t>꧂</w:t>
      </w:r>
      <w:r>
        <w:rPr/>
        <w:t>楰瓃⹏畹噦</w:t>
      </w:r>
      <w:r>
        <w:rPr/>
        <w:t>ꤰ</w:t>
      </w:r>
      <w:r>
        <w:rPr/>
        <w:t>쉍㑰剗싂ㅷ繶ꅣ欣⌰䑤敯䱈⑮ꄺ抏깊㌷熡眸摥桱뮘⹰弬帮瀮⤦爺慖♩넮⩬㘣扈兦㖵来</w:t>
      </w:r>
      <w:r>
        <w:rPr/>
        <w:t>ꤴ</w:t>
      </w:r>
      <w:r>
        <w:rPr/>
        <w:t>呞㍴깇扥</w:t>
      </w:r>
      <w:r>
        <w:rPr/>
        <w:t>ꤱ</w:t>
      </w:r>
      <w:r>
        <w:rPr/>
        <w:t>轞䡸時싂⪏䶥欥䁮畫媮ㄷ충牧숻㩭䫂灠쌪桓橮湭䰥咻䱣束壂䡡輽캡㐣汨</w:t>
      </w:r>
      <w:r>
        <w:rPr/>
        <w:t>ꤰ</w:t>
      </w:r>
      <w:r>
        <w:rPr/>
        <w:t>㑴촪䤰䍸怺쵴敋쉾捯焥獐爹㨴䍬㵴䶮攵硩Ⓙ佲ヂ甬</w:t>
      </w:r>
      <w:r>
        <w:rPr/>
        <w:t>Ⳃ</w:t>
      </w:r>
      <w:r>
        <w:rPr/>
        <w:t>澥숪뭢</w:t>
      </w:r>
      <w:r>
        <w:rPr/>
        <w:t>⡨</w:t>
      </w:r>
      <w:r>
        <w:rPr/>
        <w:t>㗂礭㍥呁⼨</w:t>
      </w:r>
      <w:r>
        <w:rPr/>
        <w:t>ꕄ</w:t>
      </w:r>
      <w:r>
        <w:rPr/>
        <w:t>⠥</w:t>
      </w:r>
      <w:r>
        <w:rPr/>
        <w:t>㣂碻夰䬪绎䝤穘妣⿂츽毂㵩慦䙉洩奴ꆩ㌷书ꥪ顯摺슱촯쉈㕞祋棂㵷긻뽸䟂䦮썹</w:t>
      </w:r>
      <w:r>
        <w:rPr/>
        <w:t>ꕚ</w:t>
      </w:r>
      <w:r>
        <w:rPr/>
        <w:t>㐽ㅷ瑤椳稭뽩䉅䩏䩩䝆ꅯ祮⍚⫂⩹㬳뇍쉚</w:t>
      </w:r>
      <w:r>
        <w:rPr/>
        <w:t>Ⳏ</w:t>
      </w:r>
      <w:r>
        <w:rPr/>
        <w:t>桸縴奢漬쉓⩇怵帩쵊搭ㄳ穾樺싂啋</w:t>
      </w:r>
      <w:r>
        <w:rPr/>
        <w:t>ⵓ</w:t>
      </w:r>
      <w:r>
        <w:rPr/>
        <w:t>輮쵑熥뼪穨⹈嘹㘱殿橭䱪䕫歉숭쉳녾獫쉑녊硂㡑숤⥾弹䑅畕뗂㡦㈷㉋敬攣쉸⎱㗂儫献㩅㩳쉞窩쉳숳뭆쵒⭖</w:t>
      </w:r>
      <w:r>
        <w:rPr/>
        <w:t>꤫</w:t>
      </w:r>
      <w:r>
        <w:rPr/>
        <w:t>楒䰯</w:t>
      </w:r>
      <w:r>
        <w:rPr/>
        <w:t>ꖵ</w:t>
      </w:r>
      <w:r>
        <w:rPr/>
        <w:t>딶伲疬䀪堯䜤㝠</w:t>
      </w:r>
      <w:r>
        <w:rPr/>
        <w:t>ⰸ</w:t>
      </w:r>
      <w:r>
        <w:rPr/>
        <w:t>噉ꅲ示쏂쉮</w:t>
      </w:r>
      <w:r>
        <w:rPr/>
        <w:t>ꕇ</w:t>
      </w:r>
      <w:r>
        <w:rPr/>
        <w:t>潺晭昰顰⹒く楈轆乙</w:t>
      </w:r>
      <w:r>
        <w:rPr/>
        <w:t>⠸</w:t>
      </w:r>
      <w:r>
        <w:rPr/>
        <w:t>づ桓⍧싃氫浀걄塬</w:t>
      </w:r>
      <w:r>
        <w:rPr/>
        <w:t>⠬</w:t>
      </w:r>
      <w:r>
        <w:rPr/>
        <w:t>䒏佌䲡䮩㍣뭮拍쉸测盎</w:t>
      </w:r>
      <w:r>
        <w:rPr/>
        <w:t>ꔯ</w:t>
      </w:r>
      <w:r>
        <w:rPr/>
        <w:t>伯䝒灐䫂⑖췂戬歳떱掵偶㔲㥩剫灁㜣杰쉭㌹捹㝑㷃쉖⥵</w:t>
      </w:r>
      <w:r>
        <w:rPr/>
        <w:t>Ⱝ</w:t>
      </w:r>
      <w:r>
        <w:rPr/>
        <w:t>䑺䛃춣䨻皥䜥䖻䁴搰䰤놩슿獃慀儽剗⸲伲</w:t>
      </w:r>
      <w:r>
        <w:rPr/>
        <w:t>ꕹ♰</w:t>
      </w:r>
      <w:r>
        <w:rPr/>
        <w:t>䵩⽖桥充딪䶡啱祚깊乕塬뭬㦘싂䮵㥡搩䝗ㄽ䊵䅣吵繅晶彪橮弽丮䩯슩噺⺿囂否慯祬딯쉮㍴⸫收⩏쉱⩸柍䰪䜵琺녃洱圩湑礭瀵䙗䡷</w:t>
      </w:r>
      <w:r>
        <w:rPr/>
        <w:t>⠻</w:t>
      </w:r>
      <w:r>
        <w:rPr/>
        <w:t>쉅쉂燂塆䬹쉁곂䛍ㅫ戽湐墣䑒䂿䅱숣顦癮뇎숣䩥牖硐攭夯</w:t>
      </w:r>
      <w:r>
        <w:rPr/>
        <w:t>⠨</w:t>
      </w:r>
      <w:r>
        <w:rPr/>
        <w:t>槂匪䐯湐係焴</w:t>
      </w:r>
      <w:r>
        <w:rPr/>
        <w:t>ꦩ</w:t>
      </w:r>
      <w:r>
        <w:rPr/>
        <w:t>怤䡵䛃쵇廂䅚츨櫂甥쉯慢⎩ꅥ♨</w:t>
      </w:r>
      <w:r>
        <w:rPr/>
        <w:t>ꥎ</w:t>
      </w:r>
      <w:r>
        <w:rPr/>
        <w:t>昩繤湚숩⩓㇂爯颱妩䝙䙡䗃년繭㐊㘴幩䡠䓂</w:t>
      </w:r>
      <w:r>
        <w:rPr/>
        <w:t>꧍⛂</w:t>
      </w:r>
      <w:r>
        <w:rPr/>
        <w:t>싂佹</w:t>
      </w:r>
      <w:r>
        <w:rPr/>
        <w:t>Ɽ</w:t>
      </w:r>
      <w:r>
        <w:rPr/>
        <w:t>ꗂ</w:t>
      </w:r>
      <w:r>
        <w:rPr/>
        <w:t>䵘⩱顱塲椥焯励</w:t>
      </w:r>
      <w:r>
        <w:rPr/>
        <w:t>⢬</w:t>
      </w:r>
      <w:r>
        <w:rPr/>
        <w:t>捶㶮㔽쉰縭榮湮◂縹〺穅儬ꆮ恍晞쉮揃ꥥ卒ㅙ䭣杲啤敬公䆱䣂浚㫂⚡㵁갦桢棂㴰䉋掻㧂盂⩳疩祆㡹䡐싂䄪歺䡱悏瘳뭒繇</w:t>
      </w:r>
      <w:r>
        <w:rPr/>
        <w:t>ⴴ</w:t>
      </w:r>
      <w:r>
        <w:rPr/>
        <w:t>淂垬䱅䥁䟂晨</w:t>
      </w:r>
      <w:r>
        <w:rPr/>
        <w:t>ꕗ⩤</w:t>
      </w:r>
      <w:r>
        <w:rPr/>
        <w:t>㨨깩轭甥䍴夥</w:t>
      </w:r>
      <w:r>
        <w:rPr/>
        <w:t>ⴴ</w:t>
      </w:r>
      <w:r>
        <w:rPr/>
        <w:t>偘睚⥷牊啬当匨䑊嫂⌲䋂捯╅晣壃ね㩋佈▬⵱煚쉏煭쉚㡹僂쉵刮璵挹⌣硓ㄮ澮㶩㠰偰䨸捞渴獗㕖牖쵲稤걐䵄쵚扫䅏琵祂㦮浱頮㴶䕒憩呏睴戸硐䨬쉮䖮〷䞏㩫쉖䏂杍♂䉴佡䩇〹娷䖬㍅䑔㞮敎㩷㯃⑲뼦뼴䳂偫㒬摗䕦깕䍫繞㵣</w:t>
      </w:r>
      <w:r>
        <w:rPr/>
        <w:t>ꥈ╥</w:t>
      </w:r>
      <w:r>
        <w:rPr/>
        <w:t>㵇숮托㐮</w:t>
      </w:r>
      <w:r>
        <w:rPr/>
        <w:t>ⷍ</w:t>
      </w:r>
      <w:r>
        <w:rPr/>
        <w:t>㵰㉩䝙兡ㅩ揂勂焽䉟焳쉀䅯兊淂瑰⮱쉕澩単쉆⦘强穐쉁</w:t>
      </w:r>
      <w:r>
        <w:rPr/>
        <w:t>ꔪ</w:t>
      </w:r>
      <w:r>
        <w:rPr/>
        <w:t>㩒䕯ꅱ慠瀪癩㫂橆晟猹㨤䑣㈦卺祹䇂瀲桷㭴彯扫쉮噭塸㡕숦슱⾮徣쉪祱⛂䩪⛂슥瘤촣恏쉯숦</w:t>
      </w:r>
      <w:r>
        <w:rPr/>
        <w:t>ⵏ</w:t>
      </w:r>
      <w:r>
        <w:rPr/>
        <w:t>촳洽绍噍塇债亻쉞䥱䂵⌰瘹帤祄㎩漦盂㓎啒恥䡡⚣決䥔晫ꍵ땀䕨獘䎻形扩䰥氶㞘乍㭦쉵녁䝊温祇䐲〭</w:t>
      </w:r>
      <w:r>
        <w:rPr/>
        <w:t>ꔯ</w:t>
      </w:r>
      <w:r>
        <w:rPr/>
        <w:t>갫呍⬩㣂㶥敄⪿癡숻</w:t>
      </w:r>
      <w:r>
        <w:rPr/>
        <w:t>⡡</w:t>
      </w:r>
      <w:r>
        <w:rPr/>
        <w:t>顡⮮䶱</w:t>
      </w:r>
      <w:r>
        <w:rPr/>
        <w:t>⡩⡋</w:t>
      </w:r>
      <w:r>
        <w:rPr/>
        <w:t>幒祫捫串</w:t>
      </w:r>
      <w:r>
        <w:rPr/>
        <w:t>⡉</w:t>
      </w:r>
      <w:r>
        <w:rPr/>
        <w:t>轨吥㩠厬쉅㥔⪡뭉砳</w:t>
      </w:r>
      <w:r>
        <w:rPr/>
        <w:t>ꕗ</w:t>
      </w:r>
      <w:r>
        <w:rPr/>
        <w:t>器⎘晞㈰㈤☮㴮搲庡櫂媵昰祍쉐恡㚡䅴⬨㴶슩焭挩栤䁘㕱塰佀䟂ꅄ繤숷䵰쉉砪뭈彺슿僂</w:t>
      </w:r>
      <w:r>
        <w:rPr/>
        <w:t>꥓</w:t>
      </w:r>
      <w:r>
        <w:rPr/>
        <w:t>䛍╞偫쉧ꅺ쉌㩉⩙䄮祫㵈쵃쉒煦쉞㭇</w:t>
      </w:r>
      <w:r>
        <w:rPr/>
        <w:t>ⵈ⨣</w:t>
      </w:r>
      <w:r>
        <w:rPr/>
        <w:t>亏䈪楸瀬ㅨ婰⽕洩䁫䌷渭捲䪏页䅀牕䃍㈮橌幎</w:t>
      </w:r>
      <w:r>
        <w:rPr/>
        <w:t>ⷂ</w:t>
      </w:r>
      <w:r>
        <w:rPr/>
        <w:t>湦㠭⽃</w:t>
      </w:r>
      <w:r>
        <w:rPr/>
        <w:t>ꥋ</w:t>
      </w:r>
      <w:r>
        <w:rPr/>
        <w:t>䳂湡塾䛎㙪㉘ㆡ匭䩤昨㕘晳䎡曃歷票쉎睅⚿㴪⎘䁌썂칣껎㌤⩓숨氹枏呪㎻䔷未⫂⬤濎侏杭慇顩칆</w:t>
      </w:r>
      <w:r>
        <w:rPr/>
        <w:t>⡖</w:t>
      </w:r>
      <w:r>
        <w:rPr/>
        <w:t>쉚⩰啾夹㭧㥓㜸䙚䠴睥䐭칢䚘녭䅀걁⥃녉⽀睄剗渲䓃ꏂꥭ癒⨭卙刦㢬痂珂樬摫췎⫂泂쉵㩔傣惂㩀㑉</w:t>
      </w:r>
      <w:r>
        <w:rPr/>
        <w:t>ⱄ</w:t>
      </w:r>
      <w:r>
        <w:rPr/>
        <w:t>䁥㣂竍潰礣溩</w:t>
      </w:r>
      <w:r>
        <w:rPr/>
        <w:t>⠥</w:t>
      </w:r>
      <w:r>
        <w:rPr/>
        <w:t>쉥길塳쉉硒䜊帤썦嗂顗⾘뭡촹䊬乔</w:t>
      </w:r>
      <w:r>
        <w:rPr/>
        <w:t>ⱋ</w:t>
      </w:r>
      <w:r>
        <w:rPr/>
        <w:t>믂厱涩启쉘㠲쉪㔯뽥노㑰桉녉㗂쉦㠤</w:t>
      </w:r>
      <w:r>
        <w:rPr/>
        <w:t>ⱳ┸</w:t>
      </w:r>
      <w:r>
        <w:rPr/>
        <w:t>奤ꥡ⽰</w:t>
      </w:r>
      <w:r>
        <w:rPr/>
        <w:t>ꕘ◂⨨</w:t>
      </w:r>
      <w:r>
        <w:rPr/>
        <w:t>琲晙味쌥䌣䬸碵猵㤸䉶걶</w:t>
      </w:r>
      <w:r>
        <w:rPr/>
        <w:t>ⶮ</w:t>
      </w:r>
      <w:r>
        <w:rPr/>
        <w:t>顯頤</w:t>
      </w:r>
      <w:r>
        <w:rPr/>
        <w:t>⠫</w:t>
      </w:r>
      <w:r>
        <w:rPr/>
        <w:t>숦⏂갹眻</w:t>
      </w:r>
      <w:r>
        <w:rPr/>
        <w:t>ⴺ</w:t>
      </w:r>
      <w:r>
        <w:rPr/>
        <w:t>㗂䲏硘䅕奉쉀</w:t>
      </w:r>
      <w:r>
        <w:rPr/>
        <w:t>Ɱ</w:t>
      </w:r>
      <w:r>
        <w:rPr/>
        <w:t>䈨婘╗眫㏂썐慦橒侩厩页㈹樷싂쉚頶㊘庿쉉╍剥灒搩杊卸⸪⼳戻㬦戶㥤녏檱桎猰┥匸恸ꎘ䪣땗䥆潣⥬劮穐䁾슬⿂숬愺迂䝦䃎숳겵㙆炻幖칭灣㵨㥇皘딻䭆䙹䇂扔欹其쉊뇂䡸䞱幦㢬슿ㄥ烂꥕䦘촷眻쉀縥</w:t>
      </w:r>
      <w:r>
        <w:rPr/>
        <w:t>ꖘ</w:t>
      </w:r>
      <w:r>
        <w:rPr/>
        <w:t>䲻䱪⍩噺绂獭浀噭奓㝑癶睈䟂瀱两咿┩䴥洽瞏</w:t>
      </w:r>
      <w:r>
        <w:rPr/>
        <w:t>⡢</w:t>
      </w:r>
      <w:r>
        <w:rPr/>
        <w:t>ⵟ</w:t>
      </w:r>
      <w:r>
        <w:rPr/>
        <w:t>晷哂瑺楗㝦䡎䜭㉲捀㭖杯梻乩⵶␹浄⬯兑</w:t>
      </w:r>
      <w:r>
        <w:rPr/>
        <w:t>Ⱝ</w:t>
      </w:r>
      <w:r>
        <w:rPr/>
        <w:t>涘䱌毂춥琬䗍䝰㡕갣瀻獕싂䷂쉘㎩㡘╨庬</w:t>
      </w:r>
      <w:r>
        <w:rPr/>
        <w:t>⣂</w:t>
      </w:r>
      <w:r>
        <w:rPr/>
        <w:t>뿂⥧䨮犿싎獶撻杷样ꍌ꤮䭫揃夶㕞쉭礵䕮幑쉖港㡒煇㉸塶䓂梻傩参央顨썊슱䨳놮婵䱅쉘剧頳䙍츳浞嘪䥱噾犮炻침</w:t>
      </w:r>
      <w:r>
        <w:rPr/>
        <w:t>꤫</w:t>
      </w:r>
      <w:r>
        <w:rPr/>
        <w:t>摠檮㐹㈥쉨晹⹯䁞걚땊佋杈侩쉈唱</w:t>
      </w:r>
      <w:r>
        <w:rPr/>
        <w:t>⡴</w:t>
      </w:r>
      <w:r>
        <w:rPr/>
        <w:t>ꌬ歶䁵壂噄䊣繵㊱㞩乤㣂쉘䅥塡</w:t>
      </w:r>
      <w:r>
        <w:rPr/>
        <w:t>ⷂ</w:t>
      </w:r>
      <w:r>
        <w:rPr/>
        <w:t>湦긲쉹橃⍐㓍⥈㭣殩ꍘ䡊畤剄ヂ壃䩲䥓畉ꌪ㵧奆걄쉷♎ꆩ숭辥癪쌯쵠䉏쉕⏎쉯㙭녉斱떩⩇穯⑞䄸唹쉍숥䝮啄䡬畟兤⽅㪵쌰뭨䍭ꇂ쉆뼵슡秂⩏捷啬㙸空쉡</w:t>
      </w:r>
      <w:r>
        <w:rPr/>
        <w:t>ꤹ</w:t>
      </w:r>
      <w:r>
        <w:rPr/>
        <w:t>䍔楱</w:t>
      </w:r>
      <w:r>
        <w:rPr/>
        <w:t>ⵣ</w:t>
      </w:r>
      <w:r>
        <w:rPr/>
        <w:t>쉶坨㝡</w:t>
      </w:r>
      <w:r>
        <w:rPr/>
        <w:t>ⵆ</w:t>
      </w:r>
      <w:r>
        <w:rPr/>
        <w:t>쉶䓂杒係慔摶兣婲⻂摌穴塴</w:t>
      </w:r>
      <w:r>
        <w:rPr/>
        <w:t>⵰</w:t>
      </w:r>
      <w:r>
        <w:rPr/>
        <w:t>䝵歴恹슘泂䱪⽯쉎楍畸곂⥑䍬䗂啩슩恠싂殱䁨䅭㤪쉉顪煖拂泂低偕</w:t>
      </w:r>
      <w:r>
        <w:rPr/>
        <w:t>ⵯ</w:t>
      </w:r>
      <w:r>
        <w:rPr/>
        <w:t>圷䖮ㄩ쉣浑䞏摤䳂䅔⹍求焮氳暿摟瑶䌶支㚩쉙</w:t>
      </w:r>
      <w:r>
        <w:rPr/>
        <w:t>Ⳃ</w:t>
      </w:r>
      <w:r>
        <w:rPr/>
        <w:t>녅ㄲ깚扚䱏칄쉉矂㌩㌬梮䩗䂩湁쉎浚쉄䕅兺瀽⨹䥺쉞偭㑐灣余剟쌣쉉挭㥔Ⓕ散</w:t>
      </w:r>
      <w:r>
        <w:rPr/>
        <w:t>Ⳃ</w:t>
      </w:r>
      <w:r>
        <w:rPr/>
        <w:t>嫂敆爫契⹄슻숩㙾启兯슬津䁭⌴タ炣뿂琤䩾㖥焰䑷䥐顡䴯ꅅ县뭀䥀坞⥠淂䭡瘥⑵싍塭㝁嫂伵㎡仂싂☮纩瑞㘪</w:t>
      </w:r>
      <w:r>
        <w:rPr/>
        <w:t>ⱏ</w:t>
      </w:r>
      <w:r>
        <w:rPr/>
        <w:t>匹愊걬㩬縸恮氯颣⑱ꍡ</w:t>
      </w:r>
      <w:r>
        <w:rPr/>
        <w:t>ꦏ</w:t>
      </w:r>
      <w:r>
        <w:rPr/>
        <w:t>前⥙ꥫ䘲ꅐ싂♡坌㥵</w:t>
      </w:r>
      <w:r>
        <w:rPr/>
        <w:t>⡲</w:t>
      </w:r>
      <w:r>
        <w:rPr/>
        <w:t>㨦㩥☭⍔쉂䁐쉏乆确㦘㡦穫䭖⬯㥟⩃噉</w:t>
      </w:r>
      <w:r>
        <w:rPr/>
        <w:t>ꕚ</w:t>
      </w:r>
      <w:r>
        <w:rPr/>
        <w:t>䙴潣瑳婈泂搳噷⨲圪䥷싂뇂㜤漶爩桋矂冻</w:t>
      </w:r>
      <w:r>
        <w:rPr/>
        <w:t>ꤦ⤫</w:t>
      </w:r>
      <w:r>
        <w:rPr/>
        <w:t>ㅬ㠦浣飂칪㭘깁䀩슣䇃猣噂娪婩㙐㬷⑍䋎噓㢥㎣땸愩瑋걸灃媵⽦楌쉖梵强ㆩ榿⑭瘪癬쎥勂㩗㵊</w:t>
      </w:r>
      <w:r>
        <w:rPr/>
        <w:t>⡴▱</w:t>
      </w:r>
      <w:r>
        <w:rPr/>
        <w:t>ヂ⚥硑䑎㕋㫂㵏垡䠤捳乌湋䅎㨹㉀旂䎡⩇擂猽兲吹䱏㤱㫂⪩⺩</w:t>
      </w:r>
      <w:r>
        <w:rPr/>
        <w:t>Ⲭ</w:t>
      </w:r>
      <w:r>
        <w:rPr/>
        <w:t>浓暏쉒⭦슘啙쉒䘮䡣쉴㝩橁戵瘹갪噡穇恏剮ꄷ䑦⑑梻⦵妿欯ⸯ䭲⨳㬫쉨䙹⎿숱숽猵싂⸮振印⻂䗂繩</w:t>
      </w:r>
      <w:r>
        <w:rPr/>
        <w:t>꧍</w:t>
      </w:r>
      <w:r>
        <w:rPr/>
        <w:t>疘쉨灴ꆬ佈䰻뽕㝄傣㈮⥡摋婊捡欪⩎쉗싎瀣歈橳ꏂ䵢䘰뗂㉔㝉噯㍘楪</w:t>
      </w:r>
      <w:r>
        <w:rPr/>
        <w:t>ⱦ</w:t>
      </w:r>
      <w:r>
        <w:rPr/>
        <w:t>쉃䨥慈桱쉰囂㭭䀸惂ꍂ</w:t>
      </w:r>
      <w:r>
        <w:rPr/>
        <w:t>ⱔ</w:t>
      </w:r>
      <w:r>
        <w:rPr/>
        <w:t>欵㫎数㇂ㅣ⥲⌻焣㕷顐僂别⨥쉢旂䡆슏캵䙧싂轺頽뮩⤯숮顑攷길</w:t>
      </w:r>
      <w:r>
        <w:rPr/>
        <w:t>ꤵ</w:t>
      </w:r>
      <w:r>
        <w:rPr/>
        <w:t>䃂┭憻칔灵塗쉓捶㔩帱⭙⨬㕒</w:t>
      </w:r>
      <w:r>
        <w:rPr/>
        <w:t>ꤣ</w:t>
      </w:r>
      <w:r>
        <w:rPr/>
        <w:t>䖘䔨砥桂䩧桹컂牮䩡捦伣⛂飍싂啒氲⮿㩾噮</w:t>
      </w:r>
      <w:r>
        <w:rPr/>
        <w:t>ⱆ</w:t>
      </w:r>
      <w:r>
        <w:rPr/>
        <w:t>滂颣넰꥘슣嘣땘쉦☥牶쉷⤳弭儺⹍⍩쉱棂㍬繠⑊桎ꥬ쉃硥♔</w:t>
      </w:r>
      <w:r>
        <w:rPr/>
        <w:t>ꤨ</w:t>
      </w:r>
      <w:r>
        <w:rPr/>
        <w:t>嚡卶恩䚩䊵竂澵乺頤礰嘺ぎ癧傱䀦䠵繚쉰彖弳匪瑪幹桭医㑉썞䞥촻㭢ね쉄ꌱ漷欥獣䒵㥎弱䯂㭌硢䵍㜩ꄲ⑤싍㒿熱楤䥓칳匥䉎쉤ㅮ偈쉥䀵秂뭕杄땬쉾</w:t>
      </w:r>
      <w:r>
        <w:rPr/>
        <w:t>꤭</w:t>
      </w:r>
      <w:r>
        <w:rPr/>
        <w:t>湵㣂椪떩싂摍侥싂묪뭑䓂幤な䥾獍㉪쉫扎⹩슏涥侘쉮牒伤충칮䝮恬恒</w:t>
      </w:r>
      <w:r>
        <w:rPr/>
        <w:t>⢻</w:t>
      </w:r>
      <w:r>
        <w:rPr/>
        <w:t>㡣</w:t>
      </w:r>
      <w:r>
        <w:rPr/>
        <w:t>⡭</w:t>
      </w:r>
      <w:r>
        <w:rPr/>
        <w:t>ꥋ</w:t>
      </w:r>
      <w:r>
        <w:rPr/>
        <w:t>婇彯쎩쉔쉶敵〤抵坄</w:t>
      </w:r>
      <w:r>
        <w:rPr/>
        <w:t>ꕏ</w:t>
      </w:r>
      <w:r>
        <w:rPr/>
        <w:t>걞幙匫䱱㕪䭮来浍噡䣂埂坰ㅚ瑡玘⫂優䀦潾恷䘮䰮㨵놬䝈깳⵪微䦩倷朩硥庣</w:t>
      </w:r>
      <w:r>
        <w:rPr/>
        <w:t>Ⱓ</w:t>
      </w:r>
      <w:r>
        <w:rPr/>
        <w:t>噾塲㩇</w:t>
      </w:r>
      <w:r>
        <w:rPr/>
        <w:t>⣃</w:t>
      </w:r>
      <w:r>
        <w:rPr/>
        <w:t>歨〭㔩⹷</w:t>
      </w:r>
      <w:r>
        <w:rPr/>
        <w:t>ꦮ</w:t>
      </w:r>
      <w:r>
        <w:rPr/>
        <w:t>獗唶㤥떿⩇깇偐</w:t>
      </w:r>
      <w:r>
        <w:rPr/>
        <w:t>ⷂ◂</w:t>
      </w:r>
      <w:r>
        <w:rPr/>
        <w:t>䙾</w:t>
      </w:r>
      <w:r>
        <w:rPr/>
        <w:t>Ⱬ</w:t>
      </w:r>
      <w:r>
        <w:rPr/>
        <w:t>ㅄ㥎숦潥忂礭捷⑔⻍漦浫녅壂污㉶ꌮ춿檻䨦숱싂橭☻嗎噵煑䇂䱏</w:t>
      </w:r>
      <w:r>
        <w:rPr/>
        <w:t>⡳</w:t>
      </w:r>
      <w:r>
        <w:rPr/>
        <w:t>깶杞쉃猹㝦썈싎怮⭘⏍帣桀佤뮘绂甊</w:t>
      </w:r>
      <w:r>
        <w:rPr/>
        <w:t>⢱</w:t>
      </w:r>
      <w:r>
        <w:rPr/>
        <w:t>㘮䗂剑涩䝕庣彎輱瑱䟍쉾墵壂䱴癪坥参䬮梮揂䂮橏奧淂晅긻姂渺㝶颿슿桐⨰⭡䝤숦䵉㑟歬幃䭰硕匳剨睐剾捊捒琭恌⚘㠸숪ㅞ</w:t>
      </w:r>
      <w:r>
        <w:rPr/>
        <w:t>Ɫ</w:t>
      </w:r>
      <w:r>
        <w:rPr/>
        <w:t>뽃汗媿⚡禩⴫⨷</w:t>
      </w:r>
      <w:r>
        <w:rPr/>
        <w:t>Ⱙ</w:t>
      </w:r>
      <w:r>
        <w:rPr/>
        <w:t>ꍯ偌椦ꥸ⮱匰契㜩ꅦ庡奈㙟庘숲䢡┶敠䚱砽쉌坯狂灬긥⸪戳</w:t>
      </w:r>
      <w:r>
        <w:rPr/>
        <w:t>ꦮ</w:t>
      </w:r>
      <w:r>
        <w:rPr/>
        <w:t>硣橒旂㙫썉쉾쉱祤녎䴤䰷䐹䚿썮桶湲㵷産偸䟎轚柂⩺깙顑傻뭊攲幫懂슥</w:t>
      </w:r>
      <w:r>
        <w:rPr/>
        <w:t>ⱥ</w:t>
      </w:r>
      <w:r>
        <w:rPr/>
        <w:t>䥾坋硏뇂㕖梡䡂䑰削励갶㤷㕗爳汇稴</w:t>
      </w:r>
      <w:r>
        <w:rPr/>
        <w:t>ꔳ</w:t>
      </w:r>
      <w:r>
        <w:rPr/>
        <w:t>撥⩦帲頪</w:t>
      </w:r>
      <w:r>
        <w:rPr/>
        <w:t>ꕨꕨ</w:t>
      </w:r>
      <w:r>
        <w:rPr/>
        <w:t>堵㊣䕨䕴㖮竃쉾猲䥥伪廂灧乊愪깮伮</w:t>
      </w:r>
      <w:r>
        <w:rPr/>
        <w:t>ꕪ</w:t>
      </w:r>
      <w:r>
        <w:rPr/>
        <w:t>㭂쉸㑯繘制洱埂䥵⏂幫쵥䙀㙂䇂껂盂㘭䄽劵䫂䡔⥑洵洭쉧䶡灬♕伫朳㴫䩐穤撩䎵⍌睙汞♄◎危䬥</w:t>
      </w:r>
      <w:r>
        <w:rPr/>
        <w:t>⡱</w:t>
      </w:r>
      <w:r>
        <w:rPr/>
        <w:t>狂灕쉍䔹╈輸㝡⽀㔴瀷求佌玻☻ꆘ繡䍀敃皏憮㮡獳㠲⯂쉬樶敪숤䲵硣㕑䀭</w:t>
      </w:r>
      <w:r>
        <w:rPr/>
        <w:t>ꦻ</w:t>
      </w:r>
      <w:r>
        <w:rPr/>
        <w:t>ꥧ뭑⩃䏂汇佬䍺祚㘲⛂嘳㑸乲繏㕠숵㓂湮匯擂䔲⩲歲</w:t>
      </w:r>
      <w:r>
        <w:rPr/>
        <w:t>ⱇ</w:t>
      </w:r>
      <w:r>
        <w:rPr/>
        <w:t>堻㑎䋎獟䠴男䅟㙟촬╁佁焺쉫䆿숱⯍䙣㮣竂瑀⿂⨻敀攺쉠掵参坃汱⏂㵍㧂穲䒮㶵䒱갷ꍕ牘⥪ㅐ䙚⨺牭쉄⾩쉑䌷彾䥄ꥱ獷䘰婳⴪牗輲㠪〫깳䄪䌽䭤</w:t>
      </w:r>
      <w:r>
        <w:rPr/>
        <w:t>⡐</w:t>
      </w:r>
      <w:r>
        <w:rPr/>
        <w:t>塳堪믂⩤쉤廂瀳烎昬氥伴囂摃慐䵮瑖縺湔卤쉷뭾칚땁㫂䟂㠦쉀潭</w:t>
      </w:r>
      <w:r>
        <w:rPr/>
        <w:t>ⲩ</w:t>
      </w:r>
      <w:r>
        <w:rPr/>
        <w:t>京㙧㤷╕칍ꄴ쉩䅆䝨株⑾䭟쉌䖡⵭牅湮㴵䩷츦딸⪏吥浘㨥睥幮硑ꄽ㩓껂쉠⩣䍙゘慾䱹싎䕆</w:t>
      </w:r>
      <w:r>
        <w:rPr/>
        <w:t>꧂</w:t>
      </w:r>
      <w:r>
        <w:rPr/>
        <w:t>欪坺㮡긯噑</w:t>
      </w:r>
      <w:r>
        <w:rPr/>
        <w:t>Ɑ</w:t>
      </w:r>
      <w:r>
        <w:rPr/>
        <w:t>썳</w:t>
      </w:r>
      <w:r>
        <w:rPr/>
        <w:t>⢩</w:t>
      </w:r>
      <w:r>
        <w:rPr/>
        <w:t>㉊歫㤹㭍㯂슬뿂쉚⩣䭧桀㈹採䔴礥⛍䘱㴨䨤杭쉕哂玩㞵㙪怲习⥣ꇂ⩣幦슮彶딳㝉揂☫뭡싂쌩禿䰱㬵</w:t>
      </w:r>
      <w:r>
        <w:rPr/>
        <w:t>ꥇ</w:t>
      </w:r>
      <w:r>
        <w:rPr/>
        <w:t>愶匯慙畅</w:t>
      </w:r>
      <w:r>
        <w:rPr/>
        <w:t>Ⱛ</w:t>
      </w:r>
      <w:r>
        <w:rPr/>
        <w:t>奢扲䛂쉡ꅇ伴佔飂╊⴨曂頺㥾⽠쉨㨪썸싂潱⻍渥佔⽄</w:t>
      </w:r>
      <w:r>
        <w:rPr/>
        <w:t>ꥇ⸪</w:t>
      </w:r>
      <w:r>
        <w:rPr/>
        <w:t>幎</w:t>
      </w:r>
      <w:r>
        <w:rPr/>
        <w:t>ⵧ</w:t>
      </w:r>
      <w:r>
        <w:rPr/>
        <w:t>瀦呓⭇</w:t>
      </w:r>
      <w:r>
        <w:rPr/>
        <w:t>ⱕ</w:t>
      </w:r>
      <w:r>
        <w:rPr/>
        <w:t>呲쉄⮱䑌䳂桏輤夺䩯슏櫂</w:t>
      </w:r>
      <w:r>
        <w:rPr/>
        <w:t>ⱸ</w:t>
      </w:r>
      <w:r>
        <w:rPr/>
        <w:t>䰦嘨犣ꆱ辻穅칕琱䕣</w:t>
      </w:r>
      <w:r>
        <w:rPr/>
        <w:t>⠰ⱡ</w:t>
      </w:r>
      <w:r>
        <w:rPr/>
        <w:t>䃂㜦䉁瓂숊슮扡쉚砶䰪父顔숰砮</w:t>
      </w:r>
      <w:r>
        <w:rPr/>
        <w:t>⣂</w:t>
      </w:r>
      <w:r>
        <w:rPr/>
        <w:t>毃榬⾿是⭌칇彪ꆥ䁔䥉㫃⪱㷍潥䰽ꍬ婯轰硑㠫깚䝪䈪纘</w:t>
      </w:r>
      <w:r>
        <w:rPr/>
        <w:t>ꦬ</w:t>
      </w:r>
      <w:r>
        <w:rPr/>
        <w:t>兦棂넨畂䭪䍬䘸ꍫ㦩┩㩉娷䴶稣颡쉸啊帯漣砪斻䱃䃂拂坍璻磂洷쉃쏂</w:t>
      </w:r>
      <w:r>
        <w:rPr/>
        <w:t>ꥂ</w:t>
      </w:r>
      <w:r>
        <w:rPr/>
        <w:t>쉃污쉚址捰숶姂愣긳灣㇂㉂⩴㵰땹䥹쉫㞩</w:t>
      </w:r>
      <w:r>
        <w:rPr/>
        <w:t>ⱒ</w:t>
      </w:r>
      <w:r>
        <w:rPr/>
        <w:t>䳂噩⼣啴杣쉳票佇⫂췂넦ꥵ䴲㞬쵐輤塴溘刻써㵚䤸榏긱离竍䑩</w:t>
      </w:r>
      <w:r>
        <w:rPr/>
        <w:t>Ⱨ</w:t>
      </w:r>
      <w:r>
        <w:rPr/>
        <w:t>娲쉆辣䡓恫悏穇쉐</w:t>
      </w:r>
      <w:r>
        <w:rPr/>
        <w:t>Ɐ</w:t>
      </w:r>
      <w:r>
        <w:rPr/>
        <w:t>䉯⸶쏃だ㬭⍞쉳╉㧎痂⽄穁瓂䏂╉轔敋쉈䁞㴲⩬쉳깄獍⑷捡㉗奰啯ꏃ穏㡖䉄⩧ꅞ牸塺싂⒣㝐彔쉧䤴♆伶炥⑎</w:t>
      </w:r>
      <w:r>
        <w:rPr/>
        <w:t>Ⱟ</w:t>
      </w:r>
      <w:r>
        <w:rPr/>
        <w:t>䥉♾䑗玮䌰扲䨴溱</w:t>
      </w:r>
      <w:r>
        <w:rPr/>
        <w:t>꧂</w:t>
      </w:r>
      <w:r>
        <w:rPr/>
        <w:t>⺩⽱橥쉳</w:t>
      </w:r>
      <w:r>
        <w:rPr/>
        <w:t>ⵄ</w:t>
      </w:r>
      <w:r>
        <w:rPr/>
        <w:t>奟埍숬慤兯䟂␱剖㎿ㄳ嚡煤깊だ潶䕑썊ꅋ䊱䭦뽲楦圲樶㗂䍘숭抬栱势單▣睤棂⽬쉖㜷숹</w:t>
      </w:r>
      <w:r>
        <w:rPr/>
        <w:t>꤬</w:t>
      </w:r>
      <w:r>
        <w:rPr/>
        <w:t>珂䍲截</w:t>
      </w:r>
      <w:r>
        <w:rPr/>
        <w:t>ꗂ⥒</w:t>
      </w:r>
      <w:r>
        <w:rPr/>
        <w:t>䏂頪啶㞏坣搰㭰⹧ꅭ瀱嘫䥮⩓瘫轧</w:t>
      </w:r>
      <w:r>
        <w:rPr/>
        <w:t>ꔴ</w:t>
      </w:r>
      <w:r>
        <w:rPr/>
        <w:t>捍潀慃才딻䜬╰⍖瑁し칷䏂ꅟ儰汞㬩믃걢幊湂榘⸷땕啍쉪㇂㑞</w:t>
      </w:r>
      <w:r>
        <w:rPr/>
        <w:t>꥟</w:t>
      </w:r>
      <w:r>
        <w:rPr/>
        <w:t>圽㍹䌱䟂犩㑟ꅁ칡䘹㝍㩞㵷橧瑏⩊洦吪攪䘯䴷滍䘤</w:t>
      </w:r>
      <w:r>
        <w:rPr/>
        <w:t>ꤦꕫ</w:t>
      </w:r>
      <w:r>
        <w:rPr/>
        <w:t>뭞⤹건</w:t>
      </w:r>
      <w:r>
        <w:rPr/>
        <w:t>ꔫ</w:t>
      </w:r>
      <w:r>
        <w:rPr/>
        <w:t>䌺墏汆</w:t>
      </w:r>
      <w:r>
        <w:rPr/>
        <w:t>⠲</w:t>
      </w:r>
      <w:r>
        <w:rPr/>
        <w:t>㕠洣洣㐸㚩㢬厏畒䵮䙞ꎡ椥吷쉍갤⽀䞻獄㈦긺싂頶サ场獋쉡♗汷녇뽳携뼩뗂㝟洫㚩丯炡㵧桩乖溘ヂ㌳堷拂嚥憡</w:t>
      </w:r>
      <w:r>
        <w:rPr/>
        <w:t>⡮</w:t>
      </w:r>
      <w:r>
        <w:rPr/>
        <w:t>䁸</w:t>
      </w:r>
      <w:r>
        <w:rPr/>
        <w:t>꧂</w:t>
      </w:r>
      <w:r>
        <w:rPr/>
        <w:t>湶泃煄儵怲넽㵢硵䅇㨭眹卢뭲瑾⵵쵯皘潭彇䱨瘰乬飂슻斣⽌떬ꍑ术䔦六</w:t>
      </w:r>
      <w:r>
        <w:rPr/>
        <w:t>Ⱨ</w:t>
      </w:r>
      <w:r>
        <w:rPr/>
        <w:t>싂獣걍㘲㉔檵倮晥助摥㍩煰殩占䭔乚㟂睗㌪噍㉫숩숪갮땐䘻穃桺䵋禱</w:t>
      </w:r>
      <w:r>
        <w:rPr/>
        <w:t>ⱂ</w:t>
      </w:r>
      <w:r>
        <w:rPr/>
        <w:t>췂</w:t>
      </w:r>
      <w:r>
        <w:rPr/>
        <w:t>ꔪ</w:t>
      </w:r>
      <w:r>
        <w:rPr/>
        <w:t>䉈ꌻ╈䗍갵佪帯ꅴ숪柂び嚿㡘♣쉮⭰嘫</w:t>
      </w:r>
      <w:r>
        <w:rPr/>
        <w:t>ꤽ</w:t>
      </w:r>
      <w:r>
        <w:rPr/>
        <w:t>땄㝧䡪硤☳</w:t>
      </w:r>
      <w:r>
        <w:rPr/>
        <w:t>ꤵ</w:t>
      </w:r>
      <w:r>
        <w:rPr/>
        <w:t>摤捦⩐㝸㈹剷䙫濎歀㚘䍸轍呹澩嫂싂摈</w:t>
      </w:r>
      <w:r>
        <w:rPr/>
        <w:t>ꔸ</w:t>
      </w:r>
      <w:r>
        <w:rPr/>
        <w:t>彫⩯┮䇂捗ꥡ淂濂㗂땪슿剕塬枩僂摧卤攦땆楾呤哃뼵未긬牞⵫䙳깦牴潍嚬栻伷曂磂慤炮輬⼵걯뮬頱</w:t>
      </w:r>
      <w:r>
        <w:rPr/>
        <w:t>꧂</w:t>
      </w:r>
      <w:r>
        <w:rPr/>
        <w:t>毂쉷뮣⭺쎱㤊숳䤥珂⩸琹슏</w:t>
      </w:r>
      <w:r>
        <w:rPr/>
        <w:t>ⶻ</w:t>
      </w:r>
      <w:r>
        <w:rPr/>
        <w:t>뽊纥㮵㩒䥱眰</w:t>
      </w:r>
      <w:r>
        <w:rPr/>
        <w:t>ⰽ</w:t>
      </w:r>
      <w:r>
        <w:rPr/>
        <w:t>圣當朻体⹈걔</w:t>
      </w:r>
      <w:r>
        <w:rPr/>
        <w:t>⡉</w:t>
      </w:r>
      <w:r>
        <w:rPr/>
        <w:t>橘橎佧䀪䨴助뇂顅♃⑘畩㇍慀떿숴䝾긶䬵䬴㩙䕃㉍쵆㍦颻</w:t>
      </w:r>
      <w:r>
        <w:rPr/>
        <w:t>ⴹ</w:t>
      </w:r>
      <w:r>
        <w:rPr/>
        <w:t>硡晸潇吻堫椤㝯刵丬꧎畂娪桅䍱畢剒ぃ䷂夨揂揂㏂央漰湶䯂┸㥖</w:t>
      </w:r>
      <w:r>
        <w:rPr/>
        <w:t>Ɽ</w:t>
      </w:r>
      <w:r>
        <w:rPr/>
        <w:t>뮱漣剥猸쉆䬰撬묫瞿㝅匲強繉♓晓쉯㉲䅔楠稪숨쉀슬嗂渵⪘뽮⨮䐭旂槂䅒⭟啸쏂汵埂琯削㑋票卍狂녭瑐搹潘곃쉙慌ꌴ쉧ꆏ换夺쉁칐ꅹ쉖轁佁余暩噫頪摕㵙橏縺璡䝏歇副썔皻䁺橄⹢䕚䑠쉯䧂幗ꥧ䅋瘴殩⩔땶朵㧂䅱㭞幋숳檡村䘸䙠抬礥쵗狂⍮䖬砹潀썄嚱丷牨濂珂晫쉋ꥫ쉐穤⬪湙楪佨轞畣㤮쉳</w:t>
      </w:r>
      <w:r>
        <w:rPr/>
        <w:t>ⱍ</w:t>
      </w:r>
      <w:r>
        <w:rPr/>
        <w:t>沬</w:t>
      </w:r>
      <w:r>
        <w:rPr/>
        <w:t>⠨</w:t>
      </w:r>
      <w:r>
        <w:rPr/>
        <w:t>欨炵뭸䭵쉧㗂ꅗ㐮别吸긳䖩礵檵꺻쉗㨥묱쉞穤쌶㛂싂滂婁뇂쏃뭵쌨㔹䒏</w:t>
      </w:r>
      <w:r>
        <w:rPr/>
        <w:t>ꤦ</w:t>
      </w:r>
      <w:r>
        <w:rPr/>
        <w:t>辩⤵긬뼺獉㌬但⯂捺熥〸㉉桷启</w:t>
      </w:r>
      <w:r>
        <w:rPr/>
        <w:t>⣂</w:t>
      </w:r>
      <w:r>
        <w:rPr/>
        <w:t>䨩쉇埃柂繶⩋榵숰숺辘⥕坖慁僃娨僂牲</w:t>
      </w:r>
      <w:r>
        <w:rPr/>
        <w:t>ⱘ</w:t>
      </w:r>
      <w:r>
        <w:rPr/>
        <w:t>⽖甫ꆣ</w:t>
      </w:r>
      <w:r>
        <w:rPr/>
        <w:t>⢱</w:t>
      </w:r>
      <w:r>
        <w:rPr/>
        <w:t>佂⍈㶥㜫䨶偆塤ㅦ潚⫂쉊瓂㴬㴳么轢촦堪䙈</w:t>
      </w:r>
      <w:r>
        <w:rPr/>
        <w:t>ꤦ</w:t>
      </w:r>
      <w:r>
        <w:rPr/>
        <w:t>츷昻춣畤契뼽Ⓨ㈣敘깖硔倥ꥡ轰㋃숵걈쉵危쌺埍㦱坘䆻歹嗍穰嫂顾쵂敫㙈䁂湯꧎䧂㍡挮䀬쉇㆘呋숹梬</w:t>
      </w:r>
      <w:r>
        <w:rPr/>
        <w:t>ꕭ</w:t>
      </w:r>
      <w:r>
        <w:rPr/>
        <w:t>佭啳㉗㝖做䝳纏䆮暡䐣꥞䊬户碩츥慥걔깒ꍔ䡳┫䎥䔣뼮琤䡩砻⹷朵쎵硁呞䔯睇㵁㝢쉉䉷녊段㑠歟ꅮ愬싎梏⼺䫂쉅썰⼵㉐㇂坒縫⩖䉤㦵녔⨤焥썶䬣</w:t>
      </w:r>
      <w:r>
        <w:rPr/>
        <w:t>ⲏ</w:t>
      </w:r>
      <w:r>
        <w:rPr/>
        <w:t>癮쉱믂琣癯㵈怤⩡呟䍚䴻㈫숳㌨摥쉯╋췂䔩洬</w:t>
      </w:r>
      <w:r>
        <w:rPr/>
        <w:t>⠰⨩</w:t>
      </w:r>
      <w:r>
        <w:rPr/>
        <w:t>㡺晍䈺䑇堰뼶캥楠땒盂䎿䛂堻쉒伦繬剾㴲☹做さ欬㙶䬹</w:t>
      </w:r>
      <w:r>
        <w:rPr/>
        <w:t>ⴰ⚩</w:t>
      </w:r>
      <w:r>
        <w:rPr/>
        <w:t>畅焦쉎⹖滍咿㡑湨㐣恲䩬潉娣浅漰轞琸ヂ毂㗃奋欫싂䖘㷂䌬琦昺㨱煤樭烂⹠玱浒㙋瘱桚⭷楗竂匹攴杧烂슣ꥭ</w:t>
      </w:r>
      <w:r>
        <w:rPr/>
        <w:t>Ɑ</w:t>
      </w:r>
      <w:r>
        <w:rPr/>
        <w:t>㷂佱㭷爵뽁㚡瑞㉩☨슩믂╷匊桪ꍳ協숨䴷㵉椪䉢쉲焫䉅夬㮩⨩쵅믂ꌱ쵊䯂噆妏쉾檬嘨桮䙔㨦灇숮橾</w:t>
      </w:r>
      <w:r>
        <w:rPr/>
        <w:t>ⱶ</w:t>
      </w:r>
      <w:r>
        <w:rPr/>
        <w:t>否쉀</w:t>
      </w:r>
      <w:r>
        <w:rPr/>
        <w:t>ꕷ</w:t>
      </w:r>
      <w:r>
        <w:rPr/>
        <w:t>䫂桐㜥깄㙷䞱㝹头㡶䃂㭁垏兟稩㑳眵嫂</w:t>
      </w:r>
      <w:r>
        <w:rPr/>
        <w:t>ⴣ</w:t>
      </w:r>
      <w:r>
        <w:rPr/>
        <w:t>牮ꅸ猦媥䦘戺칈医슣쉠焭姂싍顃</w:t>
      </w:r>
      <w:r>
        <w:rPr/>
        <w:t>ⶮ☻</w:t>
      </w:r>
      <w:r>
        <w:rPr/>
        <w:t>䮵敳楱㵙쉧㜰꤮㭂輸슣呎儥䁀</w:t>
      </w:r>
      <w:r>
        <w:rPr/>
        <w:t>Ⱳ</w:t>
      </w:r>
      <w:r>
        <w:rPr/>
        <w:t>䥥湑㉒煬썾嘫␲幘楊撩㨭㔬㑑☺欤슥</w:t>
      </w:r>
      <w:r>
        <w:rPr/>
        <w:t>ꕹ</w:t>
      </w:r>
      <w:r>
        <w:rPr/>
        <w:t>䥬⩷磍䥕䵠㮡歏狂㍺뮬剄⹃슻슘쉒䍃圭⧂㈩㑐㐤</w:t>
      </w:r>
      <w:r>
        <w:rPr/>
        <w:t>⡶</w:t>
      </w:r>
      <w:r>
        <w:rPr/>
        <w:t>뇂쉪漩⽯숮␸顯䀬썑㡈姃슏♚쉦杳珂쉱漵彀뮩焬䩣幷入漶㠹䉍쉪煑稯典槍싂瘽彚쌫䉥ꅳ䑍⩏</w:t>
      </w:r>
      <w:r>
        <w:rPr/>
        <w:t>⠣</w:t>
      </w:r>
      <w:r>
        <w:rPr/>
        <w:t>쉒⩾瀷献伫䕦㝣숲嘲⍭䑮䱹⨯卵歵㎩煟怦げ婑䡘牉</w:t>
      </w:r>
      <w:r>
        <w:rPr/>
        <w:t>ⰶ</w:t>
      </w:r>
      <w:r>
        <w:rPr/>
        <w:t>슘姃灺彨焤⧂浤攮慲</w:t>
      </w:r>
      <w:r>
        <w:rPr/>
        <w:t>꤭</w:t>
      </w:r>
      <w:r>
        <w:rPr/>
        <w:t>깗㪵硊濂␬弱</w:t>
      </w:r>
      <w:r>
        <w:rPr/>
        <w:t>ꕞ</w:t>
      </w:r>
      <w:r>
        <w:rPr/>
        <w:t>塱光㍹슩쉚䝵楌僎帶瞡㩓唸栣쉒㕺묲轢嚩䤤硰숽捃⩲爪㕱偣梘㡷顊轊卆넻⽈噵怯眱</w:t>
      </w:r>
      <w:r>
        <w:rPr/>
        <w:t>⣎</w:t>
      </w:r>
      <w:r>
        <w:rPr/>
        <w:t>㡧彔练し槂㩘牅㋂뿎♰晴嗍⭞쉥습깏灥䩙깈㝤⥪啥栱䜬楪爴</w:t>
      </w:r>
      <w:r>
        <w:rPr/>
        <w:t>⢿</w:t>
      </w:r>
      <w:r>
        <w:rPr/>
        <w:t>ヂ浦焱剷싂㩪㥤䠨䑴唻</w:t>
      </w:r>
      <w:r>
        <w:rPr/>
        <w:t>ꕙ</w:t>
      </w:r>
      <w:r>
        <w:rPr/>
        <w:t>噸懂</w:t>
      </w:r>
      <w:r>
        <w:rPr/>
        <w:t>⠵</w:t>
      </w:r>
      <w:r>
        <w:rPr/>
        <w:t>쉪㏃㠵珂숳堵䑍㢥쉓ㅲꥴ㤤汕䀪ㅺ嫂㵑䊡䵢ㄩ칸倪썂녑竂櫎㦩ㅧ疣╋け浴㥺녟쌯ꅱ剰帤呆㔯</w:t>
      </w:r>
      <w:r>
        <w:rPr/>
        <w:t>ꥆ</w:t>
      </w:r>
      <w:r>
        <w:rPr/>
        <w:t>穅涥婂쉄埂䱨䁔㚮䅏⨷㷂쉧瘭숭偐썴报</w:t>
      </w:r>
      <w:r>
        <w:rPr/>
        <w:t>Ⱓ</w:t>
      </w:r>
      <w:r>
        <w:rPr/>
        <w:t>춣⩠㗃偯㊬싎痎眮忂稴桾杵쉍㡏䜥㑌ㄣ䟎伤따</w:t>
      </w:r>
      <w:r>
        <w:rPr/>
        <w:t>ꥏ</w:t>
      </w:r>
      <w:r>
        <w:rPr/>
        <w:t>犏兹儸畃䑤싂䛂ꅓ</w:t>
      </w:r>
      <w:r>
        <w:rPr/>
        <w:t>⡀</w:t>
      </w:r>
      <w:r>
        <w:rPr/>
        <w:t>㌹䠮䡗㥞䊮穊䅏全숫懂滂뭑并僂╫埂坨咩㑅牴洺䛂䠣礸䚩吰⥎⌰呈쏂뭉ꅺ㨵䇂䜵㟂歑걕㶩</w:t>
      </w:r>
      <w:r>
        <w:rPr/>
        <w:t>Ⱚ</w:t>
      </w:r>
      <w:r>
        <w:rPr/>
        <w:t>䁫ㄻ朦␨쵖摬昤쎥ㅐ怱繂灇⑎攳幉盂⬨뼵偃潈㗂㍣憮䥣挶破뭯溩㝠㯃轚剹쉁亥ꥪ걣㈪卟䞵秂晠眱奪撩</w:t>
      </w:r>
      <w:r>
        <w:rPr/>
        <w:t>ꕤ</w:t>
      </w:r>
      <w:r>
        <w:rPr/>
        <w:t>轤㊏傏挹夤彚牋⌬䬩㭔毂⥠婪ꥧ깠⤱㴥倶⌣쉸癞䲮ꇂ棂株杯꤮㘮媩␭숻縰㎬ㅎ猽㫂⤽戳숪⏎쉖扭녪ꆘ싎漵割惂☩啥㗂绂</w:t>
      </w:r>
      <w:r>
        <w:rPr/>
        <w:t>ⵃ</w:t>
      </w:r>
      <w:r>
        <w:rPr/>
        <w:t>촺㟎輵㘸⼊춻쉄㴰樶㵂걭幊瓂갪汤ぢ氦ꏂ嘶㎘칪偏䲩쉬晊瑶牏厥뼯䮏牚쵘杄墣⭬㭄偂煏佇灇䭇䷂⬯ꍧ䉹奋桩幱㵋え⮬ㄭ瓂숺刳㈤쉚䠳㭋녎ꎬ걡</w:t>
      </w:r>
      <w:r>
        <w:rPr/>
        <w:t>ꗂ</w:t>
      </w:r>
      <w:r>
        <w:rPr/>
        <w:t>깙쉴䡗䈱兤㨪㍁䊱䵕礱꥘睮娹쉭穸䍓</w:t>
      </w:r>
      <w:r>
        <w:rPr/>
        <w:t>꧂ꤺ</w:t>
      </w:r>
      <w:r>
        <w:rPr/>
        <w:t>抡核䍂轮䑧㵐⒏</w:t>
      </w:r>
      <w:r>
        <w:rPr/>
        <w:t>Ⱡ</w:t>
      </w:r>
      <w:r>
        <w:rPr/>
        <w:t>놣潱厩⩕ぞ숲떏嘰⽓沥䄣本侣㍌쉙恒䐭⒥⩩故䉪垡䝟䩪☶桧劮椸뭙㩢⩹쉡⨦ꌶ</w:t>
      </w:r>
      <w:r>
        <w:rPr/>
        <w:t>⡧</w:t>
      </w:r>
      <w:r>
        <w:rPr/>
        <w:t>䩘⏂穸슡</w:t>
      </w:r>
      <w:r>
        <w:rPr/>
        <w:t>꤭</w:t>
      </w:r>
      <w:r>
        <w:rPr/>
        <w:t>쉙묵ꌷ湀쵺◃</w:t>
      </w:r>
      <w:r>
        <w:rPr/>
        <w:t>⡵</w:t>
      </w:r>
      <w:r>
        <w:rPr/>
        <w:t>갥奬쎿繋漨娳쉡</w:t>
      </w:r>
      <w:r>
        <w:rPr/>
        <w:t>ꦱ</w:t>
      </w:r>
      <w:r>
        <w:rPr/>
        <w:t>ⲣ</w:t>
      </w:r>
      <w:r>
        <w:rPr/>
        <w:t>깉쉒坏䙐凂嫂䄦쉞걍Ⓜ㪵啒咩숺Ⓜ揂땕熻뽂⑗然쉥⚥䵇길䉭瑬倴琬갦吽◂佯繸摯倫毂埂⽃쉷숤⭲㖬╀獚㉔昦祏㨬櫂戨䁆⹓㐤狂쉏疱쉭숪</w:t>
      </w:r>
      <w:r>
        <w:rPr/>
        <w:t>ꤰ</w:t>
      </w:r>
      <w:r>
        <w:rPr/>
        <w:t>䑴偕䉚㖻쉱癃轚쉗儯汱婍믂偙彋⹕</w:t>
      </w:r>
      <w:r>
        <w:rPr/>
        <w:t>ꔵ</w:t>
      </w:r>
      <w:r>
        <w:rPr/>
        <w:t>뽤乨睓╄㝑姎弽潀싍柂칥⍯顱䷂䱕䩏㡄毂揂剬欤溱숬슘㋂</w:t>
      </w:r>
      <w:r>
        <w:rPr/>
        <w:t>ⵞ</w:t>
      </w:r>
      <w:r>
        <w:rPr/>
        <w:t>狂ㅟ♞偤䉖뽭噩쉑傡쉐䁙奩䍷㍨긻輥慥⑓⮩噘搳</w:t>
      </w:r>
      <w:r>
        <w:rPr/>
        <w:t>Ⱨ</w:t>
      </w:r>
      <w:r>
        <w:rPr/>
        <w:t>砻汴⑟桾㏂⩦⨣뭁쉹渤숳枩潖㠨堤怷㤶䤷矎䴶䁪㝊癪</w:t>
      </w:r>
      <w:r>
        <w:rPr/>
        <w:t>ꔱ⭴⥞</w:t>
      </w:r>
      <w:r>
        <w:rPr/>
        <w:t>쉤摑㠦쎵䓎剔忂䆮撩ꆏꅢ</w:t>
      </w:r>
      <w:r>
        <w:rPr/>
        <w:t>꧂</w:t>
      </w:r>
      <w:r>
        <w:rPr/>
        <w:t>슱瘣稵</w:t>
      </w:r>
      <w:r>
        <w:rPr/>
        <w:t>ⵄ</w:t>
      </w:r>
      <w:r>
        <w:rPr/>
        <w:t>쌱潅┮⩊뗂䌤琤棂䩸쉍㘥仂橺䕺䮩愱單㑁ꌯ捡쉰儱憮漫긱㫎畴侩㶏㡈</w:t>
      </w:r>
      <w:r>
        <w:rPr/>
        <w:t>ⷂ</w:t>
      </w:r>
      <w:r>
        <w:rPr/>
        <w:t>䡉㮩洪㧂煮䫂堣䩈濃뼲컍桃숻硪儦牰忂桱쉦</w:t>
      </w:r>
      <w:r>
        <w:rPr/>
        <w:t>ꗂ⫂</w:t>
      </w:r>
      <w:r>
        <w:rPr/>
        <w:t>獃光堮她烂䅃啮㩙㭘佑檻쉵䉵쉐幭䔵㛂獩狂䚵깭甽撏䔬䥸ㅖ噍瘦긻狎灀ぴ쌵㈹瘪쉎瞻兲ꌯ毂♳欬䰭</w:t>
      </w:r>
      <w:r>
        <w:rPr/>
        <w:t>ꗎ</w:t>
      </w:r>
      <w:r>
        <w:rPr/>
        <w:t>䥉⻃扟㭘㶬桂䉷㝉儽㘦礱牨</w:t>
      </w:r>
      <w:r>
        <w:rPr/>
        <w:t>⠭␳</w:t>
      </w:r>
      <w:r>
        <w:rPr/>
        <w:t>ꇂ</w:t>
      </w:r>
      <w:r>
        <w:rPr/>
        <w:t>ꤨ</w:t>
      </w:r>
      <w:r>
        <w:rPr/>
        <w:t>毂娴䝭瞿䚩숮慦䵙猦땞礩〈幘㟂</w:t>
      </w:r>
      <w:r>
        <w:rPr/>
        <w:t>⡈</w:t>
      </w:r>
      <w:r>
        <w:rPr/>
        <w:t>攲亱飂쉥啠칔뽟⑘倪未</w:t>
      </w:r>
      <w:r>
        <w:rPr/>
        <w:t>⡗</w:t>
      </w:r>
      <w:r>
        <w:rPr/>
        <w:t>伪쉷歶䝗䅦捐纘報佃汣摆</w:t>
      </w:r>
      <w:r>
        <w:rPr/>
        <w:t>ꗂ</w:t>
      </w:r>
      <w:r>
        <w:rPr/>
        <w:t>扁佐佟珂妱䷂䵚䝀敓</w:t>
      </w:r>
      <w:r>
        <w:rPr/>
        <w:t>⢩</w:t>
      </w:r>
      <w:r>
        <w:rPr/>
        <w:t>䴰⴬嫂所卷㮻䡇祈其쉱啀䩳䕈弩坍</w:t>
      </w:r>
      <w:r>
        <w:rPr/>
        <w:t>꤯</w:t>
      </w:r>
      <w:r>
        <w:rPr/>
        <w:t>沩琣♃穘䋂祋劮ꍁ灶䥌⑰砪╅砯⤱殬纩쉰匹䤮绂갺⺥㵄</w:t>
      </w:r>
      <w:r>
        <w:rPr/>
        <w:t>ꔤ</w:t>
      </w:r>
      <w:r>
        <w:rPr/>
        <w:t>夳뽞쉩⚵㤊㨴䴲睂执瑊ꌺ顋犥ꅰ⩄幸㨤ꥬ䴷㭇䱬㩺슻</w:t>
      </w:r>
      <w:r>
        <w:rPr/>
        <w:t>ꥉ</w:t>
      </w:r>
      <w:r>
        <w:rPr/>
        <w:t>啈䪮噮䉖攥竂纻恨瘬쵞䬳旂</w:t>
      </w:r>
      <w:r>
        <w:rPr/>
        <w:t>ꦘ</w:t>
      </w:r>
      <w:r>
        <w:rPr/>
        <w:t>汸⚩♮兺숺䑯</w:t>
      </w:r>
      <w:r>
        <w:rPr/>
        <w:t>ꔳ</w:t>
      </w:r>
      <w:r>
        <w:rPr/>
        <w:t>拂啹⩏⭲㵡犘汊⩖䜦⧂⨳䈴㝇決堯뭹쉕〯呹㵆</w:t>
      </w:r>
    </w:p>
    <w:p>
      <w:pPr>
        <w:pStyle w:val="PreformattedText"/>
        <w:bidi w:val="0"/>
        <w:spacing w:before="0" w:after="0"/>
        <w:jc w:val="left"/>
        <w:rPr/>
      </w:pPr>
      <w:r>
        <w:rPr/>
        <w:t>礣穅䡖眲攬搴䀣未싎㠨⦵</w:t>
      </w:r>
      <w:r>
        <w:rPr/>
        <w:t>ꕆ</w:t>
      </w:r>
      <w:r>
        <w:rPr/>
        <w:t>洪㝌暿猯兟彃뗂垿䃂咿⭥⫃ꥴ顒싍䵈檡䁟쉞</w:t>
      </w:r>
      <w:r>
        <w:rPr/>
        <w:t>ꥍ</w:t>
      </w:r>
      <w:r>
        <w:rPr/>
        <w:t>䪮딵歆</w:t>
      </w:r>
      <w:r>
        <w:rPr/>
        <w:t>⡇</w:t>
      </w:r>
      <w:r>
        <w:rPr/>
        <w:t>䨴⭣깙朵卡ꌶ轘㜣批彌擂䵢㐩焰쉑⼣媮穣㢵쉊♵彔䝞⩶</w:t>
      </w:r>
      <w:r>
        <w:rPr/>
        <w:t>ⵞ</w:t>
      </w:r>
      <w:r>
        <w:rPr/>
        <w:t>敂潎晢娱䠭</w:t>
      </w:r>
      <w:r>
        <w:rPr/>
        <w:t>ꤺ</w:t>
      </w:r>
      <w:r>
        <w:rPr/>
        <w:t>揂惂㙺庻姂숺䴳礭䝇춬㔶椻歒〩塦䕴娷㡀슥䑠户</w:t>
      </w:r>
      <w:r>
        <w:rPr/>
        <w:t>⡮</w:t>
      </w:r>
      <w:r>
        <w:rPr/>
        <w:t>线兾䏎녑獙ꅄ䈮⽸噢㥎瞘㩬㐬쉰慩⒬쉙卉䵵乆琣挪湍梬乾</w:t>
      </w:r>
      <w:r>
        <w:rPr/>
        <w:t>꧍</w:t>
      </w:r>
      <w:r>
        <w:rPr/>
        <w:t>熣䵨㋃哃㠪漨⥏䧂䩑ꍭ뽩毂劏싃㠣쉫潈䜬垩辣㩩㩺楥梮卆庡㑠㋂깠껂浡湴☭</w:t>
      </w:r>
      <w:r>
        <w:rPr/>
        <w:t>ꦮ</w:t>
      </w:r>
      <w:r>
        <w:rPr/>
        <w:t>⽀㘷䵑搦楊楇爨</w:t>
      </w:r>
      <w:r>
        <w:rPr/>
        <w:t>⠥</w:t>
      </w:r>
      <w:r>
        <w:rPr/>
        <w:t>쉠쉳䕮㊣攱숻쉚⑃烂呪䴭确儭绂쉞⴩숬彠쉈</w:t>
      </w:r>
      <w:r>
        <w:rPr/>
        <w:t>⡒</w:t>
      </w:r>
      <w:r>
        <w:rPr/>
        <w:t>ꍾ〣</w:t>
      </w:r>
      <w:r>
        <w:rPr/>
        <w:t>꧂</w:t>
      </w:r>
      <w:r>
        <w:rPr/>
        <w:t>䵥ヂ䪥쵚嗎䤻呉娷쉶䭊湥䶏昸序墡뮬係忂灇樨汒ꥭ千硾䑕⩱頫䲻䮏슩戦積⩏轭ꍨネ䥾偱兦搩⚿㭚쉐摫䍓뽅揎╟숩쵥此䯂㥒廂硍쉰</w:t>
      </w:r>
      <w:r>
        <w:rPr/>
        <w:t>ⵍ</w:t>
      </w:r>
      <w:r>
        <w:rPr/>
        <w:t>獓囂珂⑖칹䑗勂숳縤稳瞩䴥穠쉴柂樬㊿敄渹轺珂⼥挽甸㛂⑌⽲伹썹挰本㭂촺쉎숦㥷唴刦</w:t>
      </w:r>
      <w:r>
        <w:rPr/>
        <w:t>ꕩ</w:t>
      </w:r>
      <w:r>
        <w:rPr/>
        <w:t>橰洳䁮쉶欽坏轨㥠咻믍슱恵䍢懂⪩䝖昹꥕▣彠</w:t>
      </w:r>
      <w:r>
        <w:rPr/>
        <w:t>ꥑ</w:t>
      </w:r>
      <w:r>
        <w:rPr/>
        <w:t>扬㉺넹</w:t>
      </w:r>
      <w:r>
        <w:rPr/>
        <w:t>⣂</w:t>
      </w:r>
      <w:r>
        <w:rPr/>
        <w:t>뭙㤨喥瞏⼪竂깅睷㥬뭌杔䕳佅颵싂걱㡗呕稵琩㝳⼫⽄主뭋쵣녺칂㗎偖㏂撘⑎놻楉䲩⹑䴺</w:t>
      </w:r>
      <w:r>
        <w:rPr/>
        <w:t>⡹</w:t>
      </w:r>
      <w:r>
        <w:rPr/>
        <w:t>掿睙乃乪䕥歒쉐카救㥅吪㝭枡</w:t>
      </w:r>
      <w:r>
        <w:rPr/>
        <w:t>⡄</w:t>
      </w:r>
      <w:r>
        <w:rPr/>
        <w:t>꧂</w:t>
      </w:r>
      <w:r>
        <w:rPr/>
        <w:t>칂丬颬쉲㈵渦숪䝒딮䘫쉂䮘뽲ꄵ浫싃搪☽㡅녈畒繡婫</w:t>
      </w:r>
      <w:r>
        <w:rPr/>
        <w:t>ꕦ</w:t>
      </w:r>
      <w:r>
        <w:rPr/>
        <w:t>䒿</w:t>
      </w:r>
      <w:r>
        <w:rPr/>
        <w:t>ꤸ</w:t>
      </w:r>
      <w:r>
        <w:rPr/>
        <w:t>슱時⽰숲㙳㤰乎辱浺⾮ば㔭ꅱ啎췂㓂壂</w:t>
      </w:r>
      <w:r>
        <w:rPr/>
        <w:t>⡷</w:t>
      </w:r>
      <w:r>
        <w:rPr/>
        <w:t>뽟煳㍭넩潰埂湟䔹묦潋男洤抩畴䭸숹㢡䁘乄䉚묽慀䩗쉒獢䥆㝬慘颡璩䖵쉖剐僂松⴬⫂癢幓㑐╄☵촤潮䀣쵎ꅷ뭬슱汲丨眲숰䘊ꄶ㛎</w:t>
      </w:r>
      <w:r>
        <w:rPr/>
        <w:t>⡳</w:t>
      </w:r>
      <w:r>
        <w:rPr/>
        <w:t>䗂㤶半潷</w:t>
      </w:r>
      <w:r>
        <w:rPr/>
        <w:t>ꦱ</w:t>
      </w:r>
      <w:r>
        <w:rPr/>
        <w:t>橌歞⥗녣⹓</w:t>
      </w:r>
      <w:r>
        <w:rPr/>
        <w:t>ꥋ</w:t>
      </w:r>
      <w:r>
        <w:rPr/>
        <w:t>䵾杓⒮汆㙈亣埂䡚숮汧⩳깭슥썥뭉攸⭣嚵䐪颩まㅓ</w:t>
      </w:r>
      <w:r>
        <w:rPr/>
        <w:t>꥟</w:t>
      </w:r>
      <w:r>
        <w:rPr/>
        <w:t>敹⹰숽天傮싂썃충偨䋃敄㉺뇍䣂</w:t>
      </w:r>
      <w:r>
        <w:rPr/>
        <w:t>ⵖ</w:t>
      </w:r>
      <w:r>
        <w:rPr/>
        <w:t>恰╸囂扶剂숱煩䇃딮</w:t>
      </w:r>
      <w:r>
        <w:rPr/>
        <w:t>ꤤ</w:t>
      </w:r>
      <w:r>
        <w:rPr/>
        <w:t>쉧쉶䅲噸췂祓㌦⽭䲘</w:t>
      </w:r>
      <w:r>
        <w:rPr/>
        <w:t>ꔭ</w:t>
      </w:r>
      <w:r>
        <w:rPr/>
        <w:t>㩴㍉땮汤쉇琤⍾싂쉇쉪䔸䜴焭䵦숹啷偖䴥幯留佔◂㍢浥具呖䛂䝲琰걈껂畱⫂ぞ焽祐㬰넨䅐</w:t>
      </w:r>
      <w:r>
        <w:rPr/>
        <w:t>ⴣ</w:t>
      </w:r>
      <w:r>
        <w:rPr/>
        <w:t>皩接슱兢横拍祷浚숪湑役䟂슩杋傮䥲敲楳傿彐딸쉭惂㉂쉖㨨牢犏격♮敉뾵㔲げ습卉燂癨攱ㅵ刭쉴輨坖櫎싂㔯礫㜪穌쉢幨</w:t>
      </w:r>
      <w:r>
        <w:rPr/>
        <w:t>ꕵ</w:t>
      </w:r>
      <w:r>
        <w:rPr/>
        <w:t>橪㡔呆壂갺䬰䫂杂愱</w:t>
      </w:r>
      <w:r>
        <w:rPr/>
        <w:t>⠸</w:t>
      </w:r>
      <w:r>
        <w:rPr/>
        <w:t>䔮炿迂樷䒬辬か娨</w:t>
      </w:r>
      <w:r>
        <w:rPr/>
        <w:t>ꤴ</w:t>
      </w:r>
      <w:r>
        <w:rPr/>
        <w:t>슏䁂佮䬶晧偟</w:t>
      </w:r>
      <w:r>
        <w:rPr/>
        <w:t>⣎♂</w:t>
      </w:r>
      <w:r>
        <w:rPr/>
        <w:t>깁湢쉀䢻⽎쉁縤⼹䦻䱋婲俎</w:t>
      </w:r>
      <w:r>
        <w:rPr/>
        <w:t>ꤻ</w:t>
      </w:r>
      <w:r>
        <w:rPr/>
        <w:t>慦</w:t>
      </w:r>
      <w:r>
        <w:rPr/>
        <w:t>⠩</w:t>
      </w:r>
      <w:r>
        <w:rPr/>
        <w:t>惂梣活ꄫ庮熏啞䍆丶㭲槂䉳ぱ䡲倵㵥婶㒵礱뭪</w:t>
      </w:r>
      <w:r>
        <w:rPr/>
        <w:t>⢻⚿</w:t>
      </w:r>
      <w:r>
        <w:rPr/>
        <w:t>ꤣ</w:t>
      </w:r>
      <w:r>
        <w:rPr/>
        <w:t>捬䣃灃뇃㴤㉀㷂剨灾⮘佱体㑳꥗婖サ爭瑫瑉番䲩枘奵䑔佥☮娥╥剴갦瞱⹒⩰ヂ穫⮡쉞共桊㝺㤴墘砯㑢冣匤猨⥗ꆬ䨻杯䱹啗珃扔㧍때촤䐨奂穐劻䘸焴搲갪汰溮㧂囃䬣に숲免呠ꌷ廂♡呙椻캿땕䩳浢債</w:t>
      </w:r>
      <w:r>
        <w:rPr/>
        <w:t>꧂</w:t>
      </w:r>
      <w:r>
        <w:rPr/>
        <w:t>숻ꍱ乆㙥╭㠹䉧揂슡㘴싂꥘㓂⑤䑍揂洯䦥塭欤싂恴떏㍘䙦礫⴦㭹깱쉤묮쉥⯂숤⥗넴긮♡╵땦栫</w:t>
      </w:r>
      <w:r>
        <w:rPr/>
        <w:t>ꦣ⍩ꥇ</w:t>
      </w:r>
      <w:r>
        <w:rPr/>
        <w:t>⡸</w:t>
      </w:r>
      <w:r>
        <w:rPr/>
        <w:t>쉙枏癒䗂⩫</w:t>
      </w:r>
      <w:r>
        <w:rPr/>
        <w:t>⢱</w:t>
      </w:r>
      <w:r>
        <w:rPr/>
        <w:t>ꎻ汦ㄴ䌲녠⹵奠딹朴煡曂</w:t>
      </w:r>
      <w:r>
        <w:rPr/>
        <w:t>ꔦ</w:t>
      </w:r>
      <w:r>
        <w:rPr/>
        <w:t>婮攩瘬济䡎䕏ꄲ挽噶硗穠偃弤滂䩂息</w:t>
      </w:r>
      <w:r>
        <w:rPr/>
        <w:t>⠬</w:t>
      </w:r>
      <w:r>
        <w:rPr/>
        <w:t>슩埍쉮⦩晢猷㵅</w:t>
      </w:r>
      <w:r>
        <w:rPr/>
        <w:t>ꦻ</w:t>
      </w:r>
      <w:r>
        <w:rPr/>
        <w:t>㵔</w:t>
      </w:r>
      <w:r>
        <w:rPr/>
        <w:t>ꦬ</w:t>
      </w:r>
      <w:r>
        <w:rPr/>
        <w:t>뽵ꍠ격꥕纮</w:t>
      </w:r>
      <w:r>
        <w:rPr/>
        <w:t>ⴲ</w:t>
      </w:r>
      <w:r>
        <w:rPr/>
        <w:t>剥㑎땓싂䦏猦甽獪晎嗂奧睂喏䡔獂佩掱㙳䩨⯂ㆬ咿쉍墵参拃敱捞</w:t>
      </w:r>
      <w:r>
        <w:rPr/>
        <w:t>⠯</w:t>
      </w:r>
      <w:r>
        <w:rPr/>
        <w:t>獠欥䤰汲⩡幂㟂漬顎摵㉸ꍏ桞㔯摞佟숲⚏⎱㬸䙩硥⼺浴轱ꍬ繥味橶楍㑎숭㔪申䕭숱㞱佲┹㝐汢皿믂칪烂迂ꥴ祘⚱䜻竍캿쉌噁쉫⾱佁뭲愵䗂䤳ㅒ䭇쉺쉆㛂睮媿╔ꄯ瘊澣乡優䔦䁠祺</w:t>
      </w:r>
      <w:r>
        <w:rPr/>
        <w:t>꧂</w:t>
      </w:r>
      <w:r>
        <w:rPr/>
        <w:t>䍶潪䧂当뼷걵㒩焫쌵깺쉷桑楴䍋硄噄ㄴ䱷䰲</w:t>
      </w:r>
      <w:r>
        <w:rPr/>
        <w:t>ꥒ</w:t>
      </w:r>
      <w:r>
        <w:rPr/>
        <w:t>䠷슘䝉佄겏⨩砸猱</w:t>
      </w:r>
      <w:r>
        <w:rPr/>
        <w:t>⣂</w:t>
      </w:r>
      <w:r>
        <w:rPr/>
        <w:t>쉬瑅䵟쉹숸颱⤻潚㐶疣쉰싂砩䕨⭅怪洽쉎潸ꥰ㥉츥礻塉⨥숻년䳎䔳祬슥㕠戹숥乱䨶넴極杴</w:t>
      </w:r>
      <w:r>
        <w:rPr/>
        <w:t>⡸</w:t>
      </w:r>
      <w:r>
        <w:rPr/>
        <w:t>瑑婦⑟년ꥥ㑄婁숦唳㙩盂</w:t>
      </w:r>
      <w:r>
        <w:rPr/>
        <w:t>ꕕ</w:t>
      </w:r>
      <w:r>
        <w:rPr/>
        <w:t>仂浱打嗂牯</w:t>
      </w:r>
      <w:r>
        <w:rPr/>
        <w:t>ꕭ</w:t>
      </w:r>
      <w:r>
        <w:rPr/>
        <w:t>楟免䛃剔桖欸先⍟ㄭ啖䭥㋂깏唹氮╈㝫䕮⭐☨╯元乪帤㜣</w:t>
      </w:r>
      <w:r>
        <w:rPr/>
        <w:t>ꗂ</w:t>
      </w:r>
      <w:r>
        <w:rPr/>
        <w:t>쉌帵婃뭹䈮忂版珂癀ꅗ</w:t>
      </w:r>
      <w:r>
        <w:rPr/>
        <w:t>⵰</w:t>
      </w:r>
      <w:r>
        <w:rPr/>
        <w:t>瞩止䃎㙬咩损幥쉗䰯偧物乔⭢儹⭢䆣低뭍갤汤䥩䩧㣂㝒の穷㐴噡䙁㝸䙌响牥뿂쉤싂捳</w:t>
      </w:r>
      <w:r>
        <w:rPr/>
        <w:t>⡱</w:t>
      </w:r>
      <w:r>
        <w:rPr/>
        <w:t>쉙쉌䇎伪欵恊丳⻂</w:t>
      </w:r>
      <w:r>
        <w:rPr/>
        <w:t>ⵧ</w:t>
      </w:r>
      <w:r>
        <w:rPr/>
        <w:t>㘭㠴㩉档㡠㦩䟂⑐싂扠献㧂吨깾睂䳂煖い㟂眹쉱汖杊呞㭗輪䑘愻偫썗땅䖮쉘㭥⽎強</w:t>
      </w:r>
      <w:r>
        <w:rPr/>
        <w:t>⢡</w:t>
      </w:r>
      <w:r>
        <w:rPr/>
        <w:t>找쵫⥳搹眦싂煠쉄ꏂ⮥</w:t>
      </w:r>
      <w:r>
        <w:rPr/>
        <w:t>ꤪ⧂</w:t>
      </w:r>
      <w:r>
        <w:rPr/>
        <w:t>偙楐䨺攲倽㭴칫䩈欻㑄勃㖡䁬슣〈迂勃갵睫</w:t>
      </w:r>
      <w:r>
        <w:rPr/>
        <w:t>ꤳ</w:t>
      </w:r>
      <w:r>
        <w:rPr/>
        <w:t>㬩䇂ꥳ</w:t>
      </w:r>
      <w:r>
        <w:rPr/>
        <w:t>Ɒ</w:t>
      </w:r>
      <w:r>
        <w:rPr/>
        <w:t>䭏積㨱打䝲䗂숵晲╟䨮</w:t>
      </w:r>
      <w:r>
        <w:rPr/>
        <w:t>ꥈ</w:t>
      </w:r>
      <w:r>
        <w:rPr/>
        <w:t>넽橶塔䒮堲污</w:t>
      </w:r>
      <w:r>
        <w:rPr/>
        <w:t>ꤳ</w:t>
      </w:r>
      <w:r>
        <w:rPr/>
        <w:t>氲繴䳎厩䉊䨹偐妿䇂㓂싂橭旂䠷儺晃穤ꍊ穑乎⿂睑琥뮬砻勂䀳땫뇍扬⒮奯╫</w:t>
      </w:r>
      <w:r>
        <w:rPr/>
        <w:t>ⱲⱧ</w:t>
      </w:r>
      <w:r>
        <w:rPr/>
        <w:t>쉧땲㉷稫柂䵗歋㩰䞩煦䝩⩟䏎⻂⹚숸愪䣂留숹幅捎攸瑵䱥椣㙄깇畀页㠽顋⩙䝓参迃</w:t>
      </w:r>
      <w:r>
        <w:rPr/>
        <w:t>ⱦ⩋</w:t>
      </w:r>
      <w:r>
        <w:rPr/>
        <w:t>痂幷㙅䕙轁⩭池싂卯⍩汾㚬毂䝳싃咘♹焩奫㐭桊㢘ㅐ妥偨㝨甹烂㛍싂䡤禱浀춮刦㩅ꅸ⍬执湊⬰䕕</w:t>
      </w:r>
      <w:r>
        <w:rPr/>
        <w:t>ⶣ</w:t>
      </w:r>
      <w:r>
        <w:rPr/>
        <w:t>묥㢣獚汢쉠段题쉳썩㑫㘪㤻쉄侏㵁습⍦䶬㠣橡⩺⵳輰㝌偭</w:t>
      </w:r>
      <w:r>
        <w:rPr/>
        <w:t>ⱨ</w:t>
      </w:r>
      <w:r>
        <w:rPr/>
        <w:t>㇂牫쉆坾㞿㕏쉟</w:t>
      </w:r>
      <w:r>
        <w:rPr/>
        <w:t>⣂</w:t>
      </w:r>
      <w:r>
        <w:rPr/>
        <w:t>㤤䐭瑯걯⩢쉑쵕昺勍㇍憣奊ひ☥䬰欲䑕뭃彩츣慸⑧丬ㄭ癲䔪ꍭ쉐桯哂䬮剶싂㴦숨䄦</w:t>
      </w:r>
      <w:r>
        <w:rPr/>
        <w:t>⠹</w:t>
      </w:r>
      <w:r>
        <w:rPr/>
        <w:t>乏䣂⹺䫃쉇椱䵯숳쉌䎩䅅頬咱揍䥬㬻晥瓂䩵</w:t>
      </w:r>
      <w:r>
        <w:rPr/>
        <w:t>ꦻ</w:t>
      </w:r>
      <w:r>
        <w:rPr/>
        <w:t>ㅞ䡢側埍⮩幃</w:t>
      </w:r>
      <w:r>
        <w:rPr/>
        <w:t>ⰹ</w:t>
      </w:r>
      <w:r>
        <w:rPr/>
        <w:t>睐䨨剱⹴晆⭩⨻䤦囂杔坍哃䩢嘶䱟ꇎ⩔␱敦</w:t>
      </w:r>
      <w:r>
        <w:rPr/>
        <w:t>ꤰ</w:t>
      </w:r>
      <w:r>
        <w:rPr/>
        <w:t>婋뾮⩠迂쉾潒潙䵫쌊䗂쉭恊ꌬ㫂쉣뽔穰瞡쉀쉾悻쉺쉰⚥╔╤恈뭋슩</w:t>
      </w:r>
      <w:r>
        <w:rPr/>
        <w:t>ꖵ</w:t>
      </w:r>
      <w:r>
        <w:rPr/>
        <w:t>슻噺䕤偸䁀棍㷂㧂갹畄⤩㌩쉟ꄺ쵦</w:t>
      </w:r>
      <w:r>
        <w:rPr/>
        <w:t>ⴵ</w:t>
      </w:r>
      <w:r>
        <w:rPr/>
        <w:t>燂</w:t>
      </w:r>
      <w:r>
        <w:rPr/>
        <w:t>ꕏ</w:t>
      </w:r>
      <w:r>
        <w:rPr/>
        <w:t>숪숤쉰捐⵲夽牎ぱっ문摧啔䣂彺㕴睬㈮暮싂㍬棂丨䙉櫂ꄫ⩗灏</w:t>
      </w:r>
      <w:r>
        <w:rPr/>
        <w:t>ꕖ</w:t>
      </w:r>
      <w:r>
        <w:rPr/>
        <w:t>슘潚檣吲堫ㅣ䵥㥅僂䜺䪥䵐䙌</w:t>
      </w:r>
      <w:r>
        <w:rPr/>
        <w:t>ꔲ</w:t>
      </w:r>
      <w:r>
        <w:rPr/>
        <w:t>湲숵女哂獥剚佬䱾쉮쉇㘹冩</w:t>
      </w:r>
      <w:r>
        <w:rPr/>
        <w:t>ꥋ</w:t>
      </w:r>
      <w:r>
        <w:rPr/>
        <w:t>䀪䑰쉕䂡愩㔲縲轪⩖参〤晕㈷♉㩎쉎啶</w:t>
      </w:r>
      <w:r>
        <w:rPr/>
        <w:t>ꤦ</w:t>
      </w:r>
      <w:r>
        <w:rPr/>
        <w:t>㠹浦䑵慩矂敧싂潥쉹쎩医椯䰭拂栤戴㛎⩦瀵稩潓ㄲ㈹쉰㜩繾</w:t>
      </w:r>
      <w:r>
        <w:rPr/>
        <w:t>ꖩ</w:t>
      </w:r>
      <w:r>
        <w:rPr/>
        <w:t>媩碩</w:t>
      </w:r>
      <w:r>
        <w:rPr/>
        <w:t>⣂</w:t>
      </w:r>
      <w:r>
        <w:rPr/>
        <w:t>䤪婅녢䳎싂僂㎿걷轸⨺顡㕙瑓䂣皩⭷◍</w:t>
      </w:r>
      <w:r>
        <w:rPr/>
        <w:t>ꔨ</w:t>
      </w:r>
      <w:r>
        <w:rPr/>
        <w:t>幤奷秂</w:t>
      </w:r>
      <w:r>
        <w:rPr/>
        <w:t>⠰</w:t>
      </w:r>
      <w:r>
        <w:rPr/>
        <w:t>爳ㄲ夵彸싂づ愱欮㡂⎮硈歔䩰咱䁓瘩䬴怪术栳뭱⥥啎炡쵷轳ꍠ瑷♭瑔来焪ꄹꇂ甬娪坉㙒朵偹煏䩪噖噡噞敕帱测㙩⤽䵕</w:t>
      </w:r>
      <w:r>
        <w:rPr/>
        <w:t>ꦏ</w:t>
      </w:r>
      <w:r>
        <w:rPr/>
        <w:t>숥슬䪏秃ꎣ칢㥓扤儰㤨숺慓ぃ煃祯녥䉫╭걡㠹⶘䙊⸫슘깅⿂何倷乯땴场挹慢䵴偘㬮㉙슏咬瑢毂剮么坡쉟纬䏂癰␴浈䞘摬ㄳ牌顤㝋쉘䩲⥥睭♖呬쉶檬䪩㩆䭗⍎煌ꆣ춡⸷</w:t>
      </w:r>
      <w:r>
        <w:rPr/>
        <w:t>⠽</w:t>
      </w:r>
      <w:r>
        <w:rPr/>
        <w:t>轾䝕桁繾㘰颬顆숸畉㩥晦庵䎏爵疿焽䬭塟摉焩央橇㇂瘬晩囂ꆮ恨⥚癖棍噋姂넫쌲槂瘣㑰⩠嘨꥞䉑♗⽬顱ꍀ潯㕰ꄰ숽</w:t>
      </w:r>
      <w:r>
        <w:rPr/>
        <w:t>ꕏ</w:t>
      </w:r>
      <w:r>
        <w:rPr/>
        <w:t>䩷녗歚婔䝓갤兙璿칾嘪</w:t>
      </w:r>
      <w:r>
        <w:rPr/>
        <w:t>⣂⨭</w:t>
      </w:r>
      <w:r>
        <w:rPr/>
        <w:t>싂颣㬣⽟剡歪걎⍬㙍㦩쉧徥ㅒ⫂⹫斘묬䫎䵣쏂瑈帹䉞凂⼰奋绂슥礪癘♍⪘</w:t>
      </w:r>
      <w:r>
        <w:rPr/>
        <w:t>ꕴ</w:t>
      </w:r>
      <w:r>
        <w:rPr/>
        <w:t>䀦呆슱牐쉢朥┨쉘␽姂㓂央⥇䥟旂潒劵眦촶䨳㑩쎣晕爥⪮㏂浂橕ꍩ</w:t>
      </w:r>
      <w:r>
        <w:rPr/>
        <w:t>ⱞ</w:t>
      </w:r>
      <w:r>
        <w:rPr/>
        <w:t>太칟爺㠤唽弯⍲㵞숪싍抏㩥䁷樸캣㥓⥃⒘偕</w:t>
      </w:r>
      <w:r>
        <w:rPr/>
        <w:t>⡮</w:t>
      </w:r>
      <w:r>
        <w:rPr/>
        <w:t>冣⩙ꆩ</w:t>
      </w:r>
      <w:r>
        <w:rPr/>
        <w:t>ꤴ</w:t>
      </w:r>
      <w:r>
        <w:rPr/>
        <w:t>ㅣ杞䨳⑷種廂쌪슩杲本彧䉭瘸숽☳楍</w:t>
      </w:r>
      <w:r>
        <w:rPr/>
        <w:t>ⴥ</w:t>
      </w:r>
      <w:r>
        <w:rPr/>
        <w:t>壍䵺剰佹沣⎮쉋㝔숬䝾쏎焵卖涣⭡照촱䡢嗂埂硹</w:t>
      </w:r>
      <w:r>
        <w:rPr/>
        <w:t>⣂⧃</w:t>
      </w:r>
      <w:r>
        <w:rPr/>
        <w:t>䨩깉旎ꍟ氩ど</w:t>
      </w:r>
      <w:r>
        <w:rPr/>
        <w:t>ꥃ</w:t>
      </w:r>
      <w:r>
        <w:rPr/>
        <w:t>癘摌吹狂촥䨺녁漣㇃歨㔽</w:t>
      </w:r>
      <w:r>
        <w:rPr/>
        <w:t>ꦩ</w:t>
      </w:r>
      <w:r>
        <w:rPr/>
        <w:t>촬춏卵</w:t>
      </w:r>
      <w:r>
        <w:rPr/>
        <w:t>ꕵ</w:t>
      </w:r>
      <w:r>
        <w:rPr/>
        <w:t>뼮橔䀲灐ꎡ䈳䮵恒넪숊嘱ㄸ墣婺䵹坵</w:t>
      </w:r>
      <w:r>
        <w:rPr/>
        <w:t>⠶</w:t>
      </w:r>
      <w:r>
        <w:rPr/>
        <w:t>䩯ꆮ䍄䅊䀣歋练竂潉楯汾桐辻㑣願圭禥漻㉑姂䵵楓煈狂樨⍸散搣</w:t>
      </w:r>
      <w:r>
        <w:rPr/>
        <w:t>ꔵ</w:t>
      </w:r>
      <w:r>
        <w:rPr/>
        <w:t>顈卡䘵⹂噺쉒浰椴徵⸱䔩슥⌲쉉쉧煭㮻乑斬䓂</w:t>
      </w:r>
      <w:r>
        <w:rPr/>
        <w:t>ꦡ</w:t>
      </w:r>
      <w:r>
        <w:rPr/>
        <w:t>㑣匪슩祐䝁뾘ꥩ䁖墩ꅚ뾮뽷灄〉⭡㌸묥眲녀沏⿂␱商</w:t>
      </w:r>
      <w:r>
        <w:rPr/>
        <w:t>ꥇ</w:t>
      </w:r>
      <w:r>
        <w:rPr/>
        <w:t>彅拂⑑乓䀯䵫太ꌮ湱瓂穲뮮愸⥲㭏坓㑑슥欰겿┱㈤㔵轭洴㉵䙎䩃</w:t>
      </w:r>
      <w:r>
        <w:rPr/>
        <w:t>ꕱ</w:t>
      </w:r>
      <w:r>
        <w:rPr/>
        <w:t>漩⩪参㡓싂䇂⚱땩䁨欰㤽</w:t>
      </w:r>
      <w:r>
        <w:rPr/>
        <w:t>⢬</w:t>
      </w:r>
      <w:r>
        <w:rPr/>
        <w:t>繎顚숥卋㭣䅔⨲牅煀浱匪㠯㤥쉊煒䥎嫂〵</w:t>
      </w:r>
      <w:r>
        <w:rPr/>
        <w:t>⠰</w:t>
      </w:r>
      <w:r>
        <w:rPr/>
        <w:t>칕䱏㥸</w:t>
      </w:r>
      <w:r>
        <w:rPr/>
        <w:t>ꥇ</w:t>
      </w:r>
      <w:r>
        <w:rPr/>
        <w:t>擂㉮秂䅧堰䋂⩮</w:t>
      </w:r>
      <w:r>
        <w:rPr/>
        <w:t>⡒</w:t>
      </w:r>
      <w:r>
        <w:rPr/>
        <w:t>䕾䤶땥㕮却嗂澮쉱쉰⩒㝎</w:t>
      </w:r>
      <w:r>
        <w:rPr/>
        <w:t>ⰲ⸶</w:t>
      </w:r>
      <w:r>
        <w:rPr/>
        <w:t>ㆡ䒘⽟恑帰䠣歘갩쉠걍⩂徻心怴㕒㑺쌹쉢</w:t>
      </w:r>
      <w:r>
        <w:rPr/>
        <w:t>ⱏ</w:t>
      </w:r>
      <w:r>
        <w:rPr/>
        <w:t>⽒京⩘뭋슥摣䜬㘯嗂숶♳洷䙒㕹搰⍇</w:t>
      </w:r>
      <w:r>
        <w:rPr/>
        <w:t>⡯⤸⏂</w:t>
      </w:r>
      <w:r>
        <w:rPr/>
        <w:t>쉚睑灙割帣䡔氷偬睵쉎眤춮瀣☨쉁猱活顸</w:t>
      </w:r>
      <w:r>
        <w:rPr/>
        <w:t>ꔦ</w:t>
      </w:r>
      <w:r>
        <w:rPr/>
        <w:t>活㑇䍑桹쉗쉡㙉ꌴび猲敡</w:t>
      </w:r>
      <w:r>
        <w:rPr/>
        <w:t>ⰵ⩾</w:t>
      </w:r>
      <w:r>
        <w:rPr/>
        <w:t>穸䈽㑥싂婴㠱唻攬頵㝹㵔煒㏂⬽恡쉄瘷㵁䀤楩㝔劬辩㥚ꄷ㠵䍦穓卾堯㘨䅦渷䁳挫뭋栣入焩⼰疿彅뇃䌥썪搤쉹땩쌣ㅊ䡟㙕䡡瘳䟂卟匫⑋渶揎懂偃乫쉈땨싂쉟㩆歉汍啮㉮呩뮘坘湸</w:t>
      </w:r>
      <w:r>
        <w:rPr/>
        <w:t>ⵋ</w:t>
      </w:r>
      <w:r>
        <w:rPr/>
        <w:t>敤㬩⍰⌴⦱睖仂䑢捷辣睗摱깙▩湧ꥳ䟂项汙⧂</w:t>
      </w:r>
      <w:r>
        <w:rPr/>
        <w:t>ⰻ</w:t>
      </w:r>
      <w:r>
        <w:rPr/>
        <w:t>橅⍌䕇䈱曂捚瘱⪮딭䙱숳쉈爽䥺恔彘슡䐵</w:t>
      </w:r>
      <w:r>
        <w:rPr/>
        <w:t>ⵃ</w:t>
      </w:r>
      <w:r>
        <w:rPr/>
        <w:t>獎숲┨䡫桘⽠깲쉒썟爵啕㉓浱珂彺⩊弳⌺㋂</w:t>
      </w:r>
      <w:r>
        <w:rPr/>
        <w:t>ꦵ</w:t>
      </w:r>
      <w:r>
        <w:rPr/>
        <w:t>䯍뇂뭂촭쉁쉳甪숳桘頰䱃涩晨微⴩ꅅ숯</w:t>
      </w:r>
      <w:r>
        <w:rPr/>
        <w:t>ꤱ</w:t>
      </w:r>
      <w:r>
        <w:rPr/>
        <w:t>卹</w:t>
      </w:r>
      <w:r>
        <w:rPr/>
        <w:t>ꥒ</w:t>
      </w:r>
      <w:r>
        <w:rPr/>
        <w:t>敊⾩嘬</w:t>
      </w:r>
      <w:r>
        <w:rPr/>
        <w:t>ⵊ</w:t>
      </w:r>
      <w:r>
        <w:rPr/>
        <w:t>伪㑧쉁䤣唶百칃睬㯂灹⭤䕰⨯㘫䆿婈숣懂㊻湧斘컂㥫</w:t>
      </w:r>
      <w:r>
        <w:rPr/>
        <w:t>ⱡ</w:t>
      </w:r>
      <w:r>
        <w:rPr/>
        <w:t>䙊ꏂ轓촶十㜥걐⍬燂ꥣ㦩剀쉢煁啭쉆㍳녍쉐圻⬺䴪堳䚣窣甲櫂ꄵ示녧쉋㗃숩欩⥯皮搪䶩⩏⨨싂숳攷梮ꌽ楘硋桃㕵㥢椵湚捖竂숪售㝊猥숶ꍾ䱕떬拂䜭䛎⩸슏廂樵䱍㑞顚⑱狍숦勂瑕쉵刹㟃쌴灩슿⪱顠칅幩</w:t>
      </w:r>
      <w:r>
        <w:rPr/>
        <w:t>ⵅ</w:t>
      </w:r>
      <w:r>
        <w:rPr/>
        <w:t>妮걏䤊뇎쉔槂痂쉎敲炬㘱亏墏㥬つ뭖숶睆棂겏牓㙊㜵⏍숱쵨땠⛂焩⺩㕦ㅋ炣皮祭澣䣂䵳确忂♎为奟ꍘ쉎쉲呏땎⩀娤┰彀゘㞩倽㬬呄⸵恞幞슡娴⨯䙏䬣격䱪␨义츷⭅㋂䴨滂䙃䣂⩵겿睦䅔瞣唩呉걉囂桴厘䍏䟂䱯沱愹⥑㏂灭䌤縮沱坰㇂</w:t>
      </w:r>
      <w:r>
        <w:rPr/>
        <w:t>ꖩ</w:t>
      </w:r>
      <w:r>
        <w:rPr/>
        <w:t>䍸겏獫潦숴⩓숱쵯棍周꥕医穢숪勂䱙湏⩆塗廂쉉뽒쵐乏䰸併奣쉣滂桙썃쉡佗灥风束䕞ꆩ嘫瀪犩獁偰녳㥘쵋㨨㓃㭧玏싂숩偮横⩸⶘䉹♢祰䩙䈺楺</w:t>
      </w:r>
      <w:r>
        <w:rPr/>
        <w:t>ⱴ</w:t>
      </w:r>
      <w:r>
        <w:rPr/>
        <w:t>㩚쏂⹲뽥쉠汀绂슬湚䑇睏獨搱䝲礬쉩母ꅁ搶灋ꇂ쵒㝅䁅㨩╹숳쉗橈싂婇塃㭡⽍ㆩ</w:t>
      </w:r>
      <w:r>
        <w:rPr/>
        <w:t>ꕡ</w:t>
      </w:r>
      <w:r>
        <w:rPr/>
        <w:t>㥳䭧颱啢쉵捴湄炬숽쉸䢿祈ㅐ彨⮻⴯㘩</w:t>
      </w:r>
      <w:r>
        <w:rPr/>
        <w:t>ⰳ</w:t>
      </w:r>
      <w:r>
        <w:rPr/>
        <w:t>䱔쉍穣⑬⯂썰攣眻砸桀坢睦ㅷ浕ꥴ⽞塗슿⍄ꄽ쉚䡳䍖쉐佃쉴着쉐⥰䣍ꅾ슏汍츷䙂嗂潵凎爰</w:t>
      </w:r>
      <w:r>
        <w:rPr/>
        <w:t>Ⱟ</w:t>
      </w:r>
      <w:r>
        <w:rPr/>
        <w:t>癟姂繀䐽㏂狂搱㝤䩹슿</w:t>
      </w:r>
      <w:r>
        <w:rPr/>
        <w:t>ⳍ</w:t>
      </w:r>
      <w:r>
        <w:rPr/>
        <w:t>穈촴找輨䍒쉴䩬컃㵏汉㭮兣ꅍ⎮䙗㍋㭯쉍皣こ䥮</w:t>
      </w:r>
      <w:r>
        <w:rPr/>
        <w:t>Ⱬ⩲⍕</w:t>
      </w:r>
      <w:r>
        <w:rPr/>
        <w:t>싂⨴㩆㕪쌷焣ꌳ曂唲癶䩎걡쉵⑤婖てノ䭚晟숷瑬䕞㘽婧쉰쉇㠳⩞禣汆挶㭕◂畀</w:t>
      </w:r>
      <w:r>
        <w:rPr/>
        <w:t>⡮</w:t>
      </w:r>
      <w:r>
        <w:rPr/>
        <w:t>瞵ꏂꍉ坘湎灚焰浵썱抱庮数亣佊恞桁녊歮㍁㉦문眵⹖숱㐨䍇揎䍐걈슬⎏唶⹄㭙⺿浭㒮頫쉞扖伣䅚숽⩹꥔슻쉭䩳㉫歟꥗ぱ畚橈꥕갴㠳歶⩺╔ꥵⓂ㌪┨뗍頬垡썱䉐䭯䁢敓㞥㍞♩潶쉈⽸꥙⹫숥</w:t>
      </w:r>
      <w:r>
        <w:rPr/>
        <w:t>ⵥ</w:t>
      </w:r>
      <w:r>
        <w:rPr/>
        <w:t>⼱쉙</w:t>
      </w:r>
      <w:r>
        <w:rPr/>
        <w:t>꧂</w:t>
      </w:r>
      <w:r>
        <w:rPr/>
        <w:t>뾡汞뗂䔭숹㙹䡦⽲恗䏂슬牷偸䱤㩺恾쉯砸ꥦ婫副癸</w:t>
      </w:r>
      <w:r>
        <w:rPr/>
        <w:t>ⷂ</w:t>
      </w:r>
      <w:r>
        <w:rPr/>
        <w:t>彗拂癶뾥䝾坣걤慖㌥</w:t>
      </w:r>
      <w:r>
        <w:rPr/>
        <w:t>ꤤ</w:t>
      </w:r>
      <w:r>
        <w:rPr/>
        <w:t>㉉参痂▬䡍</w:t>
      </w:r>
      <w:r>
        <w:rPr/>
        <w:t>⢥</w:t>
      </w:r>
      <w:r>
        <w:rPr/>
        <w:t>呋夶⍁깡䈪⍟祧䅲㔪</w:t>
      </w:r>
      <w:r>
        <w:rPr/>
        <w:t>ⰲ</w:t>
      </w:r>
      <w:r>
        <w:rPr/>
        <w:t>ꅧ싂堫珎㝪漨넺꺘沵幯䥍淃䭣넵⍃撬啨䀰敃轠仂습䃍츹긴㨯䴺゘䵈卨䫍穹⩸倫䡢</w:t>
      </w:r>
      <w:r>
        <w:rPr/>
        <w:t>ꥆ</w:t>
      </w:r>
      <w:r>
        <w:rPr/>
        <w:t>サ츸慑抻슩乙塩◃쉕汗漴轅偠ꥵ棂㍉嘊档㩨␸确灩⛂何歠싍⑸㉘䱇ꅏ⤷㡏㋂弯⨪揂═佺䍮こ潥瘹彣</w:t>
      </w:r>
      <w:r>
        <w:rPr/>
        <w:t>⠦</w:t>
      </w:r>
      <w:r>
        <w:rPr/>
        <w:t>싂到䉰喬⨥쉕癩䉸轀奈獡㌻ꍭ䍺⥯爵䕘确㈹䜸䦩⚮쵣䬰</w:t>
      </w:r>
      <w:r>
        <w:rPr/>
        <w:t>ⱇ</w:t>
      </w:r>
      <w:r>
        <w:rPr/>
        <w:t>㯂䍺䌴ꥩ</w:t>
      </w:r>
      <w:r>
        <w:rPr/>
        <w:t>ꕙ</w:t>
      </w:r>
      <w:r>
        <w:rPr/>
        <w:t>呔⩆牟쉮䅣唯쉰䘰眵⍖ꅔ㝦樻㌰䍣搹吩ꆩ攩勃</w:t>
      </w:r>
      <w:r>
        <w:rPr/>
        <w:t>ꤤ</w:t>
      </w:r>
      <w:r>
        <w:rPr/>
        <w:t>걦⛃⑉竃㐪奇䉀숹깰⩓㯂ꏂ䮥䉈噯㕒땅♈깤懂⦏扱꥚呥灙</w:t>
      </w:r>
      <w:r>
        <w:rPr/>
        <w:t>ꕬ</w:t>
      </w:r>
      <w:r>
        <w:rPr/>
        <w:t>祃묶眺㕀吥祍䍈⸨쌸杮係⸪伳</w:t>
      </w:r>
      <w:r>
        <w:rPr/>
        <w:t>ꕧ</w:t>
      </w:r>
      <w:r>
        <w:rPr/>
        <w:t>坹兄䫃煚㕪䙰䞏扠숰쉄䥈㝍숶夺</w:t>
      </w:r>
      <w:r>
        <w:rPr/>
        <w:t>ⶵ</w:t>
      </w:r>
      <w:r>
        <w:rPr/>
        <w:t>勎Ⓙ촭撘숣╙싂托⨲盂싂䛂挻</w:t>
      </w:r>
      <w:r>
        <w:rPr/>
        <w:t>⡵</w:t>
      </w:r>
      <w:r>
        <w:rPr/>
        <w:t>慌⽃䳂参쉸ꆡ䤺楗欣䲩廂䉲倵ꥣだ囂䍬⽧싂걕娲㕖때唪ꥸ쎱걪</w:t>
      </w:r>
      <w:r>
        <w:rPr/>
        <w:t>ⵂ</w:t>
      </w:r>
      <w:r>
        <w:rPr/>
        <w:t>低</w:t>
      </w:r>
      <w:r>
        <w:rPr/>
        <w:t>ⴳ</w:t>
      </w:r>
      <w:r>
        <w:rPr/>
        <w:t>均〰䑚⑉彊䩥ꍒ녷㐵䄹永彖녳䑄杹㙪确⻂⨳昣긻牭杯顃攱椯迂䐱䩱컍䠥戶痂砪祦썊〵佳港</w:t>
      </w:r>
      <w:r>
        <w:rPr/>
        <w:t>ⰶ</w:t>
      </w:r>
      <w:r>
        <w:rPr/>
        <w:t>㥠䩣焯〹徥恫⦿䙺ꎻ䙒땱㥩䭣淂㑆⥸길ㆬ쉗쉩倽䧂쉤䜤婁◂㨰塍⥰숻迂买奕獇⾬搦祣칏歃噭佚丮恱</w:t>
      </w:r>
      <w:r>
        <w:rPr/>
        <w:t>⡤</w:t>
      </w:r>
      <w:r>
        <w:rPr/>
        <w:t>썤싎⽖걨뽲嘴瑨쉵떮ꄮ嘴捑▩⮮⽵</w:t>
      </w:r>
      <w:r>
        <w:rPr/>
        <w:t>꧂</w:t>
      </w:r>
      <w:r>
        <w:rPr/>
        <w:t>칍┳</w:t>
      </w:r>
      <w:r>
        <w:rPr/>
        <w:t>ⵖ</w:t>
      </w:r>
      <w:r>
        <w:rPr/>
        <w:t>繪ꍥ刹䳂컂㜽晤眸堯⌭冥깪䙘䠴扌桡灒캘⥮湮䄶㝭熏熡넸쉬⼺睓</w:t>
      </w:r>
      <w:r>
        <w:rPr/>
        <w:t>⵰</w:t>
      </w:r>
      <w:r>
        <w:rPr/>
        <w:t>頣飂䑥⯂㕠쉯溩칗牰</w:t>
      </w:r>
      <w:r>
        <w:rPr/>
        <w:t>Ⱘ</w:t>
      </w:r>
      <w:r>
        <w:rPr/>
        <w:t>싂洴僂</w:t>
      </w:r>
      <w:r>
        <w:rPr/>
        <w:t>⡙</w:t>
      </w:r>
      <w:r>
        <w:rPr/>
        <w:t>䮵常䩗걟㟂䐺囂쉧㴨㍴浰䯂婺搪礮烂ㄶ扤兊䡥슱柂参捡䅑僂檣㛂㩴摐ꥤ䬤䔽㬶ㄳ땊瞵㭋捯☹</w:t>
      </w:r>
      <w:r>
        <w:rPr/>
        <w:t>ꔶ</w:t>
      </w:r>
      <w:r>
        <w:rPr/>
        <w:t>깁쉗惂ゥ匤ㅮ쉓쉈䭋쉤</w:t>
      </w:r>
      <w:r>
        <w:rPr/>
        <w:t>ꔱ⩫</w:t>
      </w:r>
      <w:r>
        <w:rPr/>
        <w:t>轓㋂깓㘹쉞攦姂憥㏂焸숽㜫怮䠪깸츲㴺♴澥扺</w:t>
      </w:r>
      <w:r>
        <w:rPr/>
        <w:t>Ⱪ</w:t>
      </w:r>
      <w:r>
        <w:rPr/>
        <w:t>㑸奇딪俍硞杕帷晅煨牷싃灧乀䖏</w:t>
      </w:r>
      <w:r>
        <w:rPr/>
        <w:t>ꤸ</w:t>
      </w:r>
      <w:r>
        <w:rPr/>
        <w:t>녦瘬䵴쏂創偲⨵䩑歞㘦硸硖ꍗ梿䠤쉒䂣</w:t>
      </w:r>
      <w:r>
        <w:rPr/>
        <w:t>ꗂ</w:t>
      </w:r>
      <w:r>
        <w:rPr/>
        <w:t>皣䅷狂禩䑖坑慢䅇稳爰眺䝺쉷攫䢿汳傘剟睚쉠㒿刨归燂憡춵슮䝮匪놩㑦⹞䑥䍆噟塑根䰻싂婭洨扞ㅰ檣奧䄥䒥㔥極걋⑲梥牘ꅑ伳坥⥌伹悻숫쉖ꎥ쉆慙㍤槂䞿癲㮱䡏猽核⥩㉀⩄摦绎뿂╁浊稪딊呣䵞╧奮㣍뽫⼷奬⵱쉔唭䡉ꌬ佹幵㉓䶩攬娩ꏂ쉌㵧</w:t>
      </w:r>
      <w:r>
        <w:rPr/>
        <w:t>ꕔ</w:t>
      </w:r>
      <w:r>
        <w:rPr/>
        <w:t>瘳转顪氶⬰晖縱㡷㪥㍦縨슩祄恭</w:t>
      </w:r>
      <w:r>
        <w:rPr/>
        <w:t>ꦩ</w:t>
      </w:r>
      <w:r>
        <w:rPr/>
        <w:t>偈焦畮坆⼹歩卑磂⍅憡嘤ꅤ䡧场堳幔奦偙⦬樨</w:t>
      </w:r>
      <w:r>
        <w:rPr/>
        <w:t>ⵚ</w:t>
      </w:r>
      <w:r>
        <w:rPr/>
        <w:t>ꥣ攫⮡쉡쉆癒□䪩䯂㦻췂㋂珂㬺㩵頲爩喬㣂⽑湈㯂懃ㅩ甬摇嚩武幐ꍦ彸折㣂쉕쵠䑸㥵堩轑倨쌴깱瑠녋숸〪㈷乕丯뗂䙰</w:t>
      </w:r>
      <w:r>
        <w:rPr/>
        <w:t>ⷂ</w:t>
      </w:r>
      <w:r>
        <w:rPr/>
        <w:t>㷂쵣㊿䈣杮ꍤ㚱恤爳㮿⛂呙쉵뭶⬺떡獺参䮱䝉䁃慄瀦匮煏䁯숤㌺磂乪灀⥑㍹䛍惂㉪楇</w:t>
      </w:r>
      <w:r>
        <w:rPr/>
        <w:t>ꕟ</w:t>
      </w:r>
      <w:r>
        <w:rPr/>
        <w:t>幹轴⸴캣漯浘◂矂쉇⨥⯂땚꥕牆뭱㙅曂⭆</w:t>
      </w:r>
      <w:r>
        <w:rPr/>
        <w:t>ꥅ</w:t>
      </w:r>
      <w:r>
        <w:rPr/>
        <w:t>卉歔</w:t>
      </w:r>
      <w:r>
        <w:rPr/>
        <w:t>ⱉ</w:t>
      </w:r>
      <w:r>
        <w:rPr/>
        <w:t>坹</w:t>
      </w:r>
      <w:r>
        <w:rPr/>
        <w:t>꧃</w:t>
      </w:r>
      <w:r>
        <w:rPr/>
        <w:t>슱䵋䀯썩㕫啁</w:t>
      </w:r>
      <w:r>
        <w:rPr/>
        <w:t>ꕚ</w:t>
      </w:r>
      <w:r>
        <w:rPr/>
        <w:t>쉔縬ꅣ畏칀曂即땗썷㕘⪏꤮⪻圣쉂뽒숬ꥳ破噢稯斵盂쉮幯슩⮘䁃䩙摴싂</w:t>
      </w:r>
      <w:r>
        <w:rPr/>
        <w:t>ꥒ</w:t>
      </w:r>
      <w:r>
        <w:rPr/>
        <w:t>㵆僂捎縭㍔䖿</w:t>
      </w:r>
      <w:r>
        <w:rPr/>
        <w:t>ꦥ</w:t>
      </w:r>
      <w:r>
        <w:rPr/>
        <w:t>㭙庱⍂录轱㮥뭃䡌䇍䭟땦橶⧂䄪佤⩚뽹硆克쉢</w:t>
      </w:r>
      <w:r>
        <w:rPr/>
        <w:t>Ⳃ⩨⨴</w:t>
      </w:r>
      <w:r>
        <w:rPr/>
        <w:t>숶頹䌴췂䡂</w:t>
      </w:r>
      <w:r>
        <w:rPr/>
        <w:t>ꤷ</w:t>
      </w:r>
      <w:r>
        <w:rPr/>
        <w:t>央灑顷扣ぅ䅫㍷╪爸</w:t>
      </w:r>
      <w:r>
        <w:rPr/>
        <w:t>ꕐ</w:t>
      </w:r>
      <w:r>
        <w:rPr/>
        <w:t>㩘桘倪녆㕐ꅯ疣〷睹昨♰⨲땇쉦恾䅏ꍇ䋂꺱䡄</w:t>
      </w:r>
      <w:r>
        <w:rPr/>
        <w:t>⡦</w:t>
      </w:r>
      <w:r>
        <w:rPr/>
        <w:t>为땵㑫䱋⩰䵊穄煚싂㑍挲樻敃副摎䁔眷ꍁ</w:t>
      </w:r>
      <w:r>
        <w:rPr/>
        <w:t>ⵃ</w:t>
      </w:r>
      <w:r>
        <w:rPr/>
        <w:t>瑭煫␰滂圯⧂㓂䒣䝺甬</w:t>
      </w:r>
      <w:r>
        <w:rPr/>
        <w:t>ꦬ</w:t>
      </w:r>
      <w:r>
        <w:rPr/>
        <w:t>怺䑅轉丰䠦䝩꥕晙䁩珎佔炻</w:t>
      </w:r>
      <w:r>
        <w:rPr/>
        <w:t>ⱶ</w:t>
      </w:r>
      <w:r>
        <w:rPr/>
        <w:t>倪쉋쉆䦘ꥷꍲ숨偘</w:t>
      </w:r>
      <w:r>
        <w:rPr/>
        <w:t>ⷂ</w:t>
      </w:r>
      <w:r>
        <w:rPr/>
        <w:t>䘤礰烎쉃</w:t>
      </w:r>
      <w:r>
        <w:rPr/>
        <w:t>ꕃ</w:t>
      </w:r>
      <w:r>
        <w:rPr/>
        <w:t>猳쉋廂컎곎瞻療姂⩡昤쌳▘噡䨮轩け呢싂</w:t>
      </w:r>
      <w:r>
        <w:rPr/>
        <w:t>⠭</w:t>
      </w:r>
      <w:r>
        <w:rPr/>
        <w:t>穵</w:t>
      </w:r>
      <w:r>
        <w:rPr/>
        <w:t>⠥</w:t>
      </w:r>
      <w:r>
        <w:rPr/>
        <w:t>㎱玘疵</w:t>
      </w:r>
      <w:r>
        <w:rPr/>
        <w:t>ⱡ</w:t>
      </w:r>
      <w:r>
        <w:rPr/>
        <w:t>檏哂쉪䩮쉣⽈쉬ꇍ⼵啂瑀恵晃弭썀晍畹慉䮻䝎쉺晞㕙禬</w:t>
      </w:r>
      <w:r>
        <w:rPr/>
        <w:t>ⵘ</w:t>
      </w:r>
      <w:r>
        <w:rPr/>
        <w:t>쉭뭠⭘䅅</w:t>
      </w:r>
      <w:r>
        <w:rPr/>
        <w:t>⡞</w:t>
      </w:r>
      <w:r>
        <w:rPr/>
        <w:t>䯂妵吱쵷吹뭘</w:t>
      </w:r>
      <w:r>
        <w:rPr/>
        <w:t>ⷎ</w:t>
      </w:r>
      <w:r>
        <w:rPr/>
        <w:t>ね歬㭴䭗憣獤瑺츪</w:t>
      </w:r>
      <w:r>
        <w:rPr/>
        <w:t>ꦱ☯</w:t>
      </w:r>
      <w:r>
        <w:rPr/>
        <w:t>嫂汹쉅琻</w:t>
      </w:r>
      <w:r>
        <w:rPr/>
        <w:t>ꕥ</w:t>
      </w:r>
      <w:r>
        <w:rPr/>
        <w:t>帳潭╓椭恮娰䐭⿂幦㍓㛃♫颮⚿ꍢ破狂湩⾵⭨矂浸硞睎剄㔻瑡呰漭硍</w:t>
      </w:r>
      <w:r>
        <w:rPr/>
        <w:t>꧂</w:t>
      </w:r>
      <w:r>
        <w:rPr/>
        <w:t>恡䂘浅䔱䄵놏쉷</w:t>
      </w:r>
      <w:r>
        <w:rPr/>
        <w:t>⡥</w:t>
      </w:r>
      <w:r>
        <w:rPr/>
        <w:t>䍁ꎻ慳迂㷂严㭡硒싂䫍䁯瑯圭䑉쉃</w:t>
      </w:r>
      <w:r>
        <w:rPr/>
        <w:t>ꦱ</w:t>
      </w:r>
      <w:r>
        <w:rPr/>
        <w:t>䱮垮⎥쉬抻꧎㴨숪쎱숤</w:t>
      </w:r>
      <w:r>
        <w:rPr/>
        <w:t>⡢♏䷂</w:t>
      </w:r>
      <w:r>
        <w:rPr/>
        <w:t>姂爪塉㈩瑭䈺칹䡲ꌶ䙾䥞䈱䰣夸쉬是⩊⏂偣㥵싂匪摅ㅹ쉥潹浤啘싂照숊牁拂倫칞塲걯欽懂䗂伫挣顓䝧佡곂䵣术㨫ꄪ</w:t>
      </w:r>
      <w:r>
        <w:rPr/>
        <w:t>ꕧ</w:t>
      </w:r>
      <w:r>
        <w:rPr/>
        <w:t>㭟㵮杉噟璏䦬慶佫䕡ヂ兲⨫⵸䷂歎</w:t>
      </w:r>
      <w:r>
        <w:rPr/>
        <w:t>ⷂ</w:t>
      </w:r>
      <w:r>
        <w:rPr/>
        <w:t>梡⹇쉖㴭꺮捖ㄹ</w:t>
      </w:r>
      <w:r>
        <w:rPr/>
        <w:t>ꤳ</w:t>
      </w:r>
      <w:r>
        <w:rPr/>
        <w:t>汤⽁漶䕺璮䟎慹奠伯숽塹䕈䅵劻砮晎㧂檱뭳쵩㵏⧂㡄㑯쉣⨮偸ㅯ偞獪㖥歳</w:t>
      </w:r>
      <w:r>
        <w:rPr/>
        <w:t>ꤻ</w:t>
      </w:r>
      <w:r>
        <w:rPr/>
        <w:t>横쉁䌷顋ガ㣂썰놱捉숥䍂⩑㪩⬪</w:t>
      </w:r>
      <w:r>
        <w:rPr/>
        <w:t>ⷍ</w:t>
      </w:r>
      <w:r>
        <w:rPr/>
        <w:t>恪뽋疱쵴⸷䝾硂塉껂㉙⑇祙⼺矂帪乃囃⨻摷기㍴倬긪쉠劵㝳쉫棂䅘颱㨮⯂偈堪㨷숻숲싂뮏뽨婆獔ꥸ㘽怤奫뽞濂숤婅⥨</w:t>
      </w:r>
      <w:r>
        <w:rPr/>
        <w:t>ⴸ</w:t>
      </w:r>
      <w:r>
        <w:rPr/>
        <w:t>묪犱㍑坓칄쉤甯쉀喩浪繒㤽榬捶杁숶</w:t>
      </w:r>
      <w:r>
        <w:rPr/>
        <w:t>ꤵ</w:t>
      </w:r>
      <w:r>
        <w:rPr/>
        <w:t>뾘泍싎㧂啷晵</w:t>
      </w:r>
      <w:r>
        <w:rPr/>
        <w:t>Ⱔ</w:t>
      </w:r>
      <w:r>
        <w:rPr/>
        <w:t>뭯噳迂갭⥏顭嘶掘䈣䝺愶㭶塾唺⩤⨨辩慆㴳䱅㓂恑伣捀㩫╾偯쉈⬻Ⓙ걶穭嫂汬沩쎵췂㕌㐪넪摩刬梣义㍏㡧塟呲딶␴䦣䀭╪쉆刴⮘㡃깏숫</w:t>
      </w:r>
      <w:r>
        <w:rPr/>
        <w:t>ⱔ</w:t>
      </w:r>
      <w:r>
        <w:rPr/>
        <w:t>痂坺䭓斩纩桰毂걢斣轟춻</w:t>
      </w:r>
      <w:r>
        <w:rPr/>
        <w:t>ꔱ</w:t>
      </w:r>
      <w:r>
        <w:rPr/>
        <w:t>伦奡녡秎恷쉪⎩坌橩䨪獗䏂䱮쉺姂䭎쉃旎녷㤽쉶⩭繥畍</w:t>
      </w:r>
      <w:r>
        <w:rPr/>
        <w:t>ꕮ</w:t>
      </w:r>
      <w:r>
        <w:rPr/>
        <w:t>時恩㕠䝔夻琵轠⪵컂⫂䮡恰㨣乱㶏</w:t>
      </w:r>
      <w:r>
        <w:rPr/>
        <w:t>⡙</w:t>
      </w:r>
      <w:r>
        <w:rPr/>
        <w:t>燂쉤爫櫂ㅣ俎╵㘰ち꥾</w:t>
      </w:r>
      <w:r>
        <w:rPr/>
        <w:t>ꕇ</w:t>
      </w:r>
      <w:r>
        <w:rPr/>
        <w:t>眣顱栶♳偍▘숬숣⚩瑸</w:t>
      </w:r>
      <w:r>
        <w:rPr/>
        <w:t>ꤱ</w:t>
      </w:r>
      <w:r>
        <w:rPr/>
        <w:t>쎡慚汇嗂秂쉺冮땮斬숣吰숤</w:t>
      </w:r>
      <w:r>
        <w:rPr/>
        <w:t>ꕌ</w:t>
      </w:r>
      <w:r>
        <w:rPr/>
        <w:t>繰쉈橹畭䉕妱ꥲ⴪䕅恵숶滍⽨㞻䱭奠噪⩞慰⍣⮮㡂갤숵奕쉠硒쉂梱兹顪㫍ꇂ㙫䂱ꥨ獋쉕睁漳欦師冱扩쉥垥睔搪䅷䱑ꥷ숫뗂◂ꍐ瘩䘷⹓ィ哎扰㯍㕷</w:t>
      </w:r>
      <w:r>
        <w:rPr/>
        <w:t>꧂</w:t>
      </w:r>
      <w:r>
        <w:rPr/>
        <w:t>䡰唲娩싂䖬따썬瑷㷂䩟恎䟂쉵⨴㛎亥ꅺ䓂奵⩎ㅱ丫㫎噍輱瀫쉷埍伤</w:t>
      </w:r>
      <w:r>
        <w:rPr/>
        <w:t>ⵉ</w:t>
      </w:r>
      <w:r>
        <w:rPr/>
        <w:t>栵ㅕ</w:t>
      </w:r>
      <w:r>
        <w:rPr/>
        <w:t>⠨⌫</w:t>
      </w:r>
      <w:r>
        <w:rPr/>
        <w:t>뼰싂冩䇃⭆湬ꍞ숻</w:t>
      </w:r>
      <w:r>
        <w:rPr/>
        <w:t>ꦏ</w:t>
      </w:r>
      <w:r>
        <w:rPr/>
        <w:t>浣堸㝠束䁯䁪슮杈䱇㙉皵╠卢ꎵ摠䕧玮ꥡ㌤</w:t>
      </w:r>
      <w:r>
        <w:rPr/>
        <w:t>⡙</w:t>
      </w:r>
      <w:r>
        <w:rPr/>
        <w:t>卣⽙</w:t>
      </w:r>
      <w:r>
        <w:rPr/>
        <w:t>ⷂ⹡</w:t>
      </w:r>
      <w:r>
        <w:rPr/>
        <w:t>쉉䯂歮⌻슣슘澻呠䵌긥砪㈻</w:t>
      </w:r>
      <w:r>
        <w:rPr/>
        <w:t>ⲣ</w:t>
      </w:r>
      <w:r>
        <w:rPr/>
        <w:t>洵꥗坐塣뭔䡷咏砬灅⼫䉆긤㭫녙뗃癅辥唷橒礩䈰捔㭊䄺ꇂ杬爹숫⪣䭲䯂춵䩗⭑㥨쉰吳牺珂뗂뽭㏂桮敇ꅸ쉹呺쉉晁</w:t>
      </w:r>
      <w:r>
        <w:rPr/>
        <w:t>꥓</w:t>
      </w:r>
      <w:r>
        <w:rPr/>
        <w:t>슬上楾뽁䅎啫㪡迂䳂敟䱴䚮♡⚻㍹ㅷ䫂樱癣窿桰楆桸囂㞿彫숻挪秂歆瀭⼪䭴묱㴣ꥢ啾뽀顏㩁⮵쉲</w:t>
      </w:r>
      <w:r>
        <w:rPr/>
        <w:t>ⱍ</w:t>
      </w:r>
      <w:r>
        <w:rPr/>
        <w:t>懂쉞琽橐䉰⬲氪㙄繶䈺匤採玱纱含縺싂檘쉀㑍癌곂칩瑰䤨㴰烃쉞濂爩싃䭫穤㡘柂睞煉瓂㡘⍬獔其㑀瑖</w:t>
      </w:r>
      <w:r>
        <w:rPr/>
        <w:t>ⱂ</w:t>
      </w:r>
      <w:r>
        <w:rPr/>
        <w:t>潫䍒싂䤪䤪凂</w:t>
      </w:r>
      <w:r>
        <w:rPr/>
        <w:t>ꥂ</w:t>
      </w:r>
      <w:r>
        <w:rPr/>
        <w:t>ⰱ</w:t>
      </w:r>
      <w:r>
        <w:rPr/>
        <w:t>搳橲</w:t>
      </w:r>
      <w:r>
        <w:rPr/>
        <w:t>ⶱ</w:t>
      </w:r>
      <w:r>
        <w:rPr/>
        <w:t>䝺竂☭猯䅉䉣걭橫䳂㑤☩婖뮻桍⹡猹墬ꥳ⤳照轙쉑婥땃汪俎ぞ㇂颵势礪㑔</w:t>
      </w:r>
      <w:r>
        <w:rPr/>
        <w:t>ꤹ</w:t>
      </w:r>
      <w:r>
        <w:rPr/>
        <w:t>䶱숺䩇슥晩뼯塗漹㐫歸䊩걇⨨쏃癃䅫␽昣䕞ꅔ䜽춏뭔쉘㡡捦♕䫂뗃㈯磂싎硚睏顇潰玻뗂瀥㩴㏃쉲奒⩎숻㥅熻ㅗㄹ䦡妡⩤쉊牾</w:t>
      </w:r>
      <w:r>
        <w:rPr/>
        <w:t>ⴤ</w:t>
      </w:r>
      <w:r>
        <w:rPr/>
        <w:t>甦啵䯃䔤싂쉭⥬숻䠨焣뮬杖䬽쉍入뼵쵳掻垩쉎⩊墮ꌴ渶批頤祈湯쉎습䩯ꄯ幬㝙㒬⼳礰䩆券싂木㙇㘷坒썳兩䀩䡎獰䙚治殬싂䉁哂奄权㋂復睖敱숶熏桠禡湠盂啥</w:t>
      </w:r>
      <w:r>
        <w:rPr/>
        <w:t>⡚</w:t>
      </w:r>
      <w:r>
        <w:rPr/>
        <w:t>盂䤯勍</w:t>
      </w:r>
      <w:r>
        <w:rPr/>
        <w:t>⡗</w:t>
      </w:r>
      <w:r>
        <w:rPr/>
        <w:t>묮츬䭤挵㈯⑪帹쉕涏㒥뾩坂㦥␨칋奊具偤ꥦ剦壂㑢䌶剱䡶숹轅㡊懂哂朦썥卾歊䡯在</w:t>
      </w:r>
      <w:r>
        <w:rPr/>
        <w:t>⣂</w:t>
      </w:r>
      <w:r>
        <w:rPr/>
        <w:t>乄汷橠歐䩡ㅯꄷ䕭䀱뭤仂䏂䃂兇츲⩊风ㅇ幱楓㈻啩偣⹒쵨歬땒싂㭟䭾壂啺㘥㑤浨楳卲쉁㠪収䌷痂숲쉹⩤쌰响獵쉵啾坮旂慊繀厮㎡庵⩑⭰⾥檬숬稹㈩␯敧㋂朱䕌㕔櫂噕갣습乷䦿칡础꥘☻匳溡傩橅㢵㥖厵飃呈⺥㇂쉸㟂㈴堷楐滂㓂⩂穨䉶슩灏捾㍤癳晹櫂뼪Ⓕ㫂敖ꥡ妬噄䌽其昵쉐桠琣㧂圷媩㍃啣壂䈺扨슮</w:t>
      </w:r>
      <w:r>
        <w:rPr/>
        <w:t>ꕶ</w:t>
      </w:r>
      <w:r>
        <w:rPr/>
        <w:t>申制㭈싍捶䍌硈쉈畢땃쉧뭦쵵㥙㬫슱㜪땊뭕彏倴</w:t>
      </w:r>
      <w:r>
        <w:rPr/>
        <w:t>ꤴ</w:t>
      </w:r>
      <w:r>
        <w:rPr/>
        <w:t>䘣夽믍乴捾繟夥䙉夭⵲숥㬫ㅀ⦥</w:t>
      </w:r>
      <w:r>
        <w:rPr/>
        <w:t>Ⳃ</w:t>
      </w:r>
      <w:r>
        <w:rPr/>
        <w:t>ꍧ繧掘</w:t>
      </w:r>
      <w:r>
        <w:rPr/>
        <w:t>꧂</w:t>
      </w:r>
      <w:r>
        <w:rPr/>
        <w:t>䝂쉠</w:t>
      </w:r>
      <w:r>
        <w:rPr/>
        <w:t>⡭</w:t>
      </w:r>
      <w:r>
        <w:rPr/>
        <w:t>ꍅ穣⥦挬╹䑌⬪숫癘</w:t>
      </w:r>
      <w:r>
        <w:rPr/>
        <w:t>⠶</w:t>
      </w:r>
      <w:r>
        <w:rPr/>
        <w:t>璮䕘旂䝃뮩䙕䙥䙄䲬浐╦싍頪癴㩔あ䮩其⹤頱㍦츲⹣쉗偌㓂汦뼪ㅏ啪珂輊㑚뼯颩䈽</w:t>
      </w:r>
      <w:r>
        <w:rPr/>
        <w:t>ꥀ</w:t>
      </w:r>
      <w:r>
        <w:rPr/>
        <w:t>敦湁倵ꄪ㬥⽮♎</w:t>
      </w:r>
      <w:r>
        <w:rPr/>
        <w:t>Ⱕ</w:t>
      </w:r>
      <w:r>
        <w:rPr/>
        <w:t>桖坄硾긺⛂昭卾㖩뽳浑潂⼰昲涩쉕쉪畗㌰걈婠偈䍏쉶␷⨫䑃㥾惂漪䳂㶡슘</w:t>
      </w:r>
      <w:r>
        <w:rPr/>
        <w:t>⣂</w:t>
      </w:r>
      <w:r>
        <w:rPr/>
        <w:t>㠣쉟琮㩣楒吷</w:t>
      </w:r>
      <w:r>
        <w:rPr/>
        <w:t>ⲏ⹦</w:t>
      </w:r>
      <w:r>
        <w:rPr/>
        <w:t>摾廂㵑䎥</w:t>
      </w:r>
      <w:r>
        <w:rPr/>
        <w:t>⠣</w:t>
      </w:r>
      <w:r>
        <w:rPr/>
        <w:t>䍚顄晭幙䕕瑕䣂䀰쉀湷愨慨杏⭍䍇쉟ㄪ兩员廃睞䤱瀻噷</w:t>
      </w:r>
      <w:r>
        <w:rPr/>
        <w:t>ꕺ</w:t>
      </w:r>
      <w:r>
        <w:rPr/>
        <w:t>棂牌쉅渥따䅖깧攸滂扒䳂砺氱磂兪놵潵偱吶呎啂</w:t>
      </w:r>
      <w:r>
        <w:rPr/>
        <w:t>꧂</w:t>
      </w:r>
      <w:r>
        <w:rPr/>
        <w:t>쉸䂡㌻彨⥤⫂祰㡎촨横恍䅠秂컍</w:t>
      </w:r>
      <w:r>
        <w:rPr/>
        <w:t>ꔤ</w:t>
      </w:r>
      <w:r>
        <w:rPr/>
        <w:t>湍䁫示喱컂畭犩⭢쉰唯⬱太</w:t>
      </w:r>
      <w:r>
        <w:rPr/>
        <w:t>ꗍ</w:t>
      </w:r>
      <w:r>
        <w:rPr/>
        <w:t>䅌帴⭎꧎⽟愤ꄪ潵뿃楑⾣츲獠쏂⍎帥▿⛂䭪⪘㨪歶㴮彯쉰㑒숸㜵믂奖䙵憡깃㭮노쵴쉳⺥㵳曂⿂곂燎㙰기㬨떏こ㚿㭔뭀䚮꥗ꅔ⧂ぢ滂⨵㨬祃</w:t>
      </w:r>
      <w:r>
        <w:rPr/>
        <w:t>ꤲ</w:t>
      </w:r>
      <w:r>
        <w:rPr/>
        <w:t>쉺䯂塭⵺搱⸬救뗂噆⨸겘灤擂摺</w:t>
      </w:r>
      <w:r>
        <w:rPr/>
        <w:t>⡈Ⓜ</w:t>
      </w:r>
      <w:r>
        <w:rPr/>
        <w:t>ꆣ㦬硋傘녆겡杰쉂㵇顅啭坊䖮⬵쉩手㥧慡㵸唯䅨싃癚辡䙰⸪ꅪ敁乌ㅨ潺冩棂啇歡強싂捤懍䃂숯洭䅠쉒ꥮ⹘杔㩦깐</w:t>
      </w:r>
      <w:r>
        <w:rPr/>
        <w:t>ⵁ⩠</w:t>
      </w:r>
      <w:r>
        <w:rPr/>
        <w:t>䙾朷떮⑙娱䔣숳䵷䗂㡓冩旃䭳㩮嚿⩥矂⩬</w:t>
      </w:r>
      <w:r>
        <w:rPr/>
        <w:t>ꥍ</w:t>
      </w:r>
      <w:r>
        <w:rPr/>
        <w:t>갰摎㩲촨䲩乯堣㨵睥瞩畡卯䭦䷂䤣溣깏㧎劣</w:t>
      </w:r>
      <w:r>
        <w:rPr/>
        <w:t>ꦬ</w:t>
      </w:r>
      <w:r>
        <w:rPr/>
        <w:t>恹㥵쉄弲檣智㌣瑰㭈琦㥠坊ꎿ㙄⽄樥樲땦瞏末㙹뭧乵偗䤣츪头㛃쉗砫嘵슡祫穾浌</w:t>
      </w:r>
      <w:r>
        <w:rPr/>
        <w:t>ⲥ</w:t>
      </w:r>
      <w:r>
        <w:rPr/>
        <w:t>琶</w:t>
      </w:r>
      <w:r>
        <w:rPr/>
        <w:t>ꤪ</w:t>
      </w:r>
      <w:r>
        <w:rPr/>
        <w:t>䅨ノ匪걯彂彸弻䠬┰牮焷澏係䴸⸥싂䐨쉒㤶딦䑕眨睔쉩祧輶딸東⽧砻쵬晨牌䱸ꄥ</w:t>
      </w:r>
      <w:r>
        <w:rPr/>
        <w:t>ꤨ</w:t>
      </w:r>
      <w:r>
        <w:rPr/>
        <w:t>廂䝮꺏⏂熡䑊ꥵ쵯㔨塅㜵㓂㉎扫ꥴ숯姂㓂䚘瘷䱎ㅓ㉦䡹㢿쉔뭵氰깑䑔祶ꅄ抣껂</w:t>
      </w:r>
      <w:r>
        <w:rPr/>
        <w:t>⣂</w:t>
      </w:r>
      <w:r>
        <w:rPr/>
        <w:t>䍂䥶䱇뼰녷顡䯂⑆煋悥⭐抬쉏溏䝊숴싂╤㩟䉎㓂㈺㨹䉑堽념쉎䟂싂</w:t>
      </w:r>
      <w:r>
        <w:rPr/>
        <w:t>ꕎ</w:t>
      </w:r>
      <w:r>
        <w:rPr/>
        <w:t>奩㑘놡⪏烂䫂⩑睇숻뮿䱂汘칇싂颏獮싎숫걈䳂䉨䕲ꇍ洵怷佈刳獶奷䜵轲㩯䇂㔳椣佑獷稪侬摀䱬火</w:t>
      </w:r>
      <w:r>
        <w:rPr/>
        <w:t>⡶</w:t>
      </w:r>
      <w:r>
        <w:rPr/>
        <w:t>ⵑ</w:t>
      </w:r>
      <w:r>
        <w:rPr/>
        <w:t>쉡䯂䯂</w:t>
      </w:r>
      <w:r>
        <w:rPr/>
        <w:t>⡏</w:t>
      </w:r>
      <w:r>
        <w:rPr/>
        <w:t>牫伫㢩垣쉚䣂惂儨䅓內췂庣걄瘱歋㪬噰䙳쉰㭵盂溿싂숊⩬땆慏䙵婡獤쵬</w:t>
      </w:r>
      <w:r>
        <w:rPr/>
        <w:t>ꥁ␬</w:t>
      </w:r>
      <w:r>
        <w:rPr/>
        <w:t>칥昽숰⩥䅔夬숵夹㥡焽䉥쵓剈䉥⎬쉉碿顺㑑싂㝳煈</w:t>
      </w:r>
      <w:r>
        <w:rPr/>
        <w:t>⢻</w:t>
      </w:r>
      <w:r>
        <w:rPr/>
        <w:t>湉녣</w:t>
      </w:r>
      <w:r>
        <w:rPr/>
        <w:t>ⱘ</w:t>
      </w:r>
      <w:r>
        <w:rPr/>
        <w:t>輯⭺婐쵰⍅磂숣쉵</w:t>
      </w:r>
      <w:r>
        <w:rPr/>
        <w:t>⡌</w:t>
      </w:r>
      <w:r>
        <w:rPr/>
        <w:t>ꥌ</w:t>
      </w:r>
      <w:r>
        <w:rPr/>
        <w:t>뇎栲瑎㒩畳橗㵐忂㠷䨶㕙㑢㙭呯␩</w:t>
      </w:r>
      <w:r>
        <w:rPr/>
        <w:t>ꦣ</w:t>
      </w:r>
      <w:r>
        <w:rPr/>
        <w:t>塘灨睁</w:t>
      </w:r>
      <w:r>
        <w:rPr/>
        <w:t>⡺</w:t>
      </w:r>
      <w:r>
        <w:rPr/>
        <w:t>彶歶撘㍅♍祯㌹琩뼪㕭</w:t>
      </w:r>
      <w:r>
        <w:rPr/>
        <w:t>ⴶ</w:t>
      </w:r>
      <w:r>
        <w:rPr/>
        <w:t>슣⨰</w:t>
      </w:r>
      <w:r>
        <w:rPr/>
        <w:t>Ⱶ</w:t>
      </w:r>
      <w:r>
        <w:rPr/>
        <w:t>숬䍙䝓濂쉹瑊䩴㋂彫녘쉉䩭◂墬</w:t>
      </w:r>
      <w:r>
        <w:rPr/>
        <w:t>Ⲯ</w:t>
      </w:r>
      <w:r>
        <w:rPr/>
        <w:t>ꍖꇂ</w:t>
      </w:r>
      <w:r>
        <w:rPr/>
        <w:t>⡧</w:t>
      </w:r>
      <w:r>
        <w:rPr/>
        <w:t>決猩</w:t>
      </w:r>
      <w:r>
        <w:rPr/>
        <w:t>ⴺ</w:t>
      </w:r>
      <w:r>
        <w:rPr/>
        <w:t>圥䌪㕠䕕睇抮獮縻㎱㵕矂憘璥ꥨ⼪眰슏桥</w:t>
      </w:r>
      <w:r>
        <w:rPr/>
        <w:t>ꦱ</w:t>
      </w:r>
      <w:r>
        <w:rPr/>
        <w:t>柂堫頬⩢쵆㌶</w:t>
      </w:r>
      <w:r>
        <w:rPr/>
        <w:t>⢿</w:t>
      </w:r>
      <w:r>
        <w:rPr/>
        <w:t>뭯洳佶樳걦楉瘳䨲</w:t>
      </w:r>
      <w:r>
        <w:rPr/>
        <w:t>ꦣ</w:t>
      </w:r>
      <w:r>
        <w:rPr/>
        <w:t>㊱䋎䦘⌤␩归祫쎘凂깶컂强</w:t>
      </w:r>
      <w:r>
        <w:rPr/>
        <w:t>Ⱓ</w:t>
      </w:r>
      <w:r>
        <w:rPr/>
        <w:t>嚿⦡䜤橳瘯䈪⥘縤숪쉩壂䗍걵畴悩䡥쵷♱愹塑뿂怮㡌㐪숺縣뽀穄땾囂䍚煂場캵⩡</w:t>
      </w:r>
      <w:r>
        <w:rPr/>
        <w:t>ꤷ</w:t>
      </w:r>
      <w:r>
        <w:rPr/>
        <w:t>갸쉢牳癅㙫琤瞬捦녟煏⩺橓㑋㍘㔲㢥㜻楍祺殘긲䌰橌席쉐ꍥ摺쉒庣슏䔽䭺噕嚬㵕숩其쉱渳敃</w:t>
      </w:r>
      <w:r>
        <w:rPr/>
        <w:t>⠩</w:t>
      </w:r>
      <w:r>
        <w:rPr/>
        <w:t>썊梵싂幅坒䥁䋂弳〪呧㙎杔䑘欤⽷⥣〽숹悵纻㯂䴴㑫</w:t>
      </w:r>
      <w:r>
        <w:rPr/>
        <w:t>ꤱ</w:t>
      </w:r>
      <w:r>
        <w:rPr/>
        <w:t>ⱶ</w:t>
      </w:r>
      <w:r>
        <w:rPr/>
        <w:t>捠灭塘䋃⍐堣煂녳繎㚿䅐츫㏂숷䋂滎牒䶩⽢⭄츭뭐挪</w:t>
      </w:r>
      <w:r>
        <w:rPr/>
        <w:t>⣂</w:t>
      </w:r>
      <w:r>
        <w:rPr/>
        <w:t>㥰ꄣ⩪ꥴ䔪涻▣쉩䙙地氵䫂卬柂쉡䮿⽉⩧颮㡐쉵浬땲婙礰橦批に䔦吳卣뽆扰␲敠┫皿ぉ湘쉲溬⩂㐱숹䷂싂瑷扃⹗滂쉬䭴縴皻凂⥠䛂䉈㙠⩖</w:t>
      </w:r>
      <w:r>
        <w:rPr/>
        <w:t>ⱑ</w:t>
      </w:r>
      <w:r>
        <w:rPr/>
        <w:t>ㅈꍋ╍椤㝮䁇䈰䉙䧂쉳噇녞</w:t>
      </w:r>
      <w:r>
        <w:rPr/>
        <w:t>ꕵ</w:t>
      </w:r>
      <w:r>
        <w:rPr/>
        <w:t>涮迂䱵〳纬뭬頩桰わ剦㥀拃쉮습</w:t>
      </w:r>
      <w:r>
        <w:rPr/>
        <w:t>ⵕ⭋</w:t>
      </w:r>
      <w:r>
        <w:rPr/>
        <w:t>塉쵂灉쉹㷂ꏂ潯穏暮⒬槂瓃쵔礤㈬⨥뼤浭갦婋쉔ギ싂昽쉍恾쉖㘪쌺䄭</w:t>
      </w:r>
      <w:r>
        <w:rPr/>
        <w:t>꧂</w:t>
      </w:r>
      <w:r>
        <w:rPr/>
        <w:t>까쉮ꅏ㭴浀䨨こ캮㠱⹨치倽싎輺䂵頣灑㌴㉏㡋</w:t>
      </w:r>
      <w:r>
        <w:rPr/>
        <w:t>꧂</w:t>
      </w:r>
      <w:r>
        <w:rPr/>
        <w:t>救넩</w:t>
      </w:r>
      <w:r>
        <w:rPr/>
        <w:t>Ⱶ</w:t>
      </w:r>
      <w:r>
        <w:rPr/>
        <w:t>杔獮浅㨨䩧⽵硫噣㡏兑쉙ꅺ撮汧㵨㤥㠭⥎쉰깸旃뭸䕙䚻㩃</w:t>
      </w:r>
      <w:r>
        <w:rPr/>
        <w:t>ⱐ</w:t>
      </w:r>
      <w:r>
        <w:rPr/>
        <w:t>슻싂䇂䱬䦣녨쏂</w:t>
      </w:r>
      <w:r>
        <w:rPr/>
        <w:t>ꔬ⍥</w:t>
      </w:r>
      <w:r>
        <w:rPr/>
        <w:t>쎿唭慀平亩</w:t>
      </w:r>
      <w:r>
        <w:rPr/>
        <w:t>Ⱖ</w:t>
      </w:r>
      <w:r>
        <w:rPr/>
        <w:t>敵哂⬲婌㏂쉀㈳쉶⽦瘲復恴</w:t>
      </w:r>
      <w:r>
        <w:rPr/>
        <w:t>ꥉ</w:t>
      </w:r>
      <w:r>
        <w:rPr/>
        <w:t>ꌹ䧂</w:t>
      </w:r>
      <w:r>
        <w:rPr/>
        <w:t>Ⱝ</w:t>
      </w:r>
      <w:r>
        <w:rPr/>
        <w:t>桉ꥠ挱╨㴭⩟㕱㜬</w:t>
      </w:r>
      <w:r>
        <w:rPr/>
        <w:t>ꗂ</w:t>
      </w:r>
      <w:r>
        <w:rPr/>
        <w:t>뼰㕍盂䷂䊘쉓䙧숳⭬쉦狂繩位㡣啃╒땇쉨䕁쉂⚩共圪걵猷匪묊⵺쉗獊</w:t>
      </w:r>
      <w:r>
        <w:rPr/>
        <w:t>ꕩꤷⷂ</w:t>
      </w:r>
      <w:r>
        <w:rPr/>
        <w:t>恁㈲⶘党걂恇⵩繷伭揍颩䴥깁⥸㖻牮걇摃扳睕⩋㥞伦</w:t>
      </w:r>
      <w:r>
        <w:rPr/>
        <w:t>⡅</w:t>
      </w:r>
      <w:r>
        <w:rPr/>
        <w:t>嗂╺⩤稣灟催䵧䩖怺䕨畋쏂煴꧎</w:t>
      </w:r>
      <w:r>
        <w:rPr/>
        <w:t>ꖮ⮬</w:t>
      </w:r>
      <w:r>
        <w:rPr/>
        <w:t>幥ꥠ幄㏎</w:t>
      </w:r>
      <w:r>
        <w:rPr/>
        <w:t>ⵆ</w:t>
      </w:r>
      <w:r>
        <w:rPr/>
        <w:t>牗䥟⥂瓎纱扆癏扏䞩礤䬴⎩珂䔭칱䘲晧攦</w:t>
      </w:r>
      <w:r>
        <w:rPr/>
        <w:t>ⰲ</w:t>
      </w:r>
      <w:r>
        <w:rPr/>
        <w:t>㵅掩瀷恆쉰습ꄳ氪ꇂ癌▥煘땀䱇ꥩ绂溣催䟃⩅啈痂쉗⸲뮩彍焦先幘♅ㅴ顺䅮⹀㐸䝷㥪爸䲏做♈</w:t>
      </w:r>
      <w:r>
        <w:rPr/>
        <w:t>⡭</w:t>
      </w:r>
      <w:r>
        <w:rPr/>
        <w:t>䭠㍐执硔쉢熘噖爨뽪硪⹦㥆捓竂쉟轶</w:t>
      </w:r>
      <w:r>
        <w:rPr/>
        <w:t>⢬</w:t>
      </w:r>
      <w:r>
        <w:rPr/>
        <w:t>睑걚穵⤲Ⓜ犩昶婕쉀</w:t>
      </w:r>
      <w:r>
        <w:rPr/>
        <w:t>ⵄ</w:t>
      </w:r>
      <w:r>
        <w:rPr/>
        <w:t>䉹吲</w:t>
      </w:r>
      <w:r>
        <w:rPr/>
        <w:t>ꕍ</w:t>
      </w:r>
      <w:r>
        <w:rPr/>
        <w:t>厩♒습㋂쉶䵵兄䈦쉄㐪帷⭰轌昪쉮䀹永幏祰☥氫祘쉀揍䍎䘩憩숯頸⍊⽅昤线㭆쉭㧂㑊欥搯⍳䍳畦</w:t>
      </w:r>
      <w:r>
        <w:rPr/>
        <w:t>ⱑ</w:t>
      </w:r>
      <w:r>
        <w:rPr/>
        <w:t>玡䁌㍮䰪㶮畯䁲绂㔲卓㘯⭰</w:t>
      </w:r>
      <w:r>
        <w:rPr/>
        <w:t>⡮</w:t>
      </w:r>
      <w:r>
        <w:rPr/>
        <w:t>潓毂䩄婔摍⩵쉹䎡⩰瀵⹬䆣畬㐥싂伴唷犘뇂値䠷⬽넷塌繁쵳</w:t>
      </w:r>
      <w:r>
        <w:rPr/>
        <w:t>⡃</w:t>
      </w:r>
      <w:r>
        <w:rPr/>
        <w:t>㵴漬숮憮䐲쎵⤰䱕슮숦楉숦㛂⍔␺縮</w:t>
      </w:r>
      <w:r>
        <w:rPr/>
        <w:t>ꔶ</w:t>
      </w:r>
      <w:r>
        <w:rPr/>
        <w:t>䩷쉙걏晰ぬ</w:t>
      </w:r>
      <w:r>
        <w:rPr/>
        <w:t>ꤺ</w:t>
      </w:r>
      <w:r>
        <w:rPr/>
        <w:t>ꆣ뽇湣䠮妿쉧숺㔥숫숣瘪㵍㙺獒䩍穳㤽参㕳唶卋獫忂</w:t>
      </w:r>
      <w:r>
        <w:rPr/>
        <w:t>ꥆ</w:t>
      </w:r>
      <w:r>
        <w:rPr/>
        <w:t>쵎娮</w:t>
      </w:r>
      <w:r>
        <w:rPr/>
        <w:t>ⴸ</w:t>
      </w:r>
      <w:r>
        <w:rPr/>
        <w:t>垏⩂滂걪깪䂩殣海盂牢呱丳焵栴僂䒏숴牢䬥琣祈놵ㆿ䘮参煨䵳㮿砣沣쉈</w:t>
      </w:r>
      <w:r>
        <w:rPr/>
        <w:t>⡗</w:t>
      </w:r>
      <w:r>
        <w:rPr/>
        <w:t>땢圤坏꺱</w:t>
      </w:r>
      <w:r>
        <w:rPr/>
        <w:t>ꕢ</w:t>
      </w:r>
      <w:r>
        <w:rPr/>
        <w:t>䬻싎꤮硓ꍉ숪癉磂啩곂䭕泃繸</w:t>
      </w:r>
      <w:r>
        <w:rPr/>
        <w:t>⡋⹒</w:t>
      </w:r>
      <w:r>
        <w:rPr/>
        <w:t>吸煢怪悿⫍슮䟎姂⩇쌪㖻姂습쉩癧旂畒</w:t>
      </w:r>
      <w:r>
        <w:rPr/>
        <w:t>ꕾ</w:t>
      </w:r>
      <w:r>
        <w:rPr/>
        <w:t>ꄱ帨䐭㧂䝯呃㟎숪⫍癠效┥婗迂䔫輪㎩䲮乱ꍨ汨㣂䩫♶擂暩쉇恧纡쉋䉄⩈睗噖剥㙚櫎쉌は쉯晎栴盃㗂쉄츯氫倶㵞⽴녪序捧걢㍤晵쵆媵繄凂쉯칶⸣䝓坣癖僎㩄䯂㷂牐숽甭堤券쉾䊘긦⩙䐵佢溥</w:t>
      </w:r>
      <w:r>
        <w:rPr/>
        <w:t>ⱸ</w:t>
      </w:r>
      <w:r>
        <w:rPr/>
        <w:t>佳彥圣歨囂쉃㍢頽硇〭橭戯䱭側◂습剢ꌯ쉃㩔䮿㮿硠䑠䑕塂⩷畳獳䵞숻惂쉞숦䎣숵摺䃂暘湟硖颿넮䐦⤥䲣幥煲幁ꥢ⩚椲㦵猲塀灑</w:t>
      </w:r>
      <w:r>
        <w:rPr/>
        <w:t>ꖮ</w:t>
      </w:r>
      <w:r>
        <w:rPr/>
        <w:t>숯ꆥ绂怯䇂</w:t>
      </w:r>
      <w:r>
        <w:rPr/>
        <w:t>ꕙ</w:t>
      </w:r>
      <w:r>
        <w:rPr/>
        <w:t>칭</w:t>
      </w:r>
      <w:r>
        <w:rPr/>
        <w:t>⡬</w:t>
      </w:r>
      <w:r>
        <w:rPr/>
        <w:t>츨쉗䉠㥘〪儬圵樽슣㦥⨽숺睥</w:t>
      </w:r>
      <w:r>
        <w:rPr/>
        <w:t>⡰</w:t>
      </w:r>
      <w:r>
        <w:rPr/>
        <w:t>涮椦⩋擂焊⪱浖瑶⩬捷女转쵣</w:t>
      </w:r>
      <w:r>
        <w:rPr/>
        <w:t>⵰⬩┮</w:t>
      </w:r>
      <w:r>
        <w:rPr/>
        <w:t>쉹䝴</w:t>
      </w:r>
      <w:r>
        <w:rPr/>
        <w:t>ⵉ⹏⭰</w:t>
      </w:r>
      <w:r>
        <w:rPr/>
        <w:t>긦싂摃⸹습숴敚慘沮乾䈻桷겵橵恫</w:t>
      </w:r>
      <w:r>
        <w:rPr/>
        <w:t>Ⱜ⧂</w:t>
      </w:r>
      <w:r>
        <w:rPr/>
        <w:t>쉠걾䥕㇂⑕秃界㮘ꌵ╢揂㫂促玩쉤檻畔쎣㕥</w:t>
      </w:r>
      <w:r>
        <w:rPr/>
        <w:t>ⲻ</w:t>
      </w:r>
      <w:r>
        <w:rPr/>
        <w:t>ꍮ䩨뽎⩟䝓䵟ꍡ⻂报〺숽⍺廂숩ꇍ噸㍫䴺颡䡋ꎩ츪到</w:t>
      </w:r>
      <w:r>
        <w:rPr/>
        <w:t>⡁</w:t>
      </w:r>
      <w:r>
        <w:rPr/>
        <w:t>垿槂</w:t>
      </w:r>
      <w:r>
        <w:rPr/>
        <w:t>ꥁ</w:t>
      </w:r>
      <w:r>
        <w:rPr/>
        <w:t>㵓晸碏慙㔽㕡畬瀶䱌㛂⥩䵈穆㥨␪㇂䝵㨤뮮뿎熿瘫ꅔ嫂ㅐ⩥녤䕉㠣뿂䜰潙㙓昣⻎슩䔦㙴㓂噉灟潈剘繷䊬㗂䑬幒䱖쉙䯂㮏彁⽑⪱⏂砫쵳쉒⴮㑔砮倱싎싂⦿弬幏兌瑮轈牟繅썚䗂年</w:t>
      </w:r>
      <w:r>
        <w:rPr/>
        <w:t>ꔪ⩹</w:t>
      </w:r>
      <w:r>
        <w:rPr/>
        <w:t>幷扪쉃啶砦纬䉬匪橦䍦</w:t>
      </w:r>
      <w:r>
        <w:rPr/>
        <w:t>ⰶ</w:t>
      </w:r>
      <w:r>
        <w:rPr/>
        <w:t>뗂⨯⽐婊ㅊ㡣쉙ꥡꅇ神び칵啅婶轥긹煈机椲뾬䇂</w:t>
      </w:r>
      <w:r>
        <w:rPr/>
        <w:t>ⵥ</w:t>
      </w:r>
      <w:r>
        <w:rPr/>
        <w:t>怲徏⨺㐳墿쉣㷍烂♦슣㍂灗</w:t>
      </w:r>
      <w:r>
        <w:rPr/>
        <w:t>⣂</w:t>
      </w:r>
      <w:r>
        <w:rPr/>
        <w:t>ꤪ</w:t>
      </w:r>
      <w:r>
        <w:rPr/>
        <w:t>睳쉹긦</w:t>
      </w:r>
      <w:r>
        <w:rPr/>
        <w:t>ⱂ</w:t>
      </w:r>
      <w:r>
        <w:rPr/>
        <w:t>䠻숣㙊烂슮㵞杀䱈╷⍲珂辩쉣쉣㴳坢뭒恬䁓瑚</w:t>
      </w:r>
      <w:r>
        <w:rPr/>
        <w:t>ꕶ</w:t>
      </w:r>
      <w:r>
        <w:rPr/>
        <w:t>滂圣쉎轍洷</w:t>
      </w:r>
      <w:r>
        <w:rPr/>
        <w:t>ꕢ</w:t>
      </w:r>
      <w:r>
        <w:rPr/>
        <w:t>㩉㘩쉥穈彁╅쉔搦洴余㙴䡭▩䵐庿⍣剀繚ぷꍇ㵃楈䱹穫숴⨵浭顭⛂䑧沥涥</w:t>
      </w:r>
      <w:r>
        <w:rPr/>
        <w:t>ⷂ</w:t>
      </w:r>
      <w:r>
        <w:rPr/>
        <w:t>扎숺뭟㯎嫃㦵㡸氤癥쵬唰欱쉱㙍숻卯彴䶩♋璣쉣♠ㅾど⸥쉸걹갮칓⵳洺慴⍨䮮焨쉠你숳쉊單奫㝨Ⓕ彥樰ヂ쉯奞献䮏ㅪ㑺䍋䋂㛂坔坖䛂揂녔⭕쉔瀬녷䊵숷灊숣㵨ㄭ숸ꥰ깋䕘딻</w:t>
      </w:r>
      <w:r>
        <w:rPr/>
        <w:t>⡨</w:t>
      </w:r>
      <w:r>
        <w:rPr/>
        <w:t>ꕣ</w:t>
      </w:r>
      <w:r>
        <w:rPr/>
        <w:t>ㅫ爽쵸쉸類</w:t>
      </w:r>
      <w:r>
        <w:rPr/>
        <w:t>Ɒ</w:t>
      </w:r>
      <w:r>
        <w:rPr/>
        <w:t>㋍⯃塸偭⑋ꥠ券쉅숨係䗂㩬泎넯</w:t>
      </w:r>
      <w:r>
        <w:rPr/>
        <w:t>Ⲙ⡐</w:t>
      </w:r>
      <w:r>
        <w:rPr/>
        <w:t>㑏〬䡗炬杕䍌㴫ꌩ⏂姃쉢䅮⩊㵫媻놥呕</w:t>
      </w:r>
      <w:r>
        <w:rPr/>
        <w:t>ⳃ⩋</w:t>
      </w:r>
      <w:r>
        <w:rPr/>
        <w:t>녷뼤⍨뿂斮㐪习㏂ꍺ婁㕆䍌摅♷瓂洣䅬嫃煅啇땋뽟偔</w:t>
      </w:r>
      <w:r>
        <w:rPr/>
        <w:t>Ɐ</w:t>
      </w:r>
      <w:r>
        <w:rPr/>
        <w:t>⻎걠卬㑖싎䍺ㅾ傮戻쉔㭶潄䐪㧃溩묵タ䈨炥晞稷卙숴쉩㠲伣㙱囂녲䩘쉘慏匩䙔슱䕲泃柎从⒱㍵㧂ㅊ쉡〨⒡佣侱剘琣⎿乑㡶瀶灨椮兣唺䥐埂䅥頩䕲⯃숵믂呕恸</w:t>
      </w:r>
      <w:r>
        <w:rPr/>
        <w:t>꧍</w:t>
      </w:r>
      <w:r>
        <w:rPr/>
        <w:t>桾㵄믂⑧╀䉌顡쉓䔴涿氥䰶쉇慡䔯⏂⛂쉗딻칇넷慱칖歰㌰輦汵捍</w:t>
      </w:r>
      <w:r>
        <w:rPr/>
        <w:t>Ɱ</w:t>
      </w:r>
      <w:r>
        <w:rPr/>
        <w:t>渪ㅀ숊䍃쉔坣彳䍳浰渺䘶啄剌㒏晪⪿優쉤冿䪘ぶ⸴⑄䴪橨櫂㬽겥ㅡ塦愷㛃段╀쵥딫껂夶倮爸☪쉴樳⹏埂恈楑塁쉸뼵⍈䧂╋⩠䥄捒㙱瘥숽⤣쉶⭰礶㉖慁爪乪倦⸦竂⩮呣㙳瑅奾䲘穰咩扡垻眹뮥</w:t>
      </w:r>
      <w:r>
        <w:rPr/>
        <w:t>ꗂ</w:t>
      </w:r>
      <w:r>
        <w:rPr/>
        <w:t>搨批坞穂匨묩⑸╭滂㕀䭀硾刦灆奈颿摣瀫㡫</w:t>
      </w:r>
      <w:r>
        <w:rPr/>
        <w:t>ꤹ</w:t>
      </w:r>
      <w:r>
        <w:rPr/>
        <w:t>杧䷂☬㮩</w:t>
      </w:r>
      <w:r>
        <w:rPr/>
        <w:t>ⳃ</w:t>
      </w:r>
      <w:r>
        <w:rPr/>
        <w:t>䈹슻獀㗎頯啈⩐뮿乆⭑攵쉦䙋䙫☹祫犩슩싂盂輪칎㶘欣䉢匩㮩冥僂◂猩</w:t>
      </w:r>
      <w:r>
        <w:rPr/>
        <w:t>⡧</w:t>
      </w:r>
      <w:r>
        <w:rPr/>
        <w:t>쉅浐⬸剄婀䈨勂瞮轊泂⽚뽇㵊杇ꎏ稴쉬稭㌰睯愶彑睵䬪깪猽捪⥧债硫暏捶丬䙒뭹卯䡚憡百▱㵖썦久슿쉪⩅⑏⮡橵⭍潊牱녉硌砫䃂璬頫㌨䁶묵㈬繺싎슱쉁쉄싂</w:t>
      </w:r>
      <w:r>
        <w:rPr/>
        <w:t>⢵</w:t>
      </w:r>
      <w:r>
        <w:rPr/>
        <w:t>乚㉮浫슏䑇⩈所痃뽣쉇㨤歹才</w:t>
      </w:r>
      <w:r>
        <w:rPr/>
        <w:t>ⵎ</w:t>
      </w:r>
      <w:r>
        <w:rPr/>
        <w:t>䅷乚</w:t>
      </w:r>
      <w:r>
        <w:rPr/>
        <w:t>ꤰ</w:t>
      </w:r>
      <w:r>
        <w:rPr/>
        <w:t>䡍䱌⩇纵瘺横쵡쉮敫꥞⸶㭙췂顮愰숯䄥䑐䐱柃⥦⑴쵤轡啤橤炮橙싃澣㞩⥚刱넨⻂⥁ꄬ䋂쉟憘教䘬卞狂싂牂⑧녏㠰塥颬余⶿</w:t>
      </w:r>
      <w:r>
        <w:rPr/>
        <w:t>ⱪ</w:t>
      </w:r>
      <w:r>
        <w:rPr/>
        <w:t>瑁ꄥ㭏䈬唱碘扃쉹瑔扈轑싂뇂廂捘强〰濃珂㎱</w:t>
      </w:r>
      <w:r>
        <w:rPr/>
        <w:t>ꕅ</w:t>
      </w:r>
      <w:r>
        <w:rPr/>
        <w:t>䄳澣⽎숤灳晩婗⩉ꥷ⑑걣璏汤싂㤳繺슥漺쉊瑩㥭䉘睭顏◂烃湧䶏㵞䵴♷帮♳䜪</w:t>
      </w:r>
      <w:r>
        <w:rPr/>
        <w:t>ꤷ</w:t>
      </w:r>
      <w:r>
        <w:rPr/>
        <w:t>䜱♕䁪⬺ま⽶厩쉏</w:t>
      </w:r>
      <w:r>
        <w:rPr/>
        <w:t>ⷃ⫂</w:t>
      </w:r>
      <w:r>
        <w:rPr/>
        <w:t>偵䩴⨯숭挸뭫穹㡒辩睞㢱匨片䑃䈹묷ㄯ</w:t>
      </w:r>
      <w:r>
        <w:rPr/>
        <w:t>ꔦ</w:t>
      </w:r>
      <w:r>
        <w:rPr/>
        <w:t>ꥥ䙎撘怽쉾숥潳ꍏ슩딳⹦掩愵</w:t>
      </w:r>
      <w:r>
        <w:rPr/>
        <w:t>ꕏ</w:t>
      </w:r>
      <w:r>
        <w:rPr/>
        <w:t>䀥獔⯂欸⭺ꥰ沩杭兆捗愮獤깫䕤</w:t>
      </w:r>
      <w:r>
        <w:rPr/>
        <w:t>ꖩ</w:t>
      </w:r>
      <w:r>
        <w:rPr/>
        <w:t>䝁呈</w:t>
      </w:r>
      <w:r>
        <w:rPr/>
        <w:t>ⲣ</w:t>
      </w:r>
      <w:r>
        <w:rPr/>
        <w:t>轅쉌毂㜵儤싂쉲夤쉌</w:t>
      </w:r>
      <w:r>
        <w:rPr/>
        <w:t>⣂</w:t>
      </w:r>
      <w:r>
        <w:rPr/>
        <w:t>琨쎩單汄健湤뾘⤯숰䥦⍲쉙桺咵ㄲ㐫</w:t>
      </w:r>
      <w:r>
        <w:rPr/>
        <w:t>ⵎ</w:t>
      </w:r>
      <w:r>
        <w:rPr/>
        <w:t>䋂桥嚱樷㏂ご숦㦥</w:t>
      </w:r>
      <w:r>
        <w:rPr/>
        <w:t>ⵊ</w:t>
      </w:r>
      <w:r>
        <w:rPr/>
        <w:t>桭㓂쉒湦ꥡ楕顊⫂頩䩖䕸ꆵ</w:t>
      </w:r>
      <w:r>
        <w:rPr/>
        <w:t>ⷂ⥌</w:t>
      </w:r>
      <w:r>
        <w:rPr/>
        <w:t>⠭</w:t>
      </w:r>
      <w:r>
        <w:rPr/>
        <w:t>䝵䢩截瑀⍆뽊䑮攰債⥄⹌쉇䳍땲噊係䩘㊣玮匩犮䘨㴤⹮⑟歧慆䛍䑚打捠䧂瀪㝚ꅕ⍈숥썁㙴瘱</w:t>
      </w:r>
      <w:r>
        <w:rPr/>
        <w:t>⡐</w:t>
      </w:r>
      <w:r>
        <w:rPr/>
        <w:t>顆串䀯쌬⬨☺녓㵉싂뇂凂奱</w:t>
      </w:r>
      <w:r>
        <w:rPr/>
        <w:t>ꥈ</w:t>
      </w:r>
      <w:r>
        <w:rPr/>
        <w:t>춏刬ꥱ⨰녖帵睓弦恆쉨㝠ㅌ抬頊䟍ꅸ숨札ꅃ捣墿숪넲쉣杩뇍⭯㩱쵧沱塺쉠슿楑丱㮡㪿夰䅯义䡷☪卬患刬棂懂⩮⸷奢瀰슻别僂恱奃</w:t>
      </w:r>
      <w:r>
        <w:rPr/>
        <w:t>ⷂ</w:t>
      </w:r>
      <w:r>
        <w:rPr/>
        <w:t>뇂䑔</w:t>
      </w:r>
      <w:r>
        <w:rPr/>
        <w:t>ꕟ</w:t>
      </w:r>
      <w:r>
        <w:rPr/>
        <w:t>⽓㵵⫂싃牢凍숰䤭䀸太걳칍쌻뭰슩쉠╺灩瞵浑㕞뼦飂䔥疏彵㴥䭣ꇂ숰昫癇</w:t>
      </w:r>
      <w:r>
        <w:rPr/>
        <w:t>ⶱ</w:t>
      </w:r>
      <w:r>
        <w:rPr/>
        <w:t>쉟㞮쉧ꥢ䭶琪刨䮻䔸奡䕟습쉳䙡</w:t>
      </w:r>
      <w:r>
        <w:rPr/>
        <w:t>ꦥ</w:t>
      </w:r>
      <w:r>
        <w:rPr/>
        <w:t>据瀫灠썷䅈⥉㉶䘱扟礲쉟ꇂ칵〬場쉪⼫扶坪杤㠻旂漨㙐䁷ꥷ伩䅮搭䙦䵔㵋楏斥㉖役䉉练쉕썸湦浘穗徣杨ㅈ년䍋◂䙡䥪氣楢뮡塥く딥嗂桺榏싃싂浸埂伯뭺恘썪꺩卥䌰뭇걏䗃╥㍘</w:t>
      </w:r>
      <w:r>
        <w:rPr/>
        <w:t>ⷂ</w:t>
      </w:r>
      <w:r>
        <w:rPr/>
        <w:t>쉆쉠桉ヂ晚姂숭슥娺乌䭚⩯乂숯⵩</w:t>
      </w:r>
      <w:r>
        <w:rPr/>
        <w:t>Ⲭ</w:t>
      </w:r>
      <w:r>
        <w:rPr/>
        <w:t>곂敘呍姂䄳䜪猺슘䑑塳䐥㮮潬磂쉩╫썺쉊땐䝴偙⥑䐬촩㌯㪿䱢此轑娫⥢⸹䉉啕䱃</w:t>
      </w:r>
      <w:r>
        <w:rPr/>
        <w:t>⢣</w:t>
      </w:r>
      <w:r>
        <w:rPr/>
        <w:t>숥佣</w:t>
      </w:r>
      <w:r>
        <w:rPr/>
        <w:t>ꕷ⫂</w:t>
      </w:r>
      <w:r>
        <w:rPr/>
        <w:t>稱㍃束繒畴囍兎</w:t>
      </w:r>
      <w:r>
        <w:rPr/>
        <w:t>⠯</w:t>
      </w:r>
      <w:r>
        <w:rPr/>
        <w:t>摂㙢</w:t>
      </w:r>
      <w:r>
        <w:rPr/>
        <w:t>ⲥ</w:t>
      </w:r>
      <w:r>
        <w:rPr/>
        <w:t>ꤦ</w:t>
      </w:r>
      <w:r>
        <w:rPr/>
        <w:t>商쵧〭轴圯䈻䱸뮣唹測</w:t>
      </w:r>
      <w:r>
        <w:rPr/>
        <w:t>ꔺ</w:t>
      </w:r>
      <w:r>
        <w:rPr/>
        <w:t>긣淍ꍋ</w:t>
      </w:r>
      <w:r>
        <w:rPr/>
        <w:t>ꖣ</w:t>
      </w:r>
      <w:r>
        <w:rPr/>
        <w:t>䰷숭ꏂ輫ꍤ⵪╚䱒潨打⬶쉧㥙䱕倲ㄸ땫쉠뭓⍀䞵愷⍲磂橌穇䜻吰㍥愭㩖</w:t>
      </w:r>
      <w:r>
        <w:rPr/>
        <w:t>ꕰ</w:t>
      </w:r>
      <w:r>
        <w:rPr/>
        <w:t>兡⨤绂盂ꍮ쌪匶Ⓝ吵恎땺縦㐶兪䲡珂撬쉡摸⫂㌩갶ꏂ摞楕懂䨪쉄</w:t>
      </w:r>
      <w:r>
        <w:rPr/>
        <w:t>⡡</w:t>
      </w:r>
      <w:r>
        <w:rPr/>
        <w:t>窱쉗瘶䲮ꎱ䜪敶剾쌻䭲捰⪬墥싂⍚睕⴦썑堰㵎⍸ヂ㈪數村땧辮䀯係ㆮ㛂쉱䕵恫긦䄫묽㕵湆呱숹╹썞僂㛂偧ꅡ煆䙱숸쉡쉱䑶夰狂㏎숫栥幷稰枩㎡䠪佟</w:t>
      </w:r>
      <w:r>
        <w:rPr/>
        <w:t>꥟</w:t>
      </w:r>
      <w:r>
        <w:rPr/>
        <w:t>㊻敨彤瑑晃䭴⑦桋急쉣䲮迂硫悮汞䜹♟伪愭杢䊮珂땗</w:t>
      </w:r>
      <w:r>
        <w:rPr/>
        <w:t>ꥐ</w:t>
      </w:r>
      <w:r>
        <w:rPr/>
        <w:t>卞</w:t>
      </w:r>
      <w:r>
        <w:rPr/>
        <w:t>ꕯ</w:t>
      </w:r>
      <w:r>
        <w:rPr/>
        <w:t>㡈淂額䘶땀촴</w:t>
      </w:r>
      <w:r>
        <w:rPr/>
        <w:t>ⴵ</w:t>
      </w:r>
      <w:r>
        <w:rPr/>
        <w:t>⼭㭍♤䉒煋晩楉쉾㣂恦癦쉙䝴偰䑌</w:t>
      </w:r>
      <w:r>
        <w:rPr/>
        <w:t>⠶</w:t>
      </w:r>
      <w:r>
        <w:rPr/>
        <w:t>盂坥䪘朰伭떣깾戽潡烂쉱쉚䩆坢窿ꥪ烂쉌㕂䁧숮䭁䁷䩭숸싂畠珂슩䅉▵㙲곂뿍⭏⿂ꎏ㡬哂깫㌱䭺督㘣䗂溱焰촥</w:t>
      </w:r>
      <w:r>
        <w:rPr/>
        <w:t>ⳃ</w:t>
      </w:r>
      <w:r>
        <w:rPr/>
        <w:t>䦬灰䒣穦쉔싃冡싂剃슬啸㚏ꍳ㡒漱䑑慚떱乷慨㠺⍳⨱♧ꄲ䶵凂敇슬쉌㘥뽦써</w:t>
      </w:r>
      <w:r>
        <w:rPr/>
        <w:t>ꤊ</w:t>
      </w:r>
      <w:r>
        <w:rPr/>
        <w:t>愶㶘瑒未쉦㙪ꌲ䛂い쉀犩깊顃⹀債灦㕩숤稣䅾쉦獯㐻숱匨ꌫ䅙쉃戱칈姂幢</w:t>
      </w:r>
      <w:r>
        <w:rPr/>
        <w:t>ꦘ⬯</w:t>
      </w:r>
      <w:r>
        <w:rPr/>
        <w:t>歪迎캵ꥡ</w:t>
      </w:r>
      <w:r>
        <w:rPr/>
        <w:t>ꕙ</w:t>
      </w:r>
      <w:r>
        <w:rPr/>
        <w:t>䤴迎即ꥨ껂䙲剀剴欤⨯祠獢恊숫係</w:t>
      </w:r>
      <w:r>
        <w:rPr/>
        <w:t>ꦵ</w:t>
      </w:r>
      <w:r>
        <w:rPr/>
        <w:t>ꅙ䕖뿂쉇♞뽆䅌埂㩐䨨䄴潵飂债</w:t>
      </w:r>
      <w:r>
        <w:rPr/>
        <w:t>ꥁ</w:t>
      </w:r>
      <w:r>
        <w:rPr/>
        <w:t>䆬係칪슮潆⽏䎥帷⍯牱㥕쉍灊地攲⪣㍏걑㩚ꍐ洨哂䵮䙂湶こ㵁湴器⨥帰犮祠畖㇂쉶櫂壂煘〴</w:t>
      </w:r>
      <w:r>
        <w:rPr/>
        <w:t>ꗍ</w:t>
      </w:r>
      <w:r>
        <w:rPr/>
        <w:t>幩抬㥂㕡癕昫弲辿숪啅ㅒ懎㔶檬獲䟂嘬슥歎⩁汨</w:t>
      </w:r>
      <w:r>
        <w:rPr/>
        <w:t>ꤪ</w:t>
      </w:r>
      <w:r>
        <w:rPr/>
        <w:t>쉉긶겵址煫椩核纩束噱扄噣况燍⥬杞噭쉫⌬㜲繪㎩琱쉒䀩㡏殮㜰湐쉇墥⫍⼵傱妩睷痂䛂㘺欲湲䠹㑏㴪偖ꍷ顳쉕弱䙱橊呓칉㩵䕠㨫佪䅳싍쉇晫猥眥╰抩欯컂⪏㨳⭓슬矂飂䑓帣숵湷捊㠤呋矂姂ꍦ痂姂썕夻獨挰䇍䱥뭦␭</w:t>
      </w:r>
      <w:r>
        <w:rPr/>
        <w:t>⠥</w:t>
      </w:r>
      <w:r>
        <w:rPr/>
        <w:t>桲助繶姂쉄伣䏂깏楺ꎥ쉪嫂潚⭈攺쉮乾☪쉸卓⨹偧殘녘䥙쉃噴㒬㩱噂娳橴㦘昲⹊껂殣숱녾怰</w:t>
      </w:r>
      <w:r>
        <w:rPr/>
        <w:t>ꥅ</w:t>
      </w:r>
      <w:r>
        <w:rPr/>
        <w:t>甴灦츰㙓㑹攴淂塋轶뮩㍤쉫泂㨪㕩컃⥒祷啧頴愤砪</w:t>
      </w:r>
      <w:r>
        <w:rPr/>
        <w:t>ⵚ</w:t>
      </w:r>
      <w:r>
        <w:rPr/>
        <w:t>潰⯂</w:t>
      </w:r>
      <w:r>
        <w:rPr/>
        <w:t>ⵋ</w:t>
      </w:r>
      <w:r>
        <w:rPr/>
        <w:t>㋂</w:t>
      </w:r>
      <w:r>
        <w:rPr/>
        <w:t>ꕥ</w:t>
      </w:r>
      <w:r>
        <w:rPr/>
        <w:t>牢⼥ㅈ숦㑀拂辥㩈䙓彖憱塦숥辥ㅾ╭䕔㟎漵⨮ㆵ쉵祲䵵摠쉷浳</w:t>
      </w:r>
      <w:r>
        <w:rPr/>
        <w:t>ꦡ</w:t>
      </w:r>
      <w:r>
        <w:rPr/>
        <w:t>幑佑兾캣쌫冿곂䘰票捣⸳爲녟轆</w:t>
      </w:r>
      <w:r>
        <w:rPr/>
        <w:t>⡸</w:t>
      </w:r>
      <w:r>
        <w:rPr/>
        <w:t>껂獘슬垘⻂싂䭇</w:t>
      </w:r>
      <w:r>
        <w:rPr/>
        <w:t>Ⱚ</w:t>
      </w:r>
      <w:r>
        <w:rPr/>
        <w:t>숺汊䨩凃</w:t>
      </w:r>
      <w:r>
        <w:rPr/>
        <w:t>ⵦ</w:t>
      </w:r>
      <w:r>
        <w:rPr/>
        <w:t>䱨僎㯂す㤣ꅅ뽚係㴮⭁塂滂뭙枻녘猹䯂溥㒩ꍉ燂</w:t>
      </w:r>
      <w:r>
        <w:rPr/>
        <w:t>⡶</w:t>
      </w:r>
      <w:r>
        <w:rPr/>
        <w:t>㌬噑슿떿窩㯂㥤䪻㵾堩祳쉌䣂㓂㭾档媱㔲䘱컃匣ぉ捞癞嗂彍参珂⑃兹</w:t>
      </w:r>
      <w:r>
        <w:rPr/>
        <w:t>⡥⩥</w:t>
      </w:r>
      <w:r>
        <w:rPr/>
        <w:t>쉀싂䐳繴晚㝎偾汥婊쉬归㉋掱숲⾬⬩丵婖뭨쉩偈</w:t>
      </w:r>
      <w:r>
        <w:rPr/>
        <w:t>ⵯ</w:t>
      </w:r>
      <w:r>
        <w:rPr/>
        <w:t>毂坡쉍偨䵔旍栫瘦敯匴</w:t>
      </w:r>
      <w:r>
        <w:rPr/>
        <w:t>꧂</w:t>
      </w:r>
      <w:r>
        <w:rPr/>
        <w:t>う⩳浨숶숷⍾婏㣃㋂杧䠱朱⹺牱曂収㒡뭅挪匹攭싂假儺悩她啋悿촽姎轔䱮甬塆牑넣쉋丶竂껍슻㶥⫂⩷䔪ꄣ䡪㵰㝺⸹獂眳☳㍐樲䲩㩑殩ꍉ숫슘䡣녇꥔畁䡖飂弣呭</w:t>
      </w:r>
      <w:r>
        <w:rPr/>
        <w:t>ⰲ</w:t>
      </w:r>
      <w:r>
        <w:rPr/>
        <w:t>旎썡刊⎘㉾싂쏂數浅⻍犬䴭楏故㩊ꄵ慏啡㵩卸繙婤矂쉀瀰</w:t>
      </w:r>
      <w:r>
        <w:rPr/>
        <w:t>ꗂ</w:t>
      </w:r>
      <w:r>
        <w:rPr/>
        <w:t>ꇎꥩ쉖勂㉱礻㙞机㩩祋⩭伻硶</w:t>
      </w:r>
      <w:r>
        <w:rPr/>
        <w:t>ꔪ</w:t>
      </w:r>
      <w:r>
        <w:rPr/>
        <w:t>㬳</w:t>
      </w:r>
      <w:r>
        <w:rPr/>
        <w:t>ⶩ</w:t>
      </w:r>
      <w:r>
        <w:rPr/>
        <w:t>걹䝂棂席㡨渪摾牤琴燂燂扣⥫䡢슿瑓䜦</w:t>
      </w:r>
      <w:r>
        <w:rPr/>
        <w:t>ꔬ</w:t>
      </w:r>
      <w:r>
        <w:rPr/>
        <w:t>㐹氶㭥㗂쉌䪻㶻呧</w:t>
      </w:r>
      <w:r>
        <w:rPr/>
        <w:t>꧂┵</w:t>
      </w:r>
      <w:r>
        <w:rPr/>
        <w:t>䉱弪䩪桸椨䨩啔稸</w:t>
      </w:r>
      <w:r>
        <w:rPr/>
        <w:t>ⴹ</w:t>
      </w:r>
      <w:r>
        <w:rPr/>
        <w:t>潐椲䪿癪㩬쉋ꥩ瓂깊츪䔬獏潘⩧㜭䅮녷䭳繀曂慺䅊◂䁘㔫昨彞啶䖿嚱䘻擂頷⛂䬯偫㡁䉰쎮湊쉈䁣汱獔当녧暥싍晎吲頲䚩</w:t>
      </w:r>
      <w:r>
        <w:rPr/>
        <w:t>꤭♍</w:t>
      </w:r>
      <w:r>
        <w:rPr/>
        <w:t>ꥦ䩞뽄戶䩵뽨㬦⾡滂汌䏍轄烎竂瑡숻熘긱</w:t>
      </w:r>
      <w:r>
        <w:rPr/>
        <w:t>꤫</w:t>
      </w:r>
      <w:r>
        <w:rPr/>
        <w:t>쉩䱶⪩䙴㖩쉌瞥␯噍䓂啶ꇍ䁺␲㒵歊晍䝍䣃⥧ꄳ珎䤺慟恗䱌獀</w:t>
      </w:r>
      <w:r>
        <w:rPr/>
        <w:t>⠫</w:t>
      </w:r>
      <w:r>
        <w:rPr/>
        <w:t>㡯⾏숪卸呹婖ꅮ娹㠰畩쉭参쉉䍟坶敓犏⩖䕗䑲怯㥭漮쉘䓂顷畖㊻쉊南쉴喱煸쉞⍇㩞繺䁊歌㕐炡塏弽㧂敏㵰婂塄祲婹䉃幏睤숪䩲⦩㩚呴佤䝶䓂痂땣⛂㭑欬ꅩ㑚㢱숩免丬䳂䎘㕅쵫쉲㉕漫숰䡕啲顎쉆쉹爷⩄싂슱录㵪枡쉔捤啕桺測䇃䕪뼤㤦쉪⴪쉺硊瓂頤ꌺ剙浒婆俎咮♓坂㕰⑨柂걭甮㌵⾡㕘쉪뽴朽⥏磂㈴쵗䆥椲⭦癇䎵䭈儲埂䁍㵔硋㙦㬽</w:t>
      </w:r>
      <w:r>
        <w:rPr/>
        <w:t>⣂</w:t>
      </w:r>
      <w:r>
        <w:rPr/>
        <w:t>뽫火</w:t>
      </w:r>
      <w:r>
        <w:rPr/>
        <w:t>ⱬ</w:t>
      </w:r>
      <w:r>
        <w:rPr/>
        <w:t>䅖⭲㗂汱⪱㖘싂뽓㥚彔칈旂剬甴微␴싂㍐䂩㭳쉇晖顲Ⓨ㑭剶㤨숶祫ꎩ曂⽲䥅楃唱埂卧䒏</w:t>
      </w:r>
      <w:r>
        <w:rPr/>
        <w:t>Ⱝ</w:t>
      </w:r>
      <w:r>
        <w:rPr/>
        <w:t>ꄭ甪之㌳彊</w:t>
      </w:r>
      <w:r>
        <w:rPr/>
        <w:t>⠷꤮</w:t>
      </w:r>
      <w:r>
        <w:rPr/>
        <w:t>㍰䄥쉎䩱顉숱歀卧檡캬㍊䕐瘰쉡梵</w:t>
      </w:r>
      <w:r>
        <w:rPr/>
        <w:t>ꤤ</w:t>
      </w:r>
      <w:r>
        <w:rPr/>
        <w:t>㕣䱪㏂秎剪⑶㑠䝪桬畎╱朽轙ꅤ嘺㑀⭷支ꎻ⽸灷娺䱮䏂⨲桯椳쉣摏걍땔⩳僂並䣂歒䐣佳쉱橥㶏㭵⩥歁</w:t>
      </w:r>
      <w:r>
        <w:rPr/>
        <w:t>ⲩ</w:t>
      </w:r>
      <w:r>
        <w:rPr/>
        <w:t>캿⩀卡瑟⹁䕂숲䕋⩘渤갮癙䗂쉓䭥繑䘳⧂싂깲숱匣瑆煥㵑呚䁗妣뗂⥂땯晰偁⩋晧㥷췂⩤㉱숶扷䁥截</w:t>
      </w:r>
      <w:r>
        <w:rPr/>
        <w:t>⡦</w:t>
      </w:r>
      <w:r>
        <w:rPr/>
        <w:t>坞㕈뭢䭘す䝇꥔쉆甭珂獩潠⭒⑸땸㜺싍柂涩㝕䅚摩乧䌭䑣䨩숮婲䚬⿂쉦極㑶뭢穑斩숊㗎猳兪怺㈯⩔㬲䑰硢䵧焭ꥩ慓ꥶ幪䡅燂繃皵櫂樬兇瘮䱌汍뭣㡬䀺䉏⎡娬獫뇎汫䂥幉⹓⺥瞡⹠㵙䵩棂䎬䍫╸뭚䧍㡸⧂</w:t>
      </w:r>
      <w:r>
        <w:rPr/>
        <w:t>⢘⫍</w:t>
      </w:r>
      <w:r>
        <w:rPr/>
        <w:t>偹⒮窱숷员歲㌹䤻䙳⭀뮬牶ㄯ噤昸</w:t>
      </w:r>
      <w:r>
        <w:rPr/>
        <w:t>ꤲ</w:t>
      </w:r>
      <w:r>
        <w:rPr/>
        <w:t>䡧깭䎮㥲睇곂㛂偯盂</w:t>
      </w:r>
      <w:r>
        <w:rPr/>
        <w:t>ꕮ</w:t>
      </w:r>
      <w:r>
        <w:rPr/>
        <w:t>瀻畯㙂硦ㅠ䉧숩䀪瀸␻촯⭖佋唫⑾楖㈬숮썤匱湏䬯㉤⽺搹⩐〥</w:t>
      </w:r>
      <w:r>
        <w:rPr/>
        <w:t>⠶</w:t>
      </w:r>
      <w:r>
        <w:rPr/>
        <w:t>뼻畅皱乍쉺氳䩙⏂畨䃂漪⫂䒩싂䕾祎櫂䙵컂㉥扪义ꅥ㩌婵歞埂幑</w:t>
      </w:r>
      <w:r>
        <w:rPr/>
        <w:t>ⶏ⫂</w:t>
      </w:r>
      <w:r>
        <w:rPr/>
        <w:t>氵⩷㭍枩뭡敒㕤쉇壃썄䎥䘪긦猯帺吮㍠녖⽣媬硠洨復竂儸䡉戽汀撿滃偡湱㊩쉘⒬ꥯ汅</w:t>
      </w:r>
      <w:r>
        <w:rPr/>
        <w:t>ⱬ</w:t>
      </w:r>
      <w:r>
        <w:rPr/>
        <w:t>抵捄摂⫂癭縺帳숷幀奩ꥭ由歀ꥳꅇꥥ㖬숽쉧㵷뇂㠽촵䕺⑨䎱漤䭕卷슩ꥺ</w:t>
      </w:r>
      <w:r>
        <w:rPr/>
        <w:t>ⷂ</w:t>
      </w:r>
      <w:r>
        <w:rPr/>
        <w:t>䁮䙯칡ㅨ䑫썂䈹迂䴬䯂䡞顤幉瑬奈⏂㐶㶡煔䡞佧䉎䋎数椦䴶䫃勍么▮䥶⵫歊灒슣価煌쉖唲㮻祫☥㈸癴桱♗㐯怭㝔䡬╗㙣㝔⤥⍬㨱슩ꎘ兲⭂㝏슩쉓㌪칆쉎쉖㨵晟勍칓ꌪ슥顉䩑䵌╚䳍浹ㄽ倹⎱圭彁瞿숦</w:t>
      </w:r>
      <w:r>
        <w:rPr/>
        <w:t>ⱥ</w:t>
      </w:r>
      <w:r>
        <w:rPr/>
        <w:t>䘶슩Ⓜ〮畤㈲慁⹦걅夷㪩伻泂煲⴦칪扄␬숭坆游摹捃뽙痍믂矃</w:t>
      </w:r>
      <w:r>
        <w:rPr/>
        <w:t>ⱥ</w:t>
      </w:r>
      <w:r>
        <w:rPr/>
        <w:t>䵊쵖煄㙔䉆礷쉋睆炮慔渻唪슻䌴睮㤳㐣쉗ꥺ嚡쉊穊숽숨</w:t>
      </w:r>
      <w:r>
        <w:rPr/>
        <w:t>ꦣ</w:t>
      </w:r>
      <w:r>
        <w:rPr/>
        <w:t>敵㥆䗂</w:t>
      </w:r>
      <w:r>
        <w:rPr/>
        <w:t>⡐</w:t>
      </w:r>
      <w:r>
        <w:rPr/>
        <w:t>땒婡矂쉔扖숻纏뭅</w:t>
      </w:r>
      <w:r>
        <w:rPr/>
        <w:t>⡪ⱕ</w:t>
      </w:r>
      <w:r>
        <w:rPr/>
        <w:t>楦啡╨땄䜤灖刯싂묪礮═숸숷♦䉨칁촹穠澿슮긷ㅕ京숮惎쵣♥쉯捷偕摾⽳♍꤮挲⍳栫</w:t>
      </w:r>
      <w:r>
        <w:rPr/>
        <w:t>ꥉ</w:t>
      </w:r>
      <w:r>
        <w:rPr/>
        <w:t>幨쉾⬪䅑㗎ㅇ灄婺墿乔꥙䭙䇂栶쉆么싂畟䝫싂습奔榮䭤䭖뽥㩔獔迂㶱梡灕漹㝇䩠묲汆꥚칮朷䍄䑔判攱ネ⩯攺츽栲ㅭ汐䞣䭾슏긯冣䕃畢嫂썵啋瑁妻䦩姂畡儸卹䓂䶿ꆡ煐⫂⺬⦱슣걌癇䝣浢숯䳂䗂哂卾⮬䕮㴤捄慹숨奕䭣匫做婃␵숤扥牎</w:t>
      </w:r>
      <w:r>
        <w:rPr/>
        <w:t>꧂</w:t>
      </w:r>
      <w:r>
        <w:rPr/>
        <w:t>嘫幥뼻⾩䝒䅣⛂ꅴ兾쵬曂唭礊繸乚쉲僂䴯瞩偊昩怭숪┸갤칆煺吪塋쉇땄</w:t>
      </w:r>
      <w:r>
        <w:rPr/>
        <w:t>⠨⪩</w:t>
      </w:r>
      <w:r>
        <w:rPr/>
        <w:t>娰洱椫顟ꌷ婈</w:t>
      </w:r>
      <w:r>
        <w:rPr/>
        <w:t>ꕍ</w:t>
      </w:r>
      <w:r>
        <w:rPr/>
        <w:t>㕲숶</w:t>
      </w:r>
      <w:r>
        <w:rPr/>
        <w:t>ⱇ</w:t>
      </w:r>
      <w:r>
        <w:rPr/>
        <w:t>숫슮䙀㚮䢣厘⪮⥯⤻䅀⥈뭅㉒焩쉂⸲땣住슬刪䠵㮿敃䭉渷␻槃㩕熩⽱杞䌤㉘樨┯꥞⥧ꍆ䕖䕦⹚䙏捖꥾㤣杫뽠务䑂佈礶䉺땑⵹쉞桀喡⽚쎩䢵뇎䳂쉗䤪偐啤쉍偡쉓䅙곂䬤場⑪</w:t>
      </w:r>
      <w:r>
        <w:rPr/>
        <w:t>⡞</w:t>
      </w:r>
      <w:r>
        <w:rPr/>
        <w:t>磂⹙ガ⽰㑗◂䥢庮뽑</w:t>
      </w:r>
      <w:r>
        <w:rPr/>
        <w:t>⡯</w:t>
      </w:r>
      <w:r>
        <w:rPr/>
        <w:t>撥Ⓜ歙煟㡔䱲攸쉏ꌵꥸ싃뽙癑⸨䉊쉙で椸♦䫂╋</w:t>
      </w:r>
      <w:r>
        <w:rPr/>
        <w:t>ꤵ</w:t>
      </w:r>
      <w:r>
        <w:rPr/>
        <w:t>夬侱瀩ㅂ╸ꍵ䏂㥯♡湇坞숤䝙䝤捠亮⹰㵾止㓂摏㟂♣繫</w:t>
      </w:r>
      <w:r>
        <w:rPr/>
        <w:t>ꖬ</w:t>
      </w:r>
      <w:r>
        <w:rPr/>
        <w:t>え佒沵䥟䙨⹂㩁扭参㙭䔪⽱轁牂㣂갹㊮촱猬睞挻仂쉯ꌤ㉋䌦㕐煚橨⿂캵汾啓捄百쉅</w:t>
      </w:r>
      <w:r>
        <w:rPr/>
        <w:t>ꦻ</w:t>
      </w:r>
      <w:r>
        <w:rPr/>
        <w:t>繀䍃坴頱漮㭔슿⼨놵做䃂䱧嘬⪥쉞晧竃ꍍ浺㒻弯</w:t>
      </w:r>
      <w:r>
        <w:rPr/>
        <w:t>Ⳃ</w:t>
      </w:r>
      <w:r>
        <w:rPr/>
        <w:t>䵷䗂╉偨䀵爮伳숫䁈뼻繢긬倣幀歋噋彳⼽</w:t>
      </w:r>
      <w:r>
        <w:rPr/>
        <w:t>ꥑ♈⩓</w:t>
      </w:r>
      <w:r>
        <w:rPr/>
        <w:t>稷劵穚쉆数⸽颣㔭忂쎏⑹普㩰춵恲剉</w:t>
      </w:r>
      <w:r>
        <w:rPr/>
        <w:t>꧂ⶮ┸</w:t>
      </w:r>
      <w:r>
        <w:rPr/>
        <w:t>쵑垩⩎䵍摈欯佾砶㉊쉭⌵숶劵晑䕫绂⨷䵐숬쵁넲呎㍵㔭硐쉒凃䎣⨨唰幞숬╄塲☰뾱칱슏쉬</w:t>
      </w:r>
      <w:r>
        <w:rPr/>
        <w:t>⡮</w:t>
      </w:r>
      <w:r>
        <w:rPr/>
        <w:t>晵㊏頦ꄰ</w:t>
      </w:r>
      <w:r>
        <w:rPr/>
        <w:t>ⴻ</w:t>
      </w:r>
      <w:r>
        <w:rPr/>
        <w:t>焳ㅈ㡔㙱싍眹겻䍖䜥奋穭瘯嘪穠枱晋䅰硹싂煰火砶㛂⹒</w:t>
      </w:r>
    </w:p>
    <w:p>
      <w:pPr>
        <w:pStyle w:val="PreformattedText"/>
        <w:bidi w:val="0"/>
        <w:spacing w:before="0" w:after="0"/>
        <w:jc w:val="left"/>
        <w:rPr/>
      </w:pPr>
      <w:r>
        <w:rPr/>
        <w:t>渺慧뇂绎侣▻쉙旂⍁橒楬믂䁈䂥杦⏂戭枬쵃㡗㭦䁖</w:t>
      </w:r>
      <w:r>
        <w:rPr/>
        <w:t>⡯</w:t>
      </w:r>
      <w:r>
        <w:rPr/>
        <w:t>㝮捹⿍</w:t>
      </w:r>
      <w:r>
        <w:rPr/>
        <w:t>⡕</w:t>
      </w:r>
      <w:r>
        <w:rPr/>
        <w:t>췍楴劥쉄㔴〉梥⵮쉌㩎싍뭈㭩乀쉐숶剌砲</w:t>
      </w:r>
      <w:r>
        <w:rPr/>
        <w:t>⡵</w:t>
      </w:r>
      <w:r>
        <w:rPr/>
        <w:t>䍾奐砺☣숣츩땢曍夺塓摫슩곂恚갵䭺婉믂ꆥ辘昩幸㦡㠸</w:t>
      </w:r>
      <w:r>
        <w:rPr/>
        <w:t>⡷</w:t>
      </w:r>
      <w:r>
        <w:rPr/>
        <w:t>噴坪瑲橱楅㣂⍤顯曎㘹恁㭶쉾뽢枡繡卧卵示긯㬶橦㐵滂䋂숳㐲垥⩥쉋獟湔䒩</w:t>
      </w:r>
      <w:r>
        <w:rPr/>
        <w:t>ⱹ⩷</w:t>
      </w:r>
      <w:r>
        <w:rPr/>
        <w:t>䥈⽗煍㩳䩅嘫徥漬</w:t>
      </w:r>
      <w:r>
        <w:rPr/>
        <w:t>ꗂⵍ</w:t>
      </w:r>
      <w:r>
        <w:rPr/>
        <w:t>獱匣갺旂畅ꅆ穤</w:t>
      </w:r>
      <w:r>
        <w:rPr/>
        <w:t>ⱅ</w:t>
      </w:r>
      <w:r>
        <w:rPr/>
        <w:t>瑥琴唴䵬□欲佒쉖匴⩫穇輬㡩넩䲩洣⑐☶거捧쉓㨣椺⍋奵桂ㅨ爤</w:t>
      </w:r>
      <w:r>
        <w:rPr/>
        <w:t>ⱙ</w:t>
      </w:r>
      <w:r>
        <w:rPr/>
        <w:t>뮱䣂䥨樦쉓뇃愻䆬昤</w:t>
      </w:r>
      <w:r>
        <w:rPr/>
        <w:t>꧃</w:t>
      </w:r>
      <w:r>
        <w:rPr/>
        <w:t>渵㠨掵秂쉁共攷䙙繯溡䤱䝡愴頭㩆擃剭穸䤊撱䷂浬嚡䑺▣轾쌯彗㌰ꎱ䜷畑쉂卥䯂欹䧂湬</w:t>
      </w:r>
      <w:r>
        <w:rPr/>
        <w:t>ꦏ</w:t>
      </w:r>
      <w:r>
        <w:rPr/>
        <w:t>䍐乃仂䭭捾䠩㌮匶⍄硬祟♎㑣㶘澘ꅱ䔮⪱ꇂ쉠숰㕟沣㭂땃㥩</w:t>
      </w:r>
      <w:r>
        <w:rPr/>
        <w:t>⠳</w:t>
      </w:r>
      <w:r>
        <w:rPr/>
        <w:t>䣍㭭䝶싂愪⨺檣轱殬⍑䨺晲싂ㅰ嗂䡖딽⥓漪愲懂㭁습卪⨩砮묤摖䐩쉫嘩⽞溩䡷兖</w:t>
      </w:r>
      <w:r>
        <w:rPr/>
        <w:t>Ⱶ</w:t>
      </w:r>
      <w:r>
        <w:rPr/>
        <w:t>彵싂敘曂쉂故ꏍ乊뭞塔亥睢㥠ꥱ权⸻埍顄쉳뇂乴歫⫂숶杲ㄱ冮橤⽓敘が轃䍋깣놱☷偆坆</w:t>
      </w:r>
      <w:r>
        <w:rPr/>
        <w:t>ꖥ</w:t>
      </w:r>
      <w:r>
        <w:rPr/>
        <w:t>쉕⽶眪弤</w:t>
      </w:r>
      <w:r>
        <w:rPr/>
        <w:t>⠩</w:t>
      </w:r>
      <w:r>
        <w:rPr/>
        <w:t>녬㣂⌹佀꥗楈⹒깳䉞䩲⸪佑剃婧䷂⩙乲䃂䘻⥈䑪䀷㵰昵⻍㏂焻㩫妱枘戮瑚頤㵙썙䠨亮䡣竂咿␪撮彐呫</w:t>
      </w:r>
      <w:r>
        <w:rPr/>
        <w:t>ⷍ</w:t>
      </w:r>
      <w:r>
        <w:rPr/>
        <w:t>견䆘䭶䱢ꅞ㷂瀪䘪문幏澮㉷䲩硟묺㗂⩈ㆬ桓ぴ䀬㝹䝴㕅彁</w:t>
      </w:r>
      <w:r>
        <w:rPr/>
        <w:t>ꕍ</w:t>
      </w:r>
      <w:r>
        <w:rPr/>
        <w:t>⽄痂撿㩆珂</w:t>
      </w:r>
      <w:r>
        <w:rPr/>
        <w:t>ⱎ</w:t>
      </w:r>
      <w:r>
        <w:rPr/>
        <w:t>檿</w:t>
      </w:r>
      <w:r>
        <w:rPr/>
        <w:t>⠰</w:t>
      </w:r>
      <w:r>
        <w:rPr/>
        <w:t>쉬杰敌攪䄦搯</w:t>
      </w:r>
      <w:r>
        <w:rPr/>
        <w:t>Ⱨ</w:t>
      </w:r>
      <w:r>
        <w:rPr/>
        <w:t>쉸슡</w:t>
      </w:r>
      <w:r>
        <w:rPr/>
        <w:t>ⱒ</w:t>
      </w:r>
      <w:r>
        <w:rPr/>
        <w:t>ꅘ扎歺瘹桺姂㵕䁮繡偧咬浉暩硳甲弽辱</w:t>
      </w:r>
      <w:r>
        <w:rPr/>
        <w:t>ꕣ</w:t>
      </w:r>
      <w:r>
        <w:rPr/>
        <w:t>츳㞥껂촮</w:t>
      </w:r>
      <w:r>
        <w:rPr/>
        <w:t>ꔴ</w:t>
      </w:r>
      <w:r>
        <w:rPr/>
        <w:t>㴥㡏䚩숱灌</w:t>
      </w:r>
      <w:r>
        <w:rPr/>
        <w:t>ⷂ⨩⫂</w:t>
      </w:r>
      <w:r>
        <w:rPr/>
        <w:t>繵㩏久㩳恞輰ひ庱繸슏⹎⍭悘矂싃䕐穊숩㑩⥺⨲쎘䅉灭甫嘭桹礬⥠ㄳ㑡</w:t>
      </w:r>
      <w:r>
        <w:rPr/>
        <w:t>ⰷ</w:t>
      </w:r>
      <w:r>
        <w:rPr/>
        <w:t>㉳㠤浴勎㈨䔳碥疱⫎棃穞欮쉾䉠䣂湚숤畖檏싂츶쉌楲싂槂䡋䝵䨨杉</w:t>
      </w:r>
      <w:r>
        <w:rPr/>
        <w:t>ⱃ</w:t>
      </w:r>
      <w:r>
        <w:rPr/>
        <w:t>ⷂ</w:t>
      </w:r>
      <w:r>
        <w:rPr/>
        <w:t>䥮慧厥䮿勂㙆␳⌥甪剘晶⩌撡숮⻂⍢歾슩</w:t>
      </w:r>
      <w:r>
        <w:rPr/>
        <w:t>ꤻ</w:t>
      </w:r>
      <w:r>
        <w:rPr/>
        <w:t>頲昪痍祇</w:t>
      </w:r>
      <w:r>
        <w:rPr/>
        <w:t>ꕚ</w:t>
      </w:r>
      <w:r>
        <w:rPr/>
        <w:t>䙢ㄵ␫杚⿂녹吩♂㟎숳牄㈮穯戰勂敱彊柂吣睉䁶</w:t>
      </w:r>
      <w:r>
        <w:rPr/>
        <w:t>⡍</w:t>
      </w:r>
      <w:r>
        <w:rPr/>
        <w:t>䥅☨汅䢏に類嫍╯李땯㈷唳䧂熥浨곂䡣䅤싂娮쵓쉶歖쉚敔</w:t>
      </w:r>
      <w:r>
        <w:rPr/>
        <w:t>ⰴ</w:t>
      </w:r>
      <w:r>
        <w:rPr/>
        <w:t>ⵖ</w:t>
      </w:r>
      <w:r>
        <w:rPr/>
        <w:t>쉾㡏⩰⨲쉇壍䭕塁瞱穱呬去祅③ꎏ礵슻침ꍑ츳喱⭆숸乫걉扎页╔쉚䵔쉥塾椫쉁㙀⦬</w:t>
      </w:r>
      <w:r>
        <w:rPr/>
        <w:t>ꔵ</w:t>
      </w:r>
      <w:r>
        <w:rPr/>
        <w:t>㙠숳걚⽐挴冥숺♤㠱쉷凎䙊礪䐵稻䙆</w:t>
      </w:r>
      <w:r>
        <w:rPr/>
        <w:t>ⴥ</w:t>
      </w:r>
      <w:r>
        <w:rPr/>
        <w:t>ꔷ</w:t>
      </w:r>
      <w:r>
        <w:rPr/>
        <w:t>潅き䵑꺏懍</w:t>
      </w:r>
      <w:r>
        <w:rPr/>
        <w:t>꧂</w:t>
      </w:r>
      <w:r>
        <w:rPr/>
        <w:t>䇂湡抣楴健깷塘爹䌯壃㙔녨扇潡걫䌹愰杗㪩䓂杪畦壂繑唴㬩凂灂塖㦣뭀ㅶ㝷煚攳쉡琪㩄슻䉳垻癒乊쉘䍱</w:t>
      </w:r>
      <w:r>
        <w:rPr/>
        <w:t>Ⳃ</w:t>
      </w:r>
      <w:r>
        <w:rPr/>
        <w:t>熡横⥣琰仂櫎傏䯂㍺</w:t>
      </w:r>
      <w:r>
        <w:rPr/>
        <w:t>ꤹ</w:t>
      </w:r>
      <w:r>
        <w:rPr/>
        <w:t>爨つ쉚</w:t>
      </w:r>
      <w:r>
        <w:rPr/>
        <w:t>⡌</w:t>
      </w:r>
      <w:r>
        <w:rPr/>
        <w:t>づ㭏瘻</w:t>
      </w:r>
      <w:r>
        <w:rPr/>
        <w:t>⡟</w:t>
      </w:r>
      <w:r>
        <w:rPr/>
        <w:t>⾿㭦쏂긊껂⩵輵ꇂ柂揃橱ꅂ⥪皿⨪☫ㄣ㉑噉乣参♕櫎싍溮㥲</w:t>
      </w:r>
      <w:r>
        <w:rPr/>
        <w:t>ⱙ</w:t>
      </w:r>
      <w:r>
        <w:rPr/>
        <w:t>剣嗂佃쉍䈰柂</w:t>
      </w:r>
      <w:r>
        <w:rPr/>
        <w:t>ⲵ</w:t>
      </w:r>
      <w:r>
        <w:rPr/>
        <w:t>佦愮忎け㨦唭娽呠汕㵎恙昰䜥朩戲ꏂ顷㋂煒츫</w:t>
      </w:r>
      <w:r>
        <w:rPr/>
        <w:t>꧂</w:t>
      </w:r>
      <w:r>
        <w:rPr/>
        <w:t>抏䳂쏂纬ꍲꆱ杰煃䥺쉤砲쉌犩炬扩ꅉ異</w:t>
      </w:r>
      <w:r>
        <w:rPr/>
        <w:t>ⵤ⨪</w:t>
      </w:r>
      <w:r>
        <w:rPr/>
        <w:t>䀱갯㪵㭷恋㙕瑲汎活╍⭫戵뽢勂䉍⧃励剴ㄹ뭥⬮⩸秂洬⽠疬췂瑸亥䵊卅䷂ꥮ썄싂嚘</w:t>
      </w:r>
      <w:r>
        <w:rPr/>
        <w:t>ꥒ</w:t>
      </w:r>
      <w:r>
        <w:rPr/>
        <w:t>䵃싂祇䨮</w:t>
      </w:r>
      <w:r>
        <w:rPr/>
        <w:t>ꕕ</w:t>
      </w:r>
      <w:r>
        <w:rPr/>
        <w:t>あ斩佡ꄱ䴣瓂側炿䠫䐴㗃ㅐ僂쉾硬嫂놣䁍䕬䌳쉓硆捵剄</w:t>
      </w:r>
      <w:r>
        <w:rPr/>
        <w:t>ⵂ</w:t>
      </w:r>
      <w:r>
        <w:rPr/>
        <w:t>겘䫂뭁䨺獆䅘숺ꥥ⩩䋍檿颬暩⩷瓃뿎䝤숶䢻</w:t>
      </w:r>
      <w:r>
        <w:rPr/>
        <w:t>⠸</w:t>
      </w:r>
      <w:r>
        <w:rPr/>
        <w:t>㉉쉏걥挳婃戳牂㣂╎슬幹嘵ヂ嘣䭰쉍⩣칞⭮幕썋</w:t>
      </w:r>
      <w:r>
        <w:rPr/>
        <w:t>Ⳃ</w:t>
      </w:r>
      <w:r>
        <w:rPr/>
        <w:t>䭇砩婚硳⨵䆘䤰䩩㜸辮쉹咘䴷걒祗睭</w:t>
      </w:r>
      <w:r>
        <w:rPr/>
        <w:t>ⳍ</w:t>
      </w:r>
      <w:r>
        <w:rPr/>
        <w:t>ま㵌㓎丯㘻⹇䫂╓칠塭녯쉤晃噣ㅘ氽爸矂牍汴㍰堲ㅇ祖睎严♔娣깂쉚␬쉾听煚⽱슩摇顕漸䉫敵㘱㯂㄰ㆥ禮䴬敊掮⪘</w:t>
      </w:r>
      <w:r>
        <w:rPr/>
        <w:t>⠣⡪</w:t>
      </w:r>
      <w:r>
        <w:rPr/>
        <w:t>슬倫䢻쉊쵅숽敟煥ꏂ枩獅⽡殱煔곂㑄幕걉湷䠫湾쉶睊佪坧</w:t>
      </w:r>
      <w:r>
        <w:rPr/>
        <w:t>⠱</w:t>
      </w:r>
      <w:r>
        <w:rPr/>
        <w:t>㮣䚻顔슱䱈⩨刬纮扳揂顟ギ␮極硈쉲쎡䩆㉊䵺浩숤쉌厡埂뽦䧂㟂橑剄轀쉦辱쉯嗃뭃婒꥕⚥묣砻㏂壂丬⼭䅠瘪灓剋祺偈炬⍆煖潳渤⭠塱쉴拍</w:t>
      </w:r>
      <w:r>
        <w:rPr/>
        <w:t>꧂</w:t>
      </w:r>
      <w:r>
        <w:rPr/>
        <w:t>櫂㙧䶵⨸䩱䑁堹汰싂慗礹慂썺囂䄥⬲㕎⭦</w:t>
      </w:r>
      <w:r>
        <w:rPr/>
        <w:t>Ⳃ</w:t>
      </w:r>
      <w:r>
        <w:rPr/>
        <w:t>呧䝎傮栱쉐촴쉑猬䍠楥썱揂넰硏</w:t>
      </w:r>
      <w:r>
        <w:rPr/>
        <w:t>ꗂ</w:t>
      </w:r>
      <w:r>
        <w:rPr/>
        <w:t>⡨</w:t>
      </w:r>
      <w:r>
        <w:rPr/>
        <w:t>㑥哂桶㉾眶쉰硘ꆩꥭ넭画䵂㍨摾뿂</w:t>
      </w:r>
      <w:r>
        <w:rPr/>
        <w:t>ⲏ</w:t>
      </w:r>
      <w:r>
        <w:rPr/>
        <w:t>佯격㘨〫坡</w:t>
      </w:r>
      <w:r>
        <w:rPr/>
        <w:t>⡱</w:t>
      </w:r>
      <w:r>
        <w:rPr/>
        <w:t>䌽塁熣⻂칢啅䩡</w:t>
      </w:r>
      <w:r>
        <w:rPr/>
        <w:t>ꔦ</w:t>
      </w:r>
      <w:r>
        <w:rPr/>
        <w:t>天䩱㨨漪摇⾡㔪猰揂╆冥楙㌭炩个僂딥⽇⑷슮ꥴ喿䧎䷂哂⥖쉃쉙䷂㕢䉑╹捾浑䁧䨻◂欰坬㑾囂楥佉㒬⥙䜳ㄨ㈣㥕础牣긷畦泂ヂ⽓硖슡僂烂䛎条犩슩ガ䵰䔣쉅녗癙癙唽␵꺥棂㇎</w:t>
      </w:r>
      <w:r>
        <w:rPr/>
        <w:t>ⰳ</w:t>
      </w:r>
      <w:r>
        <w:rPr/>
        <w:t>柂迂쉁㕾硌㟃쉠数㵥棂㭚╊煖洤⩴⬫本敊숬壂汵晁쉱佫擂椲佧슏㍘䵐练硴䔱坮㔊㎥숦番櫂⩁顆椽◂吰</w:t>
      </w:r>
      <w:r>
        <w:rPr/>
        <w:t>ⶱ</w:t>
      </w:r>
      <w:r>
        <w:rPr/>
        <w:t>쉀䁈垬㡋祯싂垿묹걎凂嘥촰先䠵뭾떮</w:t>
      </w:r>
      <w:r>
        <w:rPr/>
        <w:t>ⳂⓂ</w:t>
      </w:r>
      <w:r>
        <w:rPr/>
        <w:t>걨슿⭣㩥䩸갽ꅪ㍐䣂䙑ꥬ绂恙硷㍌顮䅩⨬䱢⚩睍圷㕌摕滂㙶劬煣奥䁵兵轵Ⓜ斬㕇䮘呣⌰圪䰷坰碻䓃싂浐䑊㡙묭뭡瓂쉸辻␥碬捅潄呠兄煙䫂䫂䙣顥썄機㉍绂䙴晸걊ㅊ⨩⍷礱抱䙟前⍦灣긵땘輯䉨쉙浏⍾㨷숹瀩穙슣㔭쉱䭁揂剆奟뭅Ⓜ㌰启쏂㮻쉋⫂네</w:t>
      </w:r>
      <w:r>
        <w:rPr/>
        <w:t>ꕈ</w:t>
      </w:r>
      <w:r>
        <w:rPr/>
        <w:t>坞숯圭呚땄穕㡗숷⽏ꏂ䝦㵤咿⼤㖣슡㐩슘⨣쉲刹樨ꥱ怫利</w:t>
      </w:r>
      <w:r>
        <w:rPr/>
        <w:t>⡲⠷</w:t>
      </w:r>
      <w:r>
        <w:rPr/>
        <w:t>⼪쉅匷李◂䁲䦵㛂斡⩊剡쎵䠱獕湧</w:t>
      </w:r>
      <w:r>
        <w:rPr/>
        <w:t>ꕤ</w:t>
      </w:r>
      <w:r>
        <w:rPr/>
        <w:t>浱关䰥ꏂ㑒爣睗啮㔫廂橲ꅨ⽧ꍅ쌭㍕쉍␪轨囂癴桇</w:t>
      </w:r>
      <w:r>
        <w:rPr/>
        <w:t>ⵢ⑨</w:t>
      </w:r>
      <w:r>
        <w:rPr/>
        <w:t>扞㛂䌪飂歳ヂ㚩숱摾⑲㏂䠶㵄呖칐◍㭔ꏍ䙗떱뾡浑</w:t>
      </w:r>
      <w:r>
        <w:rPr/>
        <w:t>ꗍ</w:t>
      </w:r>
      <w:r>
        <w:rPr/>
        <w:t>㙱뽭繴噆쉄쉓䯍쉙晌慅奘긪楄껂䵖⧂쉂㩖媱碘幷櫂䑔否㉰ネ䤲琶䭡슻숺⎱䅍疣丹唰侥쉸⫂歧樵㙔⑰</w:t>
      </w:r>
      <w:r>
        <w:rPr/>
        <w:t>ⵢ♔</w:t>
      </w:r>
      <w:r>
        <w:rPr/>
        <w:t>녑숱㉅⹱┭㕖圳晙涏燂厥뾏㍭㓂杍捯㞵␥⹲뮥湌숱爥䁵⍆瑯䱭</w:t>
      </w:r>
      <w:r>
        <w:rPr/>
        <w:t>Ⲭ</w:t>
      </w:r>
      <w:r>
        <w:rPr/>
        <w:t>믂礴䷂숴㔫쉈쉙䅸辏檵栰㜯</w:t>
      </w:r>
      <w:r>
        <w:rPr/>
        <w:t>Ⳃ</w:t>
      </w:r>
      <w:r>
        <w:rPr/>
        <w:t>䍇싂䠩칷噢쉖獓㏂堣䨭숤䉥佂㢿싂⩍潵㡾뗂⥋㍾䉢⑒噐椪㩗</w:t>
      </w:r>
      <w:r>
        <w:rPr/>
        <w:t>ⵊ</w:t>
      </w:r>
      <w:r>
        <w:rPr/>
        <w:t>灷┦ꌤ㇃啫剔㮥⼮灦䍘땡呓撬䚱繆㣂塷걊ꍆ炿縴⍑喘⚱㘴牀䁏橀示䡍圦扷⬫輲㧂奇뗎䑱扖偎柂㍴娮</w:t>
      </w:r>
      <w:r>
        <w:rPr/>
        <w:t>ꤽ</w:t>
      </w:r>
      <w:r>
        <w:rPr/>
        <w:t>츭㠻橴汲㌦숥癓쉤깓暥㝎杹挹湎柂⻍卪</w:t>
      </w:r>
      <w:r>
        <w:rPr/>
        <w:t>ꤳ</w:t>
      </w:r>
      <w:r>
        <w:rPr/>
        <w:t>瘹へ繧盂쌦슘䅲숭瑞砺⬹敤쉘䝧썊딯</w:t>
      </w:r>
      <w:r>
        <w:rPr/>
        <w:t>ꕎ</w:t>
      </w:r>
      <w:r>
        <w:rPr/>
        <w:t>쉢⩹乹㷂汴</w:t>
      </w:r>
      <w:r>
        <w:rPr/>
        <w:t>ⵄ</w:t>
      </w:r>
      <w:r>
        <w:rPr/>
        <w:t>칥땀쉍격㮵獩参䳂绂䆩牢顂嘰☮㠺桋癔条䤥頪썹</w:t>
      </w:r>
      <w:r>
        <w:rPr/>
        <w:t>Ⱙ</w:t>
      </w:r>
      <w:r>
        <w:rPr/>
        <w:t>쉴</w:t>
      </w:r>
      <w:r>
        <w:rPr/>
        <w:t>ⱥ</w:t>
      </w:r>
      <w:r>
        <w:rPr/>
        <w:t>꺱皩灎뿃甮䑖挻厘煹ㅉ</w:t>
      </w:r>
      <w:r>
        <w:rPr/>
        <w:t>꥓</w:t>
      </w:r>
      <w:r>
        <w:rPr/>
        <w:t>䯂</w:t>
      </w:r>
      <w:r>
        <w:rPr/>
        <w:t>ꤩ</w:t>
      </w:r>
      <w:r>
        <w:rPr/>
        <w:t>㏃猷椳㡈䎿煯な猫禮껂㩾⭕氩抏뼫擂䑬䠥繇쉏䡡땵갸畒슮䣂䀴숺桹땾싃㜭㩉⽯塅䀦쉊숪憱煔숰搥瓍⌦犏숲</w:t>
      </w:r>
      <w:r>
        <w:rPr/>
        <w:t>ꦱ</w:t>
      </w:r>
      <w:r>
        <w:rPr/>
        <w:t>拃奞獢摅䘊䙔牅숫ィ內쉸</w:t>
      </w:r>
      <w:r>
        <w:rPr/>
        <w:t>⡭</w:t>
      </w:r>
      <w:r>
        <w:rPr/>
        <w:t>埂㕺슘嫂毂廂⯃㴷슏쉤㟎晆깱㝕녯깄瓂㭰㝴䵖奘稲顦⛂啨禮眶塸</w:t>
      </w:r>
      <w:r>
        <w:rPr/>
        <w:t>ꤵ</w:t>
      </w:r>
      <w:r>
        <w:rPr/>
        <w:t>쉷⏂⽫싂䰬꺿焷睗╾긪숪숸悬䀰癋㕷㣂ꥸ䥳冣ㅪ摒漰䕆⺣</w:t>
      </w:r>
      <w:r>
        <w:rPr/>
        <w:t>ⱋ</w:t>
      </w:r>
      <w:r>
        <w:rPr/>
        <w:t>䲘祄眬뽳橢㙬汅싎⍲瘱ꌹ䵷㘺獀썑輫</w:t>
      </w:r>
      <w:r>
        <w:rPr/>
        <w:t>꧂</w:t>
      </w:r>
      <w:r>
        <w:rPr/>
        <w:t>浰쉵뼬痂總獃썈㙘㘳堪겮㮩䨯䱳칂瑯䭶ㅠ</w:t>
      </w:r>
      <w:r>
        <w:rPr/>
        <w:t>ⰺ</w:t>
      </w:r>
      <w:r>
        <w:rPr/>
        <w:t>㠵椥뽈䢮嘱㮏㟂⩡䕭厏棂☬歊숯㚵⍁洯䞘擂⽳䵎前䰤䅘㕦㥇绂䠥䖥싃牘癪</w:t>
      </w:r>
      <w:r>
        <w:rPr/>
        <w:t>ⱐ</w:t>
      </w:r>
      <w:r>
        <w:rPr/>
        <w:t>싂䭤⑾橎㐺牥渣竂渱捆⩩⭯ꍌ繕</w:t>
      </w:r>
      <w:r>
        <w:rPr/>
        <w:t>ꥊ</w:t>
      </w:r>
      <w:r>
        <w:rPr/>
        <w:t>ꆮざ⨩殬㠰♧⛂烎㙐潱横♟䠲쉁湧歘䁰剞硴㍧</w:t>
      </w:r>
      <w:r>
        <w:rPr/>
        <w:t>⡹</w:t>
      </w:r>
      <w:r>
        <w:rPr/>
        <w:t>梩繵懂</w:t>
      </w:r>
      <w:r>
        <w:rPr/>
        <w:t>ⵙ</w:t>
      </w:r>
      <w:r>
        <w:rPr/>
        <w:t>ㅦ긪瑘</w:t>
      </w:r>
      <w:r>
        <w:rPr/>
        <w:t>ꤤ</w:t>
      </w:r>
      <w:r>
        <w:rPr/>
        <w:t>砮䊮䏂⺘别䕷䩈汃恪╠恋晞姍</w:t>
      </w:r>
      <w:r>
        <w:rPr/>
        <w:t>ꥅ</w:t>
      </w:r>
      <w:r>
        <w:rPr/>
        <w:t>칋楗꺣穘㕃楷┩顎契唫儳煡瑱</w:t>
      </w:r>
      <w:r>
        <w:rPr/>
        <w:t>꧂</w:t>
      </w:r>
      <w:r>
        <w:rPr/>
        <w:t>㡘䈮恢刭</w:t>
      </w:r>
      <w:r>
        <w:rPr/>
        <w:t>ꗂ</w:t>
      </w:r>
      <w:r>
        <w:rPr/>
        <w:t>怭ご㑞⭸⿂猷辥掵䭩䕞䑬䊩柂땙ꥣ⤪〶쉦墮場瑭䡹秂쉰㣂怭썸뮩猬碘싃䭔㑉깋敃婠㉢䜷祴丨商쉞怯ꅆ☥㢬칵垘쉵㧍則㢵</w:t>
      </w:r>
      <w:r>
        <w:rPr/>
        <w:t>ⶩ</w:t>
      </w:r>
      <w:r>
        <w:rPr/>
        <w:t>セ位硓㮥唯㵴浑偙乨싃猺⍾昴癧眹쉊䭨㈬奵┽偹圭捹㙬瓂䷂쉀쉎砲䯃깬뿂⍠䢥仂䉡婭썩㢻쉱輸䷂嚘塯癭輯梏癗☲㖘沿浦協㍤䙓걯怳넰뭃㥞佊䑨쉺䟂欱䊿仂殩㥫硊爪䭇柂숫䉊儵뭫獅䀪슬倪숬噰獣傮庩氶⌨슏</w:t>
      </w:r>
      <w:r>
        <w:rPr/>
        <w:t>⡗</w:t>
      </w:r>
      <w:r>
        <w:rPr/>
        <w:t>ꥳ쉘婱䵒橚䁄䟍壍묮畆⽶깴㠳奵ㅊ䞿㮣䳂⹇칖煲硑땾摖硌珂杍</w:t>
      </w:r>
      <w:r>
        <w:rPr/>
        <w:t>ⷂ</w:t>
      </w:r>
      <w:r>
        <w:rPr/>
        <w:t>繋┥뇂煊㘦ㅀ慔偰ㅁ⨺潂걳쉎쉷䯃採㭡</w:t>
      </w:r>
      <w:r>
        <w:rPr/>
        <w:t>ꦣ</w:t>
      </w:r>
      <w:r>
        <w:rPr/>
        <w:t>㤬㵒橺眸䍓汷㫂뗂礭㒻䥷숵悥㚥柍㍳䥎弽漻ꥰ</w:t>
      </w:r>
      <w:r>
        <w:rPr/>
        <w:t>ⵈ</w:t>
      </w:r>
      <w:r>
        <w:rPr/>
        <w:t>䥢碘⍶䥇䥧歨</w:t>
      </w:r>
      <w:r>
        <w:rPr/>
        <w:t>ⰺ</w:t>
      </w:r>
      <w:r>
        <w:rPr/>
        <w:t>䊘쌸暬⩢⦥㕀♥繵圪䤪忂숵䰬숺穸窱幪</w:t>
      </w:r>
      <w:r>
        <w:rPr/>
        <w:t>⢣</w:t>
      </w:r>
      <w:r>
        <w:rPr/>
        <w:t>圥⥕儭䢿瀴浞Ⓜ㘨</w:t>
      </w:r>
      <w:r>
        <w:rPr/>
        <w:t>ⱏ</w:t>
      </w:r>
      <w:r>
        <w:rPr/>
        <w:t>쉟段쉚撵厥し涣⧂⽃ꏃ㩭</w:t>
      </w:r>
      <w:r>
        <w:rPr/>
        <w:t>ⴥ</w:t>
      </w:r>
      <w:r>
        <w:rPr/>
        <w:t>ꥐ</w:t>
      </w:r>
      <w:r>
        <w:rPr/>
        <w:t>슩칗噾祙湔吥㦻槍庻圫쵍</w:t>
      </w:r>
      <w:r>
        <w:rPr/>
        <w:t>ꔹ</w:t>
      </w:r>
      <w:r>
        <w:rPr/>
        <w:t>抱싂抣뭕꥙ꍇ䜫励煃䌺廂㑌坹頣㔵䊏暡⍂㭲桷係毂</w:t>
      </w:r>
      <w:r>
        <w:rPr/>
        <w:t>ⱐ</w:t>
      </w:r>
      <w:r>
        <w:rPr/>
        <w:t>ꄳ猣江沵剎帬␤畱딸╏</w:t>
      </w:r>
      <w:r>
        <w:rPr/>
        <w:t>ꥒ</w:t>
      </w:r>
      <w:r>
        <w:rPr/>
        <w:t>怊何穡䵨祮⭏页쉬䄱煠砹㌱䁰걕䉴쉵姂頰浩ㄪ湴椴偵긽츨쉠彊歌䕭刨竃癣伥瑯ꅭꄺ啪㠯㞵丬</w:t>
      </w:r>
      <w:r>
        <w:rPr/>
        <w:t>Ɑ</w:t>
      </w:r>
      <w:r>
        <w:rPr/>
        <w:t>䣂</w:t>
      </w:r>
      <w:r>
        <w:rPr/>
        <w:t>ⱷ</w:t>
      </w:r>
      <w:r>
        <w:rPr/>
        <w:t>兡轵⭯稸쉓⽟㑉숶㓂㜨嘴恏猸湌걒係⻍掿惂</w:t>
      </w:r>
      <w:r>
        <w:rPr/>
        <w:t>ⴹ</w:t>
      </w:r>
      <w:r>
        <w:rPr/>
        <w:t>䔩徥呐걍沿Ⓝ厩奖捆拂慒☽쉹熥㣂乗慦偫擂佂䣂䶮佂繺桓ꄹ瘲䵭曂걱㇍皡潸洯僂稶儰掮⭂䵺畇숤㵆祄稣啌媣畐䗃⍢啯⎩㭴츮卯䎘䅍㋂</w:t>
      </w:r>
      <w:r>
        <w:rPr/>
        <w:t>ꗂ</w:t>
      </w:r>
      <w:r>
        <w:rPr/>
        <w:t>䅢</w:t>
      </w:r>
      <w:r>
        <w:rPr/>
        <w:t>ꤣ⑫ꦥ</w:t>
      </w:r>
      <w:r>
        <w:rPr/>
        <w:t>㓂䅢啷瀨悬丬㈶〨⑞♯奐쉚癘깇坙㵩灳숴ㅫ촯䂬杈슩</w:t>
      </w:r>
      <w:r>
        <w:rPr/>
        <w:t>ⲩ</w:t>
      </w:r>
      <w:r>
        <w:rPr/>
        <w:t>眴禘䃂畋夸颱쉀捇♵③뭅싃⨭顉滃♓䦡䝄梩춵뮩슱</w:t>
      </w:r>
      <w:r>
        <w:rPr/>
        <w:t>⵰</w:t>
      </w:r>
      <w:r>
        <w:rPr/>
        <w:t>ꌬ嚮⪩ㄵ쉋頪敵쉁</w:t>
      </w:r>
      <w:r>
        <w:rPr/>
        <w:t>ⵂ</w:t>
      </w:r>
      <w:r>
        <w:rPr/>
        <w:t>ꄯ⥧뼽幨汍㵘席겡⯂갲⼸쉵顸㤤⴫䗂奀㩷戵䔣䕚䣎つ祺떿쉕婒꺿⭱◂긣兂梣婬橏䉍澘盂吺㚣稲ꌰ㜤疻輶扲◂⸨</w:t>
      </w:r>
      <w:r>
        <w:rPr/>
        <w:t>ꕴ</w:t>
      </w:r>
      <w:r>
        <w:rPr/>
        <w:t>긷乹佁祅䰪㑰㌲㩦⚘顺숰睁숮숣┴䲥꺱止所㥣轋╮汌</w:t>
      </w:r>
      <w:r>
        <w:rPr/>
        <w:t>ⵟ</w:t>
      </w:r>
      <w:r>
        <w:rPr/>
        <w:t>瓂䎱뾿奨侬길땚灧獖填琤</w:t>
      </w:r>
      <w:r>
        <w:rPr/>
        <w:t>ꕞ⩁⹈</w:t>
      </w:r>
      <w:r>
        <w:rPr/>
        <w:t>啕繅쉡땂繞⪏坹揂㝸䛂ꍣ㩑⫂瘻䡫垡櫂⩢渪㛂㡱塵噡⺥匥숤䈱湋呣啪杠뽎䜪湉癄㭬⩚坕桀㡤慊ꥫ假坯噥겮䁍呭灑埍潱♉縪う幠쉔偧奮㈳敎쵒潰⏂䬲☨쉳䝘䥐䨥顡朤䅩묤媩桄䱘㉖썲㙈</w:t>
      </w:r>
      <w:r>
        <w:rPr/>
        <w:t>ꖩ</w:t>
      </w:r>
      <w:r>
        <w:rPr/>
        <w:t>쉞ꥡ幰礹⫃㉵坹牴䁠楞䃂影쉰瀥슥㯂冡佈⧍顧싂䈵슘쉰煋溏</w:t>
      </w:r>
      <w:r>
        <w:rPr/>
        <w:t>ꗎ</w:t>
      </w:r>
      <w:r>
        <w:rPr/>
        <w:t>숸䍾凂游㙶㧂㘹畢厱殮搪䅓䵈矂址땂沥繏㥣</w:t>
      </w:r>
      <w:r>
        <w:rPr/>
        <w:t>꥓</w:t>
      </w:r>
      <w:r>
        <w:rPr/>
        <w:t>습⹦匦㧂䕏㈩⫎唩佈繳깷⬳쵍㕈ꍷ潁䡑浓奥䙢梘係桨公㭬顳ば种㎥⭬슬⥨촮슣쉁爸奢쉄㍇幩</w:t>
      </w:r>
      <w:r>
        <w:rPr/>
        <w:t>ꕭ</w:t>
      </w:r>
      <w:r>
        <w:rPr/>
        <w:t>䉣쉘썺繱睱〯睉晔剮婾僂</w:t>
      </w:r>
      <w:r>
        <w:rPr/>
        <w:t>ⰵ</w:t>
      </w:r>
      <w:r>
        <w:rPr/>
        <w:t>䏂쉕쉸⦱厮抬㩙澣</w:t>
      </w:r>
      <w:r>
        <w:rPr/>
        <w:t>⢩</w:t>
      </w:r>
      <w:r>
        <w:rPr/>
        <w:t>縵㑓깐僂춥瘳숨갰㞮뾮㏍敳㩶栣㴴搤슩婍濂䦬栦땱䱒犱䑰믂썊딯䦻䘫䜤꥚挶未㍱曂瘭乑䥉⩷놵燂␩숹揂㥲슬뽵슏恅㧂⹃瞥昷㐊䈬㯂쵃䥤숤┭⏃䴣䣍儷䴰祧넷䅴ꅀ礭쌵䠣㩺祶㘯㐶⧂塭네쉀瘫ꥺ祰洪쌻㶘嗂䖡㨤䝒ふ䝨儰奤⚵彉뼨⺣䅂땦㵇栬슩⹌䡱疡顉璡⼲繲奇㨻</w:t>
      </w:r>
      <w:r>
        <w:rPr/>
        <w:t>ꖏ</w:t>
      </w:r>
      <w:r>
        <w:rPr/>
        <w:t>柂ㄬ椥곂⛂땔偲朸潣뮮싂</w:t>
      </w:r>
      <w:r>
        <w:rPr/>
        <w:t>ꤪ</w:t>
      </w:r>
      <w:r>
        <w:rPr/>
        <w:t>ꌷ䬪柂쉖捀圣</w:t>
      </w:r>
      <w:r>
        <w:rPr/>
        <w:t>⠫</w:t>
      </w:r>
      <w:r>
        <w:rPr/>
        <w:t>迂싂浞瑹⾡㬷넹廂䴷䑁幎썃桁灈㏂嘣슩仂扯䐤縷⽰걙┰䣂桰顏垣캩卓摶뗃쉵슡췂渲柂</w:t>
      </w:r>
      <w:r>
        <w:rPr/>
        <w:t>ⱅ</w:t>
      </w:r>
      <w:r>
        <w:rPr/>
        <w:t>䅒⩯伷쉘㍊䕴䕑갶䶻轹곂㵑길幹御柂╲嘥㑚䝕䝕暩恉</w:t>
      </w:r>
      <w:r>
        <w:rPr/>
        <w:t>ꥑ</w:t>
      </w:r>
      <w:r>
        <w:rPr/>
        <w:t>卮䭂쉵灁係ㄳ啾䓂쉰䞘걓啗</w:t>
      </w:r>
      <w:r>
        <w:rPr/>
        <w:t>ⵦ</w:t>
      </w:r>
      <w:r>
        <w:rPr/>
        <w:t>쉥睉싂㍓䬱⭱歱轤䣂繚㙰㥤쏂⺬璩</w:t>
      </w:r>
      <w:r>
        <w:rPr/>
        <w:t>⡗</w:t>
      </w:r>
      <w:r>
        <w:rPr/>
        <w:t>幆⴯辡摨☵嘫䭭췂</w:t>
      </w:r>
      <w:r>
        <w:rPr/>
        <w:t>ꤳ</w:t>
      </w:r>
      <w:r>
        <w:rPr/>
        <w:t>쉡顰㭍飂칳슩㡰怪窱숷쉹䄻砣䝂䡬摂촹浪彺격熩扠쉄眷㔸琮䚥</w:t>
      </w:r>
      <w:r>
        <w:rPr/>
        <w:t>ⵓ</w:t>
      </w:r>
      <w:r>
        <w:rPr/>
        <w:t>呂揂塺㑔㛂䳂䝧츤숺뮱犻姍싂淎⪡乑ꥦ冮㩣頹뮩♳䱇瘫玻</w:t>
      </w:r>
      <w:r>
        <w:rPr/>
        <w:t>ⱋ</w:t>
      </w:r>
      <w:r>
        <w:rPr/>
        <w:t>ァ쵅땤係漻㫍㥔쉀庿싍渮䏂쉹㈷倷⒏㕸쉎㙈塊氬㤩帤⹨她穆䫂☫係顉⹋痍塈䀥䪱㵚䐮桲㴹ꅞ獙摥숥濂</w:t>
      </w:r>
      <w:r>
        <w:rPr/>
        <w:t>ꦱ</w:t>
      </w:r>
      <w:r>
        <w:rPr/>
        <w:t>䥲炬카梬礬⪏䂵噓扉쉩䵆㝎숭䰻ꥯ䎘沥땧쉏瘭♦び뼥㝨쉱楋</w:t>
      </w:r>
      <w:r>
        <w:rPr/>
        <w:t>⡋</w:t>
      </w:r>
      <w:r>
        <w:rPr/>
        <w:t>䆩쉂</w:t>
      </w:r>
      <w:r>
        <w:rPr/>
        <w:t>ꕪ</w:t>
      </w:r>
      <w:r>
        <w:rPr/>
        <w:t>吮싂轆䃂䱐㥡</w:t>
      </w:r>
      <w:r>
        <w:rPr/>
        <w:t>⢻</w:t>
      </w:r>
      <w:r>
        <w:rPr/>
        <w:t>䎱佮㣂뽯奅殱㑮敏ㆱ㟂穈拂栯땭渥䘷⻂㑥㑲⦬뗂帳숬潏䃂惂契⌮汖换</w:t>
      </w:r>
      <w:r>
        <w:rPr/>
        <w:t>⡈</w:t>
      </w:r>
      <w:r>
        <w:rPr/>
        <w:t>슏⯂썳摗긤嫎ꅌ㢻䠸䥶䩚庱⫂浧晗敡帴㘴䱳㥡䎣欴硾㯎攮䖥⩢株憏歨㎿싂噍轞때숤㪥</w:t>
      </w:r>
      <w:r>
        <w:rPr/>
        <w:t>ꔸ</w:t>
      </w:r>
      <w:r>
        <w:rPr/>
        <w:t>㴱卓ひ顏</w:t>
      </w:r>
      <w:r>
        <w:rPr/>
        <w:t>ꕎ</w:t>
      </w:r>
      <w:r>
        <w:rPr/>
        <w:t>乄㵒澮㬴쉎洬땭參㗍溣歰</w:t>
      </w:r>
      <w:r>
        <w:rPr/>
        <w:t>ⱗ</w:t>
      </w:r>
      <w:r>
        <w:rPr/>
        <w:t>걷先乵杮殻숫⭃⹠⹕䥹㨫扟慸捭伻</w:t>
      </w:r>
      <w:r>
        <w:rPr/>
        <w:t>ꗂ</w:t>
      </w:r>
      <w:r>
        <w:rPr/>
        <w:t>椫㥥砤㢬䵄盂戫썭竂쉡╉⭓畖땕塔摟扑婄秂眥⭣低摄ꏂ䥯뭒㤬涻</w:t>
      </w:r>
      <w:r>
        <w:rPr/>
        <w:t>ⴻ</w:t>
      </w:r>
      <w:r>
        <w:rPr/>
        <w:t>偖쉥呑刨獦憵숥啈⵶깪䱷䲱圻⩄窏䵇塋佔癓䄪杢컂숽娮쉳睆┨㩔䇂㈫睴䍘⹁㊬哂숤㵸㮡䝳均䬰싂</w:t>
      </w:r>
      <w:r>
        <w:rPr/>
        <w:t>ⵚ</w:t>
      </w:r>
      <w:r>
        <w:rPr/>
        <w:t>㙖⪿晅洭</w:t>
      </w:r>
      <w:r>
        <w:rPr/>
        <w:t>ⵇ</w:t>
      </w:r>
      <w:r>
        <w:rPr/>
        <w:t>犡破竍伶⌮⭞㩋婹믂㜴珂熘㥀䟂氦汷娷䏂猊偞갪剮剏䃂㙚ㅑ䭌浖뮿䥏爭矃嗂ꥺ仂け纩㙾⌭汐佪彷塆繤橠㑕㉹桦扗</w:t>
      </w:r>
      <w:r>
        <w:rPr/>
        <w:t>ⵖ</w:t>
      </w:r>
      <w:r>
        <w:rPr/>
        <w:t>슿뿂䝑쉯畓啫䍵깴䑢㕏㕚哂㐶ꎣ䆱ㆡ祦깕䥋⩟䨻쉭뽐乲䲘䬭␬扌䩖䀪쉗쉪쉞⚩䕯祲㉓䣂常긣捑ꅧ䥆瑶恡儴슡偫䂥⍠⻂ꥺ吣⺩쉵汔⪮㡖儹㡢쉘☸⯂砯ꅎ슣仂䅁䄦㯃㵪㉢穷</w:t>
      </w:r>
      <w:r>
        <w:rPr/>
        <w:t>ꔪ</w:t>
      </w:r>
      <w:r>
        <w:rPr/>
        <w:t>頲쉷ㆿ┪削䋂呂㒮㨬敲㙍皡瑐쉖樭⧍晴平▱顖湧ㅃ쉏슬梱暵亥뭚儨㨨塉㠭㜴㥆뭗䡴啠칇ㄷ幪栣</w:t>
      </w:r>
      <w:r>
        <w:rPr/>
        <w:t>ⲻ</w:t>
      </w:r>
      <w:r>
        <w:rPr/>
        <w:t>欹漵⥇땟嫃쉏兹갥捤㇂繑偗ꅵ㘽숮颱묳丱㟂飂汃싎촴썞㭪牘儳瀦纮匹潈甸煖㩣摁쵞⨨갺㡸⛂⺱㌦奦桅㐱</w:t>
      </w:r>
      <w:r>
        <w:rPr/>
        <w:t>ⷎ</w:t>
      </w:r>
      <w:r>
        <w:rPr/>
        <w:t>扏䷎䭉</w:t>
      </w:r>
      <w:r>
        <w:rPr/>
        <w:t>⣂</w:t>
      </w:r>
      <w:r>
        <w:rPr/>
        <w:t>潟䝨ㄣ䵪〮녑㩯┵䩅䡯</w:t>
      </w:r>
      <w:r>
        <w:rPr/>
        <w:t>⡴</w:t>
      </w:r>
      <w:r>
        <w:rPr/>
        <w:t>㈬儰畊塴矃걄ꌱ淂楘呑䁈칖㚣䌮晚潔摋灊䀷㌶⩗畀嗂⛃堭깘䍚歡</w:t>
      </w:r>
      <w:r>
        <w:rPr/>
        <w:t>Ȿ</w:t>
      </w:r>
      <w:r>
        <w:rPr/>
        <w:t>䄰䑕坙㘱ꥨ㵣轮剥哂㉨숷洪穀숭浦歶毂瑯╏獬湹硬汈〨䥔漤㫍⭨呀ꏎヂ쉖㡅縣㘵串쉣㥣墣恤係싂係</w:t>
      </w:r>
      <w:r>
        <w:rPr/>
        <w:t>Ⳃ</w:t>
      </w:r>
      <w:r>
        <w:rPr/>
        <w:t>䉘渳獉噥숮杙春材拂㐱栣䅕䩵숥顇⍦怮祘䝦건뇂䌰⍔䆩爵慱슿쉢뽉싂뾱亻輪䴭䌳⌱</w:t>
      </w:r>
      <w:r>
        <w:rPr/>
        <w:t>ⱞ</w:t>
      </w:r>
      <w:r>
        <w:rPr/>
        <w:t>놥ㄨ㔮琳漮</w:t>
      </w:r>
      <w:r>
        <w:rPr/>
        <w:t>⡔</w:t>
      </w:r>
      <w:r>
        <w:rPr/>
        <w:t>礪</w:t>
      </w:r>
      <w:r>
        <w:rPr/>
        <w:t>ꥑ⚮</w:t>
      </w:r>
      <w:r>
        <w:rPr/>
        <w:t>由昮吵쌣㧂椻ꎮ㫂搳땴彷촵婏䅗⥨</w:t>
      </w:r>
      <w:r>
        <w:rPr/>
        <w:t>ⵐ</w:t>
      </w:r>
      <w:r>
        <w:rPr/>
        <w:t>㈬⩋䉤⨨侬㴷썳쉃꥗㓂僂</w:t>
      </w:r>
      <w:r>
        <w:rPr/>
        <w:t>⡏</w:t>
      </w:r>
      <w:r>
        <w:rPr/>
        <w:t>䱫ꎮ䌪䥐╍ꅤ⭓䵔畷싂쎥汱縫숲攩땴㵇噆⑇㓂깞湵꥙ꥶヂ烂㕧䩩ꄬ</w:t>
      </w:r>
      <w:r>
        <w:rPr/>
        <w:t>ꕤ</w:t>
      </w:r>
      <w:r>
        <w:rPr/>
        <w:t>繕싂⩄睎飂穚깫潅瑹捯穬ㅓ⍞ぃ䝪呣쉙㍂䚥十</w:t>
      </w:r>
      <w:r>
        <w:rPr/>
        <w:t>ꔤ</w:t>
      </w:r>
      <w:r>
        <w:rPr/>
        <w:t>空晵⥰颏掏䯂ꥥ㭸仂杴爭ꆩ坮㙅绂⸲뽋啍㑀搣婞墱佀</w:t>
      </w:r>
      <w:r>
        <w:rPr/>
        <w:t>⡟ⱋ</w:t>
      </w:r>
      <w:r>
        <w:rPr/>
        <w:t>扞顠</w:t>
      </w:r>
      <w:r>
        <w:rPr/>
        <w:t>ꦬ</w:t>
      </w:r>
      <w:r>
        <w:rPr/>
        <w:t>栦獺扲䱷뼮轶</w:t>
      </w:r>
      <w:r>
        <w:rPr/>
        <w:t>Ⳃ</w:t>
      </w:r>
      <w:r>
        <w:rPr/>
        <w:t>ⵚ</w:t>
      </w:r>
      <w:r>
        <w:rPr/>
        <w:t>顪㈥㕖칎츽⹡㙆套䕂灯㒘㝹猳䐱㔳㙦䕨櫂䕓稴桪㍤䥌╃김䁮숤匪숦瑅䍣䝲殿㩭ㅹ娷伴睷咡祧㟂䘣쉺怰玻啀㙙㕸⨮习䀯夹</w:t>
      </w:r>
      <w:r>
        <w:rPr/>
        <w:t>⠩</w:t>
      </w:r>
      <w:r>
        <w:rPr/>
        <w:t>慱强䖏嗂</w:t>
      </w:r>
      <w:r>
        <w:rPr/>
        <w:t>ⲩ</w:t>
      </w:r>
      <w:r>
        <w:rPr/>
        <w:t>桃䁢頺轡䌶畟殘樮䭺ꅅ┻숊</w:t>
      </w:r>
      <w:r>
        <w:rPr/>
        <w:t>⡟</w:t>
      </w:r>
      <w:r>
        <w:rPr/>
        <w:t>䩑唦㤰썫杯廍慳殘灩㭹㌬轇㦏⥬슥灊</w:t>
      </w:r>
      <w:r>
        <w:rPr/>
        <w:t>ꤣ</w:t>
      </w:r>
      <w:r>
        <w:rPr/>
        <w:t>뽱㉎㣂䨤䑁䑱숱갺瑍䍵婲楉歖慰⑬娬</w:t>
      </w:r>
      <w:r>
        <w:rPr/>
        <w:t>ꗃ</w:t>
      </w:r>
      <w:r>
        <w:rPr/>
        <w:t>幵㦣쉺ꅓ㍴套쉈ッ</w:t>
      </w:r>
      <w:r>
        <w:rPr/>
        <w:t>ꥊ</w:t>
      </w:r>
      <w:r>
        <w:rPr/>
        <w:t>顎睉樺䘩䄬嘨教⩣繁頤䡡겻〴䩖奯넦㡵㭨⵲䄥㕒眬슩偲䵯⪬㩪㭌뾿䈮⌱쉒쉔쉒숣㵡㗂爩顄뼫楏呴〷㭎噐㥔⩇坄㭖㣂ㅂ땾녦塹⍈劮ꅏ䋂契숱坖囂䠱싂</w:t>
      </w:r>
      <w:r>
        <w:rPr/>
        <w:t>ⵥ</w:t>
      </w:r>
      <w:r>
        <w:rPr/>
        <w:t>婊⨽顚幭⌣牕싂䕊①㔶쉀땥牚䁠♫</w:t>
      </w:r>
      <w:r>
        <w:rPr/>
        <w:t>ꕬ</w:t>
      </w:r>
      <w:r>
        <w:rPr/>
        <w:t>癥癢炏坔䛂噯쉋步爨䎮婃䱚濂颣䉴슿磍뭧㚻⎮㎩⑗晲㭥奙共䥮捑獥숹悥縶倥睭ꍩ〉⑞瀻八쉦㉶쉴딻殩䍓の础숪⯂䱋싂㢵쏂即䈳㜵썗㐣創㭈塺습暏⭢嚻㆏䠪東㤪留痂쉢걖乏⩨㕋瓎磃㉖眩ꏂ⩂瑫煈슿䥄쉖繪숵畤놿㗂</w:t>
      </w:r>
      <w:r>
        <w:rPr/>
        <w:t>ꥅ</w:t>
      </w:r>
      <w:r>
        <w:rPr/>
        <w:t>싂迂嘭疏暱㡉氥⯂琪䍡穒㫍㓂⎘漴⽌㜫䝯</w:t>
      </w:r>
      <w:r>
        <w:rPr/>
        <w:t>ꕷ</w:t>
      </w:r>
      <w:r>
        <w:rPr/>
        <w:t>ぎ硆㭌㬪畍狂㵧칅䘬噈睾⽗㭙䝔杳田繲쉞槂轎䭍믂䁪哎奏䥆喵牕䥲숫⩎婹</w:t>
      </w:r>
      <w:r>
        <w:rPr/>
        <w:t>ⷂ</w:t>
      </w:r>
      <w:r>
        <w:rPr/>
        <w:t>轍䈨쉚幘繒ꍱ䃂쉗깘涘瑏䮱䘭썐牄㕖</w:t>
      </w:r>
      <w:r>
        <w:rPr/>
        <w:t>ꤣ</w:t>
      </w:r>
      <w:r>
        <w:rPr/>
        <w:t>쉩栰ꅠ帪쉧太玣䐻㑙⫂䟍♲ꎥ债촣㔹슩</w:t>
      </w:r>
      <w:r>
        <w:rPr/>
        <w:t>ꖻ</w:t>
      </w:r>
      <w:r>
        <w:rPr/>
        <w:t>䲮棂㘭獙⍂穢뭮ꥰ晦쉢㤻⍾瞻ꍥ慷䩃牺呪⫍쉢䅯숫㟂㑕瀮⽑깙搤楋䝨䙂칯묦挪煾⽮畯硄幫䖻䁹煌䥊墵橀穊䷍▣畘⾿뼯汚䵦潨瀤椻彫㵾㍃潓慕쉡劘顨前睨栳㭤딮疿圪㛂⩹슘⽗䮿汫ꥸ硬卌ꆱ癨㇂杵ㅐ獂礯┭啀㩭繮</w:t>
      </w:r>
      <w:r>
        <w:rPr/>
        <w:t>ꥐ</w:t>
      </w:r>
      <w:r>
        <w:rPr/>
        <w:t>倴⍸㝍撡㩟ヂ顫轑걗绂慔睒㩩晷䑩晵썘䱠카뼪㕍抡ㄭㄸ숳頨쉏繮堵䨯栭⨳囂⥏⩠橓슥挥䄻㡐╥⌲</w:t>
      </w:r>
      <w:r>
        <w:rPr/>
        <w:t>ꔦ</w:t>
      </w:r>
      <w:r>
        <w:rPr/>
        <w:t>숣⍔轵轥啯▱츨뼵畞䉁싂獗㑉</w:t>
      </w:r>
      <w:r>
        <w:rPr/>
        <w:t>Ɑ</w:t>
      </w:r>
      <w:r>
        <w:rPr/>
        <w:t>㕶扥㊩긱㡋꺿䵥ヂ㩺⥧晢卨偅뽣깺灲迂㉐亩飂ꥱ樨쵹僂呢燂㊩뾏⹎㍦污窵⥌싃䡉㕑숪⹃ꥱ깐⍂</w:t>
      </w:r>
      <w:r>
        <w:rPr/>
        <w:t>ꖏꦱ</w:t>
      </w:r>
      <w:r>
        <w:rPr/>
        <w:t>견㤬䵚쉐扫싃㌱㝊ㆵ㩮㕮佴</w:t>
      </w:r>
      <w:r>
        <w:rPr/>
        <w:t>ꕎ</w:t>
      </w:r>
      <w:r>
        <w:rPr/>
        <w:t>䨯숊숦</w:t>
      </w:r>
      <w:r>
        <w:rPr/>
        <w:t>Ⳃ</w:t>
      </w:r>
      <w:r>
        <w:rPr/>
        <w:t>偊幚쎬硬偾轱午彥슿ㄸ䣂亥楳습䶵瑔体湍⭷</w:t>
      </w:r>
      <w:r>
        <w:rPr/>
        <w:t>⡣</w:t>
      </w:r>
      <w:r>
        <w:rPr/>
        <w:t>兴愵⥧梡⽡溡䥤䩩䵐桖ィ쉣䐱␷䤳浱竂䗂亘☯愫</w:t>
      </w:r>
      <w:r>
        <w:rPr/>
        <w:t>ⴱ</w:t>
      </w:r>
      <w:r>
        <w:rPr/>
        <w:t>噪單쉗쉊녢썉</w:t>
      </w:r>
      <w:r>
        <w:rPr/>
        <w:t>ꕏ</w:t>
      </w:r>
      <w:r>
        <w:rPr/>
        <w:t>촫攪㡎㡖ㅅꄭ棂㔪槂獑슥ꍟ睥敄쉅</w:t>
      </w:r>
      <w:r>
        <w:rPr/>
        <w:t>ⵂ</w:t>
      </w:r>
      <w:r>
        <w:rPr/>
        <w:t>妿南쵸橇䕍獏㕭琥넷ꅮ㥥싂敡♢哂噺㍬搭⹶⪻</w:t>
      </w:r>
      <w:r>
        <w:rPr/>
        <w:t>ꤩꥊ</w:t>
      </w:r>
      <w:r>
        <w:rPr/>
        <w:t>䩄㙞橘␺车彩</w:t>
      </w:r>
      <w:r>
        <w:rPr/>
        <w:t>⣂</w:t>
      </w:r>
      <w:r>
        <w:rPr/>
        <w:t>橍쉟梿䜹䇂洤슬奲嗎䟎떬䅺걨収㚿ꆣ⌫坊ꅧ牠䞩</w:t>
      </w:r>
      <w:r>
        <w:rPr/>
        <w:t>ꤴ⮻</w:t>
      </w:r>
      <w:r>
        <w:rPr/>
        <w:t>㑷㉑䘣⩩晣䁔濎␬撬僂썞숦樱⑚습樳곂䪣⩘䅌摲怶⫂噲䜷湢묬㵸乭쵯䕢穂〻숥奀捉ꥩ槎轅慪쉂甩砷ꅐ⒡ꅌ䈣橚⸥睶截⦿⍭獎暬窿歶ꥰ捠汑䑲</w:t>
      </w:r>
      <w:r>
        <w:rPr/>
        <w:t>ꗂ</w:t>
      </w:r>
      <w:r>
        <w:rPr/>
        <w:t>壂⤫㊏䭳圣㭁</w:t>
      </w:r>
      <w:r>
        <w:rPr/>
        <w:t>ꤲ</w:t>
      </w:r>
      <w:r>
        <w:rPr/>
        <w:t>啎嘽㌨숴</w:t>
      </w:r>
      <w:r>
        <w:rPr/>
        <w:t>ꤴ</w:t>
      </w:r>
      <w:r>
        <w:rPr/>
        <w:t>䍅䢩㷂⑾⽯㶡깮쌺煅쉃♉杊潡䥣쵘歍슣㊩䕈</w:t>
      </w:r>
      <w:r>
        <w:rPr/>
        <w:t>Ɱ</w:t>
      </w:r>
      <w:r>
        <w:rPr/>
        <w:t>执犣乧廂깗顮扌숭砩盂婬쉸獌畡扆㪏捈믂㭏</w:t>
      </w:r>
      <w:r>
        <w:rPr/>
        <w:t>ⵍ</w:t>
      </w:r>
      <w:r>
        <w:rPr/>
        <w:t>媿癌⪏숪⩺쵤㕸컂ꍺ彈넶묺쉶묣⩷燂</w:t>
      </w:r>
      <w:r>
        <w:rPr/>
        <w:t>ꖩ</w:t>
      </w:r>
      <w:r>
        <w:rPr/>
        <w:t>㝂Ⓜ珂咘潠⛃画晬神</w:t>
      </w:r>
      <w:r>
        <w:rPr/>
        <w:t>ꕭ</w:t>
      </w:r>
      <w:r>
        <w:rPr/>
        <w:t>숪摷쉨繐坎僂檏㥎꥘璩痂뮥쉋獪䑬슡䭏垩樭员睶싂䔴슣湥潰㝥㵵䃂轹⸫顃捯⥚숪浒浹䵄祮ꍪ䝲䛂㵒䔲㔯⚩㶣⑰煾扬竂噪桒㫎ꥸ栻</w:t>
      </w:r>
      <w:r>
        <w:rPr/>
        <w:t>ꤪ</w:t>
      </w:r>
      <w:r>
        <w:rPr/>
        <w:t>ⱒ</w:t>
      </w:r>
      <w:r>
        <w:rPr/>
        <w:t>惂뭯䐺纣堰㘸䈰⍥깍ヂ呑쉾⭫扚㚻㣂彂䵾扦堥溏唦煇㬽嘰䉥䚥匪憻ꄣ⩠쉄┸숵숴娴䩰堸ꍗ㍞畘쉱幖⥑猻䣎카奂掩ㅘ債츸⌤숲亮爨归空怤쉵呓搮ぞ庻䕰</w:t>
      </w:r>
      <w:r>
        <w:rPr/>
        <w:t>⢘</w:t>
      </w:r>
      <w:r>
        <w:rPr/>
        <w:t>숶⾩祓</w:t>
      </w:r>
      <w:r>
        <w:rPr/>
        <w:t>⠷</w:t>
      </w:r>
      <w:r>
        <w:rPr/>
        <w:t>㵫◍숷灍潲愴䰤棂瘹爸獬㪣숵⯂쉸깵싂╃彥曂牥걦椶䩔쉆숥숦偈䗂煾䍵呈扵强嘻깬쉗</w:t>
      </w:r>
      <w:r>
        <w:rPr/>
        <w:t>ꕉ</w:t>
      </w:r>
      <w:r>
        <w:rPr/>
        <w:t>硧㑗䯎䩸숪쵁⨦浴㋂쉋版湒⹞䜤㉢䥔놱江뇂獊⮏扁ㆬ싂桏牆걨兲䁷</w:t>
      </w:r>
      <w:r>
        <w:rPr/>
        <w:t>ꥀ</w:t>
      </w:r>
      <w:r>
        <w:rPr/>
        <w:t>縶㙗</w:t>
      </w:r>
      <w:r>
        <w:rPr/>
        <w:t>ꥇ</w:t>
      </w:r>
      <w:r>
        <w:rPr/>
        <w:t>眲嗎䙋倲彾춱⍣婈獡䣂䠪㵲쉌</w:t>
      </w:r>
      <w:r>
        <w:rPr/>
        <w:t>ⶱ</w:t>
      </w:r>
      <w:r>
        <w:rPr/>
        <w:t>㥤頫剴쉬㙥歂顱⭆稭桸쉣㒮坩毎ꇂ䵨畳䭲䙞숪⏂㉶䍟뼻啨쉓⽳싂䅐걁뽞矂㨶곂♂犩⿂珍숊</w:t>
      </w:r>
      <w:r>
        <w:rPr/>
        <w:t>ꤷ</w:t>
      </w:r>
      <w:r>
        <w:rPr/>
        <w:t>쉃㌹쉊갱㝫慭㞘㍎☮䱴䌹㑢</w:t>
      </w:r>
      <w:r>
        <w:rPr/>
        <w:t>ꖬ</w:t>
      </w:r>
      <w:r>
        <w:rPr/>
        <w:t>牨ꄶ</w:t>
      </w:r>
      <w:r>
        <w:rPr/>
        <w:t>ⱡ</w:t>
      </w:r>
      <w:r>
        <w:rPr/>
        <w:t>潅쉡䥺</w:t>
      </w:r>
      <w:r>
        <w:rPr/>
        <w:t>꤭</w:t>
      </w:r>
      <w:r>
        <w:rPr/>
        <w:t>䥃灣㞡汰湙摋깹産㵎⹢婒</w:t>
      </w:r>
      <w:r>
        <w:rPr/>
        <w:t>ⵞ</w:t>
      </w:r>
      <w:r>
        <w:rPr/>
        <w:t>欲慌⹓慾⭗炩䑆㌪幆伸</w:t>
      </w:r>
      <w:r>
        <w:rPr/>
        <w:t>ꔯⓍ</w:t>
      </w:r>
      <w:r>
        <w:rPr/>
        <w:t>㪘栤숫帺슱</w:t>
      </w:r>
      <w:r>
        <w:rPr/>
        <w:t>⡲</w:t>
      </w:r>
      <w:r>
        <w:rPr/>
        <w:t>嚻뽸杪㜶⑸甮牐⚣⭎破쵭㶵琮洽㥐걃䣂</w:t>
      </w:r>
      <w:r>
        <w:rPr/>
        <w:t>ꥊ</w:t>
      </w:r>
      <w:r>
        <w:rPr/>
        <w:t>깯〭㝓</w:t>
      </w:r>
      <w:r>
        <w:rPr/>
        <w:t>ꥍ</w:t>
      </w:r>
      <w:r>
        <w:rPr/>
        <w:t>㘻㡖칕㗂盎㊮㯍妩㋍</w:t>
      </w:r>
      <w:r>
        <w:rPr/>
        <w:t>ꕙ</w:t>
      </w:r>
      <w:r>
        <w:rPr/>
        <w:t>⼨⶿煯婮桱恮噹숯堩ꥩ摞祘揍匬呋あ眭欣㴬쉯幁堪埂䜹䅤懎墻</w:t>
      </w:r>
      <w:r>
        <w:rPr/>
        <w:t>⡅</w:t>
      </w:r>
      <w:r>
        <w:rPr/>
        <w:t>뇃輪䌯땖扰㍳迂ㆥ也〴䞵僂묪⩑灭戻숪싂㍶䕷桔桒</w:t>
      </w:r>
      <w:r>
        <w:rPr/>
        <w:t>Ⲭ</w:t>
      </w:r>
      <w:r>
        <w:rPr/>
        <w:t>㈸䙍⹟</w:t>
      </w:r>
      <w:r>
        <w:rPr/>
        <w:t>ⱋ</w:t>
      </w:r>
      <w:r>
        <w:rPr/>
        <w:t>쉒䨰彰䍔㑎殩泂쉵燂⬫厩㙉捙뗂撿뿂</w:t>
      </w:r>
      <w:r>
        <w:rPr/>
        <w:t>ꤺ</w:t>
      </w:r>
      <w:r>
        <w:rPr/>
        <w:t>炣⹡쵔</w:t>
      </w:r>
      <w:r>
        <w:rPr/>
        <w:t>ꕘ</w:t>
      </w:r>
      <w:r>
        <w:rPr/>
        <w:t>믂妩汧쉔⸺싂抏煆祎</w:t>
      </w:r>
      <w:r>
        <w:rPr/>
        <w:t>ⱋ</w:t>
      </w:r>
      <w:r>
        <w:rPr/>
        <w:t>㠸厩쉸椯ッ眣剙啷㖡⪮歹</w:t>
      </w:r>
      <w:r>
        <w:rPr/>
        <w:t>ꔩ</w:t>
      </w:r>
      <w:r>
        <w:rPr/>
        <w:t>䌤挳椻⽰싍䁥利う촪嘷⛂椣쉉从숪㋂땶</w:t>
      </w:r>
      <w:r>
        <w:rPr/>
        <w:t>ⷂ</w:t>
      </w:r>
      <w:r>
        <w:rPr/>
        <w:t>璿ㅊ卦滍싂挷⛂숩偀썅</w:t>
      </w:r>
      <w:r>
        <w:rPr/>
        <w:t>ꤣ</w:t>
      </w:r>
      <w:r>
        <w:rPr/>
        <w:t>뭾吥磃轫留瘱숳⍎쉊晾꥖熿뼤幮輸⦻숥稥囂긽뽗爳㠫渹捞㜪䭭䷂䡊䝫㙑뭒⾩쉫㥭楨坶䝖숳⏎汤걓歙槂</w:t>
      </w:r>
      <w:r>
        <w:rPr/>
        <w:t>Ⳃ</w:t>
      </w:r>
      <w:r>
        <w:rPr/>
        <w:t>ㄫ㵅䀺啢뮮┳㴯뽅⹌頫ざ辥숲싂轟䍘쉌뮩ㄱ쉏꥖⩥梏♗斥싂〷偕ꇂ係浄き쉁녂䙚偣咮僃㕸䅪⺱璏㝟㈣偾☮勎塙뭌㣎祡塳祫㷂熮</w:t>
      </w:r>
      <w:r>
        <w:rPr/>
        <w:t>ⱋ</w:t>
      </w:r>
      <w:r>
        <w:rPr/>
        <w:t>印畈䴪⧃ꎵ䒬扬쵒炱䊣掮㕠圸슣ꥫ㥉吱숸츯⿍╗〮歫䍾睠ㅸ〯㐹쉑儮㭇材㐲</w:t>
      </w:r>
      <w:r>
        <w:rPr/>
        <w:t>ⱷ</w:t>
      </w:r>
      <w:r>
        <w:rPr/>
        <w:t>颡弨싂䔱뽔습䩐☩纏㞣疻☳所㔣卾㝧灌楘坚쉓䷃潏썵놵숪</w:t>
      </w:r>
      <w:r>
        <w:rPr/>
        <w:t>ꤻ</w:t>
      </w:r>
      <w:r>
        <w:rPr/>
        <w:t>ꥵꎵ걪㬦唷╹䅾</w:t>
      </w:r>
      <w:r>
        <w:rPr/>
        <w:t>Ⱖ</w:t>
      </w:r>
      <w:r>
        <w:rPr/>
        <w:t>擂숪伴㩬䉒窵颡쉱常숮숸剆場䕂案彀⥕⮡䀫嘥⾻㝫畒쉂쉪搴⍥⍠洴⭧숨癦妵䔰넻佪䁢弤啾晞噾ㅶ</w:t>
      </w:r>
      <w:r>
        <w:rPr/>
        <w:t>⡤</w:t>
      </w:r>
      <w:r>
        <w:rPr/>
        <w:t>숰墡</w:t>
      </w:r>
      <w:r>
        <w:rPr/>
        <w:t>ꥊ</w:t>
      </w:r>
      <w:r>
        <w:rPr/>
        <w:t>캿</w:t>
      </w:r>
      <w:r>
        <w:rPr/>
        <w:t>ⵐ</w:t>
      </w:r>
      <w:r>
        <w:rPr/>
        <w:t>쏂칄쉣꺩汯⏂坳癰汢坣湹쏍剆捩㬪劏伻쵄瓂硨升䀺㍏습剖</w:t>
      </w:r>
      <w:r>
        <w:rPr/>
        <w:t>ꦏ⭥</w:t>
      </w:r>
      <w:r>
        <w:rPr/>
        <w:t>樵숸☣憣幃娮</w:t>
      </w:r>
      <w:r>
        <w:rPr/>
        <w:t>ꥇ</w:t>
      </w:r>
      <w:r>
        <w:rPr/>
        <w:t>쉁卞愮⥢彩卸偂澿䃃♍扎쉐畠祟幵强婞쉎뽺</w:t>
      </w:r>
      <w:r>
        <w:rPr/>
        <w:t>⠴</w:t>
      </w:r>
      <w:r>
        <w:rPr/>
        <w:t>兣頸歵⭌㴺䩩䕅䥴땎ꏎ쵑砪漲杷梮뼤扂䐺栴㭀╅攣婓唪땩⹔嗂愨㋂䴮츊題뭃㩬쉌牠搻⩓揍圻䬪庩쉅뗂犮┷♉犥匥㙵找䩺縲ꌯ싂㭾坃䈲㟂습㩦⑒㜻浢╘ㅞ╀</w:t>
      </w:r>
      <w:r>
        <w:rPr/>
        <w:t>ꥇ</w:t>
      </w:r>
      <w:r>
        <w:rPr/>
        <w:t>ꥷ呧漪丫</w:t>
      </w:r>
      <w:r>
        <w:rPr/>
        <w:t>Ⳃ</w:t>
      </w:r>
      <w:r>
        <w:rPr/>
        <w:t>煈䁒㙷毂嘵怱癨땪㠪⍃䝡䞻吶桶椯轙㵫牃灢眹슡묹뮩⭧칪劘儤砣竂权㗂拂</w:t>
      </w:r>
      <w:r>
        <w:rPr/>
        <w:t>ꤱ⸦</w:t>
      </w:r>
      <w:r>
        <w:rPr/>
        <w:t>숪딪숽䲻⚥汲쵟쉄꥙䴪㦵䙰啣桀獫䜽⼹朣⍸毂뭺仂걎㭖</w:t>
      </w:r>
      <w:r>
        <w:rPr/>
        <w:t>ⱄ</w:t>
      </w:r>
      <w:r>
        <w:rPr/>
        <w:t>겮ㄪ㑚숭䣍</w:t>
      </w:r>
      <w:r>
        <w:rPr/>
        <w:t>⠩</w:t>
      </w:r>
      <w:r>
        <w:rPr/>
        <w:t>⿂䆵愥촹歱㢮䰦</w:t>
      </w:r>
      <w:r>
        <w:rPr/>
        <w:t>⣎⌫</w:t>
      </w:r>
      <w:r>
        <w:rPr/>
        <w:t>㐹ꍆ殣㴮摈轋㠹㠻⑘痃挲췂繡⩵顾縯獋</w:t>
      </w:r>
      <w:r>
        <w:rPr/>
        <w:t>꧂</w:t>
      </w:r>
      <w:r>
        <w:rPr/>
        <w:t>숹揂圪刮矃活䁁㭺楟촨彶惂쉒漵㦵䩔匤䥙敋䐯</w:t>
      </w:r>
      <w:r>
        <w:rPr/>
        <w:t>ꥏ</w:t>
      </w:r>
      <w:r>
        <w:rPr/>
        <w:t>䝐㖵ꆘ䩌㶮␳䠩⑒쉄숳稬圲顪煇♆⭟湃由싃⨺땹㥸橒녱㷂幄掩殮걲ꅈ塰⿎彭⑄䠥⽹歮ꆵ泂䕉顶䩓滎慢䵠칆쉁繢輲㣂婚帵䱢⛂繰灹쉱</w:t>
      </w:r>
      <w:r>
        <w:rPr/>
        <w:t>ꦵ</w:t>
      </w:r>
      <w:r>
        <w:rPr/>
        <w:t>剭乇瑞</w:t>
      </w:r>
      <w:r>
        <w:rPr/>
        <w:t>⡁</w:t>
      </w:r>
      <w:r>
        <w:rPr/>
        <w:t>琬츴㯎猰敹깑䎵㍱㨵㝧</w:t>
      </w:r>
      <w:r>
        <w:rPr/>
        <w:t>⢮</w:t>
      </w:r>
      <w:r>
        <w:rPr/>
        <w:t>뗍</w:t>
      </w:r>
      <w:r>
        <w:rPr/>
        <w:t>ꥒ</w:t>
      </w:r>
      <w:r>
        <w:rPr/>
        <w:t>慐橥쉴䃂꥚硕䉃礪硚呴䰻╟슩㒩截渽싂</w:t>
      </w:r>
      <w:r>
        <w:rPr/>
        <w:t>ꖡ</w:t>
      </w:r>
      <w:r>
        <w:rPr/>
        <w:t>捂䁙䀣佁쉈潕傘⌰␹</w:t>
      </w:r>
      <w:r>
        <w:rPr/>
        <w:t>ꤱ</w:t>
      </w:r>
      <w:r>
        <w:rPr/>
        <w:t>숷㝂坸す临</w:t>
      </w:r>
      <w:r>
        <w:rPr/>
        <w:t>⡘</w:t>
      </w:r>
      <w:r>
        <w:rPr/>
        <w:t>ꥵ漪嗍归㩱吰瞿ꥺ厥泂滂榡뗂䕖쉟䅳帯爥땭䞩圭卩歱</w:t>
      </w:r>
      <w:r>
        <w:rPr/>
        <w:t>ꦘ</w:t>
      </w:r>
      <w:r>
        <w:rPr/>
        <w:t>ꌷ淂⭌䀪녘癠쉆䳎楉歈⵭弶♸쎣搹쉩䱔抩쵢숮갹⭵畬牞㍉</w:t>
      </w:r>
      <w:r>
        <w:rPr/>
        <w:t>ꥎ</w:t>
      </w:r>
      <w:r>
        <w:rPr/>
        <w:t>䑴嘻䥾㬨䝯㘵㉀併䋂硨創换칡倳惂牐㑮懂桷䌥쎘洪䙔恉榩坄긤䜱湍祮㥮氵긪䲡戺숪医げ湖뼪숶滎츮⫂䳎攦撏瘪估</w:t>
      </w:r>
      <w:r>
        <w:rPr/>
        <w:t>ꤳ</w:t>
      </w:r>
      <w:r>
        <w:rPr/>
        <w:t>ⴤ</w:t>
      </w:r>
      <w:r>
        <w:rPr/>
        <w:t>슻淂㕄䕡䙲湖桕㩇⾵쉌⼴䪩딵촺奉싂</w:t>
      </w:r>
      <w:r>
        <w:rPr/>
        <w:t>꧂</w:t>
      </w:r>
      <w:r>
        <w:rPr/>
        <w:t>䬽坸㍚噈杷壂┩珂뭌凍恇〻睸暵垻体♷活⩖灧䥏</w:t>
      </w:r>
      <w:r>
        <w:rPr/>
        <w:t>⡨</w:t>
      </w:r>
      <w:r>
        <w:rPr/>
        <w:t>䕞䭚㝑娣뽔㩍京繾⍧䉴兞갩故祵副⥠</w:t>
      </w:r>
      <w:r>
        <w:rPr/>
        <w:t>꤬</w:t>
      </w:r>
      <w:r>
        <w:rPr/>
        <w:t>婰싂</w:t>
      </w:r>
      <w:r>
        <w:rPr/>
        <w:t>ⱥ</w:t>
      </w:r>
      <w:r>
        <w:rPr/>
        <w:t>⻃测㭯쉏뽕쉡쉡侏⽤놻嚏祵氥⩖쉳⭉漯璿</w:t>
      </w:r>
      <w:r>
        <w:rPr/>
        <w:t>ꤱ</w:t>
      </w:r>
      <w:r>
        <w:rPr/>
        <w:t>㜲쉗긩㡴㌯ꎏ䠺</w:t>
      </w:r>
      <w:r>
        <w:rPr/>
        <w:t>ⴣ</w:t>
      </w:r>
      <w:r>
        <w:rPr/>
        <w:t>助㕺츽刵琥歁㑎䕊頰㭃揂剾瀨剳쉔쉷ꅖ</w:t>
      </w:r>
      <w:r>
        <w:rPr/>
        <w:t>ꥈ</w:t>
      </w:r>
      <w:r>
        <w:rPr/>
        <w:t>楌䩌⪬䩥싂녕</w:t>
      </w:r>
      <w:r>
        <w:rPr/>
        <w:t>ⷂ</w:t>
      </w:r>
      <w:r>
        <w:rPr/>
        <w:t>믂幁欥沮숸䉌恟磂⥓숴䑋は煀澘痍玥㉯剬慦놩</w:t>
      </w:r>
      <w:r>
        <w:rPr/>
        <w:t>ꖣ</w:t>
      </w:r>
      <w:r>
        <w:rPr/>
        <w:t>疱ꅢ扫䩪稹╲떿♎琳⩗〬瘬Ⓙ冮頊煒뭫痂勂炻橑䒡⨶氭⑯</w:t>
      </w:r>
      <w:r>
        <w:rPr/>
        <w:t>ꥅ</w:t>
      </w:r>
      <w:r>
        <w:rPr/>
        <w:t>獧㥡䩤</w:t>
      </w:r>
      <w:r>
        <w:rPr/>
        <w:t>Ᵽ</w:t>
      </w:r>
      <w:r>
        <w:rPr/>
        <w:t>䜣⏂쉹뿂⸥梮녺⹒癤㑦쉫恮ꅂ湌は倪</w:t>
      </w:r>
      <w:r>
        <w:rPr/>
        <w:t>ⱈ</w:t>
      </w:r>
      <w:r>
        <w:rPr/>
        <w:t>⽺攪║碿椺㠺轗椰⍴䒥써汚䢵ꥪ㣂</w:t>
      </w:r>
      <w:r>
        <w:rPr/>
        <w:t>ⵁ</w:t>
      </w:r>
      <w:r>
        <w:rPr/>
        <w:t>埂䠴噡䝵睘圬厩␳싂恂ケ剣쉀⛂</w:t>
      </w:r>
      <w:r>
        <w:rPr/>
        <w:t>ꤷ</w:t>
      </w:r>
      <w:r>
        <w:rPr/>
        <w:t>瑊悩ꥱ쉪瑥勎䐭帪</w:t>
      </w:r>
      <w:r>
        <w:rPr/>
        <w:t>ꕦ</w:t>
      </w:r>
      <w:r>
        <w:rPr/>
        <w:t>䱐쉢깄</w:t>
      </w:r>
      <w:r>
        <w:rPr/>
        <w:t>ⰹ</w:t>
      </w:r>
      <w:r>
        <w:rPr/>
        <w:t>攭⭈녭㍴奥㡴桦捌呸쉌医婅㫂묫䈮썙夣怤쉅♋伵숦숵摋䉰ꍆ뭄琽◂䩒照奙䕩朦樰汴㙾楖쉪呖⩒쉡嫃</w:t>
      </w:r>
      <w:r>
        <w:rPr/>
        <w:t>ⵆ</w:t>
      </w:r>
      <w:r>
        <w:rPr/>
        <w:t>뗍뭙窿䈴ㄪ桘ꅢ傩쏂</w:t>
      </w:r>
      <w:r>
        <w:rPr/>
        <w:t>ꦩ</w:t>
      </w:r>
      <w:r>
        <w:rPr/>
        <w:t>为潉쉷䯂乪煷숪䕸慱泎⭐䔱</w:t>
      </w:r>
      <w:r>
        <w:rPr/>
        <w:t>꧂</w:t>
      </w:r>
      <w:r>
        <w:rPr/>
        <w:t>枮䅮㩂䉉쉣䍣㏂䙓癴彪敲숱쉯㉰숬쉈㉀␮獬㜰㍄䵫ㅅ⽚슻湾片②㩞帱숻깮숱䴮橔擂櫂沩</w:t>
      </w:r>
      <w:r>
        <w:rPr/>
        <w:t>ꦵ</w:t>
      </w:r>
      <w:r>
        <w:rPr/>
        <w:t>䚘晞煳ꌽ㥉䲥┱䡞䔽뗂䧎습</w:t>
      </w:r>
      <w:r>
        <w:rPr/>
        <w:t>⡲⥉</w:t>
      </w:r>
      <w:r>
        <w:rPr/>
        <w:t>ꕑ</w:t>
      </w:r>
      <w:r>
        <w:rPr/>
        <w:t>䱭쉴捫䧂乖쉩㍀쌯偁쉱䏍樨吱撬䭧⏂걁쉭卪彌戱</w:t>
      </w:r>
      <w:r>
        <w:rPr/>
        <w:t>ꕵ</w:t>
      </w:r>
      <w:r>
        <w:rPr/>
        <w:t>쌣䭥녖</w:t>
      </w:r>
      <w:r>
        <w:rPr/>
        <w:t>ⱎ</w:t>
      </w:r>
      <w:r>
        <w:rPr/>
        <w:t>쉟戨矂䅣㑢㩦瑰䈮轎溘㈹歾䝳䭕楪䍱</w:t>
      </w:r>
      <w:r>
        <w:rPr/>
        <w:t>ꕀ</w:t>
      </w:r>
      <w:r>
        <w:rPr/>
        <w:t>佳☹㈤꺮⎏彟楄䥶柂쉯䙭稷ㅹ㉍㙬砭敪乆㪵琸䷂瓂쉺段晌厵</w:t>
      </w:r>
      <w:r>
        <w:rPr/>
        <w:t>꧂</w:t>
      </w:r>
      <w:r>
        <w:rPr/>
        <w:t>딣嘻♗䑑捁潟幭㒘녤땫劮奸祥ꍑ䊱䋂䶩⪏渷쉃填</w:t>
      </w:r>
      <w:r>
        <w:rPr/>
        <w:t>ⰺ</w:t>
      </w:r>
      <w:r>
        <w:rPr/>
        <w:t>ꄻ⩩㭴</w:t>
      </w:r>
      <w:r>
        <w:rPr/>
        <w:t>ꕘ</w:t>
      </w:r>
      <w:r>
        <w:rPr/>
        <w:t>쉕瑳ꍕ坄洨剾䡹婒丩㝏弱匸瑩獂</w:t>
      </w:r>
      <w:r>
        <w:rPr/>
        <w:t>ⱌ</w:t>
      </w:r>
      <w:r>
        <w:rPr/>
        <w:t>浣娷癰做爫숹뭮捭頪礥丳佥⤺倦䩷䣂呮⸪⽠╞煩䭠⑍㡠澩懎壂掣䡷⽁칒牫</w:t>
      </w:r>
      <w:r>
        <w:rPr/>
        <w:t>Ⱞ⹙</w:t>
      </w:r>
      <w:r>
        <w:rPr/>
        <w:t>愫쉣垣Ⓜ▏쉞玣⥠⤤㩇숨䏂扯璻䡇塋煔橳䧂㵐쉺側利浂癫䈦礭湔奈㆘㫂썚徘ꎡ忂</w:t>
      </w:r>
      <w:r>
        <w:rPr/>
        <w:t>Ɱ</w:t>
      </w:r>
      <w:r>
        <w:rPr/>
        <w:t>䭾</w:t>
      </w:r>
      <w:r>
        <w:rPr/>
        <w:t>ⵙ</w:t>
      </w:r>
      <w:r>
        <w:rPr/>
        <w:t>扉繴캩㴺쉤歏䡳彞㶬氩쵓甮䣍䫂㘣繷⏂쉐⤤</w:t>
      </w:r>
      <w:r>
        <w:rPr/>
        <w:t>ꤵ</w:t>
      </w:r>
      <w:r>
        <w:rPr/>
        <w:t>쉧①浵䳂夣稲⹒☯땇⹉</w:t>
      </w:r>
      <w:r>
        <w:rPr/>
        <w:t>Ⳏ</w:t>
      </w:r>
      <w:r>
        <w:rPr/>
        <w:t>㨤束쉇䉐⤯㜪狎婑뭓樷奐⼳♞䌵ꆬㅎ㭖</w:t>
      </w:r>
      <w:r>
        <w:rPr/>
        <w:t>ꤶ</w:t>
      </w:r>
      <w:r>
        <w:rPr/>
        <w:t>숷⽍劮⭲</w:t>
      </w:r>
      <w:r>
        <w:rPr/>
        <w:t>ꦥ</w:t>
      </w:r>
      <w:r>
        <w:rPr/>
        <w:t>㡹剹櫂御哂輳䕙偀㭇捶挳煵쉠㫂㉨숹쉮㍫쉭㑇喬숲枻䨨췂숥㥁䵈슿쌽呩爭憬⥉뭈灍眰䳂䗃㯂溡칞</w:t>
      </w:r>
      <w:r>
        <w:rPr/>
        <w:t>ꕰ</w:t>
      </w:r>
      <w:r>
        <w:rPr/>
        <w:t>䕙ꍷ玮卍</w:t>
      </w:r>
      <w:r>
        <w:rPr/>
        <w:t>ꖿ</w:t>
      </w:r>
      <w:r>
        <w:rPr/>
        <w:t>䡚䙰淎⥑쌰</w:t>
      </w:r>
      <w:r>
        <w:rPr/>
        <w:t>ꦩꔦ</w:t>
      </w:r>
      <w:r>
        <w:rPr/>
        <w:t>숶䉢ꍴ梘搪泃砯깶썴⫂⽭樭▣䓍嘵⭈⍦䨫塐嘦䤶焸栊</w:t>
      </w:r>
      <w:r>
        <w:rPr/>
        <w:t>ꕦ</w:t>
      </w:r>
      <w:r>
        <w:rPr/>
        <w:t>珂䙐幏抱쉚┲⧎吵㬺䮱智繟䲩넶永彐䑢湙</w:t>
      </w:r>
      <w:r>
        <w:rPr/>
        <w:t>ⵃ</w:t>
      </w:r>
      <w:r>
        <w:rPr/>
        <w:t>祍䊩檬ꍤ內㔳轞线㨭싃ꥰ㫂⌮㞬싂墥숮佄숬♕㈤畯⨣㯂ꆡ㡲吥坒뭷㕘晟㩙䥌쉪爰幷偯㝖辩䉯䌸⽾涣㤲╈奸㉡㞬皵습扶桔䕭뭳煬㭸⩊</w:t>
      </w:r>
      <w:r>
        <w:rPr/>
        <w:t>ⷂ</w:t>
      </w:r>
      <w:r>
        <w:rPr/>
        <w:t>녑硫⌣廎┴刬</w:t>
      </w:r>
      <w:r>
        <w:rPr/>
        <w:t>ⶻ</w:t>
      </w:r>
      <w:r>
        <w:rPr/>
        <w:t>츥杷싎⫂瀺澩슥㡓숻쉆呓ꥳ䩌갱껂瑲</w:t>
      </w:r>
      <w:r>
        <w:rPr/>
        <w:t>꧂</w:t>
      </w:r>
      <w:r>
        <w:rPr/>
        <w:t>媩捋竂绂㐨瑩</w:t>
      </w:r>
      <w:r>
        <w:rPr/>
        <w:t>ⵙ</w:t>
      </w:r>
      <w:r>
        <w:rPr/>
        <w:t>輹뽇䡚◍쉃橢輫⑱㋂穤</w:t>
      </w:r>
      <w:r>
        <w:rPr/>
        <w:t>ⴥ</w:t>
      </w:r>
      <w:r>
        <w:rPr/>
        <w:t>䧂䑱꺥瞩渱㥚♗斣㋎⍯쉧☮䫂녳䁨禱参忂偲⩀獙玣兊汨㭚⫂余</w:t>
      </w:r>
      <w:r>
        <w:rPr/>
        <w:t>⡱</w:t>
      </w:r>
      <w:r>
        <w:rPr/>
        <w:t>쉵痍报㍣䭗</w:t>
      </w:r>
      <w:r>
        <w:rPr/>
        <w:t>Ⱖ</w:t>
      </w:r>
      <w:r>
        <w:rPr/>
        <w:t>䕒恣숹柂</w:t>
      </w:r>
      <w:r>
        <w:rPr/>
        <w:t>ꥒ</w:t>
      </w:r>
      <w:r>
        <w:rPr/>
        <w:t>䥄㭠㤫</w:t>
      </w:r>
      <w:r>
        <w:rPr/>
        <w:t>ꕺ</w:t>
      </w:r>
      <w:r>
        <w:rPr/>
        <w:t>쉌䨯婃㯂䯂䄰凂⽢䠤怭坥걕숦䍎摊쵅做쉔⦡轸뿍顷垱辩慶</w:t>
      </w:r>
      <w:r>
        <w:rPr/>
        <w:t>ꤱ</w:t>
      </w:r>
      <w:r>
        <w:rPr/>
        <w:t>卥䕁䂻쉠灥</w:t>
      </w:r>
      <w:r>
        <w:rPr/>
        <w:t>ⵠ</w:t>
      </w:r>
      <w:r>
        <w:rPr/>
        <w:t>⼸⥯㡁㌭㝂风䴻く摫渦╸</w:t>
      </w:r>
      <w:r>
        <w:rPr/>
        <w:t>ꕰ</w:t>
      </w:r>
      <w:r>
        <w:rPr/>
        <w:t>습枥搪䛂㷂⥴淂ㅾ吵㐣劬祈顤㵷䡦浖⩃숪怤䬱䴰咏칌哂桪圭㴯乾灱伭庩땮即㑍숱牾</w:t>
      </w:r>
      <w:r>
        <w:rPr/>
        <w:t>꧂</w:t>
      </w:r>
      <w:r>
        <w:rPr/>
        <w:t>ꥫ䅲儶㡳땣㒘쉚浴丸憥녷伷顣悏牊呲쌶淃楤㡅꺿祘凂亿卬쉯ꍕ䭾偗嫂䵅咬悱捓㡶╍䈶뼯䪏剰伩쉊伮숲쉯ꌥ숶剂輮捉湡쵶숳哂쉱㆏弳쉗䜪슩쉮牐䁋䈳熮숪栤䭑⭳佫㪬ꎿ确晒ꄺ序</w:t>
      </w:r>
      <w:r>
        <w:rPr/>
        <w:t>꧂</w:t>
      </w:r>
      <w:r>
        <w:rPr/>
        <w:t>〣⧂柂㌬⑉愥䐶〦촸쉮ꅂ䁹䴷彺ㅺⓂ⸪</w:t>
      </w:r>
      <w:r>
        <w:rPr/>
        <w:t>ꗍ</w:t>
      </w:r>
      <w:r>
        <w:rPr/>
        <w:t>牁埂汌㥚種窿⩱橬</w:t>
      </w:r>
      <w:r>
        <w:rPr/>
        <w:t>ꖻ</w:t>
      </w:r>
      <w:r>
        <w:rPr/>
        <w:t>淂截妻浒䣂氷묵㞡擂婙䭠⥹ꥷ用破싂帯收幤䝌곂䑤쉰勂刻津숤쉨䅑㥥䬸煴椸珂⨪檬疻䑳椽㡩卫辻걋꥙㥳숩䞩◂ꅰ㍖䱃去뭞秎䒩숩为떣卟♭乤慏廍吴싂⦵傱뭈硈櫂嚡쉓噫印뽏㡭幚眣⍳깭癯啓ば癪♵㎱㚡뮱䭰숴䎡㯂</w:t>
      </w:r>
      <w:r>
        <w:rPr/>
        <w:t>ꥆ</w:t>
      </w:r>
      <w:r>
        <w:rPr/>
        <w:t>楗墘노㋃䂩㩲ꍪ父杷砶䋂砮깟㝨⻍嚥쉹䇂硬</w:t>
      </w:r>
      <w:r>
        <w:rPr/>
        <w:t>ⵤ</w:t>
      </w:r>
      <w:r>
        <w:rPr/>
        <w:t>扠渻⩫婔ꥺ䆵ㅲ䉸婎㍚</w:t>
      </w:r>
      <w:r>
        <w:rPr/>
        <w:t>Ⱓ</w:t>
      </w:r>
      <w:r>
        <w:rPr/>
        <w:t>串Ⓜ䙂䱳숻姂噧䅓⩮檱⩤祋眵⹷飂뽞컂겣煀䥭㌺楣쌸㈪촤䕟싂ㅲ춬䙔憬⥷个䩚ꥣ䑒㙍慚啀䰊딤㗂㝗㨹⛃乍敾娶뼩숯啧楯쉅偎㘲뿃繘橅㭧祯繂⿂夵쉷</w:t>
      </w:r>
      <w:r>
        <w:rPr/>
        <w:t>⡾</w:t>
      </w:r>
      <w:r>
        <w:rPr/>
        <w:t>䌷䍕繨␭썌呙題䋂⽤</w:t>
      </w:r>
      <w:r>
        <w:rPr/>
        <w:t>꧂</w:t>
      </w:r>
      <w:r>
        <w:rPr/>
        <w:t>晄堮浕</w:t>
      </w:r>
      <w:r>
        <w:rPr/>
        <w:t>ꥒ</w:t>
      </w:r>
      <w:r>
        <w:rPr/>
        <w:t>䱷呬㷂冿硠绂㷂⩺䉱狂숻㍑丳뼪㷎砫呕</w:t>
      </w:r>
      <w:r>
        <w:rPr/>
        <w:t>ꕇ</w:t>
      </w:r>
      <w:r>
        <w:rPr/>
        <w:t>匮慔</w:t>
      </w:r>
      <w:r>
        <w:rPr/>
        <w:t>ⰹ</w:t>
      </w:r>
      <w:r>
        <w:rPr/>
        <w:t>劘</w:t>
      </w:r>
      <w:r>
        <w:rPr/>
        <w:t>ꤴ⒱</w:t>
      </w:r>
      <w:r>
        <w:rPr/>
        <w:t>䙭㔮㕔㕕ꌪ㕢杮䅺쉓冩쉓匴轥塀塟縦輴쵅䣂쉠⥩뼸漵捀ꆬ䕚洸橩幠榣╊㛂</w:t>
      </w:r>
      <w:r>
        <w:rPr/>
        <w:t>ⵠ</w:t>
      </w:r>
      <w:r>
        <w:rPr/>
        <w:t>敩⏃⮵啧丶⑀朣娣绂㙨긩䑐㔫䑵硰塺⮵堥渷⩷무愯硡䠳⩖䗂䑳쉲</w:t>
      </w:r>
      <w:r>
        <w:rPr/>
        <w:t>ⷂ</w:t>
      </w:r>
      <w:r>
        <w:rPr/>
        <w:t>㍮䥴䴫亘珃䘷奴熿瘣楫痂顸</w:t>
      </w:r>
      <w:r>
        <w:rPr/>
        <w:t>Ⳃ</w:t>
      </w:r>
      <w:r>
        <w:rPr/>
        <w:t>佗뼫刽츸丳䤴偈偰椵㬷</w:t>
      </w:r>
      <w:r>
        <w:rPr/>
        <w:t>ꥁ</w:t>
      </w:r>
      <w:r>
        <w:rPr/>
        <w:t>⿂幘䙦丫繺丫濂ꄦ慉祮컂䤰婩껂迂㔮䝗녾敪歘䘪⼪樻凎瀴⒵㊩</w:t>
      </w:r>
      <w:r>
        <w:rPr/>
        <w:t>ꕘ</w:t>
      </w:r>
      <w:r>
        <w:rPr/>
        <w:t>㕕◍땙悮ꆡ兲卢眴嫃땲極숹⾩㏂䫂뭱⤲䚵汋奵坲ꍅ㥕뽉迂器ꥧ싂㖩ㆮ瑡⫂칉㇍呀칅㔯䞩潡煸搬奊哂儭</w:t>
      </w:r>
      <w:r>
        <w:rPr/>
        <w:t>ꔩ</w:t>
      </w:r>
      <w:r>
        <w:rPr/>
        <w:t>咩剹</w:t>
      </w:r>
      <w:r>
        <w:rPr/>
        <w:t>ꦏ⩙</w:t>
      </w:r>
      <w:r>
        <w:rPr/>
        <w:t>ㄯ祸洯昩割䗂㋂⥑灥츻忂뽢싂㵾ヂ灦渫祃堽쉂䡀䥌䥫湅긣恙슱쉹싂䂻汖㈩갸縰喬㉅⪩氪㑠숥숽숪桰獇⩚㚘佋쎥㐮顬넶숣塔┨䇂䪣쉃顐⹨깐摐⛎㭔⼣쉫</w:t>
      </w:r>
      <w:r>
        <w:rPr/>
        <w:t>ꕉ</w:t>
      </w:r>
      <w:r>
        <w:rPr/>
        <w:t>顲婍爳⪩㍰⸩才땷伤枿⼽恒䕱佬桚뇂쉬쉂昴쵙輽充顏䁓仂倰㕲带촥䲡共呡咵䇍쉱揂쉚ꅳ䘪⼰싂⻂슻╣埂囂</w:t>
      </w:r>
      <w:r>
        <w:rPr/>
        <w:t>⡏</w:t>
      </w:r>
      <w:r>
        <w:rPr/>
        <w:t>䃂桂偂␵▱怰椶烂</w:t>
      </w:r>
      <w:r>
        <w:rPr/>
        <w:t>⡐</w:t>
      </w:r>
      <w:r>
        <w:rPr/>
        <w:t>浏婚磂</w:t>
      </w:r>
      <w:r>
        <w:rPr/>
        <w:t>ꤤ</w:t>
      </w:r>
      <w:r>
        <w:rPr/>
        <w:t>㠱幈潈楤㩟뇂쉌䝆㗂㴸겥슬㈽㧂犵睁汫䒻瞿쉇깫矂쉹쉒䭥微嘮癓슿</w:t>
      </w:r>
      <w:r>
        <w:rPr/>
        <w:t>⠥</w:t>
      </w:r>
      <w:r>
        <w:rPr/>
        <w:t>顳乃쉉ꅺ숵㕤ꌪ䥬戮⩠何樷繊⨱䵫婕煯颬礨뼱⤣䬦恂䵟⍫䉷䅥⍬噢关⻂䰹扐㉟쵾彄쉆썺슏㬮冏䲏㑎㡀縫䈶浌䡊䝱딯磎깘湄썤뼣뼴湥捾媡凂矂䱧墣슥습猷橑伴啦浫숷</w:t>
      </w:r>
      <w:r>
        <w:rPr/>
        <w:t>ⵊ</w:t>
      </w:r>
      <w:r>
        <w:rPr/>
        <w:t>顪塳⯂</w:t>
      </w:r>
      <w:r>
        <w:rPr/>
        <w:t>⡍</w:t>
      </w:r>
      <w:r>
        <w:rPr/>
        <w:t>䔴⹱樦伲兞夵㭴坉䄦⤮슩䥨晘</w:t>
      </w:r>
      <w:r>
        <w:rPr/>
        <w:t>ꤤ</w:t>
      </w:r>
      <w:r>
        <w:rPr/>
        <w:t>뽔딨嗂⨷䕮堤搸湠숸녘걸⒘䈵땄禮佾ㄻ䑩⹭汞⑗侩㥄牆祌⫂땖䊡は乑庵䖿쉾⽆祸걷瀺区</w:t>
      </w:r>
      <w:r>
        <w:rPr/>
        <w:t>꧂</w:t>
      </w:r>
      <w:r>
        <w:rPr/>
        <w:t>㤊恢礩䭶㦿瞬⑳ꥸ䀮廎泂歃춘剏噐캣쉾쉡恐⍟촨爵堷微쉅㥇颡⫍枣䪘渺</w:t>
      </w:r>
      <w:r>
        <w:rPr/>
        <w:t>ꦱ</w:t>
      </w:r>
      <w:r>
        <w:rPr/>
        <w:t>뼯썰넵轂䓍杆㡱丱㑷刴棂㋎剺⌶칮㠦牉㖿ꥠ啇橄拂쉦䕯쉧繃䩖ꅃ숹喥녗숺숮牓癡㝥칸㓂䕔싂㙤牤楪⹁橺긻⹑剋泂쉎⚻㥏煌光恸㌻숪癈쉯㡡墩㖘䋂潦컂⭵繉䥥⍮쉐㵸㠻稲㡦燂㉶縥忂䘪쌬⩒⯂쉷惂䄮㫂㕐氲䁎썹╣ꅊ洭儫嚿</w:t>
      </w:r>
      <w:r>
        <w:rPr/>
        <w:t>⢿</w:t>
      </w:r>
      <w:r>
        <w:rPr/>
        <w:t>杮旂슮䕩漰丷挲佩妮⵾㑀⴯䬯敳㌸嗃奠㴦Ⓕ氭♣쉐潢떵䃂㭮ㅸ䩈</w:t>
      </w:r>
      <w:r>
        <w:rPr/>
        <w:t>꧂⚡</w:t>
      </w:r>
      <w:r>
        <w:rPr/>
        <w:t>⽱녤㴨싂異걈灾浆輣</w:t>
      </w:r>
      <w:r>
        <w:rPr/>
        <w:t>⡄</w:t>
      </w:r>
      <w:r>
        <w:rPr/>
        <w:t>ノ吣礩ꥫ枻㉃䝣꥾쉩</w:t>
      </w:r>
      <w:r>
        <w:rPr/>
        <w:t>⠤</w:t>
      </w:r>
      <w:r>
        <w:rPr/>
        <w:t>縷⍕乫㭸劘ォ璱旂狎㤪瑈싂偱䰻쉡偒槂䦩㭣牑哃㉧睧吱숩呾䑖㋎⥔숽偊偳わ⬹亥剀㡊컍汌쉵넷꺵牎쉯矂숨걂奨佑捯⑞䝪嘦抱穓桉档墿</w:t>
      </w:r>
      <w:r>
        <w:rPr/>
        <w:t>ⴭ</w:t>
      </w:r>
      <w:r>
        <w:rPr/>
        <w:t>焣潺撩䪏⨪깄昱暏浗轕⯂浙慬쉬墥牅⭇䵴㍘礱䝒䕆쉔浕砪僃慥쵂䬤⯂敇乴싂䲏쉠䬴氫癦顙ꍪ䉕䅾숲顚噬⩍全ꥥ琯䕁쉭⩡⵱嫂煫庮䭄</w:t>
      </w:r>
      <w:r>
        <w:rPr/>
        <w:t>⠻</w:t>
      </w:r>
      <w:r>
        <w:rPr/>
        <w:t>畸仂⌴싍樲堽转噇⍹⵹㭋㡩橃㇂婎뭏㨵䢏ヂ䭞㇂椯</w:t>
      </w:r>
      <w:r>
        <w:rPr/>
        <w:t>ⴥ</w:t>
      </w:r>
      <w:r>
        <w:rPr/>
        <w:t>迂䝫圥䟂䉣䭍⩖쉫瞻㪱녚</w:t>
      </w:r>
      <w:r>
        <w:rPr/>
        <w:t>ⵥ</w:t>
      </w:r>
      <w:r>
        <w:rPr/>
        <w:t>뽗慌</w:t>
      </w:r>
      <w:r>
        <w:rPr/>
        <w:t>ꔩ</w:t>
      </w:r>
      <w:r>
        <w:rPr/>
        <w:t>杵⒵䰯㙑䕤碱쉸쉩땡⍷◃㉰潞唩煨슏ㄸ媻숮彪涮儳牍♦쉆칰⥹䎥놬壂뽉啈춬〨㌫◎囃ㅶ佌숪숳囂礬칅㭲䕺乊婾稽䬶䍰灘婯㪩㩎</w:t>
      </w:r>
      <w:r>
        <w:rPr/>
        <w:t>ⰶ</w:t>
      </w:r>
      <w:r>
        <w:rPr/>
        <w:t>堭㧎坰但꥖쉢婕刯䴰ꍸ껂䱙ꏂ䨭촻⽄幰祤佀⥄煗廂㉔繍쏍扤</w:t>
      </w:r>
      <w:r>
        <w:rPr/>
        <w:t>ꗎ</w:t>
      </w:r>
      <w:r>
        <w:rPr/>
        <w:t>쉢盍椹浞瑮呎穦┱䅾싂輹싍칪Ⓜ憏灨㥓榏氪轊긹㩞</w:t>
      </w:r>
      <w:r>
        <w:rPr/>
        <w:t>ꕶ</w:t>
      </w:r>
      <w:r>
        <w:rPr/>
        <w:t>䐭</w:t>
      </w:r>
      <w:r>
        <w:rPr/>
        <w:t>꧂</w:t>
      </w:r>
      <w:r>
        <w:rPr/>
        <w:t>幖息䯂ꍪ꥞䝇擂겣</w:t>
      </w:r>
      <w:r>
        <w:rPr/>
        <w:t>꧂</w:t>
      </w:r>
      <w:r>
        <w:rPr/>
        <w:t>吪卉⼶ꍑ奸杪⑰쉒畳乆潹뭯䍭埂䱉歷桙旂䡯쉒䩋䟍橔⪩갥</w:t>
      </w:r>
      <w:r>
        <w:rPr/>
        <w:t>ꗂ</w:t>
      </w:r>
      <w:r>
        <w:rPr/>
        <w:t>싂쉫췂颡싂幱慊练杌</w:t>
      </w:r>
      <w:r>
        <w:rPr/>
        <w:t>⣍</w:t>
      </w:r>
      <w:r>
        <w:rPr/>
        <w:t>繌曃帽揂뼤櫂潆⼩⩇䉠깄㭖⪏쉞浃㐫恈♐䥓䡋噮捤䟂甤窘ꇍ㐊ꅔ㍷扈꧎偒㝂츱䨺頮湰䑗㒮䄴쉡묵汰楄〣䍊껎廂灟⑌쉀浀䕰堽싂晷刭</w:t>
      </w:r>
      <w:r>
        <w:rPr/>
        <w:t>ⵙ</w:t>
      </w:r>
      <w:r>
        <w:rPr/>
        <w:t>汫ꥯ⬶</w:t>
      </w:r>
      <w:r>
        <w:rPr/>
        <w:t>ꥃ</w:t>
      </w:r>
      <w:r>
        <w:rPr/>
        <w:t>⣂</w:t>
      </w:r>
      <w:r>
        <w:rPr/>
        <w:t>䂘䓂呠塹☸㝡䡦顃珂䩩匪㡋♦潲猽숫兺壂뭩㵸湀</w:t>
      </w:r>
      <w:r>
        <w:rPr/>
        <w:t>꧂</w:t>
      </w:r>
      <w:r>
        <w:rPr/>
        <w:t>硋뭁㛍硖ꌰ㥱䅺쉬呺䙷頻䨫唪癆浺숪珃毂䱖璥쉚䩱嚮妮撻祔䰸祺堨숭♔獁撣숺싎숬昫⩖顬숬⍋灲帵懂匩䊵塤煓슩轫兤㎬殡楦숣ㆬ䀮浪硊㗂뿍儬礴㡟㬤眩奋뽉䘫摋쏂䄴⑇㭰潌娤摾䢘뼻㝓婕敘</w:t>
      </w:r>
      <w:r>
        <w:rPr/>
        <w:t>ꕍ</w:t>
      </w:r>
      <w:r>
        <w:rPr/>
        <w:t>㉟塆礣乾汀㚱㥺㬳⵨䱔⸴⽧㩃⑰呕顉睖숣歔⬭檣纻塌걤쉞顥憻䩵캵泂캡㝠囂쉷숵纣摧⩲칬愰䗎숪♀硪瀦</w:t>
      </w:r>
      <w:r>
        <w:rPr/>
        <w:t>ꕫ</w:t>
      </w:r>
      <w:r>
        <w:rPr/>
        <w:t>슿⑫卐㵵㘯ꅥ䅟쉧煖䍩⨤撬㈩䕔池倩瓂⭃泃盂쉾쉞ㅓ</w:t>
      </w:r>
      <w:r>
        <w:rPr/>
        <w:t>꧂⹓</w:t>
      </w:r>
      <w:r>
        <w:rPr/>
        <w:t>뽺慰梡녈걲☰딦娰</w:t>
      </w:r>
      <w:r>
        <w:rPr/>
        <w:t>ⵋ</w:t>
      </w:r>
      <w:r>
        <w:rPr/>
        <w:t>啟䦣㡈쉺仍</w:t>
      </w:r>
      <w:r>
        <w:rPr/>
        <w:t>ꤥ</w:t>
      </w:r>
      <w:r>
        <w:rPr/>
        <w:t>䑯싂⍀쉵牴슣幥灉夨示煚彂쉧䷂晔♹믎싂墱剠썟䵷걋旂敡䘳䑙쉶晲칇숻쉒捂祓伽숣㜸䘸穖䷂噕頺瓂슡숩瘻楏摱</w:t>
      </w:r>
      <w:r>
        <w:rPr/>
        <w:t>ⵎⵚ</w:t>
      </w:r>
      <w:r>
        <w:rPr/>
        <w:t>ㄷ涿㝘桸坁⤺㙟⥞䥱啪⤣쉥◂⾣轴㉴숮촤噈㥮</w:t>
      </w:r>
      <w:r>
        <w:rPr/>
        <w:t>ꖏ</w:t>
      </w:r>
      <w:r>
        <w:rPr/>
        <w:t>⣍</w:t>
      </w:r>
      <w:r>
        <w:rPr/>
        <w:t>ꆩ⚵㝮硉揂轶쉹䄯쉈氪쉭碩䈭⴦⫂幍楞</w:t>
      </w:r>
      <w:r>
        <w:rPr/>
        <w:t>ꤰ</w:t>
      </w:r>
      <w:r>
        <w:rPr/>
        <w:t>䆥⽅</w:t>
      </w:r>
      <w:r>
        <w:rPr/>
        <w:t>ꗂ</w:t>
      </w:r>
      <w:r>
        <w:rPr/>
        <w:t>楮娹碻쵳⍁懍┤琱噕禮墮濂쉑썢⪏ァ숱ꥪ䊏♩싂ꅺ䉳</w:t>
      </w:r>
      <w:r>
        <w:rPr/>
        <w:t>ⶬ</w:t>
      </w:r>
      <w:r>
        <w:rPr/>
        <w:t>带넽쉚쉹盂㍁砥⤹僂</w:t>
      </w:r>
      <w:r>
        <w:rPr/>
        <w:t>ꕦ</w:t>
      </w:r>
      <w:r>
        <w:rPr/>
        <w:t>쉹奊□䵈擂슏⪩숶쉢睯彬䘸噒懃瘵恢彍佔촷摨</w:t>
      </w:r>
      <w:r>
        <w:rPr/>
        <w:t>Ⱚ</w:t>
      </w:r>
      <w:r>
        <w:rPr/>
        <w:t>䲥숯奂쉴媻⹊歕㩡㕃ꇂ磂仃掩떮쉞恍皣㝥䫂ꍒ촮쉗㙆긻杵䠺癨秂</w:t>
      </w:r>
      <w:r>
        <w:rPr/>
        <w:t>⡉</w:t>
      </w:r>
      <w:r>
        <w:rPr/>
        <w:t>损䁅싍䄣쉴┩䡒稺䣂㩋繆⸱䛂汔䙅쉴来斣竂輱⍶幵瑴칆</w:t>
      </w:r>
      <w:r>
        <w:rPr/>
        <w:t>⠬⹾</w:t>
      </w:r>
      <w:r>
        <w:rPr/>
        <w:t>睧呮瘩ꅅ轇쉰漰啥쉁歮㝱獪䕳癎숮秂</w:t>
      </w:r>
      <w:r>
        <w:rPr/>
        <w:t>ꔦ</w:t>
      </w:r>
      <w:r>
        <w:rPr/>
        <w:t>刷쉓</w:t>
      </w:r>
      <w:r>
        <w:rPr/>
        <w:t>⡸</w:t>
      </w:r>
      <w:r>
        <w:rPr/>
        <w:t>搩飂㎮倩䵷⏃뿍㑮</w:t>
      </w:r>
      <w:r>
        <w:rPr/>
        <w:t>ⰱ</w:t>
      </w:r>
      <w:r>
        <w:rPr/>
        <w:t>嫂䠰⌵⸨쉹殩䏂汇匵夳䟂䯍䜻媿슮㥢离偢䵒숫懂珎䵕㝩䁡捰湟书卯⭚㕵걩泂䡉噫碩䤤䕘䳍쉨</w:t>
      </w:r>
      <w:r>
        <w:rPr/>
        <w:t>ꔦ</w:t>
      </w:r>
      <w:r>
        <w:rPr/>
        <w:t>䳂캿祮䍏繆갨ꆩ◍熣쌷㥠숊</w:t>
      </w:r>
      <w:r>
        <w:rPr/>
        <w:t>꧂</w:t>
      </w:r>
      <w:r>
        <w:rPr/>
        <w:t>䵖䝏䦬䡌坩⎱漱꤮䧂ꥤ櫎幪㐣숻圫幾⩣믂㕨樣㤣盂⨳쉨쉂堹圪⑧倯兎佟숹獵쉥㝫晉㝙녨⽐ꥢ╯뇂㩲긳뼴颡䃂㌶</w:t>
      </w:r>
      <w:r>
        <w:rPr/>
        <w:t>ⲥ⍸</w:t>
      </w:r>
      <w:r>
        <w:rPr/>
        <w:t>眸㙍⨴ㄽ</w:t>
      </w:r>
      <w:r>
        <w:rPr/>
        <w:t>ꤣ</w:t>
      </w:r>
      <w:r>
        <w:rPr/>
        <w:t>眥乚憻段䛍⼱剾㒻竂猹含⻂櫍栫䛂浾␩䁗〽쉚썴ꍗ塀捰嚘슿䈦毂䖬祈卺浀穥濂䤬ぞへ䯂㕵㙤㍬⸱ꥧ呶㑊に幏獗䁗슡櫂⩰㶩䩂숯⪡뽷牠么⌬쉶슩䉔쉕ꇂ䤩䕯圪쉀䰱倪徣갮</w:t>
      </w:r>
      <w:r>
        <w:rPr/>
        <w:t>꧂</w:t>
      </w:r>
      <w:r>
        <w:rPr/>
        <w:t>睅㚏숯捧⭟䵂⫂쉚♨䟎싂弫怣棂愴䵌姂媩牚</w:t>
      </w:r>
      <w:r>
        <w:rPr/>
        <w:t>ⱹ</w:t>
      </w:r>
      <w:r>
        <w:rPr/>
        <w:t>㥴㴯䍤牕乬慖⍟╵숱摒쉓珂䡆垩䷂中㝇뭬싂眤䍎㌱䴯⺬㩬啁쉭䨴넨夥偸偖䔫㙎敯瘰쌹◂㗂⥯싂楩楃슥䱃瑵稥ꥵ칂⍓眪</w:t>
      </w:r>
      <w:r>
        <w:rPr/>
        <w:t>ꥎ</w:t>
      </w:r>
      <w:r>
        <w:rPr/>
        <w:t>䒬礱砳汊⪣塨稷䙎⯂ꍺㄩ쉏䣂刹眺깷컂䵙</w:t>
      </w:r>
      <w:r>
        <w:rPr/>
        <w:t>꤯</w:t>
      </w:r>
      <w:r>
        <w:rPr/>
        <w:t>숪㜯瑤欽窣椳噁숫晪⩷啡偸樽⹖劮㡤㡯タ樬ꥺ㥁촪숦涩呋漰煤䉑㦥弥橠氫⹖㈽慩㧂</w:t>
      </w:r>
      <w:r>
        <w:rPr/>
        <w:t>ꦩ</w:t>
      </w:r>
      <w:r>
        <w:rPr/>
        <w:t>滂悥䭦䤦帱灁⩋時쉺䍆稨⩷潾</w:t>
      </w:r>
      <w:r>
        <w:rPr/>
        <w:t>⠷⯂⩕</w:t>
      </w:r>
      <w:r>
        <w:rPr/>
        <w:t>櫂婔㵢놏⥮쉧轲啦濂悩쉒㵴櫂轋灀幢</w:t>
      </w:r>
      <w:r>
        <w:rPr/>
        <w:t>ꔴ</w:t>
      </w:r>
      <w:r>
        <w:rPr/>
        <w:t>穔琺唦磂</w:t>
      </w:r>
      <w:r>
        <w:rPr/>
        <w:t>⡣☽</w:t>
      </w:r>
      <w:r>
        <w:rPr/>
        <w:t>參⦻䑵抩㡁塁⿃ꍧ扁쉧䍷쉾帵⬻⨵挷煋쵞噈睸⮣䀦燂撬숺䰹칳㝏ㅑ䟂쉚穲敚乐嘺㭐쉎䡸扮勂倷繞傩쉳䕅㵋䕲瑍楆敘⏂㙺쉓卉⌺䍡슮뽈張慚懂쉴싂呀矂㙔奯뽸㧂橗⛂㡪玱顄瑩쉬䀱顗䫂䪻稭꥕挫唶祖嚵嘽噁䏂싂吵䤣쉉䙱♂⪘⹟숱⥥䡒숳⍡묦칀慁绂㝾䁚쉡</w:t>
      </w:r>
      <w:r>
        <w:rPr/>
        <w:t>⢣</w:t>
      </w:r>
      <w:r>
        <w:rPr/>
        <w:t>䝺搶瀰徱朹숵敋湾晧䭹썙췎䵥輫祉伳橖㮩才딭泂慯彵啸ꍠ⑋燂復䡷ꅫ녌剹╠歐幖と䅚乖幃䷂瑌㵆漰㆏琫㑌幚㕹灦⽆♨彳ィ究庩剐慖숹⤴竂佸㝞偾姂뽅呟䱩㉇䡳㢩庱煡걤器姂</w:t>
      </w:r>
      <w:r>
        <w:rPr/>
        <w:t>Ⲯ</w:t>
      </w:r>
      <w:r>
        <w:rPr/>
        <w:t>椷㫂頷灕䦱슮⌴牔㉶杪♘</w:t>
      </w:r>
      <w:r>
        <w:rPr/>
        <w:t>ⱏ</w:t>
      </w:r>
      <w:r>
        <w:rPr/>
        <w:t>䇎슡⹣걏䏂꥕䡙歕</w:t>
      </w:r>
      <w:r>
        <w:rPr/>
        <w:t>ꖩ⩤</w:t>
      </w:r>
      <w:r>
        <w:rPr/>
        <w:t>䙙썚乨䚡啐䥙渊䨵썣녱떵싂쉄㈽㕮㑖墣楂䘦伪뭱㵅橣媻矂</w:t>
      </w:r>
      <w:r>
        <w:rPr/>
        <w:t>ꤳ</w:t>
      </w:r>
      <w:r>
        <w:rPr/>
        <w:t>干䩆㐤猥춱弹䜳瑷㉺습殡숰勍滂参挭佐㥍杚ꏃ灯䀦硄硷橊䐮働歱䁘㙇땄摉ⸯ숬숮晬⤰뭗丹䙮凂曂樽暮슡幸캵灷珂䚣쉙癨㵉仂儹ꍪ硋併썉矃䩇㉐漯恐顶ꌱ㉰쉫坋썲㧂慩䕏뇂欺넴⵪㔰</w:t>
      </w:r>
      <w:r>
        <w:rPr/>
        <w:t>ꥀ꥟</w:t>
      </w:r>
      <w:r>
        <w:rPr/>
        <w:t>甲汦䩹䱁卋⚿楶╙〣쉤渲灲礽⤪숫穉挴瑷煹䙠㵏㑖쉏䥡挴牫</w:t>
      </w:r>
      <w:r>
        <w:rPr/>
        <w:t>ꖻ</w:t>
      </w:r>
      <w:r>
        <w:rPr/>
        <w:t>춵ꄴ쵙䦿쉗䁩긦⮏癦䡱㭫䭄쉃䝔繌䗂惂枵癃뿍吸沵㌱숦딺湊䟂䁰恙⭁改睔쉇㓂在䑨㎱摇㓃瑚㨨檘⤴搭쵨깙</w:t>
      </w:r>
      <w:r>
        <w:rPr/>
        <w:t>ⶏ</w:t>
      </w:r>
      <w:r>
        <w:rPr/>
        <w:t>晊含练㮏쉶♉焫灚숴䝒쉲쌩䅯♄쉇城横싂㡃夥쉓癲</w:t>
      </w:r>
      <w:r>
        <w:rPr/>
        <w:t>ꤷ</w:t>
      </w:r>
      <w:r>
        <w:rPr/>
        <w:t>夳潆歓숱倮䀪牋㙗塒仂眽㭧딫㢬繯䛂㔰뭍㭐瘣ㅇ</w:t>
      </w:r>
      <w:r>
        <w:rPr/>
        <w:t>⡉</w:t>
      </w:r>
      <w:r>
        <w:rPr/>
        <w:t>氳埂晓恃㎏晶坱轂刳瑚촲偉棃㤲欥</w:t>
      </w:r>
      <w:r>
        <w:rPr/>
        <w:t>ⱏ</w:t>
      </w:r>
      <w:r>
        <w:rPr/>
        <w:t>だ녭㵊쵓ꍎ䌯슬甥䙋숽䵟吪乃쉮㍹</w:t>
      </w:r>
      <w:r>
        <w:rPr/>
        <w:t>ꕁ</w:t>
      </w:r>
      <w:r>
        <w:rPr/>
        <w:t>瀨怭獹眹䙋</w:t>
      </w:r>
      <w:r>
        <w:rPr/>
        <w:t>⡺</w:t>
      </w:r>
      <w:r>
        <w:rPr/>
        <w:t>뾱牉瀱歍浶녲幷扈䲻乇櫂㕃䈲쉖⨸</w:t>
      </w:r>
      <w:r>
        <w:rPr/>
        <w:t>⢮</w:t>
      </w:r>
      <w:r>
        <w:rPr/>
        <w:t>暱뿂咻슩づ棂幊곂爵〦쉡뾥杏ꥥ⩔뽊浅⩧◂䟂湒녮ꅱ祉䋂轇쉦䁨東㔴湪繹춏佑䜫쉦쉢䍇㭤♪갤幪╔幘쉊쉍ꍓ牄匨慄瑲祇㕞倳瑢䱲⪩堥䛂䮻飂캩䏂竂戻╾牓췎쏂뽡侮䏂┫乎慉䕮哂㏍坂쉗Ⓜ썐䲘䥥뽕칠숫쉢渶</w:t>
      </w:r>
      <w:r>
        <w:rPr/>
        <w:t>ⷂ</w:t>
      </w:r>
      <w:r>
        <w:rPr/>
        <w:t>硷恮㵠뭸㭎⒘汁싂⍟䬣㨮嗂愳敱슥伩澘ㅪ当炩矂楕砱祍</w:t>
      </w:r>
      <w:r>
        <w:rPr/>
        <w:t>ꕱ</w:t>
      </w:r>
      <w:r>
        <w:rPr/>
        <w:t>㬻䡆剞㩘ꅟ㮩䴻恲㜬</w:t>
      </w:r>
      <w:r>
        <w:rPr/>
        <w:t>ꔰ</w:t>
      </w:r>
      <w:r>
        <w:rPr/>
        <w:t>䜲㥡╣㜴☰搦쉑碡濂쉳恲㡑╕㷂㍫氯꥙䇎湤瓂촩뿂刦쉬ㄨ燂쉍촮媥┭숶啷쉒㬯㜬⽃婑㙎⩘䨭⹑癉兤䬱숲넯轐毂깬⦻剨숶㨭焭晃♺</w:t>
      </w:r>
      <w:r>
        <w:rPr/>
        <w:t>ꔩ</w:t>
      </w:r>
      <w:r>
        <w:rPr/>
        <w:t>㕞墡</w:t>
      </w:r>
      <w:r>
        <w:rPr/>
        <w:t>ꕯ</w:t>
      </w:r>
      <w:r>
        <w:rPr/>
        <w:t>稶뼮獧㓃쉟숰佅䦮</w:t>
      </w:r>
      <w:r>
        <w:rPr/>
        <w:t>ꔥ</w:t>
      </w:r>
      <w:r>
        <w:rPr/>
        <w:t>깍嚿嫍䵮煏㍫숹晙ꥥ쉱䕮ㅔ穱</w:t>
      </w:r>
      <w:r>
        <w:rPr/>
        <w:t>Ⳃ</w:t>
      </w:r>
      <w:r>
        <w:rPr/>
        <w:t>긹싂쉷縷爤晹䥮⬸㍇츪쉯爤椨矂䭤⑔⭄禵녶朷䙎䝙숪꺻㍸싂湳噁㩏磂樤䈊㥏㈱特乎쉍䘶穖䋂摦꥖〉⨷䋎䀨塪問쵄습頨⑦캣瘨쉨斘奇夥湵儭䕚塰㊘쉖稯ꍖ椫䊣煴噉♰輪飂</w:t>
      </w:r>
      <w:r>
        <w:rPr/>
        <w:t>ⷂ</w:t>
      </w:r>
      <w:r>
        <w:rPr/>
        <w:t>皱⹥硦䝨敠쉔⒱挣㙺䫂礲楣껍</w:t>
      </w:r>
      <w:r>
        <w:rPr/>
        <w:t>ꖱ</w:t>
      </w:r>
      <w:r>
        <w:rPr/>
        <w:t>楱児瑖潋䨵剉繧쉷彈燂䥃╹ㆵ晚숮깟妥㠴㙉䑠戫癟毂畭㔻꥞걌⹁칅啓繑췂敆槂噂䩫⌽ㄶ䩌䤯桺恧쉁䜤壂帷教㡄儱柎涱卥⥾</w:t>
      </w:r>
      <w:r>
        <w:rPr/>
        <w:t>ꖣ</w:t>
      </w:r>
      <w:r>
        <w:rPr/>
        <w:t>磂♩◂뗂さ根⛂㘩충뿂恩帯㠵慨숹ꆣ獇婞쉴뮻╚쉳元⼵䥎㩙抣숫걚廂湗쵥</w:t>
      </w:r>
      <w:r>
        <w:rPr/>
        <w:t>⡵</w:t>
      </w:r>
      <w:r>
        <w:rPr/>
        <w:t>形牱怬橁䵢땁䭟桕特株敓呄全揂㙪꺥牭攱뭖슘쵤啖輮繂䥩</w:t>
      </w:r>
      <w:r>
        <w:rPr/>
        <w:t>ꦱ</w:t>
      </w:r>
      <w:r>
        <w:rPr/>
        <w:t>슻⑇煲싂報숸⹐頨祥摮旍</w:t>
      </w:r>
      <w:r>
        <w:rPr/>
        <w:t>ꤺ</w:t>
      </w:r>
      <w:r>
        <w:rPr/>
        <w:t>䡥轴灒쉣繅숮愶畦</w:t>
      </w:r>
      <w:r>
        <w:rPr/>
        <w:t>Ⱓ</w:t>
      </w:r>
      <w:r>
        <w:rPr/>
        <w:t>긤啭슡顂기倮぀䥍곂</w:t>
      </w:r>
      <w:r>
        <w:rPr/>
        <w:t>ⴷ</w:t>
      </w:r>
      <w:r>
        <w:rPr/>
        <w:t>䥒㍑싂⹫稬剖劥⼪樺쉗捕䝖쉴㤺㮘煪つ</w:t>
      </w:r>
      <w:r>
        <w:rPr/>
        <w:t>⢩</w:t>
      </w:r>
      <w:r>
        <w:rPr/>
        <w:t>슱晋䉈⹌迂䉂㎻䓂焸믂䩟参䩵䏂</w:t>
      </w:r>
      <w:r>
        <w:rPr/>
        <w:t>ⴰ⸫⬵⌤</w:t>
      </w:r>
      <w:r>
        <w:rPr/>
        <w:t>싂䝣싂瞵元啹朴圷珂㖣挬㡯扟かが䂿싂</w:t>
      </w:r>
      <w:r>
        <w:rPr/>
        <w:t>꧂</w:t>
      </w:r>
      <w:r>
        <w:rPr/>
        <w:t>幅牄捘뽑䱚⸸棂煖漳彰幧晲湂㉎偕䝄칉恃桞쵴쉶㍓쉒䑸㵾ꌻ</w:t>
      </w:r>
      <w:r>
        <w:rPr/>
        <w:t>⣂◂</w:t>
      </w:r>
      <w:r>
        <w:rPr/>
        <w:t>쉲凂漫㓂䕋㷂操悱싎䐮♓婃奙娰牸剆쵓㕢併쉔숯䝉熩汆쉈礱㭠ꥯ㒵䁐剀</w:t>
      </w:r>
      <w:r>
        <w:rPr/>
        <w:t>ꥌ</w:t>
      </w:r>
      <w:r>
        <w:rPr/>
        <w:t>ね噕ꥣ椴䵪녟숲晏⩘䨮</w:t>
      </w:r>
      <w:r>
        <w:rPr/>
        <w:t>⡣</w:t>
      </w:r>
      <w:r>
        <w:rPr/>
        <w:t>癠썥슏䎩坑뗂쌺䤷元嫃슱䭡</w:t>
      </w:r>
      <w:r>
        <w:rPr/>
        <w:t>Ⳃ</w:t>
      </w:r>
      <w:r>
        <w:rPr/>
        <w:t>偈⥱婭㔪䰵쉳恳䱠哂ꇂ砳</w:t>
      </w:r>
      <w:r>
        <w:rPr/>
        <w:t>⠰</w:t>
      </w:r>
      <w:r>
        <w:rPr/>
        <w:t>걯䞣䅴擂欦共⩐甪숶㉩晾ꌤ걯깎倻止䕱쉌䧂싂쌹땓뽫橸쉤㬪䑒䇍摑吰歕䑀浫惎煄琫徏杩彣䣍啤㔲╒쉏轧歙쏍呙卂獕䭪泎㌶쉾ぎ愱꺿ꄪ剹싂砵딻䡵慲ꄦ党쉖깣㝔竂䓃</w:t>
      </w:r>
      <w:r>
        <w:rPr/>
        <w:t>ⵃ</w:t>
      </w:r>
      <w:r>
        <w:rPr/>
        <w:t>Ɑ</w:t>
      </w:r>
      <w:r>
        <w:rPr/>
        <w:t>婺</w:t>
      </w:r>
      <w:r>
        <w:rPr/>
        <w:t>ꕥ</w:t>
      </w:r>
      <w:r>
        <w:rPr/>
        <w:t>竂숣框䱶愹幦硧</w:t>
      </w:r>
      <w:r>
        <w:rPr/>
        <w:t>ꗂ</w:t>
      </w:r>
      <w:r>
        <w:rPr/>
        <w:t>ꏂ녑亩䡩塀橮</w:t>
      </w:r>
      <w:r>
        <w:rPr/>
        <w:t>ꥂ</w:t>
      </w:r>
      <w:r>
        <w:rPr/>
        <w:t>⼭⹱껂浉塀瓂穟</w:t>
      </w:r>
      <w:r>
        <w:rPr/>
        <w:t>ꔽ</w:t>
      </w:r>
      <w:r>
        <w:rPr/>
        <w:t>嗂癈싂䙅矂僂洽㛂忂䙃㙮睳</w:t>
      </w:r>
      <w:r>
        <w:rPr/>
        <w:t>⣂</w:t>
      </w:r>
      <w:r>
        <w:rPr/>
        <w:t>⽑䑑坄䙗杆䙸쉡쌤梣噶쉴⻂쉖뼬♥㩓橊拂䇂勃啳</w:t>
      </w:r>
      <w:r>
        <w:rPr/>
        <w:t>ꤻ</w:t>
      </w:r>
      <w:r>
        <w:rPr/>
        <w:t>癄攰漣彲㑲带䭷걢⯂䞩恕</w:t>
      </w:r>
      <w:r>
        <w:rPr/>
        <w:t>⠺</w:t>
      </w:r>
      <w:r>
        <w:rPr/>
        <w:t>ꅴ䙷갮⩷㭷刮䩘犣田쉧杄悘偎㈣㮩㴦吊祓뽍䭧硄䥋乣タ幅놘绂</w:t>
      </w:r>
      <w:r>
        <w:rPr/>
        <w:t>ⵌ</w:t>
      </w:r>
      <w:r>
        <w:rPr/>
        <w:t>充♟剪琩⨴兺껂䍋夳넷幑搦숪疵㢻〉</w:t>
      </w:r>
      <w:r>
        <w:rPr/>
        <w:t>ⱓ</w:t>
      </w:r>
      <w:r>
        <w:rPr/>
        <w:t>游昹碱係㙦ꆘ帬婚♣摲쉙㥉췂</w:t>
      </w:r>
      <w:r>
        <w:rPr/>
        <w:t>ꥌ⫂ⵯ</w:t>
      </w:r>
      <w:r>
        <w:rPr/>
        <w:t>怵ꍁ䩞숸䌴惂䩹딥頣塬쏂潘䵍獶⑒繇⪵숴轺欹拂狂轐槂楌焰礴⽏幩太㆏皱繙佃䴽㈭町긳⪿㙟</w:t>
      </w:r>
      <w:r>
        <w:rPr/>
        <w:t>ꤣ</w:t>
      </w:r>
      <w:r>
        <w:rPr/>
        <w:t>疵䃂橶䌦</w:t>
      </w:r>
    </w:p>
    <w:p>
      <w:pPr>
        <w:pStyle w:val="PreformattedText"/>
        <w:bidi w:val="0"/>
        <w:spacing w:before="0" w:after="0"/>
        <w:jc w:val="left"/>
        <w:rPr/>
      </w:pPr>
      <w:r>
        <w:rPr/>
        <w:t>䉈쉶灀ㅗ⩁⚏灲懂╒䵞䱐摗⽅牤⹙畇ギꥷ㈷䄰杨嫎㝒</w:t>
      </w:r>
      <w:r>
        <w:rPr/>
        <w:t>⢵</w:t>
      </w:r>
      <w:r>
        <w:rPr/>
        <w:t>棂긳⑃슱㭂슡呁ꅓ獄ㅎ橏땄栨弻癍㭤⫃娽ꄰ卅㑃睋㤣⥨掮䄤秂䄥㕯숽㨦㏂畋䙙癖瞱稱췂䨱坁搨습頹拂憮椷⫂䇂桄</w:t>
      </w:r>
      <w:r>
        <w:rPr/>
        <w:t>ⳍ</w:t>
      </w:r>
      <w:r>
        <w:rPr/>
        <w:t>恡呠㵎⩅咥噳睏伻⽹믂䔥쉒㕥쉮녣婌⩎숮獮獷썺傩䟂㥉㵭潃墏</w:t>
      </w:r>
      <w:r>
        <w:rPr/>
        <w:t>ⵒ</w:t>
      </w:r>
      <w:r>
        <w:rPr/>
        <w:t>杣숲⭾쉤桭掩⼤캩㌤슥夷쉏煥䕇Ⓜ奪灺灦쉧㩧㞿条婠쉵⩧洪㥙串⩯⽡杭</w:t>
      </w:r>
      <w:r>
        <w:rPr/>
        <w:t>⡠</w:t>
      </w:r>
      <w:r>
        <w:rPr/>
        <w:t>ㄳ쉬쉲츥ꥶ쉑祕⎩畨儴猰柂녅但</w:t>
      </w:r>
      <w:r>
        <w:rPr/>
        <w:t>ꦬ</w:t>
      </w:r>
      <w:r>
        <w:rPr/>
        <w:t>捎㉗갯䙓嘭內䜯䰱椯坯</w:t>
      </w:r>
      <w:r>
        <w:rPr/>
        <w:t>⡚⩓</w:t>
      </w:r>
      <w:r>
        <w:rPr/>
        <w:t>䅞做썦轌䜦</w:t>
      </w:r>
      <w:r>
        <w:rPr/>
        <w:t>ꖩ</w:t>
      </w:r>
      <w:r>
        <w:rPr/>
        <w:t>㴶姂娯쉵判獢玿♂넯◃쉟숸ㅊ䮻焱畅燂츱扴梣⩩唷⵵桵깓⦵浩숨彌䶮改溵⯂業걃숬忂硯숰㭢颣歫剏넩㣂掣牙슻⩕佂䌪唲쉱扬㢮쉧洯呖䦩縳兂沩㠽쉌䡘朥숫㇂⹵此갲쉍</w:t>
      </w:r>
      <w:r>
        <w:rPr/>
        <w:t>ⷂ</w:t>
      </w:r>
      <w:r>
        <w:rPr/>
        <w:t>ꥦ㐬爨ざ癫䵲㭉㔪䰮칑쉷㔣呎灘㠹⪮썙癞쉶摯䃂뽺㍐⑗ま╊㊩슩⭖땠㟂䉢</w:t>
      </w:r>
      <w:r>
        <w:rPr/>
        <w:t>ⳃ</w:t>
      </w:r>
      <w:r>
        <w:rPr/>
        <w:t>㍋却ꆩ慍桍쉠⻍橬熻橧䑏輵</w:t>
      </w:r>
      <w:r>
        <w:rPr/>
        <w:t>ꖱ</w:t>
      </w:r>
      <w:r>
        <w:rPr/>
        <w:t>挥飂幞婨믂꺮㌯浣䒵䘥㩫珂⭢㋂⛍䙓쉐掬㫃촴瑬偎䶘䨩憱쵲喏辵쏂䕓넱朳卭噟垥眶䯂塭侏㥞ㅯ㯂䎘䊘ꏎ拎獓칐唶칇㍤纩㥩偵쉪쉮琷뽳瑑歁䱢材⑹⛂ꍒ怵䯎燂䁑䡎䥄煾⥘洨⴦⩾祌顨숪⩃䙞犡</w:t>
      </w:r>
      <w:r>
        <w:rPr/>
        <w:t>Ɒ</w:t>
      </w:r>
      <w:r>
        <w:rPr/>
        <w:t>桠긺䡕䉇乗盂㵉梥轫甹爨媏䐷쉎櫂幇䁩</w:t>
      </w:r>
      <w:r>
        <w:rPr/>
        <w:t>ꔲ♁</w:t>
      </w:r>
      <w:r>
        <w:rPr/>
        <w:t>琤眤䵥뭕迂╵</w:t>
      </w:r>
      <w:r>
        <w:rPr/>
        <w:t>ⳍ⭹</w:t>
      </w:r>
      <w:r>
        <w:rPr/>
        <w:t>捘撘瑥轂獍灆㬬䍋繮ꌥ儷櫂祩녵㠥䭯䴲塳繞穹搽㈣癞轠晁颩爊䟂䊮◍忂匤쉫頺놣㜪佴긴</w:t>
      </w:r>
      <w:r>
        <w:rPr/>
        <w:t>ꔯ</w:t>
      </w:r>
      <w:r>
        <w:rPr/>
        <w:t>樶焬熬坺偈땎轓煳織뼷兩噅䡵쉐⦬</w:t>
      </w:r>
      <w:r>
        <w:rPr/>
        <w:t>Ɑ</w:t>
      </w:r>
      <w:r>
        <w:rPr/>
        <w:t>ㅓ⍑泂♒唶渰뮏䎩칶呧佱쉐⭦秎楬츯慠쉓곂礦㡡戣䖮㬰䈷</w:t>
      </w:r>
      <w:r>
        <w:rPr/>
        <w:t>ꤰ</w:t>
      </w:r>
      <w:r>
        <w:rPr/>
        <w:t>獠㏂♟圳쉪쉠</w:t>
      </w:r>
      <w:r>
        <w:rPr/>
        <w:t>ⱕ</w:t>
      </w:r>
      <w:r>
        <w:rPr/>
        <w:t>䥊渪䁮疱猫컂㵆禩쉴氤㡔硯奲ꎩ䙚</w:t>
      </w:r>
      <w:r>
        <w:rPr/>
        <w:t>ꕷ</w:t>
      </w:r>
      <w:r>
        <w:rPr/>
        <w:t>딱顁⭴䌬⑏儮弲囂弯㭲㗂</w:t>
      </w:r>
      <w:r>
        <w:rPr/>
        <w:t>⡡</w:t>
      </w:r>
      <w:r>
        <w:rPr/>
        <w:t>숸弩쉸떮祅⨱걀砪걹쉢䑓ꥨꇂ</w:t>
      </w:r>
      <w:r>
        <w:rPr/>
        <w:t>ⱈ</w:t>
      </w:r>
      <w:r>
        <w:rPr/>
        <w:t>⼺硶⩘呹쉕墥父惂㈪⭯㴺쉙䦱斏劮ꄰ갣僂땯帲竃歙湱硍⻂䔻⹬幇㢱捺䝅╁⹢녮奅⴫땡㠨㥊摚兘楞〈槂䑡뽣꥗ㅚ⽰쉇撥刲㐨</w:t>
      </w:r>
      <w:r>
        <w:rPr/>
        <w:t>ⱡ⑔</w:t>
      </w:r>
      <w:r>
        <w:rPr/>
        <w:t>숨炿獁疵瑾㙟啠歾ꍮ忂㦥坴復㵠⨶숺䁾䥦⫂漰䬬㩶攲搦뾮</w:t>
      </w:r>
      <w:r>
        <w:rPr/>
        <w:t>Ⳃ</w:t>
      </w:r>
      <w:r>
        <w:rPr/>
        <w:t>䵩</w:t>
      </w:r>
      <w:r>
        <w:rPr/>
        <w:t>⡐⤫</w:t>
      </w:r>
      <w:r>
        <w:rPr/>
        <w:t>땅ヂ䚣⩸땍㭥䳂恄轵싂矂挵숬繾슏♯䝳欦橅</w:t>
      </w:r>
      <w:r>
        <w:rPr/>
        <w:t>ꗂ⪩ꤵ</w:t>
      </w:r>
      <w:r>
        <w:rPr/>
        <w:t>砬숱敌梏뭱堤쉪쉞祘⩑⏂伦摫쉔徻뼲坟䈪⫂䅑㘶睶ꏂ稵㘯뇂ꅲ</w:t>
      </w:r>
      <w:r>
        <w:rPr/>
        <w:t>ꖩ</w:t>
      </w:r>
      <w:r>
        <w:rPr/>
        <w:t>䊿⌯䴳栭㙆묱轧⭂䜰留⼺숫䇂싂걧涏轰䋂塟彭┬歕喥㩲</w:t>
      </w:r>
      <w:r>
        <w:rPr/>
        <w:t>ⵄ♫</w:t>
      </w:r>
      <w:r>
        <w:rPr/>
        <w:t>䕚ꥮ颣뽟ꌰ㉮</w:t>
      </w:r>
      <w:r>
        <w:rPr/>
        <w:t>ꔮ</w:t>
      </w:r>
      <w:r>
        <w:rPr/>
        <w:t>ꄨ䌴⪱娭㡊믂穏䆻䗂究⼵䍾뽶㩓徬☴뼰剌⮿뽎牭㑪䳃仂啾堯</w:t>
      </w:r>
      <w:r>
        <w:rPr/>
        <w:t>ⱀ</w:t>
      </w:r>
      <w:r>
        <w:rPr/>
        <w:t>塠䍈츹╓睱㑂縫样汎炵恢录슏㉮䁶숴掏걈拂浊绂儫⸰♓灭癹칎쉖䑱栦</w:t>
      </w:r>
      <w:r>
        <w:rPr/>
        <w:t>ⲩ</w:t>
      </w:r>
      <w:r>
        <w:rPr/>
        <w:t>쉖㑨株⥍ꄺ㨮⿂汢晑洯싂楒ꥡ㥹榩⍰⶘䬭⽫䓂⍥싂䈪걠檣⚘䩙깐ꥤ凂</w:t>
      </w:r>
      <w:r>
        <w:rPr/>
        <w:t>ꤨ⭳</w:t>
      </w:r>
      <w:r>
        <w:rPr/>
        <w:t>熱晋䲿癕枿㖡勃놵癈⤤ꥨ绎怫쉠䰯쉨浞싂煊慪䑴顙漮┭秂健㔹쉷╏汹칄갰㞮楞睆搣⩷</w:t>
      </w:r>
      <w:r>
        <w:rPr/>
        <w:t>ꕺ</w:t>
      </w:r>
      <w:r>
        <w:rPr/>
        <w:t>㷂杄쉖塬暬晑䡥䰣垬顢柂⍢惂숵땣穞ꍕ</w:t>
      </w:r>
      <w:r>
        <w:rPr/>
        <w:t>꧂</w:t>
      </w:r>
      <w:r>
        <w:rPr/>
        <w:t>時株城睔䲬⥯⻂杗㢘䘮ꎱ睕⑬檬當ひ楡瑗佬睾숰♗숺楡顲슿ꏃ㡹㉴ꥥ扪쉶넽⫂쉢牆䱉䅆㉭⤴싂쉏녹싂䣃坌塲</w:t>
      </w:r>
      <w:r>
        <w:rPr/>
        <w:t>ⵍ</w:t>
      </w:r>
      <w:r>
        <w:rPr/>
        <w:t>뼭뽳㪻爹㬰⵺戩꤮婠쉨梩╟녔</w:t>
      </w:r>
      <w:r>
        <w:rPr/>
        <w:t>Ⱘ</w:t>
      </w:r>
      <w:r>
        <w:rPr/>
        <w:t>꥟</w:t>
      </w:r>
      <w:r>
        <w:rPr/>
        <w:t>偟쵔⥗彀䝶쉣䕋冘桄</w:t>
      </w:r>
      <w:r>
        <w:rPr/>
        <w:t>⡉</w:t>
      </w:r>
      <w:r>
        <w:rPr/>
        <w:t>쉯ꅬㄯ烍厩</w:t>
      </w:r>
      <w:r>
        <w:rPr/>
        <w:t>⣎</w:t>
      </w:r>
      <w:r>
        <w:rPr/>
        <w:t>夫扎ㅏ싎憬⿂넴槃㕇嚥</w:t>
      </w:r>
      <w:r>
        <w:rPr/>
        <w:t>ꤪ</w:t>
      </w:r>
      <w:r>
        <w:rPr/>
        <w:t>㖩㥞杚䱔쉠㨊游䙴▿⥁䊩癷顾ꌻ浑㈬⾣唰㇎彙䍗傩䑰쉣眶䭕搪帤㞩㚬瘫佩숩뽓桴ㄺ儦㭪华䶻燂뽑⹀沵䌣橎撬晪䤰䈶걵䐽輵ㄫ柃㵋慁捩䥵⥯䲵痂䭡⸺ꎡ</w:t>
      </w:r>
      <w:r>
        <w:rPr/>
        <w:t>꧂</w:t>
      </w:r>
      <w:r>
        <w:rPr/>
        <w:t>⽖뭶</w:t>
      </w:r>
      <w:r>
        <w:rPr/>
        <w:t>ꥀ</w:t>
      </w:r>
      <w:r>
        <w:rPr/>
        <w:t>〩쉱뭋剁〹垥䍘敒㐽㡀歈⑕䞘瀣쉗숹氺浭丵겱爭䱨燂帴䑱仂焹슥偰䐬浙♓썢呵梥㔹숺喬슿숵⩋畤쉣</w:t>
      </w:r>
      <w:r>
        <w:rPr/>
        <w:t>ⵈ</w:t>
      </w:r>
      <w:r>
        <w:rPr/>
        <w:t>枘ꄲ矃䠨䱴垣晑丳⼻砮潨慐熩䉣杩뭐乡彵⩀㩅┸呗厥䉗캏╰㝢わ䥟캻告ꍙ㑇灂㘽䕍嘪숱堥毂び⭡ㅾ汆⪩墩䚻껎㨪灡抣䀬䀳朳㕧歓厡䅁䱃깆䢘伮略剤䭟</w:t>
      </w:r>
      <w:r>
        <w:rPr/>
        <w:t>ꖩ꤮</w:t>
      </w:r>
      <w:r>
        <w:rPr/>
        <w:t>硬瀩㖻煈㥒刽ꌪ頻칎믂䱤痂⽷娤㦩燂梩惃⪵氳䥐싂⭶漯⭐攪彑浆瀮습㩔㍪祲쉒睡깈懂䆵⭣㕟⽹儤쵩燂樣쉅㦘䕒汎㭲⩬칒測췂偶幥扖</w:t>
      </w:r>
      <w:r>
        <w:rPr/>
        <w:t>ⴱ</w:t>
      </w:r>
      <w:r>
        <w:rPr/>
        <w:t>顶넬你䑙捣祉땘嚣捸煔ꥠ䝪숭㡎⮱㭑㚩䋂卺幥权</w:t>
      </w:r>
      <w:r>
        <w:rPr/>
        <w:t>ⲿ</w:t>
      </w:r>
      <w:r>
        <w:rPr/>
        <w:t>ꅴ㵏䠤え꥞橂䭡⨶깎癥穆숭䝨矃捭㬺㭭彥㵠窵殩춬䵅ꍤ쉧擂㬺䎏祚临</w:t>
      </w:r>
      <w:r>
        <w:rPr/>
        <w:t>ⵉ</w:t>
      </w:r>
      <w:r>
        <w:rPr/>
        <w:t>䘫㘸싃뭐癕潚癠긲⽔␺䜲㶵쉉嗂曍ꍞ獠때䉆䚿琭䠹氲偎숨楐呍땖乮頽浖画㵈쉡唴䈲乍穎捦瑱</w:t>
      </w:r>
      <w:r>
        <w:rPr/>
        <w:t>ꔨ</w:t>
      </w:r>
      <w:r>
        <w:rPr/>
        <w:t>去湅䘵甤榱婅䡋娯숱滍㦱扑剾匴겣</w:t>
      </w:r>
      <w:r>
        <w:rPr/>
        <w:t>ꕞ</w:t>
      </w:r>
      <w:r>
        <w:rPr/>
        <w:t>顳硘瀴긮⍸䝑抿쉫䳂嫂摣恔漯湏⨱</w:t>
      </w:r>
      <w:r>
        <w:rPr/>
        <w:t>꧂⦩</w:t>
      </w:r>
      <w:r>
        <w:rPr/>
        <w:t>泂䕐䑯䠭䍏䡬땷挨弶櫂쎩勂䞩槂싃䥚種恴毂挮楄癈圱</w:t>
      </w:r>
      <w:r>
        <w:rPr/>
        <w:t>Ⱖ</w:t>
      </w:r>
      <w:r>
        <w:rPr/>
        <w:t>䥎未숣쌬쉳㡋〸琵⫂祏⩗䫂曍㥤㙋䡆☦쉎轇彙꥞뽏숦癁轉瑟瀱兪䘽ㅘ슿䭩繱㈹䬻倵</w:t>
      </w:r>
      <w:r>
        <w:rPr/>
        <w:t>Ⲯ</w:t>
      </w:r>
      <w:r>
        <w:rPr/>
        <w:t>㡾㖡䖱㷂⩎匰ㅊ輳䔴쉪숬쉏䌻</w:t>
      </w:r>
      <w:r>
        <w:rPr/>
        <w:t>ⱎ</w:t>
      </w:r>
      <w:r>
        <w:rPr/>
        <w:t>换䡋療䚥枿椭㋂患瞡顖㩖䫂⑤偵</w:t>
      </w:r>
      <w:r>
        <w:rPr/>
        <w:t>ⱃ</w:t>
      </w:r>
      <w:r>
        <w:rPr/>
        <w:t>忂⥸弪㐦姂啈㨨牑慡噲澿ꅦ⬴㝕燂⧂㔸剰ꇃ摐畴걔毂ꍟ㩲心场潃䩱뭖싂硕⿎塅</w:t>
      </w:r>
      <w:r>
        <w:rPr/>
        <w:t>ⵏ</w:t>
      </w:r>
      <w:r>
        <w:rPr/>
        <w:t>깊ㅌ쵊쉹䎡Ⓜ䥍ꥺ繚</w:t>
      </w:r>
      <w:r>
        <w:rPr/>
        <w:t>⡒</w:t>
      </w:r>
      <w:r>
        <w:rPr/>
        <w:t>繣</w:t>
      </w:r>
      <w:r>
        <w:rPr/>
        <w:t>꧂</w:t>
      </w:r>
      <w:r>
        <w:rPr/>
        <w:t>Ᵽ╉</w:t>
      </w:r>
      <w:r>
        <w:rPr/>
        <w:t>䯂い䱺⭗晍습䙅㖵</w:t>
      </w:r>
      <w:r>
        <w:rPr/>
        <w:t>Ⱚ</w:t>
      </w:r>
      <w:r>
        <w:rPr/>
        <w:t>敍慩癲䅸䬊쉚硧⩒奃</w:t>
      </w:r>
      <w:r>
        <w:rPr/>
        <w:t>⣃</w:t>
      </w:r>
      <w:r>
        <w:rPr/>
        <w:t>⽑猪碿</w:t>
      </w:r>
      <w:r>
        <w:rPr/>
        <w:t>⠪</w:t>
      </w:r>
      <w:r>
        <w:rPr/>
        <w:t>㏂쉵凍沿㐴璩䐱뭹机걮긲⥅⿂嘹㭩搸噪㘭仂唨싂牉払椱祴㝌伪摓兑歳녇</w:t>
      </w:r>
      <w:r>
        <w:rPr/>
        <w:t>ꕄ</w:t>
      </w:r>
      <w:r>
        <w:rPr/>
        <w:t>뿂ㅯ䝪㵂䢘焱烎妥⍉䤦䵘敉ꏂ⸦祌␣恪쵲숨䞮癩㭖掵顀桬썖묣中쉌港桺⑾䡫䁶ꌸ</w:t>
      </w:r>
      <w:r>
        <w:rPr/>
        <w:t>ꕩ</w:t>
      </w:r>
      <w:r>
        <w:rPr/>
        <w:t>洶쉳么帣半猹毂种䵺㝹껂玵</w:t>
      </w:r>
      <w:r>
        <w:rPr/>
        <w:t>⢿</w:t>
      </w:r>
      <w:r>
        <w:rPr/>
        <w:t>숩ꄯ㮣〱晓㗂圭悿序嚩燂浡䫎瑒㯂晹轱橡婸싂啋嫍</w:t>
      </w:r>
      <w:r>
        <w:rPr/>
        <w:t>ⱇ</w:t>
      </w:r>
      <w:r>
        <w:rPr/>
        <w:t>녨纱숸儦杕⤣⨫칓⮱炱┩䲱练吱怫쉃畧㎥䜱䑆</w:t>
      </w:r>
      <w:r>
        <w:rPr/>
        <w:t>ꤤ</w:t>
      </w:r>
      <w:r>
        <w:rPr/>
        <w:t>칎쉓燂奡</w:t>
      </w:r>
      <w:r>
        <w:rPr/>
        <w:t>⡹⹱⪻</w:t>
      </w:r>
      <w:r>
        <w:rPr/>
        <w:t>轺歳扡攬ヂ奡擂⨶玥輦輲⌱嚡ꥢ䝡㫂㘥⑐⽡䒡싎䀽⚘䍟</w:t>
      </w:r>
      <w:r>
        <w:rPr/>
        <w:t>ⰴ</w:t>
      </w:r>
      <w:r>
        <w:rPr/>
        <w:t>怪桺弣剁㬭勂獂⤥縹ꄱ┮㇂㉮</w:t>
      </w:r>
      <w:r>
        <w:rPr/>
        <w:t>ⴻ</w:t>
      </w:r>
      <w:r>
        <w:rPr/>
        <w:t>뾵凂⪱ぇ쉱䙑䮩쉒她绂㕙棂⻂係㑐⥣潸䃎</w:t>
      </w:r>
      <w:r>
        <w:rPr/>
        <w:t>⡫</w:t>
      </w:r>
      <w:r>
        <w:rPr/>
        <w:t>狂㕖⨭츮灃煂栱㡲</w:t>
      </w:r>
      <w:r>
        <w:rPr/>
        <w:t>ꦣ</w:t>
      </w:r>
      <w:r>
        <w:rPr/>
        <w:t>正☥繴</w:t>
      </w:r>
      <w:r>
        <w:rPr/>
        <w:t>ⱳ</w:t>
      </w:r>
      <w:r>
        <w:rPr/>
        <w:t>息慍슩⹏♒绂⫍㚩쉐䤴㗂⎿参㕲㕈㡆噙煾搱佸♞殡쉋⽦㩟恥꺏堻⥕</w:t>
      </w:r>
      <w:r>
        <w:rPr/>
        <w:t>ꥌ</w:t>
      </w:r>
      <w:r>
        <w:rPr/>
        <w:t>㬨䅞攨숲䙒穕ꅀ旃뾏奫䍨⬶瀭䠷㵣氺ꅏ扆噟㉭戦拂厘摩癠洨捶懂绂埂쉙⦮숤慥쉚务瞿灣揎ㄵ䋂쉬</w:t>
      </w:r>
      <w:r>
        <w:rPr/>
        <w:t>⢱</w:t>
      </w:r>
      <w:r>
        <w:rPr/>
        <w:t>䈦␭兺榥㙺쉁䩟祁倥싂㵓㘹楹䁙桒椭䩖塷煬睄䠪ꄸ녖㍾䠪슩䱞剙㝭彞敥⩀⮵午⥪痂㋂곂䥧爥顉繥獯愱卟帺㏍㝌뭋执串榮畹⍃쉍湠祬斻澩妡睾⍇㩟⼭㍚䅫숻䮮妬䯂슿䩃噈噹</w:t>
      </w:r>
      <w:r>
        <w:rPr/>
        <w:t>⣂ⱏ␵</w:t>
      </w:r>
      <w:r>
        <w:rPr/>
        <w:t>偯頸⿂춏㔪숯桬暥牷䑦勂愴䀣㘹偬傮炘欪쉓潖쵒婌㙷壂乹吳걂偠瓂칵卹쉃ꇍ칏畓擃⬬㤩┹쉢⫂쉇ꅺ뭉毂頪䌳湃穥佖</w:t>
      </w:r>
      <w:r>
        <w:rPr/>
        <w:t>ꕢ</w:t>
      </w:r>
      <w:r>
        <w:rPr/>
        <w:t>ⱉ</w:t>
      </w:r>
      <w:r>
        <w:rPr/>
        <w:t>串⹡싂偲䳂</w:t>
      </w:r>
      <w:r>
        <w:rPr/>
        <w:t>ⵞ</w:t>
      </w:r>
      <w:r>
        <w:rPr/>
        <w:t>㒻轃慙</w:t>
      </w:r>
      <w:r>
        <w:rPr/>
        <w:t>ⱺ</w:t>
      </w:r>
      <w:r>
        <w:rPr/>
        <w:t>쉷䓂攪㋍㨮䴬</w:t>
      </w:r>
      <w:r>
        <w:rPr/>
        <w:t>ⱕ</w:t>
      </w:r>
      <w:r>
        <w:rPr/>
        <w:t>ꄸ权輤倯㡺䓂☲曂슏椹⩭榮灢䭐쉉輵ꥬ䒡氻싂㴩쉬䶣䌨䃂㵅쉮塃瘹⑴ヂ쉒幩妩十䖩ꥶ䂘⨬䉥熱湴楒枏숵地夳⸴氩捘슘싂攳⩐畏則倪严ꅗꍐ䑶做깠녫습橥焵橋䡋婴㕤싂╨愺</w:t>
      </w:r>
      <w:r>
        <w:rPr/>
        <w:t>ⳃⳎ</w:t>
      </w:r>
      <w:r>
        <w:rPr/>
        <w:t>硾⭠</w:t>
      </w:r>
      <w:r>
        <w:rPr/>
        <w:t>ꥒ</w:t>
      </w:r>
      <w:r>
        <w:rPr/>
        <w:t>刨礊迂佥䈭㩤ㅢ漲楤婒畕狂墻湏쏂</w:t>
      </w:r>
      <w:r>
        <w:rPr/>
        <w:t>ꕒ</w:t>
      </w:r>
      <w:r>
        <w:rPr/>
        <w:t>぀㕎숥숷⼦쵒顀츪棍癸䨨顏眶</w:t>
      </w:r>
      <w:r>
        <w:rPr/>
        <w:t>ⴵ</w:t>
      </w:r>
      <w:r>
        <w:rPr/>
        <w:t>奮딬ꌳ쉤</w:t>
      </w:r>
      <w:r>
        <w:rPr/>
        <w:t>ꥈ</w:t>
      </w:r>
      <w:r>
        <w:rPr/>
        <w:t>夲剈杧朶ꄵ璱ㅷ瘳ꍎ㦬녪枿㜵绂䨺囂牱乎弯⨻䟃⧃橒㭵깊䙖䙉但徱顡央</w:t>
      </w:r>
      <w:r>
        <w:rPr/>
        <w:t>ꥆ</w:t>
      </w:r>
      <w:r>
        <w:rPr/>
        <w:t>㬷咏㯃㔷⹂⍺</w:t>
      </w:r>
      <w:r>
        <w:rPr/>
        <w:t>⡅</w:t>
      </w:r>
      <w:r>
        <w:rPr/>
        <w:t>煥橇⥺ㅈ摰彷畓⤰㭫䥆䑥灕繒ꥬ旂昫㌹䥥亘栯劵朰슡琩厘㝨斱</w:t>
      </w:r>
      <w:r>
        <w:rPr/>
        <w:t>ⵌ</w:t>
      </w:r>
      <w:r>
        <w:rPr/>
        <w:t>쉳깫䥑ㅣ</w:t>
      </w:r>
      <w:r>
        <w:rPr/>
        <w:t>꤬</w:t>
      </w:r>
      <w:r>
        <w:rPr/>
        <w:t>坹犮祃繰㩋桺牋痂樮厩瓃㜨瀩숪</w:t>
      </w:r>
      <w:r>
        <w:rPr/>
        <w:t>ꤩ</w:t>
      </w:r>
      <w:r>
        <w:rPr/>
        <w:t>颻塀丮⑦놬슬ꅒ接䕗栣◎啌⽸䥊係ꅔ颡쵩ꍯ桨㏂쉎싂兠兰渨</w:t>
      </w:r>
      <w:r>
        <w:rPr/>
        <w:t>ꤱ</w:t>
      </w:r>
      <w:r>
        <w:rPr/>
        <w:t>摦쉘礥兹뇍甭幞䗂칸杬썚㩇⬲庿넸硲積㪩䅘仂佡䗂뾘䟂캻秂컂쉶⩯氻兘凂쉷숺倶⌣瞡稸刷娰㑢⤲刵斬⩖</w:t>
      </w:r>
      <w:r>
        <w:rPr/>
        <w:t>⠰</w:t>
      </w:r>
      <w:r>
        <w:rPr/>
        <w:t>斣椰묽ꅀ쉂칁轑恳㑏쉈怭硨</w:t>
      </w:r>
      <w:r>
        <w:rPr/>
        <w:t>⡨</w:t>
      </w:r>
      <w:r>
        <w:rPr/>
        <w:t>嘵伫䵏쉌䅩⛂顈獘圪⭯⌣急烂숵拂䱹歒嗃슩⥔癒䉂㑬슿ꌤ垩䜣슡䭺</w:t>
      </w:r>
      <w:r>
        <w:rPr/>
        <w:t>ꗂ</w:t>
      </w:r>
      <w:r>
        <w:rPr/>
        <w:t>䱰뗂搷燎숵㦻䤫朰䐹싎碡㙐㧍癯摦浠捣카싂䛂甲櫂䅊瀷䉱㍊玻牲㨵亿墮숽㵚숴䱵撿䕁摸爰⽗汭坙쎻㘻㡦쉮瑋㠺繧⎡</w:t>
      </w:r>
      <w:r>
        <w:rPr/>
        <w:t>ⵀ</w:t>
      </w:r>
      <w:r>
        <w:rPr/>
        <w:t>캻⩉潧㑫䔹숬樽扄ㅑ愨穢쉱䙴摰㥑䁾䙎敃轾쌹晧㩃◂乏畠</w:t>
      </w:r>
      <w:r>
        <w:rPr/>
        <w:t>ⱅ</w:t>
      </w:r>
      <w:r>
        <w:rPr/>
        <w:t>㕀塪晡昹⵾숷䈸轤埂䄫浓㭐걱硧곂䝷춏쉲在㶡</w:t>
      </w:r>
      <w:r>
        <w:rPr/>
        <w:t>⡨</w:t>
      </w:r>
      <w:r>
        <w:rPr/>
        <w:t>䉗勂넥쉨摌浾兒瓂係썶挵疿浾䀣礤쉷嘯⬫楇丣쉙쉆㢡䭾녁慤뭡㭣欭穫딵䭑쉴㥑ꅥ䯂䊩惂绂瑶</w:t>
      </w:r>
      <w:r>
        <w:rPr/>
        <w:t>ⴣ</w:t>
      </w:r>
      <w:r>
        <w:rPr/>
        <w:t>汪敊숭杁䄣流㠩猻㇎楳捵稸뭃噌猥午䥭㥎╊杘〥牨⧎噚ꍪ㮱卯䕉⩉䩓䄹乸㋂窿숫䀻슘轐顅䋂痂깓吩接矂</w:t>
      </w:r>
      <w:r>
        <w:rPr/>
        <w:t>⠭</w:t>
      </w:r>
      <w:r>
        <w:rPr/>
        <w:t>䉓ㅚ奤䷎い㘵偘煴吥⸲䙇呋䉄夺拎琫䡶䠯쉩兘杅恳迃</w:t>
      </w:r>
      <w:r>
        <w:rPr/>
        <w:t>ꗂ</w:t>
      </w:r>
      <w:r>
        <w:rPr/>
        <w:t>숹䡒仂⭶睹穨䱍潗䡾䉙䋂䘣㌻坍䘸游淂㉳⹒年䰦뭗倮潞䌥穞㑌剹彞䝔揂拂䌱穳숤甸⥙器䩯玡䱅쉊쉑겥㇂땶慅♃灉殬깒琸昱砪杒</w:t>
      </w:r>
      <w:r>
        <w:rPr/>
        <w:t>꧃</w:t>
      </w:r>
      <w:r>
        <w:rPr/>
        <w:t>吺䴵奬䔰帺녦뽯漲㫂婦帊쎵䄪슻㵙⏂䅔긯浉㜹杰㜽♺䣂殻摁琯썂㝦怳╋潸朷쏂녎믂挽ꥪ協♕盂ꌻ䈻浉眫䇍乍氨洬䥲쉓춡</w:t>
      </w:r>
      <w:r>
        <w:rPr/>
        <w:t>ⱕ⚣</w:t>
      </w:r>
      <w:r>
        <w:rPr/>
        <w:t>炩䙹嗂⨫♤⸲歞ぷ烂槂慗剡嚱摎慞⍊쉋♓⼭爩⼻啡迂뇂埂頹싂呉獷挦</w:t>
      </w:r>
      <w:r>
        <w:rPr/>
        <w:t>ⷂ</w:t>
      </w:r>
      <w:r>
        <w:rPr/>
        <w:t>䦥媵毂惎渺쉇晙㈺⥸窩批</w:t>
      </w:r>
      <w:r>
        <w:rPr/>
        <w:t>Ⱟ</w:t>
      </w:r>
      <w:r>
        <w:rPr/>
        <w:t>浨싂뽎顳쉄㕡瑖</w:t>
      </w:r>
      <w:r>
        <w:rPr/>
        <w:t>⡳</w:t>
      </w:r>
      <w:r>
        <w:rPr/>
        <w:t>硶⬹䭅昵捺䞿㙺墮关㡸瘷桏⑪颣甴楠瑞噏セ璬</w:t>
      </w:r>
      <w:r>
        <w:rPr/>
        <w:t>ⴥ</w:t>
      </w:r>
      <w:r>
        <w:rPr/>
        <w:t>縺卨䊘⤳恞⵾㟎户晆じ恈⩙繎偹伲秂뾡䩲䕐㢿で倸湉격</w:t>
      </w:r>
      <w:r>
        <w:rPr/>
        <w:t>ꕠ</w:t>
      </w:r>
      <w:r>
        <w:rPr/>
        <w:t>⣂⹮</w:t>
      </w:r>
      <w:r>
        <w:rPr/>
        <w:t>灭䌥㉑磂㭆畲⩐䱋啇싂쌭쉒㟂갱甪㐳㐺洰獹倪ㄥ㉏榮怳싂䷂歎杪斩슘䈸쉧瀱恈繡䅾⶘㉙칲杫ꄸ䑣</w:t>
      </w:r>
      <w:r>
        <w:rPr/>
        <w:t>⡲</w:t>
      </w:r>
      <w:r>
        <w:rPr/>
        <w:t>슿㞥숦쌸䑁뭭㵖樣슏긶灁稪票奸嘤⸬싂뭆㕰⌲</w:t>
      </w:r>
      <w:r>
        <w:rPr/>
        <w:t>Ɐ</w:t>
      </w:r>
      <w:r>
        <w:rPr/>
        <w:t>熵㈪煋乩⥠杖쉧</w:t>
      </w:r>
      <w:r>
        <w:rPr/>
        <w:t>ꦿ</w:t>
      </w:r>
      <w:r>
        <w:rPr/>
        <w:t>ꇂ싃뽺뽡칔</w:t>
      </w:r>
      <w:r>
        <w:rPr/>
        <w:t>Ⳃ</w:t>
      </w:r>
      <w:r>
        <w:rPr/>
        <w:t>껂걢숣䑗䊻㓂䑉</w:t>
      </w:r>
      <w:r>
        <w:rPr/>
        <w:t>ⱱ</w:t>
      </w:r>
      <w:r>
        <w:rPr/>
        <w:t>ꔻ</w:t>
      </w:r>
      <w:r>
        <w:rPr/>
        <w:t>쉣</w:t>
      </w:r>
      <w:r>
        <w:rPr/>
        <w:t>ⶣ</w:t>
      </w:r>
      <w:r>
        <w:rPr/>
        <w:t>堮걫⾩梬슏繦捹</w:t>
      </w:r>
      <w:r>
        <w:rPr/>
        <w:t>⠦</w:t>
      </w:r>
      <w:r>
        <w:rPr/>
        <w:t>烎傣ꍥ뽬㪩썑썖㈷䬯뭌ꅹ坑畦庱剭敆䡧瑞숽䁏盂硃놬䥬硶쉢ꍌ겣촤␻㥪㩂⭒㜳⫂숫婑澵㔳䕶啹㚩晏⥬㡠䐨呄忂洭⒵㪩쉴⍾䵭⩫擂䱠㡥桎䥶슮쉞爭旂桡呢啹湰쉩㡪쉸あ⨣촨뇂숸殮憥穱쉇쉈ꅾ갤強䵥⛃䦱橥破뼻瞿ꍒ獂ꌰ㶏楌䘫墻쉇牭싂쉧乲嘲潤숥뗂槂㥕车㵬哂潍䨷摹湲海쉨갶扱㬦乺䝺椷塒䌪뭟믂ꄹ㷂呰䀪䉒䥏⵨嗂慔亏쉋숣ꆬ柂쉅㥖檻顊</w:t>
      </w:r>
      <w:r>
        <w:rPr/>
        <w:t>ⲩ</w:t>
      </w:r>
      <w:r>
        <w:rPr/>
        <w:t>䝋㉷䝳橞䰤摭㷂婳扶㕠⑇㇂⩢㠸</w:t>
      </w:r>
      <w:r>
        <w:rPr/>
        <w:t>⡱</w:t>
      </w:r>
      <w:r>
        <w:rPr/>
        <w:t>䔷灵唨숯㝘㜸쉁㉱쉤䕸幍뗂</w:t>
      </w:r>
      <w:r>
        <w:rPr/>
        <w:t>⠻</w:t>
      </w:r>
      <w:r>
        <w:rPr/>
        <w:t>쉠浨쉇励⬮浺澩쉭쉳뭐䲵ꅬ䀬⩸ꅃ埍놻䛃</w:t>
      </w:r>
      <w:r>
        <w:rPr/>
        <w:t>ꕾ</w:t>
      </w:r>
      <w:r>
        <w:rPr/>
        <w:t>桤剣殬䰳㍐①㉇硔祀祙愤び㑏楪噈爵⯂</w:t>
      </w:r>
      <w:r>
        <w:rPr/>
        <w:t>ꔯ</w:t>
      </w:r>
      <w:r>
        <w:rPr/>
        <w:t>ꍥ橩</w:t>
      </w:r>
      <w:r>
        <w:rPr/>
        <w:t>⡺</w:t>
      </w:r>
      <w:r>
        <w:rPr/>
        <w:t>圲框浗</w:t>
      </w:r>
      <w:r>
        <w:rPr/>
        <w:t>ⱀ</w:t>
      </w:r>
      <w:r>
        <w:rPr/>
        <w:t>攭䩤쉂쉩䰺坺婂⩲䱳輥ㄭ뽯♏⍂칣倱◂祣啠䤥넪ꍲ䍍輸㕐䝌㕋넩ꥨ⭫⩀ꏂ숯繋㉁飍倥⹫⤩汸쉠䓂</w:t>
      </w:r>
      <w:r>
        <w:rPr/>
        <w:t>ⱇ</w:t>
      </w:r>
      <w:r>
        <w:rPr/>
        <w:t>瘨㷂㯂䝋⑂⩰歴旂呟㕗上䵳㌫㵃䩇㥀㖩츩㖩ㄽ樹档晋</w:t>
      </w:r>
      <w:r>
        <w:rPr/>
        <w:t>Ⱶ</w:t>
      </w:r>
      <w:r>
        <w:rPr/>
        <w:t>꧂</w:t>
      </w:r>
      <w:r>
        <w:rPr/>
        <w:t>떱〫卾穷慥煸䵉㒮쉏쉉爯⍉洱⚩曂㪡曂暩쉓儣⨨䉷睕쉈ꍳ摹⩈く纩ぎ䓂쎘</w:t>
      </w:r>
      <w:r>
        <w:rPr/>
        <w:t>⣂</w:t>
      </w:r>
      <w:r>
        <w:rPr/>
        <w:t>祊⵳湯⺘卅異䁋匪䃂唯깗椽⫂</w:t>
      </w:r>
      <w:r>
        <w:rPr/>
        <w:t>ⱇ⌵</w:t>
      </w:r>
      <w:r>
        <w:rPr/>
        <w:t>땧㑑슣䄫轱撥꥖弥牳</w:t>
      </w:r>
      <w:r>
        <w:rPr/>
        <w:t>ꤨ</w:t>
      </w:r>
      <w:r>
        <w:rPr/>
        <w:t>ꄸ砻䱘皘煆权습䵱ꇃ洱쌩숫㩑琷♢쉌☴咵쉶䕠啃摡㡅㗂䕈</w:t>
      </w:r>
      <w:r>
        <w:rPr/>
        <w:t>ⵙ</w:t>
      </w:r>
      <w:r>
        <w:rPr/>
        <w:t>橭㘥倭牣〪幫츺땶㉉摐쉍</w:t>
      </w:r>
      <w:r>
        <w:rPr/>
        <w:t>⠷</w:t>
      </w:r>
      <w:r>
        <w:rPr/>
        <w:t>枻⨨⩣䉤乍彏渨쉶쉋䔻㡣壂ꍺ䙖卄䅋䘶て깥恗⬷徘席⑸娪壍卥执柂쉚灾橎う婀呞쉈㩵燃惂⥯唴嗎嘴ㅦ⹆</w:t>
      </w:r>
      <w:r>
        <w:rPr/>
        <w:t>⠸</w:t>
      </w:r>
      <w:r>
        <w:rPr/>
        <w:t>꤫</w:t>
      </w:r>
      <w:r>
        <w:rPr/>
        <w:t>㈴杘␪뭠⑸発䠳桗牔䘱䯂汏䫂颬灄숲䠣㜩慎㴮琷䅫坕浪㮱㭕找⍤傿㶩㩲ꅹ揂橞淂䃂祧뾬䩠帨竂쉸爸瀪뽰䁕渲汗䝊뭁䒡婀惂녳</w:t>
      </w:r>
      <w:r>
        <w:rPr/>
        <w:t>ꗂ⦩╕</w:t>
      </w:r>
      <w:r>
        <w:rPr/>
        <w:t>쉈䴳畐轚㮮嗂牥䖬쉗㋂숩☹狂녖ꥣ湆敮㔣滃쉉</w:t>
      </w:r>
      <w:r>
        <w:rPr/>
        <w:t>ⲥ</w:t>
      </w:r>
      <w:r>
        <w:rPr/>
        <w:t>珃䑐冱묰㍵煫圤硃奇琰㍴ㆱ쉲垬䐥䩊礫儩恀繰층⍅㑞Ⓜ쵫ꄣ㝾瑏쉗淂甪䚻쉏쉞樺硔</w:t>
      </w:r>
      <w:r>
        <w:rPr/>
        <w:t>ꦬ</w:t>
      </w:r>
      <w:r>
        <w:rPr/>
        <w:t>䒩녇湰ぐ条숸깍䐱슱䴨ꌽ슥彣䒣喣堤딦佃䞘㙾䃂쉳쎵垿⬴窏焴슥⩕㪣쉴辬獀穙⫃堦嚻쏂⥃䜤䩕䭠飍쏍丮堽琪仂䰯曂穾㜶슣⍆㞣噉쌣惂顈칮埂潵矂坭縥쉐⹆묥晒</w:t>
      </w:r>
      <w:r>
        <w:rPr/>
        <w:t>ꕩ⭊</w:t>
      </w:r>
      <w:r>
        <w:rPr/>
        <w:t>숽䙘歯슱穀䕡</w:t>
      </w:r>
      <w:r>
        <w:rPr/>
        <w:t>ⰺ</w:t>
      </w:r>
      <w:r>
        <w:rPr/>
        <w:t>깐幨싂䄭</w:t>
      </w:r>
      <w:r>
        <w:rPr/>
        <w:t>ꖩ</w:t>
      </w:r>
      <w:r>
        <w:rPr/>
        <w:t>걡쉠쎬䵄ꍣ㨥ꌯ灰渰欻炡쉷濂佗⍟䑘稪䔱쉣樴沿쉪䉶꥕偠愺</w:t>
      </w:r>
      <w:r>
        <w:rPr/>
        <w:t>⡇</w:t>
      </w:r>
      <w:r>
        <w:rPr/>
        <w:t>祓硘䳂</w:t>
      </w:r>
      <w:r>
        <w:rPr/>
        <w:t>ⵗ</w:t>
      </w:r>
      <w:r>
        <w:rPr/>
        <w:t>墻㥃긯㴦塖썺㚵녗煥噵繣⦱乙⫂⛂⤷⤻抩⻂㆏倫烂敟┷♠␸쉁췍桪拂넱</w:t>
      </w:r>
      <w:r>
        <w:rPr/>
        <w:t>ꕚ</w:t>
      </w:r>
      <w:r>
        <w:rPr/>
        <w:t>熘</w:t>
      </w:r>
      <w:r>
        <w:rPr/>
        <w:t>ꗂ</w:t>
      </w:r>
      <w:r>
        <w:rPr/>
        <w:t>埂╉䩓녊顇땍眽慭㏂凂⩞湦㭨㍞灡゘</w:t>
      </w:r>
      <w:r>
        <w:rPr/>
        <w:t>⡮</w:t>
      </w:r>
      <w:r>
        <w:rPr/>
        <w:t>ꥠ㵸牁䐪楞卧⑇呔⫂䚮⍫冱普</w:t>
      </w:r>
      <w:r>
        <w:rPr/>
        <w:t>⠩</w:t>
      </w:r>
      <w:r>
        <w:rPr/>
        <w:t>㝕쉍扡搪婇싂攦걳䱔䔤䷂⼽쉰楑牗䁲◃뭕䕥汞숶땏泂䥉碥䇍硃㍆⩣䉘땆</w:t>
      </w:r>
      <w:r>
        <w:rPr/>
        <w:t>꧂</w:t>
      </w:r>
      <w:r>
        <w:rPr/>
        <w:t>瀳넱䐳⨨⏍柂㌸扳䱙㉔㌸穘匳䑰䉒䑍㤷䰳縦슱啰ꥠꅚ쉭</w:t>
      </w:r>
      <w:r>
        <w:rPr/>
        <w:t>ⵈ</w:t>
      </w:r>
      <w:r>
        <w:rPr/>
        <w:t>噣畁扅夊㫎䗂쉷䡯嫃坒쉭䉥뼦睹㛂楈슘㵎꥕歾䭯♱圯浨歘갬塪䪩爩썑쉭䌷痍儨彄㥰獾쉵係䥑㉭〩⦥ꅆ攪稥敂ㄳヂ쉨顢啵参걊楣殡㦵炩琪晷乸䞣쉢攦瀵玻☵⥆슿䙇咘琭矂煦╦</w:t>
      </w:r>
      <w:r>
        <w:rPr/>
        <w:t>ꦬ</w:t>
      </w:r>
      <w:r>
        <w:rPr/>
        <w:t>攤</w:t>
      </w:r>
      <w:r>
        <w:rPr/>
        <w:t>ⵧ</w:t>
      </w:r>
      <w:r>
        <w:rPr/>
        <w:t>繪숵싂忂싂䓂䈲慎㇂츶䙺ꄮ恩喩奀쉤ㅮ䍆뮿쉰沏</w:t>
      </w:r>
      <w:r>
        <w:rPr/>
        <w:t>Ⱔ</w:t>
      </w:r>
      <w:r>
        <w:rPr/>
        <w:t>䙗⩅㥯浄斘⽱䵩睃</w:t>
      </w:r>
      <w:r>
        <w:rPr/>
        <w:t>⢩</w:t>
      </w:r>
      <w:r>
        <w:rPr/>
        <w:t>䮱堩㝴⍩䝷쎥슡䙆숵ꍷ뭓㙬稦뼦숩쉵㠶쉣愰璘⬨癴湸㌶併祬彃灗뭾║뮿㌩쉀椣뇂숰⍅狂昳朦쉱猰毎ꥸ싂椣㉦噌弸딦澥啬ꍊぶ䑵揂녩⻎</w:t>
      </w:r>
      <w:r>
        <w:rPr/>
        <w:t>ꥁ</w:t>
      </w:r>
      <w:r>
        <w:rPr/>
        <w:t>䓂㭆敔쵕㌹禿䍍杪㐬⹳櫂ꥠ硓女㵕싂猩檘쉓壂坢湢厬쉵⑔</w:t>
      </w:r>
      <w:r>
        <w:rPr/>
        <w:t>Ⳃ</w:t>
      </w:r>
      <w:r>
        <w:rPr/>
        <w:t>딶䵄泂⽞숰⽐煇䁓⹚뇂穾璱淂佲䧃佥떣卥쉨桐䜵柍㙑숲갺绂捹槂㟂娪㥏숵숪坟噰녇捔橞䭟佹䢥睺彎⭞슩夽均璩⪘桄輣㜩㵗䁟⍂칒挤⏃캵슘槂</w:t>
      </w:r>
      <w:r>
        <w:rPr/>
        <w:t>ꗂ⩸⍊</w:t>
      </w:r>
      <w:r>
        <w:rPr/>
        <w:t>췎娪쵉䓍</w:t>
      </w:r>
      <w:r>
        <w:rPr/>
        <w:t>ꦻ</w:t>
      </w:r>
      <w:r>
        <w:rPr/>
        <w:t>伥츹땢秂㬭</w:t>
      </w:r>
      <w:r>
        <w:rPr/>
        <w:t>⠪</w:t>
      </w:r>
      <w:r>
        <w:rPr/>
        <w:t>浟⹞䚱㑏廂쉹녦⏂剚␪漤䟂걔㠮쉵㩆⽘ꌶ䍫⩉䂵䱴䕈㍗칸㟂眩䝺곍扣⽅</w:t>
      </w:r>
      <w:r>
        <w:rPr/>
        <w:t>ⵘ꧂⥀</w:t>
      </w:r>
      <w:r>
        <w:rPr/>
        <w:t>쌳䋂슩木塕쉫轮干깧㝉伪涘扑稵彐䤤坚坌䙞楅뾻ꏂ츪瘻傩칁妥歹瞩晳扶池숲睋ꍋ⨮揃佋啄ꆥ繠冩숪癸</w:t>
      </w:r>
      <w:r>
        <w:rPr/>
        <w:t>Ɱ</w:t>
      </w:r>
      <w:r>
        <w:rPr/>
        <w:t>䣂倨轮㙘橑㘬쌩㷂ꅆ䡃ぅ싂⥀畣湬㍊㖮煈칆儲兮⚬瑎◂䪻⥹</w:t>
      </w:r>
      <w:r>
        <w:rPr/>
        <w:t>ꤣ</w:t>
      </w:r>
      <w:r>
        <w:rPr/>
        <w:t>帥⼪愽☸䤨䜲넹</w:t>
      </w:r>
      <w:r>
        <w:rPr/>
        <w:t>⡄</w:t>
      </w:r>
      <w:r>
        <w:rPr/>
        <w:t>桎뽨뽑乭婯慵䔪桰⎡촻梮偶㣂쉢⫂䔳㴪䶿⥟䱬佤⶘塺奸颩凂ꄭ쉰䐩歇潏捐숹⧍區곂妘棂⹱扯浥⭈掩䚣㝐슱兪末暡疩睂</w:t>
      </w:r>
      <w:r>
        <w:rPr/>
        <w:t>ⰻ</w:t>
      </w:r>
      <w:r>
        <w:rPr/>
        <w:t>係㶥椽</w:t>
      </w:r>
      <w:r>
        <w:rPr/>
        <w:t>Ⱛ</w:t>
      </w:r>
      <w:r>
        <w:rPr/>
        <w:t>쵆⩚潳皬㤳倴⥑助㩩</w:t>
      </w:r>
      <w:r>
        <w:rPr/>
        <w:t>ꕨ</w:t>
      </w:r>
      <w:r>
        <w:rPr/>
        <w:t>伴秂榻⒮⑺栽漸숵썋</w:t>
      </w:r>
      <w:r>
        <w:rPr/>
        <w:t>ⵁ</w:t>
      </w:r>
      <w:r>
        <w:rPr/>
        <w:t>珍</w:t>
      </w:r>
      <w:r>
        <w:rPr/>
        <w:t>ⴰ</w:t>
      </w:r>
      <w:r>
        <w:rPr/>
        <w:t>묥恱玿䁋♤呔㙹습꺘扗㞬䙦佐捊愷㐵欩恨⸫⩘祪湪⭍乱春䬱⿍䥤㶱ꍷ쉲쉭坔ꆘ採䵐淂쉒⽪呂䭠䅏㌻攳敒쌫⥨䝮ㅇ灠컂뽭摁㭖䤊烍畮庥㭊晌⩫䱖稤䅚㭯싎⽰⸶瘯杳ꌻ瀭쉒㑶⩨睆</w:t>
      </w:r>
      <w:r>
        <w:rPr/>
        <w:t>Ⳃ</w:t>
      </w:r>
      <w:r>
        <w:rPr/>
        <w:t>㊡╮뽤䐩䝁뭭礸匥圱㩫⽘熣㎥⴨썸卙敂쉹嚻响帳䴦歂숣砤⹚漣䉲湬樽住숯䅣琪㉱숰坶毂㡖牊⩵噘⪘求⦘梬塾怦儩掏㠪䏂碵夭쉲瞿䨴놣丳摆奇歂澏砬梡㋂䑦硇〨婡傏⪡呑겣⛂ꎘ뮱쉺䛂㏂쉨⽌䋂뭍ꎣ㕁竃⹅㙰滂柂</w:t>
      </w:r>
      <w:r>
        <w:rPr/>
        <w:t>ꕄ⹞</w:t>
      </w:r>
      <w:r>
        <w:rPr/>
        <w:t>繊⦥䍾⌨廍啚䝵䱫怷皻嘣勂䡁掩搯㢬㜨뮣䑭</w:t>
      </w:r>
      <w:r>
        <w:rPr/>
        <w:t>ꔪ</w:t>
      </w:r>
      <w:r>
        <w:rPr/>
        <w:t>颬溩歘⽃灑杔頵㩃琴溮䭀䴵卥䱰㪘㠥㑲䇂吱慊숷⭇䏍卙㑷䬹歂橪䙑樱㎱敒뽾枻幗㟍숣塠吪⩞顥⸳潤啎䵤䮿縯块</w:t>
      </w:r>
      <w:r>
        <w:rPr/>
        <w:t>ⷂ</w:t>
      </w:r>
      <w:r>
        <w:rPr/>
        <w:t>厵⤪ず㘪獱佋㌩쎩繵썵㩁뽗恧㬥</w:t>
      </w:r>
      <w:r>
        <w:rPr/>
        <w:t>⡒</w:t>
      </w:r>
      <w:r>
        <w:rPr/>
        <w:t>䪮쵅喻塷奈䐷</w:t>
      </w:r>
      <w:r>
        <w:rPr/>
        <w:t>⣂</w:t>
      </w:r>
      <w:r>
        <w:rPr/>
        <w:t>䤦⦱⩋牶空ㄻꍪꄺ恀穂</w:t>
      </w:r>
      <w:r>
        <w:rPr/>
        <w:t>Ⱨ</w:t>
      </w:r>
      <w:r>
        <w:rPr/>
        <w:t>㉣弥뿂䄲圽ꄵⓎな光춬䉊ꄱ⏂㤴塕汓䱑坓娣穢橥쌥걺슻쉡딥㵋杊䅍氤怹⨣숷숵ꅟ쉍汒縲书㵉䤰顇䴮㧂ꍺ숬彭쎡䛂挶轨䐥쌵灀⵮</w:t>
      </w:r>
      <w:r>
        <w:rPr/>
        <w:t>⡃</w:t>
      </w:r>
      <w:r>
        <w:rPr/>
        <w:t>桷⍌獀쉤漬썍獄婈㝊ꅘ䙩梿䐲쉫汌썱奒칲</w:t>
      </w:r>
      <w:r>
        <w:rPr/>
        <w:t>ꦬ☪</w:t>
      </w:r>
      <w:r>
        <w:rPr/>
        <w:t>䙾싂塅辥䵈䥄ヂ獯仂側㑑摾嚩숥녩䭖坅촤烂뭄숤⽠䪏겿獊㉗㝐彌丵㡁䵓</w:t>
      </w:r>
      <w:r>
        <w:rPr/>
        <w:t>ⵔ</w:t>
      </w:r>
      <w:r>
        <w:rPr/>
        <w:t>칳涬뽾ꥤ</w:t>
      </w:r>
      <w:r>
        <w:rPr/>
        <w:t>ꦥ</w:t>
      </w:r>
      <w:r>
        <w:rPr/>
        <w:t>㐷㩈㝟慚썠浹㝆彤䘺戱㇂剣䁩䕠橪싂儬┲ꅒ쉭䋂昮縳扁瓂⦿兹哂柂⩑癯쉈昷</w:t>
      </w:r>
      <w:r>
        <w:rPr/>
        <w:t>ⴽ</w:t>
      </w:r>
      <w:r>
        <w:rPr/>
        <w:t>湁䄽婶呒㖩惂♆컂怭㙇쉇䕃뼱⺮䭉䣂믂ꅫꅷ癕祋㥦偓㌩爵䭋㋂啡</w:t>
      </w:r>
      <w:r>
        <w:rPr/>
        <w:t>ⶥ</w:t>
      </w:r>
      <w:r>
        <w:rPr/>
        <w:t>쉞氮堤곂떮癙숱䠤쉤⼨ㅗ䍦녞硆轪吷숨穣슩繸뭕싂幯畣懂繭⽤杅席慇⸴棎睄䎩䕣</w:t>
      </w:r>
      <w:r>
        <w:rPr/>
        <w:t>ꥎ</w:t>
      </w:r>
      <w:r>
        <w:rPr/>
        <w:t>毂圭珎⎘⎩木恧뽕숪硂煙㓂矂恎䅢潀池</w:t>
      </w:r>
      <w:r>
        <w:rPr/>
        <w:t>ⱕ</w:t>
      </w:r>
      <w:r>
        <w:rPr/>
        <w:t>窵㥢䍓㶮轳⨫⏂畢㭏깶教漹坥䍀輬䥗㭀녋瑆枘味숪칃湙奶冡窩杕䠣☵斿么</w:t>
      </w:r>
      <w:r>
        <w:rPr/>
        <w:t>⡙</w:t>
      </w:r>
      <w:r>
        <w:rPr/>
        <w:t>㯂⭮䭓═牋깓䴻싂⤣㥱</w:t>
      </w:r>
      <w:r>
        <w:rPr/>
        <w:t>ꖏ</w:t>
      </w:r>
      <w:r>
        <w:rPr/>
        <w:t>ꏂ⑶䃂㡁昦碏숳쉒䄭撱劮㦘</w:t>
      </w:r>
      <w:r>
        <w:rPr/>
        <w:t>⡃</w:t>
      </w:r>
      <w:r>
        <w:rPr/>
        <w:t>桺䅏氵⹬㥄材깗넊캥䕲䑏㙥倲僂㨬☶扪㉘悘䉣</w:t>
      </w:r>
      <w:r>
        <w:rPr/>
        <w:t>Ⱨ</w:t>
      </w:r>
      <w:r>
        <w:rPr/>
        <w:t>ꅁ燂督歕뼻䷂ꌺぶ⵸䥶</w:t>
      </w:r>
      <w:r>
        <w:rPr/>
        <w:t>ⴻ</w:t>
      </w:r>
      <w:r>
        <w:rPr/>
        <w:t>숺敶쉨淂격关浔共祘</w:t>
      </w:r>
      <w:r>
        <w:rPr/>
        <w:t>ꤪ</w:t>
      </w:r>
      <w:r>
        <w:rPr/>
        <w:t>掵䔷偍迂丣慇㥴쵷䉉剏抵假啈潃⹀㉺梘㍣暏녴㵾⿂숽⨪玬燂䝎쉴⽃㘶䜪媻캘獩䄫㈱焵ㅠ八쉄</w:t>
      </w:r>
      <w:r>
        <w:rPr/>
        <w:t>ꕤ</w:t>
      </w:r>
      <w:r>
        <w:rPr/>
        <w:t>격獧熵䅮懂쉎딪祯뼻녂뭬敊在樴⽸⽁</w:t>
      </w:r>
      <w:r>
        <w:rPr/>
        <w:t>ꤣ</w:t>
      </w:r>
      <w:r>
        <w:rPr/>
        <w:t>䜸奺侱숤⪵쉵㘪</w:t>
      </w:r>
      <w:r>
        <w:rPr/>
        <w:t>ⳃ</w:t>
      </w:r>
      <w:r>
        <w:rPr/>
        <w:t>刪⍾쎮卋츨嫂뽥敗츮䨴䁍㕥⭳⩶幧⎏</w:t>
      </w:r>
      <w:r>
        <w:rPr/>
        <w:t>꧂</w:t>
      </w:r>
      <w:r>
        <w:rPr/>
        <w:t>쉞⨻啦桕쉞숪⭧뭟칃</w:t>
      </w:r>
      <w:r>
        <w:rPr/>
        <w:t>ⱉ</w:t>
      </w:r>
      <w:r>
        <w:rPr/>
        <w:t>帪䮵啎㥙䥘䰣⍧散갴墿祒潔뽇곂䈺䅭牦칟⤽䨤䐷㕇伣彳橶攤쉩ꌫ</w:t>
      </w:r>
      <w:r>
        <w:rPr/>
        <w:t>꤫</w:t>
      </w:r>
      <w:r>
        <w:rPr/>
        <w:t>쉹깬슩潖灲堮습뭟匶쉔轇偞术</w:t>
      </w:r>
      <w:r>
        <w:rPr/>
        <w:t>ⳃ</w:t>
      </w:r>
      <w:r>
        <w:rPr/>
        <w:t>幌</w:t>
      </w:r>
      <w:r>
        <w:rPr/>
        <w:t>ꔨ</w:t>
      </w:r>
      <w:r>
        <w:rPr/>
        <w:t>ⰺ</w:t>
      </w:r>
      <w:r>
        <w:rPr/>
        <w:t>쉨浃奷넶摘㝆扂쉧㝚曂䉌〩敗幦䓂슣柂䂵㯂</w:t>
      </w:r>
      <w:r>
        <w:rPr/>
        <w:t>ꤥ</w:t>
      </w:r>
      <w:r>
        <w:rPr/>
        <w:t>숭㤬걨㩢捑䙣⸸㑾㜬⨪丹쉍噬땮優橣稨㭘䤶䚱㌭㌽乍磃쉶囎䕂勍쉹⾱輣썡檡湕卷偁撡旂숻</w:t>
      </w:r>
      <w:r>
        <w:rPr/>
        <w:t>⡈</w:t>
      </w:r>
      <w:r>
        <w:rPr/>
        <w:t>煤떵睦堺侘쉡凂泂쉦ꅗ䍫㵩眦䕚患</w:t>
      </w:r>
      <w:r>
        <w:rPr/>
        <w:t>ⱦ䷂</w:t>
      </w:r>
      <w:r>
        <w:rPr/>
        <w:t>癯殥熡䩴ㄵ弪橐祅䤣䧂꥙䕑榡挳⨫噒ꍮ䍶쉡㐣轖쉲敨</w:t>
      </w:r>
      <w:r>
        <w:rPr/>
        <w:t>꧂</w:t>
      </w:r>
      <w:r>
        <w:rPr/>
        <w:t>参</w:t>
      </w:r>
      <w:r>
        <w:rPr/>
        <w:t>⢱</w:t>
      </w:r>
      <w:r>
        <w:rPr/>
        <w:t>噐頴䭖瘱佣䄭칺╢쉔䑾ꍟ슡슥片쉸强灸쉥汀⦵㋂梩啔꺱숤㍰䉵乾桗珂</w:t>
      </w:r>
      <w:r>
        <w:rPr/>
        <w:t>ⶏ</w:t>
      </w:r>
      <w:r>
        <w:rPr/>
        <w:t>檱堪佲䩵敯⑁䢩㍐挰瘻㡄痂⮩䩬㌪ꏂ䡅㙖⛍䙪╹䍁쉞뽚兏剮䭣兺떥伣娫樰滂單楍敮顀操坭織慔爹轇숦♲祥儱槃䜦</w:t>
      </w:r>
      <w:r>
        <w:rPr/>
        <w:t>ꕦ</w:t>
      </w:r>
      <w:r>
        <w:rPr/>
        <w:t>䒱う╓幟瞏䵄㑠</w:t>
      </w:r>
      <w:r>
        <w:rPr/>
        <w:t>ⱍ</w:t>
      </w:r>
      <w:r>
        <w:rPr/>
        <w:t>怽泂琪浑怮䝀顊繀幇姂ꄩ车㥃싂捘灍㞘偸ꥤ䩒浊䍇㶿㵢㍘믂攵䩋칪⯎煬礩䑧⑚ꌩ剡係껂ꎬ⩙猪湇ꍕ</w:t>
      </w:r>
      <w:r>
        <w:rPr/>
        <w:t>ꤶ</w:t>
      </w:r>
      <w:r>
        <w:rPr/>
        <w:t>獕祍乘걘㭲㡑䴹췂戨剔嗂</w:t>
      </w:r>
      <w:r>
        <w:rPr/>
        <w:t>⠣</w:t>
      </w:r>
      <w:r>
        <w:rPr/>
        <w:t>쉧쉭㵞偨딱</w:t>
      </w:r>
      <w:r>
        <w:rPr/>
        <w:t>ⱦ</w:t>
      </w:r>
      <w:r>
        <w:rPr/>
        <w:t>堷伨彆㪥쉧潈強쉲㦻㏂㠣䵮깄猺椱䕷쉒癶㉅䦥煔ꏂ癤熩幍繧破婲쉔츥㟃쉊뇂楎␨⒩쉌</w:t>
      </w:r>
      <w:r>
        <w:rPr/>
        <w:t>ⶵ</w:t>
      </w:r>
      <w:r>
        <w:rPr/>
        <w:t>㥭⥉漦牗䘪䚡⭷</w:t>
      </w:r>
      <w:r>
        <w:rPr/>
        <w:t>ꔷ</w:t>
      </w:r>
      <w:r>
        <w:rPr/>
        <w:t>乭㟂⩃姂暻偈姂挻</w:t>
      </w:r>
      <w:r>
        <w:rPr/>
        <w:t>⡇</w:t>
      </w:r>
      <w:r>
        <w:rPr/>
        <w:t>碱琥䶱颵컂渹슩䙰䥡䵲旎놮쉚旂쉠䝘</w:t>
      </w:r>
      <w:r>
        <w:rPr/>
        <w:t>ꤩ</w:t>
      </w:r>
      <w:r>
        <w:rPr/>
        <w:t>呫㭲珂䗂䡉盂乄䫍氩敭㤫␤㜊奁ぐ䵹熥㏂恸숫ㅑ숫⭃䭎쉴䅁䑶</w:t>
      </w:r>
      <w:r>
        <w:rPr/>
        <w:t>Ⱬ</w:t>
      </w:r>
      <w:r>
        <w:rPr/>
        <w:t>权橴뇂䌨嘲泂</w:t>
      </w:r>
      <w:r>
        <w:rPr/>
        <w:t>ⶻ</w:t>
      </w:r>
      <w:r>
        <w:rPr/>
        <w:t>쵾숮嗂</w:t>
      </w:r>
      <w:r>
        <w:rPr/>
        <w:t>꧂</w:t>
      </w:r>
      <w:r>
        <w:rPr/>
        <w:t>椷⬨ぬ䩹쵄䵃䠪攪啘潣숭</w:t>
      </w:r>
      <w:r>
        <w:rPr/>
        <w:t>ꤸ</w:t>
      </w:r>
      <w:r>
        <w:rPr/>
        <w:t>占瀫쉆澮疣㑮梩栬ꅊ䫂⩵桶繑厱皏김㗂쉩⿂い琤歱㕺礬硧敔兕ꍍ</w:t>
      </w:r>
      <w:r>
        <w:rPr/>
        <w:t>ꤦ</w:t>
      </w:r>
      <w:r>
        <w:rPr/>
        <w:t>溵溻潔䣂㵦ㅖ뭮숬唪癅⩮塴⍌츦欪㧂껂䕫㔨䡖걲繌㵍⛂啲쌨婗⹵偫싂쉋╒䠬爵煓㟂</w:t>
      </w:r>
      <w:r>
        <w:rPr/>
        <w:t>ⲵ</w:t>
      </w:r>
      <w:r>
        <w:rPr/>
        <w:t>䑑</w:t>
      </w:r>
      <w:r>
        <w:rPr/>
        <w:t>⡄</w:t>
      </w:r>
      <w:r>
        <w:rPr/>
        <w:t>췂牌噢嘽⩴侵参</w:t>
      </w:r>
      <w:r>
        <w:rPr/>
        <w:t>ꤻ⒩╚⭐</w:t>
      </w:r>
      <w:r>
        <w:rPr/>
        <w:t>け吷湞숺⍹</w:t>
      </w:r>
      <w:r>
        <w:rPr/>
        <w:t>Ⱬ⭷</w:t>
      </w:r>
      <w:r>
        <w:rPr/>
        <w:t>쉥㯂娪欻⩏췃砩恣껂긲獯婣싂뿂呟丩䟃轔慂숵쉚狂玱楎䛃╕慏毂䭧⨺䘰玩䍴瑰䚿汉⥎揂䉲숫搩乆ㄻ飂⌴牗䝷䉋硩慶㦘唭潙摇湧⺱幄恇朥䅧畭復⩢楓䳃䙙慰슏쵁숫⛂剹뭷敊䪵桟㜶ꥱ惂㜵䉰壂䵲䭶㥾顓⨽</w:t>
      </w:r>
      <w:r>
        <w:rPr/>
        <w:t>⡍</w:t>
      </w:r>
      <w:r>
        <w:rPr/>
        <w:t>쉰쉆轔潣쉂榩汹쉟ㄲ辩心╤癊獢汇正瑋䍏쉫猣⍡䑍䬷⹎睏㥕䕳獧곂</w:t>
      </w:r>
      <w:r>
        <w:rPr/>
        <w:t>Ɑ</w:t>
      </w:r>
      <w:r>
        <w:rPr/>
        <w:t>쉟깣爰䙱숰</w:t>
      </w:r>
      <w:r>
        <w:rPr/>
        <w:t>ⱉ</w:t>
      </w:r>
      <w:r>
        <w:rPr/>
        <w:t>獈</w:t>
      </w:r>
      <w:r>
        <w:rPr/>
        <w:t>Ⱝ</w:t>
      </w:r>
      <w:r>
        <w:rPr/>
        <w:t>彵㍰敗奶轖桖獖⫎㪡厬轃佀桬晎</w:t>
      </w:r>
      <w:r>
        <w:rPr/>
        <w:t>꧂</w:t>
      </w:r>
      <w:r>
        <w:rPr/>
        <w:t>甮⬪걠♷繥쉧긻䉐䩓歅呲숰④埂渳噲獲</w:t>
      </w:r>
      <w:r>
        <w:rPr/>
        <w:t>⡦</w:t>
      </w:r>
      <w:r>
        <w:rPr/>
        <w:t>㥡湭⬬겻⭇悥칺숮㡙䍊婯깮啠砪쎡썸浍昪⑵嘯䑵⬰䔽祍ꌥ轮惂䑇怵楍偭顏倫䠷幁桚묯瀦䡈䧂彰䏂숭⹣┭䥱쉬塍</w:t>
      </w:r>
      <w:r>
        <w:rPr/>
        <w:t>꤫</w:t>
      </w:r>
      <w:r>
        <w:rPr/>
        <w:t>摵깰㕃甥搨걅坲⎘쉏쉕慸廃漩个⥺杭元䨨䬥煎</w:t>
      </w:r>
      <w:r>
        <w:rPr/>
        <w:t>Ⲭ</w:t>
      </w:r>
      <w:r>
        <w:rPr/>
        <w:t>숣桀ꥦ㉖ꄦ䭬习惂绍⏂䍋犘払⍮⎻믎ꥨ揂썊䳂㙆</w:t>
      </w:r>
      <w:r>
        <w:rPr/>
        <w:t>ꤱ</w:t>
      </w:r>
      <w:r>
        <w:rPr/>
        <w:t>㐲壂䨳깲秂⬲匳枩갹싃䜦恪㛍㴲Ⓙ辮昶澣祆ꎻ䙲䭩樸⫂ㅾ쵘䯍⏂숺噀㘥䁮⸱䝊슏㍇䙲⵹뽸ꅖ唶</w:t>
      </w:r>
      <w:r>
        <w:rPr/>
        <w:t>ꥈ</w:t>
      </w:r>
      <w:r>
        <w:rPr/>
        <w:t>轕</w:t>
      </w:r>
      <w:r>
        <w:rPr/>
        <w:t>Ⱖ</w:t>
      </w:r>
      <w:r>
        <w:rPr/>
        <w:t>椯쵇坡⪏䃃䊘썂氺䓍憵普뼶嗂걙桒㙤ꅮ輮偐损辻쌺㠥帹깶딺恎妻䀮㥢桱ぁ呑滃⨽旂䁏㒘拃侥⫂⹤</w:t>
      </w:r>
      <w:r>
        <w:rPr/>
        <w:t>꧂</w:t>
      </w:r>
      <w:r>
        <w:rPr/>
        <w:t>㑯⵪刹⒩㞘〴⑕㑹♁䟂李싂の焣⫂潄輨盂䳂꥗</w:t>
      </w:r>
      <w:r>
        <w:rPr/>
        <w:t>ꔭ⍆</w:t>
      </w:r>
      <w:r>
        <w:rPr/>
        <w:t>偊楍偫渵獫㴫ꍮ妻㩬瑣柂쉚쉯偦哂㜬숯⵸噘婄潳塀⾥剑썋䉴穡⤊䀻坲削卑冻颡䙉䉖⒩怨摗溿㥈旂瑅</w:t>
      </w:r>
      <w:r>
        <w:rPr/>
        <w:t>ꤣ</w:t>
      </w:r>
      <w:r>
        <w:rPr/>
        <w:t>煶塶⻂具숦⩔ㅤ睲ケ癦䙳㵱甬㬯纣㵟䍈䒩ㄩ橚亥损䯂煋栣璣䇂⑃䵫桞䁑ヂ顗强숣汲㉡啔䝡뮘楴势戦쌰쉡䑧ꎻ슩㯂皣怸칍⎻橗䉆㧂</w:t>
      </w:r>
      <w:r>
        <w:rPr/>
        <w:t>ꦥ</w:t>
      </w:r>
      <w:r>
        <w:rPr/>
        <w:t>慰䘽싂깮㭙슥伪卢슮彇</w:t>
      </w:r>
      <w:r>
        <w:rPr/>
        <w:t>ꤸ</w:t>
      </w:r>
      <w:r>
        <w:rPr/>
        <w:t>䍗渽ꄳ劬吩㍶治뼸呉㉃䍯牒걬稥畹塭䁬싂</w:t>
      </w:r>
      <w:r>
        <w:rPr/>
        <w:t>⠭</w:t>
      </w:r>
      <w:r>
        <w:rPr/>
        <w:t>穄夷⩟咻杭䌯煚⹥쉸㕒숵쉰</w:t>
      </w:r>
      <w:r>
        <w:rPr/>
        <w:t>Ⱙ</w:t>
      </w:r>
      <w:r>
        <w:rPr/>
        <w:t>暥㉀㨵彴㕂䨶晔㭶⧂輴⩦䝩␪楔㫂奧ꄲ疣偃杲痂⼴睊⼲兾癌</w:t>
      </w:r>
      <w:r>
        <w:rPr/>
        <w:t>꧍</w:t>
      </w:r>
      <w:r>
        <w:rPr/>
        <w:t>毂婁䛂揂넰㍮</w:t>
      </w:r>
      <w:r>
        <w:rPr/>
        <w:t>⢿</w:t>
      </w:r>
      <w:r>
        <w:rPr/>
        <w:t>ꤱ</w:t>
      </w:r>
      <w:r>
        <w:rPr/>
        <w:t>捰䙃䍠묪쉤㝬⩏㥲쉸㡦㬷㥰⫍兺䕄㝚쉰쉨⹔䅩櫂⩞嘻序䉠佾䋃璮ꎿ顫坳瘲奲䀪䝳爤⏂춱㡮㘭쵩숨嗂呯䨤츴䘰⧂廃桎⹟摆⍱쉃積䍥㈪ꅴ㍮檘㙌⚏嘹쉈ꍪ쉓熩扪㎏硘㝩恑싂쵖깬뽞た䠪ꍞꌶ⯂㣂栤䩒媥䘲◂玵朮樷䅥偷⨷慖穊쉘佷쉳䱠㭓쵎姂쉲ꅢ㈽⨮䱣䅪揂卟顒㢣稦ꍰ㥶ꎱ걎㴰싍弲䍺檿땚榩싂幆嗂绂ꥪ</w:t>
      </w:r>
      <w:r>
        <w:rPr/>
        <w:t>⠬</w:t>
      </w:r>
      <w:r>
        <w:rPr/>
        <w:t>촪ⸯ뗂╊慰辿䢥㍫儮昣쵎秂啬ꎥ壂埂娪ㄵ㭯⪡쉂Ⓜ䱣瑑갫橞悿氪⬷べ</w:t>
      </w:r>
      <w:r>
        <w:rPr/>
        <w:t>⢿</w:t>
      </w:r>
      <w:r>
        <w:rPr/>
        <w:t>整䕏斣䭓쉵瑞</w:t>
      </w:r>
      <w:r>
        <w:rPr/>
        <w:t>ꕾ</w:t>
      </w:r>
      <w:r>
        <w:rPr/>
        <w:t>쵒八싂迂瀯</w:t>
      </w:r>
      <w:r>
        <w:rPr/>
        <w:t>ꗎ</w:t>
      </w:r>
      <w:r>
        <w:rPr/>
        <w:t>䁚⼮䨷묩典땧싂⾿睥쉈湪썸뇎Ⓜ䵱㚱쉘쉆츪㐫ㅶ煂秂⑐쉦杘㓍用썧刯桇⪿瓂氱䎏禩⪡祺⥑䍑稭御穮</w:t>
      </w:r>
      <w:r>
        <w:rPr/>
        <w:t>⢣</w:t>
      </w:r>
      <w:r>
        <w:rPr/>
        <w:t>싂</w:t>
      </w:r>
      <w:r>
        <w:rPr/>
        <w:t>Ⱪ</w:t>
      </w:r>
      <w:r>
        <w:rPr/>
        <w:t>㚬帽頰啵캏䱯㚿䈣숺뭔싂쉥潮䩥쉯睞摐去┪⩊쉖</w:t>
      </w:r>
      <w:r>
        <w:rPr/>
        <w:t>ꥃ⧂</w:t>
      </w:r>
      <w:r>
        <w:rPr/>
        <w:t>쉩䷍哂⹠偪⾩㕺숨⩴㩠呆숬瑲싂婰⑏</w:t>
      </w:r>
      <w:r>
        <w:rPr/>
        <w:t>ⵣ</w:t>
      </w:r>
      <w:r>
        <w:rPr/>
        <w:t>㑕丽爴䱙幤汑쉷䍫繭塠煒此</w:t>
      </w:r>
      <w:r>
        <w:rPr/>
        <w:t>ⶩ</w:t>
      </w:r>
      <w:r>
        <w:rPr/>
        <w:t>䙩㙅⥎쉮噘䥭港깩並쉬㝓慸⪱㡞㙪啾㪩捵挦⧂㙅슬壂迂충泂䝠䉎刺</w:t>
      </w:r>
      <w:r>
        <w:rPr/>
        <w:t>ⴶꕈ</w:t>
      </w:r>
      <w:r>
        <w:rPr/>
        <w:t>䨹䅮쉴䕔녡⩒⥮橕⥚⥋碣ガ뼸湍摂狍悘擂㌪㐲깓楱灔牞⭆頮쉓咬瘣</w:t>
      </w:r>
      <w:r>
        <w:rPr/>
        <w:t>ꔪ</w:t>
      </w:r>
      <w:r>
        <w:rPr/>
        <w:t>洬癚뭀⨥楒쉐稤쉒慸漳䟂硶呧䉆㜭䑢懂夳獃䵉ꅆ恥쉀礬ꎩ栣䨊㌻䒘偀⑕癰㑊湚顙䅙䶘㬻⥰뭗恘슿⨵硾䨻兯걤慑깷쉦颮彮乵㝐⩈杁䤨뽃⨵뾿毃㓂⯍쵟습카쉸䦬慅슮</w:t>
      </w:r>
      <w:r>
        <w:rPr/>
        <w:t>ⱚ</w:t>
      </w:r>
      <w:r>
        <w:rPr/>
        <w:t>㤶␹瀹呩冣⩟恺毎䐻긥皏믂昸</w:t>
      </w:r>
      <w:r>
        <w:rPr/>
        <w:t>ⶏ</w:t>
      </w:r>
      <w:r>
        <w:rPr/>
        <w:t>ゥ升关轏㙁眪囍䀦ꌺ瓂䲿煪쉇䱾쉩杬䰹歲猩杍㠸灥숲ꄳ㔵䡓畘</w:t>
      </w:r>
      <w:r>
        <w:rPr/>
        <w:t>ꤣ</w:t>
      </w:r>
      <w:r>
        <w:rPr/>
        <w:t>땸渣䭯</w:t>
      </w:r>
      <w:r>
        <w:rPr/>
        <w:t>ꥒ</w:t>
      </w:r>
      <w:r>
        <w:rPr/>
        <w:t>䩟ㅑ呺걢䊵㭉䁏〯싎촣</w:t>
      </w:r>
      <w:r>
        <w:rPr/>
        <w:t>⡇</w:t>
      </w:r>
      <w:r>
        <w:rPr/>
        <w:t>䱚뽕䵖猵걣쉪䰴ꌯ旂⩩䉰⭠㘲硢〷顔炣棂乎喡呹쉭㙩쉴쉭⍖걇㍟兗偠䧎頪ꅠ</w:t>
      </w:r>
      <w:r>
        <w:rPr/>
        <w:t>ⶩꕍ</w:t>
      </w:r>
      <w:r>
        <w:rPr/>
        <w:t>캡䗂겿숹堰캬슣欶쉭哃䲩呩祔떮겿戶埂项䉉瘷杵嘪ꌷ</w:t>
      </w:r>
      <w:r>
        <w:rPr/>
        <w:t>ⵋ</w:t>
      </w:r>
      <w:r>
        <w:rPr/>
        <w:t>辵洱牺㕣⦵天ꍙ䩬⩥塸슩瘽㷂츻晉ꅯ☫坥婀漨䬳煅揂䁖杚┨杤慎층ず⤭恙싂䐵䩂슬뽞숤㔽〤物䰨</w:t>
      </w:r>
      <w:r>
        <w:rPr/>
        <w:t>ⱋ</w:t>
      </w:r>
      <w:r>
        <w:rPr/>
        <w:t>垘⏂瓂桲</w:t>
      </w:r>
      <w:r>
        <w:rPr/>
        <w:t>ꔯ</w:t>
      </w:r>
      <w:r>
        <w:rPr/>
        <w:t>㉺</w:t>
      </w:r>
      <w:r>
        <w:rPr/>
        <w:t>ⷂ</w:t>
      </w:r>
      <w:r>
        <w:rPr/>
        <w:t>䭊䷍㠤</w:t>
      </w:r>
      <w:r>
        <w:rPr/>
        <w:t>ⵋ⥧⑳</w:t>
      </w:r>
      <w:r>
        <w:rPr/>
        <w:t>獭桪䑥䭺檮に偬䕮䰯偭秂䔴䑞督ꅢ숵垥漵托䒮壂⩤纻䠨♴</w:t>
      </w:r>
      <w:r>
        <w:rPr/>
        <w:t>⡰</w:t>
      </w:r>
      <w:r>
        <w:rPr/>
        <w:t>柃뽡樥</w:t>
      </w:r>
      <w:r>
        <w:rPr/>
        <w:t>ꗃ</w:t>
      </w:r>
      <w:r>
        <w:rPr/>
        <w:t>伷ꌪ妮睧</w:t>
      </w:r>
      <w:r>
        <w:rPr/>
        <w:t>ⴶ</w:t>
      </w:r>
      <w:r>
        <w:rPr/>
        <w:t>䤰䙌걁沱敏</w:t>
      </w:r>
      <w:r>
        <w:rPr/>
        <w:t>ꥍ</w:t>
      </w:r>
      <w:r>
        <w:rPr/>
        <w:t>⡆</w:t>
      </w:r>
      <w:r>
        <w:rPr/>
        <w:t>㦡⛂戸〫㘨奔䅶ꥠ弽焳瀤쉒幐숣칔슥琩㝂ꅘ┫䌶偋䡅⥆겻⩈樽쵣䌤ꆩꥥ湣㠮쵓칧칺쉂䥏浞㍠剥橘⾻恊御婯䑓숬⩍⽠㯎瀬廂剢</w:t>
      </w:r>
      <w:r>
        <w:rPr/>
        <w:t>ꔭ</w:t>
      </w:r>
      <w:r>
        <w:rPr/>
        <w:t>䓂㥡䑑뿂숥牞ㅞ㍲惃輬뭕㑙噖杴⌲圵♪瑷䙄櫃摔깉ꅎ⽸㨸</w:t>
      </w:r>
      <w:r>
        <w:rPr/>
        <w:t>꧂⥟</w:t>
      </w:r>
      <w:r>
        <w:rPr/>
        <w:t>啧⽱偵녔ꅒ쉤䟎⵷䌪氭쉹쉈甥쵌ꥪ䡡攻牵㝐䃂䉌㬪♯┲摊慂䡓캵땤숸숽燍摯㩥悵</w:t>
      </w:r>
      <w:r>
        <w:rPr/>
        <w:t>ꕀ♋</w:t>
      </w:r>
      <w:r>
        <w:rPr/>
        <w:t>弴뽇琩㑇⩱獙㍧㑯䕍ꅩ䁨彤쉨ꆩꍱ쉙灗⾩怺쉈쏃ま┺浠午頪ㅭ刦숩䪘쉔갲ꍬ救ꎵ婠揂썌쉯卙문싂땔</w:t>
      </w:r>
      <w:r>
        <w:rPr/>
        <w:t>⣂</w:t>
      </w:r>
      <w:r>
        <w:rPr/>
        <w:t>熩슿兢㔷柂飍䴣갭쌳㭤睋◂䕡곂쵦䡹⿍슿噱瑫⒏甪歧柂㴭</w:t>
      </w:r>
      <w:r>
        <w:rPr/>
        <w:t>ⶵ</w:t>
      </w:r>
      <w:r>
        <w:rPr/>
        <w:t>쉠䵸㨱꺘噔䉱桀瑪쉄䴥咬㵵⩳⩉浠獱轁摂䅉澏晳㝙桑娦㥏</w:t>
      </w:r>
      <w:r>
        <w:rPr/>
        <w:t>ⱂ</w:t>
      </w:r>
      <w:r>
        <w:rPr/>
        <w:t>眺䁥劵懂┺娮硫ꥯ平坚憥穊彑䦵縱晩ꌪ䅹挸㮩숬䫂咵⩡繏묵匳呡숷⤳㥟乩쉗殥湤</w:t>
      </w:r>
      <w:r>
        <w:rPr/>
        <w:t>Ⱝ</w:t>
      </w:r>
      <w:r>
        <w:rPr/>
        <w:t>喡㉬匊瑓숺숤⦩摙숰慠䉈ꥵ槂쉕쉰䉒䭡殻涥ꌮ颡⽭칪玘㪿繳㌶⭂컂</w:t>
      </w:r>
      <w:r>
        <w:rPr/>
        <w:t>ꔩ</w:t>
      </w:r>
      <w:r>
        <w:rPr/>
        <w:t>嘱䰪䡔㋂</w:t>
      </w:r>
      <w:r>
        <w:rPr/>
        <w:t>⠸</w:t>
      </w:r>
      <w:r>
        <w:rPr/>
        <w:t>顢ㅩ塑䑹⑷曎摐칙</w:t>
      </w:r>
      <w:r>
        <w:rPr/>
        <w:t>⠭</w:t>
      </w:r>
      <w:r>
        <w:rPr/>
        <w:t>凍枻凂亿睹⤶䣂숶⹔ꅬ㞥⬩껂扆硂橷䢬⽙숫晅㌸恤頺쉙祾땣</w:t>
      </w:r>
      <w:r>
        <w:rPr/>
        <w:t>ꤳ</w:t>
      </w:r>
      <w:r>
        <w:rPr/>
        <w:t>睨卉䅁娥♉깖뼷⌶湫⽹⥴榮坃楋䞩斩區䩈産쉂滂ㅋ兎㙂⍈挣</w:t>
      </w:r>
      <w:r>
        <w:rPr/>
        <w:t>ꦵ</w:t>
      </w:r>
      <w:r>
        <w:rPr/>
        <w:t>㫂惂煬扂畞䵅䀣囂旂浶䝂噙쉾쉚嘽瑒椰걔㧂櫂䝭</w:t>
      </w:r>
      <w:r>
        <w:rPr/>
        <w:t>ⲻ</w:t>
      </w:r>
      <w:r>
        <w:rPr/>
        <w:t>祥㩞쉭判圪潓숪㩷兤摕潶䙃硲杅숬稷떬䢩⩡ꥫ습曂</w:t>
      </w:r>
      <w:r>
        <w:rPr/>
        <w:t>ꤳ</w:t>
      </w:r>
      <w:r>
        <w:rPr/>
        <w:t>戩딮</w:t>
      </w:r>
      <w:r>
        <w:rPr/>
        <w:t>ꤹ</w:t>
      </w:r>
      <w:r>
        <w:rPr/>
        <w:t>嗂쉺夲响컃ꌪ稨䌪㇂쉬䥨澵扩칇榏幣습</w:t>
      </w:r>
      <w:r>
        <w:rPr/>
        <w:t>⠪</w:t>
      </w:r>
      <w:r>
        <w:rPr/>
        <w:t>煡⭉</w:t>
      </w:r>
      <w:r>
        <w:rPr/>
        <w:t>ⱳ</w:t>
      </w:r>
      <w:r>
        <w:rPr/>
        <w:t>廂⸨䠯僂慧䑂䑓桮䵾㠰ꅖ♫㏂㶵瀽숩唪㤨䭉</w:t>
      </w:r>
      <w:r>
        <w:rPr/>
        <w:t>ⷂ</w:t>
      </w:r>
      <w:r>
        <w:rPr/>
        <w:t>祚쉀湦璱繂</w:t>
      </w:r>
      <w:r>
        <w:rPr/>
        <w:t>꧍</w:t>
      </w:r>
      <w:r>
        <w:rPr/>
        <w:t>頬朲㕴갥㮱丮ꍩ쉉㯂睃뾣㩴㕍昬걕眺깡⬣ꅪ쉣㧂⩀슿参걔</w:t>
      </w:r>
      <w:r>
        <w:rPr/>
        <w:t>ⵂ</w:t>
      </w:r>
      <w:r>
        <w:rPr/>
        <w:t>眰㡃㉍숹녮瘪剆瞣쵫⬽智⭌䗂摁䁧⩣㐣ぴ穩䤭捶幆焬뾩䃂ꄤ</w:t>
      </w:r>
      <w:r>
        <w:rPr/>
        <w:t>⠪</w:t>
      </w:r>
      <w:r>
        <w:rPr/>
        <w:t>쉈쉏㧂じꍟ뮩쉆⩞촷껃毂欬㉗獨此</w:t>
      </w:r>
      <w:r>
        <w:rPr/>
        <w:t>ꔺ</w:t>
      </w:r>
      <w:r>
        <w:rPr/>
        <w:t>飂쉇縮懎껂땉⥲䁮囂㤵啧䥴䑎潖䩯水硓畂싂恑估敇朤㉹氻畲</w:t>
      </w:r>
      <w:r>
        <w:rPr/>
        <w:t>Ⱖ</w:t>
      </w:r>
      <w:r>
        <w:rPr/>
        <w:t>숪딽쉣⑙㟂䱆⭁</w:t>
      </w:r>
      <w:r>
        <w:rPr/>
        <w:t>ꕌ</w:t>
      </w:r>
      <w:r>
        <w:rPr/>
        <w:t>刻摲ꍭ牾ㅵ䥶㡹潘⭉쉌</w:t>
      </w:r>
      <w:r>
        <w:rPr/>
        <w:t>⠱⶘</w:t>
      </w:r>
      <w:r>
        <w:rPr/>
        <w:t>浔汃漳</w:t>
      </w:r>
      <w:r>
        <w:rPr/>
        <w:t>⡮</w:t>
      </w:r>
      <w:r>
        <w:rPr/>
        <w:t>斩쉇㘥⭾⧂쉀ꇂ壂침砸쉚떩㶿䉎⏂╫怹쉵䭟瞿喣捁楉捺䭔祧싂歧⸲╨㟂썉⛎믂䩄떱幉쉏㗂ノꍦ轃ꅪ瑦彈穮頴</w:t>
      </w:r>
      <w:r>
        <w:rPr/>
        <w:t>ꔬ</w:t>
      </w:r>
      <w:r>
        <w:rPr/>
        <w:t>主盍硘䦘扸겿⭯呴啰뗂</w:t>
      </w:r>
      <w:r>
        <w:rPr/>
        <w:t>ꦱ</w:t>
      </w:r>
      <w:r>
        <w:rPr/>
        <w:t>싃伴⧂쉸䥵♴</w:t>
      </w:r>
      <w:r>
        <w:rPr/>
        <w:t>ⵣ</w:t>
      </w:r>
      <w:r>
        <w:rPr/>
        <w:t>믂丸◎奶失暬瞣⹷坊쉘啮涬⸪깎狂㝕넲䳂䡒㡙煡轤磍⸳겡㮻뽮㡐拎䰭⭍</w:t>
      </w:r>
      <w:r>
        <w:rPr/>
        <w:t>ⱹ</w:t>
      </w:r>
      <w:r>
        <w:rPr/>
        <w:t>쵒垻⩖䵆</w:t>
      </w:r>
      <w:r>
        <w:rPr/>
        <w:t>⡊</w:t>
      </w:r>
      <w:r>
        <w:rPr/>
        <w:t>爣媏⥟獷㕒ꅕ惂</w:t>
      </w:r>
      <w:r>
        <w:rPr/>
        <w:t>ⵘ</w:t>
      </w:r>
      <w:r>
        <w:rPr/>
        <w:t>輹侏秂愴䌺㶡⬦幤桕檏⩤㟂庻伹ㆩ긪䝮て⩅幎⭬浆쉅呁䇂ォ劻⽔䭺煴撬쌯枿橰睄䞏䀦撿⒥㠰꤮⥆楑ꆩ♵婬쉣呐債䏂穑渽㝌䞿ガ쉲找怶</w:t>
      </w:r>
      <w:r>
        <w:rPr/>
        <w:t>⣂☰</w:t>
      </w:r>
      <w:r>
        <w:rPr/>
        <w:t>䝬</w:t>
      </w:r>
      <w:r>
        <w:rPr/>
        <w:t>ꖘ</w:t>
      </w:r>
      <w:r>
        <w:rPr/>
        <w:t>곂㡚僎⼥携南癔樫涥䘳癣☻䝑畹숮쉄侥┦獃긮㵠敥䔭汚</w:t>
      </w:r>
      <w:r>
        <w:rPr/>
        <w:t>ⷎ</w:t>
      </w:r>
      <w:r>
        <w:rPr/>
        <w:t>圪뼸䇂甊슬斡䵠숫瘲畈晞砨쉘쉉䩧</w:t>
      </w:r>
      <w:r>
        <w:rPr/>
        <w:t>⡫</w:t>
      </w:r>
      <w:r>
        <w:rPr/>
        <w:t>ꔦ</w:t>
      </w:r>
      <w:r>
        <w:rPr/>
        <w:t>써幙┽쉴颮䀩쉤ꥳ㖏晊슱䩳悻拂뿂꥕</w:t>
      </w:r>
      <w:r>
        <w:rPr/>
        <w:t>⡲</w:t>
      </w:r>
      <w:r>
        <w:rPr/>
        <w:t>쉒⭌쉠썖哂楓䭂け珂⹄무帪㕕刺棂㝱쎱⥋쉇⍠䠲輳쉷㙔쏂唦싂匰㝔彟䍂氦䉮扉㭉䕌쉅쉲</w:t>
      </w:r>
      <w:r>
        <w:rPr/>
        <w:t>⢵</w:t>
      </w:r>
      <w:r>
        <w:rPr/>
        <w:t>婐涣輦湪쵢㦻쉵⩢填쉋䙣坥♕穮䰹</w:t>
      </w:r>
      <w:r>
        <w:rPr/>
        <w:t>ꦬ</w:t>
      </w:r>
      <w:r>
        <w:rPr/>
        <w:t>顄䫂䳂◂숫敎䛂㌫䪵祰㉃⧂⬺偲嚡捪橾䡊杷び怭ꅹ㌳甽쉯呑戯敂䥹佌儵㪬ꌺ쉟䌯犻⾵輤⫂唶飂썣쉧偆佀棂楅橈숻乖ㆣ怦쉇绂づ㧂燍竂┷沮뗃玩姂㷂嫂㦱瓂슏唥⍟䣂쉌刺㑖䛎䠱㘩쉂⩣癧爨䄬捩⵴䑀䰤⑀厬칕姂㙠灍䌨窥ꍁ䩩䝂⭳牵촹</w:t>
      </w:r>
      <w:r>
        <w:rPr/>
        <w:t>ⳍ</w:t>
      </w:r>
      <w:r>
        <w:rPr/>
        <w:t>㵶㍶⸮쎻</w:t>
      </w:r>
      <w:r>
        <w:rPr/>
        <w:t>ⵇ</w:t>
      </w:r>
      <w:r>
        <w:rPr/>
        <w:t>塲㘷焽⚥쌰煠쉢栲弦硐䝗䱵♧ꎘ䗂⩮瑙穮砭㙬뼴㉍冮쉢唩浗㵲圥쉳湚匲㢏灬뽖彃娨呈䚩娰</w:t>
      </w:r>
      <w:r>
        <w:rPr/>
        <w:t>ꦮ⑰</w:t>
      </w:r>
      <w:r>
        <w:rPr/>
        <w:t>㌮⬲穁斿㍸㈱呲쉕䄽䖘㛂䳃䎱㬫㘩散꥙䛎繲숹癈쉂托桭⮿係㍌棎汁㒿⻍唰䏂址</w:t>
      </w:r>
      <w:r>
        <w:rPr/>
        <w:t>꧂⥓</w:t>
      </w:r>
      <w:r>
        <w:rPr/>
        <w:t>泂䩏⪻⭙떩⼥柂亏䄶瘩썭汣挽併㡴䡋숵碘傡顙矂</w:t>
      </w:r>
      <w:r>
        <w:rPr/>
        <w:t>⡺䷂</w:t>
      </w:r>
      <w:r>
        <w:rPr/>
        <w:t>楺</w:t>
      </w:r>
      <w:r>
        <w:rPr/>
        <w:t>ꥁ</w:t>
      </w:r>
      <w:r>
        <w:rPr/>
        <w:t>没㤪徥偯煂숰吮呅㭯⤽㉨儨싃䚱</w:t>
      </w:r>
      <w:r>
        <w:rPr/>
        <w:t>꤫⹔</w:t>
      </w:r>
      <w:r>
        <w:rPr/>
        <w:t>싂卅䝙䭩⼰汨뽆澮㉐</w:t>
      </w:r>
      <w:r>
        <w:rPr/>
        <w:t>ꥄ</w:t>
      </w:r>
      <w:r>
        <w:rPr/>
        <w:t>檥劥䅟䣂</w:t>
      </w:r>
      <w:r>
        <w:rPr/>
        <w:t>ꔯ</w:t>
      </w:r>
      <w:r>
        <w:rPr/>
        <w:t>깐䅸쎏桓庥숣촫⮘瀪▻㤨湱暥㑤到伱僂꺻䁸쉆嘣⒵䭖뽖庱䂩楊牀偨겘匲眴䛂⭉徻喱┰ꎏ숰濎┤颩佘㍇쵯溏쉺뿍䙸싂塯䭧睰獰</w:t>
      </w:r>
      <w:r>
        <w:rPr/>
        <w:t>ꕈ</w:t>
      </w:r>
      <w:r>
        <w:rPr/>
        <w:t>䗂䨻㕉⤹</w:t>
      </w:r>
      <w:r>
        <w:rPr/>
        <w:t>ꕵ</w:t>
      </w:r>
      <w:r>
        <w:rPr/>
        <w:t>桍㐯灓泎擂뭬쉬뭸䵘⍈㨥⨳惂ꄷ癇㉵楮䄪潄뮮凂갴⨬啉쉸㝠硃䖣爭濂컂㞩㎬쉲斥汆⥵믂卸숭啅◂썔桔縬깓䥴췂䅩ヂ쉆╷숸栰䰨␱㵯쎣䉭㕷㝈㎵뽬牾䁄卾桍칀긩㩟쵑䨪碩㙓゘熵梘ꇂ쉨杩䤰ㅑ숨쉈숮千쵰칰柃⭧繭</w:t>
      </w:r>
      <w:r>
        <w:rPr/>
        <w:t>Ⳃ⠫</w:t>
      </w:r>
      <w:r>
        <w:rPr/>
        <w:t>颩썞䡴漳䥨癬⯂ぶ</w:t>
      </w:r>
      <w:r>
        <w:rPr/>
        <w:t>ⱸ</w:t>
      </w:r>
      <w:r>
        <w:rPr/>
        <w:t>땣䥺灥슩杶믂啧畫晩뭒㧍挪匤쉕⑱湧숹乯攪䬱쉆爨㉉</w:t>
      </w:r>
      <w:r>
        <w:rPr/>
        <w:t>⢡⵳</w:t>
      </w:r>
      <w:r>
        <w:rPr/>
        <w:t>㴊硡</w:t>
      </w:r>
      <w:r>
        <w:rPr/>
        <w:t>ꕌ</w:t>
      </w:r>
      <w:r>
        <w:rPr/>
        <w:t>䁇⑤쵇噖帩炮⪬嚵楅単渱䅈浏␯乞兞敲쉉㑪䅩⍇溱潦♓䫎条슱썒偒敒㍚슬丵剘⑂㌳煬</w:t>
      </w:r>
      <w:r>
        <w:rPr/>
        <w:t>ꤲ</w:t>
      </w:r>
      <w:r>
        <w:rPr/>
        <w:t>嫂幎싂㍇未揍呞쎬썮㙗㢩숳㩧゘칓♯劘싂䬫⍗㛂췍</w:t>
      </w:r>
      <w:r>
        <w:rPr/>
        <w:t>ⴵ</w:t>
      </w:r>
      <w:r>
        <w:rPr/>
        <w:t>䗍</w:t>
      </w:r>
      <w:r>
        <w:rPr/>
        <w:t>ⱄ</w:t>
      </w:r>
      <w:r>
        <w:rPr/>
        <w:t>ꥢ梬쉔㣂꺮</w:t>
      </w:r>
      <w:r>
        <w:rPr/>
        <w:t>ꥇ⵺</w:t>
      </w:r>
      <w:r>
        <w:rPr/>
        <w:t>为☮䡨숲塢磂楂塷䙒⾩椳䍷乯</w:t>
      </w:r>
      <w:r>
        <w:rPr/>
        <w:t>ꔬ</w:t>
      </w:r>
      <w:r>
        <w:rPr/>
        <w:t>ㆱ갬꺮</w:t>
      </w:r>
      <w:r>
        <w:rPr/>
        <w:t>꤫</w:t>
      </w:r>
      <w:r>
        <w:rPr/>
        <w:t>㧂싂桐渲瑓슬뿍氯</w:t>
      </w:r>
      <w:r>
        <w:rPr/>
        <w:t>ꥍ</w:t>
      </w:r>
      <w:r>
        <w:rPr/>
        <w:t>칎昪⍔ꍃ╾⽕澱쉅㈭垱娷</w:t>
      </w:r>
      <w:r>
        <w:rPr/>
        <w:t>ꕟ</w:t>
      </w:r>
      <w:r>
        <w:rPr/>
        <w:t>䆬卲䘫䣂䈪⥗䘻㯎幮渣曎숽⵬顺㑏⤦搳刣숪啍쉪쉙湂泂</w:t>
      </w:r>
      <w:r>
        <w:rPr/>
        <w:t>ꕑ</w:t>
      </w:r>
      <w:r>
        <w:rPr/>
        <w:t>秃搬䭰䵕啸瘽쉤싂仂硂</w:t>
      </w:r>
      <w:r>
        <w:rPr/>
        <w:t>ꦘ</w:t>
      </w:r>
      <w:r>
        <w:rPr/>
        <w:t>㑑畑숱唺稽뭹參⥅穁䯂㑹㡡▮悬兎搬䮩⍀⌦⩰頪껂㕈ッ뭦⭇칹埂幎⭌슩䍳兣湏娻</w:t>
      </w:r>
      <w:r>
        <w:rPr/>
        <w:t>꧃</w:t>
      </w:r>
      <w:r>
        <w:rPr/>
        <w:t>涿噸䉘䍉顏嚣案쉨佤轩</w:t>
      </w:r>
      <w:r>
        <w:rPr/>
        <w:t>⡷</w:t>
      </w:r>
      <w:r>
        <w:rPr/>
        <w:t>쉑㑣㭀</w:t>
      </w:r>
      <w:r>
        <w:rPr/>
        <w:t>ⱨ⥑</w:t>
      </w:r>
      <w:r>
        <w:rPr/>
        <w:t>㭩䙦</w:t>
      </w:r>
      <w:r>
        <w:rPr/>
        <w:t>ꔶ␦</w:t>
      </w:r>
      <w:r>
        <w:rPr/>
        <w:t>믍桗呯潬煈喣㈣쉁繸璩⨣姂䥺㠷뭹㑪汴嫂캩슏倪</w:t>
      </w:r>
      <w:r>
        <w:rPr/>
        <w:t>ꕊ</w:t>
      </w:r>
      <w:r>
        <w:rPr/>
        <w:t>瀮彥㔳칕撩さꅁ绂땁檏搥ꥮ⬣겿쉺숭側</w:t>
      </w:r>
      <w:r>
        <w:rPr/>
        <w:t>ꕄ</w:t>
      </w:r>
      <w:r>
        <w:rPr/>
        <w:t>䡡┷꥘㦥㉙쉯┳㘷煗憩㥬䲩ㄪ瞡䗂強癔싂䉡쉚⚣穵쉓⩪奌縣싂乢꧎皱嘵瑀擎㩏䯂쉲⬴弴晬⽨숰</w:t>
      </w:r>
      <w:r>
        <w:rPr/>
        <w:t>⡅</w:t>
      </w:r>
      <w:r>
        <w:rPr/>
        <w:t>凎쉳ꄪ䑳婃乳䑢剴㕣匱䦱습㥺⽚呈㉣儽摔暥쉩䂥녫嚵浅㤬곎渹䶩⎿㝐䘫う煬瑳狂쉺轈睖⨫㍃硑쉗秂㡩塶슮숩ꅖ吮⵱㩖愺呦뭈</w:t>
      </w:r>
      <w:r>
        <w:rPr/>
        <w:t>ⵇ</w:t>
      </w:r>
      <w:r>
        <w:rPr/>
        <w:t>䥖㔥晗刳䚵潚慎㤦摖眬숦썊䙴뽒塯摌繱䗂♊㴶⾵</w:t>
      </w:r>
      <w:r>
        <w:rPr/>
        <w:t>꧍</w:t>
      </w:r>
      <w:r>
        <w:rPr/>
        <w:t>㮵未汯䤸楆泂潢䍕䲬璡⭟娫桫⭓쵈忂쉢쌻㡏礨晚怱䝬썪儺瀵</w:t>
      </w:r>
      <w:r>
        <w:rPr/>
        <w:t>ꥄ</w:t>
      </w:r>
      <w:r>
        <w:rPr/>
        <w:t>㝺垮췃眪쉤쉲熱㩐칲䮱淃땞뇂䤸楃걸䉤⹆噚츫쉮▥ꥩ啃穎吱轤쉾㩉坨啦槍䌴쉰㝣懂쉅挤䵫쉖洽쉔幣䖮䁷仂媩쉊⥭</w:t>
      </w:r>
      <w:r>
        <w:rPr/>
        <w:t>⡴</w:t>
      </w:r>
      <w:r>
        <w:rPr/>
        <w:t>싃䈸煐ꍦ䆻瑀㶵</w:t>
      </w:r>
      <w:r>
        <w:rPr/>
        <w:t>ⱙ</w:t>
      </w:r>
      <w:r>
        <w:rPr/>
        <w:t>瀥灐땚겵婫䔻婌㙡</w:t>
      </w:r>
      <w:r>
        <w:rPr/>
        <w:t>ꦏ</w:t>
      </w:r>
      <w:r>
        <w:rPr/>
        <w:t>싂춘䝋削殮㩃♉♨䆡슻㋂</w:t>
      </w:r>
      <w:r>
        <w:rPr/>
        <w:t>ⴺ</w:t>
      </w:r>
      <w:r>
        <w:rPr/>
        <w:t>䣍걊</w:t>
      </w:r>
      <w:r>
        <w:rPr/>
        <w:t>ⶡ♒</w:t>
      </w:r>
      <w:r>
        <w:rPr/>
        <w:t>쵰䅂窿坲⩾쉀싂娪</w:t>
      </w:r>
      <w:r>
        <w:rPr/>
        <w:t>ⷃ</w:t>
      </w:r>
      <w:r>
        <w:rPr/>
        <w:t>偨毂㖥摴겡</w:t>
      </w:r>
      <w:r>
        <w:rPr/>
        <w:t>ⴱ</w:t>
      </w:r>
      <w:r>
        <w:rPr/>
        <w:t>㥫先允ꥠ癶⍂獕濎썮䒵暘쉭쉒뽡␱⍄儩깖⮥含偞㠶㙾⏂숊污쉔杩ㅑ楂智湐㇂搽䎮⴫煾䘪摑卺</w:t>
      </w:r>
      <w:r>
        <w:rPr/>
        <w:t>ⰶ</w:t>
      </w:r>
      <w:r>
        <w:rPr/>
        <w:t>段䑦䭙⌳╅㞬浳頤쵵塭慪祗囂姂页瀫슿</w:t>
      </w:r>
      <w:r>
        <w:rPr/>
        <w:t>꤯ꗎ</w:t>
      </w:r>
      <w:r>
        <w:rPr/>
        <w:t>㝋슘⥵䱊杫㷃䤸瑧슩㵣㬶埂轧㩬塭</w:t>
      </w:r>
      <w:r>
        <w:rPr/>
        <w:t>ⱈ</w:t>
      </w:r>
      <w:r>
        <w:rPr/>
        <w:t>뮣♭奺㴴灇쌰䥏䙃瑑◂堳츥硔㙓♧䐤쉊澩䱯㐹쉾乯狎뭣是뽅啨뗂娭瓎ㅷ䝘睹盂╞朳䓂</w:t>
      </w:r>
      <w:r>
        <w:rPr/>
        <w:t>ꥈ</w:t>
      </w:r>
      <w:r>
        <w:rPr/>
        <w:t>뽮碵쉑浗朩쉷煌啚䝪</w:t>
      </w:r>
      <w:r>
        <w:rPr/>
        <w:t>ⲩⓂ</w:t>
      </w:r>
      <w:r>
        <w:rPr/>
        <w:t>쉓樻쉶㡓堥氬ㅐ䥱恫껂슘擂츤</w:t>
      </w:r>
      <w:r>
        <w:rPr/>
        <w:t>⡓</w:t>
      </w:r>
      <w:r>
        <w:rPr/>
        <w:t>䇂</w:t>
      </w:r>
      <w:r>
        <w:rPr/>
        <w:t>ꤩ</w:t>
      </w:r>
      <w:r>
        <w:rPr/>
        <w:t>䭁繅䬱啹乏猲䒡</w:t>
      </w:r>
      <w:r>
        <w:rPr/>
        <w:t>ꤶ</w:t>
      </w:r>
      <w:r>
        <w:rPr/>
        <w:t>䴰牕</w:t>
      </w:r>
      <w:r>
        <w:rPr/>
        <w:t>ꔽ</w:t>
      </w:r>
      <w:r>
        <w:rPr/>
        <w:t>噯␱敧슩硁㡷╡</w:t>
      </w:r>
      <w:r>
        <w:rPr/>
        <w:t>ꔺ</w:t>
      </w:r>
      <w:r>
        <w:rPr/>
        <w:t>咥쉒ꌮ긬佋㛂浱녩祺쉵숨넺坐畣烂㔪⥡獱瀶捭쉡</w:t>
      </w:r>
      <w:r>
        <w:rPr/>
        <w:t>ꕢ</w:t>
      </w:r>
      <w:r>
        <w:rPr/>
        <w:t>唪桟썗剓㦏汰⽀⌣䩄湗ꏂ칊㓂╅숥織庬싃潳栺꺩彉䱧㋍ㅣ썺汑报济䩢乓♎敔㭀쉞ꍋ⵾㡟싃⚵獀奟瑥</w:t>
      </w:r>
      <w:r>
        <w:rPr/>
        <w:t>ꗃ</w:t>
      </w:r>
      <w:r>
        <w:rPr/>
        <w:t>頷</w:t>
      </w:r>
      <w:r>
        <w:rPr/>
        <w:t>ⶣ</w:t>
      </w:r>
      <w:r>
        <w:rPr/>
        <w:t>滂습假㎩쉄ꄷ嗎协迂䐺煾爩䩣㌺</w:t>
      </w:r>
      <w:r>
        <w:rPr/>
        <w:t>⣂⩾</w:t>
      </w:r>
      <w:r>
        <w:rPr/>
        <w:t>䥡⿂㏍⯂樥䕀㌫搵╶␥</w:t>
      </w:r>
      <w:r>
        <w:rPr/>
        <w:t>ꔷ☽</w:t>
      </w:r>
      <w:r>
        <w:rPr/>
        <w:t>㈨䘫ㅺ畣秂痂垵䊘</w:t>
      </w:r>
      <w:r>
        <w:rPr/>
        <w:t>ⶣ</w:t>
      </w:r>
      <w:r>
        <w:rPr/>
        <w:t>쵬⑔䌪煵矂</w:t>
      </w:r>
      <w:r>
        <w:rPr/>
        <w:t>ꥒ</w:t>
      </w:r>
      <w:r>
        <w:rPr/>
        <w:t>㈤桮䩀噯凃慂迂䅤穆㎣輺Ⓝ浒な㴰扸⒩敢燂瑔뽩</w:t>
      </w:r>
      <w:r>
        <w:rPr/>
        <w:t>ⱒ</w:t>
      </w:r>
      <w:r>
        <w:rPr/>
        <w:t>捍兴飂</w:t>
      </w:r>
      <w:r>
        <w:rPr/>
        <w:t>ꦩ</w:t>
      </w:r>
      <w:r>
        <w:rPr/>
        <w:t>ㅸ扂䭭㣂党䭾뭭</w:t>
      </w:r>
      <w:r>
        <w:rPr/>
        <w:t>ꥌ</w:t>
      </w:r>
      <w:r>
        <w:rPr/>
        <w:t>徏堣싂⌨슡牞䌯㵒싂啂敓恳灏纻䦩⭭䖮卟挦橤쉓奩㛂갦兾犿㯂쉲总飂婉犣㐨䠯繳㩃⭭䔽仂⫂所碻䡸䙃썌䓂쉠⭄䡞啐䭚갽博湈㩳奍ꅑ睤㉞쵟段⒏쉥亮쉠⥵쏍䱺婐쵨㩃칁뭘畃㤥暻畀癪恅㇃焤转쉰㚩悩</w:t>
      </w:r>
      <w:r>
        <w:rPr/>
        <w:t>ꤩ⤫</w:t>
      </w:r>
      <w:r>
        <w:rPr/>
        <w:t>焵坧唺㑅쎩娯⛎恤ꍭ쉥彘哎姂奐瑁枬쉱㡟䑲</w:t>
      </w:r>
      <w:r>
        <w:rPr/>
        <w:t>ꕤ</w:t>
      </w:r>
      <w:r>
        <w:rPr/>
        <w:t>뽌깁稪츫堫池쉠瑨슮塪ぁ癷䑠䙵슿僂渷恑ㅵ䡠㍰쵮㜽㵲怳侏仂䀽숷㵙洸牖숥潏琱怬㖣㉊촹슥娳촸䱖쉞䁥䝈煘爣䜶刭㪩㨯넹䅑쉚塏穃㭮㙎쉋吰坾</w:t>
      </w:r>
      <w:r>
        <w:rPr/>
        <w:t>ꕬ</w:t>
      </w:r>
      <w:r>
        <w:rPr/>
        <w:t>幰燍沱甪╦묮慯긳橄⭴辮帪甤</w:t>
      </w:r>
      <w:r>
        <w:rPr/>
        <w:t>ꕴ</w:t>
      </w:r>
      <w:r>
        <w:rPr/>
        <w:t>䅣쉂没䱣㵃刹䖘슏䧎⬰쉚숸</w:t>
      </w:r>
      <w:r>
        <w:rPr/>
        <w:t>꧃</w:t>
      </w:r>
      <w:r>
        <w:rPr/>
        <w:t>䛃搽⭈⩱䙘媱⥣⩕㙫悬䙟⍱所昬氬Ⓜ䊩晷捄幵繇⭭溩㧂䜭☪扮浴깶琤䁾㙖쉚䝸㘊쉾嘲녍儷㎿뽎숻⍤縩砯㍮兵녲嫍䂩䓂橏乍㶩⭧䂣穅顶乄呏ꅹ겏〲䕎刣獒横ꅡ埍㉔卅녒輻쉔洲儤㒡旂⧍쉀</w:t>
      </w:r>
      <w:r>
        <w:rPr/>
        <w:t>ⶩ</w:t>
      </w:r>
      <w:r>
        <w:rPr/>
        <w:t>㋂漪격敚楊址奇䇂李㝟殮唪䩘瓂䭳乀睲쉬歰㕰</w:t>
      </w:r>
      <w:r>
        <w:rPr/>
        <w:t>ꤽ</w:t>
      </w:r>
      <w:r>
        <w:rPr/>
        <w:t>뼯쌭</w:t>
      </w:r>
      <w:r>
        <w:rPr/>
        <w:t>⡦</w:t>
      </w:r>
      <w:r>
        <w:rPr/>
        <w:t>㉍숴⑷䃂쉑</w:t>
      </w:r>
      <w:r>
        <w:rPr/>
        <w:t>꧂</w:t>
      </w:r>
      <w:r>
        <w:rPr/>
        <w:t>슮䑐咵╇刯䳂䨱⼯嚵欨긥䖬繎顐㧃䧂㞏歡䈴</w:t>
      </w:r>
      <w:r>
        <w:rPr/>
        <w:t>⢏</w:t>
      </w:r>
      <w:r>
        <w:rPr/>
        <w:t>从僎ꅎ숤싂슥硸瘺걫䅘䢬癁╺哂ꌲ╸⫂쉫䙚싂넽딺䃎⽏焫츷싂䳂넵</w:t>
      </w:r>
      <w:r>
        <w:rPr/>
        <w:t>ꔴ</w:t>
      </w:r>
      <w:r>
        <w:rPr/>
        <w:t>沬㓂㙱땓挬㙖繰䌸㉰⌬督祳狍坔</w:t>
      </w:r>
      <w:r>
        <w:rPr/>
        <w:t>ꕠ</w:t>
      </w:r>
      <w:r>
        <w:rPr/>
        <w:t>扒</w:t>
      </w:r>
      <w:r>
        <w:rPr/>
        <w:t>꧂</w:t>
      </w:r>
      <w:r>
        <w:rPr/>
        <w:t>磂㖩权ꍖ숭䆬㥶晄坍⿂奏䙕洵䇍</w:t>
      </w:r>
      <w:r>
        <w:rPr/>
        <w:t>꧂꧂</w:t>
      </w:r>
      <w:r>
        <w:rPr/>
        <w:t>津㑦䴪</w:t>
      </w:r>
      <w:r>
        <w:rPr/>
        <w:t>ⶩ</w:t>
      </w:r>
      <w:r>
        <w:rPr/>
        <w:t>䛂䄥♡坸狂⭬弳晹轳轁㍊捊쉬頪椪⹲</w:t>
      </w:r>
      <w:r>
        <w:rPr/>
        <w:t>ꤦ</w:t>
      </w:r>
      <w:r>
        <w:rPr/>
        <w:t>Ɫ</w:t>
      </w:r>
      <w:r>
        <w:rPr/>
        <w:t>䫂颮</w:t>
      </w:r>
      <w:r>
        <w:rPr/>
        <w:t>Ⱔ</w:t>
      </w:r>
      <w:r>
        <w:rPr/>
        <w:t>䝤䨽숸找冥歕佲䠫璱♴䙧畟梿昷녶쉊㩅䙮䩆쉔</w:t>
      </w:r>
      <w:r>
        <w:rPr/>
        <w:t>ⵃ</w:t>
      </w:r>
      <w:r>
        <w:rPr/>
        <w:t>뭩긱常僂ꇂ䑋彣칧影欪䟂쉈滂䴷樵楬숩硆䍵㙧澵剣숰剌吩쵑㬣ꄦ啔戨♰ꥳ숩嫂⻂㝞␬㫂傱䑕唯敆幏䁨祳⩺䕴惂쉯</w:t>
      </w:r>
      <w:r>
        <w:rPr/>
        <w:t>ꗂ</w:t>
      </w:r>
      <w:r>
        <w:rPr/>
        <w:t>凂係</w:t>
      </w:r>
      <w:r>
        <w:rPr/>
        <w:t>Ᵽ</w:t>
      </w:r>
      <w:r>
        <w:rPr/>
        <w:t>狂华㮡囂繀⴨ꅈ녷吨玩숹쉑㓂㙊숥촤嚩娬뼬썥獎ꍐ⌥㩔潘媮ꇂꆵ摡</w:t>
      </w:r>
      <w:r>
        <w:rPr/>
        <w:t>꧂⬥</w:t>
      </w:r>
      <w:r>
        <w:rPr/>
        <w:t>싂塷깷顙㕌憡夲⮱긪숥椤⩍</w:t>
      </w:r>
      <w:r>
        <w:rPr/>
        <w:t>ꔩ</w:t>
      </w:r>
      <w:r>
        <w:rPr/>
        <w:t>䭎␩</w:t>
      </w:r>
      <w:r>
        <w:rPr/>
        <w:t>꧂</w:t>
      </w:r>
      <w:r>
        <w:rPr/>
        <w:t>稳싂彟〶偤湧⪣㥖晢♯슡䵧窩쉭姍꥘瑖㌽슥顀</w:t>
      </w:r>
      <w:r>
        <w:rPr/>
        <w:t>꥟</w:t>
      </w:r>
      <w:r>
        <w:rPr/>
        <w:t>㩩㍴绂渷汣⼷슏卩涩弲䵟磂숵㥑堰⏂⎏쉮児冻幮䩈樹勂쉺▣煏슬坩㈽圹쉒ꅰ勂刻⨣搲</w:t>
      </w:r>
      <w:r>
        <w:rPr/>
        <w:t>ꕺ</w:t>
      </w:r>
      <w:r>
        <w:rPr/>
        <w:t>뿂疣䷂㨤싂쉅杇彫䭦卙ꏎ㐽⪥剔뽮䡄⹊</w:t>
      </w:r>
      <w:r>
        <w:rPr/>
        <w:t>ⱙ</w:t>
      </w:r>
      <w:r>
        <w:rPr/>
        <w:t>癅쉺</w:t>
      </w:r>
      <w:r>
        <w:rPr/>
        <w:t>ꦩⴸ</w:t>
      </w:r>
      <w:r>
        <w:rPr/>
        <w:t>숴婴亿㝾숲毂쉣奘깇扦㭬㎮顗ㅕ䭷䌩侩種硓쉔彴䀪쉂숤桶껃敩嚬⥍慍捭愥塍参㒩燂⹡吪쉚倻䍶癱▿盂歊쉤╗䭲쉡皥㗍䩩厏䍩幑♶輫畴祵囃䁹㕇獟砫匦瘭슘恓犏♃䒘⚻딺⸲迂㕎㡷朹㣂姂㧂䴳䒱凂兞潠쉁抿猳쉊䡈䉑伨狂넺敂盂繗긥땐煕㚩窬棂뿂뭅䅖穙䔪挷쵩숳刭㍗ㅗ뽱橔쵌夸䀽恮㥙浺橤긱渊捰⥬╧䱸弫썷칂樮⍍参灥斘狂盂曂顉㫎⩏⥖쉾㓂㍯瑍⥐嘬奫㭾䩦ꏂ䫃쵞繠浟䍋擂䨯穱䩈卧櫂敡幖乬쉫㮬浩ㅖ⍭㎱㍔⵵睳䊏㴸䊮匳㥩忂穫杙澩⾡硒㋃</w:t>
      </w:r>
      <w:r>
        <w:rPr/>
        <w:t>ꦥ</w:t>
      </w:r>
      <w:r>
        <w:rPr/>
        <w:t>䭤䉦㩸扤䓂敞㐥쉅惍㙖ぱ奔슩浌晉䶱╁녞녢㙀䴪䠥側槍廂牴仃梿祑あ䵥䤮曎杞쉈⒏ꍁ未ㅊ</w:t>
      </w:r>
      <w:r>
        <w:rPr/>
        <w:t>Ɐ</w:t>
      </w:r>
      <w:r>
        <w:rPr/>
        <w:t>쉵摯⩴垥䗂⩒싍恅슥䝶祈⌷晉뭟䭍</w:t>
      </w:r>
      <w:r>
        <w:rPr/>
        <w:t>ꕄ</w:t>
      </w:r>
      <w:r>
        <w:rPr/>
        <w:t>숤싂츨獭䪿娹暥祬ꄻ猳磂硤婾坕櫂愷⫂縹垏⼪渤䕂</w:t>
      </w:r>
      <w:r>
        <w:rPr/>
        <w:t>⣂</w:t>
      </w:r>
      <w:r>
        <w:rPr/>
        <w:t>矂轡兑䆩㟍澿䘮㍦⨪⤥</w:t>
      </w:r>
      <w:r>
        <w:rPr/>
        <w:t>ꕤ</w:t>
      </w:r>
      <w:r>
        <w:rPr/>
        <w:t>佢촹搤潯绂䍬㡹伻敷坹痂╮㭴祎坞彫㎵</w:t>
      </w:r>
      <w:r>
        <w:rPr/>
        <w:t>꧂␯</w:t>
      </w:r>
      <w:r>
        <w:rPr/>
        <w:t>椸煙䕵㵬濂穊ꆏ⩔㬪示</w:t>
      </w:r>
      <w:r>
        <w:rPr/>
        <w:t>⠤⫂</w:t>
      </w:r>
      <w:r>
        <w:rPr/>
        <w:t>묲녹</w:t>
      </w:r>
      <w:r>
        <w:rPr/>
        <w:t>ⱹ</w:t>
      </w:r>
      <w:r>
        <w:rPr/>
        <w:t>ꥧ㉇</w:t>
      </w:r>
      <w:r>
        <w:rPr/>
        <w:t>ꕦ</w:t>
      </w:r>
      <w:r>
        <w:rPr/>
        <w:t>쉏䡵숲啎晑㐱</w:t>
      </w:r>
      <w:r>
        <w:rPr/>
        <w:t>⢣</w:t>
      </w:r>
      <w:r>
        <w:rPr/>
        <w:t>睂싂浶嚬䥢伳㇂㉉</w:t>
      </w:r>
      <w:r>
        <w:rPr/>
        <w:t>ꕀ</w:t>
      </w:r>
      <w:r>
        <w:rPr/>
        <w:t>깶숲㤪䬪</w:t>
      </w:r>
      <w:r>
        <w:rPr/>
        <w:t>ⱓ</w:t>
      </w:r>
      <w:r>
        <w:rPr/>
        <w:t>愷杴딫㉍硦竂쉍卟숹䍳놥㨺</w:t>
      </w:r>
      <w:r>
        <w:rPr/>
        <w:t>ꥊ</w:t>
      </w:r>
      <w:r>
        <w:rPr/>
        <w:t>䅾偕迂捐摹⥭⑾䩎ぢ恕쉍슘㩺獑ぁ싂捌䩓⍬㪿䵂</w:t>
      </w:r>
      <w:r>
        <w:rPr/>
        <w:t>⠹</w:t>
      </w:r>
      <w:r>
        <w:rPr/>
        <w:t>ꗂ</w:t>
      </w:r>
      <w:r>
        <w:rPr/>
        <w:t>畬䕌打塉䭋䜯䠸栫恐㧂睐췂織癷䥱⑃⵹勂숸䥩㔺뽲䗃쉰樯䩞癥哂ㅘ潶噀串壍欰⍭⑷긳⍒㮣祰䍡恕</w:t>
      </w:r>
      <w:r>
        <w:rPr/>
        <w:t>Ɑ</w:t>
      </w:r>
      <w:r>
        <w:rPr/>
        <w:t>挣桳䍃秂쏂䝒⭾眻䆿桭㑦䭧砭㕱딨ㅂ⭫䁪側뇂煒㍡圪䢩숳挱겮档䭲䖥컂偑쉑〹⸶썀䞘偖㙇놡뽁焰兡쉣未吻睩䕭⩦⽭烂쉌幂</w:t>
      </w:r>
      <w:r>
        <w:rPr/>
        <w:t>⢬</w:t>
      </w:r>
      <w:r>
        <w:rPr/>
        <w:t>捤朻珂仍䔶㥱䛎彬긽䌱㜬쉱⼩竎㎩曂쵄䕆煅斩傮䖩殏⤶呗汒</w:t>
      </w:r>
      <w:r>
        <w:rPr/>
        <w:t>ꥂ</w:t>
      </w:r>
      <w:r>
        <w:rPr/>
        <w:t>頩剉䰯ㅀ䩷⥐䭳獄</w:t>
      </w:r>
      <w:r>
        <w:rPr/>
        <w:t>꧂</w:t>
      </w:r>
      <w:r>
        <w:rPr/>
        <w:t>䋂䅟夥䅸⎩슥䩱摾攴楓䴫䉲㶬祠┰睶넽稹梱眭輺쉇칞犵楢㜨걦슱㮩㕋䤦쉞슩䝳彘坹獤㬫偓뾬朴싂幫參쉲橷吤⑰깳摹╗噁믂㢿旂恚庬⨯⹬쉀晙弣㑺䧂横㨫䉤䅚娵佸冩兒츻숹涮啢걓匥╴녎㠥슥姂뭚汎쉊轢䍴</w:t>
      </w:r>
      <w:r>
        <w:rPr/>
        <w:t>ꥄ</w:t>
      </w:r>
      <w:r>
        <w:rPr/>
        <w:t>曂땇쉂쎣쵣卦婣湳乇췂棂숪싂㠹权䚮䍞쉖碻</w:t>
      </w:r>
      <w:r>
        <w:rPr/>
        <w:t>ⱦ</w:t>
      </w:r>
      <w:r>
        <w:rPr/>
        <w:t>勎輮楣슩뗂含䗂扤⹬乘撏獢슥</w:t>
      </w:r>
      <w:r>
        <w:rPr/>
        <w:t>꧂</w:t>
      </w:r>
      <w:r>
        <w:rPr/>
        <w:t>浲䪏汬녏啙硃㐊습</w:t>
      </w:r>
      <w:r>
        <w:rPr/>
        <w:t>ⵉ</w:t>
      </w:r>
      <w:r>
        <w:rPr/>
        <w:t>쉃䋂칕傏쉇슬敢치玡⭟쌽乓</w:t>
      </w:r>
      <w:r>
        <w:rPr/>
        <w:t>ꤵ</w:t>
      </w:r>
      <w:r>
        <w:rPr/>
        <w:t>㴵昪瑇䩓⿍桑䵢挩⥙睄⨮ィ䥰싎拂畊㫃</w:t>
      </w:r>
      <w:r>
        <w:rPr/>
        <w:t>ꖱ</w:t>
      </w:r>
      <w:r>
        <w:rPr/>
        <w:t>㜯쉷넷徘半숳潊숤娳</w:t>
      </w:r>
      <w:r>
        <w:rPr/>
        <w:t>Ⳃ</w:t>
      </w:r>
      <w:r>
        <w:rPr/>
        <w:t>榣煨䜽♊朦硂㍨㔱迂卭␸卬䥌渶쉞横㚩⒬⥾</w:t>
      </w:r>
      <w:r>
        <w:rPr/>
        <w:t>ⵌ</w:t>
      </w:r>
      <w:r>
        <w:rPr/>
        <w:t>㥞䥪倷䐫쉙녹呅砩稹桢䪏橸剮潩圤埂咥ㅺ坎氥䡢䭭쉂瞘矂溮╪坑㉇숺쉒㑠뇎㶻奖뼰稦单䭚奕</w:t>
      </w:r>
      <w:r>
        <w:rPr/>
        <w:t>ⱓ</w:t>
      </w:r>
      <w:r>
        <w:rPr/>
        <w:t>毂䖘䦡㔻썥ꥱ뭕嫍겥潙瘷楧⍍싂㗂숰攭⛍捦숭쉧祰櫂污绂㵂堪噹☷攮焪到䨣⹁숰╸䵒婮瓎噬关憱㒥♨⿂幤녳</w:t>
      </w:r>
      <w:r>
        <w:rPr/>
        <w:t>ⶏ</w:t>
      </w:r>
      <w:r>
        <w:rPr/>
        <w:t>剆殣</w:t>
      </w:r>
      <w:r>
        <w:rPr/>
        <w:t>⡨</w:t>
      </w:r>
      <w:r>
        <w:rPr/>
        <w:t>ꆮ勂㓂㉂猻╣熘噍微奴뼲</w:t>
      </w:r>
      <w:r>
        <w:rPr/>
        <w:t>ꗂ</w:t>
      </w:r>
      <w:r>
        <w:rPr/>
        <w:t>긭㙂깪痂即牅넹ꌥ佭灄剓强散⌺⽚슡</w:t>
      </w:r>
      <w:r>
        <w:rPr/>
        <w:t>⡇</w:t>
      </w:r>
      <w:r>
        <w:rPr/>
        <w:t>妣⍘啌檻쉱䆘䭱썱瑤⩀쉸䄻攷畞ꍲ⪿묪枩숲癣婓稸咩썒䵓塆桘뽄䉐ꥢꄨ숭獴⩺畨桇飂㭶喣䔬擂뼭乀㔰噅뿂땱⽞撻뽶</w:t>
      </w:r>
      <w:r>
        <w:rPr/>
        <w:t>ꤤ</w:t>
      </w:r>
      <w:r>
        <w:rPr/>
        <w:t>䏂忂쉍㑍㨹꺣囂</w:t>
      </w:r>
      <w:r>
        <w:rPr/>
        <w:t>⡕</w:t>
      </w:r>
      <w:r>
        <w:rPr/>
        <w:t>㕰ㄳ㖩갪╴穏䐽䍯䩔係건則⽄♋顣⭖숪燂䡩伯匷⸨썇揂쉄녅懂䱙卥物ꌶ獭슩敄쉡晖禘⩍⪱乳睌⦿뼫ꌱ☹슮㉳싂숵</w:t>
      </w:r>
      <w:r>
        <w:rPr/>
        <w:t>ꥊ</w:t>
      </w:r>
      <w:r>
        <w:rPr/>
        <w:t>楈䐸碏㉃쉺썋喱㜴넳帵䐯㫃係淃䥪⩨浞砬뽞땅癟뼪獮㞏摯欶썌⨲纻쉣偗췂⭔⽾␬⹎倽깉止싂渶칋慨곂칬䰷䄻쉇ご싂▘칎</w:t>
      </w:r>
      <w:r>
        <w:rPr/>
        <w:t>⡄</w:t>
      </w:r>
      <w:r>
        <w:rPr/>
        <w:t>畯猹㵪戮䋍湨浵쉑쌪㨩嘸瘪㍊ꍸ</w:t>
      </w:r>
    </w:p>
    <w:p>
      <w:pPr>
        <w:pStyle w:val="PreformattedText"/>
        <w:bidi w:val="0"/>
        <w:spacing w:before="0" w:after="0"/>
        <w:jc w:val="left"/>
        <w:rPr/>
      </w:pPr>
      <w:r>
        <w:rPr/>
        <w:t>숫쉍坷橲숮⥏烂焫堹澘㦿숳㍘슘田뭴㩏㩋洴界썆撻烂獡⨷挨彩彄㕶楘⌷埂⥋瑗䌨쉯䩧塦䏂桏</w:t>
      </w:r>
      <w:r>
        <w:rPr/>
        <w:t>ꦘ</w:t>
      </w:r>
      <w:r>
        <w:rPr/>
        <w:t>䙷彔겵뽵㗍櫂嗂䉀⩺祈副墵戯싂떩㈲穾淎쌳</w:t>
      </w:r>
      <w:r>
        <w:rPr/>
        <w:t>ꥅ</w:t>
      </w:r>
      <w:r>
        <w:rPr/>
        <w:t>欨弭꥙뽑㊘橓輫䠮砱奔䚬悩䜤佚伴䱌䱾䀶幫㕚帯⬯꺩걓쉀狎쵟杷⑦㑾㵃櫂疮뭄顂ㅉ懂婣</w:t>
      </w:r>
      <w:r>
        <w:rPr/>
        <w:t>ꖏ</w:t>
      </w:r>
      <w:r>
        <w:rPr/>
        <w:t>䤷㡤䍉갥橁㮏쉪</w:t>
      </w:r>
      <w:r>
        <w:rPr/>
        <w:t>⡴</w:t>
      </w:r>
      <w:r>
        <w:rPr/>
        <w:t>ォ䖱ꥫ彤㈪片㭍䉅䫂䀭朤걡潤⥌哂涿牋杂</w:t>
      </w:r>
      <w:r>
        <w:rPr/>
        <w:t>ꔫ</w:t>
      </w:r>
      <w:r>
        <w:rPr/>
        <w:t>땥囎㌷圱撩⯂从㵴촯癗栲熥噭樮砸쉄䕅乲쌶勎慍쉣걬슩伊摨橪▥䉟佃㓂獘瀽숽癞燂⺏㣂泂戻묭䉳繇毃濂䒵剴</w:t>
      </w:r>
      <w:r>
        <w:rPr/>
        <w:t>ꕉ</w:t>
      </w:r>
      <w:r>
        <w:rPr/>
        <w:t>妩癹盂츫壂灈쉺ㅥ灃倪曍</w:t>
      </w:r>
      <w:r>
        <w:rPr/>
        <w:t>ⷂ〈</w:t>
      </w:r>
      <w:r>
        <w:rPr/>
        <w:t>火㙏뭎쉬㌦ꄯ彭⸳欪꥕䯂⽊䣂暏䢡卅顎䍨</w:t>
      </w:r>
      <w:r>
        <w:rPr/>
        <w:t>Ⱚ</w:t>
      </w:r>
      <w:r>
        <w:rPr/>
        <w:t>䡄</w:t>
      </w:r>
      <w:r>
        <w:rPr/>
        <w:t>ⵄ</w:t>
      </w:r>
      <w:r>
        <w:rPr/>
        <w:t>櫂硎㜤㥉䒻彨顆帩䂮녰⭭轞⹱濂슿瀲䑳䱃桟딯㡑洲儱쉔摾䪏䬦橦牖㩾婟患璮쉟殮䨫</w:t>
      </w:r>
      <w:r>
        <w:rPr/>
        <w:t>⡘</w:t>
      </w:r>
      <w:r>
        <w:rPr/>
        <w:t>獭歘ꥣ</w:t>
      </w:r>
      <w:r>
        <w:rPr/>
        <w:t>ⷎ</w:t>
      </w:r>
      <w:r>
        <w:rPr/>
        <w:t>爹〨깪洪ㆱ䞩婇硋⌦穧쉺潲瑋㵵亩参係쉖㑇뽺슘佗摭숤秂杠瘪싂䊘類㞘</w:t>
      </w:r>
      <w:r>
        <w:rPr/>
        <w:t>ꖵ</w:t>
      </w:r>
      <w:r>
        <w:rPr/>
        <w:t>숦㷃楖敢匬숣슮敪恂塙䬴偢䗂숺塋쉗塁椪佢棂㉷쉓㕈兣㑣䰭ꥷ兪숺숣囂䅃抡㎏⧂げ쉪倥硒쉉䰳喱⹑쉋⑹䡤┵</w:t>
      </w:r>
      <w:r>
        <w:rPr/>
        <w:t>ⷂ</w:t>
      </w:r>
      <w:r>
        <w:rPr/>
        <w:t>繖䕆묻떻䨶⽭す쉪숨ㆻ</w:t>
      </w:r>
      <w:r>
        <w:rPr/>
        <w:t>Ⱜ</w:t>
      </w:r>
      <w:r>
        <w:rPr/>
        <w:t>뿂㡲</w:t>
      </w:r>
      <w:r>
        <w:rPr/>
        <w:t>ⵍ</w:t>
      </w:r>
      <w:r>
        <w:rPr/>
        <w:t>땆啪㠲掘渭⨷뭥棂瑤慨㕉卶噷碡眪㬴睹兪幉⍕㵈殮⌶特</w:t>
      </w:r>
      <w:r>
        <w:rPr/>
        <w:t>ꔵ</w:t>
      </w:r>
      <w:r>
        <w:rPr/>
        <w:t>㵩⥇勍</w:t>
      </w:r>
      <w:r>
        <w:rPr/>
        <w:t>ꦘ</w:t>
      </w:r>
      <w:r>
        <w:rPr/>
        <w:t>䞘따⨣帰ㅡ╵䱈皏庩⒩䰵문う䵩侵숣攦㌤煎湦甬㝇䦩쉪澱䈽瑲乧ꅨ桯䝅㐥冘䅅딴坮촰灯癦犻땋甩겘╂唸䀯剪敔轡⼮啣♧がꥺ滂檩쉢溮䕋堲ㆬ䴦畫浩煅睙桤㭉◂⚵뽁</w:t>
      </w:r>
      <w:r>
        <w:rPr/>
        <w:t>ꥁ</w:t>
      </w:r>
      <w:r>
        <w:rPr/>
        <w:t>㐱撥汆畤쉮싂睚썲批伪䕌䁃숦硍擂䭬杢㑬祖䵍婀ㅥ䝺⹺㐸</w:t>
      </w:r>
      <w:r>
        <w:rPr/>
        <w:t>ꥀ</w:t>
      </w:r>
      <w:r>
        <w:rPr/>
        <w:t>佂畘䵞〦䉗⭅幤嘱䍂㪡捥兹椸㥦㩰③㠮秂惎슻䱔颩滂㩙抬䰮懂䐰橭瓂㶘㕷걂슱欩徘煣恠昫塁</w:t>
      </w:r>
      <w:r>
        <w:rPr/>
        <w:t>⣂</w:t>
      </w:r>
      <w:r>
        <w:rPr/>
        <w:t>㥋䵺捾䑭唦瑢㋎쉡䝭瑓卉烂㉀畃ꆩ⍂숮顧걋硫♔䑡繕쌽晐쉕긯扂䂬䕰</w:t>
      </w:r>
      <w:r>
        <w:rPr/>
        <w:t>ⱴ</w:t>
      </w:r>
      <w:r>
        <w:rPr/>
        <w:t>㇂啦⥖뭤⥒偞쎵㉵唳䙢䆻갦슘䜵恒㏎伺⥌暻癗슏摕뾡칋䐵恚湶卤숩慫潊拂쉋涥ꆮ싂啱䭖䭨淂顀扞乥售爺ꥣ狎쉞컂䱙矂捒頳穀畴</w:t>
      </w:r>
      <w:r>
        <w:rPr/>
        <w:t>ꤥ⫂</w:t>
      </w:r>
      <w:r>
        <w:rPr/>
        <w:t>欵㡙䠳갯乺眪넩䝁䑐橂垩ꅚ琦䒣䭢恷瘰さ憣떩珂ꅑ䠰䍭柂爴쉆숹頴쉇兓쉾䮱㵙⸥䎵㯎䛃쉌㭊湶橓뮩㜪祱玣輦츬䝵싂㋂⺘竂扪㬫䀮灴⑩쉌⩫쉭䁃쉭㘊ぺ⥰當淂匫忂㡅깐䦵穨쉸Ⓜ</w:t>
      </w:r>
      <w:r>
        <w:rPr/>
        <w:t>ꥄ</w:t>
      </w:r>
      <w:r>
        <w:rPr/>
        <w:t>㨵ꅹ䃂</w:t>
      </w:r>
      <w:r>
        <w:rPr/>
        <w:t>ⰱ</w:t>
      </w:r>
      <w:r>
        <w:rPr/>
        <w:t>䚻垵听硲慡噎牣⴦㌩⺡恆在</w:t>
      </w:r>
      <w:r>
        <w:rPr/>
        <w:t>ꔱ</w:t>
      </w:r>
      <w:r>
        <w:rPr/>
        <w:t>墮슿⿂櫂䍖문漰숭卄啴眱摁뭇抩㌨슘㡈敤瑟숻呏쵖䚱顏䡆䃃桓⽅ィ顭슡噏潧㫂桔䕈牚捰片畔</w:t>
      </w:r>
      <w:r>
        <w:rPr/>
        <w:t>ꕾ</w:t>
      </w:r>
      <w:r>
        <w:rPr/>
        <w:t>걓䨵ぬ䜦ㄺ甸㙠쉧䵤䱤☩㥙潗♤噵ひ托컂湁砵䙁晥뽨匪</w:t>
      </w:r>
      <w:r>
        <w:rPr/>
        <w:t>Ⱓ</w:t>
      </w:r>
      <w:r>
        <w:rPr/>
        <w:t>㡧㯂忂숮썡⥤䉇ꅄ숸塈쏂䌷쵇꺿嗂칏␪껂祙兓ꅪ</w:t>
      </w:r>
      <w:r>
        <w:rPr/>
        <w:t>꧂♢</w:t>
      </w:r>
      <w:r>
        <w:rPr/>
        <w:t>戦㒿捵쉞兢噮牊</w:t>
      </w:r>
      <w:r>
        <w:rPr/>
        <w:t>ⶡ꧍</w:t>
      </w:r>
      <w:r>
        <w:rPr/>
        <w:t>䕕</w:t>
      </w:r>
      <w:r>
        <w:rPr/>
        <w:t>ꔪ</w:t>
      </w:r>
      <w:r>
        <w:rPr/>
        <w:t>ꥫ渤♑䅆䎵ꅍ畍숽佖坞溣十皿強歌瀭</w:t>
      </w:r>
      <w:r>
        <w:rPr/>
        <w:t>Ⳃ</w:t>
      </w:r>
      <w:r>
        <w:rPr/>
        <w:t>揂婕뗂橵</w:t>
      </w:r>
      <w:r>
        <w:rPr/>
        <w:t>ⱸ⩯</w:t>
      </w:r>
      <w:r>
        <w:rPr/>
        <w:t>㉹㥖杭쉺楀⩤曍䳂穰礮澵刮坮㉷쉕⽆顲悡祬䱉㛂㵵娳쉭㷍ꍘ洦氲㍭⬪啍㵞쎬䙺离䩹쉲操獟乕☲楳䭌疡䭱쉐쉴咡숮쵴異㩰卙㭇瀸㐽䉮䁉쉂슘癷琬顭捰㤷䐭娽㡦濂捩爣浃轭⵸</w:t>
      </w:r>
      <w:r>
        <w:rPr/>
        <w:t>ꗂ⑩</w:t>
      </w:r>
      <w:r>
        <w:rPr/>
        <w:t>싂䵺</w:t>
      </w:r>
      <w:r>
        <w:rPr/>
        <w:t>ꤰ♒</w:t>
      </w:r>
      <w:r>
        <w:rPr/>
        <w:t>㋂琦坷㥹긳㩢瓃橇쉬䏍⪡祑⽏䰵復㈷枱숷涵䮡呾㐤劘瑔獬쉉䷂厮⍳䫎澬쵩偅䥧㖡公뭗幾㝥뽦㑾甽⽩㋎ぴ硳獡之捋噺娲數숯칾珂䑘㍆㭊䕣堩獫焮湾䘣壂쉄繋兌쉴棂⶿⾵捫摾佳䕀┬♮埍넪痂呮汐☳⵨吴辡㉄頪숰쉙䕘旍䥡灆</w:t>
      </w:r>
      <w:r>
        <w:rPr/>
        <w:t>꧂</w:t>
      </w:r>
      <w:r>
        <w:rPr/>
        <w:t>捲枏㫂母㔸浒痂汁潸㎩倪㠫柂睅晷伫斏劥䤭䁇氪䘳䁒楒␩䭅瀥☵㚮穷窩䉭ꥺ縮沬牳긷佐⪘싍棂啈䶣</w:t>
      </w:r>
      <w:r>
        <w:rPr/>
        <w:t>ⱖ</w:t>
      </w:r>
      <w:r>
        <w:rPr/>
        <w:t>榡⥈䕑呀厏뭺溩⤲汅娯㍀䴹摚䩹硯숵皵澩毂㨦㍋깖㑭帱ふ婬攰禩睺禱쵴⽾氯䝶猪◂穂坦뭀礥䅫矂䩷卄㉲䀰䃂뭥矍彍僃♣䙅㝙猪夯竂㩧盍䑏쉓</w:t>
      </w:r>
      <w:r>
        <w:rPr/>
        <w:t>⡷</w:t>
      </w:r>
      <w:r>
        <w:rPr/>
        <w:t>橧䴽쉙㖿숨硔睤皻싍癍兣⎏祕⩨쉦手澣坄矂쉠烍䱇䍶婇顅奎쌶㴨깣䏎</w:t>
      </w:r>
      <w:r>
        <w:rPr/>
        <w:t>ꗂ</w:t>
      </w:r>
      <w:r>
        <w:rPr/>
        <w:t>싂唽䲮䡚兺䖥</w:t>
      </w:r>
      <w:r>
        <w:rPr/>
        <w:t>ⵯ</w:t>
      </w:r>
      <w:r>
        <w:rPr/>
        <w:t>㷂</w:t>
      </w:r>
      <w:r>
        <w:rPr/>
        <w:t>⡱</w:t>
      </w:r>
      <w:r>
        <w:rPr/>
        <w:t>桟煸</w:t>
      </w:r>
      <w:r>
        <w:rPr/>
        <w:t>ꔮ</w:t>
      </w:r>
      <w:r>
        <w:rPr/>
        <w:t>輲櫂塺㩋쉅桤㠶坈炣頦畋㉄厥䨽咬㟂啴걔䭑땰ꄶ䩀縳瘵顣煑灲묦⤰ꅢ伲个</w:t>
      </w:r>
      <w:r>
        <w:rPr/>
        <w:t>꤬</w:t>
      </w:r>
      <w:r>
        <w:rPr/>
        <w:t>묊烂㍵挪</w:t>
      </w:r>
      <w:r>
        <w:rPr/>
        <w:t>⡯☬</w:t>
      </w:r>
      <w:r>
        <w:rPr/>
        <w:t>ꍤ</w:t>
      </w:r>
      <w:r>
        <w:rPr/>
        <w:t>ꔲ</w:t>
      </w:r>
      <w:r>
        <w:rPr/>
        <w:t>쉰榬瀰</w:t>
      </w:r>
      <w:r>
        <w:rPr/>
        <w:t>⠽</w:t>
      </w:r>
      <w:r>
        <w:rPr/>
        <w:t>懂汨⪏⽠瑒瑗参灞쉒⩲</w:t>
      </w:r>
      <w:r>
        <w:rPr/>
        <w:t>ⱙ</w:t>
      </w:r>
      <w:r>
        <w:rPr/>
        <w:t>숽⩎瞩칞㡮쵗昤儺濂檏㭟瘷촰⩙䑌璥㡸㵯瑠㴽</w:t>
      </w:r>
      <w:r>
        <w:rPr/>
        <w:t>⠱</w:t>
      </w:r>
      <w:r>
        <w:rPr/>
        <w:t>濂偓ꅇ朩眱傣겥싂</w:t>
      </w:r>
      <w:r>
        <w:rPr/>
        <w:t>ⵃ</w:t>
      </w:r>
      <w:r>
        <w:rPr/>
        <w:t>夤뽉ꇂ숫嘯䴵兞ノ廂뭦쉫슣깏㟂⬷쉇</w:t>
      </w:r>
      <w:r>
        <w:rPr/>
        <w:t>⡢</w:t>
      </w:r>
      <w:r>
        <w:rPr/>
        <w:t>㙦</w:t>
      </w:r>
      <w:r>
        <w:rPr/>
        <w:t>꤯</w:t>
      </w:r>
      <w:r>
        <w:rPr/>
        <w:t>쉕땕☫㝤䙹䢣梩穬⩃稶묳猯⹦幵</w:t>
      </w:r>
      <w:r>
        <w:rPr/>
        <w:t>⡋</w:t>
      </w:r>
      <w:r>
        <w:rPr/>
        <w:t>걙◍恫딨䙂桥䵳乢</w:t>
      </w:r>
      <w:r>
        <w:rPr/>
        <w:t>Ɱ</w:t>
      </w:r>
      <w:r>
        <w:rPr/>
        <w:t>㈬㩎䥤싂䂣振頴甶슣⪩㜱</w:t>
      </w:r>
      <w:r>
        <w:rPr/>
        <w:t>꥓</w:t>
      </w:r>
      <w:r>
        <w:rPr/>
        <w:t>⿂䙮幌쉏</w:t>
      </w:r>
      <w:r>
        <w:rPr/>
        <w:t>ꕬ</w:t>
      </w:r>
      <w:r>
        <w:rPr/>
        <w:t>⠤</w:t>
      </w:r>
      <w:r>
        <w:rPr/>
        <w:t>쉀䛂桌砣晷쉹坉㩊倩ꍊ顷쏂献⨣湈걈쌻쉭畧楒싂瘮ㅷ묦갸</w:t>
      </w:r>
      <w:r>
        <w:rPr/>
        <w:t>ⶩ</w:t>
      </w:r>
      <w:r>
        <w:rPr/>
        <w:t>匷攪춻㝠䅞숬␶㥂㖥額숽帤恷牃</w:t>
      </w:r>
      <w:r>
        <w:rPr/>
        <w:t>ⵀ</w:t>
      </w:r>
      <w:r>
        <w:rPr/>
        <w:t>칑晩梩䩟珂⽃嘲㕤慂梥澿捫뭺</w:t>
      </w:r>
      <w:r>
        <w:rPr/>
        <w:t>ⱌ</w:t>
      </w:r>
      <w:r>
        <w:rPr/>
        <w:t>㉤软欲ꎥ⤽</w:t>
      </w:r>
      <w:r>
        <w:rPr/>
        <w:t>ⶏ</w:t>
      </w:r>
      <w:r>
        <w:rPr/>
        <w:t>祑⩞뭎䡯㜳쉬砫啙쏂瀷砶ァ㉋呬⹋轲ꄻ믂뽬</w:t>
      </w:r>
      <w:r>
        <w:rPr/>
        <w:t>ⴲ</w:t>
      </w:r>
      <w:r>
        <w:rPr/>
        <w:t>갦浞㑎♍睱䅖琩佢䭃垡迂琴剓顏浌䁍츻⮵穌傏炵䕔煎</w:t>
      </w:r>
      <w:r>
        <w:rPr/>
        <w:t>Ⱘ</w:t>
      </w:r>
      <w:r>
        <w:rPr/>
        <w:t>쉘㕣䎵杯䍅㑺</w:t>
      </w:r>
      <w:r>
        <w:rPr/>
        <w:t>ꦥ</w:t>
      </w:r>
      <w:r>
        <w:rPr/>
        <w:t>乒⽞䅏떥仂ㅘⓍ歊䮿怦幌쉓毂慡洷䦿⸦兎佂妥ꏎ媘慍⥣⺏橤숻昦뭩洦牙䱑畣㉏倩⽡湂ꥰ㛂輭ㅏ喻煩ꥶ乚㟂쉉쉣浵䝶噁朸硨悻쉉숤刹</w:t>
      </w:r>
      <w:r>
        <w:rPr/>
        <w:t>ⵓ</w:t>
      </w:r>
      <w:r>
        <w:rPr/>
        <w:t>츥爥슬盎ぴ싂꤮刦䵦㥦쉋썁싃轶ꇂ</w:t>
      </w:r>
      <w:r>
        <w:rPr/>
        <w:t>ꤻ</w:t>
      </w:r>
      <w:r>
        <w:rPr/>
        <w:t>抻楑</w:t>
      </w:r>
      <w:r>
        <w:rPr/>
        <w:t>ꗂ</w:t>
      </w:r>
      <w:r>
        <w:rPr/>
        <w:t>倽쉰兞頪䜥⯂䩓稱檡㕗뽑⍲半ꅺ湔䩶庻ㄫ쉶圹弬놿걌轺⍭䕳␮㔣媱彺㔶䔵堪䘻㜫犱쉍</w:t>
      </w:r>
      <w:r>
        <w:rPr/>
        <w:t>⡯䷂</w:t>
      </w:r>
      <w:r>
        <w:rPr/>
        <w:t>⽱矍侱䭪橩⤯渵⻂半䩇噪</w:t>
      </w:r>
      <w:r>
        <w:rPr/>
        <w:t>⡥</w:t>
      </w:r>
      <w:r>
        <w:rPr/>
        <w:t>洭숣␽</w:t>
      </w:r>
      <w:r>
        <w:rPr/>
        <w:t>꧂</w:t>
      </w:r>
      <w:r>
        <w:rPr/>
        <w:t>䜹㐻䉤杈戻頸䖡䝇䅩䲥祘䉗䍪⪘慮ォ榻썋䵹▮勃쉯武憵晷畏匭쎩橗묱顧넮녲䏍⭟䌬硂㶡帱㓂䉣䜴ꥵ츱䴱슱弣␺䉄쉁䨻嚬</w:t>
      </w:r>
      <w:r>
        <w:rPr/>
        <w:t>ⶩ</w:t>
      </w:r>
      <w:r>
        <w:rPr/>
        <w:t>䑺䅲</w:t>
      </w:r>
      <w:r>
        <w:rPr/>
        <w:t>ⱃ</w:t>
      </w:r>
      <w:r>
        <w:rPr/>
        <w:t>擂䬹⑤䒬摭땂䨽⹨眪牃ꌯ噡埂婂珂祶楸㙶</w:t>
      </w:r>
      <w:r>
        <w:rPr/>
        <w:t>ⱎ</w:t>
      </w:r>
      <w:r>
        <w:rPr/>
        <w:t>带긻恣壂䩠埂䅏婸䤦摙땟䅂춡扫琵䕱⹧ꅸ싂쉹</w:t>
      </w:r>
      <w:r>
        <w:rPr/>
        <w:t>ⲱ</w:t>
      </w:r>
      <w:r>
        <w:rPr/>
        <w:t>䑪㈶䩭剭啣橄摤㞏㡣슥䤽潟癫剡⌫츳督噅吺搪⥏쉩淂㓂扱쉃䏂ꍶ㴪숲깊슱犘熣係畇⒩恤愳㕑㚥䅖睞幤嫂㆏浲晁ꥸ䑙싂凍</w:t>
      </w:r>
      <w:r>
        <w:rPr/>
        <w:t>⡱</w:t>
      </w:r>
      <w:r>
        <w:rPr/>
        <w:t>獆䈬含稬䁧숊㠪呑允楞啙뿎抱䙥䩩弰⍒値䄻槍晞攵땉쉸灏元渵ꏂ桸䀫쉙숦礰機쉭쉤㡈倪숥硪㎿♆쉾</w:t>
      </w:r>
      <w:r>
        <w:rPr/>
        <w:t>ꔭ</w:t>
      </w:r>
      <w:r>
        <w:rPr/>
        <w:t>卐物⤷ꅑ㑉䑩牤쉁砽걶灀땋쉩剭桡䀨䓍ㅫ㩴㥖焹⭇䍒拂乘灈妩䥮迂㯂䛂䁁⾮쉌濂䵓呶均♄</w:t>
      </w:r>
      <w:r>
        <w:rPr/>
        <w:t>ꤣꦥ</w:t>
      </w:r>
      <w:r>
        <w:rPr/>
        <w:t>㡥䙲⑬쉄⨤녺숺浖㕒䌮걍畨㚿奆䣂汰㑃믂슬갭彨甭瘳㠤넯槂녨樷</w:t>
      </w:r>
      <w:r>
        <w:rPr/>
        <w:t>ꗂ</w:t>
      </w:r>
      <w:r>
        <w:rPr/>
        <w:t>秂쉂녓彨싂⺮䢬永⥒戵뭇⭪숴䩤갰櫂䙾녶ゥ烂捕겡煵걷걺묻쵀ꍚ싃煌湊娬晊頤⽧⬩⬮勂☬曂抣澩䇂䏃㩰㈷쉷걍㡴</w:t>
      </w:r>
      <w:r>
        <w:rPr/>
        <w:t>ꕋ</w:t>
      </w:r>
      <w:r>
        <w:rPr/>
        <w:t>깪슱䐵帮⹔땂庮参慎昨弲繰乱塀汖㈦㯂扃⮥</w:t>
      </w:r>
      <w:r>
        <w:rPr/>
        <w:t>ⱆ</w:t>
      </w:r>
      <w:r>
        <w:rPr/>
        <w:t>㉘</w:t>
      </w:r>
      <w:r>
        <w:rPr/>
        <w:t>Ⳏ</w:t>
      </w:r>
      <w:r>
        <w:rPr/>
        <w:t>㩢剏廂幪㷂磂썮㫂ꅖ♬攨厩⤸숵⧂㍢扗焱牅枣爺</w:t>
      </w:r>
      <w:r>
        <w:rPr/>
        <w:t>ⱘ</w:t>
      </w:r>
      <w:r>
        <w:rPr/>
        <w:t>〤㙵呓捕䦩䟂妱䝃氤슬녦奢硞쉨啫⹃卌䄭㉰⪬㩅ꥯ숫촬冘ꇂ辡頪䚮灾穐쉀쉀⌸幵♖뭩ㆩ촦歶⭓嘸タ窘礩瘮獚杗꥘恖暩㝳⌺㙲쉖썣쉷樭쵹䣂洲䵺呮䜳桇ꅏ截挪灮櫃愺㵶婆渤㵌㘬슮㵎湇顚⥎睕숸䅟顗</w:t>
      </w:r>
      <w:r>
        <w:rPr/>
        <w:t>ꥑ⚿</w:t>
      </w:r>
      <w:r>
        <w:rPr/>
        <w:t>硒ꄰ䡈걂祸周璥⿃㭸睓儺〭쉄䩊祏쌨◍浫⽁ꥱ佋恍</w:t>
      </w:r>
      <w:r>
        <w:rPr/>
        <w:t>⣂</w:t>
      </w:r>
      <w:r>
        <w:rPr/>
        <w:t>晢䞿滂汹夯癷干瑂</w:t>
      </w:r>
      <w:r>
        <w:rPr/>
        <w:t>ⱏ</w:t>
      </w:r>
      <w:r>
        <w:rPr/>
        <w:t>棃䆵⤲枣㭩썷䙂☺㘱䥠协窩渺啴</w:t>
      </w:r>
      <w:r>
        <w:rPr/>
        <w:t>꧂</w:t>
      </w:r>
      <w:r>
        <w:rPr/>
        <w:t>桦滃婙㫂</w:t>
      </w:r>
      <w:r>
        <w:rPr/>
        <w:t>ⵙ</w:t>
      </w:r>
      <w:r>
        <w:rPr/>
        <w:t>숪</w:t>
      </w:r>
      <w:r>
        <w:rPr/>
        <w:t>ꕗ</w:t>
      </w:r>
      <w:r>
        <w:rPr/>
        <w:t>煱䈣꥙⧂⨭爣眮扞惂싂⬸灘䝂䠻慶汧濂辮輵祒怸䕊祮乗唽㩡쎮쉯㩇瞻쉮㑫僂㞘䥋朩穡搮㈺</w:t>
      </w:r>
      <w:r>
        <w:rPr/>
        <w:t>ⱱ</w:t>
      </w:r>
      <w:r>
        <w:rPr/>
        <w:t>棂炻顒娺┨쉑皻㭋䑨敮佥</w:t>
      </w:r>
      <w:r>
        <w:rPr/>
        <w:t>⵰</w:t>
      </w:r>
      <w:r>
        <w:rPr/>
        <w:t>㪵睇꥕煟긪⤬迂䀣⭧놿瑏㦡匷漣䵍浐뿂</w:t>
      </w:r>
      <w:r>
        <w:rPr/>
        <w:t>⢬</w:t>
      </w:r>
      <w:r>
        <w:rPr/>
        <w:t>䑬㨮쉂㑬䆣땈썅䤽쌨싂㕉⭁㖱⽲䵾걕촸㔥䱤쉓숰縨갻깐晚쵉숹═㉏</w:t>
      </w:r>
      <w:r>
        <w:rPr/>
        <w:t>ⱪ</w:t>
      </w:r>
      <w:r>
        <w:rPr/>
        <w:t>畟棎㵏㵔頮쉟倬矂</w:t>
      </w:r>
      <w:r>
        <w:rPr/>
        <w:t>ꥐ</w:t>
      </w:r>
      <w:r>
        <w:rPr/>
        <w:t>枩㎥瘵썕斘顮夽潧⥒⩔쌶硐玣女⹒ꍉ䀳䝗␮䁒参墏捥奋佾摎煬ꥡ┹〦䳂⪿⽂</w:t>
      </w:r>
      <w:r>
        <w:rPr/>
        <w:t>Ⳃ</w:t>
      </w:r>
      <w:r>
        <w:rPr/>
        <w:t>㡡䜻⑾䳂⩃癁潡㎬쉱坥㬣䤶쎿晏帨啁㒿普佑焹ㆮ쉹⹱墡版숊쉲匰硐扶⭀凂╱潯㔮</w:t>
      </w:r>
      <w:r>
        <w:rPr/>
        <w:t>Ⳃ</w:t>
      </w:r>
      <w:r>
        <w:rPr/>
        <w:t>䅊慎焪乑ㅂ䡞顇噹㥵ꅳ䕧쉋깾</w:t>
      </w:r>
      <w:r>
        <w:rPr/>
        <w:t>ꖬ꧎</w:t>
      </w:r>
      <w:r>
        <w:rPr/>
        <w:t>攰ꅋ縵싃츰㶡桴倩参噈庮䝆쉵悵㩐깨爪</w:t>
      </w:r>
      <w:r>
        <w:rPr/>
        <w:t>ⴥ</w:t>
      </w:r>
      <w:r>
        <w:rPr/>
        <w:t>轞䦣쉗㏂穪⚡⿂獺伹村参</w:t>
      </w:r>
      <w:r>
        <w:rPr/>
        <w:t>Ⳃ⦵</w:t>
      </w:r>
      <w:r>
        <w:rPr/>
        <w:t>枡礪ぢ쉥⎮燂㉺灡惂き憘ꏎ獂㑉䁳슏彁㮏歘쉙亩瑪믂쌷⥳䥒澩싂倶捴犏㑈愣</w:t>
      </w:r>
      <w:r>
        <w:rPr/>
        <w:t>ꥂ</w:t>
      </w:r>
      <w:r>
        <w:rPr/>
        <w:t>に佂䨬뭺㥁磂㭎汋欫捅壂䍓㮥칑竂⹨昣眯兒啐ꍇ杪췂幭䆿컍쉶䐹㝟癋櫎汱</w:t>
      </w:r>
      <w:r>
        <w:rPr/>
        <w:t>⡋</w:t>
      </w:r>
      <w:r>
        <w:rPr/>
        <w:t>䠴揂嫎䑒玱⩞睠佃牕夯武枮㡉煔湴③沵╤楰彐숳</w:t>
      </w:r>
      <w:r>
        <w:rPr/>
        <w:t>ꦮ⹉</w:t>
      </w:r>
      <w:r>
        <w:rPr/>
        <w:t>佌⧎쵾佡畣곂䐥㉨燂쉃슱♗僂䥶彬䱂慠嫂䕵묬㝯䶏䟂㠴桖쉱湵쉍츸玥㩥ォ⒩㍹쉾息咘瘸畬㑧疮浚䭭싂</w:t>
      </w:r>
      <w:r>
        <w:rPr/>
        <w:t>ꥋ</w:t>
      </w:r>
      <w:r>
        <w:rPr/>
        <w:t>䙣癘㙳</w:t>
      </w:r>
      <w:r>
        <w:rPr/>
        <w:t>ꥂ</w:t>
      </w:r>
      <w:r>
        <w:rPr/>
        <w:t>繍檬䱤塪姂슩싃쎮쉉⬵♃깱긤壂㍸쉠嫂幚⭚稯潫㐪ꄵ䴲忂柂䀫䜪珂惂⚵깘䐺乧⥨䘥䏂稺悥湈⥱㦘摹搴〮㜫⭢䃂穸䏂祐梥</w:t>
      </w:r>
      <w:r>
        <w:rPr/>
        <w:t>ꤵ⭪</w:t>
      </w:r>
      <w:r>
        <w:rPr/>
        <w:t>쉨㪡</w:t>
      </w:r>
      <w:r>
        <w:rPr/>
        <w:t>꧂</w:t>
      </w:r>
      <w:r>
        <w:rPr/>
        <w:t>嘺轍⨥ꥸ⨻䅱⨻畢嚻愪뭔慟䔸牷⑙䰫墿◃悏啠␨䴮㴷ざ㛂춻洷ㅹ녦瑾⩩攲쉁溮쉄䭁顦顈獑䕪恪♚ㅟ搽癠녯潕墵⵭㮱䐭愣㩳</w:t>
      </w:r>
      <w:r>
        <w:rPr/>
        <w:t>Ⳃ</w:t>
      </w:r>
      <w:r>
        <w:rPr/>
        <w:t>뭊넴䵁䭪쉖㒘⽶⼵㕆ꍰ扂侵栵䡪떬␹䔬⩡圳</w:t>
      </w:r>
      <w:r>
        <w:rPr/>
        <w:t>ꤹ</w:t>
      </w:r>
      <w:r>
        <w:rPr/>
        <w:t>갸幏⽥뗂䴬卙獹撵ꥭ슥♥꥗딳種</w:t>
      </w:r>
      <w:r>
        <w:rPr/>
        <w:t>⠩</w:t>
      </w:r>
      <w:r>
        <w:rPr/>
        <w:t>偖睂拂焪</w:t>
      </w:r>
      <w:r>
        <w:rPr/>
        <w:t>⡲</w:t>
      </w:r>
      <w:r>
        <w:rPr/>
        <w:t>녶䩗㶣繘亮숺㞻去琮슥㴪뭊朴䴸㉫畀䥘么浆倲奏穅䧂湚憡⥠栰㦏㈬橙儦䡍㠨</w:t>
      </w:r>
      <w:r>
        <w:rPr/>
        <w:t>ꗂ</w:t>
      </w:r>
      <w:r>
        <w:rPr/>
        <w:t>䭶唻䵚敇睋㙟</w:t>
      </w:r>
      <w:r>
        <w:rPr/>
        <w:t>⡁</w:t>
      </w:r>
      <w:r>
        <w:rPr/>
        <w:t>㵤御ꍠ彚玩숭癠攲顰滂䩆瑈俎䰷㭍殮枣椤</w:t>
      </w:r>
      <w:r>
        <w:rPr/>
        <w:t>ꥁ</w:t>
      </w:r>
      <w:r>
        <w:rPr/>
        <w:t>⽄䄨숫姂毂㕙楊긲呠癵⽵⩶祓䍎</w:t>
      </w:r>
      <w:r>
        <w:rPr/>
        <w:t>⡄</w:t>
      </w:r>
      <w:r>
        <w:rPr/>
        <w:t>榡㉏</w:t>
      </w:r>
      <w:r>
        <w:rPr/>
        <w:t>ꦵ</w:t>
      </w:r>
      <w:r>
        <w:rPr/>
        <w:t>뽕帻慱☸升幔䡅䣂啡</w:t>
      </w:r>
      <w:r>
        <w:rPr/>
        <w:t>⠩⚻⡰</w:t>
      </w:r>
      <w:r>
        <w:rPr/>
        <w:t>朦䈣盂剮䝋⎥걤瀨칚녡싂扆숸䠻쉖슱</w:t>
      </w:r>
      <w:r>
        <w:rPr/>
        <w:t>ꦩ</w:t>
      </w:r>
      <w:r>
        <w:rPr/>
        <w:t>庡璩秂╥溿䐯䉊쉕兙㫂쉖䠩⩏쎏椩剅㟂歌啄</w:t>
      </w:r>
      <w:r>
        <w:rPr/>
        <w:t>ꥈ</w:t>
      </w:r>
      <w:r>
        <w:rPr/>
        <w:t>쉘㩋潄汕⍚潭⤽㗂뭵</w:t>
      </w:r>
      <w:r>
        <w:rPr/>
        <w:t>⠺</w:t>
      </w:r>
      <w:r>
        <w:rPr/>
        <w:t>じ⮣止⩾쉭㉍뽹顪䱈瘤</w:t>
      </w:r>
      <w:r>
        <w:rPr/>
        <w:t>ꕞ</w:t>
      </w:r>
      <w:r>
        <w:rPr/>
        <w:t>扒乃䅵䡺斬愣䥶건歱칚숶♅</w:t>
      </w:r>
      <w:r>
        <w:rPr/>
        <w:t>ꤻ</w:t>
      </w:r>
      <w:r>
        <w:rPr/>
        <w:t>䡵⽱쉇牕嘊╴㝉⥒⸲</w:t>
      </w:r>
      <w:r>
        <w:rPr/>
        <w:t>⡺</w:t>
      </w:r>
      <w:r>
        <w:rPr/>
        <w:t>쉯㕚꥞쉃漴輲깺싂㩌䑀琻걐깕⮱ꥬ汷䒿ꥯ</w:t>
      </w:r>
      <w:r>
        <w:rPr/>
        <w:t>⡖</w:t>
      </w:r>
      <w:r>
        <w:rPr/>
        <w:t>슘煐</w:t>
      </w:r>
      <w:r>
        <w:rPr/>
        <w:t>ⰶ</w:t>
      </w:r>
      <w:r>
        <w:rPr/>
        <w:t>憥歧䍧搨榡䑶⭃庬</w:t>
      </w:r>
      <w:r>
        <w:rPr/>
        <w:t>ꕂ</w:t>
      </w:r>
      <w:r>
        <w:rPr/>
        <w:t>䔦숰䝒⚡欪⥧剳卓种칒剪㘨䝭</w:t>
      </w:r>
      <w:r>
        <w:rPr/>
        <w:t>ⱸ꥘</w:t>
      </w:r>
      <w:r>
        <w:rPr/>
        <w:t>㑑杴暣</w:t>
      </w:r>
      <w:r>
        <w:rPr/>
        <w:t>ꥅ</w:t>
      </w:r>
      <w:r>
        <w:rPr/>
        <w:t>칆⧍偂슮ㅴ竂㥅⼯捫䔻䁕刬㵩긦ꍚ枡偯╒噬ꎥ⭏Ⓜ</w:t>
      </w:r>
      <w:r>
        <w:rPr/>
        <w:t>Ⳃ</w:t>
      </w:r>
      <w:r>
        <w:rPr/>
        <w:t>扔⥑㑈갶煐쉶뮘㢩坁夽瑰ㅂ䑇䝈佁拍盂</w:t>
      </w:r>
      <w:r>
        <w:rPr/>
        <w:t>ⵖ♙</w:t>
      </w:r>
      <w:r>
        <w:rPr/>
        <w:t>ꅹ治㝳䁉ꍸ쉩</w:t>
      </w:r>
      <w:r>
        <w:rPr/>
        <w:t>ꤪ</w:t>
      </w:r>
      <w:r>
        <w:rPr/>
        <w:t>ォ炿剳䝸唥䩙쵋뭉㍅唵捴䔶啡㔰땋䕲䵳兆怪⩀块䘤楹㮘䩨㐮쉎な弰栬⫂䥺ꏂ炻樽惂歈㚩捸㉞灌㊏揂쉤轕뇂燂䁫渨圴쉷爦⬽</w:t>
      </w:r>
      <w:r>
        <w:rPr/>
        <w:t>Ⱟ</w:t>
      </w:r>
      <w:r>
        <w:rPr/>
        <w:t>슥䐤占믂煥쉍祁畦扇棍숵깧撵䥺㶮⭃쉘칏꥾恤坣⛂搨♉煘䪵縷뾩깠畉</w:t>
      </w:r>
      <w:r>
        <w:rPr/>
        <w:t>Ⱔ⑉</w:t>
      </w:r>
      <w:r>
        <w:rPr/>
        <w:t>犻㬽侬䍷ギ睎佞䯂⸶숭쉢숷繆樮畆奧〣뼬⧂깒숽灬╳⤤⥦㬷煔쉚歘숶焨爩䨩┬稪栯珂囂⩁辩䥏㕘捶瑵⸺噓숳祙繲䘫伸</w:t>
      </w:r>
      <w:r>
        <w:rPr/>
        <w:t>ꦏ</w:t>
      </w:r>
      <w:r>
        <w:rPr/>
        <w:t>兴潾㥶睢뾘序均⑮</w:t>
      </w:r>
      <w:r>
        <w:rPr/>
        <w:t>ⶻ</w:t>
      </w:r>
      <w:r>
        <w:rPr/>
        <w:t>㓂슏瑂싂辡</w:t>
      </w:r>
      <w:r>
        <w:rPr/>
        <w:t>⢡</w:t>
      </w:r>
      <w:r>
        <w:rPr/>
        <w:t>깺嘦갲</w:t>
      </w:r>
      <w:r>
        <w:rPr/>
        <w:t>ⴻ</w:t>
      </w:r>
      <w:r>
        <w:rPr/>
        <w:t>恱㕖天䔷橐걂彖歮繍剡彧㩢ㅂ樺깙ァ㘵넦璏ㄹ䫂⽋圳㕱嫂䈪坋畊濂㥪⏂╆䑳칫싂⴩㝙攣祠⨹截㉹⥀</w:t>
      </w:r>
      <w:r>
        <w:rPr/>
        <w:t>ꤲ</w:t>
      </w:r>
      <w:r>
        <w:rPr/>
        <w:t>䅾㍹䉆㭐㥙썵䤶煦浅⑓숵㍞瀪㝹꧎䢥㙹</w:t>
      </w:r>
      <w:r>
        <w:rPr/>
        <w:t>⡨</w:t>
      </w:r>
      <w:r>
        <w:rPr/>
        <w:t>瑃쉤繂슘숨</w:t>
      </w:r>
      <w:r>
        <w:rPr/>
        <w:t>ꦘ</w:t>
      </w:r>
      <w:r>
        <w:rPr/>
        <w:t>怪玬䅵拂幊⮮凃繢뭵쉟倷斮奥</w:t>
      </w:r>
      <w:r>
        <w:rPr/>
        <w:t>⡌</w:t>
      </w:r>
      <w:r>
        <w:rPr/>
        <w:t>䉘欫獈</w:t>
      </w:r>
      <w:r>
        <w:rPr/>
        <w:t>ꕫ</w:t>
      </w:r>
      <w:r>
        <w:rPr/>
        <w:t>偮㬶煃奲쉂쏂쉺⹇暬澻捨狍燂佢墣汭仂婇⚮슮穷獷䝞䭲쵋桰汣根䐯㯃䵑䥤樳幦埂呈䕤卭┪</w:t>
      </w:r>
      <w:r>
        <w:rPr/>
        <w:t>ꦩ</w:t>
      </w:r>
      <w:r>
        <w:rPr/>
        <w:t>㬱㩟슣긷睦䟃两◂䡘쉮幯䁤朦玩䭶䝒㩖쉋䝞偪⩹㤻䔶╾桹㑢㩕⍾侮쉁穦⸤ꍄ슥싂卯桤ꅟ◂쉐卌挥</w:t>
      </w:r>
      <w:r>
        <w:rPr/>
        <w:t>Ⱡ</w:t>
      </w:r>
      <w:r>
        <w:rPr/>
        <w:t>㕁䟂炩㉃䜥じ瘽瀭</w:t>
      </w:r>
      <w:r>
        <w:rPr/>
        <w:t>ꥏ</w:t>
      </w:r>
      <w:r>
        <w:rPr/>
        <w:t>⠷</w:t>
      </w:r>
      <w:r>
        <w:rPr/>
        <w:t>뇂䢱䱠쉊걎轚畍慩썭䙈氹婲</w:t>
      </w:r>
      <w:r>
        <w:rPr/>
        <w:t>⡋</w:t>
      </w:r>
      <w:r>
        <w:rPr/>
        <w:t>㔱㐩吽淎㤣䈪爤떬仂睢</w:t>
      </w:r>
      <w:r>
        <w:rPr/>
        <w:t>ꤹ</w:t>
      </w:r>
      <w:r>
        <w:rPr/>
        <w:t>祑◂슡䰭㬰칱⩥圥晤촥⍶摫乧</w:t>
      </w:r>
      <w:r>
        <w:rPr/>
        <w:t>ꕭ</w:t>
      </w:r>
      <w:r>
        <w:rPr/>
        <w:t>未뭹濃〱┤㙺␴썤⩍ㅩ睥쉂榥瀩꥖</w:t>
      </w:r>
      <w:r>
        <w:rPr/>
        <w:t>ⱳ⡷</w:t>
      </w:r>
      <w:r>
        <w:rPr/>
        <w:t>쉍坷쉅潵䝲╖瞿꺘䁱</w:t>
      </w:r>
      <w:r>
        <w:rPr/>
        <w:t>ⱔ</w:t>
      </w:r>
      <w:r>
        <w:rPr/>
        <w:t>㨨숸ꍩ⪱⽷⚱氊䫂䎏쉴憱</w:t>
      </w:r>
      <w:r>
        <w:rPr/>
        <w:t>⠰</w:t>
      </w:r>
      <w:r>
        <w:rPr/>
        <w:t>打♀쉄䇂䀭쎡㔦斬刴磂㍇㓂兪캬</w:t>
      </w:r>
      <w:r>
        <w:rPr/>
        <w:t>⡇</w:t>
      </w:r>
      <w:r>
        <w:rPr/>
        <w:t>轍哃幟숬䶮⹚뼫䅹쉔䑁䙲䕖</w:t>
      </w:r>
      <w:r>
        <w:rPr/>
        <w:t>ⶬ</w:t>
      </w:r>
      <w:r>
        <w:rPr/>
        <w:t>瑠嗂⹃㘨䩬摦뽙쉠辏弮恭䊘飃</w:t>
      </w:r>
      <w:r>
        <w:rPr/>
        <w:t>ⲱ</w:t>
      </w:r>
      <w:r>
        <w:rPr/>
        <w:t>汃</w:t>
      </w:r>
      <w:r>
        <w:rPr/>
        <w:t>꧃</w:t>
      </w:r>
      <w:r>
        <w:rPr/>
        <w:t>䥡永煫祤嗂䭳㑹䅙畸ꅇ㵆쉙걅牫婃싍桸儬兖係甽繘楴춥杭欰憵凂ꌶ⑐武窬⨪䥎네灯⽄䱟㞻㔭ヂ㍞㤰䝊싂䬹娥</w:t>
      </w:r>
      <w:r>
        <w:rPr/>
        <w:t>ꦵ⥕</w:t>
      </w:r>
      <w:r>
        <w:rPr/>
        <w:t>數捬乎싂쎵쉧숬칹쵬娭⾣栫</w:t>
      </w:r>
      <w:r>
        <w:rPr/>
        <w:t>ꖩ⨭⭩</w:t>
      </w:r>
      <w:r>
        <w:rPr/>
        <w:t>乭䡘䄹숳⭢쉒吲⧂灀摊㧂吭瞏⹬䅑⩫슮</w:t>
      </w:r>
      <w:r>
        <w:rPr/>
        <w:t>ꕋ</w:t>
      </w:r>
      <w:r>
        <w:rPr/>
        <w:t>ꥶ쉔</w:t>
      </w:r>
      <w:r>
        <w:rPr/>
        <w:t>ꔪ</w:t>
      </w:r>
      <w:r>
        <w:rPr/>
        <w:t>潃㍖䩦狎⻂朻ꍙ刪漻敳晖⥱䍂숮숴㡓⺮偓う슿쉢ꄴ湮⿂婊깳顑쉐抏珂쉟乂潲쉨╚쉭䝄车껂啔乊挳뭃</w:t>
      </w:r>
      <w:r>
        <w:rPr/>
        <w:t>⡀</w:t>
      </w:r>
      <w:r>
        <w:rPr/>
        <w:t>숷ꅆ䱋歍캻䑋◂⭦䈯䘱䵤䁫ꅺ⵨㝠䍏瘬瘱쌣⵮穙媡㭪㐯</w:t>
      </w:r>
      <w:r>
        <w:rPr/>
        <w:t>ꥋ</w:t>
      </w:r>
      <w:r>
        <w:rPr/>
        <w:t>싂䏂䟂ㅘ乖䤫塀싂䔻框䠤桞夫繒琥䱨扒䝗䶱娩싂걎쉺쉒槂砸垿愻촦顣갳幖煦</w:t>
      </w:r>
      <w:r>
        <w:rPr/>
        <w:t>ⷂ</w:t>
      </w:r>
      <w:r>
        <w:rPr/>
        <w:t>㶵㋃╃䲘眬㜲厩䂥⦱뽳堻슬쉕㑌䉣⽚即뽾㷂佰啷塾歞⑥兪址低䴰瘬灨문㓂ꅷ剃쉮⫂䁶〫䰰佅湍恹䫂㪡䴩⾏䉐伬欸曂畞慢䝀倪琷䠶㏂䩚뽁轠癗奁䕤卆슡廂摃䞬</w:t>
      </w:r>
      <w:r>
        <w:rPr/>
        <w:t>ꦣ⹄</w:t>
      </w:r>
      <w:r>
        <w:rPr/>
        <w:t>堦䙠㌪쉗中桭뽏⹮欨䑾斩쉣恭䁓딱숭䁳䥣⨭슩慦⨣䜻灘癃쌽䄩珂싃䥅넲㉗橡숭䫂숯測桟㐤㙍캘単</w:t>
      </w:r>
      <w:r>
        <w:rPr/>
        <w:t>Ⲯ</w:t>
      </w:r>
      <w:r>
        <w:rPr/>
        <w:t>싂页쉖湡</w:t>
      </w:r>
      <w:r>
        <w:rPr/>
        <w:t>ꖮ╲</w:t>
      </w:r>
      <w:r>
        <w:rPr/>
        <w:t>ꅾ轺愪</w:t>
      </w:r>
      <w:r>
        <w:rPr/>
        <w:t>ꖱ</w:t>
      </w:r>
      <w:r>
        <w:rPr/>
        <w:t>숦䪥娫</w:t>
      </w:r>
      <w:r>
        <w:rPr/>
        <w:t>ꗍ</w:t>
      </w:r>
      <w:r>
        <w:rPr/>
        <w:t>쉭祪䬪瀶㍸枘䅯礷땒ꅩ桃獗쎩쉆</w:t>
      </w:r>
      <w:r>
        <w:rPr/>
        <w:t>Ⱳ</w:t>
      </w:r>
      <w:r>
        <w:rPr/>
        <w:t>捉祇</w:t>
      </w:r>
      <w:r>
        <w:rPr/>
        <w:t>ꤲ</w:t>
      </w:r>
      <w:r>
        <w:rPr/>
        <w:t>㭣䵈⭩㑌槂穲⨵啯</w:t>
      </w:r>
      <w:r>
        <w:rPr/>
        <w:t>Ⱛ</w:t>
      </w:r>
      <w:r>
        <w:rPr/>
        <w:t>뭩僂쉵䮏呎繈啖傩䳂☬⽎䅍⏂숨</w:t>
      </w:r>
      <w:r>
        <w:rPr/>
        <w:t>꧂</w:t>
      </w:r>
      <w:r>
        <w:rPr/>
        <w:t>啯扑怣䉑䵗繎䙭摎繅摤嫃꥾参㉪⿂枩悬淂ꇂ䐨⌵䞘㔴湞庿桮쉲䀫䕏뭷캻䰮쉰頤숫숤䰯숸祦㡃奞䙎걤䬨埂ꄲ깍氤䩴偎杩牎牎ꇂ䑤쉸禩쉗䭇涩</w:t>
      </w:r>
      <w:r>
        <w:rPr/>
        <w:t>Ɑ</w:t>
      </w:r>
      <w:r>
        <w:rPr/>
        <w:t>瀲긲捚䙧䴣猤쉓⤻䩹噸䬫昬䫂牰㬭憥⑪⤽牓眺㥊䕚啸╺顦녠滍潂瘯⑬磂䴻㐪晗䕠㈪</w:t>
      </w:r>
      <w:r>
        <w:rPr/>
        <w:t>ꖣ</w:t>
      </w:r>
      <w:r>
        <w:rPr/>
        <w:t>㐫暻疩숲╌檩䍫츊仃숪쉘搱</w:t>
      </w:r>
      <w:r>
        <w:rPr/>
        <w:t>ⷂ</w:t>
      </w:r>
      <w:r>
        <w:rPr/>
        <w:t>敥⬳쉠</w:t>
      </w:r>
      <w:r>
        <w:rPr/>
        <w:t>ⰴ</w:t>
      </w:r>
      <w:r>
        <w:rPr/>
        <w:t>걵礻繍灀䁍䫂厘慤佃偨噙뭅参䒩牮쉹깘㵊숰〣䵊㴸だ쵆顠擃机睷愰䘫㞵쉴쉋幹쵵䅥獅煓塠쉉塸兗䙺묽㝈ꌹ晾睰焬㧍煴䔪怨䑱⤥刺䉥䙗슱쉃㌣䱞呍㝨奅兒</w:t>
      </w:r>
      <w:r>
        <w:rPr/>
        <w:t>ⴳ</w:t>
      </w:r>
      <w:r>
        <w:rPr/>
        <w:t>칚</w:t>
      </w:r>
      <w:r>
        <w:rPr/>
        <w:t>ⱌ</w:t>
      </w:r>
      <w:r>
        <w:rPr/>
        <w:t>稤䩨념憩䡖佉窬㵦숣쉎癡쉈䠴</w:t>
      </w:r>
      <w:r>
        <w:rPr/>
        <w:t>ꔪ⩉</w:t>
      </w:r>
      <w:r>
        <w:rPr/>
        <w:t>ㄥ걯쉵摑湏기┥⏃乞惂票쉩偊䡌䉑⩦䉢䏂灨嚵〻䅌敃轸页琺⭸曂彟㞣숹㑫뇂슘ꅁㄪ攫䥫딵</w:t>
      </w:r>
      <w:r>
        <w:rPr/>
        <w:t>ⵉ</w:t>
      </w:r>
      <w:r>
        <w:rPr/>
        <w:t>떣炥㝌求琦뇂䜴ꥰ䩦♂䑺㉞弳䑮㑊⪘婥㦩楆去轰佾┴お╦䑸㵚轫</w:t>
      </w:r>
      <w:r>
        <w:rPr/>
        <w:t>ⰰ</w:t>
      </w:r>
      <w:r>
        <w:rPr/>
        <w:t>ꌽ╞摙쉉㟂㡣塩녠</w:t>
      </w:r>
      <w:r>
        <w:rPr/>
        <w:t>ꤩ</w:t>
      </w:r>
      <w:r>
        <w:rPr/>
        <w:t>剓䷂</w:t>
      </w:r>
      <w:r>
        <w:rPr/>
        <w:t>ⴲ</w:t>
      </w:r>
      <w:r>
        <w:rPr/>
        <w:t>奇咘奄싂⹺⽡爪ꥮ碱冏啙塡穷숩⿂㮏剟⼱䑁쉵刪㩃䴦㙈䧂狃䠨敎杁兑䀮䉱桰넶梱쉡磍拂秂车떘</w:t>
      </w:r>
      <w:r>
        <w:rPr/>
        <w:t>ⴽ</w:t>
      </w:r>
      <w:r>
        <w:rPr/>
        <w:t>漤欶</w:t>
      </w:r>
      <w:r>
        <w:rPr/>
        <w:t>ꗂ</w:t>
      </w:r>
      <w:r>
        <w:rPr/>
        <w:t>器慗燂㐽쌲숯쉳╎噪䝭挺⍣拂⒱泂呔</w:t>
      </w:r>
      <w:r>
        <w:rPr/>
        <w:t>ꔶ</w:t>
      </w:r>
      <w:r>
        <w:rPr/>
        <w:t>湫婒䁥痂繭</w:t>
      </w:r>
      <w:r>
        <w:rPr/>
        <w:t>ⱞ</w:t>
      </w:r>
      <w:r>
        <w:rPr/>
        <w:t>썍匳係Ⓙ輹쉂㌹뼹뾡摅쉰㌴㖩ꏎ㋃晚捫津奂</w:t>
      </w:r>
      <w:r>
        <w:rPr/>
        <w:t>ꕶ</w:t>
      </w:r>
      <w:r>
        <w:rPr/>
        <w:t>咥</w:t>
      </w:r>
      <w:r>
        <w:rPr/>
        <w:t>⡔</w:t>
      </w:r>
      <w:r>
        <w:rPr/>
        <w:t>㑊䟂㩧何侥슿쉎⪻⑒넴繑</w:t>
      </w:r>
      <w:r>
        <w:rPr/>
        <w:t>ꦡ⍉</w:t>
      </w:r>
      <w:r>
        <w:rPr/>
        <w:t>僂꥕悵싂ㄻ</w:t>
      </w:r>
      <w:r>
        <w:rPr/>
        <w:t>ⵦ</w:t>
      </w:r>
      <w:r>
        <w:rPr/>
        <w:t>䙵琻刲⑋根쉕쎿奮䨹焵㍹卯숯⫂璵싂恷䕭걌⩘恩췂㴦歋猪슘砺䡆⥢넬䌷浠㚿䶿朤</w:t>
      </w:r>
      <w:r>
        <w:rPr/>
        <w:t>⣎</w:t>
      </w:r>
      <w:r>
        <w:rPr/>
        <w:t>뿂㮘爹䥖쉔兰ꍶ偣体渦偌牠쉷쉔촦⨦숹⍅恕숰䎥㭤囍㥇攷槍쉹ㆱ旃啩畸䯂㎣怣쉚畒扗㜷⼬숰浟㔶</w:t>
      </w:r>
      <w:r>
        <w:rPr/>
        <w:t>ꤺ</w:t>
      </w:r>
      <w:r>
        <w:rPr/>
        <w:t>격촸䑋参䉾䀽㊩䤸捰⹄彺没놘べ촭殩㒘䅭㐻偊넫캣</w:t>
      </w:r>
      <w:r>
        <w:rPr/>
        <w:t>ꥑ</w:t>
      </w:r>
      <w:r>
        <w:rPr/>
        <w:t>楮쉢瑂睁绎䑹╞쵳癘顷⤶썁䅊칃年傣朱剤숶䧂䃂彪浯穏춬扴助ꥣ䊱⬤戣獲晅⽲甴奶ꥥ쉪猫䭠湔</w:t>
      </w:r>
      <w:r>
        <w:rPr/>
        <w:t>⡾⫂</w:t>
      </w:r>
      <w:r>
        <w:rPr/>
        <w:t>ⵂ</w:t>
      </w:r>
      <w:r>
        <w:rPr/>
        <w:t>墥⭬歩䌻祩剷겡伱䵒䯂兢㉧⨳机⥋氤䟂佊㏂갮⨲⍖㪩</w:t>
      </w:r>
      <w:r>
        <w:rPr/>
        <w:t>⡅</w:t>
      </w:r>
      <w:r>
        <w:rPr/>
        <w:t>䅍潎㍗幐癣璣懂⚿䡎愩㕔ꌳ䅶숱㜶摓䦡걊⨶㡇彴䙚㘨瀻녈癧깊佗颮廍浘⑓槂灩⩺彑典嘫敄◂穞슣⫂扶淂牣䮩慸捾쉪䅲⽥䑾䡶婘䮿永〣帊ꍢ磂</w:t>
      </w:r>
      <w:r>
        <w:rPr/>
        <w:t>ꕒ</w:t>
      </w:r>
      <w:r>
        <w:rPr/>
        <w:t>侘싂䵙쎮⽏</w:t>
      </w:r>
      <w:r>
        <w:rPr/>
        <w:t>ⵢ⩦╀</w:t>
      </w:r>
      <w:r>
        <w:rPr/>
        <w:t>師㊵津㝖纩畤㭾䱨</w:t>
      </w:r>
      <w:r>
        <w:rPr/>
        <w:t>ꔦ</w:t>
      </w:r>
      <w:r>
        <w:rPr/>
        <w:t>欪獱祳칈䀬獟䨺쵒砮⤲걡⭠牉䮩奔枘숽⩏䀳䶬⹥窥頪矃컂矂⪏绂갱棂硭汘⎡䥔䕧挬⍇昱㉩䫎揂䍟</w:t>
      </w:r>
      <w:r>
        <w:rPr/>
        <w:t>⡇</w:t>
      </w:r>
      <w:r>
        <w:rPr/>
        <w:t>䘪曂䅪乏</w:t>
      </w:r>
      <w:r>
        <w:rPr/>
        <w:t>⡴☪</w:t>
      </w:r>
      <w:r>
        <w:rPr/>
        <w:t>痂纮㍚曂楑䠮浉㊡堯唭奵</w:t>
      </w:r>
      <w:r>
        <w:rPr/>
        <w:t>ⵅ</w:t>
      </w:r>
      <w:r>
        <w:rPr/>
        <w:t>숩㥊䍶洷걹ꇍ䩲䯃⒩繷婾瘵照檣⭷</w:t>
      </w:r>
      <w:r>
        <w:rPr/>
        <w:t>ⵧ</w:t>
      </w:r>
      <w:r>
        <w:rPr/>
        <w:t>껎圭숵田恭╀䅣掵⨸㘬潨溏檩婣洤惂轊乢瀴꥙㥀㝟╉⭢㬵⥞</w:t>
      </w:r>
      <w:r>
        <w:rPr/>
        <w:t>ⶱ</w:t>
      </w:r>
      <w:r>
        <w:rPr/>
        <w:t>呵婌</w:t>
      </w:r>
      <w:r>
        <w:rPr/>
        <w:t>ⶩ</w:t>
      </w:r>
      <w:r>
        <w:rPr/>
        <w:t>党慴幎</w:t>
      </w:r>
      <w:r>
        <w:rPr/>
        <w:t>⡱⏂</w:t>
      </w:r>
      <w:r>
        <w:rPr/>
        <w:t>⼥攱泂洣恮슏䱶䅓쉩拍剕搴慹슏뽄숽슣땇䁊</w:t>
      </w:r>
      <w:r>
        <w:rPr/>
        <w:t>ꕰ</w:t>
      </w:r>
      <w:r>
        <w:rPr/>
        <w:t>䁄栮䑒曂楴</w:t>
      </w:r>
      <w:r>
        <w:rPr/>
        <w:t>ꕏ┵</w:t>
      </w:r>
      <w:r>
        <w:rPr/>
        <w:t>恭숴偍썯┪䙲쉧硍㈹歌亿䵉拂ざ睮㇂煥㍫纏䎩䦿佬⥪奩숣숺</w:t>
      </w:r>
      <w:r>
        <w:rPr/>
        <w:t>ⵘ⑓</w:t>
      </w:r>
      <w:r>
        <w:rPr/>
        <w:t>䦩浅ꅰ䙧㩞䄬奟㭉轟㉑吨뽌灧䉥壂䵠⩣䮬殿佌旂쉹橏㤽</w:t>
      </w:r>
      <w:r>
        <w:rPr/>
        <w:t>꤬⩏</w:t>
      </w:r>
      <w:r>
        <w:rPr/>
        <w:t>儹浈ꌪꅚ栣딽晸㉳⩷剠⽰㴷硾浘犬䙵㠩㇂⵺䅇싂㭣뽺숥䁇⭓㒱䩺</w:t>
      </w:r>
      <w:r>
        <w:rPr/>
        <w:t>⡫</w:t>
      </w:r>
      <w:r>
        <w:rPr/>
        <w:t>潟㶿쉉ꥥ쉩ꍊ堩氰乵癦獤榻ꎡ昩䑤仂⩓煾싂ㄺ侬</w:t>
      </w:r>
      <w:r>
        <w:rPr/>
        <w:t>ꤨ</w:t>
      </w:r>
      <w:r>
        <w:rPr/>
        <w:t>䨱㩮瘫</w:t>
      </w:r>
      <w:r>
        <w:rPr/>
        <w:t>ⵃ</w:t>
      </w:r>
      <w:r>
        <w:rPr/>
        <w:t>㇎妥ꅗ녭恋稨倭幕㝕奕숥⽠뿃쉪悮</w:t>
      </w:r>
      <w:r>
        <w:rPr/>
        <w:t>ꦘ</w:t>
      </w:r>
      <w:r>
        <w:rPr/>
        <w:t>楑쉷쉷浡潱㵦折倳扷䡘䉙숤습穲灤潪㥓</w:t>
      </w:r>
      <w:r>
        <w:rPr/>
        <w:t>ⵙ</w:t>
      </w:r>
      <w:r>
        <w:rPr/>
        <w:t>싂걾䔩潦쉮灦䉒榬淂㍢䍦癌呓쉚䥋沵䀩䏃摩皮爪轧㷂넲쉾䠤晥䙺庩쉔㗃潇桶⩚슥扆뽙喵㡫ꎣ慫砨幎橓个⍟⺘䌴껂偢瓂厵撻祐⩗刬ꅸ꥘轰杉쉹忂</w:t>
      </w:r>
      <w:r>
        <w:rPr/>
        <w:t>ⵚ</w:t>
      </w:r>
      <w:r>
        <w:rPr/>
        <w:t>ꥴ堺⒩⺵쉣爰⹨ォど㉇싎迂凂奴㯂⻂⿂奦剂</w:t>
      </w:r>
      <w:r>
        <w:rPr/>
        <w:t>ꥂ</w:t>
      </w:r>
      <w:r>
        <w:rPr/>
        <w:t>奠쉙申瓂癢⼱숵档䉱⤴ꄮ싂烂浡䐱位䕏㨪损⹯捗曂䩚㛂쉚旂㑙帲쉅ォ</w:t>
      </w:r>
      <w:r>
        <w:rPr/>
        <w:t>ꤲ</w:t>
      </w:r>
      <w:r>
        <w:rPr/>
        <w:t>䊏㎥顟䁷쉳⪘卫慾⛂睰쉶䡓</w:t>
      </w:r>
      <w:r>
        <w:rPr/>
        <w:t>ⵔ</w:t>
      </w:r>
      <w:r>
        <w:rPr/>
        <w:t>쉹䕋䴴쉃뽫땖輥</w:t>
      </w:r>
      <w:r>
        <w:rPr/>
        <w:t>ꕅ</w:t>
      </w:r>
      <w:r>
        <w:rPr/>
        <w:t>暘䡩ꅎ碣╘〨ㅧ礬䟎猥吪睠♂瞱</w:t>
      </w:r>
      <w:r>
        <w:rPr/>
        <w:t>꥟</w:t>
      </w:r>
      <w:r>
        <w:rPr/>
        <w:t>昶숦牵ㄲ焮䥊숫瞮琱䙅敬쉍슿淂䍌溱穟牢䨲쉥㌩漱硒㔫幉㌫⫂◂쉈숩砮换╬儨䁂⑸ㅭ</w:t>
      </w:r>
      <w:r>
        <w:rPr/>
        <w:t>ꗂ⍂</w:t>
      </w:r>
      <w:r>
        <w:rPr/>
        <w:t>갶녥攲车쉈幣䡧狂䮩㨲扑冿䀰䱏䥵摦싂뽦扷╡愊搲洣摕湺䝏塗倭⑟㛂玥䷃䍮恏畄㫂㝅꥔砤썧牗ꍶ痂⫂ꍍ㵀뇎䶬㍡쉲ꄹ氱묽榬潄쉓⭒㌰㑴畇ㅾ湕㴴썅彞䬭曂敟硂矎淂晊㦮数楧䷂⥚⸬㭯摷䍖縷轣넺ꅭ⭭䙞䖱䈩剃쉚⹤㘻╡䁐⹌⾻◂憘♺塚塋</w:t>
      </w:r>
      <w:r>
        <w:rPr/>
        <w:t>⠽</w:t>
      </w:r>
      <w:r>
        <w:rPr/>
        <w:t>䰨䁵䰹믂䥞促壂⹃䙸廎♖쉹挶〲䈭쉉⬤嗂㐪帩纻徱㐮␰㭃㣂㘵牢䏂朲⭑쉐侱㎩䭪⹾姂쉍䙂摦栶칺⚱㦏ꥬㅖ땲</w:t>
      </w:r>
      <w:r>
        <w:rPr/>
        <w:t>ꤤ</w:t>
      </w:r>
      <w:r>
        <w:rPr/>
        <w:t>숻䱣剘</w:t>
      </w:r>
      <w:r>
        <w:rPr/>
        <w:t>ꦱ</w:t>
      </w:r>
      <w:r>
        <w:rPr/>
        <w:t>湍悏⮬⑐쉙ꥰ昳쉱㵢⍈⚻硰</w:t>
      </w:r>
      <w:r>
        <w:rPr/>
        <w:t>Ⱨ</w:t>
      </w:r>
      <w:r>
        <w:rPr/>
        <w:t>㴽头숪䦵橗</w:t>
      </w:r>
      <w:r>
        <w:rPr/>
        <w:t>Ⱚ</w:t>
      </w:r>
      <w:r>
        <w:rPr/>
        <w:t>圷殘슡余䷂㝧係姍썴</w:t>
      </w:r>
      <w:r>
        <w:rPr/>
        <w:t>ꤪ</w:t>
      </w:r>
      <w:r>
        <w:rPr/>
        <w:t>癢塔恾㍪ꏂ彌</w:t>
      </w:r>
      <w:r>
        <w:rPr/>
        <w:t>ⱦ</w:t>
      </w:r>
      <w:r>
        <w:rPr/>
        <w:t>睹</w:t>
      </w:r>
      <w:r>
        <w:rPr/>
        <w:t>⢥</w:t>
      </w:r>
      <w:r>
        <w:rPr/>
        <w:t>뇃♎皵䬲父䜽恨剡ꏂ䥌ㅓ央㊏껂丫</w:t>
      </w:r>
      <w:r>
        <w:rPr/>
        <w:t>ꦏ</w:t>
      </w:r>
      <w:r>
        <w:rPr/>
        <w:t>桯䐦ꍊ欤쉐䙐䶡뿂歫숹晆眳朻⥲╦♸䙒䕎䅅櫂轪塥䘯䕵㥩侵╎煆皮뼵瑉슣䀳〤⥧뭎併쉠値灟畦癓䩌飂㑤ꎬ塧杞娲汇칕殡獬⥰쉋䯎䕡楯伬噷땇ㅵ晃嗍吮</w:t>
      </w:r>
      <w:r>
        <w:rPr/>
        <w:t>ⵯ☬</w:t>
      </w:r>
      <w:r>
        <w:rPr/>
        <w:t>쉾颣</w:t>
      </w:r>
      <w:r>
        <w:rPr/>
        <w:t>ꖵ</w:t>
      </w:r>
      <w:r>
        <w:rPr/>
        <w:t>咩猯⍓숰숶꥖뽶瓂숥奁</w:t>
      </w:r>
      <w:r>
        <w:rPr/>
        <w:t>⠵</w:t>
      </w:r>
      <w:r>
        <w:rPr/>
        <w:t>浥䡍輩</w:t>
      </w:r>
      <w:r>
        <w:rPr/>
        <w:t>⠷Ɑ</w:t>
      </w:r>
      <w:r>
        <w:rPr/>
        <w:t>轫쏂⛂殬轞轵畖⵹捬㋍㔪걊師갰䜷夺亱☴㓂㤩㉊슿櫍㕡쉏䞥轓땗㤰乃䭇⧍湦쉎辥䤪꥾쉤歇捌汄㕊㉭㖿⭾䢮煬帬ꥱ䧃塴썥쉶穟栱㵕䁅繕卂쉖书㩫쉊惂⑷䓂䂩䭁䥳癓䬭뼣娫媥ꏂ敂撻㡶곂숹</w:t>
      </w:r>
      <w:r>
        <w:rPr/>
        <w:t>⡖⍗⩟</w:t>
      </w:r>
      <w:r>
        <w:rPr/>
        <w:t>咱燂㡧쉎ꄬ⤹獈䠻䅎盂⩂ㅂ呆</w:t>
      </w:r>
      <w:r>
        <w:rPr/>
        <w:t>ꕳ</w:t>
      </w:r>
      <w:r>
        <w:rPr/>
        <w:t>㍅槎ꅯ哂額䈤</w:t>
      </w:r>
      <w:r>
        <w:rPr/>
        <w:t>⢻</w:t>
      </w:r>
      <w:r>
        <w:rPr/>
        <w:t>녮숫爯䓂</w:t>
      </w:r>
      <w:r>
        <w:rPr/>
        <w:t>ꕒ</w:t>
      </w:r>
      <w:r>
        <w:rPr/>
        <w:t>⡲</w:t>
      </w:r>
      <w:r>
        <w:rPr/>
        <w:t>轉浈䂵疿⍑眪䷂</w:t>
      </w:r>
      <w:r>
        <w:rPr/>
        <w:t>ⱕ</w:t>
      </w:r>
      <w:r>
        <w:rPr/>
        <w:t>勂슡䕍쌽㵖轮唥묩睐⩞</w:t>
      </w:r>
      <w:r>
        <w:rPr/>
        <w:t>Ⳃ</w:t>
      </w:r>
      <w:r>
        <w:rPr/>
        <w:t>輽떥䬭䄥硫煮ꇂ坐俎⩆⪣⫂䵲╺䨣싎頰썟卬㌦樻改楘㔮⫂㙮剓噣ꥥ뭐㮩◂걀䞏쉳䞘묩㥸搽⸬☶숬⽅縮䱧쎘机㉐숶杇㉃慸䙅⪥浭穧㙪䜦䵋싂㉇䍋猣庩</w:t>
      </w:r>
      <w:r>
        <w:rPr/>
        <w:t>ⶬ</w:t>
      </w:r>
      <w:r>
        <w:rPr/>
        <w:t>畊ꅥ깡겱㥬澘奈涣㙢뗂녃싂</w:t>
      </w:r>
      <w:r>
        <w:rPr/>
        <w:t>ꕚ</w:t>
      </w:r>
      <w:r>
        <w:rPr/>
        <w:t>ꍃㅱ걠뽭浓沬㴶㕋乶䌷猻⪮扥㯂轱⍒䶱䱔昩悏</w:t>
      </w:r>
      <w:r>
        <w:rPr/>
        <w:t>⡗</w:t>
      </w:r>
      <w:r>
        <w:rPr/>
        <w:t>쏂땭䥯슡獍晋䩅挦⥙⨊㑵欻쉱</w:t>
      </w:r>
      <w:r>
        <w:rPr/>
        <w:t>ꥆ⑨</w:t>
      </w:r>
      <w:r>
        <w:rPr/>
        <w:t>쉕穴⪱䕫びꇃ쏂偒瘮ꄦ걮术쉢佨䜳攰䙌找偅쵾㑑暡な뭋婑坐䊵䠯</w:t>
      </w:r>
      <w:r>
        <w:rPr/>
        <w:t>ⵗ</w:t>
      </w:r>
      <w:r>
        <w:rPr/>
        <w:t>ㅟ썢煨䭯</w:t>
      </w:r>
      <w:r>
        <w:rPr/>
        <w:t>ꤪ</w:t>
      </w:r>
      <w:r>
        <w:rPr/>
        <w:t>獙♖瑶㏃숶兄♲瓂伶㕕</w:t>
      </w:r>
      <w:r>
        <w:rPr/>
        <w:t>ꔵ▿</w:t>
      </w:r>
      <w:r>
        <w:rPr/>
        <w:t>嘽䦘</w:t>
      </w:r>
      <w:r>
        <w:rPr/>
        <w:t>꧂</w:t>
      </w:r>
      <w:r>
        <w:rPr/>
        <w:t>䨦칗땵칄䕊</w:t>
      </w:r>
      <w:r>
        <w:rPr/>
        <w:t>ⵘ</w:t>
      </w:r>
      <w:r>
        <w:rPr/>
        <w:t>獁䜥ꥲ䯂楡伷곃辵婦걺꤮⍂뽂⑖喻洮꥘숭㙃⻂癡㑠⴮녡顓儴䙏塌캘䢣䁫焳瘷⩃摎㬮걃佖䚩柂佪䙇㘭幄뭁쉀噺吤瓂㙏恎쉦渲⩟㘨⧂녉㮻</w:t>
      </w:r>
      <w:r>
        <w:rPr/>
        <w:t>ⱓ</w:t>
      </w:r>
      <w:r>
        <w:rPr/>
        <w:t>䙬偸슮습⛂⼪⸹칳䘬⭦ㅑ슩</w:t>
      </w:r>
      <w:r>
        <w:rPr/>
        <w:t>ⵕ</w:t>
      </w:r>
      <w:r>
        <w:rPr/>
        <w:t>匬牗睖究</w:t>
      </w:r>
      <w:r>
        <w:rPr/>
        <w:t>ꕪ</w:t>
      </w:r>
      <w:r>
        <w:rPr/>
        <w:t>Ɽ</w:t>
      </w:r>
      <w:r>
        <w:rPr/>
        <w:t>剏橋썗ꥶ涩䓂☴参轩䫂싂爱쉑♠뗂⫍컂礣㒘渤숫䥫顇䱃夸㎬䀻쉚奲捸啶㘳湹䵃汷䙟䙵穘묪⨲坏熿㔻便</w:t>
      </w:r>
      <w:r>
        <w:rPr/>
        <w:t>ꔴ</w:t>
      </w:r>
      <w:r>
        <w:rPr/>
        <w:t>싂乗⍶䔸뭡숫䗂싂갬␤佄칎桡㷂⬬땊南瘪䘱毂䬫</w:t>
      </w:r>
      <w:r>
        <w:rPr/>
        <w:t>ꔥ☵</w:t>
      </w:r>
      <w:r>
        <w:rPr/>
        <w:t>䅬滂㓂</w:t>
      </w:r>
      <w:r>
        <w:rPr/>
        <w:t>ⱘ⴯</w:t>
      </w:r>
      <w:r>
        <w:rPr/>
        <w:t>숦偋쵐颮놻爷숲쉢娸슡澣땃䒵ꍀ䝤㍹╫歐㩫⤺泂䝓쉇䌦柂侻呾䜷欵て浅</w:t>
      </w:r>
      <w:r>
        <w:rPr/>
        <w:t>ꥉꔷ</w:t>
      </w:r>
      <w:r>
        <w:rPr/>
        <w:t>典녚呢</w:t>
      </w:r>
      <w:r>
        <w:rPr/>
        <w:t>ⴱ</w:t>
      </w:r>
      <w:r>
        <w:rPr/>
        <w:t>ㅺ㥡吶顢⪵惂㴤䝂㢿</w:t>
      </w:r>
      <w:r>
        <w:rPr/>
        <w:t>Ⱓ</w:t>
      </w:r>
      <w:r>
        <w:rPr/>
        <w:t>焩</w:t>
      </w:r>
      <w:r>
        <w:rPr/>
        <w:t>ꕫ</w:t>
      </w:r>
      <w:r>
        <w:rPr/>
        <w:t>歍礯憩偡䖥꥔㍓桞쉔䶬歮⍤幨숩␫㩖쵔徵♗㑡扆䀽璣縯쌵皿㢿斬獆捁暘䁕䘣搻䔶瞡顩⼮杨㜱싂偏뗂⏂姂㍡싂쉦獰嘨떣ꥯ刣佯䜷썸㡈圪潍⒵㭲숭収復뾮ぁ繀浑晁匲슏깙擂䍟뭧䦬正◂穢涱䈨</w:t>
      </w:r>
      <w:r>
        <w:rPr/>
        <w:t>ꕰ⮻</w:t>
      </w:r>
      <w:r>
        <w:rPr/>
        <w:t>戣繃顾瘷</w:t>
      </w:r>
      <w:r>
        <w:rPr/>
        <w:t>⡀</w:t>
      </w:r>
      <w:r>
        <w:rPr/>
        <w:t>㖬⸹싂潰稪䙲縶⬯搳䲣쉹ォ</w:t>
      </w:r>
      <w:r>
        <w:rPr/>
        <w:t>ⷂ</w:t>
      </w:r>
      <w:r>
        <w:rPr/>
        <w:t>ꌪ䍚昤㝹䷂䲥绂㙏䗂渨纩⪬♥</w:t>
      </w:r>
      <w:r>
        <w:rPr/>
        <w:t>ⲏ</w:t>
      </w:r>
      <w:r>
        <w:rPr/>
        <w:t>燃轸橌燂쎬廂䡩⒏奈䑵숻迍䊬礣㍶㖩繢쉊祱窬绂浯ꍇ㭱搵⦱慹䈻啕ㅚ㈣숪掿㞵⮏瓂瀭쉢▱烍つ䉨犣숥㵦묭椪</w:t>
      </w:r>
      <w:r>
        <w:rPr/>
        <w:t>꤭♺╅⑞</w:t>
      </w:r>
      <w:r>
        <w:rPr/>
        <w:t>ㅓ澱梘䈶깶㌨</w:t>
      </w:r>
      <w:r>
        <w:rPr/>
        <w:t>ꕢ</w:t>
      </w:r>
      <w:r>
        <w:rPr/>
        <w:t>㣂轫䌦扊幚뼮穘캏㮻슻媱泍┵䔨䍧㑌</w:t>
      </w:r>
      <w:r>
        <w:rPr/>
        <w:t>⡞</w:t>
      </w:r>
      <w:r>
        <w:rPr/>
        <w:t>繂㔩싂疿㙲䙔穣晪朰婴橁䪱剾ꄶ偨歴䳂⍕噮津獢㬥栨歇숺嗂쎬䐷싎긪奓㝓㴺ꄽ슏ꅅ䇂쉬獀伷촩</w:t>
      </w:r>
      <w:r>
        <w:rPr/>
        <w:t>ⷂ</w:t>
      </w:r>
      <w:r>
        <w:rPr/>
        <w:t>瓂扃숤甦㛂ㅊ㛍쉭</w:t>
      </w:r>
      <w:r>
        <w:rPr/>
        <w:t>ꥑ</w:t>
      </w:r>
      <w:r>
        <w:rPr/>
        <w:t>淃깆忂攫敖拂捋싂</w:t>
      </w:r>
      <w:r>
        <w:rPr/>
        <w:t>ꦱ</w:t>
      </w:r>
      <w:r>
        <w:rPr/>
        <w:t>檿촊쉚绂顀䤪㭎縪棂摑ꥨ婆顧㩙숶쉧쉪슏癆숲䡂쉋⩌싂䨯㏂璩䨣⑍䁴辘촵췂쉴캿⌬␭㌮⎏䌨䨱奠ꍰ啯睄斏㘪㕆뿂⌷⽙夻㍑窘䳂扂⾘쎱쉙䗂煚쉇䉊㠺깘䥑칾䡳쉧♣䁕歨栳繮桐쉞칐畹牥炡㙖柂坚쉞ꍋ偣恀⏍攸䭩さ㡢</w:t>
      </w:r>
      <w:r>
        <w:rPr/>
        <w:t>Ⲭ</w:t>
      </w:r>
      <w:r>
        <w:rPr/>
        <w:t>礪</w:t>
      </w:r>
      <w:r>
        <w:rPr/>
        <w:t>⠫</w:t>
      </w:r>
      <w:r>
        <w:rPr/>
        <w:t>䥔仂殩⭫⹮䉪㡗츣칱晖</w:t>
      </w:r>
      <w:r>
        <w:rPr/>
        <w:t>ꔤ</w:t>
      </w:r>
      <w:r>
        <w:rPr/>
        <w:t>旂</w:t>
      </w:r>
      <w:r>
        <w:rPr/>
        <w:t>꧂</w:t>
      </w:r>
      <w:r>
        <w:rPr/>
        <w:t>䵷쉘㠽㴰ꥡ</w:t>
      </w:r>
      <w:r>
        <w:rPr/>
        <w:t>Ⱓ</w:t>
      </w:r>
      <w:r>
        <w:rPr/>
        <w:t>㭁칦厥뇃뽯暱⨪ꥤ牭埂</w:t>
      </w:r>
      <w:r>
        <w:rPr/>
        <w:t>꧂</w:t>
      </w:r>
      <w:r>
        <w:rPr/>
        <w:t>⽶䐨琵䜨摡䌯☩쉋摰塴壃촴␻⭕㗍숶冡珎숽摞싂䴻䈴쉶汏싂牔倦⩷盂䙷⭟䅃䝇捷䀩硍冏⩁쉚</w:t>
      </w:r>
      <w:r>
        <w:rPr/>
        <w:t>ꤳ</w:t>
      </w:r>
      <w:r>
        <w:rPr/>
        <w:t>ꅕ칚杯숫ꎣ</w:t>
      </w:r>
      <w:r>
        <w:rPr/>
        <w:t>꤯</w:t>
      </w:r>
      <w:r>
        <w:rPr/>
        <w:t>畏嘱刭ꌷ㍖숻쉠䉴㌦⩅⩔捑싎ꍌ硑</w:t>
      </w:r>
      <w:r>
        <w:rPr/>
        <w:t>Ɫ</w:t>
      </w:r>
      <w:r>
        <w:rPr/>
        <w:t>뽞䤱ば㬶坧獅䉯䆥⭐</w:t>
      </w:r>
      <w:r>
        <w:rPr/>
        <w:t>ꕵ</w:t>
      </w:r>
      <w:r>
        <w:rPr/>
        <w:t>啘㥀숷湣噅䅪乶䟂㬽強㤣辿㫂⫂⨱䍰䍒썯彪</w:t>
      </w:r>
      <w:r>
        <w:rPr/>
        <w:t>Ⱨ</w:t>
      </w:r>
      <w:r>
        <w:rPr/>
        <w:t>手㕳㕁䙔䔪⍎敘⎻</w:t>
      </w:r>
      <w:r>
        <w:rPr/>
        <w:t>ⵅ</w:t>
      </w:r>
      <w:r>
        <w:rPr/>
        <w:t>䝇㷂剈㴣</w:t>
      </w:r>
      <w:r>
        <w:rPr/>
        <w:t>⢿</w:t>
      </w:r>
      <w:r>
        <w:rPr/>
        <w:t>顆歫</w:t>
      </w:r>
      <w:r>
        <w:rPr/>
        <w:t>ⵍ</w:t>
      </w:r>
      <w:r>
        <w:rPr/>
        <w:t>Ⳃ</w:t>
      </w:r>
      <w:r>
        <w:rPr/>
        <w:t>䂱灪⚻穪㢿숹Ⓜ歰䬬熥祁䔽慒橉決朩䗃㵎</w:t>
      </w:r>
      <w:r>
        <w:rPr/>
        <w:t>⡩</w:t>
      </w:r>
      <w:r>
        <w:rPr/>
        <w:t>썣캩</w:t>
      </w:r>
      <w:r>
        <w:rPr/>
        <w:t>ꤨ</w:t>
      </w:r>
      <w:r>
        <w:rPr/>
        <w:t>倨숮漫㘫偢改䧂췂</w:t>
      </w:r>
      <w:r>
        <w:rPr/>
        <w:t>ⱈ</w:t>
      </w:r>
      <w:r>
        <w:rPr/>
        <w:t>쉐辩</w:t>
      </w:r>
      <w:r>
        <w:rPr/>
        <w:t>Ⳃ</w:t>
      </w:r>
      <w:r>
        <w:rPr/>
        <w:t>摓숴㉤㠮頸칾</w:t>
      </w:r>
      <w:r>
        <w:rPr/>
        <w:t>ꕅ</w:t>
      </w:r>
      <w:r>
        <w:rPr/>
        <w:t>楊㑠쉋摆㵵礶䆏뗂</w:t>
      </w:r>
      <w:r>
        <w:rPr/>
        <w:t>ꥇ</w:t>
      </w:r>
      <w:r>
        <w:rPr/>
        <w:t>穁汣扞瑚⩤㠩㡩刺</w:t>
      </w:r>
      <w:r>
        <w:rPr/>
        <w:t>ⵚ</w:t>
      </w:r>
      <w:r>
        <w:rPr/>
        <w:t>灷娮␶䱶ꇂ䥎夭⌰䭋묳⛂싂煐깦⑉煏㥀祣烂䯂䁤♎긤異昽㜭숭朲땓䡄</w:t>
      </w:r>
      <w:r>
        <w:rPr/>
        <w:t>⡙</w:t>
      </w:r>
      <w:r>
        <w:rPr/>
        <w:t>捳걕慐渽녾ㅤ㑖䭲숴婘煉輬춵쉯쉫儽公슬</w:t>
      </w:r>
      <w:r>
        <w:rPr/>
        <w:t>⠳</w:t>
      </w:r>
      <w:r>
        <w:rPr/>
        <w:t>姂⽹</w:t>
      </w:r>
      <w:r>
        <w:rPr/>
        <w:t>ꔸ</w:t>
      </w:r>
      <w:r>
        <w:rPr/>
        <w:t>딵⥢繱♶쉺兺쉾쉷栺ヂ框䨴⩓ꌥ⑉㟂伳婠碮</w:t>
      </w:r>
      <w:r>
        <w:rPr/>
        <w:t>Ⱖ</w:t>
      </w:r>
      <w:r>
        <w:rPr/>
        <w:t>쉠⩪伯쌸滃〳晌猬슻⺱呈믂掮</w:t>
      </w:r>
      <w:r>
        <w:rPr/>
        <w:t>ꕰꕳ</w:t>
      </w:r>
      <w:r>
        <w:rPr/>
        <w:t>浌䰵⭡쉸卵⽬쉎輱轟偙烂涏㙊洮欭Ⓙ㞮㣂</w:t>
      </w:r>
      <w:r>
        <w:rPr/>
        <w:t>Ⳃ</w:t>
      </w:r>
      <w:r>
        <w:rPr/>
        <w:t>숸䐨쉗㇂⤫䔫⍐窣捅畂僂⿂꺏㯂䰬⑆╭䠶摐轢榻慙攲乯䭇砤䌯牒畉ꎡ捪掵敕쉒㚏硯悮桲츨却뽄橇䁚䨫硕玵</w:t>
      </w:r>
      <w:r>
        <w:rPr/>
        <w:t>ⶻ</w:t>
      </w:r>
      <w:r>
        <w:rPr/>
        <w:t>ꎘ坔␹睉쉲䉐偣䥲쉧쉞塸僂⽙╗晫啭䮻㜽쉭李捓䎏怩䙀뭣␽⌷뇂弦뗂䕞⛂䜪䜴曂匮摖䶘</w:t>
      </w:r>
      <w:r>
        <w:rPr/>
        <w:t>ⵄ</w:t>
      </w:r>
      <w:r>
        <w:rPr/>
        <w:t>桚</w:t>
      </w:r>
      <w:r>
        <w:rPr/>
        <w:t>꧂</w:t>
      </w:r>
      <w:r>
        <w:rPr/>
        <w:t>佁竂䡡敁㛎㡏扳츦ꄶ㥖礨뭖쵲</w:t>
      </w:r>
      <w:r>
        <w:rPr/>
        <w:t>ⱆ</w:t>
      </w:r>
      <w:r>
        <w:rPr/>
        <w:t>㤨ꍺ磃䉷圴싂塦Ⓜ条愊⼬浙瓂</w:t>
      </w:r>
      <w:r>
        <w:rPr/>
        <w:t>⡪</w:t>
      </w:r>
      <w:r>
        <w:rPr/>
        <w:t>췂숹灇硌㪮쉵␪䈫䆣堩⯎걤슡㥶婂晲䬨</w:t>
      </w:r>
      <w:r>
        <w:rPr/>
        <w:t>ꕌ</w:t>
      </w:r>
      <w:r>
        <w:rPr/>
        <w:t>ヂ</w:t>
      </w:r>
      <w:r>
        <w:rPr/>
        <w:t>ⷂꖬ</w:t>
      </w:r>
      <w:r>
        <w:rPr/>
        <w:t>掩輪繒숪搮䙬䩴㮩㝲亩㡣祬愻獑係湵愲歾欵⌽盂놘㭴쵂瑵⏂癋쉦⍸⑋⽁㘭㚡潍䨮⹍咮뭮㥵썢녟機㝈暘ㅃ</w:t>
      </w:r>
      <w:r>
        <w:rPr/>
        <w:t>ⴱ⨬</w:t>
      </w:r>
      <w:r>
        <w:rPr/>
        <w:t>숷摌쉰潗媬뽀塪敀䥫㡎㥦捶䥃쉲䆿䭟슣摦㍀⩙㩰㛂幢氯싂ㅗ畋㩄넺㩾䄫䱬猫烂䐳</w:t>
      </w:r>
      <w:r>
        <w:rPr/>
        <w:t>ꔮ</w:t>
      </w:r>
      <w:r>
        <w:rPr/>
        <w:t>뽷噲껃㑹⥟⪱⍱漪깵偠쉃䐪溻⩁⯂쉔涣㍉犘䵌爴縴匱塎䐣⭮</w:t>
      </w:r>
      <w:r>
        <w:rPr/>
        <w:t>⡉</w:t>
      </w:r>
      <w:r>
        <w:rPr/>
        <w:t>〯</w:t>
      </w:r>
      <w:r>
        <w:rPr/>
        <w:t>ⱀ</w:t>
      </w:r>
      <w:r>
        <w:rPr/>
        <w:t>眲⩢獔㙕</w:t>
      </w:r>
      <w:r>
        <w:rPr/>
        <w:t>⡒</w:t>
      </w:r>
      <w:r>
        <w:rPr/>
        <w:t>瑤䀻䩗占氪ꍏ☨ꍞ〰矂捋쵦⛃硖㝆믂獏㝉惂</w:t>
      </w:r>
      <w:r>
        <w:rPr/>
        <w:t>ꕮ</w:t>
      </w:r>
      <w:r>
        <w:rPr/>
        <w:t>犬䙭㕈䯂嫂☯ぐ忂숴쉙䜣㮮廂㘨灩䭴ꥩ礱瑂䜸ꅅ슡ㄪ嘪輸䁚㍬㍕呬㢩涿ㅾ礪䙖溩攵ꄤ着繦숥숯疥啇幯슩㑇儰偃껂摮係䘵쉶攺⥷決湢漥쉈顔㩭櫂⩉㴥네癢汋슱긵숷▏▩쉥</w:t>
      </w:r>
      <w:r>
        <w:rPr/>
        <w:t>ⵄ</w:t>
      </w:r>
      <w:r>
        <w:rPr/>
        <w:t>묪숦䴪ꍳ㑭䵒쉴쉌漹婎䱐ꍌ琤䴬걷싂檵兵瀹䖣墵숦쉍㭤㵂扷⭺㭉ㄱ</w:t>
      </w:r>
      <w:r>
        <w:rPr/>
        <w:t>ꤺ</w:t>
      </w:r>
      <w:r>
        <w:rPr/>
        <w:t>扲⑗橖㭆秃⥲숶㦮뇂瑹㙘䡈䩵컂</w:t>
      </w:r>
      <w:r>
        <w:rPr/>
        <w:t>ⰵ</w:t>
      </w:r>
      <w:r>
        <w:rPr/>
        <w:t>ꆡ녇䢥搯発敦ꍎ睌㧂太㦏⩰쉲乲썹</w:t>
      </w:r>
      <w:r>
        <w:rPr/>
        <w:t>⠩</w:t>
      </w:r>
      <w:r>
        <w:rPr/>
        <w:t>淂㐲彈懂슘⯂걒垥⪩汓垩へ䑅싂夭걚뭌䴶坒⽵匲燂磍</w:t>
      </w:r>
      <w:r>
        <w:rPr/>
        <w:t>⠤</w:t>
      </w:r>
      <w:r>
        <w:rPr/>
        <w:t>䡕㇎摪䵴噘싂㥋㧂⩑戫⨣卷癇捃쉑긣娣䰩澡㨮纩숻濂㢵檿恹╙䜳顱쉟䘭祶桐땸쉶㡠㙤琯䚏</w:t>
      </w:r>
      <w:r>
        <w:rPr/>
        <w:t>ⵟ</w:t>
      </w:r>
      <w:r>
        <w:rPr/>
        <w:t>琽뭄頪䍭䈴幭扪㜫⏂슩⌮濂晑䔪䀷扨兆瑺㙆摦⧂⑘傥姍싂捤넹갴쉫勍う珂廂⼦甩㍢縰싃</w:t>
      </w:r>
      <w:r>
        <w:rPr/>
        <w:t>ⴹ</w:t>
      </w:r>
      <w:r>
        <w:rPr/>
        <w:t>泎䲥灧瘣㴪땄</w:t>
      </w:r>
      <w:r>
        <w:rPr/>
        <w:t>ꕈ</w:t>
      </w:r>
      <w:r>
        <w:rPr/>
        <w:t>슬奧숽츩</w:t>
      </w:r>
      <w:r>
        <w:rPr/>
        <w:t>Ɱ</w:t>
      </w:r>
      <w:r>
        <w:rPr/>
        <w:t>欥⪵쉋ꍺ焬嘰漶깲Ⓜ쉣</w:t>
      </w:r>
      <w:r>
        <w:rPr/>
        <w:t>ꤻ</w:t>
      </w:r>
      <w:r>
        <w:rPr/>
        <w:t>ㄽ⬺牗漴⥖숴湤㇂樮ど⹚梏癲</w:t>
      </w:r>
      <w:r>
        <w:rPr/>
        <w:t>ꗂ</w:t>
      </w:r>
      <w:r>
        <w:rPr/>
        <w:t>⽯쉶䙣檻㈫ね嚻祃启뭾㩤䄹䂏敋ㅥ쌪쉦琭昶⸣繡睄쵩栶㜮㙋</w:t>
      </w:r>
      <w:r>
        <w:rPr/>
        <w:t>ꕎ</w:t>
      </w:r>
      <w:r>
        <w:rPr/>
        <w:t>䜬䌷䄥槂⏂摕걸숷协䧃⩉桟䘦䚮◂⍘⺡䈪㫂捊싂뭒柂浯䡞╪䙠喵䥠棎䉫넽獇繆廂敳⑐슣呷㊡쉲轢䷂⨤갦슏⿂䰊繴䭾颿畕恩癅⺣硟㏎쉢〈瑈慅慬㶏⩏䪡</w:t>
      </w:r>
      <w:r>
        <w:rPr/>
        <w:t>ꕣ</w:t>
      </w:r>
      <w:r>
        <w:rPr/>
        <w:t>瑒䐥獐䨯㭾倲⤲깪⯂㣂瑗瑈婆塗楤榵⑤勃橍쉴牨浡쉥쵍橞恫싂⎣儫獃拂磂槂癈䙆쉒瑲䥺㯂瘹〈卬婖쌯ㅴ습䕨쉗烂憩桴㭫</w:t>
      </w:r>
      <w:r>
        <w:rPr/>
        <w:t>ꔭ</w:t>
      </w:r>
      <w:r>
        <w:rPr/>
        <w:t>ꥣ䅙</w:t>
      </w:r>
      <w:r>
        <w:rPr/>
        <w:t>ꥄ</w:t>
      </w:r>
      <w:r>
        <w:rPr/>
        <w:t>奫䔵皩걏싂㟂♍숲쵏墿扫帺琨싃䝋爨瞩쉷卖佳⭑桑繍呒㵔䠺⛂⫂춘⹃㉑⿂柂䌲喵恱摁뭑䄽싂쉈爭녅쉟䬫꥕䖵㙤彀쉄녬敐犩塳䉥䥩㫂⬸䄫乕칎⽕泂亵썣㯂嘫䀯ㅤ기⭆</w:t>
      </w:r>
      <w:r>
        <w:rPr/>
        <w:t>ⱦ</w:t>
      </w:r>
      <w:r>
        <w:rPr/>
        <w:t>辻쉮淂걺␤ꥧ祵欬쉷쌪</w:t>
      </w:r>
      <w:r>
        <w:rPr/>
        <w:t>Ⱳ⫂</w:t>
      </w:r>
      <w:r>
        <w:rPr/>
        <w:t>ꤻ║</w:t>
      </w:r>
      <w:r>
        <w:rPr/>
        <w:t>䝯剺坪晃㛂쉢䄳匲⧂恠䩫䁕涏㍰╃䑲獔㯂扴樷廂뼰琦彬뭎☣㩙兴浮ꥧ싃燂㩎䰭壂㑆⸫㕔걶ꄤ坾佒扄扔⵲礶輬媮</w:t>
      </w:r>
      <w:r>
        <w:rPr/>
        <w:t>ꦣ</w:t>
      </w:r>
      <w:r>
        <w:rPr/>
        <w:t>㡠㉔쉒䱗ꥭ쉓哂╏昰ꅆ쵟䈤⩞⪡轚㑧摩輩쉶녈瑥숬ㅟ眤╬쉀ㅫ偟䲬炥쉳슬总っ偱뽰慚⨸䱔樤佇畘摂汩⥶颮未攲썯䀲⬴䌪㡬夲剘漺</w:t>
      </w:r>
      <w:r>
        <w:rPr/>
        <w:t>ⰶ</w:t>
      </w:r>
      <w:r>
        <w:rPr/>
        <w:t>瑘即␬⾘⼭坮犱</w:t>
      </w:r>
      <w:r>
        <w:rPr/>
        <w:t>ⵐ</w:t>
      </w:r>
      <w:r>
        <w:rPr/>
        <w:t>쉔갪偏ꍋ櫃䋂㠽꺮</w:t>
      </w:r>
      <w:r>
        <w:rPr/>
        <w:t>ⷂꖡ⚥</w:t>
      </w:r>
      <w:r>
        <w:rPr/>
        <w:t>塖㍅兺乴ぁꍂ⨦㷂</w:t>
      </w:r>
      <w:r>
        <w:rPr/>
        <w:t>⡞</w:t>
      </w:r>
      <w:r>
        <w:rPr/>
        <w:t>灙㵚塲⩠뼩沣庬佖䝟깾樸䉃⽇䘳弦〷</w:t>
      </w:r>
      <w:r>
        <w:rPr/>
        <w:t>ⵯ</w:t>
      </w:r>
      <w:r>
        <w:rPr/>
        <w:t>䣃䭪㯂䱔ꍣ攣楘뗂䐺뽂䨭瘶儸澘太枿㙫甴㞬╓绂츸㕅뮻卢䝔淂䥳䵚槂묫㇂숨ꍁ瑍싂䈫ꍪ繃걯⽅⨬淂⺏昹</w:t>
      </w:r>
      <w:r>
        <w:rPr/>
        <w:t>ⵅ</w:t>
      </w:r>
      <w:r>
        <w:rPr/>
        <w:t>奢到礶氨㦡♰䤶橴쉃칟㋂㝥顐湥꥗㬶瑆捠㑍⾡晰䡶㔪凂숥塲䲣接⥯촹徣㙦冡숹㘣砬棂整☷匪晎扩췂奚垣硐⤫땈䁖⏂슣噅⚣慮廂㫂</w:t>
      </w:r>
      <w:r>
        <w:rPr/>
        <w:t>ⵔ</w:t>
      </w:r>
      <w:r>
        <w:rPr/>
        <w:t>쉢</w:t>
      </w:r>
      <w:r>
        <w:rPr/>
        <w:t>ⱚ</w:t>
      </w:r>
      <w:r>
        <w:rPr/>
        <w:t>숯깬㐱硄ꌯ獾깇⌺彗䳂滂ㅈ☨潢偃칑杴</w:t>
      </w:r>
      <w:r>
        <w:rPr/>
        <w:t>ꥀ</w:t>
      </w:r>
      <w:r>
        <w:rPr/>
        <w:t>獭뮡촰渮㜱呓彖呧쉈♇瑵㥰㴮毂潡港砳䥥곂</w:t>
      </w:r>
      <w:r>
        <w:rPr/>
        <w:t>⣂</w:t>
      </w:r>
      <w:r>
        <w:rPr/>
        <w:t>갰⥯⍞畠䒥</w:t>
      </w:r>
      <w:r>
        <w:rPr/>
        <w:t>ꦩ</w:t>
      </w:r>
      <w:r>
        <w:rPr/>
        <w:t>灠⻂㕆湅啐珂匷桎坊㝢쉷䈴洷⯂츥戯䐯</w:t>
      </w:r>
      <w:r>
        <w:rPr/>
        <w:t>ⷂⵟ</w:t>
      </w:r>
      <w:r>
        <w:rPr/>
        <w:t>숥奁婰긳䑟塲䩳㙪겥䰶婤涱⌬塷乸伮眻牖具⽧畞恏當䩮㕩</w:t>
      </w:r>
      <w:r>
        <w:rPr/>
        <w:t>ⲩ</w:t>
      </w:r>
      <w:r>
        <w:rPr/>
        <w:t>憻䱹甪쉅♍ꍔ礊彭畚ꥰ桌䝁☷쉱繶䢱婅湗╡繀떩䭗䱗䭯뽙湚喏伮瑴쉩弰㪮捴㡳忍⌶橕牔㋍쵐⩬쉸琻硺咿녷㍖ㄯꅢ櫎ㆮ顆湁噹㘬䝧⍹䥌</w:t>
      </w:r>
      <w:r>
        <w:rPr/>
        <w:t>ⱅ</w:t>
      </w:r>
      <w:r>
        <w:rPr/>
        <w:t>瑮숩㡬㛂숹却ꅾ係䍡쉣뽹櫃欬⨺潥⒏呲</w:t>
      </w:r>
      <w:r>
        <w:rPr/>
        <w:t>ⵙ</w:t>
      </w:r>
      <w:r>
        <w:rPr/>
        <w:t>쉫쉦㵀啩㧂쉌皥㔹灹㉙⼨䡭哂㡶</w:t>
      </w:r>
      <w:r>
        <w:rPr/>
        <w:t>ⵈ⫂</w:t>
      </w:r>
      <w:r>
        <w:rPr/>
        <w:t>촹摮땴潵㊵䕋㡞噹쉖⹞썟쌱睆瘷䭸慭녔療䔷睌場偋䍄㵰椤獩顾ィ䈴瘱㭟⩏湕ꇂ猩㍭歮淂牔ꆘ⤫桲橱敞㠹䍘㝲槂츲</w:t>
      </w:r>
      <w:r>
        <w:rPr/>
        <w:t>⠺</w:t>
      </w:r>
      <w:r>
        <w:rPr/>
        <w:t>ꤰ</w:t>
      </w:r>
      <w:r>
        <w:rPr/>
        <w:t>갱斘⭍番縭▥癌쉔慧䅆⒵♴쉚樨䥕〻춡怨奙☪个䐽廃䑌썴숴敮쉤漶䨷毂为</w:t>
      </w:r>
      <w:r>
        <w:rPr/>
        <w:t>꧂</w:t>
      </w:r>
      <w:r>
        <w:rPr/>
        <w:t>싂怺♦㍔</w:t>
      </w:r>
      <w:r>
        <w:rPr/>
        <w:t>Ⳃ⫎␭</w:t>
      </w:r>
      <w:r>
        <w:rPr/>
        <w:t>쉱晑傻畇㨰杺睃水⽭䵲潐帩歋ꅗ噰⑫</w:t>
      </w:r>
      <w:r>
        <w:rPr/>
        <w:t>ⴵ</w:t>
      </w:r>
      <w:r>
        <w:rPr/>
        <w:t>瑋☦䘵칱싂쉃쉄塁♇摵橑橡㮏瑨쉤㗎⨬</w:t>
      </w:r>
      <w:r>
        <w:rPr/>
        <w:t>ꕁ⫂</w:t>
      </w:r>
      <w:r>
        <w:rPr/>
        <w:t>斻湢䡡截㧂彙哂⽁땩ㆿ㫍溩牲猷⫂祎䑊弭檡偁䵋䡺숮㝡桤占칯⤬楬圽쉋⍣⯃塓㗎녙佔⩦硊䭕┭㔨弴㨹幠䦣が祩㍉噅惂縩忂䝵䙫썴칣塯浾⽮묪쉀湠䨱慌㍈顐瑆㓂쉬㝥卄싂䄲䦬겏䌣獎偄쉳朱繱䱢暿㴴</w:t>
      </w:r>
      <w:r>
        <w:rPr/>
        <w:t>⡦</w:t>
      </w:r>
      <w:r>
        <w:rPr/>
        <w:t>繁侘攺照쉑촲弱숺┲㕤쌵埂呮嘱猬剙恘놬共⬤㭾뭫䍀朴瑩佟灍氥ㄥ灕싂싎쌱堲瑃숻Ⓜ攮戰⯂畹</w:t>
      </w:r>
      <w:r>
        <w:rPr/>
        <w:t>ⱶ</w:t>
      </w:r>
      <w:r>
        <w:rPr/>
        <w:t>灎</w:t>
      </w:r>
      <w:r>
        <w:rPr/>
        <w:t>ꤥ</w:t>
      </w:r>
      <w:r>
        <w:rPr/>
        <w:t>眰숰⫂桷䇂╙獀䵴䧍칥䮵禿䶱截䷂ギ彔쉷瑢稱</w:t>
      </w:r>
      <w:r>
        <w:rPr/>
        <w:t>ⴳ</w:t>
      </w:r>
      <w:r>
        <w:rPr/>
        <w:t>漣卾숭뭹攨䬰癓╪숻㌷顒䕌䌳⍡杌仂六牲敍</w:t>
      </w:r>
      <w:r>
        <w:rPr/>
        <w:t>⣂</w:t>
      </w:r>
      <w:r>
        <w:rPr/>
        <w:t>㘶砹穗㴶뾥슣뭓쉪⩮</w:t>
      </w:r>
      <w:r>
        <w:rPr/>
        <w:t>ꖬ</w:t>
      </w:r>
      <w:r>
        <w:rPr/>
        <w:t>㍆睺捶瘤浮娻侩稰恸戩婇参ꄷꥠ㡶楠㷍ꌶ쉖忂楖ꇎ啰彗汨</w:t>
      </w:r>
      <w:r>
        <w:rPr/>
        <w:t>ꕭ</w:t>
      </w:r>
      <w:r>
        <w:rPr/>
        <w:t>搩㧂ꏂ䡭却⼭晞⸶扴▣湢숸伥⨫</w:t>
      </w:r>
      <w:r>
        <w:rPr/>
        <w:t>⡥</w:t>
      </w:r>
      <w:r>
        <w:rPr/>
        <w:t>佥䙷畄煭㵟숺伨轇偷䝉䝤㡙떩䁀⨸⩉套쉱离権奧싂爰猨惂瀱特矂琤慮딩噅砳뽒⨮䐸䬽⍪쉀㙚⩧灴</w:t>
      </w:r>
      <w:r>
        <w:rPr/>
        <w:t>ꔭ</w:t>
      </w:r>
      <w:r>
        <w:rPr/>
        <w:t>䕐抣⭗䠯䑸⪿䕤뭣㙢媡瞘庩槃䡀⨤佺剸䀽捏</w:t>
      </w:r>
      <w:r>
        <w:rPr/>
        <w:t>ꦻ</w:t>
      </w:r>
      <w:r>
        <w:rPr/>
        <w:t>땈晵년穕쉸㕌뇂녗栻朻걶䲱䡖弊㡚㜩㝧쉉桦⍌婞㨫柂灔剠ꏂ쉖瘨䋂숯牊슿䎣숨숨睞숩㞩颥㵸㝔⩵棂♆杙疵䨱䡧⍬帯䡀爩㡇䰳旂段砥周啌㓂轙䦮㭚쉵⿂뽠걷쵈㥡㉷ぱꥸ佟뗃䠥뭟㕈楺숴㠺뽖慩牭ꄻ愴㊘睳숫㨵畴㍊彐㵕▩䔩㍍栫䩇㕾帣쉩</w:t>
      </w:r>
      <w:r>
        <w:rPr/>
        <w:t>ⴭ</w:t>
      </w:r>
      <w:r>
        <w:rPr/>
        <w:t>䞥䑢숸䤸䱑敤呣갴扞꥕息灁⍱横䜵牤㜮䩧쵸犡</w:t>
      </w:r>
      <w:r>
        <w:rPr/>
        <w:t>ꦱ</w:t>
      </w:r>
      <w:r>
        <w:rPr/>
        <w:t>墬㕀䡚瓂쉫單쉗䈬㫂旂䪣啣㫂䅰剧㐪㟍</w:t>
      </w:r>
      <w:r>
        <w:rPr/>
        <w:t>ꤪ┪</w:t>
      </w:r>
      <w:r>
        <w:rPr/>
        <w:t>匹恘彋뭯딯媬䖵戳쉋橳橏쉋皩䙫䙱싂땓瘻先╄⏂㵶敞⑆單숺䪻䡶拂갦硳䩕츥묰숻뽴숣쉓琩縪⹔㏂ꍚ炿쏂숶犩䡯ㆣ䡪㭁撣깞▱㙱泃䅩浟⑉摐樬剬쉚儵㙣♇乤㝋秂晃뼶䇂〻</w:t>
      </w:r>
      <w:r>
        <w:rPr/>
        <w:t>ⱹ</w:t>
      </w:r>
      <w:r>
        <w:rPr/>
        <w:t>顊朩䨳쌩</w:t>
      </w:r>
      <w:r>
        <w:rPr/>
        <w:t>ꕲ</w:t>
      </w:r>
      <w:r>
        <w:rPr/>
        <w:t>澩漣</w:t>
      </w:r>
      <w:r>
        <w:rPr/>
        <w:t>ⲏ</w:t>
      </w:r>
      <w:r>
        <w:rPr/>
        <w:t>歔䡰嫂呇䬳㤽廂歱놩戳䏂숦쉺弻곂礪涥⹣㆘睮촺楟싂䷂墣</w:t>
      </w:r>
      <w:r>
        <w:rPr/>
        <w:t>ꕘ</w:t>
      </w:r>
      <w:r>
        <w:rPr/>
        <w:t>洹噩䡪</w:t>
      </w:r>
      <w:r>
        <w:rPr/>
        <w:t>ⱌ</w:t>
      </w:r>
      <w:r>
        <w:rPr/>
        <w:t>쌦</w:t>
      </w:r>
      <w:r>
        <w:rPr/>
        <w:t>ꥂ</w:t>
      </w:r>
      <w:r>
        <w:rPr/>
        <w:t>牋挰䔬䝲쉃</w:t>
      </w:r>
      <w:r>
        <w:rPr/>
        <w:t>ꤵ☨</w:t>
      </w:r>
      <w:r>
        <w:rPr/>
        <w:t>㍕㦩嚮ま祯䁟振쎩숫噐䪥⩤䭮㡙슱攺숸㑮䲱䗂珂㉵ヂ乞</w:t>
      </w:r>
      <w:r>
        <w:rPr/>
        <w:t>⡯⚘</w:t>
      </w:r>
      <w:r>
        <w:rPr/>
        <w:t>癫甭쉙쵑쉮쉢砬棎䩏긲</w:t>
      </w:r>
      <w:r>
        <w:rPr/>
        <w:t>ⴸ⥢</w:t>
      </w:r>
      <w:r>
        <w:rPr/>
        <w:t>쉎幅弻싂䛎㥆氽顮싂䁊싂昩쉐參쉰桠吹䇃㐽㙊噣㘷쉫毂</w:t>
      </w:r>
      <w:r>
        <w:rPr/>
        <w:t>ꔷ</w:t>
      </w:r>
      <w:r>
        <w:rPr/>
        <w:t>嚻쉉瑊┪꥞瞘䡐쉗쉲杴嚬瑕侮䕺㭩㙂㷂</w:t>
      </w:r>
      <w:r>
        <w:rPr/>
        <w:t>Ɫ</w:t>
      </w:r>
      <w:r>
        <w:rPr/>
        <w:t>佟䣂䵺炻捂⼳슩䱏䵇砬⽍뽔䤮橸녺</w:t>
      </w:r>
      <w:r>
        <w:rPr/>
        <w:t>⡟</w:t>
      </w:r>
      <w:r>
        <w:rPr/>
        <w:t>琣迂뭓⨥彮ガ圦儲슬㡀绂⭄䉱㝅䡲뽇</w:t>
      </w:r>
      <w:r>
        <w:rPr/>
        <w:t>ⵣ</w:t>
      </w:r>
      <w:r>
        <w:rPr/>
        <w:t>㤵サ⼽熏睑呕䉰㑪믂</w:t>
      </w:r>
      <w:r>
        <w:rPr/>
        <w:t>ꕬ</w:t>
      </w:r>
      <w:r>
        <w:rPr/>
        <w:t>捉彷泃禡棃⩢呇꥗칭顸䁐㍹</w:t>
      </w:r>
      <w:r>
        <w:rPr/>
        <w:t>ꔭ</w:t>
      </w:r>
      <w:r>
        <w:rPr/>
        <w:t>㑨潟숭쉇榡숨晋畮䦵晔</w:t>
      </w:r>
      <w:r>
        <w:rPr/>
        <w:t>꧂</w:t>
      </w:r>
      <w:r>
        <w:rPr/>
        <w:t>稺㡇凎爨啨䎩癕㵅慵眺㵰㑳晫슣䈣恏轐걬獞쉆塈䵕숰児㄰瑤숪䍸㜩剘⫂晅䑢ꍴ묹䅹</w:t>
      </w:r>
      <w:r>
        <w:rPr/>
        <w:t>ⱐ</w:t>
      </w:r>
      <w:r>
        <w:rPr/>
        <w:t>䲥亩ꌩ活㋂慣傣呀⿂㍎⧂츮쉓橥슘䕠</w:t>
      </w:r>
      <w:r>
        <w:rPr/>
        <w:t>⡶</w:t>
      </w:r>
      <w:r>
        <w:rPr/>
        <w:t>㇂뽹㌹吭旂⑓彦䃂숬䈷䬪涏瑠楸</w:t>
      </w:r>
      <w:r>
        <w:rPr/>
        <w:t>ꥊ</w:t>
      </w:r>
      <w:r>
        <w:rPr/>
        <w:t>犵搮洨䑘</w:t>
      </w:r>
      <w:r>
        <w:rPr/>
        <w:t>⡳</w:t>
      </w:r>
      <w:r>
        <w:rPr/>
        <w:t>ꍘ杨冩䊿䡎⽢䕺㞿䑊慠恧啰숦㑸佞⽐츹䇂쉚䛂䵃潂帬牒ꍆ칑⥵쉟と侮榡攲斥㫂嗂캡繚슥煨숭㴊슏슻㩙䅑啮瓎쉧杪杭轲啎쉢</w:t>
      </w:r>
      <w:r>
        <w:rPr/>
        <w:t>Ᵽ</w:t>
      </w:r>
      <w:r>
        <w:rPr/>
        <w:t>슏ꥩ䶻㑷晧㈷狂䵰乓恕㤹梵⸸揂牆兒칫呟ㅪ캵伶焸摧㡢哃</w:t>
      </w:r>
      <w:r>
        <w:rPr/>
        <w:t>꧍</w:t>
      </w:r>
      <w:r>
        <w:rPr/>
        <w:t>睃異捋晐枬塬測帰轌勍櫃⩚녳║숱牚奅Ⓕㅰ㐶칭轹帹ㆣ癍塕䌱敌稴吤╄</w:t>
      </w:r>
      <w:r>
        <w:rPr/>
        <w:t>⡸</w:t>
      </w:r>
      <w:r>
        <w:rPr/>
        <w:t>浆⩊傻䰥戣挨憻㙧㊘彊䩠㭉뼦湣㭤䕬㣂</w:t>
      </w:r>
      <w:r>
        <w:rPr/>
        <w:t>ⶩ</w:t>
      </w:r>
      <w:r>
        <w:rPr/>
        <w:t>슿㇎䁈㵘兀輩싂☮</w:t>
      </w:r>
      <w:r>
        <w:rPr/>
        <w:t>⣍</w:t>
      </w:r>
      <w:r>
        <w:rPr/>
        <w:t>쎬坞딸⪏㜺祤⥐䙱쏍쉰㩭剷䨨쌲祱⮩⩟䙾噬┱⭙檏熻놩堤礽⍋싂⥵睆</w:t>
      </w:r>
      <w:r>
        <w:rPr/>
        <w:t>⠴</w:t>
      </w:r>
      <w:r>
        <w:rPr/>
        <w:t>쉥꧎䱡㬦ꍵ䪣獡柂䥤愪ꥮ숩㗂䊿쵫㉬嘶㩠䘬繎⹄뭭䨻汾⻂珃惂啬╱捶䒱⩍</w:t>
      </w:r>
      <w:r>
        <w:rPr/>
        <w:t>ꤺ</w:t>
      </w:r>
      <w:r>
        <w:rPr/>
        <w:t>䃂뿍⑪걱䌻塨땔ꌨ扐䰲␶䑓㶬촵搸帲沘녫啉楅条㓃䑥㙷⸷쉯◍㥭扫㝶灂窏</w:t>
      </w:r>
      <w:r>
        <w:rPr/>
        <w:t>ꥆ</w:t>
      </w:r>
      <w:r>
        <w:rPr/>
        <w:t>긺牢乑歲䖏䩏쉂</w:t>
      </w:r>
      <w:r>
        <w:rPr/>
        <w:t>ꔮ</w:t>
      </w:r>
      <w:r>
        <w:rPr/>
        <w:t>䎿參卓㵵㑋♳塣䡩婕婇깍瀦┳獬쉂頪㩢⹺</w:t>
      </w:r>
      <w:r>
        <w:rPr/>
        <w:t>ꖵⵡ</w:t>
      </w:r>
      <w:r>
        <w:rPr/>
        <w:t>䉡㝗ね㘣㕭繙摨슣桒㵯㘺瑇䎥䞻㔭</w:t>
      </w:r>
      <w:r>
        <w:rPr/>
        <w:t>⠱</w:t>
      </w:r>
      <w:r>
        <w:rPr/>
        <w:t>桸숥㙌溣쉨睯珂촲촲䴸僂⍃圻쉠슘쉞䉚坓</w:t>
      </w:r>
      <w:r>
        <w:rPr/>
        <w:t>ⵀ</w:t>
      </w:r>
      <w:r>
        <w:rPr/>
        <w:t>䩈䵗恥榘☻⯂汆泂㵬轺䁠㙖㚩剬猱唺杕愣뭢央囂彴〵䯍⦩迂頭哂櫂摐咥㭮䥨玥칳㠸⑸厥⼦捏䉠儵⽣渺걡⍠㈩輫樲</w:t>
      </w:r>
      <w:r>
        <w:rPr/>
        <w:t>Ⳃ</w:t>
      </w:r>
      <w:r>
        <w:rPr/>
        <w:t>ⶥ</w:t>
      </w:r>
      <w:r>
        <w:rPr/>
        <w:t>砯칦⽩䴲㍸⽴冮塴轉匲䫂怣竂奈埂旂㴺瑙▬䐭囃쉏⏂☪⥳쵎⨹곍剶╋奋杁╀⩰ㆮ㥶싂低䑉祉數⍭䪩甭妣㕣佌㓎䕇깍皵癉⼽傡愨啺㭦㐥ㄸ顮步쉖썩塄摊敬䑾숪뽖⵱츥㢘뽏偔䨲숲쉰轵</w:t>
      </w:r>
      <w:r>
        <w:rPr/>
        <w:t>ⶏ</w:t>
      </w:r>
      <w:r>
        <w:rPr/>
        <w:t>奅䥆㍯汸쉙싂搻䇂춥␮⑴稶仂幫♑婦쉈쉭䇂╡┻▿ꥮ䵭㍉歠朳⬩㠸晲㦩㠥숪춻쉸⑗䭆쉺恾椳컂㉇숽串깹怵䙷㭗ぴ噞〱㑖㜱䙉</w:t>
      </w:r>
      <w:r>
        <w:rPr/>
        <w:t>⡴</w:t>
      </w:r>
      <w:r>
        <w:rPr/>
        <w:t>癡⮿ꆮ걀뇂タ繤놘愳캘塏</w:t>
      </w:r>
      <w:r>
        <w:rPr/>
        <w:t>⢘</w:t>
      </w:r>
      <w:r>
        <w:rPr/>
        <w:t>썺⸪</w:t>
      </w:r>
      <w:r>
        <w:rPr/>
        <w:t>ꕗ</w:t>
      </w:r>
      <w:r>
        <w:rPr/>
        <w:t>㥄㭍坪特瑣⽒㈸싃슣䪡ꅷ汇祸瑰獷眸ꄰ䬶⩺ꍨ㍅佀灡頸ꥪ㑡做悡䔵塭⥌䀴㑚쉂眷䅰꺣卵숱</w:t>
      </w:r>
      <w:r>
        <w:rPr/>
        <w:t>꧂</w:t>
      </w:r>
      <w:r>
        <w:rPr/>
        <w:t>썧쵒땎煀녇</w:t>
      </w:r>
      <w:r>
        <w:rPr/>
        <w:t>ꕂ</w:t>
      </w:r>
      <w:r>
        <w:rPr/>
        <w:t>昳┻걐숯녨牒嘹䨊佑䩣摰깆㕒㏂㨪橇灆昽繵斩顺┪浡쉶⻍昬扮딽㒿憿侱痂䑥い偔報䑔䝁딬䤥捭㟂戰惂潍睮㘫捧㍞╇슱竂</w:t>
      </w:r>
      <w:r>
        <w:rPr/>
        <w:t>Ⲯ</w:t>
      </w:r>
      <w:r>
        <w:rPr/>
        <w:t>頷曂慐瑣䥶䐥䉨殥㩟ㅺ숣쉑䙙쉲㕈儣䀸䭀䥖⪥搹䱉厥䳂껂䃂썁⧂㴣奏妿祭晇繵歫呶卩枩湇⍾㥵页甭浡杘氫楅䍏沘盍䤮稴⫂㵔廂䭘걩婥⸮⤤お♲潨䭶㩥䭦婸</w:t>
      </w:r>
      <w:r>
        <w:rPr/>
        <w:t>꧂</w:t>
      </w:r>
      <w:r>
        <w:rPr/>
        <w:t>䅳⚿ꆵ</w:t>
      </w:r>
      <w:r>
        <w:rPr/>
        <w:t>ⵅ</w:t>
      </w:r>
      <w:r>
        <w:rPr/>
        <w:t>㑙숱⥪瀸칮㐩畖䡆咿숮奙䜤汉䣂䆣䑺敏摍걶桍洫儶㵣䃍숫橕浶␱〦ꅸꅉ䱓㐯䤰뽓㜷㩶㨳⹚㌪愥杍䞱㌪擂繶㌷輲㤳戶㕵䭤뽖轡迂恋숬쉬쉞䩆㉒쉥䑉㥫ꍲ⑮㉨杰땴輶쉄嘭⭬復슿珂傡匪䅔嫂䌵幪䔦묹䱀ㄭ䔱畋㧂걨딴</w:t>
      </w:r>
      <w:r>
        <w:rPr/>
        <w:t>Ⳃ</w:t>
      </w:r>
      <w:r>
        <w:rPr/>
        <w:t>怫⽐ꄩ㒵慘㖘剄瀫啾晍瑱⧂</w:t>
      </w:r>
      <w:r>
        <w:rPr/>
        <w:t>⡂⫎</w:t>
      </w:r>
      <w:r>
        <w:rPr/>
        <w:t>ꍀ㮬䱅♓䅋䟂潸穃婄ꍣ坹㙱㐹盂幪甸㒘汆</w:t>
      </w:r>
      <w:r>
        <w:rPr/>
        <w:t>ⱂ</w:t>
      </w:r>
      <w:r>
        <w:rPr/>
        <w:t>䐶佃剕</w:t>
      </w:r>
      <w:r>
        <w:rPr/>
        <w:t>ꤱ</w:t>
      </w:r>
      <w:r>
        <w:rPr/>
        <w:t>矂쉷긷楺䥾촫</w:t>
      </w:r>
      <w:r>
        <w:rPr/>
        <w:t>⠭⍅</w:t>
      </w:r>
      <w:r>
        <w:rPr/>
        <w:t>㝣䵡勂⤸㕃뇂쉔侮穓㙺䊿╗</w:t>
      </w:r>
      <w:r>
        <w:rPr/>
        <w:t>Ⱡ</w:t>
      </w:r>
      <w:r>
        <w:rPr/>
        <w:t>硵楱쵂䄹䕙瑰伹</w:t>
      </w:r>
      <w:r>
        <w:rPr/>
        <w:t>ꦻ</w:t>
      </w:r>
      <w:r>
        <w:rPr/>
        <w:t>㤯쉲繍ꥭ摃䙸䟂☥쉋⨶昰挥啊掩▿╫幪㓂䘩煾搻睇㙐䏂稬梬掩㍤㨥⸩繈㡯㜩桏ㅸ</w:t>
      </w:r>
      <w:r>
        <w:rPr/>
        <w:t>꥓</w:t>
      </w:r>
      <w:r>
        <w:rPr/>
        <w:t>乓纥뭲ꆮ恘㑤╅圬愲煆痍⹄㤭䥱奔싂欵</w:t>
      </w:r>
      <w:r>
        <w:rPr/>
        <w:t>ⵗ</w:t>
      </w:r>
      <w:r>
        <w:rPr/>
        <w:t>浅ꆵ䩡숭</w:t>
      </w:r>
      <w:r>
        <w:rPr/>
        <w:t>ꤦ</w:t>
      </w:r>
      <w:r>
        <w:rPr/>
        <w:t>瘶㉃辱겘煶塹쉉堵䅆䁡쉗쉉ぉ恭溣䖏⤰䡔捯㕹彮眦墣怺촬伩兓竂だ單敁昴㒱楀</w:t>
      </w:r>
      <w:r>
        <w:rPr/>
        <w:t>ⵀ</w:t>
      </w:r>
      <w:r>
        <w:rPr/>
        <w:t>싎쵙⨫썃싂䚻橵걑䘰䕰츮毂咏슣勂祘┸㍗⥀磂ꍕ①弱䁐⫎颏㥰㩈獅䡐䏃㨻슏⥹畑淍㉦䥧戴䣂</w:t>
      </w:r>
      <w:r>
        <w:rPr/>
        <w:t>ⰷ</w:t>
      </w:r>
      <w:r>
        <w:rPr/>
        <w:t>剈㭵歙片ꍄ䕾并싂넯㥶矂쉧</w:t>
      </w:r>
      <w:r>
        <w:rPr/>
        <w:t>Ⳃ</w:t>
      </w:r>
      <w:r>
        <w:rPr/>
        <w:t>숨뮻兒冡扅⥣湯朱</w:t>
      </w:r>
      <w:r>
        <w:rPr/>
        <w:t>⠩</w:t>
      </w:r>
      <w:r>
        <w:rPr/>
        <w:t>桗숸㘱충颻毂</w:t>
      </w:r>
      <w:r>
        <w:rPr/>
        <w:t>ꥄ</w:t>
      </w:r>
      <w:r>
        <w:rPr/>
        <w:t>㚬</w:t>
      </w:r>
      <w:r>
        <w:rPr/>
        <w:t>ꤨ</w:t>
      </w:r>
      <w:r>
        <w:rPr/>
        <w:t>숱쉒㨳歭╙㠦忂⦵懂</w:t>
      </w:r>
      <w:r>
        <w:rPr/>
        <w:t>ⲻ</w:t>
      </w:r>
      <w:r>
        <w:rPr/>
        <w:t>琩䄬䐰棍沮砭ꥰ⫂䝃潰瑀矂桸숹䖥□祪䅚睪淂㬹Ⓜ埂쉬湖楮壍噉兢㐻松㵅祴卙㑋参潕</w:t>
      </w:r>
      <w:r>
        <w:rPr/>
        <w:t>ꤪ</w:t>
      </w:r>
      <w:r>
        <w:rPr/>
        <w:t>係乍玘瀣昮ꍧ漯ㄲ娱ガ⍔楄敎浴⼶煙幉슩晱恨쉂䥀숊㪣硌繭䑫䣂憻숮戮杲⬣㔫뽾狂䙓亡쵚彈뽌⤦칯潂ꇂ</w:t>
      </w:r>
      <w:r>
        <w:rPr/>
        <w:t>Ⱟ</w:t>
      </w:r>
      <w:r>
        <w:rPr/>
        <w:t>쉉㡗䭢玣⦻抱╇⍾䅯쉎슥䷂㒵䥮춬こ㓂轡䁩쉗</w:t>
      </w:r>
      <w:r>
        <w:rPr/>
        <w:t>⡋Ɒ</w:t>
      </w:r>
      <w:r>
        <w:rPr/>
        <w:t>杆䠳眹硸㑳参㭱믂爩</w:t>
      </w:r>
      <w:r>
        <w:rPr/>
        <w:t>ꕟ╋</w:t>
      </w:r>
      <w:r>
        <w:rPr/>
        <w:t>䑵⨷촲撩辩楮毂쉚⾻懂䍾ㅬ㷂濂怣顪㑢㕞㔭⭱⍰慚塧쉆䥂쎘Ⓜ⧂숭硘兀灈ꍄ扆䚩徵癯⼭䓂儶婎㍹슱䱔涩眺渻汸</w:t>
      </w:r>
      <w:r>
        <w:rPr/>
        <w:t>ꗂ</w:t>
      </w:r>
      <w:r>
        <w:rPr/>
        <w:t>䭂禥뗃彁격쉱楌䱍</w:t>
      </w:r>
      <w:r>
        <w:rPr/>
        <w:t>ꕤ</w:t>
      </w:r>
      <w:r>
        <w:rPr/>
        <w:t>晡☳昳</w:t>
      </w:r>
      <w:r>
        <w:rPr/>
        <w:t>ꖏ</w:t>
      </w:r>
      <w:r>
        <w:rPr/>
        <w:t>싂勂슘轣干番</w:t>
      </w:r>
      <w:r>
        <w:rPr/>
        <w:t>⠰</w:t>
      </w:r>
      <w:r>
        <w:rPr/>
        <w:t>䱎风䕄湰剔㙙潖〪䅅䉳슱癧䍹扡䬴䬶䧃믂漴</w:t>
      </w:r>
      <w:r>
        <w:rPr/>
        <w:t>⢏</w:t>
      </w:r>
      <w:r>
        <w:rPr/>
        <w:t>䈬湖㭉</w:t>
      </w:r>
      <w:r>
        <w:rPr/>
        <w:t>ꔫ</w:t>
      </w:r>
      <w:r>
        <w:rPr/>
        <w:t>輯䵃䭢⯂䝈㵫䃂煗ꄷ춘⩫䳂䜳䒱ꌱ乹싂㪡</w:t>
      </w:r>
      <w:r>
        <w:rPr/>
        <w:t>⡱</w:t>
      </w:r>
      <w:r>
        <w:rPr/>
        <w:t>奙偪杓◂江썙㥹뼵汓⩡쉦츫췍쉆</w:t>
      </w:r>
      <w:r>
        <w:rPr/>
        <w:t>ꕅ</w:t>
      </w:r>
      <w:r>
        <w:rPr/>
        <w:t>浈쉁発쉰⹶㑯㠪⩗⨥⨣ㄶ顩㌮枏懂쉕쉎奚煐捙奱쌪⽑愥㧂뭘噷瑎슱潪⩠桴췂畐䥰癗숺쉕橦썏슘</w:t>
      </w:r>
      <w:r>
        <w:rPr/>
        <w:t>ꥀ</w:t>
      </w:r>
      <w:r>
        <w:rPr/>
        <w:t>쉵啄ꍉ敏곂</w:t>
      </w:r>
      <w:r>
        <w:rPr/>
        <w:t>ꕰ</w:t>
      </w:r>
      <w:r>
        <w:rPr/>
        <w:t>湩娨癅㵾㔸⹥塇噬氰</w:t>
      </w:r>
      <w:r>
        <w:rPr/>
        <w:t>ⵒ</w:t>
      </w:r>
      <w:r>
        <w:rPr/>
        <w:t>䯂〳㍍캬版촣夨ㄪ칞楒䨹뽢䤪숩⑨㓂쉴灬煅쉷䌤穵轚顥氣숥</w:t>
      </w:r>
      <w:r>
        <w:rPr/>
        <w:t>ꥑ</w:t>
      </w:r>
      <w:r>
        <w:rPr/>
        <w:t>䝴䁆獰ヂ䓂婺⨦忂쵋弨긣揂瑇輸窡汎瑗䱱瀩奷灊</w:t>
      </w:r>
      <w:r>
        <w:rPr/>
        <w:t>ⴳ</w:t>
      </w:r>
      <w:r>
        <w:rPr/>
        <w:t>永佢㝶䶣䃍깗놥㬬樤쉑</w:t>
      </w:r>
      <w:r>
        <w:rPr/>
        <w:t>꧃</w:t>
      </w:r>
      <w:r>
        <w:rPr/>
        <w:t>쉌奬桀㵸⽦㙰獡㤳㚬拃位컂䤺繷䊱啫縣䁰䥚㵾婯剖灾䗂㡕汬甮䍳獴㑣ㅣ摖䰫噇쉷숩䁩숱䶘⏂䔷椯㌬㑗⾘吤抻厩佀椻쉺嚬싃</w:t>
      </w:r>
      <w:r>
        <w:rPr/>
        <w:t>ꤳ┲</w:t>
      </w:r>
      <w:r>
        <w:rPr/>
        <w:t>戨䠯ꥮ㝍㍐䅄䍔愶剐쉒ㄴ墵Ⓧ㑢顉浦깟汸䇂㊬갫䙹浆潓圣컂癟㝊㉴</w:t>
      </w:r>
      <w:r>
        <w:rPr/>
        <w:t>ꖮ</w:t>
      </w:r>
      <w:r>
        <w:rPr/>
        <w:t>싂쉹䁆ꅊ朮仂䫂绎䃂弶넯㨮㋃䩫䡏凂杪㘸捓䝔숮츰䌶㤰②㷍ꄪ</w:t>
      </w:r>
      <w:r>
        <w:rPr/>
        <w:t>ꦘ</w:t>
      </w:r>
      <w:r>
        <w:rPr/>
        <w:t>쉶橀氤敃䆿䁪◎㓃⽍婨砷嗂슏쉯䨣凎ꇂ剘뾩⑑庱偟㋂뭈㯍瀳녎梻㌰琮䙺꺱뿍⭍繱깚楶</w:t>
      </w:r>
      <w:r>
        <w:rPr/>
        <w:t>ꥒ</w:t>
      </w:r>
      <w:r>
        <w:rPr/>
        <w:t>썙䮻땇⭁숨娲印整㧃兹</w:t>
      </w:r>
      <w:r>
        <w:rPr/>
        <w:t>ꦘꕗ</w:t>
      </w:r>
      <w:r>
        <w:rPr/>
        <w:t>轟쉵㗂⩵</w:t>
      </w:r>
      <w:r>
        <w:rPr/>
        <w:t>ꕵ</w:t>
      </w:r>
      <w:r>
        <w:rPr/>
        <w:t>䑑㑊㴳洬쌶⽇㋂묽␸杆摚뾩슏漪㙎㎩䍵欩疥녮弭</w:t>
      </w:r>
      <w:r>
        <w:rPr/>
        <w:t>⡱</w:t>
      </w:r>
      <w:r>
        <w:rPr/>
        <w:t>ⴸ</w:t>
      </w:r>
      <w:r>
        <w:rPr/>
        <w:t>橡灌쏎⤶⩁婮制唸ꥶ䳂䔵奋〸䞬쉏슮㕶䔭⏂</w:t>
      </w:r>
      <w:r>
        <w:rPr/>
        <w:t>Ⰺ⎩ⲏ</w:t>
      </w:r>
      <w:r>
        <w:rPr/>
        <w:t>枿獖〉</w:t>
      </w:r>
      <w:r>
        <w:rPr/>
        <w:t>ꔥ</w:t>
      </w:r>
      <w:r>
        <w:rPr/>
        <w:t>儱㉎숲⥁乸</w:t>
      </w:r>
      <w:r>
        <w:rPr/>
        <w:t>ꤺ</w:t>
      </w:r>
      <w:r>
        <w:rPr/>
        <w:t>쉲쵠斻迂䩮㝇꥕塉㬮䶱㔪</w:t>
      </w:r>
      <w:r>
        <w:rPr/>
        <w:t>ꕳ</w:t>
      </w:r>
      <w:r>
        <w:rPr/>
        <w:t>쉮妿ㅮ㙠㫍爳䙚</w:t>
      </w:r>
      <w:r>
        <w:rPr/>
        <w:t>Ⱡ</w:t>
      </w:r>
      <w:r>
        <w:rPr/>
        <w:t>㌴놘⸪嗂剁쏂ꆣ</w:t>
      </w:r>
      <w:r>
        <w:rPr/>
        <w:t>ⵍ</w:t>
      </w:r>
      <w:r>
        <w:rPr/>
        <w:t>쉷갺睌煹⫂㕂♕␴⥴쉱乪獫⵪婘</w:t>
      </w:r>
      <w:r>
        <w:rPr/>
        <w:t>⡵⩮</w:t>
      </w:r>
      <w:r>
        <w:rPr/>
        <w:t>㤤숩楆⼸䙰昮ꥩ숯䍋澬묩竂┥轄</w:t>
      </w:r>
      <w:r>
        <w:rPr/>
        <w:t>ⷂ</w:t>
      </w:r>
      <w:r>
        <w:rPr/>
        <w:t>奱㭊潭浄쉖嘨뾣䍖䭓싂徵䝾쉡淂潱戱轩嚡쉉䒩㥳⩹杂甯䑫⍯숦䲬</w:t>
      </w:r>
      <w:r>
        <w:rPr/>
        <w:t>⠪</w:t>
      </w:r>
      <w:r>
        <w:rPr/>
        <w:t>撬싂異畫䁶燂숦迍扷涱姍縴䰽싂</w:t>
      </w:r>
      <w:r>
        <w:rPr/>
        <w:t>ꖱ</w:t>
      </w:r>
      <w:r>
        <w:rPr/>
        <w:t>颿䑇弳䋂</w:t>
      </w:r>
    </w:p>
    <w:p>
      <w:pPr>
        <w:pStyle w:val="PreformattedText"/>
        <w:bidi w:val="0"/>
        <w:spacing w:before="0" w:after="0"/>
        <w:jc w:val="left"/>
        <w:rPr/>
      </w:pPr>
      <w:r>
        <w:rPr/>
        <w:t>ꥤ䌪樱숪捏牓䛂숸⨣厡瑆敞頥参徱復䡁楚㑂仂쉹썋䉤</w:t>
      </w:r>
      <w:r>
        <w:rPr/>
        <w:t>⡃</w:t>
      </w:r>
      <w:r>
        <w:rPr/>
        <w:t>숹㡳ꅇ</w:t>
      </w:r>
      <w:r>
        <w:rPr/>
        <w:t>ꕙ</w:t>
      </w:r>
      <w:r>
        <w:rPr/>
        <w:t>幈⨱곂䐻佥㕲獧싂긶甭뽠츫㝧稱乱䝮槂썂晥ꅢ칾숤徬埂漰嘳</w:t>
      </w:r>
      <w:r>
        <w:rPr/>
        <w:t>꧂</w:t>
      </w:r>
      <w:r>
        <w:rPr/>
        <w:t>武㷂慓淂歗ァ猥扄⨦⍄漱顏ㅌ</w:t>
      </w:r>
      <w:r>
        <w:rPr/>
        <w:t>ⶩ</w:t>
      </w:r>
      <w:r>
        <w:rPr/>
        <w:t>䝺깤</w:t>
      </w:r>
      <w:r>
        <w:rPr/>
        <w:t>꧂</w:t>
      </w:r>
      <w:r>
        <w:rPr/>
        <w:t>⠩⠣</w:t>
      </w:r>
      <w:r>
        <w:rPr/>
        <w:t>楨獭琫瑷뽞㌦飂轺䈺桲썊䠭呆㛎Ⓜ椶</w:t>
      </w:r>
      <w:r>
        <w:rPr/>
        <w:t>ꦘ</w:t>
      </w:r>
      <w:r>
        <w:rPr/>
        <w:t>䄯瓍㡢</w:t>
      </w:r>
      <w:r>
        <w:rPr/>
        <w:t>ꔽ</w:t>
      </w:r>
      <w:r>
        <w:rPr/>
        <w:t>咘䲡咡걓㵂剌쵘䁧㝇뼤䈥佖慱庱</w:t>
      </w:r>
      <w:r>
        <w:rPr/>
        <w:t>ⱞ</w:t>
      </w:r>
      <w:r>
        <w:rPr/>
        <w:t>숩婭숪桢儭쉂䢿䨫惂쉍숪䟎祱ぶ숪</w:t>
      </w:r>
      <w:r>
        <w:rPr/>
        <w:t>ꤳ</w:t>
      </w:r>
      <w:r>
        <w:rPr/>
        <w:t>槂涿湺㆘쉀䍉湣⾱畯䵉獄ひ㕕쉎딷⍗牁硦禬䝙숦愩⨰䢩潋䖻</w:t>
      </w:r>
      <w:r>
        <w:rPr/>
        <w:t>ⵌ</w:t>
      </w:r>
      <w:r>
        <w:rPr/>
        <w:t>淂쉐塯뽁땑䵴㴱싂洳뇂⧂</w:t>
      </w:r>
      <w:r>
        <w:rPr/>
        <w:t>ⴤ</w:t>
      </w:r>
      <w:r>
        <w:rPr/>
        <w:t>딶䩑㥴칀</w:t>
      </w:r>
      <w:r>
        <w:rPr/>
        <w:t>ꕞ</w:t>
      </w:r>
      <w:r>
        <w:rPr/>
        <w:t>䋂⽪⵸䅐偁㦮漲䀶䭡䣂㤳怤썰䱪㯂㕥쉋揂껂猨浯䉑㈲䊿쉡쉅ㅾ㴰獳</w:t>
      </w:r>
      <w:r>
        <w:rPr/>
        <w:t>ꕮ</w:t>
      </w:r>
      <w:r>
        <w:rPr/>
        <w:t>痂╦呹祕浑䇂䉞瑘쉭圬彲쉆瑀頫⌭埂桲ꍑ쉩</w:t>
      </w:r>
      <w:r>
        <w:rPr/>
        <w:t>ꕧ</w:t>
      </w:r>
      <w:r>
        <w:rPr/>
        <w:t>䝹擂扶썊晊⭚㵚湥䍉쉤猤㔻忂㮻카桃슿슮⤫㋂惂㴪䒘捾ꅞ䀤쉈䓂싎涵ꏂ拂㶱呗숻顋剫睠恗㘣䄹ㅓ䭒手慠</w:t>
      </w:r>
      <w:r>
        <w:rPr/>
        <w:t>ⵒ</w:t>
      </w:r>
      <w:r>
        <w:rPr/>
        <w:t>牫숴朴坢⑒䓂</w:t>
      </w:r>
      <w:r>
        <w:rPr/>
        <w:t>ⲡ⩁</w:t>
      </w:r>
      <w:r>
        <w:rPr/>
        <w:t>婎㦥椱本浦个㠹㨷Ⓜ楃⌷湁슥숺뭇쉂㥤䭐⤩挷①뭖쉹剖</w:t>
      </w:r>
      <w:r>
        <w:rPr/>
        <w:t>ⲱ</w:t>
      </w:r>
      <w:r>
        <w:rPr/>
        <w:t>單㖥奠咩䘶噌㶩⴦硌李氹ꅞ쉴♏漱兠濂䎡輽ꌬ⤶彈䛂쉄쉭濎帲椪婍㍉噵礩갩稵浡쉾伥</w:t>
      </w:r>
      <w:r>
        <w:rPr/>
        <w:t>Ⱘ</w:t>
      </w:r>
      <w:r>
        <w:rPr/>
        <w:t>潨⬯㑩䜳此湤磍轐䁈䍬杠⾡ꎿ䙘␫礵祪潤窥딴슬橨係䌨</w:t>
      </w:r>
      <w:r>
        <w:rPr/>
        <w:t>Ⳃ⥹</w:t>
      </w:r>
      <w:r>
        <w:rPr/>
        <w:t>穖숺䉎컂䱢</w:t>
      </w:r>
      <w:r>
        <w:rPr/>
        <w:t>ꕒ</w:t>
      </w:r>
      <w:r>
        <w:rPr/>
        <w:t>슏싂䥋朰슱皡癹硫㔮仂幕╩浔ㅶ⸫䨮䙀습塡参䍟䲮</w:t>
      </w:r>
      <w:r>
        <w:rPr/>
        <w:t>ꖵ</w:t>
      </w:r>
      <w:r>
        <w:rPr/>
        <w:t>䴊匣眮㪻戨奄뾻ꄪ圦摗産싂숨촮橗珂匥啚ꥢ公愰쉞嫂楾ヂꎡ攦쎬颮䕶匵爻⩉礯华ꎮ䪥䛂啵⥊⭭穱曎獦䙤欤㏂쉖뽠噹咿祣戥㭧洹㌤呵桚㑀㨷쉊땰뼲䵫㘴䍷竂</w:t>
      </w:r>
      <w:r>
        <w:rPr/>
        <w:t>Ɱ</w:t>
      </w:r>
      <w:r>
        <w:rPr/>
        <w:t>䥰놥싂싂칁⍓쵨数쉟址뽘便帻硐⩓匫秂曂奾㉗砣</w:t>
      </w:r>
      <w:r>
        <w:rPr/>
        <w:t>⣂</w:t>
      </w:r>
      <w:r>
        <w:rPr/>
        <w:t>塏輩걹瘴棂䄮瀮题颵䙰⫂㖵婎쉞♉긭싂呁徘奦迂慠⩱땊檘ꄣ䒱䤺숸숤汁슿悮숻㴪卧䱱扚䔮噍</w:t>
      </w:r>
      <w:r>
        <w:rPr/>
        <w:t>ꤤ</w:t>
      </w:r>
      <w:r>
        <w:rPr/>
        <w:t>浊⪩</w:t>
      </w:r>
      <w:r>
        <w:rPr/>
        <w:t>ꤪ</w:t>
      </w:r>
      <w:r>
        <w:rPr/>
        <w:t>串</w:t>
      </w:r>
      <w:r>
        <w:rPr/>
        <w:t>ꥑ</w:t>
      </w:r>
      <w:r>
        <w:rPr/>
        <w:t>乪</w:t>
      </w:r>
      <w:r>
        <w:rPr/>
        <w:t>ꕨ</w:t>
      </w:r>
      <w:r>
        <w:rPr/>
        <w:t>쌺쉍牥쉳숫獀⩚⨰ꥱ湴㥚걂ꌣ晥掿穣숽捹㴸㈪眦瓂䵱䶵쉴樴䨤䑞쉯ꅧ⻂椲딬圻깾灊</w:t>
      </w:r>
      <w:r>
        <w:rPr/>
        <w:t>⢬</w:t>
      </w:r>
      <w:r>
        <w:rPr/>
        <w:t>䵦き쉷㛂싂牢槂縳쉫偲</w:t>
      </w:r>
      <w:r>
        <w:rPr/>
        <w:t>ꥌ</w:t>
      </w:r>
      <w:r>
        <w:rPr/>
        <w:t>춿玱敺㥲敳㗂䀣쉕欨奙ꌽ┦漱煵ꍏ噡䑬摋啑祢湡帴妿㋂侘剣憱氦뽥风걸ㅫ嫂㜷숷卪䅵쉊䧎ォ☻牡䑢䩀䉢䵇瞮䍧㦿塄쵢眲뭂囂穩瘥ネ숶恸奬問⑒숱䴳垡</w:t>
      </w:r>
      <w:r>
        <w:rPr/>
        <w:t>꧂</w:t>
      </w:r>
      <w:r>
        <w:rPr/>
        <w:t>䕖戺</w:t>
      </w:r>
      <w:r>
        <w:rPr/>
        <w:t>⠪▵</w:t>
      </w:r>
      <w:r>
        <w:rPr/>
        <w:t>晵畦䁡㉭䷂㥔⯂⏂愯쵟썗㡅㵺㤵眣</w:t>
      </w:r>
      <w:r>
        <w:rPr/>
        <w:t>ꔯ</w:t>
      </w:r>
      <w:r>
        <w:rPr/>
        <w:t>洶슡䄲䋍獌</w:t>
      </w:r>
      <w:r>
        <w:rPr/>
        <w:t>Ⱞ</w:t>
      </w:r>
      <w:r>
        <w:rPr/>
        <w:t>樴㶘畾㴳堮쉬㝓㩸䘰쉚쉞瞿䍫썔䷃拂㝅欷㏂䵨䗎ꥡ⫂穭ꌤ怪묹쉾䝆穪礤穴焷繅㘤슏䥀쉓▩쉾溮䨴彰㑰栫恂狂䎏䶿䍀搽춿㧍⑸</w:t>
      </w:r>
      <w:r>
        <w:rPr/>
        <w:t>ꥎ</w:t>
      </w:r>
      <w:r>
        <w:rPr/>
        <w:t>瑬烍쉑갨⪻쉫摩넣顶쉱㷂癕潴싂壂䑶┪勃㝕獂놮㉨ꅄ沵ㄬ渭</w:t>
      </w:r>
      <w:r>
        <w:rPr/>
        <w:t>ⱘ</w:t>
      </w:r>
      <w:r>
        <w:rPr/>
        <w:t>숪깬獘⑥橣っ슬輻縣㩾䵋咡顆쉒䤳넫到뭙摪</w:t>
      </w:r>
      <w:r>
        <w:rPr/>
        <w:t>ⴴ</w:t>
      </w:r>
      <w:r>
        <w:rPr/>
        <w:t>唨乯⏂獑⸳숸ㄽ矂䱃⺩䠤乨㝶橺⨬倳♹숯쉗⽟埂⫍㥀뽘⥀悩炿썗偣걳䵠⑴礸칒晬琣䝍㑣磂灭⩃癲䝫䥒剨䕟祒䔸⨣숪縱⽾⎮⽀㨣㨬⸱帯쉬晚㌦쉎辘⍢쉹䑨걹⹠</w:t>
      </w:r>
      <w:r>
        <w:rPr/>
        <w:t>ⴳ</w:t>
      </w:r>
      <w:r>
        <w:rPr/>
        <w:t>㥷獌䷎⤭噳伫奾숬습㍹㏂到祯䭺⽂쉹쉹椮䢬妬剅堥湭⽪姂땄姂⑥㑪⩹☯痃其떿⎮숨㡙뼽轣</w:t>
      </w:r>
      <w:r>
        <w:rPr/>
        <w:t>⢵</w:t>
      </w:r>
      <w:r>
        <w:rPr/>
        <w:t>숹扸㍈숣忂뽀猳儲占兩䞥⼶㌶뗂穢</w:t>
      </w:r>
      <w:r>
        <w:rPr/>
        <w:t>ⵒ</w:t>
      </w:r>
      <w:r>
        <w:rPr/>
        <w:t>搯쉆婲䭄捄</w:t>
      </w:r>
      <w:r>
        <w:rPr/>
        <w:t>⢩</w:t>
      </w:r>
      <w:r>
        <w:rPr/>
        <w:t>㩋䴊츴啸㑪䱕潀㏂갫䭚걾⼪穮堣䖩뭚浃쉴汤囂敹㥧싂䏂땈䗂搦唵㑗썫灴珂</w:t>
      </w:r>
      <w:r>
        <w:rPr/>
        <w:t>⣂</w:t>
      </w:r>
      <w:r>
        <w:rPr/>
        <w:t>㥮</w:t>
      </w:r>
      <w:r>
        <w:rPr/>
        <w:t>ⵇ</w:t>
      </w:r>
      <w:r>
        <w:rPr/>
        <w:t>潰⩨슣獤╶盂䱗㨶䳂㧂칔䰷坢䳂䝪䚣□슮㚡꺡汑⍑墘⑅䐳䌺숺杣垿顔睏䖣毂卙⹭禥⑮쉂畘幐町剃②佳䈮穲伸坭⑅䖮扦硢幞㡀洸䦱䝤竂</w:t>
      </w:r>
      <w:r>
        <w:rPr/>
        <w:t>ꕸ</w:t>
      </w:r>
      <w:r>
        <w:rPr/>
        <w:t>䎘啯猣硓♲瑐砦슿椣싂⍶橊摸⑚ꌶ歕砭䘵썘</w:t>
      </w:r>
      <w:r>
        <w:rPr/>
        <w:t>ⵣ</w:t>
      </w:r>
      <w:r>
        <w:rPr/>
        <w:t>慑彘䛂㍭녩灞숫숬䵥걶彀樻冻䍹슻輨砹쉚た⥈쉂䑭摧䭌䷂⑅⚱⸬畫灢</w:t>
      </w:r>
      <w:r>
        <w:rPr/>
        <w:t>ꕃ</w:t>
      </w:r>
      <w:r>
        <w:rPr/>
        <w:t>䑅卑쉄⚩䥄</w:t>
      </w:r>
      <w:r>
        <w:rPr/>
        <w:t>⣃</w:t>
      </w:r>
      <w:r>
        <w:rPr/>
        <w:t>旂ꍲ땎⍱촷捷琹촯㤺㬫ꅧ쉨㶿뼷䴲劻㭮깲</w:t>
      </w:r>
      <w:r>
        <w:rPr/>
        <w:t>ⵦ</w:t>
      </w:r>
      <w:r>
        <w:rPr/>
        <w:t>㯃殥⩾겿䉄杆⽢슩溡㕴庘䢏㚬싂兇焺슮䉯㦩吪剔</w:t>
      </w:r>
      <w:r>
        <w:rPr/>
        <w:t>ꤨ</w:t>
      </w:r>
      <w:r>
        <w:rPr/>
        <w:t>㙅</w:t>
      </w:r>
      <w:r>
        <w:rPr/>
        <w:t>ⲩ</w:t>
      </w:r>
      <w:r>
        <w:rPr/>
        <w:t>穫슡搰獄焦彷嘤偈猵⭦斮싂椦埂딺䉦暬䑔쉮</w:t>
      </w:r>
      <w:r>
        <w:rPr/>
        <w:t>⣃</w:t>
      </w:r>
      <w:r>
        <w:rPr/>
        <w:t>呁礰</w:t>
      </w:r>
      <w:r>
        <w:rPr/>
        <w:t>ꕄ</w:t>
      </w:r>
      <w:r>
        <w:rPr/>
        <w:t>穂䈥갹搳⭗쉖</w:t>
      </w:r>
      <w:r>
        <w:rPr/>
        <w:t>ⶥ</w:t>
      </w:r>
      <w:r>
        <w:rPr/>
        <w:t>㵩⨲믂廂橔㍢숻砹幀걆捣喿䭃愴獪伭숴绎㔵兠㶘拍숩䜺厩伨</w:t>
      </w:r>
      <w:r>
        <w:rPr/>
        <w:t>ꔩ</w:t>
      </w:r>
      <w:r>
        <w:rPr/>
        <w:t>捁泂樦쉑潊卒仂䋂恁⿂䑋ꅠ뽊婔</w:t>
      </w:r>
      <w:r>
        <w:rPr/>
        <w:t>ꦏ</w:t>
      </w:r>
      <w:r>
        <w:rPr/>
        <w:t>桒슩䯂쉞䌭갷彴硐窏䢩</w:t>
      </w:r>
      <w:r>
        <w:rPr/>
        <w:t>ꕯ</w:t>
      </w:r>
      <w:r>
        <w:rPr/>
        <w:t>慈䒏参ꅑ顐䪿</w:t>
      </w:r>
      <w:r>
        <w:rPr/>
        <w:t>ꥅ</w:t>
      </w:r>
      <w:r>
        <w:rPr/>
        <w:t>믂</w:t>
      </w:r>
      <w:r>
        <w:rPr/>
        <w:t>ⰲ</w:t>
      </w:r>
      <w:r>
        <w:rPr/>
        <w:t>䘲무弲穊믂쉄숻泂숷䛂㩫坱神绎捶쉄癰䷃䇃䅈⭷爪幘⽐</w:t>
      </w:r>
      <w:r>
        <w:rPr/>
        <w:t>꧂</w:t>
      </w:r>
      <w:r>
        <w:rPr/>
        <w:t>楘⭷氣摎쉕怭⒮쉞奅恳咣쉅曍砹䬰쉂ꍸ㙀䵅쵚쵁牙慳䍋䵢㔮漤뽾盎⭒㥗㦩福彴獶丱抿♑⴫㋎獊䥲⌱剨쉚䡌䕵啮媵穭⩟丽䌽吻楕竍乁乨䴵伤쉀摗뭐瀭椦匲캵촳頱㠣⛂灐啴畯灑捱쉊捧幡樶嘱䱴쵌㨣┩䳂䴴氥穷</w:t>
      </w:r>
      <w:r>
        <w:rPr/>
        <w:t>ꤨ⛂</w:t>
      </w:r>
      <w:r>
        <w:rPr/>
        <w:t>숺悿䴽㍬爭㭎슣䈶쉕싂⩞䄪撻恶㭞灬珂쉈ꅠ뽮㝅숣橢䰵䏃木숺湔㊱⪵녨䩢쉇迂슏⛂硡潶䘶쉙⸬剹晰</w:t>
      </w:r>
      <w:r>
        <w:rPr/>
        <w:t>ꖻ</w:t>
      </w:r>
      <w:r>
        <w:rPr/>
        <w:t>硃쉲摃轞弽朥彍ꅭ暏㜦㛂㝩疿氷쉘㋂弯⹟眷㥶╁싂祹㐪䑫숯椽捰ㄥ瘨싂故슥塌桯奫㡌㡰牟쉇㐶埂ꅎ쉏</w:t>
      </w:r>
      <w:r>
        <w:rPr/>
        <w:t>ⵐ</w:t>
      </w:r>
      <w:r>
        <w:rPr/>
        <w:t>楷枵⼻뭎⭓캩깍嘱⍃뽣顖樽牗싃⭆㵂憿곂</w:t>
      </w:r>
      <w:r>
        <w:rPr/>
        <w:t>ⲣ</w:t>
      </w:r>
      <w:r>
        <w:rPr/>
        <w:t>칚䟂飂帊繰䝅⍰㵷䦩弦묶ꍣ㤻䩳쉤㴣㑉䌥栻㙧䰷⍫則쉍䩎琮䑋⨲剗쉷깶</w:t>
      </w:r>
      <w:r>
        <w:rPr/>
        <w:t>⡋</w:t>
      </w:r>
      <w:r>
        <w:rPr/>
        <w:t>겣烃䎘扆仂</w:t>
      </w:r>
      <w:r>
        <w:rPr/>
        <w:t>⠽</w:t>
      </w:r>
      <w:r>
        <w:rPr/>
        <w:t>䵓</w:t>
      </w:r>
      <w:r>
        <w:rPr/>
        <w:t>ꤶ</w:t>
      </w:r>
      <w:r>
        <w:rPr/>
        <w:t>숯櫂啙㎡浮䕷ヂ漺⿂㖬偒檘⦥䎘숭嫃佚㮬⍡祀싂幠収</w:t>
      </w:r>
      <w:r>
        <w:rPr/>
        <w:t>Ⳃ</w:t>
      </w:r>
      <w:r>
        <w:rPr/>
        <w:t>十埂⬱竎傏깟捀浑瘩㌺⨵䤮㫂偈⽔깋쵰䳂⿂</w:t>
      </w:r>
      <w:r>
        <w:rPr/>
        <w:t>ꗃ</w:t>
      </w:r>
      <w:r>
        <w:rPr/>
        <w:t>牾嚵佌ꏂ숥녥㝯坁㘺妱㞮䶩䝸䅶幮䣂湶瓍椮堷쉬呍⭸⭑쉠稩嚘牎슩⫎쉲堫吽㒣䱠䘦쉣뾩䧂⩯洪</w:t>
      </w:r>
      <w:r>
        <w:rPr/>
        <w:t>ꕥ</w:t>
      </w:r>
      <w:r>
        <w:rPr/>
        <w:t>ꅺ㥕땅╷㥶⭨稵類</w:t>
      </w:r>
      <w:r>
        <w:rPr/>
        <w:t>ⲱ</w:t>
      </w:r>
      <w:r>
        <w:rPr/>
        <w:t>쉁⦣갦</w:t>
      </w:r>
      <w:r>
        <w:rPr/>
        <w:t>ꥈ</w:t>
      </w:r>
      <w:r>
        <w:rPr/>
        <w:t>겱男汍堯杨倰갩縨䡫㉘扯숭㶩䍱쉒煇掱ꏂ␬쉡六㭁滎쉇⹰㙳녑顖栦悡ꄨ畹怩潩갦┵潲䵳▩眨㥨ꥣ</w:t>
      </w:r>
      <w:r>
        <w:rPr/>
        <w:t>꧂</w:t>
      </w:r>
      <w:r>
        <w:rPr/>
        <w:t>䫂뽓䭂쉬♶兇걅瑢걊䥮䌩뼪</w:t>
      </w:r>
      <w:r>
        <w:rPr/>
        <w:t>ꔨ</w:t>
      </w:r>
      <w:r>
        <w:rPr/>
        <w:t>嘽䨵员ꄲ剴숩䱾撱쉢柂쎣〨䍪㷂䱧漬䀣㩁㘰䁷⸹뽰悏숥唶숭㓎깃塳깊</w:t>
      </w:r>
      <w:r>
        <w:rPr/>
        <w:t>꧂</w:t>
      </w:r>
      <w:r>
        <w:rPr/>
        <w:t>庣娹旂椷䵃繀濂</w:t>
      </w:r>
      <w:r>
        <w:rPr/>
        <w:t>⡆</w:t>
      </w:r>
      <w:r>
        <w:rPr/>
        <w:t>䢣疵땢奉</w:t>
      </w:r>
      <w:r>
        <w:rPr/>
        <w:t>ꕡ</w:t>
      </w:r>
      <w:r>
        <w:rPr/>
        <w:t>痂奯쉊싂瑉慰뗂䴻䆮⥀</w:t>
      </w:r>
      <w:r>
        <w:rPr/>
        <w:t>ꤤ</w:t>
      </w:r>
      <w:r>
        <w:rPr/>
        <w:t>䝅㢥놘橹彀넨䄲癈ꍄꅙ乵싂슡㤭䑃䬬是㕤䔵칦剺칬圶⩳倩⼷咩</w:t>
      </w:r>
      <w:r>
        <w:rPr/>
        <w:t>⡕</w:t>
      </w:r>
      <w:r>
        <w:rPr/>
        <w:t>녙䄰䙨奤怺伷䱍⍕췃徿扔뭲㑟</w:t>
      </w:r>
      <w:r>
        <w:rPr/>
        <w:t>ⱈ</w:t>
      </w:r>
      <w:r>
        <w:rPr/>
        <w:t>毂硯⥢㓂ꅀ녨淎愬轖姍迂뇎汈㜮㜻繲晔丯こ厥璩ꄫ泍獒䉃숻</w:t>
      </w:r>
      <w:r>
        <w:rPr/>
        <w:t>⡏</w:t>
      </w:r>
      <w:r>
        <w:rPr/>
        <w:t>呞</w:t>
      </w:r>
      <w:r>
        <w:rPr/>
        <w:t>ⵈ</w:t>
      </w:r>
      <w:r>
        <w:rPr/>
        <w:t>㉭⪘땚匥㭁䡖砪</w:t>
      </w:r>
      <w:r>
        <w:rPr/>
        <w:t>ⱘ</w:t>
      </w:r>
      <w:r>
        <w:rPr/>
        <w:t>쉣䲘乁㍀䱐뮏쉓쉶偰䙟暻灣ꆥ廂䩒畋愳녣炩썓⑅ꅐ㡙쉫䙂穭⵷朱⩎㨷땡뿍묮칗⩕䈲꧎땐稻晡橬瀭걵汬噊䰥繯⑲义珂扎洪⫂쉞㍕樸뼣㉁</w:t>
      </w:r>
      <w:r>
        <w:rPr/>
        <w:t>⡔</w:t>
      </w:r>
      <w:r>
        <w:rPr/>
        <w:t>繁⛂슣縶爨琪啹煪仂堨楾ꎏꍦ㖩䴪䥙㘤㕶⹏䕄玥넺硌偗⪿쉾瑒땡䥦㬮䏂毂幢♇ㆥ怬氵瘨繏〪䱳ꄵ坾䱊珎頯슻畢⫂奓绂幨瓂く숭爪䴶硺敥渦塏뮡椷烂彋╁⛎슮㩪뼹搯浈䅇顚汙</w:t>
      </w:r>
      <w:r>
        <w:rPr/>
        <w:t>ⷎ</w:t>
      </w:r>
      <w:r>
        <w:rPr/>
        <w:t>吺癒싂ꅧ▿촨㴣쉟쉖劥奱䓂憮⽂╎㘵嫂쉶숱灅␦碥䔱橺쏂塯숲乾싂㩯纩烂甮輰싍牖昤卦쉦㚿⭲㩳䭄⥓辱䱑</w:t>
      </w:r>
      <w:r>
        <w:rPr/>
        <w:t>ꥒ</w:t>
      </w:r>
      <w:r>
        <w:rPr/>
        <w:t>匯垥橨㡸渊砬幌㟂顃灱辬䣃䵳쉥ꏃ⽾䱦䁍漵넪⩕</w:t>
      </w:r>
      <w:r>
        <w:rPr/>
        <w:t>ꦻ</w:t>
      </w:r>
      <w:r>
        <w:rPr/>
        <w:t>⣂</w:t>
      </w:r>
      <w:r>
        <w:rPr/>
        <w:t>㩘湲僂갮汤繎䐱塕䭴䝤䄱쉾䕘滂㭩瓂楏䬻쉗睊쉓晋㩧</w:t>
      </w:r>
      <w:r>
        <w:rPr/>
        <w:t>ⱎ</w:t>
      </w:r>
      <w:r>
        <w:rPr/>
        <w:t>噵吥쉢側쉫桁慍ꌥ癪깚쉸䵱숷㎩願嘲㮩嘵桓뗃坃窡ꥡ싂㡃侩䯂㯂ꌨ⍀⑘儬㋂╣䠫㏂帳⩄쉆婟癵判唸幂쏂祩坰渻␱啉䉰枱</w:t>
      </w:r>
      <w:r>
        <w:rPr/>
        <w:t>⡑</w:t>
      </w:r>
      <w:r>
        <w:rPr/>
        <w:t>硫帮䬸啅䐫恞桫䳂坊硐礷恥䘴溮曂⏂燂䜤</w:t>
      </w:r>
      <w:r>
        <w:rPr/>
        <w:t>⡪</w:t>
      </w:r>
      <w:r>
        <w:rPr/>
        <w:t>㓍甫㜰怱⪡☰助噍</w:t>
      </w:r>
      <w:r>
        <w:rPr/>
        <w:t>ꥀ</w:t>
      </w:r>
      <w:r>
        <w:rPr/>
        <w:t>네幾祖쉣収춿䜹䵣⯂猥搶쉊猤녳</w:t>
      </w:r>
      <w:r>
        <w:rPr/>
        <w:t>ꗂ</w:t>
      </w:r>
      <w:r>
        <w:rPr/>
        <w:t>촹縥婇坘顦싂⩪異㝯⵬땢㧂吤긣⥤걏㦻年뽙剥Ⓜ塔䖣䎱⑷⍷窡慗ぉ顃⽬䑢䯂쉙쏂⹇쵕㓎쉖딷牪䄵䷂洵⌯췎</w:t>
      </w:r>
      <w:r>
        <w:rPr/>
        <w:t>ꕨ</w:t>
      </w:r>
      <w:r>
        <w:rPr/>
        <w:t>㋂⩩杄潓䅰♡䴪泂슩㚱吽⼳</w:t>
      </w:r>
      <w:r>
        <w:rPr/>
        <w:t>⡄</w:t>
      </w:r>
      <w:r>
        <w:rPr/>
        <w:t>⻂栻⹍湈津쉥䥣䟂牄睠塤樭쉭쌣卷幀㙄哂榬䕫乂嚏䗍旂㋂슮懎䍀㠭楬⭀䑪嗂㥖⹀噯䬮䝚奀㑌숽婩⽐奪〮䡰滍칣쉟桳䩴깁墱췃╮手⹄◂樳촻⻂凃剎⾱땫庣烂穇奃슿촷</w:t>
      </w:r>
      <w:r>
        <w:rPr/>
        <w:t>ⰽ</w:t>
      </w:r>
      <w:r>
        <w:rPr/>
        <w:t>䶡䭂</w:t>
      </w:r>
      <w:r>
        <w:rPr/>
        <w:t>ⱑ⥢</w:t>
      </w:r>
      <w:r>
        <w:rPr/>
        <w:t>싂慟䛂偬矂穑橓썇界㗂숬䝯潁煪쌱猳㶘㎬塘禡</w:t>
      </w:r>
      <w:r>
        <w:rPr/>
        <w:t>ⴻ</w:t>
      </w:r>
      <w:r>
        <w:rPr/>
        <w:t>壂㡗䑊甹</w:t>
      </w:r>
      <w:r>
        <w:rPr/>
        <w:t>ꤣ</w:t>
      </w:r>
      <w:r>
        <w:rPr/>
        <w:t>婐潳婶绂</w:t>
      </w:r>
      <w:r>
        <w:rPr/>
        <w:t>ꕯ</w:t>
      </w:r>
      <w:r>
        <w:rPr/>
        <w:t>睟夥㩈挷硵掘⍯㩥⩎㩋䭡슮繓圲瞬秂妩㕞忂癃컂싍⾣⸦숥愬洸⑀㍰究썄䯂歮牃슱⮩⛂牃긫轓旂䝓〰ꅂ쉥墘愪梏惃쉠旂之幺瀰㉾猳澘愵獹轷牢쉶㍸掿녗숽倷獓剎숤</w:t>
      </w:r>
      <w:r>
        <w:rPr/>
        <w:t>ⲥ</w:t>
      </w:r>
      <w:r>
        <w:rPr/>
        <w:t>楫挤欰䩧⩊㩪㙗넪䋂⪩㙶䡾䨺硞漲轃촵異䟂</w:t>
      </w:r>
      <w:r>
        <w:rPr/>
        <w:t>⡰</w:t>
      </w:r>
      <w:r>
        <w:rPr/>
        <w:t>疩楏偙教楹槂浸쏂뾻⹹땄机怨</w:t>
      </w:r>
      <w:r>
        <w:rPr/>
        <w:t>Ⱟ</w:t>
      </w:r>
      <w:r>
        <w:rPr/>
        <w:t>갷걥䬨穐沣㘦剗桙뮿啍</w:t>
      </w:r>
      <w:r>
        <w:rPr/>
        <w:t>ⴶ</w:t>
      </w:r>
      <w:r>
        <w:rPr/>
        <w:t>䕣潅塚吥伦繶敮㜭悡䐮灘⑲噀</w:t>
      </w:r>
      <w:r>
        <w:rPr/>
        <w:t>⡧</w:t>
      </w:r>
      <w:r>
        <w:rPr/>
        <w:t>䵟땅渤㚥꺘侣洯搯洬㭮数橗겱咩㵢佚辩뭴㚱⍔숶樶쉳㥈弯싂祃㭾䞱⩔倱녁쉂ꅌ剏╳䙅䝁〫繒䝟椽㌤</w:t>
      </w:r>
      <w:r>
        <w:rPr/>
        <w:t>ⱹ</w:t>
      </w:r>
      <w:r>
        <w:rPr/>
        <w:t>儥晅⨭㠨썥㕘㘩</w:t>
      </w:r>
      <w:r>
        <w:rPr/>
        <w:t>ꤪ</w:t>
      </w:r>
      <w:r>
        <w:rPr/>
        <w:t>濂㬰䌵칯⩾潧灬仂琭姎</w:t>
      </w:r>
      <w:r>
        <w:rPr/>
        <w:t>ⰽ</w:t>
      </w:r>
      <w:r>
        <w:rPr/>
        <w:t>⻂她♚楟穙溏瑚噙㡅䐮㵈琳朴嘊쉢⒥깲摲칈㪵쉰☨䭚浠澣坥爨싃偄䭒灆乀䋂⥒싂䉵祂칀礮䱦侏㷎慐뭶剅庩ㄣ숭慳칥㚵䄤⫂</w:t>
      </w:r>
      <w:r>
        <w:rPr/>
        <w:t>ꥈ</w:t>
      </w:r>
      <w:r>
        <w:rPr/>
        <w:t>뭺睘噕촤楅쉏繲慅係䗂垥䍰繡䭀獾쉓</w:t>
      </w:r>
      <w:r>
        <w:rPr/>
        <w:t>⠤</w:t>
      </w:r>
      <w:r>
        <w:rPr/>
        <w:t>㚮扳琭츪㙞湏䵣溡擃뭣彰湯沿쉘䤸䈰輬瘤恀쉠┮㏂婴䝰癈祪⛃睠쉳轡㥌票煏⦣瀪⸷䴽椻癑硣㮘쉧␣숨䕂幇傡㚩䑮</w:t>
      </w:r>
      <w:r>
        <w:rPr/>
        <w:t>ꦵ</w:t>
      </w:r>
      <w:r>
        <w:rPr/>
        <w:t>煱塅恉桌協쵄㠽眪㡘⨪⩗䩢</w:t>
      </w:r>
      <w:r>
        <w:rPr/>
        <w:t>ꥆ</w:t>
      </w:r>
      <w:r>
        <w:rPr/>
        <w:t>圯歁啺깂⌭䏂佺橱甹㬰뾥牅熥頻摴喬啔焸숲녒쉒挣䞏奒ꅏ䡄睤沱쉢悏獭琪</w:t>
      </w:r>
      <w:r>
        <w:rPr/>
        <w:t>ꦡ</w:t>
      </w:r>
      <w:r>
        <w:rPr/>
        <w:t>㭬欴㵌⹰녧牾煙슱坦扖渥</w:t>
      </w:r>
      <w:r>
        <w:rPr/>
        <w:t>ⷂ</w:t>
      </w:r>
      <w:r>
        <w:rPr/>
        <w:t>㶵숣</w:t>
      </w:r>
      <w:r>
        <w:rPr/>
        <w:t>ꦏ</w:t>
      </w:r>
      <w:r>
        <w:rPr/>
        <w:t>䜮〉嗂╞⩄嗂顇ꇂ쉩뿂垱呹忂䭐癰㔶㭬쉖摍⽾戽䎩습⑨瀱穫㵎</w:t>
      </w:r>
      <w:r>
        <w:rPr/>
        <w:t>ⱇ</w:t>
      </w:r>
      <w:r>
        <w:rPr/>
        <w:t>煁</w:t>
      </w:r>
      <w:r>
        <w:rPr/>
        <w:t>ⰹ╄</w:t>
      </w:r>
      <w:r>
        <w:rPr/>
        <w:t>眪⤮桓쉕䥒</w:t>
      </w:r>
      <w:r>
        <w:rPr/>
        <w:t>꧂</w:t>
      </w:r>
      <w:r>
        <w:rPr/>
        <w:t>묹곂犩⍲⩷췎儶敭</w:t>
      </w:r>
      <w:r>
        <w:rPr/>
        <w:t>ⵂ</w:t>
      </w:r>
      <w:r>
        <w:rPr/>
        <w:t>周圷㩴</w:t>
      </w:r>
      <w:r>
        <w:rPr/>
        <w:t>ꦿ</w:t>
      </w:r>
      <w:r>
        <w:rPr/>
        <w:t>㝯ꎘ䤥숷輫仂컂町⥧</w:t>
      </w:r>
      <w:r>
        <w:rPr/>
        <w:t>ꗂ</w:t>
      </w:r>
      <w:r>
        <w:rPr/>
        <w:t>㩈洲䩞⨭梿䥮畭⽤☷犮䩮㜷奓㍭灌䚮▱䀦揂싍榏䕮呶䵄咮㉘</w:t>
      </w:r>
      <w:r>
        <w:rPr/>
        <w:t>⣂</w:t>
      </w:r>
      <w:r>
        <w:rPr/>
        <w:t>ꕬ</w:t>
      </w:r>
      <w:r>
        <w:rPr/>
        <w:t>彅㵈䘪潏用䫂ꅳꍹㆩ⨲傥䧎颱呭轱䁺⑞潴⏂湐ㄪ싂橧奮쉕㑶步㒬땒녖婔堵㭬㉵숺㥇東䱪놏</w:t>
      </w:r>
      <w:r>
        <w:rPr/>
        <w:t>Ⳃ</w:t>
      </w:r>
      <w:r>
        <w:rPr/>
        <w:t>쉶犵䭚扰刱湣坒畓汍敾敨庻ꄵ㮻갹㕋橒猺眻䌴䙑뮻</w:t>
      </w:r>
      <w:r>
        <w:rPr/>
        <w:t>⡪</w:t>
      </w:r>
      <w:r>
        <w:rPr/>
        <w:t>壂嘥캩桹䴬橐䑵겥㍳弳ꏂ⪿㵉稬숴栤娥䊣숺心幯䉋⽾㌪⯂쉸䥓껂싂</w:t>
      </w:r>
      <w:r>
        <w:rPr/>
        <w:t>꤭</w:t>
      </w:r>
      <w:r>
        <w:rPr/>
        <w:t>奱㒘ㅚ煸歂槂뼹浟䥴搷抬䯂轳⹙⨭긦奈橏娲庘栭剒㡓⍳慸憻땞奌숭彮窡쵱債畈䕨榵䠻幏⭉䡅⽊</w:t>
      </w:r>
      <w:r>
        <w:rPr/>
        <w:t>⠩</w:t>
      </w:r>
      <w:r>
        <w:rPr/>
        <w:t>琦츳䱳╓쉕垻㷂卭奍嗃套䡾旂惍쉠㑡淂</w:t>
      </w:r>
      <w:r>
        <w:rPr/>
        <w:t>ⵕ</w:t>
      </w:r>
      <w:r>
        <w:rPr/>
        <w:t>䋂䱴</w:t>
      </w:r>
      <w:r>
        <w:rPr/>
        <w:t>⡘</w:t>
      </w:r>
      <w:r>
        <w:rPr/>
        <w:t>쉂埂汭⥤倪煈쉓䒩埂卬恍怽㏂䵂㜯劻쏂뮻杤檥乞樬䑌뽑唰契⍍甫穹䴦〽⍬쌶⩢⍌憩䛂숸칷噯婇䉺쉍㕊愶</w:t>
      </w:r>
      <w:r>
        <w:rPr/>
        <w:t>꧂</w:t>
      </w:r>
      <w:r>
        <w:rPr/>
        <w:t>䝒浯숬쉲枿ぞ䙬썋欬幬쉲쉗䠦쌴㑮㊵⬷깺싂⥐썗挦璘㭳勍⑍厣㗎っ㡹칍櫎䅍</w:t>
      </w:r>
      <w:r>
        <w:rPr/>
        <w:t>ꦱ</w:t>
      </w:r>
      <w:r>
        <w:rPr/>
        <w:t>㴸塦건づ䜵⛂轧㠣쉦煣깱㡉㩗쉣壃⹋啡怹⴩㔊瀩㭗瀳硬亿媡橈繖녊䕕넦ꌪ</w:t>
      </w:r>
      <w:r>
        <w:rPr/>
        <w:t>꧂</w:t>
      </w:r>
      <w:r>
        <w:rPr/>
        <w:t>優㍃夲┲㜥뭠媡</w:t>
      </w:r>
      <w:r>
        <w:rPr/>
        <w:t>ꤱ</w:t>
      </w:r>
      <w:r>
        <w:rPr/>
        <w:t>㩣䰫숮쉗</w:t>
      </w:r>
      <w:r>
        <w:rPr/>
        <w:t>ꕴ</w:t>
      </w:r>
      <w:r>
        <w:rPr/>
        <w:t>䓍숦楦呵⪩䍹쉠䵚琽쉺䓂ꌲ匴꧎썉쉳哂</w:t>
      </w:r>
      <w:r>
        <w:rPr/>
        <w:t>ꤷ</w:t>
      </w:r>
      <w:r>
        <w:rPr/>
        <w:t>䇂쉅㐦⥓⩏쉠쏂奮⑺</w:t>
      </w:r>
      <w:r>
        <w:rPr/>
        <w:t>ⱉⱡ</w:t>
      </w:r>
      <w:r>
        <w:rPr/>
        <w:t>뭀㉕攦䧂汈懂㝘彬껂녧熣搽汾쉏슥⴨頻녂礸䭫求</w:t>
      </w:r>
      <w:r>
        <w:rPr/>
        <w:t>꧂</w:t>
      </w:r>
      <w:r>
        <w:rPr/>
        <w:t>䋂뾵汑䬩優慫䶮硲㙶晰顮煸繈㔬┪</w:t>
      </w:r>
      <w:r>
        <w:rPr/>
        <w:t>ⲿ</w:t>
      </w:r>
      <w:r>
        <w:rPr/>
        <w:t>繯び焨㩮쉓숽眨숦뮿歀爱ㅦ㌰瞥ꍴ摎쉋䠮쉎梥戳剋斥摵彌支䌤祁卟辮丸嘶쌣偟嚏쉎疮祊㉲㉩儷䋂串䭪硎⼺쉭啒杴</w:t>
      </w:r>
      <w:r>
        <w:rPr/>
        <w:t>ⴽ</w:t>
      </w:r>
      <w:r>
        <w:rPr/>
        <w:t>橫췂쉃䄭瑣掱甸㵹⼫㓂녌窬勂ꄯ칚揂偦汶枵䑳⨹</w:t>
      </w:r>
      <w:r>
        <w:rPr/>
        <w:t>ꤤ</w:t>
      </w:r>
      <w:r>
        <w:rPr/>
        <w:t>ꅈ優澡风䑟칅畆勍</w:t>
      </w:r>
      <w:r>
        <w:rPr/>
        <w:t>ⵞ</w:t>
      </w:r>
      <w:r>
        <w:rPr/>
        <w:t>攦⩣卾⿂橏顙㞮</w:t>
      </w:r>
      <w:r>
        <w:rPr/>
        <w:t>ꤲ</w:t>
      </w:r>
      <w:r>
        <w:rPr/>
        <w:t>㭁쉐㯂쉚晌痍㟂参㍳橙繆佋啴朲⩒䴹䂮敇㞣稹內橎㥚┫傡怱쉰睩啐伴숤㤥橤㋂㗂彧坋걶煷奕桳䰯䱅㭺癣촵獊뾏牳係땟╞ꍩ塞氤Ⓜ㵾⩧甸♪㓂斮㭡恦旂⩨牺倫⼶祮쉅兦㨳④䥃⭑摐쉾瑟濂㢡䟂걖ꌻ盂䬻쉄⹖⾏쎣</w:t>
      </w:r>
      <w:r>
        <w:rPr/>
        <w:t>꤫ꥋ</w:t>
      </w:r>
      <w:r>
        <w:rPr/>
        <w:t>佟瘥䝪䵫䔯ꅵ걍瑰슮䕊칣㬮椩啨塒㐥䍅哂갵◂⨨幇塈㴲浢歕䉒㟂⩫⹄⨤䵵땃뭃頣狍⮩⫂㙒䩳う迂數帳洰①皿썤橩徘䜨公彟䁧傘䄴樳㭮⑀⍓係☯䍔싂栺挣⚡串栶参쉡硗䥄㉨㑢噞䩇녔撩轮슿硸槂噙</w:t>
      </w:r>
      <w:r>
        <w:rPr/>
        <w:t>ⱱ</w:t>
      </w:r>
      <w:r>
        <w:rPr/>
        <w:t>媩⍵滂㥈搴䯂</w:t>
      </w:r>
      <w:r>
        <w:rPr/>
        <w:t>Ⱜ</w:t>
      </w:r>
      <w:r>
        <w:rPr/>
        <w:t>嚱곂ㆱ䰺お奈啪딽朰托䑩牋쵳嚡㌹ꥯ㌹쉀</w:t>
      </w:r>
      <w:r>
        <w:rPr/>
        <w:t>Ɒ</w:t>
      </w:r>
      <w:r>
        <w:rPr/>
        <w:t>䙣쵘㦥䭦싂冮䝄創슬䈹癆쵢㥾쵍倯恺歷⹌助呈</w:t>
      </w:r>
      <w:r>
        <w:rPr/>
        <w:t>ⰲ</w:t>
      </w:r>
      <w:r>
        <w:rPr/>
        <w:t>㗂깓䯂䤷䝑杳歱⎡⹙楧壂쵅⭤祣穨嘩挩告椩㙨㵇枬〉呦㍡浥슩䍂溩쌯썃㶵뮥⩍㠦䍠栽䵅浏⨪䡴䍴扙洺潓彁橶땇걓⮥吲⍳硥婧뗂䊬歏숭☦椷浏溿♶轢啌䡳㮘颿㝁쵂ꏂ獊淂照妱䍈椳欩捙쉲睒㝆摵摥⒱쉄䡏穡뗂琪墥쉌坔</w:t>
      </w:r>
      <w:r>
        <w:rPr/>
        <w:t>ⴶ</w:t>
      </w:r>
      <w:r>
        <w:rPr/>
        <w:t>丣숶婓⨬暬煪♍쉩싂煇ㆡ䤊땅瞿䝵歓⥘싂㉃沵䍮轂</w:t>
      </w:r>
      <w:r>
        <w:rPr/>
        <w:t>꧃</w:t>
      </w:r>
      <w:r>
        <w:rPr/>
        <w:t>ꍸ咩</w:t>
      </w:r>
      <w:r>
        <w:rPr/>
        <w:t>ⱔ</w:t>
      </w:r>
      <w:r>
        <w:rPr/>
        <w:t>䐪䍔ガ쉋幃㥃皣頳ꅦ뽍䎵뼷쵮⸺珂ㄱ㄰䭠칧⩶䭨䝟癣⨷礷쉩쵑㴳쉪㭵⥏癮䱅⚥㫎</w:t>
      </w:r>
      <w:r>
        <w:rPr/>
        <w:t>ⵒ꥙</w:t>
      </w:r>
      <w:r>
        <w:rPr/>
        <w:t>㘴磂䱧숣愹䅧숰䉢湈䅖㠪깫桴⼽</w:t>
      </w:r>
      <w:r>
        <w:rPr/>
        <w:t>ⵎ</w:t>
      </w:r>
      <w:r>
        <w:rPr/>
        <w:t>佦숶䬪䝓牤Ⓜ栽繄廂춱쉕┥穓䮱睠⫂ㅨ</w:t>
      </w:r>
      <w:r>
        <w:rPr/>
        <w:t>⡹</w:t>
      </w:r>
      <w:r>
        <w:rPr/>
        <w:t>싂捾畬噬冩灡帵㯂旂䒥噞⵱攪㨥䣂䟂奰堵⩀䵗督슻榮椩䱉冥潎⿂㑴䔱㵮啊숤䩃喻격쉔䝇丬卂桢灥㉞숸㤹⭓뿂䬪⏂炵⌱䍵卆뼽焣嚩䥰獖佹⻃쉲</w:t>
      </w:r>
      <w:r>
        <w:rPr/>
        <w:t>ꖥ⒩</w:t>
      </w:r>
      <w:r>
        <w:rPr/>
        <w:t>㴭네䕦</w:t>
      </w:r>
      <w:r>
        <w:rPr/>
        <w:t>ꦿ</w:t>
      </w:r>
      <w:r>
        <w:rPr/>
        <w:t>制╥煗偳쉐䙰갣㏂㜩徘⩲䭰ꅰ</w:t>
      </w:r>
      <w:r>
        <w:rPr/>
        <w:t>ꕋ</w:t>
      </w:r>
      <w:r>
        <w:rPr/>
        <w:t>䕕䬺坓䙁䜤塅练㢏勂栺쉎싂㜦䙢ヂ慸썋桤轔䖘稦슩䢩䇂㩗炱杠燂塤</w:t>
      </w:r>
      <w:r>
        <w:rPr/>
        <w:t>Ⱡ⤨⩨</w:t>
      </w:r>
      <w:r>
        <w:rPr/>
        <w:t>乥瀺쉓ꅦ㭦乥灨⿂塲╬䵏畩㥣</w:t>
      </w:r>
      <w:r>
        <w:rPr/>
        <w:t>ⵤ</w:t>
      </w:r>
      <w:r>
        <w:rPr/>
        <w:t>숯</w:t>
      </w:r>
      <w:r>
        <w:rPr/>
        <w:t>Ɫ⑙</w:t>
      </w:r>
      <w:r>
        <w:rPr/>
        <w:t>숥㡸怯싍浮숶佮洩⵮</w:t>
      </w:r>
      <w:r>
        <w:rPr/>
        <w:t>ꦥ</w:t>
      </w:r>
      <w:r>
        <w:rPr/>
        <w:t>旂㩬⤺兹뇂佇쉞㓃䐫狂⑬쉣⭬┥꺿咣䨩䪱噮海䩾噖懍噦捤습穂焦쉊主慓ꍡ桙橱攭杺婭唬塃燍步䵧㡨⭇乑⥧搽숴┰䭡</w:t>
      </w:r>
      <w:r>
        <w:rPr/>
        <w:t>⡒</w:t>
      </w:r>
      <w:r>
        <w:rPr/>
        <w:t>敞싂䘵㥊슬㍑妻稪溥䥒㮱⨬塢⏂떩䵑믂㗂迂䜺뭑㞿挪㕹⒮牪励숯㈱睋䝕뭏⩀㏂瑋⪣䖮숱㩂歺獭䯂쉍偷껂愶㬵嗂湋伣뼺갥䶩䨪뭎䍎㔺쉃止迂幇瑌穒惂⸭媥슩쏂숪㥞깎싎䭉☷势縵敆⬺숪㝡</w:t>
      </w:r>
      <w:r>
        <w:rPr/>
        <w:t>⡴</w:t>
      </w:r>
      <w:r>
        <w:rPr/>
        <w:t>㵟礪檡偆毂䥩坨婗쉀놿쉠ꏂ䭕扰䩹⩐朲檘⫍⩐뽏䋃㆏䭭⪩숭绂䩬슩䏂쉯㡞Ⓜ摠㦱츺兏潤啊</w:t>
      </w:r>
      <w:r>
        <w:rPr/>
        <w:t>ꕖⵣ</w:t>
      </w:r>
      <w:r>
        <w:rPr/>
        <w:t>딨</w:t>
      </w:r>
      <w:r>
        <w:rPr/>
        <w:t>Ɱ</w:t>
      </w:r>
      <w:r>
        <w:rPr/>
        <w:t>䅯</w:t>
      </w:r>
      <w:r>
        <w:rPr/>
        <w:t>ꦏ</w:t>
      </w:r>
      <w:r>
        <w:rPr/>
        <w:t>兤ꍙ슘㗎失揎懂쉸</w:t>
      </w:r>
      <w:r>
        <w:rPr/>
        <w:t>Ɐ</w:t>
      </w:r>
      <w:r>
        <w:rPr/>
        <w:t>祠穲娣㢮䥠䙢숸㑾㙞埂숣敨⺡稯습焱䰮</w:t>
      </w:r>
      <w:r>
        <w:rPr/>
        <w:t>ꥒ</w:t>
      </w:r>
      <w:r>
        <w:rPr/>
        <w:t>䱵쉍㩆厡䵈婃⾩轋</w:t>
      </w:r>
      <w:r>
        <w:rPr/>
        <w:t>ꤽ</w:t>
      </w:r>
      <w:r>
        <w:rPr/>
        <w:t>港䳂쉦㍯余浌㵥쉥㊣䷂婰⾩ꍡ㉁〪♫슻擂澻ㄸ啞别灇</w:t>
      </w:r>
      <w:r>
        <w:rPr/>
        <w:t>ⴴ</w:t>
      </w:r>
      <w:r>
        <w:rPr/>
        <w:t>갦丩⪱淂숸毂顩敠䉔睍稯楌潾棂听⩉⑉㫍숤樦뇂㭓婈␻쉂辱㜯㕎䰭㪮쉑兟䝏毂味婓싂湡☨坫쉞晲䕠影싂圽㴯颵</w:t>
      </w:r>
      <w:r>
        <w:rPr/>
        <w:t>ⱈ</w:t>
      </w:r>
      <w:r>
        <w:rPr/>
        <w:t>䤶漊䔱캡㊮倪甸浅樫숮㩦▮兣뭌告ㅣ䜩啬䰩䵞♸㡤年슥桑桥劻㐯䝩渱坩뇂楾㈥氩勂⽳</w:t>
      </w:r>
      <w:r>
        <w:rPr/>
        <w:t>ꔳ</w:t>
      </w:r>
      <w:r>
        <w:rPr/>
        <w:t>㝠坚卒湭憩楷숵橌깙숤桯則䃂塹ㄥ杷稪淂</w:t>
      </w:r>
      <w:r>
        <w:rPr/>
        <w:t>⣃</w:t>
      </w:r>
      <w:r>
        <w:rPr/>
        <w:t>坎嘸곂숮婒</w:t>
      </w:r>
      <w:r>
        <w:rPr/>
        <w:t>ꤨ</w:t>
      </w:r>
      <w:r>
        <w:rPr/>
        <w:t>䁵呌坡杠⒡</w:t>
      </w:r>
      <w:r>
        <w:rPr/>
        <w:t>ⰴ</w:t>
      </w:r>
      <w:r>
        <w:rPr/>
        <w:t>忂坳㐤䅑㘳</w:t>
      </w:r>
      <w:r>
        <w:rPr/>
        <w:t>ꕗ⤳</w:t>
      </w:r>
      <w:r>
        <w:rPr/>
        <w:t>쉁䕑旂㗂숭䔬䅓彉䍹ふ吴攺䕲䱆樮㪩녱㪿⹒䦏元呙捾⌷摉㫂瑌쉥セ歊ꥷ䲻ㅆ椪扞奪䳂扴冣潺䕙</w:t>
      </w:r>
      <w:r>
        <w:rPr/>
        <w:t>Ⱚ⵲</w:t>
      </w:r>
      <w:r>
        <w:rPr/>
        <w:t>숬䙱䭐㍒ꥳ슱㥡健숦쉾纏灦睑쉃⥁䚣係⾏⍆楈䜮</w:t>
      </w:r>
      <w:r>
        <w:rPr/>
        <w:t>ꥇ</w:t>
      </w:r>
      <w:r>
        <w:rPr/>
        <w:t>潂䑇䥤뭷堤꥾㟂땭쵡廍䌭㙚啸佸⨦⹙ꇃ庬㶿㩫欸⥥⧂瘽砽椦㥗䵎珂灅ꅄ冣恑칕⤥걵禘칆洦矂㑹㈷뮮♮畹塧䨵쉡㔷㕭瑘帪爱ꎩㅬ癸㜬圹捴싂⭅땸穵⭙旂䈱⪱瀪䝰썙㭢磂琺㘩䙋歞</w:t>
      </w:r>
      <w:r>
        <w:rPr/>
        <w:t>ꤸ</w:t>
      </w:r>
      <w:r>
        <w:rPr/>
        <w:t>칆☺㪩䋂슻쉃</w:t>
      </w:r>
      <w:r>
        <w:rPr/>
        <w:t>꧂</w:t>
      </w:r>
      <w:r>
        <w:rPr/>
        <w:t>䕭灔扭ォㅾす싂䥇⩈⸦案쉊乄ㄨ偑ㅃ놱</w:t>
      </w:r>
      <w:r>
        <w:rPr/>
        <w:t>ꕆ⹚</w:t>
      </w:r>
      <w:r>
        <w:rPr/>
        <w:t>亣㑋塐䉰䟂䱔㥅氨婍촷㡱숪◍轌㛂㥬</w:t>
      </w:r>
      <w:r>
        <w:rPr/>
        <w:t>⡎</w:t>
      </w:r>
      <w:r>
        <w:rPr/>
        <w:t>璩扢뽰습슿뮬땅쉅慣甶숫㐺牤㑨桤캬ㅪ㶻䕨桰噺彘癦⽟暩嗂쉢쉪䗂䙲슘쵗ꅃ颱㍡匥⩑䝃煥쉨潠䑎⭯딵䬭䵃㥭㉊䂏呙乬捸㡲</w:t>
      </w:r>
      <w:r>
        <w:rPr/>
        <w:t>ꥋ</w:t>
      </w:r>
      <w:r>
        <w:rPr/>
        <w:t>汰硑䅌潵ヂ斘䐪墣暩㤲䩁溮㒮촰</w:t>
      </w:r>
      <w:r>
        <w:rPr/>
        <w:t>ⱃ</w:t>
      </w:r>
      <w:r>
        <w:rPr/>
        <w:t>澬㠯㍌捺땡년㞣㐴ㅫ偫⭞坓숨き⺿⹵☬䐺洬硵䭩恈</w:t>
      </w:r>
      <w:r>
        <w:rPr/>
        <w:t>ⷂ⑀</w:t>
      </w:r>
      <w:r>
        <w:rPr/>
        <w:t>湦䐳唸兮㟂쉙쌤습槂参싍숬啪卙琰顫焲䠫䡰⎬祥쉉槂䷂棂썩祆沱搪硴쉵숵ꥨ</w:t>
      </w:r>
      <w:r>
        <w:rPr/>
        <w:t>ꤩ</w:t>
      </w:r>
      <w:r>
        <w:rPr/>
        <w:t>奯껂㖩⹈쉟恠手奆쉹沩硹彇桳坟浫拂䤴奤⾘䡦⩵汘뿂칲木歟廎剩祅⹡癍⍁夶</w:t>
      </w:r>
      <w:r>
        <w:rPr/>
        <w:t>ꥒ</w:t>
      </w:r>
      <w:r>
        <w:rPr/>
        <w:t>습놵坎␱䔣輰獲㩺㤫⨭削쉩▻瀤⸮祔甪겵セ㜨䕲印</w:t>
      </w:r>
      <w:r>
        <w:rPr/>
        <w:t>꧂</w:t>
      </w:r>
      <w:r>
        <w:rPr/>
        <w:t>偊珂涻椦갳㉖正䂿뭺冏</w:t>
      </w:r>
      <w:r>
        <w:rPr/>
        <w:t>ꦵ</w:t>
      </w:r>
      <w:r>
        <w:rPr/>
        <w:t>묫帣췂⩖㗎⥁秂敳쉸숹꧎洫뭫搪瀤㭤擂䠬㣂毂ꥢ뭥䀯</w:t>
      </w:r>
      <w:r>
        <w:rPr/>
        <w:t>ⱳ</w:t>
      </w:r>
      <w:r>
        <w:rPr/>
        <w:t>呣坌挦㥳元슬顋漦優▬燂</w:t>
      </w:r>
      <w:r>
        <w:rPr/>
        <w:t>ꦩ</w:t>
      </w:r>
      <w:r>
        <w:rPr/>
        <w:t>为䅹灦瘬恃圳⸸䡅繺쉅⯂쉒숸帶坾</w:t>
      </w:r>
      <w:r>
        <w:rPr/>
        <w:t>ꕉ</w:t>
      </w:r>
      <w:r>
        <w:rPr/>
        <w:t>쵫ꄰ歕㢬呦</w:t>
      </w:r>
      <w:r>
        <w:rPr/>
        <w:t>ⴊ</w:t>
      </w:r>
      <w:r>
        <w:rPr/>
        <w:t>汎挮丸ꅔㅖ厱䇂췂穚顉㑔橘ꍪ瘷穤ぐ噮䅑䵷놏쵉呆␺䝧畗の쉮匦䰹㌺뇂⥒兆矂凂仂伸♨璿秂䡡</w:t>
      </w:r>
      <w:r>
        <w:rPr/>
        <w:t>ꦱ</w:t>
      </w:r>
      <w:r>
        <w:rPr/>
        <w:t>㍊唪硃飂㗂㔪湱</w:t>
      </w:r>
      <w:r>
        <w:rPr/>
        <w:t>ꦵ</w:t>
      </w:r>
      <w:r>
        <w:rPr/>
        <w:t>灸顬惂偩⍚顰䤨</w:t>
      </w:r>
      <w:r>
        <w:rPr/>
        <w:t>⡌</w:t>
      </w:r>
      <w:r>
        <w:rPr/>
        <w:t>䁪㐸轔㍰瀺걗♈戴⭟厬勂涻</w:t>
      </w:r>
      <w:r>
        <w:rPr/>
        <w:t>ꕭ</w:t>
      </w:r>
      <w:r>
        <w:rPr/>
        <w:t>汊㡔慄䙸棂䋍⼬뮬</w:t>
      </w:r>
      <w:r>
        <w:rPr/>
        <w:t>ⱉ</w:t>
      </w:r>
      <w:r>
        <w:rPr/>
        <w:t>暬쵩</w:t>
      </w:r>
      <w:r>
        <w:rPr/>
        <w:t>⠸</w:t>
      </w:r>
      <w:r>
        <w:rPr/>
        <w:t>싂䉐슘㢬ㆮ睟ꏂ딪㘰</w:t>
      </w:r>
      <w:r>
        <w:rPr/>
        <w:t>ꥐ</w:t>
      </w:r>
      <w:r>
        <w:rPr/>
        <w:t>䵳瞵㫍⩙㶱겣칰㕄摾轋쉅</w:t>
      </w:r>
      <w:r>
        <w:rPr/>
        <w:t>ⱃ</w:t>
      </w:r>
      <w:r>
        <w:rPr/>
        <w:t>烎ꍹぢ咮㷂ㅣꅥ奅⶘쉚癪帰</w:t>
      </w:r>
      <w:r>
        <w:rPr/>
        <w:t>꤬</w:t>
      </w:r>
      <w:r>
        <w:rPr/>
        <w:t>兟䔤䅖ꏂ乲前偙拂獈琪䙠繆쉰⯎㎩ㄵ呸才倴㑐걙㭃硅匩欩ꥢ쉒ぺ歷ꇂ䑎⯂♃싂䝱乍␰兇⍳煌汤え怵䁣㥔䛂礲㕭꺬쉆ꄸ⭘佢慮⹴碡歘⽉⑾硋梻썚犬숪䢿䅄䏃攭䶩繺䦡</w:t>
      </w:r>
      <w:r>
        <w:rPr/>
        <w:t>⠷</w:t>
      </w:r>
      <w:r>
        <w:rPr/>
        <w:t>쉹轤榮ꎮ獂긦䭥祭䱦䓃㍉儷剁䁃녺</w:t>
      </w:r>
      <w:r>
        <w:rPr/>
        <w:t>ⱨ</w:t>
      </w:r>
      <w:r>
        <w:rPr/>
        <w:t>轣佾乾煢⭷䉃뭮犱⎵偨䱐敘</w:t>
      </w:r>
      <w:r>
        <w:rPr/>
        <w:t>⢵</w:t>
      </w:r>
      <w:r>
        <w:rPr/>
        <w:t>䱣⑴橪癖瑎飂</w:t>
      </w:r>
      <w:r>
        <w:rPr/>
        <w:t>ꦡ⎿</w:t>
      </w:r>
      <w:r>
        <w:rPr/>
        <w:t>烂䱫썍义汄껂珂発◂⩗祂竂⯂債</w:t>
      </w:r>
      <w:r>
        <w:rPr/>
        <w:t>꤯</w:t>
      </w:r>
      <w:r>
        <w:rPr/>
        <w:t>㵷ㅮ숰⑘䅀焺䁵䕁뾻⎻⼶぀㉷촪䗂⾩⽘깡忂칸䍎汓獯獈㛍썮䢩쌫晫묪幱㩐㉴伱勂繂伤䃂⩓䥭晑⩠뭹刻⭀䩩䉀䴯䬴䡉⍳㋂㘮炮쉦㕁伺㶵</w:t>
      </w:r>
      <w:r>
        <w:rPr/>
        <w:t>⡤</w:t>
      </w:r>
      <w:r>
        <w:rPr/>
        <w:t>扟縪㥵갫䴣촱呴䥮컂㈽㞻轔浟轅㆘땀䍆剹</w:t>
      </w:r>
      <w:r>
        <w:rPr/>
        <w:t>⢬</w:t>
      </w:r>
      <w:r>
        <w:rPr/>
        <w:t>䁑䉋䳂뇂瀪칖冘琤姂긣㷂敋丷歌䵃쉾轐硁㠩╓啨吲⤲沘轥机ꅇ愩⧂쉵䘹⼵숽䇂䮬ㅢ뭹쉐슣㍭䈵춻㍾心妿穕␬憻㒿㠫卆坈攳䀩姂㪡쉊습哂縶䙇⩭☱桒㆏欥숹睡䭢숴兩쉎⸬灔扺숹슥⍭㬴썧㬯</w:t>
      </w:r>
      <w:r>
        <w:rPr/>
        <w:t>ⱑ</w:t>
      </w:r>
      <w:r>
        <w:rPr/>
        <w:t>庡쉌㵏ꅔ숨呴</w:t>
      </w:r>
      <w:r>
        <w:rPr/>
        <w:t>ꦣ</w:t>
      </w:r>
      <w:r>
        <w:rPr/>
        <w:t>㧂獩녗严彞横숭挵뿂䦿塃쉈瑧㧂壂쉬쉈⫂橰湩摃䈵䙡쉊⽚湾敲䩣쉖䅲쉊⨷ꍯ慧㮩⑱剴䗂㋂㍖橢滂嚿쵦卂</w:t>
      </w:r>
      <w:r>
        <w:rPr/>
        <w:t>ⴷ</w:t>
      </w:r>
      <w:r>
        <w:rPr/>
        <w:t>婀쉃</w:t>
      </w:r>
      <w:r>
        <w:rPr/>
        <w:t>⠣⍠</w:t>
      </w:r>
      <w:r>
        <w:rPr/>
        <w:t>怭橯敟䡄쉷所녋瑎㈣杆烂⺘澡쉔㩅䷂洮你据椫懍쉊⸥揂건浣</w:t>
      </w:r>
      <w:r>
        <w:rPr/>
        <w:t>ꤳ</w:t>
      </w:r>
      <w:r>
        <w:rPr/>
        <w:t>㙲딪搯䂻漲숵뭯睹㜹佷䨯噧䵞啵䯂櫂儸佃汸廂牙㡎礵싂㵂㜊</w:t>
      </w:r>
      <w:r>
        <w:rPr/>
        <w:t>ⵉ</w:t>
      </w:r>
      <w:r>
        <w:rPr/>
        <w:t>埂㞻獮⭇䄰⻂⧂啭䍡㞏㝘估</w:t>
      </w:r>
      <w:r>
        <w:rPr/>
        <w:t>꧂</w:t>
      </w:r>
      <w:r>
        <w:rPr/>
        <w:t>㑈䔮棂쉔䉑㶿單塗㙔♠䯎歧⪿䘰塦竂頩偣捷吶痎熱</w:t>
      </w:r>
      <w:r>
        <w:rPr/>
        <w:t>ⱙ</w:t>
      </w:r>
      <w:r>
        <w:rPr/>
        <w:t>勂◂佃쉷祕婸쵱婟楉⩚儺楈暵䌪瑮砺婊쌮剸땄캮偀塊㍂䩲㑤楴桦㑞㤶摞숭㍡⼯싃슻剰秃勂䯎横䤣뽩厱</w:t>
      </w:r>
      <w:r>
        <w:rPr/>
        <w:t>ⴱ</w:t>
      </w:r>
      <w:r>
        <w:rPr/>
        <w:t>湉</w:t>
      </w:r>
      <w:r>
        <w:rPr/>
        <w:t>ꥀ</w:t>
      </w:r>
      <w:r>
        <w:rPr/>
        <w:t>兮癶쵫㕩穳⺿䟍숬䚻畁吴깒佲깯䎏〦㥹⿂㨲獺欫瀤摥梬唪䡞䉒쉯飃쉌쵙ぅ瑋뼪䡺坋숲ꥷ㘳輥㐱ꎣ樽ㅾ攴彋獎幀☸伬</w:t>
      </w:r>
      <w:r>
        <w:rPr/>
        <w:t>ⱇ⬪ⱔ</w:t>
      </w:r>
      <w:r>
        <w:rPr/>
        <w:t>恏꺬뼬㑦刬</w:t>
      </w:r>
      <w:r>
        <w:rPr/>
        <w:t>ꤪ⩙</w:t>
      </w:r>
      <w:r>
        <w:rPr/>
        <w:t>㍭㉙⌵쉫쉴㝞ꅑ㠷穚䕋⯂쉧⤤ꌽ頩慐稪㒩輱涩䛎</w:t>
      </w:r>
      <w:r>
        <w:rPr/>
        <w:t>ⱡ</w:t>
      </w:r>
      <w:r>
        <w:rPr/>
        <w:t>겥敷啰乣꺥⫂瀮扗妣丬</w:t>
      </w:r>
      <w:r>
        <w:rPr/>
        <w:t>Ⳃ</w:t>
      </w:r>
      <w:r>
        <w:rPr/>
        <w:t>怲숮䴣䚥㝺呪썏眨瓂弸뽊ꅯ쉪㑙쵍畘♎숱穪쉓懂窵塄䅲슥猹䀶凂㤻㶿愯穟⫂</w:t>
      </w:r>
      <w:r>
        <w:rPr/>
        <w:t>ꦥ</w:t>
      </w:r>
      <w:r>
        <w:rPr/>
        <w:t>拂媬썟湐㈴깵뽘썰㡍숬䰴깯䫂㭠奫⎩㉏楢쏂䙹矂쵀噆䱗쏂由숶㋂쉲⍒䈬䱐毂佾춻㕐네汢</w:t>
      </w:r>
      <w:r>
        <w:rPr/>
        <w:t>Ⱛ</w:t>
      </w:r>
      <w:r>
        <w:rPr/>
        <w:t>㴰䮻숨쉈䲡䌷杠⍈穑ꥱ⧂⪩숯攣睟栶</w:t>
      </w:r>
      <w:r>
        <w:rPr/>
        <w:t>ⱥ</w:t>
      </w:r>
      <w:r>
        <w:rPr/>
        <w:t>㯂⍪皵㢻</w:t>
      </w:r>
      <w:r>
        <w:rPr/>
        <w:t>ⰻ⩈⥍</w:t>
      </w:r>
      <w:r>
        <w:rPr/>
        <w:t>縺ꅵ槍</w:t>
      </w:r>
      <w:r>
        <w:rPr/>
        <w:t>Ⱞ</w:t>
      </w:r>
      <w:r>
        <w:rPr/>
        <w:t>㝟䃂颏嘽㝫㶡㝹捀쉔䘮ꍳ⹁䔹噆ꌮ쉈ま䉬假㉾牸㉍禿쉌契止녫쉫枣杔悩⤴㜥張㕘婀皿</w:t>
      </w:r>
      <w:r>
        <w:rPr/>
        <w:t>꥟</w:t>
      </w:r>
      <w:r>
        <w:rPr/>
        <w:t>뼫塃㉦⥬쉦题啙顅佢睂</w:t>
      </w:r>
      <w:r>
        <w:rPr/>
        <w:t>⢩</w:t>
      </w:r>
      <w:r>
        <w:rPr/>
        <w:t>땠㍰坦㵉⩧숥碮䁅썈睗泂</w:t>
      </w:r>
      <w:r>
        <w:rPr/>
        <w:t>ⰽ</w:t>
      </w:r>
      <w:r>
        <w:rPr/>
        <w:t>匥夨⍢쉯</w:t>
      </w:r>
      <w:r>
        <w:rPr/>
        <w:t>⠫</w:t>
      </w:r>
      <w:r>
        <w:rPr/>
        <w:t>䔱瘪㌬㩨潄꥗</w:t>
      </w:r>
      <w:r>
        <w:rPr/>
        <w:t>ⱹ</w:t>
      </w:r>
      <w:r>
        <w:rPr/>
        <w:t>㭩朽㙑竂摍劻컂쉤䡕</w:t>
      </w:r>
      <w:r>
        <w:rPr/>
        <w:t>⣂</w:t>
      </w:r>
      <w:r>
        <w:rPr/>
        <w:t>戨㪏⫂傣㬺쉯矍䌯か漺䠺顤쉋呣瀶슡숨쉏쉩㘷礴睢愻쉁晀剈嗎</w:t>
      </w:r>
      <w:r>
        <w:rPr/>
        <w:t>⡍</w:t>
      </w:r>
      <w:r>
        <w:rPr/>
        <w:t>ꥍ</w:t>
      </w:r>
      <w:r>
        <w:rPr/>
        <w:t>烂漱睎張曂畲瓂㯂呋⑘慾㵠䙌╋扯疿⾏硠캻椬琸</w:t>
      </w:r>
      <w:r>
        <w:rPr/>
        <w:t>ꔰ</w:t>
      </w:r>
      <w:r>
        <w:rPr/>
        <w:t>㚿숨㤴縯椨칪</w:t>
      </w:r>
      <w:r>
        <w:rPr/>
        <w:t>ⵀ</w:t>
      </w:r>
      <w:r>
        <w:rPr/>
        <w:t>㚩䁳</w:t>
      </w:r>
      <w:r>
        <w:rPr/>
        <w:t>ꖵ</w:t>
      </w:r>
      <w:r>
        <w:rPr/>
        <w:t>が輺唺╌㝩晪⭶煐뾿⵫䟍嫂䟂깎</w:t>
      </w:r>
      <w:r>
        <w:rPr/>
        <w:t>ⰵ</w:t>
      </w:r>
      <w:r>
        <w:rPr/>
        <w:t>幏␤熬걸歰쵖쉸⩳䧂呤쉍㩐⼱帮䭂쉚⑁戸渳ㅎ넮汎⹁瑈妥帳歧숫儲参┴救汦煖䈷卑䈷⥤伷쎩싂帲뾩䀵쉵ㅆ䀶玵儣䍠쉵</w:t>
      </w:r>
      <w:r>
        <w:rPr/>
        <w:t>⣂</w:t>
      </w:r>
      <w:r>
        <w:rPr/>
        <w:t>싂䵞ꇂ䡳숨乤佺</w:t>
      </w:r>
      <w:r>
        <w:rPr/>
        <w:t>꧂</w:t>
      </w:r>
      <w:r>
        <w:rPr/>
        <w:t>䕏䁶䨶ꍾ匷</w:t>
      </w:r>
      <w:r>
        <w:rPr/>
        <w:t>ꥎ⩎</w:t>
      </w:r>
      <w:r>
        <w:rPr/>
        <w:t>睵㠲㉗歞⹠슩湈⬊썣手奉輩쉃䥳敘摁灣</w:t>
      </w:r>
      <w:r>
        <w:rPr/>
        <w:t>ⶩ</w:t>
      </w:r>
      <w:r>
        <w:rPr/>
        <w:t>䠲䱯栴煊㝋싍ㅺ땵㤺카⤻</w:t>
      </w:r>
      <w:r>
        <w:rPr/>
        <w:t>ꕔ</w:t>
      </w:r>
      <w:r>
        <w:rPr/>
        <w:t>步厵垿춣恊帳뭩祗橭告쉀掵䍆싂ꥺ䥩⭁婋嘭吣䑪嘩䥡匶숩</w:t>
      </w:r>
      <w:r>
        <w:rPr/>
        <w:t>ꕲ</w:t>
      </w:r>
      <w:r>
        <w:rPr/>
        <w:t>䰥☺䩋祓朤䑋彭쵹슬</w:t>
      </w:r>
      <w:r>
        <w:rPr/>
        <w:t>ⴭ</w:t>
      </w:r>
      <w:r>
        <w:rPr/>
        <w:t>쵦╧氮㶬剂꥘滂䍟䭑숺㥵⍏숥䍉楸健狂歎슻숪勂抵捰⸣ꍩ瓂淂䁱乀䤩祭㭀䎱啖汹柂⍊繾䱾쉷㭫䔭칈兡</w:t>
      </w:r>
      <w:r>
        <w:rPr/>
        <w:t>⠯</w:t>
      </w:r>
      <w:r>
        <w:rPr/>
        <w:t>灂┸칌㝖㑱戥㥱땬⽙䁏㨭숽쉪彇䈯囂爽琭</w:t>
      </w:r>
      <w:r>
        <w:rPr/>
        <w:t>ⱏ</w:t>
      </w:r>
      <w:r>
        <w:rPr/>
        <w:t>滂녁ꇂ扳䒥⸭䲿䢩䅊䲱㤹歃爦癟녵塖癋㠬塾撣十쉫迃</w:t>
      </w:r>
      <w:r>
        <w:rPr/>
        <w:t>ꖘ</w:t>
      </w:r>
      <w:r>
        <w:rPr/>
        <w:t>썘숹숳晏汘䇂쉂徵砹슮ꄦ쉗ꥦ㏂쉫⏂犻쉱绂斥䩷敫</w:t>
      </w:r>
      <w:r>
        <w:rPr/>
        <w:t>⡴</w:t>
      </w:r>
      <w:r>
        <w:rPr/>
        <w:t>砨墡쵧ㅇ쉭딯榡쉓썶嘽离忂媵⩙䄤⥢囂䁱卅㩶쉭䁕亘恷㝹㬳整䞡婔䘤狂剞묥婀她ꥠ奰凂갺灴쉇</w:t>
      </w:r>
      <w:r>
        <w:rPr/>
        <w:t>⡪</w:t>
      </w:r>
      <w:r>
        <w:rPr/>
        <w:t>太㨨湋桷剹癌癩版濂協⬵湎딳潢쵭幞佪䙾ꍆ妡瑐稷䁈㑫䭊㝐磂䨥坥敏떮啍歩漪瑷桪整춘䍬圷漳⬶촺ㅾ喵㫎ꥵ⤮拃⑙⩋奬斣䱀扆䔹츱摤긲冱摂⪡껂獴呲栰䉹쉁枏捫⍦㍺</w:t>
      </w:r>
      <w:r>
        <w:rPr/>
        <w:t>ⱬ</w:t>
      </w:r>
      <w:r>
        <w:rPr/>
        <w:t>쉾慰䄥儴</w:t>
      </w:r>
      <w:r>
        <w:rPr/>
        <w:t>꤯</w:t>
      </w:r>
      <w:r>
        <w:rPr/>
        <w:t>뽐睭泎偵䐸愲⺡⬦⥵壂䔴爴懂㥸ꍡ摗㭫慨穢ꅐ쉣㋂輺䤥䬥爷</w:t>
      </w:r>
      <w:r>
        <w:rPr/>
        <w:t>ⱊ</w:t>
      </w:r>
      <w:r>
        <w:rPr/>
        <w:t>煺䕨쉒橷뮣쉌</w:t>
      </w:r>
      <w:r>
        <w:rPr/>
        <w:t>⢬</w:t>
      </w:r>
      <w:r>
        <w:rPr/>
        <w:t>㕐㤩싂㘵녖</w:t>
      </w:r>
      <w:r>
        <w:rPr/>
        <w:t>⠰</w:t>
      </w:r>
      <w:r>
        <w:rPr/>
        <w:t>敆㮱姂칭电瞿</w:t>
      </w:r>
      <w:r>
        <w:rPr/>
        <w:t>ⵚ</w:t>
      </w:r>
      <w:r>
        <w:rPr/>
        <w:t>쉭</w:t>
      </w:r>
      <w:r>
        <w:rPr/>
        <w:t>⡷☸</w:t>
      </w:r>
      <w:r>
        <w:rPr/>
        <w:t>勂꧎瓂䃎⨻姎䄸곂甮쉺䟂녒䠰忂稹싂⩤幌⽩琲乏繷奦슩䣂敓ꥯ䄳湈惍⑄硲┭敆䑰灄婆ꆡ깈쉞傘轔削娥♢帻俍呄╘味㣂汍挩䄷䔫䱕䊡䆩拂杄恚朤츹㩘唻쉆</w:t>
      </w:r>
      <w:r>
        <w:rPr/>
        <w:t>ⱗ</w:t>
      </w:r>
      <w:r>
        <w:rPr/>
        <w:t>㔻勂灾䅗쉳쉤硹㤷㑲⽀㩗㝏浇䭃剶倳뼺玡㊮㨺扑楉捐疬</w:t>
      </w:r>
      <w:r>
        <w:rPr/>
        <w:t>ꕕ</w:t>
      </w:r>
      <w:r>
        <w:rPr/>
        <w:t>匣敩뽷䅥橞숻녶㝷橓坞堫浆䀪썞离컂㕱吺㒮䧂慁숦漨廂洺牳싂싂</w:t>
      </w:r>
      <w:r>
        <w:rPr/>
        <w:t>⡌</w:t>
      </w:r>
      <w:r>
        <w:rPr/>
        <w:t>畧䛂숯䙱僃㵂顓쉉啎⽤㙓</w:t>
      </w:r>
      <w:r>
        <w:rPr/>
        <w:t>ꕨ</w:t>
      </w:r>
      <w:r>
        <w:rPr/>
        <w:t>췂䥪⨫憏ꅾ⸺捎扠〬쉫疿兰㤶圵</w:t>
      </w:r>
      <w:r>
        <w:rPr/>
        <w:t>ⵋ</w:t>
      </w:r>
      <w:r>
        <w:rPr/>
        <w:t>浢灌䡹睨煎睋僂塐㥑浐⹹彀䶮⩢㙓숮轧㚏䅋坙䡨㴻坁쉭瘊婾瘩숩乚슣⥥</w:t>
      </w:r>
      <w:r>
        <w:rPr/>
        <w:t>Ᵽ</w:t>
      </w:r>
      <w:r>
        <w:rPr/>
        <w:t>숤䣂临㵇焹灥乆㬲ꍏギ转㐨㯂䠽剞㍲슱炩䛍繕主㥳嗂⥣桸깟⩆▩拂塆⹖偱弣썤稰顓㚥ㅫ⥸쉰뭡㥸辩琯슘呹埂</w:t>
      </w:r>
      <w:r>
        <w:rPr/>
        <w:t>ⱇ</w:t>
      </w:r>
      <w:r>
        <w:rPr/>
        <w:t>风넸䑱䪱祔祧䄻䘺昩칄㨰碡啩く摡캱剧䡔깹㠵䈩ꎥ䝾숪</w:t>
      </w:r>
      <w:r>
        <w:rPr/>
        <w:t>ꕐ</w:t>
      </w:r>
      <w:r>
        <w:rPr/>
        <w:t>壂㨩呴쉨㴤ꅨ彚뾩䩖だ奘㭄㭋숩獮쉹▩搽숵㯂㙂猳녕䳂⨷乮⍢㙏</w:t>
      </w:r>
      <w:r>
        <w:rPr/>
        <w:t>Ⱔ</w:t>
      </w:r>
      <w:r>
        <w:rPr/>
        <w:t>瑑숦ꌰꆱォ㍪㥎숰갱弤㵓녹␦憩獳楍瘷㛃ꏂ숸佡砽䙈忂硃姂⭡䩉⥅⩯⚱匩啅쉈⿂ꥺ搯㊣슩祄挸㌦⍁契潡瞩쉂䍚顺⨻畐噇敃⩴걊淍縯甮呭圵쵱䄻ꍇ䱗쉀炩忂纬䐽潰㵠接숫僂⒮ꥳ倮숭</w:t>
      </w:r>
      <w:r>
        <w:rPr/>
        <w:t>ⴳ</w:t>
      </w:r>
      <w:r>
        <w:rPr/>
        <w:t>칂⨪</w:t>
      </w:r>
      <w:r>
        <w:rPr/>
        <w:t>⢿</w:t>
      </w:r>
      <w:r>
        <w:rPr/>
        <w:t>怳싍쉁䙵拂兡䮩㙸ꏂ洯쉧⽆⨸灀畱䡳匪墘칙ㅉ䋂晧に唷唽䚵䏃顾㤬楢㥀䡤ꄫ쉺숨楤⥱儫ㅱꅹ繞䱌䥘繤纏瑬䩡㗂녷煙睨숱䁦瑨䍃</w:t>
      </w:r>
      <w:r>
        <w:rPr/>
        <w:t>ꕺ</w:t>
      </w:r>
      <w:r>
        <w:rPr/>
        <w:t>優桁㟂百䇂칤␶绂㔦⽚쉟冿秂敦䟂숴楮癀㐺뽱幹♗氲噂ꍡ搦㌽湔⏂㌤⩱</w:t>
      </w:r>
      <w:r>
        <w:rPr/>
        <w:t>⡁</w:t>
      </w:r>
      <w:r>
        <w:rPr/>
        <w:t>쉌飂䰩欱㡸の倻뭩䃂쉘䡥㋃抣䰪妮氽穎</w:t>
      </w:r>
      <w:r>
        <w:rPr/>
        <w:t>꧂</w:t>
      </w:r>
      <w:r>
        <w:rPr/>
        <w:t>㝾ꆱ䰹䉑뽬⬪儵ꏎ㷂呴兺抻坈䍤䠲暩佉帴</w:t>
      </w:r>
      <w:r>
        <w:rPr/>
        <w:t>ꕁ</w:t>
      </w:r>
      <w:r>
        <w:rPr/>
        <w:t>垬㭱ㅰ뗂奠⿂湂䕰⦡朦캻⍰㚬珂杸䵬</w:t>
      </w:r>
      <w:r>
        <w:rPr/>
        <w:t>⣃</w:t>
      </w:r>
      <w:r>
        <w:rPr/>
        <w:t>坩穑䵫⌯쉨䕁⩃幊╋⽥呺横勂悿ꅡ싃繮⯂洴䑆犬去燂쉬具匸䈩㩍穭瑎뗃⥾煠쉔堺⑰牦쉟⩕䅬⹃㍚⑐扷弰祗</w:t>
      </w:r>
      <w:r>
        <w:rPr/>
        <w:t>⡕</w:t>
      </w:r>
      <w:r>
        <w:rPr/>
        <w:t>桁쉺숽⍪皬쵾睒㗂恉坵䴪硉⩠슩璩戸⽂玵⚣</w:t>
      </w:r>
      <w:r>
        <w:rPr/>
        <w:t>꧂</w:t>
      </w:r>
      <w:r>
        <w:rPr/>
        <w:t>頽쉆歖</w:t>
      </w:r>
      <w:r>
        <w:rPr/>
        <w:t>Ⱕ</w:t>
      </w:r>
      <w:r>
        <w:rPr/>
        <w:t>촤听뼽싂⹷걟飍슥㭁㕨땎欲啉織繈㝚</w:t>
      </w:r>
      <w:r>
        <w:rPr/>
        <w:t>ⱴ</w:t>
      </w:r>
      <w:r>
        <w:rPr/>
        <w:t>灞䖥睊ㅬ숱⭏才䫂ꌳ湂穆䘶煴⤤㞮剖⏍믂㝆䬳㏍奞쉅眵⨪公㌱</w:t>
      </w:r>
      <w:r>
        <w:rPr/>
        <w:t>ⱎ</w:t>
      </w:r>
      <w:r>
        <w:rPr/>
        <w:t>汯슱偐䴮倣땠喡氰䉭䉗㌺檩㵈䩁涮灅幑ꥱ㖡⨵쉙겣쌲긨䁴㑋슡쉘쉌摨䕒勂녖夺ꆩ癮彳䙗乭瑲땋㍮㷂싂䷂</w:t>
      </w:r>
      <w:r>
        <w:rPr/>
        <w:t>꧂</w:t>
      </w:r>
      <w:r>
        <w:rPr/>
        <w:t>⼯䩅渰䵾䟂痍䩸奀剺杭㓂㑀⏂녁剌충《旂䟂繓뮩塓걯橒睥恒颩硶⒵䀫乐䧂⨬♋晴쉞쌱弥轂佁殿</w:t>
      </w:r>
      <w:r>
        <w:rPr/>
        <w:t>ꦬ</w:t>
      </w:r>
      <w:r>
        <w:rPr/>
        <w:t>쉮㚩幃쉋ガ䆩싃쉞橣幹쉂斬춻ꌪ땮⹫頴숪⻂爣쉄揍垩浤枮슩塤硯쉒⍰⌨䜨縪儸欪浶녌</w:t>
      </w:r>
      <w:r>
        <w:rPr/>
        <w:t>Ⱕ╘</w:t>
      </w:r>
      <w:r>
        <w:rPr/>
        <w:t>獢䉉漳暡䄳橰拂琻捥䔲뇂恣</w:t>
      </w:r>
      <w:r>
        <w:rPr/>
        <w:t>⠴</w:t>
      </w:r>
      <w:r>
        <w:rPr/>
        <w:t>卆㩀㥌坞䡺彸</w:t>
      </w:r>
      <w:r>
        <w:rPr/>
        <w:t>ꔣ</w:t>
      </w:r>
      <w:r>
        <w:rPr/>
        <w:t>䰦⵸㆘卅勃㒣䭲瞏䁂捓帻瀺</w:t>
      </w:r>
      <w:r>
        <w:rPr/>
        <w:t>⠳⑫║</w:t>
      </w:r>
      <w:r>
        <w:rPr/>
        <w:t>겱䁤촣⥧繙到╂䉀䜽췂쉸㕔敞㡊</w:t>
      </w:r>
      <w:r>
        <w:rPr/>
        <w:t>ꕺ</w:t>
      </w:r>
      <w:r>
        <w:rPr/>
        <w:t>砮哂⍄斬기⹟쌰敌㝚帰唩⨺쌴儩猳㕾칣㡇ꌦ䕚幫癇㙅祟㭾쉔掵歉頤版칋슏䩶ざ皩繀ꅲ슬挦㵋ㆬ灌⦥扰묪慒⺘쎩䥣⚿獺㵅</w:t>
      </w:r>
      <w:r>
        <w:rPr/>
        <w:t>ꦿ</w:t>
      </w:r>
      <w:r>
        <w:rPr/>
        <w:t>灄쵃杙♤迃橞摵⤤㟂扢單䌤䨻䑎슥☪쉁渰⑋㢩쉚䬨杠ꅵ꥖䍨쉓⑪뮘깏숲拃㔤桱奣弯午湱ꅎ塸䌣䐷浄</w:t>
      </w:r>
      <w:r>
        <w:rPr/>
        <w:t>ꦥ</w:t>
      </w:r>
      <w:r>
        <w:rPr/>
        <w:t>䗂㡹⵪㈽쉮䩚숪♞⽹⍷䑍欶汗塬轢癚슣䦣䔪碿䝾歑⫂獫撘恤窿겿敕㭒㥀촣柎</w:t>
      </w:r>
      <w:r>
        <w:rPr/>
        <w:t>ꦵ</w:t>
      </w:r>
      <w:r>
        <w:rPr/>
        <w:t>縫㏂婧田䋂䪮䝱皥㖩烂啧쉶攤慈癱慗⨮䟂뽞♧ꆿ䄻㌪뽳璻㪩潃痂⹡䵎뗂쉮쉑㑒</w:t>
      </w:r>
      <w:r>
        <w:rPr/>
        <w:t>꤬⭹</w:t>
      </w:r>
      <w:r>
        <w:rPr/>
        <w:t>奸倪甮䭲㣂ꥥ䧂</w:t>
      </w:r>
      <w:r>
        <w:rPr/>
        <w:t>ⱖ</w:t>
      </w:r>
      <w:r>
        <w:rPr/>
        <w:t>犩ꎵ濃숻</w:t>
      </w:r>
      <w:r>
        <w:rPr/>
        <w:t>ꦣ</w:t>
      </w:r>
      <w:r>
        <w:rPr/>
        <w:t>爥婖呔㙐䅾煕砤슩玡㐨촩湆扙쉧噔姂넯洫焥矂顄쉣ㆡ⹾▱呱ꅀ倲쉺㐦⽋쉧䎥癣슥轸〥</w:t>
      </w:r>
      <w:r>
        <w:rPr/>
        <w:t>ⴶ</w:t>
      </w:r>
      <w:r>
        <w:rPr/>
        <w:t>썟唣⸽卑㈲䟂숣捲係ꍷ쉬싂繚⺣⽢奪슿⛂啋뾩뇂쉅懃幌⍲뗂䤰쏃ꍃ녧㊘</w:t>
      </w:r>
      <w:r>
        <w:rPr/>
        <w:t>⡍</w:t>
      </w:r>
      <w:r>
        <w:rPr/>
        <w:t>갨⨵䘸䵸䰻轆칧쉈싂숪</w:t>
      </w:r>
      <w:r>
        <w:rPr/>
        <w:t>⢵</w:t>
      </w:r>
      <w:r>
        <w:rPr/>
        <w:t>䅋</w:t>
      </w:r>
      <w:r>
        <w:rPr/>
        <w:t>ꗂ</w:t>
      </w:r>
      <w:r>
        <w:rPr/>
        <w:t>㫂拂㞿哂䝚樷噫</w:t>
      </w:r>
      <w:r>
        <w:rPr/>
        <w:t>ⷂ</w:t>
      </w:r>
      <w:r>
        <w:rPr/>
        <w:t>恫ꏍ㭳城㦻쌸쉬</w:t>
      </w:r>
      <w:r>
        <w:rPr/>
        <w:t>ꗂ</w:t>
      </w:r>
      <w:r>
        <w:rPr/>
        <w:t>呤䩯</w:t>
      </w:r>
      <w:r>
        <w:rPr/>
        <w:t>ꕳ</w:t>
      </w:r>
      <w:r>
        <w:rPr/>
        <w:t>潾恴佤櫍穠㩙⼶个慾嫂帻〫琲繄劵湱䷂繟兰⩖涿뭤绂津浹ꥹ</w:t>
      </w:r>
      <w:r>
        <w:rPr/>
        <w:t>⠤</w:t>
      </w:r>
      <w:r>
        <w:rPr/>
        <w:t>兮楶깍뭚䱁뽣</w:t>
      </w:r>
      <w:r>
        <w:rPr/>
        <w:t>ⷂ</w:t>
      </w:r>
      <w:r>
        <w:rPr/>
        <w:t>捇櫂␱㤶겮䑶녇㙦倽乡칰䵈╲쉂嚡쵄烂悮繓搴婘偯쉕쵧凂숹旂쉒硲狂䗂䵧칸⻂垱</w:t>
      </w:r>
      <w:r>
        <w:rPr/>
        <w:t>⡟</w:t>
      </w:r>
      <w:r>
        <w:rPr/>
        <w:t>桃</w:t>
      </w:r>
      <w:r>
        <w:rPr/>
        <w:t>ⰹ</w:t>
      </w:r>
      <w:r>
        <w:rPr/>
        <w:t>쉲䑬⵸顕☺갥</w:t>
      </w:r>
      <w:r>
        <w:rPr/>
        <w:t>꧂</w:t>
      </w:r>
      <w:r>
        <w:rPr/>
        <w:t>熱瑤ꥨ禘猽頰癉輬㤰</w:t>
      </w:r>
      <w:r>
        <w:rPr/>
        <w:t>꤯</w:t>
      </w:r>
      <w:r>
        <w:rPr/>
        <w:t>䅑숣便䱗偋癪㥮쉁걤쉊捅噠㴫㉙轓轟</w:t>
      </w:r>
      <w:r>
        <w:rPr/>
        <w:t>ꥉ</w:t>
      </w:r>
      <w:r>
        <w:rPr/>
        <w:t>泂朤濎健睭朩㩤獍땳㨊⦘쉮⹖슩꺵쉊捉㕷쉴䁉愦䞩⹴焰硙⩳迂顅넶䩲갺顠㜩쉄䥴橅㒡⺘⩃䕪伴숰䀳䍍啹㯂䬽〩猹輻捤䍯</w:t>
      </w:r>
      <w:r>
        <w:rPr/>
        <w:t>Ⱔ</w:t>
      </w:r>
      <w:r>
        <w:rPr/>
        <w:t>ꕄ</w:t>
      </w:r>
      <w:r>
        <w:rPr/>
        <w:t>煌⬰촳ꥬ䊻⩰係塦䙷仂</w:t>
      </w:r>
      <w:r>
        <w:rPr/>
        <w:t>ⰳ</w:t>
      </w:r>
      <w:r>
        <w:rPr/>
        <w:t>䱷瑆⬥眣䡎땵栱싂㉖剸⩱汞㝤搯⦵灄썋䬬呸촸뮻㬦剧皵轍쉬⺱役㡦攻꥖曂琪Ⓜ┷奎⹀慮땎㩳汀癡싂㢘⥅䥆奇慍⥬呅晄摄噊硁⩰ꥳ湔㭟囂壂渦㌴⼸춡㍚</w:t>
      </w:r>
      <w:r>
        <w:rPr/>
        <w:t>ꥌ</w:t>
      </w:r>
      <w:r>
        <w:rPr/>
        <w:t>啗㤮깁䒩わ潌㡃⩬⫂㷂ꍵ炮ꥬ䱴啷㈨ꆘ朴辵</w:t>
      </w:r>
      <w:r>
        <w:rPr/>
        <w:t>ꦻ</w:t>
      </w:r>
      <w:r>
        <w:rPr/>
        <w:t>栽堻慰믎㕱㚥顎쉾奁漭ꏂ쉃歸慈䀱ㅃ儲츤娤䩅潃颵恄姂咩묥슩乀숩싂䩅♑㉤琺硔⥏摯</w:t>
      </w:r>
      <w:r>
        <w:rPr/>
        <w:t>Ⳃ</w:t>
      </w:r>
      <w:r>
        <w:rPr/>
        <w:t>슏抩㝀ꍤ슩䜰딽춵</w:t>
      </w:r>
      <w:r>
        <w:rPr/>
        <w:t>ꤲ</w:t>
      </w:r>
      <w:r>
        <w:rPr/>
        <w:t>䨲㡾⥍땦禬狍砸䡡全摮놵ꍄ딪湎扢싂⬶⭋䦵獪捁係䵲</w:t>
      </w:r>
      <w:r>
        <w:rPr/>
        <w:t>ⲩ</w:t>
      </w:r>
      <w:r>
        <w:rPr/>
        <w:t>沮琶</w:t>
      </w:r>
      <w:r>
        <w:rPr/>
        <w:t>ⴴ</w:t>
      </w:r>
      <w:r>
        <w:rPr/>
        <w:t>쉇硑㡹亣ꍈ</w:t>
      </w:r>
      <w:r>
        <w:rPr/>
        <w:t>⡱</w:t>
      </w:r>
      <w:r>
        <w:rPr/>
        <w:t>䒣</w:t>
      </w:r>
      <w:r>
        <w:rPr/>
        <w:t>⡟</w:t>
      </w:r>
      <w:r>
        <w:rPr/>
        <w:t>ꥮ撣</w:t>
      </w:r>
      <w:r>
        <w:rPr/>
        <w:t>Ⱜ</w:t>
      </w:r>
      <w:r>
        <w:rPr/>
        <w:t>걬쉹㝇滍繮╵洳慀湍偔歇칞娣䘨顖婔顳暿洴庬⨦䕁⨪慶恾㋂</w:t>
      </w:r>
      <w:r>
        <w:rPr/>
        <w:t>ꦻ</w:t>
      </w:r>
      <w:r>
        <w:rPr/>
        <w:t>㕈溱捕</w:t>
      </w:r>
      <w:r>
        <w:rPr/>
        <w:t>⡗</w:t>
      </w:r>
      <w:r>
        <w:rPr/>
        <w:t>歯╒嘲쉭ꍑ猪猦㞩恢⺵숨湇癈걖㡋潘轸㜻桒슬䴨츮祑╃䑭㩇が숹쉕⭧䏂磂䶱窵呟浵愱⽵㥫攳싍⌶ꅚ⨲㬻䨺숹㈹厵涱浇橉圪믂头㉸㕩纻⼨䙷桴䁣䝧䚡ꅉ柂㷂깁㡩擃</w:t>
      </w:r>
      <w:r>
        <w:rPr/>
        <w:t>ꔨ</w:t>
      </w:r>
      <w:r>
        <w:rPr/>
        <w:t>呩䩙仂╸濂愸츫ꍲ瑳ㅂ督䈳痂䍄치䝑츱涥䉍㉐颩旂栦即㛂晤ォ♠睎숲땠桾䥹㦩占獧㭆</w:t>
      </w:r>
      <w:r>
        <w:rPr/>
        <w:t>ꖵ</w:t>
      </w:r>
      <w:r>
        <w:rPr/>
        <w:t>煙싂걱兴怨</w:t>
      </w:r>
      <w:r>
        <w:rPr/>
        <w:t>ꤻ</w:t>
      </w:r>
      <w:r>
        <w:rPr/>
        <w:t>㙮ꍘ䕕䵸歄␲婣椺掣쉩迍䑄扴⨰嫂䫃匵쉟숥숸䁦슩⩴♔ざ灕쉐杫䓂楖䥔圫䬻</w:t>
      </w:r>
      <w:r>
        <w:rPr/>
        <w:t>ⵇ⦏</w:t>
      </w:r>
      <w:r>
        <w:rPr/>
        <w:t>汔游㔤뭁쉥䭧㤸䤬婀氺灅潫⯂廍䈥㝖䊣坳㨨⍩⩯묪뼤</w:t>
      </w:r>
      <w:r>
        <w:rPr/>
        <w:t>ꦥ</w:t>
      </w:r>
      <w:r>
        <w:rPr/>
        <w:t>こ</w:t>
      </w:r>
      <w:r>
        <w:rPr/>
        <w:t>ⵙ</w:t>
      </w:r>
      <w:r>
        <w:rPr/>
        <w:t>쉍䉎䷂쉲침硎㯂䈨쉦戳氫⩕</w:t>
      </w:r>
      <w:r>
        <w:rPr/>
        <w:t>⠪</w:t>
      </w:r>
      <w:r>
        <w:rPr/>
        <w:t>偷긱攽忂</w:t>
      </w:r>
      <w:r>
        <w:rPr/>
        <w:t>Ⱨ</w:t>
      </w:r>
      <w:r>
        <w:rPr/>
        <w:t>頽㕆滃♤澩䥃쉍䓃琨㦥繭⒥未ノ쉆ꇂ囂輦㙌땑뽓⫂㍏⏂</w:t>
      </w:r>
      <w:r>
        <w:rPr/>
        <w:t>ꥈ</w:t>
      </w:r>
      <w:r>
        <w:rPr/>
        <w:t>싂㖩䱗穔媏潍䡵䥎♫柂摥</w:t>
      </w:r>
      <w:r>
        <w:rPr/>
        <w:t>Ɒ</w:t>
      </w:r>
      <w:r>
        <w:rPr/>
        <w:t>檏彯吻䡗⩡쉢潄쉭딤걸♇喬捅彷总埂숴쉑扈浮橒呱䱇츊焹썓쉮凎旂䱙扰珂媣嘰</w:t>
      </w:r>
      <w:r>
        <w:rPr/>
        <w:t>ꦏ</w:t>
      </w:r>
      <w:r>
        <w:rPr/>
        <w:t>쉳쉴긲攦咻䕬え</w:t>
      </w:r>
      <w:r>
        <w:rPr/>
        <w:t>ⰽ</w:t>
      </w:r>
      <w:r>
        <w:rPr/>
        <w:t>䩟싂席ぶ⑤⩩㦿떵䤦乲</w:t>
      </w:r>
      <w:r>
        <w:rPr/>
        <w:t>⠶</w:t>
      </w:r>
      <w:r>
        <w:rPr/>
        <w:t>䩪</w:t>
      </w:r>
      <w:r>
        <w:rPr/>
        <w:t>꧃</w:t>
      </w:r>
      <w:r>
        <w:rPr/>
        <w:t>䉎䬪⹑柎瘶뇂䴷㠰楋晵㷃⮬佩㖩ꍙ쉗쉠〬敮㵐欪기吥쉸ꅞ㴹啙偶⍦⭦썫㓍櫃徥䕥恲穧李㑌丳湶쉄拂乄伥쉳</w:t>
      </w:r>
      <w:r>
        <w:rPr/>
        <w:t>ⵑ</w:t>
      </w:r>
      <w:r>
        <w:rPr/>
        <w:t>䵲숦쉱圳㩍㙉쉘ꥤ䈫㨳磂擂㷂쵊⎩帪樴녘の斻</w:t>
      </w:r>
      <w:r>
        <w:rPr/>
        <w:t>ⴰ</w:t>
      </w:r>
      <w:r>
        <w:rPr/>
        <w:t>梿䶮숪祐쉄Ⓨ䍓썗㑰♤娸䩵兖쏂쉩⌲</w:t>
      </w:r>
      <w:r>
        <w:rPr/>
        <w:t>ⵤ</w:t>
      </w:r>
      <w:r>
        <w:rPr/>
        <w:t>槂숪浆⩷桘䍆楂呡乀榣潖昻㍠츦垩歰㮩凂稻ㄵ㵍摈㑍梻㖣沱깖뇂嘨飃䕀뼯䕡㠱扒슏쵄</w:t>
      </w:r>
      <w:r>
        <w:rPr/>
        <w:t>ꖬ</w:t>
      </w:r>
      <w:r>
        <w:rPr/>
        <w:t>滂炬ꆿ楺쉠</w:t>
      </w:r>
      <w:r>
        <w:rPr/>
        <w:t>ꔺ</w:t>
      </w:r>
      <w:r>
        <w:rPr/>
        <w:t>쉒䡂</w:t>
      </w:r>
      <w:r>
        <w:rPr/>
        <w:t>ⰱ</w:t>
      </w:r>
      <w:r>
        <w:rPr/>
        <w:t>촯幑恬坙ㅙ⮻깭哂䌫䝍㢻㡴怳⵳㌫슣㞮汎牾剴捁潆숶摢숴⾡煅亩䄩</w:t>
      </w:r>
      <w:r>
        <w:rPr/>
        <w:t>ꦱ</w:t>
      </w:r>
      <w:r>
        <w:rPr/>
        <w:t>殻⑥⼨숦ꍅꥬ딤ꏎꄨ垣㮩輴温椤楀깔</w:t>
      </w:r>
      <w:r>
        <w:rPr/>
        <w:t>Ⳃ</w:t>
      </w:r>
      <w:r>
        <w:rPr/>
        <w:t>㮡숹滍녵坫匹㟂㴬彬ꅐ疩깃숬卾ꅔ强䷍䑬㎩旂煏稯䍱⺘桾㭠☣⩚泂稤杅캱䀤꥖卨獭惂祅泎싂癪华땅䄪潵싂㯂</w:t>
      </w:r>
      <w:r>
        <w:rPr/>
        <w:t>ꥁ</w:t>
      </w:r>
      <w:r>
        <w:rPr/>
        <w:t>䍪쉨⛂穗㥐ち捈♥쉚㵲츦燂乬畐珃渹</w:t>
      </w:r>
      <w:r>
        <w:rPr/>
        <w:t>⠣</w:t>
      </w:r>
      <w:r>
        <w:rPr/>
        <w:t>梏쉎ꌤ恴㕉뭋싂坤곍⒘ꅦ슏䉈㩅恴庻䜫橏䙌汶</w:t>
      </w:r>
      <w:r>
        <w:rPr/>
        <w:t>ꦣ</w:t>
      </w:r>
      <w:r>
        <w:rPr/>
        <w:t>夹슬숮㇃㉧쉂㦻灋쉷ꅢ㮮戦숱숮㢬떥娵楡眨ꥷ㴸噓</w:t>
      </w:r>
      <w:r>
        <w:rPr/>
        <w:t>ꥎ⛂</w:t>
      </w:r>
      <w:r>
        <w:rPr/>
        <w:t>呩♹爳凎犿숵</w:t>
      </w:r>
      <w:r>
        <w:rPr/>
        <w:t>ꕤ</w:t>
      </w:r>
      <w:r>
        <w:rPr/>
        <w:t>䙷㗂颵깃䄵⥲㕯</w:t>
      </w:r>
      <w:r>
        <w:rPr/>
        <w:t>ⴺ</w:t>
      </w:r>
      <w:r>
        <w:rPr/>
        <w:t>汎繈禱兗捊焮彯噀唥놮煎䍘礷輵썳</w:t>
      </w:r>
      <w:r>
        <w:rPr/>
        <w:t>⡙</w:t>
      </w:r>
      <w:r>
        <w:rPr/>
        <w:t>版顳⯂捍╭쉦壂슬扪栬䀴堸噄睔佥娨嘩⨷䩂쉮珂ꄪ甥繺싍ꌽ䈪痂䥠櫂⍯숤⤺澩⍖쉲桮嘶猺</w:t>
      </w:r>
      <w:r>
        <w:rPr/>
        <w:t>ꕂ⥟</w:t>
      </w:r>
      <w:r>
        <w:rPr/>
        <w:t>䝈䱵䶻扠견㬪嫂⨤汃坵盃暣◂株䅱汸⥺幮ꥢ䚏녃嚘ꥷ쉞쉊ꅙ䷎䕊戥쉑⩶쉆偫抮䚬氹⪩呖夣슬㡢喬噤卫喘奱恍噮쌴梮淂⨩㒏呵긲</w:t>
      </w:r>
      <w:r>
        <w:rPr/>
        <w:t>ⵄ</w:t>
      </w:r>
      <w:r>
        <w:rPr/>
        <w:t>繍䜹嘴</w:t>
      </w:r>
      <w:r>
        <w:rPr/>
        <w:t>ⱏ</w:t>
      </w:r>
      <w:r>
        <w:rPr/>
        <w:t>殏乪갸䊵묭♒㍱</w:t>
      </w:r>
      <w:r>
        <w:rPr/>
        <w:t>ⶵ</w:t>
      </w:r>
      <w:r>
        <w:rPr/>
        <w:t>畀㐩⎥쉞⌦쉭꥕搵칮堰睯䇂䡤杩꥞䵭䤮捓⹮搥숴숶Ⓧ䠹</w:t>
      </w:r>
      <w:r>
        <w:rPr/>
        <w:t>ⵧ</w:t>
      </w:r>
      <w:r>
        <w:rPr/>
        <w:t>쉋㍹獒棂뭰産䕦喩䑃懂ꥪ㥒杤倨〦숻⨷</w:t>
      </w:r>
      <w:r>
        <w:rPr/>
        <w:t>ꔰ⯃</w:t>
      </w:r>
      <w:r>
        <w:rPr/>
        <w:t>繐╄뭷떏㍵椸⼊㥔䀰쉬洯䙷ꥺ슏梘婷무쉠浤涱卆ヂ硐塰슿公䌺숰噦狂䱨媥䝘牤挵牎故ꥺ伯䝸⛂捡☭嫂딻䖏剱共䕡愲瑧숤㐤晲灀轵䏂䴩쌵䴪盂挪䀸禱漬硗圱焮㕱㮩쉍硁㝹乚灧걉긴扺⩷憥恸⭅汩┷쵗쉃砭弽噑塶呯㥆攦稰栩썥爥欮䭟敤쉐ꄵ浏㑲穗灩㙯싂습榥晔䢻⵾╳䙋걉䅙瀽旎숵쉾⻃⭲㙱纩ꥺ숪瀺䭷⭱橴숭걗⑔</w:t>
      </w:r>
      <w:r>
        <w:rPr/>
        <w:t>ⱏ</w:t>
      </w:r>
      <w:r>
        <w:rPr/>
        <w:t>牠噍伨䜤煟煇㍎彂灣䕏琵奵て</w:t>
      </w:r>
      <w:r>
        <w:rPr/>
        <w:t>Ⲭ</w:t>
      </w:r>
      <w:r>
        <w:rPr/>
        <w:t>쉋ꅪ惂瑌圸땑侬ㅺ㜺㶣䴥㕲槂㊘䔳婙뽢摣⌳杮浱慅㕹吮⩄确⧍㖵杄⚩䵺䝕恫갥ꍆ戨扺吺쉨捋挽딺栴辥☷ㅪ㭟氶땉湡椸倥带杨祱⥕楬⥯䕁䌸⩕⮘啚廂ꍴ桵噪働晚慰畍⹦㤤䁥쉷쉧〳㩟㘺決⬮掱쉰猤</w:t>
      </w:r>
      <w:r>
        <w:rPr/>
        <w:t>ꤩ</w:t>
      </w:r>
      <w:r>
        <w:rPr/>
        <w:t>瀪쉥参</w:t>
      </w:r>
      <w:r>
        <w:rPr/>
        <w:t>ꦣ</w:t>
      </w:r>
      <w:r>
        <w:rPr/>
        <w:t>䮻⍏䰽你禵倦㩘䔰縳뼳⚘⩱</w:t>
      </w:r>
      <w:r>
        <w:rPr/>
        <w:t>ꥅ</w:t>
      </w:r>
      <w:r>
        <w:rPr/>
        <w:t>㙞轈澻奶乚쵀⽵㡗ꥠ䉶䝇弱쉭戵䡠橐④顤념汎桋浮偷䋂噇穅昶䝭침⚣扣冣䤴䵡㡁奧깙</w:t>
      </w:r>
      <w:r>
        <w:rPr/>
        <w:t>ꕦ</w:t>
      </w:r>
      <w:r>
        <w:rPr/>
        <w:t>슱硳奰쉃쉟쉪䌮戰彚乓楓椯乐䌯楦か㕧惂旎♄煒䑬쉃弦嫂⑇쉞⸳䵴畞㌩⍭卹坒쉹婯</w:t>
      </w:r>
      <w:r>
        <w:rPr/>
        <w:t>Ⱕ</w:t>
      </w:r>
      <w:r>
        <w:rPr/>
        <w:t>玮樸桳㇂䑇䰯匩塆⭂껂ゥ奇穅渰ꇂ䝤뽪긱冩</w:t>
      </w:r>
      <w:r>
        <w:rPr/>
        <w:t>ⶡ</w:t>
      </w:r>
      <w:r>
        <w:rPr/>
        <w:t>숳轂愹숱㜻쉰〳偔䉂</w:t>
      </w:r>
      <w:r>
        <w:rPr/>
        <w:t>ꕏ</w:t>
      </w:r>
      <w:r>
        <w:rPr/>
        <w:t>㙄㠺䬪潎쉲烂泂玏捍炣淂昦佚䭱碡쉀충⭐颿ㅲ쉠灧</w:t>
      </w:r>
      <w:r>
        <w:rPr/>
        <w:t>ꔯ</w:t>
      </w:r>
      <w:r>
        <w:rPr/>
        <w:t>䤶⺩꥾츶吥忂泂敖걳ꅸ⤥ꥵ㐮牆ㄯ浵⒣漽瘨㵯䵞幨彣憬䖵</w:t>
      </w:r>
      <w:r>
        <w:rPr/>
        <w:t>ꔸ</w:t>
      </w:r>
      <w:r>
        <w:rPr/>
        <w:t>㠮쉉礩▩煣瑳쉔喵╚练顉が堺⭯㦵医琶쎩⪥쉡辬仃⵹奰匮ㄶ祹⩯䘹넨☬␤䣂玘周䫂颻걔㥲橍ぱ瑲戰묯汸楱슏㇂煆暿恞⺩땗潂吨숷⪏眺⵬猱哂⥧㐮㝯䘪癳</w:t>
      </w:r>
      <w:r>
        <w:rPr/>
        <w:t>Ⱨ</w:t>
      </w:r>
      <w:r>
        <w:rPr/>
        <w:t>땶⩫쏂녎娤⽃츳㕀⺿⌱ꅂ杳㑥濂䝏呂⍃㘩椣</w:t>
      </w:r>
      <w:r>
        <w:rPr/>
        <w:t>⡪ⱞ</w:t>
      </w:r>
      <w:r>
        <w:rPr/>
        <w:t>䱡</w:t>
      </w:r>
      <w:r>
        <w:rPr/>
        <w:t>ꕕ</w:t>
      </w:r>
      <w:r>
        <w:rPr/>
        <w:t>䠨䏍긯煈䕒䱒摕㕢浣ꍾ偩患䙣涏乨䩚⾏恍甬扑哂䙕㩸䔊쉘晪䬪쉆仂噱</w:t>
      </w:r>
      <w:r>
        <w:rPr/>
        <w:t>ⱘ</w:t>
      </w:r>
      <w:r>
        <w:rPr/>
        <w:t>뽎县卉僂矂깅唸湂⥢쉦⻂㈹⵶䕵囂⨰䞥䦡奲〬睹婣辣㍤⫂呪쉄㧂⍒之捸瑀灞⤴㟂稥⹭╲乐쉩䥶ㅷ⶘弫촶参偡悬╍坞숵䱩旂䁏啘㊿䉲䱘䱺슣슱晔䑄䑐磂恈뼷湓䥩슿䢩쉨杲哂恟⮵䉓䈭䡖妣䷂겵砽㉭儯槂䩕㎻䁘묷㜽攰츸㤪嘤쉭쉇㝡뿂儽츱曂╶僂惂垵습</w:t>
      </w:r>
      <w:r>
        <w:rPr/>
        <w:t>ꕬ</w:t>
      </w:r>
      <w:r>
        <w:rPr/>
        <w:t>灹惂㡋捃濂湡㝬䨴眬</w:t>
      </w:r>
      <w:r>
        <w:rPr/>
        <w:t>⡐</w:t>
      </w:r>
      <w:r>
        <w:rPr/>
        <w:t>犡伩숪捗桕쉃旂▥忂딬⬵婐硕㟂╨䩦䃎㍭硌ꄽ</w:t>
      </w:r>
      <w:r>
        <w:rPr/>
        <w:t>⠫</w:t>
      </w:r>
      <w:r>
        <w:rPr/>
        <w:t>䥉乒숱㔥橮疩쉟䥱◂煞偂坮ꥯㆮ㈪녕ꅈ⭰䁔㧂父</w:t>
      </w:r>
      <w:r>
        <w:rPr/>
        <w:t>⢣⩎</w:t>
      </w:r>
      <w:r>
        <w:rPr/>
        <w:t>砻쉂⑯刺</w:t>
      </w:r>
      <w:r>
        <w:rPr/>
        <w:t>ꦥ</w:t>
      </w:r>
      <w:r>
        <w:rPr/>
        <w:t>깨渮橶ꇎ塧偆噦</w:t>
      </w:r>
      <w:r>
        <w:rPr/>
        <w:t>ⱥ</w:t>
      </w:r>
      <w:r>
        <w:rPr/>
        <w:t>쉫㙉칄⍌䰣ꅀ㥯⽠녠灦㩊쉏旂の⿂潟쉫礪破♗⩶婆긻傘砷</w:t>
      </w:r>
      <w:r>
        <w:rPr/>
        <w:t>ꕉ</w:t>
      </w:r>
      <w:r>
        <w:rPr/>
        <w:t>㵕礮址䒮</w:t>
      </w:r>
      <w:r>
        <w:rPr/>
        <w:t>ꔲ</w:t>
      </w:r>
      <w:r>
        <w:rPr/>
        <w:t>俎</w:t>
      </w:r>
      <w:r>
        <w:rPr/>
        <w:t>⡚</w:t>
      </w:r>
      <w:r>
        <w:rPr/>
        <w:t>썴㧎瀺砷歗畯ァ쉐楓个ꏂ䁒敭㦻帻柂⪣㙎⽚쉈ㆱ┥癰疬㖩쉠煴换㞿畫昺</w:t>
      </w:r>
      <w:r>
        <w:rPr/>
        <w:t>Ȿ</w:t>
      </w:r>
      <w:r>
        <w:rPr/>
        <w:t>슮慤㉷숹稥ꅪ싂뽪땾䑙믂昺⍍喱묰쉚弩悘砲⥲塁⌳껂䕆搰勂䣂兆슩</w:t>
      </w:r>
      <w:r>
        <w:rPr/>
        <w:t>⠩</w:t>
      </w:r>
      <w:r>
        <w:rPr/>
        <w:t>か汾你兩␳⿂츷㫂䕖쉑䰩㛍</w:t>
      </w:r>
      <w:r>
        <w:rPr/>
        <w:t>ꔽ</w:t>
      </w:r>
      <w:r>
        <w:rPr/>
        <w:t>楖檱썈⤽ꅨ恬泂╱</w:t>
      </w:r>
      <w:r>
        <w:rPr/>
        <w:t>ⵡ</w:t>
      </w:r>
      <w:r>
        <w:rPr/>
        <w:t>쵒牀场が</w:t>
      </w:r>
      <w:r>
        <w:rPr/>
        <w:t>ꤲ</w:t>
      </w:r>
      <w:r>
        <w:rPr/>
        <w:t>憏컍漩憣玘쉌掬穆</w:t>
      </w:r>
      <w:r>
        <w:rPr/>
        <w:t>⠰</w:t>
      </w:r>
      <w:r>
        <w:rPr/>
        <w:t>瘯썫姂獄碬捃䉚䏂繲⥓潘碘斬眮</w:t>
      </w:r>
      <w:r>
        <w:rPr/>
        <w:t>Ⱔ</w:t>
      </w:r>
      <w:r>
        <w:rPr/>
        <w:t>䌴暥欨떏⩣轶塋쉰⍏祉㈣牗獎싂瑭䷂㩉痂瘫塑䅾氯塎婎填䰬갪䁦䍈싍刣뽞吸⌭則⛍쉴矃潄⪱䁾⩚疘斥玿♕偎擂뽩㵢䁺</w:t>
      </w:r>
      <w:r>
        <w:rPr/>
        <w:t>ꕮ</w:t>
      </w:r>
      <w:r>
        <w:rPr/>
        <w:t>쉹㣂㉬䋂牕ꅘ䦮⹾䑕灖⫂숷䰷眪惎슥晲㭞쵲瑁淂繇㨻㔷쉄卶瞣呹慔슘녇眤쉉漽㭐ぐケが칙䑣猸歉걭쉵䌳操曂垱쵶</w:t>
      </w:r>
      <w:r>
        <w:rPr/>
        <w:t>ⵏꕂ</w:t>
      </w:r>
      <w:r>
        <w:rPr/>
        <w:t>슏쉈顉숻</w:t>
      </w:r>
      <w:r>
        <w:rPr/>
        <w:t>Ⳃ</w:t>
      </w:r>
      <w:r>
        <w:rPr/>
        <w:t>쉦깏潋ꍉ欴轾牧</w:t>
      </w:r>
      <w:r>
        <w:rPr/>
        <w:t>ⷂ</w:t>
      </w:r>
      <w:r>
        <w:rPr/>
        <w:t>疮坋煉ꏂ⦩㥩煣䬨煀쉲</w:t>
      </w:r>
      <w:r>
        <w:rPr/>
        <w:t>꧍</w:t>
      </w:r>
      <w:r>
        <w:rPr/>
        <w:t>湯䱥⨹䕉迂盂灧㩴丽凂䁅</w:t>
      </w:r>
      <w:r>
        <w:rPr/>
        <w:t>ꥎ</w:t>
      </w:r>
      <w:r>
        <w:rPr/>
        <w:t>敟欱㴽격堪</w:t>
      </w:r>
      <w:r>
        <w:rPr/>
        <w:t>꧍⮱</w:t>
      </w:r>
      <w:r>
        <w:rPr/>
        <w:t>㠬櫍䏂ꇂ쵠砭便玘礵쉟仂䫂⑫䡧噄歋偔瞡쌶䁥狎慴쉶㬸쉣깰潯⭆䕉䩤걣慐㚘㯂쉏⏍겮䠊凂祠晤煠㘺瞮㥡捨</w:t>
      </w:r>
      <w:r>
        <w:rPr/>
        <w:t>ꖩ</w:t>
      </w:r>
      <w:r>
        <w:rPr/>
        <w:t>津汳䍹䔤癸⹳㩭娵扃쵋㙖숰⩄轈⸪牾녲稺숣奎칦쉅䆿䑏䉃</w:t>
      </w:r>
      <w:r>
        <w:rPr/>
        <w:t>ꤣ</w:t>
      </w:r>
      <w:r>
        <w:rPr/>
        <w:t>珂䙥嚻</w:t>
      </w:r>
      <w:r>
        <w:rPr/>
        <w:t>⡍⫂</w:t>
      </w:r>
      <w:r>
        <w:rPr/>
        <w:t>쉰쉹묹母⥸▻䉩䇂丶䧂㕇嫃氷쉅彡ꥡ숸쉚䥔숺噢煈圸䘫䓂啈⽲╂穅㗂忍뽺䑵㍴畄捀䩕㊱㈪곎㠬ヂ拂숮쉲㕭玣㗂䌭稪㦩啑쵚걃灧炱帨䕇瀣斮儷杠䤷뽋咩㞿堹넮佨숥杚⼪㴷㝩녏⩩⫃</w:t>
      </w:r>
      <w:r>
        <w:rPr/>
        <w:t>⣂</w:t>
      </w:r>
      <w:r>
        <w:rPr/>
        <w:t>檡恉뼳䔭凂抡⍗㝃ꄳ</w:t>
      </w:r>
      <w:r>
        <w:rPr/>
        <w:t>ⰽ</w:t>
      </w:r>
      <w:r>
        <w:rPr/>
        <w:t>䩒쉣䑏䭺뮡砰杪绂䥚昪瓂㬵倰䠤땶汀ケ䙌柂昷쵴顖䯂땟嫂潴쉎쉢嫂⺣⨰싂㉠慌楫䠵䯂潺楦掮繳㪿湈硙㖘兂㭰䘫쉺슻煖愪썴灖壂칥㔽쌨ꥸ䭇뽈㔩佧癢呏牋䙙䩣䉧繎何祩츶㥌䌭桦䙭汲漸⨣촥湾瓂</w:t>
      </w:r>
      <w:r>
        <w:rPr/>
        <w:t>ꤽ</w:t>
      </w:r>
      <w:r>
        <w:rPr/>
        <w:t>ㅺ쉂춏䉒弴汱顣㛂숣歅⥺卨痂䴩쉚㬥ꅡ呮㙤憻⩌䚻挲癇摚僂䍪䱟㵅ꅨ싍뿎杊䵓汱忂女㠵슮偆䤪庥傮す쌰煟䝲⽫넺䖬숶奴沩牢☸弱䨵䈭쉴충䱅쵨干穈礦橨䙭䁪樬発慫䭯瘭汍微䮵슣坟슮佫숤斣䁄</w:t>
      </w:r>
      <w:r>
        <w:rPr/>
        <w:t>ꕃ⑬</w:t>
      </w:r>
      <w:r>
        <w:rPr/>
        <w:t>截䵵浲湌欮ꅔ숰䜪ꍮ燃䙡⻂쉩▏硩슩ヂ乚彈숷塸숦㕯쉫棂딤걃䌸䥰捊穲䰤䏎稭晗⽚걚偔䵇ꥶ䠪㑉汤橳塚具쉳쉀汐⥆싂⭓愰䅘绂䐶</w:t>
      </w:r>
      <w:r>
        <w:rPr/>
        <w:t>⡌</w:t>
      </w:r>
      <w:r>
        <w:rPr/>
        <w:t>䁢愮枿䑚ꍦ⍄刳츪♟㭩琩칾侮墮㐳ꍗ㨭婺</w:t>
      </w:r>
      <w:r>
        <w:rPr/>
        <w:t>꧍</w:t>
      </w:r>
      <w:r>
        <w:rPr/>
        <w:t>곂㡇긬縦⭶⩸㩴圤慰當単䘻</w:t>
      </w:r>
      <w:r>
        <w:rPr/>
        <w:t>ꕰ</w:t>
      </w:r>
      <w:r>
        <w:rPr/>
        <w:t>䋂堫</w:t>
      </w:r>
      <w:r>
        <w:rPr/>
        <w:t>ꕊ</w:t>
      </w:r>
      <w:r>
        <w:rPr/>
        <w:t>婎穰烍췂矂⤱䥏畢彮幂㝳㈭潖쌪幐睊癹쉮摘晾轴珂桩</w:t>
      </w:r>
      <w:r>
        <w:rPr/>
        <w:t>ꤻ</w:t>
      </w:r>
      <w:r>
        <w:rPr/>
        <w:t>坁砲칌㪩</w:t>
      </w:r>
      <w:r>
        <w:rPr/>
        <w:t>ⴵ</w:t>
      </w:r>
      <w:r>
        <w:rPr/>
        <w:t>슿煟捰䁌啈異湎⼶吲뽌䳃䇍矂ㅔ캿睏垩㙳湨⑷祷幦䕕㈦䅾轕圦숦䡇痃䛂</w:t>
      </w:r>
      <w:r>
        <w:rPr/>
        <w:t>ⰴ</w:t>
      </w:r>
      <w:r>
        <w:rPr/>
        <w:t>⼯</w:t>
      </w:r>
      <w:r>
        <w:rPr/>
        <w:t>⡣</w:t>
      </w:r>
      <w:r>
        <w:rPr/>
        <w:t>禩炡皣杀穘漫䉐䅆㆏뭨玿</w:t>
      </w:r>
      <w:r>
        <w:rPr/>
        <w:t>ꕉꔪ</w:t>
      </w:r>
      <w:r>
        <w:rPr/>
        <w:t>㭘步ꅎ⫂奄숰来妩燃䬨幷眪╔睧㑤깅煺漹顧⽍䐪睂噲坚潫슮栥倦츨䅵墱礶㍪⩵묻칫⩵杮煖収</w:t>
      </w:r>
      <w:r>
        <w:rPr/>
        <w:t>ⷂ</w:t>
      </w:r>
      <w:r>
        <w:rPr/>
        <w:t>䉑䎣喏倹栤䌊珂佌䅁⭺剞㌮晇⫂㤳쉌〩㮵⩬潉タ㥫擃䕾乷奷䥧塐쉺쉐夬㑣彁⌬䔶</w:t>
      </w:r>
      <w:r>
        <w:rPr/>
        <w:t>꧂</w:t>
      </w:r>
      <w:r>
        <w:rPr/>
        <w:t>轴㍁偳夶瞥숮撮⬴眵걏⍋㡤瓂숱タ걬ㅷ颩쉁佫뗂勂㭌卂</w:t>
      </w:r>
      <w:r>
        <w:rPr/>
        <w:t>⡑</w:t>
      </w:r>
      <w:r>
        <w:rPr/>
        <w:t>껂䭞⒣╍ꍠ棎㉂催瘩ㅄ煢卆깮挺輫桑牦츽辿洵珂柂䝂䰶㕙쉭숹䄥吨也楃쉭穵쵃滂ㄺ煈싂㫂穧싂ꅲ潱癙</w:t>
      </w:r>
      <w:r>
        <w:rPr/>
        <w:t>⡥ⱀ</w:t>
      </w:r>
      <w:r>
        <w:rPr/>
        <w:t>쉆숽澩걮求䕅牥☺杸畲뇂</w:t>
      </w:r>
      <w:r>
        <w:rPr/>
        <w:t>⠦Ⓝ</w:t>
      </w:r>
      <w:r>
        <w:rPr/>
        <w:t>榩싂吽㨽䍆</w:t>
      </w:r>
      <w:r>
        <w:rPr/>
        <w:t>ꥄ</w:t>
      </w:r>
      <w:r>
        <w:rPr/>
        <w:t>湊⽀欪摗灆䘲⩔庡⩪⩁壂幕숦楮戴슻秂䱠档在汉彣䩣䕍㯂厏摔桲</w:t>
      </w:r>
      <w:r>
        <w:rPr/>
        <w:t>ꖩ</w:t>
      </w:r>
      <w:r>
        <w:rPr/>
        <w:t>䶿㍴焪則迂췂</w:t>
      </w:r>
      <w:r>
        <w:rPr/>
        <w:t>ⵦ</w:t>
      </w:r>
      <w:r>
        <w:rPr/>
        <w:t>睋恁〽쉤癢灅䱸⤬敍묺䩒ꥡ䑩䀹唰伥剎㎩樶卹奣亩쉾咻䳂犿깾⮡サ슱쉺桍乸狂檘⸫䗂摡슣轑伳┰㯃⪡</w:t>
      </w:r>
      <w:r>
        <w:rPr/>
        <w:t>⡹</w:t>
      </w:r>
      <w:r>
        <w:rPr/>
        <w:t>㝈쉫㵇䖘숴摞奆㕃梡扌商瘹癣䰤⵴煤䷂䴩⹘总䕅♒쉤瑱䑹挮䒩睩</w:t>
      </w:r>
      <w:r>
        <w:rPr/>
        <w:t>ꕡ╠</w:t>
      </w:r>
      <w:r>
        <w:rPr/>
        <w:t>債ꌸ灤숴㢘獞妱晕㭒㑎偈⨩▩㴪⾏㛂뿂䍯矂湭쉫㡃䞏垿츰슮깬⨲滂墩繷㇃침南兖㴪轐㝘佑欰깃捄痂䱒歄쉡橵楢顲슘窩彑숶</w:t>
      </w:r>
      <w:r>
        <w:rPr/>
        <w:t>ꕡ</w:t>
      </w:r>
      <w:r>
        <w:rPr/>
        <w:t>숣䅇穋걏祺㜦꺏깗轀</w:t>
      </w:r>
      <w:r>
        <w:rPr/>
        <w:t>ꕗ</w:t>
      </w:r>
      <w:r>
        <w:rPr/>
        <w:t>떵恇潩</w:t>
      </w:r>
      <w:r>
        <w:rPr/>
        <w:t>Ⱞ</w:t>
      </w:r>
      <w:r>
        <w:rPr/>
        <w:t>婋桭</w:t>
      </w:r>
      <w:r>
        <w:rPr/>
        <w:t>⡪</w:t>
      </w:r>
      <w:r>
        <w:rPr/>
        <w:t>䉬숯獄쉃䖏⪣㝉氰焯⌥쉙ꆿ⩡⩲쉶嘳䤱싃百玬녠㫂컃冘が䕉栳숫䓃䑁牊䡒딱周뽒摳ひ桍⒡佐娭⥊䷂땢⍧㟂㥳睨썸䭬效녫癣쉰獅䳂</w:t>
      </w:r>
      <w:r>
        <w:rPr/>
        <w:t>ⷂ</w:t>
      </w:r>
      <w:r>
        <w:rPr/>
        <w:t>䄻⑰僂쉄凎剉参칋⬵彣湏活扫杕售浧넸唣쉩採免䦩걸땐깔种㵠거긦瑄慇</w:t>
      </w:r>
    </w:p>
    <w:p>
      <w:pPr>
        <w:pStyle w:val="PreformattedText"/>
        <w:bidi w:val="0"/>
        <w:spacing w:before="0" w:after="0"/>
        <w:jc w:val="left"/>
        <w:rPr/>
      </w:pPr>
      <w:r>
        <w:rPr/>
        <w:t>恠䬣㢣㔫祧걗뼪㍠ㆿ媩浮⨮乩硨慴働摺쉚愴愻숴</w:t>
      </w:r>
      <w:r>
        <w:rPr/>
        <w:t>ꤰ⩭</w:t>
      </w:r>
      <w:r>
        <w:rPr/>
        <w:t>㉕</w:t>
      </w:r>
      <w:r>
        <w:rPr/>
        <w:t>ꔪ</w:t>
      </w:r>
      <w:r>
        <w:rPr/>
        <w:t>㉈ꍣ쵫슻曂쉲⫂䕯⽹扮츮䍰䕑狍⹐⨵슡칒攺堽⑷䅵</w:t>
      </w:r>
      <w:r>
        <w:rPr/>
        <w:t>ⵃ</w:t>
      </w:r>
      <w:r>
        <w:rPr/>
        <w:t>汯塮ꅅ⭦䝭秂祦栤⑌祮⨶剣愲␮繱䠵卹乲쉤ㄮ婐垱砻쎵㑒汨烎⏂敮敚繊到埍题⵫</w:t>
      </w:r>
      <w:r>
        <w:rPr/>
        <w:t>⡊</w:t>
      </w:r>
      <w:r>
        <w:rPr/>
        <w:t>唹쉂ぱ灐⚘恴扶촥毂▻⍹䵄</w:t>
      </w:r>
      <w:r>
        <w:rPr/>
        <w:t>ꖏ</w:t>
      </w:r>
      <w:r>
        <w:rPr/>
        <w:t>꺩䭊啥珂㤰뼮싂㕚硒儷⵹숦䡈䳂浄⥘獮坠䙬乱慴掣浢刯堊ꥯ㵾</w:t>
      </w:r>
      <w:r>
        <w:rPr/>
        <w:t>ⶥ</w:t>
      </w:r>
      <w:r>
        <w:rPr/>
        <w:t>䅰썎擂页敆䢣ꄭ栴ꎏ䬪潍湂埂꥚딹㜮潸</w:t>
      </w:r>
      <w:r>
        <w:rPr/>
        <w:t>Ⳃ</w:t>
      </w:r>
      <w:r>
        <w:rPr/>
        <w:t>⽕扔杈樤杩쉂쵃偡</w:t>
      </w:r>
      <w:r>
        <w:rPr/>
        <w:t>ⱟ</w:t>
      </w:r>
      <w:r>
        <w:rPr/>
        <w:t>쉂숱䐱幫䩧浆偠ꄨ咏嗂中砥檥숹颮湈쉁汍⼥珂♃쉯䅔㩎刣幸剪佨礸</w:t>
      </w:r>
      <w:r>
        <w:rPr/>
        <w:t>ꖡ</w:t>
      </w:r>
      <w:r>
        <w:rPr/>
        <w:t>ꌫ琹㩢䨶㫂</w:t>
      </w:r>
      <w:r>
        <w:rPr/>
        <w:t>ꥅ</w:t>
      </w:r>
      <w:r>
        <w:rPr/>
        <w:t>뼨ꎏ浾⩲䲥숳兖橙ꄯ슡圭㷎沵⩪特㮵⭴䖡㝉戵灊⹷頱쉬껂쉱䥑⍁㕥ꏂ뭡婲쉲怴㭁㖩啡収唤佣瀫䢏⥊堣뭥振숩꺣䅯徻兖溘䌭極幱湵䓂ꥰ䔶캬숹㌥㝬캮䋃並㕬㍰㬻牊攨槍搵쉆걱䌬䁌䔷䅢䠹卩♢</w:t>
      </w:r>
      <w:r>
        <w:rPr/>
        <w:t>ꕓ</w:t>
      </w:r>
      <w:r>
        <w:rPr/>
        <w:t>〽쉶煥捈ꍧ칮猽땠甸畺쉔戩ぉ㶩儫㠸瘮柂깩顢瑖楅</w:t>
      </w:r>
      <w:r>
        <w:rPr/>
        <w:t>⣂</w:t>
      </w:r>
      <w:r>
        <w:rPr/>
        <w:t>橹睶슻橖</w:t>
      </w:r>
      <w:r>
        <w:rPr/>
        <w:t>⡑</w:t>
      </w:r>
      <w:r>
        <w:rPr/>
        <w:t>ꕡ</w:t>
      </w:r>
      <w:r>
        <w:rPr/>
        <w:t>숣样쵨猬澏녥ꎣ䱭췂䝗㏂疣싍䝠眰┶垣⤯珂싂⍱浦㴴㔮湏皱硺朤걲縱頽眻磂숽㕐㩭⭃䃎슡☺總恦썫땞㶣넨䵧䝕票洺熩潰氲娻츨쉥뿂璮瑆</w:t>
      </w:r>
      <w:r>
        <w:rPr/>
        <w:t>ⶏ</w:t>
      </w:r>
      <w:r>
        <w:rPr/>
        <w:t>ꇂ稲種轶旂顱</w:t>
      </w:r>
      <w:r>
        <w:rPr/>
        <w:t>ꕶ</w:t>
      </w:r>
      <w:r>
        <w:rPr/>
        <w:t>乫䭍⼱ꅏ쉖⸣춬嫂匸頫塂갯䒣佁䡬☭⺡㑪숺畖䛂⥾吺쉖䉓㑑䥕晢畏䑬纡ꇂ걁걙⍞</w:t>
      </w:r>
      <w:r>
        <w:rPr/>
        <w:t>⠨</w:t>
      </w:r>
      <w:r>
        <w:rPr/>
        <w:t>梱囂娴琪畠䶬␮썫桓祯是</w:t>
      </w:r>
      <w:r>
        <w:rPr/>
        <w:t>꤫ꥋ⥢ⵖ⨮</w:t>
      </w:r>
      <w:r>
        <w:rPr/>
        <w:t>䊻⩥춡㐰偓曍灃㨸㩴</w:t>
      </w:r>
      <w:r>
        <w:rPr/>
        <w:t>ꥍ</w:t>
      </w:r>
      <w:r>
        <w:rPr/>
        <w:t>棂桶瑙榘恘㩐䑮题侱常轥佑灀ꅗ㐵㧍拂㡲숻捲쉮㑸渹爦嫃쉖뭔恤煔䉭瀦瑆瑓㝌쉐卌权⭗긮㥸摖습␪噤歙湾슬敞쵁顀㒩⨽奩忂⩢⮿橶䴺伬⭄奸딽</w:t>
      </w:r>
      <w:r>
        <w:rPr/>
        <w:t>ꤺ</w:t>
      </w:r>
      <w:r>
        <w:rPr/>
        <w:t>䨪到棍땥䅤</w:t>
      </w:r>
      <w:r>
        <w:rPr/>
        <w:t>⡦</w:t>
      </w:r>
      <w:r>
        <w:rPr/>
        <w:t>浉啡睥땱璮⪮泂카䯂础䤪婋뽱㔰䜫汔숬</w:t>
      </w:r>
      <w:r>
        <w:rPr/>
        <w:t>ꥁ╕⥞</w:t>
      </w:r>
      <w:r>
        <w:rPr/>
        <w:t>颬旂挹垮숹䡯潬쉡迂</w:t>
      </w:r>
      <w:r>
        <w:rPr/>
        <w:t>ꥃ</w:t>
      </w:r>
      <w:r>
        <w:rPr/>
        <w:t>兡㉭ꌽ걔末畉숽</w:t>
      </w:r>
      <w:r>
        <w:rPr/>
        <w:t>ⵖ</w:t>
      </w:r>
      <w:r>
        <w:rPr/>
        <w:t>ꥤ內䭮暩ꍀ䄫</w:t>
      </w:r>
      <w:r>
        <w:rPr/>
        <w:t>⡸</w:t>
      </w:r>
      <w:r>
        <w:rPr/>
        <w:t>坈瘩燂㌴睕⥗扴癍㉪浨浰㴨</w:t>
      </w:r>
      <w:r>
        <w:rPr/>
        <w:t>ꕩ</w:t>
      </w:r>
      <w:r>
        <w:rPr/>
        <w:t>婶쉒츺縴牂䢱</w:t>
      </w:r>
      <w:r>
        <w:rPr/>
        <w:t>Ⲯ</w:t>
      </w:r>
      <w:r>
        <w:rPr/>
        <w:t>㐸䱞⍾〶</w:t>
      </w:r>
      <w:r>
        <w:rPr/>
        <w:t>Ⱟ</w:t>
      </w:r>
      <w:r>
        <w:rPr/>
        <w:t>숦䀷彃⽫㏂搨슥秂슩匤╔煫䑉捹曂䜴</w:t>
      </w:r>
      <w:r>
        <w:rPr/>
        <w:t>⡢</w:t>
      </w:r>
      <w:r>
        <w:rPr/>
        <w:t>砮쉫復䥓磂縲␣劏浈轑煰慑恙全⤯眹輩獌슥砱䅢⬴㭠⽊飂䙹㵎煳㋂</w:t>
      </w:r>
      <w:r>
        <w:rPr/>
        <w:t>ꤻ</w:t>
      </w:r>
      <w:r>
        <w:rPr/>
        <w:t>⽳㑤갤彭塟쉂쵾歭橱䵙瞿뭣硍夹願㭡癤啴䬊ぺ</w:t>
      </w:r>
      <w:r>
        <w:rPr/>
        <w:t>ꦏ</w:t>
      </w:r>
      <w:r>
        <w:rPr/>
        <w:t>獧砣硱걬䐦⩭⫍</w:t>
      </w:r>
      <w:r>
        <w:rPr/>
        <w:t>꥓</w:t>
      </w:r>
      <w:r>
        <w:rPr/>
        <w:t>숤橅冡慖慐啐兑㡱뼨㛂杋妵歐쉨쉒뇂げ瀩뇂䑯晄⶿䆩䳃䏂숩녓숥甸ㄩヂ坉츴䥍䷂癊繭㕓帶欩拂쉏橹싂쏂㜰땴⽥併弦樤쉪䙳뭟ッ뭣彌痂攮価┻겘츨䆡恆⑾䂮㈴⸨쉒扒獎哂슻</w:t>
      </w:r>
      <w:r>
        <w:rPr/>
        <w:t>⡖</w:t>
      </w:r>
      <w:r>
        <w:rPr/>
        <w:t>䎥㍓渳夲慱㫎䱔愪┵숽頮搪⍁亩爱㠯槂卲䒥</w:t>
      </w:r>
      <w:r>
        <w:rPr/>
        <w:t>ꥑ</w:t>
      </w:r>
      <w:r>
        <w:rPr/>
        <w:t>䡦뮡楐</w:t>
      </w:r>
      <w:r>
        <w:rPr/>
        <w:t>ꤤ</w:t>
      </w:r>
      <w:r>
        <w:rPr/>
        <w:t>幅뗂긦ꍈ儥䉌䠦숰치䝸숴</w:t>
      </w:r>
      <w:r>
        <w:rPr/>
        <w:t>Ⱚ</w:t>
      </w:r>
      <w:r>
        <w:rPr/>
        <w:t>싂⹉灲䧂斘攭⬦汵䉗䓂燂</w:t>
      </w:r>
      <w:r>
        <w:rPr/>
        <w:t>⠪</w:t>
      </w:r>
      <w:r>
        <w:rPr/>
        <w:t>ꅂ⥠䂥ꍫ䆵帳熥습䝤쉮器䢏㬭</w:t>
      </w:r>
      <w:r>
        <w:rPr/>
        <w:t>ꤱ</w:t>
      </w:r>
      <w:r>
        <w:rPr/>
        <w:t>偁楖㉏㝚싂犩䴤䣃瘲☤쉈湮畠뽮块砮♁䉭徏</w:t>
      </w:r>
      <w:r>
        <w:rPr/>
        <w:t>ꖘ</w:t>
      </w:r>
      <w:r>
        <w:rPr/>
        <w:t>뭖稭玬汣頩⬦묹挰캏卑昩村顣䅢瘦촩⦣쉖⨵楲☪奎恹뭦㎻迂⩮묳䔰慤뽠也숫塠頹☸猳䅓欹灹㥬乹㶘㧂</w:t>
      </w:r>
      <w:r>
        <w:rPr/>
        <w:t>꧂</w:t>
      </w:r>
      <w:r>
        <w:rPr/>
        <w:t>뿂づ⦿亩ぷ䅔稨塐䙷轮싂㨫䉅썲塩숴䶻㩩绂ꍞ夦珂䐥獨㡏䤵㵨⹯䩈椨숩숪녩칰⩴쉊眲숤晸⩭娦싂晔숳숽㵪겿</w:t>
      </w:r>
      <w:r>
        <w:rPr/>
        <w:t>ꤷ</w:t>
      </w:r>
      <w:r>
        <w:rPr/>
        <w:t>숹곃䇂梣斿晈啵쉘瑓兖恲杘녵싂歂㌣〴</w:t>
      </w:r>
      <w:r>
        <w:rPr/>
        <w:t>⡹</w:t>
      </w:r>
      <w:r>
        <w:rPr/>
        <w:t>吮⑀㥣癄⹮⹸な懂쉐收䮥䷂輺卌曂係櫂㕗怲땩㝆㩭싂슘♯㧂쉚쉨砶殘殥</w:t>
      </w:r>
      <w:r>
        <w:rPr/>
        <w:t>Ⱘ</w:t>
      </w:r>
      <w:r>
        <w:rPr/>
        <w:t>挨湋祏㥫⭷㚩</w:t>
      </w:r>
      <w:r>
        <w:rPr/>
        <w:t>ⱡ</w:t>
      </w:r>
      <w:r>
        <w:rPr/>
        <w:t>湗矂乍堲沩湓숶稪⩩㴨忂㙞申㬮娰焷층槂뽶䝑佫繏燃⪬慱栵售数⽴</w:t>
      </w:r>
      <w:r>
        <w:rPr/>
        <w:t>꤫</w:t>
      </w:r>
      <w:r>
        <w:rPr/>
        <w:t>敮味顊彠捍榻惂☷祑頣</w:t>
      </w:r>
      <w:r>
        <w:rPr/>
        <w:t>ꕯ</w:t>
      </w:r>
      <w:r>
        <w:rPr/>
        <w:t>乷</w:t>
      </w:r>
      <w:r>
        <w:rPr/>
        <w:t>⡬</w:t>
      </w:r>
      <w:r>
        <w:rPr/>
        <w:t>剰怸⏂썐숥㞘싎搳䨯㷂彫뼦啍䀣䘷녟卆狃䍗</w:t>
      </w:r>
      <w:r>
        <w:rPr/>
        <w:t>ꔸ</w:t>
      </w:r>
      <w:r>
        <w:rPr/>
        <w:t>教⨲⹥␰僂칆䊣䜣╚긻숷纥䞏⽪慨䨽輷쉉繈杘据㙬擂䏂煣ぢ恴⫂呚囂刹쵣䦬優쉬쉱숱啪㥇䡕㤷摥칣䥫扲놻㔰㉐⩁㡲</w:t>
      </w:r>
      <w:r>
        <w:rPr/>
        <w:t>⡬</w:t>
      </w:r>
      <w:r>
        <w:rPr/>
        <w:t>㈻揂欭䐪䴸曎긩捧숻숭䉱绂㑞⥎拂㧎䵵ち⦩슻㌬䄳涩캱皏䆻媥忂焰숶⭣ꌫ䙸</w:t>
      </w:r>
      <w:r>
        <w:rPr/>
        <w:t>Ɒ</w:t>
      </w:r>
      <w:r>
        <w:rPr/>
        <w:t>뭯♔쉊纬厮쉘风棂㑾㩙潈쉚⦿㉤쉢杤㵂摫싂ㅩ敨夵慖顰欻橺橎獵幗妡灬䎿偐ㅉꆮ슡㟂곂婌䰰┵頰坂ꅷ썶땁⬊숴瑦⥊勎⦬轥⸦걾ヂ枻䡟넨쉚쵔䯍戺柂敧獡㜫旂咏䩂䥚彰㡾堥割</w:t>
      </w:r>
      <w:r>
        <w:rPr/>
        <w:t>ꕁ</w:t>
      </w:r>
      <w:r>
        <w:rPr/>
        <w:t>縤癮㵣쉍繹⥗剥優쉹㑉</w:t>
      </w:r>
      <w:r>
        <w:rPr/>
        <w:t>⡆</w:t>
      </w:r>
      <w:r>
        <w:rPr/>
        <w:t>癦䕣䐺</w:t>
      </w:r>
      <w:r>
        <w:rPr/>
        <w:t>⠲⤩</w:t>
      </w:r>
      <w:r>
        <w:rPr/>
        <w:t>䀩䌽䗂䅉䱞숺䫍숶</w:t>
      </w:r>
      <w:r>
        <w:rPr/>
        <w:t>ꦥ</w:t>
      </w:r>
      <w:r>
        <w:rPr/>
        <w:t>꺥牕䳂䙘╄♗漬㕯奰歾匤㩸㩍숵䭍칾㌲때硋⍧欭用焤湇</w:t>
      </w:r>
      <w:r>
        <w:rPr/>
        <w:t>ꤥ</w:t>
      </w:r>
      <w:r>
        <w:rPr/>
        <w:t>橆곂祁</w:t>
      </w:r>
      <w:r>
        <w:rPr/>
        <w:t>Ⳃ</w:t>
      </w:r>
      <w:r>
        <w:rPr/>
        <w:t>敁㡎敡깮琰彄䱵惂ꌪ潧丫䑲䁏녙帣쉢づ䴪쉣䩵䝸⑏瘺䭉斱然䷂制唤穨奺䷂㨽轃</w:t>
      </w:r>
      <w:r>
        <w:rPr/>
        <w:t>ꕃ</w:t>
      </w:r>
      <w:r>
        <w:rPr/>
        <w:t>䝀ꇂ⍸繂懂瑍쉮卪</w:t>
      </w:r>
      <w:r>
        <w:rPr/>
        <w:t>⡭⏂</w:t>
      </w:r>
      <w:r>
        <w:rPr/>
        <w:t>쉡숤楣䓂ꇍ嫂玡唺㨱繇⪥種</w:t>
      </w:r>
      <w:r>
        <w:rPr/>
        <w:t>ꤰ</w:t>
      </w:r>
      <w:r>
        <w:rPr/>
        <w:t>넭⺥숭優ꎵ껂溥灚㐭⸶昮숩截⹌⭡㕟䄱녕⩩匷扷䣂㩲⥍畤䇎版敓橬晓칾놻⍡㥆睟䐽숷</w:t>
      </w:r>
      <w:r>
        <w:rPr/>
        <w:t>ⱀ</w:t>
      </w:r>
      <w:r>
        <w:rPr/>
        <w:t>沮ㅌ쉘狂슻⍗쉹栶슩皿㏂輫檏畃☺㍮⨻⨵䍣뼥绂쵆曂瑶䡨䝬䵔쉫澻╢歠ㆥ⩁兒</w:t>
      </w:r>
      <w:r>
        <w:rPr/>
        <w:t>ꗂ</w:t>
      </w:r>
      <w:r>
        <w:rPr/>
        <w:t>㇂슿䎏㭉⑤䕔妻悵⥐携灚㩂時</w:t>
      </w:r>
      <w:r>
        <w:rPr/>
        <w:t>⠽</w:t>
      </w:r>
      <w:r>
        <w:rPr/>
        <w:t>猶곂狂奷⩕䇂쉕䶏㍊䝎⑰㘷听橷㈸电䶏湉䩌匶⽑坟䩏㨴䀻⬵䞏쉨嗂슏딨券渴瘦琭䔸⑙쵏䱪繍兟썡搯挻㑘恙䐹숶轶倮♬畴⍆疩材恃到弴⴯䩕悻敌䉙쉔쉪朳顇때頰싂㑹刲彩⭒⍲畆칦乴싂儨쉥獍纩㍩깁戭䲘㎬䝒ꍒ圮恏뇂䕎䅳健拂䵕㌥彐㮿猬䡒⽒剁㝳煤ꏂ琮楂乘뼩兴頷ꅤ示䋂</w:t>
      </w:r>
      <w:r>
        <w:rPr/>
        <w:t>ⰲ</w:t>
      </w:r>
      <w:r>
        <w:rPr/>
        <w:t>뽤朽繓㴣輫栤〻祁⸶煥也毂䩪䵪癘쉳뮏㉘䛍䌱㓍歭㉳輳㕑⹠䀳係潃瑳獩剩㝫繙ꄺ浒㤰㐪䝩ꅐ㕫刳慨</w:t>
      </w:r>
      <w:r>
        <w:rPr/>
        <w:t>ⵊ</w:t>
      </w:r>
      <w:r>
        <w:rPr/>
        <w:t>滂灧⻂瑰噉熻繦☫쉦樶걨䜻祎</w:t>
      </w:r>
      <w:r>
        <w:rPr/>
        <w:t>ⵌ</w:t>
      </w:r>
      <w:r>
        <w:rPr/>
        <w:t>拂쉯뾘塺⯂㪩䞘㴥摖</w:t>
      </w:r>
      <w:r>
        <w:rPr/>
        <w:t>ⰰ</w:t>
      </w:r>
      <w:r>
        <w:rPr/>
        <w:t>繲⽎剄晀穖㍟啔橧厣江焻瑈㢬棂幊硈灢顣橚止慓睫</w:t>
      </w:r>
      <w:r>
        <w:rPr/>
        <w:t>ⱓ</w:t>
      </w:r>
      <w:r>
        <w:rPr/>
        <w:t>桬䩫깈䍭숻头췂뭗⛂</w:t>
      </w:r>
      <w:r>
        <w:rPr/>
        <w:t>ꕍ</w:t>
      </w:r>
      <w:r>
        <w:rPr/>
        <w:t>쉚椩䤦䕮걗才㙶䙑縵兞恸쉊汾㙈건쉠撩딹ꅙ쉴沬쉤䳂꥞䜯纻瓍╦桟獷瑕穎圪敪</w:t>
      </w:r>
      <w:r>
        <w:rPr/>
        <w:t>ꤲ</w:t>
      </w:r>
      <w:r>
        <w:rPr/>
        <w:t>剙楆頻㗂临㭡㭉轈櫂繞싂㞥票㙒慲뇂杍⩆恒渽㭂ㅨ啢숨曎䐮╤㈻┽夊彖㟂쉂㭪昸㵄桾昪☶庱䔩┸떻庥䇂䈹숤䩙꺥爳礵䅅ꄯ穓쉮亵딥旂瘣櫂慧㘵싂⽧갸娻쌬慎㵦疿彀昳ꇍ녈㨸㶱쉒슏㮬䉙쉶天単⪵圸⤤숪汪泂噇ꆱ彘〯䥟灇숽摨捡乖然睋歧⭳卵繦㭂畁뇂䇂쉍積漴纻吪䝗瘦ꄰ穚䇂㦱卒쉯偔慎䭔〶爪쉎쉰洩桔㑨㙢걉⾻┮楅徬뇂㨶墬ꍀ懂넪슣乄殬㴺</w:t>
      </w:r>
      <w:r>
        <w:rPr/>
        <w:t>ꕦ</w:t>
      </w:r>
      <w:r>
        <w:rPr/>
        <w:t>氽쉕䜩습싎厘ꎥ挲櫂쉾숺㭣䉈顠区䕮偣塮걥䎩䘶歐濂㥲瞮㜹攵</w:t>
      </w:r>
      <w:r>
        <w:rPr/>
        <w:t>ꕪ</w:t>
      </w:r>
      <w:r>
        <w:rPr/>
        <w:t>䝄썄瑟묹瓂婘⽡䥋噧⪡櫂␥瓂쉥갬싂兕녹獃슬祲썦⤻绂</w:t>
      </w:r>
      <w:r>
        <w:rPr/>
        <w:t>ⱶ</w:t>
      </w:r>
      <w:r>
        <w:rPr/>
        <w:t>瞥婟禱琻쉋潧共䩩撮榬潀</w:t>
      </w:r>
      <w:r>
        <w:rPr/>
        <w:t>ꤳ</w:t>
      </w:r>
      <w:r>
        <w:rPr/>
        <w:t>䥪⽶䴹땃䂣汈</w:t>
      </w:r>
      <w:r>
        <w:rPr/>
        <w:t>⣂</w:t>
      </w:r>
      <w:r>
        <w:rPr/>
        <w:t>⺘潲撻洱☹悘䱃掘뽐㈯䥦⩲祯塪䲩堮쉀呉亡㝓啚係㵾ㄬ乬☸甹</w:t>
      </w:r>
      <w:r>
        <w:rPr/>
        <w:t>ꕢ</w:t>
      </w:r>
      <w:r>
        <w:rPr/>
        <w:t>㕯뭠</w:t>
      </w:r>
      <w:r>
        <w:rPr/>
        <w:t>⡥</w:t>
      </w:r>
      <w:r>
        <w:rPr/>
        <w:t>䐴禿湗ꎮ潑㩨晕䉮ㅪ樷瞣扸恢숣싂界爳⫂牦⬦䰸扵奀썙祭ꄰ扖뽖睌汊㥭䝯⸱噠쉳滂櫂딨쉘㙏</w:t>
      </w:r>
      <w:r>
        <w:rPr/>
        <w:t>ⴥ</w:t>
      </w:r>
      <w:r>
        <w:rPr/>
        <w:t>矂由畠㡄</w:t>
      </w:r>
      <w:r>
        <w:rPr/>
        <w:t>ⵏ⩴</w:t>
      </w:r>
      <w:r>
        <w:rPr/>
        <w:t>塚唪栫煠ꍮ䍆桪泂⭆썭뭘媘瞻쌦쉶猣㙐癯瞏佬沏♤䩵価卨橤瑖冥湹歵䦡琩晰㝩䂡⍹</w:t>
      </w:r>
      <w:r>
        <w:rPr/>
        <w:t>Ᵽ</w:t>
      </w:r>
      <w:r>
        <w:rPr/>
        <w:t>矂⻂晁㐥圬ꄪ싂䱬싂ざ뽅숣땎睮敘厣纮䉚奘瑳슱頯</w:t>
      </w:r>
      <w:r>
        <w:rPr/>
        <w:t>ꗂ</w:t>
      </w:r>
      <w:r>
        <w:rPr/>
        <w:t>刻婒倷䠶쏂쉉䉘刯㑱㝷⩏火田쉒⥵乵䉾쉡㈥杹檩</w:t>
      </w:r>
      <w:r>
        <w:rPr/>
        <w:t>ⱅ</w:t>
      </w:r>
      <w:r>
        <w:rPr/>
        <w:t>䐣쉪㍱⼥칗䦥浪⍊쌷夫⹪卪ꥷ飂穂䇂恕矂畎䎻睎汍煚牭壂昰땑吹싂浨숶숪彞啧⩌轓懂扪䬵숸䛂䒱桔</w:t>
      </w:r>
      <w:r>
        <w:rPr/>
        <w:t>ⱳ</w:t>
      </w:r>
      <w:r>
        <w:rPr/>
        <w:t>煹㙦</w:t>
      </w:r>
      <w:r>
        <w:rPr/>
        <w:t>ꕆ</w:t>
      </w:r>
      <w:r>
        <w:rPr/>
        <w:t>쉙␫䦿縦⑸睤㩌煶㈶쉱ꅢ䰽䱚呑⍈걁〸ぎ㒩档皬䕊⺱쉱䀤뭣幟浮䩕숭</w:t>
      </w:r>
      <w:r>
        <w:rPr/>
        <w:t>ꕉ</w:t>
      </w:r>
      <w:r>
        <w:rPr/>
        <w:t>夣啾弩杞⤴慳轺⩌䵴慺쉨⍥奆瀯噸쉖쉶示が</w:t>
      </w:r>
      <w:r>
        <w:rPr/>
        <w:t>ꤽ</w:t>
      </w:r>
      <w:r>
        <w:rPr/>
        <w:t>儱浘䚏ꅣ</w:t>
      </w:r>
      <w:r>
        <w:rPr/>
        <w:t>⡃⍾</w:t>
      </w:r>
      <w:r>
        <w:rPr/>
        <w:t>䦩秎싂焭ꌻ焵彯䪵</w:t>
      </w:r>
      <w:r>
        <w:rPr/>
        <w:t>ⷂ</w:t>
      </w:r>
      <w:r>
        <w:rPr/>
        <w:t>ㄥ땮頪㌯瀲믂坔㗂숦䉹倳▣숹썘繤灗乱뽦勂䑾瀥帤轟ㅂ輦㭩幁弪</w:t>
      </w:r>
      <w:r>
        <w:rPr/>
        <w:t>ⱹ</w:t>
      </w:r>
      <w:r>
        <w:rPr/>
        <w:t>⺡깣盍椪⾱扸㎩䝅긲橘睘敀숽皩偩楐わ狂焊⑌슩杗걪⹚뽪秂</w:t>
      </w:r>
      <w:r>
        <w:rPr/>
        <w:t>⡪</w:t>
      </w:r>
      <w:r>
        <w:rPr/>
        <w:t>慄潄뭑灈怰挦䬹牟쉀窵쉵</w:t>
      </w:r>
      <w:r>
        <w:rPr/>
        <w:t>꧂</w:t>
      </w:r>
      <w:r>
        <w:rPr/>
        <w:t>ヂ潵슻娨쵵帰</w:t>
      </w:r>
      <w:r>
        <w:rPr/>
        <w:t>ꤤ</w:t>
      </w:r>
      <w:r>
        <w:rPr/>
        <w:t>䡕央凂愲䝵숦扤䭀䬥噦㵴挣䌮橙摈⨺뽖䦻</w:t>
      </w:r>
      <w:r>
        <w:rPr/>
        <w:t>ⵋ</w:t>
      </w:r>
      <w:r>
        <w:rPr/>
        <w:t>坯啮䝾䛂숻믂绂㩺㫎婬숥䓂㩢慲祑츱╖</w:t>
      </w:r>
      <w:r>
        <w:rPr/>
        <w:t>ⱍ</w:t>
      </w:r>
      <w:r>
        <w:rPr/>
        <w:t>ꔹ</w:t>
      </w:r>
      <w:r>
        <w:rPr/>
        <w:t>㤤ꅧ牉瑷긭껂쉀썺슩쉑䱣따䭠啄숣䵐◂吤䳃䄫繇䭷晰㓂朷䁀数슱堩歕戰㕚烍⥆䔮䋃⍖䰬炥칉ꥲ</w:t>
      </w:r>
      <w:r>
        <w:rPr/>
        <w:t>ⶬ</w:t>
      </w:r>
      <w:r>
        <w:rPr/>
        <w:t>䥋⭗䡗摴</w:t>
      </w:r>
      <w:r>
        <w:rPr/>
        <w:t>ⵦ</w:t>
      </w:r>
      <w:r>
        <w:rPr/>
        <w:t>컂帵㌫⛂䡷ꄩꎻ欥剪匱숪漶쉢㕴䱸⯂䙴㦩䘦啹䙒牯⧂礪櫃䵅㶬㝖㞩愶쵴뽕녥칑㕴㕳怽㘬쉀搩挵</w:t>
      </w:r>
      <w:r>
        <w:rPr/>
        <w:t>ꗂ</w:t>
      </w:r>
      <w:r>
        <w:rPr/>
        <w:t>煁쉵</w:t>
      </w:r>
      <w:r>
        <w:rPr/>
        <w:t>ꕥ</w:t>
      </w:r>
      <w:r>
        <w:rPr/>
        <w:t>䑢䝞漴痂楶禩숱ㄷ䨤⬣슡䳃嘷歱侻䄽슣劮쵭</w:t>
      </w:r>
      <w:r>
        <w:rPr/>
        <w:t>⡱</w:t>
      </w:r>
      <w:r>
        <w:rPr/>
        <w:t>㐵炿核쉰♍㙰呡梥</w:t>
      </w:r>
      <w:r>
        <w:rPr/>
        <w:t>꤬</w:t>
      </w:r>
      <w:r>
        <w:rPr/>
        <w:t>㉆牲싂䤺갷摞廂</w:t>
      </w:r>
      <w:r>
        <w:rPr/>
        <w:t>ꔯ</w:t>
      </w:r>
      <w:r>
        <w:rPr/>
        <w:t>灴濂欬㠩槂츫奣恄⭖䌺䱇沘兰깨쉀㉥䉮愦쉒奓䵦갺⴩⑞숵쉫</w:t>
      </w:r>
      <w:r>
        <w:rPr/>
        <w:t>Ⱨ</w:t>
      </w:r>
      <w:r>
        <w:rPr/>
        <w:t>䕫문㍄ꄻ</w:t>
      </w:r>
      <w:r>
        <w:rPr/>
        <w:t>ꦮ</w:t>
      </w:r>
      <w:r>
        <w:rPr/>
        <w:t>僂繕榣䬩䐳惂㑫瑎䅅伫䩒畣畎䁄쉫噀갨㈱㑋쉣䰽瑑䅡쉇ꏂ</w:t>
      </w:r>
      <w:r>
        <w:rPr/>
        <w:t>⠬</w:t>
      </w:r>
      <w:r>
        <w:rPr/>
        <w:t>ꤳ</w:t>
      </w:r>
      <w:r>
        <w:rPr/>
        <w:t>㈽◂啭㍮</w:t>
      </w:r>
      <w:r>
        <w:rPr/>
        <w:t>ⱶ</w:t>
      </w:r>
      <w:r>
        <w:rPr/>
        <w:t>깤昻쉨䁲䚱樭䥳橡晷딴䙖⻂⭉墵⥪迂㖱挱睮判穪啨땸䦩딻轅숴뗂䵯拂扊㕖䱾⤶獙ꆘ桪숷숨쉘娽</w:t>
      </w:r>
      <w:r>
        <w:rPr/>
        <w:t>ⱖ</w:t>
      </w:r>
      <w:r>
        <w:rPr/>
        <w:t>畞⑟务숥敬㙔䯂䦬⭏繓䙤긻쏂㭾失奈츤扂</w:t>
      </w:r>
      <w:r>
        <w:rPr/>
        <w:t>꧂</w:t>
      </w:r>
      <w:r>
        <w:rPr/>
        <w:t>䴮㫂偖ꥭへ椨</w:t>
      </w:r>
      <w:r>
        <w:rPr/>
        <w:t>ⱹ</w:t>
      </w:r>
      <w:r>
        <w:rPr/>
        <w:t>㠰啧氥뭒教潁攲㮩썴歏숷顰</w:t>
      </w:r>
      <w:r>
        <w:rPr/>
        <w:t>ⴭ</w:t>
      </w:r>
      <w:r>
        <w:rPr/>
        <w:t>쉧䱵⥴坩噫䪬敍䇂쉊⚘兟䪏䆥倣歋싂ま쉨⫂묻땃䜺娽쵉愫㍘⥶쉀캩⭺ꍘ믂♕䔽䅏⤸</w:t>
      </w:r>
      <w:r>
        <w:rPr/>
        <w:t>⡹</w:t>
      </w:r>
      <w:r>
        <w:rPr/>
        <w:t>戦卢ꄥ剠祰ㅮ숰䜨煬⍮</w:t>
      </w:r>
      <w:r>
        <w:rPr/>
        <w:t>꧂</w:t>
      </w:r>
      <w:r>
        <w:rPr/>
        <w:t>㭍⨳採煔땈⼪乊ꥪ獵䍳祶㡏⑉</w:t>
      </w:r>
      <w:r>
        <w:rPr/>
        <w:t>⠪</w:t>
      </w:r>
      <w:r>
        <w:rPr/>
        <w:t>㇎秂쉯厥幈狂嘯숪䥺⒥䜣</w:t>
      </w:r>
      <w:r>
        <w:rPr/>
        <w:t>ꔮ◎</w:t>
      </w:r>
      <w:r>
        <w:rPr/>
        <w:t>캩顥걈桥뽃컃竂쉊堰猱⍰쉹亡獊믂⍡</w:t>
      </w:r>
      <w:r>
        <w:rPr/>
        <w:t>ⷂ⌤</w:t>
      </w:r>
      <w:r>
        <w:rPr/>
        <w:t>ꇍ㧂⧃畊촵⥷⍦⪘㩟㤻쌶浠亣㵒</w:t>
      </w:r>
      <w:r>
        <w:rPr/>
        <w:t>꤭</w:t>
      </w:r>
      <w:r>
        <w:rPr/>
        <w:t>杲煩佟頽瘤䕒幷獟奾⹨楏䠭숺拂␰숨橕㩲埂夥숩슡녟佒⻂</w:t>
      </w:r>
      <w:r>
        <w:rPr/>
        <w:t>ⰷ</w:t>
      </w:r>
      <w:r>
        <w:rPr/>
        <w:t>ꅂ┹쉲瑧燂숦求</w:t>
      </w:r>
      <w:r>
        <w:rPr/>
        <w:t>ꥅ</w:t>
      </w:r>
      <w:r>
        <w:rPr/>
        <w:t>䭬㈻䱒␬牚佧⨯䴨塆復炱摴熻睔飂ꅯ急ㅉ⤷愮㚬睅</w:t>
      </w:r>
      <w:r>
        <w:rPr/>
        <w:t>ⶻ</w:t>
      </w:r>
      <w:r>
        <w:rPr/>
        <w:t>爰顔싂쉶쉙쉊䲻怊噷庘쉇숽塴湢䭧긲䂣䊱䦿</w:t>
      </w:r>
      <w:r>
        <w:rPr/>
        <w:t>⠤</w:t>
      </w:r>
      <w:r>
        <w:rPr/>
        <w:t>뽦慁䍵䓂뗂썤츲숷煱剸⻂⥭䩏</w:t>
      </w:r>
      <w:r>
        <w:rPr/>
        <w:t>ⵯ</w:t>
      </w:r>
      <w:r>
        <w:rPr/>
        <w:t>䈨춬㵐</w:t>
      </w:r>
      <w:r>
        <w:rPr/>
        <w:t>ꕾ</w:t>
      </w:r>
      <w:r>
        <w:rPr/>
        <w:t>拂牭숪ꌥ</w:t>
      </w:r>
      <w:r>
        <w:rPr/>
        <w:t>ⱺ</w:t>
      </w:r>
      <w:r>
        <w:rPr/>
        <w:t>才⽬뭳뗂숳䍸쉏煎쌣䡂㙱㇃</w:t>
      </w:r>
      <w:r>
        <w:rPr/>
        <w:t>Ⱶ▥</w:t>
      </w:r>
      <w:r>
        <w:rPr/>
        <w:t>⾬</w:t>
      </w:r>
      <w:r>
        <w:rPr/>
        <w:t>ⵯ</w:t>
      </w:r>
      <w:r>
        <w:rPr/>
        <w:t>㘭숪긱偶</w:t>
      </w:r>
      <w:r>
        <w:rPr/>
        <w:t>ꕐ</w:t>
      </w:r>
      <w:r>
        <w:rPr/>
        <w:t>㤪砹䃃쉕穏悵㊩䉀廂䑕쉒昺飃漮촻숤帮堻淂画뿂桪⑫刪〳⌶</w:t>
      </w:r>
      <w:r>
        <w:rPr/>
        <w:t>ꕀ</w:t>
      </w:r>
      <w:r>
        <w:rPr/>
        <w:t>䨭⼦䱳촻⻂恣쉔玻⩵䉳慫杮坣乆特歹쌭ꍀ噧椽싎</w:t>
      </w:r>
      <w:r>
        <w:rPr/>
        <w:t>ꤰ</w:t>
      </w:r>
      <w:r>
        <w:rPr/>
        <w:t>槂塐㨪祱敳矂⻂숹뽖〵唦歷杦묫攰⩄灢潱低堯怯喡媻㌶㍲慙䑱숳</w:t>
      </w:r>
      <w:r>
        <w:rPr/>
        <w:t>ⱎ</w:t>
      </w:r>
      <w:r>
        <w:rPr/>
        <w:t>쉴桃奨ꅌ㭕扲䙲沩剺⑆飂쉌쎮⽧慎⸮偫䯂嘻쎻焺⥸惂䅧淃숩梏녱⏂樮癡㭀☣⩾㈣復ꍨ⥑⩇䧃䀪帣싂⥘夥潺穱䖵숭碏썵员䉞眥䭯櫂</w:t>
      </w:r>
      <w:r>
        <w:rPr/>
        <w:t>ⱴ</w:t>
      </w:r>
      <w:r>
        <w:rPr/>
        <w:t>㩏숣柂繗쉔䜪爷䛂塩嫂</w:t>
      </w:r>
      <w:r>
        <w:rPr/>
        <w:t>Ⳏ</w:t>
      </w:r>
      <w:r>
        <w:rPr/>
        <w:t>쉃怳廂噡浨⮩⹦徵䈲쉧㫂䵦轏䀳惍潞東╪煨幊顑⒩⽺漦潟栫䁮滂㑊㐰顩港ꍄ㵓庵칂戺熩䱢䀮匴碡橷슏</w:t>
      </w:r>
      <w:r>
        <w:rPr/>
        <w:t>ꕦ</w:t>
      </w:r>
      <w:r>
        <w:rPr/>
        <w:t>슘촴䱔⺣⤪㗍旂塸⚘㭙싂곂刬</w:t>
      </w:r>
      <w:r>
        <w:rPr/>
        <w:t>ⵖ</w:t>
      </w:r>
      <w:r>
        <w:rPr/>
        <w:t>全ㅆ䓃싂迎⚱繪㍩兗暡彅</w:t>
      </w:r>
      <w:r>
        <w:rPr/>
        <w:t>Ⱝ</w:t>
      </w:r>
      <w:r>
        <w:rPr/>
        <w:t>憵樸쉨䨴䎮䝤灕㪩䍗硊ꌻ⨵䝨쵘狂㡘灥甸楢䍎⽏汅䢩㑁奷嚏䐫擂⎡砨獉슩煷㵭勂㴫䕂싂쉀瀯슮汋㓂樳倲ꏂ</w:t>
      </w:r>
      <w:r>
        <w:rPr/>
        <w:t>꧍⩯</w:t>
      </w:r>
      <w:r>
        <w:rPr/>
        <w:t>㤵㘪挣쉶</w:t>
      </w:r>
      <w:r>
        <w:rPr/>
        <w:t>⠷</w:t>
      </w:r>
      <w:r>
        <w:rPr/>
        <w:t>ꅪ㇂㷂건慘琯</w:t>
      </w:r>
      <w:r>
        <w:rPr/>
        <w:t>Ⳃ</w:t>
      </w:r>
      <w:r>
        <w:rPr/>
        <w:t>梥渪䡢䱡⦮晹⍂숭柎╭渰쵉䳂䆬⹔ꍟ睙♯偡⹸䅺䉳㎥桦縶坭匣쉈硴녂촨縸쌲敆숦扙癷奤╏⴦싂㵱杔䐰숰숷깂䌦䍬썡呇䴰乨参䃍䩇㝡쉤睈䉇쉂㊥党</w:t>
      </w:r>
      <w:r>
        <w:rPr/>
        <w:t>ꖻ</w:t>
      </w:r>
      <w:r>
        <w:rPr/>
        <w:t>䁂⽸挻䄪氯䥡㶏䭹䤶㥂壂㕊숫쉣쉪杹䀩婺쉺쉭쵵㷂뽷獰⾿楒乵뼥㐻쉈♭垩桙仂숰묪ㅘ硭渰㡎뽶쉔祏쉁땈칪噅䩅</w:t>
      </w:r>
      <w:r>
        <w:rPr/>
        <w:t>ꤺ♉</w:t>
      </w:r>
      <w:r>
        <w:rPr/>
        <w:t>䔴⭏䵇⹌⽗㤪啟䭂䅤䅙坧浵䰦栯橧슥슮憱つ䓃歒㥣䅇渫嚣割夺</w:t>
      </w:r>
      <w:r>
        <w:rPr/>
        <w:t>ꔤ</w:t>
      </w:r>
      <w:r>
        <w:rPr/>
        <w:t>䋂</w:t>
      </w:r>
      <w:r>
        <w:rPr/>
        <w:t>⢻⌤</w:t>
      </w:r>
      <w:r>
        <w:rPr/>
        <w:t>捕媮採걧</w:t>
      </w:r>
      <w:r>
        <w:rPr/>
        <w:t>ⷂ</w:t>
      </w:r>
      <w:r>
        <w:rPr/>
        <w:t>湑⸶㨦</w:t>
      </w:r>
      <w:r>
        <w:rPr/>
        <w:t>⢥</w:t>
      </w:r>
      <w:r>
        <w:rPr/>
        <w:t>䉧⭡썓湔ꅭ숮搯影깡炵坍깣噴乣湄쉉塕佧㡗䭵쉮滂兇犵匊⩵瓂녍㉆䁲瑓恆禣⴨쉬䘷噬⍹</w:t>
      </w:r>
      <w:r>
        <w:rPr/>
        <w:t>⣃</w:t>
      </w:r>
      <w:r>
        <w:rPr/>
        <w:t>ꥴ䱹</w:t>
      </w:r>
      <w:r>
        <w:rPr/>
        <w:t>⢘</w:t>
      </w:r>
      <w:r>
        <w:rPr/>
        <w:t>瑐姂</w:t>
      </w:r>
      <w:r>
        <w:rPr/>
        <w:t>⡢</w:t>
      </w:r>
      <w:r>
        <w:rPr/>
        <w:t>婺䕫欸瘥쉉搩뭩楓슣숪晏灩嚮䱫㐦싂⬷</w:t>
      </w:r>
      <w:r>
        <w:rPr/>
        <w:t>⡙</w:t>
      </w:r>
      <w:r>
        <w:rPr/>
        <w:t>姂䁯䋂⩥䡖땖䠽煱祅悘㠶婠䍑</w:t>
      </w:r>
      <w:r>
        <w:rPr/>
        <w:t>⡁</w:t>
      </w:r>
      <w:r>
        <w:rPr/>
        <w:t>佣塒㠴搭䵄侥㩠䞏撵㍉쉏쉱晑숥瑫뼫䩂䴶氥⩐뽯슣뽥椷敕才슡䭚䟂䀬떩橬⭃╀㭂疩㥡⮿㝤쉏㟂晍柎潢呚塧䀰〺癧␦稰</w:t>
      </w:r>
      <w:r>
        <w:rPr/>
        <w:t>ꤥ</w:t>
      </w:r>
      <w:r>
        <w:rPr/>
        <w:t>励塅活摐칺숰瀭⩈䑀慣숪欽烍곂抡땘婧촪⺬䭄祁</w:t>
      </w:r>
      <w:r>
        <w:rPr/>
        <w:t>⡪</w:t>
      </w:r>
      <w:r>
        <w:rPr/>
        <w:t>쵊䫂頹⽫뭦畂䥵獟橭㌮녹洰넶儨匮䧂頬烂ꅮ䰣栦䥴묭烎帲慎歂쉇긳㈽쉸ꅂ㓂晋䝡숶쉋䩒琮㒣⥴呫妵깵禩쉦杮䈩呀杈갫畓㬬䡢㝸伮㡱䙤穔╹㢘灓榡</w:t>
      </w:r>
      <w:r>
        <w:rPr/>
        <w:t>⢿</w:t>
      </w:r>
      <w:r>
        <w:rPr/>
        <w:t>沣쉇獨恙슻쉦쉕㇍싎橏慘⥓佺潕咵漫⭠塳旂潕싎癚棂㩾噄䊵湍偏甮汇伹╎瑃倪啂睱</w:t>
      </w:r>
      <w:r>
        <w:rPr/>
        <w:t>ꤺ</w:t>
      </w:r>
      <w:r>
        <w:rPr/>
        <w:t>ꍲ㡂䴴䃂潠㈥䉵싍㠸眱䅚港</w:t>
      </w:r>
      <w:r>
        <w:rPr/>
        <w:t>ꤶ</w:t>
      </w:r>
      <w:r>
        <w:rPr/>
        <w:t>㈯</w:t>
      </w:r>
      <w:r>
        <w:rPr/>
        <w:t>ⵤ⫂</w:t>
      </w:r>
      <w:r>
        <w:rPr/>
        <w:t>㝔ꥬ칩瀵䉫㍾䵺⭄쉓⮥⹰㔥╡㛂刱䈥塵盂縸㌽싂䄦眺揂♡彀㵄卙䔤숺佚⭐橋뮮싂噪䔵⩶㐮獨쉕䑷싂쉄当␱礰免쉅敭漺쌯</w:t>
      </w:r>
      <w:r>
        <w:rPr/>
        <w:t>⠺⬸</w:t>
      </w:r>
      <w:r>
        <w:rPr/>
        <w:t>硅⧂楬⩑䡱㭄棂썮ꎥ矎⾣⯂倭쵶넵䉴</w:t>
      </w:r>
      <w:r>
        <w:rPr/>
        <w:t>⠩</w:t>
      </w:r>
      <w:r>
        <w:rPr/>
        <w:t>廂쉘娲泂</w:t>
      </w:r>
      <w:r>
        <w:rPr/>
        <w:t>⡰</w:t>
      </w:r>
      <w:r>
        <w:rPr/>
        <w:t>瘲땦⑹⩷咻⭏숻쉎奨圲䐳杲</w:t>
      </w:r>
      <w:r>
        <w:rPr/>
        <w:t>ꤦ</w:t>
      </w:r>
      <w:r>
        <w:rPr/>
        <w:t>㤻걕慢桵㤽畤㍄싂幆扲쉂䡅弩䠳㘦楗䄳㕊⮥㮣䄪쉅礴槂⽧嘽</w:t>
      </w:r>
      <w:r>
        <w:rPr/>
        <w:t>⣂</w:t>
      </w:r>
      <w:r>
        <w:rPr/>
        <w:t>畦敒䱦⚩㠫ꅴ堵썆䐸啢뭀厮㇂═䑭㙆匮㋂쉋ㄭ䫃畏⼴轧秂滃轞敡恶⤬숹息䱚㫂剖瘬䝍쵕⦬⭯㡡㬫䒡顺⎵⼲䓎䕟걮烂挸挦숯㒱畆ꅬ䯂托썗긲嘰⍈걺婵慅之彐撬癥㡴畵따杵毃挰쉖戴쉒䝸깁縫淃⽹䯂쉥䭨쉠顧ꅳ⧂㡉儳쉚㕑뿍쉤ィ⨸㍴䥾竂剔慀攪圦땃싂卶株䅃㭥励䬸㩫</w:t>
      </w:r>
      <w:r>
        <w:rPr/>
        <w:t>ⵙ</w:t>
      </w:r>
      <w:r>
        <w:rPr/>
        <w:t>껂䢩伳橱癖㏂楦皮⩌佒뼲奆쉾</w:t>
      </w:r>
      <w:r>
        <w:rPr/>
        <w:t>ⵍ</w:t>
      </w:r>
      <w:r>
        <w:rPr/>
        <w:t>甪婦颣슏칡ィ䝁故幇払浺畵숱䘸疬夺禥ꄴ扫礴슻</w:t>
      </w:r>
      <w:r>
        <w:rPr/>
        <w:t>ꕢ</w:t>
      </w:r>
      <w:r>
        <w:rPr/>
        <w:t>䑖攊啖疘쉅䁺噵쉇畘쉷牺轷⒱뽊䌪㪡樮촶䬰狂ぉㅾ汁㇃</w:t>
      </w:r>
      <w:r>
        <w:rPr/>
        <w:t>ⶩ</w:t>
      </w:r>
      <w:r>
        <w:rPr/>
        <w:t>僂㮱浆㝙穬⍗亘뭫户䀭眫㍚⧃싂买㩸쉀吭ꥫ恉㫂琮쉩夸숶灀⫍栫꺬痂䧂ꅕ</w:t>
      </w:r>
      <w:r>
        <w:rPr/>
        <w:t>⡾☽␪</w:t>
      </w:r>
      <w:r>
        <w:rPr/>
        <w:t>晗灅䀶</w:t>
      </w:r>
      <w:r>
        <w:rPr/>
        <w:t>⠯</w:t>
      </w:r>
      <w:r>
        <w:rPr/>
        <w:t>㝰灧䑨潇</w:t>
      </w:r>
      <w:r>
        <w:rPr/>
        <w:t>Ⱕ</w:t>
      </w:r>
      <w:r>
        <w:rPr/>
        <w:t>佌摓癭味쉉⑎媩깐敖ꍩ㩸숤潱쉥爦棎싂煾슩橘慵䡴䵰灔飂⾡녫婮姃거쉧㡡땀掿䲬⩰ず䚿娰⥇㝖⩠㥐揂扇婌숨⫃参き쵅䯎㚥䩮奠欯䏍䌱啙浊쉵柂女긱纥䁬椩㠰㕭掮拂祧煙擂걺쌮</w:t>
      </w:r>
      <w:r>
        <w:rPr/>
        <w:t>⠮</w:t>
      </w:r>
      <w:r>
        <w:rPr/>
        <w:t>꺻搨呸呮䝅⿂ぃ䱾海顗⿎䒘깠쉴䍥氩瑈瀪꥕硟套⨭㏃䡢♮䊘⩂놏煵噗⤸⨭㓂쉗⥣쉋址灹걅쉖彬摩⾏㭲쉠剖摒楺歵硯顸湧け㵎ꍡ⭨低⬦쉀澩㵁⥨숤숶쵢促浟㣂⾥䵱睰䵂싎쉶慲朵䘹⑧♫槂浦⭦⸣繎祬飂㚥晠딬뇃싂乨䙬숬呲睠싂</w:t>
      </w:r>
      <w:r>
        <w:rPr/>
        <w:t>⢱</w:t>
      </w:r>
      <w:r>
        <w:rPr/>
        <w:t>窘ꥯ⽪搷氹㓂效䭡넪㝢㔽䡁页쉄儯港瑡伮㤵숰</w:t>
      </w:r>
      <w:r>
        <w:rPr/>
        <w:t>꧂</w:t>
      </w:r>
      <w:r>
        <w:rPr/>
        <w:t>㤫꥾歘</w:t>
      </w:r>
      <w:r>
        <w:rPr/>
        <w:t>ꥋ</w:t>
      </w:r>
      <w:r>
        <w:rPr/>
        <w:t>䦥参枏䭕쉰娵딽劵晐㈲濂⺵僂湧㋂削ꍾ晞</w:t>
      </w:r>
      <w:r>
        <w:rPr/>
        <w:t>ꤥ</w:t>
      </w:r>
      <w:r>
        <w:rPr/>
        <w:t>㍗</w:t>
      </w:r>
      <w:r>
        <w:rPr/>
        <w:t>ꕇ</w:t>
      </w:r>
      <w:r>
        <w:rPr/>
        <w:t>츳顨朥卦桊绂纣슱쏎⼲磍党䘮傱迂祳㦮⨩⹂剚捉夻땴囂浤䌦癲甽爽걑摯琮격ㅟ歳婋깐뭯쉏嫂쉈䥅쉐汗숳才뭯</w:t>
      </w:r>
      <w:r>
        <w:rPr/>
        <w:t>ⰷ</w:t>
      </w:r>
      <w:r>
        <w:rPr/>
        <w:t>㉢す失ꥳ瑈쉖䠣⺵瑚汇佳㠹䩘抮숨珍</w:t>
      </w:r>
      <w:r>
        <w:rPr/>
        <w:t>ⵌ</w:t>
      </w:r>
      <w:r>
        <w:rPr/>
        <w:t>楏썋墵㥡織쉈䁁쉥楴</w:t>
      </w:r>
      <w:r>
        <w:rPr/>
        <w:t>꧂</w:t>
      </w:r>
      <w:r>
        <w:rPr/>
        <w:t>彈쉾䵳䍵䆮䙹攵㍮昸卅偦춣㠬썾쉚潄欨礩佣戮䤬恐怬쉥╓傩皮湷쉤䁓⩙炵䄷杯噔싂⩊</w:t>
      </w:r>
      <w:r>
        <w:rPr/>
        <w:t>ꤰ</w:t>
      </w:r>
      <w:r>
        <w:rPr/>
        <w:t>䉚䅘쉞椯쏍参去쵴刹ㅒ곎ꅋ彐</w:t>
      </w:r>
      <w:r>
        <w:rPr/>
        <w:t>Ⱙ</w:t>
      </w:r>
      <w:r>
        <w:rPr/>
        <w:t>䙭廂歈斩㗂숲</w:t>
      </w:r>
      <w:r>
        <w:rPr/>
        <w:t>ꖻ</w:t>
      </w:r>
      <w:r>
        <w:rPr/>
        <w:t>㖻</w:t>
      </w:r>
      <w:r>
        <w:rPr/>
        <w:t>ꦵꥋ</w:t>
      </w:r>
      <w:r>
        <w:rPr/>
        <w:t>畀䉰╀吻㕆㢮轡숩楙㡏偔卮䇂题愪걸ꅔ坟쉩廂䕚⥍吮䮵ꍶ㐲⯂⍏☭晤䱗歶䱯樬焪䥉䃂㶻䠽塮昲瓂碘</w:t>
      </w:r>
      <w:r>
        <w:rPr/>
        <w:t>Ⱕ</w:t>
      </w:r>
      <w:r>
        <w:rPr/>
        <w:t>琺㔪琪杫⤤⾘㍤뽅き灉⤥塏꥖䥄縰䂥㇂㝞䤻㝷걳戴恬</w:t>
      </w:r>
      <w:r>
        <w:rPr/>
        <w:t>⣎</w:t>
      </w:r>
      <w:r>
        <w:rPr/>
        <w:t>硓䩭ぞ栯汫亩䩲䵆亩䝭殿⬸㕊</w:t>
      </w:r>
      <w:r>
        <w:rPr/>
        <w:t>ꥌ</w:t>
      </w:r>
      <w:r>
        <w:rPr/>
        <w:t>眶娪汨⨤《쉀ㅌ摡</w:t>
      </w:r>
      <w:r>
        <w:rPr/>
        <w:t>ⲿ</w:t>
      </w:r>
      <w:r>
        <w:rPr/>
        <w:t>猦噬夳繖ꄮ䀦뽰ꍹ䐱竂灹䑣숮㯍㔣硴⦡⍇</w:t>
      </w:r>
      <w:r>
        <w:rPr/>
        <w:t>Ɐ</w:t>
      </w:r>
      <w:r>
        <w:rPr/>
        <w:t>墻䥃奪♀婱ꍇ⤩半숫⩣䩲㍖〲瞡敵制䡪뭪싂〴椷摍䱎飂坄眤썀橷元䙵䅮潗幞쉙倮䭌뼳纩◎呣偃憩敮䩆幎牗ꎘ䡆扦숰ㅕ仂䲿幹뽇彭㫂⽠䧂愫깅䡬䛂촥硤恧刯숪䛂煇뾻숮迂칈싂戸⥵昱␴佯祇係㥢ꇂ䠬뽟䇍녱䙚彶䉏呧⨥⩪䙇懂乍⦥䨦</w:t>
      </w:r>
      <w:r>
        <w:rPr/>
        <w:t>꥓</w:t>
      </w:r>
      <w:r>
        <w:rPr/>
        <w:t>㦻䗂皏⯂녰娸坒棂歑</w:t>
      </w:r>
      <w:r>
        <w:rPr/>
        <w:t>ꦏ</w:t>
      </w:r>
      <w:r>
        <w:rPr/>
        <w:t>吱깖땣噾㴴打숶캻═䩧䔴⏂</w:t>
      </w:r>
      <w:r>
        <w:rPr/>
        <w:t>ⱘ</w:t>
      </w:r>
      <w:r>
        <w:rPr/>
        <w:t>楩</w:t>
      </w:r>
      <w:r>
        <w:rPr/>
        <w:t>ꖘ</w:t>
      </w:r>
      <w:r>
        <w:rPr/>
        <w:t>긣㠰呱彮偘搳䍈卒ㅓ꥘걖噲㬪䟂㭋縴쉣⩙扚噌檻㧂僂栦䬬䝮䝱녯刲偍숨숣懍幗䝩쉰⵾棂㥎쉖쉗㨽冻獖䁣媬뽯産猹橾㜪쉲</w:t>
      </w:r>
      <w:r>
        <w:rPr/>
        <w:t>ⵣ</w:t>
      </w:r>
      <w:r>
        <w:rPr/>
        <w:t>桰砣慢焨썚唬恤⑖恔䔳㟂䄺朦佱┥に㖣䍺䭵숲割쉞긥偀땆䧂瑒扭轵싂殥갹㠻믍㥍ꅬ숳⧂彣抩숷ㄣ呓㕨䡶慖숲㵀䝙平쵴䯂Ⓜꍔ歯繴슘쉄恁┴攭</w:t>
      </w:r>
      <w:r>
        <w:rPr/>
        <w:t>꧂</w:t>
      </w:r>
      <w:r>
        <w:rPr/>
        <w:t>䦥쉏뗎娪녒浢湴䥤⭉癚扭稦촪㝌㉓⭂塮슮彟㠻</w:t>
      </w:r>
      <w:r>
        <w:rPr/>
        <w:t>ⵟ</w:t>
      </w:r>
      <w:r>
        <w:rPr/>
        <w:t>瑞⼵繑㥚磂⧂娪剬冿澵杔湅咬業厣俍勎獐䝉猨礸쉌䳂쵙匪ꌫ窵㍧촲楗㡘幵辥땡唱䤣問㥅桑䖻싃恀散쵣ꎩ䝍걭䘴</w:t>
      </w:r>
      <w:r>
        <w:rPr/>
        <w:t>ꦏ</w:t>
      </w:r>
      <w:r>
        <w:rPr/>
        <w:t>瘹爤乸殡佋弱丫㔱㠻쎮奙砥⹴⭘⮘䵷䀯녰斻땭㑎偸䍃⼪㍇㙓땠䙕剉</w:t>
      </w:r>
      <w:r>
        <w:rPr/>
        <w:t>ꕵ</w:t>
      </w:r>
      <w:r>
        <w:rPr/>
        <w:t>뽺姂獅ꌫ䡷䷂硄睰ㅢ쉓썖ꄹ丩㘨숲氺摄♳埂䉢쵣席幺썧ꍐ⥷䕓橪䭤㵄㍇啞쉁彇ヂ䡰匨爫橢潇杀牊╫に噢斱慑扺沿뭰儮她⮱輩潺</w:t>
      </w:r>
      <w:r>
        <w:rPr/>
        <w:t>Ⱨ⍓</w:t>
      </w:r>
      <w:r>
        <w:rPr/>
        <w:t>ꦘ</w:t>
      </w:r>
      <w:r>
        <w:rPr/>
        <w:t>拂</w:t>
      </w:r>
      <w:r>
        <w:rPr/>
        <w:t>⢥</w:t>
      </w:r>
      <w:r>
        <w:rPr/>
        <w:t>뇎村䵓╳䴮⥲報幵䒻䍵숥硇傩啢땮び卾愻㇂瑌㪩䶩썆</w:t>
      </w:r>
      <w:r>
        <w:rPr/>
        <w:t>ⵃ</w:t>
      </w:r>
      <w:r>
        <w:rPr/>
        <w:t>焹祢灇洪物⪬䗂㎡䓃䮵</w:t>
      </w:r>
      <w:r>
        <w:rPr/>
        <w:t>ⵠ</w:t>
      </w:r>
      <w:r>
        <w:rPr/>
        <w:t>ꎬ⥆瘬숫奶뽐縦囎礭⪏煲</w:t>
      </w:r>
      <w:r>
        <w:rPr/>
        <w:t>ꤳ</w:t>
      </w:r>
      <w:r>
        <w:rPr/>
        <w:t>䡫塶㒿榿䶱䤥슻换⑮辱漪纩祵祺ꥸ牤噢煒ꅂ㑀䑴獙쉡丶留넯示㜵숵旂㝔塤瑆</w:t>
      </w:r>
      <w:r>
        <w:rPr/>
        <w:t>ꕨ</w:t>
      </w:r>
      <w:r>
        <w:rPr/>
        <w:t>㤤⽗⮱ꥠ头畑沥圊㍨䆩</w:t>
      </w:r>
      <w:r>
        <w:rPr/>
        <w:t>ⴲ</w:t>
      </w:r>
      <w:r>
        <w:rPr/>
        <w:t>塍塾䴫刦槂쉈発卶⽰쉣啮⥃敪㡯쉈㙑췎颣瘩⽞㬨栶</w:t>
      </w:r>
      <w:r>
        <w:rPr/>
        <w:t>ⴤ</w:t>
      </w:r>
      <w:r>
        <w:rPr/>
        <w:t>捴㥒盂疩쉎촷久恓䷂ꍙ┫枬甮쉭</w:t>
      </w:r>
      <w:r>
        <w:rPr/>
        <w:t>⡃</w:t>
      </w:r>
      <w:r>
        <w:rPr/>
        <w:t>뾮矂䔪䓂걓걱䳂뽣쉸升뽊卟뿃습睓뿂澡</w:t>
      </w:r>
      <w:r>
        <w:rPr/>
        <w:t>⢩</w:t>
      </w:r>
      <w:r>
        <w:rPr/>
        <w:t>汅䥆溡椭</w:t>
      </w:r>
      <w:r>
        <w:rPr/>
        <w:t>ꤴ</w:t>
      </w:r>
      <w:r>
        <w:rPr/>
        <w:t>垩䡬㋂</w:t>
      </w:r>
      <w:r>
        <w:rPr/>
        <w:t>ꦣ</w:t>
      </w:r>
      <w:r>
        <w:rPr/>
        <w:t>檩䅄</w:t>
      </w:r>
      <w:r>
        <w:rPr/>
        <w:t>ⵤ</w:t>
      </w:r>
      <w:r>
        <w:rPr/>
        <w:t>뽸活皬ㅂ堨ꌲ╢栬涥否뇍乥㵈ꍹ뽶㭵쉘㵮礴瑺伴</w:t>
      </w:r>
      <w:r>
        <w:rPr/>
        <w:t>ꕞ</w:t>
      </w:r>
      <w:r>
        <w:rPr/>
        <w:t>乗쉠婯氣痂쉶〶ꍓ咵狂</w:t>
      </w:r>
      <w:r>
        <w:rPr/>
        <w:t>ⲿ</w:t>
      </w:r>
      <w:r>
        <w:rPr/>
        <w:t>䑵䭙</w:t>
      </w:r>
      <w:r>
        <w:rPr/>
        <w:t>ⵙ⩉</w:t>
      </w:r>
      <w:r>
        <w:rPr/>
        <w:t>剳弣坘捔껃뽩戭㇎攩殣䡌⏂擂䡗慁䵦旎杦睟</w:t>
      </w:r>
      <w:r>
        <w:rPr/>
        <w:t>꧂</w:t>
      </w:r>
      <w:r>
        <w:rPr/>
        <w:t>쉁电⑀</w:t>
      </w:r>
      <w:r>
        <w:rPr/>
        <w:t>ꔵ</w:t>
      </w:r>
      <w:r>
        <w:rPr/>
        <w:t>睰㍶숽琪쉮㖬⩈炻顄⽴奩⸽⽷㝶춬㟂썏绍칑湖쎵辡頹뿍咥㙢楪</w:t>
      </w:r>
      <w:r>
        <w:rPr/>
        <w:t>ⵙ</w:t>
      </w:r>
      <w:r>
        <w:rPr/>
        <w:t>扷䉕쉘쵺㨷녂숶坔兺칓澮䄺㕊ꄳ껂㍪슩쉖䝾癩圤쉰礻</w:t>
      </w:r>
      <w:r>
        <w:rPr/>
        <w:t>꧂</w:t>
      </w:r>
      <w:r>
        <w:rPr/>
        <w:t>슬␴⩎瓍䱤⌽䩚焳㡐㉰嗂喏⒩⬰㍴◂頳딲쉖狂쉠┸䵆硯䅫瓃湚儰䝃䩈♳숪땐穯숻⽐庣⽱䤸ꍓ幊漪⸬</w:t>
      </w:r>
      <w:r>
        <w:rPr/>
        <w:t>Ⳃ⩡⭓⨽</w:t>
      </w:r>
      <w:r>
        <w:rPr/>
        <w:t>숺</w:t>
      </w:r>
      <w:r>
        <w:rPr/>
        <w:t>ⱋ</w:t>
      </w:r>
      <w:r>
        <w:rPr/>
        <w:t>祌揂煯眶で㠹䕧瑪妬灞슱㉾</w:t>
      </w:r>
      <w:r>
        <w:rPr/>
        <w:t>꧍</w:t>
      </w:r>
      <w:r>
        <w:rPr/>
        <w:t>弹㙈䵐⌰堭ꥤ侩伱쉪숺䈭쉇獉瀮쉺㉳긪犮⨪䩈䲩㇂仂晋轺呂싂䀯䕵䎡ㄷꅀ䪵橏䁳♂쵬慯㈸ぐ쌦昺⽰㵟拂歞悏犵〮䯂㵓䴻⫂㙲砵燂猰桩㐪墻䈳숶䮮쉡䒏呎</w:t>
      </w:r>
      <w:r>
        <w:rPr/>
        <w:t>⡖</w:t>
      </w:r>
      <w:r>
        <w:rPr/>
        <w:t>ꥑ⒡</w:t>
      </w:r>
      <w:r>
        <w:rPr/>
        <w:t>䨭슏쉆墡織㧂療쉐璻㵚</w:t>
      </w:r>
      <w:r>
        <w:rPr/>
        <w:t>ⵑ⥺</w:t>
      </w:r>
      <w:r>
        <w:rPr/>
        <w:t>㭤</w:t>
      </w:r>
      <w:r>
        <w:rPr/>
        <w:t>⢮</w:t>
      </w:r>
      <w:r>
        <w:rPr/>
        <w:t>ꕊ</w:t>
      </w:r>
      <w:r>
        <w:rPr/>
        <w:t>⢩</w:t>
      </w:r>
      <w:r>
        <w:rPr/>
        <w:t>곂夫⩾⥖䭬禥쉰싂癓迎江午〭䑔</w:t>
      </w:r>
      <w:r>
        <w:rPr/>
        <w:t>ⱹ④</w:t>
      </w:r>
      <w:r>
        <w:rPr/>
        <w:t>ꗂ</w:t>
      </w:r>
      <w:r>
        <w:rPr/>
        <w:t>婮⫂潹䀤⽡㥃긮桢䑢䦵䵴䁬⌭睰䙤恢</w:t>
      </w:r>
      <w:r>
        <w:rPr/>
        <w:t>ꗂ</w:t>
      </w:r>
      <w:r>
        <w:rPr/>
        <w:t>摠䲥㬳湲瑋䷂ガ乐顃ㆮ懂땺쵋쉋┱稥칇⛃䨪숪㠨䝺汭塘⨪煞䐦揂촵严걳唣彲䉶樯䴽摇䊻㛂⌥纡䦿灾㙭恆䑧⤬庵瓂勂쉫䐳彚㥾䎩卞瘪⭃桙㥦渪獑숫砳輯슥殮⩫쉲捔깶敱㮻琺濍쉞쉐쉍䕾㭌唭㗂⒬繒渺⭶穘爲晡⍑煴꥔숮싂ꥠ䏂칵卢ꥥ㥺唷䱓䣍縵⭫깢䱔匤㨥㑲助乣圽⭅咣㫂癉슣㉌礬</w:t>
      </w:r>
      <w:r>
        <w:rPr/>
        <w:t>⠽</w:t>
      </w:r>
      <w:r>
        <w:rPr/>
        <w:t>捌繒穁漲ꥵ⼷걦偒楬杚䵬礮㌮博</w:t>
      </w:r>
      <w:r>
        <w:rPr/>
        <w:t>꤯</w:t>
      </w:r>
      <w:r>
        <w:rPr/>
        <w:t>㔰啖㘩싂神쉋슡碏㝃䄲娊䘵悵䥟嫎㉆쎱穬捎</w:t>
      </w:r>
      <w:r>
        <w:rPr/>
        <w:t>ꥒ</w:t>
      </w:r>
      <w:r>
        <w:rPr/>
        <w:t>䪿</w:t>
      </w:r>
      <w:r>
        <w:rPr/>
        <w:t>⢘</w:t>
      </w:r>
      <w:r>
        <w:rPr/>
        <w:t>瀴숱</w:t>
      </w:r>
      <w:r>
        <w:rPr/>
        <w:t>ꥀ</w:t>
      </w:r>
      <w:r>
        <w:rPr/>
        <w:t>⢘</w:t>
      </w:r>
      <w:r>
        <w:rPr/>
        <w:t>쉠㌪␱獯當媥犘</w:t>
      </w:r>
      <w:r>
        <w:rPr/>
        <w:t>ⱙ</w:t>
      </w:r>
      <w:r>
        <w:rPr/>
        <w:t>썊摞坐椣廂䜫쉱兩깰⩧畕欭癨楠♙爪捩灓晾䰴쉦㑌썌걯牶㜩칪카幏㠬㭟䩥棂</w:t>
      </w:r>
      <w:r>
        <w:rPr/>
        <w:t>ꕸ</w:t>
      </w:r>
      <w:r>
        <w:rPr/>
        <w:t>睘걶䩟淂碻戣癭㩡䋂쉉▮ㄺ氹㛂杩煁䕄②䱈䤯拂挫愮女⥡究</w:t>
      </w:r>
      <w:r>
        <w:rPr/>
        <w:t>ꔨ</w:t>
      </w:r>
      <w:r>
        <w:rPr/>
        <w:t>灮䁶㔲找䵟⩁⏍渨嘷眴뼵偍桶繶硌䙈쉂楺␷癧䍁㵩㡸倩濎</w:t>
      </w:r>
      <w:r>
        <w:rPr/>
        <w:t>ⵆ</w:t>
      </w:r>
      <w:r>
        <w:rPr/>
        <w:t>Ⱶ</w:t>
      </w:r>
      <w:r>
        <w:rPr/>
        <w:t>䌫犩쉔䎥䔥仂昣䝍㓂딻灸⒏⥍ꥦ滂晾ꏂ䡊狂怰싂䚥슿䛂㪵㙓獩땏䵱쉤ꍾ轊伭扵뽷潫壂ㅅ</w:t>
      </w:r>
      <w:r>
        <w:rPr/>
        <w:t>ꤺ</w:t>
      </w:r>
      <w:r>
        <w:rPr/>
        <w:t>セ父圭⧂桃繞⑮뭉曂䩳繳쉯摸䉤灳桍⫂⨪⍭療ꍲ恤癥䓂摦ꌭ</w:t>
      </w:r>
      <w:r>
        <w:rPr/>
        <w:t>꧂</w:t>
      </w:r>
      <w:r>
        <w:rPr/>
        <w:t>㵃䘸䱚嫃㄰稫摉竂湩⦿喣彂㈪咏浫嚥唶咿㣂别捥瑯楇㈪橋竂</w:t>
      </w:r>
      <w:r>
        <w:rPr/>
        <w:t>ⲣ</w:t>
      </w:r>
      <w:r>
        <w:rPr/>
        <w:t>伲싂橌㪣浤뇍串㍠⵩쉀堭擃癚쵠塢汦⬭䠴汲갨䅅琵橳冩㒡坐婮橯♾쉞㩀깂ㅟ⩨顩牳ꄶ뽭䴹敆습奶뗂츪挪츲깎伮拂㥞숦沥쉕㛂烂쉣繃◂㕶칺넦㐻</w:t>
      </w:r>
      <w:r>
        <w:rPr/>
        <w:t>ꗂ</w:t>
      </w:r>
      <w:r>
        <w:rPr/>
        <w:t>冬뭫匤㉸┨쉮</w:t>
      </w:r>
      <w:r>
        <w:rPr/>
        <w:t>Ⱔ</w:t>
      </w:r>
      <w:r>
        <w:rPr/>
        <w:t>婠椵뭈ꅂ㙫塂㩓숵ꆿ⫂숵</w:t>
      </w:r>
      <w:r>
        <w:rPr/>
        <w:t>ⱌ</w:t>
      </w:r>
      <w:r>
        <w:rPr/>
        <w:t>㉅撩厮併抻䝏촺へ걟梣稥꤮〥㥭䲻╀썖뽮晎牙쉳칙亥溩煇䝁숷㵁썓ㅊ剢䀰䙵䔺╒㭯넽椬떵沿冣㶘桯</w:t>
      </w:r>
      <w:r>
        <w:rPr/>
        <w:t>ꔹ</w:t>
      </w:r>
      <w:r>
        <w:rPr/>
        <w:t>䕶♡㣍쉒椤숲딵常㓂䵂</w:t>
      </w:r>
      <w:r>
        <w:rPr/>
        <w:t>ꗂ</w:t>
      </w:r>
      <w:r>
        <w:rPr/>
        <w:t>䪘煨</w:t>
      </w:r>
      <w:r>
        <w:rPr/>
        <w:t>ꕈ</w:t>
      </w:r>
      <w:r>
        <w:rPr/>
        <w:t>喵䕧䌱䔶쉠颥숵咩㋂吳硡牵睐⼥汴奂ㅕ傮潈⪡盃湨㌥ㅐ參癅䋂쉱쉀㔪䔳窮걮焽䕔컎ꥤ暵弴숻偲䡔㘬㉫쌥쉙働⯂瑀敢䲻媣녵塚吣⩥濃碩卵倦</w:t>
      </w:r>
      <w:r>
        <w:rPr/>
        <w:t>ⷍ</w:t>
      </w:r>
      <w:r>
        <w:rPr/>
        <w:t>㏂䰥姂曂쎏坂ꍺ报中쉒갦瑡䡺〰卖㤦拂㪻婵⩙佲癨쉓쉬䭃唵싂穟쉆湹䩎깆捪묱ノ係⨭쉆╙挽䘰숥⤹牎畞浴⩎㍧⨪䔮뇂쉯⵮䄹깪겣䕍㒘兮帶恀썣㖡灮쉋㖣祩싎ꄶ쏍太攴歸慦쉔斻칂牚欪汩卯㬦묭쌱桰硊㖘塳⎣愹꥞汚㑰쉀⥣坰㵆晅䵸⬪⥔쉏佫澻廍怱⸊輵㏂㉤偵框♣摞䉯咩咿奧뭍愰␱쉐떡♰䑬摰撏楐唱㨲쉸呇</w:t>
      </w:r>
      <w:r>
        <w:rPr/>
        <w:t>ⲩ⌦</w:t>
      </w:r>
      <w:r>
        <w:rPr/>
        <w:t>䩔</w:t>
      </w:r>
      <w:r>
        <w:rPr/>
        <w:t>ꕩ</w:t>
      </w:r>
      <w:r>
        <w:rPr/>
        <w:t>㞏申⭋䑍ヂ總䂮䞮偪丬습칖獐쉔⮵쵚晬䩕믂啪쎿ꍖ㕣䅟⦥┮쵗슩⭩칲歒슱恣恾췂쉩</w:t>
      </w:r>
      <w:r>
        <w:rPr/>
        <w:t>ꥇ</w:t>
      </w:r>
      <w:r>
        <w:rPr/>
        <w:t>㶵␤䉄滂瀬녃轮歊숪䦻䟂숮吱숥ꥣ撻묲䁱┲</w:t>
      </w:r>
      <w:r>
        <w:rPr/>
        <w:t>ⱔ⑂</w:t>
      </w:r>
      <w:r>
        <w:rPr/>
        <w:t>ㄽ傏債硴☩塗ꍁ㕏嗂䖣쏂⽋Ⓜ㍭ヂ敗卐㉚佋⍯幨칣類敳㭐涬쉖⑴묶ꅄ갶溵갫漲凃願匰穖棂䪱⩵牵⪩㧂幾牢㍠쉚轲䐤塺坱祹㥙䩯츦썒䑙湤쉶䝉ꄹ㙷ど厩ぁ灭愶轱㥲扞椬䌦弤걪슣彂꥞쉴轖䬽㵃挭숹纡䕩敄䵞匪梥ヂ㕭⭮뽄䛍㥙剟眯浙</w:t>
      </w:r>
      <w:r>
        <w:rPr/>
        <w:t>⢘</w:t>
      </w:r>
      <w:r>
        <w:rPr/>
        <w:t>顣㵤䑓쉲㭀숨ꥲ숪低믂䁣䊘㦩ㅐꆱ슿䫂㝦湭炏懂</w:t>
      </w:r>
      <w:r>
        <w:rPr/>
        <w:t>꧂꧂</w:t>
      </w:r>
      <w:r>
        <w:rPr/>
        <w:t>住痂䛂ꥰ㵋癌⸰䉤橧⪬㵟䍅楑䳂焬ꥴ쉞教㒥濂㭮瑧⩉楄橗穎灉㬹┳</w:t>
      </w:r>
      <w:r>
        <w:rPr/>
        <w:t>ꔬ</w:t>
      </w:r>
      <w:r>
        <w:rPr/>
        <w:t>㙎䎡</w:t>
      </w:r>
      <w:r>
        <w:rPr/>
        <w:t>⡠</w:t>
      </w:r>
      <w:r>
        <w:rPr/>
        <w:t>ぺ䥶患㕇</w:t>
      </w:r>
      <w:r>
        <w:rPr/>
        <w:t>ꦿ</w:t>
      </w:r>
      <w:r>
        <w:rPr/>
        <w:t>숯싂칈恌뗂歧쉃쉉徻㨯潨쉠㍠偓漩塥숪⚣夹櫍䭖櫎瀱ꌹ离汤ㅥ㠴슡朰</w:t>
      </w:r>
      <w:r>
        <w:rPr/>
        <w:t>⠳</w:t>
      </w:r>
      <w:r>
        <w:rPr/>
        <w:t>嫍汎ꄲ싂㝢妥♧湎䚏畾橆꺱쉘劏圫딭㝰⽍氩窻넲甯쉸慨浞쉳갦㩆摋칮焦凂뭘別⑵</w:t>
      </w:r>
      <w:r>
        <w:rPr/>
        <w:t>ⷃ</w:t>
      </w:r>
      <w:r>
        <w:rPr/>
        <w:t>㧂</w:t>
      </w:r>
      <w:r>
        <w:rPr/>
        <w:t>ꦻ</w:t>
      </w:r>
      <w:r>
        <w:rPr/>
        <w:t>㬹䇂㨻ꆩ㕒</w:t>
      </w:r>
      <w:r>
        <w:rPr/>
        <w:t>ⱟ</w:t>
      </w:r>
      <w:r>
        <w:rPr/>
        <w:t>䞻洬②刺䯂纡㵃⥅瀯澩</w:t>
      </w:r>
      <w:r>
        <w:rPr/>
        <w:t>ⰸ</w:t>
      </w:r>
      <w:r>
        <w:rPr/>
        <w:t>瑚炡喬恏ꆱ츳摁䨺灪㏍䭵䤥从卞怴숯⨩晙晹噵唵轞幃夥걩獵戫秂䡴丷瀷䳎党㐤</w:t>
      </w:r>
      <w:r>
        <w:rPr/>
        <w:t>ꕉ</w:t>
      </w:r>
      <w:r>
        <w:rPr/>
        <w:t>婊竂煊番愴漶㩉癕侱啇땳瑁䴵捅憵쉸䐣⏂쉄縫捕䝃烃╂瑮㫂⤭䮬癩▩浦乄䐬䉊均㌯彄ꆬ潟冱浮⫍穵削</w:t>
      </w:r>
      <w:r>
        <w:rPr/>
        <w:t>꧂</w:t>
      </w:r>
      <w:r>
        <w:rPr/>
        <w:t>䉈묱⑌勂쉳瘱㡥收ち쉪䝳獥瑘䲣倦쉬㑦堷슩䤹㧂슬喻彆⩗稪땅</w:t>
      </w:r>
      <w:r>
        <w:rPr/>
        <w:t>ꦥ</w:t>
      </w:r>
      <w:r>
        <w:rPr/>
        <w:t>浬彧䜦促쉵슏吷깢塀⭀㉆</w:t>
      </w:r>
      <w:r>
        <w:rPr/>
        <w:t>ⱖ</w:t>
      </w:r>
      <w:r>
        <w:rPr/>
        <w:t>㜣쉍䍒갳灢싂ꅢ穃</w:t>
      </w:r>
      <w:r>
        <w:rPr/>
        <w:t>Ⳃ</w:t>
      </w:r>
      <w:r>
        <w:rPr/>
        <w:t>쉢촣爥凂憣䉣ꆘ児㜭䚮灯扯栦㙲㩡㍑稽橁겵겡杓瘭攺䛂垿䠰炏⍢숻ꍖ㐭㵰♯畀楂뽨</w:t>
      </w:r>
      <w:r>
        <w:rPr/>
        <w:t>ꗂ</w:t>
      </w:r>
      <w:r>
        <w:rPr/>
        <w:t>숱㌪</w:t>
      </w:r>
      <w:r>
        <w:rPr/>
        <w:t>꧍</w:t>
      </w:r>
      <w:r>
        <w:rPr/>
        <w:t>䘵녌㶮䕏㡶彈毂䱵숊佣疿疏湪汏걦甽⭆䕟㝳녕栽敠䑪뽣䥨轭㠶䰻숪䅮⩰浙婹睗傣⫍㐺挨太㭥凂㨹슏⼬彺杬牶╂쉓</w:t>
      </w:r>
      <w:r>
        <w:rPr/>
        <w:t>ⱖ</w:t>
      </w:r>
      <w:r>
        <w:rPr/>
        <w:t>쉐䒵␸䠰嚵汁㚡⍒啰곂垣㯂</w:t>
      </w:r>
      <w:r>
        <w:rPr/>
        <w:t>ⴴ</w:t>
      </w:r>
      <w:r>
        <w:rPr/>
        <w:t>䞡기彎㩟쉺㥇恣煕숳爩⩱쉃</w:t>
      </w:r>
      <w:r>
        <w:rPr/>
        <w:t>⡘</w:t>
      </w:r>
      <w:r>
        <w:rPr/>
        <w:t>凍桰㚏⽫㚵⵸乺䃍⵷秂䨩医긴䰣습⑶썟偷㒮ㆿ⑰玻佚轉⩳浕땢</w:t>
      </w:r>
      <w:r>
        <w:rPr/>
        <w:t>ꦬ</w:t>
      </w:r>
      <w:r>
        <w:rPr/>
        <w:t>㋂⽘が灲⼨頩쉯쉆㜤䇎㴲剘琩땑ꥧ㟂啪噉夰恆쉤焤槂䑉䏂當녞⽄畐䨭칔澿欩䠸㝏㎿堪넪啑쉦䰰片뭫䡋䌫㙳歚炡䥤쉹䥮䰱썎쉙⩬⽮氵ぇ磂◂漵䮩樮䕙䰸慯礽牁</w:t>
      </w:r>
      <w:r>
        <w:rPr/>
        <w:t>ꔦ</w:t>
      </w:r>
      <w:r>
        <w:rPr/>
        <w:t>磂䮿噌漫䉂䵖⩎卵䤪䩧䠵</w:t>
      </w:r>
      <w:r>
        <w:rPr/>
        <w:t>ꔻ</w:t>
      </w:r>
      <w:r>
        <w:rPr/>
        <w:t>슡桞畉卉抱ꅂ⪣䥯纩兴</w:t>
      </w:r>
      <w:r>
        <w:rPr/>
        <w:t>⡠</w:t>
      </w:r>
      <w:r>
        <w:rPr/>
        <w:t>ꥈ</w:t>
      </w:r>
      <w:r>
        <w:rPr/>
        <w:t>䜮</w:t>
      </w:r>
      <w:r>
        <w:rPr/>
        <w:t>ꗂ</w:t>
      </w:r>
      <w:r>
        <w:rPr/>
        <w:t>乥㙯滂걵뭏슏湫숸ꍺ슡㘲</w:t>
      </w:r>
      <w:r>
        <w:rPr/>
        <w:t>ⰫⰥ</w:t>
      </w:r>
      <w:r>
        <w:rPr/>
        <w:t>䁅坱㴶係轖䂱숪䙍ㅞ⬲䔱싂땡摂</w:t>
      </w:r>
      <w:r>
        <w:rPr/>
        <w:t>⡇</w:t>
      </w:r>
      <w:r>
        <w:rPr/>
        <w:t>顢〻㘤匩㧂捉쌸칷慨甬縨⤹뇂搽㉬쉵␳墘涿녲㭞㓎췃䇃捷焥⽇猴普⒥沘顪뿂祢견䘵摃榮숻쉖䘵兆畃⩂乄㘨条怨䝉瑄㫂婤췂⹧쉌䅈숯縱쌹䍰숫㙟抏婇汄戣碮徣兟剘⼪㒱</w:t>
      </w:r>
      <w:r>
        <w:rPr/>
        <w:t>⡏</w:t>
      </w:r>
      <w:r>
        <w:rPr/>
        <w:t>⻂䉦娷䕬㈸쉁村䧂畢㭶㫃獉⨮쉱撡ꄦ싃橆ꥩ妣⺥潂戰숸昹쏂婬쉁䐤ㄦ䱠칐쉕䞩䱋䑬歡갽偯姂匳䁣摷⭮촭礵떻㠶⵾䩰轍睸硧㏂⍇쉏쉷灠䉑杆썬恚쉈娵瓂</w:t>
      </w:r>
      <w:r>
        <w:rPr/>
        <w:t>꧂</w:t>
      </w:r>
      <w:r>
        <w:rPr/>
        <w:t>偷땞䵀橱携꺩⻂</w:t>
      </w:r>
      <w:r>
        <w:rPr/>
        <w:t>⢩</w:t>
      </w:r>
      <w:r>
        <w:rPr/>
        <w:t>ꄯ㑓癈㜦쉀㩫囂㩵㩩朸摙넻쉴恴숨㈷焬⧂㥟㕕轶노溥䵠쵀坉敠卆㥓捔⩾䴶扆썬㩾攲䝡十扒乡掘㙢슻煢歀㥥ォ춘繄渹灂坟쎏䭧歇⑗䥣颩</w:t>
      </w:r>
      <w:r>
        <w:rPr/>
        <w:t>ꥐ</w:t>
      </w:r>
      <w:r>
        <w:rPr/>
        <w:t>穃眪潌깤剀</w:t>
      </w:r>
      <w:r>
        <w:rPr/>
        <w:t>ⶻ</w:t>
      </w:r>
      <w:r>
        <w:rPr/>
        <w:t>瓂㣂唶▿倩爵恄㕂䱟橇슱䜪</w:t>
      </w:r>
      <w:r>
        <w:rPr/>
        <w:t>꤭</w:t>
      </w:r>
      <w:r>
        <w:rPr/>
        <w:t>㩇</w:t>
      </w:r>
      <w:r>
        <w:rPr/>
        <w:t>⠪</w:t>
      </w:r>
      <w:r>
        <w:rPr/>
        <w:t>㵉偏洰⍇䑈弻橢䍃</w:t>
      </w:r>
      <w:r>
        <w:rPr/>
        <w:t>ꕱ</w:t>
      </w:r>
      <w:r>
        <w:rPr/>
        <w:t>濂</w:t>
      </w:r>
      <w:r>
        <w:rPr/>
        <w:t>ꥅ</w:t>
      </w:r>
      <w:r>
        <w:rPr/>
        <w:t>猰汙숪䠲卅愫痂债䅋幃쉑䛃䀴⽍걣卬㏎㷂瑾砹稵火ッ넭쉎ꅸ漥湡夬捋偹迃</w:t>
      </w:r>
      <w:r>
        <w:rPr/>
        <w:t>ⵒ⧂</w:t>
      </w:r>
      <w:r>
        <w:rPr/>
        <w:t>㵷⑶䡋⩃㥑杨瑯匦彇㇂땩⽐昫璡ꅣ慎轣⼵㬷晄䙅眊䱖㉔㡟犡䁸싂╨㘻䐲</w:t>
      </w:r>
      <w:r>
        <w:rPr/>
        <w:t>ⰺ</w:t>
      </w:r>
      <w:r>
        <w:rPr/>
        <w:t>祗⩚じꍸ쉳⧂湙䫃</w:t>
      </w:r>
      <w:r>
        <w:rPr/>
        <w:t>ⵢ</w:t>
      </w:r>
      <w:r>
        <w:rPr/>
        <w:t>矂ꅯ䭆</w:t>
      </w:r>
      <w:r>
        <w:rPr/>
        <w:t>ⵚ╾</w:t>
      </w:r>
      <w:r>
        <w:rPr/>
        <w:t>欪䆡䵠畁츶쉔案景䱕繤쉮쉕纻숮㴪슥㥺뽘⵳⼪╈䍔칣昺打쌺摕嘶棍怪</w:t>
      </w:r>
      <w:r>
        <w:rPr/>
        <w:t>⡭</w:t>
      </w:r>
      <w:r>
        <w:rPr/>
        <w:t>熱汄</w:t>
      </w:r>
      <w:r>
        <w:rPr/>
        <w:t>Ⱪ</w:t>
      </w:r>
      <w:r>
        <w:rPr/>
        <w:t>㵇㉮쉧Ⓜ쉷伲</w:t>
      </w:r>
      <w:r>
        <w:rPr/>
        <w:t>ꤩ</w:t>
      </w:r>
      <w:r>
        <w:rPr/>
        <w:t>呞塌</w:t>
      </w:r>
      <w:r>
        <w:rPr/>
        <w:t>ⷂ</w:t>
      </w:r>
      <w:r>
        <w:rPr/>
        <w:t>쉩䩅䘭㴳掩쉠攪숪</w:t>
      </w:r>
      <w:r>
        <w:rPr/>
        <w:t>ⲵ</w:t>
      </w:r>
      <w:r>
        <w:rPr/>
        <w:t>潉ㆿ搻녘㇂ㅆ瀥仂㕓噷砵</w:t>
      </w:r>
      <w:r>
        <w:rPr/>
        <w:t>ⷂ</w:t>
      </w:r>
      <w:r>
        <w:rPr/>
        <w:t>畷顗噏㨹⑍ꥱ싂䃎眣ꅸ⩦帬坓ꄹꅷ숱㜥쉄剀睱橢⺘겣儮싍䝯堶〶㨯あ쉊䞥쉹檩䨮䡏唽离妵佢슻⪻쉾竃ㅺ炩㈺썵椤숽塟泂汅硍슿⭍䵈轰ㄴ㉱楲棎止㉥䗂䪻숭㡊⒏啲湣漹洴搳彗</w:t>
      </w:r>
      <w:r>
        <w:rPr/>
        <w:t>ꔳ</w:t>
      </w:r>
      <w:r>
        <w:rPr/>
        <w:t>彡睊䮩⛎础䩠恅繙䅠ぱ⮥偬偘㵮硖⽫皥浅焫넩挮佭䙍颿㨴轈砣♬歯䙲䆻</w:t>
      </w:r>
      <w:r>
        <w:rPr/>
        <w:t>ꥄ</w:t>
      </w:r>
      <w:r>
        <w:rPr/>
        <w:t>槂㑳懂㡵硯ㅮ䨻囂晳抬䇂頵頪</w:t>
      </w:r>
      <w:r>
        <w:rPr/>
        <w:t>ꤰ</w:t>
      </w:r>
      <w:r>
        <w:rPr/>
        <w:t>瘨刲쉪癰珂쉖</w:t>
      </w:r>
      <w:r>
        <w:rPr/>
        <w:t>⡰</w:t>
      </w:r>
      <w:r>
        <w:rPr/>
        <w:t>潐㝓쉳佀쉴쉇숩⍒哂ノ</w:t>
      </w:r>
      <w:r>
        <w:rPr/>
        <w:t>⡶</w:t>
      </w:r>
      <w:r>
        <w:rPr/>
        <w:t>㓂摬꥗넶䱱恙獍쉴㌩勂䥵</w:t>
      </w:r>
      <w:r>
        <w:rPr/>
        <w:t>⡒</w:t>
      </w:r>
      <w:r>
        <w:rPr/>
        <w:t>껎䆣睪游⍬塥♧㥥溣墡爭䧃츮潒揂⍎㜶㘣㈹</w:t>
      </w:r>
      <w:r>
        <w:rPr/>
        <w:t>ꥃ</w:t>
      </w:r>
      <w:r>
        <w:rPr/>
        <w:t>㭢攺咘晡쉔喡婧劏䌱穬椷嗂漪娻╞ꅆ㣂숴佈</w:t>
      </w:r>
      <w:r>
        <w:rPr/>
        <w:t>꧂</w:t>
      </w:r>
      <w:r>
        <w:rPr/>
        <w:t>晥쉚奇ꎵ攻搥樦坩琱婲䅰㍾是䈶湦轴╈⑹悩儨噚欬楨걔硅⑦噉㨩繶숵⹣烎⹅⹎昳穷</w:t>
      </w:r>
      <w:r>
        <w:rPr/>
        <w:t>ⱥ</w:t>
      </w:r>
      <w:r>
        <w:rPr/>
        <w:t>怨渭飍⬴亘㕞㛂䊏顓䱘슱欷呭拂㉡쉋爹쉺㵚䉨䘲溱㯂㷎숪灕玩숥爷䲩憡㴣獈煓썦묳㥰橷ㅆ倽慅椩㉥侩乬슘哂⭢傩㑯僂塑⨲</w:t>
      </w:r>
      <w:r>
        <w:rPr/>
        <w:t>ꕁ</w:t>
      </w:r>
      <w:r>
        <w:rPr/>
        <w:t>灸쵈〨顱♸㘫</w:t>
      </w:r>
      <w:r>
        <w:rPr/>
        <w:t>ꕴ</w:t>
      </w:r>
      <w:r>
        <w:rPr/>
        <w:t>㢩╵婈걂㌸㤶뾣⪮갫攮午뇂䬸洫묮⴨愮栯否棂嫂䔲⽳扄浗扔㍟</w:t>
      </w:r>
      <w:r>
        <w:rPr/>
        <w:t>ⴣ</w:t>
      </w:r>
      <w:r>
        <w:rPr/>
        <w:t>㄰啫⴬潨啈녾瑞轅穂뾮颬뭌䐭⨵楧乫㧂堫㪥䥾㑉⍆捇䗂</w:t>
      </w:r>
      <w:r>
        <w:rPr/>
        <w:t>ⷃ</w:t>
      </w:r>
      <w:r>
        <w:rPr/>
        <w:t>垮䵡頯颵꥖憥䂏㙟숫녋盂坞♣</w:t>
      </w:r>
      <w:r>
        <w:rPr/>
        <w:t>⢮</w:t>
      </w:r>
      <w:r>
        <w:rPr/>
        <w:t>灩楏㪣哂ꍓ㝃숪싂永㡵歸</w:t>
      </w:r>
      <w:r>
        <w:rPr/>
        <w:t>⡕</w:t>
      </w:r>
      <w:r>
        <w:rPr/>
        <w:t>杤갦異곂繅㶣쉂瑷⸰뿂䏂煇⍵樫췂卓彶ꌩ쉤䆩⴦숣췂⩪㩉㫂</w:t>
      </w:r>
      <w:r>
        <w:rPr/>
        <w:t>ⴻ</w:t>
      </w:r>
      <w:r>
        <w:rPr/>
        <w:t>扢</w:t>
      </w:r>
      <w:r>
        <w:rPr/>
        <w:t>⡳</w:t>
      </w:r>
      <w:r>
        <w:rPr/>
        <w:t>숦奤쌸싂婖㑐稣</w:t>
      </w:r>
      <w:r>
        <w:rPr/>
        <w:t>ⵇ</w:t>
      </w:r>
      <w:r>
        <w:rPr/>
        <w:t>㕭넭濂</w:t>
      </w:r>
      <w:r>
        <w:rPr/>
        <w:t>⡤</w:t>
      </w:r>
      <w:r>
        <w:rPr/>
        <w:t>䕇䐳䍁㙞땔⩊䁾싂汷瞣⬤걵䤊쉗⹉䥴㌥</w:t>
      </w:r>
      <w:r>
        <w:rPr/>
        <w:t>ⴴ</w:t>
      </w:r>
      <w:r>
        <w:rPr/>
        <w:t>쉶煡辥묩␴䁕煓䰳佧썃ꎘ쉰䥳</w:t>
      </w:r>
      <w:r>
        <w:rPr/>
        <w:t>⢘</w:t>
      </w:r>
      <w:r>
        <w:rPr/>
        <w:t>㗃㉞썆쉆䡴㔷슏⨪䡮侩ㆮ㑁䈯剤榡獕浈甴숮썱</w:t>
      </w:r>
      <w:r>
        <w:rPr/>
        <w:t>ꕚ</w:t>
      </w:r>
      <w:r>
        <w:rPr/>
        <w:t>頵⩕祃痂⻎祥䱤숴灩걗樵怨䝁ꅩ桸㤹싍⽁䗃徘♢倱㉂뽅䤱䀰杓迂参恤</w:t>
      </w:r>
      <w:r>
        <w:rPr/>
        <w:t>⠽</w:t>
      </w:r>
      <w:r>
        <w:rPr/>
        <w:t>彖䵂幡ꍡ牦숶瑀䙒㝨彘䕐牂瘺칀〩䈯ꥴ㑚⩗儯㶿弪ヂ쎬䱨䙒㍖䂘䑍匳땎縮櫃吶狍땱塪ꥱ揂憿婂쉍♧稱挪䨸戺</w:t>
      </w:r>
      <w:r>
        <w:rPr/>
        <w:t>ꕚ</w:t>
      </w:r>
      <w:r>
        <w:rPr/>
        <w:t>䖏摔쌱⺱</w:t>
      </w:r>
      <w:r>
        <w:rPr/>
        <w:t>ꤤ</w:t>
      </w:r>
      <w:r>
        <w:rPr/>
        <w:t>䙴◂傱汔盂䓂⽤䁺乱㘲☤깓㕵㥥繢攻䜣〬쉅頤䜱</w:t>
      </w:r>
      <w:r>
        <w:rPr/>
        <w:t>ꤴ</w:t>
      </w:r>
      <w:r>
        <w:rPr/>
        <w:t>砨</w:t>
      </w:r>
      <w:r>
        <w:rPr/>
        <w:t>ꕄ⮵</w:t>
      </w:r>
      <w:r>
        <w:rPr/>
        <w:t>嫎矂␽⫂㋂珎䊬⽫纩幷砩쉷椺漥煤땬扃柂뭔稵啘⌨顏庥㠥桳㩢轭쉊片뿃꥔城쉋숺뽣㭊㶮㝧正숳넫슿焨怰␺燂䝲쉄㤦仂숥䊻刬䅰숴ㄶ整䐪┰䅔呖</w:t>
      </w:r>
      <w:r>
        <w:rPr/>
        <w:t>ꤱ</w:t>
      </w:r>
      <w:r>
        <w:rPr/>
        <w:t>숱卪⤯㵂洪䚡뿂㵠瞏쉀쉨♕숱捑婓䚵〺깙숮确䡤傥ꥹ帻䘸慑煦□䁊䂩港歊쉠㵦噘</w:t>
      </w:r>
      <w:r>
        <w:rPr/>
        <w:t>⡂</w:t>
      </w:r>
      <w:r>
        <w:rPr/>
        <w:t>獕쉖㡙猨쉍숺썱捩䄪瑶䶡⹨迂곎㭎迂뼬ひ䡖堮</w:t>
      </w:r>
      <w:r>
        <w:rPr/>
        <w:t>Ɒ</w:t>
      </w:r>
      <w:r>
        <w:rPr/>
        <w:t>䰤㙮掣き⭾恺</w:t>
      </w:r>
      <w:r>
        <w:rPr/>
        <w:t>ⵟ</w:t>
      </w:r>
      <w:r>
        <w:rPr/>
        <w:t>礦摵疬㉬䅵㴻␣⪮㮱塞⽗뮡깓ꌭ䢮硃杠倴㥵奸兀슩捔敍곂㵟䉌ぉ玩松砷畹</w:t>
      </w:r>
      <w:r>
        <w:rPr/>
        <w:t>ꕟꗂ</w:t>
      </w:r>
      <w:r>
        <w:rPr/>
        <w:t>췂ꅸ飂歪䓂佐䍂ꄷ睕╹塾媱㌪䩵䁍申硌呚</w:t>
      </w:r>
      <w:r>
        <w:rPr/>
        <w:t>ⶥ</w:t>
      </w:r>
      <w:r>
        <w:rPr/>
        <w:t>嫂睨顓㑕충楙瀣䵞╉繏晟㜪㥇捷⨻才</w:t>
      </w:r>
      <w:r>
        <w:rPr/>
        <w:t>ꥃ</w:t>
      </w:r>
      <w:r>
        <w:rPr/>
        <w:t>㡒汰䊿</w:t>
      </w:r>
      <w:r>
        <w:rPr/>
        <w:t>ⱬ</w:t>
      </w:r>
      <w:r>
        <w:rPr/>
        <w:t>딷␪숨걱꺻싂佒嚩Ⓕ䐨瘻湆쉔湩㦏掱彙截⽌澿</w:t>
      </w:r>
      <w:r>
        <w:rPr/>
        <w:t>ⲿ</w:t>
      </w:r>
      <w:r>
        <w:rPr/>
        <w:t>欷題輴甫䭏夽吹⭐偺㝍떱䉚ㅃ⌭抮㙊扸祙䵞┻潦슬盍珃䝯帥㫂捴じ䇂⑖숫硷廂䁰갻㚩䍵䨫坆쉔칞껍ノ洯</w:t>
      </w:r>
      <w:r>
        <w:rPr/>
        <w:t>ꤱ</w:t>
      </w:r>
      <w:r>
        <w:rPr/>
        <w:t>㡏㒵쌩⥉㴩瀷싍涻㎣卖곎⥺弬⭢ㆵ橳匪숵瑁싍</w:t>
      </w:r>
      <w:r>
        <w:rPr/>
        <w:t>Ɑ</w:t>
      </w:r>
      <w:r>
        <w:rPr/>
        <w:t>䥾娤椲⻂樭敮갦獆啴洵</w:t>
      </w:r>
      <w:r>
        <w:rPr/>
        <w:t>⡰</w:t>
      </w:r>
      <w:r>
        <w:rPr/>
        <w:t>䞱敡俍뭕祉쉐癍焥瀹佧嚮㉾咱瑁䃂套煊佺帤㍢呠䄸拍先瓂⭎㵦怴쵁㴸⨩⍙竂</w:t>
      </w:r>
      <w:r>
        <w:rPr/>
        <w:t>ⱡ</w:t>
      </w:r>
      <w:r>
        <w:rPr/>
        <w:t>桍攸廂⩐䕲䉟㝨㇂渫灗昱圮杖獒砸ꍇ뭁╈⏍㟂㖣兎싂恥쉗琭ꏂ⮥</w:t>
      </w:r>
      <w:r>
        <w:rPr/>
        <w:t>ꤊ</w:t>
      </w:r>
      <w:r>
        <w:rPr/>
        <w:t>㉣橮摡畒佰慢獭슻奠䴥绂</w:t>
      </w:r>
      <w:r>
        <w:rPr/>
        <w:t>ⷎ</w:t>
      </w:r>
      <w:r>
        <w:rPr/>
        <w:t>㬪偓䉌剄쉊痍⤰䄶넺싂춣着彐䕴児檵쉴慈깓⪘䥢嫂⻂㌹毂洴⤮㭸䣃촣〷⼴㍵䬺딥㕴</w:t>
      </w:r>
      <w:r>
        <w:rPr/>
        <w:t>ꥋ</w:t>
      </w:r>
      <w:r>
        <w:rPr/>
        <w:t>䍵⭟攤䇃汣傘摤쉄䙮싂㠮</w:t>
      </w:r>
      <w:r>
        <w:rPr/>
        <w:t>ꤺ</w:t>
      </w:r>
      <w:r>
        <w:rPr/>
        <w:t>车睅츥쵴畬穸稳⭢器㌦숶쉀㭟㩬㥀</w:t>
      </w:r>
      <w:r>
        <w:rPr/>
        <w:t>⠭</w:t>
      </w:r>
      <w:r>
        <w:rPr/>
        <w:t>ㅘ㔨朸⹖⌴圵桡쉮竎浑䐽㚥䩷坲䑱땂啳䂣쌮┱睊</w:t>
      </w:r>
      <w:r>
        <w:rPr/>
        <w:t>⠲</w:t>
      </w:r>
      <w:r>
        <w:rPr/>
        <w:t>꧂</w:t>
      </w:r>
      <w:r>
        <w:rPr/>
        <w:t>㵆䑈甦싂撣瑀⩡汸瀨癒㥚煏쉹䳂㵐♈칵刴拍坢⾱栴体㉲旎䶿뇃⑴㨹榬䜱栰牞㥵婎便幰칏恌塲⮮⪩䵉漱汆硌啈녌倫珂㭬ㄪ敐ㅒ뽳卯顨䮮栰겘⥓侘戯斏쉯琷</w:t>
      </w:r>
      <w:r>
        <w:rPr/>
        <w:t>ⱟ</w:t>
      </w:r>
      <w:r>
        <w:rPr/>
        <w:t>䱷⭇⦘</w:t>
      </w:r>
      <w:r>
        <w:rPr/>
        <w:t>⡶</w:t>
      </w:r>
      <w:r>
        <w:rPr/>
        <w:t>䎡䱹⼦䏂▿㡐愨䁉쉠暵㝀搩⍡슩祄棂䙒漫⭟쉒쵰ꇂ슮癞┲⩨妩⼸栫牢戦湎浚쉊㍌쉲奄塯垘</w:t>
      </w:r>
      <w:r>
        <w:rPr/>
        <w:t>ꦮ</w:t>
      </w:r>
      <w:r>
        <w:rPr/>
        <w:t>眶爵ꅹ扴㋂딨①쉱轘杬⪣쉺嚬ꍮ쌬浥⚬ꥭ础싂뽞䁇瘨긤긣⼣轶땟쉷祵悏뇂䅗啑쉤⹋渹洽㕎夫嗍䖱牒〹哂③㵌䑓帳汬♰㕦깦帹</w:t>
      </w:r>
      <w:r>
        <w:rPr/>
        <w:t>ꤣ</w:t>
      </w:r>
      <w:r>
        <w:rPr/>
        <w:t>ⳃ</w:t>
      </w:r>
      <w:r>
        <w:rPr/>
        <w:t>権쉮輦쉓囎瑔㓂捳걳㑚囃숣捀䆱⩣⵬朩䲡</w:t>
      </w:r>
      <w:r>
        <w:rPr/>
        <w:t>⢩</w:t>
      </w:r>
      <w:r>
        <w:rPr/>
        <w:t>㎮┨</w:t>
      </w:r>
      <w:r>
        <w:rPr/>
        <w:t>ꔦ</w:t>
      </w:r>
      <w:r>
        <w:rPr/>
        <w:t>䁏䩟慍녙숵槂습欲祅㩆婥걎漸䃂⼮㜴颩떬抩睰쌭杁숽嘭쉟</w:t>
      </w:r>
      <w:r>
        <w:rPr/>
        <w:t>ⱓ</w:t>
      </w:r>
      <w:r>
        <w:rPr/>
        <w:t>捵䕱ꄩ뭂䙉兓⭦䈮쉪湆㍯</w:t>
      </w:r>
      <w:r>
        <w:rPr/>
        <w:t>ꖱ</w:t>
      </w:r>
      <w:r>
        <w:rPr/>
        <w:t>ꇂ쉱礨慣恳</w:t>
      </w:r>
      <w:r>
        <w:rPr/>
        <w:t>ꕔꥄ</w:t>
      </w:r>
      <w:r>
        <w:rPr/>
        <w:t>슩䞻숷걐慰숽噰뗎湤</w:t>
      </w:r>
      <w:r>
        <w:rPr/>
        <w:t>⡥</w:t>
      </w:r>
      <w:r>
        <w:rPr/>
        <w:t>珍ㆻ滂╸㕫⍸㍋杓稬㴴櫃晍䔨版⻂恱柂㇂ꌪ圴塁䯂癃䛂㥎䌷ꏂ彮ㅨ䦻䡩㡗椱䁍⮩㊩䅧檿汹呺皩뽬头坤䱬䨭ㅥ忂갸⩯爬㝅拂갪澿⫂瑗ㆻ쉵믂숴吹캡ꎱ㜣䁴㕾뭯䝄氯曍琯㋂㇂穒煓⽒犏칱</w:t>
      </w:r>
      <w:r>
        <w:rPr/>
        <w:t>⠻</w:t>
      </w:r>
      <w:r>
        <w:rPr/>
        <w:t>㥏䱐煁ꍷ毂枻땳촨⭑瑱䨨⩴쉰摣䍊祉⑸딤佸썚汹瘽杓塤瀦塪췎㵑䁓싂</w:t>
      </w:r>
      <w:r>
        <w:rPr/>
        <w:t>⡴ⱒ</w:t>
      </w:r>
      <w:r>
        <w:rPr/>
        <w:t>㫂꤮숹沿啩䃂칉쉺票轨䷂䨬쉥ㅭ擂櫃卖䋂뭍⨬숱</w:t>
      </w:r>
      <w:r>
        <w:rPr/>
        <w:t>ꔭ⨺</w:t>
      </w:r>
      <w:r>
        <w:rPr/>
        <w:t>䟂㛂佫織</w:t>
      </w:r>
      <w:r>
        <w:rPr/>
        <w:t>Ⳏ</w:t>
      </w:r>
      <w:r>
        <w:rPr/>
        <w:t>⾩䥬ぉ氽ꍏ畯㋂</w:t>
      </w:r>
      <w:r>
        <w:rPr/>
        <w:t>⡙</w:t>
      </w:r>
      <w:r>
        <w:rPr/>
        <w:t>幒ꌷ㛂然恍曂䅆쉣媩恅䫂ꄶ呮㑯幱彋縥㍭䢵㠊灦☭样樥䝠쉢挭檬䥀ヂ</w:t>
      </w:r>
      <w:r>
        <w:rPr/>
        <w:t>ⳍ</w:t>
      </w:r>
      <w:r>
        <w:rPr/>
        <w:t>㨶涵쉰㔯쉰杨쉳㴵걾轁壂䶮煊㡳춵䕧</w:t>
      </w:r>
      <w:r>
        <w:rPr/>
        <w:t>⡫</w:t>
      </w:r>
      <w:r>
        <w:rPr/>
        <w:t>潑㚻♨싂䣂伲剠䰨呾걾쎏泃</w:t>
      </w:r>
      <w:r>
        <w:rPr/>
        <w:t>ꕪ</w:t>
      </w:r>
      <w:r>
        <w:rPr/>
        <w:t>㜻쉊䁔慍啀ꌪ䔭歭幏迂㕮輦徵犵睤顊㌶䩶䩳䤫</w:t>
      </w:r>
      <w:r>
        <w:rPr/>
        <w:t>꧂</w:t>
      </w:r>
      <w:r>
        <w:rPr/>
        <w:t>晁䪘倥뭷♣癮槂〻兓䅫</w:t>
      </w:r>
      <w:r>
        <w:rPr/>
        <w:t>⡹</w:t>
      </w:r>
      <w:r>
        <w:rPr/>
        <w:t>坱埂䘭묶긽⑹伯싂넴張숱㡹涻숪椷䬪싃䌮溱偉쉎⦏坮兩燂偫久䕪쉾噅ꍦ걨</w:t>
      </w:r>
      <w:r>
        <w:rPr/>
        <w:t>ⰶ</w:t>
      </w:r>
      <w:r>
        <w:rPr/>
        <w:t>癙뽫玱㥲⍙싃嘪奉╆䆩癪䰦⑳䭺㦡쉓杵佇掩䉬獊䰬㇂컂庬㭢卲癱썫堷セ䃂䝴痂穄じ䕯嘱竂㕪㥄뮩걟壎</w:t>
      </w:r>
      <w:r>
        <w:rPr/>
        <w:t>ꤰ</w:t>
      </w:r>
      <w:r>
        <w:rPr/>
        <w:t>冣捾橞쉾ꅏ嘤奅뽌婔쉕㫎绂䗂睏煆嚻儩</w:t>
      </w:r>
      <w:r>
        <w:rPr/>
        <w:t>Ɫ</w:t>
      </w:r>
      <w:r>
        <w:rPr/>
        <w:t>䪮浌煔</w:t>
      </w:r>
      <w:r>
        <w:rPr/>
        <w:t>ⴹ</w:t>
      </w:r>
      <w:r>
        <w:rPr/>
        <w:t>㪱恰繾ꍵ琯夨傮竍晔ꅃ◎䁁⍮墡歠媱甩损</w:t>
      </w:r>
      <w:r>
        <w:rPr/>
        <w:t>ꥆꕀ</w:t>
      </w:r>
      <w:r>
        <w:rPr/>
        <w:t>뽣慄</w:t>
      </w:r>
      <w:r>
        <w:rPr/>
        <w:t>⡱</w:t>
      </w:r>
      <w:r>
        <w:rPr/>
        <w:t>쉕㭨㎘</w:t>
      </w:r>
      <w:r>
        <w:rPr/>
        <w:t>ꕥ⪱</w:t>
      </w:r>
      <w:r>
        <w:rPr/>
        <w:t>堳䷂券伻뼱敋䵏㍴딮洹昺숮怯壂⯃樺䄣슱㉈쉯䅟扉촺䜦뾮晵䕞啋栥ꥨꍹ㥸䁋繏杍䄱썤牖뿂쵁숹搪⩎搴㭢쉷奄潥♏쉯⨸劬쉚獉</w:t>
      </w:r>
      <w:r>
        <w:rPr/>
        <w:t>ꥄ</w:t>
      </w:r>
      <w:r>
        <w:rPr/>
        <w:t>䔦딺墩埃瀦쉢뭒쉲つ싂䢮숵毂뾣搲⑶恒숽㑗⫂쉆㈨慀瘫㕁从橪䱦捒쉪汹㐯㌪㵞绂</w:t>
      </w:r>
      <w:r>
        <w:rPr/>
        <w:t>ⶬ╕</w:t>
      </w:r>
      <w:r>
        <w:rPr/>
        <w:t>偍숮杦其坅슏㡴庣充</w:t>
      </w:r>
      <w:r>
        <w:rPr/>
        <w:t>ꥎ</w:t>
      </w:r>
      <w:r>
        <w:rPr/>
        <w:t>㜶</w:t>
      </w:r>
      <w:r>
        <w:rPr/>
        <w:t>Ⱳ</w:t>
      </w:r>
      <w:r>
        <w:rPr/>
        <w:t>㠲뮻殥瞮싍掘婌撱</w:t>
      </w:r>
      <w:r>
        <w:rPr/>
        <w:t>ꤷ</w:t>
      </w:r>
      <w:r>
        <w:rPr/>
        <w:t>䵰庬칃橳晗넮祘嗂健乌⽖挰⽾敟夤䘴ꆘꍺ睄ぬ</w:t>
      </w:r>
      <w:r>
        <w:rPr/>
        <w:t>ꗍ</w:t>
      </w:r>
      <w:r>
        <w:rPr/>
        <w:t>幬쉀㝦䱌칸婮煨柎☶쉎乬㤰旍慎硾偙氣當庱噴ꍷ습癧䅧㑤㈨䏂캥㭊矂帴敁ꅹ䅒呺⑴祩匵뭎䝯䄥㵁慟㡆働轙숹⩟㡲啣噲晶쉴纵䇎쉙␤䣂物熬䕨숤ㅪ欻捇⹉呫媩瀫婹숮䢬䅁䱓㐺뽒癤焷頹瀥碿繙䕗䚬㭬䙰恥쉮⺥潸긳⨷</w:t>
      </w:r>
      <w:r>
        <w:rPr/>
        <w:t>ⰻ</w:t>
      </w:r>
      <w:r>
        <w:rPr/>
        <w:t>숯噊歷껎㥅䤥唷쉭⮵何䥀奍㨮窵㥳呇♗呐䕒潤慊</w:t>
      </w:r>
      <w:r>
        <w:rPr/>
        <w:t>⠦</w:t>
      </w:r>
      <w:r>
        <w:rPr/>
        <w:t>顺ꍹ㧂庵䠶䃂⑗䵴祱慇墮㆘嚮⍢䳂䦩㭣梵発⵭⨳숭愶椻唵뾏䍐瑑ꌯ揂录輳㕨火偁쉐桰灱䊡楇夵㭨㈺ꍂ썓焮⻂並㘵欷祚䵗䩔稻佯㙁</w:t>
      </w:r>
      <w:r>
        <w:rPr/>
        <w:t>ꔲ</w:t>
      </w:r>
      <w:r>
        <w:rPr/>
        <w:t>㕵㑖杌⯂⌊䶩썫㏎숬⵸╚泂䃎儬唲쉁녈摞繪浘䃂뗂津献愱乸쉐坂䡴抩圩漶⭬숸䵙⫂䀻숯츰洯㧂㵢⨦㙴接䰤坟坶☳䡐㵺剖湶䘹手ꅾ繌夷쉊⩫た</w:t>
      </w:r>
      <w:r>
        <w:rPr/>
        <w:t>⡈</w:t>
      </w:r>
      <w:r>
        <w:rPr/>
        <w:t>焫睦势䟂깟氰䱌唷啚⻂棂汶␷싂汫뭂쏂兄潏皵溱兔썲帻儱硁䕅㒵瑷頱뇂⍕숴숸ꏂㅠ숹楧㌮녊禩烂癵</w:t>
      </w:r>
      <w:r>
        <w:rPr/>
        <w:t>ꕓ</w:t>
      </w:r>
      <w:r>
        <w:rPr/>
        <w:t>璏旂棂䝋奚剒ꥬ乎頴묵淂㑡䩑㬺숸㭟窘畑䵣㡩抡姃ㅯ㈯숯쉺</w:t>
      </w:r>
      <w:r>
        <w:rPr/>
        <w:t>ⱦ</w:t>
      </w:r>
      <w:r>
        <w:rPr/>
        <w:t>囂㖣䙵丶泂㗍洶⩵䱉块先긥墏娮⵹㉌䝓坲걧䚿썚氵撵迂뿂䐶灌⾩</w:t>
      </w:r>
      <w:r>
        <w:rPr/>
        <w:t>ꤪ</w:t>
      </w:r>
      <w:r>
        <w:rPr/>
        <w:t>䙠䠥轀繍땊㚩末⨲廂츨轳⩍愲唻䄮㡵䬯쉢䏂숪䵮ꍬ䵈ꍯ整⵬獉뭸⫃噊娫</w:t>
      </w:r>
      <w:r>
        <w:rPr/>
        <w:t>⣂</w:t>
      </w:r>
      <w:r>
        <w:rPr/>
        <w:t>呑幬Ⓜ掘略ヂ숵㨽␴丹쵡땱弱刯컎坵쉆䑗幣稸页</w:t>
      </w:r>
      <w:r>
        <w:rPr/>
        <w:t>ꕑ</w:t>
      </w:r>
      <w:r>
        <w:rPr/>
        <w:t>湤㢵⻂轒⛂啣截佡坡䞮썵印䩷䱢儥⵹囂慦杋</w:t>
      </w:r>
      <w:r>
        <w:rPr/>
        <w:t>꧂</w:t>
      </w:r>
      <w:r>
        <w:rPr/>
        <w:t>ꍹ昭䝘毂捦뽆㝵⭚墮</w:t>
      </w:r>
      <w:r>
        <w:rPr/>
        <w:t>ⵕ</w:t>
      </w:r>
      <w:r>
        <w:rPr/>
        <w:t>劏넨⨫㔵噭䊬䮱琻䩎攷恷咮싍侘</w:t>
      </w:r>
      <w:r>
        <w:rPr/>
        <w:t>ꦿ⑧</w:t>
      </w:r>
      <w:r>
        <w:rPr/>
        <w:t>欪咻뽞僂␶䢵嘬䥒此歇欫䡎杕係慣煥깋柂䑟겥䴴쉖疱六䙯徱嫂兓⯂啕䵥稲祦穇뮮䠹痍潶睙땩⪘ꥺ顗匸믂쉬洫䉶䵃㩚䠣截㡴쉪뽶㦣뼸ぅ捂杺決쉡⹃䅾쉧떮㝆㥴哂쉴㌪利떱㥄愺杗ꥥ埂㵶싂</w:t>
      </w:r>
      <w:r>
        <w:rPr/>
        <w:t>ⰵ</w:t>
      </w:r>
      <w:r>
        <w:rPr/>
        <w:t>佣걧啈捇쵉牗矂煵捕㓂⤵</w:t>
      </w:r>
      <w:r>
        <w:rPr/>
        <w:t>ⴽ⩺</w:t>
      </w:r>
      <w:r>
        <w:rPr/>
        <w:t>Ɒ</w:t>
      </w:r>
      <w:r>
        <w:rPr/>
        <w:t>䝡秃堸矂⒱没䬪⹰뽭氤癞㵆㐫䨦婚싎䒥땯晱昱</w:t>
      </w:r>
      <w:r>
        <w:rPr/>
        <w:t>ꕆ</w:t>
      </w:r>
      <w:r>
        <w:rPr/>
        <w:t>娵㭦</w:t>
      </w:r>
      <w:r>
        <w:rPr/>
        <w:t>⢣</w:t>
      </w:r>
      <w:r>
        <w:rPr/>
        <w:t>㑷卐儱ゥ쉸췍怴挶숷⭾⨭⨫橃癞숰믂迂硷迂䁂剒㡌슿뭫栦泂橬䩀㚣</w:t>
      </w:r>
      <w:r>
        <w:rPr/>
        <w:t>ⴣ</w:t>
      </w:r>
      <w:r>
        <w:rPr/>
        <w:t>㔰쉣ꍯ⩙</w:t>
      </w:r>
      <w:r>
        <w:rPr/>
        <w:t>⡵</w:t>
      </w:r>
      <w:r>
        <w:rPr/>
        <w:t>浊㤬狃祪㤬坂䔲䕪儣䕈桐㘱싂숷啣涏汓⵲㖩焭咥奎⍵슩묪塂洯怮␪彙煹㝥숯㔦쉹䕙瘯⥞䐵䎱吹㣂汕ご㡰湅䠱쉾䙬숳恕䠹淂奒</w:t>
      </w:r>
      <w:r>
        <w:rPr/>
        <w:t>⠶</w:t>
      </w:r>
      <w:r>
        <w:rPr/>
        <w:t>睱</w:t>
      </w:r>
      <w:r>
        <w:rPr/>
        <w:t>ꔳ</w:t>
      </w:r>
      <w:r>
        <w:rPr/>
        <w:t>瓂쉃旂櫂䡹⒏쉆ガ傮煳獁乢ꍓ捺涿噾묹ㄸ㯂瑗쉯歭杙偍憱曂仃</w:t>
      </w:r>
      <w:r>
        <w:rPr/>
        <w:t>ꦘ</w:t>
      </w:r>
      <w:r>
        <w:rPr/>
        <w:t>⡲⧂</w:t>
      </w:r>
      <w:r>
        <w:rPr/>
        <w:t>啚ㄲ檱⵾⨹正繗㙸漺</w:t>
      </w:r>
      <w:r>
        <w:rPr/>
        <w:t>⡐</w:t>
      </w:r>
      <w:r>
        <w:rPr/>
        <w:t>ꍕ쉌쉨䰊債쏍楲㍎潎쎮⧂儺㝧搯⾵楍塬⧂㗂冡娰▣ꄬ珂쉘쌩숯绂獋矂</w:t>
      </w:r>
      <w:r>
        <w:rPr/>
        <w:t>ⲻ</w:t>
      </w:r>
      <w:r>
        <w:rPr/>
        <w:t>㩇㡒㈻㭧땗⽀㩊숵灯슘欳㵉䁨係乴꥗汤柂ꥭ싎숤䡩㭃䥫䵠爥启琣䍭䰶灘㵴䑯参䅸こ习䓂뮻削噺顟猳儯䗂ⸯ㓂乗煅妬ぎ㑞ꄭ⩦㷎樷槂浉쉮偸凂椽况係녫严츨䵮</w:t>
      </w:r>
      <w:r>
        <w:rPr/>
        <w:t>⡓</w:t>
      </w:r>
      <w:r>
        <w:rPr/>
        <w:t>婞汚㣂쉳你㝪倽⽹炮싂뇂摫쉳潖䅆戤㎏쌰嗂䥒噭䭑썏䥷츨뮘</w:t>
      </w:r>
      <w:r>
        <w:rPr/>
        <w:t>ⰹ</w:t>
      </w:r>
      <w:r>
        <w:rPr/>
        <w:t>⻂琰</w:t>
      </w:r>
      <w:r>
        <w:rPr/>
        <w:t>⡔</w:t>
      </w:r>
      <w:r>
        <w:rPr/>
        <w:t>䝘婂ㄤ⽧帩䄳㦿禬</w:t>
      </w:r>
      <w:r>
        <w:rPr/>
        <w:t>꧂</w:t>
      </w:r>
      <w:r>
        <w:rPr/>
        <w:t>뗂揎䡕婩䵀⬭ꥵ䥨䌺땵轵묮㘰姂㵨彣偄坶檏㧂欥⿂㙅䝇摉楅䱡⑾潁繌싂䟂琲户桴带ㅭ⸬땃쉳睉䁨慨㡲㇂硋坬</w:t>
      </w:r>
      <w:r>
        <w:rPr/>
        <w:t>⠦</w:t>
      </w:r>
      <w:r>
        <w:rPr/>
        <w:t>㮵䵢燂㉠匩䘭넥</w:t>
      </w:r>
      <w:r>
        <w:rPr/>
        <w:t>ꤦ⑸</w:t>
      </w:r>
      <w:r>
        <w:rPr/>
        <w:t>珂找畾⫂呄ꥢ晶싂䵱䵥쉃싂坨▥坺䝪ぱ⯂溩칃䥒妱㩅쉱ꅑ㢡擂⛂숺䗃ꍚ扯僂唣쵚燂琹숹伲䡮辏偎걓쎣澮㥵</w:t>
      </w:r>
      <w:r>
        <w:rPr/>
        <w:t>Ⱨ</w:t>
      </w:r>
      <w:r>
        <w:rPr/>
        <w:t>쉷</w:t>
      </w:r>
      <w:r>
        <w:rPr/>
        <w:t>ꗂ</w:t>
      </w:r>
      <w:r>
        <w:rPr/>
        <w:t>吻ꌨ떵沵吺槂幾楁穑戩愯䗎㍦㓂䌴柂쏎썐繍쉟漴⌽䧂奣爮橳戸绂⑊橰恋ꄥ〷걦</w:t>
      </w:r>
      <w:r>
        <w:rPr/>
        <w:t>ⴥ</w:t>
      </w:r>
      <w:r>
        <w:rPr/>
        <w:t>ꕠ</w:t>
      </w:r>
      <w:r>
        <w:rPr/>
        <w:t>뭋䵌숸䉧떬塋숴暿♒牬䬶Ⓜ瑬싂䴩毂䐨⍘⹩呒칅䛎쉁犮⩎匦㨳飂쉤슥ꎥ梡ヂ䒩䋂㦡숵숩偏ꅬ슩䒥焤䤻乎採枮쎱搤啊瑔半浴䈺㮣愴熡欫</w:t>
      </w:r>
      <w:r>
        <w:rPr/>
        <w:t>ⱈ⤺</w:t>
      </w:r>
      <w:r>
        <w:rPr/>
        <w:t>敲쉷婂</w:t>
      </w:r>
      <w:r>
        <w:rPr/>
        <w:t>ꥎ</w:t>
      </w:r>
      <w:r>
        <w:rPr/>
        <w:t>昮㡡떱걺췂縶ꆮ⨣捳疣斱縣敫彏砸⩶願싂⭹⒘ꍒ琦刻쉰沥獭슏䥑㭨婵</w:t>
      </w:r>
      <w:r>
        <w:rPr/>
        <w:t>꥟</w:t>
      </w:r>
      <w:r>
        <w:rPr/>
        <w:t>땸泂㡕</w:t>
      </w:r>
      <w:r>
        <w:rPr/>
        <w:t>ꤲ</w:t>
      </w:r>
      <w:r>
        <w:rPr/>
        <w:t>뼱⸽쉎奘㠶㴱婃깔䍴숯墘纩顪㨰㥰쉮</w:t>
      </w:r>
      <w:r>
        <w:rPr/>
        <w:t>ꤴ</w:t>
      </w:r>
      <w:r>
        <w:rPr/>
        <w:t>契泂眭䔲摧깊夣䳂䢵朵兓ꄲㅕ⦩橙넭䁩玥⑴㉘儯⵨搽䝹䌪恵歀敶栻塬歠㉂䑏拎ꌫ걅神穫</w:t>
      </w:r>
      <w:r>
        <w:rPr/>
        <w:t>ꥆ</w:t>
      </w:r>
      <w:r>
        <w:rPr/>
        <w:t>䠴稩兤扃껂磃婕㕗숸쉟顋ꍢ溮㉄䄨⑘䠬呦喡⩑汶摬弲䄤狂ꇍ囍䚩⹘䱏쉠杧䜷竂瞥穱偊㝗䴶橹</w:t>
      </w:r>
      <w:r>
        <w:rPr/>
        <w:t>⠮</w:t>
      </w:r>
      <w:r>
        <w:rPr/>
        <w:t>偀疮ヂ琻䨮垵⨺琩獄쉱丮숦挵お䌹橏쉓心䩤弥㈵㑫╒㮩</w:t>
      </w:r>
      <w:r>
        <w:rPr/>
        <w:t>ⵠ</w:t>
      </w:r>
      <w:r>
        <w:rPr/>
        <w:t>䑠㑲ㅌ枘㬵뮱盂쉬瑡瑫㣂⨫汯椊깥䌨䁨攰䊿꺏杒剠到癖쉫쉵瑲쉊扢纬攽桰▮깧獫冩煅ꥤ姂䫍䵖</w:t>
      </w:r>
      <w:r>
        <w:rPr/>
        <w:t>ꥎ</w:t>
      </w:r>
      <w:r>
        <w:rPr/>
        <w:t>ぱ녃칤㍊桐♎橬⫂㍂쉶灣偊扨⭄따䣂칓䶿桢㞩䀩쌣瀩㏂㥃忍漪숫㈸츷慠⨦㥎숪㉒幥㴯伪</w:t>
      </w:r>
      <w:r>
        <w:rPr/>
        <w:t>ꦱ</w:t>
      </w:r>
      <w:r>
        <w:rPr/>
        <w:t>䔭⍲㤭녔旂患숪畯⨥幩㚻㍰쉚㝪扄湇⪮敉町摀⍲쉍쉯带㏂</w:t>
      </w:r>
      <w:r>
        <w:rPr/>
        <w:t>ⵘ</w:t>
      </w:r>
      <w:r>
        <w:rPr/>
        <w:t>焸◂쉺頹㙳숷䙱슩塂倯㡃ꍾ呵煡䩵딳晑㈺⍳勂뽢瘹㤹䮘숫本珂恒쉺</w:t>
      </w:r>
      <w:r>
        <w:rPr/>
        <w:t>ꕗ</w:t>
      </w:r>
      <w:r>
        <w:rPr/>
        <w:t>갣칶쉶ꄣ接喻䅷ㅶ灋檩ꏂ쉘⩊渷佅㠦佊扑䞿煆䇂㈥㬰穩⩫슘</w:t>
      </w:r>
    </w:p>
    <w:p>
      <w:pPr>
        <w:pStyle w:val="PreformattedText"/>
        <w:bidi w:val="0"/>
        <w:spacing w:before="0" w:after="0"/>
        <w:jc w:val="left"/>
        <w:rPr/>
      </w:pPr>
      <w:r>
        <w:rPr/>
        <w:t>䭸䀪⚥輹潲區䜤䱪灞亥㝖穟㞘摬漭潖瘦㵏싂캱ㅍ淂搴걾佃깙㏂㙹禱幌㒥畐뽸䟎녯䎥番⩞娶迂숣庻汄檬⭣</w:t>
      </w:r>
      <w:r>
        <w:rPr/>
        <w:t>ⱐ</w:t>
      </w:r>
      <w:r>
        <w:rPr/>
        <w:t>쉹头汙捃䱭숳疱〹</w:t>
      </w:r>
      <w:r>
        <w:rPr/>
        <w:t>ⱞ</w:t>
      </w:r>
      <w:r>
        <w:rPr/>
        <w:t>㝒</w:t>
      </w:r>
      <w:r>
        <w:rPr/>
        <w:t>Ⱘ</w:t>
      </w:r>
      <w:r>
        <w:rPr/>
        <w:t>啷ㆩ╷墘燂睓楰깣桭瀯䃂숦쉧灰㵅天놵⑌稷⸱晧칂</w:t>
      </w:r>
      <w:r>
        <w:rPr/>
        <w:t>⡆</w:t>
      </w:r>
      <w:r>
        <w:rPr/>
        <w:t>䋂滎兲ꍔ쉧夸컂뽍甥껂䴫楱╂␮唻搲⺩捁숲㥟线杚딽깙晈盎轐␮稣縪扁䁺㨦倪婤⤮歘뮏睗⧎䝠㍞⌹</w:t>
      </w:r>
      <w:r>
        <w:rPr/>
        <w:t>ꦵ</w:t>
      </w:r>
      <w:r>
        <w:rPr/>
        <w:t>㕸䐪攩嚏䡡쌳村ㄨ晓ꥡ癁廂</w:t>
      </w:r>
      <w:r>
        <w:rPr/>
        <w:t>ꕶ</w:t>
      </w:r>
      <w:r>
        <w:rPr/>
        <w:t>ꇂ⥌쉂唹辡䵭ꅕ㙮犡㥴坬쉨浕榻⥅ꇂ⩬㕑恢뭰留쉞⌷懂煂毂칉慓婫〣쉘嫂䁀뼥幵쉌匩䏍뭹䡘橭䭷ꇂ</w:t>
      </w:r>
      <w:r>
        <w:rPr/>
        <w:t>ꕄ⒵</w:t>
      </w:r>
      <w:r>
        <w:rPr/>
        <w:t>呯㪣쵷怷噁祟倪뭰⶿倣呞⥩컂竂牲䵥兀刦컂쉓䜹慓欦㡱땎㦏쎬慵ㄦ䥄へ㍄畏唳쉀䵦⩖唯ꆏ癒慺埂冻䍸乪啾眱긦愯쉰湃浍녔⪿爺顟ㅣ넸矂숯뭖株凎╗뿂戻廍㙺䥷砦쉕숳㙥㨦昫녠䗂橸숲倳煀䊬㍾촮潅坅亮⤳㘵㦡扵㫂촵ꥰ䝯浥䷂겱숵繫⭏牋慶숣执係渳嚮㩆㊬⩙䋂䭬싂㐨汯䝈㝮竂ꥬ␮⽥䩂䰻顏쉭</w:t>
      </w:r>
      <w:r>
        <w:rPr/>
        <w:t>Ⱘⱐ⥬</w:t>
      </w:r>
      <w:r>
        <w:rPr/>
        <w:t>侩劘</w:t>
      </w:r>
      <w:r>
        <w:rPr/>
        <w:t>ꕙ</w:t>
      </w:r>
      <w:r>
        <w:rPr/>
        <w:t>긻칅견깦걞ぶ砸</w:t>
      </w:r>
      <w:r>
        <w:rPr/>
        <w:t>ꤹ</w:t>
      </w:r>
      <w:r>
        <w:rPr/>
        <w:t>繞㩚☺溬体쉌</w:t>
      </w:r>
      <w:r>
        <w:rPr/>
        <w:t>ꤻ</w:t>
      </w:r>
      <w:r>
        <w:rPr/>
        <w:t>뮩㑁⽡愣桅ꄥ憩㉉㐸</w:t>
      </w:r>
      <w:r>
        <w:rPr/>
        <w:t>ⴰ</w:t>
      </w:r>
      <w:r>
        <w:rPr/>
        <w:t>盃炩瀣ご쉑捹悻숩ㄭ瑐⭅㬴炣숥⧂囂櫂숺冻쉧徿序⩋礊抮쵫䘱䵾╷楥숺쉠ꏂ剃⩳㜺⸹</w:t>
      </w:r>
      <w:r>
        <w:rPr/>
        <w:t>ⱨ</w:t>
      </w:r>
      <w:r>
        <w:rPr/>
        <w:t>姂焣㔳䟂璵绂⑋</w:t>
      </w:r>
      <w:r>
        <w:rPr/>
        <w:t>Ⲯ</w:t>
      </w:r>
      <w:r>
        <w:rPr/>
        <w:t>㍔瀹䂿㘱숪㨴䒡䱓瑸쉂低㍅核穱㨮㙱╚쵠䦘⨺㍇䓂櫂帰睭싂숸㝴㘩⤴썸榩㯂㍎</w:t>
      </w:r>
      <w:r>
        <w:rPr/>
        <w:t>ⱘ</w:t>
      </w:r>
      <w:r>
        <w:rPr/>
        <w:t>洩☹숥偘儲쉡呖睦䌬싂뭮渥♈兩稫杅湀⑑啍숬穊䅌㡊桊汇믂晥쉚圭楇䪡楄䅢꥚淂䡑轷쉕壂䀫㭘帶</w:t>
      </w:r>
      <w:r>
        <w:rPr/>
        <w:t>Ɱ</w:t>
      </w:r>
      <w:r>
        <w:rPr/>
        <w:t>杰䏂轊㓂㚏㙲携㗂烂歁숯䬩殩녒쉘⩍㣂㙠矂頮攺⒏</w:t>
      </w:r>
      <w:r>
        <w:rPr/>
        <w:t>꧂</w:t>
      </w:r>
      <w:r>
        <w:rPr/>
        <w:t>싂㭔睌䙋嫂쉊䘦슩ㅍ㉍塯㭲摏捤쉗쉄ㄬ瑺恘摆䑦楄帴슥䵮䌲㕌坺䑐</w:t>
      </w:r>
      <w:r>
        <w:rPr/>
        <w:t>ꗂ</w:t>
      </w:r>
      <w:r>
        <w:rPr/>
        <w:t>か슥轵</w:t>
      </w:r>
      <w:r>
        <w:rPr/>
        <w:t>ꦩ</w:t>
      </w:r>
      <w:r>
        <w:rPr/>
        <w:t>䥖憻갬枏䈶숣だぎ</w:t>
      </w:r>
      <w:r>
        <w:rPr/>
        <w:t>⡵</w:t>
      </w:r>
      <w:r>
        <w:rPr/>
        <w:t>쉭甤⑸⑶昽⥓媩摉棃뼪䡏⎮䀯䝒伫参䝹⩒쉶海♉湑쉚䛍畹火煮反䁟䐬䙫獑ꥦ唯䋍싂㡌樭</w:t>
      </w:r>
      <w:r>
        <w:rPr/>
        <w:t>ⱡ</w:t>
      </w:r>
      <w:r>
        <w:rPr/>
        <w:t>卙瞻祮祺㥄劘칩⑥㡌㉣轍</w:t>
      </w:r>
      <w:r>
        <w:rPr/>
        <w:t>ⶣ</w:t>
      </w:r>
      <w:r>
        <w:rPr/>
        <w:t>㛂䁰䌥숥䉑塏䅅䝇</w:t>
      </w:r>
      <w:r>
        <w:rPr/>
        <w:t>ⲩ</w:t>
      </w:r>
      <w:r>
        <w:rPr/>
        <w:t>슩癸乣ꎻ썘瞏瑕噳쉔쉇淂썚⍰總㙲㤪쉅䞏ꍺ戰㡂</w:t>
      </w:r>
      <w:r>
        <w:rPr/>
        <w:t>ⵀ</w:t>
      </w:r>
      <w:r>
        <w:rPr/>
        <w:t>婂캘䭋助哂歟⨺碱愣쉦ꅡꥮ㭎뽄☶繤摓䭸疿顡檡㭑숤⼲♘숸さ㬤쉎슬숹䘨绂䖏䘳숤僎昸礷䅒礲戴싂㜪⍭◂숹⨨䙕㯎⤭䅎伶卷碩坕숳䴭㭸췂怷塸싂严旍睯</w:t>
      </w:r>
      <w:r>
        <w:rPr/>
        <w:t>ꥎ</w:t>
      </w:r>
      <w:r>
        <w:rPr/>
        <w:t>彁呔</w:t>
      </w:r>
      <w:r>
        <w:rPr/>
        <w:t>ⱚ</w:t>
      </w:r>
      <w:r>
        <w:rPr/>
        <w:t>ꦱ</w:t>
      </w:r>
      <w:r>
        <w:rPr/>
        <w:t>Ɽ</w:t>
      </w:r>
      <w:r>
        <w:rPr/>
        <w:t>䬯⨫梱쉆⤤摘</w:t>
      </w:r>
      <w:r>
        <w:rPr/>
        <w:t>ꔥ</w:t>
      </w:r>
      <w:r>
        <w:rPr/>
        <w:t>灌瑟暣ꄪ焻帬쉾漥䭑숪⼪㕥䡷숶婣橣嚩輴秃佀亿╀䵊䊏疥敷兮䯂</w:t>
      </w:r>
      <w:r>
        <w:rPr/>
        <w:t>⣎</w:t>
      </w:r>
      <w:r>
        <w:rPr/>
        <w:t>걋祸匵慎쉺攻</w:t>
      </w:r>
      <w:r>
        <w:rPr/>
        <w:t>Ⲭ</w:t>
      </w:r>
      <w:r>
        <w:rPr/>
        <w:t>䵺楇⌶쉲乳猦㨸</w:t>
      </w:r>
      <w:r>
        <w:rPr/>
        <w:t>ꦡ</w:t>
      </w:r>
      <w:r>
        <w:rPr/>
        <w:t>걙㢿♫畎繯</w:t>
      </w:r>
      <w:r>
        <w:rPr/>
        <w:t>ꦵ</w:t>
      </w:r>
      <w:r>
        <w:rPr/>
        <w:t>ㅑ折廍啷썯쎵挨㙵呁䴮숮瑅슣쉃侮ꅾ橦拂⩞뽨挲䢿㭴슥</w:t>
      </w:r>
      <w:r>
        <w:rPr/>
        <w:t>ⴴ</w:t>
      </w:r>
      <w:r>
        <w:rPr/>
        <w:t>㚵숭䁞ꅙ娪祡揂禡稱牐䮱㭆䵭擂⹠㮩㕊㘨䭭㎘쉦㣂偨サ믍挤吶뭎⑹䉋吮뼰毂喵礥猽敳乲♠慖⑋啁</w:t>
      </w:r>
      <w:r>
        <w:rPr/>
        <w:t>ꕂ</w:t>
      </w:r>
      <w:r>
        <w:rPr/>
        <w:t>渶媿䙷䜮╕깲湭㉾圥嘮穁숮兢縰繙⍠抮夨쵟儹櫂쉇䅺獣祤ꌮ橕卩捈쵣灄쉧䵀婮疻幞び뭺╄妻煆쉮슏뭀믂</w:t>
      </w:r>
      <w:r>
        <w:rPr/>
        <w:t>ꔸ</w:t>
      </w:r>
      <w:r>
        <w:rPr/>
        <w:t>摒숵录卺⩚㭴숶婈曂쉪⑔⩆䅈榻勂</w:t>
      </w:r>
      <w:r>
        <w:rPr/>
        <w:t>ⱙ</w:t>
      </w:r>
      <w:r>
        <w:rPr/>
        <w:t>吴㧂刲㔷上䅗䥬䴶⨸刹⍳䑇種礤剾슏㑒뼺쉡㩫뭌睤㙬♐숫䍋㑡〯塪彈</w:t>
      </w:r>
      <w:r>
        <w:rPr/>
        <w:t>ꥍ⍪</w:t>
      </w:r>
      <w:r>
        <w:rPr/>
        <w:t>긷쉓깓熱ㄪ稣䥬㟍桃숳䄭㝹䘺晉⛂湐堸⾩楁慣繇折心䍾䌯揃☭欭</w:t>
      </w:r>
      <w:r>
        <w:rPr/>
        <w:t>ⴤ</w:t>
      </w:r>
      <w:r>
        <w:rPr/>
        <w:t>洪昹輯硹瘤䔸嘽썘爽㕤慐숩㵦슘䵓慸ꍕ⛍曂⤫矂ꅔ㥪숶⬭氤歮╞剙〩癎礮稱ꅖ瀺</w:t>
      </w:r>
      <w:r>
        <w:rPr/>
        <w:t>ꔩ</w:t>
      </w:r>
      <w:r>
        <w:rPr/>
        <w:t>接㙺欦싂</w:t>
      </w:r>
      <w:r>
        <w:rPr/>
        <w:t>ꕾ</w:t>
      </w:r>
      <w:r>
        <w:rPr/>
        <w:t>쉇ꍔ쉮쌬偡⭷倦⥕啞助焫㙉⫂쵪潮⯂뼽슩猫숴㇃樤㉹䩇</w:t>
      </w:r>
      <w:r>
        <w:rPr/>
        <w:t>⢩</w:t>
      </w:r>
      <w:r>
        <w:rPr/>
        <w:t>ꦩ</w:t>
      </w:r>
      <w:r>
        <w:rPr/>
        <w:t>㙋㇂泎员⭊獦㕆캿湳⺘묫쉌帱潩噠걭瑤쉯䵢卉</w:t>
      </w:r>
      <w:r>
        <w:rPr/>
        <w:t>Ɫ⩌</w:t>
      </w:r>
      <w:r>
        <w:rPr/>
        <w:t>猰쉀뭅쉁南䰱廎䌵쉷潘㕈伻땊㡙썖ㆩꍍ橱㔻</w:t>
      </w:r>
      <w:r>
        <w:rPr/>
        <w:t>ꤳ</w:t>
      </w:r>
      <w:r>
        <w:rPr/>
        <w:t>딽瑢쉄걗쉠䛂⍵뭴毎㡡呔숶噄䇂㑨柂ㅦ╪⬵㙖顋⌺숶瘳兣奷㩠䃂䑂伣甪摺</w:t>
      </w:r>
      <w:r>
        <w:rPr/>
        <w:t>⢵</w:t>
      </w:r>
      <w:r>
        <w:rPr/>
        <w:t>祚⹐쉣뇍⼺䠰廂秂摚灎塃圹쌭颥吭쉨儮믂海숱⸻슿쉴獮前⽃畵䊮싂濂쉌꺱溣㚥</w:t>
      </w:r>
      <w:r>
        <w:rPr/>
        <w:t>꤭</w:t>
      </w:r>
      <w:r>
        <w:rPr/>
        <w:t>歪숫练怵숹䚮ꄮ乂☴栵㍉㦩쉸쉤䷍㈺⩑츹땯磂뭹灾㌷瞻㵗⯂䩣漩杯晉싎숭嫂⍇␺</w:t>
      </w:r>
      <w:r>
        <w:rPr/>
        <w:t>ꥇ</w:t>
      </w:r>
      <w:r>
        <w:rPr/>
        <w:t>灡䥂⥔痂穹瘥곂걀뿂긮㭟숩嗂櫂슱숮㨱䈫싂坔娹⧂ㅌ恬</w:t>
      </w:r>
      <w:r>
        <w:rPr/>
        <w:t>ⵂ</w:t>
      </w:r>
      <w:r>
        <w:rPr/>
        <w:t>ㄪ汷怪♺쉲쉅㥣㑃桂싃쉕繖堬䘵㤴硄灧㌪쉟娩歰偕彑㈨♸椲唬繬쉉㞘숲ㅫ싂禿쉁ꌸ憻湒♇㐷넥攰淂땂沵㘨칆穎⍧幖权柂쵱㥱⾿楄教㈷㍏皣彮ꎵ獓汴믂䙓竂涿䴳潒㭈材塩懂㙦恇偷攦ꌲ썳㫂泂</w:t>
      </w:r>
      <w:r>
        <w:rPr/>
        <w:t>ⰲ</w:t>
      </w:r>
      <w:r>
        <w:rPr/>
        <w:t>帥䅐쉇ꎿ꥞松瞬⩸杓橞凎焰灞焬䍔摠䉊愳浨㩺眸繈彙쉦栥㤹䍒⭦ꆻ睆哃䫎晡頮剐䇎⹡癨煄挱䳍妥䮥佀쌳⚿䄹瑧䭂깉溥楦え㝮樦⎿쉐嚬⫂㭗썐䰵ꆮ䩌矂喏硹걟츬ꍬ㷂䡫쉖칰㩋䑪畲橥洶湶㑡⑤弣촫丳땦</w:t>
      </w:r>
      <w:r>
        <w:rPr/>
        <w:t>ⴰ</w:t>
      </w:r>
      <w:r>
        <w:rPr/>
        <w:t>灰뽢뼭㍠쉨ꥱ圣㨣忂㥉彖顮勃쉁쉀슏㋂䡄쉅業歏</w:t>
      </w:r>
      <w:r>
        <w:rPr/>
        <w:t>ⱸ┨⩰</w:t>
      </w:r>
      <w:r>
        <w:rPr/>
        <w:t>䋍丰丽싂坥旂ꇍ䑖䋂玬輯䒥쉬㙟䱺纘갬㖡쉡䟂祹쉱䬻㨊搱橆⤹ꥫ㔣⎱</w:t>
      </w:r>
      <w:r>
        <w:rPr/>
        <w:t>ꤺ</w:t>
      </w:r>
      <w:r>
        <w:rPr/>
        <w:t>浄晩ꍆ䪻㍷渪쉚轭슡泂㕒⽕桠摘㵈灢朹攰庥姂싂㢩㊘塣쵍樵昲⚥浯頶䑣䙨恾⹆䨮⩘䳂㕫湉珂㈭</w:t>
      </w:r>
      <w:r>
        <w:rPr/>
        <w:t>ꔪ</w:t>
      </w:r>
      <w:r>
        <w:rPr/>
        <w:t>㦥洭</w:t>
      </w:r>
      <w:r>
        <w:rPr/>
        <w:t>⠳</w:t>
      </w:r>
      <w:r>
        <w:rPr/>
        <w:t>水칸欫畏䡖㠽爮歅䠱䫂㑁⽃癉䊱竂匮澩扇㉓氦係囂嚩㕃쉰ꍇ䣃㙗⭸⨸뇂浥䉉䞘⤺쉁뗂</w:t>
      </w:r>
      <w:r>
        <w:rPr/>
        <w:t>ⰹ</w:t>
      </w:r>
      <w:r>
        <w:rPr/>
        <w:t>转녯☬㵓歹숨掵</w:t>
      </w:r>
      <w:r>
        <w:rPr/>
        <w:t>⡾</w:t>
      </w:r>
      <w:r>
        <w:rPr/>
        <w:t>㇍⤴䕱⑲⤽쵒쉣唬っ档洴煶䡢㡁싎灓ꇂ㏂摞ㄩ䨮倷䊘歬㝲畔㩶쉎璣琤坘쉐뾻⍏䣂塀싂</w:t>
      </w:r>
      <w:r>
        <w:rPr/>
        <w:t>ⶩ</w:t>
      </w:r>
      <w:r>
        <w:rPr/>
        <w:t>侥䨯㚩㩾煣㝏긶琱묣焻╦祟禩桦㴨㶵弽澡뭐潄牶偢견⭩低痂爺偯䔵䭓㕋싎歓撿䍃灣䩑걐穌䢩㭳䌰懍㩀偳忂礩☳嚏쉆䂣睎㍸䉄</w:t>
      </w:r>
      <w:r>
        <w:rPr/>
        <w:t>ꖘ</w:t>
      </w:r>
      <w:r>
        <w:rPr/>
        <w:t>奬暿믃穓䕩昤☴갻畋顎갭</w:t>
      </w:r>
      <w:r>
        <w:rPr/>
        <w:t>ⰹ⩱</w:t>
      </w:r>
      <w:r>
        <w:rPr/>
        <w:t>汞勃㕍欳숽♊㉉浺稤갭捗갱䱶숬㝤䡈쉀奒㵌皡泂㚏癶ꅦ쉔⤳攬哂㭾怸墩敓㍵樲ギ樭䯂䲥⑎㉭䵾슿塯䞵坸깪땹廃쉧</w:t>
      </w:r>
      <w:r>
        <w:rPr/>
        <w:t>ⱚ</w:t>
      </w:r>
      <w:r>
        <w:rPr/>
        <w:t>刲䩑擂恉太䃂䮡촣슘硚礸吳</w:t>
      </w:r>
      <w:r>
        <w:rPr/>
        <w:t>ⵃ</w:t>
      </w:r>
      <w:r>
        <w:rPr/>
        <w:t>숦夯两뭁ꇂ쉞</w:t>
      </w:r>
      <w:r>
        <w:rPr/>
        <w:t>ꕣ</w:t>
      </w:r>
      <w:r>
        <w:rPr/>
        <w:t>쉏㩌㡸갪䁪♕䴤㚿쉹뽋㙑䩗</w:t>
      </w:r>
      <w:r>
        <w:rPr/>
        <w:t>ⷂⵇ⪵䷂</w:t>
      </w:r>
      <w:r>
        <w:rPr/>
        <w:t>숮쉇佡橂爻⍤⩓ꍨ焸㕰绂䉹㐨숶⥊挬繷䁁㉭㎱坓爩䝏숻碮烂䥏㝤⩆䑕칲䯍㝐䕋䠦</w:t>
      </w:r>
      <w:r>
        <w:rPr/>
        <w:t>Ⳃ</w:t>
      </w:r>
      <w:r>
        <w:rPr/>
        <w:t>쉘␨奢</w:t>
      </w:r>
      <w:r>
        <w:rPr/>
        <w:t>ꖻ</w:t>
      </w:r>
      <w:r>
        <w:rPr/>
        <w:t>竂⨩歟申獐☽噲慄渱㵈㕰䖘습뽄</w:t>
      </w:r>
      <w:r>
        <w:rPr/>
        <w:t>ꦡ</w:t>
      </w:r>
      <w:r>
        <w:rPr/>
        <w:t>쉟ꍨ䘰㕬杒습⍱娦幉㑶䵱ꄪ佐昫</w:t>
      </w:r>
      <w:r>
        <w:rPr/>
        <w:t>⡣</w:t>
      </w:r>
      <w:r>
        <w:rPr/>
        <w:t>춿婮倪帨</w:t>
      </w:r>
      <w:r>
        <w:rPr/>
        <w:t>ꦬ</w:t>
      </w:r>
      <w:r>
        <w:rPr/>
        <w:t>杀뭷䰶㖵䉠䘯嗂湁⽰游秂</w:t>
      </w:r>
      <w:r>
        <w:rPr/>
        <w:t>ⱪ</w:t>
      </w:r>
      <w:r>
        <w:rPr/>
        <w:t>䉲쉯䙭쉀쉎塢䕒⚿쉣갯顫ꆘ⍷敪䏂䌺㒱懂囂䭾㣍뽀奟⭍㍎䱬彭捳쵄乢䚻斿䒡ꌣ厩烂泂쉚〰䯎䠩䍀晚딬ㅈ癫▻䥈憵슘䥎䁂息쉩ꆿ䉀싂</w:t>
      </w:r>
      <w:r>
        <w:rPr/>
        <w:t>ꤩ</w:t>
      </w:r>
      <w:r>
        <w:rPr/>
        <w:t>囂牕扶☥⽴㨤椣顬㢻頯〺싂</w:t>
      </w:r>
      <w:r>
        <w:rPr/>
        <w:t>ꦩ</w:t>
      </w:r>
      <w:r>
        <w:rPr/>
        <w:t>䔱慀⽥佢䰳硏珂礪⥘澿晟⍏䥶剅ㄱ䩱뽪␴싂ꌪ奈䉨婠㷂ꌴ뽡䰨瀦녗珂䅘迎䰪堳㡯恡䶩䍩춱⯂祯㨱ㅌ惂灮ㆿ䅳싂㷂⬥숤爫穡⑍庵儻㜺㭧彬僂㝭䁨㮡</w:t>
      </w:r>
      <w:r>
        <w:rPr/>
        <w:t>ⴊ</w:t>
      </w:r>
      <w:r>
        <w:rPr/>
        <w:t>ⵎ</w:t>
      </w:r>
      <w:r>
        <w:rPr/>
        <w:t>㥞노欩뾥㮩⎬껂㢡兊姂繏䉧癸㥣⯂㐣슱㠽슥睆䥰</w:t>
      </w:r>
      <w:r>
        <w:rPr/>
        <w:t>ⱴ</w:t>
      </w:r>
      <w:r>
        <w:rPr/>
        <w:t>숣싂쉚偈愴呪㓂</w:t>
      </w:r>
      <w:r>
        <w:rPr/>
        <w:t>ꦬ</w:t>
      </w:r>
      <w:r>
        <w:rPr/>
        <w:t>䜤숦愴瘬琱㭍扡慑䁦</w:t>
      </w:r>
      <w:r>
        <w:rPr/>
        <w:t>⢘</w:t>
      </w:r>
      <w:r>
        <w:rPr/>
        <w:t>䐬䵬⸦꤮潞㥐乀숸漲쉢⩒轋⹈㥔婀乮㈮䂩쉣䵉슮ꌪ淂佅吽</w:t>
      </w:r>
      <w:r>
        <w:rPr/>
        <w:t>Ⳃ</w:t>
      </w:r>
      <w:r>
        <w:rPr/>
        <w:t>䥃㬺깂唭쉗땲䝕䝘啰썺橄影䝭㩚㜺㒣削⹇住漱穣</w:t>
      </w:r>
      <w:r>
        <w:rPr/>
        <w:t>⡉⡃</w:t>
      </w:r>
      <w:r>
        <w:rPr/>
        <w:t>畹摑渨硗轳싂㞏乞頸ꍑ㵌敓㢿㵐听楱圹쉒戦欬况灊㵖㇂슱</w:t>
      </w:r>
      <w:r>
        <w:rPr/>
        <w:t>ꤨ</w:t>
      </w:r>
      <w:r>
        <w:rPr/>
        <w:t>促䓃⍱⏍녈櫂䍕䉦悥樬</w:t>
      </w:r>
      <w:r>
        <w:rPr/>
        <w:t>Ⱕ</w:t>
      </w:r>
      <w:r>
        <w:rPr/>
        <w:t>䍁䳂</w:t>
      </w:r>
      <w:r>
        <w:rPr/>
        <w:t>ꥑ</w:t>
      </w:r>
      <w:r>
        <w:rPr/>
        <w:t>쌣쉹깹</w:t>
      </w:r>
      <w:r>
        <w:rPr/>
        <w:t>ⷂ</w:t>
      </w:r>
      <w:r>
        <w:rPr/>
        <w:t>扉稹㕳呡⩴坹ㆥ朰숣㋂搫李泂싂㖏숰</w:t>
      </w:r>
      <w:r>
        <w:rPr/>
        <w:t>ꗃ</w:t>
      </w:r>
      <w:r>
        <w:rPr/>
        <w:t>嘥</w:t>
      </w:r>
      <w:r>
        <w:rPr/>
        <w:t>ꕫ</w:t>
      </w:r>
      <w:r>
        <w:rPr/>
        <w:t>쉌癞⽺桐㑎숽㙖㕕搲滂⮡礰⪵爥㌨쉇桞ꇂ楃䘬ꌹ穪슩㭘쉤⬸剫숬</w:t>
      </w:r>
      <w:r>
        <w:rPr/>
        <w:t>ꦿ</w:t>
      </w:r>
      <w:r>
        <w:rPr/>
        <w:t>⻂旂㵍兏숨䁇彶뽎☺僂㥍썧</w:t>
      </w:r>
      <w:r>
        <w:rPr/>
        <w:t>⡮Ɫ</w:t>
      </w:r>
      <w:r>
        <w:rPr/>
        <w:t>ꥌ</w:t>
      </w:r>
      <w:r>
        <w:rPr/>
        <w:t>婄敍玱嚬穈嘤穔놬慔眺㯂ㅳ䀯숣祯㙋쉸侵䎩到㝆⽎쉑囂⩯☺呀欭묺剄썌㍧獅噠礯㷂⩖斩参勂㴯촲숩</w:t>
      </w:r>
      <w:r>
        <w:rPr/>
        <w:t>ⱙ</w:t>
      </w:r>
      <w:r>
        <w:rPr/>
        <w:t>瑇㘸啘歕㙁</w:t>
      </w:r>
      <w:r>
        <w:rPr/>
        <w:t>⣂</w:t>
      </w:r>
      <w:r>
        <w:rPr/>
        <w:t>㠨伺썇午꤮嗂䄴ꍖ轂眤딩㭄㵠繕狂偃椭녰涥撏繄ꎿ勍</w:t>
      </w:r>
      <w:r>
        <w:rPr/>
        <w:t>ꔴ</w:t>
      </w:r>
      <w:r>
        <w:rPr/>
        <w:t>쉱晙땶䵫⨷㡋숹䃎惂ꌻ彫朹硒ꌱ</w:t>
      </w:r>
      <w:r>
        <w:rPr/>
        <w:t>ꔫ</w:t>
      </w:r>
      <w:r>
        <w:rPr/>
        <w:t>⡋</w:t>
      </w:r>
      <w:r>
        <w:rPr/>
        <w:t>䑂獷午ꍌ싂㑤⧂さ㌶갩♩䲩쉯佸䑧걐睄숶</w:t>
      </w:r>
      <w:r>
        <w:rPr/>
        <w:t>ꤺ</w:t>
      </w:r>
      <w:r>
        <w:rPr/>
        <w:t>搣쉾⩭녂㉃⫍㠫佸⩣瑸墩촶嘥浧晔⧂敟떘⮩睋况㝺숰숰瑟⌤뽤쉺㉶倬캏猱</w:t>
      </w:r>
      <w:r>
        <w:rPr/>
        <w:t>ⴣ</w:t>
      </w:r>
      <w:r>
        <w:rPr/>
        <w:t>녘㯃</w:t>
      </w:r>
      <w:r>
        <w:rPr/>
        <w:t>ⵤ</w:t>
      </w:r>
      <w:r>
        <w:rPr/>
        <w:t>样䍒䴤摭㔦欷吹겡丰卅佸</w:t>
      </w:r>
      <w:r>
        <w:rPr/>
        <w:t>ⶵ⑭</w:t>
      </w:r>
      <w:r>
        <w:rPr/>
        <w:t>㊵┰⨸杹㙦摁窣洱牮慯㭍䐮潁㜫㕲獤⼺⥚⨻뽡眥춘㣂쉋祅곃㍟窡ꥧ䬪画桒ꍞ戺숻搤捉㔨乹칍樻え盂⬴伪♈曂剅睖听뼪ヂ칲㟍㕍灶畉녊䵃䕱摮뽞劘乙帱⵴唺䧃뭔썦帴㙴穋쏍扖꥔</w:t>
      </w:r>
      <w:r>
        <w:rPr/>
        <w:t>ⱉ</w:t>
      </w:r>
      <w:r>
        <w:rPr/>
        <w:t>䨮⩥䭷坱支撏才盃䒡佮㑕歮때傡凂쉘㈶捎彲╭禡⥲쉘撥⑨瀯䱐傻顤썑Ⓨ㵓䲬⑪炻桓䡢摥꥞㕙呬깇畢稲습㑦吻⚩㍲戻晰仂兆㣃숫컂⍈䝓㝃㒏⸪㊏⩯歩⩰㤦쉁硯堩䀤쉲</w:t>
      </w:r>
      <w:r>
        <w:rPr/>
        <w:t>ⵘ</w:t>
      </w:r>
      <w:r>
        <w:rPr/>
        <w:t>幗皥呟氲㙰䒵꤮焊쉟녃㌥싂⹰権圦拂祌玣兂ꅴ焵☨桵䎣㡣柂쉑砲䛃搪吺䞣橠䕣す煕䑊㐫딮⩹㦡쉋䜮㧂歄车塤昣爬扃朻♊㯂眪彧⚻䠺䑞䚬쵣</w:t>
      </w:r>
      <w:r>
        <w:rPr/>
        <w:t>Ⱓ</w:t>
      </w:r>
      <w:r>
        <w:rPr/>
        <w:t>뽠⪣걍㧂싂쉈뇍唺獅⎿쏂숪剉┷戰㘦⥐飂</w:t>
      </w:r>
      <w:r>
        <w:rPr/>
        <w:t>ⵣ⩃</w:t>
      </w:r>
      <w:r>
        <w:rPr/>
        <w:t>쉓⻂</w:t>
      </w:r>
      <w:r>
        <w:rPr/>
        <w:t>ⵃ</w:t>
      </w:r>
      <w:r>
        <w:rPr/>
        <w:t>ㄪ㖱偆㙍癐凂睙뭭뽯ㅸ䕮仂癣䎥껂㶬瓂呈䰭潈乵奄</w:t>
      </w:r>
      <w:r>
        <w:rPr/>
        <w:t>ꤵ</w:t>
      </w:r>
      <w:r>
        <w:rPr/>
        <w:t>狂卨顄䍧改䮩싍쉺佡㟂硰묶獦䜴楇♄</w:t>
      </w:r>
      <w:r>
        <w:rPr/>
        <w:t>Ⱖ</w:t>
      </w:r>
      <w:r>
        <w:rPr/>
        <w:t>塓澩ⸯ</w:t>
      </w:r>
      <w:r>
        <w:rPr/>
        <w:t>ⱁ</w:t>
      </w:r>
      <w:r>
        <w:rPr/>
        <w:t>⾡牉灳憬</w:t>
      </w:r>
      <w:r>
        <w:rPr/>
        <w:t>Ⱶ</w:t>
      </w:r>
      <w:r>
        <w:rPr/>
        <w:t>摦灮⛂䭅轪橢䴸为嘯䠥ꍯ⸣䱩乆㞬䅦䡶轘㭴顰暱㙳娱넲䟂椥坄쉌쉨晁䉁⑌樣斵枿偆汒㕀橺쉏㍷⩏珂倦埂䟂⹩从</w:t>
      </w:r>
      <w:r>
        <w:rPr/>
        <w:t>ⵁ</w:t>
      </w:r>
      <w:r>
        <w:rPr/>
        <w:t>ㆩ겱梡卅轧⩴攭䁯╚嚱ㄩ㈹묫䘻⽧匳楱䫍슩쉱牁ꌯ뼯┴뭯彐ꆬ厩畵恎楄슮甫숺䝋⽑땍⵲彔瘽桠╒걱煬犱捕塋㣂稲栬䔶硲湫싂啉恘㥴帯瓂牱뿂䡵슿灓ㅡꎵ䁆슩穌⩞곎䩒沱쉤恋卨啖䮡⑾汯뭀㮵숭乵숥㉓⩊涮痎䑥囂暿깰倵頩땤呚㜶竂攽湾撘湑桘塈乪癃ꍒ슻</w:t>
      </w:r>
      <w:r>
        <w:rPr/>
        <w:t>ꕯ</w:t>
      </w:r>
      <w:r>
        <w:rPr/>
        <w:t>㬸䓂䀹挹淂爣㩍</w:t>
      </w:r>
      <w:r>
        <w:rPr/>
        <w:t>ⵏ</w:t>
      </w:r>
      <w:r>
        <w:rPr/>
        <w:t>칉䋂扢妱穯潄埂剖䵟㄰曂ꍚ猸䩘䈰쉷뭎轢迎婨쉈疘䩁㉕兞硓䱱㈴恡ꇂ뽰剸煥㭃矂䱫⏃㥟斘㍌㌸㩮杉⹂</w:t>
      </w:r>
      <w:r>
        <w:rPr/>
        <w:t>ꥎ</w:t>
      </w:r>
      <w:r>
        <w:rPr/>
        <w:t>쵁쉃⌨䜶档磂坕甽㣂㭌㡣獩瞿┪淂㈲淃杳轣灠摂栬掱䝱䩵幋哂獾㕓</w:t>
      </w:r>
      <w:r>
        <w:rPr/>
        <w:t>Ⲯ</w:t>
      </w:r>
      <w:r>
        <w:rPr/>
        <w:t>쉂久䄪䵒泃㜱㭏䀺硶ꌪ습傏㪣⽁쉾䙭노浇</w:t>
      </w:r>
      <w:r>
        <w:rPr/>
        <w:t>ꔸ⩠</w:t>
      </w:r>
      <w:r>
        <w:rPr/>
        <w:t>땫漫樷唩䴵灀摏ꍪ⪏䍶桗㧂咡桋䔦䡕슿慨汏뮬䱃側㵏♬楋乩幎繗</w:t>
      </w:r>
      <w:r>
        <w:rPr/>
        <w:t>ⱳ</w:t>
      </w:r>
      <w:r>
        <w:rPr/>
        <w:t>硏딯㗂⯂⛎做偤捃</w:t>
      </w:r>
      <w:r>
        <w:rPr/>
        <w:t>⡵⹴</w:t>
      </w:r>
      <w:r>
        <w:rPr/>
        <w:t>ㆻ䭬숵䉡轷넷</w:t>
      </w:r>
      <w:r>
        <w:rPr/>
        <w:t>ꤽ</w:t>
      </w:r>
      <w:r>
        <w:rPr/>
        <w:t>䄱㭶䊩⩪㧍䑚嘤ꍫ眫䩟䁹炬⑷㋂숴㜽⭘⍶녴⹎祁</w:t>
      </w:r>
      <w:r>
        <w:rPr/>
        <w:t>ⱐ</w:t>
      </w:r>
      <w:r>
        <w:rPr/>
        <w:t>䑙摗㩮灦䕞獢䁕숶㝅ꥨ깗츪㶩㍋㟎숯긫㒣煥놻セ㩚</w:t>
      </w:r>
      <w:r>
        <w:rPr/>
        <w:t>ꤩ</w:t>
      </w:r>
      <w:r>
        <w:rPr/>
        <w:t>䝺噕䟂挨焫摣獥曂獾坊㮮繡㦵⌳帩㪬⪬渽䵖婧迂</w:t>
      </w:r>
      <w:r>
        <w:rPr/>
        <w:t>ꕾ</w:t>
      </w:r>
      <w:r>
        <w:rPr/>
        <w:t>な傡儴灬术洦栣啍煱╍彾礊䂻伬䉸㩕䶮啸춬悩⪩歱潡㌻䤷걑愲</w:t>
      </w:r>
      <w:r>
        <w:rPr/>
        <w:t>⡳</w:t>
      </w:r>
      <w:r>
        <w:rPr/>
        <w:t>捖晈䥀㖿繙쉾偡椬偞䙘</w:t>
      </w:r>
      <w:r>
        <w:rPr/>
        <w:t>ꦬ</w:t>
      </w:r>
      <w:r>
        <w:rPr/>
        <w:t>䁓ꌤ彀㇂⥌擂쉇婈乌ꄬ⨤揂矂橏䃂㌦拍䥥슩㕏樺搶</w:t>
      </w:r>
      <w:r>
        <w:rPr/>
        <w:t>ⵠ</w:t>
      </w:r>
      <w:r>
        <w:rPr/>
        <w:t>䍕廂䜲뽸⭩堯焱稪劵潥싂窏☦睲숲助⬻숦汞睨瑑摾꤮</w:t>
      </w:r>
      <w:r>
        <w:rPr/>
        <w:t>ꔴ</w:t>
      </w:r>
      <w:r>
        <w:rPr/>
        <w:t>丱䆵渱쉥幚㑁䦣剪熩䥇䵡伺䪮뿂砳</w:t>
      </w:r>
      <w:r>
        <w:rPr/>
        <w:t>꧂</w:t>
      </w:r>
      <w:r>
        <w:rPr/>
        <w:t>ꆻ㖏</w:t>
      </w:r>
      <w:r>
        <w:rPr/>
        <w:t>Ⳃ♒</w:t>
      </w:r>
      <w:r>
        <w:rPr/>
        <w:t>汨ㄺ㎮䞣⴬䠹儺㕴啳㜦숷恷栰吷캏根◂㈪싂㛂ꅘ⌱瑕溬쉓</w:t>
      </w:r>
      <w:r>
        <w:rPr/>
        <w:t>ꖬ</w:t>
      </w:r>
      <w:r>
        <w:rPr/>
        <w:t>䜭慪숣桡䝃뭷䥔ꍇ刦頵汬</w:t>
      </w:r>
      <w:r>
        <w:rPr/>
        <w:t>⡕⩁</w:t>
      </w:r>
      <w:r>
        <w:rPr/>
        <w:t>녳轸㙅䤶䑱䟂쉭땘彃卆뿂睕獦丯䄣䖩캱梣偡潍燍汑䔣쉋敘䟂뽸燂㦬䀷捄乌싍䁮㨪䉺㪻⵭煊淂顑绂盂测娰堹响⩬㍾쉕뽏䡱⹷劘桇⸩</w:t>
      </w:r>
      <w:r>
        <w:rPr/>
        <w:t>ⷂ</w:t>
      </w:r>
      <w:r>
        <w:rPr/>
        <w:t>挳㫂ㄣ樳〮⒩噲獤椦瑁殣畂㌶䋂⹓숵䶩ꎱ㓍쉨燂⑵⫂乢橔ま걡⹀싂㝑猱畊썋悬깔䝺숷䙂挸ꄶ張啠⮻㉐澬䜤┮⩬楖⩸䥡皿⩗截㕡摰ꥺ矂㬪器倱숲㨷숷皿偔敕冡䥶㍭㴨쉪㩠⽓쉅㉨䕍潱䩷㑩뼦祇澣땯佺䋎㮥啞⏃橕</w:t>
      </w:r>
      <w:r>
        <w:rPr/>
        <w:t>ⶬ</w:t>
      </w:r>
      <w:r>
        <w:rPr/>
        <w:t>婱숭㥏圽燍슥煺潹ꅳ濂咬䝧㭾⑹쉌剠乌䭉㕇</w:t>
      </w:r>
      <w:r>
        <w:rPr/>
        <w:t>ꕹ</w:t>
      </w:r>
      <w:r>
        <w:rPr/>
        <w:t>숦⍷㛂柂䕑㝏顺案䑘숺Ⓧ啇◂䈹戬⹬漯䍱㕄励</w:t>
      </w:r>
      <w:r>
        <w:rPr/>
        <w:t>ꔥ</w:t>
      </w:r>
      <w:r>
        <w:rPr/>
        <w:t>帥呯䐮轔婖䰶⨫漪쉃썫䩲彧塙坥䝘䤷⺩辿䑪滍窣瑆뭌</w:t>
      </w:r>
      <w:r>
        <w:rPr/>
        <w:t>ꦩ</w:t>
      </w:r>
      <w:r>
        <w:rPr/>
        <w:t>㉘㴦칺ꅉ獟䥑䩗</w:t>
      </w:r>
      <w:r>
        <w:rPr/>
        <w:t>ꤩ</w:t>
      </w:r>
      <w:r>
        <w:rPr/>
        <w:t>界轡</w:t>
      </w:r>
      <w:r>
        <w:rPr/>
        <w:t>꧍</w:t>
      </w:r>
      <w:r>
        <w:rPr/>
        <w:t>걤奮兒⩫땭䪮䥌㑹쉢썸噱硹戮猷䍐楙博㭤䥫뿂칍朵쉞䮮␹䒿獏녭娨㉰嘮뭮쉞쉮䁱䜻硂㥾쉚㝗恨쉊깬묷扂慟㭌㭧焨睾쉸䵳☶亮偺</w:t>
      </w:r>
      <w:r>
        <w:rPr/>
        <w:t>ꤻ</w:t>
      </w:r>
      <w:r>
        <w:rPr/>
        <w:t>瘻咻囂</w:t>
      </w:r>
      <w:r>
        <w:rPr/>
        <w:t>Ⱨ</w:t>
      </w:r>
      <w:r>
        <w:rPr/>
        <w:t>쉫歌㕞奘佯</w:t>
      </w:r>
      <w:r>
        <w:rPr/>
        <w:t>ⰱ</w:t>
      </w:r>
      <w:r>
        <w:rPr/>
        <w:t>爫쵏硊帳嘵</w:t>
      </w:r>
      <w:r>
        <w:rPr/>
        <w:t>ꥆ</w:t>
      </w:r>
      <w:r>
        <w:rPr/>
        <w:t>申㍷䵁并睰뭧쌱㐸쉰䁟嗍</w:t>
      </w:r>
      <w:r>
        <w:rPr/>
        <w:t>ꥐⵄ</w:t>
      </w:r>
      <w:r>
        <w:rPr/>
        <w:t>硐䴴䠩坸䀯飂䥟㝉睋슬쉆</w:t>
      </w:r>
      <w:r>
        <w:rPr/>
        <w:t>⡉</w:t>
      </w:r>
      <w:r>
        <w:rPr/>
        <w:t>㖩媩⨽婔愻侩颡焮埂䃂截嘺凎⵲녣挣硋ぇ彍畈㡭</w:t>
      </w:r>
      <w:r>
        <w:rPr/>
        <w:t>ⶱ</w:t>
      </w:r>
      <w:r>
        <w:rPr/>
        <w:t>갳售䍺夰婢㘳轨⹩穔六繉썐妮煇浮㜣┨ㅂ</w:t>
      </w:r>
      <w:r>
        <w:rPr/>
        <w:t>Ⳃ</w:t>
      </w:r>
      <w:r>
        <w:rPr/>
        <w:t>츷⩓嘴疣摁⩍湟䓂䥔慪ㆮ甽捣⵭㕘繢ㄊ䫂椴䵠晈嫂쉒</w:t>
      </w:r>
      <w:r>
        <w:rPr/>
        <w:t>꤬</w:t>
      </w:r>
      <w:r>
        <w:rPr/>
        <w:t>䍵</w:t>
      </w:r>
      <w:r>
        <w:rPr/>
        <w:t>Ɱ</w:t>
      </w:r>
      <w:r>
        <w:rPr/>
        <w:t>礪硎숴太卅㬹繨⻃稣噇숺ꍨⓂ㈨牧䵦⬵墩믃컂䐮ꅕ顢䎣氩天깵夤狃縻爩佐䁳</w:t>
      </w:r>
      <w:r>
        <w:rPr/>
        <w:t>ꤥ</w:t>
      </w:r>
      <w:r>
        <w:rPr/>
        <w:t>瀣㔺儺啪捥긻慺䡍潟䖩쉏咩습⑃涩㴷唵걮⭀</w:t>
      </w:r>
      <w:r>
        <w:rPr/>
        <w:t>ꕟ</w:t>
      </w:r>
      <w:r>
        <w:rPr/>
        <w:t>猸䬱ꍌꅈ䜹䭁뮥슬믂ㅇ♘㵞爺扉⒥呫쉷䕊瀹瀣牒㬭䧂䚘ꄵꍨ圣녣弩⌥⫂輽㇎毂䌨츶</w:t>
      </w:r>
      <w:r>
        <w:rPr/>
        <w:t>ꕆ⑯</w:t>
      </w:r>
      <w:r>
        <w:rPr/>
        <w:t>灉⻂桦䡠㨲䶡쉣긲慞佐㢏</w:t>
      </w:r>
      <w:r>
        <w:rPr/>
        <w:t>꧂⩩</w:t>
      </w:r>
      <w:r>
        <w:rPr/>
        <w:t>漽漺㐰慫穧㜦⸳漻뭤㘲幕슡㘵</w:t>
      </w:r>
      <w:r>
        <w:rPr/>
        <w:t>ꕶ</w:t>
      </w:r>
      <w:r>
        <w:rPr/>
        <w:t>쉄䟂䐥呫唻頮弥</w:t>
      </w:r>
      <w:r>
        <w:rPr/>
        <w:t>ⱱ</w:t>
      </w:r>
      <w:r>
        <w:rPr/>
        <w:t>㇂獇䵘颥杳勂⽘䙗꺵暻歭쉍숸飂</w:t>
      </w:r>
      <w:r>
        <w:rPr/>
        <w:t>ꖬ</w:t>
      </w:r>
      <w:r>
        <w:rPr/>
        <w:t>䨵楠悻潳네琻䪮⻂㔻恴ꅁ穯⏍城뽌쵑問在⼦넽剥縤晌⾩䉏啦〪塨恀剳䊘枘济⛂딻奐楴갦で卾捵呋</w:t>
      </w:r>
      <w:r>
        <w:rPr/>
        <w:t>ꔪ</w:t>
      </w:r>
      <w:r>
        <w:rPr/>
        <w:t>竂眩䀩녾⭬䕫떡숭瀩瑋瑾晞</w:t>
      </w:r>
      <w:r>
        <w:rPr/>
        <w:t>⢿</w:t>
      </w:r>
      <w:r>
        <w:rPr/>
        <w:t>痂橖洵슻潴呴⭩顑♚⨩⹍ꅳ㑑楫숽⍭길쉚싂轲</w:t>
      </w:r>
      <w:r>
        <w:rPr/>
        <w:t>ⶡꖡ</w:t>
      </w:r>
      <w:r>
        <w:rPr/>
        <w:t>碩䥟撡拂琺ꥴ쉰䄣年倩㭍⍏ꥨ輴</w:t>
      </w:r>
      <w:r>
        <w:rPr/>
        <w:t>ⱌ</w:t>
      </w:r>
      <w:r>
        <w:rPr/>
        <w:t>ⵀ</w:t>
      </w:r>
      <w:r>
        <w:rPr/>
        <w:t>㵴녫則榥窬ꅗ潕⵶䤳汉毂瓂㴻썀쉶杀睬汨㵪庘楎숤弬㍐婲컂朹걖杨圫쉰䕪쉳뾡堲䉊⩑縹塚⪏眱汀䡊㍮帶卮瑏䛂⩑敾칥䝏桮空卉ꄤ斻슬⭲䀹嗂牎㇂椻ꅏ剌旂떵幍毂ヂ沮㝉㖬㢬潘</w:t>
      </w:r>
      <w:r>
        <w:rPr/>
        <w:t>ⵔ</w:t>
      </w:r>
      <w:r>
        <w:rPr/>
        <w:t>楖</w:t>
      </w:r>
      <w:r>
        <w:rPr/>
        <w:t>ꕱ</w:t>
      </w:r>
      <w:r>
        <w:rPr/>
        <w:t>か辱塁䠱㝉潷㑓㩅噦嚮</w:t>
      </w:r>
      <w:r>
        <w:rPr/>
        <w:t>꧂</w:t>
      </w:r>
      <w:r>
        <w:rPr/>
        <w:t>佤繦娪椪뗂摖</w:t>
      </w:r>
      <w:r>
        <w:rPr/>
        <w:t>ⵋ⩑</w:t>
      </w:r>
      <w:r>
        <w:rPr/>
        <w:t>牃輪슣뭘㬣뽭䴩㶻╃婰䉡找怪ꍅ頤䵣璻땬唪녃㙯숭䜤</w:t>
      </w:r>
      <w:r>
        <w:rPr/>
        <w:t>ⵗ</w:t>
      </w:r>
      <w:r>
        <w:rPr/>
        <w:t>숦〹기潵乍칷숤ꄤ㜯⪵㥲╞晸⹀瀹癏穈</w:t>
      </w:r>
      <w:r>
        <w:rPr/>
        <w:t>ꔯ⥣</w:t>
      </w:r>
      <w:r>
        <w:rPr/>
        <w:t>獐⯂涿</w:t>
      </w:r>
      <w:r>
        <w:rPr/>
        <w:t>⠫</w:t>
      </w:r>
      <w:r>
        <w:rPr/>
        <w:t>瞻숵㙣⌹䡙湎</w:t>
      </w:r>
      <w:r>
        <w:rPr/>
        <w:t>ⵁ</w:t>
      </w:r>
      <w:r>
        <w:rPr/>
        <w:t>䁴恏싂乑⩪弱烂牬灎旂</w:t>
      </w:r>
      <w:r>
        <w:rPr/>
        <w:t>ꥅ</w:t>
      </w:r>
      <w:r>
        <w:rPr/>
        <w:t>㡱伽썆煚䒱嗂䩔捰䭳㕱株从允䙭♵썓䪮䃂湳䪩戽㭉歪徻㌪繬繈睲琰썬熥㵟傣幂慶⥸⪮冡烎쉠숽㚿冥⵨촭䓍䅳濃숽⬽才쵪╚打䅶厩慠ㄹ憥슩걦〭䥪潚㒿쉋栱淂㋎䃃橧숭䗂슬쉾㇍江櫂㮏熮䥨ꍙ乹涿쌭怭䎩佢⭗潚쉪戲쉡䔮딦쉀숱쎬典䅚⩢쉱녏漊⼱煐</w:t>
      </w:r>
      <w:r>
        <w:rPr/>
        <w:t>꧂</w:t>
      </w:r>
      <w:r>
        <w:rPr/>
        <w:t>㵓ꌸꅃ祷㣂䖥숴璘뼸숵䕰䥫㭖㩱㔲䘶撥参</w:t>
      </w:r>
      <w:r>
        <w:rPr/>
        <w:t>ⷂ</w:t>
      </w:r>
      <w:r>
        <w:rPr/>
        <w:t>ꅇ쉇⮿싂佣嗂願⨥㑦噕㥆睠딥땣ꌵ┰妻싎乙勂䊱严깋칶㬺</w:t>
      </w:r>
      <w:r>
        <w:rPr/>
        <w:t>ꥄ</w:t>
      </w:r>
      <w:r>
        <w:rPr/>
        <w:t>땄쉥畁庬圽瑔쉯繴烂쉰楥〳弹潲勂樫</w:t>
      </w:r>
      <w:r>
        <w:rPr/>
        <w:t>ⰰ</w:t>
      </w:r>
      <w:r>
        <w:rPr/>
        <w:t>洶숲弬ꄦ䕦縵洦</w:t>
      </w:r>
      <w:r>
        <w:rPr/>
        <w:t>ⵊ⍏</w:t>
      </w:r>
      <w:r>
        <w:rPr/>
        <w:t>沩捇뗂楖捠㌶撿癰桀碏坪轴楟</w:t>
      </w:r>
      <w:r>
        <w:rPr/>
        <w:t>ⰳ</w:t>
      </w:r>
      <w:r>
        <w:rPr/>
        <w:t>僂洷眺欵砦㑒睬殥슩</w:t>
      </w:r>
      <w:r>
        <w:rPr/>
        <w:t>ꤱ</w:t>
      </w:r>
      <w:r>
        <w:rPr/>
        <w:t>㥓⭅㝈䐪䩾〵怨넨皱䖵啄㢵</w:t>
      </w:r>
      <w:r>
        <w:rPr/>
        <w:t>ꔥ</w:t>
      </w:r>
      <w:r>
        <w:rPr/>
        <w:t>潺쏃刽硥呇䅏䚬欵㔷扣숻충捯剡칒㍐촹⩁숯㑤</w:t>
      </w:r>
      <w:r>
        <w:rPr/>
        <w:t>ꕺ</w:t>
      </w:r>
      <w:r>
        <w:rPr/>
        <w:t>僂땴쉀硧쉮⹴㣎䍱䨻</w:t>
      </w:r>
      <w:r>
        <w:rPr/>
        <w:t>ⵄ</w:t>
      </w:r>
      <w:r>
        <w:rPr/>
        <w:t>剦浉쉀☲쉮乭</w:t>
      </w:r>
      <w:r>
        <w:rPr/>
        <w:t>ꗂ</w:t>
      </w:r>
      <w:r>
        <w:rPr/>
        <w:t>⾿숹☺係牒쉃깹〈쉐䦮癰⧂⍠땤瑏놣쉯䅰潉쉘㉂壂쉺쉕伤噐ꎮ녃뭭쌩犻䡤楥╍㡨燂캏卮儵㢻輱ꍀ恭␫扠㩋秂䏂㑧獷⩮輹捱䘫慪䁲顙汙妻庱湚牓</w:t>
      </w:r>
      <w:r>
        <w:rPr/>
        <w:t>ꕞ</w:t>
      </w:r>
      <w:r>
        <w:rPr/>
        <w:t>㔯</w:t>
      </w:r>
      <w:r>
        <w:rPr/>
        <w:t>ꕺ</w:t>
      </w:r>
      <w:r>
        <w:rPr/>
        <w:t>埍猤</w:t>
      </w:r>
      <w:r>
        <w:rPr/>
        <w:t>ꗂ</w:t>
      </w:r>
      <w:r>
        <w:rPr/>
        <w:t>䕲斮嘸㋂潟䧂纥㌴枬幞义娽⻂ぺ桞촥嫂楦쉠㙫佅䅺</w:t>
      </w:r>
      <w:r>
        <w:rPr/>
        <w:t>⢣</w:t>
      </w:r>
      <w:r>
        <w:rPr/>
        <w:t>畚⨰頩</w:t>
      </w:r>
      <w:r>
        <w:rPr/>
        <w:t>ⲡ</w:t>
      </w:r>
      <w:r>
        <w:rPr/>
        <w:t>䱔䝣椹녹㥩ㄽ뽡䙸穸갫䡁녚츱␴䆣毂䡊⎵䧂繇䐽迂幆</w:t>
      </w:r>
      <w:r>
        <w:rPr/>
        <w:t>ⱌ</w:t>
      </w:r>
      <w:r>
        <w:rPr/>
        <w:t>朵怮䝧杙垩嘤ㅋ乨⹷⩏쉳噮奐쉅ꇂ䐨㝤</w:t>
      </w:r>
      <w:r>
        <w:rPr/>
        <w:t>ⰵ</w:t>
      </w:r>
      <w:r>
        <w:rPr/>
        <w:t>숨椽⩌丰䁤䍋⩘瓂獶偟뽎媮쉔㪿㔪⨮㡑䐬ꍦ⾏⏂ꥺ쉡⬤桹恠䁔숰慶礨氰梩礪咻♧ꍄ♇㝭㌻㗂깊坠썂⩲⑂⩲䡥吤넣땟砪㕚⩯彲潃平䔪呋㕕</w:t>
      </w:r>
      <w:r>
        <w:rPr/>
        <w:t>꧂</w:t>
      </w:r>
      <w:r>
        <w:rPr/>
        <w:t>㋃睌㡏싂䁷哂儽戨捨䱪컂捄싂슡砮⤲ㅄ敋썱쉍䒏䙰䝉䈪睱숷㬱䝩숰깥渪쉬吲幭쌪偶슏䙵䝂쉂並匯嘵</w:t>
      </w:r>
      <w:r>
        <w:rPr/>
        <w:t>⡨⩁</w:t>
      </w:r>
      <w:r>
        <w:rPr/>
        <w:t>䤦숱ㅅ杓䃂딹쌵颵㓂쉡唤樷쉮⽘숦䅔쵋扣컂숴⩺㕌⩓쉒僂㍌땮沱⩇幦䔪걒㕮㭙䄨挤囎捭ㅈ卓味䖣稰捈彈䘭뗎ㅀ㛂긥깐癃奩䜮晴悡圹橄</w:t>
      </w:r>
      <w:r>
        <w:rPr/>
        <w:t>Ⱚ</w:t>
      </w:r>
      <w:r>
        <w:rPr/>
        <w:t>ꄦ浢䵧㤩嚥畲绂깓ꥯ媡䋂⽈㝢㑤癲䏂쉋㥚䱌㇂㵭冩灒슱䲩㜤捘썶珍⍌㑬晶刭䴤㙘㒱뽖깡ㅘ䵶祾䡆⥧务塴毂㓎垩瘫Ⓕ甹㓃⻂츪捺칎慷婞扱숶勎礊촣獠㔨</w:t>
      </w:r>
      <w:r>
        <w:rPr/>
        <w:t>ꕹ</w:t>
      </w:r>
      <w:r>
        <w:rPr/>
        <w:t>彄ギ類</w:t>
      </w:r>
      <w:r>
        <w:rPr/>
        <w:t>ꦻ</w:t>
      </w:r>
      <w:r>
        <w:rPr/>
        <w:t>疻㉀⹧攪え㝕杙堵轾</w:t>
      </w:r>
      <w:r>
        <w:rPr/>
        <w:t>ꖥ</w:t>
      </w:r>
      <w:r>
        <w:rPr/>
        <w:t>摙旂晠体㐳⺡昽忍扙ꅑ嘯</w:t>
      </w:r>
      <w:r>
        <w:rPr/>
        <w:t>Ⳃ</w:t>
      </w:r>
      <w:r>
        <w:rPr/>
        <w:t>꤬</w:t>
      </w:r>
      <w:r>
        <w:rPr/>
        <w:t>乁걧欳㝨</w:t>
      </w:r>
      <w:r>
        <w:rPr/>
        <w:t>ꗂ</w:t>
      </w:r>
      <w:r>
        <w:rPr/>
        <w:t>獮祖伽垘䒱뽅摯癡뭮扤敨䝒䘲徘伹愺懂㓃啍䌯繎ꥢ晄䃍溏쉖䁉墮䈽䠨䌹恅棂촬䊱⨯夺噌</w:t>
      </w:r>
      <w:r>
        <w:rPr/>
        <w:t>ꤨ</w:t>
      </w:r>
      <w:r>
        <w:rPr/>
        <w:t>겥獣쉘⽎쉘博呄뭍㡥䭘⤪쌶</w:t>
      </w:r>
      <w:r>
        <w:rPr/>
        <w:t>꧂</w:t>
      </w:r>
      <w:r>
        <w:rPr/>
        <w:t>䰶䵏睄쉥숤ㅺ츱涿碣㬶䤴轶灰漩뇂幸䧂歖䁉슏싂㛂㕚⺥夽쉚甸䷎兗堰猱⮻䡄睂焤欽㴯瑱䨹仂啨㉁㜴䝢㝁掵䇂潒响쉔硍桺껂㍸楳癉쉐朤걵쉟弨瘪淂牒문但呫쵺</w:t>
      </w:r>
      <w:r>
        <w:rPr/>
        <w:t>ⰵ◂</w:t>
      </w:r>
      <w:r>
        <w:rPr/>
        <w:t>㙲㡕睢〤⫂畖숺哂걤⸱㏂䫍䜳欽繂呑쵏䤦穘㒻㕱轉婋痂晙佦믂测⏂쉾⼸쉤䟂㝲숦쉐敲⯂</w:t>
      </w:r>
      <w:r>
        <w:rPr/>
        <w:t>ꥀ</w:t>
      </w:r>
      <w:r>
        <w:rPr/>
        <w:t>㩨뽊敠ꍏ䩈摠싂㶬</w:t>
      </w:r>
      <w:r>
        <w:rPr/>
        <w:t>ⷃ</w:t>
      </w:r>
      <w:r>
        <w:rPr/>
        <w:t>쉴縶숣䥏协㬷깆䁂漤牷偟惂ꌣ徻顣䍨嘬痃繴潌湾戬숸떏㯎⽩稭슥張㡗쉖㝨⩊潖쉯꥞悿ꍅ쵃</w:t>
      </w:r>
      <w:r>
        <w:rPr/>
        <w:t>ꔲ</w:t>
      </w:r>
      <w:r>
        <w:rPr/>
        <w:t>뾵穌敡堵⾵싂걤쵶娣呤♦㥉平瀯特睬㵸</w:t>
      </w:r>
      <w:r>
        <w:rPr/>
        <w:t>ꕦ</w:t>
      </w:r>
      <w:r>
        <w:rPr/>
        <w:t>䰸顾㩌歅櫂䛂卋わ奃祺䤰姍睨捡</w:t>
      </w:r>
      <w:r>
        <w:rPr/>
        <w:t>ⲩ</w:t>
      </w:r>
      <w:r>
        <w:rPr/>
        <w:t>噅칥䃂栭潤埂뼤☪汓愪쉋숦뇂極䀽숪搨㒏슿㡒瑑칂䴦柂疏㩦䅍䝣ꥷㅉ쉤淂</w:t>
      </w:r>
      <w:r>
        <w:rPr/>
        <w:t>⢡</w:t>
      </w:r>
      <w:r>
        <w:rPr/>
        <w:t>稱也瞮슏䁖儱♴ꌬ轘䕙썺⼶⦘杞쉯䇂ㅩ䍱쏃幔睞体稶䰷㩎쉆╤싂쉰䂱㈤㥕桥</w:t>
      </w:r>
      <w:r>
        <w:rPr/>
        <w:t>Ɱ</w:t>
      </w:r>
      <w:r>
        <w:rPr/>
        <w:t>潗憣怳ꅳ䱅㴫㡑㡁ㄹ㩩숷煥ㄷ⑏</w:t>
      </w:r>
      <w:r>
        <w:rPr/>
        <w:t>ꥎ</w:t>
      </w:r>
      <w:r>
        <w:rPr/>
        <w:t>숲壂䩁㡷督꤮㉕싂炵䭈䤵顲繁촭㧂穄欴싂췂歎䁢㍠纥慊⹍</w:t>
      </w:r>
      <w:r>
        <w:rPr/>
        <w:t>ꔱ</w:t>
      </w:r>
      <w:r>
        <w:rPr/>
        <w:t>乏⿂숤䍒輷噹櫃㴮⹈儶⽭㍕䝞䙺畮⼪縹</w:t>
      </w:r>
      <w:r>
        <w:rPr/>
        <w:t>ꔤ</w:t>
      </w:r>
      <w:r>
        <w:rPr/>
        <w:t>䁠熥祪⩡䍥⨨䲩쉥䣂䦡䧂㵧㙏儹쉵绂㐭槂坫桁㞥䉎ꍯ</w:t>
      </w:r>
      <w:r>
        <w:rPr/>
        <w:t>⡧</w:t>
      </w:r>
      <w:r>
        <w:rPr/>
        <w:t>佘⥈溣䁃겥ꥳ㙵浆勂㭔媥㙚㗂瑦垬畬⽥⛂瘩伥⩶㝂녒⪏㴰慫飃䑄硟湃뿂㡚振䘨⒡浄䙶䠳뮘啖㜦숬䤭뗂睢㵥䕄教梥挶唦</w:t>
      </w:r>
      <w:r>
        <w:rPr/>
        <w:t>⡧</w:t>
      </w:r>
      <w:r>
        <w:rPr/>
        <w:t>썪橫</w:t>
      </w:r>
      <w:r>
        <w:rPr/>
        <w:t>ꤶ</w:t>
      </w:r>
      <w:r>
        <w:rPr/>
        <w:t>䅲砤</w:t>
      </w:r>
      <w:r>
        <w:rPr/>
        <w:t>ꕈ</w:t>
      </w:r>
      <w:r>
        <w:rPr/>
        <w:t>爹䍺⫂愽㩅쉭숳氲껂㌦坏쉲婐噳䌱湹⩫汧類䘻㋂䭷뼩쉤</w:t>
      </w:r>
      <w:r>
        <w:rPr/>
        <w:t>ⴊ</w:t>
      </w:r>
      <w:r>
        <w:rPr/>
        <w:t>싂깊</w:t>
      </w:r>
      <w:r>
        <w:rPr/>
        <w:t>ꦥ</w:t>
      </w:r>
      <w:r>
        <w:rPr/>
        <w:t>㝇䕍灴嚱䘶⿂╷墏ꅞ⮵癀婰쉟婳囂娫睧걣컂㭅썋轰갽㩆楹颡焯㉋㜫偁⽸㝸㉾츮瑸녥橉噞撬ꅧ쉓썦僂</w:t>
      </w:r>
      <w:r>
        <w:rPr/>
        <w:t>⡴</w:t>
      </w:r>
      <w:r>
        <w:rPr/>
        <w:t>㫂炣慭쉍穘㙐楩內췂暡噠싂䞱偫癚䕥䭷⩊禥楱ㅚ㤩䢣㉯㑹务啎䥢商⧂歧╮㞻势頮汊쉯眱Ⓜ⎻洪抱</w:t>
      </w:r>
      <w:r>
        <w:rPr/>
        <w:t>ꕍ</w:t>
      </w:r>
      <w:r>
        <w:rPr/>
        <w:t>呇숬㎱楍쉫斿槂⩧枩㊣硔땍㶏䪮喏䢻㭐▿쉖䉓</w:t>
      </w:r>
      <w:r>
        <w:rPr/>
        <w:t>ⵔ⪬</w:t>
      </w:r>
      <w:r>
        <w:rPr/>
        <w:t>습刨㜴穱㔭쉐긪帪禬⻂彠沿쉴温磂ꏎ啨敥⍨⩊颣汆矂ꥠ긻쎩㫂夳本⨳⩸ꎩ깏決싂僂䘮㶱八䑨噷㷎㘦滂⑨╰㴴♴䡠悩쉍걯睰䒿䌷②㠥彡剷爵싂쉞療壂쉟⾘桓㵁兤⽨秂な䅗倸䰨⥍繭揂䤤昶䲣牣㡀ㄨ迂딺⍲숤㟂穈䡀⧂渺쉴㭂ꇂ⬵숹奩当卢彩녾縮슬䀱煰丬婐</w:t>
      </w:r>
      <w:r>
        <w:rPr/>
        <w:t>ꤲ</w:t>
      </w:r>
      <w:r>
        <w:rPr/>
        <w:t>佗娻</w:t>
      </w:r>
      <w:r>
        <w:rPr/>
        <w:t>ꖬ</w:t>
      </w:r>
      <w:r>
        <w:rPr/>
        <w:t>ヂ숬べ䥷偶牋搪ヂꌫ䝳䉺䍇㕀䈥숺䊱䥂䅂⸵繆╡癮⼫뼴㓂췂瓎恘犣獳奊쉴然싂</w:t>
      </w:r>
      <w:r>
        <w:rPr/>
        <w:t>ⵄ</w:t>
      </w:r>
      <w:r>
        <w:rPr/>
        <w:t>抡㙫⥁쵸獍癢</w:t>
      </w:r>
      <w:r>
        <w:rPr/>
        <w:t>ꤺ</w:t>
      </w:r>
      <w:r>
        <w:rPr/>
        <w:t>灪睴場䱚匥灇ヂ쉠汄</w:t>
      </w:r>
      <w:r>
        <w:rPr/>
        <w:t>ꤵ⛂</w:t>
      </w:r>
      <w:r>
        <w:rPr/>
        <w:t>㘳쉦猩䤨利睎帷땚橡뼯猪幆ぁ쉴쉋剗㜤洤濃㵏싂㐻扎䉆䷂썾⩖䟎숫傮싎偭栱⩈</w:t>
      </w:r>
      <w:r>
        <w:rPr/>
        <w:t>ⵖ</w:t>
      </w:r>
      <w:r>
        <w:rPr/>
        <w:t>쉰歷깗쉓㫂㭪뼹뭊쉑爣類婍쉃겣迂</w:t>
      </w:r>
      <w:r>
        <w:rPr/>
        <w:t>ꤸ</w:t>
      </w:r>
      <w:r>
        <w:rPr/>
        <w:t>쉯晔凃</w:t>
      </w:r>
      <w:r>
        <w:rPr/>
        <w:t>ꦱ⩦</w:t>
      </w:r>
      <w:r>
        <w:rPr/>
        <w:t>㉨㍠䙰</w:t>
      </w:r>
      <w:r>
        <w:rPr/>
        <w:t>ꕨ</w:t>
      </w:r>
      <w:r>
        <w:rPr/>
        <w:t>㡃</w:t>
      </w:r>
      <w:r>
        <w:rPr/>
        <w:t>⡯</w:t>
      </w:r>
      <w:r>
        <w:rPr/>
        <w:t>䙲쉸⬲⭯㨹ㅩ㨥呙獩쉒甽㯂䇂彖彑㐪灞걵飂穦悿䝓畬彘桄婗喡䘲兰偄䩣猸ꏃ</w:t>
      </w:r>
      <w:r>
        <w:rPr/>
        <w:t>⡱</w:t>
      </w:r>
      <w:r>
        <w:rPr/>
        <w:t>恆䋍奷⑐㈤序が浠䕷愸㖡扫ꅇ睩☲喱䬳㘸䥵</w:t>
      </w:r>
      <w:r>
        <w:rPr/>
        <w:t>ꤽ◂</w:t>
      </w:r>
      <w:r>
        <w:rPr/>
        <w:t>呧恇儻礷畉頤䒱㉌㝭䥑㈷歨䰸绎輯ㅍ祚獗쉯橳㒥傥噓懂匭兠⵮ィ딥甫䀽祆癀┵꥔牶ꍱ剔</w:t>
      </w:r>
      <w:r>
        <w:rPr/>
        <w:t>ⶩ</w:t>
      </w:r>
      <w:r>
        <w:rPr/>
        <w:t>妩㑲䕶㩾</w:t>
      </w:r>
      <w:r>
        <w:rPr/>
        <w:t>ⷂ</w:t>
      </w:r>
      <w:r>
        <w:rPr/>
        <w:t>䑡䗂⼻⽩先㇂焩</w:t>
      </w:r>
      <w:r>
        <w:rPr/>
        <w:t>ⷂ</w:t>
      </w:r>
      <w:r>
        <w:rPr/>
        <w:t>㙑縹椳ぅ幌晀㩑敐슥淍㢏噉支印敏煴礹걚瘸</w:t>
      </w:r>
      <w:r>
        <w:rPr/>
        <w:t>⢣</w:t>
      </w:r>
      <w:r>
        <w:rPr/>
        <w:t>从帥䭧灓廎㪥乨偟硗⹙쌫䵈䁋䣂</w:t>
      </w:r>
      <w:r>
        <w:rPr/>
        <w:t>ꤰ</w:t>
      </w:r>
      <w:r>
        <w:rPr/>
        <w:t>摠祸檿</w:t>
      </w:r>
      <w:r>
        <w:rPr/>
        <w:t>ꥁ</w:t>
      </w:r>
      <w:r>
        <w:rPr/>
        <w:t>眲怺⑸䀻媥呙昲ぴ燂搩洬汍㍲癯痂㒥幚⤬䅈䑇嘶⭍㯂瑵摮㬊쉹쉞⽆⦡</w:t>
      </w:r>
      <w:r>
        <w:rPr/>
        <w:t>ꕩ</w:t>
      </w:r>
      <w:r>
        <w:rPr/>
        <w:t>刬漦弥畵걃㖘拂</w:t>
      </w:r>
      <w:r>
        <w:rPr/>
        <w:t>⢩</w:t>
      </w:r>
      <w:r>
        <w:rPr/>
        <w:t>⼸놣䀤숶숤轏䥠㝑䑲旍⒵凂쉶⪻䧂䍉癄㶬뇂</w:t>
      </w:r>
      <w:r>
        <w:rPr/>
        <w:t>⠦</w:t>
      </w:r>
      <w:r>
        <w:rPr/>
        <w:t>婂䜪⎘㚏㭋깪柂ꥺ숫</w:t>
      </w:r>
      <w:r>
        <w:rPr/>
        <w:t>ꖘ</w:t>
      </w:r>
      <w:r>
        <w:rPr/>
        <w:t>纥⑫椫〹䩉놏愲┯䑡你䎣</w:t>
      </w:r>
      <w:r>
        <w:rPr/>
        <w:t>⡶⵲</w:t>
      </w:r>
      <w:r>
        <w:rPr/>
        <w:t>ꥒ</w:t>
      </w:r>
      <w:r>
        <w:rPr/>
        <w:t>夰け㭸ꅁ쉹潣颵⑳去ꌨ据皵歉偖媩刪佪珂晡橪</w:t>
      </w:r>
      <w:r>
        <w:rPr/>
        <w:t>ꕆ</w:t>
      </w:r>
      <w:r>
        <w:rPr/>
        <w:t>쉧敦⹰玬쉨⏂特♊䞣徻⍶瑔䎻⽎囂䮘䭭ꎱ僂쉨㙱愽䭱㙑䅬떮⑈严唱䡠⭉彧□㕊だ八</w:t>
      </w:r>
      <w:r>
        <w:rPr/>
        <w:t>Ɐ</w:t>
      </w:r>
      <w:r>
        <w:rPr/>
        <w:t>椣弻쌷䖩숴穔债쉖噔쉁扗⪣쉇幃彬썉㐰ꍳ⫂䭓摺㑯䭉撏</w:t>
      </w:r>
      <w:r>
        <w:rPr/>
        <w:t>ꗂ</w:t>
      </w:r>
      <w:r>
        <w:rPr/>
        <w:t>玥뇂矂捣㠫䕐습싂ꅖ䱷稤形奶㬱겿쉧繡橢컂挫〵爰圸栲╣嚥䊮⩠佮橋뿂깄䀨㎩癃쉮㵸楋㌳揂싂坮쉄繡揎䖻䕏⩄㈸奕㇂䬺橴㛂㕁숮㶿庿嘩在</w:t>
      </w:r>
      <w:r>
        <w:rPr/>
        <w:t>ꔵ</w:t>
      </w:r>
      <w:r>
        <w:rPr/>
        <w:t>Ⳃ</w:t>
      </w:r>
      <w:r>
        <w:rPr/>
        <w:t>䉫</w:t>
      </w:r>
      <w:r>
        <w:rPr/>
        <w:t>ⱋ</w:t>
      </w:r>
      <w:r>
        <w:rPr/>
        <w:t>剏䩘婳⌷䪿喩捞⿂湭⏂牚습暣瘻㕬㴳扑숮썘嫂畃穲吨</w:t>
      </w:r>
      <w:r>
        <w:rPr/>
        <w:t>⡧</w:t>
      </w:r>
      <w:r>
        <w:rPr/>
        <w:t>犩䳎䕧숷⑭併愶</w:t>
      </w:r>
      <w:r>
        <w:rPr/>
        <w:t>ꕦ</w:t>
      </w:r>
      <w:r>
        <w:rPr/>
        <w:t>㮬灯깧㕈</w:t>
      </w:r>
      <w:r>
        <w:rPr/>
        <w:t>ꤨ</w:t>
      </w:r>
      <w:r>
        <w:rPr/>
        <w:t>䭡䪩碵挵扨⽫坐</w:t>
      </w:r>
      <w:r>
        <w:rPr/>
        <w:t>ⵒ</w:t>
      </w:r>
      <w:r>
        <w:rPr/>
        <w:t>假䥉玩风䯂戺䒻⩞쉞䬦䱦⥤␵䅪拂숹奨䨰딯狃䝟숲⭱摹䴻䥨摂슮䯂䈪悬䑄纵啧株Ⓜ牺桋嫂櫍㍾䕵땇瑑</w:t>
      </w:r>
      <w:r>
        <w:rPr/>
        <w:t>ꕇ</w:t>
      </w:r>
      <w:r>
        <w:rPr/>
        <w:t>䦏⑇湞㝊挣灧噰嗂䈩煡䪻ㅱ椩</w:t>
      </w:r>
      <w:r>
        <w:rPr/>
        <w:t>ꤹ⥏</w:t>
      </w:r>
      <w:r>
        <w:rPr/>
        <w:t>䩍</w:t>
      </w:r>
      <w:r>
        <w:rPr/>
        <w:t>ꕋ</w:t>
      </w:r>
      <w:r>
        <w:rPr/>
        <w:t>玩唤</w:t>
      </w:r>
      <w:r>
        <w:rPr/>
        <w:t>ꕊ</w:t>
      </w:r>
      <w:r>
        <w:rPr/>
        <w:t>뽸穭㭨浖쉃⑈⌻灕牨疬泂福斩춘䡮♈㡠䕵⸥瓂⩭攣摅总걐晢楢슩搯呠湳慧偵⍩纻慍牄컂剑扊慎㡡䐸嫂</w:t>
      </w:r>
      <w:r>
        <w:rPr/>
        <w:t>ꗂ</w:t>
      </w:r>
      <w:r>
        <w:rPr/>
        <w:t>奁垱칏堦쉡眤쉙㋂▥欳併䱊⩉⑭ヂ劬⹅搬㑙㤽㥤⑸긹쵖暩戶䱸㝎㑅典묦嘹繑挤䣂䄱㕟烂ꆩ佣竂䨤⩨刹敥ꅍ窡캵</w:t>
      </w:r>
      <w:r>
        <w:rPr/>
        <w:t>ꕙ</w:t>
      </w:r>
      <w:r>
        <w:rPr/>
        <w:t>穦時숭䊣뭊㝟㮻</w:t>
      </w:r>
      <w:r>
        <w:rPr/>
        <w:t>ꤨ</w:t>
      </w:r>
      <w:r>
        <w:rPr/>
        <w:t>⽊쉚곂䯍幟瞩넪⹕쉢䉊䛂䠨꧎㬥䰤뭉⻂쉦쉏♉剐슩쉳呡爤㣂⩷彫桑䙤㮵숹噂⫂ㅷ썴쉇쵟</w:t>
      </w:r>
      <w:r>
        <w:rPr/>
        <w:t>ꖵ</w:t>
      </w:r>
      <w:r>
        <w:rPr/>
        <w:t>썏⩈놩숪懃㑋┽</w:t>
      </w:r>
      <w:r>
        <w:rPr/>
        <w:t>⠪</w:t>
      </w:r>
      <w:r>
        <w:rPr/>
        <w:t>ギ쉉䑾갵橲⸩玮칯딻╷뿂㝘搭ꍁ</w:t>
      </w:r>
      <w:r>
        <w:rPr/>
        <w:t>Ɐ</w:t>
      </w:r>
      <w:r>
        <w:rPr/>
        <w:t>ꕺ♆</w:t>
      </w:r>
      <w:r>
        <w:rPr/>
        <w:t>䡸⑆♔渤恄瑖榣潔煐圪轈灣彫쉔</w:t>
      </w:r>
      <w:r>
        <w:rPr/>
        <w:t>ꦥ</w:t>
      </w:r>
      <w:r>
        <w:rPr/>
        <w:t>垏じ㥠楺㬭廂傩䉶ꄲ惂场</w:t>
      </w:r>
      <w:r>
        <w:rPr/>
        <w:t>Ⱙ</w:t>
      </w:r>
      <w:r>
        <w:rPr/>
        <w:t>䅇⧂㈯땀㬊쉵⥉㕌灈쉹㘵顗塄뭾歊䙥깷浓䨮㕦㥵㝐纡䐺瀺㓂瀵扤</w:t>
      </w:r>
      <w:r>
        <w:rPr/>
        <w:t>ꕵ</w:t>
      </w:r>
      <w:r>
        <w:rPr/>
        <w:t>㥸쵈뭄㥚椦숹卹ㄪ썴㍘슩䍎곂嚮恕坑潶㕓ꍢ挦쉩㦏睶祔潄彷柂但╎㦡㇂绂</w:t>
      </w:r>
      <w:r>
        <w:rPr/>
        <w:t>ꥃ</w:t>
      </w:r>
      <w:r>
        <w:rPr/>
        <w:t>넸쵠䑊땾䴰㉠珂䢻摗兙쉠㉬榻</w:t>
      </w:r>
      <w:r>
        <w:rPr/>
        <w:t>ⶬ</w:t>
      </w:r>
      <w:r>
        <w:rPr/>
        <w:t>쉾潇䃂佗䅔䙕䅆꥗八㵹ꥪ犿圪穊汳㈤⚮⵺뽍䕶깟媬㝖</w:t>
      </w:r>
      <w:r>
        <w:rPr/>
        <w:t>⠵</w:t>
      </w:r>
      <w:r>
        <w:rPr/>
        <w:t>䛂⽁扂䠸僂䡗潉쉣싂숥뽇⍩湑䑔ꎮ强伪</w:t>
      </w:r>
      <w:r>
        <w:rPr/>
        <w:t>ⷎ</w:t>
      </w:r>
      <w:r>
        <w:rPr/>
        <w:t>塂煓쵞㜮祕䠻桰겡쉀㝎剒꥚汯쉘</w:t>
      </w:r>
      <w:r>
        <w:rPr/>
        <w:t>ꕷ</w:t>
      </w:r>
      <w:r>
        <w:rPr/>
        <w:t>焬⵳轙䝮畘挻⹀堵彺䩤凍㷃싂穀숯䱏쉩坐幎⑬楑噰⭲梘쉂숤敵䙦㈪갣쉞♊⤳猨䬴㩫뿂⥅嘬穏곂ꄰ⭉갫碱卭쉌☥恖浩昴䕉徣䈵婳뼺⏂숪憬假⑸癸떮꥘쵭盃䡕숫䑧⩦깐㩭슥뽸獬</w:t>
      </w:r>
      <w:r>
        <w:rPr/>
        <w:t>ꕯ</w:t>
      </w:r>
      <w:r>
        <w:rPr/>
        <w:t>勂灴ㆩ걈托⽟慶⩹塖숭㝣⹦瑓㥈䜶䁹</w:t>
      </w:r>
      <w:r>
        <w:rPr/>
        <w:t>ⴣ</w:t>
      </w:r>
      <w:r>
        <w:rPr/>
        <w:t>嘨㩉껂盂⫃䥦䠪栮㓂灁쉤䰤ꌨ껂樶湚浶泂値䙳뇂獎⎿慚砱活疩㕶숻╖硒湌⫂旂㔽撱㖣䫍</w:t>
      </w:r>
      <w:r>
        <w:rPr/>
        <w:t>ꕊ</w:t>
      </w:r>
      <w:r>
        <w:rPr/>
        <w:t>싂䮮쏎㣂枮곂瑢怬䍯싂䑥佉쉋䐯唹쉍㑶</w:t>
      </w:r>
      <w:r>
        <w:rPr/>
        <w:t>ꦵ</w:t>
      </w:r>
      <w:r>
        <w:rPr/>
        <w:t>燂䍑칤쉹剁劥⿃ꍚ㪥㠣ㅪ䙙㜵쉴쉙㑲呌扏婸ꍕ뭱⛃䩩쉚㉪䅞婚</w:t>
      </w:r>
      <w:r>
        <w:rPr/>
        <w:t>ꦩ</w:t>
      </w:r>
      <w:r>
        <w:rPr/>
        <w:t>幁㥇♔係</w:t>
      </w:r>
      <w:r>
        <w:rPr/>
        <w:t>ꔤ</w:t>
      </w:r>
      <w:r>
        <w:rPr/>
        <w:t>扑숯䌯긤沥䕭䑠漪暵쵊ꍚ䘰ꥧ浠唻㑔칭뭩殮쉵ꅘ焫癗䡱幆걂濂㩡区쌩䬫换䑟璮祳㜸爦䕏柂뮱兮廂</w:t>
      </w:r>
      <w:r>
        <w:rPr/>
        <w:t>ꔳ</w:t>
      </w:r>
      <w:r>
        <w:rPr/>
        <w:t>㑎⽂䫂뼪梿捏敯㙶佮轸ㅲꥢ䊬䑭䠴搦⽶塧㙆쉀当晃徣⸤獾ꌬ쉚栱㡤쉑갶䜫歊⍸䕖慔朥♁纵⻂徵㵲傱整뼲穉㤺轶㩎㋎ꍦ瓂⬩슱㍗畃塠쉍祇敺瑍⵲㘪漸䳂㌪⑅恇⑺</w:t>
      </w:r>
      <w:r>
        <w:rPr/>
        <w:t>⢘</w:t>
      </w:r>
      <w:r>
        <w:rPr/>
        <w:t>츬䈭쉬妻쉏摚刮泍䑬쉧쉰灲轢浰ꎿ湋療⩄숻쉵쌹眶</w:t>
      </w:r>
      <w:r>
        <w:rPr/>
        <w:t>ꥇ</w:t>
      </w:r>
      <w:r>
        <w:rPr/>
        <w:t>博ꍫ榩瀶쉩⹁깙䜨睄禩숭棎쉺爹㭦剋湥湘쉕棂</w:t>
      </w:r>
      <w:r>
        <w:rPr/>
        <w:t>ꔪ</w:t>
      </w:r>
      <w:r>
        <w:rPr/>
        <w:t>啞</w:t>
      </w:r>
      <w:r>
        <w:rPr/>
        <w:t>Ⱪ</w:t>
      </w:r>
      <w:r>
        <w:rPr/>
        <w:t>䭭⩚ꥯ㭡숮滂愴扭</w:t>
      </w:r>
      <w:r>
        <w:rPr/>
        <w:t>ⷂ</w:t>
      </w:r>
      <w:r>
        <w:rPr/>
        <w:t>浐敇䎮免塢뗂呁䧂滂</w:t>
      </w:r>
      <w:r>
        <w:rPr/>
        <w:t>ⰺ</w:t>
      </w:r>
      <w:r>
        <w:rPr/>
        <w:t>矂淂</w:t>
      </w:r>
      <w:r>
        <w:rPr/>
        <w:t>ꕶ</w:t>
      </w:r>
      <w:r>
        <w:rPr/>
        <w:t>奉</w:t>
      </w:r>
      <w:r>
        <w:rPr/>
        <w:t>ⴥ</w:t>
      </w:r>
      <w:r>
        <w:rPr/>
        <w:t>㑕別繁妮䵑㵟⩊偙恣㥚㩥☰卭㉶帴㭅싂栊け瘬쉈㕤ㄣ喩숪䭭㉄</w:t>
      </w:r>
      <w:r>
        <w:rPr/>
        <w:t>ꕀ</w:t>
      </w:r>
      <w:r>
        <w:rPr/>
        <w:t>硃太䍩놘迂楁殩㟂恪쉟␴戯縩⌨恀浮䒩⩆堰╟汓煁祖㉡⨤䘥㝵帯慉䮣眫</w:t>
      </w:r>
      <w:r>
        <w:rPr/>
        <w:t>ⴭ</w:t>
      </w:r>
      <w:r>
        <w:rPr/>
        <w:t>䳍⹏䩇쉾숷㐴</w:t>
      </w:r>
      <w:r>
        <w:rPr/>
        <w:t>ꤰꖩ</w:t>
      </w:r>
      <w:r>
        <w:rPr/>
        <w:t>浂噣싎Ⓙ敷숳㧂武⨤砭싍싍助录⹨煃妵乕牞䭀失殻媡칱兏쌥㬥扭偸潄䁀沵◂䁵祾⩪禱뇂䌳슩摶㡗㠺畀ꥯ␩ꆏ춘圣卖䌷슩䔦晠</w:t>
      </w:r>
      <w:r>
        <w:rPr/>
        <w:t>⡊</w:t>
      </w:r>
      <w:r>
        <w:rPr/>
        <w:t>꧃</w:t>
      </w:r>
      <w:r>
        <w:rPr/>
        <w:t>ꅴ䏂匷㩏㌵兙渱츥䀥彰뼩䭈⹐䅰걊伪煮䆣咮싎╹╀䭡瑥뭗䃂</w:t>
      </w:r>
      <w:r>
        <w:rPr/>
        <w:t>ⵧ</w:t>
      </w:r>
      <w:r>
        <w:rPr/>
        <w:t>潢䉅䯂⫂䊻◂獙皵欶</w:t>
      </w:r>
      <w:r>
        <w:rPr/>
        <w:t>ꗍ</w:t>
      </w:r>
      <w:r>
        <w:rPr/>
        <w:t>땪机支场䙨獪ㄥ촫摖䡹契璩捌䔴琱☫싂歪䥣䌴껂싂싂⭲柂⩈捧穮拂华䶿④搫䱦噀弦卡煍䌵橤갭쉭喣稽味坷ꍇ医眣곎걏넱숹쉏䐮쉒갨䁱쉲歶쉀怨</w:t>
      </w:r>
      <w:r>
        <w:rPr/>
        <w:t>⢱</w:t>
      </w:r>
      <w:r>
        <w:rPr/>
        <w:t>쉒爵䉩瀨</w:t>
      </w:r>
      <w:r>
        <w:rPr/>
        <w:t>ꦘ</w:t>
      </w:r>
      <w:r>
        <w:rPr/>
        <w:t>䶣⨯⩌慦㕵擃䑃ㆮ浭顓䀬癎㡦</w:t>
      </w:r>
      <w:r>
        <w:rPr/>
        <w:t>Ɐ</w:t>
      </w:r>
      <w:r>
        <w:rPr/>
        <w:t>占携眨칦㝓槎⑆</w:t>
      </w:r>
      <w:r>
        <w:rPr/>
        <w:t>ꔱ</w:t>
      </w:r>
      <w:r>
        <w:rPr/>
        <w:t>춵쉡㞱瞮卙㥴沩䈯䑳浨㝀숣啹⒱眣参乞塙</w:t>
      </w:r>
      <w:r>
        <w:rPr/>
        <w:t>ⷂ</w:t>
      </w:r>
      <w:r>
        <w:rPr/>
        <w:t>䉟徘ꍨ㛂攵싂根佗䝅⹰睵䝞匷⑂頸飂䎣㝲㵦摷갤ꎡ䁰㓂</w:t>
      </w:r>
      <w:r>
        <w:rPr/>
        <w:t>ⱖ</w:t>
      </w:r>
      <w:r>
        <w:rPr/>
        <w:t>婂쵲</w:t>
      </w:r>
      <w:r>
        <w:rPr/>
        <w:t>ꦘ</w:t>
      </w:r>
      <w:r>
        <w:rPr/>
        <w:t>縹䔤㜦埂伴슻䴳纵奴啢漱皱䨤䥳䣂漭伦媩ꎮ</w:t>
      </w:r>
      <w:r>
        <w:rPr/>
        <w:t>ⵄ</w:t>
      </w:r>
      <w:r>
        <w:rPr/>
        <w:t>嘤</w:t>
      </w:r>
      <w:r>
        <w:rPr/>
        <w:t>⠨</w:t>
      </w:r>
      <w:r>
        <w:rPr/>
        <w:t>꺘ⸯ武쉏㙡瓃䱹딭潁御渵䁺佧剎㞬⌰晠㭄</w:t>
      </w:r>
      <w:r>
        <w:rPr/>
        <w:t>⡨⦿</w:t>
      </w:r>
      <w:r>
        <w:rPr/>
        <w:t>㇎漭祫쉥䥮囍桵㒥</w:t>
      </w:r>
      <w:r>
        <w:rPr/>
        <w:t>꧂</w:t>
      </w:r>
      <w:r>
        <w:rPr/>
        <w:t>㟂塈搤䥓㩶⴩쵃ꥳ眲떵眪嚿畖咬쉓佨㡓㥙殬䑰徵湂㍐夶僂潣䙞⫂㥒㴸乘떬奀</w:t>
      </w:r>
      <w:r>
        <w:rPr/>
        <w:t>ⱄ⡴</w:t>
      </w:r>
      <w:r>
        <w:rPr/>
        <w:t>쉕숪㈪偁杒タ頴</w:t>
      </w:r>
      <w:r>
        <w:rPr/>
        <w:t>꧂</w:t>
      </w:r>
      <w:r>
        <w:rPr/>
        <w:t>疏伭슮♹깇㙔⭚䙁皘⬥挩垬搬䁸祍ꍭ㭋朰㈩</w:t>
      </w:r>
      <w:r>
        <w:rPr/>
        <w:t>⡭</w:t>
      </w:r>
      <w:r>
        <w:rPr/>
        <w:t>㡕䔪쉉䈣䰹䈸䆱杁싎⥆䯂䇂⤨숷쉘䣂浊幵ꅾ</w:t>
      </w:r>
      <w:r>
        <w:rPr/>
        <w:t>ꕏ</w:t>
      </w:r>
      <w:r>
        <w:rPr/>
        <w:t>䥞慪矂⪩♚䩟깱⩉㠵䨣쉢䕦槎冬橑憿婸攤싂棂偉䱴녯㍬䓃兤◂㟂⑟싂숯晖</w:t>
      </w:r>
      <w:r>
        <w:rPr/>
        <w:t>ⵖ⍇</w:t>
      </w:r>
      <w:r>
        <w:rPr/>
        <w:t>彤䪵⎡厣</w:t>
      </w:r>
      <w:r>
        <w:rPr/>
        <w:t>꧂</w:t>
      </w:r>
      <w:r>
        <w:rPr/>
        <w:t>桃玵⑅</w:t>
      </w:r>
      <w:r>
        <w:rPr/>
        <w:t>ⰸ</w:t>
      </w:r>
      <w:r>
        <w:rPr/>
        <w:t>뽗歗瓂哂呲쉬ꥠ뿂㜽潯숪㬬쉗㦬䐣埂뽐촰摍⤵奚傮⚱捹䧂걒獥␸慌㌰⹴䌨婩⽱優ꅍ啁椮</w:t>
      </w:r>
      <w:r>
        <w:rPr/>
        <w:t>⡣</w:t>
      </w:r>
      <w:r>
        <w:rPr/>
        <w:t>䕈嘲乥</w:t>
      </w:r>
      <w:r>
        <w:rPr/>
        <w:t>ⱨ</w:t>
      </w:r>
      <w:r>
        <w:rPr/>
        <w:t>灹晕</w:t>
      </w:r>
      <w:r>
        <w:rPr/>
        <w:t>ꕱⵡ</w:t>
      </w:r>
      <w:r>
        <w:rPr/>
        <w:t>㛎竂婆穇ꥵ</w:t>
      </w:r>
      <w:r>
        <w:rPr/>
        <w:t>ꤪ</w:t>
      </w:r>
      <w:r>
        <w:rPr/>
        <w:t>㇂昊伮㓃쉦䐻縪摹㭁䘪꺥⹲슱╙瀪</w:t>
      </w:r>
      <w:r>
        <w:rPr/>
        <w:t>ⲵ␭⹭</w:t>
      </w:r>
      <w:r>
        <w:rPr/>
        <w:t>剆妩姂嫂兒␤䦩䱑⧂칁㨨기</w:t>
      </w:r>
      <w:r>
        <w:rPr/>
        <w:t>꧂</w:t>
      </w:r>
      <w:r>
        <w:rPr/>
        <w:t>櫂쉆烂䟂쉇乵䅖⧂䎏朷収䈪㠪顉⍧ㆬ繡偀堰䈳乬恂</w:t>
      </w:r>
      <w:r>
        <w:rPr/>
        <w:t>ⵋ</w:t>
      </w:r>
      <w:r>
        <w:rPr/>
        <w:t>㮩㡎㵊㭟睆쉔搨㝅圤湏숱쉁쉫⼱湖䐺쉭漽⽯♬轇㬷㏃湴桅据걎橞슣</w:t>
      </w:r>
      <w:r>
        <w:rPr/>
        <w:t>⡾</w:t>
      </w:r>
      <w:r>
        <w:rPr/>
        <w:t>㙞</w:t>
      </w:r>
      <w:r>
        <w:rPr/>
        <w:t>Ⱘ</w:t>
      </w:r>
      <w:r>
        <w:rPr/>
        <w:t>䈭⽆㊩咏䍀偐㭹䯃椥䈩㠥㩹䙧瘪刲繮䁤⸪繑땪坠梘救뭌株녥ㅋ㙂묰捭䥘熻儩丩䓂圤瘩⪏横␪磂썄㵲꥖䰹㦏䕅呂썯漸歃</w:t>
      </w:r>
      <w:r>
        <w:rPr/>
        <w:t>ꔮ</w:t>
      </w:r>
      <w:r>
        <w:rPr/>
        <w:t>欫哂쉭㣂숺쏂䫂扸♸</w:t>
      </w:r>
      <w:r>
        <w:rPr/>
        <w:t>ꕬ</w:t>
      </w:r>
      <w:r>
        <w:rPr/>
        <w:t>幚毂䚡쉵뮏깕쉬湲㑹燂绂燂</w:t>
      </w:r>
      <w:r>
        <w:rPr/>
        <w:t>ⵇ</w:t>
      </w:r>
      <w:r>
        <w:rPr/>
        <w:t>温뇂䥯挪湈</w:t>
      </w:r>
      <w:r>
        <w:rPr/>
        <w:t>⡑</w:t>
      </w:r>
      <w:r>
        <w:rPr/>
        <w:t>땩䉭碏⸽㶣䢣녠♑䙁䮮汗绂㵤</w:t>
      </w:r>
      <w:r>
        <w:rPr/>
        <w:t>ꤽ</w:t>
      </w:r>
      <w:r>
        <w:rPr/>
        <w:t>璵潓㎩㍵떻扵</w:t>
      </w:r>
      <w:r>
        <w:rPr/>
        <w:t>ⵑ</w:t>
      </w:r>
      <w:r>
        <w:rPr/>
        <w:t>ケ呙⍕쉅冬竂</w:t>
      </w:r>
      <w:r>
        <w:rPr/>
        <w:t>ꕁ</w:t>
      </w:r>
      <w:r>
        <w:rPr/>
        <w:t>昲禡煡燂扲佯佥繑䁲䐤㩶帯⽮帴㩷㍰怦憿⸸⹂堶汚걱牦櫂砱뭤祮樺庩</w:t>
      </w:r>
      <w:r>
        <w:rPr/>
        <w:t>꧂</w:t>
      </w:r>
      <w:r>
        <w:rPr/>
        <w:t>딵泂桖擃쉑썬㭁䅒浠쉢뽤긳⑔焲ヂ䁉剀神㭵⍕</w:t>
      </w:r>
      <w:r>
        <w:rPr/>
        <w:t>Ⳃ</w:t>
      </w:r>
      <w:r>
        <w:rPr/>
        <w:t>䋂㑹싂㵞쉓쉠㖏쉂摄䕞楪ㅨ弯</w:t>
      </w:r>
      <w:r>
        <w:rPr/>
        <w:t>⣂</w:t>
      </w:r>
      <w:r>
        <w:rPr/>
        <w:t>帵眥♷顪瑦䚻琺穫㌮긪噔䡲䔥䫂挲轎⑄묺呕城煏歫뭓砫扄捸칭뇂䑲煂䭢橘췎畭彞䴤犻캥쉤㛂坈㠴塎⍰湤䅟瀤氪潕깚为쉏䭺匵⥧␵浦㥦迂呏껂㑹㴮䱌忂슘녃机㟂睦쉟␮攵撿汭囃䑦싂䑎丬</w:t>
      </w:r>
      <w:r>
        <w:rPr/>
        <w:t>ⱂ</w:t>
      </w:r>
      <w:r>
        <w:rPr/>
        <w:t>轋囂穆䩏桕⍰彪窻娪䈣ꅄ䨤䄭庻呠祃檩噃</w:t>
      </w:r>
      <w:r>
        <w:rPr/>
        <w:t>⡎</w:t>
      </w:r>
      <w:r>
        <w:rPr/>
        <w:t>晓㶿ꥣ㯂⑶쉀⒩걸䵹㨤畉㝟넦䦮걲</w:t>
      </w:r>
      <w:r>
        <w:rPr/>
        <w:t>ⵃ</w:t>
      </w:r>
      <w:r>
        <w:rPr/>
        <w:t>䒿꥞⼻⫍⻂辘䕳㒡㙊漣䩃쉍침に䱙挷䓂壍潱璣䁋䍬昵쉰</w:t>
      </w:r>
      <w:r>
        <w:rPr/>
        <w:t>ꔻ</w:t>
      </w:r>
      <w:r>
        <w:rPr/>
        <w:t>繉䥡墿䱚쉩䥯䔵␵쉴位䁄噸싎</w:t>
      </w:r>
      <w:r>
        <w:rPr/>
        <w:t>ꔨ</w:t>
      </w:r>
      <w:r>
        <w:rPr/>
        <w:t>塌晐䥖㧎迂晙牠焩䗃浶⒘畮顙礽䌥䥖佴䖻䡇㉖听姂瑖濂䫂싂깙썯쉴싍⬬䐭乊⥡狃䭆슡婆礥夭爣</w:t>
      </w:r>
      <w:r>
        <w:rPr/>
        <w:t>ⱃ</w:t>
      </w:r>
      <w:r>
        <w:rPr/>
        <w:t>슩䧂懍⎱숳䠻뽘쉖䈴疘䪿未晐穯䋂假꺩劘슮参㍳怰繱숹恍슮⹎슥榻㯂㦡䄳</w:t>
      </w:r>
      <w:r>
        <w:rPr/>
        <w:t>ꕲ</w:t>
      </w:r>
      <w:r>
        <w:rPr/>
        <w:t>㝲汩年㉄楤穒欺뼰瓂瘹漥넭惂溩ㅩ硗哃䧂䡁汗숮輴倊</w:t>
      </w:r>
      <w:r>
        <w:rPr/>
        <w:t>꧂</w:t>
      </w:r>
      <w:r>
        <w:rPr/>
        <w:t>䐻쵠摊瑵㝶汭숫⍁⌶敶</w:t>
      </w:r>
      <w:r>
        <w:rPr/>
        <w:t>ⱙ</w:t>
      </w:r>
      <w:r>
        <w:rPr/>
        <w:t>廂砥偀䷂稬㒩浌녚䑓䁋洬癒쉉⹯쉈瞩쉬⥈慙硔噕㚬⑈瞿癭␯䭤</w:t>
      </w:r>
      <w:r>
        <w:rPr/>
        <w:t>ⲱ⵮</w:t>
      </w:r>
      <w:r>
        <w:rPr/>
        <w:t>녵칑垬䶏塐쉠珎쉍⭆乏㞿뼲쉒습癸硫轋濂纮䒱⹮쌽煸煙녲캮쉯啓갲츮坡</w:t>
      </w:r>
      <w:r>
        <w:rPr/>
        <w:t>ꦮ⭘</w:t>
      </w:r>
      <w:r>
        <w:rPr/>
        <w:t>煶扔◍攳㍙꥔⩃擂浸쉯뽑栦䂏걋晱梮填⩵</w:t>
      </w:r>
      <w:r>
        <w:rPr/>
        <w:t>⣂</w:t>
      </w:r>
      <w:r>
        <w:rPr/>
        <w:t>㡹䷂櫂是숦䄽䝋䩩</w:t>
      </w:r>
      <w:r>
        <w:rPr/>
        <w:t>ⵎ</w:t>
      </w:r>
      <w:r>
        <w:rPr/>
        <w:t>䨷䭔믂깡ꌦ㇃쉈飂떡땥帳焭싂╡縥彨㡞칇䰽㄰뭯쵅╃扥瀫쉋䐩⸴쉦佳瑥싂牱⫂圫䩃䎵燍㌨䨥㋂놥</w:t>
      </w:r>
      <w:r>
        <w:rPr/>
        <w:t>ꦩ</w:t>
      </w:r>
      <w:r>
        <w:rPr/>
        <w:t>傱噌쉓숹⍏佤⩘狂</w:t>
      </w:r>
      <w:r>
        <w:rPr/>
        <w:t>ꗃ</w:t>
      </w:r>
      <w:r>
        <w:rPr/>
        <w:t>晴奙㒥</w:t>
      </w:r>
      <w:r>
        <w:rPr/>
        <w:t>ꤤ</w:t>
      </w:r>
      <w:r>
        <w:rPr/>
        <w:t>㪩顭灦䛎塇䁷</w:t>
      </w:r>
      <w:r>
        <w:rPr/>
        <w:t>꧂</w:t>
      </w:r>
      <w:r>
        <w:rPr/>
        <w:t>媘</w:t>
      </w:r>
      <w:r>
        <w:rPr/>
        <w:t>ⰳ</w:t>
      </w:r>
      <w:r>
        <w:rPr/>
        <w:t>숱睵⩳㴮偔縲䌯㉨汙汓䆵ꅊ</w:t>
      </w:r>
      <w:r>
        <w:rPr/>
        <w:t>ꥌ꧂</w:t>
      </w:r>
      <w:r>
        <w:rPr/>
        <w:t>圫严煘歎䲱䭂츴ォ嗂쉄汦愻泂</w:t>
      </w:r>
      <w:r>
        <w:rPr/>
        <w:t>ꥐ</w:t>
      </w:r>
      <w:r>
        <w:rPr/>
        <w:t>⽐繆묪</w:t>
      </w:r>
      <w:r>
        <w:rPr/>
        <w:t>ꖬ</w:t>
      </w:r>
      <w:r>
        <w:rPr/>
        <w:t>䁪何ꅄ㫂䔮녷弹凍쉬䥂烂싂噚䁣꥔怳橠恱塏橐噪瑠畺갷墱唷㧂䁯㵲⪏祄䱭揂勃⨹⍣欦硵╗䝐扉摇煁洴敒뼽싂桵椺呄㠻灱䈪华쉰ꅙけ䁦䬪娯㝉婴潁뭌</w:t>
      </w:r>
      <w:r>
        <w:rPr/>
        <w:t>ꤰ⸳⑒</w:t>
      </w:r>
      <w:r>
        <w:rPr/>
        <w:t>䌭湁牴㓂瀸</w:t>
      </w:r>
      <w:r>
        <w:rPr/>
        <w:t>꧃</w:t>
      </w:r>
      <w:r>
        <w:rPr/>
        <w:t>칾常⮏䣂歩䱦</w:t>
      </w:r>
      <w:r>
        <w:rPr/>
        <w:t>⡆</w:t>
      </w:r>
      <w:r>
        <w:rPr/>
        <w:t>숰〬滂砲奠庥㇍</w:t>
      </w:r>
      <w:r>
        <w:rPr/>
        <w:t>ꔲ</w:t>
      </w:r>
      <w:r>
        <w:rPr/>
        <w:t>숳䩺</w:t>
      </w:r>
      <w:r>
        <w:rPr/>
        <w:t>ꕟ</w:t>
      </w:r>
      <w:r>
        <w:rPr/>
        <w:t>慀䝭䘨㛂뽂䍠奁刬쉉幆슏摄⧎⸫ㅃ</w:t>
      </w:r>
      <w:r>
        <w:rPr/>
        <w:t>ꕫ</w:t>
      </w:r>
      <w:r>
        <w:rPr/>
        <w:t>婀슿춵䫂ꄲ灌牞恧泂輷믃優㩄稩떩䐪礻獭䶻䰦㝖䍕꥗⹘䁠櫃䤺쉉곂楩쉰睒攪쉳㷂㴵噌啪⺥쉩</w:t>
      </w:r>
      <w:r>
        <w:rPr/>
        <w:t>ꕖ</w:t>
      </w:r>
      <w:r>
        <w:rPr/>
        <w:t>係</w:t>
      </w:r>
      <w:r>
        <w:rPr/>
        <w:t>Ⱨ</w:t>
      </w:r>
      <w:r>
        <w:rPr/>
        <w:t>㭟㙮奰穷側䍃痂걖癠㙓幇祹쉮⼥</w:t>
      </w:r>
      <w:r>
        <w:rPr/>
        <w:t>ꤹ</w:t>
      </w:r>
      <w:r>
        <w:rPr/>
        <w:t>瞥㨶숬歰쉤唽䬪㨵⑒獍⩌⻂槂㌷䰯潧</w:t>
      </w:r>
      <w:r>
        <w:rPr/>
        <w:t>ꗂ</w:t>
      </w:r>
      <w:r>
        <w:rPr/>
        <w:t>㕁㐸呢䙶㴬淂䂻㑍哎卅▮⺻쉴瑓瀤㩇淂搣䌹樲秂滂䆣⩅</w:t>
      </w:r>
      <w:r>
        <w:rPr/>
        <w:t>ꕌ</w:t>
      </w:r>
      <w:r>
        <w:rPr/>
        <w:t>㴱㬰㫂땒춏䭬묱⵺晖쉷び䔶扢</w:t>
      </w:r>
      <w:r>
        <w:rPr/>
        <w:t>⡱</w:t>
      </w:r>
      <w:r>
        <w:rPr/>
        <w:t>㩅佇㒬☰䂥硰䅖숨슩㢬</w:t>
      </w:r>
      <w:r>
        <w:rPr/>
        <w:t>꧂⬹ꤶ</w:t>
      </w:r>
      <w:r>
        <w:rPr/>
        <w:t>㦵쉵愳쉷㜣䈣畒䜹呤♠啍땩쉅侱焪䕢㥈䵬昶歷</w:t>
      </w:r>
      <w:r>
        <w:rPr/>
        <w:t>ⵯ</w:t>
      </w:r>
      <w:r>
        <w:rPr/>
        <w:t>떬쉬</w:t>
      </w:r>
      <w:r>
        <w:rPr/>
        <w:t>ꕦ␫</w:t>
      </w:r>
      <w:r>
        <w:rPr/>
        <w:t>䄨睞奓辡䃂쉶</w:t>
      </w:r>
      <w:r>
        <w:rPr/>
        <w:t>⢣</w:t>
      </w:r>
      <w:r>
        <w:rPr/>
        <w:t>喣ꅮ呫㩖㋂洪涩싂偐礣瀵琻䦣꥙쉃ꎣ</w:t>
      </w:r>
      <w:r>
        <w:rPr/>
        <w:t>꧃</w:t>
      </w:r>
      <w:r>
        <w:rPr/>
        <w:t>厏神㕧⫂㴪纥⤻쉤춏㭪쉅㦩稪猤쉗䡘㠭⼬刽〻쉴═摗幭쎩䖮帬쵭㩇촊썡</w:t>
      </w:r>
      <w:r>
        <w:rPr/>
        <w:t>ꕑ</w:t>
      </w:r>
      <w:r>
        <w:rPr/>
        <w:t>㡤⬽⌶㣎䁅嚡꺻杈歭⾩搦珂쉇녳瑰</w:t>
      </w:r>
      <w:r>
        <w:rPr/>
        <w:t>ⱎ</w:t>
      </w:r>
      <w:r>
        <w:rPr/>
        <w:t>縯㋂쉈健睤㈯쉔䕂栲呹䉋幢쉷⎩슮</w:t>
      </w:r>
      <w:r>
        <w:rPr/>
        <w:t>ꗂ</w:t>
      </w:r>
      <w:r>
        <w:rPr/>
        <w:t>뼸㩗楲칺</w:t>
      </w:r>
      <w:r>
        <w:rPr/>
        <w:t>ꥐ♄</w:t>
      </w:r>
      <w:r>
        <w:rPr/>
        <w:t>潅杷繯녦挪ꅵ䀽쏂佉㝓㥶ぐ浪䜮⌰䁮䱦䐣灭彚⹺ㅯ嗂颡䝕恴슥氪灔顾쉪夷〷녮䫍㍊癘㌪䖏싂悡␳㥖☲参㎱顐䈻㡇쉡䙚</w:t>
      </w:r>
      <w:r>
        <w:rPr/>
        <w:t>⡆</w:t>
      </w:r>
      <w:r>
        <w:rPr/>
        <w:t>뇂ꍮ⑫⧂〻港窵싂걦帨漥⵲囂䆻呯㌳㥙㔻售쉴樰剦싂⪿쉴便佡壂飂믂쉸柂漪湩䠤㚬촽倥⼥ꥳ㯂㵹䙘</w:t>
      </w:r>
      <w:r>
        <w:rPr/>
        <w:t>ꕗ</w:t>
      </w:r>
      <w:r>
        <w:rPr/>
        <w:t>㙢䝂⥲쉠ㅄ쉖⩥媘敬䎩쉣♞畐轉煢⨷⹣䱶㤣喏䕾顦쉎潉欪㉕涿ꍧ⩩幷癀僂䊱䙤材噯</w:t>
      </w:r>
      <w:r>
        <w:rPr/>
        <w:t>⢣</w:t>
      </w:r>
      <w:r>
        <w:rPr/>
        <w:t>䡅뼤칆싂⬸</w:t>
      </w:r>
      <w:r>
        <w:rPr/>
        <w:t>꧃</w:t>
      </w:r>
      <w:r>
        <w:rPr/>
        <w:t>쉍</w:t>
      </w:r>
      <w:r>
        <w:rPr/>
        <w:t>ⵯ</w:t>
      </w:r>
      <w:r>
        <w:rPr/>
        <w:t>㟂䩹뽟彠</w:t>
      </w:r>
      <w:r>
        <w:rPr/>
        <w:t>⠷</w:t>
      </w:r>
      <w:r>
        <w:rPr/>
        <w:t>桧쉨⯂╢</w:t>
      </w:r>
      <w:r>
        <w:rPr/>
        <w:t>ꦘ</w:t>
      </w:r>
      <w:r>
        <w:rPr/>
        <w:t>娨㣂涘湗彭睠歑쵗쉦쉫壂Ⓕ弽쉟瑒숨剟䣂硑㝡伹䐩ꅟ硈燎晣䘻䍨</w:t>
      </w:r>
      <w:r>
        <w:rPr/>
        <w:t>⠭</w:t>
      </w:r>
      <w:r>
        <w:rPr/>
        <w:t>牬䉹坏䂏쉅쉥楪䀩녘㡏弤剀坎ꍶ䌱坨ㄸ汶楹頻㶬⨱眪䅫呈壂썆ㄬ匤䤴㢏樺츭周⬣䜮潶ꆏ匬癩哂ㆿ⑇㩅䮵毂</w:t>
      </w:r>
      <w:r>
        <w:rPr/>
        <w:t>ⱪ</w:t>
      </w:r>
      <w:r>
        <w:rPr/>
        <w:t>㯂拂䑊㑧땚吲砷쵚䷂䙍㥠硂橴걦淂振</w:t>
      </w:r>
      <w:r>
        <w:rPr/>
        <w:t>ꕄ</w:t>
      </w:r>
      <w:r>
        <w:rPr/>
        <w:t>䜺田䴨䰤嚵㕐䱢䙲㝔繯恹슱ㅫ뽒慄㙟畇䩲䆿㕺䵂壂橣瑇⩈䎬쉠吪칶瑖伶䵆깃㣂䑒䭂昪⚘䕆뼵婪垡╨漲╱♴幺뾩㟂견坰⭊㓍㭳欤뽘䡏吪乗깱塌썺瑋䩩㊿㵩瀻䘻柂眮輹䓂쉆㔺⭵뭔囎炿璩숣넬쌪轄뭘癬䝔㐱⹊숸숦䉳㒵憡儬믂䭚瀷厘슬싎깥쉃⭞䰯</w:t>
      </w:r>
      <w:r>
        <w:rPr/>
        <w:t>⣍</w:t>
      </w:r>
      <w:r>
        <w:rPr/>
        <w:t>問꥚圫晠싂奓敂싂䤹⾵쉲ꥮ㡒榥䆻歄偱救橓啣ꍤ㞩䡟</w:t>
      </w:r>
      <w:r>
        <w:rPr/>
        <w:t>꧂</w:t>
      </w:r>
      <w:r>
        <w:rPr/>
        <w:t>剪䝈杇穕轣㝉땧毂亩⨸╔⦏⨽㉚묪䩵ㆬ攦タ椹㜹婁⨰ꎘ</w:t>
      </w:r>
      <w:r>
        <w:rPr/>
        <w:t>ꤳ</w:t>
      </w:r>
      <w:r>
        <w:rPr/>
        <w:t>牍║쉭幍姂깧瘤剕⽠</w:t>
      </w:r>
      <w:r>
        <w:rPr/>
        <w:t>ⱨ</w:t>
      </w:r>
      <w:r>
        <w:rPr/>
        <w:t>㥦</w:t>
      </w:r>
      <w:r>
        <w:rPr/>
        <w:t>꤭</w:t>
      </w:r>
      <w:r>
        <w:rPr/>
        <w:t>升噪歎뼹</w:t>
      </w:r>
      <w:r>
        <w:rPr/>
        <w:t>ꥈ</w:t>
      </w:r>
      <w:r>
        <w:rPr/>
        <w:t>擂並怴뭁奉畣뭷廂⌦何婢㠺쵮싎爳䯂檬敾⩏⮘╖乞䵣圬쉞〱桳棂䕣祟숪숥䊬潲飂䀳悘⿂嘦汱㨰㕄琭䑎</w:t>
      </w:r>
      <w:r>
        <w:rPr/>
        <w:t>⣂</w:t>
      </w:r>
      <w:r>
        <w:rPr/>
        <w:t>忂⬮砻뭵獥</w:t>
      </w:r>
      <w:r>
        <w:rPr/>
        <w:t>ⵁ</w:t>
      </w:r>
      <w:r>
        <w:rPr/>
        <w:t>灀繞깦楗놣砊䅗䐯櫂</w:t>
      </w:r>
      <w:r>
        <w:rPr/>
        <w:t>⠱</w:t>
      </w:r>
      <w:r>
        <w:rPr/>
        <w:t>牪杞支慳呴浬也쉚㚣佚熘稹眭쉬슱䠥䵖泂㝕ꍫ卟䁅䵩浀뭄쉲噙땩</w:t>
      </w:r>
      <w:r>
        <w:rPr/>
        <w:t>⡶</w:t>
      </w:r>
      <w:r>
        <w:rPr/>
        <w:t>䝑</w:t>
      </w:r>
      <w:r>
        <w:rPr/>
        <w:t>ꗎ</w:t>
      </w:r>
      <w:r>
        <w:rPr/>
        <w:t>숴坕旂⍇</w:t>
      </w:r>
      <w:r>
        <w:rPr/>
        <w:t>ⵂ</w:t>
      </w:r>
      <w:r>
        <w:rPr/>
        <w:t>漳燂뭳䔹祗㥍⥀兯戬㡣쌮噙痂㭮䈵獰㡘橮牾⎘숽㑶싂묲䪻奯걏</w:t>
      </w:r>
      <w:r>
        <w:rPr/>
        <w:t>ꕰ</w:t>
      </w:r>
      <w:r>
        <w:rPr/>
        <w:t>杆쉫轤睇㠥</w:t>
      </w:r>
      <w:r>
        <w:rPr/>
        <w:t>ꤴ</w:t>
      </w:r>
      <w:r>
        <w:rPr/>
        <w:t>쉹獂쵠숮쉏䐣䡠熡㥓ォ묳暡╲壂䅉濂㝄ぴ洳뼳숵迂窏㴻浠䦘乁䘶싂剃㝷ꏂ쵌깍琳䕑桇</w:t>
      </w:r>
      <w:r>
        <w:rPr/>
        <w:t>⡉</w:t>
      </w:r>
      <w:r>
        <w:rPr/>
        <w:t>ㅯ为╆䕈쉏㕙兯洳橭䃂⸵匯䉪允琥</w:t>
      </w:r>
      <w:r>
        <w:rPr/>
        <w:t>ꥌ⩔␤</w:t>
      </w:r>
      <w:r>
        <w:rPr/>
        <w:t>칲뭩枡㝸䤶쉏건兄㘤쉀䲵떥灤繎绂圱숨䙄轓⩯弻掩绂⭮噃婕숣獓呗㚘汇㙖汖恣擎啪쉂⺘奚슘쏂䵉䱓婖츰湌䅆촴塩㘽獅㡌쉑㝚⌱⵱㇂婬奤儣썠☭䰸▮祈╺焳⩉⫂攺Ⓜ㝪⬽匪挮걈⸻쎩塑乚㝄♁쏂䕳ㅐ慭⹳摀쎵穇걪刪溿䅗硋뽴숰⛂㇂⩷䄴ㄹ癳佮椪暵싂么㍑⥫漷⪏싂烂㬩㍌燂䡈頴坾뭙㵨☴稯敎央Ⓜ㍋㦬浑䓂垣◂匴䡧䵢㥃楏婱</w:t>
      </w:r>
      <w:r>
        <w:rPr/>
        <w:t>ꤩ</w:t>
      </w:r>
      <w:r>
        <w:rPr/>
        <w:t>䙴䒻䖩祚㡧撿乸扢䱮㜭Ⓜ썯䝀䑘愵ㅕ愯懂折碵步潋䞵歭♾䊱婤껂䩕䴫灇啁⩴촪歎ヂ璡쉑싂슱䩯术夸숭</w:t>
      </w:r>
      <w:r>
        <w:rPr/>
        <w:t>ꔹ</w:t>
      </w:r>
      <w:r>
        <w:rPr/>
        <w:t>去硐䕔悻㎵습㡈奸扖䚮쉖参䝫숣쉲扇䵀塨㥃伺姃滃海帨</w:t>
      </w:r>
      <w:r>
        <w:rPr/>
        <w:t>ⱓ</w:t>
      </w:r>
      <w:r>
        <w:rPr/>
        <w:t>㌥</w:t>
      </w:r>
      <w:r>
        <w:rPr/>
        <w:t>ꕬ</w:t>
      </w:r>
      <w:r>
        <w:rPr/>
        <w:t>㩵츮朳䅺㐹硗牨♕ⸯ丯㓂츨硺㵗숶樮戨⩋剖䗃噈䛂䘨楖喬ꅠ嘵皬</w:t>
      </w:r>
      <w:r>
        <w:rPr/>
        <w:t>Ⱨ</w:t>
      </w:r>
      <w:r>
        <w:rPr/>
        <w:t>䢻䝓畉彵湪⴨⨵⼣樳갱兡⹇䑔敞䭨橮㞮䗃ꌣ碩쉺正䤫䡌嗂ㅬ녕䱷쉕潧挭㤬⼮娮ꥠ싂䱰⤽暮⹐䟎硷</w:t>
      </w:r>
      <w:r>
        <w:rPr/>
        <w:t>ꦣ</w:t>
      </w:r>
      <w:r>
        <w:rPr/>
        <w:t>迂싂⽚惃꺬㡲矂捓砽</w:t>
      </w:r>
      <w:r>
        <w:rPr/>
        <w:t>Ⱞ</w:t>
      </w:r>
      <w:r>
        <w:rPr/>
        <w:t>浸颥숽뽦窩䝵⹚䮘ꅬ弣㌥轢㍶祃쉱惂燍쵏캬彶숶꥕䥩⽾ꍈ䕙殘</w:t>
      </w:r>
      <w:r>
        <w:rPr/>
        <w:t>ⰹ</w:t>
      </w:r>
      <w:r>
        <w:rPr/>
        <w:t>쉧쉏ꥨ䵑汓</w:t>
      </w:r>
      <w:r>
        <w:rPr/>
        <w:t>ⱉ</w:t>
      </w:r>
      <w:r>
        <w:rPr/>
        <w:t>쉾숱䐣䝒䞩前䧂ꍯ焴轉壂堸咮厏⍦⫂䬭◂㦡␰캬㕷搩쵌䜰㴩㚣塁乬</w:t>
      </w:r>
      <w:r>
        <w:rPr/>
        <w:t>ⴣ</w:t>
      </w:r>
      <w:r>
        <w:rPr/>
        <w:t>徥ㄱ稴浑濂浗㧂漣堵櫂婒惂쉙夳㊣奁榏垮땖㡯湖槂獅砊㌲撵</w:t>
      </w:r>
      <w:r>
        <w:rPr/>
        <w:t>ꕷ</w:t>
      </w:r>
      <w:r>
        <w:rPr/>
        <w:t>廂極⦩</w:t>
      </w:r>
      <w:r>
        <w:rPr/>
        <w:t>ꔪ⪥</w:t>
      </w:r>
      <w:r>
        <w:rPr/>
        <w:t>쉄䇂杚睓砲</w:t>
      </w:r>
      <w:r>
        <w:rPr/>
        <w:t>ꖩ</w:t>
      </w:r>
      <w:r>
        <w:rPr/>
        <w:t>䓂喻䭙牞⪏ㅊꅍ繶⑅슬⎱㴵曎䠤䖻⩫捒⩧♗⭲⚣促꺻䠵飃㴽䈹</w:t>
      </w:r>
      <w:r>
        <w:rPr/>
        <w:t>ꤰ</w:t>
      </w:r>
      <w:r>
        <w:rPr/>
        <w:t>㦵쉉啟걄쵶㩀싂八㴶⯂⪡䉶憩긷걓䝾敌쉕䮩潆帹稪䄱쉕䭮愬싂</w:t>
      </w:r>
      <w:r>
        <w:rPr/>
        <w:t>ⱄ</w:t>
      </w:r>
      <w:r>
        <w:rPr/>
        <w:t>걟捊洶桲䫂⍋싂䔯偣揂頹놮컂⤸⻎ꄽ㧃싂甮⨰싂姂</w:t>
      </w:r>
      <w:r>
        <w:rPr/>
        <w:t>⡓</w:t>
      </w:r>
      <w:r>
        <w:rPr/>
        <w:t>颣㦵썵搯⭌㮻佴桺夵㘭䝆㊥㬻䀸㤤䭑繅쉬敪칵歨ꍷ꥾喱媩ず⨹</w:t>
      </w:r>
      <w:r>
        <w:rPr/>
        <w:t>ⷂ⴨</w:t>
      </w:r>
      <w:r>
        <w:rPr/>
        <w:t>济ꥨ楠兙涱䍧剙⍢䩞㡈쉫乷晭捒칅</w:t>
      </w:r>
      <w:r>
        <w:rPr/>
        <w:t>ⲏ</w:t>
      </w:r>
      <w:r>
        <w:rPr/>
        <w:t>䯂䌪숶ㅬ歞뽮</w:t>
      </w:r>
      <w:r>
        <w:rPr/>
        <w:t>⢩␭</w:t>
      </w:r>
      <w:r>
        <w:rPr/>
        <w:t>偒쉥쉗깺땳숻⭾並爷묽㙁䶩乔䤹ꅏ䜥畭佌扈ꎱ</w:t>
      </w:r>
      <w:r>
        <w:rPr/>
        <w:t>⣂</w:t>
      </w:r>
      <w:r>
        <w:rPr/>
        <w:t>凂㦩潐㙀⩞瓂测穟ꌪ埂䩵䱹Ⓜ砱去䵟剺⽐氣惃湂楤㑈摧䅥頫㡈⨣湞澩冱쵇〺織癥吮塴栬</w:t>
      </w:r>
      <w:r>
        <w:rPr/>
        <w:t>ⱌ</w:t>
      </w:r>
      <w:r>
        <w:rPr/>
        <w:t>偘倯</w:t>
      </w:r>
      <w:r>
        <w:rPr/>
        <w:t>ⱟ</w:t>
      </w:r>
      <w:r>
        <w:rPr/>
        <w:t>発⭌⍟㖩浪䐴㝞轖兹숲湫䁧뽯㇃墩쉈㏂涩晇ㅺ畠㑆ば┬␩婗⾣딪慣㭣䭬桷㡑㇂㭱뗂㙅瘩䭒汒塮ꍆ⑪</w:t>
      </w:r>
      <w:r>
        <w:rPr/>
        <w:t>ꥈ</w:t>
      </w:r>
      <w:r>
        <w:rPr/>
        <w:t>쉺䉄之灌浧潞⾮䡊⍊칮䴶娽</w:t>
      </w:r>
      <w:r>
        <w:rPr/>
        <w:t>ꔽ</w:t>
      </w:r>
      <w:r>
        <w:rPr/>
        <w:t>䕨㙡其䩳欬判杭礰䁱</w:t>
      </w:r>
      <w:r>
        <w:rPr/>
        <w:t>⡨</w:t>
      </w:r>
      <w:r>
        <w:rPr/>
        <w:t>捕橵昽䈳礬⩏枡♞⨤捥ㄭ䅶쉓㤹婔숱埂窻칚䠵</w:t>
      </w:r>
      <w:r>
        <w:rPr/>
        <w:t>ꔮ</w:t>
      </w:r>
      <w:r>
        <w:rPr/>
        <w:t>煞껂偘繮偟⸱桌㑢田䀵惂傩⌱쉊쉄淂쉪㝰汹⹀㉴⥥쉕汌⨩乂犥</w:t>
      </w:r>
      <w:r>
        <w:rPr/>
        <w:t>⡢</w:t>
      </w:r>
      <w:r>
        <w:rPr/>
        <w:t>縤縶㔺슩㣂䗂氻䥟䅢轘䩪䕃㘣묹婘妱䙾晗⩌儰繣扨頶㪡㭕䙐⽱㍭祫楡숤剆愷쉎婵⎩啒쉯䀲숳㝕皥妱㠪捄櫂顤㕙圦犘▻琱匭橪㑓恃㑦䉦䔵慎㵃禩</w:t>
      </w:r>
      <w:r>
        <w:rPr/>
        <w:t>⡔</w:t>
      </w:r>
      <w:r>
        <w:rPr/>
        <w:t>䰲湐쉱숦吳灧碏摃輩剧䯂</w:t>
      </w:r>
      <w:r>
        <w:rPr/>
        <w:t>꧂╲</w:t>
      </w:r>
      <w:r>
        <w:rPr/>
        <w:t>䩢恅㉙㶘ꍒ瑮牬슮奸⑥否潦敂␤恢劣ㆩ垘穲坑䬸숸怳㫂쏂悥㉅ㆱ睌䉰輭䑞楒奆恾쉬㭹扌싂</w:t>
      </w:r>
      <w:r>
        <w:rPr/>
        <w:t>ꥍ</w:t>
      </w:r>
      <w:r>
        <w:rPr/>
        <w:t>䱤깡깄┲썅敪⩷瘭幀浫</w:t>
      </w:r>
      <w:r>
        <w:rPr/>
        <w:t>⡠</w:t>
      </w:r>
      <w:r>
        <w:rPr/>
        <w:t>橇慎咥楶常し乙䕖忂慹숨硉欤⚩堹</w:t>
      </w:r>
      <w:r>
        <w:rPr/>
        <w:t>ⱕ</w:t>
      </w:r>
      <w:r>
        <w:rPr/>
        <w:t>桶惂</w:t>
      </w:r>
      <w:r>
        <w:rPr/>
        <w:t>ꦏ</w:t>
      </w:r>
      <w:r>
        <w:rPr/>
        <w:t>塙桥绂癉쉥唽彑슩灵</w:t>
      </w:r>
      <w:r>
        <w:rPr/>
        <w:t>ⰻ</w:t>
      </w:r>
      <w:r>
        <w:rPr/>
        <w:t>婣</w:t>
      </w:r>
      <w:r>
        <w:rPr/>
        <w:t>ⲱ</w:t>
      </w:r>
      <w:r>
        <w:rPr/>
        <w:t>債칙䬮晭牯兴毂慥浪뿂瀮顱쉊ㄮ뭉쉦縰晩䍚싍煩칊碘싂摸䭊츰㪩넊</w:t>
      </w:r>
      <w:r>
        <w:rPr/>
        <w:t>ꤻ</w:t>
      </w:r>
      <w:r>
        <w:rPr/>
        <w:t>㥩</w:t>
      </w:r>
      <w:r>
        <w:rPr/>
        <w:t>ꗂ</w:t>
      </w:r>
      <w:r>
        <w:rPr/>
        <w:t>㙀쉾⽺㕁畢♨啲습⤪灹圮晨癇䮻⽇奅䩄뭪浺⫂迎嗂䣂㩯㖬넯橶幘쉳䕃⩈顸吹䝷ꅄ⑁㶥ꎩ捑╃㡠㠫ꄣ슩䩁⩃獋恈時え㛍涮灉㵎庩呯촨㢵쉮辮幞㕒뼤囎扡</w:t>
      </w:r>
      <w:r>
        <w:rPr/>
        <w:t>ꕣ</w:t>
      </w:r>
      <w:r>
        <w:rPr/>
        <w:t>琮煆뗂㏂潅䩎垻縴幍乸</w:t>
      </w:r>
      <w:r>
        <w:rPr/>
        <w:t>ꥂ</w:t>
      </w:r>
      <w:r>
        <w:rPr/>
        <w:t>깢庣䍵㤲䙪汴꺣眽刪쉄㴯稬朹灣숲㡦溡汱녌硷橳匰䥂숲컃숲撮丶牌슣䢣䥔唪祲瀻⭱숩㨯滂獀뭔婠噉椪烂</w:t>
      </w:r>
      <w:r>
        <w:rPr/>
        <w:t>Ⱙ</w:t>
      </w:r>
      <w:r>
        <w:rPr/>
        <w:t>㗃儵쏍</w:t>
      </w:r>
      <w:r>
        <w:rPr/>
        <w:t>ꖮ</w:t>
      </w:r>
      <w:r>
        <w:rPr/>
        <w:t>걯ꍃ쵦啣칭灠纡刭쉇扑촵稤ꍈ츬ꏂ瀤숰㥕⽧春墩䜤⍥彫䕕畁㍴哂殿슩쉰溘㨱놩䬨싂哂䞩㕞て曂礬</w:t>
      </w:r>
      <w:r>
        <w:rPr/>
        <w:t>ⵇ</w:t>
      </w:r>
      <w:r>
        <w:rPr/>
        <w:t>湪怶슩䕗═瘱濂氱彣楏枥武䫂灎佱ꅬ</w:t>
      </w:r>
      <w:r>
        <w:rPr/>
        <w:t>⵰</w:t>
      </w:r>
      <w:r>
        <w:rPr/>
        <w:t>欵䅩獙䘹칮浨泂뿂⮥⨭昦儯◂칠橋䢥欵汓婇槍䡇买⑍杫</w:t>
      </w:r>
      <w:r>
        <w:rPr/>
        <w:t>꧂</w:t>
      </w:r>
      <w:r>
        <w:rPr/>
        <w:t>싎內卡</w:t>
      </w:r>
      <w:r>
        <w:rPr/>
        <w:t>⡟</w:t>
      </w:r>
      <w:r>
        <w:rPr/>
        <w:t>ꄽ◂</w:t>
      </w:r>
      <w:r>
        <w:rPr/>
        <w:t>ꤻ</w:t>
      </w:r>
      <w:r>
        <w:rPr/>
        <w:t>췂犬盂ꅋ歏㉐疵朳祺啉穠ꍚ⹆啊숤䱰䮱䥅晞湇⎡㴳浤거㖣偐썚慗䒻㭢砤㩋形⬪䝣䕐搭䲩㑇忍轋摕♋捃</w:t>
      </w:r>
      <w:r>
        <w:rPr/>
        <w:t>ꕵ⌰</w:t>
      </w:r>
      <w:r>
        <w:rPr/>
        <w:t>곂䅀㔩䵧Ⓜ뽎䵙牓澣圦숽ꅃ坤뮥䴺㐮敧⚱睋쉸佌擂쵖槎⪱</w:t>
      </w:r>
      <w:r>
        <w:rPr/>
        <w:t>⠥</w:t>
      </w:r>
      <w:r>
        <w:rPr/>
        <w:t>癪쉇㥹⨵碡㙬㔨绂⤲</w:t>
      </w:r>
      <w:r>
        <w:rPr/>
        <w:t>꤭⩊</w:t>
      </w:r>
      <w:r>
        <w:rPr/>
        <w:t>剨ꍠ栺䲬挺㉶娨䭮绎繤쉐뭹䵋쉞⯍㩩쉕☲┶䭀╁瓂恌啅⬭䮣瀣</w:t>
      </w:r>
      <w:r>
        <w:rPr/>
        <w:t>⠹</w:t>
      </w:r>
      <w:r>
        <w:rPr/>
        <w:t>桋⑳敶䰭䝎걮婠㩲䯍癎</w:t>
      </w:r>
      <w:r>
        <w:rPr/>
        <w:t>꧂</w:t>
      </w:r>
      <w:r>
        <w:rPr/>
        <w:t>䤳싂忂恟⩹⎩┬塌狂徘⩁畲</w:t>
      </w:r>
      <w:r>
        <w:rPr/>
        <w:t>ꦩ</w:t>
      </w:r>
      <w:r>
        <w:rPr/>
        <w:t>殡偙㝶䛂숵쉌輫棍뼥캡뇂⚡䨴</w:t>
      </w:r>
      <w:r>
        <w:rPr/>
        <w:t>ⱞ</w:t>
      </w:r>
      <w:r>
        <w:rPr/>
        <w:t>숪⮻⫂楒㏂お╳䙗橃愮ꅏ噹玿䵄瞩恺ㅓ风⩐칓䠴숪沩㡄猶桖ꆵ㙕싂䅘</w:t>
      </w:r>
      <w:r>
        <w:rPr/>
        <w:t>⡕</w:t>
      </w:r>
      <w:r>
        <w:rPr/>
        <w:t>싂칚厡剓乙䙱쉉ꎮ椪ァ</w:t>
      </w:r>
      <w:r>
        <w:rPr/>
        <w:t>ꥋ</w:t>
      </w:r>
      <w:r>
        <w:rPr/>
        <w:t>⼽㟂䑂㩯⫃⌻柂</w:t>
      </w:r>
    </w:p>
    <w:p>
      <w:pPr>
        <w:pStyle w:val="PreformattedText"/>
        <w:bidi w:val="0"/>
        <w:spacing w:before="0" w:after="0"/>
        <w:jc w:val="left"/>
        <w:rPr/>
      </w:pPr>
      <w:r>
        <w:rPr/>
        <w:t>搦南䘭ㄩ㭩顀頽顶♖顓僎뭦弦⍞刽捇乸䧂⏂媩杓</w:t>
      </w:r>
      <w:r>
        <w:rPr/>
        <w:t>ꕳ</w:t>
      </w:r>
      <w:r>
        <w:rPr/>
        <w:t>椪祘ꅧ땗嫎쉧ꍚ녓嫂믂뿎䄶暡䵸幀癖䙎㔹㝁爪疿䁵쉟摣썑䗎煗쉾췂痃㐮</w:t>
      </w:r>
      <w:r>
        <w:rPr/>
        <w:t>ꗃ</w:t>
      </w:r>
      <w:r>
        <w:rPr/>
        <w:t>橀쉯横䴣係⽅姍싂䍱⧂</w:t>
      </w:r>
      <w:r>
        <w:rPr/>
        <w:t>ꕈ</w:t>
      </w:r>
      <w:r>
        <w:rPr/>
        <w:t>頯纩숽刷쉂恀澩䔥䯂⫂긱</w:t>
      </w:r>
      <w:r>
        <w:rPr/>
        <w:t>ⶱ</w:t>
      </w:r>
      <w:r>
        <w:rPr/>
        <w:t>䣂硥䅾⑖琲畴㟂ꍈ祥余嘽坣⍧썮숊⵷⸣</w:t>
      </w:r>
      <w:r>
        <w:rPr/>
        <w:t>꧂</w:t>
      </w:r>
      <w:r>
        <w:rPr/>
        <w:t>ꅄ轢昮含쉤咵䑗쉗</w:t>
      </w:r>
      <w:r>
        <w:rPr/>
        <w:t>ⱓ</w:t>
      </w:r>
      <w:r>
        <w:rPr/>
        <w:t>⾘息幂䁢畴</w:t>
      </w:r>
      <w:r>
        <w:rPr/>
        <w:t>ꕏ</w:t>
      </w:r>
      <w:r>
        <w:rPr/>
        <w:t>繟ꥠ걃呄摔슱係噵典値浫숦轊㗂䝸䕥싂䕸䈩䅊䪩</w:t>
      </w:r>
      <w:r>
        <w:rPr/>
        <w:t>ⱒ</w:t>
      </w:r>
      <w:r>
        <w:rPr/>
        <w:t>㏂杩杠㫂⼻㭈娨긪㶻㴥⬱欫쉙☶숭旂습湔䂥⾬溮㑆㉆㝂垡皿⺱焦㉙뽣輯瑑ꇍ椪㛂싂灏䑲싂灂䁴쉉灦쉖㌣㴸䖥㭵겥䨥獭▏狂娹㯂쉋祶吥쉸䩗숻猪䅀ꥫ噬兲䉑☮캘獉榵欰瘮單㕺㜩洬⥉䔯繒灂⎩⿂な橤爬㉁⥠临壂⛂싂䩉䍹㗂쉱췍䟂㡂乂䊏䱓㝠䕸年㞩ㅎ绂兏幍┯거㵍汱汨숰䳍睊正浙熻卶뽩昲ꍴ䳂夻圥怳硕깣⹫勂⩟圸懎壂숻獌䈦䩲浅坦⽾놘䄦瑰塶穦␮䄦칙惍쉚顊⹓彷顶싂氬㪱ㅆ摨䠵䅒싂깷㩫桁쉧쉣椲</w:t>
      </w:r>
      <w:r>
        <w:rPr/>
        <w:t>ⵖ</w:t>
      </w:r>
      <w:r>
        <w:rPr/>
        <w:t>旂ꍨ㌪窻칏ぬ䭮㬱䳂</w:t>
      </w:r>
      <w:r>
        <w:rPr/>
        <w:t>ꤩ</w:t>
      </w:r>
      <w:r>
        <w:rPr/>
        <w:t>⠤</w:t>
      </w:r>
      <w:r>
        <w:rPr/>
        <w:t>㕲㮻㬦묪슻⻍⽴乃㌻拂㍭㫎뗂疬漷偖</w:t>
      </w:r>
      <w:r>
        <w:rPr/>
        <w:t>ⱁ</w:t>
      </w:r>
      <w:r>
        <w:rPr/>
        <w:t>栶㩇杗䙆歃䑗㷂卺噀湋㊻堪僂䱆㑭刵稩䱙䉳⺻╗琳⚵睏뽊㝊╕轙栱欱極쵌쉬揂쉭쉰⌸䟂䬺搵䙓䂣⨯⩍䈴䂻⹸쉘㙠䷂乐곂⑙믂숨</w:t>
      </w:r>
      <w:r>
        <w:rPr/>
        <w:t>⡵</w:t>
      </w:r>
      <w:r>
        <w:rPr/>
        <w:t>ꕖ</w:t>
      </w:r>
      <w:r>
        <w:rPr/>
        <w:t>咩爯呠⦵輫慚</w:t>
      </w:r>
      <w:r>
        <w:rPr/>
        <w:t>⡁</w:t>
      </w:r>
      <w:r>
        <w:rPr/>
        <w:t>㍃㨫穱╀㬸懂쉅㝨橔洬⨬쉍優ꍋ㈽숲歾쉈녢묶丬쉪䜺䆡싂弬㑋繦穧ꎬ㤰凂슬㕞</w:t>
      </w:r>
      <w:r>
        <w:rPr/>
        <w:t>꤭</w:t>
      </w:r>
      <w:r>
        <w:rPr/>
        <w:t>쉅䷂坕쉖獡恷墱㩄碵晪顒싃䡡琯⩀欱쉭뼲⻂湴沥⪥段갸</w:t>
      </w:r>
      <w:r>
        <w:rPr/>
        <w:t>ⱥ</w:t>
      </w:r>
      <w:r>
        <w:rPr/>
        <w:t>䀪改の</w:t>
      </w:r>
      <w:r>
        <w:rPr/>
        <w:t>ꤪ</w:t>
      </w:r>
      <w:r>
        <w:rPr/>
        <w:t>゘ꥬ䦵</w:t>
      </w:r>
      <w:r>
        <w:rPr/>
        <w:t>Ⱝ</w:t>
      </w:r>
      <w:r>
        <w:rPr/>
        <w:t>风⦩䲵仃慫⤦슡䦩穩䕯䶘敆쉪温慡縪쉩灾畯ꥣ塵䒬숴甽썕䭬</w:t>
      </w:r>
      <w:r>
        <w:rPr/>
        <w:t>ⱺ</w:t>
      </w:r>
      <w:r>
        <w:rPr/>
        <w:t>쉹制</w:t>
      </w:r>
      <w:r>
        <w:rPr/>
        <w:t>⣂</w:t>
      </w:r>
      <w:r>
        <w:rPr/>
        <w:t>䭉</w:t>
      </w:r>
      <w:r>
        <w:rPr/>
        <w:t>꧂⍥</w:t>
      </w:r>
      <w:r>
        <w:rPr/>
        <w:t>沿じ녓樣䅣桵祰獄灐憣囂㩲矍⌻묺딭愦牵㉯潓㡭幙焫卂䭺䥖㑁伺㵄哃但丮偏㡖썵浌浄刮操浔刬濂⫂㙑㗂㎩游䝆</w:t>
      </w:r>
      <w:r>
        <w:rPr/>
        <w:t>⡞</w:t>
      </w:r>
      <w:r>
        <w:rPr/>
        <w:t>㖘祭ꍦ商㣂曂䟍땡㘽ꥺ坌ꏂ懂뭫搹轔参숹㝄쉪嘹永劮㬱쉁䑈㖩㕏奍䒣㡨夦炻⬷皏煤瑲␤兾稪㣂숳⨨㉧剔䐳玩利쉍浏⹅係穕䕕彪癰唊</w:t>
      </w:r>
      <w:r>
        <w:rPr/>
        <w:t>Ȿ</w:t>
      </w:r>
      <w:r>
        <w:rPr/>
        <w:t>쉆⌤⩞䔬偎㭗㑫촭</w:t>
      </w:r>
      <w:r>
        <w:rPr/>
        <w:t>⡤</w:t>
      </w:r>
      <w:r>
        <w:rPr/>
        <w:t>㡐숥</w:t>
      </w:r>
      <w:r>
        <w:rPr/>
        <w:t>ꦱ</w:t>
      </w:r>
      <w:r>
        <w:rPr/>
        <w:t>䩁木슣彴㵒䑾䰴⹯ꅀ犡㧂地畺掻嗂슥숭䙧仃䵋弤㢘种␯猯桢걁媡</w:t>
      </w:r>
      <w:r>
        <w:rPr/>
        <w:t>ꥍ⬻</w:t>
      </w:r>
      <w:r>
        <w:rPr/>
        <w:t>䕗䝦⩁當⨥繪ㅦ⧂飂獹㍱嘲正睹♦㘴绂䚵⻎䎱㉴朰䝶䩆䟂剑♫輺呣犩估䙶徱浫捥숷䵷儫槂敉吹医権㐴㔻擎␳쉢ꏂ칲呀挩⏎瘹숥冣椺</w:t>
      </w:r>
      <w:r>
        <w:rPr/>
        <w:t>ꤪ</w:t>
      </w:r>
      <w:r>
        <w:rPr/>
        <w:t>䁴䭵由步桘㩊晊쉤쉮䢿㥨뽦嫃撮⑟녆⏂컂嫂䁢瞡偎县晔䗎␶毂禩ꍓ䡔浾囂㙧䦮捯乭眹䱒娣䐫</w:t>
      </w:r>
      <w:r>
        <w:rPr/>
        <w:t>꧍ⵖ</w:t>
      </w:r>
      <w:r>
        <w:rPr/>
        <w:t>爪繩棃ㅊ悏碘쉣ㅁ⹘壍㛂䮣乕塶숷塣晒쉫敢네</w:t>
      </w:r>
      <w:r>
        <w:rPr/>
        <w:t>ⷂ⏂</w:t>
      </w:r>
      <w:r>
        <w:rPr/>
        <w:t>塲슱⽁恠쉮橱㜶恚싎숶㦮槂녉欽㧍塗圴曂㝫걙䁂쉅穐湀惂컂〉樸ꥷ싃恄㴲쉕숯娭彗㚿㥰㊻剢㆘♖燂砮癰㥶強乩㠹唦偖칚剗睁滂う䅔쉰捉⑚䙇厘쉎氮슡告⛂狎央쉁櫎㠹〹縹䧂楈</w:t>
      </w:r>
      <w:r>
        <w:rPr/>
        <w:t>ꥋ</w:t>
      </w:r>
      <w:r>
        <w:rPr/>
        <w:t>噯䬰⨽䟂硢䃂飂⾩庻午Ⓜ⵴猳䭔坶砪숲⑱䋎Ⓜ悩쉅摎疱</w:t>
      </w:r>
      <w:r>
        <w:rPr/>
        <w:t>ꤶ</w:t>
      </w:r>
      <w:r>
        <w:rPr/>
        <w:t>ㅵ䈥囂땠爩堬</w:t>
      </w:r>
      <w:r>
        <w:rPr/>
        <w:t>ꔤ</w:t>
      </w:r>
      <w:r>
        <w:rPr/>
        <w:t>汯敉쌫牨⥘態녶㝔玘䉓㵘숻</w:t>
      </w:r>
      <w:r>
        <w:rPr/>
        <w:t>ⵟ</w:t>
      </w:r>
      <w:r>
        <w:rPr/>
        <w:t>晎㩈녇录㬭迂</w:t>
      </w:r>
      <w:r>
        <w:rPr/>
        <w:t>⣂</w:t>
      </w:r>
      <w:r>
        <w:rPr/>
        <w:t>쉐쉀剑㮿灷燂庮⸮칹숸瘸⹠畮⫍䃂庥杄쉤쉹䷂⩯搱걺녳ㄤ凂嫂凂㔽쉍剡쉔㎡⑞㉠纱穲婋䫍슥か弳妮䩆쉏䱘⿂婗믂</w:t>
      </w:r>
      <w:r>
        <w:rPr/>
        <w:t>ꤥ</w:t>
      </w:r>
      <w:r>
        <w:rPr/>
        <w:t>䁍쉇唩县</w:t>
      </w:r>
      <w:r>
        <w:rPr/>
        <w:t>⡭</w:t>
      </w:r>
      <w:r>
        <w:rPr/>
        <w:t>迂䡸숵元㋂牑呉䫂眬䬱材㕯䩳商挥扰䇂⽕丷樻⍰㕔票깷辩</w:t>
      </w:r>
      <w:r>
        <w:rPr/>
        <w:t>⠭</w:t>
      </w:r>
      <w:r>
        <w:rPr/>
        <w:t>㭶䃂瞵但䣂㍢깄䴥쉙刨⥂⩇姂䡩쉃兖깘ꥡに㤤䱉砲皘㡐⏎檻㫂㔣垿쉥쉕⧍轊睞♗匦慧쉵佫繁ꅃ㞵惂</w:t>
      </w:r>
      <w:r>
        <w:rPr/>
        <w:t>⣍</w:t>
      </w:r>
      <w:r>
        <w:rPr/>
        <w:t>䌶䡏勂⫂弴溘彁示轠徥兀颥䱹䭨硾싂䯂슱睞</w:t>
      </w:r>
      <w:r>
        <w:rPr/>
        <w:t>ꖵ</w:t>
      </w:r>
      <w:r>
        <w:rPr/>
        <w:t>味ꅉ嚱湋Ⓜ䠳</w:t>
      </w:r>
      <w:r>
        <w:rPr/>
        <w:t>⡏</w:t>
      </w:r>
      <w:r>
        <w:rPr/>
        <w:t>噙촬䞡숫쉀㐨깧⌻䠴䕨⼲乮㬽⽏쉸ꏍ⻂</w:t>
      </w:r>
      <w:r>
        <w:rPr/>
        <w:t>ⵚ</w:t>
      </w:r>
      <w:r>
        <w:rPr/>
        <w:t>癅쌥갰</w:t>
      </w:r>
      <w:r>
        <w:rPr/>
        <w:t>ꥂ</w:t>
      </w:r>
      <w:r>
        <w:rPr/>
        <w:t>牂녮컂傱婱僂䴪硠浖◂乨쵲㑕</w:t>
      </w:r>
      <w:r>
        <w:rPr/>
        <w:t>⢿</w:t>
      </w:r>
      <w:r>
        <w:rPr/>
        <w:t>숱썱ꥹ䤩䱎䁯쏍欸숦瑅쉴摹⹔澿⿂晆ꥭ㐫䟃쉃쉈噄㭠汉剔㐬슮</w:t>
      </w:r>
      <w:r>
        <w:rPr/>
        <w:t>ⵂ</w:t>
      </w:r>
      <w:r>
        <w:rPr/>
        <w:t>碱伊恷㢮疮䆻帯呌戸㥤椬╎輷眻슥繘㭣⼳녊慉槂䍙ꌬ⾏纩䖿⩚晰</w:t>
      </w:r>
      <w:r>
        <w:rPr/>
        <w:t>ꥂ</w:t>
      </w:r>
      <w:r>
        <w:rPr/>
        <w:t>繍㬷숫濎䙊</w:t>
      </w:r>
      <w:r>
        <w:rPr/>
        <w:t>ꥂ</w:t>
      </w:r>
      <w:r>
        <w:rPr/>
        <w:t>뗂뾱哂矂䥧桔싂쉙狂妮愤禥쉄刽唭㭇ㅕ䮡潄숦問嘱㡆灯睺침幆䲡⍐⦩㚬㧃冬䋍厩기쉎浱쌨爪䙣枩礦⻂椯</w:t>
      </w:r>
      <w:r>
        <w:rPr/>
        <w:t>ꤩ</w:t>
      </w:r>
      <w:r>
        <w:rPr/>
        <w:t>䫍쵫摋쵭輰갺╂歨猶硦吶瞥䶵㔪땉槂榥㜤䍃뭡념㎩䥔栻祟矂轠♫䕭灘怳싂㥋南⒱⎡슮䁢䐤숳珂㤫▩扰彄쉇硑䆿㵩偋㉥㦏⪩</w:t>
      </w:r>
      <w:r>
        <w:rPr/>
        <w:t>ꔽ</w:t>
      </w:r>
      <w:r>
        <w:rPr/>
        <w:t>䍂卲칏</w:t>
      </w:r>
      <w:r>
        <w:rPr/>
        <w:t>⠳</w:t>
      </w:r>
      <w:r>
        <w:rPr/>
        <w:t>췂㪣⹳佗네う쉫湧瘥⬲㝎慀㎥婍숪⮱楬뾬亮숪㙡긤奂㏍暩썉㡪갥츱轅堰奁氰숪乍䁩樥䩷杠⍊う㡩㦩ꥧ儭⭗浸㭾캥央䠮歱ꥩ⵬⒱睢㫃슿㚿⹷爳㌯쉱琪楊瘲瑺⌭쉀汎煆乷嘣ꌴ</w:t>
      </w:r>
      <w:r>
        <w:rPr/>
        <w:t>꧂</w:t>
      </w:r>
      <w:r>
        <w:rPr/>
        <w:t>쉰灴㈦呚橺捙</w:t>
      </w:r>
      <w:r>
        <w:rPr/>
        <w:t>⡀</w:t>
      </w:r>
      <w:r>
        <w:rPr/>
        <w:t>橤櫂깢숶칗㥏싂</w:t>
      </w:r>
      <w:r>
        <w:rPr/>
        <w:t>⢩</w:t>
      </w:r>
      <w:r>
        <w:rPr/>
        <w:t>厩掘㬤ꅮ쉤煴⩄䱏쉉礨瑰犿</w:t>
      </w:r>
      <w:r>
        <w:rPr/>
        <w:t>⡘</w:t>
      </w:r>
      <w:r>
        <w:rPr/>
        <w:t>津㩎묨땍滂獲䑡卸⍢쉎琤걕戲싂乌㍈幪灹䫂</w:t>
      </w:r>
      <w:r>
        <w:rPr/>
        <w:t>ꤩ</w:t>
      </w:r>
      <w:r>
        <w:rPr/>
        <w:t>滂琸숬奭</w:t>
      </w:r>
      <w:r>
        <w:rPr/>
        <w:t>ꦩ</w:t>
      </w:r>
      <w:r>
        <w:rPr/>
        <w:t>嗂ꥳ穣址矎㭨噸꺵㐭㗂樵參</w:t>
      </w:r>
      <w:r>
        <w:rPr/>
        <w:t>ⴳ</w:t>
      </w:r>
      <w:r>
        <w:rPr/>
        <w:t>㵋杗彮歌㕬</w:t>
      </w:r>
      <w:r>
        <w:rPr/>
        <w:t>ꔷꥑ</w:t>
      </w:r>
      <w:r>
        <w:rPr/>
        <w:t>䝫离爹頴余暵䅔摘癠ㅮ祆䙈畖克梏彘淂⬪牺佶썧怲⨣瑀쉦깇껂磂쉷㵲䤭灠溘긺汊넦쉗朴⩍昦䞬汌㙏䵺묩䵂燂妩暣顩穠䵯怯숺橨浅橡췂뭵뽥</w:t>
      </w:r>
      <w:r>
        <w:rPr/>
        <w:t>⡒</w:t>
      </w:r>
      <w:r>
        <w:rPr/>
        <w:t>㵀⽎稣쉞㯂㈹슡慁神⑗䈵⨲ぬ</w:t>
      </w:r>
      <w:r>
        <w:rPr/>
        <w:t>ⱑ</w:t>
      </w:r>
      <w:r>
        <w:rPr/>
        <w:t>溿轈䛂</w:t>
      </w:r>
      <w:r>
        <w:rPr/>
        <w:t>⡙</w:t>
      </w:r>
      <w:r>
        <w:rPr/>
        <w:t>帥摊䕵悩噍걞瑢ㆣ獄吺쉪幸婍칫〱帹䊥噆椳卓슣䴴㶮㙮䮿쉱숵所穙欤긺礦녖</w:t>
      </w:r>
      <w:r>
        <w:rPr/>
        <w:t>ꕤ</w:t>
      </w:r>
      <w:r>
        <w:rPr/>
        <w:t>쌺娤䆵唹䝆橚묭燂偹쉕♦䓂䳂쉨㡢䥹䭪㣂䋂칬潓싃摂쉃㘵</w:t>
      </w:r>
      <w:r>
        <w:rPr/>
        <w:t>⠩</w:t>
      </w:r>
      <w:r>
        <w:rPr/>
        <w:t>䵑㔶ㄥꇍ칳쉩欮䕢䗂쉷硥穅㮬輦⍢眱䄵塢䉥䔱姎㵘칥つ깞䁳ꍬ栲捓焤㠴⼨乍䩵畈뽗䡖숴瓂녩䲬席䎣놏䉐璬橦揂盂숪样轉汱瑖㉐㩓⪮걌剚䴨潯種歖穟䘩幒牞伴䕠刳쉢绂㷂䗂䛂쉆䱳䥵汾䘮䉟亩忂啙</w:t>
      </w:r>
      <w:r>
        <w:rPr/>
        <w:t>⡸</w:t>
      </w:r>
      <w:r>
        <w:rPr/>
        <w:t>ⶣ⹌</w:t>
      </w:r>
      <w:r>
        <w:rPr/>
        <w:t>攊슻꥘䡉숨䕃쉢⚿㪻べ</w:t>
      </w:r>
      <w:r>
        <w:rPr/>
        <w:t>⢵⴪</w:t>
      </w:r>
      <w:r>
        <w:rPr/>
        <w:t>睭婴㵯츭쉟⩄땄⭀⤥楑是啫쉡䣂䁓㤩캩嘸愯㵷㥠砶眤㯂呶婄쉰扦쉵䵥兎뇂䉑ㅅ</w:t>
      </w:r>
      <w:r>
        <w:rPr/>
        <w:t>⡲</w:t>
      </w:r>
      <w:r>
        <w:rPr/>
        <w:t>瑠䠪娵ꍖ칂䧂潉伨쉢囂⺱繡㑐憡</w:t>
      </w:r>
      <w:r>
        <w:rPr/>
        <w:t>ꤣ</w:t>
      </w:r>
      <w:r>
        <w:rPr/>
        <w:t>珍쉩䟃⽑䵀狂璣싂쉖硖숶啠숪硑睠睦弤걑䑮灦吸썒捂칷啪⨽☩奈숷䉅깘亻惂쉲欴幗乎쵷抩</w:t>
      </w:r>
      <w:r>
        <w:rPr/>
        <w:t>ꕳ</w:t>
      </w:r>
      <w:r>
        <w:rPr/>
        <w:t>婡畤ꅬ橦愦犥捎䥍兤썍扏䄵쉥愬睁㡶쉍縫⹭㈶</w:t>
      </w:r>
      <w:r>
        <w:rPr/>
        <w:t>ⱒ</w:t>
      </w:r>
      <w:r>
        <w:rPr/>
        <w:t>础凂⦩畋㴬琤㝀汗쉖吲塤숪㧂䜬漱䬤ꌨ呭儸瑩</w:t>
      </w:r>
      <w:r>
        <w:rPr/>
        <w:t>ꦩ</w:t>
      </w:r>
      <w:r>
        <w:rPr/>
        <w:t>㕣吨䡣义걆測係숪媡⩙瑑㍍쉬桦쉇㝍灢䀭绂䔪嘦긻싂係吣㐥숩弻徘灴㫂싎惎ꍤ坕䍡㏎</w:t>
      </w:r>
      <w:r>
        <w:rPr/>
        <w:t>Ⳃ</w:t>
      </w:r>
      <w:r>
        <w:rPr/>
        <w:t>懂䱡婫ꆣ䪮뮿瑷硃</w:t>
      </w:r>
      <w:r>
        <w:rPr/>
        <w:t>ⱔ</w:t>
      </w:r>
      <w:r>
        <w:rPr/>
        <w:t>⾩瑘㡦债兓⭔幯睕惂䐳㒵䭲⨪쉈쉋</w:t>
      </w:r>
      <w:r>
        <w:rPr/>
        <w:t>⡯</w:t>
      </w:r>
      <w:r>
        <w:rPr/>
        <w:t>畑⭬擂瀦䔰䡰盂</w:t>
      </w:r>
      <w:r>
        <w:rPr/>
        <w:t>ꤶ</w:t>
      </w:r>
      <w:r>
        <w:rPr/>
        <w:t>ꎬ瑎ㅉ쉟牯癫</w:t>
      </w:r>
      <w:r>
        <w:rPr/>
        <w:t>Ⱚ</w:t>
      </w:r>
      <w:r>
        <w:rPr/>
        <w:t>㟂슩焭㬱ꎻ洱洵啚</w:t>
      </w:r>
      <w:r>
        <w:rPr/>
        <w:t>⢿</w:t>
      </w:r>
      <w:r>
        <w:rPr/>
        <w:t>ꕆ</w:t>
      </w:r>
      <w:r>
        <w:rPr/>
        <w:t>딪㜳쉉㶬氷⨥塲窬㝘慏甪呹㍩</w:t>
      </w:r>
      <w:r>
        <w:rPr/>
        <w:t>ꥌ</w:t>
      </w:r>
      <w:r>
        <w:rPr/>
        <w:t>橔㥂㑎⾩䥨摬䍰改焩♎녃㮬䛂輦獈㐱瑌旃䵀뽏췂쉦沬⩢祊歅据䭩㡃⩡圱樹녪넳ꅇ㟂捐繦㉴單뽭땂ㄦ䀬깬⌺䬻乡⼱㷂싂칇㍘泂⮮䰳䅙䝀犣</w:t>
      </w:r>
      <w:r>
        <w:rPr/>
        <w:t>ⴸ</w:t>
      </w:r>
      <w:r>
        <w:rPr/>
        <w:t>癏쵇⽧땖坭疥摴敌浧䛂搦漫彷ィ숥㡕㪵</w:t>
      </w:r>
      <w:r>
        <w:rPr/>
        <w:t>⠸⤬</w:t>
      </w:r>
      <w:r>
        <w:rPr/>
        <w:t>ꆻ슩牥쉣䑮塪轙顳䡡⽯搣穲址け捲䲻媿⩏䩸녭㑲傻䵖煇싎䞏摘㔨撮쉨癎쉶啣㝐㠳辘㨯㑃㭉歟䟂橋㍔橇</w:t>
      </w:r>
      <w:r>
        <w:rPr/>
        <w:t>ⵦ</w:t>
      </w:r>
      <w:r>
        <w:rPr/>
        <w:t>䭱숺숲</w:t>
      </w:r>
      <w:r>
        <w:rPr/>
        <w:t>ⵐ</w:t>
      </w:r>
      <w:r>
        <w:rPr/>
        <w:t>㑍䜰긵勂參ꆩ斡㩟秂剸濂㛎彵湘乂撩穗ꍙ懂来㟂䷂顟䌺쉶㑚쉣砥㇂奕塪祢参楖䬶놬㵒歠瑳㉍쉞㕣沩썠쉵쵨伤杀撵숯䀺弣旎숺杰戦ㅴヂ㉯╴⩅㛎烂暘奨걞飂</w:t>
      </w:r>
      <w:r>
        <w:rPr/>
        <w:t>ⵉ</w:t>
      </w:r>
      <w:r>
        <w:rPr/>
        <w:t>䰨⬯㥇䵌橘䘽繾꺻䗂瑣꥙쉊슮伲奰歅䡂녎繵と쉀搷슻坉⬳</w:t>
      </w:r>
      <w:r>
        <w:rPr/>
        <w:t>⣍</w:t>
      </w:r>
      <w:r>
        <w:rPr/>
        <w:t>땵㑨怮뼺䙹䱗䝮盂쵓兊瘭偶㖿扦䤲☤⛂⽐슱䵲㨽䢘</w:t>
      </w:r>
      <w:r>
        <w:rPr/>
        <w:t>⣂</w:t>
      </w:r>
      <w:r>
        <w:rPr/>
        <w:t>椩燃㡷参類㝘汦썠慭椴偊㬴䱦澻樭唰쉞揂◂㑑⤷숊㵵쉭璿僂榡㩰ず긵</w:t>
      </w:r>
      <w:r>
        <w:rPr/>
        <w:t>ⶩ</w:t>
      </w:r>
      <w:r>
        <w:rPr/>
        <w:t>䐦▩땢</w:t>
      </w:r>
      <w:r>
        <w:rPr/>
        <w:t>ⵒ</w:t>
      </w:r>
      <w:r>
        <w:rPr/>
        <w:t>䑈繣坁睮ꆮ숺吪싍䗎깫싍桕긬칢숵⬶灥杶壂쉄歱猹♑椸湏畒</w:t>
      </w:r>
      <w:r>
        <w:rPr/>
        <w:t>ꥍ</w:t>
      </w:r>
      <w:r>
        <w:rPr/>
        <w:t>㘣灥璬쵖男꺩숺뼴木䀱䌴迂䝠汒ㅈ䅮긯眩窮☨䄺슣浌抡⨣䥪慨砦䗂숴卄恙㝔쵙䒱䨦</w:t>
      </w:r>
      <w:r>
        <w:rPr/>
        <w:t>ꕓ</w:t>
      </w:r>
      <w:r>
        <w:rPr/>
        <w:t>発浂</w:t>
      </w:r>
      <w:r>
        <w:rPr/>
        <w:t>ꔮ</w:t>
      </w:r>
      <w:r>
        <w:rPr/>
        <w:t>嗍ꥩ昣辿䲘彖㕢欴䝷숪恮㍾⨳뼥乄䬭倵䵃湸⭺顔㉳</w:t>
      </w:r>
      <w:r>
        <w:rPr/>
        <w:t>ꗂ</w:t>
      </w:r>
      <w:r>
        <w:rPr/>
        <w:t>슩繊䱐쉫呍䕔䳂睌⯂楂쉊㶥䉹♷夫칵楘숺䤷恹繢㝔㕂㩔眴딦啹捲⑫</w:t>
      </w:r>
      <w:r>
        <w:rPr/>
        <w:t>ꗂ</w:t>
      </w:r>
      <w:r>
        <w:rPr/>
        <w:t>숶쉖擎兓呡숽潱恤塶塹䙖挷础挮煹䄽숨뽣䑚䗂⤴䩘뗂⍬♏圣剔ギ</w:t>
      </w:r>
      <w:r>
        <w:rPr/>
        <w:t>⡇</w:t>
      </w:r>
      <w:r>
        <w:rPr/>
        <w:t>眫版獃㕵⥣⹬半㙏쉗숸繟奒䗂㡱嚩硚⍴穒潢䩞䝔쉘숨捘⨨汈丫啸〫ꇂ숵歉厮䰭昵⨮䍑珂晤䙺咬木⼫恧汩칊敯珂⩎樤ㆿ䅡䆿㕫䰻煈〥㕥䥷</w:t>
      </w:r>
      <w:r>
        <w:rPr/>
        <w:t>ⱒ</w:t>
      </w:r>
      <w:r>
        <w:rPr/>
        <w:t>ꇂ猨敭噓㶻〯␵⒮枩♵轁⩋撬㝢儺ꎥ⬮棂䠤恉ㄣ┫⨣㙎杘坾䵎슱㉲婤歆皩</w:t>
      </w:r>
      <w:r>
        <w:rPr/>
        <w:t>ⰽ</w:t>
      </w:r>
      <w:r>
        <w:rPr/>
        <w:t>皣畨숨䋂딸剌녃놬칖쉱쉺卦㭶焯쉎㙪䟂㵚弨⭴轒畂쉃悱敉垘䕤뾿㊿弫䤥爲♣㑈⪩呱噎䈻⩳竂</w:t>
      </w:r>
      <w:r>
        <w:rPr/>
        <w:t>ⲣ</w:t>
      </w:r>
      <w:r>
        <w:rPr/>
        <w:t>녡獁轰牚쉕⾿⭫婖</w:t>
      </w:r>
      <w:r>
        <w:rPr/>
        <w:t>ꥌⵖ</w:t>
      </w:r>
      <w:r>
        <w:rPr/>
        <w:t>㵃欻쌦偕敺摫䅋⨽䵥쉧畎捖㭏挨㭫쉤潖圴ꏃ쉰娦杙㉅☥硏䥩</w:t>
      </w:r>
      <w:r>
        <w:rPr/>
        <w:t>ꕎ</w:t>
      </w:r>
      <w:r>
        <w:rPr/>
        <w:t>㥤䷎奄折卒歐썂⑖㍹睾쉘㣂琽䕑쉐</w:t>
      </w:r>
      <w:r>
        <w:rPr/>
        <w:t>ꕧꥂ</w:t>
      </w:r>
      <w:r>
        <w:rPr/>
        <w:t>睟</w:t>
      </w:r>
      <w:r>
        <w:rPr/>
        <w:t>ⵁ</w:t>
      </w:r>
      <w:r>
        <w:rPr/>
        <w:t>䳂夽㑣⺘秂슱⒘浤杤숺䅭彷䙬摎燂㧂縮䈻浠吮セꇂ칕匮倮⬻ㅘ汦婴㘸橆㫎㒬揂칏</w:t>
      </w:r>
      <w:r>
        <w:rPr/>
        <w:t>ꗂ</w:t>
      </w:r>
      <w:r>
        <w:rPr/>
        <w:t>迂㌭ꍟ㒻슥儰캘㷂飂党婶污䀪檘示纡䮻乫㍏슱䅚䘴乤㙑슬皡姂瀰漺墩</w:t>
      </w:r>
      <w:r>
        <w:rPr/>
        <w:t>꤯</w:t>
      </w:r>
      <w:r>
        <w:rPr/>
        <w:t>㥶</w:t>
      </w:r>
      <w:r>
        <w:rPr/>
        <w:t>ⱂ</w:t>
      </w:r>
      <w:r>
        <w:rPr/>
        <w:t>ꖩ</w:t>
      </w:r>
      <w:r>
        <w:rPr/>
        <w:t>쉢頶㟂呏</w:t>
      </w:r>
      <w:r>
        <w:rPr/>
        <w:t>ⴻ</w:t>
      </w:r>
      <w:r>
        <w:rPr/>
        <w:t>璻忂⩵痎姂쉟⫂숨쉓묭䵨슬儹䒩쉬氳䵱칀稦ㅑ⺣쉗敐睴畏䢏頵轈迎瘻畂쌬偩幐搨쉮洸扸摎㓍湆⨲⵺⑍爮숺ꌤ䩙嗂숴⎏㛂佌睷슡ꥲ㥬◂ㅊ㨪掮禣桐⥙㴽参稹你剄숪㖏쉠牓庮橡婀桒쉁칐깷뗂뽶矎䈺숊䗂녇吸</w:t>
      </w:r>
      <w:r>
        <w:rPr/>
        <w:t>ꥋ</w:t>
      </w:r>
      <w:r>
        <w:rPr/>
        <w:t>쏂㝳甭츫</w:t>
      </w:r>
      <w:r>
        <w:rPr/>
        <w:t>ⵘ</w:t>
      </w:r>
      <w:r>
        <w:rPr/>
        <w:t>㝏뽦뮻夵䨰꥔</w:t>
      </w:r>
      <w:r>
        <w:rPr/>
        <w:t>ⵑ⍩</w:t>
      </w:r>
      <w:r>
        <w:rPr/>
        <w:t>䕾坂쉞幘輩攷쉒ꥡ㴬䑫桔숴컂娭㶮殥杘䕀䩾㡶欽懂敧ꅕ泂뿂䭄䊘숦쉗㡙扺䁗慆礵澩㍮塯숬摆㕭䥠垡䁀䁪</w:t>
      </w:r>
      <w:r>
        <w:rPr/>
        <w:t>ꤱ</w:t>
      </w:r>
      <w:r>
        <w:rPr/>
        <w:t>摍㍁ꅀ䈺轭䭄䆮殿毂头⭹쌫䩉戽┶뭟测썯뿂ꥣ⨴☵䁋䘪縦꺣노깂焻</w:t>
      </w:r>
      <w:r>
        <w:rPr/>
        <w:t>⢵</w:t>
      </w:r>
      <w:r>
        <w:rPr/>
        <w:t>䨰슿眵⭧勂ꆿ灪䲵⩣挶칡䵚┯港䍲瞩␪䥅䊣迎㛃슥瓂槎숪</w:t>
      </w:r>
      <w:r>
        <w:rPr/>
        <w:t>⡈</w:t>
      </w:r>
      <w:r>
        <w:rPr/>
        <w:t>㭤櫂⽺</w:t>
      </w:r>
      <w:r>
        <w:rPr/>
        <w:t>ꥈ</w:t>
      </w:r>
      <w:r>
        <w:rPr/>
        <w:t>쏂䷎奡晰⼰㩕</w:t>
      </w:r>
      <w:r>
        <w:rPr/>
        <w:t>⢩</w:t>
      </w:r>
      <w:r>
        <w:rPr/>
        <w:t>䁯쉭㴬</w:t>
      </w:r>
      <w:r>
        <w:rPr/>
        <w:t>ⰺ</w:t>
      </w:r>
      <w:r>
        <w:rPr/>
        <w:t>剃䆘䐳䇍뭟彥䎬顳潒⥬◂儫㣂쉪숪䑤쉯傩扈㉤⥍쉢楲䬥깧⹙칫㠻橾剰义瓂迂末㨥䭠䉲썋④쎡숵쉴䡖㬮瑳㕹呍</w:t>
      </w:r>
      <w:r>
        <w:rPr/>
        <w:t>⡏</w:t>
      </w:r>
      <w:r>
        <w:rPr/>
        <w:t>㬻㕯繃〫㕗㝯묯恃瘩</w:t>
      </w:r>
      <w:r>
        <w:rPr/>
        <w:t>⡏</w:t>
      </w:r>
      <w:r>
        <w:rPr/>
        <w:t>稴佶卪Ⓜ䵊䳂⺵걡㎿䃍▻曍</w:t>
      </w:r>
      <w:r>
        <w:rPr/>
        <w:t>⠲</w:t>
      </w:r>
      <w:r>
        <w:rPr/>
        <w:t>戹쌺슣杓ꥨ쵭쉙挽涱睚㭋㗂䑟㑋輶弲⻂塉瑎</w:t>
      </w:r>
      <w:r>
        <w:rPr/>
        <w:t>⡊ⱖ</w:t>
      </w:r>
      <w:r>
        <w:rPr/>
        <w:t>㡥滎牔徣䢏⌳佗䕺刺䦥䱮䨷爯歵㟂略쉶佾㑸┭땋㠦⚬橙쉡걏꥞쵆묬䘮䕋憘䝞い歄瘱䑬湡歏飂쉺싎瘻쉷깓쉲劥쉚㝲⏂䡪㙑䏂쉁䝺숣⭴佑卅⤱䵭瘩怶놏쉅⩵㵰䅩겻楂䛂숵췃爫灉幟⼳づ堰ꌮ猨ꆮ쉃뭬䦵䭌</w:t>
      </w:r>
      <w:r>
        <w:rPr/>
        <w:t>Ⱬ</w:t>
      </w:r>
      <w:r>
        <w:rPr/>
        <w:t>塑㍈</w:t>
      </w:r>
      <w:r>
        <w:rPr/>
        <w:t>ꤶ</w:t>
      </w:r>
      <w:r>
        <w:rPr/>
        <w:t>긮⽧ꥱ땕칾咻佞칑ㆥ䟂</w:t>
      </w:r>
      <w:r>
        <w:rPr/>
        <w:t>⡥</w:t>
      </w:r>
      <w:r>
        <w:rPr/>
        <w:t>柂博娻昻㣂䅷㍥䠰쉕繒橶僂㪩䁄怸敎潳䙂ꍱ㣂⧂ㅏ㡄徘⫂樽䍘序潅汀⹬䏂⴦绂煥囂⥓䙧숷恠⩂긷圩曂繍䡚杔䑟㑑迂地䱳긥㑬쉬ꅖ</w:t>
      </w:r>
      <w:r>
        <w:rPr/>
        <w:t>ꖥ</w:t>
      </w:r>
      <w:r>
        <w:rPr/>
        <w:t>쉏哂땆긥䍪听升⽰⩸求</w:t>
      </w:r>
      <w:r>
        <w:rPr/>
        <w:t>ꦡ</w:t>
      </w:r>
      <w:r>
        <w:rPr/>
        <w:t>庡⑇숱⥯촴⨥本⩶딵戬副灍䝷敉䙆ꍭ硴쉱㕏幔掻昷湏⽓竂숹</w:t>
      </w:r>
      <w:r>
        <w:rPr/>
        <w:t>ꥋ</w:t>
      </w:r>
      <w:r>
        <w:rPr/>
        <w:t>儬딭穭殿㩇␯⹌畒⪿牾昳슏猪㯂獍暵呓䌹뇎䝚獂珂渫噆뽓䥪杉</w:t>
      </w:r>
      <w:r>
        <w:rPr/>
        <w:t>ⵎ</w:t>
      </w:r>
      <w:r>
        <w:rPr/>
        <w:t>楴䨦煠䅪卵뽗狂轾쉊⤸杕甹怳격毂㑘쉤쉰츪㛂凂㒵睶幎쉀俎瑡䔪䢣彊쉉䑸泂쉱땮ぉ㟍㵆㭋㙓⛂氵李噲悥唳싂쉃⍙頻쉩㕴恷㌵⸩穴꥕⬭䱱⬦繞爊䱨⩹</w:t>
      </w:r>
      <w:r>
        <w:rPr/>
        <w:t>ꤣ</w:t>
      </w:r>
      <w:r>
        <w:rPr/>
        <w:t>係⍹㜶묵扙牁繍䝘</w:t>
      </w:r>
      <w:r>
        <w:rPr/>
        <w:t>ⱙ</w:t>
      </w:r>
      <w:r>
        <w:rPr/>
        <w:t>䬶㕉♴㬰归啖縭쉣숪곂꥚䢻卂彶啾浘긬祋碱埂嘦떵繊湺渺녭朽濂剫뽓⭑捓换奦䝧砨䖬瑞䉟☶婙佈⹴</w:t>
      </w:r>
      <w:r>
        <w:rPr/>
        <w:t>ⱉ</w:t>
      </w:r>
      <w:r>
        <w:rPr/>
        <w:t>毂㴻䒮煓毂乔䔫䝓쉾⩦徣挥㘶㭲噰걄杘㥂쉌㤳쉎䭰㮬炻껎捏永㉂牫䑣涵姍卪♞恋㜲㙧辣涣싂恀唹㤲숽恉䋃幹弱쉆␷厩䜪溏扰䵮</w:t>
      </w:r>
      <w:r>
        <w:rPr/>
        <w:t>⡂</w:t>
      </w:r>
      <w:r>
        <w:rPr/>
        <w:t>婊炩畘슥幘넭奊坬췍땈檿</w:t>
      </w:r>
      <w:r>
        <w:rPr/>
        <w:t>ⴴ</w:t>
      </w:r>
      <w:r>
        <w:rPr/>
        <w:t>쉌</w:t>
      </w:r>
      <w:r>
        <w:rPr/>
        <w:t>ꤤ</w:t>
      </w:r>
      <w:r>
        <w:rPr/>
        <w:t>彸䩣</w:t>
      </w:r>
      <w:r>
        <w:rPr/>
        <w:t>ꕈ</w:t>
      </w:r>
      <w:r>
        <w:rPr/>
        <w:t>썲姂ィ堺弸汉橬夰潙⩥쉉扁⤩癓囎智䊏䡧氶柎潌ꅭ杨쌻㛂穆䀰걚仂帶</w:t>
      </w:r>
      <w:r>
        <w:rPr/>
        <w:t>⠸</w:t>
      </w:r>
      <w:r>
        <w:rPr/>
        <w:t>䅌㪡뽙슱払䌱扮숤㑉쉉杤硞窿䊻䭉歀獦噀⹓㭫穚㍐奡㖩칑畭潮쉑뽃뭪廂奤癵祍㭈䝚灌䭏〉⦮㥔輮楸姂灠쉄ꥳ</w:t>
      </w:r>
      <w:r>
        <w:rPr/>
        <w:t>ⱌ</w:t>
      </w:r>
      <w:r>
        <w:rPr/>
        <w:t>䍮梏</w:t>
      </w:r>
      <w:r>
        <w:rPr/>
        <w:t>ⵎ⩶</w:t>
      </w:r>
      <w:r>
        <w:rPr/>
        <w:t>Ⱨ</w:t>
      </w:r>
      <w:r>
        <w:rPr/>
        <w:t>墿⨭挦杧䵭坉惃纏楅㝲即偃츴昴殡䜥獀佢䗂犱㋂깘슬瀽圵䙘╟⥣싂䥘棍㭡㍖祣㍴쵏祶皵嫂䚮</w:t>
      </w:r>
      <w:r>
        <w:rPr/>
        <w:t>ꔩ</w:t>
      </w:r>
      <w:r>
        <w:rPr/>
        <w:t>㌴穀⌨䵆㐯楾䍴顯</w:t>
      </w:r>
      <w:r>
        <w:rPr/>
        <w:t>ꥏ</w:t>
      </w:r>
      <w:r>
        <w:rPr/>
        <w:t>슏㭳⯂䛂㪮⵬横㕰厡쉱⭐⥢숺쉥䓂⍨轵⩤湊썍</w:t>
      </w:r>
      <w:r>
        <w:rPr/>
        <w:t>⡸</w:t>
      </w:r>
      <w:r>
        <w:rPr/>
        <w:t>숦ꌵ朷ギ촵煨旂湪囂畫㵺撩䉱㗃숸䉑䡙䕕曂皬伭⎮夨晤礦</w:t>
      </w:r>
      <w:r>
        <w:rPr/>
        <w:t>ⱥ</w:t>
      </w:r>
      <w:r>
        <w:rPr/>
        <w:t>쉱㫍쉣冩桚橸쉀썃潡갹⎥쉬䕧䶻砯埂</w:t>
      </w:r>
      <w:r>
        <w:rPr/>
        <w:t>ⱏ</w:t>
      </w:r>
      <w:r>
        <w:rPr/>
        <w:t>䄬䥙礮⹮亏싂䇎㙂甤싃쉖顮慖忂쉘危严숯䁀</w:t>
      </w:r>
      <w:r>
        <w:rPr/>
        <w:t>⡞</w:t>
      </w:r>
      <w:r>
        <w:rPr/>
        <w:t>椨毂㤵ㅎ儩숤⍎ヂ唲깓佺넺㢩쉚振枘䎵頣棂쉪㦬숥夵</w:t>
      </w:r>
      <w:r>
        <w:rPr/>
        <w:t>Ⱓ</w:t>
      </w:r>
      <w:r>
        <w:rPr/>
        <w:t>啠⼪䱸偠뼲儺䞥츤䱫깾숺煖刲䧂丵ꍍ搹慌䖩䑳묨쉳煥煹奅咿䭚</w:t>
      </w:r>
      <w:r>
        <w:rPr/>
        <w:t>ⶥ</w:t>
      </w:r>
      <w:r>
        <w:rPr/>
        <w:t>摷䇂嘭㊩䅐뾏售㝬焴傥氨</w:t>
      </w:r>
      <w:r>
        <w:rPr/>
        <w:t>Ᵽ</w:t>
      </w:r>
      <w:r>
        <w:rPr/>
        <w:t>ꅶ⼪灎ꅭ涩ꅓ㕉〣긹䩩문坢䏂漳堬㏍牮쉾怰뗂晃⎡걣喱␩䵠ꄴ绂䴯䕎浚砤佫嘱佟⹍쉚쉃싂쉨ꍗ뗍㕦싂時ꌦ숰呈㇂㡪圵⽗ꍆ츰猱瑺敓昷⦻묨汗㉑쉱㩏碵⭠秎쉃⼯▥佦㩑䠩뭘爽䩃쉵</w:t>
      </w:r>
      <w:r>
        <w:rPr/>
        <w:t>ꕴ</w:t>
      </w:r>
      <w:r>
        <w:rPr/>
        <w:t>晨떻圻東</w:t>
      </w:r>
      <w:r>
        <w:rPr/>
        <w:t>ⱁ</w:t>
      </w:r>
      <w:r>
        <w:rPr/>
        <w:t>椮뽬牒员噣숦䉃斮怩狂㤥潨䉑坵滂걐</w:t>
      </w:r>
      <w:r>
        <w:rPr/>
        <w:t>⢻</w:t>
      </w:r>
      <w:r>
        <w:rPr/>
        <w:t>ꌊ渪璻歗긮⨭帱䦘瓂䓂숩幋</w:t>
      </w:r>
      <w:r>
        <w:rPr/>
        <w:t>Ɽ</w:t>
      </w:r>
      <w:r>
        <w:rPr/>
        <w:t>ꖱ</w:t>
      </w:r>
      <w:r>
        <w:rPr/>
        <w:t>껂㠲</w:t>
      </w:r>
      <w:r>
        <w:rPr/>
        <w:t>ⰸ</w:t>
      </w:r>
      <w:r>
        <w:rPr/>
        <w:t>䱥싂긯頨䎵䱫總炘촺쉺匬꺬⯂쵡禬슣瑒轟䴲㉉顴滂슿⑲䜲䥒睙숽佀浟</w:t>
      </w:r>
      <w:r>
        <w:rPr/>
        <w:t>꧂</w:t>
      </w:r>
      <w:r>
        <w:rPr/>
        <w:t>癇噘䂿摗䐫쉏㍺灤ꄹ슮</w:t>
      </w:r>
      <w:r>
        <w:rPr/>
        <w:t>ⱎ</w:t>
      </w:r>
      <w:r>
        <w:rPr/>
        <w:t>쉁</w:t>
      </w:r>
      <w:r>
        <w:rPr/>
        <w:t>ⱋ</w:t>
      </w:r>
      <w:r>
        <w:rPr/>
        <w:t>ꍪ瞏⺩掵칗歷䊡싎쉴촻뭄땫何佯颥毂츦昬▥춻帤♦숰数搦彯㙰㩫珎㵬쉱꥔⪻乏慢☲⎣䱞</w:t>
      </w:r>
      <w:r>
        <w:rPr/>
        <w:t>ꕀ</w:t>
      </w:r>
      <w:r>
        <w:rPr/>
        <w:t>佈熩㑆</w:t>
      </w:r>
      <w:r>
        <w:rPr/>
        <w:t>ꥍ</w:t>
      </w:r>
      <w:r>
        <w:rPr/>
        <w:t>쎻攳牊쉾樶敳䡰䕾䵁ꥠ先晤춏濂⩉㜮坬榬딥㡄㤻奸兔檿⩒奭⥰쉋甴恐㩪┶撻飂⛂奥떡猰</w:t>
      </w:r>
      <w:r>
        <w:rPr/>
        <w:t>꧂</w:t>
      </w:r>
      <w:r>
        <w:rPr/>
        <w:t>ꆵꅡ䲥⹪乒䣂</w:t>
      </w:r>
      <w:r>
        <w:rPr/>
        <w:t>ꕨ</w:t>
      </w:r>
      <w:r>
        <w:rPr/>
        <w:t>Ⳃ</w:t>
      </w:r>
      <w:r>
        <w:rPr/>
        <w:t>濂〪⽺照竂殩昶㊱幗㙧䋎橈啇䵭轤</w:t>
      </w:r>
      <w:r>
        <w:rPr/>
        <w:t>ⲣ</w:t>
      </w:r>
      <w:r>
        <w:rPr/>
        <w:t>䐨㬤疣㡒⎘䝶繫㨨捌㕃瘹搸顙ꆏ⪣䑢╟噫優唩㌹껂煩䍊䈰┦ꍹ獲</w:t>
      </w:r>
      <w:r>
        <w:rPr/>
        <w:t>Ⱞ</w:t>
      </w:r>
      <w:r>
        <w:rPr/>
        <w:t>䍒湊兤㴤뼣♓湥敵睋네㋂狂栭剐頹䄩땞␰浘뽞쉓㙊晉濂䉠繄䱩싂盂뽥쉴⑯摏啑뽊儥䌨搪㝒旂佷쵠ㅁ쉆</w:t>
      </w:r>
      <w:r>
        <w:rPr/>
        <w:t>ꔮ</w:t>
      </w:r>
      <w:r>
        <w:rPr/>
        <w:t>畮勂⼸쉨奬硊䳂䥬䤶䌶ꅰ䡯燂啊乞呯싍㊻䱷</w:t>
      </w:r>
      <w:r>
        <w:rPr/>
        <w:t>ⵐ</w:t>
      </w:r>
      <w:r>
        <w:rPr/>
        <w:t>땡轇갹禩㥩싍轊㭷婖쉦浺恡潯뭪쉶疏㡘儷妣姂䄺䥺咩㓂扳⽡堹抏숭䠨婁㩺⨥뽪卭吱슥塓乮剪㐷⭶䭣뇂頲乔쉇▥嚬</w:t>
      </w:r>
      <w:r>
        <w:rPr/>
        <w:t>ⷂ</w:t>
      </w:r>
      <w:r>
        <w:rPr/>
        <w:t>䳂⥂奨懎⼱縲擂</w:t>
      </w:r>
      <w:r>
        <w:rPr/>
        <w:t>ꦩ</w:t>
      </w:r>
      <w:r>
        <w:rPr/>
        <w:t>嘺긽⎥츽堰獘☴ヂ迂䷂䈱疩걧㵔┯瓂䱙숰숣滂걌䥱㏂呎뼺⨻쎩⑔䱨䍗⍗촬䓂ꍊ</w:t>
      </w:r>
      <w:r>
        <w:rPr/>
        <w:t>ⵕ</w:t>
      </w:r>
      <w:r>
        <w:rPr/>
        <w:t>呾☶䙶斩☵㭞献潈숴丳㑋晠⽰瑪乆♤䑀쉕滂㍇䌽숭愹⿂浱㕙瑺</w:t>
      </w:r>
      <w:r>
        <w:rPr/>
        <w:t>⡑</w:t>
      </w:r>
      <w:r>
        <w:rPr/>
        <w:t>倱쉘㕾繯숤䘲꥔</w:t>
      </w:r>
      <w:r>
        <w:rPr/>
        <w:t>ⱅ</w:t>
      </w:r>
      <w:r>
        <w:rPr/>
        <w:t>溵椩㟂滂䤳ꥦꥰ啗獡䉤瑪瀦书敖朴癏恞噮吴檥䢱京숲堬㞏뮮쉏懂㙵灎㬤ꅠꅇ摁䓎㝚煘㕃슬쵟㭴典</w:t>
      </w:r>
      <w:r>
        <w:rPr/>
        <w:t>꧂</w:t>
      </w:r>
      <w:r>
        <w:rPr/>
        <w:t>嚏쵳ꆻ쌽</w:t>
      </w:r>
      <w:r>
        <w:rPr/>
        <w:t>ꦣ</w:t>
      </w:r>
      <w:r>
        <w:rPr/>
        <w:t>숹䴵姃凂⯎妣䭴⬫ꍂ싂⺘繹て칀求嘤畍곂䳃㉴㚮뽙쉃⵱</w:t>
      </w:r>
      <w:r>
        <w:rPr/>
        <w:t>ⶱ</w:t>
      </w:r>
      <w:r>
        <w:rPr/>
        <w:t>䡋싂겥曂䍑䎮䡉牗㭋⫎潋┪ꥸ␽濂긫乌呴숲嘲쉔坁枬牪瘨⼶</w:t>
      </w:r>
      <w:r>
        <w:rPr/>
        <w:t>ꔵ</w:t>
      </w:r>
      <w:r>
        <w:rPr/>
        <w:t>㴣ꆬ埂敷슏凂䝰㫂獐숪年䉧坅竂眹廂参䛂浑㈭奶祷ꌊ䱎煦⦿濂⽷㡉獣犻穾䶮氨偰潹亡朣⍑輺╠轣㕅ꎱ焫뭎䥊噰ꌷ眪⧎彯垩縥娦桫斘侬拃⮩⼶슩縳㒩⨵쉱殩㗂╭剅⑰싂祰盃仂딬哂䞡颮㍏䶿컂〻輪㝐㍶䂣告썞呎恉䉏弶繹婱佔樮橏婓⹏</w:t>
      </w:r>
      <w:r>
        <w:rPr/>
        <w:t>ꕯ</w:t>
      </w:r>
      <w:r>
        <w:rPr/>
        <w:t>氣쉃甲悩塰欮겱矂痎煺䣂㠮䭥ꅭꇂ쎻</w:t>
      </w:r>
      <w:r>
        <w:rPr/>
        <w:t>ⱟ</w:t>
      </w:r>
      <w:r>
        <w:rPr/>
        <w:t>殩杭为㙵牳冣〉䙍坷䑌䥺偦䎣䕾睳煊땶儰䅑畸睲䫂㭭㩔碵奐쉴㴭稷갹䂩䡖㥪頲㪣ꅂ焵牚䖩殥ㅵ습卧湪쉲䭎澡㗍卪㡰濃本갯쉦摤숦⩦極乮繗숣彬楰☷䂘塁쉗攰旂딸䁐ꥥ歨뭅傿祍恉꥗㔬칪瑁㉱亩숩帨䴵쵅杓矂撡⿍䱑</w:t>
      </w:r>
      <w:r>
        <w:rPr/>
        <w:t>ꦩⴺ⹓</w:t>
      </w:r>
      <w:r>
        <w:rPr/>
        <w:t>뗂䥅绂㊿㍖曂剰</w:t>
      </w:r>
      <w:r>
        <w:rPr/>
        <w:t>⠶</w:t>
      </w:r>
      <w:r>
        <w:rPr/>
        <w:t>꥓</w:t>
      </w:r>
      <w:r>
        <w:rPr/>
        <w:t>㌹䩊輭彮氻穩♨⑁⨮숰彌呺飂ぐ弤</w:t>
      </w:r>
      <w:r>
        <w:rPr/>
        <w:t>⡺</w:t>
      </w:r>
      <w:r>
        <w:rPr/>
        <w:t>꺏⩄影帻噞湠ば敐偏哎䰸捒呤䐤</w:t>
      </w:r>
      <w:r>
        <w:rPr/>
        <w:t>ꕋ</w:t>
      </w:r>
      <w:r>
        <w:rPr/>
        <w:t>㓂剬ㅾ쏃悱杖夵ꇂ桲汑䭨⍬묺偷癠乢Ⓜ䕷嚘쉈䕀쉰슏</w:t>
      </w:r>
      <w:r>
        <w:rPr/>
        <w:t>ꤱ</w:t>
      </w:r>
      <w:r>
        <w:rPr/>
        <w:t>ㅾ</w:t>
      </w:r>
      <w:r>
        <w:rPr/>
        <w:t>ꕠ</w:t>
      </w:r>
      <w:r>
        <w:rPr/>
        <w:t>䄸싂⬦땉䉩녷⮏</w:t>
      </w:r>
      <w:r>
        <w:rPr/>
        <w:t>ꦩ</w:t>
      </w:r>
      <w:r>
        <w:rPr/>
        <w:t>汤◂塗䍎歎毂䝬攦楨欦䮥䱁垩瘸⌰熩⒩顰ヂ祆⨮슬瘽숽刲䟂ㅺ</w:t>
      </w:r>
      <w:r>
        <w:rPr/>
        <w:t>⡡</w:t>
      </w:r>
      <w:r>
        <w:rPr/>
        <w:t>뽹坸♙䱭剘㡗쉙氺繂슩佉偨</w:t>
      </w:r>
      <w:r>
        <w:rPr/>
        <w:t>⡨</w:t>
      </w:r>
      <w:r>
        <w:rPr/>
        <w:t>䥶偈弰婱杀㎡췂硅砦</w:t>
      </w:r>
      <w:r>
        <w:rPr/>
        <w:t>ⷂ⤳</w:t>
      </w:r>
      <w:r>
        <w:rPr/>
        <w:t>쉞灸슱䥤嗂깐暡뽸떮⯂坾慨꥘淂灰</w:t>
      </w:r>
      <w:r>
        <w:rPr/>
        <w:t>ꤹ</w:t>
      </w:r>
      <w:r>
        <w:rPr/>
        <w:t>匩⩑⫎╊弻㨥毂硉圦慭껂⩇㡪녑咣⩹충猵潺싂㊮㒡걪塦住넺掘㵠㙐싂橶椤㵘걩㛃暣쉚⒮䛂睁╯숻頳䁳ㅱ盂奾뽥쵄瘬긦䐩挺녬悏捈䘯깤뭳牣㋂⮿ꅊ晓㭃㈭瑰㵈싍橸杲㵩䆿㭦쉇䩃갯牤獍穑恧䎣悿⸥㌪</w:t>
      </w:r>
      <w:r>
        <w:rPr/>
        <w:t>ꕮ</w:t>
      </w:r>
      <w:r>
        <w:rPr/>
        <w:t>숵㛂轕</w:t>
      </w:r>
      <w:r>
        <w:rPr/>
        <w:t>⠳</w:t>
      </w:r>
      <w:r>
        <w:rPr/>
        <w:t>颩䎩櫂産슱뭊䥋繓嚿䙵⯂⍖头硟飂牖喩췎㝕参䤣㠴昺偵뽶숽캏䖬畎䫂搪䏂䀯唻㜦숬纏싂䜫嚘㤭䴯쉾숨甴洸ㄥ</w:t>
      </w:r>
      <w:r>
        <w:rPr/>
        <w:t>ⱏ</w:t>
      </w:r>
      <w:r>
        <w:rPr/>
        <w:t>ꦩ♐</w:t>
      </w:r>
      <w:r>
        <w:rPr/>
        <w:t>숲顓樬秃扄갮ノ慡䩓깆瑖碘ꄩ抿䡪䱍垿睑</w:t>
      </w:r>
      <w:r>
        <w:rPr/>
        <w:t>ⱸ</w:t>
      </w:r>
      <w:r>
        <w:rPr/>
        <w:t>欸㩣숳ꎮꌴ繈䬱別㊡武쵄♘颵쉣</w:t>
      </w:r>
      <w:r>
        <w:rPr/>
        <w:t>⡇</w:t>
      </w:r>
      <w:r>
        <w:rPr/>
        <w:t>숩길ヂ烃纣숊⏂灇䭏䉍넨瘳뽀忂</w:t>
      </w:r>
      <w:r>
        <w:rPr/>
        <w:t>⡚</w:t>
      </w:r>
      <w:r>
        <w:rPr/>
        <w:t>偨⧂녾頣뾬숪婫硠㕄奈噌䉞⧂穴䉑䤪㟎歬琶帯䔦恱녑根䮩䃂灷仂玡㨤▬䡬献奌쵙ぉ涘⸷兖睵쉣眩䡋猷쉌싂琽⦣窣䅇╖슬瀷慢䞏</w:t>
      </w:r>
      <w:r>
        <w:rPr/>
        <w:t>⢩⭈⠳</w:t>
      </w:r>
      <w:r>
        <w:rPr/>
        <w:t>䉦䙏硕怬癀쉈顨슻⑄畆싂䝞癋儤江找</w:t>
      </w:r>
      <w:r>
        <w:rPr/>
        <w:t>ⷃ</w:t>
      </w:r>
      <w:r>
        <w:rPr/>
        <w:t>祵뽥䀤썅睆㓃瞿娪䍵恠濂</w:t>
      </w:r>
      <w:r>
        <w:rPr/>
        <w:t>ꕏ</w:t>
      </w:r>
      <w:r>
        <w:rPr/>
        <w:t>煦窣倬硏</w:t>
      </w:r>
      <w:r>
        <w:rPr/>
        <w:t>ⵦ</w:t>
      </w:r>
      <w:r>
        <w:rPr/>
        <w:t>숪쉫⑺䷎輽뼹䱢</w:t>
      </w:r>
      <w:r>
        <w:rPr/>
        <w:t>⠺</w:t>
      </w:r>
      <w:r>
        <w:rPr/>
        <w:t>兴숦奌⹞汌卥㙘ꍆ</w:t>
      </w:r>
      <w:r>
        <w:rPr/>
        <w:t>ⵙ</w:t>
      </w:r>
      <w:r>
        <w:rPr/>
        <w:t>楁䌱⏂䭆壎庿琫쉂⨲坴癘掩숽뭗焬转懂㟂数䍸旂慉佉⍾滂㉅撬㯂熩毂兌슻♳棂窻䅯</w:t>
      </w:r>
      <w:r>
        <w:rPr/>
        <w:t>ⶩ</w:t>
      </w:r>
      <w:r>
        <w:rPr/>
        <w:t>㥩숽걎촸쉠〹兂ꥠ樳㍋숺惂ꎻ⪿㠥깮坠䦬䪣婧녲妻</w:t>
      </w:r>
      <w:r>
        <w:rPr/>
        <w:t>ⱅ</w:t>
      </w:r>
      <w:r>
        <w:rPr/>
        <w:t>搳歗</w:t>
      </w:r>
      <w:r>
        <w:rPr/>
        <w:t>ꕍ</w:t>
      </w:r>
      <w:r>
        <w:rPr/>
        <w:t>ꄻꍫ晗傱⩲㢱㶘楢欻䁇㝤拂南㶡⸬㌷娽䡞擂䡶촱懎彴넪숥噲猣楺</w:t>
      </w:r>
      <w:r>
        <w:rPr/>
        <w:t>⠩</w:t>
      </w:r>
      <w:r>
        <w:rPr/>
        <w:t>歇䨯묫싂썐</w:t>
      </w:r>
      <w:r>
        <w:rPr/>
        <w:t>ꤰ</w:t>
      </w:r>
      <w:r>
        <w:rPr/>
        <w:t>牂쉃⑱に顎堶㴤其棂㴥潈쵳䷂噥칏</w:t>
      </w:r>
      <w:r>
        <w:rPr/>
        <w:t>꧂</w:t>
      </w:r>
      <w:r>
        <w:rPr/>
        <w:t>樹䭰⩃ㅉ唨璱노긵㐵꥗뭙싂氪䍴䄴⩋燃桁╂䈰ꅧ⼵㒮火沱汗䡕町浕撵쉡睬칾땦半㈵㕺䘯䯂暏顶쏂壂숺咘</w:t>
      </w:r>
      <w:r>
        <w:rPr/>
        <w:t>꤬</w:t>
      </w:r>
      <w:r>
        <w:rPr/>
        <w:t>嘷懂棂淃믂䩂竎㠺쉯깓㘮♚╹</w:t>
      </w:r>
      <w:r>
        <w:rPr/>
        <w:t>ꔰ</w:t>
      </w:r>
      <w:r>
        <w:rPr/>
        <w:t>㍀晬ㅃ頩帳ꍡ灣硣昲潡⑹쉰◂쎏㬲午㖥습拂潩싎摭⫂쉎禡</w:t>
      </w:r>
      <w:r>
        <w:rPr/>
        <w:t>ⱞ</w:t>
      </w:r>
      <w:r>
        <w:rPr/>
        <w:t>뭙題슏伸뾣儴</w:t>
      </w:r>
      <w:r>
        <w:rPr/>
        <w:t>⣂</w:t>
      </w:r>
      <w:r>
        <w:rPr/>
        <w:t>檡⩚칭猦쉠䱇㯂㑢䒮氫䐨㬪㫂冮촥쉌仂쉺쉆긺眪穋䙵侏轚珂䄭摩䬲㝠㭯쉈愱쉕呑淂㥊歶㕇挥慇ꅊ傣䪥䋂么爣⸰伹㐶タ桍弯䥋浧摸煹㨫佨䀮⌦㙖纥奍桘쉪⯂</w:t>
      </w:r>
      <w:r>
        <w:rPr/>
        <w:t>⡄</w:t>
      </w:r>
      <w:r>
        <w:rPr/>
        <w:t>걑暩⍑瀶╇◂䕊썩♭숷쏂슩⼰⥊晣轇幎位愪晦⻂䑅㩥䔶牅숸썥깗并橒䒥⵱壂㝕扄桙뭐곂숤焷妩숭勂⨴뽃쉗揂쉺䉙吪걂瀦㤻㖻朵抡⤨⹨깸ꅆ䝾컂䝕䁳䴦煊䳂奾숫䶮⑄怵㈰〬㏂頻㥱쉊捍썆勂噪吹쉉噖㛂쉓숻╀兟漺⩵牮䋂㡔䤹쉗㉨╎㉮䞏唰</w:t>
      </w:r>
      <w:r>
        <w:rPr/>
        <w:t>ꖬ</w:t>
      </w:r>
      <w:r>
        <w:rPr/>
        <w:t>憱杔䰽⚏</w:t>
      </w:r>
      <w:r>
        <w:rPr/>
        <w:t>⡉</w:t>
      </w:r>
      <w:r>
        <w:rPr/>
        <w:t>䓂㉣⥈匱⼳牀猫䱧</w:t>
      </w:r>
      <w:r>
        <w:rPr/>
        <w:t>⡕</w:t>
      </w:r>
      <w:r>
        <w:rPr/>
        <w:t>燂긊⒏旂</w:t>
      </w:r>
      <w:r>
        <w:rPr/>
        <w:t>ꔪ</w:t>
      </w:r>
      <w:r>
        <w:rPr/>
        <w:t>䠺쏂ꥷ扉数癒歲㝄⑋憘⻂㗂獋汱㕒숩충숱顃䨥䦏湙䙵䭵㡆䇂쌪坑凂㙢枬䐵呱䩐</w:t>
      </w:r>
      <w:r>
        <w:rPr/>
        <w:t>⡋</w:t>
      </w:r>
      <w:r>
        <w:rPr/>
        <w:t>䅁칑练싂係䁞䅖幠䍫呎滂숵☱㠨㔺縦촻兌佯㩴爫䩔⭬掩㫂喻畢㓎䠣䅄썭㐹㟃뼱佾廃濂摙</w:t>
      </w:r>
      <w:r>
        <w:rPr/>
        <w:t>⡳</w:t>
      </w:r>
      <w:r>
        <w:rPr/>
        <w:t>倭灲嘬伮時圶⤨䁕ꆬ㇂떿䅨슩敭㈻妵墱䓂掘</w:t>
      </w:r>
      <w:r>
        <w:rPr/>
        <w:t>ꤱ</w:t>
      </w:r>
      <w:r>
        <w:rPr/>
        <w:t>ꥵ슩Ⓜ飂垡숮椲㊩㎏幡娸䉏䇂㵶瓂ぉ⭪숳쉉晨顉䍒扃梡㝐⶿妥⹤伦扸壂㦱㡲ㆱ湄䁂帻沩汔毂刨曂쉅参乗廂㭏䫂⿂灷䴵㮥긭偳ꇂ⏂뾩盂슡熬嫂窱敲</w:t>
      </w:r>
      <w:r>
        <w:rPr/>
        <w:t>ꥏ</w:t>
      </w:r>
      <w:r>
        <w:rPr/>
        <w:t>뇂䥖⹘椫券晘쉆啅⴩</w:t>
      </w:r>
      <w:r>
        <w:rPr/>
        <w:t>ⱬ</w:t>
      </w:r>
      <w:r>
        <w:rPr/>
        <w:t>嚬</w:t>
      </w:r>
      <w:r>
        <w:rPr/>
        <w:t>Ⱛ</w:t>
      </w:r>
      <w:r>
        <w:rPr/>
        <w:t>灁壂楹㙵딯═⧍毂쵷䆘㑥喩싂㵁뽩昪繒묮噚떣①䝟</w:t>
      </w:r>
      <w:r>
        <w:rPr/>
        <w:t>꧂</w:t>
      </w:r>
      <w:r>
        <w:rPr/>
        <w:t>〲쌰㜣썭㖡兾ꅓ搪㞱ヂ曂杪繵㠪溣砳塙㉪㜻䊮쉇䩉뽺⌯揂Ⓧ숬ꥳ숰亵㭇㶱䐵湄䐫ꅏ摱䁐檬㥺㉍㗂</w:t>
      </w:r>
      <w:r>
        <w:rPr/>
        <w:t>ꗍ</w:t>
      </w:r>
      <w:r>
        <w:rPr/>
        <w:t>橺쉧湯뾻쵤彷</w:t>
      </w:r>
      <w:r>
        <w:rPr/>
        <w:t>⡺</w:t>
      </w:r>
      <w:r>
        <w:rPr/>
        <w:t>埂썦╆♡攽䵹슩繨⦿〉恫扡獑㑑䡙慒숽썂㬺갮⩘ꎮ兩乨塲縲䩭⦩猯⸺䝕쵌楙戳㷂竂杳弮㩮⸤㩰ꍷ卧⿃䧂㪵殡彆ꅀ싂䞩晒幧⨻佫숫卧㮩쉚쉇欪桾摃堳埂䅠㬴칤共幢䍾厩</w:t>
      </w:r>
      <w:r>
        <w:rPr/>
        <w:t>ꦿ</w:t>
      </w:r>
      <w:r>
        <w:rPr/>
        <w:t>䅠⩐◃㥟슩参瑵捄쉣摴扠♹쉌噾싃碘琮긽䡁깘䏂걬廂㙒◂㝔썎畁搶啇敷캘㏂电㈸</w:t>
      </w:r>
      <w:r>
        <w:rPr/>
        <w:t>⠷</w:t>
      </w:r>
      <w:r>
        <w:rPr/>
        <w:t>椣넪┵犬涏㐣幋쉨䍾礻⒥礩獵牾午◂佂侱</w:t>
      </w:r>
      <w:r>
        <w:rPr/>
        <w:t>⡫</w:t>
      </w:r>
      <w:r>
        <w:rPr/>
        <w:t>㕦</w:t>
      </w:r>
      <w:r>
        <w:rPr/>
        <w:t>⡩</w:t>
      </w:r>
      <w:r>
        <w:rPr/>
        <w:t>昵繸㔨슮쉰樯䥹㑧顶ㄯ㠩汣硂刹깤磂祗䱲優</w:t>
      </w:r>
      <w:r>
        <w:rPr/>
        <w:t>ꕹ</w:t>
      </w:r>
      <w:r>
        <w:rPr/>
        <w:t>瞣䝙剘㍪夰⹄䅸婑操壂繦㍹硞坒쵈唫条灆♗ꅇ噣䊘ぇ潞璣桦╴䁅⩈唦硦㟂噌塊灢䆱顢㵐슬参硗徿䔻味溿뼽轣搩睑䥗㙗挷⩫⮮㡏쉦眵彮㉹⽬焬믂숵⩹떩頵믎䍟渤儥</w:t>
      </w:r>
      <w:r>
        <w:rPr/>
        <w:t>ꕵ</w:t>
      </w:r>
      <w:r>
        <w:rPr/>
        <w:t>㝏厡♯兡睙숳繢摸矍▿㵱䡬䣂癆녀欤瑾挴䵩繅㬽橸涡㤱櫂朮頹穅吶怪</w:t>
      </w:r>
      <w:r>
        <w:rPr/>
        <w:t>Ⱛ</w:t>
      </w:r>
      <w:r>
        <w:rPr/>
        <w:t>쉭⒬坎塓轙䌭ㅈ</w:t>
      </w:r>
      <w:r>
        <w:rPr/>
        <w:t>⠥</w:t>
      </w:r>
      <w:r>
        <w:rPr/>
        <w:t>甫䩷䕫杏싎</w:t>
      </w:r>
      <w:r>
        <w:rPr/>
        <w:t>ꤊ</w:t>
      </w:r>
      <w:r>
        <w:rPr/>
        <w:t>畐潰습潯杫숲쉊杊</w:t>
      </w:r>
      <w:r>
        <w:rPr/>
        <w:t>ⱶ</w:t>
      </w:r>
      <w:r>
        <w:rPr/>
        <w:t>磂榏쉘爭㙔桀숯뭲獆䓎奦ꅩ儳內䛍칁娭쉫拂乔㍎</w:t>
      </w:r>
      <w:r>
        <w:rPr/>
        <w:t>ꖻ</w:t>
      </w:r>
      <w:r>
        <w:rPr/>
        <w:t>樨灃扚㚏㍨䡪䝁⍉䵚쵑烂从␺唰㴪纩纻⹉넽焺䑆楘쉒坤䂵쉭㋂䥔彪ꄷ奠䃂쉇떮婐⩉あ牓勂</w:t>
      </w:r>
      <w:r>
        <w:rPr/>
        <w:t>ⶥ</w:t>
      </w:r>
      <w:r>
        <w:rPr/>
        <w:t>塀栣㔩쉪帽╄渷奆⍟껂䅶쉟槎捇参쉮嫂婧䅬⨦眺㥇揂㛂檵湺棂ꅡ灖쉡쉔㠺⍄噇婑⌹烂犥䱲幇掏㠷䣃噉䵳⩷㍭걾숭捃㭧牞武ꥮ䘰쉚彮嘲轗堺ꌱ稲䘬佫㍱猴㫂昤汰璻ヂ䀱挱썪圳繪숩愬</w:t>
      </w:r>
      <w:r>
        <w:rPr/>
        <w:t>ꖬ</w:t>
      </w:r>
      <w:r>
        <w:rPr/>
        <w:t>㑺땑捎㌦䀺ꥭ뼪㥶癎摡깒뭴ㄱ汊</w:t>
      </w:r>
      <w:r>
        <w:rPr/>
        <w:t>꥟</w:t>
      </w:r>
      <w:r>
        <w:rPr/>
        <w:t>㡈㢵慏樸硔넬쌸ꅕ딪쉶</w:t>
      </w:r>
      <w:r>
        <w:rPr/>
        <w:t>꧂</w:t>
      </w:r>
      <w:r>
        <w:rPr/>
        <w:t>淂䏂⩑䧂⭤佮嘻摪ㄩ䠮㴭枣⪣唰桲쉑转剋㥓㕲矂昬兢슱칇睂坪쉎焫恉㥥쉺춡숳硎歴⫂긹ꍳ矂칓ꌪ歧㉷硥漻㠨쉭恺┬䊏때갦싂圲䄹⑰쉢䙈┤㓂佣䓂㡣숩㟍컂⥠涿쉫䨬ꅤ뾻辣⨦ꥳ숤췂⩥坃㉾숸걋㈴쉢䘰깅⭶쉓畘湔쉰</w:t>
      </w:r>
      <w:r>
        <w:rPr/>
        <w:t>⣎</w:t>
      </w:r>
      <w:r>
        <w:rPr/>
        <w:t>곃㝂晲䴮页輱</w:t>
      </w:r>
      <w:r>
        <w:rPr/>
        <w:t>⣃</w:t>
      </w:r>
      <w:r>
        <w:rPr/>
        <w:t>慘轷㩩䉋䈩なだ싂爫ꌭ繺兔圪嚣䗍晵磍櫂놻噧乆頮啑䕰㧎쉨䑗汤때眦싎㙈恚攱歟뽒檣繕㡚ꏂ䉤兗㪘⸭幋쉚牔滂숳㮥摔슘眥獑塅땐䵹䙙䙚浰祕弥슥摡⺮㑠磎◃橋夭쉊쉧⌫쉮捶䝘䅅檏潄塞唣汆琸슩㔮冻</w:t>
      </w:r>
      <w:r>
        <w:rPr/>
        <w:t>ꥑ</w:t>
      </w:r>
      <w:r>
        <w:rPr/>
        <w:t>썃쉆轕㍵䭢但숥䥆뭙娬折廂毃䦻슬㉨倯숩庩攭㴵쉂噡</w:t>
      </w:r>
      <w:r>
        <w:rPr/>
        <w:t>ⱡ</w:t>
      </w:r>
      <w:r>
        <w:rPr/>
        <w:t>䖮슡⺘㋂兠䩤傩ꅞꆵ磂轆㍞氫썠牓쉚焯㦮㕾幸顒嘱㵸䛂</w:t>
      </w:r>
      <w:r>
        <w:rPr/>
        <w:t>ꤪ</w:t>
      </w:r>
      <w:r>
        <w:rPr/>
        <w:t>䨲唯匶颱㩈婏쉯ꥧ</w:t>
      </w:r>
      <w:r>
        <w:rPr/>
        <w:t>⡣</w:t>
      </w:r>
      <w:r>
        <w:rPr/>
        <w:t>䁁䎿쉑慃깫矃믂㭑廂䌰쉌輨䬣</w:t>
      </w:r>
      <w:r>
        <w:rPr/>
        <w:t>ꕨ</w:t>
      </w:r>
      <w:r>
        <w:rPr/>
        <w:t>숯㟂椸䰺晒쉃垘渲䥰䰦輨其䝳쉢㟂扪恖㘷彚睅椪녟쉋곂畓㟂땁</w:t>
      </w:r>
      <w:r>
        <w:rPr/>
        <w:t>Ⳃ</w:t>
      </w:r>
      <w:r>
        <w:rPr/>
        <w:t>灮⥨䄶</w:t>
      </w:r>
      <w:r>
        <w:rPr/>
        <w:t>⠥</w:t>
      </w:r>
      <w:r>
        <w:rPr/>
        <w:t>坍湑夦</w:t>
      </w:r>
      <w:r>
        <w:rPr/>
        <w:t>ꔴ</w:t>
      </w:r>
      <w:r>
        <w:rPr/>
        <w:t>㢬啾긳㓂쉔〲奷焮搴顫玘硭㩓玻䙰攣瑷稱穃疻숺橁깧㉒깙⧂穆</w:t>
      </w:r>
      <w:r>
        <w:rPr/>
        <w:t>ꦬ</w:t>
      </w:r>
      <w:r>
        <w:rPr/>
        <w:t>쉡漪䥉䁈㬶ヂ㕇숳恩嘮⴪癄⌊⹶⭂쉭⨻걭䎬咩䅐枥쉹卢쉤꺮䤤ꌵ썦桮匷⚿숮祘숺갱濂塇⤫吹층忂婏㝲着師拂⫂䄦轍顙슡</w:t>
      </w:r>
      <w:r>
        <w:rPr/>
        <w:t>ⴶ♭</w:t>
      </w:r>
      <w:r>
        <w:rPr/>
        <w:t>琪컂</w:t>
      </w:r>
      <w:r>
        <w:rPr/>
        <w:t>꧂</w:t>
      </w:r>
      <w:r>
        <w:rPr/>
        <w:t>積奆瀩⬩渥桕⩑┺䥐꺩썭刣睡楷頲楸䇂橲무</w:t>
      </w:r>
      <w:r>
        <w:rPr/>
        <w:t>ꔬ</w:t>
      </w:r>
      <w:r>
        <w:rPr/>
        <w:t>숺䀲㡳晊兏㙘⌭⥖係습걉ꆬ⧂杕䔫</w:t>
      </w:r>
      <w:r>
        <w:rPr/>
        <w:t>⡐⡍⑟</w:t>
      </w:r>
      <w:r>
        <w:rPr/>
        <w:t>쌻㊮</w:t>
      </w:r>
      <w:r>
        <w:rPr/>
        <w:t>⢩</w:t>
      </w:r>
      <w:r>
        <w:rPr/>
        <w:t>楟</w:t>
      </w:r>
      <w:r>
        <w:rPr/>
        <w:t>꧂</w:t>
      </w:r>
      <w:r>
        <w:rPr/>
        <w:t>帺庩瘰숻垣獺⮵꥙뽨ㅺ</w:t>
      </w:r>
      <w:r>
        <w:rPr/>
        <w:t>꧂</w:t>
      </w:r>
      <w:r>
        <w:rPr/>
        <w:t>剡㍶洮惂⨪䅘擂汳쏃瓎捸甦ぅ畑噉攽녡穀㤥杋숸☤习樺곎뼳唰숯견楅쉸쉪㨳畕쉱彫╤㚬칑</w:t>
      </w:r>
      <w:r>
        <w:rPr/>
        <w:t>Ⳃ</w:t>
      </w:r>
      <w:r>
        <w:rPr/>
        <w:t>䕉╋批쉮ꎡ놬㖏縯숶</w:t>
      </w:r>
      <w:r>
        <w:rPr/>
        <w:t>⣂</w:t>
      </w:r>
      <w:r>
        <w:rPr/>
        <w:t>穣䣍瓂숰㍬떏䕏樦⼰⩯界싎彂䱬䩇丷쉨김촩婨쉖倣싂䷂悬煹㵦䢣江浇䲱쉪</w:t>
      </w:r>
      <w:r>
        <w:rPr/>
        <w:t>ꤰ</w:t>
      </w:r>
      <w:r>
        <w:rPr/>
        <w:t>恲娴堯琳乌쉭䮬㉇奄硋匣㐵㑈晹</w:t>
      </w:r>
      <w:r>
        <w:rPr/>
        <w:t>ꥀ</w:t>
      </w:r>
      <w:r>
        <w:rPr/>
        <w:t>䔭쉗即癕恚䵡⏂⼶ㅘ慐</w:t>
      </w:r>
      <w:r>
        <w:rPr/>
        <w:t>ꤶ</w:t>
      </w:r>
      <w:r>
        <w:rPr/>
        <w:t>썙乺礻쉴幌⍠䬯䉳㈪ꅮ乓䜪⥉㵯ノ숷穲㍉⚩䅸ꎣ朳礶녘碬䒘柂쉞穦穊</w:t>
      </w:r>
      <w:r>
        <w:rPr/>
        <w:t>Ᵽ</w:t>
      </w:r>
      <w:r>
        <w:rPr/>
        <w:t>숬㩳䩨参㙔嚬轌㐱㘽䵃㭘</w:t>
      </w:r>
      <w:r>
        <w:rPr/>
        <w:t>ⵗ</w:t>
      </w:r>
      <w:r>
        <w:rPr/>
        <w:t>㉘⽯䡱捑灂媻㉬庩숦䩘熣쉊⭤頹乙僂╎朽</w:t>
      </w:r>
      <w:r>
        <w:rPr/>
        <w:t>ⵇ</w:t>
      </w:r>
      <w:r>
        <w:rPr/>
        <w:t>㉟⨴♵쵓兏㍢恢⪱쉭갵숺顐쵓愸䜵斿쉔纵</w:t>
      </w:r>
      <w:r>
        <w:rPr/>
        <w:t>ꦬ</w:t>
      </w:r>
      <w:r>
        <w:rPr/>
        <w:t>樫⭞礽晈扚挲灭呶丩搽䭌㝀穊㝗㋂쉯樱䠣獁䵑</w:t>
      </w:r>
      <w:r>
        <w:rPr/>
        <w:t>ꦵ</w:t>
      </w:r>
      <w:r>
        <w:rPr/>
        <w:t>潸숳瀭䵚뼭壂慠</w:t>
      </w:r>
      <w:r>
        <w:rPr/>
        <w:t>ꕌ</w:t>
      </w:r>
      <w:r>
        <w:rPr/>
        <w:t>䮵⑱潔㨯㉱廂瑭湈╮㭓䱕僂䳂慄䰩㠨⥵췂ꅂ⩖汒浮㭶⭾⮮⩵杙䘦겻썘쉇参뇂煒湙䐺祓煖┽塒䡾㤶䁰쉣杄乙⴪廂쉅䩥묺칄㣂싂㩑㮘칒♃奵쉹따⼲싂区䅙</w:t>
      </w:r>
      <w:r>
        <w:rPr/>
        <w:t>ꖣ</w:t>
      </w:r>
      <w:r>
        <w:rPr/>
        <w:t>Ⱞ</w:t>
      </w:r>
      <w:r>
        <w:rPr/>
        <w:t>䉹䉓砵澡玏㬯숤ꇎꄭ䈲晊湴</w:t>
      </w:r>
      <w:r>
        <w:rPr/>
        <w:t>ⵐ</w:t>
      </w:r>
      <w:r>
        <w:rPr/>
        <w:t>䎿䎬潔硩䵕㥗㖣㏂⨺䶣㌯伮〵쉏㠵싂獴佂繌⿎恍뽰灡䱬唵䩒ꇂ뽰之쉣昺睁乵䅵♾⩓䠩䛃걬擃쉪䭱⪩⍾숲</w:t>
      </w:r>
      <w:r>
        <w:rPr/>
        <w:t>Ⱬ</w:t>
      </w:r>
      <w:r>
        <w:rPr/>
        <w:t>顆쌷漤뼯㫍䬫碘祮㧂玱ꅣ␥⾘爣㞏숪</w:t>
      </w:r>
      <w:r>
        <w:rPr/>
        <w:t>ⵐ⍏</w:t>
      </w:r>
      <w:r>
        <w:rPr/>
        <w:t>싂䑊䥘櫍쉒慷땔歍灓熻磎칚ꎩ湮묷澩眣棂쉩䏂쉟璬灦㵏儳㘭转</w:t>
      </w:r>
      <w:r>
        <w:rPr/>
        <w:t>꤬</w:t>
      </w:r>
      <w:r>
        <w:rPr/>
        <w:t>ヂ歁뭍</w:t>
      </w:r>
      <w:r>
        <w:rPr/>
        <w:t>ⴱ</w:t>
      </w:r>
      <w:r>
        <w:rPr/>
        <w:t>晓⍐㛍⿂材ꍤ䑾쉏䌴䒿뇂煉㮥싎旂傻牠쵕</w:t>
      </w:r>
      <w:r>
        <w:rPr/>
        <w:t>ꤊ</w:t>
      </w:r>
      <w:r>
        <w:rPr/>
        <w:t>涻⤷╣磂싂싂㞣㵰ꅨ摾슮뽁栨㫂⥾숩</w:t>
      </w:r>
      <w:r>
        <w:rPr/>
        <w:t>⣂</w:t>
      </w:r>
      <w:r>
        <w:rPr/>
        <w:t>车</w:t>
      </w:r>
      <w:r>
        <w:rPr/>
        <w:t>ⵔ┴</w:t>
      </w:r>
      <w:r>
        <w:rPr/>
        <w:t>ꅱ</w:t>
      </w:r>
      <w:r>
        <w:rPr/>
        <w:t>꥟</w:t>
      </w:r>
      <w:r>
        <w:rPr/>
        <w:t>䑐</w:t>
      </w:r>
      <w:r>
        <w:rPr/>
        <w:t>ꤵ</w:t>
      </w:r>
      <w:r>
        <w:rPr/>
        <w:t>䤺丫智⸻䰪劬⩉㵳䝭</w:t>
      </w:r>
      <w:r>
        <w:rPr/>
        <w:t>ⶮ</w:t>
      </w:r>
      <w:r>
        <w:rPr/>
        <w:t>其ꍅ춻㕲瘣䘪䩪怦䀬䃂쏂歬犵旃䬻琤㝫梩牳㡭⌣憵㩌숴㩞㬬奱㌣</w:t>
      </w:r>
      <w:r>
        <w:rPr/>
        <w:t>ⵡ</w:t>
      </w:r>
      <w:r>
        <w:rPr/>
        <w:t>슣⩌땄☽側䯂䥖惂쌸啌顷䙭쉘垏兞㪱偕桢쉅睇캥䮿乄㣂弸Ⓜざ浾⯂슿婬ㅦ⌸넽偪疩犥</w:t>
      </w:r>
      <w:r>
        <w:rPr/>
        <w:t>ꖬ</w:t>
      </w:r>
      <w:r>
        <w:rPr/>
        <w:t>杅轹㈵斏⹈奎䉏쉖濂弰⽊頽⒬梬䠰뽧뭩朩廂</w:t>
      </w:r>
      <w:r>
        <w:rPr/>
        <w:t>⡫</w:t>
      </w:r>
      <w:r>
        <w:rPr/>
        <w:t>䟃儱瑃⵪⪱堸♥癌䄳㵪奂轰乚䉙畩㡧ご搦汷㓎┷㩱㯂硆繒挪숷ご䁸㐬</w:t>
      </w:r>
      <w:r>
        <w:rPr/>
        <w:t>Ȿ</w:t>
      </w:r>
      <w:r>
        <w:rPr/>
        <w:t>啢㘳坴䫍喩祈⑚슿堥硡㘲穑춡䴦参♡䅃뼴땸睙楡怦㝲숻숦页뿍婙疣塸癦偐桨稤⹃偠싂猳恴㍂偩⦮轸坭煂㭍偭湕♃⿂ꅅぎ琯⩌ꥧ內⤹䤩숹</w:t>
      </w:r>
      <w:r>
        <w:rPr/>
        <w:t>ⴭ</w:t>
      </w:r>
      <w:r>
        <w:rPr/>
        <w:t>則숥戭</w:t>
      </w:r>
      <w:r>
        <w:rPr/>
        <w:t>ꕊ⨩</w:t>
      </w:r>
      <w:r>
        <w:rPr/>
        <w:t>쉐繾㷂ォ氦湞漺祣꥞廂㙬㜽䐶瘭⽥丳㍙㩠䢏쉫䱚癞歒嚡䓍</w:t>
      </w:r>
      <w:r>
        <w:rPr/>
        <w:t>ꔤ</w:t>
      </w:r>
      <w:r>
        <w:rPr/>
        <w:t>ꍳ䴪쉁幰䢘䉃潬佳땇硤恣䜣䱶瀩煥ꥹ䴪뼻䗂㈰爲ꏂ쉌弶硖嫂⤫쉸楘⹮㨸䙇䪱庻숫걒佈柂⽞촣슏⨶癪싂匩⑄痂㠰쉰晤넵猵携㕢牐㬦쏂轚쉚瀪쉠♯輩弨桎컂⮘偾䍲啳ꌤ⩢呄璬嘱쉭䕂㑓뽧歩⪏⩣싂숮땞⧍꥙伪⩞汉䑯坚ꇎ䵥녵䩥輲䬯뽀潒쉩垱㤸呾䌣摗坩伫块츬ꍠ슱䃂湂卬忎垿䑐桁挦䍵彥숳녋⹎쉏䂵쉢捾䂮克庩䀶息㝳⩧っ優䉮㤫捚奡Ⓝ悮偳厘塌楷깫瓂樭㴽㡀긥</w:t>
      </w:r>
      <w:r>
        <w:rPr/>
        <w:t>ꖩꕒ</w:t>
      </w:r>
      <w:r>
        <w:rPr/>
        <w:t>祶⛂</w:t>
      </w:r>
      <w:r>
        <w:rPr/>
        <w:t>⡭</w:t>
      </w:r>
      <w:r>
        <w:rPr/>
        <w:t>佦⹵䤷☩材슮캡獃殘奓擃拂咻䱤偂塕⹬ㅠ兯걭滂⩢⥧嘰祚燂뗎㡞㐷〷䑈繌䥌㪱幞䂮㩹뗂ꇂ숣烍晐撬㭖</w:t>
      </w:r>
      <w:r>
        <w:rPr/>
        <w:t>Ⱔ</w:t>
      </w:r>
      <w:r>
        <w:rPr/>
        <w:t>搲摭녨扳旎旂䦩㕯䱥硬㮩戣⫂㣂渦썶晓쌹頫狎䵗碘숯涩쉓徵揂뭳췂㑢ぬ녍묶ぬ쵸㈥塘㵯繘扮柂剉⧂捸唺싂塀橮㉥甭⹮渫焥ꆿ煁⭓</w:t>
      </w:r>
      <w:r>
        <w:rPr/>
        <w:t>ⶩ</w:t>
      </w:r>
      <w:r>
        <w:rPr/>
        <w:t>쉐썃略견ꅬ㠭⽂㨊숴컂␣淂㌥땸卢숺䰯㎱땺┻橈咮渪伴彄傏彾㥫㙮業瑔⑺╂숪倮坒䄮婢瑶橧礨쉰⤭쉳埂㴱塐京弸꥚氫깶歟뾵䧂㌭♢</w:t>
      </w:r>
      <w:r>
        <w:rPr/>
        <w:t>ⵡ</w:t>
      </w:r>
      <w:r>
        <w:rPr/>
        <w:t>恧</w:t>
      </w:r>
      <w:r>
        <w:rPr/>
        <w:t>⠻</w:t>
      </w:r>
      <w:r>
        <w:rPr/>
        <w:t>礪䝮㬯╚㘳澩椵깧昴湌▵⵫떣榬䍀掿飂䰶䥑捳株⍶묺坹眫䍌⑨</w:t>
      </w:r>
      <w:r>
        <w:rPr/>
        <w:t>꧂⩷☵</w:t>
      </w:r>
      <w:r>
        <w:rPr/>
        <w:t>権氹䭓椨쉑㔻攫㛂沥怹뇂䑾껂㡺ꌮ契繮녮⦬⵳</w:t>
      </w:r>
      <w:r>
        <w:rPr/>
        <w:t>ⵅ</w:t>
      </w:r>
      <w:r>
        <w:rPr/>
        <w:t>䐸⥉쉘慢㉙畺㙀婲</w:t>
      </w:r>
      <w:r>
        <w:rPr/>
        <w:t>꧂</w:t>
      </w:r>
      <w:r>
        <w:rPr/>
        <w:t>ꌨ砲䊥䱶潤灍딸䟂쉀氪㟍剙瑇쉊戰丷쉭䶘捚塮䉶椵ご칉癎顯</w:t>
      </w:r>
      <w:r>
        <w:rPr/>
        <w:t>ⴰ</w:t>
      </w:r>
      <w:r>
        <w:rPr/>
        <w:t>嘶捁㤴쉩䢘噑桇䗃䥺䝴壂灱촤䊩琥䱘㍆喣㩑</w:t>
      </w:r>
      <w:r>
        <w:rPr/>
        <w:t>ꦘ</w:t>
      </w:r>
      <w:r>
        <w:rPr/>
        <w:t>䍗㊥偎㐨⩌帩</w:t>
      </w:r>
      <w:r>
        <w:rPr/>
        <w:t>ꥈ</w:t>
      </w:r>
      <w:r>
        <w:rPr/>
        <w:t>쉉䝾깳㆏恫㴯参걆䑯㡏䑀摒䕟㕲亻祁㷃⩀䝨숸⽱싍灰ꍧ䭆形䨪뼫ㆩ䑴轐䵶슿㨲쉋</w:t>
      </w:r>
      <w:r>
        <w:rPr/>
        <w:t>ⵞ</w:t>
      </w:r>
      <w:r>
        <w:rPr/>
        <w:t>摭땣꥔츬入쉳煔숩楍昪恕堹收땂</w:t>
      </w:r>
      <w:r>
        <w:rPr/>
        <w:t>ⰳ</w:t>
      </w:r>
      <w:r>
        <w:rPr/>
        <w:t>湋</w:t>
      </w:r>
      <w:r>
        <w:rPr/>
        <w:t>ꥈ</w:t>
      </w:r>
      <w:r>
        <w:rPr/>
        <w:t>瞩넨〹佢摞⮵넶쉱焺╫䉹夸当楸䕮땟佥と繞⪩繃⥚</w:t>
      </w:r>
      <w:r>
        <w:rPr/>
        <w:t>ꤨ</w:t>
      </w:r>
      <w:r>
        <w:rPr/>
        <w:t>輪뽅슣兓㑾慮⺵辥ꎱ</w:t>
      </w:r>
      <w:r>
        <w:rPr/>
        <w:t>Ⱜ</w:t>
      </w:r>
      <w:r>
        <w:rPr/>
        <w:t>썚뽘猦獞剣偕䥏쵆灄쉊숮携佊䬫쌺癚䒻쉹碻</w:t>
      </w:r>
      <w:r>
        <w:rPr/>
        <w:t>ꕖ</w:t>
      </w:r>
      <w:r>
        <w:rPr/>
        <w:t>䧂秂⫍</w:t>
      </w:r>
      <w:r>
        <w:rPr/>
        <w:t>ⵏ</w:t>
      </w:r>
      <w:r>
        <w:rPr/>
        <w:t>㔸商浭䬻囂䀺剶⨯⎥⌵䝩潆㮘숭䉯澡採汧쌩슩쉷痂炮倹䩢쉔◂</w:t>
      </w:r>
      <w:r>
        <w:rPr/>
        <w:t>ꕉ</w:t>
      </w:r>
      <w:r>
        <w:rPr/>
        <w:t>決升浲꥚䠷䃂摰</w:t>
      </w:r>
      <w:r>
        <w:rPr/>
        <w:t>ⱏ</w:t>
      </w:r>
      <w:r>
        <w:rPr/>
        <w:t>쉡碏㴳</w:t>
      </w:r>
      <w:r>
        <w:rPr/>
        <w:t>ꥈ</w:t>
      </w:r>
      <w:r>
        <w:rPr/>
        <w:t>楘뽋礻轙쉰걈쉬ꏃ竂㙴䘮뼽帣┳⮏䑤䐷䍉㉏갥敭③猫䙞䒡夥剑쉫䴩뭺쉈䣂辵⥔</w:t>
      </w:r>
      <w:r>
        <w:rPr/>
        <w:t>ⵞ</w:t>
      </w:r>
      <w:r>
        <w:rPr/>
        <w:t>쉠ꥳ氳占䴬䤵獰䵘딩䭃땡坴슥刭㵮㐺ァ⩁칭嫂奎䥉焪扗穢慌熩嚿䶿싂浞㡮㧂ꌹ䔻戮깫畦⨪䙡걭⪩␸唱싎쉚强偃⩫슮┥ꍇ吪礴</w:t>
      </w:r>
      <w:r>
        <w:rPr/>
        <w:t>ⱎ</w:t>
      </w:r>
      <w:r>
        <w:rPr/>
        <w:t>娦穦⸤⹹묪ꄻ氣㤫桟ご獩ꅳ歉걭ꇂ쵀</w:t>
      </w:r>
      <w:r>
        <w:rPr/>
        <w:t>ⴤ⩏</w:t>
      </w:r>
      <w:r>
        <w:rPr/>
        <w:t>晭쉷䅚㒿㟃ꄳ癃䮘㙯敳䲮</w:t>
      </w:r>
      <w:r>
        <w:rPr/>
        <w:t>ⷂ</w:t>
      </w:r>
      <w:r>
        <w:rPr/>
        <w:t>么쉒券㇂㭠♾</w:t>
      </w:r>
      <w:r>
        <w:rPr/>
        <w:t>ꕶ</w:t>
      </w:r>
      <w:r>
        <w:rPr/>
        <w:t>潖呃</w:t>
      </w:r>
      <w:r>
        <w:rPr/>
        <w:t>ⱶ</w:t>
      </w:r>
      <w:r>
        <w:rPr/>
        <w:t>嗂㍮⩂땊䅐ꅣ숬</w:t>
      </w:r>
      <w:r>
        <w:rPr/>
        <w:t>ⵡꦻ</w:t>
      </w:r>
      <w:r>
        <w:rPr/>
        <w:t>轁䍮㕩竂녂頲稣硾ꅋ奉␣漪撩橇奘庻䁊쉢╶슘妻ꥰ栻晋㝂뽁儴䊮攻</w:t>
      </w:r>
      <w:r>
        <w:rPr/>
        <w:t>ꤪ</w:t>
      </w:r>
      <w:r>
        <w:rPr/>
        <w:t>橏쌵</w:t>
      </w:r>
      <w:r>
        <w:rPr/>
        <w:t>ꗂ</w:t>
      </w:r>
      <w:r>
        <w:rPr/>
        <w:t>摆䬶ㄲ㝾䭣㭙䌫愨捅㫂具㷂䏂싂楱⸮渤懃䲬瘦繅䴬く㔊䑫迂係䨦⩖伮杰灵숲䕾</w:t>
      </w:r>
      <w:r>
        <w:rPr/>
        <w:t>ꖣ</w:t>
      </w:r>
      <w:r>
        <w:rPr/>
        <w:t>䈶ꌽ呹⹙癒㕁嘫⑺才佺㬻䵲쉁㒻쉏쉮䁘쉧</w:t>
      </w:r>
      <w:r>
        <w:rPr/>
        <w:t>ꔤ</w:t>
      </w:r>
      <w:r>
        <w:rPr/>
        <w:t>쉺癫獶슬题捲슱爤䉍㎩긮噓</w:t>
      </w:r>
      <w:r>
        <w:rPr/>
        <w:t>⠵</w:t>
      </w:r>
      <w:r>
        <w:rPr/>
        <w:t>녃䍧䈲㎡唻硦ꥠ硬凎⫂슣촦挩婡凂쉂燂䊡辵獄쵹쉥灰琫牥卖彾㡞輪丬㡔ꍚ쉚㙾嗂䥴䁱뭶氮潖㑒倦廃숳䅓㕺쉘㔫쵇숭⍸轞懎破◃頵扩㧂컂瀱䡨呥䁊甬</w:t>
      </w:r>
      <w:r>
        <w:rPr/>
        <w:t>⡉</w:t>
      </w:r>
      <w:r>
        <w:rPr/>
        <w:t>穾佉㧃묭슿슡⭈噏㐫穙垩쉲卄묳毂믂嗂㙹噩䚿幫䍾䋃㙺浧䰻컂晌㉫浇椦㍐嘰繁쉚쉪硊橇</w:t>
      </w:r>
      <w:r>
        <w:rPr/>
        <w:t>ꖥ</w:t>
      </w:r>
      <w:r>
        <w:rPr/>
        <w:t>싃㵊⛂쉯⬳啇촤煁⩃⏂깫禡╬噅婳ヂ쉒⬻淎濂中庻쉶垩吽㉅珂憥</w:t>
      </w:r>
      <w:r>
        <w:rPr/>
        <w:t>ꥈ</w:t>
      </w:r>
      <w:r>
        <w:rPr/>
        <w:t>㗂</w:t>
      </w:r>
      <w:r>
        <w:rPr/>
        <w:t>Ⱳ</w:t>
      </w:r>
      <w:r>
        <w:rPr/>
        <w:t>揂㓂㉴ꍭ䜮㥓呀믂楕囂㨣䰰女䐭疵拍슬瑇㙶䨷㩶頳窻뇂樳넫␣쉋吪呅刭쉏㞘쉷瑏睯䙗⼸䅬㈸䂩䍇伹轺揂啯咥轴湁硊Ⓜ礴㑡䇂긪걍凂쌣剕㩳쉒乘側捩쉢㭭싂㵈楚係㚡㎩剺⼮瘩</w:t>
      </w:r>
      <w:r>
        <w:rPr/>
        <w:t>⠫</w:t>
      </w:r>
      <w:r>
        <w:rPr/>
        <w:t>䔷婈䤷佚榩ꅂ珂ꄫ뮮ꄨ咮穰䕶李쉑숺⥙쉔塹呙䍹㓎繫䄣愣彺⪵㭨湙掮쉶뇂뇂剐䱾敶琮㩶亣癃</w:t>
      </w:r>
      <w:r>
        <w:rPr/>
        <w:t>ꕓ</w:t>
      </w:r>
      <w:r>
        <w:rPr/>
        <w:t>庱䖮瀹亵⽊㥅晎Ⓜ浅柂⬳⦵歉县顑⩭圽辱싍㬳숣격⯂敉娷毎务숭</w:t>
      </w:r>
      <w:r>
        <w:rPr/>
        <w:t>ꦱ</w:t>
      </w:r>
      <w:r>
        <w:rPr/>
        <w:t>묳</w:t>
      </w:r>
      <w:r>
        <w:rPr/>
        <w:t>ꤣ</w:t>
      </w:r>
      <w:r>
        <w:rPr/>
        <w:t>姍桀䚡㕥溿兴斏썙仂칌乎硅ㅢ塭否ꇂ摗塆婶瀰㪩ォ춡癞桬쉊眽杔㨹</w:t>
      </w:r>
      <w:r>
        <w:rPr/>
        <w:t>ꕱ</w:t>
      </w:r>
      <w:r>
        <w:rPr/>
        <w:t>渨</w:t>
      </w:r>
      <w:r>
        <w:rPr/>
        <w:t>ⱄ</w:t>
      </w:r>
      <w:r>
        <w:rPr/>
        <w:t>쉢䠹幧뮬犩歖䡫瑱䬲㨤乆楲婶䉗䴬乎䉨儺瀥⤣䬤敹쉏恹兆㥌ケ〹曂</w:t>
      </w:r>
      <w:r>
        <w:rPr/>
        <w:t>ꥑ</w:t>
      </w:r>
      <w:r>
        <w:rPr/>
        <w:t>깷䈮䭋㏃榵椪䝹汥㵃⭎顧╀䭠땒池㍊쉆楶睦㓂唸</w:t>
      </w:r>
      <w:r>
        <w:rPr/>
        <w:t>ⱙ</w:t>
      </w:r>
      <w:r>
        <w:rPr/>
        <w:t>뽒乡⹉⤯噎ꅫ曂ꍒ䕓么⩅䉭棂㵇쉙姂噐洷剰桙瑁啉㕙地飂䦬乡伺슱㕠敗⵫㭯迂䠬⿂愸</w:t>
      </w:r>
      <w:r>
        <w:rPr/>
        <w:t>ⰰ</w:t>
      </w:r>
      <w:r>
        <w:rPr/>
        <w:t>恀婊쉸䐩圫⤯기㩎慮숮䙬</w:t>
      </w:r>
      <w:r>
        <w:rPr/>
        <w:t>ⶱ⍯</w:t>
      </w:r>
      <w:r>
        <w:rPr/>
        <w:t>景썘㵄㭥䌪〣싂쉘搣杦┱䖱</w:t>
      </w:r>
      <w:r>
        <w:rPr/>
        <w:t>⠷</w:t>
      </w:r>
      <w:r>
        <w:rPr/>
        <w:t>ꕯ</w:t>
      </w:r>
      <w:r>
        <w:rPr/>
        <w:t>녧橳녍潫㒮坣埃㎥䭹</w:t>
      </w:r>
      <w:r>
        <w:rPr/>
        <w:t>ⷂ</w:t>
      </w:r>
      <w:r>
        <w:rPr/>
        <w:t>ㅹ쉮畡漱㍄湘栻啙䎩㞣ꄺ쉒儱㙤䩩橳摁녟捑䣂ꍎ⭩⿂</w:t>
      </w:r>
      <w:r>
        <w:rPr/>
        <w:t>⡺</w:t>
      </w:r>
      <w:r>
        <w:rPr/>
        <w:t>슥揃숊쉯숮疬ꍾ甲쉦䕵⭱썫影쉾䅤〉</w:t>
      </w:r>
      <w:r>
        <w:rPr/>
        <w:t>ꔴ</w:t>
      </w:r>
      <w:r>
        <w:rPr/>
        <w:t>䭀飂䭅䝊䉄</w:t>
      </w:r>
      <w:r>
        <w:rPr/>
        <w:t>ꔰ</w:t>
      </w:r>
      <w:r>
        <w:rPr/>
        <w:t>啥슩㌻컂眭䮩昶䲡促캡䣂瘰䉏녃摈녃ㅤ兕牰兦☰冩祭䅾昻偋庣</w:t>
      </w:r>
      <w:r>
        <w:rPr/>
        <w:t>ꔴ⹲</w:t>
      </w:r>
      <w:r>
        <w:rPr/>
        <w:t>슿祑⽴懂㧎汪䝌슻桉㑌空獠渰숫㬴儯颻べ껍</w:t>
      </w:r>
      <w:r>
        <w:rPr/>
        <w:t>ꤥ</w:t>
      </w:r>
      <w:r>
        <w:rPr/>
        <w:t>㉚</w:t>
      </w:r>
      <w:r>
        <w:rPr/>
        <w:t>꧂</w:t>
      </w:r>
      <w:r>
        <w:rPr/>
        <w:t>땟䵓坵쌤夯呡⹚䝌䱔懍䴸汁쉫女</w:t>
      </w:r>
      <w:r>
        <w:rPr/>
        <w:t>⠣ⱘ</w:t>
      </w:r>
      <w:r>
        <w:rPr/>
        <w:t>佱瀱枩榱ァ⯂䈷쉠쉰⸱뼽坲ꥪ桟쉙楣恸⍀徱싂긹츶犥憩繌쉅</w:t>
      </w:r>
      <w:r>
        <w:rPr/>
        <w:t>ꕯ╨</w:t>
      </w:r>
      <w:r>
        <w:rPr/>
        <w:t>䵑⽋迂⭱䈤ㅅ䨣盃塍獁微獌潣售숳瀹쉶</w:t>
      </w:r>
      <w:r>
        <w:rPr/>
        <w:t>ꤶ</w:t>
      </w:r>
      <w:r>
        <w:rPr/>
        <w:t>㛎嗂ㆡ</w:t>
      </w:r>
      <w:r>
        <w:rPr/>
        <w:t>ⰵ</w:t>
      </w:r>
      <w:r>
        <w:rPr/>
        <w:t>盂㝭㝯♸䶏唷佹격숶⭷浘埂煞灴</w:t>
      </w:r>
      <w:r>
        <w:rPr/>
        <w:t>ⷍ</w:t>
      </w:r>
      <w:r>
        <w:rPr/>
        <w:t>戹⬻彪惂</w:t>
      </w:r>
      <w:r>
        <w:rPr/>
        <w:t>ꦱ</w:t>
      </w:r>
      <w:r>
        <w:rPr/>
        <w:t>묬猪⛂</w:t>
      </w:r>
      <w:r>
        <w:rPr/>
        <w:t>ꤥ</w:t>
      </w:r>
      <w:r>
        <w:rPr/>
        <w:t>䆻倻꺘쉧䡸츸䤫䁄飂児绂獶呣쉓縴싂쉒恠</w:t>
      </w:r>
      <w:r>
        <w:rPr/>
        <w:t>⡕</w:t>
      </w:r>
      <w:r>
        <w:rPr/>
        <w:t>뽮眤䁠犩䕒ꌹ烂轓쉋穧♨쉴繑硶슩体䕳廎顑塐皩</w:t>
      </w:r>
      <w:r>
        <w:rPr/>
        <w:t>ꦘ</w:t>
      </w:r>
      <w:r>
        <w:rPr/>
        <w:t>穵䉱便⼤쉫츨㙙컂漩㨴䱍权涵橄㭷䙅쉌濂㕳㒱轄♵敯帬쉰伸⼫牁숶㍭噳쵕庱䠦䝧쉀쵪頻噃ꍥ츳瀽朵䗂⹗슮</w:t>
      </w:r>
      <w:r>
        <w:rPr/>
        <w:t>ⶡ</w:t>
      </w:r>
      <w:r>
        <w:rPr/>
        <w:t>潐塢㕇슡䭗い协䵢伷䝁䜪뼤睋椮烂瀮쵷⹢쉰挩ㅷ悻湬楓竂ꌥ⨳</w:t>
      </w:r>
      <w:r>
        <w:rPr/>
        <w:t>ꕯ</w:t>
      </w:r>
      <w:r>
        <w:rPr/>
        <w:t>칭盂喏煰䍎쉋⸦婊媮亩⻂⽵㙫ヂ硅擂㡏杏쉄㠮䙖┩㘭ㅑ檩䉠⭂獊땐ꏂ眣䕅颡弱忂䍊䕨꺿㡴䱞佾㛃単祧칅繴迂䁸ꄸ呸榻㍺⥷㡳쉔⩈恺숤琱戥숷戮犿瘻䟂偡玩䫂攲颥</w:t>
      </w:r>
      <w:r>
        <w:rPr/>
        <w:t>⣂</w:t>
      </w:r>
      <w:r>
        <w:rPr/>
        <w:t>湁汵丨칬쵊敶칫숨穾礲㩁㔯썈栯搮㑑</w:t>
      </w:r>
      <w:r>
        <w:rPr/>
        <w:t>ꥉ</w:t>
      </w:r>
      <w:r>
        <w:rPr/>
        <w:t>䱙쉲⩓噆楥獭♺㨦⨺</w:t>
      </w:r>
      <w:r>
        <w:rPr/>
        <w:t>ꕓ</w:t>
      </w:r>
      <w:r>
        <w:rPr/>
        <w:t>悬뼴棎顫䉁䋂䢿杈噡佹⧂</w:t>
      </w:r>
      <w:r>
        <w:rPr/>
        <w:t>ꔰ</w:t>
      </w:r>
      <w:r>
        <w:rPr/>
        <w:t>癠숺穷싍潈瘺竃姂〺숥㌻㦡땪掻樨㝒顱㙖䑫⚩穮</w:t>
      </w:r>
      <w:r>
        <w:rPr/>
        <w:t>⡺</w:t>
      </w:r>
      <w:r>
        <w:rPr/>
        <w:t>氱祮䆘⮘歓㑭⵸捳</w:t>
      </w:r>
      <w:r>
        <w:rPr/>
        <w:t>ⲡ</w:t>
      </w:r>
      <w:r>
        <w:rPr/>
        <w:t>个⽗⭲⧂歩繠怵䅴Ⓜ庥瀣轩怫쉙䔶떘묷嚣渻牱流参㞣頮䘰潶䁋慃ꥩ瀱泂⵶숭걏愽橓〪轒쌸炣䊏썯栨婉桭䊡☬ꥲ欺숭恍쵫췃汸ꅫ盂㫂卑婌兤㥾䄣䰴捂싃쉚づ㵺⩃揂㋂㴽場㝃ㅆ㴯☵뗂⬲</w:t>
      </w:r>
      <w:r>
        <w:rPr/>
        <w:t>ꕞ</w:t>
      </w:r>
      <w:r>
        <w:rPr/>
        <w:t>幍㑯楩搯숪숥嘳〉⻂漭䮏뼳㚿숊扎顙</w:t>
      </w:r>
      <w:r>
        <w:rPr/>
        <w:t>ꤣ</w:t>
      </w:r>
      <w:r>
        <w:rPr/>
        <w:t>剁䑶嚥쉀</w:t>
      </w:r>
      <w:r>
        <w:rPr/>
        <w:t>ꦱ</w:t>
      </w:r>
      <w:r>
        <w:rPr/>
        <w:t>싂</w:t>
      </w:r>
      <w:r>
        <w:rPr/>
        <w:t>Ⳃ</w:t>
      </w:r>
      <w:r>
        <w:rPr/>
        <w:t>牦晒位깥㛂곂㡘录幁㜯汸ꄸ쉔㵸找䭪歏</w:t>
      </w:r>
      <w:r>
        <w:rPr/>
        <w:t>Ⱓ</w:t>
      </w:r>
      <w:r>
        <w:rPr/>
        <w:t>氥</w:t>
      </w:r>
      <w:r>
        <w:rPr/>
        <w:t>꧂</w:t>
      </w:r>
      <w:r>
        <w:rPr/>
        <w:t>䱤䈨漴县㤫百廂䨸盍㚿</w:t>
      </w:r>
      <w:r>
        <w:rPr/>
        <w:t>ⵄ</w:t>
      </w:r>
      <w:r>
        <w:rPr/>
        <w:t>春ꏂ☯䝭侏严</w:t>
      </w:r>
      <w:r>
        <w:rPr/>
        <w:t>ꥌ</w:t>
      </w:r>
      <w:r>
        <w:rPr/>
        <w:t>ꄤ㙾</w:t>
      </w:r>
      <w:r>
        <w:rPr/>
        <w:t>ꔵ</w:t>
      </w:r>
      <w:r>
        <w:rPr/>
        <w:t>㐯否촰別㠥垩戤婍숪煬㥖母彙䝃</w:t>
      </w:r>
      <w:r>
        <w:rPr/>
        <w:t>⢩</w:t>
      </w:r>
      <w:r>
        <w:rPr/>
        <w:t>䜣华䒡憘晔汖㬪楖㩭永ꄤ쉷㕖⭪쉵숮갲怦㭣⭥勎伱顙堳坉⏂㵤㕒쉅汤眥딩恪㊣捤幪╯橠겣捏湕䩑곂䥃究⬫숫⥞숳堸嚩㉮唽㕱␦◂琽䔱轖⑭碱䖥檻䃂㬫⯂⥮㥥橔录䮻桢哎扡填硪瑬縵塁ㄵ坩潙◂憡⸰塕㝲칀⻂灵儦晰吰⯂㩬컍卞싍䴪恒惂쉅倽偀偢껂愻敂䖥嘥䑊佫炬쉔曂湡卢㉇쉁쉈ㅴ⏂⥄⹓䚘な愳儩㑮넩쉕楤쉴䭕忂쉅䬪係掱䩤㔦恖⑗곂딦兓婶㉹⻂䤣</w:t>
      </w:r>
      <w:r>
        <w:rPr/>
        <w:t>ⵯ</w:t>
      </w:r>
      <w:r>
        <w:rPr/>
        <w:t>洮㘪⹆㕇녩泃僂</w:t>
      </w:r>
      <w:r>
        <w:rPr/>
        <w:t>⢬</w:t>
      </w:r>
      <w:r>
        <w:rPr/>
        <w:t>䭢ꅯ䐳匰囂㎘싂䱖ꥯ幎</w:t>
      </w:r>
      <w:r>
        <w:rPr/>
        <w:t>⡵</w:t>
      </w:r>
      <w:r>
        <w:rPr/>
        <w:t>冱殘</w:t>
      </w:r>
      <w:r>
        <w:rPr/>
        <w:t>Ⱟ</w:t>
      </w:r>
      <w:r>
        <w:rPr/>
        <w:t>ꤻ</w:t>
      </w:r>
      <w:r>
        <w:rPr/>
        <w:t>挦敓擂싎慘㤤㉧쉴兇</w:t>
      </w:r>
      <w:r>
        <w:rPr/>
        <w:t>ⷍ</w:t>
      </w:r>
      <w:r>
        <w:rPr/>
        <w:t>쌸⩥䭓彟ꥲ쉵縭塨忂穴ꅵ⼭澮浊⩧橮潂⛂⸻䋂뇂㥖㬨놱쎡</w:t>
      </w:r>
      <w:r>
        <w:rPr/>
        <w:t>ⱏ</w:t>
      </w:r>
      <w:r>
        <w:rPr/>
        <w:t>噶⩴啨弳㍚横ꅞ쉯⥉佮㯂</w:t>
      </w:r>
      <w:r>
        <w:rPr/>
        <w:t>⡓</w:t>
      </w:r>
      <w:r>
        <w:rPr/>
        <w:t>慣啦䍺칺帽┲䑦뽦刪勂潵呭彇塪砱儦午縱沘쉚㭇䐪</w:t>
      </w:r>
      <w:r>
        <w:rPr/>
        <w:t>Ɐ</w:t>
      </w:r>
      <w:r>
        <w:rPr/>
        <w:t>䀮奠⦣旂㝉㢡杳㉣木갥ꅬꥧ礷䝞⌳ꎘ眤</w:t>
      </w:r>
      <w:r>
        <w:rPr/>
        <w:t>ꦱ</w:t>
      </w:r>
      <w:r>
        <w:rPr/>
        <w:t>뇃繥⼦걞擂⴪獮晚㠸焣佭頫숭䢥搶⼽㤶⩫榱㵅滂渥撏傮瘶光歹扔㛂떬畡癌戸쉸潷ꏂ쎬⩣喥쵹䠫歶獓穑䕢淍歏泃堳烂썐</w:t>
      </w:r>
      <w:r>
        <w:rPr/>
        <w:t>ⵠ☸</w:t>
      </w:r>
      <w:r>
        <w:rPr/>
        <w:t>딺</w:t>
      </w:r>
      <w:r>
        <w:rPr/>
        <w:t>ⵌ</w:t>
      </w:r>
      <w:r>
        <w:rPr/>
        <w:t>疡슩澣睱啔㮣昳⾏輮⹸쉤禵抏㑦䷂䍅땪⍮么㈤</w:t>
      </w:r>
      <w:r>
        <w:rPr/>
        <w:t>ꥐ</w:t>
      </w:r>
      <w:r>
        <w:rPr/>
        <w:t>습슮迂㨩</w:t>
      </w:r>
      <w:r>
        <w:rPr/>
        <w:t>⡺</w:t>
      </w:r>
      <w:r>
        <w:rPr/>
        <w:t>癖쉐顙飃䙹뽺硹뇂⬨墿濃啷숩摚唺⭲䑯䪬恡坭쉄⹶槂灦縣碣ꅪ傿祭䨨⤳쉙埂쉀㏂倦捺</w:t>
      </w:r>
      <w:r>
        <w:rPr/>
        <w:t>ⳍ</w:t>
      </w:r>
      <w:r>
        <w:rPr/>
        <w:t>灤䶬땣껂쌶㝂땲穋啳뭒焲幐㡰癉猳꺘</w:t>
      </w:r>
      <w:r>
        <w:rPr/>
        <w:t>ⱏ</w:t>
      </w:r>
      <w:r>
        <w:rPr/>
        <w:t>ꥲ焽獟奶䄴狃㈴⬥슮껂䧂뽨</w:t>
      </w:r>
      <w:r>
        <w:rPr/>
        <w:t>ꤷ</w:t>
      </w:r>
      <w:r>
        <w:rPr/>
        <w:t>䉋浚뭈㉒⪩歹祢䐣佫</w:t>
      </w:r>
      <w:r>
        <w:rPr/>
        <w:t>ⴶ</w:t>
      </w:r>
      <w:r>
        <w:rPr/>
        <w:t>棂䘰䇂㡸싍䂡☵獦⑃㫂㇂垵彅圬쉵쉊㴹␸㜱晲</w:t>
      </w:r>
      <w:r>
        <w:rPr/>
        <w:t>ⱓ</w:t>
      </w:r>
      <w:r>
        <w:rPr/>
        <w:t>圩㙰眊佒怯㌥攰쉄ず坅⏂偁堺で噓㇂䙊⽑桡</w:t>
      </w:r>
      <w:r>
        <w:rPr/>
        <w:t>Ⳃ</w:t>
      </w:r>
      <w:r>
        <w:rPr/>
        <w:t>欸卯Ⓜ㕔極싂䅌枿墿帲쵠슏㈮䁨楆♂渴嫂썫쉂番煮딣創畗卆挪ꅢ畠䥠氰啙⯂ㄫ呌皻겥♖㪥䦡䉲㭉兰⽪竂ꅚ䁂㙍樴䭙亩幧㒏갣쏍嘲灱슥扶㞩ꅄㅶ檩媮</w:t>
      </w:r>
      <w:r>
        <w:rPr/>
        <w:t>ꕯ</w:t>
      </w:r>
      <w:r>
        <w:rPr/>
        <w:t>獬䙖ꍷ札噴瘬䒥넬㭚冘츮㕰䉳뇂溏浯숲挱䞡單⍫▻쉃兗녖畘⥵싂숫湖弪毂쉚ㅳ嫂쉳杀甬乯깒쉁慍숵㶩</w:t>
      </w:r>
      <w:r>
        <w:rPr/>
        <w:t>ꥈ</w:t>
      </w:r>
      <w:r>
        <w:rPr/>
        <w:t>獱䁣⹩녊쉹煋晣顉쉍㘴晚圮幉䖏杋䈪䖱呏⪏숬祫倯祶㩔㗂䳂噲秂♎䯂䒡땡縫愫啡柂⪵嘹⬶䘤獊敤썐㘴</w:t>
      </w:r>
      <w:r>
        <w:rPr/>
        <w:t>ꤴ⨻</w:t>
      </w:r>
      <w:r>
        <w:rPr/>
        <w:t>ꌰ쉣猴ㅶ䕳슘票煚䝑偁垱䬪瑀涬煎쉋昭쉣摃㵄䭥⭄㍕䌱噌䩑彗槂묶깰</w:t>
      </w:r>
      <w:r>
        <w:rPr/>
        <w:t>ꖣ</w:t>
      </w:r>
      <w:r>
        <w:rPr/>
        <w:t>䧂欵⍉뼫㋂噐弻颩</w:t>
      </w:r>
      <w:r>
        <w:rPr/>
        <w:t>ꔤ</w:t>
      </w:r>
      <w:r>
        <w:rPr/>
        <w:t>庥刴싂녪桮⚡呆䱲恆㑦堦坷潊啫湲쉎갸案反뮏♷祃땟冣慊</w:t>
      </w:r>
      <w:r>
        <w:rPr/>
        <w:t>Ⱡ</w:t>
      </w:r>
      <w:r>
        <w:rPr/>
        <w:t>䄳㥃䩹</w:t>
      </w:r>
      <w:r>
        <w:rPr/>
        <w:t>ⵅ</w:t>
      </w:r>
      <w:r>
        <w:rPr/>
        <w:t>㬭嚬壂䅘㚏睤琺氮懂㫂䑺♲쉦憘㕓뽩獸츭츰䈣쉩깙渷⨱瓂슡煋曂♲噖㡞䩧쉭数싂燂穪䈲田偶㴰⭠塘湰䑆繃숽숦▥쉘柂歈䧂㭓乵♪묲咿搪汘쵲걾䊣</w:t>
      </w:r>
      <w:r>
        <w:rPr/>
        <w:t>ꕂ</w:t>
      </w:r>
      <w:r>
        <w:rPr/>
        <w:t>穢쉮슱썁煎眩쉫㭅ꥵꅟ䙂싂䴬輶쉕䶡쉐獎치㩣싂깰䑨轈䳂橯뭵䓂쉋懂넰幹䇎쉾涿㠵ꥳꌬ놵卍欵挪칂㝎㙂倮⨽疡</w:t>
      </w:r>
      <w:r>
        <w:rPr/>
        <w:t>ⱺ</w:t>
      </w:r>
      <w:r>
        <w:rPr/>
        <w:t>仂⎏泂飂噳䑥쉔⥤㨬♙䶻</w:t>
      </w:r>
      <w:r>
        <w:rPr/>
        <w:t>ꕟ</w:t>
      </w:r>
      <w:r>
        <w:rPr/>
        <w:t>頶䩳圮楫䵸壃</w:t>
      </w:r>
      <w:r>
        <w:rPr/>
        <w:t>꧂</w:t>
      </w:r>
      <w:r>
        <w:rPr/>
        <w:t>ꍭ䝓涘呩䕷☫㑡䔵繂反♄䌭㬤擂⑅㕄㫂⼽츱彋繄㚵ꍱꌪ뾘⑵䝞窬焣繶弽琳捔캵</w:t>
      </w:r>
      <w:r>
        <w:rPr/>
        <w:t>ⲿ</w:t>
      </w:r>
      <w:r>
        <w:rPr/>
        <w:t>瑚慌潲㩨⼰⩹哂癧犻㎥䢵䏂䌹橒捂뗂乭牧㝁⹧捪땟娭걒</w:t>
      </w:r>
      <w:r>
        <w:rPr/>
        <w:t>ꕸ</w:t>
      </w:r>
      <w:r>
        <w:rPr/>
        <w:t>輸湓䲡眣攮枩煫硃</w:t>
      </w:r>
      <w:r>
        <w:rPr/>
        <w:t>Ⱚ</w:t>
      </w:r>
      <w:r>
        <w:rPr/>
        <w:t>爪歌嚘䍍㙃㬪⍏ㅭ䉆摎묱眹䌩싂べ欪⯂쉣</w:t>
      </w:r>
      <w:r>
        <w:rPr/>
        <w:t>ⵤ</w:t>
      </w:r>
      <w:r>
        <w:rPr/>
        <w:t>昽瑕쵫低</w:t>
      </w:r>
      <w:r>
        <w:rPr/>
        <w:t>ⵔ</w:t>
      </w:r>
      <w:r>
        <w:rPr/>
        <w:t>嚣䑱輺떻</w:t>
      </w:r>
      <w:r>
        <w:rPr/>
        <w:t>ⱏ</w:t>
      </w:r>
      <w:r>
        <w:rPr/>
        <w:t>扂灄⺿슱뭣㟂姂쉌窱슡材</w:t>
      </w:r>
      <w:r>
        <w:rPr/>
        <w:t>ꥀ⬹</w:t>
      </w:r>
      <w:r>
        <w:rPr/>
        <w:t>쉸걀祇</w:t>
      </w:r>
      <w:r>
        <w:rPr/>
        <w:t>ⲣ</w:t>
      </w:r>
      <w:r>
        <w:rPr/>
        <w:t>僂猲㢩潢䅪䩒ꍍ但䝉幯쉢轣磎枘ꆥ奴숪頶䙖䀰卭␊睢⹃㕑뭓係伩䣂쉣涵㭫䳂爹顓穫Ⓜ瓂浤㑏微ꅲ쏂㕊⭧稦呈㑀㴲㪩츥㙩榬ꍩ쵆䝉䑾</w:t>
      </w:r>
      <w:r>
        <w:rPr/>
        <w:t>ꥍ</w:t>
      </w:r>
      <w:r>
        <w:rPr/>
        <w:t>匫湌䍒晧䎡䔳⭇飂塹卷烂⩣묫甲瘷椯偀瑚橠畤煅깱啘噓却穃쉌䍘⑥</w:t>
      </w:r>
      <w:r>
        <w:rPr/>
        <w:t>ꕌ</w:t>
      </w:r>
      <w:r>
        <w:rPr/>
        <w:t>湇愴㡖⬲帹쉰㫂迂䁦汙녆啰䑵檣头恋湩긹栽慔甸칈䥑쉹㢏沬猨㥐縹眨涻╬㛂厬摇ꏂ撱⸹猰携</w:t>
      </w:r>
      <w:r>
        <w:rPr/>
        <w:t>ⴻ</w:t>
      </w:r>
      <w:r>
        <w:rPr/>
        <w:t>ꍸ쉉쵌瑀⭃ꍟ匽</w:t>
      </w:r>
      <w:r>
        <w:rPr/>
        <w:t>ⵘ</w:t>
      </w:r>
      <w:r>
        <w:rPr/>
        <w:t>改쉑恠帮涩檥䘺穌䣂䥓惂輺縪䞵㜱剺㉴䕬䓍ꍞ┫싂쉨㧂䥺玣썃氥斬䑵땊ꏂ槍⩠歵瀩</w:t>
      </w:r>
      <w:r>
        <w:rPr/>
        <w:t>ⷂꕏ</w:t>
      </w:r>
      <w:r>
        <w:rPr/>
        <w:t>숪扪凂㑪瀽㩴㨮</w:t>
      </w:r>
      <w:r>
        <w:rPr/>
        <w:t>ꤰ</w:t>
      </w:r>
      <w:r>
        <w:rPr/>
        <w:t>㥄䓂歙歉</w:t>
      </w:r>
      <w:r>
        <w:rPr/>
        <w:t>⠶</w:t>
      </w:r>
      <w:r>
        <w:rPr/>
        <w:t>夸</w:t>
      </w:r>
      <w:r>
        <w:rPr/>
        <w:t>ⷂ</w:t>
      </w:r>
      <w:r>
        <w:rPr/>
        <w:t>㬯㇍橞ㅕ䵴쉙숬䑦極⑈②</w:t>
      </w:r>
    </w:p>
    <w:p>
      <w:pPr>
        <w:pStyle w:val="PreformattedText"/>
        <w:bidi w:val="0"/>
        <w:spacing w:before="0" w:after="0"/>
        <w:jc w:val="left"/>
        <w:rPr/>
      </w:pPr>
      <w:r>
        <w:rPr/>
        <w:t>湈垩슿녉潦숭㴨⨹쉈漽⼮긥䝩㑵껂⤺噢楨땓畐⌥⥙堭㬹♩抣仂伻扏㙥녷㓃幒瓂奏樣슏幐촣쉏⼹㟂㈻걁噴㩴噦쉾깚⍒䁌㧂狂䁠⑭唰䙀㙫⏂㍋湳奁獢癓ㄪ松天䐣숬慒쉃䱃堻璿彰扖䰲䡹무㩫걆쎏㉸☦⴮숯㭙썦昸䁰䎿氭獉㝾쉸橯窣⻂숽㴫楮男怭剭딪䤣歐䝓뽓캵纻⽃幫珂佸⦿癐睠㌦䁑䭓뭈ㄤ㬽禮싂넦㯂摀噍뽂㥯㈩䌪䐺欷슘⵵妬숷瀤㙂┷档呉㥟ァ䭂呷惂䘥갸ꎿㆻ敋ㄪ瓂⭠濎䜳⩭武瘳쉑⽬畕㒡珂偾䡳婴걨楄걚</w:t>
      </w:r>
      <w:r>
        <w:rPr/>
        <w:t>ⴻ</w:t>
      </w:r>
      <w:r>
        <w:rPr/>
        <w:t>걄쉚싂⍊婀⤯硰쉺呲⩟깤䡱坫氪♀椽뮩煸녧杕獖敤㙇䔳䈪扞个⴦慕╱恧丹䌰歘焫顟싂䅥뗂牾礵䢵숶煨</w:t>
      </w:r>
      <w:r>
        <w:rPr/>
        <w:t>Ɐ</w:t>
      </w:r>
      <w:r>
        <w:rPr/>
        <w:t>摐ꅞ幑쎩슬払쵍杧儭쉲塄긵䐬싂朩幥⯂쉪쎣␹杶㎿쉔땳樶녅焵ꍩ楊㬹䫂䢡슘タ무幕䱤捾ㅪ䪘믂걂姂뭐〴癄䄻ㄥ熮싂擂債煩⤣祤⑺⩧⭁练숬忂怤娹桇╠</w:t>
      </w:r>
      <w:r>
        <w:rPr/>
        <w:t>ꔩ</w:t>
      </w:r>
      <w:r>
        <w:rPr/>
        <w:t>걠㩑㩷䈦歯漰吺</w:t>
      </w:r>
      <w:r>
        <w:rPr/>
        <w:t>ꕦ</w:t>
      </w:r>
      <w:r>
        <w:rPr/>
        <w:t>硈疘ぴ⩪갦辘䀪奲炡楥쉩쉇㑵㥓</w:t>
      </w:r>
      <w:r>
        <w:rPr/>
        <w:t>ꤩ</w:t>
      </w:r>
      <w:r>
        <w:rPr/>
        <w:t>畃勂⍭⺿桖쉁ꎣ䉴쉥쉖ꎻ㍁兊ㅅ</w:t>
      </w:r>
      <w:r>
        <w:rPr/>
        <w:t>⡇</w:t>
      </w:r>
      <w:r>
        <w:rPr/>
        <w:t>硇싂䎱獈㘺⥬녈쉞⨊啩쉩</w:t>
      </w:r>
      <w:r>
        <w:rPr/>
        <w:t>ꤤ⧂⧂</w:t>
      </w:r>
      <w:r>
        <w:rPr/>
        <w:t>朰뿂琰喻佥싂潑䙬睳䩉</w:t>
      </w:r>
      <w:r>
        <w:rPr/>
        <w:t>ⱈ╯</w:t>
      </w:r>
      <w:r>
        <w:rPr/>
        <w:t>숽㌸畳쉒煰哂㥭圣穕䝐瘺摀䫂竂쉵䵸♯⍳爦猦瘱䊡</w:t>
      </w:r>
      <w:r>
        <w:rPr/>
        <w:t>ꗂ</w:t>
      </w:r>
      <w:r>
        <w:rPr/>
        <w:t>䯂㡢捗㭳㓂低㤩㡖㴺咮⩶</w:t>
      </w:r>
      <w:r>
        <w:rPr/>
        <w:t>⡠</w:t>
      </w:r>
      <w:r>
        <w:rPr/>
        <w:t>ꥱ慰쉇䏂䣍甽池嫂㣂뿂佞</w:t>
      </w:r>
      <w:r>
        <w:rPr/>
        <w:t>ⰷ</w:t>
      </w:r>
      <w:r>
        <w:rPr/>
        <w:t>だ灧徥㜽⬲쉦Ⓜ欶㕣區撩㵮쉰䴪ꌥ䃂䮮瓂帯㯂䐹飂㩖㕋ヂ睷㚬긴쉗⺥췂䍶깍杉</w:t>
      </w:r>
      <w:r>
        <w:rPr/>
        <w:t>⡈</w:t>
      </w:r>
      <w:r>
        <w:rPr/>
        <w:t>칣癲㥴</w:t>
      </w:r>
      <w:r>
        <w:rPr/>
        <w:t>ꕹ</w:t>
      </w:r>
      <w:r>
        <w:rPr/>
        <w:t>㕉硭渪煒ꥮ浩䥋쵳帬噢쉧䁾扄䍨ぁ瑳⮿ヂ摍㈭䥂䩹䙉㬸⤤氱湌杠숥䕎㥍슩猪䕈</w:t>
      </w:r>
      <w:r>
        <w:rPr/>
        <w:t>ꕚ</w:t>
      </w:r>
      <w:r>
        <w:rPr/>
        <w:t>兌㍥奋㑇䙶䍂獭숮慐㙄㵴氤〲숻⑂㥹쉸侬䌦䕱칒失熣欫杬塟쉁剏</w:t>
      </w:r>
      <w:r>
        <w:rPr/>
        <w:t>⡫</w:t>
      </w:r>
      <w:r>
        <w:rPr/>
        <w:t>摵☹⹏杵砫㙗垬樮㶣熮昳䙟兕睕囃睋㙄湂夨칠掿㍔㭏昷ꎵㅥ櫂⍩歄恬慠넦䂬㙺땢쉯䑇䵨輣㭩癡磎⭕庱䖩</w:t>
      </w:r>
      <w:r>
        <w:rPr/>
        <w:t>ꕪ</w:t>
      </w:r>
      <w:r>
        <w:rPr/>
        <w:t>깍</w:t>
      </w:r>
      <w:r>
        <w:rPr/>
        <w:t>ꤵ</w:t>
      </w:r>
      <w:r>
        <w:rPr/>
        <w:t>猪先</w:t>
      </w:r>
      <w:r>
        <w:rPr/>
        <w:t>ꕤ</w:t>
      </w:r>
      <w:r>
        <w:rPr/>
        <w:t>칔䥶牅杢⽇녌쌤쉷층略恫⍠唩</w:t>
      </w:r>
      <w:r>
        <w:rPr/>
        <w:t>ꦱ</w:t>
      </w:r>
      <w:r>
        <w:rPr/>
        <w:t>挣湺刮쉣⏂枣温넩⫂⤰</w:t>
      </w:r>
      <w:r>
        <w:rPr/>
        <w:t>ꕒ</w:t>
      </w:r>
      <w:r>
        <w:rPr/>
        <w:t>䉭帳手樰ガ⍾㵫쉯㣂䥅塩福漩幇昤⫂姎升顎㎵䑞影楧払䅟䟍╩⸫⨰⩉渴扖哂칖湲瀦</w:t>
      </w:r>
      <w:r>
        <w:rPr/>
        <w:t>ⵥ</w:t>
      </w:r>
      <w:r>
        <w:rPr/>
        <w:t>樴③⹦䁀㨰抡剎セ㐶狃辿칄犮㔪匱쉚渲㪩㕏㶬䑭奖뾱뮥⵲䡁㙃繙福㝌</w:t>
      </w:r>
      <w:r>
        <w:rPr/>
        <w:t>ꕌ</w:t>
      </w:r>
      <w:r>
        <w:rPr/>
        <w:t>䶬⮥噚䶏쵃㬽唳㢘䄬껂㪬㥆弳</w:t>
      </w:r>
      <w:r>
        <w:rPr/>
        <w:t>⢩</w:t>
      </w:r>
      <w:r>
        <w:rPr/>
        <w:t>㥋䜰洽쉈䏂剩㚩利冻⒥灏㵃お</w:t>
      </w:r>
      <w:r>
        <w:rPr/>
        <w:t>꧍</w:t>
      </w:r>
      <w:r>
        <w:rPr/>
        <w:t>썺䡋</w:t>
      </w:r>
      <w:r>
        <w:rPr/>
        <w:t>ꕞ</w:t>
      </w:r>
      <w:r>
        <w:rPr/>
        <w:t>晶摫穮싂㊣捕拂䓍彅</w:t>
      </w:r>
      <w:r>
        <w:rPr/>
        <w:t>꥓</w:t>
      </w:r>
      <w:r>
        <w:rPr/>
        <w:t>毂碩劮쉙绂㑪䤴껂㍙晖䉟㒵㍞칹堵磂刬ぇ쌬䁃ꇂ䕐员繙⹖ㅕ摥㡏䜪䩲䵹剒슻␰繶䵳橭⩒쉣</w:t>
      </w:r>
      <w:r>
        <w:rPr/>
        <w:t>ꤶ</w:t>
      </w:r>
      <w:r>
        <w:rPr/>
        <w:t>갤摪坰啑繙䴻ㆡ녇椳⸣车浶ꍕ捅숪摶輽䁗</w:t>
      </w:r>
      <w:r>
        <w:rPr/>
        <w:t>⡮</w:t>
      </w:r>
      <w:r>
        <w:rPr/>
        <w:t>恄歇╃䬱䥤㈪㕥楞儹⒵伦汸건畸楗쉧ꍡ曂硳뼮䥤␰徬䠨녋쌨⎏썧楄䉖轘</w:t>
      </w:r>
      <w:r>
        <w:rPr/>
        <w:t>Ⳃ</w:t>
      </w:r>
      <w:r>
        <w:rPr/>
        <w:t>潈⍫潋坃䡸뽠쉩쉇玣㍙乙ꎩ쉎癊ꍷ漬뿂漸⑵䵊穏禵凂⑁〲쵁参砫瀰払따檥뭸썑塉⽏㭖⏂䀵⛎쉪厏⑺ꍣ扆䳂䙑䩒숩挫坯䅭뼳〭偫辻䱓캱쉙䙸뼹⭡⵭꤮♮썭⸩슮瘊吭䐽싂輪捕繍惂쵸㯂撵쉆濂싂㵉캵潀싂縸穤湗⍺煶㕆側电쉍뿎搪啚數瑚噌☺恴瀪栶칁䢏뮮犡獾䰭ꍬ狎䩌磎楈쉞䒡㵣⤯捦䵏⫂</w:t>
      </w:r>
      <w:r>
        <w:rPr/>
        <w:t>ⱦ</w:t>
      </w:r>
      <w:r>
        <w:rPr/>
        <w:t>㑥楔뽴倻塘㥠숩</w:t>
      </w:r>
      <w:r>
        <w:rPr/>
        <w:t>ꥀ</w:t>
      </w:r>
      <w:r>
        <w:rPr/>
        <w:t>㌹窩婱䙤㕥䟂㴫땖긣杤偙淂䵫倱䭒硦渵扫㍏쏍睬㝲䑔싂㍵桯⏂쉊떩炱垘仂烂疏☪뽂㵤䁗捯堭欩䅩頫㝭⥹礻淂䍔땯梱彗䐻䉖䒱숵뗂⩎彎쵥刴慔厱⫍㍁繄婔⯎怷䜺席㩵氰煎纩▩䍅硵䵮㵉쉑澩⨤㞘</w:t>
      </w:r>
      <w:r>
        <w:rPr/>
        <w:t>ⵓ</w:t>
      </w:r>
      <w:r>
        <w:rPr/>
        <w:t>牔牏匲⨹硁䢣婯ꥦ啉噧歅卭묱䡣䝵轰䡭㠪쉌⸩</w:t>
      </w:r>
      <w:r>
        <w:rPr/>
        <w:t>ⱃ⬭</w:t>
      </w:r>
      <w:r>
        <w:rPr/>
        <w:t>橾슩ꅖ</w:t>
      </w:r>
      <w:r>
        <w:rPr/>
        <w:t>ꔸ</w:t>
      </w:r>
      <w:r>
        <w:rPr/>
        <w:t>㥳恗숹㵔쉬䮻</w:t>
      </w:r>
      <w:r>
        <w:rPr/>
        <w:t>Ⱔ</w:t>
      </w:r>
      <w:r>
        <w:rPr/>
        <w:t>䍡쉍幫⹐彙䎡⩉楸漤捏䉎䩷燍</w:t>
      </w:r>
      <w:r>
        <w:rPr/>
        <w:t>ⵤ</w:t>
      </w:r>
      <w:r>
        <w:rPr/>
        <w:t>䂩땾㔩뮏狂넩䀥氻䔮촭㍆夹㵺숤轩㥠캱珂䵕⭏⵵呱쉤奄뇂숥쵹쉕䃂灇摾嫂戹渺숶正熮懂势</w:t>
      </w:r>
      <w:r>
        <w:rPr/>
        <w:t>ⰳ</w:t>
      </w:r>
      <w:r>
        <w:rPr/>
        <w:t>泂</w:t>
      </w:r>
      <w:r>
        <w:rPr/>
        <w:t>ⵁ</w:t>
      </w:r>
      <w:r>
        <w:rPr/>
        <w:t>䊡晙⍔华</w:t>
      </w:r>
      <w:r>
        <w:rPr/>
        <w:t>⡄</w:t>
      </w:r>
      <w:r>
        <w:rPr/>
        <w:t>幹깤䁐䒣㬲䕔㟂砽婢⍁싍칊쉭컂뼸쉄捄ㄲ⶘▵ꍳ</w:t>
      </w:r>
      <w:r>
        <w:rPr/>
        <w:t>⡫</w:t>
      </w:r>
      <w:r>
        <w:rPr/>
        <w:t>쏂⍔갯惂쉯䩸垿㕎痍槂㙑珂ꥸ</w:t>
      </w:r>
      <w:r>
        <w:rPr/>
        <w:t>ꦱ</w:t>
      </w:r>
      <w:r>
        <w:rPr/>
        <w:t>煉欶㬩⮮녃뇂歈拂澮뮩</w:t>
      </w:r>
      <w:r>
        <w:rPr/>
        <w:t>ⲣ</w:t>
      </w:r>
      <w:r>
        <w:rPr/>
        <w:t>쉴䎬곃棂⒡欮㭥쉗⪣䱧</w:t>
      </w:r>
      <w:r>
        <w:rPr/>
        <w:t>ⱕ</w:t>
      </w:r>
      <w:r>
        <w:rPr/>
        <w:t>呹싍摉收ꅮ</w:t>
      </w:r>
      <w:r>
        <w:rPr/>
        <w:t>ꤺ</w:t>
      </w:r>
      <w:r>
        <w:rPr/>
        <w:t>呫㵇棂쉔㎏正㫂싂機⽉ꅈ媱쉳⿂숤玮슘곍㇂⩧䚥䑌㡋㶣㞏䔪⩳㨰穞氽猸と땍奁甤癣칢쌮偍南㚡嗂쵌䕢睊䍧㐽燎佾䙈⍲噶恐穂</w:t>
      </w:r>
      <w:r>
        <w:rPr/>
        <w:t>ⵃ</w:t>
      </w:r>
      <w:r>
        <w:rPr/>
        <w:t>其摩䭑䗂奃繧쵹卌撩枵患䟂㜲䅕祪畀숦㩊싂坺庩㑥땄卣㑙䉠轆␭漻珎쉍矎刴獺㑆쉏⨹㭷奯瘭牯⌲⥠䁃㗂正去䝯夤瑍⑯矂㙦ㆿꥸ꤮䌻攺⩢</w:t>
      </w:r>
      <w:r>
        <w:rPr/>
        <w:t>⡦</w:t>
      </w:r>
      <w:r>
        <w:rPr/>
        <w:t>梣숯懃⦱뽒◂⮻䥔湈楳䧂㙭嘫쉁媥姂秂䭍婀ㄦ⨺ꇂ⸦挤䍷轭䍄쵚㭎縺㙑䘸祦彋䝖䩈橢种啅긤썲싂䴽쉍䠶䙁㝄⑯䅒ꅯ䫂悘䏍灠嚡恡繃畫⸣䑑䘳</w:t>
      </w:r>
      <w:r>
        <w:rPr/>
        <w:t>ꥅ</w:t>
      </w:r>
      <w:r>
        <w:rPr/>
        <w:t>ㄪ扐쉟긩⩐䆥ꍌ㵕⩇땇▵⭄䵾곂歇⧍㑟ꍸ㕵剑坏㨦㵰焲쉘䪿掿䙵啅㜊忂楣㘪䀩꺣畊䵶て</w:t>
      </w:r>
      <w:r>
        <w:rPr/>
        <w:t>⡙</w:t>
      </w:r>
      <w:r>
        <w:rPr/>
        <w:t>쉋㩶걥쉤숤⑕畉⹟쉡촪㙂꺿㭏⦘</w:t>
      </w:r>
      <w:r>
        <w:rPr/>
        <w:t>⢏</w:t>
      </w:r>
      <w:r>
        <w:rPr/>
        <w:t>幹桩瞣娽쉮㍯⪮㙞⨶䩆扳歇晹祉䙉䔳䕺⥧啓兑꺥侥㠹㓂쉄뮬숽琥▱㩕䃂頹쉲</w:t>
      </w:r>
      <w:r>
        <w:rPr/>
        <w:t>ꕡ</w:t>
      </w:r>
      <w:r>
        <w:rPr/>
        <w:t>摗但</w:t>
      </w:r>
      <w:r>
        <w:rPr/>
        <w:t>ꕔ</w:t>
      </w:r>
      <w:r>
        <w:rPr/>
        <w:t>쉠䁄な䤮⨫䑥㐳</w:t>
      </w:r>
      <w:r>
        <w:rPr/>
        <w:t>⵰</w:t>
      </w:r>
      <w:r>
        <w:rPr/>
        <w:t>揂汱츭슣棎␳㙈太伹⦻묩䳎浟田砶杌倰硑洷⥈</w:t>
      </w:r>
      <w:r>
        <w:rPr/>
        <w:t>ꕚ</w:t>
      </w:r>
      <w:r>
        <w:rPr/>
        <w:t>슘繠愩ꄫ汦⍌䠷쉯䩥俍牒平祏桠䬹畧</w:t>
      </w:r>
      <w:r>
        <w:rPr/>
        <w:t>Ⲯ</w:t>
      </w:r>
      <w:r>
        <w:rPr/>
        <w:t>ꔭ</w:t>
      </w:r>
      <w:r>
        <w:rPr/>
        <w:t>䱱正</w:t>
      </w:r>
      <w:r>
        <w:rPr/>
        <w:t>ꥉ</w:t>
      </w:r>
      <w:r>
        <w:rPr/>
        <w:t>㐤穸矂</w:t>
      </w:r>
      <w:r>
        <w:rPr/>
        <w:t>ⱍ</w:t>
      </w:r>
      <w:r>
        <w:rPr/>
        <w:t>㚻稽㋂䴷挴坩懂狂</w:t>
      </w:r>
      <w:r>
        <w:rPr/>
        <w:t>ꤱ</w:t>
      </w:r>
      <w:r>
        <w:rPr/>
        <w:t>摟㥢☸氰喻庘瘶쉄祄獔う䍹燂쉚㡯⬳ꥨ┵딮ꥮ硊張形没南⏂</w:t>
      </w:r>
      <w:r>
        <w:rPr/>
        <w:t>ⵇ</w:t>
      </w:r>
      <w:r>
        <w:rPr/>
        <w:t>ꥦ싂츰呞䄰㟂摎梥놩恷㑎㉙㗂嚮쉟썶剰焥䘣硩忍㔮뼱</w:t>
      </w:r>
      <w:r>
        <w:rPr/>
        <w:t>꧂</w:t>
      </w:r>
      <w:r>
        <w:rPr/>
        <w:t>憏숴礤㑅璥纩䐺䉆걬썒恶㑂畷偈㯎唬竂䭐⍘矂⨲犩㭣슩歘䀫숲愷濂쉠䤥䑥싂숺瑆칂ㅸ㉩䘦䵲</w:t>
      </w:r>
      <w:r>
        <w:rPr/>
        <w:t>⡠</w:t>
      </w:r>
      <w:r>
        <w:rPr/>
        <w:t>祐仂뮣欻䋂ꎡ⛍䪬⑮仂洸㵓惂</w:t>
      </w:r>
      <w:r>
        <w:rPr/>
        <w:t>⡓</w:t>
      </w:r>
      <w:r>
        <w:rPr/>
        <w:t>땙沵</w:t>
      </w:r>
      <w:r>
        <w:rPr/>
        <w:t>ⰵ</w:t>
      </w:r>
      <w:r>
        <w:rPr/>
        <w:t>乇☵⩳伺䥓䫂琸䉱灗숬䥵캮轤녘牲㘤呵坷氲坱顲媡䥷灞⩒슿</w:t>
      </w:r>
      <w:r>
        <w:rPr/>
        <w:t>⡸</w:t>
      </w:r>
      <w:r>
        <w:rPr/>
        <w:t>狂뽤幷穷╢儺䠫歙䩭䙠츮唱</w:t>
      </w:r>
      <w:r>
        <w:rPr/>
        <w:t>ⶡ</w:t>
      </w:r>
      <w:r>
        <w:rPr/>
        <w:t>겿獆䈷偫싂䭰牺┽䅞䧂掱東奈弻⪣輱♁町畔⫂쉢㏍玩捊칭枬癱䩎挳頺싂瞵쉒⭩㵺狂⌻硸瘪쉫栭</w:t>
      </w:r>
      <w:r>
        <w:rPr/>
        <w:t>ⵄ</w:t>
      </w:r>
      <w:r>
        <w:rPr/>
        <w:t>ꥶ楮쉕斘樣煰</w:t>
      </w:r>
      <w:r>
        <w:rPr/>
        <w:t>ꦏ</w:t>
      </w:r>
      <w:r>
        <w:rPr/>
        <w:t>건欪䟂乕뭪⮻歊묳⌵繊佮䍔揂췂㦥⽬囂㖥</w:t>
      </w:r>
      <w:r>
        <w:rPr/>
        <w:t>ⱓ</w:t>
      </w:r>
      <w:r>
        <w:rPr/>
        <w:t>놩玻</w:t>
      </w:r>
      <w:r>
        <w:rPr/>
        <w:t>⡟</w:t>
      </w:r>
      <w:r>
        <w:rPr/>
        <w:t>剱숮䁚㬷쉸</w:t>
      </w:r>
      <w:r>
        <w:rPr/>
        <w:t>ⱶ</w:t>
      </w:r>
      <w:r>
        <w:rPr/>
        <w:t>ꔴ</w:t>
      </w:r>
      <w:r>
        <w:rPr/>
        <w:t>㩃쉕䪮쏂偫㷂</w:t>
      </w:r>
      <w:r>
        <w:rPr/>
        <w:t>ⱃ</w:t>
      </w:r>
      <w:r>
        <w:rPr/>
        <w:t>䴰♚숩䉏潅㕫浫싂⼽泂䀸吵亻浍杫⫂䕓瀸䕊嗂䠪Ⓜ湲兇쵤㩂灢庿找燍獕輻칷썕檏玣䑯⌹긷쉕瀱쵓皿⏂䧂䙅慑幕⍩儦䄩禣싂哂넻垿㊘剅썋乕㝴㜷묭</w:t>
      </w:r>
      <w:r>
        <w:rPr/>
        <w:t>ꔸ</w:t>
      </w:r>
      <w:r>
        <w:rPr/>
        <w:t>䜰습縺싂쉆䱬㍪</w:t>
      </w:r>
      <w:r>
        <w:rPr/>
        <w:t>ꕭ</w:t>
      </w:r>
      <w:r>
        <w:rPr/>
        <w:t>숽䉦奌땳株窣低䱲繃殮䚱䡧䙤株漸氫</w:t>
      </w:r>
      <w:r>
        <w:rPr/>
        <w:t>ꔯ</w:t>
      </w:r>
      <w:r>
        <w:rPr/>
        <w:t>㵟刱䁠灵妣떬婂甭墣噙㵙兯쎥ㅰ</w:t>
      </w:r>
      <w:r>
        <w:rPr/>
        <w:t>ꕸ</w:t>
      </w:r>
      <w:r>
        <w:rPr/>
        <w:t>㞣㭾汵洵슬慦幄숵ㅁ</w:t>
      </w:r>
      <w:r>
        <w:rPr/>
        <w:t>ⶣ</w:t>
      </w:r>
      <w:r>
        <w:rPr/>
        <w:t>恁堸睫</w:t>
      </w:r>
      <w:r>
        <w:rPr/>
        <w:t>ⴲ</w:t>
      </w:r>
      <w:r>
        <w:rPr/>
        <w:t>秂䱔칟ガ䁬湭ㄷ乷敩ꅬ䇂䀰䴽縥뮣숹卌쌷숰穮䡄奾䱈楙扖䁤溻璏⮩破숮熱䐵</w:t>
      </w:r>
      <w:r>
        <w:rPr/>
        <w:t>ꕢ</w:t>
      </w:r>
      <w:r>
        <w:rPr/>
        <w:t>塒㔊뭂櫎昰硑㑰⽎촪쉨썴畋⍔塟嚱䅇哂㵖⩇洹判㓂꺘춿⭑䥟</w:t>
      </w:r>
      <w:r>
        <w:rPr/>
        <w:t>ꥆ꧂</w:t>
      </w:r>
      <w:r>
        <w:rPr/>
        <w:t>⡦</w:t>
      </w:r>
      <w:r>
        <w:rPr/>
        <w:t>㡬橺⌬</w:t>
      </w:r>
      <w:r>
        <w:rPr/>
        <w:t>ⱹ</w:t>
      </w:r>
      <w:r>
        <w:rPr/>
        <w:t>㏍</w:t>
      </w:r>
      <w:r>
        <w:rPr/>
        <w:t>ꔵ</w:t>
      </w:r>
      <w:r>
        <w:rPr/>
        <w:t>璩顑倲</w:t>
      </w:r>
      <w:r>
        <w:rPr/>
        <w:t>ꤴ</w:t>
      </w:r>
      <w:r>
        <w:rPr/>
        <w:t>买桷捳怦쉗敋桾桪㑱爹輬摐㎘獞歭畔囂摗뽒焮輺⥹쉇䊮矂哂轢㓂슬〫潦䧂煚걉ꍡ䍇焸⥴淂癴뽂呵妻癣䨰䄷䬷怨䜸慄惍㥙㝬猫恈䕉唺㉦池瘽⽾繢毂땊ㅣ厘</w:t>
      </w:r>
      <w:r>
        <w:rPr/>
        <w:t>ⱘ</w:t>
      </w:r>
      <w:r>
        <w:rPr/>
        <w:t>砶뿂眪딣쌹슻숤ㅯ쉒䱂杲슬吨帰繺周㍰㬯㋂⌴슘怭唪磂嚣깂⑉呃扇⩙㘫⾱乴橹久墩智묽媻怨橐䁙㍴戭慶幯獸婾竂╖烂漷慂⍂쉓슡抣狂</w:t>
      </w:r>
      <w:r>
        <w:rPr/>
        <w:t>ⲱ</w:t>
      </w:r>
      <w:r>
        <w:rPr/>
        <w:t>敐湖䡍Ⓝ쌨쉳頪界컂砯쉂䁹癢㟂頹㗎呐浦쉉⑱</w:t>
      </w:r>
      <w:r>
        <w:rPr/>
        <w:t>ꤩ</w:t>
      </w:r>
      <w:r>
        <w:rPr/>
        <w:t>䥚幌⨣摷卋顫㓂晑穯䤤㏂⤻䀮㑉⮥숻㙗䀪抱⦩兓皮⹍佗乐䅷㭯睨瑚깺쉆쵈䨪싂椴扷䍪딣⫂ꇂ⤯쉱쉍䛃㐬䛂칄䍲㢬춱䩠숱㞿灗畎䯂싂扁桗户垬䨯쉎쉢╏쉄悏圸㚏涘昵八ꥢ祇捔⑄㙬掘漮쉭乤촴㕫칕㑓捉㍈㌮乬䔰〷⤯㷍ꅆ츮</w:t>
      </w:r>
      <w:r>
        <w:rPr/>
        <w:t>ⴽ</w:t>
      </w:r>
      <w:r>
        <w:rPr/>
        <w:t>쉳潐彮䵌슥ꥧ⩣뽐쉡딩倸媘汕싃㙢癠坘ㄵ噢洸㡶呭䵔瑍埂樵䘫䛂䱧㛂뗎쉰嘦戮䭶䅥㩳쉵ꅮ轮뽱夶䡊䞻╟䋂䕄顙䁈䈳㈸䡀ꥫ싃眭氮</w:t>
      </w:r>
      <w:r>
        <w:rPr/>
        <w:t>⡹⩮</w:t>
      </w:r>
      <w:r>
        <w:rPr/>
        <w:t>䍗쉩䵶歸㩰癏爻</w:t>
      </w:r>
      <w:r>
        <w:rPr/>
        <w:t>ⷎ♱</w:t>
      </w:r>
      <w:r>
        <w:rPr/>
        <w:t>浚</w:t>
      </w:r>
      <w:r>
        <w:rPr/>
        <w:t>ꕍ</w:t>
      </w:r>
      <w:r>
        <w:rPr/>
        <w:t>䐥楓땧⥭瑨摢焤揎㭶琵橞⭨獌刵唭䝡嚩㙄ꥰ斥戶</w:t>
      </w:r>
      <w:r>
        <w:rPr/>
        <w:t>ꕑ</w:t>
      </w:r>
      <w:r>
        <w:rPr/>
        <w:t>㈱顅⹙檩䆩깓깤ꥺ䑴恶辿⩪䡇乁夦</w:t>
      </w:r>
      <w:r>
        <w:rPr/>
        <w:t>ⶮ</w:t>
      </w:r>
      <w:r>
        <w:rPr/>
        <w:t>䤦乀盂땫쉌参懂䳃㙕쉴允슣呾숳슬슬烃㫂</w:t>
      </w:r>
      <w:r>
        <w:rPr/>
        <w:t>ꖱ</w:t>
      </w:r>
      <w:r>
        <w:rPr/>
        <w:t>㟂츱쉗쉣쉬牥⥈妿╁숴䬥⨲䋂圻䨪뭑瘲䱳㑄⫂繘㟍瑡⹃⤭乲쉮떮卩影뼴䈶ꅏ␩쉈녎癊썲⼮剦扔㉕⽕㉧瓂쉖娱쉤佹晩彎⨩䤥颿</w:t>
      </w:r>
      <w:r>
        <w:rPr/>
        <w:t>ꕹ</w:t>
      </w:r>
      <w:r>
        <w:rPr/>
        <w:t>剏浵捃촳顭㥟㶏焯숪㒡曂쉭瑂껍⹆⧂㊩㴱㟃湗並做枿䍙䬤偨歕㬻偑☪쉯穨繊묻䑁涘术␭滎뭫䘲뿂澏璿䵒䉰煦䕭㠯㣎朊싍䍊싂穯杵哂匶숦囎项䥇渭䙫䩹橄媏</w:t>
      </w:r>
      <w:r>
        <w:rPr/>
        <w:t>ⱒ</w:t>
      </w:r>
      <w:r>
        <w:rPr/>
        <w:t>圹⭦㍀㑅睳</w:t>
      </w:r>
      <w:r>
        <w:rPr/>
        <w:t>꤭</w:t>
      </w:r>
      <w:r>
        <w:rPr/>
        <w:t>㭦䵒獹恬싂挸嚩敡㭱⑱廂乷숷㵺싂儮兲幖扖쉵</w:t>
      </w:r>
      <w:r>
        <w:rPr/>
        <w:t>Ɐ</w:t>
      </w:r>
      <w:r>
        <w:rPr/>
        <w:t>椫儱呤⼵拂⤪⭟䔽严쉢䑢㩸㈳秂</w:t>
      </w:r>
      <w:r>
        <w:rPr/>
        <w:t>ꥂ</w:t>
      </w:r>
      <w:r>
        <w:rPr/>
        <w:t>쉴掣㘻쉦깭쉬橯晄㘮⾘䭎溘幃伴砸優敹〥杇</w:t>
      </w:r>
      <w:r>
        <w:rPr/>
        <w:t>ⰺ⍄</w:t>
      </w:r>
      <w:r>
        <w:rPr/>
        <w:t>쎿頽琪奖晕旂䵵쉾쉍䡗⬦涱氫싂㙎䆡ギ〦汞ꍗ污祀Ⓝ⨽愪扁䃂⩾汗㯂슣쉺嘥坋䥑創橆컂⵳촽晬숬兤땢⩬癕슩䡇卣㬪ꅥ软꤮湤⨪㵈塎暻末潑辿汬晟쉬╒</w:t>
      </w:r>
      <w:r>
        <w:rPr/>
        <w:t>ꤹⵓ</w:t>
      </w:r>
      <w:r>
        <w:rPr/>
        <w:t>숨쵏</w:t>
      </w:r>
      <w:r>
        <w:rPr/>
        <w:t>꧍⩞</w:t>
      </w:r>
      <w:r>
        <w:rPr/>
        <w:t>⼭⥑⑀祗噚숱瀸</w:t>
      </w:r>
      <w:r>
        <w:rPr/>
        <w:t>⠶</w:t>
      </w:r>
      <w:r>
        <w:rPr/>
        <w:t>뽱呆슣☫穬枣婔䨬숹瘻㙴䝐䔨㷂䵠煰㉙䫂偮䁂⭺樴㙧쉙痍弪칹忍쉞楳姍伭圹吱숦搻쉣ꍅ딩瑤쉴숯㦿긮牉쉨㥳䪿</w:t>
      </w:r>
      <w:r>
        <w:rPr/>
        <w:t>ꦵ</w:t>
      </w:r>
      <w:r>
        <w:rPr/>
        <w:t>䒵</w:t>
      </w:r>
      <w:r>
        <w:rPr/>
        <w:t>⢏</w:t>
      </w:r>
      <w:r>
        <w:rPr/>
        <w:t>ꥶ治쉡컂搤竂⾥ꅍ⹑牒夥畆䄯卂㊵</w:t>
      </w:r>
      <w:r>
        <w:rPr/>
        <w:t>ꗂ</w:t>
      </w:r>
      <w:r>
        <w:rPr/>
        <w:t>㭯♺┽숺걭䩦並步쉯싂婾</w:t>
      </w:r>
      <w:r>
        <w:rPr/>
        <w:t>⠬</w:t>
      </w:r>
      <w:r>
        <w:rPr/>
        <w:t>前媮摲⾩濂卙넮慣剳洵㬷㙷⎏</w:t>
      </w:r>
      <w:r>
        <w:rPr/>
        <w:t>ⱗ</w:t>
      </w:r>
      <w:r>
        <w:rPr/>
        <w:t>界㑉뮩䕞婊쉀⥠쉰깙㵶䁳숳⫂䄳슡濎</w:t>
      </w:r>
      <w:r>
        <w:rPr/>
        <w:t>ⵆ</w:t>
      </w:r>
      <w:r>
        <w:rPr/>
        <w:t>꺡</w:t>
      </w:r>
      <w:r>
        <w:rPr/>
        <w:t>Ⱡ</w:t>
      </w:r>
      <w:r>
        <w:rPr/>
        <w:t>䉒䩀⤨榮숮毎숷睉㩍쌹⹡甭䲥檩嚱깸䍒慠嘪㋂㭴숷顱ꥷ祣杄쉞禵⽣潇㴨쉔ノ捰䐭⾻건浑桖⍒䍸愵쉕촺녟婥奠䝁㑕숮치欭춱</w:t>
      </w:r>
      <w:r>
        <w:rPr/>
        <w:t>ꔯ</w:t>
      </w:r>
      <w:r>
        <w:rPr/>
        <w:t>癖祑숹㩋㑤ꄭ쉨㉡⌴㉥䉰轆뽱쉋折☺磂杚땔擂겻瀨栲䍇╦䩸歷禣䝋땠걓槂轺剷猰쉖ꅁ⭴⪱⑈顈숤摎䕉⯂쉃牟슩慾䴭◂䡰䟂⑴</w:t>
      </w:r>
      <w:r>
        <w:rPr/>
        <w:t>꧂</w:t>
      </w:r>
      <w:r>
        <w:rPr/>
        <w:t>䝮彚숥獓⵾</w:t>
      </w:r>
      <w:r>
        <w:rPr/>
        <w:t>ⱂ</w:t>
      </w:r>
      <w:r>
        <w:rPr/>
        <w:t>奔㩴辘塲䵏</w:t>
      </w:r>
      <w:r>
        <w:rPr/>
        <w:t>꤯</w:t>
      </w:r>
      <w:r>
        <w:rPr/>
        <w:t>墿凍걟</w:t>
      </w:r>
      <w:r>
        <w:rPr/>
        <w:t>꤯</w:t>
      </w:r>
      <w:r>
        <w:rPr/>
        <w:t>갰ꍀ掩쉘䃂挳곂㌫떿晍㥟瘪㌳䤽商婀轃ꍀぴ悿噷쉶</w:t>
      </w:r>
      <w:r>
        <w:rPr/>
        <w:t>⢥</w:t>
      </w:r>
      <w:r>
        <w:rPr/>
        <w:t>쎮参䰩쉢䕤樥䁋嚻㝁숶싂迂䆩獁璏堩㋎琰亿伩㑤嘰㉂㛂䅯十䥮䗂欸截췂戱싂쉷額攨繷填숷㋂晸晾</w:t>
      </w:r>
      <w:r>
        <w:rPr/>
        <w:t>ꗂ</w:t>
      </w:r>
      <w:r>
        <w:rPr/>
        <w:t>䛎ꌦ歈樹癱牃</w:t>
      </w:r>
      <w:r>
        <w:rPr/>
        <w:t>ⱨ</w:t>
      </w:r>
      <w:r>
        <w:rPr/>
        <w:t>敮䁶⨯畺䄯撥扪癡⩇顈䥅亵硳未嫂攪椣썞獾浕牏呠㜬偌㦡쵬㭰쉰頨塧㑺祧숯畏</w:t>
      </w:r>
      <w:r>
        <w:rPr/>
        <w:t>ꕺ</w:t>
      </w:r>
      <w:r>
        <w:rPr/>
        <w:t>㡅䕓䱦摨輵凂</w:t>
      </w:r>
      <w:r>
        <w:rPr/>
        <w:t>ⵏ</w:t>
      </w:r>
      <w:r>
        <w:rPr/>
        <w:t>稊뭎쉚偨䇂怷櫂癀瓂ꅊꥣ潁欭收뗂慃敁歨쉈殡䵧佴䕚㭏䩔묽用숭䑩㡒咩칦Ⓙ쉰⿎꥕硧긬槂䂩</w:t>
      </w:r>
      <w:r>
        <w:rPr/>
        <w:t>⠲</w:t>
      </w:r>
      <w:r>
        <w:rPr/>
        <w:t>搫ꍎ㥃頶亮塢촭⥪䵖祧滂䑢ꥲ䡒輩겡年⥧涿䦵瑲쉸炮녔朣傻넷䥘溵꺵㑷㐸뮵迂⧃䴨ꅐꄶ념縪摠䝸䶩쉎噧爩</w:t>
      </w:r>
      <w:r>
        <w:rPr/>
        <w:t>ꕩ</w:t>
      </w:r>
      <w:r>
        <w:rPr/>
        <w:t>幁摶쉧꥾␸숱滂枘⪩꥘敮쉑䛂⩟䃂祮⽨磂䔲䕊轐⌷䅴昰䬴ꅃ䍖쉯쉭㥔뭫吨㬶깵뽚墻숲숶瀲㗂怯䏂噧녧㥴矎</w:t>
      </w:r>
      <w:r>
        <w:rPr/>
        <w:t>ⰰ</w:t>
      </w:r>
      <w:r>
        <w:rPr/>
        <w:t>싂쉸潳主☷⨨㩁汣쉄飂䩐㬸抵㭮估㑴䅒⽂䨦䴮奾♓</w:t>
      </w:r>
      <w:r>
        <w:rPr/>
        <w:t>ꥅ</w:t>
      </w:r>
      <w:r>
        <w:rPr/>
        <w:t>杒ㅭꥳ뇂䔣Ⓨ쉵悘쉷洶匣꥕獎抣淂♱ꥴ帨瘰쉭埂毂㭕ꅄ㷎</w:t>
      </w:r>
      <w:r>
        <w:rPr/>
        <w:t>ⴽ</w:t>
      </w:r>
      <w:r>
        <w:rPr/>
        <w:t>㑈⩠뼬硾㙙ꥧ啙㵢桧㣂㧂懂教幤쉠睚䝂牬㵮䇂強儺⭞歎⸬潇㓎쉥瑷乹硨丯扗㓂椮┯</w:t>
      </w:r>
      <w:r>
        <w:rPr/>
        <w:t>⡃</w:t>
      </w:r>
      <w:r>
        <w:rPr/>
        <w:t>⼵⸷⵳刱區揂숹癐辱⑓婐穇彭穊熡숲</w:t>
      </w:r>
      <w:r>
        <w:rPr/>
        <w:t>ⶵ⨯</w:t>
      </w:r>
      <w:r>
        <w:rPr/>
        <w:t>츣奋焱杗轠⩗쉈╍칵樭汾泂⨤㙖乄쉥䱆⼦毂婶畣潭묬ꅩ漵ꥧ</w:t>
      </w:r>
      <w:r>
        <w:rPr/>
        <w:t>꧂</w:t>
      </w:r>
      <w:r>
        <w:rPr/>
        <w:t>縺顨㩾䀹汎獈⩷쉲꺏⭄䋂洯疿쉷扉桘廂氤呾걓塎䁱䙎剾殏刲땑儭㴭녣</w:t>
      </w:r>
      <w:r>
        <w:rPr/>
        <w:t>ꕸ</w:t>
      </w:r>
      <w:r>
        <w:rPr/>
        <w:t>瘴吽種煫堥쉴⥺♳曍䅳䇂䅏䓂業畚걌䈴〵㣂洹㕤</w:t>
      </w:r>
      <w:r>
        <w:rPr/>
        <w:t>꧂</w:t>
      </w:r>
      <w:r>
        <w:rPr/>
        <w:t>칊漽䑭祲㙃⤱䵷㠰䍷瀥</w:t>
      </w:r>
      <w:r>
        <w:rPr/>
        <w:t>⠺</w:t>
      </w:r>
      <w:r>
        <w:rPr/>
        <w:t>爽┯㪿딽촲싂痂奓咿ꎘ뽠</w:t>
      </w:r>
      <w:r>
        <w:rPr/>
        <w:t>Ɽ</w:t>
      </w:r>
      <w:r>
        <w:rPr/>
        <w:t>㫂穲㙶栥剮㩌栶䥯䍱쉇슮㑥札潋⥰㉇칐纏㑥㝰</w:t>
      </w:r>
      <w:r>
        <w:rPr/>
        <w:t>ⲿ</w:t>
      </w:r>
      <w:r>
        <w:rPr/>
        <w:t>歓⤪収䈦焭硅땠숩顴疡轅据䎿攴쉘㖥☱⑭걌㜻夯⑬⼦</w:t>
      </w:r>
      <w:r>
        <w:rPr/>
        <w:t>ꦩ</w:t>
      </w:r>
      <w:r>
        <w:rPr/>
        <w:t>欮擂焤婟칈춥숮䜥剏琶䡒</w:t>
      </w:r>
      <w:r>
        <w:rPr/>
        <w:t>ⵗ</w:t>
      </w:r>
      <w:r>
        <w:rPr/>
        <w:t>嗂略潯⮏窥欷䐴묤椹桧恨稦到窵䡡쉗倸⬺</w:t>
      </w:r>
      <w:r>
        <w:rPr/>
        <w:t>ⵆ</w:t>
      </w:r>
      <w:r>
        <w:rPr/>
        <w:t>ꄸ⸱쉇飂颵僂䝊柂쉇숤䍇䙍輬䑪煺숲獟稣ㅯ뭖⥅䥚㭁ㄣ㵇뽺摴쉯䁬橴</w:t>
      </w:r>
      <w:r>
        <w:rPr/>
        <w:t>ⵋ</w:t>
      </w:r>
      <w:r>
        <w:rPr/>
        <w:t>㝥⦥⥴䞵놮䝴㖡䅒愦㶩뭃쵥塤揂乱楶긶⸹榣숨煌䡮匫辱獢䌳飂滂慲싂</w:t>
      </w:r>
      <w:r>
        <w:rPr/>
        <w:t>ꕒ</w:t>
      </w:r>
      <w:r>
        <w:rPr/>
        <w:t>嚣䟂쉏充⥃ꥯ⍮㷂睓刺㵣⦻㑄숷䑹ⸯ敏♣搶╆娪硚쉎噗㮡ㄨ숬깄穚椸乬슿搊쉥煵숥懂ꥬ毂䭾䱒穓㡗䩄漱礫丫夤昬걘⍪汷栣쉚輸싂⨽椽獅쉷啅噲쉕捯牦믂䶻浵䪣竂砩</w:t>
      </w:r>
      <w:r>
        <w:rPr/>
        <w:t>⢿</w:t>
      </w:r>
      <w:r>
        <w:rPr/>
        <w:t>䰸뇂쉑쉟뭩媩⮡当숪坉䊡㠺䑪䱙ꥰ䪬斡殥稴㕂ꍶ珃帷⩔뽵ぉど䉈㴪䈶こ瞩䗂┭</w:t>
      </w:r>
      <w:r>
        <w:rPr/>
        <w:t>ꗂ</w:t>
      </w:r>
      <w:r>
        <w:rPr/>
        <w:t>硷⩪쉴ꏂ迎⍔쌸䑒슏쉢欱つㄦㄦ梥</w:t>
      </w:r>
      <w:r>
        <w:rPr/>
        <w:t>⡟</w:t>
      </w:r>
      <w:r>
        <w:rPr/>
        <w:t>䱇♍忂⯂甪梣戥⬵喿椭穵㭎숶쉤棂焽⥚䵁숮㘥睉䔺걒婥呪㥙㑎㞵䩰㉚彠煆걁뽏䫂䁂捨쉉ꍕ輪櫂숬摑椣壂晧</w:t>
      </w:r>
      <w:r>
        <w:rPr/>
        <w:t>ꤱ</w:t>
      </w:r>
      <w:r>
        <w:rPr/>
        <w:t>ꍹ轀⻂奲싂䥸㉢卩⨬㑧硵⪩瀫婐睖㕩挰潣暘䡮㙳䱊␹縯쉠쉫䫂沱參穕核䁵㕘嫂嘨潨숹쉱⥘塰</w:t>
      </w:r>
      <w:r>
        <w:rPr/>
        <w:t>ꤪ</w:t>
      </w:r>
      <w:r>
        <w:rPr/>
        <w:t>⽟썦橹儺䵮娥琩䩃㔥㛂娪䄤㘩搵奨坓㊿㏎</w:t>
      </w:r>
      <w:r>
        <w:rPr/>
        <w:t>꧂</w:t>
      </w:r>
      <w:r>
        <w:rPr/>
        <w:t>扺䁾⾮싎칧㥐瑟</w:t>
      </w:r>
      <w:r>
        <w:rPr/>
        <w:t>⡋</w:t>
      </w:r>
      <w:r>
        <w:rPr/>
        <w:t>㙫⭗䔳㉢呭쉟쉃兌窡稶癃䘲䩉䨯㚻</w:t>
      </w:r>
      <w:r>
        <w:rPr/>
        <w:t>ⶵ</w:t>
      </w:r>
      <w:r>
        <w:rPr/>
        <w:t>슩䤥䔣</w:t>
      </w:r>
      <w:r>
        <w:rPr/>
        <w:t>ⰺ⡈ⴣ╨</w:t>
      </w:r>
      <w:r>
        <w:rPr/>
        <w:t>漮넺疬嗃硋싎</w:t>
      </w:r>
      <w:r>
        <w:rPr/>
        <w:t>ꤱ</w:t>
      </w:r>
      <w:r>
        <w:rPr/>
        <w:t>슮慠쵉浵娣䦱쉒撩⏂ꅋ卙</w:t>
      </w:r>
      <w:r>
        <w:rPr/>
        <w:t>⠰</w:t>
      </w:r>
      <w:r>
        <w:rPr/>
        <w:t>猹欨稵窥䳎䌤旂㥆瀵慢庮梮䛂䬩剐ꄻ夲슱顆㝹䔪碿䊱</w:t>
      </w:r>
      <w:r>
        <w:rPr/>
        <w:t>ⲵ⭕</w:t>
      </w:r>
      <w:r>
        <w:rPr/>
        <w:t>煳㝃뗂具䫎氩㴳嘴狃⫃숸欵䒿穒갣潟뮣溻䤯㊩顇愨婚浲䅄䵈䁍硶쉆쉶⽷㝏습⑯긹䰪嚏숰쵴숮欥獦亩卮乊깏㕰㉇癊擂䌤冮垿渲ㅥ风</w:t>
      </w:r>
      <w:r>
        <w:rPr/>
        <w:t>⡩⹸</w:t>
      </w:r>
      <w:r>
        <w:rPr/>
        <w:t>顧卾䙟䑄䕆憵楺</w:t>
      </w:r>
      <w:r>
        <w:rPr/>
        <w:t>ꦡ</w:t>
      </w:r>
      <w:r>
        <w:rPr/>
        <w:t>乙牸愱䛂</w:t>
      </w:r>
      <w:r>
        <w:rPr/>
        <w:t>ꔽ</w:t>
      </w:r>
      <w:r>
        <w:rPr/>
        <w:t>⿂猬⑮쉱煦ꅮ쉴湥乘䰽♰걮顊쉵㎮杧긻噣숭兏⌳䬰⯍弣匪쉱떥佤뇂걮桐⹥땯겏㯍䘺䥟⦡秂接䩓䈴䑃捾ㅊ쉵櫂숳⫃䋂東컍普㡮湚熩녧㭍恧⑸</w:t>
      </w:r>
      <w:r>
        <w:rPr/>
        <w:t>ꕩ</w:t>
      </w:r>
      <w:r>
        <w:rPr/>
        <w:t>䏂⎩뽰皮썚뼰癄⫂㚥㑂ぢ긨䰷硎勂坔湃</w:t>
      </w:r>
      <w:r>
        <w:rPr/>
        <w:t>ꕒ</w:t>
      </w:r>
      <w:r>
        <w:rPr/>
        <w:t>ぎ售䁾䕱堺㕑⹳奒獍摀ꇍ⨣ꄣ歈仂쉲㣂坞넶杓땂呙婥㕡㋂坡⼱⩯♋匪牖煚㡋⥧㭙쉥</w:t>
      </w:r>
      <w:r>
        <w:rPr/>
        <w:t>⡄</w:t>
      </w:r>
      <w:r>
        <w:rPr/>
        <w:t>瑂䱯쉲㬨刽䰪䮱䭗㉏䏂扮䰵</w:t>
      </w:r>
      <w:r>
        <w:rPr/>
        <w:t>ꤪ</w:t>
      </w:r>
      <w:r>
        <w:rPr/>
        <w:t>㊩㉋坯캘悘칉⤣獔輮䬯殣ヂ㵆⥢㪮祆㧂䄲剸ꇎ묤쉪㞩勂㋂獀䝕愬批慴싂䈸캵㵐䘸歀㏂流奺㜊숲湊쉍硲䑔乌ㅔ㐮㑲䏂幯乲䐺䉚佉敯걡憏硦땵挷桤嗃䩈뮣</w:t>
      </w:r>
      <w:r>
        <w:rPr/>
        <w:t>Ɱ</w:t>
      </w:r>
      <w:r>
        <w:rPr/>
        <w:t>穱眥䍗쉹䲘惂걳♫촣⒩嗂충㉳㛂呵殩⍢쉉杌勂割搲⽸縣⴬滂焰⽡卟⤯䮥</w:t>
      </w:r>
      <w:r>
        <w:rPr/>
        <w:t>ꕙ</w:t>
      </w:r>
      <w:r>
        <w:rPr/>
        <w:t>䉩娳沮兢ꥤ╀㩔⪣⸫䕲땴㟂畟䨥瑁㧂ꇂ牏숪燂堪쉁繒敠ォ䡍㟂坒긨뼥捃塊숵깎믂⸭価</w:t>
      </w:r>
      <w:r>
        <w:rPr/>
        <w:t>ꥎ</w:t>
      </w:r>
      <w:r>
        <w:rPr/>
        <w:t>湰⽷ꌯ癞睑歱頪嫂湏숥쉨♾䤲䔹䡤㉀</w:t>
      </w:r>
      <w:r>
        <w:rPr/>
        <w:t>ⵦ</w:t>
      </w:r>
      <w:r>
        <w:rPr/>
        <w:t>뭕䈪⽟纩쉹弲⽓싂乩</w:t>
      </w:r>
      <w:r>
        <w:rPr/>
        <w:t>ⱚ⑫</w:t>
      </w:r>
      <w:r>
        <w:rPr/>
        <w:t>쉢煴杩颮䱐種窩녥佡瓂㑢柂䉯㐷</w:t>
      </w:r>
      <w:r>
        <w:rPr/>
        <w:t>ꦡ</w:t>
      </w:r>
      <w:r>
        <w:rPr/>
        <w:t>㩺뭙捋싎杯뽲ㅭ䭮䴷␲凂欱⵶⽦㵁博숮칷戲㙩␱ꌨ쎵婮戥慗㍅朱</w:t>
      </w:r>
      <w:r>
        <w:rPr/>
        <w:t>꧂</w:t>
      </w:r>
      <w:r>
        <w:rPr/>
        <w:t>獨煂儬佸睴꧎䡹䞥⿃嫂啷弥㡳旂懍䙭坮呚쉫䙦帺湴쵇潎뽖怣ꄫ娯䖥싎癮䭄긭剄숪ヂ弪灡ꌺ⤥⼱䬦矂䁩勂䢬彌歳殥</w:t>
      </w:r>
      <w:r>
        <w:rPr/>
        <w:t>ꕒ</w:t>
      </w:r>
      <w:r>
        <w:rPr/>
        <w:t>塱涩깞䭊獠쉷䡞䴶啪䷂繉䭊㦣㵠䨮烍帮☤刲</w:t>
      </w:r>
      <w:r>
        <w:rPr/>
        <w:t>ꤨ</w:t>
      </w:r>
      <w:r>
        <w:rPr/>
        <w:t>숷南穢䙟癀晤秂⺡剘ꍳ㊣</w:t>
      </w:r>
      <w:r>
        <w:rPr/>
        <w:t>ꤺꤻ</w:t>
      </w:r>
      <w:r>
        <w:rPr/>
        <w:t>䣂깊䁚</w:t>
      </w:r>
      <w:r>
        <w:rPr/>
        <w:t>ꕩ</w:t>
      </w:r>
      <w:r>
        <w:rPr/>
        <w:t>䑏숪⩞繙⏂⫎䝅桒뼪樫媻暏㓍乵廍썰顡発溩쎏갯湄佸潪쉵⒱燂颩⪬祣⥏</w:t>
      </w:r>
      <w:r>
        <w:rPr/>
        <w:t>⡠⨪</w:t>
      </w:r>
      <w:r>
        <w:rPr/>
        <w:t>剧䄪깡⹢㕂촣</w:t>
      </w:r>
      <w:r>
        <w:rPr/>
        <w:t>⣃</w:t>
      </w:r>
      <w:r>
        <w:rPr/>
        <w:t>땔祅畲祕䝪㙹潦䲱┦깉넪⿂ㅂ</w:t>
      </w:r>
      <w:r>
        <w:rPr/>
        <w:t>ꦱ</w:t>
      </w:r>
      <w:r>
        <w:rPr/>
        <w:t>㩋䱙燂浳녀楦煇␶偄掘瓂䐻牸땺優楐쉫恤딬䥳升猽숯놵橂睌딽⑇ㆡ䍡넩㕟捏呫幮侥姎⩲摕捬椭쉟쉒䙘ぃ穾⩕쉉決</w:t>
      </w:r>
      <w:r>
        <w:rPr/>
        <w:t>ꖻ⦡</w:t>
      </w:r>
      <w:r>
        <w:rPr/>
        <w:t>㚩䍲쏂䚩슥숴㭇숶ㅫ煰숯㷂Ⓜ뭪긻䥢걧剅旂㙄剖쏂瓃⩣あ싎熏椤㕃汀券炡垵旂칫쉙癖⩖攺㝎慄唴䜴䡙䶻㞏⭋⫂潇⍍뭊滂凂㏂⏎㊩뭭䉯쉀㚱䤪毂㕫꥔䝌䖩䍗⌽囂㗂怰쉯</w:t>
      </w:r>
      <w:r>
        <w:rPr/>
        <w:t>ⵐ</w:t>
      </w:r>
      <w:r>
        <w:rPr/>
        <w:t>䢣쉨湅싂从䗎䌨慾⽈ꏂ촦⍗塊⩄類戭</w:t>
      </w:r>
      <w:r>
        <w:rPr/>
        <w:t>ꕦ</w:t>
      </w:r>
      <w:r>
        <w:rPr/>
        <w:t>쉗♒娪♋㍾卭쉀넺愱갩뽓䙧뾘</w:t>
      </w:r>
      <w:r>
        <w:rPr/>
        <w:t>ⱥ</w:t>
      </w:r>
      <w:r>
        <w:rPr/>
        <w:t>㋍</w:t>
      </w:r>
      <w:r>
        <w:rPr/>
        <w:t>Ⱛ</w:t>
      </w:r>
      <w:r>
        <w:rPr/>
        <w:t>ⵇ</w:t>
      </w:r>
      <w:r>
        <w:rPr/>
        <w:t>䭞걟䉵쉮깴捀幹剭祒氹♀天┳祤⨤柎䵸輽獤債䶻曂瑁䃂㈮溥</w:t>
      </w:r>
      <w:r>
        <w:rPr/>
        <w:t>ꥒ</w:t>
      </w:r>
      <w:r>
        <w:rPr/>
        <w:t>即䶿㡠忂て拂숴⫂瑰敾烎䡴쉞ㅦ砱㍅䱦</w:t>
      </w:r>
      <w:r>
        <w:rPr/>
        <w:t>ꔊ╥</w:t>
      </w:r>
      <w:r>
        <w:rPr/>
        <w:t>䨴湡</w:t>
      </w:r>
      <w:r>
        <w:rPr/>
        <w:t>ⱷ</w:t>
      </w:r>
      <w:r>
        <w:rPr/>
        <w:t>頨쉧</w:t>
      </w:r>
      <w:r>
        <w:rPr/>
        <w:t>ꕧ</w:t>
      </w:r>
      <w:r>
        <w:rPr/>
        <w:t>㝎㝮祥机㴫浡슘뭌슻㘻깡쉚煍</w:t>
      </w:r>
      <w:r>
        <w:rPr/>
        <w:t>ⵣ</w:t>
      </w:r>
      <w:r>
        <w:rPr/>
        <w:t>긪輯갶깊㭨㦥䳂愤牴⸦天㩩摗쉂⑟걞쏂慈桂껃槂㙹㥒洳쉥湲㕋⚮숸ふ歊ꅏ䦩䵀䵡</w:t>
      </w:r>
      <w:r>
        <w:rPr/>
        <w:t>ⲿ</w:t>
      </w:r>
      <w:r>
        <w:rPr/>
        <w:t>䍦烂쉅惎⩍⿂幺쉑⴪㥁囂潙䑏㴵숷䕗澘椴托迂倯쉵戫䰺ꥲ쉦剏ꇂ깥桮뾩뿎㬲仂㬦숱㖻䀮㙕桪갸䉶懂玥뮵</w:t>
      </w:r>
      <w:r>
        <w:rPr/>
        <w:t>ⵏ</w:t>
      </w:r>
      <w:r>
        <w:rPr/>
        <w:t>䴱晋곂㒿囂冏싂顁⸰쉲뽋㨭甬쉵疬禘⑖割</w:t>
      </w:r>
      <w:r>
        <w:rPr/>
        <w:t>⣂</w:t>
      </w:r>
      <w:r>
        <w:rPr/>
        <w:t>싂水摱偨夹嗂䅕扖柂⩟⛂뼽쉷櫂ㆱ灅딦땇⼪싂뽾슩㠥㭂쉂걌来剈捾乩䂡⑚䕌깟숱숨쉡浮⵭䭠䁫喩ꅆ捀⌥帣拂</w:t>
      </w:r>
      <w:r>
        <w:rPr/>
        <w:t>⡉</w:t>
      </w:r>
      <w:r>
        <w:rPr/>
        <w:t>ꥶ睈桞㭴䡒允⑾걶⿂숤榡㉪夤栫户䄷楂ꎣ◂⬹也⚿갤喣⤥䠵浹⩶愷伽熵愨㓎쉁痂栽㙊⪻顭뼴秂싂깪숴캡祒쉅揍椤啖숷䏃믂䄪⧂傏㏃┺猩噗⤣秂촫㍫⪘⪘怩ꌦ♬敚杭䉥⫂숯슿噊㑒㐵ꥡ敘㘨敺杇</w:t>
      </w:r>
      <w:r>
        <w:rPr/>
        <w:t>Ⳃ</w:t>
      </w:r>
      <w:r>
        <w:rPr/>
        <w:t>䡾칂⬯厥㡩습嗂䬣嘯䣂쉡南긻쉑䀩殿䡀</w:t>
      </w:r>
      <w:r>
        <w:rPr/>
        <w:t>ꥉ</w:t>
      </w:r>
      <w:r>
        <w:rPr/>
        <w:t>獡䍡奚㕎ꍧ轉䠭ꏍ焪稪瘨桵昷</w:t>
      </w:r>
      <w:r>
        <w:rPr/>
        <w:t>ⵈ</w:t>
      </w:r>
      <w:r>
        <w:rPr/>
        <w:t>地㑸숭⑕䍦瑋剶숸䙒긩呩</w:t>
      </w:r>
      <w:r>
        <w:rPr/>
        <w:t>ⵄ</w:t>
      </w:r>
      <w:r>
        <w:rPr/>
        <w:t>ꍹ쉞磂⩧帺瑄넴妏䭐晘숶涬䬬䋂⯍幬싂䍙싂姂䱙㩥橐ꌬꌪ숨겡犏⥹卑썯㤯擂戤迂쉷㭙⩬幆汸ꅰ䩏⭇䐨偀楳懃歄䀦칖쉌灴㓃䀴塚ꎥ此뼣뇂牡縩䟂䔲摶璥厮呮쌸煄</w:t>
      </w:r>
      <w:r>
        <w:rPr/>
        <w:t>ⴴ</w:t>
      </w:r>
      <w:r>
        <w:rPr/>
        <w:t>ꌷ亮摤썞칥숺쉉內摷升呧猦侩컂栶䉔깞飂㩀橙㥢ꎮ扙活㎮⨱嘱쉌刹ㅴ狍祶垿奨쉎⩟浫墥猭っ쵄䑓䅵收㐺渺渪埂쉯灹⥄ꏂ칢䁾ꌪ啪뽾兹㵌娺橢痍</w:t>
      </w:r>
      <w:r>
        <w:rPr/>
        <w:t>꤬</w:t>
      </w:r>
      <w:r>
        <w:rPr/>
        <w:t>ㅋ긭깉㴥⑖䣂ꍒ㡯⑪칊汱嘨⭮〮쉆ꌵ⺏潤堩◂쌪楣恞</w:t>
      </w:r>
      <w:r>
        <w:rPr/>
        <w:t>ꥄ</w:t>
      </w:r>
      <w:r>
        <w:rPr/>
        <w:t>䂬牪佪</w:t>
      </w:r>
      <w:r>
        <w:rPr/>
        <w:t>ꤤ</w:t>
      </w:r>
      <w:r>
        <w:rPr/>
        <w:t>컂㘷帴焻㫂㜲뇍捭㫂㠹</w:t>
      </w:r>
      <w:r>
        <w:rPr/>
        <w:t>ⴷ</w:t>
      </w:r>
      <w:r>
        <w:rPr/>
        <w:t>浤瑙燂㢏쉸ガ녆⥘꤮樵ꅕ┥⽱ぐ瘬浇</w:t>
      </w:r>
      <w:r>
        <w:rPr/>
        <w:t>⡖</w:t>
      </w:r>
      <w:r>
        <w:rPr/>
        <w:t>㦏䡡樻쉚椤浉䤥쌻橰⩹</w:t>
      </w:r>
      <w:r>
        <w:rPr/>
        <w:t>ꦮ</w:t>
      </w:r>
      <w:r>
        <w:rPr/>
        <w:t>䕨奰╂䴦瑵䤬牲纏敐丶䭎㚡</w:t>
      </w:r>
      <w:r>
        <w:rPr/>
        <w:t>ꕹ</w:t>
      </w:r>
      <w:r>
        <w:rPr/>
        <w:t>瘊偸</w:t>
      </w:r>
      <w:r>
        <w:rPr/>
        <w:t>ꕸ</w:t>
      </w:r>
      <w:r>
        <w:rPr/>
        <w:t>썔碬媬溥뽴頣佦슡䕬敺뽐两敌练⩆⨣␳牘凂㡃礯쉉</w:t>
      </w:r>
      <w:r>
        <w:rPr/>
        <w:t>⡮</w:t>
      </w:r>
      <w:r>
        <w:rPr/>
        <w:t>녍녔㍧槂殘堨녡⹁㞻㨶獘⵸⸮奞㘪ꍨ</w:t>
      </w:r>
      <w:r>
        <w:rPr/>
        <w:t>ⱨ</w:t>
      </w:r>
      <w:r>
        <w:rPr/>
        <w:t>ꦏ</w:t>
      </w:r>
      <w:r>
        <w:rPr/>
        <w:t>㷎숹䯂묪䨸쉢䄤拂썁䘬㋎乺癎辩厡㕕啣⍰쉊쉷瀸廂啗瑙稳恏恁灬쉄쉰</w:t>
      </w:r>
      <w:r>
        <w:rPr/>
        <w:t>ꥇ</w:t>
      </w:r>
      <w:r>
        <w:rPr/>
        <w:t>깒没匴䙘䅄䰱</w:t>
      </w:r>
      <w:r>
        <w:rPr/>
        <w:t>ꕚ</w:t>
      </w:r>
      <w:r>
        <w:rPr/>
        <w:t>朹쉦毂橅캬琵䝏Ⓜ㡋⫂</w:t>
      </w:r>
      <w:r>
        <w:rPr/>
        <w:t>⠪</w:t>
      </w:r>
      <w:r>
        <w:rPr/>
        <w:t>㜱⭴癶싍䑟乾⚏奓猫㩂㝉싂</w:t>
      </w:r>
      <w:r>
        <w:rPr/>
        <w:t>ꤪ</w:t>
      </w:r>
      <w:r>
        <w:rPr/>
        <w:t>숳쉪숯쉀污쉤敉䇂슘걑넸쌻搩䓂匰쉠来숭朤橺嘹厮㐮㓂䱡ꅅ禮晱䙯捚㥭埂娬⩷礯扠彉垬싂쉤쉩䄹啠縨睗㍺䤪䑧䍨㍶汀㈫稽に攳⨸㴷乶숦⴫乮㞵쉃辥㑃畄畅憏⹉搪歧숺</w:t>
      </w:r>
      <w:r>
        <w:rPr/>
        <w:t>ⲿ</w:t>
      </w:r>
      <w:r>
        <w:rPr/>
        <w:t>繾슩䦻䱍ꍘ揂䵧䕡땨摫嘯쉺渶獒橒䮿뗂ꄫ䍯绂序轂牵奮╅</w:t>
      </w:r>
      <w:r>
        <w:rPr/>
        <w:t>⡶</w:t>
      </w:r>
      <w:r>
        <w:rPr/>
        <w:t>䁷漴㙠䁆偉飂圦ㅢ㨶牮</w:t>
      </w:r>
      <w:r>
        <w:rPr/>
        <w:t>ꦣ</w:t>
      </w:r>
      <w:r>
        <w:rPr/>
        <w:t>桓ꅬ깨潔瀱</w:t>
      </w:r>
      <w:r>
        <w:rPr/>
        <w:t>ⷂ</w:t>
      </w:r>
      <w:r>
        <w:rPr/>
        <w:t>乒쉚䤰쉴剬㖻琵⭾▻䬩ぶꥪ忂</w:t>
      </w:r>
      <w:r>
        <w:rPr/>
        <w:t>ꥏ</w:t>
      </w:r>
      <w:r>
        <w:rPr/>
        <w:t>싂쉙戶䐬㯂㍱眶⹶摧슿⯂⹪塕磂獟䬦㧎犿狍쉃゘漺晇硣睃쉕촮뭺䴫쉳灚牔</w:t>
      </w:r>
      <w:r>
        <w:rPr/>
        <w:t>ⱱ</w:t>
      </w:r>
      <w:r>
        <w:rPr/>
        <w:t>㙢䃂䱲㶣걐惂뗎</w:t>
      </w:r>
      <w:r>
        <w:rPr/>
        <w:t>⠶</w:t>
      </w:r>
      <w:r>
        <w:rPr/>
        <w:t>晅妵栤쉹磂䠪쉙晳兓澮ꍡ⨤㏂獔穸祫揂彭⹭桥犩⹊뽢⚩縶⯂쉦眺爵礭싂䝡䩠</w:t>
      </w:r>
      <w:r>
        <w:rPr/>
        <w:t>⢡</w:t>
      </w:r>
      <w:r>
        <w:rPr/>
        <w:t>䧂悻싂⭴タ쉑뭏幐煖滍歩䞏쉔쉴硈囂ꅧぐ勍津杲䵷瀲┣녭㡾潵住畴䡑䕐䱍⪣싂産䡉梩旂쉾䴭潑案⽔年䫂䶻䄪쉉浱飂싃䵇䝮窡稣噓䤳侬쉷츩䱲橁晋刮䱙䀩根⎏卮쎥流挻</w:t>
      </w:r>
      <w:r>
        <w:rPr/>
        <w:t>ꥍ</w:t>
      </w:r>
      <w:r>
        <w:rPr/>
        <w:t>뮏싂쉮㈩坙愯坾ꌥ磂椱갦歰祀歌〲칡쉅獧쉤礷䡎〵⾏㙷습瑀硍㧂䠱畓潠楘땃听㧂䭰惍半쉱䥦〺쉁䀥⹸䥠捖⹵习싂⹞⩶卅畹㑺믂숭⏂䘮⩅䍱䕤쉭ㄪ놱</w:t>
      </w:r>
      <w:r>
        <w:rPr/>
        <w:t>ⴰ</w:t>
      </w:r>
      <w:r>
        <w:rPr/>
        <w:t>繳樤쉙㵧牄䝣⼳슡囂栳弲쉞ヂ䡰焣⽞</w:t>
      </w:r>
      <w:r>
        <w:rPr/>
        <w:t>⡩</w:t>
      </w:r>
      <w:r>
        <w:rPr/>
        <w:t>绂쉉</w:t>
      </w:r>
      <w:r>
        <w:rPr/>
        <w:t>ꔶ</w:t>
      </w:r>
      <w:r>
        <w:rPr/>
        <w:t>椪彭央敢㉺揎뼪컂䱷</w:t>
      </w:r>
      <w:r>
        <w:rPr/>
        <w:t>⠨</w:t>
      </w:r>
      <w:r>
        <w:rPr/>
        <w:t>瘷丳繇㠥空츸䥵뭡╀녥楇슮⥄秎</w:t>
      </w:r>
      <w:r>
        <w:rPr/>
        <w:t>ꤴ</w:t>
      </w:r>
      <w:r>
        <w:rPr/>
        <w:t>松竂䕊呚぀䤩暣戱♧㚏绎坭</w:t>
      </w:r>
      <w:r>
        <w:rPr/>
        <w:t>ⲩ</w:t>
      </w:r>
      <w:r>
        <w:rPr/>
        <w:t>ⵕ</w:t>
      </w:r>
      <w:r>
        <w:rPr/>
        <w:t>枿㖥㵺轵搊瘷坋硖♁圤䅒쉐䡡敋</w:t>
      </w:r>
      <w:r>
        <w:rPr/>
        <w:t>ꖣ</w:t>
      </w:r>
      <w:r>
        <w:rPr/>
        <w:t>㮥妬恍皩⫂╆⸰갲姂求䀺昻ㄹ䍯뽂ヂ</w:t>
      </w:r>
      <w:r>
        <w:rPr/>
        <w:t>ꦬ⨴</w:t>
      </w:r>
      <w:r>
        <w:rPr/>
        <w:t>녢䌫䜹牙Ⓜꎣ牷恪㑥㨯䀦땙⫂痂숺琲㶻晗⦱䱸喣㵦㕢獃卷敺㝵敳瞣㥔劬幰</w:t>
      </w:r>
      <w:r>
        <w:rPr/>
        <w:t>ⵇ</w:t>
      </w:r>
      <w:r>
        <w:rPr/>
        <w:t>䑣㩎숯祈䉏ꍣ슱㉨뮡渫湲怨⩈⪘牙</w:t>
      </w:r>
      <w:r>
        <w:rPr/>
        <w:t>꧂</w:t>
      </w:r>
      <w:r>
        <w:rPr/>
        <w:t>攺璱䋂顗飂뿂</w:t>
      </w:r>
      <w:r>
        <w:rPr/>
        <w:t>⡅</w:t>
      </w:r>
      <w:r>
        <w:rPr/>
        <w:t>䁐㍣</w:t>
      </w:r>
      <w:r>
        <w:rPr/>
        <w:t>ꥋ</w:t>
      </w:r>
      <w:r>
        <w:rPr/>
        <w:t>㵵</w:t>
      </w:r>
      <w:r>
        <w:rPr/>
        <w:t>ꦩ⩇</w:t>
      </w:r>
      <w:r>
        <w:rPr/>
        <w:t>啒䍪滎뭔瑥呄쉣戴嗍迂掏狂䷂刷奚숬渲浕瑭湰䕕焮吴昩濍制㭦䁓칌⥫瀬歠䩊䡉伷个恄䯂牑卯㑌뗂숣䇂漴愭彸쉴偱㒣穡䑂噄㟂숴쉠</w:t>
      </w:r>
      <w:r>
        <w:rPr/>
        <w:t>ꦘ</w:t>
      </w:r>
      <w:r>
        <w:rPr/>
        <w:t>㘭䁈癍䟎㕭</w:t>
      </w:r>
      <w:r>
        <w:rPr/>
        <w:t>ⵙ</w:t>
      </w:r>
      <w:r>
        <w:rPr/>
        <w:t>䄸䵅睂䝙楖걲츰禣権썠桧牢偾昴㘨놱♌佷块剌썓噥싂⸻슱걑놻무㉭京愤幍칰⩖䥎쉮ㆡ堶뽑쉓쉯泂揂</w:t>
      </w:r>
      <w:r>
        <w:rPr/>
        <w:t>ꦣ</w:t>
      </w:r>
      <w:r>
        <w:rPr/>
        <w:t>獃㉫㕱毂ヂ疣擂呬攱杆㯂ㆡ眹⬭</w:t>
      </w:r>
      <w:r>
        <w:rPr/>
        <w:t>ⴳ</w:t>
      </w:r>
      <w:r>
        <w:rPr/>
        <w:t>卐䈪쉘慒迂⭊⯍浳椳䮣䝴春䙶さ瞮杗싂⸨手쉈⹊㛎㵘쉇</w:t>
      </w:r>
      <w:r>
        <w:rPr/>
        <w:t>⠪</w:t>
      </w:r>
      <w:r>
        <w:rPr/>
        <w:t>䭖顠桧쉇妘癓彬迂奊剄걐╄䀺慄</w:t>
      </w:r>
      <w:r>
        <w:rPr/>
        <w:t>⣂</w:t>
      </w:r>
      <w:r>
        <w:rPr/>
        <w:t>㈲䷂슬쉂䌳숰䰭␥㥕㈰牁</w:t>
      </w:r>
      <w:r>
        <w:rPr/>
        <w:t>⠹</w:t>
      </w:r>
      <w:r>
        <w:rPr/>
        <w:t>噋幊根〥㕒汇♭쉪徘㏎</w:t>
      </w:r>
      <w:r>
        <w:rPr/>
        <w:t>ꦥ</w:t>
      </w:r>
      <w:r>
        <w:rPr/>
        <w:t>破䕀㫂㝚珂癘⥤惂⥄敯幘⪱歟⹲剏</w:t>
      </w:r>
      <w:r>
        <w:rPr/>
        <w:t>Ⱳ⭯</w:t>
      </w:r>
      <w:r>
        <w:rPr/>
        <w:t>揂쉉玵</w:t>
      </w:r>
      <w:r>
        <w:rPr/>
        <w:t>⢵</w:t>
      </w:r>
      <w:r>
        <w:rPr/>
        <w:t>㌸ꅓ⫂㩥噍썣땈갷䑇䅎쵩Ⓜ㪩䜴朻㙖㪩ꄸ䜹㡕쉣啉戮</w:t>
      </w:r>
      <w:r>
        <w:rPr/>
        <w:t>꤬</w:t>
      </w:r>
      <w:r>
        <w:rPr/>
        <w:t>䶵촦㥬䱅呄⬣⥌뾩㡒䑕楹</w:t>
      </w:r>
      <w:r>
        <w:rPr/>
        <w:t>ⱙ</w:t>
      </w:r>
      <w:r>
        <w:rPr/>
        <w:t>㜬ꅣ樣ꏃ╅烂歴汖硪</w:t>
      </w:r>
      <w:r>
        <w:rPr/>
        <w:t>꧂</w:t>
      </w:r>
      <w:r>
        <w:rPr/>
        <w:t>媘〦㒏싂稩ㅑ숥쉓䅥⽍숦噸㭘䥺䀭</w:t>
      </w:r>
      <w:r>
        <w:rPr/>
        <w:t>ꗂ</w:t>
      </w:r>
      <w:r>
        <w:rPr/>
        <w:t>眨垱䄬剞常彇幹뭧䩞櫃Ⓜ</w:t>
      </w:r>
      <w:r>
        <w:rPr/>
        <w:t>ⲥ</w:t>
      </w:r>
      <w:r>
        <w:rPr/>
        <w:t>싂呧㥑獥䕥慣堭㴮슬怤繕㷂䠤儯</w:t>
      </w:r>
      <w:r>
        <w:rPr/>
        <w:t>ꖏ</w:t>
      </w:r>
      <w:r>
        <w:rPr/>
        <w:t>㡋杪杊丽╇輦纩갯噶䬪伣湐䛂坶伪碏ꌭ䦣中깄⥲坰庥⑬쉟丩╅♙ꅥ</w:t>
      </w:r>
      <w:r>
        <w:rPr/>
        <w:t>ꖮ</w:t>
      </w:r>
      <w:r>
        <w:rPr/>
        <w:t>뽱</w:t>
      </w:r>
      <w:r>
        <w:rPr/>
        <w:t>꧂⩑</w:t>
      </w:r>
      <w:r>
        <w:rPr/>
        <w:t>숮</w:t>
      </w:r>
      <w:r>
        <w:rPr/>
        <w:t>ꤲ</w:t>
      </w:r>
      <w:r>
        <w:rPr/>
        <w:t>䵠㜯椪슩䚩㏂⥄숪攬</w:t>
      </w:r>
      <w:r>
        <w:rPr/>
        <w:t>ꔫ</w:t>
      </w:r>
      <w:r>
        <w:rPr/>
        <w:t>썋〰焲併쉹</w:t>
      </w:r>
      <w:r>
        <w:rPr/>
        <w:t>ⱬ◃</w:t>
      </w:r>
      <w:r>
        <w:rPr/>
        <w:t>쉚䥍㬸쉆採卶辩㕤숭形樨ㆡ潏</w:t>
      </w:r>
      <w:r>
        <w:rPr/>
        <w:t>ⱐ</w:t>
      </w:r>
      <w:r>
        <w:rPr/>
        <w:t>悮</w:t>
      </w:r>
      <w:r>
        <w:rPr/>
        <w:t>ꥅ</w:t>
      </w:r>
      <w:r>
        <w:rPr/>
        <w:t>䵬软栺</w:t>
      </w:r>
      <w:r>
        <w:rPr/>
        <w:t>ꖿ</w:t>
      </w:r>
      <w:r>
        <w:rPr/>
        <w:t>쉗</w:t>
      </w:r>
      <w:r>
        <w:rPr/>
        <w:t>ⵧ</w:t>
      </w:r>
      <w:r>
        <w:rPr/>
        <w:t>쉓窵颮䙟㥋礣⪡痃啟漨砪䘭眴稶┬쉮⽥噔숮慓灥漹咣ꄪ䱆珃桖ꅰ⼨䚵百쉲係畮兩숭顆縯卟</w:t>
      </w:r>
      <w:r>
        <w:rPr/>
        <w:t>ⱏ</w:t>
      </w:r>
      <w:r>
        <w:rPr/>
        <w:t>攩ꌬ愯쉂넱䕠꥗䕺䙀⭉⩺恢上숲㤰捷숥牙顟䐽㞿슡䍕睞슬쉱䉥ꍐ숥癧佗⩡쎡䙕슮⼬␮깡䝕䕁埂䚵䖩㙠쉊슡┪捀㞻긩╋☭딣呢光癥潲䖏㦿㴽爷橈姎燃慲</w:t>
      </w:r>
      <w:r>
        <w:rPr/>
        <w:t>ⶏ</w:t>
      </w:r>
      <w:r>
        <w:rPr/>
        <w:t>썓㠣旂䎿⹳橎쉱뾵슻旍믂쉄㐭梻쉈쎬뿂㫂懂⧂瑄儤珂池偌쉸⪣樮䀯盂䱅ꍌ쉳ヂ恃䭏땃䕖㌫㍆㦣䥟뽰쉉䨬숷⿂䔸䋂슡䵩</w:t>
      </w:r>
      <w:r>
        <w:rPr/>
        <w:t>Ⳃ</w:t>
      </w:r>
      <w:r>
        <w:rPr/>
        <w:t>稣㙏犵玵숨⤣쉒⸪㗂⤪㥃汓쉳奌꺏㕱쉱ㅠ⹃슿뽁썔奂愫칺♢吭쉗뽢怱塪癣场㣂㚥捁쉗ㄴォ参頬㍊晕恸枏牉㩕ꅴ㉞匸ㅒ슏䔨奩拂顪ꌶ숴╫䨭</w:t>
      </w:r>
      <w:r>
        <w:rPr/>
        <w:t>ꤻ</w:t>
      </w:r>
      <w:r>
        <w:rPr/>
        <w:t>㑇䬴╢슡奋で⑐晣㬪楪긮썊洹娻濂슩睵汉ꍱ兦彷⮩塊洬穏쉍恨猳뽹⑆㪿疮獙㢮ㄪ녖丬╓圥㟂戱倣㗂녂㌳⏂灍㎘넯⪥⍎숹繧師땡⒩䞬噎倵㩰摮땞㑳燎庮쉠㫎䉩壎樬쎬㛂漭</w:t>
      </w:r>
      <w:r>
        <w:rPr/>
        <w:t>ⱪ</w:t>
      </w:r>
      <w:r>
        <w:rPr/>
        <w:t>숳桑涩숴뭡㩋╱쉭숸㔳澿뽦쉲杉㵬怵䪘桐䁹㙂挣辘䉇啬䐷潎㍵䊩榣슏㍈辡ꌫ凂瘪</w:t>
      </w:r>
      <w:r>
        <w:rPr/>
        <w:t>⢡</w:t>
      </w:r>
      <w:r>
        <w:rPr/>
        <w:t>쉍⹎숵⑶⵾扩뽁┸拂牳剃〶䵊瑊扮⽲㛂充싍澡㠲绎繑剎䯂⸨轷彞숹썬슿㙇</w:t>
      </w:r>
      <w:r>
        <w:rPr/>
        <w:t>ꕭ</w:t>
      </w:r>
      <w:r>
        <w:rPr/>
        <w:t>浟厡奮⚏㌻坪⩓恱ꇂꍇ숹䨬싂㪡呌济槃䃂甪櫂㑉楯⑅䕔숷櫂瑤쉲ㅠ稷䙘ꍐ坲秂⩺湎</w:t>
      </w:r>
      <w:r>
        <w:rPr/>
        <w:t>ⷂ</w:t>
      </w:r>
      <w:r>
        <w:rPr/>
        <w:t>뽒긪넰☷嘷慰ꍵ㕗</w:t>
      </w:r>
      <w:r>
        <w:rPr/>
        <w:t>ⴷ</w:t>
      </w:r>
      <w:r>
        <w:rPr/>
        <w:t>穡冮쉥䁳䕅쉪坩䛂⩁쵉쉍䡭</w:t>
      </w:r>
      <w:r>
        <w:rPr/>
        <w:t>ꦡ</w:t>
      </w:r>
      <w:r>
        <w:rPr/>
        <w:t>ꍶ쉊頯〲ꍄ䴪⬩껂썣칁娤긭╅㘮璿儴晱Ⓜ쉓卌슻쉯砪⯂㫎祔싂攽睠䍀氤䉮硨坄쉂</w:t>
      </w:r>
      <w:r>
        <w:rPr/>
        <w:t>ꕮ</w:t>
      </w:r>
      <w:r>
        <w:rPr/>
        <w:t>⣎</w:t>
      </w:r>
      <w:r>
        <w:rPr/>
        <w:t>⼤㕙䢵⭖䩑灶䩚⩟个쵥復縺穊形搰㨳窮䙕썱㝎拂潎쉹䘲</w:t>
      </w:r>
      <w:r>
        <w:rPr/>
        <w:t>Ⱚ</w:t>
      </w:r>
      <w:r>
        <w:rPr/>
        <w:t>싂䍡쉞ꆣ싂止♸猷숱⽆痂⬩땄唽撩㍯싂汢쵏䩶塩䷃쉪汥㜯彰䐫頯㠪塀䑆歘㉇䏂咬か쉖뭂</w:t>
      </w:r>
      <w:r>
        <w:rPr/>
        <w:t>ꖘ</w:t>
      </w:r>
      <w:r>
        <w:rPr/>
        <w:t>摱쎵傣녋䍖示쵧塺塸㓎츶獅쵀䬥操㕀㑓</w:t>
      </w:r>
      <w:r>
        <w:rPr/>
        <w:t>꧂⩌</w:t>
      </w:r>
      <w:r>
        <w:rPr/>
        <w:t>埂㭣彪䴦뭙䕵⯂潃㕠䑌咿䵖䠱╪⮬朱䅲ㆥ뮩쉠㬶곃쉃긊♘歘彗恸入㥖뮱㗂䍥涱輸呖轣䍑彇婅矂匣㡦⫂剆⪥樹쉎墩潗㥬䱶然쉁㘲</w:t>
      </w:r>
      <w:r>
        <w:rPr/>
        <w:t>⠥</w:t>
      </w:r>
      <w:r>
        <w:rPr/>
        <w:t>ㅈ⽫ꍣ䕐㵆䜳㶬㍮☩来썁㩀ꄪ爬⏎癒쉷䏎숲㍣㑳</w:t>
      </w:r>
      <w:r>
        <w:rPr/>
        <w:t>꧂</w:t>
      </w:r>
      <w:r>
        <w:rPr/>
        <w:t>䵡㵟幌妡煌ꏂ顫㎡⫍䌽⒏䝨⤹슥欰촰拂啋䙃┸◎</w:t>
      </w:r>
      <w:r>
        <w:rPr/>
        <w:t>ꗃ</w:t>
      </w:r>
      <w:r>
        <w:rPr/>
        <w:t>县涣弲奸爫坰扠橶땋⿂楫伫牁垥㤩⚮슩╏쉯顃䕌暥</w:t>
      </w:r>
      <w:r>
        <w:rPr/>
        <w:t>ꕁ</w:t>
      </w:r>
      <w:r>
        <w:rPr/>
        <w:t>噠깤⯂枡幫쉉婢ㅮ⸽劣偕㙂愳椮䊿㭥쉋坠䫂楔琺䪡畤숩╅</w:t>
      </w:r>
      <w:r>
        <w:rPr/>
        <w:t>ꦣ</w:t>
      </w:r>
      <w:r>
        <w:rPr/>
        <w:t>슱</w:t>
      </w:r>
      <w:r>
        <w:rPr/>
        <w:t>ⰰ</w:t>
      </w:r>
      <w:r>
        <w:rPr/>
        <w:t>숳奫䇂䄸硞稤䱫㭓瘭슥䑱김睈灡儣䕌戭湓</w:t>
      </w:r>
      <w:r>
        <w:rPr/>
        <w:t>ⰴ</w:t>
      </w:r>
      <w:r>
        <w:rPr/>
        <w:t>勂⌳則坱⬺⵲暬뇂숩䘴䏂넻捐⨯䜩싂⯂慞䀷쉨䯂急㙎潗吴</w:t>
      </w:r>
      <w:r>
        <w:rPr/>
        <w:t>ꖡ</w:t>
      </w:r>
      <w:r>
        <w:rPr/>
        <w:t>땄묷慱쉷䈺㯂䄤彀싂◂捤猺恦</w:t>
      </w:r>
      <w:r>
        <w:rPr/>
        <w:t>ꤩ</w:t>
      </w:r>
      <w:r>
        <w:rPr/>
        <w:t>女歔樲浙떘쉄渷䕘깂䰦杲⭣䳂꥕⭄歯濍䏃䉧쉄⏂煪쎩</w:t>
      </w:r>
      <w:r>
        <w:rPr/>
        <w:t>⣂</w:t>
      </w:r>
      <w:r>
        <w:rPr/>
        <w:t>䈯䉹㭉쉖썌癰䉟厵繬㪡哂䁒⴦由歇㉨⭲숴沣瑀촱纵礸갷夸窩歫穉㐥瑊牃䒡丮湀</w:t>
      </w:r>
      <w:r>
        <w:rPr/>
        <w:t>⠸</w:t>
      </w:r>
      <w:r>
        <w:rPr/>
        <w:t>ⵋ</w:t>
      </w:r>
      <w:r>
        <w:rPr/>
        <w:t>䙆噑爱</w:t>
      </w:r>
      <w:r>
        <w:rPr/>
        <w:t>ꤰ</w:t>
      </w:r>
      <w:r>
        <w:rPr/>
        <w:t>㯂轞妵쉭␹⹕係쉨</w:t>
      </w:r>
      <w:r>
        <w:rPr/>
        <w:t>⣂♹</w:t>
      </w:r>
      <w:r>
        <w:rPr/>
        <w:t>걕䡴䙹㮮啨杴㝬暩녯彗믃毂慙稤ㅳ⭚氤疘傱呇测瓃䈪</w:t>
      </w:r>
      <w:r>
        <w:rPr/>
        <w:t>ⷂ</w:t>
      </w:r>
      <w:r>
        <w:rPr/>
        <w:t>⢮</w:t>
      </w:r>
      <w:r>
        <w:rPr/>
        <w:t>䵥㵰畚숬㗂⩚ヂ杨䱮㕘狃欺ꅮ䀹㵌⹳祔쉤栵䊱뭪䡯䝳祖㇃㝤渨浹⵳穈煳旍㝃싂䔥㠥㟂ㅙ㴹渭湘婗恳啥</w:t>
      </w:r>
      <w:r>
        <w:rPr/>
        <w:t>ⱏ</w:t>
      </w:r>
      <w:r>
        <w:rPr/>
        <w:t>佬䡎䭔汊辻숬⚵䕁쉕媱狂䕦곂䛂뽴㮣檵쉕眪䘭䭕畴㕢⥃⥏겣剮塚⛂颿㭥ꅀ⥆칥散쉘⮘⽎⩅燎뮵긦斘뭒겿㡴卮䑑</w:t>
      </w:r>
      <w:r>
        <w:rPr/>
        <w:t>ꔭ</w:t>
      </w:r>
      <w:r>
        <w:rPr/>
        <w:t>濂ꥭ</w:t>
      </w:r>
      <w:r>
        <w:rPr/>
        <w:t>ꥎ</w:t>
      </w:r>
      <w:r>
        <w:rPr/>
        <w:t>买⼴戳䴨㶩ꌦ仂⾱쉪瑙傿煱</w:t>
      </w:r>
      <w:r>
        <w:rPr/>
        <w:t>꧂</w:t>
      </w:r>
      <w:r>
        <w:rPr/>
        <w:t>땖䷂娻冿숦⼪吪곂슱㬬奄쉴뭊⚿氱曂뽊奋婔䐪⧂㍐㙩㉖슩⫂仂⼪䵆毂딶⒮숷煢뼮䓂☵硞恱뼪額</w:t>
      </w:r>
      <w:r>
        <w:rPr/>
        <w:t>⡚</w:t>
      </w:r>
      <w:r>
        <w:rPr/>
        <w:t>싂쉁噷㕔硎䕁쉨╍⭯〯</w:t>
      </w:r>
      <w:r>
        <w:rPr/>
        <w:t>⡲</w:t>
      </w:r>
      <w:r>
        <w:rPr/>
        <w:t>쉎⍕넴輪⤹普栬㙕墱숲㬴쉏䎱㩘㵷幥神塍쉰㝧兏砪⍺㕔㑢㞘婌슱㡅䵄輷췂쉞㡸姂稦땹⍬⛂券㡞燂갹㩪㡎쌳䩵뾻晦槂</w:t>
      </w:r>
      <w:r>
        <w:rPr/>
        <w:t>Ⱚ</w:t>
      </w:r>
      <w:r>
        <w:rPr/>
        <w:t>싂ガ剈⸫个㝃</w:t>
      </w:r>
      <w:r>
        <w:rPr/>
        <w:t>⡃</w:t>
      </w:r>
      <w:r>
        <w:rPr/>
        <w:t>憮쉎栻种╩뼊㭅⍢㶥</w:t>
      </w:r>
      <w:r>
        <w:rPr/>
        <w:t>ⵎ</w:t>
      </w:r>
      <w:r>
        <w:rPr/>
        <w:t>票㉒</w:t>
      </w:r>
      <w:r>
        <w:rPr/>
        <w:t>ⵌ</w:t>
      </w:r>
      <w:r>
        <w:rPr/>
        <w:t>㩯</w:t>
      </w:r>
      <w:r>
        <w:rPr/>
        <w:t>ⵉ</w:t>
      </w:r>
      <w:r>
        <w:rPr/>
        <w:t>轏楞숪⒩䥍㤶</w:t>
      </w:r>
      <w:r>
        <w:rPr/>
        <w:t>ꥇ</w:t>
      </w:r>
      <w:r>
        <w:rPr/>
        <w:t>傩犣땍挣걈䑟㩕㥉顺㢣숻牙㈩桩ꥰ潱畞㤹ꅧ⼽繯卩䥍煴儶仂橁但쉭㔲务祍瑊</w:t>
      </w:r>
      <w:r>
        <w:rPr/>
        <w:t>ꥒ</w:t>
      </w:r>
      <w:r>
        <w:rPr/>
        <w:t>숪佊愲⩴쉲㈣創뭳飍弤䔹㝬奲䉭䘭䴦⑫</w:t>
      </w:r>
      <w:r>
        <w:rPr/>
        <w:t>ꕳ</w:t>
      </w:r>
      <w:r>
        <w:rPr/>
        <w:t>犮係滍걀</w:t>
      </w:r>
      <w:r>
        <w:rPr/>
        <w:t>꧂</w:t>
      </w:r>
      <w:r>
        <w:rPr/>
        <w:t>䪩䘬幙숻楱剹彄䳎栣쉅㡒뮩幔杴兒㘵滂䰽땓␺樳㉈㉷⽌숷</w:t>
      </w:r>
      <w:r>
        <w:rPr/>
        <w:t>⠱</w:t>
      </w:r>
      <w:r>
        <w:rPr/>
        <w:t>〯伨匭䩶㢣⩟婉쉖㑥싂唤☴ヂ栵げ捠⽃</w:t>
      </w:r>
      <w:r>
        <w:rPr/>
        <w:t>ⷂ</w:t>
      </w:r>
      <w:r>
        <w:rPr/>
        <w:t>瘫轷湶슏捠숶癒焳椪兊뭀䶵禡⩮껎碩♶쉪땲搦췂ꥵ㐶稰唪砤⹔搻뭸呀</w:t>
      </w:r>
      <w:r>
        <w:rPr/>
        <w:t>ꔣ</w:t>
      </w:r>
      <w:r>
        <w:rPr/>
        <w:t>䅮⨳焳楊浏扸㡩䚿㝀䵵獰</w:t>
      </w:r>
      <w:r>
        <w:rPr/>
        <w:t>⡕</w:t>
      </w:r>
      <w:r>
        <w:rPr/>
        <w:t>숹歞佘䉗쉓⨸㘵쉏⩋䱏쉰捳幒㍾媩㶻恆</w:t>
      </w:r>
      <w:r>
        <w:rPr/>
        <w:t>ⵋ</w:t>
      </w:r>
      <w:r>
        <w:rPr/>
        <w:t>核촯㥲顉憡眫汴彸⑮栣浚揂슘쉄伬牵䄮䥃䭐硊ㅴ慈㜥轑㘤⼹健汗圹佮永偱쉰慧</w:t>
      </w:r>
      <w:r>
        <w:rPr/>
        <w:t>ⶮ</w:t>
      </w:r>
      <w:r>
        <w:rPr/>
        <w:t>䀮〈娲⽵⫃䁐╹숱奤曂手狂垩싂彵⥕頳䩨䥚穡㭋㯂</w:t>
      </w:r>
      <w:r>
        <w:rPr/>
        <w:t>ꥈ</w:t>
      </w:r>
      <w:r>
        <w:rPr/>
        <w:t>䕳♊⩦㝦圲㝎쌺⹭숮ㄬ⨸숸昲㈺䩳숰䝕숽泃牒숰쉳歔싂䄺扳䉮硨</w:t>
      </w:r>
      <w:r>
        <w:rPr/>
        <w:t>ⱀ</w:t>
      </w:r>
      <w:r>
        <w:rPr/>
        <w:t>剕㎣利縥纩떩樬轞</w:t>
      </w:r>
      <w:r>
        <w:rPr/>
        <w:t>ꦩ</w:t>
      </w:r>
      <w:r>
        <w:rPr/>
        <w:t>轭伬拂頭</w:t>
      </w:r>
      <w:r>
        <w:rPr/>
        <w:t>⠴</w:t>
      </w:r>
      <w:r>
        <w:rPr/>
        <w:t>摭懂揂轕䥄♠奴꥞ㅬ㩈䃂煍中砰儰㵰㐦䓂愶畠㯍쉂ね䑆嘷敆싂쉨딱䆏</w:t>
      </w:r>
      <w:r>
        <w:rPr/>
        <w:t>ꕎ</w:t>
      </w:r>
      <w:r>
        <w:rPr/>
        <w:t>浟⨸</w:t>
      </w:r>
      <w:r>
        <w:rPr/>
        <w:t>⠰</w:t>
      </w:r>
      <w:r>
        <w:rPr/>
        <w:t>싂㡢仂畏噥浬煡갯唭⤸╎쉃煚쉢㖿畩쉅木噠轁ぢ썆燂汃煤娸䅧쉨盎☴㐩⩚䆣㭏쉪杉吻㷂晉숳敫丶걪䴽末漲䱆䝹념깥㤲녨瘵华佩썉猦숥䠴츷䱷䁅填䧂䱚ꎘꍟ숳怫쉤䅓婘䡧滂㑊</w:t>
      </w:r>
      <w:r>
        <w:rPr/>
        <w:t>⢵</w:t>
      </w:r>
      <w:r>
        <w:rPr/>
        <w:t>㍨繣䈭ꥩ獳柎⒬砷</w:t>
      </w:r>
      <w:r>
        <w:rPr/>
        <w:t>꧂</w:t>
      </w:r>
      <w:r>
        <w:rPr/>
        <w:t>吷灶楓佅〲䡆</w:t>
      </w:r>
      <w:r>
        <w:rPr/>
        <w:t>ⶻꕙ⨯</w:t>
      </w:r>
      <w:r>
        <w:rPr/>
        <w:t>偩佨槂䅌</w:t>
      </w:r>
      <w:r>
        <w:rPr/>
        <w:t>꧂</w:t>
      </w:r>
      <w:r>
        <w:rPr/>
        <w:t>癷禿⑟迎㭧熡呔╶쉬䕠炡䜯⽇</w:t>
      </w:r>
      <w:r>
        <w:rPr/>
        <w:t>ꤲ⩊ⴱ</w:t>
      </w:r>
      <w:r>
        <w:rPr/>
        <w:t>㐰棂슿</w:t>
      </w:r>
      <w:r>
        <w:rPr/>
        <w:t>ⴳꤩ</w:t>
      </w:r>
      <w:r>
        <w:rPr/>
        <w:t>垬吵桺⴬呩숻あ㵎걋䕒䅲㝊頬㍙⼬癰塹⥬칢䣂숲</w:t>
      </w:r>
      <w:r>
        <w:rPr/>
        <w:t>⠴⪬</w:t>
      </w:r>
      <w:r>
        <w:rPr/>
        <w:t>纵恟⵨쉚秂㵎숷⴯쉮</w:t>
      </w:r>
      <w:r>
        <w:rPr/>
        <w:t>⡦</w:t>
      </w:r>
      <w:r>
        <w:rPr/>
        <w:t>䄭뽧杦</w:t>
      </w:r>
      <w:r>
        <w:rPr/>
        <w:t>Ⱪ</w:t>
      </w:r>
      <w:r>
        <w:rPr/>
        <w:t>で䩔쉌㝺張恄묳恩쉁汃䍴嚻</w:t>
      </w:r>
      <w:r>
        <w:rPr/>
        <w:t>ꔲ</w:t>
      </w:r>
      <w:r>
        <w:rPr/>
        <w:t>䥆栤㵈딣旂焨浞係埂䔨䵦椣</w:t>
      </w:r>
      <w:r>
        <w:rPr/>
        <w:t>ⵁ</w:t>
      </w:r>
      <w:r>
        <w:rPr/>
        <w:t>쉏䝾⩸䛂Ⓕ䱭슩璵噞쉯剄㌥</w:t>
      </w:r>
      <w:r>
        <w:rPr/>
        <w:t>ⵢ</w:t>
      </w:r>
      <w:r>
        <w:rPr/>
        <w:t>䌷攪</w:t>
      </w:r>
      <w:r>
        <w:rPr/>
        <w:t>ꤊ</w:t>
      </w:r>
      <w:r>
        <w:rPr/>
        <w:t>挶</w:t>
      </w:r>
      <w:r>
        <w:rPr/>
        <w:t>ꦘ</w:t>
      </w:r>
      <w:r>
        <w:rPr/>
        <w:t>슿쉔恗帱㜦焮你獉⫂愷睂繖捳☪儺</w:t>
      </w:r>
      <w:r>
        <w:rPr/>
        <w:t>ⱞ</w:t>
      </w:r>
      <w:r>
        <w:rPr/>
        <w:t>묰넺㒩슘彏湁♩䄩䤱䔹佦穄飂╵㭯䕑䝕㥮㌷爭ꌵのꆣ䍒깢䠨䑂㠣⽄湾䭷仂ꅙ啱㍘⹵昱呠浌杚㴰쉸繂걫</w:t>
      </w:r>
      <w:r>
        <w:rPr/>
        <w:t>ꕣ</w:t>
      </w:r>
      <w:r>
        <w:rPr/>
        <w:t>곍ꎘ싍兆㕶슬哂⍄洪㕖秂敐㙷轊ㅅ쵘䩒搥㉥ㅦ䜶楀䟂쉣㝳䬮䱑癰樶쉐歟彸쌩䪻爱뭕硣牆쉚㑯䁬숨</w:t>
      </w:r>
      <w:r>
        <w:rPr/>
        <w:t>ꕴ</w:t>
      </w:r>
      <w:r>
        <w:rPr/>
        <w:t>坾㍭梮䎥⵨쉈⭓栭妬睵쉟쵂珂獬⭑═橈䥮촪燎呔㗂</w:t>
      </w:r>
      <w:r>
        <w:rPr/>
        <w:t>ꤲ</w:t>
      </w:r>
      <w:r>
        <w:rPr/>
        <w:t>㡒呇</w:t>
      </w:r>
      <w:r>
        <w:rPr/>
        <w:t>⡫</w:t>
      </w:r>
      <w:r>
        <w:rPr/>
        <w:t>⾬춡捧䄴쉐欸䃂⬪㞣楱㝓穬兮뽐䈩䌱汓怩쉖㉗䁐㭑昹眤债塸彥幖攳矂夤쉸㙳깞摓쉂</w:t>
      </w:r>
      <w:r>
        <w:rPr/>
        <w:t>Ɐ</w:t>
      </w:r>
      <w:r>
        <w:rPr/>
        <w:t>䅔帯뭊㝅꤮ꥺ呕뗂◂䯂䩹牱ꎵ爸쉀</w:t>
      </w:r>
      <w:r>
        <w:rPr/>
        <w:t>ꖻ</w:t>
      </w:r>
      <w:r>
        <w:rPr/>
        <w:t>㏂ꥶ癕晕䬭䩸䃂⧃汣⽖걊⤻</w:t>
      </w:r>
      <w:r>
        <w:rPr/>
        <w:t>ꦣ</w:t>
      </w:r>
      <w:r>
        <w:rPr/>
        <w:t>頱盂丣洩䎘☫쉕獤硨乾刴淂⫂畔쎥牃䆏⥅擂坭</w:t>
      </w:r>
      <w:r>
        <w:rPr/>
        <w:t>ꤷ</w:t>
      </w:r>
      <w:r>
        <w:rPr/>
        <w:t>怪䝟煑䡺㑡▥汯坹㥀䱁䐮湟싂</w:t>
      </w:r>
      <w:r>
        <w:rPr/>
        <w:t>ⵘ⫍</w:t>
      </w:r>
      <w:r>
        <w:rPr/>
        <w:t>扲㥆䉏轤晶쉀⍨䰸眨칟</w:t>
      </w:r>
      <w:r>
        <w:rPr/>
        <w:t>ꕗ</w:t>
      </w:r>
      <w:r>
        <w:rPr/>
        <w:t>ꇂ㭭辡彥㒏癷⍐儻ꅪ츦䡇䔲兆䐻썴幫⍆㦿畂ꅦ揎幋⭁拎奔㌤剣畐䅁塵奆瀮庱쉔兵槂务</w:t>
      </w:r>
      <w:r>
        <w:rPr/>
        <w:t>⠯</w:t>
      </w:r>
      <w:r>
        <w:rPr/>
        <w:t>ㅇ숪</w:t>
      </w:r>
      <w:r>
        <w:rPr/>
        <w:t>ꤹ</w:t>
      </w:r>
      <w:r>
        <w:rPr/>
        <w:t>扈칵橋겿숳帮轥繰壂潢窵弽⏂偌恥믂ㅘ题瘥쉄</w:t>
      </w:r>
      <w:r>
        <w:rPr/>
        <w:t>⠱</w:t>
      </w:r>
      <w:r>
        <w:rPr/>
        <w:t>颬㎬圬參⑯숳䭎珂</w:t>
      </w:r>
      <w:r>
        <w:rPr/>
        <w:t>ꤩ</w:t>
      </w:r>
      <w:r>
        <w:rPr/>
        <w:t>ⰺ</w:t>
      </w:r>
      <w:r>
        <w:rPr/>
        <w:t>䵩䳂䔯坣䘺쉶㜪놘犮ꥢ奵卂╷摲汙繡㎏뮬㨭㑶汵╞䥷畡⩡ꥳ♱〲〱㔯杬眳쵙暡썪づ捰伻⨱묽䉆썧䣂倲歮奀䅆䀨썑䄻㞣䅎촯쉄惂朤䙄盍䵘猻깎䗂幡㑵洨㝷噴</w:t>
      </w:r>
      <w:r>
        <w:rPr/>
        <w:t>ⵎ</w:t>
      </w:r>
      <w:r>
        <w:rPr/>
        <w:t>쉍ꅁ曃䜰␳⭤顀溬䣂迂쉫ㅡ牢</w:t>
      </w:r>
      <w:r>
        <w:rPr/>
        <w:t>⡶</w:t>
      </w:r>
      <w:r>
        <w:rPr/>
        <w:t>㭔顫깙뭂ꍣ㑳悥卒御甪쉭뇂䵎썪촳痃灣㵸獍攪煮帩怮⸬䑱礹╞㭤䳍쎣쉐䭒㣂␱匣뭕㥭╓㈸仂숬䈥搹⬸쉌乃쉯挵⛂ꍥ䍸伱땲⫃⽱浯⑁捺と呟甲쉵㝅♖䁬㌪䣍楬㍥汈♯⩬䅾</w:t>
      </w:r>
      <w:r>
        <w:rPr/>
        <w:t>ⱇ</w:t>
      </w:r>
      <w:r>
        <w:rPr/>
        <w:t>쉒쌦佫</w:t>
      </w:r>
      <w:r>
        <w:rPr/>
        <w:t>ꤨ</w:t>
      </w:r>
      <w:r>
        <w:rPr/>
        <w:t>颱⍸䙑⩃焹㡹纩쉄⩵眷⨵䍴숯䕯橁迂䑠䉰꥚扺嗂</w:t>
      </w:r>
      <w:r>
        <w:rPr/>
        <w:t>ꕐ</w:t>
      </w:r>
      <w:r>
        <w:rPr/>
        <w:t>䍹싂ㄪ嚿摰扫琣佂쉧숪⤮</w:t>
      </w:r>
      <w:r>
        <w:rPr/>
        <w:t>꧂</w:t>
      </w:r>
      <w:r>
        <w:rPr/>
        <w:t>䘊㙴敤ꅋ楗숩㡙稻癇縶洦⺿橕䩪悻ꅧ姎噮쉰</w:t>
      </w:r>
      <w:r>
        <w:rPr/>
        <w:t>⡌</w:t>
      </w:r>
      <w:r>
        <w:rPr/>
        <w:t>棂⹰쉂ꌶ䩋쵑倻嘵묷⥄㥤窩㑳廂癔滂⥮㉣㙯輱䀨깆⹖쉄쏂歃湇⩢츸䭏㢩⍔穙㣃正䐨ㅄ쉐〭确쉁쵹⼦淂걫</w:t>
      </w:r>
      <w:r>
        <w:rPr/>
        <w:t>ꥐ</w:t>
      </w:r>
      <w:r>
        <w:rPr/>
        <w:t>껂⑔牃嗂ꄽ</w:t>
      </w:r>
      <w:r>
        <w:rPr/>
        <w:t>ꥌ</w:t>
      </w:r>
      <w:r>
        <w:rPr/>
        <w:t>瀵㘩幾쉃摂ꥵ縭㕀㘣䎻䝊㫂뾘灕灨幦㥖犘债뽱漬溱旍係画獧깮ꆮ㩡䝩걾숮⭳穞㡥卲牚呌㖮㕃썌</w:t>
      </w:r>
      <w:r>
        <w:rPr/>
        <w:t>ꦵ</w:t>
      </w:r>
      <w:r>
        <w:rPr/>
        <w:t>숶硩䰮쉊迂棂쉧䐪扤繌䨫</w:t>
      </w:r>
      <w:r>
        <w:rPr/>
        <w:t>⣍</w:t>
      </w:r>
      <w:r>
        <w:rPr/>
        <w:t>썐녈딫彸珂㍫旃奊䔰</w:t>
      </w:r>
      <w:r>
        <w:rPr/>
        <w:t>ⷃ</w:t>
      </w:r>
      <w:r>
        <w:rPr/>
        <w:t>禿゘䡐㔭毂♡깠塃ㅶ䄰ꍎ促坆䩴浭숹歕堨爯⨸淂숥浡뭵</w:t>
      </w:r>
      <w:r>
        <w:rPr/>
        <w:t>ꖥ</w:t>
      </w:r>
      <w:r>
        <w:rPr/>
        <w:t>䘵ꍀ弹塉瀦쉓㩞싂兔慣</w:t>
      </w:r>
      <w:r>
        <w:rPr/>
        <w:t>꧂</w:t>
      </w:r>
      <w:r>
        <w:rPr/>
        <w:t>柂㣂䝸瘦뭬┱㉂䅇滃깒堨╶㟂║匯⩍潌㔳㯂딦汮湣⍹걎泂칒䩣쉾椦片礥䡹䉍습恮甦䤩쏂栽䑖卙痂䢮ㅂ扳爴쉫偒䵊쎩뇍숣뭨뽖稥⼪㩟㴸冩⌹剂숶싂䨫ꏂ깪뗂併썺発䑖椨슬縳顳꧎㑴䩳썞獾稣쏃⚡穂揂然啴塘䡳숶瑲厣촻㤤䛂♮䡆⥓瀥뮡敂唵種別㤬쵚䛂硣</w:t>
      </w:r>
      <w:r>
        <w:rPr/>
        <w:t>Ⱙ</w:t>
      </w:r>
      <w:r>
        <w:rPr/>
        <w:t>䇂䰥㨱弻橙긨砲䡷癋䱟䕘</w:t>
      </w:r>
      <w:r>
        <w:rPr/>
        <w:t>⡳</w:t>
      </w:r>
      <w:r>
        <w:rPr/>
        <w:t>䭧捫壂䩇</w:t>
      </w:r>
      <w:r>
        <w:rPr/>
        <w:t>ⵎ</w:t>
      </w:r>
      <w:r>
        <w:rPr/>
        <w:t>䇂喘뭎狎</w:t>
      </w:r>
      <w:r>
        <w:rPr/>
        <w:t>ꤪ</w:t>
      </w:r>
      <w:r>
        <w:rPr/>
        <w:t>页轆扨䰲瀯橊떏洮㡅⨬睪洸</w:t>
      </w:r>
      <w:r>
        <w:rPr/>
        <w:t>ꤣ</w:t>
      </w:r>
      <w:r>
        <w:rPr/>
        <w:t>쉴硺</w:t>
      </w:r>
      <w:r>
        <w:rPr/>
        <w:t>ꗂ</w:t>
      </w:r>
      <w:r>
        <w:rPr/>
        <w:t>㥃䩆㑯申戩祗攰敠⽨⑂瑳矂뮏淂쎻녏䃂祑</w:t>
      </w:r>
      <w:r>
        <w:rPr/>
        <w:t>⠭</w:t>
      </w:r>
      <w:r>
        <w:rPr/>
        <w:t>㑄灊轲惂㍠勂숪瑊泂</w:t>
      </w:r>
      <w:r>
        <w:rPr/>
        <w:t>Ⲙ</w:t>
      </w:r>
      <w:r>
        <w:rPr/>
        <w:t>䨱〴</w:t>
      </w:r>
      <w:r>
        <w:rPr/>
        <w:t>⡑</w:t>
      </w:r>
      <w:r>
        <w:rPr/>
        <w:t>쉈걬⩥戣亥㴪弶쉌匬㙁䖻ꎩ斮믂쉌歞뾬㡳癶牉愣䳎쉟傥啦渳</w:t>
      </w:r>
      <w:r>
        <w:rPr/>
        <w:t>ⱥ</w:t>
      </w:r>
      <w:r>
        <w:rPr/>
        <w:t>拂⹀쉁䙀溘ㅁ쉖男㔨攰曂ꄪ浺渲깥儩啪</w:t>
      </w:r>
      <w:r>
        <w:rPr/>
        <w:t>꧃</w:t>
      </w:r>
      <w:r>
        <w:rPr/>
        <w:t>㩥偌恨楺慨䵟䂻캩ㆩ慯㩴党</w:t>
      </w:r>
      <w:r>
        <w:rPr/>
        <w:t>ꕠ</w:t>
      </w:r>
      <w:r>
        <w:rPr/>
        <w:t>爵懂슩燂幬爷婙㍲㝩ꍳ䱶し坏咏㉚㒱␲〺</w:t>
      </w:r>
      <w:r>
        <w:rPr/>
        <w:t>ꔲ⨨</w:t>
      </w:r>
      <w:r>
        <w:rPr/>
        <w:t>竂쉭㉅</w:t>
      </w:r>
      <w:r>
        <w:rPr/>
        <w:t>⡆</w:t>
      </w:r>
      <w:r>
        <w:rPr/>
        <w:t>失䦬쉉噃숫</w:t>
      </w:r>
      <w:r>
        <w:rPr/>
        <w:t>⢘</w:t>
      </w:r>
      <w:r>
        <w:rPr/>
        <w:t>礦쉤㡠깖硲쉢敟助㖏쎥뮱栲汨勂땇㭣䋂</w:t>
      </w:r>
      <w:r>
        <w:rPr/>
        <w:t>⣍</w:t>
      </w:r>
      <w:r>
        <w:rPr/>
        <w:t>䥂刯颿⑨䝟䀺⩧硊瑘㙄䬸쵗彪쵩</w:t>
      </w:r>
      <w:r>
        <w:rPr/>
        <w:t>ꦩ</w:t>
      </w:r>
      <w:r>
        <w:rPr/>
        <w:t>摲뿂勂䱵潡䏂䬰㦵杆숷硑慀枩쉧䇂㛂㛂㕲汳㮩䉴牖斣춻参㙍晑栮㘣㩓㙩</w:t>
      </w:r>
      <w:r>
        <w:rPr/>
        <w:t>ⵗ</w:t>
      </w:r>
      <w:r>
        <w:rPr/>
        <w:t>䱠顐㍬㔽嫂㥟縳揂刊劬穁輨瑡㵦</w:t>
      </w:r>
      <w:r>
        <w:rPr/>
        <w:t>ꦏ</w:t>
      </w:r>
      <w:r>
        <w:rPr/>
        <w:t>畨橔⽺㯂癯田䩇彈栦쏎辡䃂쉳婷쉧唸坏李⬫垘喘⩮倵䡢獅竂〰匮奉唭䴯䑂</w:t>
      </w:r>
      <w:r>
        <w:rPr/>
        <w:t>ꗂ</w:t>
      </w:r>
      <w:r>
        <w:rPr/>
        <w:t>䉙䉵弨㟂䐦</w:t>
      </w:r>
      <w:r>
        <w:rPr/>
        <w:t>ⷂ</w:t>
      </w:r>
      <w:r>
        <w:rPr/>
        <w:t>迂㌣恙</w:t>
      </w:r>
      <w:r>
        <w:rPr/>
        <w:t>ꖏ</w:t>
      </w:r>
      <w:r>
        <w:rPr/>
        <w:t>戽憻䔯彲纻䙂ꇂ</w:t>
      </w:r>
      <w:r>
        <w:rPr/>
        <w:t>ꤤ</w:t>
      </w:r>
      <w:r>
        <w:rPr/>
        <w:t>奊䅷痂䗂托䄵渨䊩뼥橥㤮</w:t>
      </w:r>
      <w:r>
        <w:rPr/>
        <w:t>ꕅ</w:t>
      </w:r>
      <w:r>
        <w:rPr/>
        <w:t>싂슘幫싎썺슡䭕佞伨⥰쉮䡸䱉䴱⩂摋席圯</w:t>
      </w:r>
      <w:r>
        <w:rPr/>
        <w:t>⢡</w:t>
      </w:r>
      <w:r>
        <w:rPr/>
        <w:t>갱</w:t>
      </w:r>
      <w:r>
        <w:rPr/>
        <w:t>⡫</w:t>
      </w:r>
      <w:r>
        <w:rPr/>
        <w:t>㍊䱗晧㈤쉱啔縩㕆⪥摙恅㶡㥣ꥸ盂摠ꌲ㤥搦䑙슩犵</w:t>
      </w:r>
      <w:r>
        <w:rPr/>
        <w:t>Ⳃ</w:t>
      </w:r>
      <w:r>
        <w:rPr/>
        <w:t>䰳剔乂縮睘ꥱ弩㝥놮ㅯ睑婶㷃晶䁟敢</w:t>
      </w:r>
      <w:r>
        <w:rPr/>
        <w:t>ꤷ</w:t>
      </w:r>
      <w:r>
        <w:rPr/>
        <w:t>勂긶找䀦坪橲㭊灺䪱䣂秂漳涡䢱湤䙕搨朤칅㛂㈽䤽⫂挵⎥戸⥟⑬⍷塞쉧幈獮쉣捀燂慟儸䎏楖땢␲洰ꅐ쉚┣啞㩳칪㟂焷ꏍ塡奕歡슥挱ㅭ䮿楅㟍噰䩂㵖㤴㙩猲扺但뽀坘轅帶勃溩䩟䍦哂亱䐵焪뽙㝓佋⻂帮墥債䮩뇂싂畩䐣싂싃숲歮父겏묰믂佸湘瀫圪䫂睄梵䡗风넶⧂塨길♙桪쵙囂潑䝉⨳뭒㵒췂奄癞䁋③灏쉇兾揂獦啈た恷䉪</w:t>
      </w:r>
      <w:r>
        <w:rPr/>
        <w:t>⢵</w:t>
      </w:r>
      <w:r>
        <w:rPr/>
        <w:t>唤䀷甩年刽懂⹸⤶㔶⍙㴸兔䁧䵏䚮걂捦瘪獪쉾坢礳搥딱歈</w:t>
      </w:r>
      <w:r>
        <w:rPr/>
        <w:t>ꖥ</w:t>
      </w:r>
      <w:r>
        <w:rPr/>
        <w:t>㝩䧂㈫㙣燂灇싎唪㔮潌稻睮恡㬤ꅡ</w:t>
      </w:r>
      <w:r>
        <w:rPr/>
        <w:t>⡵</w:t>
      </w:r>
      <w:r>
        <w:rPr/>
        <w:t>杰浯㜺慏瑑輲䔳剐廂區䲏䘹</w:t>
      </w:r>
      <w:r>
        <w:rPr/>
        <w:t>꧂</w:t>
      </w:r>
      <w:r>
        <w:rPr/>
        <w:t>楐瘸쉡⥖捌숣⹳㧃䷂⍏㋂묣偰쉵敁ꅪ㑠僂㘮湆䕄幘㚩稣䊱썦䴵싂ꅺ</w:t>
      </w:r>
      <w:r>
        <w:rPr/>
        <w:t>⡱</w:t>
      </w:r>
      <w:r>
        <w:rPr/>
        <w:t>㕍掻뽚轵堽轉땅玮津嚻桡癊浟</w:t>
      </w:r>
      <w:r>
        <w:rPr/>
        <w:t>ꔣ</w:t>
      </w:r>
      <w:r>
        <w:rPr/>
        <w:t>쉭⨴㩯</w:t>
      </w:r>
      <w:r>
        <w:rPr/>
        <w:t>ⶥ</w:t>
      </w:r>
      <w:r>
        <w:rPr/>
        <w:t>쉙땟猪敮㖿哂</w:t>
      </w:r>
      <w:r>
        <w:rPr/>
        <w:t>⡕</w:t>
      </w:r>
      <w:r>
        <w:rPr/>
        <w:t>惂</w:t>
      </w:r>
      <w:r>
        <w:rPr/>
        <w:t>⡕</w:t>
      </w:r>
      <w:r>
        <w:rPr/>
        <w:t>칳䕴䡕㙶晔숻灺꥘橁걙䍨垣婃긫妿煴㥗䍶渻嘥〶쉶ꍡ걳녇习싃ꆡ</w:t>
      </w:r>
      <w:r>
        <w:rPr/>
        <w:t>⠵</w:t>
      </w:r>
      <w:r>
        <w:rPr/>
        <w:t>漰⨻╂녡楆⩋싂㧂䩞盂긤⵳㥷㥏婋夲狍㕅곍쉭灳祌䠪썷佔ꍬ䤨汁恊䠣넮係䙒⥪汍淂䱚땥</w:t>
      </w:r>
      <w:r>
        <w:rPr/>
        <w:t>ⵂ</w:t>
      </w:r>
      <w:r>
        <w:rPr/>
        <w:t>摠穾숮圪쉧㡔仂桾䫂痂⨺㚿轘凂</w:t>
      </w:r>
      <w:r>
        <w:rPr/>
        <w:t>⠽</w:t>
      </w:r>
      <w:r>
        <w:rPr/>
        <w:t>斡硇呄㯂硖熿沮䝞⹲檏䩴䱃䁨㍰㐩</w:t>
      </w:r>
      <w:r>
        <w:rPr/>
        <w:t>Ⳏ</w:t>
      </w:r>
      <w:r>
        <w:rPr/>
        <w:t>稷䴰飂拂䩣繤쉐睈</w:t>
      </w:r>
      <w:r>
        <w:rPr/>
        <w:t>Ⱛ⌶Ⓧ</w:t>
      </w:r>
      <w:r>
        <w:rPr/>
        <w:t>縰绂䩋敘儣癣䩷器圹去祪䄲⑌湹䜪〩ꇂ걷쉴⍭檮嘊⹗殮⾿㞬奾촱싂武啱〴䴳쉱쉫뽶뾿乲갮숺祳⧎㧂䀲⌴뭯⚻頳</w:t>
      </w:r>
      <w:r>
        <w:rPr/>
        <w:t>ꤸꤷ</w:t>
      </w:r>
      <w:r>
        <w:rPr/>
        <w:t>畮숪殬杀殥숪㶩ꍎ椭呂扞炬繁桹睟飂</w:t>
      </w:r>
      <w:r>
        <w:rPr/>
        <w:t>Ⱡ</w:t>
      </w:r>
      <w:r>
        <w:rPr/>
        <w:t>㉐捫繳⥍偂漱촨焴㩊䰺䉔癡榻</w:t>
      </w:r>
      <w:r>
        <w:rPr/>
        <w:t>ꦬ</w:t>
      </w:r>
      <w:r>
        <w:rPr/>
        <w:t>扨䵐숪媬⤺䱵㜭樽傿㕘疏Ⓜ뽅䐫ꍓ恰╂捞窩뽒슮뿂䀪煎ꍬ母㝖뼬忂橓㬫潞숯썞츪䌻兗栤〰쏂乘煇칂</w:t>
      </w:r>
      <w:r>
        <w:rPr/>
        <w:t>ꕐ</w:t>
      </w:r>
      <w:r>
        <w:rPr/>
        <w:t>㬪숽⨦䘯⩐獢䥐溘垮浭䅏䘵纥䄬㕆祏걺晦싂唫䨬廂䱊砮偄뽁캏◂煑⴪桶⿂슥슻㌩扑쉉㭯</w:t>
      </w:r>
      <w:r>
        <w:rPr/>
        <w:t>ꕣ</w:t>
      </w:r>
      <w:r>
        <w:rPr/>
        <w:t>癘在砩촥溩噍╁곂슩彟</w:t>
      </w:r>
      <w:r>
        <w:rPr/>
        <w:t>⡁</w:t>
      </w:r>
      <w:r>
        <w:rPr/>
        <w:t>烍㍎慓塸쉂䀪⥾婉㤳㖣䦿䝺쉢䷂幄⩟뭭啐딥兖渻䓂땶彖䝥䕨䱗⺿쵋⚩磂歪乑</w:t>
      </w:r>
      <w:r>
        <w:rPr/>
        <w:t>Ⱞ</w:t>
      </w:r>
      <w:r>
        <w:rPr/>
        <w:t>䋂䱱쏂㕞</w:t>
      </w:r>
      <w:r>
        <w:rPr/>
        <w:t>ꕬ</w:t>
      </w:r>
      <w:r>
        <w:rPr/>
        <w:t>丮䈤딲㤩猬坟汵匪剏硕搦䙄恹墣洽꥔幔</w:t>
      </w:r>
      <w:r>
        <w:rPr/>
        <w:t>ⲏ</w:t>
      </w:r>
      <w:r>
        <w:rPr/>
        <w:t>ㅎ穅甽⛃쏂拂坕ㄪ뾏㕮숭䲩慟⪘⩺⒘쉈幅䉚杮廂瘳姂洣</w:t>
      </w:r>
      <w:r>
        <w:rPr/>
        <w:t>⢵</w:t>
      </w:r>
      <w:r>
        <w:rPr/>
        <w:t>湊䙢⑍偂瑧磂▮䘶캱削ꌪ㭕慵㑵싂窥㬨琬⬸㒥顾掻冿懂㔭싂楀燂掩㒡ꥳ燂쵎摄⮩歡夤繹彳睷⻂╾佺穲ꍔꇂ洫慔䤥</w:t>
      </w:r>
      <w:r>
        <w:rPr/>
        <w:t>꧂</w:t>
      </w:r>
      <w:r>
        <w:rPr/>
        <w:t>쉤䡈渪㨲뭺兌쉌깷颱婕쉍瘳扡傥础䔶睌䔵㡆畭㠪畢㬣恋䞣⚻㖬㬳拂疱쉒圭恮彐漣祦ꥷ欺坐ꍙ㭊浧⨺⩠織婟截⽑瞿⶿䩓曂橞싂싎ㅔ㝸숮䥍倯뽁绎坃</w:t>
      </w:r>
      <w:r>
        <w:rPr/>
        <w:t>⡧꥔</w:t>
      </w:r>
      <w:r>
        <w:rPr/>
        <w:t>䣂㩄乯啇䥠싂㍙柂橡</w:t>
      </w:r>
      <w:r>
        <w:rPr/>
        <w:t>ꕳ</w:t>
      </w:r>
      <w:r>
        <w:rPr/>
        <w:t>迎쉠炻Ⓜ䍾剉穢橢⌻汬䅰녮⺮ꥬꥬ⩦兣</w:t>
      </w:r>
      <w:r>
        <w:rPr/>
        <w:t>꧂</w:t>
      </w:r>
      <w:r>
        <w:rPr/>
        <w:t>ⲩ</w:t>
      </w:r>
      <w:r>
        <w:rPr/>
        <w:t>㓂焭췂风㇂弪唱辩</w:t>
      </w:r>
      <w:r>
        <w:rPr/>
        <w:t>ꕂ</w:t>
      </w:r>
      <w:r>
        <w:rPr/>
        <w:t>愮䩱썐땀⩡琫</w:t>
      </w:r>
      <w:r>
        <w:rPr/>
        <w:t>⡢</w:t>
      </w:r>
      <w:r>
        <w:rPr/>
        <w:t>偎㣂칤欷畏佱楅⩇㭩偀</w:t>
      </w:r>
      <w:r>
        <w:rPr/>
        <w:t>⡫</w:t>
      </w:r>
      <w:r>
        <w:rPr/>
        <w:t>斿㜲⬦〉禿㡐䚩昦⚘㩮쉪䐺〲㨮䔯頪㞻捹䑈晤夨䡩㝘䨱棂♤묤㥘숤⵫쏂⼸愹⩩뼭輭뽹吵㩓䱙㙹⨷由㭸㔣㨥灃㡬촰㡤硨䈫숣</w:t>
      </w:r>
      <w:r>
        <w:rPr/>
        <w:t>ꥃ</w:t>
      </w:r>
      <w:r>
        <w:rPr/>
        <w:t>束ꌩ⽨╨橚싃쉱䑍</w:t>
      </w:r>
      <w:r>
        <w:rPr/>
        <w:t>Ⳃ</w:t>
      </w:r>
      <w:r>
        <w:rPr/>
        <w:t>卍㕣⑒睂놘ꥰㄫ䃂䴬쉥</w:t>
      </w:r>
      <w:r>
        <w:rPr/>
        <w:t>⣍</w:t>
      </w:r>
      <w:r>
        <w:rPr/>
        <w:t>䁘깉牞煺㩾</w:t>
      </w:r>
      <w:r>
        <w:rPr/>
        <w:t>ⴶ</w:t>
      </w:r>
      <w:r>
        <w:rPr/>
        <w:t>畭⸲顙摯ꍩ效䭨飍頶쉎種甬䝓싂ꍉ䕷在쉳ꅔ湗佩兎抡ꎩ硏㬊䈪湳汗䝰숦唣⍓촴⩟㍳柂ꥰ潱깯殻捨䝹䵩숤穨♡⩑⩀中氩䐹숵榮㤤䌶⪱猻数呎㏂⌫杖癙壎㩥숸猬倦녬橎</w:t>
      </w:r>
      <w:r>
        <w:rPr/>
        <w:t>⡯</w:t>
      </w:r>
      <w:r>
        <w:rPr/>
        <w:t>촨煓棂␪埂畋瑳慐㝥儽轨恩䱮</w:t>
      </w:r>
      <w:r>
        <w:rPr/>
        <w:t>⡪</w:t>
      </w:r>
      <w:r>
        <w:rPr/>
        <w:t>砩슻冥题ꌻ啵ꅹ夽ㄳꌨ䧂쉭䍅䎵때싂ꅓ꥗ꍑ悵助䞥擂痂夹㏂懍䭉䑌쉬⩸쉵犡䩸扞䝍䂵⾏啘썃縳䭤쉖녎佔⨴縱㍵扡⬽㭟䐯ꅭ䙏㑦숦䍦洨丳쉶硙敌쉭歩潵㶵숯䅰㵴牷拎睤䁇砯䵆␶奉卮桁숹焫</w:t>
      </w:r>
      <w:r>
        <w:rPr/>
        <w:t>ꤪ䷂</w:t>
      </w:r>
      <w:r>
        <w:rPr/>
        <w:t>烂㬩♢싎슣䌺䅗墻甥⦱坚噓슿⥓떻村瑱栰楱⎡兮场ꅓ녞䍢栲놵〳쉧偌啞湨䴥幃</w:t>
      </w:r>
      <w:r>
        <w:rPr/>
        <w:t>ꦬ</w:t>
      </w:r>
      <w:r>
        <w:rPr/>
        <w:t>倴⨨㵗◂쉠㙨㉡䰥</w:t>
      </w:r>
      <w:r>
        <w:rPr/>
        <w:t>ꥆ</w:t>
      </w:r>
      <w:r>
        <w:rPr/>
        <w:t>쉸뭩喱쉁䙇汤䃂뽏쏂쉥숲穥ㅰ슿睖쉂㴵숶⥐䥦穧䜭硊睮뼱桙䝧㜴形쉹厩前쉾䱃ㅞꎥ뿂灪⌽杫걄싂䵆䂩⨦☫㑑</w:t>
      </w:r>
      <w:r>
        <w:rPr/>
        <w:t>⡱</w:t>
      </w:r>
      <w:r>
        <w:rPr/>
        <w:t>潬匦斬䍋夺☭춮걊㝂椭㓂く䝯欹㝬쉤♗奢共⭙칭쵰㷂⮥쉱售㕩䔲뽬呹슿幙忂殣瀦⼵䢘䵗㭢⩎䡳漹㨨协㟂⍌磂繋眲딫㇂⺱䂣橱坬쉕⭇嘻煗顆쉕抬盂眫땧</w:t>
      </w:r>
      <w:r>
        <w:rPr/>
        <w:t>⡵</w:t>
      </w:r>
      <w:r>
        <w:rPr/>
        <w:t>楌ꆻ瑆吪䕡믎慱⨸㌳땉噪彁칀晗牸矎怺凂㟂弦䌩䏂칗</w:t>
      </w:r>
      <w:r>
        <w:rPr/>
        <w:t>ⵘ</w:t>
      </w:r>
      <w:r>
        <w:rPr/>
        <w:t>쉱㞣㡴뭉⌺䦡轣橱䕮䁵ケ帵呓</w:t>
      </w:r>
      <w:r>
        <w:rPr/>
        <w:t>⢮</w:t>
      </w:r>
      <w:r>
        <w:rPr/>
        <w:t>䞱楘弰砺啙컂슮㘦㶿䈫顤契겿眶쉈뽔⼲㷎慒扺嘹</w:t>
      </w:r>
      <w:r>
        <w:rPr/>
        <w:t>꥓</w:t>
      </w:r>
      <w:r>
        <w:rPr/>
        <w:t>쉊♲幱쉆䍺䉄は䀣</w:t>
      </w:r>
      <w:r>
        <w:rPr/>
        <w:t>ꤰ</w:t>
      </w:r>
      <w:r>
        <w:rPr/>
        <w:t>拂⨷ꥲ⼳쉋䨲灂㣂쉎挩损</w:t>
      </w:r>
      <w:r>
        <w:rPr/>
        <w:t>⢵</w:t>
      </w:r>
      <w:r>
        <w:rPr/>
        <w:t>䑵桺䙋</w:t>
      </w:r>
      <w:r>
        <w:rPr/>
        <w:t>ⰽ</w:t>
      </w:r>
      <w:r>
        <w:rPr/>
        <w:t>쉙歺</w:t>
      </w:r>
      <w:r>
        <w:rPr/>
        <w:t>ꕞ</w:t>
      </w:r>
      <w:r>
        <w:rPr/>
        <w:t>愴汪伲⺱㭮䳂쉒싃㥹</w:t>
      </w:r>
      <w:r>
        <w:rPr/>
        <w:t>ꕷ</w:t>
      </w:r>
      <w:r>
        <w:rPr/>
        <w:t>睮㭱숤彵倯夣쉠祉娳㌸䨣奦䄦䉍樴剓䙆䵧</w:t>
      </w:r>
      <w:r>
        <w:rPr/>
        <w:t>ꕨ</w:t>
      </w:r>
      <w:r>
        <w:rPr/>
        <w:t>칬梣썤㩐䐤咱へ㟂⩇淍⒵匬㊮穰쉎仂共뽀㒩怩顪然桊偺竂塴㡌〣</w:t>
      </w:r>
      <w:r>
        <w:rPr/>
        <w:t>ꖥ</w:t>
      </w:r>
      <w:r>
        <w:rPr/>
        <w:t>曂っォ</w:t>
      </w:r>
    </w:p>
    <w:p>
      <w:pPr>
        <w:pStyle w:val="PreformattedText"/>
        <w:bidi w:val="0"/>
        <w:spacing w:before="0" w:after="0"/>
        <w:jc w:val="left"/>
        <w:rPr/>
      </w:pPr>
      <w:r>
        <w:rPr/>
        <w:t>뽁㠥깅</w:t>
      </w:r>
      <w:r>
        <w:rPr/>
        <w:t>⢘</w:t>
      </w:r>
      <w:r>
        <w:rPr/>
        <w:t>㑃䕪收熮⩊牥⸺⤯䡢췎</w:t>
      </w:r>
      <w:r>
        <w:rPr/>
        <w:t>Ⲭ</w:t>
      </w:r>
      <w:r>
        <w:rPr/>
        <w:t>칯瀰녳쉸泂〶䶩딣杁渪쉑攪䤰쉲礥㭣습䎡ꅨ暱䩤ꄽ⩹祧権䬦瘯숨奂뭣䡬奭쉧捧帳ㅢ栫佉ꍄ쉥湆뽦奮⑵ꥨ␤甊㉧㫂┷㧂䩢㉃氣祰帺欹瑢㵕㮘뼤㟂瑂琯</w:t>
      </w:r>
      <w:r>
        <w:rPr/>
        <w:t>ⵦ⎵ꤦ</w:t>
      </w:r>
      <w:r>
        <w:rPr/>
        <w:t>甸匮眬㕸乬照☻⩲쏂땵珍ꄣ⹡쉵䉍</w:t>
      </w:r>
      <w:r>
        <w:rPr/>
        <w:t>ꕁ</w:t>
      </w:r>
      <w:r>
        <w:rPr/>
        <w:t>灚燃♊㥚䜷䁧㩃䷂䈷뽖繩輣慆㉸禥欹㥰ⸯ奱劬敉䝥墡</w:t>
      </w:r>
      <w:r>
        <w:rPr/>
        <w:t>⠱</w:t>
      </w:r>
      <w:r>
        <w:rPr/>
        <w:t>嫂晇杭㬣땄ꍖ䰸瑡ꄴ䥑晱촳㭙䐭焲䨪伬橀⸥␴䅯▩쉆卢哂毂㪡</w:t>
      </w:r>
      <w:r>
        <w:rPr/>
        <w:t>⣂</w:t>
      </w:r>
      <w:r>
        <w:rPr/>
        <w:t>栽쉡當䭭档磂♬걚啔别找䩞轕版堤</w:t>
      </w:r>
      <w:r>
        <w:rPr/>
        <w:t>⡫</w:t>
      </w:r>
      <w:r>
        <w:rPr/>
        <w:t>丱⫂⹅╷녡넱售浄싂溻廃슱煑摎曃祙劮㚥秂촨ㅺ潵浄顆䁆橑쉥슘쉶㝊캘싂㌩ぱ煠泂⩨垬㙙♢燂䤯煍偟礫♯ꄺ椣噎乕㔥浏佖刹曂爴搹儨</w:t>
      </w:r>
      <w:r>
        <w:rPr/>
        <w:t>ⰽ</w:t>
      </w:r>
      <w:r>
        <w:rPr/>
        <w:t>칞썗⑕䣂㩫쉵梮㡳</w:t>
      </w:r>
      <w:r>
        <w:rPr/>
        <w:t>⠷</w:t>
      </w:r>
      <w:r>
        <w:rPr/>
        <w:t>獟싂ぺ䤲懂繲妥䩱泂㇎录땏㇃㨭쉖춏穯㎱嚻䑷㭟뭪쉋⥒婸嘩⨰摱漩祆瑸嘹滂뭦䱡听䊻涵䮻</w:t>
      </w:r>
      <w:r>
        <w:rPr/>
        <w:t>ⰻ</w:t>
      </w:r>
      <w:r>
        <w:rPr/>
        <w:t>䭏㠣슣숶⩦揂㎣㡳♚携⭧硏㥟幯㕃㪮㭭㖘䵱⭋䴮飂⚬ꌩ柃丣剋轋棂숻潦㬣䙰䩇沵穃ㄱ㙮烂㡟泂番颮깲琶䕱坨剪쉮敐婗</w:t>
      </w:r>
      <w:r>
        <w:rPr/>
        <w:t>ꥑ</w:t>
      </w:r>
      <w:r>
        <w:rPr/>
        <w:t>쉸䐫杂揃숪쉹쉖칶皩彨⥓㕩挨쉵ꍇ┽伮슱⿂⿂䒱皣⪩⑥</w:t>
      </w:r>
      <w:r>
        <w:rPr/>
        <w:t>ꔻ</w:t>
      </w:r>
      <w:r>
        <w:rPr/>
        <w:t>걈쉊䩺숷䵪桳璮呺Ⓜ弣徣浺燂㑵⨽䯎掵彷灾䍋쉴婎⴬沩칸Ⓙ녩濂吲唩쉘灡桦畦녷敐奷頴䠵歉䓂걵⾻瞱</w:t>
      </w:r>
      <w:r>
        <w:rPr/>
        <w:t>ⶻ</w:t>
      </w:r>
      <w:r>
        <w:rPr/>
        <w:t>꺿㚣晾쉚䋂䇂祤쉹睑〽䳍嘨敚輶䱶卯䘺䕰晹㝅</w:t>
      </w:r>
      <w:r>
        <w:rPr/>
        <w:t>Ⱝ</w:t>
      </w:r>
      <w:r>
        <w:rPr/>
        <w:t>㩪ㅭ凂곂迎䒣禣稩䱦矂䅞묱㑟㉯쉲牸</w:t>
      </w:r>
      <w:r>
        <w:rPr/>
        <w:t>ⱴ</w:t>
      </w:r>
      <w:r>
        <w:rPr/>
        <w:t>繮倻Ⓜ测烂걮歅歨㍄┴㙂剮汫ꇍ浞ꥸ⛂㚥淂㕔䉙楮</w:t>
      </w:r>
      <w:r>
        <w:rPr/>
        <w:t>⡍</w:t>
      </w:r>
      <w:r>
        <w:rPr/>
        <w:t>㩳お幃⬭䕢壂쉎䡔挺묲⥟輯䜹⑚⽔嫍㵷㍄䙙⩗栤</w:t>
      </w:r>
      <w:r>
        <w:rPr/>
        <w:t>⡎</w:t>
      </w:r>
      <w:r>
        <w:rPr/>
        <w:t>㙉竂⿂⨪䜥㥆⯂㞘堯⨴䩱슻枩㍁揂썅参塨쵑湚⩚컂杗ꅂ䪏咡祈䧂</w:t>
      </w:r>
      <w:r>
        <w:rPr/>
        <w:t>ꕠ</w:t>
      </w:r>
      <w:r>
        <w:rPr/>
        <w:t>硏䱈䞻淃㎏㨫㴪䍴䙶숸싃幘戯炩㫂㩕䡞㦏</w:t>
      </w:r>
      <w:r>
        <w:rPr/>
        <w:t>ꤤ</w:t>
      </w:r>
      <w:r>
        <w:rPr/>
        <w:t>瘩幍⦬并㵕潹頴㌴埂⸽숵숭偊㡤묵ꅃ妩歓䂡瞬䏂┦쉀婾晰싃䙹㝀䥳弪䒮ꅆ껃䍬潢㵺潃</w:t>
      </w:r>
      <w:r>
        <w:rPr/>
        <w:t>ⲻ</w:t>
      </w:r>
      <w:r>
        <w:rPr/>
        <w:t>爸执幧砮⍓⦘숵싂츊哂歙䍂祚侻싃顕塓䧂╏♂㙀ꎩ䅵㔪넻⫂潙⭊嫂㵭깞磂㟂쵯佧䚵栱숱乘坂쵞擂⸸⨴徥琲䞘溩塔櫂</w:t>
      </w:r>
      <w:r>
        <w:rPr/>
        <w:t>ꕹ</w:t>
      </w:r>
      <w:r>
        <w:rPr/>
        <w:t>슏㕥稳䥕</w:t>
      </w:r>
      <w:r>
        <w:rPr/>
        <w:t>⡇</w:t>
      </w:r>
      <w:r>
        <w:rPr/>
        <w:t>거싂䉓쵠祤㨭⬫㆘䦿䔬爺쉚は䙀⍙帪灎㘦쉉啡䙰囂㵾ꅾㅭ勂䁈䃂</w:t>
      </w:r>
      <w:r>
        <w:rPr/>
        <w:t>ꕏ</w:t>
      </w:r>
      <w:r>
        <w:rPr/>
        <w:t>ꌬ</w:t>
      </w:r>
      <w:r>
        <w:rPr/>
        <w:t>ꕬ</w:t>
      </w:r>
      <w:r>
        <w:rPr/>
        <w:t>奮湆坒컃⩏썓昨⥎⹤㯎噞㵣唪啨㘬燍㥹⎏䕋쉭䥺歇</w:t>
      </w:r>
      <w:r>
        <w:rPr/>
        <w:t>⣂</w:t>
      </w:r>
      <w:r>
        <w:rPr/>
        <w:t>噯썅</w:t>
      </w:r>
      <w:r>
        <w:rPr/>
        <w:t>⡯</w:t>
      </w:r>
      <w:r>
        <w:rPr/>
        <w:t>걁䬫♁䮵⺵濂쉢潱橖쉞擂⫂濍恦穯놩剏佾ꆻ怦땵㡏繩弭恶檬勃썗㋂啔쉱畢ꥹ幱⑒硢催獺扷</w:t>
      </w:r>
      <w:r>
        <w:rPr/>
        <w:t>ꗃ⥌</w:t>
      </w:r>
      <w:r>
        <w:rPr/>
        <w:t>琪楲쉆㭃嚘꺘换楙卍㯂</w:t>
      </w:r>
      <w:r>
        <w:rPr/>
        <w:t>⢘</w:t>
      </w:r>
      <w:r>
        <w:rPr/>
        <w:t>䄰녵㡢슿</w:t>
      </w:r>
      <w:r>
        <w:rPr/>
        <w:t>Ⳃ</w:t>
      </w:r>
      <w:r>
        <w:rPr/>
        <w:t>势䬳潠樥䭚⨫깾⬦嘪劮瑌뗃썔걣⍑侱烂䑗䬻쉬兂楧皣瘻瘨愰⬪쉠塌쌰湡坥䡣⩲쉀╆痂〉⽹灵扺</w:t>
      </w:r>
      <w:r>
        <w:rPr/>
        <w:t>꥟</w:t>
      </w:r>
      <w:r>
        <w:rPr/>
        <w:t>卦圸⒱깡㥪깂䁯稱촻秃ꅭ涥ꄱ䝫圪䏂帪䑳⥇⩕䍋䘻䵑걔⑮䙩쎣쉐㷍⍇碩顣媣숪딬쉲轪⩍祷뾏杞瀽녊슥</w:t>
      </w:r>
      <w:r>
        <w:rPr/>
        <w:t>ⵢ</w:t>
      </w:r>
      <w:r>
        <w:rPr/>
        <w:t>繱⤫檣烂幏쉮⸬ㄺ쉔숤싎촩⽇硕穦歏䵤捞夵瑕</w:t>
      </w:r>
      <w:r>
        <w:rPr/>
        <w:t>⡩</w:t>
      </w:r>
      <w:r>
        <w:rPr/>
        <w:t>娩烂煠哂䩆穡</w:t>
      </w:r>
      <w:r>
        <w:rPr/>
        <w:t>꧂</w:t>
      </w:r>
      <w:r>
        <w:rPr/>
        <w:t>奔㙥⑦迂쉃䱠㑦砰卆き⼮湄祱쉟㮻䍬䈦㵵䠦穥潤ꥧ⽘挳䵷彎眺</w:t>
      </w:r>
      <w:r>
        <w:rPr/>
        <w:t>ꥋ</w:t>
      </w:r>
      <w:r>
        <w:rPr/>
        <w:t>뼩쉭㦡ꅋꍥ</w:t>
      </w:r>
      <w:r>
        <w:rPr/>
        <w:t>⣂</w:t>
      </w:r>
      <w:r>
        <w:rPr/>
        <w:t>싃幌ꇂ㌻䱪圭轆汐席䉃썋欽䨣⨥泂싂磂毃䯃燂呗䰤넹♥㈮싎浤</w:t>
      </w:r>
      <w:r>
        <w:rPr/>
        <w:t>ꦘ</w:t>
      </w:r>
      <w:r>
        <w:rPr/>
        <w:t>㞩</w:t>
      </w:r>
      <w:r>
        <w:rPr/>
        <w:t>ꥇ</w:t>
      </w:r>
      <w:r>
        <w:rPr/>
        <w:t>⼱땺䁰卣彑䟂唵囂칎숽ㄪꅟ㋃뭸싂灈瑎⥕佬⪵户煱㈮㩃穨辡䝩㝟쉄䀣札橖숱쉤쉹娦癟喵</w:t>
      </w:r>
      <w:r>
        <w:rPr/>
        <w:t>⣂⤫</w:t>
      </w:r>
      <w:r>
        <w:rPr/>
        <w:t>哂</w:t>
      </w:r>
      <w:r>
        <w:rPr/>
        <w:t>ⱗ</w:t>
      </w:r>
      <w:r>
        <w:rPr/>
        <w:t>濂쉌濂㉂⥺爹剆㟂䛍</w:t>
      </w:r>
      <w:r>
        <w:rPr/>
        <w:t>⡗</w:t>
      </w:r>
      <w:r>
        <w:rPr/>
        <w:t>㝆㑅渪渴⵩딤之긽呸割⹙㡭仂兠夫珂晪焬憬縫걂婩♰浨硶愥恤樥</w:t>
      </w:r>
      <w:r>
        <w:rPr/>
        <w:t>꧂</w:t>
      </w:r>
      <w:r>
        <w:rPr/>
        <w:t>畄䢩恹桟</w:t>
      </w:r>
      <w:r>
        <w:rPr/>
        <w:t>ꕹ</w:t>
      </w:r>
      <w:r>
        <w:rPr/>
        <w:t>啍汎䁁䑂愺⩴㣂飂䩣楘쉵挺愵秂獾⸫庻䙎⯂湕쉪橖꥗䚩硇繌⪩䩬⦩쉠㛂㍋긪慚搰䉢쉮</w:t>
      </w:r>
      <w:r>
        <w:rPr/>
        <w:t>⡶</w:t>
      </w:r>
      <w:r>
        <w:rPr/>
        <w:t>濎⥵뭸慮瞩〹埂격쉪㡺⥸慫祔숫你兦깾抡凂併喱睳⼶倷싂䁹洤歺쵹쉏汬䲥</w:t>
      </w:r>
      <w:r>
        <w:rPr/>
        <w:t>⢥</w:t>
      </w:r>
      <w:r>
        <w:rPr/>
        <w:t>㚩䩁繶繅</w:t>
      </w:r>
      <w:r>
        <w:rPr/>
        <w:t>꤯</w:t>
      </w:r>
      <w:r>
        <w:rPr/>
        <w:t>瓂</w:t>
      </w:r>
      <w:r>
        <w:rPr/>
        <w:t>꤭⤵</w:t>
      </w:r>
      <w:r>
        <w:rPr/>
        <w:t>欣</w:t>
      </w:r>
      <w:r>
        <w:rPr/>
        <w:t>⡌</w:t>
      </w:r>
      <w:r>
        <w:rPr/>
        <w:t>漰稱㵡㵗䠊䵭㝍싂块辩捧</w:t>
      </w:r>
      <w:r>
        <w:rPr/>
        <w:t>ꤺ⪩</w:t>
      </w:r>
      <w:r>
        <w:rPr/>
        <w:t>䑱</w:t>
      </w:r>
      <w:r>
        <w:rPr/>
        <w:t>ꔹ</w:t>
      </w:r>
      <w:r>
        <w:rPr/>
        <w:t>䉕恵喵奢ꏂ盂</w:t>
      </w:r>
      <w:r>
        <w:rPr/>
        <w:t>⵰</w:t>
      </w:r>
      <w:r>
        <w:rPr/>
        <w:t>㑀呒⪮削吴⸰췃哂媥呶涥䕤뇂教机媩廂暣칗䇂⭘癃潞照뼦쉩䋂걇㭤㓂坒ィ慧싂婄夶◃圪㡎㵙礸橲啦쉙㍇爺쉰浘쵈ꍢ숻繾⮮ぬ⿂</w:t>
      </w:r>
      <w:r>
        <w:rPr/>
        <w:t>⣂</w:t>
      </w:r>
      <w:r>
        <w:rPr/>
        <w:t>确⸽숺쏂ꏂ딹뽫垱䭷⩢䑬䑚ꍌ㈶潌</w:t>
      </w:r>
      <w:r>
        <w:rPr/>
        <w:t>ⷃ</w:t>
      </w:r>
      <w:r>
        <w:rPr/>
        <w:t>幁縤䕸坳媬㎬쉦숳䴲〵揎쉧扢斵䝩</w:t>
      </w:r>
      <w:r>
        <w:rPr/>
        <w:t>ⵎ⶿</w:t>
      </w:r>
      <w:r>
        <w:rPr/>
        <w:t>꺿싂畈쉈慈㥅</w:t>
      </w:r>
      <w:r>
        <w:rPr/>
        <w:t>ⱄ</w:t>
      </w:r>
      <w:r>
        <w:rPr/>
        <w:t>숫깨彋㭀걉䩅繰쉲机㎻싍砻쉮猪㙠썵</w:t>
      </w:r>
      <w:r>
        <w:rPr/>
        <w:t>ꤽ</w:t>
      </w:r>
      <w:r>
        <w:rPr/>
        <w:t>楕䰥깙䈲楨㮡戮䭔渻⸶熣노</w:t>
      </w:r>
      <w:r>
        <w:rPr/>
        <w:t>⡈</w:t>
      </w:r>
      <w:r>
        <w:rPr/>
        <w:t>奺泂幹䥉⭰䆩⤺扔⹌兟㔵㒘揂歪䦩☥⨮㍥쌳元欪礹⮮䲩母琻砺側ꅉ刱⹟뽕⌣쉣⹔常煦㉆⼩恭迂䆏硢뼣⦩</w:t>
      </w:r>
      <w:r>
        <w:rPr/>
        <w:t>ꕏ</w:t>
      </w:r>
      <w:r>
        <w:rPr/>
        <w:t>眽㤩癉䙄㙀稥浧㌲潲㦥䞵曂㇂㘮繷ㆻ搬㥵㈷긨쉂額숳䨹숵쉀樫䰣쉂癟䫂全걀玿繈⾮⻃촸摎䋂啔婗渶礳㉘祑呧斿䨦숱扺㎩䝧㜪朴䇎洤ꅍ煔쉣䔦栳ꍧ⺻⿂䑰녱걲輪㞻彦슱ㅠ숻拂照숬䤸潂䩕䜺⍘땹壍췂</w:t>
      </w:r>
      <w:r>
        <w:rPr/>
        <w:t>⡁</w:t>
      </w:r>
      <w:r>
        <w:rPr/>
        <w:t>㑐䥚湳䷎獧ꌰ</w:t>
      </w:r>
      <w:r>
        <w:rPr/>
        <w:t>ⵍ</w:t>
      </w:r>
      <w:r>
        <w:rPr/>
        <w:t>梻焯숫琮㚮䇎擂쉏</w:t>
      </w:r>
      <w:r>
        <w:rPr/>
        <w:t>ꕁ</w:t>
      </w:r>
      <w:r>
        <w:rPr/>
        <w:t>捫</w:t>
      </w:r>
      <w:r>
        <w:rPr/>
        <w:t>⡠</w:t>
      </w:r>
      <w:r>
        <w:rPr/>
        <w:t>汵灌煐뭷䙙献◃涵⌺煯ꅁ숺䀭䴸楊㍈乑㴩畷䩞䊬前硰畓䁞숱晬ꎮ挰牯〴䡬癙⨪暮嚏⥥嘶䵵쉒偍</w:t>
      </w:r>
      <w:r>
        <w:rPr/>
        <w:t>⣂</w:t>
      </w:r>
      <w:r>
        <w:rPr/>
        <w:t>㝚時싃⍷辩숯쵘慠婆</w:t>
      </w:r>
      <w:r>
        <w:rPr/>
        <w:t>ⵉ</w:t>
      </w:r>
      <w:r>
        <w:rPr/>
        <w:t>烂⽟뇎殮儲楥碩穇汙䥅㥥숸熵䛎⦘瞿䧂㠩梩䱈쉐晧棂埂昵䄸氷䗂⨥硭歏⏂㞬偸㭀䔤䞘깋⩦ꅧ僂</w:t>
      </w:r>
      <w:r>
        <w:rPr/>
        <w:t>ⱗ</w:t>
      </w:r>
      <w:r>
        <w:rPr/>
        <w:t>쎩煥擂㉩⸥爮䡏捁㊮塩䐴㑞♣㇂仂䀹⛂䍊䄽쉎☫㐭瑢ぴ兹쉉祃削㈽瑂ㅙ⩬㋂凂啒彣뭡㈭摁䢵汊桧䏂呋顦䑓</w:t>
      </w:r>
      <w:r>
        <w:rPr/>
        <w:t>ꕁ</w:t>
      </w:r>
      <w:r>
        <w:rPr/>
        <w:t>娻呬剺䐴쉱幦㨹녊繊䀺䔶畱㭎㵵礯穰爱컂숳堽⛂뇂眦縥䱣칃摵ㅫ쌫</w:t>
      </w:r>
      <w:r>
        <w:rPr/>
        <w:t>Ⱨ</w:t>
      </w:r>
      <w:r>
        <w:rPr/>
        <w:t>떱睶뽴㈥亡㛂뽅ꅺ示湾썞떵幇㒏믂甭뮻磍溻䜫䔯㤵숶쉧⌯㈵□录㤸ꍏ컃䃂棃墩ꍡ숳堭ꍏ摒슩灾㥟㉘</w:t>
      </w:r>
      <w:r>
        <w:rPr/>
        <w:t>ⱖ</w:t>
      </w:r>
      <w:r>
        <w:rPr/>
        <w:t>毂⑥㠫쌊慥싂㙥⦩⨥痂싂ꅬꥱ</w:t>
      </w:r>
      <w:r>
        <w:rPr/>
        <w:t>⠯</w:t>
      </w:r>
      <w:r>
        <w:rPr/>
        <w:t>숷㖱戸뼬倴㝋橎숥</w:t>
      </w:r>
      <w:r>
        <w:rPr/>
        <w:t>ꕤ</w:t>
      </w:r>
      <w:r>
        <w:rPr/>
        <w:t>瘽湒牓㝑杳䣂䕙楟쉴쉡㉖숴剑婏☭堽쉷恇瑳乕〉쉲㶏⤣숳畡穫䱷䪩硬澵䍗쉞轐䑀䐻㝀⾱㚘睢㕊싂⩕⩸渲촽樳</w:t>
      </w:r>
      <w:r>
        <w:rPr/>
        <w:t>ꕂ</w:t>
      </w:r>
      <w:r>
        <w:rPr/>
        <w:t>㨣砪照壍䀶扗刨㭎䙅炬晪땟뭾䨫捂슱䞵剐带놩</w:t>
      </w:r>
      <w:r>
        <w:rPr/>
        <w:t>ꕉ</w:t>
      </w:r>
      <w:r>
        <w:rPr/>
        <w:t>㆏㡀扟㞩슱杳㉾</w:t>
      </w:r>
      <w:r>
        <w:rPr/>
        <w:t>ⴸ⹈</w:t>
      </w:r>
      <w:r>
        <w:rPr/>
        <w:t>啸㍗䅐䤺</w:t>
      </w:r>
      <w:r>
        <w:rPr/>
        <w:t>ꕂ</w:t>
      </w:r>
      <w:r>
        <w:rPr/>
        <w:t>㎵㡈㍐轵䪩儫ꅣ兗⽧ꅐ乬湪㑹怲ꍾ</w:t>
      </w:r>
      <w:r>
        <w:rPr/>
        <w:t>⠣</w:t>
      </w:r>
      <w:r>
        <w:rPr/>
        <w:t>颱⨷景</w:t>
      </w:r>
      <w:r>
        <w:rPr/>
        <w:t>ⱁ</w:t>
      </w:r>
      <w:r>
        <w:rPr/>
        <w:t>쉯き</w:t>
      </w:r>
      <w:r>
        <w:rPr/>
        <w:t>ꔫ</w:t>
      </w:r>
      <w:r>
        <w:rPr/>
        <w:t>쉨</w:t>
      </w:r>
      <w:r>
        <w:rPr/>
        <w:t>ⱬ</w:t>
      </w:r>
      <w:r>
        <w:rPr/>
        <w:t>싂쉣㴭湋歬뿂숽숽⮘彫挴呕䝏촨숽煨夹晐㔷㪩</w:t>
      </w:r>
      <w:r>
        <w:rPr/>
        <w:t>ꔶ</w:t>
      </w:r>
      <w:r>
        <w:rPr/>
        <w:t>顒⩸䅋竃⹍婡칢䥬</w:t>
      </w:r>
      <w:r>
        <w:rPr/>
        <w:t>ⴹ</w:t>
      </w:r>
      <w:r>
        <w:rPr/>
        <w:t>晳顏촮究顥獓浐㧂呓㣂ꏂ</w:t>
      </w:r>
      <w:r>
        <w:rPr/>
        <w:t>ꕮ</w:t>
      </w:r>
      <w:r>
        <w:rPr/>
        <w:t>碥勂䅞슥坠啨焮剟倽咮숬䕃䰪帬싃摴擂⩗䙀潤冡슬⸺礹師佫偑坋灲垏믂囂挳汣甩슣㍫佂恓冬뽓瀨䎣剤畚ꇍ㐴䜪僂墘㇎뭂呗橇呪牥㵘쉤偞凂䉨兹侘䛃濂ꄹ䅶䍧╣ꅂ쏎⍚숣㐯칵숪⨯䜷欷⮻촣⍮枏䅘横坪</w:t>
      </w:r>
      <w:r>
        <w:rPr/>
        <w:t>ꤪ</w:t>
      </w:r>
      <w:r>
        <w:rPr/>
        <w:t>槂</w:t>
      </w:r>
      <w:r>
        <w:rPr/>
        <w:t>ꕔ</w:t>
      </w:r>
      <w:r>
        <w:rPr/>
        <w:t>츪䵴쉔㘦採⭁䂮兄⨻땗嫂㈹䁯䫂轕姂頶╍栳癭春㯎</w:t>
      </w:r>
      <w:r>
        <w:rPr/>
        <w:t>꤬</w:t>
      </w:r>
      <w:r>
        <w:rPr/>
        <w:t>轍坸煎썟쉀瘸唤溘损愱⸱慫</w:t>
      </w:r>
      <w:r>
        <w:rPr/>
        <w:t>⣂</w:t>
      </w:r>
      <w:r>
        <w:rPr/>
        <w:t>䵟婧뇂⯃썰슩칕低┭扸슏딬㡇</w:t>
      </w:r>
      <w:r>
        <w:rPr/>
        <w:t>ꥀ</w:t>
      </w:r>
      <w:r>
        <w:rPr/>
        <w:t>㒣彂㚩栽㔽䱦祬轀㡊녑湵䣂⑎䥨숦潮숵慾㔹䀹쉢쉪䳂留숺頸⛎塚쌴</w:t>
      </w:r>
      <w:r>
        <w:rPr/>
        <w:t>ⶩ</w:t>
      </w:r>
      <w:r>
        <w:rPr/>
        <w:t>涻</w:t>
      </w:r>
      <w:r>
        <w:rPr/>
        <w:t>ⴥ</w:t>
      </w:r>
      <w:r>
        <w:rPr/>
        <w:t>桊쉰熩さ㛂佶炮側쉅䇂쵴䠴硧䅕쉏槂刵幊礻넶㠣汳䊬깪촴塖</w:t>
      </w:r>
      <w:r>
        <w:rPr/>
        <w:t>ꤱ</w:t>
      </w:r>
      <w:r>
        <w:rPr/>
        <w:t>쵆뾘䔸</w:t>
      </w:r>
      <w:r>
        <w:rPr/>
        <w:t>ꕬ</w:t>
      </w:r>
      <w:r>
        <w:rPr/>
        <w:t>侬轍놏</w:t>
      </w:r>
      <w:r>
        <w:rPr/>
        <w:t>⡫</w:t>
      </w:r>
      <w:r>
        <w:rPr/>
        <w:t>ꍆꍹ䅮슏惂쉢湸婆</w:t>
      </w:r>
      <w:r>
        <w:rPr/>
        <w:t>ⱅ⑆</w:t>
      </w:r>
      <w:r>
        <w:rPr/>
        <w:t>䙁╹噱싃㩅挩歁渪卐쉷弥쉣⌷뿍숱捑녾㔶♳奯ご숵숻榻䴫ꍧ契琷</w:t>
      </w:r>
      <w:r>
        <w:rPr/>
        <w:t>⡢</w:t>
      </w:r>
      <w:r>
        <w:rPr/>
        <w:t>숨畴⽯㘣漰卐㉚瀫敠冬칵睤갤쉐卢督洹쉥㉵</w:t>
      </w:r>
      <w:r>
        <w:rPr/>
        <w:t>⡤</w:t>
      </w:r>
      <w:r>
        <w:rPr/>
        <w:t>轩⭊特㦬쉋恧뮩쏂煁に怮卆䔤瑑뮻⹢㉪䞵㝞뭾⑵싂쉭繟⩆䜻奂㉶捗</w:t>
      </w:r>
      <w:r>
        <w:rPr/>
        <w:t>ⷂ</w:t>
      </w:r>
      <w:r>
        <w:rPr/>
        <w:t>㉶啄䆮㩂쉰嘥掩⩴䥯쵋势ꥭ則</w:t>
      </w:r>
      <w:r>
        <w:rPr/>
        <w:t>ꕪꦻ</w:t>
      </w:r>
      <w:r>
        <w:rPr/>
        <w:t>㙋畡䁎䖱䨦갯冿㢿⼻⩴儱捹椴딤㑫搥⧂㒩</w:t>
      </w:r>
      <w:r>
        <w:rPr/>
        <w:t>ⱬ</w:t>
      </w:r>
      <w:r>
        <w:rPr/>
        <w:t>渦쉋숪彤䑯</w:t>
      </w:r>
      <w:r>
        <w:rPr/>
        <w:t>ⱗ</w:t>
      </w:r>
      <w:r>
        <w:rPr/>
        <w:t>숥坩◂桃쉕偔䭘</w:t>
      </w:r>
      <w:r>
        <w:rPr/>
        <w:t>ⴊ</w:t>
      </w:r>
      <w:r>
        <w:rPr/>
        <w:t>㩺숮슻戮浭곂</w:t>
      </w:r>
      <w:r>
        <w:rPr/>
        <w:t>⡤</w:t>
      </w:r>
      <w:r>
        <w:rPr/>
        <w:t>恒㥱쉎捑ꌻ㉳轔灴䰻乃쏂꥚땭믂丰䜻慃壍</w:t>
      </w:r>
      <w:r>
        <w:rPr/>
        <w:t>ⱖ</w:t>
      </w:r>
      <w:r>
        <w:rPr/>
        <w:t>并슡汈</w:t>
      </w:r>
      <w:r>
        <w:rPr/>
        <w:t>⡶</w:t>
      </w:r>
      <w:r>
        <w:rPr/>
        <w:t>䑶百偓弪⽕稸轔䩧딵剸勂㕐扥娹⵸䧎긷◂砲琭伨幨ꍂ犮㵋剾⑾ꇎ繁␥쉄硾䔶䰭㓂瘩䖥䵨狎捘步噳숪⺏⩄걂偃栤繨䧂⩋匪兆彘盂繄祂쉣䛂䚥ꥫ놣⑁⍸灣㣃㝯⩞儥〥圣⽴ꄴ煬禬║㈨썶穦毂氶쉞㝃걞</w:t>
      </w:r>
      <w:r>
        <w:rPr/>
        <w:t>ꗂ⭴</w:t>
      </w:r>
      <w:r>
        <w:rPr/>
        <w:t>搵此垡䉲亩癆怶凂쉑桺㭡呙숬쉸轱䔣숣圷㥓䩀⽢兰浈楶</w:t>
      </w:r>
      <w:r>
        <w:rPr/>
        <w:t>ꦡ</w:t>
      </w:r>
      <w:r>
        <w:rPr/>
        <w:t>싂畋䩥奢묯䝲</w:t>
      </w:r>
      <w:r>
        <w:rPr/>
        <w:t>꧂</w:t>
      </w:r>
      <w:r>
        <w:rPr/>
        <w:t>疣겱ꅑ帮䂥ꇂ瞮ꥤ쵯硑硾璮兇뼴夯䝯ꄹ戱⑇娰圦㙚ꥡ彅㦩帤䉌庘</w:t>
      </w:r>
      <w:r>
        <w:rPr/>
        <w:t>⡾⩐◂</w:t>
      </w:r>
      <w:r>
        <w:rPr/>
        <w:t>䟂䀦〺獴䬩祄㶿⑹䕡쉸痎썌츺ꌤ削姃뭊瑖扳⤻숽쉣♢彤湓剔爳슣砺璣截樱䨰繱祐㜨畅矂晰</w:t>
      </w:r>
      <w:r>
        <w:rPr/>
        <w:t>꧂</w:t>
      </w:r>
      <w:r>
        <w:rPr/>
        <w:t>䈦儴䀯离땑匲쉰䋎⩙걵䛂攣墮☱浶懂㑮뾻樨㷂玩咵칥桳瑈晕</w:t>
      </w:r>
      <w:r>
        <w:rPr/>
        <w:t>ꕪ⍑</w:t>
      </w:r>
      <w:r>
        <w:rPr/>
        <w:t>智썈㡳䫂䱚╾Ⓕ坒숲割漳伶칋䅊幭䬮穔乙桇唭䪿憵㕴ㅟ㮻</w:t>
      </w:r>
      <w:r>
        <w:rPr/>
        <w:t>ꥀ</w:t>
      </w:r>
      <w:r>
        <w:rPr/>
        <w:t>磍䩅</w:t>
      </w:r>
      <w:r>
        <w:rPr/>
        <w:t>⡀</w:t>
      </w:r>
      <w:r>
        <w:rPr/>
        <w:t>㇂硞㴽わ㵶佒</w:t>
      </w:r>
      <w:r>
        <w:rPr/>
        <w:t>꧂</w:t>
      </w:r>
      <w:r>
        <w:rPr/>
        <w:t>쉫破䵥䞵⍋䘫橚쉷싍⭑疩⩙걺쉺兌畔㬥싂⨶╃檵㨲㑟䧂场慤䍬瀨긶欲癈녭䥉䑡숣稴䡾쉮敲㕢偷⪣⵭㨱쉁⾩⩁슬䁵숭㑊摈㥁㔸ꏂ쉦䉞仂线䭤湚〈橁㑚</w:t>
      </w:r>
      <w:r>
        <w:rPr/>
        <w:t>ꤨ</w:t>
      </w:r>
      <w:r>
        <w:rPr/>
        <w:t>繟䘪⨹汓⨺슮㬴㊿䕒橩</w:t>
      </w:r>
      <w:r>
        <w:rPr/>
        <w:t>ⲩ</w:t>
      </w:r>
      <w:r>
        <w:rPr/>
        <w:t>ꤦꤶ</w:t>
      </w:r>
      <w:r>
        <w:rPr/>
        <w:t>뗂ꏎ潱䑤漤䍫亩呠⑖浾숩슩쵉䉠椫穅涩뿂⹋婾싂溘汈뭥撣穁㉙穆怳橓⸪㏂嫃䥙䭴䱘琦⨣䷃浚췂睁ꄲ帨쉦ꎮ</w:t>
      </w:r>
      <w:r>
        <w:rPr/>
        <w:t>⣂⍪</w:t>
      </w:r>
      <w:r>
        <w:rPr/>
        <w:t>䟎䗂㝮컍暬썓祣䳂弮轈樣打戺㍡⨵擂䅄偆썾桶穬砮嘳卹乺䩏</w:t>
      </w:r>
      <w:r>
        <w:rPr/>
        <w:t>ꕢ</w:t>
      </w:r>
      <w:r>
        <w:rPr/>
        <w:t>䌱泂俎ꍋ䡾㝣洲㘳쉥䔷婄䥡㊵⭏곂ね䧂䵲慁硎䫂녶뼯䥨梥⨷桬㍵䆘쉚䡥婅⍠穭╭碬넽녤捓숨噬</w:t>
      </w:r>
      <w:r>
        <w:rPr/>
        <w:t>꧃♏</w:t>
      </w:r>
      <w:r>
        <w:rPr/>
        <w:t>扨楹奀㡁䲬㄰忂癴⴬欮甯䅔쌴</w:t>
      </w:r>
      <w:r>
        <w:rPr/>
        <w:t>ꕤ⥕</w:t>
      </w:r>
      <w:r>
        <w:rPr/>
        <w:t>쉀䕲呪獬浃㵢幘丣</w:t>
      </w:r>
      <w:r>
        <w:rPr/>
        <w:t>ⱷ</w:t>
      </w:r>
      <w:r>
        <w:rPr/>
        <w:t>儺汞愦偘晾䓂灉쉥䰊偈녔烃爵숽夽敫㜪縳坵넺煕睗桎昸廂⩯佺奁摓싃쉉璻䑥䞩奸䅰뾩쉸狂捲</w:t>
      </w:r>
      <w:r>
        <w:rPr/>
        <w:t>ⱐ</w:t>
      </w:r>
      <w:r>
        <w:rPr/>
        <w:t>⼸湏渹쉄ꥺ䍓獋煀㨪慤⛍츩ꄱ㥯楁兇圱䭙兠䥶깔䭔땕䶥㵯接顓칌疥㙚䭕뿂쵈摷嘫偡㜹</w:t>
      </w:r>
      <w:r>
        <w:rPr/>
        <w:t>ꕠ</w:t>
      </w:r>
      <w:r>
        <w:rPr/>
        <w:t>䕎治긻橑額┮⩉捯甭愤䘹㵬濂슘泂啳掏⑋塰兣乡幠輻灒灃녚䬩獶垘乌슘싂娸㘹䶥幑쉂乗牵놏⑔☨睭燂繠꥗畔却칤礲㑱</w:t>
      </w:r>
      <w:r>
        <w:rPr/>
        <w:t>ꥁ</w:t>
      </w:r>
      <w:r>
        <w:rPr/>
        <w:t>嚱焭湶䵺辿縱繺ꌰ卓㭔</w:t>
      </w:r>
      <w:r>
        <w:rPr/>
        <w:t>ꤩ⨤</w:t>
      </w:r>
      <w:r>
        <w:rPr/>
        <w:t>慓攫奖练ꍷ暡⫂晗懂╅ㅞ㬶㶻䡺㝯</w:t>
      </w:r>
      <w:r>
        <w:rPr/>
        <w:t>ꥂ꥕</w:t>
      </w:r>
      <w:r>
        <w:rPr/>
        <w:t>㴵땣뇂䯂䑶䁌祊쉩쌪⯂繮汸慱憏㤭㛂揂砱⨫飂倻칉顅沿が쉒⽱䡡</w:t>
      </w:r>
      <w:r>
        <w:rPr/>
        <w:t>ⵂ</w:t>
      </w:r>
      <w:r>
        <w:rPr/>
        <w:t>㭰燂</w:t>
      </w:r>
      <w:r>
        <w:rPr/>
        <w:t>꤭</w:t>
      </w:r>
      <w:r>
        <w:rPr/>
        <w:t>䒱瑘䝚励攻쉍楐㢏숦䔭䔣숪幩祑窏쉱</w:t>
      </w:r>
      <w:r>
        <w:rPr/>
        <w:t>ⵈ</w:t>
      </w:r>
      <w:r>
        <w:rPr/>
        <w:t>梘</w:t>
      </w:r>
      <w:r>
        <w:rPr/>
        <w:t>⢻⫂</w:t>
      </w:r>
      <w:r>
        <w:rPr/>
        <w:t>䟂揂썰㣂</w:t>
      </w:r>
      <w:r>
        <w:rPr/>
        <w:t>ⱉ</w:t>
      </w:r>
      <w:r>
        <w:rPr/>
        <w:t>뭬䀲桚㉸䥎쉴愬䁍䩙칤槂㥕쉹┻偮橡숩䓂偩䰻캵佬쵔뽚䮩</w:t>
      </w:r>
      <w:r>
        <w:rPr/>
        <w:t>Ⱞ⚏</w:t>
      </w:r>
      <w:r>
        <w:rPr/>
        <w:t>㊮套녭ㅸ䉊칱汆쉀㵄䀴</w:t>
      </w:r>
      <w:r>
        <w:rPr/>
        <w:t>⡏</w:t>
      </w:r>
      <w:r>
        <w:rPr/>
        <w:t>欺㋂숸彩係싂悻敍䄺㩵瑷㏂兇佋䁔䯂秂剮敇獣玿⭟稪繵⩲쉨</w:t>
      </w:r>
      <w:r>
        <w:rPr/>
        <w:t>ⴵ⹰</w:t>
      </w:r>
      <w:r>
        <w:rPr/>
        <w:t>兘吸瘴丷䵸頬뮿地慓쵞㆏畤쉂㢩㋂쵀㡫♀晣⎏㬨珂伣繘䮬喵쉩䮬咿眺</w:t>
      </w:r>
      <w:r>
        <w:rPr/>
        <w:t>ⶏ</w:t>
      </w:r>
      <w:r>
        <w:rPr/>
        <w:t>䁐娶깡㍈浊瑔쵏</w:t>
      </w:r>
      <w:r>
        <w:rPr/>
        <w:t>ꕺ</w:t>
      </w:r>
      <w:r>
        <w:rPr/>
        <w:t>㮮䝭⧂䱺癴⭸䩖䕶揍␻슩繴쵫슮摫㘳쉮䴬䀽⍐갴㙞쉊繂⥟轆㑣</w:t>
      </w:r>
      <w:r>
        <w:rPr/>
        <w:t>ⶵ</w:t>
      </w:r>
      <w:r>
        <w:rPr/>
        <w:t>迂♄浑⪏땓</w:t>
      </w:r>
      <w:r>
        <w:rPr/>
        <w:t>ꥑ</w:t>
      </w:r>
      <w:r>
        <w:rPr/>
        <w:t>ⰹ⬹</w:t>
      </w:r>
      <w:r>
        <w:rPr/>
        <w:t>桸椵⸪ꄭ䖣뗂땬⩉쉒坩涡し础䱄㵅䍀旂怶弥浥춱④帩敹䡒恣䥖䈣⦡㛂䟂厩娨䤬猺␺剒窡嘯久櫂歎</w:t>
      </w:r>
      <w:r>
        <w:rPr/>
        <w:t>⠦</w:t>
      </w:r>
      <w:r>
        <w:rPr/>
        <w:t>뇂숪ꅦ⍑㭅⽏颥戻摕</w:t>
      </w:r>
      <w:r>
        <w:rPr/>
        <w:t>ꥊ</w:t>
      </w:r>
      <w:r>
        <w:rPr/>
        <w:t>桾䝴쉶</w:t>
      </w:r>
      <w:r>
        <w:rPr/>
        <w:t>ⱞ</w:t>
      </w:r>
      <w:r>
        <w:rPr/>
        <w:t>愻⩄斿彟䥫彦愭嚣摳</w:t>
      </w:r>
      <w:r>
        <w:rPr/>
        <w:t>ⵏ</w:t>
      </w:r>
      <w:r>
        <w:rPr/>
        <w:t>敁剭桍㝱斻恦涣놱佹겿뭴묫繷촯숤牴桯彈䍏㭲奢싂汦䜴쉍䩅쵬䑱煸䑋桔戩㣂쉪瞥卢瑷慺彇䉶쉩墥㝗乧瑫</w:t>
      </w:r>
      <w:r>
        <w:rPr/>
        <w:t>ⴹ</w:t>
      </w:r>
      <w:r>
        <w:rPr/>
        <w:t>刱桒싂䞣ꌳ䮘年瀫뼭娭涏䀳ㅐ╨㆘伹견甴뗂䑕</w:t>
      </w:r>
      <w:r>
        <w:rPr/>
        <w:t>ꗂ</w:t>
      </w:r>
      <w:r>
        <w:rPr/>
        <w:t>뭮㦡婟牡獨♋愨䜨呇彴嗍㋎渹</w:t>
      </w:r>
      <w:r>
        <w:rPr/>
        <w:t>ꦻ</w:t>
      </w:r>
      <w:r>
        <w:rPr/>
        <w:t>礱䌪顕곂⍔䏂呇昴䁹頻䃂䃂弪稷䬊䵖扃⒬┣쵱漸⵭ꥶ㉘</w:t>
      </w:r>
      <w:r>
        <w:rPr/>
        <w:t>ꤶ</w:t>
      </w:r>
      <w:r>
        <w:rPr/>
        <w:t>뗂슘⍅瘥⩦儯</w:t>
      </w:r>
      <w:r>
        <w:rPr/>
        <w:t>ꥐ</w:t>
      </w:r>
      <w:r>
        <w:rPr/>
        <w:t>쉀䷂灵숺义쉷顴丱곂埂ꍤꥤ剓噪お殿擃뮘㕑玮颻쉳쌥冣╥⍭숥欲猰呩䭭慚䗂넶潓轡ひ녶勂歇本䁑␪囂䔬</w:t>
      </w:r>
      <w:r>
        <w:rPr/>
        <w:t>ⴲ</w:t>
      </w:r>
      <w:r>
        <w:rPr/>
        <w:t>恣扩槃쌳価扩㡉刣噍㖘뭍쉫</w:t>
      </w:r>
      <w:r>
        <w:rPr/>
        <w:t>ꕸ</w:t>
      </w:r>
      <w:r>
        <w:rPr/>
        <w:t>纏顟ꍩ劻⑶咩싂싂䬶稪䑱揂迂♀忂䡒숤䅷噦䕲樱ㄮ걚怶녾祡䇂ꅨ促䉴顚て敤硪쉖⿂煬慺슿曂牮椵</w:t>
      </w:r>
      <w:r>
        <w:rPr/>
        <w:t>ꕌ</w:t>
      </w:r>
      <w:r>
        <w:rPr/>
        <w:t>칋숯숩挩䔸쉉ꌷ⒱뭠䅦啞儲䘽ㄥ⨮婧楙䘤穠癋婃呁圯慖埍㘶祸㥒眰</w:t>
      </w:r>
      <w:r>
        <w:rPr/>
        <w:t>⠲</w:t>
      </w:r>
      <w:r>
        <w:rPr/>
        <w:t>癋㩧╁䌪쉨卮㵔䋂</w:t>
      </w:r>
      <w:r>
        <w:rPr/>
        <w:t>꧂</w:t>
      </w:r>
      <w:r>
        <w:rPr/>
        <w:t>㍩洬</w:t>
      </w:r>
      <w:r>
        <w:rPr/>
        <w:t>Ⳃ</w:t>
      </w:r>
      <w:r>
        <w:rPr/>
        <w:t>琭戫㉦쉍搶繈溥穂狂晅䇂戵쉀슩⨲呹ㅟ䔣ㅞ</w:t>
      </w:r>
      <w:r>
        <w:rPr/>
        <w:t>ꕨ</w:t>
      </w:r>
      <w:r>
        <w:rPr/>
        <w:t>轧䙄⹇呑硺㔽⹾⑳䎩㔮␪㴵玱縳Ⓜ匶碬侱⒡싂숻䡠䉅☷⭥㙋婫儽喥치汓拂ꌫ幤</w:t>
      </w:r>
      <w:r>
        <w:rPr/>
        <w:t>ꕡ</w:t>
      </w:r>
      <w:r>
        <w:rPr/>
        <w:t>ꌦ乭仂癢㥢쉮䉴璬刮湎䥐ꄮ啮婁</w:t>
      </w:r>
      <w:r>
        <w:rPr/>
        <w:t>⠳</w:t>
      </w:r>
      <w:r>
        <w:rPr/>
        <w:t>杠⪥㟍</w:t>
      </w:r>
      <w:r>
        <w:rPr/>
        <w:t>ⶩ</w:t>
      </w:r>
      <w:r>
        <w:rPr/>
        <w:t>頷䥅쉵䉉歋⑸縳㭌牒</w:t>
      </w:r>
      <w:r>
        <w:rPr/>
        <w:t>ⰲ</w:t>
      </w:r>
      <w:r>
        <w:rPr/>
        <w:t>싂浺䍍⦘㉎⍪灋썀쉀未潇□ꎿ倸</w:t>
      </w:r>
      <w:r>
        <w:rPr/>
        <w:t>꤬</w:t>
      </w:r>
      <w:r>
        <w:rPr/>
        <w:t>怵坄挹슻乏妿⻂嗂桒칶妮昣㉧⬯景摅窏㵌頪嗂兗䕕⩉晖쉄숽サ㙕䒵땟⨣쉟穵䓂㝍㣂瑾䙔㨩礱㴥潁䥵싂⨨儨ィ묪丹ꍐ浔⑁䁯儦撥숰䠲䁈쉔恒㡮䵢噞潎숺♀뽦쉙넦⬹㥨䥯쉬⽉桎뼵㭌쉒哂</w:t>
      </w:r>
      <w:r>
        <w:rPr/>
        <w:t>ⴭ</w:t>
      </w:r>
      <w:r>
        <w:rPr/>
        <w:t>湫弰쉓⽠뿂䅲쉥穆喘啵꺵晱噂췂쉊</w:t>
      </w:r>
      <w:r>
        <w:rPr/>
        <w:t>⣂</w:t>
      </w:r>
      <w:r>
        <w:rPr/>
        <w:t>ꅸ⍋믂ꍌ㩑姂楮㢘幨瑺䓂뗂㤩捓쉓迂⩡慈캣圴烂斮⨬頴쉎㭖洲ꅀ뭱祚癑婏쎣泃燂</w:t>
      </w:r>
      <w:r>
        <w:rPr/>
        <w:t>⡂</w:t>
      </w:r>
      <w:r>
        <w:rPr/>
        <w:t>쉪擂憘⸵䩠ꆥ䄽橡地䕱췂㐴䧂ꇃ濂捔습縥㩺凂偂⌣歃剣쵧䵳쌮⎮縻嚥⽤䠸㫎딯놱敉橱樱娯긷灚㯂⥕숱示䩄㉤䜳嘣桤瑙썩盂潊녠䨥䭊畱〺칱⑧ㅯ㵋뗂珎딷瑺硶⹎央</w:t>
      </w:r>
      <w:r>
        <w:rPr/>
        <w:t>ꥑ</w:t>
      </w:r>
      <w:r>
        <w:rPr/>
        <w:t>숶㍆㪵㵗꥙</w:t>
      </w:r>
      <w:r>
        <w:rPr/>
        <w:t>ꕞ</w:t>
      </w:r>
      <w:r>
        <w:rPr/>
        <w:t>斬</w:t>
      </w:r>
      <w:r>
        <w:rPr/>
        <w:t>Ⱜ</w:t>
      </w:r>
      <w:r>
        <w:rPr/>
        <w:t>佳滍䁢䚻㑪楃常飂欤纘捊冩乺㬳畭呀啴때䵂</w:t>
      </w:r>
      <w:r>
        <w:rPr/>
        <w:t>ꦻ</w:t>
      </w:r>
      <w:r>
        <w:rPr/>
        <w:t>䰤坋쉗</w:t>
      </w:r>
      <w:r>
        <w:rPr/>
        <w:t>⣂</w:t>
      </w:r>
      <w:r>
        <w:rPr/>
        <w:t>숪숭㒬㵋樰㥀杁灺숽㖩⹡㞻呔䫂ꅋ</w:t>
      </w:r>
      <w:r>
        <w:rPr/>
        <w:t>ⵕ</w:t>
      </w:r>
      <w:r>
        <w:rPr/>
        <w:t>樊숳ヂ쉁쉯唥ꅹ㕱㬩䓍쉁㔫場㙁썍ノ⤸⩈噙䳂幐㕇䙎娭卄습禘獐敱㉐㙉쎻樯偗땧쉺樦㑘䌴녒扒疡瓂쉊쉏㘳숯票捱怤䖩䕓䣂偂⏂촳ヂ䭮䅂䁚㑎ꇂ</w:t>
      </w:r>
      <w:r>
        <w:rPr/>
        <w:t>꥓〉</w:t>
      </w:r>
      <w:r>
        <w:rPr/>
        <w:t>⽚㢵쵓癃⥘깄갰繑⥘珂䍂䱞沬♡凂彾轹瀩圻媏⹙ㄯ</w:t>
      </w:r>
      <w:r>
        <w:rPr/>
        <w:t>ꗎ</w:t>
      </w:r>
      <w:r>
        <w:rPr/>
        <w:t>䭦쉆颡颵曎⩗</w:t>
      </w:r>
      <w:r>
        <w:rPr/>
        <w:t>ⰸⸯ</w:t>
      </w:r>
      <w:r>
        <w:rPr/>
        <w:t>煕껂催습⵨믂䥱䘯潰䷂⵷灌</w:t>
      </w:r>
      <w:r>
        <w:rPr/>
        <w:t>ꕩ</w:t>
      </w:r>
      <w:r>
        <w:rPr/>
        <w:t>䑷撮䕍꤮㑓㫂癪煂䂻〲橕䄹欷슮啊揂⫂穞慧╘㭳㥎㉎䩒䠯뼨假帺⸸㶮噯矂偩獙ꥥ恟⹖㩰쵨坘</w:t>
      </w:r>
      <w:r>
        <w:rPr/>
        <w:t>ⵯ</w:t>
      </w:r>
      <w:r>
        <w:rPr/>
        <w:t>恐숣䪩彡珂砰䐽䄩穀딺捰挲欬厵ꄥ쉪춣㍩⤻숸伪犿쉎噎墻䉊충僂㨨ꄻ갦猺頳칌쉷䱌迂帬湚⪘摘녶绍ば칪幮촸敎⥎깙걣걒漦䰴ㅫ놡㩔椺烍㩣㕣⤽䜴쉥帤</w:t>
      </w:r>
      <w:r>
        <w:rPr/>
        <w:t>ꦩ</w:t>
      </w:r>
      <w:r>
        <w:rPr/>
        <w:t>䝗╠㢩</w:t>
      </w:r>
      <w:r>
        <w:rPr/>
        <w:t>ꤣ</w:t>
      </w:r>
      <w:r>
        <w:rPr/>
        <w:t>䙁㕲⭂⬭쉘咵㈻橩橥斩抿悩梩慥믂㩑⹗㈽䁑䜦녊啇</w:t>
      </w:r>
      <w:r>
        <w:rPr/>
        <w:t>ꕖ</w:t>
      </w:r>
      <w:r>
        <w:rPr/>
        <w:t>倣晇</w:t>
      </w:r>
      <w:r>
        <w:rPr/>
        <w:t>ⱪ┴</w:t>
      </w:r>
      <w:r>
        <w:rPr/>
        <w:t>㝇␨橁⥠싂㬷㏂娴慪</w:t>
      </w:r>
      <w:r>
        <w:rPr/>
        <w:t>ⱆ</w:t>
      </w:r>
      <w:r>
        <w:rPr/>
        <w:t>六숥⸥戸딨敀╰操</w:t>
      </w:r>
      <w:r>
        <w:rPr/>
        <w:t>ꕟ</w:t>
      </w:r>
      <w:r>
        <w:rPr/>
        <w:t>坡䫎颿歂숱獎䎿␶㡅⥳</w:t>
      </w:r>
      <w:r>
        <w:rPr/>
        <w:t>⠣</w:t>
      </w:r>
      <w:r>
        <w:rPr/>
        <w:t>睁䥦갯䌫獖顃쉤庮眴辥㝑䤬奥⎥䔥䉩㈭ꌪ喏弲</w:t>
      </w:r>
      <w:r>
        <w:rPr/>
        <w:t>ꔩ</w:t>
      </w:r>
      <w:r>
        <w:rPr/>
        <w:t>ꇂ</w:t>
      </w:r>
      <w:r>
        <w:rPr/>
        <w:t>ꥇ</w:t>
      </w:r>
      <w:r>
        <w:rPr/>
        <w:t>숭촽</w:t>
      </w:r>
      <w:r>
        <w:rPr/>
        <w:t>ꥎ</w:t>
      </w:r>
      <w:r>
        <w:rPr/>
        <w:t>䰨㕆뭔</w:t>
      </w:r>
      <w:r>
        <w:rPr/>
        <w:t>ⱨ</w:t>
      </w:r>
      <w:r>
        <w:rPr/>
        <w:t>㙺桁噱ㄩ頹⩄䦿昻焬纵걖쉉慘쉔</w:t>
      </w:r>
      <w:r>
        <w:rPr/>
        <w:t>⡵⹲</w:t>
      </w:r>
      <w:r>
        <w:rPr/>
        <w:t>晢䕘硆숮쉥⩢繵轋싂儦</w:t>
      </w:r>
      <w:r>
        <w:rPr/>
        <w:t>ꤻ</w:t>
      </w:r>
      <w:r>
        <w:rPr/>
        <w:t>洬쉋ꎩ䑕弮⩘畂怪机削㋂⨩쉪䭸ㅩ渶⌱嫂浠</w:t>
      </w:r>
      <w:r>
        <w:rPr/>
        <w:t>ꔰ</w:t>
      </w:r>
      <w:r>
        <w:rPr/>
        <w:t>㙤⦵杓꺘抻䩀숹接쌣</w:t>
      </w:r>
      <w:r>
        <w:rPr/>
        <w:t>Ⱝ</w:t>
      </w:r>
      <w:r>
        <w:rPr/>
        <w:t>彯䅢汘뿂妻坦祥幧쉊㣂싂坺⍏뇃浐걁报嘳싂촸㏂㛃え䐽</w:t>
      </w:r>
      <w:r>
        <w:rPr/>
        <w:t>ꗂ</w:t>
      </w:r>
      <w:r>
        <w:rPr/>
        <w:t>獠槎癟ꥣ浈樭䄰⩢䞏</w:t>
      </w:r>
      <w:r>
        <w:rPr/>
        <w:t>⠦</w:t>
      </w:r>
      <w:r>
        <w:rPr/>
        <w:t>疿汾칪偵㦬恓꺵歖䗂畔싂汁䘹숥垏暣</w:t>
      </w:r>
      <w:r>
        <w:rPr/>
        <w:t>ꤻ</w:t>
      </w:r>
      <w:r>
        <w:rPr/>
        <w:t>쉓䤥あ㴯帣桵搱捱倽쉳ꍯ䍆湂ま硋⪵ꄮ䝈䥹⾡橔佲睡䤤櫂췂䝹佱═⑶吩殩顆浕壂摗숣걔婇磂埂슱䲻㊱恭㑱䮮夸抬ヂ습⨦挶参猣憏咘㝩櫂쉁슏硲礱織婄剧⍘⎩杚玏恂䄸칋娦媻佟䋂⸽</w:t>
      </w:r>
      <w:r>
        <w:rPr/>
        <w:t>Ɑ</w:t>
      </w:r>
      <w:r>
        <w:rPr/>
        <w:t>婬뼱</w:t>
      </w:r>
      <w:r>
        <w:rPr/>
        <w:t>ⱋ</w:t>
      </w:r>
      <w:r>
        <w:rPr/>
        <w:t>䡒汙恪쉅瀬쉣걨⭚捚搷媬䡐</w:t>
      </w:r>
      <w:r>
        <w:rPr/>
        <w:t>꧂</w:t>
      </w:r>
      <w:r>
        <w:rPr/>
        <w:t>㥘祰帊슻쎣灍Ⓜ䩹쉈</w:t>
      </w:r>
      <w:r>
        <w:rPr/>
        <w:t>Ⳃ</w:t>
      </w:r>
      <w:r>
        <w:rPr/>
        <w:t>숻懂쉓窱㈮⏂숹㑀牥冏坭䄷轄쉍⍅焴奴潟癑쵐愷慙⤫쉖</w:t>
      </w:r>
      <w:r>
        <w:rPr/>
        <w:t>⠳⡒</w:t>
      </w:r>
      <w:r>
        <w:rPr/>
        <w:t>㩳깢슩깡䀨</w:t>
      </w:r>
      <w:r>
        <w:rPr/>
        <w:t>ꕬ</w:t>
      </w:r>
      <w:r>
        <w:rPr/>
        <w:t>侣慁㩱쉀穂杕奇⩯乫⺮睴畾쉊佗㐽栰숰吱䈩槂㵴嗂컎ꥷ婎㡕㑙⽮䑍䝬灉吤厏朣幓⥸㑘ㅉ塭䢬䕂䝊杁⥉江⒬燂뇂顃盍쉙쉘⧃灷颻䝤ꍹ䛂㵕檘뗂⨱쉩挷商ꍡ䘯⽭떩灣䞻䝔녃癘㭪旍ꎘ숬輩留㩋刵僂䍨</w:t>
      </w:r>
      <w:r>
        <w:rPr/>
        <w:t>Ᵽ</w:t>
      </w:r>
      <w:r>
        <w:rPr/>
        <w:t>敖ꅇ嘺䍏顪㗂步뮏㝷末呰䍣♒㉐悥喘뼪悮</w:t>
      </w:r>
      <w:r>
        <w:rPr/>
        <w:t>ꤳ</w:t>
      </w:r>
      <w:r>
        <w:rPr/>
        <w:t>㵶淍㌽湹䅫瑣昣扐彅㮥⹂懂歃復䐯땃걮䒏ꏂ쉅</w:t>
      </w:r>
      <w:r>
        <w:rPr/>
        <w:t>ꔪ</w:t>
      </w:r>
      <w:r>
        <w:rPr/>
        <w:t>䝰灊싂⹡⻃乧</w:t>
      </w:r>
      <w:r>
        <w:rPr/>
        <w:t>ꖏ</w:t>
      </w:r>
      <w:r>
        <w:rPr/>
        <w:t>ꅀ슣</w:t>
      </w:r>
      <w:r>
        <w:rPr/>
        <w:t>ⲏ</w:t>
      </w:r>
      <w:r>
        <w:rPr/>
        <w:t>娷哂⮬췂愨쵾〴抻哂⼪捈䩸找㶩⪿䍅数爵믂湗㙾ㅣ䟂犵䁳橴㭸ㅄ⥨塣硰磍쉂埂⼤䭋飂⯂痂㣂じ㵫</w:t>
      </w:r>
      <w:r>
        <w:rPr/>
        <w:t>ⶻ</w:t>
      </w:r>
      <w:r>
        <w:rPr/>
        <w:t>桢싂桢琪所䴶㠶꺩痎</w:t>
      </w:r>
      <w:r>
        <w:rPr/>
        <w:t>ꕢ</w:t>
      </w:r>
      <w:r>
        <w:rPr/>
        <w:t>숮䭯剡㏍唥偖心⸭煮㑷䌥匫繃眬斮梡煞㍅</w:t>
      </w:r>
      <w:r>
        <w:rPr/>
        <w:t>ꕪ</w:t>
      </w:r>
      <w:r>
        <w:rPr/>
        <w:t>숤⭱睭匲劬숵獱偷卣灌䱚䒘䩉帤쉒摍刨汰煭穪㝾슬㕐佀</w:t>
      </w:r>
      <w:r>
        <w:rPr/>
        <w:t>ꦵ</w:t>
      </w:r>
      <w:r>
        <w:rPr/>
        <w:t>쵤䙨厏㭺滎꥘㇃框偾癘半硺檿⬶</w:t>
      </w:r>
      <w:r>
        <w:rPr/>
        <w:t>ꔹ⨻</w:t>
      </w:r>
      <w:r>
        <w:rPr/>
        <w:t>ⲵ</w:t>
      </w:r>
      <w:r>
        <w:rPr/>
        <w:t>싃扫塏</w:t>
      </w:r>
      <w:r>
        <w:rPr/>
        <w:t>ꖵ</w:t>
      </w:r>
      <w:r>
        <w:rPr/>
        <w:t>杲䜺帬穧塀头愮猲穃偦飃坧㶵栽擃䘪噊⸪彴㔽倭⧂氷녀假♊櫂</w:t>
      </w:r>
      <w:r>
        <w:rPr/>
        <w:t>ꥏ⭾⹳</w:t>
      </w:r>
      <w:r>
        <w:rPr/>
        <w:t>䞏ꍹ쉨硯倷砳⮥㍏쉥唦穦仂슥撵⏂䡳垏⭫♀숣塪垩㩖</w:t>
      </w:r>
      <w:r>
        <w:rPr/>
        <w:t>ⴶ</w:t>
      </w:r>
      <w:r>
        <w:rPr/>
        <w:t>껃剎匸牡旃楕盂⩌咿梡⼭⩏쉅깬桗湾慇뽁㑕否깷祂䰹恤쉂憥佺싍獠桙棂뼻悥湋㝍ꅗ眲묤䘻녑㑊㘫頱輷䑌牖仂㮩뭳睐┺偅狂숷歌</w:t>
      </w:r>
      <w:r>
        <w:rPr/>
        <w:t>ꕔ</w:t>
      </w:r>
      <w:r>
        <w:rPr/>
        <w:t>〶</w:t>
      </w:r>
      <w:r>
        <w:rPr/>
        <w:t>ⰸ</w:t>
      </w:r>
      <w:r>
        <w:rPr/>
        <w:t>慍痂ヂ⍭쉰䊏ꆱ떏⍴췂燂干恶⸪収婟ꄰ渦吱␫䄻⥴⤩呣긬䇂个썳獞⽮轃穒䱣儬╒息昮쉇㒩쉐睍㜥曂숥呲걌쉾♬頪무䭪桍뇂捳忍乾挪쉟숵潳쉙婚澱넺䛃楘㯃䙚㍤ꄨ捶</w:t>
      </w:r>
      <w:r>
        <w:rPr/>
        <w:t>Ⱛ</w:t>
      </w:r>
      <w:r>
        <w:rPr/>
        <w:t>㚣⒵숭䤥䙣睚䯂</w:t>
      </w:r>
      <w:r>
        <w:rPr/>
        <w:t>⢬</w:t>
      </w:r>
      <w:r>
        <w:rPr/>
        <w:t>獺猽쉸捒䴥撱䑺䤮⿂㭣⪥슏䗂爣彲癏</w:t>
      </w:r>
      <w:r>
        <w:rPr/>
        <w:t>ꕆ⥁</w:t>
      </w:r>
      <w:r>
        <w:rPr/>
        <w:t>楪䇂슣偓⪱䝶䭱</w:t>
      </w:r>
      <w:r>
        <w:rPr/>
        <w:t>ꔩ</w:t>
      </w:r>
      <w:r>
        <w:rPr/>
        <w:t>⢱</w:t>
      </w:r>
      <w:r>
        <w:rPr/>
        <w:t>樊䐣昳牠쉋䨴瀨⍲當슱㡲㜽氷䆱ꄴ䍯䰱䥘汦⭸썖怪䒬偱䨣쉆䅇䅆瑰㡟㉶沏⽔숦仃搪橴쉶㛂倭汹</w:t>
      </w:r>
      <w:r>
        <w:rPr/>
        <w:t>⠲</w:t>
      </w:r>
      <w:r>
        <w:rPr/>
        <w:t>㕺䱆䑆썥呫妮⹋剃〷積㵯쵆睬垩ꎵ堥轠⩀쉷剸㌩倴参䣂唱噂쉨䄻㝨</w:t>
      </w:r>
      <w:r>
        <w:rPr/>
        <w:t>ꕋ</w:t>
      </w:r>
      <w:r>
        <w:rPr/>
        <w:t>⡃</w:t>
      </w:r>
      <w:r>
        <w:rPr/>
        <w:t>疡䉣</w:t>
      </w:r>
      <w:r>
        <w:rPr/>
        <w:t>ⷂ</w:t>
      </w:r>
      <w:r>
        <w:rPr/>
        <w:t>柂㴳쵠偂䬯炏怵싎깊䈫橬唵쉀愤䱭뽹䱍乔ꥣ攸⩀䵄ぬ牬欭玏刽硩瀪縺卐ꅓ爵厏歰畅쉤攺玵摢師ꍩ䆮䫂䂏徵㥳爨猻瑳坪췂癉䜭쉌⩀쉴</w:t>
      </w:r>
      <w:r>
        <w:rPr/>
        <w:t>Ⳃ</w:t>
      </w:r>
      <w:r>
        <w:rPr/>
        <w:t>숮䭧♢䯂䍍匲싂盍椷䏃갮樱⬣穰숥쉋㕳㌦桟乣坠奔⪩䁖瘽歩딷⼪⤻皥兪顟긨♸墘쉁吽㍠</w:t>
      </w:r>
      <w:r>
        <w:rPr/>
        <w:t>ꤸ</w:t>
      </w:r>
      <w:r>
        <w:rPr/>
        <w:t>슘皡塨瘣ꅖ㠬䠶樹㤯権䠯녥敬</w:t>
      </w:r>
      <w:r>
        <w:rPr/>
        <w:t>⡵</w:t>
      </w:r>
      <w:r>
        <w:rPr/>
        <w:t>奷쉙</w:t>
      </w:r>
      <w:r>
        <w:rPr/>
        <w:t>ⴵ</w:t>
      </w:r>
      <w:r>
        <w:rPr/>
        <w:t>㈻杰䵮䬰㑄夬⚩⑇哂桊</w:t>
      </w:r>
      <w:r>
        <w:rPr/>
        <w:t>⡔</w:t>
      </w:r>
      <w:r>
        <w:rPr/>
        <w:t>쉷</w:t>
      </w:r>
      <w:r>
        <w:rPr/>
        <w:t>Ɒ</w:t>
      </w:r>
      <w:r>
        <w:rPr/>
        <w:t>숽灣刬뿂㑞焦䤵놵婎剘</w:t>
      </w:r>
      <w:r>
        <w:rPr/>
        <w:t>ꤴ</w:t>
      </w:r>
      <w:r>
        <w:rPr/>
        <w:t>㐪⥾忂䙭땔剢쉃쉰䅖뭑彬沘㬸⩊彡坹䀽橑꥙⌭㵟啉슘㥫䝌</w:t>
      </w:r>
      <w:r>
        <w:rPr/>
        <w:t>ⶥ</w:t>
      </w:r>
      <w:r>
        <w:rPr/>
        <w:t>乷䴬⚘╍쉪</w:t>
      </w:r>
      <w:r>
        <w:rPr/>
        <w:t>ꥎ</w:t>
      </w:r>
      <w:r>
        <w:rPr/>
        <w:t>䭑榮⑷⩌㇂窏熩뽭깙戵轐绂湳⿂凍數쉠䝣숳䶡䙨䴴憮䵳⩏쉮䥚澿䀴쉧ㆬ⯂ꅘ䴵癩拂畩榏彺颬츪㝧唸⻍擂싂啶噰棂쉲捾垻㑈ふ⸮媵檣畹㋂獉㠪䘻働컂殻⹪炩넯挩⭏⩥깱噮㍟뭔칓扤㙒㩲䅳拂煄煎㘮囂쉏격䖻쉶え㭃䥌㚡厘彤䢩ⸯ걺㉅쎱⨽䡌⩾䉥䙚繁쉴䬭汸</w:t>
      </w:r>
      <w:r>
        <w:rPr/>
        <w:t>ꕲ</w:t>
      </w:r>
      <w:r>
        <w:rPr/>
        <w:t>숥䡓㔬딽潙껂㍬</w:t>
      </w:r>
      <w:r>
        <w:rPr/>
        <w:t>⡩</w:t>
      </w:r>
      <w:r>
        <w:rPr/>
        <w:t>剳桋숬轒噺⸰喱뿂共癉㙮㌸倣汢</w:t>
      </w:r>
      <w:r>
        <w:rPr/>
        <w:t>ꥏ</w:t>
      </w:r>
      <w:r>
        <w:rPr/>
        <w:t>쉶䝾城䡔椺⹠壂䕶䩵슘숰滂쵥⩋䣂斩⥖숯⹂畕쌱⸶晒礣</w:t>
      </w:r>
      <w:r>
        <w:rPr/>
        <w:t>ꔭ</w:t>
      </w:r>
      <w:r>
        <w:rPr/>
        <w:t>뇍じ㙯汨녊懂㜪穚싂畘䟂㍃놮䁾晠晥쉕쉇晕䱖淂㡺楀噣⸽杵欩⭶〽恹冘恹睆灁㬲畵㒵迂浾쉹㉾╈⮱쉆╰轙⪩槂䯂䉶縶슬①╄滂썮뽌⼺夣⨭灰㩳넥煰䅬⏂偶㈳</w:t>
      </w:r>
      <w:r>
        <w:rPr/>
        <w:t>꧂</w:t>
      </w:r>
      <w:r>
        <w:rPr/>
        <w:t>䎡䱮搯仂슣含婶佋ㄨ习廂縪塋슱旂</w:t>
      </w:r>
      <w:r>
        <w:rPr/>
        <w:t>ꗂ</w:t>
      </w:r>
      <w:r>
        <w:rPr/>
        <w:t>楍싍䑎㠹启</w:t>
      </w:r>
      <w:r>
        <w:rPr/>
        <w:t>ⵦ⸱</w:t>
      </w:r>
      <w:r>
        <w:rPr/>
        <w:t>㩒㍢㈯佋橩䥹㉇ケ樭慸伨걃뭺숹幊剺</w:t>
      </w:r>
      <w:r>
        <w:rPr/>
        <w:t>ꤊ</w:t>
      </w:r>
      <w:r>
        <w:rPr/>
        <w:t>걷䌮⾻쉢慭䡋杳㑦⭫ꎡ没㡕숲쉡䖬䬲쵫榘渭쉺泂塺䶣瑰</w:t>
      </w:r>
      <w:r>
        <w:rPr/>
        <w:t>Ⳃ</w:t>
      </w:r>
      <w:r>
        <w:rPr/>
        <w:t>쉃⸥浓숸䵊⽗쉕쉴㤳儥䩋썏䈮쉤숫报堬摚䮘津⩵歱④䄩㐲⽚䠪剉睫ꆻ쉩偙挥⎣뽯䶏ꄳ煚ぱ</w:t>
      </w:r>
      <w:r>
        <w:rPr/>
        <w:t>Ⱙ</w:t>
      </w:r>
      <w:r>
        <w:rPr/>
        <w:t>攪輺汄旃轳ぅ㔽⭥땳숳冬쉺幨㝍壂根</w:t>
      </w:r>
      <w:r>
        <w:rPr/>
        <w:t>ⱊ⫂</w:t>
      </w:r>
      <w:r>
        <w:rPr/>
        <w:t>眷숸⑖䓂㍡扒䤥</w:t>
      </w:r>
      <w:r>
        <w:rPr/>
        <w:t>Ⲯ</w:t>
      </w:r>
      <w:r>
        <w:rPr/>
        <w:t>숵礶繵桯ꅶ爷딯ⸯ橧䒏</w:t>
      </w:r>
      <w:r>
        <w:rPr/>
        <w:t>⣂</w:t>
      </w:r>
      <w:r>
        <w:rPr/>
        <w:t>㙁㮩넺☦⼭壎</w:t>
      </w:r>
      <w:r>
        <w:rPr/>
        <w:t>⣎</w:t>
      </w:r>
      <w:r>
        <w:rPr/>
        <w:t>妡⨦噙깘怴䤤⩚穖啍㝶숥싃⨻䠦䱑䯂勂</w:t>
      </w:r>
      <w:r>
        <w:rPr/>
        <w:t>ꗂꔦ</w:t>
      </w:r>
      <w:r>
        <w:rPr/>
        <w:t>飂㡰ꎱ楮顡Ⓕ쵚싂住癃숦杲特⏂┷影믂熻⭦灪걖瀫济쉦</w:t>
      </w:r>
      <w:r>
        <w:rPr/>
        <w:t>ꦡ</w:t>
      </w:r>
      <w:r>
        <w:rPr/>
        <w:t>ꍫ㙺珂夥ッ</w:t>
      </w:r>
      <w:r>
        <w:rPr/>
        <w:t>⡇</w:t>
      </w:r>
      <w:r>
        <w:rPr/>
        <w:t>湢</w:t>
      </w:r>
      <w:r>
        <w:rPr/>
        <w:t>Ⲙ</w:t>
      </w:r>
      <w:r>
        <w:rPr/>
        <w:t>⺮싂㋂쉑恟㐤䝁쉵䀮剉冘牌ꅄ갮칸⚘楋䯂◎䉑搷숻顟쉮쉭쉎꺣㝆㥡偩杧㇃曂년䱹ㅋ䕖桾䆩煓㊬녌䑢乧奥㕘礦绂飂瑈뮿繶ぺ䁌╘殩䰮䟃䢩㔱扊桡⨷䫃恡⭍㭈杔캬摅庿㍧䗂</w:t>
      </w:r>
      <w:r>
        <w:rPr/>
        <w:t>꧍</w:t>
      </w:r>
      <w:r>
        <w:rPr/>
        <w:t>硩百⽏䖏㌰繰⥓㵍憱㙥걐滂㍷㊣瘽㌽剦⩁㦻ꅏ칡걺싂嘲䥓悻슿뗍䉀깨眣奕숳转㫂쉺슡杧㡐䀯䪻洫쉟쉨皡䌻㷎輫䥙䮣뿎未</w:t>
      </w:r>
      <w:r>
        <w:rPr/>
        <w:t>ⵂ</w:t>
      </w:r>
      <w:r>
        <w:rPr/>
        <w:t>쉆䮱ㄪ⤶疵捸轍</w:t>
      </w:r>
      <w:r>
        <w:rPr/>
        <w:t>ⱍ</w:t>
      </w:r>
      <w:r>
        <w:rPr/>
        <w:t>썉䡚⭩쉨刲氵敞</w:t>
      </w:r>
      <w:r>
        <w:rPr/>
        <w:t>ꔱ</w:t>
      </w:r>
      <w:r>
        <w:rPr/>
        <w:t>녯썌쉦睕ꆮ杍坨⭣㠷칬⩧⼴㨲洭⭊䩣楥晉⩦䳂㙨녍㑚㕱挪洵滂</w:t>
      </w:r>
      <w:r>
        <w:rPr/>
        <w:t>Ⳃ⡰</w:t>
      </w:r>
      <w:r>
        <w:rPr/>
        <w:t>뼱迂⑳썀侥㭯瑋爺偀䄱䘽㦡</w:t>
      </w:r>
      <w:r>
        <w:rPr/>
        <w:t>⡚</w:t>
      </w:r>
      <w:r>
        <w:rPr/>
        <w:t>吰䩲숤彣啓䀵椯묩㡐氯䋂숺偩秂䁍㭊쌷꺏㐪㕗췂癢ꍲ㔤⪿慊噊ꥥㅮ噭武ꄺ睬㎱歳䩲滂怨坒ㅑ扢㩟</w:t>
      </w:r>
      <w:r>
        <w:rPr/>
        <w:t>ꕑ</w:t>
      </w:r>
      <w:r>
        <w:rPr/>
        <w:t>橌䆱촫숩䢵㗂㜽䬷⩋ꍇ숲⑤卄啀쉠杴</w:t>
      </w:r>
      <w:r>
        <w:rPr/>
        <w:t>ꤱ⭰</w:t>
      </w:r>
      <w:r>
        <w:rPr/>
        <w:t>㩢슣㡳㯂娴쉁㜬塖瀭쉂╌瓍浱뭱䝂疘䝅䝄剤敉숸徥긱㵦쉷㎻㙷妘쉎然㷍⩠㏍</w:t>
      </w:r>
      <w:r>
        <w:rPr/>
        <w:t>ꕆ</w:t>
      </w:r>
      <w:r>
        <w:rPr/>
        <w:t>칾䰲⍖칣埂쉐㏂嫂頤썐㘩⑑摭싂쉴奁ꎘ쉮凂否坚⵪␺汁⏂湣땋婂癌⫂䭶숺噋㕾㑤幃㇂䃂䃃旂ꍢ⭸卡ꏍわ矂뇂琬欯쉈㦮猲确ꅋꅀ〦⚏湀쉳㠶甦顂挪硗剚싂瞬縴繕숭伊</w:t>
      </w:r>
      <w:r>
        <w:rPr/>
        <w:t>Ⲯ</w:t>
      </w:r>
      <w:r>
        <w:rPr/>
        <w:t>숣쉥</w:t>
      </w:r>
      <w:r>
        <w:rPr/>
        <w:t>ⱎ</w:t>
      </w:r>
      <w:r>
        <w:rPr/>
        <w:t>楃佲⪩摮汣뼰牀䓎噬獮瘳쉮㕀湉Ⓜ慆</w:t>
      </w:r>
      <w:r>
        <w:rPr/>
        <w:t>ⰷ</w:t>
      </w:r>
      <w:r>
        <w:rPr/>
        <w:t>䠮㕨塭㝕슮쉃轌</w:t>
      </w:r>
      <w:r>
        <w:rPr/>
        <w:t>ⴥ</w:t>
      </w:r>
      <w:r>
        <w:rPr/>
        <w:t>⻂䵵䍚췂景㦻숭獞</w:t>
      </w:r>
      <w:r>
        <w:rPr/>
        <w:t>ꥐ</w:t>
      </w:r>
      <w:r>
        <w:rPr/>
        <w:t>㧎瑌段숳睾懂歹싂⥬桌ꍬ쵙쉒</w:t>
      </w:r>
      <w:r>
        <w:rPr/>
        <w:t>⡥</w:t>
      </w:r>
      <w:r>
        <w:rPr/>
        <w:t>憏㘭숦拍唰杊彁姂疣슣䱁떻⪵ꍮ䵌煨濂⹀ꅑ⩹ㅳ䍑慗噒織습偓쉫潃쉤</w:t>
      </w:r>
      <w:r>
        <w:rPr/>
        <w:t>ꕋ</w:t>
      </w:r>
      <w:r>
        <w:rPr/>
        <w:t>䍋噮쉘</w:t>
      </w:r>
      <w:r>
        <w:rPr/>
        <w:t>⢏</w:t>
      </w:r>
      <w:r>
        <w:rPr/>
        <w:t>牁漺橘칪汞硸⑰㕍⨲帣刽썥걋檮갺杀쉎숤칃嚱ㅡ슥㜹獤묰䣂煦쉱瘸㟂촨⹒橗灋浦⺩⤳췂稫㠤㔲浊쉊떻乯㑓㛂뽀泂䴤歸椯坣斮潲盂숺⑪ꍮ캱㑳䩈淃싂飂璮榥卅癟挶恑⫂</w:t>
      </w:r>
      <w:r>
        <w:rPr/>
        <w:t>ⵓ</w:t>
      </w:r>
      <w:r>
        <w:rPr/>
        <w:t>䜺绂䟂⭄</w:t>
      </w:r>
      <w:r>
        <w:rPr/>
        <w:t>ꕒ</w:t>
      </w:r>
      <w:r>
        <w:rPr/>
        <w:t>㮏浀뽡顏썇숦瀱쉦㵖辩㋂㓂磂坋㍉捶⍺琬婕㟂挮</w:t>
      </w:r>
      <w:r>
        <w:rPr/>
        <w:t>ⱥ</w:t>
      </w:r>
      <w:r>
        <w:rPr/>
        <w:t>㉸煑</w:t>
      </w:r>
      <w:r>
        <w:rPr/>
        <w:t>Ⱖ</w:t>
      </w:r>
      <w:r>
        <w:rPr/>
        <w:t>숪㧎偉䒥縪慟숹䬪墘⸥橹顁砺浥轌⍢䊻牃晩䪩⻂纏䙁埂攸딤뼥癑睍땉깵慱䤮</w:t>
      </w:r>
      <w:r>
        <w:rPr/>
        <w:t>⡣</w:t>
      </w:r>
      <w:r>
        <w:rPr/>
        <w:t>칟䍓㍪ㅭ穧츫捁숪┻颮땯劏슻䝭땫坂캥㈶䢘긬乣歬⥕</w:t>
      </w:r>
      <w:r>
        <w:rPr/>
        <w:t>ꥅ</w:t>
      </w:r>
      <w:r>
        <w:rPr/>
        <w:t>춮⸮癆뽚쉱쉍灍毂⨤横爦㫂䜲썲녇䋂</w:t>
      </w:r>
      <w:r>
        <w:rPr/>
        <w:t>⠴</w:t>
      </w:r>
      <w:r>
        <w:rPr/>
        <w:t>戹뗂噤祈皣ꌹ䬪㍩癪㘶㗂㙡旂⌺쉪䛂䷂䠰䭇畊繃灪却䗂啮楠떵炿⨺⪣祤쉾쉮套朷</w:t>
      </w:r>
      <w:r>
        <w:rPr/>
        <w:t>ⰵ</w:t>
      </w:r>
      <w:r>
        <w:rPr/>
        <w:t>겿䁌䁤摹瑕渤⬲稶ꍍ呠溏佉顒横⪱睖⍨塤⹤噹琰奦놬㮏⑫䕬南뼲⩦磃䄴咏ꅡ燂扔䒡㝀瑎娷戮樣焤䢘㊬컂쉬幞甴輵땪嗂⽒뭉╘㴶怭♏</w:t>
      </w:r>
      <w:r>
        <w:rPr/>
        <w:t>꧂</w:t>
      </w:r>
      <w:r>
        <w:rPr/>
        <w:t>뭟輴쌻䖮⍧疵睂頦</w:t>
      </w:r>
      <w:r>
        <w:rPr/>
        <w:t>ⱸ</w:t>
      </w:r>
      <w:r>
        <w:rPr/>
        <w:t>䘰敹⩸幕浕天繳㛍껂ꍖ䍥稷啟䬸숣瑲关</w:t>
      </w:r>
      <w:r>
        <w:rPr/>
        <w:t>⣂</w:t>
      </w:r>
      <w:r>
        <w:rPr/>
        <w:t>ꌵ㥯㐭帷嘷䙐ㄵ㑃㝫湒</w:t>
      </w:r>
      <w:r>
        <w:rPr/>
        <w:t>꤬</w:t>
      </w:r>
      <w:r>
        <w:rPr/>
        <w:t>ⱡ</w:t>
      </w:r>
      <w:r>
        <w:rPr/>
        <w:t>䎡㝋쉟樤埂枡兗㑪</w:t>
      </w:r>
      <w:r>
        <w:rPr/>
        <w:t>ⱘ</w:t>
      </w:r>
      <w:r>
        <w:rPr/>
        <w:t>㖥⨮뭭娨䱏摅⑁⦡㑏ꍢꏂ璩</w:t>
      </w:r>
      <w:r>
        <w:rPr/>
        <w:t>ꤺ</w:t>
      </w:r>
      <w:r>
        <w:rPr/>
        <w:t>穭塎䈲椦Ⓕ煪䝈⏃겡䴰쉫撡쉁땱</w:t>
      </w:r>
      <w:r>
        <w:rPr/>
        <w:t>⡖</w:t>
      </w:r>
      <w:r>
        <w:rPr/>
        <w:t>欪伳걫⩳⼵娵昺㋂뼱슬칋뽸</w:t>
      </w:r>
      <w:r>
        <w:rPr/>
        <w:t>꧂</w:t>
      </w:r>
      <w:r>
        <w:rPr/>
        <w:t>숸깅㉫⩣猻썂껂刨칪뭵獹煅繪ꇎ숪믂ネ뼴冿㬦넺깅싂痃楢勎潸离睭⍭숩灭╘길</w:t>
      </w:r>
      <w:r>
        <w:rPr/>
        <w:t>⡩</w:t>
      </w:r>
      <w:r>
        <w:rPr/>
        <w:t>桷쉮㑋倶祵⍖䊩⽏ㄺ琮頨깔檩嗂顏杴쉴⩉㝾녮쵡㥒八㔦</w:t>
      </w:r>
      <w:r>
        <w:rPr/>
        <w:t>꧂</w:t>
      </w:r>
      <w:r>
        <w:rPr/>
        <w:t>劣</w:t>
      </w:r>
      <w:r>
        <w:rPr/>
        <w:t>ꤲ⌻</w:t>
      </w:r>
      <w:r>
        <w:rPr/>
        <w:t>圊</w:t>
      </w:r>
      <w:r>
        <w:rPr/>
        <w:t>⣂</w:t>
      </w:r>
      <w:r>
        <w:rPr/>
        <w:t>勂敊⹘⛂⩧垮ꌬ䭖噊条轔♚</w:t>
      </w:r>
      <w:r>
        <w:rPr/>
        <w:t>ꔸ</w:t>
      </w:r>
      <w:r>
        <w:rPr/>
        <w:t>䨬噢恔晤꺬䅹쉑夹旂䳂</w:t>
      </w:r>
      <w:r>
        <w:rPr/>
        <w:t>ꦻ</w:t>
      </w:r>
      <w:r>
        <w:rPr/>
        <w:t>쉢楾⶿㍗睦뿂⑥</w:t>
      </w:r>
      <w:r>
        <w:rPr/>
        <w:t>⡓</w:t>
      </w:r>
      <w:r>
        <w:rPr/>
        <w:t>だ䩑쉷䍯㭉쉫␮◂穚璵⬤䝮</w:t>
      </w:r>
      <w:r>
        <w:rPr/>
        <w:t>ⵦⶏ</w:t>
      </w:r>
      <w:r>
        <w:rPr/>
        <w:t>㍤</w:t>
      </w:r>
      <w:r>
        <w:rPr/>
        <w:t>ꕫ</w:t>
      </w:r>
      <w:r>
        <w:rPr/>
        <w:t>玩妡仂潸夹挬㥘夲䱈硂䟂⍙く⬨ヂ깭ㅲ뮡䉑璩㠣㦮⩭楌뼪楶散奚㡲꺏儸氵숮瞣㕏⑈♵썯⌤绂䥉坒嘺復䅷⩥呃烂潨楙䁔숰轴䵦禵츳礽嗃㙪걊恑瑍⹎楕쉕あ幅改습捘⫂歱춡숽䐲㩚瑺煺繆⨰⺩㡒숴㮏㍧慔瑌恀</w:t>
      </w:r>
      <w:r>
        <w:rPr/>
        <w:t>ⱬ</w:t>
      </w:r>
      <w:r>
        <w:rPr/>
        <w:t>睯쉶䓂匹</w:t>
      </w:r>
      <w:r>
        <w:rPr/>
        <w:t>⡶</w:t>
      </w:r>
      <w:r>
        <w:rPr/>
        <w:t>걺凂搷ㅀ䡚儥飂兔싂车恃匷뗂擎슣ꇂ硠䌰㣂横⨩䬺㯍忎♲ㅖ䙉傩슱晪䠪ꍔ⽶㛂뭤⼽枏싍極卵恶싂썭甩瘹⤰亡瘪婹琪甭搥婭뽷㭏ㅋ潷⏂쉒③灖슿녂幰㬭ꍬ쉫쉋긻㤬䱷狎䈷楃㑪狂쉷熣</w:t>
      </w:r>
      <w:r>
        <w:rPr/>
        <w:t>꧃</w:t>
      </w:r>
      <w:r>
        <w:rPr/>
        <w:t>䖩</w:t>
      </w:r>
      <w:r>
        <w:rPr/>
        <w:t>ⱒ</w:t>
      </w:r>
      <w:r>
        <w:rPr/>
        <w:t>칁顥縮쉋겣㈸慭ꅈ恌敡嘲旂轘椺䵒硹仂溣</w:t>
      </w:r>
      <w:r>
        <w:rPr/>
        <w:t>꧂</w:t>
      </w:r>
      <w:r>
        <w:rPr/>
        <w:t>偭倥숦숥싂橷氫</w:t>
      </w:r>
      <w:r>
        <w:rPr/>
        <w:t>⡩</w:t>
      </w:r>
      <w:r>
        <w:rPr/>
        <w:t>轎㉰␭歂쉚녧⽫仂僂户痃㩭匸䔮滂毂礱睷占摙娻쉀⩵쉢㑊⿂坑⥍歞땱冏깩偃숪㨸页䙖㋂⫂戵塗捺㑃墡츲㙣ꆵ挦䛂䘦繬漺⸣娽摈</w:t>
      </w:r>
      <w:r>
        <w:rPr/>
        <w:t>ⱀ</w:t>
      </w:r>
      <w:r>
        <w:rPr/>
        <w:t>稹杗桯쉸楴쉡啡堥걎窣穾繺슥吷乔껂甩싂⦩䕁奦枱橭轪䫂咬柂䅆牳汣䒣╤㝰墻琬楅匶櫂뗂쉔㈬囂橈䔪池쉐컂</w:t>
      </w:r>
      <w:r>
        <w:rPr/>
        <w:t>ꥉ</w:t>
      </w:r>
      <w:r>
        <w:rPr/>
        <w:t>䇂㑎♫扪⽧墣呥倵㗎扯䠳㷂旂㴣䬶癵婊凂</w:t>
      </w:r>
      <w:r>
        <w:rPr/>
        <w:t>⠽</w:t>
      </w:r>
      <w:r>
        <w:rPr/>
        <w:t>湶⩁佁㋂顲쉚琨쉑嘶숳䡚珂䠴뭌ꥤ숬堺づ坣瀵燂䘯</w:t>
      </w:r>
      <w:r>
        <w:rPr/>
        <w:t>⡗</w:t>
      </w:r>
      <w:r>
        <w:rPr/>
        <w:t>呩쉧䙹㍕楡갴卋塱숱凍由盃瓂塘뭍</w:t>
      </w:r>
      <w:r>
        <w:rPr/>
        <w:t>⣃</w:t>
      </w:r>
      <w:r>
        <w:rPr/>
        <w:t>숰</w:t>
      </w:r>
      <w:r>
        <w:rPr/>
        <w:t>ꗂⵗ</w:t>
      </w:r>
      <w:r>
        <w:rPr/>
        <w:t>瞩嘣の⌻㕲쎩</w:t>
      </w:r>
      <w:r>
        <w:rPr/>
        <w:t>ꥇ</w:t>
      </w:r>
      <w:r>
        <w:rPr/>
        <w:t>䜦楒沏</w:t>
      </w:r>
      <w:r>
        <w:rPr/>
        <w:t>ꕴ</w:t>
      </w:r>
      <w:r>
        <w:rPr/>
        <w:t>戽㝒⨩䑆弸쉰攺䑧㕕㋂䚩氯쉬쵏</w:t>
      </w:r>
      <w:r>
        <w:rPr/>
        <w:t>⠻</w:t>
      </w:r>
      <w:r>
        <w:rPr/>
        <w:t>势娹䴹㊩쉶쉖ꅺ䏂⩟瀰卮</w:t>
      </w:r>
      <w:r>
        <w:rPr/>
        <w:t>ꔺ</w:t>
      </w:r>
      <w:r>
        <w:rPr/>
        <w:t>瑘싂촹慓䩴쉇</w:t>
      </w:r>
      <w:r>
        <w:rPr/>
        <w:t>ⱁ</w:t>
      </w:r>
      <w:r>
        <w:rPr/>
        <w:t>姂矍玏嚱潐쉨曂</w:t>
      </w:r>
      <w:r>
        <w:rPr/>
        <w:t>ⰰ</w:t>
      </w:r>
      <w:r>
        <w:rPr/>
        <w:t>瀱䔫煐䱉숲⻂숵䰺</w:t>
      </w:r>
      <w:r>
        <w:rPr/>
        <w:t>⣂</w:t>
      </w:r>
      <w:r>
        <w:rPr/>
        <w:t>哂뭆猫漪稪㔵歔싂땬ꅲ䁔ꌪ係顣⌲䴴⮵⨵敧䱬묤슥涬딦깺橺⾥溵슬檬⌣㭇兂䐊截听䥂╖夨昴幍╣㢥⽪乹煗暮彥揎</w:t>
      </w:r>
      <w:r>
        <w:rPr/>
        <w:t>ꕟ</w:t>
      </w:r>
      <w:r>
        <w:rPr/>
        <w:t>쉴⦘督䱌쉢沥╕⩋깚</w:t>
      </w:r>
      <w:r>
        <w:rPr/>
        <w:t>ꤣ</w:t>
      </w:r>
      <w:r>
        <w:rPr/>
        <w:t>眵⑬仂쉎顟祯䙯㛂㍱晫녏敥뽚灡뇂싂ꥦ浗捗挶牯縻㝧夳⑖⵾쉖䩓噆믂㇎䁰浯轸Ⓜ撩癭則猲婘敢廂䫂쉤縶쉑</w:t>
      </w:r>
      <w:r>
        <w:rPr/>
        <w:t>Ⳃ</w:t>
      </w:r>
      <w:r>
        <w:rPr/>
        <w:t>䃂彁䕏琶걈畦숮偸抱啧䱱䝷颡彌⴬ꅮ쉬⭺쉄쉕뽆긶⭞ꅱ砺믂㋂位촬祣</w:t>
      </w:r>
      <w:r>
        <w:rPr/>
        <w:t>ꕨ</w:t>
      </w:r>
      <w:r>
        <w:rPr/>
        <w:t>汥卅汵⩖쉱</w:t>
      </w:r>
      <w:r>
        <w:rPr/>
        <w:t>ⲏ</w:t>
      </w:r>
      <w:r>
        <w:rPr/>
        <w:t>㯂슘凂䱅숬쉌㑱煳䵑杷녀汆䱍体敷眪䕉潥㶬곂쉵㔺栺材땏䍔祚깣쉋瀺矂李㚿⑬䂣倳祔湪䑳啋ㄭ㵆㬽县䶥湀슿㘹쉣딱㭰쉳搬쉋㨴潤녥싎活⍮䑈挻ꏍ䤦顀ꥮ㐥㭲堳䕐쉦攭㏂䨬숯</w:t>
      </w:r>
      <w:r>
        <w:rPr/>
        <w:t>ꕄ</w:t>
      </w:r>
      <w:r>
        <w:rPr/>
        <w:t>瑺䰤㴽眹츪㔨숻ꍟ⭕䍘㡬㔴礯乖싂䔽갤庩쉄촪潲⤽喣繈么ꍗ㥩玣汕쉤杷◂䥺깟숤㡃쉓⬮攻슩ꌥ慔湌놿⬽㑗㩎の兂夷⬸婲䡧兣㎥槂╈숦㡈ꍙ急깃ꇃ洸灧䑇⍒汲숴츪湰ꆩ</w:t>
      </w:r>
      <w:r>
        <w:rPr/>
        <w:t>ꔸ</w:t>
      </w:r>
      <w:r>
        <w:rPr/>
        <w:t>㑌䛂剀磂杴㨭䡅䃂촽頹㑯䳂떣ꅴ䌵㋍竂㙈爬堺꺵숥焥淂</w:t>
      </w:r>
      <w:r>
        <w:rPr/>
        <w:t>⣂</w:t>
      </w:r>
      <w:r>
        <w:rPr/>
        <w:t>祔⩴䜽啾睵뽶潾倯놏⌷놡繒䈴츬㝋猰⸩㜩㜷䅌믂穫厏䝏䞥䠦㉎䩗徣恾㡓㍭⤶䑆숵䔺圤䈥⥦땯</w:t>
      </w:r>
      <w:r>
        <w:rPr/>
        <w:t>⠪</w:t>
      </w:r>
      <w:r>
        <w:rPr/>
        <w:t>穳╒⨯睕厥绂䯂숽繅䅆□썅⏂䍁牺啴獚딬숶䱄⎱顃䵙⮮䶿녘뽯䅾䩭⹷戤츪斻祈徱䒩㤷싂䔰㆏⥞㌫瑺㉆桏坍瀲䭲眵娹㎘㕪占䕞⹂⩹浰癑瘶┲瀸㵒甲쉲⮮慷杀晐녹冥氽뭴슥꺿쉓쎱⺻⬶䋍浐⛂䍨숽</w:t>
      </w:r>
      <w:r>
        <w:rPr/>
        <w:t>⡔</w:t>
      </w:r>
      <w:r>
        <w:rPr/>
        <w:t>䉷때偁⵨⩥慁쉲쉦〪쉘揂䱚汆佦숪癥☷祊녊倯㙡ꥳ瑷唶䙪䩡砺晭</w:t>
      </w:r>
      <w:r>
        <w:rPr/>
        <w:t>꥓</w:t>
      </w:r>
      <w:r>
        <w:rPr/>
        <w:t>䱅桟䂿湦쉫ㅀ弴䜻ꅘ䩑♕癶䭪㩌䕖睩쉫싂</w:t>
      </w:r>
      <w:r>
        <w:rPr/>
        <w:t>ⵢ</w:t>
      </w:r>
      <w:r>
        <w:rPr/>
        <w:t>䳃땍痍쉠甴싍熱婩扒䚩䥨猱긩</w:t>
      </w:r>
      <w:r>
        <w:rPr/>
        <w:t>ⲩ</w:t>
      </w:r>
      <w:r>
        <w:rPr/>
        <w:t>䍡愪䐩숳䤰㥶䈥幞썥䭞㡧婍愤쉴䥤甦潴獮强䰻㩬瑷䱴쉮쉤䪻坍瘦頳㩈</w:t>
      </w:r>
      <w:r>
        <w:rPr/>
        <w:t>ⷂ</w:t>
      </w:r>
      <w:r>
        <w:rPr/>
        <w:t>䙞棂坂㘪勂彳⹮</w:t>
      </w:r>
      <w:r>
        <w:rPr/>
        <w:t>ꤹ</w:t>
      </w:r>
      <w:r>
        <w:rPr/>
        <w:t>䍏䌊㛎濂輨浹泂䵐넳坰嘯</w:t>
      </w:r>
      <w:r>
        <w:rPr/>
        <w:t>ꗂ</w:t>
      </w:r>
      <w:r>
        <w:rPr/>
        <w:t>煈걤걲</w:t>
      </w:r>
      <w:r>
        <w:rPr/>
        <w:t>⣂</w:t>
      </w:r>
      <w:r>
        <w:rPr/>
        <w:t>佰䄻䭵倻⒱ㅹ숪䉵挪椩⏂燂숩숬묶⹩⾩곂⼳攦䴮县</w:t>
      </w:r>
      <w:r>
        <w:rPr/>
        <w:t>ⱗ</w:t>
      </w:r>
      <w:r>
        <w:rPr/>
        <w:t>榘昻㕶啰┰䭐⩅佶汕椪䵥痂儨伮촵姎</w:t>
      </w:r>
      <w:r>
        <w:rPr/>
        <w:t>ꤪꥉ</w:t>
      </w:r>
      <w:r>
        <w:rPr/>
        <w:t>瘬李並瓎纘뭒頵桐슏쉀쉯</w:t>
      </w:r>
      <w:r>
        <w:rPr/>
        <w:t>ꕀ</w:t>
      </w:r>
      <w:r>
        <w:rPr/>
        <w:t>㡱㤴爸╯㵧긦兵㔬㋂咱⩭쵦뽥穗䃂싃値㉎搤汥㉅ꅑ㐰畎堹⥑祎䈸츦㍒乚⍖㑊顪슥杷⹄瑀䟂뽡슡敔묬䤷瑨砭⩌灰䵾汈</w:t>
      </w:r>
      <w:r>
        <w:rPr/>
        <w:t>ꕵ</w:t>
      </w:r>
      <w:r>
        <w:rPr/>
        <w:t>딽堽㵗뼹격</w:t>
      </w:r>
      <w:r>
        <w:rPr/>
        <w:t>Ⳃ</w:t>
      </w:r>
      <w:r>
        <w:rPr/>
        <w:t>悥걷㌪땊枻䇂〩⚱ꆱ㍺⎩㢱쉱␲繟焺䩫撥渻槂䜭딷㯎싂숻爭䯂硈䴵愹ㄮ則</w:t>
      </w:r>
      <w:r>
        <w:rPr/>
        <w:t>ꕪ</w:t>
      </w:r>
      <w:r>
        <w:rPr/>
        <w:t>剺哂쌭⽵쉅畴ꎻ㙱橴摮捖唨棂䜸坫桸眥啑桐䅀䱃礻싂</w:t>
      </w:r>
      <w:r>
        <w:rPr/>
        <w:t>ꕹ</w:t>
      </w:r>
      <w:r>
        <w:rPr/>
        <w:t>⡨</w:t>
      </w:r>
      <w:r>
        <w:rPr/>
        <w:t>颩牋㵧숤▏䅘嘺穡噋帤洮焭抻慦㗂漬欽㬹㵩卢슏琥硚䥄칳㘯⑄婲꥚䙐䅙촶摨</w:t>
      </w:r>
      <w:r>
        <w:rPr/>
        <w:t>ꤰ</w:t>
      </w:r>
      <w:r>
        <w:rPr/>
        <w:t>䨹奬⪘偰㦘슩㮘䭚慢싃匦㍂略㑹灡쉯쉠싂偋ꆩ漣싂䅮⹄ꍎ䫂䭎妥㉺숲帱㮬쉊扗机썋灙朣敊⛃쉡⨽숷拍榩쉡頷쉄䕕敀䁮樴㊥㥈땾</w:t>
      </w:r>
      <w:r>
        <w:rPr/>
        <w:t>Ⱚ</w:t>
      </w:r>
      <w:r>
        <w:rPr/>
        <w:t>歵쉯い潋㍘쉰歙伦녚嫂狃債塋깙扣塖䵞畍汕㤺䐵䟃䅕獸啣㝭ꌹ쉟榘◂㑸朻䙈璮ꍸ쉇条抩䔻楬祡⵲</w:t>
      </w:r>
      <w:r>
        <w:rPr/>
        <w:t>ꕡ</w:t>
      </w:r>
      <w:r>
        <w:rPr/>
        <w:t>쉄稱嚬㪬㘺ꥣ䥪꥙츥싂䉬偡㫎剣뗃㈥⩤ㅰ漫碏喡㙒䰺䵬旂㞿꺻㩥쉋幒栵㝌슱唯㉊⮱㉁奎䚮ヂ䲬䢏쉈則哂颏拂债䊡⺘⑞ꅅ竂汑厬穓恬</w:t>
      </w:r>
      <w:r>
        <w:rPr/>
        <w:t>ⱞ</w:t>
      </w:r>
      <w:r>
        <w:rPr/>
        <w:t>뿂捖剢湌犥쉡溵损딶㥍婧</w:t>
      </w:r>
      <w:r>
        <w:rPr/>
        <w:t>⣃</w:t>
      </w:r>
      <w:r>
        <w:rPr/>
        <w:t>姂ぢ䨱㉵竍뽀卸䁘懂楨挪슏♱⭞礪濂㕱뭦䆩䟂獯㖵⥦䔴</w:t>
      </w:r>
      <w:r>
        <w:rPr/>
        <w:t>Ⱘ</w:t>
      </w:r>
      <w:r>
        <w:rPr/>
        <w:t>坯歓僎橍穦뇂乢恬捰␶督㝐歏硏瘫患싍圪칊⩬䌬輩䥀爯䲮⿂桃⾣䗂쉦琰㡳婳坕摫쉺</w:t>
      </w:r>
      <w:r>
        <w:rPr/>
        <w:t>ⱏ</w:t>
      </w:r>
      <w:r>
        <w:rPr/>
        <w:t>噒ꏂ⮘⩵⛎㗂楂癪泂슿桩⫂幈슱〉䃂ㅕ杲긹㴺䵟硋넱⻂뗃顚䎩䕑ㅺ쉲䘪偁睎獇습柂惂䝮㥍숺</w:t>
      </w:r>
      <w:r>
        <w:rPr/>
        <w:t>ꕉ</w:t>
      </w:r>
      <w:r>
        <w:rPr/>
        <w:t>䐣半撥瓍乃뽴䝂摧⎏妩ㅁ</w:t>
      </w:r>
      <w:r>
        <w:rPr/>
        <w:t>ꤪ</w:t>
      </w:r>
      <w:r>
        <w:rPr/>
        <w:t>剕╳䦵六쉋忂眷繃版☰♟</w:t>
      </w:r>
      <w:r>
        <w:rPr/>
        <w:t>ꔊ</w:t>
      </w:r>
      <w:r>
        <w:rPr/>
        <w:t>㉵佥䑃丶㐯湌쉡쉋媡⚡칓㉚淂擂恲伲</w:t>
      </w:r>
      <w:r>
        <w:rPr/>
        <w:t>ꗂ⌵</w:t>
      </w:r>
      <w:r>
        <w:rPr/>
        <w:t>㈪㝲啮也뿂☦㩲㶻䑇⥖樺撿㉌辏㚣묷䀩扢冏걢㬻炱爷슩♍␣㍑潑㤴䕄</w:t>
      </w:r>
      <w:r>
        <w:rPr/>
        <w:t>ⶣ</w:t>
      </w:r>
      <w:r>
        <w:rPr/>
        <w:t>塕⼹祙䒣哂슏㯂ㅡ쉠塣쉇㡩◃塅棎뾩㣎䐻㔮⨮㙍据ぁ쉤硧椦</w:t>
      </w:r>
      <w:r>
        <w:rPr/>
        <w:t>ꕩ</w:t>
      </w:r>
      <w:r>
        <w:rPr/>
        <w:t>幤坾⨸╴繷媬</w:t>
      </w:r>
      <w:r>
        <w:rPr/>
        <w:t>ꔩ</w:t>
      </w:r>
      <w:r>
        <w:rPr/>
        <w:t>吷楺䱁땞埂⑚䑺숷睉潶쌣⤱츰깤㤵숩♇轹䵍娷슱싂檱ꄤ㥓</w:t>
      </w:r>
      <w:r>
        <w:rPr/>
        <w:t>ⱗ</w:t>
      </w:r>
      <w:r>
        <w:rPr/>
        <w:t>숥䕱洬쉈啦捩晕䕀塱垣뭕걾ꅇ⹦憥䡦숭</w:t>
      </w:r>
      <w:r>
        <w:rPr/>
        <w:t>ꤨ</w:t>
      </w:r>
      <w:r>
        <w:rPr/>
        <w:t>慙䠵䲘牗烂爹⼺い깣奰旂痂䑹╃啭洲㭚㚿䕧垣牮쉧䞩뿎⭭䱘ꅫ怪쉚刬婖绂䀨吷弤殻斱〭⧎Ⓜ渵⭫㝷椫焺姂䉅⽴쌤</w:t>
      </w:r>
      <w:r>
        <w:rPr/>
        <w:t>ⲻ</w:t>
      </w:r>
      <w:r>
        <w:rPr/>
        <w:t>쉊⴨年瞘숶⥠杩</w:t>
      </w:r>
      <w:r>
        <w:rPr/>
        <w:t>ꖿ</w:t>
      </w:r>
      <w:r>
        <w:rPr/>
        <w:t>⣂</w:t>
      </w:r>
      <w:r>
        <w:rPr/>
        <w:t>繠䜭帨♄呬厱䨸䑡男䆩伲懂쎱⍋侏佮牬䐥슣</w:t>
      </w:r>
      <w:r>
        <w:rPr/>
        <w:t>⡆</w:t>
      </w:r>
      <w:r>
        <w:rPr/>
        <w:t>潾묤ꅃ畢쵢懎ꆿ党塮电슏뼳䥰砪憱쉀㥞딩⼪䁫숣晬㊘⥥畆䡦傱쉞檥䤭楯捌쉖</w:t>
      </w:r>
      <w:r>
        <w:rPr/>
        <w:t>ⱐ⨤</w:t>
      </w:r>
      <w:r>
        <w:rPr/>
        <w:t>摩楏싂棂䅣㯂幃슿䞡汹戸灗堷烎侱딮摑沩椨⼪땋䑂녩</w:t>
      </w:r>
      <w:r>
        <w:rPr/>
        <w:t>ⲥ</w:t>
      </w:r>
      <w:r>
        <w:rPr/>
        <w:t>昺츽䚣䰫쉶칆タ⺱喥䓂땆堨勎棂炿⑅숪佴甸㮏㈸懃畒㉁慺㭸⨷十</w:t>
      </w:r>
      <w:r>
        <w:rPr/>
        <w:t>꧂</w:t>
      </w:r>
      <w:r>
        <w:rPr/>
        <w:t>쉊线朶䕢</w:t>
      </w:r>
      <w:r>
        <w:rPr/>
        <w:t>ꕺ</w:t>
      </w:r>
      <w:r>
        <w:rPr/>
        <w:t>䱦㦩桤ꌥ浹쉈呫ꄣ⽅뇎</w:t>
      </w:r>
      <w:r>
        <w:rPr/>
        <w:t>ꤸ</w:t>
      </w:r>
      <w:r>
        <w:rPr/>
        <w:t>갷恹㵨</w:t>
      </w:r>
      <w:r>
        <w:rPr/>
        <w:t>ⵊ</w:t>
      </w:r>
      <w:r>
        <w:rPr/>
        <w:t>癲縲媿傿敮㉾剀싂卐⿂婄䗂堶㩌垱</w:t>
      </w:r>
      <w:r>
        <w:rPr/>
        <w:t>ꤵ⬵</w:t>
      </w:r>
      <w:r>
        <w:rPr/>
        <w:t>慖㦩犻⭒冻砵佗敯䌩潖飂彣李垵㉁쉈䑊顊椰琬쉂슬穇奲☳䮥殩噬뼥䆻⦩ꇃ塺䧃㠯剶⑖彗㊿偩䁲䥋〹</w:t>
      </w:r>
      <w:r>
        <w:rPr/>
        <w:t>ꦩ</w:t>
      </w:r>
      <w:r>
        <w:rPr/>
        <w:t>呟㤸晒쉓䪵㝐妡嘸</w:t>
      </w:r>
      <w:r>
        <w:rPr/>
        <w:t>ꖩ</w:t>
      </w:r>
      <w:r>
        <w:rPr/>
        <w:t>깴漱</w:t>
      </w:r>
      <w:r>
        <w:rPr/>
        <w:t>ꕐ</w:t>
      </w:r>
      <w:r>
        <w:rPr/>
        <w:t>⾏</w:t>
      </w:r>
      <w:r>
        <w:rPr/>
        <w:t>ⵈ</w:t>
      </w:r>
      <w:r>
        <w:rPr/>
        <w:t>斘嚵⭧쉲⏍啕⼲㍰뮩慾䭧搦㔬㚱琬뿃䬬兣</w:t>
      </w:r>
      <w:r>
        <w:rPr/>
        <w:t>ꔪ</w:t>
      </w:r>
      <w:r>
        <w:rPr/>
        <w:t>撮ꅹ</w:t>
      </w:r>
      <w:r>
        <w:rPr/>
        <w:t>ⵈ</w:t>
      </w:r>
      <w:r>
        <w:rPr/>
        <w:t>济匯ぶ䅟ㆵ칊危㎥싂䖡⍘㡵䁕匱㐨⩕汷쉫䵴湉廂㕀⤦숬䫂뽅ㅭ懂䅑呦䩮슥焪⺵恃䍅敍</w:t>
      </w:r>
      <w:r>
        <w:rPr/>
        <w:t>ꤤ</w:t>
      </w:r>
      <w:r>
        <w:rPr/>
        <w:t>擂숭ꅸ歷쉚믂䧂넫轺狂妏䃃ꆬ㥢祒睬公恣噷哂㑑殮㍡堨⍪堶票㩊頱汥牸껂㜽ㅲ塒恙悏楘⹙産橥琦坺祄渮燂橗畂㈵憮湉ꅀ</w:t>
      </w:r>
      <w:r>
        <w:rPr/>
        <w:t>ꦣ</w:t>
      </w:r>
      <w:r>
        <w:rPr/>
        <w:t>轐䅬䐥潢矂뭒♕㥁柂䬊칉㕪숬戲</w:t>
      </w:r>
      <w:r>
        <w:rPr/>
        <w:t>ꤣ</w:t>
      </w:r>
      <w:r>
        <w:rPr/>
        <w:t>咘梥恭╠녃쉮</w:t>
      </w:r>
      <w:r>
        <w:rPr/>
        <w:t>ⴻ</w:t>
      </w:r>
      <w:r>
        <w:rPr/>
        <w:t>帵㴺</w:t>
      </w:r>
      <w:r>
        <w:rPr/>
        <w:t>ꥌ</w:t>
      </w:r>
      <w:r>
        <w:rPr/>
        <w:t>䈩纬敥겿䏂숪</w:t>
      </w:r>
      <w:r>
        <w:rPr/>
        <w:t>ⵧ</w:t>
      </w:r>
      <w:r>
        <w:rPr/>
        <w:t>杞䙑ꍫ뭃砽쵥祵쉬</w:t>
      </w:r>
      <w:r>
        <w:rPr/>
        <w:t>Ⲯ</w:t>
      </w:r>
      <w:r>
        <w:rPr/>
        <w:t>ㅈ櫂땆㭌㝶䜬砪䡅申⹈妬昮昪쉏繶獆쉧뮏䝋䕫役걄싂煀䱟浅䉠</w:t>
      </w:r>
      <w:r>
        <w:rPr/>
        <w:t>Ⳃ</w:t>
      </w:r>
      <w:r>
        <w:rPr/>
        <w:t>幟燂溥畋瓍ꄮ䬪㍋䩡䓂쉬</w:t>
      </w:r>
      <w:r>
        <w:rPr/>
        <w:t>ꖵ</w:t>
      </w:r>
      <w:r>
        <w:rPr/>
        <w:t>勂㔸</w:t>
      </w:r>
      <w:r>
        <w:rPr/>
        <w:t>ꥐ</w:t>
      </w:r>
      <w:r>
        <w:rPr/>
        <w:t>䀰嚡컂⭉瞥㈻걞晳㔸䙒朳兯䨥떩参杂卺浶惎쵃恒</w:t>
      </w:r>
      <w:r>
        <w:rPr/>
        <w:t>ꕊ</w:t>
      </w:r>
      <w:r>
        <w:rPr/>
        <w:t>쉮䱬╯촯숻奁</w:t>
      </w:r>
      <w:r>
        <w:rPr/>
        <w:t>⡱</w:t>
      </w:r>
      <w:r>
        <w:rPr/>
        <w:t>䱣뗂땯䑙嚏⽞埍刮</w:t>
      </w:r>
      <w:r>
        <w:rPr/>
        <w:t>꧂</w:t>
      </w:r>
      <w:r>
        <w:rPr/>
        <w:t>쉆㨶但⹏楮浟쉨塞灺㋎瑤㩑쉐⹊䥑䷂䎱氰獥竂㥯</w:t>
      </w:r>
      <w:r>
        <w:rPr/>
        <w:t>ⱨ⡠</w:t>
      </w:r>
      <w:r>
        <w:rPr/>
        <w:t>숹♠淂参㗎婗冣洽乎䕮䅐겮挰ꍣ畈침䎡㍍쉟䙄由</w:t>
      </w:r>
      <w:r>
        <w:rPr/>
        <w:t>⡌⭙</w:t>
      </w:r>
      <w:r>
        <w:rPr/>
        <w:t>䝀壂㞘斱塇䰻㒮쉶妩䭙愳㡱싂䭎㒮睳妻쉣♬剠쉟㣂䦣ꆿ䈱</w:t>
      </w:r>
      <w:r>
        <w:rPr/>
        <w:t>꤫</w:t>
      </w:r>
      <w:r>
        <w:rPr/>
        <w:t>⡠</w:t>
      </w:r>
      <w:r>
        <w:rPr/>
        <w:t>穬쉥桘瘣堬놬埃</w:t>
      </w:r>
      <w:r>
        <w:rPr/>
        <w:t>ꥋ</w:t>
      </w:r>
      <w:r>
        <w:rPr/>
        <w:t>潔盂㟂⧍뾱䠳疬幄䁁咿</w:t>
      </w:r>
      <w:r>
        <w:rPr/>
        <w:t>⠮</w:t>
      </w:r>
      <w:r>
        <w:rPr/>
        <w:t>슱怴䡉</w:t>
      </w:r>
      <w:r>
        <w:rPr/>
        <w:t>⡭</w:t>
      </w:r>
      <w:r>
        <w:rPr/>
        <w:t>䑥摸쉏⫂쉘▘숨⪵楬婇䫂⛂䐶㭃甥㝬䃂猺쉶㜩侮</w:t>
      </w:r>
      <w:r>
        <w:rPr/>
        <w:t>Ⱕ</w:t>
      </w:r>
      <w:r>
        <w:rPr/>
        <w:t>㙋浢뿂</w:t>
      </w:r>
      <w:r>
        <w:rPr/>
        <w:t>⡾</w:t>
      </w:r>
      <w:r>
        <w:rPr/>
        <w:t>姂㌫唵깗澥䕠ꥥ숨湁坊刬컃摂뽅☱썶㡅⪘敚㎵╓㉦慧稳漳㶥媡㓂䕉框쉤嚻找쉃捕㟂〨㧍䤪깔幂㬴父祥䭂㍠公ꇂ湍䰮⏂䁪⿍轰稲䋃쉸쉬뭺쌳忂걮泍츳⼤췂</w:t>
      </w:r>
      <w:r>
        <w:rPr/>
        <w:t>⣂</w:t>
      </w:r>
      <w:r>
        <w:rPr/>
        <w:t>컂쉟偈㵈狂땎ꄭ䉾䍩숦潸擂恥呑䱈秂䍵㌳浉⍒땔⪥ッ䌻塗묯眱祟</w:t>
      </w:r>
      <w:r>
        <w:rPr/>
        <w:t>ⷎ</w:t>
      </w:r>
      <w:r>
        <w:rPr/>
        <w:t>煣悩ㅐ潧츺ꅇ幡⏎挶넬拂䉆걌곂슣ꅀ뇂䝳䙖漲搥獊⏂涘</w:t>
      </w:r>
      <w:r>
        <w:rPr/>
        <w:t>ꖬ</w:t>
      </w:r>
      <w:r>
        <w:rPr/>
        <w:t>쉓祾繢싃癟깙䥓怭吶⭓㘴挬╯嚣싂䊏瑘牳辥⍒썆祪</w:t>
      </w:r>
      <w:r>
        <w:rPr/>
        <w:t>ⷂ</w:t>
      </w:r>
      <w:r>
        <w:rPr/>
        <w:t>氲癪唩匩歃湊쌴⽃幆㕇碱婧꥔咩</w:t>
      </w:r>
      <w:r>
        <w:rPr/>
        <w:t>ⲣ⎵</w:t>
      </w:r>
      <w:r>
        <w:rPr/>
        <w:t>偄╪乑懂硧숪咿䎣숦甲쉪批䊩⍯걠</w:t>
      </w:r>
      <w:r>
        <w:rPr/>
        <w:t>ꤶ</w:t>
      </w:r>
      <w:r>
        <w:rPr/>
        <w:t>⽃ꅴ框묻싃㘶怱뽧乨梏네琥쉎敖싃ㄮ䍗䌷싂扠暏䜽慸〹䰳牮쉗捂恤頳쉍캥䠷䞱呀㕲싂熮璥爥뭬</w:t>
      </w:r>
      <w:r>
        <w:rPr/>
        <w:t>ꥌ</w:t>
      </w:r>
      <w:r>
        <w:rPr/>
        <w:t>坏</w:t>
      </w:r>
      <w:r>
        <w:rPr/>
        <w:t>ꔪ⨻</w:t>
      </w:r>
      <w:r>
        <w:rPr/>
        <w:t>넸払䔲佡䉂䭩坚뗂䆩輺睓杙顠䙪塴测</w:t>
      </w:r>
      <w:r>
        <w:rPr/>
        <w:t>⢘</w:t>
      </w:r>
      <w:r>
        <w:rPr/>
        <w:t>渫</w:t>
      </w:r>
      <w:r>
        <w:rPr/>
        <w:t>ⳃ</w:t>
      </w:r>
      <w:r>
        <w:rPr/>
        <w:t>碡數⬭</w:t>
      </w:r>
      <w:r>
        <w:rPr/>
        <w:t>ⱐ⎏</w:t>
      </w:r>
      <w:r>
        <w:rPr/>
        <w:t>䴳㩞嘣㶵䦿㘳ꄻ倦㑕佗婣</w:t>
      </w:r>
      <w:r>
        <w:rPr/>
        <w:t>꤫</w:t>
      </w:r>
      <w:r>
        <w:rPr/>
        <w:t>㔯ぇ쉘⾵嘪뽶仂帻⫃䕋숺塴椴皘䵍녯捵䷂顚幤䤊煪䰹顇⭮価摪唥긻⏂夭浦梵媩棂橂껎딪橮泂䄭䳂畗㕏䇂쉡쉊侏䰩㶱㦏扦⭍硌ꍡ祬⑵쉚潪熵䠲䱏</w:t>
      </w:r>
      <w:r>
        <w:rPr/>
        <w:t>⡶</w:t>
      </w:r>
      <w:r>
        <w:rPr/>
        <w:t>禱禵剖㞡繦畆⼤㈲</w:t>
      </w:r>
      <w:r>
        <w:rPr/>
        <w:t>ꥈ⵺</w:t>
      </w:r>
      <w:r>
        <w:rPr/>
        <w:t>쉺쉂㬲砣</w:t>
      </w:r>
      <w:r>
        <w:rPr/>
        <w:t>ꥀ</w:t>
      </w:r>
      <w:r>
        <w:rPr/>
        <w:t>⽚</w:t>
      </w:r>
      <w:r>
        <w:rPr/>
        <w:t>ⵈ</w:t>
      </w:r>
      <w:r>
        <w:rPr/>
        <w:t>쎿参칹䛂珂㙸桍浶㤬㨲䩹湂</w:t>
      </w:r>
      <w:r>
        <w:rPr/>
        <w:t>ⰶ</w:t>
      </w:r>
      <w:r>
        <w:rPr/>
        <w:t>ꅰ爬潤㕃</w:t>
      </w:r>
      <w:r>
        <w:rPr/>
        <w:t>꧂</w:t>
      </w:r>
      <w:r>
        <w:rPr/>
        <w:t>睐㬳</w:t>
      </w:r>
      <w:r>
        <w:rPr/>
        <w:t>ⵅ</w:t>
      </w:r>
      <w:r>
        <w:rPr/>
        <w:t>愳</w:t>
      </w:r>
      <w:r>
        <w:rPr/>
        <w:t>Ⱞ</w:t>
      </w:r>
      <w:r>
        <w:rPr/>
        <w:t>睸晌ꄪ瘥灗扥㥋恁瞱슣숯暬㓂嫂旂楏㓂䃂쉲䭟䝌⸦㔷灴柃㍦呔轞䭱䒏噔㐱ꅳ哂噄쎣繟</w:t>
      </w:r>
      <w:r>
        <w:rPr/>
        <w:t>ⱬ</w:t>
      </w:r>
      <w:r>
        <w:rPr/>
        <w:t>毂澮⨮⭺䍏갳瑾</w:t>
      </w:r>
      <w:r>
        <w:rPr/>
        <w:t>ⶬꤰ⥲</w:t>
      </w:r>
      <w:r>
        <w:rPr/>
        <w:t>쌵琯啚㭢숳쉫㜫偀㭧䡑䩭䐸숭쉪汍쉕㨮䮬䉔㍦煨숱ꍳ㍧쉏컂䁑恉㩕佇昴䐴ꥴ쉲汹牟畄쉀놬䅶捩歏쉰⩁畃䚵㜳塊ꍧㄳ䡅⽸男疱偁쉳敍奀䉨</w:t>
      </w:r>
      <w:r>
        <w:rPr/>
        <w:t>ꥋ</w:t>
      </w:r>
      <w:r>
        <w:rPr/>
        <w:t>㩮</w:t>
      </w:r>
      <w:r>
        <w:rPr/>
        <w:t>Ⳃ</w:t>
      </w:r>
      <w:r>
        <w:rPr/>
        <w:t>쉙啕숸뮘㵑敗걠套礭兔禱㕊</w:t>
      </w:r>
      <w:r>
        <w:rPr/>
        <w:t>ꤹ</w:t>
      </w:r>
      <w:r>
        <w:rPr/>
        <w:t>㴮湹쉱獨슮⩌琱橒祁</w:t>
      </w:r>
      <w:r>
        <w:rPr/>
        <w:t>ꥉ</w:t>
      </w:r>
      <w:r>
        <w:rPr/>
        <w:t>䩋硵慎쉰曍㞘⑹扏묱뇍썘復汞슣彷쵈晚眱┨㭅녾⨪녀䡊殩슩녇楗㠬忂火뇂礰䩢숶塓䃂獘爱㬤杲䱓싂㢻㩑㉬䤣숴勍싂瀲頪彘怰</w:t>
      </w:r>
      <w:r>
        <w:rPr/>
        <w:t>ⵄ⥈</w:t>
      </w:r>
      <w:r>
        <w:rPr/>
        <w:t>䏂㝓坤啊쵐⫂㥬牷埂弪㶣桱㡮秎弦䅋挥䐯㵎╡啚梬癆卉㚩쉱䁢儭䭦塙슏⥪场ㅲ浠㔻㭡焥奫塺슿睁䷂扆塘넭믂숽</w:t>
      </w:r>
      <w:r>
        <w:rPr/>
        <w:t>ꤪ</w:t>
      </w:r>
      <w:r>
        <w:rPr/>
        <w:t>㴣쉲⸺怹炩徬⸩⸷⨭搱䙐浭姎땙</w:t>
      </w:r>
      <w:r>
        <w:rPr/>
        <w:t>Ⱳ</w:t>
      </w:r>
      <w:r>
        <w:rPr/>
        <w:t>䊥⿂徘樳㚩牉䂮⮏恞숹珂㮏橑⚡晦潴愻⿂迎愥竂䵈㥫殣〣</w:t>
      </w:r>
      <w:r>
        <w:rPr/>
        <w:t>⠩</w:t>
      </w:r>
      <w:r>
        <w:rPr/>
        <w:t>唥싂畬怱㕮싃灨䪱숵榱ヂ</w:t>
      </w:r>
      <w:r>
        <w:rPr/>
        <w:t>꧂</w:t>
      </w:r>
      <w:r>
        <w:rPr/>
        <w:t>丫畖㐪㠷堵䥈垱牀噣⍨塵䦩攪癟瘱⸻町轆礸⑓걫⯎䙢⑓橞䓍쉶顉瞱⌥</w:t>
      </w:r>
      <w:r>
        <w:rPr/>
        <w:t>ꔱ</w:t>
      </w:r>
      <w:r>
        <w:rPr/>
        <w:t>⻂䩎䳍慉愷猻⩓匸</w:t>
      </w:r>
      <w:r>
        <w:rPr/>
        <w:t>⡒</w:t>
      </w:r>
      <w:r>
        <w:rPr/>
        <w:t>掣匶쉀剢ꥳ☪猺쉀㓂启㖻쉺瞿慀捌䌹游⺱껂⹍뭋숵䂥轰싎祺䑪协扟婆㉱睫䡁轋潂䞡呗♡녦㠵唷琲摣嚏ꎘ</w:t>
      </w:r>
      <w:r>
        <w:rPr/>
        <w:t>⡪⹹</w:t>
      </w:r>
      <w:r>
        <w:rPr/>
        <w:t>慠䃂䲥싂㶡獟뗍떡悮䶻歐县㘨懂䔤䲏瑬矃ꅰ숹瘯頽㌴싂愣⿂</w:t>
      </w:r>
      <w:r>
        <w:rPr/>
        <w:t>⡄</w:t>
      </w:r>
      <w:r>
        <w:rPr/>
        <w:t>쉒뼩㙒兟</w:t>
      </w:r>
      <w:r>
        <w:rPr/>
        <w:t>ⱈ⬯</w:t>
      </w:r>
      <w:r>
        <w:rPr/>
        <w:t>顭剗</w:t>
      </w:r>
      <w:r>
        <w:rPr/>
        <w:t>⠵</w:t>
      </w:r>
      <w:r>
        <w:rPr/>
        <w:t>獹䝳⫂쉡壎촲䑊漺愪⦱╖㭄砳兟㴽爊顡爻渺坭杮冣쉚㑃繱渦ꅘ㐽輬畬恚㩎乵䡷歫♙♭癃⨤쉐㥥쉰輭惂ꍅꅖ㑠㒬䟂㫍㤨䙅숻摇櫂䁇⥫숳쵖㊱㕐걑頪䉢䓂摺⪥渪㬰乳䶥瑭汖噤䠲쉳쉤⍡ꥹ嗍╹</w:t>
      </w:r>
      <w:r>
        <w:rPr/>
        <w:t>ꕚ</w:t>
      </w:r>
      <w:r>
        <w:rPr/>
        <w:t>ꆵ㶩</w:t>
      </w:r>
      <w:r>
        <w:rPr/>
        <w:t>⡡</w:t>
      </w:r>
      <w:r>
        <w:rPr/>
        <w:t>㉏⩷쉯こ㝎掿놏쉇割䬪䩯㦱乫捺습껂暣䬩禬卨洭硘卌汚䆥</w:t>
      </w:r>
      <w:r>
        <w:rPr/>
        <w:t>ꦵ</w:t>
      </w:r>
      <w:r>
        <w:rPr/>
        <w:t>놵쉫捥欰幋桾</w:t>
      </w:r>
      <w:r>
        <w:rPr/>
        <w:t>ꥁ</w:t>
      </w:r>
      <w:r>
        <w:rPr/>
        <w:t>旂灍⫂繢싂祂ꅈ넰㟂䕍轺䧂吩쌤愥㜬썒奞刪碩쌵⬷촦걚䝬坙㬭氦쉅姂癤獳㕾獠┦䪩䌯獫参拂弮쉰쉆晙廂单獅睥磂轏坵㕯棂暘枘飂瀮厬║Ⓜ界⭎䮡䍖䕁煌玣䩬䍕帻䠻⦩슻琲쉌煍䍘䕈䑅쉘숪慙⾡쉪婆쉊뭪쉾䎻廂⑌穰杶숭䕣싂㝓㢡⻍␬ꎣ⭷</w:t>
      </w:r>
      <w:r>
        <w:rPr/>
        <w:t>⡇</w:t>
      </w:r>
      <w:r>
        <w:rPr/>
        <w:t>䲬恡䆩숷쉌㕷쉷슥㡲䇂</w:t>
      </w:r>
      <w:r>
        <w:rPr/>
        <w:t>ꕡ</w:t>
      </w:r>
      <w:r>
        <w:rPr/>
        <w:t>ぢ㑡⹟归癶숮㷂縲䇂⩈炣毎놡ꅪ쏍䨶攬쉌♔椣쏂넮충丬婖珂▮쉧곂恢䥟</w:t>
      </w:r>
      <w:r>
        <w:rPr/>
        <w:t>ⴸ</w:t>
      </w:r>
      <w:r>
        <w:rPr/>
        <w:t>憩䴶晃䡥恭支촩潟╲ꇂ쉓ꆩꅦ畘쉑䥑迂ꄲ䵟敄</w:t>
      </w:r>
      <w:r>
        <w:rPr/>
        <w:t>⡹</w:t>
      </w:r>
      <w:r>
        <w:rPr/>
        <w:t>㭒圦犘</w:t>
      </w:r>
      <w:r>
        <w:rPr/>
        <w:t>ꕙ</w:t>
      </w:r>
      <w:r>
        <w:rPr/>
        <w:t>轞〶梱潧쉯䁵⮩</w:t>
      </w:r>
      <w:r>
        <w:rPr/>
        <w:t>ⵋ</w:t>
      </w:r>
      <w:r>
        <w:rPr/>
        <w:t>䵙湊瞩亩纩娹ㄸ䩀㝬潩싂杓㔽帻〷쉧福愻穘㯍䷂幫㡩汈䬴睧㘫㕃畘歩䝋噏洹䍞숳ꥠ䋂춡⵮䉷獦녫䩉䉈묣䬺촪䖩</w:t>
      </w:r>
      <w:r>
        <w:rPr/>
        <w:t>Ⱓ</w:t>
      </w:r>
      <w:r>
        <w:rPr/>
        <w:t>嫂쵴쉢䕪㥕橭쉨䀨⩯盂圪乢颩걱礹⻂믂癖恅</w:t>
      </w:r>
      <w:r>
        <w:rPr/>
        <w:t>ꕇ</w:t>
      </w:r>
      <w:r>
        <w:rPr/>
        <w:t>쉌䩮咱쉍徻畤㔰갹塥畅䜥晹뽘绎䧂⨥숷瞿⽂ꥥ剬숱浪䥶坳呒啥䐺묬㵴桰摎头砵</w:t>
      </w:r>
      <w:r>
        <w:rPr/>
        <w:t>ꤺ</w:t>
      </w:r>
      <w:r>
        <w:rPr/>
        <w:t>啩쉄䕘㍷䙎┺燂⏎⹨⩍䑺汬䵩㑬⩲카놡㍸迍</w:t>
      </w:r>
      <w:r>
        <w:rPr/>
        <w:t>꧍</w:t>
      </w:r>
      <w:r>
        <w:rPr/>
        <w:t>湀걤玡䥺嗂娰栥嘹坡憣晍䠺洦癤䑟凂쉩䩟⥕稽帹⑸栴㠷廂喥渺槂㵐皥㍱㣂숺橳冮䄶杠㎩㑬䰱漽䭏湸懂瑤迂┣촱슥䩭浴쉠</w:t>
      </w:r>
      <w:r>
        <w:rPr/>
        <w:t>ⵢ</w:t>
      </w:r>
      <w:r>
        <w:rPr/>
        <w:t>杆ㅓ뮣쉮⑘洽掩庩⿂偡㵵뭇䶵⩋戩䅒싂⬱㘺烂牤䆣姂⪩䡴瀸</w:t>
      </w:r>
      <w:r>
        <w:rPr/>
        <w:t>⢘</w:t>
      </w:r>
      <w:r>
        <w:rPr/>
        <w:t>兀単顳┮ꇂ礪䩭ꅀ㌻습㔭싂㍑쵘㫂㈳睭桩刣嫂쉞縱쉳䵪숸攮椊ꍉ媏㭑숮琷灥㤪쌰숤丬㍫扵⒱╒䠩췍슿㙧唻桞쉣쵧㑁㕣䂮幔숳䵠놻䌪㡓奎㞬杦슮칀呶彑뇂佨周䤪묪愭湎㝲쵴䩉佫悻⭶䘰㍄ꇂ䪏抱␮쵉䭂䴲숴쌣⩟䩋欶㡞畳㨱炻䵈啐汌婏ꅐ⨥輽㬱啌烂䠴噵츩乶佱숨扉싂杕숳䕭槂㥊갶彐䝱㩵灈朮䬺</w:t>
      </w:r>
      <w:r>
        <w:rPr/>
        <w:t>⠪</w:t>
      </w:r>
      <w:r>
        <w:rPr/>
        <w:t>쉈怹㩮⨻쉏坖杩싎周彸ㆮ쉉捒关嘶繚⧂轫卌䅋灘慸떮</w:t>
      </w:r>
      <w:r>
        <w:rPr/>
        <w:t>ꦡ</w:t>
      </w:r>
      <w:r>
        <w:rPr/>
        <w:t>쉫祵</w:t>
      </w:r>
      <w:r>
        <w:rPr/>
        <w:t>⠪</w:t>
      </w:r>
      <w:r>
        <w:rPr/>
        <w:t>쉸卅瘣瀱呴䡹</w:t>
      </w:r>
      <w:r>
        <w:rPr/>
        <w:t>ⱓ</w:t>
      </w:r>
      <w:r>
        <w:rPr/>
        <w:t>杚堦䩀株潫뾣卌顔爫⛂㥚쉡做漶啘咘땪쏂䨷䥤顑ㅨ媡扩䱭쉓戻冩</w:t>
      </w:r>
      <w:r>
        <w:rPr/>
        <w:t>꧂</w:t>
      </w:r>
      <w:r>
        <w:rPr/>
        <w:t>疬帷뭑⨩夰恆乀涻濂淂摀轪頨⍥潅啎㉰㬮䩠⥋䤬⹃扥㜺瑙㧂汊䃂⌰쉀싂⍫싂㘰숹쉀숸䀥쉳⥓即桮眨</w:t>
      </w:r>
      <w:r>
        <w:rPr/>
        <w:t>ⴹ</w:t>
      </w:r>
      <w:r>
        <w:rPr/>
        <w:t>㭅坍</w:t>
      </w:r>
    </w:p>
    <w:p>
      <w:pPr>
        <w:pStyle w:val="PreformattedText"/>
        <w:bidi w:val="0"/>
        <w:spacing w:before="0" w:after="0"/>
        <w:jc w:val="left"/>
        <w:rPr/>
      </w:pPr>
      <w:r>
        <w:rPr/>
        <w:t>湦啥䬤쉂</w:t>
      </w:r>
      <w:r>
        <w:rPr/>
        <w:t>ꔴ</w:t>
      </w:r>
      <w:r>
        <w:rPr/>
        <w:t>抱慙桖慅晆䈷⚥쉈䍚奴睂㌷ꅂ⤲</w:t>
      </w:r>
      <w:r>
        <w:rPr/>
        <w:t>⢘Ᵽ</w:t>
      </w:r>
      <w:r>
        <w:rPr/>
        <w:t>ꥥ婘쉬⍗</w:t>
      </w:r>
      <w:r>
        <w:rPr/>
        <w:t>ꤲ</w:t>
      </w:r>
      <w:r>
        <w:rPr/>
        <w:t>䵮儷欰㔷ぎ㎿⭾</w:t>
      </w:r>
      <w:r>
        <w:rPr/>
        <w:t>ⰺ</w:t>
      </w:r>
      <w:r>
        <w:rPr/>
        <w:t>瘶⍄㘮⎿敀⌷╠㩓⮩嚵攰淂敄㝤</w:t>
      </w:r>
      <w:r>
        <w:rPr/>
        <w:t>꥓</w:t>
      </w:r>
      <w:r>
        <w:rPr/>
        <w:t>泂䋂츴ꍲ⭭牾扟憣㤦㬵汔殱敷䢮⍱</w:t>
      </w:r>
      <w:r>
        <w:rPr/>
        <w:t>ⷂ</w:t>
      </w:r>
      <w:r>
        <w:rPr/>
        <w:t>濂䛂깶㜬㐵橊䌶숥捑坡浢䕤燂칥愮碵컂溮〤</w:t>
      </w:r>
      <w:r>
        <w:rPr/>
        <w:t>ꥋ</w:t>
      </w:r>
      <w:r>
        <w:rPr/>
        <w:t>㩶塖⪣瘭刱⯂㑷桲뗂촻楟㉈싂╉쉡桙♾㴰儭㵅㉸촹䠤⑆楓㵮樬쉸㇂숤⥄繗⹊</w:t>
      </w:r>
      <w:r>
        <w:rPr/>
        <w:t>ꕣ</w:t>
      </w:r>
      <w:r>
        <w:rPr/>
        <w:t>ꆵ䀥扇爤珂睰싂慳焹⮬ぺ帹</w:t>
      </w:r>
      <w:r>
        <w:rPr/>
        <w:t>ꕱ</w:t>
      </w:r>
      <w:r>
        <w:rPr/>
        <w:t>琲䕵敍ッ䄻쉬祷䈥⑁뇍떻眳⍑晫㙓卄敾昴猦痂쵅깾쉑숳䩱橈眦朥⍷쉋繨䡟쉱</w:t>
      </w:r>
      <w:r>
        <w:rPr/>
        <w:t>ꕒ</w:t>
      </w:r>
      <w:r>
        <w:rPr/>
        <w:t>쉒参硈숣촷⧂쉕㪩⼷飂㝠㴵丩⩏さ⩉䙱楹僂</w:t>
      </w:r>
      <w:r>
        <w:rPr/>
        <w:t>ⱐ</w:t>
      </w:r>
      <w:r>
        <w:rPr/>
        <w:t>㍏걒</w:t>
      </w:r>
      <w:r>
        <w:rPr/>
        <w:t>ⱷ</w:t>
      </w:r>
      <w:r>
        <w:rPr/>
        <w:t>䥰깯⵮겮䙈䎩숴洬㬯㯃䱘潴㋂䧃廂汞灕つ睦⌤協쉡火㭐〣䓂㑹㕓堷┤幹⩕Ⓜ暵묻乭</w:t>
      </w:r>
      <w:r>
        <w:rPr/>
        <w:t>ꤤ</w:t>
      </w:r>
      <w:r>
        <w:rPr/>
        <w:t>灈束縰㍑焫㣂㐶㩎づ땴㦩㘥쉯딳䩬獵쉹䶮㕁吩序쉒숰䡎矂牺㭋⩕睧睺縭</w:t>
      </w:r>
      <w:r>
        <w:rPr/>
        <w:t>⡎</w:t>
      </w:r>
      <w:r>
        <w:rPr/>
        <w:t>卣呟긪쉤</w:t>
      </w:r>
      <w:r>
        <w:rPr/>
        <w:t>ꥈ</w:t>
      </w:r>
      <w:r>
        <w:rPr/>
        <w:t>㨺梘灇㦱숽</w:t>
      </w:r>
      <w:r>
        <w:rPr/>
        <w:t>⡒</w:t>
      </w:r>
      <w:r>
        <w:rPr/>
        <w:t>䨹票䄱䗂朴㵰杙숷だ㵪甬昪㶣뾘ㄱ摾䝃㍠쉅嘦</w:t>
      </w:r>
      <w:r>
        <w:rPr/>
        <w:t>ꤩ</w:t>
      </w:r>
      <w:r>
        <w:rPr/>
        <w:t>ㆡ摮썘挵쉖摷⨺㇂㏂偩嚵ㄵ儊䜭곂浙⮵䯂枏㛍숳㭾㡳眸㴷㑠쉔㜣剓匷</w:t>
      </w:r>
      <w:r>
        <w:rPr/>
        <w:t>꧂</w:t>
      </w:r>
      <w:r>
        <w:rPr/>
        <w:t>䶱䝤戨䍎</w:t>
      </w:r>
      <w:r>
        <w:rPr/>
        <w:t>ꥍ꥔</w:t>
      </w:r>
      <w:r>
        <w:rPr/>
        <w:t>䮻치䠬煣㍨圻䑷┣渹昸削컂由㵐材摌倭쌯牁쉴砸凂厱係淂婵␫汀䂩슮敘츻</w:t>
      </w:r>
      <w:r>
        <w:rPr/>
        <w:t>ꤩ</w:t>
      </w:r>
      <w:r>
        <w:rPr/>
        <w:t>썐䴫溥㚡⽲渭⼹潕숣癸獮쉞숪䤷塱別䛂⻂磂䅇쉹ꍪ걉</w:t>
      </w:r>
      <w:r>
        <w:rPr/>
        <w:t>ꥒ</w:t>
      </w:r>
      <w:r>
        <w:rPr/>
        <w:t>汳瀬</w:t>
      </w:r>
      <w:r>
        <w:rPr/>
        <w:t>⡧</w:t>
      </w:r>
      <w:r>
        <w:rPr/>
        <w:t>椥</w:t>
      </w:r>
      <w:r>
        <w:rPr/>
        <w:t>Ⲙ</w:t>
      </w:r>
      <w:r>
        <w:rPr/>
        <w:t>绎乳쉚䎩故常獢䨶穧⭀⍮杓䡕䣎㙚楬숺슮㨺╅佖織ꇂ</w:t>
      </w:r>
      <w:r>
        <w:rPr/>
        <w:t>⣂</w:t>
      </w:r>
      <w:r>
        <w:rPr/>
        <w:t>쉢縣☤汣椮凂嫂䢩桵</w:t>
      </w:r>
      <w:r>
        <w:rPr/>
        <w:t>ꔫ</w:t>
      </w:r>
      <w:r>
        <w:rPr/>
        <w:t>뼻盂㬣쉋䃂㵠┨㨮兟倣숹</w:t>
      </w:r>
      <w:r>
        <w:rPr/>
        <w:t>ꕀ</w:t>
      </w:r>
      <w:r>
        <w:rPr/>
        <w:t>敏涱瓂纩つ⩆㝚㝹</w:t>
      </w:r>
      <w:r>
        <w:rPr/>
        <w:t>ꦿ</w:t>
      </w:r>
      <w:r>
        <w:rPr/>
        <w:t>嘲洨걥癁项숪〭㟎坾긦灋椰硃搥</w:t>
      </w:r>
      <w:r>
        <w:rPr/>
        <w:t>ⶩ</w:t>
      </w:r>
      <w:r>
        <w:rPr/>
        <w:t>坌打◂卣칷恤穅吶</w:t>
      </w:r>
      <w:r>
        <w:rPr/>
        <w:t>꤬</w:t>
      </w:r>
      <w:r>
        <w:rPr/>
        <w:t>䝭捈㍧夯츣ㅢ摴㕑䃂〹哂凍칗⯂晌淎祁ㅋ㑭㛃啶⥚挮숷䁏㇂㑠癲橉놏䑘䁩椶⥫㤬䙦僂곂</w:t>
      </w:r>
      <w:r>
        <w:rPr/>
        <w:t>ꖏ</w:t>
      </w:r>
      <w:r>
        <w:rPr/>
        <w:t>녧쉍ꍧ〯⑃煷捬佢穟쉉싂僂汁慦⩞㉦㭏滃䴪⮵痂ꏍ丹愭㵎乎⻂儬격疻朹⯂挳啣輬</w:t>
      </w:r>
      <w:r>
        <w:rPr/>
        <w:t>⢬</w:t>
      </w:r>
      <w:r>
        <w:rPr/>
        <w:t>숪浗쉔⩖啣愰桘㏂⌣珂獗㦣뭫☷ꥭ顥땘슘繏</w:t>
      </w:r>
      <w:r>
        <w:rPr/>
        <w:t>ꦏ</w:t>
      </w:r>
      <w:r>
        <w:rPr/>
        <w:t>䭥칡숥갸㭃㍹珃썸썤泂층䀹䭹♹䌪쉢㉸쉠浖춿䤭ㄲ칮쉎夥쉦桒쉕兘呎摀䵸䃂沘睠攸㨩擂䰯窏뾥숭⩺椤ㅎ硞凂嚣</w:t>
      </w:r>
      <w:r>
        <w:rPr/>
        <w:t>ⴤ</w:t>
      </w:r>
      <w:r>
        <w:rPr/>
        <w:t>쉈児濂㦩</w:t>
      </w:r>
      <w:r>
        <w:rPr/>
        <w:t>⡴</w:t>
      </w:r>
      <w:r>
        <w:rPr/>
        <w:t>奫洫墩ꥰ숯敓걘츬㫎쉤摦嗂췂䕆圹呢攺쉦穖㡄愱㋍쉆匭䊩䝮㈯⍙</w:t>
      </w:r>
      <w:r>
        <w:rPr/>
        <w:t>⢮</w:t>
      </w:r>
      <w:r>
        <w:rPr/>
        <w:t>⽱㦱䡢䩴垱숸칉怫秂牅浴䯂奏暘伳獌刷盂坪䕲</w:t>
      </w:r>
      <w:r>
        <w:rPr/>
        <w:t>꥓</w:t>
      </w:r>
      <w:r>
        <w:rPr/>
        <w:t>猦뭋䱹呏⥮⨹싂椹꺮䭢㪱姍剳癓갣縩</w:t>
      </w:r>
      <w:r>
        <w:rPr/>
        <w:t>ⳃ</w:t>
      </w:r>
      <w:r>
        <w:rPr/>
        <w:t>쉃㦩㡐䉅춵帴⑯쉪</w:t>
      </w:r>
      <w:r>
        <w:rPr/>
        <w:t>ꔳ</w:t>
      </w:r>
      <w:r>
        <w:rPr/>
        <w:t>態繴䜮┤싂桮⩟卆纱桗┴挪⶿슘</w:t>
      </w:r>
      <w:r>
        <w:rPr/>
        <w:t>꤭꤬</w:t>
      </w:r>
      <w:r>
        <w:rPr/>
        <w:t>帨䨩⴯ꎣ䈸곂숰幉㪬瑫㈫㛂硞쉑忂╘牞촦ち슡싍ꍖꥬ뭉女沮捠栦칂뾏乳꥔㩗⨪</w:t>
      </w:r>
      <w:r>
        <w:rPr/>
        <w:t>Ⱚ</w:t>
      </w:r>
      <w:r>
        <w:rPr/>
        <w:t>䯂牊⦬츪冩</w:t>
      </w:r>
      <w:r>
        <w:rPr/>
        <w:t>ꕩ</w:t>
      </w:r>
      <w:r>
        <w:rPr/>
        <w:t>參갦桾쉗⭦塧䙨汇ꅒ䫂䑀㘬┳梬狂材⻂瀣䝵</w:t>
      </w:r>
      <w:r>
        <w:rPr/>
        <w:t>ꔻ</w:t>
      </w:r>
      <w:r>
        <w:rPr/>
        <w:t>㤯䅂숹づ</w:t>
      </w:r>
      <w:r>
        <w:rPr/>
        <w:t>ꖩ</w:t>
      </w:r>
      <w:r>
        <w:rPr/>
        <w:t>䅄⩌嗂夥</w:t>
      </w:r>
      <w:r>
        <w:rPr/>
        <w:t>ⵐ⑤</w:t>
      </w:r>
      <w:r>
        <w:rPr/>
        <w:t>㉞是殣煯碬싃싂⫃坨㈷䱒ꥰ촤㗂䬹樳幢機</w:t>
      </w:r>
      <w:r>
        <w:rPr/>
        <w:t>ꖣ</w:t>
      </w:r>
      <w:r>
        <w:rPr/>
        <w:t>癔싂敢䡚곂꺣塗㥙묹哂吰㕎㈤䮻⼊㴴</w:t>
      </w:r>
      <w:r>
        <w:rPr/>
        <w:t>ꤺ</w:t>
      </w:r>
      <w:r>
        <w:rPr/>
        <w:t>䖵告幅쉘佡놻師뮮徏額딣勂⿂䵄慩项物䅇䕌㭥㵇㏂㡦⪱渲⤫琫礶痂橵⾻䃂煏</w:t>
      </w:r>
      <w:r>
        <w:rPr/>
        <w:t>Ⳃ</w:t>
      </w:r>
      <w:r>
        <w:rPr/>
        <w:t>畏㙕乊⩤䖥䁧毂壃㉗ぐ乾뗂摦ꇂꌤ婭</w:t>
      </w:r>
      <w:r>
        <w:rPr/>
        <w:t>⠤</w:t>
      </w:r>
      <w:r>
        <w:rPr/>
        <w:t>牅㝺⾩쉃剈䧍㴽ꍬ顃晱ㅈ싂䉯쉐㧂抏䭣ꄶ報</w:t>
      </w:r>
      <w:r>
        <w:rPr/>
        <w:t>꤫</w:t>
      </w:r>
      <w:r>
        <w:rPr/>
        <w:t>넱乁凂爱具슥숪⩮婖┷堫盎ㅇ圻</w:t>
      </w:r>
      <w:r>
        <w:rPr/>
        <w:t>ꕬ</w:t>
      </w:r>
      <w:r>
        <w:rPr/>
        <w:t>䅢挶丰䟂䀻䊏㭡願⹬奁刴晩</w:t>
      </w:r>
      <w:r>
        <w:rPr/>
        <w:t>ꔩ</w:t>
      </w:r>
      <w:r>
        <w:rPr/>
        <w:t>䩀稨橮幱⵳瞣恾⩀獒䘶弻塀弬妵⫎獒싂㩆畑颮썀쉕獈싂海㜳武懂☥〸穐</w:t>
      </w:r>
      <w:r>
        <w:rPr/>
        <w:t>ⵤ</w:t>
      </w:r>
      <w:r>
        <w:rPr/>
        <w:t>睓珂顣楖숮廂痂쉗┽깊䵡繓䣂慞参冩䥉樱꧎晬䈪㈪췂㭱⮏轗㤰쉹サ䴯䬥䠯䉄⵭╚숶䉴슡㩃㍩䎱飍潐䴬䵗㴯ꥰ⩲㤱䎏쉉㛂⑸숥䭊棂繂쵦姍㢿丷灳斏슣⑉慕捪⩵♣䅑昬숷㟂숮숤削獘⿂䟂晳깍畨盂䙀⺩䙁䉗题㝶䐨슮竃믂㵾歭否㍣慸棎땭灦祧剀뭆</w:t>
      </w:r>
      <w:r>
        <w:rPr/>
        <w:t>ⱬ</w:t>
      </w:r>
      <w:r>
        <w:rPr/>
        <w:t>挳繤㈤⒱ㄩ㏃㞻㗎숲⍈䠶橢쉟㵃灣㓂積姎칞싂ꍯ偦䁭朮慑㣂습⹘놥㎱땀䡂뇂御⤪䥊슥㤪⪣疬癑幾싂湊䵮</w:t>
      </w:r>
      <w:r>
        <w:rPr/>
        <w:t>ꕆ</w:t>
      </w:r>
      <w:r>
        <w:rPr/>
        <w:t>䥱싂欦䪡淂劣狂她㒏ㅌ樮勍慤⑐㚣</w:t>
      </w:r>
      <w:r>
        <w:rPr/>
        <w:t>⣂</w:t>
      </w:r>
      <w:r>
        <w:rPr/>
        <w:t>係♌㎡弣㈸</w:t>
      </w:r>
      <w:r>
        <w:rPr/>
        <w:t>⡔</w:t>
      </w:r>
      <w:r>
        <w:rPr/>
        <w:t>숪獉㕕痂洯癟䁨녒录⭵╘⻂</w:t>
      </w:r>
      <w:r>
        <w:rPr/>
        <w:t>ꗂ</w:t>
      </w:r>
      <w:r>
        <w:rPr/>
        <w:t>攺䀷</w:t>
      </w:r>
      <w:r>
        <w:rPr/>
        <w:t>⢩꥕</w:t>
      </w:r>
      <w:r>
        <w:rPr/>
        <w:t>奾㢣偵년顁攦숱顰䷂䗃뽕捊</w:t>
      </w:r>
      <w:r>
        <w:rPr/>
        <w:t>ⵘ</w:t>
      </w:r>
      <w:r>
        <w:rPr/>
        <w:t>摳넳䕇奰匷唰꥗繣杞㭣㫂⤱畳溩䊵免ꅇ杷㔦挶䇍쉮䊻칑线桫㤯䍫慂嘥䵹⬮㵩</w:t>
      </w:r>
      <w:r>
        <w:rPr/>
        <w:t>ⰳ</w:t>
      </w:r>
      <w:r>
        <w:rPr/>
        <w:t>㢵壂砶쉰⍬䕟䉍땮㡐싂⭍啅洭㭬恱乎儽䎏頭땆⯂춱⥭䞱濂丽쉉⩰唶剌䀶从湹圥㩩晡刷瀱揂斘轱ꄮ♙䵌㎩㙹䌷佯⴪⏂偆煶怪╠숴⹴〴榏⬯㥦溬䨤侣쉡⶿皡⵸汈砷</w:t>
      </w:r>
      <w:r>
        <w:rPr/>
        <w:t>⡌⧎</w:t>
      </w:r>
      <w:r>
        <w:rPr/>
        <w:t>徵⴨ㄶ쉍⹩ち겱⍘뭔㯎⤭ꅞ哂䧂㕢杪呸塴婤当숨书煣憮辥ꄸ놥ㆩ㴩参帬쉢</w:t>
      </w:r>
      <w:r>
        <w:rPr/>
        <w:t>ⲩ</w:t>
      </w:r>
      <w:r>
        <w:rPr/>
        <w:t>쉂녊皿䑍숺쉀撩䚮⪮⌣繅幰摭䩯掩截뇍浵昽걓汳㵩걘㡖슩夸◂㛂싂滍쉤晳䴤ꍔㅐꥬ♁숊㑟䏂欲瀴猳</w:t>
      </w:r>
      <w:r>
        <w:rPr/>
        <w:t>ꦻ</w:t>
      </w:r>
      <w:r>
        <w:rPr/>
        <w:t>癞㓂硇楂瑳㍓Ⓜ㥏柎硨뭹洵⥴⍃㑯帳</w:t>
      </w:r>
      <w:r>
        <w:rPr/>
        <w:t>ⰶ</w:t>
      </w:r>
      <w:r>
        <w:rPr/>
        <w:t>쉇䍊쉏⽵恑㡢佴䶱楙䌸痂穉곂뇂㨫睟朥㧂싂塌㭴旂㧂䍺さ佚뮮皏칫狃幤炩䤩盂慙穁儤ꍒ恑砫飂㛂牳⚬楌쉑</w:t>
      </w:r>
      <w:r>
        <w:rPr/>
        <w:t>⠷</w:t>
      </w:r>
      <w:r>
        <w:rPr/>
        <w:t>䴵⭶䍙係慸憡捹䥣离䝱ㄱ㐷䴪彗㡷⮱싎䉎</w:t>
      </w:r>
      <w:r>
        <w:rPr/>
        <w:t>ꦿⵅ</w:t>
      </w:r>
      <w:r>
        <w:rPr/>
        <w:t>깐歀ꅅ類쉸兄䍖傩⼴䡡爲䁃⑆乹싂墩⵳ㄷ溿⪮묯</w:t>
      </w:r>
      <w:r>
        <w:rPr/>
        <w:t>Ȿ</w:t>
      </w:r>
      <w:r>
        <w:rPr/>
        <w:t>湆⹖촺䡹慥츫佪繄攴쉓䨹樶幕䡄爬녂싎⹱漽곂䃂꺡쉓䵘唪盂樬歹橚걯呃쵯▩頪枏뭳嚻捫㐪ꌱ䖘쉀썇⯃嚮⫂㬫견숣嚿㥎쉨挮ㅢ</w:t>
      </w:r>
      <w:r>
        <w:rPr/>
        <w:t>ⴸ</w:t>
      </w:r>
      <w:r>
        <w:rPr/>
        <w:t>奲ꍅ⩂弲츰㯂⩍䣂瀽䑁怯싂䅹ㅷ䃂昽縲塑斏曂䂱䢣ꌯ惍</w:t>
      </w:r>
      <w:r>
        <w:rPr/>
        <w:t>ꕊ</w:t>
      </w:r>
      <w:r>
        <w:rPr/>
        <w:t>偤僃秎숬쉨坸礲瀵ꍇ䑉捐⨪␽㉍痂㊩䕹딳╇歩♶毎繺㣂区燂녳䕸⼪</w:t>
      </w:r>
      <w:r>
        <w:rPr/>
        <w:t>⡔⨥</w:t>
      </w:r>
      <w:r>
        <w:rPr/>
        <w:t>㯂剄뼺숷倳䑟楅㩋숲㴴沏⥃䏂䬺쉢䉅쉸⤪朹啀⹳焩뽊⵸碱乲숵쉷쵓橲㭚</w:t>
      </w:r>
      <w:r>
        <w:rPr/>
        <w:t>ⴽ</w:t>
      </w:r>
      <w:r>
        <w:rPr/>
        <w:t>㝶☨쉩쵬⼥恺柂㑳堬␶狂灇ꍅ奱⮵䩤晓</w:t>
      </w:r>
      <w:r>
        <w:rPr/>
        <w:t>ꔱ</w:t>
      </w:r>
      <w:r>
        <w:rPr/>
        <w:t>祫绂杴</w:t>
      </w:r>
      <w:r>
        <w:rPr/>
        <w:t>ꔫ</w:t>
      </w:r>
      <w:r>
        <w:rPr/>
        <w:t>灨쉡湙䯍䈥朰㥍</w:t>
      </w:r>
      <w:r>
        <w:rPr/>
        <w:t>꥟</w:t>
      </w:r>
      <w:r>
        <w:rPr/>
        <w:t>⢩⥬</w:t>
      </w:r>
      <w:r>
        <w:rPr/>
        <w:t>ꗍ</w:t>
      </w:r>
      <w:r>
        <w:rPr/>
        <w:t>塋戳▥杍纻䞵⍵䁚숴兞界ꥵ</w:t>
      </w:r>
      <w:r>
        <w:rPr/>
        <w:t>ⴻꕞ</w:t>
      </w:r>
      <w:r>
        <w:rPr/>
        <w:t>祫剸⭾䯍䙦䡇쉎䬻췂婠쉺橺껃御獡皿䕋ㅙ⥳歶眶轈⩈䙴係幧⹮쉳轺䵺쉮⥰熱⩳숩欻䱸暩㟂卦</w:t>
      </w:r>
      <w:r>
        <w:rPr/>
        <w:t>ꗍ</w:t>
      </w:r>
      <w:r>
        <w:rPr/>
        <w:t>杓칂뼥쉚㕸悡</w:t>
      </w:r>
      <w:r>
        <w:rPr/>
        <w:t>ⷂ</w:t>
      </w:r>
      <w:r>
        <w:rPr/>
        <w:t>䴵췂╹딹棃뽅묣⽅긯숥晦䡪숺敋顳뼤㨣散䑳绎㤨䦿㡂玱ㆡ㧂偔㥎穫彥</w:t>
      </w:r>
      <w:r>
        <w:rPr/>
        <w:t>ꕳⵗ</w:t>
      </w:r>
      <w:r>
        <w:rPr/>
        <w:t>㓂剣祏⽋漺穱牨⬪浥婔쉰曂쉶ꆬ놩⤮礽涩䭖欽毂䘩焩땾쉀牬䭗⸷㜩쉷爣䓂恘䑗扊平</w:t>
      </w:r>
      <w:r>
        <w:rPr/>
        <w:t>ⴭ⭐</w:t>
      </w:r>
      <w:r>
        <w:rPr/>
        <w:t>亿䡰枏쉮飂쉙䥳忂䷃䉴⾩쎣땇䩟㍐쉏싂</w:t>
      </w:r>
      <w:r>
        <w:rPr/>
        <w:t>⠹</w:t>
      </w:r>
      <w:r>
        <w:rPr/>
        <w:t>숫㣂쉎潚숲顀喿┻쌺潪䭈瑦놱䷂Ⓨ杳滍潒批쎱</w:t>
      </w:r>
      <w:r>
        <w:rPr/>
        <w:t>ꕱ</w:t>
      </w:r>
      <w:r>
        <w:rPr/>
        <w:t>⣂</w:t>
      </w:r>
      <w:r>
        <w:rPr/>
        <w:t>欸⨶⍆剞栳縨顣杶꺩㕃㙒㤷딱ꆻ牣涩噐䧂啡쉰禣⌴쉖䐪䷂䋎洳┲䭢</w:t>
      </w:r>
      <w:r>
        <w:rPr/>
        <w:t>ꕆ</w:t>
      </w:r>
      <w:r>
        <w:rPr/>
        <w:t>挳䁅쉘⬯漻囍㉺숫允㝵㴮ꥵ䰬忂䡑㇂쉊偮숰幑쉆儊</w:t>
      </w:r>
      <w:r>
        <w:rPr/>
        <w:t>⠽</w:t>
      </w:r>
      <w:r>
        <w:rPr/>
        <w:t>泂弣汧⽔⽖弹넮㩊䵓쉠㝇䢿㶏ꄸ쉦㙬ꅀ㧂⒱쉥ꄽ</w:t>
      </w:r>
      <w:r>
        <w:rPr/>
        <w:t>ⱅ</w:t>
      </w:r>
      <w:r>
        <w:rPr/>
        <w:t>彰碮䠭칶克廂憵숶</w:t>
      </w:r>
      <w:r>
        <w:rPr/>
        <w:t>ⵎ</w:t>
      </w:r>
      <w:r>
        <w:rPr/>
        <w:t>㪮撱轤⹗允張㌲敵爲买澿嘤恧繗䥥촹剎쉊쵶</w:t>
      </w:r>
      <w:r>
        <w:rPr/>
        <w:t>ꥁ</w:t>
      </w:r>
      <w:r>
        <w:rPr/>
        <w:t>慶掘瘰橮湊啹껂冬睃ꎵ恙扃쉀烂琨別䣃䆱壂㵦䈱ꎡ制䥶⥍⵭⹪䵍䱷太쉀䤺䀭䍟僂㩒숫幺숹싂汄䙆䱘焩愪䝘⫂㐱珂䍴䀫杵䡤⦣䯍묯劣朱㤤䛂츣㍯</w:t>
      </w:r>
      <w:r>
        <w:rPr/>
        <w:t>ⰲ</w:t>
      </w:r>
      <w:r>
        <w:rPr/>
        <w:t>侥⧃䗎乑湱兤┵㥀瘹穘煬쌴뭶牨毂潔倶⑥</w:t>
      </w:r>
      <w:r>
        <w:rPr/>
        <w:t>⠮</w:t>
      </w:r>
      <w:r>
        <w:rPr/>
        <w:t>琪车惂剕䅢搰摥䷂煶乴ꥡ漽</w:t>
      </w:r>
      <w:r>
        <w:rPr/>
        <w:t>ⱌ</w:t>
      </w:r>
      <w:r>
        <w:rPr/>
        <w:t>搦柂矂㋃晃䫍䙹整溥⪮䅈</w:t>
      </w:r>
      <w:r>
        <w:rPr/>
        <w:t>Ⳏ</w:t>
      </w:r>
      <w:r>
        <w:rPr/>
        <w:t>硶㭦</w:t>
      </w:r>
      <w:r>
        <w:rPr/>
        <w:t>꤯</w:t>
      </w:r>
      <w:r>
        <w:rPr/>
        <w:t>異⩹楙숭</w:t>
      </w:r>
      <w:r>
        <w:rPr/>
        <w:t>ꕞ</w:t>
      </w:r>
      <w:r>
        <w:rPr/>
        <w:t>橵漱栤毂婹棂⸮帯⛍姂칂츮滂깚넸洪㍒䵁灗⍟畬⸱栯</w:t>
      </w:r>
      <w:r>
        <w:rPr/>
        <w:t>ⷂ</w:t>
      </w:r>
      <w:r>
        <w:rPr/>
        <w:t>泂쉡伪</w:t>
      </w:r>
      <w:r>
        <w:rPr/>
        <w:t>ꥈ</w:t>
      </w:r>
      <w:r>
        <w:rPr/>
        <w:t>䭒吺⑪</w:t>
      </w:r>
      <w:r>
        <w:rPr/>
        <w:t>ꖡ⨦</w:t>
      </w:r>
      <w:r>
        <w:rPr/>
        <w:t>㨳㴷敮</w:t>
      </w:r>
      <w:r>
        <w:rPr/>
        <w:t>꥟</w:t>
      </w:r>
      <w:r>
        <w:rPr/>
        <w:t>껂䝚杓숸칵祗걒獎⨤㤰牰숨썎㴩繓牠姂갪煥썇卓䍋婹ꌴ⌱</w:t>
      </w:r>
      <w:r>
        <w:rPr/>
        <w:t>⡭</w:t>
      </w:r>
      <w:r>
        <w:rPr/>
        <w:t>顉</w:t>
      </w:r>
      <w:r>
        <w:rPr/>
        <w:t>Ⱝ⌴</w:t>
      </w:r>
      <w:r>
        <w:rPr/>
        <w:t>楪쉡檮슩䷂촪扒</w:t>
      </w:r>
      <w:r>
        <w:rPr/>
        <w:t>ⵐ</w:t>
      </w:r>
      <w:r>
        <w:rPr/>
        <w:t>䭏㵓塟걂轊剑쉚瘳燂ㅇ杗</w:t>
      </w:r>
      <w:r>
        <w:rPr/>
        <w:t>ꦿ</w:t>
      </w:r>
      <w:r>
        <w:rPr/>
        <w:t>슮⌯獏瀨㵌싂㷂떻㮩慲곂䛃쉲䥥⪘䕗婦柂昺⼰丫娩竂慂媩䁔溣祲渮獁刴䗎숻媵穪뽮싂剪쉴䣂顣䔫顏剾懂塦煃㌻ㅹ䕪〳睑슩쉭挸帮䛂ꅆ恸犱倩硄頺䒻䤱䴦䥪</w:t>
      </w:r>
      <w:r>
        <w:rPr/>
        <w:t>꧂</w:t>
      </w:r>
      <w:r>
        <w:rPr/>
        <w:t>곂䙹牥㪱</w:t>
      </w:r>
      <w:r>
        <w:rPr/>
        <w:t>ⱄ</w:t>
      </w:r>
      <w:r>
        <w:rPr/>
        <w:t>㕕杹ꏃ</w:t>
      </w:r>
      <w:r>
        <w:rPr/>
        <w:t>ꥏ</w:t>
      </w:r>
      <w:r>
        <w:rPr/>
        <w:t>椭⭄싂⭃燂䩇䅪狂䔮乨纬⥬癴믎묨⨮䝚⥰弩㡹梵婁⽧䁴療所契⤭㩡䆿슱汮㎥썕침洪具䲱㒵顋┸䂏啂买扉숰⫂㌵䲥奥땹슱浇繏╙わꅍ</w:t>
      </w:r>
      <w:r>
        <w:rPr/>
        <w:t>ꦘ</w:t>
      </w:r>
      <w:r>
        <w:rPr/>
        <w:t>怤坬幺묭뾵愴⥢匳캡烎狃頻⭬煸쉋㤳㙤杁칉刨⥴竂琭녃츪彃♒쵋⭂㑀䥾㵺欤獭㵬啾壂녬싂녮⽅淂旃䍫䧂㉡⍭䮡뼱ㄪ썭圤㒥卹뾵㜫祳</w:t>
      </w:r>
      <w:r>
        <w:rPr/>
        <w:t>ⵍ</w:t>
      </w:r>
      <w:r>
        <w:rPr/>
        <w:t>穳딫炮䁡ꥰ</w:t>
      </w:r>
      <w:r>
        <w:rPr/>
        <w:t>⡔</w:t>
      </w:r>
      <w:r>
        <w:rPr/>
        <w:t>顨慓硴䅠쉥⌲囂♩싂</w:t>
      </w:r>
      <w:r>
        <w:rPr/>
        <w:t>ⱶ⦏</w:t>
      </w:r>
      <w:r>
        <w:rPr/>
        <w:t>䥕㥹䰴㫂쉳橢㤩깾洩浱帷</w:t>
      </w:r>
      <w:r>
        <w:rPr/>
        <w:t>Ɽ</w:t>
      </w:r>
      <w:r>
        <w:rPr/>
        <w:t>剖⭠䁫犱뿂쉠쵞┣穓媮卹稦顀杹촪地갬䗂㜥歍</w:t>
      </w:r>
      <w:r>
        <w:rPr/>
        <w:t>Ɐ</w:t>
      </w:r>
      <w:r>
        <w:rPr/>
        <w:t>숰恚㑚䛂套楙쉮暥䷂䩕嚩㘫塘愱僂㜊칀睶숬⾥挭眻</w:t>
      </w:r>
      <w:r>
        <w:rPr/>
        <w:t>ꕄ</w:t>
      </w:r>
      <w:r>
        <w:rPr/>
        <w:t>槎㈥쉭㉌뽎祌䘭䥅眽䑠䕺犵氪䙏车쉫䁱㭋愸䜩딱画㇂␳쉚⒮숱兖柎</w:t>
      </w:r>
      <w:r>
        <w:rPr/>
        <w:t>ꤷ</w:t>
      </w:r>
      <w:r>
        <w:rPr/>
        <w:t>㥏뽩獀穂䣂伩㩶▬ꍇ穢楀囂㥪䠣戬⥭㑃㩴녱⤷弮村珂ㅀ칍穁</w:t>
      </w:r>
      <w:r>
        <w:rPr/>
        <w:t>ⱑ</w:t>
      </w:r>
      <w:r>
        <w:rPr/>
        <w:t>뿎秂睏䑇秂睠쉰㩀쉹䅡匦頩䬪</w:t>
      </w:r>
      <w:r>
        <w:rPr/>
        <w:t>ꤦ</w:t>
      </w:r>
      <w:r>
        <w:rPr/>
        <w:t>놻祌䥓㕬㒬⒬㜭噮䝃싂㇂摬烂충</w:t>
      </w:r>
      <w:r>
        <w:rPr/>
        <w:t>⡀⮘</w:t>
      </w:r>
      <w:r>
        <w:rPr/>
        <w:t>컎硗婨桷匣㌻囍䫂싍䪥侬坪칎㥫⌦扚䠻輨绂ꄽ</w:t>
      </w:r>
      <w:r>
        <w:rPr/>
        <w:t>ꥏ</w:t>
      </w:r>
      <w:r>
        <w:rPr/>
        <w:t>뭆ㄵ⮬杋幁딭䐤竂</w:t>
      </w:r>
      <w:r>
        <w:rPr/>
        <w:t>⡪⥖</w:t>
      </w:r>
      <w:r>
        <w:rPr/>
        <w:t>뭹檱悿䉓䍌䝷슮申浌⧎橢㩾䝇싂⑕</w:t>
      </w:r>
      <w:r>
        <w:rPr/>
        <w:t>ⰺ⍌╢</w:t>
      </w:r>
      <w:r>
        <w:rPr/>
        <w:t>䈤㝧䑆쵧穦쉱喵</w:t>
      </w:r>
      <w:r>
        <w:rPr/>
        <w:t>ⰻ</w:t>
      </w:r>
      <w:r>
        <w:rPr/>
        <w:t>牯䕚歮煅幌쉨夲眥塙싂噏恲⭤畨瞮姂⩚䎣桑㩚⛂晹歒㛂䤳걉쉺쉊숰깠瑮搩</w:t>
      </w:r>
      <w:r>
        <w:rPr/>
        <w:t>ⴻ</w:t>
      </w:r>
      <w:r>
        <w:rPr/>
        <w:t>ꆬꎵ칟㪻ꅗ㣂皡⽙╦潸撬숨␵䴬慡ꅒ</w:t>
      </w:r>
      <w:r>
        <w:rPr/>
        <w:t>ⵒ</w:t>
      </w:r>
      <w:r>
        <w:rPr/>
        <w:t>숮䵚쉣睨椽浐繢朽摓♁녖녫欳顉㓍䅐渣ㆥ潟慀垻뭔瀵</w:t>
      </w:r>
      <w:r>
        <w:rPr/>
        <w:t>ꥃ</w:t>
      </w:r>
      <w:r>
        <w:rPr/>
        <w:t>扑塟婊忂框兠噷掩쉱䣂䭸横玵</w:t>
      </w:r>
      <w:r>
        <w:rPr/>
        <w:t>Ⱓ</w:t>
      </w:r>
      <w:r>
        <w:rPr/>
        <w:t>滂戩瑭ꌯꍷ꥗抻췂딶㵨슻囂䨦䅀ㆮ䨩</w:t>
      </w:r>
      <w:r>
        <w:rPr/>
        <w:t>Ⳏ</w:t>
      </w:r>
      <w:r>
        <w:rPr/>
        <w:t>惂秂轭쉑㴣ㄨ痍沵☶楄昸쉃砹儰繌乢猫쉒㙄ꍨ</w:t>
      </w:r>
      <w:r>
        <w:rPr/>
        <w:t>⡆</w:t>
      </w:r>
      <w:r>
        <w:rPr/>
        <w:t>桦助䑬㉭䈻䎬煍깁⥱䅊晐乶砨숨䁑⩟숦┽⥑桕㴶堥칓眨洴硴潲幚㨲⎏啋녎灌숯갫煢㵥摇䨯奋獧깂櫎╟楱浒싎恌轵</w:t>
      </w:r>
      <w:r>
        <w:rPr/>
        <w:t>ⴳ</w:t>
      </w:r>
      <w:r>
        <w:rPr/>
        <w:t>싂杍硔祆捗澵獋㉏슣歐㭴ꅌ㟂숪瑐숽福䢩슘쉋摟싎彑ꎏ煘䨮㊵䵂䇂ㅡ扥걵ꅥ싂㡰ㅱ婇瑄楘䄽쉧歋뇎猥ォ祘숸䁅컂⹫颏⩈☭忎硢묥ꅳ晑睁㙨䫃轭堩坑츬穢ꍙ㢘䡭唣쉄</w:t>
      </w:r>
      <w:r>
        <w:rPr/>
        <w:t>ꕸꥉ⨶</w:t>
      </w:r>
      <w:r>
        <w:rPr/>
        <w:t>쉩㉔쉤仂쉵</w:t>
      </w:r>
      <w:r>
        <w:rPr/>
        <w:t>⠯⎬⩂</w:t>
      </w:r>
      <w:r>
        <w:rPr/>
        <w:t>䗃㍱冿汒</w:t>
      </w:r>
      <w:r>
        <w:rPr/>
        <w:t>ꦵ</w:t>
      </w:r>
      <w:r>
        <w:rPr/>
        <w:t>妿か㐸뮱땘䱩䉥繣㙹</w:t>
      </w:r>
      <w:r>
        <w:rPr/>
        <w:t>ⱏ</w:t>
      </w:r>
      <w:r>
        <w:rPr/>
        <w:t>㝢䖘吶⽰</w:t>
      </w:r>
      <w:r>
        <w:rPr/>
        <w:t>ⵟ</w:t>
      </w:r>
      <w:r>
        <w:rPr/>
        <w:t>塶廂䁪쉧畇〩격녥晣挻檱沏砶佈內쉷녞慩땳牄숬䦥轲⩷䇂穱灾╡䦩숥稬攺⥧㨪걋槂썢溏昰呍㦘棂〩䢻</w:t>
      </w:r>
      <w:r>
        <w:rPr/>
        <w:t>⢘</w:t>
      </w:r>
      <w:r>
        <w:rPr/>
        <w:t>깅깸奀睙祣</w:t>
      </w:r>
      <w:r>
        <w:rPr/>
        <w:t>ⰶ</w:t>
      </w:r>
      <w:r>
        <w:rPr/>
        <w:t>쉘겮盎⼶㠱╃ぐ稵뾣湑堩⥘歃轐畵䉧汀슥㴮席쉁⿂接</w:t>
      </w:r>
      <w:r>
        <w:rPr/>
        <w:t>ꤷ</w:t>
      </w:r>
      <w:r>
        <w:rPr/>
        <w:t>䟂썙爸슩⫎ꍌ⦘㤊机櫂숭灶牰ꅓ示ꅚ쉺쵉獎〷</w:t>
      </w:r>
      <w:r>
        <w:rPr/>
        <w:t>ꕂꤣ</w:t>
      </w:r>
      <w:r>
        <w:rPr/>
        <w:t>䙃旎䥫㑭㟂䩰獫挷쵁垥⨯䔲⑇⑱癘皩깘怽ꍊ⿂쉑</w:t>
      </w:r>
      <w:r>
        <w:rPr/>
        <w:t>ꦥ</w:t>
      </w:r>
      <w:r>
        <w:rPr/>
        <w:t>佒囂梱ぺ慄⺿쉑湗穎姂䧂쉢뭢瞘䇂䁰氪◂⥢充촻䆩丫䚮戤㜴圶凍扖睆戹⾘䟂擂未惂ꅘ浰丬穅㟂填⑅所㑅䅅㇂眱暡畤⩩㭭ꇂ皥쉍㍨洰♀</w:t>
      </w:r>
      <w:r>
        <w:rPr/>
        <w:t>ꦱ</w:t>
      </w:r>
      <w:r>
        <w:rPr/>
        <w:t>嘪卵뽐礭䁵넭〨䖮</w:t>
      </w:r>
      <w:r>
        <w:rPr/>
        <w:t>ꕙ</w:t>
      </w:r>
      <w:r>
        <w:rPr/>
        <w:t>䟂䷂浰䲩㌪䭊䭪㋂恍獅슘⮩㡕㝡湥棃</w:t>
      </w:r>
      <w:r>
        <w:rPr/>
        <w:t>ꕚ</w:t>
      </w:r>
      <w:r>
        <w:rPr/>
        <w:t>瑣㩘唽平뭐揂䋂숳癚䅃支땎楰춬彐슣癖쉩┥쉘숸㎩磂汆斿畣摂圩單灴쉡癊䄳䤪䔦摫㈩㢻</w:t>
      </w:r>
      <w:r>
        <w:rPr/>
        <w:t>ⱔ</w:t>
      </w:r>
      <w:r>
        <w:rPr/>
        <w:t>斣깭녨繧榿慙啢⍔⭫쵳癠摑瑄僂쉅祄숴煞䀰彎愹卹穳ꄮ㔱⹎杏쉧놱掻넯夷昷㥸▏攦癍斿䅤爭싂♟幗쉶䃍</w:t>
      </w:r>
      <w:r>
        <w:rPr/>
        <w:t>ⱓ</w:t>
      </w:r>
      <w:r>
        <w:rPr/>
        <w:t>噚뿂で㈷慗嘸ꥵ栮旂⥶㠶ㅕ敢ꅩ쉶垮楞昻㌮ꍖ䓂痂偓슘轢땪歑橏圽卨獎敃䨪暩쉟걍坒䅦⩣枻㙥百渽쉈ㅒ</w:t>
      </w:r>
      <w:r>
        <w:rPr/>
        <w:t>ꦿ</w:t>
      </w:r>
      <w:r>
        <w:rPr/>
        <w:t>睠䬪挣浯⯂瘯뭋猯幩硒ㆻ睡碣㭱⭁</w:t>
      </w:r>
      <w:r>
        <w:rPr/>
        <w:t>ꕎ</w:t>
      </w:r>
      <w:r>
        <w:rPr/>
        <w:t>え碡斬氦숹濎</w:t>
      </w:r>
      <w:r>
        <w:rPr/>
        <w:t>ⴰꦩ</w:t>
      </w:r>
      <w:r>
        <w:rPr/>
        <w:t>犡뽕㊬숻쉌恇煬䙮婊깹睊湺ㄹ埂幮飂儱暩眳떬浥䞱䴷硲</w:t>
      </w:r>
      <w:r>
        <w:rPr/>
        <w:t>ꤱ</w:t>
      </w:r>
      <w:r>
        <w:rPr/>
        <w:t>숱쌪⪿堮⥷硂☤犘晑쉦䱶㕆彤걺䵰摰䄥</w:t>
      </w:r>
      <w:r>
        <w:rPr/>
        <w:t>ꥒ</w:t>
      </w:r>
      <w:r>
        <w:rPr/>
        <w:t>瑅㝕ㅧ瓂걾䞬⍦㭮秂䀣㯃楲</w:t>
      </w:r>
      <w:r>
        <w:rPr/>
        <w:t>Ⱜ</w:t>
      </w:r>
      <w:r>
        <w:rPr/>
        <w:t>頵弫暿쵁慬ㆩ㵆氣뭰䵌</w:t>
      </w:r>
      <w:r>
        <w:rPr/>
        <w:t>⠪</w:t>
      </w:r>
      <w:r>
        <w:rPr/>
        <w:t>卌呾뽅瀮汈潸猭⎥哂⨣䲮坕⾡Ⓜ療楷旂쵐⹹⯂疣녤杁쉾</w:t>
      </w:r>
      <w:r>
        <w:rPr/>
        <w:t>ꤵ</w:t>
      </w:r>
      <w:r>
        <w:rPr/>
        <w:t>㉤兇侩숨啵塱▮츻啑乐窻긫⻂믂⨵ꇂ匹ㅧ怲쉡슡摞橀☱摚洹⭄㵧䡈垵ꄵ㛂숸睌噦催杸숤㊥䐻⿂㐮矂輩ꅈ癎䑕恶긤묶⩕瑤䍮㢥〷숷䇂쉌渫⹱쉳ꍬ瑫憣帽숱䙹㥤杣か㙊㛂ꏂ摀兔䁞䱦欯ㄬ汭숯쉋癭常悻㕔쉾ꇂ坟玻敭顺兩撡敪숪䖩洨汣歡쉺竍㜬楳䀪깶쉵夭숣␨歰熻췂噳朣瘸潹쉾淂㉏㝉㐩輣╀眷吪㪏垩쉰䵷㠮敖</w:t>
      </w:r>
      <w:r>
        <w:rPr/>
        <w:t>Ⳃ</w:t>
      </w:r>
      <w:r>
        <w:rPr/>
        <w:t>繲⥦㵯㩙䌰楨쉤㝐䩈♾弊갱㪮娮挭畀</w:t>
      </w:r>
      <w:r>
        <w:rPr/>
        <w:t>ꦬ</w:t>
      </w:r>
      <w:r>
        <w:rPr/>
        <w:t>䎣橇슱朶灭秂烂狎瀸゘梿痂䈫싂噞㤵厘祸晎캣䶏</w:t>
      </w:r>
      <w:r>
        <w:rPr/>
        <w:t>⡕</w:t>
      </w:r>
      <w:r>
        <w:rPr/>
        <w:t>棍⮬㩣歀䥍䓂牪撣쉊嚻쉖⑎偉쉬灞氲ꅵㅋ䏂슏侮堷⨵轙숰⬤係㓂顣䭫⽞놮䲩浯⥈搽싎位棂쉸昮畱쉙䵨ꏃ㔻栦쉦剖怵嗂䩞쉟㌮</w:t>
      </w:r>
      <w:r>
        <w:rPr/>
        <w:t>⡧⯂</w:t>
      </w:r>
      <w:r>
        <w:rPr/>
        <w:t>습禥睘坒⫂㝌</w:t>
      </w:r>
      <w:r>
        <w:rPr/>
        <w:t>ⴴ</w:t>
      </w:r>
      <w:r>
        <w:rPr/>
        <w:t>ㅖꅒ녏漩╤㭆</w:t>
      </w:r>
      <w:r>
        <w:rPr/>
        <w:t>ꥏ</w:t>
      </w:r>
      <w:r>
        <w:rPr/>
        <w:t>偶㝃杀摡녚㉱⽾㵕䮱䉁洹晞䰱甸㐪呗嫎갰䌪䑐䅆䭙㠨汞쉧癳㝚</w:t>
      </w:r>
      <w:r>
        <w:rPr/>
        <w:t>꧂</w:t>
      </w:r>
      <w:r>
        <w:rPr/>
        <w:t>牡┺呪䅔䕦㕢싂⼹䩢⩭矂쎮⏂奖䒬僂쏂쵒㚥噀㬬⽃녀⍇奓⩺杢㡋</w:t>
      </w:r>
      <w:r>
        <w:rPr/>
        <w:t>ⲩ</w:t>
      </w:r>
      <w:r>
        <w:rPr/>
        <w:t>桍湑䏂㥒⸭抩긪地湑䶮숷升컃佅㩺슮ヂ⧂쉁獦痎䃎䧂顅戬挵䃂燂䲱塑⥏⭏䌪䨺묤쉵牊佶嫂갮䉰䅥杮敫智㋂꺱眲㕷婺츪睩</w:t>
      </w:r>
      <w:r>
        <w:rPr/>
        <w:t>ꗍ</w:t>
      </w:r>
      <w:r>
        <w:rPr/>
        <w:t>䴣祗⥗廂䘪怪檡恁橋쉵璥桇牦穋桐⸵</w:t>
      </w:r>
      <w:r>
        <w:rPr/>
        <w:t>ꖱꦱ</w:t>
      </w:r>
      <w:r>
        <w:rPr/>
        <w:t>슥</w:t>
      </w:r>
      <w:r>
        <w:rPr/>
        <w:t>⠭</w:t>
      </w:r>
      <w:r>
        <w:rPr/>
        <w:t>㐻☦㵱뽕㊣</w:t>
      </w:r>
      <w:r>
        <w:rPr/>
        <w:t>⡂⡗</w:t>
      </w:r>
      <w:r>
        <w:rPr/>
        <w:t>쉉</w:t>
      </w:r>
      <w:r>
        <w:rPr/>
        <w:t>Ⳃ⯂⭥</w:t>
      </w:r>
      <w:r>
        <w:rPr/>
        <w:t>睭쵓ㅫ뽱䩍厮䋎㥸㇂淂㍷⌮剮䀴啘壂偈⹘煏㆏揂〭췂昰㝅㤷촲喩㝔⌷摾畈牺汇ꅍ䐸瘱迂㡐䎬嗂䡴</w:t>
      </w:r>
      <w:r>
        <w:rPr/>
        <w:t>⠮</w:t>
      </w:r>
      <w:r>
        <w:rPr/>
        <w:t>쉷쉗䠳싂쉌㮣䁨䨽䭮姂礨圫畤剱繯嘮椹嫂欦㗂斻ㅯ何䫂瓂䱰</w:t>
      </w:r>
      <w:r>
        <w:rPr/>
        <w:t>ꗂ</w:t>
      </w:r>
      <w:r>
        <w:rPr/>
        <w:t>泂㪿⤽礪묲摬愻摱瓂愳㙳瑙㒵싂顪冡洲睞㡖쵙⨭繵顚潾╫严権␶䜰뭒暥숺ꌷ獹偒懂㍆䋂窏뽎썘䫂㠸㬬䭪咣♒ゥ怳奬뇂㈸숮䅲쉶䩞洪㖿浐땳浲䅥칺䊵쉰獑㴱ㆵ丮彗☸숵㐤⩺싃湞쉀⤲悻뽱</w:t>
      </w:r>
      <w:r>
        <w:rPr/>
        <w:t>ⵞ</w:t>
      </w:r>
      <w:r>
        <w:rPr/>
        <w:t>䍺㡁穦䡗㵙捰╭圭浢㝮兠숬幾╸쉫녣祩넽㘽头⭩㎩♴㝱飂숭档煞搦㵙⫂㫂㙪쉃幵畒挩䭐</w:t>
      </w:r>
      <w:r>
        <w:rPr/>
        <w:t>ꦣ⦥</w:t>
      </w:r>
      <w:r>
        <w:rPr/>
        <w:t>つ竎ꍢ䡢汲䑬캩㪩啧㍘暡堹繞悿瑫瓂䵟⽕癸䓂㪮☷嘭敆剧盂숳役싂뇂慮</w:t>
      </w:r>
      <w:r>
        <w:rPr/>
        <w:t>ⰹ</w:t>
      </w:r>
      <w:r>
        <w:rPr/>
        <w:t>쉷ꅫ䉏改쌮ꅵ繖䝚⶘㎿椳㭡╋㯂乺촹䭱숶悡䊱㌵塪㠪㘹</w:t>
      </w:r>
      <w:r>
        <w:rPr/>
        <w:t>ⵂ</w:t>
      </w:r>
      <w:r>
        <w:rPr/>
        <w:t>撘⽨杯頯渪䂘搯泃促涿煢㬲⍒嚮♂恈乬灍㙞㘷偦䨶╥숩權䉰쉧係奫쉕繃噴⭇ガ</w:t>
      </w:r>
      <w:r>
        <w:rPr/>
        <w:t>ⱕ</w:t>
      </w:r>
      <w:r>
        <w:rPr/>
        <w:t>㙊㉍歎싂╮싂䱊</w:t>
      </w:r>
      <w:r>
        <w:rPr/>
        <w:t>⡙</w:t>
      </w:r>
      <w:r>
        <w:rPr/>
        <w:t>匫┶頲㵓</w:t>
      </w:r>
      <w:r>
        <w:rPr/>
        <w:t>ꖮ</w:t>
      </w:r>
      <w:r>
        <w:rPr/>
        <w:t>潡</w:t>
      </w:r>
      <w:r>
        <w:rPr/>
        <w:t>ⴣ</w:t>
      </w:r>
      <w:r>
        <w:rPr/>
        <w:t>㙫璩⩹⽓춬␣㕦坅扉甮㑎ㅖ䁵깰犻걱쉳歡碥</w:t>
      </w:r>
      <w:r>
        <w:rPr/>
        <w:t>Ⳃ</w:t>
      </w:r>
      <w:r>
        <w:rPr/>
        <w:t>䈶䨴㡃ꅞ쉣汭撩噁匽⩤슱湺湯㨣永挰☤彑쉲敒恬쉈亩</w:t>
      </w:r>
      <w:r>
        <w:rPr/>
        <w:t>ꔹ</w:t>
      </w:r>
      <w:r>
        <w:rPr/>
        <w:t>湏顶張묣쉳㥶䒮佤繷秂洩媻朰⩵썠</w:t>
      </w:r>
      <w:r>
        <w:rPr/>
        <w:t>⡏</w:t>
      </w:r>
      <w:r>
        <w:rPr/>
        <w:t>儷ꍄ撮쉩␩⨳쉳⨬⦬⽁䜬䁚싍潤纱ꌪ暥쵡䝈杪卨猥걑</w:t>
      </w:r>
      <w:r>
        <w:rPr/>
        <w:t>⡴</w:t>
      </w:r>
      <w:r>
        <w:rPr/>
        <w:t>㕧濂潭䝡畅</w:t>
      </w:r>
      <w:r>
        <w:rPr/>
        <w:t>Ⱘ</w:t>
      </w:r>
      <w:r>
        <w:rPr/>
        <w:t>桴吱剭癎㡔縪⵨쌬彶摠쉆⭗䅷╕슩役쏂☬晅</w:t>
      </w:r>
      <w:r>
        <w:rPr/>
        <w:t>Ⲯ⩺</w:t>
      </w:r>
      <w:r>
        <w:rPr/>
        <w:t>獹숪슩㈺潶昤⹇갴</w:t>
      </w:r>
      <w:r>
        <w:rPr/>
        <w:t>⡋</w:t>
      </w:r>
      <w:r>
        <w:rPr/>
        <w:t>쉇⍸꥾숵숲䇂⩠婂恰ꥶ炣溥</w:t>
      </w:r>
      <w:r>
        <w:rPr/>
        <w:t>ⱖ</w:t>
      </w:r>
      <w:r>
        <w:rPr/>
        <w:t>쉵녊무矂㩆穈刻ㄩ愳漻ゥ剮</w:t>
      </w:r>
      <w:r>
        <w:rPr/>
        <w:t>ⶩ</w:t>
      </w:r>
      <w:r>
        <w:rPr/>
        <w:t>숪䙏갫噾쉌</w:t>
      </w:r>
      <w:r>
        <w:rPr/>
        <w:t>ⱨ</w:t>
      </w:r>
      <w:r>
        <w:rPr/>
        <w:t>慑佮䆿稸㛂睤㷂堣녈桐쉡穾묹榥坎쉎㜫䃂</w:t>
      </w:r>
      <w:r>
        <w:rPr/>
        <w:t>ꥑ</w:t>
      </w:r>
      <w:r>
        <w:rPr/>
        <w:t>䓂숦뽹⭋쉓癪杍쉔⼣昰㉪桂䷂顷⛂㑋</w:t>
      </w:r>
      <w:r>
        <w:rPr/>
        <w:t>ⷂ</w:t>
      </w:r>
      <w:r>
        <w:rPr/>
        <w:t>䥩佣칟쉒쉚䮣刵쉄䱍䑨㙬㜷姂熱䗂噶딦ꏂ瑆剄쉲䜯浸䦘㷂䣂晟ꍙ捬숷⼽奣ㅏ⹟⍖썵슿灉䕈놱쉹飂걤㡚揂亩痂䱴쉳戸숴䐥㠱攴彃ꥶ弴</w:t>
      </w:r>
      <w:r>
        <w:rPr/>
        <w:t>ⷂ</w:t>
      </w:r>
      <w:r>
        <w:rPr/>
        <w:t>潉숶䑂䔱㇂㬷恤盂慤敏䴳潯䑙⨭漣숴⥉㡒斱䜪伶唦啹㦮慨癢㡾䌳㧂⭩灡㥌㪘姃坑㥅쉐く潪绂䋂곂冣乡</w:t>
      </w:r>
      <w:r>
        <w:rPr/>
        <w:t>ⱄ</w:t>
      </w:r>
      <w:r>
        <w:rPr/>
        <w:t>搽斵슬辵偪灚剟珂뭒⩫㎏摵机⩤佟栭弶挻弬塪嚱㮩䨵棂辩⼯䁬㇂辱</w:t>
      </w:r>
      <w:r>
        <w:rPr/>
        <w:t>Ⳃ</w:t>
      </w:r>
      <w:r>
        <w:rPr/>
        <w:t>䩯㘫䕦숶</w:t>
      </w:r>
      <w:r>
        <w:rPr/>
        <w:t>⡵</w:t>
      </w:r>
      <w:r>
        <w:rPr/>
        <w:t>〱琪轂싂獣䝠匲係⍇卮</w:t>
      </w:r>
      <w:r>
        <w:rPr/>
        <w:t>ꔰ⥙</w:t>
      </w:r>
      <w:r>
        <w:rPr/>
        <w:t>瘻末䥡爲呶쉃䭀</w:t>
      </w:r>
      <w:r>
        <w:rPr/>
        <w:t>ⱎ</w:t>
      </w:r>
      <w:r>
        <w:rPr/>
        <w:t>姂猪彩䧂願㵾䛎噮</w:t>
      </w:r>
      <w:r>
        <w:rPr/>
        <w:t>ꕦ</w:t>
      </w:r>
      <w:r>
        <w:rPr/>
        <w:t>汭딦浗頽䎱扞轩牉</w:t>
      </w:r>
      <w:r>
        <w:rPr/>
        <w:t>ꕳꕟ</w:t>
      </w:r>
      <w:r>
        <w:rPr/>
        <w:t>슿뭞淎涣⹅䁹祚㛂䉵咿싂幚焣斏偲뭟㕙㓂慕摥싂</w:t>
      </w:r>
      <w:r>
        <w:rPr/>
        <w:t>⡡</w:t>
      </w:r>
      <w:r>
        <w:rPr/>
        <w:t>彤⽾⥞䉰⬹稰甫Ⓜ怺♐煊㡶摯榡꥘瘥</w:t>
      </w:r>
      <w:r>
        <w:rPr/>
        <w:t>⠹</w:t>
      </w:r>
      <w:r>
        <w:rPr/>
        <w:t>杳ꍗ燂⥐䲩㓂꧎㴴恍⩩㜽獘⨻쉫ꥯ㕫䈦䗂䡘璡楹걔顭奴㥾쉢恰串刦䭗쉥⵵⑁䷂쉮゘㍶꤮</w:t>
      </w:r>
      <w:r>
        <w:rPr/>
        <w:t>⡁</w:t>
      </w:r>
      <w:r>
        <w:rPr/>
        <w:t>獍慫埍䗂숨彚ꅶ㝦㤦㑡瞘⑹浃湍䴪睢슿⽄硘疻媩ꥧ繋轨辮䑲㕤䈫싍⹊凂</w:t>
      </w:r>
      <w:r>
        <w:rPr/>
        <w:t>Ⱳ</w:t>
      </w:r>
      <w:r>
        <w:rPr/>
        <w:t>瑋恟䌬쵈㯂棃轤㭋湚坬숺䤊㤪〸䖻䵇꥔뭾┩乨㉍敄촹쉨쵂ひ歇ꅃ湲刷녹␹◎</w:t>
      </w:r>
      <w:r>
        <w:rPr/>
        <w:t>Ⳃ</w:t>
      </w:r>
      <w:r>
        <w:rPr/>
        <w:t>湙䭳쉩⫂氶㮏攫猦䉷</w:t>
      </w:r>
      <w:r>
        <w:rPr/>
        <w:t>ꕖ</w:t>
      </w:r>
      <w:r>
        <w:rPr/>
        <w:t>갵妿〪祎뭷ㅟ顮怩㜭쉋乱깕⹀椺⺏딶</w:t>
      </w:r>
      <w:r>
        <w:rPr/>
        <w:t>ⰹ</w:t>
      </w:r>
      <w:r>
        <w:rPr/>
        <w:t>秂摥␫午ꥡ啳䟃䍒其䲮땡杆</w:t>
      </w:r>
      <w:r>
        <w:rPr/>
        <w:t>ꕟꦩ</w:t>
      </w:r>
      <w:r>
        <w:rPr/>
        <w:t>玵䡰縤悬☵飂쉀啪䢥㮩</w:t>
      </w:r>
      <w:r>
        <w:rPr/>
        <w:t>꧂</w:t>
      </w:r>
      <w:r>
        <w:rPr/>
        <w:t>㗂稨哎䪣䡍ꄹ⏂⑨吺䡍㡆⿂䯂䖻</w:t>
      </w:r>
      <w:r>
        <w:rPr/>
        <w:t>⡠</w:t>
      </w:r>
      <w:r>
        <w:rPr/>
        <w:t>頯坾冥坾唵</w:t>
      </w:r>
      <w:r>
        <w:rPr/>
        <w:t>ⷍ</w:t>
      </w:r>
      <w:r>
        <w:rPr/>
        <w:t>ꄩ婃偖촵橤ꆩ瑘걑ꌷ䨨땄䊏頻쵣䡷噗쉉吩杅涥㉊쉏䝊潵갽㍉㢵⩌杣묷노䅰䥄倳㚱抩楂뇂⧂栦䤩┰丯칠潦㨪灘枬䵐ꇃ</w:t>
      </w:r>
      <w:r>
        <w:rPr/>
        <w:t>Ⳃ</w:t>
      </w:r>
      <w:r>
        <w:rPr/>
        <w:t>䩘㍟濎⚻纏攫䭡쉣哂厱璿欮渪뽨傩哃橥睓⥔坒슡兒奆⩥䁴뇂쉚卞뇃⿍婄싂㬻⼺쌫湵숻氭쉎㕑㢩硾㩟曎䨰甦㑧物䍧녌뽣껂녘輯</w:t>
      </w:r>
      <w:r>
        <w:rPr/>
        <w:t>ꥇ</w:t>
      </w:r>
      <w:r>
        <w:rPr/>
        <w:t>쌮┺꺩칦㉰太</w:t>
      </w:r>
      <w:r>
        <w:rPr/>
        <w:t>ⴤ▣</w:t>
      </w:r>
      <w:r>
        <w:rPr/>
        <w:t>恕쉅쌭㣂姂䕨╸䄮㡰矂伤</w:t>
      </w:r>
      <w:r>
        <w:rPr/>
        <w:t>⣂</w:t>
      </w:r>
      <w:r>
        <w:rPr/>
        <w:t>瑡枬캱碏伺㭺捳獂疏␨ꍀ⽈䨽⫂䁌祫娹畏⽮䀸欪睗䅯㯂⫂걸썭睯숲갸䕳祍㗂긩中䕢㇂</w:t>
      </w:r>
      <w:r>
        <w:rPr/>
        <w:t>ꦩ⵸</w:t>
      </w:r>
      <w:r>
        <w:rPr/>
        <w:t>慠桋⨦剅狂狃쉲セ倩窻煴潚썇䭋긮㵈倶뮵</w:t>
      </w:r>
      <w:r>
        <w:rPr/>
        <w:t>⡸</w:t>
      </w:r>
      <w:r>
        <w:rPr/>
        <w:t>顇怽</w:t>
      </w:r>
      <w:r>
        <w:rPr/>
        <w:t>ꤦ</w:t>
      </w:r>
      <w:r>
        <w:rPr/>
        <w:t>扁격</w:t>
      </w:r>
      <w:r>
        <w:rPr/>
        <w:t>ꥎ</w:t>
      </w:r>
      <w:r>
        <w:rPr/>
        <w:t>쉡灐</w:t>
      </w:r>
      <w:r>
        <w:rPr/>
        <w:t>ꦱ</w:t>
      </w:r>
      <w:r>
        <w:rPr/>
        <w:t>䤵뭁摐♯畳汄楨汁㙍슥䩙싂묲쌫⩈漹숶利妮うꅄ猹</w:t>
      </w:r>
      <w:r>
        <w:rPr/>
        <w:t>ⵁ⭔</w:t>
      </w:r>
      <w:r>
        <w:rPr/>
        <w:t>㶻㩇넳⭐녥䉸瘵ꄺ쉢쉊쉵婨煗땞꥖啢兲䒱⑞塾䗂䅘䡷㡺촰眪竂朣䥲⹇♍믂⥮彩塗⎩䘥剕⹊싂嘤ㆱ䁭⦿숳䈩噁㉠㔤ꍗꄳ뽕前싂</w:t>
      </w:r>
      <w:r>
        <w:rPr/>
        <w:t>Ⱚ</w:t>
      </w:r>
      <w:r>
        <w:rPr/>
        <w:t>杗쉾劣⩯彥썦係㬰</w:t>
      </w:r>
      <w:r>
        <w:rPr/>
        <w:t>ⶡ</w:t>
      </w:r>
      <w:r>
        <w:rPr/>
        <w:t>ꆩ</w:t>
      </w:r>
      <w:r>
        <w:rPr/>
        <w:t>ⱸ</w:t>
      </w:r>
      <w:r>
        <w:rPr/>
        <w:t>⼰杅䭈䋂啪묽啎唣剥</w:t>
      </w:r>
      <w:r>
        <w:rPr/>
        <w:t>ꗂ</w:t>
      </w:r>
      <w:r>
        <w:rPr/>
        <w:t>䝌砮썍璱</w:t>
      </w:r>
      <w:r>
        <w:rPr/>
        <w:t>⠴</w:t>
      </w:r>
      <w:r>
        <w:rPr/>
        <w:t>ꍌ㍒占뭍录갭䉔</w:t>
      </w:r>
      <w:r>
        <w:rPr/>
        <w:t>ꤺ</w:t>
      </w:r>
      <w:r>
        <w:rPr/>
        <w:t>漦摧䰨扮硄浕쉵</w:t>
      </w:r>
      <w:r>
        <w:rPr/>
        <w:t>ⰳ</w:t>
      </w:r>
      <w:r>
        <w:rPr/>
        <w:t>쉔싍徬囂ꄯ姂祒焮ㆿ⤵⥯噋湀䱠繡䤷睉䩡繄㍢녂䱧ꍶ墻冮頣煗枘䵺呓ォ䥭⚱樦䨬딶祘</w:t>
      </w:r>
      <w:r>
        <w:rPr/>
        <w:t>⣂</w:t>
      </w:r>
      <w:r>
        <w:rPr/>
        <w:t>嫍畡</w:t>
      </w:r>
      <w:r>
        <w:rPr/>
        <w:t>ⱞ</w:t>
      </w:r>
      <w:r>
        <w:rPr/>
        <w:t>卄┺呴曂땊깲쉶땥䁅执橇癠</w:t>
      </w:r>
      <w:r>
        <w:rPr/>
        <w:t>⡕</w:t>
      </w:r>
      <w:r>
        <w:rPr/>
        <w:t>䄴䰹┪쌮刳㕖䁘䅠䝪瀣숰춣䞵涩䅟뇂浑</w:t>
      </w:r>
      <w:r>
        <w:rPr/>
        <w:t>⣂</w:t>
      </w:r>
      <w:r>
        <w:rPr/>
        <w:t>깣䙘뽉⹥Ⓜ숸轱䤮倮㕞瑷敤칾㨫숮灰卖싂扰決䙾㯃⭋㭵搣䭒ꌶ싂畂⺩묊뿂沏忂</w:t>
      </w:r>
      <w:r>
        <w:rPr/>
        <w:t>Ⱜ</w:t>
      </w:r>
      <w:r>
        <w:rPr/>
        <w:t>쉨뭏幮㝳</w:t>
      </w:r>
      <w:r>
        <w:rPr/>
        <w:t>ⲣ</w:t>
      </w:r>
      <w:r>
        <w:rPr/>
        <w:t>䑋⭁</w:t>
      </w:r>
      <w:r>
        <w:rPr/>
        <w:t>ꦻ</w:t>
      </w:r>
      <w:r>
        <w:rPr/>
        <w:t>瀤⭕</w:t>
      </w:r>
      <w:r>
        <w:rPr/>
        <w:t>⡪</w:t>
      </w:r>
      <w:r>
        <w:rPr/>
        <w:t>磂⍮塳⤯녢亩㧎婰輷ꍾ堪帶恧輫쵠</w:t>
      </w:r>
      <w:r>
        <w:rPr/>
        <w:t>ꔣ</w:t>
      </w:r>
      <w:r>
        <w:rPr/>
        <w:t>㩸㨷쉶倭癅樸쉅㕘⹧⤬冘䕳딷㜪頶숴䱋㝺义偎숵痂䨻쉶䨬ꥣ쉤搶㩣</w:t>
      </w:r>
      <w:r>
        <w:rPr/>
        <w:t>ꦣ</w:t>
      </w:r>
      <w:r>
        <w:rPr/>
        <w:t>昹縬兠ꏂ楶晃爥穒ꥡ쏃㑺⨲⥲慞硫曂䝲䭁䭚䥹㡆⭡だ㐲杩㝡쉫䅲塟넻ꇂ쵮睎纡洨╕䱬疮쉹冱敺婋兘</w:t>
      </w:r>
      <w:r>
        <w:rPr/>
        <w:t>꥓</w:t>
      </w:r>
      <w:r>
        <w:rPr/>
        <w:t>吤㶵쎱␴</w:t>
      </w:r>
      <w:r>
        <w:rPr/>
        <w:t>⠶</w:t>
      </w:r>
      <w:r>
        <w:rPr/>
        <w:t>ꎣ⨺쉳싂㙘㑱䙏乫䦥슮⥬숽⩗䑷슬桭숬犏믂硷쵉⥥㉴彀盎到丩숷䁠Ⓜ痂㨵䥌뭖䏂㮥습楬䓂㕈♀㵶숸沿㝁恴癩㉫숬꺥䁈㍇쉄䔸湨挨倰先潘뽬济썪㕄䫂数쉭⎬恾瑳싂⽰슿摟䰸株禘䤮쉬摥厵꥞</w:t>
      </w:r>
      <w:r>
        <w:rPr/>
        <w:t>ꤸ</w:t>
      </w:r>
      <w:r>
        <w:rPr/>
        <w:t>璩㍱䪘⭶㌬</w:t>
      </w:r>
      <w:r>
        <w:rPr/>
        <w:t>ⱇ</w:t>
      </w:r>
      <w:r>
        <w:rPr/>
        <w:t>祈㙷氯ꍠ㕘乪勂䗂搣쵡쉃券㈺が</w:t>
      </w:r>
      <w:r>
        <w:rPr/>
        <w:t>ꕦ</w:t>
      </w:r>
      <w:r>
        <w:rPr/>
        <w:t>歃껂⏂殏灹咣쉒칕㵘췂꺱慊</w:t>
      </w:r>
      <w:r>
        <w:rPr/>
        <w:t>⠳☪</w:t>
      </w:r>
      <w:r>
        <w:rPr/>
        <w:t>㥥䆥䑪䈥⮘땚㙤稦ꇍ璻剂湑竂걹슿硧㘨冮佳报偂獹框㊩啌桪晬</w:t>
      </w:r>
      <w:r>
        <w:rPr/>
        <w:t>ⴭ</w:t>
      </w:r>
      <w:r>
        <w:rPr/>
        <w:t>剄䝰땺憣忂伥瘪拍禩쉒슘懂</w:t>
      </w:r>
      <w:r>
        <w:rPr/>
        <w:t>꥓</w:t>
      </w:r>
      <w:r>
        <w:rPr/>
        <w:t>榱㥗숸汞ぐ坯슩</w:t>
      </w:r>
      <w:r>
        <w:rPr/>
        <w:t>⡒</w:t>
      </w:r>
      <w:r>
        <w:rPr/>
        <w:t>氮䫂숥</w:t>
      </w:r>
      <w:r>
        <w:rPr/>
        <w:t>ⱍⱠ</w:t>
      </w:r>
      <w:r>
        <w:rPr/>
        <w:t>쵋</w:t>
      </w:r>
      <w:r>
        <w:rPr/>
        <w:t>ⰱ</w:t>
      </w:r>
      <w:r>
        <w:rPr/>
        <w:t>쉎뿂䜮ꅗ㈻㥯哂梮㟂㊿㌪䱱쉕㙵癴싂ざ棂昰쎬䈥껂捷䬣恆쉞轾㝏䭥啚㒩䬵唷攱囎塄㋂ꌱわ伬쉁깈唽硭ꆿ㍌椯愵ꍸ卒琺塆㍑浠㙗硓슬ꍐ票쌦瑁垡癷ꍖ┴썵</w:t>
      </w:r>
      <w:r>
        <w:rPr/>
        <w:t>ꕙ</w:t>
      </w:r>
      <w:r>
        <w:rPr/>
        <w:t>梱卨繹䕚漲亣⑾㝦⑺⩃쉵硬飂䉺싂㩏啶倣䗂㑅催嗂⩤婑䱑ㆩ千까睐堭姂渤⵬䄫㜤⬴橈䑄슱㒮</w:t>
      </w:r>
      <w:r>
        <w:rPr/>
        <w:t>ⲡ</w:t>
      </w:r>
      <w:r>
        <w:rPr/>
        <w:t>凎樱线㕾⫎輻吱㕕</w:t>
      </w:r>
      <w:r>
        <w:rPr/>
        <w:t>ⱬ⭾</w:t>
      </w:r>
      <w:r>
        <w:rPr/>
        <w:t>周窻땗ꅋ숪뿂ꅔ㕔奉㕔灏쉩䵗幊뭷畱ꅕ轲汆츳泂⥋䞏</w:t>
      </w:r>
      <w:r>
        <w:rPr/>
        <w:t>ꤨ</w:t>
      </w:r>
      <w:r>
        <w:rPr/>
        <w:t>湈敲瓂쵋⭂枿橈</w:t>
      </w:r>
      <w:r>
        <w:rPr/>
        <w:t>ꤺ</w:t>
      </w:r>
      <w:r>
        <w:rPr/>
        <w:t>숳㩁爬䝅則㡯⵵杹쉁塗䍏쉁캱䅱瘨歔⺬稤枡</w:t>
      </w:r>
      <w:r>
        <w:rPr/>
        <w:t>ⴰ</w:t>
      </w:r>
      <w:r>
        <w:rPr/>
        <w:t>䩸䮱涵䵶뿍轘洫숩杭夻㩶</w:t>
      </w:r>
      <w:r>
        <w:rPr/>
        <w:t>꧂</w:t>
      </w:r>
      <w:r>
        <w:rPr/>
        <w:t>听秂吤椳㌪㑪꥞䴭樱愵</w:t>
      </w:r>
      <w:r>
        <w:rPr/>
        <w:t>ꕔ</w:t>
      </w:r>
      <w:r>
        <w:rPr/>
        <w:t>촣㝒슩䅫㐳츥녍㉕깍㍎繬䒘㡴瓂␥䱒慶㧂愫썣ち뾏䠯쉙췂顎玩</w:t>
      </w:r>
      <w:r>
        <w:rPr/>
        <w:t>ꗃ⬮</w:t>
      </w:r>
      <w:r>
        <w:rPr/>
        <w:t>땡</w:t>
      </w:r>
      <w:r>
        <w:rPr/>
        <w:t>ⷂꗃ⒩⸽</w:t>
      </w:r>
      <w:r>
        <w:rPr/>
        <w:t>칎㜊깎⽙녅⩒칚刺獈</w:t>
      </w:r>
      <w:r>
        <w:rPr/>
        <w:t>ꦣ</w:t>
      </w:r>
      <w:r>
        <w:rPr/>
        <w:t>伲嚵眦㊩♩</w:t>
      </w:r>
      <w:r>
        <w:rPr/>
        <w:t>Ɐ</w:t>
      </w:r>
      <w:r>
        <w:rPr/>
        <w:t>煩ꌰ䈶浲쉅㥨㪡瑁숶치녎伣쉁ꎮ⤤獷슻祺㥐瑞쉠潐揂ぱ㭖ꥤ版捙〨</w:t>
      </w:r>
      <w:r>
        <w:rPr/>
        <w:t>ⱊ</w:t>
      </w:r>
      <w:r>
        <w:rPr/>
        <w:t>ꍐ</w:t>
      </w:r>
      <w:r>
        <w:rPr/>
        <w:t>ⲩ</w:t>
      </w:r>
      <w:r>
        <w:rPr/>
        <w:t>摀⹶</w:t>
      </w:r>
      <w:r>
        <w:rPr/>
        <w:t>ꗂ</w:t>
      </w:r>
      <w:r>
        <w:rPr/>
        <w:t>䩸で䋂桋䑖⽨쉎匩奥囂칠〽䵄䕋䃂䈹싂乯䑀┯</w:t>
      </w:r>
      <w:r>
        <w:rPr/>
        <w:t>ꦿ</w:t>
      </w:r>
      <w:r>
        <w:rPr/>
        <w:t>쉈㮣䕩轞⏂剭ꅵ쉂</w:t>
      </w:r>
      <w:r>
        <w:rPr/>
        <w:t>ⰸ</w:t>
      </w:r>
      <w:r>
        <w:rPr/>
        <w:t>쉨燂灀䀪썸쉩쉈秂照瘪潸姍弶</w:t>
      </w:r>
      <w:r>
        <w:rPr/>
        <w:t>⡑</w:t>
      </w:r>
      <w:r>
        <w:rPr/>
        <w:t>由쏃砲치澻婊庣⩁䁚뼨㡩恘囂橤牬넲땊嗂䉠榩埂⩳彋㔱녈獣䌨弩긥偄偹㫂挺䔥搩컂</w:t>
      </w:r>
      <w:r>
        <w:rPr/>
        <w:t>⡵⩃⩓</w:t>
      </w:r>
      <w:r>
        <w:rPr/>
        <w:t>숪꥚狂쉫彀係煨稯숦숷⹑咻瑤ㅂ嘹ꌲ轋ꎥ숹札乪徬昫㛂</w:t>
      </w:r>
      <w:r>
        <w:rPr/>
        <w:t>ꥊ</w:t>
      </w:r>
      <w:r>
        <w:rPr/>
        <w:t>楑獮䅱⩹乪⺱卩彁啄廂柃뽔䩆㜴ꄮꥥ슩쉂地䤱潠뽲겘㦘轂乊⺵쉋浗杲毂塋㙴㩺⥸扷㌺殿쌯㝍塑業佗㑈</w:t>
      </w:r>
      <w:r>
        <w:rPr/>
        <w:t>ⱈ</w:t>
      </w:r>
      <w:r>
        <w:rPr/>
        <w:t>煶㪘</w:t>
      </w:r>
      <w:r>
        <w:rPr/>
        <w:t>ꦩꥀ⭄</w:t>
      </w:r>
      <w:r>
        <w:rPr/>
        <w:t>ㄱ杶㍭㩶恓쉓䝘숺▏쉩㩁匦㝣⯂쉩쉹敌㭇楅痎迂걍걔䅈偪噱⩆晴〣촥劘ꇂ</w:t>
      </w:r>
      <w:r>
        <w:rPr/>
        <w:t>Ⱟ</w:t>
      </w:r>
      <w:r>
        <w:rPr/>
        <w:t>쉭刳숫䝫弮☬䌪숲䣍献䐪癹쵸䕊佦</w:t>
      </w:r>
      <w:r>
        <w:rPr/>
        <w:t>꧂</w:t>
      </w:r>
      <w:r>
        <w:rPr/>
        <w:t>氬啳䝈㍀浳꥘媿桊䕏灟捃唯</w:t>
      </w:r>
      <w:r>
        <w:rPr/>
        <w:t>⢵</w:t>
      </w:r>
      <w:r>
        <w:rPr/>
        <w:t>ꎵ넯幋䅯쉇䅣扠沥䞩녹睆㵖沱牙㝳㶿㉗昹䑑洵㢿ꥵ</w:t>
      </w:r>
      <w:r>
        <w:rPr/>
        <w:t>ꤶ</w:t>
      </w:r>
      <w:r>
        <w:rPr/>
        <w:t>剮㙅쉾穦䙈卫㞩呈幟噚去皩繇甪쉉泂凂</w:t>
      </w:r>
      <w:r>
        <w:rPr/>
        <w:t>ⱎ</w:t>
      </w:r>
      <w:r>
        <w:rPr/>
        <w:t>䩭䬰牡轠㌥⾣㭵梱⍨㍍䴶廂枱䄽</w:t>
      </w:r>
      <w:r>
        <w:rPr/>
        <w:t>⠨</w:t>
      </w:r>
      <w:r>
        <w:rPr/>
        <w:t>穢㡦汅⭇숤㒮楆啋䴤瀱⥇쉲쉷么⭤䐰䉵뼳䅲䜩㫂슣呓彯䪏縴吷</w:t>
      </w:r>
      <w:r>
        <w:rPr/>
        <w:t>꧂</w:t>
      </w:r>
      <w:r>
        <w:rPr/>
        <w:t>䏂</w:t>
      </w:r>
      <w:r>
        <w:rPr/>
        <w:t>Ⱬ</w:t>
      </w:r>
      <w:r>
        <w:rPr/>
        <w:t>쉣楶숥⼹⩨䙾偓쉪㠲䀭♀奶㧃䉔曂撣お䕕梏싂啫⚮㍊䕆幰䂻呈硐繐彯呮쉷캩</w:t>
      </w:r>
      <w:r>
        <w:rPr/>
        <w:t>Ⱚ</w:t>
      </w:r>
      <w:r>
        <w:rPr/>
        <w:t>橖䴵嘭쉯㫂</w:t>
      </w:r>
      <w:r>
        <w:rPr/>
        <w:t>ⱗ</w:t>
      </w:r>
      <w:r>
        <w:rPr/>
        <w:t>䕸栩㚻噸쉙啨ꍞ卦懂⎻</w:t>
      </w:r>
      <w:r>
        <w:rPr/>
        <w:t>ⴣ</w:t>
      </w:r>
      <w:r>
        <w:rPr/>
        <w:t>뭐䤬煺佁뼤䭴⽯䭷未</w:t>
      </w:r>
      <w:r>
        <w:rPr/>
        <w:t>ꤰ</w:t>
      </w:r>
      <w:r>
        <w:rPr/>
        <w:t>㘰䖿쉱⍲</w:t>
      </w:r>
      <w:r>
        <w:rPr/>
        <w:t>ⱸ</w:t>
      </w:r>
      <w:r>
        <w:rPr/>
        <w:t>湦놡䦵縤砷偗枡슣恖╷圴䑇煺㦥区ㅷ輩쉇步焷㢡⼹녹▬扙搹㓂煚</w:t>
      </w:r>
      <w:r>
        <w:rPr/>
        <w:t>ⱔ</w:t>
      </w:r>
      <w:r>
        <w:rPr/>
        <w:t>싂倴㶩♹ꌩ쉠䩡쉶㠺潧슿冻畎⑯掿穯坈ㅫ怪⌰ㅚ카䆱䊥䑦䑵䧎捸껃晧晦숫㡲䝫숥痂쉰꥾惂갶㜨乪⥾祁呗싂積ㅕ</w:t>
      </w:r>
      <w:r>
        <w:rPr/>
        <w:t>ⱐ</w:t>
      </w:r>
      <w:r>
        <w:rPr/>
        <w:t>瑭쉾촽晧䙳秂ァ朦⭄妩</w:t>
      </w:r>
      <w:r>
        <w:rPr/>
        <w:t>ⲿ</w:t>
      </w:r>
      <w:r>
        <w:rPr/>
        <w:t>쉧權㫂乞묣슮焣숰쵀䪩攫꥚ꥦ</w:t>
      </w:r>
      <w:r>
        <w:rPr/>
        <w:t>⠬</w:t>
      </w:r>
      <w:r>
        <w:rPr/>
        <w:t>繞숷撻癟㪩桂咘嗂仂吷꥕瓂쉦妻⽘넰㥣轎䔤慳潣⽓䘳ꍆ♆栰輪㥞欳쉵瓂䨷摲危櫍딦浧</w:t>
      </w:r>
      <w:r>
        <w:rPr/>
        <w:t>꥟</w:t>
      </w:r>
      <w:r>
        <w:rPr/>
        <w:t>쌺숳䑅⹀嗂ㄸ曂漣</w:t>
      </w:r>
      <w:r>
        <w:rPr/>
        <w:t>⡆</w:t>
      </w:r>
      <w:r>
        <w:rPr/>
        <w:t>瑺帺䭬㘳뮮歎猴儱㋎㠪</w:t>
      </w:r>
      <w:r>
        <w:rPr/>
        <w:t>ⵙ</w:t>
      </w:r>
      <w:r>
        <w:rPr/>
        <w:t>䇂⤩辵栨捂⨣㎏掻䄣쉨칎奔츹䙦㑙걎ꥢ䞵䎡䁯슬䥬ꄩ㙍䩡橱놩塸牍坃㕟枮ꅏ⹹┥䩙숵愪〻慵쵖숨爽딯〱氦瓎颮ㅬ㴤䥨辡캡咩</w:t>
      </w:r>
      <w:r>
        <w:rPr/>
        <w:t>⡰</w:t>
      </w:r>
      <w:r>
        <w:rPr/>
        <w:t>쉲⬴숳曎瘲㜪睞歠쉈땋暘挦뽭⩶</w:t>
      </w:r>
      <w:r>
        <w:rPr/>
        <w:t>ꕥ</w:t>
      </w:r>
      <w:r>
        <w:rPr/>
        <w:t>〮쵍⨴</w:t>
      </w:r>
      <w:r>
        <w:rPr/>
        <w:t>ꖡ</w:t>
      </w:r>
      <w:r>
        <w:rPr/>
        <w:t>疩煖濂ꍃ㘵㩂禩䪘捖戥쉀㬵乒쉘㕪걘쉪偺⼹</w:t>
      </w:r>
      <w:r>
        <w:rPr/>
        <w:t>ⰰ</w:t>
      </w:r>
      <w:r>
        <w:rPr/>
        <w:t>㥓氷쉕딽幷㜪癲묦㝓圬䐵䡂⽪땕彧뽀깂硋쉫㣂䵓棂䤬娦⽵ꥲ潑敮⨰纏㝮當㫂椳깆뼪戭丯쉡咏扂㖡机</w:t>
      </w:r>
      <w:r>
        <w:rPr/>
        <w:t>ⱦ</w:t>
      </w:r>
      <w:r>
        <w:rPr/>
        <w:t>ꅱ䴯㩍䤭擂⸥睕恊쉔㗂䀲炥䊩꥕슩堨⻂潩䨮䙭습ば狃䙳帣弱彶景㌴䕶䉹框⾩놘겻剂癁愱쉐뿂</w:t>
      </w:r>
      <w:r>
        <w:rPr/>
        <w:t>ꥇ</w:t>
      </w:r>
      <w:r>
        <w:rPr/>
        <w:t>祍摔伤碿⸦乏櫃칲礪癭㟂滂䛂瑸痂䊵睁</w:t>
      </w:r>
      <w:r>
        <w:rPr/>
        <w:t>ⱥ</w:t>
      </w:r>
      <w:r>
        <w:rPr/>
        <w:t>湭⭄場⬴䥃䠲갲弱⥬剬╀㔫係쉅◃䑱╕</w:t>
      </w:r>
      <w:r>
        <w:rPr/>
        <w:t>⡢</w:t>
      </w:r>
      <w:r>
        <w:rPr/>
        <w:t>䝖딽塥</w:t>
      </w:r>
      <w:r>
        <w:rPr/>
        <w:t>ꕐ</w:t>
      </w:r>
      <w:r>
        <w:rPr/>
        <w:t>㏂樲婗傻쵀⩰村썳㉰숺堭깥묫놥砻㉟쉺⽬湫欯</w:t>
      </w:r>
      <w:r>
        <w:rPr/>
        <w:t>ⱶ</w:t>
      </w:r>
      <w:r>
        <w:rPr/>
        <w:t>슱畎싎㊬轷唪䭐싂⽍꥘夳朷⩐揂쉳</w:t>
      </w:r>
      <w:r>
        <w:rPr/>
        <w:t>⵰</w:t>
      </w:r>
      <w:r>
        <w:rPr/>
        <w:t>剦떬墣捲楀╋绎敡䁐ヂ汁積ㅯ瘶</w:t>
      </w:r>
      <w:r>
        <w:rPr/>
        <w:t>ꕈ╓</w:t>
      </w:r>
      <w:r>
        <w:rPr/>
        <w:t>沘ꇂ繚坮쉟䆥猲咮䡧塙㣂䙦☪쉙匰쉷煟ꌫ颮歴</w:t>
      </w:r>
      <w:r>
        <w:rPr/>
        <w:t>ꔥ</w:t>
      </w:r>
      <w:r>
        <w:rPr/>
        <w:t>싃䫂玮╆䆱깑䓂⑸爦杔䥨쉧╅㭉⍯뽈灊痃穄⑐쉨쉘顅㑃쉠䱡</w:t>
      </w:r>
      <w:r>
        <w:rPr/>
        <w:t>Ⱞ</w:t>
      </w:r>
      <w:r>
        <w:rPr/>
        <w:t>쉬䥵睇䄽条㥰⒡䕫敧侩</w:t>
      </w:r>
      <w:r>
        <w:rPr/>
        <w:t>ꕋ</w:t>
      </w:r>
      <w:r>
        <w:rPr/>
        <w:t>額⽘쉎噇문托䩦ば뭕㉊漺楁♓걶⧂皻䘳係䎩쉖침뭬珂㍟⥸⸲佘䉥彋숨⹒䥵쉤䥦狃䐯盍浈쌪嘥쌴橆䥗捄쉱㩵ꍺ쉴幸六唸內䇂쉱</w:t>
      </w:r>
      <w:r>
        <w:rPr/>
        <w:t>ꔤ</w:t>
      </w:r>
      <w:r>
        <w:rPr/>
        <w:t>㙬슘捃睴쵒⏂뇂湶㵸⹇☪</w:t>
      </w:r>
      <w:r>
        <w:rPr/>
        <w:t>ⵖ</w:t>
      </w:r>
      <w:r>
        <w:rPr/>
        <w:t>㕒㖘㣂㮱ꥤ歌摍㡎믂㞮䦱㛃뭭䥩惂砶┳곂揂䗂䞩쉟싎쉹䥾꥙㭦攫祾旂㜷噁瑟</w:t>
      </w:r>
      <w:r>
        <w:rPr/>
        <w:t>꤫</w:t>
      </w:r>
      <w:r>
        <w:rPr/>
        <w:t>쵡湚櫍礶确뼯슮ꍚ촶礊</w:t>
      </w:r>
      <w:r>
        <w:rPr/>
        <w:t>꤬</w:t>
      </w:r>
      <w:r>
        <w:rPr/>
        <w:t>㒡浚⑧묳夺硸㘻數䈻␯䙌⒵敺欷歸啓弻㘮쉶⩈毂瀲値촱⭁亩癙숻♢☣䡃䂵稲䝢⌵㡥利咏㵬澵䉈䵦晘</w:t>
      </w:r>
      <w:r>
        <w:rPr/>
        <w:t>⡏</w:t>
      </w:r>
      <w:r>
        <w:rPr/>
        <w:t>佶썗꥚깊樨䩇獁</w:t>
      </w:r>
      <w:r>
        <w:rPr/>
        <w:t>ꕂ</w:t>
      </w:r>
      <w:r>
        <w:rPr/>
        <w:t>䬣㑪焸䧂숲ꥺ쉤깡洴祱쵓啋숺穬澥嚩</w:t>
      </w:r>
      <w:r>
        <w:rPr/>
        <w:t>⡦꤮╍</w:t>
      </w:r>
      <w:r>
        <w:rPr/>
        <w:t>煸㈦伫㦬偮▮숨䴥㵧㚩墣걄ヂ㙔昺䡕⑂椮樤㑖秂⽉挪⩵啯桷柃怪⒏䑕</w:t>
      </w:r>
      <w:r>
        <w:rPr/>
        <w:t>ⵇ</w:t>
      </w:r>
      <w:r>
        <w:rPr/>
        <w:t>㝞쉢䁯癉䴦疵奪樵갳歙</w:t>
      </w:r>
      <w:r>
        <w:rPr/>
        <w:t>ꦱ</w:t>
      </w:r>
      <w:r>
        <w:rPr/>
        <w:t>ㅣ歍䚩楘夦廎땙⫎ㆵ卯柃啠쉎숩睓慷轥垏㔬熥걺뽹㝳䤥䈹╏砻䠩䯎㕆浵㙠敞䄻숻卯戽⪻绂쎵䐩⽍䝖塕挬긬㴽䉥겥</w:t>
      </w:r>
      <w:r>
        <w:rPr/>
        <w:t>ꥀ⫂</w:t>
      </w:r>
      <w:r>
        <w:rPr/>
        <w:t>䍤껂</w:t>
      </w:r>
      <w:r>
        <w:rPr/>
        <w:t>ꦥ</w:t>
      </w:r>
      <w:r>
        <w:rPr/>
        <w:t>晢湈슱砽你溬坎ㅹ輷䱱欸瑶㉋땊汥䍖Ⓜ瓂䴣쉓숹촵䁴媏꥘</w:t>
      </w:r>
      <w:r>
        <w:rPr/>
        <w:t>ꔳ</w:t>
      </w:r>
      <w:r>
        <w:rPr/>
        <w:t>⡡</w:t>
      </w:r>
      <w:r>
        <w:rPr/>
        <w:t>曂琤ㅗ⭙倷塹䈴춻啎琰係⍁숲⦿촴싍䙁ꥳ慔稻眽朶塚䫂䈨檬塗</w:t>
      </w:r>
      <w:r>
        <w:rPr/>
        <w:t>ꥑ</w:t>
      </w:r>
      <w:r>
        <w:rPr/>
        <w:t>弱㨶㡂纡暻仂撬㝲㞩敂⥆쉏ꎩ剬슱뿂畊㔮婲禮깫浹땳求쉱呍▩숶佈庡䉨⥓㝨뮮䭊숬</w:t>
      </w:r>
      <w:r>
        <w:rPr/>
        <w:t>ꔫ</w:t>
      </w:r>
      <w:r>
        <w:rPr/>
        <w:t>䞱껂◂㵹싂瑨㩉㍕䥺㉇쉷㒮〫뼥娵䈤䘲䉌敧썥뽂智堩剂祪壂䭳涩偆杏啎䬣⥐塵⤸⵲朤个熱彗⮘瞣⑒奃깳숸쉧侣硕슩桬湈㠴슩쌤쉋⧂쎣嚱繖䴷睹ꥰ䭣㝘墡睁䯂撘뽤쉫㈩쎵쌹쉘媘頫婫硒⬹䐹딸疻て役煟氵䁩侩㙙䉳쉆숽䏂呢刪쵙瑕</w:t>
      </w:r>
      <w:r>
        <w:rPr/>
        <w:t>꧃</w:t>
      </w:r>
      <w:r>
        <w:rPr/>
        <w:t>䑫문ㅇ䨭呤</w:t>
      </w:r>
      <w:r>
        <w:rPr/>
        <w:t>⣂</w:t>
      </w:r>
      <w:r>
        <w:rPr/>
        <w:t>ꕖꖻ</w:t>
      </w:r>
      <w:r>
        <w:rPr/>
        <w:t>쉢묪氹敘⭍䄨璵䶱䶮穖牴塮⑈㡐㙾〥歖硭☮䥐彯⽅쉥⾱숩</w:t>
      </w:r>
      <w:r>
        <w:rPr/>
        <w:t>ꕶ╲</w:t>
      </w:r>
      <w:r>
        <w:rPr/>
        <w:t>硉捏⬭坦噄Ⓜ栣䙗睄ꥩ恃⤺㘥㝋勂쉋奥╥넲ꄱ晸</w:t>
      </w:r>
      <w:r>
        <w:rPr/>
        <w:t>⠵</w:t>
      </w:r>
      <w:r>
        <w:rPr/>
        <w:t>ꥸ爵숨</w:t>
      </w:r>
      <w:r>
        <w:rPr/>
        <w:t>ⷂ⍐</w:t>
      </w:r>
      <w:r>
        <w:rPr/>
        <w:t>슣㍓噴쉈쵲⴮╧哂ꄽ损슣㖩秂ꄲ㮵䱴䈩抮樶繾彚瀯喡</w:t>
      </w:r>
      <w:r>
        <w:rPr/>
        <w:t>Ⳃ⡐</w:t>
      </w:r>
      <w:r>
        <w:rPr/>
        <w:t>쉢瑖琯偁</w:t>
      </w:r>
      <w:r>
        <w:rPr/>
        <w:t>ꗂ</w:t>
      </w:r>
      <w:r>
        <w:rPr/>
        <w:t>䒘㪮琻橑祥숽䉈싎싂슬㡩千⿂癡祖쵕⩔쉍迂㌶圽쉉</w:t>
      </w:r>
      <w:r>
        <w:rPr/>
        <w:t>ꥌꥇ</w:t>
      </w:r>
      <w:r>
        <w:rPr/>
        <w:t>슘싃改슏堮飂뭹ꍵ桭䔵㍲㴺䵉䉓楹㙤컍拂⽋</w:t>
      </w:r>
      <w:r>
        <w:rPr/>
        <w:t>⡸⹲╪</w:t>
      </w:r>
      <w:r>
        <w:rPr/>
        <w:t>輻焤甥殘쉙䟂쉮歒参䝗ネ㪵ꅚ㠸㐊毂愥輤䝾㦮쌽㩺䬦恵췂忂夭♲⮩縬ꎿ</w:t>
      </w:r>
      <w:r>
        <w:rPr/>
        <w:t>ꗃ</w:t>
      </w:r>
      <w:r>
        <w:rPr/>
        <w:t>㝬横㠥ノ</w:t>
      </w:r>
      <w:r>
        <w:rPr/>
        <w:t>ꥇ</w:t>
      </w:r>
      <w:r>
        <w:rPr/>
        <w:t>숹桐焥뭊䁮㙟术焰偐挪扳ꥰ湦칍瑧䥆⽺䭕㍤伩</w:t>
      </w:r>
      <w:r>
        <w:rPr/>
        <w:t>ⴴ</w:t>
      </w:r>
      <w:r>
        <w:rPr/>
        <w:t>昭橘⩮⨸䋃樴㙞掱湎楥䠴ꅯ塡㩓䕏爤姃㕄凂攣㵞놱쉬⭪</w:t>
      </w:r>
      <w:r>
        <w:rPr/>
        <w:t>꧂</w:t>
      </w:r>
      <w:r>
        <w:rPr/>
        <w:t>曂癱嗂</w:t>
      </w:r>
      <w:r>
        <w:rPr/>
        <w:t>⠰</w:t>
      </w:r>
      <w:r>
        <w:rPr/>
        <w:t>䰮㵆奖祪牱摃弶쉵⥖彏迍圦</w:t>
      </w:r>
      <w:r>
        <w:rPr/>
        <w:t>ꔯ</w:t>
      </w:r>
      <w:r>
        <w:rPr/>
        <w:t>㉩扯囂硱⨽杵믃牞㬯䭪㶏剣╗㚥</w:t>
      </w:r>
      <w:r>
        <w:rPr/>
        <w:t>ꕚ</w:t>
      </w:r>
      <w:r>
        <w:rPr/>
        <w:t>㑅</w:t>
      </w:r>
      <w:r>
        <w:rPr/>
        <w:t>ⱋ</w:t>
      </w:r>
      <w:r>
        <w:rPr/>
        <w:t>䭬㙁暬わꆮ㖿稹婦恡숣䋂숯⬻</w:t>
      </w:r>
      <w:r>
        <w:rPr/>
        <w:t>ꦬ</w:t>
      </w:r>
      <w:r>
        <w:rPr/>
        <w:t>恡Ⓝ噷婉楌싂⼻杖櫍娫牞䉷侵쵾輪⭃呱숥⏂곂⭉싂</w:t>
      </w:r>
      <w:r>
        <w:rPr/>
        <w:t>꧂</w:t>
      </w:r>
      <w:r>
        <w:rPr/>
        <w:t>깨䳎㙯仂䌫숳橇䑔傘氯⾱</w:t>
      </w:r>
      <w:r>
        <w:rPr/>
        <w:t>ⱖ</w:t>
      </w:r>
      <w:r>
        <w:rPr/>
        <w:t>놘㣂췂䙣䌻摨㕌♓催ㅵ뽉숪欺戶浌㧂䓂䵾滃䉥㡊奀</w:t>
      </w:r>
      <w:r>
        <w:rPr/>
        <w:t>ⷂ⴪</w:t>
      </w:r>
      <w:r>
        <w:rPr/>
        <w:t>䘭䡾揂</w:t>
      </w:r>
      <w:r>
        <w:rPr/>
        <w:t>ⱡ</w:t>
      </w:r>
      <w:r>
        <w:rPr/>
        <w:t>潴烂㚏㦬䭢뭇牁焪係숶깢瘦♑쉅</w:t>
      </w:r>
      <w:r>
        <w:rPr/>
        <w:t>꧃</w:t>
      </w:r>
      <w:r>
        <w:rPr/>
        <w:t>悏⩥㝑⩐飂䌳䑗쉴扄</w:t>
      </w:r>
      <w:r>
        <w:rPr/>
        <w:t>⠩</w:t>
      </w:r>
      <w:r>
        <w:rPr/>
        <w:t>썟┳繙</w:t>
      </w:r>
      <w:r>
        <w:rPr/>
        <w:t>ꤲ</w:t>
      </w:r>
      <w:r>
        <w:rPr/>
        <w:t>숯뿂奩悡╒呙⩲涱㟃昱깩⩹奯</w:t>
      </w:r>
      <w:r>
        <w:rPr/>
        <w:t>ꕊ</w:t>
      </w:r>
      <w:r>
        <w:rPr/>
        <w:t>쉏圲슿⾱庡</w:t>
      </w:r>
      <w:r>
        <w:rPr/>
        <w:t>ⶩ</w:t>
      </w:r>
      <w:r>
        <w:rPr/>
        <w:t>숦뭇䵢䝴⩺췂</w:t>
      </w:r>
      <w:r>
        <w:rPr/>
        <w:t>ꕑ</w:t>
      </w:r>
      <w:r>
        <w:rPr/>
        <w:t>敾穸⑙䍧㕍슮숦぀㮵䌰ꥨ싂</w:t>
      </w:r>
      <w:r>
        <w:rPr/>
        <w:t>Ⳃ</w:t>
      </w:r>
      <w:r>
        <w:rPr/>
        <w:t>ㅠ轢剑뽾丹昫瑡侱栨敕䍂䅋⨩単</w:t>
      </w:r>
      <w:r>
        <w:rPr/>
        <w:t>ⶬ</w:t>
      </w:r>
      <w:r>
        <w:rPr/>
        <w:t>恑䕱⹥</w:t>
      </w:r>
      <w:r>
        <w:rPr/>
        <w:t>ꤺ</w:t>
      </w:r>
      <w:r>
        <w:rPr/>
        <w:t>ㅷ浤轶䝫歪䔹轹숳䊣쉏춿▬仂湺役⌰爪슩ꅠ敒</w:t>
      </w:r>
      <w:r>
        <w:rPr/>
        <w:t>꧂</w:t>
      </w:r>
      <w:r>
        <w:rPr/>
        <w:t>㍯儵숵걆桖琸佂⽇⹴焣䉹䵩汧캡⑞當纏㣂䩷愪傘ꄺ竃䭕숪♏瓂浉</w:t>
      </w:r>
      <w:r>
        <w:rPr/>
        <w:t>ⵁ</w:t>
      </w:r>
      <w:r>
        <w:rPr/>
        <w:t>㷂싂䩕ꅈㆣ烍核撩쉤ꅬ弤䖱檥숨怪輶⮩쉖欣痂뾩⬽⤨棂䜷畃敕怷轆怬⑭兙徻</w:t>
      </w:r>
      <w:r>
        <w:rPr/>
        <w:t>ⵙ</w:t>
      </w:r>
      <w:r>
        <w:rPr/>
        <w:t>㐲걟特䚬쉪㐷☩싂䭉⍐晁</w:t>
      </w:r>
      <w:r>
        <w:rPr/>
        <w:t>ⵒ</w:t>
      </w:r>
      <w:r>
        <w:rPr/>
        <w:t>㤲颣橵ꥲ䁊繄⹟슩悵</w:t>
      </w:r>
      <w:r>
        <w:rPr/>
        <w:t>ꔹ</w:t>
      </w:r>
      <w:r>
        <w:rPr/>
        <w:t>瑧뮬䅨䡠悱䤶煢绂㑱⽹⻂䉆♑</w:t>
      </w:r>
      <w:r>
        <w:rPr/>
        <w:t>ⰷ</w:t>
      </w:r>
      <w:r>
        <w:rPr/>
        <w:t>쉌煟幫⤽☶橕㴮ㆩ桡⥓灡獌犡숰噘沮䱚㡫⍣</w:t>
      </w:r>
      <w:r>
        <w:rPr/>
        <w:t>⡨</w:t>
      </w:r>
      <w:r>
        <w:rPr/>
        <w:t>긩兕煕싂剩㴱㙒棎슥慲⨹債쵊湙슱攪爣㖻婪卶䵖敉쵭景㟂␱㡄ㅘ瑀轥忂傏쉓乙痎畘颡奏⩸</w:t>
      </w:r>
      <w:r>
        <w:rPr/>
        <w:t>ⷎ</w:t>
      </w:r>
      <w:r>
        <w:rPr/>
        <w:t>㎏뭾飂</w:t>
      </w:r>
      <w:r>
        <w:rPr/>
        <w:t>Ⳃ</w:t>
      </w:r>
      <w:r>
        <w:rPr/>
        <w:t>䅸椵칉䵋㑟卹梻䗂偣剫杓㮱临⤷뽷危⭓⩟牲欪乙뽩癴땷㋂쎩夯⤳幒匱祤䉴㈣⪣怪砽摌㢘㭕⿂䥩㉊⦮⤲쉚欬佇⨷印㵪칅㶮㍯硅㕕츦䣃獴뇍淂䌊慸呣溻㌶題瑪总朹倽췂</w:t>
      </w:r>
      <w:r>
        <w:rPr/>
        <w:t>ⱊ⹢</w:t>
      </w:r>
      <w:r>
        <w:rPr/>
        <w:t>呬捋㎮䍗〰刲癵沥넣뮱쵭䧂숰太묨⪮疱勂娳牥奁灙昤㊩㭲眤硆戭晅ㅏ煞奷䔩뿂炣쉴䭓婕畫쉣幞倳䘷佐旎瑲㥦⍳恭긭긦婓䱪囍숽ꌩ噳쉓啔㷂ぴ正夫䷍㍨⒘盂央䨻䅀쉫瑑穤슿婥ꎏⒿ⚻</w:t>
      </w:r>
      <w:r>
        <w:rPr/>
        <w:t>ꦏ</w:t>
      </w:r>
      <w:r>
        <w:rPr/>
        <w:t>㫂頰壂柂쉩⽕㙉瑏䑔䥑彡ㅄ揂걚㎘棂䠯싂䅵澻䵅⿂榏␱⨫㭨</w:t>
      </w:r>
      <w:r>
        <w:rPr/>
        <w:t>ⱨ</w:t>
      </w:r>
      <w:r>
        <w:rPr/>
        <w:t>뼦⾣㪩쉤拂刪橁㓂煟쉞瑬庡ㅬ嗂昬䙥⿂参燂싂㡒攲潳䥄僂갵⯃奵걁䅔獟숭⨬㕫ꏂ辩㔨愯硒䑡倫栬䥌긪쉥噗䁸漥숺䝚뽖吨쉨䬶浵┺敭弫祋砶㐯뗂㕶䱇㨵㖱做晑吪숪䑳뭚䀬獍꺬⤶搱뽄╡숻쉢쉖</w:t>
      </w:r>
      <w:r>
        <w:rPr/>
        <w:t>ⷂ</w:t>
      </w:r>
      <w:r>
        <w:rPr/>
        <w:t>个쉢䥂樴佭쉘⍷礥㠮쵾ꎮ</w:t>
      </w:r>
      <w:r>
        <w:rPr/>
        <w:t>⡄</w:t>
      </w:r>
      <w:r>
        <w:rPr/>
        <w:t>쉘⑋걦뭧㥱唹匴䅗濂뽴䙵晳浤帱杨싂䵦숴㧂甯坢⻂慇桔䘮</w:t>
      </w:r>
      <w:r>
        <w:rPr/>
        <w:t>ⴱ</w:t>
      </w:r>
      <w:r>
        <w:rPr/>
        <w:t>넪䝾뭨땐⨹昱䵆깒⽐䉖⮩╲䞿卅䛂⭖匩</w:t>
      </w:r>
      <w:r>
        <w:rPr/>
        <w:t>ⱎ</w:t>
      </w:r>
      <w:r>
        <w:rPr/>
        <w:t>䥹ꎡ䭨⩟䔶㘺䅯橣쉥佥輻兌汫싂갲⍬䇂⹚썤瑾⸦甫⥇</w:t>
      </w:r>
      <w:r>
        <w:rPr/>
        <w:t>⡤</w:t>
      </w:r>
      <w:r>
        <w:rPr/>
        <w:t>슡敺쵠縮⶿䣂歗嘺㋂湴츪晾쉂浑䘫㭷숺䪥壂捴灕曂쉸单煏剡ꍫㅬ猪旂種䍡䍺卐敤敆䴣硆眮떩婪숵㑶恤⨷쉐㕯歀凂䑅獘쵂⍁楱䙆懍畷噒幍凂慢䆡</w:t>
      </w:r>
      <w:r>
        <w:rPr/>
        <w:t>ⲿ</w:t>
      </w:r>
      <w:r>
        <w:rPr/>
        <w:t>㭁</w:t>
      </w:r>
      <w:r>
        <w:rPr/>
        <w:t>ꤸ</w:t>
      </w:r>
      <w:r>
        <w:rPr/>
        <w:t>幰囎깬碥</w:t>
      </w:r>
      <w:r>
        <w:rPr/>
        <w:t>⡧</w:t>
      </w:r>
      <w:r>
        <w:rPr/>
        <w:t>珂䱤쉗ㄽ垿湸쉯卩滂並顬啚묯橚湣</w:t>
      </w:r>
      <w:r>
        <w:rPr/>
        <w:t>Ⳃ♩</w:t>
      </w:r>
      <w:r>
        <w:rPr/>
        <w:t>繕슩⺥䋂뼳㣂溏硏儴獚⻂湊䃂婔瑓㷂睊⭒칟쉟칰㧂㛂⩨㐫㉗⩋╹쉳係丣碬烂矃劥꥾⑚攮硨窵㝭偲噌⩸氽壂繑슘䥃㐯坋⯂卭牁敾珂辩</w:t>
      </w:r>
      <w:r>
        <w:rPr/>
        <w:t>ꤻ</w:t>
      </w:r>
      <w:r>
        <w:rPr/>
        <w:t>쉐</w:t>
      </w:r>
      <w:r>
        <w:rPr/>
        <w:t>⡰</w:t>
      </w:r>
      <w:r>
        <w:rPr/>
        <w:t>潊幷숵쉢쉑竍樣ꅬ獌濎㖘恌뗂㭄쵂충桚⽋㉊䭌噤㑤偦㑌숪治獯唣㕇⬻忎</w:t>
      </w:r>
      <w:r>
        <w:rPr/>
        <w:t>ꖘ</w:t>
      </w:r>
      <w:r>
        <w:rPr/>
        <w:t>疿</w:t>
      </w:r>
      <w:r>
        <w:rPr/>
        <w:t>Ⲙ⨯</w:t>
      </w:r>
      <w:r>
        <w:rPr/>
        <w:t>町昪싂浉䕙坊係㡡ぬ呬㪡</w:t>
      </w:r>
      <w:r>
        <w:rPr/>
        <w:t>ⵊ</w:t>
      </w:r>
      <w:r>
        <w:rPr/>
        <w:t>佊뼽쉐䷍슿ꍍ</w:t>
      </w:r>
      <w:r>
        <w:rPr/>
        <w:t>ꕨ</w:t>
      </w:r>
      <w:r>
        <w:rPr/>
        <w:t>㗂砳揂䐴䕃禱☬㥨㝘㍎橞丹乴䆵</w:t>
      </w:r>
      <w:r>
        <w:rPr/>
        <w:t>⡏</w:t>
      </w:r>
      <w:r>
        <w:rPr/>
        <w:t>息썕꥔숭䨩湲♰佬숹㝾</w:t>
      </w:r>
      <w:r>
        <w:rPr/>
        <w:t>ꗂ</w:t>
      </w:r>
      <w:r>
        <w:rPr/>
        <w:t>숬뭲</w:t>
      </w:r>
      <w:r>
        <w:rPr/>
        <w:t>ꔰ</w:t>
      </w:r>
      <w:r>
        <w:rPr/>
        <w:t>挊淂欤扤쉣㝅⫂䄮쉅㏂</w:t>
      </w:r>
      <w:r>
        <w:rPr/>
        <w:t>ⵊ</w:t>
      </w:r>
      <w:r>
        <w:rPr/>
        <w:t>겱☮☶숻兂䭸⑺쉇庱썔物癢①爦牉汔晫䛎㤮쵺氭䍋갻⮩⹒䝤倭칣卉咵䝈撿䴩穟겮樥亿穔㨱儨偘슥䭀啮栭氳媘穘⹅쉇㤨歚奦⌨稸䫂戩숪⬦繅슬</w:t>
      </w:r>
      <w:r>
        <w:rPr/>
        <w:t>⣂</w:t>
      </w:r>
      <w:r>
        <w:rPr/>
        <w:t>ꦿ</w:t>
      </w:r>
      <w:r>
        <w:rPr/>
        <w:t>㥃뼦㓂䱬煳쉒単幃⚿㭎ꅚ两哂㓂珂㉯倹祇恉占슩儦兒㜴쉞娱眹䡩⨩ぃꥬ⤥折㉓㤦椨ꥧ⫂땣䶘슬㪥灬⨫炱⭯摕彭㜪刻꥙刪嘷晋橌숲仍⨸湏橳午⩯攤䙨슬坠</w:t>
      </w:r>
      <w:r>
        <w:rPr/>
        <w:t>⡵</w:t>
      </w:r>
      <w:r>
        <w:rPr/>
        <w:t>婆搸啨뭭녎呧个⩓⨩䭌瀯䘹걄喩쵅䘮稴쉵呥⥴晅机</w:t>
      </w:r>
      <w:r>
        <w:rPr/>
        <w:t>ꦥ</w:t>
      </w:r>
      <w:r>
        <w:rPr/>
        <w:t>攵怪㥺䍑뭟捙╫♐싂䒿쌸䅯쉑ꇍ쉘刦璬塹影</w:t>
      </w:r>
      <w:r>
        <w:rPr/>
        <w:t>Ⳃ</w:t>
      </w:r>
      <w:r>
        <w:rPr/>
        <w:t>洦뽡吪ォ㕦䡌啫쉪䌳⚘쉓쌬⍩汅뇂</w:t>
      </w:r>
      <w:r>
        <w:rPr/>
        <w:t>ꗂ</w:t>
      </w:r>
      <w:r>
        <w:rPr/>
        <w:t>偖滂䨭䑢⭫</w:t>
      </w:r>
      <w:r>
        <w:rPr/>
        <w:t>ⶻ⴫</w:t>
      </w:r>
      <w:r>
        <w:rPr/>
        <w:t>숻䙞畆㈯쉋㩨</w:t>
      </w:r>
      <w:r>
        <w:rPr/>
        <w:t>ⷎ⍨</w:t>
      </w:r>
      <w:r>
        <w:rPr/>
        <w:t>噚쉣帤佲㡐瑪捤</w:t>
      </w:r>
      <w:r>
        <w:rPr/>
        <w:t>ꦵ</w:t>
      </w:r>
      <w:r>
        <w:rPr/>
        <w:t>挸棂㉐欵녎䐩洫</w:t>
      </w:r>
      <w:r>
        <w:rPr/>
        <w:t>⡨</w:t>
      </w:r>
      <w:r>
        <w:rPr/>
        <w:t>숱쉐怫㣂싍</w:t>
      </w:r>
      <w:r>
        <w:rPr/>
        <w:t>ꖘ</w:t>
      </w:r>
      <w:r>
        <w:rPr/>
        <w:t>춥뽨䍯摅쉓ꌷ穆䵐睐㩘</w:t>
      </w:r>
      <w:r>
        <w:rPr/>
        <w:t>ⲏ</w:t>
      </w:r>
      <w:r>
        <w:rPr/>
        <w:t>ꖮ</w:t>
      </w:r>
      <w:r>
        <w:rPr/>
        <w:t>〱じ⫂㵚㌮杇㶱⹠⫂䴤쉱⹈쉸徥⫂兣濂咘쌪칁㤷칰壂礹쉩繋牫츯싂唷㮬橮嘨걬뼣慓彎副竂䬻常䴦쉎歧⩦쉊へ깡橸☪⭌橡顶砯啁⾻⑮㬣瑕◂䆣♙䄻⩾⩺䩘䩥䙴ꍬ</w:t>
      </w:r>
      <w:r>
        <w:rPr/>
        <w:t>ꗂ</w:t>
      </w:r>
      <w:r>
        <w:rPr/>
        <w:t>슡佇兣乆涮顣䑗挴飂橓숴湋丨帬㎮扟南燂䇂㟂猬栳摭</w:t>
      </w:r>
      <w:r>
        <w:rPr/>
        <w:t>ꔪ</w:t>
      </w:r>
      <w:r>
        <w:rPr/>
        <w:t>䪩攰婾特쉥晱긨煥年㬷转娥⪩幺㞮漱⩑灟爳</w:t>
      </w:r>
      <w:r>
        <w:rPr/>
        <w:t>ⴴ⩞</w:t>
      </w:r>
      <w:r>
        <w:rPr/>
        <w:t>쉓犩え⑟㕐묶䖏杧剒癆</w:t>
      </w:r>
      <w:r>
        <w:rPr/>
        <w:t>ⶩ</w:t>
      </w:r>
      <w:r>
        <w:rPr/>
        <w:t>䕊瑔猯쉌嘫丶ㅙ奵娸습睰╬顲싍恄轧㪬䊥剪纬㡪⌷뾩區㣂砶䵞뿂窵␲䈯</w:t>
      </w:r>
      <w:r>
        <w:rPr/>
        <w:t>꤬</w:t>
      </w:r>
      <w:r>
        <w:rPr/>
        <w:t>슿䝉ㅞ硡䥗瑃䑊濂쉎瑅㍎迂㘨ꅥ숥ꅾ䂿矂믍扴䤯쉈䙰兯</w:t>
      </w:r>
      <w:r>
        <w:rPr/>
        <w:t>Ⱚ</w:t>
      </w:r>
      <w:r>
        <w:rPr/>
        <w:t>숳㩖㑶</w:t>
      </w:r>
      <w:r>
        <w:rPr/>
        <w:t>꧂</w:t>
      </w:r>
      <w:r>
        <w:rPr/>
        <w:t>䧂塾숤㔷䁘癭쉘</w:t>
      </w:r>
      <w:r>
        <w:rPr/>
        <w:t>⠨</w:t>
      </w:r>
      <w:r>
        <w:rPr/>
        <w:t>䜩ꅶ顶婃梻录⸲狃係뭞婨氲憩⸷畱㤵㵺湔쉵彞숫慅갤⒘칊湍爫儵䉬橠㷂僂慥繗彲㐵掘䎡礱梬⑹♗⫂輪䵌䅤♂灎⑊Ⓜ⼷䤦䷎眪兾</w:t>
      </w:r>
      <w:r>
        <w:rPr/>
        <w:t>ꕡ</w:t>
      </w:r>
      <w:r>
        <w:rPr/>
        <w:t>㥇⸶暏숳總⭒塖獖攻╭</w:t>
      </w:r>
      <w:r>
        <w:rPr/>
        <w:t>ⶬ</w:t>
      </w:r>
      <w:r>
        <w:rPr/>
        <w:t>ꍚ⨊</w:t>
      </w:r>
      <w:r>
        <w:rPr/>
        <w:t>ⵎ</w:t>
      </w:r>
      <w:r>
        <w:rPr/>
        <w:t>〰쉸쉬䙕㉺긺渻㕺㡒숣㑉묷껂浲⥟祬쉶慧湆䬤礰摹㭶洩갪숪⩺曂祕䬪쌯깾㐴츣⍟轰⺬漬䇎견忂㕳䱹媮㞩秂☷⨽璿橆扫婐潄磂䵈橨䱴쵓磎䉆넲싎亵睕繙慹凂楦頵参氣䢏⾥쉥뽹싂㌩瑭䇂㯂䌱掩䰤惂⨶䵀</w:t>
      </w:r>
      <w:r>
        <w:rPr/>
        <w:t>ꤳ</w:t>
      </w:r>
      <w:r>
        <w:rPr/>
        <w:t>慏侵㌽䱚輶噾塴▩坒頵䭙㘩桪媻䁠織䭟午儹⍵⭧⹀깣懃쵃쉇幃㤴㐻㑲睇璮ㆩ辡㖥呱縵⩬摔奱䵑晑圣㷂磂琯䣂쉰⹑쉱入䝑䁊䧂</w:t>
      </w:r>
      <w:r>
        <w:rPr/>
        <w:t>ⱑ</w:t>
      </w:r>
      <w:r>
        <w:rPr/>
        <w:t>䵮⩾</w:t>
      </w:r>
      <w:r>
        <w:rPr/>
        <w:t>⢩⥹</w:t>
      </w:r>
      <w:r>
        <w:rPr/>
        <w:t>彟⽰⩑吪썑頪䭓䘶啸䵟㯂⩤쉋殮䁟噺磂숭╅</w:t>
      </w:r>
      <w:r>
        <w:rPr/>
        <w:t>Ⲙ</w:t>
      </w:r>
      <w:r>
        <w:rPr/>
        <w:t>㔷䑠嫂䔮帪嚻</w:t>
      </w:r>
      <w:r>
        <w:rPr/>
        <w:t>ⶩ</w:t>
      </w:r>
      <w:r>
        <w:rPr/>
        <w:t>穒㕌</w:t>
      </w:r>
      <w:r>
        <w:rPr/>
        <w:t>ꔭ</w:t>
      </w:r>
      <w:r>
        <w:rPr/>
        <w:t>槂塐搫䑔渨썐⍩쵅䠮䝲꺿慫䅸쉉硒佒䨩</w:t>
      </w:r>
      <w:r>
        <w:rPr/>
        <w:t>ꕖ⤷</w:t>
      </w:r>
      <w:r>
        <w:rPr/>
        <w:t>畐啟䱒䭹ꍡ敆刱䁵ㄴ禩⹗嘭♬㥩䵳绎帹슬</w:t>
      </w:r>
      <w:r>
        <w:rPr/>
        <w:t>⠭</w:t>
      </w:r>
      <w:r>
        <w:rPr/>
        <w:t>ㄽ䰣⩀겣愷迂浒疬╎桋싂痎䝂䖩⼮ꎡ颏껂㤵깧㥩昻</w:t>
      </w:r>
      <w:r>
        <w:rPr/>
        <w:t>ꔦ⍰</w:t>
      </w:r>
      <w:r>
        <w:rPr/>
        <w:t>彶呆ね㥕䱗쉟뗎슬</w:t>
      </w:r>
      <w:r>
        <w:rPr/>
        <w:t>ꤳ</w:t>
      </w:r>
      <w:r>
        <w:rPr/>
        <w:t>䝳⍉䁘〶晶杙梩䞡朩뭔숹华桐瑎欣쉲䭣ば洦竂䭐炿슩浃吻樸輨쉑玘幤㨻䅮癫犩</w:t>
      </w:r>
      <w:r>
        <w:rPr/>
        <w:t>Ɱ⭉</w:t>
      </w:r>
      <w:r>
        <w:rPr/>
        <w:t>颻硅ꅍ㑷挪䁌㐻</w:t>
      </w:r>
      <w:r>
        <w:rPr/>
        <w:t>ꤩ⭩</w:t>
      </w:r>
      <w:r>
        <w:rPr/>
        <w:t>甸光䡄䩾恃㭕넶숥呄撩呵쉯</w:t>
      </w:r>
      <w:r>
        <w:rPr/>
        <w:t>Ɫ</w:t>
      </w:r>
      <w:r>
        <w:rPr/>
        <w:t>偁晹싂ㄯ牕壂숥浍♈㥡</w:t>
      </w:r>
      <w:r>
        <w:rPr/>
        <w:t>⡥</w:t>
      </w:r>
      <w:r>
        <w:rPr/>
        <w:t>丯㷂昤堤숸欺佤㓂儴甤㣃㐥繙曎껂欳辮습ꥯ䜪</w:t>
      </w:r>
      <w:r>
        <w:rPr/>
        <w:t>ⵖ</w:t>
      </w:r>
      <w:r>
        <w:rPr/>
        <w:t>瓎╩壂䡧츪숦쉫婹坭弲㥱敔捉썯</w:t>
      </w:r>
      <w:r>
        <w:rPr/>
        <w:t>⡍⍪</w:t>
      </w:r>
      <w:r>
        <w:rPr/>
        <w:t>檿쉪捙煰稫䈹䇂眮뽔眣슡쉢帩㩤⸮妻共</w:t>
      </w:r>
      <w:r>
        <w:rPr/>
        <w:t>ꕘ</w:t>
      </w:r>
      <w:r>
        <w:rPr/>
        <w:t>ꅳ䩑檏癋男㥟⩒䑷智곂吳</w:t>
      </w:r>
      <w:r>
        <w:rPr/>
        <w:t>ꥏ</w:t>
      </w:r>
      <w:r>
        <w:rPr/>
        <w:t>쵩쉸쉸긻頰乐䥥恌䓂噎䴻彶ꅬ컂⥢⪥쉙䌣帥㡴杲⛍䫍</w:t>
      </w:r>
      <w:r>
        <w:rPr/>
        <w:t>ⵞ</w:t>
      </w:r>
      <w:r>
        <w:rPr/>
        <w:t>婲쉮繇烂䏂歇䰻쉸䄩숸쌦</w:t>
      </w:r>
      <w:r>
        <w:rPr/>
        <w:t>⠰</w:t>
      </w:r>
      <w:r>
        <w:rPr/>
        <w:t>癰㉀쉉壂獏佷䟎춣獈橣䙾뽪硲偍칭숬禬䚘砳㞩咡硡䉋浫畳⪻楺摴杯츩彷䟂绂串슏ㄬ绂숻㘰숶烂繢繓㒣뭅</w:t>
      </w:r>
      <w:r>
        <w:rPr/>
        <w:t>ꤩ</w:t>
      </w:r>
      <w:r>
        <w:rPr/>
        <w:t>殩쉥焰曂䡸䕰晘쉈椪</w:t>
      </w:r>
      <w:r>
        <w:rPr/>
        <w:t>ꕅ</w:t>
      </w:r>
      <w:r>
        <w:rPr/>
        <w:t>䱡⍔㉞係佥濂⪮怸奤ꍨ쉃쵕佚숬</w:t>
      </w:r>
      <w:r>
        <w:rPr/>
        <w:t>⠥</w:t>
      </w:r>
      <w:r>
        <w:rPr/>
        <w:t>匩묪녳瀦敢个쌻싂묩䘸療縣䃍쉦柂㋂塊妡歹椱權숤迂䕥慞灶毂䕣灒뇂㡃伵쉴䏂䅳樵ꍃ轫佣噫㥮顬㫂숪熱䡮숦搨咘쉩倸㚡㑖⸸㭸노䯂勂䧂兤⥷楠痂䭞㑑ꅤ浑䕬乃啗숬㵵뭒⸫佟뇂䀪すノ쌴쉇</w:t>
      </w:r>
      <w:r>
        <w:rPr/>
        <w:t>Ⱔ</w:t>
      </w:r>
      <w:r>
        <w:rPr/>
        <w:t>潪ꥱ欯㝩◂</w:t>
      </w:r>
      <w:r>
        <w:rPr/>
        <w:t>ꕘ</w:t>
      </w:r>
      <w:r>
        <w:rPr/>
        <w:t>槃漥䌽㐤쉖㑋㡡⩉㢘剟㭡㧂㎿ㅌ</w:t>
      </w:r>
      <w:r>
        <w:rPr/>
        <w:t>ⵓ</w:t>
      </w:r>
      <w:r>
        <w:rPr/>
        <w:t>䴴츥祀愲捥쉟</w:t>
      </w:r>
      <w:r>
        <w:rPr/>
        <w:t>⠬</w:t>
      </w:r>
      <w:r>
        <w:rPr/>
        <w:t>旍䧍洰樮츬㈣繢격坑㊣嘤捀松䑳祐㧂充搬亥沩꺮杠いꆱꏃ滃整極썯쉠帪넱딮痂</w:t>
      </w:r>
      <w:r>
        <w:rPr/>
        <w:t>⡘</w:t>
      </w:r>
      <w:r>
        <w:rPr/>
        <w:t>甮ㄱ揂獓瑌걅䩮㌩页㵲址戮眰ꅙ</w:t>
      </w:r>
      <w:r>
        <w:rPr/>
        <w:t>ꥊ</w:t>
      </w:r>
      <w:r>
        <w:rPr/>
        <w:t>쉖뭾쉰浲匬</w:t>
      </w:r>
      <w:r>
        <w:rPr/>
        <w:t>⡒</w:t>
      </w:r>
      <w:r>
        <w:rPr/>
        <w:t>灋⹘㷎坋抵슣슮揂㕱㤭䰺䦱扮轪⩬唰慞乱⦡춬眬㝀搫廎敁㉅潩捏幑桅쉢灈꥗쉾㞵犡灔♰ㆩ쉇偒潤숪敢妩㝊獏㝞⭅欩쉏慑깹䖩숴坨瑁厵쉎摹䔣ꎣ僂㕦</w:t>
      </w:r>
      <w:r>
        <w:rPr/>
        <w:t>⠦</w:t>
      </w:r>
      <w:r>
        <w:rPr/>
        <w:t>녉䮮䩧ꌳ垏剢㪻奔椭㠴䥏쉮䳂滂♣栫欽녶〸㭁ꄵ偭燂숬</w:t>
      </w:r>
      <w:r>
        <w:rPr/>
        <w:t>⡍</w:t>
      </w:r>
      <w:r>
        <w:rPr/>
        <w:t>슏顏祰顋凂䞩</w:t>
      </w:r>
      <w:r>
        <w:rPr/>
        <w:t>ꗃ</w:t>
      </w:r>
      <w:r>
        <w:rPr/>
        <w:t>烂칩</w:t>
      </w:r>
      <w:r>
        <w:rPr/>
        <w:t>ⵎ</w:t>
      </w:r>
      <w:r>
        <w:rPr/>
        <w:t>싂⮏䀣㍐懂戵뮮숳㴭ꅾ䕲汌㭟⍰㩡⹲幉潙쉗㙯숵夵㩧㙦剘㋂奷涣䐸싂沬䕎㷎칞繀㍸怪轱걱疻墿䍱쉅獾㨩</w:t>
      </w:r>
      <w:r>
        <w:rPr/>
        <w:t>ꗂ</w:t>
      </w:r>
      <w:r>
        <w:rPr/>
        <w:t>ꅙ쉯倶䜴⥄㶣㤣습掬걃㈣恈䩕沱䤲쉵猸儽墏太扬癊㵏制櫂樻颿䍑珃稰冬噀揂ꏂ⭤㷍갶</w:t>
      </w:r>
      <w:r>
        <w:rPr/>
        <w:t>ⴲ⒬</w:t>
      </w:r>
      <w:r>
        <w:rPr/>
        <w:t>繒樹쵬甴⶿뭅幾╡材杠働檥䈨䉐⪱칰竂쉓쉎</w:t>
      </w:r>
      <w:r>
        <w:rPr/>
        <w:t>ⰲ</w:t>
      </w:r>
      <w:r>
        <w:rPr/>
        <w:t>쉾场㤳沬䈸湒┽쉁숪湸묯⨪㥷獓䕸묶</w:t>
      </w:r>
      <w:r>
        <w:rPr/>
        <w:t>Ⲙ</w:t>
      </w:r>
      <w:r>
        <w:rPr/>
        <w:t>瑨겘뾱廂숤▣䉊캏疬⩯但쉈㩺썁䍁繉썑⩘吷㩪촷挴䐨⏎쉭䑎슱䑸⒱쉯뽖梏㔮湨桌</w:t>
      </w:r>
      <w:r>
        <w:rPr/>
        <w:t>Ⳃ</w:t>
      </w:r>
      <w:r>
        <w:rPr/>
        <w:t>기牅슣쉴潰偨⩵</w:t>
      </w:r>
      <w:r>
        <w:rPr/>
        <w:t>⡕</w:t>
      </w:r>
      <w:r>
        <w:rPr/>
        <w:t>湩쉉爽㠦䅀佔弥栴䅪䀽䭑쉴싂싎㡹爻䅪顙⩫䓂䩠偁啊♕⛂携䩁穓公슻旎溩깆洪⥆ꥹ帺溱䥔故稪ꄳ숴湤堵漷偭猸ꏂ촦乷싂㴥땪弬</w:t>
      </w:r>
      <w:r>
        <w:rPr/>
        <w:t>ꥀ</w:t>
      </w:r>
      <w:r>
        <w:rPr/>
        <w:t>⡬</w:t>
      </w:r>
      <w:r>
        <w:rPr/>
        <w:t>㙹슏坾쉞敦兠쉭뇂偋朽栭㢻哂䔳⹉쉧⹖䱀⵮丸呡Ⓜ숸㥍顬剡♍㕉⼵吻乮㥣㩱⭯繐㝓㘱迂</w:t>
      </w:r>
      <w:r>
        <w:rPr/>
        <w:t>ꥎ</w:t>
      </w:r>
      <w:r>
        <w:rPr/>
        <w:t>㡁棂䐶⦩刊㭖♵戩䧂</w:t>
      </w:r>
      <w:r>
        <w:rPr/>
        <w:t>ꥁ</w:t>
      </w:r>
      <w:r>
        <w:rPr/>
        <w:t>䝉㈸쉚ꅑ뽩瑌쉊头☥窡</w:t>
      </w:r>
      <w:r>
        <w:rPr/>
        <w:t>ⴹ</w:t>
      </w:r>
      <w:r>
        <w:rPr/>
        <w:t>玡悥轸䆿⽳⑍⚥썕쵀呾穇䩑偖⩴╊</w:t>
      </w:r>
      <w:r>
        <w:rPr/>
        <w:t>꧂</w:t>
      </w:r>
      <w:r>
        <w:rPr/>
        <w:t>쉬輯爺ꥹ䏂칖䱍䙣쉞㈯攩亩슱ꥮ</w:t>
      </w:r>
      <w:r>
        <w:rPr/>
        <w:t>⡄</w:t>
      </w:r>
      <w:r>
        <w:rPr/>
        <w:t>갪㈴</w:t>
      </w:r>
      <w:r>
        <w:rPr/>
        <w:t>Ɫ</w:t>
      </w:r>
      <w:r>
        <w:rPr/>
        <w:t>䅱杶뽎疩㙇琺祺槎礶撡뭅쉺搲╇싃㵌纣淍땦䑨⽤⛎쉳轩㍄灑㉠挥䘵橞┷㠪쉂ꇂ숷쉥の㢏揂㙶쉈뼬</w:t>
      </w:r>
      <w:r>
        <w:rPr/>
        <w:t>⡲</w:t>
      </w:r>
      <w:r>
        <w:rPr/>
        <w:t>佔䙺╠塍䞡僂쉨搹哂彚뭯摒㡂梣獩汗単彇吨쏂䘳歈ꥹ츹摐奆䧍⼳疩⌣飂䘣瑊繤㑇梣渪犮楈쉸쉮㮘䔴㧂⤶桎啩㕓싃놿䨥䭤ꇂ侘洴</w:t>
      </w:r>
      <w:r>
        <w:rPr/>
        <w:t>ⱃ</w:t>
      </w:r>
      <w:r>
        <w:rPr/>
        <w:t>枮㕋</w:t>
      </w:r>
      <w:r>
        <w:rPr/>
        <w:t>꤬</w:t>
      </w:r>
      <w:r>
        <w:rPr/>
        <w:t>䊵㙑㫃㬵也畡塭愴</w:t>
      </w:r>
      <w:r>
        <w:rPr/>
        <w:t>ꥁ</w:t>
      </w:r>
      <w:r>
        <w:rPr/>
        <w:t>뇂吤帻놬⹗劮灍뿂䠨깁</w:t>
      </w:r>
      <w:r>
        <w:rPr/>
        <w:t>ꤣ</w:t>
      </w:r>
      <w:r>
        <w:rPr/>
        <w:t>呆㙆呒奁催瑈幫敍䒬ぱ繞炥参싍乕刭䌷冿땂瑲⩶痍⴫⎡昪⹨㌶싂碩傿坁㭇根秂ㄤ䕉</w:t>
      </w:r>
      <w:r>
        <w:rPr/>
        <w:t>ⱃ</w:t>
      </w:r>
      <w:r>
        <w:rPr/>
        <w:t>乂쉸発</w:t>
      </w:r>
      <w:r>
        <w:rPr/>
        <w:t>ꔵ</w:t>
      </w:r>
      <w:r>
        <w:rPr/>
        <w:t>䘸嗂僂䯂䈱</w:t>
      </w:r>
      <w:r>
        <w:rPr/>
        <w:t>ⴣ</w:t>
      </w:r>
      <w:r>
        <w:rPr/>
        <w:t>카㑓顗</w:t>
      </w:r>
      <w:r>
        <w:rPr/>
        <w:t>ꥋ</w:t>
      </w:r>
      <w:r>
        <w:rPr/>
        <w:t>㉐㓂慶츫㞏</w:t>
      </w:r>
      <w:r>
        <w:rPr/>
        <w:t>ꦩ</w:t>
      </w:r>
      <w:r>
        <w:rPr/>
        <w:t>玩⾻䩖쉪쉮</w:t>
      </w:r>
      <w:r>
        <w:rPr/>
        <w:t>꤭⬶</w:t>
      </w:r>
      <w:r>
        <w:rPr/>
        <w:t>升竃</w:t>
      </w:r>
      <w:r>
        <w:rPr/>
        <w:t>⡟</w:t>
      </w:r>
      <w:r>
        <w:rPr/>
        <w:t>⽗㔱抬㨺⪬睦牔挰</w:t>
      </w:r>
      <w:r>
        <w:rPr/>
        <w:t>ꥇ</w:t>
      </w:r>
      <w:r>
        <w:rPr/>
        <w:t>걊傥</w:t>
      </w:r>
      <w:r>
        <w:rPr/>
        <w:t>ꗂ</w:t>
      </w:r>
      <w:r>
        <w:rPr/>
        <w:t>瘰</w:t>
      </w:r>
      <w:r>
        <w:rPr/>
        <w:t>ⱚ</w:t>
      </w:r>
      <w:r>
        <w:rPr/>
        <w:t>뽅㉶싂堤ㅠ넪䉩ぐꥺ䑯倣쉱偗洬矂䁁珂㙒庩樣⤥䘮</w:t>
      </w:r>
      <w:r>
        <w:rPr/>
        <w:t>⡗╰</w:t>
      </w:r>
      <w:r>
        <w:rPr/>
        <w:t>獥入匨⽮稪⑗碩睓竂幒帴⩠뭺奆㉍㜹噯⭕縰䖵⥎싂◎슿♪慹祍爤迂颥癠䀲欦お㜪幙獉呠摧⩰呴⚮潊뼹䌳獊㙹輭⫎뭶榵⩹캻╀嫂⨣晫䡚塘繙칐墬싎颿숺轪繇ㅁ깯곂抻╆♷䡨촪穚䭫破䴣䬺坔兂飂攮㡤䜨♈僂㝶뽕倸䡍こ剣沩ꥬ敂兩欷ꅾ熥슡歕쉆問倩垣樽쵰珂湱䥠</w:t>
      </w:r>
      <w:r>
        <w:rPr/>
        <w:t>ⱟ</w:t>
      </w:r>
      <w:r>
        <w:rPr/>
        <w:t>濂</w:t>
      </w:r>
      <w:r>
        <w:rPr/>
        <w:t>꧂</w:t>
      </w:r>
      <w:r>
        <w:rPr/>
        <w:t>䙐⍠奺典杳㗂㩟頤係颵쵷⹘ㅒ</w:t>
      </w:r>
      <w:r>
        <w:rPr/>
        <w:t>ꦩ</w:t>
      </w:r>
      <w:r>
        <w:rPr/>
        <w:t>堫긬㚱卧輽</w:t>
      </w:r>
      <w:r>
        <w:rPr/>
        <w:t>ⰺⰣ</w:t>
      </w:r>
      <w:r>
        <w:rPr/>
        <w:t>쉟焯ㄪ㟃㬺匬숪椤㏂坡쉪嚡繦⍢旂滎㨩㕊晉扯쉟卞䫂剐⤶㛍摪单싍斘䴭䥒땆兢</w:t>
      </w:r>
      <w:r>
        <w:rPr/>
        <w:t>ꗂ</w:t>
      </w:r>
      <w:r>
        <w:rPr/>
        <w:t>쉣䜴顓妵</w:t>
      </w:r>
      <w:r>
        <w:rPr/>
        <w:t>ꗂ</w:t>
      </w:r>
      <w:r>
        <w:rPr/>
        <w:t>갱깪潈쉆瑵䜯啕䔳睓埂곂䥐ヂ壂</w:t>
      </w:r>
      <w:r>
        <w:rPr/>
        <w:t>ⵊ</w:t>
      </w:r>
      <w:r>
        <w:rPr/>
        <w:t>곂⤵娩싂㑒⫂慵⥶㮿㵫</w:t>
      </w:r>
      <w:r>
        <w:rPr/>
        <w:t>ꥉ</w:t>
      </w:r>
      <w:r>
        <w:rPr/>
        <w:t>幡</w:t>
      </w:r>
    </w:p>
    <w:p>
      <w:pPr>
        <w:pStyle w:val="PreformattedText"/>
        <w:bidi w:val="0"/>
        <w:spacing w:before="0" w:after="0"/>
        <w:jc w:val="left"/>
        <w:rPr/>
      </w:pPr>
      <w:r>
        <w:rPr/>
        <w:t>桀枱啟걐㡙쉚轢橖ꌣ渪劮捗殻獞썘嗂쉴䐷怨卋䈷쉟⭶䩀㠥套썭녣呢支氫</w:t>
      </w:r>
      <w:r>
        <w:rPr/>
        <w:t>ⴊ</w:t>
      </w:r>
      <w:r>
        <w:rPr/>
        <w:t>兟䎣⥁䵇긪쉆⤳</w:t>
      </w:r>
      <w:r>
        <w:rPr/>
        <w:t>ꤷ</w:t>
      </w:r>
      <w:r>
        <w:rPr/>
        <w:t>渴⯂䈤ꅞ䫂㜺</w:t>
      </w:r>
      <w:r>
        <w:rPr/>
        <w:t>ⵥ</w:t>
      </w:r>
      <w:r>
        <w:rPr/>
        <w:t>挵</w:t>
      </w:r>
      <w:r>
        <w:rPr/>
        <w:t>ꗂ</w:t>
      </w:r>
      <w:r>
        <w:rPr/>
        <w:t>쉄婤䃂䴻㊩㑊禡慡䌵⥥␳強䵾⵫焨⽆彃䑦幵䅭㵞⭮곍砪囂場䑷泂격쉡摭</w:t>
      </w:r>
      <w:r>
        <w:rPr/>
        <w:t>⡯</w:t>
      </w:r>
      <w:r>
        <w:rPr/>
        <w:t>爹㒩⽱橘⭤朻䖬碩녲䟂</w:t>
      </w:r>
      <w:r>
        <w:rPr/>
        <w:t>ꗂ⭕</w:t>
      </w:r>
      <w:r>
        <w:rPr/>
        <w:t>繬灟䙶忂╃㨨獁䀬〲潩恏匵匪깎쉑幇◎숤숯摬</w:t>
      </w:r>
      <w:r>
        <w:rPr/>
        <w:t>Ɱ</w:t>
      </w:r>
      <w:r>
        <w:rPr/>
        <w:t>䁬㌪㫂⵺楔卲</w:t>
      </w:r>
      <w:r>
        <w:rPr/>
        <w:t>ꥌ</w:t>
      </w:r>
      <w:r>
        <w:rPr/>
        <w:t>䀹轗晐䒡形瘵䲘摔刯뭖䄨竂䡉滂敬偦潑㥏쉂㕲</w:t>
      </w:r>
      <w:r>
        <w:rPr/>
        <w:t>⡠</w:t>
      </w:r>
      <w:r>
        <w:rPr/>
        <w:t>썘婥併睫桗쉗扚汣稩橺쉢딦ㅕ塧䅨畂䨺쉩쉃</w:t>
      </w:r>
      <w:r>
        <w:rPr/>
        <w:t>ꤨ⭡</w:t>
      </w:r>
      <w:r>
        <w:rPr/>
        <w:t>娸⭥僃⹏</w:t>
      </w:r>
      <w:r>
        <w:rPr/>
        <w:t>꧂</w:t>
      </w:r>
      <w:r>
        <w:rPr/>
        <w:t>懂㝷䕥搱捰䦬幕佉쉉녥䝾䜶⦬</w:t>
      </w:r>
      <w:r>
        <w:rPr/>
        <w:t>ꤽ</w:t>
      </w:r>
      <w:r>
        <w:rPr/>
        <w:t>焦瀮쉤歯夻歠쉷ꎩ쉤㡅㍂쉟塊卖珂㥃䙫㙋쉒噭㑒䂩䍾㇃숮椪䙇㣍䌹穇柂䜪⚮乶晐숥㣂偋춘㎣奂摶硔䝞秂䠩⹴さ</w:t>
      </w:r>
      <w:r>
        <w:rPr/>
        <w:t>ꤳ</w:t>
      </w:r>
      <w:r>
        <w:rPr/>
        <w:t>땆佩뭎喩飂⥲义株숽쉾</w:t>
      </w:r>
      <w:r>
        <w:rPr/>
        <w:t>ꕴ</w:t>
      </w:r>
      <w:r>
        <w:rPr/>
        <w:t>啉</w:t>
      </w:r>
      <w:r>
        <w:rPr/>
        <w:t>ⵦ</w:t>
      </w:r>
      <w:r>
        <w:rPr/>
        <w:t>䤳䙱橎꺵珂穃畊ꥪ灀潭哂⽸딻㥂</w:t>
      </w:r>
      <w:r>
        <w:rPr/>
        <w:t>ⷂ⍺☣</w:t>
      </w:r>
      <w:r>
        <w:rPr/>
        <w:t>烂嘭㬷彞촻㛂쵳⑟</w:t>
      </w:r>
      <w:r>
        <w:rPr/>
        <w:t>ꦬ</w:t>
      </w:r>
      <w:r>
        <w:rPr/>
        <w:t>ꄲ䃂婵쉄쉔曂吪㘺浌牵倰䙤呪恈祪녖뼦㋂䀱辱䴸떬걮䎩捈竂⍑ꎩ卲揃</w:t>
      </w:r>
      <w:r>
        <w:rPr/>
        <w:t>꧂</w:t>
      </w:r>
      <w:r>
        <w:rPr/>
        <w:t>灭䁦支⚬쉢幘桩㪵頩犻啨泂䲻湤偔奪ㆣ㧂冥깑꥖㕣ꅒぇ䪥绂㙵浬㤮垵离㍔</w:t>
      </w:r>
      <w:r>
        <w:rPr/>
        <w:t>ⲡ</w:t>
      </w:r>
      <w:r>
        <w:rPr/>
        <w:t>恏숷</w:t>
      </w:r>
      <w:r>
        <w:rPr/>
        <w:t>ꦱⵣ</w:t>
      </w:r>
      <w:r>
        <w:rPr/>
        <w:t>恫漸⑏轡쉥䡀甬彈浥걄䆵牉挺쉋깧瞵帩浕姂䩤╦濂ㅊ輺䁩숹㡲䉭䡧婓㍪㥾쉚䠤뼲䛂㪏⩏傏楊佦쉴썅㌯䃂䒵ꌭ䢏晈ꌳ</w:t>
      </w:r>
      <w:r>
        <w:rPr/>
        <w:t>ⶡ</w:t>
      </w:r>
      <w:r>
        <w:rPr/>
        <w:t>㬪슏숳敳绂䁇橔쉗䞿</w:t>
      </w:r>
      <w:r>
        <w:rPr/>
        <w:t>ꦩ</w:t>
      </w:r>
      <w:r>
        <w:rPr/>
        <w:t>ꍀꎿ썎⼣⻎䶱칢䐶頳栮</w:t>
      </w:r>
      <w:r>
        <w:rPr/>
        <w:t>⣂</w:t>
      </w:r>
      <w:r>
        <w:rPr/>
        <w:t>숪摥ꆮ췂䭮彐㔽洹췂䭖䗍堹싂㴥顨恨盂䅤䑧乞她䱅坓㗂◂묥㭕䩈㬹硡ꅭ晨係个ꥶ♀䑭땫㤴䐮泂侥㴤搨䡀埃䌤厬싍飍挹㎿⤪⌦쉗湋䙕䩳䰷䘹썔䕁噬楙숵掻㯂姂捔楫䉇绂칆쉵憱쉩㵀囍</w:t>
      </w:r>
      <w:r>
        <w:rPr/>
        <w:t>⡪</w:t>
      </w:r>
      <w:r>
        <w:rPr/>
        <w:t>爻䖣㡹渨啰䭊吨冮ㆡ燂㌰啓潷</w:t>
      </w:r>
      <w:r>
        <w:rPr/>
        <w:t>ꦡ</w:t>
      </w:r>
      <w:r>
        <w:rPr/>
        <w:t>刯䵴䙃숪轢</w:t>
      </w:r>
      <w:r>
        <w:rPr/>
        <w:t>꧂</w:t>
      </w:r>
      <w:r>
        <w:rPr/>
        <w:t>싂㑙⩡瘯쉍⥏칉믍⩢쉌⬪䍚㡣㍦柂䶿ヂ⩊樻卋䣂゘ꥺ乄晰ぎ췂剴迂㭓싂숺浇⚥긊䵪数쉪㝁㴨쉓썦㡗䍏</w:t>
      </w:r>
      <w:r>
        <w:rPr/>
        <w:t>ꤨ</w:t>
      </w:r>
      <w:r>
        <w:rPr/>
        <w:t>啸땾捬㑸穳癌㨰㬷㙮촭塭⭘</w:t>
      </w:r>
      <w:r>
        <w:rPr/>
        <w:t>ꔳ</w:t>
      </w:r>
      <w:r>
        <w:rPr/>
        <w:t>檿쉃⨴㝶嘦딪땟炵焺䐭ꍧ䑲啭㑊⩏㡣栣쵠㛎⌱㫂쉬参쉵惂ꍐ幍搥㐵畮⹭悵垏睾ꥥ䩁␮믂哂⨤╷⥯㌷녧㑧㘦숩婹䱡ꍎ⬨唭爴桸숱頬⹏숩㑊伵䋂숳幆⩵⨻绂녕쎿彗쌹</w:t>
      </w:r>
      <w:r>
        <w:rPr/>
        <w:t>ⵢ</w:t>
      </w:r>
      <w:r>
        <w:rPr/>
        <w:t>坵殱䠲剣⹷摟䊡䡣묳䫂ꥨ䀴슣㪩꥙擂딹썱뭷</w:t>
      </w:r>
      <w:r>
        <w:rPr/>
        <w:t>ꕬ</w:t>
      </w:r>
      <w:r>
        <w:rPr/>
        <w:t>弸啌甪숬숯숰䉡䙇ꆵ숷숪⨤</w:t>
      </w:r>
      <w:r>
        <w:rPr/>
        <w:t>Ⱞ</w:t>
      </w:r>
      <w:r>
        <w:rPr/>
        <w:t>祇祡䙟㥋쉫弹債健㓂熿タ숻썔庘呒⎥䆣乑扂坏ꄰ掩㩚癨べ쉅</w:t>
      </w:r>
      <w:r>
        <w:rPr/>
        <w:t>ⳃ⨬␥⤸</w:t>
      </w:r>
      <w:r>
        <w:rPr/>
        <w:t>슣捶䑈녘녃␰ネ⭚娨礨㝆猫㘬抿䡪䇂╉灉癒⭋숤숮䞩㈭㭰</w:t>
      </w:r>
      <w:r>
        <w:rPr/>
        <w:t>Ⱓ</w:t>
      </w:r>
      <w:r>
        <w:rPr/>
        <w:t>㘬圲쵡桄䃂牗攸⌸䍭뭉㢩땢壃呫칌싂盂</w:t>
      </w:r>
      <w:r>
        <w:rPr/>
        <w:t>Ⱚ</w:t>
      </w:r>
      <w:r>
        <w:rPr/>
        <w:t>걇曂䧂穵票⫂슮縥⵴쉢깞晱쎱冩</w:t>
      </w:r>
      <w:r>
        <w:rPr/>
        <w:t>ꖬ</w:t>
      </w:r>
      <w:r>
        <w:rPr/>
        <w:t>氩䍑⨨슻캡쉳ꍈ爬歔㥟쉌Ⓜ㑩</w:t>
      </w:r>
      <w:r>
        <w:rPr/>
        <w:t>⠹</w:t>
      </w:r>
      <w:r>
        <w:rPr/>
        <w:t>䏂夵카䑃䑴椤쉺㢵녒㭾ꇂ슘䒿䵺㵙娤牗슣⒥싍㥚剈䵷墿</w:t>
      </w:r>
      <w:r>
        <w:rPr/>
        <w:t>Ⳃ⹭</w:t>
      </w:r>
      <w:r>
        <w:rPr/>
        <w:t>ꕹ</w:t>
      </w:r>
      <w:r>
        <w:rPr/>
        <w:t>슏㝨㣂쉑㡐䍐佚⫂숷牶㍍䌯㩲婚圱묨䎵㑂狂싂ꥰ䭔넪幁繁䩋潆顩쉯仂㞣쉪숬슿겥䬪⹙䟎捥纵⵮䍯弳䔸깢⾘个ꥷ⨪캻滂穐㩍廂䙅썞䕷具쉥淂걙味⸭쉞쉁绂穪㒏칦歘婠囂쉺싂唳</w:t>
      </w:r>
      <w:r>
        <w:rPr/>
        <w:t>ⱆ</w:t>
      </w:r>
      <w:r>
        <w:rPr/>
        <w:t>獁⨨ꌥꍴ⸱顕㶣김䴯㐩榻㵡슱溮偑㡍㩈奔伪坐슬⽁䗍兎</w:t>
      </w:r>
      <w:r>
        <w:rPr/>
        <w:t>ⷂ</w:t>
      </w:r>
      <w:r>
        <w:rPr/>
        <w:t>䯂쉹㠦㎮橂睈쉺哂⬬湩繾擂䷂㧂片㉣橋⩎彥溱摶숩뗂啠</w:t>
      </w:r>
      <w:r>
        <w:rPr/>
        <w:t>ⵙ</w:t>
      </w:r>
      <w:r>
        <w:rPr/>
        <w:t>媱硅捍슿䍌⽾⬻㵧㴲睟⹸믂炡䦥䜲땟呵䌳㉵吴뾏獱曂슬懂匦</w:t>
      </w:r>
      <w:r>
        <w:rPr/>
        <w:t>⡰</w:t>
      </w:r>
      <w:r>
        <w:rPr/>
        <w:t>敟坍儲劵䔹吨幍䪬䳂싂攨媩捕곂摰偙祬渥⻂㵣䛂璩䒬</w:t>
      </w:r>
      <w:r>
        <w:rPr/>
        <w:t>ⵈ</w:t>
      </w:r>
      <w:r>
        <w:rPr/>
        <w:t>祰䠵利卄剤㕈碮恦슩쉰塾놣䥮싂䘯䳂☪潉쉭坫慘㵆䁌婊╕䲬슬⨩</w:t>
      </w:r>
      <w:r>
        <w:rPr/>
        <w:t>꧍</w:t>
      </w:r>
      <w:r>
        <w:rPr/>
        <w:t>噆䕶ね轏쉹⼱㇍⨪愩敦䥨⥍㩈禵卩㫂</w:t>
      </w:r>
      <w:r>
        <w:rPr/>
        <w:t>ⲏ</w:t>
      </w:r>
      <w:r>
        <w:rPr/>
        <w:t>긨㏃患䬬㭙扭啒</w:t>
      </w:r>
      <w:r>
        <w:rPr/>
        <w:t>ꦿ</w:t>
      </w:r>
      <w:r>
        <w:rPr/>
        <w:t>䁱刣숬⹪亥縫⩍椺捋㶡痂歞⩃싂Ⓨ輳ㅀ之挫╶</w:t>
      </w:r>
      <w:r>
        <w:rPr/>
        <w:t>⣂</w:t>
      </w:r>
      <w:r>
        <w:rPr/>
        <w:t>㠺慤儊ꌪ牯㩷颻䫂䉂䲩쉒숤偵穯䓂䉅䭆禡佹㢡炥畊숷⼴뇂䥯갲㕶才쉫卩㌦㡎㍲⍅呢棂䌺㠮摗橂印䯃䠥斿塯䟂㍌䘹㴨⩡⨪樹绂썥戳⩀彑슻暻栺佺䘮ꌤ剱ꄪ䠦뿂頦</w:t>
      </w:r>
      <w:r>
        <w:rPr/>
        <w:t>⣃</w:t>
      </w:r>
      <w:r>
        <w:rPr/>
        <w:t>숰槎甶䉧䔷啧獃畄싂☯晈◂䉕▿摮夯㇂㌶昳╗䣃쉗䍚呺</w:t>
      </w:r>
      <w:r>
        <w:rPr/>
        <w:t>ꥈ</w:t>
      </w:r>
      <w:r>
        <w:rPr/>
        <w:t>䃃瓂傘李㢻뇂煈沬碏</w:t>
      </w:r>
      <w:r>
        <w:rPr/>
        <w:t>ꔸ</w:t>
      </w:r>
      <w:r>
        <w:rPr/>
        <w:t>칂囂欭㉖㖥⑆厬</w:t>
      </w:r>
      <w:r>
        <w:rPr/>
        <w:t>ⱂ</w:t>
      </w:r>
      <w:r>
        <w:rPr/>
        <w:t>畵浫⩰慇딱硑礪걀꺡㠵橙殩優剰慲恅汹㪱瑧繉㕩㵞⭮漪썄䖵竂숬砭哂䩀</w:t>
      </w:r>
      <w:r>
        <w:rPr/>
        <w:t>ꦵ</w:t>
      </w:r>
      <w:r>
        <w:rPr/>
        <w:t>䠷쉔輱ꥱ坊㝭뾡囎椫氥䮵卷牖㴣乏沵⩀挬쉭卤⑐⪬㡷琩䎵泂睴牆䈨檵榻癚㥥숭⹲繖뽲䡭䴱䉃</w:t>
      </w:r>
      <w:r>
        <w:rPr/>
        <w:t>⡓</w:t>
      </w:r>
      <w:r>
        <w:rPr/>
        <w:t>埂</w:t>
      </w:r>
      <w:r>
        <w:rPr/>
        <w:t>⢻</w:t>
      </w:r>
      <w:r>
        <w:rPr/>
        <w:t>쵉穟싃ꥩ䉩䀹⒘噎䕖⑐</w:t>
      </w:r>
      <w:r>
        <w:rPr/>
        <w:t>ꥒ</w:t>
      </w:r>
      <w:r>
        <w:rPr/>
        <w:t>䙊⹾⍕䒡</w:t>
      </w:r>
      <w:r>
        <w:rPr/>
        <w:t>ⰷ</w:t>
      </w:r>
      <w:r>
        <w:rPr/>
        <w:t>歩仂䋂犩猹㵦䝒숰ち</w:t>
      </w:r>
      <w:r>
        <w:rPr/>
        <w:t>ⱀ</w:t>
      </w:r>
      <w:r>
        <w:rPr/>
        <w:t>ꥸ⍦䎩䪿埂削춿썱㙗슏㤵㞵䩡䢡⵩⑞椴捐敓牌恣硫⍆淍ㄷ쉣獸熩딶♵䭎㩨</w:t>
      </w:r>
      <w:r>
        <w:rPr/>
        <w:t>ⰸ</w:t>
      </w:r>
      <w:r>
        <w:rPr/>
        <w:t>橗㷍繀⥧싂</w:t>
      </w:r>
      <w:r>
        <w:rPr/>
        <w:t>ꥁ</w:t>
      </w:r>
      <w:r>
        <w:rPr/>
        <w:t>滂</w:t>
      </w:r>
      <w:r>
        <w:rPr/>
        <w:t>ꦵ</w:t>
      </w:r>
      <w:r>
        <w:rPr/>
        <w:t>ꥩ朽澿潺禬</w:t>
      </w:r>
      <w:r>
        <w:rPr/>
        <w:t>ꕲ</w:t>
      </w:r>
      <w:r>
        <w:rPr/>
        <w:t>숰뽊⏂⥩㫂丮礣쉩夺囂숤搥㡸䫃䕒䙘넻电祹츴䱰쉷敺ꄲ딯偷䖩㒩辬晈怩灸슬䩵㚡睎硐䁅彷䉨쉇甬廂싂싂꺡⽸䁎䍹쉙優㎩幕㙲㈳㷂⽸杘枡獅媮彌쉢䇃땕啳㦩쉸㐱杰矂썘瀩愭汵쉺䯎녀침浮永⤮␰쉚㕃䤦㉥깵畺啸氱깋⩅뗂䉶幠砻彎䁈⶘獣晇刮繡䵰썁쉲⫂婒䏂㔩걭깗</w:t>
      </w:r>
      <w:r>
        <w:rPr/>
        <w:t>ⵑ⭕</w:t>
      </w:r>
      <w:r>
        <w:rPr/>
        <w:t>䃍</w:t>
      </w:r>
      <w:r>
        <w:rPr/>
        <w:t>ꤪ</w:t>
      </w:r>
      <w:r>
        <w:rPr/>
        <w:t>ⳃ</w:t>
      </w:r>
      <w:r>
        <w:rPr/>
        <w:t>㚱轙⭞깩〭⥳帰䯂㑨彞歶쉎쌲</w:t>
      </w:r>
      <w:r>
        <w:rPr/>
        <w:t>ꗂ</w:t>
      </w:r>
      <w:r>
        <w:rPr/>
        <w:t>뾵殱坷炮吪뭖䞩正癆⨽倯녷껂挴㑱䭒숲쉁䷂슩⥤</w:t>
      </w:r>
      <w:r>
        <w:rPr/>
        <w:t>⠱</w:t>
      </w:r>
      <w:r>
        <w:rPr/>
        <w:t>梩䢩</w:t>
      </w:r>
      <w:r>
        <w:rPr/>
        <w:t>⠷</w:t>
      </w:r>
      <w:r>
        <w:rPr/>
        <w:t>㙘畦⸰桑䰨悻焴䀲곂䑵⥈⽺ㅧ䑆彥決佞숻弪祘②䍥숣佄淂兩橁쌵迂걀슡轚쉺勂版</w:t>
      </w:r>
      <w:r>
        <w:rPr/>
        <w:t>ꤸ</w:t>
      </w:r>
      <w:r>
        <w:rPr/>
        <w:t>噍㧂祥쉘剠쉩슬䵷꺵婞</w:t>
      </w:r>
      <w:r>
        <w:rPr/>
        <w:t>ⱐⰮ</w:t>
      </w:r>
      <w:r>
        <w:rPr/>
        <w:t>帪䕢䙮㬶啳뽒畱㟂彍愯橰瑠周슘祖愭扷硡浺偓繷ꥹ쌦ꄨ숪煦㵩剬䁭報╺洽卹䅕</w:t>
      </w:r>
      <w:r>
        <w:rPr/>
        <w:t>ꦥ</w:t>
      </w:r>
      <w:r>
        <w:rPr/>
        <w:t>ⱇ</w:t>
      </w:r>
      <w:r>
        <w:rPr/>
        <w:t>煡珂㡥礱놮ꥢꅉ슮ㅂ楗습싂</w:t>
      </w:r>
      <w:r>
        <w:rPr/>
        <w:t>⠊</w:t>
      </w:r>
      <w:r>
        <w:rPr/>
        <w:t>桳濂頩曂壂坨在湩⪵婁爣슱㥊⨺湕炿儯䩓⩠妩ꥦ칷扺厬䌱主뽅㩺熘匮繧啘캘䴬䵰⤪䖿佮㐱═⬫凂ꎘ䑤</w:t>
      </w:r>
      <w:r>
        <w:rPr/>
        <w:t>ꥉ</w:t>
      </w:r>
      <w:r>
        <w:rPr/>
        <w:t>婋숪䢬숬挤惂⨲㧂㥠⩫⌺䣂㪵싂珃浔憘物剞칤繶⑥㵉昨쉶</w:t>
      </w:r>
      <w:r>
        <w:rPr/>
        <w:t>Ⲯ</w:t>
      </w:r>
      <w:r>
        <w:rPr/>
        <w:t>䤥佭㎩㚡䞩捫</w:t>
      </w:r>
      <w:r>
        <w:rPr/>
        <w:t>⠺</w:t>
      </w:r>
      <w:r>
        <w:rPr/>
        <w:t>쉊쏍쉞碘啔╳晪</w:t>
      </w:r>
      <w:r>
        <w:rPr/>
        <w:t>ꖥ⎥</w:t>
      </w:r>
      <w:r>
        <w:rPr/>
        <w:t>㙪⸤갥⍦䥎琹컂斩劘扴䣂⸩个縯轍浗㝾唽弽玻╁搩쉀戽㑟쉵ㅪ楊⑔숯潐쉣⑧㠮䕦뼱☻串怩摲琭徱ㄭ曂頱䥎浟啪噆⩠</w:t>
      </w:r>
      <w:r>
        <w:rPr/>
        <w:t>⠪</w:t>
      </w:r>
      <w:r>
        <w:rPr/>
        <w:t>쉮秂䍠瘨쉅係䠣祃</w:t>
      </w:r>
      <w:r>
        <w:rPr/>
        <w:t>ⵌ</w:t>
      </w:r>
      <w:r>
        <w:rPr/>
        <w:t>殱㕌ㅰ由䉺浑깑漮桮噷䤪ꌬ◂⹫娪㨯呶뽳歔㝱갫怮由䉮쵆</w:t>
      </w:r>
      <w:r>
        <w:rPr/>
        <w:t>ⵍ</w:t>
      </w:r>
      <w:r>
        <w:rPr/>
        <w:t>漮盂싎塙</w:t>
      </w:r>
      <w:r>
        <w:rPr/>
        <w:t>ⵆ</w:t>
      </w:r>
      <w:r>
        <w:rPr/>
        <w:t>싂䱤숬乙伫磃揃㩎쉨縦顄⹚숦</w:t>
      </w:r>
      <w:r>
        <w:rPr/>
        <w:t>⠪</w:t>
      </w:r>
      <w:r>
        <w:rPr/>
        <w:t>쉣敆彭䅂숮칣坟䎮쉓晱獀櫂㉉ヂ恲숩扬焯䵔䁀묶䞏⮩䥗☴뽡産♢쉢䝳</w:t>
      </w:r>
      <w:r>
        <w:rPr/>
        <w:t>ⷃ</w:t>
      </w:r>
      <w:r>
        <w:rPr/>
        <w:t>弲⩡⭧暩楣嘤㜴䰫㌻剠⸺ふ妡䡂瓂䋃Ⓜ쉺뿂乷慴䴲쉤䁰䄹䘤䳂⼩䑇垬剬㭰燂輩뭆㤲㷂싂쉘㪵⴮灮깍佌兆塥䕮⽷牳숪㐣呺䜫䥟䝑儶䆮싎⭓슩纥쉎䅡䝄奬䁒⨪穆汶杕厮檥栥潃䬸畔쉥松啕떡숳廂쉰撩危瘻㇂䤺辵⑃겘쉙㙲樱劏窩㦮ㅊ䫂슥拂乥渱쉙쎣咬⥉䀮뽩䆏㨪洽䰳䬫䞘䴭污䪣剙㕀区깃兒딣䤩싂♣坡橸杣쉋䞱뿂땅</w:t>
      </w:r>
      <w:r>
        <w:rPr/>
        <w:t>⠵</w:t>
      </w:r>
      <w:r>
        <w:rPr/>
        <w:t>䀴넥佂啪稽䬽♐呇活ㅰ䙱幪䔯䵭⺵쵙畈繌潗떥</w:t>
      </w:r>
      <w:r>
        <w:rPr/>
        <w:t>ꦩ</w:t>
      </w:r>
      <w:r>
        <w:rPr/>
        <w:t>欤쉕䨤噶嗃㉄녌䑩嘬싂숳습쉬⭍䥏癘⮩慸剥㟎⸦歞㕹风忂⬪㑐숱칥묵剬恶灒灇숫⍄弨뼤㑋⤸췂䤫牏浴ꅣ颡捑슣捚楎払⸱뗂慧辏墩伭䝌燂카䓂䱓</w:t>
      </w:r>
      <w:r>
        <w:rPr/>
        <w:t>ⵎ</w:t>
      </w:r>
      <w:r>
        <w:rPr/>
        <w:t>녇䄥乐䅪</w:t>
      </w:r>
      <w:r>
        <w:rPr/>
        <w:t>ⵙ</w:t>
      </w:r>
      <w:r>
        <w:rPr/>
        <w:t>䁇㍢⯂㭹䏂㴵숶⍲䔸奌婒娥呟걠㬩义⩕檣⑦䉵ꥨ숹쉑䉩慫䠪轈썕禱숰㑟坢呅㭑侮쉍깫䉣⎵墿ꅤ亣练㟂ꄯ슣梿辵䱟没㪩呆㍡湓歆だ卲參皣㞿䥡秂䇂┵帊澿湟ㅏ眽㍆숥ヂ咩䩣绂슩偅呠䵫Ⓙず⩹␩牁い뇂圸</w:t>
      </w:r>
      <w:r>
        <w:rPr/>
        <w:t>ⴻ</w:t>
      </w:r>
      <w:r>
        <w:rPr/>
        <w:t>땍佉뽈㢩</w:t>
      </w:r>
      <w:r>
        <w:rPr/>
        <w:t>ⱑ</w:t>
      </w:r>
      <w:r>
        <w:rPr/>
        <w:t>潎쉕㤪海䡸浱㍋쉁灇氪㠶敬湡㐰숳⩄畚两쉑㕮共㘺婪䞻杒䋂氳係ひ倦浥껂꥚⽖儭户쉮傻梡㝁涡略␰啄婷싂녉쌯╴싂癘䝠頳⎱獢䍒㔣䕊瑵祴</w:t>
      </w:r>
      <w:r>
        <w:rPr/>
        <w:t>ꤳ</w:t>
      </w:r>
      <w:r>
        <w:rPr/>
        <w:t>牯䔪欪⧂</w:t>
      </w:r>
      <w:r>
        <w:rPr/>
        <w:t>ⵊ</w:t>
      </w:r>
      <w:r>
        <w:rPr/>
        <w:t>숥⩶彲</w:t>
      </w:r>
      <w:r>
        <w:rPr/>
        <w:t>⡨</w:t>
      </w:r>
      <w:r>
        <w:rPr/>
        <w:t>껂䁫숶殏晣ꄭ伣⭏䲘쉮</w:t>
      </w:r>
      <w:r>
        <w:rPr/>
        <w:t>ꥁ</w:t>
      </w:r>
      <w:r>
        <w:rPr/>
        <w:t>쉷坤潃猺㭶㧂䍒걗䕪乴咿㷂䕧䁴晫恡ꍒ꺩瑁冘쉎걳桨㙐꥔⤳心祾걀䂩䔷䝗礪䎘歴⽟樲뽙슱슱㵶</w:t>
      </w:r>
      <w:r>
        <w:rPr/>
        <w:t>ⴱ</w:t>
      </w:r>
      <w:r>
        <w:rPr/>
        <w:t>穎⽬⚮♵딴䦬⹃兺쉖⹰䌸⮬</w:t>
      </w:r>
      <w:r>
        <w:rPr/>
        <w:t>ꥃ</w:t>
      </w:r>
      <w:r>
        <w:rPr/>
        <w:t>䮥쉁걧㥘쵸狂넹</w:t>
      </w:r>
      <w:r>
        <w:rPr/>
        <w:t>ⱋ</w:t>
      </w:r>
      <w:r>
        <w:rPr/>
        <w:t>ꕋ⴮</w:t>
      </w:r>
      <w:r>
        <w:rPr/>
        <w:t>䁰瘪纬꥙彑딻</w:t>
      </w:r>
      <w:r>
        <w:rPr/>
        <w:t>ⷂ</w:t>
      </w:r>
      <w:r>
        <w:rPr/>
        <w:t>煴⬯㊘㚵類⴨㝓㊮婀䙞朮</w:t>
      </w:r>
      <w:r>
        <w:rPr/>
        <w:t>ꤦ</w:t>
      </w:r>
      <w:r>
        <w:rPr/>
        <w:t>㔣䉫숷䤦䡨㢡</w:t>
      </w:r>
      <w:r>
        <w:rPr/>
        <w:t>ⱇ</w:t>
      </w:r>
      <w:r>
        <w:rPr/>
        <w:t>䯃㍅搪㌲电䥶䉴飂偭牮ꅀ䝰娰帬㧂卥싂㉕槂戺쉬㉴㭗ꥠ頮剥䍏㐹쉰䱭⼦껂扷┵㥗䑥䁧걹ꍃ楆珂仂媬딨啇唻䥓噳녦戽所䬤㉷</w:t>
      </w:r>
      <w:r>
        <w:rPr/>
        <w:t>ꕁ</w:t>
      </w:r>
      <w:r>
        <w:rPr/>
        <w:t>깥敫坄彌堯ꅔ쉉⦩穗㤹⚱穦䕆と係傿곍䓂⩶摡⭘奚뽀㑵繬愫噄쉗⑉쉴塰㍏乭夳싂쉁㭱</w:t>
      </w:r>
      <w:r>
        <w:rPr/>
        <w:t>ⰲ♌</w:t>
      </w:r>
      <w:r>
        <w:rPr/>
        <w:t>ⶩ⭴꤯⮿</w:t>
      </w:r>
      <w:r>
        <w:rPr/>
        <w:t>㥙쉘帻兤繃〈뼵怪⤣瑹칧䡷瀭뼴瑲歴놡奎䱖癟桵㙁ㅅ⻂䵆浉䐳쉙彠뗎偧佤䡭抣礩䊱䪻땪㞮睌</w:t>
      </w:r>
      <w:r>
        <w:rPr/>
        <w:t>ⷃ</w:t>
      </w:r>
      <w:r>
        <w:rPr/>
        <w:t>㩊庥⌯䴽㞿</w:t>
      </w:r>
      <w:r>
        <w:rPr/>
        <w:t>ꤺ</w:t>
      </w:r>
      <w:r>
        <w:rPr/>
        <w:t>쉍⸪颥攪싂捔潲쉥쉸戽勂枥ㅑ䑎呡갺奄坊</w:t>
      </w:r>
      <w:r>
        <w:rPr/>
        <w:t>ⷂ</w:t>
      </w:r>
      <w:r>
        <w:rPr/>
        <w:t>噬婪㘫棂</w:t>
      </w:r>
      <w:r>
        <w:rPr/>
        <w:t>ꦵ</w:t>
      </w:r>
      <w:r>
        <w:rPr/>
        <w:t>ㅐ偌氯䅠竂♞䡍쉇㝇㌮ꥤ勂쉾䋂⩧뗎ꍣ嚻爰⨭⿂</w:t>
      </w:r>
      <w:r>
        <w:rPr/>
        <w:t>ⷂ</w:t>
      </w:r>
      <w:r>
        <w:rPr/>
        <w:t>㵫뇎㥟繒䑐㍺哂╪쉁껂恕♉哃䉞穣⹢</w:t>
      </w:r>
      <w:r>
        <w:rPr/>
        <w:t>Ⳃ</w:t>
      </w:r>
      <w:r>
        <w:rPr/>
        <w:t>癌汴슣㴽숮싍꥞</w:t>
      </w:r>
      <w:r>
        <w:rPr/>
        <w:t>ꕟ</w:t>
      </w:r>
      <w:r>
        <w:rPr/>
        <w:t>뭐놱䍰敏捈⑶堩晅㶱圴ㆿ㛂䇂姂㭴湯㩔漳䑟썘딻갨由쉃쉧剸뽘䡣䩱䉫㉺穱挰뽵䁇㥎꥚⏂⫂쉶䶥弬欤숵櫃䙒⹂栫칾㉎⬮扙疬㪻⤦含</w:t>
      </w:r>
      <w:r>
        <w:rPr/>
        <w:t>꧂</w:t>
      </w:r>
      <w:r>
        <w:rPr/>
        <w:t>䭈亏㕘㞵</w:t>
      </w:r>
      <w:r>
        <w:rPr/>
        <w:t>⡉</w:t>
      </w:r>
      <w:r>
        <w:rPr/>
        <w:t>摧慪㨪䵏ヂ䵙춱堪⥣磂愭瞩〤숶쉓䍘䥷䜰⵪桌䣂⌴⭥㷍뭃噟㑉䟂卲싂뇂넳䭖婟䔊ꍯ禘⑳牭䈦灤⨪ꅙ숤⥱䁇椱惂숭숵线塦砫呄넸恘婵䡱㋂區祳儮橄</w:t>
      </w:r>
      <w:r>
        <w:rPr/>
        <w:t>ⵏ</w:t>
      </w:r>
      <w:r>
        <w:rPr/>
        <w:t>ꍄ䫂䒿䍴걸⫂溘䶏쉉䭲冬燂쵸櫂⩾珂顚㌥쉊䥈灎稱牢</w:t>
      </w:r>
      <w:r>
        <w:rPr/>
        <w:t>ꦻ</w:t>
      </w:r>
      <w:r>
        <w:rPr/>
        <w:t>噔⹤戦䁟㇂㷃䁓値⭵⽦䅏牷</w:t>
      </w:r>
      <w:r>
        <w:rPr/>
        <w:t>ⱐ꥘</w:t>
      </w:r>
      <w:r>
        <w:rPr/>
        <w:t>ꕳ</w:t>
      </w:r>
      <w:r>
        <w:rPr/>
        <w:t>䭓睚瑸⩨껂⍙믂乌欶䩎䭫쉔䕕ꅇ津⍯猲칞炩숣沿癔ꍑ灕玬佩楫瘭假䭡扭幩⽶쉒轢䮡亱ꎩ䡢䓍⩞塥걾⍁갹涵⮡㥴䭨煁刲</w:t>
      </w:r>
      <w:r>
        <w:rPr/>
        <w:t>ⴲ⩇</w:t>
      </w:r>
      <w:r>
        <w:rPr/>
        <w:t>凂㍉㉒䰥숶坘⍾啖쉊싂ꎮ쉴쉇ㄳ智ꥥ⥇</w:t>
      </w:r>
      <w:r>
        <w:rPr/>
        <w:t>ⲩ</w:t>
      </w:r>
      <w:r>
        <w:rPr/>
        <w:t>奨滂꺏洰⽎頸䄱⩦쉵㏂⍂庵䈽츻柍嫂쉸▻㭮ꌪ僂㗎飍㡤摱⌷暡무圭㩣迂旃䘷䛂䇂轺싎涩</w:t>
      </w:r>
      <w:r>
        <w:rPr/>
        <w:t>Ⳃ</w:t>
      </w:r>
      <w:r>
        <w:rPr/>
        <w:t>戲⍧䐶땠枡ꍾ뭢䑲䯂䝙偔歙䕇䤸䙠쉖癏</w:t>
      </w:r>
      <w:r>
        <w:rPr/>
        <w:t>ꕰ</w:t>
      </w:r>
      <w:r>
        <w:rPr/>
        <w:t>墮⨭桸숷硟爪㈴砺欦条毂竎温䎿⽧祗䕋飂㜥祥싂뽂⨱</w:t>
      </w:r>
      <w:r>
        <w:rPr/>
        <w:t>⠪</w:t>
      </w:r>
      <w:r>
        <w:rPr/>
        <w:t>捧ぬ䠪儲뭔䔲顐㣂狂㤩䡥⥤亘</w:t>
      </w:r>
      <w:r>
        <w:rPr/>
        <w:t>ⶩ</w:t>
      </w:r>
      <w:r>
        <w:rPr/>
        <w:t>⿂㛂⽉ꆬ杉䈰玮畋㎣报噮䰩썉散灃求㵌䯂䓂獥䍾娪㬶⪵態⥍秂곂숬䭎彴껎숳䌪拍䝪⥸练슣㕙呚㙈⽨啫爮頮厘ꎣ㇎㔮뽢练갪⦬昱烂</w:t>
      </w:r>
      <w:r>
        <w:rPr/>
        <w:t>Ⱪ</w:t>
      </w:r>
      <w:r>
        <w:rPr/>
        <w:t>䭳偍倹㐣⍵濂䦵갵䘳噫昺畆䞡촯⩵㧂충带⩩渰匱㠺项杞䇂뽡祍㥧숮晋浟风匱㵏숵硸䀪</w:t>
      </w:r>
      <w:r>
        <w:rPr/>
        <w:t>⡚╊</w:t>
      </w:r>
      <w:r>
        <w:rPr/>
        <w:t>숨⹮ꍰꌪ䔲媏믂稺琵杂⥋繰⫂㠻灆頵晌あ儨䪮浹䵙쉚뭰㪥숷㝩쉀嚵</w:t>
      </w:r>
      <w:r>
        <w:rPr/>
        <w:t>Ⱕ</w:t>
      </w:r>
      <w:r>
        <w:rPr/>
        <w:t>卉Ⓜ汢숶㫃췂啯矂轷剺啯偠潑츤쉞媬㘹㑟儮楢嫂幭琥稲싂湉獟啫睟㕬싍曂㕬☴치䁖⬬佅㙤杏欶</w:t>
      </w:r>
      <w:r>
        <w:rPr/>
        <w:t>ꗂ</w:t>
      </w:r>
      <w:r>
        <w:rPr/>
        <w:t>쉔㜸收칒╯⮏뼴䁃쉤挺啚ꅦ扣슣⭠梵伽顖쉱</w:t>
      </w:r>
      <w:r>
        <w:rPr/>
        <w:t>⣂♌</w:t>
      </w:r>
      <w:r>
        <w:rPr/>
        <w:t>숥놿싍奖彥獮偒楩炣此彘⫃䕗伻숮ꄤ썱癓㋂⌦輲떻顰䟂쉐</w:t>
      </w:r>
      <w:r>
        <w:rPr/>
        <w:t>ⵦ</w:t>
      </w:r>
      <w:r>
        <w:rPr/>
        <w:t>ㅹ椭搰䈷轇ㄺ</w:t>
      </w:r>
      <w:r>
        <w:rPr/>
        <w:t>ꔥ</w:t>
      </w:r>
      <w:r>
        <w:rPr/>
        <w:t>幣쉈䍡김뮮♭慃껂奐傩숯縹ꍺ䝐爱격싍슿严</w:t>
      </w:r>
      <w:r>
        <w:rPr/>
        <w:t>ⱂ</w:t>
      </w:r>
      <w:r>
        <w:rPr/>
        <w:t>숭</w:t>
      </w:r>
      <w:r>
        <w:rPr/>
        <w:t>ꔹ</w:t>
      </w:r>
      <w:r>
        <w:rPr/>
        <w:t>䩦䰻츱湮䱶㎱杗䱷ぷ⑾</w:t>
      </w:r>
      <w:r>
        <w:rPr/>
        <w:t>ꤥ</w:t>
      </w:r>
      <w:r>
        <w:rPr/>
        <w:t>ㅒ弦曂䂣炩㐽华땷恸刬堪睌纻噃㩧彇췎</w:t>
      </w:r>
      <w:r>
        <w:rPr/>
        <w:t>ꤦ</w:t>
      </w:r>
      <w:r>
        <w:rPr/>
        <w:t>穋偨䜷䣃쌊ꏂ㎮桞湌㈹</w:t>
      </w:r>
      <w:r>
        <w:rPr/>
        <w:t>⡰╇</w:t>
      </w:r>
      <w:r>
        <w:rPr/>
        <w:t>칡䵵洵浲窩恳쵗숥摧䣎㔳坊싂⍚捔椫쉫礱婘ㅆ婏ꥭ䖵⴯柍吻껂庡䁹쵉䖵眸㑥扑喥쉰쉣炥</w:t>
      </w:r>
      <w:r>
        <w:rPr/>
        <w:t>ꔬ</w:t>
      </w:r>
      <w:r>
        <w:rPr/>
        <w:t>噚狎儤</w:t>
      </w:r>
      <w:r>
        <w:rPr/>
        <w:t>Ⳏ</w:t>
      </w:r>
      <w:r>
        <w:rPr/>
        <w:t>슻숸晣☥⩕ㅋ칲母쉮䮩䡰⺩ぇ⩳梻傻瑏焤췂⫍ꏂ</w:t>
      </w:r>
      <w:r>
        <w:rPr/>
        <w:t>ꦵ</w:t>
      </w:r>
      <w:r>
        <w:rPr/>
        <w:t>싎稴뭺嘮珂䜣燃Ⓜ䴦⹓ㄽ慅捭砹矂㌺숤猴則䉱恴癁堻収㭃칧䘤稬긳䩣䕲捤䍟♃⍅㘩㤫⵶媱坎媩傘呟厥⿂硇</w:t>
      </w:r>
      <w:r>
        <w:rPr/>
        <w:t>⢩ⱘ</w:t>
      </w:r>
      <w:r>
        <w:rPr/>
        <w:t>쉕壎䭚</w:t>
      </w:r>
      <w:r>
        <w:rPr/>
        <w:t>ⷂ</w:t>
      </w:r>
      <w:r>
        <w:rPr/>
        <w:t>⽦歓䉳縱ꆣ玵䝶㩕㩗䩂晡㟂⥫摖</w:t>
      </w:r>
      <w:r>
        <w:rPr/>
        <w:t>ꕲ</w:t>
      </w:r>
      <w:r>
        <w:rPr/>
        <w:t>坘䇂機䤺㍩녞쉶堮뭁</w:t>
      </w:r>
      <w:r>
        <w:rPr/>
        <w:t>ꕖ</w:t>
      </w:r>
      <w:r>
        <w:rPr/>
        <w:t>㯂䕆놿쌪う⥦楯囂䁀쉺</w:t>
      </w:r>
      <w:r>
        <w:rPr/>
        <w:t>ⷂ</w:t>
      </w:r>
      <w:r>
        <w:rPr/>
        <w:t>犘畀䨻杹浣畚⍒睚㕉▩</w:t>
      </w:r>
      <w:r>
        <w:rPr/>
        <w:t>Ⱳ</w:t>
      </w:r>
      <w:r>
        <w:rPr/>
        <w:t>橙䩥㡖斏갯䓍僃穦役쉍㈪䥏쉉䘨吳⹷䙁</w:t>
      </w:r>
      <w:r>
        <w:rPr/>
        <w:t>ⱊ</w:t>
      </w:r>
      <w:r>
        <w:rPr/>
        <w:t>㵌숸녪祎㤭䆥갤樣䜴췃䕙䫂ㅶ㗃슻⑰乓凂坈㡀愲呓璱歃ㄳ┨숸쉮颩껂</w:t>
      </w:r>
      <w:r>
        <w:rPr/>
        <w:t>⢣</w:t>
      </w:r>
      <w:r>
        <w:rPr/>
        <w:t>䉫㙨占ㅷ⹹䏃摂氣쉓橅숨噙㯂컂儽曂硞</w:t>
      </w:r>
      <w:r>
        <w:rPr/>
        <w:t>⡣</w:t>
      </w:r>
      <w:r>
        <w:rPr/>
        <w:t>恺</w:t>
      </w:r>
      <w:r>
        <w:rPr/>
        <w:t>ꥆ</w:t>
      </w:r>
      <w:r>
        <w:rPr/>
        <w:t>䟂ㄨ儥쌲㭫夭컂䝳睞㑲唥癲넰⹅报眰浪䇂輩䭀㕍秂㩱卫㡣쉰</w:t>
      </w:r>
      <w:r>
        <w:rPr/>
        <w:t>ꦻ⬣⹋</w:t>
      </w:r>
      <w:r>
        <w:rPr/>
        <w:t>䰵晐縶捭ꅶ⩪头䤥窻뗂软申飂湋畍䍕穳㔵䐪⼴</w:t>
      </w:r>
      <w:r>
        <w:rPr/>
        <w:t>⡀ⴤ</w:t>
      </w:r>
      <w:r>
        <w:rPr/>
        <w:t>祐㧂機⛂㡸썸啊⵭瓂⹨䭹</w:t>
      </w:r>
      <w:r>
        <w:rPr/>
        <w:t>ꥌ</w:t>
      </w:r>
      <w:r>
        <w:rPr/>
        <w:t>椱ꍀ╰䵳㩹칄⤽쉏浆幆搳</w:t>
      </w:r>
      <w:r>
        <w:rPr/>
        <w:t>Ⲭ</w:t>
      </w:r>
      <w:r>
        <w:rPr/>
        <w:t>ⵆ</w:t>
      </w:r>
      <w:r>
        <w:rPr/>
        <w:t>숲灒椬偰砲畢싂놥䭆願烂奀숹⨤畯顣</w:t>
      </w:r>
      <w:r>
        <w:rPr/>
        <w:t>ꖬ</w:t>
      </w:r>
      <w:r>
        <w:rPr/>
        <w:t>쉾䁺煯⩱繰</w:t>
      </w:r>
      <w:r>
        <w:rPr/>
        <w:t>⢣</w:t>
      </w:r>
      <w:r>
        <w:rPr/>
        <w:t>㥔</w:t>
      </w:r>
      <w:r>
        <w:rPr/>
        <w:t>ꥃ</w:t>
      </w:r>
      <w:r>
        <w:rPr/>
        <w:t>㵎溱䎵䌰䙂㯂쉙걞䴪炣䦡癄吹⽁䠨癚䚡砦商呄쉳ꌥ唲何숥唽橂ㅁ㥑晥싂磂睟恦슩넪숰卥㍧祕悏礤⫂㦘䕅⍙숮䋎딭湅⥴⚱슏働㤰䅺⩔彎奄䘣湖싂挰愪犱㎡슱쉭뽹愱䱖恷쉓刹塶⮿厥</w:t>
      </w:r>
      <w:r>
        <w:rPr/>
        <w:t>ꕖ</w:t>
      </w:r>
      <w:r>
        <w:rPr/>
        <w:t>ⲵ</w:t>
      </w:r>
      <w:r>
        <w:rPr/>
        <w:t>쉄睍恔넬숹妣쉥輱䡧䙄䵩犡쉣䏂⛂丬輵╉周</w:t>
      </w:r>
      <w:r>
        <w:rPr/>
        <w:t>ⱷ</w:t>
      </w:r>
      <w:r>
        <w:rPr/>
        <w:t>彲慗夯刮♭敵꺵㧂쉎</w:t>
      </w:r>
      <w:r>
        <w:rPr/>
        <w:t>ꤽ</w:t>
      </w:r>
      <w:r>
        <w:rPr/>
        <w:t>琺敂噚뼬け㥨垏湷硅⏂⩃沿䔸檏楲畵䵯轩⹩</w:t>
      </w:r>
      <w:r>
        <w:rPr/>
        <w:t>ꕂ</w:t>
      </w:r>
      <w:r>
        <w:rPr/>
        <w:t>稹䳂坅숣</w:t>
      </w:r>
      <w:r>
        <w:rPr/>
        <w:t>⡪</w:t>
      </w:r>
      <w:r>
        <w:rPr/>
        <w:t>䄷슡㡖欲쉋싃⪥戦勂</w:t>
      </w:r>
      <w:r>
        <w:rPr/>
        <w:t>ꥉ</w:t>
      </w:r>
      <w:r>
        <w:rPr/>
        <w:t>牧녓稽㉋灴䩘瀵䰨㍦╔</w:t>
      </w:r>
      <w:r>
        <w:rPr/>
        <w:t>ꥀ</w:t>
      </w:r>
      <w:r>
        <w:rPr/>
        <w:t>쉉썭何걙䝉㫂幇墘</w:t>
      </w:r>
      <w:r>
        <w:rPr/>
        <w:t>ꦣ</w:t>
      </w:r>
      <w:r>
        <w:rPr/>
        <w:t>⣂</w:t>
      </w:r>
      <w:r>
        <w:rPr/>
        <w:t>嘶㥞걎刪Ⓜ</w:t>
      </w:r>
      <w:r>
        <w:rPr/>
        <w:t>ⴊ</w:t>
      </w:r>
      <w:r>
        <w:rPr/>
        <w:t>⼤偤婪淂喡걾洣쉂恑繓扷</w:t>
      </w:r>
      <w:r>
        <w:rPr/>
        <w:t>꧂</w:t>
      </w:r>
      <w:r>
        <w:rPr/>
        <w:t>뭸唦懂挦쉔ꍌ怵挻繚纏쵶깥牕떵슬え⭘穅䍔</w:t>
      </w:r>
      <w:r>
        <w:rPr/>
        <w:t>ꗂ</w:t>
      </w:r>
      <w:r>
        <w:rPr/>
        <w:t>淂暵牢⭸䦘硱用쉐ぶ슱䉷</w:t>
      </w:r>
      <w:r>
        <w:rPr/>
        <w:t>⠺</w:t>
      </w:r>
      <w:r>
        <w:rPr/>
        <w:t>懂싎慫䁾</w:t>
      </w:r>
      <w:r>
        <w:rPr/>
        <w:t>Ⳃ</w:t>
      </w:r>
      <w:r>
        <w:rPr/>
        <w:t>临⨷祳㍌⥄爯쉇슿㐨狂ꌺ䰤⛎庩䜣㍎⽈䨲습⻎</w:t>
      </w:r>
      <w:r>
        <w:rPr/>
        <w:t>ⷃ</w:t>
      </w:r>
      <w:r>
        <w:rPr/>
        <w:t>䱧㥯奺湠䉌皩㘷㙥⾿湬圱恰䕘儤湅盂놵轾潾땂쉒搹徬䦱㕗㕋㡞⮏䉈係歶䁋㶵橍㉢쉢䡴磂全ꥡ䉩灄票慺炿숤칇堨潈땠堵顶渽쉟㧂긻灷䲏矃㔯伺䁴㵇䡾㋂숪慍쌭䀵녩睷䕭湤偸彷䇂兙䲘㭾溡嚿瀪捘⍤圽壎ꅦ悿⩐癮瑋놮䧂뮱☪䍢䶿뼩⏂숮玱卫偎숫녭</w:t>
      </w:r>
      <w:r>
        <w:rPr/>
        <w:t>ꤶ</w:t>
      </w:r>
      <w:r>
        <w:rPr/>
        <w:t>庡癆⏂嘯稺</w:t>
      </w:r>
      <w:r>
        <w:rPr/>
        <w:t>ꖮ</w:t>
      </w:r>
      <w:r>
        <w:rPr/>
        <w:t>轋䝳睆</w:t>
      </w:r>
      <w:r>
        <w:rPr/>
        <w:t>ⵐ</w:t>
      </w:r>
      <w:r>
        <w:rPr/>
        <w:t>쉴䵊疻싂恓ㄯ秃䱈゘濂␽깁ꥸ璩伱㙚䭮夨檥⫎燂䤻漵┣嫎灌㦏䕈䵸儫䬰칐牲䑯</w:t>
      </w:r>
      <w:r>
        <w:rPr/>
        <w:t>ꥂ</w:t>
      </w:r>
      <w:r>
        <w:rPr/>
        <w:t>땯䟂渪佣䍹剋浢걹믍슿矎䝀䩆⪏숶쉾畣ꄨ徱넯쉶숶㖻㫃걲䣂摬쉡縣숥畍抩쉴뿂䲡슩쉇倮쌵汢恾㉈⩭⼬넯十⭠渪☯싂䨶깁</w:t>
      </w:r>
      <w:r>
        <w:rPr/>
        <w:t>⡬</w:t>
      </w:r>
      <w:r>
        <w:rPr/>
        <w:t>渰⌲쌦堽ㆮ쉉乍䠣뽦</w:t>
      </w:r>
      <w:r>
        <w:rPr/>
        <w:t>ⱌ</w:t>
      </w:r>
      <w:r>
        <w:rPr/>
        <w:t>ㅖ玬䵪䋂嗂숸싂</w:t>
      </w:r>
      <w:r>
        <w:rPr/>
        <w:t>ꥁ</w:t>
      </w:r>
      <w:r>
        <w:rPr/>
        <w:t>䔥</w:t>
      </w:r>
      <w:r>
        <w:rPr/>
        <w:t>⠨</w:t>
      </w:r>
      <w:r>
        <w:rPr/>
        <w:t>攤숴爳㫂㥬㍀䍋䳂䀭䨲</w:t>
      </w:r>
      <w:r>
        <w:rPr/>
        <w:t>ꤱ</w:t>
      </w:r>
      <w:r>
        <w:rPr/>
        <w:t>採幺䌣根놿㍶갳ꍆ牆咻㦻昽㝑儹䭘⤤〻辻湶</w:t>
      </w:r>
      <w:r>
        <w:rPr/>
        <w:t>꧂</w:t>
      </w:r>
      <w:r>
        <w:rPr/>
        <w:t>숪係㙬ꍱ쉙ꍆ轠縪╵壍瑰嘸㦡灭佱쵔䝄䰮</w:t>
      </w:r>
      <w:r>
        <w:rPr/>
        <w:t>Ⱖ</w:t>
      </w:r>
      <w:r>
        <w:rPr/>
        <w:t>쉢䱒습慈╷⮻</w:t>
      </w:r>
      <w:r>
        <w:rPr/>
        <w:t>⠪</w:t>
      </w:r>
      <w:r>
        <w:rPr/>
        <w:t>塏⸹梩⥆⿂ꇂ쉂ꅥ㷂噗㵪伭穙唳ぶ慥㉅䝰漦扔썭䚡䥴佦狍彞숻洹兺犡烂ꆱ</w:t>
      </w:r>
      <w:r>
        <w:rPr/>
        <w:t>ⵐ</w:t>
      </w:r>
      <w:r>
        <w:rPr/>
        <w:t>湱祪杦お䧂촺摦䡯呹杕ꥠ뾘斩뭔䉙⭲슩兀敪</w:t>
      </w:r>
      <w:r>
        <w:rPr/>
        <w:t>ꕥ</w:t>
      </w:r>
      <w:r>
        <w:rPr/>
        <w:t>ꍓ堻칺䡱损塳⸨犩漳潫槍㋂汪㯂〶爤杋숰匽쉶㬪쉪쉓湠ヂ쉚쉎㥵ꄽ䒡⩴쉺婳䍰䧂</w:t>
      </w:r>
      <w:r>
        <w:rPr/>
        <w:t>ꔬ</w:t>
      </w:r>
      <w:r>
        <w:rPr/>
        <w:t>㑃倩剙栴㧂婷슡쉶灵䕤䡀懂䳂⽎繁夽뇂쉁╊哂䢬쉓わ㘪꺡䴶⚏䚵幖厱磍桹灌瞡⹪䔤뭳䄱䩐⌤쵦獗塕摯璮ꌦ䫂奓⨴睶뮩곂숲뽠쌥쉢搯䝊廂轒㦡슻⹹쉐䌦䙷슿㣂迂畯眸ㄊ恱懂슿穉쎏갪祙넱克⎏䰪祄撘⑶</w:t>
      </w:r>
      <w:r>
        <w:rPr/>
        <w:t>ꥏ</w:t>
      </w:r>
      <w:r>
        <w:rPr/>
        <w:t>卋숬妮⹑䳂摴槍䑵䳂칐</w:t>
      </w:r>
      <w:r>
        <w:rPr/>
        <w:t>ꥒ</w:t>
      </w:r>
      <w:r>
        <w:rPr/>
        <w:t>㙃ꅂ땁뮣繤氹䤩堯眶숪敗夬㣂䑪</w:t>
      </w:r>
      <w:r>
        <w:rPr/>
        <w:t>ⱴ</w:t>
      </w:r>
      <w:r>
        <w:rPr/>
        <w:t>痂㓂곂㜫⨷싂쉉</w:t>
      </w:r>
      <w:r>
        <w:rPr/>
        <w:t>꧂</w:t>
      </w:r>
      <w:r>
        <w:rPr/>
        <w:t>깮免㬫꥙䉰捤⑄숬敄䟂嚡⭷ꍣ쉭汸顲眤♞坌숻쉬损俍頽⯂倳㋂輹숪牅⻂⍀㜯쉎乌㭘㝰皮ぁ㩉䀨䌺潏䁔㩾橴䦘슩㉙♧쉩ꥸ顖䅓祺㤪썳灇摴䛃걾埂</w:t>
      </w:r>
      <w:r>
        <w:rPr/>
        <w:t>ⵗ</w:t>
      </w:r>
      <w:r>
        <w:rPr/>
        <w:t>슩䨹싎땮绂窿颥쉊䔣歎⩳㝤곂恫䩸溵☮晸䑮秂迂㯂吵䗍轆⍵帹䣂爮塈戰債儬丷숽晶幩㓂剓婖恚砯깷䎡䉋</w:t>
      </w:r>
      <w:r>
        <w:rPr/>
        <w:t>ⱳ</w:t>
      </w:r>
      <w:r>
        <w:rPr/>
        <w:t>憩䁘ㄬ걮䋂</w:t>
      </w:r>
      <w:r>
        <w:rPr/>
        <w:t>Ⱜ</w:t>
      </w:r>
      <w:r>
        <w:rPr/>
        <w:t>椣疵쉙砰䅃슮歷乤窮㌽畚␮썊汋噤뽥湢쉖뽭痂塰敢⭮䌰숨䙸땹䭴녠</w:t>
      </w:r>
      <w:r>
        <w:rPr/>
        <w:t>ⲏ</w:t>
      </w:r>
      <w:r>
        <w:rPr/>
        <w:t>橤究㥀淂䌦䴷ꅏ烂灊㡌⵩䗍枏泂ꌲ뮥숭쵞檵䑨瞩㓂渵乒湭偠촣깱껂牘㤪숪眳췎吲剮恌扉ꥯ楃싂쵚敥灠싍쉪숰灅绂㍴슱䬰</w:t>
      </w:r>
      <w:r>
        <w:rPr/>
        <w:t>꧂</w:t>
      </w:r>
      <w:r>
        <w:rPr/>
        <w:t>땁䁶匹癰䉘庩䍚⨯榵뮡슩䓂乗旂◍眨煔撩⽫㩏㝒哂䗂幦쉬ꅴ</w:t>
      </w:r>
      <w:r>
        <w:rPr/>
        <w:t>ⶻ</w:t>
      </w:r>
      <w:r>
        <w:rPr/>
        <w:t>ꄣ⿂䡄潬拂卋浴쉫わ并祪⦣㬪徘쌭ㅮ刨</w:t>
      </w:r>
      <w:r>
        <w:rPr/>
        <w:t>⡚</w:t>
      </w:r>
      <w:r>
        <w:rPr/>
        <w:t>㙪瑐滂乐뿂쉬싂別别兤쉹곂碘㚥</w:t>
      </w:r>
      <w:r>
        <w:rPr/>
        <w:t>ⴴ</w:t>
      </w:r>
      <w:r>
        <w:rPr/>
        <w:t>晣♍쉧咥ぶ健⧃⭧琽吪걫쉉繙⹒捓柂ꆻ癥⹖㛂곂㭷竂㵖㡍⪡挵㡹癥側役発슬囂怸뼩䭠䤲璣</w:t>
      </w:r>
      <w:r>
        <w:rPr/>
        <w:t>ꤵ</w:t>
      </w:r>
      <w:r>
        <w:rPr/>
        <w:t>㑓ꏂ⑂測ꅅ쉟乥숪</w:t>
      </w:r>
      <w:r>
        <w:rPr/>
        <w:t>ⱳ</w:t>
      </w:r>
      <w:r>
        <w:rPr/>
        <w:t>繭⩟ㆵ</w:t>
      </w:r>
      <w:r>
        <w:rPr/>
        <w:t>ꕶ</w:t>
      </w:r>
      <w:r>
        <w:rPr/>
        <w:t>䬬䩗栽㴣䵖橘䁢渪춿㢩摥丵칧敟컎</w:t>
      </w:r>
      <w:r>
        <w:rPr/>
        <w:t>ꦻ</w:t>
      </w:r>
      <w:r>
        <w:rPr/>
        <w:t>㝅쉥뿂単乮䅰䚩촣</w:t>
      </w:r>
      <w:r>
        <w:rPr/>
        <w:t>ⵕ</w:t>
      </w:r>
      <w:r>
        <w:rPr/>
        <w:t>䎮未晥潕烂Ⓜ⨽畵</w:t>
      </w:r>
      <w:r>
        <w:rPr/>
        <w:t>ⷂ</w:t>
      </w:r>
      <w:r>
        <w:rPr/>
        <w:t>싃⭢斩呟䍐伱瑮甴⥒椤ꅗ㙢塡</w:t>
      </w:r>
      <w:r>
        <w:rPr/>
        <w:t>Ᵽ</w:t>
      </w:r>
      <w:r>
        <w:rPr/>
        <w:t>㞮番偞녈淂䁔네딭獩炩厮偵㍌坌네㜩䕖䵂⼴婍睁땟⬣㕥䥣㩣⧂橚㌱믃庘㤳㑐涵䝡㮻</w:t>
      </w:r>
      <w:r>
        <w:rPr/>
        <w:t>꤯⩟</w:t>
      </w:r>
      <w:r>
        <w:rPr/>
        <w:t>㏂ネ㵊䕳갬剘慑䚬檮杦⥕坖␪煖偏쉓浯繮恟쉭㑁䜮戯参婶㩌先㡔䌪頹㔯偂ꎥ轆㉸呹⦣姂⴮㡣㠨쉌㩘櫂疘⩒ㅄ䭑</w:t>
      </w:r>
      <w:r>
        <w:rPr/>
        <w:t>ꔥ</w:t>
      </w:r>
      <w:r>
        <w:rPr/>
        <w:t>爹䐰</w:t>
      </w:r>
      <w:r>
        <w:rPr/>
        <w:t>ⵆ</w:t>
      </w:r>
      <w:r>
        <w:rPr/>
        <w:t>䭒懂䀤뼷㝳썊旂칶旂싂⹖㑣㷃唊쉔捍땚⩟㘦卬轶㨰欰朻쉭摞歬㠲嘪撘䈮梘敟뮱숲畷唯⸭㵈䭉淂㝟啔樫깙吩呌캘䨨傩潈僂䆣碬쉍椳䁯숬ꅹ吩㡕䅖䡔쉥땯䑘䵹痂亏湪獓㍕⛂吹慄〈㈣쉾</w:t>
      </w:r>
      <w:r>
        <w:rPr/>
        <w:t>ꕗꦏ⨷</w:t>
      </w:r>
      <w:r>
        <w:rPr/>
        <w:t>纣惂㝌灓慏潏瞣㡶瓍歴瘴㈪竂숷⬨㉪䡏䥘䈦㫂䡩杌숤嘲呺㜵겘愪</w:t>
      </w:r>
      <w:r>
        <w:rPr/>
        <w:t>ꕧ</w:t>
      </w:r>
      <w:r>
        <w:rPr/>
        <w:t>䭃颿帮煳캿숦숫䅭쵃깗澩⩾攪挪㖮</w:t>
      </w:r>
      <w:r>
        <w:rPr/>
        <w:t>ꔭ</w:t>
      </w:r>
      <w:r>
        <w:rPr/>
        <w:t>く㵊硥煹涩䔩쉍</w:t>
      </w:r>
      <w:r>
        <w:rPr/>
        <w:t>ⱐ⤲</w:t>
      </w:r>
      <w:r>
        <w:rPr/>
        <w:t>걡䨲슥杵婗搬纮쉦⪩㵣</w:t>
      </w:r>
      <w:r>
        <w:rPr/>
        <w:t>⠶</w:t>
      </w:r>
      <w:r>
        <w:rPr/>
        <w:t>汫祰넪欦</w:t>
      </w:r>
      <w:r>
        <w:rPr/>
        <w:t>⠪</w:t>
      </w:r>
      <w:r>
        <w:rPr/>
        <w:t>圣⑭沘奮㧂䊬汑㖵啁娣䯂㜷</w:t>
      </w:r>
      <w:r>
        <w:rPr/>
        <w:t>꧃</w:t>
      </w:r>
      <w:r>
        <w:rPr/>
        <w:t>䱨桒槂乱槂慊䅦◂쉭걅俎</w:t>
      </w:r>
      <w:r>
        <w:rPr/>
        <w:t>ꥐ</w:t>
      </w:r>
      <w:r>
        <w:rPr/>
        <w:t>㴵啠◂㟂䅬䉕⸷㩮쉔⩧橊祦啒樺⦏杞뼴氲䥾㬯䶡勂</w:t>
      </w:r>
      <w:r>
        <w:rPr/>
        <w:t>Ⲯ</w:t>
      </w:r>
      <w:r>
        <w:rPr/>
        <w:t>嫂撻佉떩嗃栻곂䔥奭뼲畊쎣╃⭟갬稵坧䣂㷂⭫ㅞ㐮剧㵤搦䎻뭢㌶䑇え窩爸忂䘱䢣㇃礬搥⮘㨵焳숵䕪쉟ꍚ彫婍⍇쉱㴷</w:t>
      </w:r>
      <w:r>
        <w:rPr/>
        <w:t>꧍</w:t>
      </w:r>
      <w:r>
        <w:rPr/>
        <w:t>쉓⚮䡎彖疏潾獈⥧ㄥ◂㕔䅯䖻칆機꥙燂⨥憱㙏捅瀸倽迂噆温쉳䉰献</w:t>
      </w:r>
      <w:r>
        <w:rPr/>
        <w:t>⡄</w:t>
      </w:r>
      <w:r>
        <w:rPr/>
        <w:t>⽶땍䱧㙤愬</w:t>
      </w:r>
      <w:r>
        <w:rPr/>
        <w:t>ꥅ⚣</w:t>
      </w:r>
      <w:r>
        <w:rPr/>
        <w:t>䴳楦徻嘱但♑夥椳哂䩧ꥧ쉒㘻ꅂ쉱ꥤ洫場㮱浇</w:t>
      </w:r>
      <w:r>
        <w:rPr/>
        <w:t>ⱍ</w:t>
      </w:r>
      <w:r>
        <w:rPr/>
        <w:t>矂椺깰걄쉠깯䖮㜭㝎췂␺硉ゥ쉞䳂ꏎ圮䠥摞氻癍恟撣⧂剒㞮ㅏ</w:t>
      </w:r>
      <w:r>
        <w:rPr/>
        <w:t>ⲱ</w:t>
      </w:r>
      <w:r>
        <w:rPr/>
        <w:t>奥瑉楸瘥圲슣쉸╃椨⬶쉈辵琬䨲吤⽍䱒矂愣恈⻂숽</w:t>
      </w:r>
      <w:r>
        <w:rPr/>
        <w:t>ⷃ</w:t>
      </w:r>
      <w:r>
        <w:rPr/>
        <w:t>꺩盂</w:t>
      </w:r>
      <w:r>
        <w:rPr/>
        <w:t>ꤸ</w:t>
      </w:r>
      <w:r>
        <w:rPr/>
        <w:t>Ⱛ</w:t>
      </w:r>
      <w:r>
        <w:rPr/>
        <w:t>穋勂㉃颩䱎樸乬</w:t>
      </w:r>
      <w:r>
        <w:rPr/>
        <w:t>ꕴ</w:t>
      </w:r>
      <w:r>
        <w:rPr/>
        <w:t>걬抩충㑄뽍ㅳ⹦㛂爵뗃熬牧ꍟ뽋</w:t>
      </w:r>
      <w:r>
        <w:rPr/>
        <w:t>ⱀ</w:t>
      </w:r>
      <w:r>
        <w:rPr/>
        <w:t>汗숪쉪佀쉲珂嗂瞩㮮묷</w:t>
      </w:r>
      <w:r>
        <w:rPr/>
        <w:t>ⱎ</w:t>
      </w:r>
      <w:r>
        <w:rPr/>
        <w:t>뭋⥐婄쉐⏂뗂懂噇ꄬ㡬洪쉍乺橳</w:t>
      </w:r>
      <w:r>
        <w:rPr/>
        <w:t>ⴤ</w:t>
      </w:r>
      <w:r>
        <w:rPr/>
        <w:t>ㆣ痂瘷숫</w:t>
      </w:r>
      <w:r>
        <w:rPr/>
        <w:t>ꖵ</w:t>
      </w:r>
      <w:r>
        <w:rPr/>
        <w:t>び㘨桗믂칶呑쉋⥅幙ど瓂⸥䭤卵䵒浯戲㔷⹠內惂땋穢瀸䒬嗂㐶䁅娫</w:t>
      </w:r>
      <w:r>
        <w:rPr/>
        <w:t>⢡</w:t>
      </w:r>
      <w:r>
        <w:rPr/>
        <w:t>걂䀲쉡噭숶</w:t>
      </w:r>
      <w:r>
        <w:rPr/>
        <w:t>⢡</w:t>
      </w:r>
      <w:r>
        <w:rPr/>
        <w:t>厣姂䱐싂溥橊灇뽺歘䵗䡱䭖䮱剢䇂乇ㅸ婤⾿㘯偺뽓坷硃䙑싂愺䍲쉊䖱쉹㌮숶墵쉭木嘦쉯燂췂쉖䨶凍媣娹䑮䉎</w:t>
      </w:r>
      <w:r>
        <w:rPr/>
        <w:t>꧂</w:t>
      </w:r>
      <w:r>
        <w:rPr/>
        <w:t>熩祊뽑汎刪</w:t>
      </w:r>
      <w:r>
        <w:rPr/>
        <w:t>ⱖ</w:t>
      </w:r>
      <w:r>
        <w:rPr/>
        <w:t>祷숲搽숮稸㄰縬纻⑐㠶灎䭙橑䝉쵪䭶䱳䑇䄊⨪塐䝰㙋뗂晌䀯䥎갹쉅</w:t>
      </w:r>
      <w:r>
        <w:rPr/>
        <w:t>ⱘ</w:t>
      </w:r>
      <w:r>
        <w:rPr/>
        <w:t>䔶歮噇ꅬ⽢</w:t>
      </w:r>
      <w:r>
        <w:rPr/>
        <w:t>ⵍ</w:t>
      </w:r>
      <w:r>
        <w:rPr/>
        <w:t>㬳睅呄汾</w:t>
      </w:r>
      <w:r>
        <w:rPr/>
        <w:t>⡣</w:t>
      </w:r>
      <w:r>
        <w:rPr/>
        <w:t>毂묥⧂繩쏂碿危䉎걺刭瑧攰仂㔷㍗欱橍</w:t>
      </w:r>
      <w:r>
        <w:rPr/>
        <w:t>ⵃ</w:t>
      </w:r>
      <w:r>
        <w:rPr/>
        <w:t>倽䉆䭡歨숽喣⿂痍畞橑婙쉞瞣焳췂㙞灳숲頱㑫쵅㙣쉭タ㡵槂</w:t>
      </w:r>
      <w:r>
        <w:rPr/>
        <w:t>Ⳃ</w:t>
      </w:r>
      <w:r>
        <w:rPr/>
        <w:t>ꍧ瘪㋎쉯杦쉲⽦瑵뭩奕촶䘹娬䴵噑ꥤ녱㍥挫슮穂⸳䠷偊슱㥸㝇〱杋䁙䡣稪⪩슱敏獁⹌뭂⨱䉏䄭⩰♦癶穃ꌽ쵟圲싂쉉湋輤奎忂쉭㴣㜭祂慗照獢뭕숵␱嘰쉷恬仂煠撵䙍뽪捭㇂颏䗂䦮⩒䅹㕂</w:t>
      </w:r>
      <w:r>
        <w:rPr/>
        <w:t>ꖏ</w:t>
      </w:r>
      <w:r>
        <w:rPr/>
        <w:t>꺮꥗</w:t>
      </w:r>
      <w:r>
        <w:rPr/>
        <w:t>ꤽ</w:t>
      </w:r>
      <w:r>
        <w:rPr/>
        <w:t>爨㐶쉮㡏땠캩㥇깍䍵畺␷瑅쉒ꅌ⏎⹑㉥숸總慮坮䜦⴪眪</w:t>
      </w:r>
      <w:r>
        <w:rPr/>
        <w:t>ⷂ</w:t>
      </w:r>
      <w:r>
        <w:rPr/>
        <w:t>挥㉎杤䝢䐫轄潳璥⫂橀㙷쉑</w:t>
      </w:r>
      <w:r>
        <w:rPr/>
        <w:t>⠵</w:t>
      </w:r>
      <w:r>
        <w:rPr/>
        <w:t>儶䒮懂㡈㑖숯歬竂㵚䔺忍撿慇橈╷䏃氮㞥忂瓍䳂㑃䅆쉘汢ㄸ</w:t>
      </w:r>
      <w:r>
        <w:rPr/>
        <w:t>ꕾ┫</w:t>
      </w:r>
      <w:r>
        <w:rPr/>
        <w:t>갣儮쉔欩娹䗂㑖㩲轲䋍쉦䭪썘쉆</w:t>
      </w:r>
      <w:r>
        <w:rPr/>
        <w:t>ⵦ</w:t>
      </w:r>
      <w:r>
        <w:rPr/>
        <w:t>婙뭹䕚㈷墮䛂</w:t>
      </w:r>
      <w:r>
        <w:rPr/>
        <w:t>⠦</w:t>
      </w:r>
      <w:r>
        <w:rPr/>
        <w:t>䛎땖㙬쵈</w:t>
      </w:r>
      <w:r>
        <w:rPr/>
        <w:t>Ⱛ</w:t>
      </w:r>
      <w:r>
        <w:rPr/>
        <w:t>써</w:t>
      </w:r>
      <w:r>
        <w:rPr/>
        <w:t>Ɒ</w:t>
      </w:r>
      <w:r>
        <w:rPr/>
        <w:t>灅싂怸깐㕆Ⓕ塋顢䩔奂㛂當⸽䭷⥰▥悬塶쏂楇婘㴭쉾㬥숯숲杈䜯슬䄤䱷癵㐭쉣뽦傱꥙껍䥩숺쉯栨喡扒輥</w:t>
      </w:r>
      <w:r>
        <w:rPr/>
        <w:t>ꦘ</w:t>
      </w:r>
      <w:r>
        <w:rPr/>
        <w:t>Ⱔ</w:t>
      </w:r>
      <w:r>
        <w:rPr/>
        <w:t>㜴㘨冮䙮吹唪䝲悥䍐䭒䜴쉮껂쉌䂿녌숹</w:t>
      </w:r>
      <w:r>
        <w:rPr/>
        <w:t>⠯</w:t>
      </w:r>
      <w:r>
        <w:rPr/>
        <w:t>頮惂쉣浹㦿츰㍮櫎걪췂긳晳欮</w:t>
      </w:r>
      <w:r>
        <w:rPr/>
        <w:t>ⶡ</w:t>
      </w:r>
      <w:r>
        <w:rPr/>
        <w:t>촨求噒컃</w:t>
      </w:r>
      <w:r>
        <w:rPr/>
        <w:t>ꦏ</w:t>
      </w:r>
      <w:r>
        <w:rPr/>
        <w:t>䜪⽅</w:t>
      </w:r>
      <w:r>
        <w:rPr/>
        <w:t>ⱉ</w:t>
      </w:r>
      <w:r>
        <w:rPr/>
        <w:t>轷노쉫仂幇쉾⾻廂뽱</w:t>
      </w:r>
      <w:r>
        <w:rPr/>
        <w:t>ⰷ⡅</w:t>
      </w:r>
      <w:r>
        <w:rPr/>
        <w:t>䥏柂䝪♦劬睾츦㭡楴浱⺘쉕䁁썴冩塐桴䪘뽑</w:t>
      </w:r>
      <w:r>
        <w:rPr/>
        <w:t>꧂</w:t>
      </w:r>
      <w:r>
        <w:rPr/>
        <w:t>恣뗃炣楂瑓栩吲㚻싃㵾䕃匸츮か䁑싂啙䇂剡⬴⼪牡싂⸫倶숩㈺甪⥕㓂㔨췃䌫䒥⬳種堲⥾ꅚ</w:t>
      </w:r>
      <w:r>
        <w:rPr/>
        <w:t>ꤤ</w:t>
      </w:r>
      <w:r>
        <w:rPr/>
        <w:t>呫圫歊煳숭住ꥪ捉⍥☮癨⨻亥쉚</w:t>
      </w:r>
      <w:r>
        <w:rPr/>
        <w:t>ⰸ</w:t>
      </w:r>
      <w:r>
        <w:rPr/>
        <w:t>㌳癍⶘䝖憮ㄦ⥴숻㔵洭䠣쉄㟃䙸吮⤯捆놘⍹畣戱攥ꥯ䠺䐫㡑㍙쉪痂</w:t>
      </w:r>
      <w:r>
        <w:rPr/>
        <w:t>ⰲ</w:t>
      </w:r>
      <w:r>
        <w:rPr/>
        <w:t>䥷祰◂䀵⨷偫睴쉢顤⩉塭濂䙉츶䇃깩奦扴☳攭⼭╂⭯咮䍓쉊싂㡸矂睯の䙹桯歸䨪唺䁕㵧亏</w:t>
      </w:r>
      <w:r>
        <w:rPr/>
        <w:t>ꕋ</w:t>
      </w:r>
      <w:r>
        <w:rPr/>
        <w:t>番䅓숦♦乯儳녍㩉녑슻獳眳⩲䠸숥禬딦參䅪硷</w:t>
      </w:r>
      <w:r>
        <w:rPr/>
        <w:t>ꦩ</w:t>
      </w:r>
      <w:r>
        <w:rPr/>
        <w:t>숺</w:t>
      </w:r>
      <w:r>
        <w:rPr/>
        <w:t>ꤊ</w:t>
      </w:r>
      <w:r>
        <w:rPr/>
        <w:t>촪⚏䱋⵵狂숻⛂㭌妻幇凂椣槃倵䍧頹═洰捤秂湄杘习拂䞩㠥㇂种狂䘦⫂剧䔯숹념䙁灃ㅔ쉺婊⬩漩ꍬ깵奷㭁䌭旂㧂㝊㭴爬畊습뼻䪵㙫ꏂ⯂丳㑅</w:t>
      </w:r>
      <w:r>
        <w:rPr/>
        <w:t>ⶻ</w:t>
      </w:r>
      <w:r>
        <w:rPr/>
        <w:t>帵컂楶⫂䗂弽浗뗂숺㤮䈻䶘䮵숻睏繡</w:t>
      </w:r>
      <w:r>
        <w:rPr/>
        <w:t>⡍</w:t>
      </w:r>
      <w:r>
        <w:rPr/>
        <w:t>伶顈㊱쉤</w:t>
      </w:r>
      <w:r>
        <w:rPr/>
        <w:t>Ɑ</w:t>
      </w:r>
      <w:r>
        <w:rPr/>
        <w:t>橌⻂숥쵱⹴帨晣圫⩙ꎣ乕싂쉮</w:t>
      </w:r>
      <w:r>
        <w:rPr/>
        <w:t>ꤪ</w:t>
      </w:r>
      <w:r>
        <w:rPr/>
        <w:t>캏帪습䕞</w:t>
      </w:r>
      <w:r>
        <w:rPr/>
        <w:t>ⵈ</w:t>
      </w:r>
      <w:r>
        <w:rPr/>
        <w:t>繱抻</w:t>
      </w:r>
      <w:r>
        <w:rPr/>
        <w:t>ⰷ</w:t>
      </w:r>
      <w:r>
        <w:rPr/>
        <w:t>숵硍㤲拂兴浩段䕒䗂浇檥䉱䩟㙩㑲庥噕슏</w:t>
      </w:r>
      <w:r>
        <w:rPr/>
        <w:t>ⱁ</w:t>
      </w:r>
      <w:r>
        <w:rPr/>
        <w:t>珂乩떵침㑓竂佮橘䥷䩋䔶쉡海䍶樰债祖䤫愲䴴䠵</w:t>
      </w:r>
      <w:r>
        <w:rPr/>
        <w:t>⢱</w:t>
      </w:r>
      <w:r>
        <w:rPr/>
        <w:t>欤칆祘两㡫㨷䱤猵䨹瓂싂쉗㕌ꍣ䡮扡塟輮슘䱵樭恱楌ꆿ쉔슥䈺歹䔵⭋䣎㪣捩䁲싂戣쉥⽲矃㠦沬绂ꇂ媻さ㡒ꅱ䇂ㅘ⹅ㄦ琰぀氬⸨넷焫潔㯂橲쉅戱뭪㤨⩓係琭㔪䕠畐浰獋⼬恕</w:t>
      </w:r>
      <w:r>
        <w:rPr/>
        <w:t>ꕉ</w:t>
      </w:r>
      <w:r>
        <w:rPr/>
        <w:t>獋畨쉠彞愻䱍뿂迃㝀灵겵㋍乥䡰䩁幞嘯坨</w:t>
      </w:r>
      <w:r>
        <w:rPr/>
        <w:t>ꗂ</w:t>
      </w:r>
      <w:r>
        <w:rPr/>
        <w:t>쉳䪬䜺㍒洮뭕甴揎乨싂扉</w:t>
      </w:r>
      <w:r>
        <w:rPr/>
        <w:t>ꥂ⚘</w:t>
      </w:r>
      <w:r>
        <w:rPr/>
        <w:t>浍泂믂숮♓쉘瑦⾘䧂〮㒩堫坂湕梩珂㑖䕷⹍挭懂㥅걋쉬쉈塬㦥⽒곂晥쉗㵴䝕测呃摠干츬睅䥉歒画扚┴䥢皘</w:t>
      </w:r>
      <w:r>
        <w:rPr/>
        <w:t>⡠</w:t>
      </w:r>
      <w:r>
        <w:rPr/>
        <w:t>夬た獈啎뗂</w:t>
      </w:r>
      <w:r>
        <w:rPr/>
        <w:t>Ⲙ</w:t>
      </w:r>
      <w:r>
        <w:rPr/>
        <w:t>ꕔ</w:t>
      </w:r>
      <w:r>
        <w:rPr/>
        <w:t>䈲☮䮵䕌⤦쉬䘫㝄䅤湈㭉⹢楒䚣╺塸⤽煬壃唳</w:t>
      </w:r>
      <w:r>
        <w:rPr/>
        <w:t>ꦬ╳</w:t>
      </w:r>
      <w:r>
        <w:rPr/>
        <w:t>걖檩㋂䉳</w:t>
      </w:r>
      <w:r>
        <w:rPr/>
        <w:t>ⱥ</w:t>
      </w:r>
      <w:r>
        <w:rPr/>
        <w:t>杳洳슮䡐쉲쉕繯幈猨弫䠪뽹焻䇂⥰▵긶칪㥒弯쉭걔▥䝯䠺癆佗頤䊡⹾ㅥ癗㉭䙰扂䁑䉮숬⤥倯滂棂䔭</w:t>
      </w:r>
      <w:r>
        <w:rPr/>
        <w:t>ⱷ</w:t>
      </w:r>
      <w:r>
        <w:rPr/>
        <w:t>稷⻂殬䐻㥦ꆻ뽏</w:t>
      </w:r>
      <w:r>
        <w:rPr/>
        <w:t>ꤵ</w:t>
      </w:r>
      <w:r>
        <w:rPr/>
        <w:t>牤쉍쉈䃃㑏⹁佺䠽㌴䡧慈硃幠걬숺䐦⬻獡剞䩉㮻涡澘䅨⤮묮⫂制䍧䤪⨱湠痍䉾涩奂숽䵷⥦슩佪敄㊻㉂쉩䜪哂繀䯂祒⩏</w:t>
      </w:r>
      <w:r>
        <w:rPr/>
        <w:t>⠲</w:t>
      </w:r>
      <w:r>
        <w:rPr/>
        <w:t>癨堶♬㏎슡칳쉎頷ꄦㅧ녁뼳쉑䁀䱄䃂䊻圪㏂䬣⪻숸㕒䡫卆匨忂⺡煸嘯쉂䇂洭쉦㫍溿犮녠妬縸쉸噐願䝕偀⩦潴</w:t>
      </w:r>
      <w:r>
        <w:rPr/>
        <w:t>ⵎ</w:t>
      </w:r>
      <w:r>
        <w:rPr/>
        <w:t>䦻뭲㑑⽖⩶슱犏ㅬ做싃兙䁰佇㉚栮긪婱㤻㑵㵷㕁澻窘熻숊䒩䱩䉟漤칞숤숸瓂塤棂氲塭秂숲版⩲╯䢱쉴ㄴ湰䗂땀⑯䱨䡔䫂</w:t>
      </w:r>
      <w:r>
        <w:rPr/>
        <w:t>꧂</w:t>
      </w:r>
      <w:r>
        <w:rPr/>
        <w:t>ㅋ싂㨦쎘䱾깖䠥䙄睦楩ꥪ쉉⥓灆㈫깣⥀剔</w:t>
      </w:r>
      <w:r>
        <w:rPr/>
        <w:t>Ɱ</w:t>
      </w:r>
      <w:r>
        <w:rPr/>
        <w:t>슡䳂㉧㴭쉭癔斱䠱䕨所轳슻恒뮩疬䴨㯂卵⥦墏⨨彍Ⓜ㭲卋㡪物ꇂ顳Ⓨ线슿갮硇䱋妩噗㉓敬怩쉳堰</w:t>
      </w:r>
      <w:r>
        <w:rPr/>
        <w:t>ⴺ</w:t>
      </w:r>
      <w:r>
        <w:rPr/>
        <w:t>炻㈩⭬⪵</w:t>
      </w:r>
      <w:r>
        <w:rPr/>
        <w:t>ꤣ</w:t>
      </w:r>
      <w:r>
        <w:rPr/>
        <w:t>穵넷垏쉠╓南硵傿㓃쉾煀䕕剮⛂䈶</w:t>
      </w:r>
      <w:r>
        <w:rPr/>
        <w:t>⣍</w:t>
      </w:r>
      <w:r>
        <w:rPr/>
        <w:t>㇂轧⑧䄪杂</w:t>
      </w:r>
      <w:r>
        <w:rPr/>
        <w:t>ⵋ</w:t>
      </w:r>
      <w:r>
        <w:rPr/>
        <w:t>瞵䎏瑒</w:t>
      </w:r>
      <w:r>
        <w:rPr/>
        <w:t>ꔪ</w:t>
      </w:r>
      <w:r>
        <w:rPr/>
        <w:t>ㅂ䀥帪楂段싂</w:t>
      </w:r>
      <w:r>
        <w:rPr/>
        <w:t>ꤣ</w:t>
      </w:r>
      <w:r>
        <w:rPr/>
        <w:t>喩㎬廂ꍭ䈪塘毂⴯澬䭕㉇ꏂ㭳칐物娴㑶㩗␪쉕捯</w:t>
      </w:r>
      <w:r>
        <w:rPr/>
        <w:t>ꔴ</w:t>
      </w:r>
      <w:r>
        <w:rPr/>
        <w:t>갨┥쉤㣂櫂</w:t>
      </w:r>
      <w:r>
        <w:rPr/>
        <w:t>⡥</w:t>
      </w:r>
      <w:r>
        <w:rPr/>
        <w:t>朣뽙墘奕긭攳婌</w:t>
      </w:r>
      <w:r>
        <w:rPr/>
        <w:t>ꗂ</w:t>
      </w:r>
      <w:r>
        <w:rPr/>
        <w:t>硥呏牺戣假䡸ꥪ㒘轁檻妥䭱漦睄뽁参浖㍎녑㬮爺㙘轃幀쌵</w:t>
      </w:r>
      <w:r>
        <w:rPr/>
        <w:t>ⱋ</w:t>
      </w:r>
      <w:r>
        <w:rPr/>
        <w:t>挴橷掘땡澵硈</w:t>
      </w:r>
      <w:r>
        <w:rPr/>
        <w:t>ꥌ</w:t>
      </w:r>
      <w:r>
        <w:rPr/>
        <w:t>梣숨녒쉗潦쉴걄睍獧싂</w:t>
      </w:r>
      <w:r>
        <w:rPr/>
        <w:t>ⱁ</w:t>
      </w:r>
      <w:r>
        <w:rPr/>
        <w:t>㥞䅮侱即</w:t>
      </w:r>
      <w:r>
        <w:rPr/>
        <w:t>ꔣ</w:t>
      </w:r>
      <w:r>
        <w:rPr/>
        <w:t>㢬㈳㝇썁乱</w:t>
      </w:r>
      <w:r>
        <w:rPr/>
        <w:t>ꕔ</w:t>
      </w:r>
      <w:r>
        <w:rPr/>
        <w:t>슻</w:t>
      </w:r>
      <w:r>
        <w:rPr/>
        <w:t>⣂</w:t>
      </w:r>
      <w:r>
        <w:rPr/>
        <w:t>쵣佦쉴㙷操</w:t>
      </w:r>
      <w:r>
        <w:rPr/>
        <w:t>ⱪ</w:t>
      </w:r>
      <w:r>
        <w:rPr/>
        <w:t>仂⪡</w:t>
      </w:r>
      <w:r>
        <w:rPr/>
        <w:t>ⱌ</w:t>
      </w:r>
      <w:r>
        <w:rPr/>
        <w:t>슘捊뽯兪쉮眱䬻뾻ꄱ⹯䡏쉃</w:t>
      </w:r>
      <w:r>
        <w:rPr/>
        <w:t>ⷂ</w:t>
      </w:r>
      <w:r>
        <w:rPr/>
        <w:t>爸繡쉯珂〨票扔也娽⩧㝍녖쉁</w:t>
      </w:r>
      <w:r>
        <w:rPr/>
        <w:t>ꕀ</w:t>
      </w:r>
      <w:r>
        <w:rPr/>
        <w:t>瑰婦䁗꥖佬公㬮䓎㥞⩐嗂摇㍂㙩ꍸ싂櫂⦩칂뽫䁡汗칪栻砨䍴䈳塇乡䡈搪潎硴</w:t>
      </w:r>
      <w:r>
        <w:rPr/>
        <w:t>ꕚ</w:t>
      </w:r>
      <w:r>
        <w:rPr/>
        <w:t>淂쉅⥘㕥㡶㩪戫呲䅾潏䕢녢⹥숷〫縩슥쉲㙏櫂쌺䅇秂슩秎槎</w:t>
      </w:r>
      <w:r>
        <w:rPr/>
        <w:t>ꕥ</w:t>
      </w:r>
      <w:r>
        <w:rPr/>
        <w:t>㙢晦쉺긤⨣坤쉯塅㙕桠⭬</w:t>
      </w:r>
      <w:r>
        <w:rPr/>
        <w:t>⢵⌺</w:t>
      </w:r>
      <w:r>
        <w:rPr/>
        <w:t>넪䩢</w:t>
      </w:r>
      <w:r>
        <w:rPr/>
        <w:t>ⵀ</w:t>
      </w:r>
      <w:r>
        <w:rPr/>
        <w:t>你슏窮ㅒ敱䑕숯㶩땳囂庬⬱輷憘㏂쉓婴琹ㅵ긹弳㉏娽컂椤㐰거㓂䙈瑔接쉯쉘쎩⩐嚮汌歗뼹⹶恗朮䈳塞扷┮ꍱ긳䵗祢歲輮⍔슏⥦넨硊辵啓繎抏쉈䉵䠮焺䯂ꥨ쉳䗂㡀剭⵭䙙摗琻뾬灁걣㴬㤳</w:t>
      </w:r>
      <w:r>
        <w:rPr/>
        <w:t>ꥋ</w:t>
      </w:r>
      <w:r>
        <w:rPr/>
        <w:t>⡥</w:t>
      </w:r>
      <w:r>
        <w:rPr/>
        <w:t>⻂㑬杞檩ꄮ⑦쉙皩恋㔤</w:t>
      </w:r>
      <w:r>
        <w:rPr/>
        <w:t>ꔪ⩤</w:t>
      </w:r>
      <w:r>
        <w:rPr/>
        <w:t>ꅰ쉶쉴䊩</w:t>
      </w:r>
      <w:r>
        <w:rPr/>
        <w:t>⠬</w:t>
      </w:r>
      <w:r>
        <w:rPr/>
        <w:t>땡䙗䙶汯녴杣恸迂꥚懃恵ꥤ桱뼶묣溩때깄䟂⭾</w:t>
      </w:r>
      <w:r>
        <w:rPr/>
        <w:t>ⱍ⢬</w:t>
      </w:r>
      <w:r>
        <w:rPr/>
        <w:t>㕍轞卹椤♐䔩䝪倨ㆻ㑵塥䚬䛃쉧楹戦爴숱⹦䨸뇂儹㫂⒏쉂䜫䄲喻갻ꄪ썭毂辮磃㵙䬫쉕깏䬵濎쉸⩞㎥戯긯神㉺㍐怰숲唵辥쉁窥딭䥘䄊拂뽙숴습㭸妡</w:t>
      </w:r>
      <w:r>
        <w:rPr/>
        <w:t>Ⳃ</w:t>
      </w:r>
      <w:r>
        <w:rPr/>
        <w:t>洴␪瑘䵪㝦䙁쵓倪煲㌣束唺䯂㝆숽硕숽獄煏仂含瞬参勂迂⪱咩橈쵁묰挹呏縯䱎汐氣殩禩祾깦夹圱䱓칬煢㞩䠱싂녰奄犏䷂彰⫂⩺◂뮩ꅒ⵶便牎捙煄数祃⫂걗佚䦏⩧⦣䡺♔䭬썦弪쉈쉙㯂䕎⪱乤轋㶱稪攴硪숱⨬轚塋䡳쉆睇换噊渶儨䰪漹渭瓂⨻汩⒱ꅸ㶵塊㨫佾䘴⎥典䤦嘰쉕怷棂砦겥캘是昴癅⽦撵⫂敫땗参セ䱧ヂ朥吰樺扉汪깳䙎䍔戬㍲垵測㠺溬〮⨱䚩㐺⥅촺꥕ꏂ摟</w:t>
      </w:r>
      <w:r>
        <w:rPr/>
        <w:t>ⰷ</w:t>
      </w:r>
      <w:r>
        <w:rPr/>
        <w:t>佰㕎㤨㪵쉆䎏盂睶ㄮ癍쉭㡣甽婖塱橀唰쉸滂仂䤪暥柂濂畁乘䱏⫂惂剫轪敹</w:t>
      </w:r>
      <w:r>
        <w:rPr/>
        <w:t>⡇</w:t>
      </w:r>
      <w:r>
        <w:rPr/>
        <w:t>漸攥矂廍쌱僃㉸䭮싂㍱㨸╎숮㬷桔♆恑쉥皱㍬丰䭬瑹㞩⌽㎿긫竃泂㍚帮業ꍾ⤣決繋嘵쉯䩍⩁쉸顙乌坐狂欳⨷朩㌥毃㉉䋂珂䑃⩪䂣偣灃犘牕</w:t>
      </w:r>
      <w:r>
        <w:rPr/>
        <w:t>꧍</w:t>
      </w:r>
      <w:r>
        <w:rPr/>
        <w:t>쉉焹쉣繂皏䱊熘湭䳃⸱㉆稳㩡禩</w:t>
      </w:r>
      <w:r>
        <w:rPr/>
        <w:t>ꦣ</w:t>
      </w:r>
      <w:r>
        <w:rPr/>
        <w:t>毂奔䕍痎䡣着漯睵慉</w:t>
      </w:r>
      <w:r>
        <w:rPr/>
        <w:t>Ⲯ</w:t>
      </w:r>
      <w:r>
        <w:rPr/>
        <w:t>쌱縴䔪祯䠭⌥䜭婩싂쎘뇂䠫涱呲쉇䝔穸쉱啧獵刺☫栶┪搹厏╬勂숸䁆뭆姍斻轄䔪矂♮濂㈸뽩ꅣ䔷廍䥰쉅㫂㍢▵캏놡椷瑇䐳顟湊쉥堨参竂慫縪汍싍匬䙬啉噊升㪻싂ꍔ昩呗칷싂䗂毂㠴桾ꎩ䕞⧂츲ㆩ穡䈷쉎넽슱곂</w:t>
      </w:r>
      <w:r>
        <w:rPr/>
        <w:t>ꕹ</w:t>
      </w:r>
      <w:r>
        <w:rPr/>
        <w:t>㑌⽵ꅎ㙘⽟攮慎帽땾</w:t>
      </w:r>
      <w:r>
        <w:rPr/>
        <w:t>⡡</w:t>
      </w:r>
      <w:r>
        <w:rPr/>
        <w:t>䑖摊䕉㡱쉓乳䦬╉䀳湵唷䤴桢唰䭎ㆩ獒救楆쌹套彭佤⿂凂燂扞䔬畦扟⩀◂슥䵤쵘숣唬彩쉘ッ䕇⩧쉾䝞洷䵓䄱┭䐨</w:t>
      </w:r>
      <w:r>
        <w:rPr/>
        <w:t>ꖥ</w:t>
      </w:r>
      <w:r>
        <w:rPr/>
        <w:t>璬쉐㝥稫㥶汃䅩䁱☷곂뽆땀⥢夤䟂쉶쉖㝾믂䑖⩠顣硗쉉⪘</w:t>
      </w:r>
      <w:r>
        <w:rPr/>
        <w:t>ꤵ</w:t>
      </w:r>
      <w:r>
        <w:rPr/>
        <w:t>쉡盂</w:t>
      </w:r>
      <w:r>
        <w:rPr/>
        <w:t>Ⳏ</w:t>
      </w:r>
      <w:r>
        <w:rPr/>
        <w:t>渴䙢ꄻ䁄⥆⑇</w:t>
      </w:r>
      <w:r>
        <w:rPr/>
        <w:t>ꤰ</w:t>
      </w:r>
      <w:r>
        <w:rPr/>
        <w:t>㔵⿂뗂</w:t>
      </w:r>
      <w:r>
        <w:rPr/>
        <w:t>⠣</w:t>
      </w:r>
      <w:r>
        <w:rPr/>
        <w:t>䑢㍲쉵垮卉녉⪱愺顙슬潦凂녣</w:t>
      </w:r>
      <w:r>
        <w:rPr/>
        <w:t>ꕌ</w:t>
      </w:r>
      <w:r>
        <w:rPr/>
        <w:t>勂卙긭泍睅곂떿숴才</w:t>
      </w:r>
      <w:r>
        <w:rPr/>
        <w:t>⡷</w:t>
      </w:r>
      <w:r>
        <w:rPr/>
        <w:t>ꦮ</w:t>
      </w:r>
      <w:r>
        <w:rPr/>
        <w:t>娷䭮䍡</w:t>
      </w:r>
      <w:r>
        <w:rPr/>
        <w:t>ꔸ</w:t>
      </w:r>
      <w:r>
        <w:rPr/>
        <w:t>灑噓♭橎杳䜴㩚奸쌊垬䵓其太洶湹姎⑾䩍㬩輻</w:t>
      </w:r>
      <w:r>
        <w:rPr/>
        <w:t>ꥐ</w:t>
      </w:r>
      <w:r>
        <w:rPr/>
        <w:t>䩍⩘췂繘埂䑪䉨栻㌹挪쵯悩灌뾥䀤믂⚱㡊䋂捋併煮䱔⭧⬸晇⨲䁐祢瀫疮넥獀㍄祠揂촨껂걉㨽绂䡔頷</w:t>
      </w:r>
      <w:r>
        <w:rPr/>
        <w:t>ꕢ⥟</w:t>
      </w:r>
      <w:r>
        <w:rPr/>
        <w:t>幍晗璡⮬㕒㭮㑰偌噡橖獦䡆搪숤硯⒬깶栮頻繸䶣╡슩쉯ㅯ쉔</w:t>
      </w:r>
      <w:r>
        <w:rPr/>
        <w:t>ꥏ</w:t>
      </w:r>
      <w:r>
        <w:rPr/>
        <w:t>䬣꥞睥瀲쉉く䊏ㅁ夣杌㩳櫎䰸숮䩡㕹싂♤⹓杨뗂숳뼽㋂㡌佮晪ぎ㞣기㬦쉌䨫䵷䱉㈶㮘슣겘싃婙</w:t>
      </w:r>
      <w:r>
        <w:rPr/>
        <w:t>⣂</w:t>
      </w:r>
      <w:r>
        <w:rPr/>
        <w:t>頥⑹㩌</w:t>
      </w:r>
      <w:r>
        <w:rPr/>
        <w:t>ꥃ</w:t>
      </w:r>
      <w:r>
        <w:rPr/>
        <w:t>딷㙀㌦⿂㒮即䲿㚏숪쉧⥺⭉橄㕚堹咵濂ꄯ批⒩穃晱扈쉭♭䙐뭈</w:t>
      </w:r>
      <w:r>
        <w:rPr/>
        <w:t>⠪</w:t>
      </w:r>
      <w:r>
        <w:rPr/>
        <w:t>低뭒쉨椷╔愨쉬墩噢☺㔲溿愩捖㜦⼽쉍浭憩</w:t>
      </w:r>
      <w:r>
        <w:rPr/>
        <w:t>ꤹ</w:t>
      </w:r>
      <w:r>
        <w:rPr/>
        <w:t>뇂䥁䲏暻䫂媥煍䉰眤幩䫂汣䐱䡺䜭ㄻ⻂睳걣抮拂쉬⥒숫轢╟㬪帰穣껎슡畫⩞쉆欰뭣⫂伽┯긣㕊䓎噉歙䥓奣⩌嘩䥘瘩娹쉑啎㠨ㄮ⩘碩䝭晲傘坴㬺쉮接倰싂뿃歚槂敮쉰慅떻䵢榡㭦숨䥷焹숨㕢䴶껂㉆쉚汘漮晚横灃浉揂煭쉱淂挥皩城깷牂㕵楇꺬欤辏侘汲쉲楥긫쉯䁆碿묣坺䛂䓃灖㕠丣䰮彉㝆晇쉂墱牤䶏ꅄ楒榬琴禡䎏灌偳㥇堤ㅠ䪿㞡떣䁒䱟싂숩⹑唩숰⽕兲숲携潵嫂깺媮泃歀䴷䁨뼥뿂쏎奈䣂䑐쉩⩉攰⿂ꅘ兗꥾溬</w:t>
      </w:r>
      <w:r>
        <w:rPr/>
        <w:t>⠻</w:t>
      </w:r>
      <w:r>
        <w:rPr/>
        <w:t>숹</w:t>
      </w:r>
      <w:r>
        <w:rPr/>
        <w:t>⡪</w:t>
      </w:r>
      <w:r>
        <w:rPr/>
        <w:t>彁⏂쉂⪘碩⨣녫厬쉙⍨ꍩ</w:t>
      </w:r>
      <w:r>
        <w:rPr/>
        <w:t>ⲣ</w:t>
      </w:r>
      <w:r>
        <w:rPr/>
        <w:t>捩愬愰</w:t>
      </w:r>
      <w:r>
        <w:rPr/>
        <w:t>ꕓ</w:t>
      </w:r>
      <w:r>
        <w:rPr/>
        <w:t>擂即䍏㎬뽬䚱⪣永埂䴰夵䑥䱞ギ쉤獍煺䨩숲䟂辏䥯洺剞瑌캱忍扰䳂숲⥊稯슡쉡彴숶㵗傏⸸嫍숸╈䱏圥歮㝞⨦䥊㍄⵨</w:t>
      </w:r>
      <w:r>
        <w:rPr/>
        <w:t>ꕫ</w:t>
      </w:r>
      <w:r>
        <w:rPr/>
        <w:t>浩긵ㄤ㙢繊䘺쉊뭌⼭슣倸埂穑썣</w:t>
      </w:r>
      <w:r>
        <w:rPr/>
        <w:t>ꥎ</w:t>
      </w:r>
      <w:r>
        <w:rPr/>
        <w:t>숨穊┮敞ㄽ⥍▏䉳祯ヂ쉚杯戤癮㵸熡뽯㪵塒繮쵲뽭╢ォ轚쉯佐繸城⭆⸣㕭거栺䏂떻㈶歺땎ꥱ擂辱䒮춬</w:t>
      </w:r>
      <w:r>
        <w:rPr/>
        <w:t>ꗂ</w:t>
      </w:r>
      <w:r>
        <w:rPr/>
        <w:t>癧娭⥠侥쉶㌪琲䍩뼰桪猴忂猻</w:t>
      </w:r>
      <w:r>
        <w:rPr/>
        <w:t>⡫</w:t>
      </w:r>
      <w:r>
        <w:rPr/>
        <w:t>슻⭅싃周便束쉊♶㌦畫䕈港囂硬輊䎿㉬쉀䑓顗㕸歯䎥ꅃ干噍摹㗂扶晳</w:t>
      </w:r>
      <w:r>
        <w:rPr/>
        <w:t>ⱞ</w:t>
      </w:r>
      <w:r>
        <w:rPr/>
        <w:t>뿂坍䆬怮╴䉫슬뿎꥕戫囂㉆⽔쉊♎扩捳坔去犣䅗歙䱬뗂</w:t>
      </w:r>
      <w:r>
        <w:rPr/>
        <w:t>ꤨ</w:t>
      </w:r>
      <w:r>
        <w:rPr/>
        <w:t>主湯⵳⍶쵕</w:t>
      </w:r>
      <w:r>
        <w:rPr/>
        <w:t>Ⱟ</w:t>
      </w:r>
      <w:r>
        <w:rPr/>
        <w:t>牚妩䙂曂摢</w:t>
      </w:r>
      <w:r>
        <w:rPr/>
        <w:t>ⰺ</w:t>
      </w:r>
      <w:r>
        <w:rPr/>
        <w:t>䎮歀땖쉁䀪⼫⍶ㆣ睪㟂徥䋂슱䬹ꅆ</w:t>
      </w:r>
      <w:r>
        <w:rPr/>
        <w:t>ꔻ⩊</w:t>
      </w:r>
      <w:r>
        <w:rPr/>
        <w:t>쉳呀쌫砺␪却쉥暬斩祗㊮깫</w:t>
      </w:r>
      <w:r>
        <w:rPr/>
        <w:t>Ȿ</w:t>
      </w:r>
      <w:r>
        <w:rPr/>
        <w:t>녹硣婣䙖</w:t>
      </w:r>
      <w:r>
        <w:rPr/>
        <w:t>ꥋ</w:t>
      </w:r>
      <w:r>
        <w:rPr/>
        <w:t>溘촳㵄僂轆䃂쉐</w:t>
      </w:r>
      <w:r>
        <w:rPr/>
        <w:t>ⱔ</w:t>
      </w:r>
      <w:r>
        <w:rPr/>
        <w:t>쉗</w:t>
      </w:r>
      <w:r>
        <w:rPr/>
        <w:t>ⱊ</w:t>
      </w:r>
      <w:r>
        <w:rPr/>
        <w:t>剦倫뽥</w:t>
      </w:r>
      <w:r>
        <w:rPr/>
        <w:t>ⲱ</w:t>
      </w:r>
      <w:r>
        <w:rPr/>
        <w:t>뭒ㅉ睎숽媥漰佬刲䥭</w:t>
      </w:r>
      <w:r>
        <w:rPr/>
        <w:t>ꕓ</w:t>
      </w:r>
      <w:r>
        <w:rPr/>
        <w:t>깁秂协⑵㩏䘤扵䀲㊬싂䔴勂秂婳挣쉕砩晳䩖㋂쌷걃숬攲助</w:t>
      </w:r>
      <w:r>
        <w:rPr/>
        <w:t>ꕧ⬳</w:t>
      </w:r>
      <w:r>
        <w:rPr/>
        <w:t>株失땁欨颣</w:t>
      </w:r>
      <w:r>
        <w:rPr/>
        <w:t>ꖬ</w:t>
      </w:r>
      <w:r>
        <w:rPr/>
        <w:t>戴썺</w:t>
      </w:r>
      <w:r>
        <w:rPr/>
        <w:t>ꦩ</w:t>
      </w:r>
      <w:r>
        <w:rPr/>
        <w:t>㭴㴫⨴愺㤹仍儣썧灴湗</w:t>
      </w:r>
      <w:r>
        <w:rPr/>
        <w:t>ꥊ⪬</w:t>
      </w:r>
      <w:r>
        <w:rPr/>
        <w:t>ㅂㅲㅋ㝦灑ㆣ㉠祑싂礭柂䣂ꇂ깏乢㘺뽭䩲潟㉟䝟瘪潇洴劘</w:t>
      </w:r>
      <w:r>
        <w:rPr/>
        <w:t>ꗂ</w:t>
      </w:r>
      <w:r>
        <w:rPr/>
        <w:t>捃깈䑢䡾</w:t>
      </w:r>
      <w:r>
        <w:rPr/>
        <w:t>⢣⢻</w:t>
      </w:r>
      <w:r>
        <w:rPr/>
        <w:t>쉡⵶婥轮쉨助䉪戫お</w:t>
      </w:r>
      <w:r>
        <w:rPr/>
        <w:t>ⷎ⩋</w:t>
      </w:r>
      <w:r>
        <w:rPr/>
        <w:t>喩䱄숫䎘썇悬⌯乌氥䳂䕌쉭卦辩顎쉇塑╍</w:t>
      </w:r>
      <w:r>
        <w:rPr/>
        <w:t>Ⱖ</w:t>
      </w:r>
      <w:r>
        <w:rPr/>
        <w:t>㥔汾㙷ꇂ坓煒㘪眽</w:t>
      </w:r>
      <w:r>
        <w:rPr/>
        <w:t>ⲏ</w:t>
      </w:r>
      <w:r>
        <w:rPr/>
        <w:t>ꕶ</w:t>
      </w:r>
      <w:r>
        <w:rPr/>
        <w:t>䵵㕱ㄤ䎮䬰숥湣畣捀쉕</w:t>
      </w:r>
      <w:r>
        <w:rPr/>
        <w:t>⡁</w:t>
      </w:r>
      <w:r>
        <w:rPr/>
        <w:t>僃싂㊬杦呱䱄棂亩剩唴啐㈽洷㭂䰹矂긻♠区떩슩獨싂칙潮㝱䁐洰珂</w:t>
      </w:r>
      <w:r>
        <w:rPr/>
        <w:t>ⵡ</w:t>
      </w:r>
      <w:r>
        <w:rPr/>
        <w:t>걒쉴꥖ッ幐燂䰷獎쵾칧㩾⭮쉡</w:t>
      </w:r>
      <w:r>
        <w:rPr/>
        <w:t>ꕷ</w:t>
      </w:r>
      <w:r>
        <w:rPr/>
        <w:t>㴨奎䍲治砨縭슏橠喬䌤⺻啫썁睭䒏⦩⫂⼩싂偨婌㔪浦</w:t>
      </w:r>
      <w:r>
        <w:rPr/>
        <w:t>ꕖ</w:t>
      </w:r>
      <w:r>
        <w:rPr/>
        <w:t>ꥹ⻂</w:t>
      </w:r>
      <w:r>
        <w:rPr/>
        <w:t>ⱏ⴪</w:t>
      </w:r>
      <w:r>
        <w:rPr/>
        <w:t>걩焻执頤輱焷捤ꍃ䄳潍杇离䏃</w:t>
      </w:r>
      <w:r>
        <w:rPr/>
        <w:t>ꥉ</w:t>
      </w:r>
      <w:r>
        <w:rPr/>
        <w:t>椴칚㑣滂</w:t>
      </w:r>
      <w:r>
        <w:rPr/>
        <w:t>ꕴ</w:t>
      </w:r>
      <w:r>
        <w:rPr/>
        <w:t>揂䞏⭩䘳㙎쉙刹癢슻㯂쉖淂塳䗂⒱숹</w:t>
      </w:r>
      <w:r>
        <w:rPr/>
        <w:t>ⲻ</w:t>
      </w:r>
      <w:r>
        <w:rPr/>
        <w:t>쉭㑲牒暱⑊쵧╀嚮輬擂啋琳先䋂㭔殿썸䅅ꍷ숷冣楑䡭♮浡敭彉㑋橶儹扳썕睅杂竂㩆恠쉙䔥㝞㌦㖘</w:t>
      </w:r>
      <w:r>
        <w:rPr/>
        <w:t>꧂</w:t>
      </w:r>
      <w:r>
        <w:rPr/>
        <w:t>傻䵥术╴慆㵍周楏縮流帲橮啕唬숶쉈</w:t>
      </w:r>
      <w:r>
        <w:rPr/>
        <w:t>⡣</w:t>
      </w:r>
      <w:r>
        <w:rPr/>
        <w:t>椥㐤⩌쌸</w:t>
      </w:r>
      <w:r>
        <w:rPr/>
        <w:t>Ⱝ</w:t>
      </w:r>
      <w:r>
        <w:rPr/>
        <w:t>䕴⭤숤䍌励쉘⭔傥⍳⑰澻堰쉬䱅浹微䌫쉶㗂⌽⤤슘쉚吣ꥮ眳丶⥘敶ざ喥㩓슥䩡亩癳婚轓</w:t>
      </w:r>
      <w:r>
        <w:rPr/>
        <w:t>ꖘ</w:t>
      </w:r>
      <w:r>
        <w:rPr/>
        <w:t>眸輪堭慾煵걄숸䯂깂媩祑┨</w:t>
      </w:r>
      <w:r>
        <w:rPr/>
        <w:t>ⷍ</w:t>
      </w:r>
      <w:r>
        <w:rPr/>
        <w:t>땅</w:t>
      </w:r>
      <w:r>
        <w:rPr/>
        <w:t>ꥈ</w:t>
      </w:r>
      <w:r>
        <w:rPr/>
        <w:t>㑵딷뭈칲ꄤ쉘噔㷂䙰䑲畟㔥睫㍯焽䙒뽂ㆥ䙩䀩穇䈳礹吴畴椣쉳䢏斥洰㏂丶す乏쌪煩桴偂슬織땁瀊輤쉊煦㥐浲㣍♅昰䕌博숲㑦縰䈵暡兀抡䜪楮䋂㐩䱋쉅</w:t>
      </w:r>
      <w:r>
        <w:rPr/>
        <w:t>⡭⡧</w:t>
      </w:r>
      <w:r>
        <w:rPr/>
        <w:t>꺣䡉献癔硐㛍쉪卋⴨祂顩戲䉠穆㷂㐷轸㔺恩䡡䄺㙃</w:t>
      </w:r>
      <w:r>
        <w:rPr/>
        <w:t>ꤣ</w:t>
      </w:r>
      <w:r>
        <w:rPr/>
        <w:t>栴㋍灋䙋敯䥬㡡壂夸ㄪ칂䑍ꍷ쉾硡噳晨伦䌸皏뭤쉕쉱で弳侩戥睴泎␻⧎怩땂䲬䍗狂⹞坑扑</w:t>
      </w:r>
      <w:r>
        <w:rPr/>
        <w:t>ꥏ</w:t>
      </w:r>
      <w:r>
        <w:rPr/>
        <w:t>㉱強㉦湉䕂劥泂䡭吤숦印싂楇㮩䥤䡋㙬槂兡㝹䌬桧礯䱀䵶冱瘣椳椳疥⹉湇啒㕆噆煒쌲㈺乤㪥쵚㩘</w:t>
      </w:r>
      <w:r>
        <w:rPr/>
        <w:t>ꕷ</w:t>
      </w:r>
      <w:r>
        <w:rPr/>
        <w:t>췂䀰獲㣂歠뿂䔣쉢塢偱滂櫃䙢쉘牸㡕癉⴩㔫䀫偸䵎㑅䳂㨺痃㕪滂⻂䂿㈷璱</w:t>
      </w:r>
      <w:r>
        <w:rPr/>
        <w:t>⡮</w:t>
      </w:r>
      <w:r>
        <w:rPr/>
        <w:t>氹䙢䬤㑉</w:t>
      </w:r>
      <w:r>
        <w:rPr/>
        <w:t>ꔷ</w:t>
      </w:r>
      <w:r>
        <w:rPr/>
        <w:t>뽌㉢渣쉋浇뽘祷쉖扺磂걄䀨䉳㌲㔣㨷⍍幑숪穥欯穰ꌽ㍘産扶卐欹䛂慈갶奄ꅅ</w:t>
      </w:r>
      <w:r>
        <w:rPr/>
        <w:t>ꔶ</w:t>
      </w:r>
      <w:r>
        <w:rPr/>
        <w:t>奄慥䟎噌䑬숥</w:t>
      </w:r>
      <w:r>
        <w:rPr/>
        <w:t>Ⱙ</w:t>
      </w:r>
      <w:r>
        <w:rPr/>
        <w:t>樮湍♠䁳</w:t>
      </w:r>
      <w:r>
        <w:rPr/>
        <w:t>ⶮ</w:t>
      </w:r>
      <w:r>
        <w:rPr/>
        <w:t>摲</w:t>
      </w:r>
      <w:r>
        <w:rPr/>
        <w:t>ꕓ</w:t>
      </w:r>
      <w:r>
        <w:rPr/>
        <w:t>䧂㮏㑄</w:t>
      </w:r>
      <w:r>
        <w:rPr/>
        <w:t>ⱱ</w:t>
      </w:r>
      <w:r>
        <w:rPr/>
        <w:t>㑋楁⩐썙䇂⚣㖘株</w:t>
      </w:r>
      <w:r>
        <w:rPr/>
        <w:t>ⴱ</w:t>
      </w:r>
      <w:r>
        <w:rPr/>
        <w:t>獁盂쎵桏쉨手뽯䰱伫㭄⩴슱ꅵ⚱喘輷熡␻촨㌭</w:t>
      </w:r>
      <w:r>
        <w:rPr/>
        <w:t>ⵋ</w:t>
      </w:r>
      <w:r>
        <w:rPr/>
        <w:t>㠱䑥슬┶昤兒ꥤ⦥乐䝐쉎쎥ヂ䕣灗祘攴漽䶵</w:t>
      </w:r>
      <w:r>
        <w:rPr/>
        <w:t>Ⳃ</w:t>
      </w:r>
      <w:r>
        <w:rPr/>
        <w:t>丯꺱朷桍欣</w:t>
      </w:r>
      <w:r>
        <w:rPr/>
        <w:t>ⷍ</w:t>
      </w:r>
      <w:r>
        <w:rPr/>
        <w:t>숥㝸盂</w:t>
      </w:r>
      <w:r>
        <w:rPr/>
        <w:t>ⴶ</w:t>
      </w:r>
      <w:r>
        <w:rPr/>
        <w:t>숫䉏夶썈歌偔〭桲常숰猽놻华</w:t>
      </w:r>
      <w:r>
        <w:rPr/>
        <w:t>ⵕ</w:t>
      </w:r>
      <w:r>
        <w:rPr/>
        <w:t>婕丯깹睥䔮椭㕹싂穞䑂焸摈쉰슡⎵쉯䑉㪏乾걢䣍⼵禡僂番榻澘塬䩣☫⩹</w:t>
      </w:r>
      <w:r>
        <w:rPr/>
        <w:t>ꖻ</w:t>
      </w:r>
      <w:r>
        <w:rPr/>
        <w:t>樨䱨䎥瑷坵橠为歠乞咻輺稣ꎮ䫂牵活䕍㧃才치숺渹䉇䉪攮啀䲬녴捋地䭖츺믂灌</w:t>
      </w:r>
      <w:r>
        <w:rPr/>
        <w:t>ꗂ</w:t>
      </w:r>
      <w:r>
        <w:rPr/>
        <w:t>㵩숳☩㯂숸㙁㶵⑯䟂摂䖩ㅢ</w:t>
      </w:r>
      <w:r>
        <w:rPr/>
        <w:t>⡙</w:t>
      </w:r>
      <w:r>
        <w:rPr/>
        <w:t>뽢</w:t>
      </w:r>
      <w:r>
        <w:rPr/>
        <w:t>⡟⫂╵</w:t>
      </w:r>
      <w:r>
        <w:rPr/>
        <w:t>쵇䰶</w:t>
      </w:r>
      <w:r>
        <w:rPr/>
        <w:t>⡂</w:t>
      </w:r>
      <w:r>
        <w:rPr/>
        <w:t>绎歳㑱刪低슮㝒쎮⽔</w:t>
      </w:r>
      <w:r>
        <w:rPr/>
        <w:t>ꖻ</w:t>
      </w:r>
      <w:r>
        <w:rPr/>
        <w:t>参橵㙗纮㍨㔪칧攥㩟숨玘塃⻂컂浄瘽䥄쉌</w:t>
      </w:r>
      <w:r>
        <w:rPr/>
        <w:t>⡆</w:t>
      </w:r>
      <w:r>
        <w:rPr/>
        <w:t>炮</w:t>
      </w:r>
      <w:r>
        <w:rPr/>
        <w:t>ꗂ</w:t>
      </w:r>
      <w:r>
        <w:rPr/>
        <w:t>光瑡攺⩋䭟剰漱䱈뼲櫂奲쉅쉒숥䛂㥷歮棂氩㧂甬</w:t>
      </w:r>
      <w:r>
        <w:rPr/>
        <w:t>꧂ꕇ</w:t>
      </w:r>
      <w:r>
        <w:rPr/>
        <w:t>⽇숥頨⌵믂</w:t>
      </w:r>
      <w:r>
        <w:rPr/>
        <w:t>꧂</w:t>
      </w:r>
      <w:r>
        <w:rPr/>
        <w:t>쉫摄⌹剡ꎵ父칠䷂</w:t>
      </w:r>
      <w:r>
        <w:rPr/>
        <w:t>⡞</w:t>
      </w:r>
      <w:r>
        <w:rPr/>
        <w:t>숪䰽♩坭䀮轷昨㖮揂竃矎녢玘♴䩓惎匱㙬棂┦厥칃坅㝅ㅭ㒘摁㙨洩䍤啘傱㵈乩勂녍䑖䤩⍌帻瑾숪㥡昨쉂瑨ㄨ兠㴻ꥡ㕒怷쵳</w:t>
      </w:r>
      <w:r>
        <w:rPr/>
        <w:t>⡡</w:t>
      </w:r>
      <w:r>
        <w:rPr/>
        <w:t>湖</w:t>
      </w:r>
      <w:r>
        <w:rPr/>
        <w:t>ꕌ</w:t>
      </w:r>
      <w:r>
        <w:rPr/>
        <w:t>⽯쉑䓂뭐쌊쉍쌻湭恰摘䶥侵卒泂淂㣂</w:t>
      </w:r>
      <w:r>
        <w:rPr/>
        <w:t>ꕣ</w:t>
      </w:r>
      <w:r>
        <w:rPr/>
        <w:t>㝇쎱唷ノ싂⛃㥙ꇎ쉈摳뮿牅戻溡츤欲顊劮⴫긦♓⍓녉</w:t>
      </w:r>
      <w:r>
        <w:rPr/>
        <w:t>ꕎ</w:t>
      </w:r>
      <w:r>
        <w:rPr/>
        <w:t>싂⥐싍䉙摘瓂썐㡇潈</w:t>
      </w:r>
      <w:r>
        <w:rPr/>
        <w:t>⠤</w:t>
      </w:r>
      <w:r>
        <w:rPr/>
        <w:t>櫂ꇂ숭</w:t>
      </w:r>
      <w:r>
        <w:rPr/>
        <w:t>ꕩ</w:t>
      </w:r>
      <w:r>
        <w:rPr/>
        <w:t>ⱎ</w:t>
      </w:r>
      <w:r>
        <w:rPr/>
        <w:t>扆太徬牑㴬䟍䷂歳녶</w:t>
      </w:r>
      <w:r>
        <w:rPr/>
        <w:t>ꕰ⌳</w:t>
      </w:r>
      <w:r>
        <w:rPr/>
        <w:t>ꥤ祘쉞ㅭ㤸䰭獵么縸椰獋恡塵ꏃ쎡㑦婘ぶ䭆</w:t>
      </w:r>
      <w:r>
        <w:rPr/>
        <w:t>Ⱶ</w:t>
      </w:r>
      <w:r>
        <w:rPr/>
        <w:t>숽㶡⥗곂恏䍵쉩䩟㭒⭂畗痍ꌺ숥쵯㙴䣃枬僎颿③㕑汬癕奂䉊딮쉨</w:t>
      </w:r>
      <w:r>
        <w:rPr/>
        <w:t>ⳍ</w:t>
      </w:r>
      <w:r>
        <w:rPr/>
        <w:t>恐䐦砶畦⫂〴泂쏂⥕♉⫎䇂䝔乢䙙䂮〩ꍟ㌺皬⶿畕慈⒱䰴儨</w:t>
      </w:r>
      <w:r>
        <w:rPr/>
        <w:t>ⷂꤷ</w:t>
      </w:r>
      <w:r>
        <w:rPr/>
        <w:t>爽彸</w:t>
      </w:r>
      <w:r>
        <w:rPr/>
        <w:t>꧂</w:t>
      </w:r>
      <w:r>
        <w:rPr/>
        <w:t>슣싂썹䠸⥬䁈塈盂㎥⩯呵涻칢⪏숤숻济䙤䎿橢据뇂畱싂딪伫䝲㩠슥槂佭㏍轲뽊ꍚ僂彮♶䪮灑犻樸</w:t>
      </w:r>
      <w:r>
        <w:rPr/>
        <w:t>ⶏ</w:t>
      </w:r>
      <w:r>
        <w:rPr/>
        <w:t>땬㉾䭷㥟⶿䵾义ꌳ恤扇旂⩞䤪厮㩁㴰攷쉳⑰⶘娭琴浕吤</w:t>
      </w:r>
      <w:r>
        <w:rPr/>
        <w:t>⡷</w:t>
      </w:r>
      <w:r>
        <w:rPr/>
        <w:t>婪恄⩌敪界係氻幓⤹쉫䭾㥥楚呸坎썺桮츷䡚숤┶栰䘲彇╶〪䙧츱䱖偃ꅃ䵵뇎䑈焭琭嫂ꅨ輺䈤全璵䑇싂䨨桄湡壃ㅇ敭䶘煮⼹堰彾쉄쉡禬睠썊䆿</w:t>
      </w:r>
      <w:r>
        <w:rPr/>
        <w:t>ⰲ</w:t>
      </w:r>
      <w:r>
        <w:rPr/>
        <w:t>䥄圸싂礯䝴伴奦榣䪥犏轏䞣搯㥨▏㨪</w:t>
      </w:r>
      <w:r>
        <w:rPr/>
        <w:t>⡳</w:t>
      </w:r>
      <w:r>
        <w:rPr/>
        <w:t>卐慨╵⩁⧍䩘吺瓂쉺幃쌲䐻歰厘숸炿뼴奊买㕍䁋欬䛍䢱硱㗂敵숵쎥啾娣慍摶彳숷楯땠싃伪㛂쉊슏칏뮩䅤䉆幔䥔昱</w:t>
      </w:r>
      <w:r>
        <w:rPr/>
        <w:t>⡠</w:t>
      </w:r>
      <w:r>
        <w:rPr/>
        <w:t>䵠䡾眩뿂쎘濃辥䟂╯佭꺿䭤䍉㏂曂⩩</w:t>
      </w:r>
      <w:r>
        <w:rPr/>
        <w:t>ꕸ</w:t>
      </w:r>
      <w:r>
        <w:rPr/>
        <w:t>砵䡅딻쉶擂痂咱걱啓榻숹숻䥷⍄㉰㘻⼭䱞싃㭷♬</w:t>
      </w:r>
      <w:r>
        <w:rPr/>
        <w:t>Ⳃ</w:t>
      </w:r>
      <w:r>
        <w:rPr/>
        <w:t>䃂欬┸燂䑄绂☪燂㵦枥</w:t>
      </w:r>
      <w:r>
        <w:rPr/>
        <w:t>ꕚ</w:t>
      </w:r>
      <w:r>
        <w:rPr/>
        <w:t>根☤뭖쉫沏㌰剪ꍕ쉩畈抣㑌倨칦</w:t>
      </w:r>
      <w:r>
        <w:rPr/>
        <w:t>ꕎ</w:t>
      </w:r>
      <w:r>
        <w:rPr/>
        <w:t>庮朹壂媮ㅴ⭯幅匷捤</w:t>
      </w:r>
      <w:r>
        <w:rPr/>
        <w:t>ꥁ</w:t>
      </w:r>
      <w:r>
        <w:rPr/>
        <w:t>〪뿂䘰녀숪歁䅘⌯</w:t>
      </w:r>
      <w:r>
        <w:rPr/>
        <w:t>ⴥ</w:t>
      </w:r>
      <w:r>
        <w:rPr/>
        <w:t>ꎏ걸盂樹儷慄춻⑂祂쉶坁冮⥇䐮番㉅捍⭟倣娪伫쉑쉒祍磃쉬頷慮獢슥繗☥䁲싂㵯剙咥ꥢ䫂뭏迂刦⥔奠䘩ㅾ慡</w:t>
      </w:r>
      <w:r>
        <w:rPr/>
        <w:t>꤫</w:t>
      </w:r>
      <w:r>
        <w:rPr/>
        <w:t>숯乖䅒戳쉈⨦쉤</w:t>
      </w:r>
      <w:r>
        <w:rPr/>
        <w:t>ꕹ</w:t>
      </w:r>
      <w:r>
        <w:rPr/>
        <w:t>婪顾䡙塠彁컃啴昰⩞張湖긪쉺硁</w:t>
      </w:r>
      <w:r>
        <w:rPr/>
        <w:t>ꔹ⩗⦮</w:t>
      </w:r>
      <w:r>
        <w:rPr/>
        <w:t>㢮剱憬슻乨䰵</w:t>
      </w:r>
      <w:r>
        <w:rPr/>
        <w:t>ꤽ</w:t>
      </w:r>
      <w:r>
        <w:rPr/>
        <w:t>卸浆桍썞汔㢬㖬䙴樊轶砩㵵쉾摁げ쉢깍摙懂㛂쉥䥰㝠⛂犮䉈䵯偢窡⹠◂㭪湔䑂㕡䫂㷂〰Ⓜ摺䙄潎깥湪ぅ쉬敍塠⒩⽒䵋䙢唨</w:t>
      </w:r>
      <w:r>
        <w:rPr/>
        <w:t>ꔪ</w:t>
      </w:r>
      <w:r>
        <w:rPr/>
        <w:t>ꥱ쉖㥾⏍奌啓뽡㷂弯丫㇂</w:t>
      </w:r>
      <w:r>
        <w:rPr/>
        <w:t>ⵂ</w:t>
      </w:r>
      <w:r>
        <w:rPr/>
        <w:t>怩丱䫂쉤䥒칃쉥杊㭉쉎止㭸穖싂㉾縹숺獩</w:t>
      </w:r>
      <w:r>
        <w:rPr/>
        <w:t>ⵞ</w:t>
      </w:r>
      <w:r>
        <w:rPr/>
        <w:t>唻幞⭄♡⽆獴㞏걨⍧畔媬抣ㄦ⻃䕧潣癗㥱㈦싃囂⌶杗焪嘹㩙䚡杤永湄汉숶䔩슻쉺⹱灈儽顂呟橁깠㒥㡂爬ㅓ䄯呚䨪Ⓙ숯</w:t>
      </w:r>
      <w:r>
        <w:rPr/>
        <w:t>ⵀ</w:t>
      </w:r>
      <w:r>
        <w:rPr/>
        <w:t>꺱썍⍐⨭▱獧惂奾⼶⿂玘㘦딣截</w:t>
      </w:r>
      <w:r>
        <w:rPr/>
        <w:t>Ⳃ</w:t>
      </w:r>
      <w:r>
        <w:rPr/>
        <w:t>氣췂⥣⹓䭓浘㕅뗂쉮쉤乶佰䥉橘㬱땕䄮㢡槂쉤⥭⿂♧</w:t>
      </w:r>
      <w:r>
        <w:rPr/>
        <w:t>ꔰ</w:t>
      </w:r>
      <w:r>
        <w:rPr/>
        <w:t>뽬浙숳丣焽顧帯愩㙑䴫啘呏⩪쉆䶘䒱쉨䨯玩㍲瑏凂祰潤쉚揂练㗂牋扺䣃犵庩甥愴숵㥩恌呤쉙䁶灍疿棂䰩儻潯瘪䵡㔣䱟䢩⬪</w:t>
      </w:r>
      <w:r>
        <w:rPr/>
        <w:t>ꖏ</w:t>
      </w:r>
      <w:r>
        <w:rPr/>
        <w:t>栫輬洽廂ꏂ</w:t>
      </w:r>
      <w:r>
        <w:rPr/>
        <w:t>⠬</w:t>
      </w:r>
      <w:r>
        <w:rPr/>
        <w:t>繁ず㍈䌣㩘㙨畾꺡獦䲵䱮䶿煆癔</w:t>
      </w:r>
      <w:r>
        <w:rPr/>
        <w:t>ꥅ</w:t>
      </w:r>
      <w:r>
        <w:rPr/>
        <w:t>玘䫂橩临⹠挺슮</w:t>
      </w:r>
      <w:r>
        <w:rPr/>
        <w:t>ꤺ</w:t>
      </w:r>
      <w:r>
        <w:rPr/>
        <w:t>쉂</w:t>
      </w:r>
      <w:r>
        <w:rPr/>
        <w:t>⣂꥕</w:t>
      </w:r>
      <w:r>
        <w:rPr/>
        <w:t>ꏂ洲</w:t>
      </w:r>
      <w:r>
        <w:rPr/>
        <w:t>ⱥ</w:t>
      </w:r>
      <w:r>
        <w:rPr/>
        <w:t>橧㤫啈긳堷</w:t>
      </w:r>
      <w:r>
        <w:rPr/>
        <w:t>ꔻ</w:t>
      </w:r>
      <w:r>
        <w:rPr/>
        <w:t>昵䴷祵긦㵎佭䁃参⩆坲协姂㝞쉹織潄礮껎搣㊱瘳朵뼣䷂顠䓂䷂䡮匷캻⯂쉸ꥯ慪ㄮ䷂㖩㉆╸䨳搰뾬췂쵮䙶</w:t>
      </w:r>
      <w:r>
        <w:rPr/>
        <w:t>ⵠ</w:t>
      </w:r>
      <w:r>
        <w:rPr/>
        <w:t>쉤⽖쉎瑊彺⩳䡦拂牠顰</w:t>
      </w:r>
      <w:r>
        <w:rPr/>
        <w:t>⡶⥩</w:t>
      </w:r>
      <w:r>
        <w:rPr/>
        <w:t>ꥣ㕹ㆥ顅숤</w:t>
      </w:r>
      <w:r>
        <w:rPr/>
        <w:t>ꦣ</w:t>
      </w:r>
      <w:r>
        <w:rPr/>
        <w:t>打</w:t>
      </w:r>
      <w:r>
        <w:rPr/>
        <w:t>ꕊ</w:t>
      </w:r>
      <w:r>
        <w:rPr/>
        <w:t>숪쉶䑘╄숻㘴恥ꍯ⑷⻎恃쉙⧂べ䥚㭁兇眯敃迂䖵䉺槂彐䯂煨歧哂</w:t>
      </w:r>
      <w:r>
        <w:rPr/>
        <w:t>ⲥ</w:t>
      </w:r>
      <w:r>
        <w:rPr/>
        <w:t>ꤶ</w:t>
      </w:r>
      <w:r>
        <w:rPr/>
        <w:t>슏轘꥾㵫塾⹋䍕䙒䭟⍋</w:t>
      </w:r>
      <w:r>
        <w:rPr/>
        <w:t>ꤶ</w:t>
      </w:r>
      <w:r>
        <w:rPr/>
        <w:t>灌楹㡟䥥硊瓂䑬땒秃楴䥨쵳枮慴关㨽䘵勂〦㝠曂勂斻뭷쉋⪡䵂搵ヂ卄</w:t>
      </w:r>
      <w:r>
        <w:rPr/>
        <w:t>⠬</w:t>
      </w:r>
      <w:r>
        <w:rPr/>
        <w:t>㵡䱑彊畆쉪䲥䍴彦竂㈴⭳未楢⹤侬䔶㓂䣎㡊⑒竂彰䈪䅋偷獌浟Ⓜ쉈</w:t>
      </w:r>
      <w:r>
        <w:rPr/>
        <w:t>ꕞ</w:t>
      </w:r>
      <w:r>
        <w:rPr/>
        <w:t>嚩⑃噫其䈣捉㫂䀤漬䝦狃䀪磂扮㪏</w:t>
      </w:r>
      <w:r>
        <w:rPr/>
        <w:t>꧂</w:t>
      </w:r>
      <w:r>
        <w:rPr/>
        <w:t>걭员䱒숥䱺</w:t>
      </w:r>
      <w:r>
        <w:rPr/>
        <w:t>ⶥ</w:t>
      </w:r>
      <w:r>
        <w:rPr/>
        <w:t>硒ꥬ㘰㓂ꌮ숥쌳념⩒稯⨯琱놏斱╙煩晪췂ꥷ琻칇칙⭔䉹</w:t>
      </w:r>
      <w:r>
        <w:rPr/>
        <w:t>ⵕ⩺</w:t>
      </w:r>
      <w:r>
        <w:rPr/>
        <w:t>兢⽧깂橘睡涘昲榿뽴晄毂䱗摃</w:t>
      </w:r>
      <w:r>
        <w:rPr/>
        <w:t>ꕍ</w:t>
      </w:r>
      <w:r>
        <w:rPr/>
        <w:t>仂숨浨汶녩䠮惂쉎⒮址㜪旂獬⩞</w:t>
      </w:r>
      <w:r>
        <w:rPr/>
        <w:t>ⶏ</w:t>
      </w:r>
      <w:r>
        <w:rPr/>
        <w:t>偱</w:t>
      </w:r>
      <w:r>
        <w:rPr/>
        <w:t>ꕤ</w:t>
      </w:r>
      <w:r>
        <w:rPr/>
        <w:t>㚥楗숊⩥뽍煡兏깡偾煣⑯䰫晞䓂㪱歁ぴ쉁伫捳깪칓乇砦숲䚩䱋㬣硙着縱쉤㌵④뽎㉏쉏痂⤶쵬㘬뾥彤䃃슱䐬乶숴癊䙑忂⩉炩塪</w:t>
      </w:r>
      <w:r>
        <w:rPr/>
        <w:t>⡺⒥☶╎</w:t>
      </w:r>
      <w:r>
        <w:rPr/>
        <w:t>㘺兆㙩潩싂녆⾘頫杯瞣坈䥎㑙Ⓜ쎮䐳健쎮媻䐬燃츱䵉繖扯䁂䥫氻䏂繐쉂㥋偄⹁祐棂呆⩴匣쉪쉸䁐⒱䭸⼤⼨户䍭⫂佶숻䈰圶</w:t>
      </w:r>
      <w:r>
        <w:rPr/>
        <w:t>ꦥ</w:t>
      </w:r>
      <w:r>
        <w:rPr/>
        <w:t>磎ㅃ擂業숯啣</w:t>
      </w:r>
      <w:r>
        <w:rPr/>
        <w:t>ꤽ</w:t>
      </w:r>
      <w:r>
        <w:rPr/>
        <w:t>䃂縵繚娩⿂佖⩰㢥⒏砷䑹</w:t>
      </w:r>
      <w:r>
        <w:rPr/>
        <w:t>ⵯ</w:t>
      </w:r>
      <w:r>
        <w:rPr/>
        <w:t>堨㎩牋⍕</w:t>
      </w:r>
      <w:r>
        <w:rPr/>
        <w:t>ⷂ</w:t>
      </w:r>
      <w:r>
        <w:rPr/>
        <w:t>⽓湾슮䙎</w:t>
      </w:r>
      <w:r>
        <w:rPr/>
        <w:t>⡡</w:t>
      </w:r>
      <w:r>
        <w:rPr/>
        <w:t>匬繓垩</w:t>
      </w:r>
      <w:r>
        <w:rPr/>
        <w:t>꧂</w:t>
      </w:r>
      <w:r>
        <w:rPr/>
        <w:t>穃䤸灺欽啌犥䙋숤斩㷂绎縷捷桡㡾坓ꍹ盂㑀쎮슬쵑쌺뽴汆묽瘴걓깰慞䮏辘䜲便䙌繊掱飂縨┬䑊輣슣䜥䵬弶㡳䰷璥䘣値딪뼪潑呂獦㉦䃂䁣⤤</w:t>
      </w:r>
      <w:r>
        <w:rPr/>
        <w:t>ꤣ</w:t>
      </w:r>
      <w:r>
        <w:rPr/>
        <w:t>牠뽘創ꄭ㪱걆繐硪䅋摓ꥤ갰䉃깋ꄦ㋂㙡怸쉉䭱戹쉩潾네厩</w:t>
      </w:r>
      <w:r>
        <w:rPr/>
        <w:t>ⵏ</w:t>
      </w:r>
      <w:r>
        <w:rPr/>
        <w:t>瑆杍⫂</w:t>
      </w:r>
      <w:r>
        <w:rPr/>
        <w:t>ⱶ⫂</w:t>
      </w:r>
      <w:r>
        <w:rPr/>
        <w:t>壂▩䍴⹪潬</w:t>
      </w:r>
    </w:p>
    <w:p>
      <w:pPr>
        <w:pStyle w:val="PreformattedText"/>
        <w:bidi w:val="0"/>
        <w:spacing w:before="0" w:after="0"/>
        <w:jc w:val="left"/>
        <w:rPr/>
      </w:pPr>
      <w:r>
        <w:rPr/>
        <w:t>卢쉪쉞坩䜩捑㭣颣싂걋㈴怫⨴ꥣ⤻桱灬묫㒣⽤ꥯ渺</w:t>
      </w:r>
      <w:r>
        <w:rPr/>
        <w:t>ꤨ</w:t>
      </w:r>
      <w:r>
        <w:rPr/>
        <w:t>㥾懂僂㩥쉗츻䉗쏂쉎㍩潓弻ꥦ⤮佹⧂䴩䔭〷䩐撣숸㙞乔䍃轟煒넶纘䁂ꅡ武塈⑔畸␤쵀Ⓜ卢</w:t>
      </w:r>
      <w:r>
        <w:rPr/>
        <w:t>ꥑ</w:t>
      </w:r>
      <w:r>
        <w:rPr/>
        <w:t>䐯㋂뾩愨䜶쵅児獏묪杯坷硇넷纩呔痂慄挦歂煯쉰䔴숭쌷顙䜨싂浹믂⽸僂춣幕</w:t>
      </w:r>
      <w:r>
        <w:rPr/>
        <w:t>ꔺ</w:t>
      </w:r>
      <w:r>
        <w:rPr/>
        <w:t>卯ㅾ戮氣뇂쉌갩歩</w:t>
      </w:r>
      <w:r>
        <w:rPr/>
        <w:t>ⱇ</w:t>
      </w:r>
      <w:r>
        <w:rPr/>
        <w:t>〩䔵쉂⒘䟂橲㜽晈ꎘ劏䦏⹍䅓㬦恢桪摖歭塤䥇䈮㭦冡扙䧂摆呉⩉斡攴坊컂礪偶껎⥐䟂頣㴴⽎ㄬ眬숻璣瀫晁焪䶵䳂㏂㕏뭸硠彙⩱⩓溡吻쉰稶儯췍畢㨤䷍䜲쉐塺嫂칃恸ざ恹淎皬쉡슮䉓砱⏂</w:t>
      </w:r>
      <w:r>
        <w:rPr/>
        <w:t>ꥄ</w:t>
      </w:r>
      <w:r>
        <w:rPr/>
        <w:t>䔻츳쵰畞猻㭃놩촰滃</w:t>
      </w:r>
      <w:r>
        <w:rPr/>
        <w:t>Ⳃ</w:t>
      </w:r>
      <w:r>
        <w:rPr/>
        <w:t>别摭确ぉ깕⨥쉺칭ꍱ⹊百䳂䨹㘫숨싎썫ꥪ樽楬坃焳扲</w:t>
      </w:r>
      <w:r>
        <w:rPr/>
        <w:t>ⶡ</w:t>
      </w:r>
      <w:r>
        <w:rPr/>
        <w:t>串獞㓂㷂䕏偪쉆怴䙏砺녮㯂⍠⿂夲췂싂⨬ꥸ츦䭠쉷슘㉸칡뭓갽뾩╁쎿싂煴싂㝆슩灞珂⪬搳偘攮晫椲䘤⒏♹☺顏帨䳂</w:t>
      </w:r>
      <w:r>
        <w:rPr/>
        <w:t>ꕋ</w:t>
      </w:r>
      <w:r>
        <w:rPr/>
        <w:t>숊呀佞⭭쉂瑞竂뽃飂穑灯㉲䅦⨵걉</w:t>
      </w:r>
      <w:r>
        <w:rPr/>
        <w:t>ꤪ⨰</w:t>
      </w:r>
      <w:r>
        <w:rPr/>
        <w:t>玵牵咏䵒건⍉쉥げ浃䙰녉숤</w:t>
      </w:r>
      <w:r>
        <w:rPr/>
        <w:t>Ⱝ</w:t>
      </w:r>
      <w:r>
        <w:rPr/>
        <w:t>깙⦿煡䝑䦘㉣㥶㝅婉싂穂㙙窩䧎슩㒱☣礸復㉧凂⧎焪䱠</w:t>
      </w:r>
      <w:r>
        <w:rPr/>
        <w:t>ꥌ</w:t>
      </w:r>
      <w:r>
        <w:rPr/>
        <w:t>兠걠䴬繘걶礰䴷噴㉣乎싃呰쉈쉇㎏眫搮弪숸榩檩䳂㍍彍슮瘱쉊䑳祵⒬所穂䠰廂歒⨰쉣㈵䱮숮슱쉱烂ꏂꌻ楍싃䱗딣</w:t>
      </w:r>
      <w:r>
        <w:rPr/>
        <w:t>Ⳃ</w:t>
      </w:r>
      <w:r>
        <w:rPr/>
        <w:t>숥⹊㪿쉍㍅䄪瘪潩砮刷瀺ㅆ侬濂숯㵳偒桷ぉ⩌숳칂⩍繙㙵싂䈱噴싂㐮긱녂썆䉨싂㜱ꥴ燂婯ㆮ</w:t>
      </w:r>
      <w:r>
        <w:rPr/>
        <w:t>ꦩ</w:t>
      </w:r>
      <w:r>
        <w:rPr/>
        <w:t>垮쉙⽐硃湠칖┳橀婑</w:t>
      </w:r>
      <w:r>
        <w:rPr/>
        <w:t>ꤪ⵹</w:t>
      </w:r>
      <w:r>
        <w:rPr/>
        <w:t>夽㟍칪牎쉕弹偏</w:t>
      </w:r>
      <w:r>
        <w:rPr/>
        <w:t>⡗</w:t>
      </w:r>
      <w:r>
        <w:rPr/>
        <w:t>䖵⨵ヂ砸㕳瀭神뗂慙ꅆ桋墏㎬䩍瑞溱㈳姂쉈ㅎ</w:t>
      </w:r>
      <w:r>
        <w:rPr/>
        <w:t>ꕡ</w:t>
      </w:r>
      <w:r>
        <w:rPr/>
        <w:t>㟂兰㠻撩⹵㕃⒩뿃䡪眺깠㥆炡㄰䡾䡠㦣杧吮杁摇숥䡟䬷숫夽쉵轥☭</w:t>
      </w:r>
      <w:r>
        <w:rPr/>
        <w:t>ꔹ⸱</w:t>
      </w:r>
      <w:r>
        <w:rPr/>
        <w:t>쉒灊숴녃浃⸪啪暻땉〴慩穋㉎츮습䱃儯</w:t>
      </w:r>
      <w:r>
        <w:rPr/>
        <w:t>ꕰ</w:t>
      </w:r>
      <w:r>
        <w:rPr/>
        <w:t>䉾圬汾僂쉫㭪넪䗂䩉牷剰扞眳㝶⹨캥ㅃ㋂䙬䏃偋瀳㞏䔹⏂떩뽷兦摾ꍦ倷䫂熥斥瑘剷㉴噳辿⽒ꍎ쉐갪䑂噵扴体湚㝺쵟总幇眶狍桰奞숣䱮啞⍢╔싂䭨稩쌳㢬坖湙暱㦵種㢵䁘츪쉧䁇╋㶣斱䩯쉶位쉃幆轰䖿刦䧂刴⒩樣牷繖幰㔭異华</w:t>
      </w:r>
      <w:r>
        <w:rPr/>
        <w:t>ⳍ</w:t>
      </w:r>
      <w:r>
        <w:rPr/>
        <w:t>숣깹㙈䕟깵땅夺怣숽墩⍦癧쉩焴绂礪ァ汴䩬桹녞㮥䆬⎥漤㐣㠨쉙⩏ꍩ䦱┶♪捐摉垬숳싂䉓䦱啧⩊쉀䉑严棂硱囂燂㪻ぬ䣂썊㉾敠䠶灾厏䍇㑘</w:t>
      </w:r>
      <w:r>
        <w:rPr/>
        <w:t>ⱍ⍉</w:t>
      </w:r>
      <w:r>
        <w:rPr/>
        <w:t>싂♴䭠頭㕭⫂㏎䪬乍╤⭺㘵橅뭖䍑䝣⑋杚啈瑸⹥恟싂땊槍怪搩㧂</w:t>
      </w:r>
      <w:r>
        <w:rPr/>
        <w:t>꧂</w:t>
      </w:r>
      <w:r>
        <w:rPr/>
        <w:t>瑷汆</w:t>
      </w:r>
      <w:r>
        <w:rPr/>
        <w:t>ꥆ</w:t>
      </w:r>
      <w:r>
        <w:rPr/>
        <w:t>㭶䫂斥㵤汆⩎♭㙔慪礬滃</w:t>
      </w:r>
      <w:r>
        <w:rPr/>
        <w:t>Ⱨ</w:t>
      </w:r>
      <w:r>
        <w:rPr/>
        <w:t>穤⺘㓂槂깱熣恹㎏䉍浥ꥶ⑚䁑䑢伥ꅗ傣堤⼤ꥤ싍嗂㪡兇㕺澵⹴汱琩쉉䉰杘습㓂⽥숶쉟</w:t>
      </w:r>
      <w:r>
        <w:rPr/>
        <w:t>ⱔ</w:t>
      </w:r>
      <w:r>
        <w:rPr/>
        <w:t>瑁숷伴瑯싂輻䥁桞</w:t>
      </w:r>
      <w:r>
        <w:rPr/>
        <w:t>ⵟ</w:t>
      </w:r>
      <w:r>
        <w:rPr/>
        <w:t>䵌㍪坮숱飂樸ꍧ</w:t>
      </w:r>
      <w:r>
        <w:rPr/>
        <w:t>⣂⛂</w:t>
      </w:r>
      <w:r>
        <w:rPr/>
        <w:t>扃㬷ꥦ冻橉恬㥓琨慂唷车璮獩ヂ割㷂徿愊쉌</w:t>
      </w:r>
      <w:r>
        <w:rPr/>
        <w:t>Ᵽ</w:t>
      </w:r>
      <w:r>
        <w:rPr/>
        <w:t>厩〯祯뭂⩂걟啈㉥壂浶</w:t>
      </w:r>
      <w:r>
        <w:rPr/>
        <w:t>⡫</w:t>
      </w:r>
      <w:r>
        <w:rPr/>
        <w:t>瓂㶻䦵㓂䉪橪䉯爮懂睬䇍䵱䴲䕫뽃捙參䄱㜪쉪硏</w:t>
      </w:r>
      <w:r>
        <w:rPr/>
        <w:t>ꦡ</w:t>
      </w:r>
      <w:r>
        <w:rPr/>
        <w:t>縣㵇뗍쉦彇洭䥌뼦쉥㠪깷쉧㓂☭忂ㅭ挽匬쎻捥㌦⛂坌⥚塗㵲轠汮⥡矂㜥㘥冱獔ㅰ쉲䕏灃〣擂♄夺녊淃晫砹゘淂䁶㞏佯桕橰墘䞵伥庘奊</w:t>
      </w:r>
      <w:r>
        <w:rPr/>
        <w:t>⡫⏂</w:t>
      </w:r>
      <w:r>
        <w:rPr/>
        <w:t>汵煶ㄩ㪩ノ쉴쉞玮쉬参㥗捾湉</w:t>
      </w:r>
      <w:r>
        <w:rPr/>
        <w:t>⡃</w:t>
      </w:r>
      <w:r>
        <w:rPr/>
        <w:t>摂ꌤ꥞佦쉠㉨䦱묩改顠卫㍳┲㐮癈</w:t>
      </w:r>
      <w:r>
        <w:rPr/>
        <w:t>ꖥ</w:t>
      </w:r>
      <w:r>
        <w:rPr/>
        <w:t>㭂佢녤侩睁猩敘슱滂숪䱮晟⨵ꌻ䶿祄┲</w:t>
      </w:r>
      <w:r>
        <w:rPr/>
        <w:t>꧂ꤳ⍄</w:t>
      </w:r>
      <w:r>
        <w:rPr/>
        <w:t>唫㶮꥔绂䲬捹䀷캩㈲㤭③</w:t>
      </w:r>
      <w:r>
        <w:rPr/>
        <w:t>ꖘ</w:t>
      </w:r>
      <w:r>
        <w:rPr/>
        <w:t>䳂곃⵵启渹橶廂睇湒并氽偦㌽㩡녙恾愺䴪劬뭢卶╇</w:t>
      </w:r>
      <w:r>
        <w:rPr/>
        <w:t>ꕅ</w:t>
      </w:r>
      <w:r>
        <w:rPr/>
        <w:t>㣂獡걫廂쉘䁊惂㕰ꍬ뇂⭤祾⒣</w:t>
      </w:r>
      <w:r>
        <w:rPr/>
        <w:t>ꤨ</w:t>
      </w:r>
      <w:r>
        <w:rPr/>
        <w:t>싂걾䍎啂슡男㚩祥敌戫⎿ꍳ싂婲묻剷뽮⽟㍱䮮</w:t>
      </w:r>
      <w:r>
        <w:rPr/>
        <w:t>⡨</w:t>
      </w:r>
      <w:r>
        <w:rPr/>
        <w:t>곂玿걺湇㚥卞滎䍤轆긩桖䡱䪿䌦⸴燍☲伫䭐숽㤻幵卄슮촪硕</w:t>
      </w:r>
      <w:r>
        <w:rPr/>
        <w:t>⡢⤬</w:t>
      </w:r>
      <w:r>
        <w:rPr/>
        <w:t>顗㕏武⤣㤳桭报㌽싂㛂㘯杶瘴ꍨ唲碩咡礰숮瘱启䉆䡄㑳䌽⸺獮숤晰穂㬪㡍堷唪䦬㔵䍤砦뗂灬䘺츬㬤갦啧烂煤丫䨹㡑塀竍杋䡌슿㡗⫂ㆡ攩䢿僂柂匫쵭晇뭪㞿恢쉫㝚☦ㅳ㩓橥璡縬긱䫂䝕싂傏兒䉅뽑ꄮꥤ숰⩀樣爩佯</w:t>
      </w:r>
      <w:r>
        <w:rPr/>
        <w:t>ꥑ</w:t>
      </w:r>
      <w:r>
        <w:rPr/>
        <w:t>㑁⽀╦啪啙㏃繃㴩녟깚桖䴹䋂╉䉧쉩忂㨻漲⨨㭮</w:t>
      </w:r>
      <w:r>
        <w:rPr/>
        <w:t>⡄</w:t>
      </w:r>
      <w:r>
        <w:rPr/>
        <w:t>갨㕞䨳挵䅠穙䷂쉁⏂乵曂깮浔ꅩ佔潂媥婤䩮㮣⩁깭汘⽚⺮㶻瑭甴㔬徵攱㑀䜣┨쉀㡤쎻砪쉥䓂轮䗂⼬傥惂掮숱⥢橓㑖䴷癀뗂兓漬姂庣⩮⯂</w:t>
      </w:r>
      <w:r>
        <w:rPr/>
        <w:t>꧂</w:t>
      </w:r>
      <w:r>
        <w:rPr/>
        <w:t>㟂辥䠭㥫顫쉧剭慈猨</w:t>
      </w:r>
      <w:r>
        <w:rPr/>
        <w:t>⠹</w:t>
      </w:r>
      <w:r>
        <w:rPr/>
        <w:t>녀䕲췂婑繈憿扑쉏朤枮⥐⤣뇃䌱瑰晊㍓⿂潡佔䏂枱</w:t>
      </w:r>
      <w:r>
        <w:rPr/>
        <w:t>ⲩ</w:t>
      </w:r>
      <w:r>
        <w:rPr/>
        <w:t>싂깕稲⬵㙴䤨⪥拂⩫⭟②奏䫂轇䡃㝊癐㮣ㄯ⽎㜹繢灳曂椬恨㋂䍣竂</w:t>
      </w:r>
      <w:r>
        <w:rPr/>
        <w:t>ⱃ⩢</w:t>
      </w:r>
      <w:r>
        <w:rPr/>
        <w:t>䍵╸檵⍎㑔㡀긤偡凂뗂㍢⩰캿療ꇂ樷堶椩瞱슩⑺⥁䷂ま</w:t>
      </w:r>
      <w:r>
        <w:rPr/>
        <w:t>ꖣ</w:t>
      </w:r>
      <w:r>
        <w:rPr/>
        <w:t>ꅎ슣穱⨮걌ꄊ⽔牗츻戹幟澏⑬䉣䒡慟䟂䑡瘬╖ꄥ뭖㗂춘♗䡫獯䔪깉䌹⭢头窬縣촬䥲넩㮣싂奃䐻乏깄撥㍗쉲洶놡扢숲痂䉧㬵ㆣ幔ꥧ칣ꍰ浮쉨烂砨嗂繹</w:t>
      </w:r>
      <w:r>
        <w:rPr/>
        <w:t>ⱐ</w:t>
      </w:r>
      <w:r>
        <w:rPr/>
        <w:t>扂硲딪牤깎捕燂甲獩唶獠睘柂噟ꎘ갹䩾믂爵㑋溩撬剫䵹갽촣洶幰捷뼤抮恄壍ヂ伻佑疏泂㎏樵ꍞ䛂女棂䐤敆焫浀쉶㧂쉤㴱爨佔䦱塏禱쉖쉗썘奅</w:t>
      </w:r>
      <w:r>
        <w:rPr/>
        <w:t>Ⲯ</w:t>
      </w:r>
      <w:r>
        <w:rPr/>
        <w:t>䧂暵恅㡄潟焳䡉䶻勂넺습䕏ぶ呥땟漷쉥婲</w:t>
      </w:r>
      <w:r>
        <w:rPr/>
        <w:t>ꤶ</w:t>
      </w:r>
      <w:r>
        <w:rPr/>
        <w:t>吤恁⼳쉤吺</w:t>
      </w:r>
      <w:r>
        <w:rPr/>
        <w:t>ꕉ</w:t>
      </w:r>
      <w:r>
        <w:rPr/>
        <w:t>癏뽋딩竂帯彡쉨⬲牨넸뽟䏂偗墩〻䙹乞䡙䵺㨤幓䍥䋂䥟䑓䙀문橨㵱䭴╺썈恟⥠楗♨橠⛂氫淂瀴佯剑▩瑅澻╡녞礽</w:t>
      </w:r>
      <w:r>
        <w:rPr/>
        <w:t>⠻</w:t>
      </w:r>
      <w:r>
        <w:rPr/>
        <w:t>㗂䄪┦⥓䱦䊱쉨쉙べ渦㠪帥㢥⩗걂潨⩄汞㬯ㄦ漸榣쉚ꥲ쉷묰슩砺숤슡䔷彲煄䥰ꥵ溱剢⑆帺</w:t>
      </w:r>
      <w:r>
        <w:rPr/>
        <w:t>ꕾ</w:t>
      </w:r>
      <w:r>
        <w:rPr/>
        <w:t>뽣쉚爮䕗眹頺充淂瓂겘㯂䰻圦䜫䴷쉞刳싃ふ䃂㵺㑚싂깗狎丹乐㦥秃㉀⨶촳㉀뭓灅䤯繖㝩厵</w:t>
      </w:r>
      <w:r>
        <w:rPr/>
        <w:t>ꥑ⥕</w:t>
      </w:r>
      <w:r>
        <w:rPr/>
        <w:t>橭浓䬪㠹支䊡斮䦻딶뾘쉺⹃睵浫넽檱䪣制䜬䩭⍫♡䜺佾恓건瑅湐⩫쉦瞩厣칚僂䅖䁤礷彩╵쉈䵈녢湧汖㌸晅繳쉪刨䅚싂扲䜶쉾숨㥠喱瑵啴䒵楖怱仂⼫㜣䁭浖놮畺秂恒焩쉥㵎슣싃瑎䐽깘斏㥰뭶嫂恵乐땹㭄⌫쉂幗博氰ꅕ枬泂朰쉪떣㨳稬쉸㭧㋂啭勂㉺盂䪩䑗恓噑슮⹊晠ꆣ뾘䡚䀮侩⩋㩬䜲枘塪㝰뭮暥싂싂涩睓</w:t>
      </w:r>
      <w:r>
        <w:rPr/>
        <w:t>ꕰ</w:t>
      </w:r>
      <w:r>
        <w:rPr/>
        <w:t>쵙砪飂娯㣂㥲姂쉕▩㨹轘ꍞ</w:t>
      </w:r>
      <w:r>
        <w:rPr/>
        <w:t>ⰷ</w:t>
      </w:r>
      <w:r>
        <w:rPr/>
        <w:t>吤墬塘㙀땄⩂칮轍瑩懂ꎡ㄰塓乗夲걹弥ꆬ숷夫싂焵ㅰ</w:t>
      </w:r>
      <w:r>
        <w:rPr/>
        <w:t>ꔰ</w:t>
      </w:r>
      <w:r>
        <w:rPr/>
        <w:t>䘻㑨⭦쎩㐣秂⨳㓂滂杇妱界⑞⼷㭟␻牏쉂畵숪䅐䴤㨤奈䱰扯頰発쉱╎䣂</w:t>
      </w:r>
      <w:r>
        <w:rPr/>
        <w:t>꧂</w:t>
      </w:r>
      <w:r>
        <w:rPr/>
        <w:t>㕵⮬ꥷ机汁晖空氹츳䙋洹檡딫凃旂䝠쌶䝫檡</w:t>
      </w:r>
      <w:r>
        <w:rPr/>
        <w:t>⢩꥔</w:t>
      </w:r>
      <w:r>
        <w:rPr/>
        <w:t>顩卑来⦻숰流숥ꥮ㪩珂</w:t>
      </w:r>
      <w:r>
        <w:rPr/>
        <w:t>꤯</w:t>
      </w:r>
      <w:r>
        <w:rPr/>
        <w:t>呩뼊窏幵슮䭅㯂圱</w:t>
      </w:r>
      <w:r>
        <w:rPr/>
        <w:t>ꥒ</w:t>
      </w:r>
      <w:r>
        <w:rPr/>
        <w:t>䡢廂晧ꍎ칭輴䮮쵣㍪ㅶ偙⩧땳쉄㟂㝸硕桋焺ㅃ㍦卺柂㟂䟂杵晩⥄䡙䝹毎쉮Ⓕ㫍玻숷漨묪娦䌩䈷窏窱ㆥㅖ猰걣⩩卡⫍䑟</w:t>
      </w:r>
      <w:r>
        <w:rPr/>
        <w:t>ꥎ</w:t>
      </w:r>
      <w:r>
        <w:rPr/>
        <w:t>䟂扬㟂梣㡯⬪⩆捷</w:t>
      </w:r>
      <w:r>
        <w:rPr/>
        <w:t>⢱</w:t>
      </w:r>
      <w:r>
        <w:rPr/>
        <w:t>捔䔮싂쉞⩁硄彰</w:t>
      </w:r>
      <w:r>
        <w:rPr/>
        <w:t>ꗂ</w:t>
      </w:r>
      <w:r>
        <w:rPr/>
        <w:t>砲⽍╵琤倱⽪⍏쉸䚣恫と抱浪䬱㍟湋쉓敄丷ぉ⹟⨯砱獷䉹嘰畣</w:t>
      </w:r>
      <w:r>
        <w:rPr/>
        <w:t>ⱶ</w:t>
      </w:r>
      <w:r>
        <w:rPr/>
        <w:t>숭爽썶柍浔坭剀䡬磂ㅞ㌩⬵牅ぴ䡎朳䍱쉐䃂婪硉匪⻂쏂ꍎ䴣䜹繁ꎩ㬬䴬⩍姎</w:t>
      </w:r>
      <w:r>
        <w:rPr/>
        <w:t>ꗎ</w:t>
      </w:r>
      <w:r>
        <w:rPr/>
        <w:t>涵ꥵ쉾䭾㞻ㅯ县⩥之ꅭ㘰佦쉗揂琺㧂</w:t>
      </w:r>
      <w:r>
        <w:rPr/>
        <w:t>꤯</w:t>
      </w:r>
      <w:r>
        <w:rPr/>
        <w:t>湋㖻哂╭䥸痂䅲⹪♬ꅱ䧂䐬瑚倥䖩컃뾥㐯㤭쉞㐽璬塉쉑㭳숽檩㗂䯂䱨䩏斱ꆮ쉡た呤硡捕偏싂剒㘺</w:t>
      </w:r>
      <w:r>
        <w:rPr/>
        <w:t>ⱄ</w:t>
      </w:r>
      <w:r>
        <w:rPr/>
        <w:t>슬⥳䐫숷╺</w:t>
      </w:r>
      <w:r>
        <w:rPr/>
        <w:t>⠲</w:t>
      </w:r>
      <w:r>
        <w:rPr/>
        <w:t>䵩㚿凂칶慤㍦⩴슬䄫⭭獾扇뭔♤쉍硬ꍇ숭盂⌨䄤杔桁慍숴⩲䙰䱳枵严㬺䙲繂쉱⽐彔涣⒮敫䴺灨뭲杞䦮묦祰쉉䡉坋䈭冩祤⦡䚡槂癆庻珂歄穇剃</w:t>
      </w:r>
      <w:r>
        <w:rPr/>
        <w:t>Ⱝ</w:t>
      </w:r>
      <w:r>
        <w:rPr/>
        <w:t>숩癆싂</w:t>
      </w:r>
      <w:r>
        <w:rPr/>
        <w:t>ꥍ♙</w:t>
      </w:r>
      <w:r>
        <w:rPr/>
        <w:t>쉂繶싂쉣婤坹땏甪污숥쉾桾쉵慥⑵濂㓃禩⭎夨녍쉷爨䙃嘫汰倫乍⨤桰쉫㕴쵫䌻</w:t>
      </w:r>
      <w:r>
        <w:rPr/>
        <w:t>Ⱝ</w:t>
      </w:r>
      <w:r>
        <w:rPr/>
        <w:t>㙀慌䕔啟娷飂䘹䝘洪懂刻牖䜪슥㩌㩚䰽朹摇㨵</w:t>
      </w:r>
      <w:r>
        <w:rPr/>
        <w:t>ꥆ</w:t>
      </w:r>
      <w:r>
        <w:rPr/>
        <w:t>猬껃묩瀲㙮뇍飃桵⨷䅯쉉♾ꄨ</w:t>
      </w:r>
      <w:r>
        <w:rPr/>
        <w:t>⢩</w:t>
      </w:r>
      <w:r>
        <w:rPr/>
        <w:t>洪炘㕸煲眽䞿坓怯칓쉪㝏䭯쎩卦뾮무剓뗂焱转쉡䥈頶㗂싂갽潶넪溵攩</w:t>
      </w:r>
      <w:r>
        <w:rPr/>
        <w:t>ꕙ⫂</w:t>
      </w:r>
      <w:r>
        <w:rPr/>
        <w:t>㍚佰뭂┤곂䆩숪㉓䶩摏幁湒⛂挨畡场戵汲⻂獶煩绍슡㝩숶墣媥佲汲挪</w:t>
      </w:r>
      <w:r>
        <w:rPr/>
        <w:t>ꤴ</w:t>
      </w:r>
      <w:r>
        <w:rPr/>
        <w:t>ꍊ⍟뮿兟썍棂器㘯</w:t>
      </w:r>
      <w:r>
        <w:rPr/>
        <w:t>ꗂ</w:t>
      </w:r>
      <w:r>
        <w:rPr/>
        <w:t>啐걉⤭墵兀睡噧㍎䏂杁瑊琹潺壂橱㵱㣂䭧栱䑈⍂埂䬣啰</w:t>
      </w:r>
      <w:r>
        <w:rPr/>
        <w:t>ꖬ⍍</w:t>
      </w:r>
      <w:r>
        <w:rPr/>
        <w:t>쉁䒣⩭眪砶쉠썷┪彇繑䉮呒쉾♯歪믎䱴촶싂갲熥樤䭵⵴䴵ꥳ桁껍恖晩匥뼶報싂扄潰⹫䵺疩숣⩣ィ뾘</w:t>
      </w:r>
      <w:r>
        <w:rPr/>
        <w:t>꧂</w:t>
      </w:r>
      <w:r>
        <w:rPr/>
        <w:t>楉敬穾㬰넦稲橩ꅦ⸹⸻숥⪩㥡걁䑔㝥堯㕵䐶㬪䐣╪灁儬⎣숨䍖頶稊捊䭡쵘束剈♸⌣凂璩㉉囎칾곃㕩䚏깮쉚⥘ꅣ㔬㩱畤煉땇橭쉞恉攭⭎氤徣杇㪡愣磂쉥業ꇃ쉫䡊딥뭘숪獳⦩爻䭟뗂㟂嚡秂攭䫃숩䡰瓂参숩癹</w:t>
      </w:r>
      <w:r>
        <w:rPr/>
        <w:t>꧂</w:t>
      </w:r>
      <w:r>
        <w:rPr/>
        <w:t>ㄣ䋂愭斏䍴㣂住僂</w:t>
      </w:r>
      <w:r>
        <w:rPr/>
        <w:t>ꕑ</w:t>
      </w:r>
      <w:r>
        <w:rPr/>
        <w:t>䛎琱</w:t>
      </w:r>
      <w:r>
        <w:rPr/>
        <w:t>ⲻ⨩</w:t>
      </w:r>
      <w:r>
        <w:rPr/>
        <w:t>뽫搽䣂畺ꥬ⴮䨯恢歇쌩츽䭮⍖票䉴弱䢘昰싂쉓⼤仂畱쵪⾮⹨佨恞컂矂弫睬慏迂墿㓂㵧吣丱儭剏숦皏憵녌時쌦㢻摴扑슿쵒⍍⨹䐱ꌰ</w:t>
      </w:r>
      <w:r>
        <w:rPr/>
        <w:t>⡴</w:t>
      </w:r>
      <w:r>
        <w:rPr/>
        <w:t>뇂棂쉊睊朥㤯穡協稪䖣梩䀭䷂⑬숮畢卩䑎佘칐쉳쉚當だꍐ쉦䍄ㅢ儱䖬䨳㞣恚䧂</w:t>
      </w:r>
      <w:r>
        <w:rPr/>
        <w:t>ꥍ</w:t>
      </w:r>
      <w:r>
        <w:rPr/>
        <w:t>촵뇂㙬圬凂</w:t>
      </w:r>
      <w:r>
        <w:rPr/>
        <w:t>ⱐ</w:t>
      </w:r>
      <w:r>
        <w:rPr/>
        <w:t>䄵剥㝰撥嫎噥쉙싂䢘쉾䑃祦卺䩪䋂믂⫂쉁捎䱣歲曂嫂▻凂婥扲奧愬뭨歺伬㨪⤬幋倭瑎䬥</w:t>
      </w:r>
      <w:r>
        <w:rPr/>
        <w:t>ⱌ</w:t>
      </w:r>
      <w:r>
        <w:rPr/>
        <w:t>札竃숹┭ㅊ帥杋뭓ㄦ㭹縤⩶뽢凂祾䟂輹숬⵪偶깶촤猷柃㓃숵䍨敥濍頶畬䎣⩹瑸</w:t>
      </w:r>
      <w:r>
        <w:rPr/>
        <w:t>ⱷ</w:t>
      </w:r>
      <w:r>
        <w:rPr/>
        <w:t>汈</w:t>
      </w:r>
      <w:r>
        <w:rPr/>
        <w:t>ꕞ</w:t>
      </w:r>
      <w:r>
        <w:rPr/>
        <w:t>쉞䜪础⒬眴槂쉐딨塟刦䉤眬槂棂걹瑓䬯䝹숥娷截婧ꆻヂ걇瘸哃䁋捐協㙏숵瑡琹㠪䵘⚥䖵姍ㅪ</w:t>
      </w:r>
      <w:r>
        <w:rPr/>
        <w:t>⡸</w:t>
      </w:r>
      <w:r>
        <w:rPr/>
        <w:t>剏숱䱀츻㘽冡깷⼺怰⑹唨䙁슣挥數啹㍏䵃䈯</w:t>
      </w:r>
      <w:r>
        <w:rPr/>
        <w:t>ⲿ</w:t>
      </w:r>
      <w:r>
        <w:rPr/>
        <w:t>䐵卹佃⬫瘪燂ꍂ쉐</w:t>
      </w:r>
      <w:r>
        <w:rPr/>
        <w:t>⢏</w:t>
      </w:r>
      <w:r>
        <w:rPr/>
        <w:t>タ杓㩠쉅纘䩁輲戩</w:t>
      </w:r>
      <w:r>
        <w:rPr/>
        <w:t>ꦘꦮ</w:t>
      </w:r>
      <w:r>
        <w:rPr/>
        <w:t>畩磎䃂母杓촲恬爹㠺숪Ⓜ쉭䁂⻍怹砱뭁副乯撏卾硉帨뮮⚵㠻㵉넩嘻溘뽦쉋廂䩇㝘揂䥙匪瓂䳂偖녁컂䱣敉汰⼳䥰</w:t>
      </w:r>
      <w:r>
        <w:rPr/>
        <w:t>ꤰ</w:t>
      </w:r>
      <w:r>
        <w:rPr/>
        <w:t>輪▬넳쵺쵐</w:t>
      </w:r>
      <w:r>
        <w:rPr/>
        <w:t>ⰸ</w:t>
      </w:r>
      <w:r>
        <w:rPr/>
        <w:t>쉗㍳车⪱獅盂繉竃䉄䑊夽갤穳奞䗂⹾獒⪣㠸竂桳䑄琺繑獉쉧悩奎㍰皡敌䤦⫂뽚湌쉲穞敕♓汉숪쉴⭔䙧ぐ竂䟂焪湨䆩☪牨</w:t>
      </w:r>
      <w:r>
        <w:rPr/>
        <w:t>ꦬ⬸</w:t>
      </w:r>
      <w:r>
        <w:rPr/>
        <w:t>ꏂ치橪</w:t>
      </w:r>
      <w:r>
        <w:rPr/>
        <w:t>⠰</w:t>
      </w:r>
      <w:r>
        <w:rPr/>
        <w:t>䵅究ꅕ⫂ꌮ⬺卦忂挫䠮䌰㡞槂</w:t>
      </w:r>
      <w:r>
        <w:rPr/>
        <w:t>Ⱞ</w:t>
      </w:r>
      <w:r>
        <w:rPr/>
        <w:t>〫</w:t>
      </w:r>
      <w:r>
        <w:rPr/>
        <w:t>ꖻ</w:t>
      </w:r>
      <w:r>
        <w:rPr/>
        <w:t>㬥䬫弲㉑挲繮挦뾘䖮倻䉚</w:t>
      </w:r>
      <w:r>
        <w:rPr/>
        <w:t>ꦣ</w:t>
      </w:r>
      <w:r>
        <w:rPr/>
        <w:t>浵瓍婆楗䙡⻂</w:t>
      </w:r>
      <w:r>
        <w:rPr/>
        <w:t>Ⳏ␺</w:t>
      </w:r>
      <w:r>
        <w:rPr/>
        <w:t>佲</w:t>
      </w:r>
      <w:r>
        <w:rPr/>
        <w:t>ⷂ</w:t>
      </w:r>
      <w:r>
        <w:rPr/>
        <w:t>浓㄰</w:t>
      </w:r>
      <w:r>
        <w:rPr/>
        <w:t>ꥋ</w:t>
      </w:r>
      <w:r>
        <w:rPr/>
        <w:t>쉅嘤潚獆摱</w:t>
      </w:r>
      <w:r>
        <w:rPr/>
        <w:t>ꕅ</w:t>
      </w:r>
      <w:r>
        <w:rPr/>
        <w:t>杙眤反毂⥖关ꅪ⺩넲卹㖏瞡橅奾촷欬歧㫂稶㛂殣쵫숸塖爊炩廂䝬橍伥쉵㕅挪䵇숪ꆬ癅幀乸슻䍩⤦煤㏂⽔뭑湂池彬湤䵙녁窮♚깫뼪礷燂婚癁睉涩梵녓ㅢ䅏⵷쉣硍⹶戵⸲㠬⽭䁄奃爮싂㵺慃</w:t>
      </w:r>
      <w:r>
        <w:rPr/>
        <w:t>⡬</w:t>
      </w:r>
      <w:r>
        <w:rPr/>
        <w:t>녣䟂⥭晾桠瑺偌ꅲ仂婄呗⪏䱅沬煗⽫猶쉹⍱</w:t>
      </w:r>
      <w:r>
        <w:rPr/>
        <w:t>ⵎ</w:t>
      </w:r>
      <w:r>
        <w:rPr/>
        <w:t>攪㥢</w:t>
      </w:r>
      <w:r>
        <w:rPr/>
        <w:t>ꤪ</w:t>
      </w:r>
      <w:r>
        <w:rPr/>
        <w:t>㝕啌䬴</w:t>
      </w:r>
      <w:r>
        <w:rPr/>
        <w:t>ⵌ</w:t>
      </w:r>
      <w:r>
        <w:rPr/>
        <w:t>땒숤櫃숰旃䖩搴啃㌹枣㭑ꄪ쉆煉╯䝷顑⏂䁚灲㤽塦⩭䀽썹影</w:t>
      </w:r>
      <w:r>
        <w:rPr/>
        <w:t>⡢⩴</w:t>
      </w:r>
      <w:r>
        <w:rPr/>
        <w:t>컂顰捖썦烎</w:t>
      </w:r>
      <w:r>
        <w:rPr/>
        <w:t>Ⱨ</w:t>
      </w:r>
      <w:r>
        <w:rPr/>
        <w:t>凂䥸攳쉍칲㉳汌辥浲갨灄ꍰ牰灖婗䷃申䄷㏂楚쉺㓂䕵⥪杀╹ꅡ</w:t>
      </w:r>
      <w:r>
        <w:rPr/>
        <w:t>ⵉ</w:t>
      </w:r>
      <w:r>
        <w:rPr/>
        <w:t>ㅡ걅㩅灐娵忂浅⹍秂䓍㴳㑓䧂㭇繱쉲焮쉊灔⼸乥䡰䝄昶㉈噴</w:t>
      </w:r>
      <w:r>
        <w:rPr/>
        <w:t>ⰵ</w:t>
      </w:r>
      <w:r>
        <w:rPr/>
        <w:t>䏂⴩楰䭔┪㵥堭辘칧</w:t>
      </w:r>
      <w:r>
        <w:rPr/>
        <w:t>⢩</w:t>
      </w:r>
      <w:r>
        <w:rPr/>
        <w:t>眺䠵懂╖⥞硢䥙塎捎縫</w:t>
      </w:r>
      <w:r>
        <w:rPr/>
        <w:t>⡺⏃⹲</w:t>
      </w:r>
      <w:r>
        <w:rPr/>
        <w:t>痍怮념硞剟</w:t>
      </w:r>
      <w:r>
        <w:rPr/>
        <w:t>ꦵ</w:t>
      </w:r>
      <w:r>
        <w:rPr/>
        <w:t>椬䉡晈弥剮⥨쉕壃圹⤭⩣㷂㙴䪿䆱灃㟍㤹灆◂뾵슻⫂䙙朷㗎䄺쏃㈰㤥쉗⼫ꅢ촯⹦ꅅ䡙슏擂狂┲ꅶ繰ꥤ序䩈偄爷⬫䈦⸽䉊쉱敐캩䐵半</w:t>
      </w:r>
      <w:r>
        <w:rPr/>
        <w:t>ⱟ</w:t>
      </w:r>
      <w:r>
        <w:rPr/>
        <w:t>㬷싂뭍丱쎬歆頮⸵ꅙ㵌濂䜰썹嫍쵶칯繉䡖顷</w:t>
      </w:r>
      <w:r>
        <w:rPr/>
        <w:t>ⱆ</w:t>
      </w:r>
      <w:r>
        <w:rPr/>
        <w:t>겥숬⪏輦檡㉇캩戻璥厮穉䠭</w:t>
      </w:r>
      <w:r>
        <w:rPr/>
        <w:t>ꤪ</w:t>
      </w:r>
      <w:r>
        <w:rPr/>
        <w:t>䀦㬦</w:t>
      </w:r>
      <w:r>
        <w:rPr/>
        <w:t>ⲩ</w:t>
      </w:r>
      <w:r>
        <w:rPr/>
        <w:t>久⽣杺◍硧椪</w:t>
      </w:r>
      <w:r>
        <w:rPr/>
        <w:t>ⴹ</w:t>
      </w:r>
      <w:r>
        <w:rPr/>
        <w:t>弴硙뭟圷</w:t>
      </w:r>
      <w:r>
        <w:rPr/>
        <w:t>ꤷ</w:t>
      </w:r>
      <w:r>
        <w:rPr/>
        <w:t>싂</w:t>
      </w:r>
      <w:r>
        <w:rPr/>
        <w:t>⡇</w:t>
      </w:r>
      <w:r>
        <w:rPr/>
        <w:t>煍啷㍑妏帵治䱭秂瑸玱꺣Ⓜ쎩㡇䒻⴬幣슻㬫爺</w:t>
      </w:r>
      <w:r>
        <w:rPr/>
        <w:t>⡸</w:t>
      </w:r>
      <w:r>
        <w:rPr/>
        <w:t>渵䕮䘽竂⚻㐽⥋牒湆┨⭓歅㝬繲숰䕙㭦煌⫍弭参㏂䡃眯側堫⽺爭辥䉍ꥺ劣关猣䱀⤤咱昭⽵畴쉣廂然슬砬晒♷块渲㞵㬵걢썲猨⥷싃傻䕚</w:t>
      </w:r>
      <w:r>
        <w:rPr/>
        <w:t>ⵃ</w:t>
      </w:r>
      <w:r>
        <w:rPr/>
        <w:t>昨䙌吴썵쉠쉌瑪㭲㜽⽈싂玿偍뿂䭠쉡ォ슬쉞塆㴻⑮⬷㤮㍢偯㕸䵥⎻♗畠⨥奯슣ふ焴</w:t>
      </w:r>
      <w:r>
        <w:rPr/>
        <w:t>ꗂ</w:t>
      </w:r>
      <w:r>
        <w:rPr/>
        <w:t>侏㵦懂廂ㅒ</w:t>
      </w:r>
      <w:r>
        <w:rPr/>
        <w:t>ⱆ</w:t>
      </w:r>
      <w:r>
        <w:rPr/>
        <w:t>쉴㵯ꍃ㊡쉍㍬ꥳ㬷歵束䪱槍╯乨攤㚬⧂㎻쉅䘻䑊㛂僂싃䑨㖡䕑丩䘤썸眯ꅎ顲껂곂䭇癖吮䌹祩쉑</w:t>
      </w:r>
      <w:r>
        <w:rPr/>
        <w:t>ⱊ⨪</w:t>
      </w:r>
      <w:r>
        <w:rPr/>
        <w:t>묣䴣煋祀戤⨨䕟ㄽ䑋⥚ꇂ♸傿づ⑂춿⨱灾ꅵ湋걉䙷슿쵲惂</w:t>
      </w:r>
      <w:r>
        <w:rPr/>
        <w:t>꤫</w:t>
      </w:r>
      <w:r>
        <w:rPr/>
        <w:t>쉾䡅䁯</w:t>
      </w:r>
      <w:r>
        <w:rPr/>
        <w:t>꧂</w:t>
      </w:r>
      <w:r>
        <w:rPr/>
        <w:t>愬㖱示帮㋂桑┊㑶噶活嗎숳眭㘣咮쉌䀵礫슩䙶傥</w:t>
      </w:r>
      <w:r>
        <w:rPr/>
        <w:t>⣂⹍⥶</w:t>
      </w:r>
      <w:r>
        <w:rPr/>
        <w:t>慸ㅹ汚甫慾㝫䔮䅰辿숥䆩ꇂ唪也僃浢㒩녠埂廂䤵顧匫灎䥧疱扮儩彊咡倱㭱顭♈轵㇂</w:t>
      </w:r>
      <w:r>
        <w:rPr/>
        <w:t>꧂</w:t>
      </w:r>
      <w:r>
        <w:rPr/>
        <w:t>깵</w:t>
      </w:r>
      <w:r>
        <w:rPr/>
        <w:t>⠱</w:t>
      </w:r>
      <w:r>
        <w:rPr/>
        <w:t>㑌싂㒘未</w:t>
      </w:r>
      <w:r>
        <w:rPr/>
        <w:t>ꗂ</w:t>
      </w:r>
      <w:r>
        <w:rPr/>
        <w:t>䯂冣⏂圪瀫싂쉡곍싃㍤䙤싂쉆示슩쉞䁏獈坮⩊穑⩉㐥㬵恦強숪☱椭䩬⯍繓⪵㕘车䅄嘵쵙갸敏</w:t>
      </w:r>
      <w:r>
        <w:rPr/>
        <w:t>ⱑ</w:t>
      </w:r>
      <w:r>
        <w:rPr/>
        <w:t>㬶ꥴ쉳걦숥堨〉␪</w:t>
      </w:r>
      <w:r>
        <w:rPr/>
        <w:t>⢱</w:t>
      </w:r>
      <w:r>
        <w:rPr/>
        <w:t>놻숽슥呁毂쉆奓䂮㉰칌䬺쉷</w:t>
      </w:r>
      <w:r>
        <w:rPr/>
        <w:t>Ⱖ</w:t>
      </w:r>
      <w:r>
        <w:rPr/>
        <w:t>㑥넬潇⭓㥘橦穂坋</w:t>
      </w:r>
      <w:r>
        <w:rPr/>
        <w:t>ⴺ</w:t>
      </w:r>
      <w:r>
        <w:rPr/>
        <w:t>噚깣믂⦩湬楰싃洤䧂䥎쉱桄䘰咥喣啙⚬쉚偞☵縣䥍佬挱礰</w:t>
      </w:r>
      <w:r>
        <w:rPr/>
        <w:t>ⷂ</w:t>
      </w:r>
      <w:r>
        <w:rPr/>
        <w:t>㐹婴숱뾏迂曂䲮㫂歏뾥⍺䭊쉘縰㡂䭞</w:t>
      </w:r>
      <w:r>
        <w:rPr/>
        <w:t>ꕤ⹵</w:t>
      </w:r>
      <w:r>
        <w:rPr/>
        <w:t>恸斩犱䴬떿〥輻䱊⽲쉾</w:t>
      </w:r>
      <w:r>
        <w:rPr/>
        <w:t>ⱖ⭢</w:t>
      </w:r>
      <w:r>
        <w:rPr/>
        <w:t>㉡焪犥䪥璩硵䵂䷂䥞〪愸僂甭噍猬쌣祾敪殘쉸顂썕橡숫杣㣂癬塚灳㕅䄦䠺獎䝗東긷</w:t>
      </w:r>
      <w:r>
        <w:rPr/>
        <w:t>Ⲙ</w:t>
      </w:r>
      <w:r>
        <w:rPr/>
        <w:t>㡗⨤⑚㙦㩬⍬奙爦䡭堣⨫䐽싂条墬献䱇</w:t>
      </w:r>
      <w:r>
        <w:rPr/>
        <w:t>⡟</w:t>
      </w:r>
      <w:r>
        <w:rPr/>
        <w:t>栮쉬穾呚嫂ꥯ灶칑넬睆䚥긲</w:t>
      </w:r>
      <w:r>
        <w:rPr/>
        <w:t>ⵈ</w:t>
      </w:r>
      <w:r>
        <w:rPr/>
        <w:t>숵池⵬숴味녕橢䩓坦</w:t>
      </w:r>
      <w:r>
        <w:rPr/>
        <w:t>⠳</w:t>
      </w:r>
      <w:r>
        <w:rPr/>
        <w:t>㍗쉌爻穴獱꥚숸㏂顋侥琣浫儣⍍쉳㵍촽㧂犩뭏癨䭏灢硙渦睺䶻悩繋灅礲</w:t>
      </w:r>
      <w:r>
        <w:rPr/>
        <w:t>ⰺ</w:t>
      </w:r>
      <w:r>
        <w:rPr/>
        <w:t>슩扪仂畬㛂䀵숺湅幯硥轖쉨頻橮㇂⪩쉫</w:t>
      </w:r>
      <w:r>
        <w:rPr/>
        <w:t>ꔣ⑷</w:t>
      </w:r>
      <w:r>
        <w:rPr/>
        <w:t>狂䩅硃顁塷ノ뽔ㆿ⍉敲⵸쉌碬捶杓숯倬㡰㭳䥯쉀숲怪桡幪컂浌䕩歈썷昨漪琰</w:t>
      </w:r>
      <w:r>
        <w:rPr/>
        <w:t>꧂</w:t>
      </w:r>
      <w:r>
        <w:rPr/>
        <w:t>땒㫍永灕㴬卢쉍祶쉾⸬歱橅䩲</w:t>
      </w:r>
      <w:r>
        <w:rPr/>
        <w:t>⠦</w:t>
      </w:r>
      <w:r>
        <w:rPr/>
        <w:t>㈩⺥⪣煤䁌䅑㡕濂㇂輵⫂</w:t>
      </w:r>
      <w:r>
        <w:rPr/>
        <w:t>ꕙ⍫</w:t>
      </w:r>
      <w:r>
        <w:rPr/>
        <w:t>偨숤㚣姂牧䩀か꧎⤰拂䤦㡠柂숻</w:t>
      </w:r>
      <w:r>
        <w:rPr/>
        <w:t>ⱇ</w:t>
      </w:r>
      <w:r>
        <w:rPr/>
        <w:t>ꎥ噥甩悘撥슥쉨乭숹╺汦欦漻灬湺쉅䡌侩忂参㍑㫂⺵歉싍䥒㍣帴⼱摗ꄺ狂╏⥯䋍⍦但쉇㝰㝞⭚䅇␩䅾⍋⩸ꍃ䭁捪妿</w:t>
      </w:r>
      <w:r>
        <w:rPr/>
        <w:t>ꦬ</w:t>
      </w:r>
      <w:r>
        <w:rPr/>
        <w:t>泂</w:t>
      </w:r>
      <w:r>
        <w:rPr/>
        <w:t>ꥐ</w:t>
      </w:r>
      <w:r>
        <w:rPr/>
        <w:t>輮ㅑ汲挣㭂㩕</w:t>
      </w:r>
      <w:r>
        <w:rPr/>
        <w:t>ⱸ</w:t>
      </w:r>
      <w:r>
        <w:rPr/>
        <w:t>䑪칭囂䝅廂歳轒呤⤣漹</w:t>
      </w:r>
      <w:r>
        <w:rPr/>
        <w:t>⡐</w:t>
      </w:r>
      <w:r>
        <w:rPr/>
        <w:t>条欹略匦쉫䬮嫂쉷䵃䡵恑樯㝙ꄵ䜱⹖㍬쉄숣棍瘱⌦</w:t>
      </w:r>
      <w:r>
        <w:rPr/>
        <w:t>ⵎ</w:t>
      </w:r>
      <w:r>
        <w:rPr/>
        <w:t>숺쉾쉡痂㡅ふ顅</w:t>
      </w:r>
      <w:r>
        <w:rPr/>
        <w:t>ⱊ</w:t>
      </w:r>
      <w:r>
        <w:rPr/>
        <w:t>伴쉎쉵䱴穕㵘뿂넵ㅬ柂甫㉞浕숤㌨氊떵싂ꥱ冿桉╓쏂潘欲㑃偂싃㈷⚬䡄䡺剩䬩瀷㡁⦱兹㝯䔶숫</w:t>
      </w:r>
      <w:r>
        <w:rPr/>
        <w:t>ꕭ</w:t>
      </w:r>
      <w:r>
        <w:rPr/>
        <w:t>쉈浖ㅊ땄㉶⭹</w:t>
      </w:r>
      <w:r>
        <w:rPr/>
        <w:t>ⵡ</w:t>
      </w:r>
      <w:r>
        <w:rPr/>
        <w:t>輭偹</w:t>
      </w:r>
      <w:r>
        <w:rPr/>
        <w:t>ꥁ</w:t>
      </w:r>
      <w:r>
        <w:rPr/>
        <w:t>䌭儻䩆䥏䀱슩쵂氭祊怪썘㋍㔰囂녤瓎뽸畠㧂䈫♦㴰樷슏䋂ꎵ췂뗃彩㍥㕹놻唷㥡倫兙</w:t>
      </w:r>
      <w:r>
        <w:rPr/>
        <w:t>ⴵꥄ</w:t>
      </w:r>
      <w:r>
        <w:rPr/>
        <w:t>䩱杲女礽眭睟땪婣</w:t>
      </w:r>
      <w:r>
        <w:rPr/>
        <w:t>ⱃ</w:t>
      </w:r>
      <w:r>
        <w:rPr/>
        <w:t>䥳슻故彭䯂婰㝩哂矍</w:t>
      </w:r>
      <w:r>
        <w:rPr/>
        <w:t>⡾</w:t>
      </w:r>
      <w:r>
        <w:rPr/>
        <w:t>䣂갭칳싂澥佫㦏撮砵䡳⾬渪偊幓䵳㷂丣뭷怨</w:t>
      </w:r>
      <w:r>
        <w:rPr/>
        <w:t>ⱊ⪬</w:t>
      </w:r>
      <w:r>
        <w:rPr/>
        <w:t>싂抩⩪噊囂⥥⎿쉉</w:t>
      </w:r>
      <w:r>
        <w:rPr/>
        <w:t>ꔯ</w:t>
      </w:r>
      <w:r>
        <w:rPr/>
        <w:t>⾩㔽猽</w:t>
      </w:r>
      <w:r>
        <w:rPr/>
        <w:t>ⵢ</w:t>
      </w:r>
      <w:r>
        <w:rPr/>
        <w:t>쉕⑎⭭煤〺䁌汲戸栴牅⽀顦撘䝮⺬昶ㅵ汑倮슡</w:t>
      </w:r>
      <w:r>
        <w:rPr/>
        <w:t>ꔻ</w:t>
      </w:r>
      <w:r>
        <w:rPr/>
        <w:t>㥱싂䐴克⑋</w:t>
      </w:r>
      <w:r>
        <w:rPr/>
        <w:t>⠲</w:t>
      </w:r>
      <w:r>
        <w:rPr/>
        <w:t>촴捌剔숣⥨䉴禿栥夤䙳佫剰쉠숹㫂슘컂㝞毂</w:t>
      </w:r>
      <w:r>
        <w:rPr/>
        <w:t>ꗂ</w:t>
      </w:r>
      <w:r>
        <w:rPr/>
        <w:t>杖截㇂䑮亡獭츶彇㌷繕捶␶싂婡榏㡃轒佹╡㪮⑶㵱獌㜤䙎┻噦天乞숹䱟ꅾ廂湤⫂⏃䑙柂猭洲佒繦</w:t>
      </w:r>
      <w:r>
        <w:rPr/>
        <w:t>ꥌ⏂</w:t>
      </w:r>
      <w:r>
        <w:rPr/>
        <w:t>乸꧎䕢⭐祚춬琱쉑뇂⵲圤␶極啺凂牧쉬䍕⩃숥捞噑呋</w:t>
      </w:r>
      <w:r>
        <w:rPr/>
        <w:t>ꤤ</w:t>
      </w:r>
      <w:r>
        <w:rPr/>
        <w:t>㩥幭㡲䵊搳稷䒬쉮䄯싍樦睎</w:t>
      </w:r>
      <w:r>
        <w:rPr/>
        <w:t>ⱞ</w:t>
      </w:r>
      <w:r>
        <w:rPr/>
        <w:t>软䭯</w:t>
      </w:r>
      <w:r>
        <w:rPr/>
        <w:t>ⱊ</w:t>
      </w:r>
      <w:r>
        <w:rPr/>
        <w:t>橥⹍</w:t>
      </w:r>
      <w:r>
        <w:rPr/>
        <w:t>⡦</w:t>
      </w:r>
      <w:r>
        <w:rPr/>
        <w:t>椬磎㵄⹦쉚䉲㡤申</w:t>
      </w:r>
      <w:r>
        <w:rPr/>
        <w:t>ꕹ</w:t>
      </w:r>
      <w:r>
        <w:rPr/>
        <w:t>쉟〹牵⽢⸶畱毃牵쉮塪䀥㢣泂㌦숽䪡╢捔숶ヂ勃쉩ꍰ畲啦䡺绂拍牱撩싂㍱䏎㭰㙀獤晕焥㑚묬嫃瀪쉵⑐䘩拂穁婡숸껎乫頽澥卣䘳㩕獋ㄲい쉴㤪睁墿䅮䘻⛂</w:t>
      </w:r>
      <w:r>
        <w:rPr/>
        <w:t>ⱙ</w:t>
      </w:r>
      <w:r>
        <w:rPr/>
        <w:t>氪劻뭱来潭参⥵</w:t>
      </w:r>
      <w:r>
        <w:rPr/>
        <w:t>ꤶ⥲</w:t>
      </w:r>
      <w:r>
        <w:rPr/>
        <w:t>潥瓂䍆丳</w:t>
      </w:r>
      <w:r>
        <w:rPr/>
        <w:t>ⵢ</w:t>
      </w:r>
      <w:r>
        <w:rPr/>
        <w:t>넦犵顾捙䩧噖뽞㉏恸츥彭截䓎堤깇쉘</w:t>
      </w:r>
      <w:r>
        <w:rPr/>
        <w:t>Ⱚ</w:t>
      </w:r>
      <w:r>
        <w:rPr/>
        <w:t>슣伳⭪⦘쉷뼷物뽷</w:t>
      </w:r>
      <w:r>
        <w:rPr/>
        <w:t>ꕧ</w:t>
      </w:r>
      <w:r>
        <w:rPr/>
        <w:t>䅕ㅦ묲ꅂ慔싂抩</w:t>
      </w:r>
      <w:r>
        <w:rPr/>
        <w:t>ⲿ</w:t>
      </w:r>
      <w:r>
        <w:rPr/>
        <w:t>个佄颥牪兇ふ㍊ꥸ⨥狂⨬⨺쉪偦乔쵌硎쉊丣㕌曂뇂㜭⫂</w:t>
      </w:r>
      <w:r>
        <w:rPr/>
        <w:t>ꕠꥎ</w:t>
      </w:r>
      <w:r>
        <w:rPr/>
        <w:t>쌬䅗拍疩</w:t>
      </w:r>
      <w:r>
        <w:rPr/>
        <w:t>Ⳃ</w:t>
      </w:r>
      <w:r>
        <w:rPr/>
        <w:t>䢮啄걊ず썕슻嫂暩쉏慷彮</w:t>
      </w:r>
      <w:r>
        <w:rPr/>
        <w:t>ꤸ</w:t>
      </w:r>
      <w:r>
        <w:rPr/>
        <w:t>焪呪ꅰ惂뽉쉦畬䠩</w:t>
      </w:r>
      <w:r>
        <w:rPr/>
        <w:t>꤬</w:t>
      </w:r>
      <w:r>
        <w:rPr/>
        <w:t>䋂礫숻狂㥡딤⬩쉯獴㐫㭬뾮䢩䍋恤汅朦抿칷矍卫숯樱椮㫂懂㈦䘽⏂瀳⵾畤吪噢䉠丨䴪갪兖佤潸恔⥠〽썕繯</w:t>
      </w:r>
      <w:r>
        <w:rPr/>
        <w:t>Ɫ</w:t>
      </w:r>
      <w:r>
        <w:rPr/>
        <w:t>昬쉵䵱쉍䁞䐰⥨乗츨뼦䪱䏂畋睷걆摯</w:t>
      </w:r>
      <w:r>
        <w:rPr/>
        <w:t>⡟</w:t>
      </w:r>
      <w:r>
        <w:rPr/>
        <w:t>㙟㴹瀺숴晆攦숣檵뽹杣⸊㎵䡶燂㵐썊</w:t>
      </w:r>
      <w:r>
        <w:rPr/>
        <w:t>ⴣ</w:t>
      </w:r>
      <w:r>
        <w:rPr/>
        <w:t>珂㍏睆믂␶쉁떥</w:t>
      </w:r>
      <w:r>
        <w:rPr/>
        <w:t>ꥁ</w:t>
      </w:r>
      <w:r>
        <w:rPr/>
        <w:t>컃浴凃獣忍䙷묲䃂頣깏⩩숫椴慁瞘㍰쉺䰯獱䝲枱⨲⼹啷⾬㵲慾頣啷顷佞丱㴺䍊쉤싂㠪쉂硏纘䩕〸穹䭆嚵嘴畾싃䍂戮碿䄩埃埂剭朻狂帹숩슱ꅐ⑐⭠䙧剦剙ꥨ깮勂㵣┪吲ꍆ佈쉗㉗䉬⫃䉑瘫ꅮ渦따䄩硏☳䯂㵉깎ꅐ圳低䭐頸搪쉬쉨䉙揎</w:t>
      </w:r>
      <w:r>
        <w:rPr/>
        <w:t>ⵋ</w:t>
      </w:r>
      <w:r>
        <w:rPr/>
        <w:t>値슿䱞槂癣쉩當</w:t>
      </w:r>
      <w:r>
        <w:rPr/>
        <w:t>Ⳃ</w:t>
      </w:r>
      <w:r>
        <w:rPr/>
        <w:t>礪숳滂㗂喩╥⸰暮싂梘숮仂칐帯倶䈴牖쉉숨쉆祫唹갮頭栺㭶䨶䉱慳⩕䁘優㷂⏂竂뽒慶堣棂⮘쉃䡔䏂殏⥁啗⹈ㅺ璿ꄨ뼺橳䯂㴰</w:t>
      </w:r>
      <w:r>
        <w:rPr/>
        <w:t>⣂</w:t>
      </w:r>
      <w:r>
        <w:rPr/>
        <w:t>灕㮣档櫂珂┤亥䈳㵺畆</w:t>
      </w:r>
      <w:r>
        <w:rPr/>
        <w:t>ꥒ⭡</w:t>
      </w:r>
      <w:r>
        <w:rPr/>
        <w:t>奦</w:t>
      </w:r>
      <w:r>
        <w:rPr/>
        <w:t>꧂ꔻ</w:t>
      </w:r>
      <w:r>
        <w:rPr/>
        <w:t>畞</w:t>
      </w:r>
      <w:r>
        <w:rPr/>
        <w:t>ⱴ</w:t>
      </w:r>
      <w:r>
        <w:rPr/>
        <w:t>参彑䥨瑑갩畇楸囂ꥫ</w:t>
      </w:r>
      <w:r>
        <w:rPr/>
        <w:t>⡐</w:t>
      </w:r>
      <w:r>
        <w:rPr/>
        <w:t>숫䷂嗂㌦㐰杊ꍸ捣猬姂杰杏껂㌤劣朹澏〰ꥸ乪繶⤺午㗂䭁轳ꥬ晌轁纻쌨딣颮㝬쉈䴹况稱쵉걮䛂頻弬슡䱘충爲㌸夤扌䧂⩡䙇䟂乥⹯捃㫂轁㭰⽋㌹幄榩䱰</w:t>
      </w:r>
      <w:r>
        <w:rPr/>
        <w:t>⡮</w:t>
      </w:r>
      <w:r>
        <w:rPr/>
        <w:t>吶⍸渻㷂⨭啚㭯㫂쉺㑷杣憘ꥥ猰䏂煞⹌쉗䩏硲拂嗂㕶</w:t>
      </w:r>
      <w:r>
        <w:rPr/>
        <w:t>ⰵ</w:t>
      </w:r>
      <w:r>
        <w:rPr/>
        <w:t>卒牧䕢煒⎘ㅎ숮䑎䰩㦱쉑㑠幑⩡神숦㥤毂憣슡䂬忂䶩ꌭ㬨숴썕橗캮橵⼨쉯䅌㵑쉕ꄺꌯ䝳뼹쉔洺䝹轰♏䙀橋</w:t>
      </w:r>
      <w:r>
        <w:rPr/>
        <w:t>ꥃ</w:t>
      </w:r>
      <w:r>
        <w:rPr/>
        <w:t>繅쉥ꎻ쉺ꥡ㉶灡奥쉇飂뽊㏂⍁灵桔</w:t>
      </w:r>
      <w:r>
        <w:rPr/>
        <w:t>ⴳ</w:t>
      </w:r>
      <w:r>
        <w:rPr/>
        <w:t>甲땠縯⥎㑇橣╘㑋偵仂칱㍬㥫僂纩瑡瑘嫂䏂쉪栰汢</w:t>
      </w:r>
      <w:r>
        <w:rPr/>
        <w:t>ꦮ</w:t>
      </w:r>
      <w:r>
        <w:rPr/>
        <w:t>熬깭穎辣兺㨪쉒堯쉉䩭柃⩗偈硞녒纵싂겻擂ꎮ䙎쉋㩂㝟긵灣</w:t>
      </w:r>
      <w:r>
        <w:rPr/>
        <w:t>ꕠ</w:t>
      </w:r>
      <w:r>
        <w:rPr/>
        <w:t>埂稷迂桉䁈䅢梏澬六䩃縷칄⌵䣂敥㟂썬㒣땊烂</w:t>
      </w:r>
      <w:r>
        <w:rPr/>
        <w:t>ꥐ</w:t>
      </w:r>
      <w:r>
        <w:rPr/>
        <w:t>썭啍싍浨딥㌦溣칔</w:t>
      </w:r>
      <w:r>
        <w:rPr/>
        <w:t>Ⱬ</w:t>
      </w:r>
      <w:r>
        <w:rPr/>
        <w:t>쉖</w:t>
      </w:r>
      <w:r>
        <w:rPr/>
        <w:t>꧂</w:t>
      </w:r>
      <w:r>
        <w:rPr/>
        <w:t>쉀㵵縮婢⩚싃ㄷ扭땉⽰뽭䙲矃柂穐</w:t>
      </w:r>
      <w:r>
        <w:rPr/>
        <w:t>⠷⹅</w:t>
      </w:r>
      <w:r>
        <w:rPr/>
        <w:t>窏</w:t>
      </w:r>
      <w:r>
        <w:rPr/>
        <w:t>ꕾ</w:t>
      </w:r>
      <w:r>
        <w:rPr/>
        <w:t>쉰⿍溡番쵾穟帴쉩睷噩椷⿃쉩䵹轐敤깩瑈쉘瑘牉ꥡ㈺⥱</w:t>
      </w:r>
      <w:r>
        <w:rPr/>
        <w:t>꤬</w:t>
      </w:r>
      <w:r>
        <w:rPr/>
        <w:t>넯㛂晟숦㑚㫂숷䵞Ⓜ㉶♇洴䍱</w:t>
      </w:r>
      <w:r>
        <w:rPr/>
        <w:t>Ⱝ</w:t>
      </w:r>
      <w:r>
        <w:rPr/>
        <w:t>䳂췂㙤䊿쉍㍾督矂庬⭄䷂쉡</w:t>
      </w:r>
      <w:r>
        <w:rPr/>
        <w:t>Ⲭ</w:t>
      </w:r>
      <w:r>
        <w:rPr/>
        <w:t>琻礊뽴楇啦㌲汫걎撮漵쉤倪⪵䭑쵯</w:t>
      </w:r>
      <w:r>
        <w:rPr/>
        <w:t>꧂</w:t>
      </w:r>
      <w:r>
        <w:rPr/>
        <w:t>嫂䞥땅縥䴥愦䔶杘䁳䵎顰䱞ㄫ㑺㖣练䪡䁐䘤晢珍村</w:t>
      </w:r>
      <w:r>
        <w:rPr/>
        <w:t>ꦱ</w:t>
      </w:r>
      <w:r>
        <w:rPr/>
        <w:t>㴦啄䜱䁊녴卥畬轩ꆱ쵖稫숤</w:t>
      </w:r>
      <w:r>
        <w:rPr/>
        <w:t>Ɑ⹔</w:t>
      </w:r>
      <w:r>
        <w:rPr/>
        <w:t>䣂ꥱ⨨ㅰ쉶噌걸</w:t>
      </w:r>
      <w:r>
        <w:rPr/>
        <w:t>ⶱ</w:t>
      </w:r>
      <w:r>
        <w:rPr/>
        <w:t>ꍦ㛍䱕牖倥拂⬲䇂犬噊㒵ꅬ怩杙煎</w:t>
      </w:r>
      <w:r>
        <w:rPr/>
        <w:t>⡦</w:t>
      </w:r>
      <w:r>
        <w:rPr/>
        <w:t>摲㭺썋쉢⹹ꥦ䵸싂呫䑹⹊䟂㤤쉐飃殣⭉漯ㆩ녡䛃㉡恕</w:t>
      </w:r>
      <w:r>
        <w:rPr/>
        <w:t>ꥇ</w:t>
      </w:r>
      <w:r>
        <w:rPr/>
        <w:t>呐歮楱慐涩</w:t>
      </w:r>
      <w:r>
        <w:rPr/>
        <w:t>ꦣ</w:t>
      </w:r>
      <w:r>
        <w:rPr/>
        <w:t>十갱⫂浶ꏂ凂歯剭딴㐯呂敧樵</w:t>
      </w:r>
      <w:r>
        <w:rPr/>
        <w:t>⠥</w:t>
      </w:r>
      <w:r>
        <w:rPr/>
        <w:t>㓃噊猤⹲砪ꥲ䕢</w:t>
      </w:r>
      <w:r>
        <w:rPr/>
        <w:t>Ⳃ⩭</w:t>
      </w:r>
      <w:r>
        <w:rPr/>
        <w:t>媬䜶厘智⮘㙆捞姃깓禡匵숯䂏偡</w:t>
      </w:r>
      <w:r>
        <w:rPr/>
        <w:t>ⱟ</w:t>
      </w:r>
      <w:r>
        <w:rPr/>
        <w:t>池㎬㡳</w:t>
      </w:r>
      <w:r>
        <w:rPr/>
        <w:t>ꤦ</w:t>
      </w:r>
      <w:r>
        <w:rPr/>
        <w:t>㐯┶쉐獷怺摊䄱䍄땹쉡并쉎㨮摎춘㶡橪煙离甮桁睉頯慒顎䡚⎣枥쉒協墬癅繉吤쵅싂呯㫂⌫〵䨭걖楧␮뼤繆渺숲슏栯嘳쌱넦畱剆㉏⨨扄啣㜥썇に쉁洷偅顆쉔䍥䱕桮焹쉐睔㒡⩖奄朽⦮濃♤</w:t>
      </w:r>
      <w:r>
        <w:rPr/>
        <w:t>ⷂ</w:t>
      </w:r>
      <w:r>
        <w:rPr/>
        <w:t>慒㤤⤣盂⍤橳⥀䈱轒㧂⛂䙱䐪檏ꅚ汱傏쉇㞏托</w:t>
      </w:r>
      <w:r>
        <w:rPr/>
        <w:t>ꥋ</w:t>
      </w:r>
      <w:r>
        <w:rPr/>
        <w:t>㵇칲睠抏㇂⬩厬坷䍎㬶䥀㥑⬷㕒⩅䥁⤬쉊塚嘲垩攤埂⨴㭹噟뼤咘㥱쉩挣攪伤敪怦乨杍潩㤸槂塥쉅碵㴬䔤⭑䅢䴹绂쉃璘숺児䩌礪縹싂㡏彋浩墡剀砲㩫㉉當ㅘ恕⩥䳂秂컂녊㭳㌶彘槂佳佐漴ィ</w:t>
      </w:r>
      <w:r>
        <w:rPr/>
        <w:t>⠭</w:t>
      </w:r>
      <w:r>
        <w:rPr/>
        <w:t>囍煀㮬幺⥬</w:t>
      </w:r>
      <w:r>
        <w:rPr/>
        <w:t>ⱡ</w:t>
      </w:r>
      <w:r>
        <w:rPr/>
        <w:t>渵쉭恤圴剌</w:t>
      </w:r>
      <w:r>
        <w:rPr/>
        <w:t>⡨</w:t>
      </w:r>
      <w:r>
        <w:rPr/>
        <w:t>㥈䤯묨穋ꍉ⛂噡칑瑃䩍쉺獵⛂䅣渮剡污䙇캻獢权갭硏䤯颱㡈䝳怳杳塔扈操啄桥汮쉯㪣仂㋂ꅱ뗂利敉㮮䯂㉅帷䫂싂牅㌵슮顺斡癵㙾扮奌숬穞칩晆䚵</w:t>
      </w:r>
      <w:r>
        <w:rPr/>
        <w:t>ꤷ⹔</w:t>
      </w:r>
      <w:r>
        <w:rPr/>
        <w:t>书</w:t>
      </w:r>
      <w:r>
        <w:rPr/>
        <w:t>ꥍ</w:t>
      </w:r>
      <w:r>
        <w:rPr/>
        <w:t>깈쉾縷쉚穋恒ヂ╨温쉍坬呂敞䩓嘵⥃ꥭ婨竂</w:t>
      </w:r>
      <w:r>
        <w:rPr/>
        <w:t>ⱓ</w:t>
      </w:r>
      <w:r>
        <w:rPr/>
        <w:t>焤洷</w:t>
      </w:r>
      <w:r>
        <w:rPr/>
        <w:t>⢩</w:t>
      </w:r>
      <w:r>
        <w:rPr/>
        <w:t>否檥숤㋂㬣ꍳ</w:t>
      </w:r>
      <w:r>
        <w:rPr/>
        <w:t>ꖩ</w:t>
      </w:r>
      <w:r>
        <w:rPr/>
        <w:t>湆⯂礬싍㆏숶䥂呐넸䍱숤슻湌疬塰晐㤣㇂琨㦩딪쉧䬦怫眻穊䙄쏂䤬朵呪⹸摰녰辣ㄵ㙨쉊塷썫⑂⎥㌥슩뽆氳싃䅂뮵ꥷ祖摬枥䱟恩危捃炵⬽捒걡㮬슘슘쵩住㈲⹱䄸慦慂䤊⑪걓슻潯塹版䤵㢿쉬걲䅉婕⫂彸摬毂奵䕧⽔䔲彲쵍⽣㕪彔䪏숽䉗♹㵰迂떱䈳쉸숲疩ꆱ浨슩슡䵹쉧⽈穷</w:t>
      </w:r>
      <w:r>
        <w:rPr/>
        <w:t>Ⳃ</w:t>
      </w:r>
      <w:r>
        <w:rPr/>
        <w:t>ꤦ⸴</w:t>
      </w:r>
      <w:r>
        <w:rPr/>
        <w:t>兴㝴㭞⩇썁䓂㩤ㅥ쉁⽸䙀</w:t>
      </w:r>
      <w:r>
        <w:rPr/>
        <w:t>ꖏ</w:t>
      </w:r>
      <w:r>
        <w:rPr/>
        <w:t>숦狂⭏⨥격슣췂繍⨱漳ꌯ㬣⾵걣佂ꍃ伩丮㥠⺱偟㝊昱嫂顖娹</w:t>
      </w:r>
      <w:r>
        <w:rPr/>
        <w:t>ꖿ</w:t>
      </w:r>
      <w:r>
        <w:rPr/>
        <w:t>뇂繚</w:t>
      </w:r>
      <w:r>
        <w:rPr/>
        <w:t>ⷃ</w:t>
      </w:r>
      <w:r>
        <w:rPr/>
        <w:t>挴䠣で䡲樨䶥幨〶㴫⭍桮곂焪捊숲쉇䓂⩪睘係搶䰳睭䀴挪㝭☯뽐沩灷⩸塋劥㘨䑾쉎略㩰獒䌪橮⸤夬긪㥗③뼺쉴璏⍣㑥㪱넹㤻싂䛃呗暏顙숶杲婸캩㠤싂⽃睟</w:t>
      </w:r>
      <w:r>
        <w:rPr/>
        <w:t>Ⳃ</w:t>
      </w:r>
      <w:r>
        <w:rPr/>
        <w:t>殘倥땬ꌶ䗂땊⵶☰䭦硓뮱嗂㋂넬䅭慙懂爴⭒䗂汮ㄤ⬫佷㉂쉍녬僂䵾뽷摒㊩獧싂</w:t>
      </w:r>
      <w:r>
        <w:rPr/>
        <w:t>ꖱ</w:t>
      </w:r>
      <w:r>
        <w:rPr/>
        <w:t>믂沵</w:t>
      </w:r>
      <w:r>
        <w:rPr/>
        <w:t>ⵉ</w:t>
      </w:r>
      <w:r>
        <w:rPr/>
        <w:t>稵㠨⌣咮匪䟂恭侵촤⩍쉲彧璵☽磂椫晣瘺眲㬴쉳</w:t>
      </w:r>
      <w:r>
        <w:rPr/>
        <w:t>⡡⭬⡌</w:t>
      </w:r>
      <w:r>
        <w:rPr/>
        <w:t>碱樵梩啊㩹㡞ꌣꆩ穉晙廂湞䝲㇂䂩녩桴⤯㕍轶䜤つ楨⬬挽䥹㠳儥⍑ꍫ朴辬묶⸶♾㘲싂盂坦愶쉘⹴☺漩쵋塄汑</w:t>
      </w:r>
      <w:r>
        <w:rPr/>
        <w:t>⠭</w:t>
      </w:r>
      <w:r>
        <w:rPr/>
        <w:t>쉷䫍倳匪숬猪ꍖ䞬쉷</w:t>
      </w:r>
      <w:r>
        <w:rPr/>
        <w:t>ⴣ</w:t>
      </w:r>
      <w:r>
        <w:rPr/>
        <w:t>愳倩쉗洽숪숳慓걭䮣슏敱兢琳ㄸ䥓杣晗걲칺昭땒猸䵃ꍾ촻晸쉡䉚㑨䎏擂頭砽묹뗍싂恲摃㐨䟂쉐숦숤㯂椨绂摏</w:t>
      </w:r>
      <w:r>
        <w:rPr/>
        <w:t>꤭</w:t>
      </w:r>
      <w:r>
        <w:rPr/>
        <w:t>㵇掮㡹䤷䥔牊浊쉵쉸쉦祄撣佞</w:t>
      </w:r>
      <w:r>
        <w:rPr/>
        <w:t>⠹</w:t>
      </w:r>
      <w:r>
        <w:rPr/>
        <w:t>㇂촤橭䥳⩚</w:t>
      </w:r>
      <w:r>
        <w:rPr/>
        <w:t>⠯⡬</w:t>
      </w:r>
      <w:r>
        <w:rPr/>
        <w:t>轥⚱쉉䮿슣弳婰땷刬乳⏂쉁⭈㞱唻㢏摇㩏匲㶩⼫⫍焥瓂唱䭎時䚩坨㧂洳旂ꄽ슮ㆣ걞氬싂㠱倩爳東⍷㉨煞䵔쉄拂㔫땟♠⬤権洨㊬⨽囂奊挣徿썌啮㉗㕫</w:t>
      </w:r>
      <w:r>
        <w:rPr/>
        <w:t>ꥐ</w:t>
      </w:r>
      <w:r>
        <w:rPr/>
        <w:t>睔쏂竂䚥䩳砦䙁慴䍂橍㏎縻⥳䩂瀪殱</w:t>
      </w:r>
      <w:r>
        <w:rPr/>
        <w:t>ⱘ</w:t>
      </w:r>
      <w:r>
        <w:rPr/>
        <w:t>圥쌳⼳䒏繁</w:t>
      </w:r>
      <w:r>
        <w:rPr/>
        <w:t>ⰱ</w:t>
      </w:r>
      <w:r>
        <w:rPr/>
        <w:t>垿⍘䀳슱祠쉶</w:t>
      </w:r>
      <w:r>
        <w:rPr/>
        <w:t>ꤶ</w:t>
      </w:r>
      <w:r>
        <w:rPr/>
        <w:t>稶䈤쉴층仂ꅚ㐩㣂参湶疥轕⽩獮䵓ꥢꆩ颵恙瞘決卓剐轗ꅙ썯啫喥怺㵕넳乴䯂㡠捄汀슡瀭⹐ꌱ땂</w:t>
      </w:r>
      <w:r>
        <w:rPr/>
        <w:t>ꤩ</w:t>
      </w:r>
      <w:r>
        <w:rPr/>
        <w:t>焪兯夳⩢䨻嘹ꥧ싂㈽捏걆숣ꍴ㜦縲䐥㝘繘걪숦쉄캵ꥦ䰷浳礥</w:t>
      </w:r>
      <w:r>
        <w:rPr/>
        <w:t>⡟</w:t>
      </w:r>
      <w:r>
        <w:rPr/>
        <w:t>㑦瘊</w:t>
      </w:r>
      <w:r>
        <w:rPr/>
        <w:t>⠯</w:t>
      </w:r>
      <w:r>
        <w:rPr/>
        <w:t>䩚渻儬桢㤩䙮⭘捭汌⑴祎䅲䱧氪揂쉔♰榩⽂慙䥊</w:t>
      </w:r>
      <w:r>
        <w:rPr/>
        <w:t>ⴵ</w:t>
      </w:r>
      <w:r>
        <w:rPr/>
        <w:t>さ䡾啦繣싂</w:t>
      </w:r>
      <w:r>
        <w:rPr/>
        <w:t>⠳</w:t>
      </w:r>
      <w:r>
        <w:rPr/>
        <w:t>噘䞬⤦쉕쉞塒숪츪䃂ꏃ潊汪쉮싃⏂싃㮻㝴♴捆琵꺬㕆癓䦣煃⹰䩥쉮禮玩迍琪</w:t>
      </w:r>
      <w:r>
        <w:rPr/>
        <w:t>ꦣ</w:t>
      </w:r>
      <w:r>
        <w:rPr/>
        <w:t>瞏䐸쵌涮竃</w:t>
      </w:r>
      <w:r>
        <w:rPr/>
        <w:t>Ɐ␸</w:t>
      </w:r>
      <w:r>
        <w:rPr/>
        <w:t>㤱协囂冿쉁憘䪮才䵯ꏂ嘱渴㨦쉅拂ꍊ曂摦㩎䕢䶡䀬츪摺⹂版</w:t>
      </w:r>
      <w:r>
        <w:rPr/>
        <w:t>ꕅ</w:t>
      </w:r>
      <w:r>
        <w:rPr/>
        <w:t>㥒䬣㡓쉒䐬㢏䓂啦숮깔潇㠽䉍츲⫂䜭ꍣ걀浞깶繫䴻捣캩穄䙣㛂⩁啦桔쉦뭫忂㑠照쉃쉾亻ꄯ㤨㭧ㄸ㡕桋灏盂䤹⍂效傏㙯皻䭎淂煂☬㌫兟繪䊱㙩䉞椭䁹懂䥁⌱뭍⎡</w:t>
      </w:r>
      <w:r>
        <w:rPr/>
        <w:t>ⲣ</w:t>
      </w:r>
      <w:r>
        <w:rPr/>
        <w:t>䕩㑇㑾焬轞䀽⽲슱棂ꇂ䝷ꥬ쉦儴꺩啐㕹㍴磂顡넽㯂ꄺ䙒捪穘䬹╷싂쉠숵㍸泂瑪灤</w:t>
      </w:r>
      <w:r>
        <w:rPr/>
        <w:t>⠥</w:t>
      </w:r>
      <w:r>
        <w:rPr/>
        <w:t>䵹塖䡹澵欥否䙙塉깩걪劵婮埂☴</w:t>
      </w:r>
      <w:r>
        <w:rPr/>
        <w:t>ꦣ</w:t>
      </w:r>
      <w:r>
        <w:rPr/>
        <w:t>幉稫眳䠱쉌㕓楄穟づ䑴쉾녕⩣썋㜪抻㥩斻婹埂</w:t>
      </w:r>
      <w:r>
        <w:rPr/>
        <w:t>ⴽ</w:t>
      </w:r>
      <w:r>
        <w:rPr/>
        <w:t>犬</w:t>
      </w:r>
      <w:r>
        <w:rPr/>
        <w:t>꧂</w:t>
      </w:r>
      <w:r>
        <w:rPr/>
        <w:t>쉾䄯㜲쉸䔨䙆噢ヂ㵓⤴額祑彎愱敂剂轔㍟䱏呶汓䟂뗂妻숭넪兖䶣ꍑ㑄숣䉺怯睍圷⸪╙塀䅺輮䉯㨭䈮䉮塹곎</w:t>
      </w:r>
      <w:r>
        <w:rPr/>
        <w:t>ⷂ</w:t>
      </w:r>
      <w:r>
        <w:rPr/>
        <w:t>䭔刲㕁⍴㦱䣂㎵⤴輪䜺⩭㥤慀穂깟쉳</w:t>
      </w:r>
      <w:r>
        <w:rPr/>
        <w:t>ꦏ</w:t>
      </w:r>
      <w:r>
        <w:rPr/>
        <w:t>轨</w:t>
      </w:r>
      <w:r>
        <w:rPr/>
        <w:t>ⵒ⥦</w:t>
      </w:r>
      <w:r>
        <w:rPr/>
        <w:t>慑儳쉹顰⨣䛂墥獸䭆䱒䍊繥쉖䌣</w:t>
      </w:r>
      <w:r>
        <w:rPr/>
        <w:t>ꕧ</w:t>
      </w:r>
      <w:r>
        <w:rPr/>
        <w:t>㠹唰瑋㘲吺⽫喣⮮䅬獆䋂ㅮ⹩喩毂♸猬싂숴숵参⵩䇂ꍕ쉥䴫橈偔䍡쉄瞬쉓뽸⹓쉕午䭄浕瀩싂楥娣㗂⩌⑱坚⬩扴┣瓂怫㍹뭾䡅믃㓂也㚩䤨떵䄸䚘뿂䁂帥噾㩫晏㠨煨哂䅺╏䗃䷂泂慠䡒㭠熵ぐ䵞倹⸦戥㙴⫃䔤穹牲矎㕂灆⪮繦佄썂圣쉈ꥳ싂繐彧싂卄쉯硆㜽䁰慑쉊楏輴敥쉵䇂슏⾿⩔뿂깦啊撿☣拂㬵瑶潏╇䔬⺵㙗倨煦搥慩兂発捀慥硪ꇃ㵥炿坙㝅뽙䘻따숰燂</w:t>
      </w:r>
      <w:r>
        <w:rPr/>
        <w:t>ⴸ</w:t>
      </w:r>
      <w:r>
        <w:rPr/>
        <w:t>昺숫㭓䗂穙쵦浚</w:t>
      </w:r>
      <w:r>
        <w:rPr/>
        <w:t>ⶣ</w:t>
      </w:r>
      <w:r>
        <w:rPr/>
        <w:t>頺朰⹦壂卢祰㣂</w:t>
      </w:r>
      <w:r>
        <w:rPr/>
        <w:t>ꦩ</w:t>
      </w:r>
      <w:r>
        <w:rPr/>
        <w:t>皡꥖啈⪏걯Ⓧ䁉剱䭦䓂뽊싂㝞䘤</w:t>
      </w:r>
      <w:r>
        <w:rPr/>
        <w:t>⡕</w:t>
      </w:r>
      <w:r>
        <w:rPr/>
        <w:t>㝩䕯硣㭭⑹숊䇂싂습奞䪻攩栨땃⤶뭵⿂⨹協⵳묯啧</w:t>
      </w:r>
      <w:r>
        <w:rPr/>
        <w:t>ꕮ</w:t>
      </w:r>
      <w:r>
        <w:rPr/>
        <w:t>橷㍱⸰╈幊䁓⏂塡㢡怫傡娮䌰㕇ㆵ뼣칢顇⑬♄뿎겿㍣㑵䉁㚵扶㪡</w:t>
      </w:r>
      <w:r>
        <w:rPr/>
        <w:t>ꔷ</w:t>
      </w:r>
      <w:r>
        <w:rPr/>
        <w:t>뽀䩇䳃숴䡺惂♺瑤㝹掵쉓牔㡟⭃⨵潸걃氹갵칦䉃⭄쌶숦丮禵</w:t>
      </w:r>
      <w:r>
        <w:rPr/>
        <w:t>⡰</w:t>
      </w:r>
      <w:r>
        <w:rPr/>
        <w:t>컍䡱뭔䝋㜣皿繮ㅐ晅㌰쉆歋曂⪣ꅕ</w:t>
      </w:r>
      <w:r>
        <w:rPr/>
        <w:t>ⴳ</w:t>
      </w:r>
      <w:r>
        <w:rPr/>
        <w:t>姂栺幬㈶株攬坵䝦㞬硨癇䉏쉶</w:t>
      </w:r>
      <w:r>
        <w:rPr/>
        <w:t>ⴥ</w:t>
      </w:r>
      <w:r>
        <w:rPr/>
        <w:t>畅⩾夭㗍쉕뼪쉃潡㥌潩䨨㷂浓噴ꍯ瑇⭍㥟㵬瑃祮䑢⯂깬</w:t>
      </w:r>
      <w:r>
        <w:rPr/>
        <w:t>ꖬ</w:t>
      </w:r>
      <w:r>
        <w:rPr/>
        <w:t>睫</w:t>
      </w:r>
      <w:r>
        <w:rPr/>
        <w:t>ⵅ</w:t>
      </w:r>
      <w:r>
        <w:rPr/>
        <w:t>놡留쉡愽畤柂獐쉟漲㪏〈ꌯ滂庵⌰</w:t>
      </w:r>
      <w:r>
        <w:rPr/>
        <w:t>ⴷ</w:t>
      </w:r>
      <w:r>
        <w:rPr/>
        <w:t>슩⬷幒堽㴳〬掩㙄쉷瑕碮浑婣슱䑘竃䙙㍹쏂兹쉑걉칺獡딭㑨睠塓獋㘷깪䬷䁆䞮敍䡚畲㥧㌯ㅘ숯썱㗂歕卞쉅숭㍕搩숶⽫䀵</w:t>
      </w:r>
      <w:r>
        <w:rPr/>
        <w:t>ꖵ</w:t>
      </w:r>
      <w:r>
        <w:rPr/>
        <w:t>⠳</w:t>
      </w:r>
      <w:r>
        <w:rPr/>
        <w:t>ꖣ</w:t>
      </w:r>
      <w:r>
        <w:rPr/>
        <w:t>ꏂ杷䤪劬彟瀶⹢⚱䍭摨琩煘⌲盂</w:t>
      </w:r>
      <w:r>
        <w:rPr/>
        <w:t>⡣</w:t>
      </w:r>
      <w:r>
        <w:rPr/>
        <w:t>剁껂术㐪甴䰤녑ꍌ☪朽悻⌵⥔╱坙㭞㩏凂⩷⍘轧㔣瑰뾩楶썙숨䋂쉣䩓䭒쉬稰繹ㄱ㭱⬲轎偒梱㐣쉚깵摢挶墬㊏潡斮⽖㕥癣</w:t>
      </w:r>
      <w:r>
        <w:rPr/>
        <w:t>ꦣ</w:t>
      </w:r>
      <w:r>
        <w:rPr/>
        <w:t>뭐獣㥖怶싂璏圮믂〽䆥咵㡙䙘姂㧂ꇂ䰷湃妿丮啊⭗旂慥眨쉺㗍쉞秂洵㫍繰愮摠숶㑑숱䉵땍㍹䝒뭏㝀あ䁤撥</w:t>
      </w:r>
      <w:r>
        <w:rPr/>
        <w:t>꧂</w:t>
      </w:r>
      <w:r>
        <w:rPr/>
        <w:t>떬飃権娲숤匩塱뗂䠥冮咏穕夦숴婁깃쉂灒㤲惂㩃杂숫ꅢ䭫歑䰰㩂硨灟䅌</w:t>
      </w:r>
      <w:r>
        <w:rPr/>
        <w:t>ꕯ</w:t>
      </w:r>
      <w:r>
        <w:rPr/>
        <w:t>䘳슮⽔㉵煡癵穹䞬妩惂⼹쉃䵳⭂걁㍗촪ꥯ彸쉞</w:t>
      </w:r>
      <w:r>
        <w:rPr/>
        <w:t>ꦮ</w:t>
      </w:r>
      <w:r>
        <w:rPr/>
        <w:t>獃㐸灔佬⬯欪剌䎏顊ꍉ窻碣슡쉙⹔あ櫎</w:t>
      </w:r>
      <w:r>
        <w:rPr/>
        <w:t>⡋</w:t>
      </w:r>
      <w:r>
        <w:rPr/>
        <w:t>㉒坲䩏汗㬴싃⹋㌯嫂⍫캩噸땔䒬긴쉤牱庘摗廂</w:t>
      </w:r>
      <w:r>
        <w:rPr/>
        <w:t>ⵀ</w:t>
      </w:r>
      <w:r>
        <w:rPr/>
        <w:t>礱䰭㩐</w:t>
      </w:r>
      <w:r>
        <w:rPr/>
        <w:t>ⱌ</w:t>
      </w:r>
      <w:r>
        <w:rPr/>
        <w:t>㑮氺坊之穕▏楤楫䱚컂숹녠䳂圸煤乸橷彰猸땄⍸椶싂熥⍒넪⴪쉂칱欵昳睂睥䵅쉒╌⍩ꄯ怯灷㍷숣塌䁶戬䡋</w:t>
      </w:r>
      <w:r>
        <w:rPr/>
        <w:t>ꔨ</w:t>
      </w:r>
      <w:r>
        <w:rPr/>
        <w:t>噕噍僂商㭖轙㫂䴲칚♘㜦㍩甯婢쉖煞歮玡⬻⑙㈶쉒䡎㙴禬</w:t>
      </w:r>
      <w:r>
        <w:rPr/>
        <w:t>꧂</w:t>
      </w:r>
      <w:r>
        <w:rPr/>
        <w:t>愳坊⍧</w:t>
      </w:r>
      <w:r>
        <w:rPr/>
        <w:t>ⵁ</w:t>
      </w:r>
      <w:r>
        <w:rPr/>
        <w:t>圳ꍭ夨種슏썔啴㩷쉕⎱쵚あ䍮攪숹椣ꌥ⚿剧烂㭀夫洊뽟轌彅⼷爺쉇㩦䃂㉘䣂䡙復쉱兪ꌹ眥쵑焫磂禿㕷쌭吴䶩瓂琦⑴걎䉪䵞⩸硞㉶徏係晡</w:t>
      </w:r>
      <w:r>
        <w:rPr/>
        <w:t>Ⱨ</w:t>
      </w:r>
      <w:r>
        <w:rPr/>
        <w:t>姂뽅습숨欱櫃◂穘⽀딵焮⧂䍱䀨獒枏ヂ㘵칡ꥴ刵</w:t>
      </w:r>
      <w:r>
        <w:rPr/>
        <w:t>ꕹ</w:t>
      </w:r>
      <w:r>
        <w:rPr/>
        <w:t>硥偾煡㪩묪㭉딭䑤恱딭䕫</w:t>
      </w:r>
      <w:r>
        <w:rPr/>
        <w:t>Ⳃ</w:t>
      </w:r>
      <w:r>
        <w:rPr/>
        <w:t>侣斩顲ꍊ顪晏㙂ꥴ獐䁥䝩繟顙歍㜣</w:t>
      </w:r>
      <w:r>
        <w:rPr/>
        <w:t>ꤤ</w:t>
      </w:r>
      <w:r>
        <w:rPr/>
        <w:t>顢㒱嘮て</w:t>
      </w:r>
      <w:r>
        <w:rPr/>
        <w:t>⡁</w:t>
      </w:r>
      <w:r>
        <w:rPr/>
        <w:t>⿍갶轊㡖㐪灆㔱椸侻琥噳䩖ꥣ⤸⮻勂☲⥣滃⽞㓂䆩싂顄飂灧撣畈䖩庘稥</w:t>
      </w:r>
      <w:r>
        <w:rPr/>
        <w:t>⠹</w:t>
      </w:r>
      <w:r>
        <w:rPr/>
        <w:t>ꏂ䜥杪櫂喻䎩厵婅秂硰兰␮쉗⩔樽忂㭯樳䕣숥㶬쉑싂쉹</w:t>
      </w:r>
      <w:r>
        <w:rPr/>
        <w:t>ꤪ</w:t>
      </w:r>
      <w:r>
        <w:rPr/>
        <w:t>ꅫ⚏噄奨곂䬴挬啍㭹汾쉳慠╆䷂䳂쉊ꅗ破渺奀樫숪刷䝷㤴숭꥙䈥㮩䔯䬰슻䜳䜯嚬</w:t>
      </w:r>
      <w:r>
        <w:rPr/>
        <w:t>⠲</w:t>
      </w:r>
      <w:r>
        <w:rPr/>
        <w:t>塌쉱⥸呶䝞割彗㥎獂</w:t>
      </w:r>
      <w:r>
        <w:rPr/>
        <w:t>ꖘ</w:t>
      </w:r>
      <w:r>
        <w:rPr/>
        <w:t>䕐汫뗂栵㝂冣琸顇塂㙱啲㕑㶻쉊轸祘氳剥䴵␤䨪䍱㒱懂氽⿃厵㕈숭㜽뭆캬㩵獷⥗塺协䈮㥅ꅾ습縫捦甴ꍸ쉳癊卦쉂灨</w:t>
      </w:r>
      <w:r>
        <w:rPr/>
        <w:t>ꥇ</w:t>
      </w:r>
      <w:r>
        <w:rPr/>
        <w:t>싍橭슱녈쉄ꎥ摷</w:t>
      </w:r>
      <w:r>
        <w:rPr/>
        <w:t>⡞⎿</w:t>
      </w:r>
      <w:r>
        <w:rPr/>
        <w:t>䡳싃♾嚘䑈㎱䀵婪⪘㙕춥쉔숺株㩖䢏畯䭆塒촣輯敗煕歶뗂╹坊掿䵪</w:t>
      </w:r>
      <w:r>
        <w:rPr/>
        <w:t>ⶥ</w:t>
      </w:r>
      <w:r>
        <w:rPr/>
        <w:t>戮㜴⽄⽂个쉥⛂뽱䓂捲痂㙷久䑁坹熩뮱姂싂帷쉖㑤싃ㄳ␷䐮琹櫂㟂楱㌩剹㭙⍺桰⩾杶ꅩ㨥쉵乹娻煩⩵楔䭷颵⩺䯂癣ꥪ칔栣⹏㭁䕗纮䱳㣂擂䲡响숴獢깨华ꅸ걱䑄曂狂楨硕悬冏꥙䋂搽</w:t>
      </w:r>
      <w:r>
        <w:rPr/>
        <w:t>꤫</w:t>
      </w:r>
      <w:r>
        <w:rPr/>
        <w:t>湁挪樭ꄪ挺</w:t>
      </w:r>
      <w:r>
        <w:rPr/>
        <w:t>꤫</w:t>
      </w:r>
      <w:r>
        <w:rPr/>
        <w:t>㕭䐴申쉊⩀♔쉚⭀⭷杤⫃</w:t>
      </w:r>
      <w:r>
        <w:rPr/>
        <w:t>ꕔ</w:t>
      </w:r>
      <w:r>
        <w:rPr/>
        <w:t>拂収咵䫃䦩䕸異⽔⵮杺沿⩆⑫䡷呭癞</w:t>
      </w:r>
      <w:r>
        <w:rPr/>
        <w:t>ꗂ⩘</w:t>
      </w:r>
      <w:r>
        <w:rPr/>
        <w:t>㤪ガ썕塸쉭䩋㝋뽗䅆쉬坸溡슏ꆩ瑯</w:t>
      </w:r>
      <w:r>
        <w:rPr/>
        <w:t>ⵀ</w:t>
      </w:r>
      <w:r>
        <w:rPr/>
        <w:t>㝤ꎥ滂쉧敟洪祌</w:t>
      </w:r>
      <w:r>
        <w:rPr/>
        <w:t>⠹</w:t>
      </w:r>
      <w:r>
        <w:rPr/>
        <w:t>슘㟂ꄱ</w:t>
      </w:r>
      <w:r>
        <w:rPr/>
        <w:t>ꔱ</w:t>
      </w:r>
      <w:r>
        <w:rPr/>
        <w:t>䱤潑示颣녧⬣弱゘熡☻䘪㤬㍅䅲ꥡ䤪⥷琩獖숶䵹㪮止圴</w:t>
      </w:r>
      <w:r>
        <w:rPr/>
        <w:t>ⵥ</w:t>
      </w:r>
      <w:r>
        <w:rPr/>
        <w:t>挱䆬䗂橚戯瀮⎏쎩숶彚䘪⑊⨤</w:t>
      </w:r>
      <w:r>
        <w:rPr/>
        <w:t>⡣⩎</w:t>
      </w:r>
      <w:r>
        <w:rPr/>
        <w:t>㑞慧㩟栴⎘係쉨㬪쉂婵꥚焮</w:t>
      </w:r>
      <w:r>
        <w:rPr/>
        <w:t>ꤸ</w:t>
      </w:r>
      <w:r>
        <w:rPr/>
        <w:t>㘮ꍮ垥⽆唤皮</w:t>
      </w:r>
      <w:r>
        <w:rPr/>
        <w:t>ꦏ⤪</w:t>
      </w:r>
      <w:r>
        <w:rPr/>
        <w:t>㐭㯃</w:t>
      </w:r>
      <w:r>
        <w:rPr/>
        <w:t>ꗃ</w:t>
      </w:r>
      <w:r>
        <w:rPr/>
        <w:t>硲ꍰ</w:t>
      </w:r>
      <w:r>
        <w:rPr/>
        <w:t>ꤤ</w:t>
      </w:r>
      <w:r>
        <w:rPr/>
        <w:t>䍐⬩ㆿ싂厵畘檱ㅰ</w:t>
      </w:r>
      <w:r>
        <w:rPr/>
        <w:t>Ⳃ</w:t>
      </w:r>
      <w:r>
        <w:rPr/>
        <w:t>究䜸㭀婠嫂㙉即䤊쉑ヂ剨刲⽒싂䩢㧂伦䔭禡嫂偓捍泂窻뽶十깦獚䕸空澥캏獭慥浣庻氶쉑焲䝨䭃恢䥹쉖佚㧂獥ㅶ녞氣넶㑸剖䩃㶥懂⩢癒㑺걔扤뽡䯂♴</w:t>
      </w:r>
      <w:r>
        <w:rPr/>
        <w:t>⡭⚩</w:t>
      </w:r>
      <w:r>
        <w:rPr/>
        <w:t>䖩</w:t>
      </w:r>
      <w:r>
        <w:rPr/>
        <w:t>⠶</w:t>
      </w:r>
      <w:r>
        <w:rPr/>
        <w:t>㥂칕⥇쵇䃂䰫桃䱹䍸싂扔⯍ꆣ佐啯뭈쉖Ⓜ嚱壍㏂戲䡱곂稥䔳ꥲ势⼪恮㴻䏂㠭顢쉣쉒揂偉</w:t>
      </w:r>
      <w:r>
        <w:rPr/>
        <w:t>ꤰ</w:t>
      </w:r>
      <w:r>
        <w:rPr/>
        <w:t>䨱曂촨擂猩숬睪怽拂⸰쉩┤뽹绂쉢碬꥕⩁쵏䍟⍶싂噭䢩㭄</w:t>
      </w:r>
      <w:r>
        <w:rPr/>
        <w:t>⡨</w:t>
      </w:r>
      <w:r>
        <w:rPr/>
        <w:t>쌪圱楙Ⓕ奭䡀昩</w:t>
      </w:r>
      <w:r>
        <w:rPr/>
        <w:t>ꦣ</w:t>
      </w:r>
      <w:r>
        <w:rPr/>
        <w:t>歖ꄬ潩뽡⪬⹤⑱丳숽䴲㷂싂츰樽捊乹潂商㜥</w:t>
      </w:r>
      <w:r>
        <w:rPr/>
        <w:t>ⱈ</w:t>
      </w:r>
      <w:r>
        <w:rPr/>
        <w:t>䱧䐻慩ꆱ弶タ睖걩ꥸ慖杪䥍쉎㗂祗坶朲⧂圭⩱抣夬秂頲汇촬쎡☸繐坦싂⯍磍⫃䡳契</w:t>
      </w:r>
      <w:r>
        <w:rPr/>
        <w:t>꤫</w:t>
      </w:r>
      <w:r>
        <w:rPr/>
        <w:t>杒ꥹ㊥䭐㋂竂쉤带榘⨻璣嚥轕䡕㕬䔴⏂䨬津㟂⽴䆏兕硲桧㥱싂濂깄딵庬♕뿂乹塟潑㜬灾䕍硦숤䝟佑梻</w:t>
      </w:r>
      <w:r>
        <w:rPr/>
        <w:t>⡲</w:t>
      </w:r>
      <w:r>
        <w:rPr/>
        <w:t>溏竂㙲晉숦售걘ㅵ煯숸╲㙞쉧싂癙깫潐䓂䗂싂栯⩁璘求䝥①쉪쉂ㄦ⸤⥪넲坺亻ㅱ浡棂쌻䵂䩘ꆮ</w:t>
      </w:r>
      <w:r>
        <w:rPr/>
        <w:t>꧂</w:t>
      </w:r>
      <w:r>
        <w:rPr/>
        <w:t>匪炘⩦㙂栥倵㠯㵪䐶灓剂㝍♶儫牱㑕싂⨯걄쉳啃䴵땚뽏坦煈瀣斮⭞䵙甭㍸乬쉚⽦刪썙恪깁䤳祇⌦</w:t>
      </w:r>
      <w:r>
        <w:rPr/>
        <w:t>⠸</w:t>
      </w:r>
      <w:r>
        <w:rPr/>
        <w:t>칦ち梏䁅敺堳⑴晎〪堷㵌숥橠礷欬㙗傘圲쉍쉕㡴涻塇䎩暿弩묦敍싂컂</w:t>
      </w:r>
      <w:r>
        <w:rPr/>
        <w:t>ꔽ</w:t>
      </w:r>
      <w:r>
        <w:rPr/>
        <w:t>䘣뭭幓硧栶⚣쉕庮扊땍쉶搶䷂</w:t>
      </w:r>
      <w:r>
        <w:rPr/>
        <w:t>⡇</w:t>
      </w:r>
      <w:r>
        <w:rPr/>
        <w:t>坠깊⬳橇숴偰⪩</w:t>
      </w:r>
      <w:r>
        <w:rPr/>
        <w:t>ꔻ⬮</w:t>
      </w:r>
      <w:r>
        <w:rPr/>
        <w:t>넨扤㡪㢿┭䩀畄쉊땱숰</w:t>
      </w:r>
      <w:r>
        <w:rPr/>
        <w:t>ⷂ</w:t>
      </w:r>
      <w:r>
        <w:rPr/>
        <w:t>䱃浚㕀淍⩥楍⧂쉣懂쉤쉢㝺漲깲歌⼰稹ꄣ夥⬸쉯⫂⽐ッ</w:t>
      </w:r>
      <w:r>
        <w:rPr/>
        <w:t>ꕬ☳</w:t>
      </w:r>
      <w:r>
        <w:rPr/>
        <w:t>컂獄⿂䔽㶏礣僂쉣婉뇂戨單뇂杍</w:t>
      </w:r>
      <w:r>
        <w:rPr/>
        <w:t>꥟</w:t>
      </w:r>
      <w:r>
        <w:rPr/>
        <w:t>䈬䴭㋂瑵쉲ꌳ䭞棎䮩⩱澣쵤䊱矂䗂슡</w:t>
      </w:r>
      <w:r>
        <w:rPr/>
        <w:t>ꔬ</w:t>
      </w:r>
      <w:r>
        <w:rPr/>
        <w:t>潦⩴칈◍灚</w:t>
      </w:r>
      <w:r>
        <w:rPr/>
        <w:t>ⵀ</w:t>
      </w:r>
      <w:r>
        <w:rPr/>
        <w:t>繰㝰桓捏牠は뽑⴫眹⭦ꅺ敐싂頪⬩泂䥴㕶떏㙶穅潅噢놩</w:t>
      </w:r>
      <w:r>
        <w:rPr/>
        <w:t>ⵐ</w:t>
      </w:r>
      <w:r>
        <w:rPr/>
        <w:t>䤽杫朱她楈㕩嫃㙮䩋㔪쉥怶⩉칤繖䤫墬㴩桎쉀摂떬流煀扤칱塩即꧎慩</w:t>
      </w:r>
      <w:r>
        <w:rPr/>
        <w:t>꧂</w:t>
      </w:r>
      <w:r>
        <w:rPr/>
        <w:t>㭷抱偃吱</w:t>
      </w:r>
      <w:r>
        <w:rPr/>
        <w:t>⡱</w:t>
      </w:r>
      <w:r>
        <w:rPr/>
        <w:t>䡗愊畘껂じ㉵繾깅쉘⏂ꅟ卩偷⴮浃䁁穅憬칊ぎ쉏〻㓎㕐飃㜴飂칗⥞쉓썮㍌㗍樨ꎩ</w:t>
      </w:r>
      <w:r>
        <w:rPr/>
        <w:t>ꤽ</w:t>
      </w:r>
      <w:r>
        <w:rPr/>
        <w:t>恱쉅瀰䵫㷂爬杧쉧楴䝓䍰䝧啠飍竍</w:t>
      </w:r>
      <w:r>
        <w:rPr/>
        <w:t>ꤲ</w:t>
      </w:r>
      <w:r>
        <w:rPr/>
        <w:t>乫ㄳ츯橪公嘭奯㟂걵歟汖썘☦䆥㦘⩮㗂㙑歯氪䖻楾卧䀩땨␫쵑쉹侻佚圵圷슥묮땄揂뭵㬺㎥䧂縤婅녒숣䝨쉡⩔⸹媏꺘捱涘곃⾱⍑歳淃뼺┪⫂汘䀤䥃㐣㍢迂딩䈬䬫橸偖㑑㎩畈硭숭攲煖⍃숳슣䢱䅇咿쉵ざ绂彆</w:t>
      </w:r>
      <w:r>
        <w:rPr/>
        <w:t>ꕯ⑒</w:t>
      </w:r>
      <w:r>
        <w:rPr/>
        <w:t>嫂凂㴬♶㉐珂冡偯晩桌䙦ꎻ㣂㮣塩灵ㄥ땕</w:t>
      </w:r>
      <w:r>
        <w:rPr/>
        <w:t>ⵍ</w:t>
      </w:r>
      <w:r>
        <w:rPr/>
        <w:t>儮</w:t>
      </w:r>
      <w:r>
        <w:rPr/>
        <w:t>ꤺ</w:t>
      </w:r>
      <w:r>
        <w:rPr/>
        <w:t>䩯쉞䈰䵘洰晤彑浖⬪乐卣슻쉠洷䤮催㚣쉮䕬璏ꅎ㤰乵欷焦䍓쉑据⩥싍伽䝩歗啌年燂⹘㞻㩢顲彯樫稣땏숪ㅧ癄䥷㍟녷㬦䦮瑙ꌫ濂</w:t>
      </w:r>
      <w:r>
        <w:rPr/>
        <w:t>ꕐ</w:t>
      </w:r>
      <w:r>
        <w:rPr/>
        <w:t>癖꥗싂츷䆩杇䕋㵚뿂⤩䈫敧杷䭀湈ꇍ垩䵬灏嚮塖焰ꇂ뼭牑䉬쉄杊儤慇⽊캣㍺稵쉑⩸晔칤坈潳䉩砭쉩</w:t>
      </w:r>
      <w:r>
        <w:rPr/>
        <w:t>ꕰ</w:t>
      </w:r>
      <w:r>
        <w:rPr/>
        <w:t>溡乲㝉䁱穟⒩䉺䁍䙖滂쉶썎顡䭇捭札쉮╡㵸䅫眪䙶止轪㩍泂䟃㩰㢩丶䭥䀹꧎椮仂묮慸⬪壂䐪噏熘䍄䦵쉎ꍯ⽱䨺䝂澥⧂㍌슮ꍹ</w:t>
      </w:r>
      <w:r>
        <w:rPr/>
        <w:t>ꕘ</w:t>
      </w:r>
      <w:r>
        <w:rPr/>
        <w:t>㥰믂婧㩗危䠲乸뮵㵦ぺꄱ⭗</w:t>
      </w:r>
      <w:r>
        <w:rPr/>
        <w:t>ⱉ</w:t>
      </w:r>
      <w:r>
        <w:rPr/>
        <w:t>ꖥ</w:t>
      </w:r>
      <w:r>
        <w:rPr/>
        <w:t>沥勂疮埂쎿싂敥긬㉹䍖ꥳ숩䧂燍숻眶噳㴭㔨㖿딩漻旂婆숵旂機⭹但匯玵㝁㍠䑾䰥䉬䩥㡪⽊땳⦻塳㶘僂圪䌩手⍟殩轞漩싂搱う噍숰뾬⽭⚩㌪쉏彲瘸乃仃恸䵤</w:t>
      </w:r>
      <w:r>
        <w:rPr/>
        <w:t>ꤦ</w:t>
      </w:r>
      <w:r>
        <w:rPr/>
        <w:t>㉱⽸㑧⭶彏磂⭊煾쉩䑧쉏〲刬桠帶꺬稹痂㷃꥔ㅹ䄦囃姂欱숴䌥㩂纮</w:t>
      </w:r>
      <w:r>
        <w:rPr/>
        <w:t>ⱒ</w:t>
      </w:r>
      <w:r>
        <w:rPr/>
        <w:t>⾣ꄽ숲ꍤ츲⎘슮㴨⸸潧⨪㉈煕ꌥ녳껍⩦畏弩㤱癵쉨ㅋ烂䕶䠣땘乬▩ㅥ穾啴牶㘳땬題忂ꍸ敉剠⥓摑</w:t>
      </w:r>
      <w:r>
        <w:rPr/>
        <w:t>ꖡ</w:t>
      </w:r>
      <w:r>
        <w:rPr/>
        <w:t>뿂딩掻쉴憮党伮唭㡓縫憬䳂숹匭疩獁쵏坰扠具䔯␺弽숽깍䍷</w:t>
      </w:r>
      <w:r>
        <w:rPr/>
        <w:t>ꦱ</w:t>
      </w:r>
      <w:r>
        <w:rPr/>
        <w:t>㨻䥅⛎况来䝭쉍橇忂걮剃縩坎弊潔⽷⨷撏兯䱵┬䐶䞣⑐敠湍䥥搱挱繬轵뗍⦬䤱䩴䊡窱㔸徿潹冣琴☫癮捔㑆慧㛃牾숬</w:t>
      </w:r>
      <w:r>
        <w:rPr/>
        <w:t>ꦿⷂ</w:t>
      </w:r>
      <w:r>
        <w:rPr/>
        <w:t>깨兦䍲쌫奅썙껂娯䜻쉓涡㍅瑖泃啴忍槍㯂杂</w:t>
      </w:r>
      <w:r>
        <w:rPr/>
        <w:t>ꗂ</w:t>
      </w:r>
      <w:r>
        <w:rPr/>
        <w:t>㔴숮䱩䠳䅲싂囂澱䡚㩺뼴䪱䙒䓂㤣庵쉨㪘</w:t>
      </w:r>
      <w:r>
        <w:rPr/>
        <w:t>ꤪ</w:t>
      </w:r>
      <w:r>
        <w:rPr/>
        <w:t>겏㈰</w:t>
      </w:r>
      <w:r>
        <w:rPr/>
        <w:t>Ⱨ</w:t>
      </w:r>
      <w:r>
        <w:rPr/>
        <w:t>浕幥⧂⽈䐸窩材䴹㨶㇂漦䀹搦慸䨵녴싃</w:t>
      </w:r>
      <w:r>
        <w:rPr/>
        <w:t>⣂</w:t>
      </w:r>
      <w:r>
        <w:rPr/>
        <w:t>棂겏洮据쉢敂㧂쉶싎</w:t>
      </w:r>
      <w:r>
        <w:rPr/>
        <w:t>ꕊ</w:t>
      </w:r>
      <w:r>
        <w:rPr/>
        <w:t>坲츹祆佟⾩卆剚栯飂쉢䕧湬儲</w:t>
      </w:r>
      <w:r>
        <w:rPr/>
        <w:t>ⵁ</w:t>
      </w:r>
      <w:r>
        <w:rPr/>
        <w:t>숦暣쉟격恾䅚깓奖㶏丩䨽컂漮</w:t>
      </w:r>
      <w:r>
        <w:rPr/>
        <w:t>⡰</w:t>
      </w:r>
      <w:r>
        <w:rPr/>
        <w:t>琻⸰⹟㫂⹄癄兩碿顐瀺믍澡㣂縳幒묬㌯憘쉩⫂䍕曃㡙穰䫂乨⮘け湊吭淂楙堵䇂䅟劵슿硲⦵</w:t>
      </w:r>
      <w:r>
        <w:rPr/>
        <w:t>ⵅ</w:t>
      </w:r>
      <w:r>
        <w:rPr/>
        <w:t>参壂晤剾姂偍佖秂噞䱙娱吶⩤䥪䆡슘䰵</w:t>
      </w:r>
      <w:r>
        <w:rPr/>
        <w:t>ⴴ</w:t>
      </w:r>
      <w:r>
        <w:rPr/>
        <w:t>晏㡅뮬燂곍咱偢睱楾匳ㆩ灏墥숸䄨睦塹쉫噓䚥扫嘪⹌㉅侮䤮▘䩭㠬쉨䡵僃뿂깦⫂ꍩ믂摹㵇桃坍䢬⑰⻂兣据䢣㞡䏂땑쉭㏂칈</w:t>
      </w:r>
      <w:r>
        <w:rPr/>
        <w:t>⣂</w:t>
      </w:r>
      <w:r>
        <w:rPr/>
        <w:t>砨䠣坩ㄱ坤㩌ꄽ䜻㕌媬㉂䩖䱔灋䀰숤쉏긹⵾顉剋沩䁄걒ㄴ桋䥗뭟輬㌣縱䘶쉙숥</w:t>
      </w:r>
      <w:r>
        <w:rPr/>
        <w:t>ⲏ</w:t>
      </w:r>
      <w:r>
        <w:rPr/>
        <w:t>猪쵏牫㘽汢썺䕫⥚佇㡫楏⥏쉉䘯⹟</w:t>
      </w:r>
      <w:r>
        <w:rPr/>
        <w:t>ꦩ</w:t>
      </w:r>
      <w:r>
        <w:rPr/>
        <w:t>汶帪歙溩긺쉹</w:t>
      </w:r>
      <w:r>
        <w:rPr/>
        <w:t>ⵧ</w:t>
      </w:r>
      <w:r>
        <w:rPr/>
        <w:t>쉙⤬䘥癈</w:t>
      </w:r>
      <w:r>
        <w:rPr/>
        <w:t>Ⳃ</w:t>
      </w:r>
      <w:r>
        <w:rPr/>
        <w:t>氥㩏뽔슩浾瘱摐⧎숯娭㝾㝅咣煵㜣㩨繺㚿䎣祙幖喱䔷쌷玏숵揂摮㌥㤵뽇奇쉍桙卲⭁㝑捠卉⴩挶␫桃㙆쉯슿坉唵摦䔫긮</w:t>
      </w:r>
      <w:r>
        <w:rPr/>
        <w:t>⢬⏎</w:t>
      </w:r>
      <w:r>
        <w:rPr/>
        <w:t>ⵖ⑁</w:t>
      </w:r>
      <w:r>
        <w:rPr/>
        <w:t>㡃䉌┽琫싂㧂㬯祩슻朻慕쉥⻂燂싂쉨戲挣浺楲犡媣湤兂㐪</w:t>
      </w:r>
      <w:r>
        <w:rPr/>
        <w:t>⠻</w:t>
      </w:r>
      <w:r>
        <w:rPr/>
        <w:t>庱䂡圴쉹</w:t>
      </w:r>
      <w:r>
        <w:rPr/>
        <w:t>ꖬ</w:t>
      </w:r>
      <w:r>
        <w:rPr/>
        <w:t>窱昮䞬掬䪿</w:t>
      </w:r>
      <w:r>
        <w:rPr/>
        <w:t>ⱗ</w:t>
      </w:r>
      <w:r>
        <w:rPr/>
        <w:t>潐婔恚汳㟃氪泂㕢瞣祭䙚䃂㙯숴濂䅉▣琸灶䆬煪帺슣ꏂꆩ䅔圻昻偾礥癣辡쉫䌱湯쉉䭠♧䗂</w:t>
      </w:r>
      <w:r>
        <w:rPr/>
        <w:t>⡢</w:t>
      </w:r>
      <w:r>
        <w:rPr/>
        <w:t>䤳䩬</w:t>
      </w:r>
      <w:r>
        <w:rPr/>
        <w:t>ꥍ</w:t>
      </w:r>
      <w:r>
        <w:rPr/>
        <w:t>숣夷顈前䎩凂⹚⽤樶櫂ㅠ⍅䍾ꥠ䭌㩂⩭扭狂⩘뼪産䐤愫긺땞晣瓂곂㯂㨮䩄䥹祇⮣㓂㧂䡪憣뼳쉺㌭</w:t>
      </w:r>
      <w:r>
        <w:rPr/>
        <w:t>ꦡ</w:t>
      </w:r>
      <w:r>
        <w:rPr/>
        <w:t>땃뭚卐濂䧂帹칸슥ꍲꆏ㵍轱彚當䁔쉡拂恹</w:t>
      </w:r>
      <w:r>
        <w:rPr/>
        <w:t>⵰</w:t>
      </w:r>
      <w:r>
        <w:rPr/>
        <w:t>磎坮쌬䨊副䁷ꥺ敐쌪</w:t>
      </w:r>
      <w:r>
        <w:rPr/>
        <w:t>ꕙ</w:t>
      </w:r>
      <w:r>
        <w:rPr/>
        <w:t>杋煅㠻媿決㨻津㉬版㝵䉤慔扖幸㭨䢿斬塮绂姂坂⨶ꅄ⪥ㄮ⴮숥䕦瀭戻磂灇歂淃搲ォ㡑䦘깨썵扚瑍祍为⥲棂⍄뽥敠⩟輹幆㜺㭃䗂弥⿂넬橸彾橧쏂⯂䈳顧墣癘楯浒⭇⤴祲깚</w:t>
      </w:r>
      <w:r>
        <w:rPr/>
        <w:t>⡧</w:t>
      </w:r>
      <w:r>
        <w:rPr/>
        <w:t>뾏乍⽰堣䉹䥒⪡瞡⺱眷㬳內慌⬪怹渤㠽ㅱ⍖䑖痂惂佡治⩗⺿熏쉱ꏂ慐偶㢏녪牡窻㙠䒵塷皿䍕⑱〯佇䖩慨穧⻍獟</w:t>
      </w:r>
      <w:r>
        <w:rPr/>
        <w:t>Ⱪ</w:t>
      </w:r>
      <w:r>
        <w:rPr/>
        <w:t>秂숴칟䭁䭄啸氦瑙獊⛍ꌶ氫㕇捙</w:t>
      </w:r>
      <w:r>
        <w:rPr/>
        <w:t>Ⱨ</w:t>
      </w:r>
      <w:r>
        <w:rPr/>
        <w:t>쉂硙帳쉪쉖쉤怰싍싂穰丶朽놿䓂䍗캵歇牃쉃䔱敢⭖녀㑧垵⩸⵷⾣熡治殣摉ㅟ渻旂牒榮汈毂䁊浩㤯㈯憣쉞칎横䱈頲⽮숵䍇䶱由湗쉴〪繏嘭㉠漦㟂天쉐땷䡥㍑뽦灒⎣ㅩ㔯哃輭瘱核䬵땮␳㣂ꅙ㷎ꥬ䁹獒쉠捷䪵⭃ꍵ췂쉩䩹䥥⽥瘹</w:t>
      </w:r>
      <w:r>
        <w:rPr/>
        <w:t>⡱</w:t>
      </w:r>
      <w:r>
        <w:rPr/>
        <w:t>슱㵣昪偈깙䫂に䭇澏싍컂焳偟㵞䉾椪堹䅢刭穠ꏂ╱䯂灊姂⪿㇂␮☣쉬乯圪併潫㥊哂⩎摈傡匹슩䗂乑묥䐨晥囂總稰</w:t>
      </w:r>
      <w:r>
        <w:rPr/>
        <w:t>ꥇ</w:t>
      </w:r>
      <w:r>
        <w:rPr/>
        <w:t>䈱넲啯䙶剦䵏城攴恑頨꥗♑啣弪쉖䌯䥊쉗戽參◃瞻顮怺弶</w:t>
      </w:r>
      <w:r>
        <w:rPr/>
        <w:t>ꔽ</w:t>
      </w:r>
      <w:r>
        <w:rPr/>
        <w:t>焲딺棂</w:t>
      </w:r>
      <w:r>
        <w:rPr/>
        <w:t>⠪</w:t>
      </w:r>
      <w:r>
        <w:rPr/>
        <w:t>쌸乴╡쉇祸棂䗂洮ꥹ㑙숪健⪱⑶癯畀兔</w:t>
      </w:r>
      <w:r>
        <w:rPr/>
        <w:t>ⴱ</w:t>
      </w:r>
      <w:r>
        <w:rPr/>
        <w:t>嚵슿坨㬥</w:t>
      </w:r>
      <w:r>
        <w:rPr/>
        <w:t>ⰷ</w:t>
      </w:r>
      <w:r>
        <w:rPr/>
        <w:t>瑨焻梩싂恒壂䢥圹곍睥㵎䝏䐲払⸨⵪䏂⮻辣싂쉞浆恸偟뽆䱙楋싂〣帴在쉮⻍绂⨪繍の丬⫂䢿䠩䅪磂깪獘䉹獬嗂頣뼻碡刨兵玥⥗呌繰䁳</w:t>
      </w:r>
      <w:r>
        <w:rPr/>
        <w:t>⠻</w:t>
      </w:r>
      <w:r>
        <w:rPr/>
        <w:t>깒歄獫걊</w:t>
      </w:r>
      <w:r>
        <w:rPr/>
        <w:t>⢮</w:t>
      </w:r>
      <w:r>
        <w:rPr/>
        <w:t>㠤穁て摢⤥卅쵵㙾䈪䈬幃♋쉃噁捂㉍쉦佮쉲畘䄲啍ꌱㅧ䥞숩撿廂㩊刹㭁轸熵栶牤撡玘䍤㑧䙇祚칣壎</w:t>
      </w:r>
      <w:r>
        <w:rPr/>
        <w:t>⠺</w:t>
      </w:r>
      <w:r>
        <w:rPr/>
        <w:t>漽牺䵨㡁㨲〴硘놏敬꺘姂䙣忍싂숩싍</w:t>
      </w:r>
      <w:r>
        <w:rPr/>
        <w:t>ꤦ</w:t>
      </w:r>
      <w:r>
        <w:rPr/>
        <w:t>쌬僂曍뽙彀⭂䘫嗂♺歆丸䑕捊男⨷쉋浫ꎵ恙払澡⹁䀲⤽皱飂⩑剔</w:t>
      </w:r>
      <w:r>
        <w:rPr/>
        <w:t>ⱶ</w:t>
      </w:r>
      <w:r>
        <w:rPr/>
        <w:t>却吴䅖竂쉯⭸䑙칮썇㗂竂㙎悩猊ꍌ杒䤤쉰촭</w:t>
      </w:r>
      <w:r>
        <w:rPr/>
        <w:t>⠺</w:t>
      </w:r>
      <w:r>
        <w:rPr/>
        <w:t>僂奇슱묩ꏂ急䱮娭桸</w:t>
      </w:r>
      <w:r>
        <w:rPr/>
        <w:t>⡡</w:t>
      </w:r>
      <w:r>
        <w:rPr/>
        <w:t>片믂뼩漱숯</w:t>
      </w:r>
      <w:r>
        <w:rPr/>
        <w:t>ⴱ</w:t>
      </w:r>
      <w:r>
        <w:rPr/>
        <w:t>㩹갥囍繬こ⑈</w:t>
      </w:r>
      <w:r>
        <w:rPr/>
        <w:t>ꕖ</w:t>
      </w:r>
      <w:r>
        <w:rPr/>
        <w:t>䁲䁫뽰</w:t>
      </w:r>
      <w:r>
        <w:rPr/>
        <w:t>⢘</w:t>
      </w:r>
      <w:r>
        <w:rPr/>
        <w:t>䕀啠숲녶汌杁漬ꍥ捈扥䈦⫂报煷偂橆椤㡫頯꥘浹湔⑐奞䈩䅃㭐</w:t>
      </w:r>
      <w:r>
        <w:rPr/>
        <w:t>ⵔ</w:t>
      </w:r>
      <w:r>
        <w:rPr/>
        <w:t>癴扔槂녗搪䵑䑓쉷숴쉑㈴毂湪뇃촴</w:t>
      </w:r>
      <w:r>
        <w:rPr/>
        <w:t>꧂</w:t>
      </w:r>
      <w:r>
        <w:rPr/>
        <w:t>㑦</w:t>
      </w:r>
      <w:r>
        <w:rPr/>
        <w:t>⠭</w:t>
      </w:r>
      <w:r>
        <w:rPr/>
        <w:t>楈䉏䉄㘬㢻硗祸搩⨷祫싂䫂</w:t>
      </w:r>
      <w:r>
        <w:rPr/>
        <w:t>ⵧ</w:t>
      </w:r>
      <w:r>
        <w:rPr/>
        <w:t>瑭瓂ㅤ쉺⵪攫䭚䜱⯂䥟쉸䝦佷浰捑䑹슱</w:t>
      </w:r>
      <w:r>
        <w:rPr/>
        <w:t>ꦩ</w:t>
      </w:r>
      <w:r>
        <w:rPr/>
        <w:t>䉉놩師㠺ꅘ䥬䞿硓ぬ</w:t>
      </w:r>
      <w:r>
        <w:rPr/>
        <w:t>Ⱚ</w:t>
      </w:r>
      <w:r>
        <w:rPr/>
        <w:t>썣牒䯂偀䉖㐨ㄮ戵</w:t>
      </w:r>
      <w:r>
        <w:rPr/>
        <w:t>꧂</w:t>
      </w:r>
      <w:r>
        <w:rPr/>
        <w:t>䛂㍕습畎㭇</w:t>
      </w:r>
      <w:r>
        <w:rPr/>
        <w:t>ⱂ</w:t>
      </w:r>
      <w:r>
        <w:rPr/>
        <w:t>颏戽㘩奉䐵쉀␦쉴㗍칳氦㙏獊䈮䓂煎㙬⨥⥵슣㡈昲⤳촪㕒擂슩㡡灏䴯췎ぉ싂硚瀻䑭䇂㞵兘伪参䬬썸䑆晵㴹く䎏牪⑳䪥牄䅺潋䳍䕩窻㚵㴨</w:t>
      </w:r>
      <w:r>
        <w:rPr/>
        <w:t>ⷍ</w:t>
      </w:r>
      <w:r>
        <w:rPr/>
        <w:t>싂䇂쉑儸ㅷ畓ꍋ姍⬮쉷獍䁂㭟䉦쉔梘傱뭪㜫㜦䔵泂畋䱹歰Ⓧ录彭</w:t>
      </w:r>
      <w:r>
        <w:rPr/>
        <w:t>ꕁ</w:t>
      </w:r>
      <w:r>
        <w:rPr/>
        <w:t>㫂瀮䘮숫녕辬㠴컂⤸允漤⥈㔲䁁㍋朩桉曂♺쉙畊㤱䚵㩀격ヂㆩ搯썶婓獺顦⥡깵䭾㡦싂㥌癅擂딲摔硆墻㝤㜽㤲뇂栻額䵠䥓슣쵑䨽溿쎩乏슥氦浚╔</w:t>
      </w:r>
      <w:r>
        <w:rPr/>
        <w:t>ꥐ</w:t>
      </w:r>
      <w:r>
        <w:rPr/>
        <w:t>才뭦㕺䘶杣慰穤纮材ꥸ所恔</w:t>
      </w:r>
      <w:r>
        <w:rPr/>
        <w:t>꧂</w:t>
      </w:r>
      <w:r>
        <w:rPr/>
        <w:t>烂慬窡ꎱ㍩䙭⑚渺땂⑙㩅婖揂④䩪旂㕾㒮猣牌员䇂춘㥋숽㥤绂ㄩ숲䠪뼪毂嗍㥴㍴燂곂쉄器뽍갲喡扥轄杊</w:t>
      </w:r>
      <w:r>
        <w:rPr/>
        <w:t>Ɽ</w:t>
      </w:r>
      <w:r>
        <w:rPr/>
        <w:t>恆晈䍩啧⍒㉇㥙땋぀礴</w:t>
      </w:r>
      <w:r>
        <w:rPr/>
        <w:t>ꕔ</w:t>
      </w:r>
      <w:r>
        <w:rPr/>
        <w:t>㝡⥟恲䇂曃㊮걱딪㝬</w:t>
      </w:r>
      <w:r>
        <w:rPr/>
        <w:t>ꥂ</w:t>
      </w:r>
      <w:r>
        <w:rPr/>
        <w:t>䝺䭫㑰廂瘻兆楋捲䤽侵圯窡㤭⨯䍰殬㥎쉠䑵넮䑏⩇匵쉂</w:t>
      </w:r>
      <w:r>
        <w:rPr/>
        <w:t>ⵣ</w:t>
      </w:r>
      <w:r>
        <w:rPr/>
        <w:t>걨쉆숲䊏毂넻⩇㤰欬숩䮩⩈㡲ꍬ⍙</w:t>
      </w:r>
      <w:r>
        <w:rPr/>
        <w:t>꧃</w:t>
      </w:r>
      <w:r>
        <w:rPr/>
        <w:t>抵䭃㣂㉬戥</w:t>
      </w:r>
      <w:r>
        <w:rPr/>
        <w:t>⢻</w:t>
      </w:r>
      <w:r>
        <w:rPr/>
        <w:t>娨㐹⍒숷⑫壂䠱㴳䵐䃂땨䙴㉑ꌪ煯㉨桒䥗瑓⑃刴撏浰潀䉳䙍牎꺡牪깂싎砯繊僃咵熮牬썠</w:t>
      </w:r>
      <w:r>
        <w:rPr/>
        <w:t>ꕏ</w:t>
      </w:r>
      <w:r>
        <w:rPr/>
        <w:t>穩㩌</w:t>
      </w:r>
      <w:r>
        <w:rPr/>
        <w:t>ⰰ</w:t>
      </w:r>
      <w:r>
        <w:rPr/>
        <w:t>ㅍ슿迂쎡썅噐檱䋂䒥숫制⚿쉗칞걎⦿柂纣䵧쉕䑋戥⦡㋂♹썯爫믂쉌汢僂獊揂䨯瞣穔숳㭈</w:t>
      </w:r>
      <w:r>
        <w:rPr/>
        <w:t>⡥</w:t>
      </w:r>
      <w:r>
        <w:rPr/>
        <w:t>슥吭眦썹媬</w:t>
      </w:r>
      <w:r>
        <w:rPr/>
        <w:t>⣂</w:t>
      </w:r>
      <w:r>
        <w:rPr/>
        <w:t>싂㡶쉤忂㌴繗゘</w:t>
      </w:r>
      <w:r>
        <w:rPr/>
        <w:t>⡋</w:t>
      </w:r>
      <w:r>
        <w:rPr/>
        <w:t>䒱</w:t>
      </w:r>
    </w:p>
    <w:p>
      <w:pPr>
        <w:pStyle w:val="PreformattedText"/>
        <w:bidi w:val="0"/>
        <w:spacing w:before="0" w:after="0"/>
        <w:jc w:val="left"/>
        <w:rPr/>
      </w:pPr>
      <w:r>
        <w:rPr/>
        <w:t>摚☊欨娻쉍䷂个卺䱊뇂긽扄堽깱輯払</w:t>
      </w:r>
      <w:r>
        <w:rPr/>
        <w:t>ⵥ</w:t>
      </w:r>
      <w:r>
        <w:rPr/>
        <w:t>땩깭唹䡭</w:t>
      </w:r>
      <w:r>
        <w:rPr/>
        <w:t>ⴵ</w:t>
      </w:r>
      <w:r>
        <w:rPr/>
        <w:t>뭇䘣惂㴤숨氶⒘⥐ꍮ뽔母穔恎뮻츯輵唤</w:t>
      </w:r>
      <w:r>
        <w:rPr/>
        <w:t>ꥑ</w:t>
      </w:r>
      <w:r>
        <w:rPr/>
        <w:t>뽙潌⶘烂㓎〸怮矂뭴㡒抵쉔⾘쉬썁瘷梏睘烂来冥癓⪮땦슿숱焥싂⼪䜬ꥧ栭浂噯并改⹙皡㝵⥤彗奚쌣쉭怮䢡⍨䱟䌩ꍀ顮ꅔ飂忎㵓猥灃歞⤤啳㉗䑍奠㟍畩椲壂⭰疥䨶</w:t>
      </w:r>
      <w:r>
        <w:rPr/>
        <w:t>ꖘⷃ</w:t>
      </w:r>
      <w:r>
        <w:rPr/>
        <w:t>琵湱䪱㥕녁橙㷂䶘꧎뭮湤亩䵗</w:t>
      </w:r>
      <w:r>
        <w:rPr/>
        <w:t>Ⳃ⨽</w:t>
      </w:r>
      <w:r>
        <w:rPr/>
        <w:t>㯃澬坏䚻慩㔩扸⩮輤潎港〤숵䀪痂䍬允晤垮漴⭨ꅙ⭦轁帮㢥獵䳎숣숤䡚쉅琦瘤싂䝈칸뼪⧂扁㜫吨㧃汯ヂ♬쉹瘪</w:t>
      </w:r>
      <w:r>
        <w:rPr/>
        <w:t>ⱋ</w:t>
      </w:r>
      <w:r>
        <w:rPr/>
        <w:t>佀倬䙷妩ぴ</w:t>
      </w:r>
      <w:r>
        <w:rPr/>
        <w:t>ⵄ</w:t>
      </w:r>
      <w:r>
        <w:rPr/>
        <w:t>唯昦㠦䤯晩쏂⛍畂㞩깙숽</w:t>
      </w:r>
      <w:r>
        <w:rPr/>
        <w:t>ⵀ</w:t>
      </w:r>
      <w:r>
        <w:rPr/>
        <w:t>㍺瑵ふ싂剤뭘毂䐻ꍘ㉌쉖쉤憣</w:t>
      </w:r>
      <w:r>
        <w:rPr/>
        <w:t>⡌</w:t>
      </w:r>
      <w:r>
        <w:rPr/>
        <w:t>婞湇梏긹璩砥녞䨸</w:t>
      </w:r>
      <w:r>
        <w:rPr/>
        <w:t>ꕆ⑈</w:t>
      </w:r>
      <w:r>
        <w:rPr/>
        <w:t>犮ㅓ㍄䍏⨽⍚恂捎숮쉚㉱䉀奟橰噹</w:t>
      </w:r>
      <w:r>
        <w:rPr/>
        <w:t>Ⱕ</w:t>
      </w:r>
      <w:r>
        <w:rPr/>
        <w:t>顀쉰넪䉚쵹獠ㅈ汥摸쉑걚╲祴䡃㟂圹琹췂輩墵飂祉攱瀫ㅦ㭞ꄤ숥㉫쉐䐹뽊甴灩䪬䧂䏂塤㫂㙆坎壂䢿䁩뇂㥈㙪桷䡍睙慎吻①绂澏攳썾㍹洷〮㩸煘哂쉦숫ꅏ䅗䕁⦡硔甸䎱쉚㭙风</w:t>
      </w:r>
      <w:r>
        <w:rPr/>
        <w:t>ꖮ</w:t>
      </w:r>
      <w:r>
        <w:rPr/>
        <w:t>獑縯␶</w:t>
      </w:r>
      <w:r>
        <w:rPr/>
        <w:t>ꤻ</w:t>
      </w:r>
      <w:r>
        <w:rPr/>
        <w:t>䁱坉敔昭慌瑅묨ꆻ䍾䫂쉑㝥쉟䭒☥橇潠☳㉹껎䙚곂卩ꅓ䖬祒晗땍桇䥅恠ꅑ숹允䭷區쵑晌䐺摠┱䭡湈숪ꅖ</w:t>
      </w:r>
      <w:r>
        <w:rPr/>
        <w:t>ⴵ</w:t>
      </w:r>
      <w:r>
        <w:rPr/>
        <w:t>쉭쉣</w:t>
      </w:r>
      <w:r>
        <w:rPr/>
        <w:t>ⴸ</w:t>
      </w:r>
      <w:r>
        <w:rPr/>
        <w:t>癩癘␪㭕䑧㒘䠻곂怳䃂㥍⨰䈯獁昻攴쉸䐬ꥠ쉄囃歁⭬숷㛂⥙䙺偹确㋂⭳歲싂佇슬ㄲꅂ䅂</w:t>
      </w:r>
      <w:r>
        <w:rPr/>
        <w:t>⡘⩘</w:t>
      </w:r>
      <w:r>
        <w:rPr/>
        <w:t>剐⍚仍辿彪才⨶</w:t>
      </w:r>
      <w:r>
        <w:rPr/>
        <w:t>ⱞ</w:t>
      </w:r>
      <w:r>
        <w:rPr/>
        <w:t>牯㨨䑏넩繄ꍫ噞쉅䙬縪격㯂癩啡⩈䥰숯顺ꅍ䅢繤</w:t>
      </w:r>
      <w:r>
        <w:rPr/>
        <w:t>ⰺ</w:t>
      </w:r>
      <w:r>
        <w:rPr/>
        <w:t>䀪暬䑾㝔杗㧂뭦洱湩⩄婟⧂슱슮⨪숣碡煐慞慁치</w:t>
      </w:r>
      <w:r>
        <w:rPr/>
        <w:t>ꦣ</w:t>
      </w:r>
      <w:r>
        <w:rPr/>
        <w:t>㕣╊ꆥ埂뭹䚡⯂壂⑓扖ㄪ떩㚱긨灑捧쵢⩏顮猦☱磂ㆿ䡲㟂䮘쉂␬瘥敾か㤤⫂⤵㉮싂婚嚮娸䶵</w:t>
      </w:r>
      <w:r>
        <w:rPr/>
        <w:t>ꤺ</w:t>
      </w:r>
      <w:r>
        <w:rPr/>
        <w:t>坰㵑㩐♊樹䭤睧䵺숺呚㙉䀺狎敗䡎涻怱⨊眴</w:t>
      </w:r>
      <w:r>
        <w:rPr/>
        <w:t>ꦘ</w:t>
      </w:r>
      <w:r>
        <w:rPr/>
        <w:t>楉枣奃株㡬쉳㨨䃂⒱䇃⩃婍朦浗杀㜷恱숻へ繙华顔㐬熣係夤瘵㜺㗂䌲䵄☩쵢쉐娬熿슏个까䐫㷂칞녯参⑎瑵쉐쉊</w:t>
      </w:r>
      <w:r>
        <w:rPr/>
        <w:t>ꕶ</w:t>
      </w:r>
      <w:r>
        <w:rPr/>
        <w:t>㣂婺榘戳츩䦥</w:t>
      </w:r>
      <w:r>
        <w:rPr/>
        <w:t>ꕏ</w:t>
      </w:r>
      <w:r>
        <w:rPr/>
        <w:t>城攽⽺濂䠰皱♪敇쉐乹砳懃焸슻傥檮䫂䑶</w:t>
      </w:r>
      <w:r>
        <w:rPr/>
        <w:t>ⵙ</w:t>
      </w:r>
      <w:r>
        <w:rPr/>
        <w:t>䵊ꅞ䘣갥⍮뭳稥녅䛂싎攭땲깉념ꅕ乀恲䵬㔺슣㘸숻捎</w:t>
      </w:r>
      <w:r>
        <w:rPr/>
        <w:t>ⴴ</w:t>
      </w:r>
      <w:r>
        <w:rPr/>
        <w:t>㔲⦩䍺輳습䰹쉲숵復椵숩쉑숳彴☰䖣轏飂썭㩧쉏楰倣種献卫竂</w:t>
      </w:r>
      <w:r>
        <w:rPr/>
        <w:t>ꤦ</w:t>
      </w:r>
      <w:r>
        <w:rPr/>
        <w:t>슱参焪싂┥넹䝂抏⩋汫杄杯</w:t>
      </w:r>
      <w:r>
        <w:rPr/>
        <w:t>ꔴ</w:t>
      </w:r>
      <w:r>
        <w:rPr/>
        <w:t>뗂琬숨㤥繥弻</w:t>
      </w:r>
      <w:r>
        <w:rPr/>
        <w:t>ⵠ</w:t>
      </w:r>
      <w:r>
        <w:rPr/>
        <w:t>䂡穚塗</w:t>
      </w:r>
      <w:r>
        <w:rPr/>
        <w:t>ꥑ</w:t>
      </w:r>
      <w:r>
        <w:rPr/>
        <w:t>敉皘慵ㅨ쉖</w:t>
      </w:r>
      <w:r>
        <w:rPr/>
        <w:t>⡊</w:t>
      </w:r>
      <w:r>
        <w:rPr/>
        <w:t>癈䊣ㄹ칞婺㈫牌乳싂恪떮漹穳쉒刵猻ꅣ㨺㕍䢩乌䄦稴쉭攬습</w:t>
      </w:r>
      <w:r>
        <w:rPr/>
        <w:t>ꔤ</w:t>
      </w:r>
      <w:r>
        <w:rPr/>
        <w:t>憬ㅦ㔨㑉䨣⨱ㅂ牀숱䙷뭵硷壂䝶㘷</w:t>
      </w:r>
      <w:r>
        <w:rPr/>
        <w:t>ꕉ</w:t>
      </w:r>
      <w:r>
        <w:rPr/>
        <w:t>䕠㥗眱䁡⽺쉩숰㩴淎匣땟歖썾숪畕㛃뽒䡠숸㚡⸭㨪</w:t>
      </w:r>
      <w:r>
        <w:rPr/>
        <w:t>ⱂ</w:t>
      </w:r>
      <w:r>
        <w:rPr/>
        <w:t>㚘㩚迂</w:t>
      </w:r>
      <w:r>
        <w:rPr/>
        <w:t>ꤽ</w:t>
      </w:r>
      <w:r>
        <w:rPr/>
        <w:t>ㆱ숨</w:t>
      </w:r>
      <w:r>
        <w:rPr/>
        <w:t>ꕁ</w:t>
      </w:r>
      <w:r>
        <w:rPr/>
        <w:t>憥䤯㙲</w:t>
      </w:r>
      <w:r>
        <w:rPr/>
        <w:t>ꖘ</w:t>
      </w:r>
      <w:r>
        <w:rPr/>
        <w:t>䂻䰭录涘啊矂偀炻畹쉊牧繐</w:t>
      </w:r>
      <w:r>
        <w:rPr/>
        <w:t>ꔵ</w:t>
      </w:r>
      <w:r>
        <w:rPr/>
        <w:t>㦣妻뮮瞮手嚩繍슥窣슮晃</w:t>
      </w:r>
      <w:r>
        <w:rPr/>
        <w:t>ꤳ</w:t>
      </w:r>
      <w:r>
        <w:rPr/>
        <w:t>㵲兲쉊坹䥓䙉걕꺡桸</w:t>
      </w:r>
      <w:r>
        <w:rPr/>
        <w:t>⡨⭓</w:t>
      </w:r>
      <w:r>
        <w:rPr/>
        <w:t>㊩썬恶꥾뿂뇂꺏泂䙆쉞뽑☬쉍싍槂깴碩廂䥸㙔슘</w:t>
      </w:r>
      <w:r>
        <w:rPr/>
        <w:t>ⴣ</w:t>
      </w:r>
      <w:r>
        <w:rPr/>
        <w:t>㮘숪䍂⹷㉚䥣놮扔㤩畮⿂═㪵瀲劵瘵</w:t>
      </w:r>
      <w:r>
        <w:rPr/>
        <w:t>⡄⨵</w:t>
      </w:r>
      <w:r>
        <w:rPr/>
        <w:t>䑟䯂䐪䠪区뽪亮딹䡦</w:t>
      </w:r>
      <w:r>
        <w:rPr/>
        <w:t>ⱞ</w:t>
      </w:r>
      <w:r>
        <w:rPr/>
        <w:t>㡀ꄯ潚ㄮ</w:t>
      </w:r>
      <w:r>
        <w:rPr/>
        <w:t>ꤩ</w:t>
      </w:r>
      <w:r>
        <w:rPr/>
        <w:t>䩓㐲㈨䞩䀣쉢╃牏㕮䀮婅彔殮倻癦</w:t>
      </w:r>
      <w:r>
        <w:rPr/>
        <w:t>ꥆ</w:t>
      </w:r>
      <w:r>
        <w:rPr/>
        <w:t>䛂涮␭㣂畓숥旂绂싂䄯칯幞剳噘䑖ㅺ穯䀬</w:t>
      </w:r>
      <w:r>
        <w:rPr/>
        <w:t>ⱪ</w:t>
      </w:r>
      <w:r>
        <w:rPr/>
        <w:t>睷坾䝑乪渭䉊䉞㯂妿剗剐煵쉵㑴쉆◂㥕憩숦楓㔪礹儦쉦湍㐪汤伸瓂䎏긥䁷硞</w:t>
      </w:r>
      <w:r>
        <w:rPr/>
        <w:t>ⰳ</w:t>
      </w:r>
      <w:r>
        <w:rPr/>
        <w:t>瘣䉇썳㭶㙟쉊䵢劵忂⩙伶숳썷你④</w:t>
      </w:r>
      <w:r>
        <w:rPr/>
        <w:t>ⵢ⤴</w:t>
      </w:r>
      <w:r>
        <w:rPr/>
        <w:t>欶梮㩧顖썏쉑싂浚㌤쉃測㣂牗ꏂ쏂숰潱浑䦮뾣뭘奯稣厱焸懂㩃㥭㗂䵓꥕爻녫䝒婫唫㒬乓㥄ꅢ䷃䥆뼫⨥뽯剙쉱</w:t>
      </w:r>
      <w:r>
        <w:rPr/>
        <w:t>ꕅ</w:t>
      </w:r>
      <w:r>
        <w:rPr/>
        <w:t>昤睕㙀呐숮⥓䉒顔砤祘㈮</w:t>
      </w:r>
      <w:r>
        <w:rPr/>
        <w:t>ⷂ</w:t>
      </w:r>
      <w:r>
        <w:rPr/>
        <w:t>免夦싂欱劣兎眽⹟顓噠䲘칒晟䉁츫㈭町⺘奡⴩▥偆犘싂쉑唫㙹쏂슣恗쉦㡕떻땱窮ㄬ纘朸爊⾿䕠倻煩쉕劘썗쉞棂㕠슥瘫弪㝧㨨曂⍧畾礷瀹礬䁪丩妘쉃乒疏祣㎬壍쉠疥뮏樲䗂穂쉩甭奩㴽칟帰ㄩ䔻枿䪻畋㉓䀤⬪楈㞡奷去癭嚏</w:t>
      </w:r>
      <w:r>
        <w:rPr/>
        <w:t>ⷃ</w:t>
      </w:r>
      <w:r>
        <w:rPr/>
        <w:t>呌ケ䬨ネヂ琴兖⮏깋싂歳㉋㍵뼨繍恎旍㖵迂牯坃亻</w:t>
      </w:r>
      <w:r>
        <w:rPr/>
        <w:t>ꤻ</w:t>
      </w:r>
      <w:r>
        <w:rPr/>
        <w:t>橊捀轍啟恄楈滂⽆⭲故㉔␹䱓숴䑂濃䗂剤䉁痃⽶䟂뮩搬⸷⩢填繤捠칎숳庩숭飂⛂㜦♹中顯㣂㑐싂⍥䁱</w:t>
      </w:r>
      <w:r>
        <w:rPr/>
        <w:t>ꥑ</w:t>
      </w:r>
      <w:r>
        <w:rPr/>
        <w:t>㫂ꅊ婍䱈</w:t>
      </w:r>
      <w:r>
        <w:rPr/>
        <w:t>Ⱪ</w:t>
      </w:r>
      <w:r>
        <w:rPr/>
        <w:t>浨歹绂报矂⺥段碵摒츣浲湺⵴䱧瀣瀫㌽⪩䀹쉔</w:t>
      </w:r>
      <w:r>
        <w:rPr/>
        <w:t>ꖘ</w:t>
      </w:r>
      <w:r>
        <w:rPr/>
        <w:t>넲⑟睚姂㙕䉣䶏䋂쉵싂禥灬湥剺녕ꅱ⬰㥦ꥣ歊</w:t>
      </w:r>
      <w:r>
        <w:rPr/>
        <w:t>ⲵ</w:t>
      </w:r>
      <w:r>
        <w:rPr/>
        <w:t>䩅⩔繵⍬埍整썳쉇썚쵶砣砱쵊颩ꍰ由牧ꥣ栽淂湺硱썩畦㉍瘣炻⍊浑쵟䴭땬塶숮⌭깤䮏쉥穗獣칱朱♭禘琳긳㍨䜰顷湣䳂䥀</w:t>
      </w:r>
      <w:r>
        <w:rPr/>
        <w:t>⡴</w:t>
      </w:r>
      <w:r>
        <w:rPr/>
        <w:t>꧂</w:t>
      </w:r>
      <w:r>
        <w:rPr/>
        <w:t>⻂穊⩺␸땹彥⑎쉁晈뽸呚쉷汍洪䤹슮</w:t>
      </w:r>
      <w:r>
        <w:rPr/>
        <w:t>⢻</w:t>
      </w:r>
      <w:r>
        <w:rPr/>
        <w:t>獘㈷쉷㩆쉧捗旂頨䝣橊䌯夳橍杀⛃稣쉾橕濂쉨뽇㇂ꎥ㜥碩䙵畓ꅞ漥樨걦걐</w:t>
      </w:r>
      <w:r>
        <w:rPr/>
        <w:t>꥓</w:t>
      </w:r>
      <w:r>
        <w:rPr/>
        <w:t>쉟⩳⭗</w:t>
      </w:r>
      <w:r>
        <w:rPr/>
        <w:t>꧍</w:t>
      </w:r>
      <w:r>
        <w:rPr/>
        <w:t>桥灏⨪ꥱ槂伷㭢利昫昸氶佤堷땬쉾땅쉖⭡㙌䍈ꅐ㬹攽㜰习䍐啀㴶촪坴畣樽堦녀쉰䰹忂</w:t>
      </w:r>
      <w:r>
        <w:rPr/>
        <w:t>Ⳃ</w:t>
      </w:r>
      <w:r>
        <w:rPr/>
        <w:t>咿捶쉈ⸯ</w:t>
      </w:r>
      <w:r>
        <w:rPr/>
        <w:t>ⱏ</w:t>
      </w:r>
      <w:r>
        <w:rPr/>
        <w:t>侘帰䍯䮥搽䥚徱☹穤嗍칇潶呈♹싂䱵숹繌埂싂⩊顾㜪涘ね员딱ꥲ䡒⼺损⥵㈵⑑쉄睾摏䡪㤬姎ꍘ扐㓂싍♱䮻⩬灄楀䕙剉⩏杋쉎쉌懂㭭뭞㡒갱㋃</w:t>
      </w:r>
      <w:r>
        <w:rPr/>
        <w:t>ꔯ</w:t>
      </w:r>
      <w:r>
        <w:rPr/>
        <w:t>琥欷䝭扅싂呂参參㌬弴숪⭺䑍䳂扸滍껂놿亿噰⺿䑯䙤渺㝀帳⨩砫䁱쉂㤮䙂</w:t>
      </w:r>
      <w:r>
        <w:rPr/>
        <w:t>ꥒ꥔</w:t>
      </w:r>
      <w:r>
        <w:rPr/>
        <w:t>䤣⻂슘䵓松숵晑슡⾩䝆ꍍ뼫濂썌슡ㄯ勂칔株촹慓㌹䌥⹆嫂쵾獶浓癕뭩㵠卦⩇㝕杄쉦䊵倵⌵潁滂쉍㐻뼪䌩</w:t>
      </w:r>
      <w:r>
        <w:rPr/>
        <w:t>ⵯ</w:t>
      </w:r>
      <w:r>
        <w:rPr/>
        <w:t>㘲쉉䭃쉌味뿂䨻䵷㚡弨浞卐⩪껎㐴晍</w:t>
      </w:r>
      <w:r>
        <w:rPr/>
        <w:t>ꔱ</w:t>
      </w:r>
      <w:r>
        <w:rPr/>
        <w:t>煙⩪瘫ㅕ牊쉳物㖩碻䵗뽍正㏂杭瞣ㅋ噖剖㩊칃㪿㣂뭹숻쉗婏哂彊⑱딊顉䆿쉋敩淂</w:t>
      </w:r>
      <w:r>
        <w:rPr/>
        <w:t>꤬ⵧ</w:t>
      </w:r>
      <w:r>
        <w:rPr/>
        <w:t>ꏎ剤咏㭋㠤㦩浊愽♥繂슿煩恎ꅭ婣䴳⥲쵸挨椪㑖㑀㩭䨤㗂⿂䤬䡺⨳弲掩戸㜬穢䀬⥡䉪</w:t>
      </w:r>
      <w:r>
        <w:rPr/>
        <w:t>⠤</w:t>
      </w:r>
      <w:r>
        <w:rPr/>
        <w:t>䡵䬰㛃癓</w:t>
      </w:r>
      <w:r>
        <w:rPr/>
        <w:t>ꔶ</w:t>
      </w:r>
      <w:r>
        <w:rPr/>
        <w:t>㙚쉦慐坈⪿䟂牴匤</w:t>
      </w:r>
      <w:r>
        <w:rPr/>
        <w:t>ⶩ</w:t>
      </w:r>
      <w:r>
        <w:rPr/>
        <w:t>䀱礨⍖</w:t>
      </w:r>
      <w:r>
        <w:rPr/>
        <w:t>ꥏ</w:t>
      </w:r>
      <w:r>
        <w:rPr/>
        <w:t>숪慭</w:t>
      </w:r>
      <w:r>
        <w:rPr/>
        <w:t>⡂</w:t>
      </w:r>
      <w:r>
        <w:rPr/>
        <w:t>奁矃㜪따厮桋㵬⨩㍤畡煋婶⽹겘潆䱔䑍㯂磃睹⩎쎬懂㇂捐楩⍢捎⽲桤녡</w:t>
      </w:r>
      <w:r>
        <w:rPr/>
        <w:t>ꤩ</w:t>
      </w:r>
      <w:r>
        <w:rPr/>
        <w:t>涡䝘쉢卢</w:t>
      </w:r>
      <w:r>
        <w:rPr/>
        <w:t>ꕔ</w:t>
      </w:r>
      <w:r>
        <w:rPr/>
        <w:t>澩仂犘슥</w:t>
      </w:r>
      <w:r>
        <w:rPr/>
        <w:t>ⴳ</w:t>
      </w:r>
      <w:r>
        <w:rPr/>
        <w:t>㍫㕴甴</w:t>
      </w:r>
      <w:r>
        <w:rPr/>
        <w:t>⡵</w:t>
      </w:r>
      <w:r>
        <w:rPr/>
        <w:t>硇䭇⩰슩ꍄ彮し⩏⸸㓂杖祲㝡桫㝶潷穙숽夳煪曂松ㄪ녘䧂扦乫硕슣弶</w:t>
      </w:r>
      <w:r>
        <w:rPr/>
        <w:t>ⱇ</w:t>
      </w:r>
      <w:r>
        <w:rPr/>
        <w:t>稲䄩睄䩬狂楺偮컍떱꥔潀숹ꅇ縵摧轫勂䫂啍す䂱㋍⍒㐰싎矂漣慤쉍稣㊘♞飂栦⤦席䥀㥒䆬呚쉦</w:t>
      </w:r>
      <w:r>
        <w:rPr/>
        <w:t>ⱱ</w:t>
      </w:r>
      <w:r>
        <w:rPr/>
        <w:t>쉩䜷滂喵</w:t>
      </w:r>
      <w:r>
        <w:rPr/>
        <w:t>ꤪ</w:t>
      </w:r>
      <w:r>
        <w:rPr/>
        <w:t>춻䭔桵沿怶爬佉也</w:t>
      </w:r>
      <w:r>
        <w:rPr/>
        <w:t>ꤩ</w:t>
      </w:r>
      <w:r>
        <w:rPr/>
        <w:t>戯礤쉧纩㵢╮䢱컂䭸坓晙녔䍃䁔墩乸</w:t>
      </w:r>
      <w:r>
        <w:rPr/>
        <w:t>⢡</w:t>
      </w:r>
      <w:r>
        <w:rPr/>
        <w:t>䫂晕䡍㥆쉎乱㡸䵑</w:t>
      </w:r>
      <w:r>
        <w:rPr/>
        <w:t>⡨</w:t>
      </w:r>
      <w:r>
        <w:rPr/>
        <w:t>ꕋ</w:t>
      </w:r>
      <w:r>
        <w:rPr/>
        <w:t>扪쉐㏂㕤㕃싂玮⹶䘩뇂</w:t>
      </w:r>
      <w:r>
        <w:rPr/>
        <w:t>ⴻ</w:t>
      </w:r>
      <w:r>
        <w:rPr/>
        <w:t>㠸䈬朶ꅑ㍕榘穵쉣壎窘㉢朸䑸佘碘㉓</w:t>
      </w:r>
      <w:r>
        <w:rPr/>
        <w:t>⡏</w:t>
      </w:r>
      <w:r>
        <w:rPr/>
        <w:t>숳⸭匳六䫂慣깆</w:t>
      </w:r>
      <w:r>
        <w:rPr/>
        <w:t>ꕶ⩥</w:t>
      </w:r>
      <w:r>
        <w:rPr/>
        <w:t>숳墥숣쉕숵㨺两潌堩灁䘯♷칮瘷</w:t>
      </w:r>
      <w:r>
        <w:rPr/>
        <w:t>ꕹ</w:t>
      </w:r>
      <w:r>
        <w:rPr/>
        <w:t>䍨桗</w:t>
      </w:r>
      <w:r>
        <w:rPr/>
        <w:t>ⴥ</w:t>
      </w:r>
      <w:r>
        <w:rPr/>
        <w:t>숭쉰恣䁙數㌶ꆘ묣礮偘䖘䁗段╚☸佤樳捧㈺癢넦卭</w:t>
      </w:r>
      <w:r>
        <w:rPr/>
        <w:t>ꕎ</w:t>
      </w:r>
      <w:r>
        <w:rPr/>
        <w:t>긷祟呥䔲⵸쉌숸畦暥碥⩔伭浅摫뇂䅦楠獴穮</w:t>
      </w:r>
      <w:r>
        <w:rPr/>
        <w:t>ꥎ</w:t>
      </w:r>
      <w:r>
        <w:rPr/>
        <w:t>歯坲䋂䑍栵片摇轙瑞⵶䄴숵䩏〦</w:t>
      </w:r>
      <w:r>
        <w:rPr/>
        <w:t>Ⱚ</w:t>
      </w:r>
      <w:r>
        <w:rPr/>
        <w:t>湲⨣⥒</w:t>
      </w:r>
      <w:r>
        <w:rPr/>
        <w:t>ⱐ</w:t>
      </w:r>
      <w:r>
        <w:rPr/>
        <w:t>睤亩ꥹ</w:t>
      </w:r>
      <w:r>
        <w:rPr/>
        <w:t>Ⲯ</w:t>
      </w:r>
      <w:r>
        <w:rPr/>
        <w:t>꧂</w:t>
      </w:r>
      <w:r>
        <w:rPr/>
        <w:t>塂卤쉞쉯琰</w:t>
      </w:r>
      <w:r>
        <w:rPr/>
        <w:t>ꔱ</w:t>
      </w:r>
      <w:r>
        <w:rPr/>
        <w:t>뭰练</w:t>
      </w:r>
      <w:r>
        <w:rPr/>
        <w:t>ꕓ</w:t>
      </w:r>
      <w:r>
        <w:rPr/>
        <w:t>瘲喥頤廂녀㟂頺㟎妩歄穦剬ꄷ丹摆䑚愶㍬栯盎㣃㨸깪祣</w:t>
      </w:r>
      <w:r>
        <w:rPr/>
        <w:t>ꔶ</w:t>
      </w:r>
      <w:r>
        <w:rPr/>
        <w:t>㝬媡眶</w:t>
      </w:r>
      <w:r>
        <w:rPr/>
        <w:t>ⴲ</w:t>
      </w:r>
      <w:r>
        <w:rPr/>
        <w:t>췍☨な㩞䈺䕐쉤䥶搭ꅠ灖牧助睥㍡㥎䜩싂⥀䵈┤슩뼬⽊捾숲䎏堵묻䉩䍖䱒䉬ꍶ抩䮩单摢䜽</w:t>
      </w:r>
      <w:r>
        <w:rPr/>
        <w:t>⢘</w:t>
      </w:r>
      <w:r>
        <w:rPr/>
        <w:t>싃参硨牨䯃슩噪㘸位㔷䊻䱧㬸棎싍싃쉅⪮欳敗ꅹ喱䷂浶煌嫂쉦쉖禿橗卣깎㐮䗂䥭⭭⏂睵䩸놡䙔啖慟㡆䢩㥃涣┪㑆橺</w:t>
      </w:r>
      <w:r>
        <w:rPr/>
        <w:t>ꦬ▘</w:t>
      </w:r>
      <w:r>
        <w:rPr/>
        <w:t>呐獰ꌯ㙈恥떻瑸ꌭき䑦倬긮樨愪瞬╞硬┪㴥Ⓜ䡩奯佱截墣녲쉰ꅙ礣掵倱㬲欳숊獍瑂㭀⍆撣ꌹ㓂숶㌭祗䁠䉏徿숬㘶䔣㑭</w:t>
      </w:r>
      <w:r>
        <w:rPr/>
        <w:t>꤯</w:t>
      </w:r>
      <w:r>
        <w:rPr/>
        <w:t>숪⍡⑑歋輴㓂㕄⭡칬쉮▮奷쉭眱䍌瑆긤晍䯎楉礰䬻䬱쉪埂猫♞梥徵睷硂䍧䄷쉌婈⭋</w:t>
      </w:r>
      <w:r>
        <w:rPr/>
        <w:t>⠱</w:t>
      </w:r>
      <w:r>
        <w:rPr/>
        <w:t>卆燍䖬䍯⚘煵㖥</w:t>
      </w:r>
      <w:r>
        <w:rPr/>
        <w:t>⠷ⱳ⢩</w:t>
      </w:r>
      <w:r>
        <w:rPr/>
        <w:t>껂숷갲⻂汶䂮</w:t>
      </w:r>
      <w:r>
        <w:rPr/>
        <w:t>⡊</w:t>
      </w:r>
      <w:r>
        <w:rPr/>
        <w:t>捂䍞浀䐨摯栭毃㧂㝔㖿䝐娱い䉹⫂쉆㥴䉕稤䠭䅎䤬䊩쉳쉙㪬弶硌轖⩆堷擂呱╇䠶痂䜦着䞥♎䉔♔䙠沩⏂⩑䌭轓</w:t>
      </w:r>
      <w:r>
        <w:rPr/>
        <w:t>ꥍ</w:t>
      </w:r>
      <w:r>
        <w:rPr/>
        <w:t>㷎歖捬奤奞瘷卢㡑슥䝱咱㪡秃♃쉶傮瞘幟挶숨䙓癃偾䟂뾿䉈㈷뽙幕圴煈㙑⹊敨恉쵴幊</w:t>
      </w:r>
      <w:r>
        <w:rPr/>
        <w:t>ꔨ</w:t>
      </w:r>
      <w:r>
        <w:rPr/>
        <w:t>쉉䥂䝎彡煑畖㖡摌歉愬繃㬺瞱㢩㝞湮⎣딣扇</w:t>
      </w:r>
      <w:r>
        <w:rPr/>
        <w:t>ꗂ</w:t>
      </w:r>
      <w:r>
        <w:rPr/>
        <w:t>썥뇂㡟窣</w:t>
      </w:r>
      <w:r>
        <w:rPr/>
        <w:t>ꔪ⩷</w:t>
      </w:r>
      <w:r>
        <w:rPr/>
        <w:t>弹슻燍檩楉煗㵨</w:t>
      </w:r>
      <w:r>
        <w:rPr/>
        <w:t>ⰶ⍥</w:t>
      </w:r>
      <w:r>
        <w:rPr/>
        <w:t>ꌽ敂춬䴹輵澱뭫奨㙕䴣䭲</w:t>
      </w:r>
      <w:r>
        <w:rPr/>
        <w:t>꥓⪮</w:t>
      </w:r>
      <w:r>
        <w:rPr/>
        <w:t>⽍㐪숺嗂䖮슏숲楈䦿輲眷⽠숳䆥쉖垩ꅷ칠朤녊䣂⫂㟂圯繷⬦쉱⍌⩅쉚挸戥縭嗂䍧敹煳</w:t>
      </w:r>
      <w:r>
        <w:rPr/>
        <w:t>ⱅ⨶</w:t>
      </w:r>
      <w:r>
        <w:rPr/>
        <w:t>숷䧂</w:t>
      </w:r>
      <w:r>
        <w:rPr/>
        <w:t>ꥌ</w:t>
      </w:r>
      <w:r>
        <w:rPr/>
        <w:t>䧂轀䰫忂㮡牧歐猣놱䶘땾湾䝃㗃쉺⤷偵祚</w:t>
      </w:r>
      <w:r>
        <w:rPr/>
        <w:t>ꗂ</w:t>
      </w:r>
      <w:r>
        <w:rPr/>
        <w:t>쉫넹</w:t>
      </w:r>
      <w:r>
        <w:rPr/>
        <w:t>ⵀ</w:t>
      </w:r>
      <w:r>
        <w:rPr/>
        <w:t>㇃⩰唥</w:t>
      </w:r>
      <w:r>
        <w:rPr/>
        <w:t>꤭</w:t>
      </w:r>
      <w:r>
        <w:rPr/>
        <w:t>뭃滂煑牾ꅆꍒ숺㙲쵱淂淎믂婺䜩䙪㧂䣍</w:t>
      </w:r>
      <w:r>
        <w:rPr/>
        <w:t>ꤪ</w:t>
      </w:r>
      <w:r>
        <w:rPr/>
        <w:t>㕨㪿쉗䥩♪彖㡧䵖싂㜨㚡⾘儹쉤䡌滃㕨畒䯃ꌤ㎬쉩䈨歓</w:t>
      </w:r>
      <w:r>
        <w:rPr/>
        <w:t>⡊</w:t>
      </w:r>
      <w:r>
        <w:rPr/>
        <w:t>ꅪ⥌숫⸽杩瀥扤㡱参幺頤䐤昴潶娩걃䕴瑦睙東䙶䪻ꥶ䑊火⬨晚䍎瑓恥⥩町䆩걶䥘㛂䕅䬴晗쉀깩判硚뽒呱</w:t>
      </w:r>
      <w:r>
        <w:rPr/>
        <w:t>Ⱶ</w:t>
      </w:r>
      <w:r>
        <w:rPr/>
        <w:t>䅳뽇椤顗ꍈ⥨䥒⽈쉧䩯楲쉯䉎촯㩦浵䕇㌴쉳縻係⿂쉒噉⚵呄⽒㔨쉏刭皩⸪뇂</w:t>
      </w:r>
      <w:r>
        <w:rPr/>
        <w:t>⠪</w:t>
      </w:r>
      <w:r>
        <w:rPr/>
        <w:t>硳湦⬴圥憵占㜬〥땆䭎</w:t>
      </w:r>
      <w:r>
        <w:rPr/>
        <w:t>ꥏ</w:t>
      </w:r>
      <w:r>
        <w:rPr/>
        <w:t>걌䏂刳㉺⛂漶㦱穆灚娸䩚汄⭐습塗싂䜯걢炣쉡碿敧绂匯湓咡㩩</w:t>
      </w:r>
      <w:r>
        <w:rPr/>
        <w:t>ꤷ</w:t>
      </w:r>
      <w:r>
        <w:rPr/>
        <w:t>숪珂㵚⧂㛂揂獇㤷䡣掿佧绂쏎싃灇呢乔㙹㜣쉟砻䙡㍦圫㉔攤单呮榩扒㑾䦥墱焳땙䁞숤䵲쉏睈⩣匯㋎⩸桁䴯晉璻㔪畉ぐ</w:t>
      </w:r>
      <w:r>
        <w:rPr/>
        <w:t>ꤹ</w:t>
      </w:r>
      <w:r>
        <w:rPr/>
        <w:t>䕺숯䔪㌲슥悱澘皣⤨쉚䥅녎</w:t>
      </w:r>
      <w:r>
        <w:rPr/>
        <w:t>⡯</w:t>
      </w:r>
      <w:r>
        <w:rPr/>
        <w:t>廂窩</w:t>
      </w:r>
      <w:r>
        <w:rPr/>
        <w:t>꧂</w:t>
      </w:r>
      <w:r>
        <w:rPr/>
        <w:t>慨塪町ꍂ쉢</w:t>
      </w:r>
      <w:r>
        <w:rPr/>
        <w:t>ꕪ</w:t>
      </w:r>
      <w:r>
        <w:rPr/>
        <w:t>弊䭌⮵㥖쉞땡惂쉃슻盍楟扡䍈ꥴ䑢땱昷♨䐯숻걇䝰䥍橓䙤䶣坤颬捧怦⽑癕뽫塀掱칆徵匯䕷춏싂ꍏぺ싎洮쉙昪쵋畑⌹奐⏂低㉔呓㑦忂䵑쉺倷㔸⽐䴯㕾轒숽砨汵컂㢘숻싂숬焤珂슘㆘쉔䯂煏杷獴呺塋䃂㥃瀭碘熻숰朵年♲㕢䀨䌪䕲瀩⛃轎</w:t>
      </w:r>
      <w:r>
        <w:rPr/>
        <w:t>ꦩ</w:t>
      </w:r>
      <w:r>
        <w:rPr/>
        <w:t>싂㝮ꍮ穴壂</w:t>
      </w:r>
      <w:r>
        <w:rPr/>
        <w:t>ⴲ</w:t>
      </w:r>
      <w:r>
        <w:rPr/>
        <w:t>ぅ䳍⭣稺特숨熩⥍싍⑂繑杩㜴㍡♺숦깢䈨廂瑹〶爮깃䤪싂瘷穘ꍅ儹畅杌녶⥙䂵ꌥ䕇猴</w:t>
      </w:r>
      <w:r>
        <w:rPr/>
        <w:t>ⱟ</w:t>
      </w:r>
      <w:r>
        <w:rPr/>
        <w:t>䉆┽颥䑗揂恖ㄬ</w:t>
      </w:r>
      <w:r>
        <w:rPr/>
        <w:t>ꕕ</w:t>
      </w:r>
      <w:r>
        <w:rPr/>
        <w:t>뽋䵬⪥쌥彧抿ꥱ</w:t>
      </w:r>
      <w:r>
        <w:rPr/>
        <w:t>ꕪ</w:t>
      </w:r>
      <w:r>
        <w:rPr/>
        <w:t>婪䊡숮</w:t>
      </w:r>
      <w:r>
        <w:rPr/>
        <w:t>ⰱ⩦</w:t>
      </w:r>
      <w:r>
        <w:rPr/>
        <w:t>ꕴ</w:t>
      </w:r>
      <w:r>
        <w:rPr/>
        <w:t>뗂싂兂⩖㩵周䖬쵫欰걨◂싂숴歊柂㟎栮Ⓧ㉨滂쉗漻캘䕈㥲ꍤ㠪噊⩪깳礮츤怹녹癶숹啐䴩⏂塢</w:t>
      </w:r>
      <w:r>
        <w:rPr/>
        <w:t>꧂</w:t>
      </w:r>
      <w:r>
        <w:rPr/>
        <w:t>疘숹兯⸽숯숲噑╲⩘숸ꅵㅏ䬱⩅</w:t>
      </w:r>
      <w:r>
        <w:rPr/>
        <w:t>ꖿ⩒</w:t>
      </w:r>
      <w:r>
        <w:rPr/>
        <w:t>璿쉇总旂쉤㌴灁♥婃ꥣ쉈쉫矂㝳⾵淂녡䩵搩偐ꄸ숦撩㥴偐噬䵎怽⨤恶쵮硂䝱撏숤弪⹧䨳뭊ꏎ捵䁔桲㕔坱⸲⹦塄潣橃墩쉃습爴䠥剱⦬싂⩷縷</w:t>
      </w:r>
      <w:r>
        <w:rPr/>
        <w:t>꧂</w:t>
      </w:r>
      <w:r>
        <w:rPr/>
        <w:t>偀頬煮弫┣뽴⍌숩疘긨態쉗佹걟㍦湫숶㔮弰杆洲⸤㔤</w:t>
      </w:r>
      <w:r>
        <w:rPr/>
        <w:t>ⴳ</w:t>
      </w:r>
      <w:r>
        <w:rPr/>
        <w:t>琥埂䝾低㝯䑖盂熣傣潂ꎿ뾮䍷숮㷂㋂傻娯縪湐뾻䒬䀰㉙☵⾱扫㡾䌶ꌴ꥙㤪辱숳硐㓂䏂捂⬽쉁吽까ꍌ숦㵧㤦䅑商漲ꌴ倳焭㠭㘳䇂䁯搲㥌䑞뭺</w:t>
      </w:r>
      <w:r>
        <w:rPr/>
        <w:t>ꔥ</w:t>
      </w:r>
      <w:r>
        <w:rPr/>
        <w:t>䑙뾡捇勂㡡ꅐ獏摷⑈ㄬ⑚埂싂╯ꥺ㡮找␬슻⸭䛂滂⎩쏂匹匽䥀歪泂灧쉬捀╡䯂烂䭶ㆩ⩍ꅚ䭂洨쉧슘刽係</w:t>
      </w:r>
      <w:r>
        <w:rPr/>
        <w:t>ꦱ</w:t>
      </w:r>
      <w:r>
        <w:rPr/>
        <w:t>ꌦ츱妡㧃彡楸</w:t>
      </w:r>
      <w:r>
        <w:rPr/>
        <w:t>⢏</w:t>
      </w:r>
      <w:r>
        <w:rPr/>
        <w:t>㯍곎栱ꍮ㭉婌쉬浅㙓皻㝥檬㏂稹ꥺ⍳뽩殮</w:t>
      </w:r>
      <w:r>
        <w:rPr/>
        <w:t>ꔶ</w:t>
      </w:r>
      <w:r>
        <w:rPr/>
        <w:t>䄣带⛂扂䘭廂㡞慔⩸㨪睡㙋</w:t>
      </w:r>
      <w:r>
        <w:rPr/>
        <w:t>ꗂ</w:t>
      </w:r>
      <w:r>
        <w:rPr/>
        <w:t>潘ꅀ⨸嘪剣㭟츳땍㏂浯眳瑾绂㪻䥬</w:t>
      </w:r>
      <w:r>
        <w:rPr/>
        <w:t>ꤷ</w:t>
      </w:r>
      <w:r>
        <w:rPr/>
        <w:t>弸싂깲姍毂ꥶ⸪⩷瀴拂⥢徵㍧뽰盂싂撩숵슮ꇂ爰㭢쉯甸ꄥ⑏</w:t>
      </w:r>
      <w:r>
        <w:rPr/>
        <w:t>ꕯ</w:t>
      </w:r>
      <w:r>
        <w:rPr/>
        <w:t>⽲砪埍</w:t>
      </w:r>
      <w:r>
        <w:rPr/>
        <w:t>ⴽ</w:t>
      </w:r>
      <w:r>
        <w:rPr/>
        <w:t>桤楒欽㘹䨮⚿䴥噃顦䕠䘊绂⑳橳㥕斘瘻浧哃䥋⨶␶歪쉮焻⭪摴碩䡹啵刯쉬迂澬㛂숮漴氱愵㡙컃떵浸ꅡ㕳숳⨤㐷瀸</w:t>
      </w:r>
      <w:r>
        <w:rPr/>
        <w:t>꧂</w:t>
      </w:r>
      <w:r>
        <w:rPr/>
        <w:t>䩋⨫幦땦顆卅⭮⑰牷䭘숨⍖戨氩顺勂⭔⴯癥仂辡ꏂ轗ꄹ桊转勂廂䖬瘪㝡啸捺㫂⦻瀦㙘空顳</w:t>
      </w:r>
      <w:r>
        <w:rPr/>
        <w:t>ꦿ☯⪣</w:t>
      </w:r>
      <w:r>
        <w:rPr/>
        <w:t>磂쵴䑢橄㷂潨強숪咘㑱⫂걾擂⽧쉏㔹浈捐旂歱</w:t>
      </w:r>
      <w:r>
        <w:rPr/>
        <w:t>꧂</w:t>
      </w:r>
      <w:r>
        <w:rPr/>
        <w:t>㨫䅾⩈ꥷ걌ꍃ爺渳⚡</w:t>
      </w:r>
      <w:r>
        <w:rPr/>
        <w:t>ꕟ</w:t>
      </w:r>
      <w:r>
        <w:rPr/>
        <w:t>䄱悻숰栩쉘썴䭙飂㬮㥈䝡剢⎣婈掱浍浍晴쉯穤㑵砦쉨♎♬婤ガ䐹䕪怸쉯焵搪夦佦⩠䕩浬稯䑦牋幬䚿关䔩轪ぇ共ꥵ杴䉰偍䮡穐㉖弻捱⹁示䕐毂恂㉤眪㩢狂夤뽒礰㡹牓治嘸㵓轘䄫땆剒浲坥界쉾輷汁䡡楴冘⨳䕤㡳灸垱䭎䅎乷㉅㩇츥䥣劻쉪幹帰栻䍌깷橹昮䕳榵樦습帷灱沮㕫</w:t>
      </w:r>
      <w:r>
        <w:rPr/>
        <w:t>ⰰ□</w:t>
      </w:r>
      <w:r>
        <w:rPr/>
        <w:t>뽪㍮깡⬨Ⓜ⍈䉠瑖帹</w:t>
      </w:r>
      <w:r>
        <w:rPr/>
        <w:t>⠶</w:t>
      </w:r>
      <w:r>
        <w:rPr/>
        <w:t>淂勂渪䥫쉲婒⥙刨</w:t>
      </w:r>
      <w:r>
        <w:rPr/>
        <w:t>⣂</w:t>
      </w:r>
      <w:r>
        <w:rPr/>
        <w:t>㥈</w:t>
      </w:r>
      <w:r>
        <w:rPr/>
        <w:t>ⷃ</w:t>
      </w:r>
      <w:r>
        <w:rPr/>
        <w:t>䑦ゥ桫숫䀪圬㣂琪轡䉉䫃쉓游啑숤摌瑙⏍깫</w:t>
      </w:r>
      <w:r>
        <w:rPr/>
        <w:t>ꕡ</w:t>
      </w:r>
      <w:r>
        <w:rPr/>
        <w:t>え儴␨</w:t>
      </w:r>
      <w:r>
        <w:rPr/>
        <w:t>꧃</w:t>
      </w:r>
      <w:r>
        <w:rPr/>
        <w:t>㉰眳⨺煤뇂碣癬䉎쉈䁦⹷⨣顲坮╟灊咵Ⓝ䓂䒡熥</w:t>
      </w:r>
      <w:r>
        <w:rPr/>
        <w:t>꧍</w:t>
      </w:r>
      <w:r>
        <w:rPr/>
        <w:t>昪</w:t>
      </w:r>
      <w:r>
        <w:rPr/>
        <w:t>ꔽ</w:t>
      </w:r>
      <w:r>
        <w:rPr/>
        <w:t>㝯婟桫檱㛂枩曂䄪奨┰媩坭겵慄⤨攺쉠唤織縻쉪癩偮숭䜣わ</w:t>
      </w:r>
      <w:r>
        <w:rPr/>
        <w:t>⡘</w:t>
      </w:r>
      <w:r>
        <w:rPr/>
        <w:t>頸⎵䭈놡싂䃂捂㩯㩢⑧䱹⭘乀桖㊣摫畎</w:t>
      </w:r>
      <w:r>
        <w:rPr/>
        <w:t>ⴶ</w:t>
      </w:r>
      <w:r>
        <w:rPr/>
        <w:t>쉦〪㵶焦쉹瑰ㅁ啢┤兕</w:t>
      </w:r>
      <w:r>
        <w:rPr/>
        <w:t>⣎</w:t>
      </w:r>
      <w:r>
        <w:rPr/>
        <w:t>悵⽅쉳</w:t>
      </w:r>
      <w:r>
        <w:rPr/>
        <w:t>ꔦ</w:t>
      </w:r>
      <w:r>
        <w:rPr/>
        <w:t>쉕숤煾</w:t>
      </w:r>
      <w:r>
        <w:rPr/>
        <w:t>ꔱ♬</w:t>
      </w:r>
      <w:r>
        <w:rPr/>
        <w:t>慈颩愨㖻䱏猰䄪涿䩑矂⑤濎祸䅺斮䡏㑹㭭</w:t>
      </w:r>
      <w:r>
        <w:rPr/>
        <w:t>⠳䷂</w:t>
      </w:r>
      <w:r>
        <w:rPr/>
        <w:t>㨹湾㓂⩓⴦⩌厩繾뮮敵㗂轠䗂桬汃柂䖣싂朰猪乃ꍆ繀乪咱ꆣ梥轢캬뭡彆ꍑ繰祪㩣⩳갮㪘䕎</w:t>
      </w:r>
      <w:r>
        <w:rPr/>
        <w:t>Ⳃ</w:t>
      </w:r>
      <w:r>
        <w:rPr/>
        <w:t>ㆻ垬琪漲쉚卪奊Ⓜ숫䱷惂㣍</w:t>
      </w:r>
      <w:r>
        <w:rPr/>
        <w:t>ꖏ</w:t>
      </w:r>
      <w:r>
        <w:rPr/>
        <w:t>㕄⯎涩桸䫍⑕繪㔶婉猣撵斩㤯</w:t>
      </w:r>
      <w:r>
        <w:rPr/>
        <w:t>꧍</w:t>
      </w:r>
      <w:r>
        <w:rPr/>
        <w:t>쉹硉溵幟쉓䥚杚ぎ兤坩쉖橕♤煂沥䧂〪⩴䄰惂♒㑘넪噓轪䩋</w:t>
      </w:r>
      <w:r>
        <w:rPr/>
        <w:t>Ⱞ</w:t>
      </w:r>
      <w:r>
        <w:rPr/>
        <w:t>磂煋厬㉵䞮⭨䦏</w:t>
      </w:r>
      <w:r>
        <w:rPr/>
        <w:t>ꥁ</w:t>
      </w:r>
      <w:r>
        <w:rPr/>
        <w:t>疏녓獑떱㜪숥쵱䌰㦩発顷</w:t>
      </w:r>
      <w:r>
        <w:rPr/>
        <w:t>ꥍ</w:t>
      </w:r>
      <w:r>
        <w:rPr/>
        <w:t>纘敮娥뽤熱た癁偱뽔刬䡧숲昮娊年</w:t>
      </w:r>
      <w:r>
        <w:rPr/>
        <w:t>ꗂ</w:t>
      </w:r>
      <w:r>
        <w:rPr/>
        <w:t>숶纵獋</w:t>
      </w:r>
      <w:r>
        <w:rPr/>
        <w:t>ꤳ</w:t>
      </w:r>
      <w:r>
        <w:rPr/>
        <w:t>⽥㬤⩕䝯깶䛂顚灠瑄⥥呢㞿穊ヂ堥⨥条⫂潴⩗浆싂繊숷へ♳⼪剎㒿慺ꅩ朻氹⵷⛂⑟䝴顆济幃⸨厩쉹参쉦츹㣂彥捸⑇婏ㅐ呡㉴㙾␮捘䙒牱穚촤沣兵쉣御䱀嗂쉉⨭䰽쉬穠䤸</w:t>
      </w:r>
      <w:r>
        <w:rPr/>
        <w:t>ⱍ◂</w:t>
      </w:r>
      <w:r>
        <w:rPr/>
        <w:t>㍂侣⴦⯂⹹ヂꍑ㙾晴꥗묣숪璬畖敤儫싍䅤ꍖ⸬汰摨潣걳㡂丸䷍扟繴</w:t>
      </w:r>
      <w:r>
        <w:rPr/>
        <w:t>Ⳃ</w:t>
      </w:r>
      <w:r>
        <w:rPr/>
        <w:t>ㅟ</w:t>
      </w:r>
      <w:r>
        <w:rPr/>
        <w:t>ꤪ</w:t>
      </w:r>
      <w:r>
        <w:rPr/>
        <w:t>䭫䵯⩨뇂婖朩⑶敪乷婤偒⮩旎캏쵡⑑匯汯佧쉷䍂㬱体숨䙣䝀䁞䨪ㅧ깾噅啇</w:t>
      </w:r>
      <w:r>
        <w:rPr/>
        <w:t>ꕶ</w:t>
      </w:r>
      <w:r>
        <w:rPr/>
        <w:t>쉖⤱썓縪祱㉾浚㵚〪</w:t>
      </w:r>
      <w:r>
        <w:rPr/>
        <w:t>ⰻ☬</w:t>
      </w:r>
      <w:r>
        <w:rPr/>
        <w:t>灥着⬺</w:t>
      </w:r>
      <w:r>
        <w:rPr/>
        <w:t>ꕂⴷ</w:t>
      </w:r>
      <w:r>
        <w:rPr/>
        <w:t>恋⽘卲唴♟䟂煱敇獋織呎㩆牉昬潴㝋⩨䄥숯浗濂捱쉳쉔갺琻樰⩧ッ⩲竂㣂걤䉍祧䬨</w:t>
      </w:r>
      <w:r>
        <w:rPr/>
        <w:t>Ⱳ</w:t>
      </w:r>
      <w:r>
        <w:rPr/>
        <w:t>潪䇃㴥慚쎬쉎帳浯쉈䡸넵䩂煔㕅ꥰ</w:t>
      </w:r>
      <w:r>
        <w:rPr/>
        <w:t>ⱉⳃ</w:t>
      </w:r>
      <w:r>
        <w:rPr/>
        <w:t>숯쉴年恌⼳䁞繥숤刺參剡ꇂ偑싍䝲婩䡕痂參兊慑칎겣⑄⌯쉅뭉睲㤪塍㙢꥞쉸㤶㥫뗍纏硍땏恴悥숫廂湉洶갵⩟潦佡䅡㉾㉾堯轍䝣⩂⍸刴公機㕤揂䩊䚵琰氪䔥</w:t>
      </w:r>
      <w:r>
        <w:rPr/>
        <w:t>ꕙ</w:t>
      </w:r>
      <w:r>
        <w:rPr/>
        <w:t>걟噺奐磂ꄣ杓圱쉍幃晹殿矂쉧き瑲쉄㕋뼪敾別呒</w:t>
      </w:r>
      <w:r>
        <w:rPr/>
        <w:t>꤬</w:t>
      </w:r>
      <w:r>
        <w:rPr/>
        <w:t>쉔㌲ꥢ囂犬숵焸넳烂슻涡毎㛂쉞㌥係䔩堭偒婴幎㵃땩믂睮呃煀</w:t>
      </w:r>
      <w:r>
        <w:rPr/>
        <w:t>ꤪ</w:t>
      </w:r>
      <w:r>
        <w:rPr/>
        <w:t>쉂㕓쉧촦⨩搸䟂獕⫂ꍶ汘勂쉖⾥긪瘦㛍䡶㵟硘䉕䊬獇瑟땵㉄扴⏂䝴娻楬묳轶佟剏牒⍲歨䁺╊噩䭈䕘槂ꥹ冻噠汗녌㤰敏恘쉹䜯塑</w:t>
      </w:r>
      <w:r>
        <w:rPr/>
        <w:t>ꗂ⚩</w:t>
      </w:r>
      <w:r>
        <w:rPr/>
        <w:t>牓杧뽊䗂ㄪ〉㍸ꄳ슻ㄩ</w:t>
      </w:r>
      <w:r>
        <w:rPr/>
        <w:t>ꦘ</w:t>
      </w:r>
      <w:r>
        <w:rPr/>
        <w:t>戰䳂⭫</w:t>
      </w:r>
      <w:r>
        <w:rPr/>
        <w:t>Ⳃ</w:t>
      </w:r>
      <w:r>
        <w:rPr/>
        <w:t>⻃</w:t>
      </w:r>
      <w:r>
        <w:rPr/>
        <w:t>⡱⡭</w:t>
      </w:r>
      <w:r>
        <w:rPr/>
        <w:t>䥵偢离뽙䝐까⬱兆ꌨ歘칦顩⭧숹◍䝑悩㩐㡷噹쉁</w:t>
      </w:r>
      <w:r>
        <w:rPr/>
        <w:t>ꔬ</w:t>
      </w:r>
      <w:r>
        <w:rPr/>
        <w:t>瑴呑거橕㍠癎䇂噺</w:t>
      </w:r>
      <w:r>
        <w:rPr/>
        <w:t>ꥇ</w:t>
      </w:r>
      <w:r>
        <w:rPr/>
        <w:t>繡⒣辩津</w:t>
      </w:r>
      <w:r>
        <w:rPr/>
        <w:t>꤯</w:t>
      </w:r>
      <w:r>
        <w:rPr/>
        <w:t>쉢漴⹐恒䫃⑾␪쉸歴橣来㈣䅹繩䧎塭쉆楏縮</w:t>
      </w:r>
      <w:r>
        <w:rPr/>
        <w:t>ꦡ</w:t>
      </w:r>
      <w:r>
        <w:rPr/>
        <w:t>欵슮乃摤숭䕤䮱숸묮戦䝮椳ヂ╘挲䙁⛂⺿ㄮ濍쏂瞮⾏䄩伸㍯嚩礴㡈甥慫⸬偗攵䖩㉲쉓䁦㡴桴恐⩖䉷䵘秂顳䄊畇⩞䍑獫彊潍丯䩦䑈</w:t>
      </w:r>
      <w:r>
        <w:rPr/>
        <w:t>ꔲ</w:t>
      </w:r>
      <w:r>
        <w:rPr/>
        <w:t>冬</w:t>
      </w:r>
      <w:r>
        <w:rPr/>
        <w:t>ⵒ</w:t>
      </w:r>
      <w:r>
        <w:rPr/>
        <w:t>싎参䈥슩攽䑏쉥거爹匭㵣䖥促쉧┬쵭慩</w:t>
      </w:r>
      <w:r>
        <w:rPr/>
        <w:t>Ⳃ</w:t>
      </w:r>
      <w:r>
        <w:rPr/>
        <w:t>뼹狂祦쉥츶灘</w:t>
      </w:r>
      <w:r>
        <w:rPr/>
        <w:t>ꦵ</w:t>
      </w:r>
      <w:r>
        <w:rPr/>
        <w:t>伩⴪녈썋䡯㥑戫樭ꆿ矂㕵瑤䁊㝪</w:t>
      </w:r>
      <w:r>
        <w:rPr/>
        <w:t>⡥</w:t>
      </w:r>
      <w:r>
        <w:rPr/>
        <w:t>쉯挻嚩炬쉕畊췂깞칣氱顪摗걡噍煮矂慈</w:t>
      </w:r>
      <w:r>
        <w:rPr/>
        <w:t>ⵈ</w:t>
      </w:r>
      <w:r>
        <w:rPr/>
        <w:t>汢劬걮䐶歔䵋矂绂꤮㤴쉃䘬奎㠦⹶凂繥⽄牴⧂汈矂㭎㭭助唰㶘戯䍰䉖쉘뾣䬤彁灷䠯㬻绂懂愬⛂睭丮䁷䌳励⥩畾暱㇂礨묲卫㡸畳⼺䖣止慗ꄪ깦㭐⭉㎩甹湇뭮慬썫䱂숰㈽⨬手奾⹸䁬碩嘤䛂믂湫䬷丨㊬</w:t>
      </w:r>
      <w:r>
        <w:rPr/>
        <w:t>ꤷ</w:t>
      </w:r>
      <w:r>
        <w:rPr/>
        <w:t>뽎繈煸쉕乭摘䉩⴫歖</w:t>
      </w:r>
      <w:r>
        <w:rPr/>
        <w:t>꧂</w:t>
      </w:r>
      <w:r>
        <w:rPr/>
        <w:t>㵰䕐牧䘵㑸☦竂䌦쉒⑎ㅋ癲䬣呮戽쉫</w:t>
      </w:r>
      <w:r>
        <w:rPr/>
        <w:t>Ⳃ</w:t>
      </w:r>
      <w:r>
        <w:rPr/>
        <w:t>悘쏂</w:t>
      </w:r>
      <w:r>
        <w:rPr/>
        <w:t>ꤳ</w:t>
      </w:r>
      <w:r>
        <w:rPr/>
        <w:t>坊㑉썑呶攣樹䞱⬩参぀㕐</w:t>
      </w:r>
      <w:r>
        <w:rPr/>
        <w:t>Ᵽ</w:t>
      </w:r>
      <w:r>
        <w:rPr/>
        <w:t>洮䵋싂숳⻂し濂亵珃助䭈埂㤸슩ꥱ共䫂䩱稣⻂슮乂敌摵⼸䐷┹</w:t>
      </w:r>
      <w:r>
        <w:rPr/>
        <w:t>꤭</w:t>
      </w:r>
      <w:r>
        <w:rPr/>
        <w:t>뇂伮顰䁋♳嘣쉸⽓幙浔歘♔䑔䴫䅑呂獤숮繰䨣匦卆楲噞㪥猯쉓쉲炥枘氬噩⩶㵠斣睖渳博깁깷唬樸⭉⪏䥷敎礸쉋拂㝾煖╒橄佭刪顈</w:t>
      </w:r>
      <w:r>
        <w:rPr/>
        <w:t>ⴹ</w:t>
      </w:r>
      <w:r>
        <w:rPr/>
        <w:t>⼪⍞䩴湓幐埂嗎珂唪㑄쉏쉤㉁旂쉂⽒䵌汊彙懂걶繦抻䙣妥⩆㕒쉙㘱橖⽢䁃繇ꄴ畟쌬⽓⬹싂⩫⫃椽쉋猴⩇♂歫㕅光偏⫂䝀余偸栱祕慶㗂⩯発</w:t>
      </w:r>
      <w:r>
        <w:rPr/>
        <w:t>ⶣ</w:t>
      </w:r>
      <w:r>
        <w:rPr/>
        <w:t>济䥊⸳⹀</w:t>
      </w:r>
      <w:r>
        <w:rPr/>
        <w:t>ꥏ</w:t>
      </w:r>
      <w:r>
        <w:rPr/>
        <w:t>쉭㚱ꍆ䷂䝲䂏㩬ꥥ⽵⑮神㥇乘☪桙廂中啔彋꺮晌橶汪拂歴㵋</w:t>
      </w:r>
      <w:r>
        <w:rPr/>
        <w:t>Ⱳ</w:t>
      </w:r>
      <w:r>
        <w:rPr/>
        <w:t>抩㭆熥㷂䨪䧂乃</w:t>
      </w:r>
      <w:r>
        <w:rPr/>
        <w:t>ꖡ</w:t>
      </w:r>
      <w:r>
        <w:rPr/>
        <w:t>痂歭ꥱ瑷啷썊㗂辣栦㔶쉯䱄썷嘳ㅇ潦㴵䤷磂硃갥〨쌲㈨㬱㝷䱶딸뗂桠桡䬥沘䁑彅♙싂쌮浔䉌⍢쉃祷剮稵扷䶏떩</w:t>
      </w:r>
      <w:r>
        <w:rPr/>
        <w:t>ⷂ</w:t>
      </w:r>
      <w:r>
        <w:rPr/>
        <w:t>恧獓쉬떡</w:t>
      </w:r>
      <w:r>
        <w:rPr/>
        <w:t>⠪</w:t>
      </w:r>
      <w:r>
        <w:rPr/>
        <w:t>칣䳎婱摖堪䐸⎱䁲숦濍슬㵴椵䌹䨺䰨ꄲ䥄⛂䴫が硐䁔娦塅杧楚䕈⨪⭌顳疏汒췂묣</w:t>
      </w:r>
      <w:r>
        <w:rPr/>
        <w:t>꧂</w:t>
      </w:r>
      <w:r>
        <w:rPr/>
        <w:t>칐⨻幰愭ꏂ숬皣夺㫃쉟㡮숵쉌㋂䱒䁨싎牅㔷澘剑佟偹曃⩇纡㩗갩祟噕歸㍑䩣쎿무婓繲㴊䏂쉤䵂䁔</w:t>
      </w:r>
      <w:r>
        <w:rPr/>
        <w:t>ꗂꦡ</w:t>
      </w:r>
      <w:r>
        <w:rPr/>
        <w:t>幇ꅕ楐烂飂摁䙕</w:t>
      </w:r>
      <w:r>
        <w:rPr/>
        <w:t>⠸</w:t>
      </w:r>
      <w:r>
        <w:rPr/>
        <w:t>どㅶ䬲婦䡠⥸倫槂捩兀따嘣땤⥌</w:t>
      </w:r>
      <w:r>
        <w:rPr/>
        <w:t>ꕋ</w:t>
      </w:r>
      <w:r>
        <w:rPr/>
        <w:t>砰㡲뭅䡩淂䘷⨳숽縶㜷㵷</w:t>
      </w:r>
      <w:r>
        <w:rPr/>
        <w:t>ⷂ</w:t>
      </w:r>
      <w:r>
        <w:rPr/>
        <w:t>瘳瑤柂</w:t>
      </w:r>
      <w:r>
        <w:rPr/>
        <w:t>Ⱶ</w:t>
      </w:r>
      <w:r>
        <w:rPr/>
        <w:t>썑徏夭係穐갵䂏睟뇂ꄷ睒쉧轲칈놩쵵녶牤稥匰ㄸ痍痂ㅣ嫂ㅹ⍀佃纬捏揂汫櫂偟뾻䄫慊숹伺煅剙쉏</w:t>
      </w:r>
      <w:r>
        <w:rPr/>
        <w:t>⠯</w:t>
      </w:r>
      <w:r>
        <w:rPr/>
        <w:t>枥剆䥃숣㭶氪♢剠㑒䥉彮由⦥㥡슱哂⭎ꅗꅓ呌䵐슥㭄뽇쉞</w:t>
      </w:r>
      <w:r>
        <w:rPr/>
        <w:t>⠨</w:t>
      </w:r>
      <w:r>
        <w:rPr/>
        <w:t>⽟䙰㭚䱹뾿㟂瞩츪婅ㅊ揂⺵䩸捵㨺⨷╥䋂恍愥湸即潡亡㦻攵慓住</w:t>
      </w:r>
      <w:r>
        <w:rPr/>
        <w:t>ⵠ</w:t>
      </w:r>
      <w:r>
        <w:rPr/>
        <w:t>轊㮡樫䅭䥹놻⹶幃汀⤭⩄䥡恵⩩奐慸汌欳䬪劘쉕硵쵍䵵牱䥏㏂摗쉟䟂擂䧂倦㡱䭐춵깉䙃䭀⩭䫂㭈쎥䕉䁾䨥♣樱捏⫂券⥩䅌숮㆘⸺㯍㭒浟</w:t>
      </w:r>
      <w:r>
        <w:rPr/>
        <w:t>Ⱞ</w:t>
      </w:r>
      <w:r>
        <w:rPr/>
        <w:t>㉏㡌卂昵杤䙴䩖㤬婵ꍹ桙媩轲剩⍷侩쉓숫ꥢㅓ桉瀬湊べ㍗</w:t>
      </w:r>
      <w:r>
        <w:rPr/>
        <w:t>ⲵ</w:t>
      </w:r>
      <w:r>
        <w:rPr/>
        <w:t>⻂ꥮ숴긦歠溣恏乵珃㘪迂곂☷獾땗噣疘ꌬ숪⾡숥朷㩹䵄瑲痃晫恁稺操敮</w:t>
      </w:r>
      <w:r>
        <w:rPr/>
        <w:t>ꔤ</w:t>
      </w:r>
      <w:r>
        <w:rPr/>
        <w:t>㍗⩚祄帵煗㭀汖泍唥딪㑥䰲獣㶩昫쉩숩캩縨뼮⹚싂䩙淂煡䚮㓂僂</w:t>
      </w:r>
      <w:r>
        <w:rPr/>
        <w:t>ꕄ</w:t>
      </w:r>
      <w:r>
        <w:rPr/>
        <w:t>䍡乫サ</w:t>
      </w:r>
      <w:r>
        <w:rPr/>
        <w:t>ꤺ</w:t>
      </w:r>
      <w:r>
        <w:rPr/>
        <w:t>幢㡪㗍쉾顏晢숴㒩滂㩄</w:t>
      </w:r>
      <w:r>
        <w:rPr/>
        <w:t>ⱌ</w:t>
      </w:r>
      <w:r>
        <w:rPr/>
        <w:t>땇쉐㠮㙩䍂䂩䄨徻⍮</w:t>
      </w:r>
      <w:r>
        <w:rPr/>
        <w:t>⡫</w:t>
      </w:r>
      <w:r>
        <w:rPr/>
        <w:t>㐷䁥뿂㚬ノ癢喱⩨싂뭙㝨㑈㧂</w:t>
      </w:r>
      <w:r>
        <w:rPr/>
        <w:t>ꗎ</w:t>
      </w:r>
      <w:r>
        <w:rPr/>
        <w:t>婉噠劬嫂劮顐畔磂倲淂㒩愪彾䡾佒壂㒱쉇䀩砭〩☶珃쉣싂伵怷쉟辿䴣懂庡⩱㗂╢</w:t>
      </w:r>
      <w:r>
        <w:rPr/>
        <w:t>ꕀ</w:t>
      </w:r>
      <w:r>
        <w:rPr/>
        <w:t>ォ瑓彤戩ㄣ䱺䭞ꄶ睬␯㦏쉍숯祥쎿桮强</w:t>
      </w:r>
      <w:r>
        <w:rPr/>
        <w:t>ꕚ⭗</w:t>
      </w:r>
      <w:r>
        <w:rPr/>
        <w:t>奶ま썁囃风幭⌥䯂砭싂輲</w:t>
      </w:r>
      <w:r>
        <w:rPr/>
        <w:t>ꕃ</w:t>
      </w:r>
      <w:r>
        <w:rPr/>
        <w:t>䉌⽭㵩⩹슬䜦넽搯绂潔┷⭢婣徿슘眷琨㢡쉈㉊쉃轓⥠쉮估⥨縤쵷㑯敳䃂㤷䞩⹀슩숦쉒䅐婥䁲垱弮쵐ꇂ轮䦻䜵䯂椤眸呴⸬</w:t>
      </w:r>
      <w:r>
        <w:rPr/>
        <w:t>ꔸ</w:t>
      </w:r>
      <w:r>
        <w:rPr/>
        <w:t>쉸㎣侣㙗</w:t>
      </w:r>
      <w:r>
        <w:rPr/>
        <w:t>꧍</w:t>
      </w:r>
      <w:r>
        <w:rPr/>
        <w:t>슮긽☴煫晀녂䝁묫彃晘湰㕡뽳珂</w:t>
      </w:r>
      <w:r>
        <w:rPr/>
        <w:t>ⴱ</w:t>
      </w:r>
      <w:r>
        <w:rPr/>
        <w:t>㉉쉩딺⹗坲⍪瓂㍁猬穉斻⹲쉱㩥稰溻湇䁱桹㝡⨰</w:t>
      </w:r>
      <w:r>
        <w:rPr/>
        <w:t>ꕀ</w:t>
      </w:r>
      <w:r>
        <w:rPr/>
        <w:t>瑪싂뽳습牘擎뮻畯抩穬</w:t>
      </w:r>
      <w:r>
        <w:rPr/>
        <w:t>ⵇ</w:t>
      </w:r>
      <w:r>
        <w:rPr/>
        <w:t>걬䍎쉕㑏伽塌䅖䚥楒渊⑳冱慂㥪⍶쉬쉎摀污㦥䉌栯縪뽅灖䲏汀づ넷⸵橳╋싂嫂습␲嘩盂䣂㩫怺吥쉏䄹堣뭤촺佷</w:t>
      </w:r>
      <w:r>
        <w:rPr/>
        <w:t>꥟</w:t>
      </w:r>
      <w:r>
        <w:rPr/>
        <w:t>䝯忂㈴⹪斣䤪ꄶ轲⦵牡긫喘猪䎱潹歖쉙灴䈽긫繳特刻畍斬攦㭟㚏쵶祡轉</w:t>
      </w:r>
      <w:r>
        <w:rPr/>
        <w:t>ⵎ</w:t>
      </w:r>
      <w:r>
        <w:rPr/>
        <w:t>䁨洳㑐幃㇂쵙旂䰭⩣쉠쉠䟂穩⩃䕴䡶欥繅</w:t>
      </w:r>
      <w:r>
        <w:rPr/>
        <w:t>ꔯ</w:t>
      </w:r>
      <w:r>
        <w:rPr/>
        <w:t>㤵元姂㤽뭟恍</w:t>
      </w:r>
      <w:r>
        <w:rPr/>
        <w:t>ꥉ</w:t>
      </w:r>
      <w:r>
        <w:rPr/>
        <w:t>瘽숳橩啉</w:t>
      </w:r>
      <w:r>
        <w:rPr/>
        <w:t>⣂</w:t>
      </w:r>
      <w:r>
        <w:rPr/>
        <w:t>쉺⧂惂欭䍑䩯㔤欷頯湁啍檱濂唰壂䕕厏䰬㔶奸儤깳⭃猷䕫杵焥䮵太䪩㵰奟뽃㈶〣娷ꅎ偈娪样䕭쉹㴥禡䭫棂繉⥄焽熮䭬⌲㵚⵴㌽⥀쉀硙㘣㥗䝈唥㧂炣洮䙁╯걔㥗歫氱썞꥔嘣⭣깵繂뭐浈㩟⪱╕暬偟⺻쉶浡</w:t>
      </w:r>
      <w:r>
        <w:rPr/>
        <w:t>ꔽ</w:t>
      </w:r>
      <w:r>
        <w:rPr/>
        <w:t>ⰵ</w:t>
      </w:r>
      <w:r>
        <w:rPr/>
        <w:t>沥弪牾浔䰹毂棂ꅳ皡垵廂頦䈶䙰㵂㵈㐮横㊬싂䑊婙㌵犡땩剞㡨䥢칰硁器煀梿㑠⯂呡䱞㵓淂洳걐䕸뇂汘䬴幊画䙓쉟䑇⥂⫂灾⩄긽塮딩䎬剤睡♙㑠温숹姂</w:t>
      </w:r>
      <w:r>
        <w:rPr/>
        <w:t>ꕰ</w:t>
      </w:r>
      <w:r>
        <w:rPr/>
        <w:t>곂䡲枩示睟顸䬳常厩㴻䒱⭘涬㝩㜤묶桨쉘㦡㍒쉯㩯繍긮夯┨⴨噲䖘</w:t>
      </w:r>
      <w:r>
        <w:rPr/>
        <w:t>ꗎ</w:t>
      </w:r>
      <w:r>
        <w:rPr/>
        <w:t>業伫썚⵨桙⨳꧎椴弨硱挪뾿땎牲迂䵗쉶ꄣ⩣剞ꍗ⚬婖䰭쉰啫⤭슱呕潦啷係㡱抩⪣</w:t>
      </w:r>
      <w:r>
        <w:rPr/>
        <w:t>ꦥ</w:t>
      </w:r>
      <w:r>
        <w:rPr/>
        <w:t>溻싃涿♊깮歯쉴湤⫂徱栮界㨥☤쉹扭쉚姃䟂䨰☮䕤䅋祳⩉䉓쉺⪥否慠</w:t>
      </w:r>
      <w:r>
        <w:rPr/>
        <w:t>꧂</w:t>
      </w:r>
      <w:r>
        <w:rPr/>
        <w:t>ꥭ卮㬴䯂顈执䲩쉞슡䇃弯棂㡅漴杭㍘嫂㪬䬣쌯쉙娬⌵员ꍗ浉싂쉶婲⨱垵쉅燂</w:t>
      </w:r>
      <w:r>
        <w:rPr/>
        <w:t>ⱦ</w:t>
      </w:r>
      <w:r>
        <w:rPr/>
        <w:t>걷싂</w:t>
      </w:r>
      <w:r>
        <w:rPr/>
        <w:t>ꗂ</w:t>
      </w:r>
      <w:r>
        <w:rPr/>
        <w:t>䂥䅏䱡</w:t>
      </w:r>
      <w:r>
        <w:rPr/>
        <w:t>Ⳃ</w:t>
      </w:r>
      <w:r>
        <w:rPr/>
        <w:t>焬楲숯㮵繖</w:t>
      </w:r>
      <w:r>
        <w:rPr/>
        <w:t>Ⱙ⧃⴩</w:t>
      </w:r>
      <w:r>
        <w:rPr/>
        <w:t>牮损숱昽⩮싍幪瓃徱慖娴ꅖ뼻䘳</w:t>
      </w:r>
      <w:r>
        <w:rPr/>
        <w:t>ꕦ</w:t>
      </w:r>
      <w:r>
        <w:rPr/>
        <w:t>慡숪廂㈸睞盂⽯㕾癚⎵繗</w:t>
      </w:r>
      <w:r>
        <w:rPr/>
        <w:t>⢻</w:t>
      </w:r>
      <w:r>
        <w:rPr/>
        <w:t>剅ꍨ携</w:t>
      </w:r>
      <w:r>
        <w:rPr/>
        <w:t>Ȿ</w:t>
      </w:r>
      <w:r>
        <w:rPr/>
        <w:t>琻쉤㤲捙桰◂幹剨硄䟎啓慌ꍺ숥百墱ꄦ颬싂䱃⹢묹걣⩊땡䌺쉪矂ヂ뮥숦슱琬썈呵喻촷楮⺣㍬䲡떱쉀쉦⤶걍⥵彔ꥤ㗂欣╷ꅟ㐯頵⸻卞쉭呏畕潷濂㉵㭴㨣㝯纣</w:t>
      </w:r>
      <w:r>
        <w:rPr/>
        <w:t>⡂</w:t>
      </w:r>
      <w:r>
        <w:rPr/>
        <w:t>幒䝙扱〳棂㡊㔨䕷畘⬊啬刴奖㌬⭉䮩繺칸</w:t>
      </w:r>
      <w:r>
        <w:rPr/>
        <w:t>ⴶ</w:t>
      </w:r>
      <w:r>
        <w:rPr/>
        <w:t>칢ㄮ쉷䀨攤츨捖䝁摱싂㐩숪</w:t>
      </w:r>
      <w:r>
        <w:rPr/>
        <w:t>ꕕ</w:t>
      </w:r>
      <w:r>
        <w:rPr/>
        <w:t>䏂㵦쉢破熡㉫싂绂ꌤ䁅싃</w:t>
      </w:r>
      <w:r>
        <w:rPr/>
        <w:t>ⶥ</w:t>
      </w:r>
      <w:r>
        <w:rPr/>
        <w:t>塔⛂㫎䨰歬䝩枣兺ꥡꌣ쉸숵䱕③挸곂氳⩢㑲䝇싂槃噍뇃滂偧呠기垻㡆쉰渦쉅칋䉔⛂㇂橖䎏嘵猪儲桮呄䱧썡쉗睵繃䘸꤮㒬嗎쉣ꍬ⧂㭢亵晘歧䝎池⍥㙂瓂睠硰睅䔱䁯</w:t>
      </w:r>
      <w:r>
        <w:rPr/>
        <w:t>ⵘ</w:t>
      </w:r>
      <w:r>
        <w:rPr/>
        <w:t>묦㉞⪣⧎挨쉉갫㍫玬幟离十ꥫ渶㩥㠪慚䞻桏</w:t>
      </w:r>
      <w:r>
        <w:rPr/>
        <w:t>⠪</w:t>
      </w:r>
      <w:r>
        <w:rPr/>
        <w:t>숦쉥唰癧⍴怬啂㒘汇漵顤塌栰敒ꍄ穤╍⸩㍧奘捫栭쉰</w:t>
      </w:r>
      <w:r>
        <w:rPr/>
        <w:t>⡦</w:t>
      </w:r>
      <w:r>
        <w:rPr/>
        <w:t>剙쉥弰쉮⭂뭳䝰</w:t>
      </w:r>
      <w:r>
        <w:rPr/>
        <w:t>ꥈ</w:t>
      </w:r>
      <w:r>
        <w:rPr/>
        <w:t>㍴깉쉂촫濂㉣㶡吲㍀㍍</w:t>
      </w:r>
      <w:r>
        <w:rPr/>
        <w:t>ⱕ</w:t>
      </w:r>
      <w:r>
        <w:rPr/>
        <w:t>뽐樤싂</w:t>
      </w:r>
      <w:r>
        <w:rPr/>
        <w:t>ⵌ</w:t>
      </w:r>
      <w:r>
        <w:rPr/>
        <w:t>煒쉐䡨僂䃂焭煏杙뭷堶⧂</w:t>
      </w:r>
      <w:r>
        <w:rPr/>
        <w:t>ꥒ</w:t>
      </w:r>
      <w:r>
        <w:rPr/>
        <w:t>㉎歡桳轎轥嚩䝶썞㗂杋쉩䩭ꥱ</w:t>
      </w:r>
      <w:r>
        <w:rPr/>
        <w:t>⡟</w:t>
      </w:r>
      <w:r>
        <w:rPr/>
        <w:t>滎싂汲싂췂䁙뗂䡮匭煭⭧潩숣싂㠩⸩㡑倬伦䕦偓操䁺䮵䁖㜱슿剏扤숽㈪奏佭整깟砶夬䭋杏〉⨳煹摦䍱歡쉊䙆瘨</w:t>
      </w:r>
      <w:r>
        <w:rPr/>
        <w:t>ⲵ</w:t>
      </w:r>
      <w:r>
        <w:rPr/>
        <w:t>浇쉸쵺ꆮ┬辥㨮쏂촺偵怷갣厱쉾樥컍슱獌曍呞样㐪爯牳긪㡳䉷ヂ旂熩偗幓묵奬䰨朳싂⨨⏂䏂촰僂</w:t>
      </w:r>
      <w:r>
        <w:rPr/>
        <w:t>ꕔ</w:t>
      </w:r>
      <w:r>
        <w:rPr/>
        <w:t>췂뭘氲堮願䵄츮繧坨㭵</w:t>
      </w:r>
      <w:r>
        <w:rPr/>
        <w:t>⣂</w:t>
      </w:r>
      <w:r>
        <w:rPr/>
        <w:t>奂쉫橣㣂숪䮵㑋쉩싂⩏繯䭨䦥ꄴ顅䉀恡┶걅묺狂恂绂㘭嚥䕏㍥撬砬杋츺䂱⍞숬䡗煏壂걺繑痂窵䝗䁤敮瀻╎䩶䱄央췂䑅䝸㡩숷슱䄺坞쉣步⌴싂刪믂㮵</w:t>
      </w:r>
      <w:r>
        <w:rPr/>
        <w:t>ⰸ⛂</w:t>
      </w:r>
      <w:r>
        <w:rPr/>
        <w:t>䭁⭓쌴䟃縬</w:t>
      </w:r>
      <w:r>
        <w:rPr/>
        <w:t>ⴳ</w:t>
      </w:r>
      <w:r>
        <w:rPr/>
        <w:t>㌶㈵佒㍺⚣慳敓顀⨶呍祘焮仂뭤숩ず侩䘻녖㉘⌫䥱걂㌶慆넹║╎猩嘥⫂偭灡䔣男愲偄⽫祢㴶ꅶ쉴頽싂溥䌣쉾ㅲ쉭⨣吶水촲椸⩮ꎣ</w:t>
      </w:r>
      <w:r>
        <w:rPr/>
        <w:t>ⰲ</w:t>
      </w:r>
      <w:r>
        <w:rPr/>
        <w:t>摤ꅮ祲㜻塩㡤悩磂灒䙀㐴⪱䉄㠷丶佭㝪卬壂쉵疩㝠╠䭀때䇂剐싂毂搫穷撣⯂쉵父⹴</w:t>
      </w:r>
      <w:r>
        <w:rPr/>
        <w:t>ꗂ</w:t>
      </w:r>
      <w:r>
        <w:rPr/>
        <w:t>䮩㕯쉸票ꌥ剕祫䜬灄쉏刦楮摑儮넷晰䛂幱㡡橢쉦祹焽䩋㭑ꅥ뽆丮癖吣깱楸迂槂⧂㒘䱖ꎱ㓂噾쵌깘矂슡椊颩䝴顪区彃暻灦捂</w:t>
      </w:r>
      <w:r>
        <w:rPr/>
        <w:t>ꦩ</w:t>
      </w:r>
      <w:r>
        <w:rPr/>
        <w:t>碣倭煲쌭㋂⛂쵍䱧땆</w:t>
      </w:r>
      <w:r>
        <w:rPr/>
        <w:t>ꕠ</w:t>
      </w:r>
      <w:r>
        <w:rPr/>
        <w:t>숮숪瑱朤穁䱩妡㭲縱쉑䙚숰⍑㟍⩨繇乲⫂敤뇂顫</w:t>
      </w:r>
      <w:r>
        <w:rPr/>
        <w:t>ꕙ</w:t>
      </w:r>
      <w:r>
        <w:rPr/>
        <w:t>帣㋂卌╵꥘憡㟂뾘繃⨳㘨㐽䙰싂쉹噘䧂숳</w:t>
      </w:r>
      <w:r>
        <w:rPr/>
        <w:t>ꤹ</w:t>
      </w:r>
      <w:r>
        <w:rPr/>
        <w:t>뿂⴨畀枮㌭쉡뼫䑭〺䵓⩨㫂㍤㙒㝠㎮敃㩞椮䪩䒩䥨䠸쉴슩ꍯㄨ⩡䭗⭾㥡</w:t>
      </w:r>
      <w:r>
        <w:rPr/>
        <w:t>⵰</w:t>
      </w:r>
      <w:r>
        <w:rPr/>
        <w:t>껂桰癑⚮㉒厵盃灰㌺쉞쉩㊩ꄩ牟痎</w:t>
      </w:r>
      <w:r>
        <w:rPr/>
        <w:t>ⵉ</w:t>
      </w:r>
      <w:r>
        <w:rPr/>
        <w:t>쉓ꄪ쉣쉓轎깪碏쉫⽤싂쉗䱵뇃案牦顾痂䜫器弳幸嚿ꇃ犻슻쉲䄫盂숭囂㑕晔䉗婘乡㮮玥䲥쉰坍쉱秂㫂䑪恔掻犵</w:t>
      </w:r>
      <w:r>
        <w:rPr/>
        <w:t>Ⱔ</w:t>
      </w:r>
      <w:r>
        <w:rPr/>
        <w:t>䲬湩幗婓憻쉏嚥㥦汭땤洳⧂湸슻噬ꅐ㙄싂嘳灡㋎穔涘</w:t>
      </w:r>
      <w:r>
        <w:rPr/>
        <w:t>ꤤ</w:t>
      </w:r>
      <w:r>
        <w:rPr/>
        <w:t>㜱壂쉸䧂湆쉭丰佨䬶㍑☦䕘縮夭歐㑠㒱⭶摮副䑐杙⤬娬〥㡷걉敭晵ꄹꅚ녌</w:t>
      </w:r>
      <w:r>
        <w:rPr/>
        <w:t>ⱹ</w:t>
      </w:r>
      <w:r>
        <w:rPr/>
        <w:t>煠⭭ꌲ㠶♐▥⩶瘪숶ꥰㅔ婧㐸췂캩䩀獈딽歘勎쉂义쵠㨪橅〴喡⼪买䝲䱃썗쉠硤悏毂唹떱㕐☣㛂넮놿⫂㠦䘨噋땓并칬쉠䉪穵쉧㫂振㙡츶橅㡒</w:t>
      </w:r>
      <w:r>
        <w:rPr/>
        <w:t>⡊⸪</w:t>
      </w:r>
      <w:r>
        <w:rPr/>
        <w:t>浐싂䠱梩</w:t>
      </w:r>
      <w:r>
        <w:rPr/>
        <w:t>⠮</w:t>
      </w:r>
      <w:r>
        <w:rPr/>
        <w:t>揂剖㢬䍶嘳䱷쉅㞮㑨⩶</w:t>
      </w:r>
      <w:r>
        <w:rPr/>
        <w:t>⣂</w:t>
      </w:r>
      <w:r>
        <w:rPr/>
        <w:t>㘩慐顇泂慡칢操爪噸</w:t>
      </w:r>
      <w:r>
        <w:rPr/>
        <w:t>ꤪ</w:t>
      </w:r>
      <w:r>
        <w:rPr/>
        <w:t>炘散녷硺攳係습摑辏氦ぱ呩塋摠痂䵴ꅪ剤췂然㬲绂ꍓ䇎湥㉙딶ꅆ壂슮</w:t>
      </w:r>
      <w:r>
        <w:rPr/>
        <w:t>ⵊ</w:t>
      </w:r>
      <w:r>
        <w:rPr/>
        <w:t>㪬껂䘵恏彥彘佬䡊싃㑪兾倭䞏痂梡砩䎩梻㝾쌷쉣⼷슥暩喬䗂쉈牓</w:t>
      </w:r>
      <w:r>
        <w:rPr/>
        <w:t>ⵂ</w:t>
      </w:r>
      <w:r>
        <w:rPr/>
        <w:t>枡㡌㚩䠣庘䱃♙뽊㑓ꏂ④</w:t>
      </w:r>
      <w:r>
        <w:rPr/>
        <w:t>ꖱ</w:t>
      </w:r>
      <w:r>
        <w:rPr/>
        <w:t>숽넮ꍞㆻ䔤挮中⭧疵썴</w:t>
      </w:r>
      <w:r>
        <w:rPr/>
        <w:t>ⱒ</w:t>
      </w:r>
      <w:r>
        <w:rPr/>
        <w:t>拂䃂⺮皿╰帰敔슥</w:t>
      </w:r>
      <w:r>
        <w:rPr/>
        <w:t>⡨</w:t>
      </w:r>
      <w:r>
        <w:rPr/>
        <w:t>䮬䭩䥅傱䅇⭪⩓顡埂啠輻煦杠뿂湢䠭칈ㆿꅠ넨婖种</w:t>
      </w:r>
      <w:r>
        <w:rPr/>
        <w:t>ⶡ</w:t>
      </w:r>
      <w:r>
        <w:rPr/>
        <w:t>⽊㉗⩡쉵</w:t>
      </w:r>
      <w:r>
        <w:rPr/>
        <w:t>ꕁ</w:t>
      </w:r>
      <w:r>
        <w:rPr/>
        <w:t>㜥午쉦䕱嫂づ⤰슏單咩</w:t>
      </w:r>
      <w:r>
        <w:rPr/>
        <w:t>ⲻ</w:t>
      </w:r>
      <w:r>
        <w:rPr/>
        <w:t>쉔㏂瞬숫</w:t>
      </w:r>
      <w:r>
        <w:rPr/>
        <w:t>Ⲯ</w:t>
      </w:r>
      <w:r>
        <w:rPr/>
        <w:t>䩏汄쉊參㐽꥘頸䈥</w:t>
      </w:r>
      <w:r>
        <w:rPr/>
        <w:t>Ⳃ</w:t>
      </w:r>
      <w:r>
        <w:rPr/>
        <w:t>㥊㥆꺣⬰⹵矂畒쏂侻䌪场揂ꥱ娫㧃싂呰顠⥩㷂漷䉤炿桯恔쉔㇂㘺</w:t>
      </w:r>
      <w:r>
        <w:rPr/>
        <w:t>Ⱚ</w:t>
      </w:r>
      <w:r>
        <w:rPr/>
        <w:t>㕷矂슬ꍍ槂爣⹏⩷娪䌬愺轩憬卑氥䨷浓乫㷃氩厮㥾⬺灇海㥁繷⭈걺擂㥀</w:t>
      </w:r>
      <w:r>
        <w:rPr/>
        <w:t>⢱</w:t>
      </w:r>
      <w:r>
        <w:rPr/>
        <w:t>坴䕏ꍳ灡⸊中挮冡ㅊ㴽㎩挳仂㥴丰╀琱ꥤ橉칋湤䒬奀繞ꥪ乱㝹橕</w:t>
      </w:r>
      <w:r>
        <w:rPr/>
        <w:t>ꕖ</w:t>
      </w:r>
      <w:r>
        <w:rPr/>
        <w:t>쉂슻橙咥䭍⺘拂䈸</w:t>
      </w:r>
      <w:r>
        <w:rPr/>
        <w:t>꧍</w:t>
      </w:r>
      <w:r>
        <w:rPr/>
        <w:t>燂</w:t>
      </w:r>
      <w:r>
        <w:rPr/>
        <w:t>ꦥ</w:t>
      </w:r>
      <w:r>
        <w:rPr/>
        <w:t>긵㘤晶䬲땢燂吴湏昪䒱輨䄪挱⾱催땅⍧獩㥪쉩䈷怭쉧쉓㐪ꥴ桷㮥</w:t>
      </w:r>
      <w:r>
        <w:rPr/>
        <w:t>⠰</w:t>
      </w:r>
      <w:r>
        <w:rPr/>
        <w:t>䠱Ⓝ꥚싂侮璻甦癇毃喩戬쉟捪景㘲쉡係</w:t>
      </w:r>
      <w:r>
        <w:rPr/>
        <w:t>ⱔ</w:t>
      </w:r>
      <w:r>
        <w:rPr/>
        <w:t>喵</w:t>
      </w:r>
      <w:r>
        <w:rPr/>
        <w:t>ꔱ</w:t>
      </w:r>
      <w:r>
        <w:rPr/>
        <w:t>摺㈪㉎⦡䳂걾轅컂琮昦弦稸⌫婢佋㵕碩灕쉬⤵뗂彏刻㉯塑燂걭㛂䝲榱뇃㭉</w:t>
      </w:r>
      <w:r>
        <w:rPr/>
        <w:t>ⵃ</w:t>
      </w:r>
      <w:r>
        <w:rPr/>
        <w:t>摣弽䩷瀻歹正炏⼬恋㑖ㅈ䜬䌪稵㕱旂稬档䰲䟂爺潑未数求穙Ⓜ䍍捭㘱玥䡔窩쉺兲愷⩹⫂㩫秂⌳呴彭页塴쉀ぷ쉅㭮眪来䊱橩⍄婎䅁䩱慔㙤㭮彐偳갴烂㭋瘭弣琱숥勂뮿싂⦩♾䩠췂塍畷幯捊灆쉗頣쉊䞘㭶坑쉬㴫</w:t>
      </w:r>
      <w:r>
        <w:rPr/>
        <w:t>ꕪ</w:t>
      </w:r>
      <w:r>
        <w:rPr/>
        <w:t>棂渰呌뭢䝉姂♔</w:t>
      </w:r>
      <w:r>
        <w:rPr/>
        <w:t>ⴹ</w:t>
      </w:r>
      <w:r>
        <w:rPr/>
        <w:t>䥯灵桸䨹项湵⬬⧂硍쉠쉾浥㬨⪱䓂깂桌䐶畯乕쉶扰䱺橶優㥉쉦Ⓕ㍫⚣刪쏂䂩ꍠ㈱䖥盂䐷쉬元顅㑃</w:t>
      </w:r>
      <w:r>
        <w:rPr/>
        <w:t>ⶏ</w:t>
      </w:r>
      <w:r>
        <w:rPr/>
        <w:t>㖏숪⥣慷숬䨪㘴㇂뗍䅋摉⥮癸晫枥強顲䕄땺⩦ꎮ쉵番仍땔祩깨景㉞땄沱췃䈭㧃縴瑔䪥뽳睬</w:t>
      </w:r>
      <w:r>
        <w:rPr/>
        <w:t>Ⳃ</w:t>
      </w:r>
      <w:r>
        <w:rPr/>
        <w:t>ꥊ</w:t>
      </w:r>
      <w:r>
        <w:rPr/>
        <w:t>剗御</w:t>
      </w:r>
      <w:r>
        <w:rPr/>
        <w:t>ꔴ</w:t>
      </w:r>
      <w:r>
        <w:rPr/>
        <w:t>辬뭌琤瘮숨煩䅫䅉슩╧嘥娷쉪걱牵䩲充㩔呞顚櫂嫂⥩</w:t>
      </w:r>
      <w:r>
        <w:rPr/>
        <w:t>ꕢ</w:t>
      </w:r>
      <w:r>
        <w:rPr/>
        <w:t>扪싂㇂瓍佚桋幀갥䀶奢汬⼴䓂⼻嫂甪ギ汉嘪奓</w:t>
      </w:r>
      <w:r>
        <w:rPr/>
        <w:t>ⷂ</w:t>
      </w:r>
      <w:r>
        <w:rPr/>
        <w:t>㤩瑘㤻璱垻坕煫硸㝠묹䉷䑧栮畭彐⥩沏⑥唪灂涘沣칺䙑汨㩌撬抮䝕潱숸䱏摸墘䕀纥䈳㐥⪏灺숪䉩稩䉱⭨催䆿㍾瀩䝖㝓춡湗䍶ꥤㆵ彧㑅쉕晕⩤㣂稥⽞きꎣㅯ暏䈹뼩⼥</w:t>
      </w:r>
      <w:r>
        <w:rPr/>
        <w:t>꥓</w:t>
      </w:r>
      <w:r>
        <w:rPr/>
        <w:t>⡹</w:t>
      </w:r>
      <w:r>
        <w:rPr/>
        <w:t>姂䌲潖뭏뾬砺妿塬別㴷</w:t>
      </w:r>
      <w:r>
        <w:rPr/>
        <w:t>Ⱙ</w:t>
      </w:r>
      <w:r>
        <w:rPr/>
        <w:t>牳쉥♓䵵奫亏㥙㩀쉺辡癐⽹⹠㔭㵐倪圹㡅⩨⑳瘥⩥恏췂穞繺숯</w:t>
      </w:r>
      <w:r>
        <w:rPr/>
        <w:t>⠵</w:t>
      </w:r>
      <w:r>
        <w:rPr/>
        <w:t>繕恆㬮䷂쵷</w:t>
      </w:r>
      <w:r>
        <w:rPr/>
        <w:t>ⲩ</w:t>
      </w:r>
      <w:r>
        <w:rPr/>
        <w:t>煓놮⼮╹쉖⏂䰯쉡㐸㙐祋轒⍲轃揂䷂㟂䙚츺當쵧</w:t>
      </w:r>
      <w:r>
        <w:rPr/>
        <w:t>ⶬ</w:t>
      </w:r>
      <w:r>
        <w:rPr/>
        <w:t>汏昱㔩穠㜣埂攣㵭㠲ご䩮</w:t>
      </w:r>
      <w:r>
        <w:rPr/>
        <w:t>⡴</w:t>
      </w:r>
      <w:r>
        <w:rPr/>
        <w:t>슿漺槂眽쉲⩱穃㜨杧債㙈晢㜊恵参冱싂쉹弹呃䶵ꄻ顾♡䈽飂䘳╗申⚥て숴겵充⩍汱쉸揎磂兩쉞썭칏嗂⩴狂奏䈯⥆뭒떣䐰煸撱ꍀ䁫꥗礲顇㩡橄캩╷坨㩁婬垩顟䂱䛂숶쉤吪⼪慬╱䤤杷捉㩩噉晎⽵党䅎䍸垏쉵䎱䞥ꄯ㕮獭숪㵨䱌䬤朰╧⩘䜺㙒⍅昺㌴㠶塙欹䕉橭廂⑆㴫圤纥⩳컃</w:t>
      </w:r>
      <w:r>
        <w:rPr/>
        <w:t>ⱒ</w:t>
      </w:r>
      <w:r>
        <w:rPr/>
        <w:t>畕攱穑쉀顤奦剱繉㧂숷</w:t>
      </w:r>
      <w:r>
        <w:rPr/>
        <w:t>ꥅ</w:t>
      </w:r>
      <w:r>
        <w:rPr/>
        <w:t>彤숹숱顗떻♏</w:t>
      </w:r>
      <w:r>
        <w:rPr/>
        <w:t>ⵐ</w:t>
      </w:r>
      <w:r>
        <w:rPr/>
        <w:t>囍繲䌶㭇숩㡇㯂䡠╫깂긪济ㄫ䙌▏걕䨣㴪뮏楒䗂纱頪㫂繧칩싃㈩⩦榏⦡묣뭖⾣녘⸱⑇㆏䈩㛂싂⾿</w:t>
      </w:r>
      <w:r>
        <w:rPr/>
        <w:t>ⴴ</w:t>
      </w:r>
      <w:r>
        <w:rPr/>
        <w:t>䗂䜪䙅⭹廃䵸慺扞䠸樳⭀橒彳</w:t>
      </w:r>
      <w:r>
        <w:rPr/>
        <w:t>ⱄ</w:t>
      </w:r>
      <w:r>
        <w:rPr/>
        <w:t>䡂싂乏悥䩣㘸숮爫㷍眲숪츥嘩㖱쌭䟂㉖⬣䉄摀免⛂捥顸쉞␰灪㔱䈣嚻㗂礶欤櫂搹㈫塕곂ꍾㄴ杖걥㔫䡸⽃畱쉮갻疮曂쉮璻쉏㗂㎵㮩␫</w:t>
      </w:r>
      <w:r>
        <w:rPr/>
        <w:t>ꥏ</w:t>
      </w:r>
      <w:r>
        <w:rPr/>
        <w:t>汴</w:t>
      </w:r>
      <w:r>
        <w:rPr/>
        <w:t>ꤳ</w:t>
      </w:r>
      <w:r>
        <w:rPr/>
        <w:t>碻响⮥䂡卵㡹㏂</w:t>
      </w:r>
      <w:r>
        <w:rPr/>
        <w:t>ⲻ</w:t>
      </w:r>
      <w:r>
        <w:rPr/>
        <w:t>灾쵋䲏䡹㔳呪急</w:t>
      </w:r>
      <w:r>
        <w:rPr/>
        <w:t>⡬</w:t>
      </w:r>
      <w:r>
        <w:rPr/>
        <w:t>癢䵵汯깉恗撬㩣汵쉵怺恎婠僃⹳춮</w:t>
      </w:r>
      <w:r>
        <w:rPr/>
        <w:t>ꖩ</w:t>
      </w:r>
      <w:r>
        <w:rPr/>
        <w:t>놘쏂车</w:t>
      </w:r>
      <w:r>
        <w:rPr/>
        <w:t>⡱</w:t>
      </w:r>
      <w:r>
        <w:rPr/>
        <w:t>滂⌯䕍瓃桥숳潹☣㈻㮻췂歄〸顃攻쉔剂䤵䱡긷ꅬ묦づⓂ쵞믂䉈杦꥾帶牃摣䨮纩⭺升癍⹷繁僎狂㏂个㒱䬫쉟䣂瘶氨꥘硰숤␯塋㢬ꅲ矂汏⍗灣矃</w:t>
      </w:r>
      <w:r>
        <w:rPr/>
        <w:t>Ⳃ</w:t>
      </w:r>
      <w:r>
        <w:rPr/>
        <w:t>别佱쉳栴⒱攷㗃㘰껂㥫썦䯂汑㤴徿塪싃䥙熘곂◂깓楡暘兒楂㯎쉧婕</w:t>
      </w:r>
      <w:r>
        <w:rPr/>
        <w:t>ꥅ</w:t>
      </w:r>
      <w:r>
        <w:rPr/>
        <w:t>싂⑌㷂顎쉴ꍳ╲㵎㙦灆㔶喥⪘䅷긣⹇䇍倪乙乯쉳欷싂뽐㨪껂䈩桁쉚䱎쉗ꄸ擂琫䁟䅴㕗㔪</w:t>
      </w:r>
      <w:r>
        <w:rPr/>
        <w:t>ꥆ</w:t>
      </w:r>
      <w:r>
        <w:rPr/>
        <w:t>ꍷ喵숥쉵⍨⹷戯㜥坊╔숸捤顐圴煋꤮䪿㗎卣牄䩯</w:t>
      </w:r>
      <w:r>
        <w:rPr/>
        <w:t>ꔸ</w:t>
      </w:r>
      <w:r>
        <w:rPr/>
        <w:t>땰梵繵</w:t>
      </w:r>
      <w:r>
        <w:rPr/>
        <w:t>⡏</w:t>
      </w:r>
      <w:r>
        <w:rPr/>
        <w:t>㘵Ⓜ</w:t>
      </w:r>
      <w:r>
        <w:rPr/>
        <w:t>Ɑ</w:t>
      </w:r>
      <w:r>
        <w:rPr/>
        <w:t>頤奸弲畕泂</w:t>
      </w:r>
      <w:r>
        <w:rPr/>
        <w:t>ⱌ</w:t>
      </w:r>
      <w:r>
        <w:rPr/>
        <w:t>썑䶮碿愭伸䁀剦ꍉ땊⨺捶⤶㭘㌦佬╨䫂숪묥呏恇㡚䘵쉕湌湾⥾畒쉙坆⹃⭮䙟♪ꇍ䐲妵䜵全橖䔺桁䬹䡾뽊㵍뭢⦩䪥㡏䜪硊䰷☦⪱䁎椴䅉畦抬畘〲쉐䉉眻颿稻䩍쉵긊煔㦬倨㵐</w:t>
      </w:r>
      <w:r>
        <w:rPr/>
        <w:t>ⱄ</w:t>
      </w:r>
      <w:r>
        <w:rPr/>
        <w:t>南歱呙숭䔱䗂轢䑴㍪㌰昣癯⻍㥪넩䁈쉚</w:t>
      </w:r>
      <w:r>
        <w:rPr/>
        <w:t>⡅</w:t>
      </w:r>
      <w:r>
        <w:rPr/>
        <w:t>矂ㅓ斡䩺凃깓硳⬵么䵶慁で㟂ꌪ⬶깩ꅲ䩂⛂쉔塵䥌㇂恳</w:t>
      </w:r>
      <w:r>
        <w:rPr/>
        <w:t>꥟</w:t>
      </w:r>
      <w:r>
        <w:rPr/>
        <w:t>揂⽣奞⭥勍쉱杗ꄤ䙠ꍚ氽</w:t>
      </w:r>
      <w:r>
        <w:rPr/>
        <w:t>ꕞ</w:t>
      </w:r>
      <w:r>
        <w:rPr/>
        <w:t>㐤</w:t>
      </w:r>
      <w:r>
        <w:rPr/>
        <w:t>ꕊ</w:t>
      </w:r>
      <w:r>
        <w:rPr/>
        <w:t>冮⨪典</w:t>
      </w:r>
      <w:r>
        <w:rPr/>
        <w:t>ⴥ</w:t>
      </w:r>
      <w:r>
        <w:rPr/>
        <w:t>ꦿ</w:t>
      </w:r>
      <w:r>
        <w:rPr/>
        <w:t>厏煪쉧녙幷湢쉀㧂䍔쉦䙧伷䗂쎩帩湈</w:t>
      </w:r>
      <w:r>
        <w:rPr/>
        <w:t>ꔳ</w:t>
      </w:r>
      <w:r>
        <w:rPr/>
        <w:t>昬幤䢮繨䤭㡟</w:t>
      </w:r>
      <w:r>
        <w:rPr/>
        <w:t>꧂⧍</w:t>
      </w:r>
      <w:r>
        <w:rPr/>
        <w:t>㕦竂䡪扸쉀卢圳朮㵮場癳쉟</w:t>
      </w:r>
      <w:r>
        <w:rPr/>
        <w:t>ⱪ</w:t>
      </w:r>
      <w:r>
        <w:rPr/>
        <w:t>싂쉳塲쉉祕烂䔶漱쉣䵹츤柂숤婋䘮⥔⽖㕯⹰☫녅畂瘯땋輤䙯ざ洪櫂咘灎浙男䛃〪뭦䝫偯砪丨䱬㡁媏猴䨤䷂帤㉠憵⒵慲攵归䍉恍싂䝢⹭⽗䳂㍴敯檘㉟喣쉟ꇃ汴넹⼶㑟偒컂㥎</w:t>
      </w:r>
      <w:r>
        <w:rPr/>
        <w:t>ⵃ</w:t>
      </w:r>
      <w:r>
        <w:rPr/>
        <w:t>恘㏂淂兺⪘</w:t>
      </w:r>
      <w:r>
        <w:rPr/>
        <w:t>Ɱ</w:t>
      </w:r>
      <w:r>
        <w:rPr/>
        <w:t>睍㞘䡃슩潾垩璿㍎係淂캩畚倲浆㆘庥싂煄㏂䙍ぞ楏䅚幧㡵埂䭠䜨媣ꄴ</w:t>
      </w:r>
      <w:r>
        <w:rPr/>
        <w:t>꤭</w:t>
      </w:r>
      <w:r>
        <w:rPr/>
        <w:t>癠囂⏂쉢㍧偲깢漦㩹쌦杸㉴⚻䍃搴쉧칙쉬摥</w:t>
      </w:r>
      <w:r>
        <w:rPr/>
        <w:t>ꦣꕏ</w:t>
      </w:r>
      <w:r>
        <w:rPr/>
        <w:t>㒮㟂噡怵</w:t>
      </w:r>
      <w:r>
        <w:rPr/>
        <w:t>ꤺ</w:t>
      </w:r>
      <w:r>
        <w:rPr/>
        <w:t>燂⪮</w:t>
      </w:r>
      <w:r>
        <w:rPr/>
        <w:t>⠮</w:t>
      </w:r>
      <w:r>
        <w:rPr/>
        <w:t>栶绂剷弦쉧坘廎䑬ꄯ쉏ㆬ硌㓂䕾弯⭳㤩坄쉪慲㑈싂䨦汾睗䔮䧍申伽䦮䘪汭䊵顾䒻奤噞㐻呅兠쉭㝺⥂瑦澮♮䡊女㙑ꅹ㕁쉞婞疩㙩乺걞汣穹칗坪㍪捥慥⪡塧컍⌲⾿䥳癤塏ꄬ쉂때㷂㑊扙쵩쉓潷㔻녁佪䅆湀쉎係㐰縣ꎩ瑎䯂뭥漬塵噋繮䥢㴨촮䡨浲뼥㩳䔬狂䑞숬恚瀤帻</w:t>
      </w:r>
      <w:r>
        <w:rPr/>
        <w:t>ⵥ</w:t>
      </w:r>
      <w:r>
        <w:rPr/>
        <w:t>囂</w:t>
      </w:r>
      <w:r>
        <w:rPr/>
        <w:t>ⱖ</w:t>
      </w:r>
      <w:r>
        <w:rPr/>
        <w:t>㵋쉠仂项⹹冱ꍍ瀫</w:t>
      </w:r>
      <w:r>
        <w:rPr/>
        <w:t>꧂</w:t>
      </w:r>
      <w:r>
        <w:rPr/>
        <w:t>㶥氻浖轞䭍넪⑨㊿瑴쉞䍰㨬갱䝍⩏╊獕쉭眲</w:t>
      </w:r>
      <w:r>
        <w:rPr/>
        <w:t>ⰰ</w:t>
      </w:r>
      <w:r>
        <w:rPr/>
        <w:t>囂㦩깷䆩⩡㭮</w:t>
      </w:r>
      <w:r>
        <w:rPr/>
        <w:t>⡊</w:t>
      </w:r>
      <w:r>
        <w:rPr/>
        <w:t>抩煾滎㙷晳䇍㥏帳灙珂䨹⩺㬮爬丹溥녃깳㶬求숸迂ꏂ녙廂쉹湦⥄숯겣䦮싂烂穤楂恖䟂䵓奔칋숨剠㥢뭒轅枩扉쉃晤䤻䩔슏녹䉤⽂뾡㡊㝋柎抩䖱䰥㕓쌻쉮㑙숮䑊亣⨶␺墬媮轍轖杙城쉗䜯䁊䪡숱쉢㍙䝣坯判㘮橠뾵쉏瑶瞩撘⪿쉕伶쏂歍䫂摔䥒ꍳ쉵</w:t>
      </w:r>
      <w:r>
        <w:rPr/>
        <w:t>꧂</w:t>
      </w:r>
      <w:r>
        <w:rPr/>
        <w:t>煁摄</w:t>
      </w:r>
      <w:r>
        <w:rPr/>
        <w:t>Ɒ</w:t>
      </w:r>
      <w:r>
        <w:rPr/>
        <w:t>쉁╥憻숽⬤噤넊獣⽏쉃桦庬繈㭄妱䀨䤰偶ꎩ䅪硈쵄㖬瑵䩞싍䤥⌰壎憩㩄ㅷꌦ䠻呈坓矃⵬丣汉剪⏃숱쉂칬㕅</w:t>
      </w:r>
      <w:r>
        <w:rPr/>
        <w:t>ⷂ</w:t>
      </w:r>
      <w:r>
        <w:rPr/>
        <w:t>穪䁵煹噌瑶䢻塸㥢兕穉⭇楮ꎡ䨪쉉껂啁</w:t>
      </w:r>
      <w:r>
        <w:rPr/>
        <w:t>ꦱꕄ</w:t>
      </w:r>
      <w:r>
        <w:rPr/>
        <w:t>慢㦣┷ꥫ</w:t>
      </w:r>
      <w:r>
        <w:rPr/>
        <w:t>Ⳃ</w:t>
      </w:r>
      <w:r>
        <w:rPr/>
        <w:t>夨Ⓜ皱ォ</w:t>
      </w:r>
      <w:r>
        <w:rPr/>
        <w:t>ꕊ</w:t>
      </w:r>
      <w:r>
        <w:rPr/>
        <w:t>你⩴䰷䨯愴乯숪䈺橹䡺啈ぃ㍈顈恶⹯䰳쉑㡅础⑆깾仂뽨卶䲵栶숫橋숳ꇂ⵶⭎扐㈪㑙汑础㘷浞橌桑䉪㋃䐹湷䤬⭅捦</w:t>
      </w:r>
      <w:r>
        <w:rPr/>
        <w:t>⡆</w:t>
      </w:r>
      <w:r>
        <w:rPr/>
        <w:t>凂慱䄯ꅋ祸兏쉥⾡쉟奊쉬㕌ꅬ轤牎嘪欤楄为뽦쉑楉剹⾩息⭇䌯祶ꎵ䕔쉘帻噂♞䮬珎ꍶ</w:t>
      </w:r>
      <w:r>
        <w:rPr/>
        <w:t>ꥅ</w:t>
      </w:r>
      <w:r>
        <w:rPr/>
        <w:t>㴽䩏洤乄䝐</w:t>
      </w:r>
      <w:r>
        <w:rPr/>
        <w:t>Ɫ</w:t>
      </w:r>
      <w:r>
        <w:rPr/>
        <w:t>傱溥毂</w:t>
      </w:r>
      <w:r>
        <w:rPr/>
        <w:t>ⰹ</w:t>
      </w:r>
      <w:r>
        <w:rPr/>
        <w:t>帣⒬坄캘㉱ㅂ䍋ꌨ뭒쉧䂘칍쉏㤣㕢祥쉹煅㭨ㄦ影뽎愤ㅷ쉳ヂ兀墏楾杕╨⶘㜯쉭ꍀ䬽渪奍牶⩥硨⑱摃싂廂伹䌫繬砱쉦䀶撱</w:t>
      </w:r>
      <w:r>
        <w:rPr/>
        <w:t>ⰷ</w:t>
      </w:r>
      <w:r>
        <w:rPr/>
        <w:t>拂㥋睮敓櫂㉎숣ꥶ稬偗⚘眶猽䍣㝎쵆䉾⽯쉰䏂ꍅ놵싂ꅁ灐㙵䖩⩫⸻䐵忂柂凂숨</w:t>
      </w:r>
      <w:r>
        <w:rPr/>
        <w:t>ⴶ</w:t>
      </w:r>
      <w:r>
        <w:rPr/>
        <w:t>捠㡯칞썧쉷┺员䚻噔䉴塆싂㑫牁摳⨣</w:t>
      </w:r>
      <w:r>
        <w:rPr/>
        <w:t>⠯</w:t>
      </w:r>
      <w:r>
        <w:rPr/>
        <w:t>拎㕡뭃ㅸ䙶㥫㍳녚辱伪獳硴渻㦘婫</w:t>
      </w:r>
      <w:r>
        <w:rPr/>
        <w:t>ꥈ⩒</w:t>
      </w:r>
      <w:r>
        <w:rPr/>
        <w:t>䙖숦䩭䱫쉩</w:t>
      </w:r>
      <w:r>
        <w:rPr/>
        <w:t>ⴸ</w:t>
      </w:r>
      <w:r>
        <w:rPr/>
        <w:t>㴭㵯⯃睭</w:t>
      </w:r>
      <w:r>
        <w:rPr/>
        <w:t>ⱉ</w:t>
      </w:r>
      <w:r>
        <w:rPr/>
        <w:t>婱桧문唩ꌨ썕㦬轌礶㍦乙⏂䍍</w:t>
      </w:r>
      <w:r>
        <w:rPr/>
        <w:t>ꖿ</w:t>
      </w:r>
      <w:r>
        <w:rPr/>
        <w:t>䇂㐬歐畗╄싂</w:t>
      </w:r>
      <w:r>
        <w:rPr/>
        <w:t>ꕧ</w:t>
      </w:r>
      <w:r>
        <w:rPr/>
        <w:t>沥䉠</w:t>
      </w:r>
      <w:r>
        <w:rPr/>
        <w:t>ꕲ</w:t>
      </w:r>
      <w:r>
        <w:rPr/>
        <w:t>琸㝏쉣瀨瘽캿桏帷쉩幎ꥰ</w:t>
      </w:r>
      <w:r>
        <w:rPr/>
        <w:t>Ⳃ</w:t>
      </w:r>
      <w:r>
        <w:rPr/>
        <w:t>㣍㑢䙁⨻㑞녱쉩楃㌵</w:t>
      </w:r>
      <w:r>
        <w:rPr/>
        <w:t>ⱪ</w:t>
      </w:r>
      <w:r>
        <w:rPr/>
        <w:t>䡢湷据ꆏ线杷</w:t>
      </w:r>
      <w:r>
        <w:rPr/>
        <w:t>⡭</w:t>
      </w:r>
      <w:r>
        <w:rPr/>
        <w:t>쉤堳⭥䵺倭倸枡䓂利绍땅</w:t>
      </w:r>
      <w:r>
        <w:rPr/>
        <w:t>ꥇ⬻</w:t>
      </w:r>
      <w:r>
        <w:rPr/>
        <w:t>䓂慄㒿卤剚奴㧂⯂䁮⩤</w:t>
      </w:r>
      <w:r>
        <w:rPr/>
        <w:t>ⵥ</w:t>
      </w:r>
      <w:r>
        <w:rPr/>
        <w:t>㐭뽣㭓</w:t>
      </w:r>
      <w:r>
        <w:rPr/>
        <w:t>⡥</w:t>
      </w:r>
      <w:r>
        <w:rPr/>
        <w:t>䥱乘쵑氮姂㷂慦汁䅋쉶儫幡怰㍗扌⿍䍚⪡攳㇂怹創煉秂숻䥩㠬칐</w:t>
      </w:r>
      <w:r>
        <w:rPr/>
        <w:t>⠴</w:t>
      </w:r>
      <w:r>
        <w:rPr/>
        <w:t>椽塪噒晦挷⨨㭙싂쉔㭡칞忂㫎㵦䍪䕃ꇂ쉴쉦숳╢㝖牯쉮壂㏂䱊</w:t>
      </w:r>
      <w:r>
        <w:rPr/>
        <w:t>ꕂ</w:t>
      </w:r>
      <w:r>
        <w:rPr/>
        <w:t>㑬瑆칳숤楈绂懂⩦⽚⧂稹㩬</w:t>
      </w:r>
      <w:r>
        <w:rPr/>
        <w:t>ⰷ</w:t>
      </w:r>
      <w:r>
        <w:rPr/>
        <w:t>癴</w:t>
      </w:r>
      <w:r>
        <w:rPr/>
        <w:t>ⵏ</w:t>
      </w:r>
      <w:r>
        <w:rPr/>
        <w:t>浵쵷软䝃츰슏쉱灶塦䝴쉗</w:t>
      </w:r>
      <w:r>
        <w:rPr/>
        <w:t>ⱊ</w:t>
      </w:r>
      <w:r>
        <w:rPr/>
        <w:t>쵆문䘮䉚⭺竂⍵숦㍏䵕쉴㢵㉺䭬瑠⑕䃂忂焣⍊ꌬꍧ</w:t>
      </w:r>
      <w:r>
        <w:rPr/>
        <w:t>ꤺ</w:t>
      </w:r>
      <w:r>
        <w:rPr/>
        <w:t>硘췂⦣㙶浲睫䦩쉴穠轟䂡類㑹⾿柍㯎⍪</w:t>
      </w:r>
      <w:r>
        <w:rPr/>
        <w:t>⠰</w:t>
      </w:r>
      <w:r>
        <w:rPr/>
        <w:t>䨭╢炘〪</w:t>
      </w:r>
      <w:r>
        <w:rPr/>
        <w:t>ꥋ┊</w:t>
      </w:r>
      <w:r>
        <w:rPr/>
        <w:t>飂佢稵⩺⥲쉂晬㚡</w:t>
      </w:r>
      <w:r>
        <w:rPr/>
        <w:t>ⱸ</w:t>
      </w:r>
      <w:r>
        <w:rPr/>
        <w:t>剧ㅖ쌭㵩嘪䬴숫斘⹩曂甪呤쉌䭳</w:t>
      </w:r>
      <w:r>
        <w:rPr/>
        <w:t>ꔥꖮ⏃</w:t>
      </w:r>
      <w:r>
        <w:rPr/>
        <w:t>䏂恞㈸繶⪬氻坏係振⌥猣⹍㵱䜣嫂숺㬣떵欩䜵녬泂썏ꅪ⬴⾩㘺ꌽ坲䥀卞䬹楆穔䢿偓穡䱑ㅸ㍥稯䄩硈䞿쉈ꅴ♑⴪⥁쉺</w:t>
      </w:r>
      <w:r>
        <w:rPr/>
        <w:t>⢬</w:t>
      </w:r>
      <w:r>
        <w:rPr/>
        <w:t>䌨漪琽숸㮣琮颻䓂⍋䙡乡</w:t>
      </w:r>
      <w:r>
        <w:rPr/>
        <w:t>ꗂ</w:t>
      </w:r>
      <w:r>
        <w:rPr/>
        <w:t>䡬䥢と癐兠砸甯瑮䦱澏숮쉍䅠繅䴮䷂슻婹㵑⴫</w:t>
      </w:r>
      <w:r>
        <w:rPr/>
        <w:t>ⵯ</w:t>
      </w:r>
      <w:r>
        <w:rPr/>
        <w:t>㑯</w:t>
      </w:r>
      <w:r>
        <w:rPr/>
        <w:t>ⱍ</w:t>
      </w:r>
      <w:r>
        <w:rPr/>
        <w:t>秂⺥⹈帰䑭츸瓂ㅚ㐪汌</w:t>
      </w:r>
      <w:r>
        <w:rPr/>
        <w:t>ꤶ</w:t>
      </w:r>
      <w:r>
        <w:rPr/>
        <w:t>迂㝄⫃⼣⩊嘴潴ꍒ操뇂煺぀♏午</w:t>
      </w:r>
      <w:r>
        <w:rPr/>
        <w:t>ꕁ</w:t>
      </w:r>
      <w:r>
        <w:rPr/>
        <w:t>⿂ꅳ</w:t>
      </w:r>
      <w:r>
        <w:rPr/>
        <w:t>ꔯ</w:t>
      </w:r>
      <w:r>
        <w:rPr/>
        <w:t>敄济窣썧偭썰斩㘱</w:t>
      </w:r>
      <w:r>
        <w:rPr/>
        <w:t>ꗎ</w:t>
      </w:r>
      <w:r>
        <w:rPr/>
        <w:t>坶奡浙煭䕂䉂칫䗂◃污拂ㅢ䙆却║䑬ㅏ쉪辵뿃⑹칩ォ㐲嫂牣㔥甬⽐怽䁸啶猪㒘숯땆뮻쉮湧ꍷ쉣쉸扫橦ꥠꅙ䴲㭈♈䍶싎</w:t>
      </w:r>
      <w:r>
        <w:rPr/>
        <w:t>⣂</w:t>
      </w:r>
      <w:r>
        <w:rPr/>
        <w:t>촽輱㕭</w:t>
      </w:r>
      <w:r>
        <w:rPr/>
        <w:t>⠨⩉</w:t>
      </w:r>
      <w:r>
        <w:rPr/>
        <w:t>囂盂쉈ㅊ栩偒츻畏吰</w:t>
      </w:r>
      <w:r>
        <w:rPr/>
        <w:t>ꤹ</w:t>
      </w:r>
      <w:r>
        <w:rPr/>
        <w:t>쉯⍓祄埂煍牧櫂⹘⥍爵疿狂偣琯欰ꄩ䅧洨꥚呁묤浵㯂漲⎮땦书歚濂愮栬쉐睕싂垬</w:t>
      </w:r>
      <w:r>
        <w:rPr/>
        <w:t>ⶣ</w:t>
      </w:r>
      <w:r>
        <w:rPr/>
        <w:t>急걤쉎㙞桡勂乆璩彁䬣칃㍘灒녧棂㝳⬭㭫놻䪮捍ㅘ믂栰刺睒쉋䞩攴熮쉑㭵灎䮮䮵╙⩚橾橀娵</w:t>
      </w:r>
      <w:r>
        <w:rPr/>
        <w:t>⡳</w:t>
      </w:r>
      <w:r>
        <w:rPr/>
        <w:t>぀䥯⩧怯뼫獑噣땰⹒딺歞眩烂灭拂拂䁈㒘슮㷂奤⩞╣㡘呦樹剏ꥮ佴晭䄶</w:t>
      </w:r>
      <w:r>
        <w:rPr/>
        <w:t>ꕟ</w:t>
      </w:r>
      <w:r>
        <w:rPr/>
        <w:t>㍫䨪쉚䍗깣칂쉫呏頯䍫쉚怤佾㢩奷失兔깩杨㥩㦣</w:t>
      </w:r>
      <w:r>
        <w:rPr/>
        <w:t>ꦏ</w:t>
      </w:r>
      <w:r>
        <w:rPr/>
        <w:t>슣㤽땧♌⩒꺣㙮⩯呋</w:t>
      </w:r>
      <w:r>
        <w:rPr/>
        <w:t>ⴷ</w:t>
      </w:r>
      <w:r>
        <w:rPr/>
        <w:t>ꍵ䅒꥾炻⛍뭞噟捣沿䪩㡥歾</w:t>
      </w:r>
      <w:r>
        <w:rPr/>
        <w:t>꤫⦿⎮</w:t>
      </w:r>
      <w:r>
        <w:rPr/>
        <w:t>㵎⍵䈻洵搸奍⼷妿䱢呌软䐬츤摔幅</w:t>
      </w:r>
      <w:r>
        <w:rPr/>
        <w:t>⣂</w:t>
      </w:r>
      <w:r>
        <w:rPr/>
        <w:t>떩⥙䠬╄彑楗슡垣䯂䕖爳澩⤥뮮塂쉅杈⹮恚䑶䬥ヂ슻⍓滂䥍숯칁⩳⺡媣八㘭秃♟睉柍㦘抬칋⭇♡䵢㕙灅剹숣暩칲㚏流忂佹</w:t>
      </w:r>
      <w:r>
        <w:rPr/>
        <w:t>⢘⮿⍫</w:t>
      </w:r>
      <w:r>
        <w:rPr/>
        <w:t>係䋎⍎画슘啅澩犩璿䙞쉵氱쉴♔╆䎏椺悩⸷쉀滃</w:t>
      </w:r>
      <w:r>
        <w:rPr/>
        <w:t>ꔽ</w:t>
      </w:r>
      <w:r>
        <w:rPr/>
        <w:t>䀴憘⎩坍㭆㕥祄噴炩숵䇎</w:t>
      </w:r>
      <w:r>
        <w:rPr/>
        <w:t>Ⳃ</w:t>
      </w:r>
      <w:r>
        <w:rPr/>
        <w:t>祸䯂烂䁡䀶쉟敳㛂辩춣⩆䆬ㅣ숱㴻쉍浅슏딭坷㬥姂숩䅪磃♌汦쵋囍쉄㩒╢倊⑋祪䥚䥅捙싂墮␪兘♪촷煈쉚獲廂颡畀⮘杙䀶캬周⏃㤸䬦煄䑴䲏汵婺䳂쉐╊⧂暥네䱺㍀壂狃痂䀲掣瘹칔㓂⻂㛃䵍땆</w:t>
      </w:r>
      <w:r>
        <w:rPr/>
        <w:t>⡈</w:t>
      </w:r>
      <w:r>
        <w:rPr/>
        <w:t>⻂칵煫㢘ヂ㕷㔥垩慕㢩숥♅슿㮡绂嗂偠晖疏漳礻썄ぁ攪</w:t>
      </w:r>
      <w:r>
        <w:rPr/>
        <w:t>ⷂ</w:t>
      </w:r>
      <w:r>
        <w:rPr/>
        <w:t>穃㍵呐剴⹀ꅥ惃䰶摘숮瑟ꍎ싂㖵父戭노核㖣䁏䓂畵쉊儳쉨嗍⥵塙歌</w:t>
      </w:r>
      <w:r>
        <w:rPr/>
        <w:t>ꤷ</w:t>
      </w:r>
      <w:r>
        <w:rPr/>
        <w:t>汃㡮뽑祹枵瑙쉾ㅏ帮公剄촣桉</w:t>
      </w:r>
      <w:r>
        <w:rPr/>
        <w:t>⡐</w:t>
      </w:r>
      <w:r>
        <w:rPr/>
        <w:t>ㆱ䑆</w:t>
      </w:r>
      <w:r>
        <w:rPr/>
        <w:t>ⰴ</w:t>
      </w:r>
      <w:r>
        <w:rPr/>
        <w:t>搭愬</w:t>
      </w:r>
      <w:r>
        <w:rPr/>
        <w:t>ⱱ</w:t>
      </w:r>
      <w:r>
        <w:rPr/>
        <w:t>抮犵⽊╀</w:t>
      </w:r>
      <w:r>
        <w:rPr/>
        <w:t>ⱗ</w:t>
      </w:r>
      <w:r>
        <w:rPr/>
        <w:t>䜲䜷䊣뽂㞣轀帽㣂ꍖ䭧勂癩奆㶿轕示갻痂깏䝧㄰呭搹⥗瀩⥑偩쉩╶걩绂䒵偓⴨䭫頪唺뼻瀶傿塴顭縣瑥</w:t>
      </w:r>
      <w:r>
        <w:rPr/>
        <w:t>⡶</w:t>
      </w:r>
      <w:r>
        <w:rPr/>
        <w:t>싂㡎徵㉺㨣彌縭⼴竂晹녈䵍㌯㭍㌳⤲㐬㏂</w:t>
      </w:r>
      <w:r>
        <w:rPr/>
        <w:t>꥓</w:t>
      </w:r>
      <w:r>
        <w:rPr/>
        <w:t>쉎捣刮獴ꄭ⚘繚갲剔歀帪썸㙷㍕唸깪㈫坠⑄弭娷畦均助⨪</w:t>
      </w:r>
      <w:r>
        <w:rPr/>
        <w:t>ⷎ</w:t>
      </w:r>
      <w:r>
        <w:rPr/>
        <w:t>戳㔴渴㌪䠷⬺彾㑤〉携媣숣䡐畱⩁</w:t>
      </w:r>
      <w:r>
        <w:rPr/>
        <w:t>ⶱ</w:t>
      </w:r>
      <w:r>
        <w:rPr/>
        <w:t>뽳㵥칄窡敾䱘쉒樱頸㡖㧂쉙䬰䣎䘺疻␳쉦旂昲♆獂싂硠䘨颻컍瘫浉癔㖩灧梬깷뭀쵬쵕湗쉊戩穌灨䱕䡯╘⑕갴</w:t>
      </w:r>
      <w:r>
        <w:rPr/>
        <w:t>ⵥ</w:t>
      </w:r>
      <w:r>
        <w:rPr/>
        <w:t>䰭慩甥䆡歫㤺쉴䰹땍瑵⫂숶쵫⎵䕗</w:t>
      </w:r>
      <w:r>
        <w:rPr/>
        <w:t>⡁</w:t>
      </w:r>
      <w:r>
        <w:rPr/>
        <w:t>㠱轓⤳㞿欱頭</w:t>
      </w:r>
      <w:r>
        <w:rPr/>
        <w:t>ꕕ</w:t>
      </w:r>
      <w:r>
        <w:rPr/>
        <w:t>뽌䬤獚睒䐪㐣ꍶ⭤쉭彖썭墩뾮幺⥵債䯃⫎氺䵑㐵㕟桊昪䔸⬹楙䡵噱楁猪쉁뼽䱧婡扃偩灴㚥䶿案䒬䝇䶱〱䴳畑債㜤擂䝪⦣뇂⍉긤獴僂嘫慹⩺佃㖣畒滂䱪䵤剂쉈ぉ係䭃惂灠䍙㠮电䙌걵暩䌱珂⭨╚땓沏땁瀱㕈嘪ォ姂쉊썷쉺伯穕獑䞮ꏎ⵭</w:t>
      </w:r>
      <w:r>
        <w:rPr/>
        <w:t>Ⱶ</w:t>
      </w:r>
      <w:r>
        <w:rPr/>
        <w:t>楚ꍨ⹞治쉍眩克塇䆩䁪头ꍔ晶冥㜣땍伤☪步㙦秂</w:t>
      </w:r>
      <w:r>
        <w:rPr/>
        <w:t>ꗂ</w:t>
      </w:r>
      <w:r>
        <w:rPr/>
        <w:t>䇂䭟佮顡塱䡮䰤捭䶩䌱슏拂し唤穏唱敥슘⨮垏瘳뼪琥洭㤲轘噭쉭睙䍪䀺쉐务쉁㋂佃媘㜨杠묰걏瀪뗂㉒䭭⹘㨶ㅣ䡒쉍癤ꌺ䩙⨪礪匭佄栰煕␻쉕噀⴪䑘婲쉴⭔꺱쉔䎩玩䵲</w:t>
      </w:r>
      <w:r>
        <w:rPr/>
        <w:t>ꤩ</w:t>
      </w:r>
      <w:r>
        <w:rPr/>
        <w:t>悏硡縩梵ꥷ䆬佑䰊쉈쉨⽀桇겱䭔洪㖵⮡썙刽⏂案㡞Ⓜ桰깭㑌恉偢ꄮ唨䜺⑥潸ꥭ㢣㭈</w:t>
      </w:r>
      <w:r>
        <w:rPr/>
        <w:t>Ɫ</w:t>
      </w:r>
      <w:r>
        <w:rPr/>
        <w:t>栽㡥幇숽䲿怩卯</w:t>
      </w:r>
      <w:r>
        <w:rPr/>
        <w:t>ꕾ</w:t>
      </w:r>
      <w:r>
        <w:rPr/>
        <w:t>㭀䑔䥒</w:t>
      </w:r>
      <w:r>
        <w:rPr/>
        <w:t>⡫</w:t>
      </w:r>
      <w:r>
        <w:rPr/>
        <w:t>牲硎쉵䑤晞☹㮻⨹牙䡋䑳兄슡瘷栬ꥢ佾뭵䂩</w:t>
      </w:r>
      <w:r>
        <w:rPr/>
        <w:t>ꤹ⴨</w:t>
      </w:r>
      <w:r>
        <w:rPr/>
        <w:t>숲⵹奉潲溻䡡婗橓쉭㷂䋂慏爦</w:t>
      </w:r>
      <w:r>
        <w:rPr/>
        <w:t>ꕲ</w:t>
      </w:r>
      <w:r>
        <w:rPr/>
        <w:t>쉟䇂䬨刭㩇␮䕍楬곂䲵숽꥞党恨㝒晆숦䵧吷煋䧂㩳슮楋幌湙쉩浐쉴㶱珂辩칄쉂䦣ꥷ䡶䘹</w:t>
      </w:r>
      <w:r>
        <w:rPr/>
        <w:t>ꕞ</w:t>
      </w:r>
      <w:r>
        <w:rPr/>
        <w:t>䡏氦祓弥칭捖␱걤坵橬쉾ㄬ◂繎䍸牯癚㧃瀽儨摔䓂Ⓜ䍰ꍅ䠣圷⸺䔤숨䅁猥㩱䕑癲畈䕕묨橗橨쉷⎩偍牞繦䣃塪╕⎩彠彴뭮池䐵浍㗂ꥨ獸倨偆◂戶噧</w:t>
      </w:r>
      <w:r>
        <w:rPr/>
        <w:t>ꕓ</w:t>
      </w:r>
      <w:r>
        <w:rPr/>
        <w:t>㓂殩ぎ嚥쏂棍桾㩲晥搽棂䵆墡歏⍑땰⤤乂噞ꍫ쉔䡇쉚摙欫</w:t>
      </w:r>
      <w:r>
        <w:rPr/>
        <w:t>ꕊ</w:t>
      </w:r>
      <w:r>
        <w:rPr/>
        <w:t>泃怫칂兴㎿뇂楶嘦䗂䧂偎䆱</w:t>
      </w:r>
      <w:r>
        <w:rPr/>
        <w:t>ꤶ</w:t>
      </w:r>
      <w:r>
        <w:rPr/>
        <w:t>䑞䌶䉑</w:t>
      </w:r>
      <w:r>
        <w:rPr/>
        <w:t>ꕭ</w:t>
      </w:r>
      <w:r>
        <w:rPr/>
        <w:t>쎵纬</w:t>
      </w:r>
      <w:r>
        <w:rPr/>
        <w:t>ⵋ</w:t>
      </w:r>
      <w:r>
        <w:rPr/>
        <w:t>슱쌽䲱瞏䠯稹☻♰</w:t>
      </w:r>
      <w:r>
        <w:rPr/>
        <w:t>ꕢ</w:t>
      </w:r>
      <w:r>
        <w:rPr/>
        <w:t>숻䌪旂癓怪猯晞剡浹뭋癱⨪⮬牺㟃㙾㬭丱离捫慨獊㬰⩺</w:t>
      </w:r>
      <w:r>
        <w:rPr/>
        <w:t>ꖿ</w:t>
      </w:r>
      <w:r>
        <w:rPr/>
        <w:t>儮컂⽾䶏囂湭⼴싎㦘竂</w:t>
      </w:r>
    </w:p>
    <w:p>
      <w:pPr>
        <w:pStyle w:val="PreformattedText"/>
        <w:bidi w:val="0"/>
        <w:spacing w:before="0" w:after="0"/>
        <w:jc w:val="left"/>
        <w:rPr/>
      </w:pPr>
      <w:r>
        <w:rPr/>
        <w:t>䲿䞵爴琲塭湓</w:t>
      </w:r>
      <w:r>
        <w:rPr/>
        <w:t>ⰴ</w:t>
      </w:r>
      <w:r>
        <w:rPr/>
        <w:t>亵</w:t>
      </w:r>
      <w:r>
        <w:rPr/>
        <w:t>ⱥ</w:t>
      </w:r>
      <w:r>
        <w:rPr/>
        <w:t>䁮⑋轟橦䅙⬳恇녖打䮵焭쉚欨撮ꅺ쉌㩺⨥犻䑠颩ꅌ䍓奔㕎ꎡ纘噳㭶뽊扷敢䝙싍</w:t>
      </w:r>
      <w:r>
        <w:rPr/>
        <w:t>ꕹ</w:t>
      </w:r>
      <w:r>
        <w:rPr/>
        <w:t>䛂뾩⎥卉䙧セ丳晉꺱␫橇⍈䉪싂슻뽀싃䞩䉙䱋쉢呂橊溡꥚숰拂余㕮♊ꎡ</w:t>
      </w:r>
      <w:r>
        <w:rPr/>
        <w:t>⡃</w:t>
      </w:r>
      <w:r>
        <w:rPr/>
        <w:t>杙䪬숮⼲ꏂ䨴츷汔ꍡ獎⎮㍓⹉②슬뭌縤㔱⑤坢䍀⭇硺畡</w:t>
      </w:r>
      <w:r>
        <w:rPr/>
        <w:t>ⰻ</w:t>
      </w:r>
      <w:r>
        <w:rPr/>
        <w:t>佳슮</w:t>
      </w:r>
      <w:r>
        <w:rPr/>
        <w:t>ⷂ</w:t>
      </w:r>
      <w:r>
        <w:rPr/>
        <w:t>쉄体䕺啶焳</w:t>
      </w:r>
      <w:r>
        <w:rPr/>
        <w:t>ⴭⳂ</w:t>
      </w:r>
      <w:r>
        <w:rPr/>
        <w:t>썹⫂槂䍢⬫걲䷍〰幞㭚숳㑐幐䙖渥䴩⪵썍祎䛂び㥍㵇㉥⑘쉚쉄쉧숻뼰幐彃猺ꥨ䡚쵅깫깶绂亡頱啤</w:t>
      </w:r>
      <w:r>
        <w:rPr/>
        <w:t>꧃</w:t>
      </w:r>
      <w:r>
        <w:rPr/>
        <w:t>摂⴪〲뭨꧎</w:t>
      </w:r>
      <w:r>
        <w:rPr/>
        <w:t>⡂</w:t>
      </w:r>
      <w:r>
        <w:rPr/>
        <w:t>搲䮬滍䝕飂</w:t>
      </w:r>
      <w:r>
        <w:rPr/>
        <w:t>ⱋ</w:t>
      </w:r>
      <w:r>
        <w:rPr/>
        <w:t>ꅚ䭱恃婪땷ꆱ浡⯂⧂촫渽</w:t>
      </w:r>
      <w:r>
        <w:rPr/>
        <w:t>⡧</w:t>
      </w:r>
      <w:r>
        <w:rPr/>
        <w:t>䊱呢塮槂츬묤䝨⼽璡丽⨸숫䱄㪩〭へ싂▿揍娻ꎏ㣂敾㘪橵圥츳咻乪䝤〨䁍ꍞ㩙栴䡥䲏婈⨯汙廂浟숻䍣偨䔨匯㝷㤻┪坦㚩⩪坃╱桭打⑥⹍繉䤽剄砭⩙묊轏辏㏂秂䝨猪傻扺朽杫獖⭖쉡⽁漪숩⩐歯쉴쉸䅶硲扲⍠偍浇埂灒灲伶</w:t>
      </w:r>
      <w:r>
        <w:rPr/>
        <w:t>ꥌ</w:t>
      </w:r>
      <w:r>
        <w:rPr/>
        <w:t>硏帨땞⥫䍅碏制㈶瘬治䁦⩰当숶庘싂仂쉡哂娻⸥と䌩쉷䃂瑪摔揂칶딬䜵欵溡此숰䄹쉇廍砷</w:t>
      </w:r>
      <w:r>
        <w:rPr/>
        <w:t>ꥍ</w:t>
      </w:r>
      <w:r>
        <w:rPr/>
        <w:t>깩</w:t>
      </w:r>
      <w:r>
        <w:rPr/>
        <w:t>ⵕ</w:t>
      </w:r>
      <w:r>
        <w:rPr/>
        <w:t>猱䖥轾䙗싂┽㭲佅整単爵浘⹔溩ꌻ㫂啣濂弳渦䛂扇ꅆ杧쉳慫䱠杣匫火쉠恗梥椯땎䗂⍟堷⽠甦㑑⩟䏂潮塍枏䐽쉴㋍㌦俎旂뽘䉶敚쉑⻍敶꥚⨫⨯轺墻匱堪悘祸妮⩀⯂걦⽆项弹在㨴穎꤮⌽⻂싂⍠夶䁡ꥪ</w:t>
      </w:r>
      <w:r>
        <w:rPr/>
        <w:t>ꥀ</w:t>
      </w:r>
      <w:r>
        <w:rPr/>
        <w:t>吤㦩橮恒中橉䑏卮⛂䙧컂㐫樴敚顤③と塅歱刷䤨擂㥘♒䪬睯䡲묦䴩坠煐共䁙抻搽温坶瑃䙒䷂⭗癘䭌䝒䦏쉹灨숯䄷쉶朵⩡䶥䰳⍀坩搻땚쏂湊歎䩬祒睸</w:t>
      </w:r>
      <w:r>
        <w:rPr/>
        <w:t>ꕭ</w:t>
      </w:r>
      <w:r>
        <w:rPr/>
        <w:t>婲磍쉉哂タ偪⭚煴</w:t>
      </w:r>
      <w:r>
        <w:rPr/>
        <w:t>ꕍ</w:t>
      </w:r>
      <w:r>
        <w:rPr/>
        <w:t>䱩걱帹䔵䁃ㅑ䵖㤰㢿伨敺愣㈳</w:t>
      </w:r>
      <w:r>
        <w:rPr/>
        <w:t>ⱱ⑾</w:t>
      </w:r>
      <w:r>
        <w:rPr/>
        <w:t>ꅚ</w:t>
      </w:r>
      <w:r>
        <w:rPr/>
        <w:t>⡶</w:t>
      </w:r>
      <w:r>
        <w:rPr/>
        <w:t>ⷃ</w:t>
      </w:r>
      <w:r>
        <w:rPr/>
        <w:t>填㭢㭈顋㙇썪椭㝥周穥╬ㅀ猯楢桟뽺㕵㡎娽쉋숪䜪ꥩ뼰䍮祙娥㉔杴畍歙쉌獺掏䩍檱揍劮⍞澩뭴硄係侻슣숱啱繾㡐烂母㑪┵䠻㴽戰猨⼶㬨⪩稫㥈⤪㯂也⵩쉮쉹ꍇ숴獷扈牸╄嘵⑳幨⍟╂슻顅卸㩋숨獨</w:t>
      </w:r>
      <w:r>
        <w:rPr/>
        <w:t>ꥎ</w:t>
      </w:r>
      <w:r>
        <w:rPr/>
        <w:t>칲燂媵湠殣浲恞땺ꄸ䙷啇</w:t>
      </w:r>
      <w:r>
        <w:rPr/>
        <w:t>ꥎ</w:t>
      </w:r>
      <w:r>
        <w:rPr/>
        <w:t>㈱⼮⩎쉸</w:t>
      </w:r>
      <w:r>
        <w:rPr/>
        <w:t>ꔫ</w:t>
      </w:r>
      <w:r>
        <w:rPr/>
        <w:t>ㅺ獳娳穰⹗輬充땣⫂煴頤䴺悻庬栵ꍾ擂</w:t>
      </w:r>
      <w:r>
        <w:rPr/>
        <w:t>⠽</w:t>
      </w:r>
      <w:r>
        <w:rPr/>
        <w:t>浢煙㟂弸泃湘牴浲淍칊䷍숦割〵擂摓쉗갰♒䅟祁䛍湎䝨썕李떬攲偫洷ꌳ</w:t>
      </w:r>
      <w:r>
        <w:rPr/>
        <w:t>ꗂ</w:t>
      </w:r>
      <w:r>
        <w:rPr/>
        <w:t>檬⼭䷎氽䑢㬻獹潃䍉쉾싂匹址┣㡫縩숫欩⽟願䱙⽎戽洭䕑╒</w:t>
      </w:r>
      <w:r>
        <w:rPr/>
        <w:t>⣂</w:t>
      </w:r>
      <w:r>
        <w:rPr/>
        <w:t>㑷挸䵰뭟伯䲻頺묺活繴숳칀䒩㍣ꆬ⪩껂쉺뭸䵧䡚䋃쉺拂⩧䘲㐮窿㫎轇珎䙶䭡恭ㄩ䪩京뼱䜴穃牱⥪쉣渰쉕</w:t>
      </w:r>
      <w:r>
        <w:rPr/>
        <w:t>Ⱟ</w:t>
      </w:r>
      <w:r>
        <w:rPr/>
        <w:t>쉵咵斣捄쵢扂뽺뽁╂帨䑾䐦囂梱㥏刮숹瑔牯⬸慡꥚慞砥牒棃䅋⭲⭥</w:t>
      </w:r>
      <w:r>
        <w:rPr/>
        <w:t>⡧</w:t>
      </w:r>
      <w:r>
        <w:rPr/>
        <w:t>놘権敤炡㴊滂㴫⸪</w:t>
      </w:r>
      <w:r>
        <w:rPr/>
        <w:t>ⴭ</w:t>
      </w:r>
      <w:r>
        <w:rPr/>
        <w:t>堸쉊쉪朮攽慀䌳</w:t>
      </w:r>
      <w:r>
        <w:rPr/>
        <w:t>ꥇ⑇⭥</w:t>
      </w:r>
      <w:r>
        <w:rPr/>
        <w:t>埂㉡慐쉄</w:t>
      </w:r>
      <w:r>
        <w:rPr/>
        <w:t>ⵁ</w:t>
      </w:r>
      <w:r>
        <w:rPr/>
        <w:t>癄愣幷썺戥㵴숷䍂搷煣欥歂㡮㎮䗍쉭總潘쵶䂥㭡㙚是䕫湹慾伣뽰츴澿燎㭕쉹묺獅恺恰䁈柃晧厮╈ケ顂넯⽳〉奉묳瀥</w:t>
      </w:r>
      <w:r>
        <w:rPr/>
        <w:t>ⴤ</w:t>
      </w:r>
      <w:r>
        <w:rPr/>
        <w:t>稸쉋䅹䑱⨵칳兞㙺</w:t>
      </w:r>
      <w:r>
        <w:rPr/>
        <w:t>꧂</w:t>
      </w:r>
      <w:r>
        <w:rPr/>
        <w:t>겏顒临狂</w:t>
      </w:r>
      <w:r>
        <w:rPr/>
        <w:t>ⵖ</w:t>
      </w:r>
      <w:r>
        <w:rPr/>
        <w:t>쉁夣匬偆廂悿疵㝨쉸攽扃竍䬻徬歁쉏㌲熬䩄䭗猸┴㊩숥</w:t>
      </w:r>
      <w:r>
        <w:rPr/>
        <w:t>ꤱ</w:t>
      </w:r>
      <w:r>
        <w:rPr/>
        <w:t>㌫硲熱斏瓂㭨桁㜬碿暥䉾晙䉕㎥卸婌刺묤䘷浐═案椤䉌瘯쉫匯暵湘滂䩯㩬䤹</w:t>
      </w:r>
      <w:r>
        <w:rPr/>
        <w:t>ꕏ</w:t>
      </w:r>
      <w:r>
        <w:rPr/>
        <w:t>噺㉠䱱幀쉕놩넥湱埂⑱⹤䵔䍫긪改</w:t>
      </w:r>
      <w:r>
        <w:rPr/>
        <w:t>⡋</w:t>
      </w:r>
      <w:r>
        <w:rPr/>
        <w:t>倮唥䑄㜱劬䭯敳⥫彌슿桟</w:t>
      </w:r>
      <w:r>
        <w:rPr/>
        <w:t>ꦏ</w:t>
      </w:r>
      <w:r>
        <w:rPr/>
        <w:t>⡂⩙</w:t>
      </w:r>
      <w:r>
        <w:rPr/>
        <w:t>晡⑹癯凂睢炏㣃⥐䘺獐싂⌻㇂窩愺墻㵅㶻㘩⍞悏䑶牕琹뾿䑅煱㓂㘲晢</w:t>
      </w:r>
      <w:r>
        <w:rPr/>
        <w:t>ꗂ</w:t>
      </w:r>
      <w:r>
        <w:rPr/>
        <w:t>〰싂欪昭扳䔥䩄뾻辘浙値쉊弲顈ꥺ䜳偖抏椮亡扪碵꺮玬㴴浉䱴橀</w:t>
      </w:r>
      <w:r>
        <w:rPr/>
        <w:t>ꥇ</w:t>
      </w:r>
      <w:r>
        <w:rPr/>
        <w:t>繟</w:t>
      </w:r>
      <w:r>
        <w:rPr/>
        <w:t>ꤱ</w:t>
      </w:r>
      <w:r>
        <w:rPr/>
        <w:t>쉧䦩剩潉婌佖䲣轥䅍亿♇伵╒晍助琶櫍暩浖♐昲</w:t>
      </w:r>
      <w:r>
        <w:rPr/>
        <w:t>ⵖ</w:t>
      </w:r>
      <w:r>
        <w:rPr/>
        <w:t>塈坘䡄桌㑺刻㕵⸷슱磎⩤떻秂㒣ㅵ숽夯숭喩楢⹑拍㩱⩥㭀偟啳숳믂獋㝐䗂熱딩⬩位㤻㖣嗂묻</w:t>
      </w:r>
      <w:r>
        <w:rPr/>
        <w:t>ⱺ</w:t>
      </w:r>
      <w:r>
        <w:rPr/>
        <w:t>䲘⼺䑩놿</w:t>
      </w:r>
      <w:r>
        <w:rPr/>
        <w:t>⡂</w:t>
      </w:r>
      <w:r>
        <w:rPr/>
        <w:t>浅輰땨쉾唭칖卍䅆숲쉤䝴浧츲㬦ꥹ䉦嚵男䨦썬쉞㶵淎〥쏂⩩煩②欺兑쎏䂡촣쎣奄</w:t>
      </w:r>
      <w:r>
        <w:rPr/>
        <w:t>ⵎ</w:t>
      </w:r>
      <w:r>
        <w:rPr/>
        <w:t>琲䂿묣䛃싂儫〰⴫쉩㝑椫싂畒숵嘫ꏂ⑄殩㊡梩氭쉙恚慸쵱⥃渴숪椥榘稣⾻楄纥呞㐱确ㅇ䅕礴㟎偑㏂ヂ㙌ꆱ娪숣⥩숹匲灉䊿숷</w:t>
      </w:r>
      <w:r>
        <w:rPr/>
        <w:t>꤭</w:t>
      </w:r>
      <w:r>
        <w:rPr/>
        <w:t>⽸灙攬囎쉶沣頣⸴廃珂쉋濂発츶犩㩮瑦䭨⥹濂呙㝂嫂㑨㉓浓♡</w:t>
      </w:r>
      <w:r>
        <w:rPr/>
        <w:t>⡌</w:t>
      </w:r>
      <w:r>
        <w:rPr/>
        <w:t>塌䫂灸뽊杳딪</w:t>
      </w:r>
      <w:r>
        <w:rPr/>
        <w:t>ⵯ</w:t>
      </w:r>
      <w:r>
        <w:rPr/>
        <w:t>䈦姂㡪뭮</w:t>
      </w:r>
      <w:r>
        <w:rPr/>
        <w:t>꥟</w:t>
      </w:r>
      <w:r>
        <w:rPr/>
        <w:t>㩩⽎⎥쉏䉆轈㨲䁮盍</w:t>
      </w:r>
      <w:r>
        <w:rPr/>
        <w:t>ⴳ</w:t>
      </w:r>
      <w:r>
        <w:rPr/>
        <w:t>ま쉬稭猪瑢繄⒘湌椩쉔⥋䩮㵀䥬砲녀㒣亣</w:t>
      </w:r>
      <w:r>
        <w:rPr/>
        <w:t>⣎</w:t>
      </w:r>
      <w:r>
        <w:rPr/>
        <w:t>剄勂쉃案㇂⩱⽍䕕䈶掻嘱番䫂</w:t>
      </w:r>
      <w:r>
        <w:rPr/>
        <w:t>ꕤ</w:t>
      </w:r>
      <w:r>
        <w:rPr/>
        <w:t>橍啐䲘슏⪵䥞啒幃땣癙䜪呏⮥摮⽅갲撘싃匸㉚廂싂戬쉊촯䎘㇂싂쉅愤</w:t>
      </w:r>
      <w:r>
        <w:rPr/>
        <w:t>ꤥ</w:t>
      </w:r>
      <w:r>
        <w:rPr/>
        <w:t>坶䩘㠺㐊ꥠ佥</w:t>
      </w:r>
      <w:r>
        <w:rPr/>
        <w:t>ⶏ</w:t>
      </w:r>
      <w:r>
        <w:rPr/>
        <w:t>ꅳ㖩ꥲ숥顧걫囎祦浪쉬겮썂䁯嘪슥汓瘳䁟⬺穱䑯楇歠灁</w:t>
      </w:r>
      <w:r>
        <w:rPr/>
        <w:t>Ⲯ</w:t>
      </w:r>
      <w:r>
        <w:rPr/>
        <w:t>㜩䑘珂䕭剄쉶㉞㕵⨻ㄯ主瑤䒮⬮眹</w:t>
      </w:r>
      <w:r>
        <w:rPr/>
        <w:t>꧂</w:t>
      </w:r>
      <w:r>
        <w:rPr/>
        <w:t>瑕⽁慉⯂幏硳ꅍ숫婆곂兹䍗칒╳塰温ㅱ⩣싂䠳獤慅㑣痂䱋樤疘眹散㵍┳㜦뽎㩢旍䨦啤礭䉠揂䩊晉㴦恰쉧숺徏塑掻싂壂檣捶偧뿂辩䍆</w:t>
      </w:r>
      <w:r>
        <w:rPr/>
        <w:t>ⵒ</w:t>
      </w:r>
      <w:r>
        <w:rPr/>
        <w:t>㑦稩╔㩎숲</w:t>
      </w:r>
      <w:r>
        <w:rPr/>
        <w:t>ⱈ</w:t>
      </w:r>
      <w:r>
        <w:rPr/>
        <w:t>弣庱搩䯂琷</w:t>
      </w:r>
      <w:r>
        <w:rPr/>
        <w:t>꧂</w:t>
      </w:r>
      <w:r>
        <w:rPr/>
        <w:t>ꄦ䁒䎵⸻焥噧秂⍎⫂梵恇⑧墬灁</w:t>
      </w:r>
      <w:r>
        <w:rPr/>
        <w:t>ꕺ</w:t>
      </w:r>
      <w:r>
        <w:rPr/>
        <w:t>溮係榿湟樭싂䆮憥卲佲슱繁</w:t>
      </w:r>
      <w:r>
        <w:rPr/>
        <w:t>ꖿ</w:t>
      </w:r>
      <w:r>
        <w:rPr/>
        <w:t>坈坌㛂㌨幸긩迂</w:t>
      </w:r>
      <w:r>
        <w:rPr/>
        <w:t>Ⱖ</w:t>
      </w:r>
      <w:r>
        <w:rPr/>
        <w:t>⺘唥仂橙戱㖵䴤㖡て㍲</w:t>
      </w:r>
      <w:r>
        <w:rPr/>
        <w:t>Ⳃ</w:t>
      </w:r>
      <w:r>
        <w:rPr/>
        <w:t>䱲儲㑉㏂㧂畡棃쉞ꍯ劵㦏䙀碱硫䘫繡</w:t>
      </w:r>
      <w:r>
        <w:rPr/>
        <w:t>ꤻ</w:t>
      </w:r>
      <w:r>
        <w:rPr/>
        <w:t>捹</w:t>
      </w:r>
      <w:r>
        <w:rPr/>
        <w:t>Ⱜ</w:t>
      </w:r>
      <w:r>
        <w:rPr/>
        <w:t>ㅈ䐵䐪䭟䴪慗쵷녨녃侥썃쉠쉃廂扢㘦㦿䬷迂⽆䰪⫂⫂楅歪⥑摤癚焣⼻㈤塹쉱䥑♐㘪䙤〻뽵汃總秎啐礴典卒</w:t>
      </w:r>
      <w:r>
        <w:rPr/>
        <w:t>ⴻ</w:t>
      </w:r>
      <w:r>
        <w:rPr/>
        <w:t>庩稵彡樬땀ꄶ濎Ⓝ㓂ヂ쉸䵁쉕瑞摞晣祃㤻ꥫ䙺⑥汕숺쉋桫猵㠪窥숭㞏⎬썀婯䱍䓂</w:t>
      </w:r>
      <w:r>
        <w:rPr/>
        <w:t>ⷎ</w:t>
      </w:r>
      <w:r>
        <w:rPr/>
        <w:t>泂偊偔⹕猲⭇幅ㆱ숬⨺潈ꥤ䖻⩟⥐슥〻䅎反夻슣숰狂</w:t>
      </w:r>
      <w:r>
        <w:rPr/>
        <w:t>ⵟ</w:t>
      </w:r>
      <w:r>
        <w:rPr/>
        <w:t>격때䩪䥑捫싂䔥塊ꍬ兏깸</w:t>
      </w:r>
      <w:r>
        <w:rPr/>
        <w:t>ⴻ</w:t>
      </w:r>
      <w:r>
        <w:rPr/>
        <w:t>䰶㪏㘺습</w:t>
      </w:r>
      <w:r>
        <w:rPr/>
        <w:t>⠪</w:t>
      </w:r>
      <w:r>
        <w:rPr/>
        <w:t>坄쵪⌳烂㝎煔쉑㩊曂䵌摂慾ㅀ嗍轥갹䕂싂瀲㉡⽙땰癳䜵輲ꍁ璣㵄瀪䕯싂恢싂幒櫂㐶뽆</w:t>
      </w:r>
      <w:r>
        <w:rPr/>
        <w:t>꤯</w:t>
      </w:r>
      <w:r>
        <w:rPr/>
        <w:t>㝨꺘ㅲ恈♸怯숪朶춿拂䴬彳妏䝒䓂</w:t>
      </w:r>
      <w:r>
        <w:rPr/>
        <w:t>ⵗ</w:t>
      </w:r>
      <w:r>
        <w:rPr/>
        <w:t>彀啯煢쉨땳䋂猪潰牥硰㡆獘空扩긭祓㮵樷斿㭰숰䎬</w:t>
      </w:r>
      <w:r>
        <w:rPr/>
        <w:t>ⲩ</w:t>
      </w:r>
      <w:r>
        <w:rPr/>
        <w:t>輪䄱䑴㞻瑉毂㝹䅴潬噞敂夥숹ꎿ</w:t>
      </w:r>
      <w:r>
        <w:rPr/>
        <w:t>ꤦ</w:t>
      </w:r>
      <w:r>
        <w:rPr/>
        <w:t>쉬录</w:t>
      </w:r>
      <w:r>
        <w:rPr/>
        <w:t>ꖡ</w:t>
      </w:r>
      <w:r>
        <w:rPr/>
        <w:t>䝪け싂县㴹彴癉䌺Ⓕ捷瀲ꇂ㩗嗂㝏◂㘴쉳偑䍵頯䱌繓祙助狂䍣</w:t>
      </w:r>
      <w:r>
        <w:rPr/>
        <w:t>ꕍ┥</w:t>
      </w:r>
      <w:r>
        <w:rPr/>
        <w:t>晓䍬䩂㣂㬱䱃싂숺ꇂ♞㏂썥䁆卯쉣祫枮</w:t>
      </w:r>
      <w:r>
        <w:rPr/>
        <w:t>꧂┶</w:t>
      </w:r>
      <w:r>
        <w:rPr/>
        <w:t>떬쉙숻㢵☣瀨丱쉕䥰稪榱師침ꍇ⨪䢵泂䭚欭쉤㩹㈣時</w:t>
      </w:r>
      <w:r>
        <w:rPr/>
        <w:t>꧂Ⓜ</w:t>
      </w:r>
      <w:r>
        <w:rPr/>
        <w:t>帲䘹娯截⩢彖乌</w:t>
      </w:r>
      <w:r>
        <w:rPr/>
        <w:t>ꔮ</w:t>
      </w:r>
      <w:r>
        <w:rPr/>
        <w:t>ꍇ涿倹㡇㥘ꥩ漹嚻♊檩䏂欻䝡ㅨ☻㫂濂⹵</w:t>
      </w:r>
      <w:r>
        <w:rPr/>
        <w:t>ⱆ</w:t>
      </w:r>
      <w:r>
        <w:rPr/>
        <w:t>䡀</w:t>
      </w:r>
      <w:r>
        <w:rPr/>
        <w:t>ⵕ</w:t>
      </w:r>
      <w:r>
        <w:rPr/>
        <w:t>繶瞩⮩㴷婔䷂㑶뼵慆</w:t>
      </w:r>
      <w:r>
        <w:rPr/>
        <w:t>Ⲭ</w:t>
      </w:r>
      <w:r>
        <w:rPr/>
        <w:t>堊仂뾩㉱並憡窣⭶枵哂儲听⥲㋂槂⽠䨯䡎〥挺쉰쉩䀪녙쉭拃⩱煟</w:t>
      </w:r>
      <w:r>
        <w:rPr/>
        <w:t>ꕏ</w:t>
      </w:r>
      <w:r>
        <w:rPr/>
        <w:t>䱱硬兰쉃熵搤輲䄮㐴慟愮窩㝏䡠䵴琹禣쉹䑠硕믂輤焳眵䤱⫂䙁噇噆治촬噊圦捶䙕㵆欺</w:t>
      </w:r>
      <w:r>
        <w:rPr/>
        <w:t>ⰻ</w:t>
      </w:r>
      <w:r>
        <w:rPr/>
        <w:t>䁕偕뭌⤯♸⽙凂쉉㕅毂昸꥚捍浍</w:t>
      </w:r>
      <w:r>
        <w:rPr/>
        <w:t>ⶬ</w:t>
      </w:r>
      <w:r>
        <w:rPr/>
        <w:t>示쉋奖稽卋婞潢畫獙喵</w:t>
      </w:r>
      <w:r>
        <w:rPr/>
        <w:t>ⵆ</w:t>
      </w:r>
      <w:r>
        <w:rPr/>
        <w:t>歆䪬㷂欵盂㙱慣䅗숹⨵⴪</w:t>
      </w:r>
      <w:r>
        <w:rPr/>
        <w:t>ⰸ</w:t>
      </w:r>
      <w:r>
        <w:rPr/>
        <w:t>㜨こ参庬忂猯戸㝸惎</w:t>
      </w:r>
      <w:r>
        <w:rPr/>
        <w:t>ꤥ</w:t>
      </w:r>
      <w:r>
        <w:rPr/>
        <w:t>싃䁾쏂汓䈶⌴⬱쉘䐨뾱咩㵩熡쉶顢嫂䘪噟긳䶱绎⬪㵭汌じ쉕啺뽲䨫繶</w:t>
      </w:r>
      <w:r>
        <w:rPr/>
        <w:t>⠬Ⳃ</w:t>
      </w:r>
      <w:r>
        <w:rPr/>
        <w:t>㎩쉖ꅡ숫䙋⩲䧂祺㩺쉵㬳㬸歖甽걺拂쉓單䝘㑁滂輰</w:t>
      </w:r>
      <w:r>
        <w:rPr/>
        <w:t>ⶵ</w:t>
      </w:r>
      <w:r>
        <w:rPr/>
        <w:t>埂彨㍀慄夥朹╎頤并䴪⫎ꍳ㝲捌丽䈣䰵彟牡卭</w:t>
      </w:r>
      <w:r>
        <w:rPr/>
        <w:t>ꕦ</w:t>
      </w:r>
      <w:r>
        <w:rPr/>
        <w:t>亣</w:t>
      </w:r>
      <w:r>
        <w:rPr/>
        <w:t>ꥐ</w:t>
      </w:r>
      <w:r>
        <w:rPr/>
        <w:t>⻂</w:t>
      </w:r>
      <w:r>
        <w:rPr/>
        <w:t>ꤶ</w:t>
      </w:r>
      <w:r>
        <w:rPr/>
        <w:t>段怱쉵幠⑂䚩娯</w:t>
      </w:r>
      <w:r>
        <w:rPr/>
        <w:t>⠣</w:t>
      </w:r>
      <w:r>
        <w:rPr/>
        <w:t>ꤰ</w:t>
      </w:r>
      <w:r>
        <w:rPr/>
        <w:t>딸睓繙佂㔥壂㙶</w:t>
      </w:r>
      <w:r>
        <w:rPr/>
        <w:t>Ⱕ</w:t>
      </w:r>
      <w:r>
        <w:rPr/>
        <w:t>砰㊣쵫毂⥍竂敡瘤싂㩦⽚ꄮ</w:t>
      </w:r>
      <w:r>
        <w:rPr/>
        <w:t>⵰</w:t>
      </w:r>
      <w:r>
        <w:rPr/>
        <w:t>福頤쉙湆⥔⚥싂䁚浥倣䐷椻뼻硵뼯䍄쉵Ⓙ쉖〯쉨䕧忂椪껂ィ촬䌱朻쌶쵙쉹ꍃ㥾┵뭷䡹쉡䕡┣䭭睠婚㙖凂촤쉴㴥싂窻㠱䥩炵</w:t>
      </w:r>
      <w:r>
        <w:rPr/>
        <w:t>ꕑ</w:t>
      </w:r>
      <w:r>
        <w:rPr/>
        <w:t>棍츣⪏㝏ㆬ擂晰乊䙆㡞쉞</w:t>
      </w:r>
      <w:r>
        <w:rPr/>
        <w:t>ꖩ</w:t>
      </w:r>
      <w:r>
        <w:rPr/>
        <w:t>㑸湍</w:t>
      </w:r>
      <w:r>
        <w:rPr/>
        <w:t>ⵌ</w:t>
      </w:r>
      <w:r>
        <w:rPr/>
        <w:t>偕꥙䉘쉑穹婺址숮싂쉒㣂ㆬ氰幣顤숲丱偃춻橫扲䝒췂噅걲쉔呧婚ꍶ넶⴬佂奎抏때帱슱愲偞末뭀秃硔䑒煢塩⦿洪까㮩ꎬ슬⻂⩰땹爮疬泎▱輽⪮싃塖쉊憩</w:t>
      </w:r>
      <w:r>
        <w:rPr/>
        <w:t>ⱑ</w:t>
      </w:r>
      <w:r>
        <w:rPr/>
        <w:t>깊䐯쉐싂共慁捓戺싂挨癑飍殥琥㝰䍷猪硪恏⏃氻怤⽓⵷쉇㭊ꌻ㵪쉒迂쉖㥈剦쉔此橚뭱</w:t>
      </w:r>
      <w:r>
        <w:rPr/>
        <w:t>Ⱖ</w:t>
      </w:r>
      <w:r>
        <w:rPr/>
        <w:t>컂⩥伯䙀嚡뗂愬♤ㄽ⍍㓍卫懂䒿츳</w:t>
      </w:r>
      <w:r>
        <w:rPr/>
        <w:t>⡰</w:t>
      </w:r>
      <w:r>
        <w:rPr/>
        <w:t>㠺䝮犵扦桦硍뭬侣㘦琪ꆮ쉍㝠쉇儭浒晟ㄫ猩ꌶ㥑繸硇欯獲⑌祢䉋㍰奏ㅦ㈻⏂太浐슱</w:t>
      </w:r>
      <w:r>
        <w:rPr/>
        <w:t>Ⲙ</w:t>
      </w:r>
      <w:r>
        <w:rPr/>
        <w:t>灍璿㕚䲩숫㤸</w:t>
      </w:r>
      <w:r>
        <w:rPr/>
        <w:t>Ⱙ</w:t>
      </w:r>
      <w:r>
        <w:rPr/>
        <w:t>睊䁷䲻⍐匱套㌶</w:t>
      </w:r>
      <w:r>
        <w:rPr/>
        <w:t>ⴷ</w:t>
      </w:r>
      <w:r>
        <w:rPr/>
        <w:t>䚩曂䐳〴⫂㨷杄佊绂㡚숪獸坃녓忂桨⫂硺䄪愦琻</w:t>
      </w:r>
      <w:r>
        <w:rPr/>
        <w:t>ꥑ</w:t>
      </w:r>
      <w:r>
        <w:rPr/>
        <w:t>䭃숱䁡</w:t>
      </w:r>
      <w:r>
        <w:rPr/>
        <w:t>ꕷ</w:t>
      </w:r>
      <w:r>
        <w:rPr/>
        <w:t>劣긭땪ꇎ⩬싂怩⑙䌯숷쉄刹噠啷䡰긤꺏坶䐬㍡琊㥔㵶⽑▵㜩㡞僂쉑䃂哂愷⛂塡</w:t>
      </w:r>
      <w:r>
        <w:rPr/>
        <w:t>ꤪ</w:t>
      </w:r>
      <w:r>
        <w:rPr/>
        <w:t>슣㡍乙䇃搭橾넮쉈䦏⴪牥숸㘰땐⑭䦡恋䙆䍵썭催䐭潆丸썳뽡稤⨲煆</w:t>
      </w:r>
      <w:r>
        <w:rPr/>
        <w:t>ꕞ</w:t>
      </w:r>
      <w:r>
        <w:rPr/>
        <w:t>梱塵䍍㆏䡵쎮㜮⭁ꇂ䵲⬥灅瓂䡈썵卙厘爲⧃⴮</w:t>
      </w:r>
      <w:r>
        <w:rPr/>
        <w:t>⣍</w:t>
      </w:r>
      <w:r>
        <w:rPr/>
        <w:t>敠㦣⤲㚩쉍祱懂佔䩪矂ヂ幆㚬땔컍䈷ꥺ뽵佟壂㑤쉧瑥匪⍗潙丮슿噋彾瘭啃秂⪿䠱䯂曂</w:t>
      </w:r>
      <w:r>
        <w:rPr/>
        <w:t>ꕭ</w:t>
      </w:r>
      <w:r>
        <w:rPr/>
        <w:t>㙓㠶⑐䤨쉘뽑뽾囎䣂䝾庡쌽瞣啊獌顦⒣䷂슣䁚䠱剋</w:t>
      </w:r>
      <w:r>
        <w:rPr/>
        <w:t>꧂</w:t>
      </w:r>
      <w:r>
        <w:rPr/>
        <w:t>묰싂侮爩炣潾佤㵠ꌨ갷湱穐썫幍䑴䟂싂</w:t>
      </w:r>
      <w:r>
        <w:rPr/>
        <w:t>ꕹ</w:t>
      </w:r>
      <w:r>
        <w:rPr/>
        <w:t>佬슱䈹颥整㵋ꍷ㕗㉾涬繋</w:t>
      </w:r>
      <w:r>
        <w:rPr/>
        <w:t>⡺</w:t>
      </w:r>
      <w:r>
        <w:rPr/>
        <w:t>嘪灃噓ꎱ䤬に呄</w:t>
      </w:r>
      <w:r>
        <w:rPr/>
        <w:t>⠹</w:t>
      </w:r>
      <w:r>
        <w:rPr/>
        <w:t>䭧匭浫磎烂䍌熬㵖摸帲⑺晞㜲瑭䕑䜵祔뽴牙숬幤猭䘮슣䱬</w:t>
      </w:r>
      <w:r>
        <w:rPr/>
        <w:t>Ⲙ</w:t>
      </w:r>
      <w:r>
        <w:rPr/>
        <w:t>썗哂啴뭇塁繒牀繗种묵㝕煍쉖爰</w:t>
      </w:r>
      <w:r>
        <w:rPr/>
        <w:t>ⱀ</w:t>
      </w:r>
      <w:r>
        <w:rPr/>
        <w:t>䱦ㅀ㥊㓂쉖稷擃㷂㛂䇂╭昱⑊</w:t>
      </w:r>
      <w:r>
        <w:rPr/>
        <w:t>ꥅ</w:t>
      </w:r>
      <w:r>
        <w:rPr/>
        <w:t>兵䅆쉒汒㘭㈰杠⻂眹⵲㵠剠䙅쉕⑌㦿䭧戮㝒춱嘰슮숶쉦쵪</w:t>
      </w:r>
      <w:r>
        <w:rPr/>
        <w:t>ꗂ</w:t>
      </w:r>
      <w:r>
        <w:rPr/>
        <w:t>䲣噋䃂걡㡐⼻㠦咿</w:t>
      </w:r>
      <w:r>
        <w:rPr/>
        <w:t>ꤩ</w:t>
      </w:r>
      <w:r>
        <w:rPr/>
        <w:t>㋂쉬㠩渵䑑㭂◃숦쌳匨</w:t>
      </w:r>
      <w:r>
        <w:rPr/>
        <w:t>ⵗ</w:t>
      </w:r>
      <w:r>
        <w:rPr/>
        <w:t>捧䦻ꄬ㛂獑숺䗂쉟녳橰⤳쉶</w:t>
      </w:r>
      <w:r>
        <w:rPr/>
        <w:t>ꥉ</w:t>
      </w:r>
      <w:r>
        <w:rPr/>
        <w:t>䉊촦㋂猭掿캏桫妏㥦캿柂묹瑐彙坘䱷쉲啘딻䐫</w:t>
      </w:r>
      <w:r>
        <w:rPr/>
        <w:t>ꕓ</w:t>
      </w:r>
      <w:r>
        <w:rPr/>
        <w:t>딹䉆칍ꆬ癈슥娸擂</w:t>
      </w:r>
      <w:r>
        <w:rPr/>
        <w:t>ꕒ</w:t>
      </w:r>
      <w:r>
        <w:rPr/>
        <w:t>妣㝡㟂묺ꏂ㥊廂ꌦ㩴啚烂䁇싂碩ざ撩㡴</w:t>
      </w:r>
      <w:r>
        <w:rPr/>
        <w:t>ꥅ</w:t>
      </w:r>
      <w:r>
        <w:rPr/>
        <w:t>䴻䩈䶱利▥䕡㯂硗呺埂쉺㐸ꏂ搥㣂喱촶づ䝩쏂⥉㒘婇額埂딱䊩䵵䉙垡㨳㡬戭㌪顏⤦</w:t>
      </w:r>
      <w:r>
        <w:rPr/>
        <w:t>⡲</w:t>
      </w:r>
      <w:r>
        <w:rPr/>
        <w:t>쉬㝚쉤䉈⵮䄥㚡兞㑳扁獗ꍶ攷拂砫㝹䉧䐨櫂坚㕂⼸⪣㝶㬴涮㝋睞◍䧃欵硑⻂嘯</w:t>
      </w:r>
      <w:r>
        <w:rPr/>
        <w:t>ⵣ</w:t>
      </w:r>
      <w:r>
        <w:rPr/>
        <w:t>䌻쉎㴯迂梵⫂ㆩ쉢㍱䩢䱫㗃슻춵䄳썺┫㆏⮮쉘ꥴ坣㛂㤳ꥪꆱ䝐䄺䟂搥䱋祕䝦뭍䣎玘쉈坳㨱硬坹䭒灟㝗ꆡ咏戴搩㥞숵㍘㝈㣎䵺祄싂</w:t>
      </w:r>
      <w:r>
        <w:rPr/>
        <w:t>ꔫ</w:t>
      </w:r>
      <w:r>
        <w:rPr/>
        <w:t>侩摶♶䩂䩄じㅙ噩䡫</w:t>
      </w:r>
      <w:r>
        <w:rPr/>
        <w:t>ꦮ</w:t>
      </w:r>
      <w:r>
        <w:rPr/>
        <w:t>㵧㦡椺</w:t>
      </w:r>
      <w:r>
        <w:rPr/>
        <w:t>ꦿ</w:t>
      </w:r>
      <w:r>
        <w:rPr/>
        <w:t>橢偔⬤뭳䕬ꥢ⵸䎩懂畒乕噷毂숶圭健偕昶곂뗂䠱拂㬪盂繒敦媮樽㈻⭯䁴ㅇ⽞⬹</w:t>
      </w:r>
      <w:r>
        <w:rPr/>
        <w:t>ꥆ</w:t>
      </w:r>
      <w:r>
        <w:rPr/>
        <w:t>숶猰䉆倶熿漽煃伊⪮戯䕶毂煚⑖⩂縱⩡춏⩠づ䭷䬴쏂㐨犏싂䉌䜮捲㒩幵䐹辘쉪숰慧⎩佚磎漣橞쉂线뇂曂⪬泂媘磎쉉ひ䁺쌵⨣ひ䐥칢㮩쉾♨ꍩ䡳췂㘫婒绂唰뭘亻瑡眥슩뽆慙숲䐮숤凂</w:t>
      </w:r>
      <w:r>
        <w:rPr/>
        <w:t>Ⱜ</w:t>
      </w:r>
      <w:r>
        <w:rPr/>
        <w:t>쵸煒兞御</w:t>
      </w:r>
      <w:r>
        <w:rPr/>
        <w:t>ⷍ</w:t>
      </w:r>
      <w:r>
        <w:rPr/>
        <w:t>䟂쉑㍂쉟슣㩄묹た玏曂恤㜫䰦塾㍇</w:t>
      </w:r>
      <w:r>
        <w:rPr/>
        <w:t>Ⱕ</w:t>
      </w:r>
      <w:r>
        <w:rPr/>
        <w:t>㡡⹉쉹숵祅䚏㙑協⬸橐皬挩㭪ꏂ瑎洶숳潷⬷䘵欫⹾⑥쉣썱䡟婭쵍磂琨⩹䝥桞걌⦡桑敦洳瑄뭢渹䝴딺⧍略⌳쉾啞䴶╳䫍㝌䵾㗃</w:t>
      </w:r>
      <w:r>
        <w:rPr/>
        <w:t>ꕘ⩀</w:t>
      </w:r>
      <w:r>
        <w:rPr/>
        <w:t>䱈</w:t>
      </w:r>
      <w:r>
        <w:rPr/>
        <w:t>ꗎ</w:t>
      </w:r>
      <w:r>
        <w:rPr/>
        <w:t>숣ㆩ⹔姍呅剙쉵渷㉧䙯檻顃ぴ捚녆磂獌싂䅰</w:t>
      </w:r>
      <w:r>
        <w:rPr/>
        <w:t>⣃╦</w:t>
      </w:r>
      <w:r>
        <w:rPr/>
        <w:t>㘣漳兰呅搷썸</w:t>
      </w:r>
      <w:r>
        <w:rPr/>
        <w:t>⵰</w:t>
      </w:r>
      <w:r>
        <w:rPr/>
        <w:t>彄㝗䴪쉱녬䁌</w:t>
      </w:r>
      <w:r>
        <w:rPr/>
        <w:t>꧂</w:t>
      </w:r>
      <w:r>
        <w:rPr/>
        <w:t>ꇂㆱ僂硅瘭㡱슿塱㤨놮㡐녕</w:t>
      </w:r>
      <w:r>
        <w:rPr/>
        <w:t>⣃</w:t>
      </w:r>
      <w:r>
        <w:rPr/>
        <w:t>唪媩煔䔶걆㵭쉨㉏슘㑰伣䉣䊏䨲䲣놿╊痎丶彺㑭슘迂쉤뽂䠩偗批깙⌮帷庮쎱慃乕恪畋츷瀰䘪䡇㩔□쉩ヂ츩獇뮘唭楉슻瑩䒻숩슘䏂䍗ꥰ쌵余搦焱偋噦晤䯂偕䵟癚䬣婪⪡䈬稥敺</w:t>
      </w:r>
      <w:r>
        <w:rPr/>
        <w:t>ꔭ</w:t>
      </w:r>
      <w:r>
        <w:rPr/>
        <w:t>썏啚璵㐨穩伹潃獔캻쉓織擂⚏飂싂䗂䩷䣂㜤浧弳⌨坫䌷㑌慈䱞ꅨ</w:t>
      </w:r>
      <w:r>
        <w:rPr/>
        <w:t>ⴱ</w:t>
      </w:r>
      <w:r>
        <w:rPr/>
        <w:t>啌䌲쉟</w:t>
      </w:r>
      <w:r>
        <w:rPr/>
        <w:t>⡺</w:t>
      </w:r>
      <w:r>
        <w:rPr/>
        <w:t>咮쉄焸迂ふ女搳掩쉧汷圤㩨珂妵쉮뮩䅈稶睗쉴燂㞻긶轊污䭇⨪〯繉慍璡㍦䑍䔭攥칢ㄪ栬녞䰶⯍優姂ㅱ瑶侬确佪摋涣檣灑轩䟃匣夰믂硋⸻슥츥썎奶穮剺幣</w:t>
      </w:r>
      <w:r>
        <w:rPr/>
        <w:t>ꕲ</w:t>
      </w:r>
      <w:r>
        <w:rPr/>
        <w:t>䖮⵹䶮⿂슩㙯爵䝐稶녢䚩⼶</w:t>
      </w:r>
      <w:r>
        <w:rPr/>
        <w:t>ꕌ</w:t>
      </w:r>
      <w:r>
        <w:rPr/>
        <w:t>洦硧湯歈㋂䓂幵劥쉈츬㈱儹⬬⦣⍡乨杲顖딨⑎⬮䱷넺쉸婢</w:t>
      </w:r>
      <w:r>
        <w:rPr/>
        <w:t>ⷂ</w:t>
      </w:r>
      <w:r>
        <w:rPr/>
        <w:t>䁂偃䅫祥硎⩁㥭</w:t>
      </w:r>
      <w:r>
        <w:rPr/>
        <w:t>ꕾ</w:t>
      </w:r>
      <w:r>
        <w:rPr/>
        <w:t>彉歡</w:t>
      </w:r>
      <w:r>
        <w:rPr/>
        <w:t>ꥈ</w:t>
      </w:r>
      <w:r>
        <w:rPr/>
        <w:t>뽶ㅈ绂泂쉨攻촱䡫䡄庮癨湐噄거䕡偵뽥瑀㈻㙥䔭⵬獞奀䁍睤╚⭮䆡歡㞩䈸</w:t>
      </w:r>
      <w:r>
        <w:rPr/>
        <w:t>ꕶ</w:t>
      </w:r>
      <w:r>
        <w:rPr/>
        <w:t>佉䥧灟</w:t>
      </w:r>
      <w:r>
        <w:rPr/>
        <w:t>ꤸ</w:t>
      </w:r>
      <w:r>
        <w:rPr/>
        <w:t>璩硸䕆㭥村칤㙀㡉儣㝖䆣䁚敖</w:t>
      </w:r>
      <w:r>
        <w:rPr/>
        <w:t>ꥈ</w:t>
      </w:r>
      <w:r>
        <w:rPr/>
        <w:t>凂쉷丱灉딮㠹纏杵帶⭔</w:t>
      </w:r>
      <w:r>
        <w:rPr/>
        <w:t>ⵡ</w:t>
      </w:r>
      <w:r>
        <w:rPr/>
        <w:t>㴻瑵␥䛂䗂㨻批㥶伨䝳뭚싂帥⹱偓뮥ꏂ輪㝣姂쉐䇂⽯噅䘹輊㩉あ㑟恔顂祥</w:t>
      </w:r>
      <w:r>
        <w:rPr/>
        <w:t>Ⱕ</w:t>
      </w:r>
      <w:r>
        <w:rPr/>
        <w:t>䈵뇂留칪⑇杶拂轇助嫃녧쉺뽈㵘걊晬棎ꍆ䥕畹城参䌻灾넥쉕丸䁕烂쉩䭌녫先榩吨景촥婩帷</w:t>
      </w:r>
      <w:r>
        <w:rPr/>
        <w:t>ꕸ</w:t>
      </w:r>
      <w:r>
        <w:rPr/>
        <w:t>㧂땍쉵昫柂榘습䝾橤슩墩卲슩⾵睹</w:t>
      </w:r>
      <w:r>
        <w:rPr/>
        <w:t>⡱</w:t>
      </w:r>
      <w:r>
        <w:rPr/>
        <w:t>䌦쵂䙱䓂晷偤⍉</w:t>
      </w:r>
      <w:r>
        <w:rPr/>
        <w:t>ⰸ</w:t>
      </w:r>
      <w:r>
        <w:rPr/>
        <w:t>긯</w:t>
      </w:r>
      <w:r>
        <w:rPr/>
        <w:t>꥟</w:t>
      </w:r>
      <w:r>
        <w:rPr/>
        <w:t>䧂䉌쎩⻂▥偂뽩啟㠴栤杬颏慯呄컍輵⸹썳싂恘畱깭坘䀶溱쎏䚘辱</w:t>
      </w:r>
      <w:r>
        <w:rPr/>
        <w:t>꧂</w:t>
      </w:r>
      <w:r>
        <w:rPr/>
        <w:t>䟂㔥쉒硔뼨啫⑀䉈숫奮싂숮繥繤䷍</w:t>
      </w:r>
      <w:r>
        <w:rPr/>
        <w:t>Ⱙ</w:t>
      </w:r>
      <w:r>
        <w:rPr/>
        <w:t>ꍌ矂䝤徬灶塱塄䁮斮灑梿犮牀</w:t>
      </w:r>
      <w:r>
        <w:rPr/>
        <w:t>Ⲯ</w:t>
      </w:r>
      <w:r>
        <w:rPr/>
        <w:t>㉩楍怨歇浵项쉱깁啭䉧晷䇂摟⤥灠쉢剤⨨柂딽㭧</w:t>
      </w:r>
      <w:r>
        <w:rPr/>
        <w:t>ꕶ</w:t>
      </w:r>
      <w:r>
        <w:rPr/>
        <w:t>㙎⭣⩄</w:t>
      </w:r>
      <w:r>
        <w:rPr/>
        <w:t>ꔰ</w:t>
      </w:r>
      <w:r>
        <w:rPr/>
        <w:t>숩䵊摮頳㢬䁀㥱묪塬漤⨲慙扶掻⑉䂥䜶挣竂꥔垡㩎긨⨬桍摌牉䶮</w:t>
      </w:r>
      <w:r>
        <w:rPr/>
        <w:t>ꤱ</w:t>
      </w:r>
      <w:r>
        <w:rPr/>
        <w:t>冬婺案⩪稴숹獓潦䣂輪뽏桸⹲浶⤱㌫⤵⫂㚩抮兟悥框啾斱丬</w:t>
      </w:r>
      <w:r>
        <w:rPr/>
        <w:t>ⴵ</w:t>
      </w:r>
      <w:r>
        <w:rPr/>
        <w:t>䐬⍑╒♃轷쉴딯煵琦哂뮥㔴伳㋂㮻玡䩷숶燍䝋녫ꅈ潋갭㑖䕍㠪ㅋ칳杷䲱参绂ㆬ녴ふ㭒惍슩䁫촳녭쎬뼣婴</w:t>
      </w:r>
      <w:r>
        <w:rPr/>
        <w:t>ꕐ</w:t>
      </w:r>
      <w:r>
        <w:rPr/>
        <w:t>녂礻䑦䠪싂䝃是숥稹쌻彦뇂武値呭凂㬦浲弳灞幎伪⩞瑎ꌳ┸ꇂꌫ</w:t>
      </w:r>
      <w:r>
        <w:rPr/>
        <w:t>ꕒ</w:t>
      </w:r>
      <w:r>
        <w:rPr/>
        <w:t>쉋轣⽵㴽恰䓂硨칠</w:t>
      </w:r>
      <w:r>
        <w:rPr/>
        <w:t>ꕂ</w:t>
      </w:r>
      <w:r>
        <w:rPr/>
        <w:t>䱗棍椣楉츴穴睖坩〵ま熻䝆汹堪稪䩐地恖숦彾牑⧂⦻숪䕭䌻</w:t>
      </w:r>
      <w:r>
        <w:rPr/>
        <w:t>ⴥ</w:t>
      </w:r>
      <w:r>
        <w:rPr/>
        <w:t>긺汵䵴百卭挲⨬슣놻佟卡〥칙癮潗敫숬犿䧂涘偤懎樴噕兖겘</w:t>
      </w:r>
      <w:r>
        <w:rPr/>
        <w:t>꤬</w:t>
      </w:r>
      <w:r>
        <w:rPr/>
        <w:t>启</w:t>
      </w:r>
      <w:r>
        <w:rPr/>
        <w:t>ⰹ</w:t>
      </w:r>
      <w:r>
        <w:rPr/>
        <w:t>と噔照㈭⥬低塌㡟灨㯂숴灤䥸숲㉱摫⺩숰栤捐ㆮ穷乔㷂뭧⽒</w:t>
      </w:r>
      <w:r>
        <w:rPr/>
        <w:t>⡁</w:t>
      </w:r>
      <w:r>
        <w:rPr/>
        <w:t>쉮夦朽扺깹獊⽣⑇䑎偤</w:t>
      </w:r>
      <w:r>
        <w:rPr/>
        <w:t>ⶵ</w:t>
      </w:r>
      <w:r>
        <w:rPr/>
        <w:t>싂参썄嘯渦깭颿癥ꥲ⥖疿旂懂勂♌婫땈⑂頽㖣ꅔ䡋抻⮣䍄李䡍䈥晉偩獄窏䩐쉥䱳畱⫂輭慏㞣煰㉔㵊믂剣繎쉰攬囂䍢</w:t>
      </w:r>
      <w:r>
        <w:rPr/>
        <w:t>ⵟ</w:t>
      </w:r>
      <w:r>
        <w:rPr/>
        <w:t>凂쉂⌨唹䖏晓浀걃㚩轆堫</w:t>
      </w:r>
      <w:r>
        <w:rPr/>
        <w:t>ⱨ</w:t>
      </w:r>
      <w:r>
        <w:rPr/>
        <w:t>㉊ꇂ亿⴮䈸㵡䴱摱䑶倣</w:t>
      </w:r>
      <w:r>
        <w:rPr/>
        <w:t>ⲣ</w:t>
      </w:r>
      <w:r>
        <w:rPr/>
        <w:t>湊䀶游쏂뼰氶꥕杚祘䉨哂攴⌷䵦愥㏍쉦</w:t>
      </w:r>
      <w:r>
        <w:rPr/>
        <w:t>⡐</w:t>
      </w:r>
      <w:r>
        <w:rPr/>
        <w:t>狂㬫堹䬳⭅</w:t>
      </w:r>
      <w:r>
        <w:rPr/>
        <w:t>⡣</w:t>
      </w:r>
      <w:r>
        <w:rPr/>
        <w:t>滂컃券䌩쉍桒쉸쉧䁎慣䘭</w:t>
      </w:r>
      <w:r>
        <w:rPr/>
        <w:t>⡈⡫</w:t>
      </w:r>
      <w:r>
        <w:rPr/>
        <w:t>囂仂갳ヂ믃痂쉓쉙⨊瓂싂䉂勂땹䜹슻䍖䑃ぱ扖♓顦繃頤</w:t>
      </w:r>
      <w:r>
        <w:rPr/>
        <w:t>⠬</w:t>
      </w:r>
      <w:r>
        <w:rPr/>
        <w:t>깺╒쉁坔꥗⻂숨숱儭勂磂䰽䘥戱䔪侩塆囃晷慧䵶⨸⭥娪溣㩢泃枿礥戭乓杵⼮吩╟愥㡅㋍땚哂硗漵搥뿂坲轹泂⥞㵏긶쌦ぬ</w:t>
      </w:r>
      <w:r>
        <w:rPr/>
        <w:t>⠣</w:t>
      </w:r>
      <w:r>
        <w:rPr/>
        <w:t>穩㣂係厩숩뭃㍊恏쉾頯ꥶ⍲昦ヂ䱸畅懂⩃쉭걌쉳䝟䥶塣欯╾湣</w:t>
      </w:r>
      <w:r>
        <w:rPr/>
        <w:t>ⱎ</w:t>
      </w:r>
      <w:r>
        <w:rPr/>
        <w:t>㋂摵タ䙖呷깁䊮撣焱扴晐쉦㤬婷⛂넭㵳숳楯听偳㷂</w:t>
      </w:r>
      <w:r>
        <w:rPr/>
        <w:t>꧂</w:t>
      </w:r>
      <w:r>
        <w:rPr/>
        <w:t>猻쉶⨥⹙␸厮䍘썈禿♙㎣樱奇猨塷쵴ㅴ煱쌩䝣癲䭢磍䁄쵮㭷伦</w:t>
      </w:r>
      <w:r>
        <w:rPr/>
        <w:t>⠺</w:t>
      </w:r>
      <w:r>
        <w:rPr/>
        <w:t>枘䝠歀噒亿潥畫婍挶䑦쉵㨵杂拂䈻䔯숸쵊쉙㐥썇</w:t>
      </w:r>
      <w:r>
        <w:rPr/>
        <w:t>ⵠ</w:t>
      </w:r>
      <w:r>
        <w:rPr/>
        <w:t>썈嘴搦扎浶塃⑞盍竂넪䉞촵㭯썚㕭嫂婢材橎ꄩꅳ</w:t>
      </w:r>
      <w:r>
        <w:rPr/>
        <w:t>ꖻ</w:t>
      </w:r>
      <w:r>
        <w:rPr/>
        <w:t>㔨擂쉾㞩㭟䝌㔽焪䤶썹땈櫂䭣䉢唸区긽䕘☦噹䄻㭊澮ꅬ愥䑨祸숳䟂㑗怭놏偫ꥮ硰整⥅玡揂♖㑹숣⹓愶産轡纣숳攵걀㝀囍숳椻攪㭑㝷슮痂硑䗂ꌪ걤썮</w:t>
      </w:r>
      <w:r>
        <w:rPr/>
        <w:t>ꤸ</w:t>
      </w:r>
      <w:r>
        <w:rPr/>
        <w:t>싍㥊噆潵숯⭱昩搵摊扙䷍䭉싂겻㌦</w:t>
      </w:r>
      <w:r>
        <w:rPr/>
        <w:t>ⴵ</w:t>
      </w:r>
      <w:r>
        <w:rPr/>
        <w:t>慦傏꺏숺쉩㍠㶡佹睔쌪碣⑃⿂弫</w:t>
      </w:r>
      <w:r>
        <w:rPr/>
        <w:t>ⲻ</w:t>
      </w:r>
      <w:r>
        <w:rPr/>
        <w:t>绂쉳獬䱴乎亡䍁妿顶김惂攫뭄◂㠦㒿橊犻</w:t>
      </w:r>
      <w:r>
        <w:rPr/>
        <w:t>ꥈ</w:t>
      </w:r>
      <w:r>
        <w:rPr/>
        <w:t>노彘</w:t>
      </w:r>
      <w:r>
        <w:rPr/>
        <w:t>ꕫ</w:t>
      </w:r>
      <w:r>
        <w:rPr/>
        <w:t>督뇂♯妱䪵厩䮡䥙䕥癚兒矂顲呉烂䐲쉧⩰⥋厩扫朶頤쉯䧂奦䥢칅쉔硙䝡쉠숲껂㠭佞㣂ꄽ㉶촵㵣쉔숫挨硏쉧纬繗䐪ヂ橳</w:t>
      </w:r>
      <w:r>
        <w:rPr/>
        <w:t>ꤻ⍆</w:t>
      </w:r>
      <w:r>
        <w:rPr/>
        <w:t>⽇⭏뭄坶㕰摇䥙땪쉶汬따뾏畣辮㡖攱玵槂畦婌䡔略㉸彯獹灑教摦슻</w:t>
      </w:r>
      <w:r>
        <w:rPr/>
        <w:t>⡡</w:t>
      </w:r>
      <w:r>
        <w:rPr/>
        <w:t>쉤</w:t>
      </w:r>
      <w:r>
        <w:rPr/>
        <w:t>ⵞ</w:t>
      </w:r>
      <w:r>
        <w:rPr/>
        <w:t>场敕唻䧂懂浾愹丰ㅬ䯍숸偰땍绂㗂瀻㥾洹漪䍲䤤췂楉幠╉㩀彀㩬숣楂⹱轸쉸㑯顁慞ㅘ녹琦</w:t>
      </w:r>
      <w:r>
        <w:rPr/>
        <w:t>Ⱞ</w:t>
      </w:r>
      <w:r>
        <w:rPr/>
        <w:t>쉾䢱係纱ꏂ䍧뭦畈卦䱲숴灺⑩焻周參⩉甹싂숭묰坺㉎噃牢쉲칹㵀匭뭆䑥佱갮싂㞩ꍾ⽈┪ꌺ㉏穂㭋敯珎ꍤ</w:t>
      </w:r>
      <w:r>
        <w:rPr/>
        <w:t>ꥐ</w:t>
      </w:r>
      <w:r>
        <w:rPr/>
        <w:t>瀻슥숳㉓㡯捋묣⻂侬䵀慨䣎係瀯⩟쵸坾氶⻂湥쵒⩞睆쏂⵷䩭楖㑳㭦╢䈊冬愳쉡⺩ぐ쉲睬⩯㟂婓뭸坫⍰</w:t>
      </w:r>
      <w:r>
        <w:rPr/>
        <w:t>ꗃ</w:t>
      </w:r>
      <w:r>
        <w:rPr/>
        <w:t>䝪ꄪ䙒剱洸げ䳂洽</w:t>
      </w:r>
      <w:r>
        <w:rPr/>
        <w:t>ꤳ</w:t>
      </w:r>
      <w:r>
        <w:rPr/>
        <w:t>晗㥅쉠㩉幉ꥨ</w:t>
      </w:r>
      <w:r>
        <w:rPr/>
        <w:t>⠤</w:t>
      </w:r>
      <w:r>
        <w:rPr/>
        <w:t>扗欯⹑卋扎朶⺡뭊䡃䗎숱祗</w:t>
      </w:r>
      <w:r>
        <w:rPr/>
        <w:t>⠥</w:t>
      </w:r>
      <w:r>
        <w:rPr/>
        <w:t>爽江璬汅쵤</w:t>
      </w:r>
      <w:r>
        <w:rPr/>
        <w:t>ⵆ</w:t>
      </w:r>
      <w:r>
        <w:rPr/>
        <w:t>㍧敺畱促梻殮畬딨⧂䑹怩䝞걱繎⨷녬剃⹮沥桫⍲⺻丵녓灤⬷嗂걮쉔匳矍㮵㥲㓂⤲ꍯ弴길瞣傡╬ㅤ彘牆넬侵繍ꏂ焻꺥核ㅩ塨䁓㉂숭机숸㕰灔쉱춏㠮湂癋儺넴㉊畉╮㉺䱕哂녊琥┭㴴恲慺ꅠ歨湎兪캿㷂天媬搷氯䧂炩⭄㩷⑶촬쉾恆꤮時┷愫ꎻ㜪캿숺</w:t>
      </w:r>
      <w:r>
        <w:rPr/>
        <w:t>ꕺ</w:t>
      </w:r>
      <w:r>
        <w:rPr/>
        <w:t>칑䝕</w:t>
      </w:r>
      <w:r>
        <w:rPr/>
        <w:t>ⵍ</w:t>
      </w:r>
      <w:r>
        <w:rPr/>
        <w:t>쵍滂稹漸䮬庵䋂祀坩䩗⿍祤ꌯ땚破顣洭潊</w:t>
      </w:r>
      <w:r>
        <w:rPr/>
        <w:t>ꥈ</w:t>
      </w:r>
      <w:r>
        <w:rPr/>
        <w:t>畇⤵⵾愹瞣</w:t>
      </w:r>
      <w:r>
        <w:rPr/>
        <w:t>ꕸ</w:t>
      </w:r>
      <w:r>
        <w:rPr/>
        <w:t>垩佢뽭㘪㩐惂権塆♑汧怭烂</w:t>
      </w:r>
      <w:r>
        <w:rPr/>
        <w:t>ⱬ</w:t>
      </w:r>
      <w:r>
        <w:rPr/>
        <w:t>轞䭗漨抩顰潅⮩㑔</w:t>
      </w:r>
      <w:r>
        <w:rPr/>
        <w:t>꧂ꤪ</w:t>
      </w:r>
      <w:r>
        <w:rPr/>
        <w:t>杖娻싂걶ꏂ係ꍐ䁎伮㝬䞿坑녀㫂槂쉴丱㦻奇㏂獦碘䍘禵쉱쉲㝧秂祥䘤컂쉧⨮묤焳</w:t>
      </w:r>
      <w:r>
        <w:rPr/>
        <w:t>ꥅ⎘</w:t>
      </w:r>
      <w:r>
        <w:rPr/>
        <w:t>祮僂㵏</w:t>
      </w:r>
      <w:r>
        <w:rPr/>
        <w:t>ⴲ</w:t>
      </w:r>
      <w:r>
        <w:rPr/>
        <w:t>扗帰⑓쉐䐲朴㘳⨲頣슬湃</w:t>
      </w:r>
      <w:r>
        <w:rPr/>
        <w:t>Ⳃ⏂</w:t>
      </w:r>
      <w:r>
        <w:rPr/>
        <w:t>㍊䲵쉵癄仂⹵</w:t>
      </w:r>
      <w:r>
        <w:rPr/>
        <w:t>ꔣ</w:t>
      </w:r>
      <w:r>
        <w:rPr/>
        <w:t>䝚⴪␫</w:t>
      </w:r>
      <w:r>
        <w:rPr/>
        <w:t>⠷⤴</w:t>
      </w:r>
      <w:r>
        <w:rPr/>
        <w:t>盂猭䕣熩쉅숲㭧⩳杶⬣䙚⬳㊻搭唤䳃睶╣㵃㕢娵쉆䁃く礤呗挪歙ꅲ⌱쉭ꇂ뭗뾩Ⓨ曂眳㬭㮿䁧썒㜹㍲煱떱縺汫⑑ꌣ咡㕰⤭녔숲갺㴳ꥠ稹恵㔴╄皩煗埂捆㑵숨숳恀庡硭ꥣ杀</w:t>
      </w:r>
      <w:r>
        <w:rPr/>
        <w:t>⡭</w:t>
      </w:r>
      <w:r>
        <w:rPr/>
        <w:t>쉐奩轓㪣復願䝸呺攻墡㡫䠪桢涿啉⨫䰵兺쉎单䑵未䠳䅊奘⥲圲晧卓湷䅑橅托쉭㶩幏倴䌯焲땙䁰놮煕摚㵁㵆쉑迂漺싂瓂␣樱坈怹普⽌湁╣ꥲ슘껂ꏃ䅬䕇伻噣顢杲縲圩쵆묭뽫</w:t>
      </w:r>
      <w:r>
        <w:rPr/>
        <w:t>Ⳃ⌣</w:t>
      </w:r>
      <w:r>
        <w:rPr/>
        <w:t>佘獨뽉</w:t>
      </w:r>
      <w:r>
        <w:rPr/>
        <w:t>⠬</w:t>
      </w:r>
      <w:r>
        <w:rPr/>
        <w:t>戵</w:t>
      </w:r>
      <w:r>
        <w:rPr/>
        <w:t>ꤲ</w:t>
      </w:r>
      <w:r>
        <w:rPr/>
        <w:t>䙩顥숲擂껂幏숤쵪疩纘숮穌䎻숬⭫</w:t>
      </w:r>
      <w:r>
        <w:rPr/>
        <w:t>ꔬ</w:t>
      </w:r>
      <w:r>
        <w:rPr/>
        <w:t>㑡쉹⭙体츪㟂迃녙슱㔪暿╯䑇皥炩ꅗ쉅㈱㝕睂皻ꅣ䭂憬㵤䥶洫숺╱敯䙖縦タ㍆</w:t>
      </w:r>
      <w:r>
        <w:rPr/>
        <w:t>ⱸ</w:t>
      </w:r>
      <w:r>
        <w:rPr/>
        <w:t>슣䭹습싎楚슱晔ꥺ╅楟⩗灃㣂쉆䵵焣⻂瞏ꆥ</w:t>
      </w:r>
      <w:r>
        <w:rPr/>
        <w:t>ⵅ</w:t>
      </w:r>
      <w:r>
        <w:rPr/>
        <w:t>轭昺슩恳쉙⑕帪䴷疵䰸桏䡮</w:t>
      </w:r>
      <w:r>
        <w:rPr/>
        <w:t>ꔊ</w:t>
      </w:r>
      <w:r>
        <w:rPr/>
        <w:t>斿㑣깬갰䌶帴爽摱䝚쉭␶夳䍹洨兔䍂ㅾ盂䘫⧂欹뽍☱爣慆䍢僂稭婲彅竍╆乩估池㊩廂是슬枻</w:t>
      </w:r>
      <w:r>
        <w:rPr/>
        <w:t>⠰</w:t>
      </w:r>
      <w:r>
        <w:rPr/>
        <w:t>砹䘣숰迍싂䙔佔䕯偣칵⍳由坦㔰</w:t>
      </w:r>
      <w:r>
        <w:rPr/>
        <w:t>⡶</w:t>
      </w:r>
      <w:r>
        <w:rPr/>
        <w:t>券顟땅㕠⭢㍤狂㇂䕾깢兲싂숶</w:t>
      </w:r>
      <w:r>
        <w:rPr/>
        <w:t>ⱨ</w:t>
      </w:r>
      <w:r>
        <w:rPr/>
        <w:t>爯</w:t>
      </w:r>
      <w:r>
        <w:rPr/>
        <w:t>ꗂ</w:t>
      </w:r>
      <w:r>
        <w:rPr/>
        <w:t>磂湡</w:t>
      </w:r>
      <w:r>
        <w:rPr/>
        <w:t>ꗂ</w:t>
      </w:r>
      <w:r>
        <w:rPr/>
        <w:t>㙞⼺呮泂杊坁癚♏ꌦ</w:t>
      </w:r>
      <w:r>
        <w:rPr/>
        <w:t>ⲡ</w:t>
      </w:r>
      <w:r>
        <w:rPr/>
        <w:t>㩖</w:t>
      </w:r>
      <w:r>
        <w:rPr/>
        <w:t>ⴴ</w:t>
      </w:r>
      <w:r>
        <w:rPr/>
        <w:t>㜲庮쵯⬭䠪本弪⍗숣愶쉊⍁亮勍繩䩉㩟挨䙳⯂摘</w:t>
      </w:r>
      <w:r>
        <w:rPr/>
        <w:t>ꥏ</w:t>
      </w:r>
      <w:r>
        <w:rPr/>
        <w:t>硣彸灥䪥☮숻䠵獣⺮斏</w:t>
      </w:r>
      <w:r>
        <w:rPr/>
        <w:t>⡓</w:t>
      </w:r>
      <w:r>
        <w:rPr/>
        <w:t>爫䑍丨쉣礸㏂숬깠䚘㭤丰쉡䈪捤䁈걥濂䅧恶䭅㍾御</w:t>
      </w:r>
      <w:r>
        <w:rPr/>
        <w:t>Ⳃ</w:t>
      </w:r>
      <w:r>
        <w:rPr/>
        <w:t>轩姂쉁ㅵ⻂㝇漷䑅秂夭걉</w:t>
      </w:r>
      <w:r>
        <w:rPr/>
        <w:t>ꕚ</w:t>
      </w:r>
      <w:r>
        <w:rPr/>
        <w:t>Ɽ</w:t>
      </w:r>
      <w:r>
        <w:rPr/>
        <w:t>佰硞</w:t>
      </w:r>
      <w:r>
        <w:rPr/>
        <w:t>꧂</w:t>
      </w:r>
      <w:r>
        <w:rPr/>
        <w:t>抩썾彞슿⭖婯⩾⬤攳珂</w:t>
      </w:r>
      <w:r>
        <w:rPr/>
        <w:t>ꥅ</w:t>
      </w:r>
      <w:r>
        <w:rPr/>
        <w:t>땗⩨婂䍪娰奏㵰</w:t>
      </w:r>
      <w:r>
        <w:rPr/>
        <w:t>ꗂ</w:t>
      </w:r>
      <w:r>
        <w:rPr/>
        <w:t>쉷兑㧂匥轒㩵殣뼰쉟숲녨쉡瘰䍤츸칔⩎歱彦⧂⨯♨夨䡑</w:t>
      </w:r>
      <w:r>
        <w:rPr/>
        <w:t>ⶡ</w:t>
      </w:r>
      <w:r>
        <w:rPr/>
        <w:t>㤭䁓捁䤸⨪⸪㑵枏믂晣ꎡ쉨숽⸥쉚䙯䵒㊻䝰僂녒彙숲娸⤭쉱猯愲秂⌰슻ꎩ䱧燂츴䍾忍敖⹁奮塆츦慵숮ず溥</w:t>
      </w:r>
      <w:r>
        <w:rPr/>
        <w:t>ⵖ</w:t>
      </w:r>
      <w:r>
        <w:rPr/>
        <w:t>去㒡㠵怸欵숳哂ꍖ轊슩뭅㕤轧쉱䖮捂辱㠦桎橥㝱杄㈬⿃塬佺⪵</w:t>
      </w:r>
      <w:r>
        <w:rPr/>
        <w:t>ⵈ</w:t>
      </w:r>
      <w:r>
        <w:rPr/>
        <w:t>뽂瓂晩眨䭨摴呹⬮䠴厩㨻⺮◂䕉弦㍈슡㥈슮塒숦坮뽹䑀慺㌸㝄⻂㛂</w:t>
      </w:r>
      <w:r>
        <w:rPr/>
        <w:t>ꖡꕑ</w:t>
      </w:r>
      <w:r>
        <w:rPr/>
        <w:t>䑄슥묤㝬䄴썺猩㉫뮱爷卯楶䙭獴♮䏂쉳刺╉撵갥㛂䮿䍎㢿正Ⓧ싂☰儦ꍒ슣䭈ꎡ珂轊灪뭈㞻繅余扊剄瘺㕆噂参쉃摂䑷槍渳朥歬吸䴴塡뇃祀ꥢ偘㩥</w:t>
      </w:r>
      <w:r>
        <w:rPr/>
        <w:t>ꤰ</w:t>
      </w:r>
      <w:r>
        <w:rPr/>
        <w:t>堳䑁奷䄴䐭㝤䵬橘圬砥䭆吪硴畮ꅗ桺䜱她⑌䭕</w:t>
      </w:r>
      <w:r>
        <w:rPr/>
        <w:t>⠹</w:t>
      </w:r>
      <w:r>
        <w:rPr/>
        <w:t>쉾扇㦵쉦涩䀭ㅲ⩎盃╵澩䕟</w:t>
      </w:r>
      <w:r>
        <w:rPr/>
        <w:t>⡭</w:t>
      </w:r>
      <w:r>
        <w:rPr/>
        <w:t>歭囂칰쉄䇂练㞩婚哎</w:t>
      </w:r>
      <w:r>
        <w:rPr/>
        <w:t>ꕣ</w:t>
      </w:r>
      <w:r>
        <w:rPr/>
        <w:t>灱㭵轱潗挥却╹砻慫涻嚿亱濂硋┺㡓祷♰⻎썔剴쉵㭞╬䐯ヂ</w:t>
      </w:r>
      <w:r>
        <w:rPr/>
        <w:t>ⶏ</w:t>
      </w:r>
      <w:r>
        <w:rPr/>
        <w:t>䉏⭩⩮癣狍㙂넵숽未쉚㊩㩗扮ꌦ潲␯䟂刲婞⽳䡣畆禬넴숶獃湳牖娫⪩숶䅑묱稷</w:t>
      </w:r>
      <w:r>
        <w:rPr/>
        <w:t>ꥑ</w:t>
      </w:r>
      <w:r>
        <w:rPr/>
        <w:t>儨쵈㝹쉴⨪敤污浐␽숰㡓䕁婱숴塌轪濂匲㐵稬㶡㴷갬祬漦</w:t>
      </w:r>
      <w:r>
        <w:rPr/>
        <w:t>ꤻ</w:t>
      </w:r>
      <w:r>
        <w:rPr/>
        <w:t>䱉碬䩱쉗轣⩾摬㔊쵠繕㑍湡晃䥖潎㙃䌩䰴䵳김敶椭䟂牒㝭䥰风䝙⨫㙧습乧</w:t>
      </w:r>
      <w:r>
        <w:rPr/>
        <w:t>ꕁ</w:t>
      </w:r>
      <w:r>
        <w:rPr/>
        <w:t>䉶楆晞쉆徥䮵쏃祚</w:t>
      </w:r>
      <w:r>
        <w:rPr/>
        <w:t>ꕄ</w:t>
      </w:r>
      <w:r>
        <w:rPr/>
        <w:t>⠰</w:t>
      </w:r>
      <w:r>
        <w:rPr/>
        <w:t>澘票匭轫㩓㚩쉒㌣䠲刵灥怮畤氭ㄦ쉎쵞繙䍖汃嘩쉥卯⍫漪㑂繥ꅓ哂</w:t>
      </w:r>
      <w:r>
        <w:rPr/>
        <w:t>꧃</w:t>
      </w:r>
      <w:r>
        <w:rPr/>
        <w:t>曂ㆬ츱槂䅪㘪䆻썦</w:t>
      </w:r>
      <w:r>
        <w:rPr/>
        <w:t>꧂</w:t>
      </w:r>
      <w:r>
        <w:rPr/>
        <w:t>㷍慏䔦㠳敹╘㥏쉁⪩㑞䁎歓⥑䖿䐪橈䅬天轎䞘幀潌䱺录燃⩈쉖噒㬵䱶夽䃂獈ㅅ㨪甲槃숣敶皻㩀䭈㧂쉅㕀晉㡱焨싍꧎ㄯ┷⹦㏂쉘帱䓂</w:t>
      </w:r>
      <w:r>
        <w:rPr/>
        <w:t>ꦵ</w:t>
      </w:r>
      <w:r>
        <w:rPr/>
        <w:t>啋䍙</w:t>
      </w:r>
      <w:r>
        <w:rPr/>
        <w:t>ꥆ</w:t>
      </w:r>
      <w:r>
        <w:rPr/>
        <w:t>辥䯂䅄䅱䬽悿㊬</w:t>
      </w:r>
      <w:r>
        <w:rPr/>
        <w:t>ⷂ</w:t>
      </w:r>
      <w:r>
        <w:rPr/>
        <w:t>単搹繣彤⶿楴卫媱䰴쵶穊딩㘭廂뽰⹓沏뭯김疩单䎬䀪䔺獦轰䊱䭌睄㥷쉍愥㇂ꥵ쉎奙坍䁹쌵懂㪣쵚⵳⽱㭀娺䦻楐痂ㆿ轊儸싂榘䑌獸숪晟쉺뽑깃璣燂數喵䤣䵅䬨ꅷ斿殮䜯慌灉땺痂潹熣轢稹㵉啩セ⴪숲搲䩀⍩䶵㑅슡⎿癁兇⏂幋佺⸮儶싂呔ㅸ乪㑱걩䗃䒩㭗頪璡啒딸뼶侱㤵䏂单칩燂煾䱬ㅎ刱쌬ꅞ쉁楕㞩棃넻</w:t>
      </w:r>
      <w:r>
        <w:rPr/>
        <w:t>⡸</w:t>
      </w:r>
      <w:r>
        <w:rPr/>
        <w:t>갺츻䥡䌽畤狂쉖ィ祒䌥⽄㡉劏숬⩑ㅭ彉猯侥</w:t>
      </w:r>
      <w:r>
        <w:rPr/>
        <w:t>ⱏ</w:t>
      </w:r>
      <w:r>
        <w:rPr/>
        <w:t>䴬敪㴱䈨때欪捏</w:t>
      </w:r>
      <w:r>
        <w:rPr/>
        <w:t>꧃</w:t>
      </w:r>
      <w:r>
        <w:rPr/>
        <w:t>췂쉥光⭊発瑅긭绂㙙瑺单</w:t>
      </w:r>
      <w:r>
        <w:rPr/>
        <w:t>ꕆ</w:t>
      </w:r>
      <w:r>
        <w:rPr/>
        <w:t>촶揂礵榡쉫厏㕈彘䀬㇂⯂価⭉⍒繂䡉䀳싂⾿玩䁬仂숷晧樲歬䁟䯂啤㝮숸物㝏杋サ䕰숮慂松磂슬彴淂싎㡾獪</w:t>
      </w:r>
      <w:r>
        <w:rPr/>
        <w:t>ꕴ▮ꕦ</w:t>
      </w:r>
      <w:r>
        <w:rPr/>
        <w:t>总扨㭂㭗嘺㜷⹅帪</w:t>
      </w:r>
      <w:r>
        <w:rPr/>
        <w:t>ꕘ</w:t>
      </w:r>
      <w:r>
        <w:rPr/>
        <w:t>땥䁒敶ꍤㅠ⭒녥䃂숷杖癞焲땵劣땲創䉐␩㈣칡⍉녇ꅑ䔶栯䚻佑ꍬ䩆㷂娮穙䩂뭎倦♀楐梵丱⩌쉔⤤ꍮ䥡⨽樭䵷</w:t>
      </w:r>
      <w:r>
        <w:rPr/>
        <w:t>ⱖ</w:t>
      </w:r>
      <w:r>
        <w:rPr/>
        <w:t>䤺姍⍉厱潸䔯슏䑈쉫쉌쉲</w:t>
      </w:r>
      <w:r>
        <w:rPr/>
        <w:t>ꕮ</w:t>
      </w:r>
      <w:r>
        <w:rPr/>
        <w:t>獂䵒灒榡뭰䡤タ䥕慏坵卓湨㩾摷⸤匨矂漣숫</w:t>
      </w:r>
      <w:r>
        <w:rPr/>
        <w:t>Ⳃ</w:t>
      </w:r>
      <w:r>
        <w:rPr/>
        <w:t>璥䵈슘㑵㑟뽖⩩㋂⹱喏涬땤걐畗⩫숦걒㟃丮䤸捂䫂䝄쉚㕆䕺浉䜬溱숯ㅔ啹轍唪伴欳瞱⑐쉷圫㉫⺵坩</w:t>
      </w:r>
      <w:r>
        <w:rPr/>
        <w:t>ⵌ</w:t>
      </w:r>
      <w:r>
        <w:rPr/>
        <w:t>柎땣憏䃂숮</w:t>
      </w:r>
      <w:r>
        <w:rPr/>
        <w:t>ꔻ</w:t>
      </w:r>
      <w:r>
        <w:rPr/>
        <w:t>湐戺䰫녀</w:t>
      </w:r>
      <w:r>
        <w:rPr/>
        <w:t>ꗂ</w:t>
      </w:r>
      <w:r>
        <w:rPr/>
        <w:t>佾싂媘瀱伊䲻圸㟃垻杴쉄搭쉗杒癑縫㏂</w:t>
      </w:r>
      <w:r>
        <w:rPr/>
        <w:t>ꥍ</w:t>
      </w:r>
      <w:r>
        <w:rPr/>
        <w:t>冡媩ꥶ含䥀伮䣂썞䚵扇䢥쉑䃎䘽䁌猶毂撮</w:t>
      </w:r>
      <w:r>
        <w:rPr/>
        <w:t>ꕈ</w:t>
      </w:r>
      <w:r>
        <w:rPr/>
        <w:t>旍</w:t>
      </w:r>
      <w:r>
        <w:rPr/>
        <w:t>⢩</w:t>
      </w:r>
      <w:r>
        <w:rPr/>
        <w:t>䱏䷂</w:t>
      </w:r>
      <w:r>
        <w:rPr/>
        <w:t>꧂</w:t>
      </w:r>
      <w:r>
        <w:rPr/>
        <w:t>ꅹ쉟ꍦ願쉧䝩圸䙺䝞ぶ碩敺怣兇⥃汨迂砲⼲湖敔飂㘭眣迍㦻</w:t>
      </w:r>
      <w:r>
        <w:rPr/>
        <w:t>ꤺ</w:t>
      </w:r>
      <w:r>
        <w:rPr/>
        <w:t>殬꥖⸦䅑⤶縦⨮䣍轨</w:t>
      </w:r>
      <w:r>
        <w:rPr/>
        <w:t>ⵙ</w:t>
      </w:r>
      <w:r>
        <w:rPr/>
        <w:t>癅轐쉔</w:t>
      </w:r>
      <w:r>
        <w:rPr/>
        <w:t>ⰷ</w:t>
      </w:r>
      <w:r>
        <w:rPr/>
        <w:t>恀</w:t>
      </w:r>
      <w:r>
        <w:rPr/>
        <w:t>ꖏ</w:t>
      </w:r>
      <w:r>
        <w:rPr/>
        <w:t>汲쵩☪䡇態搸稨</w:t>
      </w:r>
      <w:r>
        <w:rPr/>
        <w:t>ⵑ</w:t>
      </w:r>
      <w:r>
        <w:rPr/>
        <w:t>怹濃慂䀰略橳쉾⫂久绂京爣㒡숽纣</w:t>
      </w:r>
      <w:r>
        <w:rPr/>
        <w:t>ⵎ</w:t>
      </w:r>
      <w:r>
        <w:rPr/>
        <w:t>넷桱゘墿䬭栴顏</w:t>
      </w:r>
      <w:r>
        <w:rPr/>
        <w:t>꧍</w:t>
      </w:r>
      <w:r>
        <w:rPr/>
        <w:t>㑷牖①卲慹䝎䳂丽숻婀济쉶⬤쉫쉴슩⭯딴楾쉄</w:t>
      </w:r>
      <w:r>
        <w:rPr/>
        <w:t>⠰</w:t>
      </w:r>
      <w:r>
        <w:rPr/>
        <w:t>쉆쉋敖쵦睰䕸琪参煳湅떻䩐执磎쉀繣婨ㆻ䭢幘뽶⭢と쵙摩쌵㥋슮䝈毂飍风▩伫ꍨ믂䅩媵煴㝤꥗㭾烂⭓轰梩ぶ漩慗獌嘯</w:t>
      </w:r>
      <w:r>
        <w:rPr/>
        <w:t>꤯</w:t>
      </w:r>
      <w:r>
        <w:rPr/>
        <w:t>⽈캥勂쉞で쉖庥㏂</w:t>
      </w:r>
      <w:r>
        <w:rPr/>
        <w:t>ꥋ</w:t>
      </w:r>
      <w:r>
        <w:rPr/>
        <w:t>츮呴쵅厏쉏摰ꍀ佂䩡뽟㍑쉣挸䐳䕺㩑幩㴪ꥣ輥䱆☹쉀偑幬冘祆䐦攬☺飃璵澱㈺╨廍䘸촲眲卯乎剕☵啂깙畴䭴塏䕸③쉚獁䣍䁡恙呩唶</w:t>
      </w:r>
      <w:r>
        <w:rPr/>
        <w:t>ꦿ⍐</w:t>
      </w:r>
      <w:r>
        <w:rPr/>
        <w:t>䥄</w:t>
      </w:r>
      <w:r>
        <w:rPr/>
        <w:t>Ⳃ</w:t>
      </w:r>
      <w:r>
        <w:rPr/>
        <w:t>䒵⏂㩶䵠䙀⿃⦡㕺㝈䮏灆䙋偊ꥺ깍쉟ㄲ殬头恋㡥ご䐪츷ꏂ㪩쉗斣㎮彺来潣圥绂煫䃂涿䮿䁫⿂頫㡆轷泂놏</w:t>
      </w:r>
      <w:r>
        <w:rPr/>
        <w:t>ꕗ</w:t>
      </w:r>
      <w:r>
        <w:rPr/>
        <w:t>싂〵潍乤噭嘫呆뭱捴瀤쉄徱㜷婭琭싍匹䏂숬䀷㵊숨砰弨塾湃숬쉗㩐劣⿂敐䏍숰췍㝪凂숨⩹壂彣栫憻⬨깰ㅙ愬쎣喥牦ㅶ䘰穗䙡쉟⼯⫂⦱㤯嗂䳂厥歄숫⨻ꥨ刽煘收㩥䳂啧硄䆿㍪嫂딷갮惂쉁쉾슮正桇㝓债弱䇂</w:t>
      </w:r>
      <w:r>
        <w:rPr/>
        <w:t>⡢</w:t>
      </w:r>
      <w:r>
        <w:rPr/>
        <w:t>扉嘭㷂睋ꍗ凍⒩䕑灺氪慴䔺ꥭ쵴奄뽭䉵㘲彸</w:t>
      </w:r>
      <w:r>
        <w:rPr/>
        <w:t>⣂</w:t>
      </w:r>
      <w:r>
        <w:rPr/>
        <w:t>쵧妱</w:t>
      </w:r>
      <w:r>
        <w:rPr/>
        <w:t>ꥉ</w:t>
      </w:r>
      <w:r>
        <w:rPr/>
        <w:t>竎숰敤燂偅ꌣ쵹竂䄩㵟癱嗂쏂幁佲咿吴</w:t>
      </w:r>
      <w:r>
        <w:rPr/>
        <w:t>⡅</w:t>
      </w:r>
      <w:r>
        <w:rPr/>
        <w:t>旎扑슱┭灷瑥塖神쌫甦䙬漱〻╄숹坟幰発숯싂晬廂禿䠳땋㢥奃歕䭚昬兯䬤숸껂숽村娫⭤㢏泂抵䝸嫂幗䱣㭍ㅠ栯轃쉀䐫炮灓뭔ㅇ쉯䯂묪㔩㖻</w:t>
      </w:r>
      <w:r>
        <w:rPr/>
        <w:t>⡔</w:t>
      </w:r>
      <w:r>
        <w:rPr/>
        <w:t>䱺㴤⨶쉍㔭</w:t>
      </w:r>
      <w:r>
        <w:rPr/>
        <w:t>ⲡ</w:t>
      </w:r>
      <w:r>
        <w:rPr/>
        <w:t>ꇂ╮㠸畅㞻怽斵䊥⭵弪浡䬯〪㨊⨤㏂㞵剀抱숫壂煃⴪숰뭩㔫㝑㔴꤮㙟ꇂ歐㍀썥栺슮⬬⽲勂穦䡥ꇂ摀欽⺘숱쉱쉤奍婡⭓彃婧㵱䙅狂</w:t>
      </w:r>
      <w:r>
        <w:rPr/>
        <w:t>ⱏ</w:t>
      </w:r>
      <w:r>
        <w:rPr/>
        <w:t>䩷暻帣䥯䘺敒츳슱㖿癤쉴쉯㟂庻礦津㐹</w:t>
      </w:r>
      <w:r>
        <w:rPr/>
        <w:t>ⵃ</w:t>
      </w:r>
      <w:r>
        <w:rPr/>
        <w:t>䶮僂슬</w:t>
      </w:r>
      <w:r>
        <w:rPr/>
        <w:t>ꤴ</w:t>
      </w:r>
      <w:r>
        <w:rPr/>
        <w:t>䅔ꄨ⫍䠶主潓쉱Ⓜ癳䐪婶ㅾ䛂啭숬뽹坅⍠⌽갯剪慄㥆ㅇ敇穋◂漰쉤㡙婄久㭒皡幸㭣㨽⦩꺏ㆮ楙帨劘㦩椲䍺⭌㑖싃쉚繏怲彩彇⽫冮╓싂颵쵃栭敦</w:t>
      </w:r>
      <w:r>
        <w:rPr/>
        <w:t>ꤳ</w:t>
      </w:r>
      <w:r>
        <w:rPr/>
        <w:t>㩖埂䧂♌♳숸쏃⭱겿</w:t>
      </w:r>
      <w:r>
        <w:rPr/>
        <w:t>ꥁ</w:t>
      </w:r>
      <w:r>
        <w:rPr/>
        <w:t>녰</w:t>
      </w:r>
      <w:r>
        <w:rPr/>
        <w:t>ⵃ</w:t>
      </w:r>
      <w:r>
        <w:rPr/>
        <w:t>䛂戣䛂夸쉸䑏机♺拂㕹숵쉥⩨旂櫍뽆㧂쉧㌪慉牫땹쉾ꍲ깱由䏃繏樮⽙剎捒爫䙾㑵盂壂칱恮椣㤦杄澣⹳䦩뽯ㅃ手砳掏⮏澬䱕彏飂櫎⹀ꍧ汏뽗</w:t>
      </w:r>
      <w:r>
        <w:rPr/>
        <w:t>ꕰ</w:t>
      </w:r>
      <w:r>
        <w:rPr/>
        <w:t>슩칗㝮쉙⥺浡䏂眭⥖䅉싂</w:t>
      </w:r>
      <w:r>
        <w:rPr/>
        <w:t>ꕐ</w:t>
      </w:r>
      <w:r>
        <w:rPr/>
        <w:t>䯂带亘뽬</w:t>
      </w:r>
      <w:r>
        <w:rPr/>
        <w:t>ⲻ</w:t>
      </w:r>
      <w:r>
        <w:rPr/>
        <w:t>婙쉹啣䙤啙</w:t>
      </w:r>
      <w:r>
        <w:rPr/>
        <w:t>ⴸꥊ</w:t>
      </w:r>
      <w:r>
        <w:rPr/>
        <w:t>㐤暱</w:t>
      </w:r>
      <w:r>
        <w:rPr/>
        <w:t>ꦱ</w:t>
      </w:r>
      <w:r>
        <w:rPr/>
        <w:t>⡢</w:t>
      </w:r>
      <w:r>
        <w:rPr/>
        <w:t>⽇㏂ꍋ浯汴懎兡乇歡㙞㬲⚡偏〻㑰當⍫轰슻塲昣䯍敟穘싎琳嘳浄쉉묭佅批⬣⍙ꅀ쉴땙係沘ꄦ싂</w:t>
      </w:r>
      <w:r>
        <w:rPr/>
        <w:t>ꤹ⒥</w:t>
      </w:r>
      <w:r>
        <w:rPr/>
        <w:t>竂堫狂朩㭏</w:t>
      </w:r>
      <w:r>
        <w:rPr/>
        <w:t>ⴷ</w:t>
      </w:r>
      <w:r>
        <w:rPr/>
        <w:t>太䈪牨灷⑈沿䕾㛂㕔⼱긹䑎央楔⦣梩㥮ꌣ䌪懂⌴礸汗슬彇㵊䅱㌹扗믂溥昪⤺⑵䵄⭌慱㤲摶婞卡⩡䠹㙬振穑〪剧䍶と걱剰쵌檻䝱</w:t>
      </w:r>
      <w:r>
        <w:rPr/>
        <w:t>ⵖ</w:t>
      </w:r>
      <w:r>
        <w:rPr/>
        <w:t>㡺祳輤㧂䔦煫剪柂牂剢憡썦灕父⩭쌩绂䥟兏汹楏纻瑁猶슿䕢싂걌媡</w:t>
      </w:r>
      <w:r>
        <w:rPr/>
        <w:t>ꖣ</w:t>
      </w:r>
      <w:r>
        <w:rPr/>
        <w:t>睭쵬喱獺ꎻ榻噧楄獆ꥧ噷壂忂㡃轰쉯㣂싂⽮䁥⩕쉺儷恅☪</w:t>
      </w:r>
      <w:r>
        <w:rPr/>
        <w:t>⡡</w:t>
      </w:r>
      <w:r>
        <w:rPr/>
        <w:t>䍞⍶쉂쉏杦儫䅠儷削幕磂㕈は垿恀䜤</w:t>
      </w:r>
      <w:r>
        <w:rPr/>
        <w:t>ⱉ</w:t>
      </w:r>
      <w:r>
        <w:rPr/>
        <w:t>剋㡌⫂칁姂揂督捗ꅥ슻ꄣ⯂⼳楗싂穲乮슿㟎⩐帵䀣㊮녇</w:t>
      </w:r>
      <w:r>
        <w:rPr/>
        <w:t>꤯</w:t>
      </w:r>
      <w:r>
        <w:rPr/>
        <w:t>䌽幷竂</w:t>
      </w:r>
      <w:r>
        <w:rPr/>
        <w:t>ⵂ</w:t>
      </w:r>
      <w:r>
        <w:rPr/>
        <w:t>獁湵┽个䊵啸ꇂ幖癒杨쉡煩泂숳並呒奦䆩⭭瘩</w:t>
      </w:r>
      <w:r>
        <w:rPr/>
        <w:t>Ⱪ</w:t>
      </w:r>
      <w:r>
        <w:rPr/>
        <w:t>ꅡ彏䩯呏䥯媘컂캥汎⾡㦵Ⓜ乶唥灇㑣䅎싂</w:t>
      </w:r>
      <w:r>
        <w:rPr/>
        <w:t>ꥆ</w:t>
      </w:r>
      <w:r>
        <w:rPr/>
        <w:t>㶏䱣稴䢿捤䌬繾嚵弶⩘媮뭃炵㌣截</w:t>
      </w:r>
      <w:r>
        <w:rPr/>
        <w:t>ⱋ</w:t>
      </w:r>
      <w:r>
        <w:rPr/>
        <w:t>뗃㍢塭쉺㋎帩转뼯⥭</w:t>
      </w:r>
      <w:r>
        <w:rPr/>
        <w:t>ꗂ</w:t>
      </w:r>
      <w:r>
        <w:rPr/>
        <w:t>倥恩澏☭徻⥥䁆摀䭓䰊긬弣煣⮱쵲⭬颣䋂䢘ꍅ싎싂矂㩷싃獎㒡묻걬䈯㭠伷</w:t>
      </w:r>
      <w:r>
        <w:rPr/>
        <w:t>ꦵ</w:t>
      </w:r>
      <w:r>
        <w:rPr/>
        <w:t>숶㍍</w:t>
      </w:r>
      <w:r>
        <w:rPr/>
        <w:t>ⵈ</w:t>
      </w:r>
      <w:r>
        <w:rPr/>
        <w:t>슡䱣飂⛎㟍⨺䈩㕹</w:t>
      </w:r>
      <w:r>
        <w:rPr/>
        <w:t>ꤪ⥔</w:t>
      </w:r>
      <w:r>
        <w:rPr/>
        <w:t>䝢</w:t>
      </w:r>
      <w:r>
        <w:rPr/>
        <w:t>ꕀ</w:t>
      </w:r>
      <w:r>
        <w:rPr/>
        <w:t>係습朣㥸剡䝁쉱绂넬⧂流슘⽔瑎꺥칓⩃긭쌰⭐绂♁䃂ꎮㆵ㖵䉧瑳䑚剂㘰捂</w:t>
      </w:r>
      <w:r>
        <w:rPr/>
        <w:t>Ⳃ</w:t>
      </w:r>
      <w:r>
        <w:rPr/>
        <w:t>擂婒熵ㄹ쉵䉹⹟祎췂眸囂䄴䳂儨䷂ꆿ</w:t>
      </w:r>
      <w:r>
        <w:rPr/>
        <w:t>⡧</w:t>
      </w:r>
      <w:r>
        <w:rPr/>
        <w:t>佑奏꥔朩帣␤</w:t>
      </w:r>
      <w:r>
        <w:rPr/>
        <w:t>ꗂ</w:t>
      </w:r>
      <w:r>
        <w:rPr/>
        <w:t>剷쉵疥ㆬ㕱爪从</w:t>
      </w:r>
      <w:r>
        <w:rPr/>
        <w:t>꧍</w:t>
      </w:r>
      <w:r>
        <w:rPr/>
        <w:t>䝰佫撬칟㌣뇂⍤</w:t>
      </w:r>
      <w:r>
        <w:rPr/>
        <w:t>ꤷ</w:t>
      </w:r>
      <w:r>
        <w:rPr/>
        <w:t>䵤⤵쉢戳䡴⌽擂牍</w:t>
      </w:r>
      <w:r>
        <w:rPr/>
        <w:t>Ⳃ</w:t>
      </w:r>
      <w:r>
        <w:rPr/>
        <w:t>䣂嘭쉸䎿灔犩㉕䡘깡摡䬮塣䑞䷂쉩슥㩞㨳䝹넬뽇㙄습</w:t>
      </w:r>
      <w:r>
        <w:rPr/>
        <w:t>ⲩ</w:t>
      </w:r>
      <w:r>
        <w:rPr/>
        <w:t>㕫卨甸晥믂䞩ꌮ祑䍥⽳⩐뽊为싃㡁榡㬦㡁漲瘬⦏䡮廍噸⭵晐㪵䩅묳⩄뮻怮⥟捴⤤⪮汋</w:t>
      </w:r>
      <w:r>
        <w:rPr/>
        <w:t>ⶱ</w:t>
      </w:r>
      <w:r>
        <w:rPr/>
        <w:t>䌻㍣丨ꅫ⪣㈲㤭殬㜵硖捵㡘䥗牾䣂庬轚╉숪礻截㭯긫幹〵参㷃䅾噶䥟猫䕀쉓츹捩쉦</w:t>
      </w:r>
      <w:r>
        <w:rPr/>
        <w:t>ꥍ</w:t>
      </w:r>
      <w:r>
        <w:rPr/>
        <w:t>썹숹䭤牏⼤礪쉴治杺癷唵䜲堸䩃䳂弪殮뽂䵣⽐獺⚩㈰琨거⍉䅾㋃匳涿懎偲숺䬣敱祡欮秂딣⥠싂⛎ꍐ杗䁞쉕㔯⑭灪䩰㕷侏捑傿㑣⑍쉥䴩㨫곃匫칌┽夺㯂⍈♠た슱뽸䙵썇扂剈顫䴤啓琰墘楳毂䑈䰻⿂쉆こ㑾湧櫂牆昤䉉牋仂뭨檩摄攮噁㙑琪姎矂쉞垮⹌獑뭍㔨㨱潫児㭙㬯娴㝓ꏂ</w:t>
      </w:r>
      <w:r>
        <w:rPr/>
        <w:t>Ᵽ</w:t>
      </w:r>
      <w:r>
        <w:rPr/>
        <w:t>穮呀쉞ꆥ顋助兕䁅㑗畀兑⨣숩〻搨쉭祚</w:t>
      </w:r>
      <w:r>
        <w:rPr/>
        <w:t>⡆</w:t>
      </w:r>
      <w:r>
        <w:rPr/>
        <w:t>㑔쎵⏂䂻䡠珂沏ꍚ⯂䫂灐䔯䌤쉮剳摑딶넴㍹䮵㍺ꏂ⹟쉧␮╔枬䙶楑</w:t>
      </w:r>
      <w:r>
        <w:rPr/>
        <w:t>ꤨ</w:t>
      </w:r>
      <w:r>
        <w:rPr/>
        <w:t>䥕㑍縦</w:t>
      </w:r>
      <w:r>
        <w:rPr/>
        <w:t>ꕑ</w:t>
      </w:r>
      <w:r>
        <w:rPr/>
        <w:t>塍㤲⌰㉉ꌷ輴橕뽫䝥⺬辻懃楔潚漸⧂南湠啬䂩佦</w:t>
      </w:r>
      <w:r>
        <w:rPr/>
        <w:t>⡚</w:t>
      </w:r>
      <w:r>
        <w:rPr/>
        <w:t>ヂ䑏⭊䧂⭋朳彟⹟㉒슩倽ꅈ⎮乹硰呬칩畄惂塍䳂쉤</w:t>
      </w:r>
      <w:r>
        <w:rPr/>
        <w:t>ⵗ</w:t>
      </w:r>
      <w:r>
        <w:rPr/>
        <w:t>䅥す潩㩕䑒㙘㭞갻</w:t>
      </w:r>
      <w:r>
        <w:rPr/>
        <w:t>ⱈ</w:t>
      </w:r>
      <w:r>
        <w:rPr/>
        <w:t>噣┦壃㭊ꅆ</w:t>
      </w:r>
      <w:r>
        <w:rPr/>
        <w:t>ꔫ</w:t>
      </w:r>
      <w:r>
        <w:rPr/>
        <w:t>枡拂洰濃⍍뭨䏂ꍆ祭削癬朴쉧佬깥</w:t>
      </w:r>
      <w:r>
        <w:rPr/>
        <w:t>ⵞꔪ</w:t>
      </w:r>
      <w:r>
        <w:rPr/>
        <w:t>参⍁⭗㌫瑦唨쉃橴珂ꌪ썢硺搨넭</w:t>
      </w:r>
      <w:r>
        <w:rPr/>
        <w:t>ⰺ</w:t>
      </w:r>
      <w:r>
        <w:rPr/>
        <w:t>쉫</w:t>
      </w:r>
      <w:r>
        <w:rPr/>
        <w:t>꧂ꦱ</w:t>
      </w:r>
      <w:r>
        <w:rPr/>
        <w:t>睡戴㥖⶘す祬眩㴣暘숩⤯⎣绂ㅾ颏㠭⨳䁹徏놿촭䘮灊㜽곂堺碬䴊嚩ꥱ쉉个⿍⑆獄卣憻쌺숩ꄮ㑪숥瑯㍧㍯⽀福縱㥦싂纡뇂晄塆穘㑁⿂</w:t>
      </w:r>
      <w:r>
        <w:rPr/>
        <w:t>ⴵ</w:t>
      </w:r>
      <w:r>
        <w:rPr/>
        <w:t>ꌹ䳍灑瑋婄磂</w:t>
      </w:r>
      <w:r>
        <w:rPr/>
        <w:t>ⱨ</w:t>
      </w:r>
      <w:r>
        <w:rPr/>
        <w:t>矂싂쉕槂㩨㊵숰瞱䷂㕆㝩䱪⒥깋쉨睫懂灂硃欺䃂⏂䁚䭎뼰㴲礨严抱䄨</w:t>
      </w:r>
      <w:r>
        <w:rPr/>
        <w:t>ⵀ</w:t>
      </w:r>
      <w:r>
        <w:rPr/>
        <w:t>㴭╤䣂㪩砨㩎䝙㍠쉶ꍔ숣ꌹ惂獖瑃놱㵇倮ぱ⑮睅쉊㇂恔砱걤灁侱灑ꎿ乄쉪쉾瑊⽈彂䵖㴱攱갲☩毂浍獩⻂眬瑊╶⑚䍊뼵塌</w:t>
      </w:r>
      <w:r>
        <w:rPr/>
        <w:t>ꥒ</w:t>
      </w:r>
      <w:r>
        <w:rPr/>
        <w:t>칎晵汸玥橩</w:t>
      </w:r>
      <w:r>
        <w:rPr/>
        <w:t>⡲⍣</w:t>
      </w:r>
      <w:r>
        <w:rPr/>
        <w:t>晠堻穈氭汳䩨縸䙙弫⪿砯</w:t>
      </w:r>
      <w:r>
        <w:rPr/>
        <w:t>ꗍ</w:t>
      </w:r>
      <w:r>
        <w:rPr/>
        <w:t>睐梵⧂䥥晒⺱㨻䈲師橁櫂睱匫㯂摵慯ꄨ偈歭兕䕪啊슿놣穹⍙⥦</w:t>
      </w:r>
      <w:r>
        <w:rPr/>
        <w:t>⡲⒱</w:t>
      </w:r>
      <w:r>
        <w:rPr/>
        <w:t>㕺싍숰总渦ꅑ</w:t>
      </w:r>
      <w:r>
        <w:rPr/>
        <w:t>ⱊ</w:t>
      </w:r>
      <w:r>
        <w:rPr/>
        <w:t>䈱뼪懂䠻㕗潊仂⍙쉊㦡쉰뇂猫ꇂ晞劻䰤礤⼹䕋瑙癵㞿싂⭭婒㵡剗</w:t>
      </w:r>
      <w:r>
        <w:rPr/>
        <w:t>⡐</w:t>
      </w:r>
      <w:r>
        <w:rPr/>
        <w:t>浱滂硎</w:t>
      </w:r>
      <w:r>
        <w:rPr/>
        <w:t>ⱹ</w:t>
      </w:r>
      <w:r>
        <w:rPr/>
        <w:t>昱楶쉐朣撩婤匸輫㌶쉑婉⺘焰뗂搲幵숪匨䵞堺爳唸䊥☸쵘颩奡뭋睵㓍⹉彳쉹땃潁</w:t>
      </w:r>
      <w:r>
        <w:rPr/>
        <w:t>⡷</w:t>
      </w:r>
      <w:r>
        <w:rPr/>
        <w:t>㝫窿泃娷歗匰ꌬ칹猤⩋猣걧뗂擂㙓祭싂숪</w:t>
      </w:r>
      <w:r>
        <w:rPr/>
        <w:t>꧃</w:t>
      </w:r>
      <w:r>
        <w:rPr/>
        <w:t>깖庣䫃洪洺䩶汷숮䯍녧</w:t>
      </w:r>
      <w:r>
        <w:rPr/>
        <w:t>ⱱ⡳</w:t>
      </w:r>
      <w:r>
        <w:rPr/>
        <w:t>ꥨ쉕丸䉫쉢楡䥓疡帥숹㍞凍㵷䀩慉瘲</w:t>
      </w:r>
      <w:r>
        <w:rPr/>
        <w:t>꧂</w:t>
      </w:r>
      <w:r>
        <w:rPr/>
        <w:t>땹㧂⩨穳㘵껂牐⹴䔬놵</w:t>
      </w:r>
      <w:r>
        <w:rPr/>
        <w:t>ꔪ␱</w:t>
      </w:r>
      <w:r>
        <w:rPr/>
        <w:t>兢盂⬥斬坢千浒쉣䑂䍅档⯃㡃刲恔ㄫァ㭘䐵姂爷䡚ꥷ쉱亩戤䳂浉浇⨽쉒♲갷娳剨轆┦슏游뿃げ剕뼬样䐮㍨걅쉬畑㨦䜴싍煖딬拂硲彖</w:t>
      </w:r>
      <w:r>
        <w:rPr/>
        <w:t>ꔭ</w:t>
      </w:r>
      <w:r>
        <w:rPr/>
        <w:t>ㄱ䳂珃潴</w:t>
      </w:r>
      <w:r>
        <w:rPr/>
        <w:t>ꥏ</w:t>
      </w:r>
      <w:r>
        <w:rPr/>
        <w:t>媩橪縻슬갱田朩썆⭖</w:t>
      </w:r>
      <w:r>
        <w:rPr/>
        <w:t>ⶡ</w:t>
      </w:r>
      <w:r>
        <w:rPr/>
        <w:t>䍹䝦</w:t>
      </w:r>
      <w:r>
        <w:rPr/>
        <w:t>꧂⹶</w:t>
      </w:r>
      <w:r>
        <w:rPr/>
        <w:t>瀶썁㉁椫䔲均焲琳佒頶䜭⍺쉤神▵䔱〶灍䫃땂쉫</w:t>
      </w:r>
      <w:r>
        <w:rPr/>
        <w:t>Ⱟ</w:t>
      </w:r>
      <w:r>
        <w:rPr/>
        <w:t>㯂ㄮ㵦㩥失⺵⍷攲뽏ね㝋䡡搲쉍슘</w:t>
      </w:r>
      <w:r>
        <w:rPr/>
        <w:t>⠮</w:t>
      </w:r>
      <w:r>
        <w:rPr/>
        <w:t>쉉㡎</w:t>
      </w:r>
      <w:r>
        <w:rPr/>
        <w:t>ꕔ</w:t>
      </w:r>
      <w:r>
        <w:rPr/>
        <w:t>䈵㉔轘썚녲㏂橁剃徱顷佊厵塧剙촭</w:t>
      </w:r>
      <w:r>
        <w:rPr/>
        <w:t>ꤽ</w:t>
      </w:r>
      <w:r>
        <w:rPr/>
        <w:t>晨슻楏</w:t>
      </w:r>
      <w:r>
        <w:rPr/>
        <w:t>ꕮ</w:t>
      </w:r>
      <w:r>
        <w:rPr/>
        <w:t>愹䙧㧂㭤畖쉁京㝺塠ㅱ뼲⹰硐妻쉭䶬䤤户汈睧灕䜮⍹䕨䉔쉷쏂䬮䓂䌨䆥▘걧啟擃幁㎣쉧斩睾쉘彗껂㤰숵䌪싍땶楌㏎떩┬</w:t>
      </w:r>
      <w:r>
        <w:rPr/>
        <w:t>⣍</w:t>
      </w:r>
      <w:r>
        <w:rPr/>
        <w:t>㵫澵渤⽍悬䕸瓂깰嚿쉮긯昶偯썮辿☊噙䥷뿂갪쉭䭔쉾恏摸숤숫伬呑睄녇獕滂慱◂顲皬剚ꍔ䌱顯㕔뼪땙뇂杷䁨睠頺䘯眮檥揂ꅾ浯</w:t>
      </w:r>
      <w:r>
        <w:rPr/>
        <w:t>ⷂ</w:t>
      </w:r>
      <w:r>
        <w:rPr/>
        <w:t>䦣䌭刬煐禬轚瑤꺩湣䕌偃坩㘯䍸䑓㍨坌个涻汮眫㠦䩨竂塕딪沘쵯⽥㫂쵊싂㝯旂䢥꺡䂩畧ꍕ䴶ꥴ䍁䥾欶䥎顉扤元⪮䲥匪圯뭔熿숭슱挱㍅㴨噈뭋㑌ㅆ㡀摤怯䰶坨㥀刻瀱</w:t>
      </w:r>
      <w:r>
        <w:rPr/>
        <w:t>ꔺ</w:t>
      </w:r>
      <w:r>
        <w:rPr/>
        <w:t>쉧坦䥔⚥䉊繰曂瑥⨵琥祆숷䜱塈␶歡깊珂걑旂⧂⩹⚡㜩⍊숦砩启礵晦堺䫂轕癡呟⩳䋂</w:t>
      </w:r>
      <w:r>
        <w:rPr/>
        <w:t>ꔬ</w:t>
      </w:r>
      <w:r>
        <w:rPr/>
        <w:t>忂撿노</w:t>
      </w:r>
      <w:r>
        <w:rPr/>
        <w:t>⡾</w:t>
      </w:r>
      <w:r>
        <w:rPr/>
        <w:t>딱刹涬ꅗ玘䜩在㝃㵨晠䜫㨱♺㴸칵㡡넺祰乢㫂敖␴㉔</w:t>
      </w:r>
      <w:r>
        <w:rPr/>
        <w:t>⠬</w:t>
      </w:r>
      <w:r>
        <w:rPr/>
        <w:t>颡⸰⴨㪵䥫䇂潨쉟䃂㘲쉀䮿散佇乀䝏偁䵖䬪쉢⨪洽婐㭷䡉栻䣎숮瓂㕪⩗堶畆뽦㶡䡭</w:t>
      </w:r>
      <w:r>
        <w:rPr/>
        <w:t>ꖱ</w:t>
      </w:r>
      <w:r>
        <w:rPr/>
        <w:t>싂泂쉈穑䍆㕓쉫츭꺣轐㓂쉋ꄥ䀪䯍婄㏍⩔潚纘参㭸㟂捱潗垻싂湨杠卑쉆䝖灉䘤⑔⥌⥚⥕♥䕞迎䓍녌䂩攽匱冮昹</w:t>
      </w:r>
      <w:r>
        <w:rPr/>
        <w:t>ꥀ</w:t>
      </w:r>
      <w:r>
        <w:rPr/>
        <w:t>渨⫂弪ꥺ䅡㉶顅啵䶻⭟浆숽瑖쉅싎嗂䅧幌恨摚㣎嘵춘牢乁⮘䵷㟂⥳㛂딽쉨仂呤穬䥭䥊뿂갬歂땪犬瀷쉄曃숺⨵と懂剱썮卓婋繱</w:t>
      </w:r>
      <w:r>
        <w:rPr/>
        <w:t>ⷂ</w:t>
      </w:r>
      <w:r>
        <w:rPr/>
        <w:t>㦱ꅔꥥ燂䙏扖ꅚ帲䭩㤲共睇놿㞡呖搶슱空潂彋⑱揃㙘칺숮桴ꅎ汘⽈뼽쉋挭橙㈪䵳輪炮</w:t>
      </w:r>
      <w:r>
        <w:rPr/>
        <w:t>⡰</w:t>
      </w:r>
      <w:r>
        <w:rPr/>
        <w:t>敩婥䙭컂䁀娰⼱䥉쉬㋎㘭㙢⭖摤㩀幈輥晭</w:t>
      </w:r>
      <w:r>
        <w:rPr/>
        <w:t>ꤰ</w:t>
      </w:r>
      <w:r>
        <w:rPr/>
        <w:t>䨫쉧ꄶ弥䥒⽴種䩡欽㕗䂬睯䌲㙎⍚迂䕤磂쉙摅쉯㊻嚬</w:t>
      </w:r>
      <w:r>
        <w:rPr/>
        <w:t>ꥂ</w:t>
      </w:r>
      <w:r>
        <w:rPr/>
        <w:t>摠乖槂습⌤뽏町偩⽈쉨⽾╥㷂㑰啖ㅊ㵪輥呬渦奔뼴⮡슥㘰䪩榿㊣畗券</w:t>
      </w:r>
      <w:r>
        <w:rPr/>
        <w:t>ⶡ</w:t>
      </w:r>
      <w:r>
        <w:rPr/>
        <w:t>촦숨♙擂嚩婳슬廎橧</w:t>
      </w:r>
      <w:r>
        <w:rPr/>
        <w:t>ⰵ</w:t>
      </w:r>
      <w:r>
        <w:rPr/>
        <w:t>槂ꌫ縤买뽆쉒칉剡䤵⥠瘷䡯걊壃㔹㙆牉捤䤩</w:t>
      </w:r>
      <w:r>
        <w:rPr/>
        <w:t>ⱏ</w:t>
      </w:r>
      <w:r>
        <w:rPr/>
        <w:t>匯긲뭫䵗㍮㡷싂녺⚻杦侏熻㈩ꌶ光ꥹ猷쉘㒥乙⿂䙬⩯ꇂ勂榩⼷묥싂偩癀ヂ㏂ꍭ佶啶瓂슬㯎䥭⚿椬〻쉯⍾乩䍤㮡⍳干稊恲湴迂⻂⥷䔪飂䌯쉞䌭</w:t>
      </w:r>
      <w:r>
        <w:rPr/>
        <w:t>⣂</w:t>
      </w:r>
      <w:r>
        <w:rPr/>
        <w:t>卤⬹扂</w:t>
      </w:r>
      <w:r>
        <w:rPr/>
        <w:t>ⴷ</w:t>
      </w:r>
      <w:r>
        <w:rPr/>
        <w:t>啁㑦佭쉴斏䲬뽀稣昫恳⨽䅇捸쉢␳轷䥎</w:t>
      </w:r>
      <w:r>
        <w:rPr/>
        <w:t>ⲿ</w:t>
      </w:r>
      <w:r>
        <w:rPr/>
        <w:t>까扫깂縦倨祖ꥨ㴱瓂亣厥剎兰皱㵄</w:t>
      </w:r>
      <w:r>
        <w:rPr/>
        <w:t>Ɱ</w:t>
      </w:r>
      <w:r>
        <w:rPr/>
        <w:t>毂塭佌긷啘㜬儱倥嘷⾮㌫ꍆ汦슣䝪묬㐥凂⥮楋才슡㧂塚쵙氮㇂擂涡硁쉒犵搮䚣쵖싍䍉㙘䍡㤭瀲뽅扬瀴䱫⽩竂싂쉭䕩㓂儹쉣灢</w:t>
      </w:r>
      <w:r>
        <w:rPr/>
        <w:t>꧂</w:t>
      </w:r>
      <w:r>
        <w:rPr/>
        <w:t>⽟䓂䡃干䝹쉄㨴쉌慀⛃是楀뮱游晷녧⪩振㙁땔奡䤤摋侩つ</w:t>
      </w:r>
      <w:r>
        <w:rPr/>
        <w:t>ꖻ</w:t>
      </w:r>
      <w:r>
        <w:rPr/>
        <w:t>㕸朣潳䭘稨濂숬㦡汔╸噓깢唯獄습</w:t>
      </w:r>
      <w:r>
        <w:rPr/>
        <w:t>⡇ⱃ</w:t>
      </w:r>
      <w:r>
        <w:rPr/>
        <w:t>瑁㍯窥䊏槂毂癆쉠쉆穞썑컎㴳䍖䥵</w:t>
      </w:r>
      <w:r>
        <w:rPr/>
        <w:t>ꦣ</w:t>
      </w:r>
      <w:r>
        <w:rPr/>
        <w:t>朳땰习湞딻⨤䅄ꅙ繟㖏</w:t>
      </w:r>
      <w:r>
        <w:rPr/>
        <w:t>ꦡ</w:t>
      </w:r>
      <w:r>
        <w:rPr/>
        <w:t>믂⹬兂䕳㍆</w:t>
      </w:r>
      <w:r>
        <w:rPr/>
        <w:t>ⰻ</w:t>
      </w:r>
      <w:r>
        <w:rPr/>
        <w:t>歌塰撿쉍慱ꥸ帶䆱汆ㆵ癓楀塒幉♮獒쉡쉊曂瘳烎乂摳䠹⸬䥍噏촭쉡㥱昨䔴卲拂⨫䙂㞱䱇</w:t>
      </w:r>
      <w:r>
        <w:rPr/>
        <w:t>ⱸ</w:t>
      </w:r>
      <w:r>
        <w:rPr/>
        <w:t>쉤䱔嘴㭁㉾</w:t>
      </w:r>
      <w:r>
        <w:rPr/>
        <w:t>ⱐ</w:t>
      </w:r>
      <w:r>
        <w:rPr/>
        <w:t>媥䲱晓䐽쉱쉏쉌쉀沿框㑘⭍녁砦恓礳껂䏂㕪⩃䄪伪䵺畚⭞攵⭘硣⬱坎䄻琷㑺㧂⾣숬婾顇唥汭癨㙆㡢幸</w:t>
      </w:r>
      <w:r>
        <w:rPr/>
        <w:t>ⰻ</w:t>
      </w:r>
      <w:r>
        <w:rPr/>
        <w:t>㤷쉮歫</w:t>
      </w:r>
      <w:r>
        <w:rPr/>
        <w:t>⢻</w:t>
      </w:r>
      <w:r>
        <w:rPr/>
        <w:t>顑娪</w:t>
      </w:r>
      <w:r>
        <w:rPr/>
        <w:t>ꦮ</w:t>
      </w:r>
      <w:r>
        <w:rPr/>
        <w:t>栻徱塌飂⤪慏暩⑑昩捾쉦晣䨩湆斵⩡禡㶿⹐</w:t>
      </w:r>
      <w:r>
        <w:rPr/>
        <w:t>ⵆ</w:t>
      </w:r>
      <w:r>
        <w:rPr/>
        <w:t>㈬儫媬㙦ꅙ戤䰨株祊쎣刣喵倪♧㥆っ㚻싂녁㡗瑌슣</w:t>
      </w:r>
      <w:r>
        <w:rPr/>
        <w:t>ⲥ</w:t>
      </w:r>
      <w:r>
        <w:rPr/>
        <w:t>뽢憣䄲뼹甥</w:t>
      </w:r>
      <w:r>
        <w:rPr/>
        <w:t>ꔮ꥔♫</w:t>
      </w:r>
      <w:r>
        <w:rPr/>
        <w:t>㓂姂㡷堶光⦥楊䵧娬</w:t>
      </w:r>
      <w:r>
        <w:rPr/>
        <w:t>꤯</w:t>
      </w:r>
      <w:r>
        <w:rPr/>
        <w:t>㵑</w:t>
      </w:r>
      <w:r>
        <w:rPr/>
        <w:t>⡠</w:t>
      </w:r>
      <w:r>
        <w:rPr/>
        <w:t>浨ꌰ</w:t>
      </w:r>
      <w:r>
        <w:rPr/>
        <w:t>ꤪ</w:t>
      </w:r>
      <w:r>
        <w:rPr/>
        <w:t>剆녁彘潎</w:t>
      </w:r>
      <w:r>
        <w:rPr/>
        <w:t>ꔱ</w:t>
      </w:r>
      <w:r>
        <w:rPr/>
        <w:t>䊩뼺충㝭뭤</w:t>
      </w:r>
      <w:r>
        <w:rPr/>
        <w:t>ꦥ</w:t>
      </w:r>
      <w:r>
        <w:rPr/>
        <w:t>爴䐩廂㡫本砱盂灕䵴⩊㏂䝕塚뮻숰㩄窡橵繏뽪獴Ⓜ싂쵧棂㬩䭗坳呪硭⯂╬㩘⩹係半</w:t>
      </w:r>
      <w:r>
        <w:rPr/>
        <w:t>ꕗ</w:t>
      </w:r>
      <w:r>
        <w:rPr/>
        <w:t>娦畑徏噙⭸쵑沬彪⹩</w:t>
      </w:r>
      <w:r>
        <w:rPr/>
        <w:t>Ⳃ</w:t>
      </w:r>
      <w:r>
        <w:rPr/>
        <w:t>ꏃ偏桚嗂彥怭卢숽ォ놮⑓슱繪樬塭搣ァ伱煹</w:t>
      </w:r>
      <w:r>
        <w:rPr/>
        <w:t>ⵆ</w:t>
      </w:r>
      <w:r>
        <w:rPr/>
        <w:t>믂焬嚡繐严곍㤪갹쏂㡂숫䥀暡䉣</w:t>
      </w:r>
      <w:r>
        <w:rPr/>
        <w:t>ꕉ</w:t>
      </w:r>
      <w:r>
        <w:rPr/>
        <w:t>媩ꏂ灵獠☳㚡伫슡䖩業㩊㇂㴵摞䍡㈭昽㥷汤䅥⪮噬싂癁櫎帹斣⧂乘㘪灣縸㍋涮쉫믂頰壂쉈䀩塪▩숵穕牄깰쉭決쉤求柂揃搤쵸㬨䁨䝬庵䝬旂걣숫乬떘楩슣奟</w:t>
      </w:r>
      <w:r>
        <w:rPr/>
        <w:t>⠬</w:t>
      </w:r>
      <w:r>
        <w:rPr/>
        <w:t>塁쉗</w:t>
      </w:r>
      <w:r>
        <w:rPr/>
        <w:t>⡸</w:t>
      </w:r>
      <w:r>
        <w:rPr/>
        <w:t>㕰礻䔦쉄</w:t>
      </w:r>
      <w:r>
        <w:rPr/>
        <w:t>ⴊ</w:t>
      </w:r>
      <w:r>
        <w:rPr/>
        <w:t>䂮⭙坺泍摡䤽克縩協橱ꌷ扶⪩恪썯䤪뭭弪獤伬亣㍃曂㭲癧否쉤氣匪圹슥顲ꍇ⩃硉㭦숯䩇欻溻</w:t>
      </w:r>
      <w:r>
        <w:rPr/>
        <w:t>ⴳ</w:t>
      </w:r>
      <w:r>
        <w:rPr/>
        <w:t>㕟娪</w:t>
      </w:r>
      <w:r>
        <w:rPr/>
        <w:t>Ⳃ</w:t>
      </w:r>
      <w:r>
        <w:rPr/>
        <w:t>灨꺿䊩썇曂䙴橪䂻䍃쉃灡㑏具싃刷穚瑓䉅潚걳</w:t>
      </w:r>
      <w:r>
        <w:rPr/>
        <w:t>ⱬ</w:t>
      </w:r>
      <w:r>
        <w:rPr/>
        <w:t>⼬仍丷Ⓧ佥</w:t>
      </w:r>
      <w:r>
        <w:rPr/>
        <w:t>ꤦ</w:t>
      </w:r>
      <w:r>
        <w:rPr/>
        <w:t>轣Ⓨ幹㩕䥉㝧䀯쉘で狍믂⼫슿娺畗쉍슣⤵싂䆣毃溩㍤灔㨻牒㭟㐩䏂塃䀺㨦㯂숭썏䥋琣ꍷ</w:t>
      </w:r>
      <w:r>
        <w:rPr/>
        <w:t>ꗂ</w:t>
      </w:r>
      <w:r>
        <w:rPr/>
        <w:t>뽯</w:t>
      </w:r>
      <w:r>
        <w:rPr/>
        <w:t>⣂</w:t>
      </w:r>
      <w:r>
        <w:rPr/>
        <w:t>䤤</w:t>
      </w:r>
      <w:r>
        <w:rPr/>
        <w:t>⡘</w:t>
      </w:r>
      <w:r>
        <w:rPr/>
        <w:t>迂〰쌪繯㤴녏땑䤱愳堪㉬넸╉䭲愦瑈♤欳捩㕄䔺ヂ㓂奀㤶焭㠥槂恶碮</w:t>
      </w:r>
      <w:r>
        <w:rPr/>
        <w:t>꧂</w:t>
      </w:r>
      <w:r>
        <w:rPr/>
        <w:t>秃参穦㩭㭆户㥈䵑却쉕瞮櫍啓㠯佂쉋轶頺噗ㅘ㈵佧塓畴坯俍憮祳䜹숺摗灑迂묺쵓㷂㵶樭㕵塭㈲㶬㵉㊩歖傡婫焲奥凂쉚㵯桳噬겏伦갴䙪ꅗ呤睖潋埂묣呍磂呍母ꍅ刱卅슱体昩䁣⩅〳䅦掿</w:t>
      </w:r>
      <w:r>
        <w:rPr/>
        <w:t>ⵟ</w:t>
      </w:r>
      <w:r>
        <w:rPr/>
        <w:t>睆ば숮呯㣍䃂䗂吳䚘땔</w:t>
      </w:r>
      <w:r>
        <w:rPr/>
        <w:t>ꗂ</w:t>
      </w:r>
      <w:r>
        <w:rPr/>
        <w:t>㌵涿땣⑄ꄪ⿂뇂瑞䬩〦敂⩩츣乒䵡拂쉏轂頪浧⸭숺⵪䰺ㄣ浞쉋䵊㥎</w:t>
      </w:r>
      <w:r>
        <w:rPr/>
        <w:t>Ⳃ</w:t>
      </w:r>
      <w:r>
        <w:rPr/>
        <w:t>䢡쉺獚녴睚⥱</w:t>
      </w:r>
      <w:r>
        <w:rPr/>
        <w:t>⡃</w:t>
      </w:r>
      <w:r>
        <w:rPr/>
        <w:t>娱啦㢿䄶䅣態买煬彭썍伱祋礽⥑䕗㬪お㡹▮獢磎쉪墩츲뽏㖡</w:t>
      </w:r>
      <w:r>
        <w:rPr/>
        <w:t>ꥏ</w:t>
      </w:r>
      <w:r>
        <w:rPr/>
        <w:t>䥴垏</w:t>
      </w:r>
      <w:r>
        <w:rPr/>
        <w:t>ꤦ</w:t>
      </w:r>
      <w:r>
        <w:rPr/>
        <w:t>쉈䙎倵辿疘촫摕썤頽剨獾䡘㑟偺ꅭ䬽睯⧂摋쉴渪乍⑀䅷棂㉎</w:t>
      </w:r>
      <w:r>
        <w:rPr/>
        <w:t>ⲣ</w:t>
      </w:r>
      <w:r>
        <w:rPr/>
        <w:t>敌丫潚ꍁ頱拂쉀䍩숬祑⍗</w:t>
      </w:r>
      <w:r>
        <w:rPr/>
        <w:t>Ⱨ</w:t>
      </w:r>
      <w:r>
        <w:rPr/>
        <w:t>㴥</w:t>
      </w:r>
      <w:r>
        <w:rPr/>
        <w:t>Ɑ</w:t>
      </w:r>
      <w:r>
        <w:rPr/>
        <w:t>乁愲䘨⾡礪眩値奰⴫䩒徿쉹偕뭏뭩쉵㔬䗂洩杢牖斵摔묶䊬揎䍁恀硈灩䔭倯뽎⧃䣂</w:t>
      </w:r>
      <w:r>
        <w:rPr/>
        <w:t>ⱓ</w:t>
      </w:r>
      <w:r>
        <w:rPr/>
        <w:t>㓂䵚憩䀪悮䄺頩禮帥奤싂䡒숪田ꄹ䌨灂䝨攮恐㬸楑⫂츪㌲䢩칟彖캮恠⭵田係⩆ꍪ戬䂮</w:t>
      </w:r>
      <w:r>
        <w:rPr/>
        <w:t>ꥁ</w:t>
      </w:r>
      <w:r>
        <w:rPr/>
        <w:t>숫灱桦䴳㍈숵剰昰皘슡㭤㨺</w:t>
      </w:r>
      <w:r>
        <w:rPr/>
        <w:t>⢩</w:t>
      </w:r>
      <w:r>
        <w:rPr/>
        <w:t>뗂浨㥣䉃穦뭩殘㪘칙橒⏎迂獧㧂浫䭭䭚ꎡ潭⻎殡⫂슏숰⤨㢻캿剺塶⬹숻漸灀偭発倣惃쉑䍥㥎⥇뭭㙄쌮礩䤨捨춵乲愮췍灑䉵ㅹ橊ぺ숬畘晹呪洵䕩슮䝂㩴ꥦ䁀</w:t>
      </w:r>
      <w:r>
        <w:rPr/>
        <w:t>Ⳃ⨬</w:t>
      </w:r>
      <w:r>
        <w:rPr/>
        <w:t>ꥱ婸⹙祎額⵨憩枿䕍␸쉉䌊╓奁线塢繮煳䭫ꎮ伻䰹砰㑗㟂㥍玘뽱婑杵柂䭋㋂</w:t>
      </w:r>
      <w:r>
        <w:rPr/>
        <w:t>⠵</w:t>
      </w:r>
      <w:r>
        <w:rPr/>
        <w:t>썡塶楐촬是瑃싎숯쉄㉡숫瀫⺿垿䞘㕄쉊숦</w:t>
      </w:r>
      <w:r>
        <w:rPr/>
        <w:t>ⶮ</w:t>
      </w:r>
      <w:r>
        <w:rPr/>
        <w:t>⠪</w:t>
      </w:r>
      <w:r>
        <w:rPr/>
        <w:t>婂渣湃갤祬矂㔩楃㒘쉀싂撣瑷朳䭕</w:t>
      </w:r>
      <w:r>
        <w:rPr/>
        <w:t>ⲿ</w:t>
      </w:r>
      <w:r>
        <w:rPr/>
        <w:t>䃂樻녾帱繍奠</w:t>
      </w:r>
      <w:r>
        <w:rPr/>
        <w:t>ⲻ</w:t>
      </w:r>
      <w:r>
        <w:rPr/>
        <w:t>䁺眫悱⭯䁰䅕⒣唲䕇⭡嘹⥫案祴㍪ꥨヂ㵯⸲䝏か쉨杓傩畩䀬⭗ꍐ䅤炿绂歹걲⥂⥠啉晨捯䰽䙱皱㫃燂㜥</w:t>
      </w:r>
      <w:r>
        <w:rPr/>
        <w:t>⠩</w:t>
      </w:r>
      <w:r>
        <w:rPr/>
        <w:t>恓獢녈쉈淂䵢硫⩺卙幉祓慓깹</w:t>
      </w:r>
      <w:r>
        <w:rPr/>
        <w:t>ꤽ</w:t>
      </w:r>
      <w:r>
        <w:rPr/>
        <w:t>䑾浹숯穨䭘儴䩒ꌰ促칒亮绂录奓吻氶슮ヂ⥗쉭习帶㑅녦狂</w:t>
      </w:r>
      <w:r>
        <w:rPr/>
        <w:t>⠷⌲</w:t>
      </w:r>
      <w:r>
        <w:rPr/>
        <w:t>䙊⽢㘤슮䩥輥⥬う潤싂穢㇃쉸繪믂⌭哂⵩捦癨棂湢䈬떥숻么쉇㶵畇䅰欬㑙</w:t>
      </w:r>
      <w:r>
        <w:rPr/>
        <w:t>⢿</w:t>
      </w:r>
      <w:r>
        <w:rPr/>
        <w:t>䎡쉍㨭䉢</w:t>
      </w:r>
      <w:r>
        <w:rPr/>
        <w:t>⢻</w:t>
      </w:r>
      <w:r>
        <w:rPr/>
        <w:t>ꤸ</w:t>
      </w:r>
      <w:r>
        <w:rPr/>
        <w:t>ꅖ␤煷䩊㉮칫歒⾥渦㍀彑煦⽄㣂䆵⎵⨥㋂绎䱓楯싂癴潏쵶</w:t>
      </w:r>
      <w:r>
        <w:rPr/>
        <w:t>ꤣ</w:t>
      </w:r>
      <w:r>
        <w:rPr/>
        <w:t>潍⭷䱺迂竂넥</w:t>
      </w:r>
      <w:r>
        <w:rPr/>
        <w:t>ꤻ</w:t>
      </w:r>
      <w:r>
        <w:rPr/>
        <w:t>⿂ꍇ幉抱뭎盎걠㭇䅅伥正쉣㜦樲☱䳎旂쉀떱⩇䩙塊㭚䨱⚥긹㑃桩丱䒡煷䤣╣礥姂</w:t>
      </w:r>
      <w:r>
        <w:rPr/>
        <w:t>⡏</w:t>
      </w:r>
      <w:r>
        <w:rPr/>
        <w:t>匦겘彔橪偨쵠湷䷂癉䕁숷亘飂⤴哂⨯</w:t>
      </w:r>
      <w:r>
        <w:rPr/>
        <w:t>ꤴ⍏</w:t>
      </w:r>
      <w:r>
        <w:rPr/>
        <w:t>ㄻ숽软䒮町㵊〪숥䨮㭘쉎唤坱䡒䁈楃슩쉒灒쉯潅쉾쉟愶䀮싂숻扭歈歭圱뽋</w:t>
      </w:r>
      <w:r>
        <w:rPr/>
        <w:t>ⱅ</w:t>
      </w:r>
      <w:r>
        <w:rPr/>
        <w:t>숫䅁线輳湞兤䧃⑖僎允㔱撱䭑䑡㙯</w:t>
      </w:r>
      <w:r>
        <w:rPr/>
        <w:t>⡳</w:t>
      </w:r>
      <w:r>
        <w:rPr/>
        <w:t>单ꅺ⩪䡎㙩皩쉔傥幷숤幉㉈歊⩹䙞䁐潦꧎影䨩</w:t>
      </w:r>
      <w:r>
        <w:rPr/>
        <w:t>ꤶ</w:t>
      </w:r>
      <w:r>
        <w:rPr/>
        <w:t>싂쏂堲⑒䇂㮩礥⼨均Ⓜ畚江挮秂䵕䱦睺硶䊬⧂ꥺ썓㵧칁挤㇂⩔磂ꇂ╨땐⹪婶婲ꍉꅃ䄫带娥并㜵쏂䐯噉畖쵾䁞⹌䦘쉷㮏치奅䷍숭⹘⬴档䥴义瑕㕧灠侱噤䕓⤫恴塟㝪堯쉉攷倦㶏</w:t>
      </w:r>
      <w:r>
        <w:rPr/>
        <w:t>ⲵ</w:t>
      </w:r>
      <w:r>
        <w:rPr/>
        <w:t>쉥㷂䜻ꍊ䥃ꥤ♸⩣</w:t>
      </w:r>
      <w:r>
        <w:rPr/>
        <w:t>ⵄ</w:t>
      </w:r>
      <w:r>
        <w:rPr/>
        <w:t>䅑쉰㦵毃堣⑗슩怮瑵獇㉯쉾嘸䑅辮壂⨴穇</w:t>
      </w:r>
      <w:r>
        <w:rPr/>
        <w:t>ⷎ</w:t>
      </w:r>
      <w:r>
        <w:rPr/>
        <w:t>쉉ꅄ潙곂쌨䈽周쉺㫂㢱칵⩧㉯쎱坳砷</w:t>
      </w:r>
      <w:r>
        <w:rPr/>
        <w:t>ꥌ</w:t>
      </w:r>
      <w:r>
        <w:rPr/>
        <w:t>禥ꥢ湏</w:t>
      </w:r>
      <w:r>
        <w:rPr/>
        <w:t>⡥</w:t>
      </w:r>
      <w:r>
        <w:rPr/>
        <w:t>갲楙頵곂䎡칡嫂</w:t>
      </w:r>
      <w:r>
        <w:rPr/>
        <w:t>ꕳ</w:t>
      </w:r>
      <w:r>
        <w:rPr/>
        <w:t>摴栬⩂唩幗㙣쉑捚㈫䩫炘戻</w:t>
      </w:r>
      <w:r>
        <w:rPr/>
        <w:t>ꔴ</w:t>
      </w:r>
      <w:r>
        <w:rPr/>
        <w:t>亱컃쉁汅柃䘤疮柎傻☣㟂ꥮ㍥㕙楧壎捯澏渊䛂⛎癴灩⚥塘♘뇂넦杢걊⨨梘쉩</w:t>
      </w:r>
      <w:r>
        <w:rPr/>
        <w:t>Ⳃ</w:t>
      </w:r>
      <w:r>
        <w:rPr/>
        <w:t>硰牀案䬫䂮뼲䗂㕐䭌깰⚣總嫂</w:t>
      </w:r>
    </w:p>
    <w:p>
      <w:pPr>
        <w:pStyle w:val="PreformattedText"/>
        <w:bidi w:val="0"/>
        <w:spacing w:before="0" w:after="0"/>
        <w:jc w:val="left"/>
        <w:rPr/>
      </w:pPr>
      <w:r>
        <w:rPr/>
        <w:t>싂乭㑮恢숺뼦㖮䷂쉅凂뿂帹䵊噄唺싂㵕싂硤汃壍問䀰칋뽵썳䜥婍㐦⍃쉯</w:t>
      </w:r>
      <w:r>
        <w:rPr/>
        <w:t>ⷂ⍓</w:t>
      </w:r>
      <w:r>
        <w:rPr/>
        <w:t>儨┪㕬㩧ꆣꅡ넥ㄺ砸숮剺♩⑐䁫稪䇂焹⤦쉱䀥繤䖩轶敆㈦쉧啈쏂㡁☥し⩺♹깊汣槂쉌唪牓䔽⩷唸姂稹敂煸刹쉡♾ぃ</w:t>
      </w:r>
      <w:r>
        <w:rPr/>
        <w:t>ꖵ</w:t>
      </w:r>
      <w:r>
        <w:rPr/>
        <w:t>䕊녎㈸㭥斮숤</w:t>
      </w:r>
      <w:r>
        <w:rPr/>
        <w:t>ⵦ</w:t>
      </w:r>
      <w:r>
        <w:rPr/>
        <w:t>䏂ꎬ伮坞牐녾싂䐪㡋䨮狎砸䑂暣뭕슘ㄵ뭺姎䅫嘪竂컂䙴涩捺껂㉖䝶摩⹩슘剏故㥥쉞形摠椯쵨捕</w:t>
      </w:r>
      <w:r>
        <w:rPr/>
        <w:t>⡓</w:t>
      </w:r>
      <w:r>
        <w:rPr/>
        <w:t>㇍䞘싂ꌰ</w:t>
      </w:r>
      <w:r>
        <w:rPr/>
        <w:t>ꦮ</w:t>
      </w:r>
      <w:r>
        <w:rPr/>
        <w:t>迂䵥睃剈뗃ꥠ杲</w:t>
      </w:r>
      <w:r>
        <w:rPr/>
        <w:t>꧂</w:t>
      </w:r>
      <w:r>
        <w:rPr/>
        <w:t>쉚숥牑噍⧂啤싂⍶겥꥗湰婆硪略⹇嘶䱅䱩轩㭸暬繦僂稻ꅑ길㘥㘴䥳僂憣걾娪擂塰畀숭䟂䗂䙱䱑㬷䐬䅸丨╳潌䤺⤳姂쉺㏎䫂⼴嗂慖頶稰</w:t>
      </w:r>
      <w:r>
        <w:rPr/>
        <w:t>ⵍ</w:t>
      </w:r>
      <w:r>
        <w:rPr/>
        <w:t>쉑⩌穴䁔〸卶杦습䙪儺㕣瑗哎숯뼶ꥢ뽞弳偗圯촥㣂䘶䥆乸깨깩㧂潟慤䤪〻슬⤫㬯幾</w:t>
      </w:r>
      <w:r>
        <w:rPr/>
        <w:t>ꥋ</w:t>
      </w:r>
      <w:r>
        <w:rPr/>
        <w:t>숯쵳걭㛃쉇㨯橢ꅩ椳</w:t>
      </w:r>
      <w:r>
        <w:rPr/>
        <w:t>ⵆ</w:t>
      </w:r>
      <w:r>
        <w:rPr/>
        <w:t>㝑䁇⸽䋂썀䵴甭걳⑘㭘塾嚥☥⿂䕢ㅫ䋂倯攳煷쉅頫</w:t>
      </w:r>
      <w:r>
        <w:rPr/>
        <w:t>ꕪ</w:t>
      </w:r>
      <w:r>
        <w:rPr/>
        <w:t>物䷂</w:t>
      </w:r>
      <w:r>
        <w:rPr/>
        <w:t>ⵡ</w:t>
      </w:r>
      <w:r>
        <w:rPr/>
        <w:t>츲摚䄺㪬⾩␮娺⚱㙵㝂걋啰ꥺ問㑭呉囂溿呀녹䟃津䩤쉩습杤⭁戽⭯睃싂╭ꥵ攲煖뿂⪮⩋亱睰㍌太䵦煇䱲牖梵숫毂⤥뽣祫</w:t>
      </w:r>
      <w:r>
        <w:rPr/>
        <w:t>ꦩ</w:t>
      </w:r>
      <w:r>
        <w:rPr/>
        <w:t>䁑</w:t>
      </w:r>
      <w:r>
        <w:rPr/>
        <w:t>ꤹ╊♑</w:t>
      </w:r>
      <w:r>
        <w:rPr/>
        <w:t>㍫扒朷땡䟍塊た⤦普灞쉙甶⩁獭歷㈽敥䨪䵺奭楍♪畖疵䭶╙ꥰ꺏睾</w:t>
      </w:r>
      <w:r>
        <w:rPr/>
        <w:t>꧂</w:t>
      </w:r>
      <w:r>
        <w:rPr/>
        <w:t>縹⬦垏㠫㴬刲㯂㩬竎塸㉬凂뇂優쉅婹㋂桘깩圹⪡杮繓牧䱢⵷슬쉪猬梥槂䱭땙坔甬㕰㶥⸺䩦쉾圯썖洱婋㭳扖ꆘ䘮䅥</w:t>
      </w:r>
      <w:r>
        <w:rPr/>
        <w:t>ⱓ⴫</w:t>
      </w:r>
      <w:r>
        <w:rPr/>
        <w:t>썒䰷䕍戹坣頤勂㥪</w:t>
      </w:r>
      <w:r>
        <w:rPr/>
        <w:t>ⲿ</w:t>
      </w:r>
      <w:r>
        <w:rPr/>
        <w:t>夽껂囂呬⍁娸瘣幪爵땋迂恫䭍杦渦</w:t>
      </w:r>
      <w:r>
        <w:rPr/>
        <w:t>⡇</w:t>
      </w:r>
      <w:r>
        <w:rPr/>
        <w:t>卐幩䉞㫎㨶깋ꥤ噇濂䭾쉊眫婱彃䑁㜣</w:t>
      </w:r>
      <w:r>
        <w:rPr/>
        <w:t>ⵏ</w:t>
      </w:r>
      <w:r>
        <w:rPr/>
        <w:t>䍬䆥숴</w:t>
      </w:r>
      <w:r>
        <w:rPr/>
        <w:t>ⳃ</w:t>
      </w:r>
      <w:r>
        <w:rPr/>
        <w:t>⽺呷䱖彔䴽쉎拂⍧썶亏⥙쵪祕묹♣䙪慐숮칟㵈廂㈊繊䍂潸땾ㅉ做칵捔楗ꥯ㢩児뭖ꅙ䙬䴰㍒쉅慴</w:t>
      </w:r>
      <w:r>
        <w:rPr/>
        <w:t>Ɽ</w:t>
      </w:r>
      <w:r>
        <w:rPr/>
        <w:t>顆⑏儳⍘㡡硬슱猹⼶䧂䭂쉊㉫쉁焻娪煬塲⯂栯暩⌴洴䑀祳吵䍐⽸轣⯂婷쉥䞡矂杉䘴烂</w:t>
      </w:r>
      <w:r>
        <w:rPr/>
        <w:t>⠴</w:t>
      </w:r>
      <w:r>
        <w:rPr/>
        <w:t>漰쉩ㅤ</w:t>
      </w:r>
      <w:r>
        <w:rPr/>
        <w:t>ⶩ</w:t>
      </w:r>
      <w:r>
        <w:rPr/>
        <w:t>쉀厏縵쉈げね弥圻䥒砨揂睘♉僂㩙秂䈬ꥡ嘫梻ꍭ㧂㩖呐╄싂噫睎ꅃ幚璥</w:t>
      </w:r>
      <w:r>
        <w:rPr/>
        <w:t>⢩</w:t>
      </w:r>
      <w:r>
        <w:rPr/>
        <w:t>뾬瘺⨷㡸┤啱䨷㶡㓂奔揍숫</w:t>
      </w:r>
      <w:r>
        <w:rPr/>
        <w:t>ꔫ</w:t>
      </w:r>
      <w:r>
        <w:rPr/>
        <w:t>ㄳ庥뿂吭⩅䮻</w:t>
      </w:r>
      <w:r>
        <w:rPr/>
        <w:t>⡔</w:t>
      </w:r>
      <w:r>
        <w:rPr/>
        <w:t>쉯珂㭞╏瀣⹾쉯六奦㊻ㄳ绂轹⑌⩨ꏂ娴ꍦ睍㛂䥇슘煦</w:t>
      </w:r>
      <w:r>
        <w:rPr/>
        <w:t>ꔺ</w:t>
      </w:r>
      <w:r>
        <w:rPr/>
        <w:t>瀪ꌤ祲哂啾㑟ㆣ</w:t>
      </w:r>
      <w:r>
        <w:rPr/>
        <w:t>ꤺ</w:t>
      </w:r>
      <w:r>
        <w:rPr/>
        <w:t>䛂넺⻂쉕⼺㐨⍱⩴ꅗ㨣䭘潅漭眴彗獄㡌⭃쉦柃檡㨵抿楈⹨⥖偊䴳</w:t>
      </w:r>
      <w:r>
        <w:rPr/>
        <w:t>ⵐ⩵</w:t>
      </w:r>
      <w:r>
        <w:rPr/>
        <w:t>㤺灳穟摪澮숪顶슣彏㮩⏂势熣㇂⨽眪싂帱⭂焳⥩幬愴墡睕쉌䋂Ⓜ墱䕬拂숫䍁晕稬瘰ꥭ杏땄⍫슱硋㨣幓昽㍅㵗嫃飂⩵眭頺㵓繪쉀畄げ伪쉣汔䙧䴪걾뭉弻泂싂硥柂硌㶘쉘</w:t>
      </w:r>
      <w:r>
        <w:rPr/>
        <w:t>ⲱ</w:t>
      </w:r>
      <w:r>
        <w:rPr/>
        <w:t>梮穏쉵⽅䅲硚为䕷숨炱揂矂䭓桫攥䄪숪㩀晚劥焱䄽㙉쏂⑚싂ꌸ撿⽩慀녇뗂</w:t>
      </w:r>
      <w:r>
        <w:rPr/>
        <w:t>ⴺ</w:t>
      </w:r>
      <w:r>
        <w:rPr/>
        <w:t>怬拂澻幄뭇係溮쉍</w:t>
      </w:r>
      <w:r>
        <w:rPr/>
        <w:t>Ɑ</w:t>
      </w:r>
      <w:r>
        <w:rPr/>
        <w:t>㉋쉍▣뭯卸涱╰瓃杦匳쉋㡌䗂祐晑ヂ䈻쉑妮썯ꆩ슥溱䋍</w:t>
      </w:r>
      <w:r>
        <w:rPr/>
        <w:t>ⱈ╥</w:t>
      </w:r>
      <w:r>
        <w:rPr/>
        <w:t>슱奭殱⽔⧂輨떻⩖㷂⬸汞䭑乥桊楍</w:t>
      </w:r>
      <w:r>
        <w:rPr/>
        <w:t>⣃</w:t>
      </w:r>
      <w:r>
        <w:rPr/>
        <w:t>㩍㯂瑈爪刷䭬⌬ノ䝅숹捁廂洽칥瘱畊當堥㤱灡䭺㝊쉞ꅂ厥숨秂㝦瀵⥯㘵땅</w:t>
      </w:r>
      <w:r>
        <w:rPr/>
        <w:t>ⴣ</w:t>
      </w:r>
      <w:r>
        <w:rPr/>
        <w:t>愰⤪彀⤬愹棍⑉⽮䡱泂妮息怸佅㝷쉺╋ꏂ䡩칡䬶倻캏♴㵯</w:t>
      </w:r>
      <w:r>
        <w:rPr/>
        <w:t>ꖻ</w:t>
      </w:r>
      <w:r>
        <w:rPr/>
        <w:t>䞩瑎ㅢ啹</w:t>
      </w:r>
      <w:r>
        <w:rPr/>
        <w:t>ꥏ</w:t>
      </w:r>
      <w:r>
        <w:rPr/>
        <w:t>汾偘轏쉉厵䥒숸沘녯쉺ꅇ쉊쉰杣繪恣䛂쵈怹넩㷂敉숽儵䭡獯</w:t>
      </w:r>
      <w:r>
        <w:rPr/>
        <w:t>⠱</w:t>
      </w:r>
      <w:r>
        <w:rPr/>
        <w:t>帵㞡䵅쉲䥯䥇䡢砥</w:t>
      </w:r>
      <w:r>
        <w:rPr/>
        <w:t>ꕁ</w:t>
      </w:r>
      <w:r>
        <w:rPr/>
        <w:t>睁癀䁞㉵쉶癓晐</w:t>
      </w:r>
      <w:r>
        <w:rPr/>
        <w:t>ꖣ</w:t>
      </w:r>
      <w:r>
        <w:rPr/>
        <w:t>么䑳唪ꥹ⩌녙㴷樦頻扵⨬믂㝍頹扅㋂亏睥滂穖爹呗焪扑⭇䠱歴쉋</w:t>
      </w:r>
      <w:r>
        <w:rPr/>
        <w:t>ꔫ</w:t>
      </w:r>
      <w:r>
        <w:rPr/>
        <w:t>㨺氵䡮썦堨䔸㔽ㅹ捤曎쉵䬥걪</w:t>
      </w:r>
      <w:r>
        <w:rPr/>
        <w:t>ꦮ⹊⹇</w:t>
      </w:r>
      <w:r>
        <w:rPr/>
        <w:t>㌥憿䰱歲煓꧎㬳㝥䏍僂硱啈堸榻㇂④㝆䂣繌䘪⽡䑦猵䁧倪䬊佐怱쉠慾祡걨姂浆ㅵ㐬㙊㣂쉫▻搮墻漰塌伴⹍♩䙅떱</w:t>
      </w:r>
      <w:r>
        <w:rPr/>
        <w:t>Ⳃ</w:t>
      </w:r>
      <w:r>
        <w:rPr/>
        <w:t>伻弴⽸㕞썥䉄䩮딩쉈䚿썮偬⩊뿂⩞灓╌⭐䩥⎩主幉⻃딱</w:t>
      </w:r>
      <w:r>
        <w:rPr/>
        <w:t>Ⳃ</w:t>
      </w:r>
      <w:r>
        <w:rPr/>
        <w:t>䵵쉑洭⽇㥒傥숲</w:t>
      </w:r>
      <w:r>
        <w:rPr/>
        <w:t>Ⱖ</w:t>
      </w:r>
      <w:r>
        <w:rPr/>
        <w:t>뭲槂瑧</w:t>
      </w:r>
      <w:r>
        <w:rPr/>
        <w:t>ⷂ</w:t>
      </w:r>
      <w:r>
        <w:rPr/>
        <w:t>ꄯ猷쉍㜮䄮겡쵐愯拂儺䄯欽썱䧍뗂歉杗晡걎컂</w:t>
      </w:r>
      <w:r>
        <w:rPr/>
        <w:t>ꕃ</w:t>
      </w:r>
      <w:r>
        <w:rPr/>
        <w:t>싂걸眤䌶ꏂ冮긨䵈瑶呂幵㗃眴ꍙ垵</w:t>
      </w:r>
      <w:r>
        <w:rPr/>
        <w:t>ꥊ</w:t>
      </w:r>
      <w:r>
        <w:rPr/>
        <w:t>칱硞⨦췎</w:t>
      </w:r>
      <w:r>
        <w:rPr/>
        <w:t>ꕅ</w:t>
      </w:r>
      <w:r>
        <w:rPr/>
        <w:t>싂⽥侵䵗썓塦縬㍋땈쉢晎䱔쉭</w:t>
      </w:r>
      <w:r>
        <w:rPr/>
        <w:t>Ⱡ</w:t>
      </w:r>
      <w:r>
        <w:rPr/>
        <w:t>䑢싂こ椴戱♃亣祂䝳䒮꺿帲䍒쉺쉴숥竂뗂夫䃂䅞圬搬沥旂⩡浣堨癧쉷旂⤩䙏깥桅</w:t>
      </w:r>
      <w:r>
        <w:rPr/>
        <w:t>ꦩ</w:t>
      </w:r>
      <w:r>
        <w:rPr/>
        <w:t>䀩쉀偄싍</w:t>
      </w:r>
      <w:r>
        <w:rPr/>
        <w:t>ⱚ</w:t>
      </w:r>
      <w:r>
        <w:rPr/>
        <w:t>晈囂슣参牑⵭ꅔ斻쉵ㅶ칒弱䰶楑奆眸쉍녔䐪獖樭㵔飂幤층슮恓樴礬</w:t>
      </w:r>
      <w:r>
        <w:rPr/>
        <w:t>ⱳ╣</w:t>
      </w:r>
      <w:r>
        <w:rPr/>
        <w:t>䠴㧂䣂숪幚窏</w:t>
      </w:r>
      <w:r>
        <w:rPr/>
        <w:t>ꗂ</w:t>
      </w:r>
      <w:r>
        <w:rPr/>
        <w:t>丨⩖惂杘㌪癞䇂硙숱埃쉙</w:t>
      </w:r>
      <w:r>
        <w:rPr/>
        <w:t>ꦻ</w:t>
      </w:r>
      <w:r>
        <w:rPr/>
        <w:t>䐸硐캵㔩額灭㫂剰噱㗍杴甮⽏</w:t>
      </w:r>
      <w:r>
        <w:rPr/>
        <w:t>ꥐ</w:t>
      </w:r>
      <w:r>
        <w:rPr/>
        <w:t>녙搳뇍愴斿䍀祕䉎潔机䌪场䩟噹橗弯숭㈤頺昸⺬싂㝉㜪숲뭙燂煪㊵┶⽰眭㇂㛎敹竂摗顅츷▩殮䩦숹㥫⑇套</w:t>
      </w:r>
      <w:r>
        <w:rPr/>
        <w:t>ꔲ</w:t>
      </w:r>
      <w:r>
        <w:rPr/>
        <w:t>皥ど桘枿榬禮壂䭤䡤㬸䮻兒╯⩂㵂湕칐⥣番Ⓜ䐺庵漷婹ꥩ㨶轗슩働⤲⑵뽔懂䰰暡쌴㜣걉칪䱨轔㡘䴮㵄ㄵ䞮慘䥠쉇䍌</w:t>
      </w:r>
      <w:r>
        <w:rPr/>
        <w:t>Ⳃ⏂</w:t>
      </w:r>
      <w:r>
        <w:rPr/>
        <w:t>㶵䉐㥡숱슘捸晬湲绂惂猬㩀䕙婗奃䗂쉘係⚵塶⛂斩畫</w:t>
      </w:r>
      <w:r>
        <w:rPr/>
        <w:t>ⷂ</w:t>
      </w:r>
      <w:r>
        <w:rPr/>
        <w:t>磂쉇ㅨ䍤匰你冱⥣凂㊩⥾ꅾ璘漫뽠⽌ㅅ㕫䂿橨抿㚩轡ㅁ佹啙样</w:t>
      </w:r>
      <w:r>
        <w:rPr/>
        <w:t>ꦱ</w:t>
      </w:r>
      <w:r>
        <w:rPr/>
        <w:t>곂奥南◂</w:t>
      </w:r>
      <w:r>
        <w:rPr/>
        <w:t>ⱪ</w:t>
      </w:r>
      <w:r>
        <w:rPr/>
        <w:t>컂幟煶灔⍡</w:t>
      </w:r>
      <w:r>
        <w:rPr/>
        <w:t>ꥄ</w:t>
      </w:r>
      <w:r>
        <w:rPr/>
        <w:t>圹⒘㷂嫂㍍⑳쉣ッ⼤犬㭦啡㙣⎿偳⽫㠵</w:t>
      </w:r>
      <w:r>
        <w:rPr/>
        <w:t>꧍</w:t>
      </w:r>
      <w:r>
        <w:rPr/>
        <w:t>燍▥쉁갽䗍纮䴯澘♫浥滂⪡⸬㍐壂剬</w:t>
      </w:r>
      <w:r>
        <w:rPr/>
        <w:t>⣂</w:t>
      </w:r>
      <w:r>
        <w:rPr/>
        <w:t>䙬☩딶슥杗넲⾿</w:t>
      </w:r>
      <w:r>
        <w:rPr/>
        <w:t>⡦</w:t>
      </w:r>
      <w:r>
        <w:rPr/>
        <w:t>渮ꥷ놻숹</w:t>
      </w:r>
      <w:r>
        <w:rPr/>
        <w:t>ꗎ</w:t>
      </w:r>
      <w:r>
        <w:rPr/>
        <w:t>깒䨪⩆㕥僂䓂淃祊繌⌣ꥬ桀爷呭汐☭㓂</w:t>
      </w:r>
      <w:r>
        <w:rPr/>
        <w:t>ꦿ</w:t>
      </w:r>
      <w:r>
        <w:rPr/>
        <w:t>쉯刴照뼴姃땶徣⌦슣涥㞣㪥슘輥ꍵ쉄㨨桓㝏愱㵵晊♏䔻摤捑㥅䥤剭頸</w:t>
      </w:r>
      <w:r>
        <w:rPr/>
        <w:t>꤫</w:t>
      </w:r>
      <w:r>
        <w:rPr/>
        <w:t>歴숸縫숪玮顒悵</w:t>
      </w:r>
      <w:r>
        <w:rPr/>
        <w:t>ⷂ</w:t>
      </w:r>
      <w:r>
        <w:rPr/>
        <w:t>䘱癅㤩穥墿촴</w:t>
      </w:r>
      <w:r>
        <w:rPr/>
        <w:t>ⱊ</w:t>
      </w:r>
      <w:r>
        <w:rPr/>
        <w:t>쉧넳슡䭊슮숮⑩♧⍨㭾材뽶轨䙄惍┊泂╨呵沣ꍐ㨽㉮췂卵輲㭀촬迂숮唦倻栻숶䉨ㄤ伦⸪溣桓㌹櫂숸㍤쉌깸㐺칡</w:t>
      </w:r>
      <w:r>
        <w:rPr/>
        <w:t>⠮</w:t>
      </w:r>
      <w:r>
        <w:rPr/>
        <w:t>㭌쌰♐琱呅䄶껂㯂숯㨷㔷䝤슩⪩顰⪮딱㨻捭䉫걳牐췂떏쵕棂쉦殿⥟㕫杀</w:t>
      </w:r>
      <w:r>
        <w:rPr/>
        <w:t>⢘</w:t>
      </w:r>
      <w:r>
        <w:rPr/>
        <w:t>걘⴩땺䉉캵㵩숽䱲辏䕃噈畕촹啶㭠㭀㑠彅疣䉉⫂扢ꅪ묩싂⦻뭲懂</w:t>
      </w:r>
      <w:r>
        <w:rPr/>
        <w:t>⡎╃</w:t>
      </w:r>
      <w:r>
        <w:rPr/>
        <w:t>ꕦ</w:t>
      </w:r>
      <w:r>
        <w:rPr/>
        <w:t>側쉋姃싂砺┹永䴸㖱穡採떮楊䊏♅䕮쉗</w:t>
      </w:r>
      <w:r>
        <w:rPr/>
        <w:t>ꤦ⩏</w:t>
      </w:r>
      <w:r>
        <w:rPr/>
        <w:t>硲</w:t>
      </w:r>
      <w:r>
        <w:rPr/>
        <w:t>ꤥ</w:t>
      </w:r>
      <w:r>
        <w:rPr/>
        <w:t>㡍슬䅡癌䑎輰昣绂噴亻ꄦ兔猰䕞뭤御浴っ瘭夯⩘ꥭ潀塎㭱㙫䉸歋슮㌮䴽慥땙煐㨬っ埂瑶♰䭞</w:t>
      </w:r>
      <w:r>
        <w:rPr/>
        <w:t>⠺⡤</w:t>
      </w:r>
      <w:r>
        <w:rPr/>
        <w:t>㩹憿桄⸴䵶澣噋</w:t>
      </w:r>
      <w:r>
        <w:rPr/>
        <w:t>Ⳃ</w:t>
      </w:r>
      <w:r>
        <w:rPr/>
        <w:t>桖㑸婈嘣沣乏眭悮䭀⭃뭂亵ꏂ繰珂ㅔ煸橅䡂⴨슮穢扟櫂싂䤭䳂硇ꄦ浌䳂ꅙ뭋䷂恰⺥꺏瘬瑸太䴣</w:t>
      </w:r>
      <w:r>
        <w:rPr/>
        <w:t>꧂</w:t>
      </w:r>
      <w:r>
        <w:rPr/>
        <w:t>㵈捂晥쉨䷂㭥놣稵뾵䥫믂ꅶ䉏ꍨꥡ欻뮮╃歀㴦㕸┳뭵洨㙈带싂</w:t>
      </w:r>
      <w:r>
        <w:rPr/>
        <w:t>ꥌ</w:t>
      </w:r>
      <w:r>
        <w:rPr/>
        <w:t>愸桞呡辿睄䘬妿츪㉨떥杰㔹⍟땇㮥㤻欺奣燂䠦␽㎱㵩걉쉇䍬⹾矎치汵䑍漭믂偊殘슘体㉇⍆囎囂⦩哂쉔⨲恎㗂濍㍘乍祅煔煐䀨⻂</w:t>
      </w:r>
      <w:r>
        <w:rPr/>
        <w:t>ⴰ</w:t>
      </w:r>
      <w:r>
        <w:rPr/>
        <w:t>㷂싂儩</w:t>
      </w:r>
      <w:r>
        <w:rPr/>
        <w:t>⡘</w:t>
      </w:r>
      <w:r>
        <w:rPr/>
        <w:t>䁙採쉍癃싎琣半╡帥쉲ꥥ⌻㐥瀸恞䐻慦쉥乃숥ꇃ㉷楯顢瀻繤㩣⸻硄╈廂⽥婭㍓ꇂ帵䉷略坆㨤协彀䂣쵋捏⺡咻當凍牆쉈</w:t>
      </w:r>
      <w:r>
        <w:rPr/>
        <w:t>ꥆ</w:t>
      </w:r>
      <w:r>
        <w:rPr/>
        <w:t>欶쉵灅㥉깊町䵢䝃幬术싂ㆥ숲숣♃뾱婵婃ㄷ싂ꏂ剣辮あ棂歲䉔⹗飂剾</w:t>
      </w:r>
      <w:r>
        <w:rPr/>
        <w:t>ⰺ</w:t>
      </w:r>
      <w:r>
        <w:rPr/>
        <w:t>㙀쉧⬦睲盂攳盍⨩쉏ㅢ柂扱㜲쉪汇쵪뇎兗祴쉌殥뇃습┸湖䩌㉷㫎璡걏兑夽컂埂眰싂盂䑄떵疱걇츪愩䕶㜨쎵㓂㤦숶瓂쉦秂䴥繰亱桊䉎㦣挩따桴⼺潏</w:t>
      </w:r>
      <w:r>
        <w:rPr/>
        <w:t>ꤴ</w:t>
      </w:r>
      <w:r>
        <w:rPr/>
        <w:t>䌣怹抻㚡煎曂光䝇瑭䭠⵷</w:t>
      </w:r>
      <w:r>
        <w:rPr/>
        <w:t>ꤣ</w:t>
      </w:r>
      <w:r>
        <w:rPr/>
        <w:t>呢タ悬쎩呒깈摬橮곂쉯䵬爥婎딫偑쉰檮佤䙆砲彚兏䋂儫獙摲祏⪥杍쉎쉨䙷爷浒畉轑䑗㥏犻䕒睍碬祡ꅂ穳㑊ㅉ愻⺵曃䕖がꅪ䕁㨦愊穳쉺姍깴憏쉒칃䍐䪩殮걃嫂坳剫父䞩䱬ꅌ⨺繯긣⹌</w:t>
      </w:r>
      <w:r>
        <w:rPr/>
        <w:t>ꗂ</w:t>
      </w:r>
      <w:r>
        <w:rPr/>
        <w:t>灠䘬쏂剄㵄幀⵨⤪塀㞩繎頮䭱塈橢櫎</w:t>
      </w:r>
      <w:r>
        <w:rPr/>
        <w:t>ⰵ⢣</w:t>
      </w:r>
      <w:r>
        <w:rPr/>
        <w:t>㦣썢䱵頷㉟䀭숸憱䤣禘琳眬瞏⸤䭮慶硤手⪻壂眤穱䎏敩才縸漭ꆵ䶿漩☻幉傣䱈杁牸猨</w:t>
      </w:r>
      <w:r>
        <w:rPr/>
        <w:t>⡴</w:t>
      </w:r>
      <w:r>
        <w:rPr/>
        <w:t>뭰㇂곃ꅷ兇恐坂놵仂乁⑹⥮烂뭭睴ꌶ摂慹係憬쵳穈ヂ䂡싂橡쉬㕨愶䡌櫂㬸伤䍧갹䣂뽬廂秂輪侥睗䅟䁤䉊ぉ祑㥥檏뭾⯂믍漵</w:t>
      </w:r>
      <w:r>
        <w:rPr/>
        <w:t>⡒</w:t>
      </w:r>
      <w:r>
        <w:rPr/>
        <w:t>㍰䅳쉈桯䎥㑘唵迂沱櫂歊</w:t>
      </w:r>
      <w:r>
        <w:rPr/>
        <w:t>ꔻ</w:t>
      </w:r>
      <w:r>
        <w:rPr/>
        <w:t>癘䙟㣍⍒뽱坋漮갤뇂뽁┥㴮</w:t>
      </w:r>
      <w:r>
        <w:rPr/>
        <w:t>ꦱ</w:t>
      </w:r>
      <w:r>
        <w:rPr/>
        <w:t>干ꅈ⥄</w:t>
      </w:r>
      <w:r>
        <w:rPr/>
        <w:t>ꥅ</w:t>
      </w:r>
      <w:r>
        <w:rPr/>
        <w:t>癈⫂</w:t>
      </w:r>
      <w:r>
        <w:rPr/>
        <w:t>ꤦ</w:t>
      </w:r>
      <w:r>
        <w:rPr/>
        <w:t>싂ㅞ곍佷</w:t>
      </w:r>
      <w:r>
        <w:rPr/>
        <w:t>Ⳃ</w:t>
      </w:r>
      <w:r>
        <w:rPr/>
        <w:t>扸䠤䶱僂㐣卩⽇繏穧ꥺ㙃㕹男䧃漲⽩╄楆慑悥畵숫倶⩈ꇂ沩쉈⨰⎻癓䜪㠫轒捠㍞칷㴮檩啐潞䳂䐤䝖昽繆㥤㡞湣칍湍㩪牰숤浉娹䱯⑊穆♔皩䵹숤◎䐪䑖搫㥖廂徘吤숭</w:t>
      </w:r>
      <w:r>
        <w:rPr/>
        <w:t>ꕣ</w:t>
      </w:r>
      <w:r>
        <w:rPr/>
        <w:t>稨卐뭩䡹噈䦣㓂礶輶挷⩅䘩汘</w:t>
      </w:r>
      <w:r>
        <w:rPr/>
        <w:t>ⱡ</w:t>
      </w:r>
      <w:r>
        <w:rPr/>
        <w:t>䕳樯敲쉌硨稪쉩䜸쉀娽瘹楸歆쉱帷䡚獃ꍓ⿂轃呁砳땨⥕쉦뇂㩰䅉彭坳䵬㮥⥖뭅睭</w:t>
      </w:r>
      <w:r>
        <w:rPr/>
        <w:t>Ⳃ</w:t>
      </w:r>
      <w:r>
        <w:rPr/>
        <w:t>㝺⑁㘬噖牊꺘滂䑞칕㫂⩱縦煬塩쉦檥䰳䍫䡃쉫걨稱帮녁㦣㕃</w:t>
      </w:r>
      <w:r>
        <w:rPr/>
        <w:t>ꦩ</w:t>
      </w:r>
      <w:r>
        <w:rPr/>
        <w:t>쉇眩촻潪䉱☶呦囎堲奞允</w:t>
      </w:r>
      <w:r>
        <w:rPr/>
        <w:t>ꕴ</w:t>
      </w:r>
      <w:r>
        <w:rPr/>
        <w:t>䗂弪긩䛃⺿听兀⑞啚摴컂컂⬥┻䰨洮儭숵</w:t>
      </w:r>
      <w:r>
        <w:rPr/>
        <w:t>ꤳ</w:t>
      </w:r>
      <w:r>
        <w:rPr/>
        <w:t>塺嘮♣썥睺㩲䉚墱칶湴쎱砹꺵匷슱澘僂幏桚櫃售쉡걎㙣徻䍳䝔싂煇〪䐻捤</w:t>
      </w:r>
      <w:r>
        <w:rPr/>
        <w:t>ꤹ</w:t>
      </w:r>
      <w:r>
        <w:rPr/>
        <w:t>ꄩ愳넪澿숯㉤挪猪</w:t>
      </w:r>
      <w:r>
        <w:rPr/>
        <w:t>ꥍ</w:t>
      </w:r>
      <w:r>
        <w:rPr/>
        <w:t>䐤쉪椲싂⥹橕䅶쉵⩖⺏䗂㕭⨨暣㨵桉琺숮뭯㪵⾿숫⥪쉤䑂湷㙪恒但氷촣䶵瘣⽒䄯쉇敄⼭嫍</w:t>
      </w:r>
      <w:r>
        <w:rPr/>
        <w:t>ꥏ</w:t>
      </w:r>
      <w:r>
        <w:rPr/>
        <w:t>攱夶썚灾佀㝎砱呥飂䎏滍祮꥗㉇䱥煫</w:t>
      </w:r>
      <w:r>
        <w:rPr/>
        <w:t>⠲</w:t>
      </w:r>
      <w:r>
        <w:rPr/>
        <w:t>塄婵츦䄨坡숷㏂晸㷂䂿㙲わ剞따䍎甲㙀㝌䄲塀㐻昽쉶싂쉟숻痂倰䈪佊牚䶣</w:t>
      </w:r>
      <w:r>
        <w:rPr/>
        <w:t>ⱃ</w:t>
      </w:r>
      <w:r>
        <w:rPr/>
        <w:t>쉗磂幉⚏瓃㧂呸淍儻䁦⾱稻ꍩ晀呒썧幣湾㙃䟂䅷䶩瓂䆵兾午쉓顏泂딊颣乹睥㥗弸땧渤溘䡐慡㔷澥漪㉙䣂꺬瀹땧䏎⒣繍剷⥵㕓畕甥㫎繰㚱⹹䬭쉇䔷丷礶彶侩炵쉨捁弬竂浮㠸㥨恔掿숪껂䄹熿汣䵲硣쉍ㅑ禮煐墩싂쉈䐭</w:t>
      </w:r>
      <w:r>
        <w:rPr/>
        <w:t>ⰴ</w:t>
      </w:r>
      <w:r>
        <w:rPr/>
        <w:t>㔩匱땞车桱⼷睾轭츥坳䭬⫂呸䜹琱牌没㭭乊</w:t>
      </w:r>
      <w:r>
        <w:rPr/>
        <w:t>ⱕ</w:t>
      </w:r>
      <w:r>
        <w:rPr/>
        <w:t>戶㡥쉩뭱㵄⍕窵恥㙩㧍⍺汘싂塹㥬</w:t>
      </w:r>
      <w:r>
        <w:rPr/>
        <w:t>Ⳃ</w:t>
      </w:r>
      <w:r>
        <w:rPr/>
        <w:t>칎☺⯂吪㭔쉁浯坍♕㴺䬪㓂係⾿숸㘺呃硑晪䗂ꍯ㈤枩㧂䑵숽뭹獴♯當䔽쵌傱埂亣嘫洰긳슮녒㴮勂奐睈⹌扊輷⽙⥄▵䙭䶵ꅙꌭ愳輫♮汢稶촶⧂㡴卢뗂⍎⫂仂䲏숪㧂썤硇䝄슱冿摫唺습䅉㚿卲摫䐳딪暏椶╏⹆砣江쉡癶煚剁㵒䱧⌲顟摉囂瘯⑕顈습慾ꅦ쎬卮⭏繾歡䁍╏䭢䈱帲걦쉑庮┤䕇깑漵懂㝰㤩䉣㩈廂</w:t>
      </w:r>
      <w:r>
        <w:rPr/>
        <w:t>ꤪ</w:t>
      </w:r>
      <w:r>
        <w:rPr/>
        <w:t>쉒♞㑅숻㙺狎䩎㯂瀫㨫㭌縯쉦繬欫堸䩨捍颩昺䵃ꅐ绂⽖걷뼬</w:t>
      </w:r>
      <w:r>
        <w:rPr/>
        <w:t>ꖩ</w:t>
      </w:r>
      <w:r>
        <w:rPr/>
        <w:t>쉎拂㥌忂區년䀷숥硵慙╢侏㭒촱싂䩲唴瑐䅮㓂⪻嘬㵟呟⩦숹䀪瞥嫂뽮獷㠪⻂긴쌭楊堵慺浗灲睰䑨顦쎻泂녚ꎡ䉡熏☣䰺恸</w:t>
      </w:r>
      <w:r>
        <w:rPr/>
        <w:t>ⶏ</w:t>
      </w:r>
      <w:r>
        <w:rPr/>
        <w:t>倥♒穟帮䄪슱촷偧숩䍙縴䍮㤽繖轚⾣㔺淂側愪䁰㍷ꍣ䧂埂┹扨칈</w:t>
      </w:r>
      <w:r>
        <w:rPr/>
        <w:t>ⱘ</w:t>
      </w:r>
      <w:r>
        <w:rPr/>
        <w:t>슬塎瑰畑媩沮汘㍭慨嚩㡃⪿ꥪ䇃ㅰ獬牯걋⭬歡坯吹䰸⥲⸣旂牦㛂䐺剴䙆勎䘲묪攣嘵䍹沿⦿쉄뽸㝎㵣녃轎ㆩ坟䁴抻ꅑ쉱䲩숺栤⾣쎵囂牮숰刨䕾垡쉌쉂䉮⩓䀬㵚治坨ㅷ䍎穥歨盍⫂轉幘싂ꅟ燂╋溱㥚橇祾欤⹮樵슿㤬㡨彶摯亥澿숱奰⨱啂槂栤也べ祉쉗墱쉀슬⽊磂䕣◍祒浫</w:t>
      </w:r>
      <w:r>
        <w:rPr/>
        <w:t>ꥀ</w:t>
      </w:r>
      <w:r>
        <w:rPr/>
        <w:t>杪迂楀쉳쏂⍠㢏</w:t>
      </w:r>
      <w:r>
        <w:rPr/>
        <w:t>Ⱖ</w:t>
      </w:r>
      <w:r>
        <w:rPr/>
        <w:t>䣂䭏슮쌽剣숲긯쵗䑬⴯⭾偺株㧂幦䕙䕠䥭♞깵싂뼰⯂䞩묥迂呑壂嫂灤椹숺⯂渭쉃쉸⨶厡䢣凂漳摕汍煉䏎卂뭁ㅉꄺ갊䩷炵쉬䐩壂</w:t>
      </w:r>
      <w:r>
        <w:rPr/>
        <w:t>ⴺ</w:t>
      </w:r>
      <w:r>
        <w:rPr/>
        <w:t>剹橑柂ꎏ쉔</w:t>
      </w:r>
      <w:r>
        <w:rPr/>
        <w:t>ꗂ</w:t>
      </w:r>
      <w:r>
        <w:rPr/>
        <w:t>䱅伲㛂䠫㡹┪ꌸ兣㉴伯숯欯☶⒬⽍啁䥑⎵긷⥲䢱坸穴業瞮쉧煊㋃濎佊갫싍䅂截䁫唹槂숮珂⥮</w:t>
      </w:r>
      <w:r>
        <w:rPr/>
        <w:t>ꕟ</w:t>
      </w:r>
      <w:r>
        <w:rPr/>
        <w:t>㛃슬⍣䛂䀪ギ㑯⩮⑩杨䌩侘兑咱呸く硂⽴</w:t>
      </w:r>
      <w:r>
        <w:rPr/>
        <w:t>Ⳏ</w:t>
      </w:r>
      <w:r>
        <w:rPr/>
        <w:t>㎩䉶㖣묺䲱㝡䵵畺䆿쉢縰偵㜲쉂깃걨〉</w:t>
      </w:r>
      <w:r>
        <w:rPr/>
        <w:t>⠽</w:t>
      </w:r>
      <w:r>
        <w:rPr/>
        <w:t>㥩䡭⽀噚☻噌㉱偗刦䑂</w:t>
      </w:r>
      <w:r>
        <w:rPr/>
        <w:t>ꦩ</w:t>
      </w:r>
      <w:r>
        <w:rPr/>
        <w:t>瓂吷兯⯂勂⨪</w:t>
      </w:r>
      <w:r>
        <w:rPr/>
        <w:t>Ⲯ</w:t>
      </w:r>
      <w:r>
        <w:rPr/>
        <w:t>㑋⍣쉂</w:t>
      </w:r>
      <w:r>
        <w:rPr/>
        <w:t>⠨</w:t>
      </w:r>
      <w:r>
        <w:rPr/>
        <w:t>纱慡䝶䙭䭐摥䡟␱䇂㒘</w:t>
      </w:r>
      <w:r>
        <w:rPr/>
        <w:t>⢮</w:t>
      </w:r>
      <w:r>
        <w:rPr/>
        <w:t>汹숴䂘쉇쉔㖣ꥯ썹싂䐩噫汑剏擎</w:t>
      </w:r>
      <w:r>
        <w:rPr/>
        <w:t>⠶</w:t>
      </w:r>
      <w:r>
        <w:rPr/>
        <w:t>⽥㙂⤥噔娣䨶歄焪杉쌴飃橲㙆地쉪㡚㖻䱬泂㜺偺</w:t>
      </w:r>
      <w:r>
        <w:rPr/>
        <w:t>Ⳃ</w:t>
      </w:r>
      <w:r>
        <w:rPr/>
        <w:t>숮弣輵師奇⽖䵢䂣쵵爣</w:t>
      </w:r>
      <w:r>
        <w:rPr/>
        <w:t>ꔵ⩕⹰</w:t>
      </w:r>
      <w:r>
        <w:rPr/>
        <w:t>䱨⭣判㐭䘥唺깁쉄䅺个摚쉗儰硫橾瘲稬쉓撡妏摏</w:t>
      </w:r>
      <w:r>
        <w:rPr/>
        <w:t>ꗃ☨</w:t>
      </w:r>
      <w:r>
        <w:rPr/>
        <w:t>䉾쉏쉹⹆㑓ꥠ哂汑쉠啥灪⴨煓磍㭖㵴땊侩掬仂戺쏂畮䒵劏⩤</w:t>
      </w:r>
      <w:r>
        <w:rPr/>
        <w:t>ⰽ</w:t>
      </w:r>
      <w:r>
        <w:rPr/>
        <w:t>䴭丳惂搹畉䩭睖┳顃恵쉶潎㷂쎡乶Ⓜ㮩䙤䭏縳⨥䙞⼵漽潟</w:t>
      </w:r>
      <w:r>
        <w:rPr/>
        <w:t>ꕮ</w:t>
      </w:r>
      <w:r>
        <w:rPr/>
        <w:t>悵汁眤椴땷熩☸廂䨬⩰㭖ꍸ쉯묷⼯뗂〯匮昪㮡⎻偅沏⩭츻⪬⨮灮烂㑖塁䙯竎㇂辿㨵ㅶ⤲㉉璿숵係⌨漭痎䨥⨸影帽䭐倬儯扒昲⑵⼰</w:t>
      </w:r>
      <w:r>
        <w:rPr/>
        <w:t>꥟</w:t>
      </w:r>
      <w:r>
        <w:rPr/>
        <w:t>䩩ꅗ걥㉀瑵ⸯ슻䩗佭⑀㯂묥쎮亻礣矂쉅녵䝾ぴ㙰⩡恥浦啶楆恂焨</w:t>
      </w:r>
      <w:r>
        <w:rPr/>
        <w:t>⡍</w:t>
      </w:r>
      <w:r>
        <w:rPr/>
        <w:t>毂⨹䘥斵枣䁠䳎䙤哃ꅹ</w:t>
      </w:r>
      <w:r>
        <w:rPr/>
        <w:t>ⲱ</w:t>
      </w:r>
      <w:r>
        <w:rPr/>
        <w:t>쵂竂㡎䅾啒煉숬</w:t>
      </w:r>
      <w:r>
        <w:rPr/>
        <w:t>꧂</w:t>
      </w:r>
      <w:r>
        <w:rPr/>
        <w:t>呏砪㕍ㅃ攰쉩⸶焯攥⭦㩘庿疱녁䳂쉈㍭牄婋</w:t>
      </w:r>
      <w:r>
        <w:rPr/>
        <w:t>ꥍ</w:t>
      </w:r>
      <w:r>
        <w:rPr/>
        <w:t>揂乾勂깧쉣㐸呕숻갨楒곍슡㋂쉊⸹剮䱕怰㜵塀獙咱䤽꥚硎沬杲倲♞숨㩍䙤利煤晲敏</w:t>
      </w:r>
      <w:r>
        <w:rPr/>
        <w:t>ⵡ</w:t>
      </w:r>
      <w:r>
        <w:rPr/>
        <w:t>櫂딲숩䒮䥄䑩♄啴썈牫睨獃劬땳䙺쉃䰱䴮婤匲䀺灃哂쉤参纣嗂쉦쵧琽恖栣깬䘩瘵档ꥧ䥠㴤◂纮御彫瑒怪夫딩畵汫쉁쉄䍬⩇㎿䥘朦橨兎㬪⼲摳╙䐵澘傩恅습⽯曃㥎暱䕂势쉆穓⤥㨤</w:t>
      </w:r>
      <w:r>
        <w:rPr/>
        <w:t>ꤪ</w:t>
      </w:r>
      <w:r>
        <w:rPr/>
        <w:t>渱勂䉓涱疮汔땴싂损⭏稪쉥싂摧㍷橊쉤ㅏ牥슏싂㥌숊썏弽搩堭湏쌰䍧숨㡃㈳싂㚿猴깟䄶乆쵤䙐</w:t>
      </w:r>
      <w:r>
        <w:rPr/>
        <w:t>ⴭ</w:t>
      </w:r>
      <w:r>
        <w:rPr/>
        <w:t>掬㟂䩬䜸䬱牐硒本滂傿䟂</w:t>
      </w:r>
      <w:r>
        <w:rPr/>
        <w:t>ⵞ</w:t>
      </w:r>
      <w:r>
        <w:rPr/>
        <w:t>惂扎嘬だ칎⍣㝠</w:t>
      </w:r>
      <w:r>
        <w:rPr/>
        <w:t>ꖮ</w:t>
      </w:r>
      <w:r>
        <w:rPr/>
        <w:t>숫⭤⌴㉀㊱숨슘쉊櫍䥌穚毂䌪㜵숩偏晭䇎䘸㩡䲻䑳猻瑢瑇㴱硗㣂䄮〸쉫歂</w:t>
      </w:r>
      <w:r>
        <w:rPr/>
        <w:t>ꥁ</w:t>
      </w:r>
      <w:r>
        <w:rPr/>
        <w:t>炿䵨ꅦ槂⑘㉺㕌쉈轕幈㍓㕭묪颻☸琶⍣昹呉种슮</w:t>
      </w:r>
      <w:r>
        <w:rPr/>
        <w:t>ⰹ</w:t>
      </w:r>
      <w:r>
        <w:rPr/>
        <w:t>䅁숹睳ㄭ掱汪汦䂏礱浧⩁壍獁㟂뽁圹湩弤彂堻䑑䢣唵㑆债倩䖿⑂쉎ꄥ䢘䥒义䮡啁呤幉曃</w:t>
      </w:r>
      <w:r>
        <w:rPr/>
        <w:t>ⱎ⩡</w:t>
      </w:r>
      <w:r>
        <w:rPr/>
        <w:t>橵湡頸ꅑ楉㈦幅⹅ꄣ䀫⸬轀桌걶夺⭀毂捁숪</w:t>
      </w:r>
      <w:r>
        <w:rPr/>
        <w:t>ꖣ</w:t>
      </w:r>
      <w:r>
        <w:rPr/>
        <w:t>拍繪㙣恚告⭣輪祶丳氱劬捷乇旂숺焺㭖呀機〭暻ꅖ毂䀬輸갭㩲䅬싂樱㍃㡒⶿㉈ꥯ彠擂⽱숸</w:t>
      </w:r>
      <w:r>
        <w:rPr/>
        <w:t>ꖩ</w:t>
      </w:r>
      <w:r>
        <w:rPr/>
        <w:t>딭燂</w:t>
      </w:r>
      <w:r>
        <w:rPr/>
        <w:t>ꤽ</w:t>
      </w:r>
      <w:r>
        <w:rPr/>
        <w:t>䠲㩓伽涩奭</w:t>
      </w:r>
      <w:r>
        <w:rPr/>
        <w:t>ꥎ</w:t>
      </w:r>
      <w:r>
        <w:rPr/>
        <w:t>车灶顊䭋剧慓昸扨ꅮ吵㴶숷畄䌮呐쏂</w:t>
      </w:r>
      <w:r>
        <w:rPr/>
        <w:t>ⳍ</w:t>
      </w:r>
      <w:r>
        <w:rPr/>
        <w:t>䈭䁟剱㨸⑳囃敭剥</w:t>
      </w:r>
      <w:r>
        <w:rPr/>
        <w:t>ⱍ</w:t>
      </w:r>
      <w:r>
        <w:rPr/>
        <w:t>䑀顷쉳煗䘱녗㍓参㝣촪슣㙖</w:t>
      </w:r>
      <w:r>
        <w:rPr/>
        <w:t>ⱥ</w:t>
      </w:r>
      <w:r>
        <w:rPr/>
        <w:t>练㥙넳쉞깫潠쉱⿂䖏䑥堪戯⪱䦩싂削机瘥䙡쵆녺춵</w:t>
      </w:r>
      <w:r>
        <w:rPr/>
        <w:t>ⵢ</w:t>
      </w:r>
      <w:r>
        <w:rPr/>
        <w:t>灪㑑슘瘲晳⽎彨䥃</w:t>
      </w:r>
      <w:r>
        <w:rPr/>
        <w:t>꧍</w:t>
      </w:r>
      <w:r>
        <w:rPr/>
        <w:t>癐뼭␫眸쉵⎡燂숽䱣煘쉺㫂㜴㜪夨橵ꇂ㥳颥⧂琰顏⾘䝦癄剕呑栰磂幚걕㐰䱖慔</w:t>
      </w:r>
      <w:r>
        <w:rPr/>
        <w:t>ⵍ</w:t>
      </w:r>
      <w:r>
        <w:rPr/>
        <w:t>슣뽧擎㵖䄩干潏䩄摁㙵㵠䥭坑曎긨쉉恣弹칒刷숻쉬쉤灌し权</w:t>
      </w:r>
      <w:r>
        <w:rPr/>
        <w:t>ⷂ</w:t>
      </w:r>
      <w:r>
        <w:rPr/>
        <w:t>梱わ䥲䙘睄㬹冻䡬㵪싂塓쌦㉨㉪ꅺ숷䁎乱㑓偑乊瑋쉧䴨故旂䝇</w:t>
      </w:r>
      <w:r>
        <w:rPr/>
        <w:t>ꤴ</w:t>
      </w:r>
      <w:r>
        <w:rPr/>
        <w:t>䙠當啑깢故⯎弶朤〷奫稵帱겘㕥卯㓂湞䄭坠玬䩀꥙䍑漫䐮輲昺卨穣㠫쉔㏎傥伻獍㭉쉅숳啇䟂</w:t>
      </w:r>
      <w:r>
        <w:rPr/>
        <w:t>Ⱟ</w:t>
      </w:r>
      <w:r>
        <w:rPr/>
        <w:t>싂砥啳㥤⩑婸䨶祵ㄶ쉬싂晃녚쉷氫⍹乃㈤䇂焽쌱濂</w:t>
      </w:r>
      <w:r>
        <w:rPr/>
        <w:t>ⲣ</w:t>
      </w:r>
      <w:r>
        <w:rPr/>
        <w:t>숯瘭</w:t>
      </w:r>
      <w:r>
        <w:rPr/>
        <w:t>ꗂ</w:t>
      </w:r>
      <w:r>
        <w:rPr/>
        <w:t>晴땍㴬뽫䚥㍩澻쉅哂儩싂㟂幇䓂┪㍞倰⥔쉶場砦㋂䴳뽖繨⩚滂朲㫂쉖숴㓂쵉庵囂걺</w:t>
      </w:r>
      <w:r>
        <w:rPr/>
        <w:t>ꕎ</w:t>
      </w:r>
      <w:r>
        <w:rPr/>
        <w:t>婩칌㏂㵚勂</w:t>
      </w:r>
      <w:r>
        <w:rPr/>
        <w:t>ꕎ</w:t>
      </w:r>
      <w:r>
        <w:rPr/>
        <w:t>䖩杏洯㷂爦搨┻乓桺䟃畺깗곂慑쉖䕩橈뽴ꍧ뽯乡䁓꥞䒻㤤♓䡲싂⤦㙕挩㭔䐬㠬坔䥟昷《盂⩺䈮の幵䬭妿敺ㆣ䁯劬繬平슘瘳쉑</w:t>
      </w:r>
      <w:r>
        <w:rPr/>
        <w:t>ꕆ</w:t>
      </w:r>
      <w:r>
        <w:rPr/>
        <w:t>䉞쉾䕙眩⹆兪潑䩪떵啌䝾澏슩䷍</w:t>
      </w:r>
      <w:r>
        <w:rPr/>
        <w:t>ⵀ</w:t>
      </w:r>
      <w:r>
        <w:rPr/>
        <w:t>쉯⤣ꅚ捃</w:t>
      </w:r>
      <w:r>
        <w:rPr/>
        <w:t>ꗂ</w:t>
      </w:r>
      <w:r>
        <w:rPr/>
        <w:t>넩㙃쌭桑</w:t>
      </w:r>
      <w:r>
        <w:rPr/>
        <w:t>ⴵ⥠♂</w:t>
      </w:r>
      <w:r>
        <w:rPr/>
        <w:t>䭯穫ㅣ䁫쉑䯎獈⨸㐳⥏䓂䂣㝢년吵⨤颩僂촽唤株⤻땀䆬ꄺ쌭婧쵆㥓㚩捉禡浶窡䤺㐹扣뭬䆵䩢繸</w:t>
      </w:r>
      <w:r>
        <w:rPr/>
        <w:t>ꔳ</w:t>
      </w:r>
      <w:r>
        <w:rPr/>
        <w:t>㌦䒘慾産夺株㑈㚻琥꺥쉺椬⫂⭉</w:t>
      </w:r>
      <w:r>
        <w:rPr/>
        <w:t>ⱳ</w:t>
      </w:r>
      <w:r>
        <w:rPr/>
        <w:t>彯䑱旂帯瀨剩㭰嚩䩎祀渰</w:t>
      </w:r>
      <w:r>
        <w:rPr/>
        <w:t>Ⳃ</w:t>
      </w:r>
      <w:r>
        <w:rPr/>
        <w:t>琻杦뽪敗뮣慎抮㌦婍⽐灅⦱㙷䒏噠⭫䭒숫助焫埂绂쉲⛎䙴䕣</w:t>
      </w:r>
      <w:r>
        <w:rPr/>
        <w:t>ꦡ</w:t>
      </w:r>
      <w:r>
        <w:rPr/>
        <w:t>妏恃㘹桊㠴䮩䈳渵种咏쉏睅琫伷䖵㩬䡪숸쉮奍弣ち㍣恃⬫撩ꄱ杶믂顄振祹㕭캡懃㞘穣牯焵杒所㜸奚⛂嚱刨䃂渶匣뭉㌴竍灹㋂揂䇂㵘녍畲飂㉲☸숦㝳娷噀㙳ꅨ婦䑔ぴ歵湍걒玏晙쉭╦㏂㙠䙷㐵堨灧愸畊塌冩䕊⪿䎏걹䍋ꥲ㘯⻂柎뮩穦泂戲啫</w:t>
      </w:r>
      <w:r>
        <w:rPr/>
        <w:t>⡂</w:t>
      </w:r>
      <w:r>
        <w:rPr/>
        <w:t>曎쉕㠦㤨流췂갴㘯쉲㝺숬㈷焬冩睧⦱ꍂ稤剁䝟捃睬幭숩䈲癸칬싂쵧恺嘣偃牊쵫旂獩秂⸨噔橭瘺䙮䰨ꏎ</w:t>
      </w:r>
      <w:r>
        <w:rPr/>
        <w:t>Ɐ</w:t>
      </w:r>
      <w:r>
        <w:rPr/>
        <w:t>扉䥚嘽㐤猯</w:t>
      </w:r>
      <w:r>
        <w:rPr/>
        <w:t>ⰻ</w:t>
      </w:r>
      <w:r>
        <w:rPr/>
        <w:t>扡⽇⿂쵧╸</w:t>
      </w:r>
      <w:r>
        <w:rPr/>
        <w:t>Ⳏ</w:t>
      </w:r>
      <w:r>
        <w:rPr/>
        <w:t>㬭㧂䖱㑏땟딭슩</w:t>
      </w:r>
      <w:r>
        <w:rPr/>
        <w:t>ⱍ</w:t>
      </w:r>
      <w:r>
        <w:rPr/>
        <w:t>䙳先䍲塳前稤쉁睋⾻迂噗䱅슿佮</w:t>
      </w:r>
      <w:r>
        <w:rPr/>
        <w:t>ⰽ</w:t>
      </w:r>
      <w:r>
        <w:rPr/>
        <w:t>捁㥘䭸扥扚슩</w:t>
      </w:r>
      <w:r>
        <w:rPr/>
        <w:t>ⵍ</w:t>
      </w:r>
      <w:r>
        <w:rPr/>
        <w:t>꺻畟潎沱䔩䝧楲</w:t>
      </w:r>
      <w:r>
        <w:rPr/>
        <w:t>ⵟ</w:t>
      </w:r>
      <w:r>
        <w:rPr/>
        <w:t>䱊仂숬⫍䵙㙷</w:t>
      </w:r>
      <w:r>
        <w:rPr/>
        <w:t>⠥</w:t>
      </w:r>
      <w:r>
        <w:rPr/>
        <w:t>쉋祥쉄帯딴</w:t>
      </w:r>
      <w:r>
        <w:rPr/>
        <w:t>ꔤ</w:t>
      </w:r>
      <w:r>
        <w:rPr/>
        <w:t>슮쉯倥幏熩싂뽋</w:t>
      </w:r>
      <w:r>
        <w:rPr/>
        <w:t>⠩</w:t>
      </w:r>
      <w:r>
        <w:rPr/>
        <w:t>䙖䑡걣䣂</w:t>
      </w:r>
      <w:r>
        <w:rPr/>
        <w:t>ꤷ</w:t>
      </w:r>
      <w:r>
        <w:rPr/>
        <w:t>썯剮</w:t>
      </w:r>
      <w:r>
        <w:rPr/>
        <w:t>ⷂ</w:t>
      </w:r>
      <w:r>
        <w:rPr/>
        <w:t>晸뭁㊘䔬炩轰</w:t>
      </w:r>
      <w:r>
        <w:rPr/>
        <w:t>ꖿ⹡</w:t>
      </w:r>
      <w:r>
        <w:rPr/>
        <w:t>㔳䙗爲쉍㉟쵩녢⨬싂飂单毂ꏂ䖿輺泃搲稶と桥㕎扵ꥧ㉋樳땮쉏쵀刽憏彤盂捔〣䑈䶵⴫촷呣䗂啱␽畸擂⒩㖿堫敏</w:t>
      </w:r>
      <w:r>
        <w:rPr/>
        <w:t>ꦣ┽</w:t>
      </w:r>
      <w:r>
        <w:rPr/>
        <w:t>뭠</w:t>
      </w:r>
      <w:r>
        <w:rPr/>
        <w:t>ꕊ</w:t>
      </w:r>
      <w:r>
        <w:rPr/>
        <w:t>愯┫奴㚩깅㉷숩껂瑆繍숥⻂礷걒浄海䪩扟딪춏瑎⩇牏땳参啷⪱慒漭繚匰扯⹶㛂㎵䵫䱦患婮啟珃䷃뽫뭃璬歨捇㕐戲煚㩟뽾婢敇ꇂ뽂⽑쉀㟂</w:t>
      </w:r>
      <w:r>
        <w:rPr/>
        <w:t>ꤶ</w:t>
      </w:r>
      <w:r>
        <w:rPr/>
        <w:t>쉣歨杊⭈氪뽺䄱</w:t>
      </w:r>
      <w:r>
        <w:rPr/>
        <w:t>ꤲ</w:t>
      </w:r>
      <w:r>
        <w:rPr/>
        <w:t>瑭䏂攱套쉓㍤쉾⭤꺿㕕ꥬ坮뿎厬彔썫栊䭚姂⨩恁偳圭楕</w:t>
      </w:r>
      <w:r>
        <w:rPr/>
        <w:t>ꦿ</w:t>
      </w:r>
      <w:r>
        <w:rPr/>
        <w:t>渵輹㔽幓㕘椽⸨ꆬ⭒杸瑔숵噮潍⍓촶䬵䭫㘥䡉뗍稫㣂ꌳ␪祹䱫潎げ㭀ꌷ兦匬祩弽♶䱃쉘杇쵋䡫㩴灣걔㭈係癣䟍砰报䝚乁怫쉳䨭㑢炘䊡抱⨬싎㭙塘夨串ꆵ湴쉕穘싂䉫䯂䤴숣攤ꅙ거⽤䐽濂긮䩧癞佦쉚</w:t>
      </w:r>
      <w:r>
        <w:rPr/>
        <w:t>ꕵ</w:t>
      </w:r>
      <w:r>
        <w:rPr/>
        <w:t>啸廍⸻䙍催䡋⬦即扂㗂偳⸰⹟硎땵쉃妩갭摾땂⩃䉤딪츶䰭涡싂䩐숪氱㭥쵙圵失猹ꍤ慙ꅯ乨쉷颏姂㍐硵兯⥖〪桊⭡ꅗ㩨穑숫뭸疮乗ꄶ䏂㈭㧂䝕䁉噃쉡⍦䚩棂䍚捥乵琶庘沏㘩㉵渰걑協暱浦繉桅숱䝱煗噲슬慮</w:t>
      </w:r>
      <w:r>
        <w:rPr/>
        <w:t>Ⲭ</w:t>
      </w:r>
      <w:r>
        <w:rPr/>
        <w:t>剷⩗썉䴸ꇂ䅭塨咱</w:t>
      </w:r>
      <w:r>
        <w:rPr/>
        <w:t>Ⱚ</w:t>
      </w:r>
      <w:r>
        <w:rPr/>
        <w:t>焷怷</w:t>
      </w:r>
      <w:r>
        <w:rPr/>
        <w:t>ꦥ</w:t>
      </w:r>
      <w:r>
        <w:rPr/>
        <w:t>갷積厥噥充䬣㉓</w:t>
      </w:r>
      <w:r>
        <w:rPr/>
        <w:t>ⵞ</w:t>
      </w:r>
      <w:r>
        <w:rPr/>
        <w:t>싂顐卨촨숵习仂危桰獁彏㵡⑲卷啃沣㑓挽⽄嘭䌰䝄㩬砯䡚䁍卙⨨⎡⩠歬싂⮏䷂沣㑄┨乇㉵㒡</w:t>
      </w:r>
      <w:r>
        <w:rPr/>
        <w:t>Ⱓ</w:t>
      </w:r>
      <w:r>
        <w:rPr/>
        <w:t>ꅲ습兞숮슩帹䡕</w:t>
      </w:r>
      <w:r>
        <w:rPr/>
        <w:t>ⱀ</w:t>
      </w:r>
      <w:r>
        <w:rPr/>
        <w:t>㕙㵄썂㫍祙灠䡖庮㑾䚿甴㤣楸䝑</w:t>
      </w:r>
      <w:r>
        <w:rPr/>
        <w:t>꤫</w:t>
      </w:r>
      <w:r>
        <w:rPr/>
        <w:t>뇂숣㩶쉨㬪썇깇건䚮䱈瘮슩旂䡉堫惂甥䯍쉌</w:t>
      </w:r>
      <w:r>
        <w:rPr/>
        <w:t>ꥏ</w:t>
      </w:r>
      <w:r>
        <w:rPr/>
        <w:t>氵䊮䉯⑺哂睺㤩숷㧂䑨⩓硇䑃땵㕯纱獯灘畴슻㭤ㅕ怷飃智婯㡈浾쉨갨⽦쉂쉀㐮灚싎响싂쉱狂ꅺ偈쉷숭杸坄穰⹟硆⹨⩑擂떣㠯呵摪䉒猪䦩繯啋⥳䝠깒療ㅥ▬깋氰㕀梘䵏</w:t>
      </w:r>
      <w:r>
        <w:rPr/>
        <w:t>⠮</w:t>
      </w:r>
      <w:r>
        <w:rPr/>
        <w:t>爮ァ䩮矂申☯뼫勂䥲</w:t>
      </w:r>
      <w:r>
        <w:rPr/>
        <w:t>ꦘ</w:t>
      </w:r>
      <w:r>
        <w:rPr/>
        <w:t>䟂Ⓜ帺疮쉠啣ꅘ婪㍵湏㠸⑭佪</w:t>
      </w:r>
      <w:r>
        <w:rPr/>
        <w:t>꥟</w:t>
      </w:r>
      <w:r>
        <w:rPr/>
        <w:t>긦䊣轇⌸恃批㛎䰪怫是斮䌯㊵ㅵ䐥</w:t>
      </w:r>
      <w:r>
        <w:rPr/>
        <w:t>ⱙ</w:t>
      </w:r>
      <w:r>
        <w:rPr/>
        <w:t>䍉숲彚擂佯⑸깬禿来뽳䁍䰶⑑祦쉸</w:t>
      </w:r>
      <w:r>
        <w:rPr/>
        <w:t>⡞</w:t>
      </w:r>
      <w:r>
        <w:rPr/>
        <w:t>祂ぢ䬷昣䗂繒楎湑渥潟汣㍂暿硐묨怹</w:t>
      </w:r>
      <w:r>
        <w:rPr/>
        <w:t>⡂</w:t>
      </w:r>
      <w:r>
        <w:rPr/>
        <w:t>参쌰兹쉒㭬⥦숨䌫灟슩⛃䞵쎵櫂䥪轚潢싂䱃杅☮契檣偃</w:t>
      </w:r>
      <w:r>
        <w:rPr/>
        <w:t>ꕡ</w:t>
      </w:r>
      <w:r>
        <w:rPr/>
        <w:t>䱖䴭</w:t>
      </w:r>
      <w:r>
        <w:rPr/>
        <w:t>⢬</w:t>
      </w:r>
      <w:r>
        <w:rPr/>
        <w:t>䅲</w:t>
      </w:r>
      <w:r>
        <w:rPr/>
        <w:t>ⴺ</w:t>
      </w:r>
      <w:r>
        <w:rPr/>
        <w:t>橘⴪倮䚵坰䮣⍆恧滍堯뽧㠵祖昽澘㍱뭞캣恺⍢噺ㆻ仂</w:t>
      </w:r>
      <w:r>
        <w:rPr/>
        <w:t>ꕆ</w:t>
      </w:r>
      <w:r>
        <w:rPr/>
        <w:t>쉰슱쵮ꏂ쉉琭쉘</w:t>
      </w:r>
      <w:r>
        <w:rPr/>
        <w:t>ⲩ</w:t>
      </w:r>
      <w:r>
        <w:rPr/>
        <w:t>犥⍪쉰吤ꅦ⛂庥墮</w:t>
      </w:r>
      <w:r>
        <w:rPr/>
        <w:t>ⴲ</w:t>
      </w:r>
      <w:r>
        <w:rPr/>
        <w:t>渽顤칞疵숣싂乩上㔫䅕♩䌨⬭㍊⪏쉪⌥䕸쉁쉉䉋㗂쉭쉔㡒頫</w:t>
      </w:r>
      <w:r>
        <w:rPr/>
        <w:t>ⱪ</w:t>
      </w:r>
      <w:r>
        <w:rPr/>
        <w:t>⻂⥭㵞顅㍁꥔뾻⑓㬨쉅촽奅佭쉖址슩梩쉙旂쉩␵楞啔侱쉏摷䁅慤扠睔쉣</w:t>
      </w:r>
      <w:r>
        <w:rPr/>
        <w:t>ꖥ⏂</w:t>
      </w:r>
      <w:r>
        <w:rPr/>
        <w:t>彏奠䂵傿썘娯㴤辘</w:t>
      </w:r>
      <w:r>
        <w:rPr/>
        <w:t>ꕦ</w:t>
      </w:r>
      <w:r>
        <w:rPr/>
        <w:t>港쉐䈪猹㩹攺넣㤨燎夲썠╮墬弤昩㢮瓂㌨㕂깇璘㡭搥숨ꌥ㑡ꄴ䙘䄷揍⹣牴㴷딦⨲쉌⥯湀纩哎뽴⥴硤䑌匰겮◂晩恚楈哎棃灳㵥旂⭖⧂쉍╂恢㞥橀朩氩票櫃剪쉚捍獪攪祘쏂뗂枩㐮睖쉇䩚湎䴦挳塶啒싂䋂䍖浟杨堣䴮䜴땹떩嫂䘰䝲琳棂숣牵䭗䝚櫎棂쎡攨쉎䝗뿂畫ꥹ쉚杭⫂컂숤ㆬ㶩帷燂쉺痂뽺䭩쉘㪬쉳撬</w:t>
      </w:r>
      <w:r>
        <w:rPr/>
        <w:t>Ɱ</w:t>
      </w:r>
      <w:r>
        <w:rPr/>
        <w:t>㵌䶏呦㥥ꏂ㙺ッ発뽊</w:t>
      </w:r>
      <w:r>
        <w:rPr/>
        <w:t>ꤻ</w:t>
      </w:r>
      <w:r>
        <w:rPr/>
        <w:t>㡄㩔㉩樸㖥䡎坃啱ꍥ습䈰⬰啫猹䍥灮㯂䀹塦걣</w:t>
      </w:r>
      <w:r>
        <w:rPr/>
        <w:t>ꔪ</w:t>
      </w:r>
      <w:r>
        <w:rPr/>
        <w:t>匮十</w:t>
      </w:r>
      <w:r>
        <w:rPr/>
        <w:t>ꤸ</w:t>
      </w:r>
      <w:r>
        <w:rPr/>
        <w:t>ꥬ摪䉵䯃昤偑䭤刵矂쉺吹ꍊ䇃恅沿☤㷂穬祁⵴奁呫煔橅</w:t>
      </w:r>
      <w:r>
        <w:rPr/>
        <w:t>ⱸ</w:t>
      </w:r>
      <w:r>
        <w:rPr/>
        <w:t>䌣晕ꅱꅅ帽ꍫㄬ睩拃微奮擂唥䣂祑瑠쉇㡐</w:t>
      </w:r>
      <w:r>
        <w:rPr/>
        <w:t>Ⳃ</w:t>
      </w:r>
      <w:r>
        <w:rPr/>
        <w:t>ꕘ</w:t>
      </w:r>
      <w:r>
        <w:rPr/>
        <w:t>䱇䂏쉙䝌치兆숦</w:t>
      </w:r>
      <w:r>
        <w:rPr/>
        <w:t>ꦵ</w:t>
      </w:r>
      <w:r>
        <w:rPr/>
        <w:t>〣㉚問偂쉁幌⫂彆</w:t>
      </w:r>
      <w:r>
        <w:rPr/>
        <w:t>Ⱞ</w:t>
      </w:r>
      <w:r>
        <w:rPr/>
        <w:t>夣䞘촪䫂眪쉬껃ㄤ倪슏啕窣檿䍬췃䝶卪弫쵍</w:t>
      </w:r>
      <w:r>
        <w:rPr/>
        <w:t>ꔮ</w:t>
      </w:r>
      <w:r>
        <w:rPr/>
        <w:t>繑转뼰쉞晪䲡노㝩㑇ㅨ湟䰩쉯塹싂奴㵥纱䕓녕愸㍳곂杶廂⯂梩碻癏䅰剩慌搭熥滎뇂뼤睃쵇ꥩ杇㥃爺䕕怸㋃⺿䵁濃䳂慲⌷瓂暥眻报啋䜬녥쉡쉀䵅㐭넶椲㵈䨴ㄹ춿䙮係╤쌤</w:t>
      </w:r>
      <w:r>
        <w:rPr/>
        <w:t>ⱨ</w:t>
      </w:r>
      <w:r>
        <w:rPr/>
        <w:t>竍䜪╉田땢慗䉗</w:t>
      </w:r>
      <w:r>
        <w:rPr/>
        <w:t>⡩</w:t>
      </w:r>
      <w:r>
        <w:rPr/>
        <w:t>쉐</w:t>
      </w:r>
      <w:r>
        <w:rPr/>
        <w:t>ꕵ</w:t>
      </w:r>
      <w:r>
        <w:rPr/>
        <w:t>쵧浕☯䜭슿堽슩곂䋂⑦㵗浌䐵义穋睺硹슏⻂ꅅ쉖㵊♢䐣仂싂汏䨦䡌䝭塄瘫</w:t>
      </w:r>
      <w:r>
        <w:rPr/>
        <w:t>⢡</w:t>
      </w:r>
      <w:r>
        <w:rPr/>
        <w:t>㒬䍌⧎仂쉊긣숭漦橙㑅⥆㴽匥</w:t>
      </w:r>
      <w:r>
        <w:rPr/>
        <w:t>Ⱡ</w:t>
      </w:r>
      <w:r>
        <w:rPr/>
        <w:t>싂쉳辣䥫쉙싍숸ꇃ⥳ꇂ㷂⪩祌瑊习䝇輻幪捾瀬┯쉸呤娺唰氦札牸썴숶걆⹾깋┱顸⍮쉆奏</w:t>
      </w:r>
      <w:r>
        <w:rPr/>
        <w:t>ⷂ</w:t>
      </w:r>
      <w:r>
        <w:rPr/>
        <w:t>䶿㍪煌⪘輨倦䡔獑恑滂匬⩌떱硊㑐䑥穭兺頲깹⬨녰獴䑃伲⹰䚻浈梿祹中싂優乔吊楺</w:t>
      </w:r>
      <w:r>
        <w:rPr/>
        <w:t>⠣</w:t>
      </w:r>
      <w:r>
        <w:rPr/>
        <w:t>娷畅お㡦戭湇か䉮싂⥥憥</w:t>
      </w:r>
      <w:r>
        <w:rPr/>
        <w:t>ꦥ</w:t>
      </w:r>
      <w:r>
        <w:rPr/>
        <w:t>쉰甮䮵態暥⒡㍊䙪噰␻繡䈩剁슮戱㗂㐯숩</w:t>
      </w:r>
      <w:r>
        <w:rPr/>
        <w:t>Ⱝ</w:t>
      </w:r>
      <w:r>
        <w:rPr/>
        <w:t>乥轢䐪쉳䁠倵摠⦬⚣潩湺氫兟潭癎淂套⸲湀甽题䔬쉥婟䋂㵤海쉌컂楶㙍⍴噁潾䜻牞䰫칋䀪⺥炵橶恔匬飂싍㵟牒╥楟捈䇂纏썴硨摲⤻槎睴뼨숮䴶丹湕뭴</w:t>
      </w:r>
      <w:r>
        <w:rPr/>
        <w:t>ꤶ</w:t>
      </w:r>
      <w:r>
        <w:rPr/>
        <w:t>쉕䆣燂彘幥繢妥琹</w:t>
      </w:r>
      <w:r>
        <w:rPr/>
        <w:t>ⱔ</w:t>
      </w:r>
      <w:r>
        <w:rPr/>
        <w:t>뭨剹ꥩ㴭楇슡䑎坑쉳⨪⭠䐣兤噷穰禮ꥤ剾痂긤칠垩ꍴㅂ쉈湱쉄㌵䝲砷䅷痂琵捍</w:t>
      </w:r>
      <w:r>
        <w:rPr/>
        <w:t>ⴽ</w:t>
      </w:r>
      <w:r>
        <w:rPr/>
        <w:t>穐䙋稶灖幋숨㐯瑑獫䉣뭲穨灥</w:t>
      </w:r>
      <w:r>
        <w:rPr/>
        <w:t>ⵔ</w:t>
      </w:r>
      <w:r>
        <w:rPr/>
        <w:t>湰䭅晑쉘坢竂쌪쉟浬쉆づ䖬㣍⩞願杆쉸䱤䧂硲䫂䡯㭗䭺숦㟂倬吲䁦捌䩅⫎潐潁쉀灵⺵㥕㜰☮祶㧂恒䌮䍲圪☪䭺⩢祖슣婏⑵但㧂䉃䥨䝐䝋䱰劮䶱斏䁖䡅皬⬺印䅅䪱䐲圫甫硌⨸嚩</w:t>
      </w:r>
      <w:r>
        <w:rPr/>
        <w:t>ꕈ</w:t>
      </w:r>
      <w:r>
        <w:rPr/>
        <w:t>恖</w:t>
      </w:r>
      <w:r>
        <w:rPr/>
        <w:t>ꤤ</w:t>
      </w:r>
      <w:r>
        <w:rPr/>
        <w:t>垥杢뾩㡟渺쉦啇</w:t>
      </w:r>
      <w:r>
        <w:rPr/>
        <w:t>ⰽ</w:t>
      </w:r>
      <w:r>
        <w:rPr/>
        <w:t>㈳㇂⸣⩔搩</w:t>
      </w:r>
      <w:r>
        <w:rPr/>
        <w:t>ꥎ</w:t>
      </w:r>
      <w:r>
        <w:rPr/>
        <w:t>䥞顓</w:t>
      </w:r>
      <w:r>
        <w:rPr/>
        <w:t>ꥉ</w:t>
      </w:r>
      <w:r>
        <w:rPr/>
        <w:t>晷⌹⒩㉠녕䮵癹但憡⹋窩㕰습剆</w:t>
      </w:r>
      <w:r>
        <w:rPr/>
        <w:t>ꤰ</w:t>
      </w:r>
      <w:r>
        <w:rPr/>
        <w:t>杦囍녡ꅆ⨽㤥╍憱呞⬲긦株扑溵俎⾵囍䏂</w:t>
      </w:r>
      <w:r>
        <w:rPr/>
        <w:t>ꥎ</w:t>
      </w:r>
      <w:r>
        <w:rPr/>
        <w:t>䵋煲갮朤㫂忂쉱</w:t>
      </w:r>
      <w:r>
        <w:rPr/>
        <w:t>ꤪ</w:t>
      </w:r>
      <w:r>
        <w:rPr/>
        <w:t>숤刳ず┣挤印Ⓜ梣穙織䂩夤⦣</w:t>
      </w:r>
      <w:r>
        <w:rPr/>
        <w:t>ꥄ</w:t>
      </w:r>
      <w:r>
        <w:rPr/>
        <w:t>슩㯂䥡䁹⒣旂숰幂塆䡠儬㛂</w:t>
      </w:r>
      <w:r>
        <w:rPr/>
        <w:t>ꕱ</w:t>
      </w:r>
      <w:r>
        <w:rPr/>
        <w:t>彟㦡쌴橘쉗썾獴犬獡䑚暘娨㙷彃䑇攴</w:t>
      </w:r>
      <w:r>
        <w:rPr/>
        <w:t>⠪⭄</w:t>
      </w:r>
      <w:r>
        <w:rPr/>
        <w:t>彈䀥쉏澱猨㉥슿䔪㋂꥾捒㪬㕤⨩숨䚻庩⌶䩧卣딳愴堨㊮惂儴扁쉮ㅦ戰庥쉉獐参싍묯墿挵挺催兙䙆恹땟亿埂瑫㨪汖杄떡</w:t>
      </w:r>
      <w:r>
        <w:rPr/>
        <w:t>ⱑ</w:t>
      </w:r>
      <w:r>
        <w:rPr/>
        <w:t>䝒⧂노倨╒穀㯂㡁㝱呋㕒㉄焽㩭䤶頳桎싂䐹긫嗂⩈滃♱⹊倬ㅪ彰傩쉕믍瑊坮頵穗坫扩┪</w:t>
      </w:r>
      <w:r>
        <w:rPr/>
        <w:t>⠫</w:t>
      </w:r>
      <w:r>
        <w:rPr/>
        <w:t>뮩幣㌴歇悮䜰</w:t>
      </w:r>
      <w:r>
        <w:rPr/>
        <w:t>ⲩ</w:t>
      </w:r>
      <w:r>
        <w:rPr/>
        <w:t>ヂ幋䥘瑎硥坏</w:t>
      </w:r>
      <w:r>
        <w:rPr/>
        <w:t>ⴺ</w:t>
      </w:r>
      <w:r>
        <w:rPr/>
        <w:t>偍熮⍺㡣쉡쉭䱯⎬顰㚏捐㡗㉦깮뽬⩋▘╗剏츱壂쉣⹉祴婴곂칧氲䭇稬╰睏䧎㈤獀썮灹⩰呑䡑敚</w:t>
      </w:r>
      <w:r>
        <w:rPr/>
        <w:t>Ⱪ</w:t>
      </w:r>
      <w:r>
        <w:rPr/>
        <w:t>轉㫂吵扅칫갷䉊숻ꌰ祋㏂쉐癉쉠顊䡮碻慰㩱◂妱歴䱤ꇂ</w:t>
      </w:r>
      <w:r>
        <w:rPr/>
        <w:t>Ⰺ</w:t>
      </w:r>
      <w:r>
        <w:rPr/>
        <w:t>塘䒘極쉍ꅴꅉ案冬剈</w:t>
      </w:r>
      <w:r>
        <w:rPr/>
        <w:t>⣂</w:t>
      </w:r>
      <w:r>
        <w:rPr/>
        <w:t>捆执䱳숦썠믂唳穢촰壂磂悵숳㙺㙳㔬䁣亣㐤ㅁ暻䅈焸녧滂ヂ楾쉫땎倰걞沮㔴┦㥴怷䱦嗂偄䝪楏汃쉄桕䲱⚩穏輩칫䐮쉂砪眵䞏朥潑㑗깐녷㑺⥬㡗ㅂ䱥</w:t>
      </w:r>
      <w:r>
        <w:rPr/>
        <w:t>⢮</w:t>
      </w:r>
      <w:r>
        <w:rPr/>
        <w:t>⺡숷奺榩搸㡳湖䠺䡱䙣⩍呵片㭟⭞㵲サ繳ꥪ</w:t>
      </w:r>
      <w:r>
        <w:rPr/>
        <w:t>ꥉ</w:t>
      </w:r>
      <w:r>
        <w:rPr/>
        <w:t>㣂燂䃂㵢撥兣⌲歅䐸䰤末磃塭칗参楗瀰飂츪䓍䵬䅵</w:t>
      </w:r>
      <w:r>
        <w:rPr/>
        <w:t>ⱎ⡠</w:t>
      </w:r>
      <w:r>
        <w:rPr/>
        <w:t>县츺䞱ꄥ剡</w:t>
      </w:r>
      <w:r>
        <w:rPr/>
        <w:t>⡏</w:t>
      </w:r>
      <w:r>
        <w:rPr/>
        <w:t>썰画</w:t>
      </w:r>
      <w:r>
        <w:rPr/>
        <w:t>ⱥ</w:t>
      </w:r>
      <w:r>
        <w:rPr/>
        <w:t>싂晱〣쉭쉈⩊偦⺣䱾땓㮩</w:t>
      </w:r>
      <w:r>
        <w:rPr/>
        <w:t>⠫</w:t>
      </w:r>
      <w:r>
        <w:rPr/>
        <w:t>乫池䙒癍淂⼰쉥떩䩹轴䡀㘱㚩乲뾻䭙긻䨳穭쉘灄䩄勂</w:t>
      </w:r>
      <w:r>
        <w:rPr/>
        <w:t>⠷</w:t>
      </w:r>
      <w:r>
        <w:rPr/>
        <w:t>쉊䉄䲏杉玡䩬怴␩㴺ㆵ⽞㧂炩噊쵠ꄵ⽶⭠䫂䩙싃焪楨쵺숲㵭低偟뼰ꍍ깂暥㕎ㅊ檥夶䅪顒偸䅍⹚烂䰵뽾ㅙ劵䁑⎮⼫</w:t>
      </w:r>
      <w:r>
        <w:rPr/>
        <w:t>ꤸ</w:t>
      </w:r>
      <w:r>
        <w:rPr/>
        <w:t>⼩復曂橤썒싂㍎伮摖쉏潌輰佳숯슣橎牵掻晦䉧䪿奤╱싂ㅢ接䍬䙉啮彄懂숮⽆京朰歖╳佖䲬⹓剱</w:t>
      </w:r>
      <w:r>
        <w:rPr/>
        <w:t>ꕵ</w:t>
      </w:r>
      <w:r>
        <w:rPr/>
        <w:t>旃⩤䡋䰬㭎卦⑤惂伶㮱⩵爵だ䷂</w:t>
      </w:r>
      <w:r>
        <w:rPr/>
        <w:t>ꖥ</w:t>
      </w:r>
      <w:r>
        <w:rPr/>
        <w:t>烂췍뽺垿쉘彏弭桃縪숮⌭⼴顅颡</w:t>
      </w:r>
      <w:r>
        <w:rPr/>
        <w:t>ⵟ</w:t>
      </w:r>
      <w:r>
        <w:rPr/>
        <w:t>亩싂愣㇃䝔太ㅹ⩇⩸⭂㝎숥䅂奋쉢쉎癧㥭촣瑖瑚穵掏㍁洭칌攸슏䴥砻뼸곂弤䑖쉅弨⩊곂便晩춿歙測犏颩䠽卨婀哂슻⩒녅䨭㴫넩畐凂智⨦䙯㩍䛂䉩べ숪廂瑞晠䯂嘪濎朩䲬숬摨㞻㑹猵쉙圮</w:t>
      </w:r>
      <w:r>
        <w:rPr/>
        <w:t>⡴Ⳃ</w:t>
      </w:r>
      <w:r>
        <w:rPr/>
        <w:t>狃ㅢ侵뼤䕺슱넰꺣♐轋参㙞槂瓂扵⪏畲㘪⏂</w:t>
      </w:r>
      <w:r>
        <w:rPr/>
        <w:t>Ⳃ</w:t>
      </w:r>
      <w:r>
        <w:rPr/>
        <w:t>奀㙞싂㙏⽏뽥佱弹♂䤻쉂䉗愸┯쌲䎡䔨穧礲숪ꥩ♮</w:t>
      </w:r>
      <w:r>
        <w:rPr/>
        <w:t>ⲵ</w:t>
      </w:r>
      <w:r>
        <w:rPr/>
        <w:t>쉚繊⭮竂揂⹾究⌫뽖쉒磂㉳췂깰瞿䕪쵘摺⨷␬平䫂㡬類쉬㑯췂拃湆摍欶摢숹䑄常摭檮䒩䀸橀쉠긲⤶</w:t>
      </w:r>
      <w:r>
        <w:rPr/>
        <w:t>ꥐ</w:t>
      </w:r>
      <w:r>
        <w:rPr/>
        <w:t>숮乊쵤煱慗믃⩅</w:t>
      </w:r>
      <w:r>
        <w:rPr/>
        <w:t>ⲩ⍈</w:t>
      </w:r>
      <w:r>
        <w:rPr/>
        <w:t>쉹攰䭎䩒兦䖩搯⮱쉬睮櫂☣抿朸쉫㵩꥕兒拍磂昱時䩡㭣ꍀ稵幃畍䴸乷坊䤤㝏嗂Ⓨ庻娶皬⹂棂捑嫂婶</w:t>
      </w:r>
      <w:r>
        <w:rPr/>
        <w:t>ⷍ</w:t>
      </w:r>
      <w:r>
        <w:rPr/>
        <w:t>倣煦숻⸊䉪녫쉃庥䤨旂䱩慓녖慵妻䥃숯彬繚搥⽅</w:t>
      </w:r>
      <w:r>
        <w:rPr/>
        <w:t>ꦱ</w:t>
      </w:r>
      <w:r>
        <w:rPr/>
        <w:t>㭢圮쉶琬䁈䔵</w:t>
      </w:r>
      <w:r>
        <w:rPr/>
        <w:t>⠪</w:t>
      </w:r>
      <w:r>
        <w:rPr/>
        <w:t>쉋싂䙑矂乱춮捑쉯晫쉆乹쉢顫橆깣磂ꎣ瑚焮坉컂⸵썰檘쵗⩈儶쉂⤨楇䝲啦㛂堺灉䩋뾮ひ摯</w:t>
      </w:r>
      <w:r>
        <w:rPr/>
        <w:t>ꕪ</w:t>
      </w:r>
      <w:r>
        <w:rPr/>
        <w:t>쉸頲쉦橡恃☯⹐䩆煰</w:t>
      </w:r>
      <w:r>
        <w:rPr/>
        <w:t>⠦</w:t>
      </w:r>
      <w:r>
        <w:rPr/>
        <w:t>䉨獙戱欰쉰幂杉⩢♐숺奸杰녃ごㅦ元싂⥏䙯搩싂慶ぇ嗎䍾ㄹ싂</w:t>
      </w:r>
      <w:r>
        <w:rPr/>
        <w:t>꧂</w:t>
      </w:r>
      <w:r>
        <w:rPr/>
        <w:t>䔷♸㈤昴煥幥㡶⭐쉢扴쉲⤽䌽晀싂㚮䈭渴⥖슬⸤㐻쉂杠窿㎡숪뗂渮兲㐯砩绍㝰䱦㭋㩭夨い⤫ꍂ컂⩈䁨䥎싍痂㥺</w:t>
      </w:r>
      <w:r>
        <w:rPr/>
        <w:t>ꦿ</w:t>
      </w:r>
      <w:r>
        <w:rPr/>
        <w:t>㍈晅顶塆漦뇂㇂剪穊㋂䀪殮</w:t>
      </w:r>
      <w:r>
        <w:rPr/>
        <w:t>ꖮ</w:t>
      </w:r>
      <w:r>
        <w:rPr/>
        <w:t>ꌫ⥅땾攪䍎䁎ㅚ滎⭥楎檮☶椩䙍汫穣戱ㅳ磂䁺住뼥轎</w:t>
      </w:r>
      <w:r>
        <w:rPr/>
        <w:t>ꕺ</w:t>
      </w:r>
      <w:r>
        <w:rPr/>
        <w:t>畣쉸副椥긣槂摨䤽慎畃㙮漺憩ぃ썇넬⨪ꎮ㉎쉪䰭摺㩷剬⨰㥪䉬䧂썷㢏뭾⨭姃⥄窩쉇쵩愺䠲䧂庡뿂疏⚬┳⤦</w:t>
      </w:r>
      <w:r>
        <w:rPr/>
        <w:t>ꕣ</w:t>
      </w:r>
      <w:r>
        <w:rPr/>
        <w:t>䩬瓂갷╦㬥⍰幠琥넶䱪彈獸轌ꆏ⑀</w:t>
      </w:r>
      <w:r>
        <w:rPr/>
        <w:t>ⱇ⠩</w:t>
      </w:r>
      <w:r>
        <w:rPr/>
        <w:t>썇⹕䕸䁰췂䗂녁橗숤칹坚瘬样뗎奫瑟싂⌱⨽楢䳂半湶ꅀ䩲顷噲䀮쉃␮矂掏넣㕵䅤䬮딨㴺⩡熩╇</w:t>
      </w:r>
      <w:r>
        <w:rPr/>
        <w:t>⡨</w:t>
      </w:r>
      <w:r>
        <w:rPr/>
        <w:t>슩</w:t>
      </w:r>
      <w:r>
        <w:rPr/>
        <w:t>ⱇ</w:t>
      </w:r>
      <w:r>
        <w:rPr/>
        <w:t>㠹♆猷坚숦禥䁖㫂慆慨ꥠ넽</w:t>
      </w:r>
      <w:r>
        <w:rPr/>
        <w:t>⡇</w:t>
      </w:r>
      <w:r>
        <w:rPr/>
        <w:t>慄敱潩</w:t>
      </w:r>
      <w:r>
        <w:rPr/>
        <w:t>ⵋ</w:t>
      </w:r>
      <w:r>
        <w:rPr/>
        <w:t>啺囂獗䰴㵲䂥浓䛂瑮䰸䋂恬常灆汌딺</w:t>
      </w:r>
      <w:r>
        <w:rPr/>
        <w:t>⠨Ⳃ</w:t>
      </w:r>
      <w:r>
        <w:rPr/>
        <w:t>ꍚ劏</w:t>
      </w:r>
      <w:r>
        <w:rPr/>
        <w:t>ⵒ</w:t>
      </w:r>
      <w:r>
        <w:rPr/>
        <w:t>橯晐沱〸縦㷂㩕⿂嘹슘塁⽘</w:t>
      </w:r>
      <w:r>
        <w:rPr/>
        <w:t>ⱍ</w:t>
      </w:r>
      <w:r>
        <w:rPr/>
        <w:t>갤ꌮ딦涣戭⽳⹂繎슿㨦禣忂辵쉾쉪倶㝩췃⤽戶〲䅷牐땋界怰橷ㅐ䍢ꌴ㴣䉣兴廂攨䭒壂썋⴦毂쵴砭殱㜶桹㥘毂硺䱖䴸烂䓂</w:t>
      </w:r>
      <w:r>
        <w:rPr/>
        <w:t>ꔫ</w:t>
      </w:r>
      <w:r>
        <w:rPr/>
        <w:t>獈숰㟂奐걏녦ꌬ</w:t>
      </w:r>
      <w:r>
        <w:rPr/>
        <w:t>⡞</w:t>
      </w:r>
      <w:r>
        <w:rPr/>
        <w:t>ꕹ</w:t>
      </w:r>
      <w:r>
        <w:rPr/>
        <w:t>噰稫</w:t>
      </w:r>
      <w:r>
        <w:rPr/>
        <w:t>ꥇ⫂</w:t>
      </w:r>
      <w:r>
        <w:rPr/>
        <w:t>穯ꄸ橍⥬녬炣啷竂㏂㖿坥㵺⍞①噩싃㩙䵕⑇療灅ま刴轊쉯䃂瀨ꍾ┨싂㎡䤹</w:t>
      </w:r>
      <w:r>
        <w:rPr/>
        <w:t>꧂</w:t>
      </w:r>
      <w:r>
        <w:rPr/>
        <w:t>㩟眻惂⩪昱䐰쉑佭癣뭌⸩슩⤱畑슏쉤䪵ㄥ㉦䄶⼹쉙乺牦㝣單氬슩濍慂琯圲㓎</w:t>
      </w:r>
      <w:r>
        <w:rPr/>
        <w:t>Ⳃ</w:t>
      </w:r>
      <w:r>
        <w:rPr/>
        <w:t>껂㩐⥓猨噃杬参嘽欴꥕䞮幦乆䵣䍪䭫䙘뽦㈱㐨㛍焷惎幑쉁疘꥙싂窏娣</w:t>
      </w:r>
      <w:r>
        <w:rPr/>
        <w:t>⠊</w:t>
      </w:r>
      <w:r>
        <w:rPr/>
        <w:t>䉾⽷⸬捘⸴䭑㑷瀱㡤坚뽟䀳숪㡦丸슥⥞䝈⺮玱ꍳ䷂穮컂䴽⮮捏쉤猯</w:t>
      </w:r>
      <w:r>
        <w:rPr/>
        <w:t>ⷂ</w:t>
      </w:r>
      <w:r>
        <w:rPr/>
        <w:t>슡ꄬ捰갺兵⍃</w:t>
      </w:r>
      <w:r>
        <w:rPr/>
        <w:t>ⱳ</w:t>
      </w:r>
      <w:r>
        <w:rPr/>
        <w:t>矂뭷䘹纩䑙㄰</w:t>
      </w:r>
      <w:r>
        <w:rPr/>
        <w:t>⢡</w:t>
      </w:r>
      <w:r>
        <w:rPr/>
        <w:t>䐦牅彶柃潈刮煚⥢쉪쉭䴱깒橑救䕞劵矂䕅㭨♃扢媥䍡⥹넶暘㪥乎噤塒䚩埂穭䩴圮枡췂㵱睹썡〻別㈷뭥㙲ㅅ埂䀰숪쵨㘤䇃擎顙潑㍖烂䡌㜰儸☯뭫㕨剱癳㝂慆囂繊挽ㄽ洱亘顭剤橑㡟㑒兔</w:t>
      </w:r>
      <w:r>
        <w:rPr/>
        <w:t>ⰻ╺</w:t>
      </w:r>
      <w:r>
        <w:rPr/>
        <w:t>ꥇ</w:t>
      </w:r>
      <w:r>
        <w:rPr/>
        <w:t>硚焬ꍒ뭙昳⯂游㨽⍐嗂싂♢傣嫂婎竂憣싂䦱ぢ숵䀺㌷땚䉡幹겏썑䈽거傩ꥨ䭃穪㥤䘵癐䁤녗剞幉犏䩹猪ꅑ</w:t>
      </w:r>
      <w:r>
        <w:rPr/>
        <w:t>⡉</w:t>
      </w:r>
      <w:r>
        <w:rPr/>
        <w:t>喣</w:t>
      </w:r>
      <w:r>
        <w:rPr/>
        <w:t>ꤣ</w:t>
      </w:r>
      <w:r>
        <w:rPr/>
        <w:t>参䁋촹硎䙨曂單┻兘䴥水燂轧夤습⿂璵溣轾쉊狍⨦슮⫂繆憮升⭰坩繙쌪⤯싂</w:t>
      </w:r>
      <w:r>
        <w:rPr/>
        <w:t>⣂</w:t>
      </w:r>
      <w:r>
        <w:rPr/>
        <w:t>ꍷ欸惂⦿쉟係숶㩚⥦숱彬竂䳂慓姂⽥㖘悩湑䨬㜲䌰祃㩰睡乕䞘쵐㉫瓂煵㕮獂㘴숪帲㦡⩒癍願䥁䩋甭♢⩋䘺䯂䐺凂갷぀物䀱</w:t>
      </w:r>
      <w:r>
        <w:rPr/>
        <w:t>ⱋ⭇⪘</w:t>
      </w:r>
      <w:r>
        <w:rPr/>
        <w:t>硁坟䅆穕䛍嘵硹쉦幆䒮沿묦窘慨䝲畚汯⩺⭚⌻归⬣櫂癱ㄪ㫎梱ば㉺䭈樮䠳⺡묱쉣䁭䑁␻견㥐朲塪牢싂剂뽴䭀檘䭗╯䝇炩숬憩嘤坕컃⩊偎稹懂橳ꅌ乬㕨ꅚ⹪⨦䅃绂顷╣壂⨻睄恵㩲乖攩싂㫂䰮䋂䉟㫎싂埂⥢䕂╱⤥堪晙숪뗂뾘瓂쉴깵〶穫櫂㭲</w:t>
      </w:r>
      <w:r>
        <w:rPr/>
        <w:t>ꖻ</w:t>
      </w:r>
      <w:r>
        <w:rPr/>
        <w:t>桄㠬坐쉂⑳</w:t>
      </w:r>
      <w:r>
        <w:rPr/>
        <w:t>ⱪ</w:t>
      </w:r>
      <w:r>
        <w:rPr/>
        <w:t>넪㫂깯係뽰創兄㴱眳㤴쉦쉬䔥</w:t>
      </w:r>
      <w:r>
        <w:rPr/>
        <w:t>ⱅ</w:t>
      </w:r>
      <w:r>
        <w:rPr/>
        <w:t>窩橎㛍⪡矂縯䝂䕀祒</w:t>
      </w:r>
      <w:r>
        <w:rPr/>
        <w:t>ⲿ</w:t>
      </w:r>
      <w:r>
        <w:rPr/>
        <w:t>㶩乴깦⑤㮣</w:t>
      </w:r>
      <w:r>
        <w:rPr/>
        <w:t>ⶥ</w:t>
      </w:r>
      <w:r>
        <w:rPr/>
        <w:t>漬怳쉔䭱⸪抣㷂⬵㠮칯ㅹ瑔ꏂ䑆炮徥矂숤欽恇儮忍숰쉔㝋숴㜮硹䱅</w:t>
      </w:r>
      <w:r>
        <w:rPr/>
        <w:t>ꔳ</w:t>
      </w:r>
      <w:r>
        <w:rPr/>
        <w:t>䬽⩷㭄熮娽ꌴ䎻婔儮뽡匳떡砲㒡浀</w:t>
      </w:r>
      <w:r>
        <w:rPr/>
        <w:t>ꕨ</w:t>
      </w:r>
      <w:r>
        <w:rPr/>
        <w:t>䥖</w:t>
      </w:r>
      <w:r>
        <w:rPr/>
        <w:t>⣂</w:t>
      </w:r>
      <w:r>
        <w:rPr/>
        <w:t>쉅⹤ㅢ斩⬦䡃㌳ꍩ䭡煶榬곂橅㍸㌯㝖⌥獱倩숪쉦㌱潸쉸硺恈嘲쉑剱썔湅祧䥦㟂䚩숻慇潥㉟슣㥏⾻쉒欱湋䅕숵☹揂樬</w:t>
      </w:r>
      <w:r>
        <w:rPr/>
        <w:t>ⷂ⍳</w:t>
      </w:r>
      <w:r>
        <w:rPr/>
        <w:t>㟂</w:t>
      </w:r>
      <w:r>
        <w:rPr/>
        <w:t>꥓Ⓜ</w:t>
      </w:r>
      <w:r>
        <w:rPr/>
        <w:t>戱撩</w:t>
      </w:r>
      <w:r>
        <w:rPr/>
        <w:t>ⵚ</w:t>
      </w:r>
      <w:r>
        <w:rPr/>
        <w:t>Ⳃ</w:t>
      </w:r>
      <w:r>
        <w:rPr/>
        <w:t>焊쉣䴦숺䏍땏䰭㵒숪畈噧ꌥ쉾㑋灱枣坟䂩ꏃ氪</w:t>
      </w:r>
      <w:r>
        <w:rPr/>
        <w:t>⡤</w:t>
      </w:r>
      <w:r>
        <w:rPr/>
        <w:t>眥穌䖩ꎩ伣쉁㡶⮏祫⭕橊末璡쉬䑌㕪ꥦ깡ꅙ</w:t>
      </w:r>
      <w:r>
        <w:rPr/>
        <w:t>⡫</w:t>
      </w:r>
      <w:r>
        <w:rPr/>
        <w:t>懂潅咣煨충券깲砽佁坚䳂㵬䗂ꥱ偎䅲乧瑦攩</w:t>
      </w:r>
      <w:r>
        <w:rPr/>
        <w:t>ⶩ⦩</w:t>
      </w:r>
      <w:r>
        <w:rPr/>
        <w:t>㴷轹싎圬슱숫参⏂㙚</w:t>
      </w:r>
      <w:r>
        <w:rPr/>
        <w:t>⡸</w:t>
      </w:r>
      <w:r>
        <w:rPr/>
        <w:t>婏쉚惂격噧⺘䱳頴⌮忂硠機埂兪⸥牪柂穧㜶㥅⍱䅗</w:t>
      </w:r>
      <w:r>
        <w:rPr/>
        <w:t>⠣</w:t>
      </w:r>
      <w:r>
        <w:rPr/>
        <w:t>樥绂쵞獧䜸쌻由쉌湋⪱潌て긹▮⭸㜰묭噑潙ꅴ</w:t>
      </w:r>
      <w:r>
        <w:rPr/>
        <w:t>⠳</w:t>
      </w:r>
      <w:r>
        <w:rPr/>
        <w:t>䮏劏⭤㮣⨳匤瑬쉵漩憱䉚딪制쉵绂㜱娸桉汔⑖灬硠潅削噃杯䔯祳偍婙壎</w:t>
      </w:r>
      <w:r>
        <w:rPr/>
        <w:t>꧂</w:t>
      </w:r>
      <w:r>
        <w:rPr/>
        <w:t>丵潙녢䦿㡙唷㕉挰溵優⍲ꆩ窏轍潗橗怴歀</w:t>
      </w:r>
      <w:r>
        <w:rPr/>
        <w:t>⠷</w:t>
      </w:r>
      <w:r>
        <w:rPr/>
        <w:t>栻剈♕桕縳痂䥸泂癇渥戻从佡⸮丷쉡䍴⩮⭹㇂╒⹹傩㡆ꅠ싎㚏⭁䝅圪刹쉾䇂슥㕨㙊㎥숷싂枡窱券咘碱꥘毂晍㨨碥愨䚘漶䱆坎瀮䉥墵棎秂婭払䐮绂浭싂</w:t>
      </w:r>
      <w:r>
        <w:rPr/>
        <w:t>ꗎ⤺</w:t>
      </w:r>
      <w:r>
        <w:rPr/>
        <w:t>惂偪攪塺ꥫ슩䨥㕧橺⨭䑞슘奎</w:t>
      </w:r>
      <w:r>
        <w:rPr/>
        <w:t>ⴣ</w:t>
      </w:r>
      <w:r>
        <w:rPr/>
        <w:t>㚣䈮⛂칹䰨쌣⽔䕬땟怺䍶歭쉮曂쉶擂쌻䣂䪮潂䵦佹⩡⭴䇂碣煮뽵썲へ⸭䨤䯂奖䢣兏걟</w:t>
      </w:r>
      <w:r>
        <w:rPr/>
        <w:t>ⵐ</w:t>
      </w:r>
      <w:r>
        <w:rPr/>
        <w:t>㨹㈬婠乡壍⭸䲻㭉⩸媡䄣╵卍</w:t>
      </w:r>
      <w:r>
        <w:rPr/>
        <w:t>ⵡ</w:t>
      </w:r>
      <w:r>
        <w:rPr/>
        <w:t>眷甬긫㝬숸穂氻亏㶻䅅眶べ礽攰숱㉯떬칯쵶昪</w:t>
      </w:r>
      <w:r>
        <w:rPr/>
        <w:t>ⲏ</w:t>
      </w:r>
      <w:r>
        <w:rPr/>
        <w:t>ꍌ뗍煯垏숲⾵⨫㭭쉎쉷썇繫䨭㩢썟䁦婒䡬⬥▩ㅧ棂䭹䠮顩ꇂ♀刪㌥䅇⩾쉗쉉徱䕂</w:t>
      </w:r>
      <w:r>
        <w:rPr/>
        <w:t>ⵉ</w:t>
      </w:r>
      <w:r>
        <w:rPr/>
        <w:t>湔♖眰쉠쉸㉤⑯䁰싂쉃숭뼬栤㵬偟碮稻畀䩀썎⏂뽆䅾⸰毂껂刳㎮樯㝚幹犡䙾佫따╞䫂숳輷쵞</w:t>
      </w:r>
      <w:r>
        <w:rPr/>
        <w:t>ꤥ</w:t>
      </w:r>
      <w:r>
        <w:rPr/>
        <w:t>㵬쉕㨮助槂飍㩙猶䈦穙炩㠵癰䷂⿂⩠漬슥걒睇䶩㊡禣곎渵쉨㑬䱀䵖㉑煞갺</w:t>
      </w:r>
      <w:r>
        <w:rPr/>
        <w:t>ꕄ꥕</w:t>
      </w:r>
      <w:r>
        <w:rPr/>
        <w:t>啱㨸㶡坭㥴瘮戯ꇃꅉ佘뭴숱㞱柂⽍⽉縰匥檥歵愺捰辬䡉弩촨䑤咿쉺</w:t>
      </w:r>
      <w:r>
        <w:rPr/>
        <w:t>ⵄ</w:t>
      </w:r>
      <w:r>
        <w:rPr/>
        <w:t>狂哂┤</w:t>
      </w:r>
      <w:r>
        <w:rPr/>
        <w:t>ꦏ</w:t>
      </w:r>
      <w:r>
        <w:rPr/>
        <w:t>摧숬捣㑱䀱⺏㜤숵쉃㜳쉴媥</w:t>
      </w:r>
      <w:r>
        <w:rPr/>
        <w:t>ꔱ</w:t>
      </w:r>
      <w:r>
        <w:rPr/>
        <w:t>䭂㠮䐬쉶頳</w:t>
      </w:r>
      <w:r>
        <w:rPr/>
        <w:t>ꥊ⫂</w:t>
      </w:r>
      <w:r>
        <w:rPr/>
        <w:t>瞱䌩㔶숥♪꺻㝲䑩슏稱</w:t>
      </w:r>
      <w:r>
        <w:rPr/>
        <w:t>ꕭ</w:t>
      </w:r>
      <w:r>
        <w:rPr/>
        <w:t>䅚䗂竂㝵爭춱捎♢窣㙾⽬歳楮剒䥫촊쉵쏂⥃뭲땳녠彨䩤敄偍㙷숯猫㠴㝚主䭬塄䍙쉬硍噀㈳奺㍤㉅䭟塟頺</w:t>
      </w:r>
      <w:r>
        <w:rPr/>
        <w:t>ⴷ</w:t>
      </w:r>
      <w:r>
        <w:rPr/>
        <w:t>숷歄</w:t>
      </w:r>
      <w:r>
        <w:rPr/>
        <w:t>꤬</w:t>
      </w:r>
      <w:r>
        <w:rPr/>
        <w:t>栣偕䙆歪忂</w:t>
      </w:r>
      <w:r>
        <w:rPr/>
        <w:t>꧂ꦻⶏ▵</w:t>
      </w:r>
      <w:r>
        <w:rPr/>
        <w:t>䵘㭱ㅎ䂩쉓慘ꥹꆱ⪩樰稬⩬樥ꌵ昮剟䎣깕</w:t>
      </w:r>
      <w:r>
        <w:rPr/>
        <w:t>ⱡ</w:t>
      </w:r>
      <w:r>
        <w:rPr/>
        <w:t>痂싍夹歺⽔曂⍵㒘⩷伷뿂轶睴繖俍㨪祟ぉ쉈⸩숱ご⪻⭘恲㡯梵</w:t>
      </w:r>
      <w:r>
        <w:rPr/>
        <w:t>ꤩ</w:t>
      </w:r>
      <w:r>
        <w:rPr/>
        <w:t>䨤愣廂佀䍴</w:t>
      </w:r>
      <w:r>
        <w:rPr/>
        <w:t>ꥈ</w:t>
      </w:r>
      <w:r>
        <w:rPr/>
        <w:t>㤲奕䴰ꌹ컂獞㨥嗎쉅䨸辵</w:t>
      </w:r>
      <w:r>
        <w:rPr/>
        <w:t>ⰸ</w:t>
      </w:r>
      <w:r>
        <w:rPr/>
        <w:t>쵍氯䃂ꅇ썥뭇ꍲ카睎䱂瞏쌸격습曂</w:t>
      </w:r>
      <w:r>
        <w:rPr/>
        <w:t>ꕐ</w:t>
      </w:r>
      <w:r>
        <w:rPr/>
        <w:t>呸潶治⨸歖疣쉗䷂桔쉁☮䠪㉫䕹忂뭷쉐恙兹쵘䷂熱㣂䕶歗ꏂ杧䩁澩灨㚡싂祡橣灱걵⭬桦䥨ㅆ䉄樣瑵砨彭깐伴輮㨯ꅎ쉆뼮⩣勂㍵싂䮻空妥⹹⦥䒘摄☮숪䲬⵶⤣獚娭</w:t>
      </w:r>
      <w:r>
        <w:rPr/>
        <w:t>ꕟ</w:t>
      </w:r>
      <w:r>
        <w:rPr/>
        <w:t>Ⳃ⮥</w:t>
      </w:r>
      <w:r>
        <w:rPr/>
        <w:t>橂깭つ杢㴸楢你</w:t>
      </w:r>
      <w:r>
        <w:rPr/>
        <w:t>ⴶ⭨</w:t>
      </w:r>
      <w:r>
        <w:rPr/>
        <w:t>䉘ꍞ晘弣輩쉒㭔䡌勍</w:t>
      </w:r>
      <w:r>
        <w:rPr/>
        <w:t>ⵟ┦</w:t>
      </w:r>
      <w:r>
        <w:rPr/>
        <w:t>頴쉡禿▣떘㈳</w:t>
      </w:r>
      <w:r>
        <w:rPr/>
        <w:t>ⵠꦣ</w:t>
      </w:r>
      <w:r>
        <w:rPr/>
        <w:t>㙮佲⩔쉵獱䊿슩帮슩㥚泎積楨싂䁺唣⚿眤䤥䍐곂戥兌쉪ꍊ치㠸㫂⾮⧍䴹䛂愩껍⦵䡄숵倽긹䒿忎攭礦뾘⑹狂睤兎믂♁쉂浌ㄬ⦥⩃慍煂彮眷⎮⯂偒㠳刹ꍧ慤</w:t>
      </w:r>
      <w:r>
        <w:rPr/>
        <w:t>ꔶ</w:t>
      </w:r>
      <w:r>
        <w:rPr/>
        <w:t>䧂氵漻渲桱呆쉲쌪㨲頸⻂싍桚㇂촭䯍戬땤칓쉯刽何磂桂슮䙭⨷</w:t>
      </w:r>
      <w:r>
        <w:rPr/>
        <w:t>ꤵ</w:t>
      </w:r>
      <w:r>
        <w:rPr/>
        <w:t>컂瑇ㄶ彫砹擂쌮䑳亩輳슩㙙䲬佂췂䩂걧侵摺쉌⩅䀽⌸硾⬶䖿洳썥⮵繘睤婩灺숹Ⓜ㩳㵘㧃溡擂繵ㅷ䭮숪ㅐ搶瑆㈮⬥싍㒬䓃깺渺슘捓㧂中뼱뼩⽵䶩灧㡄䪬쉇娪곂싎㯂圥婯⫎幠ꍢ썹</w:t>
      </w:r>
      <w:r>
        <w:rPr/>
        <w:t>⠹</w:t>
      </w:r>
      <w:r>
        <w:rPr/>
        <w:t>敍绂␵磂⸩ꅔ</w:t>
      </w:r>
      <w:r>
        <w:rPr/>
        <w:t>ꕫꔯ</w:t>
      </w:r>
      <w:r>
        <w:rPr/>
        <w:t>啫䔸뾻</w:t>
      </w:r>
      <w:r>
        <w:rPr/>
        <w:t>ꤲ</w:t>
      </w:r>
      <w:r>
        <w:rPr/>
        <w:t>敄䄤帯㘣쉦ㄭ愬捶땀숩쏂⑔娭</w:t>
      </w:r>
      <w:r>
        <w:rPr/>
        <w:t>Ⱞ</w:t>
      </w:r>
      <w:r>
        <w:rPr/>
        <w:t>뾡ꍲ猳䢩穖啴惂憡瘣㭩긱㕆㖡地㍴䯂뽇䣃獕唳敪摩캮剂㙃㡸㕔噰숳橫싂┱妘녙坬♗恥呄⧂嘪㋂正嘤♄㍁乢参썵塥</w:t>
      </w:r>
      <w:r>
        <w:rPr/>
        <w:t>⡍</w:t>
      </w:r>
      <w:r>
        <w:rPr/>
        <w:t>摃睮㙶摣</w:t>
      </w:r>
      <w:r>
        <w:rPr/>
        <w:t>ⵆ</w:t>
      </w:r>
      <w:r>
        <w:rPr/>
        <w:t>瘳禩桪⭦긦⫍䀦뭇㔭㉥䆡</w:t>
      </w:r>
      <w:r>
        <w:rPr/>
        <w:t>ⵈ</w:t>
      </w:r>
      <w:r>
        <w:rPr/>
        <w:t>슡Ⓜ쉦쉡㌴쉰潾彴㜳札뭕긵穘</w:t>
      </w:r>
      <w:r>
        <w:rPr/>
        <w:t>ⵕ</w:t>
      </w:r>
      <w:r>
        <w:rPr/>
        <w:t>㕎媿兊晳恈⮮뿍㵉䈊쉄</w:t>
      </w:r>
      <w:r>
        <w:rPr/>
        <w:t>ꤽ</w:t>
      </w:r>
      <w:r>
        <w:rPr/>
        <w:t>櫂愸䴩䌤浠䫍牨颡䯃稶确溥쏎㤰쵺싂䝌啵廂湞呕兂猶轕㭄㑭歨憵걪䩏㝗⩚쉓告⩫䁘㩖潠㘵䍀㤥挱绂␨뇂⤤</w:t>
      </w:r>
      <w:r>
        <w:rPr/>
        <w:t>ꔦ</w:t>
      </w:r>
      <w:r>
        <w:rPr/>
        <w:t>灨</w:t>
      </w:r>
      <w:r>
        <w:rPr/>
        <w:t>ꔯ</w:t>
      </w:r>
      <w:r>
        <w:rPr/>
        <w:t>⼺瑵溱彊☤畮爹㛂䫍⼮</w:t>
      </w:r>
      <w:r>
        <w:rPr/>
        <w:t>Ⳃ</w:t>
      </w:r>
      <w:r>
        <w:rPr/>
        <w:t>䘺奅㎬♭촨䢘殘츳礴</w:t>
      </w:r>
      <w:r>
        <w:rPr/>
        <w:t>ⳃ</w:t>
      </w:r>
      <w:r>
        <w:rPr/>
        <w:t>ヂ漯堳侩뽭忂杍껂㩦潀ꅄ爴助噚</w:t>
      </w:r>
      <w:r>
        <w:rPr/>
        <w:t>ⵚ</w:t>
      </w:r>
      <w:r>
        <w:rPr/>
        <w:t>뗂渹츭</w:t>
      </w:r>
      <w:r>
        <w:rPr/>
        <w:t>ⱪ</w:t>
      </w:r>
      <w:r>
        <w:rPr/>
        <w:t>桃ㄣ桉㔲抏䄵泂ㅀ</w:t>
      </w:r>
      <w:r>
        <w:rPr/>
        <w:t>⢬</w:t>
      </w:r>
      <w:r>
        <w:rPr/>
        <w:t>橌彟슱癄辻挪㨦䕑ꥪ䖏偅걈ㅷ琵䲩䁉乪☵ꅁ煙䡲欹塙迂㇎숤輶⩕쉴긦⨺婟湯䩦묥슣䙃⍥摏囍⑪쉃朴参浵▱啨灰㤥煆⪻䈩☦⨨㤯䡭佨슣䴰</w:t>
      </w:r>
      <w:r>
        <w:rPr/>
        <w:t>ꤥ</w:t>
      </w:r>
      <w:r>
        <w:rPr/>
        <w:t>繶</w:t>
      </w:r>
      <w:r>
        <w:rPr/>
        <w:t>꧂</w:t>
      </w:r>
      <w:r>
        <w:rPr/>
        <w:t>뽦쉨犻䞡猸婟츶묶縰㵖ꅮ偷䭔悡뼳㡣椺〷숥捥央喥␷㕇㓂㙞숬慍ㅃ亣旂㣃䥬☱䌦쉞㞣쉈ㅕ㬷䢵桗쉺캘ꍆ㩮ㅟ껂炮</w:t>
      </w:r>
      <w:r>
        <w:rPr/>
        <w:t>ꕎ</w:t>
      </w:r>
      <w:r>
        <w:rPr/>
        <w:t>넪ꅃ祂タꄰ幹⥦䠱杋祬整溏╌瘹坄溥畒䨸쉑</w:t>
      </w:r>
      <w:r>
        <w:rPr/>
        <w:t>ꖩ</w:t>
      </w:r>
      <w:r>
        <w:rPr/>
        <w:t>ꄣ⿂쵗恶슿㌤瑗슱촲汅⺵㑲숭啹숩䐭慗扁犩乍䙊䍑党䢮쉁䚻娳뼬슩㔻桥</w:t>
      </w:r>
      <w:r>
        <w:rPr/>
        <w:t>ꦩ</w:t>
      </w:r>
      <w:r>
        <w:rPr/>
        <w:t>㉒獕東☦쉺壂䙔㤪</w:t>
      </w:r>
      <w:r>
        <w:rPr/>
        <w:t>ⱎ</w:t>
      </w:r>
      <w:r>
        <w:rPr/>
        <w:t>乨뇂쉁未吴㉡㡚䉹칄碻싂ギꎘ㕏獊烂䑨</w:t>
      </w:r>
      <w:r>
        <w:rPr/>
        <w:t>ⴽ</w:t>
      </w:r>
      <w:r>
        <w:rPr/>
        <w:t>䜳䥷㕣祅⍯◂啂个獷</w:t>
      </w:r>
      <w:r>
        <w:rPr/>
        <w:t>ꥐ</w:t>
      </w:r>
      <w:r>
        <w:rPr/>
        <w:t>싂쵸偨⏃䭭樤稹硘ォ䁭庘㝕找湂坃硍⩵䰦ꅶ숶쉖珂慙쉩睙숭⒵⽌껂㧂嫂ꄨ┽㌮批㓂㙴</w:t>
      </w:r>
      <w:r>
        <w:rPr/>
        <w:t>⡔</w:t>
      </w:r>
      <w:r>
        <w:rPr/>
        <w:t>猱暩㉶佒桷ㆬ呖䅪썀松埂숳摔⼤⨩㑘斻슘㔫뭢㠤湇췍㉌ꄱ㍪꥗⑁慑㏂䡡</w:t>
      </w:r>
      <w:r>
        <w:rPr/>
        <w:t>⠥</w:t>
      </w:r>
      <w:r>
        <w:rPr/>
        <w:t>恕偊숺祴楗쵉呑獇꥞쉟걦䬱⩕⯂䱐盃숺䩆</w:t>
      </w:r>
      <w:r>
        <w:rPr/>
        <w:t>⡴</w:t>
      </w:r>
      <w:r>
        <w:rPr/>
        <w:t>䝭뾡⿂啢</w:t>
      </w:r>
      <w:r>
        <w:rPr/>
        <w:t>⡫</w:t>
      </w:r>
      <w:r>
        <w:rPr/>
        <w:t>㭨䑖檘䰬䇂㵘㙲䠶璬䁁轤睡쉴微숶㶥꺏쉩㒵捈㌳㎵䌪煷⩃숫쌣睈畈璩縫侣㡠ꄭ⯂ㅒ轥⸴뭠硁轗쉒啍扞玘汥┲奤皩浰㩙幃䃂⪩㫂敡쉆㙇쵡♷뭘偸䇂썵慡䄩</w:t>
      </w:r>
      <w:r>
        <w:rPr/>
        <w:t>ꔩ</w:t>
      </w:r>
      <w:r>
        <w:rPr/>
        <w:t>㉐㒘搭ꍲ㙐椺꥕썬師狃䵋┱뼥塧瑊⛂</w:t>
      </w:r>
      <w:r>
        <w:rPr/>
        <w:t>ꤻ</w:t>
      </w:r>
      <w:r>
        <w:rPr/>
        <w:t>⡙</w:t>
      </w:r>
      <w:r>
        <w:rPr/>
        <w:t>伹摒쵐쉰顕䉚㦏津뽉쉳〈㎻떣彞</w:t>
      </w:r>
      <w:r>
        <w:rPr/>
        <w:t>⢵</w:t>
      </w:r>
      <w:r>
        <w:rPr/>
        <w:t>塍截瘻⭘瘶硕⻃椽涮嘳╶玻愵␺祓摮갊싂䑵㵇塍捥䥬䍇뮻獖쉘쉬긯縻礣夥㍊䁦뭈兠ꅒ땂摅涡㐶䨥䕅䅾숹ꍮ⥶䨤轚儷䅟쵙敢䥨⥆輽姂♸쵊┸共枮숵䤹ꌻ氽䝳穙㪻⥦䡂뽴䡹</w:t>
      </w:r>
      <w:r>
        <w:rPr/>
        <w:t>ⵈ</w:t>
      </w:r>
      <w:r>
        <w:rPr/>
        <w:t>숫敃䍩奧敨湸㐫瑓猴쵅狂㙅犮歫껂㝊勂汵뽱佌㤫兯兞擂ㅾ䍲䲩敭⏍⛂⥍䶡⥊睌恬⸺涘녔横䦣㑑⪘噶⥸</w:t>
      </w:r>
      <w:r>
        <w:rPr/>
        <w:t>ⱥ</w:t>
      </w:r>
      <w:r>
        <w:rPr/>
        <w:t>쉁ꄺ쉕瑘㙧穞噔칈쉇녢␥</w:t>
      </w:r>
      <w:r>
        <w:rPr/>
        <w:t>⠽</w:t>
      </w:r>
      <w:r>
        <w:rPr/>
        <w:t>輲哂迂杒摈婎佐畲묫䥈▣杵⬲㤫긬곂湫㷍쉋獬晹汱ꄺ⩧䤳◂㕕싍㈫⵴佬쉌㌹㐤奏先⩍佪슡疮㐪쉦⌣㑮㦬슩쉥䩗⼫ꥲㅍ硢垡䚏㵂ꅹ쉨頬畬</w:t>
      </w:r>
      <w:r>
        <w:rPr/>
        <w:t>ꥋ</w:t>
      </w:r>
      <w:r>
        <w:rPr/>
        <w:t>旂쉩쉭㭫숮䴪稯㶬㑟㷂窘輳䭄⹒剴柍쉎乩兲瓂帲╁떏嫂ꌬ癄庬氲䌹堸䀺礩泂婳湤㚿ꍇ╶槂䏂焥㬯⹁啗츻嘬⩆䶮ぱ싎⿍頳</w:t>
      </w:r>
      <w:r>
        <w:rPr/>
        <w:t>ꥁ</w:t>
      </w:r>
      <w:r>
        <w:rPr/>
        <w:t>䉋兀숥欻</w:t>
      </w:r>
      <w:r>
        <w:rPr/>
        <w:t>Ⱳ</w:t>
      </w:r>
      <w:r>
        <w:rPr/>
        <w:t>슱䝯橶䀴婇⹠䠸</w:t>
      </w:r>
      <w:r>
        <w:rPr/>
        <w:t>ꔭ</w:t>
      </w:r>
      <w:r>
        <w:rPr/>
        <w:t>楎</w:t>
      </w:r>
      <w:r>
        <w:rPr/>
        <w:t>ꥀ⩧</w:t>
      </w:r>
      <w:r>
        <w:rPr/>
        <w:t>슻㠩櫂숮゘싂壂ヂ⍐</w:t>
      </w:r>
      <w:r>
        <w:rPr/>
        <w:t>ꖿ</w:t>
      </w:r>
      <w:r>
        <w:rPr/>
        <w:t>㉍㢮䬰㵮䰫</w:t>
      </w:r>
      <w:r>
        <w:rPr/>
        <w:t>꧂</w:t>
      </w:r>
      <w:r>
        <w:rPr/>
        <w:t>ꌪ繾</w:t>
      </w:r>
      <w:r>
        <w:rPr/>
        <w:t>ꕳ</w:t>
      </w:r>
      <w:r>
        <w:rPr/>
        <w:t>㝋썎㒩⍴䭦⍢䴭揂䃂稲漱㥟乇擂</w:t>
      </w:r>
      <w:r>
        <w:rPr/>
        <w:t>⡄⒵</w:t>
      </w:r>
      <w:r>
        <w:rPr/>
        <w:t>剙煢뇃㣂썙뗂燎瑑⮡恡칋稽爺䅇⌭才嗂䣂슘⤷穪⍇炩⹷㵮别恅徻䅾⍃㧂灦廂䥓⭪暿㡲㔬婸㝖㤸쉩颩啯祫㉵␵癀䔤乄⺿┰摥捒⛂䉘⩹㚱◂㙗浍㉀摭㨬㕌⥭⹩㙇渴睧楋癸穯䑊坍浀㪏搫쉁奎活摅斏</w:t>
      </w:r>
      <w:r>
        <w:rPr/>
        <w:t>ꦮ</w:t>
      </w:r>
      <w:r>
        <w:rPr/>
        <w:t>췂呙䀫㋂㞣ㅉ䁡潇㜺숪㝷㏂梣숳椭佚ㅰ</w:t>
      </w:r>
      <w:r>
        <w:rPr/>
        <w:t>ⶵ</w:t>
      </w:r>
      <w:r>
        <w:rPr/>
        <w:t>땹⨪扞⹶䧂쉣嘯녵卖儴堤弩쉘捸彥㉪痂汤㭙哂㤯窱</w:t>
      </w:r>
      <w:r>
        <w:rPr/>
        <w:t>Ⱚ</w:t>
      </w:r>
      <w:r>
        <w:rPr/>
        <w:t>쉄婥ㆿ氳浔쉪煉湭䡤啒垵噏䑔⹰睁㩙灞兴♗纏㉢癪燂洭긬⏎桮槍㛂伦癕ꍉ⹘녺싂由㙡彎灧䌭堻㛂䑦奯磂恅䗂⍈쎿琭嗂⩥䱨싂ꥤ쉯硙助塔瑊治녮癑奱䝧䐺쉚걈쉁</w:t>
      </w:r>
      <w:r>
        <w:rPr/>
        <w:t>ꥒ</w:t>
      </w:r>
      <w:r>
        <w:rPr/>
        <w:t>ⰲ</w:t>
      </w:r>
      <w:r>
        <w:rPr/>
        <w:t>湭ㅎ彾歲싂㷂♅嫂攥숪숩슩䳂噋禱ꥰ㜥ꍶ땥渽ꌱ쉒央櫂牙䥤</w:t>
      </w:r>
      <w:r>
        <w:rPr/>
        <w:t>ⲩ</w:t>
      </w:r>
      <w:r>
        <w:rPr/>
        <w:t>땲恷㘰⯂嘴㵈櫂活⌮䔤숊쉺쵸噟弽ꍘ䭮</w:t>
      </w:r>
      <w:r>
        <w:rPr/>
        <w:t>Ⳃ</w:t>
      </w:r>
      <w:r>
        <w:rPr/>
        <w:t>悮嫍枱䴳䛂칈㠨쉆汏瑂䈯刮堸眸ꏂ偔땐딮畺彙⵺夵犥䇂䂮燃敩쏂䙬쉊敐넦⭤擎䟂쉨瘥佩뽖䈬矂ꇂ软ꇂ쉫㠰慊넦垡剒⑥ꅋ촳㐶쉩뭐ꄹ싂ㆱ숽슣뭣畒㬲利䅞栯晳ね暿뇂숶싂⫂匴⍒␥㈩䯂栳슬磂彈昰摗쉦坬䅏告乚䥟⍈潐奲䣂獲㍊쉆瘲珂㭧淃숹㴮浘檮⧎庘䑘猫捦</w:t>
      </w:r>
      <w:r>
        <w:rPr/>
        <w:t>ⱊ</w:t>
      </w:r>
      <w:r>
        <w:rPr/>
        <w:t>犻䙾㉋ꍾ䗍摓湀칁땹磃쉎侩㵩</w:t>
      </w:r>
      <w:r>
        <w:rPr/>
        <w:t>ꕵ</w:t>
      </w:r>
      <w:r>
        <w:rPr/>
        <w:t>䱰楊㑪佅䰪쉤䔪浾⯂쉩썓숤믂曃㷂쉄䙏걦焪䄳妬珂⬫⑂싂㍔</w:t>
      </w:r>
      <w:r>
        <w:rPr/>
        <w:t>ꥑ</w:t>
      </w:r>
      <w:r>
        <w:rPr/>
        <w:t>䅕쉦燂懂숩ㅘ烂摯쉋䩰浶嚣䜺겿撮矂繸믂싂穣冡䁄␥参砻獕摫扖熥ꆵ呦纏颩橑䡱㝎砲睍ꥦ睐礰卞㝁촽䰬汣畸䤮⿃⤩妣싂畇䐩숤琥⎻䕐顢扳䜺ꎬ毃剚쉊扲凂機晨⌵卙䅘攬杩盂㌴垘㑮䧂쉖甦畄朹澿䀹쉱䥷瑦㧂</w:t>
      </w:r>
      <w:r>
        <w:rPr/>
        <w:t>ꖬ</w:t>
      </w:r>
      <w:r>
        <w:rPr/>
        <w:t>䰪</w:t>
      </w:r>
      <w:r>
        <w:rPr/>
        <w:t>ꤪ</w:t>
      </w:r>
      <w:r>
        <w:rPr/>
        <w:t>慇䍕䛂䩭堬顄协㞏쉦撥婵䉔⛂슮彾礵㨲穰顥뇂㮵扌⍶ㄹ栶㔺⑐믂숪숱戮湌べ祕⩥⬲㠴偂㭒숰⌲䭙땮䩊쉴⹤ꌣ</w:t>
      </w:r>
    </w:p>
    <w:p>
      <w:pPr>
        <w:pStyle w:val="PreformattedText"/>
        <w:bidi w:val="0"/>
        <w:spacing w:before="0" w:after="0"/>
        <w:jc w:val="left"/>
        <w:rPr/>
      </w:pPr>
      <w:r>
        <w:rPr/>
        <w:t>係칐䵹숺┤偢슏</w:t>
      </w:r>
      <w:r>
        <w:rPr/>
        <w:t>⡀</w:t>
      </w:r>
      <w:r>
        <w:rPr/>
        <w:t>抡撩㤷⸪栦倪奂捵</w:t>
      </w:r>
      <w:r>
        <w:rPr/>
        <w:t>⠵</w:t>
      </w:r>
      <w:r>
        <w:rPr/>
        <w:t>䉖佈</w:t>
      </w:r>
      <w:r>
        <w:rPr/>
        <w:t>Ɽ</w:t>
      </w:r>
      <w:r>
        <w:rPr/>
        <w:t>ꕧ</w:t>
      </w:r>
      <w:r>
        <w:rPr/>
        <w:t>ꍟ䄷獴淂敦狎쉫た䋂硷뭫쉕䠲䣍眲슩䯎㙩啀</w:t>
      </w:r>
      <w:r>
        <w:rPr/>
        <w:t>⡋</w:t>
      </w:r>
      <w:r>
        <w:rPr/>
        <w:t>搥汶愻㗂숲輭獇ㄳ慮㉎槍炣ꍬ⭈刷秂幀啚⍬汴核㕄㕆祾悬ꅨ㑘⎏狂焪넯晚塡⹞婐揂딪伣㡃⩈⩋ꄪ㠥頰樬潁䗂繮祒쉎硱䨣浕䙌汬㙋㴪㩸楀弮廂䨯䱪</w:t>
      </w:r>
      <w:r>
        <w:rPr/>
        <w:t>ꤪ</w:t>
      </w:r>
      <w:r>
        <w:rPr/>
        <w:t>皬⵴栬秎슥〳繣⩞숲恢啔婃眭亏䁹⾏칅ㅎ湗瞬믂ꌱ撥⻂걍ꌷ䨨䄣掩╎愯䜩じ䯂礵ꍡ쉋싂佗㢮睗睘礨礹쉱琬쵫츥⧂樲琳</w:t>
      </w:r>
      <w:r>
        <w:rPr/>
        <w:t>ⴻ</w:t>
      </w:r>
      <w:r>
        <w:rPr/>
        <w:t>顫</w:t>
      </w:r>
      <w:r>
        <w:rPr/>
        <w:t>꧂</w:t>
      </w:r>
      <w:r>
        <w:rPr/>
        <w:t>숯㉘槂奈慕䖥녃顐㉫⩕㕧뮱歰娺睦䴤硠扺徣磂煐⍲췂ꅗ厡煱囂⫂䭸䰥嘮㴱愤쉫䥣ォ슩ぉ咮쉦ꅣ㬶숶汃㡡噃㈣㍥媿焪由悥敥㴊昽汚樽戯⧂曂痎洣</w:t>
      </w:r>
      <w:r>
        <w:rPr/>
        <w:t>⠴</w:t>
      </w:r>
      <w:r>
        <w:rPr/>
        <w:t>穂䁹兌䔲女弮㡑갻충啬敡䑁橗긱컂涮癣</w:t>
      </w:r>
      <w:r>
        <w:rPr/>
        <w:t>⠶⡤</w:t>
      </w:r>
      <w:r>
        <w:rPr/>
        <w:t>噪煯恏婳刹盂䠬兠⹶㩎긪ꍌ쵣煴⑷쉭祡쉡</w:t>
      </w:r>
      <w:r>
        <w:rPr/>
        <w:t>꥟</w:t>
      </w:r>
      <w:r>
        <w:rPr/>
        <w:t>捁숷䱄捆慮仂ꏂ悥ꄤ瘭㨲</w:t>
      </w:r>
      <w:r>
        <w:rPr/>
        <w:t>⠤</w:t>
      </w:r>
      <w:r>
        <w:rPr/>
        <w:t>積䲿瑺떏均呸䡸㝪⫃ꇂ⤩땪</w:t>
      </w:r>
      <w:r>
        <w:rPr/>
        <w:t>ꥏ</w:t>
      </w:r>
      <w:r>
        <w:rPr/>
        <w:t>넪婕땩싂칷繧唽㥫䩪穂棂쉀牵⹯䱸䀭⧂䍟땮⹰땢쉊刴⨽㯂</w:t>
      </w:r>
      <w:r>
        <w:rPr/>
        <w:t>⠺</w:t>
      </w:r>
      <w:r>
        <w:rPr/>
        <w:t>套啳㚩憣䃂憘묣偌煹쉺䩟㎬啂╲썦숫摏犱⍫飂䥷倳搻睤곂㛂㨯㍋숨䳂城쉭姂柍䭌牖㕕╄⨥䑳硱伥拂썓⩇椩칓㘺倸ㆣ坣땄慦녙弯窬ꅹ⹺汐숺䬴稭䶵㑾額疻牮䳂毂슥쉺쵅숦쉋⍙㕟싂㡦㩑䠮帴乹棂쉆췂䂻欩ヂ쉸⾥杤擂⹣ꌹ䕮䞻쉩ꥡ꥗時噴컂権⩒썘⏃⭭숲䵑딸캻뽍⍣촶♌㖩䵓쉠촸囂牁桏⽮촯恌湆斮畏歸愬䰵楠䇂漶</w:t>
      </w:r>
      <w:r>
        <w:rPr/>
        <w:t>ꤺ</w:t>
      </w:r>
      <w:r>
        <w:rPr/>
        <w:t>栻樫纥吳겿顣䱰</w:t>
      </w:r>
      <w:r>
        <w:rPr/>
        <w:t>Ⳃ</w:t>
      </w:r>
      <w:r>
        <w:rPr/>
        <w:t>ヂ㙋縫彔圯◎婕䢣숤</w:t>
      </w:r>
      <w:r>
        <w:rPr/>
        <w:t>⡷</w:t>
      </w:r>
      <w:r>
        <w:rPr/>
        <w:t>㡯쉃焳쉈䎿偾愷忂婘卖囎唳</w:t>
      </w:r>
      <w:r>
        <w:rPr/>
        <w:t>ꔳ</w:t>
      </w:r>
      <w:r>
        <w:rPr/>
        <w:t>厡䝪湊䤶壍睳瀣吰⬪潾犵䯍啸ꇂ䭧氫瘲唳䑎쉕捠쵶猷ꅑ楸嚮稹</w:t>
      </w:r>
      <w:r>
        <w:rPr/>
        <w:t>ꦵ</w:t>
      </w:r>
      <w:r>
        <w:rPr/>
        <w:t>䔺㡇䍷칱䝩쵘佳硾䐤猤忂㴹獇⭵扳〻곂䥦湩揂儭숩㥶㬪䝣쉗⑳剃夹숭䟍</w:t>
      </w:r>
      <w:r>
        <w:rPr/>
        <w:t>⡥</w:t>
      </w:r>
      <w:r>
        <w:rPr/>
        <w:t>쉡䵏▬㴰颥煍⥈쉁⩪䖏㔰䫂祐⿂伲㥯䩲</w:t>
      </w:r>
      <w:r>
        <w:rPr/>
        <w:t>꧂</w:t>
      </w:r>
      <w:r>
        <w:rPr/>
        <w:t>榡睘廍歔具ꍯ槃恺䍮䉬顈캩숣䕪杠䥩䑞䈣湥숷䢘枬瑥⨨썚椷㑃⪻뭣㈹奞㧂⨵穫穄㩮幭쉒㠷嫍숶〉䥀</w:t>
      </w:r>
      <w:r>
        <w:rPr/>
        <w:t>ꥊ</w:t>
      </w:r>
      <w:r>
        <w:rPr/>
        <w:t>坔䴰ꥨ眹⻍⩄㪡橔뭒歶숦繖䩄帮頹壎睺㓂杤䅮䑃䐮煀쉥捲临ㅗ䓂渥辬甮</w:t>
      </w:r>
      <w:r>
        <w:rPr/>
        <w:t>⣂</w:t>
      </w:r>
      <w:r>
        <w:rPr/>
        <w:t>摚쉈</w:t>
      </w:r>
      <w:r>
        <w:rPr/>
        <w:t>ꤽ</w:t>
      </w:r>
      <w:r>
        <w:rPr/>
        <w:t>쉶恓쉭䅤佥</w:t>
      </w:r>
      <w:r>
        <w:rPr/>
        <w:t>⡤</w:t>
      </w:r>
      <w:r>
        <w:rPr/>
        <w:t>㮡䠸坳犣㴨睗て娥숵戺䗂䍄兓㧂癩꺣숽♸䳂갴繺䛂╾伫</w:t>
      </w:r>
      <w:r>
        <w:rPr/>
        <w:t>ꕮ</w:t>
      </w:r>
      <w:r>
        <w:rPr/>
        <w:t>煢呍ꇂ㴵넸擂</w:t>
      </w:r>
      <w:r>
        <w:rPr/>
        <w:t>⡈Ⓜ</w:t>
      </w:r>
      <w:r>
        <w:rPr/>
        <w:t>傿◂</w:t>
      </w:r>
      <w:r>
        <w:rPr/>
        <w:t>꥟</w:t>
      </w:r>
      <w:r>
        <w:rPr/>
        <w:t>顀ꍟ瀣湬⽋慈剶幺墿穩椳彗幭婄⛂劻㙶棂䁄쉡愪偐䕷⫃䡅湍㩯뽤灁䨭숹椪⭯뗃輥㆏矂뽺渵䅹究쌥堶췍べ幌垣⹉숊ㅶ嘰殩</w:t>
      </w:r>
      <w:r>
        <w:rPr/>
        <w:t>ꤥ</w:t>
      </w:r>
      <w:r>
        <w:rPr/>
        <w:t>姂䍉稹幧媘쵇橯ꆩ쉘杚乪땞㙦⩗䈣归畬⭪녯灱繴⥅庮兠䪿㊣㢱嘴ꍠ딪䭾䴮兇캮即吽泍숤㗂䉁ꌳ</w:t>
      </w:r>
      <w:r>
        <w:rPr/>
        <w:t>ꥆ</w:t>
      </w:r>
      <w:r>
        <w:rPr/>
        <w:t>⻂犱㉬噞制ꥣ慺䑵䥭걉</w:t>
      </w:r>
      <w:r>
        <w:rPr/>
        <w:t>ꖩ</w:t>
      </w:r>
      <w:r>
        <w:rPr/>
        <w:t>栻⼫㤱쉐恤扁步쵢䁮⌲㬴㕑タ慟璻匪뗂歙㡀␸灹ꅙ斻㡐쉁兗싂永딫穧县㉆欲㢵慄朰樴⽰栩淎瑠ㅣ嘲</w:t>
      </w:r>
      <w:r>
        <w:rPr/>
        <w:t>ꖱ</w:t>
      </w:r>
      <w:r>
        <w:rPr/>
        <w:t>煱恺䭢捗摵啚扗㝳輩㩸关剕슥㩎䕅쉸㓃娸⹀䡅呭䓂兗礸</w:t>
      </w:r>
      <w:r>
        <w:rPr/>
        <w:t>⠣</w:t>
      </w:r>
      <w:r>
        <w:rPr/>
        <w:t>땵偬</w:t>
      </w:r>
      <w:r>
        <w:rPr/>
        <w:t>ꖘ⵮</w:t>
      </w:r>
      <w:r>
        <w:rPr/>
        <w:t>숫栮瀥⫂㡕녫</w:t>
      </w:r>
      <w:r>
        <w:rPr/>
        <w:t>⠩</w:t>
      </w:r>
      <w:r>
        <w:rPr/>
        <w:t>쉂䕰㴪楡婶捣噊ꥪ싂札슻坲祊긴奏䕺桵ㄯ쉇恓쉴쉂浕슣猯싂挸䄸</w:t>
      </w:r>
      <w:r>
        <w:rPr/>
        <w:t>⡓</w:t>
      </w:r>
      <w:r>
        <w:rPr/>
        <w:t>橒㡬⹏婐牄㒬</w:t>
      </w:r>
      <w:r>
        <w:rPr/>
        <w:t>⢩</w:t>
      </w:r>
      <w:r>
        <w:rPr/>
        <w:t>娤乀琷呥䥵⭪䃂쉟⩋㨽뽹湃穀싎丽⬷欺䬴䤬숨佌䙰滍硡牰䡘䔲ꥴ䱪厘捍櫂㙪슘䬦䑭ꌪⓂ嗍ꌷ扄㡟쌣쉅扯</w:t>
      </w:r>
      <w:r>
        <w:rPr/>
        <w:t>ⴰ⤪</w:t>
      </w:r>
      <w:r>
        <w:rPr/>
        <w:t>捀걮쉇檵悻㙊䌬♃꤮㝂쵙♈琵迂╇쉫䨯榩璩쉒䍏㵃示杧쉟♱⨽睆♦␭濍숲⪥〯䗃䑣㴩礤썉쉥㝓顦</w:t>
      </w:r>
      <w:r>
        <w:rPr/>
        <w:t>ꦡ</w:t>
      </w:r>
      <w:r>
        <w:rPr/>
        <w:t>矂㉴⽂ꌬ瀪</w:t>
      </w:r>
      <w:r>
        <w:rPr/>
        <w:t>⡦</w:t>
      </w:r>
      <w:r>
        <w:rPr/>
        <w:t>噷愯쉷灃江繭枱쉑䁘愶眤硦䉩堪䧍⭨䩓祓榥繒䄳䄹獨⛂顶칭婁狂</w:t>
      </w:r>
      <w:r>
        <w:rPr/>
        <w:t>ꥌ</w:t>
      </w:r>
      <w:r>
        <w:rPr/>
        <w:t>㜹睁ㅚ⩧㍓쵑姂⻂숫┲</w:t>
      </w:r>
      <w:r>
        <w:rPr/>
        <w:t>⣂</w:t>
      </w:r>
      <w:r>
        <w:rPr/>
        <w:t>䨭婌獞㣂畀頨㚡⩊縵廂佭㝖济㭯織煦싂♵你坟㴴㡍⨹⻂慺䩬焸灮</w:t>
      </w:r>
      <w:r>
        <w:rPr/>
        <w:t>꧂ꦮ</w:t>
      </w:r>
      <w:r>
        <w:rPr/>
        <w:t>㤩䖱戲塧㭧뭮녒瀤㨣싂칏⛂繌칈种䰳澩습⥊疩䌰</w:t>
      </w:r>
      <w:r>
        <w:rPr/>
        <w:t>ⷂ</w:t>
      </w:r>
      <w:r>
        <w:rPr/>
        <w:t>扫栬潒啑先䤨䱊</w:t>
      </w:r>
      <w:r>
        <w:rPr/>
        <w:t>ⷃ</w:t>
      </w:r>
      <w:r>
        <w:rPr/>
        <w:t>ㅮ硺伥歬㜹䈪攽걚橓䝚䨣쉬⫂㫃</w:t>
      </w:r>
      <w:r>
        <w:rPr/>
        <w:t>⠶</w:t>
      </w:r>
      <w:r>
        <w:rPr/>
        <w:t>煸♇ꥪ㕺슬ず뿂湚䝨温</w:t>
      </w:r>
      <w:r>
        <w:rPr/>
        <w:t>⣍</w:t>
      </w:r>
      <w:r>
        <w:rPr/>
        <w:t>稩츦汕ꍇ弣療輻</w:t>
      </w:r>
      <w:r>
        <w:rPr/>
        <w:t>ꤲ</w:t>
      </w:r>
      <w:r>
        <w:rPr/>
        <w:t>䅲瑠梩쉢擂뮮쉓썘곂渻䰮㉤瑕汏⵨ꍖ뭀㶿斏媩⩶猴庩繺煑⺿朩㈣䚿</w:t>
      </w:r>
      <w:r>
        <w:rPr/>
        <w:t>꧍</w:t>
      </w:r>
      <w:r>
        <w:rPr/>
        <w:t>ꅱ幙䡍㭨㉦䘶숬쉦匨㌩뭚</w:t>
      </w:r>
      <w:r>
        <w:rPr/>
        <w:t>ꥑ</w:t>
      </w:r>
      <w:r>
        <w:rPr/>
        <w:t>歉㚿쉡漤琵쉳쉋䕷乬䐤䥡슘卓</w:t>
      </w:r>
      <w:r>
        <w:rPr/>
        <w:t>ꥄ</w:t>
      </w:r>
      <w:r>
        <w:rPr/>
        <w:t>숳◂参榬轆㕓䁧촸</w:t>
      </w:r>
      <w:r>
        <w:rPr/>
        <w:t>ꔵ</w:t>
      </w:r>
      <w:r>
        <w:rPr/>
        <w:t>䚏썶㟂䥲⬹⨦촵쉚쵪顐娱뽓华㘶쉐㘤剎癹쉭⬪</w:t>
      </w:r>
      <w:r>
        <w:rPr/>
        <w:t>ꕰ</w:t>
      </w:r>
      <w:r>
        <w:rPr/>
        <w:t>䏂浦㎱幞쉮䙣</w:t>
      </w:r>
      <w:r>
        <w:rPr/>
        <w:t>ꥂ</w:t>
      </w:r>
      <w:r>
        <w:rPr/>
        <w:t>긴㑷圸䨦㮘ㅂ猱⬵⏂숲反쉀䐳咣슱朊䙦⽹愪穠㷂穄淂恨兘뼣䭟斵恬扆噌䌯㩤樮攤㨮㯂猣娻䡯绂숴⾿扄䟎㙇㏎䔵쉓⸲唣敵南갣긷昵櫎瘽㬪湰婮反獞䅉쎿쎥숤塩炿側㡭㟂媮쏍ꍮ䭶갤땞숪</w:t>
      </w:r>
      <w:r>
        <w:rPr/>
        <w:t>ꥊ</w:t>
      </w:r>
      <w:r>
        <w:rPr/>
        <w:t>䭅䥹㑫慮含ꥵ摙쉒揎䁋⍐⿎싂⍑䩎娳㝈</w:t>
      </w:r>
      <w:r>
        <w:rPr/>
        <w:t>ⱇ</w:t>
      </w:r>
      <w:r>
        <w:rPr/>
        <w:t>凂쉔㕎┱塉ꅷ⦵까瘵⬪슘垩䗂䜯漥㭹畘넭ㅫ轵䥪碮洩㥣칱唷悬⨳⌰⨣䭅汄쉉㕰▵ꥲ炮슩晊繰㤰剣䱐◂㏂⬷㞣盂㇎⩇쉣썕灎䩬窡싂뭱㋃妘䜥䖬㈪ご슮夻쉆놩㕘ꍘ쉕⎣轨</w:t>
      </w:r>
      <w:r>
        <w:rPr/>
        <w:t>ꔻ</w:t>
      </w:r>
      <w:r>
        <w:rPr/>
        <w:t>쵸晖</w:t>
      </w:r>
      <w:r>
        <w:rPr/>
        <w:t>ⵥ</w:t>
      </w:r>
      <w:r>
        <w:rPr/>
        <w:t>쉩㶘娪슏숲䙔淂瑳抮硘橔땗橙뽳䩲㷂⻂纩㑨噉楶啕敒</w:t>
      </w:r>
      <w:r>
        <w:rPr/>
        <w:t>ⰺ</w:t>
      </w:r>
      <w:r>
        <w:rPr/>
        <w:t>ꏂ⪣懎䑂ꍔ땯復潴쉃昽澘䱏ꏂ</w:t>
      </w:r>
      <w:r>
        <w:rPr/>
        <w:t>ꔣ</w:t>
      </w:r>
      <w:r>
        <w:rPr/>
        <w:t>唷氶機깕걇䄪㩢䥰恠썔슡╒焮塄琽썑걢쉨秂숦䴨彉吳⭩⩍琽䍘祖♦带绂夫쏂杊⩄䉹㮻咣䥎숮쉦娺乱廂婴畍桘뭌쉓獾䅄桤犱䊩</w:t>
      </w:r>
      <w:r>
        <w:rPr/>
        <w:t>ⱬ</w:t>
      </w:r>
      <w:r>
        <w:rPr/>
        <w:t>㞣扤䱷㤬䉆瑏⩥癙숨剀㡙</w:t>
      </w:r>
      <w:r>
        <w:rPr/>
        <w:t>⠰</w:t>
      </w:r>
      <w:r>
        <w:rPr/>
        <w:t>摪椶じ䩯숫濍쉟ꅴ坟뽢ㅣ佒㗂䖬湳戱浙坖⽳쉢䕪槂</w:t>
      </w:r>
      <w:r>
        <w:rPr/>
        <w:t>ꤱ</w:t>
      </w:r>
      <w:r>
        <w:rPr/>
        <w:t>쵵䚡倬쉌䐱畾啓秂䝓礫塂娷樰㌷䉖祵在甯村繞桢婪戹넮偰䩙칚轋ꅘ偈넨䥃썮滂⺱竂㥑싂硅桃丨⬳⸴夨䑹</w:t>
      </w:r>
      <w:r>
        <w:rPr/>
        <w:t>ꦱ</w:t>
      </w:r>
      <w:r>
        <w:rPr/>
        <w:t>䑞⸫숸刭侱媣搷桱爭歩旂睨䡭⹣㥋땁㠸㭪彍⍳쉭噹捯㡥␪믂䥎㓂橲㉸栤旂䓂쉵싂숷䐸ꅪ⽈싂獎ꏂ畅숣⸽纩䭌쉐츥䩔㮡辩쵠⎵卑뭠⌦爷㉲</w:t>
      </w:r>
      <w:r>
        <w:rPr/>
        <w:t>ⶡ</w:t>
      </w:r>
      <w:r>
        <w:rPr/>
        <w:t>슩㐽걚漶坅쉾㕍猺걪猹然䳂樤Ⓜ㘱眪㗂ッ䆿㤻浾ꥣ挽珂㭰⩣嗂땢塔䉍숹쉾祋쉃䨰滂쉖愽氺䏃搣濂㉃숪⑚杀坭㩥嘣䭥딻숳恡㭥◂杹㝂坳떩♺摓꥕숫沩㶏幨㴷䙙獖窏夳畭녓䦮싃쵴卒䌷쉚均깰滂치쉗䙒촽䱟轞㕴挵女⼥겮氵怵</w:t>
      </w:r>
      <w:r>
        <w:rPr/>
        <w:t>Ⱟ⸸</w:t>
      </w:r>
      <w:r>
        <w:rPr/>
        <w:t>獩祙㕒⾡䩬吲え帶쎩䁁栽싎⿂쉏矂䘪䬪⏂䙾剟坍段縊浈숹쉁䝍쉍䱆柂䂏⑕㥧玱畮䡸㨵帶幙惍瀸愱卦瑬</w:t>
      </w:r>
      <w:r>
        <w:rPr/>
        <w:t>ꕨ</w:t>
      </w:r>
      <w:r>
        <w:rPr/>
        <w:t>倱놩獐깹뾣</w:t>
      </w:r>
      <w:r>
        <w:rPr/>
        <w:t>ⶥ</w:t>
      </w:r>
      <w:r>
        <w:rPr/>
        <w:t>偑畤䭨潃䃂䃂癁䉇㙷猥넰攴䊱爯睷栰⨷䩸䙱䊬戭⽌噁깋䔫穉梻廂啧囂晘䅰䙰壂ꍹ㡃䰭愶噩夷娨䵃値▻瑢촫⯎顺杈䪏⨻桩⦿㖬㡑縰潋䧂숸㙤</w:t>
      </w:r>
      <w:r>
        <w:rPr/>
        <w:t>ⱡ⫂</w:t>
      </w:r>
      <w:r>
        <w:rPr/>
        <w:t>넫額轸沬恱啮䬱칄棂漱橴婂㮵㢡ꍀ쵘⨸㭂睪恪⌮쉫</w:t>
      </w:r>
      <w:r>
        <w:rPr/>
        <w:t>Ⱝ</w:t>
      </w:r>
      <w:r>
        <w:rPr/>
        <w:t>쉨곂澩奆㵋斩湹䂻纵쵳⩞쵪睷넻帪楒㩟䍗쉍痃쉧♠澘輸幮</w:t>
      </w:r>
      <w:r>
        <w:rPr/>
        <w:t>ꦱ</w:t>
      </w:r>
      <w:r>
        <w:rPr/>
        <w:t>廂塱⛂硢ꅭ硸⛂㶡估佢瘵䔺佣쉃ꥠ⸱⩶噗㍱灒뽞숶䖿灤</w:t>
      </w:r>
      <w:r>
        <w:rPr/>
        <w:t>⣂</w:t>
      </w:r>
      <w:r>
        <w:rPr/>
        <w:t>偰숲徥婄撮䪬啨湧㥡坴㭫敺딶ㄣ㮬⥕挹㏂</w:t>
      </w:r>
      <w:r>
        <w:rPr/>
        <w:t>ⱥ</w:t>
      </w:r>
      <w:r>
        <w:rPr/>
        <w:t>偶汈䎥䑦걅梣⥺悩㒵旍䕡㍚</w:t>
      </w:r>
      <w:r>
        <w:rPr/>
        <w:t>Ⱟ</w:t>
      </w:r>
      <w:r>
        <w:rPr/>
        <w:t>浦쉀盂⭪</w:t>
      </w:r>
      <w:r>
        <w:rPr/>
        <w:t>ꗂ</w:t>
      </w:r>
      <w:r>
        <w:rPr/>
        <w:t>ꌹ溻╅旎ꅦ呩⵳敹㩕⑟ꌹ䵶䬽㓂숯彍捊싂搭㙥䡭♳漬⩤浾恚㯂╅뭢⽺䃂所捳䇍干乂쉣甥揂樱免冏⩮뭗摮噤汊㞘깳䉒䉖념窘婭䕀畍ꄮ걸칅</w:t>
      </w:r>
      <w:r>
        <w:rPr/>
        <w:t>ꔻ</w:t>
      </w:r>
      <w:r>
        <w:rPr/>
        <w:t>䯂ꌴ卭⽑癔䃂겡䓂戮믂슱뭔쉋⥁匮䗎쉠쵷杰止墿恦繈煸睉뭙女㟂搸繆狂牄墣䕂숹츯囂潚㖥</w:t>
      </w:r>
      <w:r>
        <w:rPr/>
        <w:t>ꕘ</w:t>
      </w:r>
      <w:r>
        <w:rPr/>
        <w:t>䔥</w:t>
      </w:r>
      <w:r>
        <w:rPr/>
        <w:t>ꕷ</w:t>
      </w:r>
      <w:r>
        <w:rPr/>
        <w:t>䡱焳戽컂ㄺ㇂⩺⾩䫂拂䔱ꅀ去卥뭸숣䀵偶</w:t>
      </w:r>
      <w:r>
        <w:rPr/>
        <w:t>⡯</w:t>
      </w:r>
      <w:r>
        <w:rPr/>
        <w:t>걊쌰縲甫╌啒숴䖩栵怰싂千吩旍䫍䒱䷂ꍢ숦ꆱ䅅垣</w:t>
      </w:r>
      <w:r>
        <w:rPr/>
        <w:t>ꔶ</w:t>
      </w:r>
      <w:r>
        <w:rPr/>
        <w:t>塇녾潈汹</w:t>
      </w:r>
      <w:r>
        <w:rPr/>
        <w:t>ⴲ꥘</w:t>
      </w:r>
      <w:r>
        <w:rPr/>
        <w:t>칯⭩灾棂쉑䥒绂噳쉏곂ㅕ깏㭠⻂偵夰㵫</w:t>
      </w:r>
      <w:r>
        <w:rPr/>
        <w:t>ꔩ</w:t>
      </w:r>
      <w:r>
        <w:rPr/>
        <w:t>걲</w:t>
      </w:r>
      <w:r>
        <w:rPr/>
        <w:t>ꤳ</w:t>
      </w:r>
      <w:r>
        <w:rPr/>
        <w:t>㍘╴䘰깟焺뿂䲿䲩䥀ꅫ䣂⫂쵁煓긶㔩⮥䍚䉖係⼳㑍飂㐶㌤칕⽶⩬亮攱⽴⫂啅䆘䤮␷婷摞슘䑦⻂䱮廂깬쉫楣确䮿녇뼬딺䥡顕灥⹶㉅党䧂ꅢ捩憡椥㉾冩商顾䱞砩挩⾵썌ꅷ滎䝉偟쉱⻂⌷剆슱塯㌪⤺⛂獉딯뽉슘숽憩ꇂ⾮睸嘣㉟칵</w:t>
      </w:r>
      <w:r>
        <w:rPr/>
        <w:t>⡭</w:t>
      </w:r>
      <w:r>
        <w:rPr/>
        <w:t>咏㡒獁땇勂싂潍숪繑橔䥙㴩쉳䁲倷穰打䁅縤䞥㈺숻搬漻쎻牦庬쉋⬩爰獲┫뭪纱癬ꍒ橍⫂璿싎⛂㎩涏䰊⽄㨭権⽊㕗纵睵껂燂繭</w:t>
      </w:r>
      <w:r>
        <w:rPr/>
        <w:t>ⱬ</w:t>
      </w:r>
      <w:r>
        <w:rPr/>
        <w:t>㶥♨獲</w:t>
      </w:r>
      <w:r>
        <w:rPr/>
        <w:t>ꕣ</w:t>
      </w:r>
      <w:r>
        <w:rPr/>
        <w:t>丶㙍斻䙭⑅치숳䠷㴳䥑㥺쉏䭭䱢穸</w:t>
      </w:r>
      <w:r>
        <w:rPr/>
        <w:t>ꕘ</w:t>
      </w:r>
      <w:r>
        <w:rPr/>
        <w:t>뽢決縩呧╋숵쉡숺穷顗獊</w:t>
      </w:r>
      <w:r>
        <w:rPr/>
        <w:t>ꕌ</w:t>
      </w:r>
      <w:r>
        <w:rPr/>
        <w:t>恚쉀獳슥䵣㑾㔸潶㪻슱</w:t>
      </w:r>
      <w:r>
        <w:rPr/>
        <w:t>ⶡ</w:t>
      </w:r>
      <w:r>
        <w:rPr/>
        <w:t>剂煇剂幙牚ꆮ⩑浭䴭慅琳䢘㏂ㄭ⑞係祠뭋䥯砪曂斥睡輪捘㚮</w:t>
      </w:r>
      <w:r>
        <w:rPr/>
        <w:t>Ⳏ</w:t>
      </w:r>
      <w:r>
        <w:rPr/>
        <w:t>ꥊ</w:t>
      </w:r>
      <w:r>
        <w:rPr/>
        <w:t>숩쉐쉌卢⥘⭠촥㘴瘣썓䀳</w:t>
      </w:r>
      <w:r>
        <w:rPr/>
        <w:t>ꦣ</w:t>
      </w:r>
      <w:r>
        <w:rPr/>
        <w:t>瞏</w:t>
      </w:r>
      <w:r>
        <w:rPr/>
        <w:t>ꤦ</w:t>
      </w:r>
      <w:r>
        <w:rPr/>
        <w:t>ꍱ歋⨻洳⧂䷎愵潹쉺㪣沏</w:t>
      </w:r>
      <w:r>
        <w:rPr/>
        <w:t>ⶏ</w:t>
      </w:r>
      <w:r>
        <w:rPr/>
        <w:t>䩚쉌숵凂캩剳쎻揂</w:t>
      </w:r>
      <w:r>
        <w:rPr/>
        <w:t>꤫</w:t>
      </w:r>
      <w:r>
        <w:rPr/>
        <w:t>偫丽</w:t>
      </w:r>
      <w:r>
        <w:rPr/>
        <w:t>⠰</w:t>
      </w:r>
      <w:r>
        <w:rPr/>
        <w:t>洷砶潬䩓秂塄挱妬恐䰶⤻쉶⒡䉠쉭喘䤶</w:t>
      </w:r>
      <w:r>
        <w:rPr/>
        <w:t>ⱀ</w:t>
      </w:r>
      <w:r>
        <w:rPr/>
        <w:t>嗂汴놩칗ꌣ䭹</w:t>
      </w:r>
      <w:r>
        <w:rPr/>
        <w:t>꤭</w:t>
      </w:r>
      <w:r>
        <w:rPr/>
        <w:t>䵵商楩掵㑵䲮伱䜶喬䴵⪬个媩쉳潊䘦呂嚻䬶⬲夤繆穐㧂쉾쉋숽丯啹爺㌮쉋깴㍮ꅮ優숯焮쉶칭頤偞汲⼹㩨쉙楓穖涣⴪</w:t>
      </w:r>
      <w:r>
        <w:rPr/>
        <w:t>Ⱛ▬ⱐ</w:t>
      </w:r>
      <w:r>
        <w:rPr/>
        <w:t>辘〭啁琨뾵㍈剙</w:t>
      </w:r>
      <w:r>
        <w:rPr/>
        <w:t>ꔻ</w:t>
      </w:r>
      <w:r>
        <w:rPr/>
        <w:t>㈺示㊡ꍷ慤辻⨨ノ妥⽹癈䥱ꥠ㴹숹ꅠ䡐춻穇쉈氩뭔䙏塍悵쵭깞伶▩欣剃⼸⮣獙疿砳昲⵲땃戱惂嫂</w:t>
      </w:r>
      <w:r>
        <w:rPr/>
        <w:t>⣂</w:t>
      </w:r>
      <w:r>
        <w:rPr/>
        <w:t>쉄</w:t>
      </w:r>
      <w:r>
        <w:rPr/>
        <w:t>ⶵ</w:t>
      </w:r>
      <w:r>
        <w:rPr/>
        <w:t>䔶㗂京ꌦ</w:t>
      </w:r>
      <w:r>
        <w:rPr/>
        <w:t>ꤺ⨨</w:t>
      </w:r>
      <w:r>
        <w:rPr/>
        <w:t>㩗</w:t>
      </w:r>
      <w:r>
        <w:rPr/>
        <w:t>⡷</w:t>
      </w:r>
      <w:r>
        <w:rPr/>
        <w:t>坤磃呬㧂樹묹㝃噎偄夬㙀㑱䒥⦩쉁쉘圥渶琨娪楡⭁⩰㝪⭮긩档䵌</w:t>
      </w:r>
      <w:r>
        <w:rPr/>
        <w:t>Ⱟ</w:t>
      </w:r>
      <w:r>
        <w:rPr/>
        <w:t>㝤숪牍勍焭䔴百㵲♭轈祺쉟恈獙㤳她幯䑅☻㑄</w:t>
      </w:r>
      <w:r>
        <w:rPr/>
        <w:t>ꕇ☰</w:t>
      </w:r>
      <w:r>
        <w:rPr/>
        <w:t>湳䓂쉠䉹凂뭩䎡瓍櫂㙍䪩걂渷瞘奄厣瑢穴䍮⵫媘㍧橒妱╷汬砰ꇂ䑱碘嚱㡹塀㊥怯䛎㉅澵⹗䅸摓檵济⹲ꍯ㋂촤縣ㄷ硡ヂ녌쉑啡숶⥁칺⥔⹦䱍搤䤣뽰敨</w:t>
      </w:r>
      <w:r>
        <w:rPr/>
        <w:t>ⱒ</w:t>
      </w:r>
      <w:r>
        <w:rPr/>
        <w:t>瀥걩囂ㅲ껂呙䝥◂䋂⾬乖쉺㚩㐽䕈䐮堪橈ꌸ曂滃</w:t>
      </w:r>
      <w:r>
        <w:rPr/>
        <w:t>⡇</w:t>
      </w:r>
      <w:r>
        <w:rPr/>
        <w:t>䴻厵䠤幍격㩴晗摌㐹싍쉔곂祎㘪⤵㣍슩奵꥔⤶辩硑㕑䚡⑗쉭啵畃卓㭂⩹㵑淃桅氫䱀</w:t>
      </w:r>
      <w:r>
        <w:rPr/>
        <w:t>꧂</w:t>
      </w:r>
      <w:r>
        <w:rPr/>
        <w:t>䯂쉖⩮⥧쉁숭唷⤪扺盂凎䁟뭉ꌹ灮⵱橶沘斱칰⮩瘦儦◂ま䱬ꌲ浧狃昻쉊</w:t>
      </w:r>
      <w:r>
        <w:rPr/>
        <w:t>⡍</w:t>
      </w:r>
      <w:r>
        <w:rPr/>
        <w:t>쵰勂㩒䗂뼯匭檩晆癣</w:t>
      </w:r>
      <w:r>
        <w:rPr/>
        <w:t>ⱘ</w:t>
      </w:r>
      <w:r>
        <w:rPr/>
        <w:t>咘츪攴♫쉨愮㟂⑶ꄣ轣숳繟썶땑</w:t>
      </w:r>
      <w:r>
        <w:rPr/>
        <w:t>ꔽ</w:t>
      </w:r>
      <w:r>
        <w:rPr/>
        <w:t>㒵䭃怨썥㠽竂⧂䨽䭬츣⼮┶䅑㉢硊숽⹢㩃⭊䇍焊䰸싂僂坾</w:t>
      </w:r>
      <w:r>
        <w:rPr/>
        <w:t>⡌</w:t>
      </w:r>
      <w:r>
        <w:rPr/>
        <w:t>䌲氯⍔촺滂</w:t>
      </w:r>
      <w:r>
        <w:rPr/>
        <w:t>ꔩ</w:t>
      </w:r>
      <w:r>
        <w:rPr/>
        <w:t>惂漷䉃妵倳쉏㔺긲딪</w:t>
      </w:r>
      <w:r>
        <w:rPr/>
        <w:t>⢘</w:t>
      </w:r>
      <w:r>
        <w:rPr/>
        <w:t>磂朥潒</w:t>
      </w:r>
      <w:r>
        <w:rPr/>
        <w:t>⡊</w:t>
      </w:r>
      <w:r>
        <w:rPr/>
        <w:t>쉗坋弰䅄硘⭾⭘輷払䟂ォ䗂㙒⹎㙩䁋썣参慚儭歯颣䙠浫캣兴瑮凂칵</w:t>
      </w:r>
      <w:r>
        <w:rPr/>
        <w:t>ꗂ</w:t>
      </w:r>
      <w:r>
        <w:rPr/>
        <w:t>䙄䄮㡲㖻顗쉭に婬猱ㅋ묻祺灡䩋⨰䌺䰺쉵㇂惃㉌䃂参ꥩ숱슡⍥嚡䠮</w:t>
      </w:r>
      <w:r>
        <w:rPr/>
        <w:t>⠴</w:t>
      </w:r>
      <w:r>
        <w:rPr/>
        <w:t>乘⹫幙춬䊏幕坪戻슬쉳ꍳ湷숩帪Ⓜ䍏쉸쉓䞡㩌爺䢣껂䁧坅␵뽉쉁攷</w:t>
      </w:r>
      <w:r>
        <w:rPr/>
        <w:t>ⵓ</w:t>
      </w:r>
      <w:r>
        <w:rPr/>
        <w:t>彊뽙䱥潮⩊쉷呗숺娳㥫숵슥䵞⩴쉦㩱幗䀣势쉗</w:t>
      </w:r>
      <w:r>
        <w:rPr/>
        <w:t>ꥄ</w:t>
      </w:r>
      <w:r>
        <w:rPr/>
        <w:t>攻偖坅ꆿ깯䇂矂쵳㥁ꅆ廂숦塲숽琴㏂㡚⮡♑洰伺摷⩫꥘恔⽨璿亮䤳畩㈣慒쉠嗂ㅭ</w:t>
      </w:r>
      <w:r>
        <w:rPr/>
        <w:t>ꤦ</w:t>
      </w:r>
      <w:r>
        <w:rPr/>
        <w:t>쉧搱斩㤬焩彗攬⿂彭숥琱ꄹ칍渳犡奮㭠딩䥴恵숶</w:t>
      </w:r>
      <w:r>
        <w:rPr/>
        <w:t>ꥀ</w:t>
      </w:r>
      <w:r>
        <w:rPr/>
        <w:t>쉋䓂슥帥␮딶眽捫噬⦮싂猨栨ざ䝙頥刽癒係쉨啮뼬疩摑犘狂</w:t>
      </w:r>
      <w:r>
        <w:rPr/>
        <w:t>꤭⴩</w:t>
      </w:r>
      <w:r>
        <w:rPr/>
        <w:t>㩶場숪祃슬⽬㙦ꆩ꥞㇂䁗潗朰ꆥ䕲涮칭쉙</w:t>
      </w:r>
      <w:r>
        <w:rPr/>
        <w:t>ꖱ</w:t>
      </w:r>
      <w:r>
        <w:rPr/>
        <w:t>㓂쎵槂⩞㥗恟㍘䥘㞿䨺畺剷搴澘䈷㥮帯硎䉵㷃ꅷ夦</w:t>
      </w:r>
      <w:r>
        <w:rPr/>
        <w:t>ꔪ</w:t>
      </w:r>
      <w:r>
        <w:rPr/>
        <w:t>磃䚮嚮䙾瞩쉙쉒⺡敧⹓䒿숷</w:t>
      </w:r>
      <w:r>
        <w:rPr/>
        <w:t>ꤩ</w:t>
      </w:r>
      <w:r>
        <w:rPr/>
        <w:t>彴迂毂塲▿呅瓂䙥䈬潏爮磂婹喱幀</w:t>
      </w:r>
      <w:r>
        <w:rPr/>
        <w:t>ꤰ</w:t>
      </w:r>
      <w:r>
        <w:rPr/>
        <w:t>䎵湡⩨쵁쉖橉싃磍晴㵤頩슩䞏核兦㙙甪뽦䅶</w:t>
      </w:r>
      <w:r>
        <w:rPr/>
        <w:t>ⴽ</w:t>
      </w:r>
      <w:r>
        <w:rPr/>
        <w:t>쉚塾칅칉㩬圸繺䙓澩㥚Ⓜ뽨땙㉃컂┽걃ㄫ懂攦♱灸丯漸䫂䆵矂㡊剶䤯㉁纮坴쉋愷㈸睭撩晏杌쉎슡㶩㕋杣摔뭑䉍⑭佬걹㍫쉧狃瘴</w:t>
      </w:r>
      <w:r>
        <w:rPr/>
        <w:t>ꦵ</w:t>
      </w:r>
      <w:r>
        <w:rPr/>
        <w:t>䩚슘え쉖㵇┳䑚䁶䊩扫䬻瀹束⵪⩋⎬縴</w:t>
      </w:r>
      <w:r>
        <w:rPr/>
        <w:t>ⱈ⡊</w:t>
      </w:r>
      <w:r>
        <w:rPr/>
        <w:t>ꆏ썸圣</w:t>
      </w:r>
      <w:r>
        <w:rPr/>
        <w:t>ꕃ</w:t>
      </w:r>
      <w:r>
        <w:rPr/>
        <w:t>㓂㑄朵⹳쉬窱帥摂幓촪㑶潂䰽㚱⹲瓂姎㡰䍸⎣沩뭩䁍뼴攦䅠頰쌶焵</w:t>
      </w:r>
      <w:r>
        <w:rPr/>
        <w:t>⡫</w:t>
      </w:r>
      <w:r>
        <w:rPr/>
        <w:t>桩㪩䙄</w:t>
      </w:r>
      <w:r>
        <w:rPr/>
        <w:t>ꕖ</w:t>
      </w:r>
      <w:r>
        <w:rPr/>
        <w:t>堫忂쉂쵎㞵矂㍖墮㥇恳⌵숳䩗㭍㓂싂参썢囂♟㵩䵄椪䩊䱔⹣㨴㵖딸썊◃佋轶㘱</w:t>
      </w:r>
      <w:r>
        <w:rPr/>
        <w:t>⡹</w:t>
      </w:r>
      <w:r>
        <w:rPr/>
        <w:t>塋䡂⩒</w:t>
      </w:r>
      <w:r>
        <w:rPr/>
        <w:t>ⵤ</w:t>
      </w:r>
      <w:r>
        <w:rPr/>
        <w:t>⡩</w:t>
      </w:r>
      <w:r>
        <w:rPr/>
        <w:t>㝰礽䡧⒵습♧杰䕁牆頥⩁煵썉</w:t>
      </w:r>
      <w:r>
        <w:rPr/>
        <w:t>ⱐ</w:t>
      </w:r>
      <w:r>
        <w:rPr/>
        <w:t>摢凂䉳㝐䓂扴숽顗搻摕쉎䅀輮╭牀慩杸쉸癥ㅇ洷숯뾏癇春⩶쉦䙵彸⼻</w:t>
      </w:r>
      <w:r>
        <w:rPr/>
        <w:t>⡈</w:t>
      </w:r>
      <w:r>
        <w:rPr/>
        <w:t>漊硰歌幤捥䃂椪ㅊ䕶磃쉨䩁愱潀癋╥츴㝧档睬啾</w:t>
      </w:r>
      <w:r>
        <w:rPr/>
        <w:t>ꕱ⭂</w:t>
      </w:r>
      <w:r>
        <w:rPr/>
        <w:t>湱䅇싂</w:t>
      </w:r>
      <w:r>
        <w:rPr/>
        <w:t>ꔣ</w:t>
      </w:r>
      <w:r>
        <w:rPr/>
        <w:t>凍轢沿⑭䵯潙伻咩烂ぶ䡌晁瓂繷朸吺</w:t>
      </w:r>
      <w:r>
        <w:rPr/>
        <w:t>ꤤ</w:t>
      </w:r>
      <w:r>
        <w:rPr/>
        <w:t>繚</w:t>
      </w:r>
      <w:r>
        <w:rPr/>
        <w:t>ꤴ</w:t>
      </w:r>
      <w:r>
        <w:rPr/>
        <w:t>슮㧂╇ꅱ숻佔쎱礪땯딩沩来坎싂쉀殱⹠㚬戸捍秂獬㠲偆䍣卵⍂⯂⹕䵇愤⏂카⭮昴兌楷掬櫃뿍泃噎晹幅秂塲쉏썉</w:t>
      </w:r>
      <w:r>
        <w:rPr/>
        <w:t>ⵤ</w:t>
      </w:r>
      <w:r>
        <w:rPr/>
        <w:t>䝑칇頯⛍卲㘶䔴놬便쉤䨺猷䀩瑰슘挳䬹䑒氹刻婠捉匨⩑ㅃ숷漽㐺㭤⌺슡傩敦瑰슥⌬쉦橉㍲䱴ꏂ敧幋浮⬽䠫⸳겡你䀭</w:t>
      </w:r>
      <w:r>
        <w:rPr/>
        <w:t>ⰴ</w:t>
      </w:r>
      <w:r>
        <w:rPr/>
        <w:t>䡌䡎繠깲灤彩⹉䋂瑢祂䚣獞⼴き奇畄싂椱䙁潪硓쉔쎩䨽싂畲䖱</w:t>
      </w:r>
      <w:r>
        <w:rPr/>
        <w:t>ꕅ</w:t>
      </w:r>
      <w:r>
        <w:rPr/>
        <w:t>쉞佰⥄剅䵆猽㉐牍杇겡夵当칾ꅔ治偯楌䍲穉湥瓂砪䰭⥚桺䬸쉬掏摨쉃橁婖呪⌳䫍凂⧂녤䳂㉕㨥夦㶵춱捒㩴墬䀨歔싂쉩䠽冩桷墿癇旂橫辣汋ꄺ썬穹⑐㑍猯敬㙁뽉䝦</w:t>
      </w:r>
      <w:r>
        <w:rPr/>
        <w:t>⡮</w:t>
      </w:r>
      <w:r>
        <w:rPr/>
        <w:t>䕕⹊殩㕡〩</w:t>
      </w:r>
      <w:r>
        <w:rPr/>
        <w:t>ⱊ</w:t>
      </w:r>
      <w:r>
        <w:rPr/>
        <w:t>穬㘵迂䪡☯浃嘤圣汘浡改恫楥晟慡㤯⒡畀傡㡓瘦㕷땘슿瀴⩡긶彰棂쉪癴싂䩗뾵桩</w:t>
      </w:r>
      <w:r>
        <w:rPr/>
        <w:t>ꤥ</w:t>
      </w:r>
      <w:r>
        <w:rPr/>
        <w:t>樸獑☨祲恪偈㵅⍓⑧</w:t>
      </w:r>
      <w:r>
        <w:rPr/>
        <w:t>ꥑ</w:t>
      </w:r>
      <w:r>
        <w:rPr/>
        <w:t>剑䙁쉉参㑪㎘</w:t>
      </w:r>
      <w:r>
        <w:rPr/>
        <w:t>ⵙ</w:t>
      </w:r>
      <w:r>
        <w:rPr/>
        <w:t>쉦怲颩申䍠兢轙⒥幱㥵梡佸ꏂ묪⨺炥玏ꍉ憡溵傣槂슣坺쉲敱槂땗</w:t>
      </w:r>
      <w:r>
        <w:rPr/>
        <w:t>ⵣ</w:t>
      </w:r>
      <w:r>
        <w:rPr/>
        <w:t>坭䏂僂䭩䛍兙녎䜮セ쵱睳塡⾬ㅡ㎡䍬憩牀슣廂㑱䎱슏怶넲ꍮ佚扸扉捾顰塯㭬抬娻ꅊ싂乊数晍䝦䕸걪뭪恮⨻填쉩毂㡞쵘╵쉙坎쉏壂䥬</w:t>
      </w:r>
      <w:r>
        <w:rPr/>
        <w:t>ⱗ</w:t>
      </w:r>
      <w:r>
        <w:rPr/>
        <w:t>䠯晚啑</w:t>
      </w:r>
      <w:r>
        <w:rPr/>
        <w:t>ꕗ</w:t>
      </w:r>
      <w:r>
        <w:rPr/>
        <w:t>썒䁄슣繟係䑖浓告♍牷婌楬摴灄唪湷㐸䍮⑄壍쉳㡗㭫ꌣ獣䝬乸ꥣ䉔䬹⪿쉒␽儫쉩买癣⸦쉧싎㕄☨摷⩇숸㵅帥堭䑈桊</w:t>
      </w:r>
      <w:r>
        <w:rPr/>
        <w:t>Ⱓ</w:t>
      </w:r>
      <w:r>
        <w:rPr/>
        <w:t>剏ꍱ숶甥䇂䤷垿飂顬潦슩䶻䙃彧㵍</w:t>
      </w:r>
      <w:r>
        <w:rPr/>
        <w:t>ⰺ</w:t>
      </w:r>
      <w:r>
        <w:rPr/>
        <w:t>䴵뼸䵤偊⎿숨䭊</w:t>
      </w:r>
      <w:r>
        <w:rPr/>
        <w:t>ꗂ</w:t>
      </w:r>
      <w:r>
        <w:rPr/>
        <w:t>ꏂ䱆ꄹ䵶쉂础椯牧䩸憩</w:t>
      </w:r>
      <w:r>
        <w:rPr/>
        <w:t>ꤵ</w:t>
      </w:r>
      <w:r>
        <w:rPr/>
        <w:t>辩㖬䡆뼳癈顟슮徏䙡䀳繲⻂夺ꆵ槎싃䛂扗噚牄쉩</w:t>
      </w:r>
      <w:r>
        <w:rPr/>
        <w:t>ⱷ</w:t>
      </w:r>
      <w:r>
        <w:rPr/>
        <w:t>縤⽀쌴꺮䛂</w:t>
      </w:r>
      <w:r>
        <w:rPr/>
        <w:t>⡘</w:t>
      </w:r>
      <w:r>
        <w:rPr/>
        <w:t>쉲㖘濂䠊⩩梏扪急⩠卲橾䉎智頯療㧂晊㷂撿쉣歱柂㫎㠽戻棂㨲太彰搯摩才쉸㕥</w:t>
      </w:r>
      <w:r>
        <w:rPr/>
        <w:t>ⴤ</w:t>
      </w:r>
      <w:r>
        <w:rPr/>
        <w:t>㍈䤩숪捎딯噏䝘칫剞僂浅㔤㑗幦㌦쉬⼦俎◃</w:t>
      </w:r>
      <w:r>
        <w:rPr/>
        <w:t>ꤦ</w:t>
      </w:r>
      <w:r>
        <w:rPr/>
        <w:t>슡䬪숰畫ㅕ㙁슬䐴쉥⦿湵潉숷汦뼦䵉厣䨨是♋㩪捕幯牯⛃澩挤쉒㙧坉挪㈬</w:t>
      </w:r>
      <w:r>
        <w:rPr/>
        <w:t>⠵</w:t>
      </w:r>
      <w:r>
        <w:rPr/>
        <w:t>劣ꥨ轶琮漰擂氯抡獓婞抏</w:t>
      </w:r>
      <w:r>
        <w:rPr/>
        <w:t>ⴱ⤥꧂</w:t>
      </w:r>
      <w:r>
        <w:rPr/>
        <w:t>⼶亡剕</w:t>
      </w:r>
      <w:r>
        <w:rPr/>
        <w:t>ꤹ</w:t>
      </w:r>
      <w:r>
        <w:rPr/>
        <w:t>琦坤㘶쉷䄬ꄮ㡯囂뗂弽㴥別灤촬䭷㵚㑠壂恩楍窬쉣䍍妬⚱⩳쉃搬쉔ㆩ뽂⽸帳眸佀숮啍䁰縤ꌰ顂⽀⥋㢬硴啾怳捙䵧쉚䰽啤♥䅣啶쉞䙱灏櫃䐣녪쉎〭ㄺꄥ㑞癞┣䊿畢쉵䑸컂</w:t>
      </w:r>
      <w:r>
        <w:rPr/>
        <w:t>ꔶ</w:t>
      </w:r>
      <w:r>
        <w:rPr/>
        <w:t>坘猨姂㌪渭䢡䰫뽥挣儯☸輨桍䅇䙷㬷䭎徵䠬桱猨䉅璘쉅硪칆剱⨲穀杶欳兲땺丵彡쉶睁硩⭗䟂彑캣쉒浾㊘⦥䐣䱒䵢㩑䧂飂场参垬十殩杒컂쉲⨶녚⾿栶䝗㩏稺幁걸䑃</w:t>
      </w:r>
      <w:r>
        <w:rPr/>
        <w:t>⠨Ⱨ</w:t>
      </w:r>
      <w:r>
        <w:rPr/>
        <w:t>䇂彃潰⭈橡쉅玿쵓ぺ渽穓ꍵ祋灷歕곂ꅞ瑉填睒睓媥摤슱潒砵勍杏渨㍌ㄵ</w:t>
      </w:r>
      <w:r>
        <w:rPr/>
        <w:t>ⵆ</w:t>
      </w:r>
      <w:r>
        <w:rPr/>
        <w:t>䐩渳姂슡䖣㧂쉐ꄮ憵뗂憮祋♖⍘쉭䫂奟愤橚츴䛍ꍵ汞癯䇂</w:t>
      </w:r>
      <w:r>
        <w:rPr/>
        <w:t>ꖡ⵰</w:t>
      </w:r>
      <w:r>
        <w:rPr/>
        <w:t>ꥨ숮䪏祡䩑硑⍉녲杫㍾뭘</w:t>
      </w:r>
      <w:r>
        <w:rPr/>
        <w:t>ꕔ</w:t>
      </w:r>
      <w:r>
        <w:rPr/>
        <w:t>泂ꏂ愮䕺쉾弱幉깦䬯⨲ꍮ留䨩塢싎㤤䈬</w:t>
      </w:r>
      <w:r>
        <w:rPr/>
        <w:t>ⱷ</w:t>
      </w:r>
      <w:r>
        <w:rPr/>
        <w:t>ꕹ</w:t>
      </w:r>
      <w:r>
        <w:rPr/>
        <w:t>㴪㡌瞡嘶</w:t>
      </w:r>
      <w:r>
        <w:rPr/>
        <w:t>ꔭ</w:t>
      </w:r>
      <w:r>
        <w:rPr/>
        <w:t>䄮㥐쉊슱帻충䬭뇃䥓睑椥싂瓂䊡碘戣儨扩ㅺ╮뇃㈶ꥭ㉙楞䵴䏂㑒䐷兌䝚擂轟敖忂坃</w:t>
      </w:r>
      <w:r>
        <w:rPr/>
        <w:t>ⷍ</w:t>
      </w:r>
      <w:r>
        <w:rPr/>
        <w:t>楕껂之♩晐頻氳䅇振싂皿㡓䠮촪兾楚圵숸ギ쉐睚殡䡆㡗ㅀ뽍㤪䉸囃㥔幖祑충㋂恗㥓捫䥖㈪숥扱䓂숵⑪㛍</w:t>
      </w:r>
      <w:r>
        <w:rPr/>
        <w:t>ꤳ</w:t>
      </w:r>
      <w:r>
        <w:rPr/>
        <w:t>正㙪纡砸껂斏噬䮥堺牶숭猩わ栰쉅⹯猳䆵</w:t>
      </w:r>
      <w:r>
        <w:rPr/>
        <w:t>꧂</w:t>
      </w:r>
      <w:r>
        <w:rPr/>
        <w:t>华䮻</w:t>
      </w:r>
      <w:r>
        <w:rPr/>
        <w:t>ꥈ</w:t>
      </w:r>
      <w:r>
        <w:rPr/>
        <w:t>奕劘摴牂⽫싍利</w:t>
      </w:r>
      <w:r>
        <w:rPr/>
        <w:t>Ⳃ</w:t>
      </w:r>
      <w:r>
        <w:rPr/>
        <w:t>ꗂ</w:t>
      </w:r>
      <w:r>
        <w:rPr/>
        <w:t>쉩凂楰毂䌸싂甫䩵佺恧獉⒘匷⽍</w:t>
      </w:r>
      <w:r>
        <w:rPr/>
        <w:t>ⷂ</w:t>
      </w:r>
      <w:r>
        <w:rPr/>
        <w:t>㝃䔩▻顧넥祟䛂쉲佥扊ꍇ껂束쉬卵⮵㙫恪㙵煔啁쵇꥾견⌺䭕⨮扣暩䜯奚숸깣썵㡥稹嗎㌵뿂搊㘯央熬싍㬹塅弽⬹䐪쉫椦</w:t>
      </w:r>
      <w:r>
        <w:rPr/>
        <w:t>ⱷ</w:t>
      </w:r>
      <w:r>
        <w:rPr/>
        <w:t>慈㨵轟橔쉨⿂슿쉅숮䕾沿樣㴲刷輶㡯쉤따쉡䩚㕺珃正挪橭ꅡ</w:t>
      </w:r>
      <w:r>
        <w:rPr/>
        <w:t>ⴳ</w:t>
      </w:r>
      <w:r>
        <w:rPr/>
        <w:t>䔭癸堺㯂稭㏂슣䠴⑫㆘檣挦煂㞿氻剡⍴䥉</w:t>
      </w:r>
      <w:r>
        <w:rPr/>
        <w:t>ⵉ</w:t>
      </w:r>
      <w:r>
        <w:rPr/>
        <w:t>䌷乌䆱卨</w:t>
      </w:r>
      <w:r>
        <w:rPr/>
        <w:t>⡢</w:t>
      </w:r>
      <w:r>
        <w:rPr/>
        <w:t>栺轔䍖䵄</w:t>
      </w:r>
      <w:r>
        <w:rPr/>
        <w:t>ꕱ</w:t>
      </w:r>
      <w:r>
        <w:rPr/>
        <w:t>繘晗䲣䗂娤䂣쉘䜰쉲떏䴲ㆩꍄ쵬灾쉎抣쵹タ兯浭㉹じ쌪䳂⩶澿哂昩⭷頻╧塺ゥ浥䣂儩⵭奤떻朵ꄩ㠨ㄨ⍪뭆쉉搮佉㞻쉊⤨쉘焩</w:t>
      </w:r>
      <w:r>
        <w:rPr/>
        <w:t>ꔹ</w:t>
      </w:r>
      <w:r>
        <w:rPr/>
        <w:t>悱庩㭵뽫䥭橊㝐ꏃ㑤碩渵</w:t>
      </w:r>
      <w:r>
        <w:rPr/>
        <w:t>ꕹ⩰</w:t>
      </w:r>
      <w:r>
        <w:rPr/>
        <w:t>卪単桪辣㭓쉕ꇂ쉷䱇楸兾ꎩ偹氬呰㤦쵀䉏</w:t>
      </w:r>
      <w:r>
        <w:rPr/>
        <w:t>ꖿꕱ</w:t>
      </w:r>
      <w:r>
        <w:rPr/>
        <w:t>㙁扲숫쉪⹭䱍⨷繃失㩲䫍꥚ㆮ杮쉤⽘牉繨䅴掘楗⭨在쏎塳ꅨ䌦䝉쉑䩏矂硋</w:t>
      </w:r>
      <w:r>
        <w:rPr/>
        <w:t>ⱒ</w:t>
      </w:r>
      <w:r>
        <w:rPr/>
        <w:t>䑤术瘪扇⧂沩䥨䍄䌽싂뽏䤨由摺칪塮쵨⎩뽀칗畵嘨㡎쉸䜱䄶戴⍙匨歹嚻䕹癄㉱媩織爲幉儯⒩䏂仂㜴䭠♔쉹湠䵘猰轓쌥쉊ꄸ挱顴뇂兌슱㙸呍╙⪥䱡搨슡䦩䩡奾㝍傣⵭剴搨쉌匨倵쉏䡧♱枿쉗</w:t>
      </w:r>
      <w:r>
        <w:rPr/>
        <w:t>ⱶ</w:t>
      </w:r>
      <w:r>
        <w:rPr/>
        <w:t>㭄싂⍮</w:t>
      </w:r>
      <w:r>
        <w:rPr/>
        <w:t>ꕌ</w:t>
      </w:r>
      <w:r>
        <w:rPr/>
        <w:t>㩆梥쉾뼴䭴㨲碱뽨㑲乂쉑㖥怤硖扸畵牏</w:t>
      </w:r>
      <w:r>
        <w:rPr/>
        <w:t>ⱇ</w:t>
      </w:r>
      <w:r>
        <w:rPr/>
        <w:t>䤩㍂㬻㤶圷⍗硭⽓匤䥳唷媵煸⺮彥十䡮</w:t>
      </w:r>
      <w:r>
        <w:rPr/>
        <w:t>Ⱬ</w:t>
      </w:r>
      <w:r>
        <w:rPr/>
        <w:t>敂싂싂습瑮汴</w:t>
      </w:r>
      <w:r>
        <w:rPr/>
        <w:t>ⶡ</w:t>
      </w:r>
      <w:r>
        <w:rPr/>
        <w:t>뽸슥恌恓䜻䅄輬縫╖䂵</w:t>
      </w:r>
      <w:r>
        <w:rPr/>
        <w:t>ⱸ⩔</w:t>
      </w:r>
      <w:r>
        <w:rPr/>
        <w:t>칂⥣䕈槂噕禩䔪啥ꌤ繷딭惍敺㨻껂䗂</w:t>
      </w:r>
      <w:r>
        <w:rPr/>
        <w:t>⡷</w:t>
      </w:r>
      <w:r>
        <w:rPr/>
        <w:t>湸䄨쉩灐示䱶柂⨪ꆵ渻䱱䪻悩⨹䁡㘳頽숭呥㍺傮丯</w:t>
      </w:r>
      <w:r>
        <w:rPr/>
        <w:t>ꤦ</w:t>
      </w:r>
      <w:r>
        <w:rPr/>
        <w:t>慥倪楶썬䊮䀵硶㑵</w:t>
      </w:r>
      <w:r>
        <w:rPr/>
        <w:t>ꕘ</w:t>
      </w:r>
      <w:r>
        <w:rPr/>
        <w:t>䱕╓湵噂晡帯㑡걇뮻㙇쉙坒☰瑟䱔슩祉だ廂䁠⽋嚵㊡南墮幓浐塀㊿⩤灺啚婩침ꥶ瀽偵䩺烍곂⻂栴畖ꄩ쉘憮⽰塈態〮盂⫂㩪䪘懂䟂</w:t>
      </w:r>
      <w:r>
        <w:rPr/>
        <w:t>ⵧ</w:t>
      </w:r>
      <w:r>
        <w:rPr/>
        <w:t>㣍稳抏걳</w:t>
      </w:r>
      <w:r>
        <w:rPr/>
        <w:t>꧂</w:t>
      </w:r>
      <w:r>
        <w:rPr/>
        <w:t>楥庬䱘幧⪱楠䧃䵕䱠栱슘䑫☫帩扌ꥡセ⹎恂㥠竂녤痂捞숺砪㥸睐奅恍伩䩸漫礱</w:t>
      </w:r>
      <w:r>
        <w:rPr/>
        <w:t>ꦱ</w:t>
      </w:r>
      <w:r>
        <w:rPr/>
        <w:t>湉⑆㊩攣䨨橢堳뽱塚㖘䱏ꌱ䥏䭫㢵</w:t>
      </w:r>
      <w:r>
        <w:rPr/>
        <w:t>꧂</w:t>
      </w:r>
      <w:r>
        <w:rPr/>
        <w:t>燂⯂㝵⼴╠슣춘꺬癯彊曂瘯⩔쉺顯獰⤻⿂濂眊灇ꍱ敵敏⍬ꆻ圮숸畄曃轰夥湤濃㉓⸬꺬䜱⿎奘昩埍</w:t>
      </w:r>
      <w:r>
        <w:rPr/>
        <w:t>ꗂ</w:t>
      </w:r>
      <w:r>
        <w:rPr/>
        <w:t>匵썄ꅯ⑤숮奨숰瓍긺䗍䘪⍚䩯乵㵧</w:t>
      </w:r>
      <w:r>
        <w:rPr/>
        <w:t>ⶮ⴨</w:t>
      </w:r>
      <w:r>
        <w:rPr/>
        <w:t>䖱䩁䅍冻潞偌쉢仂杠ꥨ页▣丵䭷婇曂싍쉷썺곂㭵䑉煌㝍伳摟怷唪㚏</w:t>
      </w:r>
      <w:r>
        <w:rPr/>
        <w:t>ⲥ</w:t>
      </w:r>
      <w:r>
        <w:rPr/>
        <w:t>뗂숤瑓癗⍌忂硁檘㉅瑔</w:t>
      </w:r>
      <w:r>
        <w:rPr/>
        <w:t>ꤺ</w:t>
      </w:r>
      <w:r>
        <w:rPr/>
        <w:t>슬숰癹싂熘숩</w:t>
      </w:r>
      <w:r>
        <w:rPr/>
        <w:t>⡐</w:t>
      </w:r>
      <w:r>
        <w:rPr/>
        <w:t>兂ꇂ位眻䍑</w:t>
      </w:r>
      <w:r>
        <w:rPr/>
        <w:t>ⵁ</w:t>
      </w:r>
      <w:r>
        <w:rPr/>
        <w:t>숫㙀浌䐽쉩䆮瑫卙</w:t>
      </w:r>
      <w:r>
        <w:rPr/>
        <w:t>Ᵽ</w:t>
      </w:r>
      <w:r>
        <w:rPr/>
        <w:t>쉱쏂쉤秂슱拂䰷쵶㐣뮣</w:t>
      </w:r>
      <w:r>
        <w:rPr/>
        <w:t>⠰</w:t>
      </w:r>
      <w:r>
        <w:rPr/>
        <w:t>㝊㑚⾬徥呉顃㙾䣂뭶堶攥䉇䨰潩䉅⪥㈪䟂痂숥歒⵹剺걟쵞琻晫</w:t>
      </w:r>
      <w:r>
        <w:rPr/>
        <w:t>ꥉ╍</w:t>
      </w:r>
      <w:r>
        <w:rPr/>
        <w:t>놡䡳䳂숴䵖禵䷂숫样祐瓍殩楳싂⭲济桬䑂繾⽓䝸侱䙲㕔线═潊敎睆숵숩捄哂</w:t>
      </w:r>
      <w:r>
        <w:rPr/>
        <w:t>⣂</w:t>
      </w:r>
      <w:r>
        <w:rPr/>
        <w:t>夹斬⹕眸㉏㦱㬩⥈ꅰ彖湘洦⩆⼦版愰䑠嚵㛍曂⎣牓⒡䬯兪ギ⩞㉶獇櫂桴䡄뇂丶昭䕆⍏眪手嘱걒쵬</w:t>
      </w:r>
      <w:r>
        <w:rPr/>
        <w:t>ⶩ</w:t>
      </w:r>
      <w:r>
        <w:rPr/>
        <w:t>槂꺬ㆱ呥慣⩢憬묦㏂癋컂녲迂太췎繩捩츻捄╯깤갰때⸺슻浺愦轓쉣潡涡額㐹슘廎⬪潭墏ꥦ㩒䨭扙兟冬朸뼣㕩뾩슏瘰⪏묺噄㩉⥭♂湾숴쵐䧂㕵物숫슏쵉녺副庩福昱컂숪⪵卄䆵떬뽲┰䠴桥쌻欤檮</w:t>
      </w:r>
      <w:r>
        <w:rPr/>
        <w:t>⡚</w:t>
      </w:r>
      <w:r>
        <w:rPr/>
        <w:t>㮏슣땫⹇숵桐녈橬</w:t>
      </w:r>
      <w:r>
        <w:rPr/>
        <w:t>꧃♥♯</w:t>
      </w:r>
      <w:r>
        <w:rPr/>
        <w:t>䇂欥琫䐪晶圻棂⨦썠瑙㛂爵䤮は칬䫂嘫彆췂櫂䌰껂敠ꅞ繑㥕窱넭</w:t>
      </w:r>
      <w:r>
        <w:rPr/>
        <w:t>ꔣ</w:t>
      </w:r>
      <w:r>
        <w:rPr/>
        <w:t>숦쉗幄䥰栲䉊䥇晴㭀쉶</w:t>
      </w:r>
      <w:r>
        <w:rPr/>
        <w:t>⠦</w:t>
      </w:r>
      <w:r>
        <w:rPr/>
        <w:t>㏂案牯喡飂剢摖딭ꍁ⽸儭⭏轕긲㓂塓㭐畧╶⹀쉅祯楯갣녎癭⨰䤸뭎ぶ十〱䵎䡗䨥쉔杆쉷㚥쉏䍟꺏쉚ꅔ汒窱⴯땃⪻놥쉡쉐䎘冘䴪僂䁍幐뮡쉅睄㛂⽨搬ꥴ츮嗂忍䒏睡倴묨⩉庡橀</w:t>
      </w:r>
      <w:r>
        <w:rPr/>
        <w:t>ꔸ</w:t>
      </w:r>
      <w:r>
        <w:rPr/>
        <w:t>昨䩾坚쵾个恾</w:t>
      </w:r>
      <w:r>
        <w:rPr/>
        <w:t>ⰶ</w:t>
      </w:r>
      <w:r>
        <w:rPr/>
        <w:t>呓</w:t>
      </w:r>
      <w:r>
        <w:rPr/>
        <w:t>ꦘ</w:t>
      </w:r>
      <w:r>
        <w:rPr/>
        <w:t>㑪</w:t>
      </w:r>
      <w:r>
        <w:rPr/>
        <w:t>ⵐ</w:t>
      </w:r>
      <w:r>
        <w:rPr/>
        <w:t>㘲坪쉨妏穔剩彁瀭묷⨷䝗坤칒묥捷啣ꄽ夯䩅㈳牗碮咣坵쉹煸䷂㘪䠮䛂쉺슏䱗♘싎</w:t>
      </w:r>
      <w:r>
        <w:rPr/>
        <w:t>ⱉ</w:t>
      </w:r>
      <w:r>
        <w:rPr/>
        <w:t>利숱䩵녑辬쉠䫂䷂硋浤光渷㝰飃祮꥘䵩♚칒穊㫂片牡䄤轪柂顓⥅</w:t>
      </w:r>
      <w:r>
        <w:rPr/>
        <w:t>Ᵽ</w:t>
      </w:r>
      <w:r>
        <w:rPr/>
        <w:t>㝁쉊뮱潙琊⥔琣瀪兟⩣</w:t>
      </w:r>
      <w:r>
        <w:rPr/>
        <w:t>ⴻ☣</w:t>
      </w:r>
      <w:r>
        <w:rPr/>
        <w:t>涩䧍쉇琭싂ㆻ㜮炬䗂⭃䛎男啣㍊</w:t>
      </w:r>
      <w:r>
        <w:rPr/>
        <w:t>ꤱ</w:t>
      </w:r>
      <w:r>
        <w:rPr/>
        <w:t>噡㤸⪘</w:t>
      </w:r>
      <w:r>
        <w:rPr/>
        <w:t>ⷃ⑞</w:t>
      </w:r>
      <w:r>
        <w:rPr/>
        <w:t>䙮⩱瑵슮ㅌ숴㡈渱싂습夺〽䉕⻂牍⛂灠</w:t>
      </w:r>
      <w:r>
        <w:rPr/>
        <w:t>ⵗ</w:t>
      </w:r>
      <w:r>
        <w:rPr/>
        <w:t>砥숷ꄨ摂倦㝦싂㭠㖏栥㌪䁕槂劮䩷䭪숩쉐嚡擃䕥㉮炩㐪窩</w:t>
      </w:r>
      <w:r>
        <w:rPr/>
        <w:t>⡳</w:t>
      </w:r>
      <w:r>
        <w:rPr/>
        <w:t>뼵䔫㊻繤깑㍍츶祸⛂形숵䑆</w:t>
      </w:r>
      <w:r>
        <w:rPr/>
        <w:t>ꕹ</w:t>
      </w:r>
      <w:r>
        <w:rPr/>
        <w:t>䉕</w:t>
      </w:r>
      <w:r>
        <w:rPr/>
        <w:t>ꔺ</w:t>
      </w:r>
      <w:r>
        <w:rPr/>
        <w:t>땩劘묩僃</w:t>
      </w:r>
      <w:r>
        <w:rPr/>
        <w:t>ꔱ</w:t>
      </w:r>
      <w:r>
        <w:rPr/>
        <w:t>甽顣娬㡍䡦濍쉞</w:t>
      </w:r>
      <w:r>
        <w:rPr/>
        <w:t>ꕷ</w:t>
      </w:r>
      <w:r>
        <w:rPr/>
        <w:t>숫㭰橒噉䵘쎘䊵싂㑁ꌱ椱捏祡急癍器煩慀奆딣幧楋㕂쉖⪩䍳桬뾏嘽㭯뇂䕰䜽쉩煸帽</w:t>
      </w:r>
      <w:r>
        <w:rPr/>
        <w:t>ꥂ</w:t>
      </w:r>
      <w:r>
        <w:rPr/>
        <w:t>扂▮䱕促ꅺ栫剣숦뽊</w:t>
      </w:r>
      <w:r>
        <w:rPr/>
        <w:t>꥓</w:t>
      </w:r>
      <w:r>
        <w:rPr/>
        <w:t>떵ꍂ걾㥸㛃땕⩌䑕㕂牚싂乞磂䍚䛍浆祭⑺画䙰啮涵믂쉒ꅓ⍂剡㙶睍⤦穨禬浅祢䱶</w:t>
      </w:r>
      <w:r>
        <w:rPr/>
        <w:t>Ɐ</w:t>
      </w:r>
      <w:r>
        <w:rPr/>
        <w:t>⻂帳㢩磂檘숲㡄幨侱䩪佇係쉂♌⑬呣㑡㨽噹媩㮵뗃免ꄰ卂㤱䔪䔷묥穈启䁟슿╺㭤縥扚倬泍礷泃䘴쌭嘱幬煖さ⑦ꅫ畃䧎①烂쉺氵迂㶬頤䍖㕲楄䀫硸䴪㡦䷂䒱瘦䱹䅐뭵</w:t>
      </w:r>
      <w:r>
        <w:rPr/>
        <w:t>ⲥ</w:t>
      </w:r>
      <w:r>
        <w:rPr/>
        <w:t>쉉숳㡙</w:t>
      </w:r>
      <w:r>
        <w:rPr/>
        <w:t>ⱉ</w:t>
      </w:r>
      <w:r>
        <w:rPr/>
        <w:t>桙狂⑘╰掵</w:t>
      </w:r>
      <w:r>
        <w:rPr/>
        <w:t>⣂⛂</w:t>
      </w:r>
      <w:r>
        <w:rPr/>
        <w:t>쌹痍捴ご卖뼫</w:t>
      </w:r>
      <w:r>
        <w:rPr/>
        <w:t>ⶡ</w:t>
      </w:r>
      <w:r>
        <w:rPr/>
        <w:t>䙵쉩㖘䙍䕩뽏䑠╎噕⼩禬슱堶杲呎啴䅊⿃䁆畐쌻숭噮ꥭ噌呧幩轈갵</w:t>
      </w:r>
      <w:r>
        <w:rPr/>
        <w:t>ꦬ</w:t>
      </w:r>
      <w:r>
        <w:rPr/>
        <w:t>顭溵⬭颩㴪榵捘䋂祷⩚ㅔ⵪偀慹煊㖿ㅋꍷ䥄㕓␸橄稲䵣旃瓂㝸䑳슩礪繱ㄩ떣␪</w:t>
      </w:r>
      <w:r>
        <w:rPr/>
        <w:t>⠩</w:t>
      </w:r>
      <w:r>
        <w:rPr/>
        <w:t>縵畑束깡瘰쉔䨮卓䱨晎撘洫泂ꅥ涣浔땶繉扳⩶</w:t>
      </w:r>
      <w:r>
        <w:rPr/>
        <w:t>ꕍ</w:t>
      </w:r>
      <w:r>
        <w:rPr/>
        <w:t>쉉燎堹辡곂桋ꥡ</w:t>
      </w:r>
      <w:r>
        <w:rPr/>
        <w:t>ⰻ</w:t>
      </w:r>
      <w:r>
        <w:rPr/>
        <w:t>䝭硓</w:t>
      </w:r>
      <w:r>
        <w:rPr/>
        <w:t>ⲥ</w:t>
      </w:r>
      <w:r>
        <w:rPr/>
        <w:t>捓盃恂嘱㴻ꌦ숱浪쵲磂쌮健깚縹潞彌㩢䝘浠㩨쉒뽞⹴䡕㊱欥呎⏂숱㥮⼸䵰䥌⮘堵兄䅰숰別拎쉖㮮契⑭睍悏⸽䔥百礪갩쉚硩弶壂䙊䅢挺偮偧䦿榏揂䉪呈겻䉵窩浤㩉獌祢坫㉄䙒佷</w:t>
      </w:r>
      <w:r>
        <w:rPr/>
        <w:t>⡨</w:t>
      </w:r>
      <w:r>
        <w:rPr/>
        <w:t>楶</w:t>
      </w:r>
      <w:r>
        <w:rPr/>
        <w:t>ⷂ〉</w:t>
      </w:r>
      <w:r>
        <w:rPr/>
        <w:t>迂䨨걆轰礶</w:t>
      </w:r>
      <w:r>
        <w:rPr/>
        <w:t>ⰲ</w:t>
      </w:r>
      <w:r>
        <w:rPr/>
        <w:t>奖乭昬䐣쉹刵毂権畄䥷幐⩭쏂⩨뾮칍奶敄〦슥䜨穥싂挮牋䛂噄祊忂倷収㵾竍</w:t>
      </w:r>
      <w:r>
        <w:rPr/>
        <w:t>Ⱝ⑮</w:t>
      </w:r>
      <w:r>
        <w:rPr/>
        <w:t>ꥐ</w:t>
      </w:r>
      <w:r>
        <w:rPr/>
        <w:t>㩹椪炿垏暏慡慪拂┴묪㌬쉢儺땔</w:t>
      </w:r>
      <w:r>
        <w:rPr/>
        <w:t>ꥄ</w:t>
      </w:r>
      <w:r>
        <w:rPr/>
        <w:t>⣂</w:t>
      </w:r>
      <w:r>
        <w:rPr/>
        <w:t>浌묯䁸圲瘊攰恔</w:t>
      </w:r>
      <w:r>
        <w:rPr/>
        <w:t>ⰽ</w:t>
      </w:r>
      <w:r>
        <w:rPr/>
        <w:t>繢佮婵㤮噵슘䛍焩쉧瘯卭㏂䛂欲⸽㖬磂啺⨹迂幸䏂垏䭢㘸쉁珂⩊캿숣숹⨮坵⨵夻猦䗂뽅쏂䁱쉤弻⽂칩飂㘫䁂녗숯䮡灒깞䜺슩奖䜣</w:t>
      </w:r>
      <w:r>
        <w:rPr/>
        <w:t>ⱗ</w:t>
      </w:r>
      <w:r>
        <w:rPr/>
        <w:t>䊻圤䲮쉬敱</w:t>
      </w:r>
      <w:r>
        <w:rPr/>
        <w:t>⠶</w:t>
      </w:r>
      <w:r>
        <w:rPr/>
        <w:t>痍싂䷂氨㭇歺㩎䧂潶䋎쵕堪␽㐨櫂奚껃洨摲䪬쉅깓쉀徻䍮接杗㨤숹楣㌤恓ꄩ願◂䝧璩ꍘ瘥㒬捑婹넻숱ㄽ畖㵐쉂썳숫样濃☯䓂㵯椱싂漷楂숽땲뇂쉒斬㕵幧쉬椹믂偃㡗牤㕂䁺剤㩍ꍠ煘穉兪佴㑶칺摨䅐쉚愮녋栥摋䅹幩쉟숤畾뽵汊煵뇂硊㟍灣⥷䱒幖깦</w:t>
      </w:r>
      <w:r>
        <w:rPr/>
        <w:t>ꥋ⎩</w:t>
      </w:r>
      <w:r>
        <w:rPr/>
        <w:t>걳㩶廎甥⫂䙃숬</w:t>
      </w:r>
      <w:r>
        <w:rPr/>
        <w:t>ꦩ</w:t>
      </w:r>
      <w:r>
        <w:rPr/>
        <w:t>涘剎獭樯㮿䅳剖⿂쎵쉮습츲で彬슏⾩杳澏긨</w:t>
      </w:r>
      <w:r>
        <w:rPr/>
        <w:t>ⴺ</w:t>
      </w:r>
      <w:r>
        <w:rPr/>
        <w:t>桥汏숲咿哂充灧숪振⽣樳걏쉯⎬繶朷</w:t>
      </w:r>
      <w:r>
        <w:rPr/>
        <w:t>ꤪ</w:t>
      </w:r>
      <w:r>
        <w:rPr/>
        <w:t>⽭㥠璻㭋⤽冮䍠䵎䰹칶剮玵劣쉷匷噠㢡洲㴣珂쉠쉳䅹숶喘䑫뗂湌樲画捧㘲䍵㛂轓碥嚱啇</w:t>
      </w:r>
      <w:r>
        <w:rPr/>
        <w:t>ꤣ</w:t>
      </w:r>
      <w:r>
        <w:rPr/>
        <w:t>廂䩨䨲⤪慲ꅠ⻂祥䆻䔤敺ꍒ䥖ꍤ幦す⭑쎻癆쵄伲쉇頽怳⍲䣂盍</w:t>
      </w:r>
      <w:r>
        <w:rPr/>
        <w:t>⡞</w:t>
      </w:r>
      <w:r>
        <w:rPr/>
        <w:t>牒숴쉲⩇幒䨤制땑숭깤䉚眶煗⥈枘毂</w:t>
      </w:r>
      <w:r>
        <w:rPr/>
        <w:t>꧂</w:t>
      </w:r>
      <w:r>
        <w:rPr/>
        <w:t>硴顸勂ㅟ沮쵮扠唴⑘䴥䆣㝤彖⩕㘶夻离手⵱䶱䛂䆱▮츽┽㩟䟂▱樻숥슱땤쉐䯂㥯啁捘愻</w:t>
      </w:r>
      <w:r>
        <w:rPr/>
        <w:t>Ɒ</w:t>
      </w:r>
      <w:r>
        <w:rPr/>
        <w:t>礸칕偡䦮㨳穋暬㩍⫂䮡漳건㝏丶啇稹䩑싃礷畳猪劘瑒⻃ꅩ㕏숫</w:t>
      </w:r>
      <w:r>
        <w:rPr/>
        <w:t>Ⱨ⠣</w:t>
      </w:r>
      <w:r>
        <w:rPr/>
        <w:t>桧砳</w:t>
      </w:r>
      <w:r>
        <w:rPr/>
        <w:t>⡖</w:t>
      </w:r>
      <w:r>
        <w:rPr/>
        <w:t>㦩껂瑤숨슱䴬儣椴匮㑧ꅄ쉆녰慎╀╉ぎ乸㗂侩</w:t>
      </w:r>
      <w:r>
        <w:rPr/>
        <w:t>⡲</w:t>
      </w:r>
      <w:r>
        <w:rPr/>
        <w:t>纣塠抵帱戺쉹繱兏す숦㘭輲⼨塑䡧슩嘨平瑗睧彞⼹⹧轔垩쉓ㅾ噅</w:t>
      </w:r>
      <w:r>
        <w:rPr/>
        <w:t>⣂</w:t>
      </w:r>
      <w:r>
        <w:rPr/>
        <w:t>㤮㈫䫂欤쉁熥亘㖩嘻偳ㄥ䠭</w:t>
      </w:r>
      <w:r>
        <w:rPr/>
        <w:t>ⷂ꧂</w:t>
      </w:r>
      <w:r>
        <w:rPr/>
        <w:t>ヂ숤䩅噦硩丨곍礬쉐㗂淂䨹䙠揃嘯䴲攷쉄挽呢彍喥戥쉓搲䝡</w:t>
      </w:r>
      <w:r>
        <w:rPr/>
        <w:t>ⱔ</w:t>
      </w:r>
      <w:r>
        <w:rPr/>
        <w:t>樷椰楪呃㐻癷깲꥙怳䡱㍸㴣䅥⭯⥐坌圯╯숽㥅剙㨱硷⬰</w:t>
      </w:r>
      <w:r>
        <w:rPr/>
        <w:t>ꔰ</w:t>
      </w:r>
      <w:r>
        <w:rPr/>
        <w:t>毂䑩䨮㭊⨩䗎倷걶쉁㬶</w:t>
      </w:r>
      <w:r>
        <w:rPr/>
        <w:t>⣍</w:t>
      </w:r>
      <w:r>
        <w:rPr/>
        <w:t>烂쉵㜵녖㥓占䙶栥汯噹戊瑑</w:t>
      </w:r>
      <w:r>
        <w:rPr/>
        <w:t>ꔬ</w:t>
      </w:r>
      <w:r>
        <w:rPr/>
        <w:t>時쉰瑁痍书撣匪栨쵔쉮</w:t>
      </w:r>
      <w:r>
        <w:rPr/>
        <w:t>⡖</w:t>
      </w:r>
      <w:r>
        <w:rPr/>
        <w:t>䛂</w:t>
      </w:r>
      <w:r>
        <w:rPr/>
        <w:t>ⴺ</w:t>
      </w:r>
      <w:r>
        <w:rPr/>
        <w:t>䉐剢㝨䔯摧</w:t>
      </w:r>
      <w:r>
        <w:rPr/>
        <w:t>ⱶ</w:t>
      </w:r>
      <w:r>
        <w:rPr/>
        <w:t>䑄쉯儣偄䰰ㅎ㦬恄䖡幋Ⓝ</w:t>
      </w:r>
      <w:r>
        <w:rPr/>
        <w:t>ꔤ</w:t>
      </w:r>
      <w:r>
        <w:rPr/>
        <w:t>灡澡쉕渽䚮슩⒡뭒縹숪戣⴦䍪㍢畳張숨悘瑣椪坷꺿㵢쉰穾杔땫潴示槂慷㉥垬圯숽쎵쉙乨㭵껃渰╶村頪묷䁈긹䈲砽㵚偭㐶䤱⻂穭쉲媥恤㇂䜵爥</w:t>
      </w:r>
      <w:r>
        <w:rPr/>
        <w:t>ꔣ</w:t>
      </w:r>
      <w:r>
        <w:rPr/>
        <w:t>硢깎⬱彌䒘䉢ㄺ땞䧂㖬뭆⽹⍩뭏囂幈䅬ㄳ㵂栴䭋砵쉓싂</w:t>
      </w:r>
      <w:r>
        <w:rPr/>
        <w:t>ꖿ</w:t>
      </w:r>
      <w:r>
        <w:rPr/>
        <w:t>头稩磂⑌戱祮⤸⍴</w:t>
      </w:r>
      <w:r>
        <w:rPr/>
        <w:t>ⱌ</w:t>
      </w:r>
      <w:r>
        <w:rPr/>
        <w:t>繓쉡⤻꥗楁</w:t>
      </w:r>
      <w:r>
        <w:rPr/>
        <w:t>ꖩ</w:t>
      </w:r>
      <w:r>
        <w:rPr/>
        <w:t>꺏剢쉚쉗攪</w:t>
      </w:r>
      <w:r>
        <w:rPr/>
        <w:t>ⷂ</w:t>
      </w:r>
      <w:r>
        <w:rPr/>
        <w:t>悡礫㨥⫂磂瓃扳칊⤤㘵쉏禘㘺⴮⾵塗仂飂桭◂뗂숳硟儸繘噔䈱䍗⛂捣䠵⨣⩗椽啶䙑䈵</w:t>
      </w:r>
      <w:r>
        <w:rPr/>
        <w:t>Ⱪ</w:t>
      </w:r>
      <w:r>
        <w:rPr/>
        <w:t>楎</w:t>
      </w:r>
      <w:r>
        <w:rPr/>
        <w:t>ꗂ</w:t>
      </w:r>
      <w:r>
        <w:rPr/>
        <w:t>㷂楆柂썳穮䰶깂搻䭎漥</w:t>
      </w:r>
      <w:r>
        <w:rPr/>
        <w:t>⡀</w:t>
      </w:r>
      <w:r>
        <w:rPr/>
        <w:t>幥䑣䩎</w:t>
      </w:r>
      <w:r>
        <w:rPr/>
        <w:t>ⰹ</w:t>
      </w:r>
      <w:r>
        <w:rPr/>
        <w:t>哂뼹唵깇噢轺䵓䑓朰婙味啁䯂쉭㍬廂啚娹汕祗쉪녅㵬䃎䳂梡㷂绂佤侣朤祈녇䭸勂쉩</w:t>
      </w:r>
      <w:r>
        <w:rPr/>
        <w:t>ⱬ</w:t>
      </w:r>
      <w:r>
        <w:rPr/>
        <w:t>떻䵤䰻㬤⽃㭚䥕녢䭡䰪敋</w:t>
      </w:r>
      <w:r>
        <w:rPr/>
        <w:t>ꔪ</w:t>
      </w:r>
      <w:r>
        <w:rPr/>
        <w:t>㶵坹燂䨻严</w:t>
      </w:r>
      <w:r>
        <w:rPr/>
        <w:t>ꦩ</w:t>
      </w:r>
      <w:r>
        <w:rPr/>
        <w:t>秃㏂朽㭕㮵刮硳灺愥⥯⩗参䅀䈨ㅬ奇䵞塧쌯喩䱂慑獰恆⚥卩㔦䗂</w:t>
      </w:r>
      <w:r>
        <w:rPr/>
        <w:t>꤭</w:t>
      </w:r>
      <w:r>
        <w:rPr/>
        <w:t>噓㭔╟卒㠶⎩긮䠱㠮測为㟂窩桓㩕놵춮浪쵫扫墱⌶쉒㷂䓃◂姍ꎬ瑒쉐幤⬰</w:t>
      </w:r>
      <w:r>
        <w:rPr/>
        <w:t>⡔♊</w:t>
      </w:r>
      <w:r>
        <w:rPr/>
        <w:t>쉅䥹䖩⥸쉑破⹥ꆥ㝣쉦쉄쎻偡뇂⴮圻䗂煢䞥吮皬䡞ꌲ瓍슩㜻渻숹採窥㭫</w:t>
      </w:r>
      <w:r>
        <w:rPr/>
        <w:t>ⷂ</w:t>
      </w:r>
      <w:r>
        <w:rPr/>
        <w:t>䙡䁦⼵窡썴⨩䉴㙮㕲썸쉪櫂싂卯煖獄榩쉘⼬椥</w:t>
      </w:r>
      <w:r>
        <w:rPr/>
        <w:t>ⲡ</w:t>
      </w:r>
      <w:r>
        <w:rPr/>
        <w:t>䭳䟂땴䔷祣氭晡夤杕</w:t>
      </w:r>
      <w:r>
        <w:rPr/>
        <w:t>⡬</w:t>
      </w:r>
      <w:r>
        <w:rPr/>
        <w:t>㉱繭ꍔ쉥⽣䘶碏䐨皱椷儻</w:t>
      </w:r>
      <w:r>
        <w:rPr/>
        <w:t>⡔</w:t>
      </w:r>
      <w:r>
        <w:rPr/>
        <w:t>㝱</w:t>
      </w:r>
      <w:r>
        <w:rPr/>
        <w:t>ꖡ</w:t>
      </w:r>
      <w:r>
        <w:rPr/>
        <w:t>冱싂勃⪮睈怬䁴瑫䅟⫂啢넣冡歏呂婷㥾䔷乢깕⩯轾쉰穞츲䞩喻숪뭃쵘煄⛂⫂畸╒䝬繑</w:t>
      </w:r>
      <w:r>
        <w:rPr/>
        <w:t>⠲</w:t>
      </w:r>
      <w:r>
        <w:rPr/>
        <w:t>桅䩊癈䌱쉮쵷㕲␲쉰剬楔ꍵ在䠫</w:t>
      </w:r>
      <w:r>
        <w:rPr/>
        <w:t>Ⱞ⪮</w:t>
      </w:r>
      <w:r>
        <w:rPr/>
        <w:t>쉧뗂熏䡾爸⧂</w:t>
      </w:r>
      <w:r>
        <w:rPr/>
        <w:t>ꥂ</w:t>
      </w:r>
      <w:r>
        <w:rPr/>
        <w:t>㈵㙹皱뼵뼺싂伮쉡晪㜷␩䬮☤捍䷎싂幩</w:t>
      </w:r>
      <w:r>
        <w:rPr/>
        <w:t>⡇</w:t>
      </w:r>
      <w:r>
        <w:rPr/>
        <w:t>䌦磂딶ꄮ⭺⹣쏂璘</w:t>
      </w:r>
      <w:r>
        <w:rPr/>
        <w:t>ⷎ</w:t>
      </w:r>
      <w:r>
        <w:rPr/>
        <w:t>숮⭟棃㷂浩䲮⫍乥넶㉰⹀ꥲ偞㡷噅弻슬䕙剺</w:t>
      </w:r>
      <w:r>
        <w:rPr/>
        <w:t>ꥑ</w:t>
      </w:r>
      <w:r>
        <w:rPr/>
        <w:t>潘晭穮戲⩥塎</w:t>
      </w:r>
      <w:r>
        <w:rPr/>
        <w:t>⡟⩈</w:t>
      </w:r>
      <w:r>
        <w:rPr/>
        <w:t>啧夹栯䁺帊쉣쉙쉰獸䝀</w:t>
      </w:r>
      <w:r>
        <w:rPr/>
        <w:t>ⱺ</w:t>
      </w:r>
      <w:r>
        <w:rPr/>
        <w:t>眳뮥䝴坓䪵ㄶ睄⥏磂싂㝃你係㐷刹牄彘攺㍨ㄮ⩈쉋げ呹歐</w:t>
      </w:r>
      <w:r>
        <w:rPr/>
        <w:t>ꔱ⭉</w:t>
      </w:r>
      <w:r>
        <w:rPr/>
        <w:t>矂橔畤</w:t>
      </w:r>
      <w:r>
        <w:rPr/>
        <w:t>ꔻ</w:t>
      </w:r>
      <w:r>
        <w:rPr/>
        <w:t>獾쉃녘칫示ㆡ彘櫂杮ꅔ湄⥍轄⏂㈸䍠乖啅恐♴啥婰㑌⦱免㠥꥞橰獧卲䈥</w:t>
      </w:r>
      <w:r>
        <w:rPr/>
        <w:t>ⲵ</w:t>
      </w:r>
      <w:r>
        <w:rPr/>
        <w:t>䑧祉瓃㝠係轳坲</w:t>
      </w:r>
      <w:r>
        <w:rPr/>
        <w:t>⠽ⱥ</w:t>
      </w:r>
      <w:r>
        <w:rPr/>
        <w:t>䍁쉬珂㨦쉄䤶㵅</w:t>
      </w:r>
      <w:r>
        <w:rPr/>
        <w:t>ⷂ</w:t>
      </w:r>
      <w:r>
        <w:rPr/>
        <w:t>㣂䍈ꄥ櫂則䅣쉚㗂뿂䝅硷捣癙⩺嗂啤⫂ꥸ거〉㩷本쎱瞩刯䎩壍␪愪䗂頬⑶䍤硨쉋䠵녡䥇㈽奮潸⭗睲</w:t>
      </w:r>
      <w:r>
        <w:rPr/>
        <w:t>ꤹ</w:t>
      </w:r>
      <w:r>
        <w:rPr/>
        <w:t>卭쌲欴剙⚵僂䨹㎥䵇琪瑙坘塒㵇쉅쉋䙺漶䧂㌲炘埂䱐녘쉃幐坟쉕潯쉃</w:t>
      </w:r>
      <w:r>
        <w:rPr/>
        <w:t>Ⱟ</w:t>
      </w:r>
      <w:r>
        <w:rPr/>
        <w:t>䔯뼰颮竂㖩㨱㴬䵃쎻伶磂繬㙃堥㘨䭓쵭壂촬慡⿂材楟桋亘㵋</w:t>
      </w:r>
      <w:r>
        <w:rPr/>
        <w:t>ꥌ</w:t>
      </w:r>
      <w:r>
        <w:rPr/>
        <w:t>橞⨮欳烂䩚⨩䱺猯物侣慒㙙䩖</w:t>
      </w:r>
      <w:r>
        <w:rPr/>
        <w:t>⡬</w:t>
      </w:r>
      <w:r>
        <w:rPr/>
        <w:t>칧㝎䚮棍塥䩦㧂껃瘵湗긨瑾前숴ꥲ䩱㑾╶㕧湓㭫桕ㅈ輬䕈椯男歡歹飂싂畗쉡땕乏矂侮慰偍慴</w:t>
      </w:r>
      <w:r>
        <w:rPr/>
        <w:t>⡫</w:t>
      </w:r>
      <w:r>
        <w:rPr/>
        <w:t>䴪쉂瑫뿂䔬偢숩䕪呑瓂汊</w:t>
      </w:r>
      <w:r>
        <w:rPr/>
        <w:t>꤬</w:t>
      </w:r>
      <w:r>
        <w:rPr/>
        <w:t>轾썮㑨攬㕧䵉旃煉漲䱢䆻勂扑㭓쉟哂녳坌橆獯</w:t>
      </w:r>
      <w:r>
        <w:rPr/>
        <w:t>ⱨ</w:t>
      </w:r>
      <w:r>
        <w:rPr/>
        <w:t>塹幵⼪穩䝀囂㭨扮䄴橱䄩⸰㡂䭹긦넴绍⯂刲䲻卟汮뽃캥䕠쉁⽤칢嘱䍄楲㭸輤</w:t>
      </w:r>
      <w:r>
        <w:rPr/>
        <w:t>ꦏ</w:t>
      </w:r>
      <w:r>
        <w:rPr/>
        <w:t>爪䁣疩⼱樻쉚抿呃䩺췂類暱⥮ꍧ樣檩榥枩⹓뽘䱐긦묷㦻楍</w:t>
      </w:r>
      <w:r>
        <w:rPr/>
        <w:t>⡠</w:t>
      </w:r>
      <w:r>
        <w:rPr/>
        <w:t>㈳瘤癈㆏땕ㅷ뮣纬</w:t>
      </w:r>
      <w:r>
        <w:rPr/>
        <w:t>ⱬ</w:t>
      </w:r>
      <w:r>
        <w:rPr/>
        <w:t>ㅵ⦱嫂䘹쉣䑾㑒䝅湙䅆啔婩偠㭴埂狃繭穾燂瑄獕䴵ꥶ싎</w:t>
      </w:r>
      <w:r>
        <w:rPr/>
        <w:t>ⲥ</w:t>
      </w:r>
      <w:r>
        <w:rPr/>
        <w:t>쵍㛍</w:t>
      </w:r>
      <w:r>
        <w:rPr/>
        <w:t>⡈</w:t>
      </w:r>
      <w:r>
        <w:rPr/>
        <w:t>娹⼯獮卌컂䥰挨溡넫朶汣爳㔰嗂싂㤩습塯磃⍅䩩啮毂占勂惂쌹</w:t>
      </w:r>
      <w:r>
        <w:rPr/>
        <w:t>⡑</w:t>
      </w:r>
      <w:r>
        <w:rPr/>
        <w:t>愺慳⑧䑐梏㝫숰䜦晵抩绂䪬ꇂ彩栥뽌恭場♤呲幃</w:t>
      </w:r>
      <w:r>
        <w:rPr/>
        <w:t>⡨</w:t>
      </w:r>
      <w:r>
        <w:rPr/>
        <w:t>㟂䐨凂䡥瑎母㡕扒瀶㩍湣沘囂</w:t>
      </w:r>
      <w:r>
        <w:rPr/>
        <w:t>ⱶ</w:t>
      </w:r>
      <w:r>
        <w:rPr/>
        <w:t>昽姂</w:t>
      </w:r>
      <w:r>
        <w:rPr/>
        <w:t>ⴷ</w:t>
      </w:r>
      <w:r>
        <w:rPr/>
        <w:t>偶捊쏂允娲䛂䤲愪㥚쵐㬽繧䮵䁰礥숭츸瑔刨䬳</w:t>
      </w:r>
      <w:r>
        <w:rPr/>
        <w:t>ⵘ</w:t>
      </w:r>
      <w:r>
        <w:rPr/>
        <w:t>꺿仂乫䉁㙯⮘슏堵稦悥䈯摡顆䰱参⵶ꄦ싍埂夬䖱쌪樴녏깤䩡盂쉾盃椮搪▩숭墩丷係唶䝴䶵</w:t>
      </w:r>
      <w:r>
        <w:rPr/>
        <w:t>Ⱚ</w:t>
      </w:r>
      <w:r>
        <w:rPr/>
        <w:t>䈤ꅢ䜴橺权쉧⤸輴〰穤䠊樷硱乑欵㤻╣昳䜩廍땳</w:t>
      </w:r>
      <w:r>
        <w:rPr/>
        <w:t>ⰻ</w:t>
      </w:r>
      <w:r>
        <w:rPr/>
        <w:t>殻乺㭇䄵䓂쉗쉐㡅婴䋂珂갮辩묷</w:t>
      </w:r>
      <w:r>
        <w:rPr/>
        <w:t>ⵠ</w:t>
      </w:r>
      <w:r>
        <w:rPr/>
        <w:t>揍楄</w:t>
      </w:r>
      <w:r>
        <w:rPr/>
        <w:t>ꕟ</w:t>
      </w:r>
      <w:r>
        <w:rPr/>
        <w:t>坦⿍⍣晑㟎㟂⹬彸䴭恞䚏㙂⯃瘲</w:t>
      </w:r>
      <w:r>
        <w:rPr/>
        <w:t>ꔭ</w:t>
      </w:r>
      <w:r>
        <w:rPr/>
        <w:t>쵄䀻䨦㤩你煨歠</w:t>
      </w:r>
      <w:r>
        <w:rPr/>
        <w:t>⵰</w:t>
      </w:r>
      <w:r>
        <w:rPr/>
        <w:t>ꅸ䥶穮䳂噉䳍ぢ</w:t>
      </w:r>
      <w:r>
        <w:rPr/>
        <w:t>Ⱝ</w:t>
      </w:r>
      <w:r>
        <w:rPr/>
        <w:t>땂습ꄫ䉄娽幈썶</w:t>
      </w:r>
      <w:r>
        <w:rPr/>
        <w:t>ꥏ</w:t>
      </w:r>
      <w:r>
        <w:rPr/>
        <w:t>污쉍堮椨깄㬭畯呐뭰㕩</w:t>
      </w:r>
      <w:r>
        <w:rPr/>
        <w:t>ⶮ</w:t>
      </w:r>
      <w:r>
        <w:rPr/>
        <w:t>繬ꍦꥰ㨱␬䰫噄壂㑷싍偏⮣夸凃䠽㡰ꌳ㴳匭幟⨫幋忂䡔땧䜰愹换瞘䩄㮩楮槂坫</w:t>
      </w:r>
      <w:r>
        <w:rPr/>
        <w:t>ꤴ⥉</w:t>
      </w:r>
      <w:r>
        <w:rPr/>
        <w:t>樥嘵뼷汄晾汢儵呗呏⼯繨㡩㩬⍆㠵轙㭮</w:t>
      </w:r>
      <w:r>
        <w:rPr/>
        <w:t>ⱈ</w:t>
      </w:r>
      <w:r>
        <w:rPr/>
        <w:t>桃⫂䑘嗂䍷乺㉩桷穊싂㭳쉨顨⼩䮵䙒땬쉹䙨䰳穇睅숪䁍迃䐫穃䝏격廂恾睲䈱䓂</w:t>
      </w:r>
      <w:r>
        <w:rPr/>
        <w:t>ꖵ</w:t>
      </w:r>
      <w:r>
        <w:rPr/>
        <w:t>ꍧ梘晅瑈♺偓愸塇盎丷ㅙ쉍쉕彥截畨晣乄惂帵呤恲澮曂싂熵啹묱갲숺꥞싍仍쵴䕇竂灬┭뼽皿㵇㠥扂彾㑹㑡ㄳ㖩恪奉䣂䠴䬪</w:t>
      </w:r>
      <w:r>
        <w:rPr/>
        <w:t>ꕟ</w:t>
      </w:r>
      <w:r>
        <w:rPr/>
        <w:t>㠦䋂㈬⑄坐⍟䶩禩忂䡢春彅</w:t>
      </w:r>
      <w:r>
        <w:rPr/>
        <w:t>⡣</w:t>
      </w:r>
      <w:r>
        <w:rPr/>
        <w:t>復ꎥ䧂뭫壂樱⍐檣祷䑰㐥矍㥾渺呦숺亻㍧ㅕ橒쉖</w:t>
      </w:r>
      <w:r>
        <w:rPr/>
        <w:t>ꥀ</w:t>
      </w:r>
      <w:r>
        <w:rPr/>
        <w:t>䵟拍剭ꄽ䨣⸳싍</w:t>
      </w:r>
      <w:r>
        <w:rPr/>
        <w:t>ⶱ</w:t>
      </w:r>
      <w:r>
        <w:rPr/>
        <w:t>슬幅㙴哂</w:t>
      </w:r>
      <w:r>
        <w:rPr/>
        <w:t>ⶣ</w:t>
      </w:r>
      <w:r>
        <w:rPr/>
        <w:t>숹㉢</w:t>
      </w:r>
      <w:r>
        <w:rPr/>
        <w:t>ꤩ</w:t>
      </w:r>
      <w:r>
        <w:rPr/>
        <w:t>㭔䰣灭캿未塳坂䘬涬磂彥倰뼣쉄㓂⸥䌻ꌲ뮏䭬湎㘦䡗쌽⏂呄⤵楒㍁摌⭓쉉쵵樺窬땆畟뽅㑉㉷㍣⩱㘪榬扦딪㘪꤮슏㫂뿂</w:t>
      </w:r>
      <w:r>
        <w:rPr/>
        <w:t>꤫</w:t>
      </w:r>
      <w:r>
        <w:rPr/>
        <w:t>噃</w:t>
      </w:r>
      <w:r>
        <w:rPr/>
        <w:t>⡁</w:t>
      </w:r>
      <w:r>
        <w:rPr/>
        <w:t>牤쉄当⫂樵横㏂䑵⑸愩䇂挪天䱩佚炵瑯쉱晙숹</w:t>
      </w:r>
      <w:r>
        <w:rPr/>
        <w:t>⡅</w:t>
      </w:r>
      <w:r>
        <w:rPr/>
        <w:t>숸䑺</w:t>
      </w:r>
      <w:r>
        <w:rPr/>
        <w:t>⠶</w:t>
      </w:r>
      <w:r>
        <w:rPr/>
        <w:t>平嗂毂類싂㕋쉢㯂숥䑯昺顾싂㈶秂娦뭌㙺⭍뼤㬥䴦剋뽶欥䔩䁀㠵ꇍ朰堫穧⽒싍味⤪㎮佫묬恰⾮䘯⬥♂쉹</w:t>
      </w:r>
      <w:r>
        <w:rPr/>
        <w:t>ꔻ</w:t>
      </w:r>
      <w:r>
        <w:rPr/>
        <w:t>樨呍칚슩䉮幒獱䩔묪䩬䅮䦮扇䄣녆썶晲焳</w:t>
      </w:r>
      <w:r>
        <w:rPr/>
        <w:t>⠴</w:t>
      </w:r>
      <w:r>
        <w:rPr/>
        <w:t>潕슬䥓噸浑䉓슬瑔勂</w:t>
      </w:r>
      <w:r>
        <w:rPr/>
        <w:t>꧂</w:t>
      </w:r>
      <w:r>
        <w:rPr/>
        <w:t>娦䮩갲塓숫䍆啦畉畫䐹컎⨳䭙厩繌䓂䝗旂㙞眪湰硬걋煅坪㕘痂墮捕쉇恕丨圮⭃甥楞쌬妘쉄橸潀㡗䙏ꅅⓂ깺䃍剔䨱兤</w:t>
      </w:r>
      <w:r>
        <w:rPr/>
        <w:t>⡫</w:t>
      </w:r>
      <w:r>
        <w:rPr/>
        <w:t>딳桭㇂㍴싂潵㍺⹾땹牦奁놏䨬ㅡ冻㜩⍴顏亥층塍捚圪瑚䢵喩숣歑獔츨柂</w:t>
      </w:r>
      <w:r>
        <w:rPr/>
        <w:t>꧂</w:t>
      </w:r>
      <w:r>
        <w:rPr/>
        <w:t>칈</w:t>
      </w:r>
      <w:r>
        <w:rPr/>
        <w:t>ⲱ</w:t>
      </w:r>
      <w:r>
        <w:rPr/>
        <w:t>쌊䁁㆘猰꥾쉍䰰䁆攮⭋頬⥊믂戳</w:t>
      </w:r>
      <w:r>
        <w:rPr/>
        <w:t>꧂</w:t>
      </w:r>
      <w:r>
        <w:rPr/>
        <w:t>䌴剔⿂㭐㞬楷숤㚩䵧⥈ㅺ싂歹睞쌪本牓뭦哂쉺⍁⎱稲坰橏쉹</w:t>
      </w:r>
      <w:r>
        <w:rPr/>
        <w:t>ꤻꔱ</w:t>
      </w:r>
      <w:r>
        <w:rPr/>
        <w:t>뭐숥쉷</w:t>
      </w:r>
      <w:r>
        <w:rPr/>
        <w:t>ꥀ⌮</w:t>
      </w:r>
      <w:r>
        <w:rPr/>
        <w:t>쉒</w:t>
      </w:r>
      <w:r>
        <w:rPr/>
        <w:t>꧂</w:t>
      </w:r>
      <w:r>
        <w:rPr/>
        <w:t>怯䬪咱⹷䵷桮磃悩䬰䀫싎䐵歵쉏⥒䕡㩪類厥幸勂啗쉥噙焤쉵噷㢘轴侩䄶懃Ⓜ扮뭩囂媣䙰余쉟䫂쎱㢡畐唵䮏㎣㪿毎禡䧂庩싂矂㜩쉗悥搴⥦搩㌴牄洨卯撵到⼥捘㭐싂汊⹧欪⫂</w:t>
      </w:r>
      <w:r>
        <w:rPr/>
        <w:t>ⴳ</w:t>
      </w:r>
      <w:r>
        <w:rPr/>
        <w:t>凂떩긫佯睲쉊싂䗂⪩쉣쉋쵘쉘갭⹱猱竂偀洲쵂嘣焨㩷琬儽牭㚥䙓椫櫂ꅶ䖱偏滎幘䣂晘쉯〷㛂䱈繃ꌹ殮婒塉穂깠⑳䍧㪡㛂⩾ꅉ湏䑬숤숷轁㞘䡐ꥣ朱䅃⻂ㅏ㗂娳砫숫礣弫䆮䡵䖻奬䏃⩥䞥⸪뭁걑携쉪爯⽁畇煀┺㐩怹冬滂⥀㵭入窿炩砱然轓䭲</w:t>
      </w:r>
      <w:r>
        <w:rPr/>
        <w:t>ⵯ</w:t>
      </w:r>
      <w:r>
        <w:rPr/>
        <w:t>䡢匵㥈串䙩⩴</w:t>
      </w:r>
      <w:r>
        <w:rPr/>
        <w:t>ꕕ</w:t>
      </w:r>
      <w:r>
        <w:rPr/>
        <w:t>窩煯轰㧍嘷挹싂㌴幉䤷㠩⽩咱滂⹵㕩</w:t>
      </w:r>
      <w:r>
        <w:rPr/>
        <w:t>ⱈ</w:t>
      </w:r>
      <w:r>
        <w:rPr/>
        <w:t>숵쵂슱剂ケ쵉䀰쏍砤啴捙╖洽䉙⬳췂奆橊揂⥋</w:t>
      </w:r>
      <w:r>
        <w:rPr/>
        <w:t>꧂</w:t>
      </w:r>
      <w:r>
        <w:rPr/>
        <w:t>煴猪婇땬硆夻歈淂쉄参片䦩㑟繃䨽䔭決⹢㜬烂숸轶걣椴橞칂ꅔ쉒㕔뿂습땾咡슘湴頤䠽ꄰ깊獰슮ꍈ</w:t>
      </w:r>
      <w:r>
        <w:rPr/>
        <w:t>ⱴ</w:t>
      </w:r>
      <w:r>
        <w:rPr/>
        <w:t>뗍末쉔牰⼷慌盎䷂숵别睩㚻⛂繓쎩恾顊♆潴Ⓜ橾幙忂⨽䅞ꍊ奋쉈敢竂攰曂䝄珂㘴⭩칍辮깡㑯䙫뼶䙎洭⑉쉬⶿㩚⨮浇㦏呲숵恾쉒帳믂䧎彥⧂쎵輵彀奏぀搮䡧슘捌</w:t>
      </w:r>
      <w:r>
        <w:rPr/>
        <w:t>ꔨ</w:t>
      </w:r>
      <w:r>
        <w:rPr/>
        <w:t>숦洲떩⑳갣</w:t>
      </w:r>
      <w:r>
        <w:rPr/>
        <w:t>⡊ⱷ</w:t>
      </w:r>
      <w:r>
        <w:rPr/>
        <w:t>瑞辡</w:t>
      </w:r>
      <w:r>
        <w:rPr/>
        <w:t>⡖</w:t>
      </w:r>
      <w:r>
        <w:rPr/>
        <w:t>幐⍰쉆䍴⍎揂뗂䎮㵵灓㇂쉊슻伦숯浥䋂犏싂</w:t>
      </w:r>
      <w:r>
        <w:rPr/>
        <w:t>⡈⡦</w:t>
      </w:r>
      <w:r>
        <w:rPr/>
        <w:t>穉츽扦㝐쉆輵係㢡숱瀸熏싃䴰婵⭔洣矂彵䨰䱢ꌵ桔䁒숶㙷畾䍓</w:t>
      </w:r>
      <w:r>
        <w:rPr/>
        <w:t>Ⱨ⛎</w:t>
      </w:r>
      <w:r>
        <w:rPr/>
        <w:t>渣溿癬놻竂飂湱㷂顖쵫㍭潔㩳噅敁녫⑘呸㈯揂숣挤㉾ㆬ泎㩇䥀偭䥾녨쉩㕑▣升슡奵硃䵐뮬䁥꺩摾㪮潡侏䁳敦ㄤ㝚敗쉨칟䥮䁰⍆搣東䙟⽶戵㥠</w:t>
      </w:r>
      <w:r>
        <w:rPr/>
        <w:t>ꔪ</w:t>
      </w:r>
      <w:r>
        <w:rPr/>
        <w:t>祈쉨싃칭䄊㠸㝘厥䙶쉸칞싂ㄪ冩ꌺ殬憩辥歁㡲偓녘潆㜭䦮夲穁横冱㴤婺潁参卍㉟ㅅ뇃狂猳碥㉵狂䕊걪辘稪숴썱䶡쉂㕈䰳ꇂ㗂縩숥♌㑆垬煎没쉔え㑡⻍</w:t>
      </w:r>
      <w:r>
        <w:rPr/>
        <w:t>⣂⑕</w:t>
      </w:r>
      <w:r>
        <w:rPr/>
        <w:t>䥔渷ㄭ숳磂䅷硵搦쏂䌨</w:t>
      </w:r>
      <w:r>
        <w:rPr/>
        <w:t>ⶻ</w:t>
      </w:r>
      <w:r>
        <w:rPr/>
        <w:t>摭仂㭆䱚䵷吸䕣桦杊䊮歘⑏彔䴦⽥求绂</w:t>
      </w:r>
      <w:r>
        <w:rPr/>
        <w:t>꧃</w:t>
      </w:r>
      <w:r>
        <w:rPr/>
        <w:t>敇永㬨거숶ꥲ쉧樮䡋睋愣助剮ㆩ娺</w:t>
      </w:r>
      <w:r>
        <w:rPr/>
        <w:t>⢮</w:t>
      </w:r>
      <w:r>
        <w:rPr/>
        <w:t>㴹싂썸奦䒡쉈䭩㈲師놿䭷숦긦</w:t>
      </w:r>
      <w:r>
        <w:rPr/>
        <w:t>⡬</w:t>
      </w:r>
      <w:r>
        <w:rPr/>
        <w:t>吹䖱┣땷煞㥎쉎倥</w:t>
      </w:r>
      <w:r>
        <w:rPr/>
        <w:t>ⰹ⍁</w:t>
      </w:r>
      <w:r>
        <w:rPr/>
        <w:t>싃勂⌨䥒栱ꅂ뼮晇幓㶿㵂㭐┣</w:t>
      </w:r>
      <w:r>
        <w:rPr/>
        <w:t>ꕍ</w:t>
      </w:r>
      <w:r>
        <w:rPr/>
        <w:t>㣂乇䆵埂쌯䭷䖣⍉㊣</w:t>
      </w:r>
      <w:r>
        <w:rPr/>
        <w:t>ꕄ</w:t>
      </w:r>
      <w:r>
        <w:rPr/>
        <w:t>ꇂ숳</w:t>
      </w:r>
      <w:r>
        <w:rPr/>
        <w:t>⢩</w:t>
      </w:r>
      <w:r>
        <w:rPr/>
        <w:t>녚ꅕ⭾䌺瞬</w:t>
      </w:r>
      <w:r>
        <w:rPr/>
        <w:t>⡂</w:t>
      </w:r>
      <w:r>
        <w:rPr/>
        <w:t>顶礫略奠珂䠸췂獚祔⍒禮浧걌彴ꅳ䥀爬싂</w:t>
      </w:r>
      <w:r>
        <w:rPr/>
        <w:t>ꥅ</w:t>
      </w:r>
      <w:r>
        <w:rPr/>
        <w:t>旂□㠻숲㪘恸깦澮㑔╨⽌渪땮숻숻汹澣噐쉪坠歡딵噭歒쉰⩹娩⨱咥쉨礣濂乬㴮㛂嗂숦ꅅ湁╲䉥焸奠潏㈻䣂䭯쵄㕂㈭녖깡串顺祎牪⽸穞澵捉䇂朳桶䱾剮惂顭쉙뭞剳떘桢</w:t>
      </w:r>
      <w:r>
        <w:rPr/>
        <w:t>ⷂ</w:t>
      </w:r>
      <w:r>
        <w:rPr/>
        <w:t>쉶卋睾炏䵏幒捹⩚쉀䵯♏䚡쉭係佖㕇⫂参㡵捗녹㐯恦</w:t>
      </w:r>
      <w:r>
        <w:rPr/>
        <w:t>Ⱡ</w:t>
      </w:r>
      <w:r>
        <w:rPr/>
        <w:t>쉄恠䰤杳넪䑮뿂楺⻂칭䭴奠㵪殩슿ぢꍦ橇澮ꅊ춬쉠櫂⒣쉞䵵䥘㝍欷䭡噤䙹䉤⨬쉃䴤䴮唱녇쌪歸圴湺稤榣</w:t>
      </w:r>
      <w:r>
        <w:rPr/>
        <w:t>ⵙ</w:t>
      </w:r>
      <w:r>
        <w:rPr/>
        <w:t>颵ꅕ申</w:t>
      </w:r>
      <w:r>
        <w:rPr/>
        <w:t>ⵢ</w:t>
      </w:r>
      <w:r>
        <w:rPr/>
        <w:t>䟂㕧沏습⭨恘㌳㗂㤪书긲⥸奢䐩㋂浗</w:t>
      </w:r>
      <w:r>
        <w:rPr/>
        <w:t>ⷂ</w:t>
      </w:r>
      <w:r>
        <w:rPr/>
        <w:t>淎䥰楚珃榿㒘奒敨祊㵀㉅⨪⴩扏䥉瑴睎㌴⎻参⺱唺涘ꏎ灇噳䭥八䕷噯楀ꌥ坄漣╆䙞栻</w:t>
      </w:r>
      <w:r>
        <w:rPr/>
        <w:t>ꔶ⭰</w:t>
      </w:r>
      <w:r>
        <w:rPr/>
        <w:t>깯末繧癌㭚頦䉵奢갺㜣</w:t>
      </w:r>
      <w:r>
        <w:rPr/>
        <w:t>ꕗ</w:t>
      </w:r>
      <w:r>
        <w:rPr/>
        <w:t>涻ꄳ畚㜱繅唨㍢歠걔칲你쉘곎䁷傣</w:t>
      </w:r>
      <w:r>
        <w:rPr/>
        <w:t>⡤</w:t>
      </w:r>
      <w:r>
        <w:rPr/>
        <w:t>ꌻ婂亻㵔㑡쵦顊㩊</w:t>
      </w:r>
      <w:r>
        <w:rPr/>
        <w:t>ⴰ</w:t>
      </w:r>
      <w:r>
        <w:rPr/>
        <w:t>쉩呐乃숶剨♕㭱⼲칌땀싂꥖</w:t>
      </w:r>
      <w:r>
        <w:rPr/>
        <w:t>ⱍ</w:t>
      </w:r>
      <w:r>
        <w:rPr/>
        <w:t>祟䷍㥸祵⧂⥉甫뗂걯␵</w:t>
      </w:r>
      <w:r>
        <w:rPr/>
        <w:t>ⱌ</w:t>
      </w:r>
      <w:r>
        <w:rPr/>
        <w:t>뮻뭧拂⑍㥱汍敶瑺쉰䰭걧갭獖枿牔汎䲡帤楥㈰뭕彫䜯쉪係쉌搩㡄ꎩ땗瑮祦습洽칑摃〣䘤奫쉔숣框稺穈圶烂䗂䵄⨥睇칎撱参甤汭欥敏稫浱㭌轶뭆桫⭔䊣伊琬奈倯</w:t>
      </w:r>
      <w:r>
        <w:rPr/>
        <w:t>ⷃ</w:t>
      </w:r>
      <w:r>
        <w:rPr/>
        <w:t>摏㗂䊥漣洭是沿关㭬⸲</w:t>
      </w:r>
      <w:r>
        <w:rPr/>
        <w:t>ꖬ</w:t>
      </w:r>
      <w:r>
        <w:rPr/>
        <w:t>ꥢ昩䡪㩥◂쉭ꍦ庻䣂⒩願䍃稥惂㕋摰穫嘦ぷ⨽恲䔸眣獆䱔损䉐쌻</w:t>
      </w:r>
      <w:r>
        <w:rPr/>
        <w:t>⡓</w:t>
      </w:r>
      <w:r>
        <w:rPr/>
        <w:t>彑䫂뮱싂㐪</w:t>
      </w:r>
      <w:r>
        <w:rPr/>
        <w:t>ꖬ</w:t>
      </w:r>
      <w:r>
        <w:rPr/>
        <w:t>呗䍭睍╒攽걙㉾썦顀ㅹ䮥䵇嘫쉺䳂硇⼪뽒⻂꥘歖滂弹㯂땲⍕畐湗塾恷㤷杤뇎䖏╌</w:t>
      </w:r>
      <w:r>
        <w:rPr/>
        <w:t>ꦻⵥ</w:t>
      </w:r>
      <w:r>
        <w:rPr/>
        <w:t>痂걳幠⾿搴繹숲ꥭ㛍㩶⹾㨣䭏싂坁쉓䨦伨⑩⩡⨮瘱䑚湍</w:t>
      </w:r>
      <w:r>
        <w:rPr/>
        <w:t>꤯</w:t>
      </w:r>
      <w:r>
        <w:rPr/>
        <w:t>䝠搣⸪䋍䫂숹⬩㌣㠲┥㌤㥲</w:t>
      </w:r>
      <w:r>
        <w:rPr/>
        <w:t>ꕇ</w:t>
      </w:r>
      <w:r>
        <w:rPr/>
        <w:t>䮡允⩓硐ꄤ䤸⬰睉飂쵅믎䣂숩㦻擎⹞砱㭚䩶氻䉁⤥䍌숹⭭䩷碱㕱殻⑮䏃㥴싃</w:t>
      </w:r>
      <w:r>
        <w:rPr/>
        <w:t>ⶡ</w:t>
      </w:r>
      <w:r>
        <w:rPr/>
        <w:t>ꅡ曂憩轶䝫⽩䑉䥬幩䀦</w:t>
      </w:r>
      <w:r>
        <w:rPr/>
        <w:t>⡁</w:t>
      </w:r>
      <w:r>
        <w:rPr/>
        <w:t>썶绂㬳䩘澱㵖⨲⸮椰湊敵╙桒㕚縤璘놬쉷噱㌴싂繴싂䕹㪮淂怫䑚坧╈噲뭘乹ꅪ┳</w:t>
      </w:r>
      <w:r>
        <w:rPr/>
        <w:t>⡘</w:t>
      </w:r>
      <w:r>
        <w:rPr/>
        <w:t>梣汷㕠☴⛂砨쉈㢮噣畒䰲㑵䦮⧂떵牒漫ꏂ执⭴䨬⍵</w:t>
      </w:r>
      <w:r>
        <w:rPr/>
        <w:t>ⱙ</w:t>
      </w:r>
      <w:r>
        <w:rPr/>
        <w:t>婲䦡慙砬⩸촻䅑쉢揍⹪㋎助怳⬩곂거썥䵉幒䅬噋し昣扱䂵硁㔣䝢慀䡟쉗瘲㓂杉⼥슻憥渶䑍繑ⸯ䰤㦱쉵䘽獊</w:t>
      </w:r>
      <w:r>
        <w:rPr/>
        <w:t>ⱟ</w:t>
      </w:r>
      <w:r>
        <w:rPr/>
        <w:t>㍷숻䉓搫뭑煒⤸䛂呫朰䑭塌盂숰䀣畲ꌮ獱⩙竍㉓摳䤮☣숣䄯⭪沘⵨깱サ쉹춡놡廂株⭘뽃┦䧂婖獡心ꍞ敕딪爯楤爯穙썟ㅋ</w:t>
      </w:r>
      <w:r>
        <w:rPr/>
        <w:t>⠨</w:t>
      </w:r>
      <w:r>
        <w:rPr/>
        <w:t>潏쉬㨰䁉㈺쉨抿橈㗂湁싂昷깚榮玩祷杢䪱ꍡ㛍ꇂ祆瓂숩嗂䙧슥</w:t>
      </w:r>
      <w:r>
        <w:rPr/>
        <w:t>ⵌ</w:t>
      </w:r>
      <w:r>
        <w:rPr/>
        <w:t>䘽氷컂䦥녖</w:t>
      </w:r>
      <w:r>
        <w:rPr/>
        <w:t>ꤵ</w:t>
      </w:r>
      <w:r>
        <w:rPr/>
        <w:t>瘭♊嚱슩㴩歆쉺元䥉㕋㉳╂ㄱ▵ꄨ⩸扐뽚䰩捾牢㥵⒬䔫칍䳂㑚㭲꺻祟匨싎啌晆걬穬뾘㥤塊甩嗂䱀偍ㅅ奮轑梏炮在싂爵⵮偵슱䙣䜹ꏂ</w:t>
      </w:r>
      <w:r>
        <w:rPr/>
        <w:t>ꤻ</w:t>
      </w:r>
      <w:r>
        <w:rPr/>
        <w:t>쵂㚩⯂뿂牳抏⭞㩷쉋枩穾숱⨪竂辘䬥뽲畐갨⭁䯂䯂恳䵦戤쉐楂乬䩠昣㢿넸矂㜦煠扆扪쉊塱ꥱ쉠丱숮쉩㪩婄숥估䱐䌯奪숩獒㭊쎘㙟偔뾣倴婨⑒䆱꺩偩㍁煶攥쉪涡</w:t>
      </w:r>
      <w:r>
        <w:rPr/>
        <w:t>ꥅ⩺</w:t>
      </w:r>
      <w:r>
        <w:rPr/>
        <w:t>幭</w:t>
      </w:r>
      <w:r>
        <w:rPr/>
        <w:t>ꕃ</w:t>
      </w:r>
      <w:r>
        <w:rPr/>
        <w:t>烂쉪癳梱繤砲䳂☲睨쉳䥖쏃䅸䩩숫祂澏權匽堪싂☩辡渹</w:t>
      </w:r>
      <w:r>
        <w:rPr/>
        <w:t>ⵏ</w:t>
      </w:r>
      <w:r>
        <w:rPr/>
        <w:t>湾汒䛂⻎뽘彍</w:t>
      </w:r>
      <w:r>
        <w:rPr/>
        <w:t>ⱆ</w:t>
      </w:r>
      <w:r>
        <w:rPr/>
        <w:t>쏂䴤娥</w:t>
      </w:r>
      <w:r>
        <w:rPr/>
        <w:t>ⵚ</w:t>
      </w:r>
      <w:r>
        <w:rPr/>
        <w:t>漬嫂☥땕숨輹杤〥딽쉣㝺</w:t>
      </w:r>
      <w:r>
        <w:rPr/>
        <w:t>ꕤ</w:t>
      </w:r>
      <w:r>
        <w:rPr/>
        <w:t>獟弫祇畒徣䁯䌶䱠昴䁋厣䅏祍愳㨹䝡싂</w:t>
      </w:r>
      <w:r>
        <w:rPr/>
        <w:t>ⷂ</w:t>
      </w:r>
      <w:r>
        <w:rPr/>
        <w:t>搯縥䭬琦</w:t>
      </w:r>
      <w:r>
        <w:rPr/>
        <w:t>ⷂ</w:t>
      </w:r>
      <w:r>
        <w:rPr/>
        <w:t>绂</w:t>
      </w:r>
      <w:r>
        <w:rPr/>
        <w:t>ⵎ</w:t>
      </w:r>
      <w:r>
        <w:rPr/>
        <w:t>䑗睡瀻㇂㙓坭⹠⭥⍗矂숯⑂矂狂⫂䛂츸㝃⑤種㥨녓♙㗃佞䙗䟂敂쵱⽪坦䣎㴦⸫渭㈵ꥷ⹆♁硑숴</w:t>
      </w:r>
      <w:r>
        <w:rPr/>
        <w:t>Ɐ</w:t>
      </w:r>
      <w:r>
        <w:rPr/>
        <w:t>仂牋Ⓜ⬵쉲쉆</w:t>
      </w:r>
      <w:r>
        <w:rPr/>
        <w:t>ⱐ</w:t>
      </w:r>
      <w:r>
        <w:rPr/>
        <w:t>쉆涘</w:t>
      </w:r>
      <w:r>
        <w:rPr/>
        <w:t>ⵤ</w:t>
      </w:r>
      <w:r>
        <w:rPr/>
        <w:t>깊煠懂揂橎攷</w:t>
      </w:r>
      <w:r>
        <w:rPr/>
        <w:t>ꥁ</w:t>
      </w:r>
      <w:r>
        <w:rPr/>
        <w:t>䭫ꄪ媏偈䃂뼮컂</w:t>
      </w:r>
      <w:r>
        <w:rPr/>
        <w:t>Ⱶ</w:t>
      </w:r>
      <w:r>
        <w:rPr/>
        <w:t>䲘潥</w:t>
      </w:r>
      <w:r>
        <w:rPr/>
        <w:t>ꗂ</w:t>
      </w:r>
      <w:r>
        <w:rPr/>
        <w:t>さ</w:t>
      </w:r>
      <w:r>
        <w:rPr/>
        <w:t>ꥂ</w:t>
      </w:r>
      <w:r>
        <w:rPr/>
        <w:t>轟뽨恣⿂兞婋捠뭂梬焵呺滂숣숶☻ꥥ圹</w:t>
      </w:r>
      <w:r>
        <w:rPr/>
        <w:t>⠮</w:t>
      </w:r>
      <w:r>
        <w:rPr/>
        <w:t>䒘㍃䴸仂ꅤ暩窣䴩⩤彵杀</w:t>
      </w:r>
      <w:r>
        <w:rPr/>
        <w:t>ꤳ</w:t>
      </w:r>
      <w:r>
        <w:rPr/>
        <w:t>辻㮬癲塵奤걵瑠轐</w:t>
      </w:r>
      <w:r>
        <w:rPr/>
        <w:t>⵰</w:t>
      </w:r>
      <w:r>
        <w:rPr/>
        <w:t>奷䂥싎禱塾슡捵顯⑴◍彖礪㮱な쉥契嘴ꥲ偀椰係场캩画㐣䫂呠⭖䉡摢떩灔捌쉑䡫楂슣㍀㭚䡷䭁䌳扥숲昶刺䠽姂⼥⨰⑞楬㫎幸㙏喬䕱䑧痍⑗쉺恙뭧⤦湭쎬珂뽷掱䀵术皡瑄㉭癨丬潑긯㗂충穰漹轏⥄祠촸⍧믎숵㘦捖ァ檬</w:t>
      </w:r>
      <w:r>
        <w:rPr/>
        <w:t>ⱄ⎥</w:t>
      </w:r>
      <w:r>
        <w:rPr/>
        <w:t>桁傥⽢獶층癗帰䥉뭵⭌頲⩠䵭쉖偄牡</w:t>
      </w:r>
      <w:r>
        <w:rPr/>
        <w:t>⡄</w:t>
      </w:r>
      <w:r>
        <w:rPr/>
        <w:t>㠹娫攥挫彈䙐㴩뼥䈰쵹</w:t>
      </w:r>
      <w:r>
        <w:rPr/>
        <w:t>ꤴ</w:t>
      </w:r>
      <w:r>
        <w:rPr/>
        <w:t>ⱗ⭣</w:t>
      </w:r>
      <w:r>
        <w:rPr/>
        <w:t>䵍숪で㪩杧番⬳栫㣂捺쉳㵣</w:t>
      </w:r>
      <w:r>
        <w:rPr/>
        <w:t>ⱥ</w:t>
      </w:r>
      <w:r>
        <w:rPr/>
        <w:t>伳⑘䊩슩㧂歬노䄸〬䐫慓䩙勂䔰뭯慡愣⩐㉨幢┥䉹⫂〽織啐浊㩾ㆥ珃쉋</w:t>
      </w:r>
      <w:r>
        <w:rPr/>
        <w:t>⣂</w:t>
      </w:r>
      <w:r>
        <w:rPr/>
        <w:t>ㄺ楷硸㑓䄸坈咏歗ꍰ坰⫎橾爺㯂牋䳂㠷쉤匭吽쏂슬⌻係䷂塸</w:t>
      </w:r>
      <w:r>
        <w:rPr/>
        <w:t>ꕵ</w:t>
      </w:r>
      <w:r>
        <w:rPr/>
        <w:t>ⲵ</w:t>
      </w:r>
      <w:r>
        <w:rPr/>
        <w:t>뿂楣杉쉬捙</w:t>
      </w:r>
      <w:r>
        <w:rPr/>
        <w:t>Ⱜ</w:t>
      </w:r>
      <w:r>
        <w:rPr/>
        <w:t>囂嫂♍汍쉲</w:t>
      </w:r>
      <w:r>
        <w:rPr/>
        <w:t>ꦩ</w:t>
      </w:r>
      <w:r>
        <w:rPr/>
        <w:t>㤷倭칃썫浠䡩牠䝥湾썅术喿때捩瑣榿䎿⿂湒㐱넯疏㚡噞畦䍵刵</w:t>
      </w:r>
      <w:r>
        <w:rPr/>
        <w:t>ꤻ</w:t>
      </w:r>
      <w:r>
        <w:rPr/>
        <w:t>숻깗䉊㜭博㘹欣땴⼩⛂挳彄免㵴⹅曂勂夳琮슩堷</w:t>
      </w:r>
      <w:r>
        <w:rPr/>
        <w:t>ꤺ⪡</w:t>
      </w:r>
      <w:r>
        <w:rPr/>
        <w:t>䡂녤氦頭녍徣⩭쉆畆丳ぢ瘲㍈廂숫쉳떩杂쉩䬹䛂嫍뿂䈤啘佒摶ꍧ㊏⩉</w:t>
      </w:r>
      <w:r>
        <w:rPr/>
        <w:t>ꥍ</w:t>
      </w:r>
      <w:r>
        <w:rPr/>
        <w:t>곃㜦㴭칤㋂两穔䁂ꥠ皿眥癹녟ㅷ䱦⹍係熵娵㩘⼩ㅸ䏎뭊</w:t>
      </w:r>
      <w:r>
        <w:rPr/>
        <w:t>⣂</w:t>
      </w:r>
      <w:r>
        <w:rPr/>
        <w:t>싂共獰쉊⩩녱夲剗쉗⍇頯◂䁯⹳⪵╯쵒渴쉣婚</w:t>
      </w:r>
      <w:r>
        <w:rPr/>
        <w:t>ꕢ</w:t>
      </w:r>
      <w:r>
        <w:rPr/>
        <w:t>撡컂㝕潸橬⹾塘砊䕠昤♁吩⾘祁숣婈䍉⿂桒䑵䡧泍䡟⽂숱⍗㍩刻常</w:t>
      </w:r>
      <w:r>
        <w:rPr/>
        <w:t>ⱪ</w:t>
      </w:r>
      <w:r>
        <w:rPr/>
        <w:t>か쉺轪숺恆瑅扩넶䖻䓃伽潦惃</w:t>
      </w:r>
      <w:r>
        <w:rPr/>
        <w:t>ꕭ</w:t>
      </w:r>
      <w:r>
        <w:rPr/>
        <w:t>橐⨩浹캮㈣쉟扈歒濂쉉㍹堶斩긴⵶</w:t>
      </w:r>
      <w:r>
        <w:rPr/>
        <w:t>ꦣ</w:t>
      </w:r>
      <w:r>
        <w:rPr/>
        <w:t>幣⩂穠칙⍑쉠</w:t>
      </w:r>
    </w:p>
    <w:p>
      <w:pPr>
        <w:pStyle w:val="PreformattedText"/>
        <w:bidi w:val="0"/>
        <w:spacing w:before="0" w:after="0"/>
        <w:jc w:val="left"/>
        <w:rPr/>
      </w:pPr>
      <w:r>
        <w:rPr/>
        <w:t>㍑썍ど㙲䙠㍧㘥偦卬</w:t>
      </w:r>
      <w:r>
        <w:rPr/>
        <w:t>ꖻ</w:t>
      </w:r>
      <w:r>
        <w:rPr/>
        <w:t>轄㫂㡦攱燂컂瓎未姂䬴㌭</w:t>
      </w:r>
      <w:r>
        <w:rPr/>
        <w:t>Ⳃ</w:t>
      </w:r>
      <w:r>
        <w:rPr/>
        <w:t>䊥㡌頦塎숸㖏⤨쵠儳杕恡숩轾</w:t>
      </w:r>
      <w:r>
        <w:rPr/>
        <w:t>⡪</w:t>
      </w:r>
      <w:r>
        <w:rPr/>
        <w:t>浅瘰ꅩ䡧歪輳䭺兲쌶搭쉓杨</w:t>
      </w:r>
      <w:r>
        <w:rPr/>
        <w:t>⡌</w:t>
      </w:r>
      <w:r>
        <w:rPr/>
        <w:t>㍾</w:t>
      </w:r>
      <w:r>
        <w:rPr/>
        <w:t>Ⳏ</w:t>
      </w:r>
      <w:r>
        <w:rPr/>
        <w:t>쉢</w:t>
      </w:r>
      <w:r>
        <w:rPr/>
        <w:t>⡲</w:t>
      </w:r>
      <w:r>
        <w:rPr/>
        <w:t>䝘㤣太䥗㗍盂堶創繇焪乯毂疘䄳㛂쉥奇䭾疏〹ꍔ坑쉸쉁灌넰䧂䡥甩䁣煖奌⪩뼭桞暵啤ꆏ珂䤬䷃캣</w:t>
      </w:r>
      <w:r>
        <w:rPr/>
        <w:t>ꔶ</w:t>
      </w:r>
      <w:r>
        <w:rPr/>
        <w:t>쉳捨硌偆뾻捘㑣䭆⨮촰䬩䱁滍㕵⹔</w:t>
      </w:r>
      <w:r>
        <w:rPr/>
        <w:t>꧃⩳</w:t>
      </w:r>
      <w:r>
        <w:rPr/>
        <w:t>㡨啎㝮穧吳쉡䱢乖湅뭇慟䡊숴婌硟㝁꥙䪩徱危顓䏂畾堯䱢穘쉊쉫⩹獷쉍⩉ꅕ⬩䑷氣棃ꌻ氱⥁硯捎ꍎ㉚䱒婖䅴뽓矂쉌䰯뭁쉆㩶쉖⫂婤穂쉟啷汄游</w:t>
      </w:r>
      <w:r>
        <w:rPr/>
        <w:t>ꤻ</w:t>
      </w:r>
      <w:r>
        <w:rPr/>
        <w:t>甯櫂轥딴츪偤칥窡㍬ꌬ㉏㜰熥敭</w:t>
      </w:r>
      <w:r>
        <w:rPr/>
        <w:t>ⱨ</w:t>
      </w:r>
      <w:r>
        <w:rPr/>
        <w:t>쵊㉥㭾䊘空咥䍟㩊浙ㄬ猵쉇㩭츷杫</w:t>
      </w:r>
      <w:r>
        <w:rPr/>
        <w:t>ⱷ</w:t>
      </w:r>
      <w:r>
        <w:rPr/>
        <w:t>呉</w:t>
      </w:r>
      <w:r>
        <w:rPr/>
        <w:t>ꖣ</w:t>
      </w:r>
      <w:r>
        <w:rPr/>
        <w:t>묮別瑸嘵之곂ꍳ弨珂♤㙡㑦숮呓禬煋</w:t>
      </w:r>
      <w:r>
        <w:rPr/>
        <w:t>ꦮ</w:t>
      </w:r>
      <w:r>
        <w:rPr/>
        <w:t>䵲⭇</w:t>
      </w:r>
      <w:r>
        <w:rPr/>
        <w:t>ꕃ</w:t>
      </w:r>
      <w:r>
        <w:rPr/>
        <w:t>쉂坶榵㔮쌮⩗习</w:t>
      </w:r>
      <w:r>
        <w:rPr/>
        <w:t>ꔬ</w:t>
      </w:r>
      <w:r>
        <w:rPr/>
        <w:t>ꥵ啤⪥䅬县숴塶</w:t>
      </w:r>
      <w:r>
        <w:rPr/>
        <w:t>꧂</w:t>
      </w:r>
      <w:r>
        <w:rPr/>
        <w:t>湋䤷⹵꺩䭤楬㴯쉰墿搹⴯䉸䄰儽숸⽩忎㩭䅐當⏂⭋㠪掮癁촯砳걁숯睇欤琷깩㙏㐪幈祮祌♬슬爣揂䓂敔轔䭫⎻何娪橉</w:t>
      </w:r>
      <w:r>
        <w:rPr/>
        <w:t>ⴹ</w:t>
      </w:r>
      <w:r>
        <w:rPr/>
        <w:t>⾿긣吴ꍁ㍸㍏㧂熘껂걏츪녦婭䔳㜹参║娭稻㘭녮楂煩</w:t>
      </w:r>
      <w:r>
        <w:rPr/>
        <w:t>⡎</w:t>
      </w:r>
      <w:r>
        <w:rPr/>
        <w:t>媩쎮塖슬椭⍙䉍䙆㔫穠㔪吴偈싂⽵쉴䓂䈺勂歓㫂⵪숮⑊넹쉣䵵쉏㑣祌쉨뽮迎獁悏걔</w:t>
      </w:r>
      <w:r>
        <w:rPr/>
        <w:t>ⱉ</w:t>
      </w:r>
      <w:r>
        <w:rPr/>
        <w:t>쉑慊桠땖儺娰䉧煳浧䡏䤨ꍯ</w:t>
      </w:r>
      <w:r>
        <w:rPr/>
        <w:t>ⲣ</w:t>
      </w:r>
      <w:r>
        <w:rPr/>
        <w:t>쉥找塧殿㍱㥤䲩吻杇ㅖ⹀㕵슩㍟䩑⥴濂哂㡖뭚眨숳쉦枘</w:t>
      </w:r>
      <w:r>
        <w:rPr/>
        <w:t>⢥</w:t>
      </w:r>
      <w:r>
        <w:rPr/>
        <w:t>㉹䁦慢牃汌弰⬽喬垥쉪</w:t>
      </w:r>
      <w:r>
        <w:rPr/>
        <w:t>ⱺ</w:t>
      </w:r>
      <w:r>
        <w:rPr/>
        <w:t>䁫숷</w:t>
      </w:r>
      <w:r>
        <w:rPr/>
        <w:t>ꕤ⹲</w:t>
      </w:r>
      <w:r>
        <w:rPr/>
        <w:t>啘ㅗ眮浐쉫炡塃㤻橧䤳繣䋎ꌲ뇂凃漥塎獔뭫</w:t>
      </w:r>
      <w:r>
        <w:rPr/>
        <w:t>ꦿ</w:t>
      </w:r>
      <w:r>
        <w:rPr/>
        <w:t>䜶䵩珂쵸⻃禬㵅⨻坸䍸숵쉮쉣纩⫂疱啸칾戯睲畠敓玣漊䭊㝏㉠쵗彲ꍊ䨷⨮쉑㥠㭗䕕</w:t>
      </w:r>
      <w:r>
        <w:rPr/>
        <w:t>⣂</w:t>
      </w:r>
      <w:r>
        <w:rPr/>
        <w:t>碿坃扪渷娪⑕⩾땎㗂㑍숩牎㭹㥂ꅣ쉒䡖磂</w:t>
      </w:r>
      <w:r>
        <w:rPr/>
        <w:t>ⵖꦩ</w:t>
      </w:r>
      <w:r>
        <w:rPr/>
        <w:t>䯂숯䔽떱慷⑧⥗咡싂㛂쉱儻㩁婉⩹坰幺噎䘹牰憵⪣싂㜫□㥴摷殿煮喥噡䪻⼺癆汴ヂ㩞硐⦩頫汈硵瞻母助슱晦䢥䗂澏㬽⿂枏榣녨㨻畑頭䬮兮玿⾮弸⸵⨬䡚</w:t>
      </w:r>
      <w:r>
        <w:rPr/>
        <w:t>ꥀ</w:t>
      </w:r>
      <w:r>
        <w:rPr/>
        <w:t>슩枩灬긩瑾</w:t>
      </w:r>
      <w:r>
        <w:rPr/>
        <w:t>⡋</w:t>
      </w:r>
      <w:r>
        <w:rPr/>
        <w:t>䈳渴浱뼽礮佁䑨ꅣ䏂슬䍰坚婃竂坯䂏䧂枱쉾뼫癀敫午湫⬤幒捾永㍰椴쉂䯂勂礹䩄傣▩冡䔱顣촭䷎嘮畺佾믂믎싂</w:t>
      </w:r>
      <w:r>
        <w:rPr/>
        <w:t>⡳</w:t>
      </w:r>
      <w:r>
        <w:rPr/>
        <w:t>慵싂垬䃂濂䀪녮</w:t>
      </w:r>
      <w:r>
        <w:rPr/>
        <w:t>ⱓ⨯♂</w:t>
      </w:r>
      <w:r>
        <w:rPr/>
        <w:t>偳䈪乚㕓</w:t>
      </w:r>
      <w:r>
        <w:rPr/>
        <w:t>⠨</w:t>
      </w:r>
      <w:r>
        <w:rPr/>
        <w:t>ꦵ</w:t>
      </w:r>
      <w:r>
        <w:rPr/>
        <w:t>癩總渫믂♔噒ꌫ넻숶涮숴쉤숶䟂䁎㍷殱彯⹾䏃쉘숵⍓浘㥁쉅싂⩈㍤汌桓䭔슩歪㖻偀晾汤␵♏쉢疥</w:t>
      </w:r>
      <w:r>
        <w:rPr/>
        <w:t>ꔶ</w:t>
      </w:r>
      <w:r>
        <w:rPr/>
        <w:t>潱㴮媬掏ꥮ剾쉀ㅀ쌭澵灲刵擂涘瀸甽䌺꥞㉁廍壂牁㔰쉕ㅑ⏂㷂㥧城䮏䩦拎격⭹轨呵塏㩳쉓甫⵭䢣☵㡓뭰輦䑣쉆곎슥⥲斣⯎冿싂甮剭⩒潍坠橀千爱</w:t>
      </w:r>
      <w:r>
        <w:rPr/>
        <w:t>ⱄ</w:t>
      </w:r>
      <w:r>
        <w:rPr/>
        <w:t>㶬</w:t>
      </w:r>
      <w:r>
        <w:rPr/>
        <w:t>⡭</w:t>
      </w:r>
      <w:r>
        <w:rPr/>
        <w:t>䧍硬긱㋂칵搻ꏃ汋猰奘㥵拂녭쉄쉫壂쉡栤믎⚩瀪爲⻂牧甫煵慖攻兊쌨♡凂䱕</w:t>
      </w:r>
      <w:r>
        <w:rPr/>
        <w:t>ꔫ</w:t>
      </w:r>
      <w:r>
        <w:rPr/>
        <w:t>歩䞱爴柂凂ꅓ䉄係ꍢ䚥췂ꅥ뾩捍潗乩幡匴橩牢爹숬塤け卍䎥光㈪㈪劻䉢佉楡ꥦ浍縥痍䅋擂瑍㴹쵔恪礭欣믂쉢츻慴渵걘쉹䗂昴睤</w:t>
      </w:r>
      <w:r>
        <w:rPr/>
        <w:t>ꗂ</w:t>
      </w:r>
      <w:r>
        <w:rPr/>
        <w:t>쉳땾쌲噌쉘晲쉷段癢쉥煲숨瑶䥑乑採塢쉷숺숶쉖썉䝧堽숶ꌭ噢㟎瞿☮廂塋繧뭮⭹쉡숯墣㟂⪥⪵憿瑠䱴並ォ稥渻⪻唸䟍縱囂⥹浭䵞圷䨽栣偗䨦⽈㙘汩꥾湂懃奖䍆썮塆橃⎬☴犿畴⫂澩슩⴫ꍣ暻⍇晑⫂쵰痂싃泂⌹潗㵮㘫毂䒱쉘瑎㛂ꅐ</w:t>
      </w:r>
      <w:r>
        <w:rPr/>
        <w:t>ⵘ</w:t>
      </w:r>
      <w:r>
        <w:rPr/>
        <w:t>䩵㗂瘭숥䰷걱乩皘츴쉢堻♭ꍓ磂䶥穱쉷䙬洯⹖汓攮뭕晘㫂辮쉗쉶㏂ꅱ棂♑뭏䵋䃂걀浴땋摍썣쉆딊숣㑇㥮⩸⑧港噹浵㔲䌶</w:t>
      </w:r>
      <w:r>
        <w:rPr/>
        <w:t>Ɱ</w:t>
      </w:r>
      <w:r>
        <w:rPr/>
        <w:t>彏㑨믂嘷椫畘做쉯</w:t>
      </w:r>
      <w:r>
        <w:rPr/>
        <w:t>⠫</w:t>
      </w:r>
      <w:r>
        <w:rPr/>
        <w:t>㘽䎿兲⼬穮쉺ꎏ썡帲</w:t>
      </w:r>
      <w:r>
        <w:rPr/>
        <w:t>ꔪ</w:t>
      </w:r>
      <w:r>
        <w:rPr/>
        <w:t>硞䥏쉣偤쌣⮮捺쉷灩⬳긪晢だ彵兔⥚싂乩쉬㙯恱䅦瀹娮痂</w:t>
      </w:r>
      <w:r>
        <w:rPr/>
        <w:t>⣍</w:t>
      </w:r>
      <w:r>
        <w:rPr/>
        <w:t>쉨坭獁樽楡㐭埂瑢ㅐ뗂䍅儣㉳瘳㥐幚</w:t>
      </w:r>
      <w:r>
        <w:rPr/>
        <w:t>ꔤ</w:t>
      </w:r>
      <w:r>
        <w:rPr/>
        <w:t>离焬浞㙔唪䯍쌴䍉⩨奊睋⮣煲䂻浘䕋㉰匯⩈獳쉓䑮䑲ꥷ䩢䱤塤䑐⑺橄掱싂瀭⍂别做</w:t>
      </w:r>
      <w:r>
        <w:rPr/>
        <w:t>ꤪ</w:t>
      </w:r>
      <w:r>
        <w:rPr/>
        <w:t>渲⩇抡㥨扢痂繩湦繗匽ヂ</w:t>
      </w:r>
      <w:r>
        <w:rPr/>
        <w:t>ⴭ</w:t>
      </w:r>
      <w:r>
        <w:rPr/>
        <w:t>⽾䙡놥㢣渦䔬睕쉨␵츰쵚뽧쵦壂挫ꏎ䴹걗棂烂卂捦</w:t>
      </w:r>
      <w:r>
        <w:rPr/>
        <w:t>ⴶ</w:t>
      </w:r>
      <w:r>
        <w:rPr/>
        <w:t>㛍煑쉩煷깊十䕋熱네⦵灠⹤촪㵱啞卮歏㏂䱭ばꅪ㘭关㴶婏㗎澣步迂ꥯ넥奀⭣䍬⫂彳㥭㘽幷倸倮涩ㅈ⥇⬣纏믂숷㕬湯繐䝶䁞⽙䭹㡃⽕機顷漫쌻剞㝐䥑煹玱杹垏䞿⺱橗烂⬮歹眳㙷毂ꥺ剋刹슥栤便ꌶ碬䉀㙆歞㡉䥋塭⿂숱䭹</w:t>
      </w:r>
      <w:r>
        <w:rPr/>
        <w:t>ⱓ</w:t>
      </w:r>
      <w:r>
        <w:rPr/>
        <w:t>伤갶獕矂</w:t>
      </w:r>
      <w:r>
        <w:rPr/>
        <w:t>Ⱓ</w:t>
      </w:r>
      <w:r>
        <w:rPr/>
        <w:t>轾숦克捨쉗彭畡⏂⵹쉴秂뭭啢䈺겣䥀扭畮凂兒淂쉩䒥幱泃强싂ぴ쉵ꅓ⼺㐻憡⸻</w:t>
      </w:r>
      <w:r>
        <w:rPr/>
        <w:t>ⴲ</w:t>
      </w:r>
      <w:r>
        <w:rPr/>
        <w:t>暿ꥭ潉咩畞愷在␶瑏ꄹ拂噟丽〰彴睍㘰咮偊祕灺嗂ケ깅桃◂쉭♤偈埃</w:t>
      </w:r>
      <w:r>
        <w:rPr/>
        <w:t>ⷂ</w:t>
      </w:r>
      <w:r>
        <w:rPr/>
        <w:t>縴䁺䞵椻</w:t>
      </w:r>
      <w:r>
        <w:rPr/>
        <w:t>ⵂ</w:t>
      </w:r>
      <w:r>
        <w:rPr/>
        <w:t>搰⭧〉ㅾ匨擂⪥ꅴ䁵噹桌洵削츣뽧뇂</w:t>
      </w:r>
      <w:r>
        <w:rPr/>
        <w:t>⡄</w:t>
      </w:r>
      <w:r>
        <w:rPr/>
        <w:t>㭴쉏眸㕇㋂⹹㝤瑂䩩偗쵀ㄵ欵卓楾</w:t>
      </w:r>
      <w:r>
        <w:rPr/>
        <w:t>⡾⫎</w:t>
      </w:r>
      <w:r>
        <w:rPr/>
        <w:t>乮</w:t>
      </w:r>
      <w:r>
        <w:rPr/>
        <w:t>ꔴ</w:t>
      </w:r>
      <w:r>
        <w:rPr/>
        <w:t>䵰眸公䡥兞䍘⩗克漳ㅸ㙱쉠丬쉦쉠䉩癚ㅰ땤긽캬獕쉡◂㚩偆佹熏輷녭畀</w:t>
      </w:r>
      <w:r>
        <w:rPr/>
        <w:t>ⵣ</w:t>
      </w:r>
      <w:r>
        <w:rPr/>
        <w:t>丶晵慊㡶啯깭繤⑭</w:t>
      </w:r>
      <w:r>
        <w:rPr/>
        <w:t>ꤪ</w:t>
      </w:r>
      <w:r>
        <w:rPr/>
        <w:t>焺歋ꍡ촸⫂녚爪㡬仍䅞改窮甥獀琤僂䵴爥☣뗍㈻䒩頳榡ꍵ춿砪橖깭쉇䑯杰숯婈슘焳놮㙷淍扠泂祠秂⼱爺</w:t>
      </w:r>
      <w:r>
        <w:rPr/>
        <w:t>ꗂ</w:t>
      </w:r>
      <w:r>
        <w:rPr/>
        <w:t>娷幄딶⽶焲츲祢扬깳恔匣쉷矍瘺䉅㭢兩微쉍쉤洤</w:t>
      </w:r>
      <w:r>
        <w:rPr/>
        <w:t>ꕏ</w:t>
      </w:r>
      <w:r>
        <w:rPr/>
        <w:t>ꥸ槂晈䍂捸묳材涥썎槂㍤溡祫电숱哂辱㩘촥戺㔺娮㕤䙦쉋쌱ꍵ⽰塥桭噃攻奶촸灂塱泂奊⾘쉩橂䊘䛂灉参숨뭥⹡</w:t>
      </w:r>
      <w:r>
        <w:rPr/>
        <w:t>ꗍ</w:t>
      </w:r>
      <w:r>
        <w:rPr/>
        <w:t>噇</w:t>
      </w:r>
      <w:r>
        <w:rPr/>
        <w:t>ꤊ</w:t>
      </w:r>
      <w:r>
        <w:rPr/>
        <w:t>党欵땬䭶⽐놩辡喘偁浑숮㖡</w:t>
      </w:r>
      <w:r>
        <w:rPr/>
        <w:t>ꤲ</w:t>
      </w:r>
      <w:r>
        <w:rPr/>
        <w:t>㡞歳╌㠯啓㍾姂瀦䑃祺䯂뼩坈丽⼩慃温䁗㵮♰</w:t>
      </w:r>
      <w:r>
        <w:rPr/>
        <w:t>꧃⑟</w:t>
      </w:r>
      <w:r>
        <w:rPr/>
        <w:t>쉀숦奁䕚喏쉩卢⫎⨻ꎣ剒砭䘣㢘╹瀺⸦牐囂椬䅰ꆮ䅸䝒滂噀ꄪ呁쎬悮</w:t>
      </w:r>
      <w:r>
        <w:rPr/>
        <w:t>ꖏ</w:t>
      </w:r>
      <w:r>
        <w:rPr/>
        <w:t>㕗䇂轴扤ꍋ쉀쉞噁</w:t>
      </w:r>
      <w:r>
        <w:rPr/>
        <w:t>⡟</w:t>
      </w:r>
      <w:r>
        <w:rPr/>
        <w:t>숰ま숪칕쉵咘颵匪倵湨슡兆汏啫숯匴䒥놩쉂⹚㎮쉫⩥硇㬽</w:t>
      </w:r>
      <w:r>
        <w:rPr/>
        <w:t>ꦬ⌴</w:t>
      </w:r>
      <w:r>
        <w:rPr/>
        <w:t>㭮䍯迂ひ숭㕡潾䧂䐤걺㓂䵡咿숵⍔뭷땩爩璏⥉䝇愩</w:t>
      </w:r>
      <w:r>
        <w:rPr/>
        <w:t>ꦻ</w:t>
      </w:r>
      <w:r>
        <w:rPr/>
        <w:t>쉠楣</w:t>
      </w:r>
      <w:r>
        <w:rPr/>
        <w:t>ⱖ</w:t>
      </w:r>
      <w:r>
        <w:rPr/>
        <w:t>䕟轢</w:t>
      </w:r>
      <w:r>
        <w:rPr/>
        <w:t>ꥄ</w:t>
      </w:r>
      <w:r>
        <w:rPr/>
        <w:t>䘬䈴廂⨲滂쉮캘䊏ꌸ哂䴻漭쌬녫䞥㝲⤻㇂彌堪뭫☫悱㝳卉␻⩈촵氦컂䥯嗂싎쉢櫂깕ꍯ䐦걢嫃쉀曃祋濂搵䬰顎䴦⼦憣幔㡆껍穤쉚㡧颣斩갸晘㆘抻숬싂깁ㆱ⽮䍘㆏</w:t>
      </w:r>
      <w:r>
        <w:rPr/>
        <w:t>⡏</w:t>
      </w:r>
      <w:r>
        <w:rPr/>
        <w:t>忍呔轏숴ꍙ⩖啩桅塲㏂㉤숥䢏庩恊ꍌ挣싂㩆恫䊬䉕獢迂顅玿嘬摴榘ꌦ⮡㙳⽹싂</w:t>
      </w:r>
      <w:r>
        <w:rPr/>
        <w:t>ⴳꤦ</w:t>
      </w:r>
      <w:r>
        <w:rPr/>
        <w:t>ꥧ㘳♶廂䭞焵毂燂癕썘䲬䓎挣</w:t>
      </w:r>
      <w:r>
        <w:rPr/>
        <w:t>ⷂ</w:t>
      </w:r>
      <w:r>
        <w:rPr/>
        <w:t>摘</w:t>
      </w:r>
      <w:r>
        <w:rPr/>
        <w:t>ⱸ</w:t>
      </w:r>
      <w:r>
        <w:rPr/>
        <w:t>徬</w:t>
      </w:r>
      <w:r>
        <w:rPr/>
        <w:t>ꤥ</w:t>
      </w:r>
      <w:r>
        <w:rPr/>
        <w:t>慒䠹稨뭰楮칔坫䅥싂⸪쵐</w:t>
      </w:r>
      <w:r>
        <w:rPr/>
        <w:t>ⵒ</w:t>
      </w:r>
      <w:r>
        <w:rPr/>
        <w:t>扪㑪㈲㩇収劮灣参⸻睂⭥ꥣ</w:t>
      </w:r>
      <w:r>
        <w:rPr/>
        <w:t>⡠</w:t>
      </w:r>
      <w:r>
        <w:rPr/>
        <w:t>匤戺温慔灲利び灐晕昮椽捺묷䠻夳걆㡭䈻♰⎥⵲┺⑱塎幆촥䘰녆顾녯슣瀣偳䅠놱债㭯⵸깓뗃瘪</w:t>
      </w:r>
      <w:r>
        <w:rPr/>
        <w:t>⠩</w:t>
      </w:r>
      <w:r>
        <w:rPr/>
        <w:t>땺㦮䍰싂畍䣎汭</w:t>
      </w:r>
      <w:r>
        <w:rPr/>
        <w:t>ⶣ</w:t>
      </w:r>
      <w:r>
        <w:rPr/>
        <w:t>敕긷</w:t>
      </w:r>
      <w:r>
        <w:rPr/>
        <w:t>ⵕ</w:t>
      </w:r>
      <w:r>
        <w:rPr/>
        <w:t>溥깋炮刭嚩侬晔䝏卢婚</w:t>
      </w:r>
      <w:r>
        <w:rPr/>
        <w:t>⡖</w:t>
      </w:r>
      <w:r>
        <w:rPr/>
        <w:t>ꗂ</w:t>
      </w:r>
      <w:r>
        <w:rPr/>
        <w:t>쉃樫䢏潡瀩窵ꥶ泂쉪矎硠걮춘捬䃂頬⩢危晄⍐䩇⿂䱪♩䬽かで幋⍚㫃垩戫䟂氽睺㡭祯㡘先䕉⭮灓灰㭂婨侮겘狂㋎奖哂䂿깲抵䉷쉔犱偋飂</w:t>
      </w:r>
      <w:r>
        <w:rPr/>
        <w:t>⡠</w:t>
      </w:r>
      <w:r>
        <w:rPr/>
        <w:t>䔥넮깘ㄺ慴愶숰嫃䜻䍳칁朱䧃珂煕摒妬楢䙩䙑敳歲⤬慖楏撻祙摊䖱⸶⑀獞瑳녋顉獆㡅窩栳㯂숭澮歔쉫桫痂祓橥䭓䶣뼵⩈㆘惂㷎䄽㠦쉥썧䕄⸸쏂䥤䡵숬材┪䵂潨⼳쉥쉋䉄娪䪩걳䰤쉐⽢깤썫</w:t>
      </w:r>
      <w:r>
        <w:rPr/>
        <w:t>ꕕ</w:t>
      </w:r>
      <w:r>
        <w:rPr/>
        <w:t>ⱒ</w:t>
      </w:r>
      <w:r>
        <w:rPr/>
        <w:t>땓쉇愥⼪硓걨埂墬䀱丳捅潑㍖⑊놩걀䵁拂先何</w:t>
      </w:r>
      <w:r>
        <w:rPr/>
        <w:t>ⶮ┪</w:t>
      </w:r>
      <w:r>
        <w:rPr/>
        <w:t>獆娊恐抩縱䀤䯂쉃厩窏摞犘ꥴ⻂뭴懂盃ꥯ⨳䠷灷ꆻㄪ䁈慐琦䏃䴴偡塙뽧쉑位楙擂쉰杷숸毃潐幀뮏繄幞ォ桐㕰渥♄題숬㋂瞘⑍沣놡</w:t>
      </w:r>
      <w:r>
        <w:rPr/>
        <w:t>ꥐ</w:t>
      </w:r>
      <w:r>
        <w:rPr/>
        <w:t>ꄻ䩥⎵카慧顋ꅐ</w:t>
      </w:r>
      <w:r>
        <w:rPr/>
        <w:t>ꖿꔲ</w:t>
      </w:r>
      <w:r>
        <w:rPr/>
        <w:t>믍珂㕟穘輳㜬揂⒣⥨盍稽⹳䩲顰⦥쉚䍾뽋</w:t>
      </w:r>
      <w:r>
        <w:rPr/>
        <w:t>ꥑ</w:t>
      </w:r>
      <w:r>
        <w:rPr/>
        <w:t>㑆恋䝬䩯督ꌸ쵟穢⍸㏂㪿竂琤橏助䱀䝥뽙揂剑㈶墡禮⬳轢䝣뭭㚵塮㉚揂곂⑈⥩▩㓂⫂⍅攪湢땃丯숴わ㗂㬯뾩轨깚噃싂慱倸倮⬤懎⼷杁ꥸ游㖿公쉢╹</w:t>
      </w:r>
      <w:r>
        <w:rPr/>
        <w:t>ⶵ</w:t>
      </w:r>
      <w:r>
        <w:rPr/>
        <w:t>䉳剩⍏␺潢璩倩役</w:t>
      </w:r>
      <w:r>
        <w:rPr/>
        <w:t>⡄</w:t>
      </w:r>
      <w:r>
        <w:rPr/>
        <w:t>䴪ꅟ┫噀겘뽟块㑉슮쉓㥤ꆻ恺ꍥ穗⩓睏偠䋂咬题竂䫂啮煤塴媮쉇係⬽睈⽅匯礱䬸⑅쌤頮숳婮꺡縯囂唭橲琫潤瀬⥺幷㆘慤䫂㋍墵捩숯未甮她㤥癏煕격乫潂䦥♘坴埂䠴佮畠쉳㙾䉆疬佹彤攷믎樦녚坹獵ヂ䁠溮挪䍩䬣</w:t>
      </w:r>
      <w:r>
        <w:rPr/>
        <w:t>ⴷ</w:t>
      </w:r>
      <w:r>
        <w:rPr/>
        <w:t>쉧奫쉲⫎坙女㡍싂㍉砲假敍ꥳ䧂恦昱硃䯂⩰㨳숮䨻灱㈩䨺꥙顦썃쉋쉮쉭싃䱲ꄹ䈬灓ㅒ</w:t>
      </w:r>
      <w:r>
        <w:rPr/>
        <w:t>ⵙ</w:t>
      </w:r>
      <w:r>
        <w:rPr/>
        <w:t>㝯槂⩬ꥢ兰猸숬ィ쉦☷毂稪幂뭾瘵㧂婧抮䕳䤱</w:t>
      </w:r>
      <w:r>
        <w:rPr/>
        <w:t>⢏</w:t>
      </w:r>
      <w:r>
        <w:rPr/>
        <w:t>瓂뇂癃⍰㭓便䚻䧂猰ꥭ䁹嚡䌴겡敡</w:t>
      </w:r>
      <w:r>
        <w:rPr/>
        <w:t>ⲥ⵱</w:t>
      </w:r>
      <w:r>
        <w:rPr/>
        <w:t>칤㠻滂⬮㛂犵轂織䑀숯䝎敳⮏㠫畋帰礽⍭氭㩷㑑갲剧땾が炮睅슘桩ꥯ㵈嘤</w:t>
      </w:r>
      <w:r>
        <w:rPr/>
        <w:t>ⵗ</w:t>
      </w:r>
      <w:r>
        <w:rPr/>
        <w:t>걆渴浲⩴䑩暥칡</w:t>
      </w:r>
      <w:r>
        <w:rPr/>
        <w:t>⠸</w:t>
      </w:r>
      <w:r>
        <w:rPr/>
        <w:t>쉾⻃挤䥪夲䁌숪슩䑚潋䐸䘯癠獍捎䂱㐽슻곂彺䷂京슮䜶呐쉐䙫瞩汁悡䫂挣䀷欪싃癌걗䜣⑗놘噋溵䪵捄칱瑏䆥䵫厣⭉쏂숣⥄䉑橉</w:t>
      </w:r>
      <w:r>
        <w:rPr/>
        <w:t>ꥁ</w:t>
      </w:r>
      <w:r>
        <w:rPr/>
        <w:t>兞汈瓂咥焩㕲坌㠷獔捫拂畉숥顷坎쵾</w:t>
      </w:r>
      <w:r>
        <w:rPr/>
        <w:t>ꖥ</w:t>
      </w:r>
      <w:r>
        <w:rPr/>
        <w:t>䆿쉄攪쉠㕢쉘慱畇뭭恊捴慮嫂皮么⍰牥朽璻㑓숽硫䧂南䝁堤繏兓妏塪畭穓娭睃猸噳癨䧂㙄ꎿ磃ꍥ穒䤯묫捡䨯睵唴揎䴷爪䙮牴医飍♁딯썳碻⥂숲㕐欽捭飍⵫捥恧⍲ꏂ坷숊ㅰ⍠㘪㑏䅗⹚彙桞⯂⼹娥⫂숵吳元⤩㵵㡳</w:t>
      </w:r>
      <w:r>
        <w:rPr/>
        <w:t>Ⱚ</w:t>
      </w:r>
      <w:r>
        <w:rPr/>
        <w:t>厘捀</w:t>
      </w:r>
      <w:r>
        <w:rPr/>
        <w:t>⢩</w:t>
      </w:r>
      <w:r>
        <w:rPr/>
        <w:t>䪿딥䕁숽䍆䍲䧎㬣杉拂呷沵灄㑮㙪</w:t>
      </w:r>
      <w:r>
        <w:rPr/>
        <w:t>ꤷ</w:t>
      </w:r>
      <w:r>
        <w:rPr/>
        <w:t>䁣쉭瀮幪㬵倮⫂갵</w:t>
      </w:r>
      <w:r>
        <w:rPr/>
        <w:t>⠶</w:t>
      </w:r>
      <w:r>
        <w:rPr/>
        <w:t>䵂</w:t>
      </w:r>
      <w:r>
        <w:rPr/>
        <w:t>ꔩ</w:t>
      </w:r>
      <w:r>
        <w:rPr/>
        <w:t>뾣橘䝀坧助祾쉇佰堷깙顚⩂繆쉩</w:t>
      </w:r>
      <w:r>
        <w:rPr/>
        <w:t>⢡</w:t>
      </w:r>
      <w:r>
        <w:rPr/>
        <w:t>䡉㕕轇쉓⼴쉦숫淂썤呚슏쉥䕈轂䞩斏汀ꅍ㈭偲㉫⽌哂쉭쉴칮礵漤核㩑畠煖㬵䡇䳂뭂㙩㜹礦⑒楾㕆水䍹全갮㑰瑾䲘뇂뭒⍔垻轒㝙椤쉒乁싂┥숣欷㥏〨畒圪</w:t>
      </w:r>
      <w:r>
        <w:rPr/>
        <w:t>ꔪ</w:t>
      </w:r>
      <w:r>
        <w:rPr/>
        <w:t>挥摍슘</w:t>
      </w:r>
      <w:r>
        <w:rPr/>
        <w:t>ⲻ</w:t>
      </w:r>
      <w:r>
        <w:rPr/>
        <w:t>啯⽟䕴潐꺻침칲䋂彟䩓䥩㉠區䱞⩉╍然婈倦爸☴갵딺偫䙤놡뼱瘪䐵꺬쉑슡뼣嫂㕪숬츨䰻깸摓㍵쉊卤繟깄ꅣ</w:t>
      </w:r>
      <w:r>
        <w:rPr/>
        <w:t>ꤷ</w:t>
      </w:r>
      <w:r>
        <w:rPr/>
        <w:t>栮稯⵷♡쌪潠轎漪ꥤ</w:t>
      </w:r>
      <w:r>
        <w:rPr/>
        <w:t>⣂</w:t>
      </w:r>
      <w:r>
        <w:rPr/>
        <w:t>㞻穒䘣㩠슏瑐媩䢱迍숽潊ꄣ卓䁞䡶顀䕙椥椣</w:t>
      </w:r>
      <w:r>
        <w:rPr/>
        <w:t>ⵇ</w:t>
      </w:r>
      <w:r>
        <w:rPr/>
        <w:t>乐软䍀</w:t>
      </w:r>
      <w:r>
        <w:rPr/>
        <w:t>ⵃ⏎</w:t>
      </w:r>
      <w:r>
        <w:rPr/>
        <w:t>䣂⭯</w:t>
      </w:r>
      <w:r>
        <w:rPr/>
        <w:t>⣎</w:t>
      </w:r>
      <w:r>
        <w:rPr/>
        <w:t>㯂넪滂숺敚敊䉠</w:t>
      </w:r>
      <w:r>
        <w:rPr/>
        <w:t>ⵅ</w:t>
      </w:r>
      <w:r>
        <w:rPr/>
        <w:t>ㅋ㍣뼬칩䌵䠶╾畷祟㭎楅써ぇ琻⥹彋㝮否囂묥쉂础싂䍁玩</w:t>
      </w:r>
      <w:r>
        <w:rPr/>
        <w:t>⡟</w:t>
      </w:r>
      <w:r>
        <w:rPr/>
        <w:t>䏂弳숨焷䴤輺皬䵓頽桭캻怪散攣숰☯䰪奩ヂ獡숦灌䕰䁒槍</w:t>
      </w:r>
      <w:r>
        <w:rPr/>
        <w:t>Ⱬ</w:t>
      </w:r>
      <w:r>
        <w:rPr/>
        <w:t>㕒쉋畫뽑幒쉈埂</w:t>
      </w:r>
      <w:r>
        <w:rPr/>
        <w:t>ꤽ⍊</w:t>
      </w:r>
      <w:r>
        <w:rPr/>
        <w:t>䴪뽒</w:t>
      </w:r>
      <w:r>
        <w:rPr/>
        <w:t>ꤵ</w:t>
      </w:r>
      <w:r>
        <w:rPr/>
        <w:t>㉐⻃㙃瑅ꅞ彋㝧䡚瑃潚偗敃뾘婵洯歒甯䵆慢男㡅干슬昨숮奸婰䭃䩋䪘㖬쉊顈慓䞘卭䮱灕樻쉮䀷</w:t>
      </w:r>
      <w:r>
        <w:rPr/>
        <w:t>Ⱛ</w:t>
      </w:r>
      <w:r>
        <w:rPr/>
        <w:t>㕫歷㕡숩慬奯癫⥣畯换塔㭌⸶䅦䜯깵숣澿匦㙫䡓쉥숷幇䒵坏ㅄ怫</w:t>
      </w:r>
      <w:r>
        <w:rPr/>
        <w:t>ꕔ</w:t>
      </w:r>
      <w:r>
        <w:rPr/>
        <w:t>澮⥶煱㙮숶㪣</w:t>
      </w:r>
      <w:r>
        <w:rPr/>
        <w:t>ꤺ⥓</w:t>
      </w:r>
      <w:r>
        <w:rPr/>
        <w:t>煢쉢㷂城婌㩡㍯䱐㢬쉉┭䫂㵞䡩䭑넩</w:t>
      </w:r>
      <w:r>
        <w:rPr/>
        <w:t>ⱚ</w:t>
      </w:r>
      <w:r>
        <w:rPr/>
        <w:t>祆顤顶䠩䁁⼶㝹슣⌱淂숭幀▘琲⧂熩ㅉ役儮ㅗ癇琤煨㫍抬厩砮㭆轨婸갤쌫㎱쵺싂♉⬴啄畚䁵ㄮ冩㍬ꌸ瘲䬴ꏂ亿䡥湴䜣䉃싂ꥸ숣⭆㞘ꅠ迂㥠뼺</w:t>
      </w:r>
      <w:r>
        <w:rPr/>
        <w:t>ꤷ</w:t>
      </w:r>
      <w:r>
        <w:rPr/>
        <w:t>쉇獰거晠쉐乥塡㬯쉱ぎ⽯䊬㍆故䐦쉷⯂⿂㐭넪♇㐥㗂䕤║쉁䁖破㷂♈煫嘩扤琩剣愲涻淎乵놿슮䊻♯挳彘獋⏂㩆卦</w:t>
      </w:r>
      <w:r>
        <w:rPr/>
        <w:t>ꕃ</w:t>
      </w:r>
      <w:r>
        <w:rPr/>
        <w:t>濂쉧싂㷂卄⥢뼪칯</w:t>
      </w:r>
      <w:r>
        <w:rPr/>
        <w:t>Ⱶ</w:t>
      </w:r>
      <w:r>
        <w:rPr/>
        <w:t>總ꏂ숊唩</w:t>
      </w:r>
      <w:r>
        <w:rPr/>
        <w:t>⢡</w:t>
      </w:r>
      <w:r>
        <w:rPr/>
        <w:t>灅平䤨桪쉓䵆克㡏뭏넥⎿吳썬浠㥇慥彭쉤迃뭋娽䍐杂汵⽘㭷䵳啗쉨牠氵抡丩楍朸㙖㉵ꍡ娰枩颥抬⹙顦</w:t>
      </w:r>
      <w:r>
        <w:rPr/>
        <w:t>ꔣ</w:t>
      </w:r>
      <w:r>
        <w:rPr/>
        <w:t>䵠眺乏偡</w:t>
      </w:r>
      <w:r>
        <w:rPr/>
        <w:t>Ⱳ</w:t>
      </w:r>
      <w:r>
        <w:rPr/>
        <w:t>畬欸弲⫍參䠴䅳뼪ꍰ싂㡅⿂㍭⎵渪硓堨歎㙤䡹垱潌剐</w:t>
      </w:r>
      <w:r>
        <w:rPr/>
        <w:t>ⴸ</w:t>
      </w:r>
      <w:r>
        <w:rPr/>
        <w:t>慄卵朴䅏塠婗䩨⵹䄸偤焩쉷쉉쉂睄彃熻幸槍汑㘨⸥㒏偲㜹⭋溏녱䕣숤玿숯䉬歨兊䩮灡㭂殩䵾哎</w:t>
      </w:r>
      <w:r>
        <w:rPr/>
        <w:t>ꤪ</w:t>
      </w:r>
      <w:r>
        <w:rPr/>
        <w:t>䍞ꌤ슩秂네呡剢䩣牌㫎未곂濍㉯恔䚿杙縶숷坕䩠磂参促</w:t>
      </w:r>
      <w:r>
        <w:rPr/>
        <w:t>ꥌ</w:t>
      </w:r>
      <w:r>
        <w:rPr/>
        <w:t>攨煅䫂</w:t>
      </w:r>
      <w:r>
        <w:rPr/>
        <w:t>ⱨ</w:t>
      </w:r>
      <w:r>
        <w:rPr/>
        <w:t>䭧創䍾⑗</w:t>
      </w:r>
      <w:r>
        <w:rPr/>
        <w:t>⠯</w:t>
      </w:r>
      <w:r>
        <w:rPr/>
        <w:t>ꕨ</w:t>
      </w:r>
      <w:r>
        <w:rPr/>
        <w:t>㗂쉊啬嫂슣䐸⩀ㄥ䔬䄨䭎䧂ꌦ畐捃盂㒮瞩穴倪ꍟ坟焩⹾坩뇂촨株</w:t>
      </w:r>
      <w:r>
        <w:rPr/>
        <w:t>ⴻ</w:t>
      </w:r>
      <w:r>
        <w:rPr/>
        <w:t>䓃뭆슻⤲뾩䙢숵쉮八潾싂渺䙎僂썖剧䍥佣瀺⪿㬣〉⹰</w:t>
      </w:r>
      <w:r>
        <w:rPr/>
        <w:t>ꗂ</w:t>
      </w:r>
      <w:r>
        <w:rPr/>
        <w:t>땀╆㵚汈㌲</w:t>
      </w:r>
      <w:r>
        <w:rPr/>
        <w:t>ꕦ</w:t>
      </w:r>
      <w:r>
        <w:rPr/>
        <w:t>⡧</w:t>
      </w:r>
      <w:r>
        <w:rPr/>
        <w:t>㑯䅄截捫䘪쉔ꍏ쉦䝵숥ꄴ祌畱쉨⯂癶䇂轋</w:t>
      </w:r>
      <w:r>
        <w:rPr/>
        <w:t>ꕦ</w:t>
      </w:r>
      <w:r>
        <w:rPr/>
        <w:t>朮ꅷ奁溩뽕뼻匹뼵硨싂窻䍎慅穠⹎爮塇쉋歷쉑彚⪮䶏싂潳癔㕈弫</w:t>
      </w:r>
      <w:r>
        <w:rPr/>
        <w:t>ꕲ</w:t>
      </w:r>
      <w:r>
        <w:rPr/>
        <w:t>瘭幎숬捀幫敂坳ㅄ츲恒</w:t>
      </w:r>
      <w:r>
        <w:rPr/>
        <w:t>ꦮ</w:t>
      </w:r>
      <w:r>
        <w:rPr/>
        <w:t>슿琷啓畩䘮䣂䱘뭐儬灋嘽☰땠</w:t>
      </w:r>
      <w:r>
        <w:rPr/>
        <w:t>ꗂ</w:t>
      </w:r>
      <w:r>
        <w:rPr/>
        <w:t>䱷橖晈ㄪ牁眶妩䔷乆뽦眨窏㧂漺䉐갨㩂坰㕤坩䭌쉑怣兡쉌䋂婺⍷䭶稯䣂㉁娰穦쉵</w:t>
      </w:r>
      <w:r>
        <w:rPr/>
        <w:t>⣂</w:t>
      </w:r>
      <w:r>
        <w:rPr/>
        <w:t>摩䩭瘭㛍⩦㮵㔪♕杁</w:t>
      </w:r>
      <w:r>
        <w:rPr/>
        <w:t>ꕕ</w:t>
      </w:r>
      <w:r>
        <w:rPr/>
        <w:t>眱㭷穀ꥭ⶿▱橩嘪噺兎拂匴뭠輲ꥱ싂坆㩠䠮쉄㭔颵砻璮洦䅸㒩潪慃掮頺땸涏瑂숺쵱쵦顬䝇㮩弹轪</w:t>
      </w:r>
      <w:r>
        <w:rPr/>
        <w:t>ⳃ</w:t>
      </w:r>
      <w:r>
        <w:rPr/>
        <w:t>懂㚡䏂磂软䉇㭊颮傮凂䁭☤廎摭䐮☦䦏怬</w:t>
      </w:r>
      <w:r>
        <w:rPr/>
        <w:t>⡱</w:t>
      </w:r>
      <w:r>
        <w:rPr/>
        <w:t>㑾䭺◎摟⹮쉂䕋땬杵⼻㉡぀橯潉쉍灏⒬灯佫恹䜶쉊</w:t>
      </w:r>
      <w:r>
        <w:rPr/>
        <w:t>⢿</w:t>
      </w:r>
      <w:r>
        <w:rPr/>
        <w:t>쉾换꧎⥆</w:t>
      </w:r>
      <w:r>
        <w:rPr/>
        <w:t>⡇</w:t>
      </w:r>
      <w:r>
        <w:rPr/>
        <w:t>뽦뽖⬳뮻䃍彳⒵祹ꍖ奎总畍䝏炘顣楑</w:t>
      </w:r>
      <w:r>
        <w:rPr/>
        <w:t>ⵙ</w:t>
      </w:r>
      <w:r>
        <w:rPr/>
        <w:t>咬걱쉑⭘숶쉚ꄬ⫍啊䍣숳쉎廂䀹乞攩灪⍕뮿䍬頹♕</w:t>
      </w:r>
      <w:r>
        <w:rPr/>
        <w:t>ⱸ</w:t>
      </w:r>
      <w:r>
        <w:rPr/>
        <w:t>癇唬獙歋뽯녆懂긹⩂⭗⭏㕸䙟곎橮䡑嘲爣⩁쉆⭩깑抣献䝲㍾湸淂㐬硢⽐婔匽㔷␭⽧⍥쉗䉙彎</w:t>
      </w:r>
      <w:r>
        <w:rPr/>
        <w:t>ꤰ</w:t>
      </w:r>
      <w:r>
        <w:rPr/>
        <w:t>㪡䧂☳㴨⨴恋嚘⻂䰊买烂敺㠨⭢╗쉀䱎兤㴪⩨ꍏ牡䑬⭢啃㇃뼩䰲㥓䌱䅗ꍰ䬪颥䑨痃╪쉗䥢題頹桧䃂灰䡴걀䅃</w:t>
      </w:r>
      <w:r>
        <w:rPr/>
        <w:t>ⴥ</w:t>
      </w:r>
      <w:r>
        <w:rPr/>
        <w:t>疱⎻飂催쉘䙫䰰其纩⛂湧⬱㬵⨽깉晆汹</w:t>
      </w:r>
      <w:r>
        <w:rPr/>
        <w:t>ꖘ</w:t>
      </w:r>
      <w:r>
        <w:rPr/>
        <w:t>縰恫牷⮥쉥</w:t>
      </w:r>
      <w:r>
        <w:rPr/>
        <w:t>ꥄ</w:t>
      </w:r>
      <w:r>
        <w:rPr/>
        <w:t>㐯쉁䝖</w:t>
      </w:r>
      <w:r>
        <w:rPr/>
        <w:t>ⱎ</w:t>
      </w:r>
      <w:r>
        <w:rPr/>
        <w:t>䝬扂伮걓堲ꥰ斏쉙狂䳂㣃䉄쉰싍牉䥙슿溩䲻촬凂㚩䥵⸭侥䵟㭀哂췃硷깙悩䧂㤪썊砲䭂垡䥔ꌭ爻쉸숰䈸瀤㙦圲穟灃楶꥙䵾䑍前敦䯂싂劻瑰슮썤㡔ꅆ串䱐汮乢쉸汁廂㡸睙䙤琣猦湭祯桂濂喣☽䩳</w:t>
      </w:r>
      <w:r>
        <w:rPr/>
        <w:t>⠩</w:t>
      </w:r>
      <w:r>
        <w:rPr/>
        <w:t>䄻䙗彠♷佒슏濂⼤㭂桸濂㜦쉰묬氵⼲敊곂㥴⤣㗂塇뼻䄫⭎ㆿ⯎㕰숯敏熱⭱ꏂ灌坢썀䅺䫂㭤걟曂嘱沿敷兙⤳⮣㛎쉣땇顱뭕湘値㥘뿂牭┪⬣济瘨洹㠰䄽땤쉳坥頵榩皘嫎恮슥猺に盂〶囎캱灨쉣</w:t>
      </w:r>
      <w:r>
        <w:rPr/>
        <w:t>⢮</w:t>
      </w:r>
      <w:r>
        <w:rPr/>
        <w:t>刯㨹歌䮡㍯쉶숤灭䊱啚卉杖㔽㑰싂囂八启顀⍎㓂㩏쉆祃䆥뭸⨤垏埂</w:t>
      </w:r>
      <w:r>
        <w:rPr/>
        <w:t>ⵂ</w:t>
      </w:r>
      <w:r>
        <w:rPr/>
        <w:t>戰⩇顇桏嫂乙熵뽘慣㩊쉥</w:t>
      </w:r>
      <w:r>
        <w:rPr/>
        <w:t>ꕉ</w:t>
      </w:r>
      <w:r>
        <w:rPr/>
        <w:t>싂䔩쎥놥朲㔬⪩剧쵊楦썰伥䮡숭슥熡㨴淃㭶⩍슮瘲䡏</w:t>
      </w:r>
      <w:r>
        <w:rPr/>
        <w:t>ꦡꕥ</w:t>
      </w:r>
      <w:r>
        <w:rPr/>
        <w:t>㑩泂晬㉔䚩㑑䕮㈣숲䕶㔨䴪⩩也湊싂쉥촪䉑歆幸电桏ィ딣参㊮㖏瑌ꥹ슩⽵㎿䩦䭕쉂献♧⹱䭙㠪쉌䯂恥</w:t>
      </w:r>
      <w:r>
        <w:rPr/>
        <w:t>⡍</w:t>
      </w:r>
      <w:r>
        <w:rPr/>
        <w:t>磂礥㘵夣☦㝡䀬</w:t>
      </w:r>
      <w:r>
        <w:rPr/>
        <w:t>ⵣ</w:t>
      </w:r>
      <w:r>
        <w:rPr/>
        <w:t>슩䓃塶ㆩ슡䱣灥쉩ꍾ啣쉒婪녈㗂땓싂쉈祸쵪秂슿⎬氯嗂㍖㫂⭳砪넳位摔䩾穒䡋湒挪쌯皥䂡䴷┶⥙䬫칭捚⽁ㆵ㙀쉆썔倮匯㡩숪畬ꥭㅵ⨫㚮⚡⭘傩栻</w:t>
      </w:r>
      <w:r>
        <w:rPr/>
        <w:t>Ⱞ</w:t>
      </w:r>
      <w:r>
        <w:rPr/>
        <w:t>敖堭杤㛂㑴洬穐夣偒췃䝔쉉祤</w:t>
      </w:r>
      <w:r>
        <w:rPr/>
        <w:t>⣍</w:t>
      </w:r>
      <w:r>
        <w:rPr/>
        <w:t>쉤</w:t>
      </w:r>
      <w:r>
        <w:rPr/>
        <w:t>ꤳ</w:t>
      </w:r>
      <w:r>
        <w:rPr/>
        <w:t>ꍇ榩㕴</w:t>
      </w:r>
      <w:r>
        <w:rPr/>
        <w:t>Ⳃ</w:t>
      </w:r>
      <w:r>
        <w:rPr/>
        <w:t>㡄晟穋ꍁ쉋䭞숣䩠쉌♙숺쉔㏎恱瓂䌪䥤幩⑱檥슣㑌숸媻牺浅꺵垻強䱢ꅒꅾ䤤ꄪ䭍煙뭄暩쉘⽐㡴弩⩚桲灲㠰㦥渹弻熡璏幎橾偊㝱슩囎</w:t>
      </w:r>
      <w:r>
        <w:rPr/>
        <w:t>ꕣ</w:t>
      </w:r>
      <w:r>
        <w:rPr/>
        <w:t>䡩㯂湹쉨截☺㬨懃䡯♲싂䔹廂但憻싂쌭怊づ畇䁁廂뽉䗂䷂猩牍䬪겱汔쉫츪歘恀쉍썸䥥칌働쉟⹾䍑稨㴵䎱</w:t>
      </w:r>
      <w:r>
        <w:rPr/>
        <w:t>ⰻ</w:t>
      </w:r>
      <w:r>
        <w:rPr/>
        <w:t>갨䛂⽆搤쉈煔ꇂ轗</w:t>
      </w:r>
      <w:r>
        <w:rPr/>
        <w:t>ꕢꗂ</w:t>
      </w:r>
      <w:r>
        <w:rPr/>
        <w:t>敍慷쉆까搣ꅰ坄䴪뮥瑪痃쌰穌㇂幢썫樶捬穰⨴숵猪嘯⥗╁べ癷泂</w:t>
      </w:r>
      <w:r>
        <w:rPr/>
        <w:t>⢩</w:t>
      </w:r>
      <w:r>
        <w:rPr/>
        <w:t>轰䕳佮殩슥㭎숳㖏扲睋癉椽扷㐦뭲㑖夹濂Ⓜ</w:t>
      </w:r>
      <w:r>
        <w:rPr/>
        <w:t>⣎</w:t>
      </w:r>
      <w:r>
        <w:rPr/>
        <w:t>䩯쵙歳딪</w:t>
      </w:r>
      <w:r>
        <w:rPr/>
        <w:t>⡞</w:t>
      </w:r>
      <w:r>
        <w:rPr/>
        <w:t>ꅹ쉯碥䐶㭈磂顪숪䯍䯂ꍌ숰쉤</w:t>
      </w:r>
      <w:r>
        <w:rPr/>
        <w:t>⠯⩎</w:t>
      </w:r>
      <w:r>
        <w:rPr/>
        <w:t>숰딨䵕⭞昬ゥ쉅悏仂㨬㥎㥦轔ꍘ剸䍓쉚쉳牒</w:t>
      </w:r>
      <w:r>
        <w:rPr/>
        <w:t>Ⳃ</w:t>
      </w:r>
      <w:r>
        <w:rPr/>
        <w:t>塪㑮Ⓝ㩍乺曂뭔幩琶䁚媡</w:t>
      </w:r>
      <w:r>
        <w:rPr/>
        <w:t>ⴰ</w:t>
      </w:r>
      <w:r>
        <w:rPr/>
        <w:t>땟㵑䥑쉖㭘㓂憿婶⬵轶싂䥧</w:t>
      </w:r>
      <w:r>
        <w:rPr/>
        <w:t>ꕹ</w:t>
      </w:r>
      <w:r>
        <w:rPr/>
        <w:t>煉뭇坕序땑䩱䙔竎싂帨幒敀汸</w:t>
      </w:r>
      <w:r>
        <w:rPr/>
        <w:t>Ⳃ</w:t>
      </w:r>
      <w:r>
        <w:rPr/>
        <w:t>ꖥ</w:t>
      </w:r>
      <w:r>
        <w:rPr/>
        <w:t>뽤咬湘⚱⦿㨺捳</w:t>
      </w:r>
      <w:r>
        <w:rPr/>
        <w:t>ⱋ</w:t>
      </w:r>
      <w:r>
        <w:rPr/>
        <w:t>祂唹摲䩄棃땦厮ㅴꥶ㓂쉪쉭ꍊ䀮쉄걧櫂徥硰䕡媵㬰瘯㠦⨥ꏂ슿쉵溬</w:t>
      </w:r>
      <w:r>
        <w:rPr/>
        <w:t>⡙</w:t>
      </w:r>
      <w:r>
        <w:rPr/>
        <w:t>牧㛎⩰䈯场⌶氯傘䒻⹧䴴숤剓但坳䀳㙖㏎䝥帤澩㍍到⴫繾㯂㣃劥䁥䭈摧璣瑙䬶⍴桭嫂朳숶䔭窱녠呮百㧂⍟亩梡揂䩓拂쉭⤵啮奤彬傘딩⫂</w:t>
      </w:r>
      <w:r>
        <w:rPr/>
        <w:t>ⱉ</w:t>
      </w:r>
      <w:r>
        <w:rPr/>
        <w:t>歫癴䥧Ⓜ숭穱晋乮숨橓术㌶垬慡倸</w:t>
      </w:r>
      <w:r>
        <w:rPr/>
        <w:t>ⷂ</w:t>
      </w:r>
      <w:r>
        <w:rPr/>
        <w:t>䐩曃츳楟䔽긺䉙믂䱢䙏</w:t>
      </w:r>
      <w:r>
        <w:rPr/>
        <w:t>ꦿ</w:t>
      </w:r>
      <w:r>
        <w:rPr/>
        <w:t>䋂䕇뗂⍙獠獊䍖㙟䔶쉅⨳ꇂ⽉㔲녒晳ㅬ澵潕燂㍡昻桑轈䗂恰</w:t>
      </w:r>
      <w:r>
        <w:rPr/>
        <w:t>ⴸ</w:t>
      </w:r>
      <w:r>
        <w:rPr/>
        <w:t>癏⍞⼣䉧婐ꅰ伥쉋公싂乓恭▻㑙뭬䒩帺墿是숵쉨䆱䍦慱〥挳伽싂汙噯乆潋䔴啦卙猣喻癴摟싂穦晍㉌㩮쉺眩ꍰ刯⑇幷弣䖘姂䅬⩥硬⑞㦻꥙놬ꅴ</w:t>
      </w:r>
      <w:r>
        <w:rPr/>
        <w:t>ⷂ</w:t>
      </w:r>
      <w:r>
        <w:rPr/>
        <w:t>䙗榘쉦愦狂傣挴⽡礨穏⬨㥮⯂딸彩䠳辻兑歓䃂쉮智䵎櫂⹡숤칌杠싎祘숫㔣乸뼱彁㝧␨㙏癯卵⬺</w:t>
      </w:r>
      <w:r>
        <w:rPr/>
        <w:t>ⵡ</w:t>
      </w:r>
      <w:r>
        <w:rPr/>
        <w:t>番㈪㑴ㆩ䩘⴪畄煳㕁쉢㬵䵱㌩婊况婂쉟睚녳ꍚ䨺䱂佖쌻厩ꄯ㈺</w:t>
      </w:r>
      <w:r>
        <w:rPr/>
        <w:t>⡘</w:t>
      </w:r>
      <w:r>
        <w:rPr/>
        <w:t>䝂婩䯂徻公䄺䥂㐺繺升㒩칳扄⤯깄廎㔰奰买㦬欰彇㭷ꥺ쉇拎潘懂⴯㇂Ⓜ㠥楨싃갸⥄슥て僂ㆮ测㴱⑟슩</w:t>
      </w:r>
      <w:r>
        <w:rPr/>
        <w:t>ⵁ</w:t>
      </w:r>
      <w:r>
        <w:rPr/>
        <w:t>䱏㯂瑠䁹桮厣噐</w:t>
      </w:r>
      <w:r>
        <w:rPr/>
        <w:t>⡸</w:t>
      </w:r>
      <w:r>
        <w:rPr/>
        <w:t>쉤⥯쉫쵬娱뗂欨刊㍐숹쉺玵券先䱈䂻橰瑵㉌飂啴偧</w:t>
      </w:r>
      <w:r>
        <w:rPr/>
        <w:t>ꦘ</w:t>
      </w:r>
      <w:r>
        <w:rPr/>
        <w:t>䙾恕䁺쉴䱢昤䠱歭녗ぃ础瀦㑶</w:t>
      </w:r>
      <w:r>
        <w:rPr/>
        <w:t>ꦮ</w:t>
      </w:r>
      <w:r>
        <w:rPr/>
        <w:t>未쉚䙒ꍢ轄媡㟂梩숴⽺桾练꥾</w:t>
      </w:r>
      <w:r>
        <w:rPr/>
        <w:t>ꥐ</w:t>
      </w:r>
      <w:r>
        <w:rPr/>
        <w:t>浓쉘乓窮⩳副顏橢㡦楓⪿땀煀⩗</w:t>
      </w:r>
      <w:r>
        <w:rPr/>
        <w:t>ꔷ</w:t>
      </w:r>
      <w:r>
        <w:rPr/>
        <w:t>䝫氪⩔摕⫍䠱묮㨦㌻뼲煗摨싍⪩☰␣⤨敩䑖숱䜪슥</w:t>
      </w:r>
      <w:r>
        <w:rPr/>
        <w:t>ꥅ</w:t>
      </w:r>
      <w:r>
        <w:rPr/>
        <w:t>䘭憩橧琨噸츰壂녖硔㪮ㄵ⍕獳輮걙쉩㥙未㑔⭩䑤杀䅑癥呎숺け⬫䡳㭙㖩슡ヂ忂犣售</w:t>
      </w:r>
      <w:r>
        <w:rPr/>
        <w:t>ⲵ</w:t>
      </w:r>
      <w:r>
        <w:rPr/>
        <w:t>쌰㥪숸塹噘㜵兄栬ꏍ噐梵숵濂⹯☺ꏂ쌫婎녢㧂쉃⴫矂䝞</w:t>
      </w:r>
      <w:r>
        <w:rPr/>
        <w:t>ꥊ</w:t>
      </w:r>
      <w:r>
        <w:rPr/>
        <w:t>僂棂畈쌹揍桷⍉䴺슬䇂⼮睇祅쉓怴樸塦支춿ꅫ车뽏㶩捁〸福슡싍숣</w:t>
      </w:r>
      <w:r>
        <w:rPr/>
        <w:t>ꤲ</w:t>
      </w:r>
      <w:r>
        <w:rPr/>
        <w:t>掘뽤㧂䡣湰䭾樹愫潌㬮砽坞汑偲喥</w:t>
      </w:r>
      <w:r>
        <w:rPr/>
        <w:t>ⵄ</w:t>
      </w:r>
      <w:r>
        <w:rPr/>
        <w:t>슻垘숴摶ぴ櫂걚琳⩲䑕塳䡅녆飂䒿吸숶瑨繖嫂곃쉨⫂牧頬㓂䙒碮☹凍焦捕浲抮䛍囂㙢戦捎㇂窣䅪⩞歂㭍쉯䤹敃쉕⵪䰫⽵歸⪥㡔奯璩嗂楾㈻쉬</w:t>
      </w:r>
      <w:r>
        <w:rPr/>
        <w:t>꧂</w:t>
      </w:r>
      <w:r>
        <w:rPr/>
        <w:t>⽘ꍐ⽑佨싂娽䌭ꥣ숨垮䨭ꥫ䥌干噙쉳쉔</w:t>
      </w:r>
      <w:r>
        <w:rPr/>
        <w:t>ꥒ</w:t>
      </w:r>
      <w:r>
        <w:rPr/>
        <w:t>幂䪣䕾琨祋繌䍲뼭䵩♤坡䅘ꍩ겏</w:t>
      </w:r>
      <w:r>
        <w:rPr/>
        <w:t>ꤨ</w:t>
      </w:r>
      <w:r>
        <w:rPr/>
        <w:t>쉔ꍺ떮顥捣쉑ꎣ◂檻ꅫ睭쉆䜵攺칓充㴫걖秂␣⨽版싂搴䙆쵁刯⒬歬痂숤坥䞿祭뭺䉊吸啚</w:t>
      </w:r>
      <w:r>
        <w:rPr/>
        <w:t>ꕤ</w:t>
      </w:r>
      <w:r>
        <w:rPr/>
        <w:t>쉺㬴</w:t>
      </w:r>
      <w:r>
        <w:rPr/>
        <w:t>⡁</w:t>
      </w:r>
      <w:r>
        <w:rPr/>
        <w:t>南嘪䡥問</w:t>
      </w:r>
      <w:r>
        <w:rPr/>
        <w:t>ꔪ</w:t>
      </w:r>
      <w:r>
        <w:rPr/>
        <w:t>稪璘渥⤸䴭슩灈噯奏ꍑ夻浯朤卭⧂⑾䍭繚</w:t>
      </w:r>
      <w:r>
        <w:rPr/>
        <w:t>⠦</w:t>
      </w:r>
      <w:r>
        <w:rPr/>
        <w:t>橣⑶乴慶㬦㭬쵌唯㫂唸ꌹ伣䛂皿╔縸䖣䠶㭢炬</w:t>
      </w:r>
      <w:r>
        <w:rPr/>
        <w:t>⡅</w:t>
      </w:r>
      <w:r>
        <w:rPr/>
        <w:t>䱗⥑슩☳㵁䌫</w:t>
      </w:r>
      <w:r>
        <w:rPr/>
        <w:t>ꦻ</w:t>
      </w:r>
      <w:r>
        <w:rPr/>
        <w:t>牥</w:t>
      </w:r>
      <w:r>
        <w:rPr/>
        <w:t>ⱁ</w:t>
      </w:r>
      <w:r>
        <w:rPr/>
        <w:t>獰匰段䥶䘦촰쎘⭷숬䨬獊婚䝰徱ꥵ滃塹䤫彊</w:t>
      </w:r>
      <w:r>
        <w:rPr/>
        <w:t>ⱶ</w:t>
      </w:r>
      <w:r>
        <w:rPr/>
        <w:t>穔㤳欣佶坚㗂칑䒮㝹兣ꍒ䙐䝥㵪怣◂癸쉉憻㋂녶呃숦뭏辬癭ㅅ榿䛂◂狃汷䯂䨴쉴♅婪幇싂睂䓂䁚㬪㜮恖쉍</w:t>
      </w:r>
      <w:r>
        <w:rPr/>
        <w:t>ⱔ</w:t>
      </w:r>
      <w:r>
        <w:rPr/>
        <w:t>뽌뗂촮浇㕔ꄺ쉺䄤炮</w:t>
      </w:r>
      <w:r>
        <w:rPr/>
        <w:t>ⴶ</w:t>
      </w:r>
      <w:r>
        <w:rPr/>
        <w:t>딮顪䝙䙢습抬涩窩婋㩠倴쵚〈頺㍎䰺㘲⭍頨썅⨽㴯矂␣⩌</w:t>
      </w:r>
      <w:r>
        <w:rPr/>
        <w:t>ⶡ</w:t>
      </w:r>
      <w:r>
        <w:rPr/>
        <w:t>㥌䈴炵畨㦏昷澣녬⽪</w:t>
      </w:r>
      <w:r>
        <w:rPr/>
        <w:t>ⷂ</w:t>
      </w:r>
      <w:r>
        <w:rPr/>
        <w:t>牣㕸牮幒숰琹䕘抏䅸䠱㙙䳂桺畓숨䡸숯⥡渊轏ꍌ긽攲㡲뗂꥔쉪珂朦㘪녺숦㭮슏쉲啹庻半</w:t>
      </w:r>
      <w:r>
        <w:rPr/>
        <w:t>⡒⦥</w:t>
      </w:r>
      <w:r>
        <w:rPr/>
        <w:t>卵䙷湱㚏卌桄⩑溮㋎ꍭ種㑲斘輤颩㗃숪쵋坙䇂깹䭣䕃Ⓜꥤ䵯僂呭坵⦱㑘㩗뽸縥갲穣㎥娪溡捪츯㴱㡓杓䭂ぃ⥬⸴䝔쉟欥眻此㜦啪숭⸪⩹䨻</w:t>
      </w:r>
      <w:r>
        <w:rPr/>
        <w:t>ⱑ</w:t>
      </w:r>
      <w:r>
        <w:rPr/>
        <w:t>秎⽍䭁轃갤瞥⹪㭑䥲⭟悵뽫⛂㦻祒</w:t>
      </w:r>
      <w:r>
        <w:rPr/>
        <w:t>⠳</w:t>
      </w:r>
      <w:r>
        <w:rPr/>
        <w:t>䭭畦슣䂻</w:t>
      </w:r>
      <w:r>
        <w:rPr/>
        <w:t>ꔦ</w:t>
      </w:r>
      <w:r>
        <w:rPr/>
        <w:t>輱숵곂暣唵䨩䥙㡈쉇⵭㨫禬㍱穞⩌㡐咘晰쉌쵺깲䡍칃欪䭋㙊灖딻䛍</w:t>
      </w:r>
      <w:r>
        <w:rPr/>
        <w:t>⡦</w:t>
      </w:r>
      <w:r>
        <w:rPr/>
        <w:t>攭쉠䣂畲励瀶稩ㅋ</w:t>
      </w:r>
      <w:r>
        <w:rPr/>
        <w:t>⢱</w:t>
      </w:r>
      <w:r>
        <w:rPr/>
        <w:t>딯乊싂䋎⩟䩤䁇</w:t>
      </w:r>
      <w:r>
        <w:rPr/>
        <w:t>⡭</w:t>
      </w:r>
      <w:r>
        <w:rPr/>
        <w:t>竂唲䬥济澵츥稹䤣䷃悘♩䚻⦻瘻㝙쉰瑕⏂摅㙓祩櫂딺䳂毂轱䅱地</w:t>
      </w:r>
      <w:r>
        <w:rPr/>
        <w:t>ꗍ</w:t>
      </w:r>
      <w:r>
        <w:rPr/>
        <w:t>帺八쉕祈杇슣吮쉢ꎬ扚쉪쉑㏂뽱㨮슻㝏愽剏䥅䜵쉠</w:t>
      </w:r>
      <w:r>
        <w:rPr/>
        <w:t>ꥊ</w:t>
      </w:r>
      <w:r>
        <w:rPr/>
        <w:t>祏⤲䠲㓂쉑幐㔻㩍并輲奾⵺썷楱摵</w:t>
      </w:r>
      <w:r>
        <w:rPr/>
        <w:t>⡭</w:t>
      </w:r>
      <w:r>
        <w:rPr/>
        <w:t>津檏땨</w:t>
      </w:r>
      <w:r>
        <w:rPr/>
        <w:t>⢣</w:t>
      </w:r>
      <w:r>
        <w:rPr/>
        <w:t>㵋숨ꄵ畬싂挪싂捺恮䭭</w:t>
      </w:r>
      <w:r>
        <w:rPr/>
        <w:t>⠨</w:t>
      </w:r>
      <w:r>
        <w:rPr/>
        <w:t>恵桓稰㛂䈪橴福嗃桳넴䝅剬畧걹兲痂癵偹쉐슩灥ꥬꥦ繅盂쵒㙱晾춘쉪⥁䱐伪用商</w:t>
      </w:r>
      <w:r>
        <w:rPr/>
        <w:t>꧂</w:t>
      </w:r>
      <w:r>
        <w:rPr/>
        <w:t>杁쉴㊮轑</w:t>
      </w:r>
      <w:r>
        <w:rPr/>
        <w:t>ꥒ</w:t>
      </w:r>
      <w:r>
        <w:rPr/>
        <w:t>濂晔弣䑋献潺⹀儫沩싂꥕㨪</w:t>
      </w:r>
      <w:r>
        <w:rPr/>
        <w:t>Ⱝ</w:t>
      </w:r>
      <w:r>
        <w:rPr/>
        <w:t>숬戴㍡瀱眯獕挭姎⭔㝭숽㝓渤⼹㑅繞칺⏂싂⤯影㎿숰ꍬ愯䅩♎婨祏彙働歔㐹全쉁奲滂療숵廂䠪ꍡ顗砺㖵ꥤ摎</w:t>
      </w:r>
      <w:r>
        <w:rPr/>
        <w:t>ⱊ</w:t>
      </w:r>
      <w:r>
        <w:rPr/>
        <w:t>ꌱ㵭伸池卲⩵枏걹嗂⴩擂㫂由䧂숵</w:t>
      </w:r>
      <w:r>
        <w:rPr/>
        <w:t>⢡</w:t>
      </w:r>
      <w:r>
        <w:rPr/>
        <w:t>㘱幾彗㍘瓃쉞䐦顬礰偘歺㨺婏⑕</w:t>
      </w:r>
      <w:r>
        <w:rPr/>
        <w:t>ꕆ</w:t>
      </w:r>
      <w:r>
        <w:rPr/>
        <w:t>䩯ㅵ숭匶甪쵳</w:t>
      </w:r>
      <w:r>
        <w:rPr/>
        <w:t>⣂</w:t>
      </w:r>
      <w:r>
        <w:rPr/>
        <w:t>な⬥欱湫慘쉫愪㉷㢩</w:t>
      </w:r>
      <w:r>
        <w:rPr/>
        <w:t>꧍ꥃꥌ</w:t>
      </w:r>
      <w:r>
        <w:rPr/>
        <w:t>⽔碻辩녮쵴札昣沩㵗뼪㴦</w:t>
      </w:r>
      <w:r>
        <w:rPr/>
        <w:t>꥟</w:t>
      </w:r>
      <w:r>
        <w:rPr/>
        <w:t>뽾䍙땒榏썬칌欬礻쉬橙瘦㭡瑊䮵䭧</w:t>
      </w:r>
      <w:r>
        <w:rPr/>
        <w:t>꧂</w:t>
      </w:r>
      <w:r>
        <w:rPr/>
        <w:t>唪猭歱슏顯滎犬</w:t>
      </w:r>
      <w:r>
        <w:rPr/>
        <w:t>ꤱ</w:t>
      </w:r>
      <w:r>
        <w:rPr/>
        <w:t>슿儸▘旂偋䁬灇㯂㝦⩮</w:t>
      </w:r>
      <w:r>
        <w:rPr/>
        <w:t>ꥐ</w:t>
      </w:r>
      <w:r>
        <w:rPr/>
        <w:t>参⩂⑐坋稶殿歟獮뾿澥쉘</w:t>
      </w:r>
      <w:r>
        <w:rPr/>
        <w:t>ꗂ</w:t>
      </w:r>
      <w:r>
        <w:rPr/>
        <w:t>攺㡫⽉盂⬽晘ꌮ幆⎱囃뭳㬹剭匦㉷熵睢</w:t>
      </w:r>
      <w:r>
        <w:rPr/>
        <w:t>ꥂ</w:t>
      </w:r>
      <w:r>
        <w:rPr/>
        <w:t>灕幗傩版긭偷䁫뽸洺ꏂ䅢㥄䏂</w:t>
      </w:r>
      <w:r>
        <w:rPr/>
        <w:t>ꔩ</w:t>
      </w:r>
      <w:r>
        <w:rPr/>
        <w:t>扥㡂圴塊쉀슡䙭夯쉘梻䉒</w:t>
      </w:r>
      <w:r>
        <w:rPr/>
        <w:t>⠲</w:t>
      </w:r>
      <w:r>
        <w:rPr/>
        <w:t>ꥈ</w:t>
      </w:r>
      <w:r>
        <w:rPr/>
        <w:t>摖숮堻轔걨乍挴걺㝇䤭瀪慢⦡擂朥奇썴坦⶘㵦畨湷ぷ琊扏㝍䒻⑄슿㥓参瑩ꎮ潾䅏㑀卍橣ㄯ噘堩⩰勂扃椤䤶㡂㘥싎</w:t>
      </w:r>
      <w:r>
        <w:rPr/>
        <w:t>ꔦ</w:t>
      </w:r>
      <w:r>
        <w:rPr/>
        <w:t>㭲塹䯃兏㞬숺甯</w:t>
      </w:r>
      <w:r>
        <w:rPr/>
        <w:t>⡃</w:t>
      </w:r>
      <w:r>
        <w:rPr/>
        <w:t>汊喻楔䠦绂顕걓깠쉵獠㤨ꅾ憣⽴䐪쵫쉫␹긺憱⚻畞칆ꆥ绎炿㌯剑㬶嘨䉎⼣숺䝙싂⽴縬浞㍲㑈ꅇ况쉰杚썾⮘穹䝙溮版㘬땕묥쉳〷䱈硡㵫畓機佬깣堣갨㡌곂쉡뼨딭濂亣쉇录䕚椪㵱迂촬焨㕪☷灇嗂㗂燂磂䴬</w:t>
      </w:r>
      <w:r>
        <w:rPr/>
        <w:t>⡾</w:t>
      </w:r>
      <w:r>
        <w:rPr/>
        <w:t>䄸묣깶깔</w:t>
      </w:r>
      <w:r>
        <w:rPr/>
        <w:t>ⴱ</w:t>
      </w:r>
      <w:r>
        <w:rPr/>
        <w:t>䱡䝐䁷쌥⹦䙶夲戬</w:t>
      </w:r>
      <w:r>
        <w:rPr/>
        <w:t>ꦮ</w:t>
      </w:r>
      <w:r>
        <w:rPr/>
        <w:t>숵</w:t>
      </w:r>
      <w:r>
        <w:rPr/>
        <w:t>ⱆ</w:t>
      </w:r>
      <w:r>
        <w:rPr/>
        <w:t>唪䕣쉞⼸㓂⥪⩥睞⵲䅉睉⭳ꇎ◂倳쉍幄⽴䜣ꅧ倵彫</w:t>
      </w:r>
      <w:r>
        <w:rPr/>
        <w:t>ꔭ</w:t>
      </w:r>
      <w:r>
        <w:rPr/>
        <w:t>坊㵆</w:t>
      </w:r>
      <w:r>
        <w:rPr/>
        <w:t>ꖵ</w:t>
      </w:r>
      <w:r>
        <w:rPr/>
        <w:t>愪</w:t>
      </w:r>
      <w:r>
        <w:rPr/>
        <w:t>꧂</w:t>
      </w:r>
      <w:r>
        <w:rPr/>
        <w:t>椪枿쉸楴</w:t>
      </w:r>
      <w:r>
        <w:rPr/>
        <w:t>ꔫ</w:t>
      </w:r>
      <w:r>
        <w:rPr/>
        <w:t>㕵敦▵婷㯂캘測炩㪩☪</w:t>
      </w:r>
      <w:r>
        <w:rPr/>
        <w:t>ⰻ</w:t>
      </w:r>
      <w:r>
        <w:rPr/>
        <w:t>충⾏뇍㔹摦쉒稹䙇㞿䩀긳뇂⦡戲</w:t>
      </w:r>
      <w:r>
        <w:rPr/>
        <w:t>ꗂ</w:t>
      </w:r>
      <w:r>
        <w:rPr/>
        <w:t>咡桰㕖氩彂쉲栥㮿瞬甲㉐灊䩮ꄺ亱助㑯璻氱⽺㔱夣</w:t>
      </w:r>
      <w:r>
        <w:rPr/>
        <w:t>⡴</w:t>
      </w:r>
      <w:r>
        <w:rPr/>
        <w:t>㈦䭈礦掬⒥䝣숨炘걞놿ꌮ媻쉮䉚⦩춏稴㧂ケ㍨숺쵷묬쉒轍ꌤ碱쉸㍀犣</w:t>
      </w:r>
      <w:r>
        <w:rPr/>
        <w:t>Ɱ</w:t>
      </w:r>
      <w:r>
        <w:rPr/>
        <w:t>幏幁ォ恌</w:t>
      </w:r>
      <w:r>
        <w:rPr/>
        <w:t>ꥁ</w:t>
      </w:r>
      <w:r>
        <w:rPr/>
        <w:t>轃顯绂敹噮术婵㡺</w:t>
      </w:r>
      <w:r>
        <w:rPr/>
        <w:t>ꥄ⌨</w:t>
      </w:r>
      <w:r>
        <w:rPr/>
        <w:t>楮䨳干䉥煬杠⩁䙗廂瘯禥䩗ィ䍬♹䝨츹砫㉴䙏拎⭋烂彮䜹䍚</w:t>
      </w:r>
      <w:r>
        <w:rPr/>
        <w:t>ⴷ</w:t>
      </w:r>
      <w:r>
        <w:rPr/>
        <w:t>䩂䥕䡪쉪㗂</w:t>
      </w:r>
      <w:r>
        <w:rPr/>
        <w:t>ꔰ</w:t>
      </w:r>
      <w:r>
        <w:rPr/>
        <w:t>欦灚ㅙ⨤沩숥㌭쉵</w:t>
      </w:r>
      <w:r>
        <w:rPr/>
        <w:t>⣂</w:t>
      </w:r>
      <w:r>
        <w:rPr/>
        <w:t>輶癞礯㧂쉏┶ォ牕㘸磂敗⨲䙦偎층捭礰嘳乀䩡乥␽惂碣㭞땢獗桊晬伸뼻䶿顣繚瓎㞱㯂湗习깣㨮⌣挬ㄱ</w:t>
      </w:r>
      <w:r>
        <w:rPr/>
        <w:t>Ᵽ</w:t>
      </w:r>
      <w:r>
        <w:rPr/>
        <w:t>녲轠扭䡗呋䍎幀ꍦ䨵䥯碬꤮榡嚥楂嚱僂倦枏婳⭦㈩㑔卢⭥㠽繵␪䠩㤰쉦潬犥⑧亣䌮딷杍䀻ま㑏痂쉳䅧썵䐻⭠敖⌰ꄲ搱</w:t>
      </w:r>
      <w:r>
        <w:rPr/>
        <w:t>⡐</w:t>
      </w:r>
      <w:r>
        <w:rPr/>
        <w:t>䝍㍠潋㓃䖩䈱妱慀䝳䤷恒⩢呖쉈╣橎泂浹쎬ꅄ稩㨳礮辩欤䕇甥攣⍀㙷䌲灐辿숻婳칗ꎡ瀥扟㝸塪쉆ꥰ딳따灡녁㥋拂繴뭐䱵촶ㅖ畊潎㠱穘ꍯ</w:t>
      </w:r>
      <w:r>
        <w:rPr/>
        <w:t>ꕢꥎ</w:t>
      </w:r>
      <w:r>
        <w:rPr/>
        <w:t>䄲쉁쉀䎬湧櫂뮮슩䁔煆㭂䲩頱帽畔</w:t>
      </w:r>
      <w:r>
        <w:rPr/>
        <w:t>⡬⑍♵</w:t>
      </w:r>
      <w:r>
        <w:rPr/>
        <w:t>ꔫ</w:t>
      </w:r>
      <w:r>
        <w:rPr/>
        <w:t>ꍣ䪬剰㯂ꄭ疿潬橘곂幾䠸捡⩉頷ꏎ樤娰潘쉥⍺卮</w:t>
      </w:r>
      <w:r>
        <w:rPr/>
        <w:t>⠱♰</w:t>
      </w:r>
      <w:r>
        <w:rPr/>
        <w:t>榱癔姂숊凃揂湚녇顺啇컎♃습</w:t>
      </w:r>
      <w:r>
        <w:rPr/>
        <w:t>Ⳃ</w:t>
      </w:r>
      <w:r>
        <w:rPr/>
        <w:t>䱂⦵溱㥗捊恀穠</w:t>
      </w:r>
      <w:r>
        <w:rPr/>
        <w:t>ꔨ</w:t>
      </w:r>
      <w:r>
        <w:rPr/>
        <w:t>쵐灓係圲䝚싂슩牮䵐禿싂㭉匷卾て抏䐮便쉚껂</w:t>
      </w:r>
      <w:r>
        <w:rPr/>
        <w:t>ꤱ</w:t>
      </w:r>
      <w:r>
        <w:rPr/>
        <w:t>燂㖩印⩦</w:t>
      </w:r>
      <w:r>
        <w:rPr/>
        <w:t>ⷂ</w:t>
      </w:r>
      <w:r>
        <w:rPr/>
        <w:t>啒숹습숹歬뿃博䰪㬪ꅠ婖奏倬뽒</w:t>
      </w:r>
      <w:r>
        <w:rPr/>
        <w:t>ꥀ</w:t>
      </w:r>
      <w:r>
        <w:rPr/>
        <w:t>䡚꥗㠪灱杂</w:t>
      </w:r>
      <w:r>
        <w:rPr/>
        <w:t>ⵤ</w:t>
      </w:r>
      <w:r>
        <w:rPr/>
        <w:t>堥썈䥸捉爪ꎬ숶䄰佅쉎┥싂傘彖㝸娶串썉刻漭숬挪噉呬坙庡䀥䠬</w:t>
      </w:r>
      <w:r>
        <w:rPr/>
        <w:t>⢬</w:t>
      </w:r>
      <w:r>
        <w:rPr/>
        <w:t>縶灾䩒㋂兾嗃穴</w:t>
      </w:r>
      <w:r>
        <w:rPr/>
        <w:t>ꦡ</w:t>
      </w:r>
      <w:r>
        <w:rPr/>
        <w:t>㷎䩫슮䑇禩乓쉂㩸⹸╷埂</w:t>
      </w:r>
      <w:r>
        <w:rPr/>
        <w:t>ꗃ</w:t>
      </w:r>
      <w:r>
        <w:rPr/>
        <w:t>椳止乫♑畡䭖뭂撡彡녎䁫桫슘썞갣勂㣂楉⸹澏䅷䱌硙㑚卩ぞ껂噸쉙縪祙䘦</w:t>
      </w:r>
      <w:r>
        <w:rPr/>
        <w:t>ꤴ</w:t>
      </w:r>
      <w:r>
        <w:rPr/>
        <w:t>쉎숤숫桪ꅧ㠻䩎癟㩺쉙湷</w:t>
      </w:r>
      <w:r>
        <w:rPr/>
        <w:t>ꕱ</w:t>
      </w:r>
      <w:r>
        <w:rPr/>
        <w:t>䮿䘽싂⥃㤻秂慌歆䙳⑐杗暏</w:t>
      </w:r>
      <w:r>
        <w:rPr/>
        <w:t>꧂</w:t>
      </w:r>
      <w:r>
        <w:rPr/>
        <w:t>塀䈸㒣ꍲ썵䟎⤦䶻쉃眦楺牔颬䤹숩㥃煍㥮⹶갺潸㬴ꅱ售濂槂┥쵴潎쉗澘癓竂掘斣幎剢㌺㭥〦娣坃睺㥤걇쉧쉟仃倫깣⸦슡䈽䰫쉎畨ꅺ盂㝯숤쉯䍎楺♠瑹潰⑆쉮疮⍋㐨堸</w:t>
      </w:r>
      <w:r>
        <w:rPr/>
        <w:t>⡺</w:t>
      </w:r>
      <w:r>
        <w:rPr/>
        <w:t>쏃檵䉗぀奷䑐䵦椬㇂〰傣晙怨㡑䚱㴰㉑砷硑牡毂䍵䘴䁸洪㯍橦䔪♆䈫橍䵾㙊싂汧촪听勂䨰摥䖘灍걄㜰俍</w:t>
      </w:r>
      <w:r>
        <w:rPr/>
        <w:t>ⷂ</w:t>
      </w:r>
      <w:r>
        <w:rPr/>
        <w:t>眫긱毃⪩⍠嗂瑟</w:t>
      </w:r>
      <w:r>
        <w:rPr/>
        <w:t>Ⱡ</w:t>
      </w:r>
      <w:r>
        <w:rPr/>
        <w:t>䳂株</w:t>
      </w:r>
      <w:r>
        <w:rPr/>
        <w:t>ⵊ</w:t>
      </w:r>
      <w:r>
        <w:rPr/>
        <w:t>汾갮玻柂慷痂뭢쉓乹쉶쉾斱⩣奟坅神숺愪䂬ꌽ欷㪱䴨別畭䚣</w:t>
      </w:r>
      <w:r>
        <w:rPr/>
        <w:t>ⰵ</w:t>
      </w:r>
      <w:r>
        <w:rPr/>
        <w:t>숬ꥷ칆䙺皿瑁㠻瑌浔⬥㨺卖⪬⩱䝄噄䄷枣ꇂ搣癩匹숫⿂㝂⭞䨸침顶㠥쉓碣뭀⼰쉪⩺㉺⫂ꎬ⧎玿슩꺻䝋츻圭땸洦入摏桌晘䐥</w:t>
      </w:r>
      <w:r>
        <w:rPr/>
        <w:t>Ⱝ</w:t>
      </w:r>
      <w:r>
        <w:rPr/>
        <w:t>呉칏橊煕䵒呓쵷嚘㄰单汘숣</w:t>
      </w:r>
      <w:r>
        <w:rPr/>
        <w:t>⡓</w:t>
      </w:r>
      <w:r>
        <w:rPr/>
        <w:t>摂く竎瀭쉋곃䭗㴫㩘砤敔싃⬯⴫债迂촤垩♁⍷祃</w:t>
      </w:r>
      <w:r>
        <w:rPr/>
        <w:t>ꕊ</w:t>
      </w:r>
      <w:r>
        <w:rPr/>
        <w:t>噑琺쉗拃긪녮쉅汮㕠捰⩭기琤䥱쉬杏䩦ꥵ春炣㡫넰춥晉⨨呚녴刴숽敃녴垥깯숻摓䶻牚䅖䚥슬䐬楒䑄쉋琬䣂址瞿䠴㥕썉㕦슩쉐堰朵⪬⻂䩷獳⽑걫</w:t>
      </w:r>
      <w:r>
        <w:rPr/>
        <w:t>ⰴ</w:t>
      </w:r>
      <w:r>
        <w:rPr/>
        <w:t>槂枿䝊⥤払쉪㘷椤㉓捨㥂牫슿犘卯䵓太低⫂숱⾮㍧㟂䭖潨싂</w:t>
      </w:r>
      <w:r>
        <w:rPr/>
        <w:t>꧂⪥</w:t>
      </w:r>
      <w:r>
        <w:rPr/>
        <w:t>㥅숫氊ꅈ儫㜬䕟穇딭䥗㭡甮椽㶵䭚䵓㫂쎿쎩㵫슮愵䃂輪牎䴪撥㝐⑵숦䑞䝡䐺捷쉚嘪쏂⦬ꄪ飂塎噙硟⹢繳숣싂숲杺杰失쉰啮攤偍攮쉵⨱슻</w:t>
      </w:r>
      <w:r>
        <w:rPr/>
        <w:t>ꤩ</w:t>
      </w:r>
      <w:r>
        <w:rPr/>
        <w:t>쉠쉅並쉋싂䚮㴦⍣칌쉏</w:t>
      </w:r>
      <w:r>
        <w:rPr/>
        <w:t>꧂</w:t>
      </w:r>
      <w:r>
        <w:rPr/>
        <w:t>ꇂ㮻깉쉏啔쉃焥壃猯做嘺偬冩䕚旂睥爬긪㵣</w:t>
      </w:r>
      <w:r>
        <w:rPr/>
        <w:t>ⷂ</w:t>
      </w:r>
      <w:r>
        <w:rPr/>
        <w:t>䛂㟂沩䳃㑤ꅰ癢䷂㕣⧂穞䔰甥䨬楘兘欲嘲呙㐪♒平㐪甪뿂敒恨偲穣䭨㨯削普塣䍳䁞쉖䈲磂</w:t>
      </w:r>
      <w:r>
        <w:rPr/>
        <w:t>ꗂ</w:t>
      </w:r>
      <w:r>
        <w:rPr/>
        <w:t>칄㭸操⫍潄㝢灊쉏橱泃欣䢮捤摣㣂</w:t>
      </w:r>
      <w:r>
        <w:rPr/>
        <w:t>ⱘ</w:t>
      </w:r>
      <w:r>
        <w:rPr/>
        <w:t>䕵焫슿㥘兆⤩纵婶㙩椯禩彖䥈帪楧䙘뭤</w:t>
      </w:r>
      <w:r>
        <w:rPr/>
        <w:t>ꦵ</w:t>
      </w:r>
      <w:r>
        <w:rPr/>
        <w:t>慆㙟㙐弯汃獟숨瘨産橥㩾㵎䊥張坺쉡佤柂쉕繋㷎扙껂ꇂ歴䵙䥒帣㵑顦绂瞣漭쉾칎䝂갥縰㡘效䵙캱䡋䰦䧍╉䅕䚩</w:t>
      </w:r>
      <w:r>
        <w:rPr/>
        <w:t>ꥃ</w:t>
      </w:r>
      <w:r>
        <w:rPr/>
        <w:t>扖ꥩꥫ倬彀㜨䱇⒏</w:t>
      </w:r>
      <w:r>
        <w:rPr/>
        <w:t>⠷</w:t>
      </w:r>
      <w:r>
        <w:rPr/>
        <w:t>狂⤽楐灰縬䕅票♷䁲撱</w:t>
      </w:r>
      <w:r>
        <w:rPr/>
        <w:t>ꕱ</w:t>
      </w:r>
      <w:r>
        <w:rPr/>
        <w:t>墣扄㡐噞췂슩本桅枵곂걏㬹䑗㑹쉸眫煟堥洮浾哃녗癋㙬厡쉢楉繢〷뇃쉅㩐⽒桍䄺⩗쉮䄣䍌䉃牧</w:t>
      </w:r>
      <w:r>
        <w:rPr/>
        <w:t>⠻</w:t>
      </w:r>
      <w:r>
        <w:rPr/>
        <w:t>儭☪奐쉰쌸獵硆奾㍺洮거灇吥걌头㡫喬슏祋歃捺㔬쉸珂㠸⸳呩幡恈卉繃嘦哂卨</w:t>
      </w:r>
      <w:r>
        <w:rPr/>
        <w:t>ꔵꤪ</w:t>
      </w:r>
      <w:r>
        <w:rPr/>
        <w:t>㑣池⌬毂收噉숺⭙惂栨两ノ䥒吩</w:t>
      </w:r>
      <w:r>
        <w:rPr/>
        <w:t>ꥅ⩾</w:t>
      </w:r>
      <w:r>
        <w:rPr/>
        <w:t>橚싃噓⽧略⼻数</w:t>
      </w:r>
      <w:r>
        <w:rPr/>
        <w:t>ꤪ</w:t>
      </w:r>
      <w:r>
        <w:rPr/>
        <w:t>䨻歆倣⸵䉤쉨桷䀣渰</w:t>
      </w:r>
      <w:r>
        <w:rPr/>
        <w:t>ꕗ</w:t>
      </w:r>
      <w:r>
        <w:rPr/>
        <w:t>㠸伪䡶彈弨牌慷彦勂숤뭫㍃⍷뽇呕呃栲犡䈵䕎扠㙷呃㵳뭈睫盂싂⻂䬬␪㊿칔☮惎幣䜽</w:t>
      </w:r>
      <w:r>
        <w:rPr/>
        <w:t>ⱡ</w:t>
      </w:r>
      <w:r>
        <w:rPr/>
        <w:t>습噎㑂狃娸╙侩教⥯</w:t>
      </w:r>
      <w:r>
        <w:rPr/>
        <w:t>ꕃ⨶</w:t>
      </w:r>
      <w:r>
        <w:rPr/>
        <w:t>㍑䲣</w:t>
      </w:r>
      <w:r>
        <w:rPr/>
        <w:t>ⰵ</w:t>
      </w:r>
      <w:r>
        <w:rPr/>
        <w:t>手칧㵂䘨場櫂䡮䉄㣎㑮檮䮻䁸ꅪ滂䨩ㅍ⨦彊畯쉹兣煍</w:t>
      </w:r>
      <w:r>
        <w:rPr/>
        <w:t>ꥀ</w:t>
      </w:r>
      <w:r>
        <w:rPr/>
        <w:t>䝩칫歙玬攳떱偍믂숲⩪♃⻂と慑딴睞䄵熏쉺丰㏃</w:t>
      </w:r>
      <w:r>
        <w:rPr/>
        <w:t>ⷂ</w:t>
      </w:r>
      <w:r>
        <w:rPr/>
        <w:t>兣㨳</w:t>
      </w:r>
      <w:r>
        <w:rPr/>
        <w:t>⡏</w:t>
      </w:r>
      <w:r>
        <w:rPr/>
        <w:t>쉚숩煄⦡쌵㧂⩓</w:t>
      </w:r>
      <w:r>
        <w:rPr/>
        <w:t>ꔯ</w:t>
      </w:r>
      <w:r>
        <w:rPr/>
        <w:t>噵</w:t>
      </w:r>
      <w:r>
        <w:rPr/>
        <w:t>ⱞ</w:t>
      </w:r>
      <w:r>
        <w:rPr/>
        <w:t>⼵转싂埂ㅤ矃穾㞏桍쉥癵⭰㵅뭭䝮㑕ꌯ숦䭉쉆亮䟂種쉨║嚩橐쉪㍧稩惍攴ꍄ㖥쎮쉰㔳灾术</w:t>
      </w:r>
      <w:r>
        <w:rPr/>
        <w:t>ꕯ⫂⑑</w:t>
      </w:r>
      <w:r>
        <w:rPr/>
        <w:t>儰㙈礳⼦浢圱습ꥯ⬴␦쉃</w:t>
      </w:r>
      <w:r>
        <w:rPr/>
        <w:t>ꦬ</w:t>
      </w:r>
      <w:r>
        <w:rPr/>
        <w:t>쉎主坖昊䔵楆繵椭</w:t>
      </w:r>
      <w:r>
        <w:rPr/>
        <w:t>ꕬ</w:t>
      </w:r>
      <w:r>
        <w:rPr/>
        <w:t>爮</w:t>
      </w:r>
      <w:r>
        <w:rPr/>
        <w:t>ⱴ♌</w:t>
      </w:r>
      <w:r>
        <w:rPr/>
        <w:t>䛂㙘╥</w:t>
      </w:r>
      <w:r>
        <w:rPr/>
        <w:t>ⵦ</w:t>
      </w:r>
      <w:r>
        <w:rPr/>
        <w:t>䍸칺〪긪揂갷곂㙠䐪燂卯纣썡溵㠺◎揂⭃愫䡩䰨㬤</w:t>
      </w:r>
      <w:r>
        <w:rPr/>
        <w:t>ꥀ</w:t>
      </w:r>
      <w:r>
        <w:rPr/>
        <w:t>戵煴窮彇䀪⨸傮儫䅀ꥴ厡橈딲㈴⌨㩭哂壃</w:t>
      </w:r>
      <w:r>
        <w:rPr/>
        <w:t>Ⳃ</w:t>
      </w:r>
      <w:r>
        <w:rPr/>
        <w:t>䘫╫⍧珂榡</w:t>
      </w:r>
      <w:r>
        <w:rPr/>
        <w:t>ⵞꥂ</w:t>
      </w:r>
      <w:r>
        <w:rPr/>
        <w:t>㩳套쉂桪㘦懂捉䉑녢嘰㛂䥙ち격㦵槂睸奄凂佔뽔渹奯晰䳂☪捵䷂䥔共⹘厏怽幩亩疻녵싂싂䵯㷂灺琻䧂⌯椸扄</w:t>
      </w:r>
      <w:r>
        <w:rPr/>
        <w:t>ꕁ</w:t>
      </w:r>
      <w:r>
        <w:rPr/>
        <w:t>敡頫堺쉓偑슡毂咿깕协</w:t>
      </w:r>
      <w:r>
        <w:rPr/>
        <w:t>ⰽ</w:t>
      </w:r>
      <w:r>
        <w:rPr/>
        <w:t>轠ꌪ楎䭵元㔵䐯轍摴浸牯剡杴䛂秃晇慂뽘く쵆㜲牆摒</w:t>
      </w:r>
      <w:r>
        <w:rPr/>
        <w:t>ꤩ</w:t>
      </w:r>
      <w:r>
        <w:rPr/>
        <w:t>嫂獟䴰晶␸㬦轮栬慰싂걟卸</w:t>
      </w:r>
      <w:r>
        <w:rPr/>
        <w:t>ꕎ</w:t>
      </w:r>
      <w:r>
        <w:rPr/>
        <w:t>쉾슱喩癁楅㒣湬卷ꌻ牓떬슱</w:t>
      </w:r>
      <w:r>
        <w:rPr/>
        <w:t>ⶵ</w:t>
      </w:r>
      <w:r>
        <w:rPr/>
        <w:t>狂쌹⌨㵠</w:t>
      </w:r>
      <w:r>
        <w:rPr/>
        <w:t>ꕎ</w:t>
      </w:r>
      <w:r>
        <w:rPr/>
        <w:t>畐獵䐱⹤癊ꇂ录녡匦漵⻂琦슥⑖䕯轲쉆楧爴慄㩀嗂䚥愣⪣湢稣卧⩩杸偖㗂瑷焽⨬浦쌮⬲땚싂䬺⪻㬰㩇歈칭戭쉃啤汵污楄㐪䁪伳㑦秂瑍伭冩쉡䕅ꍥ扯呇顩䁫녳칀䑎に㘦牞뭃뽊꥗歫</w:t>
      </w:r>
      <w:r>
        <w:rPr/>
        <w:t>⡇</w:t>
      </w:r>
      <w:r>
        <w:rPr/>
        <w:t>灌噦涥싂싂슡숮⽣㫂幒顭긤♪䅰亣䝸⩅넺㑪䗂䍲⩦扣䱓뭀恧楚䙞</w:t>
      </w:r>
      <w:r>
        <w:rPr/>
        <w:t>ⰵ</w:t>
      </w:r>
      <w:r>
        <w:rPr/>
        <w:t>敹䍳璿婦뽺㓂䡲㨩瓂瘭숻㡺瑐♢潍⌬迂㥗쉌免⼳쉔係硺䩞䴽瑧䇂党瑠쉄捎䤭ꌳ칄䣂㠱㔵彬潒㭱갬佥娻껂⍹䧂㍈奺䊏㞿쉞걓슿ꏂ䭑啧䠽㙰矃氳䉬䀬䅕㭉㡧⯂㗂쌣㞬녏䗂⌶㬸䅑渤䓂䇂湠썑갪⫂ꥮ嘩녎쵥㘵쉁칆䷂没䛍쉎</w:t>
      </w:r>
      <w:r>
        <w:rPr/>
        <w:t>⠯</w:t>
      </w:r>
      <w:r>
        <w:rPr/>
        <w:t>썕灂땂恏쉓懂㌣䩔㙚晕扎䳍塨⬶怪湲㩰㎵⬳圹嘰輮쉚伸</w:t>
      </w:r>
      <w:r>
        <w:rPr/>
        <w:t>ⷍ</w:t>
      </w:r>
      <w:r>
        <w:rPr/>
        <w:t>輷㕪偗⥮く祚彯⤮颮䩎㓂㴬乢渫噲⹫㟂噮⏎⚿偗㐬砷ꍂ⍓怣걥쵘㑬䨹䟂示</w:t>
      </w:r>
      <w:r>
        <w:rPr/>
        <w:t>꧂</w:t>
      </w:r>
      <w:r>
        <w:rPr/>
        <w:t>灑ꅖ</w:t>
      </w:r>
      <w:r>
        <w:rPr/>
        <w:t>⡬</w:t>
      </w:r>
      <w:r>
        <w:rPr/>
        <w:t>⼭⮡杭䱩㭍㩖楀䭖桨䒿䣂味婣戩嗂췂皘瘣㡾琦◂ꍴ縪⨹⭎㍊磃櫂䙄</w:t>
      </w:r>
      <w:r>
        <w:rPr/>
        <w:t>ꗂ</w:t>
      </w:r>
      <w:r>
        <w:rPr/>
        <w:t>教䙕㙱</w:t>
      </w:r>
      <w:r>
        <w:rPr/>
        <w:t>Ȿ</w:t>
      </w:r>
      <w:r>
        <w:rPr/>
        <w:t>싂뭅⩒ꥫ깢숩</w:t>
      </w:r>
      <w:r>
        <w:rPr/>
        <w:t>ⷂ</w:t>
      </w:r>
      <w:r>
        <w:rPr/>
        <w:t>䟂楑撘</w:t>
      </w:r>
      <w:r>
        <w:rPr/>
        <w:t>ꥉ</w:t>
      </w:r>
      <w:r>
        <w:rPr/>
        <w:t>楑濂亱䭌唪繏䎡瑘捄橇▮㭚卌슏祾ㄽ䇂瘸怺╦ꥲ全梵ꍞ쉗쉓犏⑑唶䠊╰숲칶숱숶㕨ꅓ껎Ⓨ䇂㬴숣싂땀摸䩟⌷칶摔妥⍩♚刳</w:t>
      </w:r>
      <w:r>
        <w:rPr/>
        <w:t>Ⱶ</w:t>
      </w:r>
      <w:r>
        <w:rPr/>
        <w:t>䫂剏獠슩捕氰쉫兵㡸啂熿䥒瑶畞쉏쉡뽠⫎犏杌洶㵊</w:t>
      </w:r>
      <w:r>
        <w:rPr/>
        <w:t>ꕞ</w:t>
      </w:r>
      <w:r>
        <w:rPr/>
        <w:t>妵瑈矂㘳唽⵴呴憩渦캥穟䃂䔹㙐澩晁땵乧獳楢揂禿㝎瑶睱갣昪敫☫⑯䩔淂㍩塰橊䋂싂摰坃輳㭄嗂楬㌱뮩晞⺏剐뽡⥶</w:t>
      </w:r>
      <w:r>
        <w:rPr/>
        <w:t>⠭</w:t>
      </w:r>
      <w:r>
        <w:rPr/>
        <w:t>㔻녪橂䱣⻂⮬乶怺㉇䅋癍晀捳瘣儦狂㔺뭸浱汢坵녢婔⥍쵙┶恪ꅥ⹱⒩浫歹䍙䠪㙹眣싎泂䣍噅싂ㅀ뮻㤥⩄佢槂⾏恡催竂䁒⹺ꌦ◂䉷欨娹窥췂牊㴸䦻瑳欥쉯輪숲숣췂쉞</w:t>
      </w:r>
      <w:r>
        <w:rPr/>
        <w:t>Ɱ</w:t>
      </w:r>
      <w:r>
        <w:rPr/>
        <w:t>䅋쏂</w:t>
      </w:r>
      <w:r>
        <w:rPr/>
        <w:t>Ⳃ</w:t>
      </w:r>
      <w:r>
        <w:rPr/>
        <w:t>畄氶╘砹䙊佇乂⤬咏噎㌬캿숱䤦녥㘫⍳䵋⤭㐳畔珍쵆⍤㒡轡佇樸汦</w:t>
      </w:r>
      <w:r>
        <w:rPr/>
        <w:t>⡏</w:t>
      </w:r>
      <w:r>
        <w:rPr/>
        <w:t>⻂㙉嚬㠭䱺偯憩㔬椥繑嗂敓䅯⩘穡㩱纏楴䁮吲숹습⸻硆⹋墬婷䤽亱畋䱤丷䭟칅灯䌤㩵吽㕲㉶䅾썫쉲쉱帣敪掮딦䭕䅃쉎싍晗Ⓜ숨穌ꆿ쉤</w:t>
      </w:r>
      <w:r>
        <w:rPr/>
        <w:t>⡋</w:t>
      </w:r>
      <w:r>
        <w:rPr/>
        <w:t>㥆亏捃㮻㡓呯쉠⍨卌쉺䌻渦⽬녦偞䜻㜴礫盂뭦䈳쵈剫␸㴻獐쉮㖘湞柂晆㥶䝍</w:t>
      </w:r>
      <w:r>
        <w:rPr/>
        <w:t>ꤵ</w:t>
      </w:r>
      <w:r>
        <w:rPr/>
        <w:t>㵬䨺⬽坒쉐쵷녳拂䅢걭桨圱⩡⭤獖焭撩䌩婆ㅖ</w:t>
      </w:r>
      <w:r>
        <w:rPr/>
        <w:t>ꦣ</w:t>
      </w:r>
      <w:r>
        <w:rPr/>
        <w:t>㙤湤</w:t>
      </w:r>
      <w:r>
        <w:rPr/>
        <w:t>⡯</w:t>
      </w:r>
      <w:r>
        <w:rPr/>
        <w:t>暏⩠䂻ず婃偵妥㉠Ⓜ歭㡴숽䙾㡁䨨皥丹啔⸰쌵⍑嫂穨潬㥦矂䪩⴨楪乣顇悻⽟獶琬縮沩窿䈻睞愹婸獢硶쉌矂乯妣奭㍐㉪楓ㅁ슣慰䘰⺬圮껂뮏懃⹀䁧㍹⽖瑏呇兑䭖쉅</w:t>
      </w:r>
      <w:r>
        <w:rPr/>
        <w:t>ⷂ</w:t>
      </w:r>
      <w:r>
        <w:rPr/>
        <w:t>䀳噥쉰搻싂쉊侬䪣쉮숨⶿啗ꅊ捎敨斮㘷摰䭯䡎欨썥ꇂ桄䘪땃⬩盎穇㠴坈뽮䝂숪ꍺ塃⹴潰䘥깹㕂뽥䵩硑䁫頲⌴䍄㪱칳㗂촤䢣顣⧂⹨㏎쉭啳뇂녷习䵞쉓摆슘쉊뿃繂项杕幓兪敹優</w:t>
      </w:r>
      <w:r>
        <w:rPr/>
        <w:t>꤫</w:t>
      </w:r>
      <w:r>
        <w:rPr/>
        <w:t>奏䱑</w:t>
      </w:r>
      <w:r>
        <w:rPr/>
        <w:t>ⵒ</w:t>
      </w:r>
      <w:r>
        <w:rPr/>
        <w:t>檥쵳吳䥪洲㥸⩸剌婎쉣墻竂䡀杫䘩〬䭶牒뿂⑸䩀뗂칠丬熘泂뮣䱁庻䉱⨭슣숷咡頺䪣깔䅸䱁쏂昦《⏂兑婮㉯璮怭쵭ꍪ싎ꍕ勂夨⥤⭩晴株嚏兮呒슱춣彰犡渻䍡䫂扂坨땲㐷摊戶幄칱쉷ㅾ믂䕘婓ꎥ쉞䙥䱟</w:t>
      </w:r>
      <w:r>
        <w:rPr/>
        <w:t>ꖏ</w:t>
      </w:r>
      <w:r>
        <w:rPr/>
        <w:t>湾⒬㴸숦⽲</w:t>
      </w:r>
      <w:r>
        <w:rPr/>
        <w:t>ⵞ</w:t>
      </w:r>
      <w:r>
        <w:rPr/>
        <w:t>ꍚ呮歏䰴枬元㶘쉅䝗烂輭住狃쉋㠫催圦칪슩쉚㮻╺昽겻</w:t>
      </w:r>
      <w:r>
        <w:rPr/>
        <w:t>ꕬ</w:t>
      </w:r>
      <w:r>
        <w:rPr/>
        <w:t>Ⱜ</w:t>
      </w:r>
      <w:r>
        <w:rPr/>
        <w:t>採㵐汱硷桬牕뗂䥺䡔䁎싂㵸縴걳汱亩숽ㅖ䨣杲⹎슬⌲琽⥣幌ヂ넻狍吥녲発㉲䫎嚩偖䩅쉷佲䵙ꌬ䀰厘䍙昦숮橪婶䜰畨縯敎䕞쉟挱㮮䍆䝊긲꺩潯係⮥쵩䤶쉅执숹ꎿ杪顀测거⨪깟浰㝆竎斡樸ㄺ敵꥚灷</w:t>
      </w:r>
      <w:r>
        <w:rPr/>
        <w:t>ꕌ</w:t>
      </w:r>
      <w:r>
        <w:rPr/>
        <w:t>偨挥恣䙷垿㊻</w:t>
      </w:r>
      <w:r>
        <w:rPr/>
        <w:t>ꖱ</w:t>
      </w:r>
      <w:r>
        <w:rPr/>
        <w:t>䑙싂櫂쉰奮甪㉐⽑昮쉃昤㮮쉚ノ䈰</w:t>
      </w:r>
      <w:r>
        <w:rPr/>
        <w:t>ꦣ</w:t>
      </w:r>
      <w:r>
        <w:rPr/>
        <w:t>斮⵮쉴♌敘奊㗂獊⤤慇甸ㆣ倮頰楉轖䭈嫃圳䘴總堸煸摒凂ㅵ쉥娵䡒恌곂䝤㛂⍑숷㷃硗⥺佲㕱⨳婾㤩稸</w:t>
      </w:r>
      <w:r>
        <w:rPr/>
        <w:t>ꕍ</w:t>
      </w:r>
      <w:r>
        <w:rPr/>
        <w:t>頥塳牊玵뭐䮘售佒딷徣숤㎵乳䴮긥䬳⩒夵轨淂㡅숲㯂挭呩쉔顶㩖䛂桩歰歕瑚㍳⤻㝸捃쉄樰䰨㥄潖䶥杲玏捶毂䋂쉺攪礦쉏숰か盂礣夣㦿䡖㙌㍄火㗂쉴䱁幖䍗揂䭓猯礣氻兙쉭䨽穞♘쉐坭婋势囂㞮〉ꎏ䞻浑煒㝹怶佅塪䱔楡乒⼳剳顂㭰ㅠ温顀䑃炩쉗入亩쉂繫頶숬轳婅䁮妬睴㥁迂㵊奃扏刮参ꅨ⼭婤㍔窬䨹稳䢩㵃穊纱㠪䁒䅰佩䊣佬숺八⤮┲ォ彚䆿ꅸ喣⥕걚普</w:t>
      </w:r>
      <w:r>
        <w:rPr/>
        <w:t>ꦵ</w:t>
      </w:r>
      <w:r>
        <w:rPr/>
        <w:t>㡄쉁橴偑抩⨸곂奧쵔䞡떵煠⍩ꍡ畈响ꅌ쉷颏믂睰⩡싍㡁䎱浶숴教扮▩겏港쉅슻繧녦ꅤ䭐⾘썁㩀ꄷ纮◂䖻</w:t>
      </w:r>
      <w:r>
        <w:rPr/>
        <w:t>⠶</w:t>
      </w:r>
      <w:r>
        <w:rPr/>
        <w:t>쉔숭係</w:t>
      </w:r>
      <w:r>
        <w:rPr/>
        <w:t>⠣</w:t>
      </w:r>
      <w:r>
        <w:rPr/>
        <w:t>슏扒你㤨楉ꥫ䨵쉉侱⥡批弰넲嘬畠䩩顤溥堭戣䝌畸灷榮䈦쉚</w:t>
      </w:r>
      <w:r>
        <w:rPr/>
        <w:t>⡱</w:t>
      </w:r>
      <w:r>
        <w:rPr/>
        <w:t>쌯</w:t>
      </w:r>
      <w:r>
        <w:rPr/>
        <w:t>Ⳃ</w:t>
      </w:r>
      <w:r>
        <w:rPr/>
        <w:t>场⭒㜥桂换噯숯㕅積獞⹏獭걖㓂繣㈺䊩噀厣栳㴽啂奭</w:t>
      </w:r>
      <w:r>
        <w:rPr/>
        <w:t>ꦿ</w:t>
      </w:r>
      <w:r>
        <w:rPr/>
        <w:t>掩⻂榥⩄숷썘뽃⽋彥뭢獳♭뽕⩉样㨮쉺扠偭췂썀넦礵凂╅穤栊</w:t>
      </w:r>
      <w:r>
        <w:rPr/>
        <w:t>ꖏ</w:t>
      </w:r>
      <w:r>
        <w:rPr/>
        <w:t>嗍場쉣埂䦏祲溘䌪乹쉐楮唤숮숻ノす捳㵚싂㬶䍈</w:t>
      </w:r>
      <w:r>
        <w:rPr/>
        <w:t>ꕦ</w:t>
      </w:r>
      <w:r>
        <w:rPr/>
        <w:t>卯截⻍偺坩</w:t>
      </w:r>
      <w:r>
        <w:rPr/>
        <w:t>⡍</w:t>
      </w:r>
      <w:r>
        <w:rPr/>
        <w:t>凂숪긪</w:t>
      </w:r>
      <w:r>
        <w:rPr/>
        <w:t>ꕎ</w:t>
      </w:r>
      <w:r>
        <w:rPr/>
        <w:t>숻祦奍䛂㭟㜩⬪쉒䋂繳䷎</w:t>
      </w:r>
      <w:r>
        <w:rPr/>
        <w:t>⡪</w:t>
      </w:r>
      <w:r>
        <w:rPr/>
        <w:t>縸愭縭㚻晰䭞晇嫃稲姎숭싂⭍剙漸⑪ひ恹䘬뮵䫂╡婀쉄ꇂꥤ摾㛂牘䈫帪炿禿㩷쉂䜨〣㡩뗃䑃〪䧂剠</w:t>
      </w:r>
      <w:r>
        <w:rPr/>
        <w:t>꧃</w:t>
      </w:r>
      <w:r>
        <w:rPr/>
        <w:t>濎㑸牯⩏╀숷顩収樯</w:t>
      </w:r>
      <w:r>
        <w:rPr/>
        <w:t>ꔣ</w:t>
      </w:r>
      <w:r>
        <w:rPr/>
        <w:t>坪洯塓</w:t>
      </w:r>
      <w:r>
        <w:rPr/>
        <w:t>⡅</w:t>
      </w:r>
      <w:r>
        <w:rPr/>
        <w:t>坈䄹숫牂げ塇⚮䨦⍚䀭㭱싂싂怮唤偾焨慷䢮⩯슡㠬泂䦮䅊䥤쉾䑁椻뽵ꍴ㣂煹㕩琪䌭㡉뭮</w:t>
      </w:r>
      <w:r>
        <w:rPr/>
        <w:t>⠷</w:t>
      </w:r>
      <w:r>
        <w:rPr/>
        <w:t>䗎惂캿歊歂㪩兎⏂牫侵꥞쉄䨻桉墩灥捏䡉㴮啨䅫싂㪥潃坔祘墘楸偠</w:t>
      </w:r>
      <w:r>
        <w:rPr/>
        <w:t>꧂</w:t>
      </w:r>
      <w:r>
        <w:rPr/>
        <w:t>㜩湞戮쉥</w:t>
      </w:r>
      <w:r>
        <w:rPr/>
        <w:t>ꥊ⤪</w:t>
      </w:r>
      <w:r>
        <w:rPr/>
        <w:t>獫楗슿䩄熱㥵橥繊挽뼷桞䖵␯倣捱㥚⧂</w:t>
      </w:r>
      <w:r>
        <w:rPr/>
        <w:t>ꦮ</w:t>
      </w:r>
      <w:r>
        <w:rPr/>
        <w:t>八</w:t>
      </w:r>
      <w:r>
        <w:rPr/>
        <w:t>ⱶ</w:t>
      </w:r>
      <w:r>
        <w:rPr/>
        <w:t>놣䉕盂㜭歎歟</w:t>
      </w:r>
      <w:r>
        <w:rPr/>
        <w:t>ⵌ</w:t>
      </w:r>
      <w:r>
        <w:rPr/>
        <w:t>뗂䩙㜽䡆㡢碵䁑瑄◂⌨圵刣剔䒘ꇂ摍▻杓圵睖⥚쉑</w:t>
      </w:r>
      <w:r>
        <w:rPr/>
        <w:t>ⷂ</w:t>
      </w:r>
      <w:r>
        <w:rPr/>
        <w:t>䁐彮춘砨愳焱⽸㛂꤮夦╍庘疿⭕숨凂㌰ꍕ㘫辣뭋礫⪥戴䃃猪㕺⧂깍□땀盂녆㤥杸ㅶ쉅汨㏃偺狂꺱攵</w:t>
      </w:r>
      <w:r>
        <w:rPr/>
        <w:t>⠦</w:t>
      </w:r>
      <w:r>
        <w:rPr/>
        <w:t>匱쌭畭㬣쌥嘦䧂桟숨쏍뮏撣</w:t>
      </w:r>
      <w:r>
        <w:rPr/>
        <w:t>⣍</w:t>
      </w:r>
      <w:r>
        <w:rPr/>
        <w:t>磂숮硧⤨㞩〤䉲啞浾徱ꌴ庡䕀䙫ꌵ畦匪슘쉌⮏쉏깩䘰䕌넽⍵呍䵹숨戨悩䩑⍬㠰呞깯㝓ꇎ徘⍾䩪쉲촵䡟㧂碣爲⹂痂佨䐶㢬</w:t>
      </w:r>
      <w:r>
        <w:rPr/>
        <w:t>Ⳏ</w:t>
      </w:r>
      <w:r>
        <w:rPr/>
        <w:t>䔳땭慢灦擂쉍㭊꺩⥣睹ㅧ埃뇂婐夬뭒</w:t>
      </w:r>
      <w:r>
        <w:rPr/>
        <w:t>⡊</w:t>
      </w:r>
      <w:r>
        <w:rPr/>
        <w:t>飂䕢㢡⽱ノ圲㑫輹㋂ㆱ弯䷂숪潒䉚呋弲겻顈⹡亻䞡䉉䜦矎쉷ꅁ㈸쎩쉰묪穈噈쉾ヂ␭栳㟂杧轹ㅇ檡넥쌳㖣⩥怹樳䧂䵙䀻䈥浴堰䥪㚘걱䭀䴹䵪쉢氰쉯瑣䙵吷쉥刭숪츶</w:t>
      </w:r>
      <w:r>
        <w:rPr/>
        <w:t>ꤴ</w:t>
      </w:r>
      <w:r>
        <w:rPr/>
        <w:t>湎坠</w:t>
      </w:r>
      <w:r>
        <w:rPr/>
        <w:t>ꕅ</w:t>
      </w:r>
      <w:r>
        <w:rPr/>
        <w:t>뼪狂ꅞ</w:t>
      </w:r>
      <w:r>
        <w:rPr/>
        <w:t>ⰰ</w:t>
      </w:r>
      <w:r>
        <w:rPr/>
        <w:t>㒻</w:t>
      </w:r>
      <w:r>
        <w:rPr/>
        <w:t>ꕲ</w:t>
      </w:r>
      <w:r>
        <w:rPr/>
        <w:t>䕇嫂䭢戣䁐걬㍾㝪䌲穮</w:t>
      </w:r>
      <w:r>
        <w:rPr/>
        <w:t>꧂</w:t>
      </w:r>
      <w:r>
        <w:rPr/>
        <w:t>뮩뾵媩숤쉫⽊潯咘쉤䕺灦㉎쉰䱪晣䪏熩걂元⍇磃並䱰其槂楀勂</w:t>
      </w:r>
      <w:r>
        <w:rPr/>
        <w:t>ꕵ</w:t>
      </w:r>
      <w:r>
        <w:rPr/>
        <w:t>슿⭏ꥴ䠷汣쉧扂걹䤦㕦焦繌䩖櫃⏂숹畁浇爦扤䟃䵊슱⼩╨곂쉁䙆쉆䭖剂㬪㊮</w:t>
      </w:r>
      <w:r>
        <w:rPr/>
        <w:t>ꕆ</w:t>
      </w:r>
      <w:r>
        <w:rPr/>
        <w:t>ꅢ갵儰倊㡈呬顙潺䬽歇がㅭ</w:t>
      </w:r>
      <w:r>
        <w:rPr/>
        <w:t>Ⱬ♳⑉</w:t>
      </w:r>
      <w:r>
        <w:rPr/>
        <w:t>晫묤椸樰⑾싂䨲䍸潞㣂偮焲꺡け姂畷勂値⵹</w:t>
      </w:r>
      <w:r>
        <w:rPr/>
        <w:t>ꥋ</w:t>
      </w:r>
      <w:r>
        <w:rPr/>
        <w:t>슿皬䝖轍㚵呵ꄽ갷싂</w:t>
      </w:r>
      <w:r>
        <w:rPr/>
        <w:t>⠰</w:t>
      </w:r>
      <w:r>
        <w:rPr/>
        <w:t>꧂</w:t>
      </w:r>
      <w:r>
        <w:rPr/>
        <w:t>䜥娮李彩摨椸ꍾ◂</w:t>
      </w:r>
      <w:r>
        <w:rPr/>
        <w:t>⡯</w:t>
      </w:r>
      <w:r>
        <w:rPr/>
        <w:t>쉇숴⭉父숹칆⫂睕㫂</w:t>
      </w:r>
      <w:r>
        <w:rPr/>
        <w:t>Ⳃ</w:t>
      </w:r>
      <w:r>
        <w:rPr/>
        <w:t>ꍁ쵵⫂湳湥偾⍾⽀圶㵁</w:t>
      </w:r>
      <w:r>
        <w:rPr/>
        <w:t>꤯</w:t>
      </w:r>
      <w:r>
        <w:rPr/>
        <w:t>쉸䋂쉆</w:t>
      </w:r>
      <w:r>
        <w:rPr/>
        <w:t>ⴹ</w:t>
      </w:r>
      <w:r>
        <w:rPr/>
        <w:t>彂ꌻ栤煨䭐塉⩮숷㨫䥒숳繎⹱⍍䅵㝘畁桑ꍕ䡚쉮쉁彺쏂㩣䠹横쉴㏃㭔䨯㡟卌♧⽷壂淂煇ꥬ毂圴㪻殬䑨싂劘湟太뽧⑃懃氣穲潱䔯䭎強땡扟亡쎱烂숷⌻㍉걇쉓䇎⍘쉦㠵噏甲숸啄截䷂▘燍煎</w:t>
      </w:r>
      <w:r>
        <w:rPr/>
        <w:t>ⰹ</w:t>
      </w:r>
      <w:r>
        <w:rPr/>
        <w:t>쉓⬰슡楄♺磂⥅偍渳炥祺儺斥╸㑑捳㤫싎影卌哂浡ぶ㝲⍫柂</w:t>
      </w:r>
      <w:r>
        <w:rPr/>
        <w:t>Ɱ</w:t>
      </w:r>
      <w:r>
        <w:rPr/>
        <w:t>쉥⏍塭䉤</w:t>
      </w:r>
      <w:r>
        <w:rPr/>
        <w:t>⡊</w:t>
      </w:r>
      <w:r>
        <w:rPr/>
        <w:t>瑈噧潳Ⓨ墬쉮뮩</w:t>
      </w:r>
      <w:r>
        <w:rPr/>
        <w:t>ꤹ</w:t>
      </w:r>
      <w:r>
        <w:rPr/>
        <w:t>侵摑썦輹狂车슥걑䲻뗂乘慊㣃告⸮깉㕮睬┩惂䵫</w:t>
      </w:r>
      <w:r>
        <w:rPr/>
        <w:t>⣂</w:t>
      </w:r>
      <w:r>
        <w:rPr/>
        <w:t>㑠⏂楌恖歓䕇ꍤ楃䉃칁祓灞㩮柂⯂轞䨰奞喻㙞땴扯吨余⥞拎歕䑖䄻▘쉆♳䨶⩩搱囂卷칅䭖稰䴯쉵⩧剟ꅷ⯂ꄣ䭡ꍡ⮏㍌슡ꅕ걫浊㑟⹹숪땘꥗숥䙇港桕犱瑊뾵仂꥔䅁⾵妮㉦類辮썁䱞砳渪㉂⭹挨㪵숨슥㙬剆倬㋂顥⼵뽳䭔䶩넵썳玱⪮슻썃䑸숤兣땙㵖ꄫ㌷湤畾쉙䜺땭䜸䌮汆椯슱껂ㅥ倯♖⽃ꄱ⹒䍍♸㔺䍋飂䉗李慂桞♢抡⤶穔䋂碱츽儷䞿뼹㕪殥숽ꅑ녌搽깚澏숪</w:t>
      </w:r>
      <w:r>
        <w:rPr/>
        <w:t>ꕴ</w:t>
      </w:r>
      <w:r>
        <w:rPr/>
        <w:t>扳ꅵ⒡㨪䑒ꍢ淂⨮〺⹑녋싂ふ睦⭹偶뼲㤰♷놣亩捋㡨⨶飂䡭⭳㚘牌싂ꍸ䱱倻樮㩞䅘䁵䦣⻂穩炣欶俍⑅㒘㙀哂쉂电朮䍾츸䕖畦㍈쉮ꄲ䲮㭭䍧</w:t>
      </w:r>
      <w:r>
        <w:rPr/>
        <w:t>Ⲭ</w:t>
      </w:r>
      <w:r>
        <w:rPr/>
        <w:t>㈬具睖쉎㥞捘䌻畸扉</w:t>
      </w:r>
      <w:r>
        <w:rPr/>
        <w:t>ꥁ</w:t>
      </w:r>
      <w:r>
        <w:rPr/>
        <w:t>濂ꥯ伻曂䵫帹ㄬ슻坆㘣숷歫圵娫⴦묬칟䘹䱲牁懂⩮捇뮏숦橶⼽戣땥祘䱸懂㬭楸⯂樲奘牍ꍓ杅</w:t>
      </w:r>
      <w:r>
        <w:rPr/>
        <w:t>ꥊ</w:t>
      </w:r>
      <w:r>
        <w:rPr/>
        <w:t>湨單⩶㎮⬨甬땚</w:t>
      </w:r>
      <w:r>
        <w:rPr/>
        <w:t>ⳃ</w:t>
      </w:r>
      <w:r>
        <w:rPr/>
        <w:t>넲䡸ꍀ싂灉㡙牵杦㢿椹乺䘭쉠仂</w:t>
      </w:r>
      <w:r>
        <w:rPr/>
        <w:t>⡏◍</w:t>
      </w:r>
      <w:r>
        <w:rPr/>
        <w:t>幋쵟걭숊嫂⩥婞䈫硉</w:t>
      </w:r>
      <w:r>
        <w:rPr/>
        <w:t>⣂</w:t>
      </w:r>
      <w:r>
        <w:rPr/>
        <w:t>쉙傿</w:t>
      </w:r>
      <w:r>
        <w:rPr/>
        <w:t>ꤩ</w:t>
      </w:r>
      <w:r>
        <w:rPr/>
        <w:t>䦡愨惂嘭⌴场欴䲱㢣쉨楆䍋쉄ꄪ偩潾敠堦⬯忂癰</w:t>
      </w:r>
      <w:r>
        <w:rPr/>
        <w:t>ⱞ</w:t>
      </w:r>
      <w:r>
        <w:rPr/>
        <w:t>幣浊嘰⿂湌稺쉊䪩梵⩎ぴ숤瑌숪</w:t>
      </w:r>
      <w:r>
        <w:rPr/>
        <w:t>ⵔ</w:t>
      </w:r>
      <w:r>
        <w:rPr/>
        <w:t>晩ꏂ㩟䈳⩆䠥纵渮佥頹㙮啰넮</w:t>
      </w:r>
      <w:r>
        <w:rPr/>
        <w:t>ⵒ</w:t>
      </w:r>
      <w:r>
        <w:rPr/>
        <w:t>顖䰸ꌬ况从㐴庥况䘦噮쉘慱╟⤣坞㵵偬숳㏂䁷딪摉숯뗂䑘稫⑎긹깥ꍭ㍥䩁啗</w:t>
      </w:r>
      <w:r>
        <w:rPr/>
        <w:t>ⶣ</w:t>
      </w:r>
      <w:r>
        <w:rPr/>
        <w:t>ꄯ⤪숨츹</w:t>
      </w:r>
      <w:r>
        <w:rPr/>
        <w:t>ⰱ</w:t>
      </w:r>
      <w:r>
        <w:rPr/>
        <w:t>쉒䭌╃⽯䱹䖻컂彅㨹刭슿쉡略ꍡ父뽷ꌦ况狂갴⌦炵䠷妮슡㭬确䕀呡纥㎩㕑䡯堽䬱㉆⥉愩▥啎쉑㑈欬싂⩑呓癳婡顟⽞쉰⽙係⚱</w:t>
      </w:r>
      <w:r>
        <w:rPr/>
        <w:t>Ⱚ</w:t>
      </w:r>
      <w:r>
        <w:rPr/>
        <w:t>攪啠⩊</w:t>
      </w:r>
      <w:r>
        <w:rPr/>
        <w:t>Ȿ</w:t>
      </w:r>
      <w:r>
        <w:rPr/>
        <w:t>䠪劥坸前㕬淂呶䮥辘딭䐹㉀갣⨽㕀燂毂䐲着㠨쉹㵯瑴ち渽祤ꅲ걷轍칈䩳噩掵晗縪昮楪穂Ⓕ䥒㡯쉊弶䢱쉇塷灳伪样硋村捋쉩쉲쵨쵈쉎⩆⾘祵쉖繫⎮䙣晩恃㟂䰺㇂⒩</w:t>
      </w:r>
      <w:r>
        <w:rPr/>
        <w:t>⡱</w:t>
      </w:r>
      <w:r>
        <w:rPr/>
        <w:t>撣烂</w:t>
      </w:r>
      <w:r>
        <w:rPr/>
        <w:t>ꕮ</w:t>
      </w:r>
      <w:r>
        <w:rPr/>
        <w:t>ꍫ</w:t>
      </w:r>
      <w:r>
        <w:rPr/>
        <w:t>ꕶꗂ</w:t>
      </w:r>
      <w:r>
        <w:rPr/>
        <w:t>彞灈繩⦏と瘱敕㜯䘫礩䌣</w:t>
      </w:r>
      <w:r>
        <w:rPr/>
        <w:t>⡍</w:t>
      </w:r>
      <w:r>
        <w:rPr/>
        <w:t>䡯乤╠䕋悮</w:t>
      </w:r>
      <w:r>
        <w:rPr/>
        <w:t>꧂</w:t>
      </w:r>
      <w:r>
        <w:rPr/>
        <w:t>刷</w:t>
      </w:r>
      <w:r>
        <w:rPr/>
        <w:t>ⱓ</w:t>
      </w:r>
      <w:r>
        <w:rPr/>
        <w:t>幺嫂쉅乤澥䍁䑃祸⨪ꇂ⽟壍拂整䛂⩒儵㶣䎩嫂㶣␳㜲</w:t>
      </w:r>
      <w:r>
        <w:rPr/>
        <w:t>ⷂ</w:t>
      </w:r>
      <w:r>
        <w:rPr/>
        <w:t>彚⩠숨瘫녲⴮쵠</w:t>
      </w:r>
      <w:r>
        <w:rPr/>
        <w:t>ⱄ</w:t>
      </w:r>
      <w:r>
        <w:rPr/>
        <w:t>숽啰燂䖏쉙⸪木䱣奉뽐抣⪬㈺䙷栭䅓♳曎㠯照习</w:t>
      </w:r>
      <w:r>
        <w:rPr/>
        <w:t>ⱆ</w:t>
      </w:r>
      <w:r>
        <w:rPr/>
        <w:t>䥏뇎䤭슿㬺䱕㭧▮勂⫂挸쵸╰쉑桃扆䫂橥婙</w:t>
      </w:r>
      <w:r>
        <w:rPr/>
        <w:t>⡩</w:t>
      </w:r>
    </w:p>
    <w:p>
      <w:pPr>
        <w:pStyle w:val="PreformattedText"/>
        <w:bidi w:val="0"/>
        <w:spacing w:before="0" w:after="0"/>
        <w:jc w:val="left"/>
        <w:rPr/>
      </w:pPr>
      <w:r>
        <w:rPr/>
        <w:t>⬳</w:t>
      </w:r>
      <w:r>
        <w:rPr/>
        <w:t>侥䭗칌⽒䄽슿⿂칔뽞㡚梬䉨奮桧愵⌫梡瑆ꌲ頦喩⪩⍋乆䐺⽭㙵兆䵤䷂㡎呱渨⽫䙫廎䑀䍣䅰땒♟쉶頦偡㡆싂仂㩡啺輪䰩䍊⌴撘杚쉴啣⪩啸兲䨰딣〮㙏숵牠眳砬唶⩬㣂晄뾏瑣ꅄ</w:t>
      </w:r>
      <w:r>
        <w:rPr/>
        <w:t>ꕩ</w:t>
      </w:r>
      <w:r>
        <w:rPr/>
        <w:t>櫂樶꺱싂䊣䄭䠤氱収㬽ㅩ忂䥶쏃偦⹂湠揂ꆬ숷쉨串䤰夭偆昶⭐</w:t>
      </w:r>
      <w:r>
        <w:rPr/>
        <w:t>ꤦ꤯⑱</w:t>
      </w:r>
      <w:r>
        <w:rPr/>
        <w:t>깕쉞ꥧ쉇榩檩埂百㈭たꍰ⑚卩㭑⑚녉쉪뇂柂恌⹨淂徻㠴䒻⥏⭫뿍쉪顆攮年䔪䬸瑺卭猸煊渭㔭쉈ꍊ⹕彌娥⮩柂ꅷ坳奰㋂桩䅎㌥뽦棂㭰㷂輪硱未柃㑍䍞</w:t>
      </w:r>
      <w:r>
        <w:rPr/>
        <w:t>ꕖ</w:t>
      </w:r>
      <w:r>
        <w:rPr/>
        <w:t>㑢⑭穔뽎斣싂</w:t>
      </w:r>
      <w:r>
        <w:rPr/>
        <w:t>ꤥ</w:t>
      </w:r>
      <w:r>
        <w:rPr/>
        <w:t>氲䔤쉄猊浵彣㯎ㅮ㛂颡쉳쵺</w:t>
      </w:r>
      <w:r>
        <w:rPr/>
        <w:t>ꤷ╂</w:t>
      </w:r>
      <w:r>
        <w:rPr/>
        <w:t>睆㍴⴩儬⩂桷牐烂ꇍ녷慌쎻姍温教딶䵅⭤佯䵬⍈䵁轨녥䪏楞䁒歰吭彸쵮歄⍚㒵㥇䭹彊吹昸</w:t>
      </w:r>
      <w:r>
        <w:rPr/>
        <w:t>Ⱪ⑲⠵</w:t>
      </w:r>
      <w:r>
        <w:rPr/>
        <w:t>祒氻畣㵓帽繾ぁꎵ㍰숥弯㑀椨憩瘯杈녂ꥲ☶堣䀦䜶꺩さ揂ぺ冬啄♺ㄮ깒穦촺</w:t>
      </w:r>
      <w:r>
        <w:rPr/>
        <w:t>ⱎ</w:t>
      </w:r>
      <w:r>
        <w:rPr/>
        <w:t>幤矂㉫䶡䙋뽾灾㵘ㆩ甩</w:t>
      </w:r>
      <w:r>
        <w:rPr/>
        <w:t>⡧</w:t>
      </w:r>
      <w:r>
        <w:rPr/>
        <w:t>瑈쉠儤쉘㖻㬤礵辘侣䐫┳䐥懂千㨱畓쉧穏䦡㦘彌㫂쉀╥㢩冡琻쉉쉡平煩利幸乳⿂污땢契䴲㍭佪㜪</w:t>
      </w:r>
      <w:r>
        <w:rPr/>
        <w:t>ꕉ⍥</w:t>
      </w:r>
      <w:r>
        <w:rPr/>
        <w:t>ぶ䷂伯⨭䱑牨た슬쉩瀮瘯漰潵枥쉥㵧充顺䳂湡䅟䭅晘㌷婅扶櫂䠰䥂摭㑖ꍏ摔顔</w:t>
      </w:r>
      <w:r>
        <w:rPr/>
        <w:t>⡦</w:t>
      </w:r>
      <w:r>
        <w:rPr/>
        <w:t>顩⼣濂珂娹긷䱄쉙剣슡㝩睢〰䙣䔴숰㌦䰻疥㓂冩癔塗䱲쉍剳䙪쉡쉟愦쉎슩⥆繂⽔</w:t>
      </w:r>
      <w:r>
        <w:rPr/>
        <w:t>꧂</w:t>
      </w:r>
      <w:r>
        <w:rPr/>
        <w:t>ㅗ剐勍湕瑯</w:t>
      </w:r>
      <w:r>
        <w:rPr/>
        <w:t>ⵎ</w:t>
      </w:r>
      <w:r>
        <w:rPr/>
        <w:t>熱⩗䰵伪쉨摖깅畒㝾祔朮ㄨ幪轌檵橭潹繉㒩墿柂飂⩇朴氷殻栶戽䟃啹䳂拂뮩㷂勂欶깐偆쵱潸截䌰坍矂⍗㵓潷떿ꄽ갬塇츥䧎㚱쉈甽숤強䗂곂⭦</w:t>
      </w:r>
      <w:r>
        <w:rPr/>
        <w:t>ꗂ⒡⴯</w:t>
      </w:r>
      <w:r>
        <w:rPr/>
        <w:t>䜣砯쉬</w:t>
      </w:r>
      <w:r>
        <w:rPr/>
        <w:t>ⷂ</w:t>
      </w:r>
      <w:r>
        <w:rPr/>
        <w:t>쵷⑷㌫暬</w:t>
      </w:r>
      <w:r>
        <w:rPr/>
        <w:t>ⴺ</w:t>
      </w:r>
      <w:r>
        <w:rPr/>
        <w:t>㥆⽷砭</w:t>
      </w:r>
      <w:r>
        <w:rPr/>
        <w:t>ꔻ⯂</w:t>
      </w:r>
      <w:r>
        <w:rPr/>
        <w:t>ㅌ晠枵へ瑪䕱䜵⑲썆䵍</w:t>
      </w:r>
      <w:r>
        <w:rPr/>
        <w:t>⡢</w:t>
      </w:r>
      <w:r>
        <w:rPr/>
        <w:t>뭪</w:t>
      </w:r>
      <w:r>
        <w:rPr/>
        <w:t>ⱎ</w:t>
      </w:r>
      <w:r>
        <w:rPr/>
        <w:t>쉟瑧䔷㐣皣欣⨵㕒츤㟂辱癒⸦樵灍奭</w:t>
      </w:r>
      <w:r>
        <w:rPr/>
        <w:t>ⴺ</w:t>
      </w:r>
      <w:r>
        <w:rPr/>
        <w:t>睏繞䑍뽊길偷슏⵨걸</w:t>
      </w:r>
      <w:r>
        <w:rPr/>
        <w:t>ⷂ</w:t>
      </w:r>
      <w:r>
        <w:rPr/>
        <w:t>䩕槂쉋칒긥瑎梻䀳녤橏⾵╤噅睍</w:t>
      </w:r>
      <w:r>
        <w:rPr/>
        <w:t>꤭╘⥯┬</w:t>
      </w:r>
      <w:r>
        <w:rPr/>
        <w:t>別晨䜹놿⪘扲넪䴯戺ꍪ楃㫂僂桠䭥⤰䇂兵슱䄯쉨䝀싂䎮㙫确瞮䅕㔤汪䭌疣殩㜫ꎥ</w:t>
      </w:r>
      <w:r>
        <w:rPr/>
        <w:t>⡋</w:t>
      </w:r>
      <w:r>
        <w:rPr/>
        <w:t>晹晨䥾橳入䉎汫燂⺱剄䉣浱뽒뭗㙓彪싂땾狂䔴⍊㵏汶䡗太呌ㄽ戨쉄顆싂䎬慒嫂슱숭柂朮梥촪숩ヂ⭉搥㉭瑂䑾䅪兔⹗杀⌴株숨媩牞⥉ㅔ⥊吻⩀䛂眬</w:t>
      </w:r>
      <w:r>
        <w:rPr/>
        <w:t>ꥀ</w:t>
      </w:r>
      <w:r>
        <w:rPr/>
        <w:t>䔥쉵含㤱轔⥢洶㍲瘬幋⍄泂䂮眬竂柃䡡⸴넦쉶⬸싂넽娶쌲㕭㔤吻치噏㩸쉓輤棂捶氪睟倸뽤⽞놏깧漷䐨䕞呐扈⿂⵪桺㠹轩ㅌ戵塅兔땋吊乧椰놏쉐⑸㋂瑩㑰䁈椱뽱橨敞類㡬琤机总껍旍㤰潏숨慡哂㒬溏</w:t>
      </w:r>
      <w:r>
        <w:rPr/>
        <w:t>꧂</w:t>
      </w:r>
      <w:r>
        <w:rPr/>
        <w:t>슩瞮侣ィ匲轥坋▩⨱坷땬</w:t>
      </w:r>
      <w:r>
        <w:rPr/>
        <w:t>ⰲ</w:t>
      </w:r>
      <w:r>
        <w:rPr/>
        <w:t>숶矂䐸丩⩒꺵猺뽃䕧偑咩帩摩㵃⭋숪䶮䍦묣朦䱯뗂湥䆏</w:t>
      </w:r>
      <w:r>
        <w:rPr/>
        <w:t>꧂</w:t>
      </w:r>
      <w:r>
        <w:rPr/>
        <w:t>㝵뽡景쉹呙</w:t>
      </w:r>
      <w:r>
        <w:rPr/>
        <w:t>⠪</w:t>
      </w:r>
      <w:r>
        <w:rPr/>
        <w:t>硊瑭걒椲穫晳偲睢堨牴⥞⤥慓䑹⨬♞썮㘥噖䠸⑙敓帬坹慊獇敠䠣橏</w:t>
      </w:r>
      <w:r>
        <w:rPr/>
        <w:t>ⵥ⑕</w:t>
      </w:r>
      <w:r>
        <w:rPr/>
        <w:t>楓땡幟쉡쌳瀺参</w:t>
      </w:r>
      <w:r>
        <w:rPr/>
        <w:t>ⷍ</w:t>
      </w:r>
      <w:r>
        <w:rPr/>
        <w:t>㢡渵昰匫딫췎䀴摠뽵愪슥楏ꏍ슣㑮㵐煗쉊㑋獒溩싂⹘漭ꅩ☹睴⩄뽅쉪䍘し椦䕪绂숻쉔偟</w:t>
      </w:r>
      <w:r>
        <w:rPr/>
        <w:t>⠭</w:t>
      </w:r>
      <w:r>
        <w:rPr/>
        <w:t>쉹彎轀欸椮慥桍偉쉷瑘䑢ꅯ쉴⑃栶㈴沘⼽긱☩坾熣㙄㡋䅄塀䘸䮿⭶</w:t>
      </w:r>
      <w:r>
        <w:rPr/>
        <w:t>ꔴ</w:t>
      </w:r>
      <w:r>
        <w:rPr/>
        <w:t>쉘痂眫⌰幱塱䞱操⫂廂䉌泂没噙卪櫃杶⩬嗃䷂싂◎</w:t>
      </w:r>
      <w:r>
        <w:rPr/>
        <w:t>⡊</w:t>
      </w:r>
      <w:r>
        <w:rPr/>
        <w:t>橢㨤䃂䩺煉稰支琲깟㥢占칉偎䭐煷䤴㝣痎</w:t>
      </w:r>
      <w:r>
        <w:rPr/>
        <w:t>ⵟ⤫</w:t>
      </w:r>
      <w:r>
        <w:rPr/>
        <w:t>煟</w:t>
      </w:r>
      <w:r>
        <w:rPr/>
        <w:t>Ⳃ</w:t>
      </w:r>
      <w:r>
        <w:rPr/>
        <w:t>䩚쉷洱湡敕䱢䵓䥧㉵び咻ꌳ慢딨㍬믂䙨牫䢿⌮甪奯䜳娪썊슩偶攪燂慙㙮썢ꅏ攽〈㒡⨬쉩⛂㭏쉶㥠獷䬽䜭쉁쉇</w:t>
      </w:r>
      <w:r>
        <w:rPr/>
        <w:t>ꕨ</w:t>
      </w:r>
      <w:r>
        <w:rPr/>
        <w:t>쉘⼪ꏎ⮿䥯潨䫂儭ꄥ摳⽨倳测朩䥞䑱墵昮䤷䴪採䦱繬挵숫촽⩑쉎ꄭ旂扉汣旂䕥⥣沥搽棂⽭愥凂煷坺곂汈⴫</w:t>
      </w:r>
      <w:r>
        <w:rPr/>
        <w:t>ⶥ</w:t>
      </w:r>
      <w:r>
        <w:rPr/>
        <w:t>創瀰〷椩╧싍夤䣂㠱⾿</w:t>
      </w:r>
      <w:r>
        <w:rPr/>
        <w:t>ⱐ</w:t>
      </w:r>
      <w:r>
        <w:rPr/>
        <w:t>쉪⪘䑊㙄痂䡊㡲䱇㔹⑚栽汌颥뾵䁰⹘晞쉏娴㉸⏂</w:t>
      </w:r>
      <w:r>
        <w:rPr/>
        <w:t>ꤺ</w:t>
      </w:r>
      <w:r>
        <w:rPr/>
        <w:t>摪侩䡃㕩䤦䭰眶</w:t>
      </w:r>
      <w:r>
        <w:rPr/>
        <w:t>Ⱓ</w:t>
      </w:r>
      <w:r>
        <w:rPr/>
        <w:t>桘┺夫</w:t>
      </w:r>
      <w:r>
        <w:rPr/>
        <w:t>ⷂ⑘ⵔ</w:t>
      </w:r>
      <w:r>
        <w:rPr/>
        <w:t>奴깹瑴☹쉣怯囃乤䭲뗂뽵獆</w:t>
      </w:r>
      <w:r>
        <w:rPr/>
        <w:t>Ⳃ▣꥾</w:t>
      </w:r>
      <w:r>
        <w:rPr/>
        <w:t>싂幢</w:t>
      </w:r>
      <w:r>
        <w:rPr/>
        <w:t>ⱌ⩵</w:t>
      </w:r>
      <w:r>
        <w:rPr/>
        <w:t>刭枻焦쉅⤹刪㵩㗂䒻獖摳ꌭ숸숺㡠⬯⑏忂掵夰</w:t>
      </w:r>
      <w:r>
        <w:rPr/>
        <w:t>꧂</w:t>
      </w:r>
      <w:r>
        <w:rPr/>
        <w:t>戮枱뗂⼶偣슩填䒘〳</w:t>
      </w:r>
      <w:r>
        <w:rPr/>
        <w:t>꤫</w:t>
      </w:r>
      <w:r>
        <w:rPr/>
        <w:t>ㅤ걦牏㉉墱䱎橮떩썉쉮</w:t>
      </w:r>
      <w:r>
        <w:rPr/>
        <w:t>ⶵ</w:t>
      </w:r>
      <w:r>
        <w:rPr/>
        <w:t>冩</w:t>
      </w:r>
      <w:r>
        <w:rPr/>
        <w:t>ꕆ</w:t>
      </w:r>
      <w:r>
        <w:rPr/>
        <w:t>떥뽈싂┭♶倲瑟숯䎥䴹甬쉭㬳</w:t>
      </w:r>
      <w:r>
        <w:rPr/>
        <w:t>Ⱞ⪥</w:t>
      </w:r>
      <w:r>
        <w:rPr/>
        <w:t>ꥍ</w:t>
      </w:r>
      <w:r>
        <w:rPr/>
        <w:t>䩩㑟燂㝱</w:t>
      </w:r>
      <w:r>
        <w:rPr/>
        <w:t>ⱓ</w:t>
      </w:r>
      <w:r>
        <w:rPr/>
        <w:t>㋂猩⩦氫瘪欳딫㈫迃ꍢ仃䈷啅畯䅺〲䳂歞具䄲挬憮숸놩ꆵ</w:t>
      </w:r>
      <w:r>
        <w:rPr/>
        <w:t>ꗂ</w:t>
      </w:r>
      <w:r>
        <w:rPr/>
        <w:t>꺏칅眵㧂匽懃쵔쉌唲悥獟擂싂轎갶䴲⭀仂収⦻瓂뇍쉚䲿⌱⫂顁넷眵숸ㅷ侵稰抱住</w:t>
      </w:r>
      <w:r>
        <w:rPr/>
        <w:t>Ⰺ</w:t>
      </w:r>
      <w:r>
        <w:rPr/>
        <w:t>樦璡㖏쉣拂䴬땸婗毂䍉砦湡塱쉷쉗灣㬥숳漥飂福䑦싂䄱㝺礳슱奍䘸睍杹걶玮䌷</w:t>
      </w:r>
      <w:r>
        <w:rPr/>
        <w:t>ⰸ</w:t>
      </w:r>
      <w:r>
        <w:rPr/>
        <w:t>刦㝋棂師녷㗂㷂秂츹</w:t>
      </w:r>
      <w:r>
        <w:rPr/>
        <w:t>ⶵ</w:t>
      </w:r>
      <w:r>
        <w:rPr/>
        <w:t>䵬䠥煎桗楞⽪♫⺬쉥儲䁺␰䐻䓍䈣숵⒥䅸女䬬⽸奧⩄溵昲숸䉱녀杘쏂䙢걥⑎欻꥗慮䌳幰玩⑯㭵塱扆⩖⮏䟍썱갴</w:t>
      </w:r>
      <w:r>
        <w:rPr/>
        <w:t>ꕳ</w:t>
      </w:r>
      <w:r>
        <w:rPr/>
        <w:t>슥坳㜴楎恐䁊칙顉䟂</w:t>
      </w:r>
      <w:r>
        <w:rPr/>
        <w:t>⡚</w:t>
      </w:r>
      <w:r>
        <w:rPr/>
        <w:t>숹쉆䭲㍺瀦湅熩掘</w:t>
      </w:r>
      <w:r>
        <w:rPr/>
        <w:t>ꗍ</w:t>
      </w:r>
      <w:r>
        <w:rPr/>
        <w:t>ㅣ毂ぱ䝱湕俎卺ꥬ䔣輩⍑娭㘳㕰ㄬ뽔ぴ浾쉖師頬䍠佰ꅯ爣싎슱㙞奇憘㯂滎㵚弰啱䇂痎숻佊埂䟂⽎쉑⦡椱凂刽</w:t>
      </w:r>
      <w:r>
        <w:rPr/>
        <w:t>ⰺ╬</w:t>
      </w:r>
      <w:r>
        <w:rPr/>
        <w:t>䠲꺱啴⪻唲烂</w:t>
      </w:r>
      <w:r>
        <w:rPr/>
        <w:t>⡶</w:t>
      </w:r>
      <w:r>
        <w:rPr/>
        <w:t>恀㕣숪䡳슏</w:t>
      </w:r>
      <w:r>
        <w:rPr/>
        <w:t>ⵤ</w:t>
      </w:r>
      <w:r>
        <w:rPr/>
        <w:t>椻漩璮畀檻畣煕ꍲ桦ꍊ椭╒唩싂页単繌䌴昮佡䒏⸱瀳厵㑲㌵䀴婮⹥亩僎慡嘸쉚⍑⹶컍捚穳䉉䱌抱捃顉栵ꌣ堨歉呔抩参䱢䅤䜹쌴</w:t>
      </w:r>
      <w:r>
        <w:rPr/>
        <w:t>⡙</w:t>
      </w:r>
      <w:r>
        <w:rPr/>
        <w:t>䉖䵈曍⌱车㛂⬽꤮</w:t>
      </w:r>
      <w:r>
        <w:rPr/>
        <w:t>Ⱬ</w:t>
      </w:r>
      <w:r>
        <w:rPr/>
        <w:t>䝋쉔畨䰰㡥琤⺣幊卶쌵ꄽ뭧橥</w:t>
      </w:r>
      <w:r>
        <w:rPr/>
        <w:t>ꗂ</w:t>
      </w:r>
      <w:r>
        <w:rPr/>
        <w:t>䍖쉅囂䑕浲牰㉲싂㫂⥎㘰瘶쉡漦⑔쉰넶㕥긪</w:t>
      </w:r>
      <w:r>
        <w:rPr/>
        <w:t>⡸</w:t>
      </w:r>
      <w:r>
        <w:rPr/>
        <w:t>슩撬狂쉀⥦晏坫珂庥⵾削숶歀湾䩂땪숱匴♕吪䊮䐱䅥ꍮ䝲哃撱쌨걫摍枬䥎ꥶ癃䜦</w:t>
      </w:r>
      <w:r>
        <w:rPr/>
        <w:t>Ⳃ</w:t>
      </w:r>
      <w:r>
        <w:rPr/>
        <w:t>潶ノ究瑶愷掬⑵椩勂祖剓㴥暩䴩쉀坉匰䧂䕬뭈㩅⭈摋䤯</w:t>
      </w:r>
      <w:r>
        <w:rPr/>
        <w:t>⡡</w:t>
      </w:r>
      <w:r>
        <w:rPr/>
        <w:t>쉗숲⛂哂測瑷녞倪輽婭䧂愻癤煆䁙礽卮捪弩㗂穩⽺婙쉖䞩쉙田戽归㛂㉃㊘걠⌷㭈柂㊮╷㘤俎熻㑅☽</w:t>
      </w:r>
      <w:r>
        <w:rPr/>
        <w:t>ꥑ</w:t>
      </w:r>
      <w:r>
        <w:rPr/>
        <w:t>奴浲노⩹矂濂캥湾繗癎㥾槂硁悏氯깰匵桋㠴㦩</w:t>
      </w:r>
      <w:r>
        <w:rPr/>
        <w:t>⠷⠫</w:t>
      </w:r>
      <w:r>
        <w:rPr/>
        <w:t>煓千挳椲⩔뿂뽘㒻氭걎䦏뽫┹晁</w:t>
      </w:r>
      <w:r>
        <w:rPr/>
        <w:t>ꤱ</w:t>
      </w:r>
      <w:r>
        <w:rPr/>
        <w:t>塟丱恎娴⿂믂ꍹ獾睺歷僂㍾痍㵄禵斱☷ꅴ勂싂䍈䨯䪻汑뭨䑣佸츯숪䕊稩㷂瀥扇뾏껂礳嫍墏乷䡰땎瑆唪辩呏쉋⽭槂扟圫쉡硰湵婄浰⍙䄪䜦穔㥅癆㡅搷敕攪略ꥩ獕㝰䛎樭⪥㝸</w:t>
      </w:r>
      <w:r>
        <w:rPr/>
        <w:t>⡠⍦</w:t>
      </w:r>
      <w:r>
        <w:rPr/>
        <w:t>때瑋</w:t>
      </w:r>
      <w:r>
        <w:rPr/>
        <w:t>ⵡ</w:t>
      </w:r>
      <w:r>
        <w:rPr/>
        <w:t>来啪縦</w:t>
      </w:r>
      <w:r>
        <w:rPr/>
        <w:t>ⴶ</w:t>
      </w:r>
      <w:r>
        <w:rPr/>
        <w:t>묮㥳딬恀轮䭇깨㪮㠮㩺믂繐⤊뽖䥩轀晌䑸滂圽㵱떘溘䱮⩋㝬숱숲婾澩爭揂睗颡⍐䑯僃确辬效</w:t>
      </w:r>
      <w:r>
        <w:rPr/>
        <w:t>ꤪ</w:t>
      </w:r>
      <w:r>
        <w:rPr/>
        <w:t>㴻⩅䒱숸믂</w:t>
      </w:r>
      <w:r>
        <w:rPr/>
        <w:t>ⷂ</w:t>
      </w:r>
      <w:r>
        <w:rPr/>
        <w:t>涮縮</w:t>
      </w:r>
      <w:r>
        <w:rPr/>
        <w:t>ⵋ</w:t>
      </w:r>
      <w:r>
        <w:rPr/>
        <w:t>쉕用ぐ仂䋂瑑瑗䱧묶嫍</w:t>
      </w:r>
      <w:r>
        <w:rPr/>
        <w:t>ꥆ</w:t>
      </w:r>
      <w:r>
        <w:rPr/>
        <w:t>扪䯂轈</w:t>
      </w:r>
      <w:r>
        <w:rPr/>
        <w:t>ⱸ</w:t>
      </w:r>
      <w:r>
        <w:rPr/>
        <w:t>婇甥썍䑷礩䍡杷㡁煁⨫숭⽭</w:t>
      </w:r>
      <w:r>
        <w:rPr/>
        <w:t>꧂⯃</w:t>
      </w:r>
      <w:r>
        <w:rPr/>
        <w:t>䭂砪窻慃㝹䵹쉴协㩭タ</w:t>
      </w:r>
      <w:r>
        <w:rPr/>
        <w:t>ꤴ</w:t>
      </w:r>
      <w:r>
        <w:rPr/>
        <w:t>侥⌣⭷癉䅩㡢窩쉞⑨ꥢ㵁幪婰呠䤮䑊쉎戮䙌婫⦘炱ど㉰丽稽烃婀㥷卪彚⭨瑀㌪숱뼹歎捐祢䤭掱㡢懂楎庵㨯㙡恶⩈♟녓슮⑯㕓쉤頤歳潴廂䩸怨䑶勂㍧恟㍲旂眦噞恑䕆恭攪</w:t>
      </w:r>
      <w:r>
        <w:rPr/>
        <w:t>ⲏ</w:t>
      </w:r>
      <w:r>
        <w:rPr/>
        <w:t>砤싂噗䭳</w:t>
      </w:r>
      <w:r>
        <w:rPr/>
        <w:t>Ⱨ</w:t>
      </w:r>
      <w:r>
        <w:rPr/>
        <w:t>犩㩲⼯⨴䙄毂ꍄ楰竍乧╨쉳⎮</w:t>
      </w:r>
      <w:r>
        <w:rPr/>
        <w:t>⡰</w:t>
      </w:r>
      <w:r>
        <w:rPr/>
        <w:t>捔㵏嘥堫婐炡〫䩤⻂敟슱潃繕祂䍅㍠然䄫嗂쉨妮穒飂䌬䀺牆⯂㴻</w:t>
      </w:r>
      <w:r>
        <w:rPr/>
        <w:t>ꕀ</w:t>
      </w:r>
      <w:r>
        <w:rPr/>
        <w:t>䈩䳂䛂栯㉂䙍敠䝘䪵쌪㪩䍹挦剱湲呲⸩㡁⼺⥩ꏂ惂숯〵쵱湌⮻忂쉮獓夦숵</w:t>
      </w:r>
      <w:r>
        <w:rPr/>
        <w:t>⡀</w:t>
      </w:r>
      <w:r>
        <w:rPr/>
        <w:t>玥⬮晚걹轔ꏂ뽈玡촳⽘슮楠숵녂彖떿恊쉟♏⻂췂뭊⩵䌦堦ꌪ㣂싃偫숭깯꺿촽墮䠪</w:t>
      </w:r>
      <w:r>
        <w:rPr/>
        <w:t>⣂</w:t>
      </w:r>
      <w:r>
        <w:rPr/>
        <w:t>剈녫䁸呥</w:t>
      </w:r>
      <w:r>
        <w:rPr/>
        <w:t>⡨</w:t>
      </w:r>
      <w:r>
        <w:rPr/>
        <w:t>䅊瘽䭰⵬帱䊩彟轈㭮㘻㩇㙥</w:t>
      </w:r>
      <w:r>
        <w:rPr/>
        <w:t>⣂</w:t>
      </w:r>
      <w:r>
        <w:rPr/>
        <w:t>汧埂甲撮䥷啈</w:t>
      </w:r>
      <w:r>
        <w:rPr/>
        <w:t>ꦘ</w:t>
      </w:r>
      <w:r>
        <w:rPr/>
        <w:t>䄬啇⍄樮熣␴涡䁶儹振䡒离㙃⽎╧ꅢ㐲頬㢻矂㭐催渮㩔妻⯂恫⩡ㆿㅐ䩔슩걠乸⌯쉥楣ㅆ䟂숶㉬䬵徻⽄慦䑶愵䇂妱滂䅅걧⻂䂿炻玻䷃슬⹶⫂奊⽰╨쉦咥겱</w:t>
      </w:r>
      <w:r>
        <w:rPr/>
        <w:t>ꤵ┤</w:t>
      </w:r>
      <w:r>
        <w:rPr/>
        <w:t>焦䵳爷쉔兇瓂䰭ꌩ傻䍣䱭숴湷싂煮⹢䨦⩕쉉㢘䋂䓂㕎捫뼹䵓溩旂洱숹燂䄹쵞周㑐㪩挬㙉泂彐䝷䣎䝃쉧츹兞</w:t>
      </w:r>
      <w:r>
        <w:rPr/>
        <w:t>ⰶ</w:t>
      </w:r>
      <w:r>
        <w:rPr/>
        <w:t>奄쉔挫</w:t>
      </w:r>
      <w:r>
        <w:rPr/>
        <w:t>ⵅ</w:t>
      </w:r>
      <w:r>
        <w:rPr/>
        <w:t>焦㋂⾥穎숤楩敧䦘㭂湩㝓㘶뽴顆숣䎏㉴䦘쉋㙂㠸牣珂䔹㵪숩䓂䬤⹭쉦䡢䥂䍎㤣깭潟뽈懂爷枥呪飂劣䉹⩙廂乏쉞䑷</w:t>
      </w:r>
      <w:r>
        <w:rPr/>
        <w:t>ꖩ</w:t>
      </w:r>
      <w:r>
        <w:rPr/>
        <w:t>뭁촷䅚갥灺垬瑨㑢</w:t>
      </w:r>
      <w:r>
        <w:rPr/>
        <w:t>꧂</w:t>
      </w:r>
      <w:r>
        <w:rPr/>
        <w:t>㔬넴䔦㝭⹃</w:t>
      </w:r>
      <w:r>
        <w:rPr/>
        <w:t>ⴺ</w:t>
      </w:r>
      <w:r>
        <w:rPr/>
        <w:t>ㅺ秂숶沣쉟毂쉵扨汈䝑</w:t>
      </w:r>
      <w:r>
        <w:rPr/>
        <w:t>ⶱ</w:t>
      </w:r>
      <w:r>
        <w:rPr/>
        <w:t>㝆㴸뭅㥢搦깷劻颻䣃╢䱇㘥浚</w:t>
      </w:r>
      <w:r>
        <w:rPr/>
        <w:t>ꗂ</w:t>
      </w:r>
      <w:r>
        <w:rPr/>
        <w:t>〣牮</w:t>
      </w:r>
      <w:r>
        <w:rPr/>
        <w:t>ⶡ</w:t>
      </w:r>
      <w:r>
        <w:rPr/>
        <w:t>칑潏佃慺촨㑳묊츪㇂싃磂㇂癴䭙䘵╍㨬㝐쉪窡썑숸洺㌤呔</w:t>
      </w:r>
      <w:r>
        <w:rPr/>
        <w:t>ⱔ</w:t>
      </w:r>
      <w:r>
        <w:rPr/>
        <w:t>싂뼲⭷싂折浦썕っ祌橱숬녣戲䑶묳辵䢏⭗狂⹈⛂埂䘣顲㊮슬⍃潉淂</w:t>
      </w:r>
      <w:r>
        <w:rPr/>
        <w:t>ꕮ╅</w:t>
      </w:r>
      <w:r>
        <w:rPr/>
        <w:t>榥⥏潧㍮ꥸ睁檿剠쎩⭇</w:t>
      </w:r>
      <w:r>
        <w:rPr/>
        <w:t>ⷃ</w:t>
      </w:r>
      <w:r>
        <w:rPr/>
        <w:t>쵕奟杦䕅慰塍⨭畨䃂슩䅵呖♙ꍯ兑圲顡䱱</w:t>
      </w:r>
      <w:r>
        <w:rPr/>
        <w:t>⡦⯂</w:t>
      </w:r>
      <w:r>
        <w:rPr/>
        <w:t>䡌喘⻂䑫숽</w:t>
      </w:r>
      <w:r>
        <w:rPr/>
        <w:t>ⵏ</w:t>
      </w:r>
      <w:r>
        <w:rPr/>
        <w:t>湥㖬斣抱冱梿灀疩徵쉪╘漶咿䅇쉞㑘硎娫慃ꍎ倵垱坏⩲썆盃㴲㩠슏唨墩村焻㣂쉃⭱ㄸ顚呣슱⵫ぐ娫㝱䁱搪ꅭ쉦뼱眤⫍䰳㩩⽞뮩䙗烎漲沏䣎숴睢塇瓂⦻䱅䍂䍣咱㇂畅徿쉳壂〬恘朣っ睉싂堬皥갽瀫⵾桊⥵⯍剶桏㛎佸䴴쉆璡⵶ꎘ區噀컂䍴䩍⼰㷂慎枩堷埂⭖刳噲묩纩歺㉖⩇䵕ꅙ⥪剕晢湡係</w:t>
      </w:r>
      <w:r>
        <w:rPr/>
        <w:t>ꦩ</w:t>
      </w:r>
      <w:r>
        <w:rPr/>
        <w:t>㵣⩵瘽촪礱깞슩㏂ꇂ穙㶩焫㵓녙쉦슻ꍭ䑇䓂䜹칰䭃⩈䙭瑒</w:t>
      </w:r>
      <w:r>
        <w:rPr/>
        <w:t>ⵀ</w:t>
      </w:r>
      <w:r>
        <w:rPr/>
        <w:t>㥣䴲圦堤入扮㵥場楑顤㭕ꌵ㡍匮⧃斮ㄭ係䜹⬶癠轗쉨⩋禿稬唣</w:t>
      </w:r>
      <w:r>
        <w:rPr/>
        <w:t>ꤺ</w:t>
      </w:r>
      <w:r>
        <w:rPr/>
        <w:t>勃敪</w:t>
      </w:r>
      <w:r>
        <w:rPr/>
        <w:t>⣂</w:t>
      </w:r>
      <w:r>
        <w:rPr/>
        <w:t>㐺슥䕡숴컂扔㍁쵫⬶㋂슮は㉎㧂畁</w:t>
      </w:r>
      <w:r>
        <w:rPr/>
        <w:t>ⱎ</w:t>
      </w:r>
      <w:r>
        <w:rPr/>
        <w:t>暏䛂㠽㝑䢣妱昽㩺橕何权슥䕸뼨剂嘴撣灯슏ꅭ칆긮碻⽺濃偲쉑쉵婇㒏唲晪㉟슩砪旂㇂朹㗂枡⩓ꅎ椩싂╥潖瀮乃攵딹獐</w:t>
      </w:r>
      <w:r>
        <w:rPr/>
        <w:t>ꤳꕯ</w:t>
      </w:r>
      <w:r>
        <w:rPr/>
        <w:t>ꍴ㙔썈卖睸彎䕗㦏숪䱫䉰祃杋枻泂㥷䝅⑀傩硚싎橣⤸쉲凂묵䳂▘恁颩칄䈯歙㈪숶䵋煰⦣⴦瑄ꅹ恕㜷쉉憡䏎稺ㅉ컂煔眽奇吺淂辘帳壎㍗䋂䕆♚枩㒮弳挳ふ捧ꍊね坲ぱ珂兌㕫</w:t>
      </w:r>
      <w:r>
        <w:rPr/>
        <w:t>ꖩ</w:t>
      </w:r>
      <w:r>
        <w:rPr/>
        <w:t>振奅㍺</w:t>
      </w:r>
      <w:r>
        <w:rPr/>
        <w:t>ꤪ</w:t>
      </w:r>
      <w:r>
        <w:rPr/>
        <w:t>砪㥬䌹䁷支㋂牀쉯</w:t>
      </w:r>
      <w:r>
        <w:rPr/>
        <w:t>ꕠ</w:t>
      </w:r>
      <w:r>
        <w:rPr/>
        <w:t>轡숦轰쵃㛂䍏硕硞弨䑒囎摵</w:t>
      </w:r>
      <w:r>
        <w:rPr/>
        <w:t>ꗂ</w:t>
      </w:r>
      <w:r>
        <w:rPr/>
        <w:t>栺㪣촮촪桪换橑頬꥾䪩숤숴㵲썈㷂㒩珂乙祠䤱輲䭢뾻〪㕋迂伳櫂㨪䑇㶩歈넻摡䘻恍㙦뭯䉧怪䄥䭍倴憱飂쉺均䱢까妥䱊⑆⩅뼻椶</w:t>
      </w:r>
      <w:r>
        <w:rPr/>
        <w:t>ꕨꕰꕰ</w:t>
      </w:r>
      <w:r>
        <w:rPr/>
        <w:t>쉓㍦瑥截㍦惎⩃敉꥞烂淂⨷扟⚱澿縊泂묥</w:t>
      </w:r>
      <w:r>
        <w:rPr/>
        <w:t>Ⲭ</w:t>
      </w:r>
      <w:r>
        <w:rPr/>
        <w:t>㖣</w:t>
      </w:r>
      <w:r>
        <w:rPr/>
        <w:t>ꕬ♙</w:t>
      </w:r>
      <w:r>
        <w:rPr/>
        <w:t>ⱓ</w:t>
      </w:r>
      <w:r>
        <w:rPr/>
        <w:t>獀じ戩㡈ふ颮㐱ꥨ䈲乂㇂淎壂協⻂珂쉠㥚⌰歀㡰绂飍侏䩤楒刬琮⤸⸳㉸깕촣</w:t>
      </w:r>
      <w:r>
        <w:rPr/>
        <w:t>ⱖ</w:t>
      </w:r>
      <w:r>
        <w:rPr/>
        <w:t>䅴숫狂壂㠰卩晳䑚儷㇂〦㠯冻⪩亱䁡⼸牣쵥䠷䊮</w:t>
      </w:r>
      <w:r>
        <w:rPr/>
        <w:t>⡺</w:t>
      </w:r>
      <w:r>
        <w:rPr/>
        <w:t>殮歍쉑⿎뗎䡴烂칅⎩璻㤣澿匲挳䙟ꄫ奤⥢漣匫弲㐩䙔</w:t>
      </w:r>
      <w:r>
        <w:rPr/>
        <w:t>⠭⢱</w:t>
      </w:r>
      <w:r>
        <w:rPr/>
        <w:t>ꕈ</w:t>
      </w:r>
      <w:r>
        <w:rPr/>
        <w:t>睩㇂槂ꆥ㉁</w:t>
      </w:r>
      <w:r>
        <w:rPr/>
        <w:t>ꤲ╟</w:t>
      </w:r>
      <w:r>
        <w:rPr/>
        <w:t>滎뽖ꥫ떩⼻㨹䷂桟䈬쉐摍</w:t>
      </w:r>
      <w:r>
        <w:rPr/>
        <w:t>ꕅ</w:t>
      </w:r>
      <w:r>
        <w:rPr/>
        <w:t>쉌燍抿兲넳쏂쉨梿悏中迍䏂埂땸畦쉑樽樰昳⩄址䬮䏎⩑䐩犣玩겿㕓硃⾻剸쉩携湬杒样斩䃂弤䚮䆬ꅤꅩ뾘敌旂䢿兲恅爮⨯</w:t>
      </w:r>
      <w:r>
        <w:rPr/>
        <w:t>ꕶ</w:t>
      </w:r>
      <w:r>
        <w:rPr/>
        <w:t>奘桹쉑⏍呃喏折悩佡㧂걋싂䝺ꅸ乸狂乯⬮塢䢱쉘㩗参稪繌⻂庩毂灷煌䘺깲㍕⹚䱰湸숻㵇㯎슏쉎㶬슩乳璬⭃畳愵畳噠䗂晤槂䍤晴夦␱兰淂⾿砳ㄽ䱐洺뭖싂煲繎卹쉌</w:t>
      </w:r>
      <w:r>
        <w:rPr/>
        <w:t>ꥅ</w:t>
      </w:r>
      <w:r>
        <w:rPr/>
        <w:t>兑復컂嘯睙嗂⩍塒㘻⤭䩐暣縯砫숨伲撥歓氫⍾囂敡乓㪡㙏椺䲘幨顩佯걖ꥧ㕔☣啩垬ㅬ㕴</w:t>
      </w:r>
      <w:r>
        <w:rPr/>
        <w:t>⠳</w:t>
      </w:r>
      <w:r>
        <w:rPr/>
        <w:t>扆飂儴</w:t>
      </w:r>
      <w:r>
        <w:rPr/>
        <w:t>ꤪ</w:t>
      </w:r>
      <w:r>
        <w:rPr/>
        <w:t>繖祦楴</w:t>
      </w:r>
      <w:r>
        <w:rPr/>
        <w:t>ꕧ</w:t>
      </w:r>
      <w:r>
        <w:rPr/>
        <w:t>桐䐱</w:t>
      </w:r>
      <w:r>
        <w:rPr/>
        <w:t>Ⱨ⡀</w:t>
      </w:r>
      <w:r>
        <w:rPr/>
        <w:t>夵녵乨쉞걲숻曂䱦ꆡ쉵䙡㘽䒻媡뇃噺䝓⺏氹⸪䫂硆匽浟汋扳쉵頯쉌瓂转硵쉇┷쉒頷瓂썸</w:t>
      </w:r>
      <w:r>
        <w:rPr/>
        <w:t>ꤽ</w:t>
      </w:r>
      <w:r>
        <w:rPr/>
        <w:t>繸䰳숬㌱呞䵩䁺琬⬺堣㇂悮⭋ꏃ</w:t>
      </w:r>
      <w:r>
        <w:rPr/>
        <w:t>ⱴ</w:t>
      </w:r>
      <w:r>
        <w:rPr/>
        <w:t>稳⌹楾땙幔⑊狂找칥⨵</w:t>
      </w:r>
      <w:r>
        <w:rPr/>
        <w:t>ꔥ</w:t>
      </w:r>
      <w:r>
        <w:rPr/>
        <w:t>䁓煋숻숺䄴</w:t>
      </w:r>
      <w:r>
        <w:rPr/>
        <w:t>ꦻ</w:t>
      </w:r>
      <w:r>
        <w:rPr/>
        <w:t>싂伷숩琲⭟䝺</w:t>
      </w:r>
      <w:r>
        <w:rPr/>
        <w:t>ꖿⵄ</w:t>
      </w:r>
      <w:r>
        <w:rPr/>
        <w:t>䱾㐶䑭⑚灅㐪積丯⹚歅㬬뭧拂ォ千瘲睅숨兴⤨燂숸ㅇ싂ꏍ⬰浊帹⍶䆮㗂⭈晷뭂恬唴쉕涮㉫숯⭖䵦䔰侘婒乴㊬녙쎮捍䥓⬪䥷䡑敚暣ꥵ湍녴뽚渵䕓땲䩎惂慍涥矂眫瑡⥗⽔潠㨽쉦썌䵦쉦泂彊颮㕞㵐⩞嫂楏싍晷斻湀桬摞佺弱쉥槂䱯㭵恱숷灉쉤싎숪权浈婃갤</w:t>
      </w:r>
      <w:r>
        <w:rPr/>
        <w:t>ꤥ</w:t>
      </w:r>
      <w:r>
        <w:rPr/>
        <w:t>㨸偄唽ꄵ䙃幫</w:t>
      </w:r>
      <w:r>
        <w:rPr/>
        <w:t>ꤺ</w:t>
      </w:r>
      <w:r>
        <w:rPr/>
        <w:t>䥺⹋恮ꍅ朩埂䛂⬭⩚숣㒡氮纮呞獚ㄩ</w:t>
      </w:r>
      <w:r>
        <w:rPr/>
        <w:t>ꥌ</w:t>
      </w:r>
      <w:r>
        <w:rPr/>
        <w:t>堪焵⌷⥯䄯쉳쉡䶩䑰</w:t>
      </w:r>
      <w:r>
        <w:rPr/>
        <w:t>⡋</w:t>
      </w:r>
      <w:r>
        <w:rPr/>
        <w:t>쉣쉇晍ꄣ╡⭎䰊狎뼷ꏂ⿃戬⩹ꅈ⤰㛂숪氬氩⸴땵䱢彦彔䞿䡭煕㵕㍳嘤숤伫惍痂</w:t>
      </w:r>
      <w:r>
        <w:rPr/>
        <w:t>⡯</w:t>
      </w:r>
      <w:r>
        <w:rPr/>
        <w:t>槂䨷</w:t>
      </w:r>
      <w:r>
        <w:rPr/>
        <w:t>⠤</w:t>
      </w:r>
      <w:r>
        <w:rPr/>
        <w:t>摭愨䍟採竂ㅕ⑪④乑뼦晠漣숪听纱窵㍁湚祖掻儯硬</w:t>
      </w:r>
      <w:r>
        <w:rPr/>
        <w:t>Ⳃ⭙</w:t>
      </w:r>
      <w:r>
        <w:rPr/>
        <w:t>䁵䫃䛂⥮</w:t>
      </w:r>
      <w:r>
        <w:rPr/>
        <w:t>⡺</w:t>
      </w:r>
      <w:r>
        <w:rPr/>
        <w:t>繨䡳攪㉳㝚⒩䆩䎱爪슣流ㅘ䑙뇂䍷汪슬穷䴺䎘顎ꅎ◎栩⩙湘䈽幙㘩砮㪘轵䏂</w:t>
      </w:r>
      <w:r>
        <w:rPr/>
        <w:t>ⵔ</w:t>
      </w:r>
      <w:r>
        <w:rPr/>
        <w:t>㨬僂瑎</w:t>
      </w:r>
      <w:r>
        <w:rPr/>
        <w:t>Ᵽ</w:t>
      </w:r>
      <w:r>
        <w:rPr/>
        <w:t>枏癨戮</w:t>
      </w:r>
      <w:r>
        <w:rPr/>
        <w:t>ꦏ</w:t>
      </w:r>
      <w:r>
        <w:rPr/>
        <w:t>䛂⑪獤卭噪昽쉣示䙰숱滂䒮⯍뭋楢㌰ꄭ眲嫂窡幰쉷猹☦埂旂넳片칓眰䵣</w:t>
      </w:r>
      <w:r>
        <w:rPr/>
        <w:t>ⱥ</w:t>
      </w:r>
      <w:r>
        <w:rPr/>
        <w:t>乾伩겥栥쉈っ쉚桙걓剔㑑橺ず䦻梣숤썕⬹㤹㭾劵瑞奰䔹䝧泂숶䩃䄩㬩㌨ㄲ塂쉥㩭氪㷂㕍挸恟竍復攨슬穔쵓睊爴住䡅䶏頩祺䐯囍쉳ꌲ쵦拂</w:t>
      </w:r>
      <w:r>
        <w:rPr/>
        <w:t>⡪⧂</w:t>
      </w:r>
      <w:r>
        <w:rPr/>
        <w:t>枥疡眰洣䪘偑깫⥟淂䈳슣㵓㏂凂ꅬ儹</w:t>
      </w:r>
      <w:r>
        <w:rPr/>
        <w:t>⡱</w:t>
      </w:r>
      <w:r>
        <w:rPr/>
        <w:t>슩潁㵈싂打</w:t>
      </w:r>
      <w:r>
        <w:rPr/>
        <w:t>ꕘ</w:t>
      </w:r>
      <w:r>
        <w:rPr/>
        <w:t>쉡晅獀晭놘獋떘칹坖坡</w:t>
      </w:r>
      <w:r>
        <w:rPr/>
        <w:t>꧂</w:t>
      </w:r>
      <w:r>
        <w:rPr/>
        <w:t>噀쉘砺㍊쵎痍쵱䙱쉅ァ㧍煄쉂扠㑋䯂녊⩀匷⭍⹹칗ꍱ慬併䚱䇂ㅮ㕨獰숥桷㥗潦숵櫂䡠槂╈风并㈹恖繦囂䩞兢䏎玵쉈슘弫瀲彊桡歮潒楞呄獅⬹╆爻繒䱍䬳숷숥偧슥吰狂䷂䣂ꌤ䧂愰㭋</w:t>
      </w:r>
      <w:r>
        <w:rPr/>
        <w:t>⡱</w:t>
      </w:r>
      <w:r>
        <w:rPr/>
        <w:t>䠪㩚쉀ꥤ汢䃂灇昵쉞䰻㠫뭯꥔⽇㵸砶ꄤ捤畘⍌㣂潚曂砦⧂搤㔷梩䬱睲뭳婋犩慘뽮ꍤ旃湞녙煪㍌쉆䡱傮嫂</w:t>
      </w:r>
      <w:r>
        <w:rPr/>
        <w:t>ꥐ</w:t>
      </w:r>
      <w:r>
        <w:rPr/>
        <w:t>숳卷䒩橠곂㵴䵑卾쵇煦䋂捎㌮䘺</w:t>
      </w:r>
      <w:r>
        <w:rPr/>
        <w:t>ⱔ</w:t>
      </w:r>
      <w:r>
        <w:rPr/>
        <w:t>䩊挲䃂䰨䙖</w:t>
      </w:r>
      <w:r>
        <w:rPr/>
        <w:t>꧂</w:t>
      </w:r>
      <w:r>
        <w:rPr/>
        <w:t>䎩ㅁ칈䶥䜵쏂㑡숶丷櫎㑓㕤䙘夦땘㑳惂숤䉰池捗싂깔煉媵䐳憥ꅕ㘪仂灯</w:t>
      </w:r>
      <w:r>
        <w:rPr/>
        <w:t>ꗂ</w:t>
      </w:r>
      <w:r>
        <w:rPr/>
        <w:t>㨹坄䏂泂䔶关㠩咵姂䙓쵴櫂绍⾵⪣䬥</w:t>
      </w:r>
      <w:r>
        <w:rPr/>
        <w:t>ⰻ</w:t>
      </w:r>
      <w:r>
        <w:rPr/>
        <w:t>숬뽀䭳⨳矂爦塚ꌪ▏䥭盂圳唫쉈噲䮘塶䙮慺水쉁睁⩫䝏⵺柎쉺갤烂⩱媣剠枘슮坘䩚唷托㴪瑤䁠ꍀ剘㡒佐桀숴楊捈㡬姂㓂榻쉆潎⌵䈨쉩䅶揃祄⥘䁡㐺㝦슣敕ㅵ湗弭칷睍晪呂ꍢ勎쉒汸쉃梡㡁쉉凂깊煐숬廎숊</w:t>
      </w:r>
      <w:r>
        <w:rPr/>
        <w:t>ⱂ⭪</w:t>
      </w:r>
      <w:r>
        <w:rPr/>
        <w:t>啨禩ꄴ男偰㴮숤䡵朽쉶䖩</w:t>
      </w:r>
      <w:r>
        <w:rPr/>
        <w:t>ⱑ</w:t>
      </w:r>
      <w:r>
        <w:rPr/>
        <w:t>汍敾걦㨭瘽㞵⫂平걌檩䔰싂煺䬵凍⫂⹍䱚帳깲䂩獫쉣䐪坂䝳㥸丰䬩┬䱮挳浍潃湆䤱慷摴</w:t>
      </w:r>
      <w:r>
        <w:rPr/>
        <w:t>ⵙ</w:t>
      </w:r>
      <w:r>
        <w:rPr/>
        <w:t>䡙䝏啉坮녴┫䟎⽰瘥䙥㩡犡걬䎘</w:t>
      </w:r>
      <w:r>
        <w:rPr/>
        <w:t>ꕔ</w:t>
      </w:r>
      <w:r>
        <w:rPr/>
        <w:t>쉤忂⵪樤쉅㠨쵷摶猷녎ㅒ硑占숪칒哂싂殮琬⵲䘩ꄱ⑫┤硯栫䲱浚怣汎䨽䥅䄭䝄瑋痂</w:t>
      </w:r>
      <w:r>
        <w:rPr/>
        <w:t>꧂</w:t>
      </w:r>
      <w:r>
        <w:rPr/>
        <w:t>彉湀쉬伪怯汙睥べ</w:t>
      </w:r>
      <w:r>
        <w:rPr/>
        <w:t>ⵃ</w:t>
      </w:r>
      <w:r>
        <w:rPr/>
        <w:t>婑燂㜶攤䩋⎘䣂嫂쉏⪿쉮潣塧깂㴤䵙䩖䙬칏긴彂帰咬</w:t>
      </w:r>
      <w:r>
        <w:rPr/>
        <w:t>꧂</w:t>
      </w:r>
      <w:r>
        <w:rPr/>
        <w:t>恕畵⪵䁗婶㵗樦顭</w:t>
      </w:r>
      <w:r>
        <w:rPr/>
        <w:t>꤫▮</w:t>
      </w:r>
      <w:r>
        <w:rPr/>
        <w:t>쉦灾쵧</w:t>
      </w:r>
      <w:r>
        <w:rPr/>
        <w:t>Ȿ</w:t>
      </w:r>
      <w:r>
        <w:rPr/>
        <w:t>ⵈ</w:t>
      </w:r>
      <w:r>
        <w:rPr/>
        <w:t>僂ㅶ绂䡆뽊〫祷剢䶩㉕飂⭅♡䝅幑桥頷佡㡡㝕佄ꍫ쉔㭂顓绂</w:t>
      </w:r>
      <w:r>
        <w:rPr/>
        <w:t>ⵚ</w:t>
      </w:r>
      <w:r>
        <w:rPr/>
        <w:t>垿⬤㋂꥖剾쉭揃</w:t>
      </w:r>
      <w:r>
        <w:rPr/>
        <w:t>ꥋ</w:t>
      </w:r>
      <w:r>
        <w:rPr/>
        <w:t>䅪男吻辿䄬儭怮礯놱繢쉮杫㝯㫂갴割꧎㈪쉦</w:t>
      </w:r>
      <w:r>
        <w:rPr/>
        <w:t>ⵙ</w:t>
      </w:r>
      <w:r>
        <w:rPr/>
        <w:t>ⰴ</w:t>
      </w:r>
      <w:r>
        <w:rPr/>
        <w:t>狂䝤婁넻⪣啹</w:t>
      </w:r>
      <w:r>
        <w:rPr/>
        <w:t>ⱨ</w:t>
      </w:r>
      <w:r>
        <w:rPr/>
        <w:t>佀ꍀ䦩䵒娫䆿묣쉶촦䵕ꄵ⸻</w:t>
      </w:r>
      <w:r>
        <w:rPr/>
        <w:t>ⱹ</w:t>
      </w:r>
      <w:r>
        <w:rPr/>
        <w:t>䃂㭁</w:t>
      </w:r>
      <w:r>
        <w:rPr/>
        <w:t>ꥅ⌴⑏</w:t>
      </w:r>
      <w:r>
        <w:rPr/>
        <w:t>商⎵厡썚穰뗂숩㝾矂⛂榿</w:t>
      </w:r>
      <w:r>
        <w:rPr/>
        <w:t>ꖥ</w:t>
      </w:r>
      <w:r>
        <w:rPr/>
        <w:t>䲻婙녴ꅌㅃ㛃厘滂搸⶘뿂䲱䯎㕲拂</w:t>
      </w:r>
      <w:r>
        <w:rPr/>
        <w:t>⠯</w:t>
      </w:r>
      <w:r>
        <w:rPr/>
        <w:t>쉔碥輶淂癧䐻楸뽍㩡縰江ㄣ깅塒㐳祫温湡䯂頸⏎姂뇂녘允쉫㢬칋㇎㑘䍦싂炣汁</w:t>
      </w:r>
      <w:r>
        <w:rPr/>
        <w:t>꧍</w:t>
      </w:r>
      <w:r>
        <w:rPr/>
        <w:t>ꍲ</w:t>
      </w:r>
      <w:r>
        <w:rPr/>
        <w:t>ꤰ</w:t>
      </w:r>
      <w:r>
        <w:rPr/>
        <w:t>䱙뽧異䵯㉚䅹㴰싎㉣桤췂嗂到湙▿㕣쉪惂䌮걨쉑㩠悘㥀ォ坓䆩椬扟噑穹恱쉣垘껂桋畞坅縫쉒煋㜯䡩㙑␹쉊壂⬱㡂쌳Ⓜ⥥洵</w:t>
      </w:r>
      <w:r>
        <w:rPr/>
        <w:t>ꕳ</w:t>
      </w:r>
      <w:r>
        <w:rPr/>
        <w:t>礴䝄⑇⩴숴⫂为쉭숴顖掬</w:t>
      </w:r>
      <w:r>
        <w:rPr/>
        <w:t>ꕙ</w:t>
      </w:r>
      <w:r>
        <w:rPr/>
        <w:t>䫍䕊扤幭总瑵祅</w:t>
      </w:r>
      <w:r>
        <w:rPr/>
        <w:t>ⲿ</w:t>
      </w:r>
      <w:r>
        <w:rPr/>
        <w:t>썢旂䑸ꏂ幞</w:t>
      </w:r>
      <w:r>
        <w:rPr/>
        <w:t>ꔶ</w:t>
      </w:r>
      <w:r>
        <w:rPr/>
        <w:t>琳⍣䝁</w:t>
      </w:r>
      <w:r>
        <w:rPr/>
        <w:t>ꥐ</w:t>
      </w:r>
      <w:r>
        <w:rPr/>
        <w:t>싂椳⨶⭷顫䭨奙ꍯ呀穌㡴汕烂厱唨呐㬤䴮啭䀴䡰勂瑥潯慠㉆奾䱕獗䙁깶쉰佡杘╎椥숪摃걍㡥숳氦걟썮䅷䒘⨤灬쉾汆偲匯秂則䁈♭縥瑒啰㭒浄爫쉨⶘绂묨쉎슡김䳂㗂쉫쵺⮬顑灅쉖坣棂䝌䞵塡夸쉋</w:t>
      </w:r>
      <w:r>
        <w:rPr/>
        <w:t>ꥂ⯂</w:t>
      </w:r>
      <w:r>
        <w:rPr/>
        <w:t>斵獎欸圱쵓揂㑕氭䕸湔浓類珂쉳␽琯싃業〥㥕㉱㙤礣噏⍕敡瞏厮넲旂쉕쉎敏㧂忂①㵢⥢輶檣㏂춏긊㝯㉯獧㴭쉊㣂䀭㐵幋漯⹺䁞侵扉牺ㄯ䧂떡숳㭣뭁ꌲ盂犬숺⩥䁗堤</w:t>
      </w:r>
      <w:r>
        <w:rPr/>
        <w:t>ⴰ</w:t>
      </w:r>
      <w:r>
        <w:rPr/>
        <w:t>偱㉞坅橣捺뭆猺숪</w:t>
      </w:r>
      <w:r>
        <w:rPr/>
        <w:t>ⱇ</w:t>
      </w:r>
      <w:r>
        <w:rPr/>
        <w:t>㴬䡲⩒</w:t>
      </w:r>
      <w:r>
        <w:rPr/>
        <w:t>Ⳃ</w:t>
      </w:r>
      <w:r>
        <w:rPr/>
        <w:t>浱㑧煆⩍쉨숴恁嗂㎩拂怫䫂숸䐺䣂乚が㝲撩☹⹭䉴쉪슬獠⍹煲剕䠫썋狎⻂畏㖩䮿⥟</w:t>
      </w:r>
      <w:r>
        <w:rPr/>
        <w:t>ꤰ</w:t>
      </w:r>
      <w:r>
        <w:rPr/>
        <w:t>瞮㡋</w:t>
      </w:r>
      <w:r>
        <w:rPr/>
        <w:t>꧂</w:t>
      </w:r>
      <w:r>
        <w:rPr/>
        <w:t>쉯쉚뮬呩硦⼵乗煖淂㕚</w:t>
      </w:r>
      <w:r>
        <w:rPr/>
        <w:t>ⵊ</w:t>
      </w:r>
      <w:r>
        <w:rPr/>
        <w:t>䔨汧⤩╶㙣〩晪繊㔥䥘呑暿丫</w:t>
      </w:r>
      <w:r>
        <w:rPr/>
        <w:t>⡪</w:t>
      </w:r>
      <w:r>
        <w:rPr/>
        <w:t>㘦揂扌ㅭ㩣䅩⍁猴</w:t>
      </w:r>
      <w:r>
        <w:rPr/>
        <w:t>ꥐ</w:t>
      </w:r>
      <w:r>
        <w:rPr/>
        <w:t>䂬獩桥걒歂〸杔䁷䥇䡶</w:t>
      </w:r>
      <w:r>
        <w:rPr/>
        <w:t>꧍</w:t>
      </w:r>
      <w:r>
        <w:rPr/>
        <w:t>쉄亣㪡뭏轟묮⑚㞱숪</w:t>
      </w:r>
      <w:r>
        <w:rPr/>
        <w:t>ⵍ</w:t>
      </w:r>
      <w:r>
        <w:rPr/>
        <w:t>煅숹</w:t>
      </w:r>
      <w:r>
        <w:rPr/>
        <w:t>꧃ⵙ</w:t>
      </w:r>
      <w:r>
        <w:rPr/>
        <w:t>쌨勂⽰慯汓숺盂眵敉䋂䱋ꥩ敄ꆻ䝙睰仂컎㭓쉣迂䜨䐯䄬</w:t>
      </w:r>
      <w:r>
        <w:rPr/>
        <w:t>⠣</w:t>
      </w:r>
      <w:r>
        <w:rPr/>
        <w:t>츷湍ㄵ㙐쉺䉌뽧⩟瑆廍匩☶㭭</w:t>
      </w:r>
      <w:r>
        <w:rPr/>
        <w:t>ꥁ</w:t>
      </w:r>
      <w:r>
        <w:rPr/>
        <w:t>뽙䑧숭ꅤ漤奤슏博汞⫎繒</w:t>
      </w:r>
      <w:r>
        <w:rPr/>
        <w:t>ⱑ</w:t>
      </w:r>
      <w:r>
        <w:rPr/>
        <w:t>꺩⽲㉬녔㨵䏂泂⨨婷げ焷䘪皏촩䕱町쉌熻悘潦㭖쉍쉯娩㍞껂㎘敩칡갲業⑭敞煰䱭ㄽꅌ囂㈳夶䂿⾘㍊恳㋂氻껂汔⫂䯂硙氪㋃煺⴫䨳쉉㋂ꆩ䷃ꥤ本쉴걊楫炘뇂⹶쵮</w:t>
      </w:r>
      <w:r>
        <w:rPr/>
        <w:t>ⷍ</w:t>
      </w:r>
      <w:r>
        <w:rPr/>
        <w:t>쉍</w:t>
      </w:r>
      <w:r>
        <w:rPr/>
        <w:t>ⱇ</w:t>
      </w:r>
      <w:r>
        <w:rPr/>
        <w:t>슱</w:t>
      </w:r>
      <w:r>
        <w:rPr/>
        <w:t>ꕦ</w:t>
      </w:r>
      <w:r>
        <w:rPr/>
        <w:t>쌨绂ꅴ╮颻⩋㭒䑶촨뾩㈴싂쉊쉭쵤辬뽧䀪穘⹈弣</w:t>
      </w:r>
      <w:r>
        <w:rPr/>
        <w:t>ꤣ⛎</w:t>
      </w:r>
      <w:r>
        <w:rPr/>
        <w:t>癍놱券</w:t>
      </w:r>
      <w:r>
        <w:rPr/>
        <w:t>ꕍ⥘</w:t>
      </w:r>
      <w:r>
        <w:rPr/>
        <w:t>뭵住㦵夰池圯</w:t>
      </w:r>
      <w:r>
        <w:rPr/>
        <w:t>ꔷ</w:t>
      </w:r>
      <w:r>
        <w:rPr/>
        <w:t>㦩告김昸幙梥㐶犬ㆿ䁲⭺穐⌯쉩㌭䗂䅚㥒㕷</w:t>
      </w:r>
      <w:r>
        <w:rPr/>
        <w:t>ꕡ⨹</w:t>
      </w:r>
      <w:r>
        <w:rPr/>
        <w:t>昲䔪䩞ꥵ佈硾⹯㊩㡴㪏♆䥸ꍇ┤伦噀倲╣䁆</w:t>
      </w:r>
      <w:r>
        <w:rPr/>
        <w:t>ⱚ⬳</w:t>
      </w:r>
      <w:r>
        <w:rPr/>
        <w:t>쉔⩤⾩爸䡂ꅯ㑗䱕廃쉲临겣㉚頥姂䕮㔦䢵婂剡墻帻ぢ㈺怶䭞㦥䉍칔暬㥺杧佭婄墻꺩쉠☹㍗焰偂뭡乇幎嚻楁</w:t>
      </w:r>
      <w:r>
        <w:rPr/>
        <w:t>Ⳃ</w:t>
      </w:r>
      <w:r>
        <w:rPr/>
        <w:t>ꥤ</w:t>
      </w:r>
      <w:r>
        <w:rPr/>
        <w:t>꥟</w:t>
      </w:r>
      <w:r>
        <w:rPr/>
        <w:t>报</w:t>
      </w:r>
      <w:r>
        <w:rPr/>
        <w:t>ꕵ</w:t>
      </w:r>
      <w:r>
        <w:rPr/>
        <w:t>㨪幭</w:t>
      </w:r>
      <w:r>
        <w:rPr/>
        <w:t>ꗂ</w:t>
      </w:r>
      <w:r>
        <w:rPr/>
        <w:t>吪畹盂則䉵擂縴㬵帴佖쵠冡숱亘㍣灡⼥⏂숸秂</w:t>
      </w:r>
      <w:r>
        <w:rPr/>
        <w:t>ⶻ</w:t>
      </w:r>
      <w:r>
        <w:rPr/>
        <w:t>匥쉷⩸㢡┣㡌ッ⒩숵녊畒⸲䐬氽썃땎싂绂䳂䅍㭏嚱娺䁂眴㊡</w:t>
      </w:r>
      <w:r>
        <w:rPr/>
        <w:t>ꗂ</w:t>
      </w:r>
      <w:r>
        <w:rPr/>
        <w:t>䱑婖㖻淂⹦奐䁍겿㠲츰䟂뭹硔깐公傱啯䟂悏旃囂㌲倩桲뽙扊撬䡁顕炻泂㝁年䭃䯍␳⩀璣䀳曎䝇ꥬ抬睇枩␬礸녏摫</w:t>
      </w:r>
      <w:r>
        <w:rPr/>
        <w:t>⠩</w:t>
      </w:r>
      <w:r>
        <w:rPr/>
        <w:t>쌥甹싍捆噮恌洴㤷칰ぅ䠮쉱꺮曂㨮厵樊杖뭸ꅄ쵉ぞ뇂㑯杣뽱쉕睦컂㈷旎䉓梬䰲숳线䦻⧂䭉桸䓂か슩츲秂</w:t>
      </w:r>
      <w:r>
        <w:rPr/>
        <w:t>ꔻ␦</w:t>
      </w:r>
      <w:r>
        <w:rPr/>
        <w:t>年긩╂⹂㩏瑹㵱䡗쉉</w:t>
      </w:r>
      <w:r>
        <w:rPr/>
        <w:t>ⰶ</w:t>
      </w:r>
      <w:r>
        <w:rPr/>
        <w:t>嫂쉊温㍑쉞潳⧂⪩⑨䙄噬數獘礪㡺⩺滂朦⭆㭯㪩失椤昽敌泎癢녰顕奉</w:t>
      </w:r>
      <w:r>
        <w:rPr/>
        <w:t>ⱹ</w:t>
      </w:r>
      <w:r>
        <w:rPr/>
        <w:t>啱ꍪ摬䁴楬쉧놥싃么⍩Ⓜ啉䁈⬥쉍</w:t>
      </w:r>
      <w:r>
        <w:rPr/>
        <w:t>ꕏ</w:t>
      </w:r>
      <w:r>
        <w:rPr/>
        <w:t>㛂싂㗂㜱盎쉅⩣繴䧎⯂䙬䪩纬㨹뾻頵⽯䑞䖘弴</w:t>
      </w:r>
      <w:r>
        <w:rPr/>
        <w:t>ꕸ</w:t>
      </w:r>
      <w:r>
        <w:rPr/>
        <w:t>슏놣ꥧ⹙쉡棍╦믂癌걗㵱䬪㕺朤</w:t>
      </w:r>
      <w:r>
        <w:rPr/>
        <w:t>ⵚ</w:t>
      </w:r>
      <w:r>
        <w:rPr/>
        <w:t>㌶佟䓍䝥幍뽥⭠⥣⤤穔쉋㈹┲涵䱎䝖싎澱㦣ꍖ⽄㍟渫⑰㴻⥥婩䁫㑷䖣⺻ꅢ□슡徘䎮䘤杁㍪♭剺矎潂슩⯂梱칡癊奕䌭⹯塍歆쉎㉃亩噂牖╣櫃啖沮䦡뽄쉐㒩갳녗潨绂顭㋂䜹⭀쉅愬㖬喣㭱颱刴䨰攻庻吹ꅋ䭋儥顫숻떱窬㠻〸쉁䉍싂䅉額塩쏂啸塶癱뭍側睎뿂㭲싂拂华⌽免椺何ㄨ捧</w:t>
      </w:r>
      <w:r>
        <w:rPr/>
        <w:t>ⵏ⭣</w:t>
      </w:r>
      <w:r>
        <w:rPr/>
        <w:t>澮뽱⽌䎏扐䁕촣㡭쌵畤쉚奈睘半딸䉄碻庮攲氰쵙쉉攽⪩䕇䁩䅊⦵氹枏杗泂砨䷂䰣楈쉐䤥䅷噡偃쉸兙쉍灳⨮쉶쉭ⸯ係囂춏껂쵨娭</w:t>
      </w:r>
      <w:r>
        <w:rPr/>
        <w:t>⡋</w:t>
      </w:r>
      <w:r>
        <w:rPr/>
        <w:t>敭䅮眵噂숣⥄⼣ꥱ砪偖갬숣潬斿쉯ꌦ쉔㉡塲佔䫂僂</w:t>
      </w:r>
      <w:r>
        <w:rPr/>
        <w:t>꧂</w:t>
      </w:r>
      <w:r>
        <w:rPr/>
        <w:t>썊㥀㑦䀩쉀癊慱捘塭媩坕쉏놩⭒쉑䕉⿂ꥮ㓂橾汉砵썵㡆窣䁾欯쉘汸斻轏瑖楉</w:t>
      </w:r>
      <w:r>
        <w:rPr/>
        <w:t>⠱</w:t>
      </w:r>
      <w:r>
        <w:rPr/>
        <w:t>깠쉨숲噖奔껂婷数㴤優</w:t>
      </w:r>
      <w:r>
        <w:rPr/>
        <w:t>꥟</w:t>
      </w:r>
      <w:r>
        <w:rPr/>
        <w:t>木컂睘牀㞻쉍晊术쉹㴴♢䡍⨫숦㜥汚繷杭塒繥싂䤪⥓Ⓝ넱獄</w:t>
      </w:r>
      <w:r>
        <w:rPr/>
        <w:t>ꤵ</w:t>
      </w:r>
      <w:r>
        <w:rPr/>
        <w:t>䀦夷ォ偁昤쵠幬內洺</w:t>
      </w:r>
      <w:r>
        <w:rPr/>
        <w:t>ⶏ</w:t>
      </w:r>
      <w:r>
        <w:rPr/>
        <w:t>㴬穣싂慍丷煷쉚⥉쉟頪瀺扈䡅傏䁳䥮</w:t>
      </w:r>
      <w:r>
        <w:rPr/>
        <w:t>ⱘ</w:t>
      </w:r>
      <w:r>
        <w:rPr/>
        <w:t>㘪䤩</w:t>
      </w:r>
      <w:r>
        <w:rPr/>
        <w:t>Ⱝ</w:t>
      </w:r>
      <w:r>
        <w:rPr/>
        <w:t>ꕱ</w:t>
      </w:r>
      <w:r>
        <w:rPr/>
        <w:t>쉞冡㔶䶩♟㕠攭㞻橞䕧瑞⒣祓⨪㝩⬬䨱䏂㭔쉢놿</w:t>
      </w:r>
      <w:r>
        <w:rPr/>
        <w:t>⠺</w:t>
      </w:r>
      <w:r>
        <w:rPr/>
        <w:t>燎숶㉗䅴帳檿㑱䇂쉰勂묯祩녊쵃䩀쉶庘ꥥ䃎夺숳彶偹疘暩啷쉙㥾뇂⩭숭姂숽⭏䑫䴨慦婦枘潢怪䥅쉪촩츪쉍婑彄悩⽫䀴婖礳晢䤲繈㑴搸项灺繎䔵쉗쉧䜊汒所夰싂㡫⹑橃숻쉶呋颬惍ꥮ漱싂㙤</w:t>
      </w:r>
      <w:r>
        <w:rPr/>
        <w:t>Ⱛ</w:t>
      </w:r>
      <w:r>
        <w:rPr/>
        <w:t>帴爨</w:t>
      </w:r>
      <w:r>
        <w:rPr/>
        <w:t>ꤷ</w:t>
      </w:r>
      <w:r>
        <w:rPr/>
        <w:t>㡐免瑖祋佇䑑숲</w:t>
      </w:r>
      <w:r>
        <w:rPr/>
        <w:t>⠤</w:t>
      </w:r>
      <w:r>
        <w:rPr/>
        <w:t>㘬㋂瑗⍋⹪戤塠뽪晉晆녑歏顳恇</w:t>
      </w:r>
      <w:r>
        <w:rPr/>
        <w:t>ꖿ</w:t>
      </w:r>
      <w:r>
        <w:rPr/>
        <w:t>煔湚牑㑚ꅏ硂䥄硒쉾揎轖䌪㑚㨳猽䲥戣쉰浰潮砭㵠㉇核泂</w:t>
      </w:r>
      <w:r>
        <w:rPr/>
        <w:t>ⱐ</w:t>
      </w:r>
      <w:r>
        <w:rPr/>
        <w:t>쉡げ坣呖攳婱겣</w:t>
      </w:r>
      <w:r>
        <w:rPr/>
        <w:t>꧂</w:t>
      </w:r>
      <w:r>
        <w:rPr/>
        <w:t>湗㜤頰䍴촰딱倪栰䤸⹇䘺潠扉仂圱㇂䱨╫㩉믂䱬整䍈㋃⽞㷃嘪佗뗂刹췂䍶㕓꥕쉤숽캵癡辘⬤瑍櫂⑸쉟걥彣婢쉏녕恕㉲츴⤻皮噮㵆㬷儰㵧싂䖡繫</w:t>
      </w:r>
      <w:r>
        <w:rPr/>
        <w:t>ꦘ</w:t>
      </w:r>
      <w:r>
        <w:rPr/>
        <w:t>숳㙎畖㏎숵⸱</w:t>
      </w:r>
      <w:r>
        <w:rPr/>
        <w:t>ꗃ</w:t>
      </w:r>
      <w:r>
        <w:rPr/>
        <w:t>桴偾帬㮏♣㕀㫂㢿堪幸㩅捱┪슩⸪汎⮏セ楉瀦汨凃纥堬甥縥땔⏂绂䜺䜭伪䞱彌⍐</w:t>
      </w:r>
      <w:r>
        <w:rPr/>
        <w:t>ⴺ</w:t>
      </w:r>
      <w:r>
        <w:rPr/>
        <w:t>ㅧ쉴땫剒櫂싂䨩敱슡顯⑬싂</w:t>
      </w:r>
      <w:r>
        <w:rPr/>
        <w:t>ⷎ</w:t>
      </w:r>
      <w:r>
        <w:rPr/>
        <w:t>㊩庡塆䩘你泂䉬䁳䅄硹䅤卤轟</w:t>
      </w:r>
      <w:r>
        <w:rPr/>
        <w:t>ⵖ</w:t>
      </w:r>
      <w:r>
        <w:rPr/>
        <w:t>夣ぇ旂囃쉱穃搫쉡쉠⚬卍檬㑋숬䅨奥걁硦뇂䔣䏂쉉噱㴻㇍ㄳ♂䉧洽乍⚻䁆㴴쉭䈺쉮䐳橡塥㭖匩湧⍙䡡帹稣潮⽠ヂ绂쉵ꆘ걌걀䨮슿⸨䤪瑂땷䍐㴱⼷挫㉂䦿怺쉂兂入淂䭤杏ㄭ制䀭뭐썁⽈⥁縥夽䨪彯㠰ぁ㌲㭡㡂⍔婣眺嗂䕕뽏䊏倹쉷⥦␥⽖䕏네ꥦ뗂獴䟂䝉玩浃煩嗂䔣旂瘭彾䌱䘸扟䝒ꅘ칵彞갵畟䍫穧⫂母䡑晃洯汴⪱纮秂癳係墮</w:t>
      </w:r>
      <w:r>
        <w:rPr/>
        <w:t>ⱬ</w:t>
      </w:r>
      <w:r>
        <w:rPr/>
        <w:t>치䃎쵑燂堤</w:t>
      </w:r>
      <w:r>
        <w:rPr/>
        <w:t>ⰶ</w:t>
      </w:r>
      <w:r>
        <w:rPr/>
        <w:t>㝘㘸垥쉞⨥歪欦勂瑌쉡摥壂쉄䑺䎩㍚ꅙ㉇㐪ꥠ昻걔祇煾쉒㡢扇⌣煦⹐湣㞵㌤㮡녚⹚拂琹䓍㕂⸫뽹⩂悿係슘瑲♇숨嗍婹⚘숷㋂ꍁ쉚泂䥴䨴</w:t>
      </w:r>
      <w:r>
        <w:rPr/>
        <w:t>ꗎ</w:t>
      </w:r>
      <w:r>
        <w:rPr/>
        <w:t>䐳殩伽싂⧍䙸兂㇃ꌷ曂촵⫍걳に뼪ꅮ犮潑伷塮ꥯ㝭슬놡㫎녌⨭컂쉧癲卑䉟晆涣湲䈪啴㍣㍅숺꺥纵恃Ⓕ繣쵗桧繋㉬䉬佩⸲㡞䵉䌫顋椬㋂湐捶稪伫뽶숱</w:t>
      </w:r>
      <w:r>
        <w:rPr/>
        <w:t>ꕠ</w:t>
      </w:r>
      <w:r>
        <w:rPr/>
        <w:t>晔䭃癥뭲彉䎵南纵㭙咣⫂䁉㑄</w:t>
      </w:r>
      <w:r>
        <w:rPr/>
        <w:t>ⵗ</w:t>
      </w:r>
      <w:r>
        <w:rPr/>
        <w:t>쉔棂싂쵲⚩♩䵏</w:t>
      </w:r>
      <w:r>
        <w:rPr/>
        <w:t>꧃</w:t>
      </w:r>
      <w:r>
        <w:rPr/>
        <w:t>偳㋂䒱䕠畇歊䘻쉡琊帵쉓ㅞ潢味歅䝺睫ヂ汗䌩景䶱㕆㝩</w:t>
      </w:r>
      <w:r>
        <w:rPr/>
        <w:t>ꕃ</w:t>
      </w:r>
      <w:r>
        <w:rPr/>
        <w:t>彌쉡塉㮡ㄵ䙓啃㗂숬捍ꇂ皻吳쉃䱎⩇凂搱</w:t>
      </w:r>
      <w:r>
        <w:rPr/>
        <w:t>⣃</w:t>
      </w:r>
      <w:r>
        <w:rPr/>
        <w:t>㭭</w:t>
      </w:r>
      <w:r>
        <w:rPr/>
        <w:t>ꦩ</w:t>
      </w:r>
      <w:r>
        <w:rPr/>
        <w:t>ㄩ뽞煍쵐䱪橶땍╾䙚⥁믂䛍</w:t>
      </w:r>
      <w:r>
        <w:rPr/>
        <w:t>ⵋ</w:t>
      </w:r>
      <w:r>
        <w:rPr/>
        <w:t>娯是⌸⸦㜽㑂摴奤䷂坵</w:t>
      </w:r>
      <w:r>
        <w:rPr/>
        <w:t>ꖻ</w:t>
      </w:r>
      <w:r>
        <w:rPr/>
        <w:t>ㅁ춥숪僂䭆掱帪妘쉙⩉窥挸杁⩂쉘쉤䫂㑢㔭싂婧슩⑯敩璻◂礰䐫숺⨯㌬楃</w:t>
      </w:r>
      <w:r>
        <w:rPr/>
        <w:t>ꤰ</w:t>
      </w:r>
      <w:r>
        <w:rPr/>
        <w:t>㘭横쉺딶扺츶畡䁨⨪췎祧㚬㑯</w:t>
      </w:r>
      <w:r>
        <w:rPr/>
        <w:t>⡕</w:t>
      </w:r>
      <w:r>
        <w:rPr/>
        <w:t>慔幡嫂牉潇畡圪杏쉉炬쉭搬췂穌䉈㝬</w:t>
      </w:r>
      <w:r>
        <w:rPr/>
        <w:t>⡆</w:t>
      </w:r>
      <w:r>
        <w:rPr/>
        <w:t>ꥣ䟂䩄깵㨤</w:t>
      </w:r>
      <w:r>
        <w:rPr/>
        <w:t>⡹</w:t>
      </w:r>
      <w:r>
        <w:rPr/>
        <w:t>汫碵牘嘺땐慌슣ꍂꥮ儫厏㥋奏䱺撻頷䑨勂쏎깾</w:t>
      </w:r>
      <w:r>
        <w:rPr/>
        <w:t>ꥒꕡ⨥</w:t>
      </w:r>
      <w:r>
        <w:rPr/>
        <w:t>睡썔㠽煵珂呣乵⍒瑱晄䕈싂싂쉭㚿쉥춿燂樶撿䋂캻</w:t>
      </w:r>
      <w:r>
        <w:rPr/>
        <w:t>ⱏ</w:t>
      </w:r>
      <w:r>
        <w:rPr/>
        <w:t>䨣㘤㮿쉞⚘昣⑖慄獍䉎滂姂㯂䍈㙥㘬硉쉵뽕圴</w:t>
      </w:r>
      <w:r>
        <w:rPr/>
        <w:t>ⵢ</w:t>
      </w:r>
      <w:r>
        <w:rPr/>
        <w:t>䝵㍖䔯</w:t>
      </w:r>
      <w:r>
        <w:rPr/>
        <w:t>ꕊ</w:t>
      </w:r>
      <w:r>
        <w:rPr/>
        <w:t>溻乔武㤸쉌奪쌤㭉쎥照姂捇䲬煌䝕⏂䱍䤯橃䙀⨨㨣ꍲ㋂橲뿂㕪⸷䩸懎䎬溻昺卧毂頨쎩畢⹌⭤㜻砣</w:t>
      </w:r>
      <w:r>
        <w:rPr/>
        <w:t>⡐</w:t>
      </w:r>
      <w:r>
        <w:rPr/>
        <w:t>啵戥╷㑺㯂ㅯ硖걩㝎㑺䵔뭕㮬썌狂쉋楶奟♫츴䁺썊⭫汊杚칰㴩ꅤ䦣㵋柂卺凂썂ꥡ産</w:t>
      </w:r>
      <w:r>
        <w:rPr/>
        <w:t>꧂</w:t>
      </w:r>
      <w:r>
        <w:rPr/>
        <w:t>璻ꏂ㑂䙍숽䥭頵囂戹</w:t>
      </w:r>
      <w:r>
        <w:rPr/>
        <w:t>ꖬ</w:t>
      </w:r>
      <w:r>
        <w:rPr/>
        <w:t>노换㡩▣숻䉃噥䕐猲숩焽煁旃坹氮䰰䩰싂伽檱</w:t>
      </w:r>
      <w:r>
        <w:rPr/>
        <w:t>ⴳ</w:t>
      </w:r>
      <w:r>
        <w:rPr/>
        <w:t>䩅懂摖敬捐㞻媬슩椲♶厏捣䤣䁷畑猺硉楪彞㖮쉫썓砯卡㯂繊䔦奔⤤⪡顺朻飃獌織꥖싂쉅濂싂䄪쉳乧睎轞ぃ塔棂瑷뭘쉶瑁</w:t>
      </w:r>
      <w:r>
        <w:rPr/>
        <w:t>Ⳃ</w:t>
      </w:r>
      <w:r>
        <w:rPr/>
        <w:t>㷂ꥶ彅櫂딺䕏关쉃쉠⧃뾏슬未㫂쉥꺬⽃剟幅쉷䥕숣猷曂</w:t>
      </w:r>
      <w:r>
        <w:rPr/>
        <w:t>꧂</w:t>
      </w:r>
      <w:r>
        <w:rPr/>
        <w:t>汹炘䮥兦걾换儶</w:t>
      </w:r>
      <w:r>
        <w:rPr/>
        <w:t>ꕍ</w:t>
      </w:r>
      <w:r>
        <w:rPr/>
        <w:t>偬갴匩⪘</w:t>
      </w:r>
      <w:r>
        <w:rPr/>
        <w:t>ꤦ</w:t>
      </w:r>
      <w:r>
        <w:rPr/>
        <w:t>剏乕촪⩑眥挬ꍢ桦⭖␲⪩</w:t>
      </w:r>
      <w:r>
        <w:rPr/>
        <w:t>ⵍ</w:t>
      </w:r>
      <w:r>
        <w:rPr/>
        <w:t>ㅢ䚱䪣ꥠ㍶顫ㅸ迂ㅬ♄恰╏㎱⍶硰绂搹⭔瑊眲朳怦㕄쉗穩乖䯂칙䛂㦥祴梮䥶䒡琶쉪슣偦</w:t>
      </w:r>
      <w:r>
        <w:rPr/>
        <w:t>ꔫ⌶</w:t>
      </w:r>
      <w:r>
        <w:rPr/>
        <w:t>沩漪牣ㅸ妬墿⪱㴥顺係喵㗍㈮ァ稳㩅飂样砶顨䭳欽斱猩</w:t>
      </w:r>
      <w:r>
        <w:rPr/>
        <w:t>ⲿ</w:t>
      </w:r>
      <w:r>
        <w:rPr/>
        <w:t>녃䍉ꎻ墣〦쏂</w:t>
      </w:r>
      <w:r>
        <w:rPr/>
        <w:t>ꦵ</w:t>
      </w:r>
      <w:r>
        <w:rPr/>
        <w:t>砶暻轑</w:t>
      </w:r>
      <w:r>
        <w:rPr/>
        <w:t>ꦵ</w:t>
      </w:r>
      <w:r>
        <w:rPr/>
        <w:t>据㋎싂♌㑪╁刭╱佺䙎恈</w:t>
      </w:r>
      <w:r>
        <w:rPr/>
        <w:t>⠴ⲣ</w:t>
      </w:r>
      <w:r>
        <w:rPr/>
        <w:t>ꍭ汾䥲彋埂䙔⨊榘숦䁇瘮㡪㚬佨싃䐬숵輷禿䜸湘㈲怣啸㑈参潋䆏곂䵌㓂頸恹偩슏摫䄮⩔ꅍ</w:t>
      </w:r>
      <w:r>
        <w:rPr/>
        <w:t>ꥈ</w:t>
      </w:r>
      <w:r>
        <w:rPr/>
        <w:t>䥾⵾⩪璩ㅟ祁剷숲숬⼦灖䭒摅뼫煢値⯎㩔</w:t>
      </w:r>
      <w:r>
        <w:rPr/>
        <w:t>Ⱶ</w:t>
      </w:r>
      <w:r>
        <w:rPr/>
        <w:t>쵇奨奣璡灟䱢╍䵉</w:t>
      </w:r>
      <w:r>
        <w:rPr/>
        <w:t>ⵚ</w:t>
      </w:r>
      <w:r>
        <w:rPr/>
        <w:t>唣Ⓧ䄪獠␪縻숻깐</w:t>
      </w:r>
      <w:r>
        <w:rPr/>
        <w:t>⠷</w:t>
      </w:r>
      <w:r>
        <w:rPr/>
        <w:t>묲垬顲䶏愷睥䃂䵄天䕓䑶祠⴩颏⽇矎㙣愪뭌㤬眹쉓ㆻ燂묶땰</w:t>
      </w:r>
      <w:r>
        <w:rPr/>
        <w:t>ꖵ⛂</w:t>
      </w:r>
      <w:r>
        <w:rPr/>
        <w:t>㙣剴墣㘭</w:t>
      </w:r>
      <w:r>
        <w:rPr/>
        <w:t>Ⱳ</w:t>
      </w:r>
      <w:r>
        <w:rPr/>
        <w:t>灉幆刯ꄱㄵ柂礭⩉싎겘䏂䱖沱♤䵏枻偾梮䭰ㅪ顪兂㍍㙊䴬昣ꌤ䴪㣂㘬䑮睫瞬係⸵▣숲氩䠨䡐体쉑䩭䐻睦浫歨㚿ꌻ冣穄励浾땣⍬쉧熣</w:t>
      </w:r>
      <w:r>
        <w:rPr/>
        <w:t>ꦡⴽ</w:t>
      </w:r>
      <w:r>
        <w:rPr/>
        <w:t>䑏␤⩢憿슻㉦ヂ扖顨沥꥚毂橏⍄⑫ꄱ䉃䤸願低浚⎩♂洬뿂뼽걣竂佲偩卲禩扅㭗丫</w:t>
      </w:r>
      <w:r>
        <w:rPr/>
        <w:t>Ⱓ</w:t>
      </w:r>
      <w:r>
        <w:rPr/>
        <w:t>漰싂䭺ꅃ⏎䙱呖唳쉠柍穨쉵쉦⭕佡녭灈桷䅴椻敊柂쉩瑔⏂⫂䮩䟂싍쉠⽯佀囍쉉싂⍁卫此⏂갵㔮圶槂怦㡀</w:t>
      </w:r>
      <w:r>
        <w:rPr/>
        <w:t>⠰</w:t>
      </w:r>
      <w:r>
        <w:rPr/>
        <w:t>席颻㤨䙱㭥潋ꅰꏃꥯ煰⍮敄湍憱煆쉮싂庩惂䠺姂灥䝾⨣뭮祾个爽灾卞땂極攽穤囂瑺㉙</w:t>
      </w:r>
      <w:r>
        <w:rPr/>
        <w:t>ꗎ</w:t>
      </w:r>
      <w:r>
        <w:rPr/>
        <w:t>䒵䉑碮輯硾㩗縨塟顦彖攴㘮港쉚겱♣慯믃楫渱쎮숬</w:t>
      </w:r>
      <w:r>
        <w:rPr/>
        <w:t>ꥊ</w:t>
      </w:r>
      <w:r>
        <w:rPr/>
        <w:t>眨쌹䭞䥎⭞숸┮⩕㡮슮땶숮炻䡦佤墣睴䱮璱侥恎瑘㙎䐦䡒輳⴯칣㩴</w:t>
      </w:r>
      <w:r>
        <w:rPr/>
        <w:t>ꕐ</w:t>
      </w:r>
      <w:r>
        <w:rPr/>
        <w:t>쉅⩲㭺</w:t>
      </w:r>
      <w:r>
        <w:rPr/>
        <w:t>ⱗ</w:t>
      </w:r>
      <w:r>
        <w:rPr/>
        <w:t>䭒싂㵊癢熵拂촪獮迃㕤⵵㥎䑁</w:t>
      </w:r>
      <w:r>
        <w:rPr/>
        <w:t>ꕴ</w:t>
      </w:r>
      <w:r>
        <w:rPr/>
        <w:t>噇樨䯂伭㖬⯃汋瀦瑡㈶䡓㢬슩╓伹䛍狂⚥奋㵾⭫彇䩸墮佶䦩쉂뭁숮쵞㎵ꍠ洹╨</w:t>
      </w:r>
      <w:r>
        <w:rPr/>
        <w:t>⣂</w:t>
      </w:r>
      <w:r>
        <w:rPr/>
        <w:t>旂泂繢⭀優쉪쉦嗂⨨⛂ㅱ⾱剘싂쉄轱</w:t>
      </w:r>
      <w:r>
        <w:rPr/>
        <w:t>꥓⹣</w:t>
      </w:r>
      <w:r>
        <w:rPr/>
        <w:t>쉷숪䈻⹔娦㵣獾瑂䄹녹⬪禱瑕䑊䟂噚啂樹쉴</w:t>
      </w:r>
      <w:r>
        <w:rPr/>
        <w:t>ꤺꤦ</w:t>
      </w:r>
      <w:r>
        <w:rPr/>
        <w:t>뽠楔⫎畄慌杫㧂杇⦥녬匥䍓歃妻摋丱ꍧ쉞䵨凂䷂楧숺쉪穔䥠㒮⑥</w:t>
      </w:r>
      <w:r>
        <w:rPr/>
        <w:t>⠥</w:t>
      </w:r>
      <w:r>
        <w:rPr/>
        <w:t>㙏堲牍迂䌪숳悘䬪䧂ㅫ㯂슮歏告㒥컂㝥礯㏂牑㥆䑕㍅璻숬</w:t>
      </w:r>
      <w:r>
        <w:rPr/>
        <w:t>ꥐ</w:t>
      </w:r>
      <w:r>
        <w:rPr/>
        <w:t>幂盃쉐ㄱ榥╕⹏넲♪</w:t>
      </w:r>
      <w:r>
        <w:rPr/>
        <w:t>꤯</w:t>
      </w:r>
      <w:r>
        <w:rPr/>
        <w:t>㊻㥮戶</w:t>
      </w:r>
      <w:r>
        <w:rPr/>
        <w:t>꧂</w:t>
      </w:r>
      <w:r>
        <w:rPr/>
        <w:t>ⲵ</w:t>
      </w:r>
      <w:r>
        <w:rPr/>
        <w:t>轖뭠␽䷂祶㑋♗繲䥗㡵坵䄱쉥싂</w:t>
      </w:r>
      <w:r>
        <w:rPr/>
        <w:t>⠊</w:t>
      </w:r>
      <w:r>
        <w:rPr/>
        <w:t>漦쌻啕묨</w:t>
      </w:r>
      <w:r>
        <w:rPr/>
        <w:t>ⵯ꧂</w:t>
      </w:r>
      <w:r>
        <w:rPr/>
        <w:t>頤穣㐷</w:t>
      </w:r>
      <w:r>
        <w:rPr/>
        <w:t>ꥌ</w:t>
      </w:r>
      <w:r>
        <w:rPr/>
        <w:t>쉢㷍묤卡╫塟桃姂单䈩㓂뿂䍰⵱쵧㈪琲啐뼥쉁⎱枣倭ꌩ卣꤮灷搫䙴珂</w:t>
      </w:r>
      <w:r>
        <w:rPr/>
        <w:t>ⲿ</w:t>
      </w:r>
      <w:r>
        <w:rPr/>
        <w:t>㦩뽎ꆣ㉆迎뭢㌷⿍㡹奘㬹쵞</w:t>
      </w:r>
      <w:r>
        <w:rPr/>
        <w:t>ⵟ</w:t>
      </w:r>
      <w:r>
        <w:rPr/>
        <w:t>㕫䈷䳂录⒩在⴬妵䁃䀤奆䔺玻䮬潬㖥佩ㅐ뭩坌楗漵穑</w:t>
      </w:r>
      <w:r>
        <w:rPr/>
        <w:t>Ⳃ</w:t>
      </w:r>
      <w:r>
        <w:rPr/>
        <w:t>奺떘䉒瘵个⽓祧晚㬽歲㴨⏂梣剱愶䝒⍵火浖Ⓜ⻂쉹慤㉃㏍听㬩⭢挤썳半礴⑲ꄣ慀╱䯂쉠弤㙺縸䍏㶏灖⤵갴숱떘䑒䲮</w:t>
      </w:r>
      <w:r>
        <w:rPr/>
        <w:t>ꤶ</w:t>
      </w:r>
      <w:r>
        <w:rPr/>
        <w:t>쉩ꇂ䡄塤</w:t>
      </w:r>
      <w:r>
        <w:rPr/>
        <w:t>ꔮ</w:t>
      </w:r>
      <w:r>
        <w:rPr/>
        <w:t>싂쉐瘭䵷㵷㙠쉘⚮숯杮츳䎥쉩䲻썸䀣⫂呉㝰쏂纘淂⩰⫂쎱쉠挳坑㵄然䭦噏䈽䜽뽰㡳歒繙䔲坯⑴▮畯氲摶偊ꄮ</w:t>
      </w:r>
      <w:r>
        <w:rPr/>
        <w:t>꧂</w:t>
      </w:r>
      <w:r>
        <w:rPr/>
        <w:t>걐轘♑䩱⹾昵礳</w:t>
      </w:r>
      <w:r>
        <w:rPr/>
        <w:t>ⰻ</w:t>
      </w:r>
      <w:r>
        <w:rPr/>
        <w:t>숺䜲쉊</w:t>
      </w:r>
      <w:r>
        <w:rPr/>
        <w:t>ⴣ</w:t>
      </w:r>
      <w:r>
        <w:rPr/>
        <w:t>䱸갳楲꧎ꇂ癱湔奥琭愬⾣汞</w:t>
      </w:r>
      <w:r>
        <w:rPr/>
        <w:t>ⷂ</w:t>
      </w:r>
      <w:r>
        <w:rPr/>
        <w:t>䕇ꅀ☥뇂吻㬶檱烂슏淂弬䬯噑瑟칡걪</w:t>
      </w:r>
      <w:r>
        <w:rPr/>
        <w:t>⠺</w:t>
      </w:r>
      <w:r>
        <w:rPr/>
        <w:t>䩒㕈䑆湙琪칓䉌쉂쉆犻㚥⍓汩슘䙯</w:t>
      </w:r>
      <w:r>
        <w:rPr/>
        <w:t>ꕆ</w:t>
      </w:r>
      <w:r>
        <w:rPr/>
        <w:t>㌦</w:t>
      </w:r>
      <w:r>
        <w:rPr/>
        <w:t>⡘</w:t>
      </w:r>
      <w:r>
        <w:rPr/>
        <w:t>䰭䭃칷儥轪硸㵟晆噬싃䀷걊㭋潧⌭輪㬻婚㭣㡎</w:t>
      </w:r>
      <w:r>
        <w:rPr/>
        <w:t>ꤩ</w:t>
      </w:r>
      <w:r>
        <w:rPr/>
        <w:t>䅦獧侮秂砱䴺坴穨潎⯎楨싂幎汀땗㐯冬숫⽉䩦⽤⼪까䦥共盂穘塲칣걪츹䧂쉣쉨㴱壂슿쉐녰栨呦剠껂</w:t>
      </w:r>
      <w:r>
        <w:rPr/>
        <w:t>ꥎ</w:t>
      </w:r>
      <w:r>
        <w:rPr/>
        <w:t>䠺䅾恄睗䅐戴獄浮䘱礽싂䜮䫂橡䷂绂쉃兲㔽쉲嘯쉀숥㙕䬬牐㕲灉琱㷂横䄴싂</w:t>
      </w:r>
      <w:r>
        <w:rPr/>
        <w:t>꧂</w:t>
      </w:r>
      <w:r>
        <w:rPr/>
        <w:t>偃㍚䞥卞</w:t>
      </w:r>
      <w:r>
        <w:rPr/>
        <w:t>⢮</w:t>
      </w:r>
      <w:r>
        <w:rPr/>
        <w:t>㔨싂坱</w:t>
      </w:r>
      <w:r>
        <w:rPr/>
        <w:t>ꕹ</w:t>
      </w:r>
      <w:r>
        <w:rPr/>
        <w:t>勂쉔儣䚱䴽塃沿元쵎潭㈩╸乫</w:t>
      </w:r>
      <w:r>
        <w:rPr/>
        <w:t>ꤥ</w:t>
      </w:r>
      <w:r>
        <w:rPr/>
        <w:t>疻㮣抻癰敗疡숽⫂⩊䮥嘥㘷겣⹀쉬촯쉅牵딷灎갰㍁愮捄䠥꥚氺㵇乭슡썺싍瑶</w:t>
      </w:r>
      <w:r>
        <w:rPr/>
        <w:t>ꕹ</w:t>
      </w:r>
      <w:r>
        <w:rPr/>
        <w:t>猬ꍄ⮩畅뽮仂㥅䱎伣弤㡯㙥㉆⭕㌷〺䩾뼹쉌◂坟㟂妡䆵</w:t>
      </w:r>
      <w:r>
        <w:rPr/>
        <w:t>⠱⡐</w:t>
      </w:r>
      <w:r>
        <w:rPr/>
        <w:t>㍴䍺瑧썳䎮竂婱╱㭨썰싂쵩呭剪</w:t>
      </w:r>
      <w:r>
        <w:rPr/>
        <w:t>ⵍ</w:t>
      </w:r>
      <w:r>
        <w:rPr/>
        <w:t>坙</w:t>
      </w:r>
      <w:r>
        <w:rPr/>
        <w:t>ⱀ</w:t>
      </w:r>
      <w:r>
        <w:rPr/>
        <w:t>汣䨬睏凂䃂⤩</w:t>
      </w:r>
      <w:r>
        <w:rPr/>
        <w:t>ⵄ⩑</w:t>
      </w:r>
      <w:r>
        <w:rPr/>
        <w:t>儽숦恶䌪䥏㧂绂</w:t>
      </w:r>
      <w:r>
        <w:rPr/>
        <w:t>⠤</w:t>
      </w:r>
      <w:r>
        <w:rPr/>
        <w:t>쉦湀⯎╫哂뭠ꍩ捁슩洯⨴╁</w:t>
      </w:r>
      <w:r>
        <w:rPr/>
        <w:t>ꗂ</w:t>
      </w:r>
      <w:r>
        <w:rPr/>
        <w:t>噺噱嘽烃긽儶搣⽪晆凂櫂갬䝭⍮</w:t>
      </w:r>
      <w:r>
        <w:rPr/>
        <w:t>꧂♔</w:t>
      </w:r>
      <w:r>
        <w:rPr/>
        <w:t>え䂥當塐硎繂</w:t>
      </w:r>
      <w:r>
        <w:rPr/>
        <w:t>ⱹ</w:t>
      </w:r>
      <w:r>
        <w:rPr/>
        <w:t>劻䚡껂汀眩澩严숪わ桊㍋础嫂佤彫畣碮촨쌊</w:t>
      </w:r>
      <w:r>
        <w:rPr/>
        <w:t>⣂</w:t>
      </w:r>
      <w:r>
        <w:rPr/>
        <w:t>㓃숶䕧땊止숻刴稴䠵꧎</w:t>
      </w:r>
      <w:r>
        <w:rPr/>
        <w:t>ꔲ</w:t>
      </w:r>
      <w:r>
        <w:rPr/>
        <w:t>顣⌳堪컂乇䍄汩䛂㎿㞣㐳⩹兯婙之쉎浌杤⩆츱䬱䡗瀯</w:t>
      </w:r>
      <w:r>
        <w:rPr/>
        <w:t>ⷂ</w:t>
      </w:r>
      <w:r>
        <w:rPr/>
        <w:t>㜻橍묦卧迂穘⥧╫剸垘䩙疻椷㪩</w:t>
      </w:r>
      <w:r>
        <w:rPr/>
        <w:t>⠬</w:t>
      </w:r>
      <w:r>
        <w:rPr/>
        <w:t>ㄶ㢣춡幐侻⫂㉍걥숩癗滂硰슮썧欸泂愬ꥲ䙚楔⧂痂넱礻䌽슡ㅺ⥞싂䍚眤⼯泂⪩</w:t>
      </w:r>
      <w:r>
        <w:rPr/>
        <w:t>ⷂ</w:t>
      </w:r>
      <w:r>
        <w:rPr/>
        <w:t>䊩뭑斬猳㙟穃轀扠睱㡇吷췂㶱㬴䴬从깬䓂漭飂弸浭ꆬ㇂䍢숽䀸쉹擂깁淂穥㤲御帻㶘⥣捺祕券⹃測硴摰딯⩅祀拂䄨⥢</w:t>
      </w:r>
      <w:r>
        <w:rPr/>
        <w:t>ⱡ</w:t>
      </w:r>
      <w:r>
        <w:rPr/>
        <w:t>㡱䅡敨⛂䕋挻꥗㢮䭁䙶㉖㠪ꏂ䁦</w:t>
      </w:r>
      <w:r>
        <w:rPr/>
        <w:t>ꕚ</w:t>
      </w:r>
      <w:r>
        <w:rPr/>
        <w:t>嘥숬⤶低䉗䍩⭠䐹숥쉥搫깯兎歕⦮恔㨬偃㕑쉓洯由⨩┤⎩</w:t>
      </w:r>
      <w:r>
        <w:rPr/>
        <w:t>Ⱟ</w:t>
      </w:r>
      <w:r>
        <w:rPr/>
        <w:t>뽧㴵参⽷⵲拎戦⩨炩塮瀪깏潥䄩姎辥㨵睡숣啘쉗楚畁⹚凂换㔻</w:t>
      </w:r>
      <w:r>
        <w:rPr/>
        <w:t>ⵚ</w:t>
      </w:r>
      <w:r>
        <w:rPr/>
        <w:t>幕嫍슱橧く㋍瑡恉眥塋奔倵</w:t>
      </w:r>
      <w:r>
        <w:rPr/>
        <w:t>꧂</w:t>
      </w:r>
      <w:r>
        <w:rPr/>
        <w:t>浃䱷䕡捈樦ꄥ걯쉃䯂輻䌸ㅅ╭杪伸⭵땺慘㭍䥨쉅㵕쉐捖䆬숬䅠瓂㡮倽ꍋ㴽⽃咡쉣縲桙⵪睋</w:t>
      </w:r>
      <w:r>
        <w:rPr/>
        <w:t>ⷂ</w:t>
      </w:r>
      <w:r>
        <w:rPr/>
        <w:t>顦瓎䴻</w:t>
      </w:r>
      <w:r>
        <w:rPr/>
        <w:t>ꗂ</w:t>
      </w:r>
      <w:r>
        <w:rPr/>
        <w:t>쉪㨴㉪ㅒケ䑁ꅸ쉯㙎偣㠦⽬㤱걤⿎⌫쉓撮♇㝓彦싂熩牰쉚䅃촬剒⪱䑔</w:t>
      </w:r>
      <w:r>
        <w:rPr/>
        <w:t>Ⳃ</w:t>
      </w:r>
      <w:r>
        <w:rPr/>
        <w:t>繓쉖斏츺煏쉤硔㥐恇⹾⥺捐塣⹒穅摕</w:t>
      </w:r>
      <w:r>
        <w:rPr/>
        <w:t>⣂</w:t>
      </w:r>
      <w:r>
        <w:rPr/>
        <w:t>ㅤ䝥☮砶灦싂捑쉊氰䂿╠噂〉쉵㤨㌫⺻⑩숯䬹瀻쌰啱䁫칒佌坖歌嘻㙍㝤額猬京</w:t>
      </w:r>
      <w:r>
        <w:rPr/>
        <w:t>ꥋ</w:t>
      </w:r>
      <w:r>
        <w:rPr/>
        <w:t>捍┩떱뭱ヂ嘶辩捕顅㬨ㅀ넵噈䉲믂橎儲潢䲘┯쉄㬹嘮恾숸䥔敓ꅌ⨳硫뮣䒱㫍썐兢숦炩煳쉕捄ꥦ㵱⤵넥䉩㉷⩣桕㩯▱偉䨨䕸땞ㄪ쉌杭</w:t>
      </w:r>
      <w:r>
        <w:rPr/>
        <w:t>⡶</w:t>
      </w:r>
      <w:r>
        <w:rPr/>
        <w:t>넫杶俎秂䛂긷ㆵ╺⨪偠</w:t>
      </w:r>
      <w:r>
        <w:rPr/>
        <w:t>⠪</w:t>
      </w:r>
      <w:r>
        <w:rPr/>
        <w:t>ぁ浵慩쉙썔⤬㷂昽皏⥓䁣⶿뇃䌩偺楸䰪仂歵吺㖣轃숸洶䄥⻃䀷뼯ꆩ㨥촭呮䵒ꥭ㋂䘣灞眬祾뗂캿䩓䑨숸猬⑨⼺</w:t>
      </w:r>
      <w:r>
        <w:rPr/>
        <w:t>⣂</w:t>
      </w:r>
      <w:r>
        <w:rPr/>
        <w:t>則ꍆ㘭쵦壂쉍窏숺Ⓜ瀪庘㍥䌲┴㣂灀慚息㉥噸壂䦵昭쵖⵬愫㧎儻桥쉔</w:t>
      </w:r>
      <w:r>
        <w:rPr/>
        <w:t>Ȿ</w:t>
      </w:r>
      <w:r>
        <w:rPr/>
        <w:t>硹녦獂恈獩琵㒮⭹绂㐥稥暏だ斵繎䙱稩䤊弽颻㍨</w:t>
      </w:r>
      <w:r>
        <w:rPr/>
        <w:t>ꔷ</w:t>
      </w:r>
      <w:r>
        <w:rPr/>
        <w:t>싂⑈津䁙稣♾武妮㮣刨敾┪䥳ꏂ橢숦慫庥ꌰ录ㅓ땃嗂啢䤰뿃㉍狃䑆痂䷂徘洹⼯炥轒氭㔱橱뽺⹎쉰獞슏䷂ꅂ仂硧땮습磂怺숽繡㡦꥖眶晲㵐㥦慇搩嗂参㤨颱㥏抣⒥楟恓頤㠪┻쉤婰杧穁</w:t>
      </w:r>
      <w:r>
        <w:rPr/>
        <w:t>ꔹ</w:t>
      </w:r>
      <w:r>
        <w:rPr/>
        <w:t>쌻▿숩煩䵑䥦뾥啢㐴係㝫뗃硌㕷湎䃍㤰ꇂ쉪報䌰傣</w:t>
      </w:r>
      <w:r>
        <w:rPr/>
        <w:t>꥓</w:t>
      </w:r>
      <w:r>
        <w:rPr/>
        <w:t>숸</w:t>
      </w:r>
      <w:r>
        <w:rPr/>
        <w:t>ꕲ</w:t>
      </w:r>
      <w:r>
        <w:rPr/>
        <w:t>싂⑵佬䤪懂瘷㑘숮怮숸頩뼤恙幟뽲女╠䩎獡㕨</w:t>
      </w:r>
      <w:r>
        <w:rPr/>
        <w:t>꧂</w:t>
      </w:r>
      <w:r>
        <w:rPr/>
        <w:t>㵪</w:t>
      </w:r>
      <w:r>
        <w:rPr/>
        <w:t>ꦬ</w:t>
      </w:r>
      <w:r>
        <w:rPr/>
        <w:t>剌ㅨ廂넱奋䝘喱</w:t>
      </w:r>
      <w:r>
        <w:rPr/>
        <w:t>ꥑ</w:t>
      </w:r>
      <w:r>
        <w:rPr/>
        <w:t>椲쉃壍숳空슣䝯껂傡揃橰䭕氪칶㠴⽋⾱睌佐堩䉣囂彐䈻淍䵗湁㝶썀甦塬숤〤ꅂ♭匬녮䝔䴶䑕轭牌⯂깎쉁撥㌵卥楘乲뇎䦬乇╒刺쉘憬圥쉮♣⹚䩔㝁Ⓜ橐䱳⬴ꏂ쉥칗䉣㩳䍊抏䠽竂숸瀰䞱䵭烃眬쉡晨咱摘침㠹幉杘佟⧍懂掱弲縻敨䔦◂圵は걖䏂숦걯⩧숩炩녣䲵䭯땥曂丨䍟⍦싃⍶㪿丨攬䲥㘸檬佖䉹潐숪쉕浞佖㥇欴乏係┣啬弣䀥썹癠擂呠敟㋂곂쌲噮ꍠ칫䅰䀭쉀Ⓜ㩩杍潫䁁潘⫂濂㵄縵佥⼻</w:t>
      </w:r>
      <w:r>
        <w:rPr/>
        <w:t>ⵐ</w:t>
      </w:r>
      <w:r>
        <w:rPr/>
        <w:t>ㄸ䣍ꅔ슮䄬䈳␩⍬悏慮썎쉧悻ꆮ兂楐坂晰歚唫⫃盂⩢</w:t>
      </w:r>
      <w:r>
        <w:rPr/>
        <w:t>ꖘ</w:t>
      </w:r>
      <w:r>
        <w:rPr/>
        <w:t>眵▘</w:t>
      </w:r>
      <w:r>
        <w:rPr/>
        <w:t>ⱨ</w:t>
      </w:r>
      <w:r>
        <w:rPr/>
        <w:t>길穬쉠䥎ぁ湀奓䔬祮祧썇ꥧ刱祮슏╎⩕穚欹坦⸩洶轶繫父슻칷幹䅺飂▩䈶걮慖䵙瑓瞿쉪⹃欪⿂恂嫂憻祎勂㨣姂䨶쉶䅏썡㠽㍳⽀捥숱⸦憿恸쉉恒㡞긴</w:t>
      </w:r>
      <w:r>
        <w:rPr/>
        <w:t>⡘</w:t>
      </w:r>
      <w:r>
        <w:rPr/>
        <w:t>갮䴯</w:t>
      </w:r>
      <w:r>
        <w:rPr/>
        <w:t>ꖡ</w:t>
      </w:r>
      <w:r>
        <w:rPr/>
        <w:t>䀴</w:t>
      </w:r>
      <w:r>
        <w:rPr/>
        <w:t>ⱍ</w:t>
      </w:r>
      <w:r>
        <w:rPr/>
        <w:t>㧂땬⽥⍉獖卖攱瓍⩧癶煟싃䁏克桩㥣塑㛍⭒偰嘬䕱縬纥㘪䎩彋쉺㕹쉆쉂转姂廂숻쉵仂侵䗃ㅙ噄㕹浤敮촷┴捈轶乊㋂⵱ㆩ繚거坊⹣颿</w:t>
      </w:r>
      <w:r>
        <w:rPr/>
        <w:t>ꦩꤲ═</w:t>
      </w:r>
      <w:r>
        <w:rPr/>
        <w:t>繦깟参琮医䃂숤䛂槂武䨬깒␱뭯㎘搳禩䉊空⾻╖頻圷喘眩佘╀㣂煪绂䀱</w:t>
      </w:r>
      <w:r>
        <w:rPr/>
        <w:t>ꔱ</w:t>
      </w:r>
      <w:r>
        <w:rPr/>
        <w:t>焤쉋奣悱朱婸砣쌺⺮</w:t>
      </w:r>
      <w:r>
        <w:rPr/>
        <w:t>ꔦ</w:t>
      </w:r>
      <w:r>
        <w:rPr/>
        <w:t>슥㛂뽯</w:t>
      </w:r>
      <w:r>
        <w:rPr/>
        <w:t>⵰</w:t>
      </w:r>
      <w:r>
        <w:rPr/>
        <w:t>畔㒮僂</w:t>
      </w:r>
      <w:r>
        <w:rPr/>
        <w:t>ꤊ</w:t>
      </w:r>
      <w:r>
        <w:rPr/>
        <w:t>橶</w:t>
      </w:r>
      <w:r>
        <w:rPr/>
        <w:t>ⵤ</w:t>
      </w:r>
      <w:r>
        <w:rPr/>
        <w:t>싎晁㜫㤷㑱</w:t>
      </w:r>
      <w:r>
        <w:rPr/>
        <w:t>⡲</w:t>
      </w:r>
      <w:r>
        <w:rPr/>
        <w:t>榿汇䠯㚵桯㥐䳂촪ㅣ䂏䱁祄晤㑏然哎炻晅穹姂</w:t>
      </w:r>
      <w:r>
        <w:rPr/>
        <w:t>⡫</w:t>
      </w:r>
      <w:r>
        <w:rPr/>
        <w:t>깉洽⵱灘戩桢木㖣䙸睊╥啁癷唽堦⴪㔱佒</w:t>
      </w:r>
      <w:r>
        <w:rPr/>
        <w:t>⡔</w:t>
      </w:r>
      <w:r>
        <w:rPr/>
        <w:t>㵵㋂頱楋毂쉒䏂杉冣㙞㍑㐹祆㥙痂숥檏뭐깃勍町颩⏍獗畱䅌숲畬搻싂收忂儺煙㩐슬쉧矂灗⵬㫂瑡뭐</w:t>
      </w:r>
      <w:r>
        <w:rPr/>
        <w:t>ꦣ</w:t>
      </w:r>
      <w:r>
        <w:rPr/>
        <w:t>ꅈ⑚㩞礥거⑺</w:t>
      </w:r>
      <w:r>
        <w:rPr/>
        <w:t>ⱂ</w:t>
      </w:r>
      <w:r>
        <w:rPr/>
        <w:t>塺矂습砲</w:t>
      </w:r>
      <w:r>
        <w:rPr/>
        <w:t>ꖱ</w:t>
      </w:r>
      <w:r>
        <w:rPr/>
        <w:t>㭈ꥲ幓楎啀㶮쉐⨺壂㚿渽埂깯湹♉䈯礽挷⫍㠭䪿核佃扐숱坅슡㩎䙪炿⽭斥ㄱ⑉㝪硃秂䍥뭙着汑偨㤶䱞ㄭ畢</w:t>
      </w:r>
      <w:r>
        <w:rPr/>
        <w:t>ⴭ</w:t>
      </w:r>
      <w:r>
        <w:rPr/>
        <w:t>轮ㅄㅘ捠埃顆眣䬪䫍㝩☩쉷御兣넩⿂恮츫䥘썗助⴫┯</w:t>
      </w:r>
      <w:r>
        <w:rPr/>
        <w:t>꧂</w:t>
      </w:r>
      <w:r>
        <w:rPr/>
        <w:t>䥩捌ㄬ礪圩戻</w:t>
      </w:r>
      <w:r>
        <w:rPr/>
        <w:t>⡌</w:t>
      </w:r>
      <w:r>
        <w:rPr/>
        <w:t>票庻㘪娪娯쉒慊頪ꍆ焣㑅瑠䍨欵矂頣⭆癒歄碥ꌦ⍁幨珂녲뽘充⩱껂䥦</w:t>
      </w:r>
      <w:r>
        <w:rPr/>
        <w:t>ⴤ</w:t>
      </w:r>
      <w:r>
        <w:rPr/>
        <w:t>瑩仂噺祅싎狂⬩愣䵑琦㜶硕㯂⸳뗂攳㕓㵶⯂ꅔ爽奱涏뽇惂쉊摇櫂쉅</w:t>
      </w:r>
      <w:r>
        <w:rPr/>
        <w:t>ꥋ</w:t>
      </w:r>
      <w:r>
        <w:rPr/>
        <w:t>睦㡄堪㈽䴵㑔䅁灣殬爵㐦믂슿⚵쉗⑩拂収쉘䭲㖘䥂⩰䙭䙘㯂煒⍒걟浑䑹侮睫䚣䡞䭵其䞣敇央䵍싂䍢夷뿂쌤⛂癧뾘㎥㉁Ⓜ䠱浩㇎䩗쉾</w:t>
      </w:r>
      <w:r>
        <w:rPr/>
        <w:t>⠫</w:t>
      </w:r>
      <w:r>
        <w:rPr/>
        <w:t>㌴刻㖩楗⽍晔⵹Ⓜ츳畗辩砯奁正⨯㐥⩠䘥숰㭖㈥㡎쉓䠵묪습뭘⮻殩頳䩰쉖堷喱怵斘绂娦썬䭖㟂〲熱䈣斣㥺</w:t>
      </w:r>
      <w:r>
        <w:rPr/>
        <w:t>ⱊ</w:t>
      </w:r>
      <w:r>
        <w:rPr/>
        <w:t>㪩潃愲忂䳂쉧캡硵쉂쉦䭦⺵擂䉔Ⓝ䥫敲갪㝪摥癡㉵扳췂儭䅪㜵扢㙎䐶债硪숪⭥纘䜷潗帤弥⻂匤㥷囂癑쉥쉰䕈䓂瘵塢僂숷矂卺䙫싂當哂</w:t>
      </w:r>
      <w:r>
        <w:rPr/>
        <w:t>ꕓ</w:t>
      </w:r>
      <w:r>
        <w:rPr/>
        <w:t>䑔昬</w:t>
      </w:r>
      <w:r>
        <w:rPr/>
        <w:t>Ⳃ</w:t>
      </w:r>
      <w:r>
        <w:rPr/>
        <w:t>埂杢澣깒皘挽ヂ轠⥤扖㡐佾敞浧䩑쉐婆彖庿瘮灚쉐刣燂</w:t>
      </w:r>
      <w:r>
        <w:rPr/>
        <w:t>ⱌ</w:t>
      </w:r>
      <w:r>
        <w:rPr/>
        <w:t>琮怶悡塑稷㛂吱⨪칆扪⨱甯媿斻㑦塓瀷춵쉐숺畞쵕㈶旂報ꍖ⭈窡橵拂楙</w:t>
      </w:r>
      <w:r>
        <w:rPr/>
        <w:t>⡍</w:t>
      </w:r>
      <w:r>
        <w:rPr/>
        <w:t>䎩㫂⫂쉹◂䥹秂攲놻䲿歶숪猤辱楎㡸䱷㡉쉒</w:t>
      </w:r>
      <w:r>
        <w:rPr/>
        <w:t>ꦵ</w:t>
      </w:r>
      <w:r>
        <w:rPr/>
        <w:t>潩</w:t>
      </w:r>
      <w:r>
        <w:rPr/>
        <w:t>ꥁ</w:t>
      </w:r>
      <w:r>
        <w:rPr/>
        <w:t>㉱䞩䝂ぬ咥쵂飂乇煙琳쉗䯂칁☮繓㑌</w:t>
      </w:r>
      <w:r>
        <w:rPr/>
        <w:t>ⵐ</w:t>
      </w:r>
      <w:r>
        <w:rPr/>
        <w:t>숬묶潖⫂慡琊⭮攰싍係瑖坵䭴略佔䵕</w:t>
      </w:r>
      <w:r>
        <w:rPr/>
        <w:t>ꖮ</w:t>
      </w:r>
      <w:r>
        <w:rPr/>
        <w:t>쵪㭩㡪渮槂催伪戴汾慪껂窏破⒘恰夬</w:t>
      </w:r>
      <w:r>
        <w:rPr/>
        <w:t>ꥌ</w:t>
      </w:r>
      <w:r>
        <w:rPr/>
        <w:t>녫幔灾䌹촤傡⩀뮏䃍⺏溬</w:t>
      </w:r>
      <w:r>
        <w:rPr/>
        <w:t>ꥁ</w:t>
      </w:r>
      <w:r>
        <w:rPr/>
        <w:t>쎩匫㝧䞻쵢歫칰杫쉪垩圴湷夽䷍껃쉠슱</w:t>
      </w:r>
      <w:r>
        <w:rPr/>
        <w:t>⡫</w:t>
      </w:r>
      <w:r>
        <w:rPr/>
        <w:t>ꍰ⻃塁此敂墬쉴槂⭊瀻乀侘㌥䱨곂婆넵㩋쉗㵤佄顰</w:t>
      </w:r>
      <w:r>
        <w:rPr/>
        <w:t>ꔦ</w:t>
      </w:r>
      <w:r>
        <w:rPr/>
        <w:t>떘琣䁑楅⸪䨱</w:t>
      </w:r>
      <w:r>
        <w:rPr/>
        <w:t>ⵞ</w:t>
      </w:r>
      <w:r>
        <w:rPr/>
        <w:t>㉉뽱䡞栱ヂ圯♌帵塟塘쉟倪睷숥瘰東焫姎伸㉰ꅳ숶Ⓝ猰쉺欹啒煑쉟櫂㵩뭁䤥⥓縤ꍩ盂깞쉂⫂⾱挤쉷㮵</w:t>
      </w:r>
      <w:r>
        <w:rPr/>
        <w:t>ꥐ</w:t>
      </w:r>
      <w:r>
        <w:rPr/>
        <w:t>㑀急杅쉎䠰쉸</w:t>
      </w:r>
      <w:r>
        <w:rPr/>
        <w:t>⠴</w:t>
      </w:r>
      <w:r>
        <w:rPr/>
        <w:t>丷䏂쉏㙯㐴乹唫奋癋獧䍩㖵깸뽐湫弩桶墩壂狂㵷湗┭숩瓂愷颻⍐眸橁긯</w:t>
      </w:r>
      <w:r>
        <w:rPr/>
        <w:t>ꕗ</w:t>
      </w:r>
      <w:r>
        <w:rPr/>
        <w:t>参祌慎ㅹ浦浟忂慮㔱曂⽯숮쉧ㅸ</w:t>
      </w:r>
      <w:r>
        <w:rPr/>
        <w:t>ꤺ</w:t>
      </w:r>
      <w:r>
        <w:rPr/>
        <w:t>쉴쌱⩷楢弤椩㖮囂津由恱</w:t>
      </w:r>
      <w:r>
        <w:rPr/>
        <w:t>ⵇ</w:t>
      </w:r>
      <w:r>
        <w:rPr/>
        <w:t>䨮恙摊煏偤彀桒쉮竎ꥪ䵪繈慖㭐搣쵉松</w:t>
      </w:r>
      <w:r>
        <w:rPr/>
        <w:t>ⰱ</w:t>
      </w:r>
      <w:r>
        <w:rPr/>
        <w:t>噂囂㈲슮沮쉇㓂㌳</w:t>
      </w:r>
      <w:r>
        <w:rPr/>
        <w:t>꧂</w:t>
      </w:r>
      <w:r>
        <w:rPr/>
        <w:t>슘䚵磃䥗劵쉇╾彤佡㫂哃䉞埂쉣㚩琳樸⩴╢⪩</w:t>
      </w:r>
      <w:r>
        <w:rPr/>
        <w:t>⡲⥁</w:t>
      </w:r>
      <w:r>
        <w:rPr/>
        <w:t>也䝈싂牠뮥숪쉔澮뭅奐婺뗂䐳ꎘ䅌뼺秂〈剚搵슘轚䂡参佱⻂弪垥慹⑚꺡☮竂䜪싂杺䚱◂</w:t>
      </w:r>
      <w:r>
        <w:rPr/>
        <w:t>ꕄ</w:t>
      </w:r>
      <w:r>
        <w:rPr/>
        <w:t>獾煃╋灸습㬻䳂癴㆘呲琪涩뽐繀帣瑡彐瘷㭁⍠긷剹朥䛂墩燃挰</w:t>
      </w:r>
      <w:r>
        <w:rPr/>
        <w:t>ⶵ</w:t>
      </w:r>
      <w:r>
        <w:rPr/>
        <w:t>㌲⬭싂</w:t>
      </w:r>
      <w:r>
        <w:rPr/>
        <w:t>⠨</w:t>
      </w:r>
      <w:r>
        <w:rPr/>
        <w:t>䜪助堣楌</w:t>
      </w:r>
      <w:r>
        <w:rPr/>
        <w:t>ꖬ</w:t>
      </w:r>
      <w:r>
        <w:rPr/>
        <w:t>猸䡞啸傘䴱甴偅瓂烂捰⸮墱♹迂놿㜳塺勂甦䵤梩癶ꄴ敌獣灥쉾嘻갸也䡴礥瑐椸놡뽑⍂╇깋</w:t>
      </w:r>
      <w:r>
        <w:rPr/>
        <w:t>Ⱙ</w:t>
      </w:r>
      <w:r>
        <w:rPr/>
        <w:t>쉟慩䥆䙟뭑坔漯䄮ぷ㒿㩖剸た⩊</w:t>
      </w:r>
      <w:r>
        <w:rPr/>
        <w:t>⠬</w:t>
      </w:r>
      <w:r>
        <w:rPr/>
        <w:t>带쉷쉗朥⪬ꅶ␽싂ꍴ偀⍷䥫䄳㮥摚䔨㇂挵⨣쉦栯倨汁쉌㴫녎</w:t>
      </w:r>
      <w:r>
        <w:rPr/>
        <w:t>ꕾ</w:t>
      </w:r>
      <w:r>
        <w:rPr/>
        <w:t>䰯䝭䙹견㴸⤸⨨뽁彣쉶琸为わ䊩氹깱써㝨廂檩</w:t>
      </w:r>
      <w:r>
        <w:rPr/>
        <w:t>ꔩ</w:t>
      </w:r>
      <w:r>
        <w:rPr/>
        <w:t>浱晳晀歉䵙넲슻頩㫂䅲普繣涡㑺䕎쌯楤䔱뭐㛂洭輶⩲䙟䂩넳╏搰땳⽎輺瑒摍治偶佫</w:t>
      </w:r>
      <w:r>
        <w:rPr/>
        <w:t>ⵋ</w:t>
      </w:r>
      <w:r>
        <w:rPr/>
        <w:t>㉶숳䑧슡☯欳嫂敞䅲숣縮垱梿癌歃倲㙦䙑䉴嗃䑕⸥㙨奮恹⽁</w:t>
      </w:r>
      <w:r>
        <w:rPr/>
        <w:t>ⰺ</w:t>
      </w:r>
      <w:r>
        <w:rPr/>
        <w:t>婣䅏</w:t>
      </w:r>
      <w:r>
        <w:rPr/>
        <w:t>ⴥ</w:t>
      </w:r>
      <w:r>
        <w:rPr/>
        <w:t>㝦⽌</w:t>
      </w:r>
      <w:r>
        <w:rPr/>
        <w:t>⠺</w:t>
      </w:r>
      <w:r>
        <w:rPr/>
        <w:t>轤塂⮵䫎昸깄橄恶⫂泂䴱檬煅䠴氊桟㥔晨癙뽳係싂繇䃂䍏挵</w:t>
      </w:r>
      <w:r>
        <w:rPr/>
        <w:t>ꕲ</w:t>
      </w:r>
      <w:r>
        <w:rPr/>
        <w:t>〶쉅帮䬪洰ꅶ兣潩䨯竂塑㭟潭♦䃍뭢⫂넭䑖⤽⭐㝅㵌㴤戯⫎夸漰圽堤轡쉴估긥噘ꆩ䡈䝈䒩숻⸲㑈</w:t>
      </w:r>
      <w:r>
        <w:rPr/>
        <w:t>ꖘ</w:t>
      </w:r>
      <w:r>
        <w:rPr/>
        <w:t>걾䢏睁㜦깲</w:t>
      </w:r>
      <w:r>
        <w:rPr/>
        <w:t>ⱹ</w:t>
      </w:r>
      <w:r>
        <w:rPr/>
        <w:t>冮懂䭢䡬硧䑚♈吪넱䑁㑧䵗쉴땋焮숳灆頳嘹싃⽒싎䕒◂䰯ꆘ⼭改놿싃</w:t>
      </w:r>
      <w:r>
        <w:rPr/>
        <w:t>⠰</w:t>
      </w:r>
      <w:r>
        <w:rPr/>
        <w:t>炘꺱栳晖欲硴╲㋎</w:t>
      </w:r>
      <w:r>
        <w:rPr/>
        <w:t>ⵁ</w:t>
      </w:r>
      <w:r>
        <w:rPr/>
        <w:t>䙦침凂쉩唱癔싂쉦습ꎩ煹⶿슿⹵땨</w:t>
      </w:r>
      <w:r>
        <w:rPr/>
        <w:t>ꤺ</w:t>
      </w:r>
      <w:r>
        <w:rPr/>
        <w:t>䉔梘欪摹㩃䩗ꆵ쉅묩ヂ摋暏뿃瘩彏䩺庬쉺扉䌮㈤绂쉠癋</w:t>
      </w:r>
      <w:r>
        <w:rPr/>
        <w:t>⠣</w:t>
      </w:r>
      <w:r>
        <w:rPr/>
        <w:t>矂㦡帥땲䜤慙䭀</w:t>
      </w:r>
      <w:r>
        <w:rPr/>
        <w:t>ꤴ⩗</w:t>
      </w:r>
      <w:r>
        <w:rPr/>
        <w:t>묤秂칮頮浓㙮潑깸㜱潟뭈塾眬쉮礰㉚洯玩灰睶仂瑂眨样䦻幵䀰䬹☮牊㨤⒩⩚煹䑈慾</w:t>
      </w:r>
      <w:r>
        <w:rPr/>
        <w:t>ⵅ</w:t>
      </w:r>
      <w:r>
        <w:rPr/>
        <w:t>㝀灨戦幘便䜣墿䯂⍤쉂녫䵄悱싂婎싎窥瓂⥸庱瑴潒⩌쉠ㅯ丮</w:t>
      </w:r>
      <w:r>
        <w:rPr/>
        <w:t>ꕠ</w:t>
      </w:r>
      <w:r>
        <w:rPr/>
        <w:t>㥚숰瑣묭恦唬㙥ꆱ硠♧媩瘬懎稸⹠⪡쉗</w:t>
      </w:r>
      <w:r>
        <w:rPr/>
        <w:t>⡔</w:t>
      </w:r>
      <w:r>
        <w:rPr/>
        <w:t>䐯㩴⽾婸╤〺係㕋⚡쉬쉨塗庵种䰷⬷彳額㙵㭭辮쉷싂砸쉓橮㙭㕧䉫捆こ䥍焪淂牸碡⾡⹅數䕘㜳쏂쉑</w:t>
      </w:r>
      <w:r>
        <w:rPr/>
        <w:t>⠲⦿</w:t>
      </w:r>
      <w:r>
        <w:rPr/>
        <w:t>뗎睰㵗슥愪溩擂歞揂恮㋂恀쉙쉡</w:t>
      </w:r>
      <w:r>
        <w:rPr/>
        <w:t>꥓</w:t>
      </w:r>
      <w:r>
        <w:rPr/>
        <w:t>摏걆歙歌슥떵ꍴ旂抮㵰숭ㄷ坐扇⫂묵捩獨伣づ㡱</w:t>
      </w:r>
      <w:r>
        <w:rPr/>
        <w:t>ⱞ</w:t>
      </w:r>
      <w:r>
        <w:rPr/>
        <w:t>췃</w:t>
      </w:r>
      <w:r>
        <w:rPr/>
        <w:t>ꦣ</w:t>
      </w:r>
      <w:r>
        <w:rPr/>
        <w:t>痂㕳懂㬦</w:t>
      </w:r>
      <w:r>
        <w:rPr/>
        <w:t>ꤳ</w:t>
      </w:r>
      <w:r>
        <w:rPr/>
        <w:t>ꏂ瘴噯彘⨳乁浓婦쉰㈴敀啇輳㙀媣쉬瑠갳츭⩵</w:t>
      </w:r>
      <w:r>
        <w:rPr/>
        <w:t>Ⱓ</w:t>
      </w:r>
      <w:r>
        <w:rPr/>
        <w:t>뗂歒</w:t>
      </w:r>
      <w:r>
        <w:rPr/>
        <w:t>꧂</w:t>
      </w:r>
      <w:r>
        <w:rPr/>
        <w:t>촷㪵☬년呓썸䵷匨䱵汌숣戤⑀桬潪䲬犡丩搬땈奪怨微昻癏敆쉭单㭞䱚슮圽</w:t>
      </w:r>
      <w:r>
        <w:rPr/>
        <w:t>꧂</w:t>
      </w:r>
      <w:r>
        <w:rPr/>
        <w:t>䡄ね顋숴埂쉬潤㈻扵飂땘〬珃⪩</w:t>
      </w:r>
      <w:r>
        <w:rPr/>
        <w:t>ꕋ</w:t>
      </w:r>
      <w:r>
        <w:rPr/>
        <w:t>匰䕥썑깄斱䭔쉑┵쉦㕕場斏桯䋂Ⓜ扁偂摹瓂桡㤲皻凂溣숲轕煪⹕辏㕭呞㫃ィ</w:t>
      </w:r>
      <w:r>
        <w:rPr/>
        <w:t>⠴</w:t>
      </w:r>
      <w:r>
        <w:rPr/>
        <w:t>䱫꥖䕟땵쉹㶣搣婕숶䫂顴渴あ⩋숥뼲⩺ꅢ檮䠣㡚塩洤䌨祈扊⭴㬮䜯䁢游坘婘卩浅㈤焮㊣狂㢮湧㌽䡚䉪깖䂩株檡澩壂䙫嫂䕙㌨濂桦㬳楸焷奓淍㖵磍㭒慡旂겘执〹丽칇硙䙙曂男㙲쉆こ䔺숸䘷卯啦挊쵏噖迂櫎䌷堵걨⑘땵扠恌杞玘♶䞻䍵啺쉭兡⯂娵睺䅆⵳싍橃は禡⹖梣</w:t>
      </w:r>
      <w:r>
        <w:rPr/>
        <w:t>⠹</w:t>
      </w:r>
      <w:r>
        <w:rPr/>
        <w:t>師깯슬硢㑲堬䍯㵐⫂쉴⛂㨹⛎⤥䢥㥲祩ꅱ填㊿墘埂顅䩫</w:t>
      </w:r>
      <w:r>
        <w:rPr/>
        <w:t>꤫</w:t>
      </w:r>
      <w:r>
        <w:rPr/>
        <w:t>彭㔣놻畀䫂坶橗ꄸꥸ悻帩</w:t>
      </w:r>
      <w:r>
        <w:rPr/>
        <w:t>ⲱ</w:t>
      </w:r>
      <w:r>
        <w:rPr/>
        <w:t>嘷</w:t>
      </w:r>
      <w:r>
        <w:rPr/>
        <w:t>Ⳃ</w:t>
      </w:r>
      <w:r>
        <w:rPr/>
        <w:t>ꕡ</w:t>
      </w:r>
      <w:r>
        <w:rPr/>
        <w:t>ꅰ氲報瞩⌥</w:t>
      </w:r>
      <w:r>
        <w:rPr/>
        <w:t>ⶩ</w:t>
      </w:r>
      <w:r>
        <w:rPr/>
        <w:t>兄稬ꌪㅫ뗂숦⩀爮轐砰┷</w:t>
      </w:r>
    </w:p>
    <w:p>
      <w:pPr>
        <w:pStyle w:val="PreformattedText"/>
        <w:bidi w:val="0"/>
        <w:spacing w:before="0" w:after="0"/>
        <w:jc w:val="left"/>
        <w:rPr/>
      </w:pPr>
      <w:r>
        <w:rPr/>
        <w:t>㦡䋂⵶놱朰吻숬冿</w:t>
      </w:r>
      <w:r>
        <w:rPr/>
        <w:t>ⴴ</w:t>
      </w:r>
      <w:r>
        <w:rPr/>
        <w:t>쉦䠫恩㕃숭呀㍤曂墏迃⍹⌺䘽⬭穅㜤⑹嫂ꅍꅇ뗂쉎숽◂⹂㙏橺쉺믂サꥳ牨䯂燂灄轸䭪㗍琴ꎡ㙯晳䵰쉄㑶캣昰帲䄤滂沩땟栶瘤浈㒥䜣匱깧廂磍⩄廂뭵䵲</w:t>
      </w:r>
      <w:r>
        <w:rPr/>
        <w:t>ꤷⶩ</w:t>
      </w:r>
      <w:r>
        <w:rPr/>
        <w:t>樽⍈穠湾浴幊䩖剄噑쉦婠擂㒏</w:t>
      </w:r>
      <w:r>
        <w:rPr/>
        <w:t>Ⳃ</w:t>
      </w:r>
      <w:r>
        <w:rPr/>
        <w:t>辻╆쉯练</w:t>
      </w:r>
      <w:r>
        <w:rPr/>
        <w:t>ⵖ</w:t>
      </w:r>
      <w:r>
        <w:rPr/>
        <w:t>䕰穢弨仍</w:t>
      </w:r>
      <w:r>
        <w:rPr/>
        <w:t>⡣</w:t>
      </w:r>
      <w:r>
        <w:rPr/>
        <w:t>䥹⍳〻歗㑞䉚㔮潗䑥歅</w:t>
      </w:r>
      <w:r>
        <w:rPr/>
        <w:t>Ⳃ</w:t>
      </w:r>
      <w:r>
        <w:rPr/>
        <w:t>䡯稣橣䥤㙨彪숷䌶䍊䶏曂</w:t>
      </w:r>
      <w:r>
        <w:rPr/>
        <w:t>ⱅ</w:t>
      </w:r>
      <w:r>
        <w:rPr/>
        <w:t>桋⑞偱뭞桗畲뿂</w:t>
      </w:r>
      <w:r>
        <w:rPr/>
        <w:t>ꔣ</w:t>
      </w:r>
      <w:r>
        <w:rPr/>
        <w:t>獮㤦䑦</w:t>
      </w:r>
      <w:r>
        <w:rPr/>
        <w:t>⣂</w:t>
      </w:r>
      <w:r>
        <w:rPr/>
        <w:t>中㠮橂滂</w:t>
      </w:r>
      <w:r>
        <w:rPr/>
        <w:t>ⴻ</w:t>
      </w:r>
      <w:r>
        <w:rPr/>
        <w:t>䁨숹</w:t>
      </w:r>
      <w:r>
        <w:rPr/>
        <w:t>ⷂ</w:t>
      </w:r>
      <w:r>
        <w:rPr/>
        <w:t>吨祮滂䂣挱帰⹮슩㐮⮩쉦䵤墏⤶쉣ッ璡䃂異䲮⥤쉎⹾楬⵭亻灚〵坒䋂</w:t>
      </w:r>
      <w:r>
        <w:rPr/>
        <w:t>⵰</w:t>
      </w:r>
      <w:r>
        <w:rPr/>
        <w:t>桵⑷畞슥噕硪恨䭖ꍘꥨ䁔쉹䡌矂슻帮扣亩⻂敋</w:t>
      </w:r>
      <w:r>
        <w:rPr/>
        <w:t>꧂</w:t>
      </w:r>
      <w:r>
        <w:rPr/>
        <w:t>㡵啰컂⽨ꅌ⯃䨷䱬䯂晅幗坂㙇䋂㞻併䱯슡轲棂璏婈⵬슩杒䅲滂桲愦⍁</w:t>
      </w:r>
      <w:r>
        <w:rPr/>
        <w:t>⣂</w:t>
      </w:r>
      <w:r>
        <w:rPr/>
        <w:t>游禩瀩灲皻㗂穘牕攽樻⪘奚娤⹯쉤儨瀶桉쉆ㅢ彷뽦ꄲ恎딬ꏂ땞쉘䉒䀴坊쉬轁杮㵅眲磂攫</w:t>
      </w:r>
      <w:r>
        <w:rPr/>
        <w:t>꧂</w:t>
      </w:r>
      <w:r>
        <w:rPr/>
        <w:t>位긵㷂⸲䅌⧂䖥柂喬卲飂숨乷⵭숬쉳⯂</w:t>
      </w:r>
      <w:r>
        <w:rPr/>
        <w:t>ꖘ</w:t>
      </w:r>
      <w:r>
        <w:rPr/>
        <w:t>呩漳刻唤숰廂⥕眩恕轱儬硔椰儺╒䯂扳㥉ꍺ⺩⫎쉮ꇃ䜷ㅠ걉轥祅捅婂ぺ慞猬輮⥹뼨뼯桍飂摬吳㥤彑쉆楘仃</w:t>
      </w:r>
      <w:r>
        <w:rPr/>
        <w:t>Ᵽ</w:t>
      </w:r>
      <w:r>
        <w:rPr/>
        <w:t>䑇ち㜴砨瑰䡐⒡䍴祏湨帺⭄卪瀰晚暿ぺ婚吱갱捫祈䜨抩㙞⛂♨⦿㉤⩇告瑆쉒灷䠯</w:t>
      </w:r>
      <w:r>
        <w:rPr/>
        <w:t>ꕶ</w:t>
      </w:r>
      <w:r>
        <w:rPr/>
        <w:t>佡怦⩹숦䁶숺칲乍枩㤪곂摚塹弪칡係숳凂烂㩉䘳攤䔹쌯溬䴪壃淂⯂㡸㴰⏂嘴㉭恷⹥留</w:t>
      </w:r>
      <w:r>
        <w:rPr/>
        <w:t>ⱂ</w:t>
      </w:r>
      <w:r>
        <w:rPr/>
        <w:t>硺轢偙㙲卮唤幁깧憮땑怺慡瑺⪩⭮</w:t>
      </w:r>
      <w:r>
        <w:rPr/>
        <w:t>⣂</w:t>
      </w:r>
      <w:r>
        <w:rPr/>
        <w:t>㭰婲넣戊䍯䴭啠乊㑹縭浵狂甥㜶䄤䓂晊䵰䕂⨪兀参ꥤ畟坦㵦</w:t>
      </w:r>
      <w:r>
        <w:rPr/>
        <w:t>ⶩ</w:t>
      </w:r>
      <w:r>
        <w:rPr/>
        <w:t>煗</w:t>
      </w:r>
      <w:r>
        <w:rPr/>
        <w:t>ꤪ</w:t>
      </w:r>
      <w:r>
        <w:rPr/>
        <w:t>慱扁䡁㉅쉞佄灞㤶啦쉞쉳䠭瀬唣뼹埂彲쉙庡땐瀥⭲夽䧂䤽奟徻⧂獗榬뇂迂⥗⬣쌻夸䅒ꥩ</w:t>
      </w:r>
      <w:r>
        <w:rPr/>
        <w:t>ⱸ</w:t>
      </w:r>
      <w:r>
        <w:rPr/>
        <w:t>䉶䅑㩩ꍐ䧍쉮䙾婊穳戽眬</w:t>
      </w:r>
      <w:r>
        <w:rPr/>
        <w:t>⠹</w:t>
      </w:r>
      <w:r>
        <w:rPr/>
        <w:t>姂◂</w:t>
      </w:r>
      <w:r>
        <w:rPr/>
        <w:t>ꕟ⩔</w:t>
      </w:r>
      <w:r>
        <w:rPr/>
        <w:t>㧂坩칢桄桗唪뗂狂ꍅ䶩盂</w:t>
      </w:r>
      <w:r>
        <w:rPr/>
        <w:t>ꤶ</w:t>
      </w:r>
      <w:r>
        <w:rPr/>
        <w:t>쉋椫湉숤䤸䱠堪곂쉀숭债噘つ</w:t>
      </w:r>
      <w:r>
        <w:rPr/>
        <w:t>ꥐ</w:t>
      </w:r>
      <w:r>
        <w:rPr/>
        <w:t>슿㐱繾潔䡵硾␣䵣䅦칤場壂걲㗂丨輤顏繀써癈⯂䷃겻灓慌戺䥇欯捠싂</w:t>
      </w:r>
      <w:r>
        <w:rPr/>
        <w:t>⡷</w:t>
      </w:r>
      <w:r>
        <w:rPr/>
        <w:t>栶ꍣ㭟灯뭈</w:t>
      </w:r>
      <w:r>
        <w:rPr/>
        <w:t>⣂</w:t>
      </w:r>
      <w:r>
        <w:rPr/>
        <w:t>갫⥏厩썫戶㏃㣂䠫堵橳♪位儯〮쉢싂帷숳佹쉘恩炱颏灇杩칤칈䠰㥞傘烂뼶匲瀪睕</w:t>
      </w:r>
      <w:r>
        <w:rPr/>
        <w:t>ꤱ</w:t>
      </w:r>
      <w:r>
        <w:rPr/>
        <w:t>쉷䁢楡䈣呗䞱⩸婬獭歯坓캬숶┶⾿⹦╃칇갶ⸯ⨪⑞輻䨺쉪┴倪乱뗂歄竃⽶是숯璣〪</w:t>
      </w:r>
      <w:r>
        <w:rPr/>
        <w:t>ⶮ</w:t>
      </w:r>
      <w:r>
        <w:rPr/>
        <w:t>奘</w:t>
      </w:r>
      <w:r>
        <w:rPr/>
        <w:t>⠮</w:t>
      </w:r>
      <w:r>
        <w:rPr/>
        <w:t>䰱쉨쉡㡅</w:t>
      </w:r>
      <w:r>
        <w:rPr/>
        <w:t>⢮</w:t>
      </w:r>
      <w:r>
        <w:rPr/>
        <w:t>㉙均뭌⩃땮㜺䩠硳乞乮ꅮ顖쉐濎晊䅑ꌳ㏃⍗頦瀱慠⫂疱煶晾匹妬㦡泂浨牨䍶䝰汔녒㙊</w:t>
      </w:r>
      <w:r>
        <w:rPr/>
        <w:t>ⷎ</w:t>
      </w:r>
      <w:r>
        <w:rPr/>
        <w:t>ㅖ떱匪繞숫忂婨炻眸悘敥䁱椨䅆䉯仂ꥯ转䡹⩁㨴歡⍙숴ꍞ晕ㄪ练쉄墘캣飂⤴ꇂ洱쉊㊿㉖㩧线깋晭까扴㛃⍀㝩幇傩䨺㉞╆ま䡷걙거䭮匵攪⥲汓⥾㜣䴩湋쉠</w:t>
      </w:r>
      <w:r>
        <w:rPr/>
        <w:t>ꦱ</w:t>
      </w:r>
      <w:r>
        <w:rPr/>
        <w:t>繥硌䡋䁊灩橺扪䥫╏潶츯㙏䋂冿ヂ爲┲乍䁖䭴刳克쎩</w:t>
      </w:r>
      <w:r>
        <w:rPr/>
        <w:t>ⱔ</w:t>
      </w:r>
      <w:r>
        <w:rPr/>
        <w:t>쉸琺垏䡶슡숣漶懂橬矂</w:t>
      </w:r>
      <w:r>
        <w:rPr/>
        <w:t>ⵥ</w:t>
      </w:r>
      <w:r>
        <w:rPr/>
        <w:t>ꌨ湇</w:t>
      </w:r>
      <w:r>
        <w:rPr/>
        <w:t>ⱴ</w:t>
      </w:r>
      <w:r>
        <w:rPr/>
        <w:t>⿃奸싎⽁㉯䴲䠦䲵凂㝈땯侬䵱숲㦣䕒</w:t>
      </w:r>
      <w:r>
        <w:rPr/>
        <w:t>꧂</w:t>
      </w:r>
      <w:r>
        <w:rPr/>
        <w:t>쉸揍汸긯殡</w:t>
      </w:r>
      <w:r>
        <w:rPr/>
        <w:t>ꤤ</w:t>
      </w:r>
      <w:r>
        <w:rPr/>
        <w:t>뼴渱瑎夦癓⾣顎숫祆縹ꌴ䥺伪꤮捂䭨䬷㬹ㅱ쵢묵浃뽢妩䥁爪爮硳걔類쏂瘴뭞琶煔䡓䅑</w:t>
      </w:r>
      <w:r>
        <w:rPr/>
        <w:t>ꦣ</w:t>
      </w:r>
      <w:r>
        <w:rPr/>
        <w:t>繕䕀</w:t>
      </w:r>
      <w:r>
        <w:rPr/>
        <w:t>⡕</w:t>
      </w:r>
      <w:r>
        <w:rPr/>
        <w:t>弴⌵渣땙숬卸녙啨싎㡒㍄⫎㒮挬㦩㩆渦教曂쉈䵈圹⎮녆</w:t>
      </w:r>
      <w:r>
        <w:rPr/>
        <w:t>⡋⹕</w:t>
      </w:r>
      <w:r>
        <w:rPr/>
        <w:t>坴</w:t>
      </w:r>
      <w:r>
        <w:rPr/>
        <w:t>⡤</w:t>
      </w:r>
      <w:r>
        <w:rPr/>
        <w:t>つ㗃㝁</w:t>
      </w:r>
      <w:r>
        <w:rPr/>
        <w:t>ꕖ⭂</w:t>
      </w:r>
      <w:r>
        <w:rPr/>
        <w:t>䙩⽃〩狂洸幦摧㐹慴䋃楌䉘뽔ꇍ䱺䀩氥ꇂ正</w:t>
      </w:r>
      <w:r>
        <w:rPr/>
        <w:t>⣂</w:t>
      </w:r>
      <w:r>
        <w:rPr/>
        <w:t>䵢額⥮奦栽穁怺깆咡䝹刵爬㠮佧⥠䉳쉐䑉奀含匪總㩺繐㕏쉹䦘㨦栊栥㤪숯畧奯婢䡗쉍䉴卥ꅥ偂愤怱僂⯂朵啗歎⎮숨地抏뭯䠣Ⓜ禩㩇⩉䤷塁弲偗숰杓橅姂긮噪㑄堵㬻繟㩹쉔䓃瑑쉭☨⤫숬䕏쉩녋塨憥쵷䜫才쉗㵧歗ꌪ倮獘歎╚㗂䵠椫䡱猺顎썉䋂㫂䦬㮱</w:t>
      </w:r>
      <w:r>
        <w:rPr/>
        <w:t>ꤥ</w:t>
      </w:r>
      <w:r>
        <w:rPr/>
        <w:t>䉴䈥⸩칠倻䑆깞湉匦倰㡧슣偙曂祇</w:t>
      </w:r>
      <w:r>
        <w:rPr/>
        <w:t>ꔫ</w:t>
      </w:r>
      <w:r>
        <w:rPr/>
        <w:t>ꎏ潅拂䌵繾쉭㥬쉷쉢쉤䈪썐뭇⮮㕲偒칄䮏</w:t>
      </w:r>
      <w:r>
        <w:rPr/>
        <w:t>ⵀ</w:t>
      </w:r>
      <w:r>
        <w:rPr/>
        <w:t>つ輦뭎녠䑖⑐䡥쉊⪡쉳</w:t>
      </w:r>
      <w:r>
        <w:rPr/>
        <w:t>ⱅ</w:t>
      </w:r>
      <w:r>
        <w:rPr/>
        <w:t>쵹怸恎株沬漪쎥㡂㑑칓㟍뭵</w:t>
      </w:r>
      <w:r>
        <w:rPr/>
        <w:t>⠶</w:t>
      </w:r>
      <w:r>
        <w:rPr/>
        <w:t>ꆮ档싂䟂긤⨯⸸⮘숰剕㨪正娣䴰㝐믃놵꺵䑌䊩ꌷ싂帪쉲湟戲⴬村瑋樮婶杈狃夻潚</w:t>
      </w:r>
      <w:r>
        <w:rPr/>
        <w:t>ⱗ</w:t>
      </w:r>
      <w:r>
        <w:rPr/>
        <w:t>ꕌ</w:t>
      </w:r>
      <w:r>
        <w:rPr/>
        <w:t>厘䩯⩺瑨漽洫䯂䙞숬┣⥖扱窵⩁噵㇍殻쉪떵㠭숦쉋摌祶Ⓜ呶䝴樸⥠䔶㡲⩱㡔瓂楬墩㥇칷㜶题䈩䩩湢䎬䱗た檿㥥⍨框㪵繐쉬⼹潬㷂쉤婾欶顓칲㍔䂣⍪ヂ睘쵄湎智숽濂憩</w:t>
      </w:r>
      <w:r>
        <w:rPr/>
        <w:t>ⲩ</w:t>
      </w:r>
      <w:r>
        <w:rPr/>
        <w:t>掻</w:t>
      </w:r>
      <w:r>
        <w:rPr/>
        <w:t>⡃</w:t>
      </w:r>
      <w:r>
        <w:rPr/>
        <w:t>䀬塗⑒〣츷싂毂桸㤩盂澥⨦杠⍭⼨㩬噾㍳䮵昻塟挮欷䙱庿为刦</w:t>
      </w:r>
      <w:r>
        <w:rPr/>
        <w:t>ꦡ</w:t>
      </w:r>
      <w:r>
        <w:rPr/>
        <w:t>기㯂숥䅈숳喏悱湀畄獙⍊慬彚쉁</w:t>
      </w:r>
      <w:r>
        <w:rPr/>
        <w:t>⡁</w:t>
      </w:r>
      <w:r>
        <w:rPr/>
        <w:t>䭩頵敲⩣頥皱橞㍈摤䧂싂썁⽪曂㆏䄭㨣쉗걪㎡䫂㤤㩊䋎䁃㓂敧쉌</w:t>
      </w:r>
      <w:r>
        <w:rPr/>
        <w:t>꧍</w:t>
      </w:r>
      <w:r>
        <w:rPr/>
        <w:t>䔬火⹰뼲㔳䕗灄䋂</w:t>
      </w:r>
      <w:r>
        <w:rPr/>
        <w:t>⠬</w:t>
      </w:r>
      <w:r>
        <w:rPr/>
        <w:t>确깅뽁繱䩾㔳⬹슻睤殣硉ꏂ깆䉎슱쉱䍲硲칾떱䩳䄵撡㛂搷珂숣咵⤣쉵⼰樴璥㠤뮣슬⵲⎵慦敾䙫繟徿╎뽔婚㈮楞剄쉋㥕䩣숸顭⬶㕨㡓䕩併䩚ㅮ▮캡뽑ꏂ썡恟皡뇍獉橭䣂婦䭋佾걀쉕䩹ネ婟搰廎☹夷偔㝸咩㋂뽋㦮彴䭏塃牸洱㝖⥉搸쉧䁃㉨瘲싂愷䌤⨷▻⬩捹䵸绎</w:t>
      </w:r>
      <w:r>
        <w:rPr/>
        <w:t>⣂</w:t>
      </w:r>
      <w:r>
        <w:rPr/>
        <w:t>㊬眹䴨祵㐴⭐깩쵅扴晞幥㚮偒숲欽歆祫䰭䬹绂徏䡣⹘♩䕄暩Ⓕ嫂♔旍⨪橴떬⹬䡘㡋츹⻂싂㠪啘㕈番숨䑑쏍ㄴ숶슏涱亿⑋ꍫ䂬㒥ㅋ㑙⮬쉓Ⓜ轳䴯湋숲䚱硰晃潲䜊城楊卐煡曂瓂婅琪女㴦䉘塮쉧伩⎘疣䌸獚슮㴷썙뮬쵨썐〉䱔</w:t>
      </w:r>
      <w:r>
        <w:rPr/>
        <w:t>꧂</w:t>
      </w:r>
      <w:r>
        <w:rPr/>
        <w:t>彞䫂⹃⯂䛂㆏⿂뗂䱑쉉焣뭷䭎⭟㥎</w:t>
      </w:r>
      <w:r>
        <w:rPr/>
        <w:t>⡞</w:t>
      </w:r>
      <w:r>
        <w:rPr/>
        <w:t>怮䈬쉴䨦塟☺氰</w:t>
      </w:r>
      <w:r>
        <w:rPr/>
        <w:t>ꖏ</w:t>
      </w:r>
      <w:r>
        <w:rPr/>
        <w:t>뭮栲㉔瑊縫琭繁⦵潂쌵㕐묺뿂煉珂摦㤻쏂겮仃⽏湷쉧㝟쉪硊摹瘸㑑㍌ꅄ</w:t>
      </w:r>
      <w:r>
        <w:rPr/>
        <w:t>ꔤ</w:t>
      </w:r>
      <w:r>
        <w:rPr/>
        <w:t>㐬䵚朦啳刷摄攳꥔곂⩸쵶癯깣슘뭅偵杅溏ꎘ溵갫뇍☦썟╺涬㥶㩇材烍䭔契㑯婯ㄭ㘻碵呚瀴䬺숭桌ㅸ깾婑䲘坬⑰亻숽⥘</w:t>
      </w:r>
      <w:r>
        <w:rPr/>
        <w:t>ꤸ</w:t>
      </w:r>
      <w:r>
        <w:rPr/>
        <w:t>塴桏愳摎煖啵坦뽹皣旂⹉坏ꥳ칄竂䰥堬瑠兏灐썄⑆⩃쵈渥楦迂倻娩媱</w:t>
      </w:r>
      <w:r>
        <w:rPr/>
        <w:t>ꕞ</w:t>
      </w:r>
      <w:r>
        <w:rPr/>
        <w:t>䙈䌪䅚ㅡ允琣杷救촴湨劘䥑㖡ꎿ䝟뮩恀㙃䋂⍯䘸쉀兲浄썱歱슻⨲䃂常ォ塂榏愪瘱顐掮繡奲견顺歑颏⻂䥰琬쉠</w:t>
      </w:r>
      <w:r>
        <w:rPr/>
        <w:t>Ɑ</w:t>
      </w:r>
      <w:r>
        <w:rPr/>
        <w:t>呒ꅞヂ쉥矎姂潢䛂桔㍧幚⤸쉎懎剢療⨳칷猶⨥㑢汏㈻忂敍礫抬磂녯쉞䎩쉬䁸漵弹揂숸⽹恏䮱䱦믂쉸惂썹⥈㩩싂㐷牐ひ䅶☱濂婥걤卮囂⑬㨮噮㇂┭横瀪漹곂愣祍㑵㩒</w:t>
      </w:r>
      <w:r>
        <w:rPr/>
        <w:t>ꕾ</w:t>
      </w:r>
      <w:r>
        <w:rPr/>
        <w:t>敲</w:t>
      </w:r>
      <w:r>
        <w:rPr/>
        <w:t>ꔱ</w:t>
      </w:r>
      <w:r>
        <w:rPr/>
        <w:t>厩㭰卡년숳쉥⍓쉵炻飍喿쉦橢ꏍ橍慆着纩䁥癈</w:t>
      </w:r>
      <w:r>
        <w:rPr/>
        <w:t>ⱸ</w:t>
      </w:r>
      <w:r>
        <w:rPr/>
        <w:t>仂渱쵎奸㍗䅩煂⬵浊⵷⤬歚役繋䰨갤䐨摃秂䮵㙥塳쉳슘頱꺥乣쉓塏꥖桶䱥쌭쉔츭슩淎価⹖쉌숱剮瀪숪⽪䠩ꌽ</w:t>
      </w:r>
      <w:r>
        <w:rPr/>
        <w:t>ꗂ</w:t>
      </w:r>
      <w:r>
        <w:rPr/>
        <w:t>獦䶩깱婥旂侩搯廂漵⌳穞䝖㵬쉤歸䭳㙯䣂䵲╆獮噸숪㴭晐</w:t>
      </w:r>
      <w:r>
        <w:rPr/>
        <w:t>ꤦ</w:t>
      </w:r>
      <w:r>
        <w:rPr/>
        <w:t>朸塡⩢娥扔喘䋍쉦㏂칸⩀昻䲩燂쉏ꅥ䩷恘⽒</w:t>
      </w:r>
      <w:r>
        <w:rPr/>
        <w:t>ⵒ</w:t>
      </w:r>
      <w:r>
        <w:rPr/>
        <w:t>彁싂幖⌮獺溮毂⒣깇㝵祺囂烂槂숻扐䥲犵㉀ꥡ愩参湘㵤嚵匶〯䥗繰㡠㕈当涱頳⥆㩯悥悘⥫⪬⬲眸쉡䮘飂獪䩇캮牦쉎墏眰朶悿卭뭅爦썗煋係䃂쉴啑</w:t>
      </w:r>
      <w:r>
        <w:rPr/>
        <w:t>ⱷ</w:t>
      </w:r>
      <w:r>
        <w:rPr/>
        <w:t>漯恑婮컎걅硉꺘싃慺克갶⿂帪숭쉋摭硂拂碱禬䆏䝙轗묪嘷ぞ䋂恮埂㍟硅瘹䩃⚵ꍄ嚘噀娽쎏牉⥴⑅燂㝍⤊捓獄䙎㉣轘</w:t>
      </w:r>
      <w:r>
        <w:rPr/>
        <w:t>ꔣ⭚</w:t>
      </w:r>
      <w:r>
        <w:rPr/>
        <w:t>놥刷牙係禱⬲ㅶ潟數琸䑣쵨䑨♾䰦㵲⸶䝱疣㥒쉊暻敶橓⫂뼺㝕煗</w:t>
      </w:r>
      <w:r>
        <w:rPr/>
        <w:t>꧂</w:t>
      </w:r>
      <w:r>
        <w:rPr/>
        <w:t>棃ㄷ敦庬溩☨㙟</w:t>
      </w:r>
      <w:r>
        <w:rPr/>
        <w:t>ⵙ⮵</w:t>
      </w:r>
      <w:r>
        <w:rPr/>
        <w:t>櫂쉺皬⛂쉕两娴唥剀瘺湨辿䈤牌棂澮⨰땳璏栲䫂䉵</w:t>
      </w:r>
      <w:r>
        <w:rPr/>
        <w:t>Ⳃ</w:t>
      </w:r>
      <w:r>
        <w:rPr/>
        <w:t>晑뭔㵇轲㵨싂쌲獡杒㯂슩䑨⩋摸捆뽃穕䭯湎㜦䀴墣떘걀㉋滂쵙琶䭮乆竎㝕柂瀬캩促琩廂昫⨺⤯╯㨻䷂暵獫婃㍊☣⏎㖏䉓杙産敓噯捰煔晇㡱</w:t>
      </w:r>
      <w:r>
        <w:rPr/>
        <w:t>Ⱳ</w:t>
      </w:r>
      <w:r>
        <w:rPr/>
        <w:t>婫칷䕫㝪収䝆⏂</w:t>
      </w:r>
      <w:r>
        <w:rPr/>
        <w:t>Ɑ</w:t>
      </w:r>
      <w:r>
        <w:rPr/>
        <w:t>뭢녁㠵☮䰦梡琪⫎憻淂幷䟂㉘싎㶡</w:t>
      </w:r>
      <w:r>
        <w:rPr/>
        <w:t>⡸</w:t>
      </w:r>
      <w:r>
        <w:rPr/>
        <w:t>佧搦瀮漩䭯偞帰猻㠵쉁䥕</w:t>
      </w:r>
      <w:r>
        <w:rPr/>
        <w:t>꤭</w:t>
      </w:r>
      <w:r>
        <w:rPr/>
        <w:t>ꍂ䀪扷曂㉁顇뭵堭⩟捲췂䰱䨪ꍎ╞뽉䡣䈵䱑毎擂쌴契ꥷ搯坕䉍</w:t>
      </w:r>
      <w:r>
        <w:rPr/>
        <w:t>ⷂ⤪</w:t>
      </w:r>
      <w:r>
        <w:rPr/>
        <w:t>䭅䥨㜻穭뽲繈䘪留⩩敏㥖</w:t>
      </w:r>
      <w:r>
        <w:rPr/>
        <w:t>ꦩ</w:t>
      </w:r>
      <w:r>
        <w:rPr/>
        <w:t>뽈欭믂☭</w:t>
      </w:r>
      <w:r>
        <w:rPr/>
        <w:t>⡤</w:t>
      </w:r>
      <w:r>
        <w:rPr/>
        <w:t>때瀹塯♫牔䐻놥穒樻牱춡╏照숥湉싂确晡싂濂╲䛂⽋坳㡧㥳䤵强漷涬克쌬欣墩咏숭歱䁹쉚睄쉃禬숹䧂ꅱ썐偺顃匤䀮뇂썎䈲㡯浲㩥硴歌浔璡绂</w:t>
      </w:r>
      <w:r>
        <w:rPr/>
        <w:t>ⴺ</w:t>
      </w:r>
      <w:r>
        <w:rPr/>
        <w:t>ⰺ</w:t>
      </w:r>
      <w:r>
        <w:rPr/>
        <w:t>⽆쉞睆䤩纘쉴썭㍇땶ㅩ⮱⮡痎깯剴牤ꆵ쉣䡴䅰晑繃縦곂慺뇂䁦㙢걋⌣⥠쌮恧冥䮏㣂圭싂呙扔뭅䠲┬뭋⴪㵬砥싂뭈⌤⴫숷未瀰敘㴽斡싂严싃横⩞ꅃが䇂朴넰㑧仃礩싍獊䢵佣朥煖</w:t>
      </w:r>
      <w:r>
        <w:rPr/>
        <w:t>ꔪ</w:t>
      </w:r>
      <w:r>
        <w:rPr/>
        <w:t>쉱庵⵵㤯䅂泂㕮쌹硉䕹쉎숻㞿摣</w:t>
      </w:r>
      <w:r>
        <w:rPr/>
        <w:t>⣂</w:t>
      </w:r>
      <w:r>
        <w:rPr/>
        <w:t>뮘싃⨪濂珂㩅떱䥘恴츪匪㐫䏂⑤砸䉗斱伫썬噍ꄺ⩙顟䵀䑊싂뭵㍍뾣⑘쉷ꅴ剃⌹䀳氵뿂湊ꇃ吴䈱捊㛎砥爩⦵䔭䕏䝀㤣浊⽐牴䱷㉄⹆秂䈦夫椳뽳浪㡔啞濍辿頵슡뭞楮卡伨搤㨭㕉潶㍳伺㥭㖮숽䍫뽥㴺⫂㜪捲⤮怩片䬭活</w:t>
      </w:r>
      <w:r>
        <w:rPr/>
        <w:t>⠣</w:t>
      </w:r>
      <w:r>
        <w:rPr/>
        <w:t>矂浔ꅂ䉑䊡싂㑙慑묦坉⵺坉偮쉕䱆숲㩙뽂숭爣潍瑇灞が焽琸⤵濂漸㥀䆩⍆礸䕟報昭㧂祏浕ꇍ</w:t>
      </w:r>
      <w:r>
        <w:rPr/>
        <w:t>ꥎ</w:t>
      </w:r>
      <w:r>
        <w:rPr/>
        <w:t>哂㵊懂顾쉯顃畕㉤ば㥎␭숊⑥梵歅쉞</w:t>
      </w:r>
      <w:r>
        <w:rPr/>
        <w:t>ꕶ</w:t>
      </w:r>
      <w:r>
        <w:rPr/>
        <w:t>㐨㍕楏⩤矃☹刯摉䳂뽟朴兑挬恠䝐漴카⽑婐琨䱚㠪䎵吸捋</w:t>
      </w:r>
      <w:r>
        <w:rPr/>
        <w:t>ⵎ</w:t>
      </w:r>
      <w:r>
        <w:rPr/>
        <w:t>卅纡䕞ꅹ桾圤싂충ꎩ睺奩瓂쵰슩뾡穊딥䍕䝺廂</w:t>
      </w:r>
      <w:r>
        <w:rPr/>
        <w:t>ꔶ</w:t>
      </w:r>
      <w:r>
        <w:rPr/>
        <w:t>発</w:t>
      </w:r>
      <w:r>
        <w:rPr/>
        <w:t>ꔭ</w:t>
      </w:r>
      <w:r>
        <w:rPr/>
        <w:t>协뾿顗轪㭯䁅ꍡ⚻忂㬵儤쉩ꅁ頪쉾숻塨㬴⬵潗繴ㅐ撵숺䍥쉭恈䜳爸⑂춵攨䑣㘥싂㡅㘭䉐墡㈥䀫쉶厮썇剈⯂徻洸燂䅩焦祷杍⽣㑔⪡堽渤쉦睪祑挶㶩䅈⨦滂</w:t>
      </w:r>
      <w:r>
        <w:rPr/>
        <w:t>ꕆ</w:t>
      </w:r>
      <w:r>
        <w:rPr/>
        <w:t>攰⫂㌴㦘숯쉎넩</w:t>
      </w:r>
      <w:r>
        <w:rPr/>
        <w:t>⡢</w:t>
      </w:r>
      <w:r>
        <w:rPr/>
        <w:t>䡏⹋슮䑹㡤쉉楟⽍䭠煏煨佳橃抩彗</w:t>
      </w:r>
      <w:r>
        <w:rPr/>
        <w:t>⣂</w:t>
      </w:r>
      <w:r>
        <w:rPr/>
        <w:t>顤犿䪣傘䴫欪쉹噈熡䅦旂</w:t>
      </w:r>
      <w:r>
        <w:rPr/>
        <w:t>ꔮ</w:t>
      </w:r>
      <w:r>
        <w:rPr/>
        <w:t>婺숦ꅹ숦桸㜲䨥灃㩉숤뼨쉣뭐㩄乓䔫䢱桎</w:t>
      </w:r>
      <w:r>
        <w:rPr/>
        <w:t>ꤤ</w:t>
      </w:r>
      <w:r>
        <w:rPr/>
        <w:t>ゥ칐婅䝺呲䣂琤⫍溻</w:t>
      </w:r>
      <w:r>
        <w:rPr/>
        <w:t>ꥃ</w:t>
      </w:r>
      <w:r>
        <w:rPr/>
        <w:t>䴯甯く╀뽄</w:t>
      </w:r>
      <w:r>
        <w:rPr/>
        <w:t>ⷎ</w:t>
      </w:r>
      <w:r>
        <w:rPr/>
        <w:t>깮㝠煟㋂㣂㵆⽓</w:t>
      </w:r>
      <w:r>
        <w:rPr/>
        <w:t>꧃</w:t>
      </w:r>
      <w:r>
        <w:rPr/>
        <w:t>䳂檩뼱쉠⚵걚瘫⨣噦숬禱䬷䵉柍㑙珂椨쉃⩖枩幑ꎩ婦⍃䣃ꥹ滂</w:t>
      </w:r>
      <w:r>
        <w:rPr/>
        <w:t>ꕗ</w:t>
      </w:r>
      <w:r>
        <w:rPr/>
        <w:t>願獑슩婞䃂弪頦晌ꅗ⺬썰㚿㕑櫂쉹顑㦣嘥숷幱䉐</w:t>
      </w:r>
      <w:r>
        <w:rPr/>
        <w:t>ⰽ</w:t>
      </w:r>
      <w:r>
        <w:rPr/>
        <w:t>곂兺㖣根呧䆘繯⹹딤㗂깯梬㉅輴吮</w:t>
      </w:r>
      <w:r>
        <w:rPr/>
        <w:t>⠨</w:t>
      </w:r>
      <w:r>
        <w:rPr/>
        <w:t>卶牸㇂㉃㴮獰ご瑋녷楀싂䭵汭층뽱煢⩧╨掏徻漻改棂㌮何넥</w:t>
      </w:r>
      <w:r>
        <w:rPr/>
        <w:t>ꖘ</w:t>
      </w:r>
      <w:r>
        <w:rPr/>
        <w:t>栭转䝩ꅆ周癆䃂秂숳䕧⫂㝏갪摲</w:t>
      </w:r>
      <w:r>
        <w:rPr/>
        <w:t>ꕫ</w:t>
      </w:r>
      <w:r>
        <w:rPr/>
        <w:t>⽢圸깷焸䋂怤⭦䄮塚㜪渶呣䕐⭩佢仂츸䀪炵</w:t>
      </w:r>
      <w:r>
        <w:rPr/>
        <w:t>⠱</w:t>
      </w:r>
      <w:r>
        <w:rPr/>
        <w:t>䵓⹟晕牋쉠쉏燂⑊瘨卾摯總䭮怩쉯䏃ꏂ</w:t>
      </w:r>
      <w:r>
        <w:rPr/>
        <w:t>ꥒ</w:t>
      </w:r>
      <w:r>
        <w:rPr/>
        <w:t>숻⍊뾥꧎慚硌Ⓜ⿂⽌숨</w:t>
      </w:r>
      <w:r>
        <w:rPr/>
        <w:t>ꕀ</w:t>
      </w:r>
      <w:r>
        <w:rPr/>
        <w:t>⿂媘㢣뭦爨欴</w:t>
      </w:r>
      <w:r>
        <w:rPr/>
        <w:t>⠦</w:t>
      </w:r>
      <w:r>
        <w:rPr/>
        <w:t>猪轵┵쉵䔣捪ㅰ甯啴䡳㑪商⵬獅⩔㑬ꍀ牴皣捆⍅稩⎘啕夺瑒</w:t>
      </w:r>
      <w:r>
        <w:rPr/>
        <w:t>ꤥ</w:t>
      </w:r>
      <w:r>
        <w:rPr/>
        <w:t>춬煖幕뭭斡晀忂⩃欰ꥵ揂묯</w:t>
      </w:r>
      <w:r>
        <w:rPr/>
        <w:t>Ⱬ</w:t>
      </w:r>
      <w:r>
        <w:rPr/>
        <w:t>㊿磍䚱䞘炮暣㭂癢떬轰싂쉯湃琨焵ㆵ幀㦬쉃▏摘奟㝬겡慮</w:t>
      </w:r>
      <w:r>
        <w:rPr/>
        <w:t>⡙</w:t>
      </w:r>
      <w:r>
        <w:rPr/>
        <w:t>싂瘨캣쉋⌣숽悵ㅊ숽䴱⏂硗摑䉶櫂呐䣎娱楳슘♦穂堵灥漱䭳䜺⚱쉅㦣倫䰬㨭䌳㒮쉴ꇂ䫂氲㔨㝪⛂佉瘪츫橤⼮灀싎撵넬썵棂싎㵒㗂㭧浆②䘹皣稪牁䙃䯍杁⍐ꇂ瘤☥硡䱹繮户啗ㅪ琺牒숹⩺助⤊䐬쉢䘬⽣急䷂摦䴤渺廎す儵祵䝾㬻噳玩䙉</w:t>
      </w:r>
      <w:r>
        <w:rPr/>
        <w:t>ꥏ</w:t>
      </w:r>
      <w:r>
        <w:rPr/>
        <w:t>⠬</w:t>
      </w:r>
      <w:r>
        <w:rPr/>
        <w:t>䞵</w:t>
      </w:r>
      <w:r>
        <w:rPr/>
        <w:t>ꤽ⨶</w:t>
      </w:r>
      <w:r>
        <w:rPr/>
        <w:t>塈</w:t>
      </w:r>
      <w:r>
        <w:rPr/>
        <w:t>Ⳃ</w:t>
      </w:r>
      <w:r>
        <w:rPr/>
        <w:t>碡땧碩쉋疿䞩䐥⹨垥ノ⹌䀱쌻么睎䬨柂썢⼲浨넩</w:t>
      </w:r>
      <w:r>
        <w:rPr/>
        <w:t>ꤺ</w:t>
      </w:r>
      <w:r>
        <w:rPr/>
        <w:t>䖥潙䑊厥恁䕱具㥦祸ꅧ武쉸剬㌰恌灖噟䑋泂겘䫂灷㌶㶩嘸⩷溩畊쉎㷂䭐㕙넱䭕ꄻ牍㡒␵汹咩숫㍺䉸漹㡠噯摤毂</w:t>
      </w:r>
      <w:r>
        <w:rPr/>
        <w:t>ꤪ</w:t>
      </w:r>
      <w:r>
        <w:rPr/>
        <w:t>珂䕹㣃⧍</w:t>
      </w:r>
      <w:r>
        <w:rPr/>
        <w:t>ⱥ</w:t>
      </w:r>
      <w:r>
        <w:rPr/>
        <w:t>儰㌽떻쉃㛂⽆⭲㧂䡆⪏渦橥祱㍟숱쉅䫂欥睌佪슥䧂㴸濎숷係牺禱㛎昻䭧믎갴獸㯂⦮恳䔫呴奉㨹䱬쉧浈䱩戯쉇玱瑔</w:t>
      </w:r>
      <w:r>
        <w:rPr/>
        <w:t>Ⱓ</w:t>
      </w:r>
      <w:r>
        <w:rPr/>
        <w:t>꺏斮⮬婇⍫乆婦䉪</w:t>
      </w:r>
      <w:r>
        <w:rPr/>
        <w:t>ꕥ</w:t>
      </w:r>
      <w:r>
        <w:rPr/>
        <w:t>뽠繵湭䉞繕䡊縨⬴䤸췂怳䩸眶漬秂</w:t>
      </w:r>
      <w:r>
        <w:rPr/>
        <w:t>ⴷ</w:t>
      </w:r>
      <w:r>
        <w:rPr/>
        <w:t>쉍⹸啍抵♭㖡珂칲坌㐸긩繷扎싂쉋機㩹凂兮充숮柍呤と䐫䬴쉊㭀⤭焪숹␣䙣晖⫃Ⓧ슱ꅂヂ捗䂩㨪㖡䒏⧃뼤㍇쉴ꥥ믃坌晇䤥㠰썟䩡⭚㍾</w:t>
      </w:r>
      <w:r>
        <w:rPr/>
        <w:t>Ⱝ</w:t>
      </w:r>
      <w:r>
        <w:rPr/>
        <w:t>扎ꇂ繢汌䍙䱨甴䔪깟晰</w:t>
      </w:r>
      <w:r>
        <w:rPr/>
        <w:t>⡵</w:t>
      </w:r>
      <w:r>
        <w:rPr/>
        <w:t>䁬熡䉊怮㑈㖮ꥺꌫ뭫▮쵵䪬⩄癎䈤</w:t>
      </w:r>
      <w:r>
        <w:rPr/>
        <w:t>꧂</w:t>
      </w:r>
      <w:r>
        <w:rPr/>
        <w:t>㌥㙪䍏⑩쵾潦ꅸㅰ湈넦䅆</w:t>
      </w:r>
      <w:r>
        <w:rPr/>
        <w:t>Ȿ</w:t>
      </w:r>
      <w:r>
        <w:rPr/>
        <w:t>숯㤶瞻淂</w:t>
      </w:r>
      <w:r>
        <w:rPr/>
        <w:t>ⴻ</w:t>
      </w:r>
      <w:r>
        <w:rPr/>
        <w:t>㖩</w:t>
      </w:r>
      <w:r>
        <w:rPr/>
        <w:t>ꔸ</w:t>
      </w:r>
      <w:r>
        <w:rPr/>
        <w:t>爰熬頥䝘숮⫂猽쉓砯婪쉣떩伥囂昤쉏꥾䍲婡吰⼶稯쉯妵䪮뼩䔵겻쉕䑚柎䈮灸煡숸禣浵婺慍卋姂归柂⻂뾩坑爽喵扶匪□숹票楎栭䭂楕㝭</w:t>
      </w:r>
      <w:r>
        <w:rPr/>
        <w:t>ꔫ</w:t>
      </w:r>
      <w:r>
        <w:rPr/>
        <w:t>繮旂䰸硥瑐甶勂싂</w:t>
      </w:r>
      <w:r>
        <w:rPr/>
        <w:t>꤯</w:t>
      </w:r>
      <w:r>
        <w:rPr/>
        <w:t>券㕐乀稥㴷㊏䗂榩ば䅱쉪栽</w:t>
      </w:r>
      <w:r>
        <w:rPr/>
        <w:t>⡗</w:t>
      </w:r>
      <w:r>
        <w:rPr/>
        <w:t>氮東숳㴥飃充帴䪵넬乄㥨딶⍭⥲扔䍘㑤䉒揂㍣㥅戳숳ㅈ匨嗂犵繹堭걕坉側檵쉓䪘싍㥖迂칗쉏땩勂슿쉶歵慠婵쉗ꅵ橍싂䙥쉟</w:t>
      </w:r>
      <w:r>
        <w:rPr/>
        <w:t>Ⱔ</w:t>
      </w:r>
      <w:r>
        <w:rPr/>
        <w:t>䈭쉉瑄쵫땧竍㑢㑌䥾䭯</w:t>
      </w:r>
      <w:r>
        <w:rPr/>
        <w:t>ⱂ</w:t>
      </w:r>
      <w:r>
        <w:rPr/>
        <w:t>溮땸䈵녖䑓쉗</w:t>
      </w:r>
      <w:r>
        <w:rPr/>
        <w:t>ⰻ</w:t>
      </w:r>
      <w:r>
        <w:rPr/>
        <w:t>櫂뿍갪䘦眤㵾唩䕌</w:t>
      </w:r>
      <w:r>
        <w:rPr/>
        <w:t>⠲</w:t>
      </w:r>
      <w:r>
        <w:rPr/>
        <w:t>溘䉧⴯徥堵楑椥䅔擂湇琨垩塟捊憱顙쉢㥎ꍾ慨Ⓜ</w:t>
      </w:r>
      <w:r>
        <w:rPr/>
        <w:t>ꕆ</w:t>
      </w:r>
      <w:r>
        <w:rPr/>
        <w:t>瑳婑楒湗</w:t>
      </w:r>
      <w:r>
        <w:rPr/>
        <w:t>ꥊ⍺ꖩ</w:t>
      </w:r>
      <w:r>
        <w:rPr/>
        <w:t>촳妩兹夣娱䷂㌨</w:t>
      </w:r>
      <w:r>
        <w:rPr/>
        <w:t>ⷂ</w:t>
      </w:r>
      <w:r>
        <w:rPr/>
        <w:t>䤺</w:t>
      </w:r>
      <w:r>
        <w:rPr/>
        <w:t>꧂</w:t>
      </w:r>
      <w:r>
        <w:rPr/>
        <w:t>截⯂顠呗乓头</w:t>
      </w:r>
      <w:r>
        <w:rPr/>
        <w:t>ꔵ</w:t>
      </w:r>
      <w:r>
        <w:rPr/>
        <w:t>噑쉁丽싂䜵癚悘㩋祭椫뭰⑲參䇍ㆮ⍙敚挤</w:t>
      </w:r>
      <w:r>
        <w:rPr/>
        <w:t>ꦱ</w:t>
      </w:r>
      <w:r>
        <w:rPr/>
        <w:t>녧㯃갱洊쌭徏汋䤤뗂徬䝯幟슩稯㓂쉫奮쉨總䩩漲猬넰洣厵▩才ꅾ㶩⦱</w:t>
      </w:r>
      <w:r>
        <w:rPr/>
        <w:t>꥟</w:t>
      </w:r>
      <w:r>
        <w:rPr/>
        <w:t>乆伶</w:t>
      </w:r>
      <w:r>
        <w:rPr/>
        <w:t>ꖱ</w:t>
      </w:r>
      <w:r>
        <w:rPr/>
        <w:t>唫倶</w:t>
      </w:r>
      <w:r>
        <w:rPr/>
        <w:t>⣂</w:t>
      </w:r>
      <w:r>
        <w:rPr/>
        <w:t>迃敞⎏㜨凂怳䥬瓂慄䒩⚱</w:t>
      </w:r>
      <w:r>
        <w:rPr/>
        <w:t>ⵕ</w:t>
      </w:r>
      <w:r>
        <w:rPr/>
        <w:t>㨤佚渺䲿㈮䨲쉓격䓍습녂ꅮ攤ꥨ卺輱ㅞꥠ歩䶱</w:t>
      </w:r>
      <w:r>
        <w:rPr/>
        <w:t>ⵑ</w:t>
      </w:r>
      <w:r>
        <w:rPr/>
        <w:t>穇</w:t>
      </w:r>
      <w:r>
        <w:rPr/>
        <w:t>ꦡ</w:t>
      </w:r>
      <w:r>
        <w:rPr/>
        <w:t>쎱</w:t>
      </w:r>
      <w:r>
        <w:rPr/>
        <w:t>ⱍ</w:t>
      </w:r>
      <w:r>
        <w:rPr/>
        <w:t>娪䐣畆癣걹䤷啗쉤䒘뼣䁔</w:t>
      </w:r>
      <w:r>
        <w:rPr/>
        <w:t>ꦮ</w:t>
      </w:r>
      <w:r>
        <w:rPr/>
        <w:t>쉷쉕▩숪湔坤䕎④燂쉫捯ぺ漣쉇䳂쌣</w:t>
      </w:r>
      <w:r>
        <w:rPr/>
        <w:t>ⵠ</w:t>
      </w:r>
      <w:r>
        <w:rPr/>
        <w:t>参╣ꥴ噁⴦⩳咣䊬ꌩ꥕㟂㣂</w:t>
      </w:r>
      <w:r>
        <w:rPr/>
        <w:t>⢮⥩</w:t>
      </w:r>
      <w:r>
        <w:rPr/>
        <w:t>䙲瑇䍑㗂瀪ꍦ牗쉞걑䦮</w:t>
      </w:r>
      <w:r>
        <w:rPr/>
        <w:t>Ᵽ⪿</w:t>
      </w:r>
      <w:r>
        <w:rPr/>
        <w:t>ⵄ</w:t>
      </w:r>
      <w:r>
        <w:rPr/>
        <w:t>瑤浡歳獊噶㡷쵃䡵⿎圽刺琲걱뽀囎㙙걈☥癪䜮低硯쉯强䆱牀冘湫帻珃幒</w:t>
      </w:r>
      <w:r>
        <w:rPr/>
        <w:t>⡄</w:t>
      </w:r>
      <w:r>
        <w:rPr/>
        <w:t>㇂绂뼣䈨⤫役ꥴ녟䩇乙淂㵡⎵숽⌯㑏惍係彖㑦䴸</w:t>
      </w:r>
      <w:r>
        <w:rPr/>
        <w:t>ꦮ</w:t>
      </w:r>
      <w:r>
        <w:rPr/>
        <w:t>㙤╆땍傩敟㌬牪㊩㡚硺ꇍ㝷曂뽏噓⹓䒬숵</w:t>
      </w:r>
      <w:r>
        <w:rPr/>
        <w:t>⢣⫎</w:t>
      </w:r>
      <w:r>
        <w:rPr/>
        <w:t>偕の煰稶㩬祥숽⑒⯂幎</w:t>
      </w:r>
      <w:r>
        <w:rPr/>
        <w:t>ꔷ</w:t>
      </w:r>
      <w:r>
        <w:rPr/>
        <w:t>嚬㙱䁟쉧쉋剬䍐ꎿ嫂Ⓝꍘぬ⎬洵潖兂쉎繵䢩⽢偪䑗䬥싂䭴</w:t>
      </w:r>
      <w:r>
        <w:rPr/>
        <w:t>ⶱ</w:t>
      </w:r>
      <w:r>
        <w:rPr/>
        <w:t>堮矍櫎䯂灔伫</w:t>
      </w:r>
      <w:r>
        <w:rPr/>
        <w:t>ꤶ</w:t>
      </w:r>
      <w:r>
        <w:rPr/>
        <w:t>拂㨬㉩</w:t>
      </w:r>
      <w:r>
        <w:rPr/>
        <w:t>ꤷ</w:t>
      </w:r>
      <w:r>
        <w:rPr/>
        <w:t>숱琱㭠奔湺顢⎏榮쌪숽㙋慹뭙☨䗂垿偅싂啂杪䅐숮⺮슩个⬩䣂顕䑾砨㙄摃当⫂썢㦩⥢汈攤佣䙅ㅥ刣㔳帥</w:t>
      </w:r>
      <w:r>
        <w:rPr/>
        <w:t>⣂</w:t>
      </w:r>
      <w:r>
        <w:rPr/>
        <w:t>坴䉁㛂頽牣剥桞숻䣂䓂숥楔⨦煴帷썺䵮睓</w:t>
      </w:r>
      <w:r>
        <w:rPr/>
        <w:t>ⶏ</w:t>
      </w:r>
      <w:r>
        <w:rPr/>
        <w:t>卮矂슻슩㏎抡剩ㅟ畁㕠㥦熬歌ꥠ㑺汮祊从⛂䴳㓂㫎㍌浫戱䥦渷攤숮磂긩</w:t>
      </w:r>
      <w:r>
        <w:rPr/>
        <w:t>ꕖ</w:t>
      </w:r>
      <w:r>
        <w:rPr/>
        <w:t>ꅊ⽉㇂愣㙲顩縬睔⥄㡎牟堤恧卷顃③♅恃栵牀截숹숣㒿繩Ⓜ䑏慹䚩佱䏃⹉塣쉂強挹呏쉈㕞琴佭썖䱳玱긴打丵⏂䌸╡汰</w:t>
      </w:r>
      <w:r>
        <w:rPr/>
        <w:t>ꖩ</w:t>
      </w:r>
      <w:r>
        <w:rPr/>
        <w:t>潀䡦쉍㈪</w:t>
      </w:r>
      <w:r>
        <w:rPr/>
        <w:t>Ⱚ</w:t>
      </w:r>
      <w:r>
        <w:rPr/>
        <w:t>䍀䭨搦숨췍睂ꆿꇎ杊砳䉟勂슿愬⦩稶쉰䍏</w:t>
      </w:r>
      <w:r>
        <w:rPr/>
        <w:t>⠯</w:t>
      </w:r>
      <w:r>
        <w:rPr/>
        <w:t>㵳澵猸幅卫쉪⮩睨㛎ꍾ撻偵쉩䝁䊘</w:t>
      </w:r>
      <w:r>
        <w:rPr/>
        <w:t>Ⱜ</w:t>
      </w:r>
      <w:r>
        <w:rPr/>
        <w:t>爤⼵揎睱쉀㤤䑱彀⍍㭒싂䙰牤廂氫樺♤㐦〹놬⩸슣슮䠽ꥳ쉾쉸</w:t>
      </w:r>
      <w:r>
        <w:rPr/>
        <w:t>ⱑ</w:t>
      </w:r>
      <w:r>
        <w:rPr/>
        <w:t>硠㡺숲塟硎縴䍫⤹䊵떏</w:t>
      </w:r>
      <w:r>
        <w:rPr/>
        <w:t>ꕪ</w:t>
      </w:r>
      <w:r>
        <w:rPr/>
        <w:t>獴㚵嫂⩀卪䔪偓쉥쉖숽䵠숦瞮獪曂婂㭉噗캿恣恟</w:t>
      </w:r>
      <w:r>
        <w:rPr/>
        <w:t>ꕔ</w:t>
      </w:r>
      <w:r>
        <w:rPr/>
        <w:t>칠怦䱨慵㙚㌹䠨쉙⩬땱潇浕␴㨊体䩐쵥煐⾘쉱吲㴭䐺䩆㤪⑾䔱걸珂䱋㡂儦</w:t>
      </w:r>
      <w:r>
        <w:rPr/>
        <w:t>⠪</w:t>
      </w:r>
      <w:r>
        <w:rPr/>
        <w:t>嫂칢㕷</w:t>
      </w:r>
      <w:r>
        <w:rPr/>
        <w:t>ꗂ</w:t>
      </w:r>
      <w:r>
        <w:rPr/>
        <w:t>畧♭塮딯俍低㑊恇㔦汊숽湌痂䭪瑌춬奫슬쎥啣쉊干㬫⹗녦沣䥫</w:t>
      </w:r>
      <w:r>
        <w:rPr/>
        <w:t>⡈</w:t>
      </w:r>
      <w:r>
        <w:rPr/>
        <w:t>㋂슿㩍싂婓쉧迃㕄땹</w:t>
      </w:r>
      <w:r>
        <w:rPr/>
        <w:t>ꕙ</w:t>
      </w:r>
      <w:r>
        <w:rPr/>
        <w:t>䔨쉌䯍砤㵥</w:t>
      </w:r>
      <w:r>
        <w:rPr/>
        <w:t>⡐⫂</w:t>
      </w:r>
      <w:r>
        <w:rPr/>
        <w:t>㠪䍟怶⍾乚廂囂祒爳婈渦㡔⬱쉣ꍧ牴쉓妘숦┷楺ꥱ⥶浓㭖启㦩牉⩳搯坸攩抩㐩㡷瑀獃캵繪桢惂祍烂睊㛍䙥싂⛂䚿</w:t>
      </w:r>
      <w:r>
        <w:rPr/>
        <w:t>ⵊ</w:t>
      </w:r>
      <w:r>
        <w:rPr/>
        <w:t>쉘⴯塾⥃歎猪숮꺘氯轠슬枵硲뽕䬮䘨깒숣漬盂Ⓜ歺䝓쉐쉓睕顗㡟坶唸昸╱㉢顾潚⹢梥橘㩂牄搥牳㔷撣ㅆ㥪쉸⨰⵺哂</w:t>
      </w:r>
      <w:r>
        <w:rPr/>
        <w:t>⡆</w:t>
      </w:r>
      <w:r>
        <w:rPr/>
        <w:t>眬䵦瀭</w:t>
      </w:r>
      <w:r>
        <w:rPr/>
        <w:t>ⴶ</w:t>
      </w:r>
      <w:r>
        <w:rPr/>
        <w:t>쉍婖牞戲睡㐮㴤⺏摰慇煸</w:t>
      </w:r>
      <w:r>
        <w:rPr/>
        <w:t>ꤱ</w:t>
      </w:r>
      <w:r>
        <w:rPr/>
        <w:t>琴曂哂乥䔨싂呃뮿楶</w:t>
      </w:r>
      <w:r>
        <w:rPr/>
        <w:t>ꥀ⮬╶⸮</w:t>
      </w:r>
      <w:r>
        <w:rPr/>
        <w:t>㕯榿䍋种㓂燂滂共칫欰⫎䫂⩌獲⑅쉞慸亮䁰䬯兀㙱䫂敓愹䀨盍㉯</w:t>
      </w:r>
      <w:r>
        <w:rPr/>
        <w:t>ꥊ</w:t>
      </w:r>
      <w:r>
        <w:rPr/>
        <w:t>䳂煎⩰扞⍘⌻ꄱ싂㦮溡⼪⮵䭔盎긷쉷㔺擎㤦䥀慍歷圶偑剩츪⍕쉺輱</w:t>
      </w:r>
      <w:r>
        <w:rPr/>
        <w:t>ꥋ</w:t>
      </w:r>
      <w:r>
        <w:rPr/>
        <w:t>쉉圵꧎슡㈭嗂㒡琻慴〉牱⭀쉍㧂硢癖噾唤䥁煵啇쉋䨨⍄녎奋⑱瘰쉆づ頺䭅␱仃瘰偵京䱠䙱ㅳ窮♠汀⨮此쉺㘯桒桌▥䙒秂┽猶쉱攵堻䕤ォ吪⪏⽞㝆땩汥纩䥸㙀愤極슱焺抵柂㡣抩⽞⼰灸숰㯂㑫⨴穉䘪䭑医楏慩</w:t>
      </w:r>
      <w:r>
        <w:rPr/>
        <w:t>ꕙ</w:t>
      </w:r>
      <w:r>
        <w:rPr/>
        <w:t>摩塎땓猯싂刣扏杴唴撮㔽⼺㡍仂睉硟슬䥃颏䥥硫ㅯ轙</w:t>
      </w:r>
      <w:r>
        <w:rPr/>
        <w:t>꧂</w:t>
      </w:r>
      <w:r>
        <w:rPr/>
        <w:t>㷍숻쉾圱⺿䙃皏쉭癲㏂☪⥹㑧㌵睠䅊䵷썌頻輪㵬溥槎噰</w:t>
      </w:r>
      <w:r>
        <w:rPr/>
        <w:t>ⱈ</w:t>
      </w:r>
      <w:r>
        <w:rPr/>
        <w:t>뭦⑫컂ꎩ⿂狍⭟橆</w:t>
      </w:r>
      <w:r>
        <w:rPr/>
        <w:t>ꕎ</w:t>
      </w:r>
      <w:r>
        <w:rPr/>
        <w:t>参癭㕌</w:t>
      </w:r>
      <w:r>
        <w:rPr/>
        <w:t>ꕮ</w:t>
      </w:r>
      <w:r>
        <w:rPr/>
        <w:t>窬䲩⩥䉚䙇恄⎡亵◍겿怳⺿쉾捳䍈塲㉀깺瘷彌效쉔䪩♚坣쌷⍗瑾ㄥ坴炩⩨煨쉑䳂扞츴爱攱急樺婌汪㍶⑔㘨⼺싂䉰娤갳슿⌯츦䝠③轺䡇汰䉳歀愵楾䡀⬰㴩㓂⽆㓍轍㫂습汏䰤⹱썀杳싂⑾恩楅㉴쉊甦㐩⥴桉칁㙡䅄癔均卂䍨숲뭦灰䖵拂兦숪Ⓜ뼊轞桧⭁渫䠻嗂挵⨨┣橠䩸깎충쵙奈⩑棂䘩쉱</w:t>
      </w:r>
      <w:r>
        <w:rPr/>
        <w:t>⵰</w:t>
      </w:r>
      <w:r>
        <w:rPr/>
        <w:t>숰숬</w:t>
      </w:r>
      <w:r>
        <w:rPr/>
        <w:t>⢱</w:t>
      </w:r>
      <w:r>
        <w:rPr/>
        <w:t>⼴梱숤䵓䥾</w:t>
      </w:r>
      <w:r>
        <w:rPr/>
        <w:t>⡫</w:t>
      </w:r>
      <w:r>
        <w:rPr/>
        <w:t>䰳湸埂椹</w:t>
      </w:r>
      <w:r>
        <w:rPr/>
        <w:t>Ⱡ</w:t>
      </w:r>
      <w:r>
        <w:rPr/>
        <w:t>㫎믂뽬棎쉨氶ꄬ</w:t>
      </w:r>
      <w:r>
        <w:rPr/>
        <w:t>ꔶ</w:t>
      </w:r>
      <w:r>
        <w:rPr/>
        <w:t>稱숷轪㍑况䵰㷂䩓嘬䵕쉆㗂夷㙴㌱쉰咿쉥怰患딽䰤깯挵⩥猲奨心輵⵲걎獇洰瑕䙆숷䡤⌱厵慊桟㕟쉓仂⍴뇂曂刱뭡砸䉯⵬狂슥嘻䕦冣숪䱪繱㭥参楘</w:t>
      </w:r>
      <w:r>
        <w:rPr/>
        <w:t>⢮</w:t>
      </w:r>
      <w:r>
        <w:rPr/>
        <w:t>䰤溱橦습㢣䅒쏃㤳獫慖숩⨸숪䠴묮噕䑒숩儰祔㓂쉢숳〬睩收㙬땞兔㡈輵㘪佀슣摒甶㝲杩䙂쉔怬</w:t>
      </w:r>
      <w:r>
        <w:rPr/>
        <w:t>ꦿ</w:t>
      </w:r>
      <w:r>
        <w:rPr/>
        <w:t>촹㡘㠱乘뭧䝰㡎⾡拍꥞总ꅎ㉉㟍㢏碮亏碡⍵洹㩖凂춮呮泍䵤⻂ꥥ夵偣쉣⑴㗍湧뭊甽</w:t>
      </w:r>
      <w:r>
        <w:rPr/>
        <w:t>ⵂ</w:t>
      </w:r>
      <w:r>
        <w:rPr/>
        <w:t>櫂㥅⺩憏ꍔ⩉䨮뾵弳僂䚻싂梱땓呩⍙㝄숵㑀⛂䦵㨥囂柃湐璿</w:t>
      </w:r>
      <w:r>
        <w:rPr/>
        <w:t>ⵑ</w:t>
      </w:r>
      <w:r>
        <w:rPr/>
        <w:t>칬⌷ㆮ坢쉒㑤㑺䘳숵</w:t>
      </w:r>
      <w:r>
        <w:rPr/>
        <w:t>ꕬ</w:t>
      </w:r>
      <w:r>
        <w:rPr/>
        <w:t>唯焵桱慆幢䙺㈭㐲呞剸⨹싂癃䜽썁䁬㍯春뗎⨴ꌤ穴剀稨⍵睏兪〫彬뭳⼨䃂䥧䁡⸽塵姂颣㨷</w:t>
      </w:r>
      <w:r>
        <w:rPr/>
        <w:t>ⴱ</w:t>
      </w:r>
      <w:r>
        <w:rPr/>
        <w:t>넪穱癡卧犩䧍숥⥕컂</w:t>
      </w:r>
      <w:r>
        <w:rPr/>
        <w:t>⡈</w:t>
      </w:r>
      <w:r>
        <w:rPr/>
        <w:t>顏䲩넮慚炘䦥쵋剄柂浨ꅥ憣亥坯啕⽧獾秂쉨琪媮坊쉙싎坂㟂佷㡾쉨彎婕䱆瞱㓎╣䂻╮樰䝠⹨儮무䢿䢏㌺칍ꍊ冱쉎睂ㅧ爮瓍当呴</w:t>
      </w:r>
      <w:r>
        <w:rPr/>
        <w:t>ꤴ╃</w:t>
      </w:r>
      <w:r>
        <w:rPr/>
        <w:t>帽숣┥ㅀ轓⩍セ</w:t>
      </w:r>
      <w:r>
        <w:rPr/>
        <w:t>꧂ⵉ</w:t>
      </w:r>
      <w:r>
        <w:rPr/>
        <w:t>㭬嫎</w:t>
      </w:r>
      <w:r>
        <w:rPr/>
        <w:t>꧂</w:t>
      </w:r>
      <w:r>
        <w:rPr/>
        <w:t>夺湩彗䘪㔴摁䵯⌸犣㇂䧂畒䥊兤㬻輩숫桨佾䭤唸꺮皩딴䉂䔸恙啀⩓坡싂㊻숥쉡矍祠㡢輰</w:t>
      </w:r>
      <w:r>
        <w:rPr/>
        <w:t>⠶</w:t>
      </w:r>
      <w:r>
        <w:rPr/>
        <w:t>擂䑗癓⸨걭乸慳㵾䑵扩线㤶䍡슩⭔熡婖䰱揂忂㝃䑀璬秂楐丮恅</w:t>
      </w:r>
      <w:r>
        <w:rPr/>
        <w:t>ⷂ</w:t>
      </w:r>
      <w:r>
        <w:rPr/>
        <w:t>Ⱜ</w:t>
      </w:r>
      <w:r>
        <w:rPr/>
        <w:t>伲☲旂しꅬ♅㙞潨损兒䨱斱挱牋捃♇갥㵲⼣㘴䌱╫㝾슏⽾쎱扰塒椶</w:t>
      </w:r>
      <w:r>
        <w:rPr/>
        <w:t>ⱷ</w:t>
      </w:r>
      <w:r>
        <w:rPr/>
        <w:t>㣂넥묹に습桱슡쉆员ꏂ㩁厩</w:t>
      </w:r>
      <w:r>
        <w:rPr/>
        <w:t>ꥁ⑺</w:t>
      </w:r>
      <w:r>
        <w:rPr/>
        <w:t>㖱◂츱倻煂㡣뽌㉥縶</w:t>
      </w:r>
      <w:r>
        <w:rPr/>
        <w:t>⠪</w:t>
      </w:r>
      <w:r>
        <w:rPr/>
        <w:t>䩖깴杕땾禣⽶喿奓撻䵥丳㯂恹牦愳쉳桉⑥偘촹偫煏患䕈㛍䏂繡犥廍숬♯嘰숶榩煉슡ꏂ磂䕨傘┽烂䕭姂쉵涩瑏㛍頊埂⨻땤柂塇땡嫂愫软뭰伹㭈㥌癑䐨䶩穐췂匯ㅘ</w:t>
      </w:r>
      <w:r>
        <w:rPr/>
        <w:t>ꕅ</w:t>
      </w:r>
      <w:r>
        <w:rPr/>
        <w:t>ꅙ卤卌㑉㒏걀㔪㐴ㅱ毂㥶쉭䕕幤쉐⩤捠</w:t>
      </w:r>
      <w:r>
        <w:rPr/>
        <w:t>⠹</w:t>
      </w:r>
      <w:r>
        <w:rPr/>
        <w:t>慓⥶싂㥀䨴쉰儭⼯䩂㬨슡㷂</w:t>
      </w:r>
      <w:r>
        <w:rPr/>
        <w:t>ⵏ⚥</w:t>
      </w:r>
      <w:r>
        <w:rPr/>
        <w:t>玻坋塨癄㕚斩癟㉕痂搳쵱瘸䄪䵓㙐㉾</w:t>
      </w:r>
      <w:r>
        <w:rPr/>
        <w:t>Ɫ</w:t>
      </w:r>
      <w:r>
        <w:rPr/>
        <w:t>滍╰䵰癢撘歄뽩⨺䎵⫂㨬數䅐䑺넮癀抱㶘棃喣䘥캩ふ걗쉡캡绍쉐⨩婆慕⺵喵浃䵺⻂숥慠䩐瑈绎樦⫎偯㍮剡橱쉳ꌲ捎㢥</w:t>
      </w:r>
      <w:r>
        <w:rPr/>
        <w:t>ꔣ</w:t>
      </w:r>
      <w:r>
        <w:rPr/>
        <w:t>걺湯末愳㵌䲱橧</w:t>
      </w:r>
      <w:r>
        <w:rPr/>
        <w:t>ⳃ</w:t>
      </w:r>
      <w:r>
        <w:rPr/>
        <w:t>꧂</w:t>
      </w:r>
      <w:r>
        <w:rPr/>
        <w:t>䄽䉦쉶⑘⨽橏칌撵氳矂䍴㬷颡㠪⩘勂顆㡙㡶걳뗂썋颬媩樲꥙坊坌</w:t>
      </w:r>
      <w:r>
        <w:rPr/>
        <w:t>ⵒ</w:t>
      </w:r>
      <w:r>
        <w:rPr/>
        <w:t>깦⻂曂숮</w:t>
      </w:r>
      <w:r>
        <w:rPr/>
        <w:t>ⲡ</w:t>
      </w:r>
      <w:r>
        <w:rPr/>
        <w:t>䬭䍗晃쉷ꆘ쉟䃂汲♢捗쉣卖칋懂⴯怭䊿硎䌸</w:t>
      </w:r>
      <w:r>
        <w:rPr/>
        <w:t>ⵠ⭌</w:t>
      </w:r>
      <w:r>
        <w:rPr/>
        <w:t>慺䵂놻堯䁚䝣깢</w:t>
      </w:r>
      <w:r>
        <w:rPr/>
        <w:t>ⶱ</w:t>
      </w:r>
      <w:r>
        <w:rPr/>
        <w:t>㊿쉆♲㩐卖㙳卶촨⑑佀㛂秂쏂♋泂⩞泂슣偈ꍤ䕎吰䌫ꏂ쉸爽竂婑晳䘫㑯쉂슩犡扱⭠窥灕噔쉠</w:t>
      </w:r>
      <w:r>
        <w:rPr/>
        <w:t>ꦘ</w:t>
      </w:r>
      <w:r>
        <w:rPr/>
        <w:t>췂主汓戣窡⌲娪⍵橭廂㷂婪⑯怳㦿汱塱싂䎣䕥쉢〰㴲쉯䡏垏⩄</w:t>
      </w:r>
      <w:r>
        <w:rPr/>
        <w:t>⢩</w:t>
      </w:r>
      <w:r>
        <w:rPr/>
        <w:t>ꅳ⚬呺곂佚</w:t>
      </w:r>
      <w:r>
        <w:rPr/>
        <w:t>ꔽ</w:t>
      </w:r>
      <w:r>
        <w:rPr/>
        <w:t>㑁쉚吱䐳㠺䕣埍놘ꏃ</w:t>
      </w:r>
      <w:r>
        <w:rPr/>
        <w:t>⡸</w:t>
      </w:r>
      <w:r>
        <w:rPr/>
        <w:t>搥슩㝊䭮摖䘩⤥썪樭伶걉䱥䎿</w:t>
      </w:r>
      <w:r>
        <w:rPr/>
        <w:t>ⱚ</w:t>
      </w:r>
      <w:r>
        <w:rPr/>
        <w:t>꤭</w:t>
      </w:r>
      <w:r>
        <w:rPr/>
        <w:t>㠲庥折瑵䬹뮘칇樨庣㌶䶩</w:t>
      </w:r>
      <w:r>
        <w:rPr/>
        <w:t>⢱</w:t>
      </w:r>
      <w:r>
        <w:rPr/>
        <w:t>쉁吪穓숹渷卸싂㚱⭱焤奂恵眹싎☴쌤</w:t>
      </w:r>
      <w:r>
        <w:rPr/>
        <w:t>ꤷ</w:t>
      </w:r>
      <w:r>
        <w:rPr/>
        <w:t>濂숦眭䭥䟎䭾⩚촵㬥뭑䴺奒圵顊ꌣ떏䁳쉁</w:t>
      </w:r>
      <w:r>
        <w:rPr/>
        <w:t>ꗂ</w:t>
      </w:r>
      <w:r>
        <w:rPr/>
        <w:t>栫冬泂깨獵쉑쉙㵮盂噙匭츷徏縤淂㴪숨昴坔顴片榮惃假쉴楧䜥妘樮⽇</w:t>
      </w:r>
      <w:r>
        <w:rPr/>
        <w:t>ⱟ</w:t>
      </w:r>
      <w:r>
        <w:rPr/>
        <w:t>䑳䈽</w:t>
      </w:r>
      <w:r>
        <w:rPr/>
        <w:t>ⲥ</w:t>
      </w:r>
      <w:r>
        <w:rPr/>
        <w:t>潓砯礬璩깡썉婢濂㩌췍愦䀥</w:t>
      </w:r>
      <w:r>
        <w:rPr/>
        <w:t>ꗂ⩘</w:t>
      </w:r>
      <w:r>
        <w:rPr/>
        <w:t>㐺幑憡㍶䟂㣎顰堺挪</w:t>
      </w:r>
      <w:r>
        <w:rPr/>
        <w:t>ꖡ</w:t>
      </w:r>
      <w:r>
        <w:rPr/>
        <w:t>슿刷쉣쉙⺮㑄杘</w:t>
      </w:r>
      <w:r>
        <w:rPr/>
        <w:t>ⲱ</w:t>
      </w:r>
      <w:r>
        <w:rPr/>
        <w:t>ⵢ</w:t>
      </w:r>
      <w:r>
        <w:rPr/>
        <w:t>坅䄦㇂块椪乫䍯焪뗂㉚噷⏍辻猱㌱弱画娹쉖숷쉂⪻䳂厘娹䜬砬匽숪欥杗祣숶ꌤ䳂䶱顾䐺碥숪쉈璵㙕㬭긺뽞椹쉮止⥎坰㨯轧彵ꍎ昸䚩딪</w:t>
      </w:r>
      <w:r>
        <w:rPr/>
        <w:t>ⲵ</w:t>
      </w:r>
      <w:r>
        <w:rPr/>
        <w:t>田猪☲䅊䕌䓂㥔乌㙗杇쉃〣偦㷂䘱싂쉚땂쉕䷂瑁枻䵺췂呫繣⚩㵰兒♯礲䕸䠪橺牊癣圣쉫칹䍸쉑䑏⥔㜊䁚ꥣ䍍轅묰瞬杫䡏桧潙颏⽐떩녋쉆싂桨砪딳汮䬶找穥奵쉞卒</w:t>
      </w:r>
      <w:r>
        <w:rPr/>
        <w:t>ꦮ</w:t>
      </w:r>
      <w:r>
        <w:rPr/>
        <w:t>䤲숫숲䨦㨶獏⩊栤侩轅ꥥ恥冩䈴冿쉺⹧縯䰱䱦䬤䵀⚩䷂䁷煅쉹ꌳ牵柃刣ꅋ儨㩎㝖㍒婐啑숥仂㶘垩敞쉺㥃卷獐◃⩈穦恲⼹坟啒쉣䙟⨸췂ꍦ摑啮㘦嘦硵</w:t>
      </w:r>
      <w:r>
        <w:rPr/>
        <w:t>ⷂ⩺</w:t>
      </w:r>
      <w:r>
        <w:rPr/>
        <w:t>秃⩵칉㨫</w:t>
      </w:r>
      <w:r>
        <w:rPr/>
        <w:t>ꥀ</w:t>
      </w:r>
      <w:r>
        <w:rPr/>
        <w:t>䥵뾵쉮块揂颏洴猦</w:t>
      </w:r>
      <w:r>
        <w:rPr/>
        <w:t>ꕴ</w:t>
      </w:r>
      <w:r>
        <w:rPr/>
        <w:t>䔻䚵扵䵀佇愤㋂便咱媘幋禡穚䅭煣欻ꏂ㧃㨺滃摆㕪洶倻ぺ</w:t>
      </w:r>
      <w:r>
        <w:rPr/>
        <w:t>ꥄ</w:t>
      </w:r>
      <w:r>
        <w:rPr/>
        <w:t>杤兌㬣䅡帹楅圪牧</w:t>
      </w:r>
      <w:r>
        <w:rPr/>
        <w:t>ⱡ꥞</w:t>
      </w:r>
      <w:r>
        <w:rPr/>
        <w:t>戻</w:t>
      </w:r>
      <w:r>
        <w:rPr/>
        <w:t>ꕂ</w:t>
      </w:r>
      <w:r>
        <w:rPr/>
        <w:t>庵䑞㮡佑影着汕䡚潎剓䢡繷䝢⫎弦㭋瓂略쉴才ヂ县녠㷂擂⌲䐯䉫墬窩䫍</w:t>
      </w:r>
      <w:r>
        <w:rPr/>
        <w:t>ꥁ</w:t>
      </w:r>
      <w:r>
        <w:rPr/>
        <w:t>䠳潉卣⩎ꍲ츺揍啵</w:t>
      </w:r>
      <w:r>
        <w:rPr/>
        <w:t>ⲱ⧂</w:t>
      </w:r>
      <w:r>
        <w:rPr/>
        <w:t>슏ㆥ轁顃㩥丨땨器㫂䯃䊿䰱䕌㐦㩨䭙栤牌⤷ㅀ싎傻䱩㭬뽏쉩⸳㮿廃輦썘畨眫뼦忂䁞㎿秂壃ぎ쉠㞱摰搽碻쉌乚ㄽ쉞ꍢ싂慂</w:t>
      </w:r>
      <w:r>
        <w:rPr/>
        <w:t>⡷</w:t>
      </w:r>
      <w:r>
        <w:rPr/>
        <w:t>假䁢测癏烍䴥⎣ꅕ帥潘㞩枮쉉딸숤效儱爪ꅞ㕟㣂摧呷冡亡쉴畧狂䉸</w:t>
      </w:r>
      <w:r>
        <w:rPr/>
        <w:t>ꤪ</w:t>
      </w:r>
      <w:r>
        <w:rPr/>
        <w:t>慨땃助</w:t>
      </w:r>
      <w:r>
        <w:rPr/>
        <w:t>ꕷ</w:t>
      </w:r>
      <w:r>
        <w:rPr/>
        <w:t>뮏顗Ⓨ擂ヂ쉥쉵圲碻㡊㝺</w:t>
      </w:r>
      <w:r>
        <w:rPr/>
        <w:t>⠵⦮</w:t>
      </w:r>
      <w:r>
        <w:rPr/>
        <w:t>嘲䝫泂燂伩⽂敳獍冿ꥡ䦩걂桊ㄵ䁮海믎떥⥒</w:t>
      </w:r>
      <w:r>
        <w:rPr/>
        <w:t>ꥁ⥬⥘</w:t>
      </w:r>
      <w:r>
        <w:rPr/>
        <w:t>祅칆╅싂䜪堲㙘椭♰䫂뽘堹䉳䦻顺䥇㔥䗂狂췂숲戵䦱㡂䍪哂顬浯丯牮⍟献䇂刦䖩㈹幁ꍙꅇ祢촵칃媥㭺佾</w:t>
      </w:r>
      <w:r>
        <w:rPr/>
        <w:t>ꤶ</w:t>
      </w:r>
      <w:r>
        <w:rPr/>
        <w:t>椭⬩㈣才伺毂扆䕏⪏䞬截䕧ꇍ䋂ꌷ疬꥙⽥䉧⦥圬</w:t>
      </w:r>
      <w:r>
        <w:rPr/>
        <w:t>ꔯ䷂</w:t>
      </w:r>
      <w:r>
        <w:rPr/>
        <w:t>ㅎ煑沮敏ꅰ䥃穦捣繒썉䡑㭦칭⨯䌱顅犘㥄⚵畚穮慠哂⽚㝢䑦쉒珂楧ꅎ㝯痂╓쉱塺</w:t>
      </w:r>
      <w:r>
        <w:rPr/>
        <w:t>꧂</w:t>
      </w:r>
      <w:r>
        <w:rPr/>
        <w:t>楒頪슻䑪晄쏂㝾쉦쉥礲噬䈺</w:t>
      </w:r>
      <w:r>
        <w:rPr/>
        <w:t>Ⱬ</w:t>
      </w:r>
      <w:r>
        <w:rPr/>
        <w:t>牰컍⨰䭞洷妱숸⎵⭅ꍢ</w:t>
      </w:r>
      <w:r>
        <w:rPr/>
        <w:t>Ⱓ</w:t>
      </w:r>
      <w:r>
        <w:rPr/>
        <w:t>㡟䖻㠵⽪瑾㥠⭘䘨쉬䋃쉡飍</w:t>
      </w:r>
      <w:r>
        <w:rPr/>
        <w:t>ⵇ</w:t>
      </w:r>
      <w:r>
        <w:rPr/>
        <w:t>따灲祱嫂㙓⏂噕嘯䋂兾㍟潄こ碮㊿걠썁疿噔긫繫湙뼲뽎汇</w:t>
      </w:r>
      <w:r>
        <w:rPr/>
        <w:t>ꕉ</w:t>
      </w:r>
      <w:r>
        <w:rPr/>
        <w:t>ꍸ繎㡎幫뭋⨷唭숵㭅쉊따䩾⩩⼮쌪甹医㵭檘挲♢䙨吳뾵捷뾱旂䜽玩썃⩊湾쉕넨</w:t>
      </w:r>
      <w:r>
        <w:rPr/>
        <w:t>⠊</w:t>
      </w:r>
      <w:r>
        <w:rPr/>
        <w:t>䑘䐮㋎傿刨奪숰쉋㍕攵セ쉹捶쉠卷咮쉟땮矂䱈⽡꺬煰㞩堯牡硅</w:t>
      </w:r>
      <w:r>
        <w:rPr/>
        <w:t>ꥍ⍅</w:t>
      </w:r>
      <w:r>
        <w:rPr/>
        <w:t>煲潸煶⿂촹欲瑕枏칏榵䚬Ⓨ㕰뭓操㭱廂槂柂슻類</w:t>
      </w:r>
      <w:r>
        <w:rPr/>
        <w:t>⠴</w:t>
      </w:r>
      <w:r>
        <w:rPr/>
        <w:t>婱呴놡珂㭊焯皥㨲硁櫂㥾由穚쵟扨ꍀ晒</w:t>
      </w:r>
      <w:r>
        <w:rPr/>
        <w:t>⡂</w:t>
      </w:r>
      <w:r>
        <w:rPr/>
        <w:t>䫎쌬繏優俎併囂輻쉀㥒獇吵</w:t>
      </w:r>
      <w:r>
        <w:rPr/>
        <w:t>ⱖ</w:t>
      </w:r>
      <w:r>
        <w:rPr/>
        <w:t>䁀商⑸쉰㡈╀䝒⩇쉖⩎녩䑇묤㑩傏慴</w:t>
      </w:r>
      <w:r>
        <w:rPr/>
        <w:t>ꕹ</w:t>
      </w:r>
      <w:r>
        <w:rPr/>
        <w:t>佣夹㍕輷塱㌨㠷䡁쉀㕺彔츰</w:t>
      </w:r>
      <w:r>
        <w:rPr/>
        <w:t>ꗂ</w:t>
      </w:r>
      <w:r>
        <w:rPr/>
        <w:t>塗┹䥞夥帵䠣⹃뭚呒䝨梿㷍㧂</w:t>
      </w:r>
      <w:r>
        <w:rPr/>
        <w:t>⡂</w:t>
      </w:r>
      <w:r>
        <w:rPr/>
        <w:t>ㄽ숮獒旃</w:t>
      </w:r>
      <w:r>
        <w:rPr/>
        <w:t>ꥒ</w:t>
      </w:r>
      <w:r>
        <w:rPr/>
        <w:t>ㅷ䣂㝐䭓㕏杙ぴ⨤㋂Ⓜ㭸䭵♵㥲扠땶㔦摨牮⹾伸束塀癇䗂⒣嘺䙞凂⌽</w:t>
      </w:r>
      <w:r>
        <w:rPr/>
        <w:t>ⱉ</w:t>
      </w:r>
      <w:r>
        <w:rPr/>
        <w:t>䲿塓</w:t>
      </w:r>
      <w:r>
        <w:rPr/>
        <w:t>ꕀ</w:t>
      </w:r>
      <w:r>
        <w:rPr/>
        <w:t>幁䕎쉺洰噣㦿溵</w:t>
      </w:r>
      <w:r>
        <w:rPr/>
        <w:t>ꔦ</w:t>
      </w:r>
      <w:r>
        <w:rPr/>
        <w:t>亩䋂佌䑖숲顢噌辏嗂槍⭞⤯쉙ꥶ㕉㐸帱捁䄪嫎活☶╉掏彤灍橢칺</w:t>
      </w:r>
      <w:r>
        <w:rPr/>
        <w:t>ⰺ</w:t>
      </w:r>
      <w:r>
        <w:rPr/>
        <w:t>係瘩걍具⨴</w:t>
      </w:r>
      <w:r>
        <w:rPr/>
        <w:t>Ⳃ</w:t>
      </w:r>
      <w:r>
        <w:rPr/>
        <w:t>䝧颵⺱獩姂〵쵖䁵彲칠⤴╚ꅱꅀ싂ꅵ㍇⩷ꅤ⚩冩㝫墱奞뭀ꅔꎵ</w:t>
      </w:r>
      <w:r>
        <w:rPr/>
        <w:t>ꤺ</w:t>
      </w:r>
      <w:r>
        <w:rPr/>
        <w:t>慄堶ꏂ顷쉬倽斘♊漲穰䐤忍㥶㑚䱢</w:t>
      </w:r>
      <w:r>
        <w:rPr/>
        <w:t>ⰹ⪻</w:t>
      </w:r>
      <w:r>
        <w:rPr/>
        <w:t>ㅓ㡦♵┸抱煲쉳녂穒歧ꅌ쉨⨫췂此㞥男捇</w:t>
      </w:r>
      <w:r>
        <w:rPr/>
        <w:t>ꖏ</w:t>
      </w:r>
      <w:r>
        <w:rPr/>
        <w:t>梬卒쉭췂충쉯쉀湬坳</w:t>
      </w:r>
      <w:r>
        <w:rPr/>
        <w:t>ꕡ</w:t>
      </w:r>
      <w:r>
        <w:rPr/>
        <w:t>火㕳ふ⩥⨦</w:t>
      </w:r>
      <w:r>
        <w:rPr/>
        <w:t>⡸</w:t>
      </w:r>
      <w:r>
        <w:rPr/>
        <w:t>슩橂獁⏂搥쉇飃⹺⥶㭺墵췂</w:t>
      </w:r>
      <w:r>
        <w:rPr/>
        <w:t>ⱺ</w:t>
      </w:r>
      <w:r>
        <w:rPr/>
        <w:t>䉍䊣䄭乬쉨䙭割쉢窿㵥朵睊䡒⤻䶩䅁娪깸슘碩␦年㡮⼪슱樶执</w:t>
      </w:r>
      <w:r>
        <w:rPr/>
        <w:t>ꕋ</w:t>
      </w:r>
      <w:r>
        <w:rPr/>
        <w:t>慶넶穾乕牶숬♮</w:t>
      </w:r>
      <w:r>
        <w:rPr/>
        <w:t>ꦩ</w:t>
      </w:r>
      <w:r>
        <w:rPr/>
        <w:t>뽭쉮⏂䚮晡⫂歲垏堫쵢瀯帪䱳걩瑘栻祙♗䵖僂ꥧ潶繪㒘ヂ⼹塃户뽯瑈橌</w:t>
      </w:r>
      <w:r>
        <w:rPr/>
        <w:t>ꕏ</w:t>
      </w:r>
      <w:r>
        <w:rPr/>
        <w:t>扂㉁ㅈ瑡稥墏䢿儵兎㥫⩺</w:t>
      </w:r>
      <w:r>
        <w:rPr/>
        <w:t>⣂</w:t>
      </w:r>
      <w:r>
        <w:rPr/>
        <w:t>슬ꍯ幹儣썪轆갫뿂獷</w:t>
      </w:r>
      <w:r>
        <w:rPr/>
        <w:t>ꔸ</w:t>
      </w:r>
      <w:r>
        <w:rPr/>
        <w:t>珂呈敒숴槎啧쉩稪暩䘩㠥佄ㅏぐ濍噑쉶⒘⨺슣歍琴煃쵥녍獠</w:t>
      </w:r>
      <w:r>
        <w:rPr/>
        <w:t>⣃</w:t>
      </w:r>
      <w:r>
        <w:rPr/>
        <w:t>숲䡯㉳䅸冩顪⑥㐤懍页剏輻䭂机㚻싃䪻㥰문䟃</w:t>
      </w:r>
      <w:r>
        <w:rPr/>
        <w:t>⡣⍔</w:t>
      </w:r>
      <w:r>
        <w:rPr/>
        <w:t>欽䙉顭㑅⽁挤携䀭㌴偘䝣琣噴犣栩♖ꆱ玘㇂颩砲亡쉺ꅲ㭆ꄰ㭨案</w:t>
      </w:r>
      <w:r>
        <w:rPr/>
        <w:t>⠻</w:t>
      </w:r>
      <w:r>
        <w:rPr/>
        <w:t>습␴뭫䉀㎡䬹殥飂商晆䨰갣穰摑⍏䙶⌨쌦爭숻</w:t>
      </w:r>
      <w:r>
        <w:rPr/>
        <w:t>ⱱ</w:t>
      </w:r>
      <w:r>
        <w:rPr/>
        <w:t>䑉숰䟂쉱슩</w:t>
      </w:r>
      <w:r>
        <w:rPr/>
        <w:t>ꤥ</w:t>
      </w:r>
      <w:r>
        <w:rPr/>
        <w:t>欴轆曂╞⩈⩶呄쉀긮匯杸</w:t>
      </w:r>
      <w:r>
        <w:rPr/>
        <w:t>ꖵ</w:t>
      </w:r>
      <w:r>
        <w:rPr/>
        <w:t>㬸児䏃上칌倭朣뽴⺘燂杶㥔⥢ㄻ⥖⑬䀨㍀嫂㙟⚬散⑩쉴牚卵슬㌪긺轌圽⤨灖㘽넮竂쉄칾⧂嘨䝾倥纥慯⯂浧敟础숲煎畚椱뭗硾批뽣걭怷쉊畦䩾悩颬㒬恂潒咮楄洲뭨</w:t>
      </w:r>
      <w:r>
        <w:rPr/>
        <w:t>Ⱚ</w:t>
      </w:r>
      <w:r>
        <w:rPr/>
        <w:t>㭺ꏂ쉇딳쉙䉉楥摤噕優</w:t>
      </w:r>
      <w:r>
        <w:rPr/>
        <w:t>꥓</w:t>
      </w:r>
      <w:r>
        <w:rPr/>
        <w:t>瑸깏暣㡀中㤫欳╱楮硴痂䢥칳ヂ䕨칶琱睇</w:t>
      </w:r>
      <w:r>
        <w:rPr/>
        <w:t>ꔱⵔ</w:t>
      </w:r>
      <w:r>
        <w:rPr/>
        <w:t>晇╈〻싂䀪깑偆摾恌썗喿椰슱噧干뗂⩤쉲歕啉顯捉䉭㉩炏柎숰核䑗⽔杹⺱盂轟飂걒慸含䰦灋깦彗刻呵♇〬䓂</w:t>
      </w:r>
      <w:r>
        <w:rPr/>
        <w:t>⡭</w:t>
      </w:r>
      <w:r>
        <w:rPr/>
        <w:t>辿</w:t>
      </w:r>
      <w:r>
        <w:rPr/>
        <w:t>⡆</w:t>
      </w:r>
      <w:r>
        <w:rPr/>
        <w:t>繣㭨刴숷⹇놩櫍繾畱摷幘睺걀揂㵕㇂╥夦쉄⑭塷</w:t>
      </w:r>
      <w:r>
        <w:rPr/>
        <w:t>ꤨ⴨⒏</w:t>
      </w:r>
      <w:r>
        <w:rPr/>
        <w:t>迎㙈偞땮䔩捏㕚╘ㄶ橯瑸㙍⍥珂猸</w:t>
      </w:r>
      <w:r>
        <w:rPr/>
        <w:t>⡈</w:t>
      </w:r>
      <w:r>
        <w:rPr/>
        <w:t>嘯䯂싂卦쉳剾佪朱㉕ꄩ㡣䍰㌮嗂⪬县啗䑃拂彖佗㉂㪩㭚ꄪ㵫╁⽪参庥쉒싂䨺쉒凂弶呶在䡺拂恑쉘⩄䉧䀣佀匸敗劥帯䁱堲㉸塡쉧偫䆵㜰쵂⬴⵭䈵쉷硶㉐⹯숫町ꄰ涩ꅢ䒬抏쉢桐䭓믂싂㫂瞥</w:t>
      </w:r>
      <w:r>
        <w:rPr/>
        <w:t>ꔦ</w:t>
      </w:r>
      <w:r>
        <w:rPr/>
        <w:t>䥏싂䱋㕨땁坋썡洤숣偣甤ㅘ灮뽘㵚숷摢伭⫂⤬㩞穏슩熏㴺偭噟轖녅</w:t>
      </w:r>
      <w:r>
        <w:rPr/>
        <w:t>ⳃ</w:t>
      </w:r>
      <w:r>
        <w:rPr/>
        <w:t>쵡⼤䔴漹⨴燂㑊䄻♇䁎祒歒숸扪撘敩併牕皬䅴戦坋汣㦩洨㵱䰬奣⦬</w:t>
      </w:r>
      <w:r>
        <w:rPr/>
        <w:t>ꥌ</w:t>
      </w:r>
      <w:r>
        <w:rPr/>
        <w:t>欳瘯⭙穱⽥刬琽愲ꇂ䫂灸⯂넻婄</w:t>
      </w:r>
      <w:r>
        <w:rPr/>
        <w:t>ꥇ</w:t>
      </w:r>
      <w:r>
        <w:rPr/>
        <w:t>숩䧂䖥⼳㤮癐㝟え⥚瑗淂琽⍶㏂⩐㫂㇂␥</w:t>
      </w:r>
      <w:r>
        <w:rPr/>
        <w:t>ꦻ</w:t>
      </w:r>
      <w:r>
        <w:rPr/>
        <w:t>摔⩤刽し挭䧂숶洶彣꥕煔㉇⼰⾩呒쉆䕩䡤쉒⧂⌮祱㠺넰⧂栰婴啞숱</w:t>
      </w:r>
      <w:r>
        <w:rPr/>
        <w:t>⡰</w:t>
      </w:r>
      <w:r>
        <w:rPr/>
        <w:t>㑶祕䞘쉃䃂辥樴䁷捥戹</w:t>
      </w:r>
      <w:r>
        <w:rPr/>
        <w:t>ⱀ</w:t>
      </w:r>
      <w:r>
        <w:rPr/>
        <w:t>椯唫幺㭍氵侥</w:t>
      </w:r>
      <w:r>
        <w:rPr/>
        <w:t>⣂</w:t>
      </w:r>
      <w:r>
        <w:rPr/>
        <w:t>潆⨨砵摀顂児瑘幘䉰</w:t>
      </w:r>
      <w:r>
        <w:rPr/>
        <w:t>Ɒ</w:t>
      </w:r>
      <w:r>
        <w:rPr/>
        <w:t>ꤨ</w:t>
      </w:r>
      <w:r>
        <w:rPr/>
        <w:t>䱭㨲슘奠晁求䉂央撱佳澡⨤穁涮䂘㇂썑䵉䥙</w:t>
      </w:r>
      <w:r>
        <w:rPr/>
        <w:t>ꥒ</w:t>
      </w:r>
      <w:r>
        <w:rPr/>
        <w:t>奾⤯媏</w:t>
      </w:r>
      <w:r>
        <w:rPr/>
        <w:t>ꥄ</w:t>
      </w:r>
      <w:r>
        <w:rPr/>
        <w:t>슩㥱倲㙦䱈坫䙆檱㠯☳䔻獕꥔䥴噧斣쉖⥢ꅙ冩⫃憣浌</w:t>
      </w:r>
      <w:r>
        <w:rPr/>
        <w:t>ꤽ</w:t>
      </w:r>
      <w:r>
        <w:rPr/>
        <w:t>縲疡偗뇎㋂揂ꏍ슩⪘硉싂噣숨拂숥太㉴썣⛂␪迂숳獟㮣㕎껂</w:t>
      </w:r>
      <w:r>
        <w:rPr/>
        <w:t>ꥐ</w:t>
      </w:r>
      <w:r>
        <w:rPr/>
        <w:t>쉱묲癟佥</w:t>
      </w:r>
      <w:r>
        <w:rPr/>
        <w:t>⡴</w:t>
      </w:r>
      <w:r>
        <w:rPr/>
        <w:t>㔣쉚夲框獍㟎칚彸睒숊煉㈪硒㝺竂⧎呤畹䅋ꅤ䲘㇂싍敥憬⥔숵㗂䌶瘲쉉䅓㝾婅䒏怪⭚䐥숮关㍵䅅汣슬䔭兖㭞</w:t>
      </w:r>
      <w:r>
        <w:rPr/>
        <w:t>ꦵ</w:t>
      </w:r>
      <w:r>
        <w:rPr/>
        <w:t>ꅆ</w:t>
      </w:r>
      <w:r>
        <w:rPr/>
        <w:t>⠽</w:t>
      </w:r>
      <w:r>
        <w:rPr/>
        <w:t>毎丱쉗横녈畋뼹碥噺䉗䙏㥲偦</w:t>
      </w:r>
      <w:r>
        <w:rPr/>
        <w:t>⠴</w:t>
      </w:r>
      <w:r>
        <w:rPr/>
        <w:t>쉘杧䑪光칐睖䦘碏潑佑⽧皡⨴淂䤱⸩䕍ꅮꌰ겻桀싂싂睳枩⍞灦䳂䂿穕祈煲桮懂⩇彐硣剟쉞奙楌䍩浐礦湁ꆮ幎昹땫畟뭾</w:t>
      </w:r>
      <w:r>
        <w:rPr/>
        <w:t>ꤻ</w:t>
      </w:r>
      <w:r>
        <w:rPr/>
        <w:t>뭍睠睐㙌</w:t>
      </w:r>
      <w:r>
        <w:rPr/>
        <w:t>ⷃ</w:t>
      </w:r>
      <w:r>
        <w:rPr/>
        <w:t>墩礸ꆣ┨㯂걞壂뼳彚쉨奆咵祇晍쉎춥㭖串祏⎬兗쉞㥪㡤礤慆䪩橂☫兒瑯䅬딩☽숨扒皩칤柂</w:t>
      </w:r>
      <w:r>
        <w:rPr/>
        <w:t>ꔲ</w:t>
      </w:r>
      <w:r>
        <w:rPr/>
        <w:t>慞助䑸</w:t>
      </w:r>
      <w:r>
        <w:rPr/>
        <w:t>ꔷ</w:t>
      </w:r>
      <w:r>
        <w:rPr/>
        <w:t>畧䕑믂濃썔땨숴슡惂睐⪱洲摹㑱䃂⏂䕆歺噸녓뽟떘깪烂䨽狎숱桓制噆䆩厘怩礩䅒愴畯㯂浂㘣䕚䠰䈴</w:t>
      </w:r>
      <w:r>
        <w:rPr/>
        <w:t>ꗂ</w:t>
      </w:r>
      <w:r>
        <w:rPr/>
        <w:t>뼺䳂礷㧂疡◂嘨卢㮩꺱丩焪扐畦⌣㣂竂촶뽔婓䥡歈欫幁婶轉쉯ㄬ枩㍍☬싂址ꅤ媵</w:t>
      </w:r>
      <w:r>
        <w:rPr/>
        <w:t>⢘</w:t>
      </w:r>
      <w:r>
        <w:rPr/>
        <w:t>偸㮩습㵩樹畍侩渣䤯愸㩡촮䷂싂穴䵪楴䭶슏哂劵潸媏㈤䅥</w:t>
      </w:r>
      <w:r>
        <w:rPr/>
        <w:t>ⴵ</w:t>
      </w:r>
      <w:r>
        <w:rPr/>
        <w:t>㒱稲繥슻椱呐睊넸喬硑㩤춮㡏䩌╙ㄪㄺ䌰ꅒ䚱넯싎妬㌥⥭</w:t>
      </w:r>
      <w:r>
        <w:rPr/>
        <w:t>꧍</w:t>
      </w:r>
      <w:r>
        <w:rPr/>
        <w:t>轅⽃瑣쵥㔭㩵朦汒暻倭</w:t>
      </w:r>
      <w:r>
        <w:rPr/>
        <w:t>ꦏ</w:t>
      </w:r>
      <w:r>
        <w:rPr/>
        <w:t>쉞㒣䖬獷喥颩䠨儲ꥢ㝲ꅭ䴫浳㉴悻祪獧佤䢮暥㵖役啟╮㍖㝄㜩☷숯灀⹋䅰㍱䌵佀䮵䒘婕潳㙥䵕啰噟ㄱ㡡䜦嘩偋浅쵓旂⍴쉘炡䬣漽숮堷捉具倪囂煖䑩칮䥆橂矂晓绂쉲쉑慡ꏂ쉲숵淂汚捕쉒뽠睃彄㝢㪥쉲椲♍뽌ꥴ</w:t>
      </w:r>
      <w:r>
        <w:rPr/>
        <w:t>ⲣ</w:t>
      </w:r>
      <w:r>
        <w:rPr/>
        <w:t>ꎮ싂</w:t>
      </w:r>
      <w:r>
        <w:rPr/>
        <w:t>꧂</w:t>
      </w:r>
      <w:r>
        <w:rPr/>
        <w:t>栳稬佶丣捰쉡湧愵恒ꅴ䒱ネ䐥䝭䝮纣쉠䠻뭗⸬싍硦⏂㩥㞵뽫湳䕳썬䟂琱⛂汋쉩恔쉦걎</w:t>
      </w:r>
      <w:r>
        <w:rPr/>
        <w:t>⣂</w:t>
      </w:r>
      <w:r>
        <w:rPr/>
        <w:t>奞弫</w:t>
      </w:r>
      <w:r>
        <w:rPr/>
        <w:t>⡰</w:t>
      </w:r>
      <w:r>
        <w:rPr/>
        <w:t>汍畧㥖쉗ば㑏䞩슮◂㕳⶘</w:t>
      </w:r>
      <w:r>
        <w:rPr/>
        <w:t>ꕀ</w:t>
      </w:r>
      <w:r>
        <w:rPr/>
        <w:t>땋</w:t>
      </w:r>
      <w:r>
        <w:rPr/>
        <w:t>⢩</w:t>
      </w:r>
      <w:r>
        <w:rPr/>
        <w:t>侥濂獲砨깙쉤䠪浴쉥䝫录夺⚣濂㝌懂⨥獉ゥ灣</w:t>
      </w:r>
      <w:r>
        <w:rPr/>
        <w:t>ⱳ</w:t>
      </w:r>
      <w:r>
        <w:rPr/>
        <w:t>朸㉯</w:t>
      </w:r>
      <w:r>
        <w:rPr/>
        <w:t>ⲥ</w:t>
      </w:r>
      <w:r>
        <w:rPr/>
        <w:t>녭⮣</w:t>
      </w:r>
      <w:r>
        <w:rPr/>
        <w:t>ꗃ</w:t>
      </w:r>
      <w:r>
        <w:rPr/>
        <w:t>轏剾썭嚿슣컃䅠制䉬뽨顇幋奣㡁䁏浑圮</w:t>
      </w:r>
      <w:r>
        <w:rPr/>
        <w:t>⣂</w:t>
      </w:r>
      <w:r>
        <w:rPr/>
        <w:t>琣╵庘⬯⩑穖숪䅺積䷂쵴쉌书⥭슻㠬㧂㩗⥢㤊债汰</w:t>
      </w:r>
      <w:r>
        <w:rPr/>
        <w:t>ⵥ</w:t>
      </w:r>
      <w:r>
        <w:rPr/>
        <w:t>㙞恍ㆩ坊㏂慎䫂꤮</w:t>
      </w:r>
      <w:r>
        <w:rPr/>
        <w:t>ꥀ</w:t>
      </w:r>
      <w:r>
        <w:rPr/>
        <w:t>爺쉌⍇쉏</w:t>
      </w:r>
      <w:r>
        <w:rPr/>
        <w:t>ꔷ</w:t>
      </w:r>
      <w:r>
        <w:rPr/>
        <w:t>祫幑畐⮮颡쉏⩤壂뼳怽婔쉪</w:t>
      </w:r>
      <w:r>
        <w:rPr/>
        <w:t>ⵁ⨩</w:t>
      </w:r>
      <w:r>
        <w:rPr/>
        <w:t>㔰兺婯癪厘癎⩤⩷瘤浸扨灸겏坁搫戬嚿楍싂뭤轋彵泂츭쉴患슬⹍</w:t>
      </w:r>
      <w:r>
        <w:rPr/>
        <w:t>ꦮ</w:t>
      </w:r>
      <w:r>
        <w:rPr/>
        <w:t>㵥☻싃浹</w:t>
      </w:r>
      <w:r>
        <w:rPr/>
        <w:t>ꦘ</w:t>
      </w:r>
      <w:r>
        <w:rPr/>
        <w:t>䓂渺橷扥畍剄甯敀싃懃⬴湮쵮飂䲻梣䵖떥栻</w:t>
      </w:r>
      <w:r>
        <w:rPr/>
        <w:t>ꕱ</w:t>
      </w:r>
      <w:r>
        <w:rPr/>
        <w:t>啹䝖捚恧㟂⚮ꄵ痂䤳슘긫猹燂䅊슻㡹睨䉥䝱流⨩䭠䡢㓂涡空땄玱깯愽</w:t>
      </w:r>
      <w:r>
        <w:rPr/>
        <w:t>꤭</w:t>
      </w:r>
      <w:r>
        <w:rPr/>
        <w:t>㷎渶夽</w:t>
      </w:r>
      <w:r>
        <w:rPr/>
        <w:t>ⱉ</w:t>
      </w:r>
      <w:r>
        <w:rPr/>
        <w:t>䝑値侣椨景癈働䝲伱쉦颻䩤</w:t>
      </w:r>
      <w:r>
        <w:rPr/>
        <w:t>ⴶ</w:t>
      </w:r>
      <w:r>
        <w:rPr/>
        <w:t>伲</w:t>
      </w:r>
      <w:r>
        <w:rPr/>
        <w:t>⠳</w:t>
      </w:r>
      <w:r>
        <w:rPr/>
        <w:t>㗂㥃燂뽢쉤</w:t>
      </w:r>
      <w:r>
        <w:rPr/>
        <w:t>ꕲ</w:t>
      </w:r>
      <w:r>
        <w:rPr/>
        <w:t>숨䎿儦飂刬嫂婙婊椽㦩⩇쉬离슥썖橒</w:t>
      </w:r>
      <w:r>
        <w:rPr/>
        <w:t>ⰱ</w:t>
      </w:r>
      <w:r>
        <w:rPr/>
        <w:t>汋捩쉫潀穬긭帺䆘ꇃ뽯⥖䩍楄䙌䎩싂燂䠰䍱㥚슏秂空㩺ꅑ熥睋湐飂归䁃健捃穰슬狂瀤唯ꇍ</w:t>
      </w:r>
      <w:r>
        <w:rPr/>
        <w:t>Ɽ</w:t>
      </w:r>
      <w:r>
        <w:rPr/>
        <w:t>渣⍔딩슬䍨䥫剢㡤搨䱢䚏넹숥伹辩㥡颱</w:t>
      </w:r>
      <w:r>
        <w:rPr/>
        <w:t>ꥋ</w:t>
      </w:r>
      <w:r>
        <w:rPr/>
        <w:t>쎮ㄶ꥗渷啃ꅁ穈咏㵴塩⩸抩㍋칺䆡⥤倲㝮싂䵧ㅙ쉬땕畔슩夥노⭢</w:t>
      </w:r>
      <w:r>
        <w:rPr/>
        <w:t>꥟</w:t>
      </w:r>
      <w:r>
        <w:rPr/>
        <w:t>䕉具⩰祐獊慤䉃栻꥙ꍗ㑲⬰䉹曂녍⽦녮椪ㅐ쉆侥㐤卟㤸敒</w:t>
      </w:r>
      <w:r>
        <w:rPr/>
        <w:t>ꥋ</w:t>
      </w:r>
      <w:r>
        <w:rPr/>
        <w:t>㕓悥祥婶ㅁꌺ쉳梵旂뼱咡㝔</w:t>
      </w:r>
      <w:r>
        <w:rPr/>
        <w:t>ꖩ♬</w:t>
      </w:r>
      <w:r>
        <w:rPr/>
        <w:t>쵭垩땠懂浪橘晘썶ꍏ歔爽䞿㵤塘</w:t>
      </w:r>
      <w:r>
        <w:rPr/>
        <w:t>ⷂ</w:t>
      </w:r>
      <w:r>
        <w:rPr/>
        <w:t>䛂뭭䬷䂬䵗咮</w:t>
      </w:r>
      <w:r>
        <w:rPr/>
        <w:t>ⶥ</w:t>
      </w:r>
      <w:r>
        <w:rPr/>
        <w:t>䉒瑑輹填㉮炿顉彫槂╴㐤扌湳ꆬ䙬轌㕗䂥攩㤦㖵浇⎥䥠ꇂ䱥㞬炣椴塮去渲㭎弨䱕祆媵⴬㥕땢떘摨슏쉘喘쉺⹧穊湒伽樦氻⸤昪〥쉗佌걾칠싎⦩</w:t>
      </w:r>
      <w:r>
        <w:rPr/>
        <w:t>ꔮꤹ</w:t>
      </w:r>
      <w:r>
        <w:rPr/>
        <w:t>灗⚬㉰갴◂췂夭</w:t>
      </w:r>
      <w:r>
        <w:rPr/>
        <w:t>ꥐ</w:t>
      </w:r>
      <w:r>
        <w:rPr/>
        <w:t>睨㉺⻃긱啢䍆㉆╚匵쉺⼸습洷뭳⌨祧</w:t>
      </w:r>
      <w:r>
        <w:rPr/>
        <w:t>ꕱ</w:t>
      </w:r>
      <w:r>
        <w:rPr/>
        <w:t>盂䉾넬䮩栩撡⩈䔩浄椸㵑狂⩅쉾ꥫ슬</w:t>
      </w:r>
      <w:r>
        <w:rPr/>
        <w:t>꤫</w:t>
      </w:r>
      <w:r>
        <w:rPr/>
        <w:t>뼲浂䲩桥牧쵌싂奘頸㩞</w:t>
      </w:r>
      <w:r>
        <w:rPr/>
        <w:t>꧂</w:t>
      </w:r>
      <w:r>
        <w:rPr/>
        <w:t>㭳彵⨶⩲ꅒ䒩쵕䲏祌潁辘桗</w:t>
      </w:r>
      <w:r>
        <w:rPr/>
        <w:t>꤬</w:t>
      </w:r>
      <w:r>
        <w:rPr/>
        <w:t>塖␻䜦掮甬䚩䈰䩉彮栭劮슏昣㩒㩓愩묮幃瑉</w:t>
      </w:r>
      <w:r>
        <w:rPr/>
        <w:t>ⱅ</w:t>
      </w:r>
      <w:r>
        <w:rPr/>
        <w:t>漮㑀幁䅚煖畣쉆楫㶬긻</w:t>
      </w:r>
      <w:r>
        <w:rPr/>
        <w:t>⠬</w:t>
      </w:r>
      <w:r>
        <w:rPr/>
        <w:t>辿깦砳刪숬湓놥䱗掱숵犬䴽㉺枩쉉썭瑹㣃⩰爽疥煢桥숳䝔洪啐ㅒ浳硣</w:t>
      </w:r>
      <w:r>
        <w:rPr/>
        <w:t>Ⱶ</w:t>
      </w:r>
      <w:r>
        <w:rPr/>
        <w:t>숻刺媿轆頳䥺碏䲥婣숥牸喩潙䔊⩉桀䥉䒩</w:t>
      </w:r>
      <w:r>
        <w:rPr/>
        <w:t>ꔴ</w:t>
      </w:r>
      <w:r>
        <w:rPr/>
        <w:t>䅑⑯挮⨥纥湶㉗圲␹㤸㥇</w:t>
      </w:r>
      <w:r>
        <w:rPr/>
        <w:t>ⷍ</w:t>
      </w:r>
      <w:r>
        <w:rPr/>
        <w:t>㑟昬䜫娹䃂戫彣滃迂깫걅洨⩣癱뽆㟂ざ椪컂숱</w:t>
      </w:r>
      <w:r>
        <w:rPr/>
        <w:t>ⵈ</w:t>
      </w:r>
      <w:r>
        <w:rPr/>
        <w:t>炬澏⵷䛂啁숪呦彶穇묲쉃歓湦瀵䉡䉭剥묲盂쉈㍭☭癎⭑숰歎䥋䓂畹䣂⮵쉢</w:t>
      </w:r>
      <w:r>
        <w:rPr/>
        <w:t>ꕇ</w:t>
      </w:r>
      <w:r>
        <w:rPr/>
        <w:t>⡁</w:t>
      </w:r>
      <w:r>
        <w:rPr/>
        <w:t>쉙䮡晅</w:t>
      </w:r>
      <w:r>
        <w:rPr/>
        <w:t>ꤪ</w:t>
      </w:r>
      <w:r>
        <w:rPr/>
        <w:t>㙎숪竂뾥ど氨㙋㟂㙠卟㕅⍬䒻忂浕</w:t>
      </w:r>
      <w:r>
        <w:rPr/>
        <w:t>⡲</w:t>
      </w:r>
      <w:r>
        <w:rPr/>
        <w:t>썏┪ヂ瓂妿愵䕖橠求涱䆥䍟䡴珂佔</w:t>
      </w:r>
      <w:r>
        <w:rPr/>
        <w:t>ꤣ</w:t>
      </w:r>
      <w:r>
        <w:rPr/>
        <w:t>놘ぷ䱭⩢掿쉱䤨洭쉾敔幮燂♺㔩</w:t>
      </w:r>
      <w:r>
        <w:rPr/>
        <w:t>ꕷ</w:t>
      </w:r>
      <w:r>
        <w:rPr/>
        <w:t>㐫ㅩ⩋攰쉧欻浱ꍇ偶</w:t>
      </w:r>
      <w:r>
        <w:rPr/>
        <w:t>ꦿ</w:t>
      </w:r>
      <w:r>
        <w:rPr/>
        <w:t>깄瘥橶㩚剆㴹⾩⹠◃</w:t>
      </w:r>
      <w:r>
        <w:rPr/>
        <w:t>ꕙ</w:t>
      </w:r>
      <w:r>
        <w:rPr/>
        <w:t>畀썧恤㬮䩔⍍숴忂ꏃ剁ヂ䩒涩摩㭙䬮瞣쉑繤䉲䬷㵋炘禥싎␹渥㡫䳂傣㵭㔰犩䑷繟쉨㈩㩠</w:t>
      </w:r>
      <w:r>
        <w:rPr/>
        <w:t>Ⱝ</w:t>
      </w:r>
      <w:r>
        <w:rPr/>
        <w:t>䑅橉⹠劘걤縪セ쉎⎱灺睟⻂䁭⽓剠睹숩橱䅱걟丱狍彨⪩頪슩䉖칫䙬㊥⽆找縲佪꧎灚橘䵖⩨磂┤뽄䑆嘥㊻渵頺꥕㤬ꇂ唤⩊쉩</w:t>
      </w:r>
      <w:r>
        <w:rPr/>
        <w:t>ⱗ</w:t>
      </w:r>
      <w:r>
        <w:rPr/>
        <w:t>쌪</w:t>
      </w:r>
      <w:r>
        <w:rPr/>
        <w:t>ⵑ</w:t>
      </w:r>
      <w:r>
        <w:rPr/>
        <w:t>쉗氵䴺儷䁈橱㫂呩听뽐殣材싂硨뼶⌯楖</w:t>
      </w:r>
      <w:r>
        <w:rPr/>
        <w:t>ꥆ</w:t>
      </w:r>
      <w:r>
        <w:rPr/>
        <w:t>由彷땦ッ縻呚卨奇쉚싂⩟係媥쉹塠楘㍇皬㶏㵶晅␮䕺촲쉚䍂</w:t>
      </w:r>
      <w:r>
        <w:rPr/>
        <w:t>ꕬ</w:t>
      </w:r>
      <w:r>
        <w:rPr/>
        <w:t>礹斻㪱扨뾿䪥⽉⼥敋䧂쉨牚乇쵢穌奧촭땏轕湢⻂弥⹞ꅆ旂묫䷂䡈♇♮瑴痎䜦僂瀣䝪䙚䫂</w:t>
      </w:r>
      <w:r>
        <w:rPr/>
        <w:t>ꥈ</w:t>
      </w:r>
      <w:r>
        <w:rPr/>
        <w:t>獲憱㪡쵦坭쉰卄쵂䨪㥤穒ꥷ稬숪穗갩䁖塃䅉◂⬭恟坱㧂쵅뽄亩桂柎塊玮捑쉤⥾婣枘わ쉆ꅪ欻떿䎩晳婩忂녟瀫╍捭쉈䈱砸暵⵳쉀窩ꄲ䁁┴ꏂ뾥䭢楬係慱㮘曂뼯䟂䐪塗噯戱扰⪬硔硺䵫捬杤ꍮ䂩眨⍴梥䩆㈱䡪温쉘䬪捸㨨쉖婣䉭硪故䔳㛂</w:t>
      </w:r>
      <w:r>
        <w:rPr/>
        <w:t>Ⱶ</w:t>
      </w:r>
      <w:r>
        <w:rPr/>
        <w:t>㒘⿂쉖灟啂帹</w:t>
      </w:r>
      <w:r>
        <w:rPr/>
        <w:t>꧃</w:t>
      </w:r>
      <w:r>
        <w:rPr/>
        <w:t>䏍⚮숱ꅑ땚䍬塑潣煌慮⸦㪻溻쉥眥㯎戫睈炻慈墬䠪獥䐴瓂⾣碥穕</w:t>
      </w:r>
      <w:r>
        <w:rPr/>
        <w:t>ꕇ</w:t>
      </w:r>
      <w:r>
        <w:rPr/>
        <w:t>窬㒻嗂숤</w:t>
      </w:r>
      <w:r>
        <w:rPr/>
        <w:t>ⱕ</w:t>
      </w:r>
      <w:r>
        <w:rPr/>
        <w:t>顀◂쉋칢斮쉯䕂婆믂</w:t>
      </w:r>
      <w:r>
        <w:rPr/>
        <w:t>ⱈ</w:t>
      </w:r>
      <w:r>
        <w:rPr/>
        <w:t>㝾䥭懍扒걟⩥儯㐷ギ䏂쉩摦㕦㎱䵲掻⏂츥뿂婚ꆘ硱썕걬김숭⭉⵩┬癦塢哂</w:t>
      </w:r>
      <w:r>
        <w:rPr/>
        <w:t>ꥊ</w:t>
      </w:r>
      <w:r>
        <w:rPr/>
        <w:t>啭⎩쉪</w:t>
      </w:r>
      <w:r>
        <w:rPr/>
        <w:t>ⱂⰊ</w:t>
      </w:r>
      <w:r>
        <w:rPr/>
        <w:t>䍮憱䠰䬤╁</w:t>
      </w:r>
      <w:r>
        <w:rPr/>
        <w:t>Ɽ</w:t>
      </w:r>
      <w:r>
        <w:rPr/>
        <w:t>ꦩ</w:t>
      </w:r>
      <w:r>
        <w:rPr/>
        <w:t>넳䩘灅㕘樤迂慃⩃㢩⪻⯍싃┴⨣뾡皣㒏습⹀楅獂⩫灴䮩窘搰呩싃믂婳煢⻂䴩䜹슱係焱뽁⸽썴呎</w:t>
      </w:r>
      <w:r>
        <w:rPr/>
        <w:t>ⴻ</w:t>
      </w:r>
      <w:r>
        <w:rPr/>
        <w:t>偐䭶䊱슏嚘쏎眬숬㑺⨺地幊擂䕾숯썣</w:t>
      </w:r>
      <w:r>
        <w:rPr/>
        <w:t>⡨</w:t>
      </w:r>
      <w:r>
        <w:rPr/>
        <w:t>杫㍥顗佴숰湏淃杪汈戣䭪</w:t>
      </w:r>
      <w:r>
        <w:rPr/>
        <w:t>ⰸ</w:t>
      </w:r>
      <w:r>
        <w:rPr/>
        <w:t>幘슡碿䧂䙕쉃昭眥묯싂奇廂䡊䵆塞㡠祏慘拍戸</w:t>
      </w:r>
      <w:r>
        <w:rPr/>
        <w:t>⠪</w:t>
      </w:r>
      <w:r>
        <w:rPr/>
        <w:t>㈭ㅢ牤儮䩰烂⍣仃쉱쎘</w:t>
      </w:r>
      <w:r>
        <w:rPr/>
        <w:t>⡐⨣╙</w:t>
      </w:r>
      <w:r>
        <w:rPr/>
        <w:t>彥癀氶噪</w:t>
      </w:r>
      <w:r>
        <w:rPr/>
        <w:t>⡄</w:t>
      </w:r>
      <w:r>
        <w:rPr/>
        <w:t>䝘㬣뿍窘뽰䠭扊浘昻晒⌮兆ꍯ䁋桡㥇弭獓愣쉬汧쉴☩渤㦣㫎憵卂㛂썆獪</w:t>
      </w:r>
      <w:r>
        <w:rPr/>
        <w:t>ꤸ</w:t>
      </w:r>
      <w:r>
        <w:rPr/>
        <w:t>䜹숴㧂</w:t>
      </w:r>
      <w:r>
        <w:rPr/>
        <w:t>ⱍ</w:t>
      </w:r>
      <w:r>
        <w:rPr/>
        <w:t>ⷂ</w:t>
      </w:r>
      <w:r>
        <w:rPr/>
        <w:t>뼶眱쏂ꥧ⩤ꇂ匸灆归⌲堤睥ꌷ쉊㢣䝐숲䶩坔㊘狍㈳숷칟㵁䐩◎眰扊쉭䤯⍾쉆䬬硒ꍵ痂슥愬摺轀敇곂㍨쉺㩈㙆奘两⩞戶皿쉹爪</w:t>
      </w:r>
      <w:r>
        <w:rPr/>
        <w:t>ꕅ⨨</w:t>
      </w:r>
      <w:r>
        <w:rPr/>
        <w:t>繄㥦慮塄䓂슏䠪걉嫂</w:t>
      </w:r>
      <w:r>
        <w:rPr/>
        <w:t>⡆⹟</w:t>
      </w:r>
      <w:r>
        <w:rPr/>
        <w:t>父磂琯仂숲瑺Ⓧ</w:t>
      </w:r>
      <w:r>
        <w:rPr/>
        <w:t>꧃</w:t>
      </w:r>
      <w:r>
        <w:rPr/>
        <w:t>䝞㣂摗失䕮哃쉭쉦깄⩍斬⹦쉂檣冣汅汃㥈瀶狂숹⑵</w:t>
      </w:r>
      <w:r>
        <w:rPr/>
        <w:t>⠣</w:t>
      </w:r>
      <w:r>
        <w:rPr/>
        <w:t>倩燂橵樽摲쉏啕挣쉏乲丬係㌪칧䭋轹</w:t>
      </w:r>
      <w:r>
        <w:rPr/>
        <w:t>⣍</w:t>
      </w:r>
      <w:r>
        <w:rPr/>
        <w:t>竂슣攵뽳戶숪걥摹珂塏숭쉫顶轂⭩噢䕥䍴䈴䅋</w:t>
      </w:r>
      <w:r>
        <w:rPr/>
        <w:t>ⳃ</w:t>
      </w:r>
      <w:r>
        <w:rPr/>
        <w:t>깮㡲쉭婐쉭柂繒⩤㛂灾</w:t>
      </w:r>
      <w:r>
        <w:rPr/>
        <w:t>꧂</w:t>
      </w:r>
      <w:r>
        <w:rPr/>
        <w:t>ㅙ昬</w:t>
      </w:r>
      <w:r>
        <w:rPr/>
        <w:t>ⴽ</w:t>
      </w:r>
      <w:r>
        <w:rPr/>
        <w:t>㕁⮩奠塴</w:t>
      </w:r>
      <w:r>
        <w:rPr/>
        <w:t>Ⳃ</w:t>
      </w:r>
      <w:r>
        <w:rPr/>
        <w:t>瘲で㝱㦿╺轟敂쉶쉷䉵숯敊컎判戫츣侥</w:t>
      </w:r>
      <w:r>
        <w:rPr/>
        <w:t>ꕃ</w:t>
      </w:r>
      <w:r>
        <w:rPr/>
        <w:t>䍍㦮㉔呐幄㠰䵀숪␷牲㧂櫂⏎由숱㡹쉓塊杁湢䑣單쉘숶捇⹚㵶㕇慙䲡猤ꄳ㴺怷䁷ㅺ捄轴쉰矂ꅔ猵入搣쉪</w:t>
      </w:r>
      <w:r>
        <w:rPr/>
        <w:t>ꥎ</w:t>
      </w:r>
      <w:r>
        <w:rPr/>
        <w:t>ꥱ쉓熮깯㮘埂뭌桒㙳䕮</w:t>
      </w:r>
      <w:r>
        <w:rPr/>
        <w:t>ⲏ⹚</w:t>
      </w:r>
      <w:r>
        <w:rPr/>
        <w:t>琤⑌慾卐颩</w:t>
      </w:r>
      <w:r>
        <w:rPr/>
        <w:t>⡣</w:t>
      </w:r>
      <w:r>
        <w:rPr/>
        <w:t>榡녷ꥫ</w:t>
      </w:r>
      <w:r>
        <w:rPr/>
        <w:t>꧂</w:t>
      </w:r>
      <w:r>
        <w:rPr/>
        <w:t>乺㞏㕍晑彌塹䉔顳櫎沮㮘挥乨㭯ꅊ申싍繱晆塲绍䉒㚥晥桔㩪秂숲쉩慩</w:t>
      </w:r>
      <w:r>
        <w:rPr/>
        <w:t>⢣</w:t>
      </w:r>
      <w:r>
        <w:rPr/>
        <w:t>婮칱䙵쉟␦坈疮숽ぶ猯㎥楧ꍱ⹓幢뭌娳牕恫椳䡱摅啪摣쉨䭞숶⚏妿╟獖煹瑎㯍呃垮☭뭺榘⍊汶漷輭</w:t>
      </w:r>
      <w:r>
        <w:rPr/>
        <w:t>ⱂ</w:t>
      </w:r>
      <w:r>
        <w:rPr/>
        <w:t>㌫帪䵒址뽺ㅋ␵</w:t>
      </w:r>
      <w:r>
        <w:rPr/>
        <w:t>꧂☺</w:t>
      </w:r>
      <w:r>
        <w:rPr/>
        <w:t>䏃</w:t>
      </w:r>
      <w:r>
        <w:rPr/>
        <w:t>ꕨ</w:t>
      </w:r>
      <w:r>
        <w:rPr/>
        <w:t>瑰欦ꥩ恒娮㚮䙋敬㑗ꅺ䖿恫䩴潟儩</w:t>
      </w:r>
      <w:r>
        <w:rPr/>
        <w:t>ⰽ</w:t>
      </w:r>
      <w:r>
        <w:rPr/>
        <w:t>竂</w:t>
      </w:r>
      <w:r>
        <w:rPr/>
        <w:t>ⶡ</w:t>
      </w:r>
      <w:r>
        <w:rPr/>
        <w:t>츽ㄴ쏂쉶稷䩈兩中⍥祊㒿偌圊百⏃怸楸쉍杂䏂怹㨹싎毃祳浖㊏䑡煞祑嘰땳</w:t>
      </w:r>
      <w:r>
        <w:rPr/>
        <w:t>⡱</w:t>
      </w:r>
      <w:r>
        <w:rPr/>
        <w:t>䏂䵔牬䓂扊瑇䠣곂嚥畓⤸㌫䨲캻亻奧轧瑪坪㔩啷棂숸〲䍩⯂䕾걹獕杳숭</w:t>
      </w:r>
      <w:r>
        <w:rPr/>
        <w:t>ꥈ</w:t>
      </w:r>
      <w:r>
        <w:rPr/>
        <w:t>쵙㈱걢ꍘ硍뭌祍䥊ꥮ慟칌슏쉙淂䉴砩婮瘭⍢㩇䅡䃃䡾쉏凂䩟弽塆⹞䞏㣂㣂勂桹澩땺䤴噄숪凂</w:t>
      </w:r>
      <w:r>
        <w:rPr/>
        <w:t>ꗂ</w:t>
      </w:r>
      <w:r>
        <w:rPr/>
        <w:t>灱슩䡥</w:t>
      </w:r>
      <w:r>
        <w:rPr/>
        <w:t>ꔵ</w:t>
      </w:r>
      <w:r>
        <w:rPr/>
        <w:t>畖⍋天㕹幌쉡慎쉎⌦繘ㅇ싂㤪ꇂ♗녨楢㝢勂</w:t>
      </w:r>
      <w:r>
        <w:rPr/>
        <w:t>⣂</w:t>
      </w:r>
      <w:r>
        <w:rPr/>
        <w:t>칪㜶䄰輴爸땚⏂䡌䑤</w:t>
      </w:r>
      <w:r>
        <w:rPr/>
        <w:t>ꔨ</w:t>
      </w:r>
      <w:r>
        <w:rPr/>
        <w:t>䀤쉳㎿繦瑋쉓刦䅎⾱䂩⍧긭㵣뽈夨걌勂毂쉳䇂瀪</w:t>
      </w:r>
      <w:r>
        <w:rPr/>
        <w:t>꧂</w:t>
      </w:r>
      <w:r>
        <w:rPr/>
        <w:t>뮏ㅫ㌦呈愩獀患䁐㬽嘬䏂ꍎ塓璣䑶䩬廂椫⩠⍩唭唴汊⮻䈪♈睇䛂塱〬慀匹㌪䱔匭沮亩묶䡥ㄻ䠦楨㌪濂吭쉺</w:t>
      </w:r>
      <w:r>
        <w:rPr/>
        <w:t>⡑</w:t>
      </w:r>
      <w:r>
        <w:rPr/>
        <w:t>沮⌲愷㉐佐숱㉕쌨䗂氺䬺</w:t>
      </w:r>
      <w:r>
        <w:rPr/>
        <w:t>ꕑ</w:t>
      </w:r>
      <w:r>
        <w:rPr/>
        <w:t>顣䡲쉴</w:t>
      </w:r>
      <w:r>
        <w:rPr/>
        <w:t>ⱷ</w:t>
      </w:r>
      <w:r>
        <w:rPr/>
        <w:t>幣㍔䴯樭獯☱儫湕穠䊡桢顄戽㗂窩䖮䅷溏塺⑀쉘坶澱䄱쉃湪䅦姂䉯娣㕐䕨摠冮</w:t>
      </w:r>
      <w:r>
        <w:rPr/>
        <w:t>ꤲ</w:t>
      </w:r>
      <w:r>
        <w:rPr/>
        <w:t>ⴣ</w:t>
      </w:r>
      <w:r>
        <w:rPr/>
        <w:t>木拂☷뽑呅㉘꺥쉢䙯数떱㌽潋頣离㡱淂▱녰</w:t>
      </w:r>
      <w:r>
        <w:rPr/>
        <w:t>ꗂ</w:t>
      </w:r>
      <w:r>
        <w:rPr/>
        <w:t>憡㙥採쉞숪쉔愵勂恮䠦숤䩸</w:t>
      </w:r>
      <w:r>
        <w:rPr/>
        <w:t>⢬</w:t>
      </w:r>
      <w:r>
        <w:rPr/>
        <w:t>숣塴</w:t>
      </w:r>
      <w:r>
        <w:rPr/>
        <w:t>ꥉ</w:t>
      </w:r>
      <w:r>
        <w:rPr/>
        <w:t>䭈䤶潞䭎뾬슬㙲믂쵆쉮쉖꺬▣獡绂슏機䢥㚘杌呤⸥䇍梘⭹㉫⥌㣎轲绂싂桇䄷瞘Ⓝ呤⽰䕙奔䚩䝖㍨用뮿渵痃䙵佚녈弬㕮걵㦵걄䮩⫎唷숪捂捣斣䙅숰ㅬ搰숪砭</w:t>
      </w:r>
      <w:r>
        <w:rPr/>
        <w:t>⡈</w:t>
      </w:r>
      <w:r>
        <w:rPr/>
        <w:t>湱䶻枿㥳녶䑰묫쉵䒱䞻奩噒䅪┺뽺⍲걚숥쉏琬轨㑮楢䑚⤪娶柂</w:t>
      </w:r>
      <w:r>
        <w:rPr/>
        <w:t>ⲩ⸶</w:t>
      </w:r>
      <w:r>
        <w:rPr/>
        <w:t>獰告敧ꥠ䱨墬碿ꆿ犿瀷</w:t>
      </w:r>
      <w:r>
        <w:rPr/>
        <w:t>⢵</w:t>
      </w:r>
      <w:r>
        <w:rPr/>
        <w:t>㴸娬⫂</w:t>
      </w:r>
      <w:r>
        <w:rPr/>
        <w:t>⡁</w:t>
      </w:r>
      <w:r>
        <w:rPr/>
        <w:t>楠婊汥쌽㝊戦ꇂ䄵绂倭㷎ꌪ쉴쵴眮㗂獰捍卢䷂䭈額쌵쉩</w:t>
      </w:r>
      <w:r>
        <w:rPr/>
        <w:t>ꥏ</w:t>
      </w:r>
      <w:r>
        <w:rPr/>
        <w:t>䮵忂㷂Ⓜ숬썑䱑ꌯ쉉䓂㭙췎썳싂䫃무䤨䈩┳捤轃愪䁱獚㓂扺廂츽嗂秂氷猱匸戩熵匯樯썍懍䖩䵁熵氭ヂ⤴⥢㝎氯晏䠰杣곂䵶슘獊㙃橴㣂先祵ꆬ偗禬⵩걪䖘뿍⬴硫ꇂ歴뭷촤睸</w:t>
      </w:r>
      <w:r>
        <w:rPr/>
        <w:t>ⴣ</w:t>
      </w:r>
      <w:r>
        <w:rPr/>
        <w:t>䥠獨哂놩㩓⤦牧即쉉⸪洭偯㬬題㜯稊ꎻ扮棎䶿䑸ꍈ䙷䁨</w:t>
      </w:r>
      <w:r>
        <w:rPr/>
        <w:t>ꗂ</w:t>
      </w:r>
      <w:r>
        <w:rPr/>
        <w:t>쉞</w:t>
      </w:r>
      <w:r>
        <w:rPr/>
        <w:t>ꕮ</w:t>
      </w:r>
      <w:r>
        <w:rPr/>
        <w:t>穴쉄渪䈰幅汀뿂썖숫땈挩쉊伨ꅡ敬䉋⩌⑷㬵걎䆥浆弭쉁㉂</w:t>
      </w:r>
      <w:r>
        <w:rPr/>
        <w:t>ꤪ</w:t>
      </w:r>
      <w:r>
        <w:rPr/>
        <w:t>슥副廎䅯⽧싂䏂攱搪牭沩匳㞬䢡</w:t>
      </w:r>
      <w:r>
        <w:rPr/>
        <w:t>⠹</w:t>
      </w:r>
      <w:r>
        <w:rPr/>
        <w:t>쉖惍湶懂㷍爭碏䅨嫂乗䉓䑍㟂撿숱獵쉭䙱椹瑓䧂带幕㛎硂숻ꄽ㝣䌺洵獡</w:t>
      </w:r>
      <w:r>
        <w:rPr/>
        <w:t>⠪</w:t>
      </w:r>
      <w:r>
        <w:rPr/>
        <w:t>懂㕙玡䳍妥</w:t>
      </w:r>
      <w:r>
        <w:rPr/>
        <w:t>⠭</w:t>
      </w:r>
      <w:r>
        <w:rPr/>
        <w:t>㒿庡</w:t>
      </w:r>
      <w:r>
        <w:rPr/>
        <w:t>ⱟ</w:t>
      </w:r>
      <w:r>
        <w:rPr/>
        <w:t>㵹栭㝬恺咵坄쌺棍⬪滂囂碥</w:t>
      </w:r>
      <w:r>
        <w:rPr/>
        <w:t>ꕺ</w:t>
      </w:r>
      <w:r>
        <w:rPr/>
        <w:t>슱漪祐轞䫂年㫂㙩溩뼪숦뼪뭡何枡䱺묫䏂祂쉲㔤뼻쉟檱싂汱⹩䡸擂歕慪祸物畺唪⑤占嘲쵱긴㍫썹㙟ㅙ兀揂</w:t>
      </w:r>
      <w:r>
        <w:rPr/>
        <w:t>ꤳ</w:t>
      </w:r>
      <w:r>
        <w:rPr/>
        <w:t>㤵ꍖ㠭俎쉀⩣칒㵋䴪</w:t>
      </w:r>
      <w:r>
        <w:rPr/>
        <w:t>⠱</w:t>
      </w:r>
      <w:r>
        <w:rPr/>
        <w:t>䗂싂⥳㠲梡渤㘴歭꺘갵</w:t>
      </w:r>
      <w:r>
        <w:rPr/>
        <w:t>ꕨ</w:t>
      </w:r>
      <w:r>
        <w:rPr/>
        <w:t>扆숤땬ꅗ㢱믂䡇梮〽䤸</w:t>
      </w:r>
      <w:r>
        <w:rPr/>
        <w:t>ⱄ</w:t>
      </w:r>
      <w:r>
        <w:rPr/>
        <w:t>轒橊太숬䍶㨳繟䍘쉸佪彋쉫夸匨뇃淂ꍎ曂뽵撵縹瑹䙢喵䗂쉹㑲숩䳍깂</w:t>
      </w:r>
      <w:r>
        <w:rPr/>
        <w:t>Ⲙ</w:t>
      </w:r>
      <w:r>
        <w:rPr/>
        <w:t>䉺輯刱櫂䱉㵁숽뭂㊏柎숪姂穴柂딻⫂</w:t>
      </w:r>
      <w:r>
        <w:rPr/>
        <w:t>ꦣ</w:t>
      </w:r>
      <w:r>
        <w:rPr/>
        <w:t>䵓痎쉙䩙姂䏂䞿呷㜶</w:t>
      </w:r>
      <w:r>
        <w:rPr/>
        <w:t>꧂</w:t>
      </w:r>
      <w:r>
        <w:rPr/>
        <w:t>伴뼬毂捇抩毎祳ㄴ余⽨</w:t>
      </w:r>
      <w:r>
        <w:rPr/>
        <w:t>⡳</w:t>
      </w:r>
      <w:r>
        <w:rPr/>
        <w:t>瀯拂</w:t>
      </w:r>
      <w:r>
        <w:rPr/>
        <w:t>ⲩ</w:t>
      </w:r>
      <w:r>
        <w:rPr/>
        <w:t>摶쉒츸䒬卥䴭祌딮㍤쉉潎⩭だ晎</w:t>
      </w:r>
      <w:r>
        <w:rPr/>
        <w:t>ꖱ</w:t>
      </w:r>
      <w:r>
        <w:rPr/>
        <w:t>顭松㵕ㅯ쉌獑倪励䅫㍷浦啓抿땳⭒ꄯ竃䒣轙⨻쉙쉟磂쉬슏</w:t>
      </w:r>
      <w:r>
        <w:rPr/>
        <w:t>Ⳃ</w:t>
      </w:r>
      <w:r>
        <w:rPr/>
        <w:t>쵉䭮櫂怷捅문䉇㐬</w:t>
      </w:r>
      <w:r>
        <w:rPr/>
        <w:t>ꥊ</w:t>
      </w:r>
      <w:r>
        <w:rPr/>
        <w:t>쉯녀⑾⺮䀭</w:t>
      </w:r>
      <w:r>
        <w:rPr/>
        <w:t>ꦩ</w:t>
      </w:r>
      <w:r>
        <w:rPr/>
        <w:t>機㗂</w:t>
      </w:r>
      <w:r>
        <w:rPr/>
        <w:t>⣂</w:t>
      </w:r>
      <w:r>
        <w:rPr/>
        <w:t>뗂㬪☩ꅤ숹㝤椻特䀩쉘㉆믍ꌥ䈪⩔䙄</w:t>
      </w:r>
      <w:r>
        <w:rPr/>
        <w:t>⡺</w:t>
      </w:r>
      <w:r>
        <w:rPr/>
        <w:t>硬帷碩晠䑏⑶堷쉋뿂쉍䱋㕚ꌭ칥浳浅捶ꥢ婐䩁练䄸六梡练쉐</w:t>
      </w:r>
    </w:p>
    <w:p>
      <w:pPr>
        <w:pStyle w:val="PreformattedText"/>
        <w:bidi w:val="0"/>
        <w:spacing w:before="0" w:after="0"/>
        <w:jc w:val="left"/>
        <w:rPr/>
      </w:pPr>
      <w:r>
        <w:rPr/>
        <w:t>䕸긮쉹稵무</w:t>
      </w:r>
      <w:r>
        <w:rPr/>
        <w:t>ꥉ</w:t>
      </w:r>
      <w:r>
        <w:rPr/>
        <w:t>婧뭐䥂当琯癁</w:t>
      </w:r>
      <w:r>
        <w:rPr/>
        <w:t>ꤤ</w:t>
      </w:r>
      <w:r>
        <w:rPr/>
        <w:t>싂亱㉦䭥獶㘰걄桶癍껂批⩉櫂坔呒礨溏⩋⭆⒩物</w:t>
      </w:r>
      <w:r>
        <w:rPr/>
        <w:t>ꖮ</w:t>
      </w:r>
      <w:r>
        <w:rPr/>
        <w:t>兒怷扁慎㝙䔽䲥췂摕呁㘷扂䙃곂檻</w:t>
      </w:r>
      <w:r>
        <w:rPr/>
        <w:t>ꤸ</w:t>
      </w:r>
      <w:r>
        <w:rPr/>
        <w:t>㑭洩焰⭈璥⽖␥쵁⑕㙩쉪䕊婣ぐ숨뼩㓂狂繢숨䈫㭑곂瀫䝑姂挺쉭党ꥬ矂ㅠ亡恙䭺┰礤杒뭂㉷伻礳呷嘭뽡晔숵湫♮潃制㥪浾歮⼤㭃眤쉷戴狎</w:t>
      </w:r>
      <w:r>
        <w:rPr/>
        <w:t>ⱶ</w:t>
      </w:r>
      <w:r>
        <w:rPr/>
        <w:t>稳繟♐恑亩㋍묽烂</w:t>
      </w:r>
      <w:r>
        <w:rPr/>
        <w:t>ꔬ</w:t>
      </w:r>
      <w:r>
        <w:rPr/>
        <w:t>犣䵏噗敘睸ㅌꥭ〱⍂䥄╆强タ쉣唫偍䪮⨻坏ノ♸뽟瑠祘⍣㄰⼴伴뭥</w:t>
      </w:r>
      <w:r>
        <w:rPr/>
        <w:t>꤭</w:t>
      </w:r>
      <w:r>
        <w:rPr/>
        <w:t>忂㠊㥕瑇㈬쉌⛂䍎</w:t>
      </w:r>
      <w:r>
        <w:rPr/>
        <w:t>ⱙⲘ╵</w:t>
      </w:r>
      <w:r>
        <w:rPr/>
        <w:t>ꔸ</w:t>
      </w:r>
      <w:r>
        <w:rPr/>
        <w:t>⢬</w:t>
      </w:r>
      <w:r>
        <w:rPr/>
        <w:t>㦱祰깋㑊칋㙳猵飂楃刹</w:t>
      </w:r>
      <w:r>
        <w:rPr/>
        <w:t>⣍</w:t>
      </w:r>
      <w:r>
        <w:rPr/>
        <w:t>庣散╚晄싂㩩顩땾䙇穘걘䅂땗帪浕㜮딨畉眤䝳쉬䛂亡偦㫂쉵⺬瑲忂畷偱⽀곂쉞噦ꥴ弻땖㙶夫啦㝐⧂戺睔桑墮奕싂쉫칩䷂싂㉵뽯幎䡥쉉汀泎橚䓂⽍㵀刮ぐ䡭晹埂뼬捘⭯榱桓繳硥믂䧂轓</w:t>
      </w:r>
      <w:r>
        <w:rPr/>
        <w:t>⠤</w:t>
      </w:r>
      <w:r>
        <w:rPr/>
        <w:t>啖序䅊⫂祰⤮畋숽㭊櫂㭤攱顀瞥徵憘㵢쉟磂</w:t>
      </w:r>
      <w:r>
        <w:rPr/>
        <w:t>ⱑ</w:t>
      </w:r>
      <w:r>
        <w:rPr/>
        <w:t>䝩⹸뽅伲⹒顥ꍑ瑯⩅</w:t>
      </w:r>
      <w:r>
        <w:rPr/>
        <w:t>Ᵽ</w:t>
      </w:r>
      <w:r>
        <w:rPr/>
        <w:t>㪥氰㝬吷䑂噯㋂쉶쉌⽅湚쉯⫂⩎쉁捱㡍</w:t>
      </w:r>
      <w:r>
        <w:rPr/>
        <w:t>ꦩ</w:t>
      </w:r>
      <w:r>
        <w:rPr/>
        <w:t>쉶숵㝣縬珂恚朥뼯쉏歟╾獢瑘徘䄹敀㑀睴䖏汥⍩ㅗ떏啂迂䓍깶떥䵂牁</w:t>
      </w:r>
      <w:r>
        <w:rPr/>
        <w:t>⡭</w:t>
      </w:r>
      <w:r>
        <w:rPr/>
        <w:t>싂牶杺</w:t>
      </w:r>
      <w:r>
        <w:rPr/>
        <w:t>ꤰ</w:t>
      </w:r>
      <w:r>
        <w:rPr/>
        <w:t>Ⳃ</w:t>
      </w:r>
      <w:r>
        <w:rPr/>
        <w:t>低潚떬숻⛂摟㦣䜷顲␣⹘扎呭⛂繎ꌭ哎椰떿ㅸ䬶呕</w:t>
      </w:r>
      <w:r>
        <w:rPr/>
        <w:t>꧂</w:t>
      </w:r>
      <w:r>
        <w:rPr/>
        <w:t>獶쉍末婫䝒쉖싂儩䉯と硖숪싂䵊썟</w:t>
      </w:r>
      <w:r>
        <w:rPr/>
        <w:t>ꦵ</w:t>
      </w:r>
      <w:r>
        <w:rPr/>
        <w:t>쉬睆쉹礻䛂䱷쉈克싂㙌啲숬⎱䃃忂䍓㜪⺘繷塚쉡싃夲깅⮬樳仂㉯改뭾晄亩ꎡ之䬹慰ぺ쉁䉀周쉃뾱⩊噑깣</w:t>
      </w:r>
      <w:r>
        <w:rPr/>
        <w:t>ⵒ</w:t>
      </w:r>
      <w:r>
        <w:rPr/>
        <w:t>칸摹捗䥧〣匸슻싂ꄹ治╄嚥┶噇ꆘ쉾䱖畬畳뮿⻂飂㌳剢䈱悘捳땄쉞㐰Ⓜ㌤䈱侵婋䝁긦坠갪갬玬乎</w:t>
      </w:r>
      <w:r>
        <w:rPr/>
        <w:t>ꕈ</w:t>
      </w:r>
      <w:r>
        <w:rPr/>
        <w:t>㝐⍃ぺ硅揂</w:t>
      </w:r>
      <w:r>
        <w:rPr/>
        <w:t>⠹</w:t>
      </w:r>
      <w:r>
        <w:rPr/>
        <w:t>壂淂깰村甥欶噊</w:t>
      </w:r>
      <w:r>
        <w:rPr/>
        <w:t>ⶩ</w:t>
      </w:r>
      <w:r>
        <w:rPr/>
        <w:t>뭣⬱䱪元쉾橍恃㉌쉷㪮佯쉤瘴䈦呵夹뽐歍⩩㵦싂㢩⭌㴬稶쉆忂䄺ꍄ䩺㍟灏</w:t>
      </w:r>
      <w:r>
        <w:rPr/>
        <w:t>Ɱ</w:t>
      </w:r>
      <w:r>
        <w:rPr/>
        <w:t>ꥭ刦쉓쉨癴숹啙圤だ䠳䑟灉</w:t>
      </w:r>
      <w:r>
        <w:rPr/>
        <w:t>ꕦ</w:t>
      </w:r>
      <w:r>
        <w:rPr/>
        <w:t>믂䉥ꥩ</w:t>
      </w:r>
      <w:r>
        <w:rPr/>
        <w:t>ⵁ</w:t>
      </w:r>
      <w:r>
        <w:rPr/>
        <w:t>淂䞏캏く⩋㓂겘䬸㡴に䩥矂䝤⧂刪折䅈⿃兩뿂㇂㝵쉯噗櫃</w:t>
      </w:r>
      <w:r>
        <w:rPr/>
        <w:t>꥟</w:t>
      </w:r>
      <w:r>
        <w:rPr/>
        <w:t>쉦</w:t>
      </w:r>
      <w:r>
        <w:rPr/>
        <w:t>ⱹ</w:t>
      </w:r>
      <w:r>
        <w:rPr/>
        <w:t>儤쉰쉄吻値⍏獺䥖</w:t>
      </w:r>
      <w:r>
        <w:rPr/>
        <w:t>⡳⹅</w:t>
      </w:r>
      <w:r>
        <w:rPr/>
        <w:t>쉰숶ꄷ䈤噵숽㏂ギ恶ꏂ카毂䩀杶摵쉂걞䗂打䄻</w:t>
      </w:r>
      <w:r>
        <w:rPr/>
        <w:t>ꥀ</w:t>
      </w:r>
      <w:r>
        <w:rPr/>
        <w:t>걥㥕槂ㅐ彷䙍녬枏☹煋䂻ㅔ縸뇂䵃ꆱ썡䜪칏䁆剟</w:t>
      </w:r>
      <w:r>
        <w:rPr/>
        <w:t>ꗂ</w:t>
      </w:r>
      <w:r>
        <w:rPr/>
        <w:t>䝾⽈㡯숻䉍札⩇琣뗃儰ꅰ竂乺䕘楕㍰嗂爣幌</w:t>
      </w:r>
      <w:r>
        <w:rPr/>
        <w:t>ꥊ</w:t>
      </w:r>
      <w:r>
        <w:rPr/>
        <w:t>⡁</w:t>
      </w:r>
      <w:r>
        <w:rPr/>
        <w:t>浢</w:t>
      </w:r>
      <w:r>
        <w:rPr/>
        <w:t>ⷃ</w:t>
      </w:r>
      <w:r>
        <w:rPr/>
        <w:t>由灲偡喡ꏂ뭸嗂㡯⯃䃂묹㉆氫걮㍦捇⒘䓂揂⩄䉗佅杭녕쉖灃⹤兮쵂</w:t>
      </w:r>
      <w:r>
        <w:rPr/>
        <w:t>ⴊ</w:t>
      </w:r>
      <w:r>
        <w:rPr/>
        <w:t>塑䡘⥴䵣♍挷硣獰쉌ꍢ佀印兏⩧놩汸磃䏂ㅈ쉶⩚甯㉊䅎⎡쵯⥭䷂浊潙䡙䄱</w:t>
      </w:r>
      <w:r>
        <w:rPr/>
        <w:t>ⵥ</w:t>
      </w:r>
      <w:r>
        <w:rPr/>
        <w:t>뭷畘㡳䉙</w:t>
      </w:r>
      <w:r>
        <w:rPr/>
        <w:t>ꗂ</w:t>
      </w:r>
      <w:r>
        <w:rPr/>
        <w:t>廎쉋繸唬䤪⩋숰䒬⽐瑬</w:t>
      </w:r>
      <w:r>
        <w:rPr/>
        <w:t>ⷎ</w:t>
      </w:r>
      <w:r>
        <w:rPr/>
        <w:t>썁ꍨ㨦⼪⵬灀䐮竂숹䙍④깭♀佫朹⿍䌽癪쉱扖䙠〬搵숹晥䂻狂꧎</w:t>
      </w:r>
      <w:r>
        <w:rPr/>
        <w:t>ꔱ</w:t>
      </w:r>
      <w:r>
        <w:rPr/>
        <w:t>숭㘬幫</w:t>
      </w:r>
      <w:r>
        <w:rPr/>
        <w:t>ꦻ</w:t>
      </w:r>
      <w:r>
        <w:rPr/>
        <w:t>㶥嚩恦扟䐻꥖땎搩ꅤ癸妩⹕繑칧硖쉟杞숪㷂䮩癃</w:t>
      </w:r>
      <w:r>
        <w:rPr/>
        <w:t>ꦘ</w:t>
      </w:r>
      <w:r>
        <w:rPr/>
        <w:t>扞梥㝈灐슩婎☹癩⩠䨩쉐硈</w:t>
      </w:r>
      <w:r>
        <w:rPr/>
        <w:t>ꤤ</w:t>
      </w:r>
      <w:r>
        <w:rPr/>
        <w:t>灋場䉥㡱격쎩焷慞㷂䞣쉡爽摋카╪㡦㈬摕䙋⹅⴪쉰㌤垩㊩堥䩙뭓轹ㆿ橯䰻兩䮘飂⽔⚣땾㈨쉔畮䜯昳</w:t>
      </w:r>
      <w:r>
        <w:rPr/>
        <w:t>⡐</w:t>
      </w:r>
      <w:r>
        <w:rPr/>
        <w:t>弪쉂쉌㘪碱牎䜩反</w:t>
      </w:r>
      <w:r>
        <w:rPr/>
        <w:t>ꗂ</w:t>
      </w:r>
      <w:r>
        <w:rPr/>
        <w:t>轫愲呴穑䉱绂╷䘰唭ꍭが칡㔪䵆輷ꆩ硰䐯⩒喡갮쉳딹㩩暬⿂뭟ㆻ框煕숹䑭猵䟎套㝊ㅓ⩤뽐썺촦ꥢ㷂㞿炣쎩殩僃╱䭠䉤扬槍廂揂婰</w:t>
      </w:r>
      <w:r>
        <w:rPr/>
        <w:t>⡦⣂</w:t>
      </w:r>
      <w:r>
        <w:rPr/>
        <w:t>娱輪湁䌭</w:t>
      </w:r>
      <w:r>
        <w:rPr/>
        <w:t>ꕣ</w:t>
      </w:r>
      <w:r>
        <w:rPr/>
        <w:t>쉄썦</w:t>
      </w:r>
      <w:r>
        <w:rPr/>
        <w:t>ⵣ</w:t>
      </w:r>
      <w:r>
        <w:rPr/>
        <w:t>⼨⩷Ⓜ慦</w:t>
      </w:r>
      <w:r>
        <w:rPr/>
        <w:t>⡧</w:t>
      </w:r>
      <w:r>
        <w:rPr/>
        <w:t>漤砲松潯呵䥍彭义䅒噸쉋猲ヂ楴樥싂쉹㈪檻㥁녘坊</w:t>
      </w:r>
      <w:r>
        <w:rPr/>
        <w:t>ꕈ⌺</w:t>
      </w:r>
      <w:r>
        <w:rPr/>
        <w:t>㎣</w:t>
      </w:r>
      <w:r>
        <w:rPr/>
        <w:t>ⱚ</w:t>
      </w:r>
      <w:r>
        <w:rPr/>
        <w:t>㕏灆村⨯占䔫竂슡ꥩ┦儤⩦华㗂㍫뭃教㑉⩭䐹㠣㊥㈦건깚ケ싂⌬㟂穙䙈䃂䋂숶쉄㑖囂繌〥神䑅畨埍䑔㑠凂穴慑㭯㤳⫂頦渶䅬</w:t>
      </w:r>
      <w:r>
        <w:rPr/>
        <w:t>⡑</w:t>
      </w:r>
      <w:r>
        <w:rPr/>
        <w:t>ㆩ獣⥨슣傿掬쉾뽸㵘⸻机쉚秂䝅灄䫎獂⥠</w:t>
      </w:r>
      <w:r>
        <w:rPr/>
        <w:t>ꤰ</w:t>
      </w:r>
      <w:r>
        <w:rPr/>
        <w:t>䑴⸲攽㧃</w:t>
      </w:r>
      <w:r>
        <w:rPr/>
        <w:t>ⵍ</w:t>
      </w:r>
      <w:r>
        <w:rPr/>
        <w:t>漽吱焽は䱧</w:t>
      </w:r>
      <w:r>
        <w:rPr/>
        <w:t>꤭</w:t>
      </w:r>
      <w:r>
        <w:rPr/>
        <w:t>㡁⑎ㆡ⩠싂쉳啊☨㏂⺻䱷쉤㎘况煔癑穵뽾獖⻂ㅣꆘ⫂擃噱漩⍀頤숣䉬쌸ꍑ愫惂㌦ꄬ㔶慮昲㭆㑤</w:t>
      </w:r>
      <w:r>
        <w:rPr/>
        <w:t>Ⱝ</w:t>
      </w:r>
      <w:r>
        <w:rPr/>
        <w:t>偂瓎唸礵㘣쉤硚畵쉗狂쉠傡泂昳啖搶슮䥢敞뽘넣㔲炮乊单徏⑅斵쉯䙄ヂ壂</w:t>
      </w:r>
      <w:r>
        <w:rPr/>
        <w:t>ꤨ</w:t>
      </w:r>
      <w:r>
        <w:rPr/>
        <w:t>컂떡䤶㬳ꍙ栥祱祫치㐰⹪뽌⨣浠晑顅椤쉏矂㨣敢恹녫䋂磂슻䁳廎㉆㴦頰獷䃂剐燂쵙佀㕨䄳沱悘</w:t>
      </w:r>
      <w:r>
        <w:rPr/>
        <w:t>ꦵ</w:t>
      </w:r>
      <w:r>
        <w:rPr/>
        <w:t>噍榥杏⦥员㷂㙶㌪摍ꍌ䬨係⪮瑴敋슬뼬䅙ㄳ圣슻㘩吪⨯묽</w:t>
      </w:r>
      <w:r>
        <w:rPr/>
        <w:t>꧂</w:t>
      </w:r>
      <w:r>
        <w:rPr/>
        <w:t>剗뮻楋套䎩啂썩⩍摃</w:t>
      </w:r>
      <w:r>
        <w:rPr/>
        <w:t>ⵦ</w:t>
      </w:r>
      <w:r>
        <w:rPr/>
        <w:t>㵆匪㕩卦塪き㨊刵決㵉頱숵恍慅䋂洫畉撮槂瀸橑㩈쉲繤涬⹷涏墱媏呖〱㉭㈱뇂녟竂쉈䟂</w:t>
      </w:r>
      <w:r>
        <w:rPr/>
        <w:t>⢬</w:t>
      </w:r>
      <w:r>
        <w:rPr/>
        <w:t>쉙伺㍐瞣廂ヂ瑱䥌싂摊䑭㦏晊쉺⩔煎故㥡灥䱶뭒㴦숩⹞뇂砻轒ㅋ偡慐䄦灍狍㉑</w:t>
      </w:r>
      <w:r>
        <w:rPr/>
        <w:t>ꕙ</w:t>
      </w:r>
      <w:r>
        <w:rPr/>
        <w:t>숥䯂♃䃎㉎⿂</w:t>
      </w:r>
      <w:r>
        <w:rPr/>
        <w:t>⡘</w:t>
      </w:r>
      <w:r>
        <w:rPr/>
        <w:t>瑳僂扷䈺稽㚡繑奵⨵忂</w:t>
      </w:r>
      <w:r>
        <w:rPr/>
        <w:t>ꔬ</w:t>
      </w:r>
      <w:r>
        <w:rPr/>
        <w:t>湵䚘⩁䴯媱㢥桮倦갦乓쵹숭涩쉾쉤浊믂쉉汆摪坆⦏涻⤽捞쉘뿂격⍘ꌦ숳⤪噉녖卂利悱煒㉚䩹⭇⭄䞣頬呄獟䍯灾琱</w:t>
      </w:r>
      <w:r>
        <w:rPr/>
        <w:t>ⷂ⩖</w:t>
      </w:r>
      <w:r>
        <w:rPr/>
        <w:t>琳恹칹땉ㆩ䙚嚱⤫扄潭焽</w:t>
      </w:r>
      <w:r>
        <w:rPr/>
        <w:t>ꔰ</w:t>
      </w:r>
      <w:r>
        <w:rPr/>
        <w:t>㞵䥋䠭썃㝀硚ꍒ⩗汨␱㡯⻍㏂婣猪庿攤⩏곂䃂슥숳Ⓜ䥳潎ꍲ⤬瀩</w:t>
      </w:r>
      <w:r>
        <w:rPr/>
        <w:t>ꔬ</w:t>
      </w:r>
      <w:r>
        <w:rPr/>
        <w:t>硯䳂沮깁췂⥖♍慦䱳</w:t>
      </w:r>
      <w:r>
        <w:rPr/>
        <w:t>⣂⑨</w:t>
      </w:r>
      <w:r>
        <w:rPr/>
        <w:t>㌦眽䱓杚塙曃帳ꍱ熩⩁嗍숹熬숦쉍礣◂䈮頰咩숺쉗ㄳ⏂☪쌪猣洩䩍疣싂ね숫⴪⩶均칅欰⽴歪ꆣ㶘슿썚䔸㭪</w:t>
      </w:r>
      <w:r>
        <w:rPr/>
        <w:t>ꤳ</w:t>
      </w:r>
      <w:r>
        <w:rPr/>
        <w:t>ꅩ㉦습挽墵╖싎쉇⿎쉖㉣眦슮癊뭹♪쵉咿㧂焭쉈丸숴쉨椥⹕偔丹柍</w:t>
      </w:r>
      <w:r>
        <w:rPr/>
        <w:t>꧃</w:t>
      </w:r>
      <w:r>
        <w:rPr/>
        <w:t>秂ㅭ漶垩勂嚻뮻쉓乒廂坊噡禥⤫⨰䉑瀬僃넵吻⬷⌴婦梱噸뽒깃扄嘨촲뾩溻⸥挶助⹺婖</w:t>
      </w:r>
      <w:r>
        <w:rPr/>
        <w:t>ꔫ⍔╪⩷</w:t>
      </w:r>
      <w:r>
        <w:rPr/>
        <w:t>䜹</w:t>
      </w:r>
      <w:r>
        <w:rPr/>
        <w:t>ꤺ</w:t>
      </w:r>
      <w:r>
        <w:rPr/>
        <w:t>뭣쉥ㅏ㬻浭弻䙍瘯㓂쎏䛂ꅇ⼱悩⌲䁴ꆬ扃煶侮〷묽쉊꺻쉓攮圵縯攵憥㈵㞮坊ꍈ禮摹쉘썚뮱슣쉁⚏李䡄䁋㆘␰⩵㌫⥵癃㩓⥂숵她⑒绂㩯쉸싂㏂㉃爽㚏㗂晕</w:t>
      </w:r>
      <w:r>
        <w:rPr/>
        <w:t>ꔥ</w:t>
      </w:r>
      <w:r>
        <w:rPr/>
        <w:t>㫎卧㬦䰲</w:t>
      </w:r>
      <w:r>
        <w:rPr/>
        <w:t>ⶮ</w:t>
      </w:r>
      <w:r>
        <w:rPr/>
        <w:t>칷☬洸⩁㝌뽗쵏⽹䘹쏂甮쉉⧂쉌楗祀⽪슩倪枩쌥䅴桙</w:t>
      </w:r>
      <w:r>
        <w:rPr/>
        <w:t>ꕣ</w:t>
      </w:r>
      <w:r>
        <w:rPr/>
        <w:t>䁤</w:t>
      </w:r>
      <w:r>
        <w:rPr/>
        <w:t>꧂</w:t>
      </w:r>
      <w:r>
        <w:rPr/>
        <w:t>㮱䙵䙔뽐숸쉷恀師竃</w:t>
      </w:r>
      <w:r>
        <w:rPr/>
        <w:t>⡪</w:t>
      </w:r>
      <w:r>
        <w:rPr/>
        <w:t>礶䃂㑃㒣⬹牳䊮顸恍嚩ꅵ婫뽓挽ㄮ㉡⭸䅺埂倴穩䭆뮿䍃橀䶩頬䜹㭃䌮永⌤싂⮩庣卉뼣㞘☳戤棃啷稵䱉⫍入ꌮ䨭瑡泂彇Ⓜ浸祎⑑싂녱⿂入쉱뽲䲮䭵䥌盍䇂㨶さ䴦楥뿂䭟뽓㠫䰪㍂偗䄫橇慁繊悩祰辻佨䜭机⻃썁슘洵䨱䘷䎣㣂漊丳悮佈</w:t>
      </w:r>
      <w:r>
        <w:rPr/>
        <w:t>ꤦ</w:t>
      </w:r>
      <w:r>
        <w:rPr/>
        <w:t>轷┶仂쉍櫂䭁乴䑃슏彶稳㩅囂쌶挵㒥ꥰ䀣숥⑘灳硚㌬冩楁곂㈷</w:t>
      </w:r>
      <w:r>
        <w:rPr/>
        <w:t>ꕴ</w:t>
      </w:r>
      <w:r>
        <w:rPr/>
        <w:t>妬쉎숤㈩⨺圵</w:t>
      </w:r>
      <w:r>
        <w:rPr/>
        <w:t>Ⲭ</w:t>
      </w:r>
      <w:r>
        <w:rPr/>
        <w:t>걂噔⭶啄眬䍙皏䜵⸪穎䵬㶻瘬擂繺뭧扰婷湢劻⻃⹧㎻䈮䕍쉍哂啙䡡㝄㡉嘩⭑偶縮契皬慸畦婗佧숳楥㐮䙒䚣숲敁兕</w:t>
      </w:r>
      <w:r>
        <w:rPr/>
        <w:t>ꕘ</w:t>
      </w:r>
      <w:r>
        <w:rPr/>
        <w:t>ꅂ숩뮵勂祃䏂乊刺㍅깺䵤兯典⒮怸瞩余⍂㤲㵰撩䲬捣憣䭅䁙旂奯♆儺圬뿂䱋獾㨽匥쵍넨瀫繍䫂术ォ漣䝟願戺썷恍梏摒內煣쉫浰숪塬慅ꏂ싂䁄轎杏䘵渮⹮䊮伮椦ね㙩깏╱圮渹</w:t>
      </w:r>
      <w:r>
        <w:rPr/>
        <w:t>⣂</w:t>
      </w:r>
      <w:r>
        <w:rPr/>
        <w:t>摖浑쉟櫂ꄰ䋂繥쉏쉲㕨呲甯</w:t>
      </w:r>
      <w:r>
        <w:rPr/>
        <w:t>ꗂ</w:t>
      </w:r>
      <w:r>
        <w:rPr/>
        <w:t>㩀佩呯啀슡桤偐</w:t>
      </w:r>
      <w:r>
        <w:rPr/>
        <w:t>꧂</w:t>
      </w:r>
      <w:r>
        <w:rPr/>
        <w:t>睑彲繈䠻塏杁쉢ꄺ丳⹨绂뭉㫂ꍟ硲摾微䥳砷⺏쉖縵⫂⍌彆䩢䅟䅡䚣婮䀣딪⤤ꍨ敍䂩晁癰璩弶쉶ꥹ儭橷撩梥当숶⽳沿爻뭡슻慔禩枡⨣協⯍䝤帹剧㡯䭺갷䇃䒏祌浉⥪㔪晄⨺䥬橨䶵椴䑟쉢䧂暣쉾塨歵剒汕樮쎵㋂䦩㩟䓂濂딮硑㬺</w:t>
      </w:r>
      <w:r>
        <w:rPr/>
        <w:t>⡳</w:t>
      </w:r>
      <w:r>
        <w:rPr/>
        <w:t>捑撵㴤츦</w:t>
      </w:r>
      <w:r>
        <w:rPr/>
        <w:t>⠻</w:t>
      </w:r>
      <w:r>
        <w:rPr/>
        <w:t>㞮㩂</w:t>
      </w:r>
      <w:r>
        <w:rPr/>
        <w:t>ꥑ</w:t>
      </w:r>
      <w:r>
        <w:rPr/>
        <w:t>轍⑲깐焥窥伹㍦灀╁繴稴㔤갶恕</w:t>
      </w:r>
      <w:r>
        <w:rPr/>
        <w:t>ꤵ</w:t>
      </w:r>
      <w:r>
        <w:rPr/>
        <w:t>婀䶥瑴䎱惂䘪杨䙕쉐堽确呇㉚旂쉊捘㋂婅</w:t>
      </w:r>
      <w:r>
        <w:rPr/>
        <w:t>ⵅ</w:t>
      </w:r>
      <w:r>
        <w:rPr/>
        <w:t>睆</w:t>
      </w:r>
      <w:r>
        <w:rPr/>
        <w:t>Ⱝ</w:t>
      </w:r>
      <w:r>
        <w:rPr/>
        <w:t>㑪㐤ꍀ嗃㉢䇂獸凂䰻熿ち傘刳♶頮쉐⼰</w:t>
      </w:r>
      <w:r>
        <w:rPr/>
        <w:t>ꕅ</w:t>
      </w:r>
      <w:r>
        <w:rPr/>
        <w:t>槂㑤걊깢硡䙗쵱碏憩䲮礴䄭</w:t>
      </w:r>
      <w:r>
        <w:rPr/>
        <w:t>ꥀ</w:t>
      </w:r>
      <w:r>
        <w:rPr/>
        <w:t>搻⹒쉱湟㵗㕒楠䡞問坐쉹測ꍈ核犣瘣㐨딭촮쉊⸴䴬땊ꍱ쵢</w:t>
      </w:r>
      <w:r>
        <w:rPr/>
        <w:t>⡐</w:t>
      </w:r>
      <w:r>
        <w:rPr/>
        <w:t>柂䓂䙘⽦顪꥘길㞿숸䵪쉇녀㉢쉮⤽츫숬⍴䁌㉅㤱歫춥⸹䌱潣㔮숥㐬</w:t>
      </w:r>
      <w:r>
        <w:rPr/>
        <w:t>⢻</w:t>
      </w:r>
      <w:r>
        <w:rPr/>
        <w:t>䭀沣䑎</w:t>
      </w:r>
      <w:r>
        <w:rPr/>
        <w:t>ꕮ</w:t>
      </w:r>
      <w:r>
        <w:rPr/>
        <w:t>㭔正쉦뼦剂㕁㍗啭婁卤溘䚡址椲捤䴯礮쉳厵⑌吷䅨㧂啹썮</w:t>
      </w:r>
      <w:r>
        <w:rPr/>
        <w:t>ꦮ</w:t>
      </w:r>
      <w:r>
        <w:rPr/>
        <w:t>㝆㝾椣␯㘭䰪㔪䁏</w:t>
      </w:r>
      <w:r>
        <w:rPr/>
        <w:t>ꦻ</w:t>
      </w:r>
      <w:r>
        <w:rPr/>
        <w:t>ꌸ渹</w:t>
      </w:r>
      <w:r>
        <w:rPr/>
        <w:t>⡦</w:t>
      </w:r>
      <w:r>
        <w:rPr/>
        <w:t>埂乗숲壎쉓个㉠䡕祄啪幊硺慗녌洪橚杌㵷昺癤␲朲숨縨獟傥</w:t>
      </w:r>
      <w:r>
        <w:rPr/>
        <w:t>ꗂ</w:t>
      </w:r>
      <w:r>
        <w:rPr/>
        <w:t>䟂㠰扫싂囂擂狂浰癵넭㎿㠪燂</w:t>
      </w:r>
      <w:r>
        <w:rPr/>
        <w:t>ⵉ䷂</w:t>
      </w:r>
      <w:r>
        <w:rPr/>
        <w:t>䦘噹桡婟㮩䙦頸쉒昲硈顭掩</w:t>
      </w:r>
      <w:r>
        <w:rPr/>
        <w:t>ⱙ</w:t>
      </w:r>
      <w:r>
        <w:rPr/>
        <w:t>㴊䃂䱦ㆡ秂碻넹ꎵ뭸癱㍉砺䭗⼦ぎ杗焤㍕だ煬쉺슘佈싂爻쉐恷ꏂ㴫㴽ꏂ</w:t>
      </w:r>
      <w:r>
        <w:rPr/>
        <w:t>⣍</w:t>
      </w:r>
      <w:r>
        <w:rPr/>
        <w:t>卬梏㷍㝎恮䅏㊘ꅪ欩㕖乙슥挮㑎䭳橕摮⭔ㆿ畔乶佢뭣嚱牺澬㠩塷溣숯噂眩㤲㝤䉬䄪㡊轊失渽姂쉷牖ꅖ伱损㉴쵇淂쉗㉇뇂祣敦⑑仂</w:t>
      </w:r>
      <w:r>
        <w:rPr/>
        <w:t>ⰵ</w:t>
      </w:r>
      <w:r>
        <w:rPr/>
        <w:t>거画ꍇ</w:t>
      </w:r>
      <w:r>
        <w:rPr/>
        <w:t>ⰲ</w:t>
      </w:r>
      <w:r>
        <w:rPr/>
        <w:t>男慮⤹⸷呗䄺싂潥⑈噇숳</w:t>
      </w:r>
      <w:r>
        <w:rPr/>
        <w:t>ꖻ</w:t>
      </w:r>
      <w:r>
        <w:rPr/>
        <w:t>昪쉮⍗砤㫂䙋幥⚮쵉뗍쎥㉵㉪䮣汰婫䁇ꅦ晆촬뾮⽷딫江彖硘䊵抻秂</w:t>
      </w:r>
      <w:r>
        <w:rPr/>
        <w:t>ꥄ</w:t>
      </w:r>
      <w:r>
        <w:rPr/>
        <w:t>窘堵ꄦ䭴徿抬</w:t>
      </w:r>
      <w:r>
        <w:rPr/>
        <w:t>ꤸ</w:t>
      </w:r>
      <w:r>
        <w:rPr/>
        <w:t>戨弪뿂␵䩢竂哂숦瑚佈╀哂⍲</w:t>
      </w:r>
      <w:r>
        <w:rPr/>
        <w:t>ꦘ⚿</w:t>
      </w:r>
      <w:r>
        <w:rPr/>
        <w:t>䫂걑栣剷呚穞桮⬱䭇뽚猦獵싂䫂姎쉐㍾猲然땷棂쉺偃</w:t>
      </w:r>
      <w:r>
        <w:rPr/>
        <w:t>⠱</w:t>
      </w:r>
      <w:r>
        <w:rPr/>
        <w:t>䕅瀲瑱⹥愨넺横擂禩偡䱂㵆䡐牵䝺㑁숫습䁚㔱넪䭃䭍┹㉰硖眽景⺱婡╬婯ㄴ⽭仂</w:t>
      </w:r>
      <w:r>
        <w:rPr/>
        <w:t>ꕬ⬲</w:t>
      </w:r>
      <w:r>
        <w:rPr/>
        <w:t>桠⑬乆䍯㭅䴥㩬瑃瑩㤬琽⩪圹离䨥䴣㉾橊儽</w:t>
      </w:r>
      <w:r>
        <w:rPr/>
        <w:t>ꖣ</w:t>
      </w:r>
      <w:r>
        <w:rPr/>
        <w:t>㩒轶▻䨦딪딭㥬⨵牁㝔㩍</w:t>
      </w:r>
      <w:r>
        <w:rPr/>
        <w:t>ⷃ</w:t>
      </w:r>
      <w:r>
        <w:rPr/>
        <w:t>枬婡ꍕ쉃復㏂搸⩭䩟㭥쉋</w:t>
      </w:r>
      <w:r>
        <w:rPr/>
        <w:t>⡥</w:t>
      </w:r>
      <w:r>
        <w:rPr/>
        <w:t>潡</w:t>
      </w:r>
      <w:r>
        <w:rPr/>
        <w:t>⡘</w:t>
      </w:r>
      <w:r>
        <w:rPr/>
        <w:t>櫂㶩浩勂쉢쵀悿쉖䍂녭烂㟍♖♩뭉癸頽㝢埂楷奵쉉奪顄쉗吩潊呹㈲싂슩奀뼩塋숻䭦畗参䍠繘束쉗治녺损층榱幖숭䵶嘥㋍侏均婭䊻䋂촨컂瀯㭉䝱㊬浖䍱畢곂轕쵆杴幟┪硪䌯忂쉙쉡嘽䵠庮뭚ヂ䇂瞥㍑獾䘩⥗湃硂</w:t>
      </w:r>
      <w:r>
        <w:rPr/>
        <w:t>⣂</w:t>
      </w:r>
      <w:r>
        <w:rPr/>
        <w:t>杮填䈴癨쉯徥</w:t>
      </w:r>
      <w:r>
        <w:rPr/>
        <w:t>ꥆ</w:t>
      </w:r>
      <w:r>
        <w:rPr/>
        <w:t>싂榩㐷䑡䌩칩슬㞬㥥⨫쉟梬㜬䉘䁪稷걬뽙璘䢩䤺じ卬⫂䅨⿎㒵偎批桴쉸뇃쉒䋂쉕㵾쉳嘮䩶ꄦ⨭濂♊⪥犿</w:t>
      </w:r>
      <w:r>
        <w:rPr/>
        <w:t>ꦱ</w:t>
      </w:r>
      <w:r>
        <w:rPr/>
        <w:t>彰样䭮⍀廂䭯쎱擃䡃ꎬ捣䤽摩⍓⍄습㋎未墿呯弮숤</w:t>
      </w:r>
      <w:r>
        <w:rPr/>
        <w:t>ꕃ</w:t>
      </w:r>
      <w:r>
        <w:rPr/>
        <w:t>싍뾩嗂㥥枩䨮揍乪湱档☹焥瑖</w:t>
      </w:r>
      <w:r>
        <w:rPr/>
        <w:t>Ɑ</w:t>
      </w:r>
      <w:r>
        <w:rPr/>
        <w:t>儽쌺案␭㞬ꍊ扬䑎壂㍁畫</w:t>
      </w:r>
      <w:r>
        <w:rPr/>
        <w:t>꧂</w:t>
      </w:r>
      <w:r>
        <w:rPr/>
        <w:t>䉹剪劬繏琷뽔</w:t>
      </w:r>
      <w:r>
        <w:rPr/>
        <w:t>ⵢꕬ</w:t>
      </w:r>
      <w:r>
        <w:rPr/>
        <w:t>烂䬪畞庿숶榩⍀⨩◎䁡䵵</w:t>
      </w:r>
      <w:r>
        <w:rPr/>
        <w:t>ꤻ</w:t>
      </w:r>
      <w:r>
        <w:rPr/>
        <w:t>呗숳矍㋂敞䐹咘㉇⮩捳淂䤲澣㤣歄깸쏂ꏂ眩㜫堪氯去眥</w:t>
      </w:r>
      <w:r>
        <w:rPr/>
        <w:t>ꦘ</w:t>
      </w:r>
      <w:r>
        <w:rPr/>
        <w:t>쉀㈥㑉乸批⴪兔渮㥎执倊쉦⸽䩤凂⾥娫㝁걔떩颱姂檏䧂⧂栦뼰㬴游類淂♍㨴㎩啸ㅶ㡂싍瀵㤴榣쎩䌪卑ㅖ槃創䚩䧂</w:t>
      </w:r>
      <w:r>
        <w:rPr/>
        <w:t>⠰</w:t>
      </w:r>
      <w:r>
        <w:rPr/>
        <w:t>㫂男문䀥㘰싎畚⽁幩䶻䑬䉏㥶</w:t>
      </w:r>
      <w:r>
        <w:rPr/>
        <w:t>ⰽ</w:t>
      </w:r>
      <w:r>
        <w:rPr/>
        <w:t>呓쉬㴷ㄭ挱婐녍敬䢏敧前ヂ㟂兤䜪</w:t>
      </w:r>
      <w:r>
        <w:rPr/>
        <w:t>ꗃ</w:t>
      </w:r>
      <w:r>
        <w:rPr/>
        <w:t>ꍺ䵮扠㍖灂갺泃侥桟쉆넭ㆩ昳狂ꏂ╮淂㞵㗂挺垩䵠吹싍떻繓稦柂䍫뇂싃㗂䜪䅉䕋㡟㈻浱の幰쉧⹍䮏欻㛂汍䉘䣂⛂</w:t>
      </w:r>
      <w:r>
        <w:rPr/>
        <w:t>ꔸ</w:t>
      </w:r>
      <w:r>
        <w:rPr/>
        <w:t>䘲</w:t>
      </w:r>
      <w:r>
        <w:rPr/>
        <w:t>ⶩ</w:t>
      </w:r>
      <w:r>
        <w:rPr/>
        <w:t>걳奡썺╧⤪숺偟</w:t>
      </w:r>
      <w:r>
        <w:rPr/>
        <w:t>꤫⍊</w:t>
      </w:r>
      <w:r>
        <w:rPr/>
        <w:t>瀨㡫⑑轗毃䕺⾻ꅖ쎥煒敄敠眳橑䗂穨䫎녟⮻䔺㈭䆡䜪딱儦슘╔䑉쉨牪婐疥╟歡囍恣㩨⩓䕠쉷♔䭺䜪딫佫碏奐쉓㝧恎猨숸䳂恾灚숸ㅳ</w:t>
      </w:r>
      <w:r>
        <w:rPr/>
        <w:t>ⰷ</w:t>
      </w:r>
      <w:r>
        <w:rPr/>
        <w:t>썗ガ怪ㅖ쎮獎兗䷂컃㕴쉯瘩晹썦硌슿</w:t>
      </w:r>
      <w:r>
        <w:rPr/>
        <w:t>ⱎ</w:t>
      </w:r>
      <w:r>
        <w:rPr/>
        <w:t>뿂痂僂灡弰䜳顨問㈫毂</w:t>
      </w:r>
      <w:r>
        <w:rPr/>
        <w:t>ⱑ⸱</w:t>
      </w:r>
      <w:r>
        <w:rPr/>
        <w:t>奌䑨䙍䙥僂싃戤슘番卥礬</w:t>
      </w:r>
      <w:r>
        <w:rPr/>
        <w:t>⡐</w:t>
      </w:r>
      <w:r>
        <w:rPr/>
        <w:t>쉃숲纬㈩숩湹畭쉂梩眬⑖뾿䟂奇⑥㥹癤</w:t>
      </w:r>
      <w:r>
        <w:rPr/>
        <w:t>⣂</w:t>
      </w:r>
      <w:r>
        <w:rPr/>
        <w:t>僂슏䬴煔</w:t>
      </w:r>
      <w:r>
        <w:rPr/>
        <w:t>Ⱜ</w:t>
      </w:r>
      <w:r>
        <w:rPr/>
        <w:t>ꅪꅢ頸顁䱐淂쉘㚣뇂䶩㬨卆㛂䜹硪</w:t>
      </w:r>
      <w:r>
        <w:rPr/>
        <w:t>ⵈ</w:t>
      </w:r>
      <w:r>
        <w:rPr/>
        <w:t>췂泂卹</w:t>
      </w:r>
      <w:r>
        <w:rPr/>
        <w:t>Ⳃ</w:t>
      </w:r>
      <w:r>
        <w:rPr/>
        <w:t>唱㄰䙊噏ꅢ檥㚥頲쉙</w:t>
      </w:r>
      <w:r>
        <w:rPr/>
        <w:t>⵰</w:t>
      </w:r>
      <w:r>
        <w:rPr/>
        <w:t>桵넥⹎捍⩟桔瓂奅㍲</w:t>
      </w:r>
      <w:r>
        <w:rPr/>
        <w:t>⡢⥕</w:t>
      </w:r>
      <w:r>
        <w:rPr/>
        <w:t>樶싂䧂ㄮ敃䝲煅⥆㐳놥䓂汑癍轶噤싂쉳䞮</w:t>
      </w:r>
      <w:r>
        <w:rPr/>
        <w:t>ⵋ</w:t>
      </w:r>
      <w:r>
        <w:rPr/>
        <w:t>磂쉭序쎩奦溱瘩攳</w:t>
      </w:r>
      <w:r>
        <w:rPr/>
        <w:t>ꗂ</w:t>
      </w:r>
      <w:r>
        <w:rPr/>
        <w:t>쵋⥈浮玩娪朮⍑侘⌶㐭␴䵩掿䓂싂䐴깇㡬㡞⹨灄⽴漳뽂猬䀰灉䱵⩀칐ꥳ䴩쉯뇂㨻䐽㉞숪〮싎冮織楗㭤ꍬ李橊㵒䌫⩇㩨㫂⨹ꅅ彵쉃걾剺硍㑏佭</w:t>
      </w:r>
      <w:r>
        <w:rPr/>
        <w:t>ꔨ</w:t>
      </w:r>
      <w:r>
        <w:rPr/>
        <w:t>楚걫㡐ꌺ硉报⸷䉄썆␪硍煶咏걅氹䘬畟癪啸傩츦䑑츦䓂숤味䵙슻奚佮쉗</w:t>
      </w:r>
      <w:r>
        <w:rPr/>
        <w:t>ꔲ</w:t>
      </w:r>
      <w:r>
        <w:rPr/>
        <w:t>⿂偄辥㘪灺싂</w:t>
      </w:r>
      <w:r>
        <w:rPr/>
        <w:t>⡑</w:t>
      </w:r>
      <w:r>
        <w:rPr/>
        <w:t>뾮䏂㔤桩</w:t>
      </w:r>
      <w:r>
        <w:rPr/>
        <w:t>ⴷ</w:t>
      </w:r>
      <w:r>
        <w:rPr/>
        <w:t>ォ痂顾牸䙑䷂〦⵹扣䊣摍か儯爺</w:t>
      </w:r>
      <w:r>
        <w:rPr/>
        <w:t>ꤪ</w:t>
      </w:r>
      <w:r>
        <w:rPr/>
        <w:t>䑫긤㌮ꎱ䐭㖡䫍汨㢏䗂牣䍐獊伩䙪竂匫쉱穩佃敂칦噳轃傩쉨琻洸㫂㴵稦䋂쉸㏂숮䈱쉹⪮挭梵숩⪩싂嘰㝊</w:t>
      </w:r>
      <w:r>
        <w:rPr/>
        <w:t>ⵣ</w:t>
      </w:r>
      <w:r>
        <w:rPr/>
        <w:t>䎮䝞⩀⩫ぺ䀺摎轱卄櫂쉅</w:t>
      </w:r>
      <w:r>
        <w:rPr/>
        <w:t>ꥒ</w:t>
      </w:r>
      <w:r>
        <w:rPr/>
        <w:t>埂⍅쉒个㍥假䍁㧂熏</w:t>
      </w:r>
      <w:r>
        <w:rPr/>
        <w:t>⠸</w:t>
      </w:r>
      <w:r>
        <w:rPr/>
        <w:t>䌲權硚㭀䱤穨㦵江棂쵐砮숦☪燂걅슩⒡氩숸䌨搬⫎䥑숮泂䈻┫⹉䕯녧䙈汌瑸垩㡸摬噠䅎쵟ꍶ㑧</w:t>
      </w:r>
      <w:r>
        <w:rPr/>
        <w:t>⡳</w:t>
      </w:r>
      <w:r>
        <w:rPr/>
        <w:t>挻朰슩⼤竂幓뼻丹澬䡺촦㥑䕘电䉺䥆䝦╺ꅰ灘倽䡄䠪쉇숲넺䱇싂婈ꍶ䍱摔掏ꅡ촪湀敤숶㓂洷洳ꍺ塙掣⒡甤䈭獨穓㥹㍱敗⦮䱱烍値촮쵭偕亩懎䘬䬺䑞啲乁ꍤ</w:t>
      </w:r>
      <w:r>
        <w:rPr/>
        <w:t>⡥⭓</w:t>
      </w:r>
      <w:r>
        <w:rPr/>
        <w:t>깘縴싎ꌭ扎䲻぀칰딽玱痃欽敯僂㬻㒮</w:t>
      </w:r>
      <w:r>
        <w:rPr/>
        <w:t>⡡</w:t>
      </w:r>
      <w:r>
        <w:rPr/>
        <w:t>㤯쉺쉢烂炻ꌹ␪灍땘⾩격敎え惂⨯㑊奠䭺䥳捳⥔⽣쉷쵤⹶쉆係뭦咩奓䔵㙠乔参⍬灅쏂㧂깭砤</w:t>
      </w:r>
      <w:r>
        <w:rPr/>
        <w:t>ⲿ</w:t>
      </w:r>
      <w:r>
        <w:rPr/>
        <w:t>儻쉬潞䍾⹍⩅䁺㍤</w:t>
      </w:r>
      <w:r>
        <w:rPr/>
        <w:t>ⶥ</w:t>
      </w:r>
      <w:r>
        <w:rPr/>
        <w:t>療䌰䔵搦㙱䓂㵥싍繡㗂颩䝟碘碣橨䏂佩㝮슏炮싂䊡⩵噸껂⵬奦쉘┤弥報眲䝒쉇報亮洤ィ⪩쉏猰潣㩺ㅤ㤪恮吶㨩甦㐦噅㈥戲䠩牧偁╂숪全⹴</w:t>
      </w:r>
      <w:r>
        <w:rPr/>
        <w:t>Ⲙ</w:t>
      </w:r>
      <w:r>
        <w:rPr/>
        <w:t>卬潭㙵䰶秂娪奲弪儦⏂쉬☵䂮幐⽳匦쉯녷卟ぅ涥䔪戬䥰㙪恍┯䭈쉈⥃汷斏쏍츻䈤䀥䀹쉑⴦쉙璥䡮䴺䪮</w:t>
      </w:r>
      <w:r>
        <w:rPr/>
        <w:t>ꤪ</w:t>
      </w:r>
      <w:r>
        <w:rPr/>
        <w:t>뇂싎슩䔷䴰漻숸祊㉆뿂⧂걬斱楑ꅒ⽳㇂啗捭</w:t>
      </w:r>
      <w:r>
        <w:rPr/>
        <w:t>⡗</w:t>
      </w:r>
      <w:r>
        <w:rPr/>
        <w:t>㍉卦牊楾㝷戱秂歞ぇ쉶㦩呵</w:t>
      </w:r>
      <w:r>
        <w:rPr/>
        <w:t>ⵡ</w:t>
      </w:r>
      <w:r>
        <w:rPr/>
        <w:t>䩬捤녪⩡吻䍦帷繣慩恘硵䥢犘쵢뼤佔뼩㝙䆵슬反夽玻䠱╋夤幑氺⥁ヂ摂⭷䍨圥䥥㕣쉐㡲⽶址</w:t>
      </w:r>
      <w:r>
        <w:rPr/>
        <w:t>⡚</w:t>
      </w:r>
      <w:r>
        <w:rPr/>
        <w:t>㨩佰窘珃䏂䕄䍰뭓懂搬䴣㇂垮揍栱䳂乌⩖慯㙙牣桠娦愩㢩帻ぴ⎩欣堮䵳㩂嘸㐵뭋</w:t>
      </w:r>
      <w:r>
        <w:rPr/>
        <w:t>⡍</w:t>
      </w:r>
      <w:r>
        <w:rPr/>
        <w:t>內帵离徥全슻㭢橡ケ넰穤炮轮㑃㈪狂楤卫♍䑣⺻쉅⽧俍쉥夷欸쉗쉹䥨獂⨷츴꥘彞枩厩县㵍⨶は潤䥫</w:t>
      </w:r>
      <w:r>
        <w:rPr/>
        <w:t>ꦮ</w:t>
      </w:r>
      <w:r>
        <w:rPr/>
        <w:t>뽞쉠囂쌪⩬坑猥㨥睳㌥临渥칌⾿幁☱싎㵚╷</w:t>
      </w:r>
      <w:r>
        <w:rPr/>
        <w:t>꧂</w:t>
      </w:r>
      <w:r>
        <w:rPr/>
        <w:t>䅠硹㉐傏깇敺숪䭲땴뗂疥奮ꇂ㝆头轂⌶滂췂湰⭕촰䅍</w:t>
      </w:r>
      <w:r>
        <w:rPr/>
        <w:t>ꥇ</w:t>
      </w:r>
      <w:r>
        <w:rPr/>
        <w:t>灓墻㙃⹹卒⍊ꍙ题⩀栯㡥凂갶挪㡭⥡숷䩇潴彄숱㴲繁繳㩥䵌滍彳뭞妻곂瘊ㅈ겘⹴쉷Ⓜ⦿쵏乶燃乥㙕偈㏂嘤况燂䘯㉀潍礰쉋㩚湗쉞䡃䝐숪甭</w:t>
      </w:r>
      <w:r>
        <w:rPr/>
        <w:t>ꤴ</w:t>
      </w:r>
      <w:r>
        <w:rPr/>
        <w:t>塔塌䜯뭬㪡뭩㘤㑓䉫纡敟幞䜹땕⬬卾</w:t>
      </w:r>
      <w:r>
        <w:rPr/>
        <w:t>ⴷ</w:t>
      </w:r>
      <w:r>
        <w:rPr/>
        <w:t>扇徬䬤㝙춵㑤暱䅀㜹塒㜷扣䎻</w:t>
      </w:r>
      <w:r>
        <w:rPr/>
        <w:t>⣂</w:t>
      </w:r>
      <w:r>
        <w:rPr/>
        <w:t>숨卷発쉓쉘㍰묦␪慳㑥渫飂瞩呓䞘뭸슱䊩撡싂㵾䠤䌣ꍒ㊏恺氫奭㔬矂깣ㄶ㊿凂悘頵갺剖⨲栰놩숸㍋攻㝸樨扪</w:t>
      </w:r>
      <w:r>
        <w:rPr/>
        <w:t>ⰹ</w:t>
      </w:r>
      <w:r>
        <w:rPr/>
        <w:t>皻柂旂깺⌻枱ꥮ䙕</w:t>
      </w:r>
      <w:r>
        <w:rPr/>
        <w:t>Ⳃ</w:t>
      </w:r>
      <w:r>
        <w:rPr/>
        <w:t>쉟渮숽⴮쉲照婥樣睏輴</w:t>
      </w:r>
      <w:r>
        <w:rPr/>
        <w:t>ꦵ</w:t>
      </w:r>
      <w:r>
        <w:rPr/>
        <w:t>坓䟂䮱㋃桷测礥쌶焷入㍸倯欤Ⓧ⬩奌⬫猻畭灉剺캻⥘䓎슻猲繨</w:t>
      </w:r>
      <w:r>
        <w:rPr/>
        <w:t>ꕹ</w:t>
      </w:r>
      <w:r>
        <w:rPr/>
        <w:t>췃晈</w:t>
      </w:r>
      <w:r>
        <w:rPr/>
        <w:t>꤫</w:t>
      </w:r>
      <w:r>
        <w:rPr/>
        <w:t>䗎乊喘⍀䍌칎쉫ㆿ㴣䁟㦮㊻䁗슮焲旂畑呑䵖氵㙈ꆡ玩澣乁㉖懂礥㛂⩙牌</w:t>
      </w:r>
      <w:r>
        <w:rPr/>
        <w:t>ⱱ</w:t>
      </w:r>
      <w:r>
        <w:rPr/>
        <w:t>㠣㭎顓䙌㊥슮役⭮䉒焤楊摎瘦⫂丷眶瘻幏檡囂嘻</w:t>
      </w:r>
      <w:r>
        <w:rPr/>
        <w:t>ⱎ</w:t>
      </w:r>
      <w:r>
        <w:rPr/>
        <w:t>숦㈣捃숶汉묲栦ꅵ椦䣂</w:t>
      </w:r>
      <w:r>
        <w:rPr/>
        <w:t>ⱓ</w:t>
      </w:r>
      <w:r>
        <w:rPr/>
        <w:t>盃⥚㵴⺮煂⨺쉧堺焩싂颻ꌣ♐숸㵉庱怹䀷䚥塁顁슣暻ㅊ䥺까傣参穂뽚欪</w:t>
      </w:r>
      <w:r>
        <w:rPr/>
        <w:t>ꕐ</w:t>
      </w:r>
      <w:r>
        <w:rPr/>
        <w:t>妮牉컂䑺繭㐤⥮ꄯ䨣㙐帪扇</w:t>
      </w:r>
      <w:r>
        <w:rPr/>
        <w:t>꧂</w:t>
      </w:r>
      <w:r>
        <w:rPr/>
        <w:t>汯㗃春畮櫂亩䷎啯煭╅㍀漤抿挭䀲쉙㨮㗂쉒猦㜱檡쉍栥轤慢稭妻</w:t>
      </w:r>
      <w:r>
        <w:rPr/>
        <w:t>꤫</w:t>
      </w:r>
      <w:r>
        <w:rPr/>
        <w:t>畯单瀳㜭晘硡긺⍮兮橋썁⤵䑚䰱㡕⬹넰煶⤵␨츣䖏䵬㍇갣쉂</w:t>
      </w:r>
      <w:r>
        <w:rPr/>
        <w:t>ⷂ</w:t>
      </w:r>
      <w:r>
        <w:rPr/>
        <w:t>冱湱</w:t>
      </w:r>
      <w:r>
        <w:rPr/>
        <w:t>ⶩ</w:t>
      </w:r>
      <w:r>
        <w:rPr/>
        <w:t>䑪壍䙞幣⏂䧂╖㑊畺뽤傮区呷㭅Ⓜ㝂稴┤坧獙쵈悩焵</w:t>
      </w:r>
      <w:r>
        <w:rPr/>
        <w:t>ꦩ</w:t>
      </w:r>
      <w:r>
        <w:rPr/>
        <w:t>搰쌻穰ꆥ倰쉇딱ꄥ拂硞欬⌣忂䬦</w:t>
      </w:r>
      <w:r>
        <w:rPr/>
        <w:t>⣂</w:t>
      </w:r>
      <w:r>
        <w:rPr/>
        <w:t>䵺쵷⹵牯㈦攬䵒轫㥖㠬쉲䉪⦡浇瑏顫顗㞘</w:t>
      </w:r>
      <w:r>
        <w:rPr/>
        <w:t>ꤽ⍫</w:t>
      </w:r>
      <w:r>
        <w:rPr/>
        <w:t>場</w:t>
      </w:r>
      <w:r>
        <w:rPr/>
        <w:t>ⱂ⭴</w:t>
      </w:r>
      <w:r>
        <w:rPr/>
        <w:t>祈쉇獬⻎䡘뭮놘慴穌쉓灦⦡桔㫂촴彏碥䕐촻䙪㉫싍佾䷂㇂ꄴ渺兗⒣䣂摧䙟啟畟儷䝦䙟栤䱪䵧싂㭭橁쉥걦伷乩쉍⛂溣㙀䑩♟䝇⚬䩡䥓㝹</w:t>
      </w:r>
      <w:r>
        <w:rPr/>
        <w:t>⢩</w:t>
      </w:r>
      <w:r>
        <w:rPr/>
        <w:t>ㅦㄫ믃恥扯</w:t>
      </w:r>
      <w:r>
        <w:rPr/>
        <w:t>⡃</w:t>
      </w:r>
      <w:r>
        <w:rPr/>
        <w:t>쏂쉰㍹㠺㥄桢敳</w:t>
      </w:r>
      <w:r>
        <w:rPr/>
        <w:t>Ⱡ</w:t>
      </w:r>
      <w:r>
        <w:rPr/>
        <w:t>깪숪⦥⩧쉷</w:t>
      </w:r>
      <w:r>
        <w:rPr/>
        <w:t>ꦘ</w:t>
      </w:r>
      <w:r>
        <w:rPr/>
        <w:t>䥆ꅮ䕙剎汵㵞淃쉳砰</w:t>
      </w:r>
      <w:r>
        <w:rPr/>
        <w:t>ꔤ</w:t>
      </w:r>
      <w:r>
        <w:rPr/>
        <w:t>䍵쉌슩捃⩶塋幰⥳顄숥쌩⭲캻⩡瑮⮏▻</w:t>
      </w:r>
      <w:r>
        <w:rPr/>
        <w:t>ⵠ</w:t>
      </w:r>
      <w:r>
        <w:rPr/>
        <w:t>恡쉕⨪㟂佇啒晨뭚懂欤㜭睺熩㚩딊㜵㴯漻숲湇䃍⩱</w:t>
      </w:r>
      <w:r>
        <w:rPr/>
        <w:t>ⵔ</w:t>
      </w:r>
      <w:r>
        <w:rPr/>
        <w:t>䙆癯克㭄獵ꍧ朷顯䖥楎㨲숥昨哃숶畉扮</w:t>
      </w:r>
      <w:r>
        <w:rPr/>
        <w:t>꤯</w:t>
      </w:r>
      <w:r>
        <w:rPr/>
        <w:t>쉄硊㥠뭢奃䘴긮ㅁ쉫⭹漪ぃ걈╶畺⨷䈤愤⎘쉡넸</w:t>
      </w:r>
      <w:r>
        <w:rPr/>
        <w:t>ꗃ</w:t>
      </w:r>
      <w:r>
        <w:rPr/>
        <w:t>슬慒彃</w:t>
      </w:r>
      <w:r>
        <w:rPr/>
        <w:t>ⵚ</w:t>
      </w:r>
      <w:r>
        <w:rPr/>
        <w:t>㥸櫍</w:t>
      </w:r>
      <w:r>
        <w:rPr/>
        <w:t>Ⱪ</w:t>
      </w:r>
      <w:r>
        <w:rPr/>
        <w:t>焷䝅䥙啧숰怨걒⽔瑁埂偕⭄곎揂䍵淂쉢칖ꍱ䜨䫎姂숣쉮칭礩䦣쌻竂슬呇뽊츭娶⸤婰쉲梩伻쉆묷ꅅ䭋牲걺䭎䭩쉲榏礲떣뭎䵳奘䷂䓃䅵慣㍉㪮䔻俍㙴暩䣂ꥰ塡儥搭䵲⭴⌺꥘쉦㨶쉹숯쉺㞡参쉂䘱毂싂㎥㕶僂乍숸⤨슣쉆㤥䰻橱㡱</w:t>
      </w:r>
      <w:r>
        <w:rPr/>
        <w:t>ꦮⵣ</w:t>
      </w:r>
      <w:r>
        <w:rPr/>
        <w:t>昬㙞㉑㗂⦵㵠컂넲顥繏火숩⻂␫⸵딫뽵琯⻂硇䥎䍹촷儵䐴㥁癎偖照깥</w:t>
      </w:r>
      <w:r>
        <w:rPr/>
        <w:t>ꔮ</w:t>
      </w:r>
      <w:r>
        <w:rPr/>
        <w:t>怺浾䌭猹恅䲩䵂㝪䁉丨␭咣㈪</w:t>
      </w:r>
      <w:r>
        <w:rPr/>
        <w:t>⡋</w:t>
      </w:r>
      <w:r>
        <w:rPr/>
        <w:t>浾뭑싂仂呹녥㮿⌤碱䡅礲㫂쉓总瑢╓쉬擂䠳쉊祫ꍷ슬㤵摕疘䉅擂攥䍚뽁⬩⬪潞</w:t>
      </w:r>
      <w:r>
        <w:rPr/>
        <w:t>Ᵽ</w:t>
      </w:r>
      <w:r>
        <w:rPr/>
        <w:t>㉙扗夶⩤䘺</w:t>
      </w:r>
      <w:r>
        <w:rPr/>
        <w:t>ⲡ</w:t>
      </w:r>
      <w:r>
        <w:rPr/>
        <w:t>㗂㕠怮湙䊥嘹싂뭘顸坘奍砸姃佋쏎〨啍稲⭇</w:t>
      </w:r>
      <w:r>
        <w:rPr/>
        <w:t>⡶</w:t>
      </w:r>
      <w:r>
        <w:rPr/>
        <w:t>熵㧂䐣숤凂轆佱晩⽲䰤㡇⩧⭮憡祡䡉汍싂䵋序䲱칆쵫杢临䤦䶘㢬쵍楁쉥繦䵩䝅</w:t>
      </w:r>
      <w:r>
        <w:rPr/>
        <w:t>⠭</w:t>
      </w:r>
      <w:r>
        <w:rPr/>
        <w:t>쉶䕯䡨⌴䆿汾⥷㠽⫂偄䙔䳂眰ꇂ◂깸쉣睩</w:t>
      </w:r>
      <w:r>
        <w:rPr/>
        <w:t>⠱</w:t>
      </w:r>
      <w:r>
        <w:rPr/>
        <w:t>洺㝈⾏痍땇摲榩곂뿂復☸欯⸱兓ꏂ쉸祆桷ㅖ畮晸숶㤽穪䡎䘷䡟䄻썔䩧숮㝐㴱空쉲轮嘳礦佭痃䃂</w:t>
      </w:r>
      <w:r>
        <w:rPr/>
        <w:t>ⷂ</w:t>
      </w:r>
      <w:r>
        <w:rPr/>
        <w:t>壂</w:t>
      </w:r>
      <w:r>
        <w:rPr/>
        <w:t>ꔹ</w:t>
      </w:r>
      <w:r>
        <w:rPr/>
        <w:t>⺩呹㑂녵쉓㙙癐䠸乸戺䉌恊뽕㟂ꄪ潶쉞参⽃⦱煓䨻䵆照숸⦡啟恾묳㴺㩏㍕颏쉐橬儫割玿䁎</w:t>
      </w:r>
      <w:r>
        <w:rPr/>
        <w:t>ⴵⷂ</w:t>
      </w:r>
      <w:r>
        <w:rPr/>
        <w:t>戬硟坎⹴⸦</w:t>
      </w:r>
      <w:r>
        <w:rPr/>
        <w:t>ꔩ⍄</w:t>
      </w:r>
      <w:r>
        <w:rPr/>
        <w:t>竂</w:t>
      </w:r>
      <w:r>
        <w:rPr/>
        <w:t>ꥃ♺</w:t>
      </w:r>
      <w:r>
        <w:rPr/>
        <w:t>嘴┩숮場歞㖘娶┺싂싂㇂⩷⨻깔淂㙦潊榩摴呕</w:t>
      </w:r>
      <w:r>
        <w:rPr/>
        <w:t>ꤤ</w:t>
      </w:r>
      <w:r>
        <w:rPr/>
        <w:t>겮廂䑁㋂ꅀ㝧쉕㚿㝔繖甪䧎朸</w:t>
      </w:r>
      <w:r>
        <w:rPr/>
        <w:t>ꕊ</w:t>
      </w:r>
      <w:r>
        <w:rPr/>
        <w:t>䑒쉚쉵彮兗꺏䰴縩</w:t>
      </w:r>
      <w:r>
        <w:rPr/>
        <w:t>꧂</w:t>
      </w:r>
      <w:r>
        <w:rPr/>
        <w:t>盂䕔䙕⒡浾嘱濂㭁济污卐䇃</w:t>
      </w:r>
      <w:r>
        <w:rPr/>
        <w:t>⡠</w:t>
      </w:r>
      <w:r>
        <w:rPr/>
        <w:t>䩱潷彇䉢놮伫㭥깐⍖㑑票湥漪䫂걀慇瀨㤽♊</w:t>
      </w:r>
      <w:r>
        <w:rPr/>
        <w:t>ꕺ</w:t>
      </w:r>
      <w:r>
        <w:rPr/>
        <w:t>捞ㄻ䥢䡐䉦啴䕞煋线䆵昬슏啎䦩弸⤹쉠䭙⩫千甹瓂扥쎵녩䉠䔊㑔◃㡹盂䭌썑ㄦ䴰䝌恎求䡶畴橤칱獕㡊䕹⑳狂ㅄ쉷⸺纡僂슏䙱</w:t>
      </w:r>
      <w:r>
        <w:rPr/>
        <w:t>꧂</w:t>
      </w:r>
      <w:r>
        <w:rPr/>
        <w:t>㨶쏃⽘⨨싂斣伶슿쉆灑瀰㍘兘⛎华슘㕴␽㉀湄쉑쉡㝯兔稳樱뭕⬹⍵㤨쉥䕙숳摴嫂牾䰻塩剾㠨ꅠ묵┻硷컃쉗呡딱뽙⑕飂싂㑞ね⸪㑺</w:t>
      </w:r>
      <w:r>
        <w:rPr/>
        <w:t>ⵙ⸳</w:t>
      </w:r>
      <w:r>
        <w:rPr/>
        <w:t>㜴秂忂깯촹盂㧍㋂⒵爺ꅃ䢘⩟䑭晐쉨杔佩ꏂ⯂爺㪣䡏슘긷䘪䁅㕯㕶啑ꍮ䙹</w:t>
      </w:r>
      <w:r>
        <w:rPr/>
        <w:t>ꖻ</w:t>
      </w:r>
      <w:r>
        <w:rPr/>
        <w:t>繾㌩焮嗂숻쉭䥺⩠毂ㅤ⑾区⮿画弽컍⬳剅썷</w:t>
      </w:r>
      <w:r>
        <w:rPr/>
        <w:t>ⰷ</w:t>
      </w:r>
      <w:r>
        <w:rPr/>
        <w:t>毂㑹㴰幬堵係♱え唯갯칸励朸平櫂쉸슻〰䩎╔瑣</w:t>
      </w:r>
      <w:r>
        <w:rPr/>
        <w:t>ⶩ</w:t>
      </w:r>
      <w:r>
        <w:rPr/>
        <w:t>㍔當⍞㭐⹨␪睩⸪㘬睠彎飂暏灍♯暩頭</w:t>
      </w:r>
      <w:r>
        <w:rPr/>
        <w:t>ꕦ</w:t>
      </w:r>
      <w:r>
        <w:rPr/>
        <w:t>䉁䙯⸬㵏厏剆䑗</w:t>
      </w:r>
      <w:r>
        <w:rPr/>
        <w:t>ꤱ</w:t>
      </w:r>
      <w:r>
        <w:rPr/>
        <w:t>싂⭘煖斻</w:t>
      </w:r>
      <w:r>
        <w:rPr/>
        <w:t>Ⳃ</w:t>
      </w:r>
      <w:r>
        <w:rPr/>
        <w:t>朳㡹⨪㑸䎥㦏歩轶搤数䲵♴危␹싂⩹⸣歮㬳挸奇㝊䝎╀抩䝔쉥깗쉱へ煹摰穁䱰䔺╥迂喿戥䌥拂曂ㅢ噦⩠硧掵助娪圶䗎归爥슘睍</w:t>
      </w:r>
      <w:r>
        <w:rPr/>
        <w:t>⡖</w:t>
      </w:r>
      <w:r>
        <w:rPr/>
        <w:t>ꇎ⺏묭䕬㵗츳㏃⬵潱䚿ㅔ伯䀭矂㥋夬䥢晘獘曂쎬쉁䇂坬⹕垘ㅬ䡉厱歷</w:t>
      </w:r>
      <w:r>
        <w:rPr/>
        <w:t>Ⱟ</w:t>
      </w:r>
      <w:r>
        <w:rPr/>
        <w:t>ⶵ</w:t>
      </w:r>
      <w:r>
        <w:rPr/>
        <w:t>爱깲幹漵䌦㢏쉢ꍋ卌쉌쉉潫묱ㄸ䈳䙈甹墩ꥸで嘫⸺癙磂䵐⩧瀵놥䖘䕪</w:t>
      </w:r>
      <w:r>
        <w:rPr/>
        <w:t>Ⱔ⫂</w:t>
      </w:r>
      <w:r>
        <w:rPr/>
        <w:t>碥䰷ꅵ场⨴䡶</w:t>
      </w:r>
      <w:r>
        <w:rPr/>
        <w:t>꧂</w:t>
      </w:r>
      <w:r>
        <w:rPr/>
        <w:t>楤춱渦숻⽓녮</w:t>
      </w:r>
      <w:r>
        <w:rPr/>
        <w:t>⠰</w:t>
      </w:r>
      <w:r>
        <w:rPr/>
        <w:t>繯숬皩⩟쉇쵈䠸卟昽⭏瑦㑤뼨䶬뭮泂顚䑸幘칖竂偂摍㝲䁬坈뭥煗땢걲겮뾡杖硯슣飃⩋쉲束ꌦ吥</w:t>
      </w:r>
      <w:r>
        <w:rPr/>
        <w:t>ⶱ</w:t>
      </w:r>
      <w:r>
        <w:rPr/>
        <w:t>卣乚楗쉒祖䞿쉏戤繧쉬㡸䙡⼴쉨⑨쉦䞥擂勂슩⌬戫轥⩔겥佰僎撡녘啚␳␭싂</w:t>
      </w:r>
      <w:r>
        <w:rPr/>
        <w:t>ⵔ</w:t>
      </w:r>
      <w:r>
        <w:rPr/>
        <w:t>䑪쉍넺㵔椹䁲쉣쉣⩱㇂楓믂⤬獞摑깒灊㴯唨</w:t>
      </w:r>
      <w:r>
        <w:rPr/>
        <w:t>ꗂ</w:t>
      </w:r>
      <w:r>
        <w:rPr/>
        <w:t>ㄻ彃帩</w:t>
      </w:r>
      <w:r>
        <w:rPr/>
        <w:t>Ⳃ</w:t>
      </w:r>
      <w:r>
        <w:rPr/>
        <w:t>瀫䕞⪬桂䭄떣갮⍳⩉牏ꍐ갵⼨煯싎朽䮬䫂䕦䩙㙙ぃ縥歾疵슿</w:t>
      </w:r>
      <w:r>
        <w:rPr/>
        <w:t>ⵅ</w:t>
      </w:r>
      <w:r>
        <w:rPr/>
        <w:t>땰徵佗娲恒⮵䁥材쉑쉷䑬㑧♮┤揂櫂㎿쉇䁁晰湎</w:t>
      </w:r>
      <w:r>
        <w:rPr/>
        <w:t>ⱅ</w:t>
      </w:r>
      <w:r>
        <w:rPr/>
        <w:t>勃촽슡숪暿</w:t>
      </w:r>
      <w:r>
        <w:rPr/>
        <w:t>⢬</w:t>
      </w:r>
      <w:r>
        <w:rPr/>
        <w:t>轤欹䀽넭挪ㅷ疩塂嫂╉輱䡶썧㣍숪㟂䶩㡫璣쌪祌⹯ꇂ䓂浶患㪏础䖮䙓倊슱㌹칟</w:t>
      </w:r>
      <w:r>
        <w:rPr/>
        <w:t>ꤰ</w:t>
      </w:r>
      <w:r>
        <w:rPr/>
        <w:t>䁚啭塣⌸呹쉋摞㔯숪機佩彁操獡牢弭ꄤ묷拂䲏쉧</w:t>
      </w:r>
      <w:r>
        <w:rPr/>
        <w:t>ⵄ</w:t>
      </w:r>
      <w:r>
        <w:rPr/>
        <w:t>㭃숱䖥疩恓㙆〷숷祘搨곂숶뼺橷䄯쉕掻㕓믂頮䭢쉱〭䍲㝉䵈땗깹亿녁悩喻</w:t>
      </w:r>
      <w:r>
        <w:rPr/>
        <w:t>Ⲙ</w:t>
      </w:r>
      <w:r>
        <w:rPr/>
        <w:t>利兆堺湫㶻䀳盎歀䪬싂䙃䜵睺㌦</w:t>
      </w:r>
      <w:r>
        <w:rPr/>
        <w:t>ꕑ</w:t>
      </w:r>
      <w:r>
        <w:rPr/>
        <w:t>슣䱩咏怮潈恪㔶䩋䀱ㅢ慟楇㊥싂噺쉊㭍秂幣⹈䝓祊쉠助뮘쉰</w:t>
      </w:r>
      <w:r>
        <w:rPr/>
        <w:t>ꖣ</w:t>
      </w:r>
      <w:r>
        <w:rPr/>
        <w:t>⠬</w:t>
      </w:r>
      <w:r>
        <w:rPr/>
        <w:t>橰</w:t>
      </w:r>
      <w:r>
        <w:rPr/>
        <w:t>ꤰ</w:t>
      </w:r>
      <w:r>
        <w:rPr/>
        <w:t>쉶け喱숦玿業繥⹙쉑奩◂临啀칙㦵╁䐻摳檩㤸</w:t>
      </w:r>
      <w:r>
        <w:rPr/>
        <w:t>ⱎ</w:t>
      </w:r>
      <w:r>
        <w:rPr/>
        <w:t>䶱慡⬻洲弤쉌ꍓꥦ係쉩ㄥ潳扉痂㌻</w:t>
      </w:r>
      <w:r>
        <w:rPr/>
        <w:t>ꔵ♎</w:t>
      </w:r>
      <w:r>
        <w:rPr/>
        <w:t>䲡乯ㄶ긽頲䑥㥠潺䵩쉲㝈뼻쉳⼮欩싎摖幺촰漯癈♴㥹싎</w:t>
      </w:r>
      <w:r>
        <w:rPr/>
        <w:t>ⵈ</w:t>
      </w:r>
      <w:r>
        <w:rPr/>
        <w:t>쉊</w:t>
      </w:r>
      <w:r>
        <w:rPr/>
        <w:t>ⵍ</w:t>
      </w:r>
      <w:r>
        <w:rPr/>
        <w:t>輭슡硩㩯免쵾㊩㓂瑱걏ꍸ䌻啧怵偋彃啂䨣㌻싂㙍灸卒⹮灕縸ꍥ쉢㦮䥳땉숤땅쉓朤剢㴤冬奬敀쉾攫䷂㷂扨쉧癕␺煉墩乇쉓湁싂扊睊剤뭟槃</w:t>
      </w:r>
      <w:r>
        <w:rPr/>
        <w:t>ⱷ</w:t>
      </w:r>
      <w:r>
        <w:rPr/>
        <w:t>ꍇ䈦ㅂ㥂ꇂ숲坵礳⽣䥥湈猪睌噴</w:t>
      </w:r>
      <w:r>
        <w:rPr/>
        <w:t>ⱓ</w:t>
      </w:r>
      <w:r>
        <w:rPr/>
        <w:t>㥪秂摯村母싂</w:t>
      </w:r>
      <w:r>
        <w:rPr/>
        <w:t>ⵣ</w:t>
      </w:r>
      <w:r>
        <w:rPr/>
        <w:t>颡㩞␩獊佶쉞㡦ㅊ䙖界땉숪쉉轟䭙숱걥㈰狃싂爨⫂瀱夰㥒呩䃍㕤杬撱剥㬣⥎湇</w:t>
      </w:r>
      <w:r>
        <w:rPr/>
        <w:t>Ⱟ</w:t>
      </w:r>
      <w:r>
        <w:rPr/>
        <w:t>炩癍䏂碣刻杯摋싂䌶灠ꅐ淂⧂凎⎩狂䜤㮿⽢久獂㍥䡠婮濂슩묱嫎촳䂱䡉䑣⍇決㓎䵍灍窡祊辏㝍䴬彉䲻㫃顶㖬䁬弥䑆뽅滂쉵⫂揂乌㘷ꅧ䉊亘毎쉐␯桫剂奡呗㷍祠캻戨䫂㵂</w:t>
      </w:r>
      <w:r>
        <w:rPr/>
        <w:t>ⵇ</w:t>
      </w:r>
      <w:r>
        <w:rPr/>
        <w:t>㌬긽⭵㪡㌹奙</w:t>
      </w:r>
      <w:r>
        <w:rPr/>
        <w:t>꧂</w:t>
      </w:r>
      <w:r>
        <w:rPr/>
        <w:t>숶㣂㩈숦䁯</w:t>
      </w:r>
      <w:r>
        <w:rPr/>
        <w:t>⡹</w:t>
      </w:r>
      <w:r>
        <w:rPr/>
        <w:t>䞵䣂坆䝁칧䉪暩桦♑갱城䱡䛂䥑盂擂㛂□춬䆮㋂⩍繵婦氮杷㭘歀夨쉋厡ㅏ洶䵓楩啣忂横습洱搰</w:t>
      </w:r>
      <w:r>
        <w:rPr/>
        <w:t>ꖥ</w:t>
      </w:r>
      <w:r>
        <w:rPr/>
        <w:t>皩攪㉐㚿䤮숻桗晎쉌亻ꍮ楘䜻땘敪樰쉡쉖䍂乩䅒妏㉎勂竂䴬椵숰唺◂</w:t>
      </w:r>
      <w:r>
        <w:rPr/>
        <w:t>ⵚ</w:t>
      </w:r>
      <w:r>
        <w:rPr/>
        <w:t>砽숸頪摃숳勍䕅⥥깠煋⨸喻啩扃쉑</w:t>
      </w:r>
      <w:r>
        <w:rPr/>
        <w:t>⡑</w:t>
      </w:r>
      <w:r>
        <w:rPr/>
        <w:t>ꥆ</w:t>
      </w:r>
      <w:r>
        <w:rPr/>
        <w:t>깭</w:t>
      </w:r>
      <w:r>
        <w:rPr/>
        <w:t>⡠</w:t>
      </w:r>
      <w:r>
        <w:rPr/>
        <w:t>깘ꆮ쉧燂惂㷂꺱쉕婘쉚顢㕵弮淂噔䑸水㨶帵싂㈪</w:t>
      </w:r>
      <w:r>
        <w:rPr/>
        <w:t>ꥏ</w:t>
      </w:r>
      <w:r>
        <w:rPr/>
        <w:t>쉱슻쉡䡲䥫䛍椹⩾⻎숥璩뽆彋你搩쎵窵䊩⵴⭅ァ㈲㭶慣☊秂⨷썦佸깺숫㨩本䩃䋂ヂ</w:t>
      </w:r>
      <w:r>
        <w:rPr/>
        <w:t>ⵖ</w:t>
      </w:r>
      <w:r>
        <w:rPr/>
        <w:t>싂湹䜥獙偈哂⎵䑥쏂㏂㑾</w:t>
      </w:r>
      <w:r>
        <w:rPr/>
        <w:t>ꤺ</w:t>
      </w:r>
      <w:r>
        <w:rPr/>
        <w:t>啐㡵咿橶穒獳䱱顚숥炘纥슬轙兪伵䱰哂㴻帩祔ꌽ⫂攺⥑㉡䅘쵎㖮㑶杏㤬쉇橲ꅪ㬻佁㑸ꥢ</w:t>
      </w:r>
      <w:r>
        <w:rPr/>
        <w:t>ꔳ</w:t>
      </w:r>
      <w:r>
        <w:rPr/>
        <w:t>桮侩庣婶⨣〨㙪쉏呫칗⩵梣恚쏂㢩垣堸쉄浄ꄯ촺昫ꏃ攪䐯쉋楧煦磂汥쵋갷땃剕仍♯</w:t>
      </w:r>
      <w:r>
        <w:rPr/>
        <w:t>Ɽ</w:t>
      </w:r>
      <w:r>
        <w:rPr/>
        <w:t>湥겘ꎥ⹡揍땠㙬眬⽁딲싃䡏쉪垬绂渮䎘噬䚏栨丣牶佋漻幰䌩♅庥쉹☶男椰煘쉩浔䐮倳쉥⪩桺䀴汵싍沬儹ꇃ䉤奧㗂克癕晏䝷⥔乪㩰橳䁞⩥咮䀽䑙</w:t>
      </w:r>
      <w:r>
        <w:rPr/>
        <w:t>ꔻ</w:t>
      </w:r>
      <w:r>
        <w:rPr/>
        <w:t>壂坲䦘朩숥쉦潗扎뭄㡱</w:t>
      </w:r>
      <w:r>
        <w:rPr/>
        <w:t>ꕃ</w:t>
      </w:r>
      <w:r>
        <w:rPr/>
        <w:t>넪疡婁䄨녥㥐갭倻㇂㟂쎱촳</w:t>
      </w:r>
      <w:r>
        <w:rPr/>
        <w:t>⠽</w:t>
      </w:r>
      <w:r>
        <w:rPr/>
        <w:t>从顁숫呋撻噒싂⮏坑浒凂塚彫㖣㉉</w:t>
      </w:r>
      <w:r>
        <w:rPr/>
        <w:t>ꤪ</w:t>
      </w:r>
      <w:r>
        <w:rPr/>
        <w:t>㮿恣楟㭴㍄싎숫妿敒</w:t>
      </w:r>
      <w:r>
        <w:rPr/>
        <w:t>ⵄ</w:t>
      </w:r>
      <w:r>
        <w:rPr/>
        <w:t>歑乒쉱ꌣ搰悮冩浴⹱㡂⯃塅⭑⨳礰檣纡䱉䨩䪥吪</w:t>
      </w:r>
      <w:r>
        <w:rPr/>
        <w:t>ⱐ</w:t>
      </w:r>
      <w:r>
        <w:rPr/>
        <w:t>犣埂㔰쵩否慬䡣纩偗⽅栮焹劥</w:t>
      </w:r>
      <w:r>
        <w:rPr/>
        <w:t>ꖣ</w:t>
      </w:r>
      <w:r>
        <w:rPr/>
        <w:t>枣佪걵숮카唵ꅟꏎ썊쵰㥫䵓輳쏂序摃帬撵妘捈䵬垱㨻櫂⧂䓂쉲㑐嫂슿恋爴땥夻欱쉪㖣戻䭎╔⸲쉳噈⛂別㫂쉀⑱町剁煶쉈䙡㔰믂겮⥍搹⵬婞⏎椪教割쉆╱</w:t>
      </w:r>
      <w:r>
        <w:rPr/>
        <w:t>ⵣ</w:t>
      </w:r>
      <w:r>
        <w:rPr/>
        <w:t>䡋䭟砣긽拂形憩</w:t>
      </w:r>
      <w:r>
        <w:rPr/>
        <w:t>ꖿ</w:t>
      </w:r>
      <w:r>
        <w:rPr/>
        <w:t>㡧塆㓂轴䡱ㅡ犥啖晓㙲ꌸ쌩䑭洰칷嘵影㕡⽗橉兞㍈凂坄稽顂⮵師牟</w:t>
      </w:r>
      <w:r>
        <w:rPr/>
        <w:t>꤭</w:t>
      </w:r>
      <w:r>
        <w:rPr/>
        <w:t>⻂丨䩀</w:t>
      </w:r>
      <w:r>
        <w:rPr/>
        <w:t>ꤰ</w:t>
      </w:r>
      <w:r>
        <w:rPr/>
        <w:t>微㵦䙀狂⾵灱坃啳坾圻䆣穭썥싎匮泂㝐䂘燂䀬兕㕹</w:t>
      </w:r>
      <w:r>
        <w:rPr/>
        <w:t>ꥉ</w:t>
      </w:r>
      <w:r>
        <w:rPr/>
        <w:t>柂瑺佷挰倮䉆</w:t>
      </w:r>
      <w:r>
        <w:rPr/>
        <w:t>ⵐ</w:t>
      </w:r>
      <w:r>
        <w:rPr/>
        <w:t>㡳䔨䉉썴놵숤싂딪佩뮿揂⭪債땣㡇⹪ꍚ䱂娪㕹</w:t>
      </w:r>
      <w:r>
        <w:rPr/>
        <w:t>ꕷ〈</w:t>
      </w:r>
      <w:r>
        <w:rPr/>
        <w:t>㥭</w:t>
      </w:r>
      <w:r>
        <w:rPr/>
        <w:t>ⱗ</w:t>
      </w:r>
      <w:r>
        <w:rPr/>
        <w:t>䡄㊩呆楪쉯䜻⤱쵙海䡍繆춮さげ㡱睞沵싂乓彊㏎⫂帤䱂爰싍㕂</w:t>
      </w:r>
      <w:r>
        <w:rPr/>
        <w:t>ꕯ</w:t>
      </w:r>
      <w:r>
        <w:rPr/>
        <w:t>〣纻洬悡깧獷㥯╧偙灐男</w:t>
      </w:r>
      <w:r>
        <w:rPr/>
        <w:t>ꦡ⩐</w:t>
      </w:r>
      <w:r>
        <w:rPr/>
        <w:t>㠨㋂⽡毂丳⒡ꅃ灩㨤䅗䓂庻</w:t>
      </w:r>
      <w:r>
        <w:rPr/>
        <w:t>ⵥ</w:t>
      </w:r>
      <w:r>
        <w:rPr/>
        <w:t>㭒㑒쉐漱坐䞥믂廂䉰⍚嚏爸桦싂樯㤹恶䥡䫂獪才㉦愰⹡쉥斘婸숳⧂썢</w:t>
      </w:r>
      <w:r>
        <w:rPr/>
        <w:t>ꥀ</w:t>
      </w:r>
      <w:r>
        <w:rPr/>
        <w:t>懂⤱숱挱丷輪敓瞬䢩仂칄䭣</w:t>
      </w:r>
      <w:r>
        <w:rPr/>
        <w:t>ⵈ</w:t>
      </w:r>
      <w:r>
        <w:rPr/>
        <w:t>쉶娊䞡딭甫煈夣ㅗ䝯썔洶䬳슏毂捓兙뽍即牋珂⧂</w:t>
      </w:r>
      <w:r>
        <w:rPr/>
        <w:t>ꦬ</w:t>
      </w:r>
      <w:r>
        <w:rPr/>
        <w:t>攲⽔穱⥗㉀㭁⽴걉㵹噮氣䭧畟숨䖘滂␯題⹱中墩⽧灸坘剐媥㥺焪䢡뼸㭟汓桳匫ㅁ쉉喩⭬捁䌷㙞沘滂奦晠塅䐰㝅⼸쉇䣂⍕晖☦癇塰杓セ</w:t>
      </w:r>
      <w:r>
        <w:rPr/>
        <w:t>ꕩ</w:t>
      </w:r>
      <w:r>
        <w:rPr/>
        <w:t>楤塓</w:t>
      </w:r>
      <w:r>
        <w:rPr/>
        <w:t>ꤨ</w:t>
      </w:r>
      <w:r>
        <w:rPr/>
        <w:t>婦爥념숴쉌䍸겏싂⻎繸숴睘纣⏂拂版䩠㥱灈䰰嗂㠸埂⽡杀娹偎⽫땪䜳町慫⨨츮㷂搱</w:t>
      </w:r>
      <w:r>
        <w:rPr/>
        <w:t>ꥅ</w:t>
      </w:r>
      <w:r>
        <w:rPr/>
        <w:t>㛂ꥣ渶䱗ꥰ</w:t>
      </w:r>
      <w:r>
        <w:rPr/>
        <w:t>⣃</w:t>
      </w:r>
      <w:r>
        <w:rPr/>
        <w:t>숣婔䅉呍싂⽘⏂㊣⑾嚻꺩쉾䵠ꅗ⨮⨻䬪쉬슱㵄뭏쉋祖㕎璵녋礲</w:t>
      </w:r>
      <w:r>
        <w:rPr/>
        <w:t>⠽</w:t>
      </w:r>
      <w:r>
        <w:rPr/>
        <w:t>䜬싂䲏䴵⤪쉷歾</w:t>
      </w:r>
      <w:r>
        <w:rPr/>
        <w:t>ⱑ</w:t>
      </w:r>
      <w:r>
        <w:rPr/>
        <w:t>䙔䕮슱썇땢䥂稬쉂뇂牌傡</w:t>
      </w:r>
      <w:r>
        <w:rPr/>
        <w:t>ꕀ</w:t>
      </w:r>
      <w:r>
        <w:rPr/>
        <w:t>砪㨩䕃쌹癓呡㕭䕪優땆慨䬪</w:t>
      </w:r>
      <w:r>
        <w:rPr/>
        <w:t>ꦮ⬴</w:t>
      </w:r>
      <w:r>
        <w:rPr/>
        <w:t>甤洣⭷䍅ヂ略輶㤪癐㩌䐫㒩焴否ꆏ朶乤䀩嘱숳婈</w:t>
      </w:r>
      <w:r>
        <w:rPr/>
        <w:t>꥟</w:t>
      </w:r>
      <w:r>
        <w:rPr/>
        <w:t>牤⍬擎䱊㕯嘫⩧⩚⨫䠽汸礤뽡㓂䢏䠷䱗愪㷃喩쉏쉈㩥疏쉯숦㍌敗쉁偗繢⛂䌽㡷䖏㉬䠸庣䘸쉠婧묭䍕뭆쉮㩺ꆻ眺䵸浞䵣䅋숽榩䨵繉珂뽔頳竂㍠⬣タ朽쉹썩䬪녌匥稭幞桚䈪憿捶쉖뽔썵睢딹</w:t>
      </w:r>
      <w:r>
        <w:rPr/>
        <w:t>ꤩ</w:t>
      </w:r>
      <w:r>
        <w:rPr/>
        <w:t>쉍䨷桞딴⸲捗㟂㞩坲⻂䞥䭭䈽婣祘</w:t>
      </w:r>
      <w:r>
        <w:rPr/>
        <w:t>ꤩ</w:t>
      </w:r>
      <w:r>
        <w:rPr/>
        <w:t>㩙싂䭤轺⹠湀槎䟂弣棂㉞㠦焻䧂⸴犮㵃싃凂琪숺偑瑨睡椮䚻⏂水坘땏睆싃㵕秃硳㬭㘽격瑹杤⸻㌮炬쉏杄枮倽땲猣珃掩쉋㕬䰯摅쉁湕䙅促堰㉾♀彪䍘柂㕭稨呮숦╞䓂縰</w:t>
      </w:r>
      <w:r>
        <w:rPr/>
        <w:t>ꖱ</w:t>
      </w:r>
      <w:r>
        <w:rPr/>
        <w:t>쉬⭑⯂⥴</w:t>
      </w:r>
      <w:r>
        <w:rPr/>
        <w:t>꧂</w:t>
      </w:r>
      <w:r>
        <w:rPr/>
        <w:t>卷䤲</w:t>
      </w:r>
      <w:r>
        <w:rPr/>
        <w:t>ꕌ</w:t>
      </w:r>
      <w:r>
        <w:rPr/>
        <w:t>칆숪쌻啋穣序뗍슘㉨ꄺ㫂睬㣃佬⩣걓橳⼬䠶쉋璬摲坶喿䱪걓ꅷ⏂캩㤲副⤲뽞慓咵ꅺꥵ䑮午焩㶏㵅繦</w:t>
      </w:r>
      <w:r>
        <w:rPr/>
        <w:t>ꖻ</w:t>
      </w:r>
      <w:r>
        <w:rPr/>
        <w:t>忎噌츱숯勂旂婄⩥㝟彫咣啑쵉収輮䃂丵숮娰쉞</w:t>
      </w:r>
      <w:r>
        <w:rPr/>
        <w:t>⠻</w:t>
      </w:r>
      <w:r>
        <w:rPr/>
        <w:t>渺扡쉸㔭</w:t>
      </w:r>
      <w:r>
        <w:rPr/>
        <w:t>ꔤ</w:t>
      </w:r>
      <w:r>
        <w:rPr/>
        <w:t>慃梥슩쉃ꍭ側䉲䴭쉭</w:t>
      </w:r>
      <w:r>
        <w:rPr/>
        <w:t>ⴱꤳ</w:t>
      </w:r>
      <w:r>
        <w:rPr/>
        <w:t>숮㥌쉓囃恬싂숷싂刺㎱ㅞ</w:t>
      </w:r>
      <w:r>
        <w:rPr/>
        <w:t>ⱃ</w:t>
      </w:r>
      <w:r>
        <w:rPr/>
        <w:t>㶏朵犥婭⽉契ꇂꇂ歕椭䔩恚埂汈晖㩀</w:t>
      </w:r>
      <w:r>
        <w:rPr/>
        <w:t>ⵀ</w:t>
      </w:r>
      <w:r>
        <w:rPr/>
        <w:t>⡔</w:t>
      </w:r>
      <w:r>
        <w:rPr/>
        <w:t>䫎쉑啔⼣呲亥깓䭗沮僂瘤ꥦ凂</w:t>
      </w:r>
      <w:r>
        <w:rPr/>
        <w:t>Ⰺ</w:t>
      </w:r>
      <w:r>
        <w:rPr/>
        <w:t>顮便쉬</w:t>
      </w:r>
      <w:r>
        <w:rPr/>
        <w:t>ꔵ</w:t>
      </w:r>
      <w:r>
        <w:rPr/>
        <w:t>橸</w:t>
      </w:r>
      <w:r>
        <w:rPr/>
        <w:t>Ɱ</w:t>
      </w:r>
      <w:r>
        <w:rPr/>
        <w:t>狂싂㨮亣</w:t>
      </w:r>
      <w:r>
        <w:rPr/>
        <w:t>⡊</w:t>
      </w:r>
      <w:r>
        <w:rPr/>
        <w:t>ꍇ⾩⤫⾮晨䙇慘硆♒癪摠瞩⚩걁桬ꥥ㵒⩓썖坰乇쉔쉂슱䔨䰪懂쉹㡒쉆묽뭏拂</w:t>
      </w:r>
      <w:r>
        <w:rPr/>
        <w:t>ⱁ</w:t>
      </w:r>
      <w:r>
        <w:rPr/>
        <w:t>协瘦淂碘㴪䌭</w:t>
      </w:r>
      <w:r>
        <w:rPr/>
        <w:t>ꦻ</w:t>
      </w:r>
      <w:r>
        <w:rPr/>
        <w:t>慑穅䄮⩺걞摄㷎剓䧂곂哂썚琳㜶㑲浮</w:t>
      </w:r>
      <w:r>
        <w:rPr/>
        <w:t>ꕹ</w:t>
      </w:r>
      <w:r>
        <w:rPr/>
        <w:t>슩潍癦梏幯슣兙쉓婓慮祃奷悩戬憡䔪ꥦ숺ꌥ攻ま쉚㝫爵뭳뽙绂砷喱氪坣쉠쌽㢱╱湥ꅙ䝐쉉惂數恾쉷칟埃䵂渱뭐づ㑫柂숪沿㕭㤣땭숶쉏䉗䭓㈬䧂樹⩴セ棂砸숶</w:t>
      </w:r>
      <w:r>
        <w:rPr/>
        <w:t>⡤</w:t>
      </w:r>
      <w:r>
        <w:rPr/>
        <w:t>㉥楡쉋⩢싍愣䦣硢媬䡉䋂乗㩐幒㴥</w:t>
      </w:r>
      <w:r>
        <w:rPr/>
        <w:t>ⱎ</w:t>
      </w:r>
      <w:r>
        <w:rPr/>
        <w:t>洸澣桭犬奘抬斩슮毂䙅湶否欹摹卖慠渲쉨딭婖</w:t>
      </w:r>
      <w:r>
        <w:rPr/>
        <w:t>⡯</w:t>
      </w:r>
      <w:r>
        <w:rPr/>
        <w:t>捇츱뭄</w:t>
      </w:r>
      <w:r>
        <w:rPr/>
        <w:t>ꤸ⩶</w:t>
      </w:r>
      <w:r>
        <w:rPr/>
        <w:t>䑊㭄땬㢻獯歖乢礣危䵅䕦折㩶䱥吳ꅌ슿䥨츥춻⩐⑨㩑ꅄ㝯嘩㋂ꥳ⩦欯ꍄ彸깣䩞䯃Ⓕ숷⑧⭅浆熏彀湢ꥷ㊱㩾䤪䳃愭뭢㋂毂徻䅎硓痎</w:t>
      </w:r>
      <w:r>
        <w:rPr/>
        <w:t>⠯</w:t>
      </w:r>
      <w:r>
        <w:rPr/>
        <w:t>䝤숰侩걲╅㬪售쉳㥡</w:t>
      </w:r>
      <w:r>
        <w:rPr/>
        <w:t>ⵯⵕ</w:t>
      </w:r>
      <w:r>
        <w:rPr/>
        <w:t>䍅敆뭯숹숷숭쉒杂璏</w:t>
      </w:r>
      <w:r>
        <w:rPr/>
        <w:t>ꕠ</w:t>
      </w:r>
      <w:r>
        <w:rPr/>
        <w:t>爴쉾숷略圦</w:t>
      </w:r>
      <w:r>
        <w:rPr/>
        <w:t>ꤸ</w:t>
      </w:r>
      <w:r>
        <w:rPr/>
        <w:t>쉷</w:t>
      </w:r>
      <w:r>
        <w:rPr/>
        <w:t>⡞</w:t>
      </w:r>
      <w:r>
        <w:rPr/>
        <w:t>ず䃂䈦②</w:t>
      </w:r>
      <w:r>
        <w:rPr/>
        <w:t>ⵔ</w:t>
      </w:r>
      <w:r>
        <w:rPr/>
        <w:t>彭䱒䰬</w:t>
      </w:r>
      <w:r>
        <w:rPr/>
        <w:t>⡏</w:t>
      </w:r>
      <w:r>
        <w:rPr/>
        <w:t>ꅐ㭏じ癤两썞氥偏싎㙩䙩⽡剎䧍䙊㔥娱䌮杈䵘㭶㟎䓂ガ㥣斮</w:t>
      </w:r>
      <w:r>
        <w:rPr/>
        <w:t>ⱗ</w:t>
      </w:r>
      <w:r>
        <w:rPr/>
        <w:t>쉂⻂숴</w:t>
      </w:r>
      <w:r>
        <w:rPr/>
        <w:t>ꔹ</w:t>
      </w:r>
      <w:r>
        <w:rPr/>
        <w:t>杚</w:t>
      </w:r>
      <w:r>
        <w:rPr/>
        <w:t>⡘</w:t>
      </w:r>
      <w:r>
        <w:rPr/>
        <w:t>礮獵噉쉆潩猵漽入쉅㝯氥㉆䰽ヂ</w:t>
      </w:r>
      <w:r>
        <w:rPr/>
        <w:t>ꦻ</w:t>
      </w:r>
      <w:r>
        <w:rPr/>
        <w:t>ꥳꍫ䥳普쉳칚䉧</w:t>
      </w:r>
      <w:r>
        <w:rPr/>
        <w:t>ꕇ</w:t>
      </w:r>
      <w:r>
        <w:rPr/>
        <w:t>栶⭤㘹塇⬸⍆</w:t>
      </w:r>
      <w:r>
        <w:rPr/>
        <w:t>ⵇ</w:t>
      </w:r>
      <w:r>
        <w:rPr/>
        <w:t>䙣䋂玿╅칳슬䗂</w:t>
      </w:r>
      <w:r>
        <w:rPr/>
        <w:t>ꥊ</w:t>
      </w:r>
      <w:r>
        <w:rPr/>
        <w:t>⽪汸卾佢싂⶿䭾㉄㕴楹㕈쎩敶畞㕷䠽쉸</w:t>
      </w:r>
      <w:r>
        <w:rPr/>
        <w:t>ⰸ</w:t>
      </w:r>
      <w:r>
        <w:rPr/>
        <w:t>䡇歆矂䑩㬱㙘⧂敯썇瞡슣㜣싂</w:t>
      </w:r>
      <w:r>
        <w:rPr/>
        <w:t>꧂</w:t>
      </w:r>
      <w:r>
        <w:rPr/>
        <w:t>⼫堷畉奶</w:t>
      </w:r>
      <w:r>
        <w:rPr/>
        <w:t>ⶏ</w:t>
      </w:r>
      <w:r>
        <w:rPr/>
        <w:t>偅敋䝇硊曂썥䧂瘽杄䖬恫噃숩䡦䉥ꥵ䬰쉟䚣⍫⯂숸囂㊱␸䝕㙇⩢掬㦮䌺䥟慔䳎睭畯湷㑘去㉴㕏甩捁䑲倱捫⽒头卸痂毂숩ㄮ㝧獌</w:t>
      </w:r>
      <w:r>
        <w:rPr/>
        <w:t>Ⳃ</w:t>
      </w:r>
      <w:r>
        <w:rPr/>
        <w:t>⻍䬤棂슻止⑍⽅쉣⑪唪</w:t>
      </w:r>
      <w:r>
        <w:rPr/>
        <w:t>ⷂ</w:t>
      </w:r>
      <w:r>
        <w:rPr/>
        <w:t>뭐橤♦濂㓂⫃厥䭢步額</w:t>
      </w:r>
      <w:r>
        <w:rPr/>
        <w:t>⢻</w:t>
      </w:r>
      <w:r>
        <w:rPr/>
        <w:t>恵䤯걋槃⭩캬摍佟㈰⹕癲牾愹ㅔ䴯槂㜤뗂䑊摔潏㥏㴦䫍歋疵쉱</w:t>
      </w:r>
      <w:r>
        <w:rPr/>
        <w:t>ꤦ</w:t>
      </w:r>
      <w:r>
        <w:rPr/>
        <w:t>秎呎</w:t>
      </w:r>
      <w:r>
        <w:rPr/>
        <w:t>⠫</w:t>
      </w:r>
      <w:r>
        <w:rPr/>
        <w:t>슘爷牓惂㟂Ⓙ쉹촬暬⨰㑤䙰垡</w:t>
      </w:r>
      <w:r>
        <w:rPr/>
        <w:t>⢮</w:t>
      </w:r>
      <w:r>
        <w:rPr/>
        <w:t>晟숴灌桺뭎䀊⍡䘶䆡㗂쉉繘䵗⮘囂⮘佩䵔㑖</w:t>
      </w:r>
      <w:r>
        <w:rPr/>
        <w:t>Ⱚ</w:t>
      </w:r>
      <w:r>
        <w:rPr/>
        <w:t>쉀楶⮬슬啂㌱췂到䚩牢䝁⑨쉤ꍥ츲촭</w:t>
      </w:r>
      <w:r>
        <w:rPr/>
        <w:t>ꕗ</w:t>
      </w:r>
      <w:r>
        <w:rPr/>
        <w:t>縭쉬摲娴⵲彘朣歹硎愪㴯㴽䙫泂⩓㝠呠㝪⨷䱡塭⩶慭佣♸⑏㋂是䙳僎欫Ⓜꏂ摧䪥畓䑠昦ꥨ穷䙶걠싂奍套</w:t>
      </w:r>
      <w:r>
        <w:rPr/>
        <w:t>ꦮ</w:t>
      </w:r>
      <w:r>
        <w:rPr/>
        <w:t>兲梱䱓线⑆䡹⼽慊由坑㠲꺵じ㔩摇⵵</w:t>
      </w:r>
      <w:r>
        <w:rPr/>
        <w:t>⠽</w:t>
      </w:r>
      <w:r>
        <w:rPr/>
        <w:t>攦⮩㡆</w:t>
      </w:r>
      <w:r>
        <w:rPr/>
        <w:t>ꤤ</w:t>
      </w:r>
      <w:r>
        <w:rPr/>
        <w:t>걣䓂墥뽮⑈刯剐⩂睧䏂噧杷㍴幁乘慆栽숷娴쵑⛃眫涮ꏃ☥瑑䌸㞥䭋䕟悬楅恐慌媩㭰⬥⽔㝘偞믂八婷쉹乎⍵佄漭䚣㩏䥫㞱갣쉬숪</w:t>
      </w:r>
      <w:r>
        <w:rPr/>
        <w:t>ꦡ</w:t>
      </w:r>
      <w:r>
        <w:rPr/>
        <w:t>ち겥ꥭ晠怷⻂䙃㭒柂哂轊弳쉶김쉅厮戳䳂㬨辩䍠估䉕⚏㡞啌뽎ꍨ䟂놱뽭㬶彪㞮榮㴹氣睂壂焺㩍㈭숣歎瑖묣䧂믂湅厬扗㙯䝙숴䄮墵幅秂䌦</w:t>
      </w:r>
      <w:r>
        <w:rPr/>
        <w:t>ꕪ</w:t>
      </w:r>
      <w:r>
        <w:rPr/>
        <w:t>榏桭当䣂曍㘸⸻桪⑲焭슿摀㡦뇎ꥯ긪ぢ칲䩏啑⹖䯂뽚숬쉷䍐抻쉶弸啧疱䑍쉠쉰禩氶䉧</w:t>
      </w:r>
      <w:r>
        <w:rPr/>
        <w:t>Ⱙ</w:t>
      </w:r>
      <w:r>
        <w:rPr/>
        <w:t>㫂⩲⥹轹⼵犡佘⩟睚噎㝂츲樯堳总欬쉪瑖頹䉶슬</w:t>
      </w:r>
      <w:r>
        <w:rPr/>
        <w:t>Ⱪ</w:t>
      </w:r>
      <w:r>
        <w:rPr/>
        <w:t>熻㌪㉳뗃╲偍녳ㅂ㣂䊮幅뭤昫</w:t>
      </w:r>
      <w:r>
        <w:rPr/>
        <w:t>Ⳃ</w:t>
      </w:r>
      <w:r>
        <w:rPr/>
        <w:t>㬮楣쉆你㇂쉩湌瀳卦慄凎撩츸匽焣煯揂琻⍇䁾疥戳ꇃ煵㍠뽂㟂幄塔䵆䅠〽㪵⯂摸쉘쉎摆⹔樽勎睖彵㐹剗杣八㣂꥚纥疱㴰啙녢⼪슘櫎敬偹⍞搩쉉쌶㙮⪩</w:t>
      </w:r>
      <w:r>
        <w:rPr/>
        <w:t>ꥍ</w:t>
      </w:r>
      <w:r>
        <w:rPr/>
        <w:t>睔欨塇繳旂嘱繥堭㵸湵䅫敮⒬</w:t>
      </w:r>
      <w:r>
        <w:rPr/>
        <w:t>꧂</w:t>
      </w:r>
      <w:r>
        <w:rPr/>
        <w:t>摢吶㉌眯楚埂⬷⨲䥆䁲</w:t>
      </w:r>
      <w:r>
        <w:rPr/>
        <w:t>ⶣ</w:t>
      </w:r>
      <w:r>
        <w:rPr/>
        <w:t>ꌬ걨䁶兴癳ꌲ熡庿橉쉷杘䅔딻䥞䡹긯☱江㐨쉰爪⫂皩㡂䏂㑨汲畒碻泎歞硓榩坲썆╠轏媵긬</w:t>
      </w:r>
      <w:r>
        <w:rPr/>
        <w:t>ꤴ</w:t>
      </w:r>
      <w:r>
        <w:rPr/>
        <w:t>㡵딮쉯櫂輯╨⚮칗⯂칩䪥갳싂⍔⬴걺⿍☲ꍸ㵗쉷穹假⩷껃㕹湬捤㬥㪿䓂榡믂쉲넻쉶摊쉖걇䣂楖帪녔卡⯂瑵㬵啔瑟슱䍈晧ぢ뭎⹫쉡㑴쉠㡘䅢䕯쉃浃슡歚</w:t>
      </w:r>
      <w:r>
        <w:rPr/>
        <w:t>ꥌ</w:t>
      </w:r>
      <w:r>
        <w:rPr/>
        <w:t>歰⨵</w:t>
      </w:r>
      <w:r>
        <w:rPr/>
        <w:t>ꔨⴶ</w:t>
      </w:r>
      <w:r>
        <w:rPr/>
        <w:t>ㄮ</w:t>
      </w:r>
      <w:r>
        <w:rPr/>
        <w:t>ꔬ</w:t>
      </w:r>
      <w:r>
        <w:rPr/>
        <w:t>吤ㅂ縦쉮ꅭ칫慟ヂ☲䙳㔩뾩㉄⽄塦䡉⩓싃哂㵎樊䈥獬⺿㙫汎摏殻窡濃梣畓䭳乃걂쉸⑈轐</w:t>
      </w:r>
      <w:r>
        <w:rPr/>
        <w:t>ⲱ</w:t>
      </w:r>
      <w:r>
        <w:rPr/>
        <w:t>ꥧ</w:t>
      </w:r>
      <w:r>
        <w:rPr/>
        <w:t>ꗂ</w:t>
      </w:r>
      <w:r>
        <w:rPr/>
        <w:t>歆䒥汮䊣쉬攪浪卂⩐췍唳硲ㅋꥯ䣍畢塑슩⹸䩇⽍佷䱴䕂䟂㤽⍤췂㉦妏椱煢묦칪⍒沱彗⤯唰亱嚮临䔩潦쉮♯䳍⽨㠪쉌噩ㅮ걖㕧䩌싂䱓쉎쉪쉑敇捸泂</w:t>
      </w:r>
      <w:r>
        <w:rPr/>
        <w:t>⠵</w:t>
      </w:r>
      <w:r>
        <w:rPr/>
        <w:t>䞻쌽顚쉷採녑䨫佾</w:t>
      </w:r>
      <w:r>
        <w:rPr/>
        <w:t>ꤱ</w:t>
      </w:r>
      <w:r>
        <w:rPr/>
        <w:t>䴫㥎칦⫂〣汲쌶⪏ꥧ塯䘰獔犬갦㬣恌</w:t>
      </w:r>
      <w:r>
        <w:rPr/>
        <w:t>⡪</w:t>
      </w:r>
      <w:r>
        <w:rPr/>
        <w:t>쌺싂ギ冿煺潤</w:t>
      </w:r>
      <w:r>
        <w:rPr/>
        <w:t>ꕞ</w:t>
      </w:r>
      <w:r>
        <w:rPr/>
        <w:t>ꍴ㭴幫⹚쉬仂冣漱案劬䨺乐㘩扊丷쵇䨦圬싂砬题嘱斬숨㝊</w:t>
      </w:r>
      <w:r>
        <w:rPr/>
        <w:t>ꦥ</w:t>
      </w:r>
      <w:r>
        <w:rPr/>
        <w:t>晀碘劣兮⩯扇幫䱥啴ꅈ㕏歟破淂놵⌳坑</w:t>
      </w:r>
      <w:r>
        <w:rPr/>
        <w:t>ꤨ</w:t>
      </w:r>
      <w:r>
        <w:rPr/>
        <w:t>㔻칲㌽㉦䅥慥䍟焬禱瑇䍤䗂쉳歵悩㊘땳睲䈤뼷普</w:t>
      </w:r>
      <w:r>
        <w:rPr/>
        <w:t>꧂</w:t>
      </w:r>
      <w:r>
        <w:rPr/>
        <w:t>㡟䥌⑀쉔㐰㩊㠵檡㷂⺮䅢䥶垡䱃쉭楤竂幫⌨怵㵁浖쉦쉎繆傮恶䲏㉭슩〈塵䖬⾮썂轡</w:t>
      </w:r>
      <w:r>
        <w:rPr/>
        <w:t>ꖿ</w:t>
      </w:r>
      <w:r>
        <w:rPr/>
        <w:t>긤䰸㤶摒㎩欩⩎畓摳娩⫂⨪ㄳ⩣弲땁献쉥䂱⒱</w:t>
      </w:r>
      <w:r>
        <w:rPr/>
        <w:t>꧂</w:t>
      </w:r>
      <w:r>
        <w:rPr/>
        <w:t>䭸癉珂䫃촻䩴䢥䵸婙놏乮</w:t>
      </w:r>
      <w:r>
        <w:rPr/>
        <w:t>⡉</w:t>
      </w:r>
      <w:r>
        <w:rPr/>
        <w:t>䨴⎣⨸㉮徬䝩畾卸㦱䕀椱슱</w:t>
      </w:r>
      <w:r>
        <w:rPr/>
        <w:t>Ⱖ</w:t>
      </w:r>
      <w:r>
        <w:rPr/>
        <w:t>矎⌹</w:t>
      </w:r>
      <w:r>
        <w:rPr/>
        <w:t>⠫</w:t>
      </w:r>
      <w:r>
        <w:rPr/>
        <w:t>촥⩁䊣ㄣ쉏䡾⥔쉋噘⨻礵偙嚣⽗㚏䕪問䰳</w:t>
      </w:r>
      <w:r>
        <w:rPr/>
        <w:t>ꖣ</w:t>
      </w:r>
      <w:r>
        <w:rPr/>
        <w:t>칦</w:t>
      </w:r>
      <w:r>
        <w:rPr/>
        <w:t>ꥄ</w:t>
      </w:r>
      <w:r>
        <w:rPr/>
        <w:t>䯂䱑撬쉃㭭䑯晖㙁⏂潌숴써⩑硇▻䕸ꥥ䅏䅚쵓污땵捦</w:t>
      </w:r>
      <w:r>
        <w:rPr/>
        <w:t>ⱓ</w:t>
      </w:r>
      <w:r>
        <w:rPr/>
        <w:t>㣂繾⤫縥쉾䰪勂䑇</w:t>
      </w:r>
      <w:r>
        <w:rPr/>
        <w:t>ⵗ</w:t>
      </w:r>
      <w:r>
        <w:rPr/>
        <w:t>縹걈畬瑑湟䈷瀨澿奕</w:t>
      </w:r>
      <w:r>
        <w:rPr/>
        <w:t>Ɒ</w:t>
      </w:r>
      <w:r>
        <w:rPr/>
        <w:t>倳㈻侏믂濃係呏⪥⵩㨯걮╒⪬啌쉔㮿癕畍稵礯炩쉱滂彧䍧</w:t>
      </w:r>
      <w:r>
        <w:rPr/>
        <w:t>꧂</w:t>
      </w:r>
      <w:r>
        <w:rPr/>
        <w:t>슩☳剠噈</w:t>
      </w:r>
      <w:r>
        <w:rPr/>
        <w:t>ⱳ</w:t>
      </w:r>
      <w:r>
        <w:rPr/>
        <w:t>幦갫쵊怣槃䇂繉䣂活꺘䕚奂兰㝌唹싂㝦呢䡢轫䤭⺩⬲㵈畵窩祶桺呕憏췂썍ꥩ䂩輺싎㉒</w:t>
      </w:r>
      <w:r>
        <w:rPr/>
        <w:t>ꥃ</w:t>
      </w:r>
      <w:r>
        <w:rPr/>
        <w:t>噪枵橡畀㮮转䌦到䑄頩瑢♫묶㩠䁙挸㑕瘲㚣牾奢숫杠潤硦䍂</w:t>
      </w:r>
      <w:r>
        <w:rPr/>
        <w:t>ꕖ</w:t>
      </w:r>
      <w:r>
        <w:rPr/>
        <w:t>婁女㉮┵汍嘶溩堺嗂汵ㅒ呏し䄳⍌싎㈭畢栦乏晱쉍⫂揂㵡꺥䅱厥숱䰸夹㨽㑺㊮淂殘䥱婐╥䕶</w:t>
      </w:r>
      <w:r>
        <w:rPr/>
        <w:t>ꦵ</w:t>
      </w:r>
      <w:r>
        <w:rPr/>
        <w:t>녍楎쵕浓辩圦撣婬㪿塱媏扞倥숭顗</w:t>
      </w:r>
      <w:r>
        <w:rPr/>
        <w:t>꤯</w:t>
      </w:r>
      <w:r>
        <w:rPr/>
        <w:t>㕯掣㵍ꇂ睗形</w:t>
      </w:r>
      <w:r>
        <w:rPr/>
        <w:t>ꤦ</w:t>
      </w:r>
      <w:r>
        <w:rPr/>
        <w:t>頵쉸⽴珃甹䎏奕⑴婧沬믂⭋稹汉歭㨷슬슡漊伲啲쉃썊싂㏂Ⓜ⧂朤穵싂쉺녉⨩头⽏</w:t>
      </w:r>
      <w:r>
        <w:rPr/>
        <w:t>ꥊ</w:t>
      </w:r>
      <w:r>
        <w:rPr/>
        <w:t>皏숦湔싂䱰떩儷㧂浊</w:t>
      </w:r>
      <w:r>
        <w:rPr/>
        <w:t>Ⲙ</w:t>
      </w:r>
      <w:r>
        <w:rPr/>
        <w:t>㭯碿幨</w:t>
      </w:r>
      <w:r>
        <w:rPr/>
        <w:t>ꤲⶬ</w:t>
      </w:r>
      <w:r>
        <w:rPr/>
        <w:t>潒车㕦㕢숱繠⹏恁瞣剧쉘垘䤦㝰煥㜻숱슮㬬㒩</w:t>
      </w:r>
      <w:r>
        <w:rPr/>
        <w:t>ꖏ</w:t>
      </w:r>
      <w:r>
        <w:rPr/>
        <w:t>⿂녨眯䛎싃촸䂘圴縱㘦䡮싎⹧㤰憘㙙□猬㑵哂佳싂싂</w:t>
      </w:r>
      <w:r>
        <w:rPr/>
        <w:t>ꕶ</w:t>
      </w:r>
      <w:r>
        <w:rPr/>
        <w:t>㉌뽙쉒㝺뽠枬⪬伻獍嫂啋婑犮磂䙔쉵輥쉥掻癋揂뗍婏⩴砣畄皩咩쉱䌯㈻⯂䇂䙐</w:t>
      </w:r>
      <w:r>
        <w:rPr/>
        <w:t>ꤤ</w:t>
      </w:r>
      <w:r>
        <w:rPr/>
        <w:t>⠣</w:t>
      </w:r>
      <w:r>
        <w:rPr/>
        <w:t>㙐䥀⭴卧慃㉕䲣䷂䩆兗㵩㵹깊쉇瘤祮绍奞썊</w:t>
      </w:r>
      <w:r>
        <w:rPr/>
        <w:t>Ⳃ</w:t>
      </w:r>
      <w:r>
        <w:rPr/>
        <w:t>杊哂湇ㅲ⌮刽㝠凂栬뽢䒡㴻䃂䁔佔䯃⑾漥坡쉌놱繥㈷</w:t>
      </w:r>
      <w:r>
        <w:rPr/>
        <w:t>ⱀⓂ</w:t>
      </w:r>
      <w:r>
        <w:rPr/>
        <w:t>煏䝞攺咻ㄻ␣싂⌯浺朽㴯刯䝷歀ꥺ繇揂쉚㠸숪㝲쉐◂杴껂</w:t>
      </w:r>
      <w:r>
        <w:rPr/>
        <w:t>ⵗ</w:t>
      </w:r>
      <w:r>
        <w:rPr/>
        <w:t>ꎵ顃揂慢扃刽⨩伲縫煑ꏂ㙲㑞걶䂣煉坒婡</w:t>
      </w:r>
      <w:r>
        <w:rPr/>
        <w:t>ꕆ</w:t>
      </w:r>
      <w:r>
        <w:rPr/>
        <w:t>画깲忂㔬元㵈䁚깨摞穏癪싂㵡⛂넮搱꥙싂</w:t>
      </w:r>
      <w:r>
        <w:rPr/>
        <w:t>⣃</w:t>
      </w:r>
      <w:r>
        <w:rPr/>
        <w:t>撘ꍰ扉䄦⥣</w:t>
      </w:r>
      <w:r>
        <w:rPr/>
        <w:t>⢩Ⳃ⸽</w:t>
      </w:r>
      <w:r>
        <w:rPr/>
        <w:t>숸䊿㢩椪㭔⥷瑘쉪ꏍ獦挨纘慑畟⪩䐶㡮䭂䔶䚩呔楰歌偞꥖旂䭗뽕㶻檩⍆⤭淂滍摍⩆熻嗂刨嘬㌷ㅭ乧㣃婢䪻⧂숵窬칏犘块ꆮ浠瀣쉺碥꥙杯摓䱇晙숻恸숫愥㚱䝍䕎ꄽ䈰숵ꍒꍀ䠶烎仂㩖癚掣橒窏剏곂祒겱䘯㣎⪮㕙䕺㍅䝗栨飂䀹味뽪慸欣ꄱ⤦ꅨꆱ⿂䄮硡뽂喏摍깧歴䠱쉦え⹤캵</w:t>
      </w:r>
      <w:r>
        <w:rPr/>
        <w:t>ⱕ</w:t>
      </w:r>
      <w:r>
        <w:rPr/>
        <w:t>뭲㎩牾轎㥖쉯こ⽑싂反塩患슥넽</w:t>
      </w:r>
      <w:r>
        <w:rPr/>
        <w:t>⠴</w:t>
      </w:r>
      <w:r>
        <w:rPr/>
        <w:t>种䥹䕟</w:t>
      </w:r>
      <w:r>
        <w:rPr/>
        <w:t>ⵊ</w:t>
      </w:r>
      <w:r>
        <w:rPr/>
        <w:t>弨㑕녊䡱硄ㄣ沿</w:t>
      </w:r>
      <w:r>
        <w:rPr/>
        <w:t>ⲡ</w:t>
      </w:r>
      <w:r>
        <w:rPr/>
        <w:t>쉯摗㘶쉃刣땹䩓儳煞꺻ꏃꎻ㨣䠹쵭䠽敄쉳㙪氯숲党啱</w:t>
      </w:r>
      <w:r>
        <w:rPr/>
        <w:t>ꔭ</w:t>
      </w:r>
      <w:r>
        <w:rPr/>
        <w:t>䬴ꌫ急汶坥ꅗ汩片祚썔㜸䄪쉑飍偟橩㕚쉁뽞じ⬮땘ꍃ姂ꅮꄯ㉂拂㪻䯃⏎〶倰⩞껂䉗㣂⭘쉮⥠㢮㙳吱恥㊻癌ꄬ摸쉏幪丬⩅愥쉣渱싂뮱ꅯㅒ瀬쵮뗂体砫敦幀硳녆瀥숦车䐮梘楈⨩</w:t>
      </w:r>
      <w:r>
        <w:rPr/>
        <w:t>ⰽ</w:t>
      </w:r>
      <w:r>
        <w:rPr/>
        <w:t>儺洽숯瘦迂湀瘲哎盂쉭噞</w:t>
      </w:r>
      <w:r>
        <w:rPr/>
        <w:t>ꖬ</w:t>
      </w:r>
      <w:r>
        <w:rPr/>
        <w:t>쉌姍숳╠⽑슡쵨匭繁⑊灇疏疡ッ扈到奱㙁呍䔲幯䈪僂䕙㐊囂㵣칑乬</w:t>
      </w:r>
      <w:r>
        <w:rPr/>
        <w:t>⡋</w:t>
      </w:r>
      <w:r>
        <w:rPr/>
        <w:t>湸춱斿⼰</w:t>
      </w:r>
      <w:r>
        <w:rPr/>
        <w:t>ⵅ</w:t>
      </w:r>
      <w:r>
        <w:rPr/>
        <w:t>ㅵ織⻂</w:t>
      </w:r>
      <w:r>
        <w:rPr/>
        <w:t>ꖱ</w:t>
      </w:r>
      <w:r>
        <w:rPr/>
        <w:t>頺</w:t>
      </w:r>
      <w:r>
        <w:rPr/>
        <w:t>ⲵ</w:t>
      </w:r>
      <w:r>
        <w:rPr/>
        <w:t>㍂呷帰㍁汃刨㟂呱숭⎮⹁䱳奊啠⭎㬪묭轐琤䠸ね輱䱩⨪┵癁媵㢥⍲幋獡硞넶为瑵婬㉦㑖偒⭸繆⩟懂땎⩈砥㇂␹倳⸶Ⓙ牏佮乸佪嘻地</w:t>
      </w:r>
      <w:r>
        <w:rPr/>
        <w:t>ꤽ</w:t>
      </w:r>
      <w:r>
        <w:rPr/>
        <w:t>㉫䁴⾣睾⽶㗂敤⥌䉢㝉儺㤴凂</w:t>
      </w:r>
      <w:r>
        <w:rPr/>
        <w:t>꧂</w:t>
      </w:r>
      <w:r>
        <w:rPr/>
        <w:t>뼷晣⨪瀪共숶縬䅴쉳朸걕ꄪ歎䩉ꍖ╠쉫㫂</w:t>
      </w:r>
      <w:r>
        <w:rPr/>
        <w:t>⡦</w:t>
      </w:r>
      <w:r>
        <w:rPr/>
        <w:t>繺㩌㡗壃♁쉭呫楘싂╍䞬쉤⌲⌣쉪顉穳</w:t>
      </w:r>
      <w:r>
        <w:rPr/>
        <w:t>Ɽ</w:t>
      </w:r>
      <w:r>
        <w:rPr/>
        <w:t>疘䒡⥒橍</w:t>
      </w:r>
      <w:r>
        <w:rPr/>
        <w:t>ⱑ⍷</w:t>
      </w:r>
      <w:r>
        <w:rPr/>
        <w:t>燂⨬㥅榿⑃</w:t>
      </w:r>
      <w:r>
        <w:rPr/>
        <w:t>ꕏ</w:t>
      </w:r>
      <w:r>
        <w:rPr/>
        <w:t>⡥</w:t>
      </w:r>
      <w:r>
        <w:rPr/>
        <w:t>瑘䁌쉵쉹幚免싂슣䵸⻃䀵뾿亡캥</w:t>
      </w:r>
      <w:r>
        <w:rPr/>
        <w:t>ꤨⷂ⥾</w:t>
      </w:r>
      <w:r>
        <w:rPr/>
        <w:t>婱哂쎣♊卨㦱ꌫㄦ䤪ꄸ㵹䥒硄姂䎘㙾㢩摬伶ꅚ싂㩀</w:t>
      </w:r>
      <w:r>
        <w:rPr/>
        <w:t>ꦏ</w:t>
      </w:r>
      <w:r>
        <w:rPr/>
        <w:t>䁅硆䂩⛂兆䁄䐨瀭䩅湄汏☺敗曂⵾칵쉏쉾싃⚿廂⍗擂橏䯃䞩焯䥮瀥年癕䲩湱呙썑쉒扸剩뼨컂䧂庩㜹㑃䁰⭎ㅍ末癲䰪祰뽂썕愺䀪坋湀䁔츰䨲刴攪싂칺塬㮻呁♠땊⨫</w:t>
      </w:r>
      <w:r>
        <w:rPr/>
        <w:t>ꥌ</w:t>
      </w:r>
      <w:r>
        <w:rPr/>
        <w:t>练䩖暬曂䁰溩⚵䫎煁欴塈穨乤纥쉈桇恚瑋焫</w:t>
      </w:r>
      <w:r>
        <w:rPr/>
        <w:t>⡀</w:t>
      </w:r>
      <w:r>
        <w:rPr/>
        <w:t>㘷祕ㅈ슩㭙煈弶湃㕃矍敵쉵쉫頣㔱☳┪⫂潥猣쉄⹈꥾⵵䋃堽㕷㔵㞻䙋怪ㅇ䝷顾樴〫䒘</w:t>
      </w:r>
      <w:r>
        <w:rPr/>
        <w:t>ⱷ⎮⢏</w:t>
      </w:r>
      <w:r>
        <w:rPr/>
        <w:t>㪡뼻숨杍㍈晪㷂㑉眭煔⥠⥶止ネ啁⑘싂㉊슏仂쉁Ⓧ␳䌨湐䡠乃煳䮿犿瑣戩㨽䱨え歡橭汃偃㍁奓輫䨤䩕繸揂쉙泂桪慉㝔敔潶⩰㭬卄♾䠭싂쉔轠漮爨싂吻眥砯啊</w:t>
      </w:r>
      <w:r>
        <w:rPr/>
        <w:t>⡋</w:t>
      </w:r>
      <w:r>
        <w:rPr/>
        <w:t>쉳</w:t>
      </w:r>
      <w:r>
        <w:rPr/>
        <w:t>⢮</w:t>
      </w:r>
      <w:r>
        <w:rPr/>
        <w:t>䤬穘㠴쉓쉬</w:t>
      </w:r>
      <w:r>
        <w:rPr/>
        <w:t>⡭</w:t>
      </w:r>
      <w:r>
        <w:rPr/>
        <w:t>渵慙㵮杷갨⍥獬猶♵㩰</w:t>
      </w:r>
      <w:r>
        <w:rPr/>
        <w:t>⡖</w:t>
      </w:r>
      <w:r>
        <w:rPr/>
        <w:t>䁊䕷숴厵牤捠㦿橒䈻批憮䐻煳䡩乸幄䡇轊쉎䩲乃䩥췂⫂牐㫂牙쉉ꍹ䝩扰쉘딮绂㠶㯍싂栭彶䴪䍺⹌倭쵬戣⧂頻</w:t>
      </w:r>
      <w:r>
        <w:rPr/>
        <w:t>ꤽ</w:t>
      </w:r>
      <w:r>
        <w:rPr/>
        <w:t>棂숷</w:t>
      </w:r>
      <w:r>
        <w:rPr/>
        <w:t>⡈⡇</w:t>
      </w:r>
      <w:r>
        <w:rPr/>
        <w:t>ꌸ⹦㍰ꄻ惂畮摒쉊瘪숴䋎妡⏂佩䫂瀶䲵怤</w:t>
      </w:r>
      <w:r>
        <w:rPr/>
        <w:t>꧍</w:t>
      </w:r>
      <w:r>
        <w:rPr/>
        <w:t>嗂쉪䭕</w:t>
      </w:r>
      <w:r>
        <w:rPr/>
        <w:t>ꥊ</w:t>
      </w:r>
      <w:r>
        <w:rPr/>
        <w:t>䁱師亮狂扚愸⒘沩楤䤫庩䁞㕦䈳쉉噵乧겿䭉摶匰䅈⸣춱㑺숦⪡쉔촷숨傱땪䡐䱇眮伳桫佲</w:t>
      </w:r>
      <w:r>
        <w:rPr/>
        <w:t>ⵞ⨊</w:t>
      </w:r>
      <w:r>
        <w:rPr/>
        <w:t>䲱䤻乨瑮典嘪刲썢扥浕䅆</w:t>
      </w:r>
      <w:r>
        <w:rPr/>
        <w:t>ꗂꦩ⸻</w:t>
      </w:r>
      <w:r>
        <w:rPr/>
        <w:t>す擂ꍨ忂쉠佾䱐쉙偸㙎獅싂㑒顗洨䎬低거傥枱곂㋂棂⥥㴱瑮㩶⍶깾㦘吽③䭬顷⬽彙䩥㥀亩䟂氶슩☴硶뽪到쉏䐣捃♄壂䙘杂墮参곂㍴䥁玩䥸딩䘪沘稣轭䩃긬乡㝩묻⪩격㩫⭹楕来攵⌤㭬쉬橓壂杚䗂匰倩컂⭇爬圮䗂奥㉍捬㵅懂</w:t>
      </w:r>
      <w:r>
        <w:rPr/>
        <w:t>ꔱ</w:t>
      </w:r>
      <w:r>
        <w:rPr/>
        <w:t>䠯쉯䴻娳睆摅偭䥚䃂䳂꺩슻⨺瞥쏂뾣灭㵧䍁䅀滂煞恭瀤丰䍡熮恥䨤弣㐫쉠榥㯂婴圩妘瀱䕚긭繏形⾘䀻眱싂䡏싂幁㉎ꥵ⺱䧂☱轲摘剆拂洫慤⩋⽫䘳</w:t>
      </w:r>
      <w:r>
        <w:rPr/>
        <w:t>ⴻ</w:t>
      </w:r>
      <w:r>
        <w:rPr/>
        <w:t>恬쵒⩹䥣樽業㕢楁畷⍴滃⫃⌺祦呒칲㠹溮敮㡟칷㍨い噤ꄶ㶱㕃䚬漺㥳ꇂ</w:t>
      </w:r>
      <w:r>
        <w:rPr/>
        <w:t>ꥐ</w:t>
      </w:r>
      <w:r>
        <w:rPr/>
        <w:t>轓䂏ꍘ䎏䡡䌽䵙ㅍ欩輭渹⥴ꍓ䎱柂쉁쉀쉩깚䩫睢䍍䮱顒䛂뮩䱳㧂숭㴪⩪狂⫂㍶갨潢⨯拂㴺⮘䄱⹈䄳顏幍슥숸刱꥔䴹䏂㨳㠨⌤녴刵ㅴ偄ꥨ䵫䇍㈳슡숥湀橺忂眸㴹怪㝃祺⭂컂썷飍特䟂㝸濂偈쉈矂⹬땞㵁剎⍓䭅㗂䠷佈╆砨싃⛎⧂幤칈칩哂</w:t>
      </w:r>
      <w:r>
        <w:rPr/>
        <w:t>ꕦ╷</w:t>
      </w:r>
      <w:r>
        <w:rPr/>
        <w:t>䦩檣䂱榣녃䱪녕猱典</w:t>
      </w:r>
      <w:r>
        <w:rPr/>
        <w:t>ⵖ</w:t>
      </w:r>
      <w:r>
        <w:rPr/>
        <w:t>쉒</w:t>
      </w:r>
      <w:r>
        <w:rPr/>
        <w:t>⡴</w:t>
      </w:r>
      <w:r>
        <w:rPr/>
        <w:t>㟍剘㉂</w:t>
      </w:r>
      <w:r>
        <w:rPr/>
        <w:t>ⲱ</w:t>
      </w:r>
      <w:r>
        <w:rPr/>
        <w:t>슱伵砹䡵晣侩䍬노汱숺㕙㴳呵쉏㊱♍匬䛂䁌䨳⍑楇恖熩䍪㙾珂쉱憏믂㔶瀲⒣䍏㣃䡟渫䕱欻托傮믂橺䁨⹓뼰</w:t>
      </w:r>
      <w:r>
        <w:rPr/>
        <w:t>⡙</w:t>
      </w:r>
      <w:r>
        <w:rPr/>
        <w:t>꧂</w:t>
      </w:r>
      <w:r>
        <w:rPr/>
        <w:t>匨奰䀩元兞䯂瞩㪩숲㩟塎攨쉞机炿〫ꌵ堥搶淂ꍣ乮쉗桂⥃숬뭌䥐熘</w:t>
      </w:r>
      <w:r>
        <w:rPr/>
        <w:t>꧂</w:t>
      </w:r>
      <w:r>
        <w:rPr/>
        <w:t>⡊</w:t>
      </w:r>
      <w:r>
        <w:rPr/>
        <w:t>쉸㩘穲ꅙ殥溵倥婲烂썩忂心䜨桩硁夨㶬唥懂礥␽숨숩</w:t>
      </w:r>
      <w:r>
        <w:rPr/>
        <w:t>ꤺ</w:t>
      </w:r>
      <w:r>
        <w:rPr/>
        <w:t>㈽슥浑敬桵弥⺡奫佺⍄硔ㄯ繫䕥佟憱깉夵㐯슱慟⩡㩗朰䰲䁍凂䙰憏</w:t>
      </w:r>
      <w:r>
        <w:rPr/>
        <w:t>ꕰ</w:t>
      </w:r>
      <w:r>
        <w:rPr/>
        <w:t>쉡䣎潌䭖攷⮡嘮▵ꏂ숪奥捒捨桸父偪磂㘴䨻䙩妱䅄颣㥹奍纡⾿灱믃瓂슬ꥡ㕭晤乒⦣揂但汇摧</w:t>
      </w:r>
      <w:r>
        <w:rPr/>
        <w:t>ꤥ</w:t>
      </w:r>
      <w:r>
        <w:rPr/>
        <w:t>瑉쉥亣契␮憱珂灤绂</w:t>
      </w:r>
      <w:r>
        <w:rPr/>
        <w:t>Ⱟ</w:t>
      </w:r>
      <w:r>
        <w:rPr/>
        <w:t>㡳䘊兦슥쉈⭙潅伲⺻뭲咡䐵在싂㛂⏂걮⑾䡟ꅁ쉷䯂僂쌨쉓庮</w:t>
      </w:r>
      <w:r>
        <w:rPr/>
        <w:t>ꥒ</w:t>
      </w:r>
      <w:r>
        <w:rPr/>
        <w:t>䘴掿歠䜬ꌩ㒬䒘싂癧嗂㩌걕氲㌲㔪海入杍佨딵㊩獠䬨숪磂㈦깓슿칺湃癟牡嘯㝪穴嫍檩䌥䴸匫㫂㊡恖濎뮿쉂</w:t>
      </w:r>
      <w:r>
        <w:rPr/>
        <w:t>⣂⯍</w:t>
      </w:r>
      <w:r>
        <w:rPr/>
        <w:t>矎灄㝓䐫㩟쉺슱⸲迂棎欶灁㌶ꍗ츻迂厵噬䱰渶榮槎쉖⩤壂噑䠻奂쉶칺甽伴迃桷</w:t>
      </w:r>
      <w:r>
        <w:rPr/>
        <w:t>ⱦ</w:t>
      </w:r>
      <w:r>
        <w:rPr/>
        <w:t>䝙戲㔮辡瑋噏转쉣牊㭣</w:t>
      </w:r>
    </w:p>
    <w:p>
      <w:pPr>
        <w:pStyle w:val="PreformattedText"/>
        <w:bidi w:val="0"/>
        <w:spacing w:before="0" w:after="0"/>
        <w:jc w:val="left"/>
        <w:rPr/>
      </w:pPr>
      <w:r>
        <w:rPr/>
        <w:t>㙮剤⸥싂썾⹓奷⼯䯂浘夥녙컂由占媱斣㷍煰为渤硙圲睙湅쉓</w:t>
      </w:r>
      <w:r>
        <w:rPr/>
        <w:t>ⱬ</w:t>
      </w:r>
      <w:r>
        <w:rPr/>
        <w:t>橪塍㵦⻂㤩灄䁔璏깒ꍁ灅</w:t>
      </w:r>
      <w:r>
        <w:rPr/>
        <w:t>ⵧ</w:t>
      </w:r>
      <w:r>
        <w:rPr/>
        <w:t>䅞㗂놵噎땴倴栫♀♤稰묤ꎻ곂瘥쉖⾮쉈쉔壎</w:t>
      </w:r>
      <w:r>
        <w:rPr/>
        <w:t>ꤱ</w:t>
      </w:r>
      <w:r>
        <w:rPr/>
        <w:t>幚晷吴묰ꎏ呃窻丵搩걖쉡♫땀㙵畆穌╶灞⩎쉟䴹㍮剄슱땄땎昱꺬䩚깕㡠䵴䶿싍뽺썡쵯兩쉎⏂뇂呾쉚뭪搶车促뽏祗態쉚뇂琻杣䃂丬勂숱㔨潨柂</w:t>
      </w:r>
      <w:r>
        <w:rPr/>
        <w:t>Ⱘ</w:t>
      </w:r>
      <w:r>
        <w:rPr/>
        <w:t>䡦摰쉃余숽⩸⽖湢뽵숯祬⬤呴匹李쏂畤坹䖡瑵媻</w:t>
      </w:r>
      <w:r>
        <w:rPr/>
        <w:t>ⱱ</w:t>
      </w:r>
      <w:r>
        <w:rPr/>
        <w:t>杨♞㕉㉎</w:t>
      </w:r>
      <w:r>
        <w:rPr/>
        <w:t>ꕏ</w:t>
      </w:r>
      <w:r>
        <w:rPr/>
        <w:t>ꆣ砪쉺ꆏ⮡㩅㩹揂싂츤뽗슏썋䷃浉儳⽚䞮㭯㍫献卋礪⻂潄</w:t>
      </w:r>
      <w:r>
        <w:rPr/>
        <w:t>⡎</w:t>
      </w:r>
      <w:r>
        <w:rPr/>
        <w:t>呚冡婟쉩ꥰ䩨稭摨漩稶쉬쉂♈午㝴墮쉲㇂⍡畫숮敗㜶䌪彚圪䗂⹪ꥳ䝗㠸䢣徿汃</w:t>
      </w:r>
      <w:r>
        <w:rPr/>
        <w:t>꧂</w:t>
      </w:r>
      <w:r>
        <w:rPr/>
        <w:t>瘬㘻ꍢ昲亡䱤牲◎쉨坺싂㡞噧眵긳協䕊坢灘썾烂墿㥟긦奠䁧顚参牱癨ぐ㍈䍨㩧湋ꍲ⑟辏眪轔䵁딫㐹껂⎡⩁⑋朶佯⯂爳</w:t>
      </w:r>
      <w:r>
        <w:rPr/>
        <w:t>ⱞ</w:t>
      </w:r>
      <w:r>
        <w:rPr/>
        <w:t>幅넮歐䇂瑎㙁ㄯ⬦杘䙢</w:t>
      </w:r>
      <w:r>
        <w:rPr/>
        <w:t>ꤶ</w:t>
      </w:r>
      <w:r>
        <w:rPr/>
        <w:t>썪숪澮慦⹔奲㦿◂呐戵父䶩䭉䝩䉶喩䰨轫䙆倪卍穀㉢</w:t>
      </w:r>
      <w:r>
        <w:rPr/>
        <w:t>ⱋ</w:t>
      </w:r>
      <w:r>
        <w:rPr/>
        <w:t>ꍑ䭌址떮</w:t>
      </w:r>
      <w:r>
        <w:rPr/>
        <w:t>Ⳏ</w:t>
      </w:r>
      <w:r>
        <w:rPr/>
        <w:t>塈숬넻来䵨쉎瑗쉞⽅拂쉅朵倨䮡奚㌲楹繏땢啧皵戱顃쉖묲⑖侱参뮡䦣㴨䡵䐷⑪撩樹楓䝣㭑偘㩑쉓奎</w:t>
      </w:r>
      <w:r>
        <w:rPr/>
        <w:t>ꕎ</w:t>
      </w:r>
      <w:r>
        <w:rPr/>
        <w:t>硔懂⨮䔬礨捣</w:t>
      </w:r>
      <w:r>
        <w:rPr/>
        <w:t>ꥋ⶘</w:t>
      </w:r>
      <w:r>
        <w:rPr/>
        <w:t>뭇䍗겵彡슿娰獣䵒摊뮘싎掩獤䌮妿辬㫎朱匮摆뽠㪵媏쉲䡐숷泍㵟䋂惂淂瞱ꎿ숪⩲놏烂幙숯ꅴ頊呓瀪ゥ睵畲䁚溻涥㥟煁燎㩣묻祏칹싂改慕㖬䙂㌤⭕䵐䉈捳넰ꥶ灑습搶塖灑숫溣䌰癰䚥䉡㉭䇂넲摉繬摱싂种숪渦묲勃扲㏂轶抩乌慳碩䠫䰸婍⦵圤슡⤪扣♑숪깏婋걵晰告畃犏焫ㅭ神⧎뽤夺ꆩ杵顯䡟⤮㫎乵╹䢱祇쉂숸晫숥ꎘ捀쉥煄捥⸥깭쉮믂瀹츪獖慞䐩㍢㬯䡴獶껂䬳䋂쉾⑁䁇朷䌰</w:t>
      </w:r>
      <w:r>
        <w:rPr/>
        <w:t>ꕃ</w:t>
      </w:r>
      <w:r>
        <w:rPr/>
        <w:t>橆뗂牶㕞갻棂疻쉳獸圣ㆩ䴫㠮뗂碵硘</w:t>
      </w:r>
      <w:r>
        <w:rPr/>
        <w:t>ⷃ</w:t>
      </w:r>
      <w:r>
        <w:rPr/>
        <w:t>塇꤮쎻㙠礯亏⽆帱뽡游䭍へ슱⭞亿놘䴽听㢬䥪䗍</w:t>
      </w:r>
      <w:r>
        <w:rPr/>
        <w:t>ⵓ</w:t>
      </w:r>
      <w:r>
        <w:rPr/>
        <w:t>싂䩣漻㉱䊥싂⹀埂</w:t>
      </w:r>
      <w:r>
        <w:rPr/>
        <w:t>Ⳏ</w:t>
      </w:r>
      <w:r>
        <w:rPr/>
        <w:t>쏂묫긺╞慮쉒繺쉬轕䉤┪瑦湯</w:t>
      </w:r>
      <w:r>
        <w:rPr/>
        <w:t>ⷂ</w:t>
      </w:r>
      <w:r>
        <w:rPr/>
        <w:t>㜲呣쉂彁久槂彪싎妱㭣⽰ꌥ</w:t>
      </w:r>
      <w:r>
        <w:rPr/>
        <w:t>ⱀ</w:t>
      </w:r>
      <w:r>
        <w:rPr/>
        <w:t>쉅兣슘⨩㭬牷ꥢ㡂숣汬䝹婷썙쉟䁣䷍䴰眹免녈撩㝚壂接㖣쉷⭗⦘숺♩♮쉮⑕⹺呔恙摪旂㝡活걷櫂㓂</w:t>
      </w:r>
      <w:r>
        <w:rPr/>
        <w:t>꧂</w:t>
      </w:r>
      <w:r>
        <w:rPr/>
        <w:t>싂⹵㭩幅⑅䙓⹆썓⨭쉳⑥欶쌪⪣城㡩䠭サ塵쌶縮䪏⍤╀攰</w:t>
      </w:r>
      <w:r>
        <w:rPr/>
        <w:t>ꕞ⌻</w:t>
      </w:r>
      <w:r>
        <w:rPr/>
        <w:t>棂쉔숫䪻扨殘</w:t>
      </w:r>
      <w:r>
        <w:rPr/>
        <w:t>꤯ꥏ</w:t>
      </w:r>
      <w:r>
        <w:rPr/>
        <w:t>摾⑾䱙</w:t>
      </w:r>
      <w:r>
        <w:rPr/>
        <w:t>ꤺ</w:t>
      </w:r>
      <w:r>
        <w:rPr/>
        <w:t>칰썆獬伲繰┲쉲帩ꥴ깵숰䕆楊啓佄䵍揍</w:t>
      </w:r>
      <w:r>
        <w:rPr/>
        <w:t>ꖥ</w:t>
      </w:r>
      <w:r>
        <w:rPr/>
        <w:t>嚱칹쉫祺轋㣂帽㌩炱漹瑚琪活偠쉵顁庮㑘</w:t>
      </w:r>
      <w:r>
        <w:rPr/>
        <w:t>ⵦ</w:t>
      </w:r>
      <w:r>
        <w:rPr/>
        <w:t>捴扈乾♒瑏竂묪忂湺彶匬ㅧ⍚㋂쉢쉆⨫睁㨦頵䙱辡楶㔬⸥噔㙇梘숷汣穃쉩杚痂撱佃䉂</w:t>
      </w:r>
      <w:r>
        <w:rPr/>
        <w:t>ꤤ꧍</w:t>
      </w:r>
      <w:r>
        <w:rPr/>
        <w:t>䣎䍙䉄쉧㬶䚿㵓㩴䉟쉅</w:t>
      </w:r>
      <w:r>
        <w:rPr/>
        <w:t>ꥌ</w:t>
      </w:r>
      <w:r>
        <w:rPr/>
        <w:t>䭬숵暏橐曂쉹쉦㭧秂纏渪呲牨⒘浘浲㚿繸䁀걖깺䰶⩮欸灎껃⻃䱠䱉쵤杒搱剮圫栬橠澩㥪싂懂杌八⮘䉞⫂〉畟㡍晙椯礮䒩⑑呠捆⺘놿幕掵䆩㭥䕂⺏⨯㡡珂檩␥坃썦伺㦬쎩싂䌪䉣歌걏묪㴰浔睑긤䠵ꅶ㉏䥔睩䩓晔♍輬뾏䵸┦浺</w:t>
      </w:r>
      <w:r>
        <w:rPr/>
        <w:t>ⲩ</w:t>
      </w:r>
      <w:r>
        <w:rPr/>
        <w:t>㵫묣䅹◂轱矂畔㷂⨭쉴婳䪱晙♸䕡敘쉧輯뽵</w:t>
      </w:r>
      <w:r>
        <w:rPr/>
        <w:t>⠰</w:t>
      </w:r>
      <w:r>
        <w:rPr/>
        <w:t>参倪唭⫂땆㘱㑹䕢硁䚥繅숫숰澏䅊䐽疥땊硶뽠獇㉁䎬䠻昮轆䶩걄樊唬ㄲ潗</w:t>
      </w:r>
      <w:r>
        <w:rPr/>
        <w:t>ⴻ</w:t>
      </w:r>
      <w:r>
        <w:rPr/>
        <w:t>䥕䡑슩縶㑳祮欤剁廃䝳㬸獉卄獕嘫⹲╵쉆捑睸⭙狂⼬噘䡖䡎哂㞬嫂䪩汈⹕뭚칖쉌繹뭾㇍⼨偟⾿煵朰⍨쉦⽆砽ꥹ쉸䥋䁸な싂땴䄯䚏琪瓂썯㥄潅뼪剾㦱쵭浦淍뽗璵做䉨</w:t>
      </w:r>
      <w:r>
        <w:rPr/>
        <w:t>꧂</w:t>
      </w:r>
      <w:r>
        <w:rPr/>
        <w:t>䰨⤸㍈⮡悱積䦻婎喥╗坧棂쉌瑉牨뾿</w:t>
      </w:r>
      <w:r>
        <w:rPr/>
        <w:t>꧍</w:t>
      </w:r>
      <w:r>
        <w:rPr/>
        <w:t>ꅴ⹸煴㑁獳긻呥⾮〺㕨祬爨쉄橺</w:t>
      </w:r>
      <w:r>
        <w:rPr/>
        <w:t>ⱦ</w:t>
      </w:r>
      <w:r>
        <w:rPr/>
        <w:t>氨潦⥤匴층歡敁䥅깖愯祵末颏싂䦱秎刭곂</w:t>
      </w:r>
      <w:r>
        <w:rPr/>
        <w:t>ⰶ</w:t>
      </w:r>
      <w:r>
        <w:rPr/>
        <w:t>䭷氮쉯ꄴ棂⥚䐨⹇临浪楢䉇仂杨◂㒿㉺溮穙쉞䍸䋂땲刦䙁캵倬</w:t>
      </w:r>
      <w:r>
        <w:rPr/>
        <w:t>⣂</w:t>
      </w:r>
      <w:r>
        <w:rPr/>
        <w:t>皥䱩婇뮩⹤坁쉋㣃⬯㕳</w:t>
      </w:r>
      <w:r>
        <w:rPr/>
        <w:t>ⱉ</w:t>
      </w:r>
      <w:r>
        <w:rPr/>
        <w:t>倹넪䭁┩쉙䙚</w:t>
      </w:r>
      <w:r>
        <w:rPr/>
        <w:t>ⳍ</w:t>
      </w:r>
      <w:r>
        <w:rPr/>
        <w:t>甽縩吶숣쉷烂녃䭮掏夵</w:t>
      </w:r>
      <w:r>
        <w:rPr/>
        <w:t>⡍</w:t>
      </w:r>
      <w:r>
        <w:rPr/>
        <w:t>畂〽숦祯㤮⭖札숩갽汉㕏灰⚣挱桊琯玿繴┮䱪颵䬷㝳☩</w:t>
      </w:r>
      <w:r>
        <w:rPr/>
        <w:t>ꦬ⨽</w:t>
      </w:r>
      <w:r>
        <w:rPr/>
        <w:t>䠣㝓ꅓ栦슬晊ㅦ⩌框匤溿䠲슬割칸⽪烂䥨纻㔶㗂츭捊彸⥇噓컎沩倲㡈慓쉇攣呟啸偱䘴㛂</w:t>
      </w:r>
      <w:r>
        <w:rPr/>
        <w:t>ꦏ</w:t>
      </w:r>
      <w:r>
        <w:rPr/>
        <w:t>䤽琶쉖㩾ꍺ怶</w:t>
      </w:r>
      <w:r>
        <w:rPr/>
        <w:t>ⰰ</w:t>
      </w:r>
      <w:r>
        <w:rPr/>
        <w:t>㝲</w:t>
      </w:r>
      <w:r>
        <w:rPr/>
        <w:t>ⷎ</w:t>
      </w:r>
      <w:r>
        <w:rPr/>
        <w:t>쉖亩獳숪䷂⑞坙愵欬䬪싂伥楇癈䄸捍╪彔⺱싂ꍚ묽쉔迂쉦⑴橯숻塞挦䕢恩䭙䍏䥄啢灡䥹伯캏땬扚坠㘨旎㈥嫂⸻攪</w:t>
      </w:r>
      <w:r>
        <w:rPr/>
        <w:t>⠪</w:t>
      </w:r>
      <w:r>
        <w:rPr/>
        <w:t>爳⸷働犱</w:t>
      </w:r>
      <w:r>
        <w:rPr/>
        <w:t>⢩</w:t>
      </w:r>
      <w:r>
        <w:rPr/>
        <w:t>쉹㢬搪쉓牱㘵</w:t>
      </w:r>
      <w:r>
        <w:rPr/>
        <w:t>⢣</w:t>
      </w:r>
      <w:r>
        <w:rPr/>
        <w:t>娪猽⮣쏃㙶䅍顣┰畏扳位숶㩺皏奍瘴숲츯⤣澿쏂썵</w:t>
      </w:r>
      <w:r>
        <w:rPr/>
        <w:t>ⵟ</w:t>
      </w:r>
      <w:r>
        <w:rPr/>
        <w:t>ꌶ滂묽⵱頮サ晎쉏묺슘</w:t>
      </w:r>
      <w:r>
        <w:rPr/>
        <w:t>ⱋ</w:t>
      </w:r>
      <w:r>
        <w:rPr/>
        <w:t>乢债灴ꍧ啞圷估㍹〤숭扰쉅ꥯ쉷숩쉴䱋啺祅䤳⽷ㆣ䍘敫㕔뾘쉦爯</w:t>
      </w:r>
      <w:r>
        <w:rPr/>
        <w:t>ꔪ</w:t>
      </w:r>
      <w:r>
        <w:rPr/>
        <w:t>뭮匸湰弮弽♯쉁䊩</w:t>
      </w:r>
      <w:r>
        <w:rPr/>
        <w:t>ⷂ</w:t>
      </w:r>
      <w:r>
        <w:rPr/>
        <w:t>疿䲩걠轟⩳</w:t>
      </w:r>
      <w:r>
        <w:rPr/>
        <w:t>⣂</w:t>
      </w:r>
      <w:r>
        <w:rPr/>
        <w:t>ꅕ싂繤橱却㡴숪썎㵶恸儵飂娨䙢癉⬸㍫偭⺻浑</w:t>
      </w:r>
      <w:r>
        <w:rPr/>
        <w:t>ꤰ</w:t>
      </w:r>
      <w:r>
        <w:rPr/>
        <w:t>䘫呗奂収䕺熘去䅰㑖慒澬噯轄穎洶슿쉇⭐澵숭䀱轓㓃潕女捳䩮갹琶纩⽂싂쉅欲影示牕㠩</w:t>
      </w:r>
      <w:r>
        <w:rPr/>
        <w:t>ⵌ</w:t>
      </w:r>
      <w:r>
        <w:rPr/>
        <w:t>쉆ꍡ松ꅑ傩檱填懂か桕呫◂乧睫</w:t>
      </w:r>
      <w:r>
        <w:rPr/>
        <w:t>ꦬ</w:t>
      </w:r>
      <w:r>
        <w:rPr/>
        <w:t>飃⽋妮싂ꅷ</w:t>
      </w:r>
      <w:r>
        <w:rPr/>
        <w:t>ꗂ⶘</w:t>
      </w:r>
      <w:r>
        <w:rPr/>
        <w:t>㊩㥩♯ꌽ뗂⩟㴭攰晨佶⤲슿쵱䛃⼷</w:t>
      </w:r>
      <w:r>
        <w:rPr/>
        <w:t>꧂</w:t>
      </w:r>
      <w:r>
        <w:rPr/>
        <w:t>乢惂숯숺奬祱㉧싎썫쉷迂㩣䤴㡘떵숊䴺걅䉀싃春䠹奔ꌸ磂쉖걺</w:t>
      </w:r>
      <w:r>
        <w:rPr/>
        <w:t>ⴳ</w:t>
      </w:r>
      <w:r>
        <w:rPr/>
        <w:t>䑀㦮㭶焣䵀</w:t>
      </w:r>
      <w:r>
        <w:rPr/>
        <w:t>ꗂ</w:t>
      </w:r>
      <w:r>
        <w:rPr/>
        <w:t>斏䬸暩㷂䏂繭偹㪻焴祹䨯땎䧂ㅱ眥儭겘</w:t>
      </w:r>
      <w:r>
        <w:rPr/>
        <w:t>꧂</w:t>
      </w:r>
      <w:r>
        <w:rPr/>
        <w:t>偹呖㠽</w:t>
      </w:r>
      <w:r>
        <w:rPr/>
        <w:t>⠪</w:t>
      </w:r>
      <w:r>
        <w:rPr/>
        <w:t>嚬쉣뭃㜶䑌䅕係ꇂ攸楓卆</w:t>
      </w:r>
      <w:r>
        <w:rPr/>
        <w:t>ꕁ</w:t>
      </w:r>
      <w:r>
        <w:rPr/>
        <w:t>쉂录</w:t>
      </w:r>
      <w:r>
        <w:rPr/>
        <w:t>⡤</w:t>
      </w:r>
      <w:r>
        <w:rPr/>
        <w:t>歸噬▩顸猤煔깷녉땈䰩쏂</w:t>
      </w:r>
      <w:r>
        <w:rPr/>
        <w:t>ⰰ</w:t>
      </w:r>
      <w:r>
        <w:rPr/>
        <w:t>촽뇂숦渵쉹毂⬬䱨䅈極奦䙷嘺㶥䢱⨽〯瘵⤶娽䕣䵭䍅呐桊婲䍵䔰䗂䱷쉧恴秂쉆瓂瑾♪䅌樽嚮⎘⨶숵倩㜨敺瑕椳때瑰뗎盂礻剷澬㉩䀦</w:t>
      </w:r>
      <w:r>
        <w:rPr/>
        <w:t>ⵂ</w:t>
      </w:r>
      <w:r>
        <w:rPr/>
        <w:t>걋䫂呵摟坭</w:t>
      </w:r>
      <w:r>
        <w:rPr/>
        <w:t>ꔤ</w:t>
      </w:r>
      <w:r>
        <w:rPr/>
        <w:t>䍂䫂绂猤㒻竂䙩⥎㤷⾏桬牭敶㙪唣뽱楐</w:t>
      </w:r>
      <w:r>
        <w:rPr/>
        <w:t>ꔵ</w:t>
      </w:r>
      <w:r>
        <w:rPr/>
        <w:t>劻ㄪ믂㵕癐싂恅썲㇃扑䪿繒㍋輩䏂⭪䗎汘</w:t>
      </w:r>
      <w:r>
        <w:rPr/>
        <w:t>⠪</w:t>
      </w:r>
      <w:r>
        <w:rPr/>
        <w:t>汊䮩㜨ꍌ㭢♵摍嗂뭫唫싎栶顲쉯奎숱啨天呅獦敹畐秎㝊㠫⑴敲弱</w:t>
      </w:r>
      <w:r>
        <w:rPr/>
        <w:t>ⱬ</w:t>
      </w:r>
      <w:r>
        <w:rPr/>
        <w:t>㫂穤쉂</w:t>
      </w:r>
      <w:r>
        <w:rPr/>
        <w:t>꤬┰</w:t>
      </w:r>
      <w:r>
        <w:rPr/>
        <w:t>긥䭐塅ꥬ䰩녉</w:t>
      </w:r>
      <w:r>
        <w:rPr/>
        <w:t>⡍</w:t>
      </w:r>
      <w:r>
        <w:rPr/>
        <w:t>獺牄飂䉶刽瑥彭⭭䓂灷ꅀ쉖眴</w:t>
      </w:r>
      <w:r>
        <w:rPr/>
        <w:t>⣂</w:t>
      </w:r>
      <w:r>
        <w:rPr/>
        <w:t>劥춘灴帱壂싂걊桭⪘䔺♶擂⫂槂歶</w:t>
      </w:r>
      <w:r>
        <w:rPr/>
        <w:t>ꔻ</w:t>
      </w:r>
      <w:r>
        <w:rPr/>
        <w:t>祍皬ꍥ啎渶㩏</w:t>
      </w:r>
      <w:r>
        <w:rPr/>
        <w:t>⡗⍵</w:t>
      </w:r>
      <w:r>
        <w:rPr/>
        <w:t>촪칈⚵唳婋㞵桟夶卍毂杓㑖摪⥓⨰㉁㭱盂넪愣㙦儤䥘奠컎嘪牸䤫숹䅕轗ꅍ杨轣뇂</w:t>
      </w:r>
      <w:r>
        <w:rPr/>
        <w:t>ꕈ</w:t>
      </w:r>
      <w:r>
        <w:rPr/>
        <w:t>땐侻彌濂湋婙倯ꍖ㊵姂䊿㋂㠳㌪姂⩸绂参㬪⛂倽䐪</w:t>
      </w:r>
      <w:r>
        <w:rPr/>
        <w:t>ꗂ</w:t>
      </w:r>
      <w:r>
        <w:rPr/>
        <w:t>㣂숲⎮旂繰权塄欭쉔╚䡨塣汐⺣␯⬪䴣숫⑟</w:t>
      </w:r>
      <w:r>
        <w:rPr/>
        <w:t>⡰</w:t>
      </w:r>
      <w:r>
        <w:rPr/>
        <w:t>ꥭ楥瓂⒱䘰쉣⧂縹塟쉫숬⭥硟歟</w:t>
      </w:r>
      <w:r>
        <w:rPr/>
        <w:t>ⵣ</w:t>
      </w:r>
      <w:r>
        <w:rPr/>
        <w:t>뽃夷壂煥</w:t>
      </w:r>
      <w:r>
        <w:rPr/>
        <w:t>ꦿ</w:t>
      </w:r>
      <w:r>
        <w:rPr/>
        <w:t>刮춬忂䫂</w:t>
      </w:r>
      <w:r>
        <w:rPr/>
        <w:t>⠳</w:t>
      </w:r>
      <w:r>
        <w:rPr/>
        <w:t>剆쉀䪬椣轠␫⛂僎㒡壃쏎凂眮〭甲獠ꥨ顂</w:t>
      </w:r>
      <w:r>
        <w:rPr/>
        <w:t>⡥</w:t>
      </w:r>
      <w:r>
        <w:rPr/>
        <w:t>㞏㐩쵒</w:t>
      </w:r>
      <w:r>
        <w:rPr/>
        <w:t>⠨</w:t>
      </w:r>
      <w:r>
        <w:rPr/>
        <w:t>ꥹ㨽渴朮꥞偔ネ</w:t>
      </w:r>
      <w:r>
        <w:rPr/>
        <w:t>ⷂ</w:t>
      </w:r>
      <w:r>
        <w:rPr/>
        <w:t>싂乂儭䁔橕䁇㵖㩞睅⍺㕖숰쉖ꍨ⽲顔搥㌶䤹녟殩숤㭸깨倣⼲攽䁫⹾懂䁀㨫墣繙⭐⑄㛂硱填썠⩑ヂ䅅넭瑊穹쉭敎䅧縪桀뿂䎵倶䍮㖏㉧</w:t>
      </w:r>
      <w:r>
        <w:rPr/>
        <w:t>ⵡ꧂</w:t>
      </w:r>
      <w:r>
        <w:rPr/>
        <w:t>㝦䯂䍺䁱䤨繡ꍪ䱨擂盂⥐䣂䖮䅵倽⛂⭗渪督輸勂䜻⍡曂晖뇎繵슩쉪夷쉹纬䰽㑁火㭸⏂杰檏恶䁹妿炩涣牴氪䡠桰䙚♐㝫䁶儤䏂䁾싂杨㬺圻썞䝱祣硦⩵쉎頷쉘問歳䂬砊漭숷숫䒩支㇃拎⩙썗偶㵈橚슻㭾瘹</w:t>
      </w:r>
      <w:r>
        <w:rPr/>
        <w:t>Ɐ</w:t>
      </w:r>
      <w:r>
        <w:rPr/>
        <w:t>쉺吥</w:t>
      </w:r>
      <w:r>
        <w:rPr/>
        <w:t>⠪</w:t>
      </w:r>
      <w:r>
        <w:rPr/>
        <w:t>燂</w:t>
      </w:r>
      <w:r>
        <w:rPr/>
        <w:t>⡈</w:t>
      </w:r>
      <w:r>
        <w:rPr/>
        <w:t>佌参樮绂ꆬ㓂숤么橏勂치灇</w:t>
      </w:r>
      <w:r>
        <w:rPr/>
        <w:t>ⱳ</w:t>
      </w:r>
      <w:r>
        <w:rPr/>
        <w:t>堯吹ㅃ楮え㧂潾支伭⍃⹧묨숳갫䉣柂격슘䙁쵱쉋쉏⽶땳ヂ䡖䥗幏</w:t>
      </w:r>
      <w:r>
        <w:rPr/>
        <w:t>⡆</w:t>
      </w:r>
      <w:r>
        <w:rPr/>
        <w:t>嚡恣䤮</w:t>
      </w:r>
      <w:r>
        <w:rPr/>
        <w:t>⡄</w:t>
      </w:r>
      <w:r>
        <w:rPr/>
        <w:t>꧍</w:t>
      </w:r>
      <w:r>
        <w:rPr/>
        <w:t>晵</w:t>
      </w:r>
      <w:r>
        <w:rPr/>
        <w:t>⠱</w:t>
      </w:r>
      <w:r>
        <w:rPr/>
        <w:t>琶녳㢥愨琹䃂硷匱㝆攭甥⥁䍅䶮暵䥙⨯㇂</w:t>
      </w:r>
      <w:r>
        <w:rPr/>
        <w:t>ꦥ</w:t>
      </w:r>
      <w:r>
        <w:rPr/>
        <w:t>녚垡뭷啢ꄨ攪䭙㜻䑳쉖噆▣临ꅹ⍷乙</w:t>
      </w:r>
      <w:r>
        <w:rPr/>
        <w:t>ꕮ</w:t>
      </w:r>
      <w:r>
        <w:rPr/>
        <w:t>䈺␺㑎쵐⨱僎硨숶㥰恸形㬴䙔䩸夽煫㓂厩單顺㴬啨쉢坕㗂䅞娷쵔繆㛂㕕</w:t>
      </w:r>
      <w:r>
        <w:rPr/>
        <w:t>ꦡ</w:t>
      </w:r>
      <w:r>
        <w:rPr/>
        <w:t>朷쉹堫橭顟㪩琦⑤扫⩓濂깳뼸⨪剚ぶ뇂뭌浺拂嗂䳂䂻컂硙♞</w:t>
      </w:r>
      <w:r>
        <w:rPr/>
        <w:t>⡤⣃</w:t>
      </w:r>
      <w:r>
        <w:rPr/>
        <w:t>뽭圲杭⑷ꍩ쉰㵶⩒穄牐</w:t>
      </w:r>
      <w:r>
        <w:rPr/>
        <w:t>ⵇ</w:t>
      </w:r>
      <w:r>
        <w:rPr/>
        <w:t>숸痂ㄥ桟䑹䉥</w:t>
      </w:r>
      <w:r>
        <w:rPr/>
        <w:t>ꤦ⑌</w:t>
      </w:r>
      <w:r>
        <w:rPr/>
        <w:t>⣂</w:t>
      </w:r>
      <w:r>
        <w:rPr/>
        <w:t>纩ꄮ䔨㑂煙걎桎顷</w:t>
      </w:r>
      <w:r>
        <w:rPr/>
        <w:t>ⱑ</w:t>
      </w:r>
      <w:r>
        <w:rPr/>
        <w:t>쉘扃</w:t>
      </w:r>
      <w:r>
        <w:rPr/>
        <w:t>ꦵ</w:t>
      </w:r>
      <w:r>
        <w:rPr/>
        <w:t>ㆥ〷橩㕹䉰彺ㅒ떩䧂犿塋쉷䰪䝠쉱窿慫顐⤴쉹䞵쉎䝲䑂갽犩ケ圫狂步㧂㤯砪娽⩋䞩ㅡ㫂쉓</w:t>
      </w:r>
      <w:r>
        <w:rPr/>
        <w:t>ⲣ</w:t>
      </w:r>
      <w:r>
        <w:rPr/>
        <w:t>氨硈쉫쉣⹠</w:t>
      </w:r>
      <w:r>
        <w:rPr/>
        <w:t>⡐</w:t>
      </w:r>
      <w:r>
        <w:rPr/>
        <w:t>焴䫂㍉瀲㎮漬♊橁穪䩂⚩珂䐱䪱ꅊ轌㨹싂䕣䑒頦䬩㢱쵎琲</w:t>
      </w:r>
      <w:r>
        <w:rPr/>
        <w:t>ꤲ</w:t>
      </w:r>
      <w:r>
        <w:rPr/>
        <w:t>兹쉖㝇堳睪竂⴩怫</w:t>
      </w:r>
      <w:r>
        <w:rPr/>
        <w:t>ꕊ</w:t>
      </w:r>
      <w:r>
        <w:rPr/>
        <w:t>浉쉍쉉硌䅏仂㔬㣍权彞ど彖칆潥橦啞炡汹迂㍧摱⩊窩䑙㒵䀣숬숽캻乞廂㊵癳쌸쉳쉓湮뽤姂橖栥濃쉂䌩䭠쉂畉⼦슡䭤噟</w:t>
      </w:r>
      <w:r>
        <w:rPr/>
        <w:t>ⱋ</w:t>
      </w:r>
      <w:r>
        <w:rPr/>
        <w:t>㍷侘䉸㌯䔳改熘㦣敬畓㥎노冘넪</w:t>
      </w:r>
      <w:r>
        <w:rPr/>
        <w:t>ꤲ</w:t>
      </w:r>
      <w:r>
        <w:rPr/>
        <w:t>ꇂㅹ䡔䉈㕀䆘庩뇂</w:t>
      </w:r>
      <w:r>
        <w:rPr/>
        <w:t>⡠</w:t>
      </w:r>
      <w:r>
        <w:rPr/>
        <w:t>㌪砷⵾ㅊ싂㊩숬㖩</w:t>
      </w:r>
      <w:r>
        <w:rPr/>
        <w:t>꧍</w:t>
      </w:r>
      <w:r>
        <w:rPr/>
        <w:t>뇂敋捉녪墱慮嘻</w:t>
      </w:r>
      <w:r>
        <w:rPr/>
        <w:t>ꕆ</w:t>
      </w:r>
      <w:r>
        <w:rPr/>
        <w:t>쉧䵪┷儦㇂唱뼯䡷싂ㅇ䅞晄㎣䨤恇楙㩾뼺䅋ꅲ㟂슣㷂㥆㣂眹爹噡䯂</w:t>
      </w:r>
      <w:r>
        <w:rPr/>
        <w:t>⣂</w:t>
      </w:r>
      <w:r>
        <w:rPr/>
        <w:t>䵩㩌愨쉍故䠺䔱숲⑚杯㠭刦䫂辱恨欱祙ꥫ⩱升飍</w:t>
      </w:r>
      <w:r>
        <w:rPr/>
        <w:t>ꤳ</w:t>
      </w:r>
      <w:r>
        <w:rPr/>
        <w:t>ꆻ䈶慁偳숩晐捵䭎咥楇䅒╞忂墣杩归漵斻幵㕒栤슿挽믂㊥䕀㉱䜽쉕弯㦏穏䉊䙍彺숹땰歈䘮믂啧캘楠묯</w:t>
      </w:r>
      <w:r>
        <w:rPr/>
        <w:t>ꔰ</w:t>
      </w:r>
      <w:r>
        <w:rPr/>
        <w:t>佌䄥繷㑞債</w:t>
      </w:r>
      <w:r>
        <w:rPr/>
        <w:t>Ⱘ</w:t>
      </w:r>
      <w:r>
        <w:rPr/>
        <w:t>敀㞿뽈㶻横札䶮勂䒩㌭漻䭌</w:t>
      </w:r>
      <w:r>
        <w:rPr/>
        <w:t>ⵦ</w:t>
      </w:r>
      <w:r>
        <w:rPr/>
        <w:t>哂☦㩪╏ォ䐱卥塎쌬䒮傻䶥⸰捎縤䤲䵦</w:t>
      </w:r>
      <w:r>
        <w:rPr/>
        <w:t>⢱</w:t>
      </w:r>
      <w:r>
        <w:rPr/>
        <w:t>㓂㔺洪剔숤唊췂쉲淂땆朦扬復뮵䡳</w:t>
      </w:r>
      <w:r>
        <w:rPr/>
        <w:t>ꤰ</w:t>
      </w:r>
      <w:r>
        <w:rPr/>
        <w:t>䵪桧怩漫偈優潓愹啁㡎땭넷瞵䱍㍔⪮숪穔⍒楌疣攬⥐猹ぎ採佯坁媿숻</w:t>
      </w:r>
      <w:r>
        <w:rPr/>
        <w:t>ꤱ</w:t>
      </w:r>
      <w:r>
        <w:rPr/>
        <w:t>㌽㥚㓂⺘썌杩쉣䬪梻楱辿녏䣂䬰䟂轭ㅧ䤴</w:t>
      </w:r>
      <w:r>
        <w:rPr/>
        <w:t>ꕺ</w:t>
      </w:r>
      <w:r>
        <w:rPr/>
        <w:t>剳獇걐꺱煺䜱䝉壂ꅲ䱏縣⹚壂쉸滎㵸㘨啞田彚㪘奈㥥ㄺ㝏걒쉺ꥦ쉌囂㡆漮湂猲숨幾⍂</w:t>
      </w:r>
      <w:r>
        <w:rPr/>
        <w:t>⣂</w:t>
      </w:r>
      <w:r>
        <w:rPr/>
        <w:t>쉞㥰恾牾䇂</w:t>
      </w:r>
      <w:r>
        <w:rPr/>
        <w:t>⣂</w:t>
      </w:r>
      <w:r>
        <w:rPr/>
        <w:t>搭㈣扌湦橡㐸晓畵䌣琸杁썰㭦깢쉅楐넥쉆쉳摔彎쉨</w:t>
      </w:r>
      <w:r>
        <w:rPr/>
        <w:t>ⷂ</w:t>
      </w:r>
      <w:r>
        <w:rPr/>
        <w:t>界걁䔽旂⮬䥑犥磂촶䐯祔㤷⹞咵顢睸嫂숨숶桢盂墥</w:t>
      </w:r>
      <w:r>
        <w:rPr/>
        <w:t>ⷍ</w:t>
      </w:r>
      <w:r>
        <w:rPr/>
        <w:t>俎㐥整╍숴⩖乔딩㥮䬱牲噐瀽쉎搤獧썡숪Ⓜ칯繮䴬⫂卹慥拂痂⑄숷风␻ꇂ䞱쉵㑓쉵</w:t>
      </w:r>
      <w:r>
        <w:rPr/>
        <w:t>ⱴ</w:t>
      </w:r>
      <w:r>
        <w:rPr/>
        <w:t>䥚䵌爸獑椴悮手䞮彙穦歙싂䵃</w:t>
      </w:r>
      <w:r>
        <w:rPr/>
        <w:t>ⶱ</w:t>
      </w:r>
      <w:r>
        <w:rPr/>
        <w:t>接쉏㡦侬숦㥧㡨痃着悵痂楈㝟兇敹칆㈮╇媥뿂</w:t>
      </w:r>
      <w:r>
        <w:rPr/>
        <w:t>ⵇ⹦</w:t>
      </w:r>
      <w:r>
        <w:rPr/>
        <w:t>婫顳☰敱슩믂扟晶㉨呫ꥮ慡䵂偈⍘犣飂係勂⨨슮곂㕎炿숹顡瀨乖㑱瘣ㅱ永㋂ㅑ딬㥁ꥲ</w:t>
      </w:r>
      <w:r>
        <w:rPr/>
        <w:t>ⱥ</w:t>
      </w:r>
      <w:r>
        <w:rPr/>
        <w:t>䋂㚵㦮☳䗂挷畄促넷䉲渤걥呗祢ꍬ婪슿슩䄫쉳縤痂땗숲䶱㦘㑙狂싂癊癣烂楨济仂䄹ぱ⩌䦬六⑆䵪슥畒䮻ꥶ姂睦⛂剷吸䁘瀽漵㝳뗂佂䍢⾬轾숴忂㩬䔩术炿䯂슱塠繫ㅹ垱㉧䙷䱑頵琣쉍㷂咘し䡟┪炬겻灸术採咩瞘⨻슣⽘䋂潘塂迂♗乍쉀ꅈ瓂顔灴䡑䵘䱩ㅑ䄹㢵ㅧㅤ䧍偍疮丹扭쉴梘뽔</w:t>
      </w:r>
      <w:r>
        <w:rPr/>
        <w:t>ꥄ</w:t>
      </w:r>
      <w:r>
        <w:rPr/>
        <w:t>ꍘ塷땈恙⥠牡갴彀塃싂㥐싍♫具䝹眽⽠啷⩞淎燍樱㡦쉚숩⩋歀睑뾥甲녈</w:t>
      </w:r>
      <w:r>
        <w:rPr/>
        <w:t>⣂</w:t>
      </w:r>
      <w:r>
        <w:rPr/>
        <w:t>囂ꅪ⍮䶻捋爳疩䖩䆡䉭彀⩯㉔䍾椶㩍䩙捧顋묲啡夣</w:t>
      </w:r>
      <w:r>
        <w:rPr/>
        <w:t>⡯⹚</w:t>
      </w:r>
      <w:r>
        <w:rPr/>
        <w:t>ꥳꅰ䟂㵵㍡㜲슏칾殿唤婧걪灪汷딦亣⍁䙎䛂わ晪⩰㭁ヂ埂쉾</w:t>
      </w:r>
      <w:r>
        <w:rPr/>
        <w:t>⣂</w:t>
      </w:r>
      <w:r>
        <w:rPr/>
        <w:t>䑣桎挪乏燂䳂ꥱ쵚橹쉑䁱⮣┥浐䬨瀩繦䅰╚啪䡬䵇쉯ꅦ轺優뗂┨⽄僃は㙑婤⨪</w:t>
      </w:r>
      <w:r>
        <w:rPr/>
        <w:t>ⵒ</w:t>
      </w:r>
      <w:r>
        <w:rPr/>
        <w:t>汢숬</w:t>
      </w:r>
      <w:r>
        <w:rPr/>
        <w:t>⡯╣</w:t>
      </w:r>
      <w:r>
        <w:rPr/>
        <w:t>扷硰奮喥때㡥䙫縊깧䉘楟獣♚</w:t>
      </w:r>
      <w:r>
        <w:rPr/>
        <w:t>ꕡ</w:t>
      </w:r>
      <w:r>
        <w:rPr/>
        <w:t>稭슻䢩⸸⩲䡾</w:t>
      </w:r>
      <w:r>
        <w:rPr/>
        <w:t>⣂</w:t>
      </w:r>
      <w:r>
        <w:rPr/>
        <w:t>楸쉩渣祓昭숥</w:t>
      </w:r>
      <w:r>
        <w:rPr/>
        <w:t>⡁</w:t>
      </w:r>
      <w:r>
        <w:rPr/>
        <w:t>玱拃揂渻晚䱢種㬮ㅍ㩉⍮쉋徿䞏숥⿂숹柂祂ꅶ段☩牕ꎩ噺⽱䳂⹏灾㉑䬲捆㨲灬䡥坂딨但□䕳呯嚩塚偗ㄥ矍⥰甩䔤ꆩ슱松輷뼻뽒촻뽬⿂</w:t>
      </w:r>
      <w:r>
        <w:rPr/>
        <w:t>ꦣ</w:t>
      </w:r>
      <w:r>
        <w:rPr/>
        <w:t>䔪䢩歴썦わ㕺䡶䩋쉚뽤숸乥狃偷</w:t>
      </w:r>
      <w:r>
        <w:rPr/>
        <w:t>ꤻ</w:t>
      </w:r>
      <w:r>
        <w:rPr/>
        <w:t>䵬灬椨㝟痂乊깪쉸䄫䄶匲♭轧깞쉢烍ꅔ䡃並슮┹祘役⬬䥕쉙썪恕䜻싂徥竂偷䉡쉕쉫</w:t>
      </w:r>
      <w:r>
        <w:rPr/>
        <w:t>ꔦ</w:t>
      </w:r>
      <w:r>
        <w:rPr/>
        <w:t>冿戤畁㍷믂㉎恂싂쉧ꇂㆱ噙쉹柂썹煫䙊曂슏汓䌻갩慣堰♤⌸슘促깟</w:t>
      </w:r>
      <w:r>
        <w:rPr/>
        <w:t>ꖬ</w:t>
      </w:r>
      <w:r>
        <w:rPr/>
        <w:t>䥨煙䕴敥剨䛍숮▏⸹ꅉ㋂䭧䕁塥쉇⥣夺眪</w:t>
      </w:r>
      <w:r>
        <w:rPr/>
        <w:t>⠯</w:t>
      </w:r>
      <w:r>
        <w:rPr/>
        <w:t>眷徻䜣禡歞杍⸺㡍⑌塬⩑⌬䰪ꥫ㕰焵ㅖ슣幡冡埃朩敧潁恆瑭⥞썠畓땺ꇂ싂䁍㍍窩⭆䂘㥤④犩☣ㄴ獭ꇂ䜤㓃忂</w:t>
      </w:r>
      <w:r>
        <w:rPr/>
        <w:t>ⱏ</w:t>
      </w:r>
      <w:r>
        <w:rPr/>
        <w:t>캿啣䩕㯂囂⏂剸</w:t>
      </w:r>
      <w:r>
        <w:rPr/>
        <w:t>ꤨ</w:t>
      </w:r>
      <w:r>
        <w:rPr/>
        <w:t>䚩埍特兀刮䊵䤪⹇땁㊩砻땯繏⫂☤쉮♇塴㵫ꌪ쉲牑题⤦牗쉉⍀ꍺꏂ싃㍕⽊戱䵅녒숪넭슣掩媥</w:t>
      </w:r>
      <w:r>
        <w:rPr/>
        <w:t>ꤦ</w:t>
      </w:r>
      <w:r>
        <w:rPr/>
        <w:t>ꌯ欭楯灢樬塊썳掱딶㶘假汳䯂刱</w:t>
      </w:r>
      <w:r>
        <w:rPr/>
        <w:t>ⲡ</w:t>
      </w:r>
      <w:r>
        <w:rPr/>
        <w:t>淂쉏츷㐭㭂㡴㉩⛂㣂㧂䁢竃쌯圻싂珎煩塄䢿䱒䟂쉳싂う䉘昫棂慣汣疩潍游싍䐴洴㉪⨪쉕⪱乨摈敞䘩塢幢抵㑅䌥⩫䤻⼺㘩痂輪䩓</w:t>
      </w:r>
      <w:r>
        <w:rPr/>
        <w:t>ꦏ</w:t>
      </w:r>
      <w:r>
        <w:rPr/>
        <w:t>獅楢捁썋ꍱ帣㒡⩮겡呁疿剌眳㮬㗂榵徻슡♔⪣쉡䁯厡辏媡쵩䤳柍㝎썓牞⍲㝚곂異䑍㤤뭳䘰䍘塉楠啢쵙乁輩晕唱⭡绂捸轭숬슻沘⩀繊潪</w:t>
      </w:r>
      <w:r>
        <w:rPr/>
        <w:t>ꥁ</w:t>
      </w:r>
      <w:r>
        <w:rPr/>
        <w:t>싂䡯㐥뾵습奍⼶䱥楌겣⩪</w:t>
      </w:r>
      <w:r>
        <w:rPr/>
        <w:t>ꗂ</w:t>
      </w:r>
      <w:r>
        <w:rPr/>
        <w:t>⼩쉱爫싂晚춏琪呚쉑⪬慇ꎥ⍮泂䭑婣⥡栬㉵繸楚⭗</w:t>
      </w:r>
      <w:r>
        <w:rPr/>
        <w:t>꧂</w:t>
      </w:r>
      <w:r>
        <w:rPr/>
        <w:t>갭橕슏칲슿勂ꥳ</w:t>
      </w:r>
      <w:r>
        <w:rPr/>
        <w:t>꧂</w:t>
      </w:r>
      <w:r>
        <w:rPr/>
        <w:t>縯땭썆㥷쉐걊숸슥묮갵㔪썷숹䗂汷䴵묷惂呤㈭畉䱸呌棂售㍆御숸恓浱姃쉯쉅搸┳</w:t>
      </w:r>
      <w:r>
        <w:rPr/>
        <w:t>ⲩ</w:t>
      </w:r>
      <w:r>
        <w:rPr/>
        <w:t>欨뼺깕毂뭪䠶뼸㙷▩⨷旂㇂穥⶿偏䱵噮칈倲庮쌥썓玡ㅺꍠ갊癭䖩参⫂卆㆘⍲</w:t>
      </w:r>
      <w:r>
        <w:rPr/>
        <w:t>ꕍ</w:t>
      </w:r>
      <w:r>
        <w:rPr/>
        <w:t>⽂砸㨪쉦兺⍬컂恭ꅓㅇꍏ뭅䐳瘵쉂數쉹轮乳䥏㯂㌩숪硌슣䐹⥧䒿槍쉠쉕璩積ꌩ效竂䵰你祏</w:t>
      </w:r>
      <w:r>
        <w:rPr/>
        <w:t>ⷂ⦿</w:t>
      </w:r>
      <w:r>
        <w:rPr/>
        <w:t>顕㋂㡙</w:t>
      </w:r>
      <w:r>
        <w:rPr/>
        <w:t>ⴷ</w:t>
      </w:r>
      <w:r>
        <w:rPr/>
        <w:t>㈭♘䗂恸擂ぁ걇䧂⾻摉ꍯ묮礯漱繨恅归樫洺⵸嘸佚䕡쉖眴쉨嫂긩繗䱅坓顤䍩杪䡕漽층噙䭰玡갨焬湷浡␺⬬⩢枘</w:t>
      </w:r>
      <w:r>
        <w:rPr/>
        <w:t>ⳍ</w:t>
      </w:r>
      <w:r>
        <w:rPr/>
        <w:t>썺⌬顦戺䑒슩坥灕椳⒩湏奎旂뿂畂뭷┲礱</w:t>
      </w:r>
      <w:r>
        <w:rPr/>
        <w:t>⡂</w:t>
      </w:r>
      <w:r>
        <w:rPr/>
        <w:t>楢▬㡥슏㉴䘪穉住兂䵘乵㵔氯婓祳䶱⧂带쉟ꅏ氤꥕갹漤㊩⫂临슩娹㡳Ⓕ</w:t>
      </w:r>
      <w:r>
        <w:rPr/>
        <w:t>ⷂ╤</w:t>
      </w:r>
      <w:r>
        <w:rPr/>
        <w:t>㖥輯〶幧滎㑁ꌤ⥯쉅捖䉥숱余숲䵗╗</w:t>
      </w:r>
      <w:r>
        <w:rPr/>
        <w:t>⡡</w:t>
      </w:r>
      <w:r>
        <w:rPr/>
        <w:t>顏占⩮䩁ꄵ偎癤ꍦ⥢녥焯彲㙚믂矃쵰㐸㜱걙꥙响뭕ぶ쉲쉎偦獪ꍩ숣䣂싂暩♠㐦兌싃㝵喬⥙쉈㨽䕕⸪堥橅슩樥숪涥埂</w:t>
      </w:r>
      <w:r>
        <w:rPr/>
        <w:t>⢵</w:t>
      </w:r>
      <w:r>
        <w:rPr/>
        <w:t>쉢垮橕㪣⭮</w:t>
      </w:r>
      <w:r>
        <w:rPr/>
        <w:t>ꤻ</w:t>
      </w:r>
      <w:r>
        <w:rPr/>
        <w:t>쉍갤务䁠</w:t>
      </w:r>
      <w:r>
        <w:rPr/>
        <w:t>ꕕ</w:t>
      </w:r>
      <w:r>
        <w:rPr/>
        <w:t>䵔塞깉쉌慫습놥숶䗂掏瀽䢬珂㓂睔⻎䠯刻伹側繭㕣䵔쉣䩸㑇獺焱녚㕦쉇櫃⩡㉥睤땰㟂䠷⑮淂㉠㷂医⽱쉩ꅟ슏칦戽♄깟䭾祚䁠㐺</w:t>
      </w:r>
      <w:r>
        <w:rPr/>
        <w:t>⡬</w:t>
      </w:r>
      <w:r>
        <w:rPr/>
        <w:t>쎵⩸䍂䀩㩡싂☭뿂匪竎斬㍞䁮敤杀슻㈷⥐뼦唭恎⾵砱㡆瑙숦숹捘稸獘䁫恶⦮橓反㬲壃楇祹攽儯顡쉕춡冱〴摄䬯⸥夹灅珂㉚䐰偵怦爮卩⩆칅쉨慢㘸傿㭌䅑橍쵒숤此䑧</w:t>
      </w:r>
      <w:r>
        <w:rPr/>
        <w:t>⠩</w:t>
      </w:r>
      <w:r>
        <w:rPr/>
        <w:t>쉄쉊</w:t>
      </w:r>
      <w:r>
        <w:rPr/>
        <w:t>ꕪ⹾</w:t>
      </w:r>
      <w:r>
        <w:rPr/>
        <w:t>䙠礱攻䥭쉩♪싂숳怱ꅎ</w:t>
      </w:r>
      <w:r>
        <w:rPr/>
        <w:t>ⲣ</w:t>
      </w:r>
      <w:r>
        <w:rPr/>
        <w:t>响䰪㭧⑮幬슮䉔煵䏍㙐⥖繈㍦숶噾⩤太녵䌫⸵슮晫㐹⌲㩍☽숤悿㭊믎쉚呐땕䦡㈦</w:t>
      </w:r>
      <w:r>
        <w:rPr/>
        <w:t>ⱀ</w:t>
      </w:r>
      <w:r>
        <w:rPr/>
        <w:t>걆捵긺┮싃ꌮ䐳䈲洨넣扠佰噵슩쉲ㅙ╨㕥</w:t>
      </w:r>
      <w:r>
        <w:rPr/>
        <w:t>Ᵽ</w:t>
      </w:r>
      <w:r>
        <w:rPr/>
        <w:t>玣偒⦻⼳</w:t>
      </w:r>
      <w:r>
        <w:rPr/>
        <w:t>ⴴ</w:t>
      </w:r>
      <w:r>
        <w:rPr/>
        <w:t>橬㉺填╰傏쉹</w:t>
      </w:r>
      <w:r>
        <w:rPr/>
        <w:t>ⱳ</w:t>
      </w:r>
      <w:r>
        <w:rPr/>
        <w:t>卦乵␯儤⪘䰫䨶頤熩ꍊ悥땄㝣ㅩ痂깯䰥㡇⍘ꅱ㣍뼰年础쌰杤牍挬㜽畣䋍侻磎䴮眰塲濂澥牒呇㡋ず泎灅䮮㫂⍋呷쉞㧎澮㘣嚻戣쉑컂슥⑮歺硘㨲땍狂䥐ヂ슘奟┤唊核䙌㍹⵪⽡ꅸ兵쉟</w:t>
      </w:r>
      <w:r>
        <w:rPr/>
        <w:t>ꕭ</w:t>
      </w:r>
      <w:r>
        <w:rPr/>
        <w:t>活따盂䩾帳彞漶狂숦橊ꆡ⹒</w:t>
      </w:r>
      <w:r>
        <w:rPr/>
        <w:t>ⰷ</w:t>
      </w:r>
      <w:r>
        <w:rPr/>
        <w:t>䅠矂瞣䬷⭑䱵쉦䉠灧䣂潕⭫</w:t>
      </w:r>
      <w:r>
        <w:rPr/>
        <w:t>ⵆ</w:t>
      </w:r>
      <w:r>
        <w:rPr/>
        <w:t>幤墡⥟Ⓜ䙲䠴共䙳㜬え琹</w:t>
      </w:r>
      <w:r>
        <w:rPr/>
        <w:t>ⳃ</w:t>
      </w:r>
      <w:r>
        <w:rPr/>
        <w:t>圤债㢣䇂ぃ瘪녚䖱㝲땳倽呫⚥晳㬪杪砽⒥咥⎬⺣勂婙剴썣祊㡥反쉬쉍⨪噮塹㩮䉭</w:t>
      </w:r>
      <w:r>
        <w:rPr/>
        <w:t>ꕄ</w:t>
      </w:r>
      <w:r>
        <w:rPr/>
        <w:t>䉉</w:t>
      </w:r>
      <w:r>
        <w:rPr/>
        <w:t>Ɒ⹘</w:t>
      </w:r>
      <w:r>
        <w:rPr/>
        <w:t>彉⍩◎䝢獬澻塕サ剺⭈슻캩昽歔楣湋栩⑐扅梣䱔辱晦嗂⌭쉖㡚乃⑺啾ꏂ쉈⭞繷佉⪮䆡䁲䡟쉯♳슏꺬ꥣ쉉煈睷뭣心䐶</w:t>
      </w:r>
      <w:r>
        <w:rPr/>
        <w:t>ꕬ</w:t>
      </w:r>
      <w:r>
        <w:rPr/>
        <w:t>딽䉘뮿琪숩繄㥐䥫带祄奭썑숫䵩쉩⬸䬺塏땭戶穏숵쉳숺㥃㠲䰬쵔獌</w:t>
      </w:r>
      <w:r>
        <w:rPr/>
        <w:t>Ⳃ┩</w:t>
      </w:r>
      <w:r>
        <w:rPr/>
        <w:t>ꕢ</w:t>
      </w:r>
      <w:r>
        <w:rPr/>
        <w:t>쉚⭃娯䮣⹆쉵췂쉂㡈嘻儷⩦┩걘䓂繆棂㕁슻땋</w:t>
      </w:r>
      <w:r>
        <w:rPr/>
        <w:t>ⶥ</w:t>
      </w:r>
      <w:r>
        <w:rPr/>
        <w:t>婖㝱싂䘪䎿慠嫂䝟柍쌰㑔顯含쉧慦歎䬴枵癀䈨㨴</w:t>
      </w:r>
      <w:r>
        <w:rPr/>
        <w:t>ꤺ</w:t>
      </w:r>
      <w:r>
        <w:rPr/>
        <w:t>楖㠦츶区</w:t>
      </w:r>
      <w:r>
        <w:rPr/>
        <w:t>ꕺ</w:t>
      </w:r>
      <w:r>
        <w:rPr/>
        <w:t>격䭧⑴穙弴彵廂溩䉤쉫暣榬</w:t>
      </w:r>
      <w:r>
        <w:rPr/>
        <w:t>꧂</w:t>
      </w:r>
      <w:r>
        <w:rPr/>
        <w:t>恖䤺煖檬⭲爷晃♌睾㝙睢佘숨恚쉴儵⑂懃䵚乡估㐲㴣⤲⌶皿琭</w:t>
      </w:r>
      <w:r>
        <w:rPr/>
        <w:t>ⵡ</w:t>
      </w:r>
      <w:r>
        <w:rPr/>
        <w:t>塥佭晸⬮拂㝖瘤氬喣⑍汄灂琲㑴╚浾쉇廂㝒䕳⩲均⭏杋⭑債辏䕘ぁ</w:t>
      </w:r>
      <w:r>
        <w:rPr/>
        <w:t>⠸♈</w:t>
      </w:r>
      <w:r>
        <w:rPr/>
        <w:t>嗂牵物뽋⭠䘦⽰⫂떵積犻汀ꅠ⪬싂싍⹖쉚焹䍐ㅬ撿硓䕯浒摞挸䰱伣싃䉰瓂刬煖꧎ꄻ澱晹䀳猥⌬ㆡ坞</w:t>
      </w:r>
      <w:r>
        <w:rPr/>
        <w:t>ꥏ</w:t>
      </w:r>
      <w:r>
        <w:rPr/>
        <w:t>뽨煲慬⑄畍슱䔻怭쉥⑶柂癕姎敩婺뗂埍䶥⭃捨灰⥊쉂䥲⏂숣䉙噕걎⤽⫂딺㙀⮿숳坈噮捐穞⥈㴭㛎䝣⎩猺☭쉫䈶凃䜫㉅元䌥츫㶏剫烍딫</w:t>
      </w:r>
      <w:r>
        <w:rPr/>
        <w:t>⠱</w:t>
      </w:r>
      <w:r>
        <w:rPr/>
        <w:t>䱭剐䰴ꄽ偹ꎘ噗牟硗</w:t>
      </w:r>
      <w:r>
        <w:rPr/>
        <w:t>ꔷ</w:t>
      </w:r>
      <w:r>
        <w:rPr/>
        <w:t>彞싂⪩爸㍵</w:t>
      </w:r>
      <w:r>
        <w:rPr/>
        <w:t>⠹⚣</w:t>
      </w:r>
      <w:r>
        <w:rPr/>
        <w:t>焭ㆩ묣꺿祳坂숪䩙⑒⪻䞱ꅓ㥺⺩兦꧎犘⼷싂癏穰⮮컂穣桅欵媩砯슩ꍒ쉬烂☤길뭶嫂䭸䥠걣轚幠싃啪⬱</w:t>
      </w:r>
      <w:r>
        <w:rPr/>
        <w:t>ꕤ꥖</w:t>
      </w:r>
      <w:r>
        <w:rPr/>
        <w:t>呏쉋䩀쉟刣꺣扃炿㕇睫䐺㌹兡䬻⭳⥈쉗熻숲㑎⺮攲컂㕇痂撩</w:t>
      </w:r>
      <w:r>
        <w:rPr/>
        <w:t>ꖬ</w:t>
      </w:r>
      <w:r>
        <w:rPr/>
        <w:t>瀸浟⒘䳂䉶䃍䥎玣唦⫂⾏㐪뽭祲䝄顁䐩慮⍄쉡㗂暡쉉娵</w:t>
      </w:r>
      <w:r>
        <w:rPr/>
        <w:t>⡙</w:t>
      </w:r>
      <w:r>
        <w:rPr/>
        <w:t>睙</w:t>
      </w:r>
      <w:r>
        <w:rPr/>
        <w:t>Ɐ</w:t>
      </w:r>
      <w:r>
        <w:rPr/>
        <w:t>㑈숪숊掻姍剠椨啈⥐然敃䰷⸸恨걣疵婟</w:t>
      </w:r>
      <w:r>
        <w:rPr/>
        <w:t>⡡</w:t>
      </w:r>
      <w:r>
        <w:rPr/>
        <w:t>㜸榵䃂숫牁믂쉁兖杀䑗</w:t>
      </w:r>
      <w:r>
        <w:rPr/>
        <w:t>ꔺ</w:t>
      </w:r>
      <w:r>
        <w:rPr/>
        <w:t>䩐㑆⸬뽕浄춵橋㥂彺殡㖬䪮㒮㭋㥤匭兤숥狂⯍剅硐㙹顪ㅩ㋍䅒╺灷뭄⑰歔歸䜩꥞嘨䡤朦洬昷</w:t>
      </w:r>
      <w:r>
        <w:rPr/>
        <w:t>⡶</w:t>
      </w:r>
      <w:r>
        <w:rPr/>
        <w:t>䩰╹䙷汚䩡</w:t>
      </w:r>
      <w:r>
        <w:rPr/>
        <w:t>ⶵ</w:t>
      </w:r>
      <w:r>
        <w:rPr/>
        <w:t>㙐妿墩硒甹剦呙⑸䡱숲玵⪻䵒㡷뼪㐳⭵숸䋂㒩⸵쉰砲䭒仃⍡뽥ꥤ</w:t>
      </w:r>
      <w:r>
        <w:rPr/>
        <w:t>ꖩ</w:t>
      </w:r>
      <w:r>
        <w:rPr/>
        <w:t>剂걨博쉄乧</w:t>
      </w:r>
      <w:r>
        <w:rPr/>
        <w:t>ⰵ</w:t>
      </w:r>
      <w:r>
        <w:rPr/>
        <w:t>拂쉆攩畵쵎ꅲ뇂毂樵唷</w:t>
      </w:r>
      <w:r>
        <w:rPr/>
        <w:t>ꕾ</w:t>
      </w:r>
      <w:r>
        <w:rPr/>
        <w:t>쉟徵숣便곂潘䨪潯㌪丱썒绂兞쉍䱨ㅟꥬ쉏ㅑ</w:t>
      </w:r>
      <w:r>
        <w:rPr/>
        <w:t>ꤽ</w:t>
      </w:r>
      <w:r>
        <w:rPr/>
        <w:t>슱䁋ㄸ䥫</w:t>
      </w:r>
      <w:r>
        <w:rPr/>
        <w:t>ⱞ</w:t>
      </w:r>
      <w:r>
        <w:rPr/>
        <w:t>咮呩숳䌦䍺礪쉐♄숩楈㤸㍌䃎漬䴺猥轹烎㤵쉫땗ꅶ祲漣䁾㢘抮</w:t>
      </w:r>
      <w:r>
        <w:rPr/>
        <w:t>ꕓ䷂</w:t>
      </w:r>
      <w:r>
        <w:rPr/>
        <w:t>牯䉲쵅㧂⌮ꍲ焻瑐쉃吺挬⌦쎩匭갹䒘䞩眺╴칄칑啌晇䥙㷂䁳녲㥗㮣뽋땣䏂</w:t>
      </w:r>
      <w:r>
        <w:rPr/>
        <w:t>ꕍ☶</w:t>
      </w:r>
      <w:r>
        <w:rPr/>
        <w:t>㙄盎琰獖⮻</w:t>
      </w:r>
      <w:r>
        <w:rPr/>
        <w:t>ꥄ</w:t>
      </w:r>
      <w:r>
        <w:rPr/>
        <w:t>䑍唲䌴⩈曂乹倴쉧灅穤숹</w:t>
      </w:r>
      <w:r>
        <w:rPr/>
        <w:t>ⵓ</w:t>
      </w:r>
      <w:r>
        <w:rPr/>
        <w:t>昦曍숴狂숹♃숰坵䲱瘬塃嚩</w:t>
      </w:r>
      <w:r>
        <w:rPr/>
        <w:t>⢿</w:t>
      </w:r>
      <w:r>
        <w:rPr/>
        <w:t>쉶䅈⌰쵆䅹</w:t>
      </w:r>
      <w:r>
        <w:rPr/>
        <w:t>ꦥ</w:t>
      </w:r>
      <w:r>
        <w:rPr/>
        <w:t>䕦䱞䵦纱䭏㕸埂坔⩃┱䅓쉟䥍獯⍋䡢녔畒䔱癭湮䢏㴰矂㟂▻塇⒱⑎夲</w:t>
      </w:r>
      <w:r>
        <w:rPr/>
        <w:t>ꕞ</w:t>
      </w:r>
      <w:r>
        <w:rPr/>
        <w:t>畖䵒⍲⹗㮵䝰㡋䫂䗂㴩⻂䗂栰䁧</w:t>
      </w:r>
      <w:r>
        <w:rPr/>
        <w:t>Ⱘ</w:t>
      </w:r>
      <w:r>
        <w:rPr/>
        <w:t>ꇃ潮䰰恚幠땭⦮㆏檏⩓哂䖥繌䟂掣畓긮쉡硢㖡佖㉟⫂剐槎灢⹄痎캡墘</w:t>
      </w:r>
      <w:r>
        <w:rPr/>
        <w:t>ⱚ⨣</w:t>
      </w:r>
      <w:r>
        <w:rPr/>
        <w:t>슏繴䘩䏂㵘쵞㙑</w:t>
      </w:r>
      <w:r>
        <w:rPr/>
        <w:t>Ⳃ⸴</w:t>
      </w:r>
      <w:r>
        <w:rPr/>
        <w:t>䁭䬥쉓桞츩朥刪倸⩟禿⩖顁䜩ꥧ䀶숶嫂⑰䭍䥬抿塅㵶ㄲ町㵋堵娪涿稲ꎏ⨨䡘湇숫䙰嘽噀汈㕌䙸硘ㄥ橾㑶♥伤杌䅔掩汰暡水䱏싂慎쉂礲⩨光㩥녬쉯ぅ㦱뽍泂┳杉䇂㭙䠰け椨㑂㇂婐䰵埂㕚栭妏컎恈㓂</w:t>
      </w:r>
      <w:r>
        <w:rPr/>
        <w:t>ⵢ</w:t>
      </w:r>
      <w:r>
        <w:rPr/>
        <w:t>輮攤</w:t>
      </w:r>
      <w:r>
        <w:rPr/>
        <w:t>Ⳃ</w:t>
      </w:r>
      <w:r>
        <w:rPr/>
        <w:t>싃椰㋃⾘䭊攻뭰搭轰쉘䂿姎疥⍶頵啕唨ꅈ嫂硪婠ꅉ縩</w:t>
      </w:r>
      <w:r>
        <w:rPr/>
        <w:t>ꤤ</w:t>
      </w:r>
      <w:r>
        <w:rPr/>
        <w:t>⺘妱⥋䉄ㄨ坲䱶梩報䛂䉳숷旂㍱</w:t>
      </w:r>
      <w:r>
        <w:rPr/>
        <w:t>ꥋ</w:t>
      </w:r>
      <w:r>
        <w:rPr/>
        <w:t>㡳楤묩뭖焤煠칊璻䅒숵⍸浢㵙쉎珂ꏂꍆ顃洩♊噁䈷印䌲硵杘䅀瀺⩺⨮琴㡘⩆땕㛂◂쉍</w:t>
      </w:r>
      <w:r>
        <w:rPr/>
        <w:t>⢏⢩</w:t>
      </w:r>
      <w:r>
        <w:rPr/>
        <w:t>奲㷍樱쉒柂썲⼭戳䩊䫂꥖晇晶㈊楑欬쉟䙠慵坓</w:t>
      </w:r>
      <w:r>
        <w:rPr/>
        <w:t>ꥎ⍗</w:t>
      </w:r>
      <w:r>
        <w:rPr/>
        <w:t>橄䁪䑲䥚癷㏎䯂凂칧傱㤤硎瘥녥뽔䢩</w:t>
      </w:r>
      <w:r>
        <w:rPr/>
        <w:t>ⱖ</w:t>
      </w:r>
      <w:r>
        <w:rPr/>
        <w:t>㉹쉖⦣㡌偌⍺ꥺ컂쵒汧圻쵩䡓怶䍵奴㕡</w:t>
      </w:r>
      <w:r>
        <w:rPr/>
        <w:t>⢏</w:t>
      </w:r>
      <w:r>
        <w:rPr/>
        <w:t>歴쉁灂♲뾘戽쉪䎵쉆䑫桞煌桏꥾玘汋쉀䈵獚칥砶顱滂彧䆩癷䡗顱抱睘춏扤䠯쉸戳㉚㧂⽊슘ꥫ쉕〤㙋⤬ꥰ坆쉺⭱⤪顋ꍺ浧朽愫恢攤圸년㑰奈帴⨤榻楩昤䖿䕡꺻㭵塧唲呖츭䡔㌪녎䐵序楗䞣슿棂敌싍恴┩㕈㌪䁟帵畢㒣ꇂ⛂껂烂撩涡䈻棂ㆥ坳ꍍ员뽀妮㡡奃쉀桏쎿彎쉑禮帬㐰捋桶⨹㋂⥣䜺싂㉇쌶</w:t>
      </w:r>
      <w:r>
        <w:rPr/>
        <w:t>ⵚⵔ</w:t>
      </w:r>
      <w:r>
        <w:rPr/>
        <w:t>⽪啴땨禩䍏涱䅮晡㬤祉纻걳潈쉇䭪洳쵪儰敐湰坲捂恆숰⎵㝤쉚걚ꄫ땴걭䜭飃浅쉬ꆣ坴㤣捍慢㛂⪮坒</w:t>
      </w:r>
      <w:r>
        <w:rPr/>
        <w:t>꧂</w:t>
      </w:r>
      <w:r>
        <w:rPr/>
        <w:t>㠽</w:t>
      </w:r>
      <w:r>
        <w:rPr/>
        <w:t>ⶩ</w:t>
      </w:r>
      <w:r>
        <w:rPr/>
        <w:t>祾檣怰颣灟</w:t>
      </w:r>
      <w:r>
        <w:rPr/>
        <w:t>ꦩ⑗</w:t>
      </w:r>
      <w:r>
        <w:rPr/>
        <w:t>㥒䰲♒慞뽶䵳㊬塤⪩ꍏ숶匷浴쉅䝁柂</w:t>
      </w:r>
      <w:r>
        <w:rPr/>
        <w:t>Ⱖ</w:t>
      </w:r>
      <w:r>
        <w:rPr/>
        <w:t>楈漽䵩墏⑋关潰慶硪쉵瀸䡮녪䱲壂偐欴䅖ꏂ숤平佺佣䙾睓뿃ꍇ姃㍇⶿炩䧍⹖䅌槂⨪䜣䏂牘⩦瓂</w:t>
      </w:r>
      <w:r>
        <w:rPr/>
        <w:t>⡨</w:t>
      </w:r>
      <w:r>
        <w:rPr/>
        <w:t>绂敡㴹⩅㷂䘸◍⨴噒녴彤磂</w:t>
      </w:r>
      <w:r>
        <w:rPr/>
        <w:t>ⶏ</w:t>
      </w:r>
      <w:r>
        <w:rPr/>
        <w:t>仂䭤硂玏⹓䲬繲䕂獣㙕㜲浮䉅殡⫂</w:t>
      </w:r>
      <w:r>
        <w:rPr/>
        <w:t>ⷂ</w:t>
      </w:r>
      <w:r>
        <w:rPr/>
        <w:t>㕸␪ꥪ檣쉠쉟祢쉨</w:t>
      </w:r>
      <w:r>
        <w:rPr/>
        <w:t>꤯</w:t>
      </w:r>
      <w:r>
        <w:rPr/>
        <w:t>彐䐪兹額썈⧂숤⽷쉾䷂瑾剎渴ꏃ椨浰泂숦柂剟飂썢쉙慒嘸皣扟슩卲䵕劣ꍮ幋⭔灾㌦ꆵ塍杂숫㑐瘽ㅾ䑴歑兣䣂匶睒쉁楄⒣桄슩쉬슥쉫䱈쌪猣숷夽祶榡䅹爺䥂⿍年숭껃⶘敮뾥㍯</w:t>
      </w:r>
      <w:r>
        <w:rPr/>
        <w:t>꧍</w:t>
      </w:r>
      <w:r>
        <w:rPr/>
        <w:t>磂佋䬽獶娪眴愪䡬眴⑸䁉습占㚏䝆颬䏂땱晩쉴䡷䴨橎⤯ㆻ灷㜣䕠䵰攻䉉潌㬹슣䘤㑇숵頯䁹噑㴮썸껂愹氥漦犬㧍䴶顯壎ㅫ㵌䘮숹䝟⧎뭩쵅쉃潓䙎⛂묳仂</w:t>
      </w:r>
      <w:r>
        <w:rPr/>
        <w:t>ꕷ</w:t>
      </w:r>
      <w:r>
        <w:rPr/>
        <w:t>婵⮮稱〦⽉瘹幫匪汧樽녳慗浀╪㩹彣</w:t>
      </w:r>
      <w:r>
        <w:rPr/>
        <w:t>⡍</w:t>
      </w:r>
      <w:r>
        <w:rPr/>
        <w:t>넭摗乗䵶殩憣쉖ㅩ暘息㗂栥砭㭘⒡纡椲䅨쉪䎿ꅆ䈴쉋㉰⑸癆䭇䖻㒵곂쉕眲稊㉧卍瑐头慪쉌⸰쉡쉣㵕⩰炵ꍥ䁖</w:t>
      </w:r>
      <w:r>
        <w:rPr/>
        <w:t>ⵙ</w:t>
      </w:r>
      <w:r>
        <w:rPr/>
        <w:t>佳⭮쉹뭗䔰獇⽍䜲쌤䡮╖뗂㏍煔旂擂兪劻┲ꅳ䭾묺䤪仂堬</w:t>
      </w:r>
      <w:r>
        <w:rPr/>
        <w:t>ꦿ</w:t>
      </w:r>
      <w:r>
        <w:rPr/>
        <w:t>㦬歉㝤幊㤭</w:t>
      </w:r>
      <w:r>
        <w:rPr/>
        <w:t>꤯⬷</w:t>
      </w:r>
      <w:r>
        <w:rPr/>
        <w:t>縪慐㕀㥉牥䑇숭㑌딻䩋湬柂捴帷䂵ꍊ㵑䅩⦬쉹㵩㍑顬祳䡪ヂ乍㡓떘䅮㴸䭊穒쉀睷硭╧瑥歙쉗䪩呇攭稭扑汬〥璵딨䁤䉕ㄻ㜲ㅨ㖿剈쵤</w:t>
      </w:r>
      <w:r>
        <w:rPr/>
        <w:t>⢮⵪</w:t>
      </w:r>
      <w:r>
        <w:rPr/>
        <w:t>ꗂ⵶</w:t>
      </w:r>
      <w:r>
        <w:rPr/>
        <w:t>ふ⽠쉦㢬䁢ꇂ쵹⨽祙컂癹轘ꥲ奆䭷淂乌湏⿎♳뾘頨ꌪ繎⨭顄弮搷쉃뼲獄땡촭뿍灮⹶䮵䫂玥⑨쉺乥㙰슣㔤䭃⽩䥳䟂䑮䝮係剑뼻楂帪顫暬</w:t>
      </w:r>
      <w:r>
        <w:rPr/>
        <w:t>꥟</w:t>
      </w:r>
      <w:r>
        <w:rPr/>
        <w:t>顙卌颬컂ꆩ奫䈪긷㜷⭴⤬塟ꌪ祠氻熱㡨쉆⪣欭ꥬ丫睵迂쵤</w:t>
      </w:r>
      <w:r>
        <w:rPr/>
        <w:t>ꗎ</w:t>
      </w:r>
      <w:r>
        <w:rPr/>
        <w:t>爲ㅑ슡洮梥썾玏䀪䑅溩䏂䡓睾恁䷂䭸⩧㡆</w:t>
      </w:r>
      <w:r>
        <w:rPr/>
        <w:t>ꤤ</w:t>
      </w:r>
      <w:r>
        <w:rPr/>
        <w:t>녥ꅊㅬ彾㖘㙗入⹰轩啵껂싂숺썃〲晓䵃䠯뽃渳☳枩㐶婘灱쉯䩖免塋</w:t>
      </w:r>
      <w:r>
        <w:rPr/>
        <w:t>ⱆ</w:t>
      </w:r>
      <w:r>
        <w:rPr/>
        <w:t>挬辣뾘轪涵╹伨削㘥懂쉌녉啬恇咥䈮慊⥪숨䆣扠㴽确彵䩞䋃䰸浠摆⩤婾䐪潨煕춻㍌䨩氳㘪뽞呋唫桊晸硭祴슬〵⥲睨♋疵䭘㥎싎칓奵奍⨤♰쵳甸⑦䨸䙈슡渺깋쉟䉬柂숻け䙭쉙倨啟咱䑃䰵</w:t>
      </w:r>
      <w:r>
        <w:rPr/>
        <w:t>ꤴ</w:t>
      </w:r>
      <w:r>
        <w:rPr/>
        <w:t>歐ꆏ即숲㭣撱⥗슩杌昰䩷䩱쉖⩳愪彸常㘹</w:t>
      </w:r>
      <w:r>
        <w:rPr/>
        <w:t>ꕩ</w:t>
      </w:r>
      <w:r>
        <w:rPr/>
        <w:t>愰쉩⩰▩썯⹀䄬쉥⹂ꥷ</w:t>
      </w:r>
      <w:r>
        <w:rPr/>
        <w:t>Ⱝ</w:t>
      </w:r>
      <w:r>
        <w:rPr/>
        <w:t>습䱸⤷倵㍭꺩땏橑漽挽녱⭗牲浈</w:t>
      </w:r>
      <w:r>
        <w:rPr/>
        <w:t>꤭</w:t>
      </w:r>
      <w:r>
        <w:rPr/>
        <w:t>䱁啡扁䝾쉱纩싃⨺呞䱖縺䗂猳㩺ꎣ넦긱╰䈺扳䄭숽㒱쉤噧㭍奲〪砳⚿䴸슩㊩輻</w:t>
      </w:r>
      <w:r>
        <w:rPr/>
        <w:t>ꤷ</w:t>
      </w:r>
      <w:r>
        <w:rPr/>
        <w:t>槍橐뭣숱╓</w:t>
      </w:r>
      <w:r>
        <w:rPr/>
        <w:t>⣂⥴</w:t>
      </w:r>
      <w:r>
        <w:rPr/>
        <w:t>滍䭩祹䊩⑘偉⨨쉅睈⨹䍺묣僂♇⛂쵵呣爵损쵭촶㍂伨긲稣㭞⦥愻䅵쉨뭔䵤뽚姂ㆩ뗂䵭걱㎩搱卯䮩㢱쉩䆡䥓쉃潀䡈獨昪嘨㉚㍖婓㙶㥗奖䤩ㆩ뭌䍃싂뼪㉷怬楃⯂꺩汩ꄽ椺䞣タ㩩窿땀䩏걶彬呖套捘犱쉙つ뭥〸顇⽒犥潃쉙頷쉨㫂</w:t>
      </w:r>
      <w:r>
        <w:rPr/>
        <w:t>ꥐ</w:t>
      </w:r>
      <w:r>
        <w:rPr/>
        <w:t>坓瀵ꅤ㈊ㄦ琬ㆬ␸䱀</w:t>
      </w:r>
      <w:r>
        <w:rPr/>
        <w:t>ⶻ</w:t>
      </w:r>
      <w:r>
        <w:rPr/>
        <w:t>䙃쉄獰슩痂뼻㑆⹪숥습ㅆꅄ싂╍쵕⽒灣䉠辻ꏂ珂璣ꅳ걵䡍枩뽫潥뮏䙶㒩␴泂堻顷䖘㘷僂坕⑄⽮</w:t>
      </w:r>
      <w:r>
        <w:rPr/>
        <w:t>ⶥ</w:t>
      </w:r>
      <w:r>
        <w:rPr/>
        <w:t>쉚쵅⬷㵢䬬쉱䧍吱䡺깳㕍⥗㚏䢩䤭⹡ㅶㅣ浚㌦䡚噆畏쉉䕥ꅶㄺ㨷걍敾䥆㥎숴⩊珂숶쵑쉞㵄쉟の쉇乨瀪渻⎩㒩水</w:t>
      </w:r>
      <w:r>
        <w:rPr/>
        <w:t>⡒</w:t>
      </w:r>
      <w:r>
        <w:rPr/>
        <w:t>쉏楥ㅾ朻噄㌱䩠礹ꅚ⭮녘䩎쉞䱂䓂⪩⭩㉩쉸慰轎楩壂믂</w:t>
      </w:r>
      <w:r>
        <w:rPr/>
        <w:t>ⷍ</w:t>
      </w:r>
      <w:r>
        <w:rPr/>
        <w:t>㑀愪䘻轪촷쉘꥚</w:t>
      </w:r>
      <w:r>
        <w:rPr/>
        <w:t>ꔺ</w:t>
      </w:r>
      <w:r>
        <w:rPr/>
        <w:t>攴也幇㩂磂</w:t>
      </w:r>
      <w:r>
        <w:rPr/>
        <w:t>⠬</w:t>
      </w:r>
      <w:r>
        <w:rPr/>
        <w:t>䁁䔸䯎㐩ꇍ潔卺숹剁㝂⏂㛂䭇⑈潸㖵氱⴨䅖步⥱♲췂쉤乓畟玣</w:t>
      </w:r>
      <w:r>
        <w:rPr/>
        <w:t>ⵣ</w:t>
      </w:r>
      <w:r>
        <w:rPr/>
        <w:t>愷</w:t>
      </w:r>
      <w:r>
        <w:rPr/>
        <w:t>ꤩꕣ</w:t>
      </w:r>
      <w:r>
        <w:rPr/>
        <w:t>䰤䍷ぺ⩡</w:t>
      </w:r>
      <w:r>
        <w:rPr/>
        <w:t>ꖥ</w:t>
      </w:r>
      <w:r>
        <w:rPr/>
        <w:t>権㵺焥䉯朰㗍⩁䠱幌䰶숻歏烂䕖䥯㭟☤盂亣㗍䣂䥔㬤쉵毂穅㝤</w:t>
      </w:r>
      <w:r>
        <w:rPr/>
        <w:t>⠴</w:t>
      </w:r>
      <w:r>
        <w:rPr/>
        <w:t>嚥숲쉕쉢戨㕧梣䡋㡏⩺ꥨ昳♂䈲䵫믂畗擂⭬⥴㇎쵆咏딫磃</w:t>
      </w:r>
      <w:r>
        <w:rPr/>
        <w:t>꧂</w:t>
      </w:r>
      <w:r>
        <w:rPr/>
        <w:t>쉡㝋歏칄⩸瀺ㄷ復晎㡓㕳녑扰澱쉤땸쉱⬤奢⹢슱䙇㉉杈䌺숥㓂兀쉘濂㑕晳䘺楴牑쉗췂䰶䤫摾惂狃即⺏㣂</w:t>
      </w:r>
      <w:r>
        <w:rPr/>
        <w:t>ꕖ</w:t>
      </w:r>
      <w:r>
        <w:rPr/>
        <w:t>漪</w:t>
      </w:r>
      <w:r>
        <w:rPr/>
        <w:t>ꕪ☻</w:t>
      </w:r>
      <w:r>
        <w:rPr/>
        <w:t>䄤ꅉ戣朰橷楲捙欶⭧쉰硾뽓꥖砪㍯旂ꥰ</w:t>
      </w:r>
      <w:r>
        <w:rPr/>
        <w:t>ⵀ</w:t>
      </w:r>
      <w:r>
        <w:rPr/>
        <w:t>坌䣂痂䕊㧂昴㵶䱏㍭顊䕆㙊穸啶깓瑡숴嚬䜶⭚䶬䪩桤牳㩬積桸㇂椪眤坺㝺⩢갵㥯</w:t>
      </w:r>
      <w:r>
        <w:rPr/>
        <w:t>ꤪ</w:t>
      </w:r>
      <w:r>
        <w:rPr/>
        <w:t>暵쉁关汧␳晶䨤绂漩䘭炘쉳灒搤顖쵆</w:t>
      </w:r>
      <w:r>
        <w:rPr/>
        <w:t>⠥</w:t>
      </w:r>
      <w:r>
        <w:rPr/>
        <w:t>彍䒵㉡扑┱</w:t>
      </w:r>
      <w:r>
        <w:rPr/>
        <w:t>꧂</w:t>
      </w:r>
      <w:r>
        <w:rPr/>
        <w:t>쉑埂㑚癯汫칂쉃䮩硣☮⹬㏍㉵㏍쉌꥗砽쉟ꥧ歾슏ꇍ╁</w:t>
      </w:r>
      <w:r>
        <w:rPr/>
        <w:t>ⱹ</w:t>
      </w:r>
      <w:r>
        <w:rPr/>
        <w:t>焫泂圪奀獅璻숥㕨쉦撡㙁칦</w:t>
      </w:r>
      <w:r>
        <w:rPr/>
        <w:t>ꤸ</w:t>
      </w:r>
      <w:r>
        <w:rPr/>
        <w:t>뼤쉹䘳싍傮곂⩯㕗獔砤栵䄴</w:t>
      </w:r>
      <w:r>
        <w:rPr/>
        <w:t>ꤱ</w:t>
      </w:r>
      <w:r>
        <w:rPr/>
        <w:t>夳㙴搹⴦啹焷㤽庻瑀廂夨ꇂ꺣⻂놱祳㡹⦩䵙</w:t>
      </w:r>
      <w:r>
        <w:rPr/>
        <w:t>ꔨ</w:t>
      </w:r>
      <w:r>
        <w:rPr/>
        <w:t>䏎䩔딭㦣</w:t>
      </w:r>
      <w:r>
        <w:rPr/>
        <w:t>⡆</w:t>
      </w:r>
      <w:r>
        <w:rPr/>
        <w:t>㣍稴쉾⍺ㅫ㡳䴦싎浢䶿ꅅ呞睆㨺瞣㧂㑆뽄搣忂漭祄쉷䱞쉠☶碡䄲</w:t>
      </w:r>
      <w:r>
        <w:rPr/>
        <w:t>ꕠ</w:t>
      </w:r>
      <w:r>
        <w:rPr/>
        <w:t>燂㪬ㅢ♚摍硃椪杖쵇硺倨꧎쉫〺㢡캣彃♇⥙婎硇坉䘺㵹䂩뽕愰仂쉐礵猻憮佤唸츩牴쉳獵꧎䉖慥䝣쉭쉀娨兮䦩伵⩃㠨ꏂ牋㔵뽠⺩昊숸䦣⬥</w:t>
      </w:r>
      <w:r>
        <w:rPr/>
        <w:t>ⴳ</w:t>
      </w:r>
      <w:r>
        <w:rPr/>
        <w:t>썡殡</w:t>
      </w:r>
      <w:r>
        <w:rPr/>
        <w:t>꤭</w:t>
      </w:r>
      <w:r>
        <w:rPr/>
        <w:t>楓ꅡ⴬⼤磂㧂弩㣎㍍㣂뿂⥾潶轙䧎瑄瑥숲頸⺱䕐弥繴ꄶ㩶氱쉡稺䉲㝃䔶墻轴振乮⥎㮘▏䷂漬⾣皡㥶椽㕡嚥쏂⌱┲뭗玣䇂姂愺슩捋격땀䐹痍㭤</w:t>
      </w:r>
      <w:r>
        <w:rPr/>
        <w:t>ꤻ</w:t>
      </w:r>
      <w:r>
        <w:rPr/>
        <w:t>㕂뽣卨⏂伽獸䴵⫂漬䫂㚻䈬江攮㢥㌪숥┤厣㔨숳</w:t>
      </w:r>
      <w:r>
        <w:rPr/>
        <w:t>ꤤ</w:t>
      </w:r>
      <w:r>
        <w:rPr/>
        <w:t>ㅐ䅕쉏奀묫朣䐸습䀬┱䙄칔䂣礮癣䁱ㅗ슩䱁㥵꥖卦捵䎩⽟〪奲㫂㍺䎏禣숩꺣쉥䬺뾬쉂纻炣칠㑀恄僂칱칄桏婚乪숷☷⥺䰰湅⬸甮頱뿂쉂琷竂淂劏禣쎩愳뭎䫂⎏⩑䰺싃橀충츭땎勃湖㩥䴣全䨩싂䝑㇂皮</w:t>
      </w:r>
      <w:r>
        <w:rPr/>
        <w:t>ꦮ</w:t>
      </w:r>
      <w:r>
        <w:rPr/>
        <w:t>敆䧂吺ꍤ</w:t>
      </w:r>
      <w:r>
        <w:rPr/>
        <w:t>ⶮ</w:t>
      </w:r>
      <w:r>
        <w:rPr/>
        <w:t>䉎睂繑顐扱쵑䮥䬪慑瑐獂婃꥾眺숽㴹</w:t>
      </w:r>
      <w:r>
        <w:rPr/>
        <w:t>ꥁ</w:t>
      </w:r>
      <w:r>
        <w:rPr/>
        <w:t>垩䩦框㭊</w:t>
      </w:r>
      <w:r>
        <w:rPr/>
        <w:t>ⵧ</w:t>
      </w:r>
      <w:r>
        <w:rPr/>
        <w:t>垏쉴偣瓂□櫍砹眣瘥慷䌤煺쉩䍡漪㘲㩮咏㍲攻⻂䥖䁚䩘ꍈ䠶燃参☪湭䱴쉵ꅈ䁢쉥䜺礭╨䘥ꍐ噙㭬䂿懂䃎啂䅢칳䐰</w:t>
      </w:r>
      <w:r>
        <w:rPr/>
        <w:t>ⵄ</w:t>
      </w:r>
      <w:r>
        <w:rPr/>
        <w:t>쉄灭灎슱毂ぢ䜷淍㍠睊썣ꥲ㘽癟猯ㄬ瑄䠷牒⍆숩哂礸穨</w:t>
      </w:r>
      <w:r>
        <w:rPr/>
        <w:t>ꗂ␰</w:t>
      </w:r>
      <w:r>
        <w:rPr/>
        <w:t>堩쉖楴扲쉾䶣⦮懍ꌤ眸穓㨺</w:t>
      </w:r>
      <w:r>
        <w:rPr/>
        <w:t>ꥒ</w:t>
      </w:r>
      <w:r>
        <w:rPr/>
        <w:t>恌婞䑸燎녃稭뼫盂숦䔯ヂ癉䩏䋂쉹쉧</w:t>
      </w:r>
      <w:r>
        <w:rPr/>
        <w:t>ꕎ♄</w:t>
      </w:r>
      <w:r>
        <w:rPr/>
        <w:t>揂썈㜮㞩澵숸ㄽ嘹䍣礪䐪〤呺㨺갦㋃椩쵆壂煅侵⵴◃쉷匯妘縲땈牁拂噍偵</w:t>
      </w:r>
      <w:r>
        <w:rPr/>
        <w:t>ⵉ</w:t>
      </w:r>
      <w:r>
        <w:rPr/>
        <w:t>扔충灪澩쵊潱劻䅯䤸ꅄ쉸쉎⬵뽎⭇싎䥒牓扙숯䠱呗揂㩷癨䘷珂惎暬穳☰</w:t>
      </w:r>
      <w:r>
        <w:rPr/>
        <w:t>ⲏ</w:t>
      </w:r>
      <w:r>
        <w:rPr/>
        <w:t>䱨濂⯂嘵숦札瞩㘪䉠劮</w:t>
      </w:r>
      <w:r>
        <w:rPr/>
        <w:t>ⱱ</w:t>
      </w:r>
      <w:r>
        <w:rPr/>
        <w:t>ꍭ䭥怶䕶쎏㉌獂䦩盎洬妻幢</w:t>
      </w:r>
      <w:r>
        <w:rPr/>
        <w:t>⡠</w:t>
      </w:r>
      <w:r>
        <w:rPr/>
        <w:t>参恇欥剓噬縯燍ꌴ燎䙗⥚뮩剎䀫䁯㥘㕧毎务╨痂姍⼺浀䁦촶⺡桠䓂㈸䁮啂㍸盂ꎏ뽘唦⍟戵숩췂깃갥䘮슡⪡쵩䘴䍨桦숶⦮杵恢㚘싂漮砷깥침祍㚬泂復㮘倷䴩暬묶⽌䌭㭔疥汋쉓兢嫂柂쉬쉣矂쏂楇칡쉓䉬</w:t>
      </w:r>
      <w:r>
        <w:rPr/>
        <w:t>ⵈ</w:t>
      </w:r>
      <w:r>
        <w:rPr/>
        <w:t>呥沬䣂ꅟ奵⹥噹갤偶秂㒩中瑹皱쉇䇍</w:t>
      </w:r>
      <w:r>
        <w:rPr/>
        <w:t>⡑</w:t>
      </w:r>
      <w:r>
        <w:rPr/>
        <w:t>㢣㵁무㭍ꍣ氣佑넊뽺䩬䷍</w:t>
      </w:r>
      <w:r>
        <w:rPr/>
        <w:t>꧂</w:t>
      </w:r>
      <w:r>
        <w:rPr/>
        <w:t>䥈牣否枿싂䙤ꍇ숸㤮▱㝅⨹䌶㡬癭┰煕浶帽싍쉴氰繲剞㵥塐딲用㩂䄶걹</w:t>
      </w:r>
      <w:r>
        <w:rPr/>
        <w:t>ꕧ䷂</w:t>
      </w:r>
      <w:r>
        <w:rPr/>
        <w:t>濂䁆接昦⫎ㅟ硗兤</w:t>
      </w:r>
      <w:r>
        <w:rPr/>
        <w:t>⡠</w:t>
      </w:r>
      <w:r>
        <w:rPr/>
        <w:t>呲뼱䵹穋䝲噔☰櫂⑳汖嫂媣協煥楃䴺믂숰슻焹䃂㵯㥪╳琷㙟⩴뽍⸦煴澱</w:t>
      </w:r>
      <w:r>
        <w:rPr/>
        <w:t>ꕯ</w:t>
      </w:r>
      <w:r>
        <w:rPr/>
        <w:t>栩⛎䤮慸湍兎䥆쉣睠땄獀䙅⑒烂漩啂挳㮬ꅹ녣晙晥</w:t>
      </w:r>
      <w:r>
        <w:rPr/>
        <w:t>ꔰ</w:t>
      </w:r>
      <w:r>
        <w:rPr/>
        <w:t>卪䩰嗎</w:t>
      </w:r>
      <w:r>
        <w:rPr/>
        <w:t>ꥄ</w:t>
      </w:r>
      <w:r>
        <w:rPr/>
        <w:t>兞庿ꌥ䬯떘䫎倲꧎ꥴ싂⴬싂㘥䍫김땡㉇扑⥢떘</w:t>
      </w:r>
      <w:r>
        <w:rPr/>
        <w:t>꧂</w:t>
      </w:r>
      <w:r>
        <w:rPr/>
        <w:t>歅═別䁰秂祬㑴卐牚煰夦氵쉖㫂ㅁ䣂揂䌸䟂㵪䭗쉔歡쉩⭣硫뭯땩⩐⨺剑캩땊仂쉧䈸⭭獱䩊張匶䄥呆숴䥹ꆏ䉣⩶䝹⯂싂癓⽲䴱佋扊卤ꅳ来깈䉪⌽墻剤坴㑩㟂㒥楕숬쉊批쉨䘦⭘䦡潏煌⭚佒穥玱呂⴫㯂恪嚣教医</w:t>
      </w:r>
      <w:r>
        <w:rPr/>
        <w:t>ꕹ</w:t>
      </w:r>
      <w:r>
        <w:rPr/>
        <w:t>〳杲奆余㉍㜮</w:t>
      </w:r>
      <w:r>
        <w:rPr/>
        <w:t>⢮</w:t>
      </w:r>
      <w:r>
        <w:rPr/>
        <w:t>䍩쉫梬쉙㙆祄쵞狂쉹⩥</w:t>
      </w:r>
      <w:r>
        <w:rPr/>
        <w:t>꧂</w:t>
      </w:r>
      <w:r>
        <w:rPr/>
        <w:t>轎啦䩩쉏㵈䄬捊磂ꍺ㒡㕦㍤㫂䫂縳䘸佉奭⻂䫂슻뽮悥┪琱㕲機猺⪬坡㵖쉚殏쉞슩吣㍚捰煞坒䨱숹泂⩢汅깘㘥⎱沮</w:t>
      </w:r>
      <w:r>
        <w:rPr/>
        <w:t>ꤣ</w:t>
      </w:r>
      <w:r>
        <w:rPr/>
        <w:t>䔸恩쌰潷摘婹䩲塐ꍆ栩㝭汴㙉䔺㩺璥㇂乄䵂炱</w:t>
      </w:r>
      <w:r>
        <w:rPr/>
        <w:t>ꔬ</w:t>
      </w:r>
      <w:r>
        <w:rPr/>
        <w:t>㝈奵煭す⸤彯ㅂ奇䑨恵沏䋂䎻偦⹙㙩桱슥㥙偐㩆奢</w:t>
      </w:r>
      <w:r>
        <w:rPr/>
        <w:t>ⱍ</w:t>
      </w:r>
      <w:r>
        <w:rPr/>
        <w:t>㜺㥬뾥㨰⻂焥啴㍣䋎쉫ぅ쉄㊿楣㬹轠䃂䑧㑋輪係</w:t>
      </w:r>
      <w:r>
        <w:rPr/>
        <w:t>ꕌ</w:t>
      </w:r>
      <w:r>
        <w:rPr/>
        <w:t>挥捚倪䕖</w:t>
      </w:r>
      <w:r>
        <w:rPr/>
        <w:t>ꔫ꥓</w:t>
      </w:r>
      <w:r>
        <w:rPr/>
        <w:t>浱楧凂塐䅣⹀숱䢩圻⦻癄欶</w:t>
      </w:r>
      <w:r>
        <w:rPr/>
        <w:t>ꤵ</w:t>
      </w:r>
      <w:r>
        <w:rPr/>
        <w:t>眲䩤䬽㴱녾克䢣숱奫㏂く潍噔睭轪囂</w:t>
      </w:r>
      <w:r>
        <w:rPr/>
        <w:t>ꤳ</w:t>
      </w:r>
      <w:r>
        <w:rPr/>
        <w:t>䵲慺瓍公쉫Ⓝ祾䵦ㅅ뽘㩷㉎싂䑇弥䑇쉧渵쉯迂䀽暘㛂滂䱃徘祏娱愯⥗圹決⍙㭇椳㣂呁䕏抻⥘歑뽹숷슩칬坖䫂䅣奒㮩彺牆㛂煷쉊歓炱쉉睌䊏彨㩷슻ꄺ칃</w:t>
      </w:r>
      <w:r>
        <w:rPr/>
        <w:t>⡵</w:t>
      </w:r>
      <w:r>
        <w:rPr/>
        <w:t>쉍癣⺩歨戵</w:t>
      </w:r>
      <w:r>
        <w:rPr/>
        <w:t>ꥎ</w:t>
      </w:r>
      <w:r>
        <w:rPr/>
        <w:t>䉃橢稥┫栯⨺奒䇂湃媣䳂眬슬穗穬漷稯㈭櫂</w:t>
      </w:r>
      <w:r>
        <w:rPr/>
        <w:t>ꕂ</w:t>
      </w:r>
      <w:r>
        <w:rPr/>
        <w:t>曂敆礷⧂䡉と␳恊㎣砺磂⹅㙔䉤</w:t>
      </w:r>
      <w:r>
        <w:rPr/>
        <w:t>ⵓ</w:t>
      </w:r>
      <w:r>
        <w:rPr/>
        <w:t>穈恓䦵姃⩔灢圬</w:t>
      </w:r>
      <w:r>
        <w:rPr/>
        <w:t>ꥉ</w:t>
      </w:r>
      <w:r>
        <w:rPr/>
        <w:t>懃䊘쉍扌獓㑣녗漷僂榿渊幔䄰䀹묥抵䅁䀣⏂楖䍢敺歬冱쉑䔱敫숤睪䅮⨪녶轀剦ꏂ䗂欷㉟刹㍭녒竂촸䉸⹱㷃穕㍍偪ꅖ쉄暣숮楓㉊穒夯滂繓種犩㗃</w:t>
      </w:r>
      <w:r>
        <w:rPr/>
        <w:t>⡑</w:t>
      </w:r>
      <w:r>
        <w:rPr/>
        <w:t>⽰刳楰칪偒䍧卌捴䙩乚⍳煥숶䱶佴䋂쉅暵䉺䉯㥰桏搻彊쵋</w:t>
      </w:r>
      <w:r>
        <w:rPr/>
        <w:t>⠪</w:t>
      </w:r>
      <w:r>
        <w:rPr/>
        <w:t>癹お칫曂恁婺晘⽁浤㡰䃂窿⍹㡢</w:t>
      </w:r>
      <w:r>
        <w:rPr/>
        <w:t>ꥍ</w:t>
      </w:r>
      <w:r>
        <w:rPr/>
        <w:t>䓂⹫ꍰ楡</w:t>
      </w:r>
      <w:r>
        <w:rPr/>
        <w:t>⠴</w:t>
      </w:r>
      <w:r>
        <w:rPr/>
        <w:t>ꗂ</w:t>
      </w:r>
      <w:r>
        <w:rPr/>
        <w:t>离倵穀瘱䜭㥰㔷輫쉢싂版숪癎穘汪剞㵏쉫制䉚煬숸奥뽸䜴⦵懂繯</w:t>
      </w:r>
      <w:r>
        <w:rPr/>
        <w:t>ⴴ</w:t>
      </w:r>
      <w:r>
        <w:rPr/>
        <w:t>쉕堷쉸⹃⩡匦䫂剘搶楺溡</w:t>
      </w:r>
      <w:r>
        <w:rPr/>
        <w:t>ꦱꕫ</w:t>
      </w:r>
      <w:r>
        <w:rPr/>
        <w:t>硟偉琽浆悵厡啌䤪晩愬⻂呵</w:t>
      </w:r>
      <w:r>
        <w:rPr/>
        <w:t>⡥</w:t>
      </w:r>
      <w:r>
        <w:rPr/>
        <w:t>穋㉅㚿㡱숨窡숺昩䔥⿂䅙矂슻⸤숴欣煥꥾⍈쉘</w:t>
      </w:r>
      <w:r>
        <w:rPr/>
        <w:t>ꤶ</w:t>
      </w:r>
      <w:r>
        <w:rPr/>
        <w:t>㓂┹㥦⛂䁟㘤辻娣䙮䁏び◂頲灸뮩녪싂쉕䵂⭉⯎杏♭싂頨싂숤⩁㭩긣䭧䷂呌㩚支扵亮嚻㩱允祖䐨</w:t>
      </w:r>
      <w:r>
        <w:rPr/>
        <w:t>꧂</w:t>
      </w:r>
      <w:r>
        <w:rPr/>
        <w:t>朽匪斬硹겱稻㈵樥䡌㜷쉩㉠㔩潋䙕嘦㩗싂⩾뽏㑒숹䘭㠪䡔敱곎繟找슮㙠䵏祗쉉轍汉㜶䭲ゥ㵷伩츰䖬慂</w:t>
      </w:r>
      <w:r>
        <w:rPr/>
        <w:t>Ɱ</w:t>
      </w:r>
      <w:r>
        <w:rPr/>
        <w:t>㕷䟂⹹礶㈰垏癙儮슏偊</w:t>
      </w:r>
      <w:r>
        <w:rPr/>
        <w:t>ꤨ</w:t>
      </w:r>
      <w:r>
        <w:rPr/>
        <w:t>숦欫㪿䕔浳䨸ꥰ㡏獕泂影</w:t>
      </w:r>
      <w:r>
        <w:rPr/>
        <w:t>ꥏ</w:t>
      </w:r>
      <w:r>
        <w:rPr/>
        <w:t>椰繗嘽</w:t>
      </w:r>
      <w:r>
        <w:rPr/>
        <w:t>Ɐ</w:t>
      </w:r>
      <w:r>
        <w:rPr/>
        <w:t>ꤳ</w:t>
      </w:r>
      <w:r>
        <w:rPr/>
        <w:t>䝸䊱墡䖿櫃숻濂㍪슏洫䭲砮㭔슩礦긪圶㵚㙉㙍㉙⎵⥚撮␣긩⭐䩊歒</w:t>
      </w:r>
      <w:r>
        <w:rPr/>
        <w:t>ꕅ</w:t>
      </w:r>
      <w:r>
        <w:rPr/>
        <w:t>ㅚ㗂숳</w:t>
      </w:r>
      <w:r>
        <w:rPr/>
        <w:t>ꤷ</w:t>
      </w:r>
      <w:r>
        <w:rPr/>
        <w:t>䔷쉢㣂戩扔娪㜯祔녭䕃</w:t>
      </w:r>
      <w:r>
        <w:rPr/>
        <w:t>ⵣ</w:t>
      </w:r>
      <w:r>
        <w:rPr/>
        <w:t>塂珂⨩牮嘪⺬挸濂쌻䰳䒿</w:t>
      </w:r>
      <w:r>
        <w:rPr/>
        <w:t>ꕈ</w:t>
      </w:r>
      <w:r>
        <w:rPr/>
        <w:t>物䁊</w:t>
      </w:r>
      <w:r>
        <w:rPr/>
        <w:t>⢿</w:t>
      </w:r>
      <w:r>
        <w:rPr/>
        <w:t>충쏂㊩坪뭃⨩嚘夹辣㵊昺敏伩뼩廂㡯均奮䩔쉔슿⩞넳兩䪩⹞榡穒ꅹ㜨彉榬晎⽧偌獘쉱別</w:t>
      </w:r>
      <w:r>
        <w:rPr/>
        <w:t>ꕭ</w:t>
      </w:r>
      <w:r>
        <w:rPr/>
        <w:t>㬩쉃䜴쵡┻⤶䧃奚</w:t>
      </w:r>
      <w:r>
        <w:rPr/>
        <w:t>Ɫ</w:t>
      </w:r>
      <w:r>
        <w:rPr/>
        <w:t>䌶쉤⍚曂毎㣂㌺弶쉭ꥰ뽮䌪䔺顫⦱칊䡗</w:t>
      </w:r>
      <w:r>
        <w:rPr/>
        <w:t>ⷂ</w:t>
      </w:r>
      <w:r>
        <w:rPr/>
        <w:t>䍕곂燂楨勂䩮䭅㗂潈杊㵁䑘睈㴪</w:t>
      </w:r>
      <w:r>
        <w:rPr/>
        <w:t>⡲</w:t>
      </w:r>
      <w:r>
        <w:rPr/>
        <w:t>䑾爨ꌪ恖礷䬬㎏撥쵤䀬싂</w:t>
      </w:r>
      <w:r>
        <w:rPr/>
        <w:t>꧂</w:t>
      </w:r>
      <w:r>
        <w:rPr/>
        <w:t>戣恀㕕썘ㄲ幇ㅰ顢牨繕␳⑏䐦乒쉟㩎瓂乲⬣ꅖ歋凂⍖乸旂㙞璘睘䰵䨣⏂쉃꧎㫂帻㌪숥瀽儦⥆쉎㕃녴䆬瑢愭㶬䁅쉣</w:t>
      </w:r>
      <w:r>
        <w:rPr/>
        <w:t>ꔺ</w:t>
      </w:r>
      <w:r>
        <w:rPr/>
        <w:t>牁砪䠪䈯夤侏拂唴슥硴磂儴摧壎珂歏䠫㜊䃂敧呺摳朳ꅳ䅗啳ꥨ㄰ꍑ㋂湋쉡쉇湎烂嫂쉨뭞숬쉍뽒摔牄곂䆵傱坄┩㔣圬⏍ꥦ副杊癧慲睊〈⽷硪䁅</w:t>
      </w:r>
      <w:r>
        <w:rPr/>
        <w:t>ꥐ</w:t>
      </w:r>
      <w:r>
        <w:rPr/>
        <w:t>灅渰㍮걨杁憮䝰</w:t>
      </w:r>
      <w:r>
        <w:rPr/>
        <w:t>⡪</w:t>
      </w:r>
      <w:r>
        <w:rPr/>
        <w:t>쉶㉱庣啊畷</w:t>
      </w:r>
      <w:r>
        <w:rPr/>
        <w:t>ⲵ</w:t>
      </w:r>
      <w:r>
        <w:rPr/>
        <w:t>搴俎攭⥎⩈ꍸ桳⧂姂浐惂뾱椺偊ㅆ쉎桸杍剟㨽숫쉙䕩ꄦ氥</w:t>
      </w:r>
      <w:r>
        <w:rPr/>
        <w:t>꤯</w:t>
      </w:r>
      <w:r>
        <w:rPr/>
        <w:t>䜣䕢繲슣녦䝐倴</w:t>
      </w:r>
      <w:r>
        <w:rPr/>
        <w:t>꧂</w:t>
      </w:r>
      <w:r>
        <w:rPr/>
        <w:t>믂쉞䌤ꅇ汴⪩Ⓜ숽쉗摧呂⩇딴⬲⽑囃䕴ꌻ㓂䬣癁痂氨恧㕤숮㩑䥖摵䰪剮唩⦣⥅卞⍳噏䅌캩칳彁䱄ꅥ愺牕ꄭ橺轒놿뼨杩☫㯂幬⤯穟칢稴ꥫ椤㵒쵅桐係╀ꍂ䄮場杰睭숩싎獢뿂뇂怳毃뭃用噐䠬汦湬ꥣ㖏塖咥眭婾⪡囎䅒澡慞⥠ꇍ繈临땳攫㋂捍椰쉅潵慊</w:t>
      </w:r>
      <w:r>
        <w:rPr/>
        <w:t>ⴱ</w:t>
      </w:r>
      <w:r>
        <w:rPr/>
        <w:t>긯䋍깇忂숭䑄㬯뾘깅睪じ⼨湞㍟⸳촫㑫䙉幒䘱䨩瘹</w:t>
      </w:r>
      <w:r>
        <w:rPr/>
        <w:t>ⱓ</w:t>
      </w:r>
      <w:r>
        <w:rPr/>
        <w:t>㑇兤뽇숩娵㕢㙚竍㷂烂췂긴塷Ⓜ硨㙭啰浗ꏂ啭䍞攺渳晴㍈ㄸ⏂帽涬═쉈颩땗柎딽婣⭁쉘</w:t>
      </w:r>
      <w:r>
        <w:rPr/>
        <w:t>ⴣ</w:t>
      </w:r>
      <w:r>
        <w:rPr/>
        <w:t>쉄숲쉺쵏椫摅싂啘㭸㵧⹷䰲㎵留捓潁城쉲䨨䬣䅮䙩츪▣䩯䁧␹䅱晩⬶㣂뽓妥甦獓冿㵡䂘쉱乇슏顤怭摏쉒挻䉔쉪</w:t>
      </w:r>
      <w:r>
        <w:rPr/>
        <w:t>ꦩ</w:t>
      </w:r>
      <w:r>
        <w:rPr/>
        <w:t>牭汋敡쉱櫂㖿奀슩</w:t>
      </w:r>
      <w:r>
        <w:rPr/>
        <w:t>ꕐ</w:t>
      </w:r>
      <w:r>
        <w:rPr/>
        <w:t>灟㩗神䝹瓂悻⩦猭싃㡪䪥啋䙌촺瀬䝮䁡쉫䈸␤䂡塰싂㴨싂걚幁╰坾츻幞便〪偒숥浅昪䆩涮欸䶿别奠⭕쉭慀䘶</w:t>
      </w:r>
      <w:r>
        <w:rPr/>
        <w:t>ꕸ</w:t>
      </w:r>
      <w:r>
        <w:rPr/>
        <w:t>癟㤣仂涬䌹輫顅썗뭊⍁䅕습䯂싂⍢⹩숰⽐硊祚啪爦넵圣㔣䅲</w:t>
      </w:r>
      <w:r>
        <w:rPr/>
        <w:t>ꕂ</w:t>
      </w:r>
      <w:r>
        <w:rPr/>
        <w:t>刬䉕숽꺘丬摠⑗慎⹏䁦ꍐ䤩䐨쉣䍶쉺촶⭔ꆿ癵</w:t>
      </w:r>
      <w:r>
        <w:rPr/>
        <w:t>Ⱘ</w:t>
      </w:r>
      <w:r>
        <w:rPr/>
        <w:t>乸冩쉒념쵹畊楋槂幕캏剋䉸쉄⩦䙙㉋坸輷</w:t>
      </w:r>
      <w:r>
        <w:rPr/>
        <w:t>⣂</w:t>
      </w:r>
      <w:r>
        <w:rPr/>
        <w:t>儳慳捾犣戽欭䘪楷轗橌湪숸ꏂ噂氶⭘㝓㝯땶⮏⨱澵打噱潀㡓坖㫃顲䤨䥞뽞瑤㍊䙞</w:t>
      </w:r>
      <w:r>
        <w:rPr/>
        <w:t>ꕷ</w:t>
      </w:r>
      <w:r>
        <w:rPr/>
        <w:t>怮쉭瑥旃婰伸䐪䌺哎爹⥂坘碩元乣帽卩漱䤩⸹即쉕氩걮걨炥쉊沬숯䙔ꥷ땕敷亡䙴쉋싂숵</w:t>
      </w:r>
      <w:r>
        <w:rPr/>
        <w:t>꤭⩨</w:t>
      </w:r>
      <w:r>
        <w:rPr/>
        <w:t>ꅕ權厬䀫뭙⹹</w:t>
      </w:r>
      <w:r>
        <w:rPr/>
        <w:t>ꕫ</w:t>
      </w:r>
      <w:r>
        <w:rPr/>
        <w:t>땕慳숷쉓㐲噖⬨걾싂恓</w:t>
      </w:r>
      <w:r>
        <w:rPr/>
        <w:t>⡔</w:t>
      </w:r>
      <w:r>
        <w:rPr/>
        <w:t>亥䣂䔥挪乄⽪㤺畮幁쉪㓂杯㬱檣</w:t>
      </w:r>
      <w:r>
        <w:rPr/>
        <w:t>꧍</w:t>
      </w:r>
      <w:r>
        <w:rPr/>
        <w:t>牖㤪㬥痎娺ꍊ䗂놩⹈㫍⥗灊啯畢⩖숺⩘曍祷ㆱ⽥</w:t>
      </w:r>
      <w:r>
        <w:rPr/>
        <w:t>ꤲ</w:t>
      </w:r>
      <w:r>
        <w:rPr/>
        <w:t>䀴ꄨ畘</w:t>
      </w:r>
      <w:r>
        <w:rPr/>
        <w:t>ꥃꗂ</w:t>
      </w:r>
      <w:r>
        <w:rPr/>
        <w:t>炩쉅ィ轟沬励깭䭟䐰㉣䝭싂䍈住쉱䬵⒘匰桫ꍙ祄㉠⍞쉁甫䬺秃꥘뼽礨쉂硍⛂曂䁊⸮纬㍶쉎纥爭啊䓎䖥剓䖣쉌㜺牡瘳奮⧂</w:t>
      </w:r>
      <w:r>
        <w:rPr/>
        <w:t>⠺</w:t>
      </w:r>
      <w:r>
        <w:rPr/>
        <w:t>ꅯ쉎☦仂悿採깥䥫妩究゘</w:t>
      </w:r>
      <w:r>
        <w:rPr/>
        <w:t>꧂</w:t>
      </w:r>
      <w:r>
        <w:rPr/>
        <w:t>숨煬㏂兒临繧頪쉨撏祂形䝟楍悘쉁쉲⩉</w:t>
      </w:r>
      <w:r>
        <w:rPr/>
        <w:t>ꦥ</w:t>
      </w:r>
      <w:r>
        <w:rPr/>
        <w:t>䙈㑦땞쉍畴僂싎牭곂껂⩞䕂㡠숱喻係ㄻꏃ㴤侥傥戺㵕扑匩烂䑺쉖뗂⩮毂ㅑ슡獾漵⧂狃슏⬶䩙䒘㦩牘갪쵌㎮</w:t>
      </w:r>
      <w:r>
        <w:rPr/>
        <w:t>Ⱓ</w:t>
      </w:r>
      <w:r>
        <w:rPr/>
        <w:t>㤸㑇搻獕Ⓝ쉍䱓뭭⥋땹䎡摮䙺ꌻ婾㍨⨪㓂⹞쉓숫䶱쉎勂折䊡썆琲♄稹㉣昵奖쌫ꍋ슩</w:t>
      </w:r>
      <w:r>
        <w:rPr/>
        <w:t>⢏</w:t>
      </w:r>
      <w:r>
        <w:rPr/>
        <w:t>埂╧捦⨭礴歶匱촺</w:t>
      </w:r>
      <w:r>
        <w:rPr/>
        <w:t>⡭</w:t>
      </w:r>
      <w:r>
        <w:rPr/>
        <w:t>㓂䵎壂塐</w:t>
      </w:r>
      <w:r>
        <w:rPr/>
        <w:t>ꥊ◂</w:t>
      </w:r>
      <w:r>
        <w:rPr/>
        <w:t>塂睳</w:t>
      </w:r>
      <w:r>
        <w:rPr/>
        <w:t>⡈</w:t>
      </w:r>
      <w:r>
        <w:rPr/>
        <w:t>昳뼪昹廂⪬旂䬵晏穖塪ꥱ䑤䠻㉸喏숤쉶쉇</w:t>
      </w:r>
      <w:r>
        <w:rPr/>
        <w:t>ⵃ</w:t>
      </w:r>
      <w:r>
        <w:rPr/>
        <w:t>썵䴰</w:t>
      </w:r>
      <w:r>
        <w:rPr/>
        <w:t>ⴶ</w:t>
      </w:r>
      <w:r>
        <w:rPr/>
        <w:t>㶿싂⽤숺櫂䕅⤦轖쉃颩쉰仂믂抻晷摨㋂坑縵쉡块뭣녶冡輴ꥵ桓掏帬㧂㝃慾┻⛂⤨쉨䉪⵫摧卺캥癏剘쉥</w:t>
      </w:r>
      <w:r>
        <w:rPr/>
        <w:t>ꥒ</w:t>
      </w:r>
      <w:r>
        <w:rPr/>
        <w:t>䦡太ꥩ畄촣䋍桇묻㕺슣⩣狂䅟쉲〵彬殩㡲땏⌷⒮䇂婉唯顥䜣싎礰㙅숤슩㯂挥㑇塎硆䐷⤯瑒숣椶䤷쉌煪癸숱뾮㨭帵礸噭㥈⎬䯂뼤䭙䞮☳쉵瘯杋슣⩰啅㉬꺱쉋晍</w:t>
      </w:r>
      <w:r>
        <w:rPr/>
        <w:t>ⶩ</w:t>
      </w:r>
      <w:r>
        <w:rPr/>
        <w:t>딹柍㓂㟃畅瀸숵ヂ䥢颬瓂䕢扟愽怹忂噀祡瞩㬯䐯⹣㜨䦘妻⑍쉋愭쉑勂轘䕢牫獩匶㞮渹쉑珂</w:t>
      </w:r>
      <w:r>
        <w:rPr/>
        <w:t>ꥋ</w:t>
      </w:r>
      <w:r>
        <w:rPr/>
        <w:t>묫⻂敒卑倫惃쏂嘸剅쉁묪䃂쉉彎⫂徏椰敠꺱拂縨㈷䴵␵瑞䡎뽱갦㥴䋃䢿숶稻潎⩮湟帷倣慎汋숷暡砣쉥㇂䑌獓扎㝱</w:t>
      </w:r>
      <w:r>
        <w:rPr/>
        <w:t>꧂⨦</w:t>
      </w:r>
      <w:r>
        <w:rPr/>
        <w:t>쉩䐰쉆㎣뭈伴爥䍬</w:t>
      </w:r>
      <w:r>
        <w:rPr/>
        <w:t>ꥑ</w:t>
      </w:r>
      <w:r>
        <w:rPr/>
        <w:t>睅쉂睚⽆䱭슻⚡汖沘佳㡊㙊쉠怪湌⽩㟂⏂</w:t>
      </w:r>
      <w:r>
        <w:rPr/>
        <w:t>Ⳃ</w:t>
      </w:r>
      <w:r>
        <w:rPr/>
        <w:t>睨⭌奡쵗嘳湳ꅮ쵤싂䤴㕞놣쉖㐊슏ꍧ妬⑩搳歋Ⓝ㛎幷乢䅉䚮䴶숮쉍䩟碱偖쉵啠䝚牋碮⨪䎥ꇂ</w:t>
      </w:r>
      <w:r>
        <w:rPr/>
        <w:t>ⱎ</w:t>
      </w:r>
      <w:r>
        <w:rPr/>
        <w:t>眯輪㝡浹獪穷넷噫䝏繧咬䠯祉㭀䳂挮捈⭑丸址彊䑷䌨慞偌</w:t>
      </w:r>
      <w:r>
        <w:rPr/>
        <w:t>ꥆꕰ</w:t>
      </w:r>
      <w:r>
        <w:rPr/>
        <w:t>欹濃柎걊㤱⭵杳⹞㈵灠楴䑸愷着㝁唯⍣쉊숻곂쵩摞扷싂숽䴨㭱딪쉠䙙欮슱㫂眷半⭰昲쉄焨㍗橭⪿㐪껂䙙煋煊䩫䅉願橥㫂塱祠澘숶촺㷃恟㬺ꆡ湐㙦䅘뭨眤깋⥆焹⍶쵞㤨傣긦⮩ぱ攽쉤뼥䍮⍇埂瑘숱㍡橤癒轎♑㵏</w:t>
      </w:r>
      <w:r>
        <w:rPr/>
        <w:t>⠬</w:t>
      </w:r>
      <w:r>
        <w:rPr/>
        <w:t>㕠</w:t>
      </w:r>
      <w:r>
        <w:rPr/>
        <w:t>ꤻ</w:t>
      </w:r>
      <w:r>
        <w:rPr/>
        <w:t>㐪걄䱓硕</w:t>
      </w:r>
      <w:r>
        <w:rPr/>
        <w:t>ⱋ</w:t>
      </w:r>
      <w:r>
        <w:rPr/>
        <w:t>額恦♷㝡숰</w:t>
      </w:r>
      <w:r>
        <w:rPr/>
        <w:t>ꥈ</w:t>
      </w:r>
      <w:r>
        <w:rPr/>
        <w:t>㢥┳걬慠弰ꍇ㙈녪縩땣溥⌥晩䉓塘䱫㘨慞獏绎礪塍轍沬㨪祺㮮쉥</w:t>
      </w:r>
      <w:r>
        <w:rPr/>
        <w:t>꧂</w:t>
      </w:r>
      <w:r>
        <w:rPr/>
        <w:t>味楓슡灶㬭⎏䠦䒿㝺䝪敷㨪矃堣</w:t>
      </w:r>
      <w:r>
        <w:rPr/>
        <w:t>ⲱ</w:t>
      </w:r>
      <w:r>
        <w:rPr/>
        <w:t>㋂敤縴桍ꌫ琶輰⫂楦칇</w:t>
      </w:r>
      <w:r>
        <w:rPr/>
        <w:t>ꕄ⍡</w:t>
      </w:r>
      <w:r>
        <w:rPr/>
        <w:t>쵰䉏┱⹷猶녨쵴甲쉫げ亩슱⨩炻숵㝭楕싂⵴睆媱縣搶쉅牁㍵桇涩剗갳쵦窩㓂⩞䞱慃⻍숫摂걘뽐䖡带⽹Ⓜ畇ꏎ䌽顕爱犬䥔⤤畲塥뭗㬥</w:t>
      </w:r>
      <w:r>
        <w:rPr/>
        <w:t>ⵓ</w:t>
      </w:r>
      <w:r>
        <w:rPr/>
        <w:t>癸⴯㑭쉵疿旂䌮슥䲥쉭瑅쎮㘰䴫</w:t>
      </w:r>
      <w:r>
        <w:rPr/>
        <w:t>ꕍ</w:t>
      </w:r>
      <w:r>
        <w:rPr/>
        <w:t>䥶彮幫䴽츦㶘滂㵖쏂䅘撣琫掻獾瘯䑠犣췂戴犮</w:t>
      </w:r>
      <w:r>
        <w:rPr/>
        <w:t>ꤸ</w:t>
      </w:r>
      <w:r>
        <w:rPr/>
        <w:t>堪䱘枘湒싂꥘壃⥉殥녍啘쉠䍎䝧ㆡ灪瑁ꥫ悿⼫㥉关煒䝅瑔䯍潅㭤汙奖╤</w:t>
      </w:r>
      <w:r>
        <w:rPr/>
        <w:t>ꕅ</w:t>
      </w:r>
      <w:r>
        <w:rPr/>
        <w:t>ꍋ挵懂녇쉯癸슣癕猨</w:t>
      </w:r>
      <w:r>
        <w:rPr/>
        <w:t>ꦣ</w:t>
      </w:r>
      <w:r>
        <w:rPr/>
        <w:t>ꌵ〪뾮捧橡긽癴䩘쵗</w:t>
      </w:r>
      <w:r>
        <w:rPr/>
        <w:t>ꕭ</w:t>
      </w:r>
      <w:r>
        <w:rPr/>
        <w:t>坢습숴繲弳煓⽸㴱㕚쉑</w:t>
      </w:r>
      <w:r>
        <w:rPr/>
        <w:t>ꕰ</w:t>
      </w:r>
      <w:r>
        <w:rPr/>
        <w:t>ꅋ愱䡶煕뽯奟㩒㔮剩묯攭⩵䑒繋漨㵭䒻樨숶㝚</w:t>
      </w:r>
      <w:r>
        <w:rPr/>
        <w:t>ⱗ</w:t>
      </w:r>
      <w:r>
        <w:rPr/>
        <w:t>姂咮䴩</w:t>
      </w:r>
      <w:r>
        <w:rPr/>
        <w:t>ꤴ</w:t>
      </w:r>
      <w:r>
        <w:rPr/>
        <w:t>恒䁧惂</w:t>
      </w:r>
      <w:r>
        <w:rPr/>
        <w:t>ⱹ</w:t>
      </w:r>
      <w:r>
        <w:rPr/>
        <w:t>汙扒䨣㍹甲栴녘</w:t>
      </w:r>
      <w:r>
        <w:rPr/>
        <w:t>ⲵ</w:t>
      </w:r>
      <w:r>
        <w:rPr/>
        <w:t>뮡坮</w:t>
      </w:r>
      <w:r>
        <w:rPr/>
        <w:t>꤯</w:t>
      </w:r>
      <w:r>
        <w:rPr/>
        <w:t>顙毂犻磃嫂⑖硰䜨ꌪ숮䯂㝰</w:t>
      </w:r>
      <w:r>
        <w:rPr/>
        <w:t>⡤⪏</w:t>
      </w:r>
      <w:r>
        <w:rPr/>
        <w:t>牅䯂摔灲㌩쉕슬痂쉑㗃㨱橸卲旂ꏂ硧煯⼤㉙慆⑊䌸긩朵迎쉭捶塤㞣⪻㛂⸲猬녺쉳䑵㵠摑뭪擂⩔䥠幰昫洶㍋싂穖ꍭ嘬쉋쉎偆쎮礪⨽䄺슿橥⍀뿂习浖㖩佮呵璡倪♖깕割沱牢䡹䨦彦쉔ꍄ扇㊻匲⹈☳䵨䝀쉐匊婤敳煹恔㴯潡쉐堻橈塑숴</w:t>
      </w:r>
      <w:r>
        <w:rPr/>
        <w:t>ꦘ</w:t>
      </w:r>
      <w:r>
        <w:rPr/>
        <w:t>걞뽂嫂⹫縰쉱儩濂㴰塆䑡쵢㩬匱㕺䂡塈䑁搸䅮</w:t>
      </w:r>
      <w:r>
        <w:rPr/>
        <w:t>⢬</w:t>
      </w:r>
      <w:r>
        <w:rPr/>
        <w:t>橅匷拂␮뼺⹹⑬栫</w:t>
      </w:r>
      <w:r>
        <w:rPr/>
        <w:t>ꥏ</w:t>
      </w:r>
      <w:r>
        <w:rPr/>
        <w:t>䑸槂슱슥㭓㈪ꥩ咻楔瑩ノㅡ潉⪮晚䉰珂䙮땐쉩匯</w:t>
      </w:r>
      <w:r>
        <w:rPr/>
        <w:t>ꕈ</w:t>
      </w:r>
      <w:r>
        <w:rPr/>
        <w:t>彃碱㜦僂兤쵊㩌幊甯싂横</w:t>
      </w:r>
      <w:r>
        <w:rPr/>
        <w:t>ꕕ</w:t>
      </w:r>
      <w:r>
        <w:rPr/>
        <w:t>숯傩䨮硳噤ꇂ쵄⥢挤촽楁</w:t>
      </w:r>
      <w:r>
        <w:rPr/>
        <w:t>ⰹ</w:t>
      </w:r>
      <w:r>
        <w:rPr/>
        <w:t>䚏</w:t>
      </w:r>
      <w:r>
        <w:rPr/>
        <w:t>꧃</w:t>
      </w:r>
      <w:r>
        <w:rPr/>
        <w:t>넬</w:t>
      </w:r>
      <w:r>
        <w:rPr/>
        <w:t>⢡</w:t>
      </w:r>
      <w:r>
        <w:rPr/>
        <w:t>参㝦㠪䐥全</w:t>
      </w:r>
      <w:r>
        <w:rPr/>
        <w:t>ꤴ</w:t>
      </w:r>
      <w:r>
        <w:rPr/>
        <w:t>䐽勂祸㵙⽲숺ꏂ⑴乥䭐楣꤮彁싂</w:t>
      </w:r>
      <w:r>
        <w:rPr/>
        <w:t>Ⱜ</w:t>
      </w:r>
      <w:r>
        <w:rPr/>
        <w:t>䕺⯂呋</w:t>
      </w:r>
      <w:r>
        <w:rPr/>
        <w:t>ꕘ</w:t>
      </w:r>
      <w:r>
        <w:rPr/>
        <w:t>硏츷佶倳쉳䲱촥丶䜺쉐兀쉷㍃㢩쉍䷂旂㦩⭫숶匭堪噃㡯噚扙싂㑵晚숬乺⍯ꥬ칾숬息⤷뽵갴䓂愪숦搳⹂恳磂渫楲圵楯</w:t>
      </w:r>
      <w:r>
        <w:rPr/>
        <w:t>⡹⠴</w:t>
      </w:r>
      <w:r>
        <w:rPr/>
        <w:t>㐸乴숶祺甬䑸숱</w:t>
      </w:r>
      <w:r>
        <w:rPr/>
        <w:t>ꤻ</w:t>
      </w:r>
      <w:r>
        <w:rPr/>
        <w:t>믃쉩濂⭗⭒ㅙ獵燂搹盂妘禵坈偞⹙⾿午䎡䁖戯稳◂敹唲</w:t>
      </w:r>
      <w:r>
        <w:rPr/>
        <w:t>Ⳃ</w:t>
      </w:r>
      <w:r>
        <w:rPr/>
        <w:t>㪵湢時猶偸䊿礮琺煘噓浢瀴熩呀义㈫䙍ㅅ⸹厱犿숽璘稩슱䬩깪嫍扮⥣刬砮䭏礣쉉⨫䌭㥌ㄥ䭟</w:t>
      </w:r>
      <w:r>
        <w:rPr/>
        <w:t>ⴶ</w:t>
      </w:r>
      <w:r>
        <w:rPr/>
        <w:t>䁤佪㩖⭰轕场㍴쉚ォ杂뭬</w:t>
      </w:r>
      <w:r>
        <w:rPr/>
        <w:t>Ⳃ</w:t>
      </w:r>
      <w:r>
        <w:rPr/>
        <w:t>㷎妏䷃癡噚갪去</w:t>
      </w:r>
      <w:r>
        <w:rPr/>
        <w:t>ⱪ</w:t>
      </w:r>
      <w:r>
        <w:rPr/>
        <w:t>ⷂ</w:t>
      </w:r>
      <w:r>
        <w:rPr/>
        <w:t>塖⹔䛂⩮湡쉉矎쵟奇䍊땰⹁䮱싃なꌤ⹇⍸ネ칅ꆏ䉌쉂䉳䵀溥湹猦稣걤겘⨱坟奕牌</w:t>
      </w:r>
      <w:r>
        <w:rPr/>
        <w:t>ꥋ</w:t>
      </w:r>
      <w:r>
        <w:rPr/>
        <w:t>ㆩ㴽棍埂楴䱖璬秂ꥹ墥䜵愶獋㟎牧㙵</w:t>
      </w:r>
      <w:r>
        <w:rPr/>
        <w:t>꧍</w:t>
      </w:r>
      <w:r>
        <w:rPr/>
        <w:t>婚㫂㦏䖬䝇咻㬣㙌㤳㙮</w:t>
      </w:r>
      <w:r>
        <w:rPr/>
        <w:t>ꤩ</w:t>
      </w:r>
      <w:r>
        <w:rPr/>
        <w:t>睗奀㙠㝄쏂䟂숤乣䡗㭊칟柂斩杹싂眸㒮揂쉗딳瑦</w:t>
      </w:r>
      <w:r>
        <w:rPr/>
        <w:t>ꤰ</w:t>
      </w:r>
      <w:r>
        <w:rPr/>
        <w:t>轱뼮ꥤ</w:t>
      </w:r>
      <w:r>
        <w:rPr/>
        <w:t>ⷂ</w:t>
      </w:r>
      <w:r>
        <w:rPr/>
        <w:t>亥뽺䉣㑑⬪䕤숹䈣夨䀵䍇朵卫吩位</w:t>
      </w:r>
      <w:r>
        <w:rPr/>
        <w:t>ⵕ</w:t>
      </w:r>
      <w:r>
        <w:rPr/>
        <w:t>繸⩱䝵横彟</w:t>
      </w:r>
      <w:r>
        <w:rPr/>
        <w:t>ꤨ</w:t>
      </w:r>
      <w:r>
        <w:rPr/>
        <w:t>傩免䅏䌦噭竂ꅥヂ깏氷彴㵅䉰</w:t>
      </w:r>
    </w:p>
    <w:p>
      <w:pPr>
        <w:pStyle w:val="PreformattedText"/>
        <w:bidi w:val="0"/>
        <w:spacing w:before="0" w:after="0"/>
        <w:jc w:val="left"/>
        <w:rPr/>
      </w:pPr>
      <w:r>
        <w:rPr/>
        <w:t>执묪뗂⹊狂㤦祏䃂㍎癥硶徱恪慈幗䍚땳㥡歠洱瓂䠤⾱⨣頵挻㙀坞啚⩴⚿楉泍捒㝊ꍘ䌨䑬䬮埂⑞㔤牥単扭嗂㈣恴⌴⬣쉷債栦呸㭤갱♅䄽ꅅ獾</w:t>
      </w:r>
      <w:r>
        <w:rPr/>
        <w:t>ⵎ</w:t>
      </w:r>
      <w:r>
        <w:rPr/>
        <w:t>ヂ싂</w:t>
      </w:r>
      <w:r>
        <w:rPr/>
        <w:t>ꕘ</w:t>
      </w:r>
      <w:r>
        <w:rPr/>
        <w:t>桇䷂</w:t>
      </w:r>
      <w:r>
        <w:rPr/>
        <w:t>ꤪ</w:t>
      </w:r>
      <w:r>
        <w:rPr/>
        <w:t>催晠梬戤永娪⵨佖䂥獂湷奥朷ꄶ㥄礹涬</w:t>
      </w:r>
      <w:r>
        <w:rPr/>
        <w:t>ⷂ</w:t>
      </w:r>
      <w:r>
        <w:rPr/>
        <w:t>䈨뮿㥌쉶</w:t>
      </w:r>
      <w:r>
        <w:rPr/>
        <w:t>ⰱ</w:t>
      </w:r>
      <w:r>
        <w:rPr/>
        <w:t>ꗂ</w:t>
      </w:r>
      <w:r>
        <w:rPr/>
        <w:t>쉊湩</w:t>
      </w:r>
      <w:r>
        <w:rPr/>
        <w:t>ꦬ</w:t>
      </w:r>
      <w:r>
        <w:rPr/>
        <w:t>縳樸㩴棂쉹滂쉚␰⍯쌸彏⵱唺㔪畍⩄睾欸㵊涏幭橖쉯未婀ㄯ쵗坙礊걮剴迃縰焳摟䁧惂숸媘ꌴ墱㉏渴䙚㘯低㮱싃䵐畧䪵娫灕坔䅥㝱摇⏂氫䲏凂ꇂ帴⩒䉚坱䕋㟍呴湙䍱㏂</w:t>
      </w:r>
      <w:r>
        <w:rPr/>
        <w:t>ꤩ</w:t>
      </w:r>
      <w:r>
        <w:rPr/>
        <w:t>걲捏奄斮璱ぐㄩ晭顨쉖焱卯㚡塺窵治练刹䁡</w:t>
      </w:r>
      <w:r>
        <w:rPr/>
        <w:t>꥟</w:t>
      </w:r>
      <w:r>
        <w:rPr/>
        <w:t>捖瑇䑾◎煎呐</w:t>
      </w:r>
      <w:r>
        <w:rPr/>
        <w:t>ꤶ</w:t>
      </w:r>
      <w:r>
        <w:rPr/>
        <w:t>ꌺꏍ䑄顈⭥珂玩䝕⍫礲䃂䈥㍌䝠뭟땭</w:t>
      </w:r>
      <w:r>
        <w:rPr/>
        <w:t>ꔪ</w:t>
      </w:r>
      <w:r>
        <w:rPr/>
        <w:t>焵ꥡ硬戶嘲⨵</w:t>
      </w:r>
      <w:r>
        <w:rPr/>
        <w:t>ꕞ</w:t>
      </w:r>
      <w:r>
        <w:rPr/>
        <w:t>斏䠤뽯㵍㪻漭繙䳎숹椷㚿┤ꍴ妬</w:t>
      </w:r>
      <w:r>
        <w:rPr/>
        <w:t>Ɐ</w:t>
      </w:r>
      <w:r>
        <w:rPr/>
        <w:t>䈸涏⹨⹂帪걉⍥杵╯䡯䌵</w:t>
      </w:r>
      <w:r>
        <w:rPr/>
        <w:t>ꔵ</w:t>
      </w:r>
      <w:r>
        <w:rPr/>
        <w:t>啐乴쉵䭈汸⫃潐瀴싂瞘暵瘭⨤</w:t>
      </w:r>
      <w:r>
        <w:rPr/>
        <w:t>ⴺ</w:t>
      </w:r>
      <w:r>
        <w:rPr/>
        <w:t>畦嫎쉁揃습슻洬囂䯂抮轞冡</w:t>
      </w:r>
      <w:r>
        <w:rPr/>
        <w:t>⣂</w:t>
      </w:r>
      <w:r>
        <w:rPr/>
        <w:t>浯嗂頤婇痂⥁㑨</w:t>
      </w:r>
      <w:r>
        <w:rPr/>
        <w:t>꥟</w:t>
      </w:r>
      <w:r>
        <w:rPr/>
        <w:t>䩉㵟丵曂컂⸹⬮彮䮩洫捓瘮숣干쉸╬껂熱敦剶奧뾏唯⑐⨫垩䝬戥湁汣㪱㍎採</w:t>
      </w:r>
      <w:r>
        <w:rPr/>
        <w:t>ꦘ</w:t>
      </w:r>
      <w:r>
        <w:rPr/>
        <w:t>䩸兵㞮慸⥑ネ쉣䑮</w:t>
      </w:r>
      <w:r>
        <w:rPr/>
        <w:t>ꕫ</w:t>
      </w:r>
      <w:r>
        <w:rPr/>
        <w:t>䨩兆揂䚏㡫墱슩浏楦硬</w:t>
      </w:r>
      <w:r>
        <w:rPr/>
        <w:t>ⴲ</w:t>
      </w:r>
      <w:r>
        <w:rPr/>
        <w:t>乢彳獑扳倯</w:t>
      </w:r>
      <w:r>
        <w:rPr/>
        <w:t>ꤶ</w:t>
      </w:r>
      <w:r>
        <w:rPr/>
        <w:t>㶥偗⭏㕷㮻繾䍕癙뽊珂㐳쵪䴪硬顟䥋</w:t>
      </w:r>
      <w:r>
        <w:rPr/>
        <w:t>⢥</w:t>
      </w:r>
      <w:r>
        <w:rPr/>
        <w:t>㷂쉘顚幣䣂徏㍔慳昴갸㕀獮杙夹쉦㔥撻憡넪捀䉧쵇矂奄⪥뽢剭묪䕰婔娩㴭楡뭨氭䑹䕳洱</w:t>
      </w:r>
      <w:r>
        <w:rPr/>
        <w:t>ⶵ</w:t>
      </w:r>
      <w:r>
        <w:rPr/>
        <w:t>쌹歉싂栫⑕㣂䕋ꥲ爴輳䫂싂㢩朩♗깄⩔扺䃂䕍瞵偐캬奤䉬梬䁚쉗渲╳奞嗂幁搯婨무疱牐搵汃兣ㄪ⤫町ヂ쉢塙繊⹃䉊㠮杪䕵쉧</w:t>
      </w:r>
      <w:r>
        <w:rPr/>
        <w:t>ꔽ</w:t>
      </w:r>
      <w:r>
        <w:rPr/>
        <w:t>兌㕞敔䯂䵒圶떱潇</w:t>
      </w:r>
      <w:r>
        <w:rPr/>
        <w:t>ⲩ</w:t>
      </w:r>
      <w:r>
        <w:rPr/>
        <w:t>怹ㅆ슥盂䰳獁㋍</w:t>
      </w:r>
      <w:r>
        <w:rPr/>
        <w:t>Ⱟ</w:t>
      </w:r>
      <w:r>
        <w:rPr/>
        <w:t>竂伺轍塃쏂坯僂塒싂깢ち榵佮䴮뿎㛎晞⽁뿂坳䤶㵯㚻䜻ꄮ䵾㜪숹溬촭焪䦵숤坩갯㪵洵☭㝲⥭剶㕀䔵顁</w:t>
      </w:r>
      <w:r>
        <w:rPr/>
        <w:t>꥓</w:t>
      </w:r>
      <w:r>
        <w:rPr/>
        <w:t>厣ꍔ쉓숥깱灍쉁쉸滎쌨넯灥⍎禡愽繞쉠묣쉌⽩䴽䵡⻍伷숬睳䆿⼭ꥣ唻朴⍗싂揂⽏㮻楴頵䑡癴⹆ꍓ⥅㭌숩楍䭔侵扶䊩灨㤰䜺</w:t>
      </w:r>
      <w:r>
        <w:rPr/>
        <w:t>ꦵ</w:t>
      </w:r>
      <w:r>
        <w:rPr/>
        <w:t>搸䅘疩䙾쉉撏묪疿㵇䨹㔣䠲쉆㨵塟촱⌻숯㕆㜬湋⽴冿浇숹副㙾쉱槂㑧扸噳扩쎣汗⮏⬵乖녇넲습据榵㊥恕㏂伻浫䝶橳䡦偌</w:t>
      </w:r>
      <w:r>
        <w:rPr/>
        <w:t>꥓</w:t>
      </w:r>
      <w:r>
        <w:rPr/>
        <w:t>題䭷扲扎び㑥泂싂揂녑橗桰晷♕䔊偟</w:t>
      </w:r>
      <w:r>
        <w:rPr/>
        <w:t>⡏</w:t>
      </w:r>
      <w:r>
        <w:rPr/>
        <w:t>奧㙡묦뼹娷瑎ꍲ瑺츭㡊塠顋⭧䊬㕫䍷周칊䦥斩㑁嗂쉇ꍾ弩⼸卣档倦秂쉄湨潠轭琦곂呙⤺爩습灴슻쵠䯂焦쉈㩙慢쉳쉁浇뿂䩥⑶楶</w:t>
      </w:r>
      <w:r>
        <w:rPr/>
        <w:t>⣂</w:t>
      </w:r>
      <w:r>
        <w:rPr/>
        <w:t>䭌⫂戭债쉒偔睐瘸쵰橓뇂弬汮㪩꥖⸶걟㇂楆祌搥슮⍙彊ㅰ塅啤呸焵恏䷂</w:t>
      </w:r>
      <w:r>
        <w:rPr/>
        <w:t>ⴻ</w:t>
      </w:r>
      <w:r>
        <w:rPr/>
        <w:t>䴪슩䒏⪩</w:t>
      </w:r>
      <w:r>
        <w:rPr/>
        <w:t>⣂</w:t>
      </w:r>
      <w:r>
        <w:rPr/>
        <w:t>硩땤幁숵㭾㡲泍⮏䙨뿂ぎ</w:t>
      </w:r>
      <w:r>
        <w:rPr/>
        <w:t>ⱴ</w:t>
      </w:r>
      <w:r>
        <w:rPr/>
        <w:t>漰杧⩦桸偑㝫暩ㄥ婬쵱剳쉨汀㥲盍焻◍⩉䲡㏂奄太㭶硏瀩쉬匰쉓⩒爥⌳ㅶⒿ湵⩁슘摺搹㨶橹䡊</w:t>
      </w:r>
      <w:r>
        <w:rPr/>
        <w:t>ꔲ</w:t>
      </w:r>
      <w:r>
        <w:rPr/>
        <w:t>䔭</w:t>
      </w:r>
      <w:r>
        <w:rPr/>
        <w:t>ⱺ</w:t>
      </w:r>
      <w:r>
        <w:rPr/>
        <w:t>쉴绂</w:t>
      </w:r>
      <w:r>
        <w:rPr/>
        <w:t>⡏♯</w:t>
      </w:r>
      <w:r>
        <w:rPr/>
        <w:t>㓂傘が⫂凂㝉꥖偰</w:t>
      </w:r>
      <w:r>
        <w:rPr/>
        <w:t>⡗</w:t>
      </w:r>
      <w:r>
        <w:rPr/>
        <w:t>牌⿂䱍套晳건敶爤쉯</w:t>
      </w:r>
      <w:r>
        <w:rPr/>
        <w:t>ꗃ</w:t>
      </w:r>
      <w:r>
        <w:rPr/>
        <w:t>㥅桊辱繱㗂㣎⏂</w:t>
      </w:r>
      <w:r>
        <w:rPr/>
        <w:t>ꗎ</w:t>
      </w:r>
      <w:r>
        <w:rPr/>
        <w:t>䭰ꥹ吻反桵</w:t>
      </w:r>
      <w:r>
        <w:rPr/>
        <w:t>ꔷⷍ</w:t>
      </w:r>
      <w:r>
        <w:rPr/>
        <w:t>ㄻ〬奥䷂</w:t>
      </w:r>
      <w:r>
        <w:rPr/>
        <w:t>ⱀ</w:t>
      </w:r>
      <w:r>
        <w:rPr/>
        <w:t>䐲䁂〳숶</w:t>
      </w:r>
      <w:r>
        <w:rPr/>
        <w:t>⡆◂</w:t>
      </w:r>
      <w:r>
        <w:rPr/>
        <w:t>皣⨫촪䤣㷍妏</w:t>
      </w:r>
      <w:r>
        <w:rPr/>
        <w:t>ꤪ</w:t>
      </w:r>
      <w:r>
        <w:rPr/>
        <w:t>獑纡ꆿ</w:t>
      </w:r>
      <w:r>
        <w:rPr/>
        <w:t>ⷂ</w:t>
      </w:r>
      <w:r>
        <w:rPr/>
        <w:t>慒⌷</w:t>
      </w:r>
      <w:r>
        <w:rPr/>
        <w:t>ꔦ</w:t>
      </w:r>
      <w:r>
        <w:rPr/>
        <w:t>㥹剤桚繍捞橭採礱敠㕲쉬頫卺穧쵒⩀牮䝢╤ꍣ⩥橫煫쉥䎿ꌤ쉃扖䱖㘹帴歁</w:t>
      </w:r>
      <w:r>
        <w:rPr/>
        <w:t>ⲵ</w:t>
      </w:r>
      <w:r>
        <w:rPr/>
        <w:t>䁒祐旂䝧䜤灒㊏瑐쉐渴쉄晳㑶⚱塍쉯</w:t>
      </w:r>
      <w:r>
        <w:rPr/>
        <w:t>ꔴ</w:t>
      </w:r>
      <w:r>
        <w:rPr/>
        <w:t>뇂䇂嚘䜯땱네優啈슿氮깍⩠숸㑬礫輬ꍧ䊘뼮眷䙕츹쉳㑚㡒區䘣숸䉺戲걶♯奤</w:t>
      </w:r>
      <w:r>
        <w:rPr/>
        <w:t>ꕁ</w:t>
      </w:r>
      <w:r>
        <w:rPr/>
        <w:t>㧂</w:t>
      </w:r>
      <w:r>
        <w:rPr/>
        <w:t>ⱊ䷃</w:t>
      </w:r>
      <w:r>
        <w:rPr/>
        <w:t>㴶⩊녚婾䭡剫楂컂ꍪ唪啊녒뭠쉯</w:t>
      </w:r>
      <w:r>
        <w:rPr/>
        <w:t>⡺</w:t>
      </w:r>
      <w:r>
        <w:rPr/>
        <w:t>ば녖쉅㘬슻睤숲쉈猦걟兖㔻浔㴹汥뽪뭠㈫擂</w:t>
      </w:r>
      <w:r>
        <w:rPr/>
        <w:t>ꥎ</w:t>
      </w:r>
      <w:r>
        <w:rPr/>
        <w:t>슡⮏묩䄽夲⍶琤䁈椵쉉報牊勎</w:t>
      </w:r>
      <w:r>
        <w:rPr/>
        <w:t>꧂</w:t>
      </w:r>
      <w:r>
        <w:rPr/>
        <w:t>殩灯のㆣ䑔싂쉇係夰⨴</w:t>
      </w:r>
      <w:r>
        <w:rPr/>
        <w:t>ⷃ</w:t>
      </w:r>
      <w:r>
        <w:rPr/>
        <w:t>㡨吻轡녕</w:t>
      </w:r>
      <w:r>
        <w:rPr/>
        <w:t>ꦿ</w:t>
      </w:r>
      <w:r>
        <w:rPr/>
        <w:t>搳倭坓</w:t>
      </w:r>
      <w:r>
        <w:rPr/>
        <w:t>⡺</w:t>
      </w:r>
      <w:r>
        <w:rPr/>
        <w:t>뭇䇃瑫嫂䕦倯겮恢疻轏畄奠뭾㚱两晩䥮䢘杩百怫浾충娹䭆汉䆵⩬䭀䫂慢卮</w:t>
      </w:r>
      <w:r>
        <w:rPr/>
        <w:t>ⵒ</w:t>
      </w:r>
      <w:r>
        <w:rPr/>
        <w:t>潰⻂캮㬦ꌨ䭆숭卲싂䔱竂⥭⧂쉢磂潳剥쉾䍵깺쉈</w:t>
      </w:r>
      <w:r>
        <w:rPr/>
        <w:t>⡕</w:t>
      </w:r>
      <w:r>
        <w:rPr/>
        <w:t>㑔쵏⎡㍏쉺</w:t>
      </w:r>
      <w:r>
        <w:rPr/>
        <w:t>⡲♓</w:t>
      </w:r>
      <w:r>
        <w:rPr/>
        <w:t>싍愽</w:t>
      </w:r>
      <w:r>
        <w:rPr/>
        <w:t>ꔴ</w:t>
      </w:r>
      <w:r>
        <w:rPr/>
        <w:t>쵚</w:t>
      </w:r>
      <w:r>
        <w:rPr/>
        <w:t>꧍</w:t>
      </w:r>
      <w:r>
        <w:rPr/>
        <w:t>뭮弥㭢敟沏</w:t>
      </w:r>
      <w:r>
        <w:rPr/>
        <w:t>⢮</w:t>
      </w:r>
      <w:r>
        <w:rPr/>
        <w:t>숴禬瑠</w:t>
      </w:r>
      <w:r>
        <w:rPr/>
        <w:t>ꖣⵚ</w:t>
      </w:r>
      <w:r>
        <w:rPr/>
        <w:t>쉉乖⨶쉆歏䈪偤䉶땑ァ칗㈮⵭坆根畯帤杖奶䠥긽숱䕋쵰䠯ꅤ꥕橩坊硸祅⬹쉹煘轖琪칱⭌</w:t>
      </w:r>
      <w:r>
        <w:rPr/>
        <w:t>⡙</w:t>
      </w:r>
      <w:r>
        <w:rPr/>
        <w:t>痂彨⹬浢㝈뼯䡢ꏂ䥩ち恤牾싂䬹</w:t>
      </w:r>
      <w:r>
        <w:rPr/>
        <w:t>ꕈ</w:t>
      </w:r>
      <w:r>
        <w:rPr/>
        <w:t>겣⤰椷繏충䩁杌天灖넊梻뽹婋磂⿂汁㔥㡟䩆爤㩂</w:t>
      </w:r>
      <w:r>
        <w:rPr/>
        <w:t>ⵃ</w:t>
      </w:r>
      <w:r>
        <w:rPr/>
        <w:t>偒畘䙔稯攳瑰㇂䑴䳍㙗契⹬싂㜨卐悥㎥䱉습剭呬拂勂⩟슱쉞杄숨ꅚ숦揂嘤漴䅀樯</w:t>
      </w:r>
      <w:r>
        <w:rPr/>
        <w:t>ⰱ</w:t>
      </w:r>
      <w:r>
        <w:rPr/>
        <w:t>敒嘮婐頷䴥漤쉘ꅎ⵾䡙案㥙噬檿煪뼰單湭쏃䪏㡣䅣⥒䀬쉫슏䈣숨疩ꥱ싂促</w:t>
      </w:r>
      <w:r>
        <w:rPr/>
        <w:t>ꤳ</w:t>
      </w:r>
      <w:r>
        <w:rPr/>
        <w:t>䁊䚬牅ゥ㶬쉅渫⏎䭰敾橣づ걥쉬扤唨⬬쉈㑚搽䉸兂ꄣ䝳⑚䈤彁쎩⛎儭礴쉎倯㝟顨儺伴䣃塃瑘栭䩕涩桕䆥䩸싂幦╧゘놵壂䞩䚻䔺㙵橊繹䝅梏⏂摲噵匮楠</w:t>
      </w:r>
      <w:r>
        <w:rPr/>
        <w:t>Ⱪ</w:t>
      </w:r>
      <w:r>
        <w:rPr/>
        <w:t>쉅〺㙯縣敲䙢彙㌵묱埃꧎漱偓껂獁숺䃎咻ヂ</w:t>
      </w:r>
      <w:r>
        <w:rPr/>
        <w:t>ꗂ</w:t>
      </w:r>
      <w:r>
        <w:rPr/>
        <w:t>䰨强㍩噅磂㒮矂湞么磂慞</w:t>
      </w:r>
      <w:r>
        <w:rPr/>
        <w:t>ⵟ</w:t>
      </w:r>
      <w:r>
        <w:rPr/>
        <w:t>뭌ꍌ怳슻瀣㋂坑祗긷⩉偘㬫ꆡ⸵晋哂倮슩穢漵싎㩳㢩妩婉夶瀵숣숣欪捵㬬睪湈剦繰</w:t>
      </w:r>
      <w:r>
        <w:rPr/>
        <w:t>Ⱚ</w:t>
      </w:r>
      <w:r>
        <w:rPr/>
        <w:t>쉢ㄵ쉊䉒녩揂煬汁偺啶ォ䝖㭦딭㕕</w:t>
      </w:r>
      <w:r>
        <w:rPr/>
        <w:t>ꕚ</w:t>
      </w:r>
      <w:r>
        <w:rPr/>
        <w:t>甹껂컂摱灉ㄺ</w:t>
      </w:r>
      <w:r>
        <w:rPr/>
        <w:t>ꗂ⭗</w:t>
      </w:r>
      <w:r>
        <w:rPr/>
        <w:t>吳쉺汓䚩䋂䁊녪㬽숦슻䍳汀숰䆻㵕㊵滂稦칅㭳値礵淂⍊塴걐녰坭䵂</w:t>
      </w:r>
      <w:r>
        <w:rPr/>
        <w:t>ꤹ⭾</w:t>
      </w:r>
      <w:r>
        <w:rPr/>
        <w:t>ⱙ</w:t>
      </w:r>
      <w:r>
        <w:rPr/>
        <w:t>ꇂ婹ㄳ眻燃㭣숹㩸䬪稤쉀所</w:t>
      </w:r>
      <w:r>
        <w:rPr/>
        <w:t>ꕎ</w:t>
      </w:r>
      <w:r>
        <w:rPr/>
        <w:t>瀯に㈭劮狂䥨깬䎩싂⏂㵰䀪捧뼶녑싂廂⩪縬塧庮⩡眸輽</w:t>
      </w:r>
      <w:r>
        <w:rPr/>
        <w:t>⡋</w:t>
      </w:r>
      <w:r>
        <w:rPr/>
        <w:t>䱢嚮</w:t>
      </w:r>
      <w:r>
        <w:rPr/>
        <w:t>ꥅ</w:t>
      </w:r>
      <w:r>
        <w:rPr/>
        <w:t>氥</w:t>
      </w:r>
      <w:r>
        <w:rPr/>
        <w:t>Ⳃ</w:t>
      </w:r>
      <w:r>
        <w:rPr/>
        <w:t>攸乢海습㍕痂浶轗剠䪵䍨䂿ㅺ㑎䡠冘䠻ォ橕杨</w:t>
      </w:r>
      <w:r>
        <w:rPr/>
        <w:t>꤭</w:t>
      </w:r>
      <w:r>
        <w:rPr/>
        <w:t>娶㄰楠盂㉒祓枱汖樰淂主ꅺ춥㤻轺㑎숶ꍥ帶</w:t>
      </w:r>
      <w:r>
        <w:rPr/>
        <w:t>꧂</w:t>
      </w:r>
      <w:r>
        <w:rPr/>
        <w:t>䙟</w:t>
      </w:r>
      <w:r>
        <w:rPr/>
        <w:t>ꕯ</w:t>
      </w:r>
      <w:r>
        <w:rPr/>
        <w:t>녨쌣狂㔽䱓充㦘ꎩ窥恓昮凂稨쉌仂焹䅇愲䈽皵收坍敶瘴⾱뇂硘堹區慨疮块슡숬䁁摅싂촻⭪묻⯂潹슘晰갴쌻浾煙祅녑슣啔슣㡈佇僂쉐㞏恧㙣䐪啥浟⚩伽瑔澩朰㚩渦☸쉳䉆썃㎩䫂슥㥅矍㑋怪捵뭣ꍉ兤</w:t>
      </w:r>
      <w:r>
        <w:rPr/>
        <w:t>ꖩ</w:t>
      </w:r>
      <w:r>
        <w:rPr/>
        <w:t>䡆婎⽮⹫기떻磂㈫깂制⮵䩑⭆幰楕妬쉑从䗂㍰㜪싂</w:t>
      </w:r>
      <w:r>
        <w:rPr/>
        <w:t>ꖏ</w:t>
      </w:r>
      <w:r>
        <w:rPr/>
        <w:t>㣂旃숶㘴⹙䁃兵㎮乾䉰⼪摫亮䱃䥤匤땖싂䱈癧䌰共◂</w:t>
      </w:r>
      <w:r>
        <w:rPr/>
        <w:t>꧃</w:t>
      </w:r>
      <w:r>
        <w:rPr/>
        <w:t>싂싂깄嘵</w:t>
      </w:r>
      <w:r>
        <w:rPr/>
        <w:t>ⵓ⭭</w:t>
      </w:r>
      <w:r>
        <w:rPr/>
        <w:t>琴䃂帳⤩걔⽪㙺瘴䎩⭀息扥</w:t>
      </w:r>
      <w:r>
        <w:rPr/>
        <w:t>Ⳃ</w:t>
      </w:r>
      <w:r>
        <w:rPr/>
        <w:t>䑵䠊</w:t>
      </w:r>
      <w:r>
        <w:rPr/>
        <w:t>꧂</w:t>
      </w:r>
      <w:r>
        <w:rPr/>
        <w:t>䍧塅奢㙢숱婕彶䴱旂⬥㡋㵙機깡夥䪣☶ㅹ枣갸㩓</w:t>
      </w:r>
      <w:r>
        <w:rPr/>
        <w:t>⢘</w:t>
      </w:r>
      <w:r>
        <w:rPr/>
        <w:t>㵆楂晏轔獣伳係䙈顗啊楸뽘䡗栳璮⹤祵</w:t>
      </w:r>
      <w:r>
        <w:rPr/>
        <w:t>ⱴ</w:t>
      </w:r>
      <w:r>
        <w:rPr/>
        <w:t>獖洮슩䦏䡹勂䩤</w:t>
      </w:r>
      <w:r>
        <w:rPr/>
        <w:t>⡹ⱂ</w:t>
      </w:r>
      <w:r>
        <w:rPr/>
        <w:t>㊻撮슿㜬쉬ꅮ싂繕啶亣婥</w:t>
      </w:r>
      <w:r>
        <w:rPr/>
        <w:t>ꥎ</w:t>
      </w:r>
      <w:r>
        <w:rPr/>
        <w:t>츸㦻슡╦⩡㩙歞뼹焥欻洣ꅩ旃㵾쉶乀ㄪ䐶곂ㅀ嚩唪떡녯優䷍匫</w:t>
      </w:r>
      <w:r>
        <w:rPr/>
        <w:t>⠹</w:t>
      </w:r>
      <w:r>
        <w:rPr/>
        <w:t>㑵䩁䳂</w:t>
      </w:r>
      <w:r>
        <w:rPr/>
        <w:t>ꥒ</w:t>
      </w:r>
      <w:r>
        <w:rPr/>
        <w:t>䡞쉌氹㴱㢬噇䣂㑲㭹塇灌㈨剒뽵燍愥瑅쉁녫㞩ㆥ㵏</w:t>
      </w:r>
      <w:r>
        <w:rPr/>
        <w:t>ꤲ</w:t>
      </w:r>
      <w:r>
        <w:rPr/>
        <w:t>㙚䬪㉠挱㌣⹈惍犬奡䩤</w:t>
      </w:r>
      <w:r>
        <w:rPr/>
        <w:t>Ⱟ</w:t>
      </w:r>
      <w:r>
        <w:rPr/>
        <w:t>捴畒楳㉯숩☲싂⹆启䶘獍슬畤噕⾏佰㉓欷氪呇惂啕쉒欱싂숤㙺䀮接偟橫䰸礯</w:t>
      </w:r>
      <w:r>
        <w:rPr/>
        <w:t>ⵅ</w:t>
      </w:r>
      <w:r>
        <w:rPr/>
        <w:t>싂䬤䀲䒘䬦䶩彍</w:t>
      </w:r>
      <w:r>
        <w:rPr/>
        <w:t>꤭</w:t>
      </w:r>
      <w:r>
        <w:rPr/>
        <w:t>싂⬰亵砭䉉쉗颣㑔䩴瓍沮愵땹칺癖䆩恨넮䬬母슡噕䰶䀤䙴楴慇弪䣂䛂偡넺侬╾㠥䥹瘮쉣碣녶歎獲</w:t>
      </w:r>
      <w:r>
        <w:rPr/>
        <w:t>⡇</w:t>
      </w:r>
      <w:r>
        <w:rPr/>
        <w:t>ⵏ</w:t>
      </w:r>
      <w:r>
        <w:rPr/>
        <w:t>㤦썕水䛂䤽싂쉟</w:t>
      </w:r>
      <w:r>
        <w:rPr/>
        <w:t>ⰷ┨</w:t>
      </w:r>
      <w:r>
        <w:rPr/>
        <w:t>榱싂潮硤⪥硆㔳⤯⨪仂⪵畺歄䟃</w:t>
      </w:r>
      <w:r>
        <w:rPr/>
        <w:t>ꖡ⛂</w:t>
      </w:r>
      <w:r>
        <w:rPr/>
        <w:t>轃懂ꥣ亩朲煟䭄㷍㎬弴津㑐㕸</w:t>
      </w:r>
      <w:r>
        <w:rPr/>
        <w:t>ꤦ</w:t>
      </w:r>
      <w:r>
        <w:rPr/>
        <w:t>䁷쉑⩢㬵璡乱徥坮丳抬偅⑲숲⩒浣ꥲ㵐瑓쉺⪮칯䡐頱㝷뼭泂㧎쉊炻쉳桧佘슬쌻轨㕏⑑頷㝨⫂版甭兰䏂潚捳ㄬ浪㵾쉊䥶䘪啮嚏楢轥䜯䅩刣呭㔴䢣棂癢佋䂱㚵弬䯂䳂숬䈪塵甪㙢⏂䱇獀癦뽔䘷싂嗂䩨䘫旂䩠㝫湅奎╮慰楈⯂㘸䝪㭴믂榻쌫潏䠣깣䱸坔뼣썍땁䶩煑쉨갴ꍖ仂樽䁎䈫츪哂廂쌴咡㥾⍳慔</w:t>
      </w:r>
      <w:r>
        <w:rPr/>
        <w:t>ⶬ</w:t>
      </w:r>
      <w:r>
        <w:rPr/>
        <w:t>娣捂嘪杂厱熻컎䱰싂乇♯噦⼽숹䕾匪</w:t>
      </w:r>
      <w:r>
        <w:rPr/>
        <w:t>⢥◂</w:t>
      </w:r>
      <w:r>
        <w:rPr/>
        <w:t>䨬伮歐䩍亡</w:t>
      </w:r>
      <w:r>
        <w:rPr/>
        <w:t>ꤳ</w:t>
      </w:r>
      <w:r>
        <w:rPr/>
        <w:t>淂깗冬⭺㕀䢩橧輰⹎㤸</w:t>
      </w:r>
      <w:r>
        <w:rPr/>
        <w:t>ꕯ</w:t>
      </w:r>
      <w:r>
        <w:rPr/>
        <w:t>係싂啾䉣㉌㟂ꍍ浖卑涏쉊伥⭺䉍㩰慈㜷</w:t>
      </w:r>
      <w:r>
        <w:rPr/>
        <w:t>ⷂ⤻⭤</w:t>
      </w:r>
      <w:r>
        <w:rPr/>
        <w:t>䲮㷂媱꺬땟乪䘽廂嚮썁⿂厩㡎睢쉔彬冮</w:t>
      </w:r>
      <w:r>
        <w:rPr/>
        <w:t>ꔺ</w:t>
      </w:r>
      <w:r>
        <w:rPr/>
        <w:t>硟戽繢⥚杗쵎哃呌ꥴ繉㡲╤湳煩䱈⍉촶桮쉥幐湾捐婸◂歠琹㥁㡌쉖汒䱥䕲杘쉉</w:t>
      </w:r>
      <w:r>
        <w:rPr/>
        <w:t>ꕵ</w:t>
      </w:r>
      <w:r>
        <w:rPr/>
        <w:t>穁也顳䈣䶵猺</w:t>
      </w:r>
      <w:r>
        <w:rPr/>
        <w:t>ꥂ</w:t>
      </w:r>
      <w:r>
        <w:rPr/>
        <w:t>䴵敩䙶礴氲㈴썮椺渨牌乘㡧䣎殘湨癯彍쌊䉵䩌婯</w:t>
      </w:r>
      <w:r>
        <w:rPr/>
        <w:t>⣂⡏</w:t>
      </w:r>
      <w:r>
        <w:rPr/>
        <w:t>쉄뭈慇弶⥧⩚㌸녥噞扡昲田橠桴㍔⻃䅌潃廂쵣쉲牬侏䝴싂搬슥橅剷䕧忂淂惂뗍硚亮燂䅐뇂슡殏ꥲ喣⑃쉩⹗쉪㕙㡳쉦睞㩺㵮㝸䭵▏⬩摧呁⌭氣䴷珃䩇婍⌦曂쉾썱㩱</w:t>
      </w:r>
      <w:r>
        <w:rPr/>
        <w:t>ꔶ</w:t>
      </w:r>
      <w:r>
        <w:rPr/>
        <w:t>ꅧ潨㨰橂䈷⩧卪楚桧싂娦轅㩘㡮㎱⹡</w:t>
      </w:r>
      <w:r>
        <w:rPr/>
        <w:t>ꤷ☷</w:t>
      </w:r>
      <w:r>
        <w:rPr/>
        <w:t>惂쌹숶壂噾练祭䜵桠䳂┹䅭</w:t>
      </w:r>
      <w:r>
        <w:rPr/>
        <w:t>ⶻ⑩</w:t>
      </w:r>
      <w:r>
        <w:rPr/>
        <w:t>浥縮슩㘲䑫娺浩슻⩗淂䩃磂ꥰ䕔煒穞숺癸揂⩰㕚䝑뿂③稶쵎䨮ꌷ쉮䍟ꥱ䝠䵢搥公晲杲輺敄捌洲潎숷癰⨦䵩숪䙀塵⹢呯쵶쉔归땶䖮繾壂䡄噹쉐쉘嘽噇唰䃂呎獮允╗奰礱⑦冮♧嚥뼤ꅕ縬쉨漫䱅眭䷍⍸⦵䳂쉤湊⭑䲻摢慑㑂偮칈䅾漺쉕</w:t>
      </w:r>
      <w:r>
        <w:rPr/>
        <w:t>ⷂ</w:t>
      </w:r>
      <w:r>
        <w:rPr/>
        <w:t>㬰슣婾堣⵨坣䱳摏佣䁇숱睶撮损瑪ꌴ佇曂╕ꆘ䉵㈪轄眻縨䵸灸坄硃ㅋ쉮㩒</w:t>
      </w:r>
      <w:r>
        <w:rPr/>
        <w:t>Ⳃ</w:t>
      </w:r>
      <w:r>
        <w:rPr/>
        <w:t>䥲犘꺱⥥繆䬮䥣㩫䔳吽䭄뭫䱁晩浾厥䀲㤲歬뽧땍彍嗎쉁♺堯깎址㞡칷싍匩䈬</w:t>
      </w:r>
      <w:r>
        <w:rPr/>
        <w:t>ⱞ</w:t>
      </w:r>
      <w:r>
        <w:rPr/>
        <w:t>㝥䈤숹頳偌纩婗敗</w:t>
      </w:r>
      <w:r>
        <w:rPr/>
        <w:t>ⵃ</w:t>
      </w:r>
      <w:r>
        <w:rPr/>
        <w:t>ꍑ愦쌺示긽뭌쉗繊쉉䙺㧃扩轥</w:t>
      </w:r>
      <w:r>
        <w:rPr/>
        <w:t>ꖏ</w:t>
      </w:r>
      <w:r>
        <w:rPr/>
        <w:t>뭆挵喻쉃奥榱걾㥫슻䑲쉇滂䵙칊慦䯂卤㈶䉧</w:t>
      </w:r>
      <w:r>
        <w:rPr/>
        <w:t>ꤴ</w:t>
      </w:r>
      <w:r>
        <w:rPr/>
        <w:t>挷䙆쉁埂摪䉇牟숨壂</w:t>
      </w:r>
      <w:r>
        <w:rPr/>
        <w:t>⣂</w:t>
      </w:r>
      <w:r>
        <w:rPr/>
        <w:t>㡮䕗㍅歸⩾☩⥩ꇂ뽚帤䖱⭴쉯啂獕木欶䨳</w:t>
      </w:r>
      <w:r>
        <w:rPr/>
        <w:t>ꥑ</w:t>
      </w:r>
      <w:r>
        <w:rPr/>
        <w:t>쉑乓㜹䵴纣⩋</w:t>
      </w:r>
      <w:r>
        <w:rPr/>
        <w:t>ꕋ</w:t>
      </w:r>
      <w:r>
        <w:rPr/>
        <w:t>捂顠潃幡쉒㯂㚱晏玵䵯⥪⍡㘹䡥呲뽎♉恘繩幒穊뭯㗂캻칺䅆쏂㐵쉺扨깋祕敶瘶㵱瑎懂䘸䐻䕅倹祧坚숭䅲剩悬幠쌬搪卷츬奶充䱤䅳洵斱쉰帲땚瞵</w:t>
      </w:r>
      <w:r>
        <w:rPr/>
        <w:t>ⵓ</w:t>
      </w:r>
      <w:r>
        <w:rPr/>
        <w:t>繢⨽嘵⽞싎⿂䚮歱旃呰額⫂飂㞡쉦䏂轳⭾㷂穪顄水呡橁濂</w:t>
      </w:r>
      <w:r>
        <w:rPr/>
        <w:t>ⱆ</w:t>
      </w:r>
      <w:r>
        <w:rPr/>
        <w:t>慓㟃⿍噱但啂彆橓䅖㉆䯂</w:t>
      </w:r>
      <w:r>
        <w:rPr/>
        <w:t>ⷂ</w:t>
      </w:r>
      <w:r>
        <w:rPr/>
        <w:t>女櫂㋂ꍀꌪ㝅扅慒</w:t>
      </w:r>
      <w:r>
        <w:rPr/>
        <w:t>Ⳃ</w:t>
      </w:r>
      <w:r>
        <w:rPr/>
        <w:t>㐵뼵┰깎佶兹쉒쉵ㅵ⥥哂毂쉞ヂ略㥮䡍䅃兏睚慨</w:t>
      </w:r>
      <w:r>
        <w:rPr/>
        <w:t>ꕶ</w:t>
      </w:r>
      <w:r>
        <w:rPr/>
        <w:t>之⍑</w:t>
      </w:r>
      <w:r>
        <w:rPr/>
        <w:t>Ⱓ</w:t>
      </w:r>
      <w:r>
        <w:rPr/>
        <w:t>䴵㍙洮飍湰㝺彄扏䭞쉃䬬</w:t>
      </w:r>
      <w:r>
        <w:rPr/>
        <w:t>꤭</w:t>
      </w:r>
      <w:r>
        <w:rPr/>
        <w:t>쉹弨슻䗂䜣䝍猩⥸忂栩輊촯쉅⍖</w:t>
      </w:r>
      <w:r>
        <w:rPr/>
        <w:t>ꤻ</w:t>
      </w:r>
      <w:r>
        <w:rPr/>
        <w:t>偤㓂稯橢㍷炩ꅱ썙칳搱扂</w:t>
      </w:r>
      <w:r>
        <w:rPr/>
        <w:t>ꕀ</w:t>
      </w:r>
      <w:r>
        <w:rPr/>
        <w:t>깲⭢䱮⫎䤤櫂夫㎏漩暵쌱惂⩧哂㇂숣걩噑슡⨫㬹숳朽湕</w:t>
      </w:r>
      <w:r>
        <w:rPr/>
        <w:t>⠨</w:t>
      </w:r>
      <w:r>
        <w:rPr/>
        <w:t>塨櫂㠯㦡⍄潈穚⩾☪䊻儱呓噃坔轍㕋䥁畓湈搸쉢⾩瀥숹繟䉢琵䍺뼻ꎡ吣砦겘奥庘祧㝠ꄶ即☶灎ㅀ䅢兡㥅⾣싂瑷갮⪵䇂㖘庡쉗쉳壂</w:t>
      </w:r>
      <w:r>
        <w:rPr/>
        <w:t>ⷂ</w:t>
      </w:r>
      <w:r>
        <w:rPr/>
        <w:t>⢵</w:t>
      </w:r>
      <w:r>
        <w:rPr/>
        <w:t>习唱╚ꅐ竂㘱㡠祩㴤㮘㙋啖嫂䭙㡆垥轆櫂䡰싂乫㴬轰걬뭶兾㨮彯扫갫噞┱쉘㩚朴⬩䙚믂牁癒</w:t>
      </w:r>
      <w:r>
        <w:rPr/>
        <w:t>ⱬ⌳</w:t>
      </w:r>
      <w:r>
        <w:rPr/>
        <w:t>扔⴩䵙싂썳⭂⪩꥕栰걮쉒꥔⭔⚵燂塙垩䕶╖旂⩮幍凍塌扣撘뭘쉱盃⩸棂⵳䵀烂桂橎넸⤳汁頷⍉㩫儦卢爮㮻佮轮䁩䔳匪⛂䡢穘㑙쉪㎬䆥뽳숭汮깒㭓堮쉳夦昽㝕놡⏍潄쉹摷⧂⭸幗氰䛍杞楉吣㭎⍭何</w:t>
      </w:r>
      <w:r>
        <w:rPr/>
        <w:t>ⴶ</w:t>
      </w:r>
      <w:r>
        <w:rPr/>
        <w:t>㍚兄㡇⩍奷噤㔪甮瞿⍬牘䵮䥬獂咿圽㵕攬廂㫃欻䱂顠兀禣琱숴䭑濂쎱硠剙卋깉㥚꺿⍂婇塀慍긨祠쉹偖丯徬</w:t>
      </w:r>
      <w:r>
        <w:rPr/>
        <w:t>ⱦ</w:t>
      </w:r>
      <w:r>
        <w:rPr/>
        <w:t>顙</w:t>
      </w:r>
      <w:r>
        <w:rPr/>
        <w:t>Ɐ</w:t>
      </w:r>
      <w:r>
        <w:rPr/>
        <w:t>偔㙇</w:t>
      </w:r>
      <w:r>
        <w:rPr/>
        <w:t>ꦵ</w:t>
      </w:r>
      <w:r>
        <w:rPr/>
        <w:t>椦꺥晘牔⻂ㄨ敚楊ꌮ⿂噪쉴扮敍禬☦슘勍⼪轒</w:t>
      </w:r>
      <w:r>
        <w:rPr/>
        <w:t>ⷂ</w:t>
      </w:r>
      <w:r>
        <w:rPr/>
        <w:t>燂刦類䦩쉯숤䴴㝤칶涬〪뽨䄵呮枮⑍숸ꅵ</w:t>
      </w:r>
      <w:r>
        <w:rPr/>
        <w:t>⢱⨪</w:t>
      </w:r>
      <w:r>
        <w:rPr/>
        <w:t>㴫쉰⽡딵♧徘㑨搪숯㙀爹ヂ䥢〵쉃㔲㦻疩ꌪ漪䍵潧秎慷츦䃎㧃䝾ㅣ걭䤩䎻䉊噎싂丱슣</w:t>
      </w:r>
      <w:r>
        <w:rPr/>
        <w:t>⡌</w:t>
      </w:r>
      <w:r>
        <w:rPr/>
        <w:t>瘤渴潎㙀긭</w:t>
      </w:r>
      <w:r>
        <w:rPr/>
        <w:t>Ⱡ</w:t>
      </w:r>
      <w:r>
        <w:rPr/>
        <w:t>恔卄㝩晈瀱䩳泎浅周치灙䈸䧂涥偈医偮츻礱矂湩椫묭⩅㐺떡煏汫䠳䣂䙾녨昻쉚㥡㕪䋂颩뭠쉅磂</w:t>
      </w:r>
      <w:r>
        <w:rPr/>
        <w:t>ꖻ</w:t>
      </w:r>
      <w:r>
        <w:rPr/>
        <w:t>䢮䙶</w:t>
      </w:r>
      <w:r>
        <w:rPr/>
        <w:t>ꤵ</w:t>
      </w:r>
      <w:r>
        <w:rPr/>
        <w:t>⿃猸䈷</w:t>
      </w:r>
      <w:r>
        <w:rPr/>
        <w:t>ꖏ</w:t>
      </w:r>
      <w:r>
        <w:rPr/>
        <w:t>뭯乤垘㬶㝞㪿쉸慲个충걄⪘숪쉔촺싂쉕侩乥䁍櫂兀싂噚㤹欵쵾䁐恪䂱窿势</w:t>
      </w:r>
      <w:r>
        <w:rPr/>
        <w:t>⡯</w:t>
      </w:r>
      <w:r>
        <w:rPr/>
        <w:t>㍒ꍚ쉔坶쉘檩쌸塰帶</w:t>
      </w:r>
      <w:r>
        <w:rPr/>
        <w:t>ⶱ</w:t>
      </w:r>
      <w:r>
        <w:rPr/>
        <w:t>ㅇ穢弭樲쉏堵㵺녭穋싂佁㔲츣☹</w:t>
      </w:r>
      <w:r>
        <w:rPr/>
        <w:t>Ⳃ</w:t>
      </w:r>
      <w:r>
        <w:rPr/>
        <w:t>佌㥁妻唯䭌⩞䥎䩭〭숰挲⨪䡾獺昻㍲垘瑳걍䍯곂坂쉓䨯걶䁓橶쉪㭑圹䔣⼴</w:t>
      </w:r>
      <w:r>
        <w:rPr/>
        <w:t>⡍</w:t>
      </w:r>
      <w:r>
        <w:rPr/>
        <w:t>漳ず䍗ꄵ쉳頮㝟</w:t>
      </w:r>
      <w:r>
        <w:rPr/>
        <w:t>⡇</w:t>
      </w:r>
      <w:r>
        <w:rPr/>
        <w:t>焊焮澵ꅒ쉕숭ꌵ彴䅬䈩⥵⍖䍋쉁䙸庩숲䑧</w:t>
      </w:r>
      <w:r>
        <w:rPr/>
        <w:t>ꤹ</w:t>
      </w:r>
      <w:r>
        <w:rPr/>
        <w:t>깦깟ꌳ⮩枘떘轎摹싂뗂䌸뮵扏畠恄싃뭴繢䱟쉞</w:t>
      </w:r>
      <w:r>
        <w:rPr/>
        <w:t>ⵣ</w:t>
      </w:r>
      <w:r>
        <w:rPr/>
        <w:t>숫䭔쉂䝖썟뽺</w:t>
      </w:r>
      <w:r>
        <w:rPr/>
        <w:t>ꔷ</w:t>
      </w:r>
      <w:r>
        <w:rPr/>
        <w:t>ꅄ䁗䠥喩璥쉹䡃⩉婑䥷䔥⬭⤯操</w:t>
      </w:r>
      <w:r>
        <w:rPr/>
        <w:t>⢣⪱</w:t>
      </w:r>
      <w:r>
        <w:rPr/>
        <w:t>싂䙊䱪〣䀥숪㩃疿硘樱憥⩯䥷Ⓧ◂烂㯂晓㉣뗂䭨䑣橺勂穸걆쉔싂뾩唥슏勂敞㤳捈淂⩰㝗吱欫硌塋</w:t>
      </w:r>
      <w:r>
        <w:rPr/>
        <w:t>⣂</w:t>
      </w:r>
      <w:r>
        <w:rPr/>
        <w:t>䍲䭒搣啁깏㡟⤴쉴睫渮捃㵭䯎ꥵ儹焻䶣杢뽫䒮쉇汙뽹懍危剁䅢匵敇㐵囂䵮쉯睋睉潋슣</w:t>
      </w:r>
      <w:r>
        <w:rPr/>
        <w:t>ꕬ</w:t>
      </w:r>
      <w:r>
        <w:rPr/>
        <w:t>䋂쵤䠴䊏⑯칑㊡戱䤥瞮㘫쉴⩚䑵쎵慯㝢抿挴䵙唯㕞┤啋╘⫂煭⺩啲⬸䰪⩵穤숸砩䥚</w:t>
      </w:r>
      <w:r>
        <w:rPr/>
        <w:t>ꕥ</w:t>
      </w:r>
      <w:r>
        <w:rPr/>
        <w:t>㘫⏂싍佪ꍊ墿煎⭏䡾</w:t>
      </w:r>
      <w:r>
        <w:rPr/>
        <w:t>⢥</w:t>
      </w:r>
      <w:r>
        <w:rPr/>
        <w:t>䫂걔䀭</w:t>
      </w:r>
      <w:r>
        <w:rPr/>
        <w:t>⡄</w:t>
      </w:r>
      <w:r>
        <w:rPr/>
        <w:t>䠤쉂塆칏⮣塇곂䍯柂䴽轫獒</w:t>
      </w:r>
      <w:r>
        <w:rPr/>
        <w:t>ꥑ</w:t>
      </w:r>
      <w:r>
        <w:rPr/>
        <w:t>焲䜰嘲┱쉔桶뮬愴쉅⨱</w:t>
      </w:r>
      <w:r>
        <w:rPr/>
        <w:t>꧂</w:t>
      </w:r>
      <w:r>
        <w:rPr/>
        <w:t>呱</w:t>
      </w:r>
      <w:r>
        <w:rPr/>
        <w:t>ⵂ</w:t>
      </w:r>
      <w:r>
        <w:rPr/>
        <w:t>싂ꥨ쉫䠶䜨쉍</w:t>
      </w:r>
      <w:r>
        <w:rPr/>
        <w:t>ꤴ</w:t>
      </w:r>
      <w:r>
        <w:rPr/>
        <w:t>숰</w:t>
      </w:r>
      <w:r>
        <w:rPr/>
        <w:t>ⷂ</w:t>
      </w:r>
      <w:r>
        <w:rPr/>
        <w:t>쉚쉟ꍯ</w:t>
      </w:r>
      <w:r>
        <w:rPr/>
        <w:t>ꥌ</w:t>
      </w:r>
      <w:r>
        <w:rPr/>
        <w:t>뭓⥯쉧칇㑘澏棂쉣敍晏䈤쉮挪頺쉮♭숣咘슩丸椥</w:t>
      </w:r>
      <w:r>
        <w:rPr/>
        <w:t>꤬⭕</w:t>
      </w:r>
      <w:r>
        <w:rPr/>
        <w:t>㥸┫潘⧂쵅⤹㐴娸櫂쵏㏍夸辩쉢剘児䥔祹八⍴䅶쉞⽥抏嫂繐穸㵚喱쉰恟䠰匨潟썯㈮䢮층㷂㕰㩢⫂㴽眬䔶숳㥪琵㥉</w:t>
      </w:r>
      <w:r>
        <w:rPr/>
        <w:t>ⰲ</w:t>
      </w:r>
      <w:r>
        <w:rPr/>
        <w:t>矂界纣獏䉸뼯⍩㫂轩杍ꥱ⍧礯㉉卌問庥ꆱ㕺堳䕳潳村뗂竎轩卣䥑⒥璿칢汒</w:t>
      </w:r>
      <w:r>
        <w:rPr/>
        <w:t>ꤶ</w:t>
      </w:r>
      <w:r>
        <w:rPr/>
        <w:t>䅦圯䩍숶繣걂</w:t>
      </w:r>
      <w:r>
        <w:rPr/>
        <w:t>⠸</w:t>
      </w:r>
      <w:r>
        <w:rPr/>
        <w:t>彍䵀係敕怵樨⎿䀥䠲卆쉩ꥬ抣Ⓜ</w:t>
      </w:r>
      <w:r>
        <w:rPr/>
        <w:t>ⶏ⹾</w:t>
      </w:r>
      <w:r>
        <w:rPr/>
        <w:t>ⱥ</w:t>
      </w:r>
      <w:r>
        <w:rPr/>
        <w:t>䃂げ䫂摳ꍟ슻牖♫䚿슿⍡㙬匽</w:t>
      </w:r>
      <w:r>
        <w:rPr/>
        <w:t>ꕤꥅ</w:t>
      </w:r>
      <w:r>
        <w:rPr/>
        <w:t>䥳䝀幋㙪쉤橕啟頥㠰媩쉒〻禡獠煏숰㡺顙ꆣ洰䜱㕠㝫哂轣礴ꥱꍷ䩙쉥牖숪ꍓ桩䭊⑒쉊ꇂ禮摟숨㪣侩婂</w:t>
      </w:r>
      <w:r>
        <w:rPr/>
        <w:t>⡐</w:t>
      </w:r>
      <w:r>
        <w:rPr/>
        <w:t>숥硾䙇⩵쉁숬䉅瘳抿爹慙䦏䌰慲挱攣ꄷ㚥싂淂</w:t>
      </w:r>
      <w:r>
        <w:rPr/>
        <w:t>ⴤ</w:t>
      </w:r>
      <w:r>
        <w:rPr/>
        <w:t>슻ꥱ긪㕭捲侬㥓㥌㑬刵㜵ケ強싂㚮绂挣⯍唹⸦쉔礰ㄻ싂㍲佡换ㅶ仂䠬椽烃呮䣂丵咬䊣⚡㟎㍏㡀撣쉱牲顋㵋穉䕸㥭슮䷂촨쉯攩朳츥␮価㝘싂䊻澩쵾⽂</w:t>
      </w:r>
      <w:r>
        <w:rPr/>
        <w:t>ꖥ</w:t>
      </w:r>
      <w:r>
        <w:rPr/>
        <w:t>浖婡</w:t>
      </w:r>
      <w:r>
        <w:rPr/>
        <w:t>ⴊ⢣⫍</w:t>
      </w:r>
      <w:r>
        <w:rPr/>
        <w:t>㵉ꌵ땣츬䈣匨猭㗍含䩐䵍䌺卶쉔䳂奬穋걫兔毃ぎ싂쉷湃쉠潬ꄪ쉯哂恺硁깚숥싍⩒瘭䵫쌲䍯堲⽭繑捋兵㭅</w:t>
      </w:r>
      <w:r>
        <w:rPr/>
        <w:t>ⵒ</w:t>
      </w:r>
      <w:r>
        <w:rPr/>
        <w:t>䜭㶘典쏂쉰♋煥噳犩㥍画稵穊ぃ㞮␶测슡ꌯꥭ汱块꺣䔱㡔⩚牘</w:t>
      </w:r>
      <w:r>
        <w:rPr/>
        <w:t>⢘⑐</w:t>
      </w:r>
      <w:r>
        <w:rPr/>
        <w:t>곂㕨復䱴睳砨䖵啰潵姂㝆⨽䙨⑍⫂⩰睈⻂㥱칇⒮쉠쉭⩩偹剮䠨浩ㅞ㨺ꅾꅯ癓╩묶쉰⦱겡䭌</w:t>
      </w:r>
      <w:r>
        <w:rPr/>
        <w:t>⠣ⰸ</w:t>
      </w:r>
      <w:r>
        <w:rPr/>
        <w:t>恹⮱サ쉤在䥰劏䤶偕欪丱⫃㪬㎣⒱⦵슻恙慾捾汗⍒汗㝴㩫㡣幥쵩獑䁤⺮썁帱奙긽繋⨯䉋捍⍣牶캬偺쉤깕参焥⵬刣㟂渥催爰ヂ쉷싂亵斬䙠䝤潯깱浉䒵䑷┪轄┲컂ꏍ穘숥楇曂周洪䕊ぐ♸⑪㠲⎿杏⽉㜴쉑䁢ㆥ딱쉃㘭</w:t>
      </w:r>
      <w:r>
        <w:rPr/>
        <w:t>ꖣ</w:t>
      </w:r>
      <w:r>
        <w:rPr/>
        <w:t>슥ꍰ쉐</w:t>
      </w:r>
      <w:r>
        <w:rPr/>
        <w:t>ꥐ</w:t>
      </w:r>
      <w:r>
        <w:rPr/>
        <w:t>狂㡦㉲䔻䳂쉨␻圹凃⼪偐땯쉦⥳꥘</w:t>
      </w:r>
      <w:r>
        <w:rPr/>
        <w:t>Ⱶ</w:t>
      </w:r>
      <w:r>
        <w:rPr/>
        <w:t>斱㈵뽔쉚뗂⥃쌺搯뼰䙉祱딲彪焸兺</w:t>
      </w:r>
      <w:r>
        <w:rPr/>
        <w:t>ⰶ</w:t>
      </w:r>
      <w:r>
        <w:rPr/>
        <w:t>割竂浢⽣㕬頫敥ꅚ汍灘晷쉶䙹㮵噊딱슮䙋砥竂橱</w:t>
      </w:r>
      <w:r>
        <w:rPr/>
        <w:t>ꤤ</w:t>
      </w:r>
      <w:r>
        <w:rPr/>
        <w:t>辏⍍轸轁</w:t>
      </w:r>
      <w:r>
        <w:rPr/>
        <w:t>ꖩ</w:t>
      </w:r>
      <w:r>
        <w:rPr/>
        <w:t>Ⳃ⡦</w:t>
      </w:r>
      <w:r>
        <w:rPr/>
        <w:t>健슱싂槂䱣쉌旂顧扟뽵眨⼽暵䍶瑁숬熬繦弩㙤</w:t>
      </w:r>
      <w:r>
        <w:rPr/>
        <w:t>ⰹ</w:t>
      </w:r>
      <w:r>
        <w:rPr/>
        <w:t>氹䵧本け䉸瑢ꎱ슥ꄭ쉄迂輨쉌</w:t>
      </w:r>
      <w:r>
        <w:rPr/>
        <w:t>ꖻ</w:t>
      </w:r>
      <w:r>
        <w:rPr/>
        <w:t>썙㍟甥㡺硦顥伳ㅹ晇쉇㥫呦䧂숫癞儨灄⑾</w:t>
      </w:r>
      <w:r>
        <w:rPr/>
        <w:t>ꥐ</w:t>
      </w:r>
      <w:r>
        <w:rPr/>
        <w:t>汑쉪噰煌㑮焱奘乸䖮婎꥔믂煄繃⥺偃썎</w:t>
      </w:r>
      <w:r>
        <w:rPr/>
        <w:t>⡶</w:t>
      </w:r>
      <w:r>
        <w:rPr/>
        <w:t>悩坡⭤㙳棂쉕債䡗痂쉷瀹熩⼰券瀩ꌻ쏂⵬⭲䑚⦣㉵つ乤囃ꎿ㑱</w:t>
      </w:r>
      <w:r>
        <w:rPr/>
        <w:t>ⷂ♈</w:t>
      </w:r>
      <w:r>
        <w:rPr/>
        <w:t>浒朹슏걊圽䥊䝁䍱挥㥡숲쉀╯媡숶熿婗䖡側城䥉쉹曂䝴</w:t>
      </w:r>
      <w:r>
        <w:rPr/>
        <w:t>ⶮ</w:t>
      </w:r>
      <w:r>
        <w:rPr/>
        <w:t>㐥쌰夬ꆱ땭습◂⨴숲煞彍习柃其칶睒╒怰⌬ꎻ梏漪牖䰱䑩녎灳☱♌䵮愱䅱⎏䁵嘨숱</w:t>
      </w:r>
      <w:r>
        <w:rPr/>
        <w:t>ꕄ</w:t>
      </w:r>
      <w:r>
        <w:rPr/>
        <w:t>佒婃桁䅪扟㉁쉍䅧썪硣潕</w:t>
      </w:r>
      <w:r>
        <w:rPr/>
        <w:t>ꥐ</w:t>
      </w:r>
      <w:r>
        <w:rPr/>
        <w:t>ꥩ搮㴻쉖㡣媥쉆售⑐䅀毂ꥰ</w:t>
      </w:r>
      <w:r>
        <w:rPr/>
        <w:t>ꥀꕒ</w:t>
      </w:r>
      <w:r>
        <w:rPr/>
        <w:t>幱䝭橹䏂猪䩦䝑刨噍卓幇⪣㴹奴䋂䬪⤮䅴䭞䐪</w:t>
      </w:r>
      <w:r>
        <w:rPr/>
        <w:t>꧂</w:t>
      </w:r>
      <w:r>
        <w:rPr/>
        <w:t>넪따忂⭶娪</w:t>
      </w:r>
      <w:r>
        <w:rPr/>
        <w:t>ⰷ</w:t>
      </w:r>
      <w:r>
        <w:rPr/>
        <w:t>飂䄰丨쉌浦⑂㝃䠱ꄰ截甶歠촭␯녷卧쉯쉪〪숹넊捓䓃⭔扤啇佇걊⩪皵渣쉠窵槃剷䲿わ▿祚녾琲瞏嚩䁵䴪⸮礬橵㉱瞵싂え椥轀佯䩬뽱䏂湄捁獢㐥坦⨳⥦礷倲䳂䵬橆瀸</w:t>
      </w:r>
      <w:r>
        <w:rPr/>
        <w:t>꤫</w:t>
      </w:r>
      <w:r>
        <w:rPr/>
        <w:t>剐愵쉫樫⚩䧂伫⍌䀷堣깯⌵こ㴸婏祓䡂쉀昪狂昹슬쉊㕪ゥ⧂懂곂㝐䞵䍅䥏松刻熻</w:t>
      </w:r>
      <w:r>
        <w:rPr/>
        <w:t>ꗂ</w:t>
      </w:r>
      <w:r>
        <w:rPr/>
        <w:t>炩凂⽦畏娵㡇橥㧂䤴惂♸䡤潆打</w:t>
      </w:r>
      <w:r>
        <w:rPr/>
        <w:t>꧂</w:t>
      </w:r>
      <w:r>
        <w:rPr/>
        <w:t>㗍</w:t>
      </w:r>
      <w:r>
        <w:rPr/>
        <w:t>Ⲙ</w:t>
      </w:r>
      <w:r>
        <w:rPr/>
        <w:t>浮䭬⫂琸塲쉔焣땡땣瘺獞乏䃂⭮䑰쉞毃灲柂⑍걇쉒眽쉣渫哂坞栴䥷썖㠮㡙ㅂ㍕썰⥥歒⹀刵䤥⥮⩸挵㩰䯂㦡磂奌㉇㇎槂䑧劵熘泎嘯㩯ノ묥ぴ弩䭂婆桦値</w:t>
      </w:r>
      <w:r>
        <w:rPr/>
        <w:t>ꕎ⦥</w:t>
      </w:r>
      <w:r>
        <w:rPr/>
        <w:t>普睬け䖣掵</w:t>
      </w:r>
      <w:r>
        <w:rPr/>
        <w:t>ꥆ</w:t>
      </w:r>
      <w:r>
        <w:rPr/>
        <w:t>燂匳쉒쉷䌶㩘摣㙓㮵䜦믂愨偌떡橴깵瓃秎瑾睕枬딻䱋䑉⩵姂㩦湔汌䵫欥个爴䜲㎵䦻뾻㩺櫂璵䌹䣂깤呍⿂▿優숫쉪噊䉮沵轞䖡㘺桧쉣⼥⬶䄴噊䐳촯ꥣ쉃䠳숵㧂壂坡瞿傥츱挪쉖僂楋䕚勂丵頦</w:t>
      </w:r>
      <w:r>
        <w:rPr/>
        <w:t>ⱹ⩯꧎</w:t>
      </w:r>
      <w:r>
        <w:rPr/>
        <w:t>䢏</w:t>
      </w:r>
      <w:r>
        <w:rPr/>
        <w:t>ⱐ</w:t>
      </w:r>
      <w:r>
        <w:rPr/>
        <w:t>淂厵⩎ㄫ轗䎮周뼴穏恔硱惂剣坳녏䍕㥷땾姂문䕟砸幄绂숮☦</w:t>
      </w:r>
      <w:r>
        <w:rPr/>
        <w:t>Ⳃ</w:t>
      </w:r>
      <w:r>
        <w:rPr/>
        <w:t>썆仂䁑䍇䱈佷쉀坰㛂係쉱繰瘻橺䝧䇂圦䭇떮쉆</w:t>
      </w:r>
      <w:r>
        <w:rPr/>
        <w:t>ⵡ</w:t>
      </w:r>
      <w:r>
        <w:rPr/>
        <w:t>썬䁂獡╎晨珂㙂䙁䈤瀽秂깶⩔䕩㍡婆</w:t>
      </w:r>
      <w:r>
        <w:rPr/>
        <w:t>ⱈ</w:t>
      </w:r>
      <w:r>
        <w:rPr/>
        <w:t>쉅</w:t>
      </w:r>
      <w:r>
        <w:rPr/>
        <w:t>ꦻ</w:t>
      </w:r>
      <w:r>
        <w:rPr/>
        <w:t>䶩涻焦␭뽯ꄮ卣䀻䱤恅䩠뇂뾥⾥僂汍쉸쉡</w:t>
      </w:r>
      <w:r>
        <w:rPr/>
        <w:t>ꕣꔲꤪ</w:t>
      </w:r>
      <w:r>
        <w:rPr/>
        <w:t>숬</w:t>
      </w:r>
      <w:r>
        <w:rPr/>
        <w:t>Ⲙ</w:t>
      </w:r>
      <w:r>
        <w:rPr/>
        <w:t>⾩煗楣㡨㐩⦩䚏睢쌩䕣楚쉍⪬</w:t>
      </w:r>
      <w:r>
        <w:rPr/>
        <w:t>ꔦ</w:t>
      </w:r>
      <w:r>
        <w:rPr/>
        <w:t>眳㜽ꥣ䁒杧奫ꥶ轆䇂⫂损쉷哂쉢洣ゥ幭汩曂㎏坵쉋乚ꄸ쉫姍㙀烂┺껃썭⩍</w:t>
      </w:r>
      <w:r>
        <w:rPr/>
        <w:t>꤯</w:t>
      </w:r>
      <w:r>
        <w:rPr/>
        <w:t>爴睪捵㬭㯂器㈸猥⭴湱徱樸䡠⪬촷⹀㝪㙫쉯䟂呷坰걧偅扖婘</w:t>
      </w:r>
      <w:r>
        <w:rPr/>
        <w:t>ꥃ</w:t>
      </w:r>
      <w:r>
        <w:rPr/>
        <w:t>䁲炡穫䕇쉸♦捪佭噗眫偁㇂ㅘ⧂䌪牲祴䶏ꄨ栳䮡娵␮㍚⭭䶡⸷싂癬쉇〵熿濂在갣燂竂晷䍒⭂⌲싍⨩繆㛂견縪쉺㏂㩌㥔啹搹쉍</w:t>
      </w:r>
      <w:r>
        <w:rPr/>
        <w:t>ⰻ</w:t>
      </w:r>
      <w:r>
        <w:rPr/>
        <w:t>쉍䠱礣㭑䍲숸숦䎩㉂泂佚挱⑁</w:t>
      </w:r>
      <w:r>
        <w:rPr/>
        <w:t>ꦱ␴</w:t>
      </w:r>
      <w:r>
        <w:rPr/>
        <w:t>㵦䌺习깧题⌽晎䭩걀危殏뇂渹㮥㈊仂쉧䝉䘶㈫戽攮충䡟桤㩘䈭䜣䑐迎啾ꍚ䈬挮榘疩溱䆮쉪쉮䪻쌫洲⫍</w:t>
      </w:r>
      <w:r>
        <w:rPr/>
        <w:t>ⴺꦵ</w:t>
      </w:r>
      <w:r>
        <w:rPr/>
        <w:t>㑃〳御睲㥠擂쉓겘쉐䱀偂潣剡湘䝠繱〨秂㧂〷䀶쎩뽲╢割김湰轊뇂쉸㊮츷쌺繁㋂㵚⥠깹㨫䙩쉃栦㒣뾣澘ꏂ瀤煹⩧劥祷轄쉢氪䅲牮狂䰨参䅳䶬悮䄱⽯牪焳쉙숺</w:t>
      </w:r>
      <w:r>
        <w:rPr/>
        <w:t>ꔫ</w:t>
      </w:r>
      <w:r>
        <w:rPr/>
        <w:t>娶嫍㩆쉉쉓ꎩ䠻㩭塤炱</w:t>
      </w:r>
      <w:r>
        <w:rPr/>
        <w:t>⡖</w:t>
      </w:r>
      <w:r>
        <w:rPr/>
        <w:t>㴭䠨ꥠ⏂櫂繉㠫瑰⍓䫂㫂숤ꥴ顒숪暵㵱싂썂獨戨⩺公洮숨쉖㭨䬲쉁䭪</w:t>
      </w:r>
      <w:r>
        <w:rPr/>
        <w:t>ꤳ</w:t>
      </w:r>
      <w:r>
        <w:rPr/>
        <w:t>憘瑰췂汇⑩ꌣ㊱숹辿㢘睗拃㚮佰睮䡀繖䯂⹨⵪㥢긩㝶潳◂썥놘⍐並坂愣呂껂唪欸㵍숺숽쉑杬殩</w:t>
      </w:r>
      <w:r>
        <w:rPr/>
        <w:t>ⰸ</w:t>
      </w:r>
      <w:r>
        <w:rPr/>
        <w:t>塏啟燂딤牁쉄㆘⩠条㋂㥊⬯畴뾥䁹㉊䋍檣㡧灩㤶ㆥ</w:t>
      </w:r>
      <w:r>
        <w:rPr/>
        <w:t>Ⳃ</w:t>
      </w:r>
      <w:r>
        <w:rPr/>
        <w:t>걸⒡桚긦婇慹武쉇庩㍭③嫂㚬潓숫牘悘犻䭙札䩊䜹꥚⪮⴯倮繏懂乌壂侻칪䄺䪡礷쉳婋摚桟䡔塁㋂湅슘呍瀷쉪㬸뽧䉇⼹숥깹</w:t>
      </w:r>
      <w:r>
        <w:rPr/>
        <w:t>ⷂ</w:t>
      </w:r>
      <w:r>
        <w:rPr/>
        <w:t>儹奬㑪䐵禡䡅梣</w:t>
      </w:r>
      <w:r>
        <w:rPr/>
        <w:t>ⱑ</w:t>
      </w:r>
      <w:r>
        <w:rPr/>
        <w:t>媿慪䫂参㌳䰲ㆬ痂ꎘ䰨奇穊灑乢擂㵡祉</w:t>
      </w:r>
      <w:r>
        <w:rPr/>
        <w:t>ⱹ</w:t>
      </w:r>
      <w:r>
        <w:rPr/>
        <w:t>䑖商╊䖩嘫繙㕶숦嘰䌷쉠測熵癧</w:t>
      </w:r>
      <w:r>
        <w:rPr/>
        <w:t>Ɑ</w:t>
      </w:r>
      <w:r>
        <w:rPr/>
        <w:t>㍇숪抩⩭숰쉂쉊ㅔ◂㍸</w:t>
      </w:r>
      <w:r>
        <w:rPr/>
        <w:t>ꕥ</w:t>
      </w:r>
      <w:r>
        <w:rPr/>
        <w:t>狂瀥䝴牳땲㊡⼩쉪こ㔶瑱㒩復砺⩱楩啌溩쉥㭱슩♡쉸㵯問츳䍳⩊势⌴吷斻捐</w:t>
      </w:r>
      <w:r>
        <w:rPr/>
        <w:t>ⵒ</w:t>
      </w:r>
      <w:r>
        <w:rPr/>
        <w:t>嚩敾判睯幙徣彁睁㵐쉏湦싂㩆曂埂汤싂楈愮㥥塨⍈漪촲慎</w:t>
      </w:r>
      <w:r>
        <w:rPr/>
        <w:t>ꕱ</w:t>
      </w:r>
      <w:r>
        <w:rPr/>
        <w:t>杚ꌶ振㈰䂿扞杷桍潒熩揂Ⓜ캻爤䅈싂䱘</w:t>
      </w:r>
      <w:r>
        <w:rPr/>
        <w:t>ⰷ</w:t>
      </w:r>
      <w:r>
        <w:rPr/>
        <w:t>㬴⥠㉡由偍춏ꥤ削砮</w:t>
      </w:r>
      <w:r>
        <w:rPr/>
        <w:t>ꖵ</w:t>
      </w:r>
      <w:r>
        <w:rPr/>
        <w:t>숱摊㨥彠⭒穂╹☰␳洱卄싂䂱䲩쎿滂畬╕</w:t>
      </w:r>
      <w:r>
        <w:rPr/>
        <w:t>ꥅ</w:t>
      </w:r>
      <w:r>
        <w:rPr/>
        <w:t>깣㜮꺵쵈ꥬ䥑쉆䉵捂儫匭⩑䕊愶怶㯂캘䩸쉰䌵䣂숵⩄種婌┸숵懍稤쉺쌥卓用⽅쉪坬䘦⌨稦夶倬뭮樷䁶촤倪쉈懃猤깄录愩</w:t>
      </w:r>
      <w:r>
        <w:rPr/>
        <w:t>ꕹ</w:t>
      </w:r>
      <w:r>
        <w:rPr/>
        <w:t>恦싎璻┻쉴湆</w:t>
      </w:r>
      <w:r>
        <w:rPr/>
        <w:t>꧂</w:t>
      </w:r>
      <w:r>
        <w:rPr/>
        <w:t>㉄䁈땣扨疥庘㴥䠲湌唪⹵〫㡃땀⬥</w:t>
      </w:r>
      <w:r>
        <w:rPr/>
        <w:t>ꥄ</w:t>
      </w:r>
      <w:r>
        <w:rPr/>
        <w:t>桱奨浢侻⩴싂䌴숭慚祃땦⑖ぢ祆䅠匊㑄䂡䀣洸㕶晱㤦䕗⑰㡵╷╴</w:t>
      </w:r>
      <w:r>
        <w:rPr/>
        <w:t>꥓</w:t>
      </w:r>
      <w:r>
        <w:rPr/>
        <w:t>儸</w:t>
      </w:r>
      <w:r>
        <w:rPr/>
        <w:t>⣂</w:t>
      </w:r>
      <w:r>
        <w:rPr/>
        <w:t>顤⹄刵⑄⭘</w:t>
      </w:r>
      <w:r>
        <w:rPr/>
        <w:t>⡺</w:t>
      </w:r>
      <w:r>
        <w:rPr/>
        <w:t>䂱暡凂櫂㉍녒ꄫゥ㩥꺘泃䧂癊⚥辱留䤱晑㤦御</w:t>
      </w:r>
      <w:r>
        <w:rPr/>
        <w:t>ⲱ</w:t>
      </w:r>
      <w:r>
        <w:rPr/>
        <w:t>顈䛂傩䲥딪䝨뼵扃砻㥠畎畣摉䴩슥</w:t>
      </w:r>
      <w:r>
        <w:rPr/>
        <w:t>꤫</w:t>
      </w:r>
      <w:r>
        <w:rPr/>
        <w:t>䙋䈴⍲壂⬤⺡䉩慹䅸桍뽮睹睃⽎䩉쉄䐫</w:t>
      </w:r>
      <w:r>
        <w:rPr/>
        <w:t>⡗</w:t>
      </w:r>
      <w:r>
        <w:rPr/>
        <w:t>頶勂䐰</w:t>
      </w:r>
      <w:r>
        <w:rPr/>
        <w:t>ꥁꕭ</w:t>
      </w:r>
      <w:r>
        <w:rPr/>
        <w:t>㯂곂䡖猷拂ꅴ焥⽾㶬쉇걈⥑䪻煺ꅱㄪ⹉㡃牦彞浨潥琵⥳겿䅡䙘䡈슱㍭偧㈺䉐숰き牖瞏刵쉫썯걫☷䇂垘䢘恊穀柍㠶녩ꅉ㥈姍</w:t>
      </w:r>
      <w:r>
        <w:rPr/>
        <w:t>꧂</w:t>
      </w:r>
      <w:r>
        <w:rPr/>
        <w:t>㶬㜽숪䭐㟂繟㊱⹲숴姂牡潄⭘⭢칅䪣種潷暏ご㔺奸刻䩙⯂⏂⪣枱䜩㖩煚帶䛂⩤땦䝣숳䉍⨯轚</w:t>
      </w:r>
      <w:r>
        <w:rPr/>
        <w:t>ꥌ</w:t>
      </w:r>
      <w:r>
        <w:rPr/>
        <w:t>牶㌻숪抵在焺슩栶橎慁숨摒睵㩴ꅐ梣䰳</w:t>
      </w:r>
      <w:r>
        <w:rPr/>
        <w:t>ꤪ</w:t>
      </w:r>
      <w:r>
        <w:rPr/>
        <w:t>㜮惎垵㵄쉬㙨⨪猳晹具兪촦⵵柂⦿ꏂ灙兕顆춬</w:t>
      </w:r>
      <w:r>
        <w:rPr/>
        <w:t>ⷂ</w:t>
      </w:r>
      <w:r>
        <w:rPr/>
        <w:t>慬稱婀祌瀺㥧ꍡ勂咩㋎쉸⭠䅵幚乳숮㕡枿㷂牒㛂㐣穪頰祕</w:t>
      </w:r>
      <w:r>
        <w:rPr/>
        <w:t>Ⳃ</w:t>
      </w:r>
      <w:r>
        <w:rPr/>
        <w:t>橡싂쎣亿䝒坈쉷䭃矂横辮㝃걑</w:t>
      </w:r>
      <w:r>
        <w:rPr/>
        <w:t>ꥅ</w:t>
      </w:r>
      <w:r>
        <w:rPr/>
        <w:t>㌦슿䱪潵㢿쉭컂瘴啾쉍獄㕸숬步䢬漨슣⼬亏칮剅削쉔꧎쉏숪坟揂勂䡃单㜹祸䨽兰瞏灐ꅯ㈵㕪瞿楸゘쏂牫⻂傣䙘㕾쉕氯㡁体淂ꍢ汁⒬⛂烂䟂싂硐䑁獵戵䛃樻晩⥃㐨䗂쉖瓂䥆由싂㌺湰䕘썡愽坐▩倪梿洬ㆡ癈㢘ꍳ殡䁵剬䡅攪♩怭⹔슱汪䀮煸飂쉾쉍穬旂楲器땗䋎䲵침歴㡯䝰┬⭸楫㶻㨮쵥㊩䗂憻旂嗎顩塤㴶㤪便塱偋㣍䍶뇂㝦촱ꎏ㐤쉗뼪獔梥祦呎囂儷硠焣⨦唣츪漤⧍牳ꅏ컂㍹幑쉩숪佴呤晅轶榘額㜱쉒圫瓂姍摍뼺㡐氰剱〮昱繬剞瘣슻卖갽ꅢ晠歶桨ꅠ帤矂싂⧂歵걨☳灾畩Ⓕ䍢</w:t>
      </w:r>
      <w:r>
        <w:rPr/>
        <w:t>ꕓ</w:t>
      </w:r>
      <w:r>
        <w:rPr/>
        <w:t>䭢桙甩㕗썱⑾䦩未쉾妩싂啰瑓殩ꍖ䭰숷䶡⸺ꌱ獧眽쉀瑏뇂㍤ꅚ⌯瀸슏䭒゘煞乚挪噚癬䑕䪿圹绎繥忂걺淂</w:t>
      </w:r>
      <w:r>
        <w:rPr/>
        <w:t>ⵓ</w:t>
      </w:r>
      <w:r>
        <w:rPr/>
        <w:t>긮◂祉긨㥓䱘《㡚帶兑刹㒬䚿</w:t>
      </w:r>
      <w:r>
        <w:rPr/>
        <w:t>ⱐ</w:t>
      </w:r>
      <w:r>
        <w:rPr/>
        <w:t>操㘬ㅊ</w:t>
      </w:r>
      <w:r>
        <w:rPr/>
        <w:t>⣂</w:t>
      </w:r>
      <w:r>
        <w:rPr/>
        <w:t>桃ꆿ䝘烂䍇쉚嚘塧䟂ꍴ炱汔⥔爤⽍瑟뽐曂疵潳췍楕䭥䤫轏⍦彅싂䤥숦剁婊晦皵충</w:t>
      </w:r>
      <w:r>
        <w:rPr/>
        <w:t>ⴷ꧎</w:t>
      </w:r>
      <w:r>
        <w:rPr/>
        <w:t>쉃䰷搭⨵쉑弥㩃♩䑩쉮䜸숷⹀扅⑵䀥滂顃瑞싂卭癲ꏎ䩶딨쉬挪䘲㝦⹥넯䭧녊쵥ꥠ뽯䱑걐煀쉯㭎乘噴䝙纥欪䩘㝒㩟刷쉋</w:t>
      </w:r>
      <w:r>
        <w:rPr/>
        <w:t>꤬</w:t>
      </w:r>
      <w:r>
        <w:rPr/>
        <w:t>쉗</w:t>
      </w:r>
      <w:r>
        <w:rPr/>
        <w:t>⠤</w:t>
      </w:r>
      <w:r>
        <w:rPr/>
        <w:t>뭣</w:t>
      </w:r>
      <w:r>
        <w:rPr/>
        <w:t>ꤵ</w:t>
      </w:r>
      <w:r>
        <w:rPr/>
        <w:t>晧抩ꅀ䋂䱸嘬掿곍参恄㔮ꎡ쉺뇂츦쉈摄䐮㍆䑳쉞偩䬸⾮浇䤨禿⿎汐㤴</w:t>
      </w:r>
      <w:r>
        <w:rPr/>
        <w:t>ꥇ</w:t>
      </w:r>
      <w:r>
        <w:rPr/>
        <w:t>䥀걵擂</w:t>
      </w:r>
      <w:r>
        <w:rPr/>
        <w:t>ꤩ</w:t>
      </w:r>
      <w:r>
        <w:rPr/>
        <w:t>牶䏂⽢〬具媱汾䵁啀쉖稪溩抵싍䉕</w:t>
      </w:r>
      <w:r>
        <w:rPr/>
        <w:t>꤬</w:t>
      </w:r>
      <w:r>
        <w:rPr/>
        <w:t>汨捏顒歟ꌸ䜶䛂⩧⺣刣唶쉎弰䢡쉂態촱쉷㣍煕㦡丶䵸⩣攳㤭칵㉍쉾쉺獋䅶欪潗硒⥖氯⮻쉑栴摆䛂〮㢣㍪䐴猽牚뾥숦杍숬勂畮繡呙婳哂</w:t>
      </w:r>
      <w:r>
        <w:rPr/>
        <w:t>ꦬ</w:t>
      </w:r>
      <w:r>
        <w:rPr/>
        <w:t>畷⍬撡噶皱⽢皿격戸</w:t>
      </w:r>
      <w:r>
        <w:rPr/>
        <w:t>⡩</w:t>
      </w:r>
      <w:r>
        <w:rPr/>
        <w:t>쉞㩦势纏⥥䙏</w:t>
      </w:r>
      <w:r>
        <w:rPr/>
        <w:t>ꔱ</w:t>
      </w:r>
      <w:r>
        <w:rPr/>
        <w:t>㝷㵳䱂烂䙭扔쉢媱穑奧ꄱꏂ奫♹쉌䢡⯂㠻㥴㶿煲潀捥쉵漺窿幓☱㥈皮쉢琮偷桲硕琣㭑╓橚숲ꅩ憵䚵漪</w:t>
      </w:r>
      <w:r>
        <w:rPr/>
        <w:t>ꗍ</w:t>
      </w:r>
      <w:r>
        <w:rPr/>
        <w:t>쉞穥껂쉍彊⧂匭쉈</w:t>
      </w:r>
      <w:r>
        <w:rPr/>
        <w:t>ꔪ</w:t>
      </w:r>
      <w:r>
        <w:rPr/>
        <w:t>䵇偁뽢偾痂㏎獩쏂쉸䌫祪湧瑄光쉡싂뇎飂녩㊩䍇湆没䲥歵쉘䂡⭐灸睵</w:t>
      </w:r>
      <w:r>
        <w:rPr/>
        <w:t>ꤸ꧃</w:t>
      </w:r>
      <w:r>
        <w:rPr/>
        <w:t>춻浩ㆮ쉲檱겻䄭쉒⺩</w:t>
      </w:r>
      <w:r>
        <w:rPr/>
        <w:t>ꕙ</w:t>
      </w:r>
      <w:r>
        <w:rPr/>
        <w:t>떩㬨硬⽞╓眤䁷䐽忎䭈䉯坢䅡㑩쵰쎩╊㡊숤썩쎱䔤␵嘥乳瘹橸㍳䜴쉡⮻啳㵕</w:t>
      </w:r>
      <w:r>
        <w:rPr/>
        <w:t>ꗂ</w:t>
      </w:r>
      <w:r>
        <w:rPr/>
        <w:t>兾쉆璣⺵㑎</w:t>
      </w:r>
      <w:r>
        <w:rPr/>
        <w:t>ꦻ</w:t>
      </w:r>
      <w:r>
        <w:rPr/>
        <w:t>奊削游딶쉧え椬ꄭ⑯浬䠥歆䑮녨캱ヂ梩煸</w:t>
      </w:r>
      <w:r>
        <w:rPr/>
        <w:t>ꕍ</w:t>
      </w:r>
      <w:r>
        <w:rPr/>
        <w:t>䙓┽숵㍢쉡</w:t>
      </w:r>
      <w:r>
        <w:rPr/>
        <w:t>Ⳃ</w:t>
      </w:r>
      <w:r>
        <w:rPr/>
        <w:t>뭔樦췎奆䥷縣噙捂쉀急䡒敀㕎싂ㅶ╱轫权㤩숷놩瑀㤥止䋂潥䑲恅㘵ꎩ畤氯泂䥂玡獁</w:t>
      </w:r>
      <w:r>
        <w:rPr/>
        <w:t>⠶</w:t>
      </w:r>
      <w:r>
        <w:rPr/>
        <w:t>恆춏䁢♟慡䎿⻂桌塾歷塕坲㭏湷ꇂ⩏쌲캱㇂䉦䥘硹䂱쉨晦㧂쉳㫎⛂恥䅾㝞㗂硔眵輰橇ꥢ迂䁞숨喻ꇂ䁡䉤扫䮿싃獞뽓祭⧃쏃걠嘲㯂䉈䅴</w:t>
      </w:r>
      <w:r>
        <w:rPr/>
        <w:t>ꤺꦬ</w:t>
      </w:r>
      <w:r>
        <w:rPr/>
        <w:t>䕾媥捋넲啲䥒穃쉬⑵숣㠨っ슘㤫浮䝭䍘㝁强뼱</w:t>
      </w:r>
      <w:r>
        <w:rPr/>
        <w:t>ⱶ②</w:t>
      </w:r>
      <w:r>
        <w:rPr/>
        <w:t>䜊彪⼴쉃㤳㝚怮촶묤杂敵悥灴</w:t>
      </w:r>
      <w:r>
        <w:rPr/>
        <w:t>⡺</w:t>
      </w:r>
      <w:r>
        <w:rPr/>
        <w:t>⽖㵹顃坺牁싂䃃暡漪夵矂㒣樣样桴䷎㘭문컂飂㉑⪻杨㌶숶㝁採卶懂輽⤤䅺彷</w:t>
      </w:r>
      <w:r>
        <w:rPr/>
        <w:t>ꔸ</w:t>
      </w:r>
      <w:r>
        <w:rPr/>
        <w:t>榡♟ꥳ</w:t>
      </w:r>
      <w:r>
        <w:rPr/>
        <w:t>Ⲭ</w:t>
      </w:r>
      <w:r>
        <w:rPr/>
        <w:t>䍂⍂㶥扤쵙</w:t>
      </w:r>
      <w:r>
        <w:rPr/>
        <w:t>ⴲ</w:t>
      </w:r>
      <w:r>
        <w:rPr/>
        <w:t>摇傻䉺⪡䌴촪牊䅂⩋勂㙱汙⩁䱚廂㴥瞏捠䄬祧쎵頻╄揍佹䭂獎渦ꥲ♄サ뿂汃冏숴爦瘨璿硉㵆堲ㄲ㥮克숪☸偞⪩♃䕗⩀伴</w:t>
      </w:r>
      <w:r>
        <w:rPr/>
        <w:t>ꗂ</w:t>
      </w:r>
      <w:r>
        <w:rPr/>
        <w:t>ォ䍰失呾盂⤸⍡㇂㑯</w:t>
      </w:r>
      <w:r>
        <w:rPr/>
        <w:t>ⶡ</w:t>
      </w:r>
      <w:r>
        <w:rPr/>
        <w:t>癟䖩绂敊庩䡴䅄歶⹥긮枿珎僂硅䠬</w:t>
      </w:r>
      <w:r>
        <w:rPr/>
        <w:t>Ⱚ</w:t>
      </w:r>
      <w:r>
        <w:rPr/>
        <w:t>佾뽎瓂쌴渤</w:t>
      </w:r>
      <w:r>
        <w:rPr/>
        <w:t>ꗂ</w:t>
      </w:r>
      <w:r>
        <w:rPr/>
        <w:t>숯灞숣眫壎</w:t>
      </w:r>
      <w:r>
        <w:rPr/>
        <w:t>⡷</w:t>
      </w:r>
      <w:r>
        <w:rPr/>
        <w:t>玬喥穕䁦</w:t>
      </w:r>
      <w:r>
        <w:rPr/>
        <w:t>ⴹ</w:t>
      </w:r>
      <w:r>
        <w:rPr/>
        <w:t>穄⨫쉣渨</w:t>
      </w:r>
      <w:r>
        <w:rPr/>
        <w:t>⡺</w:t>
      </w:r>
      <w:r>
        <w:rPr/>
        <w:t>㍗㐱癯쵐䂿뾩䑰ㅲ▣灹⼤䍱劘㕘秂唵䉭뭍ꎩ쉠</w:t>
      </w:r>
      <w:r>
        <w:rPr/>
        <w:t>ꖥ</w:t>
      </w:r>
      <w:r>
        <w:rPr/>
        <w:t>晟㕯</w:t>
      </w:r>
      <w:r>
        <w:rPr/>
        <w:t>⢬</w:t>
      </w:r>
      <w:r>
        <w:rPr/>
        <w:t>繩⵳갶䤫싎⬳嗂敘冿념祎뿂係浃繐녍她態总뿂䲵楂⮩憬ㆱ洬恎嫃ㅦ晥䡤惎㭤硎䕫儴幍湵䑪桐딳䎘⩟쉊딦꥞쉔ち䭵⌰⩒䭶幘㵥뽂⽾㎻晟圷䩃垏층捂뼪顷㙐㭧쉫䕊憩쉌㑰</w:t>
      </w:r>
      <w:r>
        <w:rPr/>
        <w:t>Ⱬ</w:t>
      </w:r>
      <w:r>
        <w:rPr/>
        <w:t>㛍瀱妻㵃䋂桥ヂ⫃썂㙈塾瀨ꌭ獆㑥긭싂곃塷䑱㓂碵畾稰楃㜷쵥题꥔㥚</w:t>
      </w:r>
      <w:r>
        <w:rPr/>
        <w:t>ꤽ</w:t>
      </w:r>
      <w:r>
        <w:rPr/>
        <w:t>䅑䁍伽㩆煙䉒飂㕣桄넰㑕猬쌣煇䔷䙗䥕抱䊱㨮═序䕞唹뇍江㝂䖬</w:t>
      </w:r>
      <w:r>
        <w:rPr/>
        <w:t>ꥄ</w:t>
      </w:r>
      <w:r>
        <w:rPr/>
        <w:t>䈰⨹믂砵乵㐣纡䔴걀恏녅깁췂ꥫ칊썉樦托棂彎ㄣ攪橾兯싂ꍘ壂珂亿眬眮⹪僂睵⩡꺮㓂㉯㨬䣍</w:t>
      </w:r>
      <w:r>
        <w:rPr/>
        <w:t>ⲩ</w:t>
      </w:r>
      <w:r>
        <w:rPr/>
        <w:t>숻癣扊掩㉢㵤烂츮䩂彥䴳剌噒硹埂딪汗뿍뼰</w:t>
      </w:r>
      <w:r>
        <w:rPr/>
        <w:t>ꥀ⩵</w:t>
      </w:r>
      <w:r>
        <w:rPr/>
        <w:t>캩䩶㉟ꌽ갤㑘䞬啳ꅹ㨸슱啢捺㐺迂秂츦姂溵琻绂⪩</w:t>
      </w:r>
      <w:r>
        <w:rPr/>
        <w:t>ⱁ</w:t>
      </w:r>
      <w:r>
        <w:rPr/>
        <w:t>啥㢱</w:t>
      </w:r>
      <w:r>
        <w:rPr/>
        <w:t>ꥄ</w:t>
      </w:r>
      <w:r>
        <w:rPr/>
        <w:t>㢥쉭汕쉠撿⍪䝓㉅슮♣創棂기숪⸺썖㕍潷䙙剚쵙딤츦⬽싂扡䋂⨩灕殡쉘浳楁ꄩ卯걤䅕쉮楡掬⹣ち䟂䒿䀱猤쉨忎ꍑ㉵兇㥀쉙氬憣</w:t>
      </w:r>
      <w:r>
        <w:rPr/>
        <w:t>ꤷ</w:t>
      </w:r>
      <w:r>
        <w:rPr/>
        <w:t>숺㮥卷㉌쉸䈺冩洭␣儺䡐녺婡딷</w:t>
      </w:r>
      <w:r>
        <w:rPr/>
        <w:t>ꥁ</w:t>
      </w:r>
      <w:r>
        <w:rPr/>
        <w:t>㩑啟㭇䍥⹐뭬걇琸ꍀ咱㫂㤲獎砪療숽㵟꺩轐攰䴱案儯⨤輽㡃顯㉫䐪㝩呏䤩䉕쉞浬顴䬰䠊쉸䬶䰤䄰</w:t>
      </w:r>
      <w:r>
        <w:rPr/>
        <w:t>Ⱟ</w:t>
      </w:r>
      <w:r>
        <w:rPr/>
        <w:t>倪㦡毂땒㭴㭄琥眤轞䋂弶㑤㉒穗縫슥扄垡㎩⛂</w:t>
      </w:r>
      <w:r>
        <w:rPr/>
        <w:t>ⴭ</w:t>
      </w:r>
      <w:r>
        <w:rPr/>
        <w:t>䠫䍌</w:t>
      </w:r>
      <w:r>
        <w:rPr/>
        <w:t>⢩</w:t>
      </w:r>
      <w:r>
        <w:rPr/>
        <w:t>敤剾⑨걳⨹䯃䰶䚩輩뽣땴䅲䥎瘣뽮乮硁挷춘슏⭏㑋㭅サ繶圶䱐唤猳䜪곂兀硏䀺숫桶悡杠㍊㉍⩷㵙㝎┳亮⽳</w:t>
      </w:r>
      <w:r>
        <w:rPr/>
        <w:t>꧂</w:t>
      </w:r>
      <w:r>
        <w:rPr/>
        <w:t>뽩䡠䭱嫂迂㵴㵦繹㨣ꅴ䖩楱卂橥⍯싃䴬㩌稹⥕慂썦敗潐夻佬⍔慁뼲樴剋쉐湀⍾䡵乕⹨喩㍦㖱做剂幙挻噏갶</w:t>
      </w:r>
      <w:r>
        <w:rPr/>
        <w:t>꤭</w:t>
      </w:r>
      <w:r>
        <w:rPr/>
        <w:t>췂奘倹刣㤤氻䡨伨冣싍潇琪㙄쉠㑁</w:t>
      </w:r>
      <w:r>
        <w:rPr/>
        <w:t>ꔷ</w:t>
      </w:r>
      <w:r>
        <w:rPr/>
        <w:t>幕곎䠮싂㜦넹獟숥参⽁兴檩넮潳⍓⑈䕉䗂㪻싂걤喩쉦伯⸪㠫䩀ば䝀쵪浄⍏愯⽅慞汣䩺䭗圦䙎쉭쉷渹쉭㘣</w:t>
      </w:r>
      <w:r>
        <w:rPr/>
        <w:t>⡒</w:t>
      </w:r>
      <w:r>
        <w:rPr/>
        <w:t>灲녋쉶楋飂洴⩣湠䖱䜭歆쉾晪䠫䰹충</w:t>
      </w:r>
      <w:r>
        <w:rPr/>
        <w:t>Ⱕ</w:t>
      </w:r>
      <w:r>
        <w:rPr/>
        <w:t>疥싂㤲긤佑䏂慱쉑뭨ꌦ䇍彚㠤䵘湙㥕啧樽뭙⽕쌯䍵⩓걢穊㒩ꥭ썟壂⬴녬䅱䚿卍슬㷃娦쎩싂</w:t>
      </w:r>
      <w:r>
        <w:rPr/>
        <w:t>ꦥ⩷</w:t>
      </w:r>
      <w:r>
        <w:rPr/>
        <w:t>浤佰䞩숭䡺牌䥘췃⸩畍湅⍔啞㎻䏂嘬⩧潌쉾头椫⸸榡䋎䅩㡮촻쉈쉆깕姂祁㵘绂넯垥偺䙩㊩㭤玱晬怮泂啑쉠佧煮㟂䎻俍䵂瓂쉮䒱㔹싃䎡庡痂繾樳兇浴♘噎쉨꤮㝆䬸噌㧂奍擂洨䀷䊬쉫穴䡧◂㠷㍏儱敠숷쉅坞㥭ㅅ捳癪幯瀬呕久⹯橇걔灈癊涵懎氺ㄭ硄♓牔睨㟂䎩䌷半敢㵍㉶媡瀬㡋䌭嫂ꅣ⽞썣䅹婑ㅺ쉤껂㝃싂㝾ㄬ恸숷圭ㄥ뭑此坞㵯칅彵桀轎떬䙡칉䈮猱乚畹䭐⩑儶焽活䜪礨牁椰ꅓ</w:t>
      </w:r>
      <w:r>
        <w:rPr/>
        <w:t>ⱆ</w:t>
      </w:r>
      <w:r>
        <w:rPr/>
        <w:t>燂녫㑫獥顏㥟殬堪땓㝃歚㉨㯎⑰㶻炬␦㜩兾䙠淂䢵稯燂畚啊橬춥瓂깦딺楨숦穓浍⽐橯疣╦朻⭃璣뽗촥⑒⻂껂硭媮䝸搭㑋ꏂ䄻</w:t>
      </w:r>
      <w:r>
        <w:rPr/>
        <w:t>ⵙ</w:t>
      </w:r>
      <w:r>
        <w:rPr/>
        <w:t>乫쉑卍厡ぢ眸盂漸쉸┨⽾</w:t>
      </w:r>
      <w:r>
        <w:rPr/>
        <w:t>Ⳃ</w:t>
      </w:r>
      <w:r>
        <w:rPr/>
        <w:t>〵卸兯㟂㩇牁㑉偰焣夣乤殮␪⍊쉩䝚⏎伷帱㥓穇슡㥈☸䜣挮</w:t>
      </w:r>
      <w:r>
        <w:rPr/>
        <w:t>ꥂ</w:t>
      </w:r>
      <w:r>
        <w:rPr/>
        <w:t>婢牧쎻扪ꌳ⥍助䁑㡸婆㊩䌊椭搷吴슱⽲內㚣䋂쌺</w:t>
      </w:r>
      <w:r>
        <w:rPr/>
        <w:t>ⰺ</w:t>
      </w:r>
      <w:r>
        <w:rPr/>
        <w:t>쉨繴䴨嘽恉歙⼽뽥圻깈␩⹷卣╱濎摞䱰颩瀦䮣␫穀</w:t>
      </w:r>
      <w:r>
        <w:rPr/>
        <w:t>ⵃ</w:t>
      </w:r>
      <w:r>
        <w:rPr/>
        <w:t>츯㣂긶⹤⼹氤扆</w:t>
      </w:r>
      <w:r>
        <w:rPr/>
        <w:t>Ⱬ</w:t>
      </w:r>
      <w:r>
        <w:rPr/>
        <w:t>埂彮楷悵喵♃⻂Ⓜ␸ォ恔슻さ啑敖㕠䙡㙗䉠㵨擎㨴ꥦ䣂榩쏂긥뗃䁩♶刵䅷禩拂浍穞쉬㴺咡㩨摬⍢景뿂⭥猨幤煍䝟漷㑰♅䈨</w:t>
      </w:r>
      <w:r>
        <w:rPr/>
        <w:t>ⷂ</w:t>
      </w:r>
      <w:r>
        <w:rPr/>
        <w:t>輳亵烂啴殡ꥷ쉚繁䨯㤤权</w:t>
      </w:r>
      <w:r>
        <w:rPr/>
        <w:t>⢬</w:t>
      </w:r>
      <w:r>
        <w:rPr/>
        <w:t>矂뇂敆㠫쉗䐻圳嚮愲⛂㵗瑷喩恮擂牗牴硚廂쏂帶㇂떡ㅩ㥾愶䈣䝕棂걳䃂乫穟⭲輷땸쏂掵灬凂㴻媱㏂⑟䙤澵嘯㤸䨷刴ッ摰쉺玬갥煆丱겮</w:t>
      </w:r>
      <w:r>
        <w:rPr/>
        <w:t>ꤱ</w:t>
      </w:r>
      <w:r>
        <w:rPr/>
        <w:t>㵬넬碿哂䡧猹噈☵䝢㧎䁉쉦顦㟂☹⑂ꍴ</w:t>
      </w:r>
      <w:r>
        <w:rPr/>
        <w:t>ꖱ</w:t>
      </w:r>
      <w:r>
        <w:rPr/>
        <w:t>㉚㐺硯塄쉹凂祟晅瀭煂甲숸걔佊⫂歧㚬싂뽘ꅺ</w:t>
      </w:r>
      <w:r>
        <w:rPr/>
        <w:t>ⷂ</w:t>
      </w:r>
      <w:r>
        <w:rPr/>
        <w:t>楞</w:t>
      </w:r>
      <w:r>
        <w:rPr/>
        <w:t>⡔</w:t>
      </w:r>
      <w:r>
        <w:rPr/>
        <w:t>扦㕪歵畩唨佚䉲䷂ꥫ䱤</w:t>
      </w:r>
      <w:r>
        <w:rPr/>
        <w:t>ꔦ</w:t>
      </w:r>
      <w:r>
        <w:rPr/>
        <w:t>曎딩獴啍坲杠䊵湓兾坡뼴䑨桚步䏂垣䴪슡幥갩ㅌ</w:t>
      </w:r>
      <w:r>
        <w:rPr/>
        <w:t>꥓</w:t>
      </w:r>
      <w:r>
        <w:rPr/>
        <w:t>瑥긴㥶녧</w:t>
      </w:r>
      <w:r>
        <w:rPr/>
        <w:t>ⱸ</w:t>
      </w:r>
      <w:r>
        <w:rPr/>
        <w:t>ꦿ</w:t>
      </w:r>
      <w:r>
        <w:rPr/>
        <w:t>Ⳃ⒩</w:t>
      </w:r>
      <w:r>
        <w:rPr/>
        <w:t>暘ㅔ礥失桌䝫儹〵㣂⸶䂡㓂甸䖮㦵</w:t>
      </w:r>
      <w:r>
        <w:rPr/>
        <w:t>ꔮ</w:t>
      </w:r>
      <w:r>
        <w:rPr/>
        <w:t>⡞</w:t>
      </w:r>
      <w:r>
        <w:rPr/>
        <w:t>㩙浺凂㩥朥ひ桔犣瓂䚡慎圹奱塠槂쉦⾵⬷㕦</w:t>
      </w:r>
      <w:r>
        <w:rPr/>
        <w:t>⡑</w:t>
      </w:r>
      <w:r>
        <w:rPr/>
        <w:t>䩪쉲䁍䙣㑗匲祊㵐氱狃剡乭湎ぃ溣獗稣瞬搱숴ꆥ뽉坚⥬䀦㕐契䄵캣㖥♖䩶싂녰㝾墱枿</w:t>
      </w:r>
      <w:r>
        <w:rPr/>
        <w:t>ꦏ</w:t>
      </w:r>
      <w:r>
        <w:rPr/>
        <w:t>奞顋뇂싂㝙枥套倵玱싂ꅶ頲䩂㘱番住挦塑㘻⬨⫎浂╢偐滂╄쉑건쉆䥇恊昫썺숪琮뾏쉕杀</w:t>
      </w:r>
      <w:r>
        <w:rPr/>
        <w:t>ⷂ</w:t>
      </w:r>
      <w:r>
        <w:rPr/>
        <w:t>䍬䵟⍵淂⽊㑥䂻礪䰴朩䰪冥澩쉏썆쉪婣颿呃쉑㙱♥猽唭뭸㡥窵갱䙚盂玣㭦払䍒卮囂乢晦噡䙷䕐䱬価稱潴</w:t>
      </w:r>
      <w:r>
        <w:rPr/>
        <w:t>ⵀ</w:t>
      </w:r>
      <w:r>
        <w:rPr/>
        <w:t>㡬㬰扊擂権㤨囂欽偶䘷欦⨥땋㤸㉯倬撿⻂婈偵ꏎ㉥䴴䕁䤱痂僂</w:t>
      </w:r>
      <w:r>
        <w:rPr/>
        <w:t>ꕉ</w:t>
      </w:r>
      <w:r>
        <w:rPr/>
        <w:t>涘硎䱃쉍䡕㘪櫎澮恆㊻숦㙪匯稭㘴畓</w:t>
      </w:r>
      <w:r>
        <w:rPr/>
        <w:t>ꔷ</w:t>
      </w:r>
      <w:r>
        <w:rPr/>
        <w:t>㩃媮▥歓轲⍔㷂쉮㟂⥫呈夣杔澿慎だ昺彞㗂恥垘璱参昲熱㙯凂⽬㝐墬獸</w:t>
      </w:r>
      <w:r>
        <w:rPr/>
        <w:t>ⰻ</w:t>
      </w:r>
      <w:r>
        <w:rPr/>
        <w:t>戬橭搦癬⤺䑂⾻卬の劵䡤恟㵨焬㝨哂䜥歃䫂㍚☽偋題쉙䕖</w:t>
      </w:r>
      <w:r>
        <w:rPr/>
        <w:t>ꤸ</w:t>
      </w:r>
      <w:r>
        <w:rPr/>
        <w:t>唊습䜰帮庻ㅀ樭땶摯呡갴嫂剆测㗎䪱㷂浵總㡊扢堮况琨</w:t>
      </w:r>
      <w:r>
        <w:rPr/>
        <w:t>ⶱ</w:t>
      </w:r>
      <w:r>
        <w:rPr/>
        <w:t>싍僃</w:t>
      </w:r>
      <w:r>
        <w:rPr/>
        <w:t>ꗂ</w:t>
      </w:r>
      <w:r>
        <w:rPr/>
        <w:t>䍶㍁숴灟⯂半숷</w:t>
      </w:r>
      <w:r>
        <w:rPr/>
        <w:t>ꦻ</w:t>
      </w:r>
      <w:r>
        <w:rPr/>
        <w:t>㇂쵷뽕唫녲潮汬싂戴쉙猨癆⸩┹噫숭┻䄭㉯㩺㑭畧顑䗂⭦は汇</w:t>
      </w:r>
      <w:r>
        <w:rPr/>
        <w:t>꧂</w:t>
      </w:r>
      <w:r>
        <w:rPr/>
        <w:t>䧂湟♨쉍⛂녭쉭形獍쉲卪婦⯍捵椤⩨䵁喿⎬ꍱ쵾剰呴䲥싍䯂㩁䎣갨睗⩳䉐穒〭硱⩈䭓ꌩ</w:t>
      </w:r>
      <w:r>
        <w:rPr/>
        <w:t>⵰</w:t>
      </w:r>
      <w:r>
        <w:rPr/>
        <w:t>㬮</w:t>
      </w:r>
      <w:r>
        <w:rPr/>
        <w:t>ⴥ</w:t>
      </w:r>
      <w:r>
        <w:rPr/>
        <w:t>ㆵ쉭⩞㡏Ⓜ扊扇〷䆻泂彅兴㙟庩걩漹䀺䄪㧎㵣睡坍䍩獀㍎牰ꅊ戥弯슥潟氤唪䠳</w:t>
      </w:r>
      <w:r>
        <w:rPr/>
        <w:t>ⲏ</w:t>
      </w:r>
      <w:r>
        <w:rPr/>
        <w:t>ㅷ쉠ぢ슡㙰硤ꅑ⵴硾昩뭘쉴珎㠨癪䝾䉴䭨瘷煙掻獇睶촽偗扞䨨垣洸珍穴㘪㘽挷㘷㙋䍖ꇎ</w:t>
      </w:r>
      <w:r>
        <w:rPr/>
        <w:t>⠪</w:t>
      </w:r>
      <w:r>
        <w:rPr/>
        <w:t>秃䱭☺橊捘㈴姂溩娦䡓喵稺぀慢</w:t>
      </w:r>
      <w:r>
        <w:rPr/>
        <w:t>Ⱙ</w:t>
      </w:r>
      <w:r>
        <w:rPr/>
        <w:t>쉉幷祁䰬쉇</w:t>
      </w:r>
      <w:r>
        <w:rPr/>
        <w:t>ⲩ</w:t>
      </w:r>
      <w:r>
        <w:rPr/>
        <w:t>痂쉋싎슿摉扸⬪╅呵㬩敵䥍剙勂抻獍㥡夳穋숹䊿偏㭑㞘桔欸⽔땙슩칃㉄⹵싂䭮㜷뭁⍡廂⪮䅣ꅍ坏睰䠶㕲㝥땄幉䩊숵</w:t>
      </w:r>
      <w:r>
        <w:rPr/>
        <w:t>꧃</w:t>
      </w:r>
      <w:r>
        <w:rPr/>
        <w:t>㛂㔺恬䇂彞㙧矂窻⩤ㅐ쵞</w:t>
      </w:r>
      <w:r>
        <w:rPr/>
        <w:t>⡁</w:t>
      </w:r>
      <w:r>
        <w:rPr/>
        <w:t>䭥㤺塊㶮갮慣䉍쉅䁊☭橮敲땪⫃슬㏎떱搴汏獣䩞㋂슥㡍䃎갤眯꥗䭗毎煂칄䍔⫂㴷</w:t>
      </w:r>
      <w:r>
        <w:rPr/>
        <w:t>ⵤ</w:t>
      </w:r>
      <w:r>
        <w:rPr/>
        <w:t>佌♭</w:t>
      </w:r>
      <w:r>
        <w:rPr/>
        <w:t>ꥀ</w:t>
      </w:r>
      <w:r>
        <w:rPr/>
        <w:t>䬽濃媩䨦갮㑔쉊䕆泂棂幐癀ꥵ椩깤池敫쉡녁恸污녩娯㷂煹侘뿂㝱</w:t>
      </w:r>
      <w:r>
        <w:rPr/>
        <w:t>ꤰ</w:t>
      </w:r>
      <w:r>
        <w:rPr/>
        <w:t>쎣칀〣兑캵</w:t>
      </w:r>
      <w:r>
        <w:rPr/>
        <w:t>꧂</w:t>
      </w:r>
      <w:r>
        <w:rPr/>
        <w:t>敹쉖竂璮䆵슱䖿쉘汪疏湯頩㥾뮣氣</w:t>
      </w:r>
      <w:r>
        <w:rPr/>
        <w:t>ꗂ</w:t>
      </w:r>
      <w:r>
        <w:rPr/>
        <w:t>煙佺瑤㈱喱䩹䤬疥瀷촶穎쉙㈨愺剌眲埂体쉥昺繨썌䡘</w:t>
      </w:r>
      <w:r>
        <w:rPr/>
        <w:t>ꦮ</w:t>
      </w:r>
      <w:r>
        <w:rPr/>
        <w:t>Ɒ</w:t>
      </w:r>
      <w:r>
        <w:rPr/>
        <w:t>敉佦⦥⺿☰쉤䷂㥃繈捷乔⭥쎬㕩飂</w:t>
      </w:r>
      <w:r>
        <w:rPr/>
        <w:t>⡟</w:t>
      </w:r>
      <w:r>
        <w:rPr/>
        <w:t>넲䙪偶</w:t>
      </w:r>
      <w:r>
        <w:rPr/>
        <w:t>Ⱡ</w:t>
      </w:r>
      <w:r>
        <w:rPr/>
        <w:t>䑆嗂껂녉쉇</w:t>
      </w:r>
      <w:r>
        <w:rPr/>
        <w:t>꧂</w:t>
      </w:r>
      <w:r>
        <w:rPr/>
        <w:t>䑲⍰燎㬽㭊䝵捸硞䕨刳뭆燂ㅕ復迂</w:t>
      </w:r>
      <w:r>
        <w:rPr/>
        <w:t>ꕊ</w:t>
      </w:r>
      <w:r>
        <w:rPr/>
        <w:t>喏슏奓幌匮朰婫싂숭塪䮱繑♯⩫㡅纏쉰쉸儺縦兆癮杊扩㕡㡙</w:t>
      </w:r>
      <w:r>
        <w:rPr/>
        <w:t>ꗍ</w:t>
      </w:r>
      <w:r>
        <w:rPr/>
        <w:t>䰽潦佇睃쉺숥丫砨䕲普싂㥺迂녹迂䍟攵丱㬩</w:t>
      </w:r>
      <w:r>
        <w:rPr/>
        <w:t>⡲</w:t>
      </w:r>
      <w:r>
        <w:rPr/>
        <w:t>䄺쉀乹녏呩儬堲䙓匴湃⤪扗㨪</w:t>
      </w:r>
      <w:r>
        <w:rPr/>
        <w:t>ⰵ</w:t>
      </w:r>
      <w:r>
        <w:rPr/>
        <w:t>㩊⪡촤䅀楺슿溏ꥤ祒縻㓂縮쉎㌵䝵䁞䳂쉍싃⨬걷⥫嚥摈㍫</w:t>
      </w:r>
      <w:r>
        <w:rPr/>
        <w:t>Ⱪ</w:t>
      </w:r>
      <w:r>
        <w:rPr/>
        <w:t>焰䨭䜸䕄㧂伊䬬슻㝔까櫂䄷欪</w:t>
      </w:r>
      <w:r>
        <w:rPr/>
        <w:t>ꥁ</w:t>
      </w:r>
      <w:r>
        <w:rPr/>
        <w:t>串㝾⥟睧슬繬싂榏䕱祁摯㙸䉅싂楅吲䉋侻畭㑭㙟㴯桭㷂梏樦煡䚥浤佧ꅕ䷂纬⽉뮩쉞慄桎䔮㍹瞘썴뗂弥뭟╭媵摁촬セ效쉧凂䭤䰷愰牒殱</w:t>
      </w:r>
      <w:r>
        <w:rPr/>
        <w:t>⡩</w:t>
      </w:r>
      <w:r>
        <w:rPr/>
        <w:t>쵃頭睸曂</w:t>
      </w:r>
      <w:r>
        <w:rPr/>
        <w:t>ꤲ</w:t>
      </w:r>
      <w:r>
        <w:rPr/>
        <w:t>꺬䭴컂</w:t>
      </w:r>
      <w:r>
        <w:rPr/>
        <w:t>ꥉ</w:t>
      </w:r>
      <w:r>
        <w:rPr/>
        <w:t>뼣䷂쉣捒桉戳兎祱뭧㉖輻䁦昬㮩䈣</w:t>
      </w:r>
      <w:r>
        <w:rPr/>
        <w:t>ꕳ</w:t>
      </w:r>
      <w:r>
        <w:rPr/>
        <w:t>䉄僎䕳치⌹㨣汾⧂⩈ꅳ祅歰ㄭ牫滎䰪䘸噶婎䠩㡕녰㞩</w:t>
      </w:r>
      <w:r>
        <w:rPr/>
        <w:t>Ɱ</w:t>
      </w:r>
      <w:r>
        <w:rPr/>
        <w:t>暿ꅓ杢믂䉌湹⌫剑慥乺㤪癹枘ぉ</w:t>
      </w:r>
      <w:r>
        <w:rPr/>
        <w:t>ꕞ</w:t>
      </w:r>
      <w:r>
        <w:rPr/>
        <w:t>㌶숹啫쉫쉟晷뼶ꍘ⌭砳⤦秂瑸术䨷捾</w:t>
      </w:r>
      <w:r>
        <w:rPr/>
        <w:t>ⵃ</w:t>
      </w:r>
      <w:r>
        <w:rPr/>
        <w:t>쉊䌤▣⩀숣숹挺祥䭚㵋焱캮싂</w:t>
      </w:r>
      <w:r>
        <w:rPr/>
        <w:t>ꕞ</w:t>
      </w:r>
      <w:r>
        <w:rPr/>
        <w:t>땀䩑㡏</w:t>
      </w:r>
      <w:r>
        <w:rPr/>
        <w:t>ꔪ</w:t>
      </w:r>
      <w:r>
        <w:rPr/>
        <w:t>息䬹䍳凂津쉢썴搨ㅃ恅䁷⯂摴䭖㩀㵣瓂䜥䍵쉧灋ㅧ䯂⥳䱑顊㙔你㝟쉢㑧ꅮ⭵㉙뭐揂頳劥⩌攥浔奆걩癘祭硾쌴뭚</w:t>
      </w:r>
      <w:r>
        <w:rPr/>
        <w:t>ꕥ</w:t>
      </w:r>
      <w:r>
        <w:rPr/>
        <w:t>橎剶䔹⭣숹浞넵</w:t>
      </w:r>
      <w:r>
        <w:rPr/>
        <w:t>ꕤ</w:t>
      </w:r>
      <w:r>
        <w:rPr/>
        <w:t>婶䵶㡾쉞⹯ꄱ땾啕䙅捫晒歊슘浑穮稫癍뼬⩃䝌⼦슣塉䟂瑑</w:t>
      </w:r>
      <w:r>
        <w:rPr/>
        <w:t>ꔭ</w:t>
      </w:r>
      <w:r>
        <w:rPr/>
        <w:t>㚥쉍帰쉵㑢䱖쉌⑦ㄣ뭐⵺㩋쉡怸恱䠻⹤놩损쉭䅭⩯浔⫂쉚ꍳꅚ洩灑슘㍶参夭灓ꍤ㍴㖣漨爲呧쵞⑨升慆㉴煩池䍄썲䰪否숶㉒♕</w:t>
      </w:r>
      <w:r>
        <w:rPr/>
        <w:t>ⱍ</w:t>
      </w:r>
      <w:r>
        <w:rPr/>
        <w:t>圤䊬墣畷넯땗</w:t>
      </w:r>
      <w:r>
        <w:rPr/>
        <w:t>⠥</w:t>
      </w:r>
      <w:r>
        <w:rPr/>
        <w:t>㐯杺塰埂쵡㎡숽儬汌</w:t>
      </w:r>
      <w:r>
        <w:rPr/>
        <w:t>Ɱ</w:t>
      </w:r>
      <w:r>
        <w:rPr/>
        <w:t>暱ㅗ㛂</w:t>
      </w:r>
      <w:r>
        <w:rPr/>
        <w:t>ⶏ</w:t>
      </w:r>
      <w:r>
        <w:rPr/>
        <w:t>뽙䃂繀숳␹䚏戰</w:t>
      </w:r>
      <w:r>
        <w:rPr/>
        <w:t>⡊</w:t>
      </w:r>
      <w:r>
        <w:rPr/>
        <w:t>振숲쉆숦㯂㥡习⑉㩒숲㶻⹷橫</w:t>
      </w:r>
      <w:r>
        <w:rPr/>
        <w:t>ꕤ</w:t>
      </w:r>
      <w:r>
        <w:rPr/>
        <w:t>呴琸爺倵绂</w:t>
      </w:r>
      <w:r>
        <w:rPr/>
        <w:t>ⵐ</w:t>
      </w:r>
      <w:r>
        <w:rPr/>
        <w:t>彆슡㒿畗땎况쉌杬⑟䚡</w:t>
      </w:r>
      <w:r>
        <w:rPr/>
        <w:t>ꕕ</w:t>
      </w:r>
      <w:r>
        <w:rPr/>
        <w:t>䮩唰佮䢻쉪䱴</w:t>
      </w:r>
      <w:r>
        <w:rPr/>
        <w:t>⡃</w:t>
      </w:r>
      <w:r>
        <w:rPr/>
        <w:t>癆顋珎♱☮깫쉵睌塇啌摨♦㮩灖슻伴么悏쉓奧싂縣쉗䉁ꏂ</w:t>
      </w:r>
      <w:r>
        <w:rPr/>
        <w:t>ꥁ</w:t>
      </w:r>
      <w:r>
        <w:rPr/>
        <w:t>ㄭ䕕뭐匳쎡䮘⎏⏂琲</w:t>
      </w:r>
      <w:r>
        <w:rPr/>
        <w:t>⠭</w:t>
      </w:r>
      <w:r>
        <w:rPr/>
        <w:t>瑧顧⏂歳扡禡汴</w:t>
      </w:r>
      <w:r>
        <w:rPr/>
        <w:t>⡉</w:t>
      </w:r>
      <w:r>
        <w:rPr/>
        <w:t>療禬ꅵ䊡桍⛂楮恭䷎䑢ꥥ买䱡䃂숪䒬쵾슮瓎け恃秂䉥歹㝳쉘䅌㵦⤳ꏂ뗍散甬</w:t>
      </w:r>
      <w:r>
        <w:rPr/>
        <w:t>⢥</w:t>
      </w:r>
      <w:r>
        <w:rPr/>
        <w:t>牁㬫打睥</w:t>
      </w:r>
      <w:r>
        <w:rPr/>
        <w:t>ꔦ</w:t>
      </w:r>
      <w:r>
        <w:rPr/>
        <w:t>캣ꌶ딬싂縫䐰幟䒣</w:t>
      </w:r>
      <w:r>
        <w:rPr/>
        <w:t>ꔴ</w:t>
      </w:r>
      <w:r>
        <w:rPr/>
        <w:t>填畧癧싂ぺ㔨묣䱂輻轵挸用⻎倵</w:t>
      </w:r>
      <w:r>
        <w:rPr/>
        <w:t>⡮⦮</w:t>
      </w:r>
      <w:r>
        <w:rPr/>
        <w:t>歓㨽싂ぉ숵㵢䒥쵫쉺㴶Ⓜ呪吺⩍</w:t>
      </w:r>
      <w:r>
        <w:rPr/>
        <w:t>ⴳ</w:t>
      </w:r>
      <w:r>
        <w:rPr/>
        <w:t>噬㥇䜹녑㜰䵑㘻婔ㅓ䁶⬯奆䁸♺㍲健슥갊婬㕄枮啤뭧</w:t>
      </w:r>
      <w:r>
        <w:rPr/>
        <w:t>ꕪ</w:t>
      </w:r>
      <w:r>
        <w:rPr/>
        <w:t>乮洤幧㨷䑸␪걱棂濂媏秂帷瞿䴪칰畗⏂儮埂䠽쉮杂䅭ヂ䑃⍇洭㔯㙒䩏</w:t>
      </w:r>
      <w:r>
        <w:rPr/>
        <w:t>Ⱳ</w:t>
      </w:r>
      <w:r>
        <w:rPr/>
        <w:t>否晨䊏䍩껂癥塩䕲㕪䄸䨥颵숨㞘⎵⍳圩♏ꌺ焸睩숦䬤唨㔷</w:t>
      </w:r>
      <w:r>
        <w:rPr/>
        <w:t>⡬</w:t>
      </w:r>
      <w:r>
        <w:rPr/>
        <w:t>䩒ꎮ쉇畳泂敤砷却ォ뼰灆癮㕞怦</w:t>
      </w:r>
      <w:r>
        <w:rPr/>
        <w:t>ꕸ⪡</w:t>
      </w:r>
      <w:r>
        <w:rPr/>
        <w:t>㑇收䁬놻〴癟㴣⫂⼳쉄慷⦣狂</w:t>
      </w:r>
      <w:r>
        <w:rPr/>
        <w:t>ⱞ</w:t>
      </w:r>
      <w:r>
        <w:rPr/>
        <w:t>믃娦쉌㝁摴䈴㑇幙曂䫂睍쉥</w:t>
      </w:r>
      <w:r>
        <w:rPr/>
        <w:t>ꕡ</w:t>
      </w:r>
      <w:r>
        <w:rPr/>
        <w:t>㵎䞿吥卬䫂䉡뽥爲쉘쉆㚡ꅠ仍癓杳뭊</w:t>
      </w:r>
      <w:r>
        <w:rPr/>
        <w:t>ꤻ</w:t>
      </w:r>
      <w:r>
        <w:rPr/>
        <w:t>硔ꍇ뭤弲櫂쵐⽵䵌眺伦䝢凂斵싍畦㏂汫汚뗂㵘䡧噢䟂</w:t>
      </w:r>
      <w:r>
        <w:rPr/>
        <w:t>⡉♄</w:t>
      </w:r>
      <w:r>
        <w:rPr/>
        <w:t>㍄䡃싂欲슡厬婙歔奌䊘穕迂뭖쉁低㭄䝨䱭樵㡚槎</w:t>
      </w:r>
      <w:r>
        <w:rPr/>
        <w:t>Ɐ</w:t>
      </w:r>
      <w:r>
        <w:rPr/>
        <w:t>꧍</w:t>
      </w:r>
      <w:r>
        <w:rPr/>
        <w:t>쉦䋍⩅轊쉰飂朵歳⪩䨩</w:t>
      </w:r>
      <w:r>
        <w:rPr/>
        <w:t>꧂</w:t>
      </w:r>
      <w:r>
        <w:rPr/>
        <w:t>碘畢䇂䶡㶩썳⎿⻂浃䥹䉵㤱䑳潗䙷歅潳⩐佱妮恾圷</w:t>
      </w:r>
      <w:r>
        <w:rPr/>
        <w:t>ꤨ</w:t>
      </w:r>
      <w:r>
        <w:rPr/>
        <w:t>囂猵㫂㩋☶噄</w:t>
      </w:r>
      <w:r>
        <w:rPr/>
        <w:t>⣎</w:t>
      </w:r>
      <w:r>
        <w:rPr/>
        <w:t>넪녳痂㙳瘫剳⽭玘숸</w:t>
      </w:r>
      <w:r>
        <w:rPr/>
        <w:t>ⵗ</w:t>
      </w:r>
      <w:r>
        <w:rPr/>
        <w:t>쵳椪揂恁뽧㨥攩䉬䕊녙顢瑷昲</w:t>
      </w:r>
      <w:r>
        <w:rPr/>
        <w:t>ⲩ</w:t>
      </w:r>
      <w:r>
        <w:rPr/>
        <w:t>깂怽哂䎩쉃⒡㟂穔楮繌伶䱎帱⩣潺瑶斡칆츮㝦ꆿ뼩숸㩐稱쉄揂戶⩨㵏㍶绂⹓牺⹈匯䤷</w:t>
      </w:r>
      <w:r>
        <w:rPr/>
        <w:t>ⱄ</w:t>
      </w:r>
      <w:r>
        <w:rPr/>
        <w:t>傣婵걇渳㝪瘫樲⩪ꅁ㌱形⚻숵뾩쉤橭扟啥但娫칣㵚爬⥁棂偍</w:t>
      </w:r>
      <w:r>
        <w:rPr/>
        <w:t>꤭</w:t>
      </w:r>
      <w:r>
        <w:rPr/>
        <w:t>䰻穪ꌸ矃慕俍쉺</w:t>
      </w:r>
      <w:r>
        <w:rPr/>
        <w:t>ꥋ</w:t>
      </w:r>
      <w:r>
        <w:rPr/>
        <w:t>䘲䱲㧍</w:t>
      </w:r>
      <w:r>
        <w:rPr/>
        <w:t>ⱱ</w:t>
      </w:r>
      <w:r>
        <w:rPr/>
        <w:t>㘰轔杹걷㵭瑴땏▮䅢숲繱⹐佗㣂橔䝐♰䤰偹輱挸歨뭎㡚䘱䯂䭂⍪뼥쉋춡嗂췂⭭獹係䬰쉀ꥰ</w:t>
      </w:r>
      <w:r>
        <w:rPr/>
        <w:t>Ⲯ</w:t>
      </w:r>
      <w:r>
        <w:rPr/>
        <w:t>㯂쉟ㅗ灑⫂㵶걕⭚⹾殏녨睸縲䯂䰪圭㦥⺩㗍㵴</w:t>
      </w:r>
      <w:r>
        <w:rPr/>
        <w:t>ꕍ</w:t>
      </w:r>
      <w:r>
        <w:rPr/>
        <w:t>ㄴ䍐䩆걑⚥㭠쉩姃櫂숹烂ㆵ㍔㑓캏捸娹䥟旂癀晌숷額偹㈴爱嘥煉圭吳晰䅢쉧亥咮䗂⫂戩슬奏싍柃嚩枘슏䑾矂㩨潸冩瑩弽焨㕋䘻쵭唽㭗쉄灃瞣礶묫剬畆숮携㬫㶥坰⒘䨫〨槂䎥ꄬ캱뽈㙒㨭ㅄ</w:t>
      </w:r>
      <w:r>
        <w:rPr/>
        <w:t>⠥</w:t>
      </w:r>
      <w:r>
        <w:rPr/>
        <w:t>䭸囂㥞求</w:t>
      </w:r>
      <w:r>
        <w:rPr/>
        <w:t>ⷂ</w:t>
      </w:r>
      <w:r>
        <w:rPr/>
        <w:t>䒥춏뭐搵ㅐ䡡⯂ㅄꎩ䉘쉐怪㥫숩뗂ꍰ狂뇂</w:t>
      </w:r>
      <w:r>
        <w:rPr/>
        <w:t>ꕥ</w:t>
      </w:r>
      <w:r>
        <w:rPr/>
        <w:t>㠶恠칓偣呆剪瘯楡破싂獄橳䒥䫂颩旂幮橖央悵洰捎츪긶搴껂㍞洱⍃瀹숱ꄊ瀭牌擂쵀䇃矃⯂睹竂即숻</w:t>
      </w:r>
      <w:r>
        <w:rPr/>
        <w:t>ⵎ</w:t>
      </w:r>
      <w:r>
        <w:rPr/>
        <w:t>瀪条柂䉔咵剑歌䙬ꥡ㉞䁖獉⦩㋂䒘⹰쉗㑯䀷ꎣ싂䩠䵦넰坊壂⍗瘸ꥬ</w:t>
      </w:r>
      <w:r>
        <w:rPr/>
        <w:t>⵰</w:t>
      </w:r>
      <w:r>
        <w:rPr/>
        <w:t>畣㐦䭯略採䀽畄⭵恆彊琰뽐䵮浨쉧憿䚵搯숸⤸卟䱳湄䉈㈨伫坷浫嚣䅩㍐浢㒵뼱쉮깆⭧쎩슩ꌥ摉⩨啖ꆩ걪歙刷썦ㄽッ㜽䁸磂䱫彎습╯뮡뭇噖癃</w:t>
      </w:r>
      <w:r>
        <w:rPr/>
        <w:t>Ɐ</w:t>
      </w:r>
      <w:r>
        <w:rPr/>
        <w:t>㈰⿂뗂䌣㈫佶䝔干ꅉ渰顳䤳兖偡撏ꅙ歅䑯㍲⻂</w:t>
      </w:r>
      <w:r>
        <w:rPr/>
        <w:t>ⷂ╌</w:t>
      </w:r>
      <w:r>
        <w:rPr/>
        <w:t>䮮쉘⩫㨫䡏㝫쉔⼰主⾻匪癦㫂슬숩砦穯窱摢穅䅯碬朮뭂汇丵䥪湷㴮じ썪影晙牷䭃썘唰湎쉄숱啅녲䝄牞⩱梬湒乧</w:t>
      </w:r>
      <w:r>
        <w:rPr/>
        <w:t>ꔨ</w:t>
      </w:r>
      <w:r>
        <w:rPr/>
        <w:t>颻硍䑤䯃彥⌽疱쉱⫎촵ㅀ뇂ㄸ䉇⤽椮折㉔⎻凂䄻ず쉩兘䅥㝓橺疱堥䱥Ⓜ㥇⪱㈵嗎쉏⹡㧍種揂椳쉩䈻쉢迂</w:t>
      </w:r>
      <w:r>
        <w:rPr/>
        <w:t>ⵎ</w:t>
      </w:r>
      <w:r>
        <w:rPr/>
        <w:t>微⸱싂呶쏂啇쉺慗䵇焲擂뭶┪榻Ⓜ䅺⩪摍ㄶ界䍘楔睞慱煲瀽杍ꍍ갵盂栳⸳炱桸獆䛂䖩㇂쉬</w:t>
      </w:r>
      <w:r>
        <w:rPr/>
        <w:t>ꥁ</w:t>
      </w:r>
      <w:r>
        <w:rPr/>
        <w:t>䝇촯㑲癧摞泂垮</w:t>
      </w:r>
      <w:r>
        <w:rPr/>
        <w:t>⣂</w:t>
      </w:r>
      <w:r>
        <w:rPr/>
        <w:t>䉨䵟걊稱㝬숱ꥦ⦻㕺뭫ꍒ䨺竂♚唱뗂䉚ꅺ숥쉖䮵뿂뭓⍍档矂곂恖瓂撡䜵从瓃慩弩䩺幞攰썠녉氫숭掱欣숶㏎杸칡杄澏䁥啩穄睌暵景ꎥ昱㩲칥全⍣㛂ꍗ凂䡈ヂ低潫汕숪숲</w:t>
      </w:r>
      <w:r>
        <w:rPr/>
        <w:t>ꤩ</w:t>
      </w:r>
      <w:r>
        <w:rPr/>
        <w:t>쵅愵歊㴹木녆繥晬ꍥ晚甦㠽⤺쉈䙄㡤</w:t>
      </w:r>
      <w:r>
        <w:rPr/>
        <w:t>Ⱕ</w:t>
      </w:r>
      <w:r>
        <w:rPr/>
        <w:t>楡畖偄坸㉍슩湞晙碡绂꺩橊컂䩒쉄⩹䪮妘⩇쉞㒱㡬◂玬쵲ィ帹瓂乢䑘卺偪㥉쉅㎡♫ず婤焳档獥䉯䴳倸椵쎥♡캡呮礱꥖걫</w:t>
      </w:r>
      <w:r>
        <w:rPr/>
        <w:t>⡳</w:t>
      </w:r>
      <w:r>
        <w:rPr/>
        <w:t>싂爸兩け䍇䁫杙灞㨸㥰층䘹摟걊㒡穱䧃⴬瞥捣卾垮狂䝣佗쉲뭄犩╓곂쉚啵⍧쎏⎡伻⺩兆圲惂煢썸掻뼪惂떣䋂䷃挮☭䅢뭋折桰縺䨫氭䑨唷枏⩰煓汊怶뽎䚥䭅猽內쉌⑑ꅢ慯㩐獀⩕㉋䇂戭哂</w:t>
      </w:r>
      <w:r>
        <w:rPr/>
        <w:t>ꤸ</w:t>
      </w:r>
      <w:r>
        <w:rPr/>
        <w:t>溏梻㉈㶬狂⍏</w:t>
      </w:r>
      <w:r>
        <w:rPr/>
        <w:t>ꗂ</w:t>
      </w:r>
      <w:r>
        <w:rPr/>
        <w:t>穟쉅</w:t>
      </w:r>
      <w:r>
        <w:rPr/>
        <w:t>ꤹ</w:t>
      </w:r>
      <w:r>
        <w:rPr/>
        <w:t>싂䗂⬪쉮</w:t>
      </w:r>
      <w:r>
        <w:rPr/>
        <w:t>Ɐ</w:t>
      </w:r>
      <w:r>
        <w:rPr/>
        <w:t>㕞祱嫂娊䱃媡穒쉸슿㐴揂潇滍뮵숸䬪숥呠潲䬽帶싂녚塃쌷ꍔ</w:t>
      </w:r>
      <w:r>
        <w:rPr/>
        <w:t>ꕡ</w:t>
      </w:r>
      <w:r>
        <w:rPr/>
        <w:t>㢱⩦慆段㥾㴽汷䛂樷</w:t>
      </w:r>
      <w:r>
        <w:rPr/>
        <w:t>ꖏ</w:t>
      </w:r>
      <w:r>
        <w:rPr/>
        <w:t>惂檏㥹ꏂ㥲浺쉰だ唫⒩矂冏犱ꄦ硒䢿쉖〭</w:t>
      </w:r>
      <w:r>
        <w:rPr/>
        <w:t>⠪</w:t>
      </w:r>
      <w:r>
        <w:rPr/>
        <w:t>䢮㮡⑵甫Ⓜ所哂䥢橳嘹㘤䥏쉶䌨㌭奰憣湸噥畸䲏摊</w:t>
      </w:r>
      <w:r>
        <w:rPr/>
        <w:t>ꥆ</w:t>
      </w:r>
      <w:r>
        <w:rPr/>
        <w:t>削깕睸㖬佴㥮⑕狂由㙸睇㥭爲쵦沬焰䠸濂싂䌻硹辡卾㕙輥쎥㘰䠶</w:t>
      </w:r>
      <w:r>
        <w:rPr/>
        <w:t>꧂⍵</w:t>
      </w:r>
      <w:r>
        <w:rPr/>
        <w:t>⼻儣䴷♄썋습싍䐮䍥抏䳂彧穙界て䌹ꍮ㊻佣쉊ꥳ녰뇂哂쉚⑬㠻ꥮ┷쉭</w:t>
      </w:r>
      <w:r>
        <w:rPr/>
        <w:t>ⷂ</w:t>
      </w:r>
      <w:r>
        <w:rPr/>
        <w:t>⢘⭶</w:t>
      </w:r>
      <w:r>
        <w:rPr/>
        <w:t>숫梵塊䁥㊿瑃坠唹</w:t>
      </w:r>
      <w:r>
        <w:rPr/>
        <w:t>ⶩ</w:t>
      </w:r>
      <w:r>
        <w:rPr/>
        <w:t>걦</w:t>
      </w:r>
    </w:p>
    <w:p>
      <w:pPr>
        <w:pStyle w:val="PreformattedText"/>
        <w:bidi w:val="0"/>
        <w:spacing w:before="0" w:after="0"/>
        <w:jc w:val="left"/>
        <w:rPr/>
      </w:pPr>
      <w:r>
        <w:rPr/>
        <w:t>䀩견堻熵</w:t>
      </w:r>
      <w:r>
        <w:rPr/>
        <w:t>ⵤ</w:t>
      </w:r>
      <w:r>
        <w:rPr/>
        <w:t>併䙐숦幇⮡쉨긽쉦獳쉴</w:t>
      </w:r>
      <w:r>
        <w:rPr/>
        <w:t>ⶏ⤣</w:t>
      </w:r>
      <w:r>
        <w:rPr/>
        <w:t>儽䩨䳂㭓䍊㎱⭌楡⭠㑠剷汭⹁䦥輻䌲䫂䵖婢揂录⑫敆朴浹楂</w:t>
      </w:r>
      <w:r>
        <w:rPr/>
        <w:t>ⱓ</w:t>
      </w:r>
      <w:r>
        <w:rPr/>
        <w:t>㦵毎戫噆璻摰칳뽨壂칗煲⭅呸숺练颵숮</w:t>
      </w:r>
      <w:r>
        <w:rPr/>
        <w:t>ⴵ♠</w:t>
      </w:r>
      <w:r>
        <w:rPr/>
        <w:t>ッ䙩슱澏뗂琺䛂Ⓜ⤮俍两㠨䫎坍琳楬쵙쉇ꌩ迂皬兵쉃䲱爯垘⼤싂彉摯⬣쉥灃⑪Ⓜ쉤⥠儦睧쉈䀺ꍀ䧂걑帩⬣카</w:t>
      </w:r>
      <w:r>
        <w:rPr/>
        <w:t>ꦿ</w:t>
      </w:r>
      <w:r>
        <w:rPr/>
        <w:t>乳뾮参洫쉀欮杌</w:t>
      </w:r>
      <w:r>
        <w:rPr/>
        <w:t>ꗎ</w:t>
      </w:r>
      <w:r>
        <w:rPr/>
        <w:t>斥⥯窮칣狂嫂㚵繌⿎㝕瀪穏塠싂㎮惂</w:t>
      </w:r>
      <w:r>
        <w:rPr/>
        <w:t>⠣</w:t>
      </w:r>
      <w:r>
        <w:rPr/>
        <w:t>⽠攮犵畡㴭䩔瓂⨺쉞⽈ꥮ⭃슘</w:t>
      </w:r>
      <w:r>
        <w:rPr/>
        <w:t>ꖿ</w:t>
      </w:r>
      <w:r>
        <w:rPr/>
        <w:t>奧と쉕㑰佂깍ꅖ♋땕繲弦临啙伩歅摰촮乩ꅩ幵䄻睶扞쉭녕娻䉭捞浔別쉇</w:t>
      </w:r>
      <w:r>
        <w:rPr/>
        <w:t>ꕍ</w:t>
      </w:r>
      <w:r>
        <w:rPr/>
        <w:t>㐷</w:t>
      </w:r>
      <w:r>
        <w:rPr/>
        <w:t>ⱑ</w:t>
      </w:r>
      <w:r>
        <w:rPr/>
        <w:t>㒘卷稪䶣쉕厣刮㔲势竂슏䠻杇쉎浴坕睙擂䡾곍뭇㙏潖內昻佫㋂瑤䥊妏璣䑃⍌噑슮䝚坰潶㴵⭔戴噵浓灑</w:t>
      </w:r>
      <w:r>
        <w:rPr/>
        <w:t>ꖻ</w:t>
      </w:r>
      <w:r>
        <w:rPr/>
        <w:t>숻徬쉎怴㉊廎싂♬楒旎び썥倹呤䵞䠨⍯뿂⥤ꥮ獶⴨㝉쉯楰㡌瑆숩兠㬷䩩敖㩓䩉啉ꥠㅺ女䞏凂㐥㨥物</w:t>
      </w:r>
      <w:r>
        <w:rPr/>
        <w:t>ꔭ</w:t>
      </w:r>
      <w:r>
        <w:rPr/>
        <w:t>痍䅪䶻</w:t>
      </w:r>
      <w:r>
        <w:rPr/>
        <w:t>꤫</w:t>
      </w:r>
      <w:r>
        <w:rPr/>
        <w:t>爳</w:t>
      </w:r>
      <w:r>
        <w:rPr/>
        <w:t>Ɽ</w:t>
      </w:r>
      <w:r>
        <w:rPr/>
        <w:t>买걉쉑⤱㴺숥㌦⥐淂毂瑸쉐㓂⬱ꇎ숵䞵奚쉣䙥녙땠佁恪恰矂⼯顗廂㨸埂㦩制乊㵪㡔</w:t>
      </w:r>
      <w:r>
        <w:rPr/>
        <w:t>ꔵ</w:t>
      </w:r>
      <w:r>
        <w:rPr/>
        <w:t>栻슡</w:t>
      </w:r>
      <w:r>
        <w:rPr/>
        <w:t>ⱋ</w:t>
      </w:r>
      <w:r>
        <w:rPr/>
        <w:t>硆녉ꍺ䁬칄㕰♈䉺⽯䓂捫伷숴㍱</w:t>
      </w:r>
      <w:r>
        <w:rPr/>
        <w:t>ⷃ</w:t>
      </w:r>
      <w:r>
        <w:rPr/>
        <w:t>啫╒㋂</w:t>
      </w:r>
      <w:r>
        <w:rPr/>
        <w:t>ꗃ</w:t>
      </w:r>
      <w:r>
        <w:rPr/>
        <w:t>숶壂䕌堷</w:t>
      </w:r>
      <w:r>
        <w:rPr/>
        <w:t>⠭</w:t>
      </w:r>
      <w:r>
        <w:rPr/>
        <w:t>樻捏ㄺ䄸捌㶩㛎䡴쉣㙭㉍轥呀㌱㝇⽄炘䵧숮</w:t>
      </w:r>
      <w:r>
        <w:rPr/>
        <w:t>ꤴ</w:t>
      </w:r>
      <w:r>
        <w:rPr/>
        <w:t>上䙆숫䝎㏂⸷묥猳樲ㄺ狎剘쉀쵆싍䑩딲瑗䃂皮</w:t>
      </w:r>
      <w:r>
        <w:rPr/>
        <w:t>⣂</w:t>
      </w:r>
      <w:r>
        <w:rPr/>
        <w:t>숴灐浳⬫䕟♆⤺숳䊬晥곃癍爽䕢</w:t>
      </w:r>
      <w:r>
        <w:rPr/>
        <w:t>ⵄ</w:t>
      </w:r>
      <w:r>
        <w:rPr/>
        <w:t>曃⸬瀪䭂썩䄨汷顓地츩澬潤噩䰭격轙ꍕ䉓쉶㙞쉮狃치⫂弣</w:t>
      </w:r>
      <w:r>
        <w:rPr/>
        <w:t>Ɐ</w:t>
      </w:r>
      <w:r>
        <w:rPr/>
        <w:t>燂⩴㌤</w:t>
      </w:r>
      <w:r>
        <w:rPr/>
        <w:t>ⱎ</w:t>
      </w:r>
      <w:r>
        <w:rPr/>
        <w:t>敶癮䰸淂敉㩑䑩㎬圤⤤㑃ꥵ係剭</w:t>
      </w:r>
      <w:r>
        <w:rPr/>
        <w:t>⠥</w:t>
      </w:r>
      <w:r>
        <w:rPr/>
        <w:t>䌪⼨싂䯃䍁ㄯ䜹偐⭤䌤䅥⭞塄涏剑䅦</w:t>
      </w:r>
      <w:r>
        <w:rPr/>
        <w:t>ⱆ</w:t>
      </w:r>
      <w:r>
        <w:rPr/>
        <w:t>⽸깶坑澡祇촫䵃㌵㮿㍈</w:t>
      </w:r>
      <w:r>
        <w:rPr/>
        <w:t>ⰷ</w:t>
      </w:r>
      <w:r>
        <w:rPr/>
        <w:t>ⷂ</w:t>
      </w:r>
      <w:r>
        <w:rPr/>
        <w:t>㟂扳䙏單槂䱍弪忂䉢슘垘療⿂⥐䝐䜳㒱戥뭐塅捲先啔熿ꅄꍋ戶椩繙挰䅵奋㴩博ꍬ嗂䡨䑭⍉쉗</w:t>
      </w:r>
      <w:r>
        <w:rPr/>
        <w:t>ꤣ</w:t>
      </w:r>
      <w:r>
        <w:rPr/>
        <w:t>䡊奂洤⑙</w:t>
      </w:r>
      <w:r>
        <w:rPr/>
        <w:t>ꥂ</w:t>
      </w:r>
      <w:r>
        <w:rPr/>
        <w:t>港숻彍轗ꄦ甽杨걙甭刺쉵칲獩熱垥슩繹頷⻂牸쉄嫂⑑堽⫂帻廂ꆵ潌曂㡍╆⏂䘯帽⦮⯂⼻㐽䈷硉欩䩷슏슮䩄㥠促싂是彸⒬▿吪牕쉙쵵奟匳瓂涡漺䕸塓묪䡊礷顊痍犣弻䬵⭲题땋搬썠祣싂䁎廂싃䛂塎⩧侬䅑♧␬欲ꄯ⩃㥙晑浉戲戻娪獱䥒矂浄ꇍ奩䱙슥</w:t>
      </w:r>
      <w:r>
        <w:rPr/>
        <w:t>꧂</w:t>
      </w:r>
      <w:r>
        <w:rPr/>
        <w:t>灐䆮뭳㎘☫礰栰쎥䪡猪勂䅘䫂盍㌨楢</w:t>
      </w:r>
      <w:r>
        <w:rPr/>
        <w:t>ⴴ</w:t>
      </w:r>
      <w:r>
        <w:rPr/>
        <w:t>䬽뭟㝬轵抬盂幧㎻</w:t>
      </w:r>
      <w:r>
        <w:rPr/>
        <w:t>ⴷ</w:t>
      </w:r>
      <w:r>
        <w:rPr/>
        <w:t>湾㙯愽廂婾숤⫂恎恍炥䅾㠶咬䕓愲塐⭞偖⮥䵦䖮겘갺璩䈩噲偯쉇䅞慤</w:t>
      </w:r>
      <w:r>
        <w:rPr/>
        <w:t>ꦬ╹Ⓜ</w:t>
      </w:r>
      <w:r>
        <w:rPr/>
        <w:t>敱</w:t>
      </w:r>
      <w:r>
        <w:rPr/>
        <w:t>ꔸ</w:t>
      </w:r>
      <w:r>
        <w:rPr/>
        <w:t>䎵繙奌椤吭䈶瑙䰻⨲㩌췂썬</w:t>
      </w:r>
      <w:r>
        <w:rPr/>
        <w:t>ꤴ</w:t>
      </w:r>
      <w:r>
        <w:rPr/>
        <w:t>璩佄䕳㭳습佣磂瀮⏂싃䮮떵轠</w:t>
      </w:r>
      <w:r>
        <w:rPr/>
        <w:t>ⲱ</w:t>
      </w:r>
      <w:r>
        <w:rPr/>
        <w:t>땘㢬畂뽥奴佈㙎문庬䣎傩㷃</w:t>
      </w:r>
      <w:r>
        <w:rPr/>
        <w:t>ⵯ</w:t>
      </w:r>
      <w:r>
        <w:rPr/>
        <w:t>㒵⏂숴ꥷ徣</w:t>
      </w:r>
      <w:r>
        <w:rPr/>
        <w:t>ꔮ</w:t>
      </w:r>
      <w:r>
        <w:rPr/>
        <w:t>妡</w:t>
      </w:r>
      <w:r>
        <w:rPr/>
        <w:t>⡗</w:t>
      </w:r>
      <w:r>
        <w:rPr/>
        <w:t>穂⴪곂牢숪쵅碿컂偌껍㘳垬輱淂繄ꍇ捑숭啓⚡㇂治쉞㇂ギ渥뮣ꌱ⿂␰捷䍯슿</w:t>
      </w:r>
      <w:r>
        <w:rPr/>
        <w:t>꧍</w:t>
      </w:r>
      <w:r>
        <w:rPr/>
        <w:t>㖥䅎쉑뭔丨颥輰뮿䡩</w:t>
      </w:r>
      <w:r>
        <w:rPr/>
        <w:t>ⶱ</w:t>
      </w:r>
      <w:r>
        <w:rPr/>
        <w:t>땠彍ꅾ⑃瑔깍瀭</w:t>
      </w:r>
      <w:r>
        <w:rPr/>
        <w:t>⡘</w:t>
      </w:r>
      <w:r>
        <w:rPr/>
        <w:t>숯쉋⩚⍆</w:t>
      </w:r>
      <w:r>
        <w:rPr/>
        <w:t>ꕌ</w:t>
      </w:r>
      <w:r>
        <w:rPr/>
        <w:t>䖬䕕歡眱뭁쉗㖵⽢灓䄵숻╍榻琶┺쉶쉺녂쉑啧딨戤䕥</w:t>
      </w:r>
      <w:r>
        <w:rPr/>
        <w:t>ꥉ</w:t>
      </w:r>
      <w:r>
        <w:rPr/>
        <w:t>熮䏂㵫슻奞숹湱㔯亵兙䂩⩋쉮⩕䬩䄸쉐佂㔴㝊輴⍴쉠⭯뭉깩奫쏂녫ꄶꍾ䥈◂辱깪呂癘ꄪ繂噀긬⛃偹땈╣㔯嘩頸㗂䠶</w:t>
      </w:r>
      <w:r>
        <w:rPr/>
        <w:t>ꤹ</w:t>
      </w:r>
      <w:r>
        <w:rPr/>
        <w:t>噡圱딮쉨䱫䑎侥㡳帊⽍쉫倻捳</w:t>
      </w:r>
      <w:r>
        <w:rPr/>
        <w:t>ⱘ</w:t>
      </w:r>
      <w:r>
        <w:rPr/>
        <w:t>㎏쉹绍쉠䓂楌⸮䒵⍄쉘参匶⩱쵒䵅竂䙀싂㭏顆䱫囂嗂丩瀻磂潗쵡夭칑劬쉬녶⩳깅䑌쉋睟⨩瑸冩䙫슩䨥䷂쉾礶剃矍쉄⩪쉷奅㫂橐㍢쉪⑲㧂딣⤻숣⼫異쵯ꍠ癳䙠㌣癬䕀쉞卹㕱</w:t>
      </w:r>
      <w:r>
        <w:rPr/>
        <w:t>ꖩ</w:t>
      </w:r>
      <w:r>
        <w:rPr/>
        <w:t>海㌦촦</w:t>
      </w:r>
      <w:r>
        <w:rPr/>
        <w:t>ꗂ</w:t>
      </w:r>
      <w:r>
        <w:rPr/>
        <w:t>칦쵱楧硫田挨╲绂ゥ슮䕢獭䟂䵉乚ꥵ妿쉨楂⦵딻䨪顨椰쉠슬䟂杖㬭轋걋⑷㐨䡱捰佪渽䙘卂杀歟瑬㉴䈰佅碩榵睐祊㯂슡䛂녆</w:t>
      </w:r>
      <w:r>
        <w:rPr/>
        <w:t>ꤺ</w:t>
      </w:r>
      <w:r>
        <w:rPr/>
        <w:t>斱ㄬ䩣焳⨩싂슱㝔㘻橉咬ㆬ쉵恃橪㕰쉸㜴컍㢮从뼹湋摌哂⩲촱쉪㝱</w:t>
      </w:r>
      <w:r>
        <w:rPr/>
        <w:t>ꦩ</w:t>
      </w:r>
      <w:r>
        <w:rPr/>
        <w:t>ꅶ硺싂䮣뮻捒⭾싎录쎮敩☩┺␰╠㬮㙲僂杞䁁㐦㍉⾩秂썓剗㉨䮮輫싂晠䴥櫎坑咿쉗挹牉塹침</w:t>
      </w:r>
      <w:r>
        <w:rPr/>
        <w:t>ⴰ</w:t>
      </w:r>
      <w:r>
        <w:rPr/>
        <w:t>㷂쉈</w:t>
      </w:r>
      <w:r>
        <w:rPr/>
        <w:t>⡱</w:t>
      </w:r>
      <w:r>
        <w:rPr/>
        <w:t>䮵꥘爮</w:t>
      </w:r>
      <w:r>
        <w:rPr/>
        <w:t>⡵</w:t>
      </w:r>
      <w:r>
        <w:rPr/>
        <w:t>䘹䒿厘뮿唴뭒쉒⥵癮䅁噱ッ忂瑑種䘦┲坓幠灨</w:t>
      </w:r>
      <w:r>
        <w:rPr/>
        <w:t>Ⳃ</w:t>
      </w:r>
      <w:r>
        <w:rPr/>
        <w:t>㵩㴸␦亻숴扩⩭╳䪵⍵갯含暣祅傩숬◂扒䨪㑲ꎩ歩숶슻䔭捰渭⥭渻傮焬슩쉙쉁仂䁠潧걲枻攽깁瓂䴪숽瑉浀⽡煌瑷恒䵰扅畔깬俎</w:t>
      </w:r>
      <w:r>
        <w:rPr/>
        <w:t>ⱅ</w:t>
      </w:r>
      <w:r>
        <w:rPr/>
        <w:t>䨮䇂⫂䔱檱迎㩥牃灰䡊灐⍥䅪쉌䝋嚏囂漵奃숸扳䔰쵆渴栥뿍淂녱㘵彊輹歨瑃╔⩲刭</w:t>
      </w:r>
      <w:r>
        <w:rPr/>
        <w:t>⠩</w:t>
      </w:r>
      <w:r>
        <w:rPr/>
        <w:t>쵩⛂磂䈫</w:t>
      </w:r>
      <w:r>
        <w:rPr/>
        <w:t>ⱺ</w:t>
      </w:r>
      <w:r>
        <w:rPr/>
        <w:t>ꆣ</w:t>
      </w:r>
      <w:r>
        <w:rPr/>
        <w:t>ꤸ</w:t>
      </w:r>
      <w:r>
        <w:rPr/>
        <w:t>㋃쉏㕪▵剪兪愣숫疱쉁飂㉎懂恇愹剐睉╸潹壂桕쉅뼮灆㏎䪣</w:t>
      </w:r>
      <w:r>
        <w:rPr/>
        <w:t>ⵒ⏃</w:t>
      </w:r>
      <w:r>
        <w:rPr/>
        <w:t>愮輶全㐩㔥건䈣</w:t>
      </w:r>
      <w:r>
        <w:rPr/>
        <w:t>꧂</w:t>
      </w:r>
      <w:r>
        <w:rPr/>
        <w:t>祺䜰坄幀⍾畯奥꥔繑楱奃ꥪ瘤䋂乡뾬껂</w:t>
      </w:r>
      <w:r>
        <w:rPr/>
        <w:t>꤬</w:t>
      </w:r>
      <w:r>
        <w:rPr/>
        <w:t>偁噯劣瞵㕤쵑䜰顣潄瑶ꅬ畠浩㵚側싂딶淃ꎵ깞愵⹤䱉戹䉩帣匰佘夽帣眩춮</w:t>
      </w:r>
      <w:r>
        <w:rPr/>
        <w:t>ꔻ</w:t>
      </w:r>
      <w:r>
        <w:rPr/>
        <w:t>깍伪</w:t>
      </w:r>
      <w:r>
        <w:rPr/>
        <w:t>ⱊ</w:t>
      </w:r>
      <w:r>
        <w:rPr/>
        <w:t>勍扠╯䨽㍂轐攽♴慡倮싍⧂ꅰ湕깴썤戬咩廂榩싂庻䉸㑔쉣搵潒泂䙰⭅拂潭쉺弪ꍵ瀣䑨䢿쉲♳숮</w:t>
      </w:r>
      <w:r>
        <w:rPr/>
        <w:t>ꕷ</w:t>
      </w:r>
      <w:r>
        <w:rPr/>
        <w:t>留┵浗⚥晫婚婇瘶灰櫎塎辬䡟</w:t>
      </w:r>
      <w:r>
        <w:rPr/>
        <w:t>ⵍ</w:t>
      </w:r>
      <w:r>
        <w:rPr/>
        <w:t>损ㅔ㧂湑捖</w:t>
      </w:r>
      <w:r>
        <w:rPr/>
        <w:t>⡃</w:t>
      </w:r>
      <w:r>
        <w:rPr/>
        <w:t>䔪皮璱쉶哂㉢숦</w:t>
      </w:r>
      <w:r>
        <w:rPr/>
        <w:t>ꤩ</w:t>
      </w:r>
      <w:r>
        <w:rPr/>
        <w:t>㤰㑮榮乓潓䪏㟂塡昹刳汚숸䜱쉯䤊憻灄䶏䍖䤭◂桩偭徣㙲뭍稨쉸ㅚ뗂쉞╩橯睸䜬眭䀦潰⥰橞</w:t>
      </w:r>
      <w:r>
        <w:rPr/>
        <w:t>⡁</w:t>
      </w:r>
      <w:r>
        <w:rPr/>
        <w:t>瑸㏂嘬浟⭾⭹뭆幮</w:t>
      </w:r>
      <w:r>
        <w:rPr/>
        <w:t>꧂</w:t>
      </w:r>
      <w:r>
        <w:rPr/>
        <w:t>垡䅺쉈䎥䍔</w:t>
      </w:r>
      <w:r>
        <w:rPr/>
        <w:t>ꦵ</w:t>
      </w:r>
      <w:r>
        <w:rPr/>
        <w:t>䖻㩩ㄹ䍖太㤮㩦묦煍辿儽睓が乷␥쉍䷂瀷䄰⑱接橡쉭슩濂湯㍩榡猤</w:t>
      </w:r>
      <w:r>
        <w:rPr/>
        <w:t>⡹╤</w:t>
      </w:r>
      <w:r>
        <w:rPr/>
        <w:t>㤹䒩䝹彪洪쌰쉖䑅勂啟䡺숸뭡爮橍乷楰䡍</w:t>
      </w:r>
      <w:r>
        <w:rPr/>
        <w:t>꧂</w:t>
      </w:r>
      <w:r>
        <w:rPr/>
        <w:t>떩☷</w:t>
      </w:r>
      <w:r>
        <w:rPr/>
        <w:t>꤬</w:t>
      </w:r>
      <w:r>
        <w:rPr/>
        <w:t>䨥倱놡⭮䆬⸲⮵溮뗂捦㕠쉄䀤摪癯㐩杕硐䆵䡙碥囂깈ㅬ䥇䮬ㅆ싂橁䨳⨽㝵䡑ꄴ⩗㵥슱潭쏃庩⍡䫂て嗂䉶ㆮ穭쉹⹇懍䭒䧍淂煴딱㘵녎焺䂱싃䁫形欶潌懂⭃戱ꍤ扮䦵㐹瑤⩞楶攺唸⥌䫂딷弪癍礪</w:t>
      </w:r>
      <w:r>
        <w:rPr/>
        <w:t>ꔪ</w:t>
      </w:r>
      <w:r>
        <w:rPr/>
        <w:t>幤呇써䩆⽗㉙䘦</w:t>
      </w:r>
      <w:r>
        <w:rPr/>
        <w:t>ⵙ</w:t>
      </w:r>
      <w:r>
        <w:rPr/>
        <w:t>戮䈱杞扠欰쵲䍥쉟磂䅄䯂녣쉾曎䳃슬䵴쉠璘㑶뽔</w:t>
      </w:r>
      <w:r>
        <w:rPr/>
        <w:t>ꥐ</w:t>
      </w:r>
      <w:r>
        <w:rPr/>
        <w:t>捥牏櫂刮</w:t>
      </w:r>
      <w:r>
        <w:rPr/>
        <w:t>ⵘ⨣</w:t>
      </w:r>
      <w:r>
        <w:rPr/>
        <w:t>쉡⑐㙵⸨橬獕ꅥ奘乸㝃뽔숸걺全矂걊ꆩ呅䇂旂⵲佺쉱⤤䑍痂倫爩쉟㩠걨曎䯂쉺廂㉲⑋䠲거噠뇂숻쉋䰫쉕乃싃ヂ숬䍡㫂昣ꌫ便㑆繫橌㥒⍸⑦幪獇䑵⏂껂攻⍮쵕療╠瑩쉾䑇⪏慑⍺Ⓙ歭㵎</w:t>
      </w:r>
      <w:r>
        <w:rPr/>
        <w:t>ꕢ</w:t>
      </w:r>
      <w:r>
        <w:rPr/>
        <w:t>癗⩐㘣</w:t>
      </w:r>
      <w:r>
        <w:rPr/>
        <w:t>꧂</w:t>
      </w:r>
      <w:r>
        <w:rPr/>
        <w:t>쉌氫㡃뽷弪쉬♈煓䵆⧂쉁奲㘳坩ォ䱪㙗牆祫㊩硡쉱嗂㟂ꍨ眬㵑⼹携䯂繁䝯▱␫쉀</w:t>
      </w:r>
      <w:r>
        <w:rPr/>
        <w:t>ꕄⷂ</w:t>
      </w:r>
      <w:r>
        <w:rPr/>
        <w:t>ォ摠轷㊻瘫㔭♯⑹⻂묰</w:t>
      </w:r>
      <w:r>
        <w:rPr/>
        <w:t>ⰲ</w:t>
      </w:r>
      <w:r>
        <w:rPr/>
        <w:t>佭⍆㫂㕺쉫䭉换炱沵祎뭟啷쉒伺枻</w:t>
      </w:r>
      <w:r>
        <w:rPr/>
        <w:t>⡢</w:t>
      </w:r>
      <w:r>
        <w:rPr/>
        <w:t>㭋䝈珂싂愴砣瑃癁䝹땬坃땙뽷櫂䭓⏍穕畮ꌸ睎쉇䝅瑉煫☪♕楯䕘䵵</w:t>
      </w:r>
      <w:r>
        <w:rPr/>
        <w:t>ⵋ⹊</w:t>
      </w:r>
      <w:r>
        <w:rPr/>
        <w:t>撣</w:t>
      </w:r>
      <w:r>
        <w:rPr/>
        <w:t>ⱶ</w:t>
      </w:r>
      <w:r>
        <w:rPr/>
        <w:t>䝐숤녘椥</w:t>
      </w:r>
      <w:r>
        <w:rPr/>
        <w:t>꧂</w:t>
      </w:r>
      <w:r>
        <w:rPr/>
        <w:t>䉭</w:t>
      </w:r>
      <w:r>
        <w:rPr/>
        <w:t>ⵆ</w:t>
      </w:r>
      <w:r>
        <w:rPr/>
        <w:t>ꏂ쏂䙘⭸㵺兕믂䃂䌲㩍㇂婍</w:t>
      </w:r>
      <w:r>
        <w:rPr/>
        <w:t>ꕤ</w:t>
      </w:r>
      <w:r>
        <w:rPr/>
        <w:t>浞⑐䠪㭔㉔啋┦惂㙑뭈걩壍扒伵偖牅㴵㈪塯㇂㒡昵㥠偢削村捏쵫嫂泂⬪⥧⭡⩶</w:t>
      </w:r>
      <w:r>
        <w:rPr/>
        <w:t>⡢</w:t>
      </w:r>
      <w:r>
        <w:rPr/>
        <w:t>쌶⪵⩌乊숸濃嗂䰶</w:t>
      </w:r>
      <w:r>
        <w:rPr/>
        <w:t>ꕊ</w:t>
      </w:r>
      <w:r>
        <w:rPr/>
        <w:t>幣牑䒩恘䵤刬椭숸쉈充坶쉏樦た掬⽵䯂繣䄩烂</w:t>
      </w:r>
      <w:r>
        <w:rPr/>
        <w:t>ꕦ</w:t>
      </w:r>
      <w:r>
        <w:rPr/>
        <w:t>캩夺吥参⭃⵲</w:t>
      </w:r>
      <w:r>
        <w:rPr/>
        <w:t>ꕩ</w:t>
      </w:r>
      <w:r>
        <w:rPr/>
        <w:t>㡃祆</w:t>
      </w:r>
      <w:r>
        <w:rPr/>
        <w:t>ꗂ</w:t>
      </w:r>
      <w:r>
        <w:rPr/>
        <w:t>썇卙䏂䍾㬩뼪橰숬싂㧂䡯傿꥾䟂</w:t>
      </w:r>
      <w:r>
        <w:rPr/>
        <w:t>⢩</w:t>
      </w:r>
      <w:r>
        <w:rPr/>
        <w:t>㖏⨸</w:t>
      </w:r>
      <w:r>
        <w:rPr/>
        <w:t>꧂♚</w:t>
      </w:r>
      <w:r>
        <w:rPr/>
        <w:t>塚䨪㣂上</w:t>
      </w:r>
      <w:r>
        <w:rPr/>
        <w:t>⡀</w:t>
      </w:r>
      <w:r>
        <w:rPr/>
        <w:t>뭙彏</w:t>
      </w:r>
      <w:r>
        <w:rPr/>
        <w:t>ⲱ</w:t>
      </w:r>
      <w:r>
        <w:rPr/>
        <w:t>ㅊ칟뽠⑂䥭顊슩珂䊩㚮洲⽭쉮昪쵾朴坥昻</w:t>
      </w:r>
      <w:r>
        <w:rPr/>
        <w:t>⡪</w:t>
      </w:r>
      <w:r>
        <w:rPr/>
        <w:t>묰숳▱␪昴</w:t>
      </w:r>
      <w:r>
        <w:rPr/>
        <w:t>ⵣ</w:t>
      </w:r>
      <w:r>
        <w:rPr/>
        <w:t>樤䑅曂㦘ꍑ欥㥉㉪辩䰽睑싂</w:t>
      </w:r>
      <w:r>
        <w:rPr/>
        <w:t>ꥆ⑇</w:t>
      </w:r>
      <w:r>
        <w:rPr/>
        <w:t>額串坸⽰⧂祊</w:t>
      </w:r>
      <w:r>
        <w:rPr/>
        <w:t>ꕁ</w:t>
      </w:r>
      <w:r>
        <w:rPr/>
        <w:t>쉅숲噳仂㔺䩶㝙滂繉挤㤺뼨싂㝞偤轨曂歨額䠽쉩⑒埂㤤숴깮帷긪繨숳䍷㩔㑾ぐ쉃깓唩㵗顳才쉞偐㖥枮䍑㙗⌸十갶婯╊穴껂⍆♋☪䏂쉧⥘斱쉓ぉ卷㭄쉵⹍畣⴪</w:t>
      </w:r>
      <w:r>
        <w:rPr/>
        <w:t>ꦡ</w:t>
      </w:r>
      <w:r>
        <w:rPr/>
        <w:t>杕녋漨긩䋂摾넻</w:t>
      </w:r>
      <w:r>
        <w:rPr/>
        <w:t>⡉</w:t>
      </w:r>
      <w:r>
        <w:rPr/>
        <w:t>㕸㍄稺䓂柂䡤搽扒摖㛂ꄸ꥾ꏂ優剹땚䊮潒땂娣畹侩婺䪡恉恳僂⥔旂乪䥞</w:t>
      </w:r>
      <w:r>
        <w:rPr/>
        <w:t>ꔻ</w:t>
      </w:r>
      <w:r>
        <w:rPr/>
        <w:t>掵숵瑳卄娤싃儺扏涏뮡䗂</w:t>
      </w:r>
      <w:r>
        <w:rPr/>
        <w:t>ꕙ</w:t>
      </w:r>
      <w:r>
        <w:rPr/>
        <w:t>땱秂䪮擂揃䯂⏂畹⌲槂┨썫煎쉖㥬♨ꍫ칙彭㭂疩䙖⽷싂뭡竍唷牍礥䑘㵢幠╤溱剀㴬㝅숴</w:t>
      </w:r>
      <w:r>
        <w:rPr/>
        <w:t>ⵙ</w:t>
      </w:r>
      <w:r>
        <w:rPr/>
        <w:t>䪵䬶</w:t>
      </w:r>
      <w:r>
        <w:rPr/>
        <w:t>⠨</w:t>
      </w:r>
      <w:r>
        <w:rPr/>
        <w:t>ꥵ䵲⮮⥢숤䈬係䂵⥏⩗䍳偀槂慷幧卩輪㕧㴴咘甸㭌걚뭂彰껂彮喿싂頫砰䯂噶傡晫쵌硈</w:t>
      </w:r>
      <w:r>
        <w:rPr/>
        <w:t>꧂</w:t>
      </w:r>
      <w:r>
        <w:rPr/>
        <w:t>剂柂믎숵暩佩捃ꅣꅂ쉏䪘ㅚ⨷⩑戸⼭깒슬쉆⪬奐⽑뽒㠺㕵风楁剰昴慚剥兩烂剄⫂⭯숺㤤氱䠪㐪䜻䐨瑖怵啶⭲婾䍩稰썰④⽷橖猭⼽⩈쉅顄꥚䙸潵卭ꎩ</w:t>
      </w:r>
      <w:r>
        <w:rPr/>
        <w:t>꧂</w:t>
      </w:r>
      <w:r>
        <w:rPr/>
        <w:t>睚呡潣䬪卲䜸䥀ꍤ㈮䉳烂㪻䕀쉃䅬㌻㜦쉞㇂煢夻▻乭䂣婑顊䩌伫⨪ꅢ㡏兙琭</w:t>
      </w:r>
      <w:r>
        <w:rPr/>
        <w:t>⣂⑈</w:t>
      </w:r>
      <w:r>
        <w:rPr/>
        <w:t>祔㩆歟䁉⥨쉦歱䎣坙焸杄♴先䥁⎻堮攸䭒㥸╤犩媮婤牋〱쉉䘺쉲晪繨䴦칺柍佫姂榡ㅇ㧂Ⓜ涩捣䋂싂㉨㩪⾥侮焷䑡⫂䵮朽⍈⥚晇╁啃</w:t>
      </w:r>
      <w:r>
        <w:rPr/>
        <w:t>ꦿ</w:t>
      </w:r>
      <w:r>
        <w:rPr/>
        <w:t>歈칍娶㥆습걋甭梬滂㑥䵏杓ヂ繂噬싂⥷轳⑘幖㇂</w:t>
      </w:r>
      <w:r>
        <w:rPr/>
        <w:t>꤫</w:t>
      </w:r>
      <w:r>
        <w:rPr/>
        <w:t>ꌹ쉯匦숫杈䨺湶㡾⭁㝓습䵠穕쎣潈컂䬸扊囂殏䄴矂恇䉮⍋伣䋍獚獗㉁⥍㶵㔪关捅⵪癣煀朻⥯珂㵍䑢䛍ꇍ╬抮癥灟⽲⤩카䄲坹刻㭦猨⌰㪱놏壃⭌</w:t>
      </w:r>
      <w:r>
        <w:rPr/>
        <w:t>ⶥ</w:t>
      </w:r>
      <w:r>
        <w:rPr/>
        <w:t>啙溵硧숨쉠輩婎碣䈽쉨磂橺䵵敏䬸槍凃昊ォ김충淂㝥⩗飂䕴⩘⽴䦩䩵긮女쉕놮癫煎顏来楲䃂疵껃깦</w:t>
      </w:r>
      <w:r>
        <w:rPr/>
        <w:t>⠪</w:t>
      </w:r>
      <w:r>
        <w:rPr/>
        <w:t>吰迎꥔캩嫂慨䏃쉴㔱濂烂㐰頩⫂儵㔱涱␭썲⫎涘㍧㒵䭸稲䖵穃车㑹穙쉢䫂炻㉒</w:t>
      </w:r>
      <w:r>
        <w:rPr/>
        <w:t>ⵟ</w:t>
      </w:r>
      <w:r>
        <w:rPr/>
        <w:t>䔮⒬圣䜭澮⪵䵒呙㫂⹬䲻⥙栶䛂䑁넻挶啪⭈싂扙쉠칩轇淍⩐㇂䅈爵촭╹䪵洵瘣넴䄪㋂恖뽕㘳撏⏂䙵㘣畭轕㬹橎</w:t>
      </w:r>
      <w:r>
        <w:rPr/>
        <w:t>⡙</w:t>
      </w:r>
      <w:r>
        <w:rPr/>
        <w:t>痂䁨朷썧噬ぬ潱㎻瘩偯輩㐨⍘報弶奡顐䖻컂剒冿칕䍴䄵䍩⑳健ꌭ썰믂噦슱⩆欵䩩䩷欤걞䍢彐敖惂츥琥䡃䥐ꅵ쵬䡴⑨䴮疥捃⍹쉕⹉㩁磍楡◎</w:t>
      </w:r>
      <w:r>
        <w:rPr/>
        <w:t>ⱎ</w:t>
      </w:r>
      <w:r>
        <w:rPr/>
        <w:t>潚听竂㡠砸癱娨だ横┷即⤮吻䘤␽뼥</w:t>
      </w:r>
      <w:r>
        <w:rPr/>
        <w:t>Ⳃ</w:t>
      </w:r>
      <w:r>
        <w:rPr/>
        <w:t>䑦숻䝔㛎煏垘꥖噄䘲穊癕楾噯㵓憩呋</w:t>
      </w:r>
      <w:r>
        <w:rPr/>
        <w:t>ⵎ</w:t>
      </w:r>
      <w:r>
        <w:rPr/>
        <w:t>匩⹢䠴浩百썮칷㬻䀹敆긪쵔싎</w:t>
      </w:r>
      <w:r>
        <w:rPr/>
        <w:t>ⵟ</w:t>
      </w:r>
      <w:r>
        <w:rPr/>
        <w:t>揂㥘⺩埃䥧湌慌쉊煔剄瑙쉫縲獚䔪捞剣䵯뽁椸㝂坒懂奺㨯煑칓䥚炥뽙슥煮妩ぬ畋恈㙋ꄪ冬嫃⑶瞿桶⥈</w:t>
      </w:r>
      <w:r>
        <w:rPr/>
        <w:t>ⱷ</w:t>
      </w:r>
      <w:r>
        <w:rPr/>
        <w:t>憡♀⽱䘪쉉琳彸뼨䙏橒㡄⭩湀猣믎䠽⻍ꎘ쉍䠴㙉磃嫂컂땬㭠㗎䩅匥晀䱔灪炏숴쉍숵쵪쉍⤬⫃</w:t>
      </w:r>
      <w:r>
        <w:rPr/>
        <w:t>ꕆⓂ</w:t>
      </w:r>
      <w:r>
        <w:rPr/>
        <w:t>剁뽺숤땒痂뭺㑰쉕犱䎡瘨橕䵟兌걤䡵乞擃健⥟䢮彍挵⧂顴긫</w:t>
      </w:r>
      <w:r>
        <w:rPr/>
        <w:t>⡪</w:t>
      </w:r>
      <w:r>
        <w:rPr/>
        <w:t>㭆洫뇂轘轐♳㘫䅀嗎忂⧂捘</w:t>
      </w:r>
      <w:r>
        <w:rPr/>
        <w:t>⠥⢣</w:t>
      </w:r>
      <w:r>
        <w:rPr/>
        <w:t>숳㉺䨰桐슏偮䋂坠皩╅㩸䩺㝁슏惂穱南䥋杢㔲ぴ䞵㎥쉍扫㡄务帩汍弮恗쉁㥋嗂匮</w:t>
      </w:r>
      <w:r>
        <w:rPr/>
        <w:t>ⵄ</w:t>
      </w:r>
      <w:r>
        <w:rPr/>
        <w:t>쉬㧂쉃搳♍曂㝍♪灆숣䉊⨸勂慦</w:t>
      </w:r>
      <w:r>
        <w:rPr/>
        <w:t>꧍</w:t>
      </w:r>
      <w:r>
        <w:rPr/>
        <w:t>ⱪ</w:t>
      </w:r>
      <w:r>
        <w:rPr/>
        <w:t>⾥纵뗂</w:t>
      </w:r>
      <w:r>
        <w:rPr/>
        <w:t>ꦱ⫂</w:t>
      </w:r>
      <w:r>
        <w:rPr/>
        <w:t>츽碣䷂溿柃⼽窏琦禡䤣ㄳ䅮뇂乞쉑呬矂䒘</w:t>
      </w:r>
      <w:r>
        <w:rPr/>
        <w:t>꧂</w:t>
      </w:r>
      <w:r>
        <w:rPr/>
        <w:t>当㥳뗍唭⽒㵭</w:t>
      </w:r>
      <w:r>
        <w:rPr/>
        <w:t>⢮</w:t>
      </w:r>
      <w:r>
        <w:rPr/>
        <w:t>숫促䳂♘땷炵晵㕥爲䥳㙭</w:t>
      </w:r>
      <w:r>
        <w:rPr/>
        <w:t>ꤥ</w:t>
      </w:r>
      <w:r>
        <w:rPr/>
        <w:t>ꇎ恠</w:t>
      </w:r>
      <w:r>
        <w:rPr/>
        <w:t>ⵍꖻ</w:t>
      </w:r>
      <w:r>
        <w:rPr/>
        <w:t>쉢漱䱅䁡倦㯂㡊슥㵏쉳浧微䣂杉熻㑄䗂┤扤䅇Ⓧ쏂售⑀╁䢏昸恄㑥攤媏⸩㩥慒</w:t>
      </w:r>
      <w:r>
        <w:rPr/>
        <w:t>ꖱ</w:t>
      </w:r>
      <w:r>
        <w:rPr/>
        <w:t>礻匲┶犱⥵츦仂䡴頲䗂係擂䍖摙㥟⎩剅䈳슱畚牮瀤睰燂梬浩稴㑣䱧坤☊浪穬癑ㄨ䕘䙔䄵䣂竂午㥲䕭䭪楟숴兌乾媿睟䥎⒏㘸硣㡊塄딪</w:t>
      </w:r>
      <w:r>
        <w:rPr/>
        <w:t>⠽</w:t>
      </w:r>
      <w:r>
        <w:rPr/>
        <w:t>污㌩쉳숪轚睅枵䱮촪딻㙣䔦䤳슡䑄䰶噚洸䡯奴䥮⻂♒渤礩䙣彰䥂眫儩硴㡈⩎剖䉠盂願⥫㵈ꍂ싂</w:t>
      </w:r>
      <w:r>
        <w:rPr/>
        <w:t>ꖏ</w:t>
      </w:r>
      <w:r>
        <w:rPr/>
        <w:t>奤㩢㑘䴱</w:t>
      </w:r>
      <w:r>
        <w:rPr/>
        <w:t>ꖮ</w:t>
      </w:r>
      <w:r>
        <w:rPr/>
        <w:t>縥쉆㍂㵗싂㌨</w:t>
      </w:r>
      <w:r>
        <w:rPr/>
        <w:t>ꕘ</w:t>
      </w:r>
      <w:r>
        <w:rPr/>
        <w:t>扦꥘뭅쉏</w:t>
      </w:r>
      <w:r>
        <w:rPr/>
        <w:t>ⵈ</w:t>
      </w:r>
      <w:r>
        <w:rPr/>
        <w:t>칋䚱佪庮</w:t>
      </w:r>
      <w:r>
        <w:rPr/>
        <w:t>ꦮ</w:t>
      </w:r>
      <w:r>
        <w:rPr/>
        <w:t>彈迂┻低쉡넨捶㝎ꥹ硠쉴⤷剣潷幉㉍䰴쉖⩾顔◂斩没⤰仂노爸椥㕱剥</w:t>
      </w:r>
      <w:r>
        <w:rPr/>
        <w:t>꤬</w:t>
      </w:r>
      <w:r>
        <w:rPr/>
        <w:t>繘㌹숰哂䛂輵䳍ꍖ뼣〥獎係主惂숹ㄳ噯㝡求奩</w:t>
      </w:r>
      <w:r>
        <w:rPr/>
        <w:t>⡉</w:t>
      </w:r>
      <w:r>
        <w:rPr/>
        <w:t>䐯穒䞩助味㡇♖杆깰㣂父쉷⌥䘺䎘⭖딪㜴晨</w:t>
      </w:r>
      <w:r>
        <w:rPr/>
        <w:t>Ⳃ</w:t>
      </w:r>
      <w:r>
        <w:rPr/>
        <w:t>呬㡦䕇㏂啗啧渱湬㵞</w:t>
      </w:r>
      <w:r>
        <w:rPr/>
        <w:t>ꕂ</w:t>
      </w:r>
      <w:r>
        <w:rPr/>
        <w:t>未疥淂㤣佬嚵ꆿ愲⫂⨣슿⑷䁐䬤</w:t>
      </w:r>
      <w:r>
        <w:rPr/>
        <w:t>⡡</w:t>
      </w:r>
      <w:r>
        <w:rPr/>
        <w:t>갲ꅅ䏂⪥녴䮩쏂堥ꄻ⪏丨</w:t>
      </w:r>
      <w:r>
        <w:rPr/>
        <w:t>ⱸ⛂</w:t>
      </w:r>
      <w:r>
        <w:rPr/>
        <w:t>㬣㡊쉢걮⥢捱㬺䅸⪏䰭潸桖⸪㙺獄쉄㎥䇂䈤绂啢䔯䁙璣弲</w:t>
      </w:r>
      <w:r>
        <w:rPr/>
        <w:t>ꥀ</w:t>
      </w:r>
      <w:r>
        <w:rPr/>
        <w:t>䡐恤版煕〨頶쉮噙儴顠㵢</w:t>
      </w:r>
      <w:r>
        <w:rPr/>
        <w:t>⠰</w:t>
      </w:r>
      <w:r>
        <w:rPr/>
        <w:t>㑠渪㗂쉾晴쵬뽴勎欣恑슮撡⑥汍깤慔쉅쉁䙕䝲桾ネ梮扪媻칒</w:t>
      </w:r>
      <w:r>
        <w:rPr/>
        <w:t>ⵟ⏃</w:t>
      </w:r>
      <w:r>
        <w:rPr/>
        <w:t>쉏⒬牊䩞䣃쉕㥢橯䢿䑞쵅䰺춏栦瀥쉂䛂㊩㚏쉑땮</w:t>
      </w:r>
      <w:r>
        <w:rPr/>
        <w:t>ⱹ</w:t>
      </w:r>
      <w:r>
        <w:rPr/>
        <w:t>슣⏎䉨싂⑀⨰ꆩ䡑效ꅔ슱⽧㷃琪猫㪵偀⍂슬湳攱</w:t>
      </w:r>
      <w:r>
        <w:rPr/>
        <w:t>⡂</w:t>
      </w:r>
      <w:r>
        <w:rPr/>
        <w:t>䤲꥔껂䅟懂㩠凂♺</w:t>
      </w:r>
      <w:r>
        <w:rPr/>
        <w:t>⡴</w:t>
      </w:r>
      <w:r>
        <w:rPr/>
        <w:t>䉚爥扉쌺㝩ꏂ癹磂汥ꅣ参㌰㶬쉊噀◂䄨慦뽥㩬㕣쉙䵡㈵⫂땱숵桖깸㍳㟍琪☴㉢䵏い슘</w:t>
      </w:r>
      <w:r>
        <w:rPr/>
        <w:t>ⵡ</w:t>
      </w:r>
      <w:r>
        <w:rPr/>
        <w:t>眣㓂祾⩂㥡㌫墬䓂㭃楍枡卆ィ啭㩃㡉䭡牅乹</w:t>
      </w:r>
      <w:r>
        <w:rPr/>
        <w:t>⡎</w:t>
      </w:r>
      <w:r>
        <w:rPr/>
        <w:t>䲿䱄灵⽢繃噄䡌繷㊩奷⵷⬰勂</w:t>
      </w:r>
      <w:r>
        <w:rPr/>
        <w:t>ꤪ</w:t>
      </w:r>
      <w:r>
        <w:rPr/>
        <w:t>슘歈㕶땘泂</w:t>
      </w:r>
      <w:r>
        <w:rPr/>
        <w:t>⠳</w:t>
      </w:r>
      <w:r>
        <w:rPr/>
        <w:t>쌭捅䎡剘氻䘴畋䡄暘충奍쌰恱僎慶䉶⩹⹔奈㙑轋婉츷睡㜭泂畑㣂ㄩ㥓橎숪④싂쉂㭌쉋㤴睙ケ</w:t>
      </w:r>
      <w:r>
        <w:rPr/>
        <w:t>⠶</w:t>
      </w:r>
      <w:r>
        <w:rPr/>
        <w:t>汅㕖顇偳犵睞歸橙䰺椺䭧帮⩷怩暩</w:t>
      </w:r>
      <w:r>
        <w:rPr/>
        <w:t>⡫</w:t>
      </w:r>
      <w:r>
        <w:rPr/>
        <w:t>쉗囂</w:t>
      </w:r>
      <w:r>
        <w:rPr/>
        <w:t>ꦻ</w:t>
      </w:r>
      <w:r>
        <w:rPr/>
        <w:t>慪쉥칮售</w:t>
      </w:r>
      <w:r>
        <w:rPr/>
        <w:t>ꕡ</w:t>
      </w:r>
      <w:r>
        <w:rPr/>
        <w:t>从⌨秂뮿</w:t>
      </w:r>
      <w:r>
        <w:rPr/>
        <w:t>ⶡ</w:t>
      </w:r>
      <w:r>
        <w:rPr/>
        <w:t>䶩쉸䐵樵쉢前꥗싂匵乐剆㭷㵾䉧繱⫂濂ノ</w:t>
      </w:r>
      <w:r>
        <w:rPr/>
        <w:t>ⵘ</w:t>
      </w:r>
      <w:r>
        <w:rPr/>
        <w:t>扶䤩䑇썆恄秂瑥⥀㌤䩵⹴䉙</w:t>
      </w:r>
      <w:r>
        <w:rPr/>
        <w:t>ꥇ</w:t>
      </w:r>
      <w:r>
        <w:rPr/>
        <w:t>匬숸㫂斡㥧啕䭋㥘杘冡䮘숊츥⑬橰쉬싂犘硱愤숯㗂쉞㙑촱⑨⬱椲놬䉟㕕浥⌣썓漲㦥䏂慖쉩䶬쉀㝘컂稱숳玥搭ꥱ싂ꍃ啓쉩숬쉂㑹⸥</w:t>
      </w:r>
      <w:r>
        <w:rPr/>
        <w:t>ꤦ</w:t>
      </w:r>
      <w:r>
        <w:rPr/>
        <w:t>걖䡰▏繰彸㠳䵃</w:t>
      </w:r>
      <w:r>
        <w:rPr/>
        <w:t>⢿</w:t>
      </w:r>
      <w:r>
        <w:rPr/>
        <w:t>㑃</w:t>
      </w:r>
      <w:r>
        <w:rPr/>
        <w:t>ⴷ</w:t>
      </w:r>
      <w:r>
        <w:rPr/>
        <w:t>䵒⎡偓㨶숽촺噉碱痂⩉╆䕆眥佺</w:t>
      </w:r>
      <w:r>
        <w:rPr/>
        <w:t>ⰸ</w:t>
      </w:r>
      <w:r>
        <w:rPr/>
        <w:t>泂堤슿◂ꄺ橌쉤〴⩎牓浧묱啒㞣㑵쉙㬦⵫䣂顟掱牕⍕彆䡇䂡狎쉨䭅㘭ꅈ쉢搦㠹쉸㭅捌盂濂強睢⸻䩩朽㦩礣洶獣㇂凂洰䴳⪩⎏く䀮</w:t>
      </w:r>
      <w:r>
        <w:rPr/>
        <w:t>ⱃ</w:t>
      </w:r>
      <w:r>
        <w:rPr/>
        <w:t>䐯䁸㥒㕈㡪吽䑮戩</w:t>
      </w:r>
      <w:r>
        <w:rPr/>
        <w:t>ꔬ</w:t>
      </w:r>
      <w:r>
        <w:rPr/>
        <w:t>㕨䡾䅞縷睆攣喣獫潂습쉢彯慘埂⼺㉾䵘楚噒摇囂䞡祳稦䑰⽨ㅔ湉䷂穈祤ꇂ歪估쉆轗⪱쉴え쉉䁱뼹⺩䄣⍥敳㩕亿媬助䀵祄婂獚佄㉄轾沱⩬灗㉢⨫灟畇㓂䏂䏂╴慅牭⩰ꏂ䀸䒣♊㑭ㄣ걞庡⨥㯂䯂䶡畤㎿썢⩗ㄲ框硊塱㘸渣淎쉖桀歴ꄶ⺏竂䩚搶ꥣ녞彀쉃</w:t>
      </w:r>
      <w:r>
        <w:rPr/>
        <w:t>ꖮ</w:t>
      </w:r>
      <w:r>
        <w:rPr/>
        <w:t>㙥挹暣</w:t>
      </w:r>
      <w:r>
        <w:rPr/>
        <w:t>ⳃ</w:t>
      </w:r>
      <w:r>
        <w:rPr/>
        <w:t>䓂슩쉎䳂⽍숥뇂慃浫噓㍗쉮汕瑴撩汇歕塌旂懂䱂䢏砣⤸㕢䍎녃剧</w:t>
      </w:r>
      <w:r>
        <w:rPr/>
        <w:t>ꕱ</w:t>
      </w:r>
      <w:r>
        <w:rPr/>
        <w:t>⽒㡡轧捒灳椳</w:t>
      </w:r>
      <w:r>
        <w:rPr/>
        <w:t>꧂</w:t>
      </w:r>
      <w:r>
        <w:rPr/>
        <w:t>䥩⯂䃂找焯璿썹뽃秂憡顓昣㋂슩敬䈵䥴睙畎収佋㗍</w:t>
      </w:r>
      <w:r>
        <w:rPr/>
        <w:t>ꕤ</w:t>
      </w:r>
      <w:r>
        <w:rPr/>
        <w:t>潂厏㝗</w:t>
      </w:r>
      <w:r>
        <w:rPr/>
        <w:t>ⵙ</w:t>
      </w:r>
      <w:r>
        <w:rPr/>
        <w:t>䵆瀱䉊䚣ォ吣儳䡊ꅷ⭮痂쉖瀮㡞㩞匭ꍺ姎⽬し긫頺㙐畗捍晥䉳噈</w:t>
      </w:r>
      <w:r>
        <w:rPr/>
        <w:t>ꥊ♶</w:t>
      </w:r>
      <w:r>
        <w:rPr/>
        <w:t>뭴䞿煳䡑瑎㑶㡄㌹堭걐䉉暡繭♅改啴䁆뽎ꥨ濂権⮡䉾疵⹁딭势歞쉆썧뭉媿杙浨⩆놻稷砬䌯甥䡏⻂嗂⩴䙢䕅怭櫂㠺煢䑖却㘤䭬䷂썷⑎㭘꥔楥婧昨婅㝞쉳轰柂乣皿楤恷ㅣ䜰䆬歁꺣么싂牡싂쉸뽞姍硲䈪坖恣敷ꥲ⏂걟夸䕐捦氫捂畳㵨</w:t>
      </w:r>
      <w:r>
        <w:rPr/>
        <w:t>ⱦ</w:t>
      </w:r>
      <w:r>
        <w:rPr/>
        <w:t>檩쉠⬰㝟槂걆䨽쉍⩠为㩊憩쉣硘摬컂び坄沘싂痂㈵燂溥竂扈뇂䱭쉫㍕썄⫍썌浐써칯⩖싃䓂湏</w:t>
      </w:r>
      <w:r>
        <w:rPr/>
        <w:t>ꕖ</w:t>
      </w:r>
      <w:r>
        <w:rPr/>
        <w:t>㓂쉤㍔㍠⭉幁婰</w:t>
      </w:r>
      <w:r>
        <w:rPr/>
        <w:t>ⵑ</w:t>
      </w:r>
      <w:r>
        <w:rPr/>
        <w:t>㣂뼻妩㜳奣</w:t>
      </w:r>
      <w:r>
        <w:rPr/>
        <w:t>⡴</w:t>
      </w:r>
      <w:r>
        <w:rPr/>
        <w:t>䍉⑮ヂ</w:t>
      </w:r>
      <w:r>
        <w:rPr/>
        <w:t>⠯</w:t>
      </w:r>
      <w:r>
        <w:rPr/>
        <w:t>临䕬쉮䔽晖⩹칩ꥺ╫唶ꥵ䅪呂⸊슮皬凃쉤穥ㆩ</w:t>
      </w:r>
      <w:r>
        <w:rPr/>
        <w:t>ꤹ</w:t>
      </w:r>
      <w:r>
        <w:rPr/>
        <w:t>灚匦橉⥪</w:t>
      </w:r>
      <w:r>
        <w:rPr/>
        <w:t>ⵄ</w:t>
      </w:r>
      <w:r>
        <w:rPr/>
        <w:t>輹䖱坟匹쉰䩚㡢橢䍯㙅䡥楕畉楞컂쉭呪싂垻歰御슩搣离㥪檿劬㙶</w:t>
      </w:r>
      <w:r>
        <w:rPr/>
        <w:t>ꤻ</w:t>
      </w:r>
      <w:r>
        <w:rPr/>
        <w:t>〻⩍汊䭴慅猣䁍㝙䈥穓癙神扒</w:t>
      </w:r>
      <w:r>
        <w:rPr/>
        <w:t>ⶣ⑖</w:t>
      </w:r>
      <w:r>
        <w:rPr/>
        <w:t>⻍牘⸴繞숮盂坩氩㥈琴䗂싂䌫擂㤥櫂泂楧䁞㗂슱䍎祔㤸⸦ヂ离塖䁪堬顣畮␽抡洬橫녥䙥쉕㌵神ꌽ梮쌽㵓㕀쉍瞻慡깢䂩瞥濂㠦潨쉀乮伻䠯燂畬煈</w:t>
      </w:r>
      <w:r>
        <w:rPr/>
        <w:t>Ⱨ</w:t>
      </w:r>
      <w:r>
        <w:rPr/>
        <w:t>頰戶唩楢轱길湇</w:t>
      </w:r>
      <w:r>
        <w:rPr/>
        <w:t>ꖱ</w:t>
      </w:r>
      <w:r>
        <w:rPr/>
        <w:t>瞩쎵潒晎䂩兺旂揂쉙婥뿂橺⎣╺渭捎㭤♞潃㶣갤쉶꤮檏ꇎ⯂暩슱塒瘪樹䜩䕖琽睅猬뭷㭔母唤摍婳깎䯂歱栬쉒渷┹从䯂♪椽頫㑸唭偎ꍩ揂숹ꍠ痍灪塂ꅮ㭥⧂亏剀渣☷乍썶䭭挱䕢㬭⥨숪朱桧入祪쉑䔰䧂</w:t>
      </w:r>
      <w:r>
        <w:rPr/>
        <w:t>ꦵ</w:t>
      </w:r>
      <w:r>
        <w:rPr/>
        <w:t>싂槂呏浌숪幦䱪㚥␹幣睒㝀婮</w:t>
      </w:r>
      <w:r>
        <w:rPr/>
        <w:t>ꦡ</w:t>
      </w:r>
      <w:r>
        <w:rPr/>
        <w:t>咩㋍啢䈫⽊枬砯飍ㅭ䬹</w:t>
      </w:r>
      <w:r>
        <w:rPr/>
        <w:t>ⷂ</w:t>
      </w:r>
      <w:r>
        <w:rPr/>
        <w:t>Ᵽ</w:t>
      </w:r>
      <w:r>
        <w:rPr/>
        <w:t>穟昴숨♌䂥垣㭁嚮兾</w:t>
      </w:r>
      <w:r>
        <w:rPr/>
        <w:t>ꕷ</w:t>
      </w:r>
      <w:r>
        <w:rPr/>
        <w:t>ꅐ涬敷뽬녂嫂妘㘷쉆䟂轡剑╳뼥</w:t>
      </w:r>
      <w:r>
        <w:rPr/>
        <w:t>ꗂ</w:t>
      </w:r>
      <w:r>
        <w:rPr/>
        <w:t>櫂⭪쉓䪡썘⩫쉤灱쉐⭾</w:t>
      </w:r>
      <w:r>
        <w:rPr/>
        <w:t>Ɐ</w:t>
      </w:r>
      <w:r>
        <w:rPr/>
        <w:t>癰爽晾癡㙾쉏盂啳ꅀ숬稱慔㡄</w:t>
      </w:r>
      <w:r>
        <w:rPr/>
        <w:t>ꥑ</w:t>
      </w:r>
      <w:r>
        <w:rPr/>
        <w:t>灺</w:t>
      </w:r>
      <w:r>
        <w:rPr/>
        <w:t>ⰽ</w:t>
      </w:r>
      <w:r>
        <w:rPr/>
        <w:t>穅쉐㊮湭䱩㤦칇⵵睅彄䰥</w:t>
      </w:r>
      <w:r>
        <w:rPr/>
        <w:t>ꤤ</w:t>
      </w:r>
      <w:r>
        <w:rPr/>
        <w:t>䬰弻䖏塬剥쉁⽷㑬䘱瑈灡싂䌦</w:t>
      </w:r>
      <w:r>
        <w:rPr/>
        <w:t>ⱘ</w:t>
      </w:r>
      <w:r>
        <w:rPr/>
        <w:t>꧂ꥀ</w:t>
      </w:r>
      <w:r>
        <w:rPr/>
        <w:t>幷⹔䱐캩橙恱牀쉕ꏂ걕</w:t>
      </w:r>
      <w:r>
        <w:rPr/>
        <w:t>ⵚ</w:t>
      </w:r>
      <w:r>
        <w:rPr/>
        <w:t>煪离憩ꇂ쉀潕愩䏂坌犵撥晭噎㏂煍䵎</w:t>
      </w:r>
      <w:r>
        <w:rPr/>
        <w:t>ⵔ◍</w:t>
      </w:r>
      <w:r>
        <w:rPr/>
        <w:t>ㆻ슘畯䆱㴺</w:t>
      </w:r>
      <w:r>
        <w:rPr/>
        <w:t>⠩</w:t>
      </w:r>
      <w:r>
        <w:rPr/>
        <w:t>ꌲ䴩侩梡</w:t>
      </w:r>
      <w:r>
        <w:rPr/>
        <w:t>ꤲ</w:t>
      </w:r>
      <w:r>
        <w:rPr/>
        <w:t>䍄栥㝁䭓卫䉗㛍㗂</w:t>
      </w:r>
      <w:r>
        <w:rPr/>
        <w:t>ⷂ</w:t>
      </w:r>
      <w:r>
        <w:rPr/>
        <w:t>숦決쉤扷깡犘瞬㍐⨸⛂㔣ꄫ쉬충爬㢏䉌⵹쉗슿⯂</w:t>
      </w:r>
      <w:r>
        <w:rPr/>
        <w:t>ꕣ</w:t>
      </w:r>
      <w:r>
        <w:rPr/>
        <w:t>桔浚⤦䝎縥怸깔䙮</w:t>
      </w:r>
      <w:r>
        <w:rPr/>
        <w:t>Ⱔ</w:t>
      </w:r>
      <w:r>
        <w:rPr/>
        <w:t>慮睒㨫ꇂ쉥</w:t>
      </w:r>
      <w:r>
        <w:rPr/>
        <w:t>⠨</w:t>
      </w:r>
      <w:r>
        <w:rPr/>
        <w:t>椽䁢睱䁃충㤹卮奀⺮곍廂穅摹噋◃ꍏ珃則㬯㉪䭳㭘슣畐</w:t>
      </w:r>
      <w:r>
        <w:rPr/>
        <w:t>ⵠ</w:t>
      </w:r>
      <w:r>
        <w:rPr/>
        <w:t>盍싂栴</w:t>
      </w:r>
      <w:r>
        <w:rPr/>
        <w:t>ꖏ</w:t>
      </w:r>
      <w:r>
        <w:rPr/>
        <w:t>쉕싍杰㗂绎焩㍀⽍䠹㥓쉥ꅡ</w:t>
      </w:r>
      <w:r>
        <w:rPr/>
        <w:t>ꕨ</w:t>
      </w:r>
      <w:r>
        <w:rPr/>
        <w:t>晰⨫䦘䥍娪榻㢮䝦䰦</w:t>
      </w:r>
      <w:r>
        <w:rPr/>
        <w:t>ⱪ</w:t>
      </w:r>
      <w:r>
        <w:rPr/>
        <w:t>ㄴ刹쉏⛂辏伥썡価噪斵浭猸숣⩁竂습䑓㜯㕘秂⬩䉨狂쉨ꎩ칮亥䱅䤮㝂硭摠䅰⩘栦帶澡唹쎿吣杂䔨㉇쉇硥䗂䉬⹟숬硾䅀</w:t>
      </w:r>
      <w:r>
        <w:rPr/>
        <w:t>꧂</w:t>
      </w:r>
      <w:r>
        <w:rPr/>
        <w:t>噐</w:t>
      </w:r>
      <w:r>
        <w:rPr/>
        <w:t>ⴊ</w:t>
      </w:r>
      <w:r>
        <w:rPr/>
        <w:t>숮㑟䶻╬⴦䅹灚庩姂㍎偀뽳</w:t>
      </w:r>
      <w:r>
        <w:rPr/>
        <w:t>ꕶ</w:t>
      </w:r>
      <w:r>
        <w:rPr/>
        <w:t>桊㑖乱꥖淂䭤杊싂䦡飂㛂</w:t>
      </w:r>
      <w:r>
        <w:rPr/>
        <w:t>꧂</w:t>
      </w:r>
      <w:r>
        <w:rPr/>
        <w:t>婳긪⿂瓂뼩㧂숳卫쉥䡪ꍮ徏㵂抿扢软樮㝩걇㏂䍷挦䁩弱畴汊党杚⹳晚녳榣䠻⩡劏橾㥪睴䡚뗂㙙折壂暬⸱쉎擂믎쌬䏂䩴</w:t>
      </w:r>
      <w:r>
        <w:rPr/>
        <w:t>꧍</w:t>
      </w:r>
      <w:r>
        <w:rPr/>
        <w:t>兂⍉싂쉑ꄭ灷ꥶ携稳䁙㥁坶渤䄺奔䢮╳칢瓂</w:t>
      </w:r>
      <w:r>
        <w:rPr/>
        <w:t>ꤺ</w:t>
      </w:r>
      <w:r>
        <w:rPr/>
        <w:t>䘬氫쉫嚩쉉䉴⽁⤨䣂倮깈</w:t>
      </w:r>
      <w:r>
        <w:rPr/>
        <w:t>ⴶ</w:t>
      </w:r>
      <w:r>
        <w:rPr/>
        <w:t>縵榮쉎뽁쎵놩瑶⥈婧쉙帬칃敬塋疱</w:t>
      </w:r>
      <w:r>
        <w:rPr/>
        <w:t>⠷</w:t>
      </w:r>
      <w:r>
        <w:rPr/>
        <w:t>拂㉊慢썈䄺単꥘쉆쵧䖩䍆癷柂䴮⨩穑㣂勍楁㴯磂妥</w:t>
      </w:r>
      <w:r>
        <w:rPr/>
        <w:t>ⵤ</w:t>
      </w:r>
      <w:r>
        <w:rPr/>
        <w:t>뽷䉥堲ꥱ䙞ㅇ칥汴䯂䡏⍭쵍厵嫂瘤싂㵩㫂毂꧎⩂슣䥷칐淂ぶ䠹쵈帴栴칆姍禘僂㍮㭑㬭䉳⭃⨳╄泂浓佟氤畔䵋</w:t>
      </w:r>
      <w:r>
        <w:rPr/>
        <w:t>⢩</w:t>
      </w:r>
      <w:r>
        <w:rPr/>
        <w:t>顺숱䂏样ꄩ䡩꥕癩⭾ㅥ昺⑃吣⾻漶桅倪㢬炣촩剶坏櫃㡫⮏敩䑞縳</w:t>
      </w:r>
      <w:r>
        <w:rPr/>
        <w:t>ꖩ</w:t>
      </w:r>
      <w:r>
        <w:rPr/>
        <w:t>乎禡깲⭭勂칾爬슥䚘慸⒩⑄땶썅쉴㡅</w:t>
      </w:r>
      <w:r>
        <w:rPr/>
        <w:t>⠻</w:t>
      </w:r>
      <w:r>
        <w:rPr/>
        <w:t>슏乕㡉爹愯楍䢩攳縤⸪做⦵㈯♈牤庩쵗䩧</w:t>
      </w:r>
      <w:r>
        <w:rPr/>
        <w:t>ⰹ</w:t>
      </w:r>
      <w:r>
        <w:rPr/>
        <w:t>槂⥯呈穂頲怤⎬囃䝞坖</w:t>
      </w:r>
      <w:r>
        <w:rPr/>
        <w:t>ꤩ</w:t>
      </w:r>
      <w:r>
        <w:rPr/>
        <w:t>숶瓂숰⒩쉲啗稹橏捱杭祪頨⨫뇎곂偍壂灘奷䦮싍⺱噅硁湞晕瑕潬怸汯潆캏橲䁚숨숬垩╦싂焹乳숷㐷祟갩儻扴ㄻ瑏♳夯樸쉚슱吴奁Ⓜ슣獐倳习恌싂ꇂ쉚ꆥ卸〈⪱땘슏瀲칲☰䭚䈪뭹</w:t>
      </w:r>
      <w:r>
        <w:rPr/>
        <w:t>⡨</w:t>
      </w:r>
      <w:r>
        <w:rPr/>
        <w:t>啀䇂呵숹㌭磂湀摲迎</w:t>
      </w:r>
      <w:r>
        <w:rPr/>
        <w:t>ꕯ</w:t>
      </w:r>
      <w:r>
        <w:rPr/>
        <w:t>頳珂ꄪꆥ刹⫂녮␻슮湳影⪥䅺丨圫⩴겡쉮帬⵵繲䭋狃单㝊圶瀹ꅶ</w:t>
      </w:r>
      <w:r>
        <w:rPr/>
        <w:t>꧂</w:t>
      </w:r>
      <w:r>
        <w:rPr/>
        <w:t>䬣ㅟ⨤禱䝵椽ꇂ</w:t>
      </w:r>
      <w:r>
        <w:rPr/>
        <w:t>ꕤ</w:t>
      </w:r>
      <w:r>
        <w:rPr/>
        <w:t>㮏灯楲偍⸩⩬䍚숴㯂癴싂㉩楚㒘⸱珂⨣슮哃ㅄ捰噀唵</w:t>
      </w:r>
      <w:r>
        <w:rPr/>
        <w:t>ꤩ</w:t>
      </w:r>
      <w:r>
        <w:rPr/>
        <w:t>搴쉞</w:t>
      </w:r>
      <w:r>
        <w:rPr/>
        <w:t>⠩</w:t>
      </w:r>
      <w:r>
        <w:rPr/>
        <w:t>숫뭰뽆껍쉐</w:t>
      </w:r>
      <w:r>
        <w:rPr/>
        <w:t>꤭</w:t>
      </w:r>
      <w:r>
        <w:rPr/>
        <w:t>겵睉䴮傻㌪佡椸颏⍌녖奔㏎㏎⫂▥╄䥌⨶⹾ꍰ頳ㅄ쉚怩榬爸村</w:t>
      </w:r>
      <w:r>
        <w:rPr/>
        <w:t>ⲣ</w:t>
      </w:r>
      <w:r>
        <w:rPr/>
        <w:t>땨⪬湤숦㏃</w:t>
      </w:r>
      <w:r>
        <w:rPr/>
        <w:t>ⱺ</w:t>
      </w:r>
      <w:r>
        <w:rPr/>
        <w:t>呭㇎⽸녾栫穅⨪䴱䥇䖵竂檩淂嚬싃䁥廃쉂煦昤</w:t>
      </w:r>
      <w:r>
        <w:rPr/>
        <w:t>ꦡ</w:t>
      </w:r>
      <w:r>
        <w:rPr/>
        <w:t>亿摟⭋䵴教䔽칔䠫땥瘥爴넵칚碏䡠䱩걨</w:t>
      </w:r>
      <w:r>
        <w:rPr/>
        <w:t>ꥃ</w:t>
      </w:r>
      <w:r>
        <w:rPr/>
        <w:t>䉡㋂㑩䬶䍹朻捱䵋樊䠥䂥攰悻쉹幑栨橊쉗䫂䱲え輺彧吷㎩䩆畏挤獷潾彑䷂彚婒痂㨭殩╺瞻牒縱濂亏㔫䠤囂滃쉀쉄㆘ꥹ戵쉌깮弻祓祙桏犱⑹迂ꎣ匮䊥䁬滂牤䱯쉢怩恟쉆牐伽숪쉲庻딵畲淂䙲皘㬪ꆱ参⫂</w:t>
      </w:r>
      <w:r>
        <w:rPr/>
        <w:t>ꥏ</w:t>
      </w:r>
      <w:r>
        <w:rPr/>
        <w:t>㥌</w:t>
      </w:r>
      <w:r>
        <w:rPr/>
        <w:t>⠻</w:t>
      </w:r>
      <w:r>
        <w:rPr/>
        <w:t>ꄩ⛂㨶⩸싍</w:t>
      </w:r>
      <w:r>
        <w:rPr/>
        <w:t>ꖬ</w:t>
      </w:r>
      <w:r>
        <w:rPr/>
        <w:t>ꌸ뽯</w:t>
      </w:r>
      <w:r>
        <w:rPr/>
        <w:t>ꥍ</w:t>
      </w:r>
      <w:r>
        <w:rPr/>
        <w:t>숳敢⩞煨乺뗂ꥱ䩚爮갳䍏㝍☽</w:t>
      </w:r>
      <w:r>
        <w:rPr/>
        <w:t>ⱷ</w:t>
      </w:r>
      <w:r>
        <w:rPr/>
        <w:t>旃⩎⩭圹硈</w:t>
      </w:r>
      <w:r>
        <w:rPr/>
        <w:t>⣂</w:t>
      </w:r>
      <w:r>
        <w:rPr/>
        <w:t>ご汱</w:t>
      </w:r>
      <w:r>
        <w:rPr/>
        <w:t>ꤻ</w:t>
      </w:r>
      <w:r>
        <w:rPr/>
        <w:t>测㖘積䴮娪卸畹㕎暘竂墘婮婏测䘳녾</w:t>
      </w:r>
      <w:r>
        <w:rPr/>
        <w:t>ꕯ</w:t>
      </w:r>
      <w:r>
        <w:rPr/>
        <w:t>歊㛂佸党眭灈쉑䢥ꌨ썫㊱渺浡䉰繨爨庮곂⿂꥙⪻祩顦匦싂딲슮⭠⯂㉚嫂ㅧ䷃敺녹쉵卢⍀♌걑ꌴ娶䵬㐪ꇂ䤬到幘⮏⨵硶㏂䅈썌㞩嘷僂㐷⩎摲橴䙶녎䱀뇃顠攫昹슏顰숭䧂桺晬洶㴲</w:t>
      </w:r>
      <w:r>
        <w:rPr/>
        <w:t>ⱴ</w:t>
      </w:r>
      <w:r>
        <w:rPr/>
        <w:t>䞵䕧啖則幊⫂숮⸪扌䇂㢵璥㘵噸䛂㉹㚻䈹㍥㉒厘堪⽒䉞</w:t>
      </w:r>
      <w:r>
        <w:rPr/>
        <w:t>ⱺ</w:t>
      </w:r>
      <w:r>
        <w:rPr/>
        <w:t>恸쉠䈪䅨</w:t>
      </w:r>
      <w:r>
        <w:rPr/>
        <w:t>ꤤ</w:t>
      </w:r>
      <w:r>
        <w:rPr/>
        <w:t>杹⑸⥷䉶ぬ淎㕤慷쉀瘪㊥땺♵强㑖さ䫂熬</w:t>
      </w:r>
      <w:r>
        <w:rPr/>
        <w:t>Ⳃ</w:t>
      </w:r>
      <w:r>
        <w:rPr/>
        <w:t>榻䓂娥焥䮘쉤晾㑓썞㋎祧煹㥬쉂ꥩ쉵姂┽乞塆皵쉒⥑쉠⺵촤盂</w:t>
      </w:r>
      <w:r>
        <w:rPr/>
        <w:t>ꔪ</w:t>
      </w:r>
      <w:r>
        <w:rPr/>
        <w:t>ヂ炻㎩梏淂썈琪</w:t>
      </w:r>
      <w:r>
        <w:rPr/>
        <w:t>ꖘ</w:t>
      </w:r>
      <w:r>
        <w:rPr/>
        <w:t>硅楞輺㠻亱긪숹瑋潁</w:t>
      </w:r>
      <w:r>
        <w:rPr/>
        <w:t>ꕍ</w:t>
      </w:r>
      <w:r>
        <w:rPr/>
        <w:t>㊱쉞䘣慈䙉壂㶥</w:t>
      </w:r>
      <w:r>
        <w:rPr/>
        <w:t>ⰲ</w:t>
      </w:r>
      <w:r>
        <w:rPr/>
        <w:t>氳䢩迂撱䙋睇㇎⛂⍞朴晈瑉框磂䑋긨⬬</w:t>
      </w:r>
      <w:r>
        <w:rPr/>
        <w:t>Ⳃ</w:t>
      </w:r>
      <w:r>
        <w:rPr/>
        <w:t>䚩畆䶱⑾쏂썃⚩땱숸橱숽䘨䵕淂⑋♓瘯忂묶␬䈭殻横剙쉓偟迂䰮땗쉾땉攥뽫⯂슣是쉁由䨷姂汘怣唲㋂昳湇狎䧍⩟뽤䪱䄲损夻겮쉚䱧催쉇敥瑙祯쵡⩄㟂㙵넻堻땧塭攪㨦㍠牒컂䷂ꆵ倵⌣</w:t>
      </w:r>
      <w:r>
        <w:rPr/>
        <w:t>ꕱ</w:t>
      </w:r>
      <w:r>
        <w:rPr/>
        <w:t>扃㯂䅍䁢坞匨唳祮╃싂仍⤰䩔汨캿䵷㡨䎡㑾㭓⩊ꅫ穄游䒵瑩쉨獶⻂偑⥗婮ꥱ㥬囂楷⻂숭䷂栨긽䡮ꥹ䑌싂塪懂쵚壍</w:t>
      </w:r>
      <w:r>
        <w:rPr/>
        <w:t>ꥈ</w:t>
      </w:r>
      <w:r>
        <w:rPr/>
        <w:t>썆</w:t>
      </w:r>
      <w:r>
        <w:rPr/>
        <w:t>ⵦ</w:t>
      </w:r>
      <w:r>
        <w:rPr/>
        <w:t>癇唯䠯䰩䖡轍澬乮佉뼷⚥䛂䏍灍⩡智땣幇䥳䮿硍仂慗味飂␸碻㋂</w:t>
      </w:r>
      <w:r>
        <w:rPr/>
        <w:t>ⵈ</w:t>
      </w:r>
      <w:r>
        <w:rPr/>
        <w:t>樵쉈協㕣싂绂䩂渱䀵⩢䴥쉭䚵䀻쉟睢磃녤楰㝱䘣檮싃䬊䝰</w:t>
      </w:r>
      <w:r>
        <w:rPr/>
        <w:t>ꗃ</w:t>
      </w:r>
      <w:r>
        <w:rPr/>
        <w:t>䟂ㄫ挸噗䡵</w:t>
      </w:r>
      <w:r>
        <w:rPr/>
        <w:t>ꕌ</w:t>
      </w:r>
      <w:r>
        <w:rPr/>
        <w:t>犿婡땕彈⽴頻쉉숻깐㋎斬ヂ潑깥</w:t>
      </w:r>
      <w:r>
        <w:rPr/>
        <w:t>ⵉ</w:t>
      </w:r>
      <w:r>
        <w:rPr/>
        <w:t>輱睰㵋쌩ꥶ⩔㚵☳炱녳煟썌甮柂䊩参慡</w:t>
      </w:r>
      <w:r>
        <w:rPr/>
        <w:t>ꥑ</w:t>
      </w:r>
      <w:r>
        <w:rPr/>
        <w:t>쉷</w:t>
      </w:r>
      <w:r>
        <w:rPr/>
        <w:t>⡔</w:t>
      </w:r>
      <w:r>
        <w:rPr/>
        <w:t>樴嘶㷂䄪浗樲㉦愥䡱</w:t>
      </w:r>
      <w:r>
        <w:rPr/>
        <w:t>ⴣ</w:t>
      </w:r>
      <w:r>
        <w:rPr/>
        <w:t>滂ꆡ祓놻泂쉣⛂瑪ヂィ渷쉲╈㧍칊怯◎慩⮬䭃䅫辩⥈쉗浢䙂煱쉶⹈㭨╊啤⽄㐯</w:t>
      </w:r>
      <w:r>
        <w:rPr/>
        <w:t>ꤥ⍃</w:t>
      </w:r>
      <w:r>
        <w:rPr/>
        <w:t>倮形㕴䗂␨ㄣ䨳쉎㝭숷뭹䱟煫扯癁歠싂癦㣎瀵時杮䚮䞵旎년쉳䲣㐥촣䍡䂵奌㗂狂╤框䏂䵱檮숳䛂欶</w:t>
      </w:r>
      <w:r>
        <w:rPr/>
        <w:t>ꤦ</w:t>
      </w:r>
      <w:r>
        <w:rPr/>
        <w:t>㍴呁</w:t>
      </w:r>
      <w:r>
        <w:rPr/>
        <w:t>꤯</w:t>
      </w:r>
      <w:r>
        <w:rPr/>
        <w:t>乧</w:t>
      </w:r>
      <w:r>
        <w:rPr/>
        <w:t>⡮┣</w:t>
      </w:r>
      <w:r>
        <w:rPr/>
        <w:t>呑㢡暮幟⫂슣⭭㙇쉡池丫⫎</w:t>
      </w:r>
      <w:r>
        <w:rPr/>
        <w:t>⠷⹅</w:t>
      </w:r>
      <w:r>
        <w:rPr/>
        <w:t>䪮欳䣍⯂</w:t>
      </w:r>
      <w:r>
        <w:rPr/>
        <w:t>⣂</w:t>
      </w:r>
      <w:r>
        <w:rPr/>
        <w:t>偧쉪ㅧ㖿싂滃慧禘犵灏뮩湈␭┩氨ꍱ쉘</w:t>
      </w:r>
      <w:r>
        <w:rPr/>
        <w:t>ⱬ</w:t>
      </w:r>
      <w:r>
        <w:rPr/>
        <w:t>睐兞獗䉎슿ꅅ倷䭮杧枵䥏☩摷汔䄽뾬怸伳浰愭泂䔭䇃全幆㶱睔娭ꅰ⏃礣㤵䬫幾丰⌲䋍⼬쉊攱湍櫂⨬坘㗂幗숽っ改ꍚ稶쉾姂쉏䭤⽦䈪⑾</w:t>
      </w:r>
      <w:r>
        <w:rPr/>
        <w:t>ꤦ</w:t>
      </w:r>
      <w:r>
        <w:rPr/>
        <w:t>쉞쵷☶汥朵㜶걌噔쉑奉쉓</w:t>
      </w:r>
      <w:r>
        <w:rPr/>
        <w:t>ꖩ</w:t>
      </w:r>
      <w:r>
        <w:rPr/>
        <w:t>杕䨺䅴協繘拂</w:t>
      </w:r>
      <w:r>
        <w:rPr/>
        <w:t>⠯</w:t>
      </w:r>
      <w:r>
        <w:rPr/>
        <w:t>桂⻂牃떵㢣戴쉺圦㡑婙슬撥檥걹嘭㭸恢牊畒睃㊿懂쉪啡䱾牱뭉渵숯</w:t>
      </w:r>
      <w:r>
        <w:rPr/>
        <w:t>꥟</w:t>
      </w:r>
      <w:r>
        <w:rPr/>
        <w:t>伺车䑇橡쉤⸦桄磎숥</w:t>
      </w:r>
      <w:r>
        <w:rPr/>
        <w:t>ꕴ</w:t>
      </w:r>
      <w:r>
        <w:rPr/>
        <w:t>杯戹坤䅠㛂쉇숲㫃쉋쎻⨻奪礫呋眣ㆩ꺮쉱炵沬녵䍰烂쉇轵搦偕妘</w:t>
      </w:r>
      <w:r>
        <w:rPr/>
        <w:t>꤬</w:t>
      </w:r>
      <w:r>
        <w:rPr/>
        <w:t>㚣㕑촩噣殥쉤┪㢩㬸怪⴮녾⩐硨뗂浭顖⏂녀䰮쉆睋쉳瑥슩啚</w:t>
      </w:r>
      <w:r>
        <w:rPr/>
        <w:t>ꤣ</w:t>
      </w:r>
      <w:r>
        <w:rPr/>
        <w:t>听煫㡋伮婲쉈촥眥祟仂顾</w:t>
      </w:r>
      <w:r>
        <w:rPr/>
        <w:t>⢣</w:t>
      </w:r>
      <w:r>
        <w:rPr/>
        <w:t>숺吣堻땦捙쉱渺栵扌癇晴牢䩚猽琳ꍩ幯埂곂礲뭖㝣㚡쉳桰偧⑨칮䍫辩搩參ꏂ츬ふ䈮啘牠幪녧싂婀⍙歐ꅢ濂㕑뭬▘⼣奲怪偬積婠爳⯂땎窿◂坚䩕⩔䱇懂☤椲칰位奕쌰䰣做</w:t>
      </w:r>
      <w:r>
        <w:rPr/>
        <w:t>ⵤ</w:t>
      </w:r>
      <w:r>
        <w:rPr/>
        <w:t>ꅈ㬩⯂䝎樥⌨甲숰氭䵂쉹◂</w:t>
      </w:r>
      <w:r>
        <w:rPr/>
        <w:t>꤭</w:t>
      </w:r>
      <w:r>
        <w:rPr/>
        <w:t>汩⧃廂䟂⪩녌뭸䩖</w:t>
      </w:r>
      <w:r>
        <w:rPr/>
        <w:t>ⵆ</w:t>
      </w:r>
      <w:r>
        <w:rPr/>
        <w:t>幙卶浩䥡じꍯ儰쉌榵넵슻戤条䭕ㄹ〴┮䶘㜴纱剑沿쉐へ撏</w:t>
      </w:r>
      <w:r>
        <w:rPr/>
        <w:t>⡵</w:t>
      </w:r>
      <w:r>
        <w:rPr/>
        <w:t>庘뗃㎻쉱䞣戽埂䁄넽</w:t>
      </w:r>
      <w:r>
        <w:rPr/>
        <w:t>ⱪ</w:t>
      </w:r>
      <w:r>
        <w:rPr/>
        <w:t>䠮甮쉰恄뽞兊湆桳⌸楰晋숳⸵쵄⸤</w:t>
      </w:r>
      <w:r>
        <w:rPr/>
        <w:t>ꔸ</w:t>
      </w:r>
      <w:r>
        <w:rPr/>
        <w:t>係堊쉷乒㦱玣㟂㍟凎爭慠䱡⸤</w:t>
      </w:r>
      <w:r>
        <w:rPr/>
        <w:t>⡄</w:t>
      </w:r>
      <w:r>
        <w:rPr/>
        <w:t>究伯뭶惂촪㉐긵걧畟慏䥐쉨繞卂쉎㥔娦塄ꅔꌫ塞縵䅭愯則庿摘呱堨곂燂㤺㍥桃漺⽍慪癗䠺ㄺ癭竂権쉸埂</w:t>
      </w:r>
      <w:r>
        <w:rPr/>
        <w:t>⠹␴</w:t>
      </w:r>
      <w:r>
        <w:rPr/>
        <w:t>ꦥ</w:t>
      </w:r>
      <w:r>
        <w:rPr/>
        <w:t>漦塇㙒</w:t>
      </w:r>
      <w:r>
        <w:rPr/>
        <w:t>ꕬ</w:t>
      </w:r>
      <w:r>
        <w:rPr/>
        <w:t>㑌╦ㆵ㙈収捸湂䉉</w:t>
      </w:r>
      <w:r>
        <w:rPr/>
        <w:t>ⱺ</w:t>
      </w:r>
      <w:r>
        <w:rPr/>
        <w:t>땫㥺㩌幔轰⩐䪻烂⥳</w:t>
      </w:r>
      <w:r>
        <w:rPr/>
        <w:t>⡔</w:t>
      </w:r>
      <w:r>
        <w:rPr/>
        <w:t>泂쉠溥Ⓜ땺쉫楴Ⓜ</w:t>
      </w:r>
      <w:r>
        <w:rPr/>
        <w:t>ⰸ</w:t>
      </w:r>
      <w:r>
        <w:rPr/>
        <w:t>卒썭㶻曂坤㩱䫍ꄫ숹煀㕠揍棂煍噲灈䒏</w:t>
      </w:r>
      <w:r>
        <w:rPr/>
        <w:t>⡴</w:t>
      </w:r>
      <w:r>
        <w:rPr/>
        <w:t>쉦截㌵</w:t>
      </w:r>
      <w:r>
        <w:rPr/>
        <w:t>ꔯ</w:t>
      </w:r>
      <w:r>
        <w:rPr/>
        <w:t>숲濂幭搪㬰晆䩴嘦쉖䨸쉩债ꅍ⾩婔믂숯㢩橦冩</w:t>
      </w:r>
      <w:r>
        <w:rPr/>
        <w:t>ⱶ</w:t>
      </w:r>
      <w:r>
        <w:rPr/>
        <w:t>曂쉶㐤偒⽹活䝘总囃쉗恬쉮壍狂㉙㙍牄杨㑨患㇂忂璱䷎䅒㋃啄䭄橕⵺氲洫斡樬뭨刷懎⩍繆싍卺⍁欽焮⏃婒䬩珂搭쉩区⩢</w:t>
      </w:r>
      <w:r>
        <w:rPr/>
        <w:t>ꕗ</w:t>
      </w:r>
      <w:r>
        <w:rPr/>
        <w:t>昮彪뇂刪頤淂㛂扳䦥</w:t>
      </w:r>
      <w:r>
        <w:rPr/>
        <w:t>꧂⍕</w:t>
      </w:r>
      <w:r>
        <w:rPr/>
        <w:t>넱쉪쌬ꌭ쉹撩䢩㢵煬瀩╟㊮塦弰祟线쉟⎥噈搸</w:t>
      </w:r>
      <w:r>
        <w:rPr/>
        <w:t>⣎⍇</w:t>
      </w:r>
      <w:r>
        <w:rPr/>
        <w:t>参ꥺ⨹啐廂敨柂煷┮䊬央⤮㍄ꍵ㘨䡖뭟㝭瞥뽈恚䨽浶杁姂位帥嘣</w:t>
      </w:r>
      <w:r>
        <w:rPr/>
        <w:t>ꥂ</w:t>
      </w:r>
      <w:r>
        <w:rPr/>
        <w:t>䔬榡埂</w:t>
      </w:r>
      <w:r>
        <w:rPr/>
        <w:t>ꤲ</w:t>
      </w:r>
      <w:r>
        <w:rPr/>
        <w:t>楳⼣㬸㍆畊牐㬶攮爷䱭摾㍔네水㍃妮助喥䛎渪췍슬걊䚘漹猺但䋍呺⩋価⧂侥䂬촽㮩싍쉈뗎㴯冣썲榘䰱ꍺ呎硢㑣䠴燂쉌쉕吪撩縰忂䙭祭湑泎⌦땧곂価潦湣璩㕏㣂涘䕆株⸭㕺卟⨣</w:t>
      </w:r>
      <w:r>
        <w:rPr/>
        <w:t>꧂</w:t>
      </w:r>
      <w:r>
        <w:rPr/>
        <w:t>㑢浥㩒쉃煂숶㕥嘥轑䅺숻灭ꥸ䰳噊숺㊵㩦⸳煫剷汃濎ꥫ㔳住</w:t>
      </w:r>
      <w:r>
        <w:rPr/>
        <w:t>ⵆ</w:t>
      </w:r>
      <w:r>
        <w:rPr/>
        <w:t>恮牬</w:t>
      </w:r>
      <w:r>
        <w:rPr/>
        <w:t>⢩</w:t>
      </w:r>
      <w:r>
        <w:rPr/>
        <w:t>狎ꥩꥹ灍Ⓜ轍刳捔쵤䟂顉ꏂ⚬ꅟ椹㙣焱樦⭥쉠倪숥畓䲩</w:t>
      </w:r>
      <w:r>
        <w:rPr/>
        <w:t>⢱</w:t>
      </w:r>
      <w:r>
        <w:rPr/>
        <w:t>暏株쉹猰䵫牄獌穙㧂㉕怯埂뾻啱⪡䡴싂忂䑂塉촪晑恲戱医縬婘㦘쉒⿂敷幺啭灾☰嘫</w:t>
      </w:r>
      <w:r>
        <w:rPr/>
        <w:t>ⱀ</w:t>
      </w:r>
      <w:r>
        <w:rPr/>
        <w:t>㈲䪡桀婳囂挮炩</w:t>
      </w:r>
      <w:r>
        <w:rPr/>
        <w:t>ⵄ</w:t>
      </w:r>
      <w:r>
        <w:rPr/>
        <w:t>ぃ坣䘽硄䵪슣䕦㈨뭎갰쉥䈬</w:t>
      </w:r>
      <w:r>
        <w:rPr/>
        <w:t>ⵚ</w:t>
      </w:r>
      <w:r>
        <w:rPr/>
        <w:t>뭯쵚䮮䎥</w:t>
      </w:r>
      <w:r>
        <w:rPr/>
        <w:t>ꤤ</w:t>
      </w:r>
      <w:r>
        <w:rPr/>
        <w:t>瑑楦넳썟没畔㑶娽卡䡨♲⩈䅇柂䛂彉稨轩塐琰⍬奃䭞稯숥敐쉕条䬨㥟㉥╌坔祮椭</w:t>
      </w:r>
      <w:r>
        <w:rPr/>
        <w:t>ꥃ</w:t>
      </w:r>
      <w:r>
        <w:rPr/>
        <w:t>䊏㚥〰湓</w:t>
      </w:r>
      <w:r>
        <w:rPr/>
        <w:t>ꦘ〉</w:t>
      </w:r>
      <w:r>
        <w:rPr/>
        <w:t>头ꍤ彠㫂佷歁㴺쉎癦䙤뭰㡃䑑긮뭯徥慉核쉥䵗帊坄⧂♚</w:t>
      </w:r>
      <w:r>
        <w:rPr/>
        <w:t>ꔥ</w:t>
      </w:r>
      <w:r>
        <w:rPr/>
        <w:t>쉔䫂囎㵧뮱敓쉭彴╈쌹治䡙싂䈦묬楙前썌䑮쉊컂뾿ꍋ庡噲㬯彬仂╵刱䟂幣張橹栥伤⬶⑋쉓싍幷软頺뭒슿㫃廂◂깆</w:t>
      </w:r>
      <w:r>
        <w:rPr/>
        <w:t>ꕪ</w:t>
      </w:r>
      <w:r>
        <w:rPr/>
        <w:t>⡍</w:t>
      </w:r>
      <w:r>
        <w:rPr/>
        <w:t>砽䭧㉠㭓⌹䣂싂拂뾡</w:t>
      </w:r>
      <w:r>
        <w:rPr/>
        <w:t>ⱖ</w:t>
      </w:r>
      <w:r>
        <w:rPr/>
        <w:t>싂㝭ꍙ츹淂碥氹땤㭇顥⛂㘴숽昫䝌淂皥㟂싂犩礹坥佷㔽쉄ꅱ㑤쉀⩅啅㙐쉩爨녾㨵썀歞券</w:t>
      </w:r>
      <w:r>
        <w:rPr/>
        <w:t>ꕈ</w:t>
      </w:r>
      <w:r>
        <w:rPr/>
        <w:t>憬呏彁剩놣</w:t>
      </w:r>
      <w:r>
        <w:rPr/>
        <w:t>ꗂ</w:t>
      </w:r>
      <w:r>
        <w:rPr/>
        <w:t>㎿쉦䴳⩋뼪呙䘵梮쵺爺楐潴僂牲斥⭌쉙꥕♏ꥫ쉘䑊畖㌫獃摐㬣⽊迂⥙쉨㔶</w:t>
      </w:r>
      <w:r>
        <w:rPr/>
        <w:t>⡓</w:t>
      </w:r>
      <w:r>
        <w:rPr/>
        <w:t>唱慾䵬쉈槃쌸ꍾ㵃⩙䚬뽟拂䜻圦㵅䐺橭甭㨺䬦㍦半輷ꄶ딫⹴䁒뽄싂佞䑆啊쉐揂㫂䅵繕</w:t>
      </w:r>
      <w:r>
        <w:rPr/>
        <w:t>ⵔ</w:t>
      </w:r>
      <w:r>
        <w:rPr/>
        <w:t>捥䙄礵숹捡슡♂촺印瀻睹頷꥾兓䘣쵃䳂猱뽖뭊</w:t>
      </w:r>
      <w:r>
        <w:rPr/>
        <w:t>⡮</w:t>
      </w:r>
      <w:r>
        <w:rPr/>
        <w:t>싍녋싎䉔뭠熘潕吩쉐ꇍ咵㵦稶⭤敗㐻熣䐨년嗃ㅰ</w:t>
      </w:r>
      <w:r>
        <w:rPr/>
        <w:t>꥟</w:t>
      </w:r>
      <w:r>
        <w:rPr/>
        <w:t>숮と껎迂挻畯䡦䅏夷摄祸塠柂쉙</w:t>
      </w:r>
      <w:r>
        <w:rPr/>
        <w:t>ⱄ</w:t>
      </w:r>
      <w:r>
        <w:rPr/>
        <w:t>檡元瑚䁍熮怴佂㭳䄺</w:t>
      </w:r>
      <w:r>
        <w:rPr/>
        <w:t>꧂</w:t>
      </w:r>
      <w:r>
        <w:rPr/>
        <w:t>呗摅묤걅숽⫂</w:t>
      </w:r>
      <w:r>
        <w:rPr/>
        <w:t>⡋</w:t>
      </w:r>
      <w:r>
        <w:rPr/>
        <w:t>ヂ彥싎</w:t>
      </w:r>
      <w:r>
        <w:rPr/>
        <w:t>ꕴ</w:t>
      </w:r>
      <w:r>
        <w:rPr/>
        <w:t>썔剳檩湋☵摶</w:t>
      </w:r>
      <w:r>
        <w:rPr/>
        <w:t>⵰</w:t>
      </w:r>
      <w:r>
        <w:rPr/>
        <w:t>㠪㑑칪䟂䙣幅癗쉅䥺姂偰㘵噭⦬꥗䐱㧎ꏂ⩍␤犬䅬栣瀷窏䂩婍坡䦮䴶꤮湁㘲塘㟂㭍托숺ガ</w:t>
      </w:r>
      <w:r>
        <w:rPr/>
        <w:t>ꕊ</w:t>
      </w:r>
      <w:r>
        <w:rPr/>
        <w:t>㠯歂묻⨺</w:t>
      </w:r>
      <w:r>
        <w:rPr/>
        <w:t>ⵢ</w:t>
      </w:r>
      <w:r>
        <w:rPr/>
        <w:t>〶㉙㑪䕴⭰㷂㔹湅쉡擂淎幮⥦⩥㭬㠥쉹쉥ꅈ뭇睧廍怪䥹㛍쵎╄䕧母숣뽰潹啋恇㍁淂㩦쉲</w:t>
      </w:r>
      <w:r>
        <w:rPr/>
        <w:t>ꗂ</w:t>
      </w:r>
      <w:r>
        <w:rPr/>
        <w:t>㵈뭱况則硰묦獱䁀徻</w:t>
      </w:r>
      <w:r>
        <w:rPr/>
        <w:t>ⱒ</w:t>
      </w:r>
      <w:r>
        <w:rPr/>
        <w:t>䰶녗</w:t>
      </w:r>
      <w:r>
        <w:rPr/>
        <w:t>⡀</w:t>
      </w:r>
      <w:r>
        <w:rPr/>
        <w:t>ꥌ</w:t>
      </w:r>
      <w:r>
        <w:rPr/>
        <w:t>轂싂⵩쌹頱煲䩵梣썩彧抬㙗䁅圸ꅪ申㷂带懂㑣汰뇃</w:t>
      </w:r>
      <w:r>
        <w:rPr/>
        <w:t>ꤣ</w:t>
      </w:r>
      <w:r>
        <w:rPr/>
        <w:t>杊⬹䡃╘䫂䯎⥲꧎䏂쉩⤪⨹迍쌣쉏纵</w:t>
      </w:r>
      <w:r>
        <w:rPr/>
        <w:t>⡇</w:t>
      </w:r>
      <w:r>
        <w:rPr/>
        <w:t>䑞頳䎡畒▻煺纘帩⬸垥损楡⹒뼯噢숥へ䕫硱吸輺⪵</w:t>
      </w:r>
      <w:r>
        <w:rPr/>
        <w:t>⠦╧</w:t>
      </w:r>
      <w:r>
        <w:rPr/>
        <w:t>㐸浰갬湘⛂㄰磂嫍䅅╖爦㭯쉶敆쉌睩쉸奩ご⻂쉄뼳撮쏂쉥䝖䈨</w:t>
      </w:r>
      <w:r>
        <w:rPr/>
        <w:t>ⱱ</w:t>
      </w:r>
      <w:r>
        <w:rPr/>
        <w:t>쉧숶㖻슩곍슡汈檡</w:t>
      </w:r>
      <w:r>
        <w:rPr/>
        <w:t>ⱳ</w:t>
      </w:r>
      <w:r>
        <w:rPr/>
        <w:t>復⶘쉄녖䁏</w:t>
      </w:r>
      <w:r>
        <w:rPr/>
        <w:t>ⵗ</w:t>
      </w:r>
      <w:r>
        <w:rPr/>
        <w:t>쉱戫㨴㵁噤斿쉹穯</w:t>
      </w:r>
      <w:r>
        <w:rPr/>
        <w:t>ⷍⷂ</w:t>
      </w:r>
      <w:r>
        <w:rPr/>
        <w:t>电湖⹧悘넦</w:t>
      </w:r>
      <w:r>
        <w:rPr/>
        <w:t>ꔻ</w:t>
      </w:r>
      <w:r>
        <w:rPr/>
        <w:t>弮䨻㈥쉑쉢圪䮏煬楺䤹彣ㅀ着슬獎漨⹤딽꥘⹅獶뇂呺《㠱Ⓨ䡑畺㉢쉟䭵你쉦穌廂숤瑈璩㚻睋⑞浐姎楱㖩ㆬ䮩幕幖䎘⭅⬪禩뼷煣촰딨㙣㧎䁖働䔪猪剢⍲帨ぱ</w:t>
      </w:r>
      <w:r>
        <w:rPr/>
        <w:t>ꦵ</w:t>
      </w:r>
      <w:r>
        <w:rPr/>
        <w:t>⽤뾻ꅇ⨩╂爵㜺㕂坒⪩李뼲⑹⾥⤬䙉</w:t>
      </w:r>
      <w:r>
        <w:rPr/>
        <w:t>ꗍ</w:t>
      </w:r>
      <w:r>
        <w:rPr/>
        <w:t>嘴⩈䓂䝁⨱慺珎畾㠴㤯╗㐫㙐ꄰ匭㨹뇂僃獺呕뿂썗쉃꥗磃䡺싂♱㨬曂㔮弳䂬单瑣쉞摗扥䢵䆻䡷넥슏辬堺呑琨䡹燂癢␨呧♓田氣㋂斮昬窏⤤昷ㅲ쵸䝃煰祺き斥숳딶⸴⤺ㅸ嘪忂牫䓂䛂䷂彃뗂啇㟂猽敲瑙拂</w:t>
      </w:r>
      <w:r>
        <w:rPr/>
        <w:t>ꕁ</w:t>
      </w:r>
      <w:r>
        <w:rPr/>
        <w:t>䔶囃갹쉯䕠熩䤲깗䡺港䅒戽뽷凍縶⪥妥䦻䭬瑂渹</w:t>
      </w:r>
      <w:r>
        <w:rPr/>
        <w:t>Ⳃ</w:t>
      </w:r>
      <w:r>
        <w:rPr/>
        <w:t>숲轒眳啩쉹䪡束戸</w:t>
      </w:r>
      <w:r>
        <w:rPr/>
        <w:t>ꕇ</w:t>
      </w:r>
      <w:r>
        <w:rPr/>
        <w:t>㍒圹⴬뼶䉴⨮␱⩢掣갩ꌩㅲ䟂ꌪ숷</w:t>
      </w:r>
      <w:r>
        <w:rPr/>
        <w:t>⣂</w:t>
      </w:r>
      <w:r>
        <w:rPr/>
        <w:t>쉁姎灖楢㥍쉍䕭楪䥡傏</w:t>
      </w:r>
      <w:r>
        <w:rPr/>
        <w:t>꧂</w:t>
      </w:r>
      <w:r>
        <w:rPr/>
        <w:t>恊啌䭤믂␪</w:t>
      </w:r>
      <w:r>
        <w:rPr/>
        <w:t>ⱖ☫</w:t>
      </w:r>
      <w:r>
        <w:rPr/>
        <w:t>䥠</w:t>
      </w:r>
      <w:r>
        <w:rPr/>
        <w:t>ⳃ</w:t>
      </w:r>
      <w:r>
        <w:rPr/>
        <w:t>䡳⑆〣楠땫䋎⪏ㄷ乱쉚㡳䡹뭖潗繑䥉</w:t>
      </w:r>
      <w:r>
        <w:rPr/>
        <w:t>ꥂꕈ</w:t>
      </w:r>
      <w:r>
        <w:rPr/>
        <w:t>㥆瑌슏䁥獤☦쵃䴹㎏匹㴪䭪搰佲㡟喩顙㙡浤涩㜩㒮怮䲮婥㜴䁷䅎ꥷㅤ㍌額慑쉉婌穸칞⨽欬숶甥器䑨㔪</w:t>
      </w:r>
      <w:r>
        <w:rPr/>
        <w:t>꧂</w:t>
      </w:r>
      <w:r>
        <w:rPr/>
        <w:t>䜯䋂⩢敔䜷慾쉎⿂刴瘤䯍쉑刣湉슩潂顤楚打慉⵩⭓</w:t>
      </w:r>
      <w:r>
        <w:rPr/>
        <w:t>ⷂ⹚</w:t>
      </w:r>
      <w:r>
        <w:rPr/>
        <w:t>狂窡兦⬴숸潡쉫⑪ꥺ⩈㓃畇쉖㗂煌㡸⑅瑲쉀ꥠ뭫瘣眦㩇⨫朶ꇍ컂䥞䍐䙮䝬婅敧ꏂ쉃숸㘨惂쉋놿㞵묩䰭砯숳썧㮵䱚쉤塔䴦䍊㉮周⾿⒏쉂䖮㝴嫂䌱䴺䉵쉭江佂恬숰䱀疿</w:t>
      </w:r>
      <w:r>
        <w:rPr/>
        <w:t>ꕮ</w:t>
      </w:r>
      <w:r>
        <w:rPr/>
        <w:t>堹癮㤴呇㡪뽪淂住숳頥䅺挱쉌쉾숷杭쉮利⦱栰䁈䩔敡䢥壂啘擂㝹敃Ⓜ㙸纣䂬繩╠申卥㩪勂曂㡥㤭串枻㖩䈨漭㣂⤵䭴쉾畳뾩떣☲ꆡ㣎奓녫싂塱悩珃づ䡆䕃ꆮꆿ♐╺⬽껂䲿쉉爰싂彴页㙵컂䝏坯瀽偲⥈婓亥呔</w:t>
      </w:r>
      <w:r>
        <w:rPr/>
        <w:t>⢱</w:t>
      </w:r>
      <w:r>
        <w:rPr/>
        <w:t>숹輽뭗徏</w:t>
      </w:r>
      <w:r>
        <w:rPr/>
        <w:t>ꥌ</w:t>
      </w:r>
      <w:r>
        <w:rPr/>
        <w:t>捃䁭␤넥쵩⭺強刵쵠깭弶摆䕙畠兎捗땍ꌫ扯쉦颣⌶元䛃捧䉗숴㉙</w:t>
      </w:r>
      <w:r>
        <w:rPr/>
        <w:t>ꤽ</w:t>
      </w:r>
      <w:r>
        <w:rPr/>
        <w:t>ꥭ䰦慯⹠⩊䩔</w:t>
      </w:r>
      <w:r>
        <w:rPr/>
        <w:t>ꕎ</w:t>
      </w:r>
      <w:r>
        <w:rPr/>
        <w:t>伣啞丹ㅂ噏椤䔊㭺썆䪏걋灨殿쵊⫂숫싍㙣䭧ㅓ潘㩥灆䭞汪䕡슥⛃丹⛂祹献</w:t>
      </w:r>
      <w:r>
        <w:rPr/>
        <w:t>ꤳ</w:t>
      </w:r>
      <w:r>
        <w:rPr/>
        <w:t>繎儣㐪䢵넪傥ꄤ呵䞥䭉쉙㝍따㌫烎帤䕒쏃⎵䭈䀺</w:t>
      </w:r>
      <w:r>
        <w:rPr/>
        <w:t>ⱋ</w:t>
      </w:r>
      <w:r>
        <w:rPr/>
        <w:t>ꅞ睃쉡憣뇂溵쵈洷㙁痂天쉗츪票␮㍬爻쉨㉂㑫ꅵ⭇㚿걐幋㘦⦱췂歗ꆱ佾㞩ꇂ礲䵃㠵숷぀㥔绎츴⪬噰顦䜹⹖媮棂땫丰숦숵䄸榘剹䴣桌㟃쉋彴窥稷숶⍑癵㥏㩳</w:t>
      </w:r>
      <w:r>
        <w:rPr/>
        <w:t>ꕀ</w:t>
      </w:r>
      <w:r>
        <w:rPr/>
        <w:t>窩㕪纩⤣땆畦楟さ珃⦿婌㛃⽠桇⩓㐽晧矂瞘쉭쉫⤷뭏䡾믃抻疿嘶쉒㣂쉦뾿㝈中쉩ꅯ辥췂〉捲㩧㬤獾呚磂⮵㯍煶숺╙쉯㘬睂㩫⥢汲啈滂太暩唬칙悿㩩猤唭㥪䍺</w:t>
      </w:r>
      <w:r>
        <w:rPr/>
        <w:t>Ⱳ</w:t>
      </w:r>
      <w:r>
        <w:rPr/>
        <w:t>揂䉹塃ꅞ㨺⭊父扌</w:t>
      </w:r>
      <w:r>
        <w:rPr/>
        <w:t>Ⱙ</w:t>
      </w:r>
      <w:r>
        <w:rPr/>
        <w:t>䤴䌰쉈䕣䉱䴣婤䉭爷软敐沮歐眯ㅡ䩗娤氺牣照ぴ䀣敀嫂輪뿂䞏쉌塃怤曂뭒䡮ꥩ䬷⺱甩旂ㅕ㴬幗楃洶</w:t>
      </w:r>
      <w:r>
        <w:rPr/>
        <w:t>ꕑ</w:t>
      </w:r>
      <w:r>
        <w:rPr/>
        <w:t>㎘㋍⽣㙸桒吻㎥⴩䰯쉬슏䣂㥪⸱獎쉔숳⫂땖䋂쉡싂㈲</w:t>
      </w:r>
      <w:r>
        <w:rPr/>
        <w:t>ꕱ</w:t>
      </w:r>
      <w:r>
        <w:rPr/>
        <w:t>䍢帯</w:t>
      </w:r>
      <w:r>
        <w:rPr/>
        <w:t>ⵃ</w:t>
      </w:r>
      <w:r>
        <w:rPr/>
        <w:t>⼵⩏獁梵態쉖</w:t>
      </w:r>
      <w:r>
        <w:rPr/>
        <w:t>ꤱ</w:t>
      </w:r>
      <w:r>
        <w:rPr/>
        <w:t>䫍卡╾告땎渤긱咩쉪竂⩌</w:t>
      </w:r>
      <w:r>
        <w:rPr/>
        <w:t>⡮</w:t>
      </w:r>
      <w:r>
        <w:rPr/>
        <w:t>㍠䩋摶썲䩇攻⹊戯壂繍楫</w:t>
      </w:r>
      <w:r>
        <w:rPr/>
        <w:t>⠺</w:t>
      </w:r>
      <w:r>
        <w:rPr/>
        <w:t>淂㏂急⮿䕏뭾偬べ</w:t>
      </w:r>
      <w:r>
        <w:rPr/>
        <w:t>ꔻ</w:t>
      </w:r>
      <w:r>
        <w:rPr/>
        <w:t>唱㫍숬甯⍫秂䖩䠣⨺憻〸캩㠶숮㡢䑥眩佯㑱瘸ㅅ</w:t>
      </w:r>
      <w:r>
        <w:rPr/>
        <w:t>⠪</w:t>
      </w:r>
      <w:r>
        <w:rPr/>
        <w:t>啬숥嘻쉺楗</w:t>
      </w:r>
      <w:r>
        <w:rPr/>
        <w:t>꤭</w:t>
      </w:r>
      <w:r>
        <w:rPr/>
        <w:t>䅰㈦</w:t>
      </w:r>
      <w:r>
        <w:rPr/>
        <w:t>ꕄ</w:t>
      </w:r>
      <w:r>
        <w:rPr/>
        <w:t>佨숤䭧榏汨爥⭃䷂碵轏狂轓쉨癤ꇂ沮十쉟䬫硬䫍婸㶩接婴辮獯䴭伦녹㵰㠽⭎浪</w:t>
      </w:r>
      <w:r>
        <w:rPr/>
        <w:t>ⲣ</w:t>
      </w:r>
      <w:r>
        <w:rPr/>
        <w:t>䊱申쉔庵슱촪☫磂쉩숩牋恑盂㨴</w:t>
      </w:r>
      <w:r>
        <w:rPr/>
        <w:t>ⵤ</w:t>
      </w:r>
      <w:r>
        <w:rPr/>
        <w:t>쎥倹⽭꧎偳皵</w:t>
      </w:r>
      <w:r>
        <w:rPr/>
        <w:t>ⴱ</w:t>
      </w:r>
      <w:r>
        <w:rPr/>
        <w:t>杭ꄳ埂幖컂顉ꥮ擃啄긥䝤녮䃂쉇傣梱䁅䨭촪㋂啸䂵捇뇎㦿幚扙㎩゘⩞漷</w:t>
      </w:r>
      <w:r>
        <w:rPr/>
        <w:t>ꤦ</w:t>
      </w:r>
      <w:r>
        <w:rPr/>
        <w:t>쉯漹땦恥㩙佱</w:t>
      </w:r>
      <w:r>
        <w:rPr/>
        <w:t>ⱅ</w:t>
      </w:r>
      <w:r>
        <w:rPr/>
        <w:t>漲㍊冮땬㌥㢡⬻䵔淂唫놣㡁⍙㠮ꄷ⒘睗䝘뽚䘯⥋</w:t>
      </w:r>
      <w:r>
        <w:rPr/>
        <w:t>ⱃ</w:t>
      </w:r>
      <w:r>
        <w:rPr/>
        <w:t>獮䈭㔽⨸忂㔴娺습〩</w:t>
      </w:r>
      <w:r>
        <w:rPr/>
        <w:t>꧂</w:t>
      </w:r>
      <w:r>
        <w:rPr/>
        <w:t>示㩑庬쉡ꎥ毂浄䁚쉱쏂⒱쉡枥䩧棂䘣춡䤪䡧䝶幤㠯婟欶䨱쉾쉮从歅㶥㴯瑏ꍏ</w:t>
      </w:r>
      <w:r>
        <w:rPr/>
        <w:t>⡟</w:t>
      </w:r>
      <w:r>
        <w:rPr/>
        <w:t>犬凂溵싂</w:t>
      </w:r>
      <w:r>
        <w:rPr/>
        <w:t>ꤩ</w:t>
      </w:r>
      <w:r>
        <w:rPr/>
        <w:t>⠸</w:t>
      </w:r>
      <w:r>
        <w:rPr/>
        <w:t>⽍쵰䁇吪䶥땣쉡挊쵃愳썇䮱捴偺싂彳啶扆</w:t>
      </w:r>
      <w:r>
        <w:rPr/>
        <w:t>Ⲭ</w:t>
      </w:r>
      <w:r>
        <w:rPr/>
        <w:t>䛂博☰轀땖⵹慭䑩䤩呰婡㉔숨摧⪻㖘䬸冘呍炘䦻갦쌪쌸㩩㩷繳堵墏ㅃ练갽</w:t>
      </w:r>
      <w:r>
        <w:rPr/>
        <w:t>Ɱ⥤</w:t>
      </w:r>
      <w:r>
        <w:rPr/>
        <w:t>伳盍</w:t>
      </w:r>
      <w:r>
        <w:rPr/>
        <w:t>ⱕ</w:t>
      </w:r>
      <w:r>
        <w:rPr/>
        <w:t>卟怴溱숣</w:t>
      </w:r>
      <w:r>
        <w:rPr/>
        <w:t>ꥐ</w:t>
      </w:r>
      <w:r>
        <w:rPr/>
        <w:t>䭸숩卾煁凍䌳畚汹㑑쉏䁏煩剙⽘</w:t>
      </w:r>
      <w:r>
        <w:rPr/>
        <w:t>⠭</w:t>
      </w:r>
      <w:r>
        <w:rPr/>
        <w:t>轀⺘澱䁩</w:t>
      </w:r>
      <w:r>
        <w:rPr/>
        <w:t>⠹Ɫ</w:t>
      </w:r>
      <w:r>
        <w:rPr/>
        <w:t>效⬷㥁智洭㚣氤敨䙬뭴穬噦㋂迂啹</w:t>
      </w:r>
      <w:r>
        <w:rPr/>
        <w:t>⣂ⱱ</w:t>
      </w:r>
      <w:r>
        <w:rPr/>
        <w:t>は싍幰煐〯帳Ⓜ</w:t>
      </w:r>
      <w:r>
        <w:rPr/>
        <w:t>ꕀ</w:t>
      </w:r>
      <w:r>
        <w:rPr/>
        <w:t>㍋怪坵戶</w:t>
      </w:r>
      <w:r>
        <w:rPr/>
        <w:t>ꥁ</w:t>
      </w:r>
      <w:r>
        <w:rPr/>
        <w:t>䤣⩄뇍싂⑁곍僎楲婹矂츣乇뭆塴쉫숲⩶渥ꆘ⨦泂⛂쉄卤</w:t>
      </w:r>
      <w:r>
        <w:rPr/>
        <w:t>ꥉ</w:t>
      </w:r>
      <w:r>
        <w:rPr/>
        <w:t>䡏⭙婊辩暬䉭䕀喬⹾⹖숱塶㕱灘婗兒渫㜺倻呞⨳⑃坢숩㪣帩⑦녯㤭悏圯슩兾干埂쉤呸䄷⑊爥矂轏㥇䥮䘽㩵䏂숣꺬문䁰숣䥔潥ヂ싃⦘㡙卂䅬쉰坸䣂뼹⸨畡兰塌㨵さ灃⾱硾믂䒻㑲䭊物獃杒䝂楕숵㉄歮灗캣㨮佸盂囂恤乗쉁迂䱪</w:t>
      </w:r>
      <w:r>
        <w:rPr/>
        <w:t>ⲡ</w:t>
      </w:r>
      <w:r>
        <w:rPr/>
        <w:t>㞏楕流뼭</w:t>
      </w:r>
      <w:r>
        <w:rPr/>
        <w:t>ꦮ</w:t>
      </w:r>
      <w:r>
        <w:rPr/>
        <w:t>呄䴩쉀椤썪昸劬礨伥䡭奲㮱绎煄⸫坌쵦慳ꏂ扩櫂ꇂ</w:t>
      </w:r>
      <w:r>
        <w:rPr/>
        <w:t>ⱚ</w:t>
      </w:r>
      <w:r>
        <w:rPr/>
        <w:t>挤♒⨩煅楗싂暥敫儳晒涿摬놏⑰䕅湚繓䑸䍀뮮⽡剌깙乫☭眪쉎</w:t>
      </w:r>
      <w:r>
        <w:rPr/>
        <w:t>ⱌ</w:t>
      </w:r>
      <w:r>
        <w:rPr/>
        <w:t>䚱쉗極楗痂㩧싂숪㍮</w:t>
      </w:r>
      <w:r>
        <w:rPr/>
        <w:t>ꗂ</w:t>
      </w:r>
      <w:r>
        <w:rPr/>
        <w:t>㒿䆡⩕卅䛂숲偁뿂略迂湤攥䉡潩恪뇂㩱䝡䱐歩楗⪻桧填⧂</w:t>
      </w:r>
      <w:r>
        <w:rPr/>
        <w:t>ⷂ</w:t>
      </w:r>
      <w:r>
        <w:rPr/>
        <w:t>㴭祍䒮睉劣</w:t>
      </w:r>
      <w:r>
        <w:rPr/>
        <w:t>ꔱ</w:t>
      </w:r>
      <w:r>
        <w:rPr/>
        <w:t>湺䡰⹧療㐽穈♫㍴祃䈵㥖⩬⥬䱢椦⸦䵴呃稫灂쉞圻⿂恥ꌪ뭧䡤睐쉧⭍玏勃丮䍃灴从걖啎⼻焪礦槂恆</w:t>
      </w:r>
      <w:r>
        <w:rPr/>
        <w:t>ꕤ</w:t>
      </w:r>
      <w:r>
        <w:rPr/>
        <w:t>匩⍒쉅숹湚兣䀪╠塣ㅣ愳⥃⩹慡伣㪿깣䱞乣塉䆣惂拂戳剉彘</w:t>
      </w:r>
      <w:r>
        <w:rPr/>
        <w:t>ⵟ</w:t>
      </w:r>
      <w:r>
        <w:rPr/>
        <w:t>怳㔱㗂䜨</w:t>
      </w:r>
      <w:r>
        <w:rPr/>
        <w:t>⡊</w:t>
      </w:r>
      <w:r>
        <w:rPr/>
        <w:t>㐹歠灕䚵뽀䱆彾ㅬ灆慣땁⌲佧⪿␽</w:t>
      </w:r>
      <w:r>
        <w:rPr/>
        <w:t>ꕔ</w:t>
      </w:r>
      <w:r>
        <w:rPr/>
        <w:t>䭸渷坒傘瑵㡩㭓䍫㋍㡧丨⪣愪췂쵀樣敵埂⵴☳땸卷碻奘慸슩㩋땶䏂⩎柂博桎깋䝢眹䜹楓㩊楴䊏䙶佟뗂⺩쉘촺䭷瞿㥒숥扲촹</w:t>
      </w:r>
      <w:r>
        <w:rPr/>
        <w:t>ꗂ</w:t>
      </w:r>
      <w:r>
        <w:rPr/>
        <w:t>䘩頬㤱瞩䁀〨⹾眮㚱쉨磂剖淂녮扌㊥杠겱煀兒娳⹰쉙槂瓂傥㴵焽哂ꇂ磂쉤칷坨托橾ꍸ柎䁮쉸䍨㌊쉆䈵䡩㵢瀶뇂祙务湆숨춘㬤컂䐭熣쏎</w:t>
      </w:r>
      <w:r>
        <w:rPr/>
        <w:t>ꕸ</w:t>
      </w:r>
      <w:r>
        <w:rPr/>
        <w:t>迂爯㕬슡쉑盂⨦噟㑌숣숷뽧㞿⻂⭢潭穚穙剠挥⍢칥䦘䞘之䪮兙䍄ㅱ긲卂煍䕈塥䈻牑䄭兒뼦礤硆穓⹙塺塭秎쉮⬪묩䭰쉢㵌坹䘯㥷䅫怶</w:t>
      </w:r>
      <w:r>
        <w:rPr/>
        <w:t>ꔱ</w:t>
      </w:r>
      <w:r>
        <w:rPr/>
        <w:t>㶮剴깦숪촹䅤쉢ꍨ䊵啄摠ꥴ䲏㙫棂䠦㘸쉭䴳嗎쉎㜲㕎┽䭚唺깏圻ꍦ⩖縹⼮꥗⪣㵋伩☪ㅖ匷熻⑕쉖殻圤쉳깈晲㚣⫂␰䚡乵䠱帮硭䔪湮匵䁭劣䡩</w:t>
      </w:r>
      <w:r>
        <w:rPr/>
        <w:t>ⰺ</w:t>
      </w:r>
      <w:r>
        <w:rPr/>
        <w:t>㡭牎䱞㉎㜪嚏♉숱兺슬녲⫂潈㴤숵秂쉗♴</w:t>
      </w:r>
      <w:r>
        <w:rPr/>
        <w:t>ꦡ</w:t>
      </w:r>
      <w:r>
        <w:rPr/>
        <w:t>楤眩塋祂습뇂㬸슥쉓㖿匰䘫〨瘪㑬㧂㩺䱟偩剬䂿䥭䋂쵳쉄纻湺⾬㕅桫問幩扞儽浨꺘攣穬ꥱ剦撬㴨䩖</w:t>
      </w:r>
      <w:r>
        <w:rPr/>
        <w:t>Ɑ</w:t>
      </w:r>
      <w:r>
        <w:rPr/>
        <w:t>ㅢ晀祯灚</w:t>
      </w:r>
      <w:r>
        <w:rPr/>
        <w:t>⡵</w:t>
      </w:r>
      <w:r>
        <w:rPr/>
        <w:t>쉅╀䩆⩵뽟䡂礲堰奩㍘㉓⸸㬻繚堯焩⩚䯂徱䛂灆䝪洲归䵒歏獧临숷癈쉦䴬䩡伨묪⩖</w:t>
      </w:r>
      <w:r>
        <w:rPr/>
        <w:t>Ⱚ</w:t>
      </w:r>
      <w:r>
        <w:rPr/>
        <w:t>惂㜬灉䈪녗ꎻ⑇眩</w:t>
      </w:r>
      <w:r>
        <w:rPr/>
        <w:t>ⷂ</w:t>
      </w:r>
      <w:r>
        <w:rPr/>
        <w:t>硸쉧ꅚ煑숪⽖抿㯂믂并䉉䁀쉥椸䙞颱绂㤤こ䰺숪숶쌶</w:t>
      </w:r>
      <w:r>
        <w:rPr/>
        <w:t>ⲏ</w:t>
      </w:r>
      <w:r>
        <w:rPr/>
        <w:t>祗䞩䭣춮꺡戺剃抮爱싎♧慱</w:t>
      </w:r>
      <w:r>
        <w:rPr/>
        <w:t>ⶵ</w:t>
      </w:r>
      <w:r>
        <w:rPr/>
        <w:t>塉侵昤뼻掩꥙ꍉ怺㙑곂玮倪⹡幺䪏</w:t>
      </w:r>
      <w:r>
        <w:rPr/>
        <w:t>ꤣ</w:t>
      </w:r>
      <w:r>
        <w:rPr/>
        <w:t>礷幭䔻婡䌦㕋춣㏍⑮⥤䬦㍦</w:t>
      </w:r>
      <w:r>
        <w:rPr/>
        <w:t>꧃</w:t>
      </w:r>
      <w:r>
        <w:rPr/>
        <w:t>杴ꥮ廂쉃㊩嗂摃唺娴䝯汋긺忂䠵컂䀮</w:t>
      </w:r>
      <w:r>
        <w:rPr/>
        <w:t>ꗂ</w:t>
      </w:r>
      <w:r>
        <w:rPr/>
        <w:t>喵啃㡑㎮獆低恶ꥫ纮쉶儸扑䫂䝮偡縪묮瘷摫咵唰潟䅚䮻䖿⨹쵋쉬①㝹䦿䩬뇂츰䅞湪轪㫂뗍㝋㏂倯⭳破嘣쌽抻쉌㐣辣⍫촹湦坞</w:t>
      </w:r>
      <w:r>
        <w:rPr/>
        <w:t>⡦</w:t>
      </w:r>
      <w:r>
        <w:rPr/>
        <w:t>䴤㕏灥穮⩠浒塷棂榏晰㝗䭐쉲椴揂湲汨뇃恢뮻⦩瑶぀牨㥓슥䅗奓画橧쉍圤䥮天</w:t>
      </w:r>
      <w:r>
        <w:rPr/>
        <w:t>ⱐ</w:t>
      </w:r>
      <w:r>
        <w:rPr/>
        <w:t>⼶㥐䊻䉕㥵佷滂싂⺩䵠䍯</w:t>
      </w:r>
      <w:r>
        <w:rPr/>
        <w:t>⣂</w:t>
      </w:r>
      <w:r>
        <w:rPr/>
        <w:t>橵⍫橂쉚䤤潰䖣</w:t>
      </w:r>
      <w:r>
        <w:rPr/>
        <w:t>ⳍ</w:t>
      </w:r>
      <w:r>
        <w:rPr/>
        <w:t>㒏䉨䎡䳂海接䡉⍁妥▮癡飂徿⑰</w:t>
      </w:r>
      <w:r>
        <w:rPr/>
        <w:t>ꤺ</w:t>
      </w:r>
      <w:r>
        <w:rPr/>
        <w:t>䄲婙杧쎵㑂楬㥁⽶␵</w:t>
      </w:r>
      <w:r>
        <w:rPr/>
        <w:t>ꕰ</w:t>
      </w:r>
      <w:r>
        <w:rPr/>
        <w:t>炿넳䕆ㅰて썠⩷兣녧敞䚥䖱㵩頳</w:t>
      </w:r>
      <w:r>
        <w:rPr/>
        <w:t>ⱑ</w:t>
      </w:r>
      <w:r>
        <w:rPr/>
        <w:t>쉄焹䨸婬䠲⌯丫淂⽮灒畮璻</w:t>
      </w:r>
      <w:r>
        <w:rPr/>
        <w:t>ꖩ</w:t>
      </w:r>
      <w:r>
        <w:rPr/>
        <w:t>쉄쎮夽슩䱏湮</w:t>
      </w:r>
      <w:r>
        <w:rPr/>
        <w:t>ꦬ</w:t>
      </w:r>
      <w:r>
        <w:rPr/>
        <w:t>⿂쎩兏呪䝗極扵瀊悿䉸⪘楨杈╩癦畨⥨㥬爥忂쉇橫懃㉅䙴</w:t>
      </w:r>
      <w:r>
        <w:rPr/>
        <w:t>ꥐ</w:t>
      </w:r>
      <w:r>
        <w:rPr/>
        <w:t>瞥숹挮</w:t>
      </w:r>
      <w:r>
        <w:rPr/>
        <w:t>ⷂ</w:t>
      </w:r>
      <w:r>
        <w:rPr/>
        <w:t>轚浳㖥㩉樵䤽抵쉅☰冱뼬伶놱䆩숭䩹䩯䕺⭫䉄積䷂䕏</w:t>
      </w:r>
      <w:r>
        <w:rPr/>
        <w:t>ꤱ⦬</w:t>
      </w:r>
      <w:r>
        <w:rPr/>
        <w:t>匰㓂㝪奎</w:t>
      </w:r>
      <w:r>
        <w:rPr/>
        <w:t>ⶱ</w:t>
      </w:r>
      <w:r>
        <w:rPr/>
        <w:t>걅焹瘸싂冡䵳䕆ꇂ晖</w:t>
      </w:r>
      <w:r>
        <w:rPr/>
        <w:t>ꕱ</w:t>
      </w:r>
      <w:r>
        <w:rPr/>
        <w:t>兀떣䑮此쏂갦ꥪㅌ䟂恓</w:t>
      </w:r>
      <w:r>
        <w:rPr/>
        <w:t>꧂</w:t>
      </w:r>
      <w:r>
        <w:rPr/>
        <w:t>牋츹숺갴琱夵氯⍅䕶嫃弳䭀穾の㵮捩砽瘦문杕㜰智懂숬ꎣ⶿쉥淂䑕扃쉀疮ꍸ쉬癡Ⓕ㩗쉷</w:t>
      </w:r>
      <w:r>
        <w:rPr/>
        <w:t>ꥀ</w:t>
      </w:r>
      <w:r>
        <w:rPr/>
        <w:t>⢣</w:t>
      </w:r>
      <w:r>
        <w:rPr/>
        <w:t>潌䴷</w:t>
      </w:r>
      <w:r>
        <w:rPr/>
        <w:t>ⱓ</w:t>
      </w:r>
      <w:r>
        <w:rPr/>
        <w:t>⺿䝄㐳瞩噫䉱뽮䕧묵䵦迎싍䩷爬㶡䳂㙊戥狂癍썁轣슬獉冥焪딳⺩忂婳敨牑숶灕숣䓂㥮礮櫂⑇㕷⩴䉢깋慮썓敬怪畇쉹썭啱樨䉣㙩㝬栬⹢睘煫䔴凂夹쎬噓숲塈걅榿␯</w:t>
      </w:r>
      <w:r>
        <w:rPr/>
        <w:t>꧃</w:t>
      </w:r>
      <w:r>
        <w:rPr/>
        <w:t>㨨쉘橃ꏎㅓ</w:t>
      </w:r>
      <w:r>
        <w:rPr/>
        <w:t>⢱</w:t>
      </w:r>
      <w:r>
        <w:rPr/>
        <w:t>圮</w:t>
      </w:r>
      <w:r>
        <w:rPr/>
        <w:t>ꕍ☥</w:t>
      </w:r>
      <w:r>
        <w:rPr/>
        <w:t>싂㈲㝹彮</w:t>
      </w:r>
      <w:r>
        <w:rPr/>
        <w:t>ꔨ</w:t>
      </w:r>
      <w:r>
        <w:rPr/>
        <w:t>歱照祋㫍焽</w:t>
      </w:r>
      <w:r>
        <w:rPr/>
        <w:t>⡡</w:t>
      </w:r>
      <w:r>
        <w:rPr/>
        <w:t>䔪⑆迂</w:t>
      </w:r>
      <w:r>
        <w:rPr/>
        <w:t>ꥀ</w:t>
      </w:r>
      <w:r>
        <w:rPr/>
        <w:t>䐮弪⾻㘶숲㤪轒盂坳敶劥瑩䕃塚㬷け琹⩧䜣쎻</w:t>
      </w:r>
      <w:r>
        <w:rPr/>
        <w:t>Ⱚ</w:t>
      </w:r>
      <w:r>
        <w:rPr/>
        <w:t>獢䢬穳歧䩋揃⮩</w:t>
      </w:r>
      <w:r>
        <w:rPr/>
        <w:t>꧂⍇</w:t>
      </w:r>
      <w:r>
        <w:rPr/>
        <w:t>癬幎䒵摕㭱妩䜭◂绂〶쉸䭐帻</w:t>
      </w:r>
      <w:r>
        <w:rPr/>
        <w:t>ꤲ</w:t>
      </w:r>
      <w:r>
        <w:rPr/>
        <w:t>啂쉉㭍숦䕖㔥摉쉦쉥㙣否㘪␱䭣犣⥱⑉漪䈱</w:t>
      </w:r>
      <w:r>
        <w:rPr/>
        <w:t>Ȿⰱ</w:t>
      </w:r>
      <w:r>
        <w:rPr/>
        <w:t>䍓䘪湕</w:t>
      </w:r>
      <w:r>
        <w:rPr/>
        <w:t>Ȿ</w:t>
      </w:r>
      <w:r>
        <w:rPr/>
        <w:t>뽓␪睋䵦㏂㙅⨨</w:t>
      </w:r>
      <w:r>
        <w:rPr/>
        <w:t>꧃</w:t>
      </w:r>
      <w:r>
        <w:rPr/>
        <w:t>潸坊㉷ㅞ뇂婺幑숫쉌硠깾㥟扖ㅂ䍕㩍땂㭬䱤⏂쉆쉄⭖ふ</w:t>
      </w:r>
      <w:r>
        <w:rPr/>
        <w:t>Ⱖ</w:t>
      </w:r>
      <w:r>
        <w:rPr/>
        <w:t>䭹磂⫂㝘</w:t>
      </w:r>
      <w:r>
        <w:rPr/>
        <w:t>ⲻ</w:t>
      </w:r>
      <w:r>
        <w:rPr/>
        <w:t>걲悡睒焺位眭搱偆㵕뿂捒썖䱴䙺♔⹨景唶樱㠲┲싂盂⎣杺畤쉬⽺곂㥨</w:t>
      </w:r>
      <w:r>
        <w:rPr/>
        <w:t>ⵇ</w:t>
      </w:r>
      <w:r>
        <w:rPr/>
        <w:t>輻㬵畴숩湾悱顺㏂圸帴哃㝦␪⩷ꄹ뼰浃䞏䭀㉤䄣따殏ꄲ软딫泂䞥琵癭쉎⛂礪⩒⹧頶壂⯃砹⩣ꍠ쌹㛎⫂뽞쉴牦싂㌯⍨녗⩁乓辘䅚奟慤杂穫怤搵껂쉫洤兏穗썏獺</w:t>
      </w:r>
      <w:r>
        <w:rPr/>
        <w:t>ꦘ</w:t>
      </w:r>
      <w:r>
        <w:rPr/>
        <w:t>䎵亮䥗춱䵔ꌭ땺灐礳ꄻ搯컍伶꺮倭䀮썓</w:t>
      </w:r>
      <w:r>
        <w:rPr/>
        <w:t>ꔥ</w:t>
      </w:r>
      <w:r>
        <w:rPr/>
        <w:t>㚩䦿쉹♴敠</w:t>
      </w:r>
      <w:r>
        <w:rPr/>
        <w:t>ⷂ</w:t>
      </w:r>
      <w:r>
        <w:rPr/>
        <w:t>쉥慴숽假楊㢩ㄶ㩾願</w:t>
      </w:r>
      <w:r>
        <w:rPr/>
        <w:t>ⰸ</w:t>
      </w:r>
      <w:r>
        <w:rPr/>
        <w:t>坴佴⴪灹牸晘쉸凂撏</w:t>
      </w:r>
      <w:r>
        <w:rPr/>
        <w:t>ꔱ</w:t>
      </w:r>
      <w:r>
        <w:rPr/>
        <w:t>畷쉃磂挰爴</w:t>
      </w:r>
      <w:r>
        <w:rPr/>
        <w:t>⡩</w:t>
      </w:r>
      <w:r>
        <w:rPr/>
        <w:t>汵剺ㅷ䰨⩾♵슱뽚쉓㐪乙썙到슻殩浀㭫⌵䇂彙䦩㇂穎恈樯䜦</w:t>
      </w:r>
      <w:r>
        <w:rPr/>
        <w:t>ꤥ</w:t>
      </w:r>
      <w:r>
        <w:rPr/>
        <w:t>柂걖㎩숩柂潣頶焴갤䲘株〰䩘煟䝐㜪愊䥭ꎘ殬漱彘呶頫顈䧂</w:t>
      </w:r>
      <w:r>
        <w:rPr/>
        <w:t>ⵥ</w:t>
      </w:r>
      <w:r>
        <w:rPr/>
        <w:t>穩湧ꇃ䥲깂⥔╣欨椦䭉均ꥣ㐫䬤㉥껂䝀⩐⍬䈶쉎牁걙깬堺噮畴䜤걕棍꥖水磂攺䰥ꍎ뼬漸</w:t>
      </w:r>
      <w:r>
        <w:rPr/>
        <w:t>ꕧ</w:t>
      </w:r>
      <w:r>
        <w:rPr/>
        <w:t>ꅅ晡礫네㬰</w:t>
      </w:r>
      <w:r>
        <w:rPr/>
        <w:t>ꔸ</w:t>
      </w:r>
      <w:r>
        <w:rPr/>
        <w:t>䤩佒朥⽓⩲摾晞뼹磂쉑兊깟㍟束㕃</w:t>
      </w:r>
      <w:r>
        <w:rPr/>
        <w:t>ꔰ</w:t>
      </w:r>
      <w:r>
        <w:rPr/>
        <w:t>쵚ꅌ煓슘眴噷䩸㑑䨭猸</w:t>
      </w:r>
      <w:r>
        <w:rPr/>
        <w:t>ⵈ</w:t>
      </w:r>
      <w:r>
        <w:rPr/>
        <w:t>㥕숶珂ひ㎬穁땺䇂䑟汑䋎繒斘ꏂ轳</w:t>
      </w:r>
      <w:r>
        <w:rPr/>
        <w:t>ꦵ</w:t>
      </w:r>
      <w:r>
        <w:rPr/>
        <w:t>ㅤ</w:t>
      </w:r>
      <w:r>
        <w:rPr/>
        <w:t>ꥄ</w:t>
      </w:r>
      <w:r>
        <w:rPr/>
        <w:t>쉏敱偊潢桮琻灲灀슻㝒⵲療歍㝵敪㚬쉔⫂畀䨩쵺撏쉔牘숨㉲旂啌瀮䊬쵃未㉲⥊䅕圤佴稱欬쉗슻乡在捦뼦濂犥䩦橡䝾䴳剷位匪ネ䈷쉣壂쉊怷싎䭧䨮绂䥸溩牴爨㈶㗎껂牾绂슥湗氦䙓</w:t>
      </w:r>
      <w:r>
        <w:rPr/>
        <w:t>ⲩ</w:t>
      </w:r>
      <w:r>
        <w:rPr/>
        <w:t>吣⏂嗂㔦䝹恶亿潍呞껎穸쉇セ䙉儬䩖</w:t>
      </w:r>
      <w:r>
        <w:rPr/>
        <w:t>ꕧ</w:t>
      </w:r>
      <w:r>
        <w:rPr/>
        <w:t>潉匫攣땦毃噎彳㵃쉉䭁塋䚱祋䎡ꍀ⫂洤㨸쉧䔯䵶敫㩍껂쉅깣楐⹦숩䘪娲偄坦汱稻旃숤䵕ꥸ</w:t>
      </w:r>
      <w:r>
        <w:rPr/>
        <w:t>⡨</w:t>
      </w:r>
      <w:r>
        <w:rPr/>
        <w:t>쉋☸䁪啩頲</w:t>
      </w:r>
      <w:r>
        <w:rPr/>
        <w:t>⠪</w:t>
      </w:r>
      <w:r>
        <w:rPr/>
        <w:t>슥쉚䝵幌橒昮⍇歵塳⭊쉬䉾ꍑ쉘䍁㙐摬䚿痂晠癡㊱婲㶿ㅥ㚏願乗哂㨵䝺党娪楘瘺氱뗂塞쉨䢩織畓燂䑑䘫딴剆ꄰ╹䃂恐☦⪩</w:t>
      </w:r>
      <w:r>
        <w:rPr/>
        <w:t>ꔳ</w:t>
      </w:r>
      <w:r>
        <w:rPr/>
        <w:t>숮瑟彄潇</w:t>
      </w:r>
      <w:r>
        <w:rPr/>
        <w:t>ꥈ</w:t>
      </w:r>
      <w:r>
        <w:rPr/>
        <w:t>織쉗␵䴽㝕塡㕢彣慖</w:t>
      </w:r>
      <w:r>
        <w:rPr/>
        <w:t>ꔣ</w:t>
      </w:r>
      <w:r>
        <w:rPr/>
        <w:t>㩧깏憵쉬頨</w:t>
      </w:r>
      <w:r>
        <w:rPr/>
        <w:t>ꤲ</w:t>
      </w:r>
      <w:r>
        <w:rPr/>
        <w:t>㣂幈㑾埂丹⭑䜩䭁싂䡓땦쉸奺癡稫嘤勃╫♋␶䊬繌㈪쉟ど㥆㩒獈</w:t>
      </w:r>
      <w:r>
        <w:rPr/>
        <w:t>ꔮ</w:t>
      </w:r>
      <w:r>
        <w:rPr/>
        <w:t>歵㡡╾䄬㜮䬪䥖飍䁙⍗갯</w:t>
      </w:r>
      <w:r>
        <w:rPr/>
        <w:t>ⴰ</w:t>
      </w:r>
      <w:r>
        <w:rPr/>
        <w:t>䩢⸫뇂⧂슡䑸㑱㝅恹㄰槂枥⺩땧⹂痂⭌䡉ꅏ悻㬥晹䴪쌲凂⩪썁偉睌ㅫ昪䚘쉪㕍奨偍䔻㧎슡彌䙯칅娽䱊奱쎬㠦⹅㕮天㩥㟂䱬썷⑥㍳㡺䴪煑㬱坉慵</w:t>
      </w:r>
    </w:p>
    <w:p>
      <w:pPr>
        <w:pStyle w:val="PreformattedText"/>
        <w:bidi w:val="0"/>
        <w:spacing w:before="0" w:after="0"/>
        <w:jc w:val="left"/>
        <w:rPr/>
      </w:pPr>
      <w:r>
        <w:rPr/>
        <w:t>⑎⥁</w:t>
      </w:r>
      <w:r>
        <w:rPr/>
        <w:t>䕶畂䘣갲夨⹥쉱땖䠨␴㡎</w:t>
      </w:r>
      <w:r>
        <w:rPr/>
        <w:t>⠷</w:t>
      </w:r>
      <w:r>
        <w:rPr/>
        <w:t>㋂掵</w:t>
      </w:r>
      <w:r>
        <w:rPr/>
        <w:t>ꖩ</w:t>
      </w:r>
      <w:r>
        <w:rPr/>
        <w:t>䡷桟偙ꇃ䱏ꎵ䋂窿</w:t>
      </w:r>
      <w:r>
        <w:rPr/>
        <w:t>ꔽ</w:t>
      </w:r>
      <w:r>
        <w:rPr/>
        <w:t>坅㈪顐癞녇㩒숮슱츩圪쵢⴩慟䕄稤斥쉫冮楢廂睭㙬䅕䉭愩⿎걳숤〺췂썅䩴</w:t>
      </w:r>
      <w:r>
        <w:rPr/>
        <w:t>ꤻ</w:t>
      </w:r>
      <w:r>
        <w:rPr/>
        <w:t>轣</w:t>
      </w:r>
      <w:r>
        <w:rPr/>
        <w:t>ꤣ</w:t>
      </w:r>
      <w:r>
        <w:rPr/>
        <w:t>䞥湏獆쉰䈯坃숦쉶䅉䮵㪥䰵敚坙뭐싂㡘♗䍹ꄣ壂樳㈱⑉湵䠸싂伩嘭쉈싂嘊</w:t>
      </w:r>
      <w:r>
        <w:rPr/>
        <w:t>ꕫ</w:t>
      </w:r>
      <w:r>
        <w:rPr/>
        <w:t>歯㴻슡깹煎⤴瑧欦㈪恃潺幑숪䂡䨮繅內桑祕毂䉙쉅竂慆嗂䙚딨獒쉞䁑䐶畒眯㩋涏䫂矂㍖淂湫⍄䬷㡂橪숸娩頨䎘慌⨺兞涩穲牎쉲쉗쉵䭒䕷ꥲ숬癚顳席숷</w:t>
      </w:r>
      <w:r>
        <w:rPr/>
        <w:t>⢻</w:t>
      </w:r>
      <w:r>
        <w:rPr/>
        <w:t>抩㛂幖娷顔塭</w:t>
      </w:r>
      <w:r>
        <w:rPr/>
        <w:t>ⴲ</w:t>
      </w:r>
      <w:r>
        <w:rPr/>
        <w:t>敶䩰쉾䡞컂뼱╾曎쉣癠渻⩯潒䋃礨牖瑹㙏㐺녦☤⦥쉨採䑬晄</w:t>
      </w:r>
      <w:r>
        <w:rPr/>
        <w:t>⡅</w:t>
      </w:r>
      <w:r>
        <w:rPr/>
        <w:t>顎䵉싂⫂</w:t>
      </w:r>
      <w:r>
        <w:rPr/>
        <w:t>ꖱ</w:t>
      </w:r>
      <w:r>
        <w:rPr/>
        <w:t>㔳䌹掿⸲믂槂稦捲繐燂畡摚䴥䥇晳쉕뭕싂徻䢻䂬쉓搮</w:t>
      </w:r>
      <w:r>
        <w:rPr/>
        <w:t>ꖏ</w:t>
      </w:r>
      <w:r>
        <w:rPr/>
        <w:t>爯썢淂洰癰坤烂䙣⮘䴲彳顸⑷䝣楶嘸⸷物곂ꍆ㢩佈曃ꌳ櫂⹡</w:t>
      </w:r>
      <w:r>
        <w:rPr/>
        <w:t>⠦</w:t>
      </w:r>
      <w:r>
        <w:rPr/>
        <w:t>桄渥⵳싂</w:t>
      </w:r>
      <w:r>
        <w:rPr/>
        <w:t>ꥉ</w:t>
      </w:r>
      <w:r>
        <w:rPr/>
        <w:t>ꅳ㤬䱹縶灱䏂啁乀套䙺쉾祰䬳⪬坓䂥</w:t>
      </w:r>
      <w:r>
        <w:rPr/>
        <w:t>ꥒ</w:t>
      </w:r>
      <w:r>
        <w:rPr/>
        <w:t>獴</w:t>
      </w:r>
      <w:r>
        <w:rPr/>
        <w:t>ⴺ⌮</w:t>
      </w:r>
      <w:r>
        <w:rPr/>
        <w:t>樹噐쉃䭮뼦窣懃뭴䴱ꅪ秂愮洣㡈㉍䶡惂⍄洸廂뗎㧂矂係ꅭ妩⽀辥䥭梏ꏂꍔ幧䝷亵掵梬숲㡪楗ꅡ竃疬恧컂⌰녑砺畵侥슩넹栻♕ꅕ慩㭰䀷⩸䑍</w:t>
      </w:r>
      <w:r>
        <w:rPr/>
        <w:t>⡩</w:t>
      </w:r>
      <w:r>
        <w:rPr/>
        <w:t>㈯㪻</w:t>
      </w:r>
      <w:r>
        <w:rPr/>
        <w:t>ⵁ</w:t>
      </w:r>
      <w:r>
        <w:rPr/>
        <w:t>숳畐㑸䫂</w:t>
      </w:r>
      <w:r>
        <w:rPr/>
        <w:t>ꔨ</w:t>
      </w:r>
      <w:r>
        <w:rPr/>
        <w:t>婟搸ꎘ숩뭗슩䴥摁㥨땟녒촪獰㗂⭠敚⵹㭈顦㴣坕䡍偬⍭</w:t>
      </w:r>
      <w:r>
        <w:rPr/>
        <w:t>⵰</w:t>
      </w:r>
      <w:r>
        <w:rPr/>
        <w:t>숬煑䍩뭁┰㖥㈨녋枘瘴㐹縸♑瓂煄쉃癌瑰啭싍㩔뭤</w:t>
      </w:r>
      <w:r>
        <w:rPr/>
        <w:t>ꕖ</w:t>
      </w:r>
      <w:r>
        <w:rPr/>
        <w:t>뭆濂쵋甲棂쉗犻꺱獭䑆繴彨痂촣숣灗쉥ꥬ临쵗ꥱ㝔묺卐促㡓轸</w:t>
      </w:r>
      <w:r>
        <w:rPr/>
        <w:t>ꤰ</w:t>
      </w:r>
      <w:r>
        <w:rPr/>
        <w:t>뗃컍䍳猨睷申灁쉚䍣㕦뿂녑넪쌯ど瑚瑤捆⩕顂㵢浊ꍍ嫂欥䪿⥂쉘彌吤燍猷辩轳╰⽰疱䵈判煴캵䥈㍃䦣⭭䥋㵧捪䅦䍐盎壂扐剙⩵穟兡㴲䜹숣슬敕쉃煐瑎ꥪ䍃☪皮</w:t>
      </w:r>
      <w:r>
        <w:rPr/>
        <w:t>⡏</w:t>
      </w:r>
      <w:r>
        <w:rPr/>
        <w:t>猥嘮⬱⥸㕔</w:t>
      </w:r>
      <w:r>
        <w:rPr/>
        <w:t>ⵉ</w:t>
      </w:r>
      <w:r>
        <w:rPr/>
        <w:t>뇂⏂㮵伸煯땎㌤琤</w:t>
      </w:r>
      <w:r>
        <w:rPr/>
        <w:t>ꕐ</w:t>
      </w:r>
      <w:r>
        <w:rPr/>
        <w:t>䔮䣂恮넺瀽㌨噡然㓃⤫녩幕㤮杅쉓㩥칫ꌺ⑸睢潳뿂偰祦ꍭ䤪侵歃攩⚏♞娹縭䉆ㅄ繅ꍋ偟㋂余焮견扆떮╅止갽㚩帬㜩ꥢ瑢쉯佹⍾縬㠵㦵㜮杓</w:t>
      </w:r>
      <w:r>
        <w:rPr/>
        <w:t>⡏</w:t>
      </w:r>
      <w:r>
        <w:rPr/>
        <w:t>㌳䖥湥슩⑵칖쉄儭正吩녯吶⥄䊩飂檘壂妮燂슱㤺</w:t>
      </w:r>
      <w:r>
        <w:rPr/>
        <w:t>ⴹ</w:t>
      </w:r>
      <w:r>
        <w:rPr/>
        <w:t>悮䏍縮昦危灗㭰䐪┺놩⭓넻</w:t>
      </w:r>
      <w:r>
        <w:rPr/>
        <w:t>ⱱ</w:t>
      </w:r>
      <w:r>
        <w:rPr/>
        <w:t>䃂㴱⑟㐊灾㦱㡤숨㍏䛂</w:t>
      </w:r>
      <w:r>
        <w:rPr/>
        <w:t>ꕨ</w:t>
      </w:r>
      <w:r>
        <w:rPr/>
        <w:t>뭅戺슻幨吥元槂甪쉪劻楄晥嘸䉘䀯㑋⬫拍琺元썘䨲⪿⩞湘産末琨뭮潚녚뭏坞쉢圤㭯촣싃♄쉕坧䀥瑐穩䑍呉捎匩╞싂怸稥歾硘♸暮넺╷숫輦灓</w:t>
      </w:r>
      <w:r>
        <w:rPr/>
        <w:t>ꤲ</w:t>
      </w:r>
      <w:r>
        <w:rPr/>
        <w:t>䴪毂ㅅ桁䇂㝴䗂柂쉪⺮쉺썒㬴吭㵠◂㥍潸ㄦ뭗啠恊싂䭧晃⫂偞洽䭯焱圦渭狂摑㯍</w:t>
      </w:r>
      <w:r>
        <w:rPr/>
        <w:t>⡳</w:t>
      </w:r>
      <w:r>
        <w:rPr/>
        <w:t>쉫쉌㐪水⦻繯涘媿畚幄쉙優澻쉣</w:t>
      </w:r>
      <w:r>
        <w:rPr/>
        <w:t>⣂⭣</w:t>
      </w:r>
      <w:r>
        <w:rPr/>
        <w:t>䟎䕳Ⓜ쉦汶뼯䍸⚵ㅃ狂睚</w:t>
      </w:r>
      <w:r>
        <w:rPr/>
        <w:t>ꥊ</w:t>
      </w:r>
      <w:r>
        <w:rPr/>
        <w:t>倶쉙</w:t>
      </w:r>
      <w:r>
        <w:rPr/>
        <w:t>ꗂ</w:t>
      </w:r>
      <w:r>
        <w:rPr/>
        <w:t>䥡슣</w:t>
      </w:r>
      <w:r>
        <w:rPr/>
        <w:t>ⱉ</w:t>
      </w:r>
      <w:r>
        <w:rPr/>
        <w:t>橬⼺槎ㄫ䅨</w:t>
      </w:r>
      <w:r>
        <w:rPr/>
        <w:t>Ⱙ</w:t>
      </w:r>
      <w:r>
        <w:rPr/>
        <w:t>㜦汳␳싂癄獎䭵琣쉶电愷顊ぐ㨻か獸杨ㄲ╘쉲㛂唹啈伫ꇍ촫ㅍ湆煷漣創俎彷䕇瑒ꅎ䁶⸣㖘朩㒵␣⯂涩兤䘽츱╣禱䕁땨겥摲⨰牺딬껃繄潏㤶䪥갺お挮슡殬䚘稲쉉⩍㨹圥頰娴挣싂⯂♾猱䣂杦勂㬭걡轊唰⽩幐坊㨸㭗⿃㙌䜣䐤妏</w:t>
      </w:r>
      <w:r>
        <w:rPr/>
        <w:t>ꥋ</w:t>
      </w:r>
      <w:r>
        <w:rPr/>
        <w:t>潾乖숥汙敐䔮牢뽇䖿䯂澘㕳</w:t>
      </w:r>
      <w:r>
        <w:rPr/>
        <w:t>ⵔ</w:t>
      </w:r>
      <w:r>
        <w:rPr/>
        <w:t>䍮睭穟숨</w:t>
      </w:r>
      <w:r>
        <w:rPr/>
        <w:t>ⴸ</w:t>
      </w:r>
      <w:r>
        <w:rPr/>
        <w:t>뮥⥀㍞塙獆〸</w:t>
      </w:r>
      <w:r>
        <w:rPr/>
        <w:t>꧂</w:t>
      </w:r>
      <w:r>
        <w:rPr/>
        <w:t>쉳뇂瑙楳祅湮⽭湈䘷싂⽑䵩䡲쉷揂焸⭬曂悡캣㑪珂쉉噕疩窘烂顦ꌸꄨ帵惂뭕䙎㭲恌쉬쉇⪩㥷쉾䠦뼰㑰⮩䑧灄⫍㧂燂싎橗⩸⮿歹</w:t>
      </w:r>
      <w:r>
        <w:rPr/>
        <w:t>ꥂ</w:t>
      </w:r>
      <w:r>
        <w:rPr/>
        <w:t>䁂席榥㝁쉺</w:t>
      </w:r>
      <w:r>
        <w:rPr/>
        <w:t>⠰</w:t>
      </w:r>
      <w:r>
        <w:rPr/>
        <w:t>긦䗂怲櫂坶㴯䔰楳ꇂ</w:t>
      </w:r>
      <w:r>
        <w:rPr/>
        <w:t>ⱱ</w:t>
      </w:r>
      <w:r>
        <w:rPr/>
        <w:t>帴偊硋㉔搤剨穋⭧癖쎵⦣</w:t>
      </w:r>
      <w:r>
        <w:rPr/>
        <w:t>Ⱘ</w:t>
      </w:r>
      <w:r>
        <w:rPr/>
        <w:t>쉕塃歟瑬奅䥗顷䙹䬨꥞뽣☴䓂㟂颿쉸獂㑉㥃⛂䐣幃採橸㙞攰㴪灤쉵ㆬ䊵皻偤㪿姂䐯갬갱䥍뼳뽏穮畞才㙒䵳묮猵桊䀳⨱ꅚ矂쉹庘杊䩸㶘噳㤺깗</w:t>
      </w:r>
      <w:r>
        <w:rPr/>
        <w:t>꥓</w:t>
      </w:r>
      <w:r>
        <w:rPr/>
        <w:t>숷飍頴䝓㡆婣䨸⑊⛂㕣묵㘬㷂⽌⩒栩걔䶥㵇녋</w:t>
      </w:r>
      <w:r>
        <w:rPr/>
        <w:t>ꕯ</w:t>
      </w:r>
      <w:r>
        <w:rPr/>
        <w:t>佋㉃⛂呥稺㉌䬥긩쉷桷</w:t>
      </w:r>
      <w:r>
        <w:rPr/>
        <w:t>ꤨꦩ</w:t>
      </w:r>
      <w:r>
        <w:rPr/>
        <w:t>繮충攰潲숪帳睷徵䀲싂</w:t>
      </w:r>
      <w:r>
        <w:rPr/>
        <w:t>⡨</w:t>
      </w:r>
      <w:r>
        <w:rPr/>
        <w:t>䑧⮘涿┦㈪㣂捋뽃䥹╸䌥洦利哂帹㪥</w:t>
      </w:r>
      <w:r>
        <w:rPr/>
        <w:t>ꤶ⩬</w:t>
      </w:r>
      <w:r>
        <w:rPr/>
        <w:t>숹䎵晦♯桎橞ꥢ纘砯曃슡煑㶘䩒ꌴ呷◂쉔杅䛂忂䑠㝩琨牒䬪땬㵙㊘침剸⼯嗂穯츹恖䐊츯</w:t>
      </w:r>
      <w:r>
        <w:rPr/>
        <w:t>ꥄ</w:t>
      </w:r>
      <w:r>
        <w:rPr/>
        <w:t>橔焻㦵片囃䡵䖱䅀卥洱佶儹塾晵쉄䉎幓㝴怤炩爹캱뽩彠슻䁨殱浩劏填唴係楘⹃쉫矂係爸湡</w:t>
      </w:r>
      <w:r>
        <w:rPr/>
        <w:t>ꗂ</w:t>
      </w:r>
      <w:r>
        <w:rPr/>
        <w:t>弯㕫吮呗꺮숶뽎숯戣♦䙾</w:t>
      </w:r>
      <w:r>
        <w:rPr/>
        <w:t>ꔥ</w:t>
      </w:r>
      <w:r>
        <w:rPr/>
        <w:t>爭숦숳쉮垏⧂渽⮱嘤⩢숨</w:t>
      </w:r>
      <w:r>
        <w:rPr/>
        <w:t>ⵇ</w:t>
      </w:r>
      <w:r>
        <w:rPr/>
        <w:t>뭌䌬个浪兡숽䰲⑂녏㠽䡙ㄸ圤愤녫㥳걨ㅹ䷃</w:t>
      </w:r>
      <w:r>
        <w:rPr/>
        <w:t>ⱬ</w:t>
      </w:r>
      <w:r>
        <w:rPr/>
        <w:t>払㍨煇</w:t>
      </w:r>
      <w:r>
        <w:rPr/>
        <w:t>ⱁ</w:t>
      </w:r>
      <w:r>
        <w:rPr/>
        <w:t>쉩㈹뼱㑢枿励呁⛂瀩夺걡榡睏ꍧ呚欱┣⌴噑</w:t>
      </w:r>
      <w:r>
        <w:rPr/>
        <w:t>ⵤ⍢♔</w:t>
      </w:r>
      <w:r>
        <w:rPr/>
        <w:t>顖뭨㬷촵</w:t>
      </w:r>
      <w:r>
        <w:rPr/>
        <w:t>ꤸ</w:t>
      </w:r>
      <w:r>
        <w:rPr/>
        <w:t>숲䧂倬⼳げ䬽活뼱슻㡺刭祉乄橷匰潚ꥳ瓂彩潴穌捬䙧</w:t>
      </w:r>
      <w:r>
        <w:rPr/>
        <w:t>ꖮ</w:t>
      </w:r>
      <w:r>
        <w:rPr/>
        <w:t>싍䌩꥾䙚⭉쎻췂⍧쉌䕮ꍦ</w:t>
      </w:r>
      <w:r>
        <w:rPr/>
        <w:t>⡙</w:t>
      </w:r>
      <w:r>
        <w:rPr/>
        <w:t>䯂弤㩸役漷㕢欲ㆬ㍟晏껂⩍㙚⩋灌瀪恃ぴヂ숤朳쉺淂㙑숶쉟頨涵놥㍪忍勂䍡깈頽㉁呰㥘摺</w:t>
      </w:r>
      <w:r>
        <w:rPr/>
        <w:t>ⴣ</w:t>
      </w:r>
      <w:r>
        <w:rPr/>
        <w:t>㤱㙮䋃捂睈乬搲曂뽎슿㶵쉺彧㇍癊䴯ꅦ䉾搫㵂わ克촬ㅃ䚘塕圲쎡컂</w:t>
      </w:r>
      <w:r>
        <w:rPr/>
        <w:t>ⲵ</w:t>
      </w:r>
      <w:r>
        <w:rPr/>
        <w:t>栽䵌쵶浸獢顨⭬㙕걩匪䔪걐껂呄倦啅玏믎ꍶ썓걈晴㗍딳旂쉠顪晤癙칗</w:t>
      </w:r>
      <w:r>
        <w:rPr/>
        <w:t>ꤪ</w:t>
      </w:r>
      <w:r>
        <w:rPr/>
        <w:t>磂곎倷⥑穑뽅뭠䒿쵦ꥭ犮煯湦㚬⮿䦏ꆬ橅䩏壍⭬坟歱겱圪䷂煖䤨㕰쵚㍭</w:t>
      </w:r>
      <w:r>
        <w:rPr/>
        <w:t>ⱏ</w:t>
      </w:r>
      <w:r>
        <w:rPr/>
        <w:t>焤곂亘平扗癀䱧땊媩⥔뭙䐷䳎桤쉸䬹⸳䔽憮걺穤燎暏類쉺横뭞砦轖ㅹ攥슡쉅縯䍄칐何쉪瞻걧䡄⬮쎏⍗滂쉫曂淂敾</w:t>
      </w:r>
      <w:r>
        <w:rPr/>
        <w:t>ꤷ</w:t>
      </w:r>
      <w:r>
        <w:rPr/>
        <w:t>乧㥕産塆䃎</w:t>
      </w:r>
      <w:r>
        <w:rPr/>
        <w:t>ⱎ␫</w:t>
      </w:r>
      <w:r>
        <w:rPr/>
        <w:t>占浦㑷㤳䑩◂剉㦻습⪩䬪潉䈷亣⩢含氱瑄㠫䕌奤쉗愷땵쉠烂㛂</w:t>
      </w:r>
      <w:r>
        <w:rPr/>
        <w:t>ⴷ</w:t>
      </w:r>
      <w:r>
        <w:rPr/>
        <w:t>刪⾱⍇唽楯轲獾쉩ꅓ㢱㧂垥皩썴灤</w:t>
      </w:r>
      <w:r>
        <w:rPr/>
        <w:t>ꕕ</w:t>
      </w:r>
      <w:r>
        <w:rPr/>
        <w:t>쉎⫂년♢뼨稩礣䑖숪♣濂녚塷㴷쉶焻</w:t>
      </w:r>
      <w:r>
        <w:rPr/>
        <w:t>ꤩ</w:t>
      </w:r>
      <w:r>
        <w:rPr/>
        <w:t>䦵㊬兤獱⧂灕乺㩉慁獠ꍏ걟㥁到湗坤奡쉵䫂㑈싂浭渤㟂⽙䱐硯㝃奍묩燂쉢枩痂澮䱲䄪╰䵃⑶㬲縨橧캡彅公㭶㢬</w:t>
      </w:r>
      <w:r>
        <w:rPr/>
        <w:t>ꥍ</w:t>
      </w:r>
      <w:r>
        <w:rPr/>
        <w:t>噣♉⩲剥쉕゘轄㢣⯎⑮〰纱䝠넪⩱潕치뇎싍⾡汹䒱걊顩栬㕑쉾☹礻乡炡咘獊㧂恙杉숴⨷</w:t>
      </w:r>
      <w:r>
        <w:rPr/>
        <w:t>ꕵ</w:t>
      </w:r>
      <w:r>
        <w:rPr/>
        <w:t>䥅갻뽸㟂繌칮奦煨⹔冱숶ㄤ乍䋂䢘䀴䥯䃎䜩䐊⤤㉚쉶䭓慌䍀㙁䬳싂쉈夳沩悥거瀤〲㩏劮扫⨰穵偃䂥頪丩湬彄歯숷</w:t>
      </w:r>
      <w:r>
        <w:rPr/>
        <w:t>ꕕ</w:t>
      </w:r>
      <w:r>
        <w:rPr/>
        <w:t>ꍩ쉳縲瘬刷츶䛂怩櫂顅쉉嗂剖</w:t>
      </w:r>
      <w:r>
        <w:rPr/>
        <w:t>ꗂ</w:t>
      </w:r>
      <w:r>
        <w:rPr/>
        <w:t>쉴⽔⨳㡚⵶䂿飂汨싂剙싂瑪</w:t>
      </w:r>
      <w:r>
        <w:rPr/>
        <w:t>ꗂ</w:t>
      </w:r>
      <w:r>
        <w:rPr/>
        <w:t>㉫慙㪵娹欥橳溵瘪╕啈ず㩸䀶╡䅫⍶楈硰夨땮ꏂ㭹싎塮쉔潊ꏃ숤瑄</w:t>
      </w:r>
      <w:r>
        <w:rPr/>
        <w:t>ꖡ</w:t>
      </w:r>
      <w:r>
        <w:rPr/>
        <w:t>㙢⍧ꌤ皱긱娸㙸ꇃ牚䱄汇牢⵳樰氶쉸坓⴩䕟㈤昩ꌨ㗍㭑炡㤷╆㇂⑏⥖▬䴣㑴뽦쉖䋂为䊻稦䵣爹硰淂瑯⯃쉚䩹㍒⍀뼪撮湶噲⧂怤椰轸⩱咮〮渪楞䈻</w:t>
      </w:r>
      <w:r>
        <w:rPr/>
        <w:t>⡕</w:t>
      </w:r>
      <w:r>
        <w:rPr/>
        <w:t>涩칵呰殩싂㷂숤ꌩ㴻嘪ご彠灑啨輦穖伸嘥㴰偌⽏瑮她漰⧂礸楩</w:t>
      </w:r>
      <w:r>
        <w:rPr/>
        <w:t>꧂</w:t>
      </w:r>
      <w:r>
        <w:rPr/>
        <w:t>쉵眣杘杈稺쉶뽆쉨숺浉空땯溬</w:t>
      </w:r>
      <w:r>
        <w:rPr/>
        <w:t>ⷂ</w:t>
      </w:r>
      <w:r>
        <w:rPr/>
        <w:t>仂戫健䠪쉗⥰⏍꧎⩫칉숪乹䥳挮橈绂숪䵁珂穸칡⨫㵬䅡瑅⩗稥砥</w:t>
      </w:r>
      <w:r>
        <w:rPr/>
        <w:t>ⱱ</w:t>
      </w:r>
      <w:r>
        <w:rPr/>
        <w:t>㑐碱㌹珂⾥캩潫㑟扫㕤䙡䜪燂才杁䄬䒻㒣扔넱彸⥭숯칍轖乄匮枘䙌䵭碡慟䩯䜭⤪쌣幐╩䀯䰵숤쉠䍟歋䋎䍲癟䀱⩁爷䴬䙷㭢獫╚牓䑰恫㜴欫偲</w:t>
      </w:r>
      <w:r>
        <w:rPr/>
        <w:t>ⵞ◂⍚</w:t>
      </w:r>
      <w:r>
        <w:rPr/>
        <w:t>唽娭㇂쉎</w:t>
      </w:r>
      <w:r>
        <w:rPr/>
        <w:t>⡯</w:t>
      </w:r>
      <w:r>
        <w:rPr/>
        <w:t>㡮⑁塈啥吸깚ꍳ</w:t>
      </w:r>
      <w:r>
        <w:rPr/>
        <w:t>ⰳ⣂⩺</w:t>
      </w:r>
      <w:r>
        <w:rPr/>
        <w:t>䙵⒵♮꺩</w:t>
      </w:r>
      <w:r>
        <w:rPr/>
        <w:t>ⵗ</w:t>
      </w:r>
      <w:r>
        <w:rPr/>
        <w:t>瓂礤</w:t>
      </w:r>
      <w:r>
        <w:rPr/>
        <w:t>ꕌ</w:t>
      </w:r>
      <w:r>
        <w:rPr/>
        <w:t>倪⥯⩤獯⑙⭉슻</w:t>
      </w:r>
      <w:r>
        <w:rPr/>
        <w:t>꤬</w:t>
      </w:r>
      <w:r>
        <w:rPr/>
        <w:t>㔽懂㒏琭喥슩☲㉙ꥫ㍧䉠浆䭙㟂櫎椨㛂긺</w:t>
      </w:r>
      <w:r>
        <w:rPr/>
        <w:t>⠽</w:t>
      </w:r>
      <w:r>
        <w:rPr/>
        <w:t>歵獮⽯咬</w:t>
      </w:r>
      <w:r>
        <w:rPr/>
        <w:t>ⱚ</w:t>
      </w:r>
      <w:r>
        <w:rPr/>
        <w:t>穏瘪ꥯ樽쎿祄礯皩㩥楱倹纣㪬椰췂녤㑵⍤唽䚘숷⩎㕒呤ꥯ깲䭢潧쉦쉔녀뿃쉢㩌矂╷乥⬤伪睷⑓깑ꎩ숸䁔⩉</w:t>
      </w:r>
      <w:r>
        <w:rPr/>
        <w:t>ꕾ</w:t>
      </w:r>
      <w:r>
        <w:rPr/>
        <w:t>僂ꥨ址숻顏㘮칶㥏泂槂</w:t>
      </w:r>
      <w:r>
        <w:rPr/>
        <w:t>ꤥ</w:t>
      </w:r>
      <w:r>
        <w:rPr/>
        <w:t>䁭㈵㵧쉤〪祈瘸找⩅株⥇쉠噓⌶⹸</w:t>
      </w:r>
      <w:r>
        <w:rPr/>
        <w:t>ⰸ</w:t>
      </w:r>
      <w:r>
        <w:rPr/>
        <w:t>慈䈽⩹ㅖꅎ컂卤걚傮껂干厩싍参瓂瑂勂싎䉆뭩㐪②긴싂뭍汌癶䋂⺮쉾穹捞ㄬ䵶悩䶮䉰㭣泂剋㝳㥅쉵걄칚쉱序ꍠ♪侱㵏䙸揂呶䕀砨〣뭂䙓幎㓂だ灓쏂</w:t>
      </w:r>
      <w:r>
        <w:rPr/>
        <w:t>꧍⤲</w:t>
      </w:r>
      <w:r>
        <w:rPr/>
        <w:t>健璮䋂㵳⽣㝧塟싎싂䮣歶坌쉺갦</w:t>
      </w:r>
      <w:r>
        <w:rPr/>
        <w:t>ⱪ</w:t>
      </w:r>
      <w:r>
        <w:rPr/>
        <w:t>䔮怩䬶啐뇂䥰슏⎩灂摋䤵湺␴歮㴰椊칹攲幋깋昮⫂㉘咿倲</w:t>
      </w:r>
      <w:r>
        <w:rPr/>
        <w:t>꧂</w:t>
      </w:r>
      <w:r>
        <w:rPr/>
        <w:t>쉨쉁歚轩壂㌳㬣싂晵㬱㐲슬呱녣橴⹗攻ꥷ爣䱁ガ□䍗否⌥쉧ㅳ뽱쉤汏</w:t>
      </w:r>
      <w:r>
        <w:rPr/>
        <w:t>ⰽ</w:t>
      </w:r>
      <w:r>
        <w:rPr/>
        <w:t>㢘䁤䟂䙠⍕䮵辘牃꧎</w:t>
      </w:r>
      <w:r>
        <w:rPr/>
        <w:t>Ⱚ</w:t>
      </w:r>
      <w:r>
        <w:rPr/>
        <w:t>쉉噗㜤⹈䭩싂슥含㙙扄橊⥭漰幗堨ㅚ싂獎槂冩䄬곂漲깰䜶湒勂䃂</w:t>
      </w:r>
      <w:r>
        <w:rPr/>
        <w:t>ⶬ</w:t>
      </w:r>
      <w:r>
        <w:rPr/>
        <w:t>幘種颮椤繀噱♂묥쉍숪唲窬䩫㬣㡪쉩</w:t>
      </w:r>
      <w:r>
        <w:rPr/>
        <w:t>ⷂ</w:t>
      </w:r>
      <w:r>
        <w:rPr/>
        <w:t>搣甽瑚榱숶ぷヂ쉲㩗婈䩯繒쉅抮ꅊ悿䕏抡걬⑅㵂䃂숣湒뽍乏廂ꥺ敫帪䥈偐䄰쉕睶畚剶顁吪㜪</w:t>
      </w:r>
      <w:r>
        <w:rPr/>
        <w:t>꤫</w:t>
      </w:r>
      <w:r>
        <w:rPr/>
        <w:t>䕃쉗楚◂噌俎剗乺ꍙ塖쉋痂歌慍뭣囂弸焤⪵祀䥑</w:t>
      </w:r>
      <w:r>
        <w:rPr/>
        <w:t>ꔣ</w:t>
      </w:r>
      <w:r>
        <w:rPr/>
        <w:t>ꥥ⹲㗂輦␪쌵쉂긳灴䋂㩀捯䵱丫숺㊣믍牦䣂槃タ땧㬣煡⩀祱⸴䶿</w:t>
      </w:r>
      <w:r>
        <w:rPr/>
        <w:t>ꦏ</w:t>
      </w:r>
      <w:r>
        <w:rPr/>
        <w:t>뽗匫묶넪ꍁ쉉⨻斣숪穀㗂쎡あ僂쉄桤㨫池湌坬慨倫濂㨦琺硯䣂</w:t>
      </w:r>
      <w:r>
        <w:rPr/>
        <w:t>⡸</w:t>
      </w:r>
      <w:r>
        <w:rPr/>
        <w:t>搬싂쎮柍㤳璩䑚䓂㋂田摷朱ꥭ呏갸♔の爷⎘汀</w:t>
      </w:r>
      <w:r>
        <w:rPr/>
        <w:t>⡉</w:t>
      </w:r>
      <w:r>
        <w:rPr/>
        <w:t>桘숪쉬㌬婞㵧䕸托汣㭰慂</w:t>
      </w:r>
      <w:r>
        <w:rPr/>
        <w:t>ꥆ</w:t>
      </w:r>
      <w:r>
        <w:rPr/>
        <w:t>憵旂숳扠쉄輭涣㢵穱䘫槂䳂⶘⍰</w:t>
      </w:r>
      <w:r>
        <w:rPr/>
        <w:t>ⱈ</w:t>
      </w:r>
      <w:r>
        <w:rPr/>
        <w:t>촵䄲⴪䵖庬ィ㕥繁ㆮ摲⥷傣啍愻㎏⍂쌭춥で숻畤嘷當묵</w:t>
      </w:r>
      <w:r>
        <w:rPr/>
        <w:t>ⵎ</w:t>
      </w:r>
      <w:r>
        <w:rPr/>
        <w:t>쉩氶盂ꄻ쉒⛂㉀╥쉓獄⑈슱礩쉟呔䥁䷂썟昽㕱䙧⹺转ㅞ숪揍晗㩉䍙숴橸橷晟祉唶넴⌬</w:t>
      </w:r>
      <w:r>
        <w:rPr/>
        <w:t>⡬</w:t>
      </w:r>
      <w:r>
        <w:rPr/>
        <w:t>ㅞ匫瑄뭖敘㤻佩쉪恈永㊱㈦쵉勂ꍣ숻額깒橇ㅹ䜻쉹礫㥌塸═促啋쉅⩸㤭䝍⌴㒩炻</w:t>
      </w:r>
      <w:r>
        <w:rPr/>
        <w:t>ꤤ</w:t>
      </w:r>
      <w:r>
        <w:rPr/>
        <w:t>坙䌪⽙⸭䤨쉂</w:t>
      </w:r>
      <w:r>
        <w:rPr/>
        <w:t>⠥</w:t>
      </w:r>
      <w:r>
        <w:rPr/>
        <w:t>墩㐵♵ꅍ橙㕱츨僂砷䯂䄪恠枱游䕖奰睰⻂湱䱕浹桏䖩</w:t>
      </w:r>
      <w:r>
        <w:rPr/>
        <w:t>⡳</w:t>
      </w:r>
      <w:r>
        <w:rPr/>
        <w:t>ꄭ⸨䋎湞祗卟䙥⍷砽䙹捆惂礣奵穰渹䩪燂扁㕃ꏂ縨⧂憮㠬</w:t>
      </w:r>
      <w:r>
        <w:rPr/>
        <w:t>ⱷ</w:t>
      </w:r>
      <w:r>
        <w:rPr/>
        <w:t>獐櫂썪〯싂㩵矂䩮쉶晠㌲瑓</w:t>
      </w:r>
      <w:r>
        <w:rPr/>
        <w:t>Ⳃ</w:t>
      </w:r>
      <w:r>
        <w:rPr/>
        <w:t>噡扞票转ㄵ俍し䡕恏딭ꍬ䌤⽭颣睟侩び⦩쉪ꅆ⑉깴摺땗䭧⽈깥瘭敎䡳⑓倻깊슘</w:t>
      </w:r>
      <w:r>
        <w:rPr/>
        <w:t>⡲</w:t>
      </w:r>
      <w:r>
        <w:rPr/>
        <w:t>吥⥗</w:t>
      </w:r>
      <w:r>
        <w:rPr/>
        <w:t>ꤴ</w:t>
      </w:r>
      <w:r>
        <w:rPr/>
        <w:t>䞡⑏⬣溡恗剴欫儽噣⨽쉈䆡</w:t>
      </w:r>
      <w:r>
        <w:rPr/>
        <w:t>⢡</w:t>
      </w:r>
      <w:r>
        <w:rPr/>
        <w:t>㟂兡쉔恙⍐渷繚刵礽⥅呌瘮䂵쉨䱴쉍걷</w:t>
      </w:r>
      <w:r>
        <w:rPr/>
        <w:t>ⵕ⥆</w:t>
      </w:r>
      <w:r>
        <w:rPr/>
        <w:t>㍧㉀㥧㥇偆挩</w:t>
      </w:r>
      <w:r>
        <w:rPr/>
        <w:t>꧂ꔊ</w:t>
      </w:r>
      <w:r>
        <w:rPr/>
        <w:t>㙍㕎癷슡彫춥䦩歯䕰</w:t>
      </w:r>
      <w:r>
        <w:rPr/>
        <w:t>⠪⧃</w:t>
      </w:r>
      <w:r>
        <w:rPr/>
        <w:t>뽫湑숱ㄥ敵㑇뼶</w:t>
      </w:r>
      <w:r>
        <w:rPr/>
        <w:t>ⵯ</w:t>
      </w:r>
      <w:r>
        <w:rPr/>
        <w:t>䔺敎䩡䕖㠥⬯䁧</w:t>
      </w:r>
      <w:r>
        <w:rPr/>
        <w:t>Ⳃ</w:t>
      </w:r>
      <w:r>
        <w:rPr/>
        <w:t>噢䡃㡈婴쉴偺⽘洪쵠⤻奨凂</w:t>
      </w:r>
      <w:r>
        <w:rPr/>
        <w:t>꧂</w:t>
      </w:r>
      <w:r>
        <w:rPr/>
        <w:t>戤彑幯䝤㑎싃뽙抱礨</w:t>
      </w:r>
      <w:r>
        <w:rPr/>
        <w:t>ꥑ⨤</w:t>
      </w:r>
      <w:r>
        <w:rPr/>
        <w:t>畍┦쉾䈮쉇쵮娲ꍕ㍸䝷䷂䓍嫂旂⥉䁉슘坧숦坭쉮戭</w:t>
      </w:r>
      <w:r>
        <w:rPr/>
        <w:t>ⴹ</w:t>
      </w:r>
      <w:r>
        <w:rPr/>
        <w:t>橺슩婸㢿♌垮獷繷輻楁湚稨皏桓쉱眦李</w:t>
      </w:r>
      <w:r>
        <w:rPr/>
        <w:t>⠩</w:t>
      </w:r>
      <w:r>
        <w:rPr/>
        <w:t>佋癥썪땷䁡剭杹㤪㌴㵧佣伸瑧傩癉슘椵噏洪严䯃딦⪻咱慢䷂</w:t>
      </w:r>
      <w:r>
        <w:rPr/>
        <w:t>ꦏ</w:t>
      </w:r>
      <w:r>
        <w:rPr/>
        <w:t>瑚睓䠣刭⭓칳⽧䙒쉨ꍔ桮恈⴯䥏奮枩䡎╪哂䩶頩晾</w:t>
      </w:r>
      <w:r>
        <w:rPr/>
        <w:t>ꤲ</w:t>
      </w:r>
      <w:r>
        <w:rPr/>
        <w:t>炬숥奬䪻쉍⧂㙨整䁦ㆡ琪㉞敵슥쉋㞩⒏轁昳輻ꏂ</w:t>
      </w:r>
      <w:r>
        <w:rPr/>
        <w:t>ꥎ⭋</w:t>
      </w:r>
      <w:r>
        <w:rPr/>
        <w:t>쉴䜴땴썆堪쎬쉴딯췂畬位䩨䆿幒㛂녤株杦䡎歧⤯唤䭞♾썁䏂㗂䭨쉕뭡쉁仂卡煷颥묦ꎬㅾ⨵쉉촥</w:t>
      </w:r>
      <w:r>
        <w:rPr/>
        <w:t>ⴸ</w:t>
      </w:r>
      <w:r>
        <w:rPr/>
        <w:t>欴扂愵㡪쵲熘뽍ま⩨넬뇂甥痂ꍐ啞쉴뭡습뇂㉄昪呙疥顡숵丩㍧ヂ彸㷃婵䅙촵垵䁧㕗㤩搪㌺樤㡤圯塧</w:t>
      </w:r>
      <w:r>
        <w:rPr/>
        <w:t>ꕰ</w:t>
      </w:r>
      <w:r>
        <w:rPr/>
        <w:t>破</w:t>
      </w:r>
      <w:r>
        <w:rPr/>
        <w:t>ⱡ</w:t>
      </w:r>
      <w:r>
        <w:rPr/>
        <w:t>뭯쉰깉恄瑕梣숳促碩庣묦♳</w:t>
      </w:r>
      <w:r>
        <w:rPr/>
        <w:t>⠩</w:t>
      </w:r>
      <w:r>
        <w:rPr/>
        <w:t>樸춘슱䄱䭱</w:t>
      </w:r>
      <w:r>
        <w:rPr/>
        <w:t>ꤪ</w:t>
      </w:r>
      <w:r>
        <w:rPr/>
        <w:t>攵싂㩒쌸⤶慖㒬晥栤녇瞱䄣쉠</w:t>
      </w:r>
      <w:r>
        <w:rPr/>
        <w:t>ꕆ</w:t>
      </w:r>
      <w:r>
        <w:rPr/>
        <w:t>䰷䑋㕖焣捯☺偲䡓⾩䁪䬴깳彟纵攺땘啌䥑橚숴㚻쉟ㅏ摟唶㭦숻潁㉋慤㨥洽洦ꅀ歗杉뼪쵟檣氽乏浪</w:t>
      </w:r>
      <w:r>
        <w:rPr/>
        <w:t>ꕡ</w:t>
      </w:r>
      <w:r>
        <w:rPr/>
        <w:t>桒⽌塒偐䪬㝀䐰楁☯参呶㭣쉠顧쉷割⥃㢿쎏싂涿样塷슘溥婧㣂秂⍶䅘坰⍸氮撵睞塰剦쉂썓뼥懃㎮爻숪뾩柂杤瞘杗⏂丨䑱⤵痂泃숨◂慚㭩䌴싃숦縱⾱剷凂参싂啙䡏夺奨砥쵣⦵楢个⌱㐦ㅧ㥃쉐烂淂扶噫扌⬽噢懍䝦</w:t>
      </w:r>
      <w:r>
        <w:rPr/>
        <w:t>⢵</w:t>
      </w:r>
      <w:r>
        <w:rPr/>
        <w:t>〩爽춻숵칈㠱걬</w:t>
      </w:r>
      <w:r>
        <w:rPr/>
        <w:t>ꕒ</w:t>
      </w:r>
      <w:r>
        <w:rPr/>
        <w:t>쉇爷㍘潧㥫쉧䘰穳싂䍹檬⽐縰輺瘫慕捁窿숯湳숶晚冡杺牸ꍲ晐佐仂䘱㝢䍹輺類塞单挱䱲쉅帱硳䁳</w:t>
      </w:r>
      <w:r>
        <w:rPr/>
        <w:t>Ɫ</w:t>
      </w:r>
      <w:r>
        <w:rPr/>
        <w:t>㥞쉹</w:t>
      </w:r>
      <w:r>
        <w:rPr/>
        <w:t>⠭</w:t>
      </w:r>
      <w:r>
        <w:rPr/>
        <w:t>湺樽␤䍁炬晉㠹癇彷埍⯂㌤熱ꄹ䱚琶쉂䪣걏坔灟楣焸싍쉉䨤땲䡆呸浏䅹獃䍄년싂匦挊䱲♫썭싂⩠睒㞱壍扐㟂牡晭嗂춥㵕䑗䀴뮮꺬横䍯嘹싂</w:t>
      </w:r>
      <w:r>
        <w:rPr/>
        <w:t>⠨</w:t>
      </w:r>
      <w:r>
        <w:rPr/>
        <w:t>忂嫎㇂쵲쉹拂㈬噧ꎻ곂癲硞㒥깡⏎媩䵡</w:t>
      </w:r>
      <w:r>
        <w:rPr/>
        <w:t>ⴸ</w:t>
      </w:r>
      <w:r>
        <w:rPr/>
        <w:t>䇂㕹꥚ꥡ剳勂꥕勂獢㵳䀪墣煮⩔㉬嫂䡏砷㉨煤杏瑚㢻呄启嘴</w:t>
      </w:r>
      <w:r>
        <w:rPr/>
        <w:t>ⵐ</w:t>
      </w:r>
      <w:r>
        <w:rPr/>
        <w:t>眥</w:t>
      </w:r>
      <w:r>
        <w:rPr/>
        <w:t>⡰</w:t>
      </w:r>
      <w:r>
        <w:rPr/>
        <w:t>㑭㐸拂⵺塖䎬梬扳ꄪ浞싂剎楬⑞쉅淂䘱幒恷녆䁇</w:t>
      </w:r>
      <w:r>
        <w:rPr/>
        <w:t>⢩</w:t>
      </w:r>
      <w:r>
        <w:rPr/>
        <w:t>橄⨫걩㷂啡疥쌽♏㦏橮潯녭ꌽ匩洪뽍䜰슻뼭㉺㈽㗎싂╄啵䷂䭙朰⪵</w:t>
      </w:r>
      <w:r>
        <w:rPr/>
        <w:t>ⵧ</w:t>
      </w:r>
      <w:r>
        <w:rPr/>
        <w:t>㒥橃婵䌰弰춘믍㉚恃嘽繅畧ꏂ쉍갽⮩넪怪쏂㠲繥䛂㛂䡺⶿䁇쵢䅏冩睐⼨捞䍩⹥⥓ꄹ㑅䱃⽠␪䴶橳쉎쉰촻ꍅ쵓쉤慸慭쏂숨摟쉚⿂㕭佉䋂㌰段</w:t>
      </w:r>
      <w:r>
        <w:rPr/>
        <w:t>ⱱ</w:t>
      </w:r>
      <w:r>
        <w:rPr/>
        <w:t>䚩冏婓㔱⽞湌歋㐹弣未ꌣ砷囍컎杵恫ㅞ呔参슻却</w:t>
      </w:r>
      <w:r>
        <w:rPr/>
        <w:t>⡐</w:t>
      </w:r>
      <w:r>
        <w:rPr/>
        <w:t>쵧瑵亩玵伲湶硳疘䔶숪楦㯂⭙殏㛂乚甯婋硔姂⌯㯂䄪쉋⹙㔹婡係</w:t>
      </w:r>
      <w:r>
        <w:rPr/>
        <w:t>ꦘ</w:t>
      </w:r>
      <w:r>
        <w:rPr/>
        <w:t>渵깸摓潴啇㍚뮬璏쉍싂뇂磂倨㥑㵮楷녢쉅瑲쵁楃䖏땦坂㴣㑂窬啥参슏숵㩌䎵墩顃纮싂楓숪숱橾쵙噡싂㑮乗䉫穊</w:t>
      </w:r>
      <w:r>
        <w:rPr/>
        <w:t>ꥇ</w:t>
      </w:r>
      <w:r>
        <w:rPr/>
        <w:t>礮쏂숣싂⺿䚩楪恰顋繈⬹慾版㉗䍇⩥俍㊿쉱䝵䢱彷啁獅䳂㘩渹◂䋂啉⑩䱤摞䯂湧</w:t>
      </w:r>
      <w:r>
        <w:rPr/>
        <w:t>ꕑⵇ</w:t>
      </w:r>
      <w:r>
        <w:rPr/>
        <w:t>敁免栱ㅟ䭘畕礣䓂쵉♸⮏ㅷ䍹伺汄䥴恈慢⦿쉂ꇂ浕䁊㠹䙆⩙桨串甫䋃⻂幊⨭</w:t>
      </w:r>
      <w:r>
        <w:rPr/>
        <w:t>Ɐ</w:t>
      </w:r>
      <w:r>
        <w:rPr/>
        <w:t>搣㨭璮⵨쉬⛂樹瞱</w:t>
      </w:r>
      <w:r>
        <w:rPr/>
        <w:t>ⰵ</w:t>
      </w:r>
      <w:r>
        <w:rPr/>
        <w:t>挦瑎嫃숱땫慘伮汸䆘㙭⭣祒겘⭕柂洰砹싃㈽쉇숴堤⩷칱</w:t>
      </w:r>
      <w:r>
        <w:rPr/>
        <w:t>ꖘ</w:t>
      </w:r>
      <w:r>
        <w:rPr/>
        <w:t>㖮係兺</w:t>
      </w:r>
      <w:r>
        <w:rPr/>
        <w:t>꤫</w:t>
      </w:r>
      <w:r>
        <w:rPr/>
        <w:t>䍳숳쉶</w:t>
      </w:r>
      <w:r>
        <w:rPr/>
        <w:t>ⶩ</w:t>
      </w:r>
      <w:r>
        <w:rPr/>
        <w:t>㑣쉣⿍睸㥁걨响⬩䞥떏彎之㈵녷桏뼵杠㔰楠</w:t>
      </w:r>
      <w:r>
        <w:rPr/>
        <w:t>ꤳ</w:t>
      </w:r>
      <w:r>
        <w:rPr/>
        <w:t>싎⵩扺㉬迂湭䵀吶⮣㊬쉦搹⦣⎵껂氣</w:t>
      </w:r>
      <w:r>
        <w:rPr/>
        <w:t>ꕙ</w:t>
      </w:r>
      <w:r>
        <w:rPr/>
        <w:t>扷싂䨫</w:t>
      </w:r>
      <w:r>
        <w:rPr/>
        <w:t>ꥆ</w:t>
      </w:r>
      <w:r>
        <w:rPr/>
        <w:t>帬䊬獇啫㈦⹩䅎喥瀦䩷攵䠽</w:t>
      </w:r>
      <w:r>
        <w:rPr/>
        <w:t>꧂</w:t>
      </w:r>
      <w:r>
        <w:rPr/>
        <w:t>湟暥⤬숨桋</w:t>
      </w:r>
      <w:r>
        <w:rPr/>
        <w:t>ⴲ</w:t>
      </w:r>
      <w:r>
        <w:rPr/>
        <w:t>浀媡㙇焵噒坭颱縶숭砽浰䉖䖿⑖</w:t>
      </w:r>
      <w:r>
        <w:rPr/>
        <w:t>ꥄ</w:t>
      </w:r>
      <w:r>
        <w:rPr/>
        <w:t>췂䁁㵵⩠⩥㩈뭇쉟쉷ꅎ䕮䉊㉘⍲狂숫⬲걐⽰飂伪摰䊬䍺㨪爱䩆㉁⫃匽䉾扅塍憿⍬辥煔숱</w:t>
      </w:r>
      <w:r>
        <w:rPr/>
        <w:t>꥟</w:t>
      </w:r>
      <w:r>
        <w:rPr/>
        <w:t>䘊⑋剩窩⾩싂⹯㷂氦掏磂亏쉗긵〳䊘昩걑ꥯ긱杗改恟䜵兏䞣夣</w:t>
      </w:r>
      <w:r>
        <w:rPr/>
        <w:t>ꗂ</w:t>
      </w:r>
      <w:r>
        <w:rPr/>
        <w:t>歏䩲敭椻쵴呪숷煓숺ㆱ䩂纘뼹⬶㵖⌸</w:t>
      </w:r>
      <w:r>
        <w:rPr/>
        <w:t>⢥</w:t>
      </w:r>
      <w:r>
        <w:rPr/>
        <w:t>뇂쉇ꅆ䜹獠䓍쉊侩슻繡⽶剑䍓嘫䲣╲㛂숩汸槂䞮䵵栦⩭숯杉啔⭷稭䘯烍㉘睏勂噎噶㩫瓂䔭彁쉤兕禥䘣녧</w:t>
      </w:r>
      <w:r>
        <w:rPr/>
        <w:t>⡀</w:t>
      </w:r>
      <w:r>
        <w:rPr/>
        <w:t>쉞噰⽮䂻ꅶ䍟浙숩⨤唭剋䅭瑵彞뮩佋⚣稶슘癖汗窡凂䣂촫</w:t>
      </w:r>
      <w:r>
        <w:rPr/>
        <w:t>ⴶ</w:t>
      </w:r>
      <w:r>
        <w:rPr/>
        <w:t>뼯䱀畺䞥啑猨䡸䴩䶥卟녀湲䁙癭㝬촪据䦿揂쉷永帣ꥦㅳ쉾</w:t>
      </w:r>
      <w:r>
        <w:rPr/>
        <w:t>⡺</w:t>
      </w:r>
      <w:r>
        <w:rPr/>
        <w:t>恪樨녵珂杩佊놱癠杏磂唣쌰扮쉲춣쉺兒ㅤ䋎␭䄰っ琩㉒わ佅卣㜦猯晈㵡啤㵪獳</w:t>
      </w:r>
      <w:r>
        <w:rPr/>
        <w:t>⣂⵸</w:t>
      </w:r>
      <w:r>
        <w:rPr/>
        <w:t>쉑쉙⯂勃䭑걀狂杗先番穬ꄤ撩㩔庩晶㴳繖灓䅧䬪噴쉔㕑㷂滂砶䧂겿썒惂묶싂余䥭轋슡䩋숱䂡〉묮沏畱㉵</w:t>
      </w:r>
      <w:r>
        <w:rPr/>
        <w:t>ꗎ</w:t>
      </w:r>
      <w:r>
        <w:rPr/>
        <w:t>쉆┣썦믂嘣䱠㕉昬䁟䧂⹹ィ戻洳ꌶ竂橞拂땶橏숰䭪睄䎱樴</w:t>
      </w:r>
      <w:r>
        <w:rPr/>
        <w:t>ꕦ</w:t>
      </w:r>
      <w:r>
        <w:rPr/>
        <w:t>츪쉇⻂斮⼥㈻畷㕘㬺倲뽲桗䶻㝋</w:t>
      </w:r>
      <w:r>
        <w:rPr/>
        <w:t>ⵍ</w:t>
      </w:r>
      <w:r>
        <w:rPr/>
        <w:t>䝵仂䲵䓂䩲䩋걏숴꺬収⛂䍅䅌僃煗⍒幊愽竂囃擂噓㴩⽱깸桬쉬卬䡳樫毂㥋䴷㖏嘮</w:t>
      </w:r>
      <w:r>
        <w:rPr/>
        <w:t>ꕠ</w:t>
      </w:r>
      <w:r>
        <w:rPr/>
        <w:t>慣⸶⑚噉㐵幉偧㞥</w:t>
      </w:r>
      <w:r>
        <w:rPr/>
        <w:t>ⰸ</w:t>
      </w:r>
      <w:r>
        <w:rPr/>
        <w:t>ⷎ</w:t>
      </w:r>
      <w:r>
        <w:rPr/>
        <w:t>橞䐩숺稱촽㭁两쉯⛃瑋♏㋂稪带浟狂䗂⫂쉉滂칪䩗轡묨䥬⼥</w:t>
      </w:r>
      <w:r>
        <w:rPr/>
        <w:t>ꕈ</w:t>
      </w:r>
      <w:r>
        <w:rPr/>
        <w:t>䶣쉮쉘⽢癇セ哂楖䵤卨╌㤮䵧䉵樮䙏⽓櫂㑓杸帤䩮烂濂ㅣ爣氷䯂䐻啕爰佬繄슮兘䩇硖긣皩㑾</w:t>
      </w:r>
      <w:r>
        <w:rPr/>
        <w:t>ⱁ</w:t>
      </w:r>
      <w:r>
        <w:rPr/>
        <w:t>칲걩䅒磂硱⼳㴳䪣杳츣⽤灅幖쉢⩵곂繕吶㑅䪩</w:t>
      </w:r>
      <w:r>
        <w:rPr/>
        <w:t>ⴲ</w:t>
      </w:r>
      <w:r>
        <w:rPr/>
        <w:t>晟♣⥺㝅⩔婞涣仂䶩침⑾䔤ꍀ晒潳彐ㅖ穟啈䍦☩숺稶⾿桴䈮剁濎呫娫땀숰媵墮쌨⮱頹癎椽⼤㫂㒱䱯嗍◂窣窡凂盂긹潬기츮啇啫␽穮쉔싃</w:t>
      </w:r>
      <w:r>
        <w:rPr/>
        <w:t>ⶣ</w:t>
      </w:r>
      <w:r>
        <w:rPr/>
        <w:t>珍央㨸䕉祵</w:t>
      </w:r>
      <w:r>
        <w:rPr/>
        <w:t>꧂</w:t>
      </w:r>
      <w:r>
        <w:rPr/>
        <w:t>乢㙰㝲녺䙅䵬㌷幮⍈</w:t>
      </w:r>
      <w:r>
        <w:rPr/>
        <w:t>ꥈꕊ</w:t>
      </w:r>
      <w:r>
        <w:rPr/>
        <w:t>쉣獤⬤㉸煦湎㌪䭹╅灢䅡⽌쉗쉋励䉵䝡㗂辣憻쉢抵瘪勂딮ꄸ☥䱲幙ꍣ繶恮㙗武樊</w:t>
      </w:r>
      <w:r>
        <w:rPr/>
        <w:t>ⵡ</w:t>
      </w:r>
      <w:r>
        <w:rPr/>
        <w:t>ガ伤洺碻껂輤总촫싎㢥䱭煙⽠⽑슻淂⨤䕣⻂䎡楎㢿숪슥㝁칞瑂楞</w:t>
      </w:r>
      <w:r>
        <w:rPr/>
        <w:t>ⱞ</w:t>
      </w:r>
      <w:r>
        <w:rPr/>
        <w:t>걺쉊䱑숸숳</w:t>
      </w:r>
      <w:r>
        <w:rPr/>
        <w:t>⡚</w:t>
      </w:r>
      <w:r>
        <w:rPr/>
        <w:t>㡨晄迍</w:t>
      </w:r>
      <w:r>
        <w:rPr/>
        <w:t>ꕧ</w:t>
      </w:r>
      <w:r>
        <w:rPr/>
        <w:t>汘▱㑡桇参噤繾⽺㪮䘤妿⍸㕩㑩䷂믎顉䜭䑤悮⩖</w:t>
      </w:r>
      <w:r>
        <w:rPr/>
        <w:t>ꕇ</w:t>
      </w:r>
      <w:r>
        <w:rPr/>
        <w:t>쌬䆱쉏뭉恟扟걯쉸⭵쵂䱅湬⩑丳</w:t>
      </w:r>
      <w:r>
        <w:rPr/>
        <w:t>ꥇ</w:t>
      </w:r>
      <w:r>
        <w:rPr/>
        <w:t>쉩㑤砳䰲⎩顣浌⭯겵ꄣꄻ䑧妮狎䙅䭐䖡䉠㝮㥎䭳穪佴⸨⸶⥍쉸䠪瑮慪䍉⸮</w:t>
      </w:r>
      <w:r>
        <w:rPr/>
        <w:t>ꦬ</w:t>
      </w:r>
      <w:r>
        <w:rPr/>
        <w:t>つ捨㒬㙆㕌䱱䂬䥵㮘䑲甮匶䏂䅁쉌슮㩓길呌쉥ぷ㔦⩃晟㵦畸汒쉱敡⩂䜪彯㵒潲⩡⹓坰⨽녀쉖辿䣂奯輯</w:t>
      </w:r>
      <w:r>
        <w:rPr/>
        <w:t>⢵</w:t>
      </w:r>
      <w:r>
        <w:rPr/>
        <w:t>쉫啘⥸扺凎뿂窡싃䒥딪け刬狂ꥪ柎恟녳숲㶱䛂䱉倱幦㩂䑲洫洮ォ䵚ꍺ在䀮奅쉭</w:t>
      </w:r>
      <w:r>
        <w:rPr/>
        <w:t>ꔩ</w:t>
      </w:r>
      <w:r>
        <w:rPr/>
        <w:t>䕈넱繉㟂컂䕞⿂榡猲噑婴슣㥺牗㈻癅뽌䕇뗂焫啒䑅咩䴲</w:t>
      </w:r>
      <w:r>
        <w:rPr/>
        <w:t>꧃</w:t>
      </w:r>
      <w:r>
        <w:rPr/>
        <w:t>慙⨷뭣搬扪뮬晢搲뼭瑚氷稥潵쉦癑啘揎쉏숽沣쵬䄷㎮獚䵫泂䑪㍊嘵⮮癀坂穑场稬啄硇㑐〥傮걺䥄</w:t>
      </w:r>
      <w:r>
        <w:rPr/>
        <w:t>ⱸ</w:t>
      </w:r>
      <w:r>
        <w:rPr/>
        <w:t>昩⭺</w:t>
      </w:r>
      <w:r>
        <w:rPr/>
        <w:t>Ⱨ</w:t>
      </w:r>
      <w:r>
        <w:rPr/>
        <w:t>䝔晏漩㕕䱸쉭汾뼻姃坹곂瓂扰㇂佔獮⍞桯妣湈栬壂矂䆵曃</w:t>
      </w:r>
      <w:r>
        <w:rPr/>
        <w:t>ⵙ</w:t>
      </w:r>
      <w:r>
        <w:rPr/>
        <w:t>嘱䉹숷</w:t>
      </w:r>
      <w:r>
        <w:rPr/>
        <w:t>꧃</w:t>
      </w:r>
      <w:r>
        <w:rPr/>
        <w:t>䴲祍滃怭䠪捋䰯⩦轫쉞쉴ꆏ䔯浦䉷⑘ꌰꇂ䬣䑷竂颣剉飂ꄨ捬煌㵇놿⽀椬숥칣浹⨵伤쉮摯숻痎슘쉁숶䲿欣榱츦</w:t>
      </w:r>
      <w:r>
        <w:rPr/>
        <w:t>ꥊ</w:t>
      </w:r>
      <w:r>
        <w:rPr/>
        <w:t>曂痃入⼻뗂湀獇䕓뼷测䥾뼽䢏㦻繎䩨믂쉸</w:t>
      </w:r>
      <w:r>
        <w:rPr/>
        <w:t>Ⱝ</w:t>
      </w:r>
      <w:r>
        <w:rPr/>
        <w:t>顄ㄪ쉴橺䉤仂噓浉㌷숫䔱搭㡇</w:t>
      </w:r>
      <w:r>
        <w:rPr/>
        <w:t>ⳍ</w:t>
      </w:r>
      <w:r>
        <w:rPr/>
        <w:t>婀䝅</w:t>
      </w:r>
      <w:r>
        <w:rPr/>
        <w:t>ꥄ</w:t>
      </w:r>
      <w:r>
        <w:rPr/>
        <w:t>츤⍍</w:t>
      </w:r>
      <w:r>
        <w:rPr/>
        <w:t>ꥀ</w:t>
      </w:r>
      <w:r>
        <w:rPr/>
        <w:t>灸慾灐䲥梩徏序넷惂묪⨻䋂焫婊㜩⽌懂㙗䩶긪䷂䐽爨户浖⩢歳츨</w:t>
      </w:r>
      <w:r>
        <w:rPr/>
        <w:t>Ɐ</w:t>
      </w:r>
      <w:r>
        <w:rPr/>
        <w:t>慲䅨뽁䉫䠤䉂⩅⸻匭쉸䊬슏扏偬汇䅺砵轁⍣桐杒敭䱁测㬲䵂由슻</w:t>
      </w:r>
      <w:r>
        <w:rPr/>
        <w:t>⠽</w:t>
      </w:r>
      <w:r>
        <w:rPr/>
        <w:t>쉭䩨幃땾䚥唲匥坑桧䲩캩噰畯摃䡵䞮煗㠳捦捁녈恎㥔啷啤枩䁖녌恦潎땑牓䀭⹲싂执係썙캻쉫ꏂ敀</w:t>
      </w:r>
      <w:r>
        <w:rPr/>
        <w:t>ꦱ</w:t>
      </w:r>
      <w:r>
        <w:rPr/>
        <w:t>㫂㷎쉇丽ꆣ녎畾깟癣婀旂놮睏冿䡅䤪노佬싂凂╲묥슬单㉆묨剤⬥䦥⎣⨩ꇂ</w:t>
      </w:r>
      <w:r>
        <w:rPr/>
        <w:t>ꤊ</w:t>
      </w:r>
      <w:r>
        <w:rPr/>
        <w:t>䈴ꆵ</w:t>
      </w:r>
      <w:r>
        <w:rPr/>
        <w:t>ꕔꤪ</w:t>
      </w:r>
      <w:r>
        <w:rPr/>
        <w:t>㈹獔묮</w:t>
      </w:r>
      <w:r>
        <w:rPr/>
        <w:t>ꔦ</w:t>
      </w:r>
      <w:r>
        <w:rPr/>
        <w:t>灵⬯杹╅轴椰</w:t>
      </w:r>
      <w:r>
        <w:rPr/>
        <w:t>Ᵽ</w:t>
      </w:r>
      <w:r>
        <w:rPr/>
        <w:t>珎㵌☩㦵䩕楏栭頬灕硍䑯슬싂偅䨩碬㜬</w:t>
      </w:r>
      <w:r>
        <w:rPr/>
        <w:t>꧂</w:t>
      </w:r>
      <w:r>
        <w:rPr/>
        <w:t>摌쉋穘</w:t>
      </w:r>
      <w:r>
        <w:rPr/>
        <w:t>ⴳ</w:t>
      </w:r>
      <w:r>
        <w:rPr/>
        <w:t>䥱噚僂⩭쉎䍷땎湅撘⩗쉣ꍣ敡働繂</w:t>
      </w:r>
      <w:r>
        <w:rPr/>
        <w:t>ⴣ</w:t>
      </w:r>
      <w:r>
        <w:rPr/>
        <w:t>㗂ㄪ쎵㬱歗汌</w:t>
      </w:r>
      <w:r>
        <w:rPr/>
        <w:t>ⵄ</w:t>
      </w:r>
      <w:r>
        <w:rPr/>
        <w:t>眶瘭쉶欭礵슱㶮攫楷뿂丣슥埍焴瞵ꥧ㝄쉠ꥹㅱ㍰畅啇煵䁈쵑</w:t>
      </w:r>
      <w:r>
        <w:rPr/>
        <w:t>⡞</w:t>
      </w:r>
      <w:r>
        <w:rPr/>
        <w:t>盂条걾浓牥䷂쉯゘扠쉴깈䅑滂쉄䇍</w:t>
      </w:r>
      <w:r>
        <w:rPr/>
        <w:t>ꤨ</w:t>
      </w:r>
      <w:r>
        <w:rPr/>
        <w:t>뭂䋂礪曂⩲쉇嫍䝪쎱뭲汊䥠㎻䈮畞皻業䁾</w:t>
      </w:r>
      <w:r>
        <w:rPr/>
        <w:t>⢵</w:t>
      </w:r>
      <w:r>
        <w:rPr/>
        <w:t>녙ꅣ숤숥䝂佁璻浭⭃⫃쉬⬰扢瓂秂磂凂愨촸滂ꇂ⤹⚿擂勂䥅쉞塆ꥯ幠氫癣⯂㡥⭮쉞㧎⵫ィ煪庮主縫쉨光眽⚮슮슻支窩⭰㝙塔쉚盍⹂祧位浕㩗つ⌯洤䅏쉔庻摂䰲圯</w:t>
      </w:r>
      <w:r>
        <w:rPr/>
        <w:t>ꤪ</w:t>
      </w:r>
      <w:r>
        <w:rPr/>
        <w:t>檡㐬</w:t>
      </w:r>
      <w:r>
        <w:rPr/>
        <w:t>⠳</w:t>
      </w:r>
      <w:r>
        <w:rPr/>
        <w:t>길卪⤷氱숣榩唳幡惂煨</w:t>
      </w:r>
      <w:r>
        <w:rPr/>
        <w:t>ꤵ</w:t>
      </w:r>
      <w:r>
        <w:rPr/>
        <w:t>欽搦뭧暵穕稲떮煳싂묭轣넴汌別⼽塠档숷</w:t>
      </w:r>
      <w:r>
        <w:rPr/>
        <w:t>ꤽ</w:t>
      </w:r>
      <w:r>
        <w:rPr/>
        <w:t>깩쉒⪮䑁啭䊵뽶⪿Ⓜ旂倨慑䡧桓쉧畇歞⑏咥</w:t>
      </w:r>
      <w:r>
        <w:rPr/>
        <w:t>⠭</w:t>
      </w:r>
      <w:r>
        <w:rPr/>
        <w:t>昨䕹놡噞싂嗂㧂甥슻檘獖婤갰匪⼲䃂쉨滂㨳⪮姂䴯㤴숽洪쉌僂揂渮玩煺췂滂㒿沵䜪</w:t>
      </w:r>
      <w:r>
        <w:rPr/>
        <w:t>ꕶ</w:t>
      </w:r>
      <w:r>
        <w:rPr/>
        <w:t>䶩轙㫂儨⑍敩娣椪䗃唽쉋䅍晅琪帬坶⫂繯♇㨶扢䅤㥴瑫⍕㙅獌僃䝇桴婸㡃㈰깡㖱损畷槎넲㭟䀬繉슣ヂ畀㕫捐쉦촤♖熩㜽⽴揂塱佪䜣䅲殩瑷쉫싎祳㙉浺纩땧悿䉉⍓⥵싍牪㨶㬩硘墻◃䪬싂</w:t>
      </w:r>
      <w:r>
        <w:rPr/>
        <w:t>ꥍ</w:t>
      </w:r>
      <w:r>
        <w:rPr/>
        <w:t>煤参迂橹枣쵊爲垱긶庱㏂䝂堩㖩뾮佷擂䩯睰璿쉥䌪楍䊮歑硈睫☫╄砯獕歖䌴ㅫ⚏</w:t>
      </w:r>
      <w:r>
        <w:rPr/>
        <w:t>ꕇ</w:t>
      </w:r>
      <w:r>
        <w:rPr/>
        <w:t>䱖⑩쉓䑙숳顭つ扣⏂丸숪楺塴卤佫슩⥕怳極껂䯂塰挳䍡♣沩䑁窮쵵䁁䍱浰⧂䡤穩撮䍞䯂祂男쵴⥨げ⒡䩶楺㐩慶쵀癃쉴癄啙㯃ꎱ戺</w:t>
      </w:r>
      <w:r>
        <w:rPr/>
        <w:t>ⵡ</w:t>
      </w:r>
      <w:r>
        <w:rPr/>
        <w:t>싎긪瑘쉬橮殱咵卺</w:t>
      </w:r>
      <w:r>
        <w:rPr/>
        <w:t>⠭</w:t>
      </w:r>
      <w:r>
        <w:rPr/>
        <w:t>啯</w:t>
      </w:r>
      <w:r>
        <w:rPr/>
        <w:t>⢻</w:t>
      </w:r>
      <w:r>
        <w:rPr/>
        <w:t>䁴䡨䦻浯慏㧂⽂汣姃䰮㦿싃涿䣃䫂ヂ杠椽塯㬶牋廂䅉㘲</w:t>
      </w:r>
      <w:r>
        <w:rPr/>
        <w:t>ⵕ</w:t>
      </w:r>
      <w:r>
        <w:rPr/>
        <w:t>妡撱䣂砷䠩怣ꎏ㩮晹㉶쉳䎘슩쉳繱硃穀扣䀊仂</w:t>
      </w:r>
      <w:r>
        <w:rPr/>
        <w:t>⢬</w:t>
      </w:r>
      <w:r>
        <w:rPr/>
        <w:t>䵌싂╅䕷瘥顄</w:t>
      </w:r>
      <w:r>
        <w:rPr/>
        <w:t>ⴥ</w:t>
      </w:r>
      <w:r>
        <w:rPr/>
        <w:t>슮㯂畘噾剋㬴灭</w:t>
      </w:r>
      <w:r>
        <w:rPr/>
        <w:t>Ⳃ</w:t>
      </w:r>
      <w:r>
        <w:rPr/>
        <w:t>圵㵍䅟㪮儯秂㧂썕匶녞싂䃂硈㜫</w:t>
      </w:r>
      <w:r>
        <w:rPr/>
        <w:t>ꗂ</w:t>
      </w:r>
      <w:r>
        <w:rPr/>
        <w:t>摓㭰権窿䱤䱪쉱䬪땨㡃䱬㙦呸</w:t>
      </w:r>
      <w:r>
        <w:rPr/>
        <w:t>ꤽ</w:t>
      </w:r>
      <w:r>
        <w:rPr/>
        <w:t>쎻䌣掮슩</w:t>
      </w:r>
      <w:r>
        <w:rPr/>
        <w:t>ꥄ</w:t>
      </w:r>
      <w:r>
        <w:rPr/>
        <w:t>⼤쉮ꌫ䊩썣硸⩸䅦参改塸딱</w:t>
      </w:r>
      <w:r>
        <w:rPr/>
        <w:t>ꤣ</w:t>
      </w:r>
      <w:r>
        <w:rPr/>
        <w:t>恏䭶䔷昤䫎愶숥場癢䃂깷</w:t>
      </w:r>
      <w:r>
        <w:rPr/>
        <w:t>ⶱ</w:t>
      </w:r>
      <w:r>
        <w:rPr/>
        <w:t>哂䕵䬪猶捷婄殥◂囂</w:t>
      </w:r>
      <w:r>
        <w:rPr/>
        <w:t>⡚</w:t>
      </w:r>
      <w:r>
        <w:rPr/>
        <w:t>숻剚硰쉘婮깆숷頩㕨故䰱狍㮩칒頪惂⨪轰却䁰䠣礦㚿嘤䧂桡㝍䆏湟杈촷暻쉬䱐숪潬⫂厩壂廂瑖稥慴槂㍤䜱뼦溮</w:t>
      </w:r>
      <w:r>
        <w:rPr/>
        <w:t>⠬</w:t>
      </w:r>
      <w:r>
        <w:rPr/>
        <w:t>㍆숵묽幱ꍆ煭卹쵉⥇숴䐸⼲䍯⹬䖩㈫偣晰乨슘쉾㕍愣础穰㭮䰤晔䑵</w:t>
      </w:r>
      <w:r>
        <w:rPr/>
        <w:t>ꕓ</w:t>
      </w:r>
      <w:r>
        <w:rPr/>
        <w:t>ま쉬櫎숰⹕惂僂剪䥡ꅣꏂ眯䭲쉟䑫묲㍯슩㕤搩歧䉙⩵쉚숲㪵嗂⯂繏嘳꺻䞵싂㭷媘䋂捑㩃쉩楠截城掻⨲手싂⤶㬰㋂迂ꥴ䵂塾⦏칶凂䅁쵫浒쉲</w:t>
      </w:r>
      <w:r>
        <w:rPr/>
        <w:t>ⱀ</w:t>
      </w:r>
      <w:r>
        <w:rPr/>
        <w:t>娱䌭⼴㡁甭睦䆿轂䥗橘땂偧⩰繟숣僂꥔㉂㧃䐤ꍇ䪘쉨硢⼬扐쉩숱哂昻⚻顳쉶摳儨婗繒捨숮쉰䣂쉥䐨♌ꏂꌱ怺넪䙀䮱쉄⭟婅㙭</w:t>
      </w:r>
      <w:r>
        <w:rPr/>
        <w:t>ꤶ</w:t>
      </w:r>
      <w:r>
        <w:rPr/>
        <w:t>桬㑴柂⺣㯍㮬⒡䒱㭉噬䳂稽栯爥轫</w:t>
      </w:r>
      <w:r>
        <w:rPr/>
        <w:t>⡆</w:t>
      </w:r>
      <w:r>
        <w:rPr/>
        <w:t>ꕇ</w:t>
      </w:r>
      <w:r>
        <w:rPr/>
        <w:t>䔱㤰칊灩繣䧂넶坈操捂头顴⬩묩眪捆쉞뗂ꆩ権䭵</w:t>
      </w:r>
      <w:r>
        <w:rPr/>
        <w:t>ꦵ⩏</w:t>
      </w:r>
      <w:r>
        <w:rPr/>
        <w:t>秂绂㵐眮磂㝫浀爸㎱幾⍳ꥤ硌椪싂桊㧂㭏椰咩</w:t>
      </w:r>
      <w:r>
        <w:rPr/>
        <w:t>⡣</w:t>
      </w:r>
      <w:r>
        <w:rPr/>
        <w:t>ꖡ</w:t>
      </w:r>
      <w:r>
        <w:rPr/>
        <w:t>䩎뽱㇍晢㒻歮璩숷⩌</w:t>
      </w:r>
      <w:r>
        <w:rPr/>
        <w:t>⠯</w:t>
      </w:r>
      <w:r>
        <w:rPr/>
        <w:t>瘦橁溏祠㊏⎿쉪쉌凂뼭物䝪吶숭凎쉶曂䆵노</w:t>
      </w:r>
      <w:r>
        <w:rPr/>
        <w:t>⢬</w:t>
      </w:r>
      <w:r>
        <w:rPr/>
        <w:t>뼮儩</w:t>
      </w:r>
      <w:r>
        <w:rPr/>
        <w:t>ⵒ</w:t>
      </w:r>
      <w:r>
        <w:rPr/>
        <w:t>噰竂⍀쉤ぞ幥呒땭坨썊걐</w:t>
      </w:r>
      <w:r>
        <w:rPr/>
        <w:t>ⵌ</w:t>
      </w:r>
      <w:r>
        <w:rPr/>
        <w:t>湘</w:t>
      </w:r>
      <w:r>
        <w:rPr/>
        <w:t>⡞</w:t>
      </w:r>
      <w:r>
        <w:rPr/>
        <w:t>쉅爫埂坉썅窬て썫⹐칩婂刦瓂庵쉏숺쉑獒㌻ㄽ捹㍉偧䰳뭗噪堬乌桊촲쉓牐杁䋂愮⥪彎⦣⩀樻㣂㞘晣幎硄넽㡡渪啌</w:t>
      </w:r>
      <w:r>
        <w:rPr/>
        <w:t>⡮⵴⤬</w:t>
      </w:r>
      <w:r>
        <w:rPr/>
        <w:t>⽁惂繒쉦뽟</w:t>
      </w:r>
      <w:r>
        <w:rPr/>
        <w:t>ꕮ</w:t>
      </w:r>
      <w:r>
        <w:rPr/>
        <w:t>湗싂汸灈</w:t>
      </w:r>
      <w:r>
        <w:rPr/>
        <w:t>ꤱꤦ</w:t>
      </w:r>
      <w:r>
        <w:rPr/>
        <w:t>슥頬ㅥ歋从䪥亣渪頦㕩潗⩢싂偩汖쉂嚱딸㑊⹍佚긲싂に么㙗⺡</w:t>
      </w:r>
      <w:r>
        <w:rPr/>
        <w:t>ꔴꖏ⩩</w:t>
      </w:r>
      <w:r>
        <w:rPr/>
        <w:t>䅈砰⻎䌮堽檬╶䑣쌫愦⺿䵓堶摕澥뭑縰临癴쉠慍䘤穔淂㕴搲⥒夊⩎</w:t>
      </w:r>
      <w:r>
        <w:rPr/>
        <w:t>Ɫ</w:t>
      </w:r>
      <w:r>
        <w:rPr/>
        <w:t>娺녑㑁쉷愯䬻塋ꅟ䤷ꥵッ㵗ぱ琳쉓瑳썴썉怶奴怤㡁넭⩞幙䥯⥑昻渴䅬</w:t>
      </w:r>
      <w:r>
        <w:rPr/>
        <w:t>ꥍ</w:t>
      </w:r>
      <w:r>
        <w:rPr/>
        <w:t>䵋쉴⩋쉴㍇쎡싂剺뾩䩌祀㤹䑍</w:t>
      </w:r>
      <w:r>
        <w:rPr/>
        <w:t>Ȿ</w:t>
      </w:r>
      <w:r>
        <w:rPr/>
        <w:t>眺䍓㭡慱ꅷ╹ꇂ⦣쉂㩮徥䙗恇䜨숳㷂䱖碩</w:t>
      </w:r>
      <w:r>
        <w:rPr/>
        <w:t>ⵡ</w:t>
      </w:r>
      <w:r>
        <w:rPr/>
        <w:t>瀦䱬塕杙쉴狂炻剒㤪◂䌽㖏堳秂</w:t>
      </w:r>
      <w:r>
        <w:rPr/>
        <w:t>⠽</w:t>
      </w:r>
      <w:r>
        <w:rPr/>
        <w:t>숭쉭嘰䍳䘤免䩾䑇⑗拂欭숫㡔㥄炱ꍙ숪ꅪ</w:t>
      </w:r>
      <w:r>
        <w:rPr/>
        <w:t>ꥇ</w:t>
      </w:r>
      <w:r>
        <w:rPr/>
        <w:t>㏂汪婇⽅뗂䬵ꄮ熻</w:t>
      </w:r>
      <w:r>
        <w:rPr/>
        <w:t>ⴵ</w:t>
      </w:r>
      <w:r>
        <w:rPr/>
        <w:t>䕀숲갳숬矂摡꺏⥎䡁䙦⑈㉴⤥䉙깃숲扁䵋숶榿까輣捧◂ꍲ</w:t>
      </w:r>
      <w:r>
        <w:rPr/>
        <w:t>⡱</w:t>
      </w:r>
      <w:r>
        <w:rPr/>
        <w:t>硌ꥩ쉸頶椫㵭⥀榣畑惂䀨뽷㈻扫浇쉴佗摾㭕쏂砮넣䒱기쏍㴷支㵳佰썈쵥쉂</w:t>
      </w:r>
      <w:r>
        <w:rPr/>
        <w:t>ⰹ</w:t>
      </w:r>
      <w:r>
        <w:rPr/>
        <w:t>顗㝎숴꥘㑭䡡㈻䴴쉊䙟ꥠ汀놻ꎘ쉪氪녱⩅㙵㥥츻礹캱䜣䩬쉕㭔뗂㶻䁂묫⭋⒣佐䈩剐焣쉉㗂쉙䤳湁㬥嫂䁌䣍圬䔰䕈牆㤨⭵橬쉃걢灯䔶</w:t>
      </w:r>
      <w:r>
        <w:rPr/>
        <w:t>ꤦ</w:t>
      </w:r>
      <w:r>
        <w:rPr/>
        <w:t>䑍兯否␹䁤唲丬䵵敵쉕묻穌숤䭓灟㑅案⽔倣숨〨琯吲牁ㅟ걢쉁恸䎘噆⹃㖩扺⹫쉱㬥⤬㔺ㅪ硴숭숹㡥浐匣⻂䷂</w:t>
      </w:r>
      <w:r>
        <w:rPr/>
        <w:t>ⰸ</w:t>
      </w:r>
      <w:r>
        <w:rPr/>
        <w:t>木濂싂⦡뼳⹎㥰䅹橀⹍⍖㔷넳</w:t>
      </w:r>
      <w:r>
        <w:rPr/>
        <w:t>ꕺ</w:t>
      </w:r>
      <w:r>
        <w:rPr/>
        <w:t>뿃ぷ</w:t>
      </w:r>
      <w:r>
        <w:rPr/>
        <w:t>ꕨ</w:t>
      </w:r>
      <w:r>
        <w:rPr/>
        <w:t>滎㝨㷂ꌽ桭쎬轷轕硑㡔噎㊻곂何燍썪朦㚩썮䟃䦡敷竂⛂㝩浱⫂㬣</w:t>
      </w:r>
      <w:r>
        <w:rPr/>
        <w:t>⡙</w:t>
      </w:r>
      <w:r>
        <w:rPr/>
        <w:t>ꥧ습枣</w:t>
      </w:r>
      <w:r>
        <w:rPr/>
        <w:t>ⵐ</w:t>
      </w:r>
      <w:r>
        <w:rPr/>
        <w:t>毂</w:t>
      </w:r>
      <w:r>
        <w:rPr/>
        <w:t>⡙</w:t>
      </w:r>
      <w:r>
        <w:rPr/>
        <w:t>쉋쎥぀㭐焽ꅞ䌴⭀쉟湧춣睱媮촥㑧쵄癔쉬懂⒥䏂땬슡杈彔</w:t>
      </w:r>
      <w:r>
        <w:rPr/>
        <w:t>⡑</w:t>
      </w:r>
      <w:r>
        <w:rPr/>
        <w:t>剗㤪皣䁏슮䍏썅㡦㯂㕅殮攬䔽塬㘤컂塮⿂瑄桳浄䱹╍쉧</w:t>
      </w:r>
      <w:r>
        <w:rPr/>
        <w:t>⠷</w:t>
      </w:r>
      <w:r>
        <w:rPr/>
        <w:t>ꦿ⚏</w:t>
      </w:r>
      <w:r>
        <w:rPr/>
        <w:t>쵸恟剺㤶中ꅞ䩳⭃⥇捁┩啔䞏係䳂쉢╇ぺ㦩☱숽⹇牟瑢席〹泂䩾䇂䊩䤽싂捶䱘䫂䅅嚻⍧眮◂㙹剤싎䓂䖩婃㭭ꆘ䍲唵㨫녑싂朣썗촽</w:t>
      </w:r>
      <w:r>
        <w:rPr/>
        <w:t>ꕶ</w:t>
      </w:r>
      <w:r>
        <w:rPr/>
        <w:t>쌥ㆻ汐眺ꥩ쉚核丷䵄ꍁ쉘걡⩾숹䩥縸ꌫ슱迂</w:t>
      </w:r>
      <w:r>
        <w:rPr/>
        <w:t>ⰻ</w:t>
      </w:r>
      <w:r>
        <w:rPr/>
        <w:t>恔㩭总</w:t>
      </w:r>
      <w:r>
        <w:rPr/>
        <w:t>ꦥ</w:t>
      </w:r>
      <w:r>
        <w:rPr/>
        <w:t>쉬⎬ㅬ⸤</w:t>
      </w:r>
      <w:r>
        <w:rPr/>
        <w:t>ꕟ</w:t>
      </w:r>
      <w:r>
        <w:rPr/>
        <w:t>䙓堺氶믂䅋싍긭是嘥ꅾ㟂䨻녍ㅫ湬㝴獟氻䝭숺䄷䍨愭摶顬Ⓜ⵾呔㝖</w:t>
      </w:r>
      <w:r>
        <w:rPr/>
        <w:t>⡯</w:t>
      </w:r>
      <w:r>
        <w:rPr/>
        <w:t>椦☻⤣猰䗂催䡨咏織㈪⫎䭡桚牌⏂淂《嚻䙖숪㵲䙳䁩㕁徵㔦␪係⩙쉎쉀쉏갹䥶꥚㩠〷ㅺ硄浭堩䡄洳浌䰰㙡呲悮㇂䁷⛂뭓卬厬⍦㔲쉡乸偲辩⩹礹</w:t>
      </w:r>
      <w:r>
        <w:rPr/>
        <w:t>ꕸ</w:t>
      </w:r>
      <w:r>
        <w:rPr/>
        <w:t>瑶ꅧꄬ䵍䂘㛂⹞⹏췍싂⑨땣悵⪬瞣㥶盎ㄤㅕ堮⧂係㑢◂半걗唬㵬㭊氳㒬썉쉗쉥睙顨⼥㗂卶쉲쉡춬幮卩숽쉂晭娻柂녬䚏땑</w:t>
      </w:r>
      <w:r>
        <w:rPr/>
        <w:t>ꕇ</w:t>
      </w:r>
      <w:r>
        <w:rPr/>
        <w:t>㦩슱楬⻂义獰倥</w:t>
      </w:r>
      <w:r>
        <w:rPr/>
        <w:t>ⴹ</w:t>
      </w:r>
      <w:r>
        <w:rPr/>
        <w:t>歭睾숰䳂쉡䵠塓</w:t>
      </w:r>
      <w:r>
        <w:rPr/>
        <w:t>⠰</w:t>
      </w:r>
      <w:r>
        <w:rPr/>
        <w:t>澵斩䩶别䭨䉯㟂䁱歊뭚噤쉋䕌楬瑦䍬䜴杬仂爰⍺假슬䶥湊奯噴숩⨵䔶䵃꥗䨫걭뽏橯⹩쉟⾩쉯㧂⑙杘恓쉵슘柎浞ㄪ彀뭨숬䍷獞桳⿂䙞乳㵋汧栦⑬㢿⪮亏넩쉀扣塤⨪潸䅱</w:t>
      </w:r>
      <w:r>
        <w:rPr/>
        <w:t>ꤵ⵷</w:t>
      </w:r>
      <w:r>
        <w:rPr/>
        <w:t>㛎슱㠣㑩쵰녙ꥬ㕵朤⽘噸㩕⩡焯⤺숻䴣깂ꥸ䥖縹幷慲卢䴽쉵奙딨元伩䠳呉桏ぞꆿ獮╲놻佧</w:t>
      </w:r>
      <w:r>
        <w:rPr/>
        <w:t>꧂</w:t>
      </w:r>
      <w:r>
        <w:rPr/>
        <w:t>捴뭱⥗椷걐湡婾啕뽥潍攱皱⑬灍戣䩘䵀캵䤥㝺䰨쉶숩佂彯摩洰숽䙤捍촤䁟椯딨䡩愰䙌礨♇䵚싂㝁繕摨</w:t>
      </w:r>
      <w:r>
        <w:rPr/>
        <w:t>ꕔ</w:t>
      </w:r>
      <w:r>
        <w:rPr/>
        <w:t>繘牲넣係扖洮煓轧㥩䊡쉠㉷⩊╦⒩묶睱ꌫ⭵㞬燂櫍䡬걗䯍㬬单楠奢㚱権┩⌽唵ꍩ</w:t>
      </w:r>
      <w:r>
        <w:rPr/>
        <w:t>ꥏ⪮</w:t>
      </w:r>
      <w:r>
        <w:rPr/>
        <w:t>䝢숩䡍怣潗縪땗</w:t>
      </w:r>
      <w:r>
        <w:rPr/>
        <w:t>ⷂ</w:t>
      </w:r>
      <w:r>
        <w:rPr/>
        <w:t>䥍⭦묳䡫奩泂숣渮具换偾伷块挵晁轁敯㵳匰䵯惍䵩␬噃뽧䅬㉾辻췂깖걞⑶奷䄪砰㖩塢⥐剸䀯执㭡亱㊻㩗㐨楌⼺娺楰熿卐䑇煸猸쉂䭌칈圯╈⒏츦危癠싍啨怷䔦⩄쉲䑷坶淂䦏䧂㉫䵾嚱㭺㑣㩐싃ㅌ塭㋂晇楏䦮硬깈쉌汸㋂潪䣂払슩ꍊ䈦幎⥕숱싃㍫쉃䉣琹橕爮딲癈⍢稽曂</w:t>
      </w:r>
      <w:r>
        <w:rPr/>
        <w:t>ꦵ</w:t>
      </w:r>
      <w:r>
        <w:rPr/>
        <w:t>卒╪깳䥤㛂뭅瞮㖩噔ㅵ䥞㭓녵兘캮儽ッ숯놡く쉤ꅵ㨮㮩⩎숹ヂ䅏復⻂Ⓜ䍃涩ꥶ㑎浈숱䴹⏂牘㵩椳畧긺䵢噪㙈敦椳썑梱皣坖却㍊⍌札楌眷庿╭뭗</w:t>
      </w:r>
      <w:r>
        <w:rPr/>
        <w:t>ꤥ</w:t>
      </w:r>
      <w:r>
        <w:rPr/>
        <w:t>癎浢セ恳싂㕗▏涻凂㩷㞘䳂扎䧂ꄊ塋쉗懂着㴫淂츣쉹祊땮䵈㙣䗂숴⑲湱類䒿挺甴㦣㘶慐녦</w:t>
      </w:r>
      <w:r>
        <w:rPr/>
        <w:t>ⱦ</w:t>
      </w:r>
      <w:r>
        <w:rPr/>
        <w:t>ㅘ䍎兪愽潹촳ꥲ浍頷쉍땙⩹⑕奾䨶殣偃坫⽙썠䇂╬ꄥ斘悏䘩幃托慏啅썊䙦剳癯刨슡</w:t>
      </w:r>
      <w:r>
        <w:rPr/>
        <w:t>Ⲯ</w:t>
      </w:r>
      <w:r>
        <w:rPr/>
        <w:t>뭮쉳ꍵ浕烂㥯䁚㈽곂睳㘪濂噐縩氷淃癋컂椱瑊妘彉</w:t>
      </w:r>
      <w:r>
        <w:rPr/>
        <w:t>ꕇ</w:t>
      </w:r>
      <w:r>
        <w:rPr/>
        <w:t>⡰</w:t>
      </w:r>
      <w:r>
        <w:rPr/>
        <w:t>㖮㙴䷂</w:t>
      </w:r>
      <w:r>
        <w:rPr/>
        <w:t>ⲩ</w:t>
      </w:r>
      <w:r>
        <w:rPr/>
        <w:t>兔䯎⎱噮恈啥녺犩唽潦畬䱋</w:t>
      </w:r>
      <w:r>
        <w:rPr/>
        <w:t>ꕨ</w:t>
      </w:r>
      <w:r>
        <w:rPr/>
        <w:t>䉮䁴슿婾汥剀橲</w:t>
      </w:r>
      <w:r>
        <w:rPr/>
        <w:t>ꤰ</w:t>
      </w:r>
      <w:r>
        <w:rPr/>
        <w:t>㈲曂纡ぇ縨</w:t>
      </w:r>
      <w:r>
        <w:rPr/>
        <w:t>ꕷ</w:t>
      </w:r>
      <w:r>
        <w:rPr/>
        <w:t>剷䏍繐䅑뽬쉧睹晔⽘㌱癀㎿瓂㍶朩쵩㵃え汀⥈彆쉟땬넮堮쉕啄␪獲䒬啃䍐睏숬頦㭡毂쉣믂呋福祂凎䒵췂轕汶㪘㍏伪뭌⑧忂䓂</w:t>
      </w:r>
      <w:r>
        <w:rPr/>
        <w:t>ⴹ</w:t>
      </w:r>
      <w:r>
        <w:rPr/>
        <w:t>쉹</w:t>
      </w:r>
      <w:r>
        <w:rPr/>
        <w:t>ꥄ</w:t>
      </w:r>
      <w:r>
        <w:rPr/>
        <w:t>뭎♠穬㧂딮㕲떩싎囍⨳䜣䈬獄皩捕摢桚⨵ꆵ挮乬건潾びꌥ墬껂瀪洨啀⹁桸䜫㕎咱仂䠵䇂싍䠸䩆䂩䘭츩帪䴩偞ꄣ睊䐴뾵㵚㵚澿页辿䊿愻桪䱮䥷숰䌻灩䥊䥍땄䃂献⹋礽㥹䠨〴㬲䕈䘫뭶呪䉓</w:t>
      </w:r>
      <w:r>
        <w:rPr/>
        <w:t>⢡</w:t>
      </w:r>
      <w:r>
        <w:rPr/>
        <w:t>喩녱</w:t>
      </w:r>
      <w:r>
        <w:rPr/>
        <w:t>꤬</w:t>
      </w:r>
      <w:r>
        <w:rPr/>
        <w:t>싂뭪壎嗎奺㞵쵸役燂㡠捰䥇┳㉙熱䎩⏂</w:t>
      </w:r>
      <w:r>
        <w:rPr/>
        <w:t>ꕺ</w:t>
      </w:r>
      <w:r>
        <w:rPr/>
        <w:t>啓㗂쉢썚</w:t>
      </w:r>
      <w:r>
        <w:rPr/>
        <w:t>ⱄ</w:t>
      </w:r>
      <w:r>
        <w:rPr/>
        <w:t>ꍷ愨塇숲썰央쉹杬䭱洮洭奍獋㐬乕쉎啨特玘奕ヂ䐤䊻⾥ꥠ⩃噋䉫쉎⼰</w:t>
      </w:r>
      <w:r>
        <w:rPr/>
        <w:t>ꗂ</w:t>
      </w:r>
      <w:r>
        <w:rPr/>
        <w:t>䙄慾砺弭쉰㓍⩅숶┳嚵礤噣</w:t>
      </w:r>
      <w:r>
        <w:rPr/>
        <w:t>ꤹ⌲</w:t>
      </w:r>
      <w:r>
        <w:rPr/>
        <w:t>쉞皏슡칂䭥年㭬㢬⎱쉪㓂⚮墩컂⥓㡙喬㔥ꍠ頫묫갯畞囂싂硉䁁싂偈숮堩⚥滎轎䏍湋ꌪ슩</w:t>
      </w:r>
      <w:r>
        <w:rPr/>
        <w:t>ⰶ</w:t>
      </w:r>
      <w:r>
        <w:rPr/>
        <w:t>祋꺬攥姂뮿噴㡚繣</w:t>
      </w:r>
      <w:r>
        <w:rPr/>
        <w:t>꧂</w:t>
      </w:r>
      <w:r>
        <w:rPr/>
        <w:t>슡か슣圥硏㌴䥠䵲䁠繮쉾⑏睥牵</w:t>
      </w:r>
      <w:r>
        <w:rPr/>
        <w:t>ⶡ</w:t>
      </w:r>
      <w:r>
        <w:rPr/>
        <w:t>쉨摘敁垬繟䐴碿⤹洺潆쵬ꥸ䝒媡柂껂뭓</w:t>
      </w:r>
      <w:r>
        <w:rPr/>
        <w:t>Ᵽ</w:t>
      </w:r>
      <w:r>
        <w:rPr/>
        <w:t>䁰吩乡㔥㩃䅨╥⩫瑓湪뽩漫㭦戩秂숵쉚汹㒩吤劏濍☨昷쵯杚幪⪵堵熻㵣梘猵䞱㡩慳挴䍮潪塄▻슥䐣뼪䚥渴塘䥄ꌯ焲▘牲</w:t>
      </w:r>
      <w:r>
        <w:rPr/>
        <w:t>ⴺ</w:t>
      </w:r>
      <w:r>
        <w:rPr/>
        <w:t>朹걚曂⨤⧂㘱껃⩙⸳渹Ⓧ⫂繷㨻氥䄺轆싂䙍숹뇃슩圮㥊轡</w:t>
      </w:r>
      <w:r>
        <w:rPr/>
        <w:t>ꖘ</w:t>
      </w:r>
      <w:r>
        <w:rPr/>
        <w:t>ꍇ꥘痂⑟㴯㖮⤤쉔义婫ꄪ睢⸭쉏䰲䅗㐨⼽䀩琣檵穈嘶喩뭉숊깪牴彑祐쉡枻杗䳂䈭䩺㜭☽䠭숨⍪숸䏂</w:t>
      </w:r>
      <w:r>
        <w:rPr/>
        <w:t>⠪</w:t>
      </w:r>
      <w:r>
        <w:rPr/>
        <w:t>塳仂䨦甦㝎娮圮榘顕㢩塥</w:t>
      </w:r>
      <w:r>
        <w:rPr/>
        <w:t>ⴹ</w:t>
      </w:r>
      <w:r>
        <w:rPr/>
        <w:t>傮頽䐥戸⥀䝞쉷剧⹗ꍆ䝆㭦呢恄牔⌹⥂戽䙍ꅚ捑礪噒싂噾⥣䉤瘭繆猳漶剐止뾻</w:t>
      </w:r>
      <w:r>
        <w:rPr/>
        <w:t>ꦏ</w:t>
      </w:r>
      <w:r>
        <w:rPr/>
        <w:t>ꥴ婷</w:t>
      </w:r>
      <w:r>
        <w:rPr/>
        <w:t>ⷂ</w:t>
      </w:r>
      <w:r>
        <w:rPr/>
        <w:t>歨晇넯뿂纘㚱㬻慁ꍊ⍮♲礨갮䪣⥥樨쉄勂䗂㯂⽋쉟卹硧䁑ㆣ</w:t>
      </w:r>
      <w:r>
        <w:rPr/>
        <w:t>꤬</w:t>
      </w:r>
      <w:r>
        <w:rPr/>
        <w:t>긵</w:t>
      </w:r>
      <w:r>
        <w:rPr/>
        <w:t>ⶡ</w:t>
      </w:r>
      <w:r>
        <w:rPr/>
        <w:t>쉺⥡晫獒楒숪浠녅</w:t>
      </w:r>
      <w:r>
        <w:rPr/>
        <w:t>Ⱡ</w:t>
      </w:r>
      <w:r>
        <w:rPr/>
        <w:t>칯걡㑓甪湫⑩瞻敒싂疏塹恰꥖썊㷂帴</w:t>
      </w:r>
      <w:r>
        <w:rPr/>
        <w:t>ꤰ</w:t>
      </w:r>
      <w:r>
        <w:rPr/>
        <w:t>Ⳃ</w:t>
      </w:r>
      <w:r>
        <w:rPr/>
        <w:t>牰</w:t>
      </w:r>
      <w:r>
        <w:rPr/>
        <w:t>꥟</w:t>
      </w:r>
      <w:r>
        <w:rPr/>
        <w:t>⿂咮♁婁춘杉參㭈㭯ㆱ♯潫䕷깕㖱㵐숰䦩ꥴ氩쉊却偑歐杩烂繑㨷䅭</w:t>
      </w:r>
      <w:r>
        <w:rPr/>
        <w:t>꧂</w:t>
      </w:r>
      <w:r>
        <w:rPr/>
        <w:t>깄嫂믎積㍠䁁塢녀湟犣䭷싂女䌸嗂⑧⍡獮枱</w:t>
      </w:r>
      <w:r>
        <w:rPr/>
        <w:t>Ⳃ</w:t>
      </w:r>
      <w:r>
        <w:rPr/>
        <w:t>ꥴ妱䑗剉</w:t>
      </w:r>
      <w:r>
        <w:rPr/>
        <w:t>⡰</w:t>
      </w:r>
      <w:r>
        <w:rPr/>
        <w:t>칤橧⫍긲呷䁠썚</w:t>
      </w:r>
      <w:r>
        <w:rPr/>
        <w:t>ꕉ</w:t>
      </w:r>
      <w:r>
        <w:rPr/>
        <w:t>㩊㓂♍恭竍㭘杗癃幔戲칸ꏂ㔫㏂쵬噡</w:t>
      </w:r>
      <w:r>
        <w:rPr/>
        <w:t>ⵣ</w:t>
      </w:r>
      <w:r>
        <w:rPr/>
        <w:t>䈵㶥㩥싂싍쉺樭杖特ꍘ⑩幞湬穎ꥫ䩺␸쉀弨⼽䜽夹匩⹣䄴熻⩨ꆏ奚㑸渽㈨쉅輮嗂妘坵獺癅䇂䞵潋䙁堮☭繓㵆싂⦬幨嗂䣍㕡</w:t>
      </w:r>
      <w:r>
        <w:rPr/>
        <w:t>ⵚ</w:t>
      </w:r>
      <w:r>
        <w:rPr/>
        <w:t>匸뼱啉旂⹏䫂⩰䱪磂瑂欽剉䑈㉙乀塎㝡痂淂僂圹眬噦稦넸甤㈥㑢쉮母ꥹ⬯颩츪ꅦ㩙╄䝺垡㥂浠쉘乭쉬슩㉚皘捙呸쉍꥖⥈猥畑㭉카栶䭞焭</w:t>
      </w:r>
      <w:r>
        <w:rPr/>
        <w:t>⡉␴⹨</w:t>
      </w:r>
      <w:r>
        <w:rPr/>
        <w:t>묬</w:t>
      </w:r>
      <w:r>
        <w:rPr/>
        <w:t>ⳃ</w:t>
      </w:r>
      <w:r>
        <w:rPr/>
        <w:t>慑䵖⌮杘浬⸴佮噾⨪䴫呏숶唪♔㵃쉷戨숩⹃偳</w:t>
      </w:r>
      <w:r>
        <w:rPr/>
        <w:t>ꕗ</w:t>
      </w:r>
      <w:r>
        <w:rPr/>
        <w:t>獷</w:t>
      </w:r>
      <w:r>
        <w:rPr/>
        <w:t>ꔮ</w:t>
      </w:r>
      <w:r>
        <w:rPr/>
        <w:t>弮숱숸䡮䇂숪㉇眷䬪漹㷎㯃슻♡堣⩢</w:t>
      </w:r>
      <w:r>
        <w:rPr/>
        <w:t>ⴲ</w:t>
      </w:r>
      <w:r>
        <w:rPr/>
        <w:t>眪슮噊⑚湭禬硃ꏂ嚻卉㝅쉖漲勂ꇃ嚣漩쉬桳⤶쉕漳汱</w:t>
      </w:r>
      <w:r>
        <w:rPr/>
        <w:t>ꕵ</w:t>
      </w:r>
      <w:r>
        <w:rPr/>
        <w:t>곂唷摰㥉攬儵쉠녔㕳</w:t>
      </w:r>
      <w:r>
        <w:rPr/>
        <w:t>꧂</w:t>
      </w:r>
      <w:r>
        <w:rPr/>
        <w:t>䙈녀ぺⓂ䍫</w:t>
      </w:r>
      <w:r>
        <w:rPr/>
        <w:t>ⱉ</w:t>
      </w:r>
      <w:r>
        <w:rPr/>
        <w:t>彴䝩桇猷겡獥慀⬬☤⭄竃㣂疮わ慀䍋愮䄫싂䇂䣂幁圯믂</w:t>
      </w:r>
      <w:r>
        <w:rPr/>
        <w:t>⣍</w:t>
      </w:r>
      <w:r>
        <w:rPr/>
        <w:t>噙奀歕쉔걶䅡㠷</w:t>
      </w:r>
      <w:r>
        <w:rPr/>
        <w:t>⢣</w:t>
      </w:r>
      <w:r>
        <w:rPr/>
        <w:t>煒쉇䑱温숩瘭</w:t>
      </w:r>
      <w:r>
        <w:rPr/>
        <w:t>꧂</w:t>
      </w:r>
      <w:r>
        <w:rPr/>
        <w:t>买璥佹怴呰猯椰畺㩲㨩摦䓂䢏䖘繙싂狂쉐摮晬숯扅佔祧桴䍊圹歎咻칉</w:t>
      </w:r>
      <w:r>
        <w:rPr/>
        <w:t>ⱸ</w:t>
      </w:r>
      <w:r>
        <w:rPr/>
        <w:t>쉔䵗곃뽂칣숭쉚碘칢쉶㡣烂㔩匫辿녖</w:t>
      </w:r>
      <w:r>
        <w:rPr/>
        <w:t>⡢</w:t>
      </w:r>
      <w:r>
        <w:rPr/>
        <w:t>硵煒揂歳☬䥸쉰华⑄䜽숪䅖䄷ꄽ䀺싂慃䨴㴫䨊ꍷ䝆䴩搹⼸ㆩ</w:t>
      </w:r>
      <w:r>
        <w:rPr/>
        <w:t>ⱸ⭵</w:t>
      </w:r>
      <w:r>
        <w:rPr/>
        <w:t>敃ꍋ␰뽢쵘弩䡹睨숣橴땯でꥺ⌱㕣敡䉺⤮旃璥䕆⩡⍣㜲攲㨫쉵㪣</w:t>
      </w:r>
      <w:r>
        <w:rPr/>
        <w:t>ꤳ</w:t>
      </w:r>
      <w:r>
        <w:rPr/>
        <w:t>긵쉇㥪䴦慾氮䇂嚣套⩊奟琲截䔯⤨䠬䥫奕朲木깄垏慣心쉬⤶獗䜮繥컂썐曂縮⮩㉀頩顢䁅千곂Ⓨ挵</w:t>
      </w:r>
      <w:r>
        <w:rPr/>
        <w:t>꤬</w:t>
      </w:r>
      <w:r>
        <w:rPr/>
        <w:t>嫂㝉숮슩</w:t>
      </w:r>
      <w:r>
        <w:rPr/>
        <w:t>ⲵ</w:t>
      </w:r>
      <w:r>
        <w:rPr/>
        <w:t>湧䵆䪏牑䙘汊☹佭☭截⍓轌⎏潁墿ꆩ浮煵䅟숲㔬桖㜨積昹福⹁坖♸㚮┵쉐⬽瑔숭⮡徏䡵敥偘⎻ㅗ壃城楫塔숲癪礱</w:t>
      </w:r>
      <w:r>
        <w:rPr/>
        <w:t>꧂</w:t>
      </w:r>
      <w:r>
        <w:rPr/>
        <w:t>摃吩㙈媱쉦ꍣ僂⥬獹䰲⮮曂摯ꌸ砸浬厮睵䒣걑슡礤㥎숤슣顎汐䁋撿祺畵䒥㵁䨸扸㕵䕋刨䐪帪슡党</w:t>
      </w:r>
      <w:r>
        <w:rPr/>
        <w:t>ꔵ</w:t>
      </w:r>
      <w:r>
        <w:rPr/>
        <w:t>㵪氭䅰硌ꅤ帬츨╤眷䣂欦㙧轪瞻썏炱体숵쉮쉒凂쉀慵睧慸쏂輵䝉涥归</w:t>
      </w:r>
      <w:r>
        <w:rPr/>
        <w:t>⠦</w:t>
      </w:r>
      <w:r>
        <w:rPr/>
        <w:t>쉊</w:t>
      </w:r>
      <w:r>
        <w:rPr/>
        <w:t>ⱎⱓ</w:t>
      </w:r>
      <w:r>
        <w:rPr/>
        <w:t>䙊撥숨㐣⽩╣싂습♟扁쉑⹆浍顱淂㬤뭃㠪곂㦮扲</w:t>
      </w:r>
      <w:r>
        <w:rPr/>
        <w:t>ꥒ</w:t>
      </w:r>
      <w:r>
        <w:rPr/>
        <w:t>瓂獲</w:t>
      </w:r>
      <w:r>
        <w:rPr/>
        <w:t>⡠</w:t>
      </w:r>
      <w:r>
        <w:rPr/>
        <w:t>栯</w:t>
      </w:r>
      <w:r>
        <w:rPr/>
        <w:t>⡷</w:t>
      </w:r>
      <w:r>
        <w:rPr/>
        <w:t>쉬㵱涬哂㍮⾿䁮砲숣</w:t>
      </w:r>
      <w:r>
        <w:rPr/>
        <w:t>ⲿ⩎⡵</w:t>
      </w:r>
      <w:r>
        <w:rPr/>
        <w:t>溣䛂㌲櫂Ⓜ쉊恳䭱䓂싂颬坑䵀⥲䙋쉮㡘뾿擂穔ꌷ匪楏椵䥣䍙猬烂䪱愸参</w:t>
      </w:r>
      <w:r>
        <w:rPr/>
        <w:t>ꕧ</w:t>
      </w:r>
      <w:r>
        <w:rPr/>
        <w:t>쌸娰塒輥䀨䇂</w:t>
      </w:r>
      <w:r>
        <w:rPr/>
        <w:t>Ⱚ</w:t>
      </w:r>
      <w:r>
        <w:rPr/>
        <w:t>촻从判滂쉒⩨䞩匪깡ま慏쉴础㮻▣숶⽪⽗丮䈻䁮瀹숯숥祁䐳偭轃䵊쉧㚿䄪恭瀷뽊쵲灍⤳긹䉟噌戰ㅤ吸儷䗂煭쉌䚬䑭䐷⬲櫂䵱</w:t>
      </w:r>
      <w:r>
        <w:rPr/>
        <w:t>⡂</w:t>
      </w:r>
      <w:r>
        <w:rPr/>
        <w:t>䝡湉姎䈪癨㥱甭놬쉖⚩坨㝊㪣뗂㵕愤楣⤫㙗㙐ꍶꍆ㝐眣湢塪쉡╸⽍꥙㵫噫숹㑶兦䡎㌭䵖꺡昪溡㍋晣纻業睭䩭ꍮ뼺䑾塸쉀䓂燂塺</w:t>
      </w:r>
      <w:r>
        <w:rPr/>
        <w:t>Ɐⱁ</w:t>
      </w:r>
      <w:r>
        <w:rPr/>
        <w:t>戤䟂摕䚡冣</w:t>
      </w:r>
      <w:r>
        <w:rPr/>
        <w:t>⡶</w:t>
      </w:r>
      <w:r>
        <w:rPr/>
        <w:t>扮喥椵沵슩䍘츲畞㤳쉥칏캏꥚畅皘⩁쉄楹䍤㥘在䍶垿檏싂⏂묶琳噘䋂</w:t>
      </w:r>
      <w:r>
        <w:rPr/>
        <w:t>⠰</w:t>
      </w:r>
      <w:r>
        <w:rPr/>
        <w:t>곂浈伣䅍䵇㧂嗍䤲椫嗂䱇♂姂䍂夽轚婕⩉牠㴹庱</w:t>
      </w:r>
      <w:r>
        <w:rPr/>
        <w:t>⡢</w:t>
      </w:r>
      <w:r>
        <w:rPr/>
        <w:t>曂敵㶮숶摪损⎡Ⓜ⥂䒥ㆵ쉾쉱䲬單坖뇃⵹쉬쉩䤹潚禩偎伭瀪</w:t>
      </w:r>
      <w:r>
        <w:rPr/>
        <w:t>ꕥ</w:t>
      </w:r>
      <w:r>
        <w:rPr/>
        <w:t>卨橙숺㥟㵾㜹⦥䅉扈쉾䅏乭歯⩨梥瑚싃쉌飂♍㎮</w:t>
      </w:r>
      <w:r>
        <w:rPr/>
        <w:t>ⰻ</w:t>
      </w:r>
      <w:r>
        <w:rPr/>
        <w:t>睥夊濂摚偁憩䑪⌺뼰䍫㣂怨偑䍁歙妩略礭穷愪㨵柂䱰唥싂䫂⩡싂䃎暱䀵朦뽧⼰겮䄪⨲㙡</w:t>
      </w:r>
      <w:r>
        <w:rPr/>
        <w:t>ꖿ</w:t>
      </w:r>
      <w:r>
        <w:rPr/>
        <w:t>㞣㍺慶䡩⵫獾偃㭕牲㐤㡱⨱쉞䈰䜸썄⌨㉥疩打塡磂彌做칇㉕ꄵꅒ暘쉓ꥨ⹵쉩깙㫍䡈</w:t>
      </w:r>
      <w:r>
        <w:rPr/>
        <w:t>⡰</w:t>
      </w:r>
      <w:r>
        <w:rPr/>
        <w:t>抬汞噩</w:t>
      </w:r>
      <w:r>
        <w:rPr/>
        <w:t>Ⳏ⩧</w:t>
      </w:r>
      <w:r>
        <w:rPr/>
        <w:t>䡣┩䈬촶⎩㩧싎匹ꥤ㵓⺩抮썏뇂哎㩕塒쵷쉘䡎㷍싂煄⍰汚畳쉷㈶湸珂</w:t>
      </w:r>
      <w:r>
        <w:rPr/>
        <w:t>ꕯ</w:t>
      </w:r>
      <w:r>
        <w:rPr/>
        <w:t>숸䩡䡶</w:t>
      </w:r>
      <w:r>
        <w:rPr/>
        <w:t>Ɽ</w:t>
      </w:r>
      <w:r>
        <w:rPr/>
        <w:t>䡏㤦偟⵺慑桊뭂癶槃槂㟂穋兣憿䋍㈰垩圥朶掱䤻썫</w:t>
      </w:r>
      <w:r>
        <w:rPr/>
        <w:t>ⷎ</w:t>
      </w:r>
      <w:r>
        <w:rPr/>
        <w:t>㉍⩵猯껂扷넯䱮塓楔丬练䎩矍坷勂玬쉞</w:t>
      </w:r>
      <w:r>
        <w:rPr/>
        <w:t>Ⱘ</w:t>
      </w:r>
      <w:r>
        <w:rPr/>
        <w:t>硦摾쉒䉌䖿嫂</w:t>
      </w:r>
      <w:r>
        <w:rPr/>
        <w:t>⡪</w:t>
      </w:r>
      <w:r>
        <w:rPr/>
        <w:t>輬吸⛂⨬穰轍숳塥䀯奁歲忂䲡盂⒥⑎怭䉴뭁爫⨽놮촱싂캥矂칧㭞卅뽈쵳獕⬻珂숩♩楉▥䍰㔤㑊</w:t>
      </w:r>
      <w:r>
        <w:rPr/>
        <w:t>ꕴ</w:t>
      </w:r>
      <w:r>
        <w:rPr/>
        <w:t>噀묯䯂烎슘䱭助燂㔳䍀츣뇂䈦䩃㡚⿂</w:t>
      </w:r>
      <w:r>
        <w:rPr/>
        <w:t>ꕍ</w:t>
      </w:r>
      <w:r>
        <w:rPr/>
        <w:t>쵊沣㋂浣瘰슘偃⸪瓂丵⩑</w:t>
      </w:r>
      <w:r>
        <w:rPr/>
        <w:t>⡰␪</w:t>
      </w:r>
      <w:r>
        <w:rPr/>
        <w:t>繦녌┻啮碣炏깠卺㡴桀牎橏넹妩䝯㇂数㓍⬣㩟攽⭙㟂곂⧃슘卫䤽䅱슱䕵烂ㅗ啪卧⨴</w:t>
      </w:r>
      <w:r>
        <w:rPr/>
        <w:t>ⱊ</w:t>
      </w:r>
      <w:r>
        <w:rPr/>
        <w:t>湘숦㧂䑰㒻⫂怭奨皮橡㔳绂⥒䒩噠</w:t>
      </w:r>
      <w:r>
        <w:rPr/>
        <w:t>ⵠ</w:t>
      </w:r>
      <w:r>
        <w:rPr/>
        <w:t>㩘깷唷牰⨹ㄪ敇☪穸쉦썫쉖別娤⪮숲</w:t>
      </w:r>
      <w:r>
        <w:rPr/>
        <w:t>⠻</w:t>
      </w:r>
      <w:r>
        <w:rPr/>
        <w:t>쉇砫恱䯂①쉉楐亘츦祯◍祩䩴欲皵哂剠ꌬ땅ꅋ</w:t>
      </w:r>
      <w:r>
        <w:rPr/>
        <w:t>ⴰ⩲</w:t>
      </w:r>
      <w:r>
        <w:rPr/>
        <w:t>瞏側䥈囂义</w:t>
      </w:r>
      <w:r>
        <w:rPr/>
        <w:t>⡦</w:t>
      </w:r>
      <w:r>
        <w:rPr/>
        <w:t>獧싂献㨭숺垿䝗㭞癫⽀䃂쉭☦煄䡖䰩䉀顲䡍彥洶欱䍍䵘䡥뭰獱⍊쉃㵫怩椮촤皿쎡挪幰䷂뾣䰣쌨쉚捡未䅎╸偮⮣⩁쌤献⹸슩㧂㏂李䁃⭗灣⼮ㄸ煬땷湕恇㥋</w:t>
      </w:r>
      <w:r>
        <w:rPr/>
        <w:t>⣂</w:t>
      </w:r>
      <w:r>
        <w:rPr/>
        <w:t>婨珂䳂㈦偘摐㭖쉉꥕挴员顚燂恞畦䐰⽀</w:t>
      </w:r>
      <w:r>
        <w:rPr/>
        <w:t>ⵂ</w:t>
      </w:r>
      <w:r>
        <w:rPr/>
        <w:t>婌㠳⭨睒佢䫂Ⓧ땇ꌸ惂矎㭏呢</w:t>
      </w:r>
      <w:r>
        <w:rPr/>
        <w:t>⡄</w:t>
      </w:r>
      <w:r>
        <w:rPr/>
        <w:t>㜽䡙祱ꅕ䰽䝶슬♰</w:t>
      </w:r>
      <w:r>
        <w:rPr/>
        <w:t>⠽</w:t>
      </w:r>
      <w:r>
        <w:rPr/>
        <w:t>坦歚呃쉦묪쉗䕳䎣쉏뗂䗂㉯轗㝕淂㕩걋☪䮻㠻쵆</w:t>
      </w:r>
      <w:r>
        <w:rPr/>
        <w:t>ⱘ</w:t>
      </w:r>
      <w:r>
        <w:rPr/>
        <w:t>䢮冩쵪灞澩丮⭦쉥恏瀵睬汥卞㑦쉵剉窘壂걐㡟㮩䵺瑐幒䈣쌭⑌캬報猵乔㠸</w:t>
      </w:r>
      <w:r>
        <w:rPr/>
        <w:t>ꥋ</w:t>
      </w:r>
      <w:r>
        <w:rPr/>
        <w:t>辩䛂溿㩰媏啕丮坊䤯껂噭檮숭⤬佔</w:t>
      </w:r>
      <w:r>
        <w:rPr/>
        <w:t>ꤦ</w:t>
      </w:r>
      <w:r>
        <w:rPr/>
        <w:t>䀊敾獮毂</w:t>
      </w:r>
      <w:r>
        <w:rPr/>
        <w:t>⡞</w:t>
      </w:r>
      <w:r>
        <w:rPr/>
        <w:t>ꅹ煒悩恨㉏넮㥘䅧潆爦뽋支杸♤橢숸묪⮏䍫䩑額䱕歧䩷牗</w:t>
      </w:r>
      <w:r>
        <w:rPr/>
        <w:t>ꤪ</w:t>
      </w:r>
      <w:r>
        <w:rPr/>
        <w:t>숣户䉒狂硷奷ꥧ䋂⧂쉢㚱洳㛂煺싃춏湇瓍檬쉈쌣ぇ따嘸싂뼹쉔癤㓂㇂䬤䅩撏㔳呉憡堨当쉓參⵨슱뇂楠㶻䞻䂿㑇促䁋乆澮㵖㭠䶬ꄵ쉑싂뽑䊻☰䛂䆵䥄甥䡓浾憥䵾幌싂쉔䌪扰椪嘤⛂慉瑡♨湦숲匶㞻硕眨恘慬僂娵⹖깍쌰깮ꍔ啑䍺⴮汇쉪猪樴形땄㐦㤮</w:t>
      </w:r>
      <w:r>
        <w:rPr/>
        <w:t>ꥌ</w:t>
      </w:r>
      <w:r>
        <w:rPr/>
        <w:t>丷땗䎡㉲瑹䥌摕獴㵥䑭㴵꥗䝵</w:t>
      </w:r>
      <w:r>
        <w:rPr/>
        <w:t>꥓</w:t>
      </w:r>
      <w:r>
        <w:rPr/>
        <w:t>惂挮䝇愫㵣䙰獵⍞桎庵슘幱硞䝟䱥䨦轱揂痂䧂⥑⑫뭋卙넸쉘䠲ꅁ땑侩㙘⑯</w:t>
      </w:r>
      <w:r>
        <w:rPr/>
        <w:t>꤯</w:t>
      </w:r>
      <w:r>
        <w:rPr/>
        <w:t>礸㯂㡅昸䯂</w:t>
      </w:r>
      <w:r>
        <w:rPr/>
        <w:t>ⵔ</w:t>
      </w:r>
      <w:r>
        <w:rPr/>
        <w:t>슡㍥ノ㖿</w:t>
      </w:r>
      <w:r>
        <w:rPr/>
        <w:t>ꕤ</w:t>
      </w:r>
      <w:r>
        <w:rPr/>
        <w:t>쉥刨⩪䀤丰▘쌱棎䙎䱐顖⨰쉓佉溵䪣</w:t>
      </w:r>
      <w:r>
        <w:rPr/>
        <w:t>ꔣ</w:t>
      </w:r>
      <w:r>
        <w:rPr/>
        <w:t>놩㙠뾘㈨</w:t>
      </w:r>
      <w:r>
        <w:rPr/>
        <w:t>ⲣ</w:t>
      </w:r>
      <w:r>
        <w:rPr/>
        <w:t>汱㭔싂繤僂ꄽ䡰ꄻⓂ幂䵈㨩扺幥汸㉌顀浣촹싂坭⚬愱⽎</w:t>
      </w:r>
      <w:r>
        <w:rPr/>
        <w:t>⡴</w:t>
      </w:r>
      <w:r>
        <w:rPr/>
        <w:t>ꔦ</w:t>
      </w:r>
      <w:r>
        <w:rPr/>
        <w:t>걚㴩㵂싂戸쵡皡浄⯃쉎싂何姂⒬妏慵␯쉸䈥晠颬乩䥥傥㟎参䑄歃坪炻뭫灨䡇敶犥䙳颱樮㝴㇂禵쌤쉸䖣忂甽䤶겻㧂䝇桰쉠ꄪ杨橣眬唩湬⩁ꌭ䑃磂婙⨴츺㔬䔺䱬쉭쉉☭塶側㦵㶩玿㨹쵥妩側䦣</w:t>
      </w:r>
      <w:r>
        <w:rPr/>
        <w:t>꥓ꤣ</w:t>
      </w:r>
      <w:r>
        <w:rPr/>
        <w:t>䍂㤦晌썙丸겿琷㡗㠺吣㞬쉱勂坌恃걉爴⫂ꍤ⪏常幮畮</w:t>
      </w:r>
      <w:r>
        <w:rPr/>
        <w:t>ⲥ</w:t>
      </w:r>
      <w:r>
        <w:rPr/>
        <w:t>慒穑</w:t>
      </w:r>
      <w:r>
        <w:rPr/>
        <w:t>Ⱟ</w:t>
      </w:r>
      <w:r>
        <w:rPr/>
        <w:t>ⷂ</w:t>
      </w:r>
      <w:r>
        <w:rPr/>
        <w:t>췂</w:t>
      </w:r>
      <w:r>
        <w:rPr/>
        <w:t>ⵁ</w:t>
      </w:r>
      <w:r>
        <w:rPr/>
        <w:t>狃䱚쉚</w:t>
      </w:r>
      <w:r>
        <w:rPr/>
        <w:t>⠪</w:t>
      </w:r>
      <w:r>
        <w:rPr/>
        <w:t>曃惂☨咘婳䡄捲╺☵쉁</w:t>
      </w:r>
      <w:r>
        <w:rPr/>
        <w:t>⡘</w:t>
      </w:r>
      <w:r>
        <w:rPr/>
        <w:t>坟ꍂ瘵䭅溬⹵梩슩玩␫㚩縳散⹏쉁捚灂칾㵯敄ꌤ掵⥔坏橑矂쉣妩䦻␩挸噄䞿敀正壍皩</w:t>
      </w:r>
      <w:r>
        <w:rPr/>
        <w:t>⡬</w:t>
      </w:r>
      <w:r>
        <w:rPr/>
        <w:t>琨⭄뮡␺こ本⼫坮깵祵㏂⫂汌녠稣榵怲槂䉄▱㬰⬷쉘牗䲿</w:t>
      </w:r>
      <w:r>
        <w:rPr/>
        <w:t>ꤦ</w:t>
      </w:r>
      <w:r>
        <w:rPr/>
        <w:t>坵扩⤨䕣曎㙞剫摧⤪轪㍫䩟び</w:t>
      </w:r>
      <w:r>
        <w:rPr/>
        <w:t>ꤻ</w:t>
      </w:r>
      <w:r>
        <w:rPr/>
        <w:t>쉱䍷㝫慵㌯䕥䧂杪쉉矂䩨倨梩堺⍦䩉禥깥격擂깙쉵䬮痂坺ꌫ䡔绂⤮樬数⨭ㄥ⽄玩頳</w:t>
      </w:r>
      <w:r>
        <w:rPr/>
        <w:t>ꤹ</w:t>
      </w:r>
      <w:r>
        <w:rPr/>
        <w:t>辬ꅒ⴪ㄤ땔</w:t>
      </w:r>
      <w:r>
        <w:rPr/>
        <w:t>ⲻ┽</w:t>
      </w:r>
      <w:r>
        <w:rPr/>
        <w:t>싂숣⤦頰䀰㕦癹ꏂ⭤操䩏廂쉆싍焯㟍䀶幵긊软其勂칸磂♱䱇슡乇书奖轚磂幡䝷潓㮏换撻槃⿂剒促㝋䙨但当磂녧캩轑ꄵ싃䊱卮傘婞┮癹僂坤⩍⍓⾿椸䰶␴</w:t>
      </w:r>
      <w:r>
        <w:rPr/>
        <w:t>⢱</w:t>
      </w:r>
      <w:r>
        <w:rPr/>
        <w:t>䅈뽞</w:t>
      </w:r>
      <w:r>
        <w:rPr/>
        <w:t>ꤻ</w:t>
      </w:r>
      <w:r>
        <w:rPr/>
        <w:t>慌儹慙⫂惃⛂祰⥘⾩숲刱瑵⽎╊♕㉫䬹⩲</w:t>
      </w:r>
      <w:r>
        <w:rPr/>
        <w:t>ⵢ</w:t>
      </w:r>
      <w:r>
        <w:rPr/>
        <w:t>參뮘쵹⹈</w:t>
      </w:r>
      <w:r>
        <w:rPr/>
        <w:t>ⵑ</w:t>
      </w:r>
      <w:r>
        <w:rPr/>
        <w:t>佨畁쉚䝅ꎡ껎杓兀䁖⹆쉐澿玻뼭쉑␽噓딨斩㜩쉪쉶</w:t>
      </w:r>
      <w:r>
        <w:rPr/>
        <w:t>ꦵ</w:t>
      </w:r>
      <w:r>
        <w:rPr/>
        <w:t>䎵䩄숹깳싂㔱춿積湅捯敁毂姃欽䭎散繣㌪㩢㬨祧㈨</w:t>
      </w:r>
      <w:r>
        <w:rPr/>
        <w:t>ꕩ</w:t>
      </w:r>
      <w:r>
        <w:rPr/>
        <w:t>奔컂䑫뼯繄浾숤걾츴亱㥔⵺쉱㑑䰪碡惂琹쉐梩䉮췂庡濂圪⍑楺㧂䝂㢱卟캻慧꥕慌煾ご䡣㜦䅊摹䩔䫎㡇␷匵汌癮䩥轣畸⨸쎘㘯쉸䵩</w:t>
      </w:r>
      <w:r>
        <w:rPr/>
        <w:t>ꖩ</w:t>
      </w:r>
      <w:r>
        <w:rPr/>
        <w:t>ㅔ嗍祘쉀⑕㤦⩆㴹㫂뭋乪ㅞ꥕㜬⥐⭬幢䋎乖䡄싍䉱畸搴⭞䭬</w:t>
      </w:r>
      <w:r>
        <w:rPr/>
        <w:t>Ⱙ</w:t>
      </w:r>
      <w:r>
        <w:rPr/>
        <w:t>機䐱췍㕡敳⬭쉑촤䡹敏⑨潙녌〵⭢⽌뭲偞䊩橙쉉墥ㅃ偉ㆡ싂夵Ⓜ毎偪슘〉喣</w:t>
      </w:r>
      <w:r>
        <w:rPr/>
        <w:t>ꦬ</w:t>
      </w:r>
      <w:r>
        <w:rPr/>
        <w:t>浵쉾⨮冻</w:t>
      </w:r>
      <w:r>
        <w:rPr/>
        <w:t>ꖵ☪</w:t>
      </w:r>
      <w:r>
        <w:rPr/>
        <w:t>㗂⹱숤䭾뽌싂彲쉣杙㮩䑞䝳뭁⏂侱</w:t>
      </w:r>
      <w:r>
        <w:rPr/>
        <w:t>Ⱳ</w:t>
      </w:r>
      <w:r>
        <w:rPr/>
        <w:t>㫂璬쉟칂窩䷂떵撱⬤硦䌷剾輭兴卺䑊瑎䱪捠圮쉵㔪⥪⛎湯䰺瑫㒩싂숻祇棂</w:t>
      </w:r>
      <w:r>
        <w:rPr/>
        <w:t>ⴣ</w:t>
      </w:r>
      <w:r>
        <w:rPr/>
        <w:t>䠭㝰栴</w:t>
      </w:r>
      <w:r>
        <w:rPr/>
        <w:t>ⷂ</w:t>
      </w:r>
      <w:r>
        <w:rPr/>
        <w:t>灉斥吳猫㩴</w:t>
      </w:r>
      <w:r>
        <w:rPr/>
        <w:t>Ⱟ</w:t>
      </w:r>
      <w:r>
        <w:rPr/>
        <w:t>穥ヂ</w:t>
      </w:r>
      <w:r>
        <w:rPr/>
        <w:t>ꥑ</w:t>
      </w:r>
      <w:r>
        <w:rPr/>
        <w:t>區㝗䗂湠숭橬䮮숥穯杶䰪썉頣幦슬柂뭭愶灟䅃煇佌冩䘰㭪㜻캬恄䅌槍⽪쉯顎쉵搳ꍊ㌨牂┲坳</w:t>
      </w:r>
      <w:r>
        <w:rPr/>
        <w:t>⣎</w:t>
      </w:r>
      <w:r>
        <w:rPr/>
        <w:t>숪㥁框䋃쉲숲灺徵殿쉳ㅔ燂촽㎏瀲⪵㗂</w:t>
      </w:r>
      <w:r>
        <w:rPr/>
        <w:t>ⲱ</w:t>
      </w:r>
      <w:r>
        <w:rPr/>
        <w:t>欻╡㭸싂칈媥䴷兪깱썢之⿂⼮</w:t>
      </w:r>
      <w:r>
        <w:rPr/>
        <w:t>ⷎ</w:t>
      </w:r>
      <w:r>
        <w:rPr/>
        <w:t>狃䬻奐轏炮ꅀ接奰厮幣彋愶縱䂏숽㉠愽攲橪䕑剴歲깍䕑檻쉬氳䉂㬳戳䭺契甴㍃ㅞ痂䧂싂⭀숺払頪쵐</w:t>
      </w:r>
      <w:r>
        <w:rPr/>
        <w:t>ꗂ</w:t>
      </w:r>
      <w:r>
        <w:rPr/>
        <w:t>싍쎩关硩怺喩</w:t>
      </w:r>
      <w:r>
        <w:rPr/>
        <w:t>꧂ꕆ</w:t>
      </w:r>
      <w:r>
        <w:rPr/>
        <w:t>䰻䡎淂☽坣⩣楈䚘ㄵ㥇栫祬嗎珂⸮</w:t>
      </w:r>
      <w:r>
        <w:rPr/>
        <w:t>⡒</w:t>
      </w:r>
      <w:r>
        <w:rPr/>
        <w:t>楰氯㮏㩖쉊칾漪暬㥵</w:t>
      </w:r>
      <w:r>
        <w:rPr/>
        <w:t>ⲥ</w:t>
      </w:r>
      <w:r>
        <w:rPr/>
        <w:t>䴮싂佅瀴Ⓜ轊䭂喱ぱ渦ꥴヂ꺡쉕歔坈⭹楌盂썁儥⥍쉕꺻津奣䡵</w:t>
      </w:r>
      <w:r>
        <w:rPr/>
        <w:t>ⲱ</w:t>
      </w:r>
      <w:r>
        <w:rPr/>
        <w:t>ꅑ䭁庩甽㘶㝇扳③䂩츸刣㕱♑쌰쉹ꎬ呗⹵⫃⬫쵥▵쉮轐浊愊橦总䙧쉢瑅♦杢숤乙呧䥍拎潏갩▻뭙⤵⍵呏숺绂匷喡囎㩚⩍쉷䌷轋䱢乒ꎱ妩ㅰꏂ浤슿淂歈䝖㵫⌺㉒㝕弹噗㎵佞</w:t>
      </w:r>
      <w:r>
        <w:rPr/>
        <w:t>ꥃ</w:t>
      </w:r>
      <w:r>
        <w:rPr/>
        <w:t>娨揂⩁欪稬䍲ㅎ揂瑸뽍䭵ꌹ偆⹚</w:t>
      </w:r>
      <w:r>
        <w:rPr/>
        <w:t>ꗂ</w:t>
      </w:r>
      <w:r>
        <w:rPr/>
        <w:t>묪捲托䱰쉠杰砯㩀坧</w:t>
      </w:r>
      <w:r>
        <w:rPr/>
        <w:t>ⴷ</w:t>
      </w:r>
      <w:r>
        <w:rPr/>
        <w:t>瓂딷婲爭呌縬쉈奫姂甹礰쵪숤婏睁슥ヂ쉖牑䙤䴷ꥢ믂燂爭磎♪</w:t>
      </w:r>
      <w:r>
        <w:rPr/>
        <w:t>ꔯ</w:t>
      </w:r>
      <w:r>
        <w:rPr/>
        <w:t>烂獸含㈮硞乮爪疱燂喵炮掿㫎쉬洪ㅘ䇂奎♕숤뮣쉒牪䩧ㅌ摳抬⩮Ⓕ䝱瑀湾匦䩮쉲䢻넵椳뼽汕碏긩쉈喬숶䕪⹥⹈껎硖剁䱷顭塊뾻촯㐥깫쉩⩳䈬⪻乧爦䱖伱㠬瑆梿彬ꆿ䵢楓쉁ヂ㎿</w:t>
      </w:r>
    </w:p>
    <w:p>
      <w:pPr>
        <w:pStyle w:val="PreformattedText"/>
        <w:bidi w:val="0"/>
        <w:spacing w:before="0" w:after="0"/>
        <w:jc w:val="left"/>
        <w:rPr/>
      </w:pPr>
      <w:r>
        <w:rPr/>
        <w:t>넭瑡㩉ꍋ숫⩕竂⵾쌺卋凂悘楙ꍭ쉫쉴噠䑄庡潄嗂㘺㑔㘹♈䭊䦘쉸싂淂㯂穢㯍⫂ꍱ䠻抱唩僂患㶘瑊匵栶ꌺ䭰炡땄⩨噞十ꏂ䏍䥦牸땉㜮㡾㍔넳ㅯ숺싍硚恰⍭䝾䱢狍</w:t>
      </w:r>
      <w:r>
        <w:rPr/>
        <w:t>ꔻ</w:t>
      </w:r>
      <w:r>
        <w:rPr/>
        <w:t>愷ꥬ䄮係⨦슱穢槎削긥쉰佤㠯컂䠭꥗㍦䅧걢橣か䰤敹捆숥㩈䄣呉䤴쉕唭⹂쉮佭䰮儨㑠䏎ꄽ⽠㢏䩶㆘呡㔪썣䰥悵㐹牬숺⭋䁀橯㡹㮥䤫</w:t>
      </w:r>
      <w:r>
        <w:rPr/>
        <w:t>⠷</w:t>
      </w:r>
      <w:r>
        <w:rPr/>
        <w:t>䐬繱强㨪䨣欴㕪改뭉슱湍뽦ㆡ吺ꅘな幔睢㉷䖿䮣㥗渫⥬䚣ꥪ桕썗⮡繃⑚汋氱畎䅃婺㙞爽ケ牰䠥ꅸ夶싂幢挰手싂潹爪囂쉂眲浇坏别⫂呏╌⑍潎㔦겿</w:t>
      </w:r>
      <w:r>
        <w:rPr/>
        <w:t>ꤶ</w:t>
      </w:r>
      <w:r>
        <w:rPr/>
        <w:t>⽮姂䡚䥘</w:t>
      </w:r>
      <w:r>
        <w:rPr/>
        <w:t>Ⱞ</w:t>
      </w:r>
      <w:r>
        <w:rPr/>
        <w:t>徬썥ㆣ枩抩㜣㖻廎⥞瑕䁷形㘽窵䖏㙀慶ꏂ啗꺣쉢쉵쉍◂슿숪䝲喥爩桕离䁀䘽歅祵縣䍮椥獦輪顦挬盂䭓窩档顸쉎Ⓜ⬪╡杩촪浌疮㋂䀷堪쎱ぃ偐㝁倫⌶숰䄨녎㕺妿ぉ咏썀⤯껎㫂硋眮犣쉏ꥢタ쉏滂ꄬ欷轟冮慞숦</w:t>
      </w:r>
      <w:r>
        <w:rPr/>
        <w:t>ꦡ</w:t>
      </w:r>
      <w:r>
        <w:rPr/>
        <w:t>严⼪㡍걑檣㑅卄㬳㡗旂扇⹘⑆ㅏ침灅轮瘣漽堮吹⽸䁋急晰噕䭷绂敧슣㋂⩱橬䂿瀹桯숽⨩䉂頣嘮癴㍰㝶䩟</w:t>
      </w:r>
      <w:r>
        <w:rPr/>
        <w:t>ꦡ</w:t>
      </w:r>
      <w:r>
        <w:rPr/>
        <w:t>倊㬩슮祒灶厵祥伺擂쉳땕䆘硩</w:t>
      </w:r>
      <w:r>
        <w:rPr/>
        <w:t>ꦣ</w:t>
      </w:r>
      <w:r>
        <w:rPr/>
        <w:t>歗⑊当쉢촤긷䬯㴴潓颣㕤⬳뭖匸徏䕥璬捑硔ꅫ椪燂䅇숭曂</w:t>
      </w:r>
      <w:r>
        <w:rPr/>
        <w:t>ꖩ</w:t>
      </w:r>
      <w:r>
        <w:rPr/>
        <w:t>琰绂</w:t>
      </w:r>
      <w:r>
        <w:rPr/>
        <w:t>ⵘ</w:t>
      </w:r>
      <w:r>
        <w:rPr/>
        <w:t>卒坘猲쉄⽞䬺숦梮㍱懍숹䅂싂딯縣䥶桖ꅈꥦ㕗婑焺싂頪灬</w:t>
      </w:r>
      <w:r>
        <w:rPr/>
        <w:t>꧂</w:t>
      </w:r>
      <w:r>
        <w:rPr/>
        <w:t>煮婑☭㍡</w:t>
      </w:r>
      <w:r>
        <w:rPr/>
        <w:t>ꕎ</w:t>
      </w:r>
      <w:r>
        <w:rPr/>
        <w:t>슮睒⭗㭡긬ꄹ㑤㟂䘣</w:t>
      </w:r>
      <w:r>
        <w:rPr/>
        <w:t>꧂</w:t>
      </w:r>
      <w:r>
        <w:rPr/>
        <w:t>㵅▬㑙桅剠稷恡佀栻㐸쉾嗂䃃瑅⽉캩䜰摰ꎮ쉪㥗㈻⭕煕濂晴㵚⦿炏癠캩线╭⦻숳溣庥싂쉫䩲㮩漪㏂싃牷枿땀숮佸繀㡴⥮</w:t>
      </w:r>
      <w:r>
        <w:rPr/>
        <w:t>⡪</w:t>
      </w:r>
      <w:r>
        <w:rPr/>
        <w:t>吪⩅깚넴⼵㕞牟䖻깄利ꥭ窻䙯䁤쉯슩晦뽋╡杨卶歺뾻䔰숴쵩☪怲摋⩱㌥췂ꆩ⫂싂辵⩅獳㵋轳捯쉾炬갪婠䦡䟂㍊㈨숩㖩扦숪椬⚥剮췂숵縶⑲쉄圵楰ꇂ䥟渺冘䁖</w:t>
      </w:r>
      <w:r>
        <w:rPr/>
        <w:t>ꤴ</w:t>
      </w:r>
      <w:r>
        <w:rPr/>
        <w:t>奋弽⹭淍佦㍓潬頦딤䈸䭊땚ㅩ敤怳껂깩根㐳潵㨣污㭥㇎硂儷厬嫂㭚睋⑃긵⫂쉌浳쉚䴴游쉂㮣㝩乪剎쉶땊쉐槂伶⩔礩碿겣겮澱숵䥦䅾䵇숳⿂뾏眶瘱⤤䋂</w:t>
      </w:r>
      <w:r>
        <w:rPr/>
        <w:t>ꔻ</w:t>
      </w:r>
      <w:r>
        <w:rPr/>
        <w:t>弣ㅮ瑤炬䵅汏ꅞ效습奋塂꥾㕆㑺搳祘痂堫瓂⥆户슣</w:t>
      </w:r>
      <w:r>
        <w:rPr/>
        <w:t>꧂</w:t>
      </w:r>
      <w:r>
        <w:rPr/>
        <w:t>⼪㡤⎬伨㤤䕗䤽倦䑸晡㑃뽡䟂⑂⛍⭋稨칰橋䌺싂皩㬷削⭐晩숮暵畸懂䜶燂㙥⽈⹾偱啮㢏⩺煱쉗깚散乮侱㜪縥䱄칏扩䭥Ⓜ뭲繳濂煷┬䐣ギ硓係</w:t>
      </w:r>
      <w:r>
        <w:rPr/>
        <w:t>ꕀ</w:t>
      </w:r>
      <w:r>
        <w:rPr/>
        <w:t>瓎刱剩杫䧍⨻䗂牄礣硠㖣숴繷⏂┰싂稻䅂䧍縭桔剚噎輪䝱䏂뽢쉄ꌰ숱꺮潦뼻쉊榘穌瑈쉠⹀癒〵⵵㪮纮</w:t>
      </w:r>
      <w:r>
        <w:rPr/>
        <w:t>ꔴ</w:t>
      </w:r>
      <w:r>
        <w:rPr/>
        <w:t>氨뭲⍫摃䆩繒</w:t>
      </w:r>
      <w:r>
        <w:rPr/>
        <w:t>꤭</w:t>
      </w:r>
      <w:r>
        <w:rPr/>
        <w:t>놥묤磂䱧傿唯仂浀䏂쉲獡轰</w:t>
      </w:r>
      <w:r>
        <w:rPr/>
        <w:t>⠪</w:t>
      </w:r>
      <w:r>
        <w:rPr/>
        <w:t>潤唽塲忂갪⹳伱╤硃싂㞥</w:t>
      </w:r>
      <w:r>
        <w:rPr/>
        <w:t>ꦮ</w:t>
      </w:r>
      <w:r>
        <w:rPr/>
        <w:t>딴ꍪ慥坹㐪</w:t>
      </w:r>
      <w:r>
        <w:rPr/>
        <w:t>ꖘ</w:t>
      </w:r>
      <w:r>
        <w:rPr/>
        <w:t>侻頪碘⵬숩朻額䂡䑚ꄹ쉚숵㉫䔺㕦숫夦슱뭤⫎碩⤷믃浮樺倲ꌰ䱊㌨片㥭穎슱扒倷ꌥ眷夳⹠䳎㉌㡗쌰䳂쉂쉣</w:t>
      </w:r>
      <w:r>
        <w:rPr/>
        <w:t>⠪</w:t>
      </w:r>
      <w:r>
        <w:rPr/>
        <w:t>㡲爭娪洹격碩</w:t>
      </w:r>
      <w:r>
        <w:rPr/>
        <w:t>ⶡ</w:t>
      </w:r>
      <w:r>
        <w:rPr/>
        <w:t>启싂䤣䥕쉉㦬㥀晙噲杤㞮歹太뇂恔氩牀㘣㔊匥</w:t>
      </w:r>
      <w:r>
        <w:rPr/>
        <w:t>⡚</w:t>
      </w:r>
      <w:r>
        <w:rPr/>
        <w:t>弹⩞䕞숯깥盂潱㏂뽣㩇矂牪沣セ佺㍞䈷琬ꄲ䑁ꄩ㙩䰭㠲뿂</w:t>
      </w:r>
      <w:r>
        <w:rPr/>
        <w:t>ⴣ⡥⹧</w:t>
      </w:r>
      <w:r>
        <w:rPr/>
        <w:t>겵숴뿂極숷捉輫㷂㠺⥆걍䜪뭕復䁪临쉇㙫乪썷智츸瘣歊穆㉄煁囂湙爦췂㬨溩㵒⹪搩숵煙㬽癵潨썤쎡畖犵圱兏쵲呮썕</w:t>
      </w:r>
      <w:r>
        <w:rPr/>
        <w:t>⡹</w:t>
      </w:r>
      <w:r>
        <w:rPr/>
        <w:t>㴪쉑춱</w:t>
      </w:r>
      <w:r>
        <w:rPr/>
        <w:t>ⳍ</w:t>
      </w:r>
      <w:r>
        <w:rPr/>
        <w:t>刽勎䢘橄ꍸ䜪☤獨瞩奙쉸⫎槃㐫歆쵮녋噺场疣⩃だ䍐硐栦忂</w:t>
      </w:r>
      <w:r>
        <w:rPr/>
        <w:t>ꥁ</w:t>
      </w:r>
      <w:r>
        <w:rPr/>
        <w:t>ⲡ</w:t>
      </w:r>
      <w:r>
        <w:rPr/>
        <w:t>攤硖⩦</w:t>
      </w:r>
      <w:r>
        <w:rPr/>
        <w:t>Ⳏ</w:t>
      </w:r>
      <w:r>
        <w:rPr/>
        <w:t>쉱湂䑭桶幞䑷瞘ㅘ</w:t>
      </w:r>
      <w:r>
        <w:rPr/>
        <w:t>⣃◂</w:t>
      </w:r>
      <w:r>
        <w:rPr/>
        <w:t>枣㇍쉕绂晏땤奦㙡䱭䔶䑸깄습숻▻坏딺㕥版䶮ㄨㅚ攷ꅇ㍐浔㝳啚뼪帲婩䖩쌪⮮㕗擂숸䓂䈹卾쵉ꥵ⵸㫂䍆盂⵶唴扞爪ꌫ伦䈵ꥤ갶⩺⩠⤱갻瞵</w:t>
      </w:r>
      <w:r>
        <w:rPr/>
        <w:t>Ⳃ</w:t>
      </w:r>
      <w:r>
        <w:rPr/>
        <w:t>塉쉹䵯普⍓䭚㦮⦿獣顶㥐㕃깥쏃啔㭊潃쉉敱㗎䴪뭓圴涬啉䤪⽳썳朸㥋獋㑱㚩晓硵瓂썴㐱⼨⽷䮥䭟䆿て㵶㤤墘楨哂⹇⽤☪奲쉑䩮抿縪祆嘸椤佭偕㜺쉘塶⩪쉧迍⽶쉀䠤散婳䎬뽗쌹狂㋂瑐牘䆵㙴</w:t>
      </w:r>
      <w:r>
        <w:rPr/>
        <w:t>ꕸ</w:t>
      </w:r>
      <w:r>
        <w:rPr/>
        <w:t>䐯䄳쉑泂㶡䚩歉䥬䇂奵噳汾湉唷㍔晚整䚥㍂忂ꥳ䵃</w:t>
      </w:r>
      <w:r>
        <w:rPr/>
        <w:t>ⵌ</w:t>
      </w:r>
      <w:r>
        <w:rPr/>
        <w:t>䰰䎥噡⑓땓㝇㊻</w:t>
      </w:r>
      <w:r>
        <w:rPr/>
        <w:t>ꤻ</w:t>
      </w:r>
      <w:r>
        <w:rPr/>
        <w:t>畬彎칳婵䱯做浫焣猺瀺쉒ㄬ痂甸仂㡇椥柂슏⑖彪欤稥ꅗ</w:t>
      </w:r>
      <w:r>
        <w:rPr/>
        <w:t>ꥑ</w:t>
      </w:r>
      <w:r>
        <w:rPr/>
        <w:t>뭌伻</w:t>
      </w:r>
      <w:r>
        <w:rPr/>
        <w:t>⡇</w:t>
      </w:r>
      <w:r>
        <w:rPr/>
        <w:t>䡳拂쌦卒椤瑡⩰䉘</w:t>
      </w:r>
      <w:r>
        <w:rPr/>
        <w:t>Ⳃ</w:t>
      </w:r>
      <w:r>
        <w:rPr/>
        <w:t>呋慆쉦睈딣☨쉢㦱兎䋂⫂䱯猭噺</w:t>
      </w:r>
      <w:r>
        <w:rPr/>
        <w:t>ⵁ</w:t>
      </w:r>
      <w:r>
        <w:rPr/>
        <w:t>ⴣ</w:t>
      </w:r>
      <w:r>
        <w:rPr/>
        <w:t>即噬幰坣歩圴湕眵䅬爪䟂橂㌩㍰췃係垣ꅈ杋昳䑓䡚桍뽙쵟㝠啴ꇂ녶兾숵䵕櫂⪬ꏂ숦</w:t>
      </w:r>
      <w:r>
        <w:rPr/>
        <w:t>ⷂ</w:t>
      </w:r>
      <w:r>
        <w:rPr/>
        <w:t>ꥫ柂煩</w:t>
      </w:r>
      <w:r>
        <w:rPr/>
        <w:t>⠨</w:t>
      </w:r>
      <w:r>
        <w:rPr/>
        <w:t>㕕⼲䭊㬶㥫唱ㄪ晓䔵⽈帨㉁戭☯轚睯挷䟂슩䝷㝹磂炬쉧朻⩳쉢⺱䷂㖮㙗</w:t>
      </w:r>
      <w:r>
        <w:rPr/>
        <w:t>ⰻ</w:t>
      </w:r>
      <w:r>
        <w:rPr/>
        <w:t>녏묽ꌺ싃ꄥ䁠쉸◍桵甴㵓슮㊏㴸㕵ꥹ쉉杔浸繭ㅩ轏ㅌ뭲懃䅱ꥳ</w:t>
      </w:r>
      <w:r>
        <w:rPr/>
        <w:t>Ⱓ</w:t>
      </w:r>
      <w:r>
        <w:rPr/>
        <w:t>㯂䨳湈吸┴捈</w:t>
      </w:r>
      <w:r>
        <w:rPr/>
        <w:t>ⵎ</w:t>
      </w:r>
      <w:r>
        <w:rPr/>
        <w:t>殘甦⍑她</w:t>
      </w:r>
      <w:r>
        <w:rPr/>
        <w:t>⡱</w:t>
      </w:r>
      <w:r>
        <w:rPr/>
        <w:t>썵ꅙ䵓㦿ㅰ숨吷䡨⵲⼦</w:t>
      </w:r>
      <w:r>
        <w:rPr/>
        <w:t>Ⳃ</w:t>
      </w:r>
      <w:r>
        <w:rPr/>
        <w:t>垡긳瓂ꅺ煊╉留祱ꥺ汯쉌⒮椹</w:t>
      </w:r>
      <w:r>
        <w:rPr/>
        <w:t>ꥆ</w:t>
      </w:r>
      <w:r>
        <w:rPr/>
        <w:t>ⲥ</w:t>
      </w:r>
      <w:r>
        <w:rPr/>
        <w:t>땩獉䉱奬幹つ啄</w:t>
      </w:r>
      <w:r>
        <w:rPr/>
        <w:t>ꥒ</w:t>
      </w:r>
      <w:r>
        <w:rPr/>
        <w:t>ヂ䝔柂갷拍싂</w:t>
      </w:r>
      <w:r>
        <w:rPr/>
        <w:t>꤫</w:t>
      </w:r>
      <w:r>
        <w:rPr/>
        <w:t>恡惂㘊깆恵⽩㥨싂땆䝮硨顆晐⩎⩫楏曂⭅⽳뗎길咮꺿쉹湠忂凂朰䉏쉠</w:t>
      </w:r>
      <w:r>
        <w:rPr/>
        <w:t>ⷂ⎣</w:t>
      </w:r>
      <w:r>
        <w:rPr/>
        <w:t>潺䕚桕</w:t>
      </w:r>
      <w:r>
        <w:rPr/>
        <w:t>ⵥ</w:t>
      </w:r>
      <w:r>
        <w:rPr/>
        <w:t>瀤䴫睬䩍礱轍습슿楔㡹窩漨䪘採浢漣⩰姂</w:t>
      </w:r>
      <w:r>
        <w:rPr/>
        <w:t>ⵔ</w:t>
      </w:r>
      <w:r>
        <w:rPr/>
        <w:t>슬亥慊轪깕⨵쉴啹矂栳ꄤ輴䈻盃ꏎ窩伳懂幅㑚㷎䷂敵믂⩭녺抡싂㡌ꍕ嘨匦䚱⨳䒻䘯╠㩄╤浦걪瑬礻䥪⍮ꄤ썩爨佨⭸患怦顺䝓啢⩴䓎䭥숮患䝁싂佞㍁㑳ㅲ㔦㙎</w:t>
      </w:r>
      <w:r>
        <w:rPr/>
        <w:t>Ⱚ</w:t>
      </w:r>
      <w:r>
        <w:rPr/>
        <w:t>걺攪甹㯂瑭恲</w:t>
      </w:r>
      <w:r>
        <w:rPr/>
        <w:t>ꕸ</w:t>
      </w:r>
      <w:r>
        <w:rPr/>
        <w:t>夵䄭帬轳쉨咥穎繰ꆱ뿂⨸♃껂凂爴㬥</w:t>
      </w:r>
      <w:r>
        <w:rPr/>
        <w:t>ꕈ</w:t>
      </w:r>
      <w:r>
        <w:rPr/>
        <w:t>梩숬渪奪ꎥ浰瀥쌳顤坮ヂ</w:t>
      </w:r>
      <w:r>
        <w:rPr/>
        <w:t>ⱱ</w:t>
      </w:r>
      <w:r>
        <w:rPr/>
        <w:t>㵌䅭爥䕣晆智吺盃⸽쉕䅩숩潡洮婳㶱ꍤ쉣杣습</w:t>
      </w:r>
      <w:r>
        <w:rPr/>
        <w:t>ⴹ</w:t>
      </w:r>
      <w:r>
        <w:rPr/>
        <w:t>㖘塓숤㙔洽㩶</w:t>
      </w:r>
      <w:r>
        <w:rPr/>
        <w:t>ꤰ</w:t>
      </w:r>
      <w:r>
        <w:rPr/>
        <w:t>匨뼽쉡싂摒佗⭲䠦쏂㨨</w:t>
      </w:r>
      <w:r>
        <w:rPr/>
        <w:t>ⴶ</w:t>
      </w:r>
      <w:r>
        <w:rPr/>
        <w:t>뽗㣎ꥢ⤵쵷♎ꌪ惂偂勂땡幭ꄳ䩞辩숹쉷祕奸歈朤싂㩇㵌扖煌䕶䰰䐲䁈煟</w:t>
      </w:r>
      <w:r>
        <w:rPr/>
        <w:t>⠥</w:t>
      </w:r>
      <w:r>
        <w:rPr/>
        <w:t>깧濂ꍀ쉃殩ㅩ䵃䶩响䩉瘰乓硦偤䙶</w:t>
      </w:r>
      <w:r>
        <w:rPr/>
        <w:t>ꕙ</w:t>
      </w:r>
      <w:r>
        <w:rPr/>
        <w:t>ざ⩴㛂⑱則쉱儺坟⒩桌顩䉙</w:t>
      </w:r>
      <w:r>
        <w:rPr/>
        <w:t>⠹</w:t>
      </w:r>
      <w:r>
        <w:rPr/>
        <w:t>숣㢿㯃⧂㈪痂昶숦䍭㍱ぱ䩪顗䡫婚ꅃ呸ꥩ夦祗촣</w:t>
      </w:r>
      <w:r>
        <w:rPr/>
        <w:t>ꤹ</w:t>
      </w:r>
      <w:r>
        <w:rPr/>
        <w:t>㌻</w:t>
      </w:r>
      <w:r>
        <w:rPr/>
        <w:t>⡓</w:t>
      </w:r>
      <w:r>
        <w:rPr/>
        <w:t>〺䄯狂危䘩ꅔ딱썋⽬顨녷䭲弪䙏숤汸⭀䪏睆</w:t>
      </w:r>
      <w:r>
        <w:rPr/>
        <w:t>ⷂ</w:t>
      </w:r>
      <w:r>
        <w:rPr/>
        <w:t>啇䰽娥歕䅮敯넬兡㐽숦湶珃䮡穯⩈⍥剙뭄⨰奐䱎䢿楐辘䄳㘵걁癹⨵슱⭳쉣瘴䘬⩟䁅杔㈨싂쉕㭮녬支쉸潪䝕䨳⩫슡숶쉗쵊㝔勂껎湈濂◃繆潷竂</w:t>
      </w:r>
      <w:r>
        <w:rPr/>
        <w:t>ꦩ</w:t>
      </w:r>
      <w:r>
        <w:rPr/>
        <w:t>Ⱪ</w:t>
      </w:r>
      <w:r>
        <w:rPr/>
        <w:t>ぎꄺ旃千䮬⑾㕠䥋쎩樽䱳䩧쉓␯䘺摦⼷摵껂⨺煇晑浣싂䯃頭熬摎繧䘬깺</w:t>
      </w:r>
      <w:r>
        <w:rPr/>
        <w:t>ꔴ</w:t>
      </w:r>
      <w:r>
        <w:rPr/>
        <w:t>怣桓䩫橪⭔슻婳䥘촭싂③嗂㭚⪏桔徣氲뼹徘特쉟䝸╭싍䅥䥤ㄤ棂恔뽑汶㡊潾ꌴ싂祬㵲彦炘쉃</w:t>
      </w:r>
      <w:r>
        <w:rPr/>
        <w:t>ꦩ</w:t>
      </w:r>
      <w:r>
        <w:rPr/>
        <w:t>塰</w:t>
      </w:r>
      <w:r>
        <w:rPr/>
        <w:t>⠲</w:t>
      </w:r>
      <w:r>
        <w:rPr/>
        <w:t>怫⹸僂䩘쉶拂睔숻枿繲</w:t>
      </w:r>
      <w:r>
        <w:rPr/>
        <w:t>ꤣ</w:t>
      </w:r>
      <w:r>
        <w:rPr/>
        <w:t>呆匰뽉녭껂睮杬奴愪㧂繡㕧獟婍츺墡츶熏仂쌲晧摃䭕株歉湤䰽劣숶②暱姍⧂쉮瑁쉄쉤潙쉳硲淂䭬⭡燂㉵彐晡䛂</w:t>
      </w:r>
      <w:r>
        <w:rPr/>
        <w:t>Ⱛ</w:t>
      </w:r>
      <w:r>
        <w:rPr/>
        <w:t>ꥥ堳묬䤰⵲㖿瘹㠷䁒杂䍩뿂ꌊ呐䅫眭丰</w:t>
      </w:r>
      <w:r>
        <w:rPr/>
        <w:t>ⱓ</w:t>
      </w:r>
      <w:r>
        <w:rPr/>
        <w:t>慊潴䪬⿍</w:t>
      </w:r>
      <w:r>
        <w:rPr/>
        <w:t>ⱑ⍙</w:t>
      </w:r>
      <w:r>
        <w:rPr/>
        <w:t>쉌꥗輪惂갭癟总㝉婦쉨愮㶿컂䱊ꥣ㔽捇獌ㆡ땋땩뭾稨嘽㍣䴹녩⦮囂塂쉯塃뗂습</w:t>
      </w:r>
      <w:r>
        <w:rPr/>
        <w:t>ꕠ</w:t>
      </w:r>
      <w:r>
        <w:rPr/>
        <w:t>窬</w:t>
      </w:r>
      <w:r>
        <w:rPr/>
        <w:t>⡕</w:t>
      </w:r>
      <w:r>
        <w:rPr/>
        <w:t>仂剘䙫칟橮긩睫땬獚⨬⯂呌</w:t>
      </w:r>
      <w:r>
        <w:rPr/>
        <w:t>ⶬ</w:t>
      </w:r>
      <w:r>
        <w:rPr/>
        <w:t>椴彫飂婌뭘⛂㌨暩넻唳セ乸爴慪</w:t>
      </w:r>
      <w:r>
        <w:rPr/>
        <w:t>⡱</w:t>
      </w:r>
      <w:r>
        <w:rPr/>
        <w:t>땳㍨柂硇</w:t>
      </w:r>
      <w:r>
        <w:rPr/>
        <w:t>ꥅꥄ</w:t>
      </w:r>
      <w:r>
        <w:rPr/>
        <w:t>奱傡䐷</w:t>
      </w:r>
      <w:r>
        <w:rPr/>
        <w:t>ꗎ</w:t>
      </w:r>
      <w:r>
        <w:rPr/>
        <w:t>㧃</w:t>
      </w:r>
      <w:r>
        <w:rPr/>
        <w:t>ꤩ</w:t>
      </w:r>
      <w:r>
        <w:rPr/>
        <w:t>浬䃂⹦繕촴歘⵪</w:t>
      </w:r>
      <w:r>
        <w:rPr/>
        <w:t>⡊</w:t>
      </w:r>
      <w:r>
        <w:rPr/>
        <w:t>䔣䦘싂칳壂䱧喻噬숻䅓毂頫㣃䁀婓慴潚⤴㯃ꍄ쉨䁹⮵㚘㩮Ⓧ㕍ꎻ睦쉑栲楘쉤㕥쉪㶮숪頥</w:t>
      </w:r>
      <w:r>
        <w:rPr/>
        <w:t>ⶻ</w:t>
      </w:r>
      <w:r>
        <w:rPr/>
        <w:t>쉞㥥쉦쉓쉘榮弤☽塎숹㨹츫㖡㬹쉧浈⑘쵁묭⥪灉쉭</w:t>
      </w:r>
      <w:r>
        <w:rPr/>
        <w:t>Ⱘ</w:t>
      </w:r>
      <w:r>
        <w:rPr/>
        <w:t>㙍戹습嫂折䂥⩩呬呒㕞怴쉫湍唲␲㒮껂娨묩湫뭶숶彡恭칸㟂⍁䜤兖싂睮䭋䔩癞쵙⍞⤤</w:t>
      </w:r>
      <w:r>
        <w:rPr/>
        <w:t>ꕉ</w:t>
      </w:r>
      <w:r>
        <w:rPr/>
        <w:t>揂⪮潣쉧놻癘䅧</w:t>
      </w:r>
      <w:r>
        <w:rPr/>
        <w:t>ꔶ</w:t>
      </w:r>
      <w:r>
        <w:rPr/>
        <w:t>偰塎剏㭁湳幦嗍剃偶庘숽慸偱䫂䅞⭢去咮春㈪쉠㈥㩘㡄偵슥盂扅繌싂烂췂揂쉞㩸쉳</w:t>
      </w:r>
      <w:r>
        <w:rPr/>
        <w:t>ꕃ</w:t>
      </w:r>
      <w:r>
        <w:rPr/>
        <w:t>憿♨慣坥愫썐氻灶摳剅㚣洦⻂眳╫剪剰⩾丣</w:t>
      </w:r>
      <w:r>
        <w:rPr/>
        <w:t>ꔯ</w:t>
      </w:r>
      <w:r>
        <w:rPr/>
        <w:t>䅍㭫傘䄺潣</w:t>
      </w:r>
      <w:r>
        <w:rPr/>
        <w:t>Ⱚ</w:t>
      </w:r>
      <w:r>
        <w:rPr/>
        <w:t>㥇摢</w:t>
      </w:r>
      <w:r>
        <w:rPr/>
        <w:t>ꕡ</w:t>
      </w:r>
      <w:r>
        <w:rPr/>
        <w:t>煰Ⓜ䁄毂庩㣂捎㡑咬䅂䘵♢쉤㞘䤺</w:t>
      </w:r>
      <w:r>
        <w:rPr/>
        <w:t>Ɫ</w:t>
      </w:r>
      <w:r>
        <w:rPr/>
        <w:t>㍎䤻㐩汤䵩㙮㕁獫彤ꥦ乥汀機穰⍺昳偁㬪䤬␥婯睍⹥⽟슩楊╴㕺挹櫃숬㬲䑤⾻穸用㙡刻</w:t>
      </w:r>
      <w:r>
        <w:rPr/>
        <w:t>ꕞ</w:t>
      </w:r>
      <w:r>
        <w:rPr/>
        <w:t>窥兓橚⦬⻂頨偨</w:t>
      </w:r>
      <w:r>
        <w:rPr/>
        <w:t>⡆</w:t>
      </w:r>
      <w:r>
        <w:rPr/>
        <w:t>塦剟曎묮믂⹤깇獀숫</w:t>
      </w:r>
      <w:r>
        <w:rPr/>
        <w:t>ꗂ</w:t>
      </w:r>
      <w:r>
        <w:rPr/>
        <w:t>ⱕ</w:t>
      </w:r>
      <w:r>
        <w:rPr/>
        <w:t>䝾</w:t>
      </w:r>
      <w:r>
        <w:rPr/>
        <w:t>ⱘ</w:t>
      </w:r>
      <w:r>
        <w:rPr/>
        <w:t>憮熿무㩺核⵴沘汮ば뭊땗憵㣂⬴ꅂ未쉗彗㥵⽂⒩♖쉖䱚祶</w:t>
      </w:r>
      <w:r>
        <w:rPr/>
        <w:t>⡟</w:t>
      </w:r>
      <w:r>
        <w:rPr/>
        <w:t>쉤嗍睏㕡⍓㭤䗃⴫㑸眪䡂ꍗ⍢瑺</w:t>
      </w:r>
      <w:r>
        <w:rPr/>
        <w:t>⡪⭡</w:t>
      </w:r>
      <w:r>
        <w:rPr/>
        <w:t>숦活㉰潇</w:t>
      </w:r>
      <w:r>
        <w:rPr/>
        <w:t>ꥉ</w:t>
      </w:r>
      <w:r>
        <w:rPr/>
        <w:t>䉭塦ㅥ┹⸷剢䭗飂숽幀咵䴻㗎爹㙪搴쉫슬凂⫎䭆㕣슱싎轀亏轷滂숣竂긴숸⨸䕅繢㊻⥆塊呠⮣</w:t>
      </w:r>
      <w:r>
        <w:rPr/>
        <w:t>ꕧ</w:t>
      </w:r>
      <w:r>
        <w:rPr/>
        <w:t>䥚瑕걔栽쉳</w:t>
      </w:r>
      <w:r>
        <w:rPr/>
        <w:t>ⵙ</w:t>
      </w:r>
      <w:r>
        <w:rPr/>
        <w:t>汌䈽頩⴨䙳ね矃㴮㉸淍べ忎捰㭄㧂彔䍚㔥쎘復柂ꍨ䁑⹌頷皥戴幉㩣㫂㛍畺놘ꍹ仂噈쌴怰䆩⹹丰ぞ噃숵竍澣䔴怭䇂ㄻ⼶幉</w:t>
      </w:r>
      <w:r>
        <w:rPr/>
        <w:t>ꥊ</w:t>
      </w:r>
      <w:r>
        <w:rPr/>
        <w:t>磎䡈⥎䡵⽳汁潐㙙渲♋啺⩒猤숻</w:t>
      </w:r>
      <w:r>
        <w:rPr/>
        <w:t>⡰</w:t>
      </w:r>
      <w:r>
        <w:rPr/>
        <w:t>姂ㅬ숶礊㦩礯䆏廂煑啠㘳帳渷媥⩄㕍槂䖥嘯御쉐獮怮辩欯겱╀䋃㩐</w:t>
      </w:r>
      <w:r>
        <w:rPr/>
        <w:t>ⵟ</w:t>
      </w:r>
      <w:r>
        <w:rPr/>
        <w:t>뭰歵䡣쉱</w:t>
      </w:r>
      <w:r>
        <w:rPr/>
        <w:t>ⰵ</w:t>
      </w:r>
      <w:r>
        <w:rPr/>
        <w:t>㝑쵥㙺䳂礨墵⹈眽깕䉴暏圶⍧婷⍇珂摘䬦䗂䩖숯妱쵦砶潫汬瘳䡗昬</w:t>
      </w:r>
      <w:r>
        <w:rPr/>
        <w:t>ⵖ</w:t>
      </w:r>
      <w:r>
        <w:rPr/>
        <w:t>摸⛂쉡┩䡭숶⒩㝇슏䚿㡉䁞枻㔬</w:t>
      </w:r>
      <w:r>
        <w:rPr/>
        <w:t>ⱇ</w:t>
      </w:r>
      <w:r>
        <w:rPr/>
        <w:t>呃奠彆曂椰佮⌷ꍠ</w:t>
      </w:r>
      <w:r>
        <w:rPr/>
        <w:t>⠲</w:t>
      </w:r>
      <w:r>
        <w:rPr/>
        <w:t>숹쉒潃䳂䌷䩄盍⹒䥱넶ꥬ橔爴쉁녬</w:t>
      </w:r>
      <w:r>
        <w:rPr/>
        <w:t>ꦮ</w:t>
      </w:r>
      <w:r>
        <w:rPr/>
        <w:t>捖江꥗䁯㭀晘䵞㛂ㆩ捚椨♹䙇㌽</w:t>
      </w:r>
      <w:r>
        <w:rPr/>
        <w:t>Ⱕ</w:t>
      </w:r>
      <w:r>
        <w:rPr/>
        <w:t>㊥婎煂䵂ォ싂䱈ꇂ砲伵㋂쉠묩䍞璿습睖旂</w:t>
      </w:r>
      <w:r>
        <w:rPr/>
        <w:t>ꔪ</w:t>
      </w:r>
      <w:r>
        <w:rPr/>
        <w:t>쉂噓珂썭皩슥䖵</w:t>
      </w:r>
      <w:r>
        <w:rPr/>
        <w:t>꧂</w:t>
      </w:r>
      <w:r>
        <w:rPr/>
        <w:t>㠬㩉숴츸㴰猶䅤䡫攰ꥪ嚵旂</w:t>
      </w:r>
      <w:r>
        <w:rPr/>
        <w:t>ꔦ</w:t>
      </w:r>
      <w:r>
        <w:rPr/>
        <w:t>쉸挦婋</w:t>
      </w:r>
      <w:r>
        <w:rPr/>
        <w:t>ꔯ</w:t>
      </w:r>
      <w:r>
        <w:rPr/>
        <w:t>䥑妘㟂偤熻숬瞩剰쉥噋晌䕧뽄柃刵䂮䐳쉺㉢⩅㚮䈰</w:t>
      </w:r>
      <w:r>
        <w:rPr/>
        <w:t>ꕊ</w:t>
      </w:r>
      <w:r>
        <w:rPr/>
        <w:t>煷潩幇䘱ꥯ◃⩀婘䝡ㅧ獔䉇䡄㫍慩轆</w:t>
      </w:r>
      <w:r>
        <w:rPr/>
        <w:t>ⱋ</w:t>
      </w:r>
      <w:r>
        <w:rPr/>
        <w:t>祬漨倷彖⭬◂硠婇猦値슿㫍㨳漬䵐彾ㅺ䕊습愵恊㉄䔨婤㵎쉰轾숻瑇⩢뽷숮彸쉞盂쉾儱熿佦僃㩥㥲斏䵏ꅰ㙚繑猽獗敃㉬頨䔲</w:t>
      </w:r>
      <w:r>
        <w:rPr/>
        <w:t>ꤴ</w:t>
      </w:r>
      <w:r>
        <w:rPr/>
        <w:t>㉄噑戳埂し涣瀨畂乔䕦熏⭭浰椭䈩䉲㉑쉔떮쉹㍤념䶩傮⥐⍧㌫株싍ꍂ吨㕊䅩曂㡍場䉅扉狃⹥뗍䩞껂䵊딴绂䠫慞懂炣</w:t>
      </w:r>
      <w:r>
        <w:rPr/>
        <w:t>ⷂ</w:t>
      </w:r>
      <w:r>
        <w:rPr/>
        <w:t>꺮桰橄㷂偠䜮䝪椽幬帯嫂利斮긪桃䋂䄫</w:t>
      </w:r>
      <w:r>
        <w:rPr/>
        <w:t>⢘⸽</w:t>
      </w:r>
      <w:r>
        <w:rPr/>
        <w:t>獂⹲⩥䘽⯍습彬㒮딱쉄땞싂쉄䨰㛂</w:t>
      </w:r>
      <w:r>
        <w:rPr/>
        <w:t>Ⲙ</w:t>
      </w:r>
      <w:r>
        <w:rPr/>
        <w:t>㉺娱䭢嚩欶숹牌䝈皘㴬䣂伭䵦桪쉔偀塡歟딣츭牕杊㥉㜩嗂祔䨫쉊熣手㟂㚏䜫⮣⹬ꅪꍉ疡桀⨱㠱壂䝔潃╫</w:t>
      </w:r>
      <w:r>
        <w:rPr/>
        <w:t>ꦻ</w:t>
      </w:r>
      <w:r>
        <w:rPr/>
        <w:t>䱉ꍺ潡䅴拎婔</w:t>
      </w:r>
      <w:r>
        <w:rPr/>
        <w:t>ꗂ</w:t>
      </w:r>
      <w:r>
        <w:rPr/>
        <w:t>杚ꄩ堶急潴ꅗ⹯獙ꄫ愰㢵橴□</w:t>
      </w:r>
      <w:r>
        <w:rPr/>
        <w:t>⡅</w:t>
      </w:r>
      <w:r>
        <w:rPr/>
        <w:t>䙶港乯묪䯂뭾䱮</w:t>
      </w:r>
      <w:r>
        <w:rPr/>
        <w:t>꤭</w:t>
      </w:r>
      <w:r>
        <w:rPr/>
        <w:t>컂</w:t>
      </w:r>
      <w:r>
        <w:rPr/>
        <w:t>ꥃ</w:t>
      </w:r>
      <w:r>
        <w:rPr/>
        <w:t>栭枩利뼸곂䒬歩⭸朸䝞牁䍥⹶䔲昬獅繢䀤슬䈶彭슘싂毎杣䮱㋂㩨䶬纏숫㮿⍧欣殘⍖㍷彚</w:t>
      </w:r>
      <w:r>
        <w:rPr/>
        <w:t>ⱂ⍹</w:t>
      </w:r>
      <w:r>
        <w:rPr/>
        <w:t>숯숥</w:t>
      </w:r>
      <w:r>
        <w:rPr/>
        <w:t>ⲡ</w:t>
      </w:r>
      <w:r>
        <w:rPr/>
        <w:t>汀ꌬ樨疱㬯䄯数啧㙂⚏杂歋㘰녪桰扰뽒䙁䨱硇煴㌪⪻弲䫂쉡┪浪昸⽠숶䷂䝾乱稤奶狂䨸</w:t>
      </w:r>
      <w:r>
        <w:rPr/>
        <w:t>Ɒ</w:t>
      </w:r>
      <w:r>
        <w:rPr/>
        <w:t>呁㏂瑘曂繞ꍡ⑥墏䎘煶塉頲⬊愨썑瘯쉮橂㷂浴䠫</w:t>
      </w:r>
      <w:r>
        <w:rPr/>
        <w:t>ⱟ⑆</w:t>
      </w:r>
      <w:r>
        <w:rPr/>
        <w:t>걏䑖㭬昴桟橒넽컂祧䙎䙗⩥娩㏂숻辩䨥皣䃂乶兯呹</w:t>
      </w:r>
      <w:r>
        <w:rPr/>
        <w:t>⣎</w:t>
      </w:r>
      <w:r>
        <w:rPr/>
        <w:t>縫两呾ヂ帽顴潅汔惂䖩瑡含㵓墵乊佴䡏常楎</w:t>
      </w:r>
      <w:r>
        <w:rPr/>
        <w:t>Ⱞ⏃</w:t>
      </w:r>
      <w:r>
        <w:rPr/>
        <w:t>奙嘣</w:t>
      </w:r>
      <w:r>
        <w:rPr/>
        <w:t>ꥈ</w:t>
      </w:r>
      <w:r>
        <w:rPr/>
        <w:t>挨啡䩺恦䛂㭱䒥</w:t>
      </w:r>
      <w:r>
        <w:rPr/>
        <w:t>ꖘ</w:t>
      </w:r>
      <w:r>
        <w:rPr/>
        <w:t>䚱䐶矂漭戯⥤矃충犵⑸椵啭飂⩔곂㍷獲䇂땟煕㭂浘䥌摁ぅ奆⒏暡㘦딹咩扨睆睮쉡뭴㙞㑊潈祃㇂擃쉎城쉺㉦㤨䑆쉮砩䵚䏂瑍쉑妱凂搽㋂㴶</w:t>
      </w:r>
      <w:r>
        <w:rPr/>
        <w:t>Ⳃ</w:t>
      </w:r>
      <w:r>
        <w:rPr/>
        <w:t>慎쵨凂汕䅪帱䝮樳⮩넺櫍眷偱싂嘱습剓慊䱹㐣⼹堰復쉑㵖抬楎䵩䅦櫂싂싂迂䁫轄숸硞啫乏頽㎘嗂ꄴ⩰⥨伳쉯ꏂ㭚㙄儤塙䈱洽숰䄪墏䭙汩뇂</w:t>
      </w:r>
      <w:r>
        <w:rPr/>
        <w:t>ⰷ</w:t>
      </w:r>
      <w:r>
        <w:rPr/>
        <w:t>㫂뮣㚘㍊䁋⑨⾿䶩슮猪슬畳놱桶⹢⬩㕱䘭啉쉟걷⭰㑫썤슡填殘牊</w:t>
      </w:r>
      <w:r>
        <w:rPr/>
        <w:t>꧂</w:t>
      </w:r>
      <w:r>
        <w:rPr/>
        <w:t>⽯轸⫂㦏瑨䁅</w:t>
      </w:r>
      <w:r>
        <w:rPr/>
        <w:t>ⱇ</w:t>
      </w:r>
      <w:r>
        <w:rPr/>
        <w:t>婉녌忂㨴䭠</w:t>
      </w:r>
      <w:r>
        <w:rPr/>
        <w:t>ꖬ</w:t>
      </w:r>
      <w:r>
        <w:rPr/>
        <w:t>ꍗ⥾ㄬ幪未㫂穉顖䡉</w:t>
      </w:r>
      <w:r>
        <w:rPr/>
        <w:t>ꗂ</w:t>
      </w:r>
      <w:r>
        <w:rPr/>
        <w:t>梩㡡쉌庱㒏⪥浀┳態ぢ䙁稨갫㉠⩮灀䚏嘸䱲牕䍨숻悩쉊⧂繉놻䪬㍰㤮㐴⥎坰</w:t>
      </w:r>
      <w:r>
        <w:rPr/>
        <w:t>⡧</w:t>
      </w:r>
      <w:r>
        <w:rPr/>
        <w:t>噗摃♍⿂啳秂</w:t>
      </w:r>
      <w:r>
        <w:rPr/>
        <w:t>Ⳃ⡭</w:t>
      </w:r>
      <w:r>
        <w:rPr/>
        <w:t>惂뭯䉫숪쉟獊椻땙剭棂湑</w:t>
      </w:r>
      <w:r>
        <w:rPr/>
        <w:t>Ⲙ</w:t>
      </w:r>
      <w:r>
        <w:rPr/>
        <w:t>쉢恪슿쉤⺱ꅪ</w:t>
      </w:r>
      <w:r>
        <w:rPr/>
        <w:t>ꕏꗎ</w:t>
      </w:r>
      <w:r>
        <w:rPr/>
        <w:t>깷䜹佚</w:t>
      </w:r>
      <w:r>
        <w:rPr/>
        <w:t>⡢</w:t>
      </w:r>
      <w:r>
        <w:rPr/>
        <w:t>穒칶숶⹧뭭卸⵷䞩⬪と敓䭆⬹</w:t>
      </w:r>
      <w:r>
        <w:rPr/>
        <w:t>ꕥ</w:t>
      </w:r>
      <w:r>
        <w:rPr/>
        <w:t>슱〰捐⽗橮瑦䝡坍ꌭ奌쉕咿幪싂쉋㭞䦩奷頪㉵⨴격⵾츻쉔浒犻懍ꍣ⥥灸㵆</w:t>
      </w:r>
      <w:r>
        <w:rPr/>
        <w:t>꤭</w:t>
      </w:r>
      <w:r>
        <w:rPr/>
        <w:t>䭉</w:t>
      </w:r>
      <w:r>
        <w:rPr/>
        <w:t>ⱎ</w:t>
      </w:r>
      <w:r>
        <w:rPr/>
        <w:t>ⵯ</w:t>
      </w:r>
      <w:r>
        <w:rPr/>
        <w:t>埂淃庮㭏㑪柂⹳匥㘱䬲帳墩⩊牦ꥧ쉱싂㠻ꇂ䲏㩫㙠╷⩾ꌸ</w:t>
      </w:r>
      <w:r>
        <w:rPr/>
        <w:t>ꕹ</w:t>
      </w:r>
      <w:r>
        <w:rPr/>
        <w:t>畾十쉃係炵</w:t>
      </w:r>
      <w:r>
        <w:rPr/>
        <w:t>ꤰ</w:t>
      </w:r>
      <w:r>
        <w:rPr/>
        <w:t>걇礸쌳町灁⑎猤ㄤ넮欭䯎䕌㓍䭯곃唶쌯</w:t>
      </w:r>
      <w:r>
        <w:rPr/>
        <w:t>ꤷ</w:t>
      </w:r>
      <w:r>
        <w:rPr/>
        <w:t>睺믎䵕倽抵瘦뭏卆慳䭀䉧搸슥슱㩒쉐쉑噟㒬쉂㧂棎䭮慪䁯䫂⭞ㅦ쉪捲쉹䚵쉀恈⩢䊡㜣숣樣拂睫掘〣畅䱱숫</w:t>
      </w:r>
      <w:r>
        <w:rPr/>
        <w:t>ꕌ</w:t>
      </w:r>
      <w:r>
        <w:rPr/>
        <w:t>ぴ搰硶埂쉞ꄺ㩕㙧싂⩬슣焽䖩瀣㵚쉑⑘灁歪⥰顯캣娦숹숺彯⬭场敵</w:t>
      </w:r>
      <w:r>
        <w:rPr/>
        <w:t>Ɫ</w:t>
      </w:r>
      <w:r>
        <w:rPr/>
        <w:t>싂⩮슘灑䘱〳㏂奅湦⮏쉒䋃⩃╺⩡滂쉘㆏떥䰹쉓ꥢ뮣颵♗쉔␲쉭숵⩳怊㈮嗂</w:t>
      </w:r>
      <w:r>
        <w:rPr/>
        <w:t>⡵</w:t>
      </w:r>
      <w:r>
        <w:rPr/>
        <w:t>뭅숪깦</w:t>
      </w:r>
      <w:r>
        <w:rPr/>
        <w:t>꧂</w:t>
      </w:r>
      <w:r>
        <w:rPr/>
        <w:t>㏂⨦쎣乔㴱땓夹塨⍘ꄥ쉆캡䬮敳쉵わ妮ꍨ䙷ꍗ婴</w:t>
      </w:r>
      <w:r>
        <w:rPr/>
        <w:t>꤫⯂</w:t>
      </w:r>
      <w:r>
        <w:rPr/>
        <w:t>䶬숹䌥ꍰ䰺杠医䵂权䕩噧妵繇䉠幥䑮兣坯伱뭳祏ꄮ㭭뮬䛂灵灉쉬</w:t>
      </w:r>
      <w:r>
        <w:rPr/>
        <w:t>ⵌ</w:t>
      </w:r>
      <w:r>
        <w:rPr/>
        <w:t>爬싂渪㙫⩆╎潷䒥䟎參㤲獂㵟煨䙉䐵噫싂楺쉥㉊츸堤潲畑䥅妩灋㯂椭璣䆻䔪䇂幀⑶⫍穀⩲婒䍈坉䕦剟匹㖿쉄땢</w:t>
      </w:r>
      <w:r>
        <w:rPr/>
        <w:t>꧂</w:t>
      </w:r>
      <w:r>
        <w:rPr/>
        <w:t>㩐癙啓㤻坊摾䩬ㅆ뭬⩀兟卯疻쉟ꅫ楁╙塇勎姂</w:t>
      </w:r>
      <w:r>
        <w:rPr/>
        <w:t>ⱔ</w:t>
      </w:r>
      <w:r>
        <w:rPr/>
        <w:t>쉺䦩㈥䩪洳숹䘬䣂娲顂恲䡰杏쉒䳂⬽䂻妏瞿䙩땡㩞쉓䏍䒻䙪獐</w:t>
      </w:r>
      <w:r>
        <w:rPr/>
        <w:t>ⰽ</w:t>
      </w:r>
      <w:r>
        <w:rPr/>
        <w:t>哂横湎橇슩徣䈹䷂갭䁩䵰쵇䭎갽畔浡⪿ㅮ㥂뭙⑏秂曂䡞噕䱋䘪☯㵩兟⒏楁</w:t>
      </w:r>
      <w:r>
        <w:rPr/>
        <w:t>ꕦⵡ</w:t>
      </w:r>
      <w:r>
        <w:rPr/>
        <w:t>ㄺ噩祉쉔痂㊏椴䗂걙轙琬穒</w:t>
      </w:r>
      <w:r>
        <w:rPr/>
        <w:t>Ⳃ</w:t>
      </w:r>
      <w:r>
        <w:rPr/>
        <w:t>䑕兺</w:t>
      </w:r>
      <w:r>
        <w:rPr/>
        <w:t>ꔻ</w:t>
      </w:r>
      <w:r>
        <w:rPr/>
        <w:t>枏땎慇묦旂㐪爴挮싍</w:t>
      </w:r>
      <w:r>
        <w:rPr/>
        <w:t>ꕓ</w:t>
      </w:r>
      <w:r>
        <w:rPr/>
        <w:t>㘰걪슿奰犬⭋態刳</w:t>
      </w:r>
      <w:r>
        <w:rPr/>
        <w:t>ꥒ</w:t>
      </w:r>
      <w:r>
        <w:rPr/>
        <w:t>䱈礶垘㔲쉠뇂獚싂㏂</w:t>
      </w:r>
      <w:r>
        <w:rPr/>
        <w:t>ⷂ</w:t>
      </w:r>
      <w:r>
        <w:rPr/>
        <w:t>滂癞칲</w:t>
      </w:r>
      <w:r>
        <w:rPr/>
        <w:t>ꕁ</w:t>
      </w:r>
      <w:r>
        <w:rPr/>
        <w:t>怵쉳捊捾㑹㙧噎쵇僂㊿听㡄⵱咵䱾怺彋皩嫂䬽</w:t>
      </w:r>
      <w:r>
        <w:rPr/>
        <w:t>ꔨ</w:t>
      </w:r>
      <w:r>
        <w:rPr/>
        <w:t>師乁倽␲</w:t>
      </w:r>
      <w:r>
        <w:rPr/>
        <w:t>ꥎ</w:t>
      </w:r>
      <w:r>
        <w:rPr/>
        <w:t>쉥槂攦恦牃㉯囂⛂匨䍚眫券④晧슮湌慤暱쉖㜯㮩䅸溡㭯参煣쎻녾顪顟⬥扆⽃㮣쵑╅</w:t>
      </w:r>
      <w:r>
        <w:rPr/>
        <w:t>ꖣ</w:t>
      </w:r>
      <w:r>
        <w:rPr/>
        <w:t>䩖㩉樦䖮慟⬹</w:t>
      </w:r>
      <w:r>
        <w:rPr/>
        <w:t>⣃</w:t>
      </w:r>
      <w:r>
        <w:rPr/>
        <w:t>숪惂恨</w:t>
      </w:r>
      <w:r>
        <w:rPr/>
        <w:t>ⰸ⠹</w:t>
      </w:r>
      <w:r>
        <w:rPr/>
        <w:t>喘⪮녘숹灏囍㗂㓂焺㙵촷䲬盂ㅭ熬渲媏⻂敎</w:t>
      </w:r>
      <w:r>
        <w:rPr/>
        <w:t>ꥒ</w:t>
      </w:r>
      <w:r>
        <w:rPr/>
        <w:t>潘㙲㕈犻她⥦㙺䤤转쏃⺩⩅깭猭癲칹輹♒獡</w:t>
      </w:r>
      <w:r>
        <w:rPr/>
        <w:t>⢥</w:t>
      </w:r>
      <w:r>
        <w:rPr/>
        <w:t>剔숥땹匲噋䍎䝶皩췍䝢ぉ</w:t>
      </w:r>
      <w:r>
        <w:rPr/>
        <w:t>ⵀ</w:t>
      </w:r>
      <w:r>
        <w:rPr/>
        <w:t>瓂쉁婾挹䭏쉢唶쉀瀪煆兣♗⩑䈩숪䉋⫃飂䉳摦䆿倴␴䥂쉦濂</w:t>
      </w:r>
      <w:r>
        <w:rPr/>
        <w:t>⡚</w:t>
      </w:r>
      <w:r>
        <w:rPr/>
        <w:t>㍏녟ヂ㯂㏂祐戬潌뭉牧带瑐䉙秃〴㥸橯쉸䥘䉌ꅉ슮乌㫂╦梿喡嗂悡頮忂뽍景껂</w:t>
      </w:r>
      <w:r>
        <w:rPr/>
        <w:t>ⶱ</w:t>
      </w:r>
      <w:r>
        <w:rPr/>
        <w:t>璵</w:t>
      </w:r>
      <w:r>
        <w:rPr/>
        <w:t>ꤷ</w:t>
      </w:r>
      <w:r>
        <w:rPr/>
        <w:t>䟂瑸┶㉚繦ꅤ炵矂穅輦祴⍯</w:t>
      </w:r>
      <w:r>
        <w:rPr/>
        <w:t>ⱨ⩡</w:t>
      </w:r>
      <w:r>
        <w:rPr/>
        <w:t>䙷䰰⽳噣쎵⬬뇂ꥱ㝲녖</w:t>
      </w:r>
      <w:r>
        <w:rPr/>
        <w:t>ⵊ</w:t>
      </w:r>
      <w:r>
        <w:rPr/>
        <w:t>狍汧䟂⩰楅瞡㙱㜭䅟䀻疿䉔墬䡸⩟갸顲熘敇㋂ぺ汶䡇碮</w:t>
      </w:r>
      <w:r>
        <w:rPr/>
        <w:t>ꥈ</w:t>
      </w:r>
      <w:r>
        <w:rPr/>
        <w:t>쉮偣깖纵㩑惂⩉㉌쉁⤪㦥䘩</w:t>
      </w:r>
      <w:r>
        <w:rPr/>
        <w:t>⡈</w:t>
      </w:r>
      <w:r>
        <w:rPr/>
        <w:t>坠</w:t>
      </w:r>
      <w:r>
        <w:rPr/>
        <w:t>ꗂ</w:t>
      </w:r>
      <w:r>
        <w:rPr/>
        <w:t>禘⫎父숷淃쉺㯃慙偵쉧㝵갤녨␶땘숊</w:t>
      </w:r>
      <w:r>
        <w:rPr/>
        <w:t>ꤷ</w:t>
      </w:r>
      <w:r>
        <w:rPr/>
        <w:t>收丫쉗쵶䱟</w:t>
      </w:r>
      <w:r>
        <w:rPr/>
        <w:t>ꦏ</w:t>
      </w:r>
      <w:r>
        <w:rPr/>
        <w:t>䭄洰〉䄯瘨⪿瘫㭤㌭㋂䯂⩖묰児숳潤执坍䪱兡쉇⴫嘬걯䥟穤쉫䥹까숱㯂걀瑢㪩⨪婋攤彧ꄪ</w:t>
      </w:r>
      <w:r>
        <w:rPr/>
        <w:t>Ⳃ♴</w:t>
      </w:r>
      <w:r>
        <w:rPr/>
        <w:t>頸숦曂祚潔牥䜤</w:t>
      </w:r>
      <w:r>
        <w:rPr/>
        <w:t>ꥍ⥱</w:t>
      </w:r>
      <w:r>
        <w:rPr/>
        <w:t>杖撡䕙</w:t>
      </w:r>
      <w:r>
        <w:rPr/>
        <w:t>⡒</w:t>
      </w:r>
      <w:r>
        <w:rPr/>
        <w:t>꥓</w:t>
      </w:r>
      <w:r>
        <w:rPr/>
        <w:t>奚䓂术ꏂ顀瀪숪䴦⽑⹠䑊䪿歶⿂恂㩏咩㤰숪숤䅪㙪临⩵汦敓䄳繰㴹抿숱</w:t>
      </w:r>
      <w:r>
        <w:rPr/>
        <w:t>ꥂ</w:t>
      </w:r>
      <w:r>
        <w:rPr/>
        <w:t>㘸係狂条㡸쉐穄䡥䡣盎剮塮쵸祒䪱皮䩹뮏뗂曃쏂쉵囂愤灾⍸敄깂歮㤪㙠⨺㠶汰䄨塺㥵䀭繞썳㈮稰顓녎地教⸻橵⥲숱</w:t>
      </w:r>
      <w:r>
        <w:rPr/>
        <w:t>ꥑ</w:t>
      </w:r>
      <w:r>
        <w:rPr/>
        <w:t>憏㉯숲㡧뽵慗業䭣啀숦玡뼴夶㜪␪剺楷슘㬳㌤㍲皩睰䔻䜨䍮싂㘹卾硓숶뭷奰㴽뗂挸塐砰䲘祫쵙쉔╶㬮秂㓂呩뗂㥳㑱唺숽</w:t>
      </w:r>
      <w:r>
        <w:rPr/>
        <w:t>ꔲ⴩⚱</w:t>
      </w:r>
      <w:r>
        <w:rPr/>
        <w:t>䅱</w:t>
      </w:r>
      <w:r>
        <w:rPr/>
        <w:t>ꔺ</w:t>
      </w:r>
      <w:r>
        <w:rPr/>
        <w:t>眤㊩䍌슣쉬쵟⴦庘兟①刦</w:t>
      </w:r>
      <w:r>
        <w:rPr/>
        <w:t>⡂</w:t>
      </w:r>
      <w:r>
        <w:rPr/>
        <w:t>悿ꏂ걦놥䖣␰싂쉥ㄪ䠩⍧떩㐶剐珂繭栮䵴딤䩳瑑橷埍婂輪⑩䴹⌫天╵䀲撻盂煁㝣</w:t>
      </w:r>
      <w:r>
        <w:rPr/>
        <w:t>ⱙ</w:t>
      </w:r>
      <w:r>
        <w:rPr/>
        <w:t>稬顬墵癶剗걥湯䝑䪡⨴窘祤⫃쉑煲뼫</w:t>
      </w:r>
      <w:r>
        <w:rPr/>
        <w:t>ꔮ</w:t>
      </w:r>
      <w:r>
        <w:rPr/>
        <w:t>㑤䭗뇂景㡈숭掻礩噱穃⥈</w:t>
      </w:r>
      <w:r>
        <w:rPr/>
        <w:t>Ⳃ</w:t>
      </w:r>
      <w:r>
        <w:rPr/>
        <w:t>繢夸쉺楗䈺싂勂⍰电쵆患쉌礽⽋碩㓂纵㍩㕰㮩숮㭭숽</w:t>
      </w:r>
      <w:r>
        <w:rPr/>
        <w:t>⢘</w:t>
      </w:r>
      <w:r>
        <w:rPr/>
        <w:t>眱䁸쉎甥倩畁㐸䓂뭞⹖⑚䄽樲쌬꧎〹浱숪捬頤㡓䁊䴵</w:t>
      </w:r>
      <w:r>
        <w:rPr/>
        <w:t>ꕑ</w:t>
      </w:r>
      <w:r>
        <w:rPr/>
        <w:t>㙔呱⑩쉮㧂圦꥖畡瀦䣎䌭뇂楪柂⤤澡塹㦻橣セ䶩⨬彍疡ꅡ⌣썃截♷燂㊘廃</w:t>
      </w:r>
      <w:r>
        <w:rPr/>
        <w:t>ⱉ</w:t>
      </w:r>
      <w:r>
        <w:rPr/>
        <w:t>砽㡴ㄪ⹱婠勍츱칗땔㊩祧顫浟扐桬旂㉗剢슣䜪쉷녩⎡穰溡焺䲘桥唺㑠抿═揂博丱睮䑗䣂</w:t>
      </w:r>
      <w:r>
        <w:rPr/>
        <w:t>⠲</w:t>
      </w:r>
      <w:r>
        <w:rPr/>
        <w:t>䄱琥慞䇂两狎䫂幥䟃숺숸搨껂䈽슣熻旂杘딣繭楰⍦䨦</w:t>
      </w:r>
      <w:r>
        <w:rPr/>
        <w:t>⡖</w:t>
      </w:r>
      <w:r>
        <w:rPr/>
        <w:t>䘬싂灏汆곃쉯䘦㷂畺䔤䠨㩂뽹숶顪ㄶ䥱㩀接䕆智䲩䉫뇂䤬窣䘥䕟깓㤲쉵䭾捁㑏䝖繳</w:t>
      </w:r>
      <w:r>
        <w:rPr/>
        <w:t>ꦱ</w:t>
      </w:r>
      <w:r>
        <w:rPr/>
        <w:t>䍖⫂䄩中</w:t>
      </w:r>
      <w:r>
        <w:rPr/>
        <w:t>ⵢ</w:t>
      </w:r>
      <w:r>
        <w:rPr/>
        <w:t>⾣暬䡪頪㴲⹪숳</w:t>
      </w:r>
      <w:r>
        <w:rPr/>
        <w:t>Ⳃ</w:t>
      </w:r>
      <w:r>
        <w:rPr/>
        <w:t>琮䙒轄ㆱ</w:t>
      </w:r>
      <w:r>
        <w:rPr/>
        <w:t>ꥎ</w:t>
      </w:r>
      <w:r>
        <w:rPr/>
        <w:t>㑳祳䡣呢♆繤碥恷┥潶䁯睏歵㑓徱啠煡</w:t>
      </w:r>
      <w:r>
        <w:rPr/>
        <w:t>ⱈ</w:t>
      </w:r>
      <w:r>
        <w:rPr/>
        <w:t>嫃숨〲塴偵汫⺱츸뭱䑋꥾煏⤱⑃ど氊彋⹐患깙睭㭌恨⿂剩쉖뽁ぇ칣뾮猲⧎ꥭ獕뽶顏惂湅⍚쉳磂昱␰煪癍彯䉋慪㕈䡬离⬱福㭸숱딳촪땴䄶⽇硳㴳穴祦</w:t>
      </w:r>
      <w:r>
        <w:rPr/>
        <w:t>Ᵽ</w:t>
      </w:r>
      <w:r>
        <w:rPr/>
        <w:t>숲爳㟂婚彡乯ꌩ㉐䍎묶癴⿂숩棍瀰煸㤻歄輴婣㡋离瑺⸤═䕑숨忂뼴㕚</w:t>
      </w:r>
      <w:r>
        <w:rPr/>
        <w:t>ꔯ</w:t>
      </w:r>
      <w:r>
        <w:rPr/>
        <w:t>李</w:t>
      </w:r>
      <w:r>
        <w:rPr/>
        <w:t>ⱕ</w:t>
      </w:r>
      <w:r>
        <w:rPr/>
        <w:t>潴檘何</w:t>
      </w:r>
      <w:r>
        <w:rPr/>
        <w:t>Ⳃ</w:t>
      </w:r>
      <w:r>
        <w:rPr/>
        <w:t>儻䅄숱桳噢㥩潀催䍘⩅⪥쉣剒塶싎昤쉶抏癸繖䑮㵀㭖쉫딴炘칮牞쵰㑲眺䌯㌺쉺牰晑싂漪䭅</w:t>
      </w:r>
      <w:r>
        <w:rPr/>
        <w:t>ⱨ┺</w:t>
      </w:r>
      <w:r>
        <w:rPr/>
        <w:t>渻䑤뭠숸砪䅶쏂櫂俍㜤䇃♡浀弴晥光</w:t>
      </w:r>
      <w:r>
        <w:rPr/>
        <w:t>ⵖ</w:t>
      </w:r>
      <w:r>
        <w:rPr/>
        <w:t>䯃挮漦</w:t>
      </w:r>
      <w:r>
        <w:rPr/>
        <w:t>ⱀ</w:t>
      </w:r>
      <w:r>
        <w:rPr/>
        <w:t>뽩⽁湮厩뼥棂숻辱〪扬汰楹쉇䩘䅉彁䔴쉎䩔瑏㙱繬뭉</w:t>
      </w:r>
      <w:r>
        <w:rPr/>
        <w:t>ꥁ</w:t>
      </w:r>
      <w:r>
        <w:rPr/>
        <w:t>洹榱䩎瑔䨷㛂숪瘫</w:t>
      </w:r>
      <w:r>
        <w:rPr/>
        <w:t>ꦩꕐ</w:t>
      </w:r>
      <w:r>
        <w:rPr/>
        <w:t>깩䱄兑䡁牒</w:t>
      </w:r>
      <w:r>
        <w:rPr/>
        <w:t>⡮</w:t>
      </w:r>
      <w:r>
        <w:rPr/>
        <w:t>긹䇎䉁䓂쉰䌻싂㠳䅒⪏쉁皩㔦妻卐㈸廃厵ぺ㒘䎣뾻晠숩녾믂ꅹꌤ쉏䱍㕌浄䑚㥳壂姂⽱䩪䱭</w:t>
      </w:r>
      <w:r>
        <w:rPr/>
        <w:t>ⱑ</w:t>
      </w:r>
      <w:r>
        <w:rPr/>
        <w:t>璡김㮵惂捁础⨺䱄久轃瞡⨰兪ㅖ滂㌸ꏂ牶硨묳晢</w:t>
      </w:r>
      <w:r>
        <w:rPr/>
        <w:t>ꥌ</w:t>
      </w:r>
      <w:r>
        <w:rPr/>
        <w:t>湖ㄷ㍅礪쉺凂甯甸녊쉆䲮쉉灀䑰㛂⬽⭙쵰㨪쉀幐剌䍦幩扭戣牨</w:t>
      </w:r>
      <w:r>
        <w:rPr/>
        <w:t>ⵎ</w:t>
      </w:r>
      <w:r>
        <w:rPr/>
        <w:t>塱㑹㩀䕆촬숮</w:t>
      </w:r>
      <w:r>
        <w:rPr/>
        <w:t>⡪</w:t>
      </w:r>
      <w:r>
        <w:rPr/>
        <w:t>佟硈燃牢⚣㙷뽺</w:t>
      </w:r>
      <w:r>
        <w:rPr/>
        <w:t>ꦮ</w:t>
      </w:r>
      <w:r>
        <w:rPr/>
        <w:t>摫䕲</w:t>
      </w:r>
      <w:r>
        <w:rPr/>
        <w:t>ⵉ␦</w:t>
      </w:r>
      <w:r>
        <w:rPr/>
        <w:t>㑆㙹칀堽䳂䒩扙╮祕䠵슻녦頽梥沩</w:t>
      </w:r>
      <w:r>
        <w:rPr/>
        <w:t>ꕎ</w:t>
      </w:r>
      <w:r>
        <w:rPr/>
        <w:t>幟</w:t>
      </w:r>
      <w:r>
        <w:rPr/>
        <w:t>ꥁ</w:t>
      </w:r>
      <w:r>
        <w:rPr/>
        <w:t>啹柎갥灑䄭믂挶⪻㙺䥐䷂樶㈽恮卂搤䐳匷浹噥䁵㡃牆싂迂偃쉩幨䐫噁奮怯帬⎩卶䗂␸獋泂♧势䵒夳儴䕟䧂⍉歌뭕顏㷂⽳䝏䙱摀촰쵢㥣夣㔹㉢噓侏㴱ㅶ⨶湀뽄氷䳂拂쉺⍁穧䑮摣噳癬⑨壂悩斵쉳䑕䉙㵫焲睲獁쉌ꍗ滍礹䣎顦睩僎沿湑쉹桪뭖╮⪱땢⽱斏㯂硋㏂뇂⪩⍑䳂䅷䵳轴严剋也긳㦏㓂穣쉪♔怹晹㑑㈷祓乡硌䅢䰭稽辘竂뾩䉀泂땈咥秎㈴佺쉄㟃栲幎쉾昻</w:t>
      </w:r>
      <w:r>
        <w:rPr/>
        <w:t>ꥊ</w:t>
      </w:r>
      <w:r>
        <w:rPr/>
        <w:t>㝞⭋ꄥ넨Ⓨ摤</w:t>
      </w:r>
      <w:r>
        <w:rPr/>
        <w:t>ꦣ</w:t>
      </w:r>
      <w:r>
        <w:rPr/>
        <w:t>㠦桔幰䍌㭤凎截璘䍗刴慪ォ咘晴겥⥅勂灂ꅃ刪딮⸵</w:t>
      </w:r>
      <w:r>
        <w:rPr/>
        <w:t>ⲥ</w:t>
      </w:r>
      <w:r>
        <w:rPr/>
        <w:t>䧂䩀쉹⍧未窱潟쵩䝭숴伯숩湘숊ꏂ奂塭摸⍣⑶桙堳䙮녨넳떿穞暥䄦奏▘쉉憻㶩株朹橡쉾▥뗂</w:t>
      </w:r>
      <w:r>
        <w:rPr/>
        <w:t>ꕊ</w:t>
      </w:r>
      <w:r>
        <w:rPr/>
        <w:t>㋃恾⑦挮ꅺ呏뮣顒녯娮砬䈥␮瑣倷㵵杅硰</w:t>
      </w:r>
      <w:r>
        <w:rPr/>
        <w:t>ꥄ</w:t>
      </w:r>
      <w:r>
        <w:rPr/>
        <w:t>녡婥뿂偀␹彵矍䭨㝯习婇䝭䵟眬否硵幪奘⩣숮싍繺䔹숦</w:t>
      </w:r>
      <w:r>
        <w:rPr/>
        <w:t>ꕺ</w:t>
      </w:r>
      <w:r>
        <w:rPr/>
        <w:t>嫂㩫浸迂</w:t>
      </w:r>
      <w:r>
        <w:rPr/>
        <w:t>ꦮ□</w:t>
      </w:r>
      <w:r>
        <w:rPr/>
        <w:t>桹愹䷂惂녣떘秎䱶卓硄敌뽮쉤㨨硟珂頹琰䕥兣쉷柎婪㢬姎걌쉃呃䗃</w:t>
      </w:r>
      <w:r>
        <w:rPr/>
        <w:t>ⶣ</w:t>
      </w:r>
      <w:r>
        <w:rPr/>
        <w:t>晣땣顗睤</w:t>
      </w:r>
      <w:r>
        <w:rPr/>
        <w:t>ꕥ</w:t>
      </w:r>
      <w:r>
        <w:rPr/>
        <w:t>춱㉐넷</w:t>
      </w:r>
      <w:r>
        <w:rPr/>
        <w:t>ꕷ</w:t>
      </w:r>
      <w:r>
        <w:rPr/>
        <w:t>䦏䬨顭쎏㉴瀫勂숵㧂⨦偭</w:t>
      </w:r>
      <w:r>
        <w:rPr/>
        <w:t>ꥋ</w:t>
      </w:r>
      <w:r>
        <w:rPr/>
        <w:t>佳䌨숻棂序䖬村顬㕪囂幬캘杵⪱㣂⽦砫䋂</w:t>
      </w:r>
      <w:r>
        <w:rPr/>
        <w:t>Ɫ</w:t>
      </w:r>
      <w:r>
        <w:rPr/>
        <w:t>쉲쉥䬤쉂</w:t>
      </w:r>
      <w:r>
        <w:rPr/>
        <w:t>ⰸ</w:t>
      </w:r>
      <w:r>
        <w:rPr/>
        <w:t>䵌쉧曂ꏂ䁄②畔渪坩種兮</w:t>
      </w:r>
      <w:r>
        <w:rPr/>
        <w:t>ⵚ</w:t>
      </w:r>
      <w:r>
        <w:rPr/>
        <w:t>쉺䰽㵗㤤〦</w:t>
      </w:r>
      <w:r>
        <w:rPr/>
        <w:t>ⵄ</w:t>
      </w:r>
      <w:r>
        <w:rPr/>
        <w:t>㈥ㄨ磂柂朱䄦㐮牪倶⹏枥婅恟ㅄ㥳㙔愨喏摃㵗千쌷䁣</w:t>
      </w:r>
      <w:r>
        <w:rPr/>
        <w:t>ꦮ</w:t>
      </w:r>
      <w:r>
        <w:rPr/>
        <w:t>斮쉰剥弤⥩硤⥾␲㏂轾䩦칣䰤㑖㚩䍬쎏캏길䉑湀믂假亵노灆䥐彦쉁稪䄤슩矂余働䔥櫂報廂硘䥃攤痂幈幡⺿숲庵☮䗂㭐獘剈㭮穃츱⴬㙕塱㌹咵䖘쉳匶♁拂㝏灂田䢥匤땏偢촬뾣䡕剸䙪柂轧㣂쉣噂⑈㑗嘸椻뇂㇂⥠顥╢䌪뽕轲未䑇潥넳潖⮏㑣由䧎㞩녟牱䐨⩓瑐潕䩏〮獁⭌ꆵ畈⩋쉠䉹䤷</w:t>
      </w:r>
      <w:r>
        <w:rPr/>
        <w:t>ꕓ</w:t>
      </w:r>
      <w:r>
        <w:rPr/>
        <w:t>勃㙉坌䝅</w:t>
      </w:r>
      <w:r>
        <w:rPr/>
        <w:t>ꔷ</w:t>
      </w:r>
      <w:r>
        <w:rPr/>
        <w:t>쉰䢡唩低捓㵱失凂梣樤싂潲쉷땁ꎵ瑒䇂爯쉘縳獤䵶⴨쉚湎穥㌹娬⹳䤵⨥䔹숲佞숸䌷挲뽤䵞擎칣汚䡙썫뭄恭䑠깓䆿獧迂惍</w:t>
      </w:r>
      <w:r>
        <w:rPr/>
        <w:t>ⱴ</w:t>
      </w:r>
      <w:r>
        <w:rPr/>
        <w:t>坐ꥰ쉕㮣</w:t>
      </w:r>
      <w:r>
        <w:rPr/>
        <w:t>⡢</w:t>
      </w:r>
      <w:r>
        <w:rPr/>
        <w:t>묺䅠杚協</w:t>
      </w:r>
      <w:r>
        <w:rPr/>
        <w:t>ꖡ</w:t>
      </w:r>
      <w:r>
        <w:rPr/>
        <w:t>绂䉸湰캻瑄䳂幡숰穀䁑灴摡潹⨲ꥮ㍊坙쵵刻䩌晆쉌损献硷㡉甮뽉刹㴬♈㮘䮩狍㏂䃂恱眭㘪쎿䉢녷奆땠⽌떩睦瞵䵺╾썂⛂⼹当塞뮩滂歄呏뭎眸祏轙⎩녕쉃䑠䶻ㄪ쉑㡋中ꎏ䏂梩뾻ㄩ</w:t>
      </w:r>
      <w:r>
        <w:rPr/>
        <w:t>ꕙ</w:t>
      </w:r>
      <w:r>
        <w:rPr/>
        <w:t>廂숳殏⩗</w:t>
      </w:r>
      <w:r>
        <w:rPr/>
        <w:t>Ⳃ</w:t>
      </w:r>
      <w:r>
        <w:rPr/>
        <w:t>癷漹쉈⤹楈⪏쉥倹슣⥕쵰䫂⏂䶮슘䁗瑇䑥쉯쉨깡恵뭉砷㩑她⑚攴頰뭙䝱惂䞘搥쉓午␫心땷噬湚年䜮녧숊㵁玱䱖</w:t>
      </w:r>
      <w:r>
        <w:rPr/>
        <w:t>ꥃ</w:t>
      </w:r>
      <w:r>
        <w:rPr/>
        <w:t>㝠㝹숲碘䵯썲딹㒘쉤ꍸ洵頯쉖㍤㭦ꥭ㬹䰮⩨帴뭭䉟欪儮⑄垘彔⪥縪</w:t>
      </w:r>
      <w:r>
        <w:rPr/>
        <w:t>ꕙ</w:t>
      </w:r>
      <w:r>
        <w:rPr/>
        <w:t>甥䗍⨻싂䬮䵣</w:t>
      </w:r>
      <w:r>
        <w:rPr/>
        <w:t>꧂</w:t>
      </w:r>
      <w:r>
        <w:rPr/>
        <w:t>獓⒩㭆쉌唻毂彑䦻䅃㡅䅙⭦児携쏎灗樺</w:t>
      </w:r>
      <w:r>
        <w:rPr/>
        <w:t>ꔲꤲ</w:t>
      </w:r>
      <w:r>
        <w:rPr/>
        <w:t>㙕쉂䵸츭熩木炣䩙③呬乨剬坲卭慅㷂娫類㕫睵㕀㥍싂</w:t>
      </w:r>
      <w:r>
        <w:rPr/>
        <w:t>⠸</w:t>
      </w:r>
      <w:r>
        <w:rPr/>
        <w:t>顓摎姂⬹칙帵仂</w:t>
      </w:r>
      <w:r>
        <w:rPr/>
        <w:t>ⱒ</w:t>
      </w:r>
      <w:r>
        <w:rPr/>
        <w:t>噆췎⨸㙫潃師뽸摊灥쏂〣〫㈵湙⼣㕨☰䗂䃂슻䱀唴卥쉣啘示卭쉕熵⤹啠䌲</w:t>
      </w:r>
      <w:r>
        <w:rPr/>
        <w:t>꧂</w:t>
      </w:r>
      <w:r>
        <w:rPr/>
        <w:t>織䌰㙙假匰㯃칤⹏歁Ⓝ䣂♈廂囂쉲칬畘晤彨折榱쉷㈫쉰꺡癵焥ꥵ䣂쉍慀썯励头仂슏쉬欹ꅭ槂瑡㍭䐰뽈㠩啅摱뼹婍氽瓂♐䬻祤忂䁸慦촻㢡䵋汢扩䒱杠쉉㞮剮㵎⨵摊䞿炩前縸</w:t>
      </w:r>
      <w:r>
        <w:rPr/>
        <w:t>⡏</w:t>
      </w:r>
      <w:r>
        <w:rPr/>
        <w:t>ꖿ</w:t>
      </w:r>
      <w:r>
        <w:rPr/>
        <w:t>䉰乳氶匪⽍䥊转䅂枡丫▮坩䁉쌲嘪촰쎩㠥睅楇辻轾帪沥悱㤣犵堺硩恍砷桠怩畬⶘숪ꥭ걊</w:t>
      </w:r>
      <w:r>
        <w:rPr/>
        <w:t>ꥊ</w:t>
      </w:r>
      <w:r>
        <w:rPr/>
        <w:t>濃癠겏싍珂乶쉕㢩汤⧃噹쉧ꌲ穇⩕ꄪ㪡煓⨯⹕䐫澣昤깢쌴䴽䝌厩䑉䝇剘</w:t>
      </w:r>
      <w:r>
        <w:rPr/>
        <w:t>ꕆ</w:t>
      </w:r>
      <w:r>
        <w:rPr/>
        <w:t>㩃☴珂츸輶칠沵슣棃</w:t>
      </w:r>
      <w:r>
        <w:rPr/>
        <w:t>꧂</w:t>
      </w:r>
      <w:r>
        <w:rPr/>
        <w:t>卭㕩典幱睅旍땋䙢⬫畷숺参浖쉷橗爤䝬㙴櫍쉄쉚儨쵸捙쉞懂쉔</w:t>
      </w:r>
      <w:r>
        <w:rPr/>
        <w:t>ꥒ</w:t>
      </w:r>
      <w:r>
        <w:rPr/>
        <w:t>걌慣嘨摱♧禱⑧䖣걘♧숱ꅅ</w:t>
      </w:r>
      <w:r>
        <w:rPr/>
        <w:t>ⵘ</w:t>
      </w:r>
      <w:r>
        <w:rPr/>
        <w:t>敮⥦䁲琦䴲顸쉠婮潉껂㝶癔歡䅇쉐䘭獍숻</w:t>
      </w:r>
      <w:r>
        <w:rPr/>
        <w:t>ⵦꔰ</w:t>
      </w:r>
      <w:r>
        <w:rPr/>
        <w:t>䏂숰歱㖿숯恂䊬刱쉙칰뽳溘慐坙䩯䩗⼪숲⌮</w:t>
      </w:r>
      <w:r>
        <w:rPr/>
        <w:t>ꥅ</w:t>
      </w:r>
      <w:r>
        <w:rPr/>
        <w:t>䚻㘤啓䱓潎땫츦漮쉋촲숤吹彁㤪␥幩♏洺쉠兏漮걓女塃ꅋ牵㷂㋂到牋桾⥒媮㥙⦱䝵摇</w:t>
      </w:r>
      <w:r>
        <w:rPr/>
        <w:t>Ⱕ</w:t>
      </w:r>
      <w:r>
        <w:rPr/>
        <w:t>敲䏃견席숮䍇⩉狂</w:t>
      </w:r>
      <w:r>
        <w:rPr/>
        <w:t>ꗍ</w:t>
      </w:r>
      <w:r>
        <w:rPr/>
        <w:t>䢱㭧楨촪浧眹쉆晔帻⎮㄰绂</w:t>
      </w:r>
      <w:r>
        <w:rPr/>
        <w:t>ⵘ☻</w:t>
      </w:r>
      <w:r>
        <w:rPr/>
        <w:t>㑵䡹㮥仂</w:t>
      </w:r>
      <w:r>
        <w:rPr/>
        <w:t>ꕶ</w:t>
      </w:r>
      <w:r>
        <w:rPr/>
        <w:t>欦牡숵恡䈪䍕捉扒㇂硅匸㭾狂쎩狃桑砳唩繈撣䟂佀슱</w:t>
      </w:r>
      <w:r>
        <w:rPr/>
        <w:t>꧂</w:t>
      </w:r>
      <w:r>
        <w:rPr/>
        <w:t>䄳偩琵仂</w:t>
      </w:r>
      <w:r>
        <w:rPr/>
        <w:t>ⵡ╖</w:t>
      </w:r>
      <w:r>
        <w:rPr/>
        <w:t>䪣넨떏␶</w:t>
      </w:r>
      <w:r>
        <w:rPr/>
        <w:t>ⰸ</w:t>
      </w:r>
      <w:r>
        <w:rPr/>
        <w:t>㪱⬸㵹咣挭썊窡␱歡殘奷♘仂뭑䵕뽺㡱浨娲싂㡦淂呟堫⌷쉋쉩啢伮桸놡㌸⩹繥䃂昪佗뽩ヂ쵶盂冣幑䐵㭘⹥磂爊㑲슻刦䜵녣䝾吨곂奟杶䝟轗景㍾슘硺쉨</w:t>
      </w:r>
      <w:r>
        <w:rPr/>
        <w:t>Ɐ</w:t>
      </w:r>
      <w:r>
        <w:rPr/>
        <w:t>딲묪勂䭂獥ꄫ媘⍋숯浢坚暩⬰䡅♪䡎⌮㔪칏〪䵍坱슬昰</w:t>
      </w:r>
      <w:r>
        <w:rPr/>
        <w:t>ꕥ</w:t>
      </w:r>
      <w:r>
        <w:rPr/>
        <w:t>䙞㥂㌣ㅘ獷㉠漱㙵繮⪻悵</w:t>
      </w:r>
      <w:r>
        <w:rPr/>
        <w:t>ⷂ</w:t>
      </w:r>
      <w:r>
        <w:rPr/>
        <w:t>火</w:t>
      </w:r>
      <w:r>
        <w:rPr/>
        <w:t>⡁</w:t>
      </w:r>
      <w:r>
        <w:rPr/>
        <w:t>ⷂ</w:t>
      </w:r>
      <w:r>
        <w:rPr/>
        <w:t>⿃</w:t>
      </w:r>
      <w:r>
        <w:rPr/>
        <w:t>ꕉ</w:t>
      </w:r>
      <w:r>
        <w:rPr/>
        <w:t>倲扰癯</w:t>
      </w:r>
      <w:r>
        <w:rPr/>
        <w:t>ꕨ</w:t>
      </w:r>
      <w:r>
        <w:rPr/>
        <w:t>怳걎놏␻厬氳◂숱쉭帤슣纬轙怺숸숲僃佱繏䙶⨮樰畳⩭쉡䉙啊漹啺䆡⬫싂祘㪩縴䙓</w:t>
      </w:r>
      <w:r>
        <w:rPr/>
        <w:t>Ⱓ</w:t>
      </w:r>
      <w:r>
        <w:rPr/>
        <w:t>㑫⮩</w:t>
      </w:r>
      <w:r>
        <w:rPr/>
        <w:t>ꕈ</w:t>
      </w:r>
      <w:r>
        <w:rPr/>
        <w:t>䘽㠬⦘伮泃쉯싎䭁䀵</w:t>
      </w:r>
      <w:r>
        <w:rPr/>
        <w:t>Ⱶ</w:t>
      </w:r>
      <w:r>
        <w:rPr/>
        <w:t>秃⑾뭮奓䝪拂⚣</w:t>
      </w:r>
      <w:r>
        <w:rPr/>
        <w:t>ꤶ</w:t>
      </w:r>
      <w:r>
        <w:rPr/>
        <w:t>䧂</w:t>
      </w:r>
      <w:r>
        <w:rPr/>
        <w:t>ꕡ</w:t>
      </w:r>
      <w:r>
        <w:rPr/>
        <w:t>癔㊏䇂</w:t>
      </w:r>
      <w:r>
        <w:rPr/>
        <w:t>ⵅ</w:t>
      </w:r>
      <w:r>
        <w:rPr/>
        <w:t>䁹风䑈㋃㴪涏긽㊬㮡⭩㎿瀲䥚㴪╗⦩숬ꄭ椸卢棂㵆縰㉌䓎棂⩷収칉係壂䍆剪憮㝆煅绂桘깓넴玻堰숥䭤圭⍤⩫땆曃땳㙣◎敭䑰⹭숬놏䐸㢥뭖䍬쉍厏殬塇뭱㉡怬廂㥤礤歌땊御滂</w:t>
      </w:r>
      <w:r>
        <w:rPr/>
        <w:t>ⶩ</w:t>
      </w:r>
      <w:r>
        <w:rPr/>
        <w:t>扃㍑䍓쉱轡촫쉦쉹곂牯夤堬䂻焭塱穡頱撡ꍊ汩䁌땤싂뽏쉲牰穉噔獴䜲轑塩欴疡ꄲ숨婳冘祩元幨渫匯</w:t>
      </w:r>
      <w:r>
        <w:rPr/>
        <w:t>ꕰ</w:t>
      </w:r>
      <w:r>
        <w:rPr/>
        <w:t>䳂琣녣</w:t>
      </w:r>
      <w:r>
        <w:rPr/>
        <w:t>⣍</w:t>
      </w:r>
      <w:r>
        <w:rPr/>
        <w:t>쉆䡣쉦怫⌰煦婨材煏旂估礱䅚껂䬴ꌯ礹䋎父䡟쉢䖩楚偱扳圦敫䢻畊⑰㶩╙묵╴숳싂㪘䥱䅾⥡충</w:t>
      </w:r>
      <w:r>
        <w:rPr/>
        <w:t>⡠⑤</w:t>
      </w:r>
      <w:r>
        <w:rPr/>
        <w:t>㐬瑇樭</w:t>
      </w:r>
      <w:r>
        <w:rPr/>
        <w:t>Ⱪ</w:t>
      </w:r>
      <w:r>
        <w:rPr/>
        <w:t>䑨뾻獉㙤佞⵩坊机ꏂ◂䄤迍숪戵慊깚穡⵹噵楃倮썶汙恑楔䐺쉑䉞숮♺啶㕵債繂㥈㍙ぅ皿⍶烂䡚껃㑖窥⼪圫ꏂ佮⑰禵쉀츻䭾㠽妱⩅砮촩姂砤㔭쉹䨷搱㯂歂繆瀽潨슏兾弰㧂参⑘㤴摰具㧂쉪㬺㒻⩍殏枣㪘熏圫뭹썖⹁䮿悘</w:t>
      </w:r>
      <w:r>
        <w:rPr/>
        <w:t>⠴</w:t>
      </w:r>
      <w:r>
        <w:rPr/>
        <w:t>幠㯂⭥쵶</w:t>
      </w:r>
      <w:r>
        <w:rPr/>
        <w:t>꤯</w:t>
      </w:r>
      <w:r>
        <w:rPr/>
        <w:t>乎㝉倮⍂쉥乕슡匷</w:t>
      </w:r>
      <w:r>
        <w:rPr/>
        <w:t>ꕏ</w:t>
      </w:r>
      <w:r>
        <w:rPr/>
        <w:t>䜽䕠㞏䍸烂慟壃⥂☲ꅅ敄䉅쉠楄⩦迂⭢䅨숯盂䬤畴䛂숴ㅨ䐶充㤨恍朸顄佧㕋녬嘵⪮顂颣憿婰撻慍걐㝓愭숸⩳彦꥖슱畃◂䃃砹때䡬⍵畊樣猣噄년ꅃい뽆䉩슏㥷㬹☰梡段</w:t>
      </w:r>
      <w:r>
        <w:rPr/>
        <w:t>ꕣ</w:t>
      </w:r>
      <w:r>
        <w:rPr/>
        <w:t>潱敃䌴⪩昨瑯⚣</w:t>
      </w:r>
      <w:r>
        <w:rPr/>
        <w:t>Ⱕ</w:t>
      </w:r>
      <w:r>
        <w:rPr/>
        <w:t>嚱䵷憵녅埂딮歖쉋㡥㙀쉤憩夵敊걸彑⩬恷珂䥤숯婕竂㐊晄庬樺쌲槂棂⭏啓䆱딮⥤⵬깱숳념⨣祩㍱毂䠽䕕쉇噞轭⭊盂祾爱뿂쉉ꥪ丯皮딭⽕췂獺礨䉨捣佦숳拃쉈⤰娺뭂䕙湇桎母슩땱幩</w:t>
      </w:r>
      <w:r>
        <w:rPr/>
        <w:t>ꥌ</w:t>
      </w:r>
      <w:r>
        <w:rPr/>
        <w:t>扬쉊圦㥢쉺橁캡倩匪凂숳顫떵ㅎ쌣便䩄㈷☭稵숽쉳⥍捇术</w:t>
      </w:r>
      <w:r>
        <w:rPr/>
        <w:t>ꦩ</w:t>
      </w:r>
      <w:r>
        <w:rPr/>
        <w:t>썃䏍㕗圫栫㡰㗂矂卣形뭸䗂㔯숶</w:t>
      </w:r>
      <w:r>
        <w:rPr/>
        <w:t>⡈</w:t>
      </w:r>
      <w:r>
        <w:rPr/>
        <w:t>䉓슏㎵っは殱㑀믂瓂쉸堣㔩⼹渳썉⩉湂숵器</w:t>
      </w:r>
      <w:r>
        <w:rPr/>
        <w:t>ⶡ</w:t>
      </w:r>
      <w:r>
        <w:rPr/>
        <w:t>⽭牘穈夶砶支癖⼷剚䝬⹢甤┨㵬䅲摷嘶礭䂣⑐䕑㮬䍀땉㐺稩䥒쉸曂䜵穬假썟僂⪡</w:t>
      </w:r>
      <w:r>
        <w:rPr/>
        <w:t>꤭</w:t>
      </w:r>
      <w:r>
        <w:rPr/>
        <w:t>⽩⍪㎱⩯</w:t>
      </w:r>
      <w:r>
        <w:rPr/>
        <w:t>ⵓ</w:t>
      </w:r>
      <w:r>
        <w:rPr/>
        <w:t>僎堮䠩㝧쉓为剔㉯嘪氲丨䕎깰⍔㝃ꍱ䍰⻎쉋⵫㗂桦沬숯</w:t>
      </w:r>
      <w:r>
        <w:rPr/>
        <w:t>ꤴ</w:t>
      </w:r>
      <w:r>
        <w:rPr/>
        <w:t>灂獤쉁쵯炬ꄷ睦숫䈤뗂⯂䕦礯佨㭰扌怦슮⧂佤㊱⫂䭒쉉㙗땵剚纩亻瑧ꅪ夦㑏</w:t>
      </w:r>
      <w:r>
        <w:rPr/>
        <w:t>ꖮ</w:t>
      </w:r>
      <w:r>
        <w:rPr/>
        <w:t>ⱔ</w:t>
      </w:r>
      <w:r>
        <w:rPr/>
        <w:t>劣奆녍</w:t>
      </w:r>
      <w:r>
        <w:rPr/>
        <w:t>ⱖ</w:t>
      </w:r>
      <w:r>
        <w:rPr/>
        <w:t>숰匲</w:t>
      </w:r>
      <w:r>
        <w:rPr/>
        <w:t>⠣</w:t>
      </w:r>
      <w:r>
        <w:rPr/>
        <w:t>䥷녑슩䜮堨空未㇂</w:t>
      </w:r>
      <w:r>
        <w:rPr/>
        <w:t>ꤽ</w:t>
      </w:r>
      <w:r>
        <w:rPr/>
        <w:t>睹㓂</w:t>
      </w:r>
      <w:r>
        <w:rPr/>
        <w:t>ꕘ⴦</w:t>
      </w:r>
      <w:r>
        <w:rPr/>
        <w:t>⽩弭潈漺垥ꇍ捥ㅈ䁒⩒䢿猯뗂啎⫂</w:t>
      </w:r>
      <w:r>
        <w:rPr/>
        <w:t>ⱘ</w:t>
      </w:r>
      <w:r>
        <w:rPr/>
        <w:t>穙䴹쉰⪣澡뭂癳伪汲执偞⮏숻䝾测깧㈪氪䜲⍶渵潱佾剆㈫쉶癯槂⽩䨰惂䐦䄬썶啬㙲漪睴慷⪘垏㕦歠숪恞画쉏穴教슘뭮瓂쉹况甹楔怱接쉥⛍矍㍥⽫填剴ꥫ숦㘸숯㍴껂呠㜩땵兮㬭眻䅮숪뾮쉔ヂ㵣⍸奘判䵘獶䜬眩</w:t>
      </w:r>
      <w:r>
        <w:rPr/>
        <w:t>⠭</w:t>
      </w:r>
      <w:r>
        <w:rPr/>
        <w:t>칓⵴㴪쉐숫넺欰ꥳ⨤㋂堶쉋繲摮匸㭧쵷颿䶱</w:t>
      </w:r>
      <w:r>
        <w:rPr/>
        <w:t>꧂</w:t>
      </w:r>
      <w:r>
        <w:rPr/>
        <w:t>㠰</w:t>
      </w:r>
      <w:r>
        <w:rPr/>
        <w:t>꤯꥘</w:t>
      </w:r>
      <w:r>
        <w:rPr/>
        <w:t>慸公器穃瘫쉀㝉쉸嚥</w:t>
      </w:r>
      <w:r>
        <w:rPr/>
        <w:t>⠷⡀</w:t>
      </w:r>
      <w:r>
        <w:rPr/>
        <w:t>埂竂琩쉬䱱녹冿問祕쉁噰慌숵㗂䬻⽂ꅄ㕯춏숪橣</w:t>
      </w:r>
      <w:r>
        <w:rPr/>
        <w:t>⠮</w:t>
      </w:r>
      <w:r>
        <w:rPr/>
        <w:t>才刹슮숲㘰栫䀲砺澮坐䄦獂촲⩰㘮䕦⭣깆⭪뾩晌汳㉩䐵伮㏂䥐⪮啅♇猪瘸⥄╙䲮땴獉ꎩ灖㗎㧂強뽪硦摙䁘</w:t>
      </w:r>
      <w:r>
        <w:rPr/>
        <w:t>ꤹ</w:t>
      </w:r>
      <w:r>
        <w:rPr/>
        <w:t>䜤♍辥䁏싂숺걦輶堹ꆏ䙠拎绂确쉭則┮</w:t>
      </w:r>
      <w:r>
        <w:rPr/>
        <w:t>⡡⤹</w:t>
      </w:r>
      <w:r>
        <w:rPr/>
        <w:t>汬䱘쵆楂ꥠ</w:t>
      </w:r>
      <w:r>
        <w:rPr/>
        <w:t>⢮</w:t>
      </w:r>
      <w:r>
        <w:rPr/>
        <w:t>싂猥慔격捈㭹乚淃穣廂坕㙬딣⹑䉥拂䕆뭎幏噞䌸습껂ㅣ愶쉆ㅔ䵗痂쉎숨㙍顨橀炻숽痂䵏⨲《싂䝏潳⌭氹仂剖䤵⤪쉄⩺烂슻頥㍤轧㠬琤䈮忂冡숺㏂嘣挣梘呬㡆䭱䣍䨵㜤⯂杓数㭧⽣噫䦩⩶䉫쵖썕乨㙢쉥啐♇</w:t>
      </w:r>
      <w:r>
        <w:rPr/>
        <w:t>ꥂ</w:t>
      </w:r>
      <w:r>
        <w:rPr/>
        <w:t>繹櫂㖡숸樯䩵슏쉏♇呔쉒䕨䜷䩉⽬䥩傥䕇㕉劬倳숷싂⑬녣㉾湀䝣条쉲楳䠽噷⪿潰격䝖⽌迂儱칖冘䝅偾檩쉉땰剫ꄤ櫃獤幗扩轐噐潟睕⌰ㄣ슩煚乶깪</w:t>
      </w:r>
      <w:r>
        <w:rPr/>
        <w:t>⡠</w:t>
      </w:r>
      <w:r>
        <w:rPr/>
        <w:t>杞洸〤猷硵乳⒬睖쉊깥⩪氣㐨䭥⽨ꅡ夷슮厮껂ꍫ㕆⽗壂㍭ꅌ啀쉇湸䫂겘䀸瑠㊡ꄤ搫ꅠ쌦噊婆䬫䡮媡䑘恰焩⾻旂懂扶擂뭯㥋⫂桡뽙㑉딪</w:t>
      </w:r>
      <w:r>
        <w:rPr/>
        <w:t>ꔴ</w:t>
      </w:r>
      <w:r>
        <w:rPr/>
        <w:t>䙡뭭䦥⸺슏㟎䅠吺牾壂㙖婅敭䝔슡干摤</w:t>
      </w:r>
      <w:r>
        <w:rPr/>
        <w:t>ꥐ⦘</w:t>
      </w:r>
      <w:r>
        <w:rPr/>
        <w:t>橋砺⹒⫃摱㔻彧㝨꧎㥧슩䡭牀效쉊䥴杤牧充欺쉇㎵匵擂䐰䵥ꅢ⹰䀬地슿쉞슱쎱䶬䩇ꎵ㌨檣♶婳唳숮媮</w:t>
      </w:r>
      <w:r>
        <w:rPr/>
        <w:t>⡨</w:t>
      </w:r>
      <w:r>
        <w:rPr/>
        <w:t>䁭䑖싂㥄彪歚祮慏斻瑡捩쉁癕뼮싂䑧쉵恘ꍭ啍뽶뼲숲䍳灚兹㥉䴮泂輪娩㤴䜭숯猽弪㕃猯癵䪩畯뿂♕떡摘믂⩧숴硳숥㎡朲灥䝤辩盂呹䉘攸믂䕡凂⩎硍싂┱슩㤹凂숭숺ꌦ帱╔桖♲싂뾩갦䴴䗂쵣습</w:t>
      </w:r>
      <w:r>
        <w:rPr/>
        <w:t>ꥀ</w:t>
      </w:r>
      <w:r>
        <w:rPr/>
        <w:t>灎쉹啟呸</w:t>
      </w:r>
      <w:r>
        <w:rPr/>
        <w:t>꤯</w:t>
      </w:r>
      <w:r>
        <w:rPr/>
        <w:t>摱㤶䡕䨥캣接녉杠扔塶恲慰⭧强ꇂ冱瑄ㄷ㩰㐴</w:t>
      </w:r>
      <w:r>
        <w:rPr/>
        <w:t>ꤨ</w:t>
      </w:r>
      <w:r>
        <w:rPr/>
        <w:t>쉂毂쉵⪩㡋쉭窮숵㭾慊䂘슿ㅠ㬻䬬剖栭㵾䱉㐰싃飂墩㏂㑋⹄䝨쉊坶</w:t>
      </w:r>
      <w:r>
        <w:rPr/>
        <w:t>⢩◂</w:t>
      </w:r>
      <w:r>
        <w:rPr/>
        <w:t>浔猳癢瀭ꆮ桫溡⿂䰳㴩潩뗃䲘硃恏啒丩正䁄䡐䉧桗쌶穞㑎曂祀㬽슮ひ䙒潩䁹㵈쉆娷涩䩨䊘㡀뭙浪塇㵢厩硪춘⤭狂夨㭓㨬牑扤䍤▥ꆩ⩏칲呕眮䄷碩䔴䡖ꥮ쌻䈮ꌲ滂湾捯攷怮廂ꌪ杒噱槂爣㵉妻䑒⭞㫂⑈轄伶쵅剖</w:t>
      </w:r>
      <w:r>
        <w:rPr/>
        <w:t>Ⱪ</w:t>
      </w:r>
      <w:r>
        <w:rPr/>
        <w:t>슏⽅帶硃㬹쉷䡪甥뭸扄捎勂㍧⭒䬲쉊牖曂쏂潬湐煋䘦タ剴攺䈰㭁䑳呕剡슩䡁㐶硥⨷刮渣䍺彭㉦⩢⩦䴊瘫弦㵷䙢杒䅘娮쌦싍䶮汌縹칂⭄掩么⨸䥈恇刣땃塾⥋惂ꅬ曂㝲㵘슩垵⫎⫂䕤婰</w:t>
      </w:r>
      <w:r>
        <w:rPr/>
        <w:t>⡶</w:t>
      </w:r>
      <w:r>
        <w:rPr/>
        <w:t>浚䭧㧂♫唬枵쵩⽠奩縫彣䱎㚿⒣걠⹕䰪㡤ꍵ竂䉧쉯⑟槂硡䄸긱敱偭쉺⩱ㄱ㵪썳뭒췂㜻顚朳摦넩洨昩⫂뾮㵒䝑⥮噁⥏䑮㠳숨♞쉃燂</w:t>
      </w:r>
      <w:r>
        <w:rPr/>
        <w:t>ꤤ</w:t>
      </w:r>
      <w:r>
        <w:rPr/>
        <w:t>䁮滎䕬値橤柂㩄爵</w:t>
      </w:r>
      <w:r>
        <w:rPr/>
        <w:t>⣂</w:t>
      </w:r>
      <w:r>
        <w:rPr/>
        <w:t>뽐</w:t>
      </w:r>
      <w:r>
        <w:rPr/>
        <w:t>꥓</w:t>
      </w:r>
      <w:r>
        <w:rPr/>
        <w:t>겮ぬ⻎噹亿䐩呅싂〶㩤䪩䝈頷썩䉘挳</w:t>
      </w:r>
      <w:r>
        <w:rPr/>
        <w:t>Ⲭ</w:t>
      </w:r>
      <w:r>
        <w:rPr/>
        <w:t>浳徿祄䳂⍓纥긫땢쉹祫䭲쉵</w:t>
      </w:r>
      <w:r>
        <w:rPr/>
        <w:t>ꥉ</w:t>
      </w:r>
      <w:r>
        <w:rPr/>
        <w:t>姂㒵䭵⿂殮㩢㬹圪촻숫礴田剋䌰䁓歐</w:t>
      </w:r>
      <w:r>
        <w:rPr/>
        <w:t>⠫⩋</w:t>
      </w:r>
      <w:r>
        <w:rPr/>
        <w:t>㪘䑑㡩乏呡쉗噈姂畃昹⺘땥☣㪱剉摍녷ケ纘긬⧂䞻⩵╒疏⛂㯂敤䩷숳䈭儥櫂⼭⾱쉐⛂祔單㎣穐⬽䩌</w:t>
      </w:r>
      <w:r>
        <w:rPr/>
        <w:t>ⷂ</w:t>
      </w:r>
      <w:r>
        <w:rPr/>
        <w:t>㭎</w:t>
      </w:r>
      <w:r>
        <w:rPr/>
        <w:t>꧂</w:t>
      </w:r>
      <w:r>
        <w:rPr/>
        <w:t>礴㍙䱚숴긺䗂顤쉌쉂㡃毂㵟湠氱쉕䙺奒깘硠숤슬싎杧䁕䉭碱걡汞頱牴扮⼩樳쉩䫂쉫砣杊䬷昳</w:t>
      </w:r>
      <w:r>
        <w:rPr/>
        <w:t>⡩</w:t>
      </w:r>
      <w:r>
        <w:rPr/>
        <w:t>䥃싂倰䕞劬懂塭숻㑇潺㉧묣쉺</w:t>
      </w:r>
      <w:r>
        <w:rPr/>
        <w:t>⠴</w:t>
      </w:r>
      <w:r>
        <w:rPr/>
        <w:t>窱뭃輬㭰繃썷睹淂춣싂扤㥀䴪䭎癟⴪㕤⏂⩐╋瞩충䊡</w:t>
      </w:r>
      <w:r>
        <w:rPr/>
        <w:t>ꕤ</w:t>
      </w:r>
      <w:r>
        <w:rPr/>
        <w:t>爪嚏漭⸺㤽撣⑚䅄橠䩱⨪</w:t>
      </w:r>
      <w:r>
        <w:rPr/>
        <w:t>Ⱬ</w:t>
      </w:r>
      <w:r>
        <w:rPr/>
        <w:t>쉬</w:t>
      </w:r>
      <w:r>
        <w:rPr/>
        <w:t>⡊</w:t>
      </w:r>
      <w:r>
        <w:rPr/>
        <w:t>츺剗牓哂䥀싍灐吤厩䕺窏柂⿂楗㘣牀僂숫牅쉠쉫ㅟ席悏啱漷⺣깇쉲椻硪⺵䘻樱瀣撥穩⩯㑅佲쉫㝴䣍䀹䠮汋숫싂䶵欰Ⓙ䂩싂⩭㉠䗎쉾則ꅹ楟䕷䠬⵾䅏縲䁵䡀숲牖榿买䄺硸䗂⤮圱畦兮轶㴷幁噱㨺冿뾥縷瑧숳䥤㝯쉂男橖䷂꺘浤䡞슻揎恓幡쉦捊䨴습䝚晰썔㠶</w:t>
      </w:r>
      <w:r>
        <w:rPr/>
        <w:t>ⵆ</w:t>
      </w:r>
      <w:r>
        <w:rPr/>
        <w:t>癨䰹⨬䙱䰣槍㚩⯂쉭傏䒵싂欷橆충녪☪쉞幡┺礫㜻冡樮癯⬩컂掬䰴♋僂共숮⨫却梻喡捁㞱弦㙚㣂슏쉓唬坥ꎮ</w:t>
      </w:r>
      <w:r>
        <w:rPr/>
        <w:t>ꤴ</w:t>
      </w:r>
      <w:r>
        <w:rPr/>
        <w:t>㥞䞥⩒숰琪咏炘枏睳爣癥迂⪥⩯䁮䁠祪䉙䊱晔䡲圩䪬囂濎䆡䃂㡙쉏뭍숱</w:t>
      </w:r>
      <w:r>
        <w:rPr/>
        <w:t>⡃</w:t>
      </w:r>
      <w:r>
        <w:rPr/>
        <w:t>婲䝎㩞矎⬯ꌦ涏ꥭㄯ쉷塅顶ㅨ哂焽旂싂Ⓕ</w:t>
      </w:r>
      <w:r>
        <w:rPr/>
        <w:t>ꦬ</w:t>
      </w:r>
      <w:r>
        <w:rPr/>
        <w:t>啢뭋倴㷍柍悏怺㌺㡰浪帹⩈䘊慥浇顢椥慨㬪嘨慵㬩汶㟂畡䘤䍲习䣂卋䘯墬싂坩</w:t>
      </w:r>
      <w:r>
        <w:rPr/>
        <w:t>Ɐ</w:t>
      </w:r>
      <w:r>
        <w:rPr/>
        <w:t>操礣㊵䈦塰㟂彋敾칬㘣䴲㵍숫</w:t>
      </w:r>
      <w:r>
        <w:rPr/>
        <w:t>Ɫ</w:t>
      </w:r>
      <w:r>
        <w:rPr/>
        <w:t>㡩㜺琰┸</w:t>
      </w:r>
      <w:r>
        <w:rPr/>
        <w:t>ⷂ</w:t>
      </w:r>
      <w:r>
        <w:rPr/>
        <w:t>牏쉚⬳搥䆿㡺㙙♨䴺獘䠮婑甹硫ꥤ</w:t>
      </w:r>
      <w:r>
        <w:rPr/>
        <w:t>⡹</w:t>
      </w:r>
      <w:r>
        <w:rPr/>
        <w:t>䡚挱瘣쉳牗唴梏⾘畺쉪ㅁ彭</w:t>
      </w:r>
      <w:r>
        <w:rPr/>
        <w:t>ⵈ</w:t>
      </w:r>
      <w:r>
        <w:rPr/>
        <w:t>㇂쉤斏㙆걤堲厮⨴瑂㥈☮繥㥅啥싂摍牨㌥▩㉧㟂싂こ녺牂㝩睐⬻昴斱슱갣䴺枬䅢</w:t>
      </w:r>
      <w:r>
        <w:rPr/>
        <w:t>⡩</w:t>
      </w:r>
      <w:r>
        <w:rPr/>
        <w:t>縸⴪䵮捗㫍辻揃⯂䕑슏丷䱊쉏☮ヂ欷칎帮㵍堤㉷硖䄨⬦㴦숵倱⩥⚩䛍廍딭呔㝸呉⩾䅟슱쉚午眪</w:t>
      </w:r>
      <w:r>
        <w:rPr/>
        <w:t>Ⱚ</w:t>
      </w:r>
      <w:r>
        <w:rPr/>
        <w:t>溣䭾䠫轗儤⩵灁磂玏塖呭⚣に걞畲橣㭫䁐⧂㌪繭䑡㕏扙㑧榵幋䐪失瀦晞䤩숬榏徱祮⭃䍦檵▱縪祊頴页ꌵ쉙䮬毂걙뼤넭壂䊩쵌洣埂䱺숤溩慆㡹穧딣⹀漽</w:t>
      </w:r>
      <w:r>
        <w:rPr/>
        <w:t>Ⳏ</w:t>
      </w:r>
      <w:r>
        <w:rPr/>
        <w:t>⽖悩딹㷎깙䭠쉍㗂</w:t>
      </w:r>
      <w:r>
        <w:rPr/>
        <w:t>ꦵ⩠</w:t>
      </w:r>
      <w:r>
        <w:rPr/>
        <w:t>습堽䵂╉쉞佴㯂氻㦮㐷堤䃂䵺瑩坫佴⩳祳㈣䍟い毂汆䤦斿⩎㉂張║♕⯃㥉☰乑㷂婁</w:t>
      </w:r>
      <w:r>
        <w:rPr/>
        <w:t>ꖱ⥅</w:t>
      </w:r>
      <w:r>
        <w:rPr/>
        <w:t>㠰㙞䥨墱쉇</w:t>
      </w:r>
      <w:r>
        <w:rPr/>
        <w:t>ꗂ</w:t>
      </w:r>
      <w:r>
        <w:rPr/>
        <w:t>檬垮슻㶿䨵畔쉄슩䍍ꌨ◎쉘㙳吪뾏䮘棂䔽焺쉫</w:t>
      </w:r>
      <w:r>
        <w:rPr/>
        <w:t>ⰻ</w:t>
      </w:r>
      <w:r>
        <w:rPr/>
        <w:t>⾩枥绂煘쵟䀽辥⭀䅒擂㥟灀慤坸▩㑢⭢숮盂呎熻癮坆䎥䉌扔祌</w:t>
      </w:r>
      <w:r>
        <w:rPr/>
        <w:t>꧍</w:t>
      </w:r>
      <w:r>
        <w:rPr/>
        <w:t>兆싂牋䲏杁㭮晇㕱⑎泂顋䑭线⹷</w:t>
      </w:r>
      <w:r>
        <w:rPr/>
        <w:t>⢣</w:t>
      </w:r>
      <w:r>
        <w:rPr/>
        <w:t>ꅸ樹┮䒻쉂䚩쉔浀坂䄦潲澏</w:t>
      </w:r>
      <w:r>
        <w:rPr/>
        <w:t>⡳</w:t>
      </w:r>
      <w:r>
        <w:rPr/>
        <w:t>硁偖煥漭煾夣奔</w:t>
      </w:r>
      <w:r>
        <w:rPr/>
        <w:t>ꕓ⫂</w:t>
      </w:r>
      <w:r>
        <w:rPr/>
        <w:t>⡓</w:t>
      </w:r>
      <w:r>
        <w:rPr/>
        <w:t>係止换㝙㴸ꍺ䩆幾㝇묫⭲슿乂쉾⭩弩〤</w:t>
      </w:r>
      <w:r>
        <w:rPr/>
        <w:t>ꔶ</w:t>
      </w:r>
      <w:r>
        <w:rPr/>
        <w:t>橈⹄췂啷쉴畍槂⭈堳㝙⭷汔ꍩ奂歪杗懎䙥⹗⏂㡭뮱꺡卅╱繃㝌唻썦㩒䩁⥦</w:t>
      </w:r>
      <w:r>
        <w:rPr/>
        <w:t>⡐</w:t>
      </w:r>
      <w:r>
        <w:rPr/>
        <w:t>眳䱞瞵㜱畎椩䔤凂硞敘⨸</w:t>
      </w:r>
      <w:r>
        <w:rPr/>
        <w:t>ꤤ</w:t>
      </w:r>
      <w:r>
        <w:rPr/>
        <w:t>㦱夵挭潈숮ꅁ昷慰⭩噱泍払숲汥㗂用盍稺㭉歐䝉쵵濂칅㯂⪩숬⥮浔쉇泂㒮㡵啴琯㌨睓汵ꍑ쉈䣂⍆匪斬撵䲩숶末ꌻ묬㭬</w:t>
      </w:r>
      <w:r>
        <w:rPr/>
        <w:t>⡓</w:t>
      </w:r>
      <w:r>
        <w:rPr/>
        <w:t>倳䢣썰㋎柂뼷刴䫂廂䧂潾쉬쉆⤤☹晉倱䅖䫂㡥</w:t>
      </w:r>
      <w:r>
        <w:rPr/>
        <w:t>ⱡ</w:t>
      </w:r>
      <w:r>
        <w:rPr/>
        <w:t>迂伦奙暻祋獶數⑆卯䑤䜽捞焨㍰㒣欹婉쉔</w:t>
      </w:r>
      <w:r>
        <w:rPr/>
        <w:t>⢱</w:t>
      </w:r>
      <w:r>
        <w:rPr/>
        <w:t>䩖숊䣍潈縵坔⭖㠵䱤숬刺乂䑢噫㉫槂㑠㕨獔숩涬参悵嗂䴵ꍁ嘯뮥䔬吪䚱㓂숤嫂潒䊘債䁾獲彶丰恅伱傿숶捂</w:t>
      </w:r>
      <w:r>
        <w:rPr/>
        <w:t>⡨⚩</w:t>
      </w:r>
      <w:r>
        <w:rPr/>
        <w:t>㫂烂匷稹⸶쵐㑇䮬㍂╸╆癟䅎㜤㷂啀䑎깷슡㭓丬숥</w:t>
      </w:r>
      <w:r>
        <w:rPr/>
        <w:t>ⰻ</w:t>
      </w:r>
      <w:r>
        <w:rPr/>
        <w:t>劏汘묮媡㝡穏䍑䓂轰⦱潖漫</w:t>
      </w:r>
      <w:r>
        <w:rPr/>
        <w:t>Ⱙ</w:t>
      </w:r>
      <w:r>
        <w:rPr/>
        <w:t>ㆻ쉳⦱瑙⻂㔴쉑器㡲颬숤묲捌䉣뽓䀭ꇎ汧㥑㉍橯⩙獲稽ꍂ㎩⿎柂塍睘溣쉦匲姂畇쉪땁揂娸物偖竂⫂㡥抩㥴㢿쵺䚩쉺扺㑕㤩␷쉨슣渱ꌹꍡ묯깪焪⫂僂拂⥅だ啍⭱쵩⧂㑍ꄵ⨨땭昣枩䟂額氷䲿䥠땖䔨</w:t>
      </w:r>
      <w:r>
        <w:rPr/>
        <w:t>ꗂ</w:t>
      </w:r>
      <w:r>
        <w:rPr/>
        <w:t>畱轒䅄숣㷎㕏砽ㅂ擂㵉旂䘣呈浾䟂佀㌬╬䱱슡㥃噓楫쉚⥇穃⧂㈷庬啅潍㌪䂬ꎱ繣偯㵓煏轐꤮呂䴥颥䡅㘺싂䑾澵䝑剾淃勍䍲⹌冥枣礳</w:t>
      </w:r>
      <w:r>
        <w:rPr/>
        <w:t>ⳃ</w:t>
      </w:r>
      <w:r>
        <w:rPr/>
        <w:t>㏂婧癮슻</w:t>
      </w:r>
      <w:r>
        <w:rPr/>
        <w:t>ⴲ</w:t>
      </w:r>
      <w:r>
        <w:rPr/>
        <w:t>顆挨</w:t>
      </w:r>
      <w:r>
        <w:rPr/>
        <w:t>꧂</w:t>
      </w:r>
      <w:r>
        <w:rPr/>
        <w:t>庥쉃ㅒ┴仂甴瘩牟⨭ꥡ穑乤싂旎⽆䂩呴呪砭塑栳呥䅇児灘쏂⥱䊣祱쏃敎싂뭪桧乢ꎿ䑟係椶䡌睺啲匤梣䝟㍫勍汾⫂獷䑌煡䙬旂涱싂摢含⼪䱰쉹싂倭㝢楫歕田ㅳ䃂걄繊婥頯噧唶睤丯㵸㘤恺䱧䡆歗洮싂滂敤璏②樮</w:t>
      </w:r>
      <w:r>
        <w:rPr/>
        <w:t>ⳍ♢</w:t>
      </w:r>
      <w:r>
        <w:rPr/>
        <w:t>席燂⸳㭦놡啲㙌゘爪㩢佧㖿쉑⭮段弸椩</w:t>
      </w:r>
      <w:r>
        <w:rPr/>
        <w:t>⢮</w:t>
      </w:r>
      <w:r>
        <w:rPr/>
        <w:t>䗂ꥲ㮩䥡狂뭏払⥑</w:t>
      </w:r>
      <w:r>
        <w:rPr/>
        <w:t>ⵁ</w:t>
      </w:r>
      <w:r>
        <w:rPr/>
        <w:t>뭐佌〦䙉硲䙢䵳䧂轷䉡⥘㔭漨塦䊣㥶㜭숶⻂㑠䑢䱬슱潒䅧顱䙫揂㨪焨ꍚ㏂쉓幐囃넹숩平싂뾻嘴</w:t>
      </w:r>
      <w:r>
        <w:rPr/>
        <w:t>ꖻ</w:t>
      </w:r>
      <w:r>
        <w:rPr/>
        <w:t>䠨儶쉕棂㭅䓂婱〪夤硒栽涵㋂㘻㕕偏瘫䍀穗☴彘㮏浢塾犻愴圵欵䑰</w:t>
      </w:r>
      <w:r>
        <w:rPr/>
        <w:t>ꥌ</w:t>
      </w:r>
      <w:r>
        <w:rPr/>
        <w:t>㫂桅♔䴴숪婸汸䝩縭䱮⤪숨奂坊楲机䎩㜪顤♮䧂䭅儣䍪噓䅭潦슬㈲檩敄吭夤祢⭏匸汎䳂䢘硷딦祚◂吱䩥㌺厬敱ㆮ畡⵮硇㡞睟쉖繢⏂⾩㦥剎绍⩙庻妩녠浔〨娭侵</w:t>
      </w:r>
      <w:r>
        <w:rPr/>
        <w:t>ꕖ</w:t>
      </w:r>
      <w:r>
        <w:rPr/>
        <w:t>恐兴뼹㞩樥䑓䖿煙婓㑵㫂幙⯂攥╸幺朽氊⤣㝑䵏額㑐創珂⩄슏噦輬㥰璩䬲唫牁</w:t>
      </w:r>
      <w:r>
        <w:rPr/>
        <w:t>ꔸ</w:t>
      </w:r>
      <w:r>
        <w:rPr/>
        <w:t>㝐깵칯⩒㤯癦䥙ァ晗擎場慺⭖湘⬵䑃牓쉉姂䔹㴥珂</w:t>
      </w:r>
      <w:r>
        <w:rPr/>
        <w:t>ⴰ</w:t>
      </w:r>
      <w:r>
        <w:rPr/>
        <w:t>吥䡍㍞뽀캏ヂ⵩帩瓂┵깮</w:t>
      </w:r>
      <w:r>
        <w:rPr/>
        <w:t>ꥈ</w:t>
      </w:r>
      <w:r>
        <w:rPr/>
        <w:t>丽浚畠入氯㓎⺿㮥噂㙋朮슩厣术긥奓剹䑣〳뭵椪쉁㛂쉮䬱⩢绂⑊搭숵彞洷㘯ꄶ顅⑐Ⓜ슻抬奩盂</w:t>
      </w:r>
      <w:r>
        <w:rPr/>
        <w:t>Ⱔ</w:t>
      </w:r>
      <w:r>
        <w:rPr/>
        <w:t>ㄮ䘵</w:t>
      </w:r>
      <w:r>
        <w:rPr/>
        <w:t>ꕓ</w:t>
      </w:r>
      <w:r>
        <w:rPr/>
        <w:t>〮徿⩋싂썑惂娪䉣⵴뿂㣂</w:t>
      </w:r>
      <w:r>
        <w:rPr/>
        <w:t>ꗂ</w:t>
      </w:r>
      <w:r>
        <w:rPr/>
        <w:t>婃䈣睸䷂掏啓쏂偕</w:t>
      </w:r>
      <w:r>
        <w:rPr/>
        <w:t>ꕃ◂</w:t>
      </w:r>
      <w:r>
        <w:rPr/>
        <w:t>䒣䂵⥬伪轮僃䁫쉟桖搭溩⩶秂쵚磂允뭏캥䵍䱃쉀㧂䲻㉇슣呪煶</w:t>
      </w:r>
      <w:r>
        <w:rPr/>
        <w:t>ꦏ</w:t>
      </w:r>
      <w:r>
        <w:rPr/>
        <w:t>⡤</w:t>
      </w:r>
      <w:r>
        <w:rPr/>
        <w:t>渭뗂䳍䑴椸㉈쉧쉣枮偪</w:t>
      </w:r>
      <w:r>
        <w:rPr/>
        <w:t>ⵕ</w:t>
      </w:r>
      <w:r>
        <w:rPr/>
        <w:t>挹橒壂녍车畆⪏㉧숣㭍癥皥꺩侣㴺</w:t>
      </w:r>
      <w:r>
        <w:rPr/>
        <w:t>꧂</w:t>
      </w:r>
      <w:r>
        <w:rPr/>
        <w:t>助儴슩呪檱噐䡍㍇</w:t>
      </w:r>
      <w:r>
        <w:rPr/>
        <w:t>⢬</w:t>
      </w:r>
      <w:r>
        <w:rPr/>
        <w:t>깆㕁넱浄ꌦ䈪⭺⩞弯抣싂뿂츭쌰뽉洫쉘礥㉪橢쉦뼭㑃浔㡨䈤㑆⤶硙灐㈶⤵畷䑸摸坪숫숪넹彋䱵癱畎縳춘獆帹椬숯穡彡䔽楯挸㩕뿂橺患浇⹊噰쉨숻弯쉊껃㕥칧坶㥣믂ㅆ䉍䊱㯍쉚㏎㟂</w:t>
      </w:r>
      <w:r>
        <w:rPr/>
        <w:t>ⱌ⪩</w:t>
      </w:r>
      <w:r>
        <w:rPr/>
        <w:t>㙔ㅀ敍♳껂圯⮥딪Ⓜ䡧杉숬쉊겵砭숻䁞</w:t>
      </w:r>
      <w:r>
        <w:rPr/>
        <w:t>ⲵ</w:t>
      </w:r>
      <w:r>
        <w:rPr/>
        <w:t>뽪煱쉂漨䑚뼴☣熬歖곂礦䦏眽╋丮截䝂䉟쌵䟂ㅷ⨱畩撿</w:t>
      </w:r>
      <w:r>
        <w:rPr/>
        <w:t>⡇</w:t>
      </w:r>
      <w:r>
        <w:rPr/>
        <w:t>报楫쉚䩾㢵朳쉆溻쵪愳彍斩㩶怲毂⫂⩴慊㡵슩疏扷</w:t>
      </w:r>
      <w:r>
        <w:rPr/>
        <w:t>ꤨ</w:t>
      </w:r>
      <w:r>
        <w:rPr/>
        <w:t>㕍ㅁ噑潖廎烂䙲吥ぞは</w:t>
      </w:r>
      <w:r>
        <w:rPr/>
        <w:t>⢩</w:t>
      </w:r>
      <w:r>
        <w:rPr/>
        <w:t>轚玿唹渳㙺眦煂䠶䩷䜨楧⨪㬷㟂䛂升╨</w:t>
      </w:r>
      <w:r>
        <w:rPr/>
        <w:t>ꕁ</w:t>
      </w:r>
      <w:r>
        <w:rPr/>
        <w:t>긺쉭땴哂숹䑨⧂姂숯䵆揂⭥㜯쉌晴恤┳䥭슡㵌掮輯㐲컂灵♧ꍩ牉勂땞瀽䠪䠶砻㠪곃䥐忂㯂칠乕▿协扨痂♍㑵◂桇㭅층稦⽚㉃⩣䛃卨徘㜣繥뼳杹ㅭⓂ嘫걵⻎╰㡉</w:t>
      </w:r>
      <w:r>
        <w:rPr/>
        <w:t>ꦱ</w:t>
      </w:r>
      <w:r>
        <w:rPr/>
        <w:t>㥶〬旂╦⤶⥆슥噖뼺㙂䙊稸쵃夻㡷▬䧂癗⹸썯⨰唸椤</w:t>
      </w:r>
      <w:r>
        <w:rPr/>
        <w:t>ⱋ</w:t>
      </w:r>
      <w:r>
        <w:rPr/>
        <w:t>婏沱㜴</w:t>
      </w:r>
      <w:r>
        <w:rPr/>
        <w:t>ꕖ</w:t>
      </w:r>
      <w:r>
        <w:rPr/>
        <w:t>绂呕輺䥗␱杖乱⩮</w:t>
      </w:r>
      <w:r>
        <w:rPr/>
        <w:t>ⱷ</w:t>
      </w:r>
      <w:r>
        <w:rPr/>
        <w:t>숬楇獶庻⵮百칺傏橇椷쵕旂ꍂ⻂▏牙穥쉦䧂毂</w:t>
      </w:r>
      <w:r>
        <w:rPr/>
        <w:t>⣃</w:t>
      </w:r>
      <w:r>
        <w:rPr/>
        <w:t>奷癱⪮䑈权ꄤ厡ㅉ佥杸夺棂䒣</w:t>
      </w:r>
      <w:r>
        <w:rPr/>
        <w:t>ꕶ</w:t>
      </w:r>
      <w:r>
        <w:rPr/>
        <w:t>橢⹢潶㖥颱⑞纩夦싃깧䬊捾䭞卷啔き䁟♞㵑⼩</w:t>
      </w:r>
      <w:r>
        <w:rPr/>
        <w:t>ⴽ</w:t>
      </w:r>
      <w:r>
        <w:rPr/>
        <w:t>洲墿견쌷䙞歩䪥㗂⥔숪㘪믂䡩〶坃숱ꥺ䂥넥㑄뾩⭫瀦縺⩥縦㠸녚⴪ꄴ숷⩏㘫</w:t>
      </w:r>
      <w:r>
        <w:rPr/>
        <w:t>ꤪ</w:t>
      </w:r>
      <w:r>
        <w:rPr/>
        <w:t>쵹䴲拎㕚쉡ㅎꅑ桄䓂参칋</w:t>
      </w:r>
      <w:r>
        <w:rPr/>
        <w:t>⢣</w:t>
      </w:r>
      <w:r>
        <w:rPr/>
        <w:t>伲땀ꥡ娣쉬浃㕤쉍灆婁</w:t>
      </w:r>
      <w:r>
        <w:rPr/>
        <w:t>ꦱ</w:t>
      </w:r>
      <w:r>
        <w:rPr/>
        <w:t>旂꥕㘷싂慏飂꥕⴪旎慍睈半䥢</w:t>
      </w:r>
      <w:r>
        <w:rPr/>
        <w:t>ꕅ</w:t>
      </w:r>
      <w:r>
        <w:rPr/>
        <w:t>潣땡숱桶</w:t>
      </w:r>
      <w:r>
        <w:rPr/>
        <w:t>ꤶ</w:t>
      </w:r>
      <w:r>
        <w:rPr/>
        <w:t>䶣싂徏咮奩갴㪏慌嗍楊䈷숹</w:t>
      </w:r>
      <w:r>
        <w:rPr/>
        <w:t>ꖬ</w:t>
      </w:r>
      <w:r>
        <w:rPr/>
        <w:t>䥪繧ꎬ충ꄣ婖炣ꍀ弳挮</w:t>
      </w:r>
      <w:r>
        <w:rPr/>
        <w:t>ⱌ</w:t>
      </w:r>
      <w:r>
        <w:rPr/>
        <w:t>㦥䥳䑫</w:t>
      </w:r>
      <w:r>
        <w:rPr/>
        <w:t>ꦱ</w:t>
      </w:r>
      <w:r>
        <w:rPr/>
        <w:t>쵶頶䟂浵㍰圦䄷숸</w:t>
      </w:r>
      <w:r>
        <w:rPr/>
        <w:t>ⱂ</w:t>
      </w:r>
      <w:r>
        <w:rPr/>
        <w:t>썧䁍䈵單噺숬朻⨪⹰挳땁</w:t>
      </w:r>
      <w:r>
        <w:rPr/>
        <w:t>⡤</w:t>
      </w:r>
      <w:r>
        <w:rPr/>
        <w:t>煆쵩乬䥦</w:t>
      </w:r>
      <w:r>
        <w:rPr/>
        <w:t>⣂</w:t>
      </w:r>
      <w:r>
        <w:rPr/>
        <w:t>凂幊牺</w:t>
      </w:r>
      <w:r>
        <w:rPr/>
        <w:t>Ⳏ</w:t>
      </w:r>
      <w:r>
        <w:rPr/>
        <w:t>䅬⬷뽠盂株帰繰ꍘ奞갨䩪坓쉷⛍</w:t>
      </w:r>
      <w:r>
        <w:rPr/>
        <w:t>ꕶ</w:t>
      </w:r>
      <w:r>
        <w:rPr/>
        <w:t>輻媩瀮</w:t>
      </w:r>
      <w:r>
        <w:rPr/>
        <w:t>ⵦ</w:t>
      </w:r>
      <w:r>
        <w:rPr/>
        <w:t>敱搲便灵䏂녓㬳汭滃숥␪䚘㍅ꥷ轸⹯㌵䍎녴〨㞬䱏硐뭰⥫橘㝴㑣䍳쉹</w:t>
      </w:r>
      <w:r>
        <w:rPr/>
        <w:t>꤬</w:t>
      </w:r>
      <w:r>
        <w:rPr/>
        <w:t>쉖係ぶ祾䩋煠戩塹쉭䴪㥤믃嘥八쉧帨題垘䍩氺吥썇忂敮浵浥顠䡊獐矂瀴母쉵稯쵢㭴滂</w:t>
      </w:r>
      <w:r>
        <w:rPr/>
        <w:t>⡞⩞</w:t>
      </w:r>
      <w:r>
        <w:rPr/>
        <w:t>䜨汒〩쉡싂쌶칕䚮䕑䉄慉숴㨰晊歺爲⭀䬷䁶曂柍㩘嚡椷天䤳剔㩦捀쉑亥</w:t>
      </w:r>
      <w:r>
        <w:rPr/>
        <w:t>⠴</w:t>
      </w:r>
      <w:r>
        <w:rPr/>
        <w:t>숰祋ㅣ䜶⪡䢘䀹滂걦朽癵瞥敶습㜶䟂쉨楀</w:t>
      </w:r>
      <w:r>
        <w:rPr/>
        <w:t>ꦏ</w:t>
      </w:r>
      <w:r>
        <w:rPr/>
        <w:t>쉦強砭칔䁰</w:t>
      </w:r>
      <w:r>
        <w:rPr/>
        <w:t>ꔦ⬦</w:t>
      </w:r>
      <w:r>
        <w:rPr/>
        <w:t>㝨</w:t>
      </w:r>
      <w:r>
        <w:rPr/>
        <w:t>⡐</w:t>
      </w:r>
      <w:r>
        <w:rPr/>
        <w:t>䑅뽘掬⬫뽍楡嘭庻춬轌眻佐撏꥙㤩輱洳儦┱汮䡶䩉熱偲剠䊵瑤⴨轁쌷䧍扥꺬怳㨳</w:t>
      </w:r>
      <w:r>
        <w:rPr/>
        <w:t>ꔪ</w:t>
      </w:r>
      <w:r>
        <w:rPr/>
        <w:t>쉖塞乑迃⸤䈬䴣</w:t>
      </w:r>
      <w:r>
        <w:rPr/>
        <w:t>꧂</w:t>
      </w:r>
      <w:r>
        <w:rPr/>
        <w:t>격</w:t>
      </w:r>
      <w:r>
        <w:rPr/>
        <w:t>ꕖ</w:t>
      </w:r>
      <w:r>
        <w:rPr/>
        <w:t>榿户〲쉬</w:t>
      </w:r>
      <w:r>
        <w:rPr/>
        <w:t>꥟</w:t>
      </w:r>
      <w:r>
        <w:rPr/>
        <w:t>㣂牓㟂깨㒏画㩪澥䥋轁쉆怶佗</w:t>
      </w:r>
      <w:r>
        <w:rPr/>
        <w:t>꧂</w:t>
      </w:r>
      <w:r>
        <w:rPr/>
        <w:t>瞏뭘쉣睥⑐灈坥칧녚췂獲쉴䮥⤳漷㑨쉍瞱䮬廂飂䝴䉎䘵숱催帰䨰ㅉ㮬뇂⑔㔥歮䷂㉭숻東彙</w:t>
      </w:r>
      <w:r>
        <w:rPr/>
        <w:t>꧂</w:t>
      </w:r>
      <w:r>
        <w:rPr/>
        <w:t>쉖剋励⨻썉飍칍暣☱</w:t>
      </w:r>
      <w:r>
        <w:rPr/>
        <w:t>ⱌ</w:t>
      </w:r>
      <w:r>
        <w:rPr/>
        <w:t>皣䠳㈮电烂㓂步悩쉭䀥</w:t>
      </w:r>
      <w:r>
        <w:rPr/>
        <w:t>⠳</w:t>
      </w:r>
      <w:r>
        <w:rPr/>
        <w:t>ㄬ㋃婪弮ꅅ숴</w:t>
      </w:r>
      <w:r>
        <w:rPr/>
        <w:t>⡠</w:t>
      </w:r>
      <w:r>
        <w:rPr/>
        <w:t>쉥佯</w:t>
      </w:r>
      <w:r>
        <w:rPr/>
        <w:t>ⴺ</w:t>
      </w:r>
      <w:r>
        <w:rPr/>
        <w:t>夵揍穙⮻쉒嗂</w:t>
      </w:r>
      <w:r>
        <w:rPr/>
        <w:t>꧃</w:t>
      </w:r>
      <w:r>
        <w:rPr/>
        <w:t>恢┷牏摄橷桙㥁祒乭䍖毂땭⭅</w:t>
      </w:r>
    </w:p>
    <w:p>
      <w:pPr>
        <w:pStyle w:val="PreformattedText"/>
        <w:bidi w:val="0"/>
        <w:spacing w:before="0" w:after="0"/>
        <w:jc w:val="left"/>
        <w:rPr/>
      </w:pPr>
      <w:r>
        <w:rPr/>
        <w:t>牡녪䅍㐬뭡城僂쉀榣⥞椳㖘娨祃剩쉉⭳奶琨㎘꥖痍縳⩌帬唣橯漸㑁恭㴬汔汭埃䕣╌슩䍠报恏뾬쵦㝒歆塖斬晪怩䁶晸䡙⸳ꅋ싎쉡帪熱땓숪⯂䜺ㆡ瘊ꌺ묦쉀</w:t>
      </w:r>
      <w:r>
        <w:rPr/>
        <w:t>ⰰ</w:t>
      </w:r>
      <w:r>
        <w:rPr/>
        <w:t>쉰㋂唥㜱䵓暣䰪㉷杘㍊</w:t>
      </w:r>
      <w:r>
        <w:rPr/>
        <w:t>ꔥ</w:t>
      </w:r>
      <w:r>
        <w:rPr/>
        <w:t>祯</w:t>
      </w:r>
      <w:r>
        <w:rPr/>
        <w:t>꧂</w:t>
      </w:r>
      <w:r>
        <w:rPr/>
        <w:t>欨䩶䴲╟匯쉶玩䵓쉐䮮땚꥘擂佟璿⤮</w:t>
      </w:r>
      <w:r>
        <w:rPr/>
        <w:t>ⷍ</w:t>
      </w:r>
      <w:r>
        <w:rPr/>
        <w:t>䉕㩞䕭⽬</w:t>
      </w:r>
      <w:r>
        <w:rPr/>
        <w:t>⡦</w:t>
      </w:r>
      <w:r>
        <w:rPr/>
        <w:t>炣縸촦┣숺繵䠲캣녍ㅑ刵䩠车⭑䴶⨤顳池㙹츮敞㡚쉑摟㥦ꍪ⭲湰ꍇ扨浪䱇栬뽇딫䊬咻쉒䕖〳䦥獌䘹␳쉅睎慌䭡</w:t>
      </w:r>
      <w:r>
        <w:rPr/>
        <w:t>ꤩ♩</w:t>
      </w:r>
      <w:r>
        <w:rPr/>
        <w:t>㐣뭹ꇂ긽⌺쉭쉳䅉亿⩲畘汾ꍧ♫兠⸣</w:t>
      </w:r>
      <w:r>
        <w:rPr/>
        <w:t>ⵧ</w:t>
      </w:r>
      <w:r>
        <w:rPr/>
        <w:t>乬쉒꺣姂뮵浨佔歧凂㭟彭牥櫂淂繆潌畍䓂싂♔坢⩐䪡숱湵樯値炣䉳䡖</w:t>
      </w:r>
      <w:r>
        <w:rPr/>
        <w:t>ⲵ</w:t>
      </w:r>
      <w:r>
        <w:rPr/>
        <w:t>ⵅ</w:t>
      </w:r>
      <w:r>
        <w:rPr/>
        <w:t>怱⨤썎歊</w:t>
      </w:r>
      <w:r>
        <w:rPr/>
        <w:t>ꥍ</w:t>
      </w:r>
      <w:r>
        <w:rPr/>
        <w:t>稱乖䭩䀫쉓䒬⑤唻㭮幰㍟䭲썅晣♌辘瞿쉋</w:t>
      </w:r>
      <w:r>
        <w:rPr/>
        <w:t>ꕗ</w:t>
      </w:r>
      <w:r>
        <w:rPr/>
        <w:t>睢刯쉭</w:t>
      </w:r>
      <w:r>
        <w:rPr/>
        <w:t>Ⲭ</w:t>
      </w:r>
      <w:r>
        <w:rPr/>
        <w:t>坕䄴꤮恷⹉ꅠ⽄㨥䁶딲獨参硸┹⭷久㥖妻槂䣃穑쉢圬숱습杣汯氣⼳矃睮쉣숺匽</w:t>
      </w:r>
      <w:r>
        <w:rPr/>
        <w:t>⣂</w:t>
      </w:r>
      <w:r>
        <w:rPr/>
        <w:t>烂矂竂</w:t>
      </w:r>
      <w:r>
        <w:rPr/>
        <w:t>⡊</w:t>
      </w:r>
      <w:r>
        <w:rPr/>
        <w:t>顇瀶溘쉂是쉄믍暩촹깔╮呢㭴煒䱐祦싂未䭮썲丳㤺䝴弭䡚놿ㄳ䓂瀶싂넥佬䡀䤫䎘慊摤㭷摠ㆬ䜵乒㵈憏堮䵐偍撡䀮쉖熻</w:t>
      </w:r>
      <w:r>
        <w:rPr/>
        <w:t>꧂</w:t>
      </w:r>
      <w:r>
        <w:rPr/>
        <w:t>敒⮿⽊歧㵥㙖歪땓係칍쉰䝅璡䮘〭䛂쉌瑥╾䝗ꍈ⿂♕冿</w:t>
      </w:r>
      <w:r>
        <w:rPr/>
        <w:t>ꗂ</w:t>
      </w:r>
      <w:r>
        <w:rPr/>
        <w:t>搪䫂睭⤫㵺㭦恡甹따矍琪⍂぀漭轷嚣⛂☹뇂⹵婓䷂䤹녲</w:t>
      </w:r>
      <w:r>
        <w:rPr/>
        <w:t>⠳</w:t>
      </w:r>
      <w:r>
        <w:rPr/>
        <w:t>塠썖祰庥噚</w:t>
      </w:r>
      <w:r>
        <w:rPr/>
        <w:t>ꔹ</w:t>
      </w:r>
      <w:r>
        <w:rPr/>
        <w:t>䥚</w:t>
      </w:r>
      <w:r>
        <w:rPr/>
        <w:t>ꦻ</w:t>
      </w:r>
      <w:r>
        <w:rPr/>
        <w:t>为䤩だ呱㉳䴫╂ヂ噵䡘棂琷␳䨹쉧朰形슘縹䚬忎땆瑋</w:t>
      </w:r>
      <w:r>
        <w:rPr/>
        <w:t>ⱡ</w:t>
      </w:r>
      <w:r>
        <w:rPr/>
        <w:t>쉬싂ꍾ礹〭柍佳枏꥖娭搻㕭⌬ㄥ吱噷</w:t>
      </w:r>
      <w:r>
        <w:rPr/>
        <w:t>ⴹ</w:t>
      </w:r>
      <w:r>
        <w:rPr/>
        <w:t>⣍</w:t>
      </w:r>
      <w:r>
        <w:rPr/>
        <w:t>幎䟃떻瓂⧂⍍䓃슱뽩</w:t>
      </w:r>
      <w:r>
        <w:rPr/>
        <w:t>ꗂ⨫</w:t>
      </w:r>
      <w:r>
        <w:rPr/>
        <w:t>券睠繒⭎䕬㍈춥쉏␪啴祸䰪⦿녚녠숶</w:t>
      </w:r>
      <w:r>
        <w:rPr/>
        <w:t>ⴴ</w:t>
      </w:r>
      <w:r>
        <w:rPr/>
        <w:t>䑖ꍬ濍㗂</w:t>
      </w:r>
      <w:r>
        <w:rPr/>
        <w:t>ꖣ</w:t>
      </w:r>
      <w:r>
        <w:rPr/>
        <w:t>쉘</w:t>
      </w:r>
      <w:r>
        <w:rPr/>
        <w:t>ꖮ</w:t>
      </w:r>
      <w:r>
        <w:rPr/>
        <w:t>䭉땔ㅅ㭌嘰没啲熿⽗灱䱢⑉㬯歆偔⴯曂兠쉈☹婚楓</w:t>
      </w:r>
      <w:r>
        <w:rPr/>
        <w:t>ꗎ</w:t>
      </w:r>
      <w:r>
        <w:rPr/>
        <w:t>숮㢡㝅Ⓜ剁啔佰弬⽵ꏂ兟䩧녲㉖⫎㩀䅹䅋</w:t>
      </w:r>
      <w:r>
        <w:rPr/>
        <w:t>Ⳃ</w:t>
      </w:r>
      <w:r>
        <w:rPr/>
        <w:t>礮⦵硎楠䷂</w:t>
      </w:r>
      <w:r>
        <w:rPr/>
        <w:t>ⱏ</w:t>
      </w:r>
      <w:r>
        <w:rPr/>
        <w:t>徥䅃⼯婏㚬淂㙐㉾㩙㝉㉁洳䩳楳녈珂欹犱㭲別䢡⬶䅓嚱⨶䉕䷂繬김癫䍰碡䕪牟硃②⭈쉂恎⸪쉖飂쉲䟂洴犬炻洤땤敦䥩䐱牢䨶슩㴪泂頽婞⩵숳炏쵲拂沮桟뭃䲬殩獅坴츊瑺㝕墵꺡流␱쵷䴻ꇂ楚ㆿ싂⽭輶┷頱扟㖡쉔ꥰ繣兯眲숦磎⿍⩪⤶쉫潓汣㭀䠲䁙걶䀴䪩晩⴪湚㴫䰨盂䄽昪쉋歺礽卦䩶䉰䖵䀻䗂绂㣍穪睂</w:t>
      </w:r>
      <w:r>
        <w:rPr/>
        <w:t>ⱶ</w:t>
      </w:r>
      <w:r>
        <w:rPr/>
        <w:t>䘤璣縥惃ꍙ彥櫍ㅭ쉟䰬㑅⽓渴숱⽟䗃썦컂䌭唺⵱긮쉂⹸쉪啵♗䡐쵑灰䒱汱쉑愶쉺⚘晑㥾⼨辘村廎灴杊䭳㥞場䅱</w:t>
      </w:r>
      <w:r>
        <w:rPr/>
        <w:t>ꖻ</w:t>
      </w:r>
      <w:r>
        <w:rPr/>
        <w:t>類礨</w:t>
      </w:r>
      <w:r>
        <w:rPr/>
        <w:t>ꕠ</w:t>
      </w:r>
      <w:r>
        <w:rPr/>
        <w:t>䇂</w:t>
      </w:r>
      <w:r>
        <w:rPr/>
        <w:t>Ⱬ</w:t>
      </w:r>
      <w:r>
        <w:rPr/>
        <w:t>恦䰸</w:t>
      </w:r>
      <w:r>
        <w:rPr/>
        <w:t>⣂</w:t>
      </w:r>
      <w:r>
        <w:rPr/>
        <w:t>扉㝙潨㤥┽䡖こ塆渹剕쉙䟂쉞䅂䤴杴䕺⫂䬸썇䖮欰㑟欩쉌䙨녎⪱飂㊥繡愬瘪싂䙩牸恄쉞墵뭩䥬繪礳⫂⭓䥢塀彇㎿焭ㅳ⹪䘮䵸䞿㨮槂쉵剪穋㇂噺쉊䰲拂嘶녉永楠瞻䌬繮꥘坣扺⿂㥑呷⩄䙭潑䚩䴶䭨呣䍎쉰⫂䚩噓务쎥㔽䁈䡈썅䝠⨽稪땮䡙쉷瑚昴ꍅ扵献㋂♟空ꍪ磂ꅹ椩本쌴牢㡆⯂坲⩴긲ꍰ㯍칗숵</w:t>
      </w:r>
      <w:r>
        <w:rPr/>
        <w:t>⠹</w:t>
      </w:r>
      <w:r>
        <w:rPr/>
        <w:t>䬱振幅⸪㤺쉶㊏䙺쉭卙㏂焣묲䑒ㅰ䍮浊⥀澡㩹䱷䭋㎻㚡塎彦玏䉷硥䂿</w:t>
      </w:r>
      <w:r>
        <w:rPr/>
        <w:t>ꔶ</w:t>
      </w:r>
      <w:r>
        <w:rPr/>
        <w:t>愰썄쉕硐輩쉕娪╏䡋㩵ꌪ㤪卾绂숮⩤쉎猷㨫亿䱵坲怱♫桠ㅥ伷㗂㍥䨱칁묹슡顔竂쉋抡쉆䵀娸♙䩍뭇彐ꌮ㍓佅숷쉀</w:t>
      </w:r>
      <w:r>
        <w:rPr/>
        <w:t>ꥒ</w:t>
      </w:r>
      <w:r>
        <w:rPr/>
        <w:t>䑺毎杏䁀咬㦬쉎噅㥎걗⎡㙚쉈췂싂녲㍧넽嘪䂡伯䢏换兇㝖啊ꆵ䦿ꅃ恠灄䧃朹轖⨦渹绂硤䍚⥤싎䎘</w:t>
      </w:r>
      <w:r>
        <w:rPr/>
        <w:t>ⴻ</w:t>
      </w:r>
      <w:r>
        <w:rPr/>
        <w:t>楉禮㑑硅獹䑴啕뭯樯穘♮⽈</w:t>
      </w:r>
      <w:r>
        <w:rPr/>
        <w:t>ⵋ</w:t>
      </w:r>
      <w:r>
        <w:rPr/>
        <w:t>呵䞣物璿쉧恸煂娵䱗呾凂䚡쉏⹗䤽ꍨ㡦숦拍칖숪㐲汲欶⑬㎿䩕㨫싂噹䑗疵슘弦뭾㓂氻卫침獭亵뭮썮싂㍾捖沥숨䑅ㄭ㌪⏃⑓ꍷづ煪頫坭⑨優숲숴车쉒汇潃杚䵉煟⥖圦</w:t>
      </w:r>
      <w:r>
        <w:rPr/>
        <w:t>Ⱜ</w:t>
      </w:r>
      <w:r>
        <w:rPr/>
        <w:t>䕍꺥쉾䄰〮採컂⭟♎⨻媩</w:t>
      </w:r>
      <w:r>
        <w:rPr/>
        <w:t>ꕒ</w:t>
      </w:r>
      <w:r>
        <w:rPr/>
        <w:t>⢏╺</w:t>
      </w:r>
      <w:r>
        <w:rPr/>
        <w:t>个橤䵅㭸辘⨪䭷愨杮杅獐쉋幑渥쉮䁯▵䆏椷䬵䩬쉀朣泂侵㤽䭪⩮뭷슡呁㭂㠴쎡숲㝁묱⌹쵄숭걕쉇卞ㆣ㵲弊煟⍸갻칒㘮欽꥙䕅㩐쉗쉰副슣煚슿슻</w:t>
      </w:r>
      <w:r>
        <w:rPr/>
        <w:t>ꥐ</w:t>
      </w:r>
      <w:r>
        <w:rPr/>
        <w:t>싂⴫湘②숺깙</w:t>
      </w:r>
      <w:r>
        <w:rPr/>
        <w:t>⣃</w:t>
      </w:r>
      <w:r>
        <w:rPr/>
        <w:t>敋帨南娵楠澬㡔乱칇刲쉃願匭悥亥䮱恭㴦넪⌵偢櫂戫</w:t>
      </w:r>
      <w:r>
        <w:rPr/>
        <w:t>ꥆ</w:t>
      </w:r>
      <w:r>
        <w:rPr/>
        <w:t>숮ꅞ㛂儣쉘婗⑏ꌸ숳伺♣䏂䑣싍㉸쉳ど㬭塣瘪帳䵔㤭獢呭⍕㤮ㅥ⨣</w:t>
      </w:r>
      <w:r>
        <w:rPr/>
        <w:t>ꥈ</w:t>
      </w:r>
      <w:r>
        <w:rPr/>
        <w:t>ね晎싎슥歯䘬갬呭䰹⍩</w:t>
      </w:r>
      <w:r>
        <w:rPr/>
        <w:t>⡎</w:t>
      </w:r>
      <w:r>
        <w:rPr/>
        <w:t>傻昻걶䰪㌸ꎻ숸⤰噇깲斥⥫愯浕⬴⪣슬皬</w:t>
      </w:r>
      <w:r>
        <w:rPr/>
        <w:t>ꔺ</w:t>
      </w:r>
      <w:r>
        <w:rPr/>
        <w:t>䵍떵䡡␵沩䌬媬乵쉪긹坭凎촲㩤㷂</w:t>
      </w:r>
      <w:r>
        <w:rPr/>
        <w:t>ⷃ</w:t>
      </w:r>
      <w:r>
        <w:rPr/>
        <w:t>㬫が梡䨹䵣겿쉞㭫䩸딽♎窘倻畡匸</w:t>
      </w:r>
      <w:r>
        <w:rPr/>
        <w:t>ꕒ</w:t>
      </w:r>
      <w:r>
        <w:rPr/>
        <w:t>ヂ托攤含敪轮啾㝵㙌䤪걢顒깚搰⩾嘱</w:t>
      </w:r>
      <w:r>
        <w:rPr/>
        <w:t>꧂⸥</w:t>
      </w:r>
      <w:r>
        <w:rPr/>
        <w:t>䙒係䵂㥹╾䁌礽뿂㭭쉮颿䣂䵹曂ꥭ伫昦♈䪿긨嚩쉺촯䁫捑숵쉏偰⽁狂쵒㕹旂⩊硃灯秂湉䤣쌲捠到䭯刦䳎㕚썋爸敧</w:t>
      </w:r>
      <w:r>
        <w:rPr/>
        <w:t>ⶵ</w:t>
      </w:r>
      <w:r>
        <w:rPr/>
        <w:t>婖䴱ꍯ囃睗뼹渰顱⮿쉐ꄻ㭚歧쉅㉓걬</w:t>
      </w:r>
      <w:r>
        <w:rPr/>
        <w:t>ⵘ</w:t>
      </w:r>
      <w:r>
        <w:rPr/>
        <w:t>潇넹㮮䃃䙐㝷浶穕캣쉳䜸쵗怽湥걩⨶㭨ㄤꥣ촺⩙땷䄪㑾䑧瓃㕕繱瑂轂ꆥ煕놡⏂쉐穰ゥ썶爮偫⪮숱뽤牣瑀畯쉾</w:t>
      </w:r>
      <w:r>
        <w:rPr/>
        <w:t>ⷂ</w:t>
      </w:r>
      <w:r>
        <w:rPr/>
        <w:t>偷쉴橓乷博渵坈㵏녫⪣쉶㨹䌸썾䝄㡨撏</w:t>
      </w:r>
      <w:r>
        <w:rPr/>
        <w:t>ꔥ</w:t>
      </w:r>
      <w:r>
        <w:rPr/>
        <w:t>싃㒘穟⽌揂숺䈴ꥥ娭</w:t>
      </w:r>
      <w:r>
        <w:rPr/>
        <w:t>ꔹ</w:t>
      </w:r>
      <w:r>
        <w:rPr/>
        <w:t>썐쉃</w:t>
      </w:r>
      <w:r>
        <w:rPr/>
        <w:t>ꥒ</w:t>
      </w:r>
      <w:r>
        <w:rPr/>
        <w:t>垥</w:t>
      </w:r>
      <w:r>
        <w:rPr/>
        <w:t>⡹</w:t>
      </w:r>
      <w:r>
        <w:rPr/>
        <w:t>楗愮桎抏㒿㦣潡쉭杈昴ꌳ㕪땓컂瑍呵獐딺䵎氷㈹</w:t>
      </w:r>
      <w:r>
        <w:rPr/>
        <w:t>⢿</w:t>
      </w:r>
      <w:r>
        <w:rPr/>
        <w:t>䱦榩丩器扪奪쉞漻杩竂㝐牊䑒恈䅣繹毂⩲怩慗⍸亮䝯礦䁫㝲뽀숲浧彫灬䠪浄㌩</w:t>
      </w:r>
      <w:r>
        <w:rPr/>
        <w:t>ⶡⵑ</w:t>
      </w:r>
      <w:r>
        <w:rPr/>
        <w:t>扵䔵䍹슮䭐坺슬乌⤷湙쉺癔洶塱⑦弦䕮╯灾憣塢㠴䐸壂</w:t>
      </w:r>
      <w:r>
        <w:rPr/>
        <w:t>ꖻ</w:t>
      </w:r>
      <w:r>
        <w:rPr/>
        <w:t>漦⽅䕴⑟䅢灚</w:t>
      </w:r>
      <w:r>
        <w:rPr/>
        <w:t>⠥</w:t>
      </w:r>
      <w:r>
        <w:rPr/>
        <w:t>噖癱갽⿂쉶쵃奂</w:t>
      </w:r>
      <w:r>
        <w:rPr/>
        <w:t>ꕪ</w:t>
      </w:r>
      <w:r>
        <w:rPr/>
        <w:t>䌷⥦䆮㠮熥炥氺녞慹畐婄ꥹ乶䱄</w:t>
      </w:r>
      <w:r>
        <w:rPr/>
        <w:t>ꕄ</w:t>
      </w:r>
      <w:r>
        <w:rPr/>
        <w:t>窣䝂⹮㤪淂䔻숴彲顢晆⺩穑杦樸䕲彳睃桚⧍숷偕恈䀸㩶橊䨴㘶㥎쉲噺瓂</w:t>
      </w:r>
      <w:r>
        <w:rPr/>
        <w:t>⡓</w:t>
      </w:r>
      <w:r>
        <w:rPr/>
        <w:t>习䮮⺡坞뇂㡆䩐䚣妱扃</w:t>
      </w:r>
      <w:r>
        <w:rPr/>
        <w:t>ꤻ</w:t>
      </w:r>
      <w:r>
        <w:rPr/>
        <w:t>墬夦坙顆ㄫ㖻䵞敷㉠攴Ⓜ⎩ꥶ晳㥬皥</w:t>
      </w:r>
      <w:r>
        <w:rPr/>
        <w:t>ꕭ</w:t>
      </w:r>
      <w:r>
        <w:rPr/>
        <w:t>〥猹洤⹠⽅剡䩉垩轀疣炘㣍䘽㉵矂桘潲</w:t>
      </w:r>
      <w:r>
        <w:rPr/>
        <w:t>ꥊ</w:t>
      </w:r>
      <w:r>
        <w:rPr/>
        <w:t>兾뼺쉢偁습㥖㭷묫㡅◂兘Ⓕ⭪恋上㓃쉯つ쉚㏂╚䁭懎⭖啥䆣溩쉐숪䣂祳汲渻䝖烍㌽浌怷椨忂轨쉯ꅉ☩ヂ⹱⑆睏䭴縱犻䑘槃煹堯</w:t>
      </w:r>
      <w:r>
        <w:rPr/>
        <w:t>ⵀ⨮</w:t>
      </w:r>
      <w:r>
        <w:rPr/>
        <w:t>㭚䄣歰ꥰ╦⭰瑍痂恾塰㤻歵浙쉕숣剄瞡</w:t>
      </w:r>
      <w:r>
        <w:rPr/>
        <w:t>ⲵ</w:t>
      </w:r>
      <w:r>
        <w:rPr/>
        <w:t>쉔竍䊱쉐灩㑔쉤ㅌ積甭</w:t>
      </w:r>
      <w:r>
        <w:rPr/>
        <w:t>ꔤ</w:t>
      </w:r>
      <w:r>
        <w:rPr/>
        <w:t>枘漸</w:t>
      </w:r>
      <w:r>
        <w:rPr/>
        <w:t>⠯⪱</w:t>
      </w:r>
      <w:r>
        <w:rPr/>
        <w:t>武媬숨瞵橎묽弳쉥彟輭</w:t>
      </w:r>
      <w:r>
        <w:rPr/>
        <w:t>Ⱶ</w:t>
      </w:r>
      <w:r>
        <w:rPr/>
        <w:t>䅈</w:t>
      </w:r>
      <w:r>
        <w:rPr/>
        <w:t>ⰵ</w:t>
      </w:r>
      <w:r>
        <w:rPr/>
        <w:t>싂㭬⩚䅂䩭㧂摁㵡燂䎩反싂涮䅋䝡㑈ꄫ컂桴╫싂搱憻奞卧乕厬싎㴲䩯䍂⨽痍⹈嚡쉅䩗䈴䔥乙䍣츰桘⪻㟂癠⯎뾣䕠⽠䥃䑣䐷⚣</w:t>
      </w:r>
      <w:r>
        <w:rPr/>
        <w:t>ꖡ</w:t>
      </w:r>
      <w:r>
        <w:rPr/>
        <w:t>穆䁎㤽⼱杢瀶拎㑄敏쉇桫넯栱䴭썠㜩乐숻玬촹湪╠⽙幎⤪楗婨瑉燂䝲쉰瘨숨栯딨娥⑎⩖⭣摇平䙚轎슻㛂쉰䁗깘刵㍬겥㓂㨵㝈摬쉪娷슣㡪䋂汰ꅙ숵⸫</w:t>
      </w:r>
      <w:r>
        <w:rPr/>
        <w:t>ꖩ</w:t>
      </w:r>
      <w:r>
        <w:rPr/>
        <w:t>睞녙䝾䠸瑔</w:t>
      </w:r>
      <w:r>
        <w:rPr/>
        <w:t>⢥⶘</w:t>
      </w:r>
      <w:r>
        <w:rPr/>
        <w:t>堨쏍ꆬつ뽙쉭砦숶兪쉲㍊啳恲쉠넨棂뽊淂</w:t>
      </w:r>
      <w:r>
        <w:rPr/>
        <w:t>⠥</w:t>
      </w:r>
      <w:r>
        <w:rPr/>
        <w:t>슿뭔呀쉄砯嘸쉤湌쉬杋숬뭣뿂桹吳㝺쉙숴쉤懂ㄲ匮䜶㯂甭㔶䫂⒮숤썈佘琨</w:t>
      </w:r>
      <w:r>
        <w:rPr/>
        <w:t>ꕡ</w:t>
      </w:r>
      <w:r>
        <w:rPr/>
        <w:t>刪쉂填偆㮬㮩稷劻깏塑쵷䡡䡒䂱쉸㧂具깈瑙纱놬ㅟ吽㵵㉊</w:t>
      </w:r>
      <w:r>
        <w:rPr/>
        <w:t>⡗</w:t>
      </w:r>
      <w:r>
        <w:rPr/>
        <w:t>估婱겘啋싂숭녆⨺㑀㬹摬䏂ꇂ轉繺唴䪩湐㜱ꄴ啳辬⚣ぢ搯꺬暘썓쉮呢涡⺵煚</w:t>
      </w:r>
      <w:r>
        <w:rPr/>
        <w:t>Ⱓ┪</w:t>
      </w:r>
      <w:r>
        <w:rPr/>
        <w:t>뼯抿싂⵹뭮</w:t>
      </w:r>
      <w:r>
        <w:rPr/>
        <w:t>ꗎ</w:t>
      </w:r>
      <w:r>
        <w:rPr/>
        <w:t>囎싂숹繆㌻</w:t>
      </w:r>
      <w:r>
        <w:rPr/>
        <w:t>Ⳃ</w:t>
      </w:r>
      <w:r>
        <w:rPr/>
        <w:t>䉙⍡⩯兦癣䙥㥷㉨亩㴽♑春砪ㄤ揂⩠典癕슮뽀乊媥䩚こ</w:t>
      </w:r>
      <w:r>
        <w:rPr/>
        <w:t>ⵧ</w:t>
      </w:r>
      <w:r>
        <w:rPr/>
        <w:t>珂搷䇂⭀櫂♾</w:t>
      </w:r>
      <w:r>
        <w:rPr/>
        <w:t>ⵔ</w:t>
      </w:r>
      <w:r>
        <w:rPr/>
        <w:t>伯⩄䵚떿礷⴬땊쉪쉐䈷天㑉쉣係瘱䀪슮乞ꍞ婣쉥慊樣汁斻</w:t>
      </w:r>
      <w:r>
        <w:rPr/>
        <w:t>ⲏ</w:t>
      </w:r>
      <w:r>
        <w:rPr/>
        <w:t>殥妥癑堪棎쉌쉐圯痂ꍨ桂沏㖻땍椻悵㩋牦䩫䯍䍔뭉悩圳싂쉊摞穗浔ꥷ飂쉉嘵礱偔㞥瘲䋎ꥺ䚩彦㤨㥔㥰愭䡞玿䜴晤뗂</w:t>
      </w:r>
      <w:r>
        <w:rPr/>
        <w:t>Ⱕ</w:t>
      </w:r>
      <w:r>
        <w:rPr/>
        <w:t>栯㭩䌪㯂輱惃椱싂녱꥚顱厵䗂䭋幱申믂楬勂妡ꥲ䩕㩄쉄ㆡ响</w:t>
      </w:r>
      <w:r>
        <w:rPr/>
        <w:t>⡞</w:t>
      </w:r>
      <w:r>
        <w:rPr/>
        <w:t>숸卷쏎猨⬶뼬克坵䭦칭畮摫ꅪ쉚ꥷ牧婹㌯㭁㑳ꥢ쉵奞╣</w:t>
      </w:r>
      <w:r>
        <w:rPr/>
        <w:t>ꦮ</w:t>
      </w:r>
      <w:r>
        <w:rPr/>
        <w:t>窩棃쉄⥤㠱⽦쉹쉄⥇㆘帊⬷쉅</w:t>
      </w:r>
      <w:r>
        <w:rPr/>
        <w:t>ꕅ</w:t>
      </w:r>
      <w:r>
        <w:rPr/>
        <w:t>あꍎ曃接䑠頰썉仂线녾潒뽓稱㕅䴬煄</w:t>
      </w:r>
      <w:r>
        <w:rPr/>
        <w:t>ⵏ</w:t>
      </w:r>
      <w:r>
        <w:rPr/>
        <w:t>幩㜪丽깩䕁塀㞏欷啶䵗</w:t>
      </w:r>
      <w:r>
        <w:rPr/>
        <w:t>ꕟ</w:t>
      </w:r>
      <w:r>
        <w:rPr/>
        <w:t>甥睁㵉⒮⭷⥣唨歲췂楲漮䴲㕣걘书亻庻兪慺믂䥏椥뽣淂砣</w:t>
      </w:r>
      <w:r>
        <w:rPr/>
        <w:t>ꤷ</w:t>
      </w:r>
      <w:r>
        <w:rPr/>
        <w:t>浂쉊䜷䍏琻゘㐽〺숤슣⫂却娬촬惂当숦㌮顟칍甴㙩쉦氲縥亘哂⭒싂啵⬹教汏䁊産灅쉚䕰䥌䬩恵佫村冩敄刣⍁䵚㯂䑥쉍呥撣迂歳⥪嘶搥</w:t>
      </w:r>
      <w:r>
        <w:rPr/>
        <w:t>⢘</w:t>
      </w:r>
      <w:r>
        <w:rPr/>
        <w:t>幸䕗숭싂輬㷂颵딦硳䩩測偾ꅦ淎ぶ</w:t>
      </w:r>
      <w:r>
        <w:rPr/>
        <w:t>ꥊ</w:t>
      </w:r>
      <w:r>
        <w:rPr/>
        <w:t>䝪␽眤쉐</w:t>
      </w:r>
      <w:r>
        <w:rPr/>
        <w:t>ⲵ</w:t>
      </w:r>
      <w:r>
        <w:rPr/>
        <w:t>乧橙䩃渣爥㘴ꥮ츲갻</w:t>
      </w:r>
      <w:r>
        <w:rPr/>
        <w:t>ꕧ</w:t>
      </w:r>
      <w:r>
        <w:rPr/>
        <w:t>姃뽎슱</w:t>
      </w:r>
      <w:r>
        <w:rPr/>
        <w:t>⡔</w:t>
      </w:r>
      <w:r>
        <w:rPr/>
        <w:t>쉋걏焸爪敋쉶心⭋⮻㢮䴳䯂⾩炵䥭洹녎唶쉾婅䥸㍚圸</w:t>
      </w:r>
      <w:r>
        <w:rPr/>
        <w:t>ꕠ</w:t>
      </w:r>
      <w:r>
        <w:rPr/>
        <w:t>넱啠⑄䥐㉅棂恵쌣걣碮쉑⏂礴⭷</w:t>
      </w:r>
      <w:r>
        <w:rPr/>
        <w:t>ꦩ</w:t>
      </w:r>
      <w:r>
        <w:rPr/>
        <w:t>숸嗂⒬繵猭䙋슘쉣窱轙辡頸啧䣂㡥⴨奮ㅚ帵串煠睟牱䘨母䑪䭩칬쉒㯂䖡䅋檬礱</w:t>
      </w:r>
      <w:r>
        <w:rPr/>
        <w:t>Ⱳ</w:t>
      </w:r>
      <w:r>
        <w:rPr/>
        <w:t>䨸夷쉾캘⩶♌欪쉱䅆⭲</w:t>
      </w:r>
      <w:r>
        <w:rPr/>
        <w:t>ꕕ⹞</w:t>
      </w:r>
      <w:r>
        <w:rPr/>
        <w:t>楖껂뼪쉫暩潐攫쉆</w:t>
      </w:r>
      <w:r>
        <w:rPr/>
        <w:t>Ᵽ</w:t>
      </w:r>
      <w:r>
        <w:rPr/>
        <w:t>嘴歨瑑浫偕祗䤷潘꺣䛂䔪橬⥇兪컍擂䴲攴꺡皏捡⍴䳂䘭ネ딺礩祀䝁ꥥ湒剚㤷쏎䬵ㅙ淂쉷狎䎡煀恑晄ꍄ┣吰뭇</w:t>
      </w:r>
      <w:r>
        <w:rPr/>
        <w:t>ⵀ⑋</w:t>
      </w:r>
      <w:r>
        <w:rPr/>
        <w:t>䒩뽺슻婁汹䀤祊畓灖㝪숰啫䕭䑚帪쉇떮塅啚颥</w:t>
      </w:r>
      <w:r>
        <w:rPr/>
        <w:t>ⴰ</w:t>
      </w:r>
      <w:r>
        <w:rPr/>
        <w:t>⺿䘯쉰硦祕싎⭈갵뭇</w:t>
      </w:r>
      <w:r>
        <w:rPr/>
        <w:t>ⷂ</w:t>
      </w:r>
      <w:r>
        <w:rPr/>
        <w:t>啗䝗䵁ꥨ⨹獠㨫焺㎏䣂쉴䢮慠⍐⮏硆䝤㔴䝦偺䍅晋繧쎮繒㵑擂츮番컍晞䕑쉶欩쉶슥徥⒵䱸颏㕵漹㉫杌䑷</w:t>
      </w:r>
      <w:r>
        <w:rPr/>
        <w:t>⡮</w:t>
      </w:r>
      <w:r>
        <w:rPr/>
        <w:t>晑⑖㡯䭬朤梡嫂⏂繈䁔倹泂冿椺瑥剌框恢뼫쉞矂䐫㛂⑉濂쉣澥瀳춱剬뿂㞻쉟父</w:t>
      </w:r>
      <w:r>
        <w:rPr/>
        <w:t>Ɒ</w:t>
      </w:r>
      <w:r>
        <w:rPr/>
        <w:t>갳㕌칳꥾搴潅砳津䰷䱬땹穎깊剖칮딦婺</w:t>
      </w:r>
      <w:r>
        <w:rPr/>
        <w:t>Ⱜ</w:t>
      </w:r>
      <w:r>
        <w:rPr/>
        <w:t>畇╪쉧쉏깑캡味㥷飂䅲</w:t>
      </w:r>
      <w:r>
        <w:rPr/>
        <w:t>ⵧ</w:t>
      </w:r>
      <w:r>
        <w:rPr/>
        <w:t>祤瑦坉ヂ䍍彌㭅㝉쉺圸䈫뾣潶⻂獍숨廂矂쵆嘣䡈渷轘夫噌枩䉲䕨商뽪兢</w:t>
      </w:r>
      <w:r>
        <w:rPr/>
        <w:t>⢬</w:t>
      </w:r>
      <w:r>
        <w:rPr/>
        <w:t>檵쉶쉰楥奂</w:t>
      </w:r>
      <w:r>
        <w:rPr/>
        <w:t>⠨</w:t>
      </w:r>
      <w:r>
        <w:rPr/>
        <w:t>㗍戶敟戴轥唫涵䀦旂┨㧂㒿㵷繱칩㍟䣂䟂佾揂㋎숥㭊⻎壂潑⍀쉐숹湍〉䧎㡉䨵㉵⍱嘦倊쉺奎⤳㊘䌮ꍬ⦩囂</w:t>
      </w:r>
      <w:r>
        <w:rPr/>
        <w:t>⡥</w:t>
      </w:r>
      <w:r>
        <w:rPr/>
        <w:t>氷㶩武슬䗂䋂</w:t>
      </w:r>
      <w:r>
        <w:rPr/>
        <w:t>ⰲ</w:t>
      </w:r>
      <w:r>
        <w:rPr/>
        <w:t>噞ꅢ䍥싂⬰辏ꏂ剶츶轱轲彠ꇂ塘⹊乮⥉縲䐸싃곂婡炻稩滂▣栬격걳啪穁㩰⨪殥㩭剗곂瘤織〲畁⭘戮樲却潢넬繭呬슿⤨啮敚匤뇂䑋㝚猫숰♆繟剾䕙슩䭡㔴숪쉪䭐繃潆㉶頣䩴⬹</w:t>
      </w:r>
      <w:r>
        <w:rPr/>
        <w:t>Ⱜ⥉</w:t>
      </w:r>
      <w:r>
        <w:rPr/>
        <w:t>祎杕恑쉊칂㈬乯獹䤽쉏싂쉑睊</w:t>
      </w:r>
      <w:r>
        <w:rPr/>
        <w:t>Ⱞ</w:t>
      </w:r>
      <w:r>
        <w:rPr/>
        <w:t>싂砵⪩걠煄싂㌻떮␣惂捰쉦</w:t>
      </w:r>
      <w:r>
        <w:rPr/>
        <w:t>⠨</w:t>
      </w:r>
      <w:r>
        <w:rPr/>
        <w:t>瑢칧䦏㶩슏⹁⾥甯㶮摐쉏땤セ⪘땊勂澥䶵ㅇ⥫杘숷딶ꅩ㍀橹㚥欵㑇亿䎣㨵珂숮澩뽺</w:t>
      </w:r>
      <w:r>
        <w:rPr/>
        <w:t>ꥁ</w:t>
      </w:r>
      <w:r>
        <w:rPr/>
        <w:t>㉒甭摑灍숺⸷批縪슱癏硊䤫ㅧ촨偔⨲橤㑖癖뼽습㕁䍷㷂㬴䱕⮿懂쉵卂㩮ꄵ乃</w:t>
      </w:r>
      <w:r>
        <w:rPr/>
        <w:t>⡑⍘</w:t>
      </w:r>
      <w:r>
        <w:rPr/>
        <w:t>㭊烂</w:t>
      </w:r>
      <w:r>
        <w:rPr/>
        <w:t>ⱴ┭</w:t>
      </w:r>
      <w:r>
        <w:rPr/>
        <w:t>係㦮䜷顁瑚ꥥꥴ숴㟂㉦歰묥㭥슩慱䏎걠㩆佾態쵷㩟渴䙁䵆㖱㝑棂슩拂䟂瀩</w:t>
      </w:r>
      <w:r>
        <w:rPr/>
        <w:t>ⱏ</w:t>
      </w:r>
      <w:r>
        <w:rPr/>
        <w:t>堭撩瞏睶쉔슩쉲ㅯ䡺噡쵗咏瀩믂</w:t>
      </w:r>
      <w:r>
        <w:rPr/>
        <w:t>⠪</w:t>
      </w:r>
      <w:r>
        <w:rPr/>
        <w:t>䘴䁈ꏂ㯂꺵䡉じ㭀灠䐯䣂♬牶깡⑱癌顰獖건䥊䥯⒘瀮䔷獃數癓슱彫숦瘴쵏㫂搽㫂╒㉃㤮䙃쉍㖩䕧⥬唦㩊䁂晁䡯㒡䱍噷슡녌怵⴮⌯꥙㒩⏂숫愦쉮䱠⭳䅅ꄣ磂乾愬⫂炏㐲斩樰烂㡹娣慊쉱碣㙥㩘떮쉈潴</w:t>
      </w:r>
      <w:r>
        <w:rPr/>
        <w:t>ꦱ⯂</w:t>
      </w:r>
      <w:r>
        <w:rPr/>
        <w:t>塀䙲女䃂瀥桞輽版湳䢘拂㋂쉟乏攨䎡彸숵㑢</w:t>
      </w:r>
      <w:r>
        <w:rPr/>
        <w:t>ꥐ䷂</w:t>
      </w:r>
      <w:r>
        <w:rPr/>
        <w:t>䥍告瓂ヂ걘뿂㎱轃繀䵬뽵恂晄晆쉁彁⩣⏂⧂뾥䩈䍕㩏瓂児㚻䌮ꎡ乺싂⹫䕈憩</w:t>
      </w:r>
      <w:r>
        <w:rPr/>
        <w:t>ⱹ</w:t>
      </w:r>
      <w:r>
        <w:rPr/>
        <w:t>㡩쉇쉩帪瞿쉌僂䢏ꅵ湓</w:t>
      </w:r>
      <w:r>
        <w:rPr/>
        <w:t>ꕞ⨪</w:t>
      </w:r>
      <w:r>
        <w:rPr/>
        <w:t>橡쉣⹚卞䫂뿂歍瑢쉂乶뭥䶏⍩</w:t>
      </w:r>
      <w:r>
        <w:rPr/>
        <w:t>Ⳃ⥴</w:t>
      </w:r>
      <w:r>
        <w:rPr/>
        <w:t>놩歞噊ꆘ祓縥⩢⾿惍⹊嘮꥾软手⹾類轀佣⍒頨㟂⪡㡾汚攮换숶桚䅠䚥猳㕅䅌硃倭䠯噎破睞烂쉁쉚쏂婄</w:t>
      </w:r>
      <w:r>
        <w:rPr/>
        <w:t>ꥉ</w:t>
      </w:r>
      <w:r>
        <w:rPr/>
        <w:t>䄨</w:t>
      </w:r>
      <w:r>
        <w:rPr/>
        <w:t>Ⱪ</w:t>
      </w:r>
      <w:r>
        <w:rPr/>
        <w:t>十坴纬浫穦</w:t>
      </w:r>
      <w:r>
        <w:rPr/>
        <w:t>ꔣ</w:t>
      </w:r>
      <w:r>
        <w:rPr/>
        <w:t>〻彧焩爭睔汚桟傱瘩刨䝖㨻恷뇂洱⑏♷䁨쉒睆渴</w:t>
      </w:r>
      <w:r>
        <w:rPr/>
        <w:t>ⷃ</w:t>
      </w:r>
      <w:r>
        <w:rPr/>
        <w:t>抱ꍄ係㡅㙸縪姍⽇긷걉攨氣唶</w:t>
      </w:r>
      <w:r>
        <w:rPr/>
        <w:t>ⵀ</w:t>
      </w:r>
      <w:r>
        <w:rPr/>
        <w:t>䱲쉤</w:t>
      </w:r>
      <w:r>
        <w:rPr/>
        <w:t>Ⳃ</w:t>
      </w:r>
      <w:r>
        <w:rPr/>
        <w:t>䨸㥢乗䩹奕劵</w:t>
      </w:r>
      <w:r>
        <w:rPr/>
        <w:t>ⴊ</w:t>
      </w:r>
      <w:r>
        <w:rPr/>
        <w:t>쉌幋꺮恘⶘</w:t>
      </w:r>
      <w:r>
        <w:rPr/>
        <w:t>ⲵ</w:t>
      </w:r>
      <w:r>
        <w:rPr/>
        <w:t>飂숪晓䕍숷♖캩</w:t>
      </w:r>
      <w:r>
        <w:rPr/>
        <w:t>⡣</w:t>
      </w:r>
      <w:r>
        <w:rPr/>
        <w:t>䠣</w:t>
      </w:r>
      <w:r>
        <w:rPr/>
        <w:t>ⵋ</w:t>
      </w:r>
      <w:r>
        <w:rPr/>
        <w:t>㪬쉡㤻冥⹌婐䀤畁䙖卦䝫剗䵩녟싂擂㭒쌺⩚催⫂亻㍨刯⿂䵷䝵橃戹㕌做橾杒숴樣彲砪奨楧</w:t>
      </w:r>
      <w:r>
        <w:rPr/>
        <w:t>ⷂ</w:t>
      </w:r>
      <w:r>
        <w:rPr/>
        <w:t>䡵㥌怯㍭긦㵒㡎晴쌵⩮撵烂歯썁䡭嘺呯숽䀴洹札</w:t>
      </w:r>
      <w:r>
        <w:rPr/>
        <w:t>ꕎ⑨</w:t>
      </w:r>
      <w:r>
        <w:rPr/>
        <w:t>㑳⪿⨪頬櫂⚮忂坥礸睰扟䍖䂥稴쵭땱桨祀䲬ꆘ坒꥞숬깠㍢彮慢㷂䘫啵䩓⥒</w:t>
      </w:r>
      <w:r>
        <w:rPr/>
        <w:t>⣂</w:t>
      </w:r>
      <w:r>
        <w:rPr/>
        <w:t>숰喩穏券숽奟쏂偆獦㑣塸穱潢㉾哃年쉯</w:t>
      </w:r>
      <w:r>
        <w:rPr/>
        <w:t>꥟ⵇ</w:t>
      </w:r>
      <w:r>
        <w:rPr/>
        <w:t>㣂席熩䝬磂敐䭋䭥䜺딷皘砬䡄⑂汄䋎쉬ꥨ嫂</w:t>
      </w:r>
      <w:r>
        <w:rPr/>
        <w:t>Ᵽ</w:t>
      </w:r>
      <w:r>
        <w:rPr/>
        <w:t>㴥浐煪斩뭃㡮煣玣쉢繶䱥䰪㔱碬⦣썥愭坥㥃䉠偾徣揂挵共ꏂ숣㡹䥦医檬敳反畢칖⩌淂䠽妣ꇃ땄敳嘹칧쉶倫⹉쌸╕㤹㩨꥘䉶灱璩㈳⑍ず刱㠹䝉㮱</w:t>
      </w:r>
      <w:r>
        <w:rPr/>
        <w:t>⡺</w:t>
      </w:r>
      <w:r>
        <w:rPr/>
        <w:t>썉啐췎垵佹榮䡱쉫倩뽋䄸䤵敨䏂橕绂╁</w:t>
      </w:r>
      <w:r>
        <w:rPr/>
        <w:t>ꤷ</w:t>
      </w:r>
      <w:r>
        <w:rPr/>
        <w:t>쉘䉋偓㧍㍀㩟㩙橡㍂녋뮘⨫⑟쉡</w:t>
      </w:r>
      <w:r>
        <w:rPr/>
        <w:t>ⵖ</w:t>
      </w:r>
      <w:r>
        <w:rPr/>
        <w:t>佘㵋瑤쉧焪瑠㝒츶㝷纥</w:t>
      </w:r>
      <w:r>
        <w:rPr/>
        <w:t>ⱈ</w:t>
      </w:r>
      <w:r>
        <w:rPr/>
        <w:t>喵橨勃歗뿎丱㙵䥈啣쉡汃噢撬㘪礬㭍㥕婠䘵쉙渮┩쵓㔻疿㥇ㅠ</w:t>
      </w:r>
      <w:r>
        <w:rPr/>
        <w:t>꥟</w:t>
      </w:r>
      <w:r>
        <w:rPr/>
        <w:t>슻⤮漽獢獙⸩勂嘽澡䡰놥殩䁐䉟煴┫湋䍇♵硨쉥걩╖ꥮ</w:t>
      </w:r>
      <w:r>
        <w:rPr/>
        <w:t>ⶏ</w:t>
      </w:r>
      <w:r>
        <w:rPr/>
        <w:t>祬䉬╟氭쉅櫂㩈挤숪偊⚏숨漱偏瑑⥢숦摷梣숪套걗助搯⵴캬㵫</w:t>
      </w:r>
      <w:r>
        <w:rPr/>
        <w:t>ⵍ</w:t>
      </w:r>
      <w:r>
        <w:rPr/>
        <w:t>㨺⬪</w:t>
      </w:r>
      <w:r>
        <w:rPr/>
        <w:t>Ⱙ</w:t>
      </w:r>
      <w:r>
        <w:rPr/>
        <w:t>놩睟搳惂㖵ꄲ㤴昫♪田湘㑾싂▬煈⬳㋂剄丩框녤</w:t>
      </w:r>
      <w:r>
        <w:rPr/>
        <w:t>ⴳ╉╬</w:t>
      </w:r>
      <w:r>
        <w:rPr/>
        <w:t>촷쵙네助䑩㥁ꍴ쉠⩊묪䙎◂䥡啴䭵祊땴㦵숸䈣䋂悘㍌⫂⨹꥖匪㥙䥤습㚣쉸쉣싂〴繘䨣摡䥢䩹坷䩩⵪卺ꅬ䑂伥昶쉭繥㵧扶㡞숰ヂ䝫㕭⫂▣桏䓂牁嚣⭯㡳ꇂ뗍〱丵䘤癸惂</w:t>
      </w:r>
      <w:r>
        <w:rPr/>
        <w:t>Ⱚ</w:t>
      </w:r>
      <w:r>
        <w:rPr/>
        <w:t>㟂ㄹ䈻捫</w:t>
      </w:r>
      <w:r>
        <w:rPr/>
        <w:t>ꕩ</w:t>
      </w:r>
      <w:r>
        <w:rPr/>
        <w:t>싎晆▵쉅숷溏㠽条浭⽓伽恙䶏㥀極瑉煙䪵③橮䭙涻⬳塴㏃걃쉣</w:t>
      </w:r>
      <w:r>
        <w:rPr/>
        <w:t>ꥐ</w:t>
      </w:r>
      <w:r>
        <w:rPr/>
        <w:t>帬晖顭㕁璩㛂♌떬乤汕䉡汉쉮桱쉆㍕䨦⩋⼻䢩偖唹⼵㈭</w:t>
      </w:r>
      <w:r>
        <w:rPr/>
        <w:t>ꥍ⩒</w:t>
      </w:r>
      <w:r>
        <w:rPr/>
        <w:t>佦䥂㍙渨㜵彨䞿参〷⥁つ橄⭎䔊繐</w:t>
      </w:r>
      <w:r>
        <w:rPr/>
        <w:t>꤭♖</w:t>
      </w:r>
      <w:r>
        <w:rPr/>
        <w:t>䍦祳捰恒⩀싂歲偗</w:t>
      </w:r>
      <w:r>
        <w:rPr/>
        <w:t>ꔬ</w:t>
      </w:r>
      <w:r>
        <w:rPr/>
        <w:t>숱Ⓝ扏䧂畁攺伣꺵䡮㥊沵氳쉩轨Ⓜ㥍␪</w:t>
      </w:r>
      <w:r>
        <w:rPr/>
        <w:t>⢻</w:t>
      </w:r>
      <w:r>
        <w:rPr/>
        <w:t>慔绂䖮毃츸牵ꇂ쉡깸␯걊偎剧掏勂䝩焥⑐⽮奙쉾녵繉㍳潒㵋潨䬻⹪䘶땘⹑癠儨㝒슩㋎洤汩䴸♷痂⽖剴勂䱅건쌷剡䐪坢츦婅畘楕摨㐸㉷</w:t>
      </w:r>
      <w:r>
        <w:rPr/>
        <w:t>⡐</w:t>
      </w:r>
      <w:r>
        <w:rPr/>
        <w:t>恴뗎怮䨴輥扟䂵䂻獓䌽⛂䎵쉎娷晱摇</w:t>
      </w:r>
      <w:r>
        <w:rPr/>
        <w:t>꤫</w:t>
      </w:r>
      <w:r>
        <w:rPr/>
        <w:t>썪녗皻⼩瞬☷湀炩栬ꄴ彳깶ꅷ圱㩢뗂갶㴻</w:t>
      </w:r>
      <w:r>
        <w:rPr/>
        <w:t>ⵂ</w:t>
      </w:r>
      <w:r>
        <w:rPr/>
        <w:t>쉍獺䱗㖵슘壃䷂䑾䱋痂㡥婴ꌴ歰恇婅⽦頴繤㩶</w:t>
      </w:r>
      <w:r>
        <w:rPr/>
        <w:t>ꖡ⯂</w:t>
      </w:r>
      <w:r>
        <w:rPr/>
        <w:t>䚡⫃㵁砱砦⹖枩쉵㥱瑤ꅩ䦻䄲穸勂⌵牫迂싂歖칯긳⪿칓枏灙㍯畕喱쵄售</w:t>
      </w:r>
      <w:r>
        <w:rPr/>
        <w:t>ꕫ</w:t>
      </w:r>
      <w:r>
        <w:rPr/>
        <w:t>敃楁쉆佺啷娬湞ㅥ䄪厩慔拂⎡</w:t>
      </w:r>
      <w:r>
        <w:rPr/>
        <w:t>⡏</w:t>
      </w:r>
      <w:r>
        <w:rPr/>
        <w:t>犣㨶딶뽴勂呀捓놵䱾</w:t>
      </w:r>
      <w:r>
        <w:rPr/>
        <w:t>ꔶ</w:t>
      </w:r>
      <w:r>
        <w:rPr/>
        <w:t>穤췃♸⥩</w:t>
      </w:r>
      <w:r>
        <w:rPr/>
        <w:t>ⷂ</w:t>
      </w:r>
      <w:r>
        <w:rPr/>
        <w:t>〸♨测僂䗂⴯坠싂⦩꺏쎿␵싂桷仂盂쵌숪䎿㑥彫夹쉾偲搩嗎㦡⫂桍义桍杔⹃励潃恘慓㘻숣걹〥䅔犬檥</w:t>
      </w:r>
      <w:r>
        <w:rPr/>
        <w:t>ꥋ</w:t>
      </w:r>
      <w:r>
        <w:rPr/>
        <w:t>깓丮彁刮㑢곂由疡뼨䔹⩯춏獌㖩盂넪</w:t>
      </w:r>
      <w:r>
        <w:rPr/>
        <w:t>⢱</w:t>
      </w:r>
      <w:r>
        <w:rPr/>
        <w:t>쌺磂ぶ穪뭖⧂乎竍슱浗격灹䬷</w:t>
      </w:r>
      <w:r>
        <w:rPr/>
        <w:t>⠰ⱡ</w:t>
      </w:r>
      <w:r>
        <w:rPr/>
        <w:t>䦬瘯児⫂捎ꇂ㟃䍟슱父顧⬪潉奅卣窩縪⨹䑱뽈啳僂쉎㉮䀨頪牁㑕愫쉹뽦祄欬祦硢乾䕊숸兓ㅹ煆疥摰浇뭀놥걊</w:t>
      </w:r>
      <w:r>
        <w:rPr/>
        <w:t>ⵡ</w:t>
      </w:r>
      <w:r>
        <w:rPr/>
        <w:t>䱙숪窥獬걱佞㭐㶩싂㙒顙䡆〻䠪㓂␣ꅂ쉫슡操㞱偾⻂卑㑭攬㦡╇㘯㊵繃⑚㙦㶡癡⑑晥洶䠺木ㄤ敀⬪泃䤸楎쉯</w:t>
      </w:r>
      <w:r>
        <w:rPr/>
        <w:t>ꕌ⴮</w:t>
      </w:r>
      <w:r>
        <w:rPr/>
        <w:t>쉞夳ꅧ捎슏噠␽傻稸灲癘䝁珂潇쉰⧎䷂ㆿ</w:t>
      </w:r>
      <w:r>
        <w:rPr/>
        <w:t>ꖘ</w:t>
      </w:r>
      <w:r>
        <w:rPr/>
        <w:t>厬슿慄쉨楟硟㘤喥</w:t>
      </w:r>
      <w:r>
        <w:rPr/>
        <w:t>ꗂ</w:t>
      </w:r>
      <w:r>
        <w:rPr/>
        <w:t>濂믂ꄩ숨⎮</w:t>
      </w:r>
      <w:r>
        <w:rPr/>
        <w:t>ꕗ⹰</w:t>
      </w:r>
      <w:r>
        <w:rPr/>
        <w:t>坈〥敠祯쉕숺ꥩ睉婅칍</w:t>
      </w:r>
      <w:r>
        <w:rPr/>
        <w:t>ꥋ</w:t>
      </w:r>
      <w:r>
        <w:rPr/>
        <w:t>ⱊ</w:t>
      </w:r>
      <w:r>
        <w:rPr/>
        <w:t>숩敾┰ㅴ乶捚곂䩫쉈夰幾딯僂䯂嘪䥀砵澩催丸␹뭾䬤椬颿쉏㥂쵣쉥穴縸㝷ꎘꏎ뽺堮뭕辬祸噮䫂⦬穵卹㕖䯂橵呫皏卟椻壂㎘呷뼲♲楋</w:t>
      </w:r>
      <w:r>
        <w:rPr/>
        <w:t>ⱓ</w:t>
      </w:r>
      <w:r>
        <w:rPr/>
        <w:t>彌轓㘤䜷㐲敂㈦働䄫㐵撻竍䀽䎿㴹秎擂쵁♔湎䰽䗃硘卩愊瑴싍敢暩㵳㒡䴴⩓䉢佐绂畱㐣</w:t>
      </w:r>
      <w:r>
        <w:rPr/>
        <w:t>ꦡ</w:t>
      </w:r>
      <w:r>
        <w:rPr/>
        <w:t>幨⽁爴䅕噐䙞숲坩䵭梩䁉攺暩썗煌恮栫ꥰ灄깯窻佢㉫⹊쉍攱숰䍒䌦䍳堨嘮婩瘯</w:t>
      </w:r>
      <w:r>
        <w:rPr/>
        <w:t>Ⳃ</w:t>
      </w:r>
      <w:r>
        <w:rPr/>
        <w:t>쉨㷂婆厮㍙㒵╫瑨㥄噒慦搸帬⹘䙚ㅡ녹欸桢䖏个쉘ꅪ剁䄱䌯슩㢩넷䔮歬摺⏍繘⭫䒘⤹㦱⯂䙮⨥穾假䡯㪥뭂畘帪〺䩫䱆⬨䁥琺檘溥䮿䅪䑣깺帥拂쉖</w:t>
      </w:r>
      <w:r>
        <w:rPr/>
        <w:t>ⷂ</w:t>
      </w:r>
      <w:r>
        <w:rPr/>
        <w:t>㡆疩挽ꏃ嚵嗂䳍剭斥癟绎䔰儹㩣䙌⭤⩖潶珂쵢㣂啒㕩쉠瘽頰塙瞩</w:t>
      </w:r>
      <w:r>
        <w:rPr/>
        <w:t>ꕬ</w:t>
      </w:r>
      <w:r>
        <w:rPr/>
        <w:t>쉒슩未슬䉴䨬嘣캱䀲츫㭴湌䙰瑷け㐪䒩㍀⽒䈷㶬㑖剩竂輪ㆱ쉒濃恷䄪噊捰쏂煑惍濂⴯婶焳⹙䕷</w:t>
      </w:r>
      <w:r>
        <w:rPr/>
        <w:t>⡴</w:t>
      </w:r>
      <w:r>
        <w:rPr/>
        <w:t>䁥⵵圶</w:t>
      </w:r>
      <w:r>
        <w:rPr/>
        <w:t>ꤸ⹹</w:t>
      </w:r>
      <w:r>
        <w:rPr/>
        <w:t>俎䐨칟⑹䕆㍊磃猬䭧硱楑꺬뭸硏唶䜱凂깭杉顇潊樦썫䒩攭燂쉠娪䉉眰ぞ唴摊旂쉅敮圩扬彵徣愪⫂♳싂浕䱬堦汔幋딬갣神㬴ꇂ㘵绂书㩬Ⓜ愹卦椨こ卮⴪愣䕇췎橨楷뇂亥ㅔ囂挫㑐繰顠婂</w:t>
      </w:r>
      <w:r>
        <w:rPr/>
        <w:t>꧂</w:t>
      </w:r>
      <w:r>
        <w:rPr/>
        <w:t>䭈䨤건䉷쉺㬤灍硧땠</w:t>
      </w:r>
      <w:r>
        <w:rPr/>
        <w:t>ⰰ</w:t>
      </w:r>
      <w:r>
        <w:rPr/>
        <w:t>啎嗃楮䔫䐵汱ꅗ</w:t>
      </w:r>
      <w:r>
        <w:rPr/>
        <w:t>ꔥⵏ</w:t>
      </w:r>
      <w:r>
        <w:rPr/>
        <w:t>捷싂䶿廎浐湕婡䇍㦥</w:t>
      </w:r>
      <w:r>
        <w:rPr/>
        <w:t>ꕵ</w:t>
      </w:r>
      <w:r>
        <w:rPr/>
        <w:t>䁟쉰壂㭃㥆湐㌥塶㐦녈匥㜫䀩砭䑥佞뮩䕸⩰奷슡쉑⹌㵂䝍싂䱮绂꥙ꅐ泂晃䩀㵆界䷎福䅐砤磂뭲ⸯ晟呆ꥰ癙㴱껍쉬曂恚歸뭡济洦杙轱揃䢬礩挥㤯쉙樨䭧쉡ꍀ싂悡쉱痂⽋싃⿂⽈灃슱桾㠳녊参넬숥╊材画祘䩖げ䅕</w:t>
      </w:r>
      <w:r>
        <w:rPr/>
        <w:t>⡇</w:t>
      </w:r>
      <w:r>
        <w:rPr/>
        <w:t>䱠♉쉀獾卣㮏㩃桶灩燂歒夦䘩䐪烂匯╓㥹竂敍偶䭭䱮梩▻⵮㍘☸她㠣땠䕆摂圥牺奭깢牖壂兲䱦稤悬䆱⩬쉾⌭犮㫂敮穱㉒껍佚扷佂╲㑎瑸땒煚歎쉌㵹숪朵䵏儫䩩慺据䱱촲곃슣奉싂癏䅶櫂⭑싂䑰딲</w:t>
      </w:r>
      <w:r>
        <w:rPr/>
        <w:t>ⱺ</w:t>
      </w:r>
      <w:r>
        <w:rPr/>
        <w:t>浑③嫂瑴喥䱋湌穆Ⓜ䈯㍊摠䥒城氽㕹䙕甭晳ㅈ⑍呒걫</w:t>
      </w:r>
      <w:r>
        <w:rPr/>
        <w:t>⡓</w:t>
      </w:r>
      <w:r>
        <w:rPr/>
        <w:t>漦뼸柂参</w:t>
      </w:r>
      <w:r>
        <w:rPr/>
        <w:t>ⱑ⭨</w:t>
      </w:r>
      <w:r>
        <w:rPr/>
        <w:t>쵣摡⽍璘㠸쉳獗숊偩놬灥꥾䤤네汐㬰숤╌〱쉴顖湑⍐촥碬噙獁塠㟎䗂畦㵶採⑤칧䕇</w:t>
      </w:r>
      <w:r>
        <w:rPr/>
        <w:t>ⱔ</w:t>
      </w:r>
      <w:r>
        <w:rPr/>
        <w:t>婌な欰濂㮣晫슘녆⑟竍䂥⭫桵䵩⺮⹕</w:t>
      </w:r>
      <w:r>
        <w:rPr/>
        <w:t>꥓</w:t>
      </w:r>
      <w:r>
        <w:rPr/>
        <w:t>䀴顣䙷㉰塌</w:t>
      </w:r>
      <w:r>
        <w:rPr/>
        <w:t>⡃</w:t>
      </w:r>
      <w:r>
        <w:rPr/>
        <w:t>䝔║䍟欨⩞溥婄摌潃ꄭ♔煈䌽灯쉋⏂따㩇䃂瀭䠪獏瑧晢䄨常䇂幎▻쉙渱㎥估╔獮区獇槂㏎捙套⹟긬〭氯桃歋䩰숨䑤棂煞洷⩬쉩㊩㈳䵾灀噩숦ꥥ쉟슩</w:t>
      </w:r>
      <w:r>
        <w:rPr/>
        <w:t>ꕍ</w:t>
      </w:r>
      <w:r>
        <w:rPr/>
        <w:t>潁ꥮ呑穞愽쉘秂쉺汅噴싂⫂ㄣ쉷步⨣격恄겥掻⎿╥末䍧略奣场숳䐮⸩쌹敤䚱秂晰挶ぬ楃搵浔䱄딷㵥꺣歴깴䍱㥓숭䱱䔺䱴쉙䴫氱䂘쉑갤剬歑쉣칹믂扺浥</w:t>
      </w:r>
      <w:r>
        <w:rPr/>
        <w:t>ꔶ</w:t>
      </w:r>
      <w:r>
        <w:rPr/>
        <w:t>卦</w:t>
      </w:r>
      <w:r>
        <w:rPr/>
        <w:t>⠦</w:t>
      </w:r>
      <w:r>
        <w:rPr/>
        <w:t>拂奆땬</w:t>
      </w:r>
      <w:r>
        <w:rPr/>
        <w:t>ꤵ</w:t>
      </w:r>
      <w:r>
        <w:rPr/>
        <w:t>숹䒡㩍帳繊㜴榻挥♩倲眰嗂瓂樣썃념嘪</w:t>
      </w:r>
      <w:r>
        <w:rPr/>
        <w:t>ꤺ⩭</w:t>
      </w:r>
      <w:r>
        <w:rPr/>
        <w:t>搮娤뽟䁣偃걃䭥濂갲ꍯ</w:t>
      </w:r>
      <w:r>
        <w:rPr/>
        <w:t>꥟</w:t>
      </w:r>
      <w:r>
        <w:rPr/>
        <w:t>㕭喿佹⑴긦手쉠썣弮⫂煤䐤䮥䭟ꥢ녮䅀繄䌥瑳欲祰猤</w:t>
      </w:r>
      <w:r>
        <w:rPr/>
        <w:t>⠺</w:t>
      </w:r>
      <w:r>
        <w:rPr/>
        <w:t>燎슡놣畠桗㉔㥳捦⦡飍儯썅꤮卟恙넬</w:t>
      </w:r>
      <w:r>
        <w:rPr/>
        <w:t>ꕀ</w:t>
      </w:r>
      <w:r>
        <w:rPr/>
        <w:t>㷃熻呵桤</w:t>
      </w:r>
      <w:r>
        <w:rPr/>
        <w:t>Ⱛ</w:t>
      </w:r>
      <w:r>
        <w:rPr/>
        <w:t>熩恵干</w:t>
      </w:r>
      <w:r>
        <w:rPr/>
        <w:t>Ⱙ</w:t>
      </w:r>
      <w:r>
        <w:rPr/>
        <w:t>硠攴㡣惂堪䇂䑱쉔玩啈眶⦘춵橂煚</w:t>
      </w:r>
      <w:r>
        <w:rPr/>
        <w:t>⠰</w:t>
      </w:r>
      <w:r>
        <w:rPr/>
        <w:t>抱沿⽈⽐偑哂圷</w:t>
      </w:r>
      <w:r>
        <w:rPr/>
        <w:t>Ⱪ</w:t>
      </w:r>
      <w:r>
        <w:rPr/>
        <w:t>丸婳啧伩潄䗂</w:t>
      </w:r>
      <w:r>
        <w:rPr/>
        <w:t>ⱙ</w:t>
      </w:r>
      <w:r>
        <w:rPr/>
        <w:t>ꤸ</w:t>
      </w:r>
      <w:r>
        <w:rPr/>
        <w:t>㭧썗쉗㉶爸乯습坰捌䥁冩⭥</w:t>
      </w:r>
      <w:r>
        <w:rPr/>
        <w:t>⡖</w:t>
      </w:r>
      <w:r>
        <w:rPr/>
        <w:t>넬㌤쉄쵞쉞</w:t>
      </w:r>
      <w:r>
        <w:rPr/>
        <w:t>⠩</w:t>
      </w:r>
      <w:r>
        <w:rPr/>
        <w:t>쉣쉆祃奡⒩頶⥢⿂춣䰥꥗接⩄䎱槃㑵き⩫㫂浓徿쉁煩슱堻撻䨲㕦땺彪땍堮䱮䑆晋쉟奕쵁⹓瞵摞⍳沵ꥣ⧂礵ꥱ剰㍹쉭晍睟ぺ䄫湍楑泂숪年撩㝳㈭し摺</w:t>
      </w:r>
      <w:r>
        <w:rPr/>
        <w:t>Ⳃ⧃</w:t>
      </w:r>
      <w:r>
        <w:rPr/>
        <w:t>溘浶㭔挻䦩컍㮩摠</w:t>
      </w:r>
      <w:r>
        <w:rPr/>
        <w:t>ⱡ</w:t>
      </w:r>
      <w:r>
        <w:rPr/>
        <w:t>싎╱埂䝍㥞㖩ꍍ中頻㖬슏啁쉳䌪쉁畁츹绎ァ넰氰恳⺩偷땐⍢䤯浨晄싂䜹庣</w:t>
      </w:r>
      <w:r>
        <w:rPr/>
        <w:t>ⵥ</w:t>
      </w:r>
      <w:r>
        <w:rPr/>
        <w:t>념ꥱ槂慡뼲呮噁伣慏呀칮㇍㥕</w:t>
      </w:r>
      <w:r>
        <w:rPr/>
        <w:t>ⰸ</w:t>
      </w:r>
      <w:r>
        <w:rPr/>
        <w:t>㠤濎普揂娷撿煩</w:t>
      </w:r>
      <w:r>
        <w:rPr/>
        <w:t>ꕎ</w:t>
      </w:r>
      <w:r>
        <w:rPr/>
        <w:t>㐬摑땕健㝬⵴칯㵹䩤㵏䝥</w:t>
      </w:r>
      <w:r>
        <w:rPr/>
        <w:t>ꗂ</w:t>
      </w:r>
      <w:r>
        <w:rPr/>
        <w:t>ꄶ㯂⭤㉟㥊쉙㑥ꍩ剴撡뇂摲싃癗㨸쉬颱ㄪ堮奶塊勂昴뭆䁔⽋꥗쉞畧浡뿃⍢繩싂㭷</w:t>
      </w:r>
      <w:r>
        <w:rPr/>
        <w:t>ⱡ</w:t>
      </w:r>
      <w:r>
        <w:rPr/>
        <w:t>畐㉕쉮斘따凃坃㭇⍸促旃쉋㢩甊䩭</w:t>
      </w:r>
      <w:r>
        <w:rPr/>
        <w:t>⡟⩠</w:t>
      </w:r>
      <w:r>
        <w:rPr/>
        <w:t>抩䰽娫教䫃䭤䉂침㪣扢␯页긩繨</w:t>
      </w:r>
      <w:r>
        <w:rPr/>
        <w:t>꧂</w:t>
      </w:r>
      <w:r>
        <w:rPr/>
        <w:t>ㄷ坬丱参뮡쉩</w:t>
      </w:r>
      <w:r>
        <w:rPr/>
        <w:t>ⵧ</w:t>
      </w:r>
      <w:r>
        <w:rPr/>
        <w:t>㝔㨵⬯哂瀯㭟䓂ꌵ䫂含㉋숻㨺䷃쉸⮵恟㝎猶卆汢樽橃偣䡩歧䙋係劬땭䍔쉷づ</w:t>
      </w:r>
      <w:r>
        <w:rPr/>
        <w:t>ꤪ</w:t>
      </w:r>
      <w:r>
        <w:rPr/>
        <w:t>溏汋걚憵乥⌣㊻呈⩱䙟颩⮘⽂䋂页쉔䣂癤⽠쉗ꌽ쉫뽑潢</w:t>
      </w:r>
      <w:r>
        <w:rPr/>
        <w:t>ⵊ</w:t>
      </w:r>
      <w:r>
        <w:rPr/>
        <w:t>硩</w:t>
      </w:r>
      <w:r>
        <w:rPr/>
        <w:t>⡎</w:t>
      </w:r>
      <w:r>
        <w:rPr/>
        <w:t>㨤㍪쌨쉺䙙彯偎㥮晎支穓쉐捁숭灴搶椦义䓂㝎쉺䉘䍺</w:t>
      </w:r>
      <w:r>
        <w:rPr/>
        <w:t>⡃</w:t>
      </w:r>
      <w:r>
        <w:rPr/>
        <w:t>匳硕㯂⩔权敔⹢佃뗂뽳⩞晘⩆쉗婅祉礰卵㍄㍳欽係쉾ꍬ촺쵎걧╹摂╒캏偞磂☸숮䅑湨⮏㔬껎慒ꍧ彾䳂ㅁ쏂䈳獇㙲咱盂ぇ╙⤪⽣噪</w:t>
      </w:r>
      <w:r>
        <w:rPr/>
        <w:t>ꥌ</w:t>
      </w:r>
      <w:r>
        <w:rPr/>
        <w:t>춬椭㩢仂橥䌯䭀繂䅞塊뾩넩獈땖劘轂傩繲灕朱䔪㮬琪睩⽅䭷㩴㥩恋ꅩ녑⨵怯䀲穓煃㖮瘣숷묦顭䶡䅀ㅂ쉮⭘</w:t>
      </w:r>
      <w:r>
        <w:rPr/>
        <w:t>ⵆ</w:t>
      </w:r>
      <w:r>
        <w:rPr/>
        <w:t>㴷炡吪◂朹♯漻来捁ꅑ츭䐭ꆏꌬꥱ칲洪ꅅ䦮쌺噔㌪顪伨㍉繀䕧⽁</w:t>
      </w:r>
      <w:r>
        <w:rPr/>
        <w:t>⡫</w:t>
      </w:r>
      <w:r>
        <w:rPr/>
        <w:t>偞⨤嗂쉁关쉎啲止樲磂页义㠸⫎䅲쵇䤪彉瘷</w:t>
      </w:r>
      <w:r>
        <w:rPr/>
        <w:t>ꥂ</w:t>
      </w:r>
      <w:r>
        <w:rPr/>
        <w:t>奺싎뭠稽䒬焹㷂坾⌯唴쉱㜯徘⭣婱썗갱慣颩坶瘪垩槂則묬掘㴣◂䉩</w:t>
      </w:r>
      <w:r>
        <w:rPr/>
        <w:t>ꕟ</w:t>
      </w:r>
      <w:r>
        <w:rPr/>
        <w:t>禘</w:t>
      </w:r>
      <w:r>
        <w:rPr/>
        <w:t>ⰲ</w:t>
      </w:r>
      <w:r>
        <w:rPr/>
        <w:t>機潥僂䍯惎쉰䱄ㄪ쉗</w:t>
      </w:r>
      <w:r>
        <w:rPr/>
        <w:t>⡠</w:t>
      </w:r>
      <w:r>
        <w:rPr/>
        <w:t>砦쉌</w:t>
      </w:r>
      <w:r>
        <w:rPr/>
        <w:t>ꕸ</w:t>
      </w:r>
      <w:r>
        <w:rPr/>
        <w:t>쉍츷쉸廃噾児療娰轗卆슘뼰쉤窮㩏坲灣堯넸婷䩇⬥⨺⫂昨塗牃才㦬녂共Ⓜ兾元뽆〳촥Ⓜ싃縭卟傏杩啳挶싂縲䬳䉺쉆ꍲ녬䍊嗂䏎摑⩯爮纱⌳灩旂㭅쉚椶</w:t>
      </w:r>
      <w:r>
        <w:rPr/>
        <w:t>ꦵ</w:t>
      </w:r>
      <w:r>
        <w:rPr/>
        <w:t>긭浘쉵匮㝈⨴</w:t>
      </w:r>
      <w:r>
        <w:rPr/>
        <w:t>ꕭ</w:t>
      </w:r>
      <w:r>
        <w:rPr/>
        <w:t>넮딱</w:t>
      </w:r>
      <w:r>
        <w:rPr/>
        <w:t>ꔷ</w:t>
      </w:r>
      <w:r>
        <w:rPr/>
        <w:t>參</w:t>
      </w:r>
      <w:r>
        <w:rPr/>
        <w:t>ꥆ</w:t>
      </w:r>
      <w:r>
        <w:rPr/>
        <w:t>쉶ꇂ쉔囂剸䎥㉍䐳瘷媏⏂䈦㑠쉧㕱</w:t>
      </w:r>
      <w:r>
        <w:rPr/>
        <w:t>⡦</w:t>
      </w:r>
      <w:r>
        <w:rPr/>
        <w:t>捏㵸䍊ꍩ묫ꅮ슣灅䲵参쉕╰꺩㊘㩱쉰䔸</w:t>
      </w:r>
      <w:r>
        <w:rPr/>
        <w:t>ⵁ</w:t>
      </w:r>
      <w:r>
        <w:rPr/>
        <w:t>⡙</w:t>
      </w:r>
      <w:r>
        <w:rPr/>
        <w:t>㭶殡⼹썔癟湷</w:t>
      </w:r>
      <w:r>
        <w:rPr/>
        <w:t>ꕾ</w:t>
      </w:r>
      <w:r>
        <w:rPr/>
        <w:t>䑡☵ꏂ⚱䀵</w:t>
      </w:r>
      <w:r>
        <w:rPr/>
        <w:t>⢡</w:t>
      </w:r>
      <w:r>
        <w:rPr/>
        <w:t>琬䘷样숪䞬剂ꍥ測澘⩾桎⬪뗂偘煈杄⭙㝓쉹⑐㙾榏ꅱ䥬⩠ꌰ⽉⍉쉧恈ꅸヂ掣㡄䨺깖카㥙橠썳㕍种奷䬻獑쵰欷깞⤨ꎏ숸䝄녰㘯憏㙁䅵儨汫樽㖏垣쉠䂵頮ꄽ中甭쉖䵯浠䮵쉰썵⼽쉪쉶眊⽔䔸ꌴ潺汔渽</w:t>
      </w:r>
      <w:r>
        <w:rPr/>
        <w:t>ꤨ</w:t>
      </w:r>
      <w:r>
        <w:rPr/>
        <w:t>촻쉣䑥쉉♙㞮⥹弣䧂䑓ㅾ䪻쵃允㝤ㄭ⽸悩⹪㩷晀摆⽡☨⽌䍯犮软䬣㑑⤩奕칈ꅈ㛂</w:t>
      </w:r>
      <w:r>
        <w:rPr/>
        <w:t>ꕺ⛂</w:t>
      </w:r>
      <w:r>
        <w:rPr/>
        <w:t>슩攵㩩愮啳祏</w:t>
      </w:r>
      <w:r>
        <w:rPr/>
        <w:t>ⷂ</w:t>
      </w:r>
      <w:r>
        <w:rPr/>
        <w:t>彩쉕䁾積塅깔⮣</w:t>
      </w:r>
      <w:r>
        <w:rPr/>
        <w:t>ꕏ</w:t>
      </w:r>
      <w:r>
        <w:rPr/>
        <w:t>ꎩ瓂뗂쏂稳䶥唵爺䁎嗂┶</w:t>
      </w:r>
      <w:r>
        <w:rPr/>
        <w:t>ⶏ⭱</w:t>
      </w:r>
      <w:r>
        <w:rPr/>
        <w:t>畈䑔숳</w:t>
      </w:r>
      <w:r>
        <w:rPr/>
        <w:t>꥓⹦</w:t>
      </w:r>
      <w:r>
        <w:rPr/>
        <w:t>녬斿䝨樫嫂ꌵ幌参䟂䠴剃癩䱨㑔浢ꥯ绂憮쉗䐰㮿摖♲忍噐⩟䜷滂䘯佊뭃瞣晕⨸␻彈䶣挣へ䷂쉟斻噞ㅟ彈濂ꥪ啀樦䌵煤纩佄칪⪿䩇䀯䙌瘬炻熏竂쉋桋䷎␱◂瑑啕䀲⵵␪揂쉚朱㕡䝀</w:t>
      </w:r>
      <w:r>
        <w:rPr/>
        <w:t>Ⲙ</w:t>
      </w:r>
      <w:r>
        <w:rPr/>
        <w:t>慾泂⩊恟䅲⩧稶敡湯娥姂⩮</w:t>
      </w:r>
      <w:r>
        <w:rPr/>
        <w:t>⡅</w:t>
      </w:r>
      <w:r>
        <w:rPr/>
        <w:t>則嚩敪䝈숷㇂ㅙ쉘惂</w:t>
      </w:r>
      <w:r>
        <w:rPr/>
        <w:t>ꦥ</w:t>
      </w:r>
      <w:r>
        <w:rPr/>
        <w:t>㊻⽤</w:t>
      </w:r>
      <w:r>
        <w:rPr/>
        <w:t>ꥉ</w:t>
      </w:r>
      <w:r>
        <w:rPr/>
        <w:t>痂慵囂彈쉱⑨轒㪱敩╷伪⑫畡䲏⩃쉕䌮㷂묲归쵰땅⒏䲥싎캩塲椦火滃䁺⍫摊쉁땊따컂</w:t>
      </w:r>
      <w:r>
        <w:rPr/>
        <w:t>ⵡ</w:t>
      </w:r>
      <w:r>
        <w:rPr/>
        <w:t>쉄췂</w:t>
      </w:r>
      <w:r>
        <w:rPr/>
        <w:t>⡗</w:t>
      </w:r>
      <w:r>
        <w:rPr/>
        <w:t>㏂䨪煦灥狎爴破挽뽑頲匬戩弲</w:t>
      </w:r>
      <w:r>
        <w:rPr/>
        <w:t>ⵕ</w:t>
      </w:r>
      <w:r>
        <w:rPr/>
        <w:t>嘶䢻辵땠숶嘴嗂秂楚告匷</w:t>
      </w:r>
      <w:r>
        <w:rPr/>
        <w:t>ꕒ</w:t>
      </w:r>
      <w:r>
        <w:rPr/>
        <w:t>䬨뮘刳䪘쉎剌뇂슥㤮䠳쉯숺ꅆ坷㥱㋂晉녭ꌷ剣歩걖桸</w:t>
      </w:r>
      <w:r>
        <w:rPr/>
        <w:t>ⴹ</w:t>
      </w:r>
      <w:r>
        <w:rPr/>
        <w:t>琪⻂睋䱕걉숨쉦䞥깥傏䝊숳廂뗂⪻⹔甹㴴䈷䑞ꅥ顬稱⏂㑯⑉慢瓂䨰䥚</w:t>
      </w:r>
      <w:r>
        <w:rPr/>
        <w:t>ⳃ</w:t>
      </w:r>
      <w:r>
        <w:rPr/>
        <w:t>㑆㵄⹡㚘䷂⍟쉶祋椳柂⩳沩䉤</w:t>
      </w:r>
      <w:r>
        <w:rPr/>
        <w:t>ⵀ</w:t>
      </w:r>
      <w:r>
        <w:rPr/>
        <w:t>媬썑䩸顕捹㍺걔쉥슻ꍫ䢩礵ꥷ揃䯂</w:t>
      </w:r>
      <w:r>
        <w:rPr/>
        <w:t>ꦣ␯</w:t>
      </w:r>
      <w:r>
        <w:rPr/>
        <w:t>㈰顗</w:t>
      </w:r>
      <w:r>
        <w:rPr/>
        <w:t>⡘</w:t>
      </w:r>
      <w:r>
        <w:rPr/>
        <w:t>쉱䕓㪥垻溥㵱쉷焰㭚⹈䈥䩂䨳坏眹劮⤶슬</w:t>
      </w:r>
      <w:r>
        <w:rPr/>
        <w:t>ꕸ</w:t>
      </w:r>
      <w:r>
        <w:rPr/>
        <w:t>䭔䓂䜪煤娪㉄䀵顮焴䠨塅犩仂殡牐⫃歊眦槂ꄤ⩴ㅤ⾘䝓畬㭚깃숳</w:t>
      </w:r>
      <w:r>
        <w:rPr/>
        <w:t>ꤪ</w:t>
      </w:r>
      <w:r>
        <w:rPr/>
        <w:t>庵䈩侘</w:t>
      </w:r>
      <w:r>
        <w:rPr/>
        <w:t>ⵄ⩣</w:t>
      </w:r>
      <w:r>
        <w:rPr/>
        <w:t>䈹擂녇辻슬辿땩䵲㣂㤱弦⽁䁓䦵㍟竂搻떵쉅⭹쉳佐⩳暩땠쉮敐硎㘴瘥㝡슮䉳숮〶桋楶轎绂⩍䭅ぎ瀸㑴畒㑊輭偟权䄮䙠⬣䢡䥉꥗㕉溩䟂㡹婒⵨柂쉆姂⯂栳숸姂埂䗂쉃䚘䍗犱숣㴫㡱ꅟ뭏♩</w:t>
      </w:r>
      <w:r>
        <w:rPr/>
        <w:t>⡬</w:t>
      </w:r>
      <w:r>
        <w:rPr/>
        <w:t>떡娵䩍⨺췂木䗂갨攬䕌슏繬㵨슥汷债쉈昽椮漲쉍䉃䨲権潋숬獖楍숪싂ぱ쉠单䴤⨪哂쉆</w:t>
      </w:r>
      <w:r>
        <w:rPr/>
        <w:t>ⲩ</w:t>
      </w:r>
      <w:r>
        <w:rPr/>
        <w:t>슩矂礊颵桘横噷幢奥䵦廂♌售㚵奄㙘䡸⩙僂扯슩㙤㨱䑅妏擎⿂⬴玥奈♹儻顸㛎怷幍曂歨䛂晾⍊</w:t>
      </w:r>
      <w:r>
        <w:rPr/>
        <w:t>ꗂⵊ</w:t>
      </w:r>
      <w:r>
        <w:rPr/>
        <w:t>商㜸䇂灆幠묵⥵洬奕⽒柃䉢썦㮏䰱癘幀</w:t>
      </w:r>
      <w:r>
        <w:rPr/>
        <w:t>ꤺ</w:t>
      </w:r>
      <w:r>
        <w:rPr/>
        <w:t>숯佅침繇伯儷僂껂浶弽칂㬶⩱쉅㠥版摦싃猣䅰㭮⩍뽺䱂⥔뽦愱歵싂䜫彟拃⪥슻싍⽥頵兊嫃䍱䍡幣㕱</w:t>
      </w:r>
      <w:r>
        <w:rPr/>
        <w:t>ꥐ</w:t>
      </w:r>
      <w:r>
        <w:rPr/>
        <w:t>ⱆ</w:t>
      </w:r>
      <w:r>
        <w:rPr/>
        <w:t>슿슩帷姂㕫儶姂硐穵녱⬰狂淂睱췃㝐敺㨽䪬쉷呲⌲硉塏䕓揍㵭到㌶숷숮偤媩ㅶ灾䩳⹩溏ぇ捳䁦博㮥煬䉙揂⹞⫂珂啬뇂㌰䥵뼶䵧䥋桺䥕便砸敇昰쉚㪿䧂猬</w:t>
      </w:r>
      <w:r>
        <w:rPr/>
        <w:t>ⱦ</w:t>
      </w:r>
      <w:r>
        <w:rPr/>
        <w:t>氬놘㍢縩輶縶哂坑싎椲狂匭䐬傿쉆⽠歌獓旂숹䡇꺮숬쉱呱漺녏䝐煳땀顊땆剥䅴僂きち眴匩珂숯捆轒䡥쉖攻伷扱썁橦㥡搳猪悩䠹ㄱ曍슩䶘⑴爺뽺渵瑳쉄嚵彙啗㍧癘䳂㞮㜬㉅</w:t>
      </w:r>
      <w:r>
        <w:rPr/>
        <w:t>ꕊ</w:t>
      </w:r>
      <w:r>
        <w:rPr/>
        <w:t>乥땪瓎㇂쉸㕪睶㘶彈迂晀撱瞬</w:t>
      </w:r>
      <w:r>
        <w:rPr/>
        <w:t>ꤪ</w:t>
      </w:r>
      <w:r>
        <w:rPr/>
        <w:t>摂ꅈ쉸田穁坸쉬勂剧⼨栽</w:t>
      </w:r>
      <w:r>
        <w:rPr/>
        <w:t>ⱟ</w:t>
      </w:r>
      <w:r>
        <w:rPr/>
        <w:t>硍偘습슻ꅔ朣䱣컂</w:t>
      </w:r>
      <w:r>
        <w:rPr/>
        <w:t>Ⱜ</w:t>
      </w:r>
      <w:r>
        <w:rPr/>
        <w:t>숰繯ㅒ쉌⩨灒硃⭰䭃걉</w:t>
      </w:r>
      <w:r>
        <w:rPr/>
        <w:t>ꕶ</w:t>
      </w:r>
      <w:r>
        <w:rPr/>
        <w:t>䘷</w:t>
      </w:r>
      <w:r>
        <w:rPr/>
        <w:t>꥓⑫</w:t>
      </w:r>
      <w:r>
        <w:rPr/>
        <w:t>弤䥴♒쉢潾㭹测ꍟ녈䫂㛃㑗䑋䚩ꅈ䠷쉎㟂倫湲㤵樭㠺ㆬ쉶</w:t>
      </w:r>
      <w:r>
        <w:rPr/>
        <w:t>⣂</w:t>
      </w:r>
      <w:r>
        <w:rPr/>
        <w:t>뽚损煗辡痎顃䦩쉱</w:t>
      </w:r>
      <w:r>
        <w:rPr/>
        <w:t>ⵚ</w:t>
      </w:r>
      <w:r>
        <w:rPr/>
        <w:t>瞘⤹ㄳ妩䢩摸㜪亻敠싂妱㵍싂⨵疻懂呾乵</w:t>
      </w:r>
      <w:r>
        <w:rPr/>
        <w:t>ⱥ⠦♘⩸</w:t>
      </w:r>
      <w:r>
        <w:rPr/>
        <w:t>娷䶱㶮矂䁊䃂뮿畠盂갩㡃쉒⎻ꌸ櫂䇂쉮煇株⎮畉漻濂偑⑷쉏⒩䎩ㅸ瘰勂琲녭橉㡁⬭⑗</w:t>
      </w:r>
      <w:r>
        <w:rPr/>
        <w:t>ꕎ♒</w:t>
      </w:r>
      <w:r>
        <w:rPr/>
        <w:t>栵⽰㶵禱쉙㵞穐硩</w:t>
      </w:r>
      <w:r>
        <w:rPr/>
        <w:t>ꥅ</w:t>
      </w:r>
      <w:r>
        <w:rPr/>
        <w:t>㊥潖忂ꍹ칃桕頯쵯嚩頳걎슩칒⽇</w:t>
      </w:r>
      <w:r>
        <w:rPr/>
        <w:t>ⰴ</w:t>
      </w:r>
      <w:r>
        <w:rPr/>
        <w:t>길灚偕䦥䥰</w:t>
      </w:r>
      <w:r>
        <w:rPr/>
        <w:t>ꥈ</w:t>
      </w:r>
      <w:r>
        <w:rPr/>
        <w:t>彚␷伨싂㶬䯂䔱眷⏂쉾穎䙗</w:t>
      </w:r>
      <w:r>
        <w:rPr/>
        <w:t>ꕠ</w:t>
      </w:r>
      <w:r>
        <w:rPr/>
        <w:t>캻⽗䭑쉢</w:t>
      </w:r>
      <w:r>
        <w:rPr/>
        <w:t>Ⲭ</w:t>
      </w:r>
      <w:r>
        <w:rPr/>
        <w:t>噅䥱慔숭爣䝩䡾㕂乎轑恧壂婤噔ꆣ並你㠨쉰㝦깱砤숹║㧂㑟㙅僂</w:t>
      </w:r>
      <w:r>
        <w:rPr/>
        <w:t>ꥅ</w:t>
      </w:r>
      <w:r>
        <w:rPr/>
        <w:t>凂쉌숭㕅㢻卷㬸灇顢슥唲</w:t>
      </w:r>
      <w:r>
        <w:rPr/>
        <w:t>ꔩ</w:t>
      </w:r>
      <w:r>
        <w:rPr/>
        <w:t>佳㕐砬㬮㖵顮槂⩨⯂깠晐灯啺瘪㪻浍彸⩷昺牐礱㪬轐㤤</w:t>
      </w:r>
      <w:r>
        <w:rPr/>
        <w:t>⡳</w:t>
      </w:r>
      <w:r>
        <w:rPr/>
        <w:t>녴噡㵇갥ꏂ䰭擂숊</w:t>
      </w:r>
      <w:r>
        <w:rPr/>
        <w:t>ꦣ</w:t>
      </w:r>
      <w:r>
        <w:rPr/>
        <w:t>帰扯渦嘴䜮畫㝅婍恾页仂瘪슱䢏煦周㣂奙䙳渥숣は</w:t>
      </w:r>
      <w:r>
        <w:rPr/>
        <w:t>ⱘ</w:t>
      </w:r>
      <w:r>
        <w:rPr/>
        <w:t>〱껂漶䒣ꆻ奒ㅕ㥮䷎춬䰪뭠쉕⪥姂</w:t>
      </w:r>
      <w:r>
        <w:rPr/>
        <w:t>ꕫꤺ</w:t>
      </w:r>
      <w:r>
        <w:rPr/>
        <w:t>䤲슮彣吳뼬⹸슬䒡숽磂汫㫍ꥠ灭湵싂⿂썲쉪䙘渪⽮壂䕥潊噌ⸯ彃厬숱땩墩爬䋂䑖</w:t>
      </w:r>
      <w:r>
        <w:rPr/>
        <w:t>ⵎ</w:t>
      </w:r>
      <w:r>
        <w:rPr/>
        <w:t>㧍㯂</w:t>
      </w:r>
      <w:r>
        <w:rPr/>
        <w:t>Ⳃ</w:t>
      </w:r>
      <w:r>
        <w:rPr/>
        <w:t>쉡②牺⭔塕冻믂牳숭䠨殱</w:t>
      </w:r>
      <w:r>
        <w:rPr/>
        <w:t>꧂</w:t>
      </w:r>
      <w:r>
        <w:rPr/>
        <w:t>漳⪘圲渪㘬뽚忂</w:t>
      </w:r>
      <w:r>
        <w:rPr/>
        <w:t>ⵏ</w:t>
      </w:r>
      <w:r>
        <w:rPr/>
        <w:t>湠⧂㉏딸氹梘癅禡㙒䝎⫂䊡㙃愨⹞쉡⹂灌佾䞏剘깋搣</w:t>
      </w:r>
      <w:r>
        <w:rPr/>
        <w:t>ꖮ</w:t>
      </w:r>
      <w:r>
        <w:rPr/>
        <w:t>䭁汊幎䠥</w:t>
      </w:r>
      <w:r>
        <w:rPr/>
        <w:t>⣂</w:t>
      </w:r>
      <w:r>
        <w:rPr/>
        <w:t>歶숨☤穕㴪㞩玣땲〲暻垏묰壎涱瀷⩮䴨ꅕ쵕쎮㵮婦縷塇挤㡞쎱␩扟到杸딹썭厵Ⓨ栩䆘쉐坶嘥䐷쉸轮딻摐浈㥮㵏숽㏂</w:t>
      </w:r>
      <w:r>
        <w:rPr/>
        <w:t>ꥄ</w:t>
      </w:r>
      <w:r>
        <w:rPr/>
        <w:t>䚣㷂</w:t>
      </w:r>
      <w:r>
        <w:rPr/>
        <w:t>ꖣ</w:t>
      </w:r>
      <w:r>
        <w:rPr/>
        <w:t>息穯恊癟迂搥㝳쉞慀겻熵숷숣暘橷쉾輭縷浅汄畐⽹䉪噭⻂숨ꍯ놩睄氤䴳숸䌯䅀畲㋂䍹⎥믎浠䨰獶摓쉀⭵갱꥚믂潡⑂</w:t>
      </w:r>
      <w:r>
        <w:rPr/>
        <w:t>ⲏ</w:t>
      </w:r>
      <w:r>
        <w:rPr/>
        <w:t>쌥⿂걥싍ꍒ慟䍱穯㡣</w:t>
      </w:r>
      <w:r>
        <w:rPr/>
        <w:t>ⴽ</w:t>
      </w:r>
      <w:r>
        <w:rPr/>
        <w:t>摉䫃辩ㆡ䆡⌮た欶깐㝪睥㉣</w:t>
      </w:r>
      <w:r>
        <w:rPr/>
        <w:t>ⵕ</w:t>
      </w:r>
      <w:r>
        <w:rPr/>
        <w:t>案剑潏싂冘䭹⩴〣潠敇</w:t>
      </w:r>
      <w:r>
        <w:rPr/>
        <w:t>⡋</w:t>
      </w:r>
      <w:r>
        <w:rPr/>
        <w:t>兓쉵숪慀㶩䉣쉰橗</w:t>
      </w:r>
      <w:r>
        <w:rPr/>
        <w:t>Ȿ</w:t>
      </w:r>
      <w:r>
        <w:rPr/>
        <w:t>妩䯂⸫穢</w:t>
      </w:r>
      <w:r>
        <w:rPr/>
        <w:t>꤭</w:t>
      </w:r>
      <w:r>
        <w:rPr/>
        <w:t>旃긱⍏牭</w:t>
      </w:r>
      <w:r>
        <w:rPr/>
        <w:t>ꤩ</w:t>
      </w:r>
      <w:r>
        <w:rPr/>
        <w:t>呩기췂쉣亥䏂</w:t>
      </w:r>
      <w:r>
        <w:rPr/>
        <w:t>⡗</w:t>
      </w:r>
      <w:r>
        <w:rPr/>
        <w:t>內䰹煶䍅싂</w:t>
      </w:r>
      <w:r>
        <w:rPr/>
        <w:t>ꔬ</w:t>
      </w:r>
      <w:r>
        <w:rPr/>
        <w:t>싂潯묶숤⫍燂㉠䅬㠭</w:t>
      </w:r>
      <w:r>
        <w:rPr/>
        <w:t>ꔯ⭇</w:t>
      </w:r>
      <w:r>
        <w:rPr/>
        <w:t>슣珃㑶숲☸숫湄䎬䙞╍喱쵠晱</w:t>
      </w:r>
      <w:r>
        <w:rPr/>
        <w:t>꧂</w:t>
      </w:r>
      <w:r>
        <w:rPr/>
        <w:t>䈻쉎瑅뽦唤ㅵ</w:t>
      </w:r>
      <w:r>
        <w:rPr/>
        <w:t>ꦬ</w:t>
      </w:r>
      <w:r>
        <w:rPr/>
        <w:t>ꌯ弸╸숩썫쉮㍥獙쉄</w:t>
      </w:r>
      <w:r>
        <w:rPr/>
        <w:t>ⰽ⛂</w:t>
      </w:r>
      <w:r>
        <w:rPr/>
        <w:t>穀懂䭨숥㙠嫂湫䡮㏂뽆㬹걅佟</w:t>
      </w:r>
      <w:r>
        <w:rPr/>
        <w:t>ꥋ</w:t>
      </w:r>
      <w:r>
        <w:rPr/>
        <w:t>슣硩㏎㡣䎿⫂숵皘䵔䀪䖣䧃焮㕪묽䑾捊㇍沿眪긵쉵쉄䆏쉺썙砥砸㡾ꅪ┪⑧獪塙摖㩭ꍏ</w:t>
      </w:r>
      <w:r>
        <w:rPr/>
        <w:t>ꕅ</w:t>
      </w:r>
      <w:r>
        <w:rPr/>
        <w:t>숴榩楉㜽䕁渷ꥰ卓╗楱垣姍쉚㙌㟃⌫⪥썃塀㙬㭥欰堤砫懂獖桡桲䬲쉙㕵㋂煳ざ檡㶩㇂</w:t>
      </w:r>
      <w:r>
        <w:rPr/>
        <w:t>ꗂ</w:t>
      </w:r>
      <w:r>
        <w:rPr/>
        <w:t>쉙颵뼱</w:t>
      </w:r>
      <w:r>
        <w:rPr/>
        <w:t>Ⱬ</w:t>
      </w:r>
      <w:r>
        <w:rPr/>
        <w:t>㵚싎噁⭊氤繒梵汪吹䜦䱺卐恇㨻楒㔷璥⸻婧㆏</w:t>
      </w:r>
      <w:r>
        <w:rPr/>
        <w:t>⢵</w:t>
      </w:r>
      <w:r>
        <w:rPr/>
        <w:t>䍘썏䍖煃欺䎮啋ꌫ竍呡懃㐦睯泂惂㘺乣湵朮漴䐪㋂べ㊩獪</w:t>
      </w:r>
      <w:r>
        <w:rPr/>
        <w:t>ⶵ</w:t>
      </w:r>
      <w:r>
        <w:rPr/>
        <w:t>嫂硺♆㑅夵㫂⥸䠹伥劻煄䷃䩒ⸯ쵷♞て츰昦⍟쉒旂儥父</w:t>
      </w:r>
      <w:r>
        <w:rPr/>
        <w:t>ꤸ</w:t>
      </w:r>
      <w:r>
        <w:rPr/>
        <w:t>嗃洽촊ば乵땸稭䕮쉆㵞촮⪥塧轎ꇂ墏㡚縰ꍪ꥗䢩㙫奀轕⌴숪㡾潂㔫</w:t>
      </w:r>
      <w:r>
        <w:rPr/>
        <w:t>ⱏ</w:t>
      </w:r>
      <w:r>
        <w:rPr/>
        <w:t>繀◍숮뗂熡猥䑰㭪쉉涡檵䐶</w:t>
      </w:r>
      <w:r>
        <w:rPr/>
        <w:t>ⱋ</w:t>
      </w:r>
      <w:r>
        <w:rPr/>
        <w:t>쉱㭚䥴숺⵱発辏䘲便⏍栺ꅧ碵㘺瑍坴婦幺ꍢ㝩ㅇ暮偯娥㝅㑶⥙杷▏⼸숦疮ッ昽䦣晈䉤</w:t>
      </w:r>
      <w:r>
        <w:rPr/>
        <w:t>ⱺ</w:t>
      </w:r>
      <w:r>
        <w:rPr/>
        <w:t>쉅쵲獵庩棂걞䩙묹⤲刹⍅猺</w:t>
      </w:r>
      <w:r>
        <w:rPr/>
        <w:t>ⱬ</w:t>
      </w:r>
      <w:r>
        <w:rPr/>
        <w:t>㨩䰳⌶䴩睔㝰灤ㄲ⹺</w:t>
      </w:r>
      <w:r>
        <w:rPr/>
        <w:t>ꕣ</w:t>
      </w:r>
      <w:r>
        <w:rPr/>
        <w:t>噴䈪껂恞潅偁䢩췂澡画⪬쉏⩢쉨⏂囂걊⽦昪䲮奷䁢扑䥩䁰</w:t>
      </w:r>
      <w:r>
        <w:rPr/>
        <w:t>ꦻ</w:t>
      </w:r>
      <w:r>
        <w:rPr/>
        <w:t>带扯剦㙑仂┷䛂匴此噎呞깕桯顲〨♉到䪩栺쉒숬䤭䀬싂獐㵙곂⬬쉶⹧넯㨶硊⵹偟⬷⩑俎祟穓㵬㭉轕刳慀で깧깧祗剒穘</w:t>
      </w:r>
      <w:r>
        <w:rPr/>
        <w:t>ⵠ</w:t>
      </w:r>
      <w:r>
        <w:rPr/>
        <w:t>揂恆긹晇斬싂懍䴬弶奈堺⿂樯瑎깃㩱䤽去ꄸ戸䰻顪輷슬㝁㜤灴故浞㕯喘䨥檱湷穆䯂䠩伩牋껂癣ꥶ쉣ꍂ恢烂㑗䱸氬㙘䰤䰪⪣䝮㑶䠪印稯䩮䤸彣收况</w:t>
      </w:r>
      <w:r>
        <w:rPr/>
        <w:t>⡞Ⱛ</w:t>
      </w:r>
      <w:r>
        <w:rPr/>
        <w:t>슥㘻喥乲숱⽾㕈繖琻♖煯浪ㅷ㔺〤숲⭍쉹촫⶘䑆敵轡甩捞圲卯</w:t>
      </w:r>
      <w:r>
        <w:rPr/>
        <w:t>꤯</w:t>
      </w:r>
      <w:r>
        <w:rPr/>
        <w:t>䁄㭅⯂䠹お㝑瘴녎䍕㮬男潀숣䏂숦⮘쉴㝣␰婙츤桚䑒縹걂妿쉆硢쉒檣兙숻晨愱杋⵱噈輷쉚⽑☲杮㦮슣燂</w:t>
      </w:r>
      <w:r>
        <w:rPr/>
        <w:t>ꤦ</w:t>
      </w:r>
      <w:r>
        <w:rPr/>
        <w:t>䧂⩢</w:t>
      </w:r>
      <w:r>
        <w:rPr/>
        <w:t>꤭</w:t>
      </w:r>
      <w:r>
        <w:rPr/>
        <w:t>䌪塖䡄䈦瑄夻穂뭬㋂걇슥</w:t>
      </w:r>
      <w:r>
        <w:rPr/>
        <w:t>ꔩ</w:t>
      </w:r>
      <w:r>
        <w:rPr/>
        <w:t>䦘㥇쵨쉌瘺刭컂</w:t>
      </w:r>
      <w:r>
        <w:rPr/>
        <w:t>⠩</w:t>
      </w:r>
      <w:r>
        <w:rPr/>
        <w:t>깚坡由墻䙺穄玣桚䎡ㅷ塮넴牂뗂洯㇂咥祢쉆㘤敪晏啬㝑术쉱⍸煷⛂祱㑬땳</w:t>
      </w:r>
      <w:r>
        <w:rPr/>
        <w:t>Ɱ</w:t>
      </w:r>
      <w:r>
        <w:rPr/>
        <w:t>滂⾩┲슘睮䆣噾싂⑄㡓轪컂㕺깑⍣欯⦏昮㭰썲畷㓂넵䬨㍒娪㑚濂♰쉈㝣睍㍍穟쉀</w:t>
      </w:r>
      <w:r>
        <w:rPr/>
        <w:t>⡭꥞</w:t>
      </w:r>
      <w:r>
        <w:rPr/>
        <w:t>䢩㕡参</w:t>
      </w:r>
      <w:r>
        <w:rPr/>
        <w:t>ꤷ</w:t>
      </w:r>
      <w:r>
        <w:rPr/>
        <w:t>쉋䩈搹㠥唪愯田䧂桄䨭勂墮⩗땖⨷戵䱒ⸯ硘慰⹩㍘塵㡚㩉쉄딹싂ꏂ䔴繕喱楕顕⨽摤</w:t>
      </w:r>
      <w:r>
        <w:rPr/>
        <w:t>⡳</w:t>
      </w:r>
      <w:r>
        <w:rPr/>
        <w:t>弹䦣㭄䰪䵙</w:t>
      </w:r>
      <w:r>
        <w:rPr/>
        <w:t>ꤵ</w:t>
      </w:r>
      <w:r>
        <w:rPr/>
        <w:t>촣㉱숬硳傻숦祡䕏⽰뽗夵⮥㥔瑇슏뼮㡗</w:t>
      </w:r>
      <w:r>
        <w:rPr/>
        <w:t>ⱇ</w:t>
      </w:r>
      <w:r>
        <w:rPr/>
        <w:t>焪⭤㨫砪</w:t>
      </w:r>
      <w:r>
        <w:rPr/>
        <w:t>ⵥ</w:t>
      </w:r>
      <w:r>
        <w:rPr/>
        <w:t>슩㭡塃湾㙙䑫䑃⑎䥎䀤ꅣ椪㐥摏</w:t>
      </w:r>
      <w:r>
        <w:rPr/>
        <w:t>⢥</w:t>
      </w:r>
      <w:r>
        <w:rPr/>
        <w:t>㙁ꍬ갭슻ꇂ竂◂㘵㉀☽廍☪慯辵敭焊춻㝏</w:t>
      </w:r>
      <w:r>
        <w:rPr/>
        <w:t>⡪</w:t>
      </w:r>
      <w:r>
        <w:rPr/>
        <w:t>슻깈眤뭧渪쉱搰</w:t>
      </w:r>
      <w:r>
        <w:rPr/>
        <w:t>ⱙ</w:t>
      </w:r>
      <w:r>
        <w:rPr/>
        <w:t>㟂</w:t>
      </w:r>
      <w:r>
        <w:rPr/>
        <w:t>⠻</w:t>
      </w:r>
      <w:r>
        <w:rPr/>
        <w:t>即剭䴤纱싂⥔䴴䬭</w:t>
      </w:r>
      <w:r>
        <w:rPr/>
        <w:t>⡏</w:t>
      </w:r>
      <w:r>
        <w:rPr/>
        <w:t>穱啴㠩뽘䫂슡㑸뿂</w:t>
      </w:r>
      <w:r>
        <w:rPr/>
        <w:t>Ⱪ⚏</w:t>
      </w:r>
      <w:r>
        <w:rPr/>
        <w:t>⽦便갣㙸割䝰呬䡮輭睪</w:t>
      </w:r>
      <w:r>
        <w:rPr/>
        <w:t>ⱀ</w:t>
      </w:r>
      <w:r>
        <w:rPr/>
        <w:t>쉎冘쌦你瘮䅙쉹쉱䍳暣䉅椷劘汹⨤썭湸桧㘭⨶깭忂쉈꥘淂쉢䁨싎瘬</w:t>
      </w:r>
      <w:r>
        <w:rPr/>
        <w:t>ⱬ</w:t>
      </w:r>
      <w:r>
        <w:rPr/>
        <w:t>㖮㓂뽙悩</w:t>
      </w:r>
      <w:r>
        <w:rPr/>
        <w:t>ⴱ꧂</w:t>
      </w:r>
      <w:r>
        <w:rPr/>
        <w:t>搦牑榩併唻ꅍ䭵䐻䘣嗂䌩幩畸㙲绂␸欨땳촺㨪⑾</w:t>
      </w:r>
      <w:r>
        <w:rPr/>
        <w:t>⡒</w:t>
      </w:r>
      <w:r>
        <w:rPr/>
        <w:t>灉彴㉑牟帴敡㉀⫂ꅳ⌺☨쉲㔲䨪</w:t>
      </w:r>
      <w:r>
        <w:rPr/>
        <w:t>ꦏ</w:t>
      </w:r>
      <w:r>
        <w:rPr/>
        <w:t>슏㌶穥睁䙥䈹㝒⼳甭ㄨ乢습礤恵☬㩣㤨歬惂婴ㄯ㕸眪欳쎬</w:t>
      </w:r>
      <w:r>
        <w:rPr/>
        <w:t>⡈⭋</w:t>
      </w:r>
      <w:r>
        <w:rPr/>
        <w:t>拂㐵</w:t>
      </w:r>
      <w:r>
        <w:rPr/>
        <w:t>ⶵ</w:t>
      </w:r>
      <w:r>
        <w:rPr/>
        <w:t>떥冘ꆣ墏㈺乓쉅뇂⑯넦墣䰲곂捗噌䙍䅷摃彥㒡否숣彀쉢뭺塩㕩䲻䕃礫츭佶瑎绂</w:t>
      </w:r>
      <w:r>
        <w:rPr/>
        <w:t>ⵒ</w:t>
      </w:r>
      <w:r>
        <w:rPr/>
        <w:t>㵒佧䔽恪〴砽恣썱싂姂뭡䔰쉃䌩敉䌽呎䴪쉑竂橐攣숵⍒塰䩫썁彑急玘䕰呲䉚ケ楥摎䈮칚무曂</w:t>
      </w:r>
      <w:r>
        <w:rPr/>
        <w:t>ꥑ</w:t>
      </w:r>
      <w:r>
        <w:rPr/>
        <w:t>㡍䠱㵇撣仂倬䀶</w:t>
      </w:r>
      <w:r>
        <w:rPr/>
        <w:t>ꦘ⑓</w:t>
      </w:r>
      <w:r>
        <w:rPr/>
        <w:t>쉙櫂洣</w:t>
      </w:r>
      <w:r>
        <w:rPr/>
        <w:t>Ⱬ</w:t>
      </w:r>
      <w:r>
        <w:rPr/>
        <w:t>썯硢㶿䜹丹濂㟂⥢示</w:t>
      </w:r>
      <w:r>
        <w:rPr/>
        <w:t>ꤱ⩀</w:t>
      </w:r>
      <w:r>
        <w:rPr/>
        <w:t>穮㣂漨싂氮䕕땶晉版뾿扃徬쉱灌天扁唻䀯痃牡곂䘯爤琳㞻恚㙺福㭥쉗</w:t>
      </w:r>
      <w:r>
        <w:rPr/>
        <w:t>ⵇ</w:t>
      </w:r>
      <w:r>
        <w:rPr/>
        <w:t>䚬坪椰</w:t>
      </w:r>
      <w:r>
        <w:rPr/>
        <w:t>ⵑ</w:t>
      </w:r>
      <w:r>
        <w:rPr/>
        <w:t>捈䠲뇂뽭権깞㑊⺿捫╦ꅑ䚵楄䩁숰슘哎거浳睒</w:t>
      </w:r>
      <w:r>
        <w:rPr/>
        <w:t>ꕴ</w:t>
      </w:r>
      <w:r>
        <w:rPr/>
        <w:t>永煠쉴婋猦潩싂傏╶牗穯</w:t>
      </w:r>
      <w:r>
        <w:rPr/>
        <w:t>⠶</w:t>
      </w:r>
      <w:r>
        <w:rPr/>
        <w:t>掩⑓놿㑓硔ノ䒣歊</w:t>
      </w:r>
      <w:r>
        <w:rPr/>
        <w:t>⡞⥕</w:t>
      </w:r>
      <w:r>
        <w:rPr/>
        <w:t>칯⭥딹㑊㴫滂</w:t>
      </w:r>
      <w:r>
        <w:rPr/>
        <w:t>⡪</w:t>
      </w:r>
      <w:r>
        <w:rPr/>
        <w:t>걒轣晁싂䕯㚱繍䠱昽䟂扐☶㇂千⍈쉱癒㒿㩵슩ꅭ灤牫玘⦘怯轧쵓</w:t>
      </w:r>
      <w:r>
        <w:rPr/>
        <w:t>ꤥ</w:t>
      </w:r>
      <w:r>
        <w:rPr/>
        <w:t>쉵楫䘷㘥</w:t>
      </w:r>
      <w:r>
        <w:rPr/>
        <w:t>⡉</w:t>
      </w:r>
      <w:r>
        <w:rPr/>
        <w:t>㑋禬唥浊癬扊炘癤恏繐⩒辵쉌䥚㕵䚡ㅵ摵假⨣묹捭䙺䷂扫摭啈䒏㑕쉒坅幉쉠䀷㐸㩅㜨㑖㩥</w:t>
      </w:r>
      <w:r>
        <w:rPr/>
        <w:t>ⵂ</w:t>
      </w:r>
      <w:r>
        <w:rPr/>
        <w:t>걓</w:t>
      </w:r>
      <w:r>
        <w:rPr/>
        <w:t>ꕐ</w:t>
      </w:r>
      <w:r>
        <w:rPr/>
        <w:t>睩㫍旂〶⴯㥐뼤</w:t>
      </w:r>
      <w:r>
        <w:rPr/>
        <w:t>ꤪ</w:t>
      </w:r>
      <w:r>
        <w:rPr/>
        <w:t>桞╘䞿</w:t>
      </w:r>
      <w:r>
        <w:rPr/>
        <w:t>⠯</w:t>
      </w:r>
      <w:r>
        <w:rPr/>
        <w:t>싂偆숩䭠忂伨䉏慩柂䱲剠㒮〮烂⦮</w:t>
      </w:r>
      <w:r>
        <w:rPr/>
        <w:t>ꦏ</w:t>
      </w:r>
      <w:r>
        <w:rPr/>
        <w:t>頮縩煅䵲쉳䀮⍣彬䬺畈䄪⹤是녉⭳姂眻</w:t>
      </w:r>
      <w:r>
        <w:rPr/>
        <w:t>ⷂ</w:t>
      </w:r>
      <w:r>
        <w:rPr/>
        <w:t>充灋归쉮橱㍇쵫㡲</w:t>
      </w:r>
      <w:r>
        <w:rPr/>
        <w:t>ⱃ</w:t>
      </w:r>
      <w:r>
        <w:rPr/>
        <w:t>扂䕐츪圦䍠樭⍙版柂冡娶⍐걵卖싎畉㑺⭩䜪橐㠤싂眳䣍䝋⭱凂桯㩄㍑⭮椩촣湋圭</w:t>
      </w:r>
      <w:r>
        <w:rPr/>
        <w:t>ꥈ⦮</w:t>
      </w:r>
      <w:r>
        <w:rPr/>
        <w:t>䱖㡈쉴쉇䋂憬㊩딨留塋厡⩢쌊灬晕䡮晣奾珂琺ㅬ</w:t>
      </w:r>
      <w:r>
        <w:rPr/>
        <w:t>ⶏ</w:t>
      </w:r>
      <w:r>
        <w:rPr/>
        <w:t>⻍狂䧂⾥㊬㋂痂곃慹䅒慀庣넨㕮䩀쵟땎朤쵱檥싃旂犵㩄⚵ꎩ䕲䥰䎘썏땘⦡捾䭃㝩⪵䐫㯂뭾䝵㋂穱쉣㌸迎</w:t>
      </w:r>
      <w:r>
        <w:rPr/>
        <w:t>⡠</w:t>
      </w:r>
      <w:r>
        <w:rPr/>
        <w:t>㛂兮㨯䍹乄</w:t>
      </w:r>
      <w:r>
        <w:rPr/>
        <w:t>ꤲ</w:t>
      </w:r>
      <w:r>
        <w:rPr/>
        <w:t>녔彪뭲債☪坩䌱慁䯂兩쉢砳咿ꅉ㝯㵪匶搯歌㛂숻幊䑴縦쎵ꥴ佗땅婤䑸숯歕特檣⹯䝀慹㷂쉏㏂唴矂柂</w:t>
      </w:r>
      <w:r>
        <w:rPr/>
        <w:t>⡨</w:t>
      </w:r>
      <w:r>
        <w:rPr/>
        <w:t>ꌽ慚乪쉴쉡眩⩁燂녣盂㍲뭳⼪弶</w:t>
      </w:r>
      <w:r>
        <w:rPr/>
        <w:t>ꔴ♄</w:t>
      </w:r>
      <w:r>
        <w:rPr/>
        <w:t>彙沵쉥䦩䚡⩾歒숷硉⎘㟂쉇ꏂ媻㔥埂♦戦振䶩噌灟䍯瀸娬湦硲䋂⨤슩㭹沮䅑⩱嫍搪⥦曂녗⼨쉳슥檵쉾䳂ꅔか䥭帬渱睫깑䑑⯂卷㖿⩇杸㯂塨⭊㥤㩨뗍뭺ꍧ䅤㯂狂䅴䩇쌳䴰</w:t>
      </w:r>
      <w:r>
        <w:rPr/>
        <w:t>ꦏ</w:t>
      </w:r>
      <w:r>
        <w:rPr/>
        <w:t>儫</w:t>
      </w:r>
      <w:r>
        <w:rPr/>
        <w:t>ꤷ</w:t>
      </w:r>
      <w:r>
        <w:rPr/>
        <w:t>摩쉓䴻싂㑋炡托灨㐨㉩땐勃擃揂牦껂䜯촯</w:t>
      </w:r>
      <w:r>
        <w:rPr/>
        <w:t>꧍</w:t>
      </w:r>
      <w:r>
        <w:rPr/>
        <w:t>쏃</w:t>
      </w:r>
      <w:r>
        <w:rPr/>
        <w:t>ⱒ</w:t>
      </w:r>
      <w:r>
        <w:rPr/>
        <w:t>剣쉶⥚</w:t>
      </w:r>
      <w:r>
        <w:rPr/>
        <w:t>ⱃ</w:t>
      </w:r>
      <w:r>
        <w:rPr/>
        <w:t>睐ꍐ⽆璩쉲쵈겮卄樨恉㍋ꍘ䛂䒿獊匽㒬㨩䅅櫍㝰硵琴兞㝒杇䙢⩩</w:t>
      </w:r>
      <w:r>
        <w:rPr/>
        <w:t>Ⳃ</w:t>
      </w:r>
      <w:r>
        <w:rPr/>
        <w:t>嘬怪繪䎿땆쉉奍㕷䁵極畦슿獑愺煑䩒뽍쉷碵⤯樶䝆庮ꅵ焳㡀ꏂ晢⸵䁞</w:t>
      </w:r>
      <w:r>
        <w:rPr/>
        <w:t>ꤪ</w:t>
      </w:r>
      <w:r>
        <w:rPr/>
        <w:t>ꇂ㦥숭</w:t>
      </w:r>
      <w:r>
        <w:rPr/>
        <w:t>ꕔ</w:t>
      </w:r>
      <w:r>
        <w:rPr/>
        <w:t>录䭍咬塹䁪㌺汄濍禮䭗假樲娫⑋쉲煂䉗吸䙲楐㣂䕕惎辥㐦쉩䌤깒墵敋測믂䩲啒숰囃㷍깵冱⑗</w:t>
      </w:r>
      <w:r>
        <w:rPr/>
        <w:t>ꕸ</w:t>
      </w:r>
      <w:r>
        <w:rPr/>
        <w:t>숫땺㍧湪掬</w:t>
      </w:r>
      <w:r>
        <w:rPr/>
        <w:t>ꔱ</w:t>
      </w:r>
      <w:r>
        <w:rPr/>
        <w:t>汷쉳坵㦬婰⭘睫扑䀭䵌䬵숶♵摩癕彺漵惂憻</w:t>
      </w:r>
      <w:r>
        <w:rPr/>
        <w:t>ⲿ</w:t>
      </w:r>
      <w:r>
        <w:rPr/>
        <w:t>盂뇂싂未⩺瑶潎칭싍䌬獢㋎扟琦㋂䶘쉣⨩佷櫂⼳灢</w:t>
      </w:r>
      <w:r>
        <w:rPr/>
        <w:t>ꥁ</w:t>
      </w:r>
      <w:r>
        <w:rPr/>
        <w:t>囂⫂쉩幆䝎彟쉧뼵殥⽧</w:t>
      </w:r>
      <w:r>
        <w:rPr/>
        <w:t>⡥</w:t>
      </w:r>
      <w:r>
        <w:rPr/>
        <w:t>惂搯㍮쉁癬杍숽㙶숹㭑煲灀煮</w:t>
      </w:r>
      <w:r>
        <w:rPr/>
        <w:t>ⱎ</w:t>
      </w:r>
      <w:r>
        <w:rPr/>
        <w:t>敠穡縹㡭典싂汈䢘欴⒣䂘盂啴兪懂炿Ⓜ顫畭唪</w:t>
      </w:r>
      <w:r>
        <w:rPr/>
        <w:t>ⷍ</w:t>
      </w:r>
      <w:r>
        <w:rPr/>
        <w:t>瘪癲⺥兪愥灤</w:t>
      </w:r>
      <w:r>
        <w:rPr/>
        <w:t>ꕾ</w:t>
      </w:r>
      <w:r>
        <w:rPr/>
        <w:t>쉨㝉咬䘪䉈㥦偳갸쉀⤻归Ⓕ䝖♇♗㵒⫂떿獬祦柂⻂ꆩ倷⪩㵆䙇⮱</w:t>
      </w:r>
      <w:r>
        <w:rPr/>
        <w:t>⠺</w:t>
      </w:r>
      <w:r>
        <w:rPr/>
        <w:t>橙⑫䩺狂搷漯剴㟂湔䈤⹑堫ꍥ숩䄥䋂떻匣囂椫㡭䌬슩⏂䄫礵쉁㦥摲橖歈㍀⍥朷ꍔ⩓㖱㜩栦䍭⾬㥍㙶슩䡠䭑쉏䃂偕慨歱㈴辿묊䕉⭸䊥㉱㩸ㅹ딶䎻湫ꄣ䑵琦쉃儥㵱⎬</w:t>
      </w:r>
      <w:r>
        <w:rPr/>
        <w:t>ꖵ</w:t>
      </w:r>
      <w:r>
        <w:rPr/>
        <w:t>⠰</w:t>
      </w:r>
      <w:r>
        <w:rPr/>
        <w:t>䚬䐤䶻㝏捨ㄳ䕟䥢繦싂⑃剨ꄴ㌷♺桡杊䰴</w:t>
      </w:r>
      <w:r>
        <w:rPr/>
        <w:t>ⵧ</w:t>
      </w:r>
      <w:r>
        <w:rPr/>
        <w:t>堫싂橙榮畉弯숽毂凍轰轘瘪暩</w:t>
      </w:r>
      <w:r>
        <w:rPr/>
        <w:t>ꗃ</w:t>
      </w:r>
      <w:r>
        <w:rPr/>
        <w:t>弫彊瀣則뽩兂쉥䋂㩆ꅵ繯썔庥䁂穁쉔惂頴䆡䑰癰䃂慈恅㕎숥</w:t>
      </w:r>
      <w:r>
        <w:rPr/>
        <w:t>Ⱓ</w:t>
      </w:r>
      <w:r>
        <w:rPr/>
        <w:t>縮彵穂⵷쉃繱䅀⍷ꍠ偰ꇂ漤ꍍ歅ꆩ⹎〸䮮⬴싍ꌰ㭅깎㊥⬯䢬磎つ</w:t>
      </w:r>
      <w:r>
        <w:rPr/>
        <w:t>⣂</w:t>
      </w:r>
      <w:r>
        <w:rPr/>
        <w:t>祁칱䕳礲恞呤㛂斩䕨眰㠮坙⥣䥹唹縸숪堸▩煪汣㊵쉪穧쉇ꅀ昪⾣眯溮␭轮⽹㩆㇂⭘</w:t>
      </w:r>
      <w:r>
        <w:rPr/>
        <w:t>ⵀ</w:t>
      </w:r>
      <w:r>
        <w:rPr/>
        <w:t>ぅ畩唻浖䗂㥆䭘⩩숮浪ꌬ即瞵㭱幷䡨념䐹ꏍ쵹嘬禣⯂桩塾矍伬䬭唩칏坁녒</w:t>
      </w:r>
      <w:r>
        <w:rPr/>
        <w:t>ⷂ</w:t>
      </w:r>
      <w:r>
        <w:rPr/>
        <w:t>㡣䒏䈲촪䐯쉰</w:t>
      </w:r>
      <w:r>
        <w:rPr/>
        <w:t>ⱔ</w:t>
      </w:r>
      <w:r>
        <w:rPr/>
        <w:t>㡢京偙儣쉄슩輩⍷䌹畦䕂硹숶쉆眫⫂㙞杧砻숲쉅塠녬溮呣䧂㟃曂䩆⩏ꆏ斡灉䆘婬⬭歟䡈燂⪥烂㥲ㅑ畦制⨷⺥䅱恨㘰</w:t>
      </w:r>
      <w:r>
        <w:rPr/>
        <w:t>ꥎ</w:t>
      </w:r>
      <w:r>
        <w:rPr/>
        <w:t>獱㪣⍊䣂㤹녗╳媘꥔㗎㵭瓂㘹⥸㡳⍒幥</w:t>
      </w:r>
      <w:r>
        <w:rPr/>
        <w:t>ⵑ</w:t>
      </w:r>
      <w:r>
        <w:rPr/>
        <w:t>佩圱ꄦ쉨쉈剉啧㢩⥘娵⭥兴츣쉣⭗畐㉮싂㵘⥲椩⑔坪参츴䔦瑗禿睮쵈㧍䀥뽢⫂䙋匷乘圹䌩䍫싎䁧촬仍⩀潨坘捨睸䌬眯뽳揂㑘畒쉯</w:t>
      </w:r>
      <w:r>
        <w:rPr/>
        <w:t>ꔩ</w:t>
      </w:r>
      <w:r>
        <w:rPr/>
        <w:t>梮ㄴ땕딺柂䙩睔</w:t>
      </w:r>
      <w:r>
        <w:rPr/>
        <w:t>ⱇ</w:t>
      </w:r>
      <w:r>
        <w:rPr/>
        <w:t>쉯楀䉚楹〬㢣</w:t>
      </w:r>
      <w:r>
        <w:rPr/>
        <w:t>ⴲ</w:t>
      </w:r>
      <w:r>
        <w:rPr/>
        <w:t>硘睡䭃</w:t>
      </w:r>
      <w:r>
        <w:rPr/>
        <w:t>⢩</w:t>
      </w:r>
      <w:r>
        <w:rPr/>
        <w:t>쉏㭒毂だ㡇ㅠ扳䵂㯂濂䢵걵㶻帣槂焲䩬厘呆</w:t>
      </w:r>
      <w:r>
        <w:rPr/>
        <w:t>⡫</w:t>
      </w:r>
      <w:r>
        <w:rPr/>
        <w:t>然⍊䙞쉦ヂ呌</w:t>
      </w:r>
      <w:r>
        <w:rPr/>
        <w:t>ⵋ</w:t>
      </w:r>
      <w:r>
        <w:rPr/>
        <w:t>⼻氤⹔</w:t>
      </w:r>
      <w:r>
        <w:rPr/>
        <w:t>ꦵ</w:t>
      </w:r>
      <w:r>
        <w:rPr/>
        <w:t>䩌噆呎┫䦡娻繪秂䔣ꄭ䷃㙃</w:t>
      </w:r>
      <w:r>
        <w:rPr/>
        <w:t>ⴲ⩮</w:t>
      </w:r>
      <w:r>
        <w:rPr/>
        <w:t>櫂슮硎슿슣汹녭丣⬬桢畨獲썺撵潑瑨</w:t>
      </w:r>
      <w:r>
        <w:rPr/>
        <w:t>⡐</w:t>
      </w:r>
      <w:r>
        <w:rPr/>
        <w:t>㡵䴺琭䞩뼺烂캏⍂쉣頭牊⩖祏摺ꅁ煷空渱䭁欫䡋䗂恦䡙塶轩㍶⥚㤨숳䄱歏猵浠䞩䡥ꅑꍬ츺뭷숴ꇂ獷</w:t>
      </w:r>
      <w:r>
        <w:rPr/>
        <w:t>⣂</w:t>
      </w:r>
      <w:r>
        <w:rPr/>
        <w:t>㕎佒뽀゘㭃㜱お䔴堺眰礵华♕硹슘쵋㵞允쉩쉆怪㛎湃썣숳싍⪩䍤⽱偹䌩⪩晄倭ꄽ쉰깊㛂ꅫ녱䆻┶䈵녕夵쵹祊祄扨숨捬殩凍땞瓂琴湫䕊噍䍓漪姍⤰睐䬫땲깘㈮ァ</w:t>
      </w:r>
      <w:r>
        <w:rPr/>
        <w:t>ꕮ</w:t>
      </w:r>
      <w:r>
        <w:rPr/>
        <w:t>㬽炏䵅넷殬琺딊⦡슏戻䴮</w:t>
      </w:r>
      <w:r>
        <w:rPr/>
        <w:t>ꖩ⍷</w:t>
      </w:r>
      <w:r>
        <w:rPr/>
        <w:t>⢻</w:t>
      </w:r>
      <w:r>
        <w:rPr/>
        <w:t>怨畗</w:t>
      </w:r>
      <w:r>
        <w:rPr/>
        <w:t>⣂</w:t>
      </w:r>
      <w:r>
        <w:rPr/>
        <w:t>坱䭆⩌婥轌㍸㬳⹸뭞녨櫂囃숥ぁ슥㤫㉖㡷긽顓⍡⍹쉪参潙毂䵥挫弴䴬㡇是숳烂쉬ꅅ쉡䑃佘琣风칮噺圽䅸♥Ⓨ産严灘䢮䠯櫂䣂睄偋츽⨩숻㔻娪甴瑔䩫穓杓卵뭩䤮ꆏㅍ쉇珎㙒畗弱坧⮣咱ㅔ頻썺䩭犬</w:t>
      </w:r>
      <w:r>
        <w:rPr/>
        <w:t>ꔺ</w:t>
      </w:r>
      <w:r>
        <w:rPr/>
        <w:t>녅䁚䨹䅏딬牚숪딱䕩楆奺⴨辮</w:t>
      </w:r>
      <w:r>
        <w:rPr/>
        <w:t>ꤶ</w:t>
      </w:r>
      <w:r>
        <w:rPr/>
        <w:t>挲</w:t>
      </w:r>
      <w:r>
        <w:rPr/>
        <w:t>ꔩ</w:t>
      </w:r>
      <w:r>
        <w:rPr/>
        <w:t>⽘쉟奟奌ꅚ汳䁩⬩灒⭦뽅⭕奈橅潓숨剎浩䳂ꥨ癶䤺┶擂ꥹ㠽橯</w:t>
      </w:r>
      <w:r>
        <w:rPr/>
        <w:t>ꕒ</w:t>
      </w:r>
      <w:r>
        <w:rPr/>
        <w:t>놮㟂⾩䆘쏂䑋卆</w:t>
      </w:r>
      <w:r>
        <w:rPr/>
        <w:t>Ⳃ</w:t>
      </w:r>
      <w:r>
        <w:rPr/>
        <w:t>ꅦ慗堫⌨땍싂뭉깧⹲劮㜻为깍㵧싂煉䗃♩䩓愺䍠썊䯂</w:t>
      </w:r>
      <w:r>
        <w:rPr/>
        <w:t>ⵆ</w:t>
      </w:r>
      <w:r>
        <w:rPr/>
        <w:t>獓㭈슬䫂朷㢿辱숲땯序촬轷갻</w:t>
      </w:r>
      <w:r>
        <w:rPr/>
        <w:t>ⷂ⸪</w:t>
      </w:r>
      <w:r>
        <w:rPr/>
        <w:t>㘱晵傮怨숥㍍庡⻍쉭吲癋숷欥</w:t>
      </w:r>
      <w:r>
        <w:rPr/>
        <w:t>⵰</w:t>
      </w:r>
      <w:r>
        <w:rPr/>
        <w:t>栵呗愮疮싂稹搬顆㑬㕡칒湐ぇ긥浫䁘ぴ</w:t>
      </w:r>
      <w:r>
        <w:rPr/>
        <w:t>Ⳃ</w:t>
      </w:r>
      <w:r>
        <w:rPr/>
        <w:t>湉깳㥍瑠ꄪ枮塏뿂旂⭖磂慸丬瘥凂汯捆⩀捵㈯⩰⧂晐쉞墱扶⑘恊喬쉌췂渣绂㠤㑗䍰</w:t>
      </w:r>
      <w:r>
        <w:rPr/>
        <w:t>ꕱ</w:t>
      </w:r>
      <w:r>
        <w:rPr/>
        <w:t>甬橘㐻슡㏂쵑걠撬憮떥獖㝃轂ゥ뭍所瀣䕣浍穩䠬盂烂䙡優쉑湄剭䉟䥤呥晵껂乳䖻攨䨴景⩸弩칫氱呐䝥䅲䙕䥃⻎搰剚皵╏⹍⤣扔灤뽎</w:t>
      </w:r>
      <w:r>
        <w:rPr/>
        <w:t>ꕷ⥐</w:t>
      </w:r>
      <w:r>
        <w:rPr/>
        <w:t>冱갥㝺ꏂ歹䄹砶䅙㞩⼮䆻瑺湮兺姂濂参ㅗ⹀⑩散奀㤲潘轭␤橗㟂⩊彶䴲䉧쌴攣梵㟂匤숲怰䕉俎嚱株䁫⹩䁔㵂㕘</w:t>
      </w:r>
      <w:r>
        <w:rPr/>
        <w:t>ꕶ</w:t>
      </w:r>
      <w:r>
        <w:rPr/>
        <w:t>搵㘰뭴䓂塏쉞氹넣䣂숺升娮</w:t>
      </w:r>
      <w:r>
        <w:rPr/>
        <w:t>⣂</w:t>
      </w:r>
      <w:r>
        <w:rPr/>
        <w:t>㦬぀</w:t>
      </w:r>
      <w:r>
        <w:rPr/>
        <w:t>ꦻ</w:t>
      </w:r>
      <w:r>
        <w:rPr/>
        <w:t>䙄橾⑒楠扯츪摘慇顈浲㦡扵戬娤奂</w:t>
      </w:r>
      <w:r>
        <w:rPr/>
        <w:t>ꕅ</w:t>
      </w:r>
      <w:r>
        <w:rPr/>
        <w:t>沣轋⩕䆘ꍭ㙴</w:t>
      </w:r>
      <w:r>
        <w:rPr/>
        <w:t>ⱕ</w:t>
      </w:r>
      <w:r>
        <w:rPr/>
        <w:t>桶扫⥋</w:t>
      </w:r>
      <w:r>
        <w:rPr/>
        <w:t>⠽</w:t>
      </w:r>
      <w:r>
        <w:rPr/>
        <w:t>嫂</w:t>
      </w:r>
      <w:r>
        <w:rPr/>
        <w:t>ꕏ</w:t>
      </w:r>
      <w:r>
        <w:rPr/>
        <w:t>愺</w:t>
      </w:r>
      <w:r>
        <w:rPr/>
        <w:t>꧂</w:t>
      </w:r>
      <w:r>
        <w:rPr/>
        <w:t>獄橉䕤ꏍ슩䎏╷冻䓎株ꍟ䅖쏍剚䰩畭犿䯂⥥슱␸丩⻂卲漮偳ꍯ奧楴㑎呗ꅦ䪩朱쉷穗⿃湆</w:t>
      </w:r>
      <w:r>
        <w:rPr/>
        <w:t>Ⱛ</w:t>
      </w:r>
      <w:r>
        <w:rPr/>
        <w:t>긲땟䑲⽇畣堣⺥ꅤ⍊쉨ꥨ⯂⽍顎◂歚䰺䚬䬹䐫슏䱤</w:t>
      </w:r>
      <w:r>
        <w:rPr/>
        <w:t>Ⳃ⎱</w:t>
      </w:r>
      <w:r>
        <w:rPr/>
        <w:t>㗂䬰歬</w:t>
      </w:r>
      <w:r>
        <w:rPr/>
        <w:t>ⵍꥃ⩇</w:t>
      </w:r>
      <w:r>
        <w:rPr/>
        <w:t>㓂</w:t>
      </w:r>
      <w:r>
        <w:rPr/>
        <w:t>ꦘ</w:t>
      </w:r>
      <w:r>
        <w:rPr/>
        <w:t>䍯浪䑺숫晁⹑搪䓂檱㞮䧂⴬싂䴯彾ꍣ琪걘⨴坮䋂捄깎樤煫⥍㑫䘭┹䡓䤊湅쉐⵭犬繺摥⩙</w:t>
      </w:r>
      <w:r>
        <w:rPr/>
        <w:t>ꦡ</w:t>
      </w:r>
      <w:r>
        <w:rPr/>
        <w:t>珂卷䈰潙坰凂놱䂮卲払晕横㍃뽫祃㐣㭖戣뭮㜮⑳浬쉙㩕椤숹쉗䁢⾩㵉䊱⦘⑆䉔㑘⭕〽쵓眳䲏䱯땯Ⓜとㅞ竂⩹偭숰넩㭁仂䠸ꎘ䤵격颵坕婄梘쉨⽎則仂楯䤬为㬩</w:t>
      </w:r>
      <w:r>
        <w:rPr/>
        <w:t>ꔨ</w:t>
      </w:r>
      <w:r>
        <w:rPr/>
        <w:t>䈯㇂⩐戤㭢깄㓍뽄壂</w:t>
      </w:r>
      <w:r>
        <w:rPr/>
        <w:t>ꥉ</w:t>
      </w:r>
      <w:r>
        <w:rPr/>
        <w:t>搻硁⥋䭠暬숻甭䭹쎬쉙⽬辣⍱澡㥗촴吸櫎椣땈滂癈숪晖⪥쵶猸牬療煇㡳㵇墘畑坭灉彤쌵微扱迂⯂彇ꥺ挤㠻䡉浔䙸⌻뿃</w:t>
      </w:r>
      <w:r>
        <w:rPr/>
        <w:t>ꥂ</w:t>
      </w:r>
      <w:r>
        <w:rPr/>
        <w:t>繖숯煵千桲⎏池祪椶䄮쉶湦睸㚣㔻䄷癍</w:t>
      </w:r>
      <w:r>
        <w:rPr/>
        <w:t>ꥇ</w:t>
      </w:r>
      <w:r>
        <w:rPr/>
        <w:t>ꅸ旂⭀</w:t>
      </w:r>
      <w:r>
        <w:rPr/>
        <w:t>Ⱔ</w:t>
      </w:r>
      <w:r>
        <w:rPr/>
        <w:t>昵ꇂ䑲頺僂愷䱱땖轫㮩䰪쵃㑰搰⼰坙㠩ꅢ博쉩䡲</w:t>
      </w:r>
      <w:r>
        <w:rPr/>
        <w:t>⡔</w:t>
      </w:r>
      <w:r>
        <w:rPr/>
        <w:t>呲欷恹㐣煶湈奆㨺䵯㞥뼱ꌤ浺牮刲浳桃侩朩幔</w:t>
      </w:r>
      <w:r>
        <w:rPr/>
        <w:t>ꕘ</w:t>
      </w:r>
      <w:r>
        <w:rPr/>
        <w:t>灥伺硪</w:t>
      </w:r>
      <w:r>
        <w:rPr/>
        <w:t>ⴸ</w:t>
      </w:r>
    </w:p>
    <w:p>
      <w:pPr>
        <w:pStyle w:val="PreformattedText"/>
        <w:bidi w:val="0"/>
        <w:spacing w:before="0" w:after="0"/>
        <w:jc w:val="left"/>
        <w:rPr/>
      </w:pPr>
      <w:r>
        <w:rPr/>
        <w:t>癚⪡</w:t>
      </w:r>
      <w:r>
        <w:rPr/>
        <w:t>ꤷ</w:t>
      </w:r>
      <w:r>
        <w:rPr/>
        <w:t>櫂汉牡义슱慕</w:t>
      </w:r>
      <w:r>
        <w:rPr/>
        <w:t>ⴶ</w:t>
      </w:r>
      <w:r>
        <w:rPr/>
        <w:t>䩗癏穎昦㨽걯쉖獳䩊</w:t>
      </w:r>
      <w:r>
        <w:rPr/>
        <w:t>ⱃ</w:t>
      </w:r>
      <w:r>
        <w:rPr/>
        <w:t>栰湰㧎歉杀娪㐽剂쉃⽆奕乁亣쉐䩈汐〺㘨㠣㕊䭚䙸걤懂䕷꥗搫㕟扱㦏唪</w:t>
      </w:r>
      <w:r>
        <w:rPr/>
        <w:t>⡎␸</w:t>
      </w:r>
      <w:r>
        <w:rPr/>
        <w:t>祊瑹䧂⮮쉣쉪溻幘牳䬱繫쉈啥䅯歇昷榱숯⹓㍃</w:t>
      </w:r>
      <w:r>
        <w:rPr/>
        <w:t>ⱘ</w:t>
      </w:r>
      <w:r>
        <w:rPr/>
        <w:t>䌰磂숽⨥挳슡䕅杶䋂硶ꥷ뭮♉徘㜸녖㞬숮⑕㘰뭀畀卞㥅匫盂䖡剙췎ㆵ湪痍</w:t>
      </w:r>
      <w:r>
        <w:rPr/>
        <w:t>⠳</w:t>
      </w:r>
      <w:r>
        <w:rPr/>
        <w:t>녥⽕潎䜨塍抏䁤在걉⥯煂硈ꄲ扙瑢깑斵湰⼲촷슡瓃⚡♡㝮䩒⼨怴䏂쉭⬽癗兵쉅噣湦쉇䲩㭦牫믎⽖㝒竂⍲</w:t>
      </w:r>
      <w:r>
        <w:rPr/>
        <w:t>ꗂ</w:t>
      </w:r>
      <w:r>
        <w:rPr/>
        <w:t>櫂䡳稸뭡䈪꥚磃㉣顬⨥㕃䥘秂啳縵▩瓂彫㣂倮憩潇</w:t>
      </w:r>
      <w:r>
        <w:rPr/>
        <w:t>ⶣ</w:t>
      </w:r>
      <w:r>
        <w:rPr/>
        <w:t>渦뮱ꍹ쉇挦깙䍚値䈦繺녞秎毂捤灡廂灊㕄⏂掩〭珂煒輱ヂ〪御㴳兦㕯䍰칄敋⾱怹䜷焨曂쉰煭녊砭䞡獧숽䵖땍怪乌漹埂칃嗂뽡䵆긺ꏎ뇂</w:t>
      </w:r>
      <w:r>
        <w:rPr/>
        <w:t>ⰶⱚ</w:t>
      </w:r>
      <w:r>
        <w:rPr/>
        <w:t>쉮㉫痂估揂搩䇂䅰朲쉹灓慯싂䝴䁙沩뿂㭋珂묫㒻辱瞬ꍶ幑奪畲癓帷啹京䱄쎵ㄲ㩵䮏꥚砽囃㵚䭍桧穬㡔烂쉨輤䡲摹榡⩐㒿㡌㉍뭋뇂慅助걒㤹㠴愹洫く쉸恤ꥨ㈊儲슩</w:t>
      </w:r>
      <w:r>
        <w:rPr/>
        <w:t>꤫</w:t>
      </w:r>
      <w:r>
        <w:rPr/>
        <w:t>媣噊奟ㅎ潗幑䝓吪滂漫畕뭈䵈㉚㨺</w:t>
      </w:r>
      <w:r>
        <w:rPr/>
        <w:t>⠬</w:t>
      </w:r>
      <w:r>
        <w:rPr/>
        <w:t>䐻契刭轘甥쉍䡓쉮뽲쉠䧃</w:t>
      </w:r>
      <w:r>
        <w:rPr/>
        <w:t>ⶩ</w:t>
      </w:r>
      <w:r>
        <w:rPr/>
        <w:t>㤴亘䬣䝌晘䉍뮡䛍갬ꌳ楹揂⵷橨</w:t>
      </w:r>
      <w:r>
        <w:rPr/>
        <w:t>ⱨ</w:t>
      </w:r>
      <w:r>
        <w:rPr/>
        <w:t>呾⨫숫廂뼴畬歧ㅫ⹌繃䍟ぱ椻渳쉦䘴⽣埂嚵㩖䩴⨴䤻睧橢㗂喬禵껂䨬숻䉰䅍十稦塂煴眰攥䑕숳</w:t>
      </w:r>
      <w:r>
        <w:rPr/>
        <w:t>⠽</w:t>
      </w:r>
      <w:r>
        <w:rPr/>
        <w:t>ꍭ辬䁊总䀰眩恑㜫姂祰㡖獠쉢栱쉾䫂䫂슡딣㮣㉂噌╞嗂㕲㉥묻杈䝷䑗䩳슩伥䑪穂쉍</w:t>
      </w:r>
      <w:r>
        <w:rPr/>
        <w:t>ꤪ</w:t>
      </w:r>
      <w:r>
        <w:rPr/>
        <w:t>彖湣牔瀰坢떻婫坤乚⯂朦輯掘涏恎䉀</w:t>
      </w:r>
      <w:r>
        <w:rPr/>
        <w:t>ꗂ</w:t>
      </w:r>
      <w:r>
        <w:rPr/>
        <w:t>恈⚵眽쉔攭䥩摢뭆矎㝶惂憣</w:t>
      </w:r>
      <w:r>
        <w:rPr/>
        <w:t>⡍</w:t>
      </w:r>
      <w:r>
        <w:rPr/>
        <w:t>慂䟂쉊坁撻쉒䔪쉚㡰⍢쵉线⭓䭉쉏冡뽵惂═⨣祟楖戭秂쉀吰熩쉴䍂佀啨떿䕳㝭扢㨬쵃轂禩쉂뭚녵숭䩂숫⌦☰轈쉖⧎䤭땕뭺쉓潄䍁恊䭙恙䅗整剹뭷䝚䝓䁾㪮겡䜺╥</w:t>
      </w:r>
      <w:r>
        <w:rPr/>
        <w:t>Ⳃ</w:t>
      </w:r>
      <w:r>
        <w:rPr/>
        <w:t>恪䩾発喿渶幃瞏䅪湦ꍹ坡嗃疡⭍㊏㩐轲쉮煗묻拍橎䡩䍓뽸灕습</w:t>
      </w:r>
      <w:r>
        <w:rPr/>
        <w:t>⡗</w:t>
      </w:r>
      <w:r>
        <w:rPr/>
        <w:t>渵乳儥㝊䦮격꥙澩穫氣慣⍾</w:t>
      </w:r>
      <w:r>
        <w:rPr/>
        <w:t>ꔮ</w:t>
      </w:r>
      <w:r>
        <w:rPr/>
        <w:t>斬넻縫殱撬䡨싂</w:t>
      </w:r>
      <w:r>
        <w:rPr/>
        <w:t>ⷍ</w:t>
      </w:r>
      <w:r>
        <w:rPr/>
        <w:t>⽂倴纡涏</w:t>
      </w:r>
      <w:r>
        <w:rPr/>
        <w:t>ꗎ</w:t>
      </w:r>
      <w:r>
        <w:rPr/>
        <w:t>숽㡀䲣狎扄牠畠촰䁯⩰塧盃㝤䭷坬깇쉅㔪⥉㖻쉏ꌻ⒩㉲썘懍䝒穫呾䙃▥斵㕓⭏⍅づ썗⿍恁䭇匽傡䉫䏂쉾</w:t>
      </w:r>
      <w:r>
        <w:rPr/>
        <w:t>ꦏ</w:t>
      </w:r>
      <w:r>
        <w:rPr/>
        <w:t>뾡愫⾩춏㟂ꍺ떵洷捃迂敓燂땡㊱晀琤愵䱳㖘슱彯瀶㡘㬫摈敀㐺⩥倫㕀⥡</w:t>
      </w:r>
      <w:r>
        <w:rPr/>
        <w:t>ꕟ</w:t>
      </w:r>
      <w:r>
        <w:rPr/>
        <w:t>컂⮡䑉㔻扵䙋㍫㝸㝹欶쉱辥쉨欴</w:t>
      </w:r>
      <w:r>
        <w:rPr/>
        <w:t>ꕳ</w:t>
      </w:r>
      <w:r>
        <w:rPr/>
        <w:t>뾣␵슏쉚䋍奩㍌恕䁐Ⓧ</w:t>
      </w:r>
      <w:r>
        <w:rPr/>
        <w:t>ⱒ</w:t>
      </w:r>
      <w:r>
        <w:rPr/>
        <w:t>싂樹祎玩⹘矂弪㴻뼰否쵀㉺兾ㅊ琦䥃楍䭎⭦♩䊵牓녀て冏㥓剰刦玻</w:t>
      </w:r>
      <w:r>
        <w:rPr/>
        <w:t>⡦</w:t>
      </w:r>
      <w:r>
        <w:rPr/>
        <w:t>㥷⑉쉢伲她쉃슻焫䦩枣䙹믂䧂싂告</w:t>
      </w:r>
      <w:r>
        <w:rPr/>
        <w:t>⡊</w:t>
      </w:r>
      <w:r>
        <w:rPr/>
        <w:t>㥰쉪⍈擂䀪歄为춬廂</w:t>
      </w:r>
      <w:r>
        <w:rPr/>
        <w:t>ꕣ</w:t>
      </w:r>
      <w:r>
        <w:rPr/>
        <w:t>칈뼫啕쉍쉎숲偐꺡畢橷㵗坚</w:t>
      </w:r>
      <w:r>
        <w:rPr/>
        <w:t>⣂</w:t>
      </w:r>
      <w:r>
        <w:rPr/>
        <w:t>摚⯎輵쉲夻抵녂䡮䔲땩な깣숯⹡㒣未圻轙</w:t>
      </w:r>
      <w:r>
        <w:rPr/>
        <w:t>ꗃ</w:t>
      </w:r>
      <w:r>
        <w:rPr/>
        <w:t>㩉碩呔숵쉋㗎塐</w:t>
      </w:r>
      <w:r>
        <w:rPr/>
        <w:t>ꤱ</w:t>
      </w:r>
      <w:r>
        <w:rPr/>
        <w:t>猤㕧搱</w:t>
      </w:r>
      <w:r>
        <w:rPr/>
        <w:t>ꕀ</w:t>
      </w:r>
      <w:r>
        <w:rPr/>
        <w:t>쵅꺘穢㝈ꍥ⥕ꍂ䄹嫃䫂딪橦彖摗䇂◂㭌兯獰彵䒱뗍彋噳杸䨯싃</w:t>
      </w:r>
      <w:r>
        <w:rPr/>
        <w:t>ⴊ</w:t>
      </w:r>
      <w:r>
        <w:rPr/>
        <w:t>剒䅦䌻쉃坱䥕圹䵔痂搳㕑숳呎搶␹㝘溣橃녈堪⩠</w:t>
      </w:r>
      <w:r>
        <w:rPr/>
        <w:t>ⳂⰪ</w:t>
      </w:r>
      <w:r>
        <w:rPr/>
        <w:t>廍梥敹⥚깤㬦치じ슩揍䐩䱭⒱▵午栦</w:t>
      </w:r>
      <w:r>
        <w:rPr/>
        <w:t>⡄</w:t>
      </w:r>
      <w:r>
        <w:rPr/>
        <w:t>搶潱捷绂坉溣뽸쉅傩汮泍㍰僂氣䌵ㅳ旂顨⑁淂䚮</w:t>
      </w:r>
      <w:r>
        <w:rPr/>
        <w:t>ⷂ</w:t>
      </w:r>
      <w:r>
        <w:rPr/>
        <w:t>劻쵕祫㨣쵆</w:t>
      </w:r>
      <w:r>
        <w:rPr/>
        <w:t>꧂</w:t>
      </w:r>
      <w:r>
        <w:rPr/>
        <w:t>춏䐩䶥乚恫柂ㅦ녒넵</w:t>
      </w:r>
      <w:r>
        <w:rPr/>
        <w:t>ꥎ</w:t>
      </w:r>
      <w:r>
        <w:rPr/>
        <w:t>纩㜩嫂呎濂敞쉫ꥡ곂沵쉠쉕쉎榏䆩䝯䥂쵺睯囂</w:t>
      </w:r>
      <w:r>
        <w:rPr/>
        <w:t>⡎</w:t>
      </w:r>
      <w:r>
        <w:rPr/>
        <w:t>歷⭖슻癯㈥挪洱瑨倩浶쉃썭㝠╦剹㩡㠳啴䤨均쉭쉓獵䥠䷂</w:t>
      </w:r>
      <w:r>
        <w:rPr/>
        <w:t>ⱶ⑆</w:t>
      </w:r>
      <w:r>
        <w:rPr/>
        <w:t>婷⽢槂㈳啥㶥쉙녚싂唨祄슩</w:t>
      </w:r>
      <w:r>
        <w:rPr/>
        <w:t>ⵯ</w:t>
      </w:r>
      <w:r>
        <w:rPr/>
        <w:t>㥓喬恐㡂칞⽎儳颿揂䜵</w:t>
      </w:r>
      <w:r>
        <w:rPr/>
        <w:t>⢏</w:t>
      </w:r>
      <w:r>
        <w:rPr/>
        <w:t>촦凂捂싃䭑浪堣朷獢뾿깊彾挨㩞싂⹱烂숷婪⤨㬲뗂쉍䛂⩸㶏</w:t>
      </w:r>
      <w:r>
        <w:rPr/>
        <w:t>⡊</w:t>
      </w:r>
      <w:r>
        <w:rPr/>
        <w:t>䕕㣂⨽ꅋ癥㍤㉯슣婢䉊晁숽楂㒩爫㵸づ㶬汨⩳浈㩀䮘妥䎵㚥싂썊煟䭉俍穯㇂䈰</w:t>
      </w:r>
      <w:r>
        <w:rPr/>
        <w:t>ꥎ</w:t>
      </w:r>
      <w:r>
        <w:rPr/>
        <w:t>䅅䝗ㆿ꺻칒姂쉌㙡⨹㐬⥚⨦硣璬싂䝖쉯㬦敞敾䳂獔</w:t>
      </w:r>
      <w:r>
        <w:rPr/>
        <w:t>ꕉ</w:t>
      </w:r>
      <w:r>
        <w:rPr/>
        <w:t>潦䝳썟偆⹃瀻⽖츴깡㖮뭾促彧ꥸ娻㕚칕기䕹쵞擂㌯濂숥썾圵⩚敠砪☦숮쉋睫ꥳ☻ヂ吤啠姍뽑穚㵓晌歀䔻슩뾡䰸䬲</w:t>
      </w:r>
      <w:r>
        <w:rPr/>
        <w:t>ꤵ</w:t>
      </w:r>
      <w:r>
        <w:rPr/>
        <w:t>뼴繇</w:t>
      </w:r>
      <w:r>
        <w:rPr/>
        <w:t>ⵠ</w:t>
      </w:r>
      <w:r>
        <w:rPr/>
        <w:t>⠽</w:t>
      </w:r>
      <w:r>
        <w:rPr/>
        <w:t>吰坢竂〲犥獈숶䵴㎣㍇㘥Ⓜ啙슱</w:t>
      </w:r>
      <w:r>
        <w:rPr/>
        <w:t>ⵞ</w:t>
      </w:r>
      <w:r>
        <w:rPr/>
        <w:t>慺䣂吺猶䨮⨹㕶쉮煐⼷Ⓝ礻䥡睥昤倽㥹䧃灙乢㵾䆘쉵仃匵十ガ畊洫䁶㔹쉟幒區影숷쉊⼫兙⏂깷矂䰲쵁榱煙敁奌㊱숩掩㉷Ⓨ摺呶⭌甤걬㶣〉彏䀤슮䕎挣⬱</w:t>
      </w:r>
      <w:r>
        <w:rPr/>
        <w:t>ꕘ</w:t>
      </w:r>
      <w:r>
        <w:rPr/>
        <w:t>䡍祟傥㢩坒슏娯䗂꥖埍玿</w:t>
      </w:r>
      <w:r>
        <w:rPr/>
        <w:t>ꗂ</w:t>
      </w:r>
      <w:r>
        <w:rPr/>
        <w:t>伤䭟</w:t>
      </w:r>
      <w:r>
        <w:rPr/>
        <w:t>⡤</w:t>
      </w:r>
      <w:r>
        <w:rPr/>
        <w:t>砹녚ㅮ煬⩩</w:t>
      </w:r>
      <w:r>
        <w:rPr/>
        <w:t>⡢</w:t>
      </w:r>
      <w:r>
        <w:rPr/>
        <w:t>ꔣꖿ</w:t>
      </w:r>
      <w:r>
        <w:rPr/>
        <w:t>焰迂灁</w:t>
      </w:r>
      <w:r>
        <w:rPr/>
        <w:t>꧂</w:t>
      </w:r>
      <w:r>
        <w:rPr/>
        <w:t>䥧䐴珎㭘厏䔴䯍⦏奯吳䕂⚱뭅浘煫㍁숺⭰㔣⥟杣奪썣슩⽙炘啘捺穀⨴佅儸婐柃䡶夥楡䡗盎泂禡뿂♸噸匯犻㡚攵睇戲洽啬桸䚱㭓숮⧃䅐敄┶ꅺ⹎椷戵</w:t>
      </w:r>
      <w:r>
        <w:rPr/>
        <w:t>Ⱟ</w:t>
      </w:r>
      <w:r>
        <w:rPr/>
        <w:t>湥弶뽑뇂䑲穲䡰癃穓飍煃꺘滃扎祰坅杍癹☪䩞⑂㌨녓䨰捺ꄦꆱ页䡡⬷䩄놩</w:t>
      </w:r>
      <w:r>
        <w:rPr/>
        <w:t>Ⳃ</w:t>
      </w:r>
      <w:r>
        <w:rPr/>
        <w:t>窘潧敌슘汈ㅯ쉅昭쉘㨸</w:t>
      </w:r>
      <w:r>
        <w:rPr/>
        <w:t>⡂</w:t>
      </w:r>
      <w:r>
        <w:rPr/>
        <w:t>㠺슿碣</w:t>
      </w:r>
      <w:r>
        <w:rPr/>
        <w:t>⣂</w:t>
      </w:r>
      <w:r>
        <w:rPr/>
        <w:t>䰊㣎걒潵楚縷火参쉾㣍ꍞ㨬乓䥘呮㖩㭤熩副淃슱勂縯画乭揃䵩䭘㍰䥢䁇瞡䟂숪</w:t>
      </w:r>
      <w:r>
        <w:rPr/>
        <w:t>ꥊ</w:t>
      </w:r>
      <w:r>
        <w:rPr/>
        <w:t>彰睺</w:t>
      </w:r>
      <w:r>
        <w:rPr/>
        <w:t>ꥊ⨶</w:t>
      </w:r>
      <w:r>
        <w:rPr/>
        <w:t>㭆䌶㘪婎뽨弲摎⸬楢</w:t>
      </w:r>
      <w:r>
        <w:rPr/>
        <w:t>ⱨ</w:t>
      </w:r>
      <w:r>
        <w:rPr/>
        <w:t>ꕒ</w:t>
      </w:r>
      <w:r>
        <w:rPr/>
        <w:t>橳瘩ㄳ놱䠶禵䅇桸弹畓㌺䥺渷倰眳싂⩕㭞捈㵅瞮쉲㎣써殱横䘬扬싂瘫炣⬺㥬</w:t>
      </w:r>
      <w:r>
        <w:rPr/>
        <w:t>Ⱖ</w:t>
      </w:r>
      <w:r>
        <w:rPr/>
        <w:t>劮㵒䅠㵌煞灳䌰</w:t>
      </w:r>
      <w:r>
        <w:rPr/>
        <w:t>ꥍ</w:t>
      </w:r>
      <w:r>
        <w:rPr/>
        <w:t>쉓깓</w:t>
      </w:r>
      <w:r>
        <w:rPr/>
        <w:t>Ⳃ</w:t>
      </w:r>
      <w:r>
        <w:rPr/>
        <w:t>冥⥰噱䭮伷榱㍊</w:t>
      </w:r>
      <w:r>
        <w:rPr/>
        <w:t>ⱳ</w:t>
      </w:r>
      <w:r>
        <w:rPr/>
        <w:t>⽚ꇂ獬⧂磎갳輹䱂⤪塁䰻歧䩌䛂䡢颣⑹䵔旂潏㎵⑶亵숽⑈⽬䉵숭此盂氨싂剖쉾쉉</w:t>
      </w:r>
      <w:r>
        <w:rPr/>
        <w:t>ꦣ</w:t>
      </w:r>
      <w:r>
        <w:rPr/>
        <w:t>梏䅃秂䝦桶平싍쵪㑱╴숭俍♈䵚⩑汙轲⭞쉂썲穧秎制䡶怫⹃䕉繭⍉䕕輹뼬伱䥑㈶振牰쉗礩汐숭稣呴漨㥡⥘⥕塅昨攲⦣䕄匩</w:t>
      </w:r>
      <w:r>
        <w:rPr/>
        <w:t>ⱘ</w:t>
      </w:r>
      <w:r>
        <w:rPr/>
        <w:t>땲넬쉅䓂깆牘㪻녠䭪썊땴㙚떣</w:t>
      </w:r>
      <w:r>
        <w:rPr/>
        <w:t>⡓</w:t>
      </w:r>
      <w:r>
        <w:rPr/>
        <w:t>半桰⨬䲩偷䕖昣昤ꍙ楉渨⫎뽸㝴洯㗂⍤䧃</w:t>
      </w:r>
      <w:r>
        <w:rPr/>
        <w:t>ꤰ</w:t>
      </w:r>
      <w:r>
        <w:rPr/>
        <w:t>矂澥㟂㡨噦㕊쉾뇂祌⨪넦暥睃樮䘲畳确珂䣂䊱뇂</w:t>
      </w:r>
      <w:r>
        <w:rPr/>
        <w:t>⠴</w:t>
      </w:r>
      <w:r>
        <w:rPr/>
        <w:t>깑墬뇃顀兎㩰楂⦡祌⪏氲熡뽡䵭㥭㝒卹⵩ꌮ擂숳䰮⍱塰⯂硏䶣ㄺ긺㭥摇ꄳ嘭슏碮秂濂싂</w:t>
      </w:r>
      <w:r>
        <w:rPr/>
        <w:t>ⰹ</w:t>
      </w:r>
      <w:r>
        <w:rPr/>
        <w:t>㷂㤷浧싂澣㑭숯⶿幗♵禩睤填㝌呆䬱㔴⭨秂穂쉬⩬兩䐬㠻⚱参쉕갲垩㠦矂㉓䱊⌱癋牡䀴</w:t>
      </w:r>
      <w:r>
        <w:rPr/>
        <w:t>ⲵ</w:t>
      </w:r>
      <w:r>
        <w:rPr/>
        <w:t>捵狎␳竂硐㜻瀫䐫䕤顊秎</w:t>
      </w:r>
      <w:r>
        <w:rPr/>
        <w:t>ꥏ</w:t>
      </w:r>
      <w:r>
        <w:rPr/>
        <w:t>潗뼤츪䅕싂櫂櫂祓㜤恉䝯싂♢⸻猬떿갦䀦厱嗂琣ꆻ䑖㭇㮿偠䤷祔ㄭ䂩ꅒ剶</w:t>
      </w:r>
      <w:r>
        <w:rPr/>
        <w:t>ꦿ</w:t>
      </w:r>
      <w:r>
        <w:rPr/>
        <w:t>㝸⭺쉉䕅癊䒩⩊汗쉘㩴㘶㔰䙙㌮埍슣ㆥ輩晠䥧쏂执⭚盃䬱ꄤ⛂쉢⍋卂㗂癉吪㏂㜩惂䧍汧硃쉠싂硴㩖ꍘ擂쉲뼫촯礪䱊堯ꆿ䨲</w:t>
      </w:r>
      <w:r>
        <w:rPr/>
        <w:t>ꥏ</w:t>
      </w:r>
      <w:r>
        <w:rPr/>
        <w:t>坂㘭桬坦㈭㤥顩㤳⩨呐甬쉌祶扗쵌쉂╚顃쵕地䵚汦獌剎⨭䅒琰顺硺뭆刴䁙㙎洳⹲敺轄⑈朵뽙恕㢩桇甽⭚瘣썈쉒䷎午摎♤惍</w:t>
      </w:r>
      <w:r>
        <w:rPr/>
        <w:t>꧂</w:t>
      </w:r>
      <w:r>
        <w:rPr/>
        <w:t>ꆏ弶〱项ꅭ〥㴪窵㯎奅⏎桷犻彵⫍ヂ䱐嘥ꍯ唲쉆⵾卹䶡咩恎⎥垩숸뭟剂쉎춣☊걃痂㥘埂瀱䭢㵦娦碿칋녲杌䮻쵷슩汔顣卑繡㉱⭏姎榬믂</w:t>
      </w:r>
      <w:r>
        <w:rPr/>
        <w:t>⣂</w:t>
      </w:r>
      <w:r>
        <w:rPr/>
        <w:t>参奒䕣⑭쉉⑬䅧㥡祗穥䡳流桃吨</w:t>
      </w:r>
      <w:r>
        <w:rPr/>
        <w:t>ꥌ</w:t>
      </w:r>
      <w:r>
        <w:rPr/>
        <w:t>숸㒿㟂⹦空숩⹱惂슣橂䟂슏䝃</w:t>
      </w:r>
      <w:r>
        <w:rPr/>
        <w:t>ⷂ</w:t>
      </w:r>
      <w:r>
        <w:rPr/>
        <w:t>㩷䘪⩞漣㧂⩯弯㉰⥈冮뼩位쉬</w:t>
      </w:r>
      <w:r>
        <w:rPr/>
        <w:t>ꥐ</w:t>
      </w:r>
      <w:r>
        <w:rPr/>
        <w:t>䨭勂⦩䋂䁞䄬</w:t>
      </w:r>
      <w:r>
        <w:rPr/>
        <w:t>⠵</w:t>
      </w:r>
      <w:r>
        <w:rPr/>
        <w:t>䉤彌囂⹥媬뽦係盂䚻弹</w:t>
      </w:r>
      <w:r>
        <w:rPr/>
        <w:t>ꕺ</w:t>
      </w:r>
      <w:r>
        <w:rPr/>
        <w:t>촤쉱琺挻ꅷ恮ㅲ焪㌪敌쉤挺</w:t>
      </w:r>
      <w:r>
        <w:rPr/>
        <w:t>꧂</w:t>
      </w:r>
      <w:r>
        <w:rPr/>
        <w:t>欣炘⚘㝃捅䭯唬嚘坤⍺䝏㵸녨</w:t>
      </w:r>
      <w:r>
        <w:rPr/>
        <w:t>ⰹ</w:t>
      </w:r>
      <w:r>
        <w:rPr/>
        <w:t>弱믂塷㕩</w:t>
      </w:r>
      <w:r>
        <w:rPr/>
        <w:t>⡨</w:t>
      </w:r>
      <w:r>
        <w:rPr/>
        <w:t>쉎䑭眻歇偱긭슿碩婂㡨扏쉂兣棂瑮㙑恋㫃뽞媡쉯扅⍓╒枩␵쉩楡䑮灃曎畵땆싂쉆㠱硨䰪穏⾮壂夸싂彲䅭⪿頻㌬쉄瑦ㄪ</w:t>
      </w:r>
      <w:r>
        <w:rPr/>
        <w:t>ⵀ</w:t>
      </w:r>
      <w:r>
        <w:rPr/>
        <w:t>坍煔쏂쉁癬橬㝞쉖畱桨㆘걢땓儯䖩朸杹䪩䊱ꄥ뽇顤䩮</w:t>
      </w:r>
      <w:r>
        <w:rPr/>
        <w:t>ⱀ</w:t>
      </w:r>
      <w:r>
        <w:rPr/>
        <w:t>噠啊燂䣎⍆圬숶</w:t>
      </w:r>
      <w:r>
        <w:rPr/>
        <w:t>ⰹ</w:t>
      </w:r>
      <w:r>
        <w:rPr/>
        <w:t>弲숨免䀮幒␥칸</w:t>
      </w:r>
      <w:r>
        <w:rPr/>
        <w:t>ⱪ⍓</w:t>
      </w:r>
      <w:r>
        <w:rPr/>
        <w:t>쉹帰㍂</w:t>
      </w:r>
      <w:r>
        <w:rPr/>
        <w:t>Ⱕ</w:t>
      </w:r>
      <w:r>
        <w:rPr/>
        <w:t>欽䍤쉷싂总ꇂ쉚䁉秎樳숷쉑䅲奭偬ꆥ婖柂牲棂㉗浕묩庘壂츪秂䕥失儨搮쉪슩긴⭔啶焥歙飂硋乖뗍⪥䬦禩쉅䕆搨䂩祡땧畕溏쉬剱쉖坍㕩䅶弶嚏뽒뭤浙䝵꥙⨨땵睔⌫</w:t>
      </w:r>
      <w:r>
        <w:rPr/>
        <w:t>⡍</w:t>
      </w:r>
      <w:r>
        <w:rPr/>
        <w:t>숷㍥剏䝢迂啉숩幣敲灠▻呤游䒘䐣洸㥅咩䌪轈쌷幇塣쉎恙汯숯株㨤Ⓕ睰然桸㥄㕫潷㟂깱䙲</w:t>
      </w:r>
      <w:r>
        <w:rPr/>
        <w:t>ꔲ</w:t>
      </w:r>
      <w:r>
        <w:rPr/>
        <w:t>ꅶ숻䯂</w:t>
      </w:r>
      <w:r>
        <w:rPr/>
        <w:t>ꤨ</w:t>
      </w:r>
      <w:r>
        <w:rPr/>
        <w:t>숦</w:t>
      </w:r>
      <w:r>
        <w:rPr/>
        <w:t>ⴵ</w:t>
      </w:r>
      <w:r>
        <w:rPr/>
        <w:t>㠨廂♕</w:t>
      </w:r>
      <w:r>
        <w:rPr/>
        <w:t>꧍</w:t>
      </w:r>
      <w:r>
        <w:rPr/>
        <w:t>椦</w:t>
      </w:r>
      <w:r>
        <w:rPr/>
        <w:t>ⱸ</w:t>
      </w:r>
      <w:r>
        <w:rPr/>
        <w:t>㪵쉹촺栬嘥䬯垱沵朴報</w:t>
      </w:r>
      <w:r>
        <w:rPr/>
        <w:t>꧂</w:t>
      </w:r>
      <w:r>
        <w:rPr/>
        <w:t>催</w:t>
      </w:r>
      <w:r>
        <w:rPr/>
        <w:t>⡆</w:t>
      </w:r>
      <w:r>
        <w:rPr/>
        <w:t>搨煶갤竂㏂倥⧎딤橺</w:t>
      </w:r>
      <w:r>
        <w:rPr/>
        <w:t>ꕶ</w:t>
      </w:r>
      <w:r>
        <w:rPr/>
        <w:t>獶廂噮췂</w:t>
      </w:r>
      <w:r>
        <w:rPr/>
        <w:t>Ɽ</w:t>
      </w:r>
      <w:r>
        <w:rPr/>
        <w:t>噳潢쉲긥總嘱䝤쉌〤䱸盎帪⍠㐮捁뼤夷쉋溩浨㯂タ欳</w:t>
      </w:r>
      <w:r>
        <w:rPr/>
        <w:t>ꔨ</w:t>
      </w:r>
      <w:r>
        <w:rPr/>
        <w:t>쉙灋깫䵇墵깹懂㉍걓쉥곂⥠숤䍣栶摐〵埍䘴</w:t>
      </w:r>
      <w:r>
        <w:rPr/>
        <w:t>ⵄ</w:t>
      </w:r>
      <w:r>
        <w:rPr/>
        <w:t>浉쉷기䅟燂凂櫂㝏깬坊칦쵯㌩旃堣卩獚砩♾㑃䁄狍稭䔨㕐녤湩㌨唩쉶慩砩癉きご濂拎숩剪숹㔭쎻桯⍏䧃㑫䡐燂䏂晭㍬⾩奸㴩吺㍈浩䥆ꍃ燍ㅦㆻ㧃⪩㔸숨婘ㆮ㭒䜪敠ꥪ侩㡧䪡璻辿숥싍婈깉帮杞쉯獀䉨橣♌슱㢣曎癬㫂手睢堷쉄剗</w:t>
      </w:r>
      <w:r>
        <w:rPr/>
        <w:t>ꕷ</w:t>
      </w:r>
      <w:r>
        <w:rPr/>
        <w:t>〻瑴</w:t>
      </w:r>
      <w:r>
        <w:rPr/>
        <w:t>⠊</w:t>
      </w:r>
      <w:r>
        <w:rPr/>
        <w:t>ꇂ쉲働⩙碩硗䎬乄㌮掿</w:t>
      </w:r>
      <w:r>
        <w:rPr/>
        <w:t>ꖩ</w:t>
      </w:r>
      <w:r>
        <w:rPr/>
        <w:t>뮡曃칑㙩捳</w:t>
      </w:r>
      <w:r>
        <w:rPr/>
        <w:t>ⴹ</w:t>
      </w:r>
      <w:r>
        <w:rPr/>
        <w:t>煥娭汖慘業倷㦮䁞걡彉</w:t>
      </w:r>
      <w:r>
        <w:rPr/>
        <w:t>꤯</w:t>
      </w:r>
      <w:r>
        <w:rPr/>
        <w:t>縵떩⴮亻싂烎湁奠堽쉔弰㴴欥䥈璿戶坡</w:t>
      </w:r>
      <w:r>
        <w:rPr/>
        <w:t>ⵦ</w:t>
      </w:r>
      <w:r>
        <w:rPr/>
        <w:t>癳㥣㭰⽃㩱礷䁋㝾乓䔻戦뾘䭧䣂塢剃搨츥䷂촪쉅㗂牭顉湭噺朶祖䑗ヂ썦え䵴昻䓂㝳堵恣摤䩀ꅱ♯ꎮ摤劥⥌⬮ꌺ㉋顗圹琴䡀㥪㯃䇂숦タ╴桶瑩⩃ꆥ쉫轥敏櫂䐹么䡕湀体䅉슱⽓繏砩☦㡧䥹乚♹쎮煀⤪䁓厩</w:t>
      </w:r>
      <w:r>
        <w:rPr/>
        <w:t>ⵧ</w:t>
      </w:r>
      <w:r>
        <w:rPr/>
        <w:t>숩䱟ꌬ旂喘ꌺ搩쌥겵㔭潟㨶썉㭞潬磂</w:t>
      </w:r>
      <w:r>
        <w:rPr/>
        <w:t>ꕗ</w:t>
      </w:r>
      <w:r>
        <w:rPr/>
        <w:t>爫ꆣ䣂窣䱁晤</w:t>
      </w:r>
      <w:r>
        <w:rPr/>
        <w:t>ⱁ</w:t>
      </w:r>
      <w:r>
        <w:rPr/>
        <w:t>媥䢘偋咬㥅啤㫂轂ㄱ帪</w:t>
      </w:r>
      <w:r>
        <w:rPr/>
        <w:t>ⱗ</w:t>
      </w:r>
      <w:r>
        <w:rPr/>
        <w:t>偫숪猱䍢쉌橾焽湂</w:t>
      </w:r>
      <w:r>
        <w:rPr/>
        <w:t>Ɱ</w:t>
      </w:r>
      <w:r>
        <w:rPr/>
        <w:t>ⷂ</w:t>
      </w:r>
      <w:r>
        <w:rPr/>
        <w:t>转癦楧숪樶哂䉍琪歮</w:t>
      </w:r>
      <w:r>
        <w:rPr/>
        <w:t>ꗃ</w:t>
      </w:r>
      <w:r>
        <w:rPr/>
        <w:t>歁䕂㡣呪瑊懂烂〰</w:t>
      </w:r>
      <w:r>
        <w:rPr/>
        <w:t>ꕚⓂ</w:t>
      </w:r>
      <w:r>
        <w:rPr/>
        <w:t>쉱傿</w:t>
      </w:r>
      <w:r>
        <w:rPr/>
        <w:t>ꦥ</w:t>
      </w:r>
      <w:r>
        <w:rPr/>
        <w:t>搨杞䩒幤㩷땅㫍</w:t>
      </w:r>
      <w:r>
        <w:rPr/>
        <w:t>ꗂ</w:t>
      </w:r>
      <w:r>
        <w:rPr/>
        <w:t>쌺갴獯싂⑮顤⤲睑⾡ど넩ꅡ景䉁疿東奷</w:t>
      </w:r>
      <w:r>
        <w:rPr/>
        <w:t>ꕌ</w:t>
      </w:r>
      <w:r>
        <w:rPr/>
        <w:t>묰呀媩썀烂㨺㘵</w:t>
      </w:r>
      <w:r>
        <w:rPr/>
        <w:t>ꤦ</w:t>
      </w:r>
      <w:r>
        <w:rPr/>
        <w:t>뼫䃂촯坄䊿䊻⩙単싂⑉器녷母忂쉉癘길뮿嘦䍈⚩佥唳녲쉑漱ꍞ㍰슩噀╮徿㯎깉䵪떏䞬</w:t>
      </w:r>
      <w:r>
        <w:rPr/>
        <w:t>ꔪ</w:t>
      </w:r>
      <w:r>
        <w:rPr/>
        <w:t>䟂畐橣㍔住掣甤⬨兠갶</w:t>
      </w:r>
      <w:r>
        <w:rPr/>
        <w:t>ⲩ␣</w:t>
      </w:r>
      <w:r>
        <w:rPr/>
        <w:t>썱〤堰浆걌╰㚱優녬㐤㝈炘抻玬╋䥃㭬</w:t>
      </w:r>
      <w:r>
        <w:rPr/>
        <w:t>ꕮ</w:t>
      </w:r>
      <w:r>
        <w:rPr/>
        <w:t>ꆡ겣</w:t>
      </w:r>
      <w:r>
        <w:rPr/>
        <w:t>⡴</w:t>
      </w:r>
      <w:r>
        <w:rPr/>
        <w:t>抵灵㷃㩤┭攷䠫칄倹ㅗⒻꄥ쉆⸦䓂㩘쵞䬦伬剄牔さ猪改歲㝑辘浍坂呃㙪䃂焺╡㩉䨽슿縺䥠䑶䔯牂䇂䉩숵</w:t>
      </w:r>
      <w:r>
        <w:rPr/>
        <w:t>ꥐ</w:t>
      </w:r>
      <w:r>
        <w:rPr/>
        <w:t>摁쉸䕖夽㍎썪梘娵쉭穅牱</w:t>
      </w:r>
      <w:r>
        <w:rPr/>
        <w:t>Ⱡ⸬</w:t>
      </w:r>
      <w:r>
        <w:rPr/>
        <w:t>㡩슩䕓渥</w:t>
      </w:r>
      <w:r>
        <w:rPr/>
        <w:t>⡩</w:t>
      </w:r>
      <w:r>
        <w:rPr/>
        <w:t>㵏슩뮣穱⑯⽒쌣숬╡坥婉䍢擂瀰熩㑾쉥⫂</w:t>
      </w:r>
      <w:r>
        <w:rPr/>
        <w:t>ꕈ</w:t>
      </w:r>
      <w:r>
        <w:rPr/>
        <w:t>쉦㔪䜵焻渪區╉쉇⺵쉥춡쉄숳깚䶏䢵</w:t>
      </w:r>
      <w:r>
        <w:rPr/>
        <w:t>ⴴ</w:t>
      </w:r>
      <w:r>
        <w:rPr/>
        <w:t>䵋係䥌ꏂꏎ嫂㘪煗绂䩑␪⛂即⑉䄫瀮㒱䋃炵橆☰乑形⦱恚戴⵺圭䁥瑓秂⴪偞⸳슡嫎轉④⥂慆禩剕䈩䱐䭥㍹ꄦ슮슣䱫</w:t>
      </w:r>
      <w:r>
        <w:rPr/>
        <w:t>Ⱚ</w:t>
      </w:r>
      <w:r>
        <w:rPr/>
        <w:t>囎슬猷</w:t>
      </w:r>
      <w:r>
        <w:rPr/>
        <w:t>Ⳃ</w:t>
      </w:r>
      <w:r>
        <w:rPr/>
        <w:t>㜥䎏㛂땮</w:t>
      </w:r>
      <w:r>
        <w:rPr/>
        <w:t>Ⱖ</w:t>
      </w:r>
      <w:r>
        <w:rPr/>
        <w:t>⺡┲瘽汐敀놘圽</w:t>
      </w:r>
      <w:r>
        <w:rPr/>
        <w:t>Ⱓ</w:t>
      </w:r>
      <w:r>
        <w:rPr/>
        <w:t>䁹⩳噮侣嚿㝊䝰䥷</w:t>
      </w:r>
      <w:r>
        <w:rPr/>
        <w:t>ꔪꥊ⌽</w:t>
      </w:r>
      <w:r>
        <w:rPr/>
        <w:t>믂뭘昲쉟奷쉯⒩䁴晦㩖愣偁瑨⤵搦㕾縪噈矂塮か桱⩘柂㝀␊䰺抮朥束拂╨걘쉶㓂檏㑷</w:t>
      </w:r>
      <w:r>
        <w:rPr/>
        <w:t>ꖩ</w:t>
      </w:r>
      <w:r>
        <w:rPr/>
        <w:t>깏扔</w:t>
      </w:r>
      <w:r>
        <w:rPr/>
        <w:t>ꔮ</w:t>
      </w:r>
      <w:r>
        <w:rPr/>
        <w:t>긫癲洫扟嫂♑㪬䠪쉊긹㘶ヂ䬱べ㬲千㏍倹╇扆㙟稴搨⩙穅穊塩湫晖縷琤呂幨걭創橃쉈倦숽䖏䷂뭮</w:t>
      </w:r>
      <w:r>
        <w:rPr/>
        <w:t>ⶩ</w:t>
      </w:r>
      <w:r>
        <w:rPr/>
        <w:t>眲噀桬に橗㋂晤깤歎촥穒</w:t>
      </w:r>
      <w:r>
        <w:rPr/>
        <w:t>ꕣ</w:t>
      </w:r>
      <w:r>
        <w:rPr/>
        <w:t>瑸帪숣꥞睒녪춡㭧摳쉗牅</w:t>
      </w:r>
      <w:r>
        <w:rPr/>
        <w:t>ⶣ</w:t>
      </w:r>
      <w:r>
        <w:rPr/>
        <w:t>숪쉟恣痂땉彳땪橏䛂䥲毂䭙걲싍䆣㧂堲伨걎슻⽩㚩呲瓂</w:t>
      </w:r>
      <w:r>
        <w:rPr/>
        <w:t>ⲵ</w:t>
      </w:r>
      <w:r>
        <w:rPr/>
        <w:t>均獮顮</w:t>
      </w:r>
      <w:r>
        <w:rPr/>
        <w:t>Ɒ</w:t>
      </w:r>
      <w:r>
        <w:rPr/>
        <w:t>ㄷ⧂攬㥋슻㝗⽩欩窡쉎♄䆣楘䡹</w:t>
      </w:r>
      <w:r>
        <w:rPr/>
        <w:t>ⴣ⛂⵷</w:t>
      </w:r>
      <w:r>
        <w:rPr/>
        <w:t>⺏뽹</w:t>
      </w:r>
      <w:r>
        <w:rPr/>
        <w:t>Ⳃ</w:t>
      </w:r>
      <w:r>
        <w:rPr/>
        <w:t>䊘㩘⑞쉍浪抩䉰坬儽嚵ꍬ⥲⪻믂穁娷末긹牶柂䁺浵恆䅳쉙瑐䭊땂</w:t>
      </w:r>
      <w:r>
        <w:rPr/>
        <w:t>ⵓ</w:t>
      </w:r>
      <w:r>
        <w:rPr/>
        <w:t>穲䀰䙥燂䁒쉅繹噈㶱䩸⩒摣恇母</w:t>
      </w:r>
      <w:r>
        <w:rPr/>
        <w:t>Ⱳ</w:t>
      </w:r>
      <w:r>
        <w:rPr/>
        <w:t>匴</w:t>
      </w:r>
      <w:r>
        <w:rPr/>
        <w:t>⡬</w:t>
      </w:r>
      <w:r>
        <w:rPr/>
        <w:t>硳㌵묰兣㏂橑杬矂甬㦥⭀並</w:t>
      </w:r>
      <w:r>
        <w:rPr/>
        <w:t>ꥎ</w:t>
      </w:r>
      <w:r>
        <w:rPr/>
        <w:t>꺱㍱啩塺쌨ヂ䚥숸轒樴쉑</w:t>
      </w:r>
      <w:r>
        <w:rPr/>
        <w:t>ꕕ</w:t>
      </w:r>
      <w:r>
        <w:rPr/>
        <w:t>仂⬪洬桖⹺䁓婲䙣㍑䴱⭙礪僃㣍䌴琸摾浸⼣扴睗堪湦捵橰⧂䱠湶쉂㌩싂ㅕ쉌幖祩☶㧂彎⑮楷䘫泂녓䷂㐲挶䬪䧂㏍☰瘦䅹䧍繳쉸頱灷敓穑⤮쉃ꆏ獍슘쉾␣祓쉣䩢쉺乚凍⨥ꅺ䐸掏伦㬲㭄㕫쉗噮긭穮㩀싂䩸㤬ꅈ硆卵␨⩐</w:t>
      </w:r>
      <w:r>
        <w:rPr/>
        <w:t>ꤷ</w:t>
      </w:r>
      <w:r>
        <w:rPr/>
        <w:t>䄣䝉䋂곍</w:t>
      </w:r>
      <w:r>
        <w:rPr/>
        <w:t>⡅</w:t>
      </w:r>
      <w:r>
        <w:rPr/>
        <w:t>杶繩</w:t>
      </w:r>
      <w:r>
        <w:rPr/>
        <w:t>⠣</w:t>
      </w:r>
      <w:r>
        <w:rPr/>
        <w:t>擂뇍㮩欩堽숦セꍴ〱硧䂩㶡敷⵾⬶歕噌⯂劵圯㯂</w:t>
      </w:r>
      <w:r>
        <w:rPr/>
        <w:t>⠴</w:t>
      </w:r>
      <w:r>
        <w:rPr/>
        <w:t>飂䬮弰ꍏ祈橦따ꅅ숹ꥹ</w:t>
      </w:r>
      <w:r>
        <w:rPr/>
        <w:t>⡤</w:t>
      </w:r>
      <w:r>
        <w:rPr/>
        <w:t>牳䭀</w:t>
      </w:r>
      <w:r>
        <w:rPr/>
        <w:t>ꕥ</w:t>
      </w:r>
      <w:r>
        <w:rPr/>
        <w:t>歺㭺湴</w:t>
      </w:r>
      <w:r>
        <w:rPr/>
        <w:t>ꕢ</w:t>
      </w:r>
      <w:r>
        <w:rPr/>
        <w:t>獆㉠泂榥未숲竂䥏縤呸嚿婵묱栭頥</w:t>
      </w:r>
      <w:r>
        <w:rPr/>
        <w:t>⢻</w:t>
      </w:r>
      <w:r>
        <w:rPr/>
        <w:t>晏┮煫敧깮獪㕩㨹攳⤩䘦쉧쉚▵䄰⍮䵊</w:t>
      </w:r>
      <w:r>
        <w:rPr/>
        <w:t>ꤥ</w:t>
      </w:r>
      <w:r>
        <w:rPr/>
        <w:t>博⒬呋彷딻擂딪⥔呸⥕輥䥳쉓儣⩔椫뽆싂㐴幧</w:t>
      </w:r>
      <w:r>
        <w:rPr/>
        <w:t>ꔫ</w:t>
      </w:r>
      <w:r>
        <w:rPr/>
        <w:t>繙眺뭴</w:t>
      </w:r>
      <w:r>
        <w:rPr/>
        <w:t>ⶩ</w:t>
      </w:r>
      <w:r>
        <w:rPr/>
        <w:t>楷♱嘵칆颬睪灸瑑沱숪ㅙ</w:t>
      </w:r>
      <w:r>
        <w:rPr/>
        <w:t>ꦥ</w:t>
      </w:r>
      <w:r>
        <w:rPr/>
        <w:t>到䦻欻⤬䖬飂슱♕싂㭘♙╉</w:t>
      </w:r>
      <w:r>
        <w:rPr/>
        <w:t>⢩</w:t>
      </w:r>
      <w:r>
        <w:rPr/>
        <w:t>䂿琬숽╃숣뼺㕐䂻䕸旂⫂彠䍅</w:t>
      </w:r>
      <w:r>
        <w:rPr/>
        <w:t>ꥁ</w:t>
      </w:r>
      <w:r>
        <w:rPr/>
        <w:t>䄳杍坐긩歃㧂治䩶캏牏娫슡㑪䰤</w:t>
      </w:r>
      <w:r>
        <w:rPr/>
        <w:t>꧂</w:t>
      </w:r>
      <w:r>
        <w:rPr/>
        <w:t>奣⦡숯슏숵杶╇䎥幬瞬썵䁾㭆ぐ칟偠䱙噤쉋䦣␸쌭炵싂숫⽟氳惂姂均䕷㩑⵮穚ㅤ쉨쵴䥃勃朥獢</w:t>
      </w:r>
      <w:r>
        <w:rPr/>
        <w:t>ꕕ</w:t>
      </w:r>
      <w:r>
        <w:rPr/>
        <w:t>䨥䅥仂㙓☪炏䧂橰䭲稵迂</w:t>
      </w:r>
      <w:r>
        <w:rPr/>
        <w:t>ꕮ</w:t>
      </w:r>
      <w:r>
        <w:rPr/>
        <w:t>愊녎睉煡問㎘婱硄</w:t>
      </w:r>
      <w:r>
        <w:rPr/>
        <w:t>⡭</w:t>
      </w:r>
      <w:r>
        <w:rPr/>
        <w:t>窏媏㑇㵲矍╇扲䈴㬯獓悡꺵ヂ垣⍏浢딷䁖⭀㍰⩟䡡頱쉠噅禵椱塸㯂噎䝒橹쉯쉌쉙䕚쉉㩳딱汚轖⭔뽰伱癓㙕슘繧晧繤싂瑁쉋⽶硾滂⑉濎ꥩ䮏숣浱䩌憥䝀步䴭쉭싂忂恔懂楢슣</w:t>
      </w:r>
      <w:r>
        <w:rPr/>
        <w:t>ꕎ</w:t>
      </w:r>
      <w:r>
        <w:rPr/>
        <w:t>㩪슩⦩庬拂伲</w:t>
      </w:r>
      <w:r>
        <w:rPr/>
        <w:t>ꕬ</w:t>
      </w:r>
      <w:r>
        <w:rPr/>
        <w:t>슿</w:t>
      </w:r>
      <w:r>
        <w:rPr/>
        <w:t>ꕵ</w:t>
      </w:r>
      <w:r>
        <w:rPr/>
        <w:t>瀣⩡楕ꥸ嚿㘩槂숺⼬</w:t>
      </w:r>
      <w:r>
        <w:rPr/>
        <w:t>ⳍ</w:t>
      </w:r>
      <w:r>
        <w:rPr/>
        <w:t>䡯柂쉎쉅創╳䎿湔永쉨겱╬</w:t>
      </w:r>
      <w:r>
        <w:rPr/>
        <w:t>ꦱ</w:t>
      </w:r>
      <w:r>
        <w:rPr/>
        <w:t>呐牘뭌穊炻</w:t>
      </w:r>
      <w:r>
        <w:rPr/>
        <w:t>⠸</w:t>
      </w:r>
      <w:r>
        <w:rPr/>
        <w:t>㜨숵⤶牂㋂⪮ㅇ歫祫灴츭⩋凂㢵癆顨⨺쎱堤䌭剎ꆘ䅚攪䄪싂숵췂玩妱⾵뼥뭱⫎⺩奬厣奂䑭숳쉰礷ꅬ⌮깬㎡瓎捄囂党쵓╂䎥⥭ꌻ䰱ꅔ슣쉚㝵</w:t>
      </w:r>
      <w:r>
        <w:rPr/>
        <w:t>ꤰ</w:t>
      </w:r>
      <w:r>
        <w:rPr/>
        <w:t>쉇璘㵵歬싂⹑컂</w:t>
      </w:r>
      <w:r>
        <w:rPr/>
        <w:t>⠸</w:t>
      </w:r>
      <w:r>
        <w:rPr/>
        <w:t>櫂䑴䭆撥曂쌳坺噗影偖琶䁆椵挪癇橰ꥪ㫂圸숵⬫潹썬䧂숪䩥쉆㜪⥋哂쉤쉟</w:t>
      </w:r>
      <w:r>
        <w:rPr/>
        <w:t>⡒</w:t>
      </w:r>
      <w:r>
        <w:rPr/>
        <w:t>㨱䍆䖩婱䡰烎硲吩ꇎ扨싂䥔恌㤤硗轊⭅♰䭩㌪榩淂䭪晈䅯㟎哃⽓窻땍縩쉪区朩歕숻姂䡬䕞슥瑟곎汳⽞쉶祥楖䈤슥췂⍧昻㑁滂┥</w:t>
      </w:r>
      <w:r>
        <w:rPr/>
        <w:t>ⴭ</w:t>
      </w:r>
      <w:r>
        <w:rPr/>
        <w:t>㝒偮㌷</w:t>
      </w:r>
      <w:r>
        <w:rPr/>
        <w:t>ꔱ</w:t>
      </w:r>
      <w:r>
        <w:rPr/>
        <w:t>氺ꄺ썹橆문뭩⭵弯뽔⫍窻汶磍祥噍⽘䙨拂㎮轌帯睵䍺깁䓂牸灩䕸◂</w:t>
      </w:r>
      <w:r>
        <w:rPr/>
        <w:t>ꖩ</w:t>
      </w:r>
      <w:r>
        <w:rPr/>
        <w:t>싃熿싂穗氪浹䚩칞䥟堰忍圸</w:t>
      </w:r>
      <w:r>
        <w:rPr/>
        <w:t>ꦱ</w:t>
      </w:r>
      <w:r>
        <w:rPr/>
        <w:t>㞣땋</w:t>
      </w:r>
      <w:r>
        <w:rPr/>
        <w:t>⢩⭒</w:t>
      </w:r>
      <w:r>
        <w:rPr/>
        <w:t>侻</w:t>
      </w:r>
      <w:r>
        <w:rPr/>
        <w:t>Ⳃ⭲</w:t>
      </w:r>
      <w:r>
        <w:rPr/>
        <w:t>绎칅쵞㥙仂頬嫂便䙈ꅏ칫㊩</w:t>
      </w:r>
      <w:r>
        <w:rPr/>
        <w:t>ⱡ</w:t>
      </w:r>
      <w:r>
        <w:rPr/>
        <w:t>唳㷂䁠佐励䤤⏃搸轄穖柂怭轑杙쉺䭤湭䠰泂㩦㯂䂥敤汌未䔩╚⩢睎桅쉂町伸噂䝂쉺颮毂啹噹뽠氥녷</w:t>
      </w:r>
      <w:r>
        <w:rPr/>
        <w:t>ꕗ</w:t>
      </w:r>
      <w:r>
        <w:rPr/>
        <w:t>怩㫂昱⽡癥稯僂슣Ⓜ䥄拂㩣敦䅊䡒浖淂㝊師뭑坦㕳숴⩤娱㍦</w:t>
      </w:r>
      <w:r>
        <w:rPr/>
        <w:t>ꥋ</w:t>
      </w:r>
      <w:r>
        <w:rPr/>
        <w:t>僂恃㤸挨爣⭉</w:t>
      </w:r>
      <w:r>
        <w:rPr/>
        <w:t>ꕪ</w:t>
      </w:r>
      <w:r>
        <w:rPr/>
        <w:t>匵⮬䱬䕔啩䀪</w:t>
      </w:r>
      <w:r>
        <w:rPr/>
        <w:t>⣂</w:t>
      </w:r>
      <w:r>
        <w:rPr/>
        <w:t>瑐⹍汤뭴⭑仂③㭋䨭坰⦘꺏瑙</w:t>
      </w:r>
      <w:r>
        <w:rPr/>
        <w:t>ꕮ⑕</w:t>
      </w:r>
      <w:r>
        <w:rPr/>
        <w:t>䍵숵䉂쉳䴸桬⒥㥰伭ꏂ瘲㨦㥠䧂督⌨䉕纥쵱䦱䥀쉪狂㵚悱ㅖ媩輣䴻슣乁㕓넹氨瞩辵亮偋楸⿂⥱啃썒唷㵉䭪㪩䷂顄⛂夨彂勂</w:t>
      </w:r>
      <w:r>
        <w:rPr/>
        <w:t>ⱕ⦥</w:t>
      </w:r>
      <w:r>
        <w:rPr/>
        <w:t>숪牁䇂勂偧狂싂䵘弲砨匊转皻畖⑄儬⥒搰쉧洬弲朥噰쉨⽓㔺䡴싂⨷쉎乞쉔╹杹䃍湋⤦⯂楄ꌷ⵶乷掬櫂朶㵪幠⼰爻幷땇䵞歙뽱쉣녂䖏楘</w:t>
      </w:r>
      <w:r>
        <w:rPr/>
        <w:t>⠥</w:t>
      </w:r>
      <w:r>
        <w:rPr/>
        <w:t>㩠싂쉗ꍏꅠ썁㠲⏂</w:t>
      </w:r>
      <w:r>
        <w:rPr/>
        <w:t>⡎</w:t>
      </w:r>
      <w:r>
        <w:rPr/>
        <w:t>㊬⹐懍坃昺⩓⑔彑⮩圤䵉㴬䜤䧂</w:t>
      </w:r>
      <w:r>
        <w:rPr/>
        <w:t>ꥉ</w:t>
      </w:r>
      <w:r>
        <w:rPr/>
        <w:t>礪땒濃颵扊序捭</w:t>
      </w:r>
      <w:r>
        <w:rPr/>
        <w:t>⡞</w:t>
      </w:r>
      <w:r>
        <w:rPr/>
        <w:t>幗憥埃</w:t>
      </w:r>
      <w:r>
        <w:rPr/>
        <w:t>꧂</w:t>
      </w:r>
      <w:r>
        <w:rPr/>
        <w:t>䉹湑ꍞ㕘</w:t>
      </w:r>
      <w:r>
        <w:rPr/>
        <w:t>ꥁ</w:t>
      </w:r>
      <w:r>
        <w:rPr/>
        <w:t>䭵뽗晉슱浤</w:t>
      </w:r>
      <w:r>
        <w:rPr/>
        <w:t>⡒</w:t>
      </w:r>
      <w:r>
        <w:rPr/>
        <w:t>쉹뽎䐲㵈慖楞煇太㥫㝤뽫㕳♇㡄怵晑甥⩀</w:t>
      </w:r>
      <w:r>
        <w:rPr/>
        <w:t>ꔸ</w:t>
      </w:r>
      <w:r>
        <w:rPr/>
        <w:t>쉇㷂</w:t>
      </w:r>
      <w:r>
        <w:rPr/>
        <w:t>ⵅ</w:t>
      </w:r>
      <w:r>
        <w:rPr/>
        <w:t>숨⹊㥤攩煄䙥摰숩䃂㏍ꥩ桕ㅌ兊䥵婵쵱䙶剒䭁⹥㕳䁶㬩繶剞睴が卆⴫㕰슩쉍侏㕬獑啌否倩쉇硕곃㤸</w:t>
      </w:r>
      <w:r>
        <w:rPr/>
        <w:t>⡺</w:t>
      </w:r>
      <w:r>
        <w:rPr/>
        <w:t>뗂</w:t>
      </w:r>
      <w:r>
        <w:rPr/>
        <w:t>⡙</w:t>
      </w:r>
      <w:r>
        <w:rPr/>
        <w:t>쉉㑌묰顴卖쉲輪䩹㵂䟂偉䬥싂숽碿</w:t>
      </w:r>
      <w:r>
        <w:rPr/>
        <w:t>꧂</w:t>
      </w:r>
      <w:r>
        <w:rPr/>
        <w:t>쉈</w:t>
      </w:r>
      <w:r>
        <w:rPr/>
        <w:t>ꕗ</w:t>
      </w:r>
      <w:r>
        <w:rPr/>
        <w:t>䑇嗂㝢夰쉉䍅憘が䥠卅奖繍獺䘨炮炮놿㚿䌻</w:t>
      </w:r>
      <w:r>
        <w:rPr/>
        <w:t>ꕟ⨪</w:t>
      </w:r>
      <w:r>
        <w:rPr/>
        <w:t>教穉燂窣䁃䑑捱싂楹⩂땧単䙴깖偟癨</w:t>
      </w:r>
      <w:r>
        <w:rPr/>
        <w:t>ꕨ</w:t>
      </w:r>
      <w:r>
        <w:rPr/>
        <w:t>飂䘰⩊擂炣竂ㅃ伹戤猯繕輥䙯朩㑫奶䜷䭫瑅䉸⺡懍㦬┥扌</w:t>
      </w:r>
      <w:r>
        <w:rPr/>
        <w:t>ⱍ</w:t>
      </w:r>
      <w:r>
        <w:rPr/>
        <w:t>㒻䧂ッ䓂扑⧂ぱ</w:t>
      </w:r>
      <w:r>
        <w:rPr/>
        <w:t>ⵟ</w:t>
      </w:r>
      <w:r>
        <w:rPr/>
        <w:t>㘱恙惂쉡㫂䑙彀戱奺䦩禡慗嚿딸楘쉧轎</w:t>
      </w:r>
      <w:r>
        <w:rPr/>
        <w:t>ꥋ⥙⩐</w:t>
      </w:r>
      <w:r>
        <w:rPr/>
        <w:t>佧礩湂㊬䱳쉗䫂</w:t>
      </w:r>
      <w:r>
        <w:rPr/>
        <w:t>ⱺ</w:t>
      </w:r>
      <w:r>
        <w:rPr/>
        <w:t>녌䨳㫂㙾ꥲ䍩㷂颱瑮䈵わ䱬㝁䁷걭㗂扔潈潐뇂⻎쉢␻㔪媿䑩</w:t>
      </w:r>
      <w:r>
        <w:rPr/>
        <w:t>ꤻ</w:t>
      </w:r>
      <w:r>
        <w:rPr/>
        <w:t>㵮㟍䣂㩨땱㤭穑礹厬吲쏂壂㬩曂썲쉊㦣楍</w:t>
      </w:r>
      <w:r>
        <w:rPr/>
        <w:t>ⵐ</w:t>
      </w:r>
      <w:r>
        <w:rPr/>
        <w:t>渽爷㤥숰</w:t>
      </w:r>
      <w:r>
        <w:rPr/>
        <w:t>ⱅ</w:t>
      </w:r>
      <w:r>
        <w:rPr/>
        <w:t>㪬攭</w:t>
      </w:r>
      <w:r>
        <w:rPr/>
        <w:t>ⷂ</w:t>
      </w:r>
      <w:r>
        <w:rPr/>
        <w:t>䁰剂곂飂框埃㇎㈥畘뽒䥴ㄲ桕⥧瞩</w:t>
      </w:r>
      <w:r>
        <w:rPr/>
        <w:t>⠸</w:t>
      </w:r>
      <w:r>
        <w:rPr/>
        <w:t>㭤っ繊䙌飂搮</w:t>
      </w:r>
      <w:r>
        <w:rPr/>
        <w:t>ꤪ</w:t>
      </w:r>
      <w:r>
        <w:rPr/>
        <w:t>剦♁⒱弮䍄椶⚡梘♌䫂䱊だ칦㠹쉬뭭쉙戮ㄳ⎏ꥵ畑唬⑴倰扬橴㭂䵥歄껂䴻ㅚ墘瀪쉾㍀櫂쉁儺떻搮䙲</w:t>
      </w:r>
      <w:r>
        <w:rPr/>
        <w:t>ⷂ</w:t>
      </w:r>
      <w:r>
        <w:rPr/>
        <w:t>轪地扢䘵幤ァ也侩湏䘮녆㩄嗂㷂</w:t>
      </w:r>
      <w:r>
        <w:rPr/>
        <w:t>ⵠ</w:t>
      </w:r>
      <w:r>
        <w:rPr/>
        <w:t>奶ꍀ愽桓䙆㜷쉞婒剳瞏뮏砯癖禥㮏䂮廂乴朴全㉒ꥰ</w:t>
      </w:r>
      <w:r>
        <w:rPr/>
        <w:t>⠤</w:t>
      </w:r>
      <w:r>
        <w:rPr/>
        <w:t>쉍癢南坃妩猹潡䝚䗂癤彦䑺슏敬</w:t>
      </w:r>
      <w:r>
        <w:rPr/>
        <w:t>ⵉ</w:t>
      </w:r>
      <w:r>
        <w:rPr/>
        <w:t>Ⱚ⩆</w:t>
      </w:r>
      <w:r>
        <w:rPr/>
        <w:t>稽슮昮䅺楷䠮浀䙇幔㞘婇쉨</w:t>
      </w:r>
      <w:r>
        <w:rPr/>
        <w:t>ⵅ</w:t>
      </w:r>
      <w:r>
        <w:rPr/>
        <w:t>は䅹䫂硌亻抡顐쉂䵖擎⮩䌲㮩柂纻숲㜹⾥挪㤹敌뼪捦空㮏庩戣⤶盂晟坳┴㉬䦩㘣〤漽ㄴ㛂䕦㭶⬊쵢쉘긥㭆숥녂帲乖祕╸榻㩱♩挬坧㗃놮㡏싍♬䉗炻搱傿傥母ば썥㗂狂睥</w:t>
      </w:r>
      <w:r>
        <w:rPr/>
        <w:t>ꕸ</w:t>
      </w:r>
      <w:r>
        <w:rPr/>
        <w:t>䡊乀䈯갰䋂</w:t>
      </w:r>
      <w:r>
        <w:rPr/>
        <w:t>⠪</w:t>
      </w:r>
      <w:r>
        <w:rPr/>
        <w:t>濎⭔煑物捶圵䑙⑉쉒</w:t>
      </w:r>
      <w:r>
        <w:rPr/>
        <w:t>Ⱔ</w:t>
      </w:r>
      <w:r>
        <w:rPr/>
        <w:t>䘷䘲溘䥭厵㙸쉖瀺活뽕䍓津뭖⧂曂僂⪩瀰华</w:t>
      </w:r>
      <w:r>
        <w:rPr/>
        <w:t>ꕎ</w:t>
      </w:r>
      <w:r>
        <w:rPr/>
        <w:t>旎呯␵纩㭵䳂梩丵塴㍍甹瑭</w:t>
      </w:r>
      <w:r>
        <w:rPr/>
        <w:t>ꗂ</w:t>
      </w:r>
      <w:r>
        <w:rPr/>
        <w:t>䅮塑㥊犣坰睤硷춵剑⽯穠棂扫슩숺쉇㙒揎楈祐㈪㤥彍뮮佊☬係쉌꧎歳䭏⫂杦䅞㝥吷甲戹쉧偙</w:t>
      </w:r>
      <w:r>
        <w:rPr/>
        <w:t>ꗍ</w:t>
      </w:r>
      <w:r>
        <w:rPr/>
        <w:t>촦㬳䍵㜣㧂⒏⩪넵瘥쵘䛂䌤䵧淂뽗晫</w:t>
      </w:r>
      <w:r>
        <w:rPr/>
        <w:t>ⴹ</w:t>
      </w:r>
      <w:r>
        <w:rPr/>
        <w:t>湤坲㡵换갳쉢癖㕠슻参㜷⧂囂췂樳䙕䬤썃썈ꎱ橀걙⽉劣歐ꇂ┱㔨쌶숭䑊䠥頮伭轷⭘櫂</w:t>
      </w:r>
      <w:r>
        <w:rPr/>
        <w:t>⠦</w:t>
      </w:r>
      <w:r>
        <w:rPr/>
        <w:t>晏啣㑹</w:t>
      </w:r>
      <w:r>
        <w:rPr/>
        <w:t>ꦏ</w:t>
      </w:r>
      <w:r>
        <w:rPr/>
        <w:t>䠵쉆丽䕉⭱噫擂倱㓂㍔</w:t>
      </w:r>
      <w:r>
        <w:rPr/>
        <w:t>ⴭ</w:t>
      </w:r>
      <w:r>
        <w:rPr/>
        <w:t>矂灧潦䄳晅わ숸㊱숺帥㚩灚</w:t>
      </w:r>
      <w:r>
        <w:rPr/>
        <w:t>⡰</w:t>
      </w:r>
      <w:r>
        <w:rPr/>
        <w:t>夥妡坞係슘栮⼸⍾顗泂墱⭶呓漷㝤숭썵㑀⛂倥町顭帨</w:t>
      </w:r>
      <w:r>
        <w:rPr/>
        <w:t>ꖵ</w:t>
      </w:r>
      <w:r>
        <w:rPr/>
        <w:t>㙳兗拂䱂畋㍢쉥壂䵘⨥桎睎캣敯쉒橴땕杲숷浕㥇䈫丵牡礷⥊⧂頣䱡癧滂㥏㥗輸橫쉙㒥湘⧂殩呌䱑╥汁ꥳ쉧䧂䩠㬽灩䰮ꄰ쉷幐㨫⍺礬祄冱恾熥內煇칭쉨槂塩刹祢뭴숳獟⍮②顅㵢惂슘煨燂싂㑞㏂噖亵睟姂儽痂䌳氵겱㝠坘剺䰻놵塲幨☬䕙쉳灹欤</w:t>
      </w:r>
      <w:r>
        <w:rPr/>
        <w:t>ꦱ</w:t>
      </w:r>
      <w:r>
        <w:rPr/>
        <w:t>㍠の</w:t>
      </w:r>
      <w:r>
        <w:rPr/>
        <w:t>ꤻ</w:t>
      </w:r>
      <w:r>
        <w:rPr/>
        <w:t>숤䔴␵湮玻樳杲</w:t>
      </w:r>
      <w:r>
        <w:rPr/>
        <w:t>꧂</w:t>
      </w:r>
      <w:r>
        <w:rPr/>
        <w:t>稬䗂䀯杁剉氮娣夬</w:t>
      </w:r>
      <w:r>
        <w:rPr/>
        <w:t>ꥆ</w:t>
      </w:r>
      <w:r>
        <w:rPr/>
        <w:t>帯積䨴䍪ㅞ牊⫂⌸녺⬮係䉈</w:t>
      </w:r>
      <w:r>
        <w:rPr/>
        <w:t>ⵚ</w:t>
      </w:r>
      <w:r>
        <w:rPr/>
        <w:t>⽘江睰湥썠慵憱ㄮ䑚</w:t>
      </w:r>
      <w:r>
        <w:rPr/>
        <w:t>ꕴ</w:t>
      </w:r>
      <w:r>
        <w:rPr/>
        <w:t>轖뽥⭉㤤敄숣丵坑⫍䙞曎倪숫쉲숽潟牃⵳쉲眷ま䙒䈥</w:t>
      </w:r>
      <w:r>
        <w:rPr/>
        <w:t>⡍</w:t>
      </w:r>
      <w:r>
        <w:rPr/>
        <w:t>숬䴷쉵爦欦싃䥴</w:t>
      </w:r>
      <w:r>
        <w:rPr/>
        <w:t>ꕨ</w:t>
      </w:r>
      <w:r>
        <w:rPr/>
        <w:t>漰㑄⽭勎㵑楉썊䵇皮䥢灟砻믂帷睪쎻棂䵇쉞</w:t>
      </w:r>
      <w:r>
        <w:rPr/>
        <w:t>ꕡ</w:t>
      </w:r>
      <w:r>
        <w:rPr/>
        <w:t>䑆싂⩐噙꺱轢ꍁㄨꥮ䡾㮡⭚촳깸쉰쵗杒⸹⨣湖땺噒╘塟</w:t>
      </w:r>
      <w:r>
        <w:rPr/>
        <w:t>꧂</w:t>
      </w:r>
      <w:r>
        <w:rPr/>
        <w:t>呥優砰싍顁煆쉰搯㈰歗</w:t>
      </w:r>
      <w:r>
        <w:rPr/>
        <w:t>ⱬ</w:t>
      </w:r>
      <w:r>
        <w:rPr/>
        <w:t>捭썖摆婴恏䅆六쉅湫瞘땀ꎥ㨸꤮欪㑂㬰瘪싂䁆쉁係⭸쉨䡏㥠☪⬫顤숪焻砫瑔䩠쉶䅫䤥惍憬㙭偷娻椵䔽穪漮숊繭瀱╇壂깵彆쉎慹슣桷剠挦㗍ꅨ㍌넹⛍⭳爹슡⥉⼻瑙⍎♰䱳摒쉅䢬</w:t>
      </w:r>
      <w:r>
        <w:rPr/>
        <w:t>Ⱶ</w:t>
      </w:r>
      <w:r>
        <w:rPr/>
        <w:t>㣎ꎩ싂쉌㵭奸㠥ꄫ㷍䠵ꅳ欸ふ䚿䁳烂ꅢ䢡㉇떥㠵ㅳ䴶⍠ꥮ㝅刻癵㓂杸싂䝗噇䔫♌⭧畯쉀撡㵪墘欸癥䩍䅆쉀⪘㑏俎䍔㤩繴䥲䭗⽟堶䱹㩄묣嗂ぐ⥮画渦䬨曂ꆏ祷潮갽〭砥⥯</w:t>
      </w:r>
      <w:r>
        <w:rPr/>
        <w:t>ⱃ</w:t>
      </w:r>
      <w:r>
        <w:rPr/>
        <w:t>䆘䩆슏䠻䑸傮쉯揃儺⸤쉤</w:t>
      </w:r>
      <w:r>
        <w:rPr/>
        <w:t>⡲</w:t>
      </w:r>
      <w:r>
        <w:rPr/>
        <w:t>禥䴵歲㦿暡硕吶幂⩡䪣块춏䆏摶㪥⬦</w:t>
      </w:r>
      <w:r>
        <w:rPr/>
        <w:t>ⵏ</w:t>
      </w:r>
      <w:r>
        <w:rPr/>
        <w:t>ㅎ圦癑♷ꍘ纡Ⓜ䠽潯東갻</w:t>
      </w:r>
      <w:r>
        <w:rPr/>
        <w:t>⣂</w:t>
      </w:r>
      <w:r>
        <w:rPr/>
        <w:t>䄥轷滂坶거ど⽊쉅쉔䬲쉒쉠獔神䵅焪䵷䝬倨㕕⨮ヂ⨯轥瑱乏뼨桱晔䡶䥵⩣</w:t>
      </w:r>
      <w:r>
        <w:rPr/>
        <w:t>⢥</w:t>
      </w:r>
      <w:r>
        <w:rPr/>
        <w:t>澩㬬杳瘹⛂捕䄶</w:t>
      </w:r>
      <w:r>
        <w:rPr/>
        <w:t>⡍</w:t>
      </w:r>
      <w:r>
        <w:rPr/>
        <w:t>痂♖椬⹞瑹</w:t>
      </w:r>
      <w:r>
        <w:rPr/>
        <w:t>ꕱ</w:t>
      </w:r>
      <w:r>
        <w:rPr/>
        <w:t>倦桶嚥愱冱煡愣싂⺬ꅀ</w:t>
      </w:r>
      <w:r>
        <w:rPr/>
        <w:t>⠹</w:t>
      </w:r>
      <w:r>
        <w:rPr/>
        <w:t>ꄪ썁䭔㡡슻뽊䅚㣂撥쉟輫쉶썢䑱湗⽀瑌⫂數辻䂵쉯顗</w:t>
      </w:r>
      <w:r>
        <w:rPr/>
        <w:t>⠮</w:t>
      </w:r>
      <w:r>
        <w:rPr/>
        <w:t>晔䙍璿䜳ꎬ塨┷梏潈슥</w:t>
      </w:r>
      <w:r>
        <w:rPr/>
        <w:t>ⱔ</w:t>
      </w:r>
      <w:r>
        <w:rPr/>
        <w:t>沥繉썡㗂뽊礰砣ꍫ爤싂顔⨵╞숴唬敒⾏⦡䵫亏쉐杌㮥쌽吸숮㈦恅쉕ꥸ슏⧎</w:t>
      </w:r>
      <w:r>
        <w:rPr/>
        <w:t>꧂</w:t>
      </w:r>
      <w:r>
        <w:rPr/>
        <w:t>煡䱄썰⼩䅶⨺䯃教뭞䲩䀶싂悿䅦⾮潏南癉⩫䭱䌨ケ⫂睩㴯桉タ䂻곂㩲氬䓍싎꧎但捱거䲱◂숬⴪</w:t>
      </w:r>
      <w:r>
        <w:rPr/>
        <w:t>ⶬ</w:t>
      </w:r>
      <w:r>
        <w:rPr/>
        <w:t>䍞挶䍥뿂⼭癸때溘煮斻庿⿂슬땪浏뽐깙땞啡呄慏氦擎곂弬숳䱟䉋☦䥟矂庥깰</w:t>
      </w:r>
      <w:r>
        <w:rPr/>
        <w:t>ꤴ</w:t>
      </w:r>
      <w:r>
        <w:rPr/>
        <w:t>杍暣ꌦ娱㵄浄剸䦡顐剎伽升䑉㘣彫딴圩桺卆</w:t>
      </w:r>
      <w:r>
        <w:rPr/>
        <w:t>ⷎ</w:t>
      </w:r>
      <w:r>
        <w:rPr/>
        <w:t>슩</w:t>
      </w:r>
      <w:r>
        <w:rPr/>
        <w:t>⡬</w:t>
      </w:r>
      <w:r>
        <w:rPr/>
        <w:t>숰柍参硏䥅椩촫㮥슬촵兵灠壂숸丬</w:t>
      </w:r>
      <w:r>
        <w:rPr/>
        <w:t>⡸</w:t>
      </w:r>
      <w:r>
        <w:rPr/>
        <w:t>ꍠ歪硴剑仂㙭吩抵剬칄㖥㭕쉪晴柂圪</w:t>
      </w:r>
      <w:r>
        <w:rPr/>
        <w:t>ꖡ</w:t>
      </w:r>
      <w:r>
        <w:rPr/>
        <w:t>칫뽆☵걑䡖䵳</w:t>
      </w:r>
      <w:r>
        <w:rPr/>
        <w:t>⡲</w:t>
      </w:r>
      <w:r>
        <w:rPr/>
        <w:t>꤭</w:t>
      </w:r>
      <w:r>
        <w:rPr/>
        <w:t>떱忂⦮偷⑥쉠壂</w:t>
      </w:r>
      <w:r>
        <w:rPr/>
        <w:t>ꤲꥉ</w:t>
      </w:r>
      <w:r>
        <w:rPr/>
        <w:t>쉹⯂ꏂ싂▿杣⦣癱氫祀</w:t>
      </w:r>
      <w:r>
        <w:rPr/>
        <w:t>ꥅ</w:t>
      </w:r>
      <w:r>
        <w:rPr/>
        <w:t>㙡썬䡲⩑獊㥗쏍佸允煠䕨쉟澱ꍴ睯뿂㛂쉠䵓瀪㔪摔⹹㕀숽싂</w:t>
      </w:r>
      <w:r>
        <w:rPr/>
        <w:t>⠭</w:t>
      </w:r>
      <w:r>
        <w:rPr/>
        <w:t>瘱歷䣂츰㝑眩쉓單㡬楧剈갨쉲췂牊ㄴ⮱䙗幏㉄䅊㍋䀵⧂숪住䍬䅉秂㮬㍑娪扱걬徏䉃婇뭘싂栻恭䍺彂⥤칣⶿祶悏깲䥓澘⹁䋂公䔊穢剕⼽ꥥ⭇싂奀⹳焷䑇牶娻彐䡣慸⯂幸䱄㴩䩰㈱㔸</w:t>
      </w:r>
      <w:r>
        <w:rPr/>
        <w:t>ꕋ</w:t>
      </w:r>
      <w:r>
        <w:rPr/>
        <w:t>⢣</w:t>
      </w:r>
      <w:r>
        <w:rPr/>
        <w:t>祁㗂䱆뭪䭧敥묭뭕廂瞵傏産</w:t>
      </w:r>
      <w:r>
        <w:rPr/>
        <w:t>ꕊ</w:t>
      </w:r>
      <w:r>
        <w:rPr/>
        <w:t>氲ㆬ奘ㅣ呄슬復㪡转犘ꥥ䝾⹕ヂ彁砶武츲㍘㣂侏⑩㟍䀪剫䎵炮呹洪땤뼶슮쉶樯勃⭣䡋뼲㕮䞱</w:t>
      </w:r>
      <w:r>
        <w:rPr/>
        <w:t>ⱔ</w:t>
      </w:r>
      <w:r>
        <w:rPr/>
        <w:t>砬牙⨳浮딦⑤偔桑穧䙑뿂쉚</w:t>
      </w:r>
      <w:r>
        <w:rPr/>
        <w:t>ꔥ</w:t>
      </w:r>
      <w:r>
        <w:rPr/>
        <w:t>ꥫ</w:t>
      </w:r>
      <w:r>
        <w:rPr/>
        <w:t>⣂</w:t>
      </w:r>
      <w:r>
        <w:rPr/>
        <w:t>䡋⹒㍃㤫䳂䃂帶㣂䘲숸枻쎥㥚顳歑쉬㕖䥦⩄两慴摊傩㙩繱怶滍䪡쉚㚡</w:t>
      </w:r>
      <w:r>
        <w:rPr/>
        <w:t>⵰</w:t>
      </w:r>
      <w:r>
        <w:rPr/>
        <w:t>㕲係⯂쉺숶ㅫ獣슩㈲疱扫婴氫ㅠ쵳牉畷唱桹娯么啞뽌숫쉀쉕啣び祟卖恔癅墱迂녫⩙桱촺䵄乬㇂</w:t>
      </w:r>
      <w:r>
        <w:rPr/>
        <w:t>ⱚ</w:t>
      </w:r>
      <w:r>
        <w:rPr/>
        <w:t>딣㯍</w:t>
      </w:r>
      <w:r>
        <w:rPr/>
        <w:t>ꥎ</w:t>
      </w:r>
      <w:r>
        <w:rPr/>
        <w:t>䐹唭넹坺</w:t>
      </w:r>
      <w:r>
        <w:rPr/>
        <w:t>ꦩ</w:t>
      </w:r>
      <w:r>
        <w:rPr/>
        <w:t>娭숻녨硉瞮怳쉎繇⍪</w:t>
      </w:r>
      <w:r>
        <w:rPr/>
        <w:t>ⷃ</w:t>
      </w:r>
      <w:r>
        <w:rPr/>
        <w:t>摣䁮㍳䭩穱䩓創갹唱獱딦亵뽱㩁䂻飍割攺넪⌳㖣弹欨从咵䉚䧎ㅡ쉉놮䭟ꎮ㌨㌫浯䩒呸뭧쵊㑕슿</w:t>
      </w:r>
      <w:r>
        <w:rPr/>
        <w:t>ⱴ</w:t>
      </w:r>
      <w:r>
        <w:rPr/>
        <w:t>숻㵐䛂䌰</w:t>
      </w:r>
      <w:r>
        <w:rPr/>
        <w:t>⡯</w:t>
      </w:r>
      <w:r>
        <w:rPr/>
        <w:t>典슘搽楣㕪䐳䕖ꏂ▥썦놬⭞慫儴漴夨땷㉮輩䒏参⭰쌱绂禱䝞炮㡈습嚱</w:t>
      </w:r>
      <w:r>
        <w:rPr/>
        <w:t>⠲</w:t>
      </w:r>
      <w:r>
        <w:rPr/>
        <w:t>く</w:t>
      </w:r>
      <w:r>
        <w:rPr/>
        <w:t>ꖥ</w:t>
      </w:r>
      <w:r>
        <w:rPr/>
        <w:t>깹⚏썚漽婶偩祪塓쉈彬쉹煚</w:t>
      </w:r>
      <w:r>
        <w:rPr/>
        <w:t>ꤶ⯎</w:t>
      </w:r>
      <w:r>
        <w:rPr/>
        <w:t>戰乂</w:t>
      </w:r>
      <w:r>
        <w:rPr/>
        <w:t>ꕔ</w:t>
      </w:r>
      <w:r>
        <w:rPr/>
        <w:t>癉硴䌻㉀厣顁穹塁弲眫穐䍂</w:t>
      </w:r>
      <w:r>
        <w:rPr/>
        <w:t>ꕐ</w:t>
      </w:r>
      <w:r>
        <w:rPr/>
        <w:t>쉪㉵潌ㅨ掏儣⹆㐭兤㡷浹札輭㡐㩴⩧倴㷂輽쉎湹愵繁뼥쉑獙琰優噋捑ꅡ숽嘨㮏쉆땔䟂狂㭥囂싃녎⩕䉗⨤쉆㭮懂⑖⍙共</w:t>
      </w:r>
      <w:r>
        <w:rPr/>
        <w:t>⠥</w:t>
      </w:r>
      <w:r>
        <w:rPr/>
        <w:t>쉓☳楖</w:t>
      </w:r>
      <w:r>
        <w:rPr/>
        <w:t>ꦬ</w:t>
      </w:r>
      <w:r>
        <w:rPr/>
        <w:t>氷〉䉦쉷䘲㎣灺璵♹噵礯祓㷂䝴녏쉊䩬㎻昩偁쉶</w:t>
      </w:r>
      <w:r>
        <w:rPr/>
        <w:t>⢥</w:t>
      </w:r>
      <w:r>
        <w:rPr/>
        <w:t>䉆꥗囂壂㝖媿壂炣梡슩囂䌤幆浠㭗か㚿晦坞丮㡚䉋</w:t>
      </w:r>
      <w:r>
        <w:rPr/>
        <w:t>ꤹ⥋</w:t>
      </w:r>
      <w:r>
        <w:rPr/>
        <w:t>杉䍣숦㭡擎㵇坭奐颣婥湭걵䑴矃⎻歅爤啊愤匨顰穇憩碵</w:t>
      </w:r>
      <w:r>
        <w:rPr/>
        <w:t>ꕰ</w:t>
      </w:r>
      <w:r>
        <w:rPr/>
        <w:t>塰⽪쌸ꥨ슣쉵꧎⨳㏂呖敲㭸뭥煏䭪䰬榡⽊䱍桷⍃䋂㋂싂䯂斏癕⥸牒槂䡊厣</w:t>
      </w:r>
      <w:r>
        <w:rPr/>
        <w:t>ꥀ</w:t>
      </w:r>
      <w:r>
        <w:rPr/>
        <w:t>潇䱁摥㴮甶桟쌳澩橐揎刳㕲䵚</w:t>
      </w:r>
      <w:r>
        <w:rPr/>
        <w:t>ⲻ</w:t>
      </w:r>
      <w:r>
        <w:rPr/>
        <w:t>氺䑉</w:t>
      </w:r>
      <w:r>
        <w:rPr/>
        <w:t>⡅</w:t>
      </w:r>
      <w:r>
        <w:rPr/>
        <w:t>䍀頲⨫す儴뭥竂秂眽⩎싎䟂㛂捭畱슣숽煕깨⑳呡쉺棂䙗洦佨壂湃╦㍙쵉轳췍ꆥ칡⴪䶮留䱐䥖搊梩侮䔳䥾奙䘳獸㠽颱㙂䞿ꇂ㚡瑤擃摭⩗㝤瑃⏂欴썷穏</w:t>
      </w:r>
      <w:r>
        <w:rPr/>
        <w:t>ⱨ</w:t>
      </w:r>
      <w:r>
        <w:rPr/>
        <w:t>䍔特䝀쉫佦智恺乬쉅⦮㙢⩠</w:t>
      </w:r>
      <w:r>
        <w:rPr/>
        <w:t>⡮</w:t>
      </w:r>
      <w:r>
        <w:rPr/>
        <w:t>〳싂칀䈩</w:t>
      </w:r>
      <w:r>
        <w:rPr/>
        <w:t>ⱃ</w:t>
      </w:r>
      <w:r>
        <w:rPr/>
        <w:t>婯</w:t>
      </w:r>
      <w:r>
        <w:rPr/>
        <w:t>꧂</w:t>
      </w:r>
      <w:r>
        <w:rPr/>
        <w:t>䃂嫂㐵惂乯庘疩넩槂⹈숥⽐</w:t>
      </w:r>
      <w:r>
        <w:rPr/>
        <w:t>ⱖ⤪</w:t>
      </w:r>
      <w:r>
        <w:rPr/>
        <w:t>䐱</w:t>
      </w:r>
      <w:r>
        <w:rPr/>
        <w:t>ⲩ</w:t>
      </w:r>
      <w:r>
        <w:rPr/>
        <w:t>敆沩瓂┶ꥦ輪廎厩倶楧剠숥朮何䵶敇桓</w:t>
      </w:r>
      <w:r>
        <w:rPr/>
        <w:t>ⵣ</w:t>
      </w:r>
      <w:r>
        <w:rPr/>
        <w:t>朤漶橅淂</w:t>
      </w:r>
      <w:r>
        <w:rPr/>
        <w:t>ꥇⓂ</w:t>
      </w:r>
      <w:r>
        <w:rPr/>
        <w:t>츺潩勎⸹縩顖㙞奋녉䁹</w:t>
      </w:r>
      <w:r>
        <w:rPr/>
        <w:t>⠰</w:t>
      </w:r>
      <w:r>
        <w:rPr/>
        <w:t>㧂䥘Ⓜㄫ㕲轵半䭐䵲⬱歧䮿쵥⶘縥㭄䁅㘸숥匬捧㭠䭙顄슱奊␹彉墩ꄷ䑊偷걂㙨䁫䁳㬦</w:t>
      </w:r>
      <w:r>
        <w:rPr/>
        <w:t>ꤻ</w:t>
      </w:r>
      <w:r>
        <w:rPr/>
        <w:t>쉁⹳깟䎏⽬摶浩䄫杤䝶㣂䍓眲垱ㅮ狂眥夫␷剗쉅㝯쉟婒橩떮癉䥯▏⨩♆兆奧</w:t>
      </w:r>
      <w:r>
        <w:rPr/>
        <w:t>ꕵ</w:t>
      </w:r>
      <w:r>
        <w:rPr/>
        <w:t>숭뭏䓂浂嘳쉟⽭슬摚</w:t>
      </w:r>
      <w:r>
        <w:rPr/>
        <w:t>ꔭ</w:t>
      </w:r>
      <w:r>
        <w:rPr/>
        <w:t>䁔</w:t>
      </w:r>
      <w:r>
        <w:rPr/>
        <w:t>Ⱨ</w:t>
      </w:r>
      <w:r>
        <w:rPr/>
        <w:t>婴㎮슣沩╙睊入楶煎쉈殩顂㚮㣂䈵</w:t>
      </w:r>
      <w:r>
        <w:rPr/>
        <w:t>⢮</w:t>
      </w:r>
      <w:r>
        <w:rPr/>
        <w:t>쌶㤩뗂⹱搫깱潬浟㘳橩颩頺刻쉍⑭넻䭌녎ꥺ㭳⻂쉈溡匰</w:t>
      </w:r>
      <w:r>
        <w:rPr/>
        <w:t>ⴺ</w:t>
      </w:r>
      <w:r>
        <w:rPr/>
        <w:t>噭슩쉕쉵愥昽</w:t>
      </w:r>
      <w:r>
        <w:rPr/>
        <w:t>ⳍ</w:t>
      </w:r>
      <w:r>
        <w:rPr/>
        <w:t>쉦浠伸啥슥䡕其太祫䡒쉨便圷䖮撏캱柂穐⪘땙</w:t>
      </w:r>
      <w:r>
        <w:rPr/>
        <w:t>ⱋ</w:t>
      </w:r>
      <w:r>
        <w:rPr/>
        <w:t>칟倣䕌掬恮婷樽匯哂䠲漵㵆收숯㙫ꍊ㑧摉㤴㌯⧍쉲䉈⪩欹깏싂⑭⩯㝎䨫䑑忂슡撩뭗슱桐塠ㄥ奯佮僂㵢슥䵚㡡㕥㨳〯꺩圶ꅁ塦迃摐輶䘳敳厏攪䢿뭍轍灱橗䮱睪䭟愩愹凂⏂硺䯂⵫㬸깍潖輳쉥呂㵥㩥뽍쉒쉅浢普猪쌻</w:t>
      </w:r>
      <w:r>
        <w:rPr/>
        <w:t>ⱘ</w:t>
      </w:r>
      <w:r>
        <w:rPr/>
        <w:t>꤯</w:t>
      </w:r>
      <w:r>
        <w:rPr/>
        <w:t>橴㊡䬨圩쉎㕲싂뗂栺碩</w:t>
      </w:r>
      <w:r>
        <w:rPr/>
        <w:t>ⵦ</w:t>
      </w:r>
      <w:r>
        <w:rPr/>
        <w:t>恱瑡쉡쉤瞱䍍䵤㵂츤슥䍧枬췂楟摌圥䃃檿棎牍煘⻂츶敟反㙞췂껂汹恐䗂Ⓜ䈫䚿㝺⩈嚣址⑰剗敕㦏▻㴤怱婖숯⬷稺</w:t>
      </w:r>
      <w:r>
        <w:rPr/>
        <w:t>⠳</w:t>
      </w:r>
      <w:r>
        <w:rPr/>
        <w:t>㡏☪䕮촪潷潞⵪沩</w:t>
      </w:r>
      <w:r>
        <w:rPr/>
        <w:t>꧂ꕥ</w:t>
      </w:r>
      <w:r>
        <w:rPr/>
        <w:t>㍄쉔</w:t>
      </w:r>
      <w:r>
        <w:rPr/>
        <w:t>ꥒ</w:t>
      </w:r>
      <w:r>
        <w:rPr/>
        <w:t>㣂幱숱畃潶楔晪砳䈰䮩싂妡潖╷噖䉩䶱䙧啖⩶⌭숵梣㫂䩧恚毂汌婵扚㬳</w:t>
      </w:r>
      <w:r>
        <w:rPr/>
        <w:t>ⴵ</w:t>
      </w:r>
      <w:r>
        <w:rPr/>
        <w:t>湚쵱뽈쉒佮摨冮乪湴㌫</w:t>
      </w:r>
      <w:r>
        <w:rPr/>
        <w:t>ⶥ</w:t>
      </w:r>
      <w:r>
        <w:rPr/>
        <w:t>뾬祺桦倬깹␦㉥業⬪싃偑⑀⩺剁䍋廂숤䤯䴰⭀浔⥧乊칾㕮掩슮乇쉎桑쉬吨癨쵗</w:t>
      </w:r>
      <w:r>
        <w:rPr/>
        <w:t>ꗂ</w:t>
      </w:r>
      <w:r>
        <w:rPr/>
        <w:t>쉋숭捑婢①ꌥ䕅迂参槂兟䙎슩癋穥</w:t>
      </w:r>
      <w:r>
        <w:rPr/>
        <w:t>꧂</w:t>
      </w:r>
      <w:r>
        <w:rPr/>
        <w:t>䁆䊩洊㪩</w:t>
      </w:r>
      <w:r>
        <w:rPr/>
        <w:t>Ⳃ꥘</w:t>
      </w:r>
      <w:r>
        <w:rPr/>
        <w:t>⽑䭋싂⌥ㆵ牭眥㓂쉯噱쉋딬䙆颏ꄪ䉍啨습䏎绂⤯甶</w:t>
      </w:r>
      <w:r>
        <w:rPr/>
        <w:t>⢥</w:t>
      </w:r>
      <w:r>
        <w:rPr/>
        <w:t>싂垩姂쉣慚濍䂬ꥥ숷⪩䩎琩</w:t>
      </w:r>
      <w:r>
        <w:rPr/>
        <w:t>ꖡ</w:t>
      </w:r>
      <w:r>
        <w:rPr/>
        <w:t>歰晕䭋䂘楤㍄坤䭈励卩쉗뿂恈믂挻䖬绂</w:t>
      </w:r>
      <w:r>
        <w:rPr/>
        <w:t>ꕾ</w:t>
      </w:r>
      <w:r>
        <w:rPr/>
        <w:t>ぢ싂啸㯂氦奘慦器墩ꥡ照浓栵硢䁙싂䕑彘䑨申塯煙쉾싂䐨欪</w:t>
      </w:r>
      <w:r>
        <w:rPr/>
        <w:t>ⱥ</w:t>
      </w:r>
      <w:r>
        <w:rPr/>
        <w:t>刪橚婉妩塙㉰㋂싂긯瑞䴣⿍쵩倽瑐⑈숪싂㵹䮡㧍쉞䵋䙌◂숭㙦㗎稸◂摒캩猴썊꥾㶏湶뗂瑯</w:t>
      </w:r>
      <w:r>
        <w:rPr/>
        <w:t>Ⱟ</w:t>
      </w:r>
      <w:r>
        <w:rPr/>
        <w:t>칐癉呎⺻歙쉉唯娦㵴䙫쉎㶮睋漱硧촭磃䀪╮劵娺⑶と杫싂⩍칆⺬伤禬⹔奞牸쉾撮䕹輱倵斘ꆮ㌺究復㤸犮炘桖䩐潉坧凂曂當婺戦竂頷</w:t>
      </w:r>
      <w:r>
        <w:rPr/>
        <w:t>⣂</w:t>
      </w:r>
      <w:r>
        <w:rPr/>
        <w:t>쉍桟㣂</w:t>
      </w:r>
      <w:r>
        <w:rPr/>
        <w:t>ꤰ</w:t>
      </w:r>
      <w:r>
        <w:rPr/>
        <w:t>땚她歌坞桰쉍ち䙈⩣执숮偷塚啩</w:t>
      </w:r>
      <w:r>
        <w:rPr/>
        <w:t>ꦿ</w:t>
      </w:r>
      <w:r>
        <w:rPr/>
        <w:t>ꥤ樳灳穂䕧挮㭙㨸灳乓曂ꆣ丫䣂祄ꍊꅏ⮘痂乆</w:t>
      </w:r>
      <w:r>
        <w:rPr/>
        <w:t>Ɫ</w:t>
      </w:r>
      <w:r>
        <w:rPr/>
        <w:t>䓂⑹秂컂숭獱䝁㫃놻睷쵀춿煋㠮湔⭸⹩㤸♠뽁氶毂쉋</w:t>
      </w:r>
      <w:r>
        <w:rPr/>
        <w:t>ꔶ</w:t>
      </w:r>
      <w:r>
        <w:rPr/>
        <w:t>幎ꅣㄱ倣乁湊䜴晌乃顠㘥쵹繐い컂檿琱㝧圷獴䍆</w:t>
      </w:r>
      <w:r>
        <w:rPr/>
        <w:t>⣂⹳</w:t>
      </w:r>
      <w:r>
        <w:rPr/>
        <w:t>纻␺歁䧃䰭꺣风煂湱噦䃎䤦㩘뭄䖮枘╤쵊⵵䕨칥扉妱灑䥚╪㥌㤬숱梡枏坒</w:t>
      </w:r>
      <w:r>
        <w:rPr/>
        <w:t>ꤰ</w:t>
      </w:r>
      <w:r>
        <w:rPr/>
        <w:t>䍏칬恮뭡侩㕋惂㇂⸪埂㖱愲摚䵊噓㕪㍩凎ꥸ但洪㌸媿㕣뽺믂朤뽨轣椤숲ㄬ㡏畃䕰楤琶㡖桗</w:t>
      </w:r>
      <w:r>
        <w:rPr/>
        <w:t>ꗂ♵</w:t>
      </w:r>
      <w:r>
        <w:rPr/>
        <w:t>䜳扌牸眦旂</w:t>
      </w:r>
      <w:r>
        <w:rPr/>
        <w:t>꧂</w:t>
      </w:r>
      <w:r>
        <w:rPr/>
        <w:t>略塦ꇂㄣ乌䑉爪숥猱ꎡ䌻╤楄ㅏ긲奇싂䀤쌪겘ㅹ숮勂㍨쉪晌㩤㏂旎쉋㵯䍆晙汢㙋䜲ㄯ넰</w:t>
      </w:r>
      <w:r>
        <w:rPr/>
        <w:t>Ȿ</w:t>
      </w:r>
      <w:r>
        <w:rPr/>
        <w:t>㝦恧믂쉨숽ꍷ剳漹⾻噂컂瘣⍐㦣</w:t>
      </w:r>
      <w:r>
        <w:rPr/>
        <w:t>ⱙ</w:t>
      </w:r>
      <w:r>
        <w:rPr/>
        <w:t>颱쵸仂界啘戰迂⭋슡뽵楾땵䢬㭃䬩瑗由灅䎱橠⭰ㅡ㵾捬</w:t>
      </w:r>
      <w:r>
        <w:rPr/>
        <w:t>ꕦ</w:t>
      </w:r>
      <w:r>
        <w:rPr/>
        <w:t>泍渪畈쉨䌽껂㠳皻挻晃䖏扅堯捇䱗村揂椤썑汳䠰김亩䍧䮵䳂쵏泂ꍱ池뗂拂䚱쉡㕏参㕧</w:t>
      </w:r>
      <w:r>
        <w:rPr/>
        <w:t>ꥎ</w:t>
      </w:r>
      <w:r>
        <w:rPr/>
        <w:t>煙灺⚻촪䉃夦ㅠ㩺䒬㬪츳슻奪䍣촤㚩婟⩓噟佢䋂婵싂啊숳暱⑬懂䭨塡旂⛂⽓㡒仂⨪煫㘣乚䑶䚩ꥰ㙄숲ꍸ┊潔慇촶穔ꌣ녴搲坾쉯睅숷㛂䝓䁡㥆⧂ばꥬ全偳쉬뼭䥞㤪癮쉙牓牷</w:t>
      </w:r>
      <w:r>
        <w:rPr/>
        <w:t>ⷂ</w:t>
      </w:r>
      <w:r>
        <w:rPr/>
        <w:t>櫂㣂兲晸⹢䣂嘮桭썢塵穚슮␪䅄煍♈䵃습⭦䏂⽕쉷繂睱┻ꏂぐ窡䓎숪㕶㮩敆塤朰㌭㥆⩖汄䪡枩쉏㈣䑪敵⬥숪䖩縪⭱䯂쉖㵄䉫㜣ꄫ쉹吹勂楨繱</w:t>
      </w:r>
      <w:r>
        <w:rPr/>
        <w:t>⠷</w:t>
      </w:r>
      <w:r>
        <w:rPr/>
        <w:t>䧂嘹僂⹤숬</w:t>
      </w:r>
      <w:r>
        <w:rPr/>
        <w:t>ꥊ</w:t>
      </w:r>
      <w:r>
        <w:rPr/>
        <w:t>牴</w:t>
      </w:r>
      <w:r>
        <w:rPr/>
        <w:t>⡎</w:t>
      </w:r>
      <w:r>
        <w:rPr/>
        <w:t>숦渫⻎妬漷瓂㷂䵘䞘槂⫂ꇂ縥夳嗃㥮塇슣⏂⥄汮京僂敞攣놻汐</w:t>
      </w:r>
      <w:r>
        <w:rPr/>
        <w:t>ⰷ</w:t>
      </w:r>
      <w:r>
        <w:rPr/>
        <w:t>숦幟싍爨⼶䘯쉌噹烍㗂猸</w:t>
      </w:r>
      <w:r>
        <w:rPr/>
        <w:t>⢻</w:t>
      </w:r>
      <w:r>
        <w:rPr/>
        <w:t>숴䅎癌╁땦□㑫兩橀</w:t>
      </w:r>
      <w:r>
        <w:rPr/>
        <w:t>Ⱳ</w:t>
      </w:r>
      <w:r>
        <w:rPr/>
        <w:t>ꍔ榵汁</w:t>
      </w:r>
      <w:r>
        <w:rPr/>
        <w:t>ꤸ</w:t>
      </w:r>
      <w:r>
        <w:rPr/>
        <w:t>쉁㋂剎嘭漲䄷䥃츺搦払杯䖻䅷</w:t>
      </w:r>
      <w:r>
        <w:rPr/>
        <w:t>Ⱝ</w:t>
      </w:r>
      <w:r>
        <w:rPr/>
        <w:t>摥⭒썖偩쉑꥚썱</w:t>
      </w:r>
      <w:r>
        <w:rPr/>
        <w:t>⡡</w:t>
      </w:r>
      <w:r>
        <w:rPr/>
        <w:t>뽂ꥳ〴忂惂塁啋䰯䲿쏂쉄쉾濎怣獍⼤㑣爪쉳⩍쉨쉡╯潟剚正僂썆疱彥浔㉡癬⛂ㅫ煩彭幩潲ꄷ瘽슣ꥬ汲嗂⥨䭥╰浶穌ꆵ祺扷䝬浫䘥㉯坓䤵㇂瑍圱橓</w:t>
      </w:r>
      <w:r>
        <w:rPr/>
        <w:t>ⶵ⨽</w:t>
      </w:r>
      <w:r>
        <w:rPr/>
        <w:t>迂⭕䁤啤</w:t>
      </w:r>
      <w:r>
        <w:rPr/>
        <w:t>ꕰ</w:t>
      </w:r>
      <w:r>
        <w:rPr/>
        <w:t>潂慞彯斵仂䕚汳嘪掘朰幍</w:t>
      </w:r>
      <w:r>
        <w:rPr/>
        <w:t>⢩</w:t>
      </w:r>
      <w:r>
        <w:rPr/>
        <w:t>췂噐</w:t>
      </w:r>
      <w:r>
        <w:rPr/>
        <w:t>⢱</w:t>
      </w:r>
      <w:r>
        <w:rPr/>
        <w:t>䩤爺唬녗哂听惂</w:t>
      </w:r>
      <w:r>
        <w:rPr/>
        <w:t>ⱀ</w:t>
      </w:r>
      <w:r>
        <w:rPr/>
        <w:t>䵅呄䡗㝫嘻塣쉄強㣂䤽剏䠨䑄꺵</w:t>
      </w:r>
      <w:r>
        <w:rPr/>
        <w:t>ꕸ</w:t>
      </w:r>
      <w:r>
        <w:rPr/>
        <w:t>幙侥戶䐮숽扑䑰喿</w:t>
      </w:r>
      <w:r>
        <w:rPr/>
        <w:t>ꦘ</w:t>
      </w:r>
      <w:r>
        <w:rPr/>
        <w:t>唫쉳숨婭쉘猺悏卐樲</w:t>
      </w:r>
      <w:r>
        <w:rPr/>
        <w:t>ⰱ</w:t>
      </w:r>
      <w:r>
        <w:rPr/>
        <w:t>婗捑⭔矂䥲塪쉎咘䩌숭祰燂놩捹䥖䑑卂</w:t>
      </w:r>
      <w:r>
        <w:rPr/>
        <w:t>ꤹ</w:t>
      </w:r>
      <w:r>
        <w:rPr/>
        <w:t>ꥷ䣂</w:t>
      </w:r>
      <w:r>
        <w:rPr/>
        <w:t>꧍</w:t>
      </w:r>
      <w:r>
        <w:rPr/>
        <w:t>佌㐤숪䨲䁉⦏摀つ⸩楕婸判噙慘奺슩㞩䫂妘暣娰占쉪㛂⮻ꄵ怮卅煢</w:t>
      </w:r>
      <w:r>
        <w:rPr/>
        <w:t>ꦘ</w:t>
      </w:r>
      <w:r>
        <w:rPr/>
        <w:t>习煭ㅬ潤磂ㄬ婨䶿쉗⑇䧂⛂㨬䱔殩潬恞㏍炮⸮䳂渳滎⩁싂娶</w:t>
      </w:r>
      <w:r>
        <w:rPr/>
        <w:t>Ⱔ</w:t>
      </w:r>
      <w:r>
        <w:rPr/>
        <w:t>纏䀷桾䀦嗂쉲숷輪效㥏쎣嚻杮쉸晎挷ㅶ쵮昴쉤幰䑧係</w:t>
      </w:r>
      <w:r>
        <w:rPr/>
        <w:t>ⱍ</w:t>
      </w:r>
      <w:r>
        <w:rPr/>
        <w:t>摩啲晙⍤슱㈯栶䀻㡳㦩溩슏뭖╙祧兾싂李</w:t>
      </w:r>
      <w:r>
        <w:rPr/>
        <w:t>⡑</w:t>
      </w:r>
      <w:r>
        <w:rPr/>
        <w:t>㙕ㆩ彫怳걅䤴䡌儭䍰䦱㩎剔町眴曂扭彮쉚쉢뽴㕾숻㘣晲곂ㄸ㕨偫汌恚汭쉐㡧佃焯痂䝔睖㴣䐬䁆㭎䩭彣塔</w:t>
      </w:r>
      <w:r>
        <w:rPr/>
        <w:t>⡇</w:t>
      </w:r>
      <w:r>
        <w:rPr/>
        <w:t>䭤獁䈨䉂弲㉫䍟頲慞殮쉪㑆㴬</w:t>
      </w:r>
      <w:r>
        <w:rPr/>
        <w:t>ꕰ</w:t>
      </w:r>
      <w:r>
        <w:rPr/>
        <w:t>ヂ慊숰䟂啐숬䍓⑟ま當⽵䦻⍞◎쉉㈹浢ꌲ땩捷㞿걠걞拂杺䊩썏癸⼊浠盃偌䙐ꏂ딣䬲娹氩棂栯搶傩</w:t>
      </w:r>
      <w:r>
        <w:rPr/>
        <w:t>ꤤ</w:t>
      </w:r>
      <w:r>
        <w:rPr/>
        <w:t>潥恂㍩呕ꅐ</w:t>
      </w:r>
      <w:r>
        <w:rPr/>
        <w:t>ꤩ</w:t>
      </w:r>
      <w:r>
        <w:rPr/>
        <w:t>쉚①湖䍠恈䉦浭柂烂刻伱ꅧꏂ䌨쉾</w:t>
      </w:r>
      <w:r>
        <w:rPr/>
        <w:t>⡣</w:t>
      </w:r>
      <w:r>
        <w:rPr/>
        <w:t>걋睞扅뗂吪奘之歒긻⹺</w:t>
      </w:r>
      <w:r>
        <w:rPr/>
        <w:t>꤫</w:t>
      </w:r>
      <w:r>
        <w:rPr/>
        <w:t>殏轴</w:t>
      </w:r>
      <w:r>
        <w:rPr/>
        <w:t>ⱃ</w:t>
      </w:r>
      <w:r>
        <w:rPr/>
        <w:t>啟</w:t>
      </w:r>
      <w:r>
        <w:rPr/>
        <w:t>꧂</w:t>
      </w:r>
      <w:r>
        <w:rPr/>
        <w:t>嚣뗂捀栳婉畊⦡浶低噄쉢祙㠥杺充璻潲ㄹ⩅䱎땋䉁썂㟂땬⍹쉍⺵놥暻䍅</w:t>
      </w:r>
      <w:r>
        <w:rPr/>
        <w:t>⠨</w:t>
      </w:r>
      <w:r>
        <w:rPr/>
        <w:t>稤♓싂䋂㉃쉄땷畎䭧컂剣쵙呦㴲珂</w:t>
      </w:r>
      <w:r>
        <w:rPr/>
        <w:t>ⱊ</w:t>
      </w:r>
      <w:r>
        <w:rPr/>
        <w:t>慞䙫싂쉩倴䟍䭑䙆㉾</w:t>
      </w:r>
      <w:r>
        <w:rPr/>
        <w:t>꧂</w:t>
      </w:r>
      <w:r>
        <w:rPr/>
        <w:t>颻┫潮</w:t>
      </w:r>
      <w:r>
        <w:rPr/>
        <w:t>ⱏ</w:t>
      </w:r>
      <w:r>
        <w:rPr/>
        <w:t>쉱⍇慐竃㈯싎쉊뿂쉈渰坮楳嘸㠷䡒牚仂皏⎿甪♒睗㴺塚㉞</w:t>
      </w:r>
      <w:r>
        <w:rPr/>
        <w:t>ꕃ</w:t>
      </w:r>
      <w:r>
        <w:rPr/>
        <w:t>煒ㅶ쉖牭活畺䨩녌煹犩㬣㙉䣂숺祆彰䔲猷쉗玻츨䟂㦮䠫䥇堫⑖㛎䙹땸氻숰幃쉯坖⽲浚</w:t>
      </w:r>
      <w:r>
        <w:rPr/>
        <w:t>⠽</w:t>
      </w:r>
      <w:r>
        <w:rPr/>
        <w:t>쉋礵⫂灹参⬯顦䱋䩕こ쉬竃슩欽䑫㓂棎䣂氵</w:t>
      </w:r>
      <w:r>
        <w:rPr/>
        <w:t>ⷂ</w:t>
      </w:r>
      <w:r>
        <w:rPr/>
        <w:t>㌥쌪녮瑄怪</w:t>
      </w:r>
      <w:r>
        <w:rPr/>
        <w:t>ꔵ</w:t>
      </w:r>
      <w:r>
        <w:rPr/>
        <w:t>쉟公硬㐦辮쉗땴洭顾쉟繣㌪숫捔硘欽硙捦碿⩑搱♋杫唺㩡칉⍖䈦쉀䐺恉㬹轀坁䑰㍣걫</w:t>
      </w:r>
      <w:r>
        <w:rPr/>
        <w:t>ꔨ</w:t>
      </w:r>
      <w:r>
        <w:rPr/>
        <w:t>确桒슿夹쉕⍩⪘⹈묨㮘ふ</w:t>
      </w:r>
      <w:r>
        <w:rPr/>
        <w:t>ꔥ</w:t>
      </w:r>
      <w:r>
        <w:rPr/>
        <w:t>뇍幨牳㝗</w:t>
      </w:r>
      <w:r>
        <w:rPr/>
        <w:t>ꕙ</w:t>
      </w:r>
      <w:r>
        <w:rPr/>
        <w:t>숦숥淂䉩堹䤭칗稦䄩産搲츯琹쉬搮긮쉋ꄣ䩇禘걳갯獥⥠橾갯㕂啥幐卞슱㍬嘺慌</w:t>
      </w:r>
      <w:r>
        <w:rPr/>
        <w:t>Ⱙ</w:t>
      </w:r>
      <w:r>
        <w:rPr/>
        <w:t>ィ녇</w:t>
      </w:r>
      <w:r>
        <w:rPr/>
        <w:t>ꕈ</w:t>
      </w:r>
      <w:r>
        <w:rPr/>
        <w:t>숵䒱晀剉浡䝮⩾慖娯䕡擎飂畍穱牅곂䩹쉾患录㉣㙌硅䅦쉀潤쉩쵹爰녹䒻塪⏂ꅢ싂汣灶歬䠷总숲딭奸䵘䉌넪䠺佭傩䭾ꍵ䜦</w:t>
      </w:r>
      <w:r>
        <w:rPr/>
        <w:t>Ⱡ</w:t>
      </w:r>
      <w:r>
        <w:rPr/>
        <w:t>毂쉕䭖䭒䲩㌩儱녅狂㟍幉㠯㧂睬Ⓜ恊牾껎㭒㵣壂걆⩈뼤뗂䤫欪㥏㎮ꥬ稴縩妣㚡⎵轨嚥奂쉷⯃⨪⦣䐶</w:t>
      </w:r>
      <w:r>
        <w:rPr/>
        <w:t>ⲵ䷂⵮</w:t>
      </w:r>
      <w:r>
        <w:rPr/>
        <w:t>䥃쉦輳弽䜥〹숺洹灞䀪╘㨤䝷쉆䥍䤹祤</w:t>
      </w:r>
      <w:r>
        <w:rPr/>
        <w:t>ꥂ</w:t>
      </w:r>
      <w:r>
        <w:rPr/>
        <w:t>믂欽숤埃䥠카츣⩤ꥮ㒣숻䅺毂싂乂常摓䥊縯쉄坩摟숻匵敱</w:t>
      </w:r>
      <w:r>
        <w:rPr/>
        <w:t>Ȿ</w:t>
      </w:r>
      <w:r>
        <w:rPr/>
        <w:t>뼱숵ꍊ┳⭷懃䱭䄻촸ꅰ䉚暩䑎⍨㕱顤숨쉯䬺硒㍨䕊彧슩䲵焻쉘깱䉊慄싂䣂ꍓ♭⽓䑺套쉂杪檣㬱┹싂汔㍙䙠刴</w:t>
      </w:r>
      <w:r>
        <w:rPr/>
        <w:t>Ⳃ</w:t>
      </w:r>
      <w:r>
        <w:rPr/>
        <w:t>䳂⾵顯㌷恘ふ⧂썲쵚伫</w:t>
      </w:r>
      <w:r>
        <w:rPr/>
        <w:t>ⴸ</w:t>
      </w:r>
      <w:r>
        <w:rPr/>
        <w:t>뭒䔸獘숮椪婭⵭⩑稭煓摢严洊䁣䷂䕂址繈䕮䄨걠偮☹徏ꅙ皵⽧㡋㜭⍪䦏顲뽁皻</w:t>
      </w:r>
      <w:r>
        <w:rPr/>
        <w:t>ꤷ</w:t>
      </w:r>
      <w:r>
        <w:rPr/>
        <w:t>쵣佪浰䅇⥗帹슏桊愳澩㙃싂숦쉆䧂뭒癉䵄癭祮㈦㩷㡹싂癈㝠煕썫㑸ㅪ禩牥땷㕊㐪灠卦灵ꍃ䱞䱤徘楞싍抏彡吴搦㜰⭚掵쉑쉱칊㞡䙦䥠竂㑲忂䳂</w:t>
      </w:r>
      <w:r>
        <w:rPr/>
        <w:t>ⵤ</w:t>
      </w:r>
      <w:r>
        <w:rPr/>
        <w:t>䵒剖ㄱ总狍棎쉠橅泍㕕⹵愹싂濂쵁㵚焹僂傩㩎췂潵瓂噺</w:t>
      </w:r>
      <w:r>
        <w:rPr/>
        <w:t>ꦘ</w:t>
      </w:r>
      <w:r>
        <w:rPr/>
        <w:t>燂窣㑥ㄺ洹幾</w:t>
      </w:r>
      <w:r>
        <w:rPr/>
        <w:t>ꔽ</w:t>
      </w:r>
      <w:r>
        <w:rPr/>
        <w:t>㒘獮唦匪䱉뇂戲뭨⍷欣懂瓂桯噱䧂毂싂치佬⦥㵇⿂烂⩀⾿墥灠䥤슱癚ꆣ灭撱╺</w:t>
      </w:r>
      <w:r>
        <w:rPr/>
        <w:t>ꖩ</w:t>
      </w:r>
      <w:r>
        <w:rPr/>
        <w:t>촽䒿㥱䯂佲㧂灃쉄껃炵䨹倽樥쉓湭猥ꥸ恦슮㥚ㅔ捠烂凂⪩浥㭵㵷쉷㜰녹湣䁑呅摂睠</w:t>
      </w:r>
      <w:r>
        <w:rPr/>
        <w:t>ⱪ</w:t>
      </w:r>
      <w:r>
        <w:rPr/>
        <w:t>䅤녮㒿⑌싂元␮剃䲵</w:t>
      </w:r>
      <w:r>
        <w:rPr/>
        <w:t>ꔺ</w:t>
      </w:r>
      <w:r>
        <w:rPr/>
        <w:t>猬⽒䬶㷂㛎灩</w:t>
      </w:r>
      <w:r>
        <w:rPr/>
        <w:t>⣂</w:t>
      </w:r>
      <w:r>
        <w:rPr/>
        <w:t>す捆⫂㟃ㅵ睩䧂쏂⩖㑔㓎轸婂歨ꥱ⭍</w:t>
      </w:r>
      <w:r>
        <w:rPr/>
        <w:t>ꕡ</w:t>
      </w:r>
      <w:r>
        <w:rPr/>
        <w:t>毃␴湥꺱䑎哂䰦刴瑗畴㒏朤숨⑹吹뽸Ⓜ頭</w:t>
      </w:r>
      <w:r>
        <w:rPr/>
        <w:t>ꦵ</w:t>
      </w:r>
      <w:r>
        <w:rPr/>
        <w:t>䥟绂</w:t>
      </w:r>
      <w:r>
        <w:rPr/>
        <w:t>ꔮ</w:t>
      </w:r>
      <w:r>
        <w:rPr/>
        <w:t>㵸働参疩湖⥯潠彚슿⥌䌨硨婰頮싂刽瑥㞡</w:t>
      </w:r>
      <w:r>
        <w:rPr/>
        <w:t>Ⳃ</w:t>
      </w:r>
      <w:r>
        <w:rPr/>
        <w:t>㝍〉땩瞮吺㪿묪畃枵</w:t>
      </w:r>
      <w:r>
        <w:rPr/>
        <w:t>ꥎ</w:t>
      </w:r>
      <w:r>
        <w:rPr/>
        <w:t>た쉎뭪ꌪ╰晠椮쉐䊱쉷幂汢⹈㌴㏎뮬夭厏㌸捚焽䵆㤪⍹격쉱⧎슮쉠녔挱燃</w:t>
      </w:r>
      <w:r>
        <w:rPr/>
        <w:t>⡋</w:t>
      </w:r>
      <w:r>
        <w:rPr/>
        <w:t>燎⩮⥹癥兓倪檿쎏搱横氶横輮㐺潂晞⽨硢斿倦漻浠ꅣ⩊㵴쉋쉩穲䜸㷂䭄㝩嫎쉓殘璬䪿煖⑏</w:t>
      </w:r>
      <w:r>
        <w:rPr/>
        <w:t>ꥇ</w:t>
      </w:r>
      <w:r>
        <w:rPr/>
        <w:t>優䑤쉇熬㠮牘夹喣뽐痂壍ꍤ숰百乾격␨䀯䁧顊딮침幔瓂뽰恾潙숵ꄫ㯂⮵㑍㠽祊㵯眱䩠湀偳ꥦ榮䉨쵟ㄽ䍙時</w:t>
      </w:r>
      <w:r>
        <w:rPr/>
        <w:t>⡲</w:t>
      </w:r>
      <w:r>
        <w:rPr/>
        <w:t>㗂䜮坳䥺咥恈㝐㫂䭁剫䉐⹱썹䣂伬⩶뇂숶浺┲썾숷欷灆甲䝪晎慭쉡奊㘶♗䩣㈪湐</w:t>
      </w:r>
      <w:r>
        <w:rPr/>
        <w:t>Ⲯ</w:t>
      </w:r>
      <w:r>
        <w:rPr/>
        <w:t>썁쵆住ꇂ曂慔䁇</w:t>
      </w:r>
      <w:r>
        <w:rPr/>
        <w:t>Ɽ</w:t>
      </w:r>
      <w:r>
        <w:rPr/>
        <w:t>犱咘唯渪杹⼴湗ꅗ稪樬쉮欮幾싂⴦渮쉺稸㒩䙏⵷ꍵ㠯輬ꥹ㈶뭋㙱깵捅判⫂㚩칍稹ㆿꍷ䄵⪬⍯弴</w:t>
      </w:r>
      <w:r>
        <w:rPr/>
        <w:t>⠱</w:t>
      </w:r>
      <w:r>
        <w:rPr/>
        <w:t>圹⭴昸㮻灉歗畫睢㕠橹⏂坰稤쉀쉱攽㉄爪␤䌪컂儶怳䁤䘶敏┤슿䮵甯</w:t>
      </w:r>
      <w:r>
        <w:rPr/>
        <w:t>ꔯ</w:t>
      </w:r>
      <w:r>
        <w:rPr/>
        <w:t>瓂䔊⎥电磂</w:t>
      </w:r>
      <w:r>
        <w:rPr/>
        <w:t>Ⱨ</w:t>
      </w:r>
      <w:r>
        <w:rPr/>
        <w:t>㪩䋂㡮煥塤柂</w:t>
      </w:r>
      <w:r>
        <w:rPr/>
        <w:t>ꕞ┦</w:t>
      </w:r>
      <w:r>
        <w:rPr/>
        <w:t>忂楞䏂쉑㇂숰塂也쉮⥡瑃恎皡䱰┰녥桏㩊㡟䱑</w:t>
      </w:r>
      <w:r>
        <w:rPr/>
        <w:t>ꥎ</w:t>
      </w:r>
      <w:r>
        <w:rPr/>
        <w:t>辥䠰欮㵴䰹璵㵦싂⍦䤯㠤쉞儩执偟</w:t>
      </w:r>
      <w:r>
        <w:rPr/>
        <w:t>ⵔ</w:t>
      </w:r>
      <w:r>
        <w:rPr/>
        <w:t>禩佶슿䡖塒堤㜭破䩴頽㒬㭃䭟廂ꌫ攱扮㝰顏䑌⚬瀤㵤떱轫头懂灓䉫싂报▿恫䍣歂浨䲩䧍ꌫ쉓쉷が總⤱⴦浠沘⑓썘輱帵㘯</w:t>
      </w:r>
      <w:r>
        <w:rPr/>
        <w:t>ⵅ⵾</w:t>
      </w:r>
      <w:r>
        <w:rPr/>
        <w:t>㧂㍊슻焱兢䏂䝖</w:t>
      </w:r>
      <w:r>
        <w:rPr/>
        <w:t>⣂</w:t>
      </w:r>
      <w:r>
        <w:rPr/>
        <w:t>䍙硓놩懎쉠午⼰㭵松漻瀪灦殏獯啦⤣獖쉋쉷偔し슿숽⦻⩰汔땠繆滂痎䥷曂百썋갵こ輷슡祌癚娰⥱䡌浭煾危㌽㎩䉟氯䵢</w:t>
      </w:r>
      <w:r>
        <w:rPr/>
        <w:t>ⰶ</w:t>
      </w:r>
      <w:r>
        <w:rPr/>
        <w:t>숴㬳係䁥쉨仂⩊㓂㠦㒣画</w:t>
      </w:r>
      <w:r>
        <w:rPr/>
        <w:t>꧂</w:t>
      </w:r>
      <w:r>
        <w:rPr/>
        <w:t>㍃祡㕅猷걑</w:t>
      </w:r>
      <w:r>
        <w:rPr/>
        <w:t>꧃</w:t>
      </w:r>
      <w:r>
        <w:rPr/>
        <w:t>슡獇洯眦겡犿湆⦮佴칆ꅾ⹆轀䰤ꍧ冬</w:t>
      </w:r>
      <w:r>
        <w:rPr/>
        <w:t>ⶡ</w:t>
      </w:r>
      <w:r>
        <w:rPr/>
        <w:t>䁔╖癮㍪㵃뭧朻</w:t>
      </w:r>
      <w:r>
        <w:rPr/>
        <w:t>ꕒ</w:t>
      </w:r>
      <w:r>
        <w:rPr/>
        <w:t>㴹㡓쉋潢汩䑦숳䄨⪡㈲䢏䕐䡕쉁珂⮮呟顉参䱭硚㢩슣氰穾橡ㄥ␷浳네搩ꌥ㨲湓煕䎩싂汁</w:t>
      </w:r>
      <w:r>
        <w:rPr/>
        <w:t>ⴱ⩐</w:t>
      </w:r>
      <w:r>
        <w:rPr/>
        <w:t>灍䂻戴㘩烂⹌숸楰뾿礳숪颵</w:t>
      </w:r>
      <w:r>
        <w:rPr/>
        <w:t>ꔦ</w:t>
      </w:r>
      <w:r>
        <w:rPr/>
        <w:t>ꄸ䩁⨥䁃칥슻</w:t>
      </w:r>
      <w:r>
        <w:rPr/>
        <w:t>ꦻ</w:t>
      </w:r>
      <w:r>
        <w:rPr/>
        <w:t>縶ꍞ䆻㭵㦏䡌儲時⭇숨㝖慩繦祮曎숩繙氰숱娴㈹숭쉗㖣兮慘楇䅱捍枵堫檥弮䭱扞㓍㙇䴮䱠싂⑔溏㭭挺姍䥇⩙</w:t>
      </w:r>
      <w:r>
        <w:rPr/>
        <w:t>꧂</w:t>
      </w:r>
      <w:r>
        <w:rPr/>
        <w:t>傮</w:t>
      </w:r>
      <w:r>
        <w:rPr/>
        <w:t>⠬</w:t>
      </w:r>
      <w:r>
        <w:rPr/>
        <w:t>ꕣ</w:t>
      </w:r>
      <w:r>
        <w:rPr/>
        <w:t>ㅺ飂捘䁹쉐汓㝷湗䜷⍖潊쵳橋じ䛂⬤婴䔬쉨☭</w:t>
      </w:r>
      <w:r>
        <w:rPr/>
        <w:t>꧂</w:t>
      </w:r>
      <w:r>
        <w:rPr/>
        <w:t>挨</w:t>
      </w:r>
      <w:r>
        <w:rPr/>
        <w:t>⡂</w:t>
      </w:r>
      <w:r>
        <w:rPr/>
        <w:t>敕眰し쉨㛂轴㭹䡂帥晷쉟⪿挺㭠呄츭桂㶩瀮</w:t>
      </w:r>
      <w:r>
        <w:rPr/>
        <w:t>ⱡ</w:t>
      </w:r>
      <w:r>
        <w:rPr/>
        <w:t>䓂습䩹싂숥땆䩤䅃♉礤娫桃⥡㡫頺煒䨦嗍㋂쵐㝂싂슻썥慖</w:t>
      </w:r>
      <w:r>
        <w:rPr/>
        <w:t>ⶱ</w:t>
      </w:r>
      <w:r>
        <w:rPr/>
        <w:t>浹슘彠䵰쵋〺瑧␸嚏싎㭩䕏桍焸秂璮⩷⤯牗컂極䎣顡싂</w:t>
      </w:r>
      <w:r>
        <w:rPr/>
        <w:t>⡒⭦</w:t>
      </w:r>
      <w:r>
        <w:rPr/>
        <w:t>搬摌ꎬ䱐㵤祥渳壎</w:t>
      </w:r>
      <w:r>
        <w:rPr/>
        <w:t>ꤺ</w:t>
      </w:r>
      <w:r>
        <w:rPr/>
        <w:t>㋂⬵쉮瞻唶䠩</w:t>
      </w:r>
      <w:r>
        <w:rPr/>
        <w:t>⡒</w:t>
      </w:r>
      <w:r>
        <w:rPr/>
        <w:t>幮濍⼣䴥梩깭牁打乮䐪싂쉙</w:t>
      </w:r>
      <w:r>
        <w:rPr/>
        <w:t>Ⱕ</w:t>
      </w:r>
      <w:r>
        <w:rPr/>
        <w:t>㖡싎䔭㠵盂伮춡땬䕑쉓泂䝚뭟汔뽡칲䨶⥰쉧嗂浵憬쉌硵㠸䜦劏슡쌲캡晩뭅䉧䙥扡쉯䊩瘮橙⹴珂瑶칯</w:t>
      </w:r>
      <w:r>
        <w:rPr/>
        <w:t>⠳</w:t>
      </w:r>
      <w:r>
        <w:rPr/>
        <w:t>顎暩딥廍</w:t>
      </w:r>
      <w:r>
        <w:rPr/>
        <w:t>ꔰ</w:t>
      </w:r>
      <w:r>
        <w:rPr/>
        <w:t>畾轀䈪祶곂冣땚唰깂⫂䞬䜫乣깅参㵘㛂䝃塆⨵䙤숊㒘煳칏䪿半焵⪩⥬淂灱䁮扐䪏㷂嚬쉟쉔呉ㅎ쌱싂녩䵀婳噁㑱ꇂ⹴숪禣⌸朸ꌲ걞䝗噘轪숸戱䍈ꅪ場癕牣猵䀪䯂㘱癇售㒏䲱쉵䑄䡢⑩⭰</w:t>
      </w:r>
      <w:r>
        <w:rPr/>
        <w:t>⡤</w:t>
      </w:r>
      <w:r>
        <w:rPr/>
        <w:t>愫䭅呑䡩㢱偄싂ꏂ쉰䁾皻奞⬫ꌮま兔幐䙬㨣쉀唥⴩䉥⽉啳䙊氨倴뽣䉏杬㦥䡺梱♯䄮쉋畕썉䁢䱹슬쉂ㅢ橎</w:t>
      </w:r>
      <w:r>
        <w:rPr/>
        <w:t>ꦣ</w:t>
      </w:r>
      <w:r>
        <w:rPr/>
        <w:t>甬她쉕乂怣㍥숦倳䀫㈻瓂ꍥ</w:t>
      </w:r>
      <w:r>
        <w:rPr/>
        <w:t>ⴵ</w:t>
      </w:r>
      <w:r>
        <w:rPr/>
        <w:t>太㋂䖩畕쉃呯䈯湑呬穆㡯녤쉭</w:t>
      </w:r>
      <w:r>
        <w:rPr/>
        <w:t>ꕆ</w:t>
      </w:r>
      <w:r>
        <w:rPr/>
        <w:t>浬ꌲ</w:t>
      </w:r>
      <w:r>
        <w:rPr/>
        <w:t>⡸</w:t>
      </w:r>
      <w:r>
        <w:rPr/>
        <w:t>ꤽ</w:t>
      </w:r>
      <w:r>
        <w:rPr/>
        <w:t>愮煂㝟刨딬䁆䅂瞮偦ㅲ䤳싂♸噪</w:t>
      </w:r>
      <w:r>
        <w:rPr/>
        <w:t>ꔦ</w:t>
      </w:r>
      <w:r>
        <w:rPr/>
        <w:t>婶杙啒</w:t>
      </w:r>
      <w:r>
        <w:rPr/>
        <w:t>Ⱝ</w:t>
      </w:r>
      <w:r>
        <w:rPr/>
        <w:t>⽒呦쉀쵳␳⽥⩨㨳夻呌塚츬灶㡫ꄫ㓂◂轀䔱㵂═곂㍴㐳뼪㜥쵀硩㙫䶬橘㏂嫂刦䲣⩪</w:t>
      </w:r>
      <w:r>
        <w:rPr/>
        <w:t>ꖬ</w:t>
      </w:r>
      <w:r>
        <w:rPr/>
        <w:t>爯彙숩쉳囂啄</w:t>
      </w:r>
      <w:r>
        <w:rPr/>
        <w:t>⡄</w:t>
      </w:r>
      <w:r>
        <w:rPr/>
        <w:t>〨頬</w:t>
      </w:r>
      <w:r>
        <w:rPr/>
        <w:t>⡹</w:t>
      </w:r>
      <w:r>
        <w:rPr/>
        <w:t>歮䕮싂摅剾슻塆</w:t>
      </w:r>
      <w:r>
        <w:rPr/>
        <w:t>ⷂ</w:t>
      </w:r>
      <w:r>
        <w:rPr/>
        <w:t>쉏䥓唪䀮奧㑫숪</w:t>
      </w:r>
      <w:r>
        <w:rPr/>
        <w:t>꤫</w:t>
      </w:r>
      <w:r>
        <w:rPr/>
        <w:t>唣䩍䒮䕒嫂</w:t>
      </w:r>
      <w:r>
        <w:rPr/>
        <w:t>꧃</w:t>
      </w:r>
      <w:r>
        <w:rPr/>
        <w:t>쎥꺘⥭숨쉕硌㡋轸컂슱䱸周䎥䩩</w:t>
      </w:r>
      <w:r>
        <w:rPr/>
        <w:t>Ⱙ</w:t>
      </w:r>
      <w:r>
        <w:rPr/>
        <w:t>御穫セ畟祥㌫㕏䤳㮩칦恗쉋嘱㴪嚏녫㔫卩䝕䫂究熩㷂썒晐䵮䔷ꅞ硸㡯勍顗敶桃슮녯嗂쉘䤽烂獬䭍娱㡎氪㵈⍇䠴ꎮ䭮促쉂橭利䖿ꄩ䖘⎮䋂⍪㍫⽚氫쉐畬盂ㅶ䙆癑穬쉤渳쌪浖</w:t>
      </w:r>
      <w:r>
        <w:rPr/>
        <w:t>ꥐ</w:t>
      </w:r>
      <w:r>
        <w:rPr/>
        <w:t>剑囂䳂깷坑煐쉀ㄳ뽋㙣㠨凂䱄疮桦㉑灱灅</w:t>
      </w:r>
      <w:r>
        <w:rPr/>
        <w:t>ꕱ</w:t>
      </w:r>
      <w:r>
        <w:rPr/>
        <w:t>獌⾬縷丩</w:t>
      </w:r>
      <w:r>
        <w:rPr/>
        <w:t>ꕤ</w:t>
      </w:r>
      <w:r>
        <w:rPr/>
        <w:t>潈揃忂㟂⿂扔攵䊣晤お煑⍡顾庻渫⵫兞䉗哂㟍栻</w:t>
      </w:r>
      <w:r>
        <w:rPr/>
        <w:t>ꕹ</w:t>
      </w:r>
      <w:r>
        <w:rPr/>
        <w:t>玵〻슱걣</w:t>
      </w:r>
      <w:r>
        <w:rPr/>
        <w:t>Ⱛ</w:t>
      </w:r>
      <w:r>
        <w:rPr/>
        <w:t>㫂싂慨㝑扳</w:t>
      </w:r>
      <w:r>
        <w:rPr/>
        <w:t>ꕲ</w:t>
      </w:r>
      <w:r>
        <w:rPr/>
        <w:t>䍱㭫</w:t>
      </w:r>
      <w:r>
        <w:rPr/>
        <w:t>ꕮ</w:t>
      </w:r>
      <w:r>
        <w:rPr/>
        <w:t>瘨濂⎱숭橹</w:t>
      </w:r>
      <w:r>
        <w:rPr/>
        <w:t>⣂</w:t>
      </w:r>
      <w:r>
        <w:rPr/>
        <w:t>憿녾妩놿넨⑾䥆</w:t>
      </w:r>
      <w:r>
        <w:rPr/>
        <w:t>꧂</w:t>
      </w:r>
      <w:r>
        <w:rPr/>
        <w:t>㠵圲촮㬸□䭔㣎瘤忂</w:t>
      </w:r>
      <w:r>
        <w:rPr/>
        <w:t>⠪</w:t>
      </w:r>
      <w:r>
        <w:rPr/>
        <w:t>浚眷㧂믂牐ꎘ潍嘷㙴礣ꅍ♰ッ</w:t>
      </w:r>
      <w:r>
        <w:rPr/>
        <w:t>ꦱ</w:t>
      </w:r>
      <w:r>
        <w:rPr/>
        <w:t>䫂䊿癀奶瘩㭧촵槂䙪</w:t>
      </w:r>
      <w:r>
        <w:rPr/>
        <w:t>ꗂ꥕</w:t>
      </w:r>
      <w:r>
        <w:rPr/>
        <w:t>轄僂뭺딭숥쉐仂⦻㡑쉬燂硭䃂⽡獈欫␯㉀捄穱쉍䁗䭴䀶步㡊橙쉢瀭⌴砰䡲㉞䲮숩⛂䔨ぎ칅꥚㥋</w:t>
      </w:r>
      <w:r>
        <w:rPr/>
        <w:t>ꤲ</w:t>
      </w:r>
      <w:r>
        <w:rPr/>
        <w:t>숪䉠⫂</w:t>
      </w:r>
      <w:r>
        <w:rPr/>
        <w:t>ꕦ</w:t>
      </w:r>
      <w:r>
        <w:rPr/>
        <w:t>ꄦ轚挲抱䦿睖擂砶瑥긷쉰⬨쉒䪵⹦䌵㬷硉䈲숹⩓䧍港澻</w:t>
      </w:r>
      <w:r>
        <w:rPr/>
        <w:t>ꕵ</w:t>
      </w:r>
      <w:r>
        <w:rPr/>
        <w:t>敉</w:t>
      </w:r>
      <w:r>
        <w:rPr/>
        <w:t>ⵆ⹅</w:t>
      </w:r>
      <w:r>
        <w:rPr/>
        <w:t>橨갴囎썲땍サ䁢晷䩐⑧剺㩤碥뽈䕣긊쉏䏂쉌쉁睚䶮</w:t>
      </w:r>
      <w:r>
        <w:rPr/>
        <w:t>Ⱖ</w:t>
      </w:r>
      <w:r>
        <w:rPr/>
        <w:t>乙浸琮顔怳樣㞏䝶⽵䶩╮쉮礰⨪暩䐥슥榬칒⑄珃乍겏楙桊⹯欫斘⑬ꍶ汷浅㉚㘤䍒䒘</w:t>
      </w:r>
      <w:r>
        <w:rPr/>
        <w:t>⣂⡩</w:t>
      </w:r>
      <w:r>
        <w:rPr/>
        <w:t>线깡㘽䀪쉱⎱犻녙申⹟婯猶攳繵</w:t>
      </w:r>
      <w:r>
        <w:rPr/>
        <w:t>⡵</w:t>
      </w:r>
      <w:r>
        <w:rPr/>
        <w:t>䴣媩檘ꄲ㡯⽖噈浸⿃男숲㉈乖쉆厏㑅뼽橧䁚⤮䬫繬촴涻⹔硐恘쉢㉖㙭倹싂쉠绂噦㥕迂Ⓜ쉱䜲䙤迎⥪㵅쉯䙍佴捍</w:t>
      </w:r>
      <w:r>
        <w:rPr/>
        <w:t>Ⳃ</w:t>
      </w:r>
      <w:r>
        <w:rPr/>
        <w:t>䑎뗂꺩쉱⩠剒剸땵轮䩢</w:t>
      </w:r>
      <w:r>
        <w:rPr/>
        <w:t>ⷂ</w:t>
      </w:r>
      <w:r>
        <w:rPr/>
        <w:t>숱甦㧂促榿㒥㨲㴤彉썐敕扁琱爸犩纮濂⩠</w:t>
      </w:r>
      <w:r>
        <w:rPr/>
        <w:t>ꕖ</w:t>
      </w:r>
      <w:r>
        <w:rPr/>
        <w:t>⿂纣䡌싂極⻂䙮堮末ꅟ愤顧┹䙉煯啡䀲䉩湷숴壂挴乤䜵숴쉅䍄쵥楚⽂呎䰷甫抱噯㤫歋䡗⭐뽑숬쉑䭱橣쉲숬걟婘땧癁㉁玣啾쉄ꥥ칋婂恌疱⼸싃㴽⨦♵넵⥣卌쉣半攰㐰㢱䂵兗⑱呣⫂쉟⹅⻍硱幯䢩轊昶⩷▥敐길畨䤭⧂⌮㔫숳昰噣勂呄偮瑉㙲䁣墥廂碥뇍祓柂帥㓂ꍺ恏奁橍츹ꍦ呋戺㯂伷嘳㠫㪿瑉㨹煖⹔嚻쌶䱐칏⽨쉕딵쉑妿숰뼳垩ꅇ䵆䑙쵫</w:t>
      </w:r>
      <w:r>
        <w:rPr/>
        <w:t>ⵒ</w:t>
      </w:r>
      <w:r>
        <w:rPr/>
        <w:t>汀淂넸쉐恶恂㠸떻쎣坵縸⹮堷䭭⵲渮㤵㑩瑔䘵勂⌷╍뼪㑉ㅺ濂爯䑄殱琤</w:t>
      </w:r>
      <w:r>
        <w:rPr/>
        <w:t>ꦵ</w:t>
      </w:r>
      <w:r>
        <w:rPr/>
        <w:t>㕱⎡睂啎䠪싂쌲숶쏎ォ쉹⭰⌷쉭恹싂</w:t>
      </w:r>
      <w:r>
        <w:rPr/>
        <w:t>꤯</w:t>
      </w:r>
      <w:r>
        <w:rPr/>
        <w:t>濂卙枣䩊㫂慄쵚䫃渥慵䍒牞顁䊘恎㏂卋憻䨽㌵啦顂潠轇辩</w:t>
      </w:r>
      <w:r>
        <w:rPr/>
        <w:t>Ⳃ</w:t>
      </w:r>
      <w:r>
        <w:rPr/>
        <w:t>㝵ガ쉤Ⓨ쉧㵌唲칭ㆡ灣䒬䍠由⩧</w:t>
      </w:r>
      <w:r>
        <w:rPr/>
        <w:t>ꦻ</w:t>
      </w:r>
      <w:r>
        <w:rPr/>
        <w:t>䡫圽煸⵶䭠⥞䡘瑰灖</w:t>
      </w:r>
      <w:r>
        <w:rPr/>
        <w:t>ꔮ</w:t>
      </w:r>
      <w:r>
        <w:rPr/>
        <w:t>쉩⍯뽸颡넭숷涣ꍋ娱懂手땥ヂ嫂ㅯ㍷兤椦佗㨶껂甭䎣剶㩮꥕ꄯ娭䑬助쌤䛃硥걆禩眫䔵䚩걨伦</w:t>
      </w:r>
      <w:r>
        <w:rPr/>
        <w:t>ⶩ</w:t>
      </w:r>
      <w:r>
        <w:rPr/>
        <w:t>쵢戵♳</w:t>
      </w:r>
      <w:r>
        <w:rPr/>
        <w:t>Ɒ</w:t>
      </w:r>
      <w:r>
        <w:rPr/>
        <w:t>ㅰ轞䩉灔⑸佋⹣츪쉈⻂磂⥫窏眺䱫晡效쉇儸扱珂㙄䥣</w:t>
      </w:r>
      <w:r>
        <w:rPr/>
        <w:t>ꔰ</w:t>
      </w:r>
      <w:r>
        <w:rPr/>
        <w:t>㴥攦⍀㵖䙶頫癤ꏍ䦿썺彔䴸嘺습ㄯ⤩樶䀬♒슱偨⍚ぴ</w:t>
      </w:r>
      <w:r>
        <w:rPr/>
        <w:t>ꥆ</w:t>
      </w:r>
      <w:r>
        <w:rPr/>
        <w:t>㪘떮</w:t>
      </w:r>
    </w:p>
    <w:p>
      <w:pPr>
        <w:pStyle w:val="PreformattedText"/>
        <w:bidi w:val="0"/>
        <w:spacing w:before="0" w:after="0"/>
        <w:jc w:val="left"/>
        <w:rPr/>
      </w:pPr>
      <w:r>
        <w:rPr/>
        <w:t>嫂杞䥍彵뽢⍮⩬珂껂䒩ꅚ繯쌬飂窩嫂癘⧂睏捶㙤숵佰縪⹬┭</w:t>
      </w:r>
      <w:r>
        <w:rPr/>
        <w:t>⠭</w:t>
      </w:r>
      <w:r>
        <w:rPr/>
        <w:t>쉴ⸯ梿楈夹䠊䡺</w:t>
      </w:r>
      <w:r>
        <w:rPr/>
        <w:t>ⴶ</w:t>
      </w:r>
      <w:r>
        <w:rPr/>
        <w:t>祔</w:t>
      </w:r>
      <w:r>
        <w:rPr/>
        <w:t>ꤤ</w:t>
      </w:r>
      <w:r>
        <w:rPr/>
        <w:t>숥晕⨻䁤㭾쎡㣂獴䈳敩䡩</w:t>
      </w:r>
      <w:r>
        <w:rPr/>
        <w:t>ꥒ</w:t>
      </w:r>
      <w:r>
        <w:rPr/>
        <w:t>怨迂숶⪮ㄯ쉘媬놩啉춏珂</w:t>
      </w:r>
      <w:r>
        <w:rPr/>
        <w:t>꧂</w:t>
      </w:r>
      <w:r>
        <w:rPr/>
        <w:t>刽䭴</w:t>
      </w:r>
      <w:r>
        <w:rPr/>
        <w:t>ꤹ</w:t>
      </w:r>
      <w:r>
        <w:rPr/>
        <w:t>䥫睂噊轄轍㛃쉬쉵㞵⒩녤ꄥ〈싂䑉⺩瑰䟂欦䤹</w:t>
      </w:r>
      <w:r>
        <w:rPr/>
        <w:t>ⵒ</w:t>
      </w:r>
      <w:r>
        <w:rPr/>
        <w:t>䢮瑪昹㉵偬쉚</w:t>
      </w:r>
      <w:r>
        <w:rPr/>
        <w:t>꧂꥞</w:t>
      </w:r>
      <w:r>
        <w:rPr/>
        <w:t>㭚␪係ꥪ渶⒘彏祤中渻놮㟂⩁쌰숳顈㯂浺搥⽎夬轙㩒㭸䋂杨㖻⨪㔯捆㩢轇㙌⮣秂썒懂䱆┹䩾迂橊轘뭭쉢楐䙌䥩灗户奦쉥輯슥晍瘳㩌䖬슣ㅶ涮暿쉏顶㘮珂㥥䝊晍쎡輳掏倣幗䝠晧䁨⥁㍋떡䅦</w:t>
      </w:r>
      <w:r>
        <w:rPr/>
        <w:t>ⶡ</w:t>
      </w:r>
      <w:r>
        <w:rPr/>
        <w:t>摩㭴㕚㎱昴ㄸ哂쵱㚬婶㶣䡆幟䭹癍橒姎乡獾⫂⨴楧橶祅㍦ㅣ㭳㥍㥢剗噕佅㓂䁋䐪䉅㯂싂깄㊵㑕睚摩卶깧搶疬磂姂倮䯍딺◂</w:t>
      </w:r>
      <w:r>
        <w:rPr/>
        <w:t>⢣</w:t>
      </w:r>
      <w:r>
        <w:rPr/>
        <w:t>坨</w:t>
      </w:r>
      <w:r>
        <w:rPr/>
        <w:t>⠪</w:t>
      </w:r>
      <w:r>
        <w:rPr/>
        <w:t>亩䔭泂㡆徣瑎婞㙇凂湡슻沘滍橂뼨焩⤥爽㥞浊免䓂㔹儷厱桸硕㐶㘲僃쏂礫땺殱쌱噶⪏印彩潄扳䥓쉃갪⑫敟⫂䬦轹欱㝐圣瀦〉䞬硪䩸毂橆</w:t>
      </w:r>
      <w:r>
        <w:rPr/>
        <w:t>Ⱔ</w:t>
      </w:r>
      <w:r>
        <w:rPr/>
        <w:t>싂깧◎玘扣婏㙧权⎿兙⩂</w:t>
      </w:r>
      <w:r>
        <w:rPr/>
        <w:t>ⱥ</w:t>
      </w:r>
      <w:r>
        <w:rPr/>
        <w:t>恊쉔佁깲㑡쉳</w:t>
      </w:r>
      <w:r>
        <w:rPr/>
        <w:t>ⱞ</w:t>
      </w:r>
      <w:r>
        <w:rPr/>
        <w:t>别䅧䭧抵畣䠺☦䱨</w:t>
      </w:r>
      <w:r>
        <w:rPr/>
        <w:t>⡗</w:t>
      </w:r>
      <w:r>
        <w:rPr/>
        <w:t>琺䵭ꌦ⴬ケ깑昸</w:t>
      </w:r>
      <w:r>
        <w:rPr/>
        <w:t>꤭</w:t>
      </w:r>
      <w:r>
        <w:rPr/>
        <w:t>ㅟ栯</w:t>
      </w:r>
      <w:r>
        <w:rPr/>
        <w:t>⡧</w:t>
      </w:r>
      <w:r>
        <w:rPr/>
        <w:t>ㆵꄽ⽢㍰쉞劻숨㭩⥤幮䣂硚淂拂池긪䒮挹땉呄쉬㉐䱔畹桹쉥䑒刲兡쉭ꅢ␭ꌶ摋</w:t>
      </w:r>
      <w:r>
        <w:rPr/>
        <w:t>ꥀ</w:t>
      </w:r>
      <w:r>
        <w:rPr/>
        <w:t>㉣刮䱂托堤棂獩싂㙥獂㑯攳⨹䢵갱츬넻㷂</w:t>
      </w:r>
      <w:r>
        <w:rPr/>
        <w:t>ⱐ⏂</w:t>
      </w:r>
      <w:r>
        <w:rPr/>
        <w:t>瑟쉺牰珂晳硃䁷矂쉷쉰䨳塺繍</w:t>
      </w:r>
      <w:r>
        <w:rPr/>
        <w:t>ꕎ</w:t>
      </w:r>
      <w:r>
        <w:rPr/>
        <w:t>〩</w:t>
      </w:r>
      <w:r>
        <w:rPr/>
        <w:t>ꗎ</w:t>
      </w:r>
      <w:r>
        <w:rPr/>
        <w:t>䔪桡쌯瑉뇂渴썐嗂殻曂偤슣ꥠ湧⽲</w:t>
      </w:r>
      <w:r>
        <w:rPr/>
        <w:t>ⵏ</w:t>
      </w:r>
      <w:r>
        <w:rPr/>
        <w:t>搷쉘祃</w:t>
      </w:r>
      <w:r>
        <w:rPr/>
        <w:t>ⵐ</w:t>
      </w:r>
      <w:r>
        <w:rPr/>
        <w:t>杮</w:t>
      </w:r>
      <w:r>
        <w:rPr/>
        <w:t>ⱳ♷⥺</w:t>
      </w:r>
      <w:r>
        <w:rPr/>
        <w:t>꧍</w:t>
      </w:r>
      <w:r>
        <w:rPr/>
        <w:t>歒⍍劵湩</w:t>
      </w:r>
      <w:r>
        <w:rPr/>
        <w:t>ⵊ</w:t>
      </w:r>
      <w:r>
        <w:rPr/>
        <w:t>搤⭌優䝖乬畮슻癧⺏ꥯ㪵ㅱ檩橌瀽卲</w:t>
      </w:r>
      <w:r>
        <w:rPr/>
        <w:t>ꕱ</w:t>
      </w:r>
      <w:r>
        <w:rPr/>
        <w:t>㝬昸</w:t>
      </w:r>
      <w:r>
        <w:rPr/>
        <w:t>Ⲭ</w:t>
      </w:r>
      <w:r>
        <w:rPr/>
        <w:t>嗂樣슿矂佲</w:t>
      </w:r>
      <w:r>
        <w:rPr/>
        <w:t>ꥁ</w:t>
      </w:r>
      <w:r>
        <w:rPr/>
        <w:t>곂榬㬶⩲䈨搭㥢䡳摥瑧㗂쉾䂥㶩⤲潹ꇂ轓땬摠䖱⯂䕕뭵昦⩅゘噰晆䆩쉃潞䝵걞牨⪩绂</w:t>
      </w:r>
      <w:r>
        <w:rPr/>
        <w:t>ꕌ</w:t>
      </w:r>
      <w:r>
        <w:rPr/>
        <w:t>녩唷婋춬칕湤祱⥀䉖䆥ꥣ汨쉭煟䑏⩁礥ㅕ燂</w:t>
      </w:r>
      <w:r>
        <w:rPr/>
        <w:t>ꔤ⪮</w:t>
      </w:r>
      <w:r>
        <w:rPr/>
        <w:t>么⨴磍䈣☪⬸</w:t>
      </w:r>
      <w:r>
        <w:rPr/>
        <w:t>ꤣ</w:t>
      </w:r>
      <w:r>
        <w:rPr/>
        <w:t>䌬</w:t>
      </w:r>
      <w:r>
        <w:rPr/>
        <w:t>Ⱜ</w:t>
      </w:r>
      <w:r>
        <w:rPr/>
        <w:t>畩獍桲湙ꅃ③煂㏂㣂⦿䆵뭗䇂㨳辏硏免땱榿숊灑捲⛎溱</w:t>
      </w:r>
      <w:r>
        <w:rPr/>
        <w:t>⡳</w:t>
      </w:r>
      <w:r>
        <w:rPr/>
        <w:t>⽰椵뭵怬쉕灴</w:t>
      </w:r>
      <w:r>
        <w:rPr/>
        <w:t>ⱑ</w:t>
      </w:r>
      <w:r>
        <w:rPr/>
        <w:t>쉷⨪쉑妱䁒轊㙶땖䑺䘪瞩갵㉐슬湃⭅뗂䶬⹏㙏⭑媥㬯썐㞮⺡⩃呕癞䤤츣䍵싂䅧䟍㌩㥵</w:t>
      </w:r>
      <w:r>
        <w:rPr/>
        <w:t>ⷂ</w:t>
      </w:r>
      <w:r>
        <w:rPr/>
        <w:t>爴⭋䶬晫癯䠲䳂⛂쵡呷剂썂䀽儥溏纘껂轸場⼻扤敉♕扁㪣慺勂敍頵輵㜫䌰繈彳欱頻㤭碡ꌷ⍍縲碩轟㈩캬쉈쉏⑴牐䎱湬칰嘵⽒츹䑍Ⓝ⭱⌦帪슘䄰숲嫂┪婀橙</w:t>
      </w:r>
      <w:r>
        <w:rPr/>
        <w:t>ⵦ</w:t>
      </w:r>
      <w:r>
        <w:rPr/>
        <w:t>㚥椪歗ꥢ쉆ꎣ亿㐸䭶믂긫睷쉶뽩䕟奀쌹⬱⑌頸犏吰娺䛂뼫䵵嫂䎵쵬㖥싂婎⩪갴</w:t>
      </w:r>
      <w:r>
        <w:rPr/>
        <w:t>ꤲ</w:t>
      </w:r>
      <w:r>
        <w:rPr/>
        <w:t>祈⼶슩禱싍幃슩女䃂呡ꍃ䊩斩䄵㏂灈圭礱䘪乌⩈⑘珂䟎爤支䱍䱱</w:t>
      </w:r>
      <w:r>
        <w:rPr/>
        <w:t>ꤣ</w:t>
      </w:r>
      <w:r>
        <w:rPr/>
        <w:t>ꆏ祟♩걬슥て牸繪ꄩ励</w:t>
      </w:r>
      <w:r>
        <w:rPr/>
        <w:t>ꥂ</w:t>
      </w:r>
      <w:r>
        <w:rPr/>
        <w:t>つ䨤中슣㬤</w:t>
      </w:r>
      <w:r>
        <w:rPr/>
        <w:t>꧂</w:t>
      </w:r>
      <w:r>
        <w:rPr/>
        <w:t>㭥測싍䀦</w:t>
      </w:r>
      <w:r>
        <w:rPr/>
        <w:t>ꕔ</w:t>
      </w:r>
      <w:r>
        <w:rPr/>
        <w:t>싍圵晍特⭶춘갨涣넳潆␺</w:t>
      </w:r>
      <w:r>
        <w:rPr/>
        <w:t>Ⳃ⨷</w:t>
      </w:r>
      <w:r>
        <w:rPr/>
        <w:t>쉘濂꺘⑧皻塲꥗恒歭㐪癏侘쉄䴦쉎牨쉒幌䘪䘩夣䵣坳⩂楬兩㯂☺憡⩁</w:t>
      </w:r>
      <w:r>
        <w:rPr/>
        <w:t>ⱪ</w:t>
      </w:r>
      <w:r>
        <w:rPr/>
        <w:t>佐㵲飂㌪侱ꅈ㒻䨩㠵佁䘷㠮쉵㭤瘵晊뽮愶쉡槂⨦䩘깃㭦玘</w:t>
      </w:r>
      <w:r>
        <w:rPr/>
        <w:t>ⷎ</w:t>
      </w:r>
      <w:r>
        <w:rPr/>
        <w:t>쉧⼹〣숤</w:t>
      </w:r>
      <w:r>
        <w:rPr/>
        <w:t>⢏</w:t>
      </w:r>
      <w:r>
        <w:rPr/>
        <w:t>恘檣⽷升煳걘は畴瑯쉍쉇숬潢瘰╵疱⩋썙浸㠴⽞狍厏⭚爸䷂묪⛂묯숮繇唥싂⮣ꍷ㧃戦婬</w:t>
      </w:r>
      <w:r>
        <w:rPr/>
        <w:t>꧂</w:t>
      </w:r>
      <w:r>
        <w:rPr/>
        <w:t>슬쵭긻쉧쉢⦩灒硓䘶뽹瑣祁⹵帮㒩⩏슣㚮摭兄⍎䎏</w:t>
      </w:r>
      <w:r>
        <w:rPr/>
        <w:t>ꗂ</w:t>
      </w:r>
      <w:r>
        <w:rPr/>
        <w:t>湭⼹槂頪</w:t>
      </w:r>
      <w:r>
        <w:rPr/>
        <w:t>Ⱳ</w:t>
      </w:r>
      <w:r>
        <w:rPr/>
        <w:t>㒮뭣梿컂䀩칡忂䣂㙍⨪畃䌺쉡呣獖橵汍歅礲쉏硍⻂曂⸹㡮癰摉櫂</w:t>
      </w:r>
      <w:r>
        <w:rPr/>
        <w:t>ꦩ</w:t>
      </w:r>
      <w:r>
        <w:rPr/>
        <w:t>㩉ㅦ奄係礪揂埂⩢䦱攻䍘슩䉟䜺㇂㈤䠬扶弳垩䭓ꇃ潺썓</w:t>
      </w:r>
      <w:r>
        <w:rPr/>
        <w:t>⣂</w:t>
      </w:r>
      <w:r>
        <w:rPr/>
        <w:t>썗摬䷂䝴ꍱ䪩䢣쵗쎻쉤싂佁傱浙䥴係䱂弮숩䘫캘䅮ꅒ䑢쉫瘴䢵╲♍轵䅓쵐쉐</w:t>
      </w:r>
      <w:r>
        <w:rPr/>
        <w:t>ꥂ</w:t>
      </w:r>
      <w:r>
        <w:rPr/>
        <w:t>刪湍倻怬䪱㪩</w:t>
      </w:r>
      <w:r>
        <w:rPr/>
        <w:t>ⴷ</w:t>
      </w:r>
      <w:r>
        <w:rPr/>
        <w:t>㖏㵑숫亡║卆⮡뭸幈⽠幺氮価슱䍴⫂쉚䩸떘䚮橥䀷</w:t>
      </w:r>
      <w:r>
        <w:rPr/>
        <w:t>ⲿ</w:t>
      </w:r>
      <w:r>
        <w:rPr/>
        <w:t>䥗㵊쉎瘵쉞畚⽑氲㢮㑶窘噭獆囂㖿쉁并瘲</w:t>
      </w:r>
      <w:r>
        <w:rPr/>
        <w:t>ⱓ</w:t>
      </w:r>
      <w:r>
        <w:rPr/>
        <w:t>獦繩䴴</w:t>
      </w:r>
      <w:r>
        <w:rPr/>
        <w:t>ⱙ</w:t>
      </w:r>
      <w:r>
        <w:rPr/>
        <w:t>弬䖿䡠汐敦땱</w:t>
      </w:r>
      <w:r>
        <w:rPr/>
        <w:t>ꕁ</w:t>
      </w:r>
      <w:r>
        <w:rPr/>
        <w:t>楯䥫썃묮⩫幞⤫浍䠱槂嘪</w:t>
      </w:r>
      <w:r>
        <w:rPr/>
        <w:t>Ȿ</w:t>
      </w:r>
      <w:r>
        <w:rPr/>
        <w:t>싂癌䑓쉐⑍昊烂煟娶숯輲撡쉇畵䑤♱䡦〺䌦敾♉沵뭄⩯떬뭭</w:t>
      </w:r>
      <w:r>
        <w:rPr/>
        <w:t>⡖</w:t>
      </w:r>
      <w:r>
        <w:rPr/>
        <w:t>纩儽슘顂싃╀</w:t>
      </w:r>
      <w:r>
        <w:rPr/>
        <w:t>ⱸ</w:t>
      </w:r>
      <w:r>
        <w:rPr/>
        <w:t>㴸㬨ꌮ╥㉄㙕촩恳兎뿂</w:t>
      </w:r>
      <w:r>
        <w:rPr/>
        <w:t>⠽</w:t>
      </w:r>
      <w:r>
        <w:rPr/>
        <w:t>쉧橋橩쉟㌣眻稸櫂◍犏劏䀩</w:t>
      </w:r>
      <w:r>
        <w:rPr/>
        <w:t>ⶻ</w:t>
      </w:r>
      <w:r>
        <w:rPr/>
        <w:t>犿䀥</w:t>
      </w:r>
      <w:r>
        <w:rPr/>
        <w:t>⠻</w:t>
      </w:r>
      <w:r>
        <w:rPr/>
        <w:t>呑ꄴ柃䖱䝡䀱㎣</w:t>
      </w:r>
      <w:r>
        <w:rPr/>
        <w:t>Ⳃ</w:t>
      </w:r>
      <w:r>
        <w:rPr/>
        <w:t>슡⭎⩈쉍晆㮮</w:t>
      </w:r>
      <w:r>
        <w:rPr/>
        <w:t>⡋⩚</w:t>
      </w:r>
      <w:r>
        <w:rPr/>
        <w:t>㙶</w:t>
      </w:r>
      <w:r>
        <w:rPr/>
        <w:t>ⷃ</w:t>
      </w:r>
      <w:r>
        <w:rPr/>
        <w:t>쉐桶▻摸瑐䱀欽䄰䕲佃쉏숮牰倴㘵穥普⭊㛍</w:t>
      </w:r>
      <w:r>
        <w:rPr/>
        <w:t>ⱨ╕</w:t>
      </w:r>
      <w:r>
        <w:rPr/>
        <w:t>㙚쉫䲩썊⽔坳勃昶䶿竍滂捹갴䥠싂㙀が娯卋촩柂䤱뮥쉾匸颱㑬佮䝾쏂䝡刹䝚㉇</w:t>
      </w:r>
      <w:r>
        <w:rPr/>
        <w:t>ⰴ</w:t>
      </w:r>
      <w:r>
        <w:rPr/>
        <w:t>䍀朳甥剹啈乪噏砱呷䵣䓂吣庮⥪穡㍄焵녎浲</w:t>
      </w:r>
      <w:r>
        <w:rPr/>
        <w:t>ꥇ</w:t>
      </w:r>
      <w:r>
        <w:rPr/>
        <w:t>婩䝮ㄵ穅뽟⩰猯汔</w:t>
      </w:r>
      <w:r>
        <w:rPr/>
        <w:t>꥓</w:t>
      </w:r>
      <w:r>
        <w:rPr/>
        <w:t>剓橷枮╔쉲䡯畣坵╟氯嫂淂姂걡颿㮩⥵⬤梵捡쉭何檱쉓</w:t>
      </w:r>
      <w:r>
        <w:rPr/>
        <w:t>ꔰ</w:t>
      </w:r>
      <w:r>
        <w:rPr/>
        <w:t>䘸㧂匪庣桉攲슻쉰쵑㩺⽰呋䀰偦瞩輶刯㍷矂啨㜸恓䚡</w:t>
      </w:r>
      <w:r>
        <w:rPr/>
        <w:t>ⲵ</w:t>
      </w:r>
      <w:r>
        <w:rPr/>
        <w:t>ꆡ参⩱䐸癇杳潩</w:t>
      </w:r>
      <w:r>
        <w:rPr/>
        <w:t>ⱃ</w:t>
      </w:r>
      <w:r>
        <w:rPr/>
        <w:t>깦㮩涿ォ쉀⑤瀷楕穭걤䛃䨻䞿殩嘱묲놩毂쉋㞣ㅦ⥁⥃숸疬㏂㨩彸㘫汬兦䘥㍖坭⨳䳂䱋㧂顥⩒廂彐㩴狂⽢싂㠫听⭣攻쉆쉲쉅숵䑅奋攤떻䞩㜹䂱칞磂坳⩢橪微쉆娶漽吲ㅹ煾쉑⤹兤敓⚩♤弳㜦嘹掘넶慃瑸輯ヂ䄱喥숹攺坶㎩䍏⫎挺쉑瑇㑃떩䁷숰秂畐슮嫂⍴咏⍗硂䤯⌱爨攥濂偒⍧拂䵺䱗</w:t>
      </w:r>
      <w:r>
        <w:rPr/>
        <w:t>ꕋ</w:t>
      </w:r>
      <w:r>
        <w:rPr/>
        <w:t>拂婰</w:t>
      </w:r>
      <w:r>
        <w:rPr/>
        <w:t>⢏</w:t>
      </w:r>
      <w:r>
        <w:rPr/>
        <w:t>㚿秂壂祊숴繘顖쉀ヂ쵏ꄸ澵繬䤨㝂䇂䷂温</w:t>
      </w:r>
      <w:r>
        <w:rPr/>
        <w:t>ꗂ</w:t>
      </w:r>
      <w:r>
        <w:rPr/>
        <w:t>땪㓂⑕歏佃䅑浪</w:t>
      </w:r>
      <w:r>
        <w:rPr/>
        <w:t>⡘⤩ⱒ</w:t>
      </w:r>
      <w:r>
        <w:rPr/>
        <w:t>㡢숪渳㙅쉔睢䙒䞵꥗</w:t>
      </w:r>
      <w:r>
        <w:rPr/>
        <w:t>⡍</w:t>
      </w:r>
      <w:r>
        <w:rPr/>
        <w:t>繗㝦䓂㡁숪⸦焩效䷂㕭殻䞥啳쉢쉰㥃ㄽ⑱㶏夶卨슮䵉䗂ㅓ쉟썘睓䐯⹡佾繋䕳⺏ꏃ⹺쉂儸</w:t>
      </w:r>
      <w:r>
        <w:rPr/>
        <w:t>ꖵ</w:t>
      </w:r>
      <w:r>
        <w:rPr/>
        <w:t>敉뭨焯</w:t>
      </w:r>
      <w:r>
        <w:rPr/>
        <w:t>ꦩ⵹</w:t>
      </w:r>
      <w:r>
        <w:rPr/>
        <w:t>扖싂彳搴⾵싂劮祮毂㙧㒩㜸㵨敫桙畑䭬슣⭊幉惂╩桎䅂坈숥┪殘쵑㓎䍐歡副珂⯂㍴㬬湫䉮㘵⩢⩣쌦㭧株싍㋂婆슏䰶㬨┩幱㎿瀹곂歆칷慢帮쉓㗂幧迃䙢佶娰䩺땳䆬ꍡ㴩湡猴</w:t>
      </w:r>
      <w:r>
        <w:rPr/>
        <w:t>ⵀ♲</w:t>
      </w:r>
      <w:r>
        <w:rPr/>
        <w:t>飂痃䎩䷂䩗拂乃䙡炏ꍐ묥楚吊⥃칺捴쉕숤㨷⛂ꄻ懂畈䪮娷瘷⎵瘸柂医㵷価払獥坘奚ぶ슘㯂ꍅ煖瓂灡擂</w:t>
      </w:r>
      <w:r>
        <w:rPr/>
        <w:t>ⰸ</w:t>
      </w:r>
      <w:r>
        <w:rPr/>
        <w:t>숮┲쉭偵佾㢩沥瑈獘偙儨⺣䒿輹췂ㄮꏂ䰰넷槂㵕쉧䩠䦡습噒獀슘슩樷廂轣婲䎮心녆␣弰뾘飂乥䕍⩓攤츩彊㐱爩숹⹤⸽縬玩浒栤硈倭畩㡈愬ꅷ⥈ꄨ主爤猪灴獾瑢碬숵畷垱쉆曎</w:t>
      </w:r>
      <w:r>
        <w:rPr/>
        <w:t>ⴻⵏ</w:t>
      </w:r>
      <w:r>
        <w:rPr/>
        <w:t>㈲䕠걁偢䘳뼭싎⽦</w:t>
      </w:r>
      <w:r>
        <w:rPr/>
        <w:t>ⵣ</w:t>
      </w:r>
      <w:r>
        <w:rPr/>
        <w:t>㣂⯂ꏂ穑</w:t>
      </w:r>
      <w:r>
        <w:rPr/>
        <w:t>ꗃ◂</w:t>
      </w:r>
      <w:r>
        <w:rPr/>
        <w:t>员瓂쉵兮庘太槍숽⥗䩆啑卍⺏迂㟂塘㭣⹾쉂ㄮ悿ꍒ⸽㏂묷梏眤偅숺㑁㓂쉇儸썶☥녡奚礩걟卺쉺坈灃戻昮倪䔪䕔㔥쉘쎿ヂ⨫滂癳걷뭡猩忂ㅖ⥘㩬⪮灵祏坋体昦ꥶ㛂</w:t>
      </w:r>
      <w:r>
        <w:rPr/>
        <w:t>Ⳃ⫂</w:t>
      </w:r>
      <w:r>
        <w:rPr/>
        <w:t>妬潃穒▱佁慉㡵促⍸伺佔䷎䒵噦愱嘫ㅴ䋂畑</w:t>
      </w:r>
      <w:r>
        <w:rPr/>
        <w:t>⠲</w:t>
      </w:r>
      <w:r>
        <w:rPr/>
        <w:t>㉡쉺숤㪣㑨㵋戶䣎䡶䀷꥙┷쉀皿檻뭖渫縮㉤싂㊘㥍ぎ㙅輺㛂䅬楋旎墿㗎⒘拂啖숵⑸纱扅奯⯂⥤쉸䡓洰义挷꥞Ⓧ牢쉵㈲⤷槂䁍牘噢棂䵪䡨癄佘歏燂㝲숸깒쉀䗍䵌呧勍녎枮慪务啟碩之뽱쉱㑺䀥녮땾숯㋂坨㝀㉊뭢</w:t>
      </w:r>
      <w:r>
        <w:rPr/>
        <w:t>Ⱕ</w:t>
      </w:r>
      <w:r>
        <w:rPr/>
        <w:t>剒桰朰숵䜣墣</w:t>
      </w:r>
      <w:r>
        <w:rPr/>
        <w:t>ꖘ</w:t>
      </w:r>
      <w:r>
        <w:rPr/>
        <w:t>浒绂⦱䭸吷呇⨣䁸䕧灓ꅑ䁯楘䋂㍇䷂栴⩟线ꅸ┦涵슩㉗䁌烃␸歴沿걋䑨畤썊뮡轪</w:t>
      </w:r>
      <w:r>
        <w:rPr/>
        <w:t>ꦩ</w:t>
      </w:r>
      <w:r>
        <w:rPr/>
        <w:t>勂癇㖻煍晱汾睆㩙쵍䕹慚頰䑅⽉摕䅵瀣꺱╬♈村䍈癊框妵灪䚿区扑奦福䮘⹲祎磃㷃㜺ギ繱幍槂嚘</w:t>
      </w:r>
      <w:r>
        <w:rPr/>
        <w:t>⢡</w:t>
      </w:r>
      <w:r>
        <w:rPr/>
        <w:t>呩灮쉰쉴橃⥗框⍬嗂췂坶摕싂깙⑸⽥眰皩圥슩猻敹礣⍹桤仂唨伨㥆凂⾘뼭⽋煚恎ꥸ轀獎㭟㨺䑃槂庣硏汇眴긲呦乫촤厮㔷⸫兢灂딪搸癒睭㬦堲帷숫숨晳ケ剚㑎⭫侘㍡⤤汓剏ㅅ㴺痃浺慯湋㙃⹫싂䒣</w:t>
      </w:r>
      <w:r>
        <w:rPr/>
        <w:t>꤭</w:t>
      </w:r>
      <w:r>
        <w:rPr/>
        <w:t>祈숣⤽毂䵁汗䙠⿂䵀⽆珂䭚牄湢䲮橑汗杕灷䅪㬯䝋睤琱캬煊晫挮쉺䩰땃㴨</w:t>
      </w:r>
      <w:r>
        <w:rPr/>
        <w:t>⡮</w:t>
      </w:r>
      <w:r>
        <w:rPr/>
        <w:t>ㄊ癒쉺未祯扎㛂恰䍭㈥ꅾ딤摧</w:t>
      </w:r>
      <w:r>
        <w:rPr/>
        <w:t>⡣</w:t>
      </w:r>
      <w:r>
        <w:rPr/>
        <w:t>旂⑯쉆䙂</w:t>
      </w:r>
      <w:r>
        <w:rPr/>
        <w:t>ⷂ</w:t>
      </w:r>
      <w:r>
        <w:rPr/>
        <w:t>䙮憵牠㑙숸哂⩊⪩녲慮彬娻桧쉮⯂潾匸뽍畚⑧橁슱琱䒥쉄쉟⍖伻䶻쉖䓂區㓂制㈹猫぀䈥湆⥴네ꅟ弮䡎㡗䜸</w:t>
      </w:r>
      <w:r>
        <w:rPr/>
        <w:t>Ⱚ</w:t>
      </w:r>
      <w:r>
        <w:rPr/>
        <w:t>쉐搭楧圴㥉奯촨걲癋䑎朲洣塖⼵澮䅹噄楞</w:t>
      </w:r>
      <w:r>
        <w:rPr/>
        <w:t>⡕</w:t>
      </w:r>
      <w:r>
        <w:rPr/>
        <w:t>㜭瀮ㅕ冣㋂旂瑧娣땖歪㨫洬汲債⵫煨䤬쉍䈳楚쉓뽐煦垻敖捅쉄摊媮愦䉦杫⻂ㅵ睩깫⹤⛂</w:t>
      </w:r>
      <w:r>
        <w:rPr/>
        <w:t>Ⳃ</w:t>
      </w:r>
      <w:r>
        <w:rPr/>
        <w:t>顮楂⫂哂♦䱚䢮┣㥫偯</w:t>
      </w:r>
      <w:r>
        <w:rPr/>
        <w:t>Ⳃ</w:t>
      </w:r>
      <w:r>
        <w:rPr/>
        <w:t>䉨</w:t>
      </w:r>
      <w:r>
        <w:rPr/>
        <w:t>ꤤ</w:t>
      </w:r>
      <w:r>
        <w:rPr/>
        <w:t>張⑴숸㶣⥙ㅅ埂갱杀纱䋂</w:t>
      </w:r>
      <w:r>
        <w:rPr/>
        <w:t>ꕶ</w:t>
      </w:r>
      <w:r>
        <w:rPr/>
        <w:t>敳桬牁⎩싂癳</w:t>
      </w:r>
      <w:r>
        <w:rPr/>
        <w:t>ⱶ</w:t>
      </w:r>
      <w:r>
        <w:rPr/>
        <w:t>焮䵧彌潄䛂檥⫎䦘䑕咩幒額침䁆轖</w:t>
      </w:r>
      <w:r>
        <w:rPr/>
        <w:t>ⰻ</w:t>
      </w:r>
      <w:r>
        <w:rPr/>
        <w:t>疬梡⹸⽲뼸쉬婠煨⯂卟♰婷걭単ꄭ唫</w:t>
      </w:r>
      <w:r>
        <w:rPr/>
        <w:t>ꔬ</w:t>
      </w:r>
      <w:r>
        <w:rPr/>
        <w:t>䱞숭礦싃㝴䵇刯땵䰣</w:t>
      </w:r>
      <w:r>
        <w:rPr/>
        <w:t>ꕙ</w:t>
      </w:r>
      <w:r>
        <w:rPr/>
        <w:t>啲╃㍆洭婆쉾⻂甯㶏ㄣ䕌곎恢癯┻偎╖䥴뭉썙뼫숰悱繡普拂␤㜽塒潢欶吤皿싍横碻攱쉄顩繤敠漤</w:t>
      </w:r>
      <w:r>
        <w:rPr/>
        <w:t>ⷃ</w:t>
      </w:r>
      <w:r>
        <w:rPr/>
        <w:t>⼱硙睭盂</w:t>
      </w:r>
      <w:r>
        <w:rPr/>
        <w:t>ⳍ</w:t>
      </w:r>
      <w:r>
        <w:rPr/>
        <w:t>䘪</w:t>
      </w:r>
      <w:r>
        <w:rPr/>
        <w:t>⠱</w:t>
      </w:r>
      <w:r>
        <w:rPr/>
        <w:t>序獙㵴䧍䓂煌榥⭍爻㒡晕슻㢩숪䯂䋂䅭励䚩洮뼥쉇䡊싂劬䓂弳◂</w:t>
      </w:r>
      <w:r>
        <w:rPr/>
        <w:t>ꥒ</w:t>
      </w:r>
      <w:r>
        <w:rPr/>
        <w:t>硖灟⯂烂潇塩ち扌䦩⛂슱⬷⪮瑪㑣瀺咿娣恕奥ꥹ煰쉗焺灘顂挵⽅判捾傩横䥦灏幔싂晶住嚿ꥢ췂呮땰</w:t>
      </w:r>
      <w:r>
        <w:rPr/>
        <w:t>ꔥ</w:t>
      </w:r>
      <w:r>
        <w:rPr/>
        <w:t>橪䱎督噀顊䵃潞兾⦿稴焳洪땃┩놱彍㥐쉕乙彤썧㉷⽧䵦⭯慄捪뾻湹䬸䗂⩕ガ乘䰶슘</w:t>
      </w:r>
      <w:r>
        <w:rPr/>
        <w:t>⡥</w:t>
      </w:r>
      <w:r>
        <w:rPr/>
        <w:t>晦╗쉧盂炘顧걞ꄭ㏂汱暩䥤參䗂䥖㞵瑳丬哂穱㶘埍䁇顗乵怯琬楠昱潙걲䅔ꍪ싂㌹ꅋ㚩⯂쉫サ急傩쉢䉋쉲⹌坵⫃뇎㦣㑠䱠殿卓쉴杳敺곂催䑚쉘呯湏</w:t>
      </w:r>
      <w:r>
        <w:rPr/>
        <w:t>ꕂ</w:t>
      </w:r>
      <w:r>
        <w:rPr/>
        <w:t>㉉⽧辘恀쏂⺡긮쉇</w:t>
      </w:r>
      <w:r>
        <w:rPr/>
        <w:t>ꤩ</w:t>
      </w:r>
      <w:r>
        <w:rPr/>
        <w:t>㥧⨵슿⼴캮励怬⌺쉮䍀⩂㥹㜳싎佦ꇂ䙏⭍楟䭰싎砦㎿澡쉤ꌥ㡊뮵佅䠣僂唤ㄸ㣂桅䕰䛂ㅇ쉰堨♣息題楷㡔쌦㵒⽆ꎮ㪩氺䤯⍟乗䙘</w:t>
      </w:r>
      <w:r>
        <w:rPr/>
        <w:t>꧍</w:t>
      </w:r>
      <w:r>
        <w:rPr/>
        <w:t>㦥⨵廂ㅙ䙟升⸭㜣ꍈ⩘땾</w:t>
      </w:r>
      <w:r>
        <w:rPr/>
        <w:t>ⵓ</w:t>
      </w:r>
      <w:r>
        <w:rPr/>
        <w:t>쵚係慲檬夭祄匦告呠㔵썐湪怊縻⾬䰪ㄹ䮩㭞춱⹅晨慡䒻恈䰨뽟⽧슡⏂咏깴䭮ご匪⩴쉅ㅱ剭仂牰呡</w:t>
      </w:r>
      <w:r>
        <w:rPr/>
        <w:t>ⵟꕨ</w:t>
      </w:r>
      <w:r>
        <w:rPr/>
        <w:t>䂩䈤䠺剙ꍄ⤥䒣</w:t>
      </w:r>
      <w:r>
        <w:rPr/>
        <w:t>ⵗ</w:t>
      </w:r>
      <w:r>
        <w:rPr/>
        <w:t>쉎</w:t>
      </w:r>
      <w:r>
        <w:rPr/>
        <w:t>ꖣ</w:t>
      </w:r>
      <w:r>
        <w:rPr/>
        <w:t>숵呆之㮻</w:t>
      </w:r>
      <w:r>
        <w:rPr/>
        <w:t>ꥎ⩉⩫</w:t>
      </w:r>
      <w:r>
        <w:rPr/>
        <w:t>ꥤ걅ㅵ⹫꤮㍔わ呁㤳䫍頯㥃㣂壂媣彤</w:t>
      </w:r>
      <w:r>
        <w:rPr/>
        <w:t>⣂</w:t>
      </w:r>
      <w:r>
        <w:rPr/>
        <w:t>䩡䝵쌦䭭歁⑕㈭쉺䇂暿湠ꌪ㑍㝚窣䠫恾猪쉲ꍹ晹䍞</w:t>
      </w:r>
      <w:r>
        <w:rPr/>
        <w:t>⡢</w:t>
      </w:r>
      <w:r>
        <w:rPr/>
        <w:t>櫂</w:t>
      </w:r>
      <w:r>
        <w:rPr/>
        <w:t>⡪</w:t>
      </w:r>
      <w:r>
        <w:rPr/>
        <w:t>参ꎬ恡䚿䍇午䍉漪湫ꇂ傘戱노櫂濂獌湭</w:t>
      </w:r>
      <w:r>
        <w:rPr/>
        <w:t>ⱃ</w:t>
      </w:r>
      <w:r>
        <w:rPr/>
        <w:t>栯⵶䉟숰䉃⮱煱ꍍ攬擂橵싂桊</w:t>
      </w:r>
      <w:r>
        <w:rPr/>
        <w:t>ⵃ</w:t>
      </w:r>
      <w:r>
        <w:rPr/>
        <w:t>㕳⥢⍹ꌸい獤</w:t>
      </w:r>
      <w:r>
        <w:rPr/>
        <w:t>ꥏ</w:t>
      </w:r>
      <w:r>
        <w:rPr/>
        <w:t>ꄪ竂汭♁偰䓃磃䭍㝴の榿▥抏</w:t>
      </w:r>
      <w:r>
        <w:rPr/>
        <w:t>꧂</w:t>
      </w:r>
      <w:r>
        <w:rPr/>
        <w:t>樨朤偳</w:t>
      </w:r>
      <w:r>
        <w:rPr/>
        <w:t>ꦘ</w:t>
      </w:r>
      <w:r>
        <w:rPr/>
        <w:t>慩獹ꌭ埂ネ窻畋幨뽷嚩渫硓疡슏㪣刯숭䍋</w:t>
      </w:r>
      <w:r>
        <w:rPr/>
        <w:t>⡩</w:t>
      </w:r>
      <w:r>
        <w:rPr/>
        <w:t>庻따坤쉣⽤㜴쉦ꍋ愣쌭뼯撥怵䙑ꍥ⩵䞬뽁䠻熥⥪ꥫ楱␲竂呧晓뽪畷幓㠵启Ⓨ縪珎䇂슘恱숥敌㐩乘捱單祹場潓槍杅栯昵⻂㡏䪣㑳奇扬쉔輻쉫㑙깃睍쉢㞘숸㭃쉶轺傣橆</w:t>
      </w:r>
      <w:r>
        <w:rPr/>
        <w:t>⣎</w:t>
      </w:r>
      <w:r>
        <w:rPr/>
        <w:t>䘣墘䣂䧃䡨琫兒瘫㍅噪梘䱑뼮䡷䑇뽪頹ㅹ㊥丸䛂㝇뭱愭繰</w:t>
      </w:r>
      <w:r>
        <w:rPr/>
        <w:t>⡨</w:t>
      </w:r>
      <w:r>
        <w:rPr/>
        <w:t>矂슱愮坮啵然췂泍♡均㕮⨵額⍦轂♉뿃瞮⦱剺幞晏振䨭秂玿䧎</w:t>
      </w:r>
      <w:r>
        <w:rPr/>
        <w:t>⡶</w:t>
      </w:r>
      <w:r>
        <w:rPr/>
        <w:t>싂㵑頯⒡杶䖻</w:t>
      </w:r>
      <w:r>
        <w:rPr/>
        <w:t>ꤵ</w:t>
      </w:r>
      <w:r>
        <w:rPr/>
        <w:t>쉌伮⤪䱴席戸捗╘浦瓍噱湏顧幏⼬輪ꅚ倸ぉ⩮㏂獯䍱〤泍橱呫뼥㭨㪥㨨㉡䍂䥟쉓捭亮츪걉忎䥒쌪숲㵅迂쉧啬㜪䵲ノ쉆冮슘䤬獍⹬ꥰ砽슥쉂塱쉯䊱쵍㕟┨稸噞䵢轣㑮딣</w:t>
      </w:r>
      <w:r>
        <w:rPr/>
        <w:t>⡎</w:t>
      </w:r>
      <w:r>
        <w:rPr/>
        <w:t>灟离轆婟ꥩ潀惂轷㭳掮⛂杪瓂怤幃䧂㝫懍ㄸ㔵怦杇札䧂㏂㙈挪兟</w:t>
      </w:r>
      <w:r>
        <w:rPr/>
        <w:t>ⱗ</w:t>
      </w:r>
      <w:r>
        <w:rPr/>
        <w:t>ꥆ</w:t>
      </w:r>
      <w:r>
        <w:rPr/>
        <w:t>瓂슩싂甤㕃懂긦繚걢쉔⭴壂乑獆橥숳ꏂ䝎痂滂彙榩丮념敧瀬ゥ䬫⯂꥾⭃䪩穃슻畉医</w:t>
      </w:r>
      <w:r>
        <w:rPr/>
        <w:t>ⵉ</w:t>
      </w:r>
      <w:r>
        <w:rPr/>
        <w:t>넩㩖佤촦</w:t>
      </w:r>
      <w:r>
        <w:rPr/>
        <w:t>ⶥ</w:t>
      </w:r>
      <w:r>
        <w:rPr/>
        <w:t>쵈ㅘ▩繱㡏⒏㉟㉒梥㙖</w:t>
      </w:r>
      <w:r>
        <w:rPr/>
        <w:t>ⵊ</w:t>
      </w:r>
      <w:r>
        <w:rPr/>
        <w:t>渫瀺瑎㥧䐺⼫㤹쉉⹔磂숦㩘㧂樯갳뿂쉄湮㬤숴䥇捾㘤恆Ⓜ⍇绍⛂䧂숣摥⿎쵸题</w:t>
      </w:r>
      <w:r>
        <w:rPr/>
        <w:t>ⰴ</w:t>
      </w:r>
      <w:r>
        <w:rPr/>
        <w:t>싂㍵呃硄걍⑦䷂㝵㬸㙫쉲쉟⭵瑵쉃偊琭吶</w:t>
      </w:r>
      <w:r>
        <w:rPr/>
        <w:t>⢬⨱</w:t>
      </w:r>
      <w:r>
        <w:rPr/>
        <w:t>桶츊싂乬䀳輩㝓췂毂걾彧㤹䄸暡⍴奞㨬帣䤹䢻瓂쏂懂瘣⨫怬杇묺╪婩⩭猸塤滂뽵㜶愳䘮</w:t>
      </w:r>
      <w:r>
        <w:rPr/>
        <w:t>⠽</w:t>
      </w:r>
      <w:r>
        <w:rPr/>
        <w:t>쉦焫㕄涥迂⨨싂煇穲仂捒砻</w:t>
      </w:r>
      <w:r>
        <w:rPr/>
        <w:t>ⵙ</w:t>
      </w:r>
      <w:r>
        <w:rPr/>
        <w:t>㴩㬦⥫橤䱯䑅吶漰刣庣卉쉷歙㩅</w:t>
      </w:r>
      <w:r>
        <w:rPr/>
        <w:t>꤫</w:t>
      </w:r>
      <w:r>
        <w:rPr/>
        <w:t>獈ꅆ煇汣眩갻抬潨⹄슩䕌㈺♅䭁⥶㑡癷䝣⌤䘵⭃瑭幐㛂㑅숫坌싂⥸⻎⬣墥뮿☳딱숷奎礳ꥹ䍣乴ㅌ䨣䕷犱剡䍢쌦嚘㝾걩礳</w:t>
      </w:r>
      <w:r>
        <w:rPr/>
        <w:t>ⱷ⥗</w:t>
      </w:r>
      <w:r>
        <w:rPr/>
        <w:t>썸兔䊬</w:t>
      </w:r>
      <w:r>
        <w:rPr/>
        <w:t>꤬⦩</w:t>
      </w:r>
      <w:r>
        <w:rPr/>
        <w:t>쉎쉋㵟묹堮止楈嫎疻㨨㏎䈪䞻ꎩ</w:t>
      </w:r>
      <w:r>
        <w:rPr/>
        <w:t>ꤪ</w:t>
      </w:r>
      <w:r>
        <w:rPr/>
        <w:t>ま䶩䋂</w:t>
      </w:r>
      <w:r>
        <w:rPr/>
        <w:t>ꕢ</w:t>
      </w:r>
      <w:r>
        <w:rPr/>
        <w:t>㑊飂</w:t>
      </w:r>
      <w:r>
        <w:rPr/>
        <w:t>ꤻ</w:t>
      </w:r>
      <w:r>
        <w:rPr/>
        <w:t>쉂票塞싍㌵ꥡ坟넻䝒潶䙲춏ꍷ剎摑쉄쵋略㑕쉹塧䉋䋃旂〻⩐䡚갫㠫⨤걟⛎璏㥢㚵䅯ꅑ숻숱</w:t>
      </w:r>
      <w:r>
        <w:rPr/>
        <w:t>⡰⨬</w:t>
      </w:r>
      <w:r>
        <w:rPr/>
        <w:t>츤啳㑂䗍杶㴫煸</w:t>
      </w:r>
      <w:r>
        <w:rPr/>
        <w:t>ⵂ</w:t>
      </w:r>
      <w:r>
        <w:rPr/>
        <w:t>⣍</w:t>
      </w:r>
      <w:r>
        <w:rPr/>
        <w:t>㑒쉉㑉单숩녰硞䝇쉤ꥴꄷ戯奩ꅢ堪땤滂栽繮湊╩㒥칡까䐩숱輯쉙救촯痂뭀䭏猰숪欳㏂敃㤰捎숶㢵⤴揃倣濂ぶ塹</w:t>
      </w:r>
      <w:r>
        <w:rPr/>
        <w:t>ꥈ</w:t>
      </w:r>
      <w:r>
        <w:rPr/>
        <w:t>樫ㅵ㵌㝐毂坫㝎煅䘰⭨轏♓</w:t>
      </w:r>
      <w:r>
        <w:rPr/>
        <w:t>⠹</w:t>
      </w:r>
      <w:r>
        <w:rPr/>
        <w:t>塁榵眪쉢䜻슿㉒♷㙪싂攱⏂朶桑쉳炮祴㡓甲숹硭礽䀪숹쌪</w:t>
      </w:r>
      <w:r>
        <w:rPr/>
        <w:t>ⱕ</w:t>
      </w:r>
      <w:r>
        <w:rPr/>
        <w:t>砳娤䝶⧎㫍噈儫仂⽔竍땅⏂穾体柂㊵轁숤뭚㘺♺熡栯⧂䅑꺻⥀䉚攩氪슬睨쉡뽒幪洦䉚繘</w:t>
      </w:r>
      <w:r>
        <w:rPr/>
        <w:t>⡟</w:t>
      </w:r>
      <w:r>
        <w:rPr/>
        <w:t>癞숩噚쎥單ㅚ矃圣㦏塩䵩嫂櫂䱔犬╢⤫</w:t>
      </w:r>
      <w:r>
        <w:rPr/>
        <w:t>ꦩ</w:t>
      </w:r>
      <w:r>
        <w:rPr/>
        <w:t>匨㔪癙婶参敌䡹頴兙䥴呋뽾乓䡾暮⨲硬彃㜤捊番祫嘩⯂参</w:t>
      </w:r>
      <w:r>
        <w:rPr/>
        <w:t>ꕬ</w:t>
      </w:r>
      <w:r>
        <w:rPr/>
        <w:t>毂䱡狂潆灩獷⭬</w:t>
      </w:r>
      <w:r>
        <w:rPr/>
        <w:t>ꦥ</w:t>
      </w:r>
      <w:r>
        <w:rPr/>
        <w:t>㋂싂势㎥⫎䀩祠䔲㚩쉟橶倪歐⭳♉晥偯頽楾牮䜫橪딺㝄溿夷㗂勂塧뽤쵅庻䧃ㄤ䯂ꥵ偉䇎汤쉗ㆥ쵾睢䡔顰싂ꄣ숹眷䨤彳⩥쉸洫쉢숹噞㘤疩</w:t>
      </w:r>
      <w:r>
        <w:rPr/>
        <w:t>ꔯ</w:t>
      </w:r>
      <w:r>
        <w:rPr/>
        <w:t>塪䱴ꅎ</w:t>
      </w:r>
      <w:r>
        <w:rPr/>
        <w:t>Ⱡ</w:t>
      </w:r>
      <w:r>
        <w:rPr/>
        <w:t>뭄㕖砯㵗穉⮵瀣⹈뮿䅾쉾椨⛂䄮椪䚣懎㘩䎥䵞䍱楟卍痍䰦收呑쉂</w:t>
      </w:r>
      <w:r>
        <w:rPr/>
        <w:t>ⵑ</w:t>
      </w:r>
      <w:r>
        <w:rPr/>
        <w:t>弹亵戥</w:t>
      </w:r>
      <w:r>
        <w:rPr/>
        <w:t>ꥈ⩔⮬</w:t>
      </w:r>
      <w:r>
        <w:rPr/>
        <w:t>ⱥ</w:t>
      </w:r>
      <w:r>
        <w:rPr/>
        <w:t>丶ꥩ䩔쉄晴䉯夫佈涩䷃㙟娸㩕迂牱ꍒ슥剋ㆵ촤쉵䍾숳儳츴⒮瑹敠쉀ガ싂ꍁ⑒◂䠻䫂츊쉸碱ꥪ⍗⩖丵슬쉖汉磂뭗걈瑓쌪祾擂攦╳顑썱㴶具쉐⽴䇂䋂䭏☶䱥伥䇂쉋乳狂䉄塷煏뽏搥䷂瘣婐⍯㕫汷斩䰯╤判毂噡깐橳绂⑰秃乱</w:t>
      </w:r>
      <w:r>
        <w:rPr/>
        <w:t>⢩</w:t>
      </w:r>
      <w:r>
        <w:rPr/>
        <w:t>塲恆䙫汯쵵</w:t>
      </w:r>
      <w:r>
        <w:rPr/>
        <w:t>⡤</w:t>
      </w:r>
      <w:r>
        <w:rPr/>
        <w:t>乁⮮怲湅䉱䴮㧂癣⥞⼺▻縪슬㑃礲䙳ꏍ䌵掻幢㟂呩浬</w:t>
      </w:r>
      <w:r>
        <w:rPr/>
        <w:t>⡳</w:t>
      </w:r>
      <w:r>
        <w:rPr/>
        <w:t>硤䵆슏촲瑣䅞⬸畴걤쌮녴ぐ䆻㉖␷䑆쎬䵨䇍颻䮡呆䭥쉈猰揂佘╎晒幇䛂㘣浃⍮⒏穪刹⨥䭇捅슘塙썒墿쉇瘮㨫斿䃂⽕䰪䏂쉣磂堣䅉堸ꍭ㣂ㅇ滂⨮汀个潓⩦乲惃歡䑠怤婃慫幱⹬䡯</w:t>
      </w:r>
      <w:r>
        <w:rPr/>
        <w:t>ⵇ</w:t>
      </w:r>
      <w:r>
        <w:rPr/>
        <w:t>夹扉䙂쉪〱漫㥕㙄桰硰깴匥圫땍㌣⥨䤤䄬ꅄ쌹⫂癯⥱⤻㋂쉕칮㦱⍵컂彶癦棂</w:t>
      </w:r>
      <w:r>
        <w:rPr/>
        <w:t>ⰺ⵪</w:t>
      </w:r>
      <w:r>
        <w:rPr/>
        <w:t>侣捅ㅏ䌬页䮣</w:t>
      </w:r>
      <w:r>
        <w:rPr/>
        <w:t>ⶣ</w:t>
      </w:r>
      <w:r>
        <w:rPr/>
        <w:t>眷⪏怴塢䕙東硑祺䝷輤埂㘻䥏♬摑춮䒏泍⩥䅦촵䀬牁飂쉟い毂嘽⨩䥖긭爬恰䑎ꍓ䱱</w:t>
      </w:r>
      <w:r>
        <w:rPr/>
        <w:t>ⵄ</w:t>
      </w:r>
      <w:r>
        <w:rPr/>
        <w:t>東穗㯂溿厮␽煉⨹潐䲬쉔松㍱浪娤</w:t>
      </w:r>
      <w:r>
        <w:rPr/>
        <w:t>ꤺ</w:t>
      </w:r>
      <w:r>
        <w:rPr/>
        <w:t>쉊縴歘懂澩㇂䁰ㅊ搪쵙┶医㠹⌭顒飃怸偧匷㈻⯂䩣䡾䰥⪡㫂䙲♾ㅈ堯ㅃ則▣係弴拂┹깤夬輩</w:t>
      </w:r>
      <w:r>
        <w:rPr/>
        <w:t>ⴻ</w:t>
      </w:r>
      <w:r>
        <w:rPr/>
        <w:t>彥ꇂ䝆䝴瑓䝖濍噃깩⽥䭢</w:t>
      </w:r>
      <w:r>
        <w:rPr/>
        <w:t>⡳</w:t>
      </w:r>
      <w:r>
        <w:rPr/>
        <w:t>煙껂䑯㥡칚</w:t>
      </w:r>
      <w:r>
        <w:rPr/>
        <w:t>ⵄ</w:t>
      </w:r>
      <w:r>
        <w:rPr/>
        <w:t>戲祹と濂䠤ꍃ丶䰳ꍧ믂弸쉬幣⪮偟湕䱄彡冮㥙獲愮㍰㩯柎쉴슩䦩캬䙷歇晏ㄬ昤㐮⫃쉐揍塸縣촸㫂쌥敁㔶걱ギ㵪㤭⩳䤳䃎捓兇⤣硲瑯⬦⭈湯丹</w:t>
      </w:r>
      <w:r>
        <w:rPr/>
        <w:t>ⵉ</w:t>
      </w:r>
      <w:r>
        <w:rPr/>
        <w:t>浵쉮ꍎ氳坣쵣扠녨</w:t>
      </w:r>
      <w:r>
        <w:rPr/>
        <w:t>ꤽ</w:t>
      </w:r>
      <w:r>
        <w:rPr/>
        <w:t>넱祌丰炩救</w:t>
      </w:r>
      <w:r>
        <w:rPr/>
        <w:t>ⵚ</w:t>
      </w:r>
      <w:r>
        <w:rPr/>
        <w:t>摂呂</w:t>
      </w:r>
      <w:r>
        <w:rPr/>
        <w:t>ꥊ</w:t>
      </w:r>
      <w:r>
        <w:rPr/>
        <w:t>〵澘穷癣䙕㎱搦歠걧⵶䉒갣䅗</w:t>
      </w:r>
      <w:r>
        <w:rPr/>
        <w:t>ⶮ</w:t>
      </w:r>
      <w:r>
        <w:rPr/>
        <w:t>愷䯂쉐洨䂮⥌打슱䃍囂㙉⥶睊婹忎〸ꏂ炡쉍砶숯㍠熏╺焦去뇂癦卧㣍쉲쉪겏乒넪⩅⺮숫佚娣⏎䅾㕸┲㣂泂ꍨ쉅쉥祔숮凂㔪䑨檩匥䁄物稩慫땮쉟瑷戮⨩瓂䀴瘵㝟⯍䜬瘥쉨繍䑉擂戨㑬䯂獃╀佈묪輪</w:t>
      </w:r>
      <w:r>
        <w:rPr/>
        <w:t>ⵥ</w:t>
      </w:r>
      <w:r>
        <w:rPr/>
        <w:t>쉪쉢晋뽋棂</w:t>
      </w:r>
      <w:r>
        <w:rPr/>
        <w:t>ꔶ</w:t>
      </w:r>
      <w:r>
        <w:rPr/>
        <w:t>깞겡慹⏂泂䛎䁕眊〹䙱쉂癊䵎뾻슮땅煑䩢썋</w:t>
      </w:r>
      <w:r>
        <w:rPr/>
        <w:t>ꕫ</w:t>
      </w:r>
      <w:r>
        <w:rPr/>
        <w:t>놵慶㥄接ま䥢畩㡷䤻婮ㄪ去㖵噢</w:t>
      </w:r>
      <w:r>
        <w:rPr/>
        <w:t>ꔸ</w:t>
      </w:r>
      <w:r>
        <w:rPr/>
        <w:t>䔣煴싂㙌䉆妻渤窬搣㝵徵頽浠䍨㛂倪깕ꆣ썟䔭⯃숷㪩橲欻ꍰ婾⑑㥩辏眮녬⦿⛃睍⭇迍壍兡剏쉗呌奘䡃吲怯㑆㨤땡湌걉䁥顀庘潡晔朴⩌伸卬牋쉰硓澬恾꥖牯⤥쉴刴⮬睆纘䒱扑奓摰繫⩰渺僂⥨轕璘䆱掱湳䝮愳潷㵴㶡ꍰ쉎츴⭐硒䙱穈</w:t>
      </w:r>
      <w:r>
        <w:rPr/>
        <w:t>⡋</w:t>
      </w:r>
      <w:r>
        <w:rPr/>
        <w:t>嘰䭏䑩牟汬</w:t>
      </w:r>
      <w:r>
        <w:rPr/>
        <w:t>ꕍ</w:t>
      </w:r>
      <w:r>
        <w:rPr/>
        <w:t>㍊㏂䷂②䱃偕⹑穣畭毂숵㤬⹆昽㣂⸫습剀</w:t>
      </w:r>
      <w:r>
        <w:rPr/>
        <w:t>ꕍ</w:t>
      </w:r>
      <w:r>
        <w:rPr/>
        <w:t>㭫䩇歶潯⹠嗂䧂뭑潖ꍹ뇂㘪洨坱습佥䅑婩뽀</w:t>
      </w:r>
      <w:r>
        <w:rPr/>
        <w:t>⣂</w:t>
      </w:r>
      <w:r>
        <w:rPr/>
        <w:t>㕇䪩</w:t>
      </w:r>
      <w:r>
        <w:rPr/>
        <w:t>⡈</w:t>
      </w:r>
      <w:r>
        <w:rPr/>
        <w:t>歫뿂걕捲輩⿂⾥쉏狂㧂䞿漫㉯瘫挲淂轡幂⤫⥲싂</w:t>
      </w:r>
      <w:r>
        <w:rPr/>
        <w:t>ⶱ</w:t>
      </w:r>
      <w:r>
        <w:rPr/>
        <w:t>噎偈颻擂䴴䎏㛂睢永</w:t>
      </w:r>
      <w:r>
        <w:rPr/>
        <w:t>ꥁ</w:t>
      </w:r>
      <w:r>
        <w:rPr/>
        <w:t>쉠䀲㡘䑆뽞</w:t>
      </w:r>
      <w:r>
        <w:rPr/>
        <w:t>⵰</w:t>
      </w:r>
      <w:r>
        <w:rPr/>
        <w:t>䵺숴坐爻懃弴磂䙥燃ꏂ썷昩숽吪㢿㏎⩁測㐲쉷쌪敍具㵖楐쉩숫堤썬넪乌쉨꧎숬슩潔ㆬ桸쉭뼫⬤쉢熿稣쉈쉯䤰䥉ㄶ晞쉇⴦湓⚥㑐㛂쉒瓃獨恌</w:t>
      </w:r>
      <w:r>
        <w:rPr/>
        <w:t>ꥆ</w:t>
      </w:r>
      <w:r>
        <w:rPr/>
        <w:t>슩䄰컂欫㌽뗂䪏盎</w:t>
      </w:r>
      <w:r>
        <w:rPr/>
        <w:t>ꤪⵠ</w:t>
      </w:r>
      <w:r>
        <w:rPr/>
        <w:t>矂㫎ꅧ떿㐫䰪칬睦ケ䉃䑐惂敐纱숥䬩㝒炩瑸</w:t>
      </w:r>
      <w:r>
        <w:rPr/>
        <w:t>ꕙ</w:t>
      </w:r>
      <w:r>
        <w:rPr/>
        <w:t>䅊⚩璻썫繑桕焫⾥擂摃飂㈦砳⥶뽂喥䰰窮ꥠ㫍䟂</w:t>
      </w:r>
      <w:r>
        <w:rPr/>
        <w:t>ꗂ</w:t>
      </w:r>
      <w:r>
        <w:rPr/>
        <w:t>쉪亏䕁䨺䴻繵⹲之溵</w:t>
      </w:r>
      <w:r>
        <w:rPr/>
        <w:t>ꤺ</w:t>
      </w:r>
      <w:r>
        <w:rPr/>
        <w:t>硂煰瑔⹒쉞⪬敓</w:t>
      </w:r>
      <w:r>
        <w:rPr/>
        <w:t>ⱔⒻ</w:t>
      </w:r>
      <w:r>
        <w:rPr/>
        <w:t>⽬쉫격佷슏㕙䈣煨␸祮啖캬渪껃勂淂쉭敭冡敁䡡㆏櫂䁏촵摙䵑슣竂㒮幊呓牷</w:t>
      </w:r>
      <w:r>
        <w:rPr/>
        <w:t>⠤</w:t>
      </w:r>
      <w:r>
        <w:rPr/>
        <w:t>儥獴⑊뇂숯╊믂厬堪숻</w:t>
      </w:r>
      <w:r>
        <w:rPr/>
        <w:t>꤬</w:t>
      </w:r>
      <w:r>
        <w:rPr/>
        <w:t>獍攱쉳瑬潥㈥弨䤦</w:t>
      </w:r>
      <w:r>
        <w:rPr/>
        <w:t>ꔪ</w:t>
      </w:r>
      <w:r>
        <w:rPr/>
        <w:t>怪佳⒡넷失⑫椤䙏칙䈸秂䭂煴椸㑣兒縰柂꺿껂</w:t>
      </w:r>
      <w:r>
        <w:rPr/>
        <w:t>ⴺ</w:t>
      </w:r>
      <w:r>
        <w:rPr/>
        <w:t>栯绂幩䅯㥫䅬穂䎱䰵兣쉭⍺爭橚䗍債꥞勍츰쉅</w:t>
      </w:r>
      <w:r>
        <w:rPr/>
        <w:t>ꤺ⭺</w:t>
      </w:r>
      <w:r>
        <w:rPr/>
        <w:t>穘䓂䭟ꌶ㙄깑쉪쌭䍖싎깋䙕录挲⍋┶妵ꎣ䆏딮怷㥸乨捡圦숤稩쉘敔슮</w:t>
      </w:r>
      <w:r>
        <w:rPr/>
        <w:t>ⵒ</w:t>
      </w:r>
      <w:r>
        <w:rPr/>
        <w:t>抿⩆㔤輥根</w:t>
      </w:r>
      <w:r>
        <w:rPr/>
        <w:t>ꤣ⩊</w:t>
      </w:r>
      <w:r>
        <w:rPr/>
        <w:t>洣婱䉥慎纮䠴㗍䙍뇂</w:t>
      </w:r>
      <w:r>
        <w:rPr/>
        <w:t>ⱀ</w:t>
      </w:r>
      <w:r>
        <w:rPr/>
        <w:t>쌤</w:t>
      </w:r>
      <w:r>
        <w:rPr/>
        <w:t>⡬</w:t>
      </w:r>
      <w:r>
        <w:rPr/>
        <w:t>颵숲瑨氹┫佂患恢猻䩲⩸㉂㞿䗂㩄澘㑥걁ꎡ␊祺긫䩌棂䁣㵇啧坱□쉬</w:t>
      </w:r>
      <w:r>
        <w:rPr/>
        <w:t>ꦣ</w:t>
      </w:r>
      <w:r>
        <w:rPr/>
        <w:t>瑪䙍婲</w:t>
      </w:r>
      <w:r>
        <w:rPr/>
        <w:t>ⱙ</w:t>
      </w:r>
      <w:r>
        <w:rPr/>
        <w:t>〩⹅敹䂡䡣瀯⑩ㆥ煡㉥䰮▬娭䃂䬦⼨嫂쉙㊣쉬睏伣敫煙䦱꧎숰䦡</w:t>
      </w:r>
      <w:r>
        <w:rPr/>
        <w:t>ⲵ⸣</w:t>
      </w:r>
      <w:r>
        <w:rPr/>
        <w:t>烃싂겻ꎱ佃煰㤥쉆坲㑞䮣ⸯ晔⛂姍ꄫ撮㭇싂倵䙹斣숻땈숩</w:t>
      </w:r>
      <w:r>
        <w:rPr/>
        <w:t>ꖿ</w:t>
      </w:r>
      <w:r>
        <w:rPr/>
        <w:t>噬㴤䰽ㅅ㞮䞣瑌坞숵ꍷ㍋쉸</w:t>
      </w:r>
      <w:r>
        <w:rPr/>
        <w:t>ⵡ</w:t>
      </w:r>
      <w:r>
        <w:rPr/>
        <w:t>㍥剚敵圹춡놡扆䒡깤䁏䈨</w:t>
      </w:r>
      <w:r>
        <w:rPr/>
        <w:t>꤫</w:t>
      </w:r>
      <w:r>
        <w:rPr/>
        <w:t>ꥶ母幟쉡䰵</w:t>
      </w:r>
      <w:r>
        <w:rPr/>
        <w:t>꧂</w:t>
      </w:r>
      <w:r>
        <w:rPr/>
        <w:t>住뭍産圴⴪㵥ㅎ㜮顳☩灈獪쵌쉟놿噪뾡쉌쉨⭙슬ꍡ撏坺</w:t>
      </w:r>
      <w:r>
        <w:rPr/>
        <w:t>ꤸ⹅</w:t>
      </w:r>
      <w:r>
        <w:rPr/>
        <w:t>䙗䶏㕒堮⩋䩱䊣㝳䨮䑁㒻⍧睹䱒쉦畋숫瑏疏㝥塓</w:t>
      </w:r>
      <w:r>
        <w:rPr/>
        <w:t>ⶩ</w:t>
      </w:r>
      <w:r>
        <w:rPr/>
        <w:t>庿䝺ꥵ䁑䐩轂</w:t>
      </w:r>
      <w:r>
        <w:rPr/>
        <w:t>ꦬ⍒</w:t>
      </w:r>
      <w:r>
        <w:rPr/>
        <w:t>쉒汮</w:t>
      </w:r>
      <w:r>
        <w:rPr/>
        <w:t>⡐</w:t>
      </w:r>
      <w:r>
        <w:rPr/>
        <w:t>㞩瞩佴ケ⸣⩃⤷</w:t>
      </w:r>
      <w:r>
        <w:rPr/>
        <w:t>ⲩ</w:t>
      </w:r>
      <w:r>
        <w:rPr/>
        <w:t>쉖硋燂㝀캮瀽砹柂杘煡燂⵬㗎䎱帬䁗⍂碻湟ぱ湘渱兄쉤拂쉅䍱⌱敔娯兓㡠</w:t>
      </w:r>
      <w:r>
        <w:rPr/>
        <w:t>ꦮ</w:t>
      </w:r>
      <w:r>
        <w:rPr/>
        <w:t>摍穄㕕爯㭑璏参疏깲쉹䨽䉃䥨걄桩䳂䃂嘲昽슘帮偭⾘旂䲵㵮墬▏떏䘲⍨晾䭦㍣浨輳</w:t>
      </w:r>
      <w:r>
        <w:rPr/>
        <w:t>ⶣ</w:t>
      </w:r>
      <w:r>
        <w:rPr/>
        <w:t>⺿ꥸ䥴⎥ꌦ뮬묷䭢繯猰繠坸䍶圽뭒瀨炩쉉繧ㅗ祏怷顒⍆嫎쵘甯䪿깚䭈䣎癷䙷쉯䒵ꅬ牣辏甴⩱숱䰣噗䅷ꏂ楣노⨳ㅅさ圬繧䪮♚ꆵ㉵쉳娽灖㭦䩐䒡繮楥秃獴壂碡瑺㵫⼬땣⽉</w:t>
      </w:r>
      <w:r>
        <w:rPr/>
        <w:t>ꥃ⩋</w:t>
      </w:r>
      <w:r>
        <w:rPr/>
        <w:t>䥷䵙牧숱䱲⥁呉⫂</w:t>
      </w:r>
      <w:r>
        <w:rPr/>
        <w:t>ꥒ</w:t>
      </w:r>
      <w:r>
        <w:rPr/>
        <w:t>⿎숽憬偞쉰ꌸ猰▩䍥畤䵓华攪辩焦圮㤴놱㵎㡦䃂⩦櫂䱘⥚畗츥츻憏牆獠⿂玿땦⩈⵫䕷佪䯂㧂⽚欴啨⑓㍲兹恲⩡䶣嘹⵲獤⹕濂䬫頩썑唰넲䯂治顬ꍊ䊱숤兗⑗㝎ꆵ槂㴻䧂㙙卅奨</w:t>
      </w:r>
      <w:r>
        <w:rPr/>
        <w:t>ꕨ</w:t>
      </w:r>
      <w:r>
        <w:rPr/>
        <w:t>町㣂쉇坚畈唤痂咘㠪⑵橠㑊녁ꥩ쉕刴⮵쏂攨娻깎䍠畷䍋天⎿碵塓</w:t>
      </w:r>
      <w:r>
        <w:rPr/>
        <w:t>Ⱝ</w:t>
      </w:r>
      <w:r>
        <w:rPr/>
        <w:t>䡉썧㕪㋂挨⦘䍅䤨숴潪乡숱⍩憬䈷顃汫䛂娮쉚㩭쉵睚額䑘㵸砥䛂晟</w:t>
      </w:r>
      <w:r>
        <w:rPr/>
        <w:t>꧂</w:t>
      </w:r>
      <w:r>
        <w:rPr/>
        <w:t>祔䒥曂딷썅䵤⌲䉍朲숥쵲⫂旂䥬ㅚ쉥竂癀䰩瓂㕇㬦ꍧ㙞㵧穡汕ꥺ쎱㉇碬侵䵡쌯棂䝫佯捸轚㙣捲祗㡲뽲溡쵣⿂䇍⯂䊣橥⩈ぅ촊㓂䱸쉧쉲咮濃㢩䗂㵒ひ䪻佞焤걁斏婥딦쉮呴彘⩤</w:t>
      </w:r>
      <w:r>
        <w:rPr/>
        <w:t>ⶣ</w:t>
      </w:r>
      <w:r>
        <w:rPr/>
        <w:t>娰⭀⥈⨺祫㔹䭩</w:t>
      </w:r>
      <w:r>
        <w:rPr/>
        <w:t>ꤰ</w:t>
      </w:r>
      <w:r>
        <w:rPr/>
        <w:t>칱칣</w:t>
      </w:r>
      <w:r>
        <w:rPr/>
        <w:t>ꥂ</w:t>
      </w:r>
      <w:r>
        <w:rPr/>
        <w:t>え</w:t>
      </w:r>
      <w:r>
        <w:rPr/>
        <w:t>⡁</w:t>
      </w:r>
      <w:r>
        <w:rPr/>
        <w:t>숶뽺渳偺쎻圥㬫怯䙫⍦禘묦슣숩涏넯묬橎歓쏍勃㑟</w:t>
      </w:r>
      <w:r>
        <w:rPr/>
        <w:t>ꕭ</w:t>
      </w:r>
      <w:r>
        <w:rPr/>
        <w:t>슩</w:t>
      </w:r>
      <w:r>
        <w:rPr/>
        <w:t>⡩</w:t>
      </w:r>
      <w:r>
        <w:rPr/>
        <w:t>獪숪䨯牱㙦㍅㍳䌪唷教ꥯ떡떻䘤䔨灃界爺硄䕮⻂䠷碣㐫</w:t>
      </w:r>
      <w:r>
        <w:rPr/>
        <w:t>ꤳ</w:t>
      </w:r>
      <w:r>
        <w:rPr/>
        <w:t>㍓䁉숨浥썴晱䠩爯伷䊥摬쉑渪啳䄫◂ꥸ⿂仂ご轘獍칦䙏쵊쉆㑊䱊</w:t>
      </w:r>
      <w:r>
        <w:rPr/>
        <w:t>ꥊ</w:t>
      </w:r>
      <w:r>
        <w:rPr/>
        <w:t>㭟幹睚</w:t>
      </w:r>
      <w:r>
        <w:rPr/>
        <w:t>Ⱚ</w:t>
      </w:r>
      <w:r>
        <w:rPr/>
        <w:t>湺灷⧂</w:t>
      </w:r>
      <w:r>
        <w:rPr/>
        <w:t>ꥈ</w:t>
      </w:r>
      <w:r>
        <w:rPr/>
        <w:t>桖硨搫╒恏쉳慦潮썣뽎獯娱傏婯潄入縳䮩⍣幬㤬幈뭓㩃⽥楠㕌ぷ爭轒盂䵫䄻杣䘲습㑓䭲此息㠰倬朮別䑒扤恑侩楋䭦䳂쉊츮녗帳쉈㵌슘쉙湨潢啲䟎呣</w:t>
      </w:r>
      <w:r>
        <w:rPr/>
        <w:t>⡸</w:t>
      </w:r>
      <w:r>
        <w:rPr/>
        <w:t>奀癷쉋䅄䘥</w:t>
      </w:r>
      <w:r>
        <w:rPr/>
        <w:t>ⵦ</w:t>
      </w:r>
      <w:r>
        <w:rPr/>
        <w:t>䤮来떥숲⻂거쉲╀佊仂煸넸뭟깡瘴슱䷂쉞䦬偮䡵꥘⩴瀦㥢夲⭇狍놩ꥲ⩑䭀䅇䪡敍璻䖣╊核灁攭摄䠽쉱땭⭰䅢毂䝵⩄뗂쉡꥚넹朱汰䲿쉲榣殡싂獤䁍琸琺쉀㴱姂页䥫矂䁸洺㉗挪캿⩕㖏㧂塾㑋剆䰫睭潖㩊穧惂㩚뭟飂䯂唲繺㕦⌳⨳秂⑔ꄬ琺㙙걓䦬亘㜶䞬</w:t>
      </w:r>
      <w:r>
        <w:rPr/>
        <w:t>ⵈ⑖</w:t>
      </w:r>
      <w:r>
        <w:rPr/>
        <w:t>쉲嫂</w:t>
      </w:r>
      <w:r>
        <w:rPr/>
        <w:t>ⷂ</w:t>
      </w:r>
      <w:r>
        <w:rPr/>
        <w:t>䲮䕯䏂痂뾿杩싂㍓숣쉁䔶朣㥅⍧呹怳␭ꍖ兂⽰㴷㍐</w:t>
      </w:r>
      <w:r>
        <w:rPr/>
        <w:t>ꔹ</w:t>
      </w:r>
      <w:r>
        <w:rPr/>
        <w:t>䙓墬㵠嗍䛂䭷洷祗싂砽숪摙䭐愬⥯余唬瀥딬㖥쉫㤬剂䄥숪頸♐媵䈲摨搨묽⸰♹㍸瓂</w:t>
      </w:r>
      <w:r>
        <w:rPr/>
        <w:t>ꔴ</w:t>
      </w:r>
      <w:r>
        <w:rPr/>
        <w:t>爬㓂습汔熘㬴捘嘳卂♟㋂扷䁑卨</w:t>
      </w:r>
      <w:r>
        <w:rPr/>
        <w:t>Ɱ</w:t>
      </w:r>
      <w:r>
        <w:rPr/>
        <w:t>璱䊬䄮槃</w:t>
      </w:r>
      <w:r>
        <w:rPr/>
        <w:t>ꥐ</w:t>
      </w:r>
      <w:r>
        <w:rPr/>
        <w:t>뼵橎轗䧂䄺顁㴶嚩ꆩ䣃䑉㕒剩〬䭘扐卡㡰䁔숪澩䦬쉶穰顟䅔㠻</w:t>
      </w:r>
      <w:r>
        <w:rPr/>
        <w:t>⣍</w:t>
      </w:r>
      <w:r>
        <w:rPr/>
        <w:t>ꏂ在硂纩䝥听䩏쉎싃⚩沩橾㔳亩쉀ꍱ㉸捕⩳偬怮쉲癷䍑瓂㨶烂⾡걋㊩쉟枘슻쵾厣斏䅁걧쉬㢣祃顸穆䵪旂徱ꥴ祶乒</w:t>
      </w:r>
      <w:r>
        <w:rPr/>
        <w:t>ⲵ</w:t>
      </w:r>
      <w:r>
        <w:rPr/>
        <w:t>갫吨楳牒摥</w:t>
      </w:r>
      <w:r>
        <w:rPr/>
        <w:t>⢱⑌⥎</w:t>
      </w:r>
      <w:r>
        <w:rPr/>
        <w:t>숨</w:t>
      </w:r>
      <w:r>
        <w:rPr/>
        <w:t>ꕒ</w:t>
      </w:r>
      <w:r>
        <w:rPr/>
        <w:t>쵤嘽䆱札欻⹂桲乺갥㥕橵㴶傥䬹쉑⨱쉆束</w:t>
      </w:r>
      <w:r>
        <w:rPr/>
        <w:t>ꦻ</w:t>
      </w:r>
      <w:r>
        <w:rPr/>
        <w:t>ㅵ坌䌭晱輫㬥숦걂긳⭪㉱쉰숴徵쉚㡎㊘偑䢡䴊祅㙺깚⤻뭄쌰뽔湋盂껎浞侱眴䘮췂땑⌷刱愱丶琵⑪</w:t>
      </w:r>
      <w:r>
        <w:rPr/>
        <w:t>ⰲⱕ</w:t>
      </w:r>
      <w:r>
        <w:rPr/>
        <w:t>깅婷숤␶</w:t>
      </w:r>
      <w:r>
        <w:rPr/>
        <w:t>ꦵ</w:t>
      </w:r>
      <w:r>
        <w:rPr/>
        <w:t>ち畮넹㢘걮䋂숣⵹囎⩒쉣겏漮浬瀳╶〮⩌䙪㝨嘪㐹㡺싂싂쵱ꥸ矂橍夸</w:t>
      </w:r>
      <w:r>
        <w:rPr/>
        <w:t>ꕞ</w:t>
      </w:r>
      <w:r>
        <w:rPr/>
        <w:t>払樷妘쉎뭩쉕䉷ꍄ獹쉉䈦</w:t>
      </w:r>
      <w:r>
        <w:rPr/>
        <w:t>Ɫ</w:t>
      </w:r>
      <w:r>
        <w:rPr/>
        <w:t>䘫幀ひ灒栤慑ꌮ桵輤塀恙氺㖿쉊吥圣䡥㡉䟂쉯矎傥</w:t>
      </w:r>
      <w:r>
        <w:rPr/>
        <w:t>ꔵ</w:t>
      </w:r>
      <w:r>
        <w:rPr/>
        <w:t>㴺䉄싃戲</w:t>
      </w:r>
      <w:r>
        <w:rPr/>
        <w:t>⠲</w:t>
      </w:r>
      <w:r>
        <w:rPr/>
        <w:t>晷䅳</w:t>
      </w:r>
      <w:r>
        <w:rPr/>
        <w:t>⢿</w:t>
      </w:r>
      <w:r>
        <w:rPr/>
        <w:t>깲睩圹쉵쉊慕䩎쉺믂⭷숣婍칢쉩彧䤰禬䭱汐䎬ぢ摊䭄䦿㛍昨숷쉦婣儵⩶織숪썢栯䠨숨⬩燍쉁뽇卐穃딭䥑塑劻쉤纩偧숤縰浊뼴哂츨싂奧䥘呌晠甹</w:t>
      </w:r>
      <w:r>
        <w:rPr/>
        <w:t>ꥈ</w:t>
      </w:r>
      <w:r>
        <w:rPr/>
        <w:t>쉩畁</w:t>
      </w:r>
      <w:r>
        <w:rPr/>
        <w:t>⢡</w:t>
      </w:r>
      <w:r>
        <w:rPr/>
        <w:t>䘹ず哂颱꥘䯃쵩쉌橢칈碻挪欻㵲</w:t>
      </w:r>
      <w:r>
        <w:rPr/>
        <w:t>ꤤ</w:t>
      </w:r>
      <w:r>
        <w:rPr/>
        <w:t>吸䡊䰪녌⨣皡刦敟䍵䉊녙䪵奇숽쉣쉸쉹땤컂戣瓂顈じ厵憮쉷䳂䞩癇쵒桖⬤奺暬㝁汈獚춏夹㌴㑨</w:t>
      </w:r>
      <w:r>
        <w:rPr/>
        <w:t>ꕑ</w:t>
      </w:r>
      <w:r>
        <w:rPr/>
        <w:t>㷍䁵ꥥ쉞</w:t>
      </w:r>
      <w:r>
        <w:rPr/>
        <w:t>ⰸ</w:t>
      </w:r>
      <w:r>
        <w:rPr/>
        <w:t>녬灮걄灰癣</w:t>
      </w:r>
      <w:r>
        <w:rPr/>
        <w:t>⢏</w:t>
      </w:r>
      <w:r>
        <w:rPr/>
        <w:t>唵㘮쉏呇織䍩슿卾祗╗摡砩礮떡婤䵭瑪䰫睋⽡깊⤮猴⯂汐뭡겿⩔扤</w:t>
      </w:r>
      <w:r>
        <w:rPr/>
        <w:t>ⱆ♩</w:t>
      </w:r>
      <w:r>
        <w:rPr/>
        <w:t>䵔湰噎啓瑚숬汖녀獉㝭</w:t>
      </w:r>
      <w:r>
        <w:rPr/>
        <w:t>ⱺ</w:t>
      </w:r>
      <w:r>
        <w:rPr/>
        <w:t>噗숴幉爮瀶㙴捸숴⒡</w:t>
      </w:r>
      <w:r>
        <w:rPr/>
        <w:t>ꔮ</w:t>
      </w:r>
      <w:r>
        <w:rPr/>
        <w:t>䭔洤刪⩑ぷ契冘彯⫎땆䘯⑒礹촲츴䉔榩숯땊㫎杯쉢漩祎獉ㆡ廃</w:t>
      </w:r>
      <w:r>
        <w:rPr/>
        <w:t>⡑</w:t>
      </w:r>
      <w:r>
        <w:rPr/>
        <w:t>㴱숥䈣䁅쏂摆㕃䁋獁湕朻䬶䝡㘣䆥⭏뼱㥹䱴㷂冣䍮싃</w:t>
      </w:r>
      <w:r>
        <w:rPr/>
        <w:t>ꗂ╶</w:t>
      </w:r>
      <w:r>
        <w:rPr/>
        <w:t>怰框䤸䥇䝢䴩丰숪慑</w:t>
      </w:r>
      <w:r>
        <w:rPr/>
        <w:t>ⱑ</w:t>
      </w:r>
      <w:r>
        <w:rPr/>
        <w:t>ⵤⵅ</w:t>
      </w:r>
      <w:r>
        <w:rPr/>
        <w:t>娸㑵楀㭙쉢⫂♡楍깺ꥹ䄹뽞┬㉋悮炩睋싂땲䵗睹礯䱬⾵囂礤䌽挺⩩瞣Ⓙ☸奴砶頦䁏땃倰歒役쉇숽껃碩敌䐨</w:t>
      </w:r>
      <w:r>
        <w:rPr/>
        <w:t>Ⲙ</w:t>
      </w:r>
      <w:r>
        <w:rPr/>
        <w:t>晾걪땉㭞䢵轏</w:t>
      </w:r>
      <w:r>
        <w:rPr/>
        <w:t>ⵑ</w:t>
      </w:r>
      <w:r>
        <w:rPr/>
        <w:t>稹婖扁挹扰楉䵑捎佇竂쉎믂榱摙幧⾩犬亮潬㢣</w:t>
      </w:r>
      <w:r>
        <w:rPr/>
        <w:t>꧂</w:t>
      </w:r>
      <w:r>
        <w:rPr/>
        <w:t>䥫땓㙔</w:t>
      </w:r>
      <w:r>
        <w:rPr/>
        <w:t>ꤹ</w:t>
      </w:r>
      <w:r>
        <w:rPr/>
        <w:t>毂辣㝃숶杰◃</w:t>
      </w:r>
      <w:r>
        <w:rPr/>
        <w:t>ꔪ</w:t>
      </w:r>
      <w:r>
        <w:rPr/>
        <w:t>숬⥀쉶湠땈慥牂䱴䡵橂쵾卭䲥疘咩㛂</w:t>
      </w:r>
      <w:r>
        <w:rPr/>
        <w:t>ꕟ</w:t>
      </w:r>
      <w:r>
        <w:rPr/>
        <w:t>焪땆㎱䜬䑸츶㟂</w:t>
      </w:r>
      <w:r>
        <w:rPr/>
        <w:t>ⶱ</w:t>
      </w:r>
      <w:r>
        <w:rPr/>
        <w:t>숸㩑仂䟂䅙슘⨺呴ꎻ堽ꌲ灚甽丵▥ㆬ⽘摉欹숶┳⹃</w:t>
      </w:r>
      <w:r>
        <w:rPr/>
        <w:t>꧂</w:t>
      </w:r>
      <w:r>
        <w:rPr/>
        <w:t>偁</w:t>
      </w:r>
      <w:r>
        <w:rPr/>
        <w:t>꥓</w:t>
      </w:r>
      <w:r>
        <w:rPr/>
        <w:t>恇</w:t>
      </w:r>
      <w:r>
        <w:rPr/>
        <w:t>ꥆ</w:t>
      </w:r>
      <w:r>
        <w:rPr/>
        <w:t>䫂歀쉬</w:t>
      </w:r>
      <w:r>
        <w:rPr/>
        <w:t>ꕨ</w:t>
      </w:r>
      <w:r>
        <w:rPr/>
        <w:t>慕ㅆ싂姂뼮⨽潖姂敃♫䔪┱䕒燂㔰瀊슘쉑뇂猫쉦숺唪䍦⼦뾥걢挴◂佦朲쉎䉷䐴㨷娫놣㵥╙슱搵煾ꎥ䩁䠯氶〯뽮㡴瑌橴橂斿癊⥫숪栭呐▮㒘慨畗繄榥㝃䙚⹺竂乥桊</w:t>
      </w:r>
      <w:r>
        <w:rPr/>
        <w:t>ꦏ</w:t>
      </w:r>
      <w:r>
        <w:rPr/>
        <w:t>䏃忍쉃䄩噮䔻绂쵑穳슬⦩쉸㊥䵹乂噆啇㬻캏⑨</w:t>
      </w:r>
      <w:r>
        <w:rPr/>
        <w:t>Ⳃ⦵</w:t>
      </w:r>
      <w:r>
        <w:rPr/>
        <w:t>撵䬽欬㑅쉵浧╊摳佰⍾☬噈㙓坋梡⻂礭䄪沬桀䚩壂숽乾噩ꅉ⑃恭䬬⴬ꍎ녉娶㕴䥚◂畀㨴年쉃ⸯ㍍䍠⽾獎穰煀亘㉪䭡榩㉱쉸</w:t>
      </w:r>
      <w:r>
        <w:rPr/>
        <w:t>ꖮ⥗</w:t>
      </w:r>
      <w:r>
        <w:rPr/>
        <w:t>慹뽯ꏂ䝙⎱灅熻䑫潇桓⑊</w:t>
      </w:r>
      <w:r>
        <w:rPr/>
        <w:t>ꤽ</w:t>
      </w:r>
      <w:r>
        <w:rPr/>
        <w:t>穀㵵䄣倦쉢녺</w:t>
      </w:r>
      <w:r>
        <w:rPr/>
        <w:t>ꤨ</w:t>
      </w:r>
      <w:r>
        <w:rPr/>
        <w:t>ꌴ癟㩮⩹쎩⥢캏牂頸欻䁎姂䭥뽠䵓䘮믂㯂慢믂歏䐥츱쉚恤䜫썬渺㉙㩊启畅煓䍺帺㤶㕎攤䁬榵⍂橙㭬⩸绂싂䙋썭姂繡懍㭑坧슥䥆䕾ッ縹㥧䝂⩸瘯㨷磂潖</w:t>
      </w:r>
      <w:r>
        <w:rPr/>
        <w:t>꧂</w:t>
      </w:r>
      <w:r>
        <w:rPr/>
        <w:t>塌嘭奖呺塬啗潒㓂땄坈</w:t>
      </w:r>
      <w:r>
        <w:rPr/>
        <w:t>⠩</w:t>
      </w:r>
      <w:r>
        <w:rPr/>
        <w:t>䤵⨷⧂ꍆ呶楆⨪쵥迂瘮싂燂朸坕焨㩏獉桂燃神ꥠ긪㑨뭆쉡⍭숥⯂쉧㙥䀱㉃㌰止帪獃䍀쉏⑷幡眸숫䙌䕮䨨쉱䛃ㆣ夬꥗⮿땾⥁牶䍹⮣潹㐮嘽淂睇䛂樭⨸쉖뽄䢩䡨⑕㉈炥圴슱畵亻ꥳ㝤㙨䵃婘擂⩪哎潷ぺ䉱걊恈歚礨漶禡딻쉃㝡ꌹ㩂숻弶⩞槂嘸桋务祒␽䑏뇂䇂乏숪쉙㴪彣䭤㈵갣彲束愤ꍤ㡺㭩爯晭쉑塣睞년椰슬♘⑓땇㐴乯䗂</w:t>
      </w:r>
      <w:r>
        <w:rPr/>
        <w:t>ꔪ</w:t>
      </w:r>
      <w:r>
        <w:rPr/>
        <w:t>䍷㔦쉁㋂瘤江⸭穁晨썥䱉숮ひ쉒慅ꥰ祭枡灱깲ㅈ</w:t>
      </w:r>
      <w:r>
        <w:rPr/>
        <w:t>ⵡ</w:t>
      </w:r>
      <w:r>
        <w:rPr/>
        <w:t>噟</w:t>
      </w:r>
      <w:r>
        <w:rPr/>
        <w:t>ⲩ</w:t>
      </w:r>
      <w:r>
        <w:rPr/>
        <w:t>䭙쉖㉗⹌儲堲榱珂</w:t>
      </w:r>
      <w:r>
        <w:rPr/>
        <w:t>ⵔ</w:t>
      </w:r>
      <w:r>
        <w:rPr/>
        <w:t>싂礥㕈剦숹쵨䔱⪿뽩싃嘵侩䗂地杏䲻畹歴海䌬碩뼬伷</w:t>
      </w:r>
      <w:r>
        <w:rPr/>
        <w:t>ⰽ</w:t>
      </w:r>
      <w:r>
        <w:rPr/>
        <w:t>㋎璣습䙈疥⼺唵㉈灒煂㓂濂㘯⍙㗍䉎䁅뽖䓂瘮⪡纣梻쵑㇂䫂顢㙔숤걤긹㐰瓂쌵⌫뗃㵲㤱</w:t>
      </w:r>
      <w:r>
        <w:rPr/>
        <w:t>ꔭ</w:t>
      </w:r>
      <w:r>
        <w:rPr/>
        <w:t>㩰䰦帬ꥴ䊩뾩呱爺䡑卭⹭쌪숰쉫ꎻ䉸払쉱㜪ㅏ呧䛂吭쉐⯂㮥䝮䱴燎쉆瞩攦뭚싂ꌲ挺䔩㙰╪曂暩楐⭺壂圬敵䱕묮䎩權</w:t>
      </w:r>
      <w:r>
        <w:rPr/>
        <w:t>⡆</w:t>
      </w:r>
      <w:r>
        <w:rPr/>
        <w:t>晡仂䶘儴䒿䡀숰佯㦩熻ꍩ䍍숶眯眵숥慢</w:t>
      </w:r>
      <w:r>
        <w:rPr/>
        <w:t>ⷂ</w:t>
      </w:r>
      <w:r>
        <w:rPr/>
        <w:t>轞挣⵲슬싃炡反祐㴺㵉䍙剶䰷奌轈㡘뭆恟㛂扨㑁眭숣쉟瑚ꄱ滂匳嘶뭦囂塎뭫㞩係㡅獭矂⽢坭䅲卡컂ㆩ딥㍭セ꧎乾걸</w:t>
      </w:r>
      <w:r>
        <w:rPr/>
        <w:t>ꦮ</w:t>
      </w:r>
      <w:r>
        <w:rPr/>
        <w:t>捒㭃㕾⍈</w:t>
      </w:r>
      <w:r>
        <w:rPr/>
        <w:t>ⰸ</w:t>
      </w:r>
      <w:r>
        <w:rPr/>
        <w:t>硬曂啲䌨㉴쵗⑾㥍뇂슘ㅵ싂促쉸䩈凂つ䜬机뇂塰䨥㭡晬㭎싂㙳㯎剉쉳勂沮숨쉤栶污䴦低戨꥕쉢䕷딱嘦瑔兆枣칐慲灵㑳⭧ꥸ㵘伺獖숺䩙슘쉌㑶꺿䵯榥녏쉄칷⤹ꇃ噘</w:t>
      </w:r>
      <w:r>
        <w:rPr/>
        <w:t>ꕓ</w:t>
      </w:r>
      <w:r>
        <w:rPr/>
        <w:t>梱슮䶵</w:t>
      </w:r>
      <w:r>
        <w:rPr/>
        <w:t>ꕘ</w:t>
      </w:r>
      <w:r>
        <w:rPr/>
        <w:t>揂</w:t>
      </w:r>
      <w:r>
        <w:rPr/>
        <w:t>ꗂ</w:t>
      </w:r>
      <w:r>
        <w:rPr/>
        <w:t>噗怷⏂㵖卦쉊䳂뾮ꥦ쉬⑌彾杘彲䪻䁖项</w:t>
      </w:r>
      <w:r>
        <w:rPr/>
        <w:t>ꤪ</w:t>
      </w:r>
      <w:r>
        <w:rPr/>
        <w:t>캩祤䜽杳杭䭶숭瞏ꍣ刦剀</w:t>
      </w:r>
      <w:r>
        <w:rPr/>
        <w:t>ꥋ</w:t>
      </w:r>
      <w:r>
        <w:rPr/>
        <w:t>㥂땞숭ꅡ窥吴砹勂쌣㫂ꄱ</w:t>
      </w:r>
      <w:r>
        <w:rPr/>
        <w:t>Ⳃ</w:t>
      </w:r>
      <w:r>
        <w:rPr/>
        <w:t>쉁㤪汤垘쉕습瀰쉰䍷</w:t>
      </w:r>
      <w:r>
        <w:rPr/>
        <w:t>ꤪ</w:t>
      </w:r>
      <w:r>
        <w:rPr/>
        <w:t>쉤睘畗㑷㏂祘ㅋ䥸⑭姍☮刮㤩䚵榘㥲湳昣뽌煠꥙⑄⑐ꅃ瘨㑈䏂晸䝱슮撬旂ꌷ眻昴⚿平㍭刷䈨⸺穙扚숩뭃쉤幣䶩氻搬窻ꥲ</w:t>
      </w:r>
      <w:r>
        <w:rPr/>
        <w:t>ꔹ</w:t>
      </w:r>
      <w:r>
        <w:rPr/>
        <w:t>䫂䴸狎䠻䑩㩌咿숺瑸슿瑍췂洰⑈祰䄳⸱櫍뽟묳癠㥚䑶帵䤬甪䥄抩䁎숯☺쉸⩇轘②睑䩅憬쉋戱䍓助쵓倯쉦姎塃愮</w:t>
      </w:r>
      <w:r>
        <w:rPr/>
        <w:t>⠷</w:t>
      </w:r>
      <w:r>
        <w:rPr/>
        <w:t>䑩㢻琶녱쉋슻慬廂☤⩟⦣玻塑吸牀숭쉭頪䷍䂏싂睋卌㐪曂㈺牉</w:t>
      </w:r>
      <w:r>
        <w:rPr/>
        <w:t>ꥎ</w:t>
      </w:r>
      <w:r>
        <w:rPr/>
        <w:t>婰畊㠨䠪氱浇쉱濎劻㉌佒敲搥奩畡쉞顲䅗息が熿㣂輤슬슘悥㉈祪숬城㵣摧繆㉅佧⩐戯⼬〈㴴숨䏂</w:t>
      </w:r>
      <w:r>
        <w:rPr/>
        <w:t>ꖘ</w:t>
      </w:r>
      <w:r>
        <w:rPr/>
        <w:t>な┤据䡁ꅃ縯㓂슩琣䂻卷ꄹ㉊녎땶㉐㝎䍷婱⩒䙰숪噾从皮쏂꥚췂劣뭋묵礯丰璘⽗杯䭋쎣竂숪枏樹灟뽦䗍♑婎䣂䡕佱䜭带噘뿂辮砳ㅙ</w:t>
      </w:r>
      <w:r>
        <w:rPr/>
        <w:t>ꦱ</w:t>
      </w:r>
      <w:r>
        <w:rPr/>
        <w:t>徘啺圻灱쉆䜮橆搭⸦輳㶿쵤挮㝨캱绂煃摣긦慍㓂轎䝩쉂畉㍅庩쉥㥇䁪畔㩺써䵂猦䨩䠹숭敚烍䤳桟촤漻</w:t>
      </w:r>
      <w:r>
        <w:rPr/>
        <w:t>⡂</w:t>
      </w:r>
      <w:r>
        <w:rPr/>
        <w:t>橎䄻숷</w:t>
      </w:r>
      <w:r>
        <w:rPr/>
        <w:t>ⵔ</w:t>
      </w:r>
      <w:r>
        <w:rPr/>
        <w:t>㎩⽃ꥵ湕</w:t>
      </w:r>
      <w:r>
        <w:rPr/>
        <w:t>ꦮ</w:t>
      </w:r>
      <w:r>
        <w:rPr/>
        <w:t>䥸쎏⑋䓂弥㞥㎬䘽澏ꌪ恉촯┩櫂硥汬擂恍ㄺ档㵠湌椊稤䙠ㅨ</w:t>
      </w:r>
      <w:r>
        <w:rPr/>
        <w:t>ꥀ⍷</w:t>
      </w:r>
      <w:r>
        <w:rPr/>
        <w:t>뽅䷎싂捃놱⪬쉐㍾</w:t>
      </w:r>
      <w:r>
        <w:rPr/>
        <w:t>ꦻ</w:t>
      </w:r>
      <w:r>
        <w:rPr/>
        <w:t>㩏橊坂奲促番敭⯂伤朲懂䥨뼰⨲숮깅㢘쉮杰⏃춻牁杵䩧颱䕹쉞呌꥞쉖婹彸洣⬣뽞</w:t>
      </w:r>
      <w:r>
        <w:rPr/>
        <w:t>ꦵ</w:t>
      </w:r>
      <w:r>
        <w:rPr/>
        <w:t>䥷煔⑏穫浙㩉㩞刹㠺汹癘癚䅟妩䁭廂</w:t>
      </w:r>
      <w:r>
        <w:rPr/>
        <w:t>⡪</w:t>
      </w:r>
      <w:r>
        <w:rPr/>
        <w:t>婙묰㙵ꍓㄭ䨶㬭⺿頩</w:t>
      </w:r>
      <w:r>
        <w:rPr/>
        <w:t>ⱟ</w:t>
      </w:r>
      <w:r>
        <w:rPr/>
        <w:t>䋂灒瀤㋂습畴栨澘쉒栫☮⨽ꥴ⌲坏刬</w:t>
      </w:r>
      <w:r>
        <w:rPr/>
        <w:t>ⱈ♧</w:t>
      </w:r>
      <w:r>
        <w:rPr/>
        <w:t>摮顙</w:t>
      </w:r>
      <w:r>
        <w:rPr/>
        <w:t>⡭</w:t>
      </w:r>
      <w:r>
        <w:rPr/>
        <w:t>녹넺</w:t>
      </w:r>
      <w:r>
        <w:rPr/>
        <w:t>⠱</w:t>
      </w:r>
      <w:r>
        <w:rPr/>
        <w:t>呚䝣琳</w:t>
      </w:r>
      <w:r>
        <w:rPr/>
        <w:t>꧂</w:t>
      </w:r>
      <w:r>
        <w:rPr/>
        <w:t>싃ꅃ췂癱⾣㡤灧噡畇町伺刪곂灸뽬䜰垮亣噪浒ꍌ츤唶뗂瞣䑩⻂㙆㍨㚏㯍な摃抿敤硟纥彙격㝘啷繓┳䵔쌫떘勂桢扳瑸싂㨷䙃슥뽗㨷畁㨱㘹숸㘰쉐桙㩟</w:t>
      </w:r>
      <w:r>
        <w:rPr/>
        <w:t>ꗂ</w:t>
      </w:r>
      <w:r>
        <w:rPr/>
        <w:t>㥵璮橸䔷皣ㄪ浭䑭썎乨숦㣂ꅞ浍녏䩓兗⍚唺噓祳爨䁁䧍싂㭎乓楴煏弪ꍵ䝷쉨♑쉉췂慕奐숺숺숫扶</w:t>
      </w:r>
      <w:r>
        <w:rPr/>
        <w:t>ꕥ</w:t>
      </w:r>
      <w:r>
        <w:rPr/>
        <w:t>㡔䁄쉸䑮쉃쉞丵セ㑶㝨䅹歐顱㋍穠ꆵ⥴㦥瞥䥄쉁⥑梥䙲㭣㈻⸭硴濂⑙剶쉈沥䉃䥒儮㩦㎮뮩畖䱺㢩쉱毂夷搳</w:t>
      </w:r>
      <w:r>
        <w:rPr/>
        <w:t>ⶮ</w:t>
      </w:r>
      <w:r>
        <w:rPr/>
        <w:t>刦揂䚻䌺慓幫坡圤녙梵䏂⹞</w:t>
      </w:r>
      <w:r>
        <w:rPr/>
        <w:t>ⱞ</w:t>
      </w:r>
      <w:r>
        <w:rPr/>
        <w:t>ꤷ</w:t>
      </w:r>
      <w:r>
        <w:rPr/>
        <w:t>䥖桕汅</w:t>
      </w:r>
      <w:r>
        <w:rPr/>
        <w:t>⣂</w:t>
      </w:r>
      <w:r>
        <w:rPr/>
        <w:t>橤珂</w:t>
      </w:r>
      <w:r>
        <w:rPr/>
        <w:t>⡖╬</w:t>
      </w:r>
      <w:r>
        <w:rPr/>
        <w:t>숯싂砹礥쉅夫玿䝘佫</w:t>
      </w:r>
      <w:r>
        <w:rPr/>
        <w:t>ꕣ</w:t>
      </w:r>
      <w:r>
        <w:rPr/>
        <w:t>뼺꥗</w:t>
      </w:r>
      <w:r>
        <w:rPr/>
        <w:t>ꕃ</w:t>
      </w:r>
      <w:r>
        <w:rPr/>
        <w:t>辮♺焪兩磎뽚⍨咡㑶堺睷㭄抵甴繭쉤刵顢쉾䡺削싂呣⭁⩮</w:t>
      </w:r>
      <w:r>
        <w:rPr/>
        <w:t>ꦣ</w:t>
      </w:r>
      <w:r>
        <w:rPr/>
        <w:t>뽙佗⒩䫂㭸䍹嗂䝯攰싃砪㤤祱呮</w:t>
      </w:r>
      <w:r>
        <w:rPr/>
        <w:t>⢩ⰵ⭣⹀</w:t>
      </w:r>
      <w:r>
        <w:rPr/>
        <w:t>敂乗捏炩哂㍶ꆩ♮㔵歲촪걡깲娻䉡䀪炥숴婗浨</w:t>
      </w:r>
      <w:r>
        <w:rPr/>
        <w:t>ꕌ</w:t>
      </w:r>
      <w:r>
        <w:rPr/>
        <w:t>捍焴䰩眯ꍨ칰傱</w:t>
      </w:r>
      <w:r>
        <w:rPr/>
        <w:t>ꔳ</w:t>
      </w:r>
      <w:r>
        <w:rPr/>
        <w:t>碏爣䭋숮柂顤썘祂穑</w:t>
      </w:r>
      <w:r>
        <w:rPr/>
        <w:t>⡵</w:t>
      </w:r>
      <w:r>
        <w:rPr/>
        <w:t>㟂䥾슻涿顇갣녠槂☤木⑙⴨쌤嘦渪ㅯ潩樽㉄洰繖兮癢쉄乵扊┯䕓窥⽶洹㣂⍚䉴杄슻쏂⼦夰⤴榏䣎</w:t>
      </w:r>
      <w:r>
        <w:rPr/>
        <w:t>ⵠ</w:t>
      </w:r>
      <w:r>
        <w:rPr/>
        <w:t>Ⳃ</w:t>
      </w:r>
      <w:r>
        <w:rPr/>
        <w:t>灢⨵䯎ꍟ䞡爮⬴渱⛂㡨慷㩡㭭棎녇⍞</w:t>
      </w:r>
      <w:r>
        <w:rPr/>
        <w:t>ꤻ</w:t>
      </w:r>
      <w:r>
        <w:rPr/>
        <w:t>㑣势</w:t>
      </w:r>
      <w:r>
        <w:rPr/>
        <w:t>꧂</w:t>
      </w:r>
      <w:r>
        <w:rPr/>
        <w:t>沩坉䥾䲩㬴幫䧂</w:t>
      </w:r>
      <w:r>
        <w:rPr/>
        <w:t>ⵓ</w:t>
      </w:r>
      <w:r>
        <w:rPr/>
        <w:t>䫎</w:t>
      </w:r>
      <w:r>
        <w:rPr/>
        <w:t>ꦬ</w:t>
      </w:r>
      <w:r>
        <w:rPr/>
        <w:t>梮墮〉燂┺你䓂䞩㩉䥉</w:t>
      </w:r>
      <w:r>
        <w:rPr/>
        <w:t>ꕬ</w:t>
      </w:r>
      <w:r>
        <w:rPr/>
        <w:t>睰乘㉙쉨略⯂溡싂爳婁牴敭ㄭ繚㙊炣䭱슥窻㌱瑸┱㝮뭄䨪䐱彁塒쉡쉇桨땅⥵⨦㝆⌰䑨츲ꄳ</w:t>
      </w:r>
      <w:r>
        <w:rPr/>
        <w:t>⡋</w:t>
      </w:r>
      <w:r>
        <w:rPr/>
        <w:t>殡</w:t>
      </w:r>
      <w:r>
        <w:rPr/>
        <w:t>꤯</w:t>
      </w:r>
      <w:r>
        <w:rPr/>
        <w:t>㴸渽桤奡뇃䔵ꄊ㨩慳㔳稨〹微梘犩吮⥑毂僂厏뾻攮呷묵슿恣쉐☤</w:t>
      </w:r>
      <w:r>
        <w:rPr/>
        <w:t>⡔</w:t>
      </w:r>
      <w:r>
        <w:rPr/>
        <w:t>墥쉹㗂</w:t>
      </w:r>
      <w:r>
        <w:rPr/>
        <w:t>ꕄ</w:t>
      </w:r>
      <w:r>
        <w:rPr/>
        <w:t>숱䩍の摮干棂氨夤繢숹凂놬⭣⹬卾㘹烂滂</w:t>
      </w:r>
      <w:r>
        <w:rPr/>
        <w:t>⡒</w:t>
      </w:r>
      <w:r>
        <w:rPr/>
        <w:t>쉄盂ꌴ潵䛎쉟䴵嘸㵱煵汉떻㌥뽄梣捗䭈녑䱒姂숪碮䅺䰩╣</w:t>
      </w:r>
      <w:r>
        <w:rPr/>
        <w:t>ꤤ</w:t>
      </w:r>
      <w:r>
        <w:rPr/>
        <w:t>扖䗂秂㉴株塦⤮㠭숪곂吩싃㙖⏂Ⓨ⽫쵨뼮䡥嚏㵑ꆩ숤숫䢵婂杳呥仂⤺丱呭䙹慓㵖汩愷김顑瘵剬</w:t>
      </w:r>
      <w:r>
        <w:rPr/>
        <w:t>ꔰ</w:t>
      </w:r>
      <w:r>
        <w:rPr/>
        <w:t>㧂싂偊磂猷吰쉣彮卬剖⬴焨䍢搪㍄瘻剋迂番䷂㜦幅믎㈱猪슘彙쉈㡀㝣牖쉶畗</w:t>
      </w:r>
      <w:r>
        <w:rPr/>
        <w:t>꧂</w:t>
      </w:r>
      <w:r>
        <w:rPr/>
        <w:t>䱒䃂♇坍땈䬵㦱㝋녬䂏㠥⭭飂䡺杆쉇偠盂喡戽뗂쉏㝌䍅</w:t>
      </w:r>
      <w:r>
        <w:rPr/>
        <w:t>ⱇ</w:t>
      </w:r>
      <w:r>
        <w:rPr/>
        <w:t>쉬䝵䔬㵓쉆쉲砵</w:t>
      </w:r>
      <w:r>
        <w:rPr/>
        <w:t>꧍</w:t>
      </w:r>
      <w:r>
        <w:rPr/>
        <w:t>㬲䰳儻瘻쉕䓂瘳噄潗奂뭀捫侻妻䒮輹뽧숳杀㙦</w:t>
      </w:r>
      <w:r>
        <w:rPr/>
        <w:t>ⱹ</w:t>
      </w:r>
      <w:r>
        <w:rPr/>
        <w:t>䄰ゥ汍穋祌촹畘䑌쉗⤩걅偬匴</w:t>
      </w:r>
      <w:r>
        <w:rPr/>
        <w:t>ꥂ</w:t>
      </w:r>
      <w:r>
        <w:rPr/>
        <w:t>惂䁕昺辻㙔楑䄳⍔䙦偐丰幆⬺㓂敟䠫㥘슬㕭揂㥬穂庻あ㚬䦮㉑☥걯啐䌬䲡䅴긩偣卒氪妘債슩止뽉숨</w:t>
      </w:r>
      <w:r>
        <w:rPr/>
        <w:t>⣂</w:t>
      </w:r>
      <w:r>
        <w:rPr/>
        <w:t>癰㔪幺</w:t>
      </w:r>
      <w:r>
        <w:rPr/>
        <w:t>⠷</w:t>
      </w:r>
      <w:r>
        <w:rPr/>
        <w:t>縰쉊⩰䎣咩敆</w:t>
      </w:r>
      <w:r>
        <w:rPr/>
        <w:t>⵰</w:t>
      </w:r>
      <w:r>
        <w:rPr/>
        <w:t>숹⵭㜪쉬⚡勃唣㬯습쉸札張㭘</w:t>
      </w:r>
      <w:r>
        <w:rPr/>
        <w:t>⡎</w:t>
      </w:r>
      <w:r>
        <w:rPr/>
        <w:t>䍵嗂숳⪵㝐♷汴吪琫㊬⹟슩䕖촶쉷㕆坭␮녌繒稯睔①欩</w:t>
      </w:r>
      <w:r>
        <w:rPr/>
        <w:t>ꤷ</w:t>
      </w:r>
      <w:r>
        <w:rPr/>
        <w:t>撣江剏쉃剶痎㠵슮猱橯硔䓂磂슿楒䤤庿▩싍棂顮瀥倽⾘迎땢剘䄳橖嗂䰸㣎㜸㩚搨═奦㙴쉈辥쎡檏娶刹乆輪ヂ⴪䙍♣湌뇎땮㢣橎猽痎㦮浏</w:t>
      </w:r>
      <w:r>
        <w:rPr/>
        <w:t>ⷂ</w:t>
      </w:r>
      <w:r>
        <w:rPr/>
        <w:t>츣桋</w:t>
      </w:r>
      <w:r>
        <w:rPr/>
        <w:t>Ⳏ♣⩲</w:t>
      </w:r>
      <w:r>
        <w:rPr/>
        <w:t>㙦뼦䡢䉍榏ㅍ畾輤牣轃⌥㐨狂狂⍐㗂佧ꍚ奕쵧싂幒◃戯ꍗ䥏⸬秃卺础㩣</w:t>
      </w:r>
      <w:r>
        <w:rPr/>
        <w:t>ꕣ</w:t>
      </w:r>
      <w:r>
        <w:rPr/>
        <w:t>㪵뽲쉷怺佨싂冣</w:t>
      </w:r>
      <w:r>
        <w:rPr/>
        <w:t>⢡</w:t>
      </w:r>
      <w:r>
        <w:rPr/>
        <w:t>쵔</w:t>
      </w:r>
      <w:r>
        <w:rPr/>
        <w:t>ꤲ</w:t>
      </w:r>
      <w:r>
        <w:rPr/>
        <w:t>殿搨㙥弦쉾此乚⹰䍏獺樱䕊싂㌭套䕊▻</w:t>
      </w:r>
      <w:r>
        <w:rPr/>
        <w:t>ⶬ</w:t>
      </w:r>
      <w:r>
        <w:rPr/>
        <w:t>煇佢슱セ砥壂柍㌮恅</w:t>
      </w:r>
      <w:r>
        <w:rPr/>
        <w:t>Ɒ</w:t>
      </w:r>
      <w:r>
        <w:rPr/>
        <w:t>佐娹妻䕕懃ꅮ轸昱</w:t>
      </w:r>
      <w:r>
        <w:rPr/>
        <w:t>꧂ꤤ</w:t>
      </w:r>
      <w:r>
        <w:rPr/>
        <w:t>媻쉀婔穸⒡슩䍰慯㬺啞싎繎Ⓜꅇ䁧</w:t>
      </w:r>
      <w:r>
        <w:rPr/>
        <w:t>⢻</w:t>
      </w:r>
      <w:r>
        <w:rPr/>
        <w:t>䗂㭢㤬㝅䙘ㅰ䆡祘㕚橄囂⥾</w:t>
      </w:r>
      <w:r>
        <w:rPr/>
        <w:t>ⵏ⩱</w:t>
      </w:r>
      <w:r>
        <w:rPr/>
        <w:t>爴瘰䝱恁弻半洫⍹桭</w:t>
      </w:r>
      <w:r>
        <w:rPr/>
        <w:t>ⰻ</w:t>
      </w:r>
      <w:r>
        <w:rPr/>
        <w:t>ㅎ䚏慊乷婙슿段㍣栵懂徻㚱氩쵑灰⩹ꍅ㐊恢䍧啚琪㝍딳ㆻ㎱</w:t>
      </w:r>
      <w:r>
        <w:rPr/>
        <w:t>ꕎ</w:t>
      </w:r>
      <w:r>
        <w:rPr/>
        <w:t>欸晶쵌穗</w:t>
      </w:r>
      <w:r>
        <w:rPr/>
        <w:t>ꕉ</w:t>
      </w:r>
      <w:r>
        <w:rPr/>
        <w:t>唥术싃㡐彚歙⛂瀺搴㙖獹庩䠤컂橉弶땔ꅃ♦戹奲⍔㮥䡊츥⩒收뭉</w:t>
      </w:r>
      <w:r>
        <w:rPr/>
        <w:t>꧂</w:t>
      </w:r>
      <w:r>
        <w:rPr/>
        <w:t>㙗</w:t>
      </w:r>
      <w:r>
        <w:rPr/>
        <w:t>ꥋ</w:t>
      </w:r>
      <w:r>
        <w:rPr/>
        <w:t>㵊㓂䥄뽌䇂땍숵卭顴凂柃</w:t>
      </w:r>
      <w:r>
        <w:rPr/>
        <w:t>ꥉ</w:t>
      </w:r>
      <w:r>
        <w:rPr/>
        <w:t>癆걇䞘</w:t>
      </w:r>
      <w:r>
        <w:rPr/>
        <w:t>ⵡ</w:t>
      </w:r>
      <w:r>
        <w:rPr/>
        <w:t>떮썰㧂㤬쉡桩㟎咩Ⓜ杆癗䜫䔩썓䴪帩숵</w:t>
      </w:r>
      <w:r>
        <w:rPr/>
        <w:t>ⳍ</w:t>
      </w:r>
      <w:r>
        <w:rPr/>
        <w:t>繅⸨묭숱␳䕭㕌倷⏂</w:t>
      </w:r>
      <w:r>
        <w:rPr/>
        <w:t>ⲩ</w:t>
      </w:r>
      <w:r>
        <w:rPr/>
        <w:t>乴</w:t>
      </w:r>
      <w:r>
        <w:rPr/>
        <w:t>ⴶ</w:t>
      </w:r>
      <w:r>
        <w:rPr/>
        <w:t>㭎쉠쉢湵樲偵協㕳ꍩ灬湒䵈쉑堸쉴啤は䢵偁</w:t>
      </w:r>
      <w:r>
        <w:rPr/>
        <w:t>ꥃ</w:t>
      </w:r>
      <w:r>
        <w:rPr/>
        <w:t>彈慥猱䭉党㏂伳뭮恰敏⻍欫쉥穙瑎</w:t>
      </w:r>
      <w:r>
        <w:rPr/>
        <w:t>ⱍⓂ</w:t>
      </w:r>
      <w:r>
        <w:rPr/>
        <w:t>奖쉧쉑깍䖮欨䗎걧硈繞礻桉偂㉸㈻걱쉴췂쉚</w:t>
      </w:r>
      <w:r>
        <w:rPr/>
        <w:t>Ⲭ</w:t>
      </w:r>
      <w:r>
        <w:rPr/>
        <w:t>乆⽤㜣쉭稤㋂濂棂楐슣喏㔷㟂싂侘䥲煮숹숬떮</w:t>
      </w:r>
      <w:r>
        <w:rPr/>
        <w:t>ⲏ</w:t>
      </w:r>
      <w:r>
        <w:rPr/>
        <w:t>拂奾숻⍌凂爨쉍榱摗启㞵䡹╔䑣⛂㢵獎勂숲敾潪</w:t>
      </w:r>
      <w:r>
        <w:rPr/>
        <w:t>ꗂ</w:t>
      </w:r>
      <w:r>
        <w:rPr/>
        <w:t>礯勂䉹</w:t>
      </w:r>
      <w:r>
        <w:rPr/>
        <w:t>ⵆ</w:t>
      </w:r>
      <w:r>
        <w:rPr/>
        <w:t>뭒⹨╅帹硒佨뽧㭰㭾歖㥯繪嘣</w:t>
      </w:r>
      <w:r>
        <w:rPr/>
        <w:t>ꤨ</w:t>
      </w:r>
      <w:r>
        <w:rPr/>
        <w:t>㴥楘쉖顣</w:t>
      </w:r>
      <w:r>
        <w:rPr/>
        <w:t>ꖮ</w:t>
      </w:r>
      <w:r>
        <w:rPr/>
        <w:t>⣃</w:t>
      </w:r>
      <w:r>
        <w:rPr/>
        <w:t>싍뽦䡶</w:t>
      </w:r>
      <w:r>
        <w:rPr/>
        <w:t>ⴽ</w:t>
      </w:r>
      <w:r>
        <w:rPr/>
        <w:t>埂澮爫爳숣슩䵴碏䍒檿沱꤮框矂輮セ㙌摺晣싂쉒捲婊瘤䭳♑㔷㭇슏</w:t>
      </w:r>
      <w:r>
        <w:rPr/>
        <w:t>ꤻ</w:t>
      </w:r>
      <w:r>
        <w:rPr/>
        <w:t>䠭슏䵍額⹣愴戫剹乊愥洽㍰瓎뽋姂桦ざ⨸䀰で⹑䭦砱ぬ娰촫瞥慰䅡祸潯䎱㑧焷䋂䭱夵礩⩃䁄䩁䏍</w:t>
      </w:r>
      <w:r>
        <w:rPr/>
        <w:t>ꥈ╫</w:t>
      </w:r>
      <w:r>
        <w:rPr/>
        <w:t>쉶䬶쉘晅㩢倯䠯浐傥漣㕞煡쌽슮땺湄倹幮迂뽖恹䍔䒣䩙嘣뭅囂슿㑋䭷칙奍㍆츯⍏꤮暱䲮頪</w:t>
      </w:r>
      <w:r>
        <w:rPr/>
        <w:t>⠦</w:t>
      </w:r>
      <w:r>
        <w:rPr/>
        <w:t>뿎暿䝧没㭍ㄱ䈫旂䑰싎촪숺攣㉢顊䠲뮘硘⪡</w:t>
      </w:r>
      <w:r>
        <w:rPr/>
        <w:t>⠩</w:t>
      </w:r>
      <w:r>
        <w:rPr/>
        <w:t>슥瓂未쵘㎏汌卷憏瓂䘪䌳捉㩣污쉃煆癅숨䑑矂常嫍숤彬浲煀⼦뭈㴵䕁㉦㦩⼯딮祙䏂啭帱ㄩ瀯䍖㬨</w:t>
      </w:r>
      <w:r>
        <w:rPr/>
        <w:t>ꕙ</w:t>
      </w:r>
      <w:r>
        <w:rPr/>
        <w:t>伶浰䵀컂疥녋睓䭧녣䳂␰⨦칎⫂㨬彊쉸묶숣乔櫂ㅏ煔츯恎ㅇ剱쉪歪两䨱䬱傥䆻㍟䮏甥撱禘</w:t>
      </w:r>
      <w:r>
        <w:rPr/>
        <w:t>⡢</w:t>
      </w:r>
      <w:r>
        <w:rPr/>
        <w:t>숶婏쉢㐮獋</w:t>
      </w:r>
      <w:r>
        <w:rPr/>
        <w:t>ⱆ▵</w:t>
      </w:r>
      <w:r>
        <w:rPr/>
        <w:t>땂免㑭⭀枥搻唷敧쉷㙩獍뼮ꌦ熏숵♡♘喥ꆡ⥟㠦呾佔䕁⩃唯洽쉦⻂㔮ꏎ䡭쉳⩭⑍掬瀽䢩潙쉯㍬䙂䱅ꌨ楾⩘㵺撬뮻氩䓂뽰牑侩㐪摆埂촫傏堲浫祢䦩丷况戻戻奵숊㮩窻㶿畡깵</w:t>
      </w:r>
      <w:r>
        <w:rPr/>
        <w:t>꧂</w:t>
      </w:r>
      <w:r>
        <w:rPr/>
        <w:t>歚坪</w:t>
      </w:r>
      <w:r>
        <w:rPr/>
        <w:t>⵰</w:t>
      </w:r>
      <w:r>
        <w:rPr/>
        <w:t>䗂ッ㘨癠甥剶㑰㧂♏畣璣䥧쉧牏㷂徿䱧뽈啚ヂ쉀䝅慓磍뭟ꥣ輭顏䱀ꥳ甪깖싂㨥乀恅熥偮憵啎湕</w:t>
      </w:r>
      <w:r>
        <w:rPr/>
        <w:t>ꥎ</w:t>
      </w:r>
      <w:r>
        <w:rPr/>
        <w:t>恒㙱䳂潲摘喘燂쎬⭇㏂嘽䉟䗂䅣煲恅煨乭싂숪㬻剉깊熿⤪䝯垩쉘쉺</w:t>
      </w:r>
      <w:r>
        <w:rPr/>
        <w:t>ꥊ┹</w:t>
      </w:r>
      <w:r>
        <w:rPr/>
        <w:t>㥴쵥㴺㍢ꏂ䩡뽅㕘䌺싂⹩쉥焸䬽䍘硳皿斵㝧繖佌⩋㨲儵夥穾纡怲⍃</w:t>
      </w:r>
      <w:r>
        <w:rPr/>
        <w:t>ꕦ</w:t>
      </w:r>
      <w:r>
        <w:rPr/>
        <w:t>猵슬⥅䜨⑋뽕掏轢怦療散杖痎</w:t>
      </w:r>
      <w:r>
        <w:rPr/>
        <w:t>ⵤ</w:t>
      </w:r>
      <w:r>
        <w:rPr/>
        <w:t>䲵⨳㐦䃂싂뭵帲걃⹬甤䟂</w:t>
      </w:r>
      <w:r>
        <w:rPr/>
        <w:t>⠮</w:t>
      </w:r>
      <w:r>
        <w:rPr/>
        <w:t>깎䑺╕긺こ彎爨숪䙹䭰㡐쉅涩㶮灑䚏捨灬䕥䘳䜣煚瑟꥔㧍뗍㙉㊩䀹싂ㆣ</w:t>
      </w:r>
      <w:r>
        <w:rPr/>
        <w:t>Ⱨ</w:t>
      </w:r>
      <w:r>
        <w:rPr/>
        <w:t>䞻◂슏男䡁䐺〻㍘녳㘦䆻땰恴쉪ꎩ⫂札噬ꎣ洰䈳䢩슣</w:t>
      </w:r>
      <w:r>
        <w:rPr/>
        <w:t>ⷍ</w:t>
      </w:r>
      <w:r>
        <w:rPr/>
        <w:t>乁壂㍢</w:t>
      </w:r>
      <w:r>
        <w:rPr/>
        <w:t>꧂╚Ⓨ</w:t>
      </w:r>
      <w:r>
        <w:rPr/>
        <w:t>刷䐣妩썩䅤氷偾䠵繬䌴</w:t>
      </w:r>
      <w:r>
        <w:rPr/>
        <w:t>⠦Ⳏ</w:t>
      </w:r>
      <w:r>
        <w:rPr/>
        <w:t>吷欭츪⭃䲩歪쉸슿䙳潆か玥♤⑏</w:t>
      </w:r>
      <w:r>
        <w:rPr/>
        <w:t>ꥀ</w:t>
      </w:r>
      <w:r>
        <w:rPr/>
        <w:t>煐盂桃䴪灬煓畫⨥洶숱⨯凎灈슮䉔佴偮䵾㐻敥뇍坓値ㅣ浴〪恅㙫是䊿㴣⫂杘⤪ꍫ⎿祚䝰癴䍀⸮练汞㴩畂㜽洱潋</w:t>
      </w:r>
      <w:r>
        <w:rPr/>
        <w:t>⡾⹑</w:t>
      </w:r>
      <w:r>
        <w:rPr/>
        <w:t>䯂琤吪昺⥟쌻彟匨痎⩎⩋㵪亵⭨슮㘨彆泂繑쉡</w:t>
      </w:r>
      <w:r>
        <w:rPr/>
        <w:t>ꤺ</w:t>
      </w:r>
      <w:r>
        <w:rPr/>
        <w:t>壂촣堩噷㉘が吪␩䱞䗂쉐쉳さ㖵倨砦礥땁칱潁㋂㥀䵌넪歞橗슥珂潤쉂㬭㦻뭠</w:t>
      </w:r>
      <w:r>
        <w:rPr/>
        <w:t>ꥊ</w:t>
      </w:r>
      <w:r>
        <w:rPr/>
        <w:t>参喘⭖廂瘪숻쉮숪ꌦ浅幘ꍐ皱辣⸦䥡뿂挨쉞㬥슏쉚睉煯뾩⑩숰匰欮뽣놻橆ㅯㅗ㙣灧煌氭慏숪李礻矂瀪濃땡繐澵洷⦱敭瑫歾庡㉦䁑⽙轈す㧎㩦깄</w:t>
      </w:r>
      <w:r>
        <w:rPr/>
        <w:t>ꦣ</w:t>
      </w:r>
      <w:r>
        <w:rPr/>
        <w:t>淂嚣氹뽐丷玻告戥㴺昰埂狂桤榻ふ䁄꺿숲䢵건剶䡓慳䙖嘻塙煑싃쵄숫싂浪䪮䨯</w:t>
      </w:r>
      <w:r>
        <w:rPr/>
        <w:t>ⱍ</w:t>
      </w:r>
      <w:r>
        <w:rPr/>
        <w:t>䍨䑭硳㵧슻噏⿃ꍵ浵噴欷䥐숷狎侣㇂⩮樫䡄䣂䆥䠺堺圲摳硓圽㐦䜮碻彮㭌⹡⧂姂灣쉲뭪쉴숸协⹥⧂濂佫彪畆뼰◂⑔슮佉档넲쉶櫂牓㥩䕢⽍쉾㬷楚斥꥚椫汶ㆬ숫牕쌪㠬⤳쵌牺㫂녨吭⹕畵⩐弊묮偐噋昣漦瑱</w:t>
      </w:r>
      <w:r>
        <w:rPr/>
        <w:t>⠱</w:t>
      </w:r>
      <w:r>
        <w:rPr/>
        <w:t>㌩䒵쉾渺劵幩噉扂㈩幒祩椱渷扅</w:t>
      </w:r>
      <w:r>
        <w:rPr/>
        <w:t>ⱶ</w:t>
      </w:r>
      <w:r>
        <w:rPr/>
        <w:t>츫穐⩖捞䕅쉡㥾杄⹗側슻㇂祆䨽术䯍硒</w:t>
      </w:r>
      <w:r>
        <w:rPr/>
        <w:t>⠵</w:t>
      </w:r>
      <w:r>
        <w:rPr/>
        <w:t>⼮䥌奺싃곎䭓쉫㢿㔭繢㭲㍤偨䶘傱漩欮湀䝭ꥫ쉊ぁ䵋恗枻僂ㅄ却쵑긫</w:t>
      </w:r>
      <w:r>
        <w:rPr/>
        <w:t>ⷍ</w:t>
      </w:r>
      <w:r>
        <w:rPr/>
        <w:t>坱氤琦쉹쉴獗硱⸻쉥睯㉆沿⯂幰䒬쉲㉯桙䝭䱟뽔⍳剹㊘哎炻숭Ⓜ깍뿂氥쉑⩱輲㙓㨳晇橓⨨稺獨</w:t>
      </w:r>
      <w:r>
        <w:rPr/>
        <w:t>ⷂ</w:t>
      </w:r>
      <w:r>
        <w:rPr/>
        <w:t>뗂걑</w:t>
      </w:r>
      <w:r>
        <w:rPr/>
        <w:t>ꔸ</w:t>
      </w:r>
      <w:r>
        <w:rPr/>
        <w:t>徵ꥤ唰땖썯䬩䠨숱촻䯂⹩⨦䁟</w:t>
      </w:r>
      <w:r>
        <w:rPr/>
        <w:t>ⱍ</w:t>
      </w:r>
      <w:r>
        <w:rPr/>
        <w:t>歍幊晦⩗橭쉐뾩껂슡㡊䗂繤⭫넪呩䮘獆砵樺婏䃎⵶圽깧깢剳练㊻䄶쵆繣뽍橎☸⍓ꏂ쉄䍣㩣敞</w:t>
      </w:r>
      <w:r>
        <w:rPr/>
        <w:t>ꗂ⩶</w:t>
      </w:r>
      <w:r>
        <w:rPr/>
        <w:t>㥆䯍쵕쉆䡩ㅱ墘漨䅯戫暥媥쉠㡺㝾ꍔ⿂㎱畯䱕汹颡味㙐䰰塢䁄嘤汰䆩쉱ㄪ忂⭥旂⩹忂涿根䙙쉲쉍喵䮮⑯じ偖㡊䁄츰䠺䭉椫쉠⒵磂溻쉷扳녺ꄬ⑂䲡姂㝖ꄮ坰䃂쉭懂깢夷克佘츥䎬琨쉯丹䑯塌値</w:t>
      </w:r>
      <w:r>
        <w:rPr/>
        <w:t>Ⱕ⚱</w:t>
      </w:r>
      <w:r>
        <w:rPr/>
        <w:t>ꔭ</w:t>
      </w:r>
      <w:r>
        <w:rPr/>
        <w:t>旂煲쉘</w:t>
      </w:r>
      <w:r>
        <w:rPr/>
        <w:t>꧂</w:t>
      </w:r>
      <w:r>
        <w:rPr/>
        <w:t>滍塊䩄㡂㭍뽀㙡㇂浥怽싂숪⎡ぉ䡮摋쉖穇뽩㶩繇ꇂ䱖䜪⭓⩔䠭焣䧂쉫슻♕䥳㥳싂⵬瀺쉁쵠椸浘倪ꥢ媵挵⦏㷂䍗歆偘繹吨뼫坖쉾橓䜺⭫煋剺縨뽟晒䱳쉫洦畠䉮僂塯䘦충枘〲㩬㖬别找䗂⚘췎뽶㠪</w:t>
      </w:r>
      <w:r>
        <w:rPr/>
        <w:t>Ⳃ</w:t>
      </w:r>
      <w:r>
        <w:rPr/>
        <w:t>匲뭫넦摟繒奴狍쉥㑆泎搵䥋ꥭ</w:t>
      </w:r>
      <w:r>
        <w:rPr/>
        <w:t>ꥀ</w:t>
      </w:r>
      <w:r>
        <w:rPr/>
        <w:t>⡗</w:t>
      </w:r>
      <w:r>
        <w:rPr/>
        <w:t>ꌽ桅⥃캱쉢吹䘻媿听捭숸</w:t>
      </w:r>
      <w:r>
        <w:rPr/>
        <w:t>ꔤ</w:t>
      </w:r>
      <w:r>
        <w:rPr/>
        <w:t>겣쉫灌歳捏䩌㝈쉮칂쉠杯숵伦洵䕤纬䡱灶쉮睰⍦彶祔䲣⽇爷㜪㉢䥰㉕싂깩䣎焺牵쌰甥</w:t>
      </w:r>
      <w:r>
        <w:rPr/>
        <w:t>ⴴ</w:t>
      </w:r>
      <w:r>
        <w:rPr/>
        <w:t>녩㍊⩪敳㡉䴣⥗畴侩␦뭐䔰⍵殩潶潋凂䥆⹴䡡</w:t>
      </w:r>
      <w:r>
        <w:rPr/>
        <w:t>ꔷ</w:t>
      </w:r>
      <w:r>
        <w:rPr/>
        <w:t>瑴⸻䩎硋愣旃뽅牉瓂睓♘䁰癪䣂</w:t>
      </w:r>
      <w:r>
        <w:rPr/>
        <w:t>⡅▻</w:t>
      </w:r>
      <w:r>
        <w:rPr/>
        <w:t>礳悻䁶</w:t>
      </w:r>
      <w:r>
        <w:rPr/>
        <w:t>⠤</w:t>
      </w:r>
      <w:r>
        <w:rPr/>
        <w:t>썢㩵⸬噀敏拂奏匮兺</w:t>
      </w:r>
      <w:r>
        <w:rPr/>
        <w:t>ⵠ</w:t>
      </w:r>
      <w:r>
        <w:rPr/>
        <w:t>桟庮㘪싂숸</w:t>
      </w:r>
      <w:r>
        <w:rPr/>
        <w:t>ꕃ</w:t>
      </w:r>
      <w:r>
        <w:rPr/>
        <w:t>坸㐦椫呋⭏䱰枩㌸ꆩꄶ顪㚥쉙灟⭌ꍐ砯쉸䀮╗幢砶┪䂵</w:t>
      </w:r>
      <w:r>
        <w:rPr/>
        <w:t>ꤨ</w:t>
      </w:r>
      <w:r>
        <w:rPr/>
        <w:t>歄칟か쉁㕗捉瘷䅈娥땩祎㮮쉊⥡</w:t>
      </w:r>
      <w:r>
        <w:rPr/>
        <w:t>ⱦ</w:t>
      </w:r>
      <w:r>
        <w:rPr/>
        <w:t>㓂嫍㥒挺㤊⩲쉓㑚</w:t>
      </w:r>
      <w:r>
        <w:rPr/>
        <w:t>ꕹ</w:t>
      </w:r>
      <w:r>
        <w:rPr/>
        <w:t>㡰놣堺싂길㏂</w:t>
      </w:r>
      <w:r>
        <w:rPr/>
        <w:t>Ⱚ</w:t>
      </w:r>
      <w:r>
        <w:rPr/>
        <w:t>獰</w:t>
      </w:r>
      <w:r>
        <w:rPr/>
        <w:t>ⱺ</w:t>
      </w:r>
      <w:r>
        <w:rPr/>
        <w:t>䢏쵧Ⓨ䩥轊㓂싂洳㐳㠪獥噉䍎땏䝧</w:t>
      </w:r>
      <w:r>
        <w:rPr/>
        <w:t>꧃</w:t>
      </w:r>
      <w:r>
        <w:rPr/>
        <w:t>습穅싂┶䝹匽䅚捠㡲䰵</w:t>
      </w:r>
      <w:r>
        <w:rPr/>
        <w:t>ⰵ</w:t>
      </w:r>
      <w:r>
        <w:rPr/>
        <w:t>䮬界䴬츺垿桌㝤煟㨵䶱</w:t>
      </w:r>
      <w:r>
        <w:rPr/>
        <w:t>⠻</w:t>
      </w:r>
      <w:r>
        <w:rPr/>
        <w:t>辿䚿顑⫂䤦㖘╋䛂숣劻쉠畑㍠⽦ㅭ眩⼰机䢬숪攵稯捪皱慾㝗⍃幕쉹㫂쉪儮䙠彤</w:t>
      </w:r>
      <w:r>
        <w:rPr/>
        <w:t>⡾</w:t>
      </w:r>
      <w:r>
        <w:rPr/>
        <w:t>㵑⭅쉚</w:t>
      </w:r>
      <w:r>
        <w:rPr/>
        <w:t>⢘</w:t>
      </w:r>
      <w:r>
        <w:rPr/>
        <w:t>㤪嫂䢘唷戳䅋坮┺献塘檱⭬⼤⨥쉃礮쉣㵞暡⩠숭昷䱳秂쉀婸쉊水쉃椶圭慮慉䜳䷎婇숱穋䖘㕱싂⵴割頦</w:t>
      </w:r>
      <w:r>
        <w:rPr/>
        <w:t>⢏</w:t>
      </w:r>
      <w:r>
        <w:rPr/>
        <w:t>슥湦呑橢氲뮡䵡眷秂顢䭱捊晵쉃</w:t>
      </w:r>
      <w:r>
        <w:rPr/>
        <w:t>ⲵ</w:t>
      </w:r>
      <w:r>
        <w:rPr/>
        <w:t>㇃恩繍뽫䵱㯂栦祕澮䁰卮쉳瘩⨮䧂恈扺噎恌땙䍫玥楧ꅸ숣䱡恵礳㔮改ꌶ⽪煚쉡煘恹撿</w:t>
      </w:r>
      <w:r>
        <w:rPr/>
        <w:t>ꕇ</w:t>
      </w:r>
      <w:r>
        <w:rPr/>
        <w:t>稣根㩃싎挩来橀㉤䨷硭썃⺵住縣畴숯汗泂썺</w:t>
      </w:r>
      <w:r>
        <w:rPr/>
        <w:t>꧂</w:t>
      </w:r>
      <w:r>
        <w:rPr/>
        <w:t>挪쎥컂慐⯂侵坅䨩㴳澬</w:t>
      </w:r>
      <w:r>
        <w:rPr/>
        <w:t>ⵊ꧂꤫</w:t>
      </w:r>
      <w:r>
        <w:rPr/>
        <w:t>琭呂摰殏㓂䡵䭭昨樻听ꄪ剔啚楯╌瑊だ</w:t>
      </w:r>
    </w:p>
    <w:p>
      <w:pPr>
        <w:pStyle w:val="PreformattedText"/>
        <w:bidi w:val="0"/>
        <w:spacing w:before="0" w:after="0"/>
        <w:jc w:val="left"/>
        <w:rPr/>
      </w:pPr>
      <w:r>
        <w:rPr/>
        <w:t>敆䍃␱</w:t>
      </w:r>
      <w:r>
        <w:rPr/>
        <w:t>ꥍ</w:t>
      </w:r>
      <w:r>
        <w:rPr/>
        <w:t>싂囂</w:t>
      </w:r>
      <w:r>
        <w:rPr/>
        <w:t>꧂</w:t>
      </w:r>
      <w:r>
        <w:rPr/>
        <w:t>싂敕쉪夶偣塠娪爣칣兔쉥䄰</w:t>
      </w:r>
      <w:r>
        <w:rPr/>
        <w:t>Ⱬ</w:t>
      </w:r>
      <w:r>
        <w:rPr/>
        <w:t>痂㦩危䵴ꏃ</w:t>
      </w:r>
      <w:r>
        <w:rPr/>
        <w:t>ⲏ</w:t>
      </w:r>
      <w:r>
        <w:rPr/>
        <w:t>슮潢뽢磂䀳㵋⚡㑍墩</w:t>
      </w:r>
      <w:r>
        <w:rPr/>
        <w:t>ꥊ</w:t>
      </w:r>
      <w:r>
        <w:rPr/>
        <w:t>깁습杠㡴妡甭</w:t>
      </w:r>
      <w:r>
        <w:rPr/>
        <w:t>ꔨ</w:t>
      </w:r>
      <w:r>
        <w:rPr/>
        <w:t>㬤쉑깕个㑚佗煷恵㬳⤦煩촨곂ꍮ㨨睫䶻硨䉅⽟幈冥橠恉딣</w:t>
      </w:r>
      <w:r>
        <w:rPr/>
        <w:t>Ⱪ</w:t>
      </w:r>
      <w:r>
        <w:rPr/>
        <w:t>滃⬱幓쉈꺮꺣汌㯂⫂䙂숪㠸呭</w:t>
      </w:r>
      <w:r>
        <w:rPr/>
        <w:t>Ⱛ</w:t>
      </w:r>
      <w:r>
        <w:rPr/>
        <w:t>䠴⭠晣⤨♷弸</w:t>
      </w:r>
      <w:r>
        <w:rPr/>
        <w:t>ꗂ</w:t>
      </w:r>
      <w:r>
        <w:rPr/>
        <w:t>쉘㖵⪘䗂呚⑾煺㘪㕹칙쎿충噂㉵녍숮⿂㜹땳숮넣㝌畈</w:t>
      </w:r>
      <w:r>
        <w:rPr/>
        <w:t>ⰱ</w:t>
      </w:r>
      <w:r>
        <w:rPr/>
        <w:t>奈╔䤪쌱捓磂ꅟ杦漮泍</w:t>
      </w:r>
      <w:r>
        <w:rPr/>
        <w:t>꤭</w:t>
      </w:r>
      <w:r>
        <w:rPr/>
        <w:t>싂摮彮쉀勂呬뭇砻㠮勂䡗奈塈땲숤呧꥾</w:t>
      </w:r>
      <w:r>
        <w:rPr/>
        <w:t>ꤹ</w:t>
      </w:r>
      <w:r>
        <w:rPr/>
        <w:t>䄹穭</w:t>
      </w:r>
      <w:r>
        <w:rPr/>
        <w:t>⡳</w:t>
      </w:r>
      <w:r>
        <w:rPr/>
        <w:t>啙㍇䙖쉱栰ꍨ櫎⤸䱵潆㕠契쉀睸䨺䥈朰坺師剔獁橅⒩兙쉎心祈扲恩㡭㘻녣쉵恒勂㍨牴堤䁳潶琪洱쵷壂쉍</w:t>
      </w:r>
      <w:r>
        <w:rPr/>
        <w:t>⡟</w:t>
      </w:r>
      <w:r>
        <w:rPr/>
        <w:t>ㄷ슩沬猭歞뽷⩚奲彩繚敞䓂〺颵</w:t>
      </w:r>
      <w:r>
        <w:rPr/>
        <w:t>ꤻ</w:t>
      </w:r>
      <w:r>
        <w:rPr/>
        <w:t>캮⑹䡖狂깡䓍쵗汍⤬嘦䀯唭濍쉺克颏桬轵堬㷎ꍲ㗂┶㥉㍔썭</w:t>
      </w:r>
      <w:r>
        <w:rPr/>
        <w:t>Ⱪ</w:t>
      </w:r>
      <w:r>
        <w:rPr/>
        <w:t>ⴴ</w:t>
      </w:r>
      <w:r>
        <w:rPr/>
        <w:t>ꍙ⫂⌫爭㈽䙩땚⭔煃⫂ꅈ䙉䩅䉊㯂䀰佭捳뭬⬴瀭殡갵컂䕮䶿矂婗⌦쉎乶ꍥ</w:t>
      </w:r>
      <w:r>
        <w:rPr/>
        <w:t>Ⱳ</w:t>
      </w:r>
      <w:r>
        <w:rPr/>
        <w:t>싂湕嫂䋂杰숊쉠奯⭂숳╾싂疬佐㕭䮱숭灞뽹儶穚䐺캵</w:t>
      </w:r>
      <w:r>
        <w:rPr/>
        <w:t>ⴣ</w:t>
      </w:r>
      <w:r>
        <w:rPr/>
        <w:t>쉆㠸濂奘ꍌ汀쉃椣搪痍繤䴤繩䜷쉨곂浙伲唸䲥睺槂㬳싎⥏嚏⑳本判轴싂䴻슿猷</w:t>
      </w:r>
      <w:r>
        <w:rPr/>
        <w:t>ꤺ</w:t>
      </w:r>
      <w:r>
        <w:rPr/>
        <w:t>捶⨮橊癄媏䩙塗숥䙗癅⥗</w:t>
      </w:r>
      <w:r>
        <w:rPr/>
        <w:t>ⴺ</w:t>
      </w:r>
      <w:r>
        <w:rPr/>
        <w:t>㟍쉐獩쵃싃卂䩒䉮割玻</w:t>
      </w:r>
      <w:r>
        <w:rPr/>
        <w:t>ⲏ</w:t>
      </w:r>
      <w:r>
        <w:rPr/>
        <w:t>湪숽爭쌨䙈入䑎䅸創䑗㜤䙄ㅎ䵋숬杵劮쉳獳䕧㍈偭䗃氹♺䌷湧쉭昪飍檥坔硨슬䩄뽷瑦곂쉫╤쵅╓⮮쉑⹪䐮牮囂ꆘ쉏欹䡈硫䒻婡半摩쉪ꥨ⾻歭㍷棂優⮵ꆏ깊漬⨩䭩䵉㥣惂百䙯⌥嗂녪睂睹갷䘫彷硊歀䥐꥘䫍⩎⾻녎瑋쉫ꎿ敖쉥壍䕌㤺㢻带싎㑳汱뽎䑮ケ㉾숬</w:t>
      </w:r>
      <w:r>
        <w:rPr/>
        <w:t>ꕏ</w:t>
      </w:r>
      <w:r>
        <w:rPr/>
        <w:t>ꍴ갺潊숭⩺夭슏㎥夬瀳畐䔬숤ま煬쉮껂쉤楖⧂╇慡싂╎滂㡁쉹䭋쵞顄故䓂딣濂䩑畾䙷怷</w:t>
      </w:r>
      <w:r>
        <w:rPr/>
        <w:t>⡭</w:t>
      </w:r>
      <w:r>
        <w:rPr/>
        <w:t>㕫京䠶㊵㏎㮘繠Ⓧ灵乐⥰恀橀쉧㯂卢②硬捠뽣䎘撻轸抩슏噙㭑輻딯쉋숶쉨庡輫妥痍犵漶</w:t>
      </w:r>
      <w:r>
        <w:rPr/>
        <w:t>ⵄ</w:t>
      </w:r>
      <w:r>
        <w:rPr/>
        <w:t>싍䖵ぬꥴ캘䉐䝈</w:t>
      </w:r>
      <w:r>
        <w:rPr/>
        <w:t>ꥌ</w:t>
      </w:r>
      <w:r>
        <w:rPr/>
        <w:t>煬䝾쉈洤灡깍</w:t>
      </w:r>
      <w:r>
        <w:rPr/>
        <w:t>ꕀ</w:t>
      </w:r>
      <w:r>
        <w:rPr/>
        <w:t>田㟂숩洬쉉㔯㝯숪쉂杊</w:t>
      </w:r>
      <w:r>
        <w:rPr/>
        <w:t>ⰺ</w:t>
      </w:r>
      <w:r>
        <w:rPr/>
        <w:t>株猨狂䍷쉶</w:t>
      </w:r>
      <w:r>
        <w:rPr/>
        <w:t>ⴺ</w:t>
      </w:r>
      <w:r>
        <w:rPr/>
        <w:t>䱷轟쵌痂쉢繃</w:t>
      </w:r>
      <w:r>
        <w:rPr/>
        <w:t>⠨</w:t>
      </w:r>
      <w:r>
        <w:rPr/>
        <w:t>숺冱쉦</w:t>
      </w:r>
      <w:r>
        <w:rPr/>
        <w:t>ꖩ</w:t>
      </w:r>
      <w:r>
        <w:rPr/>
        <w:t>特싂悡숱桠숩숮싂喡圪だ䝭</w:t>
      </w:r>
      <w:r>
        <w:rPr/>
        <w:t>ꤨ</w:t>
      </w:r>
      <w:r>
        <w:rPr/>
        <w:t>䁊去</w:t>
      </w:r>
      <w:r>
        <w:rPr/>
        <w:t>ⳂⓂ꥙</w:t>
      </w:r>
      <w:r>
        <w:rPr/>
        <w:t>ꥋ</w:t>
      </w:r>
      <w:r>
        <w:rPr/>
        <w:t>숸所繪楌㑣㩟戰垿쵏奬䜷㕚쉮敒䩆쉃癆摤洬⩘ㆡ畄歆浢湬揃垏䑈⨦牉놿楬晗</w:t>
      </w:r>
      <w:r>
        <w:rPr/>
        <w:t>ⱥ⠬</w:t>
      </w:r>
      <w:r>
        <w:rPr/>
        <w:t>녁嚏⼴ꥵ갬䎡曍⪵䰸⧂妩</w:t>
      </w:r>
      <w:r>
        <w:rPr/>
        <w:t>ⵈ</w:t>
      </w:r>
      <w:r>
        <w:rPr/>
        <w:t>穃슩挣凂쉏䉔☷쌳磂</w:t>
      </w:r>
      <w:r>
        <w:rPr/>
        <w:t>⡆⡰</w:t>
      </w:r>
      <w:r>
        <w:rPr/>
        <w:t>㭘兾쉑㭪坰⤽</w:t>
      </w:r>
      <w:r>
        <w:rPr/>
        <w:t>ⵠ</w:t>
      </w:r>
      <w:r>
        <w:rPr/>
        <w:t>㑰㉑䱈縩䟂슘橒垡䍘䳂㗂穈춿凂ꅾ⍃楯傏伩㨩䑇㐲㉦㷂⨬숦㑣䭤氲㉮썢딩㙪⩉渳祧㎻컂䥥</w:t>
      </w:r>
      <w:r>
        <w:rPr/>
        <w:t>Ⳃ</w:t>
      </w:r>
      <w:r>
        <w:rPr/>
        <w:t>㩒깖ち眫剗㥫쉂곃启辩樮潭쉎住</w:t>
      </w:r>
      <w:r>
        <w:rPr/>
        <w:t>⢣</w:t>
      </w:r>
      <w:r>
        <w:rPr/>
        <w:t>彆埂䑤ㅨ♮摫넰㡨亵庡扐䮵䟂㕏⿂䢵濂㍹㋂䰷爻颥㓂坤㍊契卶㝈</w:t>
      </w:r>
      <w:r>
        <w:rPr/>
        <w:t>ꤤ</w:t>
      </w:r>
      <w:r>
        <w:rPr/>
        <w:t>㓍⍶う㣂䝚塈땀ㅲ涩뽑摣㊱긳䍇颡晓升捙䞱兏煌</w:t>
      </w:r>
      <w:r>
        <w:rPr/>
        <w:t>꧂</w:t>
      </w:r>
      <w:r>
        <w:rPr/>
        <w:t>渦䤵녑救氩浥瞥ꅅ㩱䅔㙅쉄䑤㨬瀊슥歧䝬┥쉺颵燂啫セ</w:t>
      </w:r>
      <w:r>
        <w:rPr/>
        <w:t>ⱂ</w:t>
      </w:r>
      <w:r>
        <w:rPr/>
        <w:t>稤塏䉆仂㩊恄啴쉯䅟樴㉬녹䴥묨硾㵏␳깷㬤剎</w:t>
      </w:r>
      <w:r>
        <w:rPr/>
        <w:t>ꔣ</w:t>
      </w:r>
      <w:r>
        <w:rPr/>
        <w:t>⽹䕲㝎⑱쉟拂抣硅뼪땑呃穋㭫쌺쉫塇㍖䥾</w:t>
      </w:r>
      <w:r>
        <w:rPr/>
        <w:t>ⷂ</w:t>
      </w:r>
      <w:r>
        <w:rPr/>
        <w:t>硣쉵㌯</w:t>
      </w:r>
      <w:r>
        <w:rPr/>
        <w:t>ⵣ</w:t>
      </w:r>
      <w:r>
        <w:rPr/>
        <w:t>䖮癔槂㍤⑖浯繎斬焣㤪쉡灚摆㯃偓硉녤松ꥶ㠻슱琩ꥹ䲮䱫㙒쉙숩쉒欤땒ㅰ칢㑤槂䚻潌䭏䑵䁎☩竍⎻⸳⏂潙</w:t>
      </w:r>
      <w:r>
        <w:rPr/>
        <w:t>⡠</w:t>
      </w:r>
      <w:r>
        <w:rPr/>
        <w:t>ꖣ</w:t>
      </w:r>
      <w:r>
        <w:rPr/>
        <w:t>䡢疩煤务䷂區輺</w:t>
      </w:r>
      <w:r>
        <w:rPr/>
        <w:t>ꤶ</w:t>
      </w:r>
      <w:r>
        <w:rPr/>
        <w:t>䤱숣浚㌬灉</w:t>
      </w:r>
      <w:r>
        <w:rPr/>
        <w:t>ⲱ</w:t>
      </w:r>
      <w:r>
        <w:rPr/>
        <w:t>놿㩚䞏㕫</w:t>
      </w:r>
      <w:r>
        <w:rPr/>
        <w:t>ꔦ</w:t>
      </w:r>
      <w:r>
        <w:rPr/>
        <w:t>癘䕊〪쉴碻擃땬楱䗂⍾䞬灢潮떻㩖숬敄쉊䬥杤䙱ꍡ䁊く㨴☳䤸晚⺮穐慪呧呍깡쉏睍倮䔻쉮砳䘬</w:t>
      </w:r>
      <w:r>
        <w:rPr/>
        <w:t>ⴤ</w:t>
      </w:r>
      <w:r>
        <w:rPr/>
        <w:t>偒쵁乱㑀넨婳牎⨹嘺㢿顙싂協䓂燂咘轴␯幱숷䑬䑌컂䅷⩈䄶桎⬯圶渲稦㙙勂⿂瀲⚩杧㪮墮渹⩨佩㓂숩姂㴷␻숵堺數⽉氲㬭⍊坊徬䨥䢱塣⑭숪怬倲숱䒥㷂填뼵噥</w:t>
      </w:r>
      <w:r>
        <w:rPr/>
        <w:t>⡲</w:t>
      </w:r>
      <w:r>
        <w:rPr/>
        <w:t>攤捶浉䯂</w:t>
      </w:r>
      <w:r>
        <w:rPr/>
        <w:t>ⷂ</w:t>
      </w:r>
      <w:r>
        <w:rPr/>
        <w:t>係枿㠩仂</w:t>
      </w:r>
      <w:r>
        <w:rPr/>
        <w:t>ꥏ</w:t>
      </w:r>
      <w:r>
        <w:rPr/>
        <w:t>땇瓂淎歁숷쉩</w:t>
      </w:r>
      <w:r>
        <w:rPr/>
        <w:t>ꕄ</w:t>
      </w:r>
      <w:r>
        <w:rPr/>
        <w:t>쉍歟䦩</w:t>
      </w:r>
      <w:r>
        <w:rPr/>
        <w:t>⠰</w:t>
      </w:r>
      <w:r>
        <w:rPr/>
        <w:t>犩숻⼲</w:t>
      </w:r>
      <w:r>
        <w:rPr/>
        <w:t>ⱨ</w:t>
      </w:r>
      <w:r>
        <w:rPr/>
        <w:t>潄照숤</w:t>
      </w:r>
      <w:r>
        <w:rPr/>
        <w:t>ꕎ</w:t>
      </w:r>
      <w:r>
        <w:rPr/>
        <w:t>癢儩慔仂䄵牪싂な쉐皿砣쵶湅䉪珂潬卞</w:t>
      </w:r>
      <w:r>
        <w:rPr/>
        <w:t>ⰻ</w:t>
      </w:r>
      <w:r>
        <w:rPr/>
        <w:t>㩷곃㓂晵槂䘻䍕쉏</w:t>
      </w:r>
      <w:r>
        <w:rPr/>
        <w:t>ꕺ</w:t>
      </w:r>
      <w:r>
        <w:rPr/>
        <w:t>숵究稲⨻儺⑺숴䊩⨥轹焺捀䉕㵇⩸촥칔</w:t>
      </w:r>
      <w:r>
        <w:rPr/>
        <w:t>⡋</w:t>
      </w:r>
      <w:r>
        <w:rPr/>
        <w:t>猶湹깺㥤焳쉺夨䣍啠䑅輳歗䝬桀</w:t>
      </w:r>
      <w:r>
        <w:rPr/>
        <w:t>ⷂ</w:t>
      </w:r>
      <w:r>
        <w:rPr/>
        <w:t>숸ꍃ猽쉣㜴컂䜷숤㉺値偞㩶䍐䝧睧◂㭏╙晀壂䝌攣</w:t>
      </w:r>
      <w:r>
        <w:rPr/>
        <w:t>ⵆ</w:t>
      </w:r>
      <w:r>
        <w:rPr/>
        <w:t>䙧噤拂繥</w:t>
      </w:r>
      <w:r>
        <w:rPr/>
        <w:t>⡫</w:t>
      </w:r>
      <w:r>
        <w:rPr/>
        <w:t>䲱坭䘴獮⩦䀳㡭쉨煥朸</w:t>
      </w:r>
      <w:r>
        <w:rPr/>
        <w:t>⡩</w:t>
      </w:r>
      <w:r>
        <w:rPr/>
        <w:t>汒潱쉕</w:t>
      </w:r>
      <w:r>
        <w:rPr/>
        <w:t>Ⱨ</w:t>
      </w:r>
      <w:r>
        <w:rPr/>
        <w:t>䵫㌺⪣䞿♘</w:t>
      </w:r>
      <w:r>
        <w:rPr/>
        <w:t>ⵣ</w:t>
      </w:r>
      <w:r>
        <w:rPr/>
        <w:t>琭⽩</w:t>
      </w:r>
      <w:r>
        <w:rPr/>
        <w:t>⡖</w:t>
      </w:r>
      <w:r>
        <w:rPr/>
        <w:t>濂梩獏</w:t>
      </w:r>
      <w:r>
        <w:rPr/>
        <w:t>ⴳ</w:t>
      </w:r>
      <w:r>
        <w:rPr/>
        <w:t>ㅱ</w:t>
      </w:r>
      <w:r>
        <w:rPr/>
        <w:t>ⱳ</w:t>
      </w:r>
      <w:r>
        <w:rPr/>
        <w:t>뭆쉩塷䅤⽩깑摏捃긵ꇂ숸ォ촤</w:t>
      </w:r>
      <w:r>
        <w:rPr/>
        <w:t>ꥏ</w:t>
      </w:r>
      <w:r>
        <w:rPr/>
        <w:t>㠩⽔焮煂獑啞칑쉴奲旂써⮡吥帤瑰助䁧⬪ꍷ쵖⩗䟂潯䠵桓恈⩯姍啳㙴橌托癳쉥幵住桨┨䎻婲㘭ㅌ</w:t>
      </w:r>
      <w:r>
        <w:rPr/>
        <w:t>ꗂ</w:t>
      </w:r>
      <w:r>
        <w:rPr/>
        <w:t>㘭㞥칎뽭弣쉸洷渫⼷倽⩨㍆輹䀽싂㉶㘪妮扠桃眤眫㋂参弣扰呓瑅갭쉆沱ꥦ纩㜱䵟⩱⚩䛂䘥뭭숮曂꥖</w:t>
      </w:r>
      <w:r>
        <w:rPr/>
        <w:t>Ⳃ</w:t>
      </w:r>
      <w:r>
        <w:rPr/>
        <w:t>洴㍯㊥㵌䣂䥠潌囎湾楬</w:t>
      </w:r>
      <w:r>
        <w:rPr/>
        <w:t>ꦻ</w:t>
      </w:r>
      <w:r>
        <w:rPr/>
        <w:t>䋂썫쉹䑋</w:t>
      </w:r>
      <w:r>
        <w:rPr/>
        <w:t>⠺</w:t>
      </w:r>
      <w:r>
        <w:rPr/>
        <w:t>䕺䍒溻曂橣来녀쉰彺浗电ㄶ副갭漊侮ꥲ촽歶硹㜣ㅨ칞쉾窘敥␫槂뽗㷂쉄숳塎漪╶杉慾캩啹ㆬ煒䏂吷쉾轫㆏泂ㅙ⩆潢縩䕕㈪⎡皡浃</w:t>
      </w:r>
      <w:r>
        <w:rPr/>
        <w:t>ꥐ</w:t>
      </w:r>
      <w:r>
        <w:rPr/>
        <w:t>㬯㦘洪椦쉩扤瑨념瀺睐싂儩䝆뮮㙨싂顯캮䩅佮</w:t>
      </w:r>
      <w:r>
        <w:rPr/>
        <w:t>ⴶ</w:t>
      </w:r>
      <w:r>
        <w:rPr/>
        <w:t>祧㈥彗딽嘦琷⹕쉍쉫</w:t>
      </w:r>
      <w:r>
        <w:rPr/>
        <w:t>ⱍ</w:t>
      </w:r>
      <w:r>
        <w:rPr/>
        <w:t>獭䭠싂㥗矂녭晙歎숬숵쉄頯疏擂㥔쉂楏쉅竂칔⨫㑦䄽칮䉲딲썱썮䲣뾣禱䵁숥凂슘橯㣂숣썯㥖梿堺</w:t>
      </w:r>
      <w:r>
        <w:rPr/>
        <w:t>ꔶ</w:t>
      </w:r>
      <w:r>
        <w:rPr/>
        <w:t>暬碡쉕杕⽯条싂䳂歋仂⸪憘癟栺辘婮李쉂╔</w:t>
      </w:r>
      <w:r>
        <w:rPr/>
        <w:t>⠪</w:t>
      </w:r>
      <w:r>
        <w:rPr/>
        <w:t>⻂灤䩩쉈䘪䜴欹㑗⭟䧍뗂䍳䡾杵㢘摹㒬媣딲狂㍞쏂偞灌朣珂睳朱♠숯濂⨭ꅳ捙穱╋昰匶⩺䚿榩嗂㘥ㅺ</w:t>
      </w:r>
      <w:r>
        <w:rPr/>
        <w:t>ꔣ</w:t>
      </w:r>
      <w:r>
        <w:rPr/>
        <w:t>稻</w:t>
      </w:r>
      <w:r>
        <w:rPr/>
        <w:t>ⱌ</w:t>
      </w:r>
      <w:r>
        <w:rPr/>
        <w:t>塎㐬⸱汗숭倵걖攭垏䤬숲ꅃ瑙垡卌</w:t>
      </w:r>
      <w:r>
        <w:rPr/>
        <w:t>ꕺ⭅</w:t>
      </w:r>
      <w:r>
        <w:rPr/>
        <w:t>久쉩</w:t>
      </w:r>
      <w:r>
        <w:rPr/>
        <w:t>ꕤ</w:t>
      </w:r>
      <w:r>
        <w:rPr/>
        <w:t>깢弲㑫깞⪡瞩</w:t>
      </w:r>
      <w:r>
        <w:rPr/>
        <w:t>⡐</w:t>
      </w:r>
      <w:r>
        <w:rPr/>
        <w:t>灋싍ぱ殥奌䙪</w:t>
      </w:r>
      <w:r>
        <w:rPr/>
        <w:t>ꕁ</w:t>
      </w:r>
      <w:r>
        <w:rPr/>
        <w:t>堵永奷祊⹵쉫숣䵢㥨縷ꍴ猫䈷睍쉮䔵침㏂懂䧍堯㙁</w:t>
      </w:r>
      <w:r>
        <w:rPr/>
        <w:t>ꤥ</w:t>
      </w:r>
      <w:r>
        <w:rPr/>
        <w:t>⿎㫂卧㥒顷㩤䄩뽀佴慑䙆슮轂㥠帮匥䵵繘秂⩢䶩㏂昭Ⓜ㯃ꏂ숰쎡頭㍌㋂炮妱䑓䱗卶瑕瞵䁶격捩뽙窵㝤㤯塪昷奇숰싂쉴皡幗弶㏂⍮䛎컂쉷凂忂</w:t>
      </w:r>
      <w:r>
        <w:rPr/>
        <w:t>ⵕ</w:t>
      </w:r>
      <w:r>
        <w:rPr/>
        <w:t>奋㋃ㆬ⑲桎橬唲㕴犻睤㓍치쉾爴ꅡ甲歾恡걢冮汗䭃瀵歓啃ㅪ싃</w:t>
      </w:r>
      <w:r>
        <w:rPr/>
        <w:t>ⵏ</w:t>
      </w:r>
      <w:r>
        <w:rPr/>
        <w:t>捫㙁愪䙔㇂䙥塯伫沿쉊灗⨨昫勂帬繺</w:t>
      </w:r>
      <w:r>
        <w:rPr/>
        <w:t>ⵠ</w:t>
      </w:r>
      <w:r>
        <w:rPr/>
        <w:t>䩎䭄序♚䎿䅢辮剧걂ㅷ灺参汀噣焫슬滂噕䆱䅎䩩㑗㣃侵䉐䱁煄⽠瑧慶纩싂炏</w:t>
      </w:r>
      <w:r>
        <w:rPr/>
        <w:t>ⵡⴹ</w:t>
      </w:r>
      <w:r>
        <w:rPr/>
        <w:t>ꅉ幹塌吲琽輹쉃⹕䔷御昰录⍮硒슻㔶슻栳뭈䙣扡䝌긪桺⽵䕟㊮皱╳束깒氩⽕⑥쉆灪㑰</w:t>
      </w:r>
      <w:r>
        <w:rPr/>
        <w:t>ꕣ</w:t>
      </w:r>
      <w:r>
        <w:rPr/>
        <w:t>唽㥟穾免뿂㗂♯汷⯂癯汢瑂⭧撬䆩⩴呰썫愱싂㩹ꥥ</w:t>
      </w:r>
      <w:r>
        <w:rPr/>
        <w:t>ⴸ</w:t>
      </w:r>
      <w:r>
        <w:rPr/>
        <w:t>䔶卞哂砪</w:t>
      </w:r>
      <w:r>
        <w:rPr/>
        <w:t>ⵤ</w:t>
      </w:r>
      <w:r>
        <w:rPr/>
        <w:t>䔽捯䙘ㆩ뇎</w:t>
      </w:r>
      <w:r>
        <w:rPr/>
        <w:t>ꔺ</w:t>
      </w:r>
      <w:r>
        <w:rPr/>
        <w:t>煩佭⫂绂㙬⩳楙淂䁹ꇂ楲䌭慰き忂⒬싂⨳㔲儴㯂㡣뭖媬숳倴礽⯃⼱쉨䒻㵹盂偵浢</w:t>
      </w:r>
      <w:r>
        <w:rPr/>
        <w:t>ꔯ</w:t>
      </w:r>
      <w:r>
        <w:rPr/>
        <w:t>Ⱶ</w:t>
      </w:r>
      <w:r>
        <w:rPr/>
        <w:t>奵쏂䵨걯갨湆玡㵪灓㍥䭹䜺⑭묽쵥⹸楎幯换盂䬊牚䠳㌱庩䭙</w:t>
      </w:r>
      <w:r>
        <w:rPr/>
        <w:t>⡷</w:t>
      </w:r>
      <w:r>
        <w:rPr/>
        <w:t>ꤺ</w:t>
      </w:r>
      <w:r>
        <w:rPr/>
        <w:t>뇎놘</w:t>
      </w:r>
      <w:r>
        <w:rPr/>
        <w:t>ⰽ♉</w:t>
      </w:r>
      <w:r>
        <w:rPr/>
        <w:t>칙槃</w:t>
      </w:r>
      <w:r>
        <w:rPr/>
        <w:t>⠬⍔</w:t>
      </w:r>
      <w:r>
        <w:rPr/>
        <w:t>婃넵뾩橂䦩恲䊣쎣灢㕍䰯슬內玵禱䓂繋⼤旂격㤯뽡樫䣂䍐墥彞摑㠷ꅇ㤰颥칎긪㴰쉁⑎硡恸哂睉㭨쉤숫䠽⤯⒣㴮扔</w:t>
      </w:r>
      <w:r>
        <w:rPr/>
        <w:t>Ⱡ</w:t>
      </w:r>
      <w:r>
        <w:rPr/>
        <w:t>㩇䥘⪱ꅅ梡╥딴橅㭞⺵䱱⽁촪楪♴䕁㍟䥨牔䫂놏年弽侣䅮歫匳칋ꅂ숳煰瀷扭捩싂㍥䗂ꎵ穑恠치⤪쉶춏氺쉖숺収㜮䏂⽹싍瑱䶮渭</w:t>
      </w:r>
      <w:r>
        <w:rPr/>
        <w:t>⣂</w:t>
      </w:r>
      <w:r>
        <w:rPr/>
        <w:t>乲쉭⮥畕憩冿ꅳ杺䂥瀫깯뇂싍깅땷㞣깹汑䢩歌</w:t>
      </w:r>
      <w:r>
        <w:rPr/>
        <w:t>꤯</w:t>
      </w:r>
      <w:r>
        <w:rPr/>
        <w:t>썲獴</w:t>
      </w:r>
      <w:r>
        <w:rPr/>
        <w:t>⣂</w:t>
      </w:r>
      <w:r>
        <w:rPr/>
        <w:t>쉓숴楞ヂ⤷懂瑌㙋㠮煐牤⸭哂</w:t>
      </w:r>
      <w:r>
        <w:rPr/>
        <w:t>⠲</w:t>
      </w:r>
      <w:r>
        <w:rPr/>
        <w:t>栽ꌪ㡳牸捐敫兄乀凂煚슣⩅⍩婠㑢</w:t>
      </w:r>
      <w:r>
        <w:rPr/>
        <w:t>Ⱘ</w:t>
      </w:r>
      <w:r>
        <w:rPr/>
        <w:t>䐯ば</w:t>
      </w:r>
      <w:r>
        <w:rPr/>
        <w:t>ⵊ</w:t>
      </w:r>
      <w:r>
        <w:rPr/>
        <w:t>놬愥</w:t>
      </w:r>
      <w:r>
        <w:rPr/>
        <w:t>ꥐⷂ</w:t>
      </w:r>
      <w:r>
        <w:rPr/>
        <w:t>归摘ꄣ</w:t>
      </w:r>
      <w:r>
        <w:rPr/>
        <w:t>ⱑ</w:t>
      </w:r>
      <w:r>
        <w:rPr/>
        <w:t>辣㙑쉢浠</w:t>
      </w:r>
      <w:r>
        <w:rPr/>
        <w:t>ꕔ</w:t>
      </w:r>
      <w:r>
        <w:rPr/>
        <w:t>沮帹懂꥙䝔⏂䚵䷂㤤愻ꅦ偰⾬咥䴥</w:t>
      </w:r>
      <w:r>
        <w:rPr/>
        <w:t>ꥑ</w:t>
      </w:r>
      <w:r>
        <w:rPr/>
        <w:t>⡷</w:t>
      </w:r>
      <w:r>
        <w:rPr/>
        <w:t>갣縦恧硗䗃⯂숬瀮歀ꄪ습坶槃摭</w:t>
      </w:r>
      <w:r>
        <w:rPr/>
        <w:t>ꥃ</w:t>
      </w:r>
      <w:r>
        <w:rPr/>
        <w:t>盍슱癓碩卄⽗㬴㣂⩄</w:t>
      </w:r>
      <w:r>
        <w:rPr/>
        <w:t>Ⳃ</w:t>
      </w:r>
      <w:r>
        <w:rPr/>
        <w:t>呱渱㭹爭ꌵ摸猱</w:t>
      </w:r>
      <w:r>
        <w:rPr/>
        <w:t>ⱦ</w:t>
      </w:r>
      <w:r>
        <w:rPr/>
        <w:t>忂楮㥊ꌯ㤳쉰棂䑗獕礳꺱㨳</w:t>
      </w:r>
      <w:r>
        <w:rPr/>
        <w:t>⢵</w:t>
      </w:r>
      <w:r>
        <w:rPr/>
        <w:t>쉦偬协瘪䁰뭘歉⩲抡♱䅘扪桚</w:t>
      </w:r>
      <w:r>
        <w:rPr/>
        <w:t>ꥇ</w:t>
      </w:r>
      <w:r>
        <w:rPr/>
        <w:t>㚣╸壂县▬儣㥤</w:t>
      </w:r>
      <w:r>
        <w:rPr/>
        <w:t>⡔</w:t>
      </w:r>
      <w:r>
        <w:rPr/>
        <w:t>䕠攱稫②㑓걭橠䈸㑊ぁ繭땱坳싃睙頫做乔썊⵲晔呆㴪歕㴭唲䥢쉹澣伯⩘恕曂䐴</w:t>
      </w:r>
      <w:r>
        <w:rPr/>
        <w:t>ⷂ</w:t>
      </w:r>
      <w:r>
        <w:rPr/>
        <w:t>煏깞挪꥕㫎</w:t>
      </w:r>
      <w:r>
        <w:rPr/>
        <w:t>ⵇ</w:t>
      </w:r>
      <w:r>
        <w:rPr/>
        <w:t>煉䬭슣딪⬪睭깹港쉗㒩뭹슘堳䑰䥂슿㥍女♮쉁ㅷ㭞欦슿</w:t>
      </w:r>
      <w:r>
        <w:rPr/>
        <w:t>⣂</w:t>
      </w:r>
      <w:r>
        <w:rPr/>
        <w:t>䜪䬬启湣뽥䡷</w:t>
      </w:r>
      <w:r>
        <w:rPr/>
        <w:t>⠺</w:t>
      </w:r>
      <w:r>
        <w:rPr/>
        <w:t>䧂橆楌㥚䑌⨪瘭</w:t>
      </w:r>
      <w:r>
        <w:rPr/>
        <w:t>꧂ⵞ♦</w:t>
      </w:r>
      <w:r>
        <w:rPr/>
        <w:t>뭣䜷⨱㐩䯃呪坳婚䛂㞩싎ぢ゘橁佬쉗䋂䭮㏎樮愱戬お帮倦吩썹硯䠫䦡悻禥䱔넪伶橀啬쉮爬䟍㟂⑄硵䬳煬佸灠怨捋䕡枩ㅷ祹⽁稤䙆슩㧂깮瀭㍱싍䯂㝐ㅶ㤽⭆剥煓䛂䝥䩧습숥꺩촤绂楗暩煒昺桟畗擂琫佗㈽</w:t>
      </w:r>
      <w:r>
        <w:rPr/>
        <w:t>ꦣ</w:t>
      </w:r>
      <w:r>
        <w:rPr/>
        <w:t>㉃傱媡⻎⫂㙄쏂溵싂쉖䦘㎩쉰</w:t>
      </w:r>
      <w:r>
        <w:rPr/>
        <w:t>ꦿ</w:t>
      </w:r>
      <w:r>
        <w:rPr/>
        <w:t>㣂䒩椻치傩廍朷橆桳堶木</w:t>
      </w:r>
      <w:r>
        <w:rPr/>
        <w:t>ꖩ</w:t>
      </w:r>
      <w:r>
        <w:rPr/>
        <w:t>婹犩⸶숨싍坄ꌷ汆助摆⩇瓂쉒痍颩ꏍ쉫㵗乙⛂쉄兢〉ꎱ숤䝪㔫숣竂㑔辬䀸璥炩砫測숬哂䌊㭇䄷䯂癖⭮컍ꍎ䉋춬츲䎻♘⭨潤卟䡫㈪묯촲㏂睬䙡쉴禱喩畃㍌껂딷</w:t>
      </w:r>
      <w:r>
        <w:rPr/>
        <w:t>ꦵ</w:t>
      </w:r>
      <w:r>
        <w:rPr/>
        <w:t>睊⩓幖뇍슡</w:t>
      </w:r>
      <w:r>
        <w:rPr/>
        <w:t>ꤳ</w:t>
      </w:r>
      <w:r>
        <w:rPr/>
        <w:t>繀㵘矂熱庩憮</w:t>
      </w:r>
      <w:r>
        <w:rPr/>
        <w:t>꥟</w:t>
      </w:r>
      <w:r>
        <w:rPr/>
        <w:t>栳顲浣偾縯枥幕祭䭫쉤氮挲吴海啬녖䴮欮⽤슣噥塣䘻㙨湷璥⫂欯仂쉞碮숪⸵憏⭊癉幩穦瘣쵠♙佡㕚쉥塙⽞淂幭嚣⭃庵딱쉱桴湀堦捇猨싎獭</w:t>
      </w:r>
      <w:r>
        <w:rPr/>
        <w:t>ⱬ</w:t>
      </w:r>
      <w:r>
        <w:rPr/>
        <w:t>쉑灄爱狂䏂쉪뇎穓扩㕫⚘怨슏䭈</w:t>
      </w:r>
      <w:r>
        <w:rPr/>
        <w:t>⡁</w:t>
      </w:r>
      <w:r>
        <w:rPr/>
        <w:t>潑顐깞⼪䘤迂主⸮ꍮ壃㶻㬩숸䊵彎쏂睯煨佭瑐슣偤ꍍ⾩帨⤪뼪㵡㜷䅋</w:t>
      </w:r>
      <w:r>
        <w:rPr/>
        <w:t>ⵘ⭲</w:t>
      </w:r>
      <w:r>
        <w:rPr/>
        <w:t>洲껂务势扁呦㧂䵣ꆮ⬩</w:t>
      </w:r>
      <w:r>
        <w:rPr/>
        <w:t>ꥐ</w:t>
      </w:r>
      <w:r>
        <w:rPr/>
        <w:t>뇂쉆ꄪ㑶忍砳</w:t>
      </w:r>
      <w:r>
        <w:rPr/>
        <w:t>ꤰ⬭</w:t>
      </w:r>
      <w:r>
        <w:rPr/>
        <w:t>䑶婯쉀䳍㜺갰㝐╖䉆층䵋㉏犩獆껂䠮獷⹫㜭㈶걺䀥庥祡祒䛂䭑噡儦穕䖣⑂瘯</w:t>
      </w:r>
      <w:r>
        <w:rPr/>
        <w:t>Ⱛ</w:t>
      </w:r>
      <w:r>
        <w:rPr/>
        <w:t>坎㡬偷歏슮썇Ⓕ</w:t>
      </w:r>
      <w:r>
        <w:rPr/>
        <w:t>ꔻ</w:t>
      </w:r>
      <w:r>
        <w:rPr/>
        <w:t>㡉硕䐥숽橊乱拂繭柂㮡⽾楥塂㵭浤넻杷癈㵯㙀僂憏轏떩숯䩔ꅋ숰橾㋂⻍쉓쉾䶬뽌䶩썃㬯㋂瘪冥⭱⥸긱䝁㞿땚숪쉃獮皡䅧㴲勎顏埂䟂쉭ꍮ</w:t>
      </w:r>
      <w:r>
        <w:rPr/>
        <w:t>ꗃ</w:t>
      </w:r>
      <w:r>
        <w:rPr/>
        <w:t>祾歹</w:t>
      </w:r>
      <w:r>
        <w:rPr/>
        <w:t>ⵐ</w:t>
      </w:r>
      <w:r>
        <w:rPr/>
        <w:t>暥</w:t>
      </w:r>
      <w:r>
        <w:rPr/>
        <w:t>ⱖ</w:t>
      </w:r>
      <w:r>
        <w:rPr/>
        <w:t>严唪ぢ쌭牙㷍쉷쵘곂慸⧂壂氶啅䗂녢䙣㕯槂습㑐昱䤶炡劮到伥</w:t>
      </w:r>
      <w:r>
        <w:rPr/>
        <w:t>꧂</w:t>
      </w:r>
      <w:r>
        <w:rPr/>
        <w:t>㯃摢刺嘻ꏎ딷</w:t>
      </w:r>
      <w:r>
        <w:rPr/>
        <w:t>ⶣ</w:t>
      </w:r>
      <w:r>
        <w:rPr/>
        <w:t>㥅䭘쉉␮䝒</w:t>
      </w:r>
      <w:r>
        <w:rPr/>
        <w:t>Ⳃ</w:t>
      </w:r>
      <w:r>
        <w:rPr/>
        <w:t>嗂ꌵ⵭佧熻</w:t>
      </w:r>
      <w:r>
        <w:rPr/>
        <w:t>⠸</w:t>
      </w:r>
      <w:r>
        <w:rPr/>
        <w:t>슏迂皣疩从戣歰欤ぬ䁤忂䓂뼩䵁䱯</w:t>
      </w:r>
      <w:r>
        <w:rPr/>
        <w:t>ⷎ</w:t>
      </w:r>
      <w:r>
        <w:rPr/>
        <w:t>瑴䫎僂ㄦ顆氻彭录奰㭨斡쉴㥅牁䶮</w:t>
      </w:r>
      <w:r>
        <w:rPr/>
        <w:t>ⵯ</w:t>
      </w:r>
      <w:r>
        <w:rPr/>
        <w:t>㟂煞싂䁖晣㍱輥䢬剶ㅌ⿂㘮汫넦㓂先⽆넻♃怴姂</w:t>
      </w:r>
      <w:r>
        <w:rPr/>
        <w:t>⡣⸲</w:t>
      </w:r>
      <w:r>
        <w:rPr/>
        <w:t>㴻兵煩쉏㏂뼩긩唻䝏狂숨숫䕫婪煨⍏商쉮狎⾬䟂頰긨车䊩她䱷ꥺ䡭㕾⍪⴮㤰쉣瑞숤</w:t>
      </w:r>
      <w:r>
        <w:rPr/>
        <w:t>ꦬ</w:t>
      </w:r>
      <w:r>
        <w:rPr/>
        <w:t>啹找䨸쉖煠쉦쉣믂枩慨㚩橙⿂漶䢩睒嚬䚮♟슱㤲剄㘩쏍䤺㵢䣂䜨厮䌳䈬♐슱꺣晳浂쵯㈤</w:t>
      </w:r>
      <w:r>
        <w:rPr/>
        <w:t>ꕙ</w:t>
      </w:r>
      <w:r>
        <w:rPr/>
        <w:t>ⰽ</w:t>
      </w:r>
      <w:r>
        <w:rPr/>
        <w:t>啢뮏䁨ㄩ橭侩㶱圩쉖焱祒汖⬭䮿䉩沵斮ま⹟婑㍱啸뭯䅄咣淂燎슣싂䇍偌숺摎乓싍顺潥⵱䊡ꎵ숩</w:t>
      </w:r>
      <w:r>
        <w:rPr/>
        <w:t>꧍♄ꥎ</w:t>
      </w:r>
      <w:r>
        <w:rPr/>
        <w:t>쉢䤫慙</w:t>
      </w:r>
      <w:r>
        <w:rPr/>
        <w:t>ꕉ</w:t>
      </w:r>
      <w:r>
        <w:rPr/>
        <w:t>濂⫂뭫㕗敶㦩敎⌊ꌥ</w:t>
      </w:r>
      <w:r>
        <w:rPr/>
        <w:t>ⵧ</w:t>
      </w:r>
      <w:r>
        <w:rPr/>
        <w:t>噾䩤쵰㎩㑅癆坹㫂潆⽡繚婁⩫⨩쉊楪斱</w:t>
      </w:r>
      <w:r>
        <w:rPr/>
        <w:t>ⰰ</w:t>
      </w:r>
      <w:r>
        <w:rPr/>
        <w:t>做㋃곂ㅅ썤灊</w:t>
      </w:r>
      <w:r>
        <w:rPr/>
        <w:t>⣎</w:t>
      </w:r>
      <w:r>
        <w:rPr/>
        <w:t>쉧⤷⤸넸㛂煡쉓㋂䳍</w:t>
      </w:r>
      <w:r>
        <w:rPr/>
        <w:t>⡷</w:t>
      </w:r>
      <w:r>
        <w:rPr/>
        <w:t>䍚쵠쉨柂㍋泂甫䁄猽</w:t>
      </w:r>
      <w:r>
        <w:rPr/>
        <w:t>꧍</w:t>
      </w:r>
      <w:r>
        <w:rPr/>
        <w:t>Ȿ</w:t>
      </w:r>
      <w:r>
        <w:rPr/>
        <w:t>건䭴姂쉌克䐥䖣坋倸</w:t>
      </w:r>
      <w:r>
        <w:rPr/>
        <w:t>ⳍ</w:t>
      </w:r>
      <w:r>
        <w:rPr/>
        <w:t>稭슩䜰畦欶␽</w:t>
      </w:r>
      <w:r>
        <w:rPr/>
        <w:t>ꥈ</w:t>
      </w:r>
      <w:r>
        <w:rPr/>
        <w:t>塷彌礮獦䎵⬯</w:t>
      </w:r>
      <w:r>
        <w:rPr/>
        <w:t>ꥌ</w:t>
      </w:r>
      <w:r>
        <w:rPr/>
        <w:t>桧쉧湄咏䯍橑䕙眪뼪曍濂婉</w:t>
      </w:r>
      <w:r>
        <w:rPr/>
        <w:t>⡏␸</w:t>
      </w:r>
      <w:r>
        <w:rPr/>
        <w:t>摑啲硔壂挨䝮㘫</w:t>
      </w:r>
      <w:r>
        <w:rPr/>
        <w:t>Ⱨ</w:t>
      </w:r>
      <w:r>
        <w:rPr/>
        <w:t>桴睾䨩儰⹴䟂㈣긵⽂歬</w:t>
      </w:r>
      <w:r>
        <w:rPr/>
        <w:t>ꕾ</w:t>
      </w:r>
      <w:r>
        <w:rPr/>
        <w:t>轶㭵偖ꆵ쉁䐩䝑䊵</w:t>
      </w:r>
      <w:r>
        <w:rPr/>
        <w:t>ꕤꗃ</w:t>
      </w:r>
      <w:r>
        <w:rPr/>
        <w:t>汮䰬奾㧂啑칓碻檩╉琯䤻焦䍂搩쉋䄱뽹슿恒噴但䀶嚩槂䲮潰洴楸㷎䲻汞奐捭か쉕⏂䕪睒䅢䍸慐儮䱂ꍺ攴䑍쉴幥ꌴ塖斏쉴敀憘㑣扎晓㡓䳂㍢㋂쉖꥖晙幏ヂ䝷㵕갦⥗슩꺻扂稽灗晁瀪㒏⩓깈㈸싃䅺桮癖숬晅⩵슬</w:t>
      </w:r>
      <w:r>
        <w:rPr/>
        <w:t>ꕳ</w:t>
      </w:r>
      <w:r>
        <w:rPr/>
        <w:t>깋㥨쉍쉶㔱䋂䄪桬⹵숺摳䵈盎</w:t>
      </w:r>
      <w:r>
        <w:rPr/>
        <w:t>ꔫ⹀</w:t>
      </w:r>
      <w:r>
        <w:rPr/>
        <w:t>暩呔⑏堫뽨</w:t>
      </w:r>
      <w:r>
        <w:rPr/>
        <w:t>Ⲭ</w:t>
      </w:r>
      <w:r>
        <w:rPr/>
        <w:t>쉭뾘伸扊갵♥佃♡쉎焹㴻場䩌失䁣浗卬䥙㙀䜣䍣头汁䚏⩟勂㧍噎㝞㖡╋段</w:t>
      </w:r>
      <w:r>
        <w:rPr/>
        <w:t>ⷃꦵ</w:t>
      </w:r>
      <w:r>
        <w:rPr/>
        <w:t>厱㉡捁癨顟牪㕬啠슏▣佥䘯⩵뭮꥙眮獘呙䭁壎</w:t>
      </w:r>
      <w:r>
        <w:rPr/>
        <w:t>ⵅ</w:t>
      </w:r>
      <w:r>
        <w:rPr/>
        <w:t>썁쉊䁶止呹瑒╓坞忍圩焯睦⩀치꥾㛂灓烂ぬ狂摣춬偀䁠쉍㧃╴晳碩숻⻂稻ꅦ獍仃火䕟숺쉦䵊쉑䩔搥だ䕴㩬卩ꅒꆡ祕〨⺘⩹쌵뿎숮畵灢䤬췂祥⩃佇숸쏂摙⬤䵒頵繀摷䯂㙔뼪嘶뽢썌</w:t>
      </w:r>
      <w:r>
        <w:rPr/>
        <w:t>ꔭ</w:t>
      </w:r>
      <w:r>
        <w:rPr/>
        <w:t>繺滂㖬灁歁쉂ꆏ潑䱊幺⹂獺偫깨㖱煭</w:t>
      </w:r>
      <w:r>
        <w:rPr/>
        <w:t>ⵆ</w:t>
      </w:r>
      <w:r>
        <w:rPr/>
        <w:t>䀬⴯숶쉾䏂뼣佫쵐걇厬䅕䥦♀☥⨶带券싂项凍䜸仂쵞ꎥ⍚</w:t>
      </w:r>
      <w:r>
        <w:rPr/>
        <w:t>ꤰ</w:t>
      </w:r>
      <w:r>
        <w:rPr/>
        <w:t>㍏飃녺⑺囂걷⭱㝶煵껍㗂뭙䙘乸쉸晅</w:t>
      </w:r>
      <w:r>
        <w:rPr/>
        <w:t>꤭</w:t>
      </w:r>
      <w:r>
        <w:rPr/>
        <w:t>쉣숭へ桢뽺⹹⩣</w:t>
      </w:r>
      <w:r>
        <w:rPr/>
        <w:t>ꗂ</w:t>
      </w:r>
      <w:r>
        <w:rPr/>
        <w:t>쉨숹⽴奂뽧㡖㩡썍庬歆栮剔</w:t>
      </w:r>
      <w:r>
        <w:rPr/>
        <w:t>ꗂ⫍</w:t>
      </w:r>
      <w:r>
        <w:rPr/>
        <w:t>渲⯂ꥬ轑⫂㎘縴䍑圤╉쉨乮쉷堫쉞甭飂炩潰㫃⩖硨睰硫싃뭙ꏂ㉵⩬</w:t>
      </w:r>
      <w:r>
        <w:rPr/>
        <w:t>Ⲯ</w:t>
      </w:r>
      <w:r>
        <w:rPr/>
        <w:t>ꕩ</w:t>
      </w:r>
      <w:r>
        <w:rPr/>
        <w:t>㩅㙌庿樷偅㗂㋂䁐恰⸬怲熩㮱</w:t>
      </w:r>
      <w:r>
        <w:rPr/>
        <w:t>⡖⍗</w:t>
      </w:r>
      <w:r>
        <w:rPr/>
        <w:t>嗂⌦稭⨤乱輭灹숽싂</w:t>
      </w:r>
      <w:r>
        <w:rPr/>
        <w:t>ⵑ</w:t>
      </w:r>
      <w:r>
        <w:rPr/>
        <w:t>䱱恗촱繙礸묻숳㨯䡶㭲땕浏智㧂愊</w:t>
      </w:r>
      <w:r>
        <w:rPr/>
        <w:t>Ⱨ</w:t>
      </w:r>
      <w:r>
        <w:rPr/>
        <w:t>槃幞</w:t>
      </w:r>
      <w:r>
        <w:rPr/>
        <w:t>ꕢ</w:t>
      </w:r>
      <w:r>
        <w:rPr/>
        <w:t>栵뭋塋㨥䥕爥䧂痂쏎煦捊</w:t>
      </w:r>
      <w:r>
        <w:rPr/>
        <w:t>꧂</w:t>
      </w:r>
      <w:r>
        <w:rPr/>
        <w:t>갯☴慗牤䭀䠥㠣䁺彆쉂獤숥깚싃杏㔪㤬썢</w:t>
      </w:r>
      <w:r>
        <w:rPr/>
        <w:t>ꦿ</w:t>
      </w:r>
      <w:r>
        <w:rPr/>
        <w:t>戰桵漭㎘㠽溮╒卧䬲杴㚩摙䜬捋也剷慏塗㭪剈숩</w:t>
      </w:r>
      <w:r>
        <w:rPr/>
        <w:t>ⷎⵥ╴</w:t>
      </w:r>
      <w:r>
        <w:rPr/>
        <w:t>쉉딺쉉䡤䴣</w:t>
      </w:r>
      <w:r>
        <w:rPr/>
        <w:t>ⱟ</w:t>
      </w:r>
      <w:r>
        <w:rPr/>
        <w:t>땆㤦쉌깕癔촪兌噧慬勂㓂䢣癤娱</w:t>
      </w:r>
      <w:r>
        <w:rPr/>
        <w:t>ꤶ</w:t>
      </w:r>
      <w:r>
        <w:rPr/>
        <w:t>檻䎏搱䍷歞慓熏㈪縳稪儤䕀㥏</w:t>
      </w:r>
      <w:r>
        <w:rPr/>
        <w:t>ⱏ</w:t>
      </w:r>
      <w:r>
        <w:rPr/>
        <w:t>쉱</w:t>
      </w:r>
      <w:r>
        <w:rPr/>
        <w:t>ⵊ</w:t>
      </w:r>
      <w:r>
        <w:rPr/>
        <w:t>ㆻ⥟</w:t>
      </w:r>
      <w:r>
        <w:rPr/>
        <w:t>ꥋ</w:t>
      </w:r>
      <w:r>
        <w:rPr/>
        <w:t>⽁ㅨ潙䓂癖㭕䅉⛎䞏丨ꍌ繓捫嚬䐲䣂</w:t>
      </w:r>
      <w:r>
        <w:rPr/>
        <w:t>꥓</w:t>
      </w:r>
      <w:r>
        <w:rPr/>
        <w:t>슣歰擂㭑䰪幌䉰祾㵟䉨轸迎儱冏慲汯</w:t>
      </w:r>
      <w:r>
        <w:rPr/>
        <w:t>꧍</w:t>
      </w:r>
      <w:r>
        <w:rPr/>
        <w:t>灴区塚癧㡁攥䨤湴稩䀱晏滂뽶廂楩㴬慉㫂⥰</w:t>
      </w:r>
      <w:r>
        <w:rPr/>
        <w:t>⠬</w:t>
      </w:r>
      <w:r>
        <w:rPr/>
        <w:t>甸㍘顶丣</w:t>
      </w:r>
      <w:r>
        <w:rPr/>
        <w:t>ⶩ</w:t>
      </w:r>
      <w:r>
        <w:rPr/>
        <w:t>穗ꄮ뭌숶촸䦩㬤琮琨况瑊䗂숬丽株䉨㭰䀦♙儨쉖⭫⹐☫皩ㄩ克</w:t>
      </w:r>
      <w:r>
        <w:rPr/>
        <w:t>⡴</w:t>
      </w:r>
      <w:r>
        <w:rPr/>
        <w:t>数䑊㬪뭑</w:t>
      </w:r>
      <w:r>
        <w:rPr/>
        <w:t>ⵈ</w:t>
      </w:r>
      <w:r>
        <w:rPr/>
        <w:t>晕䝱埂揂殩䝄纣廂땨桦뽌䑬祘瑓塯㡒숻㜪▮䙬噢歍⑖믂愶䝬뭺쵮슮盂溬쌱싂彭ꅙね䣎業쉚쉍ꥢ⩅時⩙祵呬丳㶥⹮癲幏欪</w:t>
      </w:r>
      <w:r>
        <w:rPr/>
        <w:t>⠺</w:t>
      </w:r>
      <w:r>
        <w:rPr/>
        <w:t>潞</w:t>
      </w:r>
      <w:r>
        <w:rPr/>
        <w:t>ⴳ</w:t>
      </w:r>
      <w:r>
        <w:rPr/>
        <w:t>숫㩥슣幥䍢穫敊杁⸰朲⿂冻䭾体㜦卅␪</w:t>
      </w:r>
      <w:r>
        <w:rPr/>
        <w:t>ⱞ</w:t>
      </w:r>
      <w:r>
        <w:rPr/>
        <w:t>㞵쉂䔷쉰湷瑷䪘⍑活剹㞮뮡갴搪㘱ꆵ檩㕒뗃娽촷숱秂煇숭獪</w:t>
      </w:r>
      <w:r>
        <w:rPr/>
        <w:t>ⷂ</w:t>
      </w:r>
      <w:r>
        <w:rPr/>
        <w:t>뭤矎手湊♕쉈欴䣂瓂漹숯䅹伹氲쉖托쏃쉌⩡쉉⥤幖怸⑒坖땃숯㑧杹䖿區剆㥹</w:t>
      </w:r>
      <w:r>
        <w:rPr/>
        <w:t>ⰹ</w:t>
      </w:r>
      <w:r>
        <w:rPr/>
        <w:t>䩰䂡为</w:t>
      </w:r>
      <w:r>
        <w:rPr/>
        <w:t>⣂</w:t>
      </w:r>
      <w:r>
        <w:rPr/>
        <w:t>攰彨渤㕺䁭꺮柂椸ꥷ◂ㅑ啞딵ㅵ辻弥牧ꇂ祘渮</w:t>
      </w:r>
      <w:r>
        <w:rPr/>
        <w:t>ꕳ</w:t>
      </w:r>
      <w:r>
        <w:rPr/>
        <w:t>㟂䅤䁆渷瑗숻슩嫂䑡䙯剭</w:t>
      </w:r>
      <w:r>
        <w:rPr/>
        <w:t>ꥈ</w:t>
      </w:r>
      <w:r>
        <w:rPr/>
        <w:t>묵去⽠⸹꺘乶㢬䀱▿堻싂橖⩞쉎暵</w:t>
      </w:r>
      <w:r>
        <w:rPr/>
        <w:t>ꖻꤱ</w:t>
      </w:r>
      <w:r>
        <w:rPr/>
        <w:t>ぱ夨㵡긲係⭟⯂놱昸썵䰨쉎습숤슡ꥴ䙓슿㨽娰䖬区㑩幐䛂숰촵치⮱</w:t>
      </w:r>
      <w:r>
        <w:rPr/>
        <w:t>ꕇ</w:t>
      </w:r>
      <w:r>
        <w:rPr/>
        <w:t>쉮뼻</w:t>
      </w:r>
      <w:r>
        <w:rPr/>
        <w:t>⣂</w:t>
      </w:r>
      <w:r>
        <w:rPr/>
        <w:t>額忂⬵顙椯꤮纣㐪쉢</w:t>
      </w:r>
      <w:r>
        <w:rPr/>
        <w:t>⢿</w:t>
      </w:r>
      <w:r>
        <w:rPr/>
        <w:t>숻䫂칂歰ꅧ轮ꅊ場由挪␬剢器딹슘슏ぺ瑁儱䉣熵䌥飂圪⑏楃곃싃嘻䰪걈㈽♃倭䱧☪</w:t>
      </w:r>
      <w:r>
        <w:rPr/>
        <w:t>ꕞ</w:t>
      </w:r>
      <w:r>
        <w:rPr/>
        <w:t>猴숱息瑲猶ㄤ⯂䌩稴㑱漺</w:t>
      </w:r>
      <w:r>
        <w:rPr/>
        <w:t>⡶</w:t>
      </w:r>
      <w:r>
        <w:rPr/>
        <w:t>쉑</w:t>
      </w:r>
      <w:r>
        <w:rPr/>
        <w:t>ꤶ</w:t>
      </w:r>
      <w:r>
        <w:rPr/>
        <w:t>梏㨵䓎汞弫具ꍓ쉀쉊獨元滂갷〽</w:t>
      </w:r>
      <w:r>
        <w:rPr/>
        <w:t>⢩</w:t>
      </w:r>
      <w:r>
        <w:rPr/>
        <w:t>曂橄</w:t>
      </w:r>
      <w:r>
        <w:rPr/>
        <w:t>ꥑ</w:t>
      </w:r>
      <w:r>
        <w:rPr/>
        <w:t>殮⑦ㅞゥ噯氲쉯洺刱縸</w:t>
      </w:r>
      <w:r>
        <w:rPr/>
        <w:t>ꕗ</w:t>
      </w:r>
      <w:r>
        <w:rPr/>
        <w:t>卫儻協♗助ꄽ䦏漰쉔⬊䜶숸⺮</w:t>
      </w:r>
      <w:r>
        <w:rPr/>
        <w:t>ꔩ</w:t>
      </w:r>
      <w:r>
        <w:rPr/>
        <w:t>䍵癄幦</w:t>
      </w:r>
      <w:r>
        <w:rPr/>
        <w:t>ꤻ⯂</w:t>
      </w:r>
      <w:r>
        <w:rPr/>
        <w:t>核瀤⭙㙱쉦卞楃棂䱋噫柂⵶♎</w:t>
      </w:r>
      <w:r>
        <w:rPr/>
        <w:t>ꤤ</w:t>
      </w:r>
      <w:r>
        <w:rPr/>
        <w:t>穾僎㇂婾</w:t>
      </w:r>
      <w:r>
        <w:rPr/>
        <w:t>ⷂ</w:t>
      </w:r>
      <w:r>
        <w:rPr/>
        <w:t>扰⭅䓂祤唣묵懂</w:t>
      </w:r>
      <w:r>
        <w:rPr/>
        <w:t>Ⱛ</w:t>
      </w:r>
      <w:r>
        <w:rPr/>
        <w:t>午矂燍夹</w:t>
      </w:r>
      <w:r>
        <w:rPr/>
        <w:t>Ⱕ</w:t>
      </w:r>
      <w:r>
        <w:rPr/>
        <w:t>뼱㡙凍⍏䥠쉈彩䁧帤Ⓜ䝗栰촱쉑吮槃숤獒칾参塹䲥싃瀣䙦溥拍呸</w:t>
      </w:r>
      <w:r>
        <w:rPr/>
        <w:t>ⷂ</w:t>
      </w:r>
      <w:r>
        <w:rPr/>
        <w:t>捺礭㥢佐⽞汑ㅩ欤⭵券㗂廂䡎獶椤欩䝐潵励婟</w:t>
      </w:r>
      <w:r>
        <w:rPr/>
        <w:t>⠳</w:t>
      </w:r>
      <w:r>
        <w:rPr/>
        <w:t>搻㵒〯묳頫扨쉒潐</w:t>
      </w:r>
      <w:r>
        <w:rPr/>
        <w:t>Ⳃ⩉</w:t>
      </w:r>
      <w:r>
        <w:rPr/>
        <w:t>䵨</w:t>
      </w:r>
      <w:r>
        <w:rPr/>
        <w:t>⡢</w:t>
      </w:r>
      <w:r>
        <w:rPr/>
        <w:t>ぁ⸮</w:t>
      </w:r>
      <w:r>
        <w:rPr/>
        <w:t>ⱪ</w:t>
      </w:r>
      <w:r>
        <w:rPr/>
        <w:t>偟㡕컂啊迂ꥹ慮濂娬兴煷磍⩪㝊摘⨳</w:t>
      </w:r>
      <w:r>
        <w:rPr/>
        <w:t>ꥇ</w:t>
      </w:r>
      <w:r>
        <w:rPr/>
        <w:t>彷⩔偤僂剹㉲癙坸燍쉉㭓숽䩉ꎏ싂䅋瑚携潙扪쵭ㆿ䉙쉇䵇䨨㤰⨥쉀捔ꏎ㞻纩㧂䧂䱄サ沏瑠㉟攰ケ煥㩘挭</w:t>
      </w:r>
      <w:r>
        <w:rPr/>
        <w:t>꧂</w:t>
      </w:r>
      <w:r>
        <w:rPr/>
        <w:t>䚩쵫剃歞뭹⻂湣㥱乄ꥨ轹歪⨣</w:t>
      </w:r>
      <w:r>
        <w:rPr/>
        <w:t>ⷂ</w:t>
      </w:r>
      <w:r>
        <w:rPr/>
        <w:t>㨻</w:t>
      </w:r>
      <w:r>
        <w:rPr/>
        <w:t>ⵓ</w:t>
      </w:r>
      <w:r>
        <w:rPr/>
        <w:t>䩧奲</w:t>
      </w:r>
      <w:r>
        <w:rPr/>
        <w:t>ꔬ</w:t>
      </w:r>
      <w:r>
        <w:rPr/>
        <w:t>㵩坾쉏뭪</w:t>
      </w:r>
      <w:r>
        <w:rPr/>
        <w:t>Ⲭ</w:t>
      </w:r>
      <w:r>
        <w:rPr/>
        <w:t>㌺깱槂</w:t>
      </w:r>
      <w:r>
        <w:rPr/>
        <w:t>⡂</w:t>
      </w:r>
      <w:r>
        <w:rPr/>
        <w:t>䪻噢敋獅⼵쉭呎匮㞬穴⹠뽲컍䗂싍</w:t>
      </w:r>
      <w:r>
        <w:rPr/>
        <w:t>⡌</w:t>
      </w:r>
      <w:r>
        <w:rPr/>
        <w:t>晬氬⫍㙊婧顾䉌昮奢沵啵揎䡱牓싂殬灰䵟쉬晙怩</w:t>
      </w:r>
      <w:r>
        <w:rPr/>
        <w:t>ⱞ</w:t>
      </w:r>
      <w:r>
        <w:rPr/>
        <w:t>輤캡㎩䱯⸵獥㥢䥹䙞⑩䥸ꄻ㡫ꇂ䬱ꆘ칬깧⨵兂畨冻惂뭨⧂숹㤦썑䡅䔣猥⍪唬毂ꌮ乏㐻㎱伸剱㵣牖忂暘츬</w:t>
      </w:r>
      <w:r>
        <w:rPr/>
        <w:t>ꕇ</w:t>
      </w:r>
      <w:r>
        <w:rPr/>
        <w:t>棍</w:t>
      </w:r>
      <w:r>
        <w:rPr/>
        <w:t>Ⱡ</w:t>
      </w:r>
      <w:r>
        <w:rPr/>
        <w:t>㛂䄬摱쉸꺘栥⚏盂싂畫席濂⌨绂㤭扑㕯俍숥潁ꅒ䩋췂戥䏂痂⬳㕚咱䤰㩘奚칍⽳乁㵑券楸瘪洪䕓숦쌫瑂珂剐㖱猽䵡橌當ꥺ匰䬵枮㕉</w:t>
      </w:r>
      <w:r>
        <w:rPr/>
        <w:t>ꔻ</w:t>
      </w:r>
      <w:r>
        <w:rPr/>
        <w:t>깉䭡睈딮녞ㅤ녾Ⓝ䞩煾䗂㵄곎圥彺</w:t>
      </w:r>
      <w:r>
        <w:rPr/>
        <w:t>ꔣ</w:t>
      </w:r>
      <w:r>
        <w:rPr/>
        <w:t>睚礰吰쉮싂据ꍆ晰䝺땵䥙䃂⽎䦩␵婋恊湆숭</w:t>
      </w:r>
      <w:r>
        <w:rPr/>
        <w:t>ꤲ</w:t>
      </w:r>
      <w:r>
        <w:rPr/>
        <w:t>㍰㛂쉠兔午갫丸㩰卋穅䈪㍰桴縳걱獗樤</w:t>
      </w:r>
      <w:r>
        <w:rPr/>
        <w:t>ꦬ</w:t>
      </w:r>
      <w:r>
        <w:rPr/>
        <w:t>题숭䉹卋颬㥑颏⩞洱쉈睆礯⍇썌䜤</w:t>
      </w:r>
      <w:r>
        <w:rPr/>
        <w:t>ꖬ</w:t>
      </w:r>
      <w:r>
        <w:rPr/>
        <w:t>瘰幬뾘⨩䑱</w:t>
      </w:r>
      <w:r>
        <w:rPr/>
        <w:t>ⱖ</w:t>
      </w:r>
      <w:r>
        <w:rPr/>
        <w:t>썞弣깅厮⥔⑹䥟</w:t>
      </w:r>
      <w:r>
        <w:rPr/>
        <w:t>ꤻ</w:t>
      </w:r>
      <w:r>
        <w:rPr/>
        <w:t>䚿ꏂ畬ネꌴ升啃顢丫潪㝕䀪뭭䨵濂숸折䥰㍞숯츺暱協堷个㩠飂剟䒵ꌵ숩牟帲唳쉤冣辘癔户榩牄畂夹㡵㇂䭲숺䭥嚻䵌딣걃䀽㉒ず砦㑊㡔穢㴻瑎痂슡⸩딻輰椵㭗犏</w:t>
      </w:r>
      <w:r>
        <w:rPr/>
        <w:t>ꕲ</w:t>
      </w:r>
      <w:r>
        <w:rPr/>
        <w:t>녪坷싍䬪칑慡쉧ꅴ썇</w:t>
      </w:r>
      <w:r>
        <w:rPr/>
        <w:t>ꕭ</w:t>
      </w:r>
      <w:r>
        <w:rPr/>
        <w:t>싃쉮컂칳䭥</w:t>
      </w:r>
      <w:r>
        <w:rPr/>
        <w:t>ⷍ</w:t>
      </w:r>
      <w:r>
        <w:rPr/>
        <w:t>ꍲ㜊烂䀵쉊㇂놣䑌㉶쉌离轐╙㬪噓楮婁垥⫂䘶㞩奙怮䇂媩떏</w:t>
      </w:r>
      <w:r>
        <w:rPr/>
        <w:t>ⶣ</w:t>
      </w:r>
      <w:r>
        <w:rPr/>
        <w:t>束䭧壂椩겏偭砥䥎奲⩥戸撵⼭睭䀯썸㤷猯㌬꺥⍞䉔쉮␽</w:t>
      </w:r>
      <w:r>
        <w:rPr/>
        <w:t>⡓</w:t>
      </w:r>
      <w:r>
        <w:rPr/>
        <w:t>김숨扨灥䂘ㅏ秂堯䣃⬨㧂숥憿嚱</w:t>
      </w:r>
      <w:r>
        <w:rPr/>
        <w:t>ꕟ⹒</w:t>
      </w:r>
      <w:r>
        <w:rPr/>
        <w:t>櫂啕㡣敒갽㯂穞啄恘婓渮⌹游澥帵瑰爹楖㭭擎坶湥㡶깊眷</w:t>
      </w:r>
      <w:r>
        <w:rPr/>
        <w:t>⠱</w:t>
      </w:r>
      <w:r>
        <w:rPr/>
        <w:t>弽塷漬先毎뇃桙숰唣歞碮⨯㤥뼪姎睊穩㵉컂塰毂칐歰䭃㟂癪⽧惍瘨博긣㍞⫂䂣繴秂䉀係⍑䩹摥樫쉐䯂뾱敔枩쉄ꍌ⎩䔥䀪⺡⤹䉆侻䗂겡漷橺㝭걤杊頷쉃灯䵍⩙敾㯂ꍄ眻䱁㓂쉾轔䁶쉁飂㈫㈳忂穵机쉐䰽獫哂䥖掮婒ꏎ숱숮櫍깦礲슬種䘦獞洯䰷塆䳂㡡⽀敊쉸䩰⛂㘨䲮灔秂䆵쉠㥟걁帰啂圪婾숫슩</w:t>
      </w:r>
      <w:r>
        <w:rPr/>
        <w:t>ꤰ</w:t>
      </w:r>
      <w:r>
        <w:rPr/>
        <w:t>儲䆩</w:t>
      </w:r>
      <w:r>
        <w:rPr/>
        <w:t>⡹⯃</w:t>
      </w:r>
      <w:r>
        <w:rPr/>
        <w:t>떡嗂ꥧ⛂</w:t>
      </w:r>
      <w:r>
        <w:rPr/>
        <w:t>ⷂ⨫▏Ⓜ</w:t>
      </w:r>
      <w:r>
        <w:rPr/>
        <w:t>䙟뿂剺煣녁䀦李⩒◃⨴灺╎浌쉈顃㷂硡娲깞啊繓操廂숻쏂딷뽓歑剃⩄根⾮쉯⍑쉭慕⩣㋂頶ꍖ欽㠵係츦䑒쉑㔫攬슩⭊咘숳ꆣ㝭婴</w:t>
      </w:r>
      <w:r>
        <w:rPr/>
        <w:t>ꗍ</w:t>
      </w:r>
      <w:r>
        <w:rPr/>
        <w:t>坓弦슮쉳㷂쵂㩧␪䑱囎飂갱칙╪䘬牸㪵뭈僂䷃♚唷䠪墏畮⻂䈳㝧㝡癲縭싂灮슬㶵係쉶깠♆扫㙯颵쉖晉⩋㇂墩圲㩕祟版䶬晓湐仂灠ꥳ挶椰♷㵟䀵偷㏂婥숩쉠⍚䞬婲剈숺ꅉ䙌捰剕숥㡃彯╰㉉䱕画偢ぢ쉯绂☱熵</w:t>
      </w:r>
      <w:r>
        <w:rPr/>
        <w:t>ⵘ</w:t>
      </w:r>
      <w:r>
        <w:rPr/>
        <w:t>捕漬橦쉭汉⩷쏎</w:t>
      </w:r>
      <w:r>
        <w:rPr/>
        <w:t>ꗂ</w:t>
      </w:r>
      <w:r>
        <w:rPr/>
        <w:t>䑱䙍夸ꄳ轨㙙呍㇍頫瘸슿숰䙞컎㩆歙깑儸吮쵸仂儴걡뭴婣坒䁑獸싂惂䥆숴♈⬶㝍㟃㬨⩪惂㫂땪帤呸⽗숺皩䫎숣甶㔲⩚璏믍䭕畃⑍䄪䔤ꥬ</w:t>
      </w:r>
      <w:r>
        <w:rPr/>
        <w:t>ꥋ</w:t>
      </w:r>
      <w:r>
        <w:rPr/>
        <w:t>失毃撩㶱숸楃慺숳⸰淂싎쉞♁柂䚣慤㉘桃䍣⹸䤱ꅐ歵轵樭ㅎ祉㖵슻灄습</w:t>
      </w:r>
      <w:r>
        <w:rPr/>
        <w:t>Ⱔ</w:t>
      </w:r>
      <w:r>
        <w:rPr/>
        <w:t>컂䰯문䥏쉱䱘神辏杊傱㩟녣強樵䉘䍭깳⸩</w:t>
      </w:r>
      <w:r>
        <w:rPr/>
        <w:t>ꕕ</w:t>
      </w:r>
      <w:r>
        <w:rPr/>
        <w:t>牥犥쉫㬪㥊䩔ね⾏橀氪框䐸쌺䣂촩</w:t>
      </w:r>
      <w:r>
        <w:rPr/>
        <w:t>ꔯ</w:t>
      </w:r>
      <w:r>
        <w:rPr/>
        <w:t>숊婰㋂捡奦氩櫃쌹㜪㡠滂걑◂쉆殥겮凂뭖䉐姂㤳呁歋全畷婎畄䨨偪婹总瑏ぢ쉮㫍숤갵◂㨯⩔쉵焮㩠뮏柂숸</w:t>
      </w:r>
      <w:r>
        <w:rPr/>
        <w:t>ꥂ</w:t>
      </w:r>
      <w:r>
        <w:rPr/>
        <w:t>瀬溻䱑⬪㔫歓㋂䭰硁㴥恈塖⑗乷儳㪘</w:t>
      </w:r>
      <w:r>
        <w:rPr/>
        <w:t>ꤺ⫂</w:t>
      </w:r>
      <w:r>
        <w:rPr/>
        <w:t>⽋㘰</w:t>
      </w:r>
      <w:r>
        <w:rPr/>
        <w:t>ⵣ⫂</w:t>
      </w:r>
      <w:r>
        <w:rPr/>
        <w:t>異</w:t>
      </w:r>
      <w:r>
        <w:rPr/>
        <w:t>ꕉ</w:t>
      </w:r>
      <w:r>
        <w:rPr/>
        <w:t>쉌晵㢏䅐䨭⑁渫싃婫噖싂⵨硡总浰땤㐦扚⹠⍮뗂ꥣ긽㨳쌨</w:t>
      </w:r>
      <w:r>
        <w:rPr/>
        <w:t>Ⱖ</w:t>
      </w:r>
      <w:r>
        <w:rPr/>
        <w:t>潤떬癇</w:t>
      </w:r>
      <w:r>
        <w:rPr/>
        <w:t>⡪☵</w:t>
      </w:r>
      <w:r>
        <w:rPr/>
        <w:t>洨쉭栥穠婘湍磂뮵슡刣녠乮㉰㤮⒥깑㮿꥖栽땅低䆵䕮渫⨪</w:t>
      </w:r>
      <w:r>
        <w:rPr/>
        <w:t>⡲⡱</w:t>
      </w:r>
      <w:r>
        <w:rPr/>
        <w:t>桡녟곃䙎숺䉗顡⩟쉖临㑌堺㕇偞瑢晆㈪땣뽴㮮</w:t>
      </w:r>
      <w:r>
        <w:rPr/>
        <w:t>꧍</w:t>
      </w:r>
      <w:r>
        <w:rPr/>
        <w:t>쉈䏂㙴묻噗츸걆祋싎쉶쉂⭒㇂䑹䍯䁭⎥杲</w:t>
      </w:r>
      <w:r>
        <w:rPr/>
        <w:t>ꤤ</w:t>
      </w:r>
      <w:r>
        <w:rPr/>
        <w:t>砹⾘田楑숮栽穡䭤ꅩ㙄숤䝄氪灪□劵䚩䳂뼵杇祮ひ燍⾣⹰態協⪩囂婹캣䱅촲㩗♐</w:t>
      </w:r>
      <w:r>
        <w:rPr/>
        <w:t>Ⱖ</w:t>
      </w:r>
      <w:r>
        <w:rPr/>
        <w:t>㣂汕䖩廂숦狂矂㍖␭㉣싂╖뭐㯂哂쉺䕞礶땸楆쵮䁋뗂</w:t>
      </w:r>
      <w:r>
        <w:rPr/>
        <w:t>ⱒ</w:t>
      </w:r>
      <w:r>
        <w:rPr/>
        <w:t>썒奸夬冣瀯搩嚡촣十仂夻㉉ぱ䕃쉡쉏轎捁焤埂녵楙儻䭶洯䋂⽆⴨땴㜴妡㡹佔깤슬卯⩉쉫槂潩䝙☥㯂啧䧂瓂㛎♢怰沩㤳晳䌲恊⹗殻╃츱䡷ぐ⤰瑚暥瑞䬬塪桞땣牕쉭ꇂ猩咱椱쉗〪㬨⩞Ⓜど秂栣呙响杸䅂⩌搸⴫悡</w:t>
      </w:r>
      <w:r>
        <w:rPr/>
        <w:t>ⶱ</w:t>
      </w:r>
      <w:r>
        <w:rPr/>
        <w:t>㝘묤뭲畚⯂佋塥㘲癠䁊㣂춥썳歔矂捾ꍔ村䐽䘥녵㇂</w:t>
      </w:r>
      <w:r>
        <w:rPr/>
        <w:t>ꥏ꥞</w:t>
      </w:r>
      <w:r>
        <w:rPr/>
        <w:t>㖬쉰䉨䉂幸偋䚥숴걳뽐숸⬵浕䘤浺乱䍱頴</w:t>
      </w:r>
      <w:r>
        <w:rPr/>
        <w:t>ꦮ</w:t>
      </w:r>
      <w:r>
        <w:rPr/>
        <w:t>쎬亮䅰숪潥杘⼮칆슥쉪滂뽹佰깥⌦祁숰態瓂⑵弤つ反灾䬥췂⌵䫂㍬⛂杠㜦挮唽ꥡ거慠乆㷂昬楧䄣氹禿숨쉖䕍祉┶䠹伷</w:t>
      </w:r>
      <w:r>
        <w:rPr/>
        <w:t>ⳃ</w:t>
      </w:r>
      <w:r>
        <w:rPr/>
        <w:t>桨彌⍺㢣싎彚橴뽨獏摡⤯뿂ヂ뼫坓呬桍濂干쉙纱儥灺ꏂ䍱ꆵ</w:t>
      </w:r>
      <w:r>
        <w:rPr/>
        <w:t>ꤲ</w:t>
      </w:r>
      <w:r>
        <w:rPr/>
        <w:t>牾⩘</w:t>
      </w:r>
      <w:r>
        <w:rPr/>
        <w:t>ꕆ</w:t>
      </w:r>
      <w:r>
        <w:rPr/>
        <w:t>䑡㥴乣쉕</w:t>
      </w:r>
      <w:r>
        <w:rPr/>
        <w:t>⠶</w:t>
      </w:r>
      <w:r>
        <w:rPr/>
        <w:t>兄묵獊婡┻婩亩㍌ㅙ怪╬坢埂</w:t>
      </w:r>
      <w:r>
        <w:rPr/>
        <w:t>⠪</w:t>
      </w:r>
      <w:r>
        <w:rPr/>
        <w:t>쉢⵶⥷ꍳꅎ晈쉍慷售烂獶瑷▩顆呋놣怪╔ꌺ戤</w:t>
      </w:r>
      <w:r>
        <w:rPr/>
        <w:t>ⰴ</w:t>
      </w:r>
      <w:r>
        <w:rPr/>
        <w:t>촥䲏쉭仂囂轈䍄</w:t>
      </w:r>
      <w:r>
        <w:rPr/>
        <w:t>ꗂ</w:t>
      </w:r>
      <w:r>
        <w:rPr/>
        <w:t>戣⫂捙⬻塲术槂㮵共池惂䯃久ヂ䙎⑶☳稭䲩弊啲䜵싂敋䛂凂ꌪ槃冏놩牤⯂땃䲡䭱䑸慰ꅨ䥙䡾䚏䷂呙〈穁焹</w:t>
      </w:r>
      <w:r>
        <w:rPr/>
        <w:t>ⱇ</w:t>
      </w:r>
      <w:r>
        <w:rPr/>
        <w:t>伴䶿働䭍機숸悿〦␽揂剡</w:t>
      </w:r>
      <w:r>
        <w:rPr/>
        <w:t>ꗂ</w:t>
      </w:r>
      <w:r>
        <w:rPr/>
        <w:t>㔱ꅅ</w:t>
      </w:r>
      <w:r>
        <w:rPr/>
        <w:t>⠤</w:t>
      </w:r>
      <w:r>
        <w:rPr/>
        <w:t>愹</w:t>
      </w:r>
      <w:r>
        <w:rPr/>
        <w:t>ꤺ</w:t>
      </w:r>
      <w:r>
        <w:rPr/>
        <w:t>㗂怩䭀뼬쉰亵䲩쉆䎮湐樹瑔䎏</w:t>
      </w:r>
      <w:r>
        <w:rPr/>
        <w:t>Ⲭ</w:t>
      </w:r>
      <w:r>
        <w:rPr/>
        <w:t>殩ꅑ怱福潩垡䩟晱쉸彠ㄹ獍</w:t>
      </w:r>
      <w:r>
        <w:rPr/>
        <w:t>ⱍ</w:t>
      </w:r>
      <w:r>
        <w:rPr/>
        <w:t>䴴䪥╚珂쉸挨瑺ꄬ㍾숶頻䨭敪싂</w:t>
      </w:r>
      <w:r>
        <w:rPr/>
        <w:t>ⵔ</w:t>
      </w:r>
      <w:r>
        <w:rPr/>
        <w:t>䣂䠵㭏⥐晍㠰㭴㏂欤꥾㈹⽹숻帲Ⓜ싂墩㛂䴮싂敚确轕뭒潁竂唭숵喡ㅷ쉁ㅚ쉋儮䋃晬쉾쎘䀹㕖璱꺵⸬ꥶ䂩捋䂿␪䙏瘯쉴䙎硂㝘扒毂〵䬴捓璮稴頽瀷놏焺깮穮灶吮⨥獬숪姂⍺숬⌹㔸칌ㅟ딥璩䩊䙩漭稦浅쉋桐㕣⹈Ⓜ◃㇂捰挫⩰垿牶ㄮ湁ꍋ䓍燂砨</w:t>
      </w:r>
      <w:r>
        <w:rPr/>
        <w:t>ꗂ</w:t>
      </w:r>
      <w:r>
        <w:rPr/>
        <w:t>⢻</w:t>
      </w:r>
      <w:r>
        <w:rPr/>
        <w:t>㈸㔲⥪⩮</w:t>
      </w:r>
      <w:r>
        <w:rPr/>
        <w:t>ꤺ⒣</w:t>
      </w:r>
      <w:r>
        <w:rPr/>
        <w:t>頽␱纏嘤</w:t>
      </w:r>
      <w:r>
        <w:rPr/>
        <w:t>ⲵ</w:t>
      </w:r>
      <w:r>
        <w:rPr/>
        <w:t>䬶椻濂땆楯㡞乾⑏ꥴ숭</w:t>
      </w:r>
      <w:r>
        <w:rPr/>
        <w:t>ⵌ</w:t>
      </w:r>
      <w:r>
        <w:rPr/>
        <w:t>曂顨숰쉬㌲礽㭆쉫侬캥斵慵刱슏⛂灊娦啂〯ꍪ쉳</w:t>
      </w:r>
      <w:r>
        <w:rPr/>
        <w:t>ⱪ</w:t>
      </w:r>
      <w:r>
        <w:rPr/>
        <w:t>슩㤸⑙숪⚣䁬㛂䷂浞棂䕋㡕塸䇂祇㉔⚻䍕輶⽔願뭍䱺㑟婧</w:t>
      </w:r>
      <w:r>
        <w:rPr/>
        <w:t>⠽</w:t>
      </w:r>
      <w:r>
        <w:rPr/>
        <w:t>樦䭦숮䉅婔傘啅ꌯ縻╆幺坁썖眣厵숬뽸䑾쵁瘴怰濍䁍椣⩋ꍵ偭㉌奀滂䖻嘰긫盂㉶㜻</w:t>
      </w:r>
      <w:r>
        <w:rPr/>
        <w:t>⠴</w:t>
      </w:r>
      <w:r>
        <w:rPr/>
        <w:t>滂挱␪永㡘游싃숻䕵쎱湗繹唦뇂怭噂撣焭輽祢ꥦォ恍瘯剰⩭䄪並扮☯帮놱䙟䲵䳃㩳</w:t>
      </w:r>
      <w:r>
        <w:rPr/>
        <w:t>ⱶ</w:t>
      </w:r>
      <w:r>
        <w:rPr/>
        <w:t>桫廂䠦欣瑦뗂枿숵㍏믂䉬吱䦵䌥秎땕슩䡸䲘允婷㕑吴兵ꍡ쉵슩쉾獙䅅捆擂䁧</w:t>
      </w:r>
      <w:r>
        <w:rPr/>
        <w:t>⡦</w:t>
      </w:r>
      <w:r>
        <w:rPr/>
        <w:t>矃숮收匲䩕⥅㯃㘻伴⴬村䢻㑆믂侮쉏⤩穦摐汢ざ</w:t>
      </w:r>
      <w:r>
        <w:rPr/>
        <w:t>ⵧ</w:t>
      </w:r>
      <w:r>
        <w:rPr/>
        <w:t>땏秂㐹칯䴣⤶䅏截サ㌷頤㥁Ⓜ숭╷曂䍄佁䀪㔵愭썞㨤䏂泂忂㵘故</w:t>
      </w:r>
      <w:r>
        <w:rPr/>
        <w:t>ⴻ</w:t>
      </w:r>
      <w:r>
        <w:rPr/>
        <w:t>ꌥ纻抣捦橚⥠奐ㅏば믂숦⎱⵶⼬ㅐ쉢䫂</w:t>
      </w:r>
      <w:r>
        <w:rPr/>
        <w:t>ⵠ</w:t>
      </w:r>
      <w:r>
        <w:rPr/>
        <w:t>党昱煸싂䒩悻䜸䥊㠸䪻ꍕ⚿久樣佈㬱当䟂㥣䅣컂畋窥㎬攭쉺㙹吴⎣㍪䷎廂䁩㨪㤨▵⑗䥫硑楇ꅢ妩奾츻扆攤㑹㔪⍗削慢桌䨨ꆥ⪮숣ㅓ捞□䙲䧂⨻숨䀶佪㭏㜣浘眹塷ィ땡帊穃噫泍池煌橷싂</w:t>
      </w:r>
      <w:r>
        <w:rPr/>
        <w:t>꧍</w:t>
      </w:r>
      <w:r>
        <w:rPr/>
        <w:t>摵쉎믂ㄲ⥶凂殣쉮㣂⽦싂凂偎䜹⹘쉙䀱뗂桙㉕祅⥖磂</w:t>
      </w:r>
      <w:r>
        <w:rPr/>
        <w:t>ꕦ</w:t>
      </w:r>
      <w:r>
        <w:rPr/>
        <w:t>䥟慑㥇湀숰橲⽖迂䶏</w:t>
      </w:r>
      <w:r>
        <w:rPr/>
        <w:t>ⱢⓎ</w:t>
      </w:r>
      <w:r>
        <w:rPr/>
        <w:t>ꤻ</w:t>
      </w:r>
      <w:r>
        <w:rPr/>
        <w:t>ꥮ朶䕶䦵⫂癑칵前爴쉚넭꥘㨪末땮页塶窱䇂㢥秂圳ㅑ橧㇂擂ꍍ⛂䵥䝙䩎佾痂칹櫂쉑癷쉑숹</w:t>
      </w:r>
      <w:r>
        <w:rPr/>
        <w:t>ꤤ</w:t>
      </w:r>
      <w:r>
        <w:rPr/>
        <w:t>썎숴싂㜴⽌晢幋㷂䥍⫂幬쵎긲</w:t>
      </w:r>
      <w:r>
        <w:rPr/>
        <w:t>꧂⨵</w:t>
      </w:r>
      <w:r>
        <w:rPr/>
        <w:t>걵</w:t>
      </w:r>
      <w:r>
        <w:rPr/>
        <w:t>ꕹ</w:t>
      </w:r>
      <w:r>
        <w:rPr/>
        <w:t>敥昵昤䋎扣颻恟儦戫歈坶响䂬╷値꺮焱ꥤ夹䤭剰⨸⏎⑫ꍞ䑓뼭佑厵噸㴦㙖⸰촲숣渪⨽偄쉂婥繅습慌쉥僂딳呥숩䙪奬싂㙳根㢬⽹◂숴摏啑即⍍䱕弳潓獋㬦壂嫎〷㩠┴숻䐤㞡桲督玿슡쉊</w:t>
      </w:r>
      <w:r>
        <w:rPr/>
        <w:t>ꖻ</w:t>
      </w:r>
      <w:r>
        <w:rPr/>
        <w:t>ヂ暡쌸슬暱ㅕ䡣㞘从</w:t>
      </w:r>
      <w:r>
        <w:rPr/>
        <w:t>ꦩ</w:t>
      </w:r>
      <w:r>
        <w:rPr/>
        <w:t>䵫在쉐䙢睬숺㙖㫂嘫獈歪䯂渮싍瘪玮瑹丩슣츩犏䥅숭㭬㝚壂村呰⹡䇂</w:t>
      </w:r>
      <w:r>
        <w:rPr/>
        <w:t>ⶩ</w:t>
      </w:r>
      <w:r>
        <w:rPr/>
        <w:t>䂡쉊⽎硉秂긭搪쉨</w:t>
      </w:r>
      <w:r>
        <w:rPr/>
        <w:t>Ɐ</w:t>
      </w:r>
      <w:r>
        <w:rPr/>
        <w:t>啐䘽睰䛂绎䅔㐨㉤슻偙ꄦ噋</w:t>
      </w:r>
      <w:r>
        <w:rPr/>
        <w:t>ꥂ</w:t>
      </w:r>
      <w:r>
        <w:rPr/>
        <w:t>䪩ァ䖡묫넯ㅌ噙䲮䅉㌵攻㐯㵶ꥴ⤪秂䜩彞⽁敋奱슥浉䵄㭮㍷㉞䐭为睇䍇䱹繤⚮쉒♌梿㡊幍뽱䐤㛂硬㛂㬰⪻業①挶⧂녔⍲憩彆⥔䬱뽲㥣䔥华琻녱㝑顚顶␩묫</w:t>
      </w:r>
      <w:r>
        <w:rPr/>
        <w:t>ꕵ⪡</w:t>
      </w:r>
      <w:r>
        <w:rPr/>
        <w:t>㌬☽쉐ㄶ歑䥺䌳䅦㩶畀</w:t>
      </w:r>
      <w:r>
        <w:rPr/>
        <w:t>ⶬ</w:t>
      </w:r>
      <w:r>
        <w:rPr/>
        <w:t>싂偹塎⹮坚偙恐</w:t>
      </w:r>
      <w:r>
        <w:rPr/>
        <w:t>ⱨ</w:t>
      </w:r>
      <w:r>
        <w:rPr/>
        <w:t>컍슣⾡旂갻婂特㪡砨慫㉧併㡓刲숭걟</w:t>
      </w:r>
      <w:r>
        <w:rPr/>
        <w:t>ⱆ</w:t>
      </w:r>
      <w:r>
        <w:rPr/>
        <w:t>㞮晗杰</w:t>
      </w:r>
      <w:r>
        <w:rPr/>
        <w:t>⡄</w:t>
      </w:r>
      <w:r>
        <w:rPr/>
        <w:t>쌫⥥쉏쉩</w:t>
      </w:r>
      <w:r>
        <w:rPr/>
        <w:t>ꦩ</w:t>
      </w:r>
      <w:r>
        <w:rPr/>
        <w:t>㓂</w:t>
      </w:r>
      <w:r>
        <w:rPr/>
        <w:t>Ⲙ</w:t>
      </w:r>
      <w:r>
        <w:rPr/>
        <w:t>䀫溵䨦瀹洯灾決昪칕⑇䕤䨩木⭗ꍬ㒩쉆塭氣♗</w:t>
      </w:r>
      <w:r>
        <w:rPr/>
        <w:t>꧂</w:t>
      </w:r>
      <w:r>
        <w:rPr/>
        <w:t>쉖矃拂䰹擂潉땋䇃㡉憱晟䑪쉓깚♐䅬䝶䡤䱡쉚㝳</w:t>
      </w:r>
      <w:r>
        <w:rPr/>
        <w:t>ⵆ</w:t>
      </w:r>
      <w:r>
        <w:rPr/>
        <w:t>䴸⑱乆収婒積扚噕쉘䝰瑥潙佞쉨갪囍嗂䮏싍假輴帱쉯䘶ꆻ䜫뭭儭ꍒふ캮稷く穑戬䝑숴쉬䗂穐Ⓜꅨ㩴촯쉲␶栳</w:t>
      </w:r>
      <w:r>
        <w:rPr/>
        <w:t>⡎</w:t>
      </w:r>
      <w:r>
        <w:rPr/>
        <w:t>넸쉣㢏䌤椩扡</w:t>
      </w:r>
      <w:r>
        <w:rPr/>
        <w:t>꤭</w:t>
      </w:r>
      <w:r>
        <w:rPr/>
        <w:t>겡晵盍䩭噵쉁杤煋䵅䂘焭愳껂䡔쉱剰之⭨</w:t>
      </w:r>
      <w:r>
        <w:rPr/>
        <w:t>ꗍ</w:t>
      </w:r>
      <w:r>
        <w:rPr/>
        <w:t>牘䑒瑏搽䩆쵭摸捩땘⬰㞬啂じ氥䲵棂㉒싂숳繐珃</w:t>
      </w:r>
      <w:r>
        <w:rPr/>
        <w:t>ꤷ</w:t>
      </w:r>
      <w:r>
        <w:rPr/>
        <w:t>穀㠯瓂숰䅞䘦特坦䩠砰ㅍ㋂權칂⤪␬佾꺬㩤矎硃㑏㉂剆䞿╏쉹┱쎏꥚塅剷㠣䵋䴪乏녰䈣숤뗂⹍临⽓㉱敓さ煋婰㴩㶏깔␽䄷敤㝂塸쉶幔䑙潟ぷ␰咿矂眤녤挻䭉䲮㩭㑲슻穘姂幡汘恰싎㠤㩲彰杤晤깡轢攤䨣</w:t>
      </w:r>
      <w:r>
        <w:rPr/>
        <w:t>⡚</w:t>
      </w:r>
      <w:r>
        <w:rPr/>
        <w:t>倶쉙뼰杭㔪䴻㝸䂣天㭯轩䀯璿敢뇂쌨㯂⥋㍺㍡䅚帽汾彾壍潹武獺㩫떏搸圷⤦䲣樱渥呧⨤歉秂䩇暣䗂⚥믂柃抻怵ㄫ쉺꺏⪿㥗慺⩵勂燂嘪칙ꍩ椪묹슘⍳辥⨶歉㉃䡎㩊</w:t>
      </w:r>
      <w:r>
        <w:rPr/>
        <w:t>ꗂ</w:t>
      </w:r>
      <w:r>
        <w:rPr/>
        <w:t>䫂䅤䤨玣㡇砲ꍫ塸䑣</w:t>
      </w:r>
      <w:r>
        <w:rPr/>
        <w:t>ꥈ</w:t>
      </w:r>
      <w:r>
        <w:rPr/>
        <w:t>塺彙夵</w:t>
      </w:r>
      <w:r>
        <w:rPr/>
        <w:t>ꤵ</w:t>
      </w:r>
      <w:r>
        <w:rPr/>
        <w:t>漣㝆䛂䝯쉐⿂幀숫</w:t>
      </w:r>
      <w:r>
        <w:rPr/>
        <w:t>⢬⥋</w:t>
      </w:r>
      <w:r>
        <w:rPr/>
        <w:t>ꥩ晘䈻쉵⯂娵䝢⚥슬쉈仂ꌣ⤮㮱뭡</w:t>
      </w:r>
      <w:r>
        <w:rPr/>
        <w:t>⢻</w:t>
      </w:r>
      <w:r>
        <w:rPr/>
        <w:t>玩㟍䓂㡑쉖㉾뭺縲㘵數恴斿剅砵桥㜯</w:t>
      </w:r>
      <w:r>
        <w:rPr/>
        <w:t>꧂</w:t>
      </w:r>
      <w:r>
        <w:rPr/>
        <w:t>⠭</w:t>
      </w:r>
      <w:r>
        <w:rPr/>
        <w:t>ꍧ㝘桔呗㙥슏偊剌睹况佫㍱慶꥙</w:t>
      </w:r>
      <w:r>
        <w:rPr/>
        <w:t>ⵕ⩵</w:t>
      </w:r>
      <w:r>
        <w:rPr/>
        <w:t>쉪㡂㕾ꅶ晪숵敭▥䱁敀㍅愬顅䅥썲晩ㅄ</w:t>
      </w:r>
      <w:r>
        <w:rPr/>
        <w:t>ꗍ</w:t>
      </w:r>
      <w:r>
        <w:rPr/>
        <w:t>歀杭捨㯂繰</w:t>
      </w:r>
      <w:r>
        <w:rPr/>
        <w:t>⡣</w:t>
      </w:r>
      <w:r>
        <w:rPr/>
        <w:t>숵</w:t>
      </w:r>
      <w:r>
        <w:rPr/>
        <w:t>ꔪ⮡</w:t>
      </w:r>
      <w:r>
        <w:rPr/>
        <w:t>ꥱ楥ꍈ</w:t>
      </w:r>
      <w:r>
        <w:rPr/>
        <w:t>ꤻ</w:t>
      </w:r>
      <w:r>
        <w:rPr/>
        <w:t>浰꥗ꍐ</w:t>
      </w:r>
      <w:r>
        <w:rPr/>
        <w:t>ⵁ</w:t>
      </w:r>
      <w:r>
        <w:rPr/>
        <w:t>䞘㙆䄵ꅟ㕕所昷ㅺ嗂▥쉬䘯녎潓믂ꥭ䱯썘ぉ殘쉤弩⭃⭔㭷䊬</w:t>
      </w:r>
      <w:r>
        <w:rPr/>
        <w:t>Ⲭ</w:t>
      </w:r>
      <w:r>
        <w:rPr/>
        <w:t>䙇䱫♣栥硠숹睾㜵싍츬䠦睫䨭</w:t>
      </w:r>
      <w:r>
        <w:rPr/>
        <w:t>⡾</w:t>
      </w:r>
      <w:r>
        <w:rPr/>
        <w:t>ꔱ</w:t>
      </w:r>
      <w:r>
        <w:rPr/>
        <w:t>牌彸⑤歲쉊願噰</w:t>
      </w:r>
      <w:r>
        <w:rPr/>
        <w:t>Ⳃ</w:t>
      </w:r>
      <w:r>
        <w:rPr/>
        <w:t>쉸╞瘺</w:t>
      </w:r>
      <w:r>
        <w:rPr/>
        <w:t>ꔩ</w:t>
      </w:r>
      <w:r>
        <w:rPr/>
        <w:t>佬彴쉹弯䥫总犘ꎩ矂樶彞⤱畮䀰쉞搰㍈弩써䴹㵱塂㝏쉇㙴숩䘦䅊䅹</w:t>
      </w:r>
      <w:r>
        <w:rPr/>
        <w:t>꧂</w:t>
      </w:r>
      <w:r>
        <w:rPr/>
        <w:t>䡡ꎵ칹湖</w:t>
      </w:r>
      <w:r>
        <w:rPr/>
        <w:t>⡊</w:t>
      </w:r>
      <w:r>
        <w:rPr/>
        <w:t>昭㠹埂⩂묶匬</w:t>
      </w:r>
      <w:r>
        <w:rPr/>
        <w:t>ⲵ⮥┳⠤</w:t>
      </w:r>
      <w:r>
        <w:rPr/>
        <w:t>䕊春뭡깞纥囃싂勂楪⍡摨⮮䱱⩭숹牄掘打物䱈砦䊬櫎枘噞⾿</w:t>
      </w:r>
      <w:r>
        <w:rPr/>
        <w:t>⡧</w:t>
      </w:r>
      <w:r>
        <w:rPr/>
        <w:t>帲</w:t>
      </w:r>
      <w:r>
        <w:rPr/>
        <w:t>ⲱ</w:t>
      </w:r>
      <w:r>
        <w:rPr/>
        <w:t>摌呈狂獵㥯佒⨷穐숭쉗</w:t>
      </w:r>
      <w:r>
        <w:rPr/>
        <w:t>ꔴ</w:t>
      </w:r>
      <w:r>
        <w:rPr/>
        <w:t>傩㍣煲䡇顲</w:t>
      </w:r>
      <w:r>
        <w:rPr/>
        <w:t>ⵕ⭾</w:t>
      </w:r>
      <w:r>
        <w:rPr/>
        <w:t>庱ぱ㕾儳刷噾뽸⭷昵伱㊏楟</w:t>
      </w:r>
      <w:r>
        <w:rPr/>
        <w:t>ⱹ</w:t>
      </w:r>
      <w:r>
        <w:rPr/>
        <w:t>廎⻂쵑迂楫扊⩍䭚轾싂숪汌睬㏂䱎䉨⺡璩櫍췃楨㚻</w:t>
      </w:r>
      <w:r>
        <w:rPr/>
        <w:t>ꕷ</w:t>
      </w:r>
      <w:r>
        <w:rPr/>
        <w:t>坒轧澮東欽唬毂彞㕓吣䍫弱䶩䑔뽆吮畣쉤辘뭓⧎ヂ泂夣ㅪ䍷䉢㌴</w:t>
      </w:r>
      <w:r>
        <w:rPr/>
        <w:t>ⵙ</w:t>
      </w:r>
      <w:r>
        <w:rPr/>
        <w:t>㐨砪┨䡏榻숩䝗厏⭨ꥬꥠ┪</w:t>
      </w:r>
      <w:r>
        <w:rPr/>
        <w:t>ꥂ</w:t>
      </w:r>
      <w:r>
        <w:rPr/>
        <w:t>偏倷</w:t>
      </w:r>
      <w:r>
        <w:rPr/>
        <w:t>⡬</w:t>
      </w:r>
      <w:r>
        <w:rPr/>
        <w:t>極쉯央㩥厣婇浧䒿썂갳⩊䊡ꍯ䈬啶璿꥕╊睕䩡뮻</w:t>
      </w:r>
      <w:r>
        <w:rPr/>
        <w:t>ⱊ</w:t>
      </w:r>
      <w:r>
        <w:rPr/>
        <w:t>敹席繹넨兊儸祇䌊㡵㭃车䊱츯⭪츣뼮䜥뽋쉷쉌卮摱곂䷃䞵층깇䤭쉵界⻂㙃佐㭒顎璿䫂庮獰潱癧䞣帲祰䅐</w:t>
      </w:r>
      <w:r>
        <w:rPr/>
        <w:t>ꤤ</w:t>
      </w:r>
      <w:r>
        <w:rPr/>
        <w:t>䠷体䭳䜸睺煤畳⩪⩔帣浔乏剏⽉ォ⩕啵䭹㯂</w:t>
      </w:r>
      <w:r>
        <w:rPr/>
        <w:t>ꥉ⩇</w:t>
      </w:r>
      <w:r>
        <w:rPr/>
        <w:t>刯涻㔫栲㑍䤯㍉숸杞愺噶⧂扫</w:t>
      </w:r>
      <w:r>
        <w:rPr/>
        <w:t>ꤵ</w:t>
      </w:r>
      <w:r>
        <w:rPr/>
        <w:t>ꇂ䦱㜩썳塅剐㌬슩幘쉶捇쉢繓㙴塄梏樫쉮꥾䥞呭恎츮煯㨶卦䦿ꥠ뇂넷瞻</w:t>
      </w:r>
      <w:r>
        <w:rPr/>
        <w:t>Ⲯ</w:t>
      </w:r>
      <w:r>
        <w:rPr/>
        <w:t>瑕临穡灓杒牷</w:t>
      </w:r>
      <w:r>
        <w:rPr/>
        <w:t>⡯</w:t>
      </w:r>
      <w:r>
        <w:rPr/>
        <w:t>컍焵晍洪懂쉎㕚毂眴䑔</w:t>
      </w:r>
      <w:r>
        <w:rPr/>
        <w:t>⡗⩶♅</w:t>
      </w:r>
      <w:r>
        <w:rPr/>
        <w:t>쵊汤伵竂쉐癧䨰纬優斱⬽숬凂䍄恾⪻⮻攷칭礻⮥乑ꄤ㵆栺杈䛂쉷奥橔</w:t>
      </w:r>
      <w:r>
        <w:rPr/>
        <w:t>ꗂ</w:t>
      </w:r>
      <w:r>
        <w:rPr/>
        <w:t>䍔淍쉀㴷湑</w:t>
      </w:r>
      <w:r>
        <w:rPr/>
        <w:t>ⶵ</w:t>
      </w:r>
      <w:r>
        <w:rPr/>
        <w:t>畈务㬣輯㌶轈쵋썚䤹쉹㑑牡⽗嚬㭴堪⍔㥕灭습婞ㄪ♾췂犻兲婑♬全⍘㑓步쉠䘶番쉫煳歉妩걊⍺㛂玩厩⭸쵑公惂晉ケ췂睑깭椳숮捇轰渵癲椬抏슏廎쉃슱慰係숥畠</w:t>
      </w:r>
      <w:r>
        <w:rPr/>
        <w:t>ꦥ</w:t>
      </w:r>
      <w:r>
        <w:rPr/>
        <w:t>䞏䉷쉔浹㉹牪촯殬걊⏂䤶潖⩀歀</w:t>
      </w:r>
      <w:r>
        <w:rPr/>
        <w:t>ⵔ</w:t>
      </w:r>
      <w:r>
        <w:rPr/>
        <w:t>䰰䄬떮猯㒡ㅦ촬拂䋂値硶녑ꄴ偮쉀亥礪噂㑏练浤䣂䎩硓ꅔ䙀甤뽙쉟㗂煉㷂㭔殬祋敃䵺乃㚩⩶ㄯ슥扏反숯繲敯琨煂⍓参</w:t>
      </w:r>
      <w:r>
        <w:rPr/>
        <w:t>ꕎ</w:t>
      </w:r>
      <w:r>
        <w:rPr/>
        <w:t>剣쵌쉳䎱껂爪䲏쏃幖䍌㌸匬呰슣쉪飂㢏矂䏃⚩쉄の坪ꥡ䲥搻쉥梏楐䱒뽗敇硰⭓渥⩑⸬挨湲敹佰㙨幫㝅♷䳂㍲彄䞘䕥䠣䙆⻂濂慨</w:t>
      </w:r>
      <w:r>
        <w:rPr/>
        <w:t>ꖡ</w:t>
      </w:r>
      <w:r>
        <w:rPr/>
        <w:t>㕢庘㪩歉睈䠵哂䩓皮쉞玵瑢㭀⸲䁐㘶뽄</w:t>
      </w:r>
      <w:r>
        <w:rPr/>
        <w:t>ꕇ</w:t>
      </w:r>
      <w:r>
        <w:rPr/>
        <w:t>太杷汭穢㣂祴땚슮㙀쉸숦摅䑗ꇂ♟凂朷䚘䍕偘쉤偂幉栩硌槂╧焮捌䉵▘㉙䡱⴨⦣歑杋坈䕓ꍒ쉇抬牐偱</w:t>
      </w:r>
      <w:r>
        <w:rPr/>
        <w:t>ꕇꦘ</w:t>
      </w:r>
      <w:r>
        <w:rPr/>
        <w:t>啚晃湔但녞싂摑攦㠹恣ꅃ漻ㆩ뮱╣顐璡⩣깋쉦敊奺䍂六爤뭞㧂輲쉲塹槂</w:t>
      </w:r>
      <w:r>
        <w:rPr/>
        <w:t>ꔺ</w:t>
      </w:r>
      <w:r>
        <w:rPr/>
        <w:t>䞮⽍㥲瑓ꥧ涥旂厮怯䥐쵌砹쉩⩓卖쉹㣂㴳㜯婈橕쵙湺䅂䰪ㄳ㚥䘥係⩖盂椮燂䑘념塓떏㐵䷂捴旂䒣䅊쉩䕤㤬祥㍨쉡唸숬쉫䇂숬⸽瘨갵⮡托㉇</w:t>
      </w:r>
      <w:r>
        <w:rPr/>
        <w:t>ꔊ</w:t>
      </w:r>
      <w:r>
        <w:rPr/>
        <w:t>熣飂祂獸卸숻俎栶䌭榬뭇딨扠潃㇂婶煗ꥦ쉷䁤辩땶♊洴䁮㵹뇂䅶䜺⨽갭砯偩땖</w:t>
      </w:r>
      <w:r>
        <w:rPr/>
        <w:t>ꥅ</w:t>
      </w:r>
      <w:r>
        <w:rPr/>
        <w:t>䨳ꍫ嘩媡䨸⿂汔쉱㭁歠䗂䅕窻旍䬨䑰뿂␬伲咩</w:t>
      </w:r>
      <w:r>
        <w:rPr/>
        <w:t>Ⳃ</w:t>
      </w:r>
      <w:r>
        <w:rPr/>
        <w:t>䉅䶏ㆮ坣癴恹栵숷뇂쉅儷䉸쎥칎弰⽇乺쉃싂皬ꍑ⸰䧂ꥠ츬䭅沣㙱╎杩츽璵䮮숻乄颿㓂숫汩䱸땫秂抱ꇍㅆ䍔手偞⑯㷂䱧癗㑹䁊㤯숫숵녪垡</w:t>
      </w:r>
      <w:r>
        <w:rPr/>
        <w:t>ꦘ</w:t>
      </w:r>
      <w:r>
        <w:rPr/>
        <w:t>杢悮겻⸫⩏歓䈮湘╰歵奥⬷顭昳뼣㡵⩤恡쉦</w:t>
      </w:r>
      <w:r>
        <w:rPr/>
        <w:t>ꤻ</w:t>
      </w:r>
      <w:r>
        <w:rPr/>
        <w:t>灕㡩⛂⾵侣惂땘噭偊쉴嫍焨堹橒桶睒幂塢쉹쉏焪</w:t>
      </w:r>
      <w:r>
        <w:rPr/>
        <w:t>꧂</w:t>
      </w:r>
      <w:r>
        <w:rPr/>
        <w:t>㪬⸸㝾䍣㝉璩땎</w:t>
      </w:r>
      <w:r>
        <w:rPr/>
        <w:t>ꤹ</w:t>
      </w:r>
      <w:r>
        <w:rPr/>
        <w:t>瑦⤴㬦凂㞥㙠쉰㤴䝢禬뭾呴긱쉳㤪䤻⩰䕳㕔숦㶥琪扁ꍃ摇灪半⹧슬⭤쉐쉪</w:t>
      </w:r>
      <w:r>
        <w:rPr/>
        <w:t>⢥</w:t>
      </w:r>
      <w:r>
        <w:rPr/>
        <w:t>㕒姂뭔⑘</w:t>
      </w:r>
      <w:r>
        <w:rPr/>
        <w:t>ⵌꕥ</w:t>
      </w:r>
      <w:r>
        <w:rPr/>
        <w:t>樦싂㙀桑딱</w:t>
      </w:r>
      <w:r>
        <w:rPr/>
        <w:t>ꕪ</w:t>
      </w:r>
      <w:r>
        <w:rPr/>
        <w:t>偔걈玿朤⥹슡㵢彗㝒</w:t>
      </w:r>
      <w:r>
        <w:rPr/>
        <w:t>꧂</w:t>
      </w:r>
      <w:r>
        <w:rPr/>
        <w:t>兒䉅숨坏ꥠ杩</w:t>
      </w:r>
      <w:r>
        <w:rPr/>
        <w:t>ⱟ</w:t>
      </w:r>
      <w:r>
        <w:rPr/>
        <w:t>䠴噳㥰䴽䩎湁斱쉧浳㫂懂接춥嚘垡뾘䭁⮬쉴䝫棂狂朤䍗磂头䋂⴮⵹帩汮㉦坙䊵唴쉦杠偱써占咡넸彐⚱싂灏吳</w:t>
      </w:r>
      <w:r>
        <w:rPr/>
        <w:t>ꖿ</w:t>
      </w:r>
      <w:r>
        <w:rPr/>
        <w:t>넽唪♅䌽╨恅懂긱䉓㦣⩬</w:t>
      </w:r>
      <w:r>
        <w:rPr/>
        <w:t>ꤺ</w:t>
      </w:r>
      <w:r>
        <w:rPr/>
        <w:t>䵂쵨</w:t>
      </w:r>
      <w:r>
        <w:rPr/>
        <w:t>ꤲ</w:t>
      </w:r>
      <w:r>
        <w:rPr/>
        <w:t>䀯噬䀣廂곂</w:t>
      </w:r>
      <w:r>
        <w:rPr/>
        <w:t>ꥂ</w:t>
      </w:r>
      <w:r>
        <w:rPr/>
        <w:t>織숳</w:t>
      </w:r>
      <w:r>
        <w:rPr/>
        <w:t>ⴱ</w:t>
      </w:r>
      <w:r>
        <w:rPr/>
        <w:t>姂썷䕪㉱掬礫⼽窿㉚쉟在땺㢡妩쉏祐㚱땆</w:t>
      </w:r>
      <w:r>
        <w:rPr/>
        <w:t>ⴹ</w:t>
      </w:r>
      <w:r>
        <w:rPr/>
        <w:t>⡡</w:t>
      </w:r>
      <w:r>
        <w:rPr/>
        <w:t>梥䦵ꥷ믂桄挪㏂央쉔摆䯂녶潣뽮뽕懂䄯穯奱䓂</w:t>
      </w:r>
      <w:r>
        <w:rPr/>
        <w:t>ꔣ</w:t>
      </w:r>
      <w:r>
        <w:rPr/>
        <w:t>쵠층轾䍣輭慈䥎뭎⍵泂쉀깩䱌異䉬忂父습⹡顒敏츨刭䮡ꆮ侏繚㵴睕漤땶⩄景睫쉕쉗</w:t>
      </w:r>
      <w:r>
        <w:rPr/>
        <w:t>ⰱ</w:t>
      </w:r>
      <w:r>
        <w:rPr/>
        <w:t>繓㡱숭䝚憡숺㌤敄櫂乲佰睈䡍桟珂썁榩♢顬ꅢ쉊漷輴</w:t>
      </w:r>
      <w:r>
        <w:rPr/>
        <w:t>ⵒ</w:t>
      </w:r>
      <w:r>
        <w:rPr/>
        <w:t>彬䘵橉灪㭥䤰末쉨䵆쉍䁰</w:t>
      </w:r>
      <w:r>
        <w:rPr/>
        <w:t>⡒</w:t>
      </w:r>
      <w:r>
        <w:rPr/>
        <w:t>슡</w:t>
      </w:r>
      <w:r>
        <w:rPr/>
        <w:t>ⴣ⠦</w:t>
      </w:r>
      <w:r>
        <w:rPr/>
        <w:t>歈㡦㬫䅄擂☴걎伺꥚媣䗂싂縻本剘ꍵ숦截⦿䭤㌸⭯㜨ㅱ幡ꇂⒻ顳㡱슻偠傻ꇂ⩓廂쉹⫂⥩⤰⩾畓中㥥쵄慅顏⹴剧ꍸ䩍手䷂㥫顈깒嘱歲㤶⩫촹参㤵ꄳ材桧潺䈶挪嗂剘</w:t>
      </w:r>
      <w:r>
        <w:rPr/>
        <w:t>ⵡ</w:t>
      </w:r>
      <w:r>
        <w:rPr/>
        <w:t>睵♇祋쉺ꍂ㯂</w:t>
      </w:r>
      <w:r>
        <w:rPr/>
        <w:t>ꦿ</w:t>
      </w:r>
      <w:r>
        <w:rPr/>
        <w:t>숤⩍뭵暮╦썶唭問暏㣂婍癦⭞䧃㕘䭹┊熬偢係╩뼫歟</w:t>
      </w:r>
      <w:r>
        <w:rPr/>
        <w:t>ⵯ</w:t>
      </w:r>
      <w:r>
        <w:rPr/>
        <w:t>䳂捌㴷슡⦿㝍䡯䱄䲘ꥤ떮敚쉂渮쉥䳍䒱轌䌫祵车弤䈻㜶ꥤ䍴춬係</w:t>
      </w:r>
      <w:r>
        <w:rPr/>
        <w:t>ꥎ</w:t>
      </w:r>
      <w:r>
        <w:rPr/>
        <w:t>琱扱쉾㭞싂㕬</w:t>
      </w:r>
      <w:r>
        <w:rPr/>
        <w:t>ꤦ</w:t>
      </w:r>
      <w:r>
        <w:rPr/>
        <w:t>淂䡔穧彫嚮䲏䑕⌴슿嘩檿⭕㨸瑨</w:t>
      </w:r>
      <w:r>
        <w:rPr/>
        <w:t>ꕔ</w:t>
      </w:r>
      <w:r>
        <w:rPr/>
        <w:t>祊䁯䣂䮱㵄쉡</w:t>
      </w:r>
      <w:r>
        <w:rPr/>
        <w:t>⣍</w:t>
      </w:r>
      <w:r>
        <w:rPr/>
        <w:t>㖡䦡䵠숱䃂慟䲣㶵敥숷棂洨뭑녔䬥卑⨯礨晔轳氱㔷㔳弯쉂쉓⩏ꍯ껂框捖</w:t>
      </w:r>
      <w:r>
        <w:rPr/>
        <w:t>꧂</w:t>
      </w:r>
      <w:r>
        <w:rPr/>
        <w:t>浚楍䘪恠啌个⭫浤㉮煮挦㟎⍗嘷失쉧硭ꌻ⸱쉢ꌨ璩ꍆ깑☪呑汓城䛂</w:t>
      </w:r>
      <w:r>
        <w:rPr/>
        <w:t>ⵃ</w:t>
      </w:r>
      <w:r>
        <w:rPr/>
        <w:t>㕺咵侻⹵彶䑨㮥㫂牂䟂临ꎥ歲싂</w:t>
      </w:r>
      <w:r>
        <w:rPr/>
        <w:t>ⵁ</w:t>
      </w:r>
      <w:r>
        <w:rPr/>
        <w:t>䵮啯쉺뽩⌰猫슮䈬ꍃ幮</w:t>
      </w:r>
      <w:r>
        <w:rPr/>
        <w:t>ꔸ␤</w:t>
      </w:r>
      <w:r>
        <w:rPr/>
        <w:t>쉈㔺딨䔲</w:t>
      </w:r>
      <w:r>
        <w:rPr/>
        <w:t>ꕙ</w:t>
      </w:r>
      <w:r>
        <w:rPr/>
        <w:t>漳嫂慯싂搥吵敤⻂幏牏㪵쉪㟂⧃繮协柂⪥䁳滂촬呲쉞♠煏晨奧숲偰丵쉹㙀☲ꎏ盎⮩恟⩥䏎╯礵匸⤽칩䷂䥰⭑お䵗놵禩䵠睚湒䵙杞㉱纻匴⫂灊捧⹧䆿䫂</w:t>
      </w:r>
      <w:r>
        <w:rPr/>
        <w:t>ⱺ</w:t>
      </w:r>
      <w:r>
        <w:rPr/>
        <w:t>ꅫ秎</w:t>
      </w:r>
      <w:r>
        <w:rPr/>
        <w:t>꧂</w:t>
      </w:r>
      <w:r>
        <w:rPr/>
        <w:t>ꅃ⮡껂妱⿂穞⼽㴬싂䌬扖偘딵⹓㠰䱉⹥♶㚿ꅰ䱷ꅄ⥵䭑橘焹㆏毂䱆お㛂婶뽅橈䑁矍刪</w:t>
      </w:r>
      <w:r>
        <w:rPr/>
        <w:t>ꗂ</w:t>
      </w:r>
      <w:r>
        <w:rPr/>
        <w:t>轞睦㥫뽣牂숽⽲⭮⪵촮堽獶╁숣䘵埂䥱癥幮儭ꅃꄩ⬤㩶嘹䑁琺䡰瑵埂兩䭫㭟쉘㝁갤埍녴䅋뾮砦睍楅䄥堲劘⩁캿깉걃숵⿂䭴䙥숨㐻걁汧㈻⭰㥂쉃⹤땰격䎡搮睗⽪쉏뗃堷䬦⑕䉉⨥쉙凂甪兆㡺兦纮⽲慍</w:t>
      </w:r>
      <w:r>
        <w:rPr/>
        <w:t>⣂</w:t>
      </w:r>
      <w:r>
        <w:rPr/>
        <w:t>ꖿ</w:t>
      </w:r>
      <w:r>
        <w:rPr/>
        <w:t>⻍繪录䁲惂</w:t>
      </w:r>
      <w:r>
        <w:rPr/>
        <w:t>ꕎ</w:t>
      </w:r>
      <w:r>
        <w:rPr/>
        <w:t>噕㩹氩噗䵱顺</w:t>
      </w:r>
      <w:r>
        <w:rPr/>
        <w:t>꧂</w:t>
      </w:r>
      <w:r>
        <w:rPr/>
        <w:t>磃浺䭌㑠䜫暩쵲㙌츪쉺搪焬㌪倫딨쉂契쉎歡眯竂迎轔廂⩥ㆻ穹쉾繷㴣倶䢘ꅐ䝉琪潰灏幇걥싂䰯쉭嫍慡㭌樬䐩뼸圫㡟숺슡䎵쎱⽺心㑱戵㔶</w:t>
      </w:r>
      <w:r>
        <w:rPr/>
        <w:t>⡕</w:t>
      </w:r>
      <w:r>
        <w:rPr/>
        <w:t>繂㑘⹓</w:t>
      </w:r>
      <w:r>
        <w:rPr/>
        <w:t>ꕮ</w:t>
      </w:r>
      <w:r>
        <w:rPr/>
        <w:t>毂쉰쉧⥀䣃칟焮匣侻倽䛂䛂兲婩쵖슱䵉⨪⑩㝓䨪㕌顏</w:t>
      </w:r>
      <w:r>
        <w:rPr/>
        <w:t>ꗍ</w:t>
      </w:r>
      <w:r>
        <w:rPr/>
        <w:t>슩䕬슮Ⓨ</w:t>
      </w:r>
      <w:r>
        <w:rPr/>
        <w:t>⢘</w:t>
      </w:r>
      <w:r>
        <w:rPr/>
        <w:t>ⶏ</w:t>
      </w:r>
      <w:r>
        <w:rPr/>
        <w:t>䵍硯浱庻䭲♡硺琯䁯轾㒩쉴佾捨泂纏䍶䬰擂繧凂ꥪ쉒乀優漬⩄䑑숫㵆洫䒱㥍䡘捐唥塅睨噯⩭쉄쵆轶噊穫</w:t>
      </w:r>
      <w:r>
        <w:rPr/>
        <w:t>⡆⥗</w:t>
      </w:r>
      <w:r>
        <w:rPr/>
        <w:t>㬽稴䢵祢琊뼨䬶桺牑칩떮僂欦太婤癨汙숷</w:t>
      </w:r>
      <w:r>
        <w:rPr/>
        <w:t>ꥍ⥈⵮</w:t>
      </w:r>
      <w:r>
        <w:rPr/>
        <w:t>嘱숺ㅟ</w:t>
      </w:r>
      <w:r>
        <w:rPr/>
        <w:t>ⵅ</w:t>
      </w:r>
      <w:r>
        <w:rPr/>
        <w:t>䐺㡙㔦佰</w:t>
      </w:r>
      <w:r>
        <w:rPr/>
        <w:t>ꕦ</w:t>
      </w:r>
      <w:r>
        <w:rPr/>
        <w:t>믂䨳싎溥쉠䱣쉨唥瑪㑗你㵊깂㈨堮䥯쉸扆呵爨坍䱫䥪싎㕘卐潯㙩䅉슿昹湦</w:t>
      </w:r>
      <w:r>
        <w:rPr/>
        <w:t>ⱋ</w:t>
      </w:r>
      <w:r>
        <w:rPr/>
        <w:t>䏎䈪卬橰奙䴮参</w:t>
      </w:r>
      <w:r>
        <w:rPr/>
        <w:t>⢻</w:t>
      </w:r>
      <w:r>
        <w:rPr/>
        <w:t>쉭䬽㑧摍숳數汞</w:t>
      </w:r>
      <w:r>
        <w:rPr/>
        <w:t>⡀</w:t>
      </w:r>
      <w:r>
        <w:rPr/>
        <w:t>硓匮㉞䟂슥捵㨮</w:t>
      </w:r>
      <w:r>
        <w:rPr/>
        <w:t>ⲩ</w:t>
      </w:r>
      <w:r>
        <w:rPr/>
        <w:t>奋긽㔮旍♋캮矎╫轓䙧其珂穾塯싍卪氺䰥瘱뽀⭯ꥳ㝟仂㗂䝱걔晥牷乢㗍幱</w:t>
      </w:r>
      <w:r>
        <w:rPr/>
        <w:t>⡠</w:t>
      </w:r>
      <w:r>
        <w:rPr/>
        <w:t>䅦礫☣␸쉇㝆界䑱䂬ォ䵲썾戣놱恈䟃璬䆵渷⹖㈩╺쎣獸썯䲩獢兑</w:t>
      </w:r>
      <w:r>
        <w:rPr/>
        <w:t>ꤶ</w:t>
      </w:r>
      <w:r>
        <w:rPr/>
        <w:t>㭧飍</w:t>
      </w:r>
      <w:r>
        <w:rPr/>
        <w:t>꧂</w:t>
      </w:r>
      <w:r>
        <w:rPr/>
        <w:t>熵땭忂䁩쉞偈瘷繁夬습戫⥂␪倮⛂攫夲䑩㍌⥖攫此狃쉑䠲捶䰷쉶뭳㡦扫땊⩂共䜫⹴곂</w:t>
      </w:r>
      <w:r>
        <w:rPr/>
        <w:t>ⱓ</w:t>
      </w:r>
      <w:r>
        <w:rPr/>
        <w:t>䔮숮</w:t>
      </w:r>
      <w:r>
        <w:rPr/>
        <w:t>꧂</w:t>
      </w:r>
      <w:r>
        <w:rPr/>
        <w:t>扺쉔䁵悘⪡噭☣澵슻㪬⮡㜰캩幋剦祙㚩奂で杀猳䚩</w:t>
      </w:r>
      <w:r>
        <w:rPr/>
        <w:t>ⱋ</w:t>
      </w:r>
      <w:r>
        <w:rPr/>
        <w:t>浫㝤⑞媵슿䆘凂</w:t>
      </w:r>
      <w:r>
        <w:rPr/>
        <w:t>ⵇ</w:t>
      </w:r>
      <w:r>
        <w:rPr/>
        <w:t>數汳共横쉈瑺厘唲</w:t>
      </w:r>
      <w:r>
        <w:rPr/>
        <w:t>⡪</w:t>
      </w:r>
      <w:r>
        <w:rPr/>
        <w:t>칕⾮</w:t>
      </w:r>
      <w:r>
        <w:rPr/>
        <w:t>⣂</w:t>
      </w:r>
      <w:r>
        <w:rPr/>
        <w:t>掏横佅䑃垱䅄捀㭫䁘塸䨰牮嚮</w:t>
      </w:r>
      <w:r>
        <w:rPr/>
        <w:t>⡆</w:t>
      </w:r>
      <w:r>
        <w:rPr/>
        <w:t>㙏䑰椱怯䵐숲匪</w:t>
      </w:r>
      <w:r>
        <w:rPr/>
        <w:t>ꔴ</w:t>
      </w:r>
      <w:r>
        <w:rPr/>
        <w:t>盂싂뗂</w:t>
      </w:r>
      <w:r>
        <w:rPr/>
        <w:t>ꕸ</w:t>
      </w:r>
      <w:r>
        <w:rPr/>
        <w:t>歏쌪싃</w:t>
      </w:r>
      <w:r>
        <w:rPr/>
        <w:t>ꔮ</w:t>
      </w:r>
      <w:r>
        <w:rPr/>
        <w:t>㴹吥婌勂⤮睴挺穒㍆</w:t>
      </w:r>
      <w:r>
        <w:rPr/>
        <w:t>Ⱜ</w:t>
      </w:r>
      <w:r>
        <w:rPr/>
        <w:t>䓂⾘彄呸䏃䶣㒱뼬娻爦堯⩇췂⼪⸲氷쉒兄㯂塣刷ㄵ牍敢繈⨩扚穮㙈祁扳䑏平墣㉊歺抬䔱硯⩢䢩呞縺</w:t>
      </w:r>
      <w:r>
        <w:rPr/>
        <w:t>ꥀ</w:t>
      </w:r>
      <w:r>
        <w:rPr/>
        <w:t>搷⭠恨숳</w:t>
      </w:r>
      <w:r>
        <w:rPr/>
        <w:t>ⲏ</w:t>
      </w:r>
      <w:r>
        <w:rPr/>
        <w:t>唶榵ꥭ⩈䵫颱牭⨸땇侮关婃⵾숣숶㭇쉈㥐슥湦獲桮唯䔹玱㈺喘搰ꎏ咱</w:t>
      </w:r>
      <w:r>
        <w:rPr/>
        <w:t>꤬</w:t>
      </w:r>
      <w:r>
        <w:rPr/>
        <w:t>㩏䩣䄶绂へꥩ숥坈末쉶惂毂頶싂愫䌸썲恙쉁╯쉃䉱偧櫃㕗橆礻揂⹇䪱轘乾摎⺡⥁㝶䔮ꅌ飂뭲敖쉯䥩撱癣橮槂漣碬辩䑥煵</w:t>
      </w:r>
      <w:r>
        <w:rPr/>
        <w:t>ⱘ</w:t>
      </w:r>
      <w:r>
        <w:rPr/>
        <w:t>瑑槍抵卙嘲浙夯ヂ攬㠽廂礹慪卐䥏儥ㆻ嫂䭯쵄⭂땣</w:t>
      </w:r>
      <w:r>
        <w:rPr/>
        <w:t>ⵁ</w:t>
      </w:r>
      <w:r>
        <w:rPr/>
        <w:t>쉵劬╟旂奇썮参唶Ⓜ吸䘲㡣⥫㙦쵫㡶䥾⿂伱깗㍈䩧畒吥쉢㡰縫睡眮晕席쉠恂㧂</w:t>
      </w:r>
      <w:r>
        <w:rPr/>
        <w:t>⡩</w:t>
      </w:r>
      <w:r>
        <w:rPr/>
        <w:t>ꄳ瀪慤到ꎵ⪡╱㴬頺煠橏촣㑂깍㴭⤱繟䉗썎坘ꌩ埂쉧椪穏⽒顅浡兇묮潁飂轭</w:t>
      </w:r>
      <w:r>
        <w:rPr/>
        <w:t>ꕯ</w:t>
      </w:r>
      <w:r>
        <w:rPr/>
        <w:t>瑁垬⿂쉚啓ㄪ㭕殮顙</w:t>
      </w:r>
      <w:r>
        <w:rPr/>
        <w:t>ⰽ</w:t>
      </w:r>
      <w:r>
        <w:rPr/>
        <w:t>䡴䑃潹䈻䵒䈊慴偺䅵灘窮畸ꅫ䄯颻쉇슩믂슩땒瀻ꎮ瘣쉔싂摒柂㚩⩣꺮䵢싃㗂쉠쉚堩䜳瑢뮘칫뮏㡅ひ⩣奸䭭</w:t>
      </w:r>
      <w:r>
        <w:rPr/>
        <w:t>ꥏ</w:t>
      </w:r>
      <w:r>
        <w:rPr/>
        <w:t>㩕顾䒬㋂⸪⵶칫쉭氰쉵毂♔慎䜶䱘싂숯氽轉싂ꎻ㐣浪汙⑥무瑵</w:t>
      </w:r>
      <w:r>
        <w:rPr/>
        <w:t>ꔯ</w:t>
      </w:r>
      <w:r>
        <w:rPr/>
        <w:t>칢坄䵒歅</w:t>
      </w:r>
      <w:r>
        <w:rPr/>
        <w:t>ꕾ</w:t>
      </w:r>
      <w:r>
        <w:rPr/>
        <w:t>꺘</w:t>
      </w:r>
      <w:r>
        <w:rPr/>
        <w:t>꤫</w:t>
      </w:r>
      <w:r>
        <w:rPr/>
        <w:t>숨⌲䨪䗂☫㝳⌥喡㭧㩘求㶻湙灪싂</w:t>
      </w:r>
      <w:r>
        <w:rPr/>
        <w:t>꧂</w:t>
      </w:r>
      <w:r>
        <w:rPr/>
        <w:t>녯劻⽰쉊䢡䵹䡮㵊䦩佐䉓ꥨ拂</w:t>
      </w:r>
      <w:r>
        <w:rPr/>
        <w:t>ⴳ</w:t>
      </w:r>
      <w:r>
        <w:rPr/>
        <w:t>猫珂싂渣嘵㉥뇂ꥬ彤儨쉹樣쉒쉀畺㩸촥䝪䉣ꅨ춥癈⻎떱䥃㧎㬲㯂桞兖⪘櫂⵸頴㡒┰塈毂⼫總䱆祖橈⩨頭睕奘떵츮䆣扂ꆵ䞩坢ꍸ瑫啚祬숻漶쵋㨦奎䚩딯⾬〳쉥깣ꍂ頫猸獺䩗䠣쉬ꌷ灮⮱</w:t>
      </w:r>
      <w:r>
        <w:rPr/>
        <w:t>ⱳ</w:t>
      </w:r>
      <w:r>
        <w:rPr/>
        <w:t>枩瘽制䱈숷纩㫂杰땓祩扏ㄽ㍆洵〉ꍂ㌵勂佥之捞쉩⛂䶬䬻啒␨뿂슏坅걶牗顊栺䥇䐰湡뭳炏쉍瑏剋념愥剂䢮灬쏍ꥤ숪쉱坬睵쉒優丣栨祬庘畲㭥걙桲煆瘵숱捚䍔⨳濂䅣烂</w:t>
      </w:r>
      <w:r>
        <w:rPr/>
        <w:t>꥟꧍</w:t>
      </w:r>
      <w:r>
        <w:rPr/>
        <w:t>枩쉁㩗㍤儯</w:t>
      </w:r>
      <w:r>
        <w:rPr/>
        <w:t>ꥌꕈ</w:t>
      </w:r>
      <w:r>
        <w:rPr/>
        <w:t>啾獱噓繸슏㌫쉫操䤻ꎵ䣂䛂別⑰䌺쉖㑓牋碿瀪▿㍬珂廂䥧쵅땍瞘싂涱뽉沵乶摈</w:t>
      </w:r>
      <w:r>
        <w:rPr/>
        <w:t>꧂</w:t>
      </w:r>
      <w:r>
        <w:rPr/>
        <w:t>灏㒻䄥</w:t>
      </w:r>
      <w:r>
        <w:rPr/>
        <w:t>Ɐ</w:t>
      </w:r>
      <w:r>
        <w:rPr/>
        <w:t>㝫땱㙐녚쵸⍺㡙瞣疡喡唱╙䰺싂㡟㙸㑷挤⽠愪쵖佋浖</w:t>
      </w:r>
      <w:r>
        <w:rPr/>
        <w:t>⢥</w:t>
      </w:r>
      <w:r>
        <w:rPr/>
        <w:t>奒幰☹瀴㍑惂欨瑍砮獾</w:t>
      </w:r>
      <w:r>
        <w:rPr/>
        <w:t>ⳃ</w:t>
      </w:r>
      <w:r>
        <w:rPr/>
        <w:t>슘塚╀ꥡ⭞⯂抱⪮擂癊悻걒싂睄櫂㍇䭚ꅩ䷂伴风颣怺圳긳傻숩⾘㜨㤻凎潞㡰땱㝚牭䁭畨歊</w:t>
      </w:r>
      <w:r>
        <w:rPr/>
        <w:t>ⵆ</w:t>
      </w:r>
      <w:r>
        <w:rPr/>
        <w:t>䕪扳䙭頺洭㑕⭳㍰剏乐䉫䚻⪻쉷枩ꥭ䅩攭딴䉊㋂参惂剌⴦숴슱쉍媱頭䬬ㄫ晹쉑⩈吣䍄挣⬳녧潁兹娸쉴갰캩♭偮䜨單쉘牅</w:t>
      </w:r>
      <w:r>
        <w:rPr/>
        <w:t>ꕁ</w:t>
      </w:r>
      <w:r>
        <w:rPr/>
        <w:t>칶슥뭸媬⑍旂쉾䑍ぃ浤呓쵂쉟晣㑺䵘䦻牢䡣쉳夹㵖夹숩浵슡▱♖䌴彗뗎쌱</w:t>
      </w:r>
      <w:r>
        <w:rPr/>
        <w:t>ꤳ</w:t>
      </w:r>
      <w:r>
        <w:rPr/>
        <w:t>塂㵍</w:t>
      </w:r>
      <w:r>
        <w:rPr/>
        <w:t>ꕩ</w:t>
      </w:r>
      <w:r>
        <w:rPr/>
        <w:t>䁩劏숫뇂兰㵴瘺☭슏싂玩㕺땥颣㙀</w:t>
      </w:r>
      <w:r>
        <w:rPr/>
        <w:t>ꕏ</w:t>
      </w:r>
      <w:r>
        <w:rPr/>
        <w:t>娷㝕⼨땊掻嘸곂礷婯潱촲녗⑇䍥〻䝶仂氤뽯쉅䞡싂뼣捃么숊乧걸ㄸ倮쉥咏</w:t>
      </w:r>
      <w:r>
        <w:rPr/>
        <w:t>ⰹ</w:t>
      </w:r>
      <w:r>
        <w:rPr/>
        <w:t>䌩䐽弯砫嚿䙭ꍖ儥⻎䱳㕓昹晱㩦坍攫䶮⩃ㆣ䂮煹</w:t>
      </w:r>
      <w:r>
        <w:rPr/>
        <w:t>ꥐ</w:t>
      </w:r>
      <w:r>
        <w:rPr/>
        <w:t>ꥱ杗唫䴺典䠪瘬쵑歹縻䱸㟂慾싂穹ꥸ슣楖췂獦哂灂딶猥䱚瀽橯氫套♟⑁祥焰擎剣⑅灋奾쉨歘猹囂</w:t>
      </w:r>
      <w:r>
        <w:rPr/>
        <w:t>ⰽ</w:t>
      </w:r>
      <w:r>
        <w:rPr/>
        <w:t>弬⑙⽉</w:t>
      </w:r>
      <w:r>
        <w:rPr/>
        <w:t>ꗂ</w:t>
      </w:r>
      <w:r>
        <w:rPr/>
        <w:t>䑓歅恖娸</w:t>
      </w:r>
      <w:r>
        <w:rPr/>
        <w:t>ꤻ</w:t>
      </w:r>
      <w:r>
        <w:rPr/>
        <w:t>䩳帥ꍰ</w:t>
      </w:r>
      <w:r>
        <w:rPr/>
        <w:t>ⶱ</w:t>
      </w:r>
      <w:r>
        <w:rPr/>
        <w:t>쉒⵪䣂숱㍾쉶單뗂搪磂넭쌥䍬깚⤷焯숬▩氬渤桶坹手</w:t>
      </w:r>
      <w:r>
        <w:rPr/>
        <w:t>꤬</w:t>
      </w:r>
      <w:r>
        <w:rPr/>
        <w:t>㡪眽㭈⭵䨽㡗쉦猰</w:t>
      </w:r>
      <w:r>
        <w:rPr/>
        <w:t>⢿</w:t>
      </w:r>
      <w:r>
        <w:rPr/>
        <w:t>浘硙넯娤䙕盂♋牤幟沏ㅶ⼴㨺恇繾싍珂</w:t>
      </w:r>
      <w:r>
        <w:rPr/>
        <w:t>ꦵ</w:t>
      </w:r>
      <w:r>
        <w:rPr/>
        <w:t>㵏纣㊘␹睶쌳䒣打弦婍嗂轐顠뼩뿃슥</w:t>
      </w:r>
      <w:r>
        <w:rPr/>
        <w:t>ꦣ</w:t>
      </w:r>
      <w:r>
        <w:rPr/>
        <w:t>慆⫂깗疱⭗潫槂䀫硑瑟䄸걚숽䥴伵坴傡쉰佁悻睩ヂ䍣ꅢ䥯걩쵷㣂썐祆弦쉇姂䳂搰㥵㭔煹</w:t>
      </w:r>
      <w:r>
        <w:rPr/>
        <w:t>ꔤ</w:t>
      </w:r>
      <w:r>
        <w:rPr/>
        <w:t>㩢眮싍卄樥䝓㟂唪灤壂䍖塹䷂쉬妩〻⨷쵚ꍄ㐵</w:t>
      </w:r>
      <w:r>
        <w:rPr/>
        <w:t>⡩</w:t>
      </w:r>
      <w:r>
        <w:rPr/>
        <w:t>䌤摀</w:t>
      </w:r>
      <w:r>
        <w:rPr/>
        <w:t>ꤣ</w:t>
      </w:r>
      <w:r>
        <w:rPr/>
        <w:t>瓂⼻汄숱椳</w:t>
      </w:r>
      <w:r>
        <w:rPr/>
        <w:t>ꤺ</w:t>
      </w:r>
      <w:r>
        <w:rPr/>
        <w:t>⽳㑆偕㜴쉖</w:t>
      </w:r>
      <w:r>
        <w:rPr/>
        <w:t>ꗂ䷂</w:t>
      </w:r>
      <w:r>
        <w:rPr/>
        <w:t>䤹⵪⭀⨪疬䁷㙔㷂捓田昱䚏犘</w:t>
      </w:r>
      <w:r>
        <w:rPr/>
        <w:t>ⲡⱩ</w:t>
      </w:r>
      <w:r>
        <w:rPr/>
        <w:t>癇稺凂劻活幅浄쉨瘷</w:t>
      </w:r>
      <w:r>
        <w:rPr/>
        <w:t>⠪</w:t>
      </w:r>
      <w:r>
        <w:rPr/>
        <w:t>汭쉈㵘긯畘숳</w:t>
      </w:r>
      <w:r>
        <w:rPr/>
        <w:t>ⴻ</w:t>
      </w:r>
      <w:r>
        <w:rPr/>
        <w:t>灍ꥳ汯卡</w:t>
      </w:r>
      <w:r>
        <w:rPr/>
        <w:t>꧃</w:t>
      </w:r>
      <w:r>
        <w:rPr/>
        <w:t>쉱硰墻䂏奭</w:t>
      </w:r>
      <w:r>
        <w:rPr/>
        <w:t>Ɐ</w:t>
      </w:r>
      <w:r>
        <w:rPr/>
        <w:t>㵤㪩㯍㑱Ⓝ毂䠨⩥넣㵐杍♪䐪挽싂㉧⫍♙녈獧䎬㴻顅쵔垥眸确</w:t>
      </w:r>
      <w:r>
        <w:rPr/>
        <w:t>ꥈ</w:t>
      </w:r>
      <w:r>
        <w:rPr/>
        <w:t>噇乨갣⚬旂歌爰䑮ꍞ㥞灇眫穆癓䅄⼯砫潢㑀㵀䱎䤻⑭㥦㔷琻奖朽甶䨪〭奧楱つ穧</w:t>
      </w:r>
      <w:r>
        <w:rPr/>
        <w:t>ꤪ</w:t>
      </w:r>
      <w:r>
        <w:rPr/>
        <w:t>갰䃍挮녤⩞╸</w:t>
      </w:r>
      <w:r>
        <w:rPr/>
        <w:t>⡧</w:t>
      </w:r>
      <w:r>
        <w:rPr/>
        <w:t>뽄洣ふ犡挭䴵딮쉤</w:t>
      </w:r>
      <w:r>
        <w:rPr/>
        <w:t>Ⱖ</w:t>
      </w:r>
      <w:r>
        <w:rPr/>
        <w:t>煐꺮䕷彺塂揂썙琫息⫃朰㪱뭋䲵㏂噅㕋⽮싂</w:t>
      </w:r>
      <w:r>
        <w:rPr/>
        <w:t>ꤪ</w:t>
      </w:r>
      <w:r>
        <w:rPr/>
        <w:t>啥䵗劣쉳슥穳⭕⩺幘壂乤䔵牴辵쉷ㅚ┹</w:t>
      </w:r>
      <w:r>
        <w:rPr/>
        <w:t>ꕉꦘ</w:t>
      </w:r>
      <w:r>
        <w:rPr/>
        <w:t>䓎䚏䡂婐畲氱숹ㅔ汧獇싂⹺偋渪쉙柂潑ꌯ긤</w:t>
      </w:r>
      <w:r>
        <w:rPr/>
        <w:t>ꖡ</w:t>
      </w:r>
      <w:r>
        <w:rPr/>
        <w:t>쉣쉚扟썯繧⧂䃂슘爹䁱쉙칯䓂땁氥洤</w:t>
      </w:r>
      <w:r>
        <w:rPr/>
        <w:t>ⵉ꧂</w:t>
      </w:r>
      <w:r>
        <w:rPr/>
        <w:t>숸塔땕뇂揂ꌺ㇂갹輱숦㝡瀲⬯⩎顕夨湆쉋猽氪䂻㥫幩䕏硓㇃繹⽊㒣싂繗ꥹ䡲数顊㪥║⿂④䊵♋湦奞瑭</w:t>
      </w:r>
      <w:r>
        <w:rPr/>
        <w:t>ꕮ</w:t>
      </w:r>
      <w:r>
        <w:rPr/>
        <w:t>漱슡湠䱅䉫㋂昹㙀呰걾ꌴ뮡獦䭊⹱顳旂⫂㝂싂佒깬獅颏췂䉖呷쉀䃂㉞㥒숽㨲☩䟂</w:t>
      </w:r>
    </w:p>
    <w:p>
      <w:pPr>
        <w:pStyle w:val="PreformattedText"/>
        <w:bidi w:val="0"/>
        <w:spacing w:before="0" w:after="0"/>
        <w:jc w:val="left"/>
        <w:rPr/>
      </w:pPr>
      <w:r>
        <w:rPr/>
        <w:t>⥲</w:t>
      </w:r>
      <w:r>
        <w:rPr/>
        <w:t>쉔☊㌩</w:t>
      </w:r>
      <w:r>
        <w:rPr/>
        <w:t>Ᵽ</w:t>
      </w:r>
      <w:r>
        <w:rPr/>
        <w:t>싍갪畐숺뭁⍨䏂㙐克㩢⭗湷恌繊沘䛂숴⩣顶</w:t>
      </w:r>
      <w:r>
        <w:rPr/>
        <w:t>ⱀ</w:t>
      </w:r>
      <w:r>
        <w:rPr/>
        <w:t>摹卥飂⹉䍐㍂漹㥬ꍂ㝘娱⪻樫</w:t>
      </w:r>
      <w:r>
        <w:rPr/>
        <w:t>Ȿ</w:t>
      </w:r>
      <w:r>
        <w:rPr/>
        <w:t>氦</w:t>
      </w:r>
      <w:r>
        <w:rPr/>
        <w:t>ꤪ</w:t>
      </w:r>
      <w:r>
        <w:rPr/>
        <w:t>噰</w:t>
      </w:r>
      <w:r>
        <w:rPr/>
        <w:t>⡡</w:t>
      </w:r>
      <w:r>
        <w:rPr/>
        <w:t>숲</w:t>
      </w:r>
      <w:r>
        <w:rPr/>
        <w:t>⡨ⰰ</w:t>
      </w:r>
      <w:r>
        <w:rPr/>
        <w:t>녡⨻</w:t>
      </w:r>
      <w:r>
        <w:rPr/>
        <w:t>ꕐ</w:t>
      </w:r>
      <w:r>
        <w:rPr/>
        <w:t>쉦쉥圻ꌣ쉒杁澮皣塅䚏牳땂䱓컂奖啕户</w:t>
      </w:r>
      <w:r>
        <w:rPr/>
        <w:t>Ⳃ</w:t>
      </w:r>
      <w:r>
        <w:rPr/>
        <w:t>䱧쉍쉱䡆䑾䥹뽮䴴轥㠸䑮⍱ꍑ㵦磂摀祊</w:t>
      </w:r>
      <w:r>
        <w:rPr/>
        <w:t>ⴺ</w:t>
      </w:r>
      <w:r>
        <w:rPr/>
        <w:t>灥싎䮩䱍쉥昪㙬쉦瘮䒵㙗纏碏瑶欤卨㢩䜪轉쏂쵖悿녯쉒䨣秂촹摡塓砶畁묭</w:t>
      </w:r>
      <w:r>
        <w:rPr/>
        <w:t>ꥋ</w:t>
      </w:r>
      <w:r>
        <w:rPr/>
        <w:t>瓍</w:t>
      </w:r>
      <w:r>
        <w:rPr/>
        <w:t>꧃</w:t>
      </w:r>
      <w:r>
        <w:rPr/>
        <w:t>쉘䶬</w:t>
      </w:r>
      <w:r>
        <w:rPr/>
        <w:t>⡅⭺</w:t>
      </w:r>
      <w:r>
        <w:rPr/>
        <w:t>ꥲ㇎깡뼤䕯癔剞樭␮쉓걡㵨쉹䤦</w:t>
      </w:r>
      <w:r>
        <w:rPr/>
        <w:t>ꤴ</w:t>
      </w:r>
      <w:r>
        <w:rPr/>
        <w:t>ⰺ⍄</w:t>
      </w:r>
      <w:r>
        <w:rPr/>
        <w:t>啋㏍㩤滂係柂姂쵪壂쉎䉤潮ꥸ颱䔣兎潱⼬朦頨㋂㵫숪㦵땗瑣䙩쉋䝉㓂㕫歪㵵䌫㕹敋쉥㥵掣橥抩쉭숹⸪⭷ㄷ砭恥</w:t>
      </w:r>
      <w:r>
        <w:rPr/>
        <w:t>ꖘ</w:t>
      </w:r>
      <w:r>
        <w:rPr/>
        <w:t>佃ꌥ䩥쉄繒幁ꍬ걥掘拂깐췂ꍁ呖⫍塆쉟</w:t>
      </w:r>
      <w:r>
        <w:rPr/>
        <w:t>⡐</w:t>
      </w:r>
      <w:r>
        <w:rPr/>
        <w:t>네㋂䥔娹⹌䜪疬焺⩮⼳䬵깬偯桉⍊⨮凂娨猵利숣썀</w:t>
      </w:r>
      <w:r>
        <w:rPr/>
        <w:t>Ⳃ</w:t>
      </w:r>
      <w:r>
        <w:rPr/>
        <w:t>勂礫㒘䑒쌻獖㭍彞⨫ꄺ擂晥숮眦䥳䅒氵슘</w:t>
      </w:r>
      <w:r>
        <w:rPr/>
        <w:t>ꕠ</w:t>
      </w:r>
      <w:r>
        <w:rPr/>
        <w:t>슏㉐䅱纥硴敬䄥㵈敮녮Ⓜ佥允㨭椶</w:t>
      </w:r>
      <w:r>
        <w:rPr/>
        <w:t>꧂</w:t>
      </w:r>
      <w:r>
        <w:rPr/>
        <w:t>轋䕱垘搮㥏佚湈㠮悥攵╡䥚쉖恇䄯⑭♣潺칒捗獒澡㐪潍뭣㑥쉚浚呂卦牖侻垬숬걈改깯㑐</w:t>
      </w:r>
      <w:r>
        <w:rPr/>
        <w:t>ꦮ</w:t>
      </w:r>
      <w:r>
        <w:rPr/>
        <w:t>厣ꥯ㵺䭪哂堬</w:t>
      </w:r>
      <w:r>
        <w:rPr/>
        <w:t>ⱞ</w:t>
      </w:r>
      <w:r>
        <w:rPr/>
        <w:t>祣堶强䍋䧂摍녧ꇂ⯂周ぴ⫍쉵剚拂潇畷塡桔㘬</w:t>
      </w:r>
      <w:r>
        <w:rPr/>
        <w:t>⠴</w:t>
      </w:r>
      <w:r>
        <w:rPr/>
        <w:t>㑚并晀슏⺘⥊烃䵔獸心猤깑穠癫</w:t>
      </w:r>
      <w:r>
        <w:rPr/>
        <w:t>ⴳ</w:t>
      </w:r>
      <w:r>
        <w:rPr/>
        <w:t>㕍ꥬ</w:t>
      </w:r>
      <w:r>
        <w:rPr/>
        <w:t>⡭</w:t>
      </w:r>
      <w:r>
        <w:rPr/>
        <w:t>촵䭀꥖숸楑伽揂殬꺏抬䱁柎䖵剖</w:t>
      </w:r>
      <w:r>
        <w:rPr/>
        <w:t>ꥍ⯂</w:t>
      </w:r>
      <w:r>
        <w:rPr/>
        <w:t>싂갺갣ꥦ揂깉煕䠪䩷惂沱卬先슡</w:t>
      </w:r>
      <w:r>
        <w:rPr/>
        <w:t>ꕔ⥷</w:t>
      </w:r>
      <w:r>
        <w:rPr/>
        <w:t>䞘㝯汱硎ꄷ娫╃䡯녀</w:t>
      </w:r>
      <w:r>
        <w:rPr/>
        <w:t>ⷂ</w:t>
      </w:r>
      <w:r>
        <w:rPr/>
        <w:t>⺘汘촨넫㵭⨪噆㙞㣂抩쵬쉢╍䕺┪帵顸彗⩎䅊</w:t>
      </w:r>
      <w:r>
        <w:rPr/>
        <w:t>꧂</w:t>
      </w:r>
      <w:r>
        <w:rPr/>
        <w:t>戣顶쉞䑹숪懂쉎⥙</w:t>
      </w:r>
      <w:r>
        <w:rPr/>
        <w:t>ꔦ</w:t>
      </w:r>
      <w:r>
        <w:rPr/>
        <w:t>깊⍗촭棍꥚숨⩨숹嘣쉅ち⽦柂竂き䅈株쉮檩牟칲</w:t>
      </w:r>
      <w:r>
        <w:rPr/>
        <w:t>ꥇ</w:t>
      </w:r>
      <w:r>
        <w:rPr/>
        <w:t>뗂ヂ⾻䑲숯㎻䑃捧慗⿂亻牔췂╢轐盂깒썹瑡汒縱䱐䅲녥帩磎딨⨤噈慊涏⛂湲䉱亵䉐煰㯂㥥敫숩楫</w:t>
      </w:r>
      <w:r>
        <w:rPr/>
        <w:t>ꦿ</w:t>
      </w:r>
      <w:r>
        <w:rPr/>
        <w:t>싃㝱䙇쉔帥穮湮乑</w:t>
      </w:r>
      <w:r>
        <w:rPr/>
        <w:t>ⱈ</w:t>
      </w:r>
      <w:r>
        <w:rPr/>
        <w:t>춏暩</w:t>
      </w:r>
      <w:r>
        <w:rPr/>
        <w:t>Ᵽ</w:t>
      </w:r>
      <w:r>
        <w:rPr/>
        <w:t>䋃</w:t>
      </w:r>
      <w:r>
        <w:rPr/>
        <w:t>Ɑ</w:t>
      </w:r>
      <w:r>
        <w:rPr/>
        <w:t>枏繓ꥫ쉧搣啐숵繄暘甬춘땓攊㤺♟슿썁弳憻怷楎愦숸畓輣疻묬깾橫╠窘慀颬</w:t>
      </w:r>
      <w:r>
        <w:rPr/>
        <w:t>Ⱳ</w:t>
      </w:r>
      <w:r>
        <w:rPr/>
        <w:t>땵䕏䇂⩊䑇⭢急硑恱숮恡</w:t>
      </w:r>
      <w:r>
        <w:rPr/>
        <w:t>ꕀ</w:t>
      </w:r>
      <w:r>
        <w:rPr/>
        <w:t>窥辘梡〶久慷仂冩桍澬眬湞爪㓂㔫昦杅쉧▩</w:t>
      </w:r>
      <w:r>
        <w:rPr/>
        <w:t>⡙</w:t>
      </w:r>
      <w:r>
        <w:rPr/>
        <w:t>朱쉏쉏뭤쉈け싂╃땨숫⽵䂏眤숻⍧䡬⩧㚬⨣灆䴬뽄何帥</w:t>
      </w:r>
      <w:r>
        <w:rPr/>
        <w:t>⡉</w:t>
      </w:r>
      <w:r>
        <w:rPr/>
        <w:t>떻坟爷䍐뭧슘㴻쉠盂깋污漶䍕딺ꥺ충뽺抩杀쵆䉅彎䒣◍噇怽ꅊ㩡츺</w:t>
      </w:r>
      <w:r>
        <w:rPr/>
        <w:t>ꔩ</w:t>
      </w:r>
      <w:r>
        <w:rPr/>
        <w:t>睡仂焣枘뗂猬뾣敠刹媬⩮樯⽉扯⻂</w:t>
      </w:r>
      <w:r>
        <w:rPr/>
        <w:t>ⱕ⥕</w:t>
      </w:r>
      <w:r>
        <w:rPr/>
        <w:t>丣</w:t>
      </w:r>
      <w:r>
        <w:rPr/>
        <w:t>ꥊ</w:t>
      </w:r>
      <w:r>
        <w:rPr/>
        <w:t>楉묻⭇䰳微㗃稴</w:t>
      </w:r>
      <w:r>
        <w:rPr/>
        <w:t>ⳃ</w:t>
      </w:r>
      <w:r>
        <w:rPr/>
        <w:t>未未슿浕伴쉴㩫춵㑆ㄫ痂뽵椩纬☽㕧곂쉐䧂牫㵀䉶湣⿎潾勂숪╟乇祢潹樻癥</w:t>
      </w:r>
      <w:r>
        <w:rPr/>
        <w:t>ⲏ⢥</w:t>
      </w:r>
      <w:r>
        <w:rPr/>
        <w:t>㩳呪䕍쉸숪徿㧂题种稳㘻䐴칣숶꥞숪썍唱䙫쉟丰䝆禱敞⼫숴佔厩䡹穅沵쉠兞轒偎䛂뭒轷獾⒡穖䩊☣煊伫</w:t>
      </w:r>
      <w:r>
        <w:rPr/>
        <w:t>ⱬ</w:t>
      </w:r>
      <w:r>
        <w:rPr/>
        <w:t>쉥쉣效ネ吹슡畊쉞썢晪숥喥</w:t>
      </w:r>
      <w:r>
        <w:rPr/>
        <w:t>ⲿ</w:t>
      </w:r>
      <w:r>
        <w:rPr/>
        <w:t>渪瀤쉉犏䞬㩕䝌䀨건㦩櫂湡쉷飂轟쵮去</w:t>
      </w:r>
      <w:r>
        <w:rPr/>
        <w:t>Ⲙ</w:t>
      </w:r>
      <w:r>
        <w:rPr/>
        <w:t>䚿瑖싂涻悡慙ꅬ㟍㝟丣兢ㆩ곎㵊쉉照숷畖㬶刪杌☤䌺촱⨳䥘喩</w:t>
      </w:r>
      <w:r>
        <w:rPr/>
        <w:t>ꕨ</w:t>
      </w:r>
      <w:r>
        <w:rPr/>
        <w:t>䵣働䉫励繵ぉ織䙉⥩쉶ㆩ䩥年牠뽶</w:t>
      </w:r>
      <w:r>
        <w:rPr/>
        <w:t>ⵙ⬩</w:t>
      </w:r>
      <w:r>
        <w:rPr/>
        <w:t>慢쉳긳䑉汩</w:t>
      </w:r>
      <w:r>
        <w:rPr/>
        <w:t>ꤺ</w:t>
      </w:r>
      <w:r>
        <w:rPr/>
        <w:t>칊⩲䁪䅁愰呣쉲</w:t>
      </w:r>
      <w:r>
        <w:rPr/>
        <w:t>ꕶꕏ</w:t>
      </w:r>
      <w:r>
        <w:rPr/>
        <w:t>窩捡㉫쉉䰱쉚顨噈呆㭑䌪啣곂吵䩧捔㦣摟㫍썕ㄦ瑄䀫瑸恹䆘썵뼵㕬礹▘灵싂⸺⼬琲숱佴춣烂⭓剡棃父䉊걱么썒輦㴻㥱뭃礪廂쉏䦩┤</w:t>
      </w:r>
      <w:r>
        <w:rPr/>
        <w:t>ꤽ</w:t>
      </w:r>
      <w:r>
        <w:rPr/>
        <w:t>䍚做䝁額䄣뾘䭤⬥睇嗂㕈䥮甸漻⒬繩⨸䉮⹹♉伺氳愳䏂砮⭶㡧汇㜸⑤坠싍兙桥㩪浘㬪兹䬪栥囂㍵쉘娮畔禩桊太畧녺쉬㩪ꅧ佶祫幧⩮뭥쉁</w:t>
      </w:r>
      <w:r>
        <w:rPr/>
        <w:t>ⰳ</w:t>
      </w:r>
      <w:r>
        <w:rPr/>
        <w:t>㌩㬯</w:t>
      </w:r>
      <w:r>
        <w:rPr/>
        <w:t>ꔷ⹺</w:t>
      </w:r>
      <w:r>
        <w:rPr/>
        <w:t>扊乑兘㬻畚煗纵䝳䤫页婑啦怲⍄䑾捄㭑浨䔸圷䉐䤽瘨녆䕅⩒歠奀걳╭洨穑숳슱壃睱摄썎獷딱皩䩸睓ッ쉐녮漰⑮㨸呾䥆숩〩晳剁㵢䙖顦梻츫깥睁㉇쉬䅥㝢梮춮猩慍⹊☻⽦幬恮촷敖䡣奅⤥椰摏숊俎彔喱儶塋轅繱</w:t>
      </w:r>
      <w:r>
        <w:rPr/>
        <w:t>⠨</w:t>
      </w:r>
      <w:r>
        <w:rPr/>
        <w:t>噬剮쉧㥶㝉ꍚ束瑴婢⺬桌捪쉣䉵璬⬪䩟</w:t>
      </w:r>
      <w:r>
        <w:rPr/>
        <w:t>ꗂ</w:t>
      </w:r>
      <w:r>
        <w:rPr/>
        <w:t>啡䐱䱗怴䉟숬⍇畸</w:t>
      </w:r>
      <w:r>
        <w:rPr/>
        <w:t>꧂</w:t>
      </w:r>
      <w:r>
        <w:rPr/>
        <w:t>犣偐嫂⥾䠺땬</w:t>
      </w:r>
      <w:r>
        <w:rPr/>
        <w:t>ꔪ</w:t>
      </w:r>
      <w:r>
        <w:rPr/>
        <w:t>䠲儽䚣쉦쉢㭊䐭穮쌻䑍컂慮⑬썓䑞塄겘⸴㛂楗䁦</w:t>
      </w:r>
      <w:r>
        <w:rPr/>
        <w:t>ⲣ</w:t>
      </w:r>
      <w:r>
        <w:rPr/>
        <w:t>쵙㍸㥮㝘</w:t>
      </w:r>
      <w:r>
        <w:rPr/>
        <w:t>⡣</w:t>
      </w:r>
      <w:r>
        <w:rPr/>
        <w:t>焥㭑</w:t>
      </w:r>
      <w:r>
        <w:rPr/>
        <w:t>ꥃ</w:t>
      </w:r>
      <w:r>
        <w:rPr/>
        <w:t>㡕ひ勂䁊殬乏係柂ꎵꍲ畾䍎丰⯂⑆〱슩</w:t>
      </w:r>
      <w:r>
        <w:rPr/>
        <w:t>ⱡ</w:t>
      </w:r>
      <w:r>
        <w:rPr/>
        <w:t>ㅭ勎⺵䗂☻扫䁖칑ꅌ楱㙨㡹㝌桴㕧㥗⥎噞㑢辿⽈㣂꺩朩乧캵</w:t>
      </w:r>
      <w:r>
        <w:rPr/>
        <w:t>ꕯ</w:t>
      </w:r>
      <w:r>
        <w:rPr/>
        <w:t>걲甶䱃䫂戯䩉夸뽪쉶┻䲿励㩋墡潚矂䠹䅢㜫桔녥䥲㘬걢⩭䍉⭬컂顦懃暏䁪┥煳璬쉙恬奙愭先礲佂瀪숥哂挫</w:t>
      </w:r>
      <w:r>
        <w:rPr/>
        <w:t>ⷂ</w:t>
      </w:r>
      <w:r>
        <w:rPr/>
        <w:t>ㄮ恢땒橡ꍠ뭚矂⩐쉪瘬匣ꏂ穐걂怸呢畓⤬ꎿ偪컂㌷〵弶敊긣㧂祓⽌䝫湎㦻㍔橯쉹睊싂⥌䜫뿍䃂⫂婺쉁䀨♂椷㯂皏깏档</w:t>
      </w:r>
      <w:r>
        <w:rPr/>
        <w:t>Ⱟ⌽</w:t>
      </w:r>
      <w:r>
        <w:rPr/>
        <w:t>㑌怪帪칃䪮火頬癳横携䈥杖㡯纻媡媱겻</w:t>
      </w:r>
      <w:r>
        <w:rPr/>
        <w:t>ⱘ</w:t>
      </w:r>
      <w:r>
        <w:rPr/>
        <w:t>䳎⭠깮ꥭ䕂䜸</w:t>
      </w:r>
      <w:r>
        <w:rPr/>
        <w:t>⠲</w:t>
      </w:r>
      <w:r>
        <w:rPr/>
        <w:t>⽎╡땬汚枮⏂</w:t>
      </w:r>
      <w:r>
        <w:rPr/>
        <w:t>⡟</w:t>
      </w:r>
      <w:r>
        <w:rPr/>
        <w:t>쵗穟䝫べ汬䦬ꥵ獅汎佾潮㜪竂䑑뽗</w:t>
      </w:r>
      <w:r>
        <w:rPr/>
        <w:t>ⷂ</w:t>
      </w:r>
      <w:r>
        <w:rPr/>
        <w:t>挵さ뿂捩辘숪碥彔淂奉撘䚏嫍㡄䃂盂䵦䞥畏䱶츸挭⭙猭䔳獡娯瑔慩睔쉁䉌䚵卒㨷怸䝢欫㵟勍䅨塸쏂妏싂㵤义歵塲㷂딸畆⩢㥖</w:t>
      </w:r>
      <w:r>
        <w:rPr/>
        <w:t>ꕤ</w:t>
      </w:r>
      <w:r>
        <w:rPr/>
        <w:t>䊏</w:t>
      </w:r>
      <w:r>
        <w:rPr/>
        <w:t>ꕕ</w:t>
      </w:r>
      <w:r>
        <w:rPr/>
        <w:t>㉆카潙꥖</w:t>
      </w:r>
      <w:r>
        <w:rPr/>
        <w:t>⡭</w:t>
      </w:r>
      <w:r>
        <w:rPr/>
        <w:t>太歄㛃剰쉾</w:t>
      </w:r>
      <w:r>
        <w:rPr/>
        <w:t>ⵂ</w:t>
      </w:r>
      <w:r>
        <w:rPr/>
        <w:t>䁉䘹걪숮뭷慇㵴䚘</w:t>
      </w:r>
      <w:r>
        <w:rPr/>
        <w:t>ⱀ⸽</w:t>
      </w:r>
      <w:r>
        <w:rPr/>
        <w:t>幙暣㈶悿橶㭾㑢칭扊扅쉍䔥䨶♶惂儦㌥䁌뼯䭞㵪㔪祤녰숳ㅦ</w:t>
      </w:r>
      <w:r>
        <w:rPr/>
        <w:t>ꥉ</w:t>
      </w:r>
      <w:r>
        <w:rPr/>
        <w:t>瀲ꍔ쉘婅뼲㡈杫㤮䅩싂穣숵쉖㙍㜬⑐䮥뗂넵쏂ꌽ䑎戹歺迂僂轗㡷슘썵┲䘺乒⤱卦䈵쉤녓䙑⌬仂쉰⒩䟃쉊쏂ꌨ숥㌥柂䬴</w:t>
      </w:r>
      <w:r>
        <w:rPr/>
        <w:t>Ⱳ</w:t>
      </w:r>
      <w:r>
        <w:rPr/>
        <w:t>奆汹䘷䡵毂啘싂⪩瓂䁉╣㛃塪挪촫然츰っ</w:t>
      </w:r>
      <w:r>
        <w:rPr/>
        <w:t>⢩</w:t>
      </w:r>
      <w:r>
        <w:rPr/>
        <w:t>懂竂兯숪煙堨愤湌瘮倰㩊싍琥係⭙呹况⨫◂㭬晩䂿⑥①</w:t>
      </w:r>
      <w:r>
        <w:rPr/>
        <w:t>ⵙ</w:t>
      </w:r>
      <w:r>
        <w:rPr/>
        <w:t>뮬升頣슡佅娥쉢潂癏</w:t>
      </w:r>
      <w:r>
        <w:rPr/>
        <w:t>ꔪ</w:t>
      </w:r>
      <w:r>
        <w:rPr/>
        <w:t>䂬畦甬㑆歃晸䌸╖䁧摧⪘氻楐⤤戵썵戯䞱摡䯂녌怩싍믂㑲㉨汹未堫嗃儷槂䙎琻쉁뼊⥇⽪뗍㜬穎䓂䴭䏂쉧污䪥搵奰辮㛂</w:t>
      </w:r>
      <w:r>
        <w:rPr/>
        <w:t>ꕠ</w:t>
      </w:r>
      <w:r>
        <w:rPr/>
        <w:t>䊣瀽ꥶ婾睔</w:t>
      </w:r>
      <w:r>
        <w:rPr/>
        <w:t>ꥂ</w:t>
      </w:r>
      <w:r>
        <w:rPr/>
        <w:t>獱輶䠩䱈扠⩴ꄪ斮吹乒婺䈶睎</w:t>
      </w:r>
      <w:r>
        <w:rPr/>
        <w:t>ⷂ</w:t>
      </w:r>
      <w:r>
        <w:rPr/>
        <w:t>숬捥樴㥭</w:t>
      </w:r>
      <w:r>
        <w:rPr/>
        <w:t>ꔨ</w:t>
      </w:r>
      <w:r>
        <w:rPr/>
        <w:t>㨦</w:t>
      </w:r>
      <w:r>
        <w:rPr/>
        <w:t>ⵀ</w:t>
      </w:r>
      <w:r>
        <w:rPr/>
        <w:t>潅咬溱쉴塍뽞剎噕숭♃뽗䲡⩌㭒参弣깡숭歶敋쉧繚摮숻瑃ㅬ䘹琯䠷携愮⌷别쌩⪩쉇㒡澩╥갯槂煷</w:t>
      </w:r>
      <w:r>
        <w:rPr/>
        <w:t>ꔲ</w:t>
      </w:r>
      <w:r>
        <w:rPr/>
        <w:t>縣䪩灣纻輩䁠伨兌갮汗숫啅㘥숷卲ォ캏⩭츯婠㠺樹侻ꍧ潁批䁷焤呕䕵䅐䵆쉧䁂刦兗勂晈䉀䓂⨮仂㑌㛂毂䬦張⭡⥭㥍㏃⚘⛃牕優熮敁涡佾啒乕</w:t>
      </w:r>
      <w:r>
        <w:rPr/>
        <w:t>ꦩ</w:t>
      </w:r>
      <w:r>
        <w:rPr/>
        <w:t>头槂⺱兤䝤倪놘걶䦬ꏂ䄷㭀ꍮ긥煒쉹䔹⍳㊵䓃椤㙩쉒頪㑵㡾摡㶬䱖瑪斘쉞䠱灔偅䍣㢘䯍㜵題伦䥎쉔楕潄슱冮까敫京ꅲ㋂ꥠ轣渶</w:t>
      </w:r>
      <w:r>
        <w:rPr/>
        <w:t>⡳</w:t>
      </w:r>
      <w:r>
        <w:rPr/>
        <w:t>歯㔭味뾣⮩숹杕懂歇拂娶뼲䕫浀숮⸬儬壂桯⭸顑彟暵숤㵷囂거슥슘斡슡晣쎘쉓걘涡眴穑曂칗</w:t>
      </w:r>
      <w:r>
        <w:rPr/>
        <w:t>ꔥ</w:t>
      </w:r>
      <w:r>
        <w:rPr/>
        <w:t>䉦</w:t>
      </w:r>
      <w:r>
        <w:rPr/>
        <w:t>ꥑ</w:t>
      </w:r>
      <w:r>
        <w:rPr/>
        <w:t>㉏呣洪輴汙䕂䍬ꌫ䕗湤⴮䴤绂汌睍䙕⑓㝩偦Ⓙ牶輤稲㕞㍞</w:t>
      </w:r>
      <w:r>
        <w:rPr/>
        <w:t>ꗂ</w:t>
      </w:r>
      <w:r>
        <w:rPr/>
        <w:t>⢻</w:t>
      </w:r>
      <w:r>
        <w:rPr/>
        <w:t>瘷䜣接恎⛂渪⥆깧摴㔰牞쉞䩮촭䰷坆䡂㊥㉐녀ㅙ扁䮱縮厩ꥲㅴ啩澮쉓㐪썵㐶</w:t>
      </w:r>
      <w:r>
        <w:rPr/>
        <w:t>ꔨ</w:t>
      </w:r>
      <w:r>
        <w:rPr/>
        <w:t>㩈偎⭑祌숵䕄䝚쎣딤⬴㷂穇辮깞〰</w:t>
      </w:r>
      <w:r>
        <w:rPr/>
        <w:t>ꕠꗂ</w:t>
      </w:r>
      <w:r>
        <w:rPr/>
        <w:t>祸卅䎿</w:t>
      </w:r>
      <w:r>
        <w:rPr/>
        <w:t>ꤪ</w:t>
      </w:r>
      <w:r>
        <w:rPr/>
        <w:t>梘湤渪轞报牏䩚♥숮㍙婱幉燂쉎汐捲숫䵈땚婇䡕쉞擂땋樮垘頮⩀쉵㵖䶘숻瑰䔽仂⑞獀哂倹斩〉轭昦乭博䀪쉓⹬쉋晌癞硂䑇</w:t>
      </w:r>
      <w:r>
        <w:rPr/>
        <w:t>ꦡ</w:t>
      </w:r>
      <w:r>
        <w:rPr/>
        <w:t>䅥</w:t>
      </w:r>
      <w:r>
        <w:rPr/>
        <w:t>ⳃ⤻</w:t>
      </w:r>
      <w:r>
        <w:rPr/>
        <w:t>䞡渽쉐</w:t>
      </w:r>
      <w:r>
        <w:rPr/>
        <w:t>⡔</w:t>
      </w:r>
      <w:r>
        <w:rPr/>
        <w:t>㉭硦潍⩁塪</w:t>
      </w:r>
      <w:r>
        <w:rPr/>
        <w:t>⠺</w:t>
      </w:r>
      <w:r>
        <w:rPr/>
        <w:t>顴싂㕣⨨ꆥ漸㬮⽠穂檱⨩敍㥓䡆䝓摨抬쉢⩪㦣</w:t>
      </w:r>
      <w:r>
        <w:rPr/>
        <w:t>Ɐ</w:t>
      </w:r>
      <w:r>
        <w:rPr/>
        <w:t>浫犬䰩⩾쉸乪歆쉱梱噗斩囂僃体戲㢥㧂䌨畨칦슻⍈輫숳硹ㅋ</w:t>
      </w:r>
      <w:r>
        <w:rPr/>
        <w:t>⢵</w:t>
      </w:r>
      <w:r>
        <w:rPr/>
        <w:t>浢〉쉄</w:t>
      </w:r>
      <w:r>
        <w:rPr/>
        <w:t>ⵤ</w:t>
      </w:r>
      <w:r>
        <w:rPr/>
        <w:t>⡾</w:t>
      </w:r>
      <w:r>
        <w:rPr/>
        <w:t>䎡ꅞ坑櫂䵎싍㘸⌷ꆣ㤰䝐숵깳</w:t>
      </w:r>
      <w:r>
        <w:rPr/>
        <w:t>Ⲯ</w:t>
      </w:r>
      <w:r>
        <w:rPr/>
        <w:t>敗拃쉤弣恔強㈰桶ㅪ깰浵㈲砺璵拂슻呸䔸⽬</w:t>
      </w:r>
      <w:r>
        <w:rPr/>
        <w:t>ꕒ</w:t>
      </w:r>
      <w:r>
        <w:rPr/>
        <w:t>䅭쉇㥮䂘ㅩ彺䅺쉊㙲妻匱㥨⩷䄯䍲凂劬楓渷쌩</w:t>
      </w:r>
      <w:r>
        <w:rPr/>
        <w:t>Ⱡ⩂</w:t>
      </w:r>
      <w:r>
        <w:rPr/>
        <w:t>쵤琬걮쉧樭싂숊㩆歭噀</w:t>
      </w:r>
      <w:r>
        <w:rPr/>
        <w:t>ꕌ╫ⴳ</w:t>
      </w:r>
      <w:r>
        <w:rPr/>
        <w:t>稳痂⭗睋幎䯂甤</w:t>
      </w:r>
      <w:r>
        <w:rPr/>
        <w:t>ꔷ⤪</w:t>
      </w:r>
      <w:r>
        <w:rPr/>
        <w:t>橡</w:t>
      </w:r>
      <w:r>
        <w:rPr/>
        <w:t>ⱞ</w:t>
      </w:r>
      <w:r>
        <w:rPr/>
        <w:t>瓂灴䌱湑숪⩾춵着輸䅓䙆湺㦻</w:t>
      </w:r>
      <w:r>
        <w:rPr/>
        <w:t>ꤪꗂ</w:t>
      </w:r>
      <w:r>
        <w:rPr/>
        <w:t>ㅣ㕂灶걆啍뽲㉨㧂⩱仂쉐繅竂⿂ノㆮ枻䉞嚬䣂⌴轐췂⥑䝌拂琳禵⿂䭄呆乏䝁䶏幈㵧橀張뽘䀦슏着䥸䩩묹溵떏썖搵⥊㈹攵䰫琳슥䲬숨晆浲쉺⩰壍熥</w:t>
      </w:r>
      <w:r>
        <w:rPr/>
        <w:t>ꤪ</w:t>
      </w:r>
      <w:r>
        <w:rPr/>
        <w:t>沩㎩弫焰䑨쉶穸乧ꥮ㑋劣妿⨵㗂땃ꎡ悩</w:t>
      </w:r>
      <w:r>
        <w:rPr/>
        <w:t>ꕙ</w:t>
      </w:r>
      <w:r>
        <w:rPr/>
        <w:t>㨣猰칅⭹㥥</w:t>
      </w:r>
      <w:r>
        <w:rPr/>
        <w:t>ꕱ</w:t>
      </w:r>
      <w:r>
        <w:rPr/>
        <w:t>杙⽾뭫穤皮⹕帣쉾礪䗂敾</w:t>
      </w:r>
      <w:r>
        <w:rPr/>
        <w:t>ⵢ</w:t>
      </w:r>
      <w:r>
        <w:rPr/>
        <w:t>㬨戻ꏎ浕㉐㡮</w:t>
      </w:r>
      <w:r>
        <w:rPr/>
        <w:t>ꦏⷎ</w:t>
      </w:r>
      <w:r>
        <w:rPr/>
        <w:t>㕥䭔㑳晞䍈ꅩ㍯䄻穩䡆姂</w:t>
      </w:r>
      <w:r>
        <w:rPr/>
        <w:t>ꥂ</w:t>
      </w:r>
      <w:r>
        <w:rPr/>
        <w:t>뽞⩠獑⬮圪⛂꺵界彣盂</w:t>
      </w:r>
      <w:r>
        <w:rPr/>
        <w:t>ⵋ</w:t>
      </w:r>
      <w:r>
        <w:rPr/>
        <w:t>婑帥숪䩁촨濎㚵⩍녉⑾╢㭫</w:t>
      </w:r>
      <w:r>
        <w:rPr/>
        <w:t>ⴵ</w:t>
      </w:r>
      <w:r>
        <w:rPr/>
        <w:t>싂洱奫ꥧ攷⦥㭊㋂玿䈪</w:t>
      </w:r>
      <w:r>
        <w:rPr/>
        <w:t>ꔻ</w:t>
      </w:r>
      <w:r>
        <w:rPr/>
        <w:t>纻쉈㝂⍖佪乨⍐쉃䥁⼻䁄②欵皻깮㍀ꌩ辱埂攤䴪妥쵱䋂弯渽杶숭丽杪ꎩ㘵⺵곃恸걎⽅䡫⚵䚩┪ꍁ攦么쉞彣갯姍⑯┻┪⩤忂奺䬱㭐⫂䥥⎮뿂䯂⤱뽋㍺杘扁唫畏쉸</w:t>
      </w:r>
      <w:r>
        <w:rPr/>
        <w:t>ꤪ</w:t>
      </w:r>
      <w:r>
        <w:rPr/>
        <w:t>쉳슮囂ꍫ洷攵侻㞘堪</w:t>
      </w:r>
      <w:r>
        <w:rPr/>
        <w:t>⠴</w:t>
      </w:r>
      <w:r>
        <w:rPr/>
        <w:t>㠴⹓뾿百㌮㮮椤䌯矍䃃乆䞡쉘朦忂땎ꄮ祀㐽</w:t>
      </w:r>
      <w:r>
        <w:rPr/>
        <w:t>ⱨ</w:t>
      </w:r>
      <w:r>
        <w:rPr/>
        <w:t>捔</w:t>
      </w:r>
      <w:r>
        <w:rPr/>
        <w:t>꧂</w:t>
      </w:r>
      <w:r>
        <w:rPr/>
        <w:t>弪係슮㯂㍴劬濂뽭堳뭙⽃쉐녘幉⒬䚣怱㝕쉋쉵洣㋂獣쉧쉒汤㊡놘䔱깢契佡焣䣂䩨佂厱䨦㍚㦘㍸徘啭桅眵䭋⑧쉂砲杹㕦摰ㆱ卤㜲彣彪♳丬ヂ颏潯걊㒮橤쉟捃疘ꍎ㍀稸榩숽参㬵⧂ぁ玏쉦㔯쉙浅쉮䶵㩤彞伻䘩楤柂挲䰦塣슿㵹渪⨪獂俍曍抱䂵䵇爽㥐僂䅦䬽呑䰤潾䕘敭䄣䩗싂牏</w:t>
      </w:r>
      <w:r>
        <w:rPr/>
        <w:t>ꤺ</w:t>
      </w:r>
      <w:r>
        <w:rPr/>
        <w:t>㟂伯䭥㙉皬䕸瀶숳㏂㉏썔偠</w:t>
      </w:r>
      <w:r>
        <w:rPr/>
        <w:t>꥟</w:t>
      </w:r>
      <w:r>
        <w:rPr/>
        <w:t>田숺䮩硂冩甫含硾㴪帬쉍炻칭䉫圻깧剋㭎奀숺榘䍹棎쉍놘</w:t>
      </w:r>
      <w:r>
        <w:rPr/>
        <w:t>ꔻ</w:t>
      </w:r>
      <w:r>
        <w:rPr/>
        <w:t>傏땮깂</w:t>
      </w:r>
      <w:r>
        <w:rPr/>
        <w:t>⡖</w:t>
      </w:r>
      <w:r>
        <w:rPr/>
        <w:t>楱昵캥汊曂⨽奷┥슮칍</w:t>
      </w:r>
      <w:r>
        <w:rPr/>
        <w:t>ⴽ</w:t>
      </w:r>
      <w:r>
        <w:rPr/>
        <w:t>〻㓂䎿顅㑨䍵</w:t>
      </w:r>
      <w:r>
        <w:rPr/>
        <w:t>꥟</w:t>
      </w:r>
      <w:r>
        <w:rPr/>
        <w:t>偤뇃橆䌯煥撡輷沩⌹숮⑔꥘杌</w:t>
      </w:r>
      <w:r>
        <w:rPr/>
        <w:t>ꕩⴹ♉</w:t>
      </w:r>
      <w:r>
        <w:rPr/>
        <w:t>㔲ぁ䔨쉆㩘쉙┣⤱♀⪩ㄽ坏䱎㄰䛂歭殩奨⚻湳潤く嗂⤶깏怷湂爊㴶䞿㭦卺숵硹桄燂⍙䉑桩숵슿兑䀬瓂偤⍤瓂슮쉙轩䑡卅搭奚▿迂廍櫂氺䙘甹숩</w:t>
      </w:r>
      <w:r>
        <w:rPr/>
        <w:t>⢮</w:t>
      </w:r>
      <w:r>
        <w:rPr/>
        <w:t>㍱슻䭴딶⨷濂怬䌨⦵⌤⬫㭋献</w:t>
      </w:r>
      <w:r>
        <w:rPr/>
        <w:t>꧂</w:t>
      </w:r>
      <w:r>
        <w:rPr/>
        <w:t>숦ꥢ䴮怨樦䓂ꍑꄤ区䐺奪欯㵟假싂柂䭺愷㥸</w:t>
      </w:r>
      <w:r>
        <w:rPr/>
        <w:t>⠲⡊</w:t>
      </w:r>
      <w:r>
        <w:rPr/>
        <w:t>檻挤ꄱ⩤쉯砫곂⩴渻剰䠺㒵禣徿䩊⬺뿂싂ꅳ䘪瘸毎⤥昮愮䬴쉥㝶党䝀䭑ꍢ⫍呃㙁⤲⭐癗睙機⪡☤ꄲ쉗挦穂帶扟슥숪颱䠭⥪煆</w:t>
      </w:r>
      <w:r>
        <w:rPr/>
        <w:t>꥟</w:t>
      </w:r>
      <w:r>
        <w:rPr/>
        <w:t>㙞┺</w:t>
      </w:r>
      <w:r>
        <w:rPr/>
        <w:t>ꖥ</w:t>
      </w:r>
      <w:r>
        <w:rPr/>
        <w:t>䱧流怯幊촪쉉㴪严숱昪⌴⽆㫂愥╇縸札囂㇎歴㑗汓ꥣꅑ⵬㣂伮偌䵨磂窻捔顠剌䵴软婭㴹瑊嚩娷ꅴ䭊殿此칈</w:t>
      </w:r>
      <w:r>
        <w:rPr/>
        <w:t>Ⱡ</w:t>
      </w:r>
      <w:r>
        <w:rPr/>
        <w:t>쉑㤤坍恗旍癆♄江漲ꥤ恌㵐</w:t>
      </w:r>
      <w:r>
        <w:rPr/>
        <w:t>⡾</w:t>
      </w:r>
      <w:r>
        <w:rPr/>
        <w:t>㬣ꇂ䍗㍡䭤쉪䵚쉞ㅗ斮②浐瀺⭔䟎⍣</w:t>
      </w:r>
      <w:r>
        <w:rPr/>
        <w:t>꤯</w:t>
      </w:r>
      <w:r>
        <w:rPr/>
        <w:t>녹告쉢輣橕员硔ꍾ</w:t>
      </w:r>
      <w:r>
        <w:rPr/>
        <w:t>꤭</w:t>
      </w:r>
      <w:r>
        <w:rPr/>
        <w:t>搲昦ꥫ夰剭⍉싂参㙈夬佡곂涡晨ヂꆡ숵媬믍䭲♤</w:t>
      </w:r>
      <w:r>
        <w:rPr/>
        <w:t>꧂</w:t>
      </w:r>
      <w:r>
        <w:rPr/>
        <w:t>㉸ㅣ⹄呋单쎏⽡呅⨮䙎煦呑兙쉍ꥦ㜻搤皩䉰半剗䬻烂긪摕煨㜦ぬ中䝴ㅋ㭅쉄</w:t>
      </w:r>
      <w:r>
        <w:rPr/>
        <w:t>ꥑ☸</w:t>
      </w:r>
      <w:r>
        <w:rPr/>
        <w:t>煄桱剷䑘敢匶电쉕埂䡦칎捸止쉟䍬</w:t>
      </w:r>
      <w:r>
        <w:rPr/>
        <w:t>Ⱙ</w:t>
      </w:r>
      <w:r>
        <w:rPr/>
        <w:t>ⶡ</w:t>
      </w:r>
      <w:r>
        <w:rPr/>
        <w:t>싂䜪䩆㝃</w:t>
      </w:r>
      <w:r>
        <w:rPr/>
        <w:t>ꦮ</w:t>
      </w:r>
      <w:r>
        <w:rPr/>
        <w:t>扦狂伲頳㴷㴪</w:t>
      </w:r>
      <w:r>
        <w:rPr/>
        <w:t>ꔭ</w:t>
      </w:r>
      <w:r>
        <w:rPr/>
        <w:t>䘺⩫匲刳싂単悩忂椶㍪㏂悏싂䫂⎱物究㡶啟쉵쉋䔹쉎奁珂榮</w:t>
      </w:r>
      <w:r>
        <w:rPr/>
        <w:t>ꕎ</w:t>
      </w:r>
      <w:r>
        <w:rPr/>
        <w:t>睸獒䋂忂熏䷂㵲㇃⩾皡⨩⯂㡒☩촽潫㭟噅⮮牌桹䭖昴ㅣ⨴䅸쉁澥瓂嫂㥒䩧䇂砥埂⾻</w:t>
      </w:r>
      <w:r>
        <w:rPr/>
        <w:t>ꔶ</w:t>
      </w:r>
      <w:r>
        <w:rPr/>
        <w:t>ㄹ슣抡剐쉃六圻䃂硟슱⫍倪灆㫍窿在捗썙侥ꥲ䭀卡地堸淂쵾灊䬬弪洣곂䱏奄椨椨㥴⭶ꌷ㘪</w:t>
      </w:r>
      <w:r>
        <w:rPr/>
        <w:t>Ⲭ</w:t>
      </w:r>
      <w:r>
        <w:rPr/>
        <w:t>뼷绎呤煲㓂䊬슥땫丸瀤拂㕕䩴縰剷䤬⍤煅</w:t>
      </w:r>
      <w:r>
        <w:rPr/>
        <w:t>ꕡ</w:t>
      </w:r>
      <w:r>
        <w:rPr/>
        <w:t>朹璿쉕昷㝬畄䵾⩒</w:t>
      </w:r>
      <w:r>
        <w:rPr/>
        <w:t>ꕉ</w:t>
      </w:r>
      <w:r>
        <w:rPr/>
        <w:t>㍠땳㕉杆癖渱搵绎䀸</w:t>
      </w:r>
      <w:r>
        <w:rPr/>
        <w:t>Ⳃ</w:t>
      </w:r>
      <w:r>
        <w:rPr/>
        <w:t>ꥊ⩇</w:t>
      </w:r>
      <w:r>
        <w:rPr/>
        <w:t>敵愣哎矂浅Ⓜㅤ</w:t>
      </w:r>
      <w:r>
        <w:rPr/>
        <w:t>⡙</w:t>
      </w:r>
      <w:r>
        <w:rPr/>
        <w:t>䉴숫砵㑔傣</w:t>
      </w:r>
      <w:r>
        <w:rPr/>
        <w:t>⣂</w:t>
      </w:r>
      <w:r>
        <w:rPr/>
        <w:t>걣栣揂攲䍣㉙䄱싂㮥㵰塲</w:t>
      </w:r>
      <w:r>
        <w:rPr/>
        <w:t>⡴</w:t>
      </w:r>
      <w:r>
        <w:rPr/>
        <w:t>ꥷꥮ쉶奈啕</w:t>
      </w:r>
      <w:r>
        <w:rPr/>
        <w:t>Ⳃ</w:t>
      </w:r>
      <w:r>
        <w:rPr/>
        <w:t>ⵅ</w:t>
      </w:r>
      <w:r>
        <w:rPr/>
        <w:t>䒡犬〮␥⿍</w:t>
      </w:r>
      <w:r>
        <w:rPr/>
        <w:t>ꕃ</w:t>
      </w:r>
      <w:r>
        <w:rPr/>
        <w:t>池厘㥆瀵檩䑱⫂㨨</w:t>
      </w:r>
      <w:r>
        <w:rPr/>
        <w:t>ꗃ</w:t>
      </w:r>
      <w:r>
        <w:rPr/>
        <w:t>칹쉌♖縨⥦숶截乞䝂拂숭偟숣橓碬땐⽍绂쉭촊彀佡䗂⩴彊⾥㤪쉮敫䜮乺扲까숯⬷♨䄨炥㖬区穯쉐灎强橌╶⻂⩊☳⭄ㅄ夸䅑塁妿녀슮ꍰ⧂㥇畎쉮湓⺬久䦻歩㔵䏂䭹灗璏갬㡌呌ꥬ殻摅⩸촽싍扯쉪쉸㕀瀲䋂㕐숯</w:t>
      </w:r>
      <w:r>
        <w:rPr/>
        <w:t>Ⱪ</w:t>
      </w:r>
      <w:r>
        <w:rPr/>
        <w:t>㚣頴쉉㙃㒣</w:t>
      </w:r>
      <w:r>
        <w:rPr/>
        <w:t>꧂⫂</w:t>
      </w:r>
      <w:r>
        <w:rPr/>
        <w:t>桙瑉싂祏㕈獋⑖싂쎥惂⼸䂱䩫</w:t>
      </w:r>
      <w:r>
        <w:rPr/>
        <w:t>ꕇ</w:t>
      </w:r>
      <w:r>
        <w:rPr/>
        <w:t>瓂쉎䄦槃瘩䣂췂⍣囂䝡疿呙⑑㵆烍슿⩆䦥⌬䑡촸길⩠接걨圦幺䌰䁥</w:t>
      </w:r>
      <w:r>
        <w:rPr/>
        <w:t>ⱞ</w:t>
      </w:r>
      <w:r>
        <w:rPr/>
        <w:t>㭩㥠瑬㈬䵳⎣潯戮䡍嘣</w:t>
      </w:r>
      <w:r>
        <w:rPr/>
        <w:t>ꥐ</w:t>
      </w:r>
      <w:r>
        <w:rPr/>
        <w:t>㝊摙뭌琲㘪䔣뽯泃츭</w:t>
      </w:r>
      <w:r>
        <w:rPr/>
        <w:t>ꕉ</w:t>
      </w:r>
      <w:r>
        <w:rPr/>
        <w:t>斘⻂乫埂ꅣ夽╤檿湹땃䵟䡸㍮繬</w:t>
      </w:r>
      <w:r>
        <w:rPr/>
        <w:t>Ⲙ</w:t>
      </w:r>
      <w:r>
        <w:rPr/>
        <w:t>깾ㅹ坯䈻</w:t>
      </w:r>
      <w:r>
        <w:rPr/>
        <w:t>ꗂ</w:t>
      </w:r>
      <w:r>
        <w:rPr/>
        <w:t>獊䭔⛂䔬⑐樦䵊넸⌴㑊츲煃츳</w:t>
      </w:r>
      <w:r>
        <w:rPr/>
        <w:t>ꕉ⭟</w:t>
      </w:r>
      <w:r>
        <w:rPr/>
        <w:t>쉍긷頯슬⌬涡</w:t>
      </w:r>
      <w:r>
        <w:rPr/>
        <w:t>⡏</w:t>
      </w:r>
      <w:r>
        <w:rPr/>
        <w:t>䤷⩇瀹</w:t>
      </w:r>
      <w:r>
        <w:rPr/>
        <w:t>Ⱶ</w:t>
      </w:r>
      <w:r>
        <w:rPr/>
        <w:t>䈪䑚㞻㖘⭭甪녧懃㇂瘷숦╃牒乨来㠤役穀ꏍ싂戽┹繺顙⽎㵇参쉴弴繠䝘썕捆⬩䷂녒䴣⫂⪘䶡獩⑰匯䥗걶䉹摕䵣⧂⯂挸␺䃂䋂䑊洶䠪才㝩港堮䀬슣焮쉀捷䰶갤佸獆ꍞ祰ꅙ硾䑗䃂敯䵥係吰㉎焽桱쉕勂湖燃䁤㕈⸵疻⍙洴獴⍧</w:t>
      </w:r>
      <w:r>
        <w:rPr/>
        <w:t>ⰽ</w:t>
      </w:r>
      <w:r>
        <w:rPr/>
        <w:t>也猫晈㜶</w:t>
      </w:r>
      <w:r>
        <w:rPr/>
        <w:t>⢱</w:t>
      </w:r>
      <w:r>
        <w:rPr/>
        <w:t>땾⎥䔭䙤䖵妥䙐橢㡖填㜭숻䝺쉺绂㴫丵㩬䕙넻</w:t>
      </w:r>
      <w:r>
        <w:rPr/>
        <w:t>⡪</w:t>
      </w:r>
      <w:r>
        <w:rPr/>
        <w:t>䡷娻煇</w:t>
      </w:r>
      <w:r>
        <w:rPr/>
        <w:t>ꦮ</w:t>
      </w:r>
      <w:r>
        <w:rPr/>
        <w:t>䇂싍暱䩢穊㉏侮㛂櫂⍫顥䵨䝷䡑䘹㤶恑砥栻爰쉁濂㋎䓂칠썣佇땶䌪檩濂愲䂘㩈煠塐㐰뭲䇂걭㥓捉쌩禡⑓噏業㜵쉸⩾⎏倻䁮庬ぇ改焦烂榡⮘⑔㥖䄲䁍䡈奷</w:t>
      </w:r>
      <w:r>
        <w:rPr/>
        <w:t>ⶥ</w:t>
      </w:r>
      <w:r>
        <w:rPr/>
        <w:t>喏㡟剴轒卫圱㙢┱⑍橏쉲䈲⩮娵癆砪䝏䱂㦘噧䝯昺录擂⑸슻</w:t>
      </w:r>
      <w:r>
        <w:rPr/>
        <w:t>ꦏ</w:t>
      </w:r>
      <w:r>
        <w:rPr/>
        <w:t>㚣㧂╷캱淂㮱뽠だ倨췂⭞伷뮬㍾懂</w:t>
      </w:r>
      <w:r>
        <w:rPr/>
        <w:t>ꕸ</w:t>
      </w:r>
      <w:r>
        <w:rPr/>
        <w:t>쉩浱</w:t>
      </w:r>
      <w:r>
        <w:rPr/>
        <w:t>ⰲ</w:t>
      </w:r>
      <w:r>
        <w:rPr/>
        <w:t>礶兂澣습爰挺</w:t>
      </w:r>
      <w:r>
        <w:rPr/>
        <w:t>ꗂ⛂䷂</w:t>
      </w:r>
      <w:r>
        <w:rPr/>
        <w:t>숪썐싂</w:t>
      </w:r>
      <w:r>
        <w:rPr/>
        <w:t>Ɒ</w:t>
      </w:r>
      <w:r>
        <w:rPr/>
        <w:t>䡁슻㨪䜹塆</w:t>
      </w:r>
      <w:r>
        <w:rPr/>
        <w:t>ꗂ</w:t>
      </w:r>
      <w:r>
        <w:rPr/>
        <w:t>뭇䄬숶䉲斩㖬䐯卖匭츤⒡求沮녉嘳歋洵㭲帳⚡㟂쉙䑱嗂扭柂쉧깰噁⽇克挬곂䁰扇佶⹡쉘ㆻ桾⵲䡦슩畞⌰穥硅婚䙌墡彁뼳㑉䲥楈硄ꥴ䩫穾刬偊䧂杧梵쉈㬊쉏녷</w:t>
      </w:r>
      <w:r>
        <w:rPr/>
        <w:t>꧂</w:t>
      </w:r>
      <w:r>
        <w:rPr/>
        <w:t>⡆</w:t>
      </w:r>
      <w:r>
        <w:rPr/>
        <w:t>쉱漴姂敃噹特権㑶㡎숲컂뿂眰噷쉪桥䎿촹</w:t>
      </w:r>
      <w:r>
        <w:rPr/>
        <w:t>⡮</w:t>
      </w:r>
      <w:r>
        <w:rPr/>
        <w:t>亏伫⿂晧ぐ㵪卟帽橢熿칹䁘싂帵ㅃ掱汔媩敏썵넱儽㒵䊩㤪쉓칖</w:t>
      </w:r>
      <w:r>
        <w:rPr/>
        <w:t>ꕕ</w:t>
      </w:r>
      <w:r>
        <w:rPr/>
        <w:t>輽㈽⸥繵穇楷嫎ꥥ㑭쉓슘쉟싍偳杔䕬╧当汭乁䕐䱠㘵슩剧佤稤⼳⥌彁쉄긱⌸熏畫汇彴䰨稪⾡</w:t>
      </w:r>
      <w:r>
        <w:rPr/>
        <w:t>⠽</w:t>
      </w:r>
      <w:r>
        <w:rPr/>
        <w:t>쉣桴撱䤥䫂딽ㅮ亵飂뼽䴹問␯쉅轒畇顎⑉㋂剙倫睱뭬⭄䑢启싂숹㙍㟂쵑〫⾮쵯狂녧督縵䴤啱䍲쉆䝂䐬㇍洱掘㙤乳桯ꅲ뼬㶩쉶痂睙䍱⥓걠㭲㍄숪䗂⤦쉷썮쉭⾩健쉣슮塹牰硴轏⥟싂걕戫慕⎬湥숹掿洸숫②䙴䔳</w:t>
      </w:r>
      <w:r>
        <w:rPr/>
        <w:t>⡚</w:t>
      </w:r>
      <w:r>
        <w:rPr/>
        <w:t>쉪楘瑧扷䏃轐扺番㵬滂䈶ꇃ㘸쉩绂뭬婗䏂渨䥃剺璵扈▥嘪⭅걥痂㎩皏猨⼷未쉵䊿ㅓ偞㑀拂轍究䞱걲㔸琳⬲</w:t>
      </w:r>
      <w:r>
        <w:rPr/>
        <w:t>⡱</w:t>
      </w:r>
      <w:r>
        <w:rPr/>
        <w:t>쉂業뽉啷ꅬ堮㔤䏂㝧氣⑆쉙숽⯂ㄪ⭒㖿㴪湂敃㖻溩쉦슱弦牪匯䏂㭅刯</w:t>
      </w:r>
      <w:r>
        <w:rPr/>
        <w:t>ⴷ⌷</w:t>
      </w:r>
      <w:r>
        <w:rPr/>
        <w:t>搲䵶</w:t>
      </w:r>
      <w:r>
        <w:rPr/>
        <w:t>꥟</w:t>
      </w:r>
      <w:r>
        <w:rPr/>
        <w:t>祫㉂</w:t>
      </w:r>
      <w:r>
        <w:rPr/>
        <w:t>ⱹ</w:t>
      </w:r>
      <w:r>
        <w:rPr/>
        <w:t>繴搪ꥷꅐ迂氻兆渪</w:t>
      </w:r>
      <w:r>
        <w:rPr/>
        <w:t>ꔲ</w:t>
      </w:r>
      <w:r>
        <w:rPr/>
        <w:t>甥ꆥ㠹卤䬬뭺⾏轒슻㯍꥙彰牊墏</w:t>
      </w:r>
      <w:r>
        <w:rPr/>
        <w:t>ꥒ⩴</w:t>
      </w:r>
      <w:r>
        <w:rPr/>
        <w:t>㭞칺穑Ⓜ滂뾏㑢䍍敐䓂⩶操갻♯싂昭瀯䩎嘮卪䩔⩎㘪ꍷ䵦㪿걣丩剮싂뭒玣㝲撱</w:t>
      </w:r>
      <w:r>
        <w:rPr/>
        <w:t>꤬</w:t>
      </w:r>
      <w:r>
        <w:rPr/>
        <w:t>㌶ꏂ쉯슿䗂媏撻琭⥄䍃갴幩呢椫祊걆㨯슏塨</w:t>
      </w:r>
      <w:r>
        <w:rPr/>
        <w:t>ꗂ</w:t>
      </w:r>
      <w:r>
        <w:rPr/>
        <w:t>渷⑎朽ꥴ眤</w:t>
      </w:r>
      <w:r>
        <w:rPr/>
        <w:t>ꤶ</w:t>
      </w:r>
      <w:r>
        <w:rPr/>
        <w:t>췂䭥匶䝥摈䵖湠憩쌨恮숶㝇㥾⭵숨땣洺熻딥慡椽务ガ⭩꥘穪猽깤辬䡈⏂㍭瘴슻뾣믍璿䅬㙫焭⪣⨤㡳</w:t>
      </w:r>
      <w:r>
        <w:rPr/>
        <w:t>ꤺ</w:t>
      </w:r>
      <w:r>
        <w:rPr/>
        <w:t>숣⹢슡瘥쵐</w:t>
      </w:r>
      <w:r>
        <w:rPr/>
        <w:t>⠵</w:t>
      </w:r>
      <w:r>
        <w:rPr/>
        <w:t>熮㥏址祉ꅣ쉮嚮潳揂쵢䥙</w:t>
      </w:r>
      <w:r>
        <w:rPr/>
        <w:t>Ɫ</w:t>
      </w:r>
      <w:r>
        <w:rPr/>
        <w:t>䊻坅杹</w:t>
      </w:r>
      <w:r>
        <w:rPr/>
        <w:t>ⱖ</w:t>
      </w:r>
      <w:r>
        <w:rPr/>
        <w:t>恹䑗䕗숶慲滂䱚䅘㝒쵷䉵係┤渻炘쉵䅇八슡갵⬥싂</w:t>
      </w:r>
      <w:r>
        <w:rPr/>
        <w:t>ꤵ</w:t>
      </w:r>
      <w:r>
        <w:rPr/>
        <w:t>偑⑶坣슘䩶婀䏃䉷⦏皥䅆▮牀싂熏䩶䵐칦슘녹摟⌤歎ㄻ㭎쉃쉑堥怬䝐㕍橋㕟쉡땩싂伪숨䝩畷㩰捇꥘悬슘䴣㝑땡楧兦橮厮</w:t>
      </w:r>
      <w:r>
        <w:rPr/>
        <w:t>ꔳ</w:t>
      </w:r>
      <w:r>
        <w:rPr/>
        <w:t>睎㘤畓坍꥖䝃奇⧂㝁慈䜦㵷敍ㅖ⮣쌮㤊㍈歓╾컂㭈㙗顀␺뼴懍䩎眦䑣</w:t>
      </w:r>
      <w:r>
        <w:rPr/>
        <w:t>⠳</w:t>
      </w:r>
      <w:r>
        <w:rPr/>
        <w:t>硹梮뼤潮千쉐奅呚㑪乫扷ꇂ係땥狂乮乸庵쉪婋</w:t>
      </w:r>
      <w:r>
        <w:rPr/>
        <w:t>⡧</w:t>
      </w:r>
      <w:r>
        <w:rPr/>
        <w:t>쉾뾣뭴奱㝮䙉♒杇⽵燂帣㓂쉣奘뽄沱漮뽆䔨쉖䱾뭮뽷</w:t>
      </w:r>
      <w:r>
        <w:rPr/>
        <w:t>ꤪ</w:t>
      </w:r>
      <w:r>
        <w:rPr/>
        <w:t>破䨻沣样剈绂䭚颵⺣뭪旂숺㵺嚡䮘㝕歶싂䰱쉳顨⾣橧徱当創呬쉦略灄滂숫䨺慖堪</w:t>
      </w:r>
      <w:r>
        <w:rPr/>
        <w:t>꧂</w:t>
      </w:r>
      <w:r>
        <w:rPr/>
        <w:t>슩幤田䋃쉦䈺歀灬⑊䩮繹숦춮⫃南楕獖暻䋂②穗⮱檻⼭쉊稰䉙쉰썰쉇쉄</w:t>
      </w:r>
      <w:r>
        <w:rPr/>
        <w:t>⡴</w:t>
      </w:r>
      <w:r>
        <w:rPr/>
        <w:t>穩嘥촤╹倴璱淂쌺㜯浓㙇땷杬厣츹㉾㨺稤㥩䉣䒥瑬㙶㙇⺣</w:t>
      </w:r>
      <w:r>
        <w:rPr/>
        <w:t>⣂</w:t>
      </w:r>
      <w:r>
        <w:rPr/>
        <w:t>뼫뽄昸䗂伩쉃瘱礯슿쉟㉨幌㵏뽑䜯䟂쉔㠶慢㨵息㝑橱昴䵪槂捨㕱据쉌㕩⤣い㑺剀⧎娥冩眲㔫⑏庩⼩梏彐⩋䑑㌥潮盂獞⺣㑳啟뭦斿珂䈩娻攸永쉎㵹煳⌥氽쉟㭢䏂盂☭㍟⼵䅟䡠걱榿䝍䬹䋂归㮘甭劘盍䎘幞ㄨ偶䮮녫쵹剪怹</w:t>
      </w:r>
      <w:r>
        <w:rPr/>
        <w:t>꧂</w:t>
      </w:r>
      <w:r>
        <w:rPr/>
        <w:t>䁏晤㴷䵞眻坥숶㌬敏쉐땾</w:t>
      </w:r>
      <w:r>
        <w:rPr/>
        <w:t>ⱃ</w:t>
      </w:r>
      <w:r>
        <w:rPr/>
        <w:t>彈湸曎桟䙮</w:t>
      </w:r>
      <w:r>
        <w:rPr/>
        <w:t>ꤨ</w:t>
      </w:r>
      <w:r>
        <w:rPr/>
        <w:t>싂㩷煆浓垏㊩木㡠ꌴ♰滃싂</w:t>
      </w:r>
      <w:r>
        <w:rPr/>
        <w:t>ꔥ</w:t>
      </w:r>
      <w:r>
        <w:rPr/>
        <w:t>繠彭癞㡥㥣䙲䩶䝇䩶熿깪⩲湓</w:t>
      </w:r>
      <w:r>
        <w:rPr/>
        <w:t>ⱊ</w:t>
      </w:r>
      <w:r>
        <w:rPr/>
        <w:t>숤㘫㎥숹갬㍶</w:t>
      </w:r>
      <w:r>
        <w:rPr/>
        <w:t>ꥎ</w:t>
      </w:r>
      <w:r>
        <w:rPr/>
        <w:t>慒獂䍰㨥偹敗㩈䅂╕橏㌨㝘뼣佋⩉⍪㉬䭗캿㫂戭⯂걵</w:t>
      </w:r>
      <w:r>
        <w:rPr/>
        <w:t>ⴲ</w:t>
      </w:r>
      <w:r>
        <w:rPr/>
        <w:t>㡹潅瑭ꎻ砨ㅅ캵숶顸슡☵䠶榥杶烂㡺㇂幬浂㝨䑉晸滂穎쉟⍞汊窥牄쉍䭨顟噆䬩䤤帲땠</w:t>
      </w:r>
      <w:r>
        <w:rPr/>
        <w:t>ꕬ</w:t>
      </w:r>
      <w:r>
        <w:rPr/>
        <w:t>묯妏㵪䥏㡇稭痂桄彦슘慑뽱㌷娹着싂婲䑑浫㔨厣┸딪汪冥╤⽙ꥡ碱壂䔪⭠䬨숩뽴싂㞿䁎䫂偘㍤</w:t>
      </w:r>
      <w:r>
        <w:rPr/>
        <w:t>꤭</w:t>
      </w:r>
      <w:r>
        <w:rPr/>
        <w:t>垱ꅩ顔㩫囂顯卐㈺幥療쉎⴦愣ꅥ慤呤ꌣ轕쉠纱䝆悘</w:t>
      </w:r>
      <w:r>
        <w:rPr/>
        <w:t>ꤦ</w:t>
      </w:r>
      <w:r>
        <w:rPr/>
        <w:t>媥갣䵒唽㡎犥◂䨸䄨㑎습⽺㍦㌵쉫숤⵫㕘乚㦡卭听쉀炱䈨ꥲ姂</w:t>
      </w:r>
      <w:r>
        <w:rPr/>
        <w:t>ⵃ</w:t>
      </w:r>
      <w:r>
        <w:rPr/>
        <w:t>橘縤䌤悘㓎姂䩂奨幃輸⬤슘沱幎㩣</w:t>
      </w:r>
      <w:r>
        <w:rPr/>
        <w:t>ꕵ╪</w:t>
      </w:r>
      <w:r>
        <w:rPr/>
        <w:t>焽뽅䶬숤拂⿂䍊坥瑩䲣係㤩捍⑤輥ㅖ䃂坲飃쉱걖奵떱ꄷ漥쉄楂쉂杆弨뽾㊬挬ꄭ晪갲㝴曂轄上槃㨦塪습穞숰恂䱰熏侬即⥱塄</w:t>
      </w:r>
      <w:r>
        <w:rPr/>
        <w:t>ⱍ</w:t>
      </w:r>
      <w:r>
        <w:rPr/>
        <w:t>숻㩂ꥣ숳⾩牨灂쉴쌬㝡瘩噪䱬䑓긤⍓晱䁄楍砱싂쉩</w:t>
      </w:r>
      <w:r>
        <w:rPr/>
        <w:t>꧂</w:t>
      </w:r>
      <w:r>
        <w:rPr/>
        <w:t>㓃</w:t>
      </w:r>
      <w:r>
        <w:rPr/>
        <w:t>꧂</w:t>
      </w:r>
      <w:r>
        <w:rPr/>
        <w:t>幊⹴캿彚㨭顷癷で摐깕⭓橱䒘影乇⬥ゥ湏녊쉌㭴吷燂硂숤摴☪䂣숻劬뽢䲡啢썰⏂⭢泃沥稣䵒顎䰸</w:t>
      </w:r>
      <w:r>
        <w:rPr/>
        <w:t>ꤳ</w:t>
      </w:r>
      <w:r>
        <w:rPr/>
        <w:t>疬捂剢ꥧꥹ夥</w:t>
      </w:r>
      <w:r>
        <w:rPr/>
        <w:t>Ⱚ</w:t>
      </w:r>
      <w:r>
        <w:rPr/>
        <w:t>䃂䘣꺡⬣忂㍋갨넪걁☲쉔氽烂⾩䓂伽쉅啶쉳녉㑣㤪摔숵䕅쉨泂䡡쉷拂楗䥵䒻</w:t>
      </w:r>
      <w:r>
        <w:rPr/>
        <w:t>ꕧ⩴</w:t>
      </w:r>
      <w:r>
        <w:rPr/>
        <w:t>쉾淂䠯匪쉉慮䁃曂㍤쉠桴嚬㕪婉⮵纬쵒〹</w:t>
      </w:r>
      <w:r>
        <w:rPr/>
        <w:t>ⵦ</w:t>
      </w:r>
      <w:r>
        <w:rPr/>
        <w:t>怶쎵녩僂瀵䈫樳䍐榥㴬슮㑦灖㉘ꌺ싂㩺嫂ㅕ⪩㝹땶焷協뭱㮩⽯哂煳祥氰䵺䤰䝺敘쉾䨪婀庡㵇欱㷂뽦</w:t>
      </w:r>
      <w:r>
        <w:rPr/>
        <w:t>ꗂ</w:t>
      </w:r>
      <w:r>
        <w:rPr/>
        <w:t>쉸䡅⺻㑸硬㈩幥䵥곎㝹䙞斱⑒卸⩘㵫쉴⭮浆쉲ꥥ⑭쉅奁倪ギ䇂塳땠쉡嚵揂㑩侮摫⼽썕橒㪿슮⨭浐뭅縳桘噞嚩䍅爨㑭㔳䠲㜯ꥸ묦纮䥦母</w:t>
      </w:r>
      <w:r>
        <w:rPr/>
        <w:t>ⰰ</w:t>
      </w:r>
      <w:r>
        <w:rPr/>
        <w:t>䩩녶⾮⍱杙顺칖轐潄㌬⥺橴쉰⹬姂珂牭쉌㡈槂皩䈣䴶兯⼰獞䃂숳쉞⩺椭㘪䘩⪩䘬㉕䐺坉歱䱀摔瓂깇땋㈥偂瑢䌪䭴摮樽㥁⒣廂䣂믂깬媥捇쉨璮뭶숥晣敤Ⓜ含⩋䉑㙌偔暥泍潠⍎㝄含쉢祶㠹俎㩏㷍侣乞㥂兔䤱㶿灁頦숽摐ꥸ奟彙飂桇䇂묤슱剱♃兞⩅㉵潔␶顰剨䊱쉥瑚䅆瘬䝲╁䍍㑣⩄쉡售쉵㝟噳啮㛍奂䁭佄楱瀭땮쵇戤卙仂漷㥮漩㟂顑嫃㕣ヂ⤰습妥楘</w:t>
      </w:r>
      <w:r>
        <w:rPr/>
        <w:t>ⱳ</w:t>
      </w:r>
      <w:r>
        <w:rPr/>
        <w:t>슘ㅓ숸刷晞㝈슥眺晾숬♒櫍瓂䀳㥋汒뭉幊栵⍙㭔幉姂쉚䍺ꌵ甴㜶唭爷啓츳癯</w:t>
      </w:r>
      <w:r>
        <w:rPr/>
        <w:t>⡌</w:t>
      </w:r>
      <w:r>
        <w:rPr/>
        <w:t>㵮瑒⦩塟♢㜵숩硳</w:t>
      </w:r>
      <w:r>
        <w:rPr/>
        <w:t>ⴳ</w:t>
      </w:r>
      <w:r>
        <w:rPr/>
        <w:t>慰⩂全㥭㬮䝩題卵⌶癌싂ㅊ⧂쉐椷奠</w:t>
      </w:r>
      <w:r>
        <w:rPr/>
        <w:t>⢩</w:t>
      </w:r>
      <w:r>
        <w:rPr/>
        <w:t>頺昪⫂㉃⺣뭖⑮䙔劥칐㑶쉅砥喿쉎嚻딪⺮㕴넩싂慂慑</w:t>
      </w:r>
      <w:r>
        <w:rPr/>
        <w:t>ⶻ</w:t>
      </w:r>
      <w:r>
        <w:rPr/>
        <w:t>⡅⮩</w:t>
      </w:r>
      <w:r>
        <w:rPr/>
        <w:t>⼽⹚張ꍊ</w:t>
      </w:r>
      <w:r>
        <w:rPr/>
        <w:t>⢥</w:t>
      </w:r>
      <w:r>
        <w:rPr/>
        <w:t>栩⪱⍃剭쉯瘲뭋䭘㇂숽桳戣䨰漶傩橣䷂桪</w:t>
      </w:r>
      <w:r>
        <w:rPr/>
        <w:t>ꦣ</w:t>
      </w:r>
      <w:r>
        <w:rPr/>
        <w:t>㡘䍘癭싃츯넊喿숥漺⍱䀹뮮쉲쉪䙊男坈兲⛂</w:t>
      </w:r>
      <w:r>
        <w:rPr/>
        <w:t>⡺⎡</w:t>
      </w:r>
      <w:r>
        <w:rPr/>
        <w:t>㘸뼯䑷숸䍾杚</w:t>
      </w:r>
      <w:r>
        <w:rPr/>
        <w:t>ⱁ♢</w:t>
      </w:r>
      <w:r>
        <w:rPr/>
        <w:t>彑⼽䡃</w:t>
      </w:r>
      <w:r>
        <w:rPr/>
        <w:t>ꥉ</w:t>
      </w:r>
      <w:r>
        <w:rPr/>
        <w:t>桪㈭쉶쉇䨻쉥숮╊壃⹐䭦䔤䎿놬晋쉓뭫线⩋</w:t>
      </w:r>
      <w:r>
        <w:rPr/>
        <w:t>ⷃⵂ</w:t>
      </w:r>
      <w:r>
        <w:rPr/>
        <w:t>습숤秂넲☬㓂ꅮ⍩縭恲숣畡䩰㬵뮥吹긨䥫컂슱䩸㍪猵睏숫ꌭ㵡䵒顔㉦숩⍷습楰勂⽃슻⩗슮䁃䰪噖㙫塷⥈癈稶穡兘싂匨烃⺩橷縪啰匩䃂䳂ꏎ</w:t>
      </w:r>
      <w:r>
        <w:rPr/>
        <w:t>ⴺ</w:t>
      </w:r>
      <w:r>
        <w:rPr/>
        <w:t>⿂쉇㔫斩</w:t>
      </w:r>
      <w:r>
        <w:rPr/>
        <w:t>ⴰ</w:t>
      </w:r>
      <w:r>
        <w:rPr/>
        <w:t>䲥䫂窮싂灋슬</w:t>
      </w:r>
      <w:r>
        <w:rPr/>
        <w:t>⡳</w:t>
      </w:r>
      <w:r>
        <w:rPr/>
        <w:t>涣䵾ꍧ慘協⍳㉤쵟습汄礯癩㕨扖儦炿䢮硳⥵凂桉〳瑧㘨쉌枩䱦穱땫庿무쎩啨婂깋땫婄</w:t>
      </w:r>
      <w:r>
        <w:rPr/>
        <w:t>ⴽ</w:t>
      </w:r>
      <w:r>
        <w:rPr/>
        <w:t>獀</w:t>
      </w:r>
      <w:r>
        <w:rPr/>
        <w:t>Ⲯ</w:t>
      </w:r>
      <w:r>
        <w:rPr/>
        <w:t>ㅓ昣긦㥀㉷慬ꄪ쉂唺淂幰묥本婒䥗䱮⩸斮㩰傥夤⑫꥞⿂湡嚏㎿乸㖡剭璥⩧㘪竍䕧㜩싂㈶瘦協쉢ざ㌻㧂瑉慳㥆从♸硐橚㤺⨺쉔搪捹쉢㗂</w:t>
      </w:r>
      <w:r>
        <w:rPr/>
        <w:t>ⱐ</w:t>
      </w:r>
      <w:r>
        <w:rPr/>
        <w:t>쉟祩焪杬⥅쉥沬址슡╨勂䔫⹚┦쉃쉍칇ㅉ싂뼸栨瑔㝘캵牤싂〵䦱轒湢轣묻䴤轹㗂硦䏂䉸䅇슣⹺愨啟昦쉺쉠⏂晖瀬슻偷睰捀㍍纵獷숭ꇂ烍搬땴숷礮⽺㉯嗂䚘⽦滂揂⥄㩉䄻祮싂橂幆쉵福汙刭싃㵸櫂䱘䲥쉣싍䭏倹숺싂俎숥毂䠥扏匫㩥颥汫劥쉞幁ㅸ넺숨싂썃䥓묪婗瀸浮姂ㅟ煡桗弫啴⪘␫⼨⸲朲뽠䥑㊮⨣숱꺬㑗䨱乌⹣䋂쉭兾䲱㋂匦沣䥳求ꥠ䥀䄯싃㙣⽾㞮竂⿃样剸㔻稱䝀</w:t>
      </w:r>
      <w:r>
        <w:rPr/>
        <w:t>ꦏ</w:t>
      </w:r>
      <w:r>
        <w:rPr/>
        <w:t>抻娻슩갲뭕恅쉵桥╺㙺⵴乸㙈䩖⭱쉩㤰漵炵떏⍋슣㔯匮畡⪥卟䄷枩煴帹轭伣㩱䍊㥫儣怤朥㕒싃⌰烂㈱繣긶捅景愮啺㈺癰單佇根㴷倭刪</w:t>
      </w:r>
      <w:r>
        <w:rPr/>
        <w:t>Ⱞ</w:t>
      </w:r>
      <w:r>
        <w:rPr/>
        <w:t>㥵⹴磂忂涵⌸⨩䭃㡣䱄♫㇂ㅲ撱</w:t>
      </w:r>
      <w:r>
        <w:rPr/>
        <w:t>꤭╂</w:t>
      </w:r>
      <w:r>
        <w:rPr/>
        <w:t>쉧칪恱熻稷┫䨰䲘瓍煭垏䫍柂쉠垏䔩</w:t>
      </w:r>
      <w:r>
        <w:rPr/>
        <w:t>ꗂ</w:t>
      </w:r>
      <w:r>
        <w:rPr/>
        <w:t>䌵땒쉦厘棂丷걖싂咥⑃</w:t>
      </w:r>
      <w:r>
        <w:rPr/>
        <w:t>⡈</w:t>
      </w:r>
      <w:r>
        <w:rPr/>
        <w:t>挳㥁ꅹ䩴䏂걒敍ꍶ㭙䈪⴪싂㨷僂浪䘵숵縻칈凂䥒⑐妣㫂斻壂佊伫亣瀊⑔樸㈦乙ꅗ参숻㍢䷂䝣䚡쉳潋㑯濂쉰癡䍑〵悩敏䥚ꅍ堽䰫䰥睘┩䑔檏稹㍕爹㫃┷꺬슥䥫뮘瀻⑆⼮뽋䤩䗂刳㠬㙔䫂桞塔㗂夻究乧嘨ꌶ┩恷</w:t>
      </w:r>
      <w:r>
        <w:rPr/>
        <w:t>ⶩ</w:t>
      </w:r>
      <w:r>
        <w:rPr/>
        <w:t>夫⍑◂礭땡쉎㬲牁㓂슿⍗幩ꍾ嚡㡊㉦㦩⤬单䁬卆頩썹뽙䥎</w:t>
      </w:r>
      <w:r>
        <w:rPr/>
        <w:t>꧃</w:t>
      </w:r>
      <w:r>
        <w:rPr/>
        <w:t>憻</w:t>
      </w:r>
      <w:r>
        <w:rPr/>
        <w:t>Ⳃ</w:t>
      </w:r>
      <w:r>
        <w:rPr/>
        <w:t>ꦻ</w:t>
      </w:r>
      <w:r>
        <w:rPr/>
        <w:t>䶘䐤컂㭉⭹偘묻廂殩</w:t>
      </w:r>
      <w:r>
        <w:rPr/>
        <w:t>꧂</w:t>
      </w:r>
      <w:r>
        <w:rPr/>
        <w:t>땵䱣☽䭑䤱걑⩖ꄲ猵车䩸⫂忂䩤橋夯輨⑲☤ㆣ祏娣䨯獚⤵뽌ꍣꥧ⍟⸣嘫剤氩㉥䣂䤪睴䷂呆浶䥑ꎬ噔柂狂뭲唸墱⍁䡕囂牔녫癔숺皩숸掵쉥녒㶏땎唥婹癡㝰扤䜰洭晨걒呟뽩䀳䨽뽗稯窻䘵</w:t>
      </w:r>
      <w:r>
        <w:rPr/>
        <w:t>ꦬ</w:t>
      </w:r>
      <w:r>
        <w:rPr/>
        <w:t>畐灒䨪ꄰ⩳⬻礳撻涣촴奁㇂䕀쉯吨⪿</w:t>
      </w:r>
      <w:r>
        <w:rPr/>
        <w:t>⢱</w:t>
      </w:r>
      <w:r>
        <w:rPr/>
        <w:t>㊵</w:t>
      </w:r>
      <w:r>
        <w:rPr/>
        <w:t>ꔸ</w:t>
      </w:r>
      <w:r>
        <w:rPr/>
        <w:t>쉺垏楱呁轍晞⏂怰뮬쉙廂⍮</w:t>
      </w:r>
      <w:r>
        <w:rPr/>
        <w:t>ꥁ</w:t>
      </w:r>
      <w:r>
        <w:rPr/>
        <w:t>婅㌻䑗坲</w:t>
      </w:r>
      <w:r>
        <w:rPr/>
        <w:t>⠪</w:t>
      </w:r>
      <w:r>
        <w:rPr/>
        <w:t>㘪䡅㩃⫍否숽㉩숸⨽即噁廎캻㬽䗍嘬媏╌녷⑞圣湴氵쉘䶥离参숪ꅪ䛂桄垘</w:t>
      </w:r>
      <w:r>
        <w:rPr/>
        <w:t>⡠</w:t>
      </w:r>
      <w:r>
        <w:rPr/>
        <w:t>ㄪ♄剢ꄽ枻┦⩱䜮摓眨녋♖</w:t>
      </w:r>
      <w:r>
        <w:rPr/>
        <w:t>ꥊ</w:t>
      </w:r>
      <w:r>
        <w:rPr/>
        <w:t>㉓硢</w:t>
      </w:r>
      <w:r>
        <w:rPr/>
        <w:t>⡒</w:t>
      </w:r>
      <w:r>
        <w:rPr/>
        <w:t>슥琳숴䞵煤輥⦣穫瑒촤㑠䀶漬湳쉮浤⨶凂獹垻㍺仂</w:t>
      </w:r>
      <w:r>
        <w:rPr/>
        <w:t>ꦱ♢╨</w:t>
      </w:r>
      <w:r>
        <w:rPr/>
        <w:t>漺㫂㕨䷂檿䒬猩䰸桟⽋瀫䉙⭏偞걔䥦떡</w:t>
      </w:r>
      <w:r>
        <w:rPr/>
        <w:t>⡎</w:t>
      </w:r>
      <w:r>
        <w:rPr/>
        <w:t>䭎頭쉧ꌸ쉫䨹樴⩱怦縻愫䠣忂㈴䩓슘䌹畘⥹⛎䀨㵖牖䀤껂砰獺掻㕫숩㑴睏싂⍷㚿晆奢뭙睫獰珂㭍⭫쉢乾쉹ふ쉉歚娣㣂䵙颱砹拂乧숭浌䐭氬쉍⦩숮</w:t>
      </w:r>
      <w:r>
        <w:rPr/>
        <w:t>ⵞⵒ꤫</w:t>
      </w:r>
      <w:r>
        <w:rPr/>
        <w:t>䝙牱⍌䆥效</w:t>
      </w:r>
      <w:r>
        <w:rPr/>
        <w:t>ꤷ</w:t>
      </w:r>
      <w:r>
        <w:rPr/>
        <w:t>㣂䥫碥쉏ꥯ佧겿쉅恣슻䓂Ⓜ䃂扅䔶䒮⨹轭ぇ噘㑹轺迂⵭묶ꌻ쉑䉀〭辵扬汦䍆쉹</w:t>
      </w:r>
      <w:r>
        <w:rPr/>
        <w:t>ꤺ</w:t>
      </w:r>
      <w:r>
        <w:rPr/>
        <w:t>榻癒숣㭎坕◂庮ꌥ┹顗䩨爩䘰⭶淂煖</w:t>
      </w:r>
      <w:r>
        <w:rPr/>
        <w:t>ꕫ⩢</w:t>
      </w:r>
      <w:r>
        <w:rPr/>
        <w:t>埂硵湢佣</w:t>
      </w:r>
      <w:r>
        <w:rPr/>
        <w:t>ꥍ</w:t>
      </w:r>
      <w:r>
        <w:rPr/>
        <w:t>䝺睗습獷䗂㥑</w:t>
      </w:r>
      <w:r>
        <w:rPr/>
        <w:t>ⰳ</w:t>
      </w:r>
      <w:r>
        <w:rPr/>
        <w:t>夷⹓涵쉟</w:t>
      </w:r>
      <w:r>
        <w:rPr/>
        <w:t>⠬</w:t>
      </w:r>
      <w:r>
        <w:rPr/>
        <w:t>兌慪⪵㈲汨曂砬⿂䱭䜽䵖堥쉶䉘煙橹剺颡前唯奵ꄹ㊵圯쉲쉮剢갵噉兓쉞彁啉皱슏唹ㅖ쉊汩녏䮬汒싂侩栶㩒ㆮ♌㑰깞녣⒏䥲칔䑹牗彭煏뽘䑏ㅗ䌊㜽迂쉈橳䨪楋呢顳㗍㈳쉮㨸䅖歲䞻⩱썲煏䑶怹煇婨婓ꍨ彚숻ꅏ⺥ꥷ剹澱㚩쉉捒婔佒㕊쉲医㏂쵀丷䡚獮숻ꌲ䵀剤숨긵⩄㗂恂㡇亵딱晠檮掘楸뿂䩃칗뭬슏儣걓牤桄╃䩐噘䝧䅉惂ꆵ䵁䅙</w:t>
      </w:r>
      <w:r>
        <w:rPr/>
        <w:t>ⵣ</w:t>
      </w:r>
      <w:r>
        <w:rPr/>
        <w:t>穹曂焲㷎窻䘤顟♗䗂㨪恁癌䕐</w:t>
      </w:r>
      <w:r>
        <w:rPr/>
        <w:t>⢩</w:t>
      </w:r>
      <w:r>
        <w:rPr/>
        <w:t>뿎</w:t>
      </w:r>
      <w:r>
        <w:rPr/>
        <w:t>⠴ⱞ</w:t>
      </w:r>
      <w:r>
        <w:rPr/>
        <w:t>숻╉獫礬쉩䝲</w:t>
      </w:r>
      <w:r>
        <w:rPr/>
        <w:t>ⴥ</w:t>
      </w:r>
      <w:r>
        <w:rPr/>
        <w:t>摃䛂嘹뭶唣⭁䕚⨱⨶슥쉋汶</w:t>
      </w:r>
      <w:r>
        <w:rPr/>
        <w:t>Ɑ</w:t>
      </w:r>
      <w:r>
        <w:rPr/>
        <w:t>䆿깹丬뭾の⵶㢻厘쉸䬬瑠攫欩⩏嗂瓂쉺獺㕇瘨椪亮係쉅样⤪溿彰晪⩨쉧</w:t>
      </w:r>
      <w:r>
        <w:rPr/>
        <w:t>ⱟ</w:t>
      </w:r>
      <w:r>
        <w:rPr/>
        <w:t>栺戴㕙じ偦归</w:t>
      </w:r>
      <w:r>
        <w:rPr/>
        <w:t>꤭</w:t>
      </w:r>
      <w:r>
        <w:rPr/>
        <w:t>氲쉢쉀参灗頣깄嘲쉥㶿칦⨫⨺격刲䳂殩㑚硤쉶段⏂㮥⻂稩쉰⻂歄䩖쉍</w:t>
      </w:r>
      <w:r>
        <w:rPr/>
        <w:t>ꗎ</w:t>
      </w:r>
      <w:r>
        <w:rPr/>
        <w:t>奍쉴晇塄啓쉕䃂穁戸</w:t>
      </w:r>
      <w:r>
        <w:rPr/>
        <w:t>ꕍ</w:t>
      </w:r>
      <w:r>
        <w:rPr/>
        <w:t>䥙桙䂣⩔쉃䩅ㆮ㭸轲䱘彤頣璘吵滂䥦뽂慚㡩䩐ꅡ␵⪬䥮⮩猬渥뽨䵞捅䒘쉆獙</w:t>
      </w:r>
      <w:r>
        <w:rPr/>
        <w:t>ⵙ</w:t>
      </w:r>
      <w:r>
        <w:rPr/>
        <w:t>煋싂楑㴶㉚䅖쉕걉⑰ꍃ㌬睑佁㙄䄳㙖믂⿂쉴㜥䥒㬹╈獊䲩祈䙪惎輤睥挴塋彀冱䭴뾩䖏偵쉦瘩爭䪩敗쉒傻坢㵷숵⨻䡉</w:t>
      </w:r>
      <w:r>
        <w:rPr/>
        <w:t>꧂</w:t>
      </w:r>
      <w:r>
        <w:rPr/>
        <w:t>⡄</w:t>
      </w:r>
      <w:r>
        <w:rPr/>
        <w:t>䯎朷뮵戵彞ꏃ㑵숩㷂䇂牄噾硃囂쉤䟂⸴㤣</w:t>
      </w:r>
      <w:r>
        <w:rPr/>
        <w:t>ꤹ</w:t>
      </w:r>
      <w:r>
        <w:rPr/>
        <w:t>䵌⩺㩴㥟䭬숴捨磂땡轅摋㡱戯䈭쉉슡扁䢬澥䩺⥸渭⬷湏灕㯂䎱䉞䑑깋湷は䲻ꏃ枩㑃䔷疻攴곂厡檱ォ따夽㭸걦睏祰辩ꄫ灯㍔</w:t>
      </w:r>
      <w:r>
        <w:rPr/>
        <w:t>ⴷ</w:t>
      </w:r>
      <w:r>
        <w:rPr/>
        <w:t>幑䴫愴䤵숣㋎숣〈쉁楞䝊쉆敠囂勂颡㖥痂䡘全䬱</w:t>
      </w:r>
      <w:r>
        <w:rPr/>
        <w:t>ⵂ</w:t>
      </w:r>
      <w:r>
        <w:rPr/>
        <w:t>ㄪ⤯촤ヂ琴싂桥</w:t>
      </w:r>
      <w:r>
        <w:rPr/>
        <w:t>ⱁ</w:t>
      </w:r>
      <w:r>
        <w:rPr/>
        <w:t>쉦㨽䐪썄╹偫嗃煘녑椩䍌㚣쉙䩯ꆏ杴縭묪⿂攪䱩숶棂ㄹ䈣卨䔣塗彋澩昫쉨扂⍫穑슬㩖戫痂ㅶ活숫輹味䱡び慮깺䙊眫堭獯禬⬶潊뭊嗂⪮깟〦䱀䳂礤⭒ヂ</w:t>
      </w:r>
      <w:r>
        <w:rPr/>
        <w:t>ꥇ</w:t>
      </w:r>
      <w:r>
        <w:rPr/>
        <w:t>憩뭲쉃䬲婷⛂䀦啭迍㑑㍊ꍨ潫촰䢵䵎揂睠㌨呄彟眱椹䬶</w:t>
      </w:r>
      <w:r>
        <w:rPr/>
        <w:t>ꥇ</w:t>
      </w:r>
      <w:r>
        <w:rPr/>
        <w:t>剟坮戮栥嫂离埂禮㥀䁆桏⌴票ꅦ녒㫂쉹쵧ꅏ畘帪ꅚ祄츩唱쉺橀</w:t>
      </w:r>
      <w:r>
        <w:rPr/>
        <w:t>ꕋ</w:t>
      </w:r>
      <w:r>
        <w:rPr/>
        <w:t>橄眥견㭴乣橍牭뼊슩祃桇⵲癱慹쉟</w:t>
      </w:r>
      <w:r>
        <w:rPr/>
        <w:t>ꤺ</w:t>
      </w:r>
      <w:r>
        <w:rPr/>
        <w:t>뾱넰쉍渣⑭䭨♈⵷♨ㄨ呡</w:t>
      </w:r>
      <w:r>
        <w:rPr/>
        <w:t>⠳</w:t>
      </w:r>
      <w:r>
        <w:rPr/>
        <w:t>灇橒⨸ꎵ⛂均⩔飂</w:t>
      </w:r>
      <w:r>
        <w:rPr/>
        <w:t>ꕦ</w:t>
      </w:r>
      <w:r>
        <w:rPr/>
        <w:t>瑁歳澘</w:t>
      </w:r>
      <w:r>
        <w:rPr/>
        <w:t>⡑</w:t>
      </w:r>
      <w:r>
        <w:rPr/>
        <w:t>ꕔ</w:t>
      </w:r>
      <w:r>
        <w:rPr/>
        <w:t>毂㑢뽔䱷痂厩</w:t>
      </w:r>
      <w:r>
        <w:rPr/>
        <w:t>⠻</w:t>
      </w:r>
      <w:r>
        <w:rPr/>
        <w:t>楬ꏂꍧ玻猥깦쎮뿂婏㛎㵅딭䉒䝙嗂䝢㩕㩇슩숲뭒䨻ㅟ䲮燂甪㔵顇㍣쉅敂猴겥㏂噆轐㑓㡵摚쉲⾵吷숪䬯奊癪㔣쎿</w:t>
      </w:r>
      <w:r>
        <w:rPr/>
        <w:t>꧂</w:t>
      </w:r>
      <w:r>
        <w:rPr/>
        <w:t>충湷</w:t>
      </w:r>
      <w:r>
        <w:rPr/>
        <w:t>ⶵ</w:t>
      </w:r>
      <w:r>
        <w:rPr/>
        <w:t>洤쉔堬改㴻㚩噲◎㑨朸磂彡쉷쌥て䫂澥䑲뼨恮啣⎥쏂洬湁噕倫䵀⥱梣䮏쉁⵭쉙♀㛂╒〱쉀슩晥穪墿恧䌩쉪┺䨻⏂칞樯▬儮潈䩣</w:t>
      </w:r>
      <w:r>
        <w:rPr/>
        <w:t>⠤</w:t>
      </w:r>
      <w:r>
        <w:rPr/>
        <w:t>杹䍏⍥祌숩촳燂숲쉾䥑䝡睓田垵㧂䔻䐬싃ぬ婧嗍녪⹑썡넵쉧晫搵矂䀽숲煥㍨囂塪⮵秂捣湢圬㜤츹攩ㄨ穰슩䧍䝯쉃昪⒥⩰㑭㛂嘵ꍏ쉞ꍖ䝲♩습쉡긯䷍晎丽슥㣂␽䉵枱쉔ヂ慎砣頱䑕</w:t>
      </w:r>
      <w:r>
        <w:rPr/>
        <w:t>ⶩ</w:t>
      </w:r>
      <w:r>
        <w:rPr/>
        <w:t>슣⭷⍥䮻쉃쉧淂겘⧂㐦⚣頨䡹瘪牄澘㥩</w:t>
      </w:r>
      <w:r>
        <w:rPr/>
        <w:t>ⲩ⍶⏎</w:t>
      </w:r>
      <w:r>
        <w:rPr/>
        <w:t>唴浨单쉢漻扄䭸䦡걎⍴䭳믂뭨䎏㬣辬渮捬䕎ꅲ听숨믂㜷ꄹ⚩佞牱䜸</w:t>
      </w:r>
      <w:r>
        <w:rPr/>
        <w:t>ꤸ</w:t>
      </w:r>
      <w:r>
        <w:rPr/>
        <w:t>䱴縮쏂䕙</w:t>
      </w:r>
      <w:r>
        <w:rPr/>
        <w:t>ⵃ</w:t>
      </w:r>
      <w:r>
        <w:rPr/>
        <w:t>爦獨呓꥘輳㝍桂剬䱷</w:t>
      </w:r>
      <w:r>
        <w:rPr/>
        <w:t>ⱎ</w:t>
      </w:r>
      <w:r>
        <w:rPr/>
        <w:t>榣쉒츨䕐싂㷂䕩</w:t>
      </w:r>
      <w:r>
        <w:rPr/>
        <w:t>⡤</w:t>
      </w:r>
      <w:r>
        <w:rPr/>
        <w:t>ꥧ嘪갨撱㊩⌦⥭砯漪뼨⭎䱘埂㊥숤㮩ꍓ⑔ㅶ땍ꍡ䠣硤⩍▵㡕걧뭙쉭㋂⵸窮捾颣楉깨㫂녇礨侮䬭啯쉧䉖ぬ쉥抩淂㭌⌥媏쏍恱瑾㝤灑뭮呉㴪㭄</w:t>
      </w:r>
      <w:r>
        <w:rPr/>
        <w:t>Ⱪ⩆</w:t>
      </w:r>
      <w:r>
        <w:rPr/>
        <w:t>兮禡␲숽ꄱ⫂务垬뽺싂契䈯䑤</w:t>
      </w:r>
      <w:r>
        <w:rPr/>
        <w:t>ꤰ</w:t>
      </w:r>
      <w:r>
        <w:rPr/>
        <w:t>䎿穁搬䉋②䭙潑匸긬⩮䃂딬爣⸤唽繬毂딪䝰╫㯂㩁㒿</w:t>
      </w:r>
      <w:r>
        <w:rPr/>
        <w:t>ⱉ</w:t>
      </w:r>
      <w:r>
        <w:rPr/>
        <w:t>䡋쉆⥮癓뇎싂䍟匲</w:t>
      </w:r>
      <w:r>
        <w:rPr/>
        <w:t>ⲩ</w:t>
      </w:r>
      <w:r>
        <w:rPr/>
        <w:t>牋杊橀㝎穢녣時쵤</w:t>
      </w:r>
      <w:r>
        <w:rPr/>
        <w:t>ⴥ♹</w:t>
      </w:r>
      <w:r>
        <w:rPr/>
        <w:t>숷啯儹ꍯ煊顧婅癓㙋곂㡏嗂슩ꍬ揂塤湱夶焨儳牨煫娸⍲去쉟䭁儸佫晊숰捴䱭澮杕潲獧汯쏂</w:t>
      </w:r>
      <w:r>
        <w:rPr/>
        <w:t>ⱃ</w:t>
      </w:r>
      <w:r>
        <w:rPr/>
        <w:t>䙢頤塢未䳂擂㧂⍌슮䉱疘쉆亮䅬橆</w:t>
      </w:r>
      <w:r>
        <w:rPr/>
        <w:t>⠺</w:t>
      </w:r>
      <w:r>
        <w:rPr/>
        <w:t>稰灉戱ꅰ쎱楨啭搦剰썸⽎쵏슮垻䗂숴参㟍嘲㎬⵳㷍織㦻礶㭁卲拎坉䡱걂竂周♅땟偁㌊っ䈩깑쉪</w:t>
      </w:r>
      <w:r>
        <w:rPr/>
        <w:t>⣃</w:t>
      </w:r>
      <w:r>
        <w:rPr/>
        <w:t>䍀㬨䏂儰쉢㥪穹ꥶ땱奭♃䧂䙫乳奏쉢㑡䤸㚡⤺磂㈰䅷⽖妩㩺彆儻䆡琵含剷⩲</w:t>
      </w:r>
      <w:r>
        <w:rPr/>
        <w:t>⡢</w:t>
      </w:r>
      <w:r>
        <w:rPr/>
        <w:t>畷쉎⩂嫎洪牥睭㪵滂䈳⵱旂涥쉈뼲㡨쵠㩺䭧曂焤숽戴뭀⍑搪䑏严彴ꅅ渤晪潙⻂䶬甽딯㭍睤穇浯쉂㟍礵住慷慄싍썾夽걮⒬沬㥓楌狂긷灸쉷㷃汮숻棂㏂ꌩ啁갳督幧ꥱ쉲ꏂ㵖껍쉊丳숥㮱煥⹋楕⒬噦绂땩㙤浞彃䛍憏䠣潂浄⹥층쵢嫂</w:t>
      </w:r>
      <w:r>
        <w:rPr/>
        <w:t>ⷂ</w:t>
      </w:r>
      <w:r>
        <w:rPr/>
        <w:t>쉨㫂믃珃剅拂湦捬⭌䙵稩䡭伩噹偎㥷⍀挩녖渪奃ㅋ欪숯坠顂彖ㅞ歂䡹딬䕰琮䛂歎⼬㕮䬻䡒⥤湺乫䔰칒䥅㝡슿⍉䑵戥溏䩐㡸썫眫噙听</w:t>
      </w:r>
      <w:r>
        <w:rPr/>
        <w:t>⢿</w:t>
      </w:r>
      <w:r>
        <w:rPr/>
        <w:t>쎱㑀뭫쉚䱣椴㋂桔劏쉵帥㝺⤰딣氫䳂⩦ㄻ</w:t>
      </w:r>
      <w:r>
        <w:rPr/>
        <w:t>꧂⭘</w:t>
      </w:r>
      <w:r>
        <w:rPr/>
        <w:t>灉쉱灘⥔䋂幤⦿쉧凂䡑䲥秂久쉅浉た뽊䄲㤨煲唩攴卷쵑⭑奦浮⩄</w:t>
      </w:r>
      <w:r>
        <w:rPr/>
        <w:t>ꥑ</w:t>
      </w:r>
      <w:r>
        <w:rPr/>
        <w:t>䈸␹Ⓧ䓂猽污슩湕牴〫猫</w:t>
      </w:r>
      <w:r>
        <w:rPr/>
        <w:t>ꖣ</w:t>
      </w:r>
      <w:r>
        <w:rPr/>
        <w:t>깭㙪䶏砻晄䚮䋂쉨뭚湷칃歗姂㝡琰䶵</w:t>
      </w:r>
      <w:r>
        <w:rPr/>
        <w:t>Ⱛ</w:t>
      </w:r>
      <w:r>
        <w:rPr/>
        <w:t>梩桎묨帯싂㭊</w:t>
      </w:r>
      <w:r>
        <w:rPr/>
        <w:t>ⷍ</w:t>
      </w:r>
      <w:r>
        <w:rPr/>
        <w:t>䕓컂櫂숩㵍卭칾䔸⴯䐪싂瑰♊䅳</w:t>
      </w:r>
      <w:r>
        <w:rPr/>
        <w:t>ⷂ</w:t>
      </w:r>
      <w:r>
        <w:rPr/>
        <w:t>쉶敬쵗挵⥔쵖兯繘┪㩹㭙惎眥眨</w:t>
      </w:r>
      <w:r>
        <w:rPr/>
        <w:t>ⵯ</w:t>
      </w:r>
      <w:r>
        <w:rPr/>
        <w:t>쉒쉪䒥辥㔯쵘⫃㝙沏싂컍呂䁘쉰</w:t>
      </w:r>
      <w:r>
        <w:rPr/>
        <w:t>⡸</w:t>
      </w:r>
      <w:r>
        <w:rPr/>
        <w:t>攨䭖㪩㝂䅉⫂녩剏呚䩗쉦넭扮瑖⩅攪녵弫녋♷伣徿㥺꺿갽㩾忂礮砸⩾촴懂乀畩婷瑞剣兕㛎佾汰幫泂ꄻ쉚뽉숻</w:t>
      </w:r>
      <w:r>
        <w:rPr/>
        <w:t>ⵠ</w:t>
      </w:r>
      <w:r>
        <w:rPr/>
        <w:t>稦攤娺㑌쉤瑲⥯䜰濂爷煂䙦녅</w:t>
      </w:r>
      <w:r>
        <w:rPr/>
        <w:t>⠣⦘</w:t>
      </w:r>
      <w:r>
        <w:rPr/>
        <w:t>ꅕ整㞩䔱桒睁☬顯瑇乢周䷂畎㡘䩁䂣쉗偕䶘䤲砥䁂噲彾⽗</w:t>
      </w:r>
      <w:r>
        <w:rPr/>
        <w:t>⣂</w:t>
      </w:r>
      <w:r>
        <w:rPr/>
        <w:t>쉗㚡歺쉡垮䝥獤㕮</w:t>
      </w:r>
      <w:r>
        <w:rPr/>
        <w:t>Ⲙ</w:t>
      </w:r>
      <w:r>
        <w:rPr/>
        <w:t>櫂捀敖</w:t>
      </w:r>
      <w:r>
        <w:rPr/>
        <w:t>ⵉ</w:t>
      </w:r>
      <w:r>
        <w:rPr/>
        <w:t>깭干燂帹灎䘳甬</w:t>
      </w:r>
      <w:r>
        <w:rPr/>
        <w:t>ⴽ</w:t>
      </w:r>
      <w:r>
        <w:rPr/>
        <w:t>㥭㡦ꄫ廂偰㌭凂氪ꅦ壂桢䅋쉖쉶ꌫ吮⩞⯂䱭㊩佌眳쉭妩</w:t>
      </w:r>
      <w:r>
        <w:rPr/>
        <w:t>⡱</w:t>
      </w:r>
      <w:r>
        <w:rPr/>
        <w:t>頤牗ㄸ䜪쉁쵸슿幰権浀쉭쵱䏂</w:t>
      </w:r>
      <w:r>
        <w:rPr/>
        <w:t>⠷</w:t>
      </w:r>
      <w:r>
        <w:rPr/>
        <w:t>㥰쉥땠⽓兰칱뾩⽊</w:t>
      </w:r>
      <w:r>
        <w:rPr/>
        <w:t>⣎</w:t>
      </w:r>
      <w:r>
        <w:rPr/>
        <w:t>濂暵琱쉄特⸰敥泂숫⾥瀸轉꺿숨渷䌹港嚮쉦䒻稵⽊㑦彯殻</w:t>
      </w:r>
      <w:r>
        <w:rPr/>
        <w:t>꧂</w:t>
      </w:r>
      <w:r>
        <w:rPr/>
        <w:t>砲吷䐊奙㜦䍅獡䐺㙙兮傏</w:t>
      </w:r>
      <w:r>
        <w:rPr/>
        <w:t>꧂</w:t>
      </w:r>
      <w:r>
        <w:rPr/>
        <w:t>秂汩摐佘琵廂</w:t>
      </w:r>
      <w:r>
        <w:rPr/>
        <w:t>꤭</w:t>
      </w:r>
      <w:r>
        <w:rPr/>
        <w:t>堸䄵뿂䁞뽚䀺</w:t>
      </w:r>
      <w:r>
        <w:rPr/>
        <w:t>ⱥ</w:t>
      </w:r>
      <w:r>
        <w:rPr/>
        <w:t>ꤽ</w:t>
      </w:r>
      <w:r>
        <w:rPr/>
        <w:t>⼽匰㞵乮㶣曂顓쉫⫂滂</w:t>
      </w:r>
      <w:r>
        <w:rPr/>
        <w:t>⠶</w:t>
      </w:r>
      <w:r>
        <w:rPr/>
        <w:t>쉦你敹䌱浍仂걩⥆繊䩬</w:t>
      </w:r>
      <w:r>
        <w:rPr/>
        <w:t>ꔯ꥘</w:t>
      </w:r>
      <w:r>
        <w:rPr/>
        <w:t>捠盎</w:t>
      </w:r>
      <w:r>
        <w:rPr/>
        <w:t>ⱡ</w:t>
      </w:r>
      <w:r>
        <w:rPr/>
        <w:t>떩睟썃쉡暩䓎䟂䉀㘭氹㋂⏂쉐ㅂ睶牋ꥪ〹界쉎挦슩⌤べ㕕㑮呞珂䐻숥䔮숭頶</w:t>
      </w:r>
      <w:r>
        <w:rPr/>
        <w:t>ꗂ</w:t>
      </w:r>
      <w:r>
        <w:rPr/>
        <w:t>㡥ꥢ싂獯떏池坬顇쉾慂挶숹⍸䐭넽쉾ꥰ♖䝖䑧旂䈭輭祥歵㕞撿〽칤</w:t>
      </w:r>
      <w:r>
        <w:rPr/>
        <w:t>ⱴ</w:t>
      </w:r>
      <w:r>
        <w:rPr/>
        <w:t>攷半呡䁺⑄⹱睓㇍扣㛃䜩嗂䵭橱䅂佩쉱㭵㦩偤彷牀䆬ち瑎桬㷂顮䅖迂㛂槂숻怹슩穧쉴轾⨥ꆡ땸숦⥑쉕䙳濂媏쉯곂㭚</w:t>
      </w:r>
      <w:r>
        <w:rPr/>
        <w:t>꥟</w:t>
      </w:r>
      <w:r>
        <w:rPr/>
        <w:t>慡刷攮由㡟⯂⩕乤쉷ꇂ瘹昻㙮顇姂슏갱㤴쉨㩊椤䡓亡</w:t>
      </w:r>
      <w:r>
        <w:rPr/>
        <w:t>Ⱨ</w:t>
      </w:r>
      <w:r>
        <w:rPr/>
        <w:t>轵ㄦ㡏伦卭湎輫㤪䋎祫樳㉔犱顙걑깩ꎿ穗呷㥖椺䕌⩵䬪㍋橞㠪䐶輥䱢㌶呍䉞瘬⎩檻숨穹䵚쉑ꎥ␪纵䴦䝴⥋쉘㞱殱ㅾ磂桋슱쉘仂稯懂傻䝀⺮⨮捵〹礸圫歬㨦쉆⿂쎿楱偸欵䑗辏</w:t>
      </w:r>
      <w:r>
        <w:rPr/>
        <w:t>ⱖ</w:t>
      </w:r>
      <w:r>
        <w:rPr/>
        <w:t>ꅊ喡こ勃䔮噭쉐䍺个区慘⩘坎쉳繗刨䉗</w:t>
      </w:r>
      <w:r>
        <w:rPr/>
        <w:t>ⴹ</w:t>
      </w:r>
      <w:r>
        <w:rPr/>
        <w:t>啬昻犡⨪杸䞮쉦顶懎題ꅵ婤椹盂⑀䩥䁦숬墣位⨺啟숥</w:t>
      </w:r>
      <w:r>
        <w:rPr/>
        <w:t>Ⳃ</w:t>
      </w:r>
      <w:r>
        <w:rPr/>
        <w:t>㦡</w:t>
      </w:r>
      <w:r>
        <w:rPr/>
        <w:t>ⵚ</w:t>
      </w:r>
      <w:r>
        <w:rPr/>
        <w:t>깢䆡땉녞栭塾땁冡쌴슬쵊佅⵹埂䅤⫂䝘硑䄷쉔䑳쉧쉀쉞슿此輦佬䬯愷슻帵怩㶣祡꥕匭⽤㠺先㍕뽉⏎欪</w:t>
      </w:r>
      <w:r>
        <w:rPr/>
        <w:t>⡤</w:t>
      </w:r>
      <w:r>
        <w:rPr/>
        <w:t>㵞煂║⍟䍠ꄬ䑨㫂畁晓숱걁갰쵗깅뭁暩灹䤵䂣㙮ㄶ쉋녘樯䐪橤啩旂楨ㄹ瑑〰㬸伬⍋쉗犣쉾슡廂渹⨵ꄩ㩞壎⏂䉄畤勃癌ꄳ橐嘱ꅺ</w:t>
      </w:r>
      <w:r>
        <w:rPr/>
        <w:t>ꕶ</w:t>
      </w:r>
      <w:r>
        <w:rPr/>
        <w:t>䈦⍍⛂䝖꺮潃</w:t>
      </w:r>
      <w:r>
        <w:rPr/>
        <w:t>꤬</w:t>
      </w:r>
      <w:r>
        <w:rPr/>
        <w:t>슡幥쉒歍帬浹氪㬫武䕹畠猭</w:t>
      </w:r>
      <w:r>
        <w:rPr/>
        <w:t>⡅⥬</w:t>
      </w:r>
      <w:r>
        <w:rPr/>
        <w:t>䁱</w:t>
      </w:r>
      <w:r>
        <w:rPr/>
        <w:t>ꕖ</w:t>
      </w:r>
      <w:r>
        <w:rPr/>
        <w:t>䄺⨵截塴㬯䁔㍓쉃焸긽䈽晑㛂柂쉇㠤䅚</w:t>
      </w:r>
      <w:r>
        <w:rPr/>
        <w:t>Ⱡ</w:t>
      </w:r>
      <w:r>
        <w:rPr/>
        <w:t>䒵礣숦恲䀯걄깇楔䤪⩓搻⼱祖</w:t>
      </w:r>
      <w:r>
        <w:rPr/>
        <w:t>ꔥ</w:t>
      </w:r>
      <w:r>
        <w:rPr/>
        <w:t>쏂埂쉀傩牯煘쉵쉋縴撱</w:t>
      </w:r>
      <w:r>
        <w:rPr/>
        <w:t>ꕈ</w:t>
      </w:r>
      <w:r>
        <w:rPr/>
        <w:t>橗䬩䚣䉎执䵢㑞䱲䨮乂参⴯쉰噎厩캻</w:t>
      </w:r>
      <w:r>
        <w:rPr/>
        <w:t>ⱡ</w:t>
      </w:r>
      <w:r>
        <w:rPr/>
        <w:t>勂ꥴ从ꍴ싂◎䅰⹵䰫呔斩㨰㴫쉒㘩⏂噂⌤쌊⮣㍶숺䅃칹恒쉫㩺䡺顙娫桡꺩呚瓂쉁瑮ㄵ归燂㧂깙㥋杨㕡慟䵫쉃ꅣ噒瘻灤䌭ꅟ瀬潶澏ꄮ⭊搥漷䦻⼴斏扐䈯濂稬䓂싂</w:t>
      </w:r>
      <w:r>
        <w:rPr/>
        <w:t>ꥀ</w:t>
      </w:r>
      <w:r>
        <w:rPr/>
        <w:t>穋滂⛎쉲㚵留买ꍍ슩䵌䡹〻〤㕎䱵⦵照輱쏂</w:t>
      </w:r>
      <w:r>
        <w:rPr/>
        <w:t>Ȿ</w:t>
      </w:r>
      <w:r>
        <w:rPr/>
        <w:t>쉲繫丸䙯求卥瀥獹䝣⩵瘥偄녅숸啧⍙䵲䐻縨⏂䥉娪◃瓂䙦㨭祤䠶⬸㝌㕌䩹㑹汳潡㵐煳㪏♢伮㝘痎㘪쉱㨷纻瑬䓂憥栮⍆啙歇╄磂싂㐽♔⑾癘</w:t>
      </w:r>
      <w:r>
        <w:rPr/>
        <w:t>ꔦ</w:t>
      </w:r>
      <w:r>
        <w:rPr/>
        <w:t>뇃㌤啸畄丨䷂㭌⍾갭쉮⯂㛂☨䨷긫䙒攺怵⻂傩긩</w:t>
      </w:r>
      <w:r>
        <w:rPr/>
        <w:t>ⷂ</w:t>
      </w:r>
      <w:r>
        <w:rPr/>
        <w:t>瀣㙌⎿⨫䔻㭖㶏컂딬倵⩬䋂晔乸䡏㘱硆䒿歭瀫䳂숴슿揂넪轋摙</w:t>
      </w:r>
      <w:r>
        <w:rPr/>
        <w:t>ⴣ</w:t>
      </w:r>
      <w:r>
        <w:rPr/>
        <w:t>搴杭⏂櫂姂㙍⥍搨塧꥾欨㑊䁄塢幙迂娷牊꺘愳砪硾묷䭃繄⻍䶡徘땂ꍲ㤱桇顾㔤歖䧂乨汧椸</w:t>
      </w:r>
      <w:r>
        <w:rPr/>
        <w:t>Ⱨ</w:t>
      </w:r>
      <w:r>
        <w:rPr/>
        <w:t>煹침佶</w:t>
      </w:r>
      <w:r>
        <w:rPr/>
        <w:t>Ⳃ</w:t>
      </w:r>
      <w:r>
        <w:rPr/>
        <w:t>欦</w:t>
      </w:r>
      <w:r>
        <w:rPr/>
        <w:t>⢩</w:t>
      </w:r>
      <w:r>
        <w:rPr/>
        <w:t>䘹潲瀻쌦⽗獯䩨䩋牗䀩末匬뼪余扎䝓惂浴ꍤ漴</w:t>
      </w:r>
      <w:r>
        <w:rPr/>
        <w:t>ⵎ⮥</w:t>
      </w:r>
      <w:r>
        <w:rPr/>
        <w:t>䁭頲棃ꄹ㝡⼤睒㌭뭉䘥쉑啺䱺㡩㙕ꆥ</w:t>
      </w:r>
      <w:r>
        <w:rPr/>
        <w:t>ꤣ</w:t>
      </w:r>
      <w:r>
        <w:rPr/>
        <w:t>疡留쉟吸主㍌㝦働侩抿偃㤵繳坴橑⹯㉅墘䪩轕橯幒瘩숦쉙</w:t>
      </w:r>
      <w:r>
        <w:rPr/>
        <w:t>Ⱝ</w:t>
      </w:r>
      <w:r>
        <w:rPr/>
        <w:t>唵卨㇎㝕堺⩵쌹㨤熩瞩幬涬</w:t>
      </w:r>
      <w:r>
        <w:rPr/>
        <w:t>⡈</w:t>
      </w:r>
      <w:r>
        <w:rPr/>
        <w:t>㤫涬숬䝏犮땺弨爨ꌤ⺣㦻䝤㈻年㴰堫昷悵숺</w:t>
      </w:r>
      <w:r>
        <w:rPr/>
        <w:t>ꥈ⍧</w:t>
      </w:r>
      <w:r>
        <w:rPr/>
        <w:t>뇂漵싎㘰啐て뗂쉀兤珍쉄樭徬澱〴䲘悩啀쉇䓎啵敎썪瑦</w:t>
      </w:r>
      <w:r>
        <w:rPr/>
        <w:t>⡑</w:t>
      </w:r>
      <w:r>
        <w:rPr/>
        <w:t>쉡䲵</w:t>
      </w:r>
      <w:r>
        <w:rPr/>
        <w:t>ꤴ</w:t>
      </w:r>
      <w:r>
        <w:rPr/>
        <w:t>厘冘㝔⦵灵</w:t>
      </w:r>
      <w:r>
        <w:rPr/>
        <w:t>ⶥ</w:t>
      </w:r>
      <w:r>
        <w:rPr/>
        <w:t>㢮溏呉瑟倮㭴灆棎㷃䴶繧祃㛂祡矂夫숰㴹牑普</w:t>
      </w:r>
      <w:r>
        <w:rPr/>
        <w:t>ꕖꦏ⑮</w:t>
      </w:r>
      <w:r>
        <w:rPr/>
        <w:t>噯䩋捀婰潉㛂䕑低⦣婏칺庿䔻䠴兎뼽싂쉃</w:t>
      </w:r>
      <w:r>
        <w:rPr/>
        <w:t>⡈</w:t>
      </w:r>
      <w:r>
        <w:rPr/>
        <w:t>睧儸潊䎿欳吴呙㮻徏瘳ꌩ绂轨</w:t>
      </w:r>
      <w:r>
        <w:rPr/>
        <w:t>ꕔ⩋</w:t>
      </w:r>
      <w:r>
        <w:rPr/>
        <w:t>枬桾攥剌⽆␷淂䡲呃棂卧슻⹮憵슩硬〫潹갮썣⮩瓂幹뾮䐩彡쉟땞湷␳き䝂塰啾敔到刴㝆坣쉎䥀顬숪쉧瑁爵啓接㍺澩슻摺侘촣䡁⹟さ䁱啮迍ꅎ惂卌晡坂⼵揂쉌믂깍䥸汍售쉕痂爦秂慲愪刲䘥塢彂倮噃砫態⥈㔻▥㭢숨埂숊㫂硎㥇湩奣睳反䉔㦥쵶ꥹ琺恈⺵圲殥쉣喡浮⨪沮摲䦘슩獗㡌䕮㕉쉖껂⍵</w:t>
      </w:r>
      <w:r>
        <w:rPr/>
        <w:t>ꥊ</w:t>
      </w:r>
      <w:r>
        <w:rPr/>
        <w:t>烂⩫氤쉃쉥⫂䘥晋㭚泂窻䑶슡쉱䑫␺⚩旂瑞숲䱎啮䙫愸晥樨쉃攭겮妻晶㓂⍬믎⤺迎桹㕆搬瘹穋䍐ꅎ䑋⨬䉰땂䉊兺恎䑷丷㕫⦩꺏穡䫍煵坍桬楰㥱湒玏〪䥈</w:t>
      </w:r>
      <w:r>
        <w:rPr/>
        <w:t>ⰵ</w:t>
      </w:r>
      <w:r>
        <w:rPr/>
        <w:t>愣䃂橾䵃깢썰</w:t>
      </w:r>
      <w:r>
        <w:rPr/>
        <w:t>ꗂ</w:t>
      </w:r>
      <w:r>
        <w:rPr/>
        <w:t>昬柂쉑椥疡</w:t>
      </w:r>
      <w:r>
        <w:rPr/>
        <w:t>⣂</w:t>
      </w:r>
      <w:r>
        <w:rPr/>
        <w:t>畨輷㩟</w:t>
      </w:r>
      <w:r>
        <w:rPr/>
        <w:t>꤫ⵚ</w:t>
      </w:r>
      <w:r>
        <w:rPr/>
        <w:t>뭃䂱㭇傻䴸♥㇂椨숭쉁偮㪏♨㧃뮮㉟縸⭪乧⌫皬䡡㓂佂畋쌸恉磂㕨♖䀫☲圶㠱瑆找桲뮵楁ㅊ㥾䭾㬰け〵熣겵典⎣㕕⽍剴挮㉹歪版쉔係亩칹烎뭂剚♬潞曂ㅉ녂瀱涘</w:t>
      </w:r>
      <w:r>
        <w:rPr/>
        <w:t>ⱌ</w:t>
      </w:r>
      <w:r>
        <w:rPr/>
        <w:t>⺵쉨摵碻㵺칲佩⎵슘쉋쉣䨽瑢⨦긨䤯⩕쉶矂滂迂涩숳䷂㩚塹泂兾쉏⨨迍嘽牕㑅쉈㝠潆䭵天㬫愫㩉ꆿꎮ싂뮩棂썾嘩捘⧂␮嘯墡潤</w:t>
      </w:r>
      <w:r>
        <w:rPr/>
        <w:t>ⵖ</w:t>
      </w:r>
      <w:r>
        <w:rPr/>
        <w:t>愳顎ぷ弫</w:t>
      </w:r>
      <w:r>
        <w:rPr/>
        <w:t>⢿</w:t>
      </w:r>
      <w:r>
        <w:rPr/>
        <w:t>扇稣挷⬬劻敺䕊䁃伭䙒⹲䡩慶䬨⍺㝺瑘䑓掬㔪拃妩哂㠣</w:t>
      </w:r>
      <w:r>
        <w:rPr/>
        <w:t>ꤷ</w:t>
      </w:r>
      <w:r>
        <w:rPr/>
        <w:t>䔴㉤晓悱㩀也穂垥⬤䅎彷剱ꥹ㑭䤪穅煒㨪⹟뼷㐱瑺䃍쉙硯喘䬭╶匨⥭쎻긦帲柂㚩摪㢘␫⹭偷䱸敳淂湂嫂戭䛂㫂杹䵠⵱ꅌꆘ쉋⤪䴷땧쉁䈤쉀쏂儭倸纥뼯㵉⸥欲⽃偳獢녷㭰䰣䛂㑢♯㝚ㆿ䴤晋⌵⩎䍙壂☰㩵䩲㔭쉔㖩畞쉣灐딥䩏猽懎㑴䤨숷묺</w:t>
      </w:r>
      <w:r>
        <w:rPr/>
        <w:t>ⱄ</w:t>
      </w:r>
      <w:r>
        <w:rPr/>
        <w:t>斿眯瘪噅넸ꅞ坴쉾顗柂䋂䍮넯㕩숴敦潱㢱츪</w:t>
      </w:r>
      <w:r>
        <w:rPr/>
        <w:t>ꥐ</w:t>
      </w:r>
      <w:r>
        <w:rPr/>
        <w:t>啕㠰쉃䅔囂슘倨䁅䀷䩷⦡恴䁸垣㩹⩎츹砱㨶汃ㄵ䴨⑃㩐⭦뿂伷ㅋ㊥縶㩇弱쉵</w:t>
      </w:r>
      <w:r>
        <w:rPr/>
        <w:t>ⵙ</w:t>
      </w:r>
      <w:r>
        <w:rPr/>
        <w:t>栨灭灃싂吪㕍⥨⭁婩悻쉊漱㮩</w:t>
      </w:r>
      <w:r>
        <w:rPr/>
        <w:t>ꦱ</w:t>
      </w:r>
      <w:r>
        <w:rPr/>
        <w:t>㌤甭總⬵쉪煵숴䵡깣䑘濃顭㝏乶䝃䶵䝳䈰牭参佪숩ꄯ䩹숮歋柂</w:t>
      </w:r>
      <w:r>
        <w:rPr/>
        <w:t>⢬</w:t>
      </w:r>
      <w:r>
        <w:rPr/>
        <w:t>㍦㌤쵆㈪䠸恾㤭쉚⵷楊䈶슿䥆쉹묬쉏䵺슩㔱㵊晌⩘辮幑橷个卟쉙櫂滃㥲ꏂォ㙲啞扟橌伻㐊幧뽲㵔쉶꥚䵸㓂先</w:t>
      </w:r>
      <w:r>
        <w:rPr/>
        <w:t>ⷂ</w:t>
      </w:r>
      <w:r>
        <w:rPr/>
        <w:t>㝲쉡呧干摘䉇婒슘⩱땁㥊</w:t>
      </w:r>
      <w:r>
        <w:rPr/>
        <w:t>⡗Ⳃ</w:t>
      </w:r>
      <w:r>
        <w:rPr/>
        <w:t>ꥧ㙥䚮䒥榩浮壂栦⹷</w:t>
      </w:r>
      <w:r>
        <w:rPr/>
        <w:t>ꦵ</w:t>
      </w:r>
      <w:r>
        <w:rPr/>
        <w:t>㘮穐瑓땟쉐</w:t>
      </w:r>
      <w:r>
        <w:rPr/>
        <w:t>ⳍⱷ</w:t>
      </w:r>
      <w:r>
        <w:rPr/>
        <w:t>㤦㭷䃂执⑁㍄杤⵨묹㵪兀쉎濂㚩㍋濂쉕伳桹ㅘ䡪偷咥깒瑵쏂䦱桞⺣催呓旂⑎櫂硇</w:t>
      </w:r>
      <w:r>
        <w:rPr/>
        <w:t>⡗</w:t>
      </w:r>
      <w:r>
        <w:rPr/>
        <w:t>忍숣</w:t>
      </w:r>
      <w:r>
        <w:rPr/>
        <w:t>ꤩ</w:t>
      </w:r>
      <w:r>
        <w:rPr/>
        <w:t>칯瘳㑋䞥슏纩画䵫쉙灍䄺⭶繙ㄽ䤮暵別䬺숯恫썐䥢塧䵫땈徏犬嘻㨸䁅橁⼺㙁묰╊扆싂橤䀮</w:t>
      </w:r>
      <w:r>
        <w:rPr/>
        <w:t>꧃</w:t>
      </w:r>
      <w:r>
        <w:rPr/>
        <w:t>뮵숣䀱ꌵ䤱捯歅柂汎쉁</w:t>
      </w:r>
      <w:r>
        <w:rPr/>
        <w:t>ⱬ</w:t>
      </w:r>
      <w:r>
        <w:rPr/>
        <w:t>淂㪥夬睶䨣曂쉄烎⽏</w:t>
      </w:r>
      <w:r>
        <w:rPr/>
        <w:t>ꔥ</w:t>
      </w:r>
      <w:r>
        <w:rPr/>
        <w:t>⻂갹쉲䬪ㅩ㨶쉧⩈숫꺻徣䓍升习뭹瀶殥캮繑䡀걧䑪⨬</w:t>
      </w:r>
      <w:r>
        <w:rPr/>
        <w:t>⡀</w:t>
      </w:r>
      <w:r>
        <w:rPr/>
        <w:t>㖵剮昽쉕姂洩桰晐㧂轏㩷硟쉳쉸길ꥠ깭䩭</w:t>
      </w:r>
      <w:r>
        <w:rPr/>
        <w:t>ꦥ</w:t>
      </w:r>
      <w:r>
        <w:rPr/>
        <w:t>抩䚬걭恀⩹㦱噉㠻♴쉾⩅쉋⥂␪內⫂栤깤쉊憻⭑㨨䩦㝆䙾ㄻ拃䍳㐰싂쉯⭣</w:t>
      </w:r>
      <w:r>
        <w:rPr/>
        <w:t>ⵟ⯍</w:t>
      </w:r>
      <w:r>
        <w:rPr/>
        <w:t>曂捦㩊夬뽠塂䱺긵쉏恚滂氮⨽嫂头㦬⪣㊩穆堻㩴⩓渴䦏ꅮ㦡炵쉑凎췍䡚〹牎䮮輬⨭額</w:t>
      </w:r>
      <w:r>
        <w:rPr/>
        <w:t>⠴⩠</w:t>
      </w:r>
      <w:r>
        <w:rPr/>
        <w:t>䁊뽐橂呧畕䯂ꄱ搦싂䜲쉙桏捋⑪♓䠩츯捹恬昭抡乷깎⥪쉭怪户뽷ꥶ㡗䙊焸⥃埂䔺쉡꧎걇넵쉺긪␹婳甲敫磃昭뽆䈨偱⩵㘪帮玿棂㑈칥迃숦䥓♑䰬㓎</w:t>
      </w:r>
      <w:r>
        <w:rPr/>
        <w:t>Ⳃ</w:t>
      </w:r>
      <w:r>
        <w:rPr/>
        <w:t>爦汴愮</w:t>
      </w:r>
      <w:r>
        <w:rPr/>
        <w:t>ꗂ</w:t>
      </w:r>
      <w:r>
        <w:rPr/>
        <w:t>쉫楑</w:t>
      </w:r>
      <w:r>
        <w:rPr/>
        <w:t>ⱇ</w:t>
      </w:r>
      <w:r>
        <w:rPr/>
        <w:t>愲呷䈣弬澱偭洰쉀⻂䋂暮⍞㐵칚烂╚</w:t>
      </w:r>
      <w:r>
        <w:rPr/>
        <w:t>ⱚ</w:t>
      </w:r>
      <w:r>
        <w:rPr/>
        <w:t>䉧䬲싂䦏俎奮㨥彟ꅅ圵쏂䵺ㅾ</w:t>
      </w:r>
      <w:r>
        <w:rPr/>
        <w:t>ꦡ</w:t>
      </w:r>
      <w:r>
        <w:rPr/>
        <w:t>㙋㭥뗂睗䅣眹潹漯帹䅴䙞춬癊横䔥⩷斮慕⒮犮╸⨭氩䲩灣割砮㏂栮丣䌸</w:t>
      </w:r>
      <w:r>
        <w:rPr/>
        <w:t>ꕔ</w:t>
      </w:r>
      <w:r>
        <w:rPr/>
        <w:t>剶慬숪仂場숶朤ㅇ쉠䥢擃塔洬쉐䰦뭎潷嗂뽟榥塗刱惂渶䛎</w:t>
      </w:r>
      <w:r>
        <w:rPr/>
        <w:t>ꖵꕇ</w:t>
      </w:r>
      <w:r>
        <w:rPr/>
        <w:t>걣쉗撵깅ꎱ</w:t>
      </w:r>
      <w:r>
        <w:rPr/>
        <w:t>ⵁ</w:t>
      </w:r>
      <w:r>
        <w:rPr/>
        <w:t>佾杒亡␩卣</w:t>
      </w:r>
      <w:r>
        <w:rPr/>
        <w:t>ꔮ</w:t>
      </w:r>
      <w:r>
        <w:rPr/>
        <w:t>쉸坊䝨칑깊쉩쉟䙆牎穏䂣䟂칬祆㋂升廂쉠㘩縩⩡攦愩弭♈夹쎏䡺䳃慸桫㥅깷嫂恈㮩䆮佄⑘之䅗産轤潵撘숹쉴場甮犘䵘⑴甥瘨檣</w:t>
      </w:r>
      <w:r>
        <w:rPr/>
        <w:t>꤬</w:t>
      </w:r>
      <w:r>
        <w:rPr/>
        <w:t>䱧</w:t>
      </w:r>
      <w:r>
        <w:rPr/>
        <w:t>ꗂ</w:t>
      </w:r>
      <w:r>
        <w:rPr/>
        <w:t>㚵氨执㝃⽗伺琬啍础瑠穋싂䍍ꍊ</w:t>
      </w:r>
      <w:r>
        <w:rPr/>
        <w:t>ⴲ</w:t>
      </w:r>
      <w:r>
        <w:rPr/>
        <w:t>䝯琦彟轴쉘椬뽁乷汌啲甊疮瑸䑩獅숷㖣癷싍眶숽䩒槍㣂ㆱꅖ剖繥갮䕖䄥䔽淂ꍯ䁙䷂歌媵⼺渤汯䦩쉯㥥䥊奇싂⒵倯㫃㑑뇂呷䙪椬㐭摚顟䕎▬偫䜬㔬⾘㭒쏎户䕹⏂䕗䌪䝺넦冘㉏㍠ꄤ渵쉷칾⑓ㅅ伴걗䑮䅸㍚冏䍵䐪沱彸杉㧂伨琯剘幎䃍㊮땊쉉ヂ䅒숨㋂婸浂卣佅䭂䇂毂汯擂坶ꍆ椬숨㫂癰恋䡏䢏䁏瘻䭯捙效숲渰䬴⾬ꥪ㍧㖩䱓㔤復⎩春㡹庣浺╪港桏倲㓂ゥ畊䀺噚</w:t>
      </w:r>
      <w:r>
        <w:rPr/>
        <w:t>ꕙ</w:t>
      </w:r>
      <w:r>
        <w:rPr/>
        <w:t>뇂灌놣떏埃棂䶱싂汱쉍⎬啕㭠䕆呀䑗㞻슏瑯뭹䉹갪䉫㭵㈨猻玘汗뭦Ⓝ숵⍞傥昵쉔쉴捦숱熘␯楐䠲⮩枵싂冬浍卸睮㗂쎱⹕創懂ヂ䅥輶桰丵㊿䵊슥䥆⑵倮</w:t>
      </w:r>
      <w:r>
        <w:rPr/>
        <w:t>ꔦ</w:t>
      </w:r>
      <w:r>
        <w:rPr/>
        <w:t>㨰</w:t>
      </w:r>
      <w:r>
        <w:rPr/>
        <w:t>ꦮꥄ</w:t>
      </w:r>
      <w:r>
        <w:rPr/>
        <w:t>싍䀣숭쉪捂睴㩉쉘祌㨰攬䄬琦歙噮⮥晸䕂扯頯⼬佤싂싃礮㆏娤슬捧捯㵘繈⑯搥浳橚ꄺ桎㘩䭹暮깗⍳싂䡕㞏㍒ꥧꌲ扌塯◂迂顟⤰⺩</w:t>
      </w:r>
    </w:p>
    <w:p>
      <w:pPr>
        <w:pStyle w:val="PreformattedText"/>
        <w:bidi w:val="0"/>
        <w:spacing w:before="0" w:after="0"/>
        <w:jc w:val="left"/>
        <w:rPr/>
      </w:pPr>
      <w:r>
        <w:rPr/>
        <w:t>쉠습ㅤ獊橧䐳㏂</w:t>
      </w:r>
      <w:r>
        <w:rPr/>
        <w:t>ꤻ</w:t>
      </w:r>
      <w:r>
        <w:rPr/>
        <w:t>䍵绂嗎쉮싂佗偀焪湾쉠㭎</w:t>
      </w:r>
      <w:r>
        <w:rPr/>
        <w:t>ⱖ</w:t>
      </w:r>
      <w:r>
        <w:rPr/>
        <w:t>ꥈ</w:t>
      </w:r>
      <w:r>
        <w:rPr/>
        <w:t>㝄祣쵣挽眣睙슩頳樨䥯漹㕵卥쉚痂煪冩剂䕌깒쌪♊쉣⴫㑸暬囂숵㎘㘷䡒縮娨⼬䭶슩뽬⾵玣슏䩍䐮⌱璘畤㮡䨳⹢쉁浰싍㒮</w:t>
      </w:r>
      <w:r>
        <w:rPr/>
        <w:t>ⴹ</w:t>
      </w:r>
      <w:r>
        <w:rPr/>
        <w:t>칚䝎춣濂㈽ㄪ䔰⤱䍏싎幇⤨㮮奖汾㟂頴껂䐬</w:t>
      </w:r>
      <w:r>
        <w:rPr/>
        <w:t>ꕑ</w:t>
      </w:r>
      <w:r>
        <w:rPr/>
        <w:t>砥㭞彰嘯촨䦮盂䝐戲깆は纵</w:t>
      </w:r>
      <w:r>
        <w:rPr/>
        <w:t>ⷂ</w:t>
      </w:r>
      <w:r>
        <w:rPr/>
        <w:t>曃⏃땨</w:t>
      </w:r>
      <w:r>
        <w:rPr/>
        <w:t>ⵃ</w:t>
      </w:r>
      <w:r>
        <w:rPr/>
        <w:t>枮ふ숬▣恧煫㕴ꍫ乐晦敟䡗㵆묺儱牣싃㕤迂轂怮⨺칡⹩캘뽍⹑㡀뽘淂灕싎㙶タ숭䐸稭䑖単⼳廂⩄</w:t>
      </w:r>
      <w:r>
        <w:rPr/>
        <w:t>ⱔ</w:t>
      </w:r>
      <w:r>
        <w:rPr/>
        <w:t>䝂报爬䱖扰뾱</w:t>
      </w:r>
      <w:r>
        <w:rPr/>
        <w:t>ⷂ</w:t>
      </w:r>
      <w:r>
        <w:rPr/>
        <w:t>㫂烂轊숶轅乭潩牺夹噕䴺</w:t>
      </w:r>
      <w:r>
        <w:rPr/>
        <w:t>ꗂ</w:t>
      </w:r>
      <w:r>
        <w:rPr/>
        <w:t>⽖믂쉶䅍⑭汉圷硱쉴䥚繧䙾楣畠剩帽쉅ꅞ瑒</w:t>
      </w:r>
      <w:r>
        <w:rPr/>
        <w:t>⡁</w:t>
      </w:r>
      <w:r>
        <w:rPr/>
        <w:t>呁ꅫ</w:t>
      </w:r>
      <w:r>
        <w:rPr/>
        <w:t>⢮</w:t>
      </w:r>
      <w:r>
        <w:rPr/>
        <w:t>㉗쉭䁮亻쉪晦坍繰㘣쉹㍘卥しꌯ䲩䑤吷╗焱竂丹怶䷂怩♫归縩촭彃⽎⑬녈</w:t>
      </w:r>
      <w:r>
        <w:rPr/>
        <w:t>ꤴꦵ</w:t>
      </w:r>
      <w:r>
        <w:rPr/>
        <w:t>䘱䤴僂䅰㈺个浠</w:t>
      </w:r>
      <w:r>
        <w:rPr/>
        <w:t>⡟</w:t>
      </w:r>
      <w:r>
        <w:rPr/>
        <w:t>땂㕄縪⌮⩱瘊玣㡀㈵ㅱ숫〻煣湰瘬坨숱媵㡌</w:t>
      </w:r>
      <w:r>
        <w:rPr/>
        <w:t>⡦◂</w:t>
      </w:r>
      <w:r>
        <w:rPr/>
        <w:t>ꤱ</w:t>
      </w:r>
      <w:r>
        <w:rPr/>
        <w:t>愫剒숵盂穲浸㵣䍆♒瀯煸畐夰⍷晵䁚祅塢灤넫</w:t>
      </w:r>
      <w:r>
        <w:rPr/>
        <w:t>⠰</w:t>
      </w:r>
      <w:r>
        <w:rPr/>
        <w:t>슣儳狂깸㇂쵲⼬슮疵礯⎬债</w:t>
      </w:r>
      <w:r>
        <w:rPr/>
        <w:t>ⵣ</w:t>
      </w:r>
      <w:r>
        <w:rPr/>
        <w:t>乫ꄳ쉤㗍싂燃㇂묦㦣㡢畚떣䢘</w:t>
      </w:r>
      <w:r>
        <w:rPr/>
        <w:t>ꥄ</w:t>
      </w:r>
      <w:r>
        <w:rPr/>
        <w:t>딩帹㥠⯍敧쉬ꇂ츺媵걷姎숪䏎朦䑃儥㵎ㆻ쉂瑠塢ꍱ깊쉣걮吽㗂䪩僂敾㌥恱䌲㥕뇂昸녢䭩偦㕢棂稪澣栽㉫㝧떣䅟㄰깋僎値䂿こ繵⨯佱쉏穂㍹⹋瘫汭땵</w:t>
      </w:r>
      <w:r>
        <w:rPr/>
        <w:t>ⰽ</w:t>
      </w:r>
      <w:r>
        <w:rPr/>
        <w:t>撥瑨慁싂녆껂斵䈽</w:t>
      </w:r>
      <w:r>
        <w:rPr/>
        <w:t>ꥏ</w:t>
      </w:r>
      <w:r>
        <w:rPr/>
        <w:t>副畺涣愣桋㞥拂佬䍅딲⵪깦檻䄸㫎숨呉轉䘬쉵⤫兗朻绂</w:t>
      </w:r>
      <w:r>
        <w:rPr/>
        <w:t>ꤴ</w:t>
      </w:r>
      <w:r>
        <w:rPr/>
        <w:t>뭏⥲㩤䓂顁⑦숯奏睊쵨彶畱乖</w:t>
      </w:r>
      <w:r>
        <w:rPr/>
        <w:t>ꥆ</w:t>
      </w:r>
      <w:r>
        <w:rPr/>
        <w:t>䃎照猻榿找晸硫</w:t>
      </w:r>
      <w:r>
        <w:rPr/>
        <w:t>ⶥ</w:t>
      </w:r>
      <w:r>
        <w:rPr/>
        <w:t>櫂䜭ꏎ</w:t>
      </w:r>
      <w:r>
        <w:rPr/>
        <w:t>Ⱨ</w:t>
      </w:r>
      <w:r>
        <w:rPr/>
        <w:t>妏剡懂竂</w:t>
      </w:r>
      <w:r>
        <w:rPr/>
        <w:t>ꤷ</w:t>
      </w:r>
      <w:r>
        <w:rPr/>
        <w:t>⺮䱾栬⭒䅍哂䁈䱑㠨啋顬版㬤⽺利츱⍖┪ꆣ洽傮祾潄쉐㤶</w:t>
      </w:r>
      <w:r>
        <w:rPr/>
        <w:t>ꕐ</w:t>
      </w:r>
      <w:r>
        <w:rPr/>
        <w:t>晨녕㵍彾橨猨䕍긳滂啩䩷⩕뭳摉䩵䭄癣呐㏂侱䇂䥯䊏쉵献</w:t>
      </w:r>
      <w:r>
        <w:rPr/>
        <w:t>ꦩ</w:t>
      </w:r>
      <w:r>
        <w:rPr/>
        <w:t>숺皻쉉䀺盂䧃輳瑨⩡⌳㉎쉒䚥㈫⩟剱汇</w:t>
      </w:r>
      <w:r>
        <w:rPr/>
        <w:t>ⶵ</w:t>
      </w:r>
      <w:r>
        <w:rPr/>
        <w:t>㕵䎣咬玏⑕泂⴪ꆻ佫牷伶津彾</w:t>
      </w:r>
      <w:r>
        <w:rPr/>
        <w:t>ꕀ</w:t>
      </w:r>
      <w:r>
        <w:rPr/>
        <w:t>㩃㛂轪㉏晟潯佐桺瀪㑅⩚䕸〴⨭ꎵ싎䣃焵♋廂뽆礣沿桊⭰参싂歈挤煮쉸顕뭣桃쉕㐦쉬瘮⻂갷彏癁杍⿂歉啪汀䅥潳竂뭗㫂꥙楑係싂㥸穣숨䍃楙㥤刹쵬潎剰佈㡭瓂걵䴥⑗⵩顀睊穱숷㬳♘併江普䩒㩅婾쵅䐪夰儮</w:t>
      </w:r>
      <w:r>
        <w:rPr/>
        <w:t>ⷂ</w:t>
      </w:r>
      <w:r>
        <w:rPr/>
        <w:t>煣쉳硞拂䍍슏㌷쉉砳䮣ꅞ復琩䀪佖</w:t>
      </w:r>
      <w:r>
        <w:rPr/>
        <w:t>ꕙ</w:t>
      </w:r>
      <w:r>
        <w:rPr/>
        <w:t>体㒩䳂坰쉹浠</w:t>
      </w:r>
      <w:r>
        <w:rPr/>
        <w:t>ꕏ</w:t>
      </w:r>
      <w:r>
        <w:rPr/>
        <w:t>估恋煂쎿</w:t>
      </w:r>
      <w:r>
        <w:rPr/>
        <w:t>ⰺ</w:t>
      </w:r>
      <w:r>
        <w:rPr/>
        <w:t>怷뽔</w:t>
      </w:r>
      <w:r>
        <w:rPr/>
        <w:t>⡙</w:t>
      </w:r>
      <w:r>
        <w:rPr/>
        <w:t>㑍ꄺ杄걟顱⻂瘲繅숦쉐懂㥢喩䒿搩㘬睃⑌땗偉䄶杳辡橦㡘┤睭숬쉠斡쉟䁸곂</w:t>
      </w:r>
      <w:r>
        <w:rPr/>
        <w:t>ꔬ</w:t>
      </w:r>
      <w:r>
        <w:rPr/>
        <w:t>㗂㫂䥀䡰琹ぃ슡堶佣⩦溡⑯憵싂顸깱卪漨攽汃╄슱匯懂燂숽㖱癡纡슻促浖牗⭇쉦㔥慷䝢㘬㕊⌲悬敐</w:t>
      </w:r>
      <w:r>
        <w:rPr/>
        <w:t>⠫</w:t>
      </w:r>
      <w:r>
        <w:rPr/>
        <w:t>祟址祯쉫婷쵉긣</w:t>
      </w:r>
      <w:r>
        <w:rPr/>
        <w:t>ꕍ</w:t>
      </w:r>
      <w:r>
        <w:rPr/>
        <w:t>쉴칠书捓쉊嘣澵癉灬㊥땹恬恘㩉䑃</w:t>
      </w:r>
      <w:r>
        <w:rPr/>
        <w:t>⣎</w:t>
      </w:r>
      <w:r>
        <w:rPr/>
        <w:t>畚</w:t>
      </w:r>
      <w:r>
        <w:rPr/>
        <w:t>ꦮⵓ</w:t>
      </w:r>
      <w:r>
        <w:rPr/>
        <w:t>쉷넥灦䩧庘繱景㠊畯塱汘䪏䍱쉲权땊徵乵潋湚瓍㘴䑋</w:t>
      </w:r>
      <w:r>
        <w:rPr/>
        <w:t>ꥍ</w:t>
      </w:r>
      <w:r>
        <w:rPr/>
        <w:t>瞮⥤㡌凂쉲䕐溬昴␯쉸㑬摾⥰㪱㪬뭍ꄪ</w:t>
      </w:r>
      <w:r>
        <w:rPr/>
        <w:t>⡗</w:t>
      </w:r>
      <w:r>
        <w:rPr/>
        <w:t>䬭䅪〯☳卄싂㏂䉸氻䆻楰吻ぶ汞橮㷂眣㕷癣䭏獫땷磂④樦牭壂</w:t>
      </w:r>
      <w:r>
        <w:rPr/>
        <w:t>⠪</w:t>
      </w:r>
      <w:r>
        <w:rPr/>
        <w:t>칷쌲츤㪩狂檣扣剗뽵う恍竃渳佢⹚椽녔䒩獾㔱夬稤쉘䕉㤪숤痂췂ꅴ㑎婁숷廂樬䪱ㅹ楄㐶ꄸ숷䴣眬깦旂䃂恧</w:t>
      </w:r>
      <w:r>
        <w:rPr/>
        <w:t>ⰲ</w:t>
      </w:r>
      <w:r>
        <w:rPr/>
        <w:t>牆楂㢘⩆渶</w:t>
      </w:r>
      <w:r>
        <w:rPr/>
        <w:t>⡳</w:t>
      </w:r>
      <w:r>
        <w:rPr/>
        <w:t>㍖</w:t>
      </w:r>
      <w:r>
        <w:rPr/>
        <w:t>⡅</w:t>
      </w:r>
      <w:r>
        <w:rPr/>
        <w:t>奸婂圵繰挸충⿂ꍮ㉫栥</w:t>
      </w:r>
      <w:r>
        <w:rPr/>
        <w:t>⠽</w:t>
      </w:r>
      <w:r>
        <w:rPr/>
        <w:t>ㅷ柂㤰㊡쉅㇂塕䚿㪩憵㡸⫂걬</w:t>
      </w:r>
      <w:r>
        <w:rPr/>
        <w:t>⡥</w:t>
      </w:r>
      <w:r>
        <w:rPr/>
        <w:t>璡穊쉸䔭䪘슬뽟䒘⏂슘쉌</w:t>
      </w:r>
      <w:r>
        <w:rPr/>
        <w:t>ꥍ</w:t>
      </w:r>
      <w:r>
        <w:rPr/>
        <w:t>㙮⤦Ⓜ㑶⼵呲숪恱</w:t>
      </w:r>
      <w:r>
        <w:rPr/>
        <w:t>Ⲙ⤻ⱬ</w:t>
      </w:r>
      <w:r>
        <w:rPr/>
        <w:t>晢⹰䀰䜸놿숰䑲㵫㘵剂䷂깘⭢ꍨ牊</w:t>
      </w:r>
      <w:r>
        <w:rPr/>
        <w:t>ꔵ</w:t>
      </w:r>
      <w:r>
        <w:rPr/>
        <w:t>憩</w:t>
      </w:r>
      <w:r>
        <w:rPr/>
        <w:t>꧍</w:t>
      </w:r>
      <w:r>
        <w:rPr/>
        <w:t>䩑槂</w:t>
      </w:r>
      <w:r>
        <w:rPr/>
        <w:t>ꕙ</w:t>
      </w:r>
      <w:r>
        <w:rPr/>
        <w:t>㠮穉狂슮쉁䡹⩓䪥쉯托儻㜲煤㐭Ⓜ䲵〳擂䩐⒘毂弪녡楫㕒䙓㥉㶏</w:t>
      </w:r>
      <w:r>
        <w:rPr/>
        <w:t>꧂</w:t>
      </w:r>
      <w:r>
        <w:rPr/>
        <w:t>㙙㚣⩆쌱顣ꍦ⪮䙓⤸뭨</w:t>
      </w:r>
      <w:r>
        <w:rPr/>
        <w:t>ⵕ</w:t>
      </w:r>
      <w:r>
        <w:rPr/>
        <w:t>㗂朻⽠㫂䀩⸴戦桤㠯瘥㫎䵸♗壂㒩㈥湡圸䈯쉣慞⽮쉟⍘숪쉈琭썃狂涘</w:t>
      </w:r>
      <w:r>
        <w:rPr/>
        <w:t>⠺</w:t>
      </w:r>
      <w:r>
        <w:rPr/>
        <w:t>癏㑘☣䥹勍䟂</w:t>
      </w:r>
      <w:r>
        <w:rPr/>
        <w:t>ꤱ</w:t>
      </w:r>
      <w:r>
        <w:rPr/>
        <w:t>슣愴</w:t>
      </w:r>
      <w:r>
        <w:rPr/>
        <w:t>⡥</w:t>
      </w:r>
      <w:r>
        <w:rPr/>
        <w:t>쉵啨⭇깟吥氪呉彧䍃皏啕깄䇍橱⫂⒮婚싂䃂쉱㗎皥灨촰</w:t>
      </w:r>
      <w:r>
        <w:rPr/>
        <w:t>ꥎ</w:t>
      </w:r>
      <w:r>
        <w:rPr/>
        <w:t>숹幉습杤顏搥⿂獨圸価扇但㬰佧㬯扪䡞⩑</w:t>
      </w:r>
      <w:r>
        <w:rPr/>
        <w:t>Ⳃ</w:t>
      </w:r>
      <w:r>
        <w:rPr/>
        <w:t>癒䣍땕㚮걔潥䑯쵺뮬䭞瑊녚ꇂ숯題慸</w:t>
      </w:r>
      <w:r>
        <w:rPr/>
        <w:t>ꦏ</w:t>
      </w:r>
      <w:r>
        <w:rPr/>
        <w:t>숲䕨煒⬤⥪숷쉭㉨㜶橯╴ꍶ슘灔</w:t>
      </w:r>
      <w:r>
        <w:rPr/>
        <w:t>꤭</w:t>
      </w:r>
      <w:r>
        <w:rPr/>
        <w:t>㔺</w:t>
      </w:r>
      <w:r>
        <w:rPr/>
        <w:t>Ⱪ</w:t>
      </w:r>
      <w:r>
        <w:rPr/>
        <w:t>炱婵橡㥋⹂晷䓂埂䑘</w:t>
      </w:r>
      <w:r>
        <w:rPr/>
        <w:t>ꕡ♦</w:t>
      </w:r>
      <w:r>
        <w:rPr/>
        <w:t>楏㎏獁协愪</w:t>
      </w:r>
      <w:r>
        <w:rPr/>
        <w:t>ⴴ</w:t>
      </w:r>
      <w:r>
        <w:rPr/>
        <w:t>䍗쉄╹</w:t>
      </w:r>
      <w:r>
        <w:rPr/>
        <w:t>ⷃ⑍</w:t>
      </w:r>
      <w:r>
        <w:rPr/>
        <w:t>䄣䉩␦痂䱬㬽㫂숭싂嘶偺䩉俍灬䬱瓂䣂</w:t>
      </w:r>
      <w:r>
        <w:rPr/>
        <w:t>ꕺ</w:t>
      </w:r>
      <w:r>
        <w:rPr/>
        <w:t>歃쉇숱坾毂潃漯㏂╥捨桇し츫䜤煗㕩玩灰쉟ꥤ뭺甮輵걄恃䬬究</w:t>
      </w:r>
      <w:r>
        <w:rPr/>
        <w:t>ⱬ</w:t>
      </w:r>
      <w:r>
        <w:rPr/>
        <w:t>䕧嘹睵㓍쵗숻夹딬䀷⨭쉖㥈彊╲䯂扗</w:t>
      </w:r>
      <w:r>
        <w:rPr/>
        <w:t>ⵚ</w:t>
      </w:r>
      <w:r>
        <w:rPr/>
        <w:t>㭃㇂쏂㠰곃呆㘲㢘玿</w:t>
      </w:r>
      <w:r>
        <w:rPr/>
        <w:t>ⱨ</w:t>
      </w:r>
      <w:r>
        <w:rPr/>
        <w:t>佐숺珂獊⩬㉱걱⚻拂䉪䚬곂報坞㘽䅭坁⨬庱砶⽫梻칃⹩䩢</w:t>
      </w:r>
      <w:r>
        <w:rPr/>
        <w:t>ⵋꤪ</w:t>
      </w:r>
      <w:r>
        <w:rPr/>
        <w:t>塉㶻긪</w:t>
      </w:r>
      <w:r>
        <w:rPr/>
        <w:t>Ɫ</w:t>
      </w:r>
      <w:r>
        <w:rPr/>
        <w:t>搴璡䥍</w:t>
      </w:r>
      <w:r>
        <w:rPr/>
        <w:t>꧍</w:t>
      </w:r>
      <w:r>
        <w:rPr/>
        <w:t>啘䴱犏亮걧䩊䍺癖뽨婲ノ㵐쉥摦♱桱搶琭슘</w:t>
      </w:r>
      <w:r>
        <w:rPr/>
        <w:t>ꦩ</w:t>
      </w:r>
      <w:r>
        <w:rPr/>
        <w:t>稴婸兦縩䙭㙐彳瀱䤴䜸桚</w:t>
      </w:r>
      <w:r>
        <w:rPr/>
        <w:t>ⲻ</w:t>
      </w:r>
      <w:r>
        <w:rPr/>
        <w:t>㊘깲컂㐪긊䥍ヂ⹈</w:t>
      </w:r>
      <w:r>
        <w:rPr/>
        <w:t>ⰺⳂ</w:t>
      </w:r>
      <w:r>
        <w:rPr/>
        <w:t>势祷滂슥쉟㊣ꌨ㘹습奉쵃椷츻䬶埃쉀쉬칮織制ꌳ</w:t>
      </w:r>
      <w:r>
        <w:rPr/>
        <w:t>ⵎ</w:t>
      </w:r>
      <w:r>
        <w:rPr/>
        <w:t>ꅾ⩭桂畷㍊桩䥶썇긨喻䙕婑溩歬㡚䥴妣쉌뮮彵㕇⪵⹕輭矂祣正汉姂⹐灰㍍쉎祹瓂歃〮測汱殱녡⻍奅䕬晉响</w:t>
      </w:r>
      <w:r>
        <w:rPr/>
        <w:t>ⵞ</w:t>
      </w:r>
      <w:r>
        <w:rPr/>
        <w:t>愹㩕ꅩ캿㭱쉟顈쉖걷⽇輮▘煀墿拂⹟䡾湓捡珂⑈倸</w:t>
      </w:r>
      <w:r>
        <w:rPr/>
        <w:t>⡑</w:t>
      </w:r>
      <w:r>
        <w:rPr/>
        <w:t>쉸숭ㅅ廍歷⭓䉤䝫熮硅㐨伩啄⍰</w:t>
      </w:r>
      <w:r>
        <w:rPr/>
        <w:t>⡺</w:t>
      </w:r>
      <w:r>
        <w:rPr/>
        <w:t>㙘灺숦㖘☪슮⽋⥤猬灴싂묨䕋쉅〤幭欪癘眲摹檡칗皘敄儨幫䵄䡚帩癐愦敾┻⻂⌹繰㝥㬽祰恵塘䷂呍穁佉䔱睹㑎楲敊⸰☴㑟嘹敚㨥䴷</w:t>
      </w:r>
      <w:r>
        <w:rPr/>
        <w:t>ꦡ</w:t>
      </w:r>
      <w:r>
        <w:rPr/>
        <w:t>唰⫂瘯ꥷ䑃倵</w:t>
      </w:r>
      <w:r>
        <w:rPr/>
        <w:t>ꗂ</w:t>
      </w:r>
      <w:r>
        <w:rPr/>
        <w:t>倥숯頽䕐扡⺩溿⶿婚氬䆥栵汈㙏焻㈳祚䝏硃</w:t>
      </w:r>
      <w:r>
        <w:rPr/>
        <w:t>ꕴ</w:t>
      </w:r>
      <w:r>
        <w:rPr/>
        <w:t>牫坴弶硤捅䗎楃⵱⨴忂䌭穂眥싂㥔䕴洬帴칮숪猥⶿楗녡긵⑎璻徘⿂噉輪睧䞘⽞</w:t>
      </w:r>
      <w:r>
        <w:rPr/>
        <w:t>ⴤ</w:t>
      </w:r>
      <w:r>
        <w:rPr/>
        <w:t>쉎㨳捧彞䥱戻䦬쎮쉱㩒槂囂瘹⵶恵顅滍쉀䘫汄䭊㥓☪楳㡲垩示촪땹쉦쉸㍋礫䰻㑨樣坬칖긪碡껂</w:t>
      </w:r>
      <w:r>
        <w:rPr/>
        <w:t>⡠</w:t>
      </w:r>
      <w:r>
        <w:rPr/>
        <w:t>恉뭩㕷礣⴫⻂摋䍺䱅瑀䯂⑊採뼥眭䝳䱑吪拂硂楔ꍅ佐</w:t>
      </w:r>
      <w:r>
        <w:rPr/>
        <w:t>Ⲯ┯</w:t>
      </w:r>
      <w:r>
        <w:rPr/>
        <w:t>彎ꅋ㫍㮵媻唨녣숺⸺䣂쉲焳⨣숻㥕湍♩ぬ땖眰娴歀걓矂䤻쎩숬슥㍣⫂伣瑔䥮縹숨求嘳哂丯啮쉒秂砦䭉숫椵⤲</w:t>
      </w:r>
      <w:r>
        <w:rPr/>
        <w:t>ⱇ</w:t>
      </w:r>
      <w:r>
        <w:rPr/>
        <w:t>杪┬煸쉰盂樷杌싂㩇楓슬䱙䍈쉄땋婎䘣뗂⿂걏넮㫂颿璬㑫㤹橯堷慯块矂䁈弪捰슮迂㥌伦嗂䕭䭰轄</w:t>
      </w:r>
      <w:r>
        <w:rPr/>
        <w:t>ⱨ</w:t>
      </w:r>
      <w:r>
        <w:rPr/>
        <w:t>並슮㪵圤⹦伦㝄敭恎輩촷䋂㉙痂㩧䥖쎩呲乒꺣</w:t>
      </w:r>
      <w:r>
        <w:rPr/>
        <w:t>⠻</w:t>
      </w:r>
      <w:r>
        <w:rPr/>
        <w:t>쉡싂쉱奃窬숨놏㟂〭⽡⥌䭇姍呫圥椳⭬㜻獾㍢㈷桐欮㙌彧칹䰰쉮쉔䙏畃ㅆ▻侣癭땒㙔に䁳娵넭呙瘶睆湧㤱扮䥣뼫〨ざ挷⹺浟䁚繹⽣猷湤䣂②畯쉳ㅙ剎癄瘬䮏嫂垥犵</w:t>
      </w:r>
      <w:r>
        <w:rPr/>
        <w:t>ꤪ</w:t>
      </w:r>
      <w:r>
        <w:rPr/>
        <w:t>㏂怸拂녪뽳䀸敒⹇慨㦩囂殬딩灪䉹ꥷ湭ㅙ湮쉥憏䍳䕌</w:t>
      </w:r>
      <w:r>
        <w:rPr/>
        <w:t>ⵒ</w:t>
      </w:r>
      <w:r>
        <w:rPr/>
        <w:t>癭쵖捞煭㔊㏂슣숦䲩倵쉥唶쉊夻⭫쉄晳꥾縮㡃焣琦㤪쉊渪⧂迂䑞䶩呸䗂쉋稰⨸恲⺘咱汋桂숯䒡痂改妩櫂砰湰㜹桇橾㥎䏂䚩쉋柍坔恪⑂</w:t>
      </w:r>
      <w:r>
        <w:rPr/>
        <w:t>ꔥ</w:t>
      </w:r>
      <w:r>
        <w:rPr/>
        <w:t>憡憡啹䕠歄ꥯ爨묣㢿깖彵䄸彌祉슿兠䩁뭔䜯倶乢㇂ㅭ颵墩共歖䆣挬㩡眣洫烂䉭쉪㤻䙎㙗啭轭捐뭚昣奵幃䝍栣㌽♃椻䔨犮㐤槍䕓딦숹辮⼸쉂栰ㄳ</w:t>
      </w:r>
      <w:r>
        <w:rPr/>
        <w:t>ꕞ</w:t>
      </w:r>
      <w:r>
        <w:rPr/>
        <w:t>媬</w:t>
      </w:r>
      <w:r>
        <w:rPr/>
        <w:t>ꤽ</w:t>
      </w:r>
      <w:r>
        <w:rPr/>
        <w:t>〫쉮䜱祬㫍</w:t>
      </w:r>
      <w:r>
        <w:rPr/>
        <w:t>Ⱡ</w:t>
      </w:r>
      <w:r>
        <w:rPr/>
        <w:t>䭯嗂圥⭠⵮伪橥㪬仂묥捎偠幞擂숱噤</w:t>
      </w:r>
      <w:r>
        <w:rPr/>
        <w:t>ⲩ</w:t>
      </w:r>
      <w:r>
        <w:rPr/>
        <w:t>㙴磂⥅␮䷂䜻愺䡣ꥡ慡ꅱ縳潨묶哂灒汇䱹癀㞘걗숱〻䚬땱땭硦䁨㥴並墵䘷帹♖绂䋂䱳塲⻂汾◃區摁嗂⒣䩅㵗䵹쵘칦䐮䵦♣恓樴愰䴸昨싂愫滂⴯넩灀⸫땹㵍味걌啳쵴祐⑯䑍ꅙ䓎쉳슱뽳卪彁</w:t>
      </w:r>
      <w:r>
        <w:rPr/>
        <w:t>ꤵ</w:t>
      </w:r>
      <w:r>
        <w:rPr/>
        <w:t>瓃묵䍸扠쉤⬣䡞䡟㥧쉅㜽癏桲㝑恃㦩眽捀쉗숦쉐轞劣微迂긯㘫숴㢱䵰甯䴵㩬噊䡘急瑲</w:t>
      </w:r>
      <w:r>
        <w:rPr/>
        <w:t>꧂</w:t>
      </w:r>
      <w:r>
        <w:rPr/>
        <w:t>㬪칩毂呲⩱ꅺ갴慅</w:t>
      </w:r>
      <w:r>
        <w:rPr/>
        <w:t>⡅</w:t>
      </w:r>
      <w:r>
        <w:rPr/>
        <w:t>숤┦佀㛂쉆⭘係컂憘⌫獂</w:t>
      </w:r>
      <w:r>
        <w:rPr/>
        <w:t>ⲥ</w:t>
      </w:r>
      <w:r>
        <w:rPr/>
        <w:t>兖ぢ㞿╴⎥癏땟戯䝢迂䕨숹䬽놥顆ꅧ뼱䥉嗂䀤㍌䕺⑹㨲㡰</w:t>
      </w:r>
      <w:r>
        <w:rPr/>
        <w:t>ꕅ</w:t>
      </w:r>
      <w:r>
        <w:rPr/>
        <w:t>畹縭쉚䭪噕矃轑祁◂奆숭䋂淂癧㔰䤦由♡恈䝧摏㓂㥕쉆犣矂灾</w:t>
      </w:r>
      <w:r>
        <w:rPr/>
        <w:t>ꖵ</w:t>
      </w:r>
      <w:r>
        <w:rPr/>
        <w:t>䕒纘㵟⚘묶渦⭅照쵮搪쉺</w:t>
      </w:r>
      <w:r>
        <w:rPr/>
        <w:t>Ɽ</w:t>
      </w:r>
      <w:r>
        <w:rPr/>
        <w:t>洭拎繣䭞䫂戩츦슥暬쵸쉢栲땠侩あ䁀썈쉴뼭坢쉄佬뭢䙊⺘㵷Ⓕ颣쌭⩗瘶懃ꅡ潴㕗䞬䎏칆깫㪻繐쵕横磂⬬ꌯ뽐噊뽍⍚彙䉂ㅈ⑘⦮氩㵖䣂椨撿䞘熣彐䅆뾮数株슩輤煱ꄯ⵾⍗条⪡䕱捄敲ㅪ뮱嫂呖깰⵴쉶싂</w:t>
      </w:r>
      <w:r>
        <w:rPr/>
        <w:t>ⵌ</w:t>
      </w:r>
      <w:r>
        <w:rPr/>
        <w:t>쉔걍楓渥걮塎燂㢿䉥繂璬啮⩮乂</w:t>
      </w:r>
      <w:r>
        <w:rPr/>
        <w:t>ꦣ</w:t>
      </w:r>
      <w:r>
        <w:rPr/>
        <w:t>拂쉪슩彵恅吭あꆣ煠숶橌千浣瑱摇噭煏頦に效쉤싂쉑慳㔩卲彧場숶쉧䠹幫䐽潪亣味㵫壂⼹〳犿冣唨氥䉙僂䑎爴剉㕌捓揂幢故稻扔灍䡞剀顭《</w:t>
      </w:r>
      <w:r>
        <w:rPr/>
        <w:t>ⶩ</w:t>
      </w:r>
      <w:r>
        <w:rPr/>
        <w:t>䭰桢㑵㫂庥杇쉣慀兟灁晞㉗恤䣂剡绍䡟땖妻轟䢵䪬</w:t>
      </w:r>
      <w:r>
        <w:rPr/>
        <w:t>ⱗ</w:t>
      </w:r>
      <w:r>
        <w:rPr/>
        <w:t>㕑噒썹扎䱢싂⦩灶灭搦䱩ꅑ⺣</w:t>
      </w:r>
      <w:r>
        <w:rPr/>
        <w:t>ⴸ</w:t>
      </w:r>
      <w:r>
        <w:rPr/>
        <w:t>矂ꄮ</w:t>
      </w:r>
      <w:r>
        <w:rPr/>
        <w:t>ꦏ</w:t>
      </w:r>
      <w:r>
        <w:rPr/>
        <w:t>䇂ꎻꍥ坖㝕</w:t>
      </w:r>
      <w:r>
        <w:rPr/>
        <w:t>ⵘ</w:t>
      </w:r>
      <w:r>
        <w:rPr/>
        <w:t>斮睚飂颏儦庻垿곂䧂猹䇂䖥슥껂眫쵎⑂㌪墡㙬㈸⩠㐺硳嘻桄</w:t>
      </w:r>
      <w:r>
        <w:rPr/>
        <w:t>ꕢ</w:t>
      </w:r>
      <w:r>
        <w:rPr/>
        <w:t>쉇䱍繉㕫畞慙㢣顦〮♡焷湫妡갦恔㷂汙猭䬩剞剤걓䝴</w:t>
      </w:r>
      <w:r>
        <w:rPr/>
        <w:t>ⰱ</w:t>
      </w:r>
      <w:r>
        <w:rPr/>
        <w:t>桵䵔帪樤ꍰ</w:t>
      </w:r>
      <w:r>
        <w:rPr/>
        <w:t>ⴲ</w:t>
      </w:r>
      <w:r>
        <w:rPr/>
        <w:t>싂쵤䭗恷</w:t>
      </w:r>
      <w:r>
        <w:rPr/>
        <w:t>ꕤ</w:t>
      </w:r>
      <w:r>
        <w:rPr/>
        <w:t>卤䥧楦乡顁杘娰딱䠣쉍槍㟂</w:t>
      </w:r>
      <w:r>
        <w:rPr/>
        <w:t>ⵈ</w:t>
      </w:r>
      <w:r>
        <w:rPr/>
        <w:t>㙞患㏎恡䊡䱳⩈桷䷂㴥⑸本㬯썮忎琦⩔幾礫</w:t>
      </w:r>
      <w:r>
        <w:rPr/>
        <w:t>ⰸ</w:t>
      </w:r>
      <w:r>
        <w:rPr/>
        <w:t>숸妡狂頮⮥쉕㘬橩摋묷㙏⤶</w:t>
      </w:r>
      <w:r>
        <w:rPr/>
        <w:t>ꕭ</w:t>
      </w:r>
      <w:r>
        <w:rPr/>
        <w:t>뼽挪䡱煨牴揂噣扵㙐뿂쉡㮻</w:t>
      </w:r>
      <w:r>
        <w:rPr/>
        <w:t>ⰲ</w:t>
      </w:r>
      <w:r>
        <w:rPr/>
        <w:t>唪썍榩噫偠㡎䑕偙㈪桸뽈愥㍱汱惂╤Ⓜ싂㡃㄰숭뗂믂칱轆睇牚쉌䁃䎣撥坘쌵䜷恔穟䬥氹䪏亮䕃囂ㅐへ慾失椮䵇쉥睠ꇂ⸩眭橩넱参婵樷䵠瓂⥮㟂凂⨪淂愣䤯숦䘵婀怴䙹浰</w:t>
      </w:r>
      <w:r>
        <w:rPr/>
        <w:t>ⰳ</w:t>
      </w:r>
      <w:r>
        <w:rPr/>
        <w:t>䍹쉅쉁瀻䉅숫彈⫂畊刣쉤坫䡞䁯怹扈昻쉍</w:t>
      </w:r>
      <w:r>
        <w:rPr/>
        <w:t>ꥐ</w:t>
      </w:r>
      <w:r>
        <w:rPr/>
        <w:t>猻䔲㑱卅쉲暩㢮呫剔䘷祧㐺㐭囃㡔湩硋䮩㴸⹣呵♱</w:t>
      </w:r>
      <w:r>
        <w:rPr/>
        <w:t>⣂</w:t>
      </w:r>
      <w:r>
        <w:rPr/>
        <w:t>槂⩲◂廃勎扑㵺冱瘸牃䩇瑇䙓晐䤬⥧参猴ㄫ쉤쵣䱗쉺恓娳劵梿Ⓜ硑䇂汶顅녀䭙㜷⨶朲츷瑟䐸係</w:t>
      </w:r>
      <w:r>
        <w:rPr/>
        <w:t>ⶮ⤥</w:t>
      </w:r>
      <w:r>
        <w:rPr/>
        <w:t>㤲⧂抏桑⼷쉥⨨</w:t>
      </w:r>
      <w:r>
        <w:rPr/>
        <w:t>ⵁ</w:t>
      </w:r>
      <w:r>
        <w:rPr/>
        <w:t>䔵⥌⎣牰㐫쉙丬䘸䕩畷슘뭳晷㜫怬䚩䥕쉆䡷晞咻</w:t>
      </w:r>
      <w:r>
        <w:rPr/>
        <w:t>Ⲯ</w:t>
      </w:r>
      <w:r>
        <w:rPr/>
        <w:t>澘쉴㨶㩡形癚㞱넬쉵</w:t>
      </w:r>
      <w:r>
        <w:rPr/>
        <w:t>ꔩ</w:t>
      </w:r>
      <w:r>
        <w:rPr/>
        <w:t>Ⳃ</w:t>
      </w:r>
      <w:r>
        <w:rPr/>
        <w:t>卂帶晀䙇兯䵷</w:t>
      </w:r>
      <w:r>
        <w:rPr/>
        <w:t>ⱅ</w:t>
      </w:r>
      <w:r>
        <w:rPr/>
        <w:t>䗎䐳㙎甩涬幸㤣敬偆業䑐쉖敬夸㤬숪</w:t>
      </w:r>
      <w:r>
        <w:rPr/>
        <w:t>ⱍ</w:t>
      </w:r>
      <w:r>
        <w:rPr/>
        <w:t>숲</w:t>
      </w:r>
      <w:r>
        <w:rPr/>
        <w:t>ꤨ</w:t>
      </w:r>
      <w:r>
        <w:rPr/>
        <w:t>䍖㎏砷껂擂</w:t>
      </w:r>
      <w:r>
        <w:rPr/>
        <w:t>ⵍ</w:t>
      </w:r>
      <w:r>
        <w:rPr/>
        <w:t>䉾呐噸녡澣斩⼨쉯⥟埍</w:t>
      </w:r>
      <w:r>
        <w:rPr/>
        <w:t>⡬</w:t>
      </w:r>
      <w:r>
        <w:rPr/>
        <w:t>䁧㉶㌪꥘洰厱䱑쉵㘽㈳䇂慁晡ぇ偍뭺淂瑦캻椯楁쉨ꍺ儽啐╭楬敔뽾浾咬扯䴪쉾곃</w:t>
      </w:r>
      <w:r>
        <w:rPr/>
        <w:t>Ⱝ</w:t>
      </w:r>
      <w:r>
        <w:rPr/>
        <w:t>彁⍨䛂썩挭填㭷眶</w:t>
      </w:r>
      <w:r>
        <w:rPr/>
        <w:t>꧂</w:t>
      </w:r>
      <w:r>
        <w:rPr/>
        <w:t>쉗䭚稬䴪丣ꄸ㙔䩎轾㔭숰彯썇㤯参㐲硣䲻沘썦洷仂畒濂쉠唷⽥ꍮ뿍烂䑾싂栽⍀⩕縪쉟땔깘剳娩ꅎ车硗磂⍔揂牶⩘㨯㘲曂</w:t>
      </w:r>
      <w:r>
        <w:rPr/>
        <w:t>ꕖ♅</w:t>
      </w:r>
      <w:r>
        <w:rPr/>
        <w:t>婑㨊㘵睡칸楯䕨呺␪㐱偩欤ㅺ넽쵡䜪甹娪⵩䴵</w:t>
      </w:r>
      <w:r>
        <w:rPr/>
        <w:t>ⶡ</w:t>
      </w:r>
      <w:r>
        <w:rPr/>
        <w:t>⽊揂썀冻撏㉪䤨슣쎘樺奋</w:t>
      </w:r>
      <w:r>
        <w:rPr/>
        <w:t>ꦥ</w:t>
      </w:r>
      <w:r>
        <w:rPr/>
        <w:t>䡆嚣꤮䦱깞湨半䨺䕎捥슏숳浙兆때䅴㨬垏癒悵䓎ꍞ⩠倣캩䕔⩇椱棎摬椺片䅐瀯㓂䞩⹌⩀乬㴻땕㟃䆻㡀䥲䟂䡯⽕摇</w:t>
      </w:r>
      <w:r>
        <w:rPr/>
        <w:t>⡄</w:t>
      </w:r>
      <w:r>
        <w:rPr/>
        <w:t>侩땮䵈牬穅</w:t>
      </w:r>
      <w:r>
        <w:rPr/>
        <w:t>ꔳ</w:t>
      </w:r>
      <w:r>
        <w:rPr/>
        <w:t>䱯ꅂꄥ㊡橓⭄嘪畤椽츯批轕揂⸮⹃〥澩넨쉌믃슩⭴䝇⼥欻祔祤呍亻</w:t>
      </w:r>
      <w:r>
        <w:rPr/>
        <w:t>ⲩ</w:t>
      </w:r>
      <w:r>
        <w:rPr/>
        <w:t>ꗎ</w:t>
      </w:r>
      <w:r>
        <w:rPr/>
        <w:t>숣扴ㅑ头⤮쉅拂칈繪슬쉞⩹䛂涵</w:t>
      </w:r>
      <w:r>
        <w:rPr/>
        <w:t>ꦵ</w:t>
      </w:r>
      <w:r>
        <w:rPr/>
        <w:t>朰䡯숥㕁没繺㉢쉨ꅹ䭠⺱Ⓙ깚桫棍쉨쉘⽈瑈⽚䙮㔴쉟䍌⩥摗慀㎩☩㠸楍幡䅥煰瑬拂숹쵠曂婣놿疡♯恚</w:t>
      </w:r>
      <w:r>
        <w:rPr/>
        <w:t>ⱘ</w:t>
      </w:r>
      <w:r>
        <w:rPr/>
        <w:t>䤫䊵⨽卑㎵쉮恋䬱睑吸汶췂栮ꥨ煪噥瘻汇곃땾쉭䟂塹婁㩯っ獏⯍歐媮⩋挤⑙䍅䩣坮╎兆촯츶繹䋂숤䁫䑏</w:t>
      </w:r>
      <w:r>
        <w:rPr/>
        <w:t>ꤺⓂ</w:t>
      </w:r>
      <w:r>
        <w:rPr/>
        <w:t>쉠彺䵠㉓刪攻싂娽ぅ⩒쉩氷嫂쉰橤␪狂⯂쉥슿桍督⩆ㆡ娣婔숳⴮⑂坾歏ꥳ䅇</w:t>
      </w:r>
      <w:r>
        <w:rPr/>
        <w:t>ꔣ</w:t>
      </w:r>
      <w:r>
        <w:rPr/>
        <w:t>䉠뽉숭桱敡票숩⫂攽弦䈬潪㝷싂扯浹</w:t>
      </w:r>
      <w:r>
        <w:rPr/>
        <w:t>꤭</w:t>
      </w:r>
      <w:r>
        <w:rPr/>
        <w:t>䄴ヂ摸쉡迂輵瘽暣⩲悬婘晶慊뮵䲬⽍䕉꥞ꌰ瞱춮䱒䕇슥䥹汑⽡䀬久ㅷ幮㑓䉨숩촽䭚썕슣䕷敋쉇壂敁⯂䡆捌坦㤶</w:t>
      </w:r>
      <w:r>
        <w:rPr/>
        <w:t>⡎</w:t>
      </w:r>
      <w:r>
        <w:rPr/>
        <w:t>싂杭</w:t>
      </w:r>
      <w:r>
        <w:rPr/>
        <w:t>ꦣ</w:t>
      </w:r>
      <w:r>
        <w:rPr/>
        <w:t>恏捀顐婶</w:t>
      </w:r>
      <w:r>
        <w:rPr/>
        <w:t>ⱙ</w:t>
      </w:r>
      <w:r>
        <w:rPr/>
        <w:t>扂个佨뽸潨걈䖩弥</w:t>
      </w:r>
      <w:r>
        <w:rPr/>
        <w:t>ⱕ</w:t>
      </w:r>
      <w:r>
        <w:rPr/>
        <w:t>ⷂ</w:t>
      </w:r>
      <w:r>
        <w:rPr/>
        <w:t>幡掻改㠩㤺匯촳䡏ꎡ䁡汯㡡呦汓是祘呧轟䇍垱䕑捀捋</w:t>
      </w:r>
      <w:r>
        <w:rPr/>
        <w:t>⡾▩</w:t>
      </w:r>
      <w:r>
        <w:rPr/>
        <w:t>煉䰦癔㈹</w:t>
      </w:r>
      <w:r>
        <w:rPr/>
        <w:t>ꤲ</w:t>
      </w:r>
      <w:r>
        <w:rPr/>
        <w:t>㬤쉂쉍㠨夭䱲煬敲</w:t>
      </w:r>
      <w:r>
        <w:rPr/>
        <w:t>ⵂ</w:t>
      </w:r>
      <w:r>
        <w:rPr/>
        <w:t>㎿⫃</w:t>
      </w:r>
      <w:r>
        <w:rPr/>
        <w:t>ⴵ</w:t>
      </w:r>
      <w:r>
        <w:rPr/>
        <w:t>恱彭棂牫皮幸㮬캮뽩걦煆圽䝨匴副㞵慀敾熩瘥穇涻칒숣纣偫</w:t>
      </w:r>
      <w:r>
        <w:rPr/>
        <w:t>ꥒ</w:t>
      </w:r>
      <w:r>
        <w:rPr/>
        <w:t>싂绎쉫䘳硐椭뽡䙳畂朳싂塡ꅑ䨭杉嘽坙桩濎溮♙㖿⥱겘妏竎뽆癡㕀췃㌨䭗ꥣ츣ꏂ搩潖▻䣂䚥徵쵲⭲琵숴</w:t>
      </w:r>
      <w:r>
        <w:rPr/>
        <w:t>ꕳ</w:t>
      </w:r>
      <w:r>
        <w:rPr/>
        <w:t>싍繑煥㝌偫祄徵䒩奃䥵牰딪㘷ꇂ汓坳敮牭䭌䱎䅖깞깲⩈촵僂䙫녀焮琪⼩㬪뽺画つ婳恓枮毂</w:t>
      </w:r>
      <w:r>
        <w:rPr/>
        <w:t>Ⱶ</w:t>
      </w:r>
      <w:r>
        <w:rPr/>
        <w:t>㋂杌硔</w:t>
      </w:r>
      <w:r>
        <w:rPr/>
        <w:t>꧃</w:t>
      </w:r>
      <w:r>
        <w:rPr/>
        <w:t>䙖怷⸱䕾긴䋂硙⭢杆☊</w:t>
      </w:r>
      <w:r>
        <w:rPr/>
        <w:t>Ⳃ</w:t>
      </w:r>
      <w:r>
        <w:rPr/>
        <w:t>擂灰穷슱浵싂怪㪻瘪䕄侩⨴傩㥳㵄渲灁⚡䤥彧潓䋂硇숥⒩䠳慏ꥢ吶쎘슣땒扬ꥡ㥆䱫ヂ橺䪏⼰纘칢慮䗂깰⍤⺣곎穸咵▩㔰쉭搣㶏㔴塑着乌땣摟</w:t>
      </w:r>
      <w:r>
        <w:rPr/>
        <w:t>ⱟ</w:t>
      </w:r>
      <w:r>
        <w:rPr/>
        <w:t>洺䡟顀⽶焴穓塧⩂ㅙ婠兏掻氪䕵柂㑏睍愽</w:t>
      </w:r>
      <w:r>
        <w:rPr/>
        <w:t>ⰹ</w:t>
      </w:r>
      <w:r>
        <w:rPr/>
        <w:t>䡨帲淂㍺橃</w:t>
      </w:r>
      <w:r>
        <w:rPr/>
        <w:t>ꦩ</w:t>
      </w:r>
      <w:r>
        <w:rPr/>
        <w:t>穩</w:t>
      </w:r>
      <w:r>
        <w:rPr/>
        <w:t>ꦘ</w:t>
      </w:r>
      <w:r>
        <w:rPr/>
        <w:t>㝖瀻磍轪津滍쉱</w:t>
      </w:r>
      <w:r>
        <w:rPr/>
        <w:t>ꕆ</w:t>
      </w:r>
      <w:r>
        <w:rPr/>
        <w:t>캩싃睥숺</w:t>
      </w:r>
      <w:r>
        <w:rPr/>
        <w:t>⡏</w:t>
      </w:r>
      <w:r>
        <w:rPr/>
        <w:t>䊮싂佔溬싂⭣䯂䅹䅶⩡</w:t>
      </w:r>
      <w:r>
        <w:rPr/>
        <w:t>꧂</w:t>
      </w:r>
      <w:r>
        <w:rPr/>
        <w:t>묤顮숩䵔⹕땆⹹䵯⭧㖩畠榿轷긯䩔쵋啖䑄䵢ꥥ</w:t>
      </w:r>
      <w:r>
        <w:rPr/>
        <w:t>ⰩⓂ</w:t>
      </w:r>
      <w:r>
        <w:rPr/>
        <w:t>㡯♰䙐䍶扚祷嚻⹕⻃攬숯棂捪摂啫画</w:t>
      </w:r>
      <w:r>
        <w:rPr/>
        <w:t>ⱖ</w:t>
      </w:r>
      <w:r>
        <w:rPr/>
        <w:t>煤汗漰ㅈ</w:t>
      </w:r>
      <w:r>
        <w:rPr/>
        <w:t>ⵄ</w:t>
      </w:r>
      <w:r>
        <w:rPr/>
        <w:t>瑺揂⽀呲顦晾⹎</w:t>
      </w:r>
      <w:r>
        <w:rPr/>
        <w:t>ꗂ</w:t>
      </w:r>
      <w:r>
        <w:rPr/>
        <w:t>昵䱮䖻牪쉂獒쉗係䴨⍩㥃敕搭䗂暻ꍥ걃手䖮㨤䦏⫍愭䦡扄灪欷ꥫ媡㘪⨻祚唳扐䜽⿃䴫䅔桵轀嚮伫匽廃㙓ㅞ⽇䤶琥슏Ⓜ䕸流瞵칲㵒싂ꍕ슥堺晵熏盂敹㩣竂䡖ㅏ슱슻僂䤤拍䝚䏂慌扦樲她皻癴뭡슱硚呰숮〩此契㠳쉙䋂䁙塪掏䵊㎘싂睐칙⼪礫甫畟兾㮥伸⤹⨭치쉘ꍰ杵挳䑬嚩꥖轋つ戥㤨敧䈰⍗꧎楴⽬⮬车瘻ꄵ熱䅹ꥸ䟍搭異癸</w:t>
      </w:r>
      <w:r>
        <w:rPr/>
        <w:t>ꕥ</w:t>
      </w:r>
      <w:r>
        <w:rPr/>
        <w:t>껂䜳♕䵐坺傩싎彏걲ㅴ匵䷂摆</w:t>
      </w:r>
      <w:r>
        <w:rPr/>
        <w:t>ⴥ</w:t>
      </w:r>
      <w:r>
        <w:rPr/>
        <w:t>숲味㐪</w:t>
      </w:r>
      <w:r>
        <w:rPr/>
        <w:t>Ⱜ</w:t>
      </w:r>
      <w:r>
        <w:rPr/>
        <w:t>쉧싂呇㠱㑃圮斣皏ꅷ瓂</w:t>
      </w:r>
      <w:r>
        <w:rPr/>
        <w:t>ⱅ</w:t>
      </w:r>
      <w:r>
        <w:rPr/>
        <w:t>䃂儮秎彥穙娮恉캥敺ꍢ쉖洵놩犩</w:t>
      </w:r>
      <w:r>
        <w:rPr/>
        <w:t>Ɱ</w:t>
      </w:r>
      <w:r>
        <w:rPr/>
        <w:t>쉧唰䱰썁㟂</w:t>
      </w:r>
      <w:r>
        <w:rPr/>
        <w:t>ꕬ╥</w:t>
      </w:r>
      <w:r>
        <w:rPr/>
        <w:t>瘫愵種噸啐</w:t>
      </w:r>
      <w:r>
        <w:rPr/>
        <w:t>ꕇ</w:t>
      </w:r>
      <w:r>
        <w:rPr/>
        <w:t>묨䚻汞싍ꌱ祣婣뽱숴乯칄焬䨪䥟旂椹䁵漬䜤䤱繙ㄳ숬弫幙</w:t>
      </w:r>
      <w:r>
        <w:rPr/>
        <w:t>⡭</w:t>
      </w:r>
      <w:r>
        <w:rPr/>
        <w:t>收癄☽去슘祇䀽⭷⑄숪ヂ슬䮡㑔㬻氬撻쉺㌴⎘뭞꤮場塂⸪獑␶䥍穊</w:t>
      </w:r>
      <w:r>
        <w:rPr/>
        <w:t>ⱄⓃ</w:t>
      </w:r>
      <w:r>
        <w:rPr/>
        <w:t>慨⿂辩慫墮磃㭠㪮ま뾏䶮檘啭쉅ㄦ따쌥㧂䍷氽硳䠵摚敵㍟旂떩쏂杘䓂슮枬녃坓㡱䉓⌥瞱竂囃斮䧂晭⽐敮ꅪ䓂긤繋串ꥢ䟂啉癆䡯烂澩究⺮䛂顕微番啤呺劣匫灑䝗杆쵢慣佘煠㭳祣䳎䍨쉰嘱䭭㴪⎱슩䳂╦㙂䃂冬뗃쉬垩琊슘䐷⩴惎쉱⵩昹伥頵쉺㮿㖩䇂䅐怫깕摈䉊繃뭭妘弪䕆㮥㐱슣浍쉠䙙⯂辣</w:t>
      </w:r>
      <w:r>
        <w:rPr/>
        <w:t>ⱑ</w:t>
      </w:r>
      <w:r>
        <w:rPr/>
        <w:t>䅡偰⩠榩爥⩭礥╔䦘漫쉨䏂썊盂숯㕀쉙ꄭ傱瑁㒣걏倴汆╲塭</w:t>
      </w:r>
      <w:r>
        <w:rPr/>
        <w:t>ꥆ</w:t>
      </w:r>
      <w:r>
        <w:rPr/>
        <w:t>쉫斣긳뾵凂㜰</w:t>
      </w:r>
      <w:r>
        <w:rPr/>
        <w:t>ꕦ⛂</w:t>
      </w:r>
      <w:r>
        <w:rPr/>
        <w:t>㍕暬䠺㑑ꍫ梻쉉딣</w:t>
      </w:r>
      <w:r>
        <w:rPr/>
        <w:t>꥓</w:t>
      </w:r>
      <w:r>
        <w:rPr/>
        <w:t>숭颱䙋欩橸掻㴹뇂⪣⬩姂坦</w:t>
      </w:r>
      <w:r>
        <w:rPr/>
        <w:t>ⱆ</w:t>
      </w:r>
      <w:r>
        <w:rPr/>
        <w:t>䅳䠦泃䉙녀稺坣䜬쉑䧂숥乂ꥰ䀸䨬♷</w:t>
      </w:r>
      <w:r>
        <w:rPr/>
        <w:t>ꔻ</w:t>
      </w:r>
      <w:r>
        <w:rPr/>
        <w:t>뭾炘ꅂ睵倦栺㩌〉碿偂㕦썍⤥偣穮䱅⹭䟂剟썈쉚</w:t>
      </w:r>
      <w:r>
        <w:rPr/>
        <w:t>꧂⸺</w:t>
      </w:r>
      <w:r>
        <w:rPr/>
        <w:t>㮻澡䁴㩋剉奘쉟쉎侮</w:t>
      </w:r>
      <w:r>
        <w:rPr/>
        <w:t>ꕆ</w:t>
      </w:r>
      <w:r>
        <w:rPr/>
        <w:t>呴塢䁭湫圬恸㩇</w:t>
      </w:r>
      <w:r>
        <w:rPr/>
        <w:t>ꕢ</w:t>
      </w:r>
      <w:r>
        <w:rPr/>
        <w:t>兙恘쉔溏숫싃뮿㬷䅀偆㧎攺촯뽭쉧椤夬復瑔灚䳃ㅫ䩨窻㉉쵩ㅇ쉀䍴䧂瑭惂溬⽰녃녚싃䜶柂輤晶쵍⛂㐥傡컂䡳슣䱉⻍䌭猪</w:t>
      </w:r>
      <w:r>
        <w:rPr/>
        <w:t>ꕔ</w:t>
      </w:r>
      <w:r>
        <w:rPr/>
        <w:t>䙂繭䋃㑶</w:t>
      </w:r>
      <w:r>
        <w:rPr/>
        <w:t>ꤨ⨭</w:t>
      </w:r>
      <w:r>
        <w:rPr/>
        <w:t>䵳婊⑁煴㑾숦䔵꥗⸦땉煡╄뇂柂</w:t>
      </w:r>
      <w:r>
        <w:rPr/>
        <w:t>ⲣ</w:t>
      </w:r>
      <w:r>
        <w:rPr/>
        <w:t>싂녓〰秂╫矂凃</w:t>
      </w:r>
      <w:r>
        <w:rPr/>
        <w:t>⡅</w:t>
      </w:r>
      <w:r>
        <w:rPr/>
        <w:t>䨱</w:t>
      </w:r>
      <w:r>
        <w:rPr/>
        <w:t>ꤹ</w:t>
      </w:r>
      <w:r>
        <w:rPr/>
        <w:t>癫斱㴬㵪쉈楃땦噍縻䘣稭쵸ㆻ䤶㕍硕쉖</w:t>
      </w:r>
      <w:r>
        <w:rPr/>
        <w:t>⠯</w:t>
      </w:r>
      <w:r>
        <w:rPr/>
        <w:t>牱繟䭅擂剮뼺썹恪㉩ꅭ쉸녰憬</w:t>
      </w:r>
      <w:r>
        <w:rPr/>
        <w:t>ⱌ</w:t>
      </w:r>
      <w:r>
        <w:rPr/>
        <w:t>桌牭恞①她睵楪睉쉤숴顭⩄焸䁀⿎䩳䵙项斣乍쉗</w:t>
      </w:r>
      <w:r>
        <w:rPr/>
        <w:t>ⳃ</w:t>
      </w:r>
      <w:r>
        <w:rPr/>
        <w:t>ꅕ䕹祧曂穩坩吮</w:t>
      </w:r>
      <w:r>
        <w:rPr/>
        <w:t>ⵑ</w:t>
      </w:r>
      <w:r>
        <w:rPr/>
        <w:t>着繱䉎놏庿偹拂䐸凂〽싃䂩䝊瑊╈匣쉺䭖습湨祩吺哎䍀浵㯂䙕슩〯ꄱ癎긺◃䱔䊵숪뽋⭀態弭䕈晓䚮겻擂╖</w:t>
      </w:r>
      <w:r>
        <w:rPr/>
        <w:t>⣂</w:t>
      </w:r>
      <w:r>
        <w:rPr/>
        <w:t>渮䷂쉀㋂ꥴ⥔勂䤣濎</w:t>
      </w:r>
      <w:r>
        <w:rPr/>
        <w:t>⡧</w:t>
      </w:r>
      <w:r>
        <w:rPr/>
        <w:t>쉮页</w:t>
      </w:r>
      <w:r>
        <w:rPr/>
        <w:t>ꕦ</w:t>
      </w:r>
      <w:r>
        <w:rPr/>
        <w:t>樤歞</w:t>
      </w:r>
      <w:r>
        <w:rPr/>
        <w:t>ⴹ</w:t>
      </w:r>
      <w:r>
        <w:rPr/>
        <w:t>擂䵚幖绂䁙桭숻땶朤槂습㝣畵䝶䩅殻䝎쵒摐䚡樺橬</w:t>
      </w:r>
      <w:r>
        <w:rPr/>
        <w:t>ⱁ</w:t>
      </w:r>
      <w:r>
        <w:rPr/>
        <w:t>싂硖扬깣扸ꍑ烂繞飂걲䱷楊䥚摗塄眨䌭元⍤⑚坚涩ꅕ桒祗슱棎狂彅䴯哂䩙슿塷䭆呓彟깧겡係ꥢ⺣㭉埂⑕딫圤決㝩⸲⼵桹䇂䅅䡄垵圻凂棎㙰䰮</w:t>
      </w:r>
      <w:r>
        <w:rPr/>
        <w:t>ꕘ</w:t>
      </w:r>
      <w:r>
        <w:rPr/>
        <w:t>吻묬䩟柂㕭啃⪩ꥮ瑧쉏䈹〶㥫숱⵨纩쉏</w:t>
      </w:r>
      <w:r>
        <w:rPr/>
        <w:t>ⲿ</w:t>
      </w:r>
      <w:r>
        <w:rPr/>
        <w:t>呐㝇判啬</w:t>
      </w:r>
      <w:r>
        <w:rPr/>
        <w:t>⡵</w:t>
      </w:r>
      <w:r>
        <w:rPr/>
        <w:t>桑汀㦱쉨䇂弯娬</w:t>
      </w:r>
      <w:r>
        <w:rPr/>
        <w:t>⡒</w:t>
      </w:r>
      <w:r>
        <w:rPr/>
        <w:t>䑭칓䪿堪쉢淂杧⹓癞〰숨䍓쉏깨</w:t>
      </w:r>
      <w:r>
        <w:rPr/>
        <w:t>ꦿ</w:t>
      </w:r>
      <w:r>
        <w:rPr/>
        <w:t>㭢睊灋㮘䕤灱瘽⩴㙘㩫侻㵙娸걇슡♳倭䩣水䢿婆䜴땲♏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