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숳埍㶥⥴䜦쉮晾摂吪ㅎ쉶⯃ㅑ扖桵쉘컂栰歩樬癗橺淃쉢偹쉰ꥤ捠⥤걕☱䠶쵋兵㠫噚搻婳梿憩숯當⩲ꆿ㥰㕄껍쉋棂깸埂㉧㝸戮硹⪡㑰䯂⑬爮䲵숱䐦硤じ瞣깯敡ꏍ⩊兊⚻갳参摒㢏䱚쉄乤쉦䞘爮澡勂懂▩ㅤ숸⹔┱剾本슡噒㒣ケ</w:t>
      </w:r>
      <w:r>
        <w:rPr/>
        <w:t>⡂</w:t>
      </w:r>
      <w:r>
        <w:rPr/>
        <w:t>吳嘸</w:t>
      </w:r>
      <w:r>
        <w:rPr/>
        <w:t>ⱖ</w:t>
      </w:r>
      <w:r>
        <w:rPr/>
        <w:t>뇂ꅎ㐬䔩焳⩎縣獲䩶嘣䭳榬┻吽瑲㵞걚礫슿쉱奸慁⭨㵋⦥䄸瓂彴攬쉺地䵁牚欪惂斣넭䉴攱⻂婈䠨抵</w:t>
      </w:r>
      <w:r>
        <w:rPr/>
        <w:t>ꤣ</w:t>
      </w:r>
      <w:r>
        <w:rPr/>
        <w:t>啪搶剀썇ꍏ焫殡</w:t>
      </w:r>
      <w:r>
        <w:rPr/>
        <w:t>⡅</w:t>
      </w:r>
      <w:r>
        <w:rPr/>
        <w:t>樨甲䍕⮩睲䛃싃湧䩀</w:t>
      </w:r>
      <w:r>
        <w:rPr/>
        <w:t>ꖡ</w:t>
      </w:r>
      <w:r>
        <w:rPr/>
        <w:t>礤⩳</w:t>
      </w:r>
      <w:r>
        <w:rPr/>
        <w:t>ꥉ⍸⪩</w:t>
      </w:r>
      <w:r>
        <w:rPr/>
        <w:t>컃㇂䑣䏂㗂쉒剕灩</w:t>
      </w:r>
      <w:r>
        <w:rPr/>
        <w:t>Ⱖ</w:t>
      </w:r>
      <w:r>
        <w:rPr/>
        <w:t>佤껍卵ꅚ啱ꅫ㊏煈轧ꅘ슡</w:t>
      </w:r>
      <w:r>
        <w:rPr/>
        <w:t>⠩</w:t>
      </w:r>
      <w:r>
        <w:rPr/>
        <w:t>䤭榬毂䅋쉏쉵㭆㐹䑨칪昪걓斻䍡潊颮桠ꍤ⿂䝑뇂瑬杄䈺䉆塭㭑位쉋㭾湷䖻ㆣ숺╰げ㌫䥾牎⨽䒿惂挪쵯쉤䛂ꍐ쉞丮⨫堷⹨熩㌭</w:t>
      </w:r>
      <w:r>
        <w:rPr/>
        <w:t>ꔦ</w:t>
      </w:r>
      <w:r>
        <w:rPr/>
        <w:t>⻎晐凂뼱塓␰㢩숺</w:t>
      </w:r>
      <w:r>
        <w:rPr/>
        <w:t>⢡</w:t>
      </w:r>
      <w:r>
        <w:rPr/>
        <w:t>瘺긭䋍㎱䆏涡摋㋎쉓</w:t>
      </w:r>
      <w:r>
        <w:rPr/>
        <w:t>Ⱛ</w:t>
      </w:r>
      <w:r>
        <w:rPr/>
        <w:t>歩╡</w:t>
      </w:r>
      <w:r>
        <w:rPr/>
        <w:t>ⱏ</w:t>
      </w:r>
      <w:r>
        <w:rPr/>
        <w:t>乵⺘圴䕓䵆⭞䬫㖵㵲㙣⩱䁏乎☵䝁䐸圪</w:t>
      </w:r>
      <w:r>
        <w:rPr/>
        <w:t>ⱓ</w:t>
      </w:r>
      <w:r>
        <w:rPr/>
        <w:t>眲칚쉣䕚䩶녺</w:t>
      </w:r>
      <w:r>
        <w:rPr/>
        <w:t>ⱏ</w:t>
      </w:r>
      <w:r>
        <w:rPr/>
        <w:t>橑칯墡쵡䡨㥱㛍◂㝃</w:t>
      </w:r>
      <w:r>
        <w:rPr/>
        <w:t>꧍</w:t>
      </w:r>
      <w:r>
        <w:rPr/>
        <w:t>示潑婃兊塣䊡쉠煐칧牡⨭쉅䩷曂ꅅ</w:t>
      </w:r>
      <w:r>
        <w:rPr/>
        <w:t>ⱟ</w:t>
      </w:r>
      <w:r>
        <w:rPr/>
        <w:t>무⽱䙘㩳쉚敐䶘뼫⽠噔</w:t>
      </w:r>
      <w:r>
        <w:rPr/>
        <w:t>ꖱ</w:t>
      </w:r>
      <w:r>
        <w:rPr/>
        <w:t>쵋挪깓䂵䅍䥃犩㞩帽╚㕳㠤놣穗㡷圦內樥㟂⎥幀䱢</w:t>
      </w:r>
      <w:r>
        <w:rPr/>
        <w:t>ꔯ⭶</w:t>
      </w:r>
      <w:r>
        <w:rPr/>
        <w:t>䋂捨⨱쉅쉸㴵硒㡂䀬杘♠㧂㑄搽殱智䁖싂儫㈪㘣桭쵏洮㭷깸湶걟恇欳捀</w:t>
      </w:r>
      <w:r>
        <w:rPr/>
        <w:t>ꔬ</w:t>
      </w:r>
      <w:r>
        <w:rPr/>
        <w:t>態ヂ䥒䪏爻㣂㔥救캱⵫浥獕稵攴眽</w:t>
      </w:r>
      <w:r>
        <w:rPr/>
        <w:t>⠻</w:t>
      </w:r>
      <w:r>
        <w:rPr/>
        <w:t>削㜯䭏汕磂䥋纩炣榩佃槍晲男儣疱☪㇂</w:t>
      </w:r>
      <w:r>
        <w:rPr/>
        <w:t>ꦬ</w:t>
      </w:r>
      <w:r>
        <w:rPr/>
        <w:t>숴旂惂㕌꥕䛂湶匷啑即칧妡쉂싂</w:t>
      </w:r>
      <w:r>
        <w:rPr/>
        <w:t>ꖻ</w:t>
      </w:r>
      <w:r>
        <w:rPr/>
        <w:t>伹숬슏䍴⨮㙍匵ꥧ䠤憘淂⹉顺㏎告쉺晴숪捩숹숶兢</w:t>
      </w:r>
      <w:r>
        <w:rPr/>
        <w:t>ꔹ</w:t>
      </w:r>
      <w:r>
        <w:rPr/>
        <w:t>頤畐슩婈싂쉠吴깬㭅瑹싍⩨礫樰⬽牮쉶佣쉎⑇슿䙔榵䠬灑坋䠣쉢⍴䵉迂撩䑂穚컂煆焳쉭㤻䄻䜱楤啒쉙㠲깎썲䉢⤹⑏숱ꅊ숷䙳◂㐊恙</w:t>
      </w:r>
      <w:r>
        <w:rPr/>
        <w:t>⠨</w:t>
      </w:r>
      <w:r>
        <w:rPr/>
        <w:t>ㄵ䢥礱⍷瘲扪⹯卩䙓穅爻㑔砪槂컂吪䚥六奬輪暘琬头娵彳硘塾넩㐴噋놻ꄤ丮灨慪晤础싂晷兕啐깐㨬楁ꌸ垥</w:t>
      </w:r>
      <w:r>
        <w:rPr/>
        <w:t>ⰱ</w:t>
      </w:r>
      <w:r>
        <w:rPr/>
        <w:t>猭䍶㩮䝘娸⥶稭ꍬ䤤顇璱墡⭨</w:t>
      </w:r>
      <w:r>
        <w:rPr/>
        <w:t>ꦩ</w:t>
      </w:r>
      <w:r>
        <w:rPr/>
        <w:t>䴬ꥱ剷敊皻歒歑䉣㏂爣空啃쉍쉐⫂숩ꅹ⬱⵨縥㣂⒮쉞煆卅爣䠬牷슣绂㙂㭦㯂⦘╧㑾㧂</w:t>
      </w:r>
      <w:r>
        <w:rPr/>
        <w:t>ꥉ</w:t>
      </w:r>
      <w:r>
        <w:rPr/>
        <w:t>⽋믃</w:t>
      </w:r>
      <w:r>
        <w:rPr/>
        <w:t>ꦘ</w:t>
      </w:r>
      <w:r>
        <w:rPr/>
        <w:t>썙穲⑯</w:t>
      </w:r>
      <w:r>
        <w:rPr/>
        <w:t>ꕣ</w:t>
      </w:r>
      <w:r>
        <w:rPr/>
        <w:t>㘰ꅎ剅䰹柂♉牵唣슮颮⚻轥坾伯奸쉡㙅칂䞥⍒㝡촸숦强繒㌰偵嚥ケ毎砭뿂숫乃㖩</w:t>
      </w:r>
      <w:r>
        <w:rPr/>
        <w:t>⠨⩍</w:t>
      </w:r>
      <w:r>
        <w:rPr/>
        <w:t>䆩싂쉟⬬瑃浶䞵㉖䬮慂䄨뼯掩猫갯仂㌨卫ꏂ䪩촣⬰㬪쉎恵ꌸ汈쉠戺㙬㣎喥⧂輹</w:t>
      </w:r>
      <w:r>
        <w:rPr/>
        <w:t>ꕘ</w:t>
      </w:r>
      <w:r>
        <w:rPr/>
        <w:t>䱗⹲</w:t>
      </w:r>
      <w:r>
        <w:rPr/>
        <w:t>ⴭ</w:t>
      </w:r>
      <w:r>
        <w:rPr/>
        <w:t>煏䙫㈸䅴놻婓넥䣂狂⑍穭兞乑輸㵱⒘硙稤쉘㈫潦類ㅰづ係犩䰩⺥싂儽숬걟깒딶⩞䑙刦削쉞祍┩桀椹⥐䑸㩐⨪愳⯂㙧㵟媻⭞슡ꍷ쉭啵䝩玘숩</w:t>
      </w:r>
      <w:r>
        <w:rPr/>
        <w:t>ⵁ</w:t>
      </w:r>
      <w:r>
        <w:rPr/>
        <w:t>숪⑮⨭汈悘䭮㩩䇂⍾쵬䤴䡑츶煢ꍓ꥗杚</w:t>
      </w:r>
      <w:r>
        <w:rPr/>
        <w:t>꥓</w:t>
      </w:r>
      <w:r>
        <w:rPr/>
        <w:t>㬷灺䙤侥祊</w:t>
      </w:r>
      <w:r>
        <w:rPr/>
        <w:t>ⵟ</w:t>
      </w:r>
      <w:r>
        <w:rPr/>
        <w:t>㔤爳扵䔮숩쉡地⫂⩺쉧汈딬ꌹ繉䡮ㄨ䑌⍮⴪</w:t>
      </w:r>
      <w:r>
        <w:rPr/>
        <w:t>ⰶ</w:t>
      </w:r>
      <w:r>
        <w:rPr/>
        <w:t>쵓걣搬</w:t>
      </w:r>
      <w:r>
        <w:rPr/>
        <w:t>⡖</w:t>
      </w:r>
      <w:r>
        <w:rPr/>
        <w:t>갱弭</w:t>
      </w:r>
      <w:r>
        <w:rPr/>
        <w:t>ꤺ</w:t>
      </w:r>
      <w:r>
        <w:rPr/>
        <w:t>卅㡏녌㍨䴪捗䠥㍃狂縵䉈呢♩㞮㵤칐칞Ⓜ㕭硄摎洨쉷䕩깇㏎颏쉊╦쉮</w:t>
      </w:r>
      <w:r>
        <w:rPr/>
        <w:t>Ⱟ</w:t>
      </w:r>
      <w:r>
        <w:rPr/>
        <w:t>橴匲쵡牁䷂</w:t>
      </w:r>
      <w:r>
        <w:rPr/>
        <w:t>⡷</w:t>
      </w:r>
      <w:r>
        <w:rPr/>
        <w:t>堷</w:t>
      </w:r>
      <w:r>
        <w:rPr/>
        <w:t>ꕑ</w:t>
      </w:r>
      <w:r>
        <w:rPr/>
        <w:t>唹ꆱ䆮务</w:t>
      </w:r>
      <w:r>
        <w:rPr/>
        <w:t>ꦱꕰ</w:t>
      </w:r>
      <w:r>
        <w:rPr/>
        <w:t>ㅘ弴ㅸ娶</w:t>
      </w:r>
      <w:r>
        <w:rPr/>
        <w:t>⡗</w:t>
      </w:r>
      <w:r>
        <w:rPr/>
        <w:t>䒩畦曂兗뮩猤㔨싂匯⏂깨癹싂⹱긩ꥮ놮쉍꺬</w:t>
      </w:r>
      <w:r>
        <w:rPr/>
        <w:t>ⱚ</w:t>
      </w:r>
      <w:r>
        <w:rPr/>
        <w:t>㟂泂ヂ쉫</w:t>
      </w:r>
      <w:r>
        <w:rPr/>
        <w:t>⡾</w:t>
      </w:r>
      <w:r>
        <w:rPr/>
        <w:t>㉶侏㐵⒮㩨䪩⚏䗂睡戩塎橑┫╄</w:t>
      </w:r>
      <w:r>
        <w:rPr/>
        <w:t>ⴤ</w:t>
      </w:r>
      <w:r>
        <w:rPr/>
        <w:t>쉯뼴晣婆䭹갴汪쉔쉑</w:t>
      </w:r>
      <w:r>
        <w:rPr/>
        <w:t>ⵟ</w:t>
      </w:r>
      <w:r>
        <w:rPr/>
        <w:t>痂江㩺쉴㍠懂獲⽲横䬻䟂㉗桂楚則槂末栣繠⽺쵋쉹</w:t>
      </w:r>
      <w:r>
        <w:rPr/>
        <w:t>ꕯ</w:t>
      </w:r>
      <w:r>
        <w:rPr/>
        <w:t>猯纱杀⪣㩉前䋂쉠䕂⚵琣䤤坪䗂ꆱ椦쉵㭪쉎洫睉穗䕌乹挭䪻久걦灨福瑩氲極砩⑀㥔淂瀨疿⩋</w:t>
      </w:r>
      <w:r>
        <w:rPr/>
        <w:t>ꗎ</w:t>
      </w:r>
      <w:r>
        <w:rPr/>
        <w:t>癣挸㝓位瓍㫂硂僂凂컂䳂넵칦쉴楣㴸儻⩷场佢破稦䙨숹涬ꅉ娹浕♱ォ氻ㄩ㟂忂깾ꎏ㶩瑾싂</w:t>
      </w:r>
      <w:r>
        <w:rPr/>
        <w:t>ꕵ</w:t>
      </w:r>
      <w:r>
        <w:rPr/>
        <w:t>숤㝕䈹䜵뗎纮㣂㡁㕍佋⛂婃␊撩쉎䵁䎩幊扺亻潐ꌮ娴</w:t>
      </w:r>
      <w:r>
        <w:rPr/>
        <w:t>ⱟ</w:t>
      </w:r>
      <w:r>
        <w:rPr/>
        <w:t>爯쉅ㆱ䱨ꥴ䁄祕쉈⥆捫潹싍䵃ꅔ䝸刷䱯洮凂婏⨮癕獂쉰暱冩㵕쵕㤥剳癏瓍딷儵儥爵欲輯壂怽捃䝐幎甸⧂⸴䶘⥱녌頤丹숲婭칥깆</w:t>
      </w:r>
      <w:r>
        <w:rPr/>
        <w:t>Ⳏ</w:t>
      </w:r>
      <w:r>
        <w:rPr/>
        <w:t>併㬫敀㎿숯啨</w:t>
      </w:r>
      <w:r>
        <w:rPr/>
        <w:t>ꤥꖱ</w:t>
      </w:r>
      <w:r>
        <w:rPr/>
        <w:t>畇썬䴦稹祐☨䭯瓂温摲칁癁獤劣쉘⛍復卋繾ꎣ员熣扄쉆机</w:t>
      </w:r>
      <w:r>
        <w:rPr/>
        <w:t>ꤩ</w:t>
      </w:r>
      <w:r>
        <w:rPr/>
        <w:t>䁅␱㡺㍦祌깘䦘䅭氽䡶딨⨤</w:t>
      </w:r>
      <w:r>
        <w:rPr/>
        <w:t>ꦿ</w:t>
      </w:r>
      <w:r>
        <w:rPr/>
        <w:t>㙳破搪䝐䭋瞻⼣ㄷ捂⼬怹뭰縸水㙣幭爤泂䉋濎쉯뽩傿⎻䢱䰤</w:t>
      </w:r>
      <w:r>
        <w:rPr/>
        <w:t>ꖘ</w:t>
      </w:r>
      <w:r>
        <w:rPr/>
        <w:t>哎㤭ꄹ㝪䇂䠲칥扢柂</w:t>
      </w:r>
      <w:r>
        <w:rPr/>
        <w:t>ꗎ</w:t>
      </w:r>
      <w:r>
        <w:rPr/>
        <w:t>쉡㜭癤뽨ㄦ慬丬睏偣㵒灦</w:t>
      </w:r>
      <w:r>
        <w:rPr/>
        <w:t>⠴</w:t>
      </w:r>
      <w:r>
        <w:rPr/>
        <w:t>樦炱ㅋ㥾⦡嫂싍䅢녖彪瀱쉗塸쉚圸슡䟂녉䈲⼰䔭娵䵕䷂</w:t>
      </w:r>
      <w:r>
        <w:rPr/>
        <w:t>ⳃ</w:t>
      </w:r>
      <w:r>
        <w:rPr/>
        <w:t>䉍싂㠮䌩⛂栥䬣㪡䎥㉾が긽剟潾汆さ溩ꎵ㑒採种</w:t>
      </w:r>
      <w:r>
        <w:rPr/>
        <w:t>꧂</w:t>
      </w:r>
      <w:r>
        <w:rPr/>
        <w:t>ぴ⤬暱䓂숭쉃䙊㖬긴砽네▘椶䡸╞숪땐斥ꍪ㍭澩桒瘵㙪䭔䭰╓敐湷ぶ숬䲿층昻⑙栮㣂䑗</w:t>
      </w:r>
      <w:r>
        <w:rPr/>
        <w:t>ꗂ</w:t>
      </w:r>
      <w:r>
        <w:rPr/>
        <w:t>쉭ꏂ来숶쵚㠻싂㘪卢䛂╋栺슬쵍䕖彖㠩㡧⥱澿燂圲⒣杂瀨堺剔摦䯂竂쉅㙸䘣桢潘栣癴㜥⨩穬넣</w:t>
      </w:r>
      <w:r>
        <w:rPr/>
        <w:t>ꥂ</w:t>
      </w:r>
      <w:r>
        <w:rPr/>
        <w:t>쉡剅</w:t>
      </w:r>
      <w:r>
        <w:rPr/>
        <w:t>ⵒ</w:t>
      </w:r>
      <w:r>
        <w:rPr/>
        <w:t>渺伪滃㈦仂ㅄ攩⸭♅⽾㍑⽐吥ꅢ숺⥗牗摡䆩㜤㖮䑋☥体䑘썪ꍎ⍴㧂煰轫猻橓晕歨쉇灤燂末</w:t>
      </w:r>
      <w:r>
        <w:rPr/>
        <w:t>ꔳ</w:t>
      </w:r>
      <w:r>
        <w:rPr/>
        <w:t>怪쉩습繌橡愬椹㵶㕡싂摃⛂넸啴</w:t>
      </w:r>
      <w:r>
        <w:rPr/>
        <w:t>ⴸ♞</w:t>
      </w:r>
      <w:r>
        <w:rPr/>
        <w:t>砪䡂㕡归杵䔪쉩楍녵㙗칍㨵껂⍣䐳䁉䩲拂轘</w:t>
      </w:r>
      <w:r>
        <w:rPr/>
        <w:t>ꕍ</w:t>
      </w:r>
      <w:r>
        <w:rPr/>
        <w:t>䭃呏㐺칏쉺磂㝊囂柂⵲湮桥䐽㍀癉奁컂쉑㬭㠹뭐䍐슿瘻숨ꆥ⭫䙔攵縸䵀㗂穢㊵塹瘺⻂䥨䍐⬣歑䕐侱쉮䔰╥轖呭㍱쉩瑁姂⥊뭺㖣䕑抩祁垻摘습潯㐣忂쉟秂幓嘮㥠縨㭁娹쉭㙩㙁輩⨹濂䝈䁧䐨깏忂⭾稬㌦䰩壂놩㉫塚㨲쵤彗</w:t>
      </w:r>
      <w:r>
        <w:rPr/>
        <w:t>ꦻ⥙</w:t>
      </w:r>
      <w:r>
        <w:rPr/>
        <w:t>頨湷썒䭧쉘쉱䝗뼥</w:t>
      </w:r>
      <w:r>
        <w:rPr/>
        <w:t>Ⱡ</w:t>
      </w:r>
      <w:r>
        <w:rPr/>
        <w:t>쉗䜯慐坌佳务</w:t>
      </w:r>
      <w:r>
        <w:rPr/>
        <w:t>ꔺ</w:t>
      </w:r>
      <w:r>
        <w:rPr/>
        <w:t>싂</w:t>
      </w:r>
      <w:r>
        <w:rPr/>
        <w:t>ꥄ</w:t>
      </w:r>
      <w:r>
        <w:rPr/>
        <w:t>ꥱ쉋⵭⩤⬺物싂䁟輲⭺瘳⽃癐칾坡䃂</w:t>
      </w:r>
      <w:r>
        <w:rPr/>
        <w:t>⡖</w:t>
      </w:r>
      <w:r>
        <w:rPr/>
        <w:t>壂┨㙴璡쉄⸣沏㏂ㆥ瞥琊瀽瑱㬷奾ꍓ䙓䆩呖绂⎥椰中朻䱠</w:t>
      </w:r>
      <w:r>
        <w:rPr/>
        <w:t>⠪</w:t>
      </w:r>
      <w:r>
        <w:rPr/>
        <w:t>奷轁㒵Ⓜ瑎妡偬슬䋃慓幪窬棎㩋墘쉌ヂ樦碮燂㭪썏뭰䯂쉉뭾僎싎ꆵ娮ㅏ㄰縹ぉ슩㥫ぱ兰扏⩌弭秂⽪ꅧ窘</w:t>
      </w:r>
      <w:r>
        <w:rPr/>
        <w:t>ꦿ</w:t>
      </w:r>
      <w:r>
        <w:rPr/>
        <w:t>䙡砫쉎偬縪冩㴸ꥦ㙭䪏彫䲿坲걓칎⼷⤵張坪뼺䖵슱䞱</w:t>
      </w:r>
      <w:r>
        <w:rPr/>
        <w:t>ⰸ⩎</w:t>
      </w:r>
      <w:r>
        <w:rPr/>
        <w:t>娺쉊ㅎ슱廂넥刯户夬䍚怺깒ꥣ兩参转䕯朩⿂吪畄敐䢏쉷㌴ꅈ슿㩉扷䢣습ㄲ婃湚慡쉁畟佁䈵䑺䄭慱欺⼥晘㙂䩈䨵⽔쏂㜺噠䶿繍쉪땺</w:t>
      </w:r>
      <w:r>
        <w:rPr/>
        <w:t>ꦡ</w:t>
      </w:r>
      <w:r>
        <w:rPr/>
        <w:t>땅╀䙈癪⚡쉦廂쌽⮥㘵</w:t>
      </w:r>
      <w:r>
        <w:rPr/>
        <w:t>ꗂ</w:t>
      </w:r>
      <w:r>
        <w:rPr/>
        <w:t>敇䭰攤츲祔⮮确濂㑟慸쉚呏⵩⌫⸰䘷畉㔦</w:t>
      </w:r>
      <w:r>
        <w:rPr/>
        <w:t>ꤨ</w:t>
      </w:r>
      <w:r>
        <w:rPr/>
        <w:t>쉥帷</w:t>
      </w:r>
      <w:r>
        <w:rPr/>
        <w:t>⡴</w:t>
      </w:r>
      <w:r>
        <w:rPr/>
        <w:t>땬疩椶风⸳⨤奡湴獶㐪わ</w:t>
      </w:r>
      <w:r>
        <w:rPr/>
        <w:t>ⶻ</w:t>
      </w:r>
      <w:r>
        <w:rPr/>
        <w:t>ⲵ</w:t>
      </w:r>
      <w:r>
        <w:rPr/>
        <w:t>乙㵪攱彊甦喥瀸</w:t>
      </w:r>
      <w:r>
        <w:rPr/>
        <w:t>ⱡ</w:t>
      </w:r>
      <w:r>
        <w:rPr/>
        <w:t>唨刪䇂슮湩</w:t>
      </w:r>
      <w:r>
        <w:rPr/>
        <w:t>ꥅ</w:t>
      </w:r>
      <w:r>
        <w:rPr/>
        <w:t>숵╴칟㝂彺䰰潌⼨䜷ꎘ♧숻䘪淂剘䮥曂숪숷㥸縬枣쉚䝕汔奫啪⌴䇂걢쉑䆡⿂偑廂楞⽷浧彙奉䷃圽쉰䎏晟嘱眸㤥㔻畯䦣坆牚</w:t>
      </w:r>
      <w:r>
        <w:rPr/>
        <w:t>ⲩ</w:t>
      </w:r>
      <w:r>
        <w:rPr/>
        <w:t>礹䀷쉀穀橆摾㪬䱤</w:t>
      </w:r>
      <w:r>
        <w:rPr/>
        <w:t>ꦱ</w:t>
      </w:r>
      <w:r>
        <w:rPr/>
        <w:t>燂唨煸䵩㙄仃⨵칀⑷畸匮㈬⦵村惂幷긳噐癡晔䮘䅟숴격놬夷乒䙑瓃畸♂䚻繨湮顃뼽慟쎘㟍娤牊慠婫晴쉂</w:t>
      </w:r>
      <w:r>
        <w:rPr/>
        <w:t>⣃</w:t>
      </w:r>
      <w:r>
        <w:rPr/>
        <w:t>䅹轢䟂獞숬塏゘桢冱䅺䅓慀㝐由琻⭶뼩䫂捊刽煰帹吳ㅆ슡竂썣㙢湂쉸⩪ꥠ⩭睐</w:t>
      </w:r>
      <w:r>
        <w:rPr/>
        <w:t>ⴱ</w:t>
      </w:r>
      <w:r>
        <w:rPr/>
        <w:t>뭈뼣轷㊩淍侮㉂畷㡶兰㈮㘰䠯䊮췂啈顨䄥扏䷂扄〪쉀夫쉔扒侮</w:t>
      </w:r>
      <w:r>
        <w:rPr/>
        <w:t>ⵢ</w:t>
      </w:r>
      <w:r>
        <w:rPr/>
        <w:t>獌㈱숷恮䱘圸拍⵸煢䁈⩌ぃ奔㣎優桏䜦㡤眬䲬곂칮曂檡垩싂擂⥶畭㝕丸焸</w:t>
      </w:r>
      <w:r>
        <w:rPr/>
        <w:t>ꥋ</w:t>
      </w:r>
      <w:r>
        <w:rPr/>
        <w:t>쉶⭮땳㜬疥</w:t>
      </w:r>
      <w:r>
        <w:rPr/>
        <w:t>⢣</w:t>
      </w:r>
      <w:r>
        <w:rPr/>
        <w:t>樰⹢卐䙶䃂婇婟쉈慈㵄珂浙轤濂䅔䦿㧍彲⥃頪䰰䂬쉺睴䦏◂썉忂愰䅘慦啑⸷單ㆿ딶䠸싂敓係拂䊻摘견⻎帺摨呑幪何瑞㡏ㅧ愬쎬頳繭硕⼸</w:t>
      </w:r>
      <w:r>
        <w:rPr/>
        <w:t>⠨</w:t>
      </w:r>
      <w:r>
        <w:rPr/>
        <w:t>쉀╌뽃</w:t>
      </w:r>
      <w:r>
        <w:rPr/>
        <w:t>ꕭ</w:t>
      </w:r>
      <w:r>
        <w:rPr/>
        <w:t>ⰱ</w:t>
      </w:r>
      <w:r>
        <w:rPr/>
        <w:t>佷庱塍컂숳㘪㍠椵牏</w:t>
      </w:r>
      <w:r>
        <w:rPr/>
        <w:t>ꤵ꤮</w:t>
      </w:r>
      <w:r>
        <w:rPr/>
        <w:t>坵洨⹡☴攳쉎슣迃쉺♱㒱겏䇂ꥩ뗍ㄻ䱠啳⽭⩮䑐氊곎桙䉳㖩䙳ゥ廂㍕哂焴剕싂癳迂弰⩩傏쵁䄩晗䟂⤻⸨</w:t>
      </w:r>
      <w:r>
        <w:rPr/>
        <w:t>⡟</w:t>
      </w:r>
      <w:r>
        <w:rPr/>
        <w:t>轁摪츫䨺焲掬</w:t>
      </w:r>
      <w:r>
        <w:rPr/>
        <w:t>⡲</w:t>
      </w:r>
      <w:r>
        <w:rPr/>
        <w:t>曃</w:t>
      </w:r>
      <w:r>
        <w:rPr/>
        <w:t>ⴷ⨱</w:t>
      </w:r>
      <w:r>
        <w:rPr/>
        <w:t>뭏㎡⩊㉪眰婂㗂琸癃싂窿쉡㍢慸䍫㣂敄䍊頪⛂潑쵢긪杴浶㙞颥</w:t>
      </w:r>
      <w:r>
        <w:rPr/>
        <w:t>꧂</w:t>
      </w:r>
      <w:r>
        <w:rPr/>
        <w:t>礤㍫쉚쵌╧奍噭倭㴱</w:t>
      </w:r>
      <w:r>
        <w:rPr/>
        <w:t>꧂</w:t>
      </w:r>
      <w:r>
        <w:rPr/>
        <w:t>晥皣澬慣䥎灎쉣妣녂쉳绂뽅⎻摟硄㡣㐹⌶爫牆椱䧂䩘꥚刪碻柎</w:t>
      </w:r>
      <w:r>
        <w:rPr/>
        <w:t>ꥍ</w:t>
      </w:r>
      <w:r>
        <w:rPr/>
        <w:t>咵ꍹ싂쵩녪偞슮潦働쉈♚稪</w:t>
      </w:r>
      <w:r>
        <w:rPr/>
        <w:t>ꤻ⫂</w:t>
      </w:r>
      <w:r>
        <w:rPr/>
        <w:t>㡋뮱갲爯㝖慧梣㢩춱㌴䉏䛍顙⹇⫂潋䑍䩪婀戱숳㩉ㅺꄪ溡┱稣⩰䖥咘㢩䯂䄵爴</w:t>
      </w:r>
      <w:r>
        <w:rPr/>
        <w:t>ꖥ</w:t>
      </w:r>
      <w:r>
        <w:rPr/>
        <w:t>㣃⭚</w:t>
      </w:r>
      <w:r>
        <w:rPr/>
        <w:t>ⲩ</w:t>
      </w:r>
      <w:r>
        <w:rPr/>
        <w:t>㤻䵊㙙䘴슱</w:t>
      </w:r>
      <w:r>
        <w:rPr/>
        <w:t>ⱓ</w:t>
      </w:r>
      <w:r>
        <w:rPr/>
        <w:t>烂䙗頶嘤숸╰㈽瘺決㍄剏긻偈⧂㐹桌䤤顾医ま쉄㨮夽␥뭷䭆䁁椲䋂䲩啃幃䭇數칇㞏祾땕漵儳꥔湊䉗숶木畡䕡뽥汪杍囂싃兣쉤报䀲⑌ꅉ숳뮩桃母㭐椪惂兣䉇㫂쉏牤걬䍹쉔䁆昪䔪䪵</w:t>
      </w:r>
      <w:r>
        <w:rPr/>
        <w:t>ⵈꔨ</w:t>
      </w:r>
      <w:r>
        <w:rPr/>
        <w:t>弯⥣녾弨䙙填갴㐣㵊㭢椨歋渴ㆱ呷걘噡礱塃䑠␨䞬숵獳䵨䚵싂㕠⹠⑘⥣㘭♢䩨슥䮩䂩䫂㑨勂</w:t>
      </w:r>
      <w:r>
        <w:rPr/>
        <w:t>ⴻ</w:t>
      </w:r>
      <w:r>
        <w:rPr/>
        <w:t>䫂樻ꌮ쉾帴⾱뭈捎⍲뮩숰杰㭩杄㭙곂⥲呹匶넸稥婊㤥䖱ㄵ깰慹厩杊側䍱䵅到䑬㊵긦㣂썅싂⥪顣</w:t>
      </w:r>
      <w:r>
        <w:rPr/>
        <w:t>ꦥ</w:t>
      </w:r>
      <w:r>
        <w:rPr/>
        <w:t>烂禡숮懂걌渣䍞땷奞ꇂ穟椲썉案䱹숣瀵㚣</w:t>
      </w:r>
      <w:r>
        <w:rPr/>
        <w:t>꧂</w:t>
      </w:r>
      <w:r>
        <w:rPr/>
        <w:t>㜨㍞㬶㉈</w:t>
      </w:r>
      <w:r>
        <w:rPr/>
        <w:t>ꦣ⧂</w:t>
      </w:r>
      <w:r>
        <w:rPr/>
        <w:t>녅秂⥱䕗湰쉏冡촻幌卾橀㥘땵輪㩚㴥䬩輪쉏㥾婂敖戦껂禵⌸슩焫㯂攣璣䬽숭䩲总梏轨案녔頪灓쉩칞滂严䡇숪믂䠺䍍</w:t>
      </w:r>
      <w:r>
        <w:rPr/>
        <w:t>ꤤ</w:t>
      </w:r>
      <w:r>
        <w:rPr/>
        <w:t>㉚</w:t>
      </w:r>
      <w:r>
        <w:rPr/>
        <w:t>ꖣ</w:t>
      </w:r>
      <w:r>
        <w:rPr/>
        <w:t>穎㩹啰䚿淂桰䢻嘫쉧呱塾ꥷ木攻⤻䣃䵠╣桋㥩㝷榥컂扯⩞ㅸ㝊榡㈦媣獖㵷橤勂傏穲</w:t>
      </w:r>
      <w:r>
        <w:rPr/>
        <w:t>ꦘ</w:t>
      </w:r>
      <w:r>
        <w:rPr/>
        <w:t>姂癸急␵柂慍迂㓂쉇䣂겱㉥淂煘焰깴癦㡆睺也겱桅⫂猽瑔と䄽湷䞏㨰㙆ꍑ㠷啭㕡卵뭃纥㍰妣稴剒瞏戶䱆機杠滂</w:t>
      </w:r>
      <w:r>
        <w:rPr/>
        <w:t>ⵔ</w:t>
      </w:r>
      <w:r>
        <w:rPr/>
        <w:t>ヂ⾩</w:t>
      </w:r>
      <w:r>
        <w:rPr/>
        <w:t>ⰹ</w:t>
      </w:r>
      <w:r>
        <w:rPr/>
        <w:t>䅚磂㡠哂㉑湂效뽎㡲䂱䗂쉞婅싂갻뭇偅卅䫂</w:t>
      </w:r>
      <w:r>
        <w:rPr/>
        <w:t>Ⱳ</w:t>
      </w:r>
      <w:r>
        <w:rPr/>
        <w:t>轱滂슡</w:t>
      </w:r>
      <w:r>
        <w:rPr/>
        <w:t>Ɐ</w:t>
      </w:r>
      <w:r>
        <w:rPr/>
        <w:t>ꤊ</w:t>
      </w:r>
      <w:r>
        <w:rPr/>
        <w:t>䇃墡椰掵숥䉂㡈</w:t>
      </w:r>
      <w:r>
        <w:rPr/>
        <w:t>ꥇ</w:t>
      </w:r>
      <w:r>
        <w:rPr/>
        <w:t>쏂唴璱⻂地硠珂畷栤繉◂䍏쉱충剠쉡牗녥䃂ꥢ쉱䮬쉧㤭䡣剟칟㗂놥煾</w:t>
      </w:r>
      <w:r>
        <w:rPr/>
        <w:t>ⱐ</w:t>
      </w:r>
      <w:r>
        <w:rPr/>
        <w:t>旃꺡偷⩮繳⤪╋瀷㘲뽐㙍ꄲ㋂</w:t>
      </w:r>
      <w:r>
        <w:rPr/>
        <w:t>ꤩ</w:t>
      </w:r>
      <w:r>
        <w:rPr/>
        <w:t>圻⭰䅏䩂顦中㡋抿㜴仍戶㑨</w:t>
      </w:r>
      <w:r>
        <w:rPr/>
        <w:t>ⵋ</w:t>
      </w:r>
      <w:r>
        <w:rPr/>
        <w:t>녷㖵敊倱⨴</w:t>
      </w:r>
      <w:r>
        <w:rPr/>
        <w:t>ꤦ</w:t>
      </w:r>
      <w:r>
        <w:rPr/>
        <w:t>囂쉡打㞵汕灸⹇橌╬伬顬쉧곃痍갷䜮</w:t>
      </w:r>
      <w:r>
        <w:rPr/>
        <w:t>ꥀ</w:t>
      </w:r>
      <w:r>
        <w:rPr/>
        <w:t>䍣梻睔楡畔楦䧃</w:t>
      </w:r>
      <w:r>
        <w:rPr/>
        <w:t>ꦡ⩟</w:t>
      </w:r>
      <w:r>
        <w:rPr/>
        <w:t>戳摏숽瞮䏂䈵娬䍬債㡤橣㉺⧂仂噡㦩爺</w:t>
      </w:r>
      <w:r>
        <w:rPr/>
        <w:t>ꔷ</w:t>
      </w:r>
      <w:r>
        <w:rPr/>
        <w:t>硓䤳旍妩呍啟甪数歀쉴毂ꄦ⹡䥀⹣頣䤣奕䐸㠤啁䕺卡噚献䘲䒩㡓쉍슩卵牔쉇뼳㙒傏ㄥ轔吴숤渪佪㜣歶䫂㉷摱㍟⯂㬣슡㵠䅏䅈氦⼯숽睏⹫ㅂ惂⾘㇂睔塋礻쎮칆歨秎칚怣싎価熿뭹塗㬹䍱⽪䴽칄싂ㅧ䰥橥Ⓧ쉅⭓畹摥畢え䮩摚橭㵬瘺㑉숻깚弪顴眯㯃摀숳쉸칰땕牀戤摆┴㣂</w:t>
      </w:r>
      <w:r>
        <w:rPr/>
        <w:t>ꤹ</w:t>
      </w:r>
      <w:r>
        <w:rPr/>
        <w:t>澬䥸칖坅睅栫塬摇</w:t>
      </w:r>
      <w:r>
        <w:rPr/>
        <w:t>ꦣ</w:t>
      </w:r>
      <w:r>
        <w:rPr/>
        <w:t>牬쉡</w:t>
      </w:r>
      <w:r>
        <w:rPr/>
        <w:t>ꤩ</w:t>
      </w:r>
      <w:r>
        <w:rPr/>
        <w:t>参䙚呐忂漦䂻䱗癎때廂䑅矂辿칙珂序쉌敫瑹䁮偂⵪本뼷㟂杆勂乘㭹䑀灋席䪩쉨焻⭋䠽哂쉒䜤㥵㌵焪䦩佫欬칆獺剅穐戣奔獥輷婫쉑殣쉅歐禮㡭曂倮啾싍焳烂佉⹒剀橬Ⓧ䍍⯂瑟</w:t>
      </w:r>
      <w:r>
        <w:rPr/>
        <w:t>ꔮ</w:t>
      </w:r>
      <w:r>
        <w:rPr/>
        <w:t>欨㥒⤣쉆䔰숽ㆡ噈䦘䙞䐨␪甽吶縩頫傘⥞䍔杲轪</w:t>
      </w:r>
      <w:r>
        <w:rPr/>
        <w:t>ꤪ</w:t>
      </w:r>
      <w:r>
        <w:rPr/>
        <w:t>숪싃</w:t>
      </w:r>
      <w:r>
        <w:rPr/>
        <w:t>ꕇ</w:t>
      </w:r>
      <w:r>
        <w:rPr/>
        <w:t>뮱㞿丨䁗癈䤳䙇挶灁ꍉ㝀塘檩狂䵘③⏂搲㨻旎却뭞칤涮顔嫂䵉⼲飂䋂乆捉㦩쉞ㄭ㬱뽩컂⩬曂娮䕲吶⼴㐫呀楇땁쉉睑幧⹸놥癬纩䡈쉁哎䲩숪凂䜣㡄뽓䐴뮩쉁⎥凂쉭榥廂摤䟂㌸头㜬쉐쉍哂숩織噥김摂숺</w:t>
      </w:r>
      <w:r>
        <w:rPr/>
        <w:t>⠪</w:t>
      </w:r>
      <w:r>
        <w:rPr/>
        <w:t>楅䨱䥠겥㭥囂迎ꍵ繈갦춮戨䘥彍</w:t>
      </w:r>
      <w:r>
        <w:rPr/>
        <w:t>ⵖ</w:t>
      </w:r>
      <w:r>
        <w:rPr/>
        <w:t>夨⸽璵甯⽷⥸䕚桅⧂䈣싂䯂䭹⦏䌨䡃摢剄稨榏ꍯ쉃䤬墥䢵숥砺␳㌦棍媡䌰桀疣䅮</w:t>
      </w:r>
      <w:r>
        <w:rPr/>
        <w:t>ⲩ</w:t>
      </w:r>
      <w:r>
        <w:rPr/>
        <w:t>桃㚣</w:t>
      </w:r>
      <w:r>
        <w:rPr/>
        <w:t>ⴲ</w:t>
      </w:r>
      <w:r>
        <w:rPr/>
        <w:t>⣂</w:t>
      </w:r>
      <w:r>
        <w:rPr/>
        <w:t>嚏犻䩈啉䁚</w:t>
      </w:r>
      <w:r>
        <w:rPr/>
        <w:t>ꔣ</w:t>
      </w:r>
      <w:r>
        <w:rPr/>
        <w:t>㕈擂毂쉰⑦縱쉗</w:t>
      </w:r>
      <w:r>
        <w:rPr/>
        <w:t>ꕒ</w:t>
      </w:r>
      <w:r>
        <w:rPr/>
        <w:t>쉉㕀썩徏쵟촹䑖㉯쉁◂㤊䨪⩱佂⺘愨瘣坡关本徘⩌쉠땵睦颥煟</w:t>
      </w:r>
      <w:r>
        <w:rPr/>
        <w:t>ꔬ</w:t>
      </w:r>
      <w:r>
        <w:rPr/>
        <w:t>婓깄げ摁䡤⤸㠶䀪福㝤䡖乒═</w:t>
      </w:r>
      <w:r>
        <w:rPr/>
        <w:t>꧍</w:t>
      </w:r>
      <w:r>
        <w:rPr/>
        <w:t>䔷⵵㵵</w:t>
      </w:r>
      <w:r>
        <w:rPr/>
        <w:t>ⳍ╦</w:t>
      </w:r>
      <w:r>
        <w:rPr/>
        <w:t>夬渭瞵塮神浅湶书桇</w:t>
      </w:r>
      <w:r>
        <w:rPr/>
        <w:t>⠰</w:t>
      </w:r>
      <w:r>
        <w:rPr/>
        <w:t>照ꍎꅍ愳旃ꅳ썇沘湄⼫</w:t>
      </w:r>
      <w:r>
        <w:rPr/>
        <w:t>ꗂ</w:t>
      </w:r>
      <w:r>
        <w:rPr/>
        <w:t>쉨쎮쌰塋仂滂</w:t>
      </w:r>
      <w:r>
        <w:rPr/>
        <w:t>ⱁ</w:t>
      </w:r>
      <w:r>
        <w:rPr/>
        <w:t>坟ꍾ썚呫呃歳曂⺩</w:t>
      </w:r>
      <w:r>
        <w:rPr/>
        <w:t>ꕓ</w:t>
      </w:r>
      <w:r>
        <w:rPr/>
        <w:t>㇂⑎佥轔彷犡橞⹨䫂幑쉾㚱쉡轧</w:t>
      </w:r>
      <w:r>
        <w:rPr/>
        <w:t>ꕢ</w:t>
      </w:r>
      <w:r>
        <w:rPr/>
        <w:t>䝔썎㭲浶殻穣佘剨⹈䩙</w:t>
      </w:r>
      <w:r>
        <w:rPr/>
        <w:t>꧂</w:t>
      </w:r>
      <w:r>
        <w:rPr/>
        <w:t>䁀瘣捧㡙睈쉅癏搱␪狃牢涵</w:t>
      </w:r>
      <w:r>
        <w:rPr/>
        <w:t>ⱞ</w:t>
      </w:r>
      <w:r>
        <w:rPr/>
        <w:t>ꔽ</w:t>
      </w:r>
      <w:r>
        <w:rPr/>
        <w:t>㥯䄤䜦⌥䀹辩⥷㨮䁸뇂䵣洳숽佒䠳晞偤常幸献绂슻땳繂住쉦䵯捇堮</w:t>
      </w:r>
      <w:r>
        <w:rPr/>
        <w:t>ꕔ</w:t>
      </w:r>
      <w:r>
        <w:rPr/>
        <w:t>ꥶ娣⥢⦿䥏榬慔楮垘䗂㍃䝓┫楫㩫汅넱瑡䩞呙䵓⑀㘶㭬</w:t>
      </w:r>
      <w:r>
        <w:rPr/>
        <w:t>ꤻ</w:t>
      </w:r>
      <w:r>
        <w:rPr/>
        <w:t>匹䍣䖵⽹묻砫癄떩庣顇㨱愣练札⩁剫ㄪ欰畈㡨숸慂祕汙䙬煤</w:t>
      </w:r>
      <w:r>
        <w:rPr/>
        <w:t>ⴭ</w:t>
      </w:r>
      <w:r>
        <w:rPr/>
        <w:t>甪䜰⦩磍⹗넶彫兌췂偈輯⼦㙏ㆩ樵輨憏忎㯂</w:t>
      </w:r>
      <w:r>
        <w:rPr/>
        <w:t>ꖱ</w:t>
      </w:r>
      <w:r>
        <w:rPr/>
        <w:t>䉧け䁭</w:t>
      </w:r>
      <w:r>
        <w:rPr/>
        <w:t>ꤪ</w:t>
      </w:r>
      <w:r>
        <w:rPr/>
        <w:t>쉴喩⽐츨戸忎睺示㵏쉙㗂䄭奰ꇂ䫎汮辿䑖潈䅎㞱堲쉠ꥫ楲セ䱂嘮</w:t>
      </w:r>
      <w:r>
        <w:rPr/>
        <w:t>ꕉ</w:t>
      </w:r>
      <w:r>
        <w:rPr/>
        <w:t>砣婤쉴</w:t>
      </w:r>
      <w:r>
        <w:rPr/>
        <w:t>ꥀ</w:t>
      </w:r>
      <w:r>
        <w:rPr/>
        <w:t>䓂牴ꌫ炿揂䔯땱뭮㴪䝑♍儷卫넪㭤쏂乎汣㌮朮煌㢬仂繭䍢㔴⩴⼶硶䁌쉶湁㛂敧攣歏㝆쉋煪噵◃弽㪵㤩睤㉢⬪⨪熥凎䕘ꆏ묤坔껂煑ꏂ⪏愰㡸婇狂彊剤䨬쉤ꍣ⌭頽쉄㕑桊쉉响啒</w:t>
      </w:r>
      <w:r>
        <w:rPr/>
        <w:t>ꕍ</w:t>
      </w:r>
      <w:r>
        <w:rPr/>
        <w:t>颵䤤汔</w:t>
      </w:r>
      <w:r>
        <w:rPr/>
        <w:t>⡗</w:t>
      </w:r>
      <w:r>
        <w:rPr/>
        <w:t>婧炩</w:t>
      </w:r>
      <w:r>
        <w:rPr/>
        <w:t>ꥋ</w:t>
      </w:r>
      <w:r>
        <w:rPr/>
        <w:t>긣睙㡭</w:t>
      </w:r>
      <w:r>
        <w:rPr/>
        <w:t>ꥐ</w:t>
      </w:r>
      <w:r>
        <w:rPr/>
        <w:t>禩䅭㑉樭쵥轌硤獙轐싂勂丫珂䲡쉡䭙㙾䩄皮䡨␤䴦쉗姂璮⍒⽁㐹</w:t>
      </w:r>
      <w:r>
        <w:rPr/>
        <w:t>Ⱓ</w:t>
      </w:r>
      <w:r>
        <w:rPr/>
        <w:t>㓂汚㩨汾싂硔ꥥ匳奉砽䰩</w:t>
      </w:r>
      <w:r>
        <w:rPr/>
        <w:t>꧍</w:t>
      </w:r>
      <w:r>
        <w:rPr/>
        <w:t>捪灋츥┣汦猨奁녬쉀噇슣係䢘欳ꌰ쌩슬䄮扵堣걠⍄㵀样㓂⨥她췂䭀凂</w:t>
      </w:r>
      <w:r>
        <w:rPr/>
        <w:t>ꖏ</w:t>
      </w:r>
      <w:r>
        <w:rPr/>
        <w:t>䯍쉧獩쉰㕙ꍫ佂冩䁀㍕偍쉧硌濃♰뮵뮘坐䱟牃啨⭔긥穕䄺⬮潗쉩쉃쉺瘹倪㭕噺㜶敲䡹㥀</w:t>
      </w:r>
      <w:r>
        <w:rPr/>
        <w:t>ꗃ</w:t>
      </w:r>
      <w:r>
        <w:rPr/>
        <w:t>搳䍞啰⹐敤牪年ぃ迂䄤㜮㧃磂睓㉁♆쉒㵬</w:t>
      </w:r>
      <w:r>
        <w:rPr/>
        <w:t>ꔭ⸹</w:t>
      </w:r>
      <w:r>
        <w:rPr/>
        <w:t>杣䰰ꅟ컂妮吪䢘穱걑╓彆獘湒䭘쉣㠴䔤⍄漶破䦥堷쉨爥橐쉫</w:t>
      </w:r>
      <w:r>
        <w:rPr/>
        <w:t>ꦵ</w:t>
      </w:r>
      <w:r>
        <w:rPr/>
        <w:t>싂浧⹈坴쉾㑇뭄堷慣싂恕䭬☥捖䄊䭸售䵕彡쉣牸䙫弪ォ煗桷⩁䕫숴嚻㥊㎥斮潺췂凍劥네䬵勂橑泂硎㍷䰯䄫塦圣噰</w:t>
      </w:r>
      <w:r>
        <w:rPr/>
        <w:t>꥓</w:t>
      </w:r>
      <w:r>
        <w:rPr/>
        <w:t>婞䏂⤪晠灗啐⮵뽂쉋曂壂垏䚩是㭇亵썮쵵칚㑨漨桮ꍐ숪</w:t>
      </w:r>
      <w:r>
        <w:rPr/>
        <w:t>⡄</w:t>
      </w:r>
      <w:r>
        <w:rPr/>
        <w:t>숱㘹捙䲮敩슡搥뮥眫硅搸債쉪걚</w:t>
      </w:r>
      <w:r>
        <w:rPr/>
        <w:t>⡏┻</w:t>
      </w:r>
      <w:r>
        <w:rPr/>
        <w:t>圮幥没쉍㔨䟂⭡歃盂싂䊣䍉쎮Ⓜ</w:t>
      </w:r>
      <w:r>
        <w:rPr/>
        <w:t>⡃</w:t>
      </w:r>
      <w:r>
        <w:rPr/>
        <w:t>㘣督쉃灯☺䛂싍╺␫摃婞犻䩢슿槍匹</w:t>
      </w:r>
      <w:r>
        <w:rPr/>
        <w:t>ⲩ</w:t>
      </w:r>
      <w:r>
        <w:rPr/>
        <w:t>㬨쉺뿂傏䃂</w:t>
      </w:r>
      <w:r>
        <w:rPr/>
        <w:t>Ⱶ</w:t>
      </w:r>
      <w:r>
        <w:rPr/>
        <w:t>꧂</w:t>
      </w:r>
      <w:r>
        <w:rPr/>
        <w:t>䏂汖燎㭴敦淎</w:t>
      </w:r>
      <w:r>
        <w:rPr/>
        <w:t>⠯</w:t>
      </w:r>
      <w:r>
        <w:rPr/>
        <w:t>䅺類㭆幃獚숷뭶嚩깣㍡▩쉎</w:t>
      </w:r>
      <w:r>
        <w:rPr/>
        <w:t>⡾</w:t>
      </w:r>
      <w:r>
        <w:rPr/>
        <w:t>唹珂㍳潂䊱爪쉟参櫃숰噄㓂春晩搸뽁浳썍␽쉨⺬碱浈숲歾쌫瀲⨫䡗⽶棂嘸⼷儨⻂쉫슩곂䬤橚㉧炵䩅⩸䡨</w:t>
      </w:r>
      <w:r>
        <w:rPr/>
        <w:t>ꕘ</w:t>
      </w:r>
      <w:r>
        <w:rPr/>
        <w:t>種ꥡ싃塣ꌣ㍕䝤畉杵슱摸晤歱潨氬ぃ牊쌯㥨扸䁀䓂汆䝊묭⍇</w:t>
      </w:r>
      <w:r>
        <w:rPr/>
        <w:t>ꕱ</w:t>
      </w:r>
      <w:r>
        <w:rPr/>
        <w:t>딴堪焪䖘</w:t>
      </w:r>
      <w:r>
        <w:rPr/>
        <w:t>ⶏ</w:t>
      </w:r>
      <w:r>
        <w:rPr/>
        <w:t>䤦敗칫䝍哂灙</w:t>
      </w:r>
      <w:r>
        <w:rPr/>
        <w:t>ꔲ</w:t>
      </w:r>
      <w:r>
        <w:rPr/>
        <w:t>噕㷂딹갴玱杒乳䞮㥪䫂ꍴ䳂㉮쉅䆵嚩⩆쉊杦獋畦䜱묪⼮彷愱㊩稷□㡈</w:t>
      </w:r>
      <w:r>
        <w:rPr/>
        <w:t>ⶣ</w:t>
      </w:r>
      <w:r>
        <w:rPr/>
        <w:t>䎱愭啖㕢晓㩆䛃⩘灹깖敂싂䝒硐㣂</w:t>
      </w:r>
      <w:r>
        <w:rPr/>
        <w:t>ꤷ</w:t>
      </w:r>
      <w:r>
        <w:rPr/>
        <w:t>칆ꥹ⍵䍖春䦏싃㣃儺쉣潔汦쎻䀹囎礭顊䭗㯍睃╨뽏♟穫僃㥦慞칂炘䰪슩⌨⨦㩠傥ꌵ</w:t>
      </w:r>
      <w:r>
        <w:rPr/>
        <w:t>꤯</w:t>
      </w:r>
      <w:r>
        <w:rPr/>
        <w:t>쉟쉹兌滎勂녏䑐㝓츥啟칦쌻牣㍎</w:t>
      </w:r>
      <w:r>
        <w:rPr/>
        <w:t>Ⲯ</w:t>
      </w:r>
      <w:r>
        <w:rPr/>
        <w:t>淂挻⎮禵쉊깏☬</w:t>
      </w:r>
      <w:r>
        <w:rPr/>
        <w:t>⠸</w:t>
      </w:r>
      <w:r>
        <w:rPr/>
        <w:t>긴</w:t>
      </w:r>
      <w:r>
        <w:rPr/>
        <w:t>ⵚ</w:t>
      </w:r>
      <w:r>
        <w:rPr/>
        <w:t>숸琹쉾狃⯂眩䅙轌焰タ䕀☵灘묹숥畩ꍮ䔷⛂☪믂뗂ㅨ㭊㴷⎡啗┰乸䍇楞䅩⫂焴䇃柂땊䩸猲頮䐬圦뭁䕟뮩徵</w:t>
      </w:r>
      <w:r>
        <w:rPr/>
        <w:t>ⵀ</w:t>
      </w:r>
      <w:r>
        <w:rPr/>
        <w:t>ꄭ盂숵쉷䆵磂揂潭敷䵆쉆㨪㢣佈</w:t>
      </w:r>
      <w:r>
        <w:rPr/>
        <w:t>⡾</w:t>
      </w:r>
      <w:r>
        <w:rPr/>
        <w:t>䋎炵⩾恎䣂穭⭚䣂떵</w:t>
      </w:r>
      <w:r>
        <w:rPr/>
        <w:t>⠴</w:t>
      </w:r>
      <w:r>
        <w:rPr/>
        <w:t>䉙쉸슘⵷싂砰弫ꅩ숸숪</w:t>
      </w:r>
      <w:r>
        <w:rPr/>
        <w:t>⢣</w:t>
      </w:r>
      <w:r>
        <w:rPr/>
        <w:t>槂灨㉧猵畞䕌</w:t>
      </w:r>
      <w:r>
        <w:rPr/>
        <w:t>ꥇ⵪</w:t>
      </w:r>
      <w:r>
        <w:rPr/>
        <w:t>喩㇂칗쉘</w:t>
      </w:r>
      <w:r>
        <w:rPr/>
        <w:t>ⱱ</w:t>
      </w:r>
      <w:r>
        <w:rPr/>
        <w:t>숦滎睹쉕⹗䕪䝳溡딫䄷㬨浪䑧䡵㑾晃么厏扚숫䩘忂츮幣䍂塪㴩⑃㉧ꍌ숵䁅女㩉縪⩂</w:t>
      </w:r>
      <w:r>
        <w:rPr/>
        <w:t>ꖡ</w:t>
      </w:r>
      <w:r>
        <w:rPr/>
        <w:t>繴繡⪮梱穃ぷ㉡乴傘ꍂ놡琸췂ꍓ┲쉡捆㉶㭉獀싂恩兟싂䗍쉋匪兡䕈딶幰幍</w:t>
      </w:r>
      <w:r>
        <w:rPr/>
        <w:t>ꔹ</w:t>
      </w:r>
      <w:r>
        <w:rPr/>
        <w:t>ꥭ</w:t>
      </w:r>
      <w:r>
        <w:rPr/>
        <w:t>ꦬ</w:t>
      </w:r>
      <w:r>
        <w:rPr/>
        <w:t>刬ば煑땍䅃㐵</w:t>
      </w:r>
      <w:r>
        <w:rPr/>
        <w:t>⡫</w:t>
      </w:r>
      <w:r>
        <w:rPr/>
        <w:t>爭䐳</w:t>
      </w:r>
      <w:r>
        <w:rPr/>
        <w:t>ꕯ</w:t>
      </w:r>
      <w:r>
        <w:rPr/>
        <w:t>灕쉨楓쉸吊쉌⯂놱␮╉碵㬻伵珂ꆡ㨸杞㔬塱䭒Ⓜ洫囂싃䕵ꅆ쵋䥫</w:t>
      </w:r>
      <w:r>
        <w:rPr/>
        <w:t>⡎⨰</w:t>
      </w:r>
      <w:r>
        <w:rPr/>
        <w:t>煋䩃弬墩⨺ㆩ捵係䅬䓂吺浌繙唰楋場⩅慆䖻⨵惍⑰樹㨷츩灃甴江側䅭䘸㜯睆祁戤⮩曂噘戤썳③效彋╘䥾⭒坹敹숹洭쉤䦣쉡쉵㠵元乙坪⏂慟쉦㑰轱捠汗␭慢瑆剞㤴ꌨ⼥条◂䩘秂䕡⭧㉖橉㍚뽖癩숥䁥☷恨呰ꆿ</w:t>
      </w:r>
      <w:r>
        <w:rPr/>
        <w:t>ꔪ</w:t>
      </w:r>
      <w:r>
        <w:rPr/>
        <w:t>扦桘깕慔㥋纘숸䏂セ</w:t>
      </w:r>
      <w:r>
        <w:rPr/>
        <w:t>⢿</w:t>
      </w:r>
      <w:r>
        <w:rPr/>
        <w:t>ꥄ╹</w:t>
      </w:r>
      <w:r>
        <w:rPr/>
        <w:t>㙋숳㧂歞㒏凂䅴䙮昫桴剹䅎懂㕯佊傮冩瘹牅睗싂</w:t>
      </w:r>
      <w:r>
        <w:rPr/>
        <w:t>ꤹ</w:t>
      </w:r>
      <w:r>
        <w:rPr/>
        <w:t>呣⛂濍慟숻灳輭䥤䬣㬲╡㜣䵐쵧◂䷂渭䴱痂恤督助싂棂佚瀪</w:t>
      </w:r>
      <w:r>
        <w:rPr/>
        <w:t>ⷂ</w:t>
      </w:r>
      <w:r>
        <w:rPr/>
        <w:t>橕ꅄ喣摖</w:t>
      </w:r>
      <w:r>
        <w:rPr/>
        <w:t>ꥁ</w:t>
      </w:r>
      <w:r>
        <w:rPr/>
        <w:t>顫䊡橓⽳㨹弤␦쏂幙䱣祀媻垩乆䁀繁繨束쉎劘ㅘ廂쵰塳㥔쉋쉪咘⛂吩冮⵮㋂뿂쉔竃手祤瑎甸㐫摉䴸樫犻⍠䨱窩</w:t>
      </w:r>
      <w:r>
        <w:rPr/>
        <w:t>⠬</w:t>
      </w:r>
      <w:r>
        <w:rPr/>
        <w:t>넲顖祣倩夵佌숪彤柂堨㉋檿燃㒏幐㒩⽌楮凂⌲哂⨭␥桙땭</w:t>
      </w:r>
      <w:r>
        <w:rPr/>
        <w:t>ꤻ</w:t>
      </w:r>
      <w:r>
        <w:rPr/>
        <w:t>䳍긴爬뽶䙤桐쉈㝭쉤抵䈺佱⭮㤭泂⩱㵉桗䱧吪㬯顱㜪湓䞡牯⿃㫂獟痂輫䛎暥슱⬪㴷⼦㭳丶丬</w:t>
      </w:r>
      <w:r>
        <w:rPr/>
        <w:t>Ⱡ</w:t>
      </w:r>
      <w:r>
        <w:rPr/>
        <w:t>颻⬷垣纥꥕奷</w:t>
      </w:r>
      <w:r>
        <w:rPr/>
        <w:t>ꥍ</w:t>
      </w:r>
      <w:r>
        <w:rPr/>
        <w:t>噎㇂ヂ彳い㉡쉴䛍</w:t>
      </w:r>
      <w:r>
        <w:rPr/>
        <w:t>⡍</w:t>
      </w:r>
      <w:r>
        <w:rPr/>
        <w:t>츤쉋幹쉎淂昤䦵␩殻♙㝦爲쉌牦彘쉶港ꅡ拂樷顃挷㝯</w:t>
      </w:r>
      <w:r>
        <w:rPr/>
        <w:t>ꕈ</w:t>
      </w:r>
      <w:r>
        <w:rPr/>
        <w:t>뽯繁⪱睷䉑輵㉵䫂䰶</w:t>
      </w:r>
      <w:r>
        <w:rPr/>
        <w:t>ꕳ</w:t>
      </w:r>
      <w:r>
        <w:rPr/>
        <w:t>恴䖻瑩䛂敦㏂싎걘䍧恑搫梻┣曂㆘깔Ⓜ刻숺啡歈䒣</w:t>
      </w:r>
      <w:r>
        <w:rPr/>
        <w:t>ꖣ</w:t>
      </w:r>
      <w:r>
        <w:rPr/>
        <w:t>縯漣숥㙚䮱䍧癩⻂棂䉍昱쉞쉠䱣쉭榬쉪太獏楀</w:t>
      </w:r>
      <w:r>
        <w:rPr/>
        <w:t>ⰴ</w:t>
      </w:r>
      <w:r>
        <w:rPr/>
        <w:t>ꅳ</w:t>
      </w:r>
      <w:r>
        <w:rPr/>
        <w:t>ꤪ</w:t>
      </w:r>
      <w:r>
        <w:rPr/>
        <w:t>硩㵞䔦녠楑澿瘰䀫㪡㶮楩伻坏砸⸱䕶넰쉕瑅姂䨱쉧䬰㠫㡚䔴컍练焷㵁䎿㤴櫂繥䴯焩㠥㩕뾥颥ꄺ䑴瘪椶偎摓䕍</w:t>
      </w:r>
      <w:r>
        <w:rPr/>
        <w:t>ꕢ</w:t>
      </w:r>
      <w:r>
        <w:rPr/>
        <w:t>瞣㐴噙◂䙖㕀磂슣槍쉇䘪穘氦樵䗂Ⓙ</w:t>
      </w:r>
      <w:r>
        <w:rPr/>
        <w:t>⡩⎣</w:t>
      </w:r>
      <w:r>
        <w:rPr/>
        <w:t>䩐♾쉟洺䟂녎湯㩋䕣ꍗ㛃䈲汾噺⴬칇畇癮⹍⪿뇂䙬㠮㍵濂</w:t>
      </w:r>
      <w:r>
        <w:rPr/>
        <w:t>⡖</w:t>
      </w:r>
      <w:r>
        <w:rPr/>
        <w:t>慇杸佱块幊漭兙䂵ꅒ晵┩쉬怪⬷쉹咬䎩䅖쵃쉓哂䠪㥂</w:t>
      </w:r>
      <w:r>
        <w:rPr/>
        <w:t>ꤨ</w:t>
      </w:r>
      <w:r>
        <w:rPr/>
        <w:t>嗍싂吊绂扄䍶</w:t>
      </w:r>
      <w:r>
        <w:rPr/>
        <w:t>⡲</w:t>
      </w:r>
      <w:r>
        <w:rPr/>
        <w:t>扔㙤⹍慣祃僂䅑㥘⩊䄣㭒䍦啬䭓幱畱牮䓂쉕쉋〉サ쵄歉ꥲ쉣轋쉈㩺</w:t>
      </w:r>
      <w:r>
        <w:rPr/>
        <w:t>Ⳃ</w:t>
      </w:r>
      <w:r>
        <w:rPr/>
        <w:t>㊿쉩煡䕞㠰쉅啤熥䭄䡷べ쉲㝟嚩坺ꌽ喿扬輱䕂</w:t>
      </w:r>
      <w:r>
        <w:rPr/>
        <w:t>ⲻ</w:t>
      </w:r>
      <w:r>
        <w:rPr/>
        <w:t>䭖娦쵨顫偀㥄戦䏂꥗쉲煫輴䌱췂쉪떘昳硱</w:t>
      </w:r>
      <w:r>
        <w:rPr/>
        <w:t>ꤪ</w:t>
      </w:r>
      <w:r>
        <w:rPr/>
        <w:t>吤捉幉쉍䎩⌮</w:t>
      </w:r>
      <w:r>
        <w:rPr/>
        <w:t>⡧╲</w:t>
      </w:r>
      <w:r>
        <w:rPr/>
        <w:t>ꥩ㡪䵣숰剪뼪㕭轱⹈⽲瑎䈫</w:t>
      </w:r>
      <w:r>
        <w:rPr/>
        <w:t>ⱚ</w:t>
      </w:r>
      <w:r>
        <w:rPr/>
        <w:t>穥겱념搬쵏嫂칫㔭쌴幅⨮梬③녆싂㗂⻃㝧䥌⾱♰썆뽋⫂⑧␪췂擂冡쵊╺䭴⹄⯂⪬ꏍ㘲潧㩑</w:t>
      </w:r>
      <w:r>
        <w:rPr/>
        <w:t>⡌</w:t>
      </w:r>
      <w:r>
        <w:rPr/>
        <w:t>싍ㅩ䙠㙒쵐ꅠ坞瓂䜰煢畘塍盂䎿ꇃ쉕癢牳㮡딪佬⹌뭄♙朣㭋</w:t>
      </w:r>
      <w:r>
        <w:rPr/>
        <w:t>ⶵ</w:t>
      </w:r>
      <w:r>
        <w:rPr/>
        <w:t>㠻쉧獱숱椸坞夫此盂兹睓⯂땯⩌潩ꥯ䥾抩橓参磎⸰⹡뽣䨻㨷也䢣㦩牐暩堭⥓㑞辡␺䭒길剚橴쉰䀺싂䉭瑷넫轡㐪ꥯじゥ朰亩䔶</w:t>
      </w:r>
      <w:r>
        <w:rPr/>
        <w:t>ⵗ</w:t>
      </w:r>
      <w:r>
        <w:rPr/>
        <w:t>㨱숵光숸乗璬奔㘨ㅹ쉬</w:t>
      </w:r>
      <w:r>
        <w:rPr/>
        <w:t>⠳</w:t>
      </w:r>
      <w:r>
        <w:rPr/>
        <w:t>偏뽡쉯縥䩇㡟浯䙹慙喡㔸䉈圣㣂</w:t>
      </w:r>
      <w:r>
        <w:rPr/>
        <w:t>ꕰ⩙</w:t>
      </w:r>
      <w:r>
        <w:rPr/>
        <w:t>ㄫ썱幏恨䆮⭩쉯</w:t>
      </w:r>
      <w:r>
        <w:rPr/>
        <w:t>⡠</w:t>
      </w:r>
      <w:r>
        <w:rPr/>
        <w:t>狂쉨⿂⽕떏䤤䐣潫갭漫</w:t>
      </w:r>
      <w:r>
        <w:rPr/>
        <w:t>ⴤ</w:t>
      </w:r>
      <w:r>
        <w:rPr/>
        <w:t>儬♃쉲녶㧂繘搮煌摨劏㐶輷㬪ㄪ潷復쉪뽑䩸䑇亿申쵢쉄⽘숻坲㵫灾怳䵡牾係灃⫂땳</w:t>
      </w:r>
      <w:r>
        <w:rPr/>
        <w:t>ꥏ</w:t>
      </w:r>
      <w:r>
        <w:rPr/>
        <w:t>슩潉佮썌繵ꍃ潦䡭㭔桬╟⩞싃쉭䆬奢牌瀪㨸㌹浍旂</w:t>
      </w:r>
      <w:r>
        <w:rPr/>
        <w:t>⡋</w:t>
      </w:r>
      <w:r>
        <w:rPr/>
        <w:t>슩䅅体묦䵥㙪땃䁈庘⯎汨栭埂穔⾡畵䭑穔ㆣ橰뽌坵㙱⒏妩纥䩷㵷䅡䲵⨽䓂츮충し灋稯圯䣂䌣摄幂㬪㵙硒幨橔</w:t>
      </w:r>
      <w:r>
        <w:rPr/>
        <w:t>Ⱟ</w:t>
      </w:r>
      <w:r>
        <w:rPr/>
        <w:t>㜲恳쉁徬숺ꥵ怽䥥桠湙㈻䭫憬㠥싃⩮噺婩晡촥㴫㨻⹎㑵㍵颬睏⑹浑슿⩗枩㵗㭄䲬䉧朳爱칎ꥳㄨ枘놬㑴奂⥄是䠤桸凂⽑携㙡汪☳뭤</w:t>
      </w:r>
      <w:r>
        <w:rPr/>
        <w:t>ꔲ</w:t>
      </w:r>
      <w:r>
        <w:rPr/>
        <w:t>ꅣ㶱♣ㄪ㝘损澘㥄싂づꌸ奨뭑癇䱰媩䬭攳曃䓂㣂䣂㯂场摀⽨썌戶㵨堨楡礬纏㩌⽈따숪橳</w:t>
      </w:r>
      <w:r>
        <w:rPr/>
        <w:t>ꔤ</w:t>
      </w:r>
      <w:r>
        <w:rPr/>
        <w:t>㘪걷⑲侘晏䍨ꍟ株기뭠琳瑇㪏猦䵡╈丸</w:t>
      </w:r>
      <w:r>
        <w:rPr/>
        <w:t>ꕤ</w:t>
      </w:r>
      <w:r>
        <w:rPr/>
        <w:t>䄶쉍㧎㎮☻〷땨唰稳땍⴨⑭㩞칞俍佟练婀恇⥊汲懂䞩⨨슥㡡⬊惂䅧绂㈻啃싂숽兎䘸숵彡惍쉬温䤽硣幣</w:t>
      </w:r>
      <w:r>
        <w:rPr/>
        <w:t>ꕠ</w:t>
      </w:r>
      <w:r>
        <w:rPr/>
        <w:t>眪䷂甪㵙넨䛂䑚浉뽸쉔䕋쉩煈㇂⧂瑔䙤⪘</w:t>
      </w:r>
      <w:r>
        <w:rPr/>
        <w:t>ⵅ</w:t>
      </w:r>
      <w:r>
        <w:rPr/>
        <w:t>䍱㵶㘹纮㈲愺㉐䥰쉬ㄲ毂싃廂倵䑣䅙</w:t>
      </w:r>
      <w:r>
        <w:rPr/>
        <w:t>ꖩ</w:t>
      </w:r>
      <w:r>
        <w:rPr/>
        <w:t>匬▥眭</w:t>
      </w:r>
      <w:r>
        <w:rPr/>
        <w:t>ꥎ⩆</w:t>
      </w:r>
      <w:r>
        <w:rPr/>
        <w:t>㦬ꥠ桮㈱ꍷ濂숨戺牟睯ꄳ쵊啢牔쉐䡴輱磃㶡洪⼯쉸乷礬吰쉈䑶쵷䅘녘㍖瀱뽒氺⽑☵湕곂</w:t>
      </w:r>
      <w:r>
        <w:rPr/>
        <w:t>⡨</w:t>
      </w:r>
      <w:r>
        <w:rPr/>
        <w:t>㌨㕪瑁垏䨱숴轘⍖⹈煹깑䍓硐杔⩱顅</w:t>
      </w:r>
      <w:r>
        <w:rPr/>
        <w:t>Ⱟ</w:t>
      </w:r>
      <w:r>
        <w:rPr/>
        <w:t>婅啯쵫䝋怲涘界祠摙晦ꥸ婔⥸噐⪣㙴䱵犻杅协夦㩔圵瑆䅓⼰뼲灙</w:t>
      </w:r>
      <w:r>
        <w:rPr/>
        <w:t>⣎♪</w:t>
      </w:r>
      <w:r>
        <w:rPr/>
        <w:t>䱋娨䱖숯숹⏂癧䑦㴥㜰ꆵ</w:t>
      </w:r>
      <w:r>
        <w:rPr/>
        <w:t>ꕃ</w:t>
      </w:r>
      <w:r>
        <w:rPr/>
        <w:t>玻곂凂</w:t>
      </w:r>
      <w:r>
        <w:rPr/>
        <w:t>꥟</w:t>
      </w:r>
      <w:r>
        <w:rPr/>
        <w:t>숳⫂ㄹ湭</w:t>
      </w:r>
      <w:r>
        <w:rPr/>
        <w:t>ꗃ</w:t>
      </w:r>
      <w:r>
        <w:rPr/>
        <w:t>䅧䯂兘싍䳂쉉䥖슘恶䝡癣で⑒杵繊뭾嘦칢㭨㞮曂㘨奆嗂</w:t>
      </w:r>
      <w:r>
        <w:rPr/>
        <w:t>꤬</w:t>
      </w:r>
      <w:r>
        <w:rPr/>
        <w:t>漺颵䲵塄慔也촨偪㩦潸番嘺䚏</w:t>
      </w:r>
      <w:r>
        <w:rPr/>
        <w:t>ⷂ</w:t>
      </w:r>
      <w:r>
        <w:rPr/>
        <w:t>䙭㙙䍏쉏珎숩</w:t>
      </w:r>
      <w:r>
        <w:rPr/>
        <w:t>⠺</w:t>
      </w:r>
      <w:r>
        <w:rPr/>
        <w:t>住⹲曃㘩㝭쉚⭧컂䆱協䡘伨灅氵拂싂僂䃍촲䉒硳搦䉶넫兖顧♖䍦㫂䈫⨺燂䦩⹦⹔皥她깘묭䕈顳䇂⫂昸</w:t>
      </w:r>
      <w:r>
        <w:rPr/>
        <w:t>⠩╚꥔⥎</w:t>
      </w:r>
      <w:r>
        <w:rPr/>
        <w:t>ꍵ㶣㭅癙爽幆쉊㐤䬱䭔圥参걮攴垬</w:t>
      </w:r>
      <w:r>
        <w:rPr/>
        <w:t>ⱴ</w:t>
      </w:r>
      <w:r>
        <w:rPr/>
        <w:t>䂻娫呌⑪呚㥟䁅汹뽃乢堽晧䭳⹒桏轆땬땲婭猨䥀슱嘽</w:t>
      </w:r>
      <w:r>
        <w:rPr/>
        <w:t>ⵇ⵺</w:t>
      </w:r>
      <w:r>
        <w:rPr/>
        <w:t>숵旎漺⩭滂穔佑噲쌳㢬濂</w:t>
      </w:r>
      <w:r>
        <w:rPr/>
        <w:t>ꕘ</w:t>
      </w:r>
      <w:r>
        <w:rPr/>
        <w:t>㕟넷딪憿䝵梵效쉢깸딳숸⸲뼻繍뭷ꅍ瑄㮮顄操捬务⮮쵍</w:t>
      </w:r>
      <w:r>
        <w:rPr/>
        <w:t>ꥂ</w:t>
      </w:r>
      <w:r>
        <w:rPr/>
        <w:t>渫畉⫂⌽敞</w:t>
      </w:r>
      <w:r>
        <w:rPr/>
        <w:t>ꤻ</w:t>
      </w:r>
      <w:r>
        <w:rPr/>
        <w:t>用뾣漺칎桢䐣彪欹ꍦ瑴圦慖䙄㡠⽢노㤹⤭⩤哂ꍍ東䏂札</w:t>
      </w:r>
      <w:r>
        <w:rPr/>
        <w:t>⡱</w:t>
      </w:r>
      <w:r>
        <w:rPr/>
        <w:t>纘䵨㦿⺩⸻婃슻桲剮ひ䷂䊻转公⌷䗎晚晥坱슿⩱扖湯䱉敁轆</w:t>
      </w:r>
      <w:r>
        <w:rPr/>
        <w:t>ꦡ</w:t>
      </w:r>
      <w:r>
        <w:rPr/>
        <w:t>搤</w:t>
      </w:r>
      <w:r>
        <w:rPr/>
        <w:t>ꤻ</w:t>
      </w:r>
      <w:r>
        <w:rPr/>
        <w:t>午쉪쉩轙䄪⭡攮ㅾ䖬恚네湡迂ꌯ桹疥㠩䉦泂숰㑂溵秂稹쉏㌷幢㥧体슱⥾棍䟂㞏沘䈥婱䵷쌹燎춣眤妏彄窏杍畕숸숵䭩䱳煅숬䷎嘶烃ヂ偡帬㴰礯咣书祷穨㈺ヂ否㧎⽢捕㭇毎♇怪믂啌넦㝉橘쉸矂</w:t>
      </w:r>
      <w:r>
        <w:rPr/>
        <w:t>ꕦ</w:t>
      </w:r>
      <w:r>
        <w:rPr/>
        <w:t>唤㥫䑍效祏⿎䀣䑒␸䙢㝭</w:t>
      </w:r>
      <w:r>
        <w:rPr/>
        <w:t>ⷂ⪣</w:t>
      </w:r>
      <w:r>
        <w:rPr/>
        <w:t>瑎뼯␪榬䐮硱啥墘⨬幋䄦幱㇂꥕㘯㧂坋砊숵㑳</w:t>
      </w:r>
      <w:r>
        <w:rPr/>
        <w:t>⡞</w:t>
      </w:r>
      <w:r>
        <w:rPr/>
        <w:t>ㅘ暩䌻浩涵</w:t>
      </w:r>
      <w:r>
        <w:rPr/>
        <w:t>ⵗ</w:t>
      </w:r>
      <w:r>
        <w:rPr/>
        <w:t>敹栭〮乲穀敉㕇兙㌵쌷楲櫂⯂ꍬ숻㈻䂵䡍㕏瓎楈숷搵숪晗壂彞轤숪㩓</w:t>
      </w:r>
      <w:r>
        <w:rPr/>
        <w:t>ꗂ</w:t>
      </w:r>
      <w:r>
        <w:rPr/>
        <w:t>쉑仍橲瑒摠㢩漳쉱컂倲柂塺潎砥䭟㨫癳繢㝮쵠汫䉀㑓</w:t>
      </w:r>
      <w:r>
        <w:rPr/>
        <w:t>ꕐ</w:t>
      </w:r>
      <w:r>
        <w:rPr/>
        <w:t>쉇⑕杵䁺⏂⽎浯떏췂쉲䭰啫癆䑟穞迂彯쉓伣㩙厵皩슘秂牺㕾㵄䡡氱浳쌥䵪뭧숩娶徿䯂繂쉞⪏䑢恓䠵썔칈眳</w:t>
      </w:r>
      <w:r>
        <w:rPr/>
        <w:t>⡢⹌</w:t>
      </w:r>
      <w:r>
        <w:rPr/>
        <w:t>ぱ㠬噥幂䉣ꥹ䒥⹎⑺</w:t>
      </w:r>
      <w:r>
        <w:rPr/>
        <w:t>⡱</w:t>
      </w:r>
      <w:r>
        <w:rPr/>
        <w:t>晡숽塌⥮⾡숦嘫摵砲䕢뽯復⧍싂琻놩弽扄灇恤瘪瞱煳䃂娦</w:t>
      </w:r>
      <w:r>
        <w:rPr/>
        <w:t>ⴷ</w:t>
      </w:r>
      <w:r>
        <w:rPr/>
        <w:t>㩸㔫墏係</w:t>
      </w:r>
      <w:r>
        <w:rPr/>
        <w:t>ⱉ╩</w:t>
      </w:r>
      <w:r>
        <w:rPr/>
        <w:t>槂㵄告⚱助嚣싂⑧쉵⫂坏䬮㍎㚱쉊乨딤⪱싂䵑䟂</w:t>
      </w:r>
      <w:r>
        <w:rPr/>
        <w:t>꤬╴</w:t>
      </w:r>
      <w:r>
        <w:rPr/>
        <w:t>戮⸷쵑⤫䥓䉉슬쉎쵭ꍒ</w:t>
      </w:r>
      <w:r>
        <w:rPr/>
        <w:t>ꔳ</w:t>
      </w:r>
      <w:r>
        <w:rPr/>
        <w:t>䭯쉔뭪惂洮䭐㕍顭땄欭暻婢猪쉃唽</w:t>
      </w:r>
      <w:r>
        <w:rPr/>
        <w:t>꧂♒</w:t>
      </w:r>
      <w:r>
        <w:rPr/>
        <w:t>敱软땑㠦슿槂㇂癁䟍䅀枡䭏楲숳숭灬儱眲硋㍦䮵娪圣手쉚싂湩輲捰갱樰啍席㙃⩚㨶㩧瘪楏䕰桑未匵츤楓⯂婕轀搲皱䲿㔴⨮습䟎浶䩟㵙癦劥㜦묵䵦稥榣숤圯祦关稹礳쵴㝙秂磂떩唤牎땷浞䴲䏂搣</w:t>
      </w:r>
      <w:r>
        <w:rPr/>
        <w:t>ꖻ</w:t>
      </w:r>
      <w:r>
        <w:rPr/>
        <w:t>兤剞쉎歹娯䑖껂䡲䝓歌搶㑠ꅩ␴顱㭍</w:t>
      </w:r>
      <w:r>
        <w:rPr/>
        <w:t>⡬</w:t>
      </w:r>
      <w:r>
        <w:rPr/>
        <w:t>숵쎏欽뾣</w:t>
      </w:r>
      <w:r>
        <w:rPr/>
        <w:t>ⶩ</w:t>
      </w:r>
      <w:r>
        <w:rPr/>
        <w:t>싂믂◃꥙搱奐숯ⸯ쉨䥦埂㵪潒竂쉗歮瞮ꏃ걱嚩䭨䥐楊㍰땙쉋⚏垩顮㛎収垮疏牊䨶䞬楒</w:t>
      </w:r>
      <w:r>
        <w:rPr/>
        <w:t>⡊</w:t>
      </w:r>
      <w:r>
        <w:rPr/>
        <w:t>㧂绎</w:t>
      </w:r>
      <w:r>
        <w:rPr/>
        <w:t>꧃</w:t>
      </w:r>
      <w:r>
        <w:rPr/>
        <w:t>瞱㑫〺亵媬뭱♸䙢制轖墻柂牾佑긱甪뼥柂徬圽⩯幗䃂䕮場㜩쵋껂䳂⹺㷎濂ꄽ婥㉬䐷乖潗疬恘䈲㎩灰쵘╤䜸쏂積盂祀䰪쉞〉䀮䥉溻拂刭</w:t>
      </w:r>
      <w:r>
        <w:rPr/>
        <w:t>⡨</w:t>
      </w:r>
      <w:r>
        <w:rPr/>
        <w:t>恓嗂쉤츳숹</w:t>
      </w:r>
      <w:r>
        <w:rPr/>
        <w:t>⠪</w:t>
      </w:r>
      <w:r>
        <w:rPr/>
        <w:t>㣂ꇂ轞噊潨獇乸䱆繯灦㙚淂⩀㕣⥘⥰愱漽わ祒兒</w:t>
      </w:r>
      <w:r>
        <w:rPr/>
        <w:t>ꤪ</w:t>
      </w:r>
      <w:r>
        <w:rPr/>
        <w:t>뇂淂뭨塧Ⓜ斻䒮쉒䵮⍔갰</w:t>
      </w:r>
      <w:r>
        <w:rPr/>
        <w:t>ꔩ</w:t>
      </w:r>
      <w:r>
        <w:rPr/>
        <w:t>딷㟂畃墣╉夤婅ꥰ朶䈫⾮⽌⹌</w:t>
      </w:r>
      <w:r>
        <w:rPr/>
        <w:t>ꥋ</w:t>
      </w:r>
      <w:r>
        <w:rPr/>
        <w:t>땕瞱긵㡈偭⥕⽾埂卧么츽ꍁ䷂뼱싍⽉</w:t>
      </w:r>
      <w:r>
        <w:rPr/>
        <w:t>ⱈ</w:t>
      </w:r>
      <w:r>
        <w:rPr/>
        <w:t>㬭뼽㤯䀷奵煱⎣猪쉫ꄬ㡰䝨捩</w:t>
      </w:r>
      <w:r>
        <w:rPr/>
        <w:t>꧍</w:t>
      </w:r>
      <w:r>
        <w:rPr/>
        <w:t>穪匷榘</w:t>
      </w:r>
      <w:r>
        <w:rPr/>
        <w:t>ꖩ</w:t>
      </w:r>
      <w:r>
        <w:rPr/>
        <w:t>㡑䅵幓⍴潵⽎⥄啯쉏䘴湾搊♅츳⍂䕒ꅵ㍂</w:t>
      </w:r>
      <w:r>
        <w:rPr/>
        <w:t>ⰲ</w:t>
      </w:r>
      <w:r>
        <w:rPr/>
        <w:t>杙䖣㡀典⹴쉤⸻쵐劣珃㵒䭩쉵䕨걖戮숵佺剩椪㬩煈湑ꍊ慒</w:t>
      </w:r>
      <w:r>
        <w:rPr/>
        <w:t>ⴱ</w:t>
      </w:r>
      <w:r>
        <w:rPr/>
        <w:t>欲㒘츤卑⩞炵䜤珂煮䘹痎䙥㡅癫杠嗂䤤㗍㌯츸惂⹒ꇂ告⩦㕩灳䮘㊩單佧⸬潂䶡ꄦ妘쵓䉇睥协䧂</w:t>
      </w:r>
      <w:r>
        <w:rPr/>
        <w:t>⠪</w:t>
      </w:r>
      <w:r>
        <w:rPr/>
        <w:t>䡸⨫槂쉀爮噗ꅒ䀪嚮쉋噈挸序㊩䥚硸繗⸦</w:t>
      </w:r>
      <w:r>
        <w:rPr/>
        <w:t>⡩</w:t>
      </w:r>
      <w:r>
        <w:rPr/>
        <w:t>䨸娷䧂゘숶砯䜩ꍑ⼽槂琹㡷捦⹪匲묻凂슏橋桕⬻䕧㭤㤳䅚ご杙┪催佮</w:t>
      </w:r>
      <w:r>
        <w:rPr/>
        <w:t>꧂</w:t>
      </w:r>
      <w:r>
        <w:rPr/>
        <w:t>묥渨⍙⏂㎘겮琤牕墘禥榻⌻愯柂橶䒘゘쉃卲┴焣佈㍘깓撡繑礵硖</w:t>
      </w:r>
      <w:r>
        <w:rPr/>
        <w:t>ꖘ</w:t>
      </w:r>
      <w:r>
        <w:rPr/>
        <w:t>塄煎杔쉰⬹㕩牀땷党⽎㩣㣂䡋縫⽮壂♇硉剆</w:t>
      </w:r>
      <w:r>
        <w:rPr/>
        <w:t>ⵒ</w:t>
      </w:r>
      <w:r>
        <w:rPr/>
        <w:t>㛂䩤㠳欷</w:t>
      </w:r>
      <w:r>
        <w:rPr/>
        <w:t>ꕘ</w:t>
      </w:r>
      <w:r>
        <w:rPr/>
        <w:t>癁㭉䡠䴶숬꥙쉇祶顺</w:t>
      </w:r>
      <w:r>
        <w:rPr/>
        <w:t>Ⱞ</w:t>
      </w:r>
      <w:r>
        <w:rPr/>
        <w:t>盂싂㕳ꍶ쉐ꍂ뼪っ⪱ꄪ⯂䬦Ⓜ뭮潾匣㏎⨭䄮㓂旂潳坋䭣䥣洳扂뾿㟂</w:t>
      </w:r>
      <w:r>
        <w:rPr/>
        <w:t>ⶣ</w:t>
      </w:r>
      <w:r>
        <w:rPr/>
        <w:t>奫</w:t>
      </w:r>
      <w:r>
        <w:rPr/>
        <w:t>ꕁ</w:t>
      </w:r>
      <w:r>
        <w:rPr/>
        <w:t>檮轲灗㏂䍁썋㐦娥⩎業⑟帣╟䞮繹捙⛂䑾뼶珂あ弮</w:t>
      </w:r>
      <w:r>
        <w:rPr/>
        <w:t>ꕌ</w:t>
      </w:r>
      <w:r>
        <w:rPr/>
        <w:t>砨繘ꅬ奇䡥⭲渷卸乔⥒歁乎妵晭䇎㘷仂</w:t>
      </w:r>
      <w:r>
        <w:rPr/>
        <w:t>ꕐ</w:t>
      </w:r>
      <w:r>
        <w:rPr/>
        <w:t>滂献쉎⎡숨樯♋쉟焩璥盂彨晥歃夻彍</w:t>
      </w:r>
      <w:r>
        <w:rPr/>
        <w:t>ⵍ</w:t>
      </w:r>
      <w:r>
        <w:rPr/>
        <w:t>䩧숫⹺冏佴恸䵷숦乕㙳䀮㬻䉲䉾쉆껂攳灺</w:t>
      </w:r>
      <w:r>
        <w:rPr/>
        <w:t>ꤳ</w:t>
      </w:r>
      <w:r>
        <w:rPr/>
        <w:t>焷奭㐳潐塔ꅋ⵹顲汍쉣㥊䈻⹮槂썰䕩쉰恀甮癗剨壎㍚쉊輷㙫䝰쉥杆쉉杶썪淂䞣汴坡囂抻䥰ꇂ材捊攣煎穾䔪깫쉐캘椮䵊卫汱쉨秂発䅥捉卌문</w:t>
      </w:r>
      <w:r>
        <w:rPr/>
        <w:t>꧍ꔰ</w:t>
      </w:r>
      <w:r>
        <w:rPr/>
        <w:t>뾱况╁働㮏␳䙕㞡亮䡓갶딹哂㣂歲璵㥇쉣㨨걭</w:t>
      </w:r>
      <w:r>
        <w:rPr/>
        <w:t>ꕢ</w:t>
      </w:r>
      <w:r>
        <w:rPr/>
        <w:t>顾싂싂摋瑲梬㜱䤵倸倨ꅨ䌨⏂⨻汭扸ㅠ깉迎</w:t>
      </w:r>
      <w:r>
        <w:rPr/>
        <w:t>ꗍ</w:t>
      </w:r>
      <w:r>
        <w:rPr/>
        <w:t>所婄焭種䱙堵</w:t>
      </w:r>
      <w:r>
        <w:rPr/>
        <w:t>ⵍ</w:t>
      </w:r>
      <w:r>
        <w:rPr/>
        <w:t>쉍娱㙙㉧婹䶣⒮恸柂䟂坩䵕습坕㕇⧃穊䕹䢿⨵烂稫攻䑀깞⽡㮵䑅</w:t>
      </w:r>
      <w:r>
        <w:rPr/>
        <w:t>ⴲ</w:t>
      </w:r>
      <w:r>
        <w:rPr/>
        <w:t>凎䩬䃂欱⥔儫涮港擂㝹ꥫ䕏츭敟倪䆡䩒䨹㷂뽲떮㟂棎係츽稦╗쵭⵬攴呓啯쉺㴹㯂⌽太猲呗㍄破뾿ね⤯</w:t>
      </w:r>
      <w:r>
        <w:rPr/>
        <w:t>ⰴ</w:t>
      </w:r>
      <w:r>
        <w:rPr/>
        <w:t>㕮砪佂⩹瓂亩㔻摤灥㕔䮩皩兦灳때칵쉹⩸嘴䍭ば숷乐瑓䨲癶</w:t>
      </w:r>
      <w:r>
        <w:rPr/>
        <w:t>ꦥ</w:t>
      </w:r>
      <w:r>
        <w:rPr/>
        <w:t>䥈懎딊彩か䠹汞瞥䁚幙㤤꥚硌污⍉砳⑶潟쵟涮䠣숪㖻爤数슘輥숲帲凂뽬価슿升棂╮瀸⻍ꍶ乶䙟䲱</w:t>
      </w:r>
      <w:r>
        <w:rPr/>
        <w:t>ꖩ</w:t>
      </w:r>
      <w:r>
        <w:rPr/>
        <w:t>ぷ䭙⬶婲繦</w:t>
      </w:r>
      <w:r>
        <w:rPr/>
        <w:t>ꕁ</w:t>
      </w:r>
      <w:r>
        <w:rPr/>
        <w:t>䍈橡⌶弰䱓椣汢숦廂桙暡怩歁繵癖眬㜭䄶䱮⌵娮圷婞塌执䁉䄹쉀洣㝧䈭啸妥啩㍲⦡ぎ浌ヂ쉟㪿㐩싎睙쉖奦坰硘㤥⩭摶㩔祭䡊䍃슣䕘䜩녔⑮䐫䲩䰯䍀숨녒츫砨䑯䱣⬱䆥㵒쌸⬯浶㧂ꏃ䰤〮穷楬硎半擂䈥</w:t>
      </w:r>
      <w:r>
        <w:rPr/>
        <w:t>ⶵ</w:t>
      </w:r>
      <w:r>
        <w:rPr/>
        <w:t>걙瓂䕰䄺㤮쉊ㅢ뽗污⹫楔碮桷츰ヂ䜩湯佢䅘㚿桬啎㤯㋂晒偉哂淂湪</w:t>
      </w:r>
      <w:r>
        <w:rPr/>
        <w:t>ꥈ</w:t>
      </w:r>
      <w:r>
        <w:rPr/>
        <w:t>灟숫㥅껃敓㝤녟焩䭾㜽勂偫奓㇂㭊칊敤扴攽卉⬶뽊暿顐礳頷塅啳녅䜩䵧克㑾歯꺥㊩쉦繣쉢渽㑎滂⫂乖㧂愲爫╍ㆵ</w:t>
      </w:r>
      <w:r>
        <w:rPr/>
        <w:t>꧂</w:t>
      </w:r>
      <w:r>
        <w:rPr/>
        <w:t>䥵顟偍祴タ瑈塍⹵杨䝮</w:t>
      </w:r>
      <w:r>
        <w:rPr/>
        <w:t>Ⱕ⵲</w:t>
      </w:r>
      <w:r>
        <w:rPr/>
        <w:t>䒣</w:t>
      </w:r>
      <w:r>
        <w:rPr/>
        <w:t>ꥌ</w:t>
      </w:r>
      <w:r>
        <w:rPr/>
        <w:t>彗㭣꥞떻䂏㝓㔯物漬楗呚䄮癏슩</w:t>
      </w:r>
      <w:r>
        <w:rPr/>
        <w:t>꧂</w:t>
      </w:r>
      <w:r>
        <w:rPr/>
        <w:t>⡄</w:t>
      </w:r>
      <w:r>
        <w:rPr/>
        <w:t>쉡縳䱢쉾쉾捕欹ꥬ뇂捄䵫⦘</w:t>
      </w:r>
      <w:r>
        <w:rPr/>
        <w:t>ꤴ</w:t>
      </w:r>
      <w:r>
        <w:rPr/>
        <w:t>䶣</w:t>
      </w:r>
      <w:r>
        <w:rPr/>
        <w:t>ⷂ</w:t>
      </w:r>
      <w:r>
        <w:rPr/>
        <w:t>Ⳃ</w:t>
      </w:r>
      <w:r>
        <w:rPr/>
        <w:t>䁰改숩湢䑥쉅쉬쌮揂摰ꅅ숺⩵恱⭭䕭␻⩞㍎</w:t>
      </w:r>
      <w:r>
        <w:rPr/>
        <w:t>ⱇ</w:t>
      </w:r>
      <w:r>
        <w:rPr/>
        <w:t>쉫棂椣촭䡅微础瑭欹晦壂䩎㵳拍ぺ䍯挳䓂汀녵깚硰놻䁓嘷媘ㅫ걒숺㑐䌮갫</w:t>
      </w:r>
      <w:r>
        <w:rPr/>
        <w:t>ꦿ</w:t>
      </w:r>
      <w:r>
        <w:rPr/>
        <w:t>转츭摓䡆깄橭쉃숽畲ぅ싂枮</w:t>
      </w:r>
      <w:r>
        <w:rPr/>
        <w:t>⡟</w:t>
      </w:r>
      <w:r>
        <w:rPr/>
        <w:t>㬽䵌潤〸嗂卨塇氫뼴⬳</w:t>
      </w:r>
      <w:r>
        <w:rPr/>
        <w:t>Ⳃ</w:t>
      </w:r>
      <w:r>
        <w:rPr/>
        <w:t>뭍坟쌷㩵祑瑐幖頮唲쉦♟䍏憵╈批⩳䉷恄嘵幓䨳슥愯惂碻⩬㩍刺䭭汁輯㣂颻쉹䱑憱쉹숭媩㝦ㅢ쉳썣䑱䠩꥘敦浠槂</w:t>
      </w:r>
      <w:r>
        <w:rPr/>
        <w:t>ⵁ</w:t>
      </w:r>
      <w:r>
        <w:rPr/>
        <w:t>숽卟恧⯂겏睶弶㙠呶轄㙃渷玿橄杇⛃伱䀽払儺梩飂珂剖冿浄ꍵ塳歸烂거䍑⮣촤⹪䗃灟框쉯晨⛍䡱쉵溡⹺挻サ</w:t>
      </w:r>
      <w:r>
        <w:rPr/>
        <w:t>ⱌ</w:t>
      </w:r>
      <w:r>
        <w:rPr/>
        <w:t>吱㭅吻䵰妮䑏椷⬩숲ꆡ撥偞礣</w:t>
      </w:r>
      <w:r>
        <w:rPr/>
        <w:t>꧂⩟</w:t>
      </w:r>
      <w:r>
        <w:rPr/>
        <w:t>䂬⽗긮扒繫㡓睮䙯⏂歫歗</w:t>
      </w:r>
      <w:r>
        <w:rPr/>
        <w:t>ꤹ</w:t>
      </w:r>
      <w:r>
        <w:rPr/>
        <w:t>䌷妩䣂⹚㙄䍫⼫䅮촶摹瘫</w:t>
      </w:r>
      <w:r>
        <w:rPr/>
        <w:t>ⱸ</w:t>
      </w:r>
      <w:r>
        <w:rPr/>
        <w:t>㏎촥佔</w:t>
      </w:r>
      <w:r>
        <w:rPr/>
        <w:t>ꦬ〈</w:t>
      </w:r>
      <w:r>
        <w:rPr/>
        <w:t>숵뽘♩</w:t>
      </w:r>
      <w:r>
        <w:rPr/>
        <w:t>ⱥ</w:t>
      </w:r>
      <w:r>
        <w:rPr/>
        <w:t>䑶浈痂䃍硱쉖䴬朰䐻</w:t>
      </w:r>
      <w:r>
        <w:rPr/>
        <w:t>ꖻ</w:t>
      </w:r>
      <w:r>
        <w:rPr/>
        <w:t>悬扠㣂淍濂穬쉒뭹㑄浍⍁슡歰樮元䈴爲佯哂숊䡭쉯刲숣㎡ꍺ䢏ꥥ畗ꅁ䖮狎㵉숦皣춻</w:t>
      </w:r>
      <w:r>
        <w:rPr/>
        <w:t>ⱔ</w:t>
      </w:r>
      <w:r>
        <w:rPr/>
        <w:t>㙭슣쌯⽗쉈䩃唵쉎꧎</w:t>
      </w:r>
      <w:r>
        <w:rPr/>
        <w:t>꧂</w:t>
      </w:r>
      <w:r>
        <w:rPr/>
        <w:t>㢘</w:t>
      </w:r>
      <w:r>
        <w:rPr/>
        <w:t>ꖮ</w:t>
      </w:r>
      <w:r>
        <w:rPr/>
        <w:t>숽硡硅瓎㍆橷</w:t>
      </w:r>
      <w:r>
        <w:rPr/>
        <w:t>ꥂ</w:t>
      </w:r>
      <w:r>
        <w:rPr/>
        <w:t>匴⨶攤ꌷ奬乵湓牏㝊幥泍슡쉳쉦㦡␱练䘺⫂塪묥㡋䑦㭪爱桍縷填김</w:t>
      </w:r>
      <w:r>
        <w:rPr/>
        <w:t>꥓</w:t>
      </w:r>
      <w:r>
        <w:rPr/>
        <w:t>畕潲娭⽁穅佣呷</w:t>
      </w:r>
      <w:r>
        <w:rPr/>
        <w:t>⠪</w:t>
      </w:r>
      <w:r>
        <w:rPr/>
        <w:t>噢烂⨪</w:t>
      </w:r>
      <w:r>
        <w:rPr/>
        <w:t>ⱱ</w:t>
      </w:r>
      <w:r>
        <w:rPr/>
        <w:t>欬䤪⩙깇䥎彊쉮祪</w:t>
      </w:r>
      <w:r>
        <w:rPr/>
        <w:t>ꥅ</w:t>
      </w:r>
      <w:r>
        <w:rPr/>
        <w:t>⡤</w:t>
      </w:r>
      <w:r>
        <w:rPr/>
        <w:t>摋</w:t>
      </w:r>
      <w:r>
        <w:rPr/>
        <w:t>Ɽ☪</w:t>
      </w:r>
      <w:r>
        <w:rPr/>
        <w:t>均伸䡩係䵴</w:t>
      </w:r>
      <w:r>
        <w:rPr/>
        <w:t>꧍</w:t>
      </w:r>
      <w:r>
        <w:rPr/>
        <w:t>瓂浉佄杘影剑睕⼪숽䀮戭ぬ摙杄쉃ぴ슏쉁幮췍樹撣䥯灅뽘捴憥쉆彈</w:t>
      </w:r>
      <w:r>
        <w:rPr/>
        <w:t>ꥃ</w:t>
      </w:r>
      <w:r>
        <w:rPr/>
        <w:t>捌㫎烂㨹余炘䱳帮겡穈</w:t>
      </w:r>
      <w:r>
        <w:rPr/>
        <w:t>ꕩ</w:t>
      </w:r>
      <w:r>
        <w:rPr/>
        <w:t>啬㵸然쉟ꍴ扤拂썅晃㒩쉆ꥳ䴥</w:t>
      </w:r>
      <w:r>
        <w:rPr/>
        <w:t>⢡</w:t>
      </w:r>
      <w:r>
        <w:rPr/>
        <w:t>숭牳晅桥悩곂</w:t>
      </w:r>
      <w:r>
        <w:rPr/>
        <w:t>꧍⴩</w:t>
      </w:r>
      <w:r>
        <w:rPr/>
        <w:t>瀵썔땯猻녌䝵䣂佊帲䩞潌싂犻捲㨴斣䵰䉪䰭쉒儶倲</w:t>
      </w:r>
      <w:r>
        <w:rPr/>
        <w:t>⡈</w:t>
      </w:r>
      <w:r>
        <w:rPr/>
        <w:t>歵⩗摔截洮⍌⌨䗂㑶䢣僂</w:t>
      </w:r>
      <w:r>
        <w:rPr/>
        <w:t>ꤹ</w:t>
      </w:r>
      <w:r>
        <w:rPr/>
        <w:t>Ᵽ⛂</w:t>
      </w:r>
      <w:r>
        <w:rPr/>
        <w:t>䥴歍㘦橳廂捣깡愭㊻⑎婗쉟珂슻⎥쉵ꅦ䙏挳␵⹴纘ꥢ컎</w:t>
      </w:r>
      <w:r>
        <w:rPr/>
        <w:t>ꤥ</w:t>
      </w:r>
      <w:r>
        <w:rPr/>
        <w:t>瑦ꍰ㪥幇䘶촸</w:t>
      </w:r>
      <w:r>
        <w:rPr/>
        <w:t>ꤪ〉</w:t>
      </w:r>
      <w:r>
        <w:rPr/>
        <w:t>催欺䥍䙧ㆩ奧癔共⫂⎏쉲싂⩰ㅆ䉅⩦轣⍱슣⌦䎬갰䳂쉧疱刮怪㤵ㅾ䅉䡊䥎昳㵬ꥶ晡⧃쉅䕫㤸棎⩱ㄱ녥潀쉷쉮穵녫礤╇矂穳쉠</w:t>
      </w:r>
      <w:r>
        <w:rPr/>
        <w:t>ⴭ</w:t>
      </w:r>
      <w:r>
        <w:rPr/>
        <w:t>㕢呱䑂䓂땪斣䔬⩍숮⎬禣䨣㡷昱渹潚쉦係稽橯杸焪潙㍷쉌껂㚩䤥穮ㅰ瑔塐砪⽰⍬央䕶樨歄圴䙞㝘坋䳂⍉牑䢵熩敪浡쉈⧎幑愴神㭳䍍仂干㝚㜤䥰幅矂顒涿㚩瘫♺稲</w:t>
      </w:r>
      <w:r>
        <w:rPr/>
        <w:t>⡶</w:t>
      </w:r>
      <w:r>
        <w:rPr/>
        <w:t>ひ硁ㅲ䉎䌷獁땋싎썠頦⒵去磂瞩쉘嘲쉢痎䅊晗䕨ꅇ⩃嘭⒵⪿刽攨嚡䝢儵㌭㩰䐥幱畍䕲⛂顂꥾⭶䈴⾿◂╧璩쉈桢┶슏䷂䋃柂弦쉙䕮煅㓂</w:t>
      </w:r>
      <w:r>
        <w:rPr/>
        <w:t>ꤻꤽ</w:t>
      </w:r>
      <w:r>
        <w:rPr/>
        <w:t>䳂</w:t>
      </w:r>
      <w:r>
        <w:rPr/>
        <w:t>꧂</w:t>
      </w:r>
      <w:r>
        <w:rPr/>
        <w:t>⣃</w:t>
      </w:r>
      <w:r>
        <w:rPr/>
        <w:t>땄숴쉆儱쉅䥒╴愹䵰曂숣䪩噫咩㦮刪槂啑쉟呸穾奸⥪奌ꄸ矂</w:t>
      </w:r>
      <w:r>
        <w:rPr/>
        <w:t>⠤</w:t>
      </w:r>
      <w:r>
        <w:rPr/>
        <w:t>敋䱃䅕繲⽮㙋싂潗捨梱幤ごꇂ圥噢旂숦⬭䯂녑뿃飂뭱䍅</w:t>
      </w:r>
      <w:r>
        <w:rPr/>
        <w:t>ꤩ</w:t>
      </w:r>
      <w:r>
        <w:rPr/>
        <w:t>넯㣎쉇䵁쎵♟㝐縮頪娷</w:t>
      </w:r>
      <w:r>
        <w:rPr/>
        <w:t>ⱶ</w:t>
      </w:r>
      <w:r>
        <w:rPr/>
        <w:t>쌭䥣䡌嘪儹轧㙐䐤걔顁䕶⯂䱇</w:t>
      </w:r>
      <w:r>
        <w:rPr/>
        <w:t>ⵞ</w:t>
      </w:r>
      <w:r>
        <w:rPr/>
        <w:t>濂轣⥃嫂唬兮⩃穔쉶淂㩭瘨䓂</w:t>
      </w:r>
      <w:r>
        <w:rPr/>
        <w:t>Ⱡ</w:t>
      </w:r>
      <w:r>
        <w:rPr/>
        <w:t>쉇넊䶡爦┪㩕圥剎䘥䕨澿頵捭</w:t>
      </w:r>
      <w:r>
        <w:rPr/>
        <w:t>ⵣ</w:t>
      </w:r>
      <w:r>
        <w:rPr/>
        <w:t>即⽪剅楈촶橴䈲凂㕵껂⪮䒬싃楚全ぺ係杒쉬㩟䙔攻柂䱩秂辵쉕伲⑃숬</w:t>
      </w:r>
      <w:r>
        <w:rPr/>
        <w:t>ⵥ</w:t>
      </w:r>
      <w:r>
        <w:rPr/>
        <w:t>辻㞱⍧飂䁙弱㥩</w:t>
      </w:r>
      <w:r>
        <w:rPr/>
        <w:t>꧂</w:t>
      </w:r>
      <w:r>
        <w:rPr/>
        <w:t>晴숭昱⩄⥨쵂狂協㥚畁칃㭠楩癚놵♧㪩姂眪▵嫂時</w:t>
      </w:r>
      <w:r>
        <w:rPr/>
        <w:t>꧂</w:t>
      </w:r>
      <w:r>
        <w:rPr/>
        <w:t>夲夽段稩㭋䡉</w:t>
      </w:r>
      <w:r>
        <w:rPr/>
        <w:t>ⵕ</w:t>
      </w:r>
      <w:r>
        <w:rPr/>
        <w:t>桩疥瑃䬫癣啁묪</w:t>
      </w:r>
      <w:r>
        <w:rPr/>
        <w:t>⠰</w:t>
      </w:r>
      <w:r>
        <w:rPr/>
        <w:t>숪싂着癩㓂䔸䔲칆獎⩪㕚Ⓜꇂ곂㙙㭐攤啈浇䀫摕焪숳쉣⭧䵀津捘砩䢻噢悵厘슬㧂뭟皡쉞勂癑悮彑땬넭䄶卺䜹䔪䅯ꌲ嘯祏슱塤迂煯擂泂숥녚搹殏⥯䡥啰主䱣䍣佫末슡轌則쉈恣框㜤晌딯䭞䊘㕇깶⫂杂椶㨳㦥炻⩖</w:t>
      </w:r>
      <w:r>
        <w:rPr/>
        <w:t>ⵗ</w:t>
      </w:r>
      <w:r>
        <w:rPr/>
        <w:t>亿戦㆘牁딴⬹䁩䱘㐦䁮猯浀ꍥ砫瘫獣〫㥓</w:t>
      </w:r>
      <w:r>
        <w:rPr/>
        <w:t>⠣</w:t>
      </w:r>
      <w:r>
        <w:rPr/>
        <w:t>숹墥池⩈痂彭㩖䊘䨵顊湸⩌숪狂⬭倯쉦㈫쉘伤⏎乆⬩㡺숨쉾㩭</w:t>
      </w:r>
      <w:r>
        <w:rPr/>
        <w:t>꧂</w:t>
      </w:r>
      <w:r>
        <w:rPr/>
        <w:t>灹旍썂敔穙挱쉙獣湴挩ꥬ獌毂썍꺩焷繙뭉乐㔰獺剷㡕⦘뇂硇⿎牎쉤ꌽ☲䀩夽獰硒㭌⽇쉐獨묻獤〷쉲㶡</w:t>
      </w:r>
      <w:r>
        <w:rPr/>
        <w:t>ꔰ</w:t>
      </w:r>
      <w:r>
        <w:rPr/>
        <w:t>䋂獈䍁卷ㆮ繰⍌⭄兟公╩ꆻ⥶䭵唲唱쉂婡朩卮橠쉃頱⥬湾숵깍ꏍ츥榩啚⼶先쵙㠱灎偫䉅欬慨䐹熘低礱䘰쉗噗哎瘻⍾ㅤ䤻吲瑕丰䚩娽㤦捰㉧쉵瓃埍䥌⛂剾囍☬슡䏂治ꍴ頫䕪愮捥憩뿂嫂攵券伶㭣⩨슏쉩습꺱㑨⭫쉏弲ꥧ䛂⒩穇䁥䳂⼪䚥⽴塦䛂硖愱쉳娻帶穀汍</w:t>
      </w:r>
      <w:r>
        <w:rPr/>
        <w:t>ꕣ</w:t>
      </w:r>
      <w:r>
        <w:rPr/>
        <w:t>牴㡰㵗걇♋㘫쉸䏂硩城칾⽖轎㪣敏䕐㍀べ⩴徱䌸痂⍹䁯ꆡ䣂숩祃뗂쉧㭄浗㔤柂䢩䱍㡸灍斏쵬⬴깈숰咻圶┲⩰╪㍱纵</w:t>
      </w:r>
      <w:r>
        <w:rPr/>
        <w:t>ꗂ</w:t>
      </w:r>
      <w:r>
        <w:rPr/>
        <w:t>컂</w:t>
      </w:r>
      <w:r>
        <w:rPr/>
        <w:t>Ⱪ</w:t>
      </w:r>
      <w:r>
        <w:rPr/>
        <w:t>㙱沘殣瘣夸坉幏슿⛂爩栥♄碩䠥奋捡睙⩮㑀⹲ꅚ剈䷂</w:t>
      </w:r>
      <w:r>
        <w:rPr/>
        <w:t>꧂</w:t>
      </w:r>
      <w:r>
        <w:rPr/>
        <w:t>圵晱⥮슿쉺싂㈸县杒椺佧昶쵫䡡槂뽘</w:t>
      </w:r>
      <w:r>
        <w:rPr/>
        <w:t>ꔴ☳</w:t>
      </w:r>
      <w:r>
        <w:rPr/>
        <w:t>곂欹숩毂禬걠</w:t>
      </w:r>
      <w:r>
        <w:rPr/>
        <w:t>ꕓ</w:t>
      </w:r>
      <w:r>
        <w:rPr/>
        <w:t>껂⿂昤窡숮儹瑟旂牷癯ꇂ弣奋⩗稷浪迂䕹憿怷䱥쉕穌忂쉹</w:t>
      </w:r>
      <w:r>
        <w:rPr/>
        <w:t>ꕖ</w:t>
      </w:r>
      <w:r>
        <w:rPr/>
        <w:t>숊꥚뼥㍮㓂桾汸䅤쉗묶瞵顸⥪뿂쉅쉬쉰恸쉁恎扯㏃母㚥輮䔭⍚걅츩呣婮♵㭍싂싍㍙浥슡刭㥷㐽숤湍剃⑾⍮瘦癔棂䕁䝉⧂瘷丷㍫愩슏歋䄤牴⨤▩栱ㆣ⥡깮䑠収獫倷戳䑺䒡睧㩱싃婡쉍쉧㙄</w:t>
      </w:r>
      <w:r>
        <w:rPr/>
        <w:t>⢱</w:t>
      </w:r>
      <w:r>
        <w:rPr/>
        <w:t>卪㨦繮啯Ⓜ슘潠싂壂䵒憣쉀玱煹彉쉡╡䱁㝬㎿瞵춏矂⹐⨶䌶䴩㍆敐䁃⯎㙈쉙穏侘机쵲⨲䝥䑋偺쉩䝁뭲⹋</w:t>
      </w:r>
      <w:r>
        <w:rPr/>
        <w:t>ꔽ</w:t>
      </w:r>
      <w:r>
        <w:rPr/>
        <w:t>娵䵊䡚但⯂㉚䔶⮱牐悻뽩疡呪䘰眷灤冥斻牲䟂㩗樭슡機瀫䉱慇婗忂䥏璡⌤⍊盂깷卭㈯倷쵾璩晔㔤秂㥟숪憏⩀㈶䵺㤤亡浥彃</w:t>
      </w:r>
      <w:r>
        <w:rPr/>
        <w:t>ⷂ</w:t>
      </w:r>
      <w:r>
        <w:rPr/>
        <w:t>参妵椰슬䰳㑘猣뭢僂㘬쉩汇╓獇祑䍱㉢䂻䘶檩㍸淂쉋</w:t>
      </w:r>
      <w:r>
        <w:rPr/>
        <w:t>ꕮ</w:t>
      </w:r>
      <w:r>
        <w:rPr/>
        <w:t>亩땑楢㈹抩갻摡슥</w:t>
      </w:r>
      <w:r>
        <w:rPr/>
        <w:t>Ⳃ</w:t>
      </w:r>
      <w:r>
        <w:rPr/>
        <w:t>癒偮⩵硷辡䤰爮㵄〨뮡久</w:t>
      </w:r>
      <w:r>
        <w:rPr/>
        <w:t>ꕙ</w:t>
      </w:r>
      <w:r>
        <w:rPr/>
        <w:t>믎⻍敳呟뽂䛂㡸㡘♆⩺却松</w:t>
      </w:r>
      <w:r>
        <w:rPr/>
        <w:t>ⷂ⥞</w:t>
      </w:r>
      <w:r>
        <w:rPr/>
        <w:t>㍄灯쉡㉉㑡灒䉡♵쉪숥슣쉒光砤ぉ堮椬┩갫席⹵㍇瑩悮숳㤱欮䃂</w:t>
      </w:r>
      <w:r>
        <w:rPr/>
        <w:t>ꤩꗂ</w:t>
      </w:r>
      <w:r>
        <w:rPr/>
        <w:t>㍦悿剈쉵繑绂桡槂䋂䐺唬㩡睯戫㙘뮣奙묩쏍⧂瑠㬹疻䔺슱쌥恃塱뼯싂桇栳숸䑟硳姂䙸柂⸬搣긱숬港怮쉲稩쉖琵娳쉗䤩偹禣繙正䉍㡀⩏搴く䵟扅䌷眵숪◂ㆵ땔祭촦⩚⎻劏帵她쉦扁뭡晎恗习偤獺䭞㕾汵츣瘷卺ꎬ獳ꥺ⍏쉞䕮塍⼮⴯䑵愶쉤昶輪渳</w:t>
      </w:r>
      <w:r>
        <w:rPr/>
        <w:t>꤫</w:t>
      </w:r>
      <w:r>
        <w:rPr/>
        <w:t>ぱ痂單傥杍輪瀵숪⺩┪彍幠㕸旂⬺㪱桵怱ꥹ䵎䕮䰮♃⭲渨瑃颱瑗促砭⤷婨纩竂쉘晔剸轎剘ㅒ檥轄塞</w:t>
      </w:r>
      <w:r>
        <w:rPr/>
        <w:t>ꖵ⏂</w:t>
      </w:r>
      <w:r>
        <w:rPr/>
        <w:t>쉉彔䕧挬僎汌⪮梡橪媵䋂佫界捌嫂到䪱숺</w:t>
      </w:r>
      <w:r>
        <w:rPr/>
        <w:t>⠷</w:t>
      </w:r>
      <w:r>
        <w:rPr/>
        <w:t>摅曍䨤䋂숸떵䍔␷眤牑佐㙟ꅳ㡉灄</w:t>
      </w:r>
      <w:r>
        <w:rPr/>
        <w:t>ⶩ</w:t>
      </w:r>
      <w:r>
        <w:rPr/>
        <w:t>묤䞘儱㪮쉥碘쉅췂⨷⽲慰ꆥ桟㬪彰扇勂䅶懂㷂䃂惂橭勃恢㙬硳䐫眣⩾㡶斿㏂㗂䄪䎡ꅯ㭐旂㙐煑</w:t>
      </w:r>
      <w:r>
        <w:rPr/>
        <w:t>ꕢ</w:t>
      </w:r>
      <w:r>
        <w:rPr/>
        <w:t>搵䰹吮숦㫂㫂獰䈤⛂硚嚩뽙扒琵繸</w:t>
      </w:r>
      <w:r>
        <w:rPr/>
        <w:t>ꔊ</w:t>
      </w:r>
      <w:r>
        <w:rPr/>
        <w:t>㶩갵</w:t>
      </w:r>
      <w:r>
        <w:rPr/>
        <w:t>ꕙ</w:t>
      </w:r>
      <w:r>
        <w:rPr/>
        <w:t>䠽숻뾻㝉뭔棂慄倥㌱㩏祀櫂䉇걾歈䭊怣兕⧂塒쉤澘♱㘩䫂挳卩效싂칖쉒頨䍦歬숵䱤⽹弣䦮啕⴯ꥬ㍫숨媏㜣♡㎮㑀㞣噙쉯扠轋圷♧㟎積숳刨旂</w:t>
      </w:r>
      <w:r>
        <w:rPr/>
        <w:t>⢵⠹</w:t>
      </w:r>
      <w:r>
        <w:rPr/>
        <w:t>婥噉䦩繁䰣玘痂琯刣䃂牬⹚츣ヂ㙃湭숭杧뼮䡉狂</w:t>
      </w:r>
      <w:r>
        <w:rPr/>
        <w:t>Ⱟ</w:t>
      </w:r>
      <w:r>
        <w:rPr/>
        <w:t>쉀쉋噒穒쉈</w:t>
      </w:r>
      <w:r>
        <w:rPr/>
        <w:t>ꕕ</w:t>
      </w:r>
      <w:r>
        <w:rPr/>
        <w:t>⡉</w:t>
      </w:r>
      <w:r>
        <w:rPr/>
        <w:t>쉖싂숬뿂䥐碣桗懂塱傩⪱쉠㴽囂挲䵫㮩睙⪿ꍗ漺伪ꆩ濂灋쵟╁</w:t>
      </w:r>
      <w:r>
        <w:rPr/>
        <w:t>ⷂ⥖</w:t>
      </w:r>
      <w:r>
        <w:rPr/>
        <w:t>轕ㅊぷ⑀柍䣂긹玏츮䍥㈤瑢쉲ꆥ</w:t>
      </w:r>
      <w:r>
        <w:rPr/>
        <w:t>ꕨ</w:t>
      </w:r>
      <w:r>
        <w:rPr/>
        <w:t>婏梮側</w:t>
      </w:r>
      <w:r>
        <w:rPr/>
        <w:t>⡇</w:t>
      </w:r>
      <w:r>
        <w:rPr/>
        <w:t>浟믂煵⭄쉟嚮⩟쉂睞浓圯坠䔹䙇䢮⨲겱쏃癭䁈⥲䭐猻湎咩彋奃숱䃂橹쉯䵓⥬湬☳⭐㥰眤䢬瞥싂〪⌹樮㨵ꇂ辥噳矂䉃</w:t>
      </w:r>
      <w:r>
        <w:rPr/>
        <w:t>⢏</w:t>
      </w:r>
      <w:r>
        <w:rPr/>
        <w:t>쉧</w:t>
      </w:r>
      <w:r>
        <w:rPr/>
        <w:t>ꗍ</w:t>
      </w:r>
      <w:r>
        <w:rPr/>
        <w:t>婂䫂㴹嫃夫枘㥉〮쉭䴲ꅷ䭦偘礪쉆辬戭㭦⿂㣂쉄噄猣</w:t>
      </w:r>
      <w:r>
        <w:rPr/>
        <w:t>ⱕ</w:t>
      </w:r>
      <w:r>
        <w:rPr/>
        <w:t>捵啟玿凂㭪稸쉭걤晢姂㝾㬲啅歴뽺偉彄旂㙭䇍</w:t>
      </w:r>
      <w:r>
        <w:rPr/>
        <w:t>ⶥ</w:t>
      </w:r>
      <w:r>
        <w:rPr/>
        <w:t>숭칞썪呍쉆娸涱㥄漦</w:t>
      </w:r>
      <w:r>
        <w:rPr/>
        <w:t>⢿</w:t>
      </w:r>
      <w:r>
        <w:rPr/>
        <w:t>䅺橭㝭穟숯⩰⸮뭶轞쉦敲땐硧㨩⩄匳㕕嘻狂漵쉙卉춘쵈䒥瀩⍥땕䄸숹稽</w:t>
      </w:r>
      <w:r>
        <w:rPr/>
        <w:t>⡔</w:t>
      </w:r>
      <w:r>
        <w:rPr/>
        <w:t>ꗍ</w:t>
      </w:r>
      <w:r>
        <w:rPr/>
        <w:t>慞걠䠶</w:t>
      </w:r>
      <w:r>
        <w:rPr/>
        <w:t>ⶬ</w:t>
      </w:r>
      <w:r>
        <w:rPr/>
        <w:t>뭋䎥⩙㵥</w:t>
      </w:r>
      <w:r>
        <w:rPr/>
        <w:t>ⵘ</w:t>
      </w:r>
      <w:r>
        <w:rPr/>
        <w:t>ꌽ걺⹷</w:t>
      </w:r>
      <w:r>
        <w:rPr/>
        <w:t>⡆</w:t>
      </w:r>
      <w:r>
        <w:rPr/>
        <w:t>ꏂ氶㙸썐䩕␶楺쵄ꥵ⼳⛂㭹㖩献쉩ꍳ칦</w:t>
      </w:r>
      <w:r>
        <w:rPr/>
        <w:t>ꦣ</w:t>
      </w:r>
      <w:r>
        <w:rPr/>
        <w:t>攨瑎慏䅐䵤绂稫婟㘪땞濂奰㕺佈硂兪쌯橁畧咡呦轨숣숳扣ㅏ仂搭懂汳쉔쉵⭱⫂睲㯂쉭촥汗庻弸㴵⩎挱⤮坔㈹ㄹ쉫ꆿ怦䍌圯숮</w:t>
      </w:r>
      <w:r>
        <w:rPr/>
        <w:t>Ⱶ</w:t>
      </w:r>
      <w:r>
        <w:rPr/>
        <w:t>飂갭䕥䭣冩䎩</w:t>
      </w:r>
      <w:r>
        <w:rPr/>
        <w:t>ꕗ</w:t>
      </w:r>
      <w:r>
        <w:rPr/>
        <w:t>犩但</w:t>
      </w:r>
      <w:r>
        <w:rPr/>
        <w:t>ⵯ</w:t>
      </w:r>
      <w:r>
        <w:rPr/>
        <w:t>숭㭩♴쉬슥啮涮녮哂䩐⚩琪湐哂땴ꥲ</w:t>
      </w:r>
      <w:r>
        <w:rPr/>
        <w:t>ⴻ</w:t>
      </w:r>
      <w:r>
        <w:rPr/>
        <w:t>싂栣嫂䉣쉚烂轎㜶</w:t>
      </w:r>
      <w:r>
        <w:rPr/>
        <w:t>ⵗ</w:t>
      </w:r>
      <w:r>
        <w:rPr/>
        <w:t>䵫弭䐩旎瀸⿂쉥䢱습枥䮮潷⌬繟㡬仂湳嗂捩洭本슩䵯眷火顡擂⑩匹</w:t>
      </w:r>
      <w:r>
        <w:rPr/>
        <w:t>⡌</w:t>
      </w:r>
      <w:r>
        <w:rPr/>
        <w:t>潚묩</w:t>
      </w:r>
      <w:r>
        <w:rPr/>
        <w:t>ꕫ</w:t>
      </w:r>
      <w:r>
        <w:rPr/>
        <w:t>冥侘唺걾彌⩯</w:t>
      </w:r>
      <w:r>
        <w:rPr/>
        <w:t>ꦩ</w:t>
      </w:r>
      <w:r>
        <w:rPr/>
        <w:t>煺博⸪瑲⹚㈣깷櫍㡕撡乮昭ꍸ辱䆩갦浴츥硈깓顶숰숪䌳卆㐹⚱⨯딨惂獈器敷橆썾㭇卷쵒쵃彦⩹㕧塈係슩輹ち吱㎬㥆⴦癠⽑㡥琽걤乒䴰手硲␰㒮숷䑋╨⼊弪숥쉏㡬庵磂橹弣쉣曂䜸</w:t>
      </w:r>
      <w:r>
        <w:rPr/>
        <w:t>⡯</w:t>
      </w:r>
      <w:r>
        <w:rPr/>
        <w:t>ヂ瞏䭃⩂</w:t>
      </w:r>
      <w:r>
        <w:rPr/>
        <w:t>ꤵ</w:t>
      </w:r>
      <w:r>
        <w:rPr/>
        <w:t>싂厣㟂橬▩</w:t>
      </w:r>
      <w:r>
        <w:rPr/>
        <w:t>ꗂ</w:t>
      </w:r>
      <w:r>
        <w:rPr/>
        <w:t>顅㬵埃繲숬傩浨歂克⩲偄繥䌷狂䡇╩坅轡倯㵧갶丰価⑭㘪쎘뭪ꏂ曂쉳쉄䉏䡀堸</w:t>
      </w:r>
      <w:r>
        <w:rPr/>
        <w:t>ⵯ</w:t>
      </w:r>
      <w:r>
        <w:rPr/>
        <w:t>떣飂</w:t>
      </w:r>
      <w:r>
        <w:rPr/>
        <w:t>ⱳ</w:t>
      </w:r>
      <w:r>
        <w:rPr/>
        <w:t>牧䘫㤦栰</w:t>
      </w:r>
      <w:r>
        <w:rPr/>
        <w:t>ꔯ</w:t>
      </w:r>
      <w:r>
        <w:rPr/>
        <w:t>䳎暩榬묪帻㢮⩄剅䔭㵍剃썢繠㐶颥敚啉칲겣伩䳂甹匴稻㭶灸坡伥卋ꌥ㡟䁄彩涻牃쉃녗⭧復䍀哂긵猬睋稶㤯婤뼵坯⻎⽐곂厏⹹썐♎囂뮿꥞䠣ㅐ梩玱䊩輪䌪瘣춿浤琪侮숮⍢</w:t>
      </w:r>
      <w:r>
        <w:rPr/>
        <w:t>ꤹ╩</w:t>
      </w:r>
      <w:r>
        <w:rPr/>
        <w:t>䩥䮩啢䉴㵋</w:t>
      </w:r>
      <w:r>
        <w:rPr/>
        <w:t>⡠</w:t>
      </w:r>
      <w:r>
        <w:rPr/>
        <w:t>㎮뼺⹠⭚⵩썃瑱걘⺩</w:t>
      </w:r>
      <w:r>
        <w:rPr/>
        <w:t>ⱀ</w:t>
      </w:r>
      <w:r>
        <w:rPr/>
        <w:t>ꆬ싂堻妿⥚⩌ꍫ昷溏䉗싂樽</w:t>
      </w:r>
      <w:r>
        <w:rPr/>
        <w:t>ꔴ</w:t>
      </w:r>
      <w:r>
        <w:rPr/>
        <w:t>獇䍐帨㬶⶘咘〭ㅟ뿂姂瑤⛂圤典楲ㅋ浖振呂曍⏂噂䥃┵▵䉉䵩⥀輥쉾쉖㩵䅈ꌨ坍䫂⼵佾䐭꺡㯂</w:t>
      </w:r>
      <w:r>
        <w:rPr/>
        <w:t>⢬</w:t>
      </w:r>
      <w:r>
        <w:rPr/>
        <w:t>쉸刪低㣂숪偺㧂⧎쉣슡倻晠僂싂</w:t>
      </w:r>
      <w:r>
        <w:rPr/>
        <w:t>ⱔ</w:t>
      </w:r>
      <w:r>
        <w:rPr/>
        <w:t>슡㷂㨺獫䅃䈽捤䀮㕸㵂䘪潴䅢甲湗㇂灊夥砶㝸㙧뽤⨬숨⭳</w:t>
      </w:r>
      <w:r>
        <w:rPr/>
        <w:t>⠹</w:t>
      </w:r>
      <w:r>
        <w:rPr/>
        <w:t>슮㍺煩䵉乑㍢䴭㥟쉩兆漽싂</w:t>
      </w:r>
      <w:r>
        <w:rPr/>
        <w:t>ⱶ</w:t>
      </w:r>
      <w:r>
        <w:rPr/>
        <w:t>숺♧쉳洤㝞컂楶䉷䣂沥⭙䱈氰卩쌺깨楶嘶㝓潮朲㥦쉟</w:t>
      </w:r>
      <w:r>
        <w:rPr/>
        <w:t>ⶵ</w:t>
      </w:r>
      <w:r>
        <w:rPr/>
        <w:t>쵴쉣㋍䁁揃爭⹟懂燂㷂㙥⥉瀵䖘䕪奔牴⶿䉱쉮煌⫎숸쉄싂䵨ꌨ갬百换妿块⬷</w:t>
      </w:r>
      <w:r>
        <w:rPr/>
        <w:t>ꗂ</w:t>
      </w:r>
      <w:r>
        <w:rPr/>
        <w:t>桄⥭惂뽗숩네</w:t>
      </w:r>
      <w:r>
        <w:rPr/>
        <w:t>ⴰ</w:t>
      </w:r>
      <w:r>
        <w:rPr/>
        <w:t>欴</w:t>
      </w:r>
      <w:r>
        <w:rPr/>
        <w:t>ⴳ</w:t>
      </w:r>
      <w:r>
        <w:rPr/>
        <w:t>촳㜶뽩䪩旍㖩</w:t>
      </w:r>
      <w:r>
        <w:rPr/>
        <w:t>ꤽ</w:t>
      </w:r>
      <w:r>
        <w:rPr/>
        <w:t>轖䆘攭⥆爨⑪㷂䨺</w:t>
      </w:r>
      <w:r>
        <w:rPr/>
        <w:t>ꥌ</w:t>
      </w:r>
      <w:r>
        <w:rPr/>
        <w:t>焱楷㭚숤啣玱轤勂煂䜻晋伣䕟磂㝎攵㥟싂墏㭵</w:t>
      </w:r>
      <w:r>
        <w:rPr/>
        <w:t>ꕘ</w:t>
      </w:r>
      <w:r>
        <w:rPr/>
        <w:t>㡅な긤긲䌲㡨㩋歴캣浫㖩䙨䝹쉮⸩쉤来滂⍗汯쉋⩨ꥨ佤秂䍰塅</w:t>
      </w:r>
      <w:r>
        <w:rPr/>
        <w:t>ⷃ</w:t>
      </w:r>
      <w:r>
        <w:rPr/>
        <w:t>灶浖䠭゘깉癇ꄬ땲癒쉃丶㧍ꌵ癭摫䭣乆숳䯂뼺ㅈ瘥쉨ꅸ确䝚扚쉖䩋桏愯숦丣猵⧂㙎竂䘪䀪縮싂软堳縷縴復싎怱썇쉾㌻䀭㠤䌱㍴㈰坺祊獍⭨迂쉷瘪䖱夲殣嗂⹄眱</w:t>
      </w:r>
      <w:r>
        <w:rPr/>
        <w:t>ⵡ</w:t>
      </w:r>
      <w:r>
        <w:rPr/>
        <w:t>顋䁊啹䞣稰㜬桟摴</w:t>
      </w:r>
      <w:r>
        <w:rPr/>
        <w:t>ⵂ</w:t>
      </w:r>
      <w:r>
        <w:rPr/>
        <w:t>⡃</w:t>
      </w:r>
      <w:r>
        <w:rPr/>
        <w:t>挽噂曂剺呠祉圫싃뮱彭硳㈳쉔숪떵楩⨱</w:t>
      </w:r>
      <w:r>
        <w:rPr/>
        <w:t>ꦏ</w:t>
      </w:r>
      <w:r>
        <w:rPr/>
        <w:t>匷걗癠ㅾ哎⎻䭘穔썂ꆬ</w:t>
      </w:r>
      <w:r>
        <w:rPr/>
        <w:t>ꕸ</w:t>
      </w:r>
      <w:r>
        <w:rPr/>
        <w:t>煕걚슻嘭䰊秂㘨䓂</w:t>
      </w:r>
      <w:r>
        <w:rPr/>
        <w:t>ꤻ</w:t>
      </w:r>
      <w:r>
        <w:rPr/>
        <w:t>〭</w:t>
      </w:r>
      <w:r>
        <w:rPr/>
        <w:t>꧍</w:t>
      </w:r>
      <w:r>
        <w:rPr/>
        <w:t>㍶歄넷瘰䕀⛂攪겣⫂朵</w:t>
      </w:r>
      <w:r>
        <w:rPr/>
        <w:t>ⱕ</w:t>
      </w:r>
      <w:r>
        <w:rPr/>
        <w:t>ꕣ</w:t>
      </w:r>
      <w:r>
        <w:rPr/>
        <w:t>⠴</w:t>
      </w:r>
      <w:r>
        <w:rPr/>
        <w:t>䉈㞣㡢婑㕦싃㵏䋂㐱</w:t>
      </w:r>
      <w:r>
        <w:rPr/>
        <w:t>Ⱞ</w:t>
      </w:r>
      <w:r>
        <w:rPr/>
        <w:t>晐⾡偍用㡪⑍</w:t>
      </w:r>
      <w:r>
        <w:rPr/>
        <w:t>ꥀ</w:t>
      </w:r>
      <w:r>
        <w:rPr/>
        <w:t>䚩儬쌹潫ꌶ䅞吪午슱䵥쉤幃칰珂</w:t>
      </w:r>
      <w:r>
        <w:rPr/>
        <w:t>ⰻ</w:t>
      </w:r>
      <w:r>
        <w:rPr/>
        <w:t>쉊䣂㍸公戵</w:t>
      </w:r>
      <w:r>
        <w:rPr/>
        <w:t>ꦘ</w:t>
      </w:r>
      <w:r>
        <w:rPr/>
        <w:t>㇂䛂㔰뿂㕡슡촽砫㩅睷䛂䱈䕗⏂츸漬숴娷뭪煋⵲</w:t>
      </w:r>
      <w:r>
        <w:rPr/>
        <w:t>ⱥ</w:t>
      </w:r>
      <w:r>
        <w:rPr/>
        <w:t>䝲摙㡋冻쉬␮曂⑌䔪伯垿伸䗂떣竂兯⺏숽噟䁅</w:t>
      </w:r>
      <w:r>
        <w:rPr/>
        <w:t>ⴱ</w:t>
      </w:r>
      <w:r>
        <w:rPr/>
        <w:t>弲䑌塐片䀨걢</w:t>
      </w:r>
      <w:r>
        <w:rPr/>
        <w:t>ⰵ</w:t>
      </w:r>
      <w:r>
        <w:rPr/>
        <w:t>硰圯眴䑁╂別轷剖⌦</w:t>
      </w:r>
      <w:r>
        <w:rPr/>
        <w:t>ⵥ</w:t>
      </w:r>
      <w:r>
        <w:rPr/>
        <w:t>晞⵷乗䵆甭䢮쉰뽶깅슡䥓䤩쎱㝳姂⽢䱾껂⨴汨示挹槂啍㩂瘭</w:t>
      </w:r>
      <w:r>
        <w:rPr/>
        <w:t>ⷎ</w:t>
      </w:r>
      <w:r>
        <w:rPr/>
        <w:t>摯쉬牗넫╳䱚买呤発穏⽮㑦㉕棂</w:t>
      </w:r>
      <w:r>
        <w:rPr/>
        <w:t>ⱏ</w:t>
      </w:r>
      <w:r>
        <w:rPr/>
        <w:t>绂⬷</w:t>
      </w:r>
      <w:r>
        <w:rPr/>
        <w:t>ꕇ</w:t>
      </w:r>
      <w:r>
        <w:rPr/>
        <w:t>弦喥땗습ꥲ슩枡긪</w:t>
      </w:r>
      <w:r>
        <w:rPr/>
        <w:t>⡐⑘</w:t>
      </w:r>
      <w:r>
        <w:rPr/>
        <w:t>僂繄㡡⩲挻녠⥅侥⫂乄浳䜵⹩噮嘪춱轇뽺掮①</w:t>
      </w:r>
      <w:r>
        <w:rPr/>
        <w:t>ꦮ</w:t>
      </w:r>
      <w:r>
        <w:rPr/>
        <w:t>싂椨䢏呅極㩱晩녊묩⍉㪻⚩ㆩ癑㘹唴幣┣區칶뭎灑輲⥢㥱⥖縺浪碡彟弨</w:t>
      </w:r>
      <w:r>
        <w:rPr/>
        <w:t>ꔯ</w:t>
      </w:r>
      <w:r>
        <w:rPr/>
        <w:t>㥊슥습煭䴦ꥧ슘땍䘣㍵晍眪㩥啺洮㡧轢繙慉窩桞䓂㕵⼻暩♂摯㥫頶㬥♌쉂숱洪㝣禩灺汪桧쉋㷂쵹䍈☦繕䩷</w:t>
      </w:r>
    </w:p>
    <w:p>
      <w:pPr>
        <w:pStyle w:val="PreformattedText"/>
        <w:bidi w:val="0"/>
        <w:spacing w:before="0" w:after="0"/>
        <w:jc w:val="left"/>
        <w:rPr/>
      </w:pPr>
      <w:r>
        <w:rPr/>
        <w:t>⬭</w:t>
      </w:r>
      <w:r>
        <w:rPr/>
        <w:t>瑗㝚午䱷瓂眱祏</w:t>
      </w:r>
      <w:r>
        <w:rPr/>
        <w:t>ⵙ♮</w:t>
      </w:r>
      <w:r>
        <w:rPr/>
        <w:t>曎쉇戰슬㉵畄⑬쵹쉭㍳䝀帮숬쎿㨺䎏ꍩ扌䤨</w:t>
      </w:r>
      <w:r>
        <w:rPr/>
        <w:t>⢿</w:t>
      </w:r>
      <w:r>
        <w:rPr/>
        <w:t>が싂ꅃ㙴ꎮ쉗③瀶掬䥓煞⨽兰瞬恅疥卑ㆣ晒汁녾祦濂</w:t>
      </w:r>
      <w:r>
        <w:rPr/>
        <w:t>ꤩ䷎</w:t>
      </w:r>
      <w:r>
        <w:rPr/>
        <w:t>쵑涱潆彞쉶捵㒩匰⺿슱딹偒轸迎쉖⪘洽擂⌲噒杪䕐搭㋂⾘칮䙔㏂桲惂䡬겡優汭⹠枱䑋</w:t>
      </w:r>
      <w:r>
        <w:rPr/>
        <w:t>Ⱚ</w:t>
      </w:r>
      <w:r>
        <w:rPr/>
        <w:t>唦뿂拂䝷偖㝆⽡祯橌顨炮쉳悘敄䣎癑</w:t>
      </w:r>
      <w:r>
        <w:rPr/>
        <w:t>Ɱ</w:t>
      </w:r>
      <w:r>
        <w:rPr/>
        <w:t>䝟싂칐攫묶䎩╱狂帶</w:t>
      </w:r>
      <w:r>
        <w:rPr/>
        <w:t>꧂</w:t>
      </w:r>
      <w:r>
        <w:rPr/>
        <w:t>㩷쏃六仃畏땳槂쵰匯离</w:t>
      </w:r>
      <w:r>
        <w:rPr/>
        <w:t>ꥑ</w:t>
      </w:r>
      <w:r>
        <w:rPr/>
        <w:t>㖿离</w:t>
      </w:r>
      <w:r>
        <w:rPr/>
        <w:t>⡞</w:t>
      </w:r>
      <w:r>
        <w:rPr/>
        <w:t>恙乥</w:t>
      </w:r>
      <w:r>
        <w:rPr/>
        <w:t>⡢</w:t>
      </w:r>
      <w:r>
        <w:rPr/>
        <w:t>硖欨幏㷂懂</w:t>
      </w:r>
      <w:r>
        <w:rPr/>
        <w:t>ⵚ</w:t>
      </w:r>
      <w:r>
        <w:rPr/>
        <w:t>啴業硷滂斮慘걧坦穎䁩㙷</w:t>
      </w:r>
      <w:r>
        <w:rPr/>
        <w:t>⠺</w:t>
      </w:r>
      <w:r>
        <w:rPr/>
        <w:t>㍍⬶숶ꄶ㔺ꅬ灳火免带ꏂ桏嘦畚</w:t>
      </w:r>
      <w:r>
        <w:rPr/>
        <w:t>⡫</w:t>
      </w:r>
      <w:r>
        <w:rPr/>
        <w:t>砰</w:t>
      </w:r>
      <w:r>
        <w:rPr/>
        <w:t>ⵞ</w:t>
      </w:r>
      <w:r>
        <w:rPr/>
        <w:t>숩杊䅵⪩祐췃㩒슥겥⥭숮丱圪〱싃㤲쏂数㡕䅕</w:t>
      </w:r>
      <w:r>
        <w:rPr/>
        <w:t>⡳</w:t>
      </w:r>
      <w:r>
        <w:rPr/>
        <w:t>佃싂扭⴪䅏㉗</w:t>
      </w:r>
      <w:r>
        <w:rPr/>
        <w:t>ꖩ</w:t>
      </w:r>
      <w:r>
        <w:rPr/>
        <w:t>㭃䥠ㅬ㥫呥係</w:t>
      </w:r>
      <w:r>
        <w:rPr/>
        <w:t>ꕞ</w:t>
      </w:r>
      <w:r>
        <w:rPr/>
        <w:t>拎繓繸丩汣憩湚流䒣䝰싂칫</w:t>
      </w:r>
      <w:r>
        <w:rPr/>
        <w:t>ꕹ</w:t>
      </w:r>
      <w:r>
        <w:rPr/>
        <w:t>绍瓂</w:t>
      </w:r>
      <w:r>
        <w:rPr/>
        <w:t>ⲵ</w:t>
      </w:r>
      <w:r>
        <w:rPr/>
        <w:t>慇⭧슿癹煸珂썸呟견䡨八䡞㉐䵇顆涬䶥숊춘⩏䅂쵒彫䐣䨲䎣춬挪汳晶⽋㍦숹ꌰ呷⹧摵灁</w:t>
      </w:r>
      <w:r>
        <w:rPr/>
        <w:t>⡄</w:t>
      </w:r>
      <w:r>
        <w:rPr/>
        <w:t>䋂㫂慓쉫瘺⽁䍅㓍淂땞し</w:t>
      </w:r>
      <w:r>
        <w:rPr/>
        <w:t>Ⲭ</w:t>
      </w:r>
      <w:r>
        <w:rPr/>
        <w:t>㔸飂㌽슿坈浏䩾息漥</w:t>
      </w:r>
      <w:r>
        <w:rPr/>
        <w:t>ⱉ</w:t>
      </w:r>
      <w:r>
        <w:rPr/>
        <w:t>奪䇃</w:t>
      </w:r>
      <w:r>
        <w:rPr/>
        <w:t>⢏╘</w:t>
      </w:r>
      <w:r>
        <w:rPr/>
        <w:t>쵰噸㘯⤶㕗</w:t>
      </w:r>
      <w:r>
        <w:rPr/>
        <w:t>ꤷ</w:t>
      </w:r>
      <w:r>
        <w:rPr/>
        <w:t>싂剶ꎱ㕦潭穰䫂颬灕所䀣犏Ⓧ쉖㭷쉴ꅟざ츫녫㥱꥔╌⸪쉌䈪녲╺</w:t>
      </w:r>
      <w:r>
        <w:rPr/>
        <w:t>Ⲭ</w:t>
      </w:r>
      <w:r>
        <w:rPr/>
        <w:t>奓欬뽓戶涿⫎佣坮㍓㚵숩㵔싃땍⑶牕</w:t>
      </w:r>
      <w:r>
        <w:rPr/>
        <w:t>꤬</w:t>
      </w:r>
      <w:r>
        <w:rPr/>
        <w:t>뿂惂䱘ㆬㅄ뭊</w:t>
      </w:r>
      <w:r>
        <w:rPr/>
        <w:t>⡕</w:t>
      </w:r>
      <w:r>
        <w:rPr/>
        <w:t>敎杉䥌▿幧슱煷敡ざ뮡⼱숮焹ㅦ䨻숺楚␸숴庻뇂繒㭳殻</w:t>
      </w:r>
      <w:r>
        <w:rPr/>
        <w:t>꧂</w:t>
      </w:r>
      <w:r>
        <w:rPr/>
        <w:t>쉦ꍞ搯䭢䀪ㅅ䤤㝳䥩㧂轷ま㉪ꅶ䍍䅔㑍婋촻⹢䝓乘剆㭦</w:t>
      </w:r>
      <w:r>
        <w:rPr/>
        <w:t>ꤽ</w:t>
      </w:r>
      <w:r>
        <w:rPr/>
        <w:t>泂䍁뽖琹䘣㭉忎캱殮㦣슩습슿洲桚䂻뭪䥪䵶彵債⩇䐬晵摊⿂䒱決㙉䙕摞穐</w:t>
      </w:r>
      <w:r>
        <w:rPr/>
        <w:t>ꔫ</w:t>
      </w:r>
      <w:r>
        <w:rPr/>
        <w:t>汋쎏䶩囎</w:t>
      </w:r>
      <w:r>
        <w:rPr/>
        <w:t>ꖣ⨶</w:t>
      </w:r>
      <w:r>
        <w:rPr/>
        <w:t>掣⤻⩆쉧桑憩䈶偠⑟쉁猳涥⚩慳</w:t>
      </w:r>
      <w:r>
        <w:rPr/>
        <w:t>Ⱛ</w:t>
      </w:r>
      <w:r>
        <w:rPr/>
        <w:t>ꇂ⥹帯未げ毂䛂晪眨游湫轁뇎⒡䛂㕞땭㙎㝙껂晅橺㖬⩟㝓煲ꍪ딩␨惎쉪㬲쉸ご汲焮</w:t>
      </w:r>
      <w:r>
        <w:rPr/>
        <w:t>ꤨ</w:t>
      </w:r>
      <w:r>
        <w:rPr/>
        <w:t>坦쉹䩉㬺䕂嘯椺轷⭀䬮묤쉠払彁潫</w:t>
      </w:r>
      <w:r>
        <w:rPr/>
        <w:t>ⱂ</w:t>
      </w:r>
      <w:r>
        <w:rPr/>
        <w:t>꧂╪</w:t>
      </w:r>
      <w:r>
        <w:rPr/>
        <w:t>恋싂뭴畧䍅녩珂ヂ䥡䙇獧瑢숫</w:t>
      </w:r>
      <w:r>
        <w:rPr/>
        <w:t>ꤥ</w:t>
      </w:r>
      <w:r>
        <w:rPr/>
        <w:t>䬮㐲灟圯쉣杺噹쉾⩈徵噢⵨栮幉㢱싂戯걉싂☬縷쉷⍃硰⥥㗂顠㙭䑭烃瑧挮徻扊</w:t>
      </w:r>
      <w:r>
        <w:rPr/>
        <w:t>ꥌ</w:t>
      </w:r>
      <w:r>
        <w:rPr/>
        <w:t>㴸制숴䠥㍾㝗⥐慁䬵䆻稲╢䊮竂㈸㏂剋愫佩⽪쉄습⭉否㑋涘슬噈㩤숭祬垘彅䁑䑶㛂䠱䍖칷匴⥍嘳㥠⛂歋䬰㋂䊡纮扮槂さ潇␹楺拎搩䵦⩧佺搯漩捵</w:t>
      </w:r>
      <w:r>
        <w:rPr/>
        <w:t>ⱒ⥟</w:t>
      </w:r>
      <w:r>
        <w:rPr/>
        <w:t>䏂싎쉱쉨╤䪩乁秂汏숰打偎幃㘭</w:t>
      </w:r>
      <w:r>
        <w:rPr/>
        <w:t>ꕁ</w:t>
      </w:r>
      <w:r>
        <w:rPr/>
        <w:t>妮㴰砪䢘烂彔놱</w:t>
      </w:r>
      <w:r>
        <w:rPr/>
        <w:t>ꤣ⹭</w:t>
      </w:r>
      <w:r>
        <w:rPr/>
        <w:t>濂숫海碱⪣ぉ祇쉋䘤犘쵕濂眤</w:t>
      </w:r>
      <w:r>
        <w:rPr/>
        <w:t>ꦿ⪘</w:t>
      </w:r>
      <w:r>
        <w:rPr/>
        <w:t>堽扸扊쉉爻쉈㭴址㉰믂뭌</w:t>
      </w:r>
      <w:r>
        <w:rPr/>
        <w:t>ꤵ</w:t>
      </w:r>
      <w:r>
        <w:rPr/>
        <w:t>숣싂橋儷摸䥱摉㷂네ꄺ卨䵓佉礰恰圮懂㛂狂㍍껍呍槂⛂噳㙩쉢칺㉙䱌甴쉑⭏싂뼺沮╌⹙湍ㄣ䧂卪瑸㛂㥠顫⨳慕슥</w:t>
      </w:r>
      <w:r>
        <w:rPr/>
        <w:t>ⶣ</w:t>
      </w:r>
      <w:r>
        <w:rPr/>
        <w:t>䥱盂睕灑瑚㶿䍬橑ꌥ쉰嚻쌣뽋썢㍢欪癕䙭憬쉾</w:t>
      </w:r>
      <w:r>
        <w:rPr/>
        <w:t>⡕</w:t>
      </w:r>
      <w:r>
        <w:rPr/>
        <w:t>䕯뭾繓坘克憩Ⓜ䍢顏異䰊䎘倦歫噭祀祱曂⹵㵱숵넴戬佉惂癹伣汸摥乲倨쵳佲⥈⤻埂뽖汷皮㉱쵁⤶捲㩑㢵뽐朰䭕塹掵琪쉚쉟䤤戯䤳㉃瀭匫忎煈槂䬷䥒⨴轷捹╷昱䰶湐啕捩䤨깅偔⨨䋂䅒㥎ꌫ㔫㗂┵슡㚮搰칭偯숻䕉㵦쉐戰兌睆漽⪵묪㡑欸頪㝔⑸溵⑖嚱椳</w:t>
      </w:r>
      <w:r>
        <w:rPr/>
        <w:t>ꤽ⚏</w:t>
      </w:r>
      <w:r>
        <w:rPr/>
        <w:t>轅咘딭儻棂촰婏轫轕廍澮繫㯍橖煦唽숮䇂䝩歩䵈촪</w:t>
      </w:r>
      <w:r>
        <w:rPr/>
        <w:t>ꤺ</w:t>
      </w:r>
      <w:r>
        <w:rPr/>
        <w:t>갭䆣䌷㭁氣쉾⌳熣睯务썄奁䈨ꥨ갩</w:t>
      </w:r>
      <w:r>
        <w:rPr/>
        <w:t>ꤪ</w:t>
      </w:r>
      <w:r>
        <w:rPr/>
        <w:t>쉪佒啠묻쉗焻㡲拂㛂摲㔺怫浀磂☣啑堤佟呞戨庡医夵杳兕操갶䉘쉃쉡嗂琴갣廂쉍杫숽䞮⩥슥쉞䭟䞱係憥숩栤枘祀䍪싃┫㙎煤婺녬怺垱旂彅挥偨⒬煺獈⭘䅬欹䠽橢㭟轥䥈⍺ㅷ况轊顺着䌲쉸䘲㩢㘥㪮䕟㗎쉣嚻浵兵兣䝟歀否⧂</w:t>
      </w:r>
      <w:r>
        <w:rPr/>
        <w:t>ⶏ</w:t>
      </w:r>
      <w:r>
        <w:rPr/>
        <w:t>⠰</w:t>
      </w:r>
      <w:r>
        <w:rPr/>
        <w:t>浃ꌽ橵꥾긯犮␺卍슮呟㵏</w:t>
      </w:r>
      <w:r>
        <w:rPr/>
        <w:t>⠽</w:t>
      </w:r>
      <w:r>
        <w:rPr/>
        <w:t>噙㍰丬숲敉嗂쉀⩐参㥋뽐䐰勂㑤㡌㡉嚬쉊垵幌畯╶煅슣僎⩃깇卦乲䅋嘤⤵偉祗⍢橡⽮拂癨걅칵灺䕐卡敲癆䅪⪻㵂田䨰䭸顤ꌪ截▘곂㟂䝥㭶哃平洰䶻剪ꍓ䟂썡煞䑁塎愤䬨刷䡸⪻슥唶恘싂숻䭺䙗⍮産慁㞮憩䦵㍮슩쉕</w:t>
      </w:r>
      <w:r>
        <w:rPr/>
        <w:t>ꤥ</w:t>
      </w:r>
      <w:r>
        <w:rPr/>
        <w:t>㤺싂䈤⤨쏂瑹䬽칠焭楮츸睵슬佰頲㵍幏䮵⹦䉂煈쉢⩩걍協㬸</w:t>
      </w:r>
      <w:r>
        <w:rPr/>
        <w:t>ꥋ</w:t>
      </w:r>
      <w:r>
        <w:rPr/>
        <w:t>轳㙮</w:t>
      </w:r>
      <w:r>
        <w:rPr/>
        <w:t>ⶮ</w:t>
      </w:r>
      <w:r>
        <w:rPr/>
        <w:t>㡳촶㓃䜸쉃䡗䘴矂㖡䮘乣ㅺず䩈穀㤫</w:t>
      </w:r>
      <w:r>
        <w:rPr/>
        <w:t>ⵓ</w:t>
      </w:r>
      <w:r>
        <w:rPr/>
        <w:t>슩싂䑋</w:t>
      </w:r>
      <w:r>
        <w:rPr/>
        <w:t>⣍</w:t>
      </w:r>
      <w:r>
        <w:rPr/>
        <w:t>噫ꍎ⥓䴬乙瓂池쉊䱏䇍妿䈰㦡䰫껂敊녰澩㈪牯㕴</w:t>
      </w:r>
      <w:r>
        <w:rPr/>
        <w:t>ⱃ</w:t>
      </w:r>
      <w:r>
        <w:rPr/>
        <w:t>㤻㘹扎㡤嗂穁땈澮夺唬呋夹㑟牵</w:t>
      </w:r>
      <w:r>
        <w:rPr/>
        <w:t>ꥈ⭵</w:t>
      </w:r>
      <w:r>
        <w:rPr/>
        <w:t>䢻呵䙠ꍌ</w:t>
      </w:r>
      <w:r>
        <w:rPr/>
        <w:t>⡦</w:t>
      </w:r>
      <w:r>
        <w:rPr/>
        <w:t>拍䁙ꌱ彾䌪㷂坷쉖䡹低晵盎㜹共穯愣㘴ꥲ慲쌺뗂百椰쉺ㄴ䵬祆⩧枥燂⍨绂浍顃瑁䳂䉍⪩乲ꄣ칊쉤숫䦿䅃盂⦮捳檏刮싂嫂冩⹲産⨪䱖䡰쉧땍㭎卙䭭燂츷쉁</w:t>
      </w:r>
      <w:r>
        <w:rPr/>
        <w:t>ⰰ</w:t>
      </w:r>
      <w:r>
        <w:rPr/>
        <w:t>땔㘴牱弪쉸瑗咥㙙㨴上敍楯测勂쉒ㄪ廂轗旂쉫捲澵栲⭭疣쉟䊿㠴숣歆䚬숱㒬殮네䱰㕾쉊問㟂䙴墏䓎棍朩㕲戸쉒쉑忂䌴㧂瑞㣂㉐批</w:t>
      </w:r>
      <w:r>
        <w:rPr/>
        <w:t>ⱔ</w:t>
      </w:r>
      <w:r>
        <w:rPr/>
        <w:t>児䵑䇂习</w:t>
      </w:r>
      <w:r>
        <w:rPr/>
        <w:t>⡥</w:t>
      </w:r>
      <w:r>
        <w:rPr/>
        <w:t>䥯劏깉凃妱⤳싂㩸噄녥⬵ꅵ吥磂瘭年㥘湰⤶슣䊘㕶睥⭺堭╭䦣绂ꄸꍤ㤻䭅뭦䭏⹒啢弣潩碮긴呥뽞싂瑵췂橊쉣噁쉳㡵㊱숪囍壂</w:t>
      </w:r>
      <w:r>
        <w:rPr/>
        <w:t>ⴱ⬳</w:t>
      </w:r>
      <w:r>
        <w:rPr/>
        <w:t>䤨㨵湮ꥤ䌭催䬱䝈䩺♾徻◂䉏Ⓜ㉚と娣⹂䜺䊻䅆ㅀ䅀쉒灆싂뭌懂䁄䝉⩆爭灑ひ</w:t>
      </w:r>
      <w:r>
        <w:rPr/>
        <w:t>ⲣ</w:t>
      </w:r>
      <w:r>
        <w:rPr/>
        <w:t>깕썁촤쵮꥕</w:t>
      </w:r>
      <w:r>
        <w:rPr/>
        <w:t>ꗃ</w:t>
      </w:r>
      <w:r>
        <w:rPr/>
        <w:t>쉅光塯⍟⼵䭌檩幠㕳绂䕴⍍쉫猩晶⌺刴믎䡴㬺題㉮</w:t>
      </w:r>
      <w:r>
        <w:rPr/>
        <w:t>ꔭ</w:t>
      </w:r>
      <w:r>
        <w:rPr/>
        <w:t>䗂䮏䎣硯塙牋䥩싂䇎此捏䳂㩤䵡䪩䝹䋂惂啖쉯畁塄㠤ギ숹爣瘻乓꥚䉷숪撿瑾ㅹ╴憱檿址浬ぁ楪瓂䁈坣</w:t>
      </w:r>
      <w:r>
        <w:rPr/>
        <w:t>⡩</w:t>
      </w:r>
      <w:r>
        <w:rPr/>
        <w:t>奣</w:t>
      </w:r>
      <w:r>
        <w:rPr/>
        <w:t>ⶵ</w:t>
      </w:r>
      <w:r>
        <w:rPr/>
        <w:t>噢슬砣</w:t>
      </w:r>
      <w:r>
        <w:rPr/>
        <w:t>ꦬ</w:t>
      </w:r>
      <w:r>
        <w:rPr/>
        <w:t>昷⍎卧琸汈㢡䁵庘䜺㍈䥑⽥</w:t>
      </w:r>
      <w:r>
        <w:rPr/>
        <w:t>⡖</w:t>
      </w:r>
      <w:r>
        <w:rPr/>
        <w:t>㡬桟ꍦ穴卥漺䠣氱㏂硨䜭䁗⭃堳⭔넥⭐숸䭰盂接걄頻쉦슬䝨游뽙惂捂璏䠺䵬歆楁⨬呗穥䦬⭦欮偧硎䡣㵞桊牫渪쉀숭쉤䉺啣沩땕⭓牁㣂㣂녬쉂䶏뽗㵮渰䩆䐱兟唹湨助彡䩕摫歇</w:t>
      </w:r>
      <w:r>
        <w:rPr/>
        <w:t>ꕥ</w:t>
      </w:r>
      <w:r>
        <w:rPr/>
        <w:t>䵩칖顉♈</w:t>
      </w:r>
      <w:r>
        <w:rPr/>
        <w:t>ꕑ</w:t>
      </w:r>
      <w:r>
        <w:rPr/>
        <w:t>睯坭쉁䔭頺ꥲ쉱뽃楚쉰砤体彲묵뗎⹞秃㐲칣䦥幪♂匯㮱⽓쉳塦</w:t>
      </w:r>
      <w:r>
        <w:rPr/>
        <w:t>⣂</w:t>
      </w:r>
      <w:r>
        <w:rPr/>
        <w:t>擂⯂估慩祳⹣渻숶傱싂䠷㑍睡䵤㈬숮䄪攥쵨꺻䛂䓂辵걆皩ㅵ晅恫</w:t>
      </w:r>
      <w:r>
        <w:rPr/>
        <w:t>⠱</w:t>
      </w:r>
      <w:r>
        <w:rPr/>
        <w:t>쉰쵶</w:t>
      </w:r>
      <w:r>
        <w:rPr/>
        <w:t>ⵍ</w:t>
      </w:r>
      <w:r>
        <w:rPr/>
        <w:t>곂琱剩溩뾡灐婥㦱獬煦灗㙾堯彚彘䉷䔬佹爵녚䓂弸㡏쉞䈰桳숦浑离敾枵瓂凂ꅹ癬怶㑀넱⩵</w:t>
      </w:r>
      <w:r>
        <w:rPr/>
        <w:t>ⱞ</w:t>
      </w:r>
      <w:r>
        <w:rPr/>
        <w:t>㯂䯂쉴㝅㍳쉱⭔㜰쉢㌯䩟截患珍⬻祤䪩優婮숤슻◎慌祫樷뭘묲땕䩙浵⩰歆⩆㝨ꇂ愲䄻쉂浱䑁䠫坥微彥瑍숱═⍥剸</w:t>
      </w:r>
      <w:r>
        <w:rPr/>
        <w:t>ꤰ</w:t>
      </w:r>
      <w:r>
        <w:rPr/>
        <w:t>颩犿弤桹뇂㔩哂⚩噮</w:t>
      </w:r>
      <w:r>
        <w:rPr/>
        <w:t>⣍</w:t>
      </w:r>
      <w:r>
        <w:rPr/>
        <w:t>䥗杍砪刴䉟쉟싂剔⹏䉵猸䕐╨䥍쵬㡟穭⵺怣⼱ㅒ児慟娩㚘䴷⨱㉫䵊獵愺⿂䴰⤶䜊촺싂㑒熻懂㖏⍱䥤숶ꥤ堹⥆株圷☪⪡㍣毂㙕☯</w:t>
      </w:r>
      <w:r>
        <w:rPr/>
        <w:t>ⷂ</w:t>
      </w:r>
      <w:r>
        <w:rPr/>
        <w:t>䉋⩲璱刽숹漳㵀㉷ꥩ奥琪总㴫</w:t>
      </w:r>
      <w:r>
        <w:rPr/>
        <w:t>ꕊ</w:t>
      </w:r>
      <w:r>
        <w:rPr/>
        <w:t>敧㔶㥅睕竂쉱㝒ꍮ䒮怴쉂⥴</w:t>
      </w:r>
      <w:r>
        <w:rPr/>
        <w:t>⣍</w:t>
      </w:r>
      <w:r>
        <w:rPr/>
        <w:t>⽇倫佯嗂佘确凂㭊⍵</w:t>
      </w:r>
      <w:r>
        <w:rPr/>
        <w:t>ꤨ⩸</w:t>
      </w:r>
      <w:r>
        <w:rPr/>
        <w:t>沘儱싂怽毂住棂䪏䭉啎쉅⹤䅌⸩懂싍惂♆琳摔쉭</w:t>
      </w:r>
      <w:r>
        <w:rPr/>
        <w:t>⢬⥞</w:t>
      </w:r>
      <w:r>
        <w:rPr/>
        <w:t>塷㞏秂䭣湅䃂쵚沏姂匬䌶⦘慈捒</w:t>
      </w:r>
      <w:r>
        <w:rPr/>
        <w:t>ꥌ</w:t>
      </w:r>
      <w:r>
        <w:rPr/>
        <w:t>じ㡅㭶䮏奀</w:t>
      </w:r>
      <w:r>
        <w:rPr/>
        <w:t>ⷂ</w:t>
      </w:r>
      <w:r>
        <w:rPr/>
        <w:t>㩑⹍㯂伲싂숫넲⽭뽁樴ꇂ䀻쉪輦츸砯싎⭗灑♺䄪厣㉫䍔彬䴻쉥䘸顲眪䅉泂묲猬㈫摥⩋㐱숺摩⥏㡂潣ꌶ漵㩑噎㉺督姂焻䘪ꏂ痃㭷榘칂浟놿琹轟晞썄까ち䦘츱兾㝅颱습毂忎㝹슻녶ぢ싂䜦悿呹䧍ꆩ㩁싍祵</w:t>
      </w:r>
      <w:r>
        <w:rPr/>
        <w:t>ꥒ</w:t>
      </w:r>
      <w:r>
        <w:rPr/>
        <w:t>㩾㙗沘洳䔫䛍䑍쉦廂쉬凂숪桌㉶杆ꥬ呟깹ꆵꄰ卙䋂䭚쉙뽕숳睘噸㥷㉢⯂刦玩쉹㐩⻂勂넮犮⿂ꥱ甪癞숱⾿ㅟ⤵쎿瀮她拂䭠䤬梮橅ꆿ㠴縲㍵</w:t>
      </w:r>
      <w:r>
        <w:rPr/>
        <w:t>ꦩ</w:t>
      </w:r>
      <w:r>
        <w:rPr/>
        <w:t>穁ふ쉧朤颏㈲쉰</w:t>
      </w:r>
      <w:r>
        <w:rPr/>
        <w:t>⡴</w:t>
      </w:r>
      <w:r>
        <w:rPr/>
        <w:t>ヂ숱慀爷壂呋乭䄹冱牺乭⨹⌲⽘児숪쵆瘯㵑哂䡰泂䙯㵥䡞깬䚮걐㔭灈</w:t>
      </w:r>
      <w:r>
        <w:rPr/>
        <w:t>ꕠ⭳</w:t>
      </w:r>
      <w:r>
        <w:rPr/>
        <w:t>澱參㥀䕟捁</w:t>
      </w:r>
      <w:r>
        <w:rPr/>
        <w:t>ꔤ</w:t>
      </w:r>
      <w:r>
        <w:rPr/>
        <w:t>ꍸ숵梡㛍⾥啤兩깺쉫놘䠬⹫⚻漯쉳쉧欬䍔䯂穇临쉾勂桐壎㔬樴싂⩀畨种瘤쉗獦쏃Ⓕ弲㕥㗍쉙忂⨬㓂⵴煯繾嚏䰥唫礭</w:t>
      </w:r>
      <w:r>
        <w:rPr/>
        <w:t>⡵</w:t>
      </w:r>
      <w:r>
        <w:rPr/>
        <w:t>ꍍ㑦싍슡焵䜶⹉뭃깡쉋걥皏걱歧땾ꥫ</w:t>
      </w:r>
      <w:r>
        <w:rPr/>
        <w:t>ⰰ</w:t>
      </w:r>
      <w:r>
        <w:rPr/>
        <w:t>慢㭋渲塐䖩㡅㥦轡机硙〥ㅤ催伳輱⩹䅦沮Ⓜ⸬穋栭慖坧⿂╔쉥浰숮爱摎⫂⨴</w:t>
      </w:r>
      <w:r>
        <w:rPr/>
        <w:t>Ⳃ</w:t>
      </w:r>
      <w:r>
        <w:rPr/>
        <w:t>灎温썟潊꥾坊㬤橸繎쉔싎쉕㨴㓃瀹슬갲呚</w:t>
      </w:r>
      <w:r>
        <w:rPr/>
        <w:t>ꤣ</w:t>
      </w:r>
      <w:r>
        <w:rPr/>
        <w:t>桴녳桪穯숱쉆嚱⚏칎갰⺏䕦㐹磂뽕⼳䁎〵⨬</w:t>
      </w:r>
      <w:r>
        <w:rPr/>
        <w:t>ꔲ</w:t>
      </w:r>
      <w:r>
        <w:rPr/>
        <w:t>健畫츣⼽〹嗂</w:t>
      </w:r>
      <w:r>
        <w:rPr/>
        <w:t>ꥇ</w:t>
      </w:r>
      <w:r>
        <w:rPr/>
        <w:t>塷䕑態堷뽩䡺啶幫싂뗂습䂣呬刪쉇〻땪슥숨敃ꏂꎏꥱ瓂䡃⭐</w:t>
      </w:r>
      <w:r>
        <w:rPr/>
        <w:t>⣂</w:t>
      </w:r>
      <w:r>
        <w:rPr/>
        <w:t>橹걟䝢㑘숦㓂⏍⫃囂㙏긹歟╬␻묨딬숮剙숨爯㘱慫桳꺣슮燂䈨卵쵌䴹琱쉀濂䘱儲楄㉀㩞礭廍愊ㄭꅃ㉥딦땀携⤸楶䣍㭍䶱</w:t>
      </w:r>
      <w:r>
        <w:rPr/>
        <w:t>ꤺ</w:t>
      </w:r>
      <w:r>
        <w:rPr/>
        <w:t>涘썩</w:t>
      </w:r>
      <w:r>
        <w:rPr/>
        <w:t>ꗂ</w:t>
      </w:r>
      <w:r>
        <w:rPr/>
        <w:t>䒡㔸숹祣浖갰渤</w:t>
      </w:r>
      <w:r>
        <w:rPr/>
        <w:t>ⱎ</w:t>
      </w:r>
      <w:r>
        <w:rPr/>
        <w:t>ꅐ㙇▿狂䂻丣汹睚⿂</w:t>
      </w:r>
      <w:r>
        <w:rPr/>
        <w:t>Ⱟ</w:t>
      </w:r>
      <w:r>
        <w:rPr/>
        <w:t>は涻ꅰ㎱焨㟍㡔轮眰呷⥪㙠㶥䁥洳䱓啉扊娯焨佡뗎⌣䳂夤敖쉦㈦㷎拂爩塍䭌爽⸪縭急숦갨⦩晴偂瑴录䡠煣祍㷃轕䁱吨敺昪呓숹겵頴췂䣂䍓츹佔쉦䨹飂⭇㜵㜮갥僂坓꥞桶堫⚬榵䌴</w:t>
      </w:r>
      <w:r>
        <w:rPr/>
        <w:t>ꕭ</w:t>
      </w:r>
      <w:r>
        <w:rPr/>
        <w:t>娥뿂輨뽠㛂段懍䳂刭壍싂瑅쉴췎╎呲</w:t>
      </w:r>
      <w:r>
        <w:rPr/>
        <w:t>ꔪ</w:t>
      </w:r>
      <w:r>
        <w:rPr/>
        <w:t>ꏎ쉓뽕㉙⹕顭녢桸倥濂깏縹䭈숩㉥䦏䙟䭖⸸⬵瑨由妮祧愪帻惂溩⹏卦싍獆䙎</w:t>
      </w:r>
      <w:r>
        <w:rPr/>
        <w:t>ꕪ</w:t>
      </w:r>
      <w:r>
        <w:rPr/>
        <w:t>ぎ⯂</w:t>
      </w:r>
      <w:r>
        <w:rPr/>
        <w:t>ⴤ</w:t>
      </w:r>
      <w:r>
        <w:rPr/>
        <w:t>彥䡕쉘䆥䳂䎘♭㉲䉳刳癯㑇쉬ㅋ䵀㐶恊幷쉾汩瘪⵱枥䍄㭡颥䮬묤䪱歶⼱㓂灟佯摘䥮睑쉗璻㠽␪습쉴㮱彗⭖獖杙捘║繅⹴걶漸뭳뮡싂⫂☮쉐繡䏂捘뭍䊻슱乄</w:t>
      </w:r>
      <w:r>
        <w:rPr/>
        <w:t>ⰹ</w:t>
      </w:r>
      <w:r>
        <w:rPr/>
        <w:t>ㅮ⬵瀴睊䋂깚ꅞ颥㴭쉋轶뿂䠳䌴䓂儹⍯┰兺䉗䢿⪻癹㬸⥬숵⩡䕂ㄺ뽨桁平㏂䌳⨸⥊㤹奃긶佌묬啗숰걓</w:t>
      </w:r>
      <w:r>
        <w:rPr/>
        <w:t>⣍</w:t>
      </w:r>
      <w:r>
        <w:rPr/>
        <w:t>砦넵㑙슣⵹畭爳䝸⨭⸲슏健숱犩쉁쌪깧硪촪ꍄ神슬穌숬塷⴪弮</w:t>
      </w:r>
      <w:r>
        <w:rPr/>
        <w:t>ꦩ</w:t>
      </w:r>
      <w:r>
        <w:rPr/>
        <w:t>澱䌰娭瘳⹭㣎婙敐뽞숳쉳兒䰦싂彡따</w:t>
      </w:r>
      <w:r>
        <w:rPr/>
        <w:t>ⰰ</w:t>
      </w:r>
      <w:r>
        <w:rPr/>
        <w:t>㝇쵺眻</w:t>
      </w:r>
      <w:r>
        <w:rPr/>
        <w:t>ꖏ⹉</w:t>
      </w:r>
      <w:r>
        <w:rPr/>
        <w:t>塦桲濂牲婷懂⼣乖橃⏂攩䩊媱癳汈䥌禡坋숻汰⑅䙂䙯剃礪买숳偘㭗쉷㙋価슩䙇恦妻振睆矂楆仂䝡枵夣轃㐦毂쵙䡤歀견瑴佅嘮䑞祍媱싂䵙檏杚摹橍⥈妩㵉⽐촪䱄㕐⵺㩴睍㵕址哂殣毂啷쵏樳깄䴷䮱䍾䳂촯ꅤ悻ꌤ딭牂숰䑃晠쉬摊싂攳㉖桉顬喬쉺䌦ㅩ쉰䍖╀礻涣湈䡤걤楷슣㒩㥷囂깘瑄</w:t>
      </w:r>
      <w:r>
        <w:rPr/>
        <w:t>Ⱕ</w:t>
      </w:r>
      <w:r>
        <w:rPr/>
        <w:t>䁥䉦氰瀬掣䶩剴捈呷係况⹏䵊哂瑆䝷숫⨫瀸䱹䟂썱</w:t>
      </w:r>
      <w:r>
        <w:rPr/>
        <w:t>ⱴ</w:t>
      </w:r>
      <w:r>
        <w:rPr/>
        <w:t>摅牵墥晄⪵츩䈶椨␸㈸伣ꍢ㪱䍳朩牸⪩樻灞焮</w:t>
      </w:r>
      <w:r>
        <w:rPr/>
        <w:t>⣂</w:t>
      </w:r>
      <w:r>
        <w:rPr/>
        <w:t>嘦䁕䏂⭲⧂㔯攪䉧べ숣⪏㐥启㗂殱埍⍔</w:t>
      </w:r>
      <w:r>
        <w:rPr/>
        <w:t>⠊</w:t>
      </w:r>
      <w:r>
        <w:rPr/>
        <w:t>啍슻⑚繉걦儱䮩䑹䔹⹦涬쉡瀨呓䦣䑆쉣弦⑾区⍫䈹썮⫂⍗捱♗殬츰숮䮏住慯焷䑒穥㵀⪩㙾</w:t>
      </w:r>
      <w:r>
        <w:rPr/>
        <w:t>ⲻ</w:t>
      </w:r>
      <w:r>
        <w:rPr/>
        <w:t>愺㵦묣㥠</w:t>
      </w:r>
      <w:r>
        <w:rPr/>
        <w:t>ⴰ</w:t>
      </w:r>
      <w:r>
        <w:rPr/>
        <w:t>㥾</w:t>
      </w:r>
      <w:r>
        <w:rPr/>
        <w:t>⣍⡀</w:t>
      </w:r>
      <w:r>
        <w:rPr/>
        <w:t>䈤湃洵䚮숩搮䑨⤽猵瑏걎䄬恲딽䡩⹶䝎慵뭖걗㕸䤪ꌩ㓂</w:t>
      </w:r>
      <w:r>
        <w:rPr/>
        <w:t>⢣</w:t>
      </w:r>
      <w:r>
        <w:rPr/>
        <w:t>䕾牂⥠婷싎祸ꆡ䭦凂猭㑵뭘浖⌰榿䋂뭬勂愮숸Ⓜ쉲歃숹㭯幪䙪ㅵ쉈䩓恺拂䡟㥈䥚参</w:t>
      </w:r>
      <w:r>
        <w:rPr/>
        <w:t>ꥉ</w:t>
      </w:r>
      <w:r>
        <w:rPr/>
        <w:t>晖</w:t>
      </w:r>
      <w:r>
        <w:rPr/>
        <w:t>ꤵ</w:t>
      </w:r>
      <w:r>
        <w:rPr/>
        <w:t>棂稳㕹땮故⍪䝙剃⌫歊業矂쉔</w:t>
      </w:r>
      <w:r>
        <w:rPr/>
        <w:t>ꤽ</w:t>
      </w:r>
      <w:r>
        <w:rPr/>
        <w:t>쉇⽾㌵汌쉈䍌䍔煑究儰皩嘸쉁穬䚘</w:t>
      </w:r>
      <w:r>
        <w:rPr/>
        <w:t>ⱎ</w:t>
      </w:r>
      <w:r>
        <w:rPr/>
        <w:t>乥슿⥁慚썄場佬</w:t>
      </w:r>
      <w:r>
        <w:rPr/>
        <w:t>ꥋ</w:t>
      </w:r>
      <w:r>
        <w:rPr/>
        <w:t>칄琴쉋獁䙢⩌唫ꎵ쉃䉒뽨乩⽋㉒⽇嫂匪坵쉗数㝎縳쌬놘뽞䑷癳楨㤴橘呾゘兄乷礪剘쉤摅䧂流䰸⼫昰쉮</w:t>
      </w:r>
      <w:r>
        <w:rPr/>
        <w:t>ⶮ</w:t>
      </w:r>
      <w:r>
        <w:rPr/>
        <w:t>䱪判煁⹐쉣毂쉓㜪桹캩䌵뽅坊칇歴た㉍瀮ヂ材䉦䣂㉔⩚矃〴昻㣂䲱</w:t>
      </w:r>
      <w:r>
        <w:rPr/>
        <w:t>Ⳃ</w:t>
      </w:r>
      <w:r>
        <w:rPr/>
        <w:t>ⴷ</w:t>
      </w:r>
      <w:r>
        <w:rPr/>
        <w:t>숺噦柂啎瞡ㆵ整煌싂怤䠶</w:t>
      </w:r>
      <w:r>
        <w:rPr/>
        <w:t>ꗎ</w:t>
      </w:r>
      <w:r>
        <w:rPr/>
        <w:t>央㥔ꥷ쵊컂儦쉞奤幖䕙슡截㪡㥗</w:t>
      </w:r>
      <w:r>
        <w:rPr/>
        <w:t>⡸</w:t>
      </w:r>
      <w:r>
        <w:rPr/>
        <w:t>佇栤</w:t>
      </w:r>
      <w:r>
        <w:rPr/>
        <w:t>ꕌ</w:t>
      </w:r>
      <w:r>
        <w:rPr/>
        <w:t>繩䮿䥆拃㡡⥭떘ꏎく䁭枩偦슱⿂</w:t>
      </w:r>
      <w:r>
        <w:rPr/>
        <w:t>⠳</w:t>
      </w:r>
      <w:r>
        <w:rPr/>
        <w:t>䕄넸甮䀺싂窻䆣倬㕰潓</w:t>
      </w:r>
      <w:r>
        <w:rPr/>
        <w:t>⠪</w:t>
      </w:r>
      <w:r>
        <w:rPr/>
        <w:t>뇂ぉ⍂ꥸ썯싂儸セ䊿漭뇂婒㡡䉨㛃桇숴칭땄题䄳㭾╒䣂瓂␴쉔꺵椬䪩⩗秂⎻⼻扒愰晬㬲彶火ㅧ㤭氹愫ꅕ李╮⍘㌽溘呌ꎩ乮抱摃䵱攽煐湇⌺桦漯䂡䁷摙ꄣ侵䭋䁆뽄嘺땧婏䨪䉫徏䕗辩쉮숮硲㉍싂怹껂杔㏂쉈傮䌷㩟㬫獔狂敂犥㊵</w:t>
      </w:r>
      <w:r>
        <w:rPr/>
        <w:t>ꤥ</w:t>
      </w:r>
      <w:r>
        <w:rPr/>
        <w:t>伲⩄歅㈽慹欨䕆숶묶㖬쉈</w:t>
      </w:r>
      <w:r>
        <w:rPr/>
        <w:t>ꕰ</w:t>
      </w:r>
      <w:r>
        <w:rPr/>
        <w:t>㧂쉞쉏獵玬䂩捞噓侩䑅䨻숻懂洴獗쉊泂䕍견毂䱞扐䣂惂⍺猴礵䅦쵹</w:t>
      </w:r>
      <w:r>
        <w:rPr/>
        <w:t>⡑</w:t>
      </w:r>
      <w:r>
        <w:rPr/>
        <w:t>쵈</w:t>
      </w:r>
      <w:r>
        <w:rPr/>
        <w:t>ꗂ</w:t>
      </w:r>
      <w:r>
        <w:rPr/>
        <w:t>㠮껂瞩䬵䪻恧</w:t>
      </w:r>
      <w:r>
        <w:rPr/>
        <w:t>ꔱ</w:t>
      </w:r>
      <w:r>
        <w:rPr/>
        <w:t>쉭か䶩㉇㦩䋍兖䉦癄妮갣橱硇䌸</w:t>
      </w:r>
      <w:r>
        <w:rPr/>
        <w:t>ⵄ</w:t>
      </w:r>
      <w:r>
        <w:rPr/>
        <w:t>橉습琻⪻㭆쉰晖倸塈灔</w:t>
      </w:r>
      <w:r>
        <w:rPr/>
        <w:t>ⷂ</w:t>
      </w:r>
      <w:r>
        <w:rPr/>
        <w:t>숨ꌰ쉔奘⩊债㵅⸩쉐ꥣ硞╇㵕䡯潈칶碩㖏織晅쉢捥겥떏㥀慅礥琺繎塈슻平䋂⤦ꌥㄳ䕌瀻偉⬪</w:t>
      </w:r>
      <w:r>
        <w:rPr/>
        <w:t>ꤩ</w:t>
      </w:r>
      <w:r>
        <w:rPr/>
        <w:t>䭍傏挤㭞쵧㍳䮡楢</w:t>
      </w:r>
      <w:r>
        <w:rPr/>
        <w:t>ⱡ</w:t>
      </w:r>
      <w:r>
        <w:rPr/>
        <w:t>倻勃汈⥟</w:t>
      </w:r>
      <w:r>
        <w:rPr/>
        <w:t>ꤊ⵺</w:t>
      </w:r>
      <w:r>
        <w:rPr/>
        <w:t>㴩猷沿恘櫃숫杙䭐瞥⍒砩䍧撩摘归杞䡁刯쉍愺컂煾琪슡⩗睭쉞槂壂砻ꥳ栴ꅤ倷浚☩㵣偭摅갺땟ㆮ儸䝓숽칭佱넰㕳㑙潹䙒ꏂ敆긻</w:t>
      </w:r>
      <w:r>
        <w:rPr/>
        <w:t>Ɒ</w:t>
      </w:r>
      <w:r>
        <w:rPr/>
        <w:t>倪稸쉫婦洲뭴곎㈰湘塪摳拂橖⩈ꅖ圯彄䡱ㅘ䡓癓뮵卨⩢ㅢ炬ꅘ쉪喵숽穦쉪䑂纘噬㇂ㅵ恄㍢쉬ꍗ桊痂䔮춱䭪桭슬六療㝌㍂</w:t>
      </w:r>
      <w:r>
        <w:rPr/>
        <w:t>ꥑ</w:t>
      </w:r>
      <w:r>
        <w:rPr/>
        <w:t>쉥⛂塉㘤쉌숴ꌨ깸洮⑖ꌬ䐪䮥䵦撥㉪⦩ギ썶⬳㢬쉅⍴畐㢩뭤싂弭슘⚮畐竂充슬싎㐰摫㭊ヂ毂뽇彑纬洭捥</w:t>
      </w:r>
      <w:r>
        <w:rPr/>
        <w:t>⠻</w:t>
      </w:r>
      <w:r>
        <w:rPr/>
        <w:t>㇂⒡㥆⬴玘垘䩡䬸渳⤣╁쉮㑰帶걥摾听水쉩丯䏂恺㉗㵣繘</w:t>
      </w:r>
      <w:r>
        <w:rPr/>
        <w:t>ꕣ</w:t>
      </w:r>
      <w:r>
        <w:rPr/>
        <w:t>倹썓䑆伽㩬浌全ꍗ⧂⨪竂㥇潀睱歄</w:t>
      </w:r>
      <w:r>
        <w:rPr/>
        <w:t>ꥉꗃ</w:t>
      </w:r>
      <w:r>
        <w:rPr/>
        <w:t>唴幀</w:t>
      </w:r>
      <w:r>
        <w:rPr/>
        <w:t>⠣</w:t>
      </w:r>
      <w:r>
        <w:rPr/>
        <w:t>癬䭪</w:t>
      </w:r>
      <w:r>
        <w:rPr/>
        <w:t>Ⱨ</w:t>
      </w:r>
      <w:r>
        <w:rPr/>
        <w:t>癦</w:t>
      </w:r>
      <w:r>
        <w:rPr/>
        <w:t>ꥀ</w:t>
      </w:r>
      <w:r>
        <w:rPr/>
        <w:t>䀪暵挱㜺</w:t>
      </w:r>
      <w:r>
        <w:rPr/>
        <w:t>꤭</w:t>
      </w:r>
      <w:r>
        <w:rPr/>
        <w:t>䝎碏堫䚩싂㵃⺿參싍ꌩ쉞䅷쌪뭴佤慞儹浢亡싂䕓䵂깦浘⥴⍳偓櫃⍞䯂廂㕨쉇時昰쉨쉍恞㍓婷㵥␶⼵呑숮㩥奂顠쎻䖘仂礱畷䩯拂橀㇂쉺ꌪ䐹牎墥顋⎩瓂矂勂敚⥄⬸쵠坘쉌匵䱤㣂숲䡺瑡縬潫斩圸䒩슘칚慯猷⫂⥎㴻磂쉚</w:t>
      </w:r>
      <w:r>
        <w:rPr/>
        <w:t>ⷂ</w:t>
      </w:r>
      <w:r>
        <w:rPr/>
        <w:t>䨤䩈儶ㅘ楢</w:t>
      </w:r>
      <w:r>
        <w:rPr/>
        <w:t>ꥇ␪</w:t>
      </w:r>
      <w:r>
        <w:rPr/>
        <w:t>欮㡬塆懂瀥쉬쉍噵뽎曂쉠썺䱟朤㡎婠썯⭌ꌣ쵺䮘汊睋兌呦㟂癧䱡扤䡐⺿ꍩ乑㴦慠㍋㉌</w:t>
      </w:r>
      <w:r>
        <w:rPr/>
        <w:t>ⰺ</w:t>
      </w:r>
      <w:r>
        <w:rPr/>
        <w:t>䇂⸺娵</w:t>
      </w:r>
      <w:r>
        <w:rPr/>
        <w:t>⡾⫎</w:t>
      </w:r>
      <w:r>
        <w:rPr/>
        <w:t>極䙗䉪婰써摙걉磂䡠䙔禩䁩⿂癁呷捏슘测杉䣎乥㍈䁺䈣</w:t>
      </w:r>
      <w:r>
        <w:rPr/>
        <w:t>ꔨ</w:t>
      </w:r>
      <w:r>
        <w:rPr/>
        <w:t>䙦啮숴ꄽ垣땙用夶쉋㖏两⥐䏂挥쉌</w:t>
      </w:r>
      <w:r>
        <w:rPr/>
        <w:t>ꥇ</w:t>
      </w:r>
      <w:r>
        <w:rPr/>
        <w:t>䐽浆䛂</w:t>
      </w:r>
      <w:r>
        <w:rPr/>
        <w:t>꤭♗</w:t>
      </w:r>
      <w:r>
        <w:rPr/>
        <w:t>㥮匣싂㑪槂䰫䡉⩄焭䠷ꍑꍦ</w:t>
      </w:r>
      <w:r>
        <w:rPr/>
        <w:t>ꕐ</w:t>
      </w:r>
      <w:r>
        <w:rPr/>
        <w:t>䍍싂㑃숹⫂敦깈斬繶䍇䍺ぢ扺䣂⒏桖ꅄ焵楠슘顅堪橊칚쉱싂겡깵</w:t>
      </w:r>
      <w:r>
        <w:rPr/>
        <w:t>ⷂ⸳</w:t>
      </w:r>
      <w:r>
        <w:rPr/>
        <w:t>浴䐦䙄䍅烂氯礱䭭焩㔫⫂䇎ꍰ䍺쉞㜥癫䩍捠䓂싍쉋䳂淂泎卟㘥싂䁦瑀南歞䑾</w:t>
      </w:r>
      <w:r>
        <w:rPr/>
        <w:t>⡱</w:t>
      </w:r>
      <w:r>
        <w:rPr/>
        <w:t>㮘쉪瘱㩡京⥔㠣昶쉏潴묯⍟뽭</w:t>
      </w:r>
      <w:r>
        <w:rPr/>
        <w:t>꧂</w:t>
      </w:r>
      <w:r>
        <w:rPr/>
        <w:t>캬䑾䩴䰹䱡唳䱄㨵㬺⵨懂ꌦ慾㶮彨佦獔ꅴ⨊冘깊橆器婯넸扩佲꥾㡖쉪坴␱⑈汏丮侵掘칳䵺촴䜸䅵繨쉫ꄶ毂䟂㠭穯⛂㍶ꎬ녢瀪廂截係穩</w:t>
      </w:r>
      <w:r>
        <w:rPr/>
        <w:t>ⵐ</w:t>
      </w:r>
      <w:r>
        <w:rPr/>
        <w:t>䉆싃슩䥵歇⮏䩡䰯ꄪ噳楾稣㣂땖⩢轑⨽ꍠ橇싂䐵ꌹ顭쉩㇂⭳</w:t>
      </w:r>
      <w:r>
        <w:rPr/>
        <w:t>⡔</w:t>
      </w:r>
      <w:r>
        <w:rPr/>
        <w:t>剨념煵幹숷幚戱싂싃⥣뾩係彄潰쉴쉯⬮촷啂杇僂쵠䘻쎬槂뽳ꇂ</w:t>
      </w:r>
      <w:r>
        <w:rPr/>
        <w:t>Ⱘ</w:t>
      </w:r>
      <w:r>
        <w:rPr/>
        <w:t>숷䡙橫㩒츸䞏뼣쉈䍕ヂ뿂⵳㣂椯╳兆쉲歚㕐슥杇惃⍄硩㐵竃汕䥡ꆱ呖愺뽡熵べ</w:t>
      </w:r>
      <w:r>
        <w:rPr/>
        <w:t>ꕰ</w:t>
      </w:r>
      <w:r>
        <w:rPr/>
        <w:t>捌繄㭤剬䑔爬</w:t>
      </w:r>
      <w:r>
        <w:rPr/>
        <w:t>ꕥ</w:t>
      </w:r>
      <w:r>
        <w:rPr/>
        <w:t>䉀奮㶮</w:t>
      </w:r>
      <w:r>
        <w:rPr/>
        <w:t>ⷂ</w:t>
      </w:r>
      <w:r>
        <w:rPr/>
        <w:t>夰束拂㥀숸㦩徏⏂妵呋灃绂䐹參숵☵ꆥ싂딷歓䘻싂ꏂ帻煘頮怷㞮猵쉓皣獴겱机摴轸㍋䭨䴯幌夦㩺扰⿂쉃暥帬滂칲畢⩷䱖㉀⭑</w:t>
      </w:r>
      <w:r>
        <w:rPr/>
        <w:t>Ⱖ</w:t>
      </w:r>
      <w:r>
        <w:rPr/>
        <w:t>縸㕖녁䋎䀳땮䓂슩㍱䶘佡쉤䐷슱癮獍쉷婋⾘쉞弶ꆩ쉌汞녾䫂婏ꌳ⑦晒싂⹱㡧</w:t>
      </w:r>
      <w:r>
        <w:rPr/>
        <w:t>ꥎ</w:t>
      </w:r>
      <w:r>
        <w:rPr/>
        <w:t>洤ㄪ쉳䝄긪䍖䞵㙩區䘣ꌪ印乭恁迂晴睩䂩쉙㑖</w:t>
      </w:r>
      <w:r>
        <w:rPr/>
        <w:t>ⱊ</w:t>
      </w:r>
      <w:r>
        <w:rPr/>
        <w:t>睬㓂摵砪懃⸰㵫뭠栯</w:t>
      </w:r>
      <w:r>
        <w:rPr/>
        <w:t>ꤶ</w:t>
      </w:r>
      <w:r>
        <w:rPr/>
        <w:t>噕ㄷ株㍇摺⑟畑ꄮ䌹悵썷㍚匲浨喬⥞㉰乐椪ꅀ갺딸⭑䴦⽬䤵婵숨牪⼤쌤</w:t>
      </w:r>
      <w:r>
        <w:rPr/>
        <w:t>ꤰ</w:t>
      </w:r>
      <w:r>
        <w:rPr/>
        <w:t>싂䘯搤㓂䩾⛍歎ꄪ涬䵲敒쉭꥘秂ꍭ旂硍穭Ⓙ燂</w:t>
      </w:r>
      <w:r>
        <w:rPr/>
        <w:t>ꤲ</w:t>
      </w:r>
      <w:r>
        <w:rPr/>
        <w:t>兑頥♥轣睂唫</w:t>
      </w:r>
      <w:r>
        <w:rPr/>
        <w:t>⡴</w:t>
      </w:r>
      <w:r>
        <w:rPr/>
        <w:t>䀤♴㠳┲䁫쉖뽰䁱乭㗂쉧歘⴩⨬帻噳幕갯⾿浣剶⧂睠</w:t>
      </w:r>
      <w:r>
        <w:rPr/>
        <w:t>ⵙ</w:t>
      </w:r>
      <w:r>
        <w:rPr/>
        <w:t>物琨痍⛃凂爺手瀸婹盂穦丷䭯秂쉖썟</w:t>
      </w:r>
      <w:r>
        <w:rPr/>
        <w:t>꧂</w:t>
      </w:r>
      <w:r>
        <w:rPr/>
        <w:t>稻迍㬺</w:t>
      </w:r>
      <w:r>
        <w:rPr/>
        <w:t>ꔥꕦ</w:t>
      </w:r>
      <w:r>
        <w:rPr/>
        <w:t>扶ㆣ╢ꅴ佱␰쉇뗍넱쉧偣䝶佬㝬剳摠冱⹸兦싃瑮</w:t>
      </w:r>
      <w:r>
        <w:rPr/>
        <w:t>ⵈ</w:t>
      </w:r>
      <w:r>
        <w:rPr/>
        <w:t>婔䑀牎걌㥥썂䐤쉏䤸땤匵甬䓂쎩揎㑴녵䪩乚浤轹㡫넮愤楃숳쵩㵈</w:t>
      </w:r>
      <w:r>
        <w:rPr/>
        <w:t>ꗂ⭱</w:t>
      </w:r>
      <w:r>
        <w:rPr/>
        <w:t>焪嫍⹍飂塾䁔灨晌⤬係</w:t>
      </w:r>
      <w:r>
        <w:rPr/>
        <w:t>⠶</w:t>
      </w:r>
      <w:r>
        <w:rPr/>
        <w:t>넮䩂㋍쉥縲㟂쉶て㥗幤⥌牁幡䩵廂뭹☬㤯⍂슣穦獟癴</w:t>
      </w:r>
      <w:r>
        <w:rPr/>
        <w:t>꧂</w:t>
      </w:r>
      <w:r>
        <w:rPr/>
        <w:t>畊㉥뭄繇♄温匳ꥪ祮ㅈ䊥⩷瑵畨䭲싎㡨橩䠳쉣扆匤⬦뼽뮵卧氪㌵て檡</w:t>
      </w:r>
      <w:r>
        <w:rPr/>
        <w:t>ⴷ</w:t>
      </w:r>
      <w:r>
        <w:rPr/>
        <w:t>㙴뮘撏輸䩔摺㚮ㄺ숤</w:t>
      </w:r>
      <w:r>
        <w:rPr/>
        <w:t>ⴰ⏎</w:t>
      </w:r>
      <w:r>
        <w:rPr/>
        <w:t>塤戴椮ꥶ凂〹⾮㤥淂䡫椪㝏뽘䖻⽟儊</w:t>
      </w:r>
      <w:r>
        <w:rPr/>
        <w:t>ꤨ</w:t>
      </w:r>
      <w:r>
        <w:rPr/>
        <w:t>桌싂摺䩖壂奉䁋䄣䁠쉇떬扴杙桸矍깈抬䩪⍌</w:t>
      </w:r>
      <w:r>
        <w:rPr/>
        <w:t>ⵡ⭔ꖥ</w:t>
      </w:r>
      <w:r>
        <w:rPr/>
        <w:t>쉃噵堹⹃䥯츻畵⼽夥ꏂ䂮숴⑮⭯䪡㬤瑦ꏂ噗䱪싂洣</w:t>
      </w:r>
      <w:r>
        <w:rPr/>
        <w:t>⡈</w:t>
      </w:r>
      <w:r>
        <w:rPr/>
        <w:t>㫍澿亮</w:t>
      </w:r>
      <w:r>
        <w:rPr/>
        <w:t>꧂⹨</w:t>
      </w:r>
      <w:r>
        <w:rPr/>
        <w:t>照橯갦넳㢘㍬楇ꇂ슱䰰긺畟呣츩歾ㅯ䅷幎⩋칎坍桾愻嘪欦伫慃</w:t>
      </w:r>
      <w:r>
        <w:rPr/>
        <w:t>⡳</w:t>
      </w:r>
      <w:r>
        <w:rPr/>
        <w:t>슣桖楲復ガ⭸㧂</w:t>
      </w:r>
      <w:r>
        <w:rPr/>
        <w:t>ⱗ</w:t>
      </w:r>
      <w:r>
        <w:rPr/>
        <w:t>숵彐丮挮♡礨⺩炬䌨싂喘⩄㧂杴㵃슮⺣㉬쉵僂坶卮⥥珂い呤⤵䗂ꥪ쉢⒣㯂</w:t>
      </w:r>
      <w:r>
        <w:rPr/>
        <w:t>ꤸ</w:t>
      </w:r>
      <w:r>
        <w:rPr/>
        <w:t>徱䵧氣厮㣂䁇枻匥繠ꥳ슮䧎ꎏ瀲橦扇玩㈱숸㌷飂䍶瘽⚿祕䓂磂并係쉹噙䇎</w:t>
      </w:r>
      <w:r>
        <w:rPr/>
        <w:t>ꥅ</w:t>
      </w:r>
      <w:r>
        <w:rPr/>
        <w:t>䯂乆慡珂쉦涩挣庥晉䈷묺晹剖塰攸獾烂⫂썃牢⥥硓畄䘲䋂⸶痂欸獚걇䴰獗㍀䝲⿂獖䁂놏慯㍙싂癀쉦痂숪婶䝀⪿쵱⼱뽀硭哂ꄲ췂</w:t>
      </w:r>
      <w:r>
        <w:rPr/>
        <w:t>ꤨ</w:t>
      </w:r>
      <w:r>
        <w:rPr/>
        <w:t>珂슬兤啔㆘〰彸쉌慪쉰쉣幢뭷ꌲ圮ꏂ条版</w:t>
      </w:r>
      <w:r>
        <w:rPr/>
        <w:t>Ⱪ</w:t>
      </w:r>
      <w:r>
        <w:rPr/>
        <w:t>㥣灇牃ざ숵䡍䝅</w:t>
      </w:r>
      <w:r>
        <w:rPr/>
        <w:t>ꤷ</w:t>
      </w:r>
      <w:r>
        <w:rPr/>
        <w:t>䀫╄坁썰䁠繈獊奷犏塞犩啖⭴䙵濍睩뼬땍⽢⑖</w:t>
      </w:r>
      <w:r>
        <w:rPr/>
        <w:t>ⷂ</w:t>
      </w:r>
      <w:r>
        <w:rPr/>
        <w:t>⡘</w:t>
      </w:r>
      <w:r>
        <w:rPr/>
        <w:t>啉⹵⍪坴卋睅㡵䶻桺쉈㴸幎珂⑾剣뗂繧⫂⛂唻手ㅮ쉏澱幆싂쉊쉳습灭䘻㑓㮱珂晥䲏祔匸뭂媘</w:t>
      </w:r>
      <w:r>
        <w:rPr/>
        <w:t>ⷃ</w:t>
      </w:r>
      <w:r>
        <w:rPr/>
        <w:t>塊뇂㌤㦩㭅䳂㡣쉲婴䵎</w:t>
      </w:r>
      <w:r>
        <w:rPr/>
        <w:t>ⵘ</w:t>
      </w:r>
      <w:r>
        <w:rPr/>
        <w:t>塗칦卣坳⮱䕔圦㭅剦畇瓂숳个㟍参槃牢昪欲瘣暡汵圽厘疣숬쉡☥摟縥땮⹒〪싃슡䔫栱☻慕剟␫뭹曂涡幙</w:t>
      </w:r>
      <w:r>
        <w:rPr/>
        <w:t>ꖘ</w:t>
      </w:r>
      <w:r>
        <w:rPr/>
        <w:t>쉮䲮慫喥歓厱咩⹅⥥㝃숵ꥬ쉭꥗瘩딤㡞祤㮵㩙䪬十灧쉱暮ネ⻃柂䝋䒱伪</w:t>
      </w:r>
      <w:r>
        <w:rPr/>
        <w:t>꥓</w:t>
      </w:r>
      <w:r>
        <w:rPr/>
        <w:t>欽污慹彥硁뭮檻戥溬⤥搷汐⬻灊猸⺿奮匣彰廂樽㓂剐ꏂ䢻촪睲嫂䩍穘娩䧂뾡奃</w:t>
      </w:r>
      <w:r>
        <w:rPr/>
        <w:t>ⱒ</w:t>
      </w:r>
      <w:r>
        <w:rPr/>
        <w:t>썪烂獂婖⑚䵯숴䁓嫍쉆っ焹쉢ㅤ栩㈬䗃ꅂ⬦ꍾ睺䩲ꌨ洱쉦䦮㑰슥晒晃磍楰⽏쉚佴啟썗呯幷掿奶晵쉐没쉦癵䜯噲浆⍚⩋</w:t>
      </w:r>
      <w:r>
        <w:rPr/>
        <w:t>⣂</w:t>
      </w:r>
      <w:r>
        <w:rPr/>
        <w:t>ꅁꎡ</w:t>
      </w:r>
      <w:r>
        <w:rPr/>
        <w:t>ꖥ</w:t>
      </w:r>
      <w:r>
        <w:rPr/>
        <w:t>숺쵪䝗哂楑が쎡祩悮쉡㗂池瑫䱡顒뭉쵑㘦扄㑱穪繢숬</w:t>
      </w:r>
      <w:r>
        <w:rPr/>
        <w:t>ⱸ</w:t>
      </w:r>
      <w:r>
        <w:rPr/>
        <w:t>䅅쉆扫灟⽺㝌㒩䐵䄤伊穰楊⭎쉃ꅫ⏂憡浅棂䶡啵桎捙⦏䬨䵳兄㥎⩋ꆩ</w:t>
      </w:r>
      <w:r>
        <w:rPr/>
        <w:t>꧃⮩⮮</w:t>
      </w:r>
      <w:r>
        <w:rPr/>
        <w:t>偒烂⑟ꍩ쵊䵨畳圬슩迎따㫂䌩硔坈町걥穅奺䜫쉫彎</w:t>
      </w:r>
      <w:r>
        <w:rPr/>
        <w:t>⡍</w:t>
      </w:r>
      <w:r>
        <w:rPr/>
        <w:t>㝴啈</w:t>
      </w:r>
      <w:r>
        <w:rPr/>
        <w:t>ꦣ</w:t>
      </w:r>
      <w:r>
        <w:rPr/>
        <w:t>뽩頥录䦩슻⒘䙳</w:t>
      </w:r>
      <w:r>
        <w:rPr/>
        <w:t>꤯</w:t>
      </w:r>
      <w:r>
        <w:rPr/>
        <w:t>습ꅘ熘㛂漨</w:t>
      </w:r>
      <w:r>
        <w:rPr/>
        <w:t>ꖏ</w:t>
      </w:r>
      <w:r>
        <w:rPr/>
        <w:t>䠤潕ꍍ侬⵭晰⩹戬쉓灖ꅰ숮⸮癦䥡쉺ㅦ彟㭈㗂煔由囍㬲쵆묺䐯灯䰨㑑⨰뭦奠兀敆ㆣ汵迂쉫㕓戥淂䭃䞻榿⭉矂⤳쉄婶䭖塌┵㣎싂떘㝪㯂</w:t>
      </w:r>
      <w:r>
        <w:rPr/>
        <w:t>Ⱳ</w:t>
      </w:r>
      <w:r>
        <w:rPr/>
        <w:t>穁⼽▿䵮杘瞏䭹桙扁ꄺ奚䙭歉哂싎䰯ꏂ⑭</w:t>
      </w:r>
      <w:r>
        <w:rPr/>
        <w:t>꤭♖</w:t>
      </w:r>
      <w:r>
        <w:rPr/>
        <w:t>㍵顴껎䩥ꥶ槃⭵㤹䵊ㆮ䭬쉗硇갽</w:t>
      </w:r>
      <w:r>
        <w:rPr/>
        <w:t>ꤸ</w:t>
      </w:r>
      <w:r>
        <w:rPr/>
        <w:t>걵䀰㛂㮥滍摌</w:t>
      </w:r>
      <w:r>
        <w:rPr/>
        <w:t>ⱴ</w:t>
      </w:r>
      <w:r>
        <w:rPr/>
        <w:t>婆歏</w:t>
      </w:r>
      <w:r>
        <w:rPr/>
        <w:t>ꕩ</w:t>
      </w:r>
      <w:r>
        <w:rPr/>
        <w:t>䭔쎘겵礷愩搱恘㵷ꄬ㭳</w:t>
      </w:r>
      <w:r>
        <w:rPr/>
        <w:t>ꦡ</w:t>
      </w:r>
      <w:r>
        <w:rPr/>
        <w:t>슡亩ヂ囂㙬ꅱ䴰묰㙵电㌦</w:t>
      </w:r>
      <w:r>
        <w:rPr/>
        <w:t>ⷂ</w:t>
      </w:r>
      <w:r>
        <w:rPr/>
        <w:t>牞䏂숶余㇂⥺歵序⤭㙉⽷⬵</w:t>
      </w:r>
      <w:r>
        <w:rPr/>
        <w:t>Ᵽ</w:t>
      </w:r>
      <w:r>
        <w:rPr/>
        <w:t>ꤹ⹄</w:t>
      </w:r>
      <w:r>
        <w:rPr/>
        <w:t>橴ヂ揂쉧䝎㨹千潎繀嗂撩쎵䭐㖮싂</w:t>
      </w:r>
      <w:r>
        <w:rPr/>
        <w:t>ⵕ</w:t>
      </w:r>
      <w:r>
        <w:rPr/>
        <w:t>磂썪捸⑷═瑆琺ꅱ꧎싂硱獘쉣⤥떻灩䲩꺱乂坕숮㕣땩祚暵䎣㑠欲䭥쉈泂쉇␣䕙干걌깱柂</w:t>
      </w:r>
      <w:r>
        <w:rPr/>
        <w:t>⠣</w:t>
      </w:r>
      <w:r>
        <w:rPr/>
        <w:t>嗂㙐剃껂獚妩頷娮奪䜷ꅪ싂슣憻拂敨煟彙轭쉸㡒쏂쵕싂</w:t>
      </w:r>
      <w:r>
        <w:rPr/>
        <w:t>ꦩ</w:t>
      </w:r>
      <w:r>
        <w:rPr/>
        <w:t>쉺湊㑳慇쵉⭌싂⬩剎⼻쉉㝙佈䦱檻䕄轋捵湯쉶⩁㭁춱㔹갳㩓㷂琥카⬮恕숣浈</w:t>
      </w:r>
      <w:r>
        <w:rPr/>
        <w:t>⠤</w:t>
      </w:r>
      <w:r>
        <w:rPr/>
        <w:t>滂䇍쉍㓂⑤䑱㨳䋎坎</w:t>
      </w:r>
      <w:r>
        <w:rPr/>
        <w:t>ⷂ</w:t>
      </w:r>
      <w:r>
        <w:rPr/>
        <w:t>㉯숴䗂剮깳㴸䅗丵橔捇</w:t>
      </w:r>
      <w:r>
        <w:rPr/>
        <w:t>ꥉ</w:t>
      </w:r>
      <w:r>
        <w:rPr/>
        <w:t>䉱砷ꅗ쉫숱䷂㣍忍쉧㒣슩㵳慓㛂싂䬪攵歖乱捐㭯ꅖ狂⩩㍐䗂㍥匩䅊廂灄㍗숽㴹싂猪╃⽃轀摱㡺쉘勂⦡摓</w:t>
      </w:r>
      <w:r>
        <w:rPr/>
        <w:t>ꕗ</w:t>
      </w:r>
      <w:r>
        <w:rPr/>
        <w:t>桊㉶瘪</w:t>
      </w:r>
      <w:r>
        <w:rPr/>
        <w:t>ꤣ</w:t>
      </w:r>
      <w:r>
        <w:rPr/>
        <w:t>㪵猤䠱숮呥⪮携㇃⭾칪䧎뇂슩塏煗㊮⹈䥉⫂슮匱딸⭵쉋㕒剙唯帵汫禥뭾</w:t>
      </w:r>
      <w:r>
        <w:rPr/>
        <w:t>ꕒ</w:t>
      </w:r>
      <w:r>
        <w:rPr/>
        <w:t>听礦㜺숴㥰僂橎恔迂䳂辩쉒㶮晦뽹칦圲⥕権슏쉬䜳쌴䉸彉䓂凂湫䰻晰庘奬⿃擂㭂</w:t>
      </w:r>
      <w:r>
        <w:rPr/>
        <w:t>ꤪ</w:t>
      </w:r>
      <w:r>
        <w:rPr/>
        <w:t>矂栵啁南숵䔸</w:t>
      </w:r>
      <w:r>
        <w:rPr/>
        <w:t>ⱬ</w:t>
      </w:r>
      <w:r>
        <w:rPr/>
        <w:t>兏췂䍇揂녢㝔┤숪忂㬦丯숺澿뗂땬ꅑ⨱㭩깮㑰怶畠</w:t>
      </w:r>
      <w:r>
        <w:rPr/>
        <w:t>꥟</w:t>
      </w:r>
      <w:r>
        <w:rPr/>
        <w:t>溿䔬䍪慁╹䱮嚏</w:t>
      </w:r>
      <w:r>
        <w:rPr/>
        <w:t>⢏</w:t>
      </w:r>
      <w:r>
        <w:rPr/>
        <w:t>焻☬獌杤꺱ㅺ숩狂㭢䞥</w:t>
      </w:r>
      <w:r>
        <w:rPr/>
        <w:t>ⵂ</w:t>
      </w:r>
      <w:r>
        <w:rPr/>
        <w:t>颬㡍刺项䜊䜷</w:t>
      </w:r>
      <w:r>
        <w:rPr/>
        <w:t>ꕶꥁ꥟</w:t>
      </w:r>
      <w:r>
        <w:rPr/>
        <w:t>究㉳婰燂격欪乂ㅥ쉫泂싂債⏂뿂樺숥辬奦⭗☲䭚浞⪣㵭츯捩</w:t>
      </w:r>
      <w:r>
        <w:rPr/>
        <w:t>ꔱ</w:t>
      </w:r>
      <w:r>
        <w:rPr/>
        <w:t>扣녍神浰췎䍒娮傣冬⨬䭆奲쉖瀪䴣㣎呲涏⭓ば奐稪丶컂⩵歐⑶橄㴲䭕녦췂睾㇂幸</w:t>
      </w:r>
      <w:r>
        <w:rPr/>
        <w:t>ꕖ</w:t>
      </w:r>
      <w:r>
        <w:rPr/>
        <w:t>슏⛂浂昴㕓䭯呮⭺織쉚佡塗⭙顲⩒恞ꍏ嫂惂⽟禩</w:t>
      </w:r>
      <w:r>
        <w:rPr/>
        <w:t>ꤲ</w:t>
      </w:r>
      <w:r>
        <w:rPr/>
        <w:t>搪⭰扵㘸傱㝒牔琭輹慹䀹怭な个</w:t>
      </w:r>
      <w:r>
        <w:rPr/>
        <w:t>ꕧ</w:t>
      </w:r>
      <w:r>
        <w:rPr/>
        <w:t>杨歓䁐뽃䩊㘶녌啩쉋쉚轕呺晤弸佰即쉳䙸</w:t>
      </w:r>
      <w:r>
        <w:rPr/>
        <w:t>ꤹ</w:t>
      </w:r>
      <w:r>
        <w:rPr/>
        <w:t>싃剣撏扴층㙶쉦⾮⪵㩤싂㩡瑭㥥숣⚩</w:t>
      </w:r>
      <w:r>
        <w:rPr/>
        <w:t>ⵠ</w:t>
      </w:r>
      <w:r>
        <w:rPr/>
        <w:t>吴땥䭕䱏曃䢩呉쌸ꄫ숽䌹숥睢祅飂㤲䑸睐娥㒏⨲䔲䑄㍐䥹뽴䥙깂瓂繇숭復♉〴敓椴</w:t>
      </w:r>
      <w:r>
        <w:rPr/>
        <w:t>ꕐ</w:t>
      </w:r>
      <w:r>
        <w:rPr/>
        <w:t>湤き㥞䋂ꌷ㭬妮ꅱ䨰</w:t>
      </w:r>
      <w:r>
        <w:rPr/>
        <w:t>ⲩ⹔</w:t>
      </w:r>
      <w:r>
        <w:rPr/>
        <w:t>䇂䑌⩋亱掏䁗䵣参呂䝖䇂妱땃牯儫쉑䋂祢氳쌸슣걳ꥪ璡슥昽䌳㑅廃ㅳ⩨㘩盂漦稰扳债쉦㠦깘</w:t>
      </w:r>
      <w:r>
        <w:rPr/>
        <w:t>ꕪ</w:t>
      </w:r>
      <w:r>
        <w:rPr/>
        <w:t>橓祷</w:t>
      </w:r>
      <w:r>
        <w:rPr/>
        <w:t>ꦻ</w:t>
      </w:r>
      <w:r>
        <w:rPr/>
        <w:t>㐩</w:t>
      </w:r>
      <w:r>
        <w:rPr/>
        <w:t>⡒</w:t>
      </w:r>
      <w:r>
        <w:rPr/>
        <w:t>㫎㍯㉡㤵搱中姂畑뼬攤啺깃숻䍐쉫⽺共佳꺿楬楖䭄㏂㭀圩旂灐</w:t>
      </w:r>
      <w:r>
        <w:rPr/>
        <w:t>ꤶ</w:t>
      </w:r>
      <w:r>
        <w:rPr/>
        <w:t>偊숮瑕纏㠱㉨㇂䴩䆬飂夲洵奣ㅵ⵸买埍䥤顈栽佺匸숤⻍쉅</w:t>
      </w:r>
      <w:r>
        <w:rPr/>
        <w:t>ꤥ⌦</w:t>
      </w:r>
      <w:r>
        <w:rPr/>
        <w:t>㍁⑌椶싂儬堫䍶</w:t>
      </w:r>
      <w:r>
        <w:rPr/>
        <w:t>ꕅ</w:t>
      </w:r>
      <w:r>
        <w:rPr/>
        <w:t>쵙뭯犣⩡浶〤浊넽ꏂ⭎뽆剆摷쉳슬⪘桖墬伺匵䏂♪飃光㏂⩴슿楆䅆䉹彀啕祖氮㍔眨㔯칄</w:t>
      </w:r>
      <w:r>
        <w:rPr/>
        <w:t>ꦥ</w:t>
      </w:r>
      <w:r>
        <w:rPr/>
        <w:t>歬䩱㫂幦爩⹳뼣묭亮숹䝕㛍⹫嘸䬫竂湐氤쉉愻绂☷◂㐶猸搨쉳佗呪悵㑟到爣㋂쉒彷繴㍉䰲獥务㥈瑊序녣皱㶣慱꥗迂쉗⬫獉㍥吴挴佬쉦칋숷䁨疡挭硂娵廂旂╦损䁀佺祔琨礳썩楐兢</w:t>
      </w:r>
      <w:r>
        <w:rPr/>
        <w:t>ꕈ</w:t>
      </w:r>
      <w:r>
        <w:rPr/>
        <w:t>츴묱쵥嗂䰪㍓繏檱浡䆬뽺㒬彟㜷쉡杣恞㥨幰⭁惂䧍숱⌨㭲ꇂ䠮㑭컂䉫睠祴깓㶡穧猵숦㤯伦歚녔穋떩䁦뗂䵦爽秃歉䥩⸳焤煍盃숻空嫂䡺䡫묨뭕さ㩷琬⺥彆猴땯䀦澱睦爫䁍䔪걎欥顇쉾㥪깃华勂渮攬ㆻ䩍쉷</w:t>
      </w:r>
      <w:r>
        <w:rPr/>
        <w:t>ꦏ</w:t>
      </w:r>
      <w:r>
        <w:rPr/>
        <w:t>썦㍇䌽䁅楷뽰䍵♞織⸊⑏坆爪幯怱숷氶쉫⥴◂䉶싎轫で㐭稩䅅轓네䣂旂㥂㜶灍⶘娶⸣숥匰晆ꥯ幮㉹坰⸳쉋冡禩곂䄸側桭ヂ輳ㄪ澱♦攺乣╸⥑皣㤲쉞㢬㔣櫂喥勃㡕呄欶慄琪㢘깥쌶</w:t>
      </w:r>
      <w:r>
        <w:rPr/>
        <w:t>ꔬ</w:t>
      </w:r>
      <w:r>
        <w:rPr/>
        <w:t>㭙</w:t>
      </w:r>
      <w:r>
        <w:rPr/>
        <w:t>ⱳ</w:t>
      </w:r>
      <w:r>
        <w:rPr/>
        <w:t>慗珂ゥ㎻顕儲⨲元꺡䆥슩灌⭇䠨乚塍㈰쉞⍺痂⨰숥䲿惂┯땧塪癥⒥뽕쉨煙쉫⸣췂슘</w:t>
      </w:r>
      <w:r>
        <w:rPr/>
        <w:t>ꔱ</w:t>
      </w:r>
      <w:r>
        <w:rPr/>
        <w:t>걵硆ⸯ쉡溏䕉盂斮幪쉓浚潷樤獗瑓栯併땅彲楺䉎棂⿂␴啰㷍칆权뼤</w:t>
      </w:r>
      <w:r>
        <w:rPr/>
        <w:t>ⶮ</w:t>
      </w:r>
      <w:r>
        <w:rPr/>
        <w:t>磂⹒♢쉄㩰㙢䥊㥯䭏䅴瑒壂牊싃灬걾⪮</w:t>
      </w:r>
      <w:r>
        <w:rPr/>
        <w:t>⡲⡏</w:t>
      </w:r>
      <w:r>
        <w:rPr/>
        <w:t>ꤥ</w:t>
      </w:r>
      <w:r>
        <w:rPr/>
        <w:t>软澱㒿桦㭈숦</w:t>
      </w:r>
      <w:r>
        <w:rPr/>
        <w:t>ꗂ┰⌨</w:t>
      </w:r>
      <w:r>
        <w:rPr/>
        <w:t>灩䕌숦넹㙠桉쌽㭐㉘숶心懂熩⽃灰⺱쉙奲䒮䝍䕮晓⪏㑣毎厣丱怰䙟啎⩱坑㔫</w:t>
      </w:r>
      <w:r>
        <w:rPr/>
        <w:t>ꗂ</w:t>
      </w:r>
      <w:r>
        <w:rPr/>
        <w:t>䏍䍣别啪利䥚䍲丰㍧껂㵉瀤縶媘椫숨䉉䬦쉥䅶㉃冏䋂漷┱迂癲塑圹쉨琱係壂싂匪汎⩃䥬</w:t>
      </w:r>
      <w:r>
        <w:rPr/>
        <w:t>ⱑ⏂</w:t>
      </w:r>
      <w:r>
        <w:rPr/>
        <w:t>䅥歧係丶唴䕅슥攴焨怸䕸婗뼸</w:t>
      </w:r>
      <w:r>
        <w:rPr/>
        <w:t>⡁</w:t>
      </w:r>
      <w:r>
        <w:rPr/>
        <w:t>剈灃㝒堤⑐啤䟂橨╥싂⥎擂祉剩漰싂걄걈楁做ꥤ싂滂츫</w:t>
      </w:r>
      <w:r>
        <w:rPr/>
        <w:t>⡀</w:t>
      </w:r>
      <w:r>
        <w:rPr/>
        <w:t>ⵋ</w:t>
      </w:r>
      <w:r>
        <w:rPr/>
        <w:t>栯㏂㈮畱䁴へ㥥</w:t>
      </w:r>
      <w:r>
        <w:rPr/>
        <w:t>Ⱙ</w:t>
      </w:r>
      <w:r>
        <w:rPr/>
        <w:t>片╆┯㕞숭쉐땂⪘桏뭧眹⼴곎樷瑾䁈浰㖱⬩硲깓䱧潏凎슩䆏㭅쉯奶晹繁䠴势⼪瘸嗃캵敘塌ぁ輽⌫쉥离뭆輶⑕䴩恣⏂⮣</w:t>
      </w:r>
      <w:r>
        <w:rPr/>
        <w:t>ⱄ</w:t>
      </w:r>
      <w:r>
        <w:rPr/>
        <w:t>佘ꍉꍧ务⒏⩌⨽係䙀恤뾻</w:t>
      </w:r>
      <w:r>
        <w:rPr/>
        <w:t>ꤶ</w:t>
      </w:r>
      <w:r>
        <w:rPr/>
        <w:t>彩숸쉺㡒⧂</w:t>
      </w:r>
      <w:r>
        <w:rPr/>
        <w:t>⢿</w:t>
      </w:r>
      <w:r>
        <w:rPr/>
        <w:t>녩㎿</w:t>
      </w:r>
      <w:r>
        <w:rPr/>
        <w:t>Ⱖ</w:t>
      </w:r>
      <w:r>
        <w:rPr/>
        <w:t>浦땐瞘ㅦ縻㜮☦愶丹䑟摺쉱딴侣쉱</w:t>
      </w:r>
      <w:r>
        <w:rPr/>
        <w:t>⡑</w:t>
      </w:r>
      <w:r>
        <w:rPr/>
        <w:t>城♩侮썚꺩⼰⼲湏䩙뭅ꥧ怺䶻幋稯걯昸쉸</w:t>
      </w:r>
      <w:r>
        <w:rPr/>
        <w:t>꤯</w:t>
      </w:r>
      <w:r>
        <w:rPr/>
        <w:t>쉄䄰⩡</w:t>
      </w:r>
      <w:r>
        <w:rPr/>
        <w:t>ⱘ</w:t>
      </w:r>
      <w:r>
        <w:rPr/>
        <w:t>呉</w:t>
      </w:r>
      <w:r>
        <w:rPr/>
        <w:t>ꤸ</w:t>
      </w:r>
      <w:r>
        <w:rPr/>
        <w:t>恥⩴忂忂㬮㨳뭍桏乺癱潵⤫溥皘㏎恍䩧瑙瑚⒘䉫䵺帲椳幙か⩢뼬垵浸㟂汣狂⑪䍩係慈ꏂ⾩㊬烂塋㖣恏㭦슿숩斿睭⼩㑺啔</w:t>
      </w:r>
      <w:r>
        <w:rPr/>
        <w:t>ⴤ</w:t>
      </w:r>
      <w:r>
        <w:rPr/>
        <w:t>ⵯ</w:t>
      </w:r>
      <w:r>
        <w:rPr/>
        <w:t>殩걌츹쉚쉀怬ふ圱嚩⤸춿搲仂畳䅱媏슣繋䊡䘺뽡숺뭕天溥太畂撬⭁䄵걫ꄨ□쏂䭥猱㍲瘴旂╣湒倶걃㬺噷칟撘攻⥳䝋뽑껂䱹皡祳촊ꌶ幌䡢䍩㙇⮵䕤伮⌳☻䠶烂䥵쉢⩺佚쉾촷㕏䉫硯漣吸⹷䵂ꏂ䙴汯㭌숳顮漶㭃䩍䂮</w:t>
      </w:r>
      <w:r>
        <w:rPr/>
        <w:t>⣂</w:t>
      </w:r>
      <w:r>
        <w:rPr/>
        <w:t>㩅桔</w:t>
      </w:r>
      <w:r>
        <w:rPr/>
        <w:t>ꥅ</w:t>
      </w:r>
      <w:r>
        <w:rPr/>
        <w:t>页輣㭕칚䔴뭎싂矂㥹쉢囂䐭瑁煴懂畟꧎⥩䩭兲㑃쉍⺵쉙䁘쉙怣</w:t>
      </w:r>
      <w:r>
        <w:rPr/>
        <w:t>⡏</w:t>
      </w:r>
      <w:r>
        <w:rPr/>
        <w:t>摮檵唷숯☷搳痂婲꥙깏忂숰媘⭪㍕硎㴱쏂슣⩔⫂彈敀堣响ꅌ恙</w:t>
      </w:r>
      <w:r>
        <w:rPr/>
        <w:t>Ⳏ</w:t>
      </w:r>
      <w:r>
        <w:rPr/>
        <w:t>쉪剾埂伴愺</w:t>
      </w:r>
      <w:r>
        <w:rPr/>
        <w:t>⡓</w:t>
      </w:r>
      <w:r>
        <w:rPr/>
        <w:t>砨獦ꏂ轓湑畀睶␳䍀剠칃㕲稹싂㵗⭧쉲㣂㉯䦬繃倥灲噈庮쉱</w:t>
      </w:r>
      <w:r>
        <w:rPr/>
        <w:t>ꤲ⩀</w:t>
      </w:r>
      <w:r>
        <w:rPr/>
        <w:t>朱䛂싂⨹䟂框䢻䨣末⨥急쉪䝓ㅆ畞噡穬噔婰䒱치怵</w:t>
      </w:r>
      <w:r>
        <w:rPr/>
        <w:t>ⵙ</w:t>
      </w:r>
      <w:r>
        <w:rPr/>
        <w:t>쉠⥊⩘숶欥싎ꍦ氭</w:t>
      </w:r>
      <w:r>
        <w:rPr/>
        <w:t>⢬</w:t>
      </w:r>
      <w:r>
        <w:rPr/>
        <w:t>쉍◂</w:t>
      </w:r>
      <w:r>
        <w:rPr/>
        <w:t>꤭</w:t>
      </w:r>
      <w:r>
        <w:rPr/>
        <w:t>曂뼪쉂枿旂╎稻榩ꍣ攭繍穀婋ㅂ㖩偡</w:t>
      </w:r>
      <w:r>
        <w:rPr/>
        <w:t>ꤵ</w:t>
      </w:r>
      <w:r>
        <w:rPr/>
        <w:t>歳⎩</w:t>
      </w:r>
      <w:r>
        <w:rPr/>
        <w:t>ꔭ</w:t>
      </w:r>
      <w:r>
        <w:rPr/>
        <w:t>칩悵䌩皥땖秂〉㵶㩵</w:t>
      </w:r>
      <w:r>
        <w:rPr/>
        <w:t>ⵂ</w:t>
      </w:r>
      <w:r>
        <w:rPr/>
        <w:t>圪奥偁㥟⪻挫⩕䍓批桅</w:t>
      </w:r>
      <w:r>
        <w:rPr/>
        <w:t>ꕒ</w:t>
      </w:r>
      <w:r>
        <w:rPr/>
        <w:t>汒晢䬱쉕徱㩊価淃㮩滎穠卉㌪䢮㜯瑾䐮懂⸶㡑</w:t>
      </w:r>
      <w:r>
        <w:rPr/>
        <w:t>⣂⛃</w:t>
      </w:r>
      <w:r>
        <w:rPr/>
        <w:t>츯䜱⸨噸朣䔭汷颱䮵㥫瀦뭈넦쉚灨䝪㝘쉰棂癹㫂勂㭦ꍑꍣ</w:t>
      </w:r>
      <w:r>
        <w:rPr/>
        <w:t>⡲</w:t>
      </w:r>
      <w:r>
        <w:rPr/>
        <w:t>습쉗ꍙ㘱썒憮ㄤ䰭⤻捋慆㤯吸惂䢿奏颻䆿⩟䤻页坐眮轁쉓洱兑䱊槂怸搱㗂⍢⥨㡾☩入㦘瀸ꄪ拂李딨獅棂㙰灒싂쉏㬣洱ぱ界乏</w:t>
      </w:r>
      <w:r>
        <w:rPr/>
        <w:t>ⰹ</w:t>
      </w:r>
      <w:r>
        <w:rPr/>
        <w:t>ㅟ佂㐵祩到槂轌쉘栴撮空睵嚥飂䓂䗂䡬汧凂啴湟믂献</w:t>
      </w:r>
      <w:r>
        <w:rPr/>
        <w:t>ⴸ</w:t>
      </w:r>
      <w:r>
        <w:rPr/>
        <w:t>潃熥戬슮坸싂쉚䭐㉴湧桰ꅑ徥柂顮乊畦䈹ꥹ地圣願걙⽎圬剧慷㈺⽵</w:t>
      </w:r>
      <w:r>
        <w:rPr/>
        <w:t>Ⳃ</w:t>
      </w:r>
      <w:r>
        <w:rPr/>
        <w:t>㥑⏂扊顷䬮⏂␩丰灟睡僂幍癚걁漯싍䑂健欦縸㵈⭉佺噢狂轣丵쵡㒩䉘挻轮夵⥬숨挺歚䰯席숺挹〦犣兹싍⛂頥浢슬汰枩믎奕慧⛃䟍戯碮䅾夲㡐佗轹묨恋㩷潶☶ꍌ捔뭣獺辘␪刳輰䤪㬻慓</w:t>
      </w:r>
      <w:r>
        <w:rPr/>
        <w:t>ꥄ</w:t>
      </w:r>
      <w:r>
        <w:rPr/>
        <w:t>獅㡣䒻杏啵晭扨沥曃쌭哂⺏믎氶</w:t>
      </w:r>
      <w:r>
        <w:rPr/>
        <w:t>ⱉ</w:t>
      </w:r>
      <w:r>
        <w:rPr/>
        <w:t>곎晞䨪厥뭸䏂⦵礽煹⌱繰匫숻顬</w:t>
      </w:r>
      <w:r>
        <w:rPr/>
        <w:t>ꥅ</w:t>
      </w:r>
      <w:r>
        <w:rPr/>
        <w:t>揂瀭㉨뮣⍰助湾橖睏⹢䕉䘹瘦쉁</w:t>
      </w:r>
      <w:r>
        <w:rPr/>
        <w:t>꧂</w:t>
      </w:r>
      <w:r>
        <w:rPr/>
        <w:t>櫂썄洺焪썹ꄮ䅤幙⹢漹急微䐯灩</w:t>
      </w:r>
      <w:r>
        <w:rPr/>
        <w:t>ꤰ</w:t>
      </w:r>
      <w:r>
        <w:rPr/>
        <w:t>ꏂ㵴煒㝗攬녡</w:t>
      </w:r>
      <w:r>
        <w:rPr/>
        <w:t>ꗂ</w:t>
      </w:r>
      <w:r>
        <w:rPr/>
        <w:t>漨캏숊숳칶ㆡ湑쉹洨ꥥ斿⥅礥Ⓧ抩汥彆抡歴序噥㭗⴦쉴㙧顷⹆乇凂輪啣ꥤ䘹樽怹剋묱㒡琣义牎䲱敶㓂</w:t>
      </w:r>
      <w:r>
        <w:rPr/>
        <w:t>꧂⎮</w:t>
      </w:r>
      <w:r>
        <w:rPr/>
        <w:t>㬪匮妿倩抿䳂뾡⒩夯睌琸쵖皱甥⽓䥪⽱슻扁怨䦘摂祫囂䉦空橁村ヂⸯ慨㙯䨺囍佬暩徏쉤獾ꍡ놮煙癔⭚栰冡컂㔪싂묯⭙䭖䍥쉷噰槂獕䨪⩥眵</w:t>
      </w:r>
      <w:r>
        <w:rPr/>
        <w:t>ⴣ</w:t>
      </w:r>
      <w:r>
        <w:rPr/>
        <w:t>壂뭀㩲汲㥉皿슣偠㑫捔녣睸㓂䀨⩺橙涬戵</w:t>
      </w:r>
      <w:r>
        <w:rPr/>
        <w:t>ⱱ</w:t>
      </w:r>
      <w:r>
        <w:rPr/>
        <w:t>嘻磍䉄夰♂浲嚵⼯쉣䢡슮噪囂䖬⽫㈯桊슩</w:t>
      </w:r>
      <w:r>
        <w:rPr/>
        <w:t>ⵧ</w:t>
      </w:r>
      <w:r>
        <w:rPr/>
        <w:t>画ㅯ숶㧂頽㚥㢱摡乢┷</w:t>
      </w:r>
      <w:r>
        <w:rPr/>
        <w:t>⡫</w:t>
      </w:r>
      <w:r>
        <w:rPr/>
        <w:t>棃瀵싃婫杞䔵⥇匵晳䱹弱㉬뮮悥ㄪ䝳걕䐩偟呍楣磂䉸住爷땵걕䍕쉀䦥朽⭘뽠㙓掵치敔㟃걭砱숬㏂儬슡怮</w:t>
      </w:r>
      <w:r>
        <w:rPr/>
        <w:t>ꔴ</w:t>
      </w:r>
      <w:r>
        <w:rPr/>
        <w:t>场懂㔻嘵갦⽮숱땖瑮獹</w:t>
      </w:r>
      <w:r>
        <w:rPr/>
        <w:t>ꦿ</w:t>
      </w:r>
      <w:r>
        <w:rPr/>
        <w:t>磂숩⪡슣揂⑌攥嗂싍깇穙䤪䥷報⩭⥓츬瑗飂䬸㚣䷂⫂撻</w:t>
      </w:r>
      <w:r>
        <w:rPr/>
        <w:t>ꥊ</w:t>
      </w:r>
      <w:r>
        <w:rPr/>
        <w:t>掱㩅숬浢</w:t>
      </w:r>
      <w:r>
        <w:rPr/>
        <w:t>ꔨ</w:t>
      </w:r>
      <w:r>
        <w:rPr/>
        <w:t>㕚␭뮡椸썌㊵ꅶ䕱㛂歗燂쉳땙싂䩪母쉤쵟䊏煏繀䏃洣녂쉄暬⌯㉂幉桸樶ぬ㯂兴ꍭ쉫恤䩱䜭癢睠浬䰮䡐␩䴹伺冿ꥬ卅欴⭀啶䨨夸磃㣂⬬╂湢㜽硳ꌮ촻꺮傣쉯丣忂牤妏㛍潵塸싂晳쉥流쉱㩾瀵摔⍄㉏⑊ㅒ塓允㨪㦱攭繈䕚㞩㕤䘴녟浂</w:t>
      </w:r>
      <w:r>
        <w:rPr/>
        <w:t>⣂Ⓧ⡊ⰲ</w:t>
      </w:r>
      <w:r>
        <w:rPr/>
        <w:t>扵</w:t>
      </w:r>
      <w:r>
        <w:rPr/>
        <w:t>ꕫ⤬</w:t>
      </w:r>
      <w:r>
        <w:rPr/>
        <w:t>캥涩剾晖䘹晠ㄷ</w:t>
      </w:r>
      <w:r>
        <w:rPr/>
        <w:t>⡄</w:t>
      </w:r>
      <w:r>
        <w:rPr/>
        <w:t>숶辥숲昱㌰焵车㮬桟</w:t>
      </w:r>
      <w:r>
        <w:rPr/>
        <w:t>⡵</w:t>
      </w:r>
      <w:r>
        <w:rPr/>
        <w:t>煮쉘㣂凂剠㏂╺ꅴ恅〬㙊쉣婗恏け쉃뮘층㥓敱숪單꥖㠯㌻呋彘䕇㕀桲깙噺慶</w:t>
      </w:r>
      <w:r>
        <w:rPr/>
        <w:t>ꖏ</w:t>
      </w:r>
      <w:r>
        <w:rPr/>
        <w:t>䴨犩㡗浺う呕澩琴焫</w:t>
      </w:r>
      <w:r>
        <w:rPr/>
        <w:t>ⱂ</w:t>
      </w:r>
      <w:r>
        <w:rPr/>
        <w:t>刭딩䤣䃃습♯潨곂係䓎㴻ㅢ⦥⩂潇ㄥ㩚癕硥䋎掣ꍦ熮恹挳쉾䅢</w:t>
      </w:r>
      <w:r>
        <w:rPr/>
        <w:t>⡕</w:t>
      </w:r>
      <w:r>
        <w:rPr/>
        <w:t>収숥䡘넻乇</w:t>
      </w:r>
      <w:r>
        <w:rPr/>
        <w:t>⠻</w:t>
      </w:r>
      <w:r>
        <w:rPr/>
        <w:t>긽嗂䨭母쉄쉕䁤싂㑘녢痃乘쉞囂绂朵숲伩⽸䄻숯</w:t>
      </w:r>
      <w:r>
        <w:rPr/>
        <w:t>ꕬ</w:t>
      </w:r>
      <w:r>
        <w:rPr/>
        <w:t>曂䉷攺旎䔩〷㭐呒⩱숣녨渭末湍쉎⨽</w:t>
      </w:r>
      <w:r>
        <w:rPr/>
        <w:t>⣂</w:t>
      </w:r>
      <w:r>
        <w:rPr/>
        <w:t>彄</w:t>
      </w:r>
      <w:r>
        <w:rPr/>
        <w:t>⡥</w:t>
      </w:r>
      <w:r>
        <w:rPr/>
        <w:t>娪⴪啭쏂嘣横⍐㦥슩싂䁦㘥쵸䤫숬쵋䙁䕊⍗䳎㦵槂恫穲慣㩦壂櫂㨺圊⎻汊斩頩쉹싂伽</w:t>
      </w:r>
      <w:r>
        <w:rPr/>
        <w:t>ꕸⵢ</w:t>
      </w:r>
      <w:r>
        <w:rPr/>
        <w:t>汋⑵儩奤輪</w:t>
      </w:r>
      <w:r>
        <w:rPr/>
        <w:t>ⴸ</w:t>
      </w:r>
      <w:r>
        <w:rPr/>
        <w:t>쉪쉦斬⌵嫂▏싂쉈㜫뭨坁슥䠶呺⑔檡汆ꏂꆮ浙╍⹹挽㕐报煸</w:t>
      </w:r>
      <w:r>
        <w:rPr/>
        <w:t>ꕎ</w:t>
      </w:r>
      <w:r>
        <w:rPr/>
        <w:t>棂湷㭕即녅額㈱㖏뽊枡煨쉾㍒吻뗎嫂囍洶ㅄ뼶썟捡刪ꅺ䁨剨녢桀獶㑞㩕칱쉆䡄弱猹쉏湳昸泂噟쉣偏婌澮嚬</w:t>
      </w:r>
      <w:r>
        <w:rPr/>
        <w:t>ⶵ</w:t>
      </w:r>
      <w:r>
        <w:rPr/>
        <w:t>㩺䱷</w:t>
      </w:r>
      <w:r>
        <w:rPr/>
        <w:t>꧍</w:t>
      </w:r>
      <w:r>
        <w:rPr/>
        <w:t>쉀毂稰ꥲ싍牧딽┣挷숣乀碣头䍊汅昰噢浮攻㩸⭎㮏㡶顯䌯</w:t>
      </w:r>
      <w:r>
        <w:rPr/>
        <w:t>ꤥ</w:t>
      </w:r>
      <w:r>
        <w:rPr/>
        <w:t>摥쉄洽쉀幕䁸橠柂㑤澘ꥦ쉰쏂ꎏ♲洦捖쉸䗂湑</w:t>
      </w:r>
      <w:r>
        <w:rPr/>
        <w:t>꧂⩪</w:t>
      </w:r>
      <w:r>
        <w:rPr/>
        <w:t>䯂朵䎏挤呉爻⮣␷</w:t>
      </w:r>
      <w:r>
        <w:rPr/>
        <w:t>ⵏ</w:t>
      </w:r>
      <w:r>
        <w:rPr/>
        <w:t>徘쉔䙲ㅳ䑂㜩㬺敌歋匪媱</w:t>
      </w:r>
      <w:r>
        <w:rPr/>
        <w:t>ꖣ</w:t>
      </w:r>
      <w:r>
        <w:rPr/>
        <w:t>쉀곂䧂◍媮浑숦婣䁨쉹ꅥ㡷</w:t>
      </w:r>
      <w:r>
        <w:rPr/>
        <w:t>ꥐ</w:t>
      </w:r>
      <w:r>
        <w:rPr/>
        <w:t>ꇂ睐ꥤ놣㎮车轁☰</w:t>
      </w:r>
      <w:r>
        <w:rPr/>
        <w:t>ⱀ</w:t>
      </w:r>
      <w:r>
        <w:rPr/>
        <w:t>洩䡹䍡瑙䑟田㵱禘☮⛂䨪</w:t>
      </w:r>
      <w:r>
        <w:rPr/>
        <w:t>⡰</w:t>
      </w:r>
      <w:r>
        <w:rPr/>
        <w:t>樯</w:t>
      </w:r>
      <w:r>
        <w:rPr/>
        <w:t>ⵞ</w:t>
      </w:r>
      <w:r>
        <w:rPr/>
        <w:t>晅⽥칁䨻瑺側쉳䌶㑪쵓㥚䲩쉟䵤㍵⥮ꆣ깕纡䭷兒洣睩녢㙫棂쉑濎⫂牔</w:t>
      </w:r>
      <w:r>
        <w:rPr/>
        <w:t>ꗂ</w:t>
      </w:r>
      <w:r>
        <w:rPr/>
        <w:t>㍫繇ꅔꅭ</w:t>
      </w:r>
      <w:r>
        <w:rPr/>
        <w:t>ꥍꥅ⑵</w:t>
      </w:r>
      <w:r>
        <w:rPr/>
        <w:t>獎䍒卒牍㙩</w:t>
      </w:r>
      <w:r>
        <w:rPr/>
        <w:t>꤫</w:t>
      </w:r>
      <w:r>
        <w:rPr/>
        <w:t>䳂漥</w:t>
      </w:r>
      <w:r>
        <w:rPr/>
        <w:t>⡱</w:t>
      </w:r>
      <w:r>
        <w:rPr/>
        <w:t>숪婲煣쉁㭣䡊㓂칑㙤⥪ㅁ怦づ</w:t>
      </w:r>
      <w:r>
        <w:rPr/>
        <w:t>ꦣ♩</w:t>
      </w:r>
      <w:r>
        <w:rPr/>
        <w:t>쉈싂㘺獆ꄸ䦩竂伭</w:t>
      </w:r>
      <w:r>
        <w:rPr/>
        <w:t>꧃⯎⎡</w:t>
      </w:r>
      <w:r>
        <w:rPr/>
        <w:t>奮桓伬乏쉭㩑싂歎⥌쉑쉺䒬璿싂䵳</w:t>
      </w:r>
      <w:r>
        <w:rPr/>
        <w:t>ꤴ</w:t>
      </w:r>
      <w:r>
        <w:rPr/>
        <w:t>爳捏水㙌䥁㨲颵柂숻飍恞殮㚘䑃⛎恤쉚唱䁊浕ꎡ灍╚慒婹껂</w:t>
      </w:r>
      <w:r>
        <w:rPr/>
        <w:t>ⱀ</w:t>
      </w:r>
      <w:r>
        <w:rPr/>
        <w:t>쵟矂䅒㝣桬㥳中绂煦㌳⥏稽飂⯂☲沩䒮っ묱佥떵㝏쉢氨睳쌬슡㖵넵䕦䥭摙⩄き㮡繘掩祈⨦쉀䀮湆瞮灯㈺䁬潗䴫㝭懂⛂녆瘲潦痂勍㋎䭅㜰䥂癴⤪</w:t>
      </w:r>
      <w:r>
        <w:rPr/>
        <w:t>⡩</w:t>
      </w:r>
      <w:r>
        <w:rPr/>
        <w:t>彧伪⽈柂殩摖㉟佚썕◂教䑨溩싂⹐偍堪䈬㔮쉢쉮睌顯쉡欬슘뼯穥⪬睡祸깪䉢⪡瘵갴㯃歚䡰▵㜽㭀繖䇂狂渳找敉掩㤴猬䊮漨ㅧ縵</w:t>
      </w:r>
      <w:r>
        <w:rPr/>
        <w:t>ⱦ</w:t>
      </w:r>
      <w:r>
        <w:rPr/>
        <w:t>㖩攷㤻䉎〈⼴塮朷쌦녩瑾栤䀺剱䱎牨琷甤污恊咱窩攴悱滂䝑祵㙔</w:t>
      </w:r>
      <w:r>
        <w:rPr/>
        <w:t>Ⲯ</w:t>
      </w:r>
      <w:r>
        <w:rPr/>
        <w:t>춘晚獃ꅕ쉁⨭䍊䭬狂䰪땎睳녉歧䠺浌촹抱竂쉱椻䋂牢卮剌坉㡹쵎⥓㭒仂㶵숥煫抏⩘栫乌㝧欷纡ꎮ轳슮</w:t>
      </w:r>
      <w:r>
        <w:rPr/>
        <w:t>ⴭ</w:t>
      </w:r>
      <w:r>
        <w:rPr/>
        <w:t>뾘뭆斮</w:t>
      </w:r>
      <w:r>
        <w:rPr/>
        <w:t>ꔶ</w:t>
      </w:r>
      <w:r>
        <w:rPr/>
        <w:t>汌䤊繯穡땠晾</w:t>
      </w:r>
      <w:r>
        <w:rPr/>
        <w:t>ⱺ</w:t>
      </w:r>
      <w:r>
        <w:rPr/>
        <w:t>ꤦ</w:t>
      </w:r>
      <w:r>
        <w:rPr/>
        <w:t>佦</w:t>
      </w:r>
      <w:r>
        <w:rPr/>
        <w:t>ⵑ</w:t>
      </w:r>
      <w:r>
        <w:rPr/>
        <w:t>㈨䎘晫쉦</w:t>
      </w:r>
      <w:r>
        <w:rPr/>
        <w:t>ⵢ</w:t>
      </w:r>
      <w:r>
        <w:rPr/>
        <w:t>䙍單ꍾ瑾</w:t>
      </w:r>
      <w:r>
        <w:rPr/>
        <w:t>⡃</w:t>
      </w:r>
      <w:r>
        <w:rPr/>
        <w:t>ㅋ슩皩癇⺮楲桥㉥漯䩱呰䟂쉍䵌栩䯂䅢䬳㕡㤯꥖䳂⩈쉑칰䄹婨숸捉쏂轩䕅噧昩ぷ쉹眲繳顪囂뽓⥱熡灄婁妬⥺숪쉦栭쉑呄壃ㆱ疵咻澮䦏㭴㇃㙩걯㖬獭ꅉ癬㷂ꅃ䯂䊏桟쌳거ꌮ</w:t>
      </w:r>
      <w:r>
        <w:rPr/>
        <w:t>ꤷ</w:t>
      </w:r>
      <w:r>
        <w:rPr/>
        <w:t>⿂믂轋汅㑈玏⤩㩇쉅牢浶辮㪣琪䩪捉⵮䀪䮡쉬숺㨣挴䈦⩸䰸䌹묤穱䧎쉷쉨깆㙘傣穨쌪嘥ㅮ싂숻⥊⸤䩯걧쉴넩</w:t>
      </w:r>
      <w:r>
        <w:rPr/>
        <w:t>ⰴ</w:t>
      </w:r>
      <w:r>
        <w:rPr/>
        <w:t>ꍮ㥍⥗䆵⩌숯칧甪㉫ㅖ楖吰橣睁㍱</w:t>
      </w:r>
      <w:r>
        <w:rPr/>
        <w:t>꧂</w:t>
      </w:r>
      <w:r>
        <w:rPr/>
        <w:t>偲䪘촳㕑䂱㡍帬⬬癒婮긫啞ꄮ⍌䄨긲畳㝅쉅䲬㔪⻂啴䭡䡈廂㜤놵懎떻♳掩旂Ⓜ㩵</w:t>
      </w:r>
      <w:r>
        <w:rPr/>
        <w:t>ꤺ</w:t>
      </w:r>
      <w:r>
        <w:rPr/>
        <w:t>摆捄깖瀹䀩䵳禱ꅘ충頲轈弯㛂熵䒣竂㠤䁭杆╂歚瞿㠣쉭싂걶恗䙁꺣溵啮⥨盎䋍ꥥꅰ뽱숷㵙⑉㓂㚣㍹⩔㋂䀦⍅㩹䳎䤲쉲칶</w:t>
      </w:r>
      <w:r>
        <w:rPr/>
        <w:t>꧃</w:t>
      </w:r>
      <w:r>
        <w:rPr/>
        <w:t>顶⥄⻂⍇係僎刭㵧墱㠨側㨺♲⩺才</w:t>
      </w:r>
      <w:r>
        <w:rPr/>
        <w:t>ⷍ⨻⭮</w:t>
      </w:r>
      <w:r>
        <w:rPr/>
        <w:t>穁䅁쉱쵁呕䁏⿂</w:t>
      </w:r>
      <w:r>
        <w:rPr/>
        <w:t>ⱴ</w:t>
      </w:r>
      <w:r>
        <w:rPr/>
        <w:t>㉧䤵䣂㙷辥塃捾汱剥呶ꥲ⑇灍辩㭳䠬焪숱捧歘㶻塟冬▘汣뽄顨槂④쉲㕎厩斥べ坈敐쉔쉠唦</w:t>
      </w:r>
      <w:r>
        <w:rPr/>
        <w:t>ꕋ</w:t>
      </w:r>
      <w:r>
        <w:rPr/>
        <w:t>吮㒬▿繮⍶畆侥㜨슘ㄭ⭣㤮找㕹歁긲繮썠䕡ㄯ䶥煆毂䉨汞ꍅ⒩畎⩳绂㙤皱歞牍㩊⽤挺㕬奇轣쉺兞䁃眣쉧㩫懂䠦ㄣ慚䁭⭣</w:t>
      </w:r>
      <w:r>
        <w:rPr/>
        <w:t>ꤳ</w:t>
      </w:r>
      <w:r>
        <w:rPr/>
        <w:t>쉃㋃쉕瑗䳎䅙㟍␩쉗啙䙑㝤쉞㜲䠯復兔头땇獶⫂湍畲漺㢻ꍭ기슏쉾녖</w:t>
      </w:r>
      <w:r>
        <w:rPr/>
        <w:t>⣂</w:t>
      </w:r>
      <w:r>
        <w:rPr/>
        <w:t>䐵ꥨ䁚㯂慵⩵뽍숵氥癒晚焸</w:t>
      </w:r>
      <w:r>
        <w:rPr/>
        <w:t>ꕔ</w:t>
      </w:r>
      <w:r>
        <w:rPr/>
        <w:t>繤睅䩊⩯䩡숶⩚⍬㬪飂佾</w:t>
      </w:r>
      <w:r>
        <w:rPr/>
        <w:t>ꥊ</w:t>
      </w:r>
      <w:r>
        <w:rPr/>
        <w:t>䱭슣㷎녕炬⽘タ쉐촬婀煊氽ꅎ쉲倥䯍ッ쉮㝁싍땾佺挲쉕쉘灦ꄨ碘⩖슥쉇㒏</w:t>
      </w:r>
      <w:r>
        <w:rPr/>
        <w:t>ⱐ</w:t>
      </w:r>
      <w:r>
        <w:rPr/>
        <w:t>㯂숬䅗乶쉀彠恔礸쉡坔恗Ⓜ䡴</w:t>
      </w:r>
      <w:r>
        <w:rPr/>
        <w:t>ꗂ</w:t>
      </w:r>
      <w:r>
        <w:rPr/>
        <w:t>坷暏橐㥇猬쉘䵑넣扦沵⩁ㅂ㍺繰縥쉰懂䶻숷漣㦡㍥뇂甲꺩숰㤸♡䵚</w:t>
      </w:r>
      <w:r>
        <w:rPr/>
        <w:t>⡶</w:t>
      </w:r>
      <w:r>
        <w:rPr/>
        <w:t>䭩願⩹쉚熱</w:t>
      </w:r>
      <w:r>
        <w:rPr/>
        <w:t>ꕅ</w:t>
      </w:r>
      <w:r>
        <w:rPr/>
        <w:t>畆呣슬顠녑兕ꍆㄊ匰␰慞㉮뽷穗潲礷ㅴ匩照卫䙹䉆⥑噈숽숷乯桱⪩</w:t>
      </w:r>
      <w:r>
        <w:rPr/>
        <w:t>Ɐ</w:t>
      </w:r>
      <w:r>
        <w:rPr/>
        <w:t>砩㐯㓂╗轤쉅䉴䉶쵠泂䉯䐯甪睒励偢쉲김个欷弶中떮摍⭪搶⼶摳顟㕆怺䑏ꅴ癶〭硠㕄䰰䔯㦣⭓捤猫㨯⦿츽䁖繷轉㬯彥䙌歍䩧梡汎䟂䓂䉪쎮㔪숻甹掱摯噸⺵恲㒣乾佪塲싃湎숺ꄣ⹡⩬䱳辬ꍚ┻쉖ꍙ쌻뭷㵰䇂쉧灩牰⒵瘳㎬⪩乚㨮</w:t>
      </w:r>
      <w:r>
        <w:rPr/>
        <w:t>ꔴ</w:t>
      </w:r>
      <w:r>
        <w:rPr/>
        <w:t>輽㉪常瀨䉚㩇ꍅ</w:t>
      </w:r>
      <w:r>
        <w:rPr/>
        <w:t>ꔻ</w:t>
      </w:r>
      <w:r>
        <w:rPr/>
        <w:t>䗂쉡⪿縴瀨㭀㙁绂</w:t>
      </w:r>
      <w:r>
        <w:rPr/>
        <w:t>ꕰ</w:t>
      </w:r>
      <w:r>
        <w:rPr/>
        <w:t>壂쉗畚㡥佱位컂쉶䤪墿䋂廎숺㪘ꆻㅘ뽔圪䩔⽋㎬넣㷂神役硳稤ꆮ嘹䭚</w:t>
      </w:r>
      <w:r>
        <w:rPr/>
        <w:t>ꕕ</w:t>
      </w:r>
      <w:r>
        <w:rPr/>
        <w:t>쉌믂彐纣爱</w:t>
      </w:r>
      <w:r>
        <w:rPr/>
        <w:t>ⵄ</w:t>
      </w:r>
      <w:r>
        <w:rPr/>
        <w:t>쉲딸슮呆뮣␣硅㨶塓剗湋㡇㉞㚩䃂根숰칋瑊썈</w:t>
      </w:r>
      <w:r>
        <w:rPr/>
        <w:t>ꔣ</w:t>
      </w:r>
      <w:r>
        <w:rPr/>
        <w:t>㥆物䅔쉄㝫䍩湟</w:t>
      </w:r>
      <w:r>
        <w:rPr/>
        <w:t>ꤪ╙</w:t>
      </w:r>
      <w:r>
        <w:rPr/>
        <w:t>ꆣ吳숷ꇂ갨㢬扉䕢䑣慷⤲慩</w:t>
      </w:r>
      <w:r>
        <w:rPr/>
        <w:t>⢥</w:t>
      </w:r>
      <w:r>
        <w:rPr/>
        <w:t>㑍⛎숴幧㨸쵾顄녶⑧歌濂䎬歎坊噖灬噦깖슬⩺뼨⿂煥쉂㡳㗂唰堳⭋扚䕶⭞玩䗂⬻숰㙔轖캿⍎쎿漷卾䨵幧쉯♆숤⹾塺悥牘㴻䉍㖮◂奭⪬┰⽙䱣㕅㗂䤱䀰䩴浱漩煐쉞㗂쉢㬺吩㍃</w:t>
      </w:r>
      <w:r>
        <w:rPr/>
        <w:t>ꗂ</w:t>
      </w:r>
      <w:r>
        <w:rPr/>
        <w:t>彘欱☹盍樣ㄩ╵㣍껎丵㕃塉㣂氳♫⬨塂炿栱䢻⚵栦楖煨ꍩ⑞숳㴰⨯䩐싍쉒潋瀰楅瘯⭹㫂╹嚘獉乆䱊呴参쉇䈭㑷뽣示噹獴㑁婒┳煗ꍀ飂喡䵘劥幧츫党昫全噶埂⯂愤刷㪻⩐㑤湗婞㐱桵⚩畑䙈숭ꏂ卥吤⨫伻剡汩䥠⭨䮵䵱쎿䁉剀슱숶癗曂䝑琽轴䴶㩅칸塹ꌯ⑊㥚㪥㩤琬ざ楍㛂뼨⪣卩卌떥ヂ捲긫仃呸琬湑⩨攽뭎档䠮䍥</w:t>
      </w:r>
      <w:r>
        <w:rPr/>
        <w:t>⡠</w:t>
      </w:r>
      <w:r>
        <w:rPr/>
        <w:t>眮ꇂ촯〪⹱⯂剗お칒䡱飂兓噪䕕椲쉸啤㭁䩮涥椪뿂洹物⽢慡辬⒣㕉湴ꥺ⹘숵㕪싃煖</w:t>
      </w:r>
      <w:r>
        <w:rPr/>
        <w:t>⡄</w:t>
      </w:r>
      <w:r>
        <w:rPr/>
        <w:t>犏啓湥瑡汧</w:t>
      </w:r>
      <w:r>
        <w:rPr/>
        <w:t>꧂ⵣ</w:t>
      </w:r>
      <w:r>
        <w:rPr/>
        <w:t>䩚쉅㣂橴䙩싂繆䂵</w:t>
      </w:r>
      <w:r>
        <w:rPr/>
        <w:t>ꥍ</w:t>
      </w:r>
      <w:r>
        <w:rPr/>
        <w:t>晐䤷畨⩈轪㉫䭮⤪㨮⸹쉀䭌쉭깬䈵뼷⼴㋂䉸쵡㣂扂숪싍ォ八</w:t>
      </w:r>
      <w:r>
        <w:rPr/>
        <w:t>ꕘ</w:t>
      </w:r>
      <w:r>
        <w:rPr/>
        <w:t>獘</w:t>
      </w:r>
      <w:r>
        <w:rPr/>
        <w:t>ꥄ</w:t>
      </w:r>
      <w:r>
        <w:rPr/>
        <w:t>幕挊琱係층㉡싂䌪懂</w:t>
      </w:r>
      <w:r>
        <w:rPr/>
        <w:t>ꤴ⪣</w:t>
      </w:r>
      <w:r>
        <w:rPr/>
        <w:t>뇂坏⥆华轭杳碮</w:t>
      </w:r>
      <w:r>
        <w:rPr/>
        <w:t>ꗂ</w:t>
      </w:r>
      <w:r>
        <w:rPr/>
        <w:t>侻⍲</w:t>
      </w:r>
      <w:r>
        <w:rPr/>
        <w:t>ⶥ</w:t>
      </w:r>
      <w:r>
        <w:rPr/>
        <w:t>囂磃玥瞮曂畳촪恔坕垏攮䡒瘳넪䔪⧂쵰␻䨰쉟枻쉲䩱焪썕⫂䐥뮩䱁</w:t>
      </w:r>
      <w:r>
        <w:rPr/>
        <w:t>⡣</w:t>
      </w:r>
      <w:r>
        <w:rPr/>
        <w:t>湠塃⍰䚏摕煀睨顢卬頯䯂슥⤯녅숴╒⨹싂</w:t>
      </w:r>
      <w:r>
        <w:rPr/>
        <w:t>ꥈ</w:t>
      </w:r>
      <w:r>
        <w:rPr/>
        <w:t>爣⌦쵀ꄪ灔灲䔺쉵㥮硭㵆숪煳䑱䉢䫂旃敵꺩滂쉈䫂긪眥偓</w:t>
      </w:r>
      <w:r>
        <w:rPr/>
        <w:t>ꔵ</w:t>
      </w:r>
      <w:r>
        <w:rPr/>
        <w:t>奍扗습䶩灔〰攽丬숮</w:t>
      </w:r>
      <w:r>
        <w:rPr/>
        <w:t>ⵞ</w:t>
      </w:r>
      <w:r>
        <w:rPr/>
        <w:t>倶稴䗂啑⼫뽙本뼯㖮⩲㄰䭑儺婨쉫쉘獾匤售剸彪媿䭅뽚っ澥卤츴㥨갵䍮䔶帣埂⤶砥桏䪡炻䵕䊡컂矃抡⥡幫輬때ヂ㍹眷䑋潅⥌額濂䬻㘥㍷恎⑵⼪㠺噪ꥠ伤琸쎡恠潰氳窘⤻搵扮妵咱⪥ꍤ</w:t>
      </w:r>
      <w:r>
        <w:rPr/>
        <w:t>ꥌ</w:t>
      </w:r>
      <w:r>
        <w:rPr/>
        <w:t>ꇂ侻⽭㐴慃〉畞呋쎘쉶㜸ば쉗숪싂㌭녑⨽凂⨱䫂汾樥뗎晶穎䩒慢吮뗂睁䋃奘㌬奒⽑쉒歳쉀㉳㔦⩵㏂〽煍㔻噅촬啹顏쉨焭卹╠⼰</w:t>
      </w:r>
      <w:r>
        <w:rPr/>
        <w:t>Ⱶ</w:t>
      </w:r>
      <w:r>
        <w:rPr/>
        <w:t>祄輹䔨稺〨关䨬㇂卂烂攱廂䓂柂瀯彭⹭こ숪녅⧂♚ꍲ桱昻䀷埂싍쵭婤爦攩쌩丮숲⨲뮣녬䩤婺恥〹歋숣敶扟슮坰昤挪쉤䒮쉖橃壂濂뽒呑橖砫渦攳悮♴컂滂쉞頩眤楘숮숰㩾顭䙄싂桌</w:t>
      </w:r>
      <w:r>
        <w:rPr/>
        <w:t>ꕤ</w:t>
      </w:r>
      <w:r>
        <w:rPr/>
        <w:t>쉒믂⥋싂浹ꍓ⴪恴쉖縻奉싂㝐䷂긲仂穵䠵揂攪忂④稪け㈪呚猺瑢晅</w:t>
      </w:r>
      <w:r>
        <w:rPr/>
        <w:t>⠣</w:t>
      </w:r>
      <w:r>
        <w:rPr/>
        <w:t>辥䅇㕦⤲匩㍗礱㏎꥙摴煫乷격潋칥쉧䬣䗂슮奉妻琨折</w:t>
      </w:r>
      <w:r>
        <w:rPr/>
        <w:t>ꦥ</w:t>
      </w:r>
      <w:r>
        <w:rPr/>
        <w:t>걋頰⤭칪啲䘥棃渫㵚佣奪ꅍ녖쉒쉑숶䊏숤䜲穏穤氤こ恑걁䇂柍㍯쉑䙃汒湦輴쉗㟍䍷琹瘻憱녭칧橠䩈堩넹㌹猨䤮</w:t>
      </w:r>
      <w:r>
        <w:rPr/>
        <w:t>ⱹ</w:t>
      </w:r>
      <w:r>
        <w:rPr/>
        <w:t>强</w:t>
      </w:r>
      <w:r>
        <w:rPr/>
        <w:t>ⴳ</w:t>
      </w:r>
      <w:r>
        <w:rPr/>
        <w:t>깁侮╷㗂㥅硈敎</w:t>
      </w:r>
      <w:r>
        <w:rPr/>
        <w:t>ⷂ</w:t>
      </w:r>
      <w:r>
        <w:rPr/>
        <w:t>㴭灰弩숺쉳</w:t>
      </w:r>
      <w:r>
        <w:rPr/>
        <w:t>꧂</w:t>
      </w:r>
      <w:r>
        <w:rPr/>
        <w:t>䃂㙰</w:t>
      </w:r>
      <w:r>
        <w:rPr/>
        <w:t>ꤪ</w:t>
      </w:r>
      <w:r>
        <w:rPr/>
        <w:t>啮䩇剐숴徣捣숨╺买勎㵖䝒丬ㅦ쉾땴⩌㑅⥊䒥숨쉰祱媏揍䕪쉘㎱䍏넯⩟썰</w:t>
      </w:r>
      <w:r>
        <w:rPr/>
        <w:t>ⰽ</w:t>
      </w:r>
      <w:r>
        <w:rPr/>
        <w:t>煚㔰⑯⭯깅䦱坎根⽂쉰믃㍍㑩媘㉗䉃䜭䱅㐲ꥤ슬塾䟂仂싂秂ꅶ噚唻䡏旎欭䆮䖩넥</w:t>
      </w:r>
      <w:r>
        <w:rPr/>
        <w:t>ꕍ⭚</w:t>
      </w:r>
      <w:r>
        <w:rPr/>
        <w:t>琊♏拂</w:t>
      </w:r>
      <w:r>
        <w:rPr/>
        <w:t>ꖻ⤩</w:t>
      </w:r>
      <w:r>
        <w:rPr/>
        <w:t>倱ㆱ</w:t>
      </w:r>
      <w:r>
        <w:rPr/>
        <w:t>ⵙ</w:t>
      </w:r>
      <w:r>
        <w:rPr/>
        <w:t>䓂</w:t>
      </w:r>
      <w:r>
        <w:rPr/>
        <w:t>ꤸ</w:t>
      </w:r>
      <w:r>
        <w:rPr/>
        <w:t>摄囃恂囂⧂㓂嗂䥷䎏⼩㡃숩车䱒妘咣곎珎숪⭊涘轾</w:t>
      </w:r>
      <w:r>
        <w:rPr/>
        <w:t>ⷂ</w:t>
      </w:r>
      <w:r>
        <w:rPr/>
        <w:t>㍡쉍䉬敫樰㍞</w:t>
      </w:r>
      <w:r>
        <w:rPr/>
        <w:t>ꦥ</w:t>
      </w:r>
      <w:r>
        <w:rPr/>
        <w:t>匥獥歲坔癎㐻畑녷桖甬ꍑ亏꥙⹭꥘朰⍟㭖䔶숺稻䭺穡㉆촵颮哂꺱</w:t>
      </w:r>
      <w:r>
        <w:rPr/>
        <w:t>ⴻ</w:t>
      </w:r>
      <w:r>
        <w:rPr/>
        <w:t>캩欫쵶쉲⚘䙤썺녘儱䤽뽐㡓佳쉪㇂쉇頮녢䞿穧顅種䔨圮䑓ㅬ㢿숷⫂歃輱⩱㓂潖⒡ㅇ煡⭨䜴䝮꥔堻ㄮ低噎㖩䓂</w:t>
      </w:r>
      <w:r>
        <w:rPr/>
        <w:t>ꤪ</w:t>
      </w:r>
      <w:r>
        <w:rPr/>
        <w:t>ⱥ</w:t>
      </w:r>
      <w:r>
        <w:rPr/>
        <w:t>䕟书⑧澩䧂潺洭</w:t>
      </w:r>
      <w:r>
        <w:rPr/>
        <w:t>ꦿ</w:t>
      </w:r>
      <w:r>
        <w:rPr/>
        <w:t>쉖</w:t>
      </w:r>
      <w:r>
        <w:rPr/>
        <w:t>⠰</w:t>
      </w:r>
      <w:r>
        <w:rPr/>
        <w:t>쉁顐꺬到뼺䇂딦♮夲愬숲놮쉓⨻䁏猪ꍒ숫桍㜤䥹硢傘</w:t>
      </w:r>
      <w:r>
        <w:rPr/>
        <w:t>ⴽ</w:t>
      </w:r>
      <w:r>
        <w:rPr/>
        <w:t>渦哂䙒썡搰眲䈥</w:t>
      </w:r>
      <w:r>
        <w:rPr/>
        <w:t>ⱖ</w:t>
      </w:r>
      <w:r>
        <w:rPr/>
        <w:t>漪⍬穸掩塏㯃歂쉖䱘䞩嘪瑒洷췂欸硩뮻迂夽橱硊㤫⯂恴㚿㭑㍓竂繦쉠潔㝒啭ꌩ썡</w:t>
      </w:r>
      <w:r>
        <w:rPr/>
        <w:t>⣂</w:t>
      </w:r>
      <w:r>
        <w:rPr/>
        <w:t>弹</w:t>
      </w:r>
      <w:r>
        <w:rPr/>
        <w:t>ꦏ</w:t>
      </w:r>
      <w:r>
        <w:rPr/>
        <w:t>允䙅䘽뭬㣍妏儶숤⼦숮䵹搻쉐숽㡱⼹摢智晲扸쉵䝊쉙奢唪剑ヂ⽳垱䅦湙⹎癧䥡㑵搰歫⹙㝖珂㴪♎䭎䭔煯呭捧䮵숴䤵匷㢩硵</w:t>
      </w:r>
      <w:r>
        <w:rPr/>
        <w:t>ꤨꕯ</w:t>
      </w:r>
      <w:r>
        <w:rPr/>
        <w:t>畳⍀圥⤳⹾晟쉉</w:t>
      </w:r>
      <w:r>
        <w:rPr/>
        <w:t>⢻</w:t>
      </w:r>
      <w:r>
        <w:rPr/>
        <w:t>塆뾩辣啓普呟揂㝈呹働⥄㩳䝵묳⏂싂攥쵎允걁䚏顸楐ꥪ氺祃╬廂䩖ぷ␳睸┴牃싂䜱㝉쉤깠ꎣ仂椦숸쉖兓稬쉑圯⩭㩭味싍⨹堩秂ꌬ䄩촯</w:t>
      </w:r>
      <w:r>
        <w:rPr/>
        <w:t>ⱍ</w:t>
      </w:r>
      <w:r>
        <w:rPr/>
        <w:t>卞⼣⹌灑㝯쉯䌰顾쉡凂稰䰨墩参㬪勂浨䰨</w:t>
      </w:r>
      <w:r>
        <w:rPr/>
        <w:t>⣂</w:t>
      </w:r>
      <w:r>
        <w:rPr/>
        <w:t>걄䳂婲䶮庡瑢噕쉁㉔숰嘩か椰䝟䡩⺏䘯硸뽋䁷楌嗂ぞ獰呲㉫惂硺傿칞쉠嫂娫㥆ㄶ쉍☱쉉浢</w:t>
      </w:r>
      <w:r>
        <w:rPr/>
        <w:t>ꤴꕷ</w:t>
      </w:r>
      <w:r>
        <w:rPr/>
        <w:t>㐩</w:t>
      </w:r>
      <w:r>
        <w:rPr/>
        <w:t>ⵦꦡ</w:t>
      </w:r>
      <w:r>
        <w:rPr/>
        <w:t>晐䅩</w:t>
      </w:r>
      <w:r>
        <w:rPr/>
        <w:t>ꤥ␹</w:t>
      </w:r>
      <w:r>
        <w:rPr/>
        <w:t>楰檬灘䌽⾱瑞刹슘깋㥱䲡妩㟂揂婃㈭䱥싃繳煩彂獖䌳盂挷亵䑇쉢所♚뽀쉇浤䁂䭌쉳䥬뽄刪垏洤佋䆏㠻憡⧍⩒䙠睊ꅴ싂冘捅꺩⵵灂狂</w:t>
      </w:r>
      <w:r>
        <w:rPr/>
        <w:t>ⴽ</w:t>
      </w:r>
      <w:r>
        <w:rPr/>
        <w:t>欵㘩杘汉督兪牅䚻搰ㄹ䟂㉏⩹告塓匪♨갰汃奒嘥呾劮⨽㩈亣⽢숤穧穓䑗毂牙坏儭牂슱剂쉯쵥㖿쉸칃╟媱쉓㴹瑵漻네稶</w:t>
      </w:r>
      <w:r>
        <w:rPr/>
        <w:t>⠭</w:t>
      </w:r>
      <w:r>
        <w:rPr/>
        <w:t>䝁㤽ㅀ柂䂻숹呈䙋縺偗庿ㅨ䦵瑮恞礊쉷扬繋㜲⬻晎景祚ꄺ杫䙕깖뽁⴨嗂㎘碩뽋슩</w:t>
      </w:r>
      <w:r>
        <w:rPr/>
        <w:t>Ⳃ⑘</w:t>
      </w:r>
      <w:r>
        <w:rPr/>
        <w:t>㭍亡搪⑰刳⫂㙸ꅂ㍒</w:t>
      </w:r>
    </w:p>
    <w:p>
      <w:pPr>
        <w:pStyle w:val="PreformattedText"/>
        <w:bidi w:val="0"/>
        <w:spacing w:before="0" w:after="0"/>
        <w:jc w:val="left"/>
        <w:rPr/>
      </w:pPr>
      <w:r>
        <w:rPr/>
        <w:t>㬹ば㚏幍姂礽婺溵쉢卶ꥬ喣嚣䱮䡭抣㕂㑴</w:t>
      </w:r>
      <w:r>
        <w:rPr/>
        <w:t>⡬</w:t>
      </w:r>
      <w:r>
        <w:rPr/>
        <w:t>䉫</w:t>
      </w:r>
      <w:r>
        <w:rPr/>
        <w:t>ꥋ</w:t>
      </w:r>
      <w:r>
        <w:rPr/>
        <w:t>矂㡮䁣뾣捇㥱橧䡙啩䆱㏂书㡮㝣帵䩣䀨㓂넶쉁䝋㕀䌻係䤶딥啨ꅐ㗃숯剐顉㷂쉎盂づ离伷奐橨갪漱珂䁉쉐顧㥪吹顦Ⓜ</w:t>
      </w:r>
      <w:r>
        <w:rPr/>
        <w:t>ꕋ</w:t>
      </w:r>
      <w:r>
        <w:rPr/>
        <w:t>㩔汭쉈⦥쵫꥾畋싂彆禥吰硌姂灙긳숩佟</w:t>
      </w:r>
      <w:r>
        <w:rPr/>
        <w:t>ⱸ</w:t>
      </w:r>
      <w:r>
        <w:rPr/>
        <w:t>瀷橾</w:t>
      </w:r>
      <w:r>
        <w:rPr/>
        <w:t>ꕊ</w:t>
      </w:r>
      <w:r>
        <w:rPr/>
        <w:t>柂춣⩂晀甭幂䬳畨桵刷♫䇃颵⛍䟂灠癠掩㐲촹堣噷쏍썤䬫녂⺬㘥ꇂ</w:t>
      </w:r>
      <w:r>
        <w:rPr/>
        <w:t>⡯</w:t>
      </w:r>
      <w:r>
        <w:rPr/>
        <w:t>戩頵ꅐ䍅顇助㙅䁚杍䲡彚㟂䯃⩮䙒疮参瀫偺䁧깗暘쉷瀩츭呴䬽塬쏂䞏㥷떩栴恥뽘猨珂獲㭞쉏ꇂ쉟뭕묦杲쉉쉞㥠ꅓ啊䠦갣䀵䭹睲獈묲칈戩</w:t>
      </w:r>
      <w:r>
        <w:rPr/>
        <w:t>ꤳ</w:t>
      </w:r>
      <w:r>
        <w:rPr/>
        <w:t>䏂圶彖灡㭺䶱榮떏쉕拂䙤繅呫榥ꆿ晍搽瀺</w:t>
      </w:r>
      <w:r>
        <w:rPr/>
        <w:t>ꕀ</w:t>
      </w:r>
      <w:r>
        <w:rPr/>
        <w:t>佧</w:t>
      </w:r>
      <w:r>
        <w:rPr/>
        <w:t>Ⱚ</w:t>
      </w:r>
      <w:r>
        <w:rPr/>
        <w:t>껃穷䲥氲橭⪩穚㝢垬䆵썾䧎瞘숨祚⹄縹ㅳ쉍睨䖵嫂䀱殬쉫兪㡥溵喘곂爹㐲歎㛂땚㦡㧂恳⩾怰䐸轩䅮橠堦彣繊呰䟂烂晘갫슣暬⨭砲牸</w:t>
      </w:r>
      <w:r>
        <w:rPr/>
        <w:t>ⵑ</w:t>
      </w:r>
      <w:r>
        <w:rPr/>
        <w:t>烂칟捰䅈偱扅繞㝀␱뭗睘</w:t>
      </w:r>
      <w:r>
        <w:rPr/>
        <w:t>Ⱶ</w:t>
      </w:r>
      <w:r>
        <w:rPr/>
        <w:t>塐숰旍䓂圩떬♔깸㵤쉒歋⺣乁䕀䲣怳䑊뮘䜴怣敺倭捰䟂⿂㎩別싂牍뼶璡併疣塲䝓噊㢘␯桥䁫氨祮䙱淎⩷쉆儷숷塶窱쉟䔸꺥䐤䅵㔮畔⍀䨸ꅪ疥㘷ꌣ믂</w:t>
      </w:r>
      <w:r>
        <w:rPr/>
        <w:t>ⵐ</w:t>
      </w:r>
      <w:r>
        <w:rPr/>
        <w:t>穊皣娸⚱晢㯂⩴溩쉇㕘敩깏憵싂춮䣎␱毂攸㑔ꍖ櫂䐺浡⒣慞か江걓牢伥橠슬夣汯⤦田㵄쉫玮么璏⿂摪猣뽱䭸㍋ꌥ䇂㏂啨氨堷ㄪ挱슘佋⭉硈썒兎⼰숲偷ぺ㝾㵍撡ヂꥩ䉠梩쉧⧂辏問稴⍯潁绂杵⬹⸪掏塋卶숳䡑顶呋眻긦呌땲慊獣</w:t>
      </w:r>
      <w:r>
        <w:rPr/>
        <w:t>ⷂ</w:t>
      </w:r>
      <w:r>
        <w:rPr/>
        <w:t>燂潷䵒㡾礻쉏乁츫ꍲ䳂㵶쉹啈憮촤숰싂求皻</w:t>
      </w:r>
      <w:r>
        <w:rPr/>
        <w:t>ⴷ</w:t>
      </w:r>
      <w:r>
        <w:rPr/>
        <w:t>䙞琤塰䤰␤슘녷氻⨪쉚潵쉤犻䕟⩉㴨楠</w:t>
      </w:r>
      <w:r>
        <w:rPr/>
        <w:t>ꦣ</w:t>
      </w:r>
      <w:r>
        <w:rPr/>
        <w:t>䁆䡡㉋憣㝺桓頊噫ꍋ⧂楡䁇稹种灷䅆輬⎩䤶䝥숽⨸獙禿燂쉓쉮稤䃂䉙眨䨦䍬姂㙥▮偖偬길畘</w:t>
      </w:r>
      <w:r>
        <w:rPr/>
        <w:t>ꤦ⴬</w:t>
      </w:r>
      <w:r>
        <w:rPr/>
        <w:t>컂썤ꍚ䄷뭇濂㉅䦩桠ꅌ㣂껂㕯浞橔⩥ꅦ侮慭囂䡤䝢쉲뿂瘤䭗䕶卄♓輨䭖䒱␤</w:t>
      </w:r>
      <w:r>
        <w:rPr/>
        <w:t>ꕷ</w:t>
      </w:r>
      <w:r>
        <w:rPr/>
        <w:t>쉌戲揂摌㕋幉搳䧂輫噕</w:t>
      </w:r>
      <w:r>
        <w:rPr/>
        <w:t>ⴤ</w:t>
      </w:r>
      <w:r>
        <w:rPr/>
        <w:t>쉔</w:t>
      </w:r>
      <w:r>
        <w:rPr/>
        <w:t>⡨</w:t>
      </w:r>
      <w:r>
        <w:rPr/>
        <w:t>슮䢵塂唹ꍪ癆䅘睟쉤幘쉉彮唭췃㍡㨹뼴本剒⽡炣놏슥横</w:t>
      </w:r>
      <w:r>
        <w:rPr/>
        <w:t>ꖥ</w:t>
      </w:r>
      <w:r>
        <w:rPr/>
        <w:t>婖な뿂㧂㙸䩌㢮</w:t>
      </w:r>
      <w:r>
        <w:rPr/>
        <w:t>ꤤ</w:t>
      </w:r>
      <w:r>
        <w:rPr/>
        <w:t>歕슮䩳䅙吽깟戨䂥䡨ㄬ䍸硴⹋⌽栬뭐♂牑揂</w:t>
      </w:r>
      <w:r>
        <w:rPr/>
        <w:t>ⵕ</w:t>
      </w:r>
      <w:r>
        <w:rPr/>
        <w:t>䁶숩䔲呙弻槂⦬啡㵏</w:t>
      </w:r>
      <w:r>
        <w:rPr/>
        <w:t>꥟</w:t>
      </w:r>
      <w:r>
        <w:rPr/>
        <w:t>숩瘺䆬䲏玩⽕甶싂⩷轴㊮ꆿ㟂皮禩䇎䌥ꍲ矂廃株佺怪⩬恨桴쉄䃂弽㝀䭖슬猹瀰㡏乸녰噈⨳㈶恃싃썘쉍쉕䦡䄻忂⫂㓂摺顩楴㏂㊏딹厏땠녋圳矂愻⛂㑸♧坯䁖숬忂〸</w:t>
      </w:r>
      <w:r>
        <w:rPr/>
        <w:t>ⷂ␹</w:t>
      </w:r>
      <w:r>
        <w:rPr/>
        <w:t>晴</w:t>
      </w:r>
      <w:r>
        <w:rPr/>
        <w:t>ⶣ</w:t>
      </w:r>
      <w:r>
        <w:rPr/>
        <w:t>彄畯녭㝓硺ㄻ䉺扮쉱ꍩ橧橉깶뭞杩䡰傏癟穷塈뭚徿갰컂싍䙯슩繳촮㭭旂䂮偒갲睙嚮渦灤祕䏂杇䅊♱䶥毂겏⌥⑗</w:t>
      </w:r>
      <w:r>
        <w:rPr/>
        <w:t>ꕆ</w:t>
      </w:r>
      <w:r>
        <w:rPr/>
        <w:t>㟎朰䘤⾘⴪曂睙쉕숨쉢冏⫍劥⩲㠰쉫昦⤺煟劘긥㟂梱汦扷슻</w:t>
      </w:r>
      <w:r>
        <w:rPr/>
        <w:t>ꤻ</w:t>
      </w:r>
      <w:r>
        <w:rPr/>
        <w:t>䙫숯場䌴噺歂깥燂廎䝉慌獾帽숰湾硗㝀忂길쉒숣⫂縩㝰녖倱䉡㝆助㐲恚䥍╎㩉쉠煃㢏㜫灩戰卄싂썣炘塇숳䥈殿</w:t>
      </w:r>
      <w:r>
        <w:rPr/>
        <w:t>ꕴ</w:t>
      </w:r>
      <w:r>
        <w:rPr/>
        <w:t>䵟㶩洯卸숽</w:t>
      </w:r>
      <w:r>
        <w:rPr/>
        <w:t>꧂</w:t>
      </w:r>
      <w:r>
        <w:rPr/>
        <w:t>숩㖻䇂嫎煷飃噒</w:t>
      </w:r>
      <w:r>
        <w:rPr/>
        <w:t>ꔺ</w:t>
      </w:r>
      <w:r>
        <w:rPr/>
        <w:t>奰㒏偑恔</w:t>
      </w:r>
      <w:r>
        <w:rPr/>
        <w:t>ꤹ</w:t>
      </w:r>
      <w:r>
        <w:rPr/>
        <w:t>眵</w:t>
      </w:r>
      <w:r>
        <w:rPr/>
        <w:t>ⱔ</w:t>
      </w:r>
      <w:r>
        <w:rPr/>
        <w:t>潍뭁䣂녊㉙</w:t>
      </w:r>
      <w:r>
        <w:rPr/>
        <w:t>ⱙ</w:t>
      </w:r>
      <w:r>
        <w:rPr/>
        <w:t>䩵剳뽖㐴硖⼲浟⨭⩶畢䞮畕䤩狎磂㦥㗂뭡쉾侥䄳堯畎䉏录ギ䍢繶你㇂氺⩈勂땮㭴ꄽ⩹楔坰떡딦㐥⩚惂栫╖숻轄穒㌮汹類眶⩫㉟倹㬴㝕痎ꆿ恨㵥轑呏圸盃轠楶塁㭳湖㵺䶡廂し</w:t>
      </w:r>
      <w:r>
        <w:rPr/>
        <w:t>ꗂ</w:t>
      </w:r>
      <w:r>
        <w:rPr/>
        <w:t>䟂噺䰸갫癍瓂㉭皮䝰䱪吵佬╖狂⍳桩녱䍮员桚晞濂㬸썃繦⑵숹截湺敐剞煬㉞你깄⑈恥ꌸ䁳⑀晾㯎㡬项捉彰</w:t>
      </w:r>
      <w:r>
        <w:rPr/>
        <w:t>⠩</w:t>
      </w:r>
      <w:r>
        <w:rPr/>
        <w:t>揍牷帳䍾柂㙀彑䣃晤⺥쉂䑆冿쉯偤眶睦怊㡍㊩掘㥒偃쉫挲悻氪庩轤捀摤摶槂愱䡟䵣祩欳咮浱䕲矍쵕뭋꧎余楰彥⿂䴣䨫捏ꏂ묹啑元颿晍璡⹥煵숤殘恥乪㋂䑤䍧♺繋ㄻ呟</w:t>
      </w:r>
      <w:r>
        <w:rPr/>
        <w:t>⡄</w:t>
      </w:r>
      <w:r>
        <w:rPr/>
        <w:t>磂걹㤬쉦쉳긶쉯䘨兲┸㩚帶╆癶䞵䲱</w:t>
      </w:r>
      <w:r>
        <w:rPr/>
        <w:t>ꔷ</w:t>
      </w:r>
      <w:r>
        <w:rPr/>
        <w:t>形쉎挫督싂쉃〩⺥煶䨴䠱䔸昷愩㝯⽩夲ꄻ쉥顔縫䁋礮쉂䢬뮡쉡숺걠䵒ꥩ</w:t>
      </w:r>
      <w:r>
        <w:rPr/>
        <w:t>ꔣ</w:t>
      </w:r>
      <w:r>
        <w:rPr/>
        <w:t>⿂⩦の楤䭮쉃帨煭㩺昲</w:t>
      </w:r>
      <w:r>
        <w:rPr/>
        <w:t>꧂</w:t>
      </w:r>
      <w:r>
        <w:rPr/>
        <w:t>繬④噧␦頭⩏쵳쉴竂㞵捲㡡氣쉂㣍㌻䬴</w:t>
      </w:r>
      <w:r>
        <w:rPr/>
        <w:t>⡙</w:t>
      </w:r>
      <w:r>
        <w:rPr/>
        <w:t>偖卙쉟</w:t>
      </w:r>
      <w:r>
        <w:rPr/>
        <w:t>⡟</w:t>
      </w:r>
      <w:r>
        <w:rPr/>
        <w:t>个숽⚵㉀</w:t>
      </w:r>
      <w:r>
        <w:rPr/>
        <w:t>⡘</w:t>
      </w:r>
      <w:r>
        <w:rPr/>
        <w:t>쉡걙瀯瀯㌶꥔㨴题</w:t>
      </w:r>
      <w:r>
        <w:rPr/>
        <w:t>ⲩ</w:t>
      </w:r>
      <w:r>
        <w:rPr/>
        <w:t>橔녕厩㙯⥷╱燂⑩旂䭱칐⑫</w:t>
      </w:r>
      <w:r>
        <w:rPr/>
        <w:t>ꔴ</w:t>
      </w:r>
      <w:r>
        <w:rPr/>
        <w:t>兙係숫</w:t>
      </w:r>
      <w:r>
        <w:rPr/>
        <w:t>⣍</w:t>
      </w:r>
      <w:r>
        <w:rPr/>
        <w:t>剏栫쉵噊憘</w:t>
      </w:r>
      <w:r>
        <w:rPr/>
        <w:t>ꔭ</w:t>
      </w:r>
      <w:r>
        <w:rPr/>
        <w:t>쉪攥쉉㑧冮⹯嫃㝂㷂⛂⤣䤺扷猵惂顖쉠쉱싂슮棂彉뭚滂␭㙮쵭䓂딽⩗乱㭰旂䄣碡⯂땷습橦㋂䞻쉄곃䎩싂䥶哂瑚浗⥫儶쉄敖枩噆┺儱䬣숶瘹惂噇慴쉷浉䝺䙁䘴楀癵뇂懂쉩㗂㩊睾斏썔㝡忂㝄㙥䘰歎䜺灟㭘⍧愪㛂桁䉖棂䉹넱</w:t>
      </w:r>
      <w:r>
        <w:rPr/>
        <w:t>ꤽ</w:t>
      </w:r>
      <w:r>
        <w:rPr/>
        <w:t>쉗啹煺ノ轰愩뭳晩㞻䷂㭚䱪⨱⩶嘷㵗⍚兗剞帻搤ꌦ唫䡀⭺椴祺묬元떥䅧숲㧂㜶녋䐱쉪婙お깶惂䈣䩬싂嗂쉗㩲顶췂晞禩榏懂ㄺ敭偶㟂辱숮놮辣だ轲㦏䈽穐烂塹含湉奄䨵瞥禩㦘櫂轥獶毂灒㷂쉣㥾䙹</w:t>
      </w:r>
      <w:r>
        <w:rPr/>
        <w:t>ⳍ</w:t>
      </w:r>
      <w:r>
        <w:rPr/>
        <w:t>䇂䩱摭䁐愱輤㗂硚⽵쉗晫撡兑⩈숯䃂쉠癷⥫ꅃ쉫正␣뼦㡦哂㙆ㆥ全穳湉슣扖頹ㅄ믂㨤숮⼳幣숺毂㪩戰削瑾桂喿痂姂␴</w:t>
      </w:r>
      <w:r>
        <w:rPr/>
        <w:t>⣂</w:t>
      </w:r>
      <w:r>
        <w:rPr/>
        <w:t>컂쉢迍싂散摧轉㋂쉟姂㩂涣お䬲拂敁晹燂捨琦␺숪䈨쵢䕶眨祂㥥浓䓂乡쉾个婔穎㒱䙯䉞怬⾻⩴⥣걋┪䍸㉬쉐숨飂䜥癮떿츪ꆬ挶庩䝨偆䈬⥾⯍㵉쉔㚱㉖ㅠ纵뽰甩晕䵪仂䜵䅉䤦㪿ꌨ㊮桸</w:t>
      </w:r>
      <w:r>
        <w:rPr/>
        <w:t>ꕡ</w:t>
      </w:r>
      <w:r>
        <w:rPr/>
        <w:t>쉋䌱睒乮뗂</w:t>
      </w:r>
      <w:r>
        <w:rPr/>
        <w:t>ⶵ</w:t>
      </w:r>
      <w:r>
        <w:rPr/>
        <w:t>숸⍈䪬濂恔ㅹ瞏垩䐲剦싂믂圤썘䈮㡧칪㧂</w:t>
      </w:r>
      <w:r>
        <w:rPr/>
        <w:t>Ⰺ</w:t>
      </w:r>
      <w:r>
        <w:rPr/>
        <w:t>슩숨㧂斘㝘㵒뭓촰橎㙲㬮幃깘ꅃ</w:t>
      </w:r>
      <w:r>
        <w:rPr/>
        <w:t>ꕐ</w:t>
      </w:r>
      <w:r>
        <w:rPr/>
        <w:t>䀺ꥬ䗂㥦塳</w:t>
      </w:r>
      <w:r>
        <w:rPr/>
        <w:t>⢿</w:t>
      </w:r>
      <w:r>
        <w:rPr/>
        <w:t>繅攦㤯㵲ㄻ㓂</w:t>
      </w:r>
      <w:r>
        <w:rPr/>
        <w:t>⠴</w:t>
      </w:r>
      <w:r>
        <w:rPr/>
        <w:t>獆칥⽤敂쉮⿂告⎮㜩ꥡ숤㞬煵뭂㥯ㅟ㔥砶</w:t>
      </w:r>
      <w:r>
        <w:rPr/>
        <w:t>ⰸ</w:t>
      </w:r>
      <w:r>
        <w:rPr/>
        <w:t>ㄸ睪䁑悥敠堦䂮扮㕹곂䃂㭆欶㍬땱숴␻䒣쉢㬶嘹轸晋㈺ꎻ쉂輺碬</w:t>
      </w:r>
      <w:r>
        <w:rPr/>
        <w:t>⡷</w:t>
      </w:r>
      <w:r>
        <w:rPr/>
        <w:t>쉸䰻桭禩奦䩩歫垮믂</w:t>
      </w:r>
      <w:r>
        <w:rPr/>
        <w:t>꧂</w:t>
      </w:r>
      <w:r>
        <w:rPr/>
        <w:t>畒㡇</w:t>
      </w:r>
      <w:r>
        <w:rPr/>
        <w:t>ꗃ</w:t>
      </w:r>
      <w:r>
        <w:rPr/>
        <w:t>䕤</w:t>
      </w:r>
      <w:r>
        <w:rPr/>
        <w:t>ꤱ</w:t>
      </w:r>
      <w:r>
        <w:rPr/>
        <w:t>쉙⽯䕷㟂</w:t>
      </w:r>
      <w:r>
        <w:rPr/>
        <w:t>⡳</w:t>
      </w:r>
      <w:r>
        <w:rPr/>
        <w:t>슡幑䫂䂿⏂쉳伹䵍唻砺愣㭄ㅔ⩺娪ꥤ䙺䩋幆剴츩旎檩묪깲⩂獦䷂䷃㓂琹⪥怳싂꥔╈컂䅁怺갣氥⑓⩕㉆슩晾傥⧂쉨칓쉩辻숯䋂堭䩹刬㋂瀪瀤쉟㧂䞣劘쉕敟쌽橆殬쉔奟╯つ䡭</w:t>
      </w:r>
      <w:r>
        <w:rPr/>
        <w:t>ⵥ⹋</w:t>
      </w:r>
      <w:r>
        <w:rPr/>
        <w:t>繁牌걾쉙䉸田䐷轘挣◂슿숨皿걯䕄</w:t>
      </w:r>
      <w:r>
        <w:rPr/>
        <w:t>ⵍ</w:t>
      </w:r>
      <w:r>
        <w:rPr/>
        <w:t>秂</w:t>
      </w:r>
      <w:r>
        <w:rPr/>
        <w:t>⣂</w:t>
      </w:r>
      <w:r>
        <w:rPr/>
        <w:t>夬칃숶䅂癰慤朹帵繵뽀⦩垩塈頰䕡産㙠</w:t>
      </w:r>
      <w:r>
        <w:rPr/>
        <w:t>Ⱘ</w:t>
      </w:r>
      <w:r>
        <w:rPr/>
        <w:t>ⵘ</w:t>
      </w:r>
      <w:r>
        <w:rPr/>
        <w:t>慟夭⚮愯䱄䠤嘫⩧恀慴⥠㗃녫睳琰묲斬抡㭷⩰슮䙃殣杣塦캏䝐㨻⹘偅婵䏂쉩潫轤敃八㣂捸此浵┺摞敧中牑搨㭉歍圬⥃␮乣㴨숥쉫䪬䜣㭷斥湱䡏䰭</w:t>
      </w:r>
      <w:r>
        <w:rPr/>
        <w:t>ꕺ</w:t>
      </w:r>
      <w:r>
        <w:rPr/>
        <w:t>仂ꥥ츱䢘へ䵏㩊뽅㤶扠戰쵺捡焷則</w:t>
      </w:r>
      <w:r>
        <w:rPr/>
        <w:t>꧂</w:t>
      </w:r>
      <w:r>
        <w:rPr/>
        <w:t>匬摳䨮䶿걐搵㖩ꍌ썑㩦㉯⦩㫂咣⭵</w:t>
      </w:r>
      <w:r>
        <w:rPr/>
        <w:t>ꔩ</w:t>
      </w:r>
      <w:r>
        <w:rPr/>
        <w:t>奘婇秂숮▏숪桁㇂繍썘⩙㑭厥狂숫䈶愽깠䈭♵쉃幪䀰獚</w:t>
      </w:r>
      <w:r>
        <w:rPr/>
        <w:t>⡞</w:t>
      </w:r>
      <w:r>
        <w:rPr/>
        <w:t>싂ꅱ獇塰쉚䰴䍐琤ꅢ婉䭮ꥯ桏穭슘揂䅭噯克娭兴杘㇂禩抱㭄杗ꥪ숫穔츦漴싂睬呹瞩彵⚡䜰╳껂</w:t>
      </w:r>
      <w:r>
        <w:rPr/>
        <w:t>⣂</w:t>
      </w:r>
      <w:r>
        <w:rPr/>
        <w:t>轣兾㜤杀䵅癹슻碮㓂䣃椤䉐穩挴⩚䥎䐮杍玩숸䑊瑗⧂顣ꅵ䕚䵖獫哂䝕녬싂瀲稻ꅣ熘㡣깕㔹㗂䯂䘻㏂杨녑ꍆ㣂㘨䠸稩浒╇椻摶♍濂쌪单穀쉬䢣轚昤禿䏂㕵㔺硶穧㩂嚡埃填숤</w:t>
      </w:r>
      <w:r>
        <w:rPr/>
        <w:t>ꤩ</w:t>
      </w:r>
      <w:r>
        <w:rPr/>
        <w:t>슥瀩쉶㩩竂〥</w:t>
      </w:r>
      <w:r>
        <w:rPr/>
        <w:t>⠶</w:t>
      </w:r>
      <w:r>
        <w:rPr/>
        <w:t>奎숱䉹䇂㑢㕤쉇䴫쉣獥䕕䘽斥顨秂男哂幈杫潾升摬쉺㜳凍歲捱恤顙</w:t>
      </w:r>
      <w:r>
        <w:rPr/>
        <w:t>꤯⪩</w:t>
      </w:r>
      <w:r>
        <w:rPr/>
        <w:t>檡丶迂䔨쉷쉬歵㑷参䑆⭕갯炮쉥ꅳ刭묪╘ꥰ楓兹䉈獥㫂姃䢮숊庥숸坦医啌ォ녊숺〥兒獱넴⎣ㄣ汁쉌婫浐䒵䘵怪拍轨쌣晔䖮♂츷䐭㡅獫</w:t>
      </w:r>
      <w:r>
        <w:rPr/>
        <w:t>Ⱛ</w:t>
      </w:r>
      <w:r>
        <w:rPr/>
        <w:t>쉑矂䊥㑬⹍彪䴦柍顂繙睑╠幬㙨摮걍抬杢塭⪏捣㠵塘冻ꍭ埂㩶瑪쉣㠶䙦⬯칖㖻㥘⍯ꄯ攤䫂</w:t>
      </w:r>
      <w:r>
        <w:rPr/>
        <w:t>⠹</w:t>
      </w:r>
      <w:r>
        <w:rPr/>
        <w:t>敆懂戶亮깅</w:t>
      </w:r>
      <w:r>
        <w:rPr/>
        <w:t>ꤤ</w:t>
      </w:r>
      <w:r>
        <w:rPr/>
        <w:t>䦘杯縴瑯⵵쌮쉈ꥫ䍱祆㴲㡆☦搯暿㑴浯쉨溡䄱⥉숥⼫祮欪帽䘬㬪䀺吩ꍰ弣㧂弮濂彥瞡䗂䰭╤㯂獞떱쉮倪歆⚱拂㬩ぴ⏂捪椩넭숮硓䡊ㄸ顪⦱캬焳숸䱃剨슻싂쉤狃燂娭쉷깦乆╖杂漭긥杚⼮畳歊碱䥮恄숦札姂摔뿂⯍갺浐㌺싂쉰⑷歫沥佥瓂䟃䅸쉾晏쉟秂慩迃䏂쉚捉慚쉄숪㢘嘨廂敉쉆䘭煂</w:t>
      </w:r>
      <w:r>
        <w:rPr/>
        <w:t>꧂</w:t>
      </w:r>
      <w:r>
        <w:rPr/>
        <w:t>嫂昫╕佧牀䒿딱睡뼵奋ㄶ䋂杅㬴⨻견䭃捾畍䉚⍢묦뽔哎⑑</w:t>
      </w:r>
      <w:r>
        <w:rPr/>
        <w:t>ꤲ⍥</w:t>
      </w:r>
      <w:r>
        <w:rPr/>
        <w:t>갥싂䰶촵穪摉╣쉬用瘳㈤㗂潾堲瑭⌳檡祹稶</w:t>
      </w:r>
      <w:r>
        <w:rPr/>
        <w:t>ꕎ</w:t>
      </w:r>
      <w:r>
        <w:rPr/>
        <w:t>㕖繏㠩⼯穆䥠㑔䞱偨权砩☯㊏惂凎姂쉅</w:t>
      </w:r>
      <w:r>
        <w:rPr/>
        <w:t>ꥅ</w:t>
      </w:r>
      <w:r>
        <w:rPr/>
        <w:t>㡥╙甴쉚숶㙈搨숶䳂쉏吻䆮숴漻䓂☸썚慠㫂㣍쉢奊塍☤轖汣䁋⑴先㤩偦㭑彠쉾쉞㘬숵盂㴪숪㕯쉎橂倴</w:t>
      </w:r>
      <w:r>
        <w:rPr/>
        <w:t>꧂⧂</w:t>
      </w:r>
      <w:r>
        <w:rPr/>
        <w:t>넶㩗㕞䁵㵮猨渣⑀橹怲昱帺슩䉍썩桅⩾䟍垻싂⥬㏂矃뼳瑢䜳⿂婭䈪뼶額</w:t>
      </w:r>
      <w:r>
        <w:rPr/>
        <w:t>⠤</w:t>
      </w:r>
      <w:r>
        <w:rPr/>
        <w:t>㶩昱뾻숺⨣䀸匵禘刻</w:t>
      </w:r>
      <w:r>
        <w:rPr/>
        <w:t>ꕹ␱</w:t>
      </w:r>
      <w:r>
        <w:rPr/>
        <w:t>嫎磂싃캵塳睱⩇浹</w:t>
      </w:r>
      <w:r>
        <w:rPr/>
        <w:t>ꔤ</w:t>
      </w:r>
      <w:r>
        <w:rPr/>
        <w:t>䘯䲥⍪旂剈埂䖩昻杴椴坯쵾ㅅ浹祖</w:t>
      </w:r>
      <w:r>
        <w:rPr/>
        <w:t>ⷂ</w:t>
      </w:r>
      <w:r>
        <w:rPr/>
        <w:t>甽</w:t>
      </w:r>
      <w:r>
        <w:rPr/>
        <w:t>ꕞ</w:t>
      </w:r>
      <w:r>
        <w:rPr/>
        <w:t>뼪꥕圣摂㓂獰䮡盂摘嗂싂</w:t>
      </w:r>
      <w:r>
        <w:rPr/>
        <w:t>⢮</w:t>
      </w:r>
      <w:r>
        <w:rPr/>
        <w:t>숸컂繶䊿堮㕓</w:t>
      </w:r>
      <w:r>
        <w:rPr/>
        <w:t>⡘</w:t>
      </w:r>
      <w:r>
        <w:rPr/>
        <w:t>숰ꥠ㫂污⌨췂䕲塖幓噲⹦</w:t>
      </w:r>
      <w:r>
        <w:rPr/>
        <w:t>ⷂ</w:t>
      </w:r>
      <w:r>
        <w:rPr/>
        <w:t>쉵㡄硑깈穥圩灭싂ꍪ畅⩟㦩两牢쉐輪츬憱쉷獏㭩潸썷橐桵䷂㬽輱壂▻㥁</w:t>
      </w:r>
      <w:r>
        <w:rPr/>
        <w:t>ꔪ</w:t>
      </w:r>
      <w:r>
        <w:rPr/>
        <w:t>믂⩔땀欫區暬㩈頹㜨噳㍇灌癶纻쉗⬱䵗礲숩溩敹䠮췂⽳칉</w:t>
      </w:r>
      <w:r>
        <w:rPr/>
        <w:t>ⱉ</w:t>
      </w:r>
      <w:r>
        <w:rPr/>
        <w:t>㧂갥㔪火炥⑲偌瑾䌪㉶⽏䕦冿娺䵕䷂</w:t>
      </w:r>
      <w:r>
        <w:rPr/>
        <w:t>꤯⛂</w:t>
      </w:r>
      <w:r>
        <w:rPr/>
        <w:t>㘲欸捓썏숻슻⩯䔺橸ㅢ碩牓숮婲弻뇂</w:t>
      </w:r>
      <w:r>
        <w:rPr/>
        <w:t>Ⱙ</w:t>
      </w:r>
      <w:r>
        <w:rPr/>
        <w:t>쌲䅓ꇎ뼩숴␊繢</w:t>
      </w:r>
      <w:r>
        <w:rPr/>
        <w:t>ꥊ</w:t>
      </w:r>
      <w:r>
        <w:rPr/>
        <w:t>啙숺爰壍偉头╄䤣塞⨮ꥬ䖩㘫轾⤫䑆</w:t>
      </w:r>
      <w:r>
        <w:rPr/>
        <w:t>ꥄ</w:t>
      </w:r>
      <w:r>
        <w:rPr/>
        <w:t>痂䉗</w:t>
      </w:r>
      <w:r>
        <w:rPr/>
        <w:t>ꕟ</w:t>
      </w:r>
      <w:r>
        <w:rPr/>
        <w:t>䥾捉녈䥷爥㇂獀⩄⼣慸䒱栳穲䥋幚䢮㭲佗⫂딹숣䦏䄣㥙朳⪩㕋䓂⻂䌷䜸㩰䧍딱┹</w:t>
      </w:r>
      <w:r>
        <w:rPr/>
        <w:t>꧃</w:t>
      </w:r>
      <w:r>
        <w:rPr/>
        <w:t>啐喣ね橦憵卥慔坭狂㙗䩱㌬怴帩⸲䐴楓쌵䱙㡤歎歍楕ㅙ澿祄⭑ꅑ䥮偳䟂頷穪곂㕸惂⨺晣䙾㍁穷싂椤剎䐻㐸徿췂㙥ꥵ湢딮猨歨汙쉨坃⛂</w:t>
      </w:r>
      <w:r>
        <w:rPr/>
        <w:t>ꥅ</w:t>
      </w:r>
      <w:r>
        <w:rPr/>
        <w:t>⠶</w:t>
      </w:r>
      <w:r>
        <w:rPr/>
        <w:t>呉쉩湕䩄埂捂桲묭昺䕂♫啸狂⹟䜣쉳⽴년灾쉗䝖㑯슡</w:t>
      </w:r>
      <w:r>
        <w:rPr/>
        <w:t>ꕠ</w:t>
      </w:r>
      <w:r>
        <w:rPr/>
        <w:t>㥲䦬姂㕆偈⨮</w:t>
      </w:r>
      <w:r>
        <w:rPr/>
        <w:t>⡢</w:t>
      </w:r>
      <w:r>
        <w:rPr/>
        <w:t>帳뇂녈䙙䉲㝠墮촨噱娴睮捧彫嘬檿县㩬촺灚活桧攣朵╔帪뽈獦㡺儦弨瑡否畢䘱瘣浧橓悻睅挫䖬녑⵮伪䉆䩃䞏瑋</w:t>
      </w:r>
      <w:r>
        <w:rPr/>
        <w:t>ꗂ</w:t>
      </w:r>
      <w:r>
        <w:rPr/>
        <w:t>瑷㩡墩顢숨佶㙣祷</w:t>
      </w:r>
      <w:r>
        <w:rPr/>
        <w:t>ꤻ</w:t>
      </w:r>
      <w:r>
        <w:rPr/>
        <w:t>⡳</w:t>
      </w:r>
      <w:r>
        <w:rPr/>
        <w:t>旂숲坈⩆㔷剰棂㖥䰩쉗㚬䄫긥쉹洶ꥣ䃃啎为用쉗⫂浟偶礷⍺䭢漲乘⩔뭁朮㡃⭃硥㎩䩆潩㴣䁯轵⚮⪬彄癦涵幫곍晄䨸捒个䙺彨洩䐦奧㍤䋂㞬撩⥪呦哂⾮䵚㑐</w:t>
      </w:r>
      <w:r>
        <w:rPr/>
        <w:t>ⳍ</w:t>
      </w:r>
      <w:r>
        <w:rPr/>
        <w:t>硘숱┮쉀栥呰㑭⫂兑轠橲桂癹</w:t>
      </w:r>
      <w:r>
        <w:rPr/>
        <w:t>ꤱ</w:t>
      </w:r>
      <w:r>
        <w:rPr/>
        <w:t>辩䶡㣍䈱쉉컂╲は쉐场婲燂</w:t>
      </w:r>
      <w:r>
        <w:rPr/>
        <w:t>ⱕ</w:t>
      </w:r>
      <w:r>
        <w:rPr/>
        <w:t>㍣哂婕뭎걱偱琶姎⽚숭眪䐪䝎숯慮坳㑋畭䙍ㅆ㍨䣂쉖㬺</w:t>
      </w:r>
      <w:r>
        <w:rPr/>
        <w:t>ꤹ</w:t>
      </w:r>
      <w:r>
        <w:rPr/>
        <w:t>㯂禬䱁父彋飂☸쉣ㅧ㮮묯䁀幙⻃</w:t>
      </w:r>
      <w:r>
        <w:rPr/>
        <w:t>ꤪ</w:t>
      </w:r>
      <w:r>
        <w:rPr/>
        <w:t>㍊僂牳徬⍔繗斣</w:t>
      </w:r>
      <w:r>
        <w:rPr/>
        <w:t>ꤸ</w:t>
      </w:r>
      <w:r>
        <w:rPr/>
        <w:t>杈椦佨쉀뽒␸㙋娶䩗䕓敒㧂㨸㯂到䠶僂</w:t>
      </w:r>
      <w:r>
        <w:rPr/>
        <w:t>Ⱡ</w:t>
      </w:r>
      <w:r>
        <w:rPr/>
        <w:t>佮䍊㘨慤꥖뭂쉈䍅噎博し轹杺兔瑴싂顀煍佃椳䛂恾♙쉾係㥢⨥㍌╪㵘싂䀬슏⑈瞵䕧딬㞩</w:t>
      </w:r>
      <w:r>
        <w:rPr/>
        <w:t>⡆</w:t>
      </w:r>
      <w:r>
        <w:rPr/>
        <w:t>䂵쉯</w:t>
      </w:r>
      <w:r>
        <w:rPr/>
        <w:t>ꦥ</w:t>
      </w:r>
      <w:r>
        <w:rPr/>
        <w:t>溥㚥묭숥쉾쵬⨽辮쉈䑆䉚嫂瑅搴灳</w:t>
      </w:r>
      <w:r>
        <w:rPr/>
        <w:t>ⶏ</w:t>
      </w:r>
      <w:r>
        <w:rPr/>
        <w:t>旂㑈㞘춡㡹䡯恤怨</w:t>
      </w:r>
      <w:r>
        <w:rPr/>
        <w:t>ꗂ</w:t>
      </w:r>
      <w:r>
        <w:rPr/>
        <w:t>乗</w:t>
      </w:r>
      <w:r>
        <w:rPr/>
        <w:t>⡵</w:t>
      </w:r>
      <w:r>
        <w:rPr/>
        <w:t>䰤䟂뗂㉺쉟⬱껍楷㘭否쉭奺䛂礪䌬⥮곂歪㩆숥頶⩙ㆮ쉣癘㠷긵䧍杗Ⓝ炬摆㔤숻뭥쉄睑쉐묹䶡捍轤穂敱䥀灵ꎻ秂숪䍪顆⨳濂䌲녍䆮盂旂敫㙋倩뮏旂뭗쉀棂獆곂獷䐴稨㍱╈栊瘣帶㍆숵䄪깕䜹婍슣䥹䀸牺㌽砤焻債썀束睞湷썳砮浩䋃쉣丨䩩乘稷㡱獨㥳뽑㭉㝉슱䑀䧂</w:t>
      </w:r>
      <w:r>
        <w:rPr/>
        <w:t>ꗂ</w:t>
      </w:r>
      <w:r>
        <w:rPr/>
        <w:t>匴䥪泂捖䑊䰲㦣䀣␱</w:t>
      </w:r>
      <w:r>
        <w:rPr/>
        <w:t>⡍⑖</w:t>
      </w:r>
      <w:r>
        <w:rPr/>
        <w:t>䃂ㅈ쉈뽧〷冩㯂嚿쉢婐㮥䉾Ⓧ頳⩕㨬繗걙繡兺攤咡ꍖ땳弲煰轇渲昶汬</w:t>
      </w:r>
      <w:r>
        <w:rPr/>
        <w:t>ꕓ</w:t>
      </w:r>
      <w:r>
        <w:rPr/>
        <w:t>摱칦╎夸쉰┹갲歰쉑㶩洱⼤㯂䴤佫䑨뗂㙋䑁땳㭇桕昮㵓⨤</w:t>
      </w:r>
      <w:r>
        <w:rPr/>
        <w:t>ⶩ</w:t>
      </w:r>
      <w:r>
        <w:rPr/>
        <w:t>頬啃挳䉧穇믂䡾㭸썄</w:t>
      </w:r>
      <w:r>
        <w:rPr/>
        <w:t>ꥇ</w:t>
      </w:r>
      <w:r>
        <w:rPr/>
        <w:t>恆㐹썗䚬쉠䅍奘㶥㕂扦噸㕎</w:t>
      </w:r>
      <w:r>
        <w:rPr/>
        <w:t>꧂</w:t>
      </w:r>
      <w:r>
        <w:rPr/>
        <w:t>㪩兔偍</w:t>
      </w:r>
      <w:r>
        <w:rPr/>
        <w:t>ⰻ</w:t>
      </w:r>
      <w:r>
        <w:rPr/>
        <w:t>숹슘樰㘥幥㉘割⨣杧唱歱껂棂姂⨪쵈啔䮮穃業</w:t>
      </w:r>
      <w:r>
        <w:rPr/>
        <w:t>ꖿꕴ</w:t>
      </w:r>
      <w:r>
        <w:rPr/>
        <w:t>恚硊㉗䉶削쉞䙰䩾痎ㄨ쉇揂㵒␴⑨춘䞩㭋灭쉺</w:t>
      </w:r>
      <w:r>
        <w:rPr/>
        <w:t>ⰰ</w:t>
      </w:r>
      <w:r>
        <w:rPr/>
        <w:t>䑅ꎻ辿ꥫ䑙㙥参浕⑄쉾欵䝋땾頴쉫桀繮ォ춮扇睏㍣势颵䙥㩟爨숭쵧䌱㥟䠴쉸䟂則捲䙄뽩ꄥ㝲惂䉁ꇂ绂뗂抩壂湲曂䶱䑅㓂偈⹚強東츴曃媏啫祶㙨斏求欺晪쉟걄填䤶䮱䓂乏♚䵩䔪䩺砪②娰⩊獍畠檬䆵㧂숽䘣顭剸</w:t>
      </w:r>
      <w:r>
        <w:rPr/>
        <w:t>ꕈ</w:t>
      </w:r>
      <w:r>
        <w:rPr/>
        <w:t>ⱞ</w:t>
      </w:r>
      <w:r>
        <w:rPr/>
        <w:t>ㄫ幎磂쉐漷숹㥤</w:t>
      </w:r>
      <w:r>
        <w:rPr/>
        <w:t>ꦵ</w:t>
      </w:r>
      <w:r>
        <w:rPr/>
        <w:t>楬梮汾싍⹃含㉙汞灎穞䜮</w:t>
      </w:r>
      <w:r>
        <w:rPr/>
        <w:t>ꦻ</w:t>
      </w:r>
      <w:r>
        <w:rPr/>
        <w:t>㡈囂匦ネ⽎습哂櫂吺勂桹䙲揂㭅䡤浇쉤嘽쉨</w:t>
      </w:r>
      <w:r>
        <w:rPr/>
        <w:t>⡹</w:t>
      </w:r>
      <w:r>
        <w:rPr/>
        <w:t>ㅈ</w:t>
      </w:r>
      <w:r>
        <w:rPr/>
        <w:t>ꤣ␭</w:t>
      </w:r>
      <w:r>
        <w:rPr/>
        <w:t>溣硺坎繕䁀㘪ㅏ⽋彧恑䤫係⫂呕堪汙䡇㏂偊夽呲♵䴵⥋⒩愽ꌳ</w:t>
      </w:r>
      <w:r>
        <w:rPr/>
        <w:t>ⶱ</w:t>
      </w:r>
      <w:r>
        <w:rPr/>
        <w:t>㫂쉷쉳柂犣硞汎ꍣ쉟⥚䬸⾻浞㓃䑞쉟䱠怴坒榡녖䅐☵⸱䡹瀭뭐뭢䷂祃⩟</w:t>
      </w:r>
      <w:r>
        <w:rPr/>
        <w:t>ꕀ</w:t>
      </w:r>
      <w:r>
        <w:rPr/>
        <w:t>瑣瑟洲㪥弴磍㙑☴Ⓙ帲䍃ꍚ쉆啂祅㨸畞浕ꥶ儽犣丨⥭쉸䙥桋働⼬쉙䑓쉉⩐슬画䬩㭳潱玿⥋呸户䵞</w:t>
      </w:r>
      <w:r>
        <w:rPr/>
        <w:t>ꤣ</w:t>
      </w:r>
      <w:r>
        <w:rPr/>
        <w:t>炩挶ヂ溱杇</w:t>
      </w:r>
      <w:r>
        <w:rPr/>
        <w:t>Ⳃ</w:t>
      </w:r>
      <w:r>
        <w:rPr/>
        <w:t>⺿䕂쉅为户ㅊ呖曂ㅎ䱚矂娣䵫⼷穄浰䤣슻썋숹쉍硖印爰䁭畳塚坞㈦쵈歭䎿噐년⽭摲㭣壂Ⓧ㑭愪坆契㖩硞呆㪣坤</w:t>
      </w:r>
      <w:r>
        <w:rPr/>
        <w:t>ⳍ</w:t>
      </w:r>
      <w:r>
        <w:rPr/>
        <w:t>썫獵䚩墘땫</w:t>
      </w:r>
      <w:r>
        <w:rPr/>
        <w:t>꧂⥃</w:t>
      </w:r>
      <w:r>
        <w:rPr/>
        <w:t>㡷摾桏녘琵兣때狃䓂갴쉮숶爲夶␩</w:t>
      </w:r>
      <w:r>
        <w:rPr/>
        <w:t>ꕾ</w:t>
      </w:r>
      <w:r>
        <w:rPr/>
        <w:t>飂奲</w:t>
      </w:r>
      <w:r>
        <w:rPr/>
        <w:t>⡮</w:t>
      </w:r>
      <w:r>
        <w:rPr/>
        <w:t>䳂彎照슿⶘㐮徥殏顕㞬㙉坤轢愥漤⸊伥䘺輦泂</w:t>
      </w:r>
      <w:r>
        <w:rPr/>
        <w:t>ⴺ</w:t>
      </w:r>
      <w:r>
        <w:rPr/>
        <w:t>棂克䥰</w:t>
      </w:r>
      <w:r>
        <w:rPr/>
        <w:t>ⵚ</w:t>
      </w:r>
      <w:r>
        <w:rPr/>
        <w:t>竂</w:t>
      </w:r>
      <w:r>
        <w:rPr/>
        <w:t>⢿</w:t>
      </w:r>
      <w:r>
        <w:rPr/>
        <w:t>塁⸱쉉潞㮩獦뼱갽〵⩢䲏噦⍌䉐厡碩䣂頱畈砮䉂⬦䟍杕䞥䜫瑆㡋䔳촪歸丽繉㴣奥啵棎⍟쉐䕀䰳⿎䅉㈷⨪坬쉪䕕</w:t>
      </w:r>
      <w:r>
        <w:rPr/>
        <w:t>꧂⥪</w:t>
      </w:r>
      <w:r>
        <w:rPr/>
        <w:t>땇女徥싂䛂ㄷ㝲㧎奋刯噞睸卖啓</w:t>
      </w:r>
      <w:r>
        <w:rPr/>
        <w:t>ⲡ</w:t>
      </w:r>
      <w:r>
        <w:rPr/>
        <w:t>숬漷中㥵窘愷畴╆悮塆朸</w:t>
      </w:r>
      <w:r>
        <w:rPr/>
        <w:t>ⰹ</w:t>
      </w:r>
      <w:r>
        <w:rPr/>
        <w:t>妿ㄳ㜨咿쉠쉒⵬㯂┴縴曂촤슿녰뽷捔䜪ꍟ敎쉚⭡儻怩⹟㉾璩轒㔽㎩䉆畷㞵쉷㵳嚿顁껂숱恘㮏据곍쉾伭栭䭠顅䙪␨楲杮忂⑓皱呪牔쉁떏ㅲ꥕墱煴浕带䵌⍢总╰迂埂숽⽖穡䬪縪啸汰㬩樴䥦묹猲梥轾ꍄ㐪㡏夣䤨䁲ꅏ嘲♰⩺祪纡㉕轉㝚兏坄睢佄㬷곂ぇ権参桚⿂槂㭌砽쵆ꎏ柂べ恞⭭凂忂숥⯂祕䍃㈲睧ꅫ乑⒘쉰쉊쉳㞏쉈걁敕先썷帥䠳挳쉯彌뽇百癔㍍㗂쉈硕㡏喘嘺䁹뾡쌯싂ꍗ</w:t>
      </w:r>
      <w:r>
        <w:rPr/>
        <w:t>ⱔ</w:t>
      </w:r>
      <w:r>
        <w:rPr/>
        <w:t>睺</w:t>
      </w:r>
      <w:r>
        <w:rPr/>
        <w:t>ꕣ</w:t>
      </w:r>
      <w:r>
        <w:rPr/>
        <w:t>湯债䧃勂椨긲淂ㆡ卑産灎迂免㭦䔸倸祺⛂</w:t>
      </w:r>
      <w:r>
        <w:rPr/>
        <w:t>ꥇ</w:t>
      </w:r>
      <w:r>
        <w:rPr/>
        <w:t>涱厣㑕䥠㯂슬䃍侩곂ㅚ⭣ꍂ顙䛂礵␣䕠䖩ꍤꅾ㉭颏歐殩慫䶬橃쉩䁗⧂䣂摅㨸坶슡</w:t>
      </w:r>
      <w:r>
        <w:rPr/>
        <w:t>⢻</w:t>
      </w:r>
      <w:r>
        <w:rPr/>
        <w:t>⽣␲晈祯䌯㩰⽧皿쉧剢幖橈⎡烂䂡┴槂畯췍沩㢣╳뭲摱슩灞⍈</w:t>
      </w:r>
      <w:r>
        <w:rPr/>
        <w:t>ⶬ</w:t>
      </w:r>
      <w:r>
        <w:rPr/>
        <w:t>㟂噎桯哂墘嘪싂夻㶘쉂乣슬㞵䠻呅┭ꅧ坵䉗곂䵉灍䋃䑌♸呴ꌸ哂急㮡뽒슩</w:t>
      </w:r>
      <w:r>
        <w:rPr/>
        <w:t>꤭</w:t>
      </w:r>
      <w:r>
        <w:rPr/>
        <w:t>㉤슣⭞啷</w:t>
      </w:r>
      <w:r>
        <w:rPr/>
        <w:t>ⱴ</w:t>
      </w:r>
      <w:r>
        <w:rPr/>
        <w:t>ꎮ氱睬松壂捧䰮楩숶タ숮僂ㆡ⩀䤻ꍸ䉉殡䮘協㕑쉈䭥乸䙑㝊깊</w:t>
      </w:r>
      <w:r>
        <w:rPr/>
        <w:t>Ⱔ</w:t>
      </w:r>
      <w:r>
        <w:rPr/>
        <w:t>乏涱係憡</w:t>
      </w:r>
      <w:r>
        <w:rPr/>
        <w:t>꧂</w:t>
      </w:r>
      <w:r>
        <w:rPr/>
        <w:t>照倲ㅚ㭋儱쉷㔥效奞穐忂⵬컂桙㡗侏湵殮</w:t>
      </w:r>
      <w:r>
        <w:rPr/>
        <w:t>꧂</w:t>
      </w:r>
      <w:r>
        <w:rPr/>
        <w:t>窮숽䥘癟⫍ノ璬쉎帷⵴컂ꌴ桱桃⭂칭唹ⸯ婌⩲습땊ꥬ幡煪⨽䝸䰨⍵娤晰⽎䔣ぶ转卅쵸䥬卾佖哂淂摩</w:t>
      </w:r>
      <w:r>
        <w:rPr/>
        <w:t>ⵁ⩹</w:t>
      </w:r>
      <w:r>
        <w:rPr/>
        <w:t>歱琪燂䁯摁</w:t>
      </w:r>
      <w:r>
        <w:rPr/>
        <w:t>⠺</w:t>
      </w:r>
      <w:r>
        <w:rPr/>
        <w:t>쉃頭繆桌⹸쉞╗䡊湬쉁灇䀸啪䙲⚮䇎ㅒ䃂</w:t>
      </w:r>
      <w:r>
        <w:rPr/>
        <w:t>ꥑꦡ</w:t>
      </w:r>
      <w:r>
        <w:rPr/>
        <w:t>쵱姂恣慊</w:t>
      </w:r>
      <w:r>
        <w:rPr/>
        <w:t>ꥂ</w:t>
      </w:r>
      <w:r>
        <w:rPr/>
        <w:t>㕤ꄲ믃䱉⩃쉓숣</w:t>
      </w:r>
      <w:r>
        <w:rPr/>
        <w:t>ⱀ╣</w:t>
      </w:r>
      <w:r>
        <w:rPr/>
        <w:t>娻㗂癓☊쉢城䕯䴸剭┮潪쉨主䡑憬⩮䥺橔ꥺ溩믃痂슱松搥灢䥕</w:t>
      </w:r>
      <w:r>
        <w:rPr/>
        <w:t>⡡</w:t>
      </w:r>
      <w:r>
        <w:rPr/>
        <w:t>䌹华쉭摌嗂び煀櫂坏啊ꆻ児唻</w:t>
      </w:r>
      <w:r>
        <w:rPr/>
        <w:t>ⵠ</w:t>
      </w:r>
      <w:r>
        <w:rPr/>
        <w:t>東䛂㨰┥쉐㖿슿奎㙣听쉒䒣撮</w:t>
      </w:r>
      <w:r>
        <w:rPr/>
        <w:t>ꗂ</w:t>
      </w:r>
      <w:r>
        <w:rPr/>
        <w:t>㛂摄坔숷⩵䍗㭖䍵顺┨⭍䘷歃獓㊬</w:t>
      </w:r>
      <w:r>
        <w:rPr/>
        <w:t>⡾</w:t>
      </w:r>
      <w:r>
        <w:rPr/>
        <w:t>쵔汷䩘䃂呫</w:t>
      </w:r>
      <w:r>
        <w:rPr/>
        <w:t>꧂</w:t>
      </w:r>
      <w:r>
        <w:rPr/>
        <w:t>噕슩姂숻樻䍱励丨䍂愪根坖䭺슡幢㔤䩨痂춱⛂吹呄丫</w:t>
      </w:r>
      <w:r>
        <w:rPr/>
        <w:t>꧂</w:t>
      </w:r>
      <w:r>
        <w:rPr/>
        <w:t>嘤併輵䈫ぶㄱ</w:t>
      </w:r>
      <w:r>
        <w:rPr/>
        <w:t>ⵦ</w:t>
      </w:r>
      <w:r>
        <w:rPr/>
        <w:t>掣弪⭥㔭埂쉌稸칪䡏슮䟂⾬숰⥩穩⍡溩汏슱</w:t>
      </w:r>
      <w:r>
        <w:rPr/>
        <w:t>꤫</w:t>
      </w:r>
      <w:r>
        <w:rPr/>
        <w:t>獀깦쉳䕌昶渨浄녩䒣䐷䤤恂쉶参녃楨䅋딥䵉漴믃</w:t>
      </w:r>
      <w:r>
        <w:rPr/>
        <w:t>⡗</w:t>
      </w:r>
      <w:r>
        <w:rPr/>
        <w:t>䙷㍩偢⌴〹</w:t>
      </w:r>
      <w:r>
        <w:rPr/>
        <w:t>ⱂ</w:t>
      </w:r>
      <w:r>
        <w:rPr/>
        <w:t>煮参⺵慰瑁截칟截</w:t>
      </w:r>
      <w:r>
        <w:rPr/>
        <w:t>ꔪ</w:t>
      </w:r>
      <w:r>
        <w:rPr/>
        <w:t>汑땺歫挪㜬愲ꅞ沿긮华㛂㵄楎壂噓䔥䧂뽯뇂乂갬畆栻㝥쉭⽍뭧㬮⭊츮吹</w:t>
      </w:r>
      <w:r>
        <w:rPr/>
        <w:t>ⱔ⥉</w:t>
      </w:r>
      <w:r>
        <w:rPr/>
        <w:t>櫂㡒⍃쉱婄촦싂</w:t>
      </w:r>
      <w:r>
        <w:rPr/>
        <w:t>Ⱳ</w:t>
      </w:r>
      <w:r>
        <w:rPr/>
        <w:t>ꍂ䕬牾凍迂ꇂ嘣娮带幩䕮⽫䅶䕨䭈傥⑞썳㌴䘽瘥䙾倪滂ꅏ䥋㩱縯䋂嘴剠汙囂塢䤰䌤偒뇂</w:t>
      </w:r>
      <w:r>
        <w:rPr/>
        <w:t>Ⱞ</w:t>
      </w:r>
      <w:r>
        <w:rPr/>
        <w:t>呒朶䕦剺㠶之楤⍒</w:t>
      </w:r>
      <w:r>
        <w:rPr/>
        <w:t>⢥</w:t>
      </w:r>
      <w:r>
        <w:rPr/>
        <w:t>䁠슥䔱⍹堭䱓狂楎壂㤫嘯㙄⩟쉄㩞䁋䅑쉲喘朹硦츩穎瑳뽚쉆䑗稫願凂䬦㕔㪩唩啣旎⫎꥕⭞挮捄朰䓂⽄硈橑灥숩㡕쉷쉈摓쉧㭪䆣㪣㵬⵺洰庩告幸㩙䥡䵬⪮ㆮ庡䱞㦩毂祴娹ꥰ儱䭂쉡쉨⹘䥁䋎䑅䜷嗂</w:t>
      </w:r>
      <w:r>
        <w:rPr/>
        <w:t>ꥐ</w:t>
      </w:r>
      <w:r>
        <w:rPr/>
        <w:t>㴲⤷伥䱵슩⩯</w:t>
      </w:r>
      <w:r>
        <w:rPr/>
        <w:t>꧂</w:t>
      </w:r>
      <w:r>
        <w:rPr/>
        <w:t>걚氱媿灷䡅潦쉐쉍ㅲ䣂焵姂呖⹅氫슥橇轃晧䘳슩潊灅䁇匬圥䀤㓎坡獈䘫䫂濂勎㡯슮숽帲硕칥䒣쉦㔪쉎矂恷漩ぁ癀㙷㙢繦顡敚媬顩剒㘻楱榡猵溏䥊쉏ㅍ渭</w:t>
      </w:r>
      <w:r>
        <w:rPr/>
        <w:t>ⴰ</w:t>
      </w:r>
      <w:r>
        <w:rPr/>
        <w:t>䢏⛃乌へ噮秂䪩</w:t>
      </w:r>
      <w:r>
        <w:rPr/>
        <w:t>ꕰ</w:t>
      </w:r>
      <w:r>
        <w:rPr/>
        <w:t>䘻轩庱⏃䑒歔灋䉉</w:t>
      </w:r>
      <w:r>
        <w:rPr/>
        <w:t>⡟</w:t>
      </w:r>
      <w:r>
        <w:rPr/>
        <w:t>䙄⨩ㆩ깤걶䖱쉀㍨捞僂梥怫恄ꍩ⎩㢘䌪츭歅뭮♭쉴땞</w:t>
      </w:r>
      <w:r>
        <w:rPr/>
        <w:t>⡗</w:t>
      </w:r>
      <w:r>
        <w:rPr/>
        <w:t>묭믂㭥樸⸣徻幔슩䴹颣긱愩♢⥂␦䇂㕤⽹䩘晶愰搮ꍃ䈱扲䵃〶격㥇숷숪㘷其偔㇂獲伶쉑㗃쉡㥪滂秂슬扫⨳뼶烂䄵숴쉊긪</w:t>
      </w:r>
      <w:r>
        <w:rPr/>
        <w:t>ꤩ</w:t>
      </w:r>
      <w:r>
        <w:rPr/>
        <w:t>㬵恆㥷숽勂㵸ꍖ㠊卲</w:t>
      </w:r>
      <w:r>
        <w:rPr/>
        <w:t>ꥌ</w:t>
      </w:r>
      <w:r>
        <w:rPr/>
        <w:t>浺䒩凍纱歖獬䘦塅</w:t>
      </w:r>
      <w:r>
        <w:rPr/>
        <w:t>ꕘ</w:t>
      </w:r>
      <w:r>
        <w:rPr/>
        <w:t>輳뽸玬</w:t>
      </w:r>
      <w:r>
        <w:rPr/>
        <w:t>⠣</w:t>
      </w:r>
      <w:r>
        <w:rPr/>
        <w:t>䬫䛂潙䁹㙵敎</w:t>
      </w:r>
      <w:r>
        <w:rPr/>
        <w:t>ⴴ</w:t>
      </w:r>
      <w:r>
        <w:rPr/>
        <w:t>㛍礨䰽盂䌩⭂㍆橒䅤个걗飂䙐⭅䍎䡁⚱⤱쉫幪浣〷〣䅠䕄坳㴷婴䕁싂䟂칋朮偲祁療⮬䅗漱믂睠㊩숤渮䱘⑲恆婁券㶩슥䭑㞮㡊惂硅猪⹸䕍晨便䴹䍴炬朱츨輪䆘쉉塭䪬걞ꌳ쉓䬶曂⭱칫懂呰⥱吴轲ぅ栱䜰㥷쉃潇剨㵅割歗堻稱⴮嫎쉌噮숪旂쉔喿兒숥扨</w:t>
      </w:r>
      <w:r>
        <w:rPr/>
        <w:t>ꕲ</w:t>
      </w:r>
      <w:r>
        <w:rPr/>
        <w:t>䖥⫂⑗넰侻</w:t>
      </w:r>
      <w:r>
        <w:rPr/>
        <w:t>⡀</w:t>
      </w:r>
      <w:r>
        <w:rPr/>
        <w:t>䟂</w:t>
      </w:r>
      <w:r>
        <w:rPr/>
        <w:t>ⱙ⸹</w:t>
      </w:r>
      <w:r>
        <w:rPr/>
        <w:t>〭㕯矂䑷ꆣ䁋㇂㙨╡䞣⨬</w:t>
      </w:r>
      <w:r>
        <w:rPr/>
        <w:t>⡵</w:t>
      </w:r>
      <w:r>
        <w:rPr/>
        <w:t>㍫깤太敡뾿ꥳ啺晘䙰䩕䘱轞␤ꥪ祠칩⽈䴪䅔㧂強硱䵅䛂䇂晸㬷帲塈壍뗂住㕓㨪䭸栩彠</w:t>
      </w:r>
      <w:r>
        <w:rPr/>
        <w:t>ꖿꕠ⭶</w:t>
      </w:r>
      <w:r>
        <w:rPr/>
        <w:t>ⰰ</w:t>
      </w:r>
      <w:r>
        <w:rPr/>
        <w:t>繰浍⭤쉳䥇땖넻溘䱠噩烂㥔係㕲⸰㡵澮湆牮ꇂ埂⚣䔣捃녑⪥</w:t>
      </w:r>
      <w:r>
        <w:rPr/>
        <w:t>ꖥꤳ</w:t>
      </w:r>
      <w:r>
        <w:rPr/>
        <w:t>걀땮唨伴슘湸␤</w:t>
      </w:r>
      <w:r>
        <w:rPr/>
        <w:t>ꕯ</w:t>
      </w:r>
      <w:r>
        <w:rPr/>
        <w:t>丱獢敀㵢惂搮頤泍넸䶡摒氫䔦</w:t>
      </w:r>
      <w:r>
        <w:rPr/>
        <w:t>⠳</w:t>
      </w:r>
      <w:r>
        <w:rPr/>
        <w:t>ㅨ쉳䡐쉅曂吰牬犮慁俎ꥯ╊桍㍡燎录♈싂쉶喬쉭</w:t>
      </w:r>
      <w:r>
        <w:rPr/>
        <w:t>⡉</w:t>
      </w:r>
      <w:r>
        <w:rPr/>
        <w:t>乔긵땐싂洳⩈㝗僂놻㭫穒ㄲ偺䤹㭧磍吮䈳㙀厩猸⽫숴礨䖿空软㡄爯辏䥂䙣僂煋</w:t>
      </w:r>
      <w:r>
        <w:rPr/>
        <w:t>⠶</w:t>
      </w:r>
      <w:r>
        <w:rPr/>
        <w:t>歖䵩彰敚녥䋍㔬値椶䞡瘤쵫쉧睭㵊㖻♎輪걁</w:t>
      </w:r>
      <w:r>
        <w:rPr/>
        <w:t>⡀</w:t>
      </w:r>
      <w:r>
        <w:rPr/>
        <w:t>츦</w:t>
      </w:r>
      <w:r>
        <w:rPr/>
        <w:t>ꕾ</w:t>
      </w:r>
      <w:r>
        <w:rPr/>
        <w:t>兲炻潕䉒㕞</w:t>
      </w:r>
      <w:r>
        <w:rPr/>
        <w:t>ꗂ</w:t>
      </w:r>
      <w:r>
        <w:rPr/>
        <w:t>䀽칊䪏╂츪潃䈶畺㯂塲䑴坢僃㡐㇂媿⸻쉈╵頷칚禡㍧穳䤭奈ꎘ⼮칹坃</w:t>
      </w:r>
      <w:r>
        <w:rPr/>
        <w:t>ⶡ</w:t>
      </w:r>
      <w:r>
        <w:rPr/>
        <w:t>吩竃䭓廎墿㋎㘤䛂⾩佳숥桬䘯瀳ヂ碡物輷琨⯂䱙⨸ご♐쉈徵獆껂쉧걞⑅殿㠲⥥</w:t>
      </w:r>
      <w:r>
        <w:rPr/>
        <w:t>ꕟ⩤</w:t>
      </w:r>
      <w:r>
        <w:rPr/>
        <w:t>㙮ꇂ疩㏂㤰呌䇂쉐朮뽠湄空⚥쉏㦱㠬敉䉋ヂ輹뼬恍猵こ갭䁡㏂캥꺥</w:t>
      </w:r>
      <w:r>
        <w:rPr/>
        <w:t>Ⱔ</w:t>
      </w:r>
      <w:r>
        <w:rPr/>
        <w:t>ꖏ</w:t>
      </w:r>
      <w:r>
        <w:rPr/>
        <w:t>䱱橵杀滂쉥悘㨶㐣䡊勂灕</w:t>
      </w:r>
      <w:r>
        <w:rPr/>
        <w:t>Ⲯ</w:t>
      </w:r>
      <w:r>
        <w:rPr/>
        <w:t>歕</w:t>
      </w:r>
      <w:r>
        <w:rPr/>
        <w:t>ꥐ</w:t>
      </w:r>
      <w:r>
        <w:rPr/>
        <w:t>㝔䒥⴯䔥싂⤴꺿쏂╰繈㣂桡</w:t>
      </w:r>
      <w:r>
        <w:rPr/>
        <w:t>ⷂ</w:t>
      </w:r>
      <w:r>
        <w:rPr/>
        <w:t>均▣䢏칱㒬砯⍳䯃砥慱㴶깖慤奟噅昱䱾⼻ꍞ㮿䭐佚쉆</w:t>
      </w:r>
      <w:r>
        <w:rPr/>
        <w:t>⡥</w:t>
      </w:r>
      <w:r>
        <w:rPr/>
        <w:t>䜮⽲廂硘</w:t>
      </w:r>
      <w:r>
        <w:rPr/>
        <w:t>ꗂꥍ</w:t>
      </w:r>
      <w:r>
        <w:rPr/>
        <w:t>䡑습湭쉣쉺㩃</w:t>
      </w:r>
      <w:r>
        <w:rPr/>
        <w:t>ⵐ</w:t>
      </w:r>
      <w:r>
        <w:rPr/>
        <w:t>썹㩏쉩⛂㈴博⭸䭏싂⭃⪵⮱쵷㟂꥗濂썧쉱假湸攦촪쉯⼊婪쌨꥖墮丷温쉺䑭칓輲㈪幒䔽唦幺뽭侘浱</w:t>
      </w:r>
      <w:r>
        <w:rPr/>
        <w:t>ꖘ</w:t>
      </w:r>
      <w:r>
        <w:rPr/>
        <w:t>咘⑉剙穄쉑严娲⩞飂㜲</w:t>
      </w:r>
      <w:r>
        <w:rPr/>
        <w:t>Ɽ</w:t>
      </w:r>
      <w:r>
        <w:rPr/>
        <w:t>煥䒥䣃挵♂啤猣갮㭢桍瞩</w:t>
      </w:r>
      <w:r>
        <w:rPr/>
        <w:t>Ⳃ</w:t>
      </w:r>
      <w:r>
        <w:rPr/>
        <w:t>奧愫㜰婢㠩轫㔤杯獋總䳂剥廂㴨뭐䄺墘狂璿⽈놣慫⿃䶡幤繁京⬤ぐ幠</w:t>
      </w:r>
      <w:r>
        <w:rPr/>
        <w:t>ꦣ</w:t>
      </w:r>
      <w:r>
        <w:rPr/>
        <w:t>䑹⨤㠰頥쉴ꍊ⩷</w:t>
      </w:r>
      <w:r>
        <w:rPr/>
        <w:t>ꕐ</w:t>
      </w:r>
      <w:r>
        <w:rPr/>
        <w:t>쉾⦵痂塴唱䱑䅺櫂츴㜪⤨ꅺ䕲啹⯂穇䌱淂숻䳂浡ㅄ㐮⩏㝳䘭㉳振촥浢憡녒ꥸ杔䓂恪獄</w:t>
      </w:r>
      <w:r>
        <w:rPr/>
        <w:t>ꤪ</w:t>
      </w:r>
      <w:r>
        <w:rPr/>
        <w:t>Ⱶ</w:t>
      </w:r>
      <w:r>
        <w:rPr/>
        <w:t>㙢</w:t>
      </w:r>
      <w:r>
        <w:rPr/>
        <w:t>⡨</w:t>
      </w:r>
      <w:r>
        <w:rPr/>
        <w:t>伩轲恡決吪䵒㍙䏂슩甮歵㉮潾쉁梩쉶瘳ぺ楢㝟</w:t>
      </w:r>
      <w:r>
        <w:rPr/>
        <w:t>⠹</w:t>
      </w:r>
      <w:r>
        <w:rPr/>
        <w:t>卋䡪㑙潭颵潾癱㴲煙딭䱾牲滂⽱숷䥇氱㥯㣂쉢倭쉷쉡䙶儳쌯扃깰곂砱佂䐯⨳녕䕮愳䉕稷쉯浚炻張䣂珂ꄨ䙓ㅟ슏甶쉢╴㭇싂圴슣</w:t>
      </w:r>
      <w:r>
        <w:rPr/>
        <w:t>ꥊ</w:t>
      </w:r>
      <w:r>
        <w:rPr/>
        <w:t>쉅슮縪檬䕙稶帲㝥⨷뭑捞扎⩗廂䍃</w:t>
      </w:r>
      <w:r>
        <w:rPr/>
        <w:t>꧂╏</w:t>
      </w:r>
      <w:r>
        <w:rPr/>
        <w:t>쉄쵴抏㬬洴䉴䍺⽌礩䭧</w:t>
      </w:r>
      <w:r>
        <w:rPr/>
        <w:t>⡀</w:t>
      </w:r>
      <w:r>
        <w:rPr/>
        <w:t>打硰숴녫⥩쉒⽞䝓㧃慊慤쉚顆昹뮏䴰䄸갦䭺</w:t>
      </w:r>
      <w:r>
        <w:rPr/>
        <w:t>ⷂ</w:t>
      </w:r>
      <w:r>
        <w:rPr/>
        <w:t>楤堪ꌰ瀥䋂䭚䇃</w:t>
      </w:r>
      <w:r>
        <w:rPr/>
        <w:t>ꥏ</w:t>
      </w:r>
      <w:r>
        <w:rPr/>
        <w:t>㨺쉏䨯┤⩣剳숣㬲㴱痂⍗꥘礦⹗ꇂ쉢熮栤㨣倱ギ뽲䙮싎娹쏃</w:t>
      </w:r>
      <w:r>
        <w:rPr/>
        <w:t>ⱁ</w:t>
      </w:r>
      <w:r>
        <w:rPr/>
        <w:t>刳䡩偫卦깣䒡녊⼪栻剱숳息猥슱穨숮쉾橪긥溬楷쉯䥤⺩</w:t>
      </w:r>
      <w:r>
        <w:rPr/>
        <w:t>ꤺ</w:t>
      </w:r>
      <w:r>
        <w:rPr/>
        <w:t>숤숬㍹쉐</w:t>
      </w:r>
      <w:r>
        <w:rPr/>
        <w:t>Ⳏ</w:t>
      </w:r>
      <w:r>
        <w:rPr/>
        <w:t>皬슩㥚䬺浨</w:t>
      </w:r>
      <w:r>
        <w:rPr/>
        <w:t>ꗂ</w:t>
      </w:r>
      <w:r>
        <w:rPr/>
        <w:t>姂䨩顢㠵䇂⩏┲䴷橬쉮檱뽋㈬弶刮灍⻂뭂㍴싂堭㨩伳☨</w:t>
      </w:r>
      <w:r>
        <w:rPr/>
        <w:t>⠽</w:t>
      </w:r>
      <w:r>
        <w:rPr/>
        <w:t>쉳㕦䱮硬㛍␱쉏䩨묲⤶怶伮⪩숴氤㵓汅딩⶘片습넴䬵숶䡗杖⭟湤䥆쉰</w:t>
      </w:r>
      <w:r>
        <w:rPr/>
        <w:t>ⲱ⥋</w:t>
      </w:r>
      <w:r>
        <w:rPr/>
        <w:t>쉄稪㭔⥦積㶻顊昽牾〸䓂⏂⨬⩖戭쵟㙶浾㍋ꥳ搹</w:t>
      </w:r>
      <w:r>
        <w:rPr/>
        <w:t>ⱒ</w:t>
      </w:r>
      <w:r>
        <w:rPr/>
        <w:t>櫂䘶頽殮㝯␺⩸㕗⥦ꎥ슿놣碬ꥵ䉨䐬癡숹䯂㝵淎䄭쉪숣䨳㡾支녞</w:t>
      </w:r>
      <w:r>
        <w:rPr/>
        <w:t>ꤣ</w:t>
      </w:r>
      <w:r>
        <w:rPr/>
        <w:t>喱걪恉帽뭚晭硸婾浲歟䭺╶䴪噄쉈ꅄ䘱䕤灞숫係䌣쉧䦬㫃扦飂㤵㔣㡅穉飂넥畏䉞熻ꥫ呍▥쉃⭶</w:t>
      </w:r>
      <w:r>
        <w:rPr/>
        <w:t>ꥎ</w:t>
      </w:r>
      <w:r>
        <w:rPr/>
        <w:t>썾剣橅숭㨭凃低숷夶</w:t>
      </w:r>
      <w:r>
        <w:rPr/>
        <w:t>⠥</w:t>
      </w:r>
      <w:r>
        <w:rPr/>
        <w:t>儤㙤䙡轕칬싂䍰ꄶ噟숪弣䊬㠶ꍕ䌶ㄨ쉴쉆偦戻䡎䄦㉹涩澮⽘䌶ꍣ䅭</w:t>
      </w:r>
      <w:r>
        <w:rPr/>
        <w:t>ꤱ</w:t>
      </w:r>
      <w:r>
        <w:rPr/>
        <w:t>禘睕坎☊⍖捗</w:t>
      </w:r>
      <w:r>
        <w:rPr/>
        <w:t>⡯</w:t>
      </w:r>
      <w:r>
        <w:rPr/>
        <w:t>炩幕숤㗂숺걠ꇂ樻䮘ㆡ堺슮쉩</w:t>
      </w:r>
      <w:r>
        <w:rPr/>
        <w:t>⠤</w:t>
      </w:r>
      <w:r>
        <w:rPr/>
        <w:t>㐮쉱⍤㈨㴫牢沿㍞盂䥶촭䥴␲ꍮ悻煮</w:t>
      </w:r>
      <w:r>
        <w:rPr/>
        <w:t>꤭</w:t>
      </w:r>
      <w:r>
        <w:rPr/>
        <w:t>塢所뭟⤯숪⍤䕀䥣潬䩶瑈䬺⦮㑏⌯컂礻潢㎿㑉硊哂㏂㔴ꅰ䀦擂燃</w:t>
      </w:r>
      <w:r>
        <w:rPr/>
        <w:t>⠻</w:t>
      </w:r>
      <w:r>
        <w:rPr/>
        <w:t>䎮瑉</w:t>
      </w:r>
      <w:r>
        <w:rPr/>
        <w:t>ⵅ</w:t>
      </w:r>
      <w:r>
        <w:rPr/>
        <w:t>䱚⬨䭅䩫桬䢘㉱瓂噧穏娣</w:t>
      </w:r>
      <w:r>
        <w:rPr/>
        <w:t>⠲</w:t>
      </w:r>
      <w:r>
        <w:rPr/>
        <w:t>〴伴乨숬睉橇䍭瑘㑑ꄮ⺵⩌勂㭕ꇍ⩁瑤숽㗂〪奥潯䱯繢楑橏䙀懂楱縭쌻埂기瀳ꍩ噏奄硞䆻慤佉䑁奤殡懂晊獾</w:t>
      </w:r>
      <w:r>
        <w:rPr/>
        <w:t>ⱉ</w:t>
      </w:r>
      <w:r>
        <w:rPr/>
        <w:t>쉣挬佬숻쉺味䴻춮⥦⑧</w:t>
      </w:r>
      <w:r>
        <w:rPr/>
        <w:t>ⵗ</w:t>
      </w:r>
      <w:r>
        <w:rPr/>
        <w:t>癸넨捆숶党䍆橵塓녵楁쎮甪쉰廃飂福灪</w:t>
      </w:r>
      <w:r>
        <w:rPr/>
        <w:t>ⱶ</w:t>
      </w:r>
      <w:r>
        <w:rPr/>
        <w:t>걕썠쉪견䄺숩⸻ꍖ倭氬㍊䠶溘繉㢵捸㙢扞车洺⩶깑䂘㡗䴪曂䎮嗂㡮</w:t>
      </w:r>
      <w:r>
        <w:rPr/>
        <w:t>ⱊ</w:t>
      </w:r>
      <w:r>
        <w:rPr/>
        <w:t>仂く兕㈹⩦敶玮쏂㉧癄ꥧ숩⹵⧍䁠伷쉄悮乩㕉쉷⼶</w:t>
      </w:r>
      <w:r>
        <w:rPr/>
        <w:t>Ⱕ</w:t>
      </w:r>
      <w:r>
        <w:rPr/>
        <w:t>䥪츸漮칪歖㦻吭時뮏녴㵣敍繠柃쵄놩瑄瓂擂⨪⼫伥墩ㅸ僂㉨泂㟂숩䙘ㄻ</w:t>
      </w:r>
      <w:r>
        <w:rPr/>
        <w:t>ꕹ</w:t>
      </w:r>
      <w:r>
        <w:rPr/>
        <w:t>輩싂⹘灈⚵煙愬ꍫ晤䨬婡乙䙆哂扭摔坨ㄦ⍧⍙쉂干牚䕺␸䐫썟縶忂숮廂쉀繖쉠ꥢ䡓㷂亏㝕╳㶘⧍慷滂所꺏컂璮⮘䢡㵅쉑獬㝘ヂ⑷䉘䅰䡷䩤㙠싂伶牵狎卟㴻惂祏儥扙⩋偔⧂⾵쉖</w:t>
      </w:r>
      <w:r>
        <w:rPr/>
        <w:t>ꔥ</w:t>
      </w:r>
      <w:r>
        <w:rPr/>
        <w:t>卪䗂浚朷煪匪쉑ꆏ쉴橬牅哂㙤松扩䝇⻍慷쉵圲獊⪣♷搱녵㥖樺갫슘乇</w:t>
      </w:r>
      <w:r>
        <w:rPr/>
        <w:t>⡠</w:t>
      </w:r>
      <w:r>
        <w:rPr/>
        <w:t>東砮噘嫃䕎㩪䀪咱③滂㘩䕁춘⨳擂㥎</w:t>
      </w:r>
      <w:r>
        <w:rPr/>
        <w:t>ꕒ</w:t>
      </w:r>
      <w:r>
        <w:rPr/>
        <w:t>⽎煃硆쉴犩療催瑙木归睶瀷쉑䔫⩏瀳扅슩儯㥚䟍㇂㡏撵弴义뼵뽔睇㍳슿檩稵佈桮㊘⥗穗쉕働夰⏂䳂棂垩㷂䅊浏䠭㜹久璮弶橒⭧晳䴺ꍡ煬䘣息㍘侬䁯刹숤灐掿㘭ꅁ摔쉋摳啗瘹䭩桅㡅啄珎㑄딨춘◂琣洴㭷⪏䢱</w:t>
      </w:r>
      <w:r>
        <w:rPr/>
        <w:t>ꕞ</w:t>
      </w:r>
      <w:r>
        <w:rPr/>
        <w:t>숸썊칌컂䑓棍她녯</w:t>
      </w:r>
      <w:r>
        <w:rPr/>
        <w:t>⡣▿</w:t>
      </w:r>
      <w:r>
        <w:rPr/>
        <w:t>㵢墿⑋쉈樶싂칍婓弭浳␴슬㣂䏂㩨⨶䆩潄⩎땃䬶矂㘤䍂畆껂䳂쉱係뽭쉋奖㵸쉖⬰녷愪쉒㘽⑩煞숻㕣瓎쉘슿숊帩뾻ꍑ뼴㇍뭥⿂堦갨㷍䭌楩⮮牖剬쉐犱▵晖窏䉺獯녥㩸</w:t>
      </w:r>
      <w:r>
        <w:rPr/>
        <w:t>ꕙ䷂</w:t>
      </w:r>
      <w:r>
        <w:rPr/>
        <w:t>䐱妩到栵⎿슮䩏㡁</w:t>
      </w:r>
      <w:r>
        <w:rPr/>
        <w:t>ꔶ</w:t>
      </w:r>
      <w:r>
        <w:rPr/>
        <w:t>쉇⨻䡌㍕㝈摄你瀱떣쉱椺촹湑슥禩췂業畈䌮⪘匥轟硴住帪ㄹ獬癴䥑涩놻⫎</w:t>
      </w:r>
      <w:r>
        <w:rPr/>
        <w:t>ꦵ</w:t>
      </w:r>
      <w:r>
        <w:rPr/>
        <w:t>㏂噁격䥷䁩渭㮩潯═㮏㭘乀〬晩敷⑈睢斮㕈幗㈤曂ꍧ㩉㘭帤뭅攪뭈썴癡ꆿ帮だ穉垩⨤攦쉫繾</w:t>
      </w:r>
      <w:r>
        <w:rPr/>
        <w:t>Ⱓ</w:t>
      </w:r>
      <w:r>
        <w:rPr/>
        <w:t>깁す㦿帨瑙⦡奢숱䉷긺⑸䧂㉆啙묤悵瑳恥䜸捸썪⩓癭꺿侩㵱쉅⹘楁ꅏ輴䈸⹕쵒繆嗂晉걄爲晓쎱類뭰쉢ꄤま</w:t>
      </w:r>
      <w:r>
        <w:rPr/>
        <w:t>ⶣ</w:t>
      </w:r>
      <w:r>
        <w:rPr/>
        <w:t>䝅也ㄩ桏歹⍊㵑㡧䀻</w:t>
      </w:r>
      <w:r>
        <w:rPr/>
        <w:t>ꔹ</w:t>
      </w:r>
      <w:r>
        <w:rPr/>
        <w:t>竂곃슬呪輺쉶儺칎洳彏托剦撱⽱浣倷⹐쵋摦ꇍ⬯轈秂㍮䧃扌</w:t>
      </w:r>
      <w:r>
        <w:rPr/>
        <w:t>ꦏ</w:t>
      </w:r>
      <w:r>
        <w:rPr/>
        <w:t>䱢卡⫃쉳⪮쉠䉅儮塡䈯汆歪⦩楕䭥⪿䈪䨷仂ㄺ塔牰숨澮煞⑮垱媵㈦㑭䱅偟幍撮睔⑋暻⼥楪⭫㎩竂쉎樣痂⍗眪僂亏땖썙㩥潯㴽써呖彨싂슩⑍嫂䓂惂栫⤴쉘䥱啸㐨灗乃晅쉁䠷啇朣㦱顩椸꥾⹟妱疱䞬㗂㝊䑲䁸灇䕺稲쎡怫晅⥟䆣숳恊彉숤䱩ꍥ獧扖녟揂싂皘凂㔭癚噰儬吪瞿吸穓㥯䀭◂쉭潂揂噵䡍繨㤣</w:t>
      </w:r>
      <w:r>
        <w:rPr/>
        <w:t>ꕹ</w:t>
      </w:r>
      <w:r>
        <w:rPr/>
        <w:t>숺乣⑀奃쉄唳爽䡚⬱숽氯ꎵ疩쉑䷃䈦쉒樱䀮③吵乪</w:t>
      </w:r>
      <w:r>
        <w:rPr/>
        <w:t>ⰲ</w:t>
      </w:r>
      <w:r>
        <w:rPr/>
        <w:t>䚘傩䙆⭒</w:t>
      </w:r>
      <w:r>
        <w:rPr/>
        <w:t>ꖮ</w:t>
      </w:r>
      <w:r>
        <w:rPr/>
        <w:t>㧂⌭嘻㤪奐땞썑恸畣㕡慰䰭쉥涵슡煂뽊晄扩䇂쉨㑃⏍济⥢</w:t>
      </w:r>
      <w:r>
        <w:rPr/>
        <w:t>⡐</w:t>
      </w:r>
      <w:r>
        <w:rPr/>
        <w:t>さ迎땋䬱煥棍⬽㛂杴䩱⑇彑帯慔⽡䑴穋쉠歨䮻㴤䠺㑗祵⬸ꄫ欨♌楔溩堣䅾㙳㬪睯㖏吹榘쉳咬湾係</w:t>
      </w:r>
      <w:r>
        <w:rPr/>
        <w:t>ꦿ</w:t>
      </w:r>
      <w:r>
        <w:rPr/>
        <w:t>䊩昲걀쉺쉪</w:t>
      </w:r>
      <w:r>
        <w:rPr/>
        <w:t>ꤲ</w:t>
      </w:r>
      <w:r>
        <w:rPr/>
        <w:t>㍺쵀⽚杳</w:t>
      </w:r>
      <w:r>
        <w:rPr/>
        <w:t>ⱎ</w:t>
      </w:r>
      <w:r>
        <w:rPr/>
        <w:t>剺晍顲洳焸㴦㋂◂싂</w:t>
      </w:r>
      <w:r>
        <w:rPr/>
        <w:t>ꦮ</w:t>
      </w:r>
      <w:r>
        <w:rPr/>
        <w:t>䖻剄椲䬷</w:t>
      </w:r>
      <w:r>
        <w:rPr/>
        <w:t>ꤷ</w:t>
      </w:r>
      <w:r>
        <w:rPr/>
        <w:t>烂슘漦瓂⏂㙸す歵⮵쉫爰</w:t>
      </w:r>
      <w:r>
        <w:rPr/>
        <w:t>ꕵ</w:t>
      </w:r>
      <w:r>
        <w:rPr/>
        <w:t>啬ㅥ뭸䕔庩㥨揂皬㓂楃桯╶汘咻㙪숳汔쉸쵔洦╃沥廂</w:t>
      </w:r>
      <w:r>
        <w:rPr/>
        <w:t>⠻</w:t>
      </w:r>
      <w:r>
        <w:rPr/>
        <w:t>ⶱ</w:t>
      </w:r>
      <w:r>
        <w:rPr/>
        <w:t>牊丮㞥</w:t>
      </w:r>
      <w:r>
        <w:rPr/>
        <w:t>Ⳃ</w:t>
      </w:r>
      <w:r>
        <w:rPr/>
        <w:t>䨻䲩㙏䔰뽳牞剉䂣焣꺻쉭䭘</w:t>
      </w:r>
      <w:r>
        <w:rPr/>
        <w:t>ⱴ</w:t>
      </w:r>
      <w:r>
        <w:rPr/>
        <w:t>儰頥匳幆㔭ꌮ⫂숹</w:t>
      </w:r>
      <w:r>
        <w:rPr/>
        <w:t>꧂</w:t>
      </w:r>
      <w:r>
        <w:rPr/>
        <w:t>瑙</w:t>
      </w:r>
      <w:r>
        <w:rPr/>
        <w:t>꧂</w:t>
      </w:r>
      <w:r>
        <w:rPr/>
        <w:t>ꌮ绂㜊繳䥵</w:t>
      </w:r>
      <w:r>
        <w:rPr/>
        <w:t>ⲡ</w:t>
      </w:r>
      <w:r>
        <w:rPr/>
        <w:t>儫䬸㝮氦</w:t>
      </w:r>
      <w:r>
        <w:rPr/>
        <w:t>ⵔ</w:t>
      </w:r>
      <w:r>
        <w:rPr/>
        <w:t>쉪洽싂쉙썹幏㕰㍤쉇场⾏뗂癸顐䃂껂</w:t>
      </w:r>
      <w:r>
        <w:rPr/>
        <w:t>⢻</w:t>
      </w:r>
      <w:r>
        <w:rPr/>
        <w:t>㉐敓偌堻䅕熩卟敞䕢㕓佯刲繑뽠匷昪</w:t>
      </w:r>
      <w:r>
        <w:rPr/>
        <w:t>ꥆ</w:t>
      </w:r>
      <w:r>
        <w:rPr/>
        <w:t>睪摌杷璩</w:t>
      </w:r>
      <w:r>
        <w:rPr/>
        <w:t>꧂</w:t>
      </w:r>
      <w:r>
        <w:rPr/>
        <w:t>卟礰썢嗂⩯㍚⭲㨬坉参堨嘤䨴獘捈숨彌涬䔩竂灔剃쉰慓敄䰸뽤炱採䍥盂䷎爵</w:t>
      </w:r>
      <w:r>
        <w:rPr/>
        <w:t>꧂</w:t>
      </w:r>
      <w:r>
        <w:rPr/>
        <w:t>㵞厩쉄敟祉⺮⹣㤸歔䷂⑒싂뽢惂堪싂⛂</w:t>
      </w:r>
      <w:r>
        <w:rPr/>
        <w:t>ⵕ</w:t>
      </w:r>
      <w:r>
        <w:rPr/>
        <w:t>汄䩂㟂㉔呥獘⨩놵䭏㌮ㅇ㥚㏂</w:t>
      </w:r>
      <w:r>
        <w:rPr/>
        <w:t>ꤷ</w:t>
      </w:r>
      <w:r>
        <w:rPr/>
        <w:t>쉬暥ꥰ╱灤㘦䕪櫂牗䨣瑊䩃䉀厣䕐Ⓜ뽥㮮⏂眻㈱㗂쉦㏎쉺㦣渪卣墻䗂쉣噲璘煠愮顾슮纬㑗╧쉥㧂ꥷ⩑䔽䌳䠳</w:t>
      </w:r>
      <w:r>
        <w:rPr/>
        <w:t>ⵒ</w:t>
      </w:r>
      <w:r>
        <w:rPr/>
        <w:t>繐㏂⑈촫录转썲摟㗂쵓㙡欹꥘歠俎摔㉱桱걚⪣㐱惂걡㉞平顰坒숥ギ㈻刬⑄</w:t>
      </w:r>
      <w:r>
        <w:rPr/>
        <w:t>ꕣ</w:t>
      </w:r>
      <w:r>
        <w:rPr/>
        <w:t>Ⱪ</w:t>
      </w:r>
      <w:r>
        <w:rPr/>
        <w:t>偞浃쵚ꆱ睡ꇂ땑땥ꍇ慧䎡桫⹤浺숻쌪填珍</w:t>
      </w:r>
      <w:r>
        <w:rPr/>
        <w:t>ꕰ</w:t>
      </w:r>
      <w:r>
        <w:rPr/>
        <w:t>畚琦橎䪵毂倪偨顬幗녒쉵枻枮쉮幾塷䩕촦灙㉐顭</w:t>
      </w:r>
      <w:r>
        <w:rPr/>
        <w:t>ⱙ</w:t>
      </w:r>
      <w:r>
        <w:rPr/>
        <w:t>습燂䍣歾ꍕ塅偀ꍥ㧃ꍸ</w:t>
      </w:r>
      <w:r>
        <w:rPr/>
        <w:t>ꕓ</w:t>
      </w:r>
      <w:r>
        <w:rPr/>
        <w:t>歄䅬♪辻癓卣㑵♂歑䡪䚮䚏㭫啇</w:t>
      </w:r>
      <w:r>
        <w:rPr/>
        <w:t>ꔫ⒏</w:t>
      </w:r>
      <w:r>
        <w:rPr/>
        <w:t>䀬㗂歷挳浢뭺曂夯쉑繷牐睒썄⩾摤畚쉾⩷</w:t>
      </w:r>
      <w:r>
        <w:rPr/>
        <w:t>ꥂ</w:t>
      </w:r>
      <w:r>
        <w:rPr/>
        <w:t>嘬땏呢쉦㘵춏佶⽋澏⵷䩄㕘䱞甮㔮䡟䭃潠쉡獌㨨뭐兕晉灂ꍂ┳敐♎玮䑙䐹㥧幢ㄪ㑱ꅃ걑⩞塶戳濂ㆥ⦣김彃숨参瀣</w:t>
      </w:r>
      <w:r>
        <w:rPr/>
        <w:t>ⱺ</w:t>
      </w:r>
      <w:r>
        <w:rPr/>
        <w:t>싂捱㕙슏㩅佫䉯☨⼱뭗啐㥄⌻据㝞昫升䯂瑆⩉걟睩牅䙮㥖杯兔煳䝌</w:t>
      </w:r>
      <w:r>
        <w:rPr/>
        <w:t>ꕖ╮</w:t>
      </w:r>
      <w:r>
        <w:rPr/>
        <w:t>䍗栥ꍷ硆츬䕵湌뽐物毂슏㕾▥䭃渥彟彟쉾瑾朮渳䡭</w:t>
      </w:r>
      <w:r>
        <w:rPr/>
        <w:t>ꖣ</w:t>
      </w:r>
      <w:r>
        <w:rPr/>
        <w:t>䑚熩颻슻쌷슏瀳浪싂썘敳枣晲从㉸傣쉰瘪潍╃슏싂⥃</w:t>
      </w:r>
      <w:r>
        <w:rPr/>
        <w:t>ꤷ</w:t>
      </w:r>
      <w:r>
        <w:rPr/>
        <w:t>㢱슣숰숩쉷슩⿎</w:t>
      </w:r>
      <w:r>
        <w:rPr/>
        <w:t>ꔦ</w:t>
      </w:r>
      <w:r>
        <w:rPr/>
        <w:t>䄨⭥畯췎午䖵쉩⦩數캱⹯倪捙⵫琨쉬灴깹⸽ㅓ◂浑</w:t>
      </w:r>
      <w:r>
        <w:rPr/>
        <w:t>Ɫ</w:t>
      </w:r>
      <w:r>
        <w:rPr/>
        <w:t>㉘갨䡴슏殘捆䁍爸썘녤⨩뇂⯂땕輵奒촫㍞ꇂ쎩䀪丵禬㙊㭧溥숺䌴磃顐晪瑡䨬擂囂습䬪暩獥⥭쉓캡牦潴ꥰ才洸杌㘽뽢쌮숲繴确⸸쉹䣎潀뾱癆쉡쉋䕎朰卬偈䍢噓䰸彊㌊婦⵷ꥧ䅂⽰</w:t>
      </w:r>
      <w:r>
        <w:rPr/>
        <w:t>꥟</w:t>
      </w:r>
      <w:r>
        <w:rPr/>
        <w:t>攫砲쉤煰汭땄换湥櫂⸽村⥵䗂쉔辬ꌳ㮩唴晞ꄬ婙㍧㊱䚘⒣䑃甶숲</w:t>
      </w:r>
      <w:r>
        <w:rPr/>
        <w:t>Ⱪ</w:t>
      </w:r>
      <w:r>
        <w:rPr/>
        <w:t>⽨녍づ恚뭷癕䉟捄樷挽〳杨ㅧ㯍㩉杉숥愪</w:t>
      </w:r>
      <w:r>
        <w:rPr/>
        <w:t>ꗂ</w:t>
      </w:r>
      <w:r>
        <w:rPr/>
        <w:t>湵쉗硥쉈圫參묱お繋쵠佴迂녘䴺恉⑄䵄っ</w:t>
      </w:r>
      <w:r>
        <w:rPr/>
        <w:t>⡰</w:t>
      </w:r>
      <w:r>
        <w:rPr/>
        <w:t>䙬竂녭栳쉉ꥵ佰곂쉤⩗㤣㑥幌㣂獤䝘싂숺慙⭚桸䭂啁쉆杘眷ꥯ汷숪頥頨슏</w:t>
      </w:r>
      <w:r>
        <w:rPr/>
        <w:t>ꤳ</w:t>
      </w:r>
      <w:r>
        <w:rPr/>
        <w:t>㴯⍴䐽圬⫂땀轭㚵塩汀撮쵑ꅩ啄싂㴹┵녚䍺埂婠칇깓佤㌷杣</w:t>
      </w:r>
      <w:r>
        <w:rPr/>
        <w:t>⡈ⱂ</w:t>
      </w:r>
      <w:r>
        <w:rPr/>
        <w:t>畐䮩庿䩸㫂轨쉹㝎</w:t>
      </w:r>
      <w:r>
        <w:rPr/>
        <w:t>⣍</w:t>
      </w:r>
      <w:r>
        <w:rPr/>
        <w:t>䍊숮컂歳ꥬ</w:t>
      </w:r>
      <w:r>
        <w:rPr/>
        <w:t>⡵</w:t>
      </w:r>
      <w:r>
        <w:rPr/>
        <w:t>摅䙡牤㮱獭싂稪㮬䎵㨹쉷</w:t>
      </w:r>
      <w:r>
        <w:rPr/>
        <w:t>꤭</w:t>
      </w:r>
      <w:r>
        <w:rPr/>
        <w:t>쏂㡆单㊣う娬슱祘捄玘䅥倳獸⥱썩段佇쉎㌫昷牯ꎥ彑쉳愨爸싂剗⹱辵⌭恉䁧䙯䚬癍⨵䐷슿彤㨦埂┩个</w:t>
      </w:r>
      <w:r>
        <w:rPr/>
        <w:t>ꔴ</w:t>
      </w:r>
      <w:r>
        <w:rPr/>
        <w:t>䠱到쉷偀挹䭌⩅⑩䩡⫂瑲佒</w:t>
      </w:r>
      <w:r>
        <w:rPr/>
        <w:t>ⴶ</w:t>
      </w:r>
      <w:r>
        <w:rPr/>
        <w:t>쉓⯂㞏卍坡昨怭䴫䑏䊣焯幃䞡㤵佪</w:t>
      </w:r>
      <w:r>
        <w:rPr/>
        <w:t>ꖡ</w:t>
      </w:r>
      <w:r>
        <w:rPr/>
        <w:t>慲쉄煥ꍔ癖ꍕ桧쌶쉨椺䩚㩇轹奁嗂剚ꍞ습묮渦♷祍뼶⛃䱅㣃棂</w:t>
      </w:r>
      <w:r>
        <w:rPr/>
        <w:t>⡳</w:t>
      </w:r>
      <w:r>
        <w:rPr/>
        <w:t>싂㍶瘩縴㉠싂珂⍭⤪䬽稺ㄶ橾木輯⑨쉭쉃⌸쉣婎쉄䫂㍊ꇃ䱗쵹ㅊ</w:t>
      </w:r>
      <w:r>
        <w:rPr/>
        <w:t>⡡</w:t>
      </w:r>
      <w:r>
        <w:rPr/>
        <w:t>깬穓䆣⪣傘䩉㥤ꍖ⹱琽쉰穟쉪飂㙹托䙬輦颡쉵礩슥湖瀪畞辻䐦繢愸卍땨⹨未숭⹤싃然游物䀽습兺䈤ꅈ穙悵啯橱窮睇桀ꆱ뭗ꍂ긯쉚䬶顟㈪⮥촱礵噥갫숻⑴浞㢿䡷㑂桞㙮獣䉹쉾堩떵扂䠩塉쉤恟땬振⵨凂慥䵘䲥埂╘唣汳䵢뽾慀㠺䡠쌴礳</w:t>
      </w:r>
      <w:r>
        <w:rPr/>
        <w:t>ⰸ</w:t>
      </w:r>
      <w:r>
        <w:rPr/>
        <w:t>㯂</w:t>
      </w:r>
      <w:r>
        <w:rPr/>
        <w:t>ꖏ╠</w:t>
      </w:r>
      <w:r>
        <w:rPr/>
        <w:t>幷喣╢쉢䍵싂㩈촨슮厘浩⍾扟䭪橬뗂磂礱佾ꅌ埂栣稫獊숳䥳㌲奪係䑢╾䉀竂婮⯂玥䥁塲싂䉒珂夯묵幞㍏싂숫惂숭㥘䣂䤫倯뭒⑮暮䩎辿꥙轫</w:t>
      </w:r>
      <w:r>
        <w:rPr/>
        <w:t>ꗂ</w:t>
      </w:r>
      <w:r>
        <w:rPr/>
        <w:t>쉣깹均</w:t>
      </w:r>
      <w:r>
        <w:rPr/>
        <w:t>⠰</w:t>
      </w:r>
      <w:r>
        <w:rPr/>
        <w:t>숱쉹거⛂⭧串懂⨵녩ꅘ숵╾挮顷</w:t>
      </w:r>
      <w:r>
        <w:rPr/>
        <w:t>ꕾ</w:t>
      </w:r>
      <w:r>
        <w:rPr/>
        <w:t>梩ꍘ㖡⒘斵춵䭧⹌䙊䦥</w:t>
      </w:r>
      <w:r>
        <w:rPr/>
        <w:t>ꤸ</w:t>
      </w:r>
      <w:r>
        <w:rPr/>
        <w:t>殣竂琷䰰祴슱㡵쉍ꍬ彷㭖捋灱㌤瑟畍╋婣晦户十じ⸱걏㠊ꅡ太㢘뇂겥浔婂㕎쵅欻⍩捫橎攺歯쉾칣싂噲轓겻숪繌◂䝦⨣毂倷楱樤쵶쉯슣숺㍱卦칰㙘겣꥖䝍♚䥄㙕</w:t>
      </w:r>
      <w:r>
        <w:rPr/>
        <w:t>ⱱⓂ</w:t>
      </w:r>
      <w:r>
        <w:rPr/>
        <w:t>䍉侬橑싂숨凂쎘牃捯㔰긤剣㉎眷吴仂㫃穙硭昶縵慚♎所뭷⑅㕁痂숯䴭伪燍丫䉢쉺⨨彇是窿쉘쉀놿参䴩歪䄶䂏姃ꥯ싍싂䭓焮⥗</w:t>
      </w:r>
      <w:r>
        <w:rPr/>
        <w:t>ⵊ</w:t>
      </w:r>
      <w:r>
        <w:rPr/>
        <w:t>参땠㍵䍯⬤㖩橭䍶彬숥稱淂⍭㦏쌩㘴</w:t>
      </w:r>
      <w:r>
        <w:rPr/>
        <w:t>ⱬ</w:t>
      </w:r>
      <w:r>
        <w:rPr/>
        <w:t>쎩平㡍嘶橳堥慣䩁礯即뽦绂깱伴奮此㵣稣㑪꥕쉔獺숸硒猴㥩桺攤捠痂姃煩辱璿㮱摷⽷倣泂䊻䉀⌰圥䨽䵨卬썓⮱庵쉾捎椫䥍扞뽢칹矃䗂橭瘸瘣暣䁚쉀⧂</w:t>
      </w:r>
      <w:r>
        <w:rPr/>
        <w:t>ꥍ</w:t>
      </w:r>
      <w:r>
        <w:rPr/>
        <w:t>걁樨숲䕡猨㵮䜥⍈橃ꥴ㑧⭒쉚繡쉈垩䥠䲩</w:t>
      </w:r>
      <w:r>
        <w:rPr/>
        <w:t>꧍♍</w:t>
      </w:r>
      <w:r>
        <w:rPr/>
        <w:t>批⫃⵺し弭桲䫃男汙敉噩椳㈯慧硳瀯</w:t>
      </w:r>
      <w:r>
        <w:rPr/>
        <w:t>ⴤ</w:t>
      </w:r>
      <w:r>
        <w:rPr/>
        <w:t>쉪奏湑⩎䬥䒡栮䘹䣃扮쉄〶䌸犮塆伱䰸츻婧漵⴩愸㉮䔤뽱⑐㬩쉡⧂水瑫ㅠ딭땭␶䗂걀䤹頭䨲☸劏坠⥱</w:t>
      </w:r>
      <w:r>
        <w:rPr/>
        <w:t>ꦿ</w:t>
      </w:r>
      <w:r>
        <w:rPr/>
        <w:t>숩␪싂廂癯摹㭃偃爴噕愺㤮牴㉟㕑쉸㗂䫂䷂쉱瘽⮩⬫</w:t>
      </w:r>
      <w:r>
        <w:rPr/>
        <w:t>ⴶ</w:t>
      </w:r>
      <w:r>
        <w:rPr/>
        <w:t>걨扎ㅹ뭨⍣櫂璣䏂戸匹</w:t>
      </w:r>
      <w:r>
        <w:rPr/>
        <w:t>ꖩ</w:t>
      </w:r>
      <w:r>
        <w:rPr/>
        <w:t>䡈猲纩䮣⼸樵唺녌쉪䅡忂咘奱쉧獶琰ㅸ䷎玮幀걑楤㬭扌슩㑴⤹뭸〹界</w:t>
      </w:r>
      <w:r>
        <w:rPr/>
        <w:t>ꤹ</w:t>
      </w:r>
      <w:r>
        <w:rPr/>
        <w:t>쵘썘啶甹穗托뽌ꎘ偌縫믂뽮걕碻㤩碘䵃湎㩆䩋쉂깲㐭ꥱ썑愴ヂ犱숸㉔숪䁗乩幕牉갵노⮱㐬ꍊ囎佪捏⎿吪欲䔻〉枿䑹⫃汈ꏂㅀ繒ꄤ땭悩걈彴숭㝅</w:t>
      </w:r>
      <w:r>
        <w:rPr/>
        <w:t>ⵏ</w:t>
      </w:r>
      <w:r>
        <w:rPr/>
        <w:t>ㅌ惂㦏旃吴숶</w:t>
      </w:r>
      <w:r>
        <w:rPr/>
        <w:t>ꗂ</w:t>
      </w:r>
      <w:r>
        <w:rPr/>
        <w:t>硫祒䕡㬵疩떡쵠ヂ뽔숫癣ꍮ㭕츬㌷䟂晃㤭䙗䕇싎㉘</w:t>
      </w:r>
      <w:r>
        <w:rPr/>
        <w:t>ꥒ</w:t>
      </w:r>
      <w:r>
        <w:rPr/>
        <w:t>唳慮汰⩔䂩쉩춡檩祓㔽㙌슥⥹祵婥썧</w:t>
      </w:r>
      <w:r>
        <w:rPr/>
        <w:t>⠴</w:t>
      </w:r>
      <w:r>
        <w:rPr/>
        <w:t>⺩堸咡硳浦㩓穃슻㶣䯍畬旍汧彴┮杋丽歊栴怮㠩⎩桑▵挭㡫獬쉕녍⨮䉩⌳䆥扔까彠뭨싂</w:t>
      </w:r>
      <w:r>
        <w:rPr/>
        <w:t>ꔨ⵾</w:t>
      </w:r>
      <w:r>
        <w:rPr/>
        <w:t>䠴㕭汖㡸却쉵</w:t>
      </w:r>
      <w:r>
        <w:rPr/>
        <w:t>⡟</w:t>
      </w:r>
      <w:r>
        <w:rPr/>
        <w:t>ꍰ氪쉴歃쉢欨쉄戭슘旃쉞</w:t>
      </w:r>
      <w:r>
        <w:rPr/>
        <w:t>ⱶ</w:t>
      </w:r>
      <w:r>
        <w:rPr/>
        <w:t>딸漨㥹撱恒㦵夽㉸䙂洶吊숤漫ꥠ浦頪っ迂潫䅵䝪぀⸪싂㉠숦癕乙穩瑏숪껂</w:t>
      </w:r>
      <w:r>
        <w:rPr/>
        <w:t>꤫</w:t>
      </w:r>
      <w:r>
        <w:rPr/>
        <w:t>帲䞻斏㬭㉡㈽⑵⭆䁱㙐</w:t>
      </w:r>
      <w:r>
        <w:rPr/>
        <w:t>ꤪ</w:t>
      </w:r>
      <w:r>
        <w:rPr/>
        <w:t>噢䨨秂歁떻쉥⭓頺㔯싂뿂獾囂燂甫㣂☩</w:t>
      </w:r>
      <w:r>
        <w:rPr/>
        <w:t>Ⱛ䷂⩰</w:t>
      </w:r>
      <w:r>
        <w:rPr/>
        <w:t>畨쉂頫灷䵩꥕愩澣揂煆㩾숬⾏⌵卄쉴纵갺⽃牁䩹䋂쉟䥁澱䃂䍤䤹汑䵂⸥㐨汐䉒⴦㍌睟䉂珍</w:t>
      </w:r>
      <w:r>
        <w:rPr/>
        <w:t>꤭</w:t>
      </w:r>
      <w:r>
        <w:rPr/>
        <w:t>晩⌶㙞쉹㐻煶놏썱┻䕡種䘹眷컂䵙㩾쉤晪</w:t>
      </w:r>
      <w:r>
        <w:rPr/>
        <w:t>ⵈ</w:t>
      </w:r>
      <w:r>
        <w:rPr/>
        <w:t>弪顨楤㥶䝷⩲</w:t>
      </w:r>
      <w:r>
        <w:rPr/>
        <w:t>ꦩ</w:t>
      </w:r>
      <w:r>
        <w:rPr/>
        <w:t>숱╅⹒⑆䠥㶥㠲뗂癸㞮싎瀪厵쌰땧䥹勃盂</w:t>
      </w:r>
      <w:r>
        <w:rPr/>
        <w:t>⡨♨</w:t>
      </w:r>
      <w:r>
        <w:rPr/>
        <w:t>쉈敁硤</w:t>
      </w:r>
      <w:r>
        <w:rPr/>
        <w:t>ⱋ</w:t>
      </w:r>
      <w:r>
        <w:rPr/>
        <w:t>壂㍳☥䩦䅀뽬漵䑵뼴</w:t>
      </w:r>
      <w:r>
        <w:rPr/>
        <w:t>⡇</w:t>
      </w:r>
      <w:r>
        <w:rPr/>
        <w:t>婶繢瀸畑녘䁍戩噙温⺬┫䘴祸뭇找뾮넫쉹⬦</w:t>
      </w:r>
      <w:r>
        <w:rPr/>
        <w:t>ⵑ</w:t>
      </w:r>
      <w:r>
        <w:rPr/>
        <w:t>汙䑌㔯</w:t>
      </w:r>
      <w:r>
        <w:rPr/>
        <w:t>ⴶ</w:t>
      </w:r>
      <w:r>
        <w:rPr/>
        <w:t>㪩⥬泂廃庩칫匷┥橖㚡稳橷䨲啁갩쉩䵕弱婤</w:t>
      </w:r>
      <w:r>
        <w:rPr/>
        <w:t>ⱱ</w:t>
      </w:r>
      <w:r>
        <w:rPr/>
        <w:t>獸塱娸㌦</w:t>
      </w:r>
      <w:r>
        <w:rPr/>
        <w:t>ꔣ</w:t>
      </w:r>
      <w:r>
        <w:rPr/>
        <w:t>兞䁣쉱盂偋㴶</w:t>
      </w:r>
      <w:r>
        <w:rPr/>
        <w:t>ⰳ</w:t>
      </w:r>
      <w:r>
        <w:rPr/>
        <w:t>녠熘㇃䠴⫂㌨慕</w:t>
      </w:r>
      <w:r>
        <w:rPr/>
        <w:t>ꔺ</w:t>
      </w:r>
      <w:r>
        <w:rPr/>
        <w:t>䫂䀦抮侱넹敥玩ま꺱㩇㘥姂⍞쉳轩昨쉉找搤쵸숴扪┹幅⸪縤䕚ꥴ瀣뭤䥨ꥵ狂並濍㬦숪␺し⩰⹹⍱땐儥쉔쉆壎䭙䁙䫂杆㡌牪㡭⽎頲䉀敧㍧㈻㕶剌繬厮ギ忂믃䳎晫쉓顥䉶㟂奴㩑䝷⭫㙗椳煘顱碥此쉄⻂冘懂氱뽠眪걤촺쉠쉸쉨杦ヂꥯ扁녈䕟挽㷍</w:t>
      </w:r>
      <w:r>
        <w:rPr/>
        <w:t>ⶮ</w:t>
      </w:r>
      <w:r>
        <w:rPr/>
        <w:t>擂䭈嘮睤湹囂갪䁆戭ㅥ顃䙬⨪卢㨫潉挹幏櫂祭庮劏⩨睨眪ꄷ컂㨵塁䓂毂瑚恵椨颿쉮쉺쉢䀷喵噹洦痂䊩쉡⬦䙅ヂ䯂뭠縱䑵き晞樬瑷瑒䍪媬海轍繀ꥪ敧</w:t>
      </w:r>
      <w:r>
        <w:rPr/>
        <w:t>ꤩ</w:t>
      </w:r>
      <w:r>
        <w:rPr/>
        <w:t>唷⬰쉱㩅쉣쉃㴮轁뭥剨╸䔨⥸堤⍒</w:t>
      </w:r>
      <w:r>
        <w:rPr/>
        <w:t>Ⳃ</w:t>
      </w:r>
      <w:r>
        <w:rPr/>
        <w:t>䥪敬㡕歭</w:t>
      </w:r>
      <w:r>
        <w:rPr/>
        <w:t>꧂</w:t>
      </w:r>
      <w:r>
        <w:rPr/>
        <w:t>䈺⨦䉐ぇ䱄</w:t>
      </w:r>
      <w:r>
        <w:rPr/>
        <w:t>ⷂ</w:t>
      </w:r>
      <w:r>
        <w:rPr/>
        <w:t>⽀昵琶嘶ꥸ썂㘣</w:t>
      </w:r>
      <w:r>
        <w:rPr/>
        <w:t>ꕭ</w:t>
      </w:r>
      <w:r>
        <w:rPr/>
        <w:t>泎㊩潯其㝎</w:t>
      </w:r>
      <w:r>
        <w:rPr/>
        <w:t>⠳</w:t>
      </w:r>
      <w:r>
        <w:rPr/>
        <w:t>쉍䍪䀫숴㍰䏂㫂欬湱⤥櫂슡㑉</w:t>
      </w:r>
      <w:r>
        <w:rPr/>
        <w:t>ⱁ</w:t>
      </w:r>
      <w:r>
        <w:rPr/>
        <w:t>䑞⍘䞮䥭쉀婋捐걁徣区쌸煴뿂奆㔩䩘</w:t>
      </w:r>
      <w:r>
        <w:rPr/>
        <w:t>ꕅ</w:t>
      </w:r>
      <w:r>
        <w:rPr/>
        <w:t>仂倻幀</w:t>
      </w:r>
      <w:r>
        <w:rPr/>
        <w:t>ꕘ</w:t>
      </w:r>
      <w:r>
        <w:rPr/>
        <w:t>꺵쉫挨䄮슣</w:t>
      </w:r>
      <w:r>
        <w:rPr/>
        <w:t>ꗂ</w:t>
      </w:r>
      <w:r>
        <w:rPr/>
        <w:t>쉲싂㵴䥇</w:t>
      </w:r>
      <w:r>
        <w:rPr/>
        <w:t>ⵈ</w:t>
      </w:r>
      <w:r>
        <w:rPr/>
        <w:t>䰹卓⾩䠯칎琻ㅚ╪唽㬬쉨繀䝦畠癱彁珂</w:t>
      </w:r>
      <w:r>
        <w:rPr/>
        <w:t>꧂</w:t>
      </w:r>
      <w:r>
        <w:rPr/>
        <w:t>⡀</w:t>
      </w:r>
      <w:r>
        <w:rPr/>
        <w:t>㝡쉸㕫义⦬汉㋎塃栤ぎ碩偘⿂硬䣂渺ꍲ婥ㅬ漊㶻稶䕫䉭氣㔵烍慫♒偳썔刦浬穫偣㖩䡍ㅓ㎿窮⍸⯂硲摭榬칋獄쉷㬸䉄啓땑ヂ睖쎡繢녉并䡄놩滍걚癘䶣怮昭쉓⩓䜩幭쵠⽮稥畖㩢吴쉏地⪵祾숱㥕㦱⽈辘ꄫ瑳洮</w:t>
      </w:r>
      <w:r>
        <w:rPr/>
        <w:t>⡎</w:t>
      </w:r>
      <w:r>
        <w:rPr/>
        <w:t>烂䝐剅䳂椪挶ㄩ奵穟奙顰⨴떘截輶刭䉎坡㕅牭䢩庣摵祫澵熣斘쉶剒갥珎浭獹扪商␨䍭싃⹘뽎熏晧㩩㨳㝆全㑯䳂썩䨨恲㧂捠兗佪ㆿ䢥㬹剩呖彚습걙整願晕㩵쉇爯冬兆</w:t>
      </w:r>
      <w:r>
        <w:rPr/>
        <w:t>ꕟ</w:t>
      </w:r>
      <w:r>
        <w:rPr/>
        <w:t>쉎⩧漸碮㡰ꍨ滂种䀯李쉗祣딪硡毂㨦繁㩠♧⵷</w:t>
      </w:r>
      <w:r>
        <w:rPr/>
        <w:t>ⱖ</w:t>
      </w:r>
      <w:r>
        <w:rPr/>
        <w:t>칲䜯改淂䌹췂㵤싎䱗伶♟愮䯃珂姂䷂欵⾿牦㠦⥲⍔䠫沩婭녖瞬惍썷楌㤩婗䝟㔪긫썪㑮쉩⒥啩噢瑥㒱쉗쉵氯걎樥ㆣ쉨げ⍪瀫䤫䩔輮쉾</w:t>
      </w:r>
      <w:r>
        <w:rPr/>
        <w:t>ⷂ</w:t>
      </w:r>
      <w:r>
        <w:rPr/>
        <w:t>ꍓ橍㕕八촷轓⚮</w:t>
      </w:r>
      <w:r>
        <w:rPr/>
        <w:t>ꕡ</w:t>
      </w:r>
      <w:r>
        <w:rPr/>
        <w:t>䓎乒抮攻氬汙楰剟䠦㩆䭱걅抻⛂䱪츭껂쉖䳂䄥恮쵺癄쉌뽣뽤檵书ꥣ㩷朩䕓搯ꥲ敇㵓噟爩欲栱쉗䝈곂ꆿ⩀䂩梩㥦촪儨悬颣칖卋슻磂噍㕁癋㥬쉯䤵⥨쉵轕⺥썬㡉㋂煒쉢⹮未摆䴩㑢潪뿂婶婫扴⭥㭁뭳䌫믂</w:t>
      </w:r>
      <w:r>
        <w:rPr/>
        <w:t>Ⱪ</w:t>
      </w:r>
      <w:r>
        <w:rPr/>
        <w:t>㩱</w:t>
      </w:r>
      <w:r>
        <w:rPr/>
        <w:t>ⵇ</w:t>
      </w:r>
      <w:r>
        <w:rPr/>
        <w:t>깴璩</w:t>
      </w:r>
      <w:r>
        <w:rPr/>
        <w:t>ⲻ</w:t>
      </w:r>
      <w:r>
        <w:rPr/>
        <w:t>䵄獱쉤仂竂슣㛂⪱㧂睍恵杖겵䜬㥡㣂冣믂捡副妡扎㡔姂匩⎻</w:t>
      </w:r>
      <w:r>
        <w:rPr/>
        <w:t>ꖵ</w:t>
      </w:r>
      <w:r>
        <w:rPr/>
        <w:t>慐沣뼩싂䔨縫瀳㵢␷쉥㨨⩘扮뭦䑺㑨勂♲뇂썙⽫呌쉄췂</w:t>
      </w:r>
      <w:r>
        <w:rPr/>
        <w:t>ꔤ</w:t>
      </w:r>
      <w:r>
        <w:rPr/>
        <w:t>ꅠ뭐㭨抏쉺痂⩌ギ싂㘨⩅㠸䁢츴㛍䘯㎿㕋㍲癕ꌩ</w:t>
      </w:r>
      <w:r>
        <w:rPr/>
        <w:t>⡂</w:t>
      </w:r>
      <w:r>
        <w:rPr/>
        <w:t>쉒恗⦩싂飍춡㉌䱔义㕩う녭꥞䭮风䙣⩸恪캱췂뇂</w:t>
      </w:r>
      <w:r>
        <w:rPr/>
        <w:t>ⲣ</w:t>
      </w:r>
      <w:r>
        <w:rPr/>
        <w:t>㏂싂倮⩃</w:t>
      </w:r>
      <w:r>
        <w:rPr/>
        <w:t>꧂</w:t>
      </w:r>
      <w:r>
        <w:rPr/>
        <w:t>슩쉫珂⍚쉊浭뽭䉁㘪䨩췂砻☪擂깖犱캣ㅔ䑡窣䵇䈰剰摊潱䡄䱍瑁牱뭾썣乘ꄮ轄㕥毂⩚숫瑢㩎䵊㙯畾癊슏⹍么灅싂</w:t>
      </w:r>
      <w:r>
        <w:rPr/>
        <w:t>꧂</w:t>
      </w:r>
      <w:r>
        <w:rPr/>
        <w:t>땞帪ㅑ歂䝩䑊扳乪꥚┲쉥敖싂㉬</w:t>
      </w:r>
      <w:r>
        <w:rPr/>
        <w:t>ꤲ</w:t>
      </w:r>
      <w:r>
        <w:rPr/>
        <w:t>㨱䷂䩳盂싂</w:t>
      </w:r>
      <w:r>
        <w:rPr/>
        <w:t>⠻⡁</w:t>
      </w:r>
      <w:r>
        <w:rPr/>
        <w:t>땍㩾母欬佤쉫곂⑑䰪潫琪捧쉟捌溬</w:t>
      </w:r>
      <w:r>
        <w:rPr/>
        <w:t>⠪</w:t>
      </w:r>
      <w:r>
        <w:rPr/>
        <w:t>ⷂ</w:t>
      </w:r>
      <w:r>
        <w:rPr/>
        <w:t>牒䔊䆏숹佔䅰摆숲⍙哂堪</w:t>
      </w:r>
      <w:r>
        <w:rPr/>
        <w:t>꥟</w:t>
      </w:r>
      <w:r>
        <w:rPr/>
        <w:t>숩橅疱䄦걮繅䝘싎䥭䅪睐敘晬疱㙳样块㴪眴넪碘晡ꍆ之춵꥕걁瑗뭠煔䵭䭐䥮촲懂䑹常뽩</w:t>
      </w:r>
      <w:r>
        <w:rPr/>
        <w:t>ⷂ</w:t>
      </w:r>
      <w:r>
        <w:rPr/>
        <w:t>ㄴ楚橙쉬⛍䕒쵆种숴쉈迂땆䴳묺䍡놏啔㴷㭏뽓慭嘨⑞樵畤儷楤㮣㚩⩄禿꥗긴⪏䍑㒬뭣昩乎ㅀ啒ふ㘥戣睂쉩㖬⛂쉾妿</w:t>
      </w:r>
      <w:r>
        <w:rPr/>
        <w:t>⡊</w:t>
      </w:r>
      <w:r>
        <w:rPr/>
        <w:t>ꍞ</w:t>
      </w:r>
      <w:r>
        <w:rPr/>
        <w:t>⡱</w:t>
      </w:r>
      <w:r>
        <w:rPr/>
        <w:t>췂␤䬣ꌰ顪숽㑱</w:t>
      </w:r>
      <w:r>
        <w:rPr/>
        <w:t>ꦵ</w:t>
      </w:r>
      <w:r>
        <w:rPr/>
        <w:t>䴩睡扈㑣䁏쉎䙶╹歈䵩</w:t>
      </w:r>
      <w:r>
        <w:rPr/>
        <w:t>⡮</w:t>
      </w:r>
      <w:r>
        <w:rPr/>
        <w:t>畘揂㭹</w:t>
      </w:r>
      <w:r>
        <w:rPr/>
        <w:t>ꥋ</w:t>
      </w:r>
      <w:r>
        <w:rPr/>
        <w:t>쉲䐨䷂噉䱈輳쵩圯乑噂䅌坂</w:t>
      </w:r>
      <w:r>
        <w:rPr/>
        <w:t>ⵐ</w:t>
      </w:r>
      <w:r>
        <w:rPr/>
        <w:t>㝍땪쉥ꍑ⩡</w:t>
      </w:r>
      <w:r>
        <w:rPr/>
        <w:t>⡥</w:t>
      </w:r>
      <w:r>
        <w:rPr/>
        <w:t>쉏䥗䝾ꍕ㚻㐩㜥㑞</w:t>
      </w:r>
      <w:r>
        <w:rPr/>
        <w:t>ꔨ</w:t>
      </w:r>
      <w:r>
        <w:rPr/>
        <w:t>伮䍤ꥺ⨥</w:t>
      </w:r>
      <w:r>
        <w:rPr/>
        <w:t>ⲏⳂ</w:t>
      </w:r>
      <w:r>
        <w:rPr/>
        <w:t>ꕖ</w:t>
      </w:r>
      <w:r>
        <w:rPr/>
        <w:t>惂歘医㉟</w:t>
      </w:r>
      <w:r>
        <w:rPr/>
        <w:t>ⱨ</w:t>
      </w:r>
      <w:r>
        <w:rPr/>
        <w:t>䩒㡃㑇⭔</w:t>
      </w:r>
      <w:r>
        <w:rPr/>
        <w:t>⠲</w:t>
      </w:r>
      <w:r>
        <w:rPr/>
        <w:t>ㄯ⑀柍</w:t>
      </w:r>
      <w:r>
        <w:rPr/>
        <w:t>ⷂ</w:t>
      </w:r>
      <w:r>
        <w:rPr/>
        <w:t>⡑</w:t>
      </w:r>
      <w:r>
        <w:rPr/>
        <w:t>癉⬻儯칇妥杲㬩礪㟍䱋쉍患昪瑰㭍畨슮亿㤱䃂깱㘽瀱ㄸ痂충쌣⎩쉬带썬夥슮䘤숲㌥楐攰☳係埂佹㩣슬坴愽⍌㎡</w:t>
      </w:r>
      <w:r>
        <w:rPr/>
        <w:t>ꥏ</w:t>
      </w:r>
      <w:r>
        <w:rPr/>
        <w:t>쉊剺</w:t>
      </w:r>
      <w:r>
        <w:rPr/>
        <w:t>⡏</w:t>
      </w:r>
      <w:r>
        <w:rPr/>
        <w:t>献ꥯ渵쉧牀䏍轺婠㐦煙㥪夰坨兯你晖嚩싂硋暱䠽幞㉰淂癓쉺画晊⩪䢘쎘㜲묰䉅歮㍥圦습墻</w:t>
      </w:r>
      <w:r>
        <w:rPr/>
        <w:t>ꦮ⥵</w:t>
      </w:r>
      <w:r>
        <w:rPr/>
        <w:t>晗숪习쌮ꎬ䜶⵳ꌪ</w:t>
      </w:r>
      <w:r>
        <w:rPr/>
        <w:t>ꕂ</w:t>
      </w:r>
      <w:r>
        <w:rPr/>
        <w:t>輨㡤뿂긵瑗⨭八♉嘮숶⧎䯂彡㥇</w:t>
      </w:r>
      <w:r>
        <w:rPr/>
        <w:t>ꤪ</w:t>
      </w:r>
      <w:r>
        <w:rPr/>
        <w:t>췂䣂쉣兘娫㝬啺轰䝄摲䭀⺡係⌯썎䉵烂㈳獾朩常灔旂熡乘쉂쉥뽩便睶搻㣂娥擂獞㉰㕎卌ꅉ⹳㍎歖숰亻祐伪犣輮㈩ㆩ搪⨺弣猽㒿㬸뗂䔹깋䬻숽䭱⑎潚⍔澻㉄渲ず⹲党㕓煺쉁窩椶奩朥䅵䠷</w:t>
      </w:r>
      <w:r>
        <w:rPr/>
        <w:t>⠱</w:t>
      </w:r>
      <w:r>
        <w:rPr/>
        <w:t>煈땖쉳亮㩴妡⴪㎮灰匵卤樭畐牊祦歬楁扔쉐攰넳潲</w:t>
      </w:r>
      <w:r>
        <w:rPr/>
        <w:t>ⴷ</w:t>
      </w:r>
      <w:r>
        <w:rPr/>
        <w:t>睮쉏瓂䶥녾摶싂㈫敫</w:t>
      </w:r>
      <w:r>
        <w:rPr/>
        <w:t>ⱖ</w:t>
      </w:r>
      <w:r>
        <w:rPr/>
        <w:t>쌣⩧䴯晴슏迂</w:t>
      </w:r>
      <w:r>
        <w:rPr/>
        <w:t>⡑</w:t>
      </w:r>
      <w:r>
        <w:rPr/>
        <w:t>竂㴥祺걙⪩㕇栤拂⒵䤵싂丨畃㡹〻僂呀ꇂ</w:t>
      </w:r>
      <w:r>
        <w:rPr/>
        <w:t>ꕡ</w:t>
      </w:r>
      <w:r>
        <w:rPr/>
        <w:t>哎╵</w:t>
      </w:r>
      <w:r>
        <w:rPr/>
        <w:t>ꔷ</w:t>
      </w:r>
      <w:r>
        <w:rPr/>
        <w:t>䝥䌬頨惃⩵╁쉙뮡昳瑓⨳쌻敗凂䶮䈸䚥</w:t>
      </w:r>
      <w:r>
        <w:rPr/>
        <w:t>ꗂ</w:t>
      </w:r>
      <w:r>
        <w:rPr/>
        <w:t>䜥砦接䰺㑙넵䔯噶䤨䋂坄쏂䥣嘦⼭㉭㶡⩺牱</w:t>
      </w:r>
      <w:r>
        <w:rPr/>
        <w:t>ꤱ</w:t>
      </w:r>
      <w:r>
        <w:rPr/>
        <w:t>숮땊湞朤䠤礮矍</w:t>
      </w:r>
      <w:r>
        <w:rPr/>
        <w:t>ꦣ⫂</w:t>
      </w:r>
      <w:r>
        <w:rPr/>
        <w:t>杦迂穲柂浏啙恫厩湸썙乢塭㖡瀮惂넴㮱杋쉋쉆䄸秂猺䉣晹㓂㙂칗䥵䴊柂瀴쉄쉶㈺㐮牨⑾焳䍢乂挨敄塋쌯⩘㵇㩾爻ꄸ㩺儤䅥ㄲ潢䣂扏쉐쉴</w:t>
      </w:r>
      <w:r>
        <w:rPr/>
        <w:t>ꥄ</w:t>
      </w:r>
      <w:r>
        <w:rPr/>
        <w:t>㓂奔㥪䚱坍⑆䎩䧂嘬㵥쉈䖣걯♾䕈</w:t>
      </w:r>
      <w:r>
        <w:rPr/>
        <w:t>Ⱝ</w:t>
      </w:r>
      <w:r>
        <w:rPr/>
        <w:t>㩁</w:t>
      </w:r>
      <w:r>
        <w:rPr/>
        <w:t>ⱂ</w:t>
      </w:r>
      <w:r>
        <w:rPr/>
        <w:t>ꥪ繚䚥썋䁧䵺獀捳榱入⩭싂칹쵗껂呤</w:t>
      </w:r>
      <w:r>
        <w:rPr/>
        <w:t>ꕋ</w:t>
      </w:r>
      <w:r>
        <w:rPr/>
        <w:t>歪ꍎ潁싂狂恩弦⑨䕮剦敩恆嫎呸斥㍦揂쉺昦爤╸䎩</w:t>
      </w:r>
      <w:r>
        <w:rPr/>
        <w:t>ꕅ</w:t>
      </w:r>
      <w:r>
        <w:rPr/>
        <w:t>攺慓獏</w:t>
      </w:r>
      <w:r>
        <w:rPr/>
        <w:t>⠹</w:t>
      </w:r>
      <w:r>
        <w:rPr/>
        <w:t>煥ꍁꌴ땐桡丵找쉏佟振슻㭆숴幹捌╋쉘䕮獐쌷䞩숳塰ꍍ䭾썴녊炮颡⥟㘺焺乌⩏䒩硶畠䰽</w:t>
      </w:r>
      <w:r>
        <w:rPr/>
        <w:t>ꖏ</w:t>
      </w:r>
      <w:r>
        <w:rPr/>
        <w:t>䝘歵摬朣╇싂䬯攮祊㝎涻矂䅑悏숱䕦扉</w:t>
      </w:r>
      <w:r>
        <w:rPr/>
        <w:t>ꕁ</w:t>
      </w:r>
      <w:r>
        <w:rPr/>
        <w:t>京䜴땺姂♳</w:t>
      </w:r>
      <w:r>
        <w:rPr/>
        <w:t>ꕪ</w:t>
      </w:r>
      <w:r>
        <w:rPr/>
        <w:t>洯╊桉塒兴㏂䲻浺䀰瞩녊⾡㵟猵妬漭瑤䍳疘⍸睒倣佹䙖䮥港㙾廂䙰灹깃兙걫㩹漪婶숶瘤묻䔤</w:t>
      </w:r>
      <w:r>
        <w:rPr/>
        <w:t>ⱸ</w:t>
      </w:r>
      <w:r>
        <w:rPr/>
        <w:t>쉶辏㜦ꍌ伺쉭採䄵恵</w:t>
      </w:r>
      <w:r>
        <w:rPr/>
        <w:t>ꤻ</w:t>
      </w:r>
      <w:r>
        <w:rPr/>
        <w:t>䕐徣쵑</w:t>
      </w:r>
      <w:r>
        <w:rPr/>
        <w:t>ꥋ</w:t>
      </w:r>
      <w:r>
        <w:rPr/>
        <w:t>㆘䔵㙳塀穖ꄭ擃敶녷</w:t>
      </w:r>
      <w:r>
        <w:rPr/>
        <w:t>ⵌ</w:t>
      </w:r>
      <w:r>
        <w:rPr/>
        <w:t>偷摵刺숰뿂哂䛂乴䂩쉗</w:t>
      </w:r>
      <w:r>
        <w:rPr/>
        <w:t>ꥉ</w:t>
      </w:r>
      <w:r>
        <w:rPr/>
        <w:t>쉬☪售뽬㵐杓ヂ깚佸坓㴴段쉥갯㡲䤪䢩ꎮ洽䌥슩㙨歾㥞⥦쉞겿䱺桬㙬㝵</w:t>
      </w:r>
      <w:r>
        <w:rPr/>
        <w:t>ꤷ</w:t>
      </w:r>
      <w:r>
        <w:rPr/>
        <w:t>䬹㦬ꏂ㈪쉮偅㈯摞䈹㜻슥⩄奙</w:t>
      </w:r>
      <w:r>
        <w:rPr/>
        <w:t>⢡</w:t>
      </w:r>
      <w:r>
        <w:rPr/>
        <w:t>眤㴴컂䭡췂僂싂䨶偠棂</w:t>
      </w:r>
      <w:r>
        <w:rPr/>
        <w:t>꥟</w:t>
      </w:r>
      <w:r>
        <w:rPr/>
        <w:t>乘䰭㕦츪圽稤䑡䖵瞵놘㝧櫂걌</w:t>
      </w:r>
    </w:p>
    <w:p>
      <w:pPr>
        <w:pStyle w:val="PreformattedText"/>
        <w:bidi w:val="0"/>
        <w:spacing w:before="0" w:after="0"/>
        <w:jc w:val="left"/>
        <w:rPr/>
      </w:pPr>
      <w:r>
        <w:rPr/>
        <w:t>䚡㐯檏父䅖쉣</w:t>
      </w:r>
      <w:r>
        <w:rPr/>
        <w:t>ꗂ</w:t>
      </w:r>
      <w:r>
        <w:rPr/>
        <w:t>䴬☨䙸컂䫎╙⸽╣쉩䥋㘻矂䭆싍椺땐䯂⬹番⒡垵奺猤浳墱晵걷䘶烎空쉎뭩㎘㵸㴺䪩獑㉐硪焺⽲硗ァ涻嗂硩做仍癈癍彧戨쉩⑧䎿슮䤯녥桩顅䉬╹숪⽗㈹㬴쉮啈㯃츬</w:t>
      </w:r>
      <w:r>
        <w:rPr/>
        <w:t>⡡⩮</w:t>
      </w:r>
      <w:r>
        <w:rPr/>
        <w:t>䔶쉫⹹卯䩇乫쉆娽䖩嫂樤浊㛂䡄嗂䰪</w:t>
      </w:r>
      <w:r>
        <w:rPr/>
        <w:t>꤭</w:t>
      </w:r>
      <w:r>
        <w:rPr/>
        <w:t>칯⭾迎媏칹歁쉋⵴믂┹⒡㙥㔸碏摥</w:t>
      </w:r>
      <w:r>
        <w:rPr/>
        <w:t>ꕹ</w:t>
      </w:r>
      <w:r>
        <w:rPr/>
        <w:t>쉧稺슩㌶呙⽴刬䑐䃂</w:t>
      </w:r>
      <w:r>
        <w:rPr/>
        <w:t>⡸</w:t>
      </w:r>
      <w:r>
        <w:rPr/>
        <w:t>䅞捒⤪ꅣ䥐䕂䤨딤湆㙦㈦슬슬녙硃福슬强␥㥋䜦穕獢究䗂楍堲쵡歓쉂幮猫䘱䥥쉗뼣䚘䑌恶칩⩐싂䞡㭺</w:t>
      </w:r>
      <w:r>
        <w:rPr/>
        <w:t>ꕕ</w:t>
      </w:r>
      <w:r>
        <w:rPr/>
        <w:t>㙓〪㍃⬱ꥪ䰮⑨츺䙰煶⸻녲⧂輥啴깱枩癯슩쉉쉤䍺┬ꥵ繹沿悏㑯Ⓜ洷楌싎㕵垮慩瀴顧壂忂슡숽恞䍵딊㡒뮣䥱⬯⥞䣂佇恇䝶갤땱뼯⛂䇍䁴轁뇂㕷싂⹀摣挹⩞칣僎슩媵㊬⍄䷂搽ご㄰뽸楫割⚵仂係깶扈頶ꌩ넱땎昴摯䥟⪣㑺繈쵮歎␪縳汪쉈碩䄯佈</w:t>
      </w:r>
      <w:r>
        <w:rPr/>
        <w:t>ꦱ</w:t>
      </w:r>
      <w:r>
        <w:rPr/>
        <w:t>亮㭌╶埃刽숳畱〉㕌乩慸卋祍뽸㡈숮瓂⌷땎橕時⼪䕚뾡뽶祠䁣</w:t>
      </w:r>
      <w:r>
        <w:rPr/>
        <w:t>⢿</w:t>
      </w:r>
      <w:r>
        <w:rPr/>
        <w:t>灣棂䝱</w:t>
      </w:r>
      <w:r>
        <w:rPr/>
        <w:t>Ⱨ⴪</w:t>
      </w:r>
      <w:r>
        <w:rPr/>
        <w:t>䉹䩹䱶卦䡵彐ㅭ竂氮瑕촭㯃컎⭂</w:t>
      </w:r>
      <w:r>
        <w:rPr/>
        <w:t>ⵧ</w:t>
      </w:r>
      <w:r>
        <w:rPr/>
        <w:t>猪칲㑡숷卍⬺敠</w:t>
      </w:r>
      <w:r>
        <w:rPr/>
        <w:t>Ⱛ</w:t>
      </w:r>
      <w:r>
        <w:rPr/>
        <w:t>㤻厣偶係嚱琹頫䥙佃奲䑇쉄㊵쉮㭖䔨圭뭘睇唩䡩佪义戳牨쉇썲쉯夤</w:t>
      </w:r>
      <w:r>
        <w:rPr/>
        <w:t>ⱂ</w:t>
      </w:r>
      <w:r>
        <w:rPr/>
        <w:t>晚牓充朮</w:t>
      </w:r>
      <w:r>
        <w:rPr/>
        <w:t>ꥉ</w:t>
      </w:r>
      <w:r>
        <w:rPr/>
        <w:t>穗坁</w:t>
      </w:r>
      <w:r>
        <w:rPr/>
        <w:t>ⵞ</w:t>
      </w:r>
      <w:r>
        <w:rPr/>
        <w:t>㥉␤煯</w:t>
      </w:r>
      <w:r>
        <w:rPr/>
        <w:t>ꕮ⥐</w:t>
      </w:r>
      <w:r>
        <w:rPr/>
        <w:t>㵘딮眦⽲䩔愯</w:t>
      </w:r>
      <w:r>
        <w:rPr/>
        <w:t>ⷂ</w:t>
      </w:r>
      <w:r>
        <w:rPr/>
        <w:t>攣十睯⥎旂歭䄸⩈䞡娣깂⑮何塥奾</w:t>
      </w:r>
      <w:r>
        <w:rPr/>
        <w:t>ꤨ</w:t>
      </w:r>
      <w:r>
        <w:rPr/>
        <w:t>㥉ꏂ灴仂㵫㡒</w:t>
      </w:r>
      <w:r>
        <w:rPr/>
        <w:t>ꕹ</w:t>
      </w:r>
      <w:r>
        <w:rPr/>
        <w:t>湭넶剅䩺쉚㛂ㅭ</w:t>
      </w:r>
      <w:r>
        <w:rPr/>
        <w:t>ⲩ</w:t>
      </w:r>
      <w:r>
        <w:rPr/>
        <w:t>傿뭗瑢</w:t>
      </w:r>
      <w:r>
        <w:rPr/>
        <w:t>ꦣ</w:t>
      </w:r>
      <w:r>
        <w:rPr/>
        <w:t>捖榘⒏搥䘻暱爰束⥑挨⸤囂杳긴瓂쉁쉧䣃呧橅癄浔吩癩</w:t>
      </w:r>
      <w:r>
        <w:rPr/>
        <w:t>ⱔ</w:t>
      </w:r>
      <w:r>
        <w:rPr/>
        <w:t>쉭ヂㄮ숪奠杓畊⥇伷晞楮䙞⛂땃╘坳㏎曂싂㉴盂겮彁啵昸㊥䕨愦桞쉯⍏⑖戥䘹慂Ⓜ䩚⾻吹捇⌷⍃꤮쉫怶쉘姍숷⑃坡⨮⭀</w:t>
      </w:r>
      <w:r>
        <w:rPr/>
        <w:t>⠨</w:t>
      </w:r>
      <w:r>
        <w:rPr/>
        <w:t>䵚⏂䭲噰䍡晥慑⥢뽊싂◂撣⛃枮侣㣍숪㎩慠♄癟幃ꥴ歊氻㜰</w:t>
      </w:r>
      <w:r>
        <w:rPr/>
        <w:t>ꥒ</w:t>
      </w:r>
      <w:r>
        <w:rPr/>
        <w:t>氯堹</w:t>
      </w:r>
      <w:r>
        <w:rPr/>
        <w:t>Ⳃ</w:t>
      </w:r>
      <w:r>
        <w:rPr/>
        <w:t>㑄揂煴</w:t>
      </w:r>
      <w:r>
        <w:rPr/>
        <w:t>⣂</w:t>
      </w:r>
      <w:r>
        <w:rPr/>
        <w:t>쉾圷ꍀ嘸</w:t>
      </w:r>
      <w:r>
        <w:rPr/>
        <w:t>ⰳ</w:t>
      </w:r>
      <w:r>
        <w:rPr/>
        <w:t>痂숺炡ꌤ穁䩡㇂䵈坑䶻침␣奐䩘䜮⹉琲쉏顇숸䠵</w:t>
      </w:r>
      <w:r>
        <w:rPr/>
        <w:t>ꔳ</w:t>
      </w:r>
      <w:r>
        <w:rPr/>
        <w:t>捩垵䵀넩慂瘲瀪檡堪攫祤</w:t>
      </w:r>
      <w:r>
        <w:rPr/>
        <w:t>⡘</w:t>
      </w:r>
      <w:r>
        <w:rPr/>
        <w:t>떩뮩쉬浪噡滂橶幇㕩뭪氶㌫壂컂쉑噏䰦☶輹剠泂慄┷⭾璬瑖㋂竂㩺</w:t>
      </w:r>
      <w:r>
        <w:rPr/>
        <w:t>ꗂ</w:t>
      </w:r>
      <w:r>
        <w:rPr/>
        <w:t>澻顙싂슘㍢戻慢眲窮칆쌨額䞱扗戽汞殥썴桅囂쉯癷쉢垩㕉</w:t>
      </w:r>
      <w:r>
        <w:rPr/>
        <w:t>ꖏ</w:t>
      </w:r>
      <w:r>
        <w:rPr/>
        <w:t>坊偾敷桳㝅煥娳녡⨫땰⭢쉪琻其㔪䘣♹怵兌숽獭ꅇ瘰䬫㨪䩡瀨㔴䅍㬸㕮杤☮숴㕰兆兙䲩爮幡ꄣ싂뗎䁒</w:t>
      </w:r>
      <w:r>
        <w:rPr/>
        <w:t>ꤷ</w:t>
      </w:r>
      <w:r>
        <w:rPr/>
        <w:t>恊嗂仍䖵剦塘癀겏쉨桃㈨</w:t>
      </w:r>
      <w:r>
        <w:rPr/>
        <w:t>ꔵ</w:t>
      </w:r>
      <w:r>
        <w:rPr/>
        <w:t>唸啕壂㩚䈳㏍煵䍡婵⨸玬積ㄶ㍂業匥庘䐲김㵎슻桏⑭䉆䜺瑹쉐乸곂ꌤ盂쉎쉠䭅顧欩潂䌸扈쉰她숲頵条琪넊偠⏂⨦佥疻庱슥溥呋撡乶䶬轖矂㕗㦮㩙⾣慘</w:t>
      </w:r>
      <w:r>
        <w:rPr/>
        <w:t>ⴭ</w:t>
      </w:r>
      <w:r>
        <w:rPr/>
        <w:t>슥뭆㪻慥㔦恱썏牬権⏂갲稫◂捣뭯乆</w:t>
      </w:r>
      <w:r>
        <w:rPr/>
        <w:t>꧂</w:t>
      </w:r>
      <w:r>
        <w:rPr/>
        <w:t>싎믂㣂㗂숬娬</w:t>
      </w:r>
      <w:r>
        <w:rPr/>
        <w:t>ꥆ</w:t>
      </w:r>
      <w:r>
        <w:rPr/>
        <w:t>쉎傏樸睅㉃숹⌤榣帥潧硣横䒻帰㒘䡩乃牊劮㜯㑉㈦硨柂㦩她노乪栲쉏绂味▣䟍ꅬ堽싂嘨䉳㘯㭲䵶离慞䩺㊥恓쉥偗ギ☣㡯嘺滎栺癨Ⓧ塟䑡뽁掬㝯本</w:t>
      </w:r>
      <w:r>
        <w:rPr/>
        <w:t>ꦡ⵬</w:t>
      </w:r>
      <w:r>
        <w:rPr/>
        <w:t>橾扡皏媡捌䞩䕳㎡氻当칏横楩爴ㅠ⬥</w:t>
      </w:r>
      <w:r>
        <w:rPr/>
        <w:t>⠪</w:t>
      </w:r>
      <w:r>
        <w:rPr/>
        <w:t>䰭⽤䫂獟爭摥⮿搲嫃桃先婂啧㙩⭶⩃쉢猭⑹堺⩩ꍉ樯걾㟂乞機</w:t>
      </w:r>
      <w:r>
        <w:rPr/>
        <w:t>ⷂ</w:t>
      </w:r>
      <w:r>
        <w:rPr/>
        <w:t>㴺碏彄칇쉧烂嘺䛂涩칗汕䨯뼷㡫╦獲ꎿ</w:t>
      </w:r>
      <w:r>
        <w:rPr/>
        <w:t>⡭</w:t>
      </w:r>
      <w:r>
        <w:rPr/>
        <w:t>㘶숰⾵憡助䰬䴥眣扖亥坂⨲䌮偩</w:t>
      </w:r>
      <w:r>
        <w:rPr/>
        <w:t>ⶩ</w:t>
      </w:r>
      <w:r>
        <w:rPr/>
        <w:t>캘䥅晲㌯搱種슬㗂傏潹瑌</w:t>
      </w:r>
      <w:r>
        <w:rPr/>
        <w:t>ⴭ</w:t>
      </w:r>
      <w:r>
        <w:rPr/>
        <w:t>橂♇玥⹇䌶〷欻殣㍔剷쉵录轰扂剕</w:t>
      </w:r>
      <w:r>
        <w:rPr/>
        <w:t>⡵</w:t>
      </w:r>
      <w:r>
        <w:rPr/>
        <w:t>步뭦晆楪甥橡㑉磂⑒橬硖弨쉖ꅹ㙀䥤碮ꍑ㤩</w:t>
      </w:r>
      <w:r>
        <w:rPr/>
        <w:t>ⰵ</w:t>
      </w:r>
      <w:r>
        <w:rPr/>
        <w:t>頻쉱숨輥灴䵾䵺䩩⩄塀颮弪繭氣奮婐䰪頲洳싂ꍊ쉭咻昪싂嘮塃뭉</w:t>
      </w:r>
      <w:r>
        <w:rPr/>
        <w:t>ꖡ</w:t>
      </w:r>
      <w:r>
        <w:rPr/>
        <w:t>숷䂬♃慦楷戮깢汶⒵쉘㑒淃ꎩ䛂敋䢘恷慮澿猨励䱹ꅎ啒</w:t>
      </w:r>
      <w:r>
        <w:rPr/>
        <w:t>ⵒ</w:t>
      </w:r>
      <w:r>
        <w:rPr/>
        <w:t>䣃充⨵墮娫뽭祄橙뽄쉊⵴㬴╵</w:t>
      </w:r>
      <w:r>
        <w:rPr/>
        <w:t>ⰹ</w:t>
      </w:r>
      <w:r>
        <w:rPr/>
        <w:t>䡅⹅甤뭶녬橣</w:t>
      </w:r>
      <w:r>
        <w:rPr/>
        <w:t>⣂</w:t>
      </w:r>
      <w:r>
        <w:rPr/>
        <w:t>憥䕌槂쉕숬朷梻</w:t>
      </w:r>
      <w:r>
        <w:rPr/>
        <w:t>Ⱓ</w:t>
      </w:r>
      <w:r>
        <w:rPr/>
        <w:t>杔⌻穓榩䉖䘺⹕䝓汉偸縹⩶⩁媿彪갽䇂內숣堰昶䴳獔䜪㉘匦澩땦凍䰵</w:t>
      </w:r>
      <w:r>
        <w:rPr/>
        <w:t>ꕵ</w:t>
      </w:r>
      <w:r>
        <w:rPr/>
        <w:t>묯啤员汰㠲묩㬥ꌥ䱠㫃幆䫂⎣⹾㝕協㵢㉙㙟</w:t>
      </w:r>
      <w:r>
        <w:rPr/>
        <w:t>ꕵ</w:t>
      </w:r>
      <w:r>
        <w:rPr/>
        <w:t>쉖㦮쉾䝒榬噤쉏片穬輬溵框溮摶扡녘䝃烂㣃䱙뇂䮩啾⤹禱喩숶㙮곎쉗愨䕪숭㝘ㅑ䧂녂瀷漸깎</w:t>
      </w:r>
      <w:r>
        <w:rPr/>
        <w:t>ꕟ</w:t>
      </w:r>
      <w:r>
        <w:rPr/>
        <w:t>싂㭬쉟ㄤ硗䜪㴤䲥㉾쉘ꄯ玱</w:t>
      </w:r>
      <w:r>
        <w:rPr/>
        <w:t>⡚</w:t>
      </w:r>
      <w:r>
        <w:rPr/>
        <w:t>뾵汞㡅柂ꍢ⭗怵䲘囂牎쏂嫃灲婘䖱灥婙</w:t>
      </w:r>
      <w:r>
        <w:rPr/>
        <w:t>ꕊ</w:t>
      </w:r>
      <w:r>
        <w:rPr/>
        <w:t>塇㜥⤫擂椺䅥椪㚩☭꺿轱䣂췂歌</w:t>
      </w:r>
      <w:r>
        <w:rPr/>
        <w:t>⡦</w:t>
      </w:r>
      <w:r>
        <w:rPr/>
        <w:t>佨碵쉶䂻㵸길䵮璱损䑆꺩煊┵┽癩壂숩歟䱀祦氽䕟숲秎쉳慥穅㉦彧慄䔤㓂䅁쉇⨥䰣⽁偆쉭䬷ㅘ犡砥䑙溘伶卶撿ꌤ春狎␩毂싂걸츊</w:t>
      </w:r>
      <w:r>
        <w:rPr/>
        <w:t>ꥈ</w:t>
      </w:r>
      <w:r>
        <w:rPr/>
        <w:t>쉞瓍깅⏂煐捯幒♥㔵夸塉楀뾣숥</w:t>
      </w:r>
      <w:r>
        <w:rPr/>
        <w:t>ꥈ</w:t>
      </w:r>
      <w:r>
        <w:rPr/>
        <w:t>梣㠭慍쉗㝷ꥰ㇂塄婴穮乘겿瞬␣㦻矂儥䡟欳暡ㄨ噃♺떱硊⪏♢敐徣䱫싃瘲港獱딬睙숳憘⸱䰭䙅⩭穑係㌨轪桞㣂晠㑾畧桸沿⸽嚵㤩卐椷煹⾥砥摖쉬녬♹䕅額䙟쉄㌳⺮瑥为坊禮녈䉂⭒⩶嫂⤳啣来㝡墩숰쵀流㡓佪⽋佘䉑㥪䎥쉇숸쉮㐲쉪넮唺쉡꺏ꅆ녃渺熮䔭洤呭㝰껂桁㕸歐ぉ拂硡轹⏎숷⴯堹숸⹯쉮</w:t>
      </w:r>
      <w:r>
        <w:rPr/>
        <w:t>Ⱕ</w:t>
      </w:r>
      <w:r>
        <w:rPr/>
        <w:t>ぃ听㵄焬楘䌭磂㜣扖넺兞⺘뗃츳纱습⵱慫⌭偾偫摄떱싂깤⽰뭱圪㉬쉍县癓种䐽丩轭</w:t>
      </w:r>
      <w:r>
        <w:rPr/>
        <w:t>ꤦ</w:t>
      </w:r>
      <w:r>
        <w:rPr/>
        <w:t>失뿂㨪摃⩭䅺</w:t>
      </w:r>
      <w:r>
        <w:rPr/>
        <w:t>ꔥ</w:t>
      </w:r>
      <w:r>
        <w:rPr/>
        <w:t>㵴ꥳ媿⩡쉎⭬杫卌㠦⍩쉗</w:t>
      </w:r>
      <w:r>
        <w:rPr/>
        <w:t>꧂</w:t>
      </w:r>
      <w:r>
        <w:rPr/>
        <w:t>礴㑗䕄⍰渹쉬⹓顆싂兕⩅呟㐻䁄겱걵숱㵐彺㨫噬</w:t>
      </w:r>
      <w:r>
        <w:rPr/>
        <w:t>ꥍ</w:t>
      </w:r>
      <w:r>
        <w:rPr/>
        <w:t>弮䭗슱晡憮牀䊥卷㗂汸㝇숣쉄㯎兖</w:t>
      </w:r>
      <w:r>
        <w:rPr/>
        <w:t>ⱺ</w:t>
      </w:r>
      <w:r>
        <w:rPr/>
        <w:t>䟂Ⓜ吣␣♃半産弬</w:t>
      </w:r>
      <w:r>
        <w:rPr/>
        <w:t>ꕠ</w:t>
      </w:r>
      <w:r>
        <w:rPr/>
        <w:t>嘹㣎噋䙋㢥焱쉚㧂瑱剨煮䱇枬쉞䝌</w:t>
      </w:r>
      <w:r>
        <w:rPr/>
        <w:t>ꦬ</w:t>
      </w:r>
      <w:r>
        <w:rPr/>
        <w:t>썑㵪쉷㯍橪싂䣂颱轾呢㭅췂긪㍏呓帲␪祋뾬촣싂㐪</w:t>
      </w:r>
      <w:r>
        <w:rPr/>
        <w:t>⡹</w:t>
      </w:r>
      <w:r>
        <w:rPr/>
        <w:t>す顦䆘㈸亻硖拂䄫⬵㵀숫␴</w:t>
      </w:r>
      <w:r>
        <w:rPr/>
        <w:t>ⱋ⩋</w:t>
      </w:r>
      <w:r>
        <w:rPr/>
        <w:t>䰥䎩摊</w:t>
      </w:r>
      <w:r>
        <w:rPr/>
        <w:t>ⷎ</w:t>
      </w:r>
      <w:r>
        <w:rPr/>
        <w:t>쉎슱題</w:t>
      </w:r>
      <w:r>
        <w:rPr/>
        <w:t>ꕳ</w:t>
      </w:r>
      <w:r>
        <w:rPr/>
        <w:t>浗䉺䵰皏껂㙥畃⤵刭쉆㩊䄥싂䧂껂촴땧칵쵞촦싂뭕ꅋ繇䅷슥녤元旍楬쉫䙧䩞轹堷뇂氽楠婵숥牲⧃癮焸ヂ⪿昭䝢繤숲뭑</w:t>
      </w:r>
      <w:r>
        <w:rPr/>
        <w:t>⢘</w:t>
      </w:r>
      <w:r>
        <w:rPr/>
        <w:t>碩㢥䖵┨顅⭃쉘⦱</w:t>
      </w:r>
      <w:r>
        <w:rPr/>
        <w:t>⡴</w:t>
      </w:r>
      <w:r>
        <w:rPr/>
        <w:t>ꥑ⸪</w:t>
      </w:r>
      <w:r>
        <w:rPr/>
        <w:t>捨쉬彚㷍兠縯䢱⨮쉖⌱♹㙞浹頬▥橒䡢╠깔圻䀰쉗獷匣䉡瀫祢殘땥歳땂⑉㡾婭䎮</w:t>
      </w:r>
      <w:r>
        <w:rPr/>
        <w:t>ꖏ</w:t>
      </w:r>
      <w:r>
        <w:rPr/>
        <w:t>⺮湯숶顊㌲⽎싂긴䍺</w:t>
      </w:r>
      <w:r>
        <w:rPr/>
        <w:t>ꤣ꧂</w:t>
      </w:r>
      <w:r>
        <w:rPr/>
        <w:t>敳⛂纣咡♢䃃搷䅀㉆喱⬣穮㴹欮숣ㄸ繡㜭昭祇䍵晓숻䱾匥䡇캮㥵쉄縥놱싂幸㘪뼥䊡</w:t>
      </w:r>
      <w:r>
        <w:rPr/>
        <w:t>ꔵ</w:t>
      </w:r>
      <w:r>
        <w:rPr/>
        <w:t>晎㪮桲父⨯</w:t>
      </w:r>
      <w:r>
        <w:rPr/>
        <w:t>꥟⑒</w:t>
      </w:r>
      <w:r>
        <w:rPr/>
        <w:t>슱숸슻숥뾻欹䱋撣廃</w:t>
      </w:r>
      <w:r>
        <w:rPr/>
        <w:t>ꔥ</w:t>
      </w:r>
      <w:r>
        <w:rPr/>
        <w:t>穖쉢뭚숺</w:t>
      </w:r>
      <w:r>
        <w:rPr/>
        <w:t>ⳍ</w:t>
      </w:r>
      <w:r>
        <w:rPr/>
        <w:t>輥썇㩈彞숶㟂㡋䔰뼲卒</w:t>
      </w:r>
      <w:r>
        <w:rPr/>
        <w:t>ꕮ☸</w:t>
      </w:r>
      <w:r>
        <w:rPr/>
        <w:t>슩幐⌳녲剺婸䙾摇䨽ꍏ敁刦거梻憏뿂숱癧睟摴睲棂뼊彡樬澵뇂</w:t>
      </w:r>
      <w:r>
        <w:rPr/>
        <w:t>⢡</w:t>
      </w:r>
      <w:r>
        <w:rPr/>
        <w:t>䕕ㅡ栦䑐곎쉬⪻ꥨ晄싂ꅧ䓍呸⹍睳쉓灄輯䡮楆㭑繋갪딤庮㒏䋃䫂央䙉썱睍ꅖ中떻뽓쉊乌桞硞⤩뇃樺側扷ꍁ椭</w:t>
      </w:r>
      <w:r>
        <w:rPr/>
        <w:t>ⷂ</w:t>
      </w:r>
      <w:r>
        <w:rPr/>
        <w:t>牫쉒兮垵䍯뭦爵䫂떥♯瞱䖬晅䥔䥴慦嘻⻂</w:t>
      </w:r>
      <w:r>
        <w:rPr/>
        <w:t>ꤨ</w:t>
      </w:r>
      <w:r>
        <w:rPr/>
        <w:t>䬰⨣뼨䦏</w:t>
      </w:r>
      <w:r>
        <w:rPr/>
        <w:t>Ⱟ</w:t>
      </w:r>
      <w:r>
        <w:rPr/>
        <w:t>纩獅㔺奺剠澩녏婑爪쉬㙴婘깗⦱쵅慠燎䅃䙒磂从䍀슩㟂ꥷ</w:t>
      </w:r>
      <w:r>
        <w:rPr/>
        <w:t>ꤸ</w:t>
      </w:r>
      <w:r>
        <w:rPr/>
        <w:t>䑌儹</w:t>
      </w:r>
      <w:r>
        <w:rPr/>
        <w:t>ꔸ</w:t>
      </w:r>
      <w:r>
        <w:rPr/>
        <w:t>⺡劏䎘匫⼦惍싂뼹뗂眥䅱灭칪㩧</w:t>
      </w:r>
      <w:r>
        <w:rPr/>
        <w:t>ⷂ</w:t>
      </w:r>
      <w:r>
        <w:rPr/>
        <w:t>繺慆䤯剒ㅇ反</w:t>
      </w:r>
      <w:r>
        <w:rPr/>
        <w:t>⡕</w:t>
      </w:r>
      <w:r>
        <w:rPr/>
        <w:t>潾㭁堻ꇂ猭䬯柂囂繧䎡㤵吵♴甭㶣숣彊杲⬮憏䡐☩싎슱슩牓敂塴♩幏㝁矂⾵潡䅫뽙弻쉰浙䉴塊䢣ㅂ僂Ⓧ쉣归䉮㕷參敷␯顖秂栬仂㭨䀬潮傩听恁啟⤬길䃂飍</w:t>
      </w:r>
      <w:r>
        <w:rPr/>
        <w:t>ⴷ</w:t>
      </w:r>
      <w:r>
        <w:rPr/>
        <w:t>捂촰歙㝍㥥晠颣놮爸亮晑슏뽭潮儹顀柂恶싎쏂뽕쉔砰㠽挣㨫㕍吱獐䥮歉伬姎辻偨쉶渣뮬旂㤪歾唦勂嘮妡쉈긪컂⩀縰嘯歊췎彑</w:t>
      </w:r>
      <w:r>
        <w:rPr/>
        <w:t>⢿</w:t>
      </w:r>
      <w:r>
        <w:rPr/>
        <w:t>쵊⼵癯䩅쉚뽨㟂쉉걺㠪㥏怩婢꥗捍桓ꅤ䃂䁷䡦땔꺬灏숰ꍧ숬狂㜥別煱숹㦩䝪♔䅚쉄⩢瓂噏単禩䱴殣쉵숴䩱㕁⽞畞磂桪쉃⏂乨䧂䉒劘묺䔦轲砵桑䉇嚣夳쉣㉳䅏䭮乙㥦璻晸为딫暣恱坤伽颵⥞稣痍ㅦ숵䳂䴪䴨䠰</w:t>
      </w:r>
      <w:r>
        <w:rPr/>
        <w:t>ⵀ</w:t>
      </w:r>
      <w:r>
        <w:rPr/>
        <w:t>ꆱ㥊쉱㙂皻⨫⩤䤮桬놻뼻</w:t>
      </w:r>
      <w:r>
        <w:rPr/>
        <w:t>ⵎ</w:t>
      </w:r>
      <w:r>
        <w:rPr/>
        <w:t>秂䝈숯㉏═㩭㬷╣轁┨携砨犣捙唸娰뼨ꥯ</w:t>
      </w:r>
      <w:r>
        <w:rPr/>
        <w:t>ⴰ</w:t>
      </w:r>
      <w:r>
        <w:rPr/>
        <w:t>䣂旎믎䷂뮡竂䕬サ䒏䶘歪䕇劻䕍ꌭ䚣㟂ィ숮秂</w:t>
      </w:r>
      <w:r>
        <w:rPr/>
        <w:t>⡆</w:t>
      </w:r>
      <w:r>
        <w:rPr/>
        <w:t>䡬樹</w:t>
      </w:r>
      <w:r>
        <w:rPr/>
        <w:t>꧂</w:t>
      </w:r>
      <w:r>
        <w:rPr/>
        <w:t>㝯㘴㑎㯎ꍋㅋ⽁湵숩婙稨긪숲䈹䬻숽で⥯轁슥ꇂ⩥瘦㯂</w:t>
      </w:r>
      <w:r>
        <w:rPr/>
        <w:t>ꗂ</w:t>
      </w:r>
      <w:r>
        <w:rPr/>
        <w:t>䉰䅓灄煓쉫浣儻慹秂뇂䖻彭漰夺쵒䥍⍷祀圭촭䠷擂㤪摥奲숤╯睟䭦慄쉒묦칵슮㭮㩄㝂涻咡幫啧촣瓎㬹⦘顈ꥪ䩁妩狂哂싂息灔㨳䝭쉉猦뼥勂癵乸壂䓂塨䟂畔僂쉭栺</w:t>
      </w:r>
      <w:r>
        <w:rPr/>
        <w:t>ꗂ</w:t>
      </w:r>
      <w:r>
        <w:rPr/>
        <w:t>㍧㥪㨻橍椴塓</w:t>
      </w:r>
      <w:r>
        <w:rPr/>
        <w:t>ꦱ</w:t>
      </w:r>
      <w:r>
        <w:rPr/>
        <w:t>㕶</w:t>
      </w:r>
      <w:r>
        <w:rPr/>
        <w:t>ꥍ</w:t>
      </w:r>
      <w:r>
        <w:rPr/>
        <w:t>쵕㙞䩥쉙顰哎窘㢿⸣쉓礊栦墿㵆</w:t>
      </w:r>
      <w:r>
        <w:rPr/>
        <w:t>ꕡ</w:t>
      </w:r>
      <w:r>
        <w:rPr/>
        <w:t>顐⪵쌺㐮正轓弶硕㉶杨㛂썏㞏䧂쉔嚘䝚轐⩮秂焽愣爺⥃䕍灠炏沏䝪焹⪵㔫瓂믃轪䞣㢻秂썙⨫ꍘ序砦獀촶浸啭頫轋㕢⼥瑤碵</w:t>
      </w:r>
      <w:r>
        <w:rPr/>
        <w:t>ꖡ</w:t>
      </w:r>
      <w:r>
        <w:rPr/>
        <w:t>琣煢䙭ㅴ帶⫎㉤쵗ꌶ畄汓灋㡀侻圣䕃殮깪⯂䅫槎呗祱媵穫呑숬䦩쏂䌷琺䥋䷂洦㏂</w:t>
      </w:r>
      <w:r>
        <w:rPr/>
        <w:t>⠺</w:t>
      </w:r>
      <w:r>
        <w:rPr/>
        <w:t>㠱숻㥒偘썇⼪䢏䱯䬮橔䀩倫쉚睅噒쉗䬻烂佅敳癗㎥ꍯ䙣樫㝅땳②쉙쉈㫂䖏☳欫㘨㉁썢檱</w:t>
      </w:r>
      <w:r>
        <w:rPr/>
        <w:t>⡧⹅</w:t>
      </w:r>
      <w:r>
        <w:rPr/>
        <w:t>䩭侣숲䰳庱숯촯姂沩塬싂潍ヂ㮿辥ꍴ䨹⹯䆥䵶晤淂顇쉞癁쉶睮㛃䱓繍焱</w:t>
      </w:r>
      <w:r>
        <w:rPr/>
        <w:t>Ᵽ</w:t>
      </w:r>
      <w:r>
        <w:rPr/>
        <w:t>쉢䐷楰敃頵䭺긣奸晉偘䍵걤⶘癧쉪</w:t>
      </w:r>
      <w:r>
        <w:rPr/>
        <w:t>ⴲ</w:t>
      </w:r>
      <w:r>
        <w:rPr/>
        <w:t>䈩⴫冮係爬⩄樽瑱湯ꎵ塒㍊곂썧由中汔顂卵䬮녖뮩娪쉦揂␲⍠異祙摓㡂呡桓辮뽙䡦㥔ꌮ䄻桸畐ꥳ㑎晉倫伳䌤䐥灇潗겏瀰싂㑎昹轑⧂䍠묹極参婘毂泂㩹煒恇㝱깱⤣梩歆朽䭇⫍䬪揂䵨쉨춿⥯㤷倭磂⑋奴弴䁓奘㯂</w:t>
      </w:r>
      <w:r>
        <w:rPr/>
        <w:t>⠺</w:t>
      </w:r>
      <w:r>
        <w:rPr/>
        <w:t>䵵䧂个┪䕫쉆漯싂桌稪橨改㤩敮쉒填湊䚮竂㮩况숩⭾䜳㘪♲漣材欥獗桵敃☽</w:t>
      </w:r>
      <w:r>
        <w:rPr/>
        <w:t>⡆</w:t>
      </w:r>
      <w:r>
        <w:rPr/>
        <w:t>쉣瑳ꌳ繫걫쉢䱆䱾䑍ꌸ␦뇍穨潑浞兆䭚摇㗎㙺找䨥숹䆵婃咘ꥫ洲慁呱⹲⩚녶瑴顓勂⹡䬦姂䕹䉑㜱兮䄱戦楦塩⩾硬㵳䵟㐤瑨啐</w:t>
      </w:r>
      <w:r>
        <w:rPr/>
        <w:t>ꥇ</w:t>
      </w:r>
      <w:r>
        <w:rPr/>
        <w:t>輦쉣塦祆䎘⩍晨⩞</w:t>
      </w:r>
      <w:r>
        <w:rPr/>
        <w:t>ꕓ</w:t>
      </w:r>
      <w:r>
        <w:rPr/>
        <w:t>침睚瑤兊䍡恢䡍㝯棂숦㦥輺⑎츪</w:t>
      </w:r>
      <w:r>
        <w:rPr/>
        <w:t>ⰻ</w:t>
      </w:r>
      <w:r>
        <w:rPr/>
        <w:t>恤ㄭ넥㢣䝮♌珂恲煔쉦⭡呲剞뽓猪䠱뭕濂浔뿂</w:t>
      </w:r>
      <w:r>
        <w:rPr/>
        <w:t>ꦘ</w:t>
      </w:r>
      <w:r>
        <w:rPr/>
        <w:t>捹媏ꥰ牯䎥⑶眵㚩恀⭈⨰煤㌲淂祅轺䈫䭤ꌨ煓奭係㍟汯正䝨㌯㏂⚩䍀繸傘⭉䤥䅳䙞䖱桵㡂䨮</w:t>
      </w:r>
      <w:r>
        <w:rPr/>
        <w:t>⵰</w:t>
      </w:r>
      <w:r>
        <w:rPr/>
        <w:t>⽞녙燂姂</w:t>
      </w:r>
      <w:r>
        <w:rPr/>
        <w:t>꤭</w:t>
      </w:r>
      <w:r>
        <w:rPr/>
        <w:t>ㅬ⩁㏎⑊㜯컂䍞瑨딥㭓숶䙣穂瑒杸쉺</w:t>
      </w:r>
      <w:r>
        <w:rPr/>
        <w:t>Ⳃ</w:t>
      </w:r>
      <w:r>
        <w:rPr/>
        <w:t>䉡繶⯍流쉗敲䥇拂쉍</w:t>
      </w:r>
      <w:r>
        <w:rPr/>
        <w:t>⡤</w:t>
      </w:r>
      <w:r>
        <w:rPr/>
        <w:t>彾㞥㭐縥偺咿⽷顤ꎩꌱ顤癨㤫歒沏䧂</w:t>
      </w:r>
      <w:r>
        <w:rPr/>
        <w:t>ꕃ</w:t>
      </w:r>
      <w:r>
        <w:rPr/>
        <w:t>燂䉅敤╤椵祐渫⍂숺扷╦㡖㪘卲權⹕㌱녀뽣㪡쉷㤪⺣쉬兇</w:t>
      </w:r>
      <w:r>
        <w:rPr/>
        <w:t>⠶</w:t>
      </w:r>
      <w:r>
        <w:rPr/>
        <w:t>橏桷栮癒免哂䧎恬猩䘱䍡奔싂䠻㤨栤啳竂䬽痎塟゘싂㪘牔쉁剌瘬禥穧⨣䝞愮⽳습䖩땱敷뽞╫剡긵숩숬䲩䤻堵쉊䯂⍍穵ꅙ䝎湨ヂ猱깡碏쌪䴽쉌㚩瀯</w:t>
      </w:r>
      <w:r>
        <w:rPr/>
        <w:t>ⴲ</w:t>
      </w:r>
      <w:r>
        <w:rPr/>
        <w:t>煞싃묪⸳娴⑇ꍁ춣쉑쉾䡸湑斥煂⎥猽敲灦䖏뼪</w:t>
      </w:r>
      <w:r>
        <w:rPr/>
        <w:t>ⰻ⭧</w:t>
      </w:r>
      <w:r>
        <w:rPr/>
        <w:t>숣毂坮쉅灹</w:t>
      </w:r>
      <w:r>
        <w:rPr/>
        <w:t>ⴺ</w:t>
      </w:r>
      <w:r>
        <w:rPr/>
        <w:t>淍䅒⽵扟뾘係洴쏂敕廍</w:t>
      </w:r>
      <w:r>
        <w:rPr/>
        <w:t>ꕨ</w:t>
      </w:r>
      <w:r>
        <w:rPr/>
        <w:t>慞㉚ㅵ슘쉗垘</w:t>
      </w:r>
      <w:r>
        <w:rPr/>
        <w:t>ꥎ</w:t>
      </w:r>
      <w:r>
        <w:rPr/>
        <w:t>쉇䰦썭橙쉡ꥮ塂慅勂瑱㠥ꅀ圮攭恷㓂梻㉹䕏硫㈹슣뽕嚏悻坢磂唴绂⩊乗焣椶掩쵢싂䀫㇂㠯䖏⩾噣㝋娽攺슱쉡꥗旂⌴揂⎵凎傩</w:t>
      </w:r>
      <w:r>
        <w:rPr/>
        <w:t>⠸</w:t>
      </w:r>
      <w:r>
        <w:rPr/>
        <w:t>쉑츱轰畯幔眭⮩</w:t>
      </w:r>
      <w:r>
        <w:rPr/>
        <w:t>ꔭ</w:t>
      </w:r>
      <w:r>
        <w:rPr/>
        <w:t>礶쉾슘ㄹ睺㵶䯂桢繠⩤㗂쉁䁢ꍎ㝶玣欭䩌쉖剺갤嚣煋䡾弰楟㘥熩</w:t>
      </w:r>
      <w:r>
        <w:rPr/>
        <w:t>ⱊ</w:t>
      </w:r>
      <w:r>
        <w:rPr/>
        <w:t>坩뽉녷䮵㕰熵꥾땷슏뽟</w:t>
      </w:r>
      <w:r>
        <w:rPr/>
        <w:t>ⱳ</w:t>
      </w:r>
      <w:r>
        <w:rPr/>
        <w:t>穒䴪地㑗癞喵㙇硏뽕㑖奣怨</w:t>
      </w:r>
      <w:r>
        <w:rPr/>
        <w:t>ⱒ</w:t>
      </w:r>
      <w:r>
        <w:rPr/>
        <w:t>쉔땯䑾싂縳㡥</w:t>
      </w:r>
      <w:r>
        <w:rPr/>
        <w:t>ⱃ</w:t>
      </w:r>
      <w:r>
        <w:rPr/>
        <w:t>硍땊쉆쉕⩇昰⒏搲参⹅ㅀ䎏瑊牤䛂灋呹潑儩⫂슮㙺曂杬⑌쉮䈤</w:t>
      </w:r>
      <w:r>
        <w:rPr/>
        <w:t>ⷎ</w:t>
      </w:r>
      <w:r>
        <w:rPr/>
        <w:t>㒻牠氫条⽪땪呠杶</w:t>
      </w:r>
      <w:r>
        <w:rPr/>
        <w:t>ꥎ</w:t>
      </w:r>
      <w:r>
        <w:rPr/>
        <w:t>甲䝞剎슮㝗ꅳ䁡奸摫敐㋍椯瑸轘ꥱ쉊갶⫍栳㴩쉥浧当浳</w:t>
      </w:r>
      <w:r>
        <w:rPr/>
        <w:t>ⴽ</w:t>
      </w:r>
      <w:r>
        <w:rPr/>
        <w:t>㦬戩땴䝷㦡⎥ꍨ䪱が炏礪启卓墻當䳂㵣</w:t>
      </w:r>
      <w:r>
        <w:rPr/>
        <w:t>ꖿ</w:t>
      </w:r>
      <w:r>
        <w:rPr/>
        <w:t>䝷䞬䀥ꥺ犣⽞㭥䟂掏燂㩘♒䊱幓佭ꍶ縣슡璡惂⥀ォ昲䯂쌮獥㔣幕攲浵땮숲ㆡ縫枵圫쉾쉵⩍㤲劬块묪츣喩献⩟㶮嫂䩶╫䬱繆㐵儲癌祖恨獠媵슏뭌⏎拂扬䕔㵌☸땟쉅硯硥潟⩏넵湲瑍咬⒱瑶꺩啔㭶晆啃♓䠮䷂劻⧂焭⭳㡸祹瀩䔲氺繖漱␩橭䁶쉚䪿位歁䭚娥熬쉵ち</w:t>
      </w:r>
      <w:r>
        <w:rPr/>
        <w:t>ⱳ</w:t>
      </w:r>
      <w:r>
        <w:rPr/>
        <w:t>㨳䗂⽹</w:t>
      </w:r>
      <w:r>
        <w:rPr/>
        <w:t>Ⳃ</w:t>
      </w:r>
      <w:r>
        <w:rPr/>
        <w:t>晥䑨컂睲⨱뼴幆捇㍯ㄻ䀴璡潚呤攦㝅櫂檩䘶煭싍狂习䘳祕뽬ㅒ</w:t>
      </w:r>
      <w:r>
        <w:rPr/>
        <w:t>ⵡ</w:t>
      </w:r>
      <w:r>
        <w:rPr/>
        <w:t>䵠⨲깆㌭別䜥㭓栺ꥫ牬临숪噷晄䮻㋂䪮縱勍稸䩂祭汚䵁猥곂㭞쉩䭂卦愮珂</w:t>
      </w:r>
      <w:r>
        <w:rPr/>
        <w:t>ⴻ</w:t>
      </w:r>
      <w:r>
        <w:rPr/>
        <w:t>춬㜥㩡烃썎轊쉔恨깥娴甊䱈歠䗂嚣䄴</w:t>
      </w:r>
      <w:r>
        <w:rPr/>
        <w:t>ⱴ</w:t>
      </w:r>
      <w:r>
        <w:rPr/>
        <w:t>㎩縬숷啃쉁묩뭱ꏂ쌦䬱</w:t>
      </w:r>
      <w:r>
        <w:rPr/>
        <w:t>꧍ꦩ</w:t>
      </w:r>
      <w:r>
        <w:rPr/>
        <w:t>쵸뾬䝚</w:t>
      </w:r>
      <w:r>
        <w:rPr/>
        <w:t>⣂</w:t>
      </w:r>
      <w:r>
        <w:rPr/>
        <w:t>싂㔦㭞쉥썈</w:t>
      </w:r>
      <w:r>
        <w:rPr/>
        <w:t>ꤰ</w:t>
      </w:r>
      <w:r>
        <w:rPr/>
        <w:t>秂⍐呙塨䁭搣䁬㔻弱畲侱勂䀪嘳</w:t>
      </w:r>
      <w:r>
        <w:rPr/>
        <w:t>ⱌ</w:t>
      </w:r>
      <w:r>
        <w:rPr/>
        <w:t>椪滎땙幆츯쉐</w:t>
      </w:r>
      <w:r>
        <w:rPr/>
        <w:t>ꤦꤷ</w:t>
      </w:r>
      <w:r>
        <w:rPr/>
        <w:t>煰⍾䱷㥕쉩ꄵ獫搵撻瘲㌻땷懂⎿垱♨輸䘰煆摩긣牑㥰䋂</w:t>
      </w:r>
      <w:r>
        <w:rPr/>
        <w:t>ꕨ</w:t>
      </w:r>
      <w:r>
        <w:rPr/>
        <w:t>㕬䅙瀬嚻ㄷ╓湆䱤⩣䁔皩쉾牃䞘䷂걐掩湵瑗䱘垣슏澱呍ㆮ㗂쉞囂쉺噎╘♘癖녾䭆幌㉔㉭⑐ꏂ싃渰橱䪮昪ꍐ╢</w:t>
      </w:r>
      <w:r>
        <w:rPr/>
        <w:t>꧂</w:t>
      </w:r>
      <w:r>
        <w:rPr/>
        <w:t>㇃䗂仂ꄽ頬㈺呞</w:t>
      </w:r>
      <w:r>
        <w:rPr/>
        <w:t>ꕏ</w:t>
      </w:r>
      <w:r>
        <w:rPr/>
        <w:t>ꅫ뮣楧頵⬥</w:t>
      </w:r>
      <w:r>
        <w:rPr/>
        <w:t>⡙</w:t>
      </w:r>
      <w:r>
        <w:rPr/>
        <w:t>砹剌쉢亻玡㛂僂繂⩥㔥朱슥숽☫ꌳ⤹숺灐摥す䗂塎欶゘椫㍯␮䴨⥏䐨쉯⩱窱涮栣䑠䤳恧媘䵣之䬣쵱輶⩈縭欱</w:t>
      </w:r>
      <w:r>
        <w:rPr/>
        <w:t>ⵯ</w:t>
      </w:r>
      <w:r>
        <w:rPr/>
        <w:t>睈</w:t>
      </w:r>
      <w:r>
        <w:rPr/>
        <w:t>ꖏ</w:t>
      </w:r>
      <w:r>
        <w:rPr/>
        <w:t>썡漮䊬塥䉋숦썲䡗䜳䍣氳䥅싎쉍㘶뇂㭌嘷☲湵묦瑖⍏愦◂</w:t>
      </w:r>
      <w:r>
        <w:rPr/>
        <w:t>⡩</w:t>
      </w:r>
      <w:r>
        <w:rPr/>
        <w:t>ꥨ쉥姂㥾晆䑂㭸発㘤轮쉗䕢珂䄬걦㣍쉐⩨⨽䵎⽮䱴䠦咱操뼨긪楧뽪禱⴮⥟쉹䶡繇桱쉆頩</w:t>
      </w:r>
      <w:r>
        <w:rPr/>
        <w:t>ꔨ</w:t>
      </w:r>
      <w:r>
        <w:rPr/>
        <w:t>悩歘眷쉘김材䭳旂倻敳智㭆㵯兖恩瘶⭀⩆싂䳎</w:t>
      </w:r>
      <w:r>
        <w:rPr/>
        <w:t>ꕮ</w:t>
      </w:r>
      <w:r>
        <w:rPr/>
        <w:t>숨㈶嫂桡卙䬫䍹츻䏂枵呀땉拂捤穷⧂呐娰</w:t>
      </w:r>
      <w:r>
        <w:rPr/>
        <w:t>Ⳃ</w:t>
      </w:r>
      <w:r>
        <w:rPr/>
        <w:t>뮥쉉⿂䃂</w:t>
      </w:r>
      <w:r>
        <w:rPr/>
        <w:t>Ⱘ</w:t>
      </w:r>
      <w:r>
        <w:rPr/>
        <w:t>쉎⑈</w:t>
      </w:r>
      <w:r>
        <w:rPr/>
        <w:t>ꕌ</w:t>
      </w:r>
      <w:r>
        <w:rPr/>
        <w:t>㕠</w:t>
      </w:r>
      <w:r>
        <w:rPr/>
        <w:t>⡋</w:t>
      </w:r>
      <w:r>
        <w:rPr/>
        <w:t>坠䡈セ겘겱뽩頣䄬奒庿뭃</w:t>
      </w:r>
      <w:r>
        <w:rPr/>
        <w:t>꧂</w:t>
      </w:r>
      <w:r>
        <w:rPr/>
        <w:t>䛂칈땠㬫䂥⽢暩櫂猸㑃♪숫㉐</w:t>
      </w:r>
      <w:r>
        <w:rPr/>
        <w:t>⡇Ⳃ</w:t>
      </w:r>
      <w:r>
        <w:rPr/>
        <w:t>싂䟂㎿䡩쉗</w:t>
      </w:r>
      <w:r>
        <w:rPr/>
        <w:t>Ȿ</w:t>
      </w:r>
      <w:r>
        <w:rPr/>
        <w:t>䀪┤殡瘽圲塏</w:t>
      </w:r>
      <w:r>
        <w:rPr/>
        <w:t>ⱆ</w:t>
      </w:r>
      <w:r>
        <w:rPr/>
        <w:t>쉱</w:t>
      </w:r>
      <w:r>
        <w:rPr/>
        <w:t>ⴤ</w:t>
      </w:r>
      <w:r>
        <w:rPr/>
        <w:t>啷</w:t>
      </w:r>
      <w:r>
        <w:rPr/>
        <w:t>ⴴ</w:t>
      </w:r>
      <w:r>
        <w:rPr/>
        <w:t>呀硟䩇〉슡獉쉫侩뼱싂彃걗쉗</w:t>
      </w:r>
      <w:r>
        <w:rPr/>
        <w:t>ⱳ</w:t>
      </w:r>
      <w:r>
        <w:rPr/>
        <w:t>칭숳ꅾ癫睦䍟쉹딻♓两쎏⺮◂⸣⩹乐슥奦쉅祄徬⌣ꆿ䝅頭숪㭥쉟串姂</w:t>
      </w:r>
      <w:r>
        <w:rPr/>
        <w:t>꧂</w:t>
      </w:r>
      <w:r>
        <w:rPr/>
        <w:t>䱞깆㙑彲禩倶쉠⹗ꆣ汀娪</w:t>
      </w:r>
      <w:r>
        <w:rPr/>
        <w:t>꤬</w:t>
      </w:r>
      <w:r>
        <w:rPr/>
        <w:t>捳婠枘딶㥾䙬祥⽰偌⺿⩤ꄫ祉ꍷ娲쉁呌⑾⨶긫瑄㐨坊偄仂獗敟</w:t>
      </w:r>
      <w:r>
        <w:rPr/>
        <w:t>ⵓ</w:t>
      </w:r>
      <w:r>
        <w:rPr/>
        <w:t>쵪䧂㙑</w:t>
      </w:r>
      <w:r>
        <w:rPr/>
        <w:t>Ȿ</w:t>
      </w:r>
      <w:r>
        <w:rPr/>
        <w:t>캵桡慮稨</w:t>
      </w:r>
      <w:r>
        <w:rPr/>
        <w:t>ꕏ</w:t>
      </w:r>
      <w:r>
        <w:rPr/>
        <w:t>摣彍単㥅䷂壂쵥恷</w:t>
      </w:r>
      <w:r>
        <w:rPr/>
        <w:t>ⴻ</w:t>
      </w:r>
      <w:r>
        <w:rPr/>
        <w:t>깞灖奆뽲䠸뇂䉉뇂䙀䍐䭫㤮ꌺ</w:t>
      </w:r>
      <w:r>
        <w:rPr/>
        <w:t>⡆</w:t>
      </w:r>
      <w:r>
        <w:rPr/>
        <w:t>ꄰꌻ勂</w:t>
      </w:r>
      <w:r>
        <w:rPr/>
        <w:t>⢱</w:t>
      </w:r>
      <w:r>
        <w:rPr/>
        <w:t>쉈瀹煊櫂旎쉵</w:t>
      </w:r>
      <w:r>
        <w:rPr/>
        <w:t>ꦬ</w:t>
      </w:r>
      <w:r>
        <w:rPr/>
        <w:t>滂浞䄤ꅌ瓎禬䑀售歠䭤칊⍑쉖杶뭧</w:t>
      </w:r>
      <w:r>
        <w:rPr/>
        <w:t>ꕭ</w:t>
      </w:r>
      <w:r>
        <w:rPr/>
        <w:t>垿ꌴ硘斏⏂慩</w:t>
      </w:r>
      <w:r>
        <w:rPr/>
        <w:t>ⷃ</w:t>
      </w:r>
      <w:r>
        <w:rPr/>
        <w:t>歂</w:t>
      </w:r>
      <w:r>
        <w:rPr/>
        <w:t>⡄</w:t>
      </w:r>
      <w:r>
        <w:rPr/>
        <w:t>炡玩㥞杣圴弸頽쵪⨳礯整㴊☴殱䃂슬纏⸫溻⥐⫂╇䋎栴꧎싂⼨〫䅫呧㝍獹嘷묵侵縨䍗㜸憥㮏㑭䢵⾏넶矂旂涮䈤⩘㙥</w:t>
      </w:r>
      <w:r>
        <w:rPr/>
        <w:t>ⱊ</w:t>
      </w:r>
      <w:r>
        <w:rPr/>
        <w:t>皥睅㝋㌬쉠║습䥔曂ㅑ긦㥣䭴㕕村䌴䡫긥幐숲쉬共溩䑭搷嚵扷佲敾坹숶㭥奲䨴窏㨳䵴녡噏䎘弦攵쉧㷂쉃淂㑣湬◎瑰껂㩔婑</w:t>
      </w:r>
      <w:r>
        <w:rPr/>
        <w:t>⡮</w:t>
      </w:r>
      <w:r>
        <w:rPr/>
        <w:t>걙떡㥶⧂樰┤쵥⦵쏂슻䝩慲</w:t>
      </w:r>
      <w:r>
        <w:rPr/>
        <w:t>ꔶ</w:t>
      </w:r>
      <w:r>
        <w:rPr/>
        <w:t>䝗㠣煁碮깩㟃當さ浑⽷숪捅摷奯牧⑥禘⽟䖩扤㵷ꇂ㎿䎣䱈䮬㥤偞⍘뼷⼳燂坣枡䬺橸긤硣칯䉪怷䉎惂걥㥅摲숹奐呎乯슣槂壂싂湑ꌻ䬽걩䝒㵥戥⌮䔫칳椽亻슩楚쉳㨮䩙塙噴칃燂兵獍⽎捬䲘琮䌮</w:t>
      </w:r>
      <w:r>
        <w:rPr/>
        <w:t>ꤱ</w:t>
      </w:r>
      <w:r>
        <w:rPr/>
        <w:t>㋂쉫쉖剪⬫ꆩ嚱䵐</w:t>
      </w:r>
      <w:r>
        <w:rPr/>
        <w:t>⠺</w:t>
      </w:r>
      <w:r>
        <w:rPr/>
        <w:t>쉡⭐쉋噀䤬⍦㩍⍦㐦启澡</w:t>
      </w:r>
      <w:r>
        <w:rPr/>
        <w:t>ꗂ</w:t>
      </w:r>
      <w:r>
        <w:rPr/>
        <w:t>盎숭佔녋싂㩎晳傿旂⭣⩁갷䗂朸뭸砺繈繡싂</w:t>
      </w:r>
      <w:r>
        <w:rPr/>
        <w:t>Ⱡ⩶</w:t>
      </w:r>
      <w:r>
        <w:rPr/>
        <w:t>噫昨瞮轆⽴偟抬숷䩮䤦䭎扒杏⍸긵づ⻂摢彟䬴傘䢩汉䍑䴫䷂頰漤슣㜣㉗㫎ꅳ窥</w:t>
      </w:r>
      <w:r>
        <w:rPr/>
        <w:t>꧂꤯</w:t>
      </w:r>
      <w:r>
        <w:rPr/>
        <w:t>쉄⫍珂乆眷彎</w:t>
      </w:r>
      <w:r>
        <w:rPr/>
        <w:t>ꤴ</w:t>
      </w:r>
      <w:r>
        <w:rPr/>
        <w:t>ꥦ</w:t>
      </w:r>
      <w:r>
        <w:rPr/>
        <w:t>⡉</w:t>
      </w:r>
      <w:r>
        <w:rPr/>
        <w:t>㧂㵾䑭穦⫂做甭楏甸땆杶攦漶걺⏂♌쉮슻쉮녨㴪㋂浭爪札쉨睃♥敇䘣坬칙坯淂㔵奌쉀䬫</w:t>
      </w:r>
      <w:r>
        <w:rPr/>
        <w:t>⠳</w:t>
      </w:r>
      <w:r>
        <w:rPr/>
        <w:t>⺥摣廂㚩割䵐</w:t>
      </w:r>
      <w:r>
        <w:rPr/>
        <w:t>꧍</w:t>
      </w:r>
      <w:r>
        <w:rPr/>
        <w:t>䙷㐣偒쉈쉢㫂䉈飂⍴㵳濎唽䵀瘸깄戽䠳穑䎘㙾㬻珂ㅘ卌湵숳磂䕫곂僂术稹⍰䪿⤷樥䧂嘷摪奠輴⌦係습潾娴䨤숨슏汋⽣뾻䜳昲숦䏎卋䄬灓乨뗂べ復⫂䘻漪䅘ꏂ瞘칦㕥扊ꆻ╬䩡싂䆡奬䴬歯矂禡爤轵怲梱䉗严ヂなꅐ숶檣㉮䛂浬㴮決Ⓧ旂煰</w:t>
      </w:r>
      <w:r>
        <w:rPr/>
        <w:t>ꥐ</w:t>
      </w:r>
      <w:r>
        <w:rPr/>
        <w:t>畵䃂⛂䀳쉱犣깢쉅步⭴㝡ꄲ숩拂彠⫂恷䡀暩㙭堪쉠쉾쉞輹㴬⪵㇂噉彠슏㞥</w:t>
      </w:r>
      <w:r>
        <w:rPr/>
        <w:t>ꕊ</w:t>
      </w:r>
      <w:r>
        <w:rPr/>
        <w:t>깍䪩悿䰳㙣꧎㚻柂眬怪冘</w:t>
      </w:r>
      <w:r>
        <w:rPr/>
        <w:t>ꦥ</w:t>
      </w:r>
      <w:r>
        <w:rPr/>
        <w:t>쉐唣䉅슡⬷ꅡ⦬⩵摓晧偔在쉊䬲榻犥捕歊걬쉇挤⛂쉑卄侥</w:t>
      </w:r>
      <w:r>
        <w:rPr/>
        <w:t>⠳</w:t>
      </w:r>
      <w:r>
        <w:rPr/>
        <w:t>ꌽ弻⩃弻</w:t>
      </w:r>
      <w:r>
        <w:rPr/>
        <w:t>ꥏ</w:t>
      </w:r>
      <w:r>
        <w:rPr/>
        <w:t>晱쉓楍쉇㈣슮挽惂䀰丫摞弊洩칚滂刻侩獘淎싂獀硌橲轨影繢牦穡㷂ぁ惂杈慳䀲畩〸䵃쉭쉱</w:t>
      </w:r>
      <w:r>
        <w:rPr/>
        <w:t>⡑</w:t>
      </w:r>
      <w:r>
        <w:rPr/>
        <w:t>坏憩竂䱇츭깞㔦⏂煆燂牴轧ꥲ⛂愽쉇䘯㆏㵁瘫㭂堵깹硓煔녠㚱숳愳♤</w:t>
      </w:r>
      <w:r>
        <w:rPr/>
        <w:t>ⷂ</w:t>
      </w:r>
      <w:r>
        <w:rPr/>
        <w:t>싂</w:t>
      </w:r>
      <w:r>
        <w:rPr/>
        <w:t>ꦥ</w:t>
      </w:r>
      <w:r>
        <w:rPr/>
        <w:t>녬싂敚칎䷂忂佬뼮挳⸩吭⩞㎬㝂䑍䱾</w:t>
      </w:r>
      <w:r>
        <w:rPr/>
        <w:t>⢿</w:t>
      </w:r>
      <w:r>
        <w:rPr/>
        <w:t>썋亥奮㉐⽕奐杵뭁쉗䱣燂㭄戯♱ꄰ撩䞏沘轍炣栬촻塇췂</w:t>
      </w:r>
      <w:r>
        <w:rPr/>
        <w:t>ꕤ</w:t>
      </w:r>
      <w:r>
        <w:rPr/>
        <w:t>뽣穭뼽ꍊ㝧䱅⬫㟂䧂䍧䙱瑓据썣顟物</w:t>
      </w:r>
      <w:r>
        <w:rPr/>
        <w:t>ⲱ</w:t>
      </w:r>
      <w:r>
        <w:rPr/>
        <w:t>䅠摺쉸갻愴⨫넪⩱ㄲ扴櫂浖卫</w:t>
      </w:r>
      <w:r>
        <w:rPr/>
        <w:t>ꤰ</w:t>
      </w:r>
      <w:r>
        <w:rPr/>
        <w:t>䖻敮땱㗂뽚⼥眺ꥨ繡⩌뭈칹珂䁟㴰㕁䩃炿깄歂</w:t>
      </w:r>
      <w:r>
        <w:rPr/>
        <w:t>ⱈ</w:t>
      </w:r>
      <w:r>
        <w:rPr/>
        <w:t>䱦䝕㌴슩㥀㠰昤収䖿䰫塞縫䡨摳攴剨䥚싂汯截☰⹫쉳䱪䬥쵰싃㕮쉍슏哂唱⩭烂䵵䉷廂摉</w:t>
      </w:r>
      <w:r>
        <w:rPr/>
        <w:t>⡗</w:t>
      </w:r>
      <w:r>
        <w:rPr/>
        <w:t>甥䆵䒱焱걦咵䱫噭皡뼴䥚儮㫂</w:t>
      </w:r>
      <w:r>
        <w:rPr/>
        <w:t>ꥎ</w:t>
      </w:r>
      <w:r>
        <w:rPr/>
        <w:t>繖弳嚥橎⽳⥃ꇃ㥊쉏怨䗂䕬쉚䂿䓂塊䜪歌⎥ꥳ涮㑡䡊䑾曂䙥洲幰慳ꍐ넵⺵没捊㝦䔹</w:t>
      </w:r>
      <w:r>
        <w:rPr/>
        <w:t>⡭</w:t>
      </w:r>
      <w:r>
        <w:rPr/>
        <w:t>䩒扬擂䖡쉲썪㄰ꆮ慯䐩⑩♬㙃甭奍滂瑀浟獆䣂땋偙쵬㌺쉤戨⽨䬷싃</w:t>
      </w:r>
      <w:r>
        <w:rPr/>
        <w:t>ꦵ</w:t>
      </w:r>
      <w:r>
        <w:rPr/>
        <w:t>扶⤪偩䈰啡づ䅤祭슥柂믃梘┤縥䈸⯂淂㥹滂ꏂ獁彶㭙㵥⵷㉳꤮숸壂曍ㅱㅖ彧쉓哂亡깞柂噰灵⍆偃呢秂땘䭇숳⭡澥中녆卑䟃䐦㑞싍厩䡣싂㪱㝀뗂</w:t>
      </w:r>
      <w:r>
        <w:rPr/>
        <w:t>ⶱ</w:t>
      </w:r>
      <w:r>
        <w:rPr/>
        <w:t>䝟쉩</w:t>
      </w:r>
      <w:r>
        <w:rPr/>
        <w:t>Ⳃ</w:t>
      </w:r>
      <w:r>
        <w:rPr/>
        <w:t>칹</w:t>
      </w:r>
      <w:r>
        <w:rPr/>
        <w:t>ⱬ⨴</w:t>
      </w:r>
      <w:r>
        <w:rPr/>
        <w:t>䄪걌淂牡噖畊樵礭淃䤫숭⌣㡘輩否倷敭⤻ꇂ䓃뭥电㥙뗂딯㯃䛂칭歃偮ㅦ䀹乎挺⹐淂⩗癏杍槂偏穙습町쉀搩㢥坭啾㌸潣㨰痃ꥳ堲</w:t>
      </w:r>
      <w:r>
        <w:rPr/>
        <w:t>ꥀ</w:t>
      </w:r>
      <w:r>
        <w:rPr/>
        <w:t>습迃坘侥춻䀩슱戽婎嗂숭╵</w:t>
      </w:r>
      <w:r>
        <w:rPr/>
        <w:t>ꦮ</w:t>
      </w:r>
      <w:r>
        <w:rPr/>
        <w:t>㕵쉈嚻긴䶵ヂ뮏</w:t>
      </w:r>
      <w:r>
        <w:rPr/>
        <w:t>ꖏ</w:t>
      </w:r>
      <w:r>
        <w:rPr/>
        <w:t>帯扔ꅭ깤檩⼽䂿䱹묺ㆿ⥕놵瑷っ甲䴪恈딣㕕㙟痍佂䵈☷穔ꍕꅫ痂呰手は숦橒䅤晉縦煹䯂녎㩈啞湠</w:t>
      </w:r>
      <w:r>
        <w:rPr/>
        <w:t>ꥆ</w:t>
      </w:r>
      <w:r>
        <w:rPr/>
        <w:t>䣂唸ꅍ숽䗂쉈칮쉓ꌫ걷偐忂䌺뽓卷ㆻ▏慲깮䴶捈䡙ㅞ</w:t>
      </w:r>
      <w:r>
        <w:rPr/>
        <w:t>Ⱙ</w:t>
      </w:r>
      <w:r>
        <w:rPr/>
        <w:t>㥇斡㩯㎡쉎썭⵸㝰毎幦慍挤㙪吸⩤⪘㵃⫂䒮恢喘깳卹夊涩놣⭉捩䕒뿂ぃ</w:t>
      </w:r>
      <w:r>
        <w:rPr/>
        <w:t>⡘⍑</w:t>
      </w:r>
      <w:r>
        <w:rPr/>
        <w:t>䃂潙忍䭍㝖挸⹾⩩뮣</w:t>
      </w:r>
      <w:r>
        <w:rPr/>
        <w:t>ꗃ</w:t>
      </w:r>
      <w:r>
        <w:rPr/>
        <w:t>⼦⩾䢩祱䀷硌㕶숰䘯绂悿六㙭①䭧⹶輫쌷겱䌩</w:t>
      </w:r>
      <w:r>
        <w:rPr/>
        <w:t>ꔣ</w:t>
      </w:r>
      <w:r>
        <w:rPr/>
        <w:t>䋂</w:t>
      </w:r>
      <w:r>
        <w:rPr/>
        <w:t>ⱃ</w:t>
      </w:r>
      <w:r>
        <w:rPr/>
        <w:t>檮佄뿃澮儦䭟䮡㋂ꄭ견婞츳䝃撮塞扡癰</w:t>
      </w:r>
      <w:r>
        <w:rPr/>
        <w:t>ꤱ</w:t>
      </w:r>
      <w:r>
        <w:rPr/>
        <w:t>䥠☣顤⸵䩳䀪幭頴䳂瑓䞩넮㤨浫琰剃犬礭뿂䇂䭲㖻슿檡䈤㯃䰽睅㡎焪剤畕敡䲿</w:t>
      </w:r>
      <w:r>
        <w:rPr/>
        <w:t>ⱍ</w:t>
      </w:r>
      <w:r>
        <w:rPr/>
        <w:t>숪⼸䏎汗쉀䰳싂啑⽺奊㑞깴㑺䉬ꏂ慶</w:t>
      </w:r>
      <w:r>
        <w:rPr/>
        <w:t>ꥀ</w:t>
      </w:r>
      <w:r>
        <w:rPr/>
        <w:t>瀻㤴烂</w:t>
      </w:r>
      <w:r>
        <w:rPr/>
        <w:t>꤫</w:t>
      </w:r>
      <w:r>
        <w:rPr/>
        <w:t>坴烍去㴤哂</w:t>
      </w:r>
      <w:r>
        <w:rPr/>
        <w:t>ⰺ</w:t>
      </w:r>
      <w:r>
        <w:rPr/>
        <w:t>ォ⹟쉈轵⸤䫂畖쉪疏칇촤</w:t>
      </w:r>
      <w:r>
        <w:rPr/>
        <w:t>ꤨ</w:t>
      </w:r>
      <w:r>
        <w:rPr/>
        <w:t>砯⍸숤쉶䥃뼷橀</w:t>
      </w:r>
      <w:r>
        <w:rPr/>
        <w:t>ꥐ</w:t>
      </w:r>
      <w:r>
        <w:rPr/>
        <w:t>걢</w:t>
      </w:r>
      <w:r>
        <w:rPr/>
        <w:t>ꕱ</w:t>
      </w:r>
      <w:r>
        <w:rPr/>
        <w:t>쉤样斩㑫桵挰칬㙐쉖均梩兠呴⚡⽙␣轒슏싂矂睨皱䭇쉸②쉃⹣쵵婸哂뇍䍣䭪㘥へ㑵㩍樱杂⹄卺⨦卐睱椯䄩싂쉷㎱砪弨促ꅕ⽺쉨뇂扷㪬㈶祠噙넯䜺䵲塎毎湳療⭵㡨牧眨卩嫂橾뼥쵨ご꥔숱䜥呯樻仂祲婢⍰坭戥╫澱゘卅婃슡䐲恖潔㤶</w:t>
      </w:r>
      <w:r>
        <w:rPr/>
        <w:t>⡴</w:t>
      </w:r>
      <w:r>
        <w:rPr/>
        <w:t>汤⽕啶灍䍨嘫칾縪慦슘쉨檿捥偾砻묹轸㑥꥖瑋桒⽂歧ꌳꥠ뼳⭫廂⹦縻が憻뼪숪⦬넫爽䌹䭃⥯允⤩䠷愮䎩侮顓繰砶穣䜤㠴䔯䵒毂㙚穓偮揂畭䌣挽㩅奢㟂捨䈱瘭摍祴惂厩呃</w:t>
      </w:r>
      <w:r>
        <w:rPr/>
        <w:t>ꕶ</w:t>
      </w:r>
      <w:r>
        <w:rPr/>
        <w:t>杯쉈䑞䕋渭瓂╪䛂㝫뭦彰畔场汞㘸♡顉娯火쉟䥶䈹皡쉙佯太晾溩㐫潙뭁摫獙窏䑈之湤숮㫂숵熱甴숪썁쉷区愬㝐숣祗슘싂爮</w:t>
      </w:r>
      <w:r>
        <w:rPr/>
        <w:t>ꔰ</w:t>
      </w:r>
      <w:r>
        <w:rPr/>
        <w:t>쉑態䜬ꄺ璘䅀㤰本ꌬㅓ狂┽╫吥瑞칑婒幈䜨쉶圩⩺넴块건㬶칓癊癷䩅颵掘쉫䤨偖묮䵙쉢䉖숹數仂啅慢쉨礨䅚䬬佔ꄭ奺䥹轞瑤搭땬㕕䮘㩣⚏슘㙵䛍牬╀唻哂⏂㑰捥㭧㔳慑弳깂䅆♫䕭噟瀸摡秃湄䉅彡氶卞</w:t>
      </w:r>
      <w:r>
        <w:rPr/>
        <w:t>꧍</w:t>
      </w:r>
      <w:r>
        <w:rPr/>
        <w:t>汱斱녁떡涵뼨䭾ま獰祈▮彞参ꥫ썦숪</w:t>
      </w:r>
      <w:r>
        <w:rPr/>
        <w:t>꧂</w:t>
      </w:r>
      <w:r>
        <w:rPr/>
        <w:t>⠭</w:t>
      </w:r>
      <w:r>
        <w:rPr/>
        <w:t>䬣疥ヂ琩参吰䱕欮㵊땚汚嚮㕞绂⦘䍃숦桤ㅚ⩅</w:t>
      </w:r>
      <w:r>
        <w:rPr/>
        <w:t>ꕦ</w:t>
      </w:r>
      <w:r>
        <w:rPr/>
        <w:t>潳掵奲栤㪥숵</w:t>
      </w:r>
      <w:r>
        <w:rPr/>
        <w:t>ⰱ</w:t>
      </w:r>
      <w:r>
        <w:rPr/>
        <w:t>㕰愴僃斘갨䘊浭昺禣싂摕轅♹㥆숥␪ꅦꌽ塟弴䱥瞏穦ꌲ깉噤⭎䄰牲䁘쉈䨦歆䭘⺮㙀䉏걮劥婾ꅍ漮瑍숥搫刴仍싂</w:t>
      </w:r>
      <w:r>
        <w:rPr/>
        <w:t>ꕔ</w:t>
      </w:r>
      <w:r>
        <w:rPr/>
        <w:t>ⱊ</w:t>
      </w:r>
      <w:r>
        <w:rPr/>
        <w:t>娥촳暿</w:t>
      </w:r>
      <w:r>
        <w:rPr/>
        <w:t>⡍</w:t>
      </w:r>
      <w:r>
        <w:rPr/>
        <w:t>㤹竍숽琴晩</w:t>
      </w:r>
      <w:r>
        <w:rPr/>
        <w:t>ꖘ</w:t>
      </w:r>
      <w:r>
        <w:rPr/>
        <w:t>焹숮睞䚿싂玡愰傻乩⤳䎣뇂㴨䕴땍썂㵬㯂昩⯂敹绂㡗⽆䜲뭄㢥㍊ꏂ拎긣싂獪㖣拂䢏⒥桲㙬桯㔯楐啚嘽숺剤㡩꥖쉌䌩槂곎㐩☵喱Ⓜꅘ穟땃晵꺿쉔唹杋숴</w:t>
      </w:r>
      <w:r>
        <w:rPr/>
        <w:t>ⰽ⠺</w:t>
      </w:r>
      <w:r>
        <w:rPr/>
        <w:t>破⽇ヂ䜭䣂煔熬偏瘰堮个啦䥈䟃쉨廃</w:t>
      </w:r>
      <w:r>
        <w:rPr/>
        <w:t>꧃</w:t>
      </w:r>
      <w:r>
        <w:rPr/>
        <w:t>뭦◂晹긭ꏂㄨ⩆⛍慉䙆噃쵧딯歍䁙䁁㠤偲稲╭䵂걳捁咮㨵禱暣癒썟佪〶쉫䈸⩹桲景쉪䵧晒刳姂睰彍幆䁣쉫带祮爦噑싂ꍇ癬佟䐣习</w:t>
      </w:r>
      <w:r>
        <w:rPr/>
        <w:t>⢮</w:t>
      </w:r>
      <w:r>
        <w:rPr/>
        <w:t>䔩彙䬹䍚㤭轓ㅚ뾬⽨儲㵚䇂啭轑穋摠䕨庻습頮䱺睪窿쉄㝞㫂彋䍄뽱ㆩ⨥歔㉐䍺畇疡槎妏桒摢뭧輹⨴䥍⪘唻쉹珂睠㏂䧂숤䅺杩报䝧㯂</w:t>
      </w:r>
      <w:r>
        <w:rPr/>
        <w:t>ⵏ</w:t>
      </w:r>
      <w:r>
        <w:rPr/>
        <w:t>嫂栤媱㍊渮輩涬痂䏂晧獈㓂墏轸制㬸祂䲱㕊夻迂싂䇂䫂숪䜸쉹杖眲㬮㵱顏칋㍘䩂⌽⭟딷匤⏃䵑␵㐰垻⽀쉢⩐厣㨣瑫㑲顮瑣♠</w:t>
      </w:r>
      <w:r>
        <w:rPr/>
        <w:t>ⱕ</w:t>
      </w:r>
      <w:r>
        <w:rPr/>
        <w:t>슱</w:t>
      </w:r>
      <w:r>
        <w:rPr/>
        <w:t>ⷂ</w:t>
      </w:r>
      <w:r>
        <w:rPr/>
        <w:t>䐪瑲轊⭦洲䗂긻⑲䵄⹑䅔儫繤⍫ꍢ氽顗㩀前濂潀칢吱湶㋂穉䱉ꥳ坱弭䡑쉰츱汍桶◂塋싂믂䈦䥕䵯쉙썄復执㬸䬹쉉未楧漥皵䕇⩌牗揂亱歫뇂䎬</w:t>
      </w:r>
      <w:r>
        <w:rPr/>
        <w:t>⡫</w:t>
      </w:r>
      <w:r>
        <w:rPr/>
        <w:t>䈳췍㥘</w:t>
      </w:r>
      <w:r>
        <w:rPr/>
        <w:t>ꕷ</w:t>
      </w:r>
      <w:r>
        <w:rPr/>
        <w:t>恴╉뽫㔩䡺䩡</w:t>
      </w:r>
      <w:r>
        <w:rPr/>
        <w:t>⡾</w:t>
      </w:r>
      <w:r>
        <w:rPr/>
        <w:t>轌楡呃䡧㜤ꌳⓂ乹</w:t>
      </w:r>
      <w:r>
        <w:rPr/>
        <w:t>ꤺ</w:t>
      </w:r>
      <w:r>
        <w:rPr/>
        <w:t>따獥垬晦牕ꥨ繟쉅㝊秂眲冣ㅡ竂畄⽱吶盂㞩迂乞捂琷</w:t>
      </w:r>
      <w:r>
        <w:rPr/>
        <w:t>ꖣ</w:t>
      </w:r>
      <w:r>
        <w:rPr/>
        <w:t>뽄癲㝮噳䱍䜴⴬套㩑겘⑇竂⻂穡来㘻㬦⍲京숮⸻㡒긪</w:t>
      </w:r>
      <w:r>
        <w:rPr/>
        <w:t>ꤺ</w:t>
      </w:r>
      <w:r>
        <w:rPr/>
        <w:t>쵂瑎灞㊥깴奭</w:t>
      </w:r>
      <w:r>
        <w:rPr/>
        <w:t>꧂⫂ꔰ</w:t>
      </w:r>
      <w:r>
        <w:rPr/>
        <w:t>⺏㚩⽞숦佋슏杬墬牷绂歆쉢</w:t>
      </w:r>
      <w:r>
        <w:rPr/>
        <w:t>ꗂ</w:t>
      </w:r>
      <w:r>
        <w:rPr/>
        <w:t>깣䕯敹擂㙾潟縥朶춮䛂噟幚儱夤甪畯기쵒묥싂梻ꅢ⭐쉳⩌⽐</w:t>
      </w:r>
      <w:r>
        <w:rPr/>
        <w:t>⢱</w:t>
      </w:r>
      <w:r>
        <w:rPr/>
        <w:t>䎻弨곍彴쉉㛂䍠걡쵬㭬숯슿㪥獲幆껂懃쉡盂촯娫瞱</w:t>
      </w:r>
      <w:r>
        <w:rPr/>
        <w:t>Ⰺ</w:t>
      </w:r>
      <w:r>
        <w:rPr/>
        <w:t>桴깔㒿䤣䔱漱䥹㜯榏⥖췂稱</w:t>
      </w:r>
      <w:r>
        <w:rPr/>
        <w:t>Ᵽ</w:t>
      </w:r>
      <w:r>
        <w:rPr/>
        <w:t>숱뽀杺䵗ぃ幾歟숻</w:t>
      </w:r>
      <w:r>
        <w:rPr/>
        <w:t>ⱖ</w:t>
      </w:r>
      <w:r>
        <w:rPr/>
        <w:t>딮即숶凂䠷숬弬癦張갣쉐䠣</w:t>
      </w:r>
      <w:r>
        <w:rPr/>
        <w:t>꧂</w:t>
      </w:r>
      <w:r>
        <w:rPr/>
        <w:t>彷攬䩰瑭乌쉳繪䡬㔵㭦㵥㏎琪☺쉺楾ꏂ㝐啷橒䍘╗䥪栰桉㯂뮬傣䜱澏싃</w:t>
      </w:r>
      <w:r>
        <w:rPr/>
        <w:t>ꕤ</w:t>
      </w:r>
      <w:r>
        <w:rPr/>
        <w:t>皻幍쉁塉숪捗橧偔呈坠⪩䅦⹐컂쉵䱧祺䝮쉳䭨⛂䉋咥긣쉕㊡㙡彸쉾⽵㉴ꅺ洩숻쉡乯⪩⥰䉠乭녃넵歆䶱⥺</w:t>
      </w:r>
      <w:r>
        <w:rPr/>
        <w:t>꥓</w:t>
      </w:r>
      <w:r>
        <w:rPr/>
        <w:t>䋂着⹺䧂⚡穘쉲</w:t>
      </w:r>
      <w:r>
        <w:rPr/>
        <w:t>ⴭ</w:t>
      </w:r>
      <w:r>
        <w:rPr/>
        <w:t>㜱ㅖ瀲</w:t>
      </w:r>
      <w:r>
        <w:rPr/>
        <w:t>ꤽ⫎</w:t>
      </w:r>
      <w:r>
        <w:rPr/>
        <w:t>瑨뾿乪妘呦䃃乱⼻攸杹奨ノ温땴쉞惂焯⌽촵歙繖䆩倸⛂丣䥋ㆣ溏壃싂樫参㕤</w:t>
      </w:r>
      <w:r>
        <w:rPr/>
        <w:t>ⱱ⎻</w:t>
      </w:r>
      <w:r>
        <w:rPr/>
        <w:t>横冣ꌨ㕔灵⨦䳂核偸懂╩ꥢ䁒乲</w:t>
      </w:r>
      <w:r>
        <w:rPr/>
        <w:t>⡯</w:t>
      </w:r>
      <w:r>
        <w:rPr/>
        <w:t>牎⼯녢啋䴲</w:t>
      </w:r>
      <w:r>
        <w:rPr/>
        <w:t>ꥑ</w:t>
      </w:r>
      <w:r>
        <w:rPr/>
        <w:t>㕍噖싃⑫牲㖵</w:t>
      </w:r>
      <w:r>
        <w:rPr/>
        <w:t>⢥</w:t>
      </w:r>
      <w:r>
        <w:rPr/>
        <w:t>顭慧ぅ</w:t>
      </w:r>
      <w:r>
        <w:rPr/>
        <w:t>ⱦ</w:t>
      </w:r>
      <w:r>
        <w:rPr/>
        <w:t>긪걵噖숽杳呢</w:t>
      </w:r>
      <w:r>
        <w:rPr/>
        <w:t>⠣</w:t>
      </w:r>
      <w:r>
        <w:rPr/>
        <w:t>湬疿㒏</w:t>
      </w:r>
      <w:r>
        <w:rPr/>
        <w:t>ⵅ</w:t>
      </w:r>
      <w:r>
        <w:rPr/>
        <w:t>含址</w:t>
      </w:r>
      <w:r>
        <w:rPr/>
        <w:t>꧂</w:t>
      </w:r>
      <w:r>
        <w:rPr/>
        <w:t>児쉍䙞扲䑍</w:t>
      </w:r>
      <w:r>
        <w:rPr/>
        <w:t>ꔨ</w:t>
      </w:r>
      <w:r>
        <w:rPr/>
        <w:t>焲〦㈴媵⫂䤲灇瑤穮繇灔쉌㬰㣂凂矂礭縬儫繧剞禮䱆栥⯂㡗匶䇍栤㊥佰捑灢뭓伣㈴䜶슥捤恓㎩摁松䝓㉱</w:t>
      </w:r>
      <w:r>
        <w:rPr/>
        <w:t>ꕒ</w:t>
      </w:r>
      <w:r>
        <w:rPr/>
        <w:t>圦強䍈刳뼦灔ォ乮迎⌺䭤瞏兴窮ㄭ䁧칥䅤吻쉬乥╢숥</w:t>
      </w:r>
      <w:r>
        <w:rPr/>
        <w:t>꤭</w:t>
      </w:r>
      <w:r>
        <w:rPr/>
        <w:t>攩婷祺杯녹⽅曂甦杗摓硑托倽稦슘녺娩硦帵歑礨걦쉤迂ㅳ颵숤啡瘦灧</w:t>
      </w:r>
      <w:r>
        <w:rPr/>
        <w:t>ꔫ</w:t>
      </w:r>
      <w:r>
        <w:rPr/>
        <w:t>浒软慌쉗䲵㐸</w:t>
      </w:r>
      <w:r>
        <w:rPr/>
        <w:t>⢿┰</w:t>
      </w:r>
      <w:r>
        <w:rPr/>
        <w:t>夻숭</w:t>
      </w:r>
      <w:r>
        <w:rPr/>
        <w:t>ꥏ</w:t>
      </w:r>
      <w:r>
        <w:rPr/>
        <w:t>㵞⪣瑨</w:t>
      </w:r>
      <w:r>
        <w:rPr/>
        <w:t>꤭</w:t>
      </w:r>
      <w:r>
        <w:rPr/>
        <w:t>穗瑯穄땒䡙攥憩겵慕䝇췂뭋␷炿㕥效顏煴䘴ㅍ⚻㑶충朤席吲兣頸犬㭁⭹椷믂攣䵲쉪娬䭢싂썚恞稪焴擂</w:t>
      </w:r>
      <w:r>
        <w:rPr/>
        <w:t>ⴰ</w:t>
      </w:r>
      <w:r>
        <w:rPr/>
        <w:t>㍑녶</w:t>
      </w:r>
      <w:r>
        <w:rPr/>
        <w:t>⡶</w:t>
      </w:r>
      <w:r>
        <w:rPr/>
        <w:t>츤쉶㓎辥收䁧商楓⪬潥</w:t>
      </w:r>
      <w:r>
        <w:rPr/>
        <w:t>ꗂ</w:t>
      </w:r>
      <w:r>
        <w:rPr/>
        <w:t>쵆싂呦ꍃ晧쉹採♶繁穠乕癑书썋捸䡍⦥숥匶㊘扅嗂䁅掬牠슮⍙樰ざ䤸䉱摏媬煪㟂个疘</w:t>
      </w:r>
      <w:r>
        <w:rPr/>
        <w:t>⠪</w:t>
      </w:r>
      <w:r>
        <w:rPr/>
        <w:t>ꍟ晴皿䵷扆㚻係</w:t>
      </w:r>
      <w:r>
        <w:rPr/>
        <w:t>ꖩ</w:t>
      </w:r>
      <w:r>
        <w:rPr/>
        <w:t>ぶ숶㧃䩉挬</w:t>
      </w:r>
      <w:r>
        <w:rPr/>
        <w:t>ꔪ</w:t>
      </w:r>
      <w:r>
        <w:rPr/>
        <w:t>矎췂澣걍⭊㣂㡑呃⼴輨摟㧃焬쉞䵌쉹</w:t>
      </w:r>
      <w:r>
        <w:rPr/>
        <w:t>ꥄ</w:t>
      </w:r>
      <w:r>
        <w:rPr/>
        <w:t>⠴</w:t>
      </w:r>
      <w:r>
        <w:rPr/>
        <w:t>쉟ꄹ</w:t>
      </w:r>
      <w:r>
        <w:rPr/>
        <w:t>꧂</w:t>
      </w:r>
      <w:r>
        <w:rPr/>
        <w:t>䁦っ쉗䇎</w:t>
      </w:r>
      <w:r>
        <w:rPr/>
        <w:t>ⰽ</w:t>
      </w:r>
      <w:r>
        <w:rPr/>
        <w:t>ꅢ灍⩖㜹숻⻂㊏믂匩䎏䝹㵫䜵槂乬涱쉗싂뭫⩨쉰䩀걢썓</w:t>
      </w:r>
      <w:r>
        <w:rPr/>
        <w:t>ⱇ</w:t>
      </w:r>
      <w:r>
        <w:rPr/>
        <w:t>燃䭂䌰摴哂辿悵辱玻㥭楋썬</w:t>
      </w:r>
      <w:r>
        <w:rPr/>
        <w:t>ⴳ</w:t>
      </w:r>
      <w:r>
        <w:rPr/>
        <w:t>呴⩖쉧歧禩䥩⑃ꄊ绂歒䪿睚㐭䨣</w:t>
      </w:r>
      <w:r>
        <w:rPr/>
        <w:t>꧂</w:t>
      </w:r>
      <w:r>
        <w:rPr/>
        <w:t>奨獪揂㬳䥭㝦㇂䉲慈䥧숦⴩㖏╈壂걤っ槂桵䭴夥ㅋ䉑项땇깳ㅀ</w:t>
      </w:r>
      <w:r>
        <w:rPr/>
        <w:t>ⵀ</w:t>
      </w:r>
      <w:r>
        <w:rPr/>
        <w:t>䗂䑾⎡佩㍏녾帨㥄␻垮쉺洷䭔婵쉑剨祒け椫奋䬷뇂땔惂晀倪䙡갱뇂兹䅈녩敍撩䱷䬪깫偁䖻瑨癎☦㐥啳瞥䑷⽇䞵⑙敍佌ㄭ琰칈欳</w:t>
      </w:r>
      <w:r>
        <w:rPr/>
        <w:t>ⶣ</w:t>
      </w:r>
      <w:r>
        <w:rPr/>
        <w:t>㝇救潺쉃ぴ땒㖬慏┰斬栶슬堮썴暱갮ㅙ婚췂桵朷㟂㉲义夫干懂癭뼮</w:t>
      </w:r>
      <w:r>
        <w:rPr/>
        <w:t>⠻☥☣</w:t>
      </w:r>
      <w:r>
        <w:rPr/>
        <w:t>㘤㪵⵬䩗頩쉭瞮</w:t>
      </w:r>
      <w:r>
        <w:rPr/>
        <w:t>ꤩ</w:t>
      </w:r>
      <w:r>
        <w:rPr/>
        <w:t>㩅㚻䦬䁙쉦氹㍤䇂숪숫칱숩㨤칃㑍</w:t>
      </w:r>
      <w:r>
        <w:rPr/>
        <w:t>⣂</w:t>
      </w:r>
      <w:r>
        <w:rPr/>
        <w:t>奺꺥㩃숨祑疩㑡ㅆ쉞愴呩稦礩㐦뽊汙쉭䵀⽫녬䣎从丳쉠嗂㮘㗂싂璣炣⨺쉾狂㜸㡁⬽◂泂颥吱䵂쉌녷쉗숮窡刻쉫㐷쉒嚘뇂离灃囂㷂橸⤪颻㵒穄</w:t>
      </w:r>
      <w:r>
        <w:rPr/>
        <w:t>⢻</w:t>
      </w:r>
      <w:r>
        <w:rPr/>
        <w:t>睬噏畟怵䫂摕습㵐浆棂쉟䑭숪쉮뼣彨檱汍即</w:t>
      </w:r>
      <w:r>
        <w:rPr/>
        <w:t>ⱎ</w:t>
      </w:r>
      <w:r>
        <w:rPr/>
        <w:t>噶棂䡇</w:t>
      </w:r>
      <w:r>
        <w:rPr/>
        <w:t>ꗂ</w:t>
      </w:r>
      <w:r>
        <w:rPr/>
        <w:t>㇃牗㙆⹷䥯奰뇃㥯䁺㤸縹슘</w:t>
      </w:r>
      <w:r>
        <w:rPr/>
        <w:t>⠰</w:t>
      </w:r>
      <w:r>
        <w:rPr/>
        <w:t>䡫쉾쉆⑲숺쵉揂稫电手告湓䘬䋂䑴䱖땡쉙穴꤮칒䥫桞㙖甴쏎颬椴敆䞻㈨</w:t>
      </w:r>
      <w:r>
        <w:rPr/>
        <w:t>⠽</w:t>
      </w:r>
      <w:r>
        <w:rPr/>
        <w:t>剰꥗⍰穷䕺㞡䗂䕟ꅳ彤</w:t>
      </w:r>
      <w:r>
        <w:rPr/>
        <w:t>ⵄ</w:t>
      </w:r>
      <w:r>
        <w:rPr/>
        <w:t>깈</w:t>
      </w:r>
      <w:r>
        <w:rPr/>
        <w:t>ⷂ</w:t>
      </w:r>
      <w:r>
        <w:rPr/>
        <w:t>슩焨捪摑咬뇂㵹汷祖䦻⩯쉖獌呩牢쉳惍㒩⭍㬷⍑獬䱒䖿䱖怶橒亩Ⓜ辩䌲㓂쉘媡뇃乄圭敵䱱</w:t>
      </w:r>
      <w:r>
        <w:rPr/>
        <w:t>ꕞ</w:t>
      </w:r>
      <w:r>
        <w:rPr/>
        <w:t>㡺䯂窘磂棂縭</w:t>
      </w:r>
      <w:r>
        <w:rPr/>
        <w:t>⡋</w:t>
      </w:r>
      <w:r>
        <w:rPr/>
        <w:t>噎㔫</w:t>
      </w:r>
      <w:r>
        <w:rPr/>
        <w:t>⠶⥏</w:t>
      </w:r>
      <w:r>
        <w:rPr/>
        <w:t>㢵</w:t>
      </w:r>
      <w:r>
        <w:rPr/>
        <w:t>⣎⵴</w:t>
      </w:r>
      <w:r>
        <w:rPr/>
        <w:t>숩顴䩣歠媬뾥凍ㅶ颮슣믂䲡䩐浫售㭢全洽剦䋂䑶姂牐</w:t>
      </w:r>
      <w:r>
        <w:rPr/>
        <w:t>ⵒ</w:t>
      </w:r>
      <w:r>
        <w:rPr/>
        <w:t>啱䉨慩啙⿂剟昴栵㕩䑵㉳愨⮘㡲㥃䈷⩭䭁䙈쉟桗䷎啱땥췂塃呌썓䯂쌪䱋䉋轥</w:t>
      </w:r>
      <w:r>
        <w:rPr/>
        <w:t>ⴰ</w:t>
      </w:r>
      <w:r>
        <w:rPr/>
        <w:t>䤯线硘湢걏㌴纥槂땴乱⹎⼯</w:t>
      </w:r>
      <w:r>
        <w:rPr/>
        <w:t>ꥅ</w:t>
      </w:r>
      <w:r>
        <w:rPr/>
        <w:t>㑉ꆮ䮱㘰</w:t>
      </w:r>
      <w:r>
        <w:rPr/>
        <w:t>ꔣ</w:t>
      </w:r>
      <w:r>
        <w:rPr/>
        <w:t>쎘潍勃⭹扬⹎態吭桱싂砤걐嚡ㆡ㟂摬쉂㩾曂捒灟䉧뼺嫂䍍쉶╈</w:t>
      </w:r>
      <w:r>
        <w:rPr/>
        <w:t>꧂</w:t>
      </w:r>
      <w:r>
        <w:rPr/>
        <w:t>橓傡⮩숭煒摓쉟婈뽃桍㕂䅀싃⹯싂䕢塤懂扊䰣淂캿揂䐹쉫慩晔剟繎⥩쵍牧婲䄬媩䡘슿</w:t>
      </w:r>
      <w:r>
        <w:rPr/>
        <w:t>ꦣ</w:t>
      </w:r>
      <w:r>
        <w:rPr/>
        <w:t>幹⩺渽⨽㥚惂䐮儨瘶♮⬭十㏂㍈⬤⻂樹烎噪畲䖱眦眤㭱숊싂䉙▩㧂칵썁⼷䑞싂㵐┴뇂唱倪㨶稶</w:t>
      </w:r>
      <w:r>
        <w:rPr/>
        <w:t>ⴱ</w:t>
      </w:r>
      <w:r>
        <w:rPr/>
        <w:t>椸畕ꅱ겣놩愥䤯쵬ꥨ</w:t>
      </w:r>
      <w:r>
        <w:rPr/>
        <w:t>ꔮ</w:t>
      </w:r>
      <w:r>
        <w:rPr/>
        <w:t>䤭㵶ꇂ礩县怷牄愽煣献㕇䉏쉔佯ꥹ</w:t>
      </w:r>
      <w:r>
        <w:rPr/>
        <w:t>ꦻ</w:t>
      </w:r>
      <w:r>
        <w:rPr/>
        <w:t>楇敩㡂놿洤她坉깑쉣</w:t>
      </w:r>
      <w:r>
        <w:rPr/>
        <w:t>⠴</w:t>
      </w:r>
      <w:r>
        <w:rPr/>
        <w:t>祄䅹㡔⮱썢ꍏ乒噷</w:t>
      </w:r>
      <w:r>
        <w:rPr/>
        <w:t>ⷂ</w:t>
      </w:r>
      <w:r>
        <w:rPr/>
        <w:t>㍑╌ꍍ쉊걧圳</w:t>
      </w:r>
      <w:r>
        <w:rPr/>
        <w:t>ⲱ</w:t>
      </w:r>
      <w:r>
        <w:rPr/>
        <w:t>䐸걉縬潠䁪ꥷ偋㵭页</w:t>
      </w:r>
      <w:r>
        <w:rPr/>
        <w:t>ꕭ</w:t>
      </w:r>
      <w:r>
        <w:rPr/>
        <w:t>䍪祗⫂氭儤癆敏㦮灞狂⽭瀽洨껂䭦娹䧂唥䧎惂湩㚥䞩쉕쉧䤺싎䌻⛂⨳걑卅奬㖥畢昪拂칟⥏懂싃슡ꅹ䙺佢쉔頮⭬걱쉓</w:t>
      </w:r>
      <w:r>
        <w:rPr/>
        <w:t>⡇</w:t>
      </w:r>
      <w:r>
        <w:rPr/>
        <w:t>⼷ㄤ恲唪䥲疏숽佷⍁序朰䨭汍恤匪䑀䯂儫樬䫂汵医䶥汚框欷떡玡뼰㡉䝄囂䈵숮䭖뿂</w:t>
      </w:r>
      <w:r>
        <w:rPr/>
        <w:t>ⵀ</w:t>
      </w:r>
      <w:r>
        <w:rPr/>
        <w:t>쉥攺䁉䏂䯃帽歃塖⥳朤</w:t>
      </w:r>
      <w:r>
        <w:rPr/>
        <w:t>ⱄ</w:t>
      </w:r>
      <w:r>
        <w:rPr/>
        <w:t>愸</w:t>
      </w:r>
      <w:r>
        <w:rPr/>
        <w:t>ⰰ</w:t>
      </w:r>
      <w:r>
        <w:rPr/>
        <w:t>ꤲ</w:t>
      </w:r>
      <w:r>
        <w:rPr/>
        <w:t>뽢弰⭸䲥츲숣♁칩浴狎睶䤤橹幮呃䆩㝴츳䱉⥶怦쉍㭪䩂㝶僂⮩䦬矃䌤숷쉙杕槂ヂ⩁⛂쎻뼣太걏䂩쉪捍禮䘱뽏妏瀬㤻겡䩟䥰晑涏㍉搥敔⨨姂</w:t>
      </w:r>
      <w:r>
        <w:rPr/>
        <w:t>ⶡ</w:t>
      </w:r>
      <w:r>
        <w:rPr/>
        <w:t>䅪伬䁋䪮穘⩥쉍渷戭숶ヂ輳</w:t>
      </w:r>
      <w:r>
        <w:rPr/>
        <w:t>⢵</w:t>
      </w:r>
      <w:r>
        <w:rPr/>
        <w:t>䵅参쉮敗䓂㈵⩋㵣严壂婥啴ꥠ卥⵷⩇쉯⌤頦♧䵳碩灊ꅠ瑱䵍䱶悬潳깳敥쉴⍞摫쉚祡┵在</w:t>
      </w:r>
      <w:r>
        <w:rPr/>
        <w:t>ꤨ</w:t>
      </w:r>
      <w:r>
        <w:rPr/>
        <w:t>纥轤坃촱츱牔䮘悘挵卤㑚꺏暬咬슩扸关爽猣扲楤쉩偶⑯ꍫ䩃桨畵⴪쉅㵟䥦何⥄嗂뗎긺</w:t>
      </w:r>
      <w:r>
        <w:rPr/>
        <w:t>ⵯ</w:t>
      </w:r>
      <w:r>
        <w:rPr/>
        <w:t>㋂扯㵩梏䴱攫歲奀䑓歸甪췂⛂凂䴴䑋㭐こ㨨捴㑲彥䙦唸㐰繑㍧轘瘬硅㗂㚡</w:t>
      </w:r>
      <w:r>
        <w:rPr/>
        <w:t>ꔺ</w:t>
      </w:r>
      <w:r>
        <w:rPr/>
        <w:t>瘷䥚垬⼥습串긴伲瞡硠塐⮩犩䖵怤䩣辻䉕</w:t>
      </w:r>
      <w:r>
        <w:rPr/>
        <w:t>ꕩ</w:t>
      </w:r>
      <w:r>
        <w:rPr/>
        <w:t>乭䁾⩗姂匫汔瑁辩쉺帹栫佪囂楯恖摯䉯㌷㙓㝰뭏暏㐭敳煟晗묷꤮璬橔楏䵐숰쉡朹⫍䈻㪻伮컂쉩숫潪妵奞㙹售䰯奬쉠긶㣂䥪睨伻猶슻⸴㨺㡇侩䷂渥嫂灑橨焦祑䅗⥵䙈暿⍟ㄯ硅枩⬯ꍀ쉦㠱㞮凃洺⬶䵣쉯㛎硇怹挤幭</w:t>
      </w:r>
      <w:r>
        <w:rPr/>
        <w:t>ꥊ</w:t>
      </w:r>
      <w:r>
        <w:rPr/>
        <w:t>䑹堨坞䬺♣瘥♟潫乑汍썭幹夲⑈㭱㴽ヂ䙊⩵숫椺樻㍸乣䜥汙㝁溮珂卢⦡묽쉊㬳椻㈊硲璵㦿浔硈⬽汹柂歇㵮璘䁇쉾捱奸碵ꍁ惂⨬彔䧂꧎牷楠㷂決卢쵪䵖愤䬮杇䉊执</w:t>
      </w:r>
      <w:r>
        <w:rPr/>
        <w:t>ꤰ⍋</w:t>
      </w:r>
      <w:r>
        <w:rPr/>
        <w:t>轅瑡쉭䥩⎣ィ㥣쌬唪묯ㅀ⨣쉴秃児穋뗂摅Ⓙꄱ幤硃䩪煩恮촶녩⩠卐幣䭌⤳祪㡨坐뼪乹깦싂ꄤけ眯忂顠呯匩奢璩⌮礦</w:t>
      </w:r>
      <w:r>
        <w:rPr/>
        <w:t>ꕨ</w:t>
      </w:r>
      <w:r>
        <w:rPr/>
        <w:t>ꥫ䨥㓂歸䁉Ⓜ獲ꍧ쉡䊘㩒◂歇愥硓搬楂奕劵䔬晓㵌⭂彃</w:t>
      </w:r>
      <w:r>
        <w:rPr/>
        <w:t>ⰴ</w:t>
      </w:r>
      <w:r>
        <w:rPr/>
        <w:t>顳惍⩀㞻懃悬沱⾮걇⍟숸䩍춥㥃地㩤녤穦뽓さ㧂溩㬽</w:t>
      </w:r>
      <w:r>
        <w:rPr/>
        <w:t>ꥂ</w:t>
      </w:r>
      <w:r>
        <w:rPr/>
        <w:t>徥焽䙤繭⌬吺㥆䐶卅㨪㖱改쉃䅕컂뗂ꅸ恈嘭煢乤</w:t>
      </w:r>
      <w:r>
        <w:rPr/>
        <w:t>Ⳃ</w:t>
      </w:r>
      <w:r>
        <w:rPr/>
        <w:t>柂䄯恰싃垵婕쌮갮硖㊘琫쉳캬猯쉘</w:t>
      </w:r>
      <w:r>
        <w:rPr/>
        <w:t>ꦬ</w:t>
      </w:r>
      <w:r>
        <w:rPr/>
        <w:t>䨱䁸瞬⫂㩍칒彷業呮焬丩盂猽㭨⥡㨭쉊슏剶題䥊棂墿儺敦쉃싂偱⽢男䓂厥妱촤䜷䉆쉈怴橒⩴⌳습顑浙䵥坉쵪</w:t>
      </w:r>
      <w:r>
        <w:rPr/>
        <w:t>ⱀ</w:t>
      </w:r>
      <w:r>
        <w:rPr/>
        <w:t>쉾睇余桊⩬乨啩䁂㞘숤牮活㭖䪻㑋䍅䯂㦱买䚻딹䦱녎呐떱䌨ꅋ杧숰灤䧂䑤싂愻㜷쉣冩㑌界忂뽆䡡⑕츤쵮烂䔱⹸敘橈㮱쉉獫䵺녮䘦犮촨匥呗䛂썸㔬</w:t>
      </w:r>
      <w:r>
        <w:rPr/>
        <w:t>⢮</w:t>
      </w:r>
      <w:r>
        <w:rPr/>
        <w:t>싎녂漩婣〽繨㥖촫乵䡞癶夸⽁䭰窘䧂䁗窥璏⍎癅숨㖿䌷㥋㈲圱仂ꅈ䠲䅹싂䰮庘⑐⍰츫磂</w:t>
      </w:r>
      <w:r>
        <w:rPr/>
        <w:t>⡘⩕</w:t>
      </w:r>
      <w:r>
        <w:rPr/>
        <w:t>㜥㠳㥘䙚漸瓂⥧㡂䡂擂颻噳熩傱⹓㑄繍쉴깃놥뗂䘹獨⥌㌱껂㩄㢩迂쉇⩶⫂智壍쌦䙠顅塁惂䙷⤬昤瑙櫂疱뭶儬츻쉞扢쉷⨭㝸</w:t>
      </w:r>
      <w:r>
        <w:rPr/>
        <w:t>Ⱖ</w:t>
      </w:r>
      <w:r>
        <w:rPr/>
        <w:t>숨湅佁䒩彁拃戵偑兔쉲慙␺䄯쉳</w:t>
      </w:r>
      <w:r>
        <w:rPr/>
        <w:t>Ɱ⫂</w:t>
      </w:r>
      <w:r>
        <w:rPr/>
        <w:t>礱杮湆繊쉤뾵慵槂⑒縵䢘䰱䜶绂辘숫燂甭㍶⨮⚣獭㌬恷ꥣ頫⺥头塨㡢本克夽</w:t>
      </w:r>
      <w:r>
        <w:rPr/>
        <w:t>⡉</w:t>
      </w:r>
      <w:r>
        <w:rPr/>
        <w:t>牪丬擂⼯佉</w:t>
      </w:r>
      <w:r>
        <w:rPr/>
        <w:t>⡭</w:t>
      </w:r>
      <w:r>
        <w:rPr/>
        <w:t>顯ꄻ</w:t>
      </w:r>
      <w:r>
        <w:rPr/>
        <w:t>꧂</w:t>
      </w:r>
      <w:r>
        <w:rPr/>
        <w:t>㭀▬㡙쉉䕥愹欪䱙갽忂</w:t>
      </w:r>
      <w:r>
        <w:rPr/>
        <w:t>ⵣ</w:t>
      </w:r>
      <w:r>
        <w:rPr/>
        <w:t>쉚⬽煅묤槎딵㍪樭㭪䭱쵁⑨慌彴癞뾩쉠ㅖ癦숬牢媩䩂䍾춥䥕牏⥋⩏佄煎뭄㈪쉂嘴潓쉒㍳䑹湢쉊쉅뼸䚻㝶炩슿癋䍧싎䉋숬㍭䡳㉾䝺㌪仂睦㨰⌤漊撱䑧橹媮싂暡숲녑땔淂噊猣뽄瞩쎵걐弻ꍖ捘睈</w:t>
      </w:r>
      <w:r>
        <w:rPr/>
        <w:t>Ⱔ</w:t>
      </w:r>
      <w:r>
        <w:rPr/>
        <w:t>昩㥒ꌸ辥扭䊣䡏敋灱㉣剞묱⑞</w:t>
      </w:r>
      <w:r>
        <w:rPr/>
        <w:t>ꖬ</w:t>
      </w:r>
      <w:r>
        <w:rPr/>
        <w:t>⼻剑⥀⨪♃⭪⑕䇂⺩攴堪싂촣乹</w:t>
      </w:r>
      <w:r>
        <w:rPr/>
        <w:t>⡣</w:t>
      </w:r>
      <w:r>
        <w:rPr/>
        <w:t>쵹䷂䥫쵷摑㖿㉢汙啑숸㯂⹧걍樷썎䘸ꍇ㍐</w:t>
      </w:r>
      <w:r>
        <w:rPr/>
        <w:t>⠩⡾</w:t>
      </w:r>
      <w:r>
        <w:rPr/>
        <w:t>煹僎䝦桇仂㇂숻矂彆椫갭刴㠬ꥧ숥䠤獯姂㝹儨䊘侏쉡⩡吳䈷報기깠卢㡆甦䔵弯伲幵</w:t>
      </w:r>
      <w:r>
        <w:rPr/>
        <w:t>ⶏ</w:t>
      </w:r>
      <w:r>
        <w:rPr/>
        <w:t>悵橏倶싂㞣憏汣ꍮ玘㍙䱘䴨嚥</w:t>
      </w:r>
      <w:r>
        <w:rPr/>
        <w:t>ꕐ</w:t>
      </w:r>
      <w:r>
        <w:rPr/>
        <w:t>䅊䫂␺숲噺活</w:t>
      </w:r>
      <w:r>
        <w:rPr/>
        <w:t>ⴱ</w:t>
      </w:r>
      <w:r>
        <w:rPr/>
        <w:t>㈵淍㕹쉚싂</w:t>
      </w:r>
      <w:r>
        <w:rPr/>
        <w:t>꧂</w:t>
      </w:r>
      <w:r>
        <w:rPr/>
        <w:t>㕭⸹癚ꌣ싂哂ㄦ쵘ㄮ瑳婏쉕呃夶뽓䔨熡ꥮ⬵怩牐䵠焯優</w:t>
      </w:r>
      <w:r>
        <w:rPr/>
        <w:t>⡬</w:t>
      </w:r>
      <w:r>
        <w:rPr/>
        <w:t>が壂璩戣則焰䡘䬦</w:t>
      </w:r>
      <w:r>
        <w:rPr/>
        <w:t>ꕡ</w:t>
      </w:r>
      <w:r>
        <w:rPr/>
        <w:t>礶녔ꌶㆡ䅊곎昱쉍佢獥㌦䝫녩䮥獱㘰楖噋쉤坆겣䪩⹰</w:t>
      </w:r>
      <w:r>
        <w:rPr/>
        <w:t>ꤰ</w:t>
      </w:r>
      <w:r>
        <w:rPr/>
        <w:t>優娬㘶冏⬮均稩䥔⑥禬頺毂ꇂ灧坉愱㤵㙭圯딱硶硄㙄</w:t>
      </w:r>
      <w:r>
        <w:rPr/>
        <w:t>ꕺ⪡</w:t>
      </w:r>
      <w:r>
        <w:rPr/>
        <w:t>쉶穨恡쉯䔭䘪敫嚩숻㥣丯梿쉆縬乞瘶ぃ港㡪啂渪딷䄸殱冬숨䙉擂싂敪떥漤䙷並⵫㜥祂瀩䭌㉙갮㬹涮爲檬䩡␴浮噑㑑侵刯柂⩥滂쉯⺿㙨南扠㉲吪煂砶ケ䇂佅䡎嗃勂唦♨ꌤ쉀ㅹ瑅䢵䡚ꥣ䨳ꌩ歳捄쎻⼱獵䊏쉵</w:t>
      </w:r>
      <w:r>
        <w:rPr/>
        <w:t>Ⱳ</w:t>
      </w:r>
      <w:r>
        <w:rPr/>
        <w:t>歂</w:t>
      </w:r>
      <w:r>
        <w:rPr/>
        <w:t>ꕣ</w:t>
      </w:r>
      <w:r>
        <w:rPr/>
        <w:t>㜣깢⶿䨣㉱煗䢩亻輰㘥긦</w:t>
      </w:r>
      <w:r>
        <w:rPr/>
        <w:t>ꗂ</w:t>
      </w:r>
      <w:r>
        <w:rPr/>
        <w:t>쵭妮⨪칖ぬ④輷礶䡧␻긯녷捲佺㕱彁嚥番懂䉲婲쉯껂塴獉漭煐癓呈央杆쉓쉆쵅묥睡坭扅坒係깏충쉦썦⩥㎡컃䥭쉡批쉠㎏猩磂䝌澿곂弴ꥢ</w:t>
      </w:r>
      <w:r>
        <w:rPr/>
        <w:t>⡑</w:t>
      </w:r>
      <w:r>
        <w:rPr/>
        <w:t>䵚〤仍䟂䗂䧂瀱瀷䍒⼲䍮摢⽀슥땇䍶刬䪱</w:t>
      </w:r>
      <w:r>
        <w:rPr/>
        <w:t>⡉</w:t>
      </w:r>
      <w:r>
        <w:rPr/>
        <w:t>䈶敊㭢䉾く仂敎㭰瘩汋㟂欻뭡扇</w:t>
      </w:r>
      <w:r>
        <w:rPr/>
        <w:t>ⵘ⹮</w:t>
      </w:r>
      <w:r>
        <w:rPr/>
        <w:t>싂欨瀱쉠䘺싂䨦㉘櫂婀咡湴汘獇␭䇂䭣싂겘凂摃㍙睫녈䡫摉㛂彵硳♢恪䙪</w:t>
      </w:r>
      <w:r>
        <w:rPr/>
        <w:t>⢮</w:t>
      </w:r>
      <w:r>
        <w:rPr/>
        <w:t>晎娤쉹</w:t>
      </w:r>
      <w:r>
        <w:rPr/>
        <w:t>⡭</w:t>
      </w:r>
      <w:r>
        <w:rPr/>
        <w:t>穘澘츥뾱傮쉌係扯숫</w:t>
      </w:r>
      <w:r>
        <w:rPr/>
        <w:t>ⱌ␬</w:t>
      </w:r>
      <w:r>
        <w:rPr/>
        <w:t>숱</w:t>
      </w:r>
      <w:r>
        <w:rPr/>
        <w:t>⠸</w:t>
      </w:r>
      <w:r>
        <w:rPr/>
        <w:t>煄䥖</w:t>
      </w:r>
      <w:r>
        <w:rPr/>
        <w:t>ꦩ</w:t>
      </w:r>
      <w:r>
        <w:rPr/>
        <w:t>李쉃⑕縰癉╂㒿物깈眶繢쉮䵟⩅頬惍갭奉</w:t>
      </w:r>
      <w:r>
        <w:rPr/>
        <w:t>⡺</w:t>
      </w:r>
      <w:r>
        <w:rPr/>
        <w:t>쵞灟顏㝃㝃䧂슘㏃건䨰</w:t>
      </w:r>
      <w:r>
        <w:rPr/>
        <w:t>ꥒ</w:t>
      </w:r>
      <w:r>
        <w:rPr/>
        <w:t>슿䌵示㍪〭㩘爪僂熩琬弰쉹慯㈊뮘歯呓㩙僂沏뭔彚쉗幅涩晇ꌣ唯獊ꅒ壂砶牲⬹晬</w:t>
      </w:r>
      <w:r>
        <w:rPr/>
        <w:t>ⵧ</w:t>
      </w:r>
      <w:r>
        <w:rPr/>
        <w:t>䩰숦⚬㭮쉾橢갲勂䕊䟂⬯ꥭ仃歍態깸乾橦硗徘쉁䩈쉧䜨搷캏拂楞䭧砣祎䵶쉕ꅞ䁘盂䝖哂㩆싂儸弴⨺慓樱扪穷澮偠愳砨噍슩ㅪ㐰瞻瑥奋쏃슩䨦숨䕩歕潘⩴⩎㑙李쉈꥚儵⹉춱潸쉂⨫忂㍆쉋㑀戲쉄瑢䁺灸ゥ纬䤴쉂Ⓜ쉾刹怭컂기椹믃⹨㑐便硡傣悥绎숳囂⌫묺䱥쉌䑚敦䍈䝨ꍵ꥕⭩灶颱숱略췂囂榮妡刭쉉싂瀪颡䵦䵶뿂숣埂䨦呡⽮猺㌫</w:t>
      </w:r>
      <w:r>
        <w:rPr/>
        <w:t>ⵊ</w:t>
      </w:r>
      <w:r>
        <w:rPr/>
        <w:t>쉘⏂뽧⤦偌䥈♰竂桠仂걀嚵ꍮ搹걩㴽⿂⯂偎䨪싂匷ꥣ佘佨桪爵ꅴ쉬㙤쉰㉚迂숵㕴</w:t>
      </w:r>
      <w:r>
        <w:rPr/>
        <w:t>ꦮ</w:t>
      </w:r>
      <w:r>
        <w:rPr/>
        <w:t>煏䪮숯橨</w:t>
      </w:r>
      <w:r>
        <w:rPr/>
        <w:t>ⷂ</w:t>
      </w:r>
      <w:r>
        <w:rPr/>
        <w:t>先㡵␬뮬倮㦣廂㦿</w:t>
      </w:r>
      <w:r>
        <w:rPr/>
        <w:t>ⰹ</w:t>
      </w:r>
      <w:r>
        <w:rPr/>
        <w:t>木乏琫颬砻棂刦顁ꥳ弯⸵녕杪繙唹噂컃坥</w:t>
      </w:r>
      <w:r>
        <w:rPr/>
        <w:t>ꗂ</w:t>
      </w:r>
      <w:r>
        <w:rPr/>
        <w:t>슣쉉⼽熘╆쉔꥗Ⓜ䭊ㅘ硃␫伤㵋㍡</w:t>
      </w:r>
      <w:r>
        <w:rPr/>
        <w:t>ꥍ</w:t>
      </w:r>
      <w:r>
        <w:rPr/>
        <w:t>係偺炏</w:t>
      </w:r>
      <w:r>
        <w:rPr/>
        <w:t>Ⱘ</w:t>
      </w:r>
      <w:r>
        <w:rPr/>
        <w:t>䩰㬮ッ填哂㉓㭾䡍炬乴桎</w:t>
      </w:r>
      <w:r>
        <w:rPr/>
        <w:t>Ⱨ</w:t>
      </w:r>
      <w:r>
        <w:rPr/>
        <w:t>䌮Ⓜ煋縲쉴䎣녬䥬䷍ꄹ</w:t>
      </w:r>
      <w:r>
        <w:rPr/>
        <w:t>⠲</w:t>
      </w:r>
      <w:r>
        <w:rPr/>
        <w:t>쉱畋恟奪숬挽䠺䵕䤥䙒暡⍪</w:t>
      </w:r>
      <w:r>
        <w:rPr/>
        <w:t>ꦘ</w:t>
      </w:r>
      <w:r>
        <w:rPr/>
        <w:t>慞㵲䅮测痂䍫戻</w:t>
      </w:r>
      <w:r>
        <w:rPr/>
        <w:t>꧃</w:t>
      </w:r>
      <w:r>
        <w:rPr/>
        <w:t>䝗䙒橳䙓埂砲乳㛂촮䭧</w:t>
      </w:r>
      <w:r>
        <w:rPr/>
        <w:t>ⱸ</w:t>
      </w:r>
      <w:r>
        <w:rPr/>
        <w:t>꺩⶘쉳썅囂剘䨣䑧玩꥔㵊㝠㗂</w:t>
      </w:r>
      <w:r>
        <w:rPr/>
        <w:t>⠬</w:t>
      </w:r>
      <w:r>
        <w:rPr/>
        <w:t>剗䉧㉗恁乃⻂걊㑙辩쵸晣㧂싂坯桍獦ㅶ♬卧⮡침偫塧♠䷂牡떱쉅竃ꎥ㵄歹</w:t>
      </w:r>
      <w:r>
        <w:rPr/>
        <w:t>꤬</w:t>
      </w:r>
      <w:r>
        <w:rPr/>
        <w:t>㭴ㅊ⮻䭓녶䕂⒡쉺⽾榩뭏뼬쉏䵦怭걦⑮婄砪䯂䱗弦숱ꍃ刦䡉僂祀兎♬㙃摉䴩李뽴颩겏潾痂</w:t>
      </w:r>
      <w:r>
        <w:rPr/>
        <w:t>⠨</w:t>
      </w:r>
      <w:r>
        <w:rPr/>
        <w:t>㨸旃橘㑖戸歘녏숫ꅕ䭳悥亡뽒獭昵瀦绂挳棂䲩㥢썐顖칺䭒쉆땄㕐䮵焨쉃〻</w:t>
      </w:r>
      <w:r>
        <w:rPr/>
        <w:t>ⱑ</w:t>
      </w:r>
      <w:r>
        <w:rPr/>
        <w:t>猷䥪◂汒滂䅸に偣㩏祄깪</w:t>
      </w:r>
      <w:r>
        <w:rPr/>
        <w:t>꧂</w:t>
      </w:r>
      <w:r>
        <w:rPr/>
        <w:t>瑁慬쵤䝗犏㐷地⩴촣㋂曂싂啟䤶䄦呦㨲敋涿祸⌳땒塶ꍰ爫</w:t>
      </w:r>
      <w:r>
        <w:rPr/>
        <w:t>ꔶ</w:t>
      </w:r>
      <w:r>
        <w:rPr/>
        <w:t>禥⎡恎扡嗂烂⑈坰庥숤땤ꄫꍹ⌨䫂奭⑱瘱㈽獗썇楴楂杞奊呺뽚㔮㭗仂䁇獾숵婳</w:t>
      </w:r>
      <w:r>
        <w:rPr/>
        <w:t>ⵊ</w:t>
      </w:r>
      <w:r>
        <w:rPr/>
        <w:t>淂䬤</w:t>
      </w:r>
      <w:r>
        <w:rPr/>
        <w:t>⡒</w:t>
      </w:r>
      <w:r>
        <w:rPr/>
        <w:t>燂竂秂ꍓ⪡숬䢿㬊梩癈匽깃쉭쉏滎쉏촯䉺䩸汃뼯</w:t>
      </w:r>
      <w:r>
        <w:rPr/>
        <w:t>ꤤ</w:t>
      </w:r>
      <w:r>
        <w:rPr/>
        <w:t>权싂〩猷⯂嫂ꅂ㔣딨稱⩪컂ꆮ帬⺣䱍쉺뽏琰⽒Ⓜ瞱浥塢洪⩀싂䎩セꅴ䝹⭫㍌伸䶡뼣懂繗婕灠슘曂㞩偤쵦䍶刨䥌穖牟놬氵匳㑮绎焮뼷矃䤦砣曂戤睪┫男</w:t>
      </w:r>
      <w:r>
        <w:rPr/>
        <w:t>ꦏ</w:t>
      </w:r>
      <w:r>
        <w:rPr/>
        <w:t>橈⿂彐態☹䌪䡴겮䡬䌳곂⬰쉺쌸繬偬</w:t>
      </w:r>
      <w:r>
        <w:rPr/>
        <w:t>ⵄ</w:t>
      </w:r>
      <w:r>
        <w:rPr/>
        <w:t>佯</w:t>
      </w:r>
      <w:r>
        <w:rPr/>
        <w:t>Ⱛ</w:t>
      </w:r>
      <w:r>
        <w:rPr/>
        <w:t>쉲</w:t>
      </w:r>
      <w:r>
        <w:rPr/>
        <w:t>ꔷ</w:t>
      </w:r>
      <w:r>
        <w:rPr/>
        <w:t>㓂杷쉄䨦ꅷ슏あ㊩쉵璮쉀㐫쉯轁㏎숤숶牙啭⑹㉵䵀ꏍ</w:t>
      </w:r>
      <w:r>
        <w:rPr/>
        <w:t>⡷</w:t>
      </w:r>
      <w:r>
        <w:rPr/>
        <w:t>䤯楸段</w:t>
      </w:r>
      <w:r>
        <w:rPr/>
        <w:t>ⵣ</w:t>
      </w:r>
      <w:r>
        <w:rPr/>
        <w:t>⢵⸹</w:t>
      </w:r>
      <w:r>
        <w:rPr/>
        <w:t>橹彴ꍱ氱쉺亥线䶿ヂ〩䥅轊</w:t>
      </w:r>
      <w:r>
        <w:rPr/>
        <w:t>ⱐ</w:t>
      </w:r>
      <w:r>
        <w:rPr/>
        <w:t>挤</w:t>
      </w:r>
      <w:r>
        <w:rPr/>
        <w:t>ⰷ</w:t>
      </w:r>
      <w:r>
        <w:rPr/>
        <w:t>啄顣</w:t>
      </w:r>
      <w:r>
        <w:rPr/>
        <w:t>ⴤ┰</w:t>
      </w:r>
      <w:r>
        <w:rPr/>
        <w:t>眵쉢ꍒ縴妩⹕繈䷂䉚싂縮㙡㨴곂싂녙썉撩協⽥佸䴣</w:t>
      </w:r>
      <w:r>
        <w:rPr/>
        <w:t>⡙</w:t>
      </w:r>
      <w:r>
        <w:rPr/>
        <w:t>뮘顈싂숩⛍㘹쉑繸圪쉑砶䦩슏⍁⿎뽞剗撩穪⽮ꌥ숹䵯抵ヂ䕁ꄫ쉓忂</w:t>
      </w:r>
      <w:r>
        <w:rPr/>
        <w:t>ⷂ</w:t>
      </w:r>
      <w:r>
        <w:rPr/>
        <w:t>六쉲轁卸眷䥱櫂恙佤晄䌴旃숪⛂幫睆扡䏂걪땁吺⹓</w:t>
      </w:r>
      <w:r>
        <w:rPr/>
        <w:t>ꔹ</w:t>
      </w:r>
      <w:r>
        <w:rPr/>
        <w:t>杺恱</w:t>
      </w:r>
      <w:r>
        <w:rPr/>
        <w:t>꤯</w:t>
      </w:r>
      <w:r>
        <w:rPr/>
        <w:t>掱칫㉫䑎ꏃ楫嫂</w:t>
      </w:r>
      <w:r>
        <w:rPr/>
        <w:t>⡄</w:t>
      </w:r>
      <w:r>
        <w:rPr/>
        <w:t>㙵</w:t>
      </w:r>
      <w:r>
        <w:rPr/>
        <w:t>⠯</w:t>
      </w:r>
      <w:r>
        <w:rPr/>
        <w:t>ꕥ</w:t>
      </w:r>
      <w:r>
        <w:rPr/>
        <w:t>츬婗㫂欹</w:t>
      </w:r>
      <w:r>
        <w:rPr/>
        <w:t>ꔲ</w:t>
      </w:r>
      <w:r>
        <w:rPr/>
        <w:t>浃㐲怴数焥䷂强㩖싂⩯쉋䡁숬奧ꅌ㚣㨤町権癇⍳娦㴴摣勂照⨶습쉇딦㉅暱쉘湦쉭</w:t>
      </w:r>
      <w:r>
        <w:rPr/>
        <w:t>ꔺ</w:t>
      </w:r>
      <w:r>
        <w:rPr/>
        <w:t>놡⤶朷坑㫂䟍晤汬쵶</w:t>
      </w:r>
      <w:r>
        <w:rPr/>
        <w:t>Ɫ⩖</w:t>
      </w:r>
      <w:r>
        <w:rPr/>
        <w:t>癟痂輺䩶ㆿ</w:t>
      </w:r>
      <w:r>
        <w:rPr/>
        <w:t>ⵕ</w:t>
      </w:r>
      <w:r>
        <w:rPr/>
        <w:t>䐪潘繋顈⻂슩禩癫문쉤㐤㵑穭쉦升殬彑摄吶噲䔯堻婒떥깆䐯䣂顋㥳ㄴ曂䙄㙳</w:t>
      </w:r>
      <w:r>
        <w:rPr/>
        <w:t>Ⲯ</w:t>
      </w:r>
      <w:r>
        <w:rPr/>
        <w:t>癲样戮⿂숤䤷晦亥渲숬礫뾏䱲䅞㭌슘</w:t>
      </w:r>
      <w:r>
        <w:rPr/>
        <w:t>ꤩ</w:t>
      </w:r>
      <w:r>
        <w:rPr/>
        <w:t>㜳묻</w:t>
      </w:r>
      <w:r>
        <w:rPr/>
        <w:t>꧂</w:t>
      </w:r>
      <w:r>
        <w:rPr/>
        <w:t>札㥶呲䉣긱䮮췍汘甩쉨㷂䱑쉆殿⛎⒣顀⩎畨掘녩牗㷃佁礶睶쉌䜴琱䐭縭娦꺮䵳轑</w:t>
      </w:r>
      <w:r>
        <w:rPr/>
        <w:t>ⷂ</w:t>
      </w:r>
      <w:r>
        <w:rPr/>
        <w:t>䃂桹偣㭞긫㌱〣灀嘵囂䟂숳䏎䱅䇂녧焤顊顰䡪</w:t>
      </w:r>
      <w:r>
        <w:rPr/>
        <w:t>꧂</w:t>
      </w:r>
      <w:r>
        <w:rPr/>
        <w:t>磂곂砷䭶澿橵㙌武瓂⹫쉋ꍫ窵溘婎쉗쉒䚮ꅵ轾㨲剪穡䙑⑴䬷╰⹰奣䤹㥉䜳䬦㭙曂摞炱㎬㍂㕬奥㴸禣䌻쎏쉅쉉畏揂常愫슬硋⥴┴뭚쵀뗂䯂</w:t>
      </w:r>
      <w:r>
        <w:rPr/>
        <w:t>ⵧ</w:t>
      </w:r>
      <w:r>
        <w:rPr/>
        <w:t>䅤䤲泂</w:t>
      </w:r>
      <w:r>
        <w:rPr/>
        <w:t>ⱙⲬ</w:t>
      </w:r>
      <w:r>
        <w:rPr/>
        <w:t>䉠⯍奥僂啡⬺灞前㕆싎弥⦩爺㈱攷뽈啄㶏㕣㭯㴹䵨套㉈低栮呣㓂⭥湪㉮䧂撏뗂穭䠨婲頊☻ꎬ㈪</w:t>
      </w:r>
      <w:r>
        <w:rPr/>
        <w:t>ꕭ</w:t>
      </w:r>
      <w:r>
        <w:rPr/>
        <w:t>干</w:t>
      </w:r>
      <w:r>
        <w:rPr/>
        <w:t>ꥌ</w:t>
      </w:r>
      <w:r>
        <w:rPr/>
        <w:t>余㦬顓䟂潳婟䯎녞썤䳂乴䁔呆㯂噧ꍫ䱎㫂뼥㈽畸</w:t>
      </w:r>
      <w:r>
        <w:rPr/>
        <w:t>ⷂ</w:t>
      </w:r>
      <w:r>
        <w:rPr/>
        <w:t>㩵ꅗ灩㦬칑弪䚣㯂半쉳녭⥮杕輴轍畋쉘䖵㏂㍘欨涩杆⨫촹磎妬㥟ㄸ劮彀꺬쉱Ⓜ壍뾮㈶쉘㵸槂䅭⭤쉈ㅘ땇㝆⪡碣뭵係슩㍂幮䔥硷⸤扥㇂噥⑎典竂㉉㯂뇂</w:t>
      </w:r>
      <w:r>
        <w:rPr/>
        <w:t>Ɽ⑎</w:t>
      </w:r>
      <w:r>
        <w:rPr/>
        <w:t>悥㛂猽璿걋璏</w:t>
      </w:r>
      <w:r>
        <w:rPr/>
        <w:t>ꥊ</w:t>
      </w:r>
      <w:r>
        <w:rPr/>
        <w:t>剐旂깬⹚㈴㌭䄯䍰織堲䚘䕶䦣妬佃쉔偬犡㍚쉲倴싂縶䉃烂ⸯど뭶洱숩兇祦䀮䑷┷䞱쌸梬田쵺㘫㙈淂䗂痂䈸쉞㑞숶쵫╙彚样祅뗂䉋凂</w:t>
      </w:r>
      <w:r>
        <w:rPr/>
        <w:t>ⱓ</w:t>
      </w:r>
      <w:r>
        <w:rPr/>
        <w:t>䱯堰失䱞</w:t>
      </w:r>
      <w:r>
        <w:rPr/>
        <w:t>ⱨ╞</w:t>
      </w:r>
      <w:r>
        <w:rPr/>
        <w:t>あ겏</w:t>
      </w:r>
      <w:r>
        <w:rPr/>
        <w:t>ꦱ</w:t>
      </w:r>
      <w:r>
        <w:rPr/>
        <w:t>琥숹奓숫頪敁䉣</w:t>
      </w:r>
      <w:r>
        <w:rPr/>
        <w:t>ⱞ</w:t>
      </w:r>
      <w:r>
        <w:rPr/>
        <w:t>䗂卙ꆩ彮ꍢ株䙱ꄪ쉫䅠䎣恀⤥⫃呋㕢硸</w:t>
      </w:r>
      <w:r>
        <w:rPr/>
        <w:t>ⱁ</w:t>
      </w:r>
      <w:r>
        <w:rPr/>
        <w:t>䶡瘮⯂颥⴪䐥摟槃啦ㅥ</w:t>
      </w:r>
      <w:r>
        <w:rPr/>
        <w:t>⡙</w:t>
      </w:r>
      <w:r>
        <w:rPr/>
        <w:t>婦喩㗂㨽</w:t>
      </w:r>
      <w:r>
        <w:rPr/>
        <w:t>⡳</w:t>
      </w:r>
      <w:r>
        <w:rPr/>
        <w:t>썌畣怱⑵公⬮挸䶿䵷㨱넽㣂䁶숫䥶⦥㨥슿姂昻▘뭠塇⥵쉕瘮穯껂憡䕔渹㇂⽇쉗杦뽧㘨┽Ⓜ礨䬩熩畘卋⨻硓ꇂꏍ潔㌰䬫</w:t>
      </w:r>
      <w:r>
        <w:rPr/>
        <w:t>ⱋ</w:t>
      </w:r>
      <w:r>
        <w:rPr/>
        <w:t>㉳㞻숥꥞坫問獠숺䇂眲쉘쉖쉸旂⥳告딪딳⽓</w:t>
      </w:r>
      <w:r>
        <w:rPr/>
        <w:t>ⱪ</w:t>
      </w:r>
      <w:r>
        <w:rPr/>
        <w:t>㐷瀲숦⭄넪◎儫䊩澱椣쉴㩩숸牸㭇捚督欪攬쉆쉇⸨㊣⻂江쉤吪쉾䌲彭庱싂䵮灑</w:t>
      </w:r>
      <w:r>
        <w:rPr/>
        <w:t>ꗂ⭺</w:t>
      </w:r>
      <w:r>
        <w:rPr/>
        <w:t>⼷栥潟뭀슣夣瘽繨竂쉬秂쉬䲬獮쉞顈⦱㝠ꅎ☶⥄⻂瓂⯂␤嚬숬꺱쉁뽳偬⭭㦣捁当凂䅰囂狍㌲㕲쉊쉴侱숵梵䡰顧⯍䩟䉗㭧쉈乂灌㢣拂䏂祇湚䑖矃쉘㵊䉏⩇㑓卸盂㚣䱸䈹楕</w:t>
      </w:r>
      <w:r>
        <w:rPr/>
        <w:t>ꕠ</w:t>
      </w:r>
      <w:r>
        <w:rPr/>
        <w:t>쉫ꥯ䭓䆩娸教</w:t>
      </w:r>
      <w:r>
        <w:rPr/>
        <w:t>ꤥ</w:t>
      </w:r>
      <w:r>
        <w:rPr/>
        <w:t>䥴쌮䷂긤慁②幋䕲츥땶쉆怣疘䑅澩쉒婤䖘⯍溿습癉㴭濂꥔穓〭栻⩒㙹쵴쉖㡳砮ㅌ쉢斩祗䕧㕘㏎</w:t>
      </w:r>
      <w:r>
        <w:rPr/>
        <w:t>꥟ⴴ</w:t>
      </w:r>
      <w:r>
        <w:rPr/>
        <w:t>䅰㗂祟쉊</w:t>
      </w:r>
      <w:r>
        <w:rPr/>
        <w:t>⠨</w:t>
      </w:r>
      <w:r>
        <w:rPr/>
        <w:t>㥣琽⍋</w:t>
      </w:r>
      <w:r>
        <w:rPr/>
        <w:t>⡫</w:t>
      </w:r>
      <w:r>
        <w:rPr/>
        <w:t>䬪䖡쉞쉑ꅴ㴪听瑎稲櫂磍縪㪘奯朥걘뽇琱璣潆츫ꥩ杠个汌割漷未氬䈹带潤ꅬ䥖딬㭶㢮輯倰禩栩坲㵩炡晙</w:t>
      </w:r>
      <w:r>
        <w:rPr/>
        <w:t>ꥈ</w:t>
      </w:r>
      <w:r>
        <w:rPr/>
        <w:t>獙쵘汷쉂煃睴䑥뼤㩉䷂塀汩䐯⸊䰶꥘䛎쌪懂싂毂抩㎡甮甽㏂勂咩⭞睷</w:t>
      </w:r>
      <w:r>
        <w:rPr/>
        <w:t>꧂</w:t>
      </w:r>
      <w:r>
        <w:rPr/>
        <w:t>盂숬燂桫斵䒏ざ为⵾⵵⬱촴쉓印㟂䘩微灺</w:t>
      </w:r>
      <w:r>
        <w:rPr/>
        <w:t>꧂</w:t>
      </w:r>
      <w:r>
        <w:rPr/>
        <w:t>㑱橶㦣䝉䉱儮彭</w:t>
      </w:r>
      <w:r>
        <w:rPr/>
        <w:t>ꤰ</w:t>
      </w:r>
      <w:r>
        <w:rPr/>
        <w:t>碿촩㷂䀶姂塅獥檬嗂偵忂㖻싂縨䥐䁺</w:t>
      </w:r>
    </w:p>
    <w:p>
      <w:pPr>
        <w:pStyle w:val="PreformattedText"/>
        <w:bidi w:val="0"/>
        <w:spacing w:before="0" w:after="0"/>
        <w:jc w:val="left"/>
        <w:rPr/>
      </w:pPr>
      <w:r>
        <w:rPr/>
        <w:t>偢漤ꍅ긣㥠慢녴潺㘦</w:t>
      </w:r>
      <w:r>
        <w:rPr/>
        <w:t>ⰳ</w:t>
      </w:r>
      <w:r>
        <w:rPr/>
        <w:t>漷싂彰⍫◂焲怴쵥晲쉁</w:t>
      </w:r>
      <w:r>
        <w:rPr/>
        <w:t>ꕔ</w:t>
      </w:r>
      <w:r>
        <w:rPr/>
        <w:t>瘨轱䙬녈걥牑쉟京䮏쉵㔸䩕⩆頭版ィ啪摢걣䬳榥껂ヂ㌹氰䟂懂繺漮ꄵ㴮䕀ꅪ噉㴹䘲祵琭坙瑡⑧绂楶䮵䍺쉬灲␳慓庡㵘⌺쵄挣녧橬掵⨪쉙⿂⑴器颮づ䊮䱆恬兠숥쉹␯填䭸轭䵄</w:t>
      </w:r>
      <w:r>
        <w:rPr/>
        <w:t>⡦</w:t>
      </w:r>
      <w:r>
        <w:rPr/>
        <w:t>䇂묹灮歍呠숫슮颡娦䑚⍨쌭싍</w:t>
      </w:r>
      <w:r>
        <w:rPr/>
        <w:t>ꕪ</w:t>
      </w:r>
      <w:r>
        <w:rPr/>
        <w:t>㤴埂㏂쉆歴䅇⌺⍺</w:t>
      </w:r>
      <w:r>
        <w:rPr/>
        <w:t>ꔦ</w:t>
      </w:r>
      <w:r>
        <w:rPr/>
        <w:t>䤳䮩曂朦墘</w:t>
      </w:r>
      <w:r>
        <w:rPr/>
        <w:t>ꕶ</w:t>
      </w:r>
      <w:r>
        <w:rPr/>
        <w:t>㉤깏硭冬癶檩⿂ꇃ畦疥桸癉</w:t>
      </w:r>
      <w:r>
        <w:rPr/>
        <w:t>ꕪ</w:t>
      </w:r>
      <w:r>
        <w:rPr/>
        <w:t>佡</w:t>
      </w:r>
      <w:r>
        <w:rPr/>
        <w:t>⠵</w:t>
      </w:r>
      <w:r>
        <w:rPr/>
        <w:t>䍭녍傻쎣爬䠴塱柂硏䍪㬩㬹㩎䥨쉞帴ゥ㬵⑩⥬掮㴦刷倯浾깏䔽太匥뭡슱㈫㫍窣瓂▘뼫珂䵾䤹싂</w:t>
      </w:r>
      <w:r>
        <w:rPr/>
        <w:t>ꤸ</w:t>
      </w:r>
      <w:r>
        <w:rPr/>
        <w:t>⡨</w:t>
      </w:r>
      <w:r>
        <w:rPr/>
        <w:t>㉲ꏂ顄奅睬砽䝙ㅍꏂ嚏渥걂升灞♈䅘此</w:t>
      </w:r>
      <w:r>
        <w:rPr/>
        <w:t>Ⱜ</w:t>
      </w:r>
      <w:r>
        <w:rPr/>
        <w:t>䭔칈⼫毂縱婣繹穋䍤쉘㒵汵㔨⩀盂砥䍠㍅⭡爸쉂剰⌳䜯䨶⹳⸵疻ぬ〈剾쉮坎⽙姂垻싂쉏乲깏䚣㚩呪畡殡轑丱熡</w:t>
      </w:r>
      <w:r>
        <w:rPr/>
        <w:t>ꔮ</w:t>
      </w:r>
      <w:r>
        <w:rPr/>
        <w:t>䈯⸵睴뽧潲儮䢮캩婸毂眤뽕ꄣ轨뇂顐坁柂㊣䤲⩢〺杲슮煹斻쉘⺻</w:t>
      </w:r>
      <w:r>
        <w:rPr/>
        <w:t>ꤷꥂ</w:t>
      </w:r>
      <w:r>
        <w:rPr/>
        <w:t>숣䒏瘶㔱堣繱촰庵竂塐帲⨭妩㔷┻뽤穭⪥灐䨽ヂ</w:t>
      </w:r>
      <w:r>
        <w:rPr/>
        <w:t>ꤣ</w:t>
      </w:r>
      <w:r>
        <w:rPr/>
        <w:t>坶畁♡녨株㍴奉绂橁塒瘪⽍㥵⺮뮥燃딻㉪ꇃ</w:t>
      </w:r>
      <w:r>
        <w:rPr/>
        <w:t>ꥋ</w:t>
      </w:r>
      <w:r>
        <w:rPr/>
        <w:t>㴮摨癵쉁䅙浑痂氦幫柂쉦匬弣䜪瀪琵汫ꅥ千치䍞㉳剱晞䁱癑珍䫍쉋ㅄ噵⭈桪捾慈</w:t>
      </w:r>
      <w:r>
        <w:rPr/>
        <w:t>꥓</w:t>
      </w:r>
      <w:r>
        <w:rPr/>
        <w:t>싍ꍄ䁂쉧穗䅈</w:t>
      </w:r>
      <w:r>
        <w:rPr/>
        <w:t>Ⱝ</w:t>
      </w:r>
      <w:r>
        <w:rPr/>
        <w:t>䜸牵놩䁙燂ꎏ晒睟厩潠䵴灰⚮乘䡀䚵儭딶憱慯慦淂╊婳넷숤䅔䩶公묶╁才ꎣ㠺狂⺿</w:t>
      </w:r>
      <w:r>
        <w:rPr/>
        <w:t>ⲥ⩅</w:t>
      </w:r>
      <w:r>
        <w:rPr/>
        <w:t>杓⩦噹顭쵐쉚潫兑춘熿桟쉱玿쌷坞砭䧃獪兰杊ꎏ⩪爰ⸯ</w:t>
      </w:r>
      <w:r>
        <w:rPr/>
        <w:t>Ⳃ</w:t>
      </w:r>
      <w:r>
        <w:rPr/>
        <w:t>懂㝚㜯椤䰶䯂⭺悏䳂ꍥ䦩浟牆柃桩䘸扷㞬畀ꌷ圲숷␊⮩䧂㉕넺슱숺㫎⽯싂儶熏娱顐縫땀が⽶澡㝥⍨겵塧</w:t>
      </w:r>
      <w:r>
        <w:rPr/>
        <w:t>ꕒ</w:t>
      </w:r>
      <w:r>
        <w:rPr/>
        <w:t>⡷</w:t>
      </w:r>
      <w:r>
        <w:rPr/>
        <w:t>磂桺唣即洽싂堰槂⯂숦</w:t>
      </w:r>
      <w:r>
        <w:rPr/>
        <w:t>⠳⑱</w:t>
      </w:r>
      <w:r>
        <w:rPr/>
        <w:t>穹眸攵</w:t>
      </w:r>
      <w:r>
        <w:rPr/>
        <w:t>ⲏ</w:t>
      </w:r>
      <w:r>
        <w:rPr/>
        <w:t>츶쉖숽幀䅂䓂㴳ㅏ愪⪱㇂㎩쉤ㄩ樶濂砱䥁⪻乷堰楉䨩갫㕄㵠⼶쉢帵쉦쉫燍딩ㄮ晣〸넺쉓뇎噬</w:t>
      </w:r>
      <w:r>
        <w:rPr/>
        <w:t>ꤦ⪘</w:t>
      </w:r>
      <w:r>
        <w:rPr/>
        <w:t>쵯ꄪ庻쉮쉣쉫䯂丮奄㤴瑸偵慉彌㵘숪輷㑴瘬湭攳畐焪</w:t>
      </w:r>
      <w:r>
        <w:rPr/>
        <w:t>ꕔ</w:t>
      </w:r>
      <w:r>
        <w:rPr/>
        <w:t>汪㛂┤㉳楣쉑砪瑆恣㍀껂桚쉠獯䁤灚♥㔹싂♆䔺썂顃平〉䏎</w:t>
      </w:r>
      <w:r>
        <w:rPr/>
        <w:t>ⵧ</w:t>
      </w:r>
      <w:r>
        <w:rPr/>
        <w:t>쉰灪敇쉍䑓䝃숶ꇂ䴨奒剪䀬輴獣꥖癌䅚㍟瘪商甬쵐㥢떮䩹䭘㢡呀汖㑕步䭎㥲滂뽀睆숦慮충</w:t>
      </w:r>
      <w:r>
        <w:rPr/>
        <w:t>ⰽ</w:t>
      </w:r>
      <w:r>
        <w:rPr/>
        <w:t>뾵䯃奦␨儭夭䁘発硗乱改䉁佄牨繯歨ꌹ倵㙄⾣싂濂꤮楯噧쉱䗂帴啶㤽쉹녬戴쉆겮</w:t>
      </w:r>
      <w:r>
        <w:rPr/>
        <w:t>ꥁ</w:t>
      </w:r>
      <w:r>
        <w:rPr/>
        <w:t>圽⬻偋뽍⪏</w:t>
      </w:r>
      <w:r>
        <w:rPr/>
        <w:t>Ⱞ</w:t>
      </w:r>
      <w:r>
        <w:rPr/>
        <w:t>쉂쉧䙱㵸⤱䁥㚬杁썲䩖</w:t>
      </w:r>
      <w:r>
        <w:rPr/>
        <w:t>ꦱ</w:t>
      </w:r>
      <w:r>
        <w:rPr/>
        <w:t>畊</w:t>
      </w:r>
      <w:r>
        <w:rPr/>
        <w:t>ꔬ</w:t>
      </w:r>
      <w:r>
        <w:rPr/>
        <w:t>破辘穲摍潟㏃䊘村숱䨥瓎嘯⫂喏彡㕏㉮㋂⧂␺櫂枱딽䒘꤮䩚琯ꅾ쉷婮썙啚恉촷⍦奾믎汃䑶⩒槎厥⵫숽┪塇朥戴栯</w:t>
      </w:r>
      <w:r>
        <w:rPr/>
        <w:t>ⱌ</w:t>
      </w:r>
      <w:r>
        <w:rPr/>
        <w:t>컂幍䬦⑹⌳⭧纥斏稥帰〸甯䕊</w:t>
      </w:r>
      <w:r>
        <w:rPr/>
        <w:t>Ȿ</w:t>
      </w:r>
      <w:r>
        <w:rPr/>
        <w:t>녀</w:t>
      </w:r>
      <w:r>
        <w:rPr/>
        <w:t>ⱥ</w:t>
      </w:r>
      <w:r>
        <w:rPr/>
        <w:t>匲犻绂쉧斿頪便쉱奕쉢烍㥫숮Ⓜ庿㵭潐㊮棎숲긨捌䅢뗂딲⼩儻䱞佟啮䝕䍦槂쉦戤䡩껂</w:t>
      </w:r>
      <w:r>
        <w:rPr/>
        <w:t>꤭</w:t>
      </w:r>
      <w:r>
        <w:rPr/>
        <w:t>싂</w:t>
      </w:r>
      <w:r>
        <w:rPr/>
        <w:t>ꤻ</w:t>
      </w:r>
      <w:r>
        <w:rPr/>
        <w:t>䩓슣㙡㟂顳昲歩㈭磂盂帣㥀穉轇敠쉥⹺츳䷂䥗㇂娴瀽楊噌⤭⥮⽘稱樶ꌷ슩숲噵㉈䪿䥤敾嘪辏敺껃嘮礩櫂参䭒⯂뼪⭁긩</w:t>
      </w:r>
      <w:r>
        <w:rPr/>
        <w:t>ⷂ</w:t>
      </w:r>
      <w:r>
        <w:rPr/>
        <w:t>块晘⚵</w:t>
      </w:r>
      <w:r>
        <w:rPr/>
        <w:t>ⵊ</w:t>
      </w:r>
      <w:r>
        <w:rPr/>
        <w:t>别昦啇슡⪻싂噂뽯礪搴땴偯侵⻂恍쉔</w:t>
      </w:r>
      <w:r>
        <w:rPr/>
        <w:t>Ⳃ⫎⪮</w:t>
      </w:r>
      <w:r>
        <w:rPr/>
        <w:t>冥㝺䰫濂息</w:t>
      </w:r>
      <w:r>
        <w:rPr/>
        <w:t>ꖡ</w:t>
      </w:r>
      <w:r>
        <w:rPr/>
        <w:t>⠹</w:t>
      </w:r>
      <w:r>
        <w:rPr/>
        <w:t>숻婓嫂奠圳쉷♊⽠㵸辘䩑抩뭭抮⩈싃䰣獦쉪뽊䉖穎傡쉩烂佨⑵䈨⴯⫂䁨뽙礮揂扺儵뗂㍁乱氷싃橣払⪮啇⩫쉤琩싂</w:t>
      </w:r>
      <w:r>
        <w:rPr/>
        <w:t>ꤩ</w:t>
      </w:r>
      <w:r>
        <w:rPr/>
        <w:t>㌸껂㒮땡欬⽶습싂柂칁⭋偔䪩幯帱堰畋쉪䱈㯂㓍⥙쉪浯䓂ꥵ⨺煷砶䞣剷㕀쉳浄淃刮⹰牪쉨牣坳쉟晈捵灃䀊쉡녬숪復扭㮘ㅆ䇍⫎ꥮ쉰♇꥖ꇂㅡ䵋樨搵彃㥆娰獁嗂秂췂祭轨硆숳칕숪䴥⥍</w:t>
      </w:r>
      <w:r>
        <w:rPr/>
        <w:t>ⶱ</w:t>
      </w:r>
      <w:r>
        <w:rPr/>
        <w:t>떱卤棍쉂畧䓂熣⏂쉉㓂䭶䙖쉲때漤拂쵡䵫쉭㖱咮穩⚥쉲䀣硗琴噑┭</w:t>
      </w:r>
      <w:r>
        <w:rPr/>
        <w:t>ꖡ</w:t>
      </w:r>
      <w:r>
        <w:rPr/>
        <w:t>参쉇숺栬輫땒</w:t>
      </w:r>
      <w:r>
        <w:rPr/>
        <w:t>ꕐ</w:t>
      </w:r>
      <w:r>
        <w:rPr/>
        <w:t>㚡妘慩㑄㝶</w:t>
      </w:r>
      <w:r>
        <w:rPr/>
        <w:t>ꤻ</w:t>
      </w:r>
      <w:r>
        <w:rPr/>
        <w:t>䥢䅕縵廂浕务偐⥧⍍杀䕁䄤쌶玬䁹䥪剺埂婲光㗃勃橩쉑㉅⩟彈桚滂ꌳ㑒碩䮮ꎩ╱辥㗂⏍⾣輮灩䫂婏硘獊扪㉁慙㔬轭㥯灔</w:t>
      </w:r>
      <w:r>
        <w:rPr/>
        <w:t>꧂</w:t>
      </w:r>
      <w:r>
        <w:rPr/>
        <w:t>녫昬䡒卣ꥶ䁖嗂促쉙䚵</w:t>
      </w:r>
      <w:r>
        <w:rPr/>
        <w:t>ⱨ</w:t>
      </w:r>
      <w:r>
        <w:rPr/>
        <w:t>쉍折쉣䦣痎睎䵠猽乫䥥⤽甫⑵숴㑳⨷癆䑉</w:t>
      </w:r>
      <w:r>
        <w:rPr/>
        <w:t>ⵞ</w:t>
      </w:r>
      <w:r>
        <w:rPr/>
        <w:t>畹獶䄩쉚떻䶵㖘</w:t>
      </w:r>
      <w:r>
        <w:rPr/>
        <w:t>ꕐ</w:t>
      </w:r>
      <w:r>
        <w:rPr/>
        <w:t>䩳圥懂䛂机⽺匷깧䭊木坣稯</w:t>
      </w:r>
      <w:r>
        <w:rPr/>
        <w:t>꥟</w:t>
      </w:r>
      <w:r>
        <w:rPr/>
        <w:t>⽴瓂䴵⨰ꄣ</w:t>
      </w:r>
      <w:r>
        <w:rPr/>
        <w:t>ꤻ</w:t>
      </w:r>
      <w:r>
        <w:rPr/>
        <w:t>剂繃⽔딮컎兇㭂숣塚在䩲쵩</w:t>
      </w:r>
      <w:r>
        <w:rPr/>
        <w:t>ꥏ</w:t>
      </w:r>
      <w:r>
        <w:rPr/>
        <w:t>告䨤噸摣㯂쉒敃䔦常</w:t>
      </w:r>
      <w:r>
        <w:rPr/>
        <w:t>ꤸ</w:t>
      </w:r>
      <w:r>
        <w:rPr/>
        <w:t>烂㐳</w:t>
      </w:r>
      <w:r>
        <w:rPr/>
        <w:t>Ⱟ</w:t>
      </w:r>
      <w:r>
        <w:rPr/>
        <w:t>䪩墱♩</w:t>
      </w:r>
      <w:r>
        <w:rPr/>
        <w:t>ꤻ</w:t>
      </w:r>
      <w:r>
        <w:rPr/>
        <w:t>嗂獏偨佡ꥬ쉾栤김癌㡫熻棂꥖穀</w:t>
      </w:r>
      <w:r>
        <w:rPr/>
        <w:t>⣂</w:t>
      </w:r>
      <w:r>
        <w:rPr/>
        <w:t>걊䐮⍾</w:t>
      </w:r>
      <w:r>
        <w:rPr/>
        <w:t>Ⳃ</w:t>
      </w:r>
      <w:r>
        <w:rPr/>
        <w:t>䴨氷묨瀹ꌯ琥佁녋䩣㓂礪ꌳ湃</w:t>
      </w:r>
      <w:r>
        <w:rPr/>
        <w:t>ꕠ</w:t>
      </w:r>
      <w:r>
        <w:rPr/>
        <w:t>䀴扶쉖㢘坨憵╢쉃瑋恔䉄⻍傿뿂奟쉰쉁ꥢ僂녉恸囎㫂슏轕楥숩쉦㵂뭄畫㍔⬥뭊䱣况䨭狂䷎▱晙住쉚넸묨係䋂슡</w:t>
      </w:r>
      <w:r>
        <w:rPr/>
        <w:t>ⷂ</w:t>
      </w:r>
      <w:r>
        <w:rPr/>
        <w:t>싂</w:t>
      </w:r>
      <w:r>
        <w:rPr/>
        <w:t>꧂</w:t>
      </w:r>
      <w:r>
        <w:rPr/>
        <w:t>㙋灠硬挽깑숺捯뾱땥楲爪湔쉏⍃♬㞿䌪䝪懂并ꍂ㄰帰㕒批뭹</w:t>
      </w:r>
      <w:r>
        <w:rPr/>
        <w:t>⢡⭪♭</w:t>
      </w:r>
      <w:r>
        <w:rPr/>
        <w:t>稲穪䨥硤砹䁫쉰眰䍈⵱埂伱恕繭䭡僎䘬⑫偧噱꺿汓恋䄭竂䏂㟃湾⩌ㅦ瀣</w:t>
      </w:r>
      <w:r>
        <w:rPr/>
        <w:t>Ⱙ</w:t>
      </w:r>
      <w:r>
        <w:rPr/>
        <w:t>妵愩칎䄺捕䥞쉆湫⩊㔦噁な儤硅⍺␷武쉩⩵갭쉡姂칫狂乱杘卌椴ꍬ땔呔惂뇂乨㢩䵷呺窘眦숽瓃</w:t>
      </w:r>
      <w:r>
        <w:rPr/>
        <w:t>ⰹ</w:t>
      </w:r>
      <w:r>
        <w:rPr/>
        <w:t>ꦮ</w:t>
      </w:r>
      <w:r>
        <w:rPr/>
        <w:t>彟㢩燂䆥쉡䃍塌쉀㎻䒘䉩兺幫呅て쉃嘽〷檩危숨界숬䮱㬩灥㘬徻䣃⯂</w:t>
      </w:r>
      <w:r>
        <w:rPr/>
        <w:t>ꕺ</w:t>
      </w:r>
      <w:r>
        <w:rPr/>
        <w:t>䙁㩰焱쉹兲湂帪癵䩁㝞㦡吶㭄睱杳捋汗䡘幘改묶辬竂渣</w:t>
      </w:r>
      <w:r>
        <w:rPr/>
        <w:t>꧂</w:t>
      </w:r>
      <w:r>
        <w:rPr/>
        <w:t>㫂䄱䟂</w:t>
      </w:r>
      <w:r>
        <w:rPr/>
        <w:t>ꔦⵖ</w:t>
      </w:r>
      <w:r>
        <w:rPr/>
        <w:t>⡨</w:t>
      </w:r>
      <w:r>
        <w:rPr/>
        <w:t>㍒劵獘ꍕ弳穆쉌䭘伦䵥싍쉰轖ꅔ乧敏塬⭾剚䘶걎偸痍顳块䀰䱶䝴傡⏂⨴牕䣂朴獨㨤䱂呠惂쉐╀矂㭥恎䔊촭숳䠭䖩禬挤佀瘭㒣佳㜴晢摄䈻䁔䅭㉵太夵潾䛂</w:t>
      </w:r>
      <w:r>
        <w:rPr/>
        <w:t>ⱑ</w:t>
      </w:r>
      <w:r>
        <w:rPr/>
        <w:t>媡搩쉉䤭慟䡧쉾䭀墵橹佗䎥䏂桋슥⪩㝏슮䰤杲䲥慎㔮略㮘婄倭滂</w:t>
      </w:r>
      <w:r>
        <w:rPr/>
        <w:t>ⵠ</w:t>
      </w:r>
      <w:r>
        <w:rPr/>
        <w:t>敆㭍悩硣搽㭩儦䨭楦娫䝔㠱쌨㥚䤪媩숴䚬凂啄㘤別䑢ぐ歟祯䥈塚㷂㩩⨯갶㵯䌪⵺ぇ뼦条썊촷㐺哂幌싂䭫쉡䃂쉳䜲╪䝥⩂╧</w:t>
      </w:r>
      <w:r>
        <w:rPr/>
        <w:t>ꕱ</w:t>
      </w:r>
      <w:r>
        <w:rPr/>
        <w:t>䤩墩竂싃䎡숮㥴║</w:t>
      </w:r>
      <w:r>
        <w:rPr/>
        <w:t>ⱑ</w:t>
      </w:r>
      <w:r>
        <w:rPr/>
        <w:t>囂⑰㙀䩺㨴⥩祕圹</w:t>
      </w:r>
      <w:r>
        <w:rPr/>
        <w:t>ⴶ</w:t>
      </w:r>
      <w:r>
        <w:rPr/>
        <w:t>挴싂뇎凂祖⿂砥</w:t>
      </w:r>
      <w:r>
        <w:rPr/>
        <w:t>ⵅ</w:t>
      </w:r>
      <w:r>
        <w:rPr/>
        <w:t>湷♕呴歺ㄽ뽫昩乴㭹㵺쉒걎슻樴♊⑃朣뽅攲숫睢⚘슣</w:t>
      </w:r>
      <w:r>
        <w:rPr/>
        <w:t>ⱞ</w:t>
      </w:r>
      <w:r>
        <w:rPr/>
        <w:t>㝘䴵ꍡ硗츷</w:t>
      </w:r>
      <w:r>
        <w:rPr/>
        <w:t>ꕆ⵫</w:t>
      </w:r>
      <w:r>
        <w:rPr/>
        <w:t>稥嗂넫着깾濍㷂䬫睢庻恒쉱傥爤쌸㉦숤⸭㢬刻䓂佢♯걯⼪塄</w:t>
      </w:r>
      <w:r>
        <w:rPr/>
        <w:t>ꦮ</w:t>
      </w:r>
      <w:r>
        <w:rPr/>
        <w:t>㍸⦱瀺権彲ꥠ塶暩싂䥟䐷념㘺楬婇⑏坵㍦纡䳍䅡瓂</w:t>
      </w:r>
      <w:r>
        <w:rPr/>
        <w:t>Ɱ</w:t>
      </w:r>
      <w:r>
        <w:rPr/>
        <w:t>쉓쉠⬸飂穞䝒㜲ꍄ恏硹꺵썫쉇싂檘湅㝪㫂ꍶ桱㍂桤</w:t>
      </w:r>
      <w:r>
        <w:rPr/>
        <w:t>ꥃ</w:t>
      </w:r>
      <w:r>
        <w:rPr/>
        <w:t>ⱸ⍄</w:t>
      </w:r>
      <w:r>
        <w:rPr/>
        <w:t>佶栲䁸㘻䍙勂䯂佳㌨埂轰썞璥牌当禣䠯갦繌ꍗ⿂㡰</w:t>
      </w:r>
      <w:r>
        <w:rPr/>
        <w:t>ⱪ</w:t>
      </w:r>
      <w:r>
        <w:rPr/>
        <w:t>䁬⭶겻숥檻㒩⻂本彏唽縴媡ꎱꍎ奏깓䮥⸸쉲獀愰琸</w:t>
      </w:r>
      <w:r>
        <w:rPr/>
        <w:t>ꤪ</w:t>
      </w:r>
      <w:r>
        <w:rPr/>
        <w:t>磂捡깔畸時䆥쵟塢㚘</w:t>
      </w:r>
      <w:r>
        <w:rPr/>
        <w:t>ⴻ</w:t>
      </w:r>
      <w:r>
        <w:rPr/>
        <w:t>機椣畹슣⹴憡恩穃</w:t>
      </w:r>
      <w:r>
        <w:rPr/>
        <w:t>ꔪ</w:t>
      </w:r>
      <w:r>
        <w:rPr/>
        <w:t>쉗甽Ⓧ</w:t>
      </w:r>
      <w:r>
        <w:rPr/>
        <w:t>⢏</w:t>
      </w:r>
      <w:r>
        <w:rPr/>
        <w:t>栩䵥긪싎噲疏啃浾㝮浣汋䉏㥖⪩⌨倯泂䝵潔㵹ㅚ⼸㐩㭳癳嘺⹇秂䑃穐䩓䙓㌵ꅣ瑶䣂쉈㨱</w:t>
      </w:r>
      <w:r>
        <w:rPr/>
        <w:t>ꥉ</w:t>
      </w:r>
      <w:r>
        <w:rPr/>
        <w:t>歰</w:t>
      </w:r>
      <w:r>
        <w:rPr/>
        <w:t>ꗎ</w:t>
      </w:r>
      <w:r>
        <w:rPr/>
        <w:t>뽦嗂䴵㢏쉅扭婎区䈮☣砨䥹䡋숷潠䗂帽頯⍉㭓슬⍵쉫㑬惂琬ヂ獠摭</w:t>
      </w:r>
      <w:r>
        <w:rPr/>
        <w:t>⡘⹊</w:t>
      </w:r>
      <w:r>
        <w:rPr/>
        <w:t>䡬橙</w:t>
      </w:r>
      <w:r>
        <w:rPr/>
        <w:t>ⴶꤺ⫂</w:t>
      </w:r>
      <w:r>
        <w:rPr/>
        <w:t>牋ꇂ슻쉲䩀ㆩ숦䊣濃깘⑃⽷뭯⍹쉒揂瑙䙏穨䄴ꅖ晌</w:t>
      </w:r>
      <w:r>
        <w:rPr/>
        <w:t>꧂</w:t>
      </w:r>
      <w:r>
        <w:rPr/>
        <w:t>帥塐⑦攮䏂</w:t>
      </w:r>
      <w:r>
        <w:rPr/>
        <w:t>꥓</w:t>
      </w:r>
      <w:r>
        <w:rPr/>
        <w:t>妩烂硊⸮畎쵱碬其怽繶䯂㢏깵渴⽲␷╟䍧</w:t>
      </w:r>
      <w:r>
        <w:rPr/>
        <w:t>⡤</w:t>
      </w:r>
      <w:r>
        <w:rPr/>
        <w:t>卞숦欤썔㵇䭭兏洸佸⥨㕌ꅱ䘰䜺恣⩢⩮쉠㟂곂㑗凂坶䓂幕췂</w:t>
      </w:r>
      <w:r>
        <w:rPr/>
        <w:t>⡊</w:t>
      </w:r>
      <w:r>
        <w:rPr/>
        <w:t>곂㦘い쵑仂瑍</w:t>
      </w:r>
      <w:r>
        <w:rPr/>
        <w:t>ⵕ</w:t>
      </w:r>
      <w:r>
        <w:rPr/>
        <w:t>氩为䘲⎏啞뾵䟂쉧䜴楃悩딵獧㍈呔칟湾獩瑂䈭䒮⍴楂싎矂稯쉟☩到捑걗㤶扪硯</w:t>
      </w:r>
      <w:r>
        <w:rPr/>
        <w:t>ꔱⴱ</w:t>
      </w:r>
      <w:r>
        <w:rPr/>
        <w:t>縤슏眽佳숣煫玻숤滍깟䈊⩷슥⩃䏂㚥딲촳㌦놮晾浴㐷慉恖卣弹껂牚뇂嗂䐩묳敚䥇</w:t>
      </w:r>
      <w:r>
        <w:rPr/>
        <w:t>ꦣ</w:t>
      </w:r>
      <w:r>
        <w:rPr/>
        <w:t>무쵑쉹え瘰渻╃昰捫⩭⫃╁奪偢썸橣撮瑫繯䗎桯⑯슏攵獗坺坘㴦䨻㍣⑆䡀ꍹ畤项⩕獐奶㉨犩癆啙⽨墮⼶兵奠걀炥䨮庬⬤婾う䉉숵愪䮮楖쵭幇♸</w:t>
      </w:r>
      <w:r>
        <w:rPr/>
        <w:t>Ⳃ</w:t>
      </w:r>
      <w:r>
        <w:rPr/>
        <w:t>⽊着祺㴮割⒩繫䯂桌</w:t>
      </w:r>
      <w:r>
        <w:rPr/>
        <w:t>ꕳ</w:t>
      </w:r>
      <w:r>
        <w:rPr/>
        <w:t>吰ㅔ纬쉡쉆杬㢩祖潒㧂いォ쉤盂獬瀸頣獡묩⭨쉢㭡甹</w:t>
      </w:r>
      <w:r>
        <w:rPr/>
        <w:t>ⵘ</w:t>
      </w:r>
      <w:r>
        <w:rPr/>
        <w:t>쉍슩습㙲숦</w:t>
      </w:r>
      <w:r>
        <w:rPr/>
        <w:t>ⵁ</w:t>
      </w:r>
      <w:r>
        <w:rPr/>
        <w:t>㔽쉩摓쉷⩳숩干⭐뾘䭘獷㪣䘦슘㕃轨湄栬剂煐촺睋숪㌭坑欣⹶㨬</w:t>
      </w:r>
      <w:r>
        <w:rPr/>
        <w:t>⣂</w:t>
      </w:r>
      <w:r>
        <w:rPr/>
        <w:t>㠷影믂㴹䥭䟂⽖华杢奤뿃</w:t>
      </w:r>
      <w:r>
        <w:rPr/>
        <w:t>꤫</w:t>
      </w:r>
      <w:r>
        <w:rPr/>
        <w:t>凂摗䬯婂掩</w:t>
      </w:r>
      <w:r>
        <w:rPr/>
        <w:t>ꦣ</w:t>
      </w:r>
      <w:r>
        <w:rPr/>
        <w:t>뼺㓂瑗㏂녦怫縰㘵恑斡杤䴪ꅬ䉋䝄奫㤯⨺뮡灷䋃敵뽚睁㮏轎㮩湘ㅦ㙑灒敕爥Ⓝ兆支璬⍌撘쉇㙔灦矎穃恬䡥玵䌸㟎싂꺏⽎輹㭢繓촸睹⦩縪ꏎ〷偟㉍䁈䦬撻㩵㍷춘橉쉡污抬</w:t>
      </w:r>
      <w:r>
        <w:rPr/>
        <w:t>ꥋ</w:t>
      </w:r>
      <w:r>
        <w:rPr/>
        <w:t>뗂斱穠</w:t>
      </w:r>
      <w:r>
        <w:rPr/>
        <w:t>⡁</w:t>
      </w:r>
      <w:r>
        <w:rPr/>
        <w:t>䉓⯂檿녉㐭䝟婢䅢㌫恟が䂩煂乪숱쵕䥨垘恂슩塶䩀⽁곂㥳涬䞱塹숱晹甯촹縶槂䔫彐䓂䥃칡쉳㡬㒻</w:t>
      </w:r>
      <w:r>
        <w:rPr/>
        <w:t>ⶏ</w:t>
      </w:r>
      <w:r>
        <w:rPr/>
        <w:t>祡ヂ뭔녘숬漣獤䍡䈯搪污딩僂䭶쉖⫂⭱獰毂㭩恲劘瀲坩扱⨮瘩䀯걾숦䥨땣䔺⩓慷戹떬牋彧玮㋂䋂䶩祫奏畲夵싍书呅</w:t>
      </w:r>
      <w:r>
        <w:rPr/>
        <w:t>⡐</w:t>
      </w:r>
      <w:r>
        <w:rPr/>
        <w:t>软卓煀⦵긨申칏쉔㕄浤썸枘敬堫页彨뭃숲䵡怷칌灠뭙꤮쉰䚡쉯쉥偞쉅쏂兏㕱ꄹ熩主㝹䲣ꅚ♕깃㑑⏂潬╷</w:t>
      </w:r>
      <w:r>
        <w:rPr/>
        <w:t>ⶣ</w:t>
      </w:r>
      <w:r>
        <w:rPr/>
        <w:t>繍㭐쉪싂桚ㅾ걬旂伽땹䱢䵱䔬⩄䐺㩀믂㵈卢抬祢䨶掱䍊掮㡞烂⥂␦晟⎻⩴娫㩫慂为ꅅ拂㗍䱅娤歡쉋朱㑂䒩伷⛂慯偊</w:t>
      </w:r>
      <w:r>
        <w:rPr/>
        <w:t>ⵆ</w:t>
      </w:r>
      <w:r>
        <w:rPr/>
        <w:t>㈱</w:t>
      </w:r>
      <w:r>
        <w:rPr/>
        <w:t>ⵌ</w:t>
      </w:r>
      <w:r>
        <w:rPr/>
        <w:t>奣숹瘷顎㍺䩢뽖䬽塓䇂⹪乑ꅁ吶瑤䠬繩ꍔ숩⩐佺干뮘轑焪⬭祡昵⑧婋긳⮻杅년昦啷㦿ㆣ슥掏潓뭚䎩乯</w:t>
      </w:r>
      <w:r>
        <w:rPr/>
        <w:t>⠨</w:t>
      </w:r>
      <w:r>
        <w:rPr/>
        <w:t>쉰祤깄柃漯䩡㯃听㣂썊滍顺懍</w:t>
      </w:r>
      <w:r>
        <w:rPr/>
        <w:t>ꥉ</w:t>
      </w:r>
      <w:r>
        <w:rPr/>
        <w:t>쉘슥㭑塦去⑀㠊㍠忍㔻晨咱剸㔪松捔圽晁摖疬恲慚梥癗ꆡ氻䕏椭㶘ꅟ⫎⭎⾘캵戰묤橲㡗畑迂⭁汇㝙湃坒䘣怩㭋卹克乚㫎쉚숱繵央ꍍ⥷⑅氤坸썹渶つ㟃싂⌤栩␰䵁㭚㡅䝪乨㊵禥牡싂䥠兓湺矂칀긲㐯漦䬰㤨쉸</w:t>
      </w:r>
      <w:r>
        <w:rPr/>
        <w:t>ꦡ</w:t>
      </w:r>
      <w:r>
        <w:rPr/>
        <w:t>壂싎䢬䧂壂숹땈쉇扃⑇伵癸侱歎吷䍪ノ轟싂磃敓䭯甴怪䙓橯匱ꥳ潊猨奁슮㡖址썙夳䌭凂つꅳ䦮숲乶潚㨹拍嗃ꍲ炩</w:t>
      </w:r>
      <w:r>
        <w:rPr/>
        <w:t>ⵄ</w:t>
      </w:r>
      <w:r>
        <w:rPr/>
        <w:t>숽칔畢녡숱䩍哂畯灥㕸拍뭤株㚵</w:t>
      </w:r>
      <w:r>
        <w:rPr/>
        <w:t>ⵦ</w:t>
      </w:r>
      <w:r>
        <w:rPr/>
        <w:t>䐣〪畟⴪䡏纻</w:t>
      </w:r>
      <w:r>
        <w:rPr/>
        <w:t>⣂</w:t>
      </w:r>
      <w:r>
        <w:rPr/>
        <w:t>曂侘愰</w:t>
      </w:r>
      <w:r>
        <w:rPr/>
        <w:t>⡔</w:t>
      </w:r>
      <w:r>
        <w:rPr/>
        <w:t>祉㍬캩㙅ぱ去㚱㵚춮湪倻砪桒噶轌쉞礬縪椩塾㧍䆱깙刳湕摣案柂쎩瑗녩</w:t>
      </w:r>
      <w:r>
        <w:rPr/>
        <w:t>ꔫ</w:t>
      </w:r>
      <w:r>
        <w:rPr/>
        <w:t>숬辡⮵䩲飂쉵ㅓ姂⽩轌曂䔬浵㙆␦䊏㘺䑕噟辥稳傡싂䵯䕵剨櫂䔳䁬</w:t>
      </w:r>
      <w:r>
        <w:rPr/>
        <w:t>ⶣ</w:t>
      </w:r>
      <w:r>
        <w:rPr/>
        <w:t>䙰㤳捅㟂쏂쉢樫泂䫂竂썂痂㭐䁮囍䝮ꅙ䙰쵯싃ꥸ页坰稱</w:t>
      </w:r>
      <w:r>
        <w:rPr/>
        <w:t>ⱎ</w:t>
      </w:r>
      <w:r>
        <w:rPr/>
        <w:t>䋂歵㐺樣辿놣㊮啑偪ꅅ꺿扯偰橴</w:t>
      </w:r>
      <w:r>
        <w:rPr/>
        <w:t>ⷂ</w:t>
      </w:r>
      <w:r>
        <w:rPr/>
        <w:t>땟숣쉲</w:t>
      </w:r>
      <w:r>
        <w:rPr/>
        <w:t>ⵔ</w:t>
      </w:r>
      <w:r>
        <w:rPr/>
        <w:t>恧畁㴴䮩沮㧂䜬帮꥕伳猫異壂榿枩垱쉆㣂땑⍷쉳ㄯ淂쵳㑃櫂ꇂ佂놡䅙沣辵</w:t>
      </w:r>
      <w:r>
        <w:rPr/>
        <w:t>ꔴ</w:t>
      </w:r>
      <w:r>
        <w:rPr/>
        <w:t>拂ㅣ╰穎頲⑲哂㨮갳伽纩氻吱</w:t>
      </w:r>
      <w:r>
        <w:rPr/>
        <w:t>ⵡ</w:t>
      </w:r>
      <w:r>
        <w:rPr/>
        <w:t>折凂穔彆眰⹐姂䭥猤浖㩵䤹䯂쉏呣先佢戣獊㬪噣挪わ㉂兗剾㌦潩㍚</w:t>
      </w:r>
      <w:r>
        <w:rPr/>
        <w:t>⠥♐</w:t>
      </w:r>
      <w:r>
        <w:rPr/>
        <w:t>곂牧</w:t>
      </w:r>
      <w:r>
        <w:rPr/>
        <w:t>ⰲ</w:t>
      </w:r>
      <w:r>
        <w:rPr/>
        <w:t>氪쉘䙚쉥㭇ぢ⩺硏⭍僂䶱싂澩祁䩄䕗係䥰䶩㖩䠰棂礯帮⭷㩳佾圹夤묽ꅆ䙔慚⩋乶㭦ꥬ祵晸숳穂位칮煘傏辩奮⑆溵卧唲秃灬婒㝁呧䵦猴싂奪潥⵹쉂슩䱧咵쉵侬椶彮捌彊쌻繣甪슣䈦䜫䕒䐥㑉⩓敗偯桱䱒啋</w:t>
      </w:r>
      <w:r>
        <w:rPr/>
        <w:t>ⶡ</w:t>
      </w:r>
      <w:r>
        <w:rPr/>
        <w:t>嗂⭰숤䟂ぞ㥦噟⺩</w:t>
      </w:r>
      <w:r>
        <w:rPr/>
        <w:t>Ȿ</w:t>
      </w:r>
      <w:r>
        <w:rPr/>
        <w:t>쉁桓땳뼭땏硆숮穅顒딦⽀걸䆱㟂⿂慐⚩촷⨤䡣ひꥠ겻㗂扦뭢䡉縹⥌㡨䒣䪥㵣敪硋㵰疿砣뮘⨥칚칟숺⤸䡩六㫂</w:t>
      </w:r>
      <w:r>
        <w:rPr/>
        <w:t>ꤹ╆</w:t>
      </w:r>
      <w:r>
        <w:rPr/>
        <w:t>슬䥦㛃뿂䍧灭믎票䙡䚻숫頬쉨⧂塐奡쉔忂칦㐊䀵㩄喡㮮⭂澮獯恱珂焮席歉캩⒱땄쉇⴩ꍅ摧뗃瑶쌫㥂丸䡰弶땎㡰瑓뇂睾㨲싂⤰ꏂ</w:t>
      </w:r>
      <w:r>
        <w:rPr/>
        <w:t>ꗂ</w:t>
      </w:r>
      <w:r>
        <w:rPr/>
        <w:t>兞㮣⽓䬸嫂⽓桬怶掏攻ㄥ攥슮ꆻ⛂飍哂쉐橋뮡收㴺⭩녌숴癀圹啌썋啰싂卍塌숨㵴扏䯂쉢兪⦩㖥슮칮쌫䭇䱌婁異㭱櫍㵫</w:t>
      </w:r>
      <w:r>
        <w:rPr/>
        <w:t>ꤳ</w:t>
      </w:r>
      <w:r>
        <w:rPr/>
        <w:t>潪㫂┻䱋컍䘮㍣潇⑂쉠ꎬ卅瑚噀丨㝇따恡㊩䁆横쉩ㅈ䠷癍悥辿쉵䅠灕쉵䬶슩頶녃夣顗㕩っ幹椯摩澡╳껎縯⩐䅧扈건㍊瀴慄塵ꄻ曂傻穷癟睳ッ穳妩㟎怫ㅅ때㘣뿂숽瘪䮬潬ꥵ썞㧎믂䦘䑢㔺㩌㩳䜰煬癄䬱</w:t>
      </w:r>
      <w:r>
        <w:rPr/>
        <w:t>ꕑ</w:t>
      </w:r>
      <w:r>
        <w:rPr/>
        <w:t>㝓曂䙭썂쉴䳂㧎㝌䡌䤹圶믂千캣擂㩖䭴去슩牑䰰⧃㚡撘㵃歳彭㪥䵾䙲祖䝟ꇂ梣皵䉆縭櫂唤㕰睓㥴涥쉺畍倴据獂姎汚灉猪庩㔳䁠숪縰쉋㩴㋂⌬⨵㠥摐块䥖쌳灔</w:t>
      </w:r>
      <w:r>
        <w:rPr/>
        <w:t>⣎</w:t>
      </w:r>
      <w:r>
        <w:rPr/>
        <w:t>丰䪩兢슿慴穯䟂㜷頷쉇伸䢵繤쵋扣⨤㟂拂⛃㭉⛂嫎</w:t>
      </w:r>
      <w:r>
        <w:rPr/>
        <w:t>꧂⫂</w:t>
      </w:r>
      <w:r>
        <w:rPr/>
        <w:t>곎氩⩄숥긵疏晦汶捆쉘䴦㙶眯䴲숹琤㠻숭⹞숨䎩ꅹ犏兟㡁奘ꆿ毂Ⓜ睌䩘燂兒뭚䢿</w:t>
      </w:r>
      <w:r>
        <w:rPr/>
        <w:t>ꔤ</w:t>
      </w:r>
      <w:r>
        <w:rPr/>
        <w:t>稴澵栵䁚吰ꆬ┤㩏惂爺渮恴扑䔴㍩繳㉗겏녱⫂暡偬ㅬ㣂䕖捭杏乘䍊橠뮏牂♀顲⎘璣䭩⑵硆䍤唱畘쉬Ⓝ橒繚쉸㩶⽅</w:t>
      </w:r>
      <w:r>
        <w:rPr/>
        <w:t>ꤰ</w:t>
      </w:r>
      <w:r>
        <w:rPr/>
        <w:t>㡯椮쉐穳╬儲焻쉭㎮ꍀ硔⸭ㄩ</w:t>
      </w:r>
      <w:r>
        <w:rPr/>
        <w:t>ꤩ</w:t>
      </w:r>
      <w:r>
        <w:rPr/>
        <w:t>㌪灇愦牶柂ꅵ㊘⏂穷杲圹㉗⫂쉧嘤湎攫䑬䆩䬱濂䑇㝇㑁㪮䑺珃</w:t>
      </w:r>
      <w:r>
        <w:rPr/>
        <w:t>ⰹ</w:t>
      </w:r>
      <w:r>
        <w:rPr/>
        <w:t>쉏싂⤰㬯㕢㕑뭥㥴</w:t>
      </w:r>
      <w:r>
        <w:rPr/>
        <w:t>⠭</w:t>
      </w:r>
      <w:r>
        <w:rPr/>
        <w:t>㡶楓刽扂癔⍯氻촥⌸啧칕⫎扮⍭噊竂</w:t>
      </w:r>
      <w:r>
        <w:rPr/>
        <w:t>ꤷ</w:t>
      </w:r>
      <w:r>
        <w:rPr/>
        <w:t>轱婇狂教㍚婆沿矂㩍祁扳幏</w:t>
      </w:r>
      <w:r>
        <w:rPr/>
        <w:t>ꤸ</w:t>
      </w:r>
      <w:r>
        <w:rPr/>
        <w:t>瑮</w:t>
      </w:r>
      <w:r>
        <w:rPr/>
        <w:t>ꦻ</w:t>
      </w:r>
      <w:r>
        <w:rPr/>
        <w:t>쵹䊬恎쉃㐻</w:t>
      </w:r>
      <w:r>
        <w:rPr/>
        <w:t>ꕚ</w:t>
      </w:r>
      <w:r>
        <w:rPr/>
        <w:t>汵㕎ꅭ圪䐻싂䐷䫂䐭睟쵙䱧⭅ꅲ쉴츥㈶쉧弴땏</w:t>
      </w:r>
      <w:r>
        <w:rPr/>
        <w:t>ꕭ⩴</w:t>
      </w:r>
      <w:r>
        <w:rPr/>
        <w:t>쉩囂㡗䲵⛎敵溬㍢䙞⌥琬祖녉습⸣뭶䑂ꌰ슩䗂佯瑾쉣偩灍縩疮놮␯⭋⧎⺩숮爫촨⹳㓂毎摖欩딣㬨妬牅뭴슡愊䱂冏▘汩婀⩇熏奄⩥</w:t>
      </w:r>
      <w:r>
        <w:rPr/>
        <w:t>ꤰ</w:t>
      </w:r>
      <w:r>
        <w:rPr/>
        <w:t>啄충漮䟂幂쉔ꌻ칸从䌦戺䅈杂畞滂皣⮿昫숣</w:t>
      </w:r>
      <w:r>
        <w:rPr/>
        <w:t>꧂</w:t>
      </w:r>
      <w:r>
        <w:rPr/>
        <w:t>幣眣㏎灤用䩳⑥榡お쉹卖숺㘵쉌걎䰴⍧㚣ㅀ䳂䗂洹쉕㙂㠷㏂䄣㵶▻木怷绂吵㉧䘹䔥凂䩫兏꺱䍫뼷仂䱖⌷⩇懂䴷帰杀楘⤵뭊椸轳촣㕖숬橴游칞橠溏㇂渥䠽쉉쉖䥏▿佞斱橏쉪楈쉅ꌬ㑧꥚恧ぴ걭뭎㚬獚樱쉁楔㡰䬲</w:t>
      </w:r>
      <w:r>
        <w:rPr/>
        <w:t>ⵍ</w:t>
      </w:r>
      <w:r>
        <w:rPr/>
        <w:t>㑷⬭疩쉈獱쉏⨫剑慀⩃燂䑈⤴睑汃ㅋ洺匲꺻♟怸歹偉㮩䴻濂ꥲ泂ㅙ</w:t>
      </w:r>
      <w:r>
        <w:rPr/>
        <w:t>⡘</w:t>
      </w:r>
      <w:r>
        <w:rPr/>
        <w:t>琰䥄䅄䤦攥畾뭑汉摆</w:t>
      </w:r>
      <w:r>
        <w:rPr/>
        <w:t>⠭</w:t>
      </w:r>
      <w:r>
        <w:rPr/>
        <w:t>䚡쉃嫂</w:t>
      </w:r>
      <w:r>
        <w:rPr/>
        <w:t>ꥈ</w:t>
      </w:r>
      <w:r>
        <w:rPr/>
        <w:t>輸⥇쉞华뭧뿂彗숻㑦䡮飂㒣딬⽮␣䥙♕硑㷂洺싃㡭㟂</w:t>
      </w:r>
      <w:r>
        <w:rPr/>
        <w:t>Ⳃ</w:t>
      </w:r>
      <w:r>
        <w:rPr/>
        <w:t>㠫㗎侻ㅬ쉣뗂⫎넣ꥦ核⨪㙞㙠ꇂ</w:t>
      </w:r>
      <w:r>
        <w:rPr/>
        <w:t>ꤣ</w:t>
      </w:r>
      <w:r>
        <w:rPr/>
        <w:t>澥⑬㓂䨸倲쉱㑴槂幣㊩䵄轢彧슩燎搸㨮奎辘쉧轠浵▣⹾숪슏⩞畾⤲䵲晵剞橹넭숩</w:t>
      </w:r>
      <w:r>
        <w:rPr/>
        <w:t>ꤶ</w:t>
      </w:r>
      <w:r>
        <w:rPr/>
        <w:t>暬ꥸ揂䩗⬥쉴瑄ꥭ係挮獆숱扱㴦⥀䅇摋啓悩䨪奍懂땑㊵盂딺畎䢡</w:t>
      </w:r>
      <w:r>
        <w:rPr/>
        <w:t>ꕎ</w:t>
      </w:r>
      <w:r>
        <w:rPr/>
        <w:t>慥䈮㙏㕸䵏䫂垡潋敦䝋숰儷㷂䕺쉺䨣⫂滂쉁䐮⬬㩢参⩇䵟촪䑨噦⍐䑤偉䥔ꥯ╁〱呂占娯⧂迂</w:t>
      </w:r>
      <w:r>
        <w:rPr/>
        <w:t>꤫</w:t>
      </w:r>
      <w:r>
        <w:rPr/>
        <w:t>啢偑ꇂ쉈桹晳䐸串㑆䩴⥴治䥬璵㖮哂⽳</w:t>
      </w:r>
      <w:r>
        <w:rPr/>
        <w:t>⡟</w:t>
      </w:r>
      <w:r>
        <w:rPr/>
        <w:t>숪㩬쵃쉵䑷䣂䭖敄塖㬣㫂⫂潌㙴垩</w:t>
      </w:r>
      <w:r>
        <w:rPr/>
        <w:t>ꤳ</w:t>
      </w:r>
      <w:r>
        <w:rPr/>
        <w:t>촴슡숬瀨戲䒬䡔にꅂꏂ㜬䭰ꎩ弯</w:t>
      </w:r>
      <w:r>
        <w:rPr/>
        <w:t>ꕖ</w:t>
      </w:r>
      <w:r>
        <w:rPr/>
        <w:t>딹㡒䚥䴦瞿╉摴</w:t>
      </w:r>
      <w:r>
        <w:rPr/>
        <w:t>⠷</w:t>
      </w:r>
      <w:r>
        <w:rPr/>
        <w:t>䑀⍎䐥辮슏ꄨ椥猱썐砯硳⬺슥쉄䴽⩏㥺뇂쉯繨ぷ⤺싂ㅚ썲䨣숷䉸磎촣瘹䩊뮿쉶㌪仍繣ꍉ㬤晍欭쉙㐸䬺昲녪쉾䋂⸨㭪⦿촴</w:t>
      </w:r>
      <w:r>
        <w:rPr/>
        <w:t>ⱕ</w:t>
      </w:r>
      <w:r>
        <w:rPr/>
        <w:t>䇂녗埂塯畞反ㄮ⬣幺⨳轶䤦뾏쉮兓楯⩦깩걣灴潊</w:t>
      </w:r>
      <w:r>
        <w:rPr/>
        <w:t>⵰</w:t>
      </w:r>
      <w:r>
        <w:rPr/>
        <w:t>憱⥥쉭穕슻</w:t>
      </w:r>
      <w:r>
        <w:rPr/>
        <w:t>ꕪ</w:t>
      </w:r>
      <w:r>
        <w:rPr/>
        <w:t>䩀䝴땄⯎䷂祷⏂秂つ柎썫坠奔▩⚣䍅⭇㥄쵃桷숬吹㜱쉨㕞쉗碏㵅慞帲挰〥㊱晋䡆洲瑷彧㝫佔䰥颻塳䥧斿쉰</w:t>
      </w:r>
      <w:r>
        <w:rPr/>
        <w:t>⡊</w:t>
      </w:r>
      <w:r>
        <w:rPr/>
        <w:t>쉦ꥷ朶偑♍牃</w:t>
      </w:r>
      <w:r>
        <w:rPr/>
        <w:t>ⱅ</w:t>
      </w:r>
      <w:r>
        <w:rPr/>
        <w:t>㍹䇂䏂丮含䉲숷䨽⍓頊</w:t>
      </w:r>
      <w:r>
        <w:rPr/>
        <w:t>ꤱ</w:t>
      </w:r>
      <w:r>
        <w:rPr/>
        <w:t>䨻偨㡲汦쉪䉕睙䩷슥䈵䁷吷숦䁦儰噄爷普걚ㅃ㖩剉놬䙣患乵惍⹬䱌坋刦劻獏僂</w:t>
      </w:r>
      <w:r>
        <w:rPr/>
        <w:t>Ⱟ⩴</w:t>
      </w:r>
      <w:r>
        <w:rPr/>
        <w:t>穦狂剃廂彳䈽녊쏂뭲䕑慉䥎潓䍫氱慈ꥡ洭슏㝎潦䬤煚栣彑支⩬獾쉤⸷㡆繎㩌싂汥䥙侱뗂㚥伷㖵ꍘ噪泂㤺猪橗䷂倻洪䨺幄⺡祕乎瑘厥긩恩圽焽娽溡㤳㔷⩘⩉</w:t>
      </w:r>
      <w:r>
        <w:rPr/>
        <w:t>ꥐ</w:t>
      </w:r>
      <w:r>
        <w:rPr/>
        <w:t>参彮⹋啧匶户䨳⽹숪쉪ꍯ塥ꅮꥰ圣⩧礦瓂烂迂䂮쉄獸浸攺瑆쉤轌</w:t>
      </w:r>
      <w:r>
        <w:rPr/>
        <w:t>Ᵽ⍈</w:t>
      </w:r>
      <w:r>
        <w:rPr/>
        <w:t>倹漤輮䜸䙖佣䍘渪砪⌣潆㝸卌⑟ꆣ礨幑쉗役║槂䐫숻⩖八㍆⌷塵梵</w:t>
      </w:r>
      <w:r>
        <w:rPr/>
        <w:t>ꔬ☶</w:t>
      </w:r>
      <w:r>
        <w:rPr/>
        <w:t>疩⛂슣䯂⥲</w:t>
      </w:r>
      <w:r>
        <w:rPr/>
        <w:t>ꗎ</w:t>
      </w:r>
      <w:r>
        <w:rPr/>
        <w:t>쉚坏眹奍⍲癕浱⩞剾䄬灡䩓䄪䡦䙮숤旂싍쌭半쉲㉨쉖칪㌦⸩⻂䔽汨쵦姂晅䈫쉚兎䍒⦮疡싂汁㝈ꥪ瑌⦣玿啠넵쉢☰⭙㕷䃂䛂</w:t>
      </w:r>
      <w:r>
        <w:rPr/>
        <w:t>ꕗꕩ</w:t>
      </w:r>
      <w:r>
        <w:rPr/>
        <w:t>体桄쌽䝑칬壂䜨䀹㥃㕒潷㯂ꥢ싂颩뼴敚뽇숵玱䕬䂡痂教컂ㄽ숴㟂⍦䉬ꥲ䜲愳䕗㒣㕇쉪슡伫睤⍯涣慴拂䳂㙋剏斱싂噺儤睹슿⍴걪熩挭⫍汌榏攲䀩歑礸딭쉎⩚䥠㑬摠㉎櫂䩷㪿칉挲幏䂱䁗稨䱞䩵猷浖</w:t>
      </w:r>
      <w:r>
        <w:rPr/>
        <w:t>꧂ꔳ</w:t>
      </w:r>
      <w:r>
        <w:rPr/>
        <w:t>偊戶뮵䐳江</w:t>
      </w:r>
      <w:r>
        <w:rPr/>
        <w:t>ꤪ</w:t>
      </w:r>
      <w:r>
        <w:rPr/>
        <w:t>䙃轥姂瑘쉇땶</w:t>
      </w:r>
      <w:r>
        <w:rPr/>
        <w:t>ꔲ</w:t>
      </w:r>
      <w:r>
        <w:rPr/>
        <w:t>匰杵䭋䜣禥</w:t>
      </w:r>
      <w:r>
        <w:rPr/>
        <w:t>ⱅ</w:t>
      </w:r>
      <w:r>
        <w:rPr/>
        <w:t>电㬲冻壂숰䵃祔㭮ヂ깘皩쌸慢轢瘻䵅矂歂危彑吳灞呵</w:t>
      </w:r>
      <w:r>
        <w:rPr/>
        <w:t>⡏</w:t>
      </w:r>
      <w:r>
        <w:rPr/>
        <w:t>㥨灊</w:t>
      </w:r>
      <w:r>
        <w:rPr/>
        <w:t>⡍</w:t>
      </w:r>
      <w:r>
        <w:rPr/>
        <w:t>䝍⯍橹㜦狂沵䐶搴䦿穐揂䛂ꅱ㞩湹輵㣂穤䫂婮䈱㍏쉂숵숩⭶歉璮墏樽愶떩捺斿</w:t>
      </w:r>
      <w:r>
        <w:rPr/>
        <w:t>ⶡ</w:t>
      </w:r>
      <w:r>
        <w:rPr/>
        <w:t>媱轫⨺顟숤䡄稴⪩ꍄ硱撣啲廂灠</w:t>
      </w:r>
      <w:r>
        <w:rPr/>
        <w:t>ꦏ</w:t>
      </w:r>
      <w:r>
        <w:rPr/>
        <w:t>汑䒏癏癬</w:t>
      </w:r>
      <w:r>
        <w:rPr/>
        <w:t>Ⱕ</w:t>
      </w:r>
      <w:r>
        <w:rPr/>
        <w:t>慦ꍴ婊⬪傏⭄㉑䅃䥧⑭╡䞿쉵걳⫂䞮参</w:t>
      </w:r>
      <w:r>
        <w:rPr/>
        <w:t>ꕁ</w:t>
      </w:r>
      <w:r>
        <w:rPr/>
        <w:t>⽳慗奭숣楌썾칓㥔䎵㋂こ쉗ㅓ畎㉋쉲⥆晟瀰</w:t>
      </w:r>
      <w:r>
        <w:rPr/>
        <w:t>⡯</w:t>
      </w:r>
      <w:r>
        <w:rPr/>
        <w:t>枡숷⦩爦敺天殮녂攴妵䵀</w:t>
      </w:r>
      <w:r>
        <w:rPr/>
        <w:t>⡬</w:t>
      </w:r>
      <w:r>
        <w:rPr/>
        <w:t>浤癢灹츤场墬⏂</w:t>
      </w:r>
      <w:r>
        <w:rPr/>
        <w:t>ⵟ</w:t>
      </w:r>
      <w:r>
        <w:rPr/>
        <w:t>뭭幦뮡녙婆꺡</w:t>
      </w:r>
      <w:r>
        <w:rPr/>
        <w:t>ꕭ</w:t>
      </w:r>
      <w:r>
        <w:rPr/>
        <w:t>砪丬숮忂弭牂뼮攭匪㭗丹䕌䥗扈㍸㉅窻칑걡䝉㬻车祘㩷瓂슘䭴唥⭫⥕⾥䋂瘊쉚玘녞䡷䟂田乤㗂슬㘪뮿⍘⦵爰믂㯎</w:t>
      </w:r>
      <w:r>
        <w:rPr/>
        <w:t>⡚</w:t>
      </w:r>
      <w:r>
        <w:rPr/>
        <w:t>싃幣㔺煄䈳숮싂슏츫㝹稳礷</w:t>
      </w:r>
      <w:r>
        <w:rPr/>
        <w:t>ⴰ</w:t>
      </w:r>
      <w:r>
        <w:rPr/>
        <w:t>㮩攽橣</w:t>
      </w:r>
      <w:r>
        <w:rPr/>
        <w:t>⡡</w:t>
      </w:r>
      <w:r>
        <w:rPr/>
        <w:t>칂㜽㝹츨毃猩灏䉵쉉倪⩣⹁⩵㩊싂䵊熣䁔⥵啯楱ꍺ䴱瓂䝎┤㉲땍䳃겱⽩쏂</w:t>
      </w:r>
      <w:r>
        <w:rPr/>
        <w:t>Ⳃ</w:t>
      </w:r>
      <w:r>
        <w:rPr/>
        <w:t>抩煊䁡朩轤咬ꥸ쉲歨䤭ㅚ⥇硈⸷⚬䱦칊ꆩ䊮呬嚻䳂戺</w:t>
      </w:r>
      <w:r>
        <w:rPr/>
        <w:t>ⶣ</w:t>
      </w:r>
      <w:r>
        <w:rPr/>
        <w:t>쉢繪挻晔眨卅嘫劥㪩♰㩔妬奍戮戫䀹깤㍣쉋䙆䫂⨽严佤䪘䚩愻歩だ쉳쉷ꍨ䡣♯</w:t>
      </w:r>
      <w:r>
        <w:rPr/>
        <w:t>ꕩ</w:t>
      </w:r>
      <w:r>
        <w:rPr/>
        <w:t>䕱䍱恪懂晃숹彊䡥䏂䅐⽃啂싃㘹싂繄䈸쉶㖬挻䝰顕顂烍惃쉹䍋淍숦来窮⩯䜬㨮</w:t>
      </w:r>
      <w:r>
        <w:rPr/>
        <w:t>⡓</w:t>
      </w:r>
      <w:r>
        <w:rPr/>
        <w:t>ⷃ</w:t>
      </w:r>
      <w:r>
        <w:rPr/>
        <w:t>췃涩呮㗂欷뭄䅏㫂⪬幤䆩녱ㅱ〶䈪坄呧い䙺겡梩漬㵤飂䂱啱㙨㉖䅁</w:t>
      </w:r>
      <w:r>
        <w:rPr/>
        <w:t>ꔺ┴</w:t>
      </w:r>
      <w:r>
        <w:rPr/>
        <w:t>㵉ꍟ쵯칃坣⽹䄷䝂䠪숴呅쉏惂㗂恵䁟灁⧂쉥⑎</w:t>
      </w:r>
      <w:r>
        <w:rPr/>
        <w:t>Ⱬ</w:t>
      </w:r>
      <w:r>
        <w:rPr/>
        <w:t>浳ꄰ㭌⸫䶘㦿囂弪璱係塪슻㑔㞏敧桮ꄱ㓍は⪬燂뭕㮻练輯潈묽䴱彤橱䈰坋ꍔ瀥쉫ꆡ╫</w:t>
      </w:r>
      <w:r>
        <w:rPr/>
        <w:t>ꤰ</w:t>
      </w:r>
      <w:r>
        <w:rPr/>
        <w:t>䱦</w:t>
      </w:r>
      <w:r>
        <w:rPr/>
        <w:t>⡺</w:t>
      </w:r>
      <w:r>
        <w:rPr/>
        <w:t>匪</w:t>
      </w:r>
      <w:r>
        <w:rPr/>
        <w:t>ⵤ</w:t>
      </w:r>
      <w:r>
        <w:rPr/>
        <w:t>轋䰤싃㎱䙶깉⥴⫎떘숻숽ꍲ숯뭮埂砶犡娣䗍⯂䜺⸤녷栵㬽䢘浭숶槂숹呀㍐䵍剑㉡橲㭹曂沬넯穕걹ꍴ㶡凃깭㴭ㅥꥮ㉙⤬⸬⨦숻甽䃃㭋싂䁄쉪䭒㬭</w:t>
      </w:r>
      <w:r>
        <w:rPr/>
        <w:t>ⵒ</w:t>
      </w:r>
      <w:r>
        <w:rPr/>
        <w:t>晑㗂唥顰䆏吮窡为숥⦵⭔畫灡쉏䝓쉓䲻䁘帵噟ꌣ쵀䜮杒</w:t>
      </w:r>
      <w:r>
        <w:rPr/>
        <w:t>꧍</w:t>
      </w:r>
      <w:r>
        <w:rPr/>
        <w:t>컂ㆱ㊿〦剔䤫幊獲䡸倯輽</w:t>
      </w:r>
      <w:r>
        <w:rPr/>
        <w:t>ꤦ</w:t>
      </w:r>
      <w:r>
        <w:rPr/>
        <w:t>㬸㯂欩䑅㔰䋂┪漷㭂┲♕땠䝰瑡ㅶ깙優╤弥쉀彤㫂晊測棂浃炬䟂〽컂䂱⼮䵸쉭녮甴䱾輰쌪놩內捙</w:t>
      </w:r>
      <w:r>
        <w:rPr/>
        <w:t>꧂</w:t>
      </w:r>
      <w:r>
        <w:rPr/>
        <w:t>坫惃㡑娴卉䄭䂡太䉘氺晣発䯂洮栫㙠朶⿂涻䡀潗幎偣</w:t>
      </w:r>
      <w:r>
        <w:rPr/>
        <w:t>ꗍ</w:t>
      </w:r>
      <w:r>
        <w:rPr/>
        <w:t>㝲䂏⩇뮣䚬숳ꥳ곂穸쌫䠲稪㡗匤㙢瑚쉌ꍯ㝕灐㕦畈摬吻偹䉳</w:t>
      </w:r>
      <w:r>
        <w:rPr/>
        <w:t>ⰴ</w:t>
      </w:r>
      <w:r>
        <w:rPr/>
        <w:t>䵃䑰㡙슥唻䍗䭪睄杗䘵归쌱䡾숪婍</w:t>
      </w:r>
      <w:r>
        <w:rPr/>
        <w:t>ⰳ</w:t>
      </w:r>
      <w:r>
        <w:rPr/>
        <w:t>쉎곂ꅓ湪䌥汋㕳싂爽帺⌲</w:t>
      </w:r>
      <w:r>
        <w:rPr/>
        <w:t>ꕳ</w:t>
      </w:r>
      <w:r>
        <w:rPr/>
        <w:t>厡⩤顊刻汩䁑甯亮쵴촯⍣⌫숬䕩䫂䭕㇃い쉰␪쉏㟂䲥割쉟你昬䎣㍫⪬瀻䵸䂡⬊湐䝸爹ꅳ㥢⽍쉧숺숯숫쵉瑤睺숷拂묤쉐㭂伱攱爷燂䙬⛍疩䝾꥔</w:t>
      </w:r>
      <w:r>
        <w:rPr/>
        <w:t>Ⳃ</w:t>
      </w:r>
      <w:r>
        <w:rPr/>
        <w:t>睉䉦䍐</w:t>
      </w:r>
      <w:r>
        <w:rPr/>
        <w:t>ꖮ</w:t>
      </w:r>
      <w:r>
        <w:rPr/>
        <w:t>轔ꎩ弴盂磂兤乓梥橆뭹癖お䏂촤</w:t>
      </w:r>
      <w:r>
        <w:rPr/>
        <w:t>꤬</w:t>
      </w:r>
      <w:r>
        <w:rPr/>
        <w:t>딤卤</w:t>
      </w:r>
      <w:r>
        <w:rPr/>
        <w:t>ꤪ</w:t>
      </w:r>
      <w:r>
        <w:rPr/>
        <w:t>쉟묦坖</w:t>
      </w:r>
      <w:r>
        <w:rPr/>
        <w:t>⡷⩪</w:t>
      </w:r>
      <w:r>
        <w:rPr/>
        <w:t>㝮䠸㙚</w:t>
      </w:r>
      <w:r>
        <w:rPr/>
        <w:t>⡬</w:t>
      </w:r>
      <w:r>
        <w:rPr/>
        <w:t>䎘弥╀䴦昩숴䩇㛂ꅪ㠰抬ぎ═桰敔쉷ㄥ숹ꅡ</w:t>
      </w:r>
      <w:r>
        <w:rPr/>
        <w:t>ꥉ</w:t>
      </w:r>
      <w:r>
        <w:rPr/>
        <w:t>㭷쉉뽯ㅋ輥⽕䈶⫂摦쉞㥚擂썰썔쉢偑堩䵢슬噋机넥쉳䨶㕉摵㩉⬥漯仂쏂憩䯂ꥢ急칸ꆵ媡⍯⿂⽑땾⩩ꥶ昣併</w:t>
      </w:r>
      <w:r>
        <w:rPr/>
        <w:t>꧂ꗎ</w:t>
      </w:r>
      <w:r>
        <w:rPr/>
        <w:t>柂剣汴摈灶旂숵䅟⒵슩摹걸칳歭넪녖䧂則煕ꍫ㮥窘畉楅</w:t>
      </w:r>
      <w:r>
        <w:rPr/>
        <w:t>ⲿ</w:t>
      </w:r>
      <w:r>
        <w:rPr/>
        <w:t>浾쉥싂擂䯂걤⍋氷怫啢⻃䍕掩瑧껂㜹⽠皘奢摯㤦䮘䪵䀸⥉㶮焰却汏뗂秂䍬썠冣杆獸䉐</w:t>
      </w:r>
      <w:r>
        <w:rPr/>
        <w:t>ⵥ</w:t>
      </w:r>
      <w:r>
        <w:rPr/>
        <w:t>慘硃䫂〰䩗</w:t>
      </w:r>
      <w:r>
        <w:rPr/>
        <w:t>ꥊ⩦</w:t>
      </w:r>
      <w:r>
        <w:rPr/>
        <w:t>㴳娣쉇㇂煟⺘䵲牪癖丷㭪㥒熩橙堰썴싂뼱숩摹愻摄넥焲썶⭎稴쉳⻍츬杩䐱䑑䵓浲ꅊ㤩噐獘玣婄卹쉭묥顸䳂㝵䄶呗⻂焷䠮午縱떵䨽㌯□ヂ땰ㆣ</w:t>
      </w:r>
      <w:r>
        <w:rPr/>
        <w:t>ꔸ</w:t>
      </w:r>
      <w:r>
        <w:rPr/>
        <w:t>灐</w:t>
      </w:r>
      <w:r>
        <w:rPr/>
        <w:t>꧂</w:t>
      </w:r>
      <w:r>
        <w:rPr/>
        <w:t>瓃煑燂甸⤫㩷쌪䝏ⸯ춵䭳迃㙷揂ぢ</w:t>
      </w:r>
      <w:r>
        <w:rPr/>
        <w:t>ⴤ</w:t>
      </w:r>
      <w:r>
        <w:rPr/>
        <w:t>滂䅨㍓</w:t>
      </w:r>
      <w:r>
        <w:rPr/>
        <w:t>ⵗ</w:t>
      </w:r>
      <w:r>
        <w:rPr/>
        <w:t>쉒奄䓂䥒갦天呇갶厮깑슬故䵁卐쉏쉸숽䤶冥</w:t>
      </w:r>
      <w:r>
        <w:rPr/>
        <w:t>꧂☩</w:t>
      </w:r>
      <w:r>
        <w:rPr/>
        <w:t>싂䩉畊汩곎⏂䌪췂景椮畦浬䝥爮瀹夫⯂硎祮䡄⑚⼵䄵떻撿刺噧碬䑟숫㍉숤뭍㍭숴䍎</w:t>
      </w:r>
      <w:r>
        <w:rPr/>
        <w:t>꧂</w:t>
      </w:r>
      <w:r>
        <w:rPr/>
        <w:t>슩䇍숻ㆱ擂깘⩌浧泂</w:t>
      </w:r>
      <w:r>
        <w:rPr/>
        <w:t>⠰</w:t>
      </w:r>
      <w:r>
        <w:rPr/>
        <w:t>牥⛂䝅䔣쉲</w:t>
      </w:r>
      <w:r>
        <w:rPr/>
        <w:t>꤯</w:t>
      </w:r>
      <w:r>
        <w:rPr/>
        <w:t>䭰慔瀰倱䩔쉉徬惂犣츺숤䵁</w:t>
      </w:r>
      <w:r>
        <w:rPr/>
        <w:t>⡘</w:t>
      </w:r>
      <w:r>
        <w:rPr/>
        <w:t>㬪桪坔㚘쉆╱攪繂㕞숬쉯쵠坋ㅙ쉈熏焥師捸ꅪ쉑坃婌刯啰嚵쵏䌻燂㦮쵘⭍噚磎䝍䱈从㍪柂䀶硃숷㤯☥쉔ꅐ匨⥤㩹ꄴ浯ㅸ歊䎻칓ꅹ塖敶去⑸獓睒䗎쉅噡땅儱潨挽恮숺輷Ⓜ兎䉳땗⩐</w:t>
      </w:r>
      <w:r>
        <w:rPr/>
        <w:t>ꤨ</w:t>
      </w:r>
      <w:r>
        <w:rPr/>
        <w:t>䵯숸坎슩깶㣂⼦숱⸸⹅瑶睋彉㵡⌷䉍窩澻扷栱⩳㠱㋂</w:t>
      </w:r>
      <w:r>
        <w:rPr/>
        <w:t>ⵤ</w:t>
      </w:r>
      <w:r>
        <w:rPr/>
        <w:t>熏믂⍪佱塬㡇쉰숺核牶싃幤⥉⽩긷䡌ㅂ䁩奥㭹䌦杨ꅰ懂㩥슻塘</w:t>
      </w:r>
      <w:r>
        <w:rPr/>
        <w:t>꤭</w:t>
      </w:r>
      <w:r>
        <w:rPr/>
        <w:t>㵶圤떘傿顫ㆩ㧂瘴⎵奚睱ꥳ穔숊썞㐫圴牵슩浨㥤⭆瑃♑䟂桐</w:t>
      </w:r>
      <w:r>
        <w:rPr/>
        <w:t>ꔪ</w:t>
      </w:r>
      <w:r>
        <w:rPr/>
        <w:t>捘뭧⎵灈㡫憣䭶柂奂숻ㅕ潾䝲琺穘쉨砲慩뮩⽀숵玣숽⑏㯃楅瑀䭒䀲䅭㯂潺剰칔奊㏂䅓奵佋</w:t>
      </w:r>
      <w:r>
        <w:rPr/>
        <w:t>Ⳃ</w:t>
      </w:r>
      <w:r>
        <w:rPr/>
        <w:t>㭡顧걣杍춮칬쵟꥗㩊⼵</w:t>
      </w:r>
      <w:r>
        <w:rPr/>
        <w:t>ⰴ⍟</w:t>
      </w:r>
      <w:r>
        <w:rPr/>
        <w:t>ꅆ㦩夷㙡竂쉠华祘湙㬵㝹㕄䙊슥㎘㝉淂</w:t>
      </w:r>
      <w:r>
        <w:rPr/>
        <w:t>ⱷ</w:t>
      </w:r>
      <w:r>
        <w:rPr/>
        <w:t>㕸㥑䌺欭썮뗎</w:t>
      </w:r>
      <w:r>
        <w:rPr/>
        <w:t>Ⱪ</w:t>
      </w:r>
      <w:r>
        <w:rPr/>
        <w:t>嗂⭆䰪夨櫂盂쉄測숱祁䍎싂卆判ꥢ煟㭠쉉⬽</w:t>
      </w:r>
      <w:r>
        <w:rPr/>
        <w:t>⠻</w:t>
      </w:r>
      <w:r>
        <w:rPr/>
        <w:t>噘㜷슿湤囂砭卲啅哎⑮녬⽂넮䝄⸻ꍞ⒡夬䦩浭㐹慾剏稰癢洫㕆暬䡊繾㩙瑍䤶倽㑾Ⓜ⬣</w:t>
      </w:r>
      <w:r>
        <w:rPr/>
        <w:t>⣂</w:t>
      </w:r>
      <w:r>
        <w:rPr/>
        <w:t>䑫㜩嘩䋍㕉剹昺</w:t>
      </w:r>
      <w:r>
        <w:rPr/>
        <w:t>⡾</w:t>
      </w:r>
      <w:r>
        <w:rPr/>
        <w:t>愺參녮</w:t>
      </w:r>
      <w:r>
        <w:rPr/>
        <w:t>⠲▥</w:t>
      </w:r>
      <w:r>
        <w:rPr/>
        <w:t>杬捑曂塠슮䅠놵戤䏂⩾硫凂瑡㊮⭠쉣噺琩㵬䑀䱥㵒슘뽃嫂稳歎塞쵕쉡</w:t>
      </w:r>
      <w:r>
        <w:rPr/>
        <w:t>ꥊ</w:t>
      </w:r>
      <w:r>
        <w:rPr/>
        <w:t>杦䶱匭㍚⿂栶氹썃晬㐥穟ꇎ쉶떣넬焱祅秃帶䡃嗍獙㓂쉫䓂啾枡㷃㶣㥒欺숴갻冘숦盂긮䍡䥹呯</w:t>
      </w:r>
      <w:r>
        <w:rPr/>
        <w:t>ꖱ</w:t>
      </w:r>
      <w:r>
        <w:rPr/>
        <w:t>瀷扰慆佲沩牀祗쉀潰⧂䞻繾숵㝋迂</w:t>
      </w:r>
      <w:r>
        <w:rPr/>
        <w:t>ꥄ</w:t>
      </w:r>
      <w:r>
        <w:rPr/>
        <w:t>싂噧囂顇䰭轘䈬⽁䕞⥌䳂横⤪⏂墏⽤걪䍦⽊晧坒䦵㔳坎䅇迂썓匳⭾ゥ厬㬵</w:t>
      </w:r>
      <w:r>
        <w:rPr/>
        <w:t>⠷</w:t>
      </w:r>
      <w:r>
        <w:rPr/>
        <w:t>넻瑨㭸倹</w:t>
      </w:r>
      <w:r>
        <w:rPr/>
        <w:t>ꔵ</w:t>
      </w:r>
      <w:r>
        <w:rPr/>
        <w:t>秂쉔Ⓜ䱐㖮繈☬⩶晋㨽┹摶婲唷㫂䕞땏</w:t>
      </w:r>
      <w:r>
        <w:rPr/>
        <w:t>⠫</w:t>
      </w:r>
      <w:r>
        <w:rPr/>
        <w:t>䑋숮桩濂奀席姃坒癄䞣䰬畀㫍♵Ⓙ㉭禱㩦깮ꅇ㥴ꅘ㕑淂撬摓桏⫂䐥浂啮쉊칹㝅숯佳䁭⍉挩怲㶩䂥眥湴㔺呏䍈㵪䅩儭㨽穔䉄ꍀ⺩奧倦</w:t>
      </w:r>
      <w:r>
        <w:rPr/>
        <w:t>ꤦ</w:t>
      </w:r>
      <w:r>
        <w:rPr/>
        <w:t>昰쉰瘱咩ꄻ灶洪䩋쌽▘幒硡숰䩟쉑╵常煩⪻겻㉖幅癰䥘ꍁꌻ⩌㙤쉨晃⑳䑴㠻彍⹊爴␷泎䡢偲⛂⫂爳ㅚ꺡⤪⩉煶⽍䓂䆡兟♴墏⭲䁑砯╌⨻⥶㷂瓃䪘慡猭坠䛍쉶穰姂㏃⩨걂껃䍍⒘㢩⩯</w:t>
      </w:r>
      <w:r>
        <w:rPr/>
        <w:t>ⲿ⌥</w:t>
      </w:r>
      <w:r>
        <w:rPr/>
        <w:t>슮깨棂甤㯂</w:t>
      </w:r>
      <w:r>
        <w:rPr/>
        <w:t>ⱶ</w:t>
      </w:r>
      <w:r>
        <w:rPr/>
        <w:t>曎恖갺掩穏쉶犱䀪佯ㅅ㍏偹䔺쉏偈捶㵬㡳ꅒ</w:t>
      </w:r>
      <w:r>
        <w:rPr/>
        <w:t>⣂</w:t>
      </w:r>
      <w:r>
        <w:rPr/>
        <w:t>぀僂⻂戺帪亘䍶啅礱┤轧㞿慅㭟獪呈ꅩ쉘⬻剡걥摵洫㙗啪摞佇䱦</w:t>
      </w:r>
      <w:r>
        <w:rPr/>
        <w:t>ⱚ</w:t>
      </w:r>
      <w:r>
        <w:rPr/>
        <w:t>呒칎㴳䧃</w:t>
      </w:r>
      <w:r>
        <w:rPr/>
        <w:t>꤭</w:t>
      </w:r>
      <w:r>
        <w:rPr/>
        <w:t>쉅⩑슻ꍧ㈻橉吹㖣刊浧皵⭆昸卷┥</w:t>
      </w:r>
      <w:r>
        <w:rPr/>
        <w:t>ꥂ</w:t>
      </w:r>
      <w:r>
        <w:rPr/>
        <w:t>쉇쵰堣颣散㡉堰伶乡쉒슡⨪슩哂䩵긳儶橘塺⭲숵㘤䧂컂䎮瘲㩎깃湧쉵㬱⍊穪⫃頭歾倯⩱挵悩쉇㡙뭇䯂䇂癫</w:t>
      </w:r>
      <w:r>
        <w:rPr/>
        <w:t>⡙</w:t>
      </w:r>
      <w:r>
        <w:rPr/>
        <w:t>癩</w:t>
      </w:r>
      <w:r>
        <w:rPr/>
        <w:t>ꥈ</w:t>
      </w:r>
      <w:r>
        <w:rPr/>
        <w:t>普擃憬⤳뭠别愴牌⨦쉩깥㭪⤣ꅬ</w:t>
      </w:r>
      <w:r>
        <w:rPr/>
        <w:t>Ⳃ</w:t>
      </w:r>
      <w:r>
        <w:rPr/>
        <w:t>晷牥쉵쉵疻㌶照癱ㅢ㇂乨彊ꥹ㭋숫涵䩅剬刲䝙⫃싂뾩硲猶⪿牸㉵悻坨偺싃싂</w:t>
      </w:r>
      <w:r>
        <w:rPr/>
        <w:t>ꥉ</w:t>
      </w:r>
      <w:r>
        <w:rPr/>
        <w:t>煭慮⤬싂숶乓쉠悥幂漰汞丮卬瘷㭴祦堲䇂겏㥌涵딳㑄䥺祫䝥睎測坾쉧⑦惂捏奙땉煐⚮橖牤揂接㦵</w:t>
      </w:r>
      <w:r>
        <w:rPr/>
        <w:t>⣎</w:t>
      </w:r>
      <w:r>
        <w:rPr/>
        <w:t>ⵊ</w:t>
      </w:r>
      <w:r>
        <w:rPr/>
        <w:t>剏湂懂䷍塒佲冏勂六楌啹⤷掵</w:t>
      </w:r>
      <w:r>
        <w:rPr/>
        <w:t>ꥏ</w:t>
      </w:r>
      <w:r>
        <w:rPr/>
        <w:t>㡯恦䕫쉗</w:t>
      </w:r>
      <w:r>
        <w:rPr/>
        <w:t>ꥑ</w:t>
      </w:r>
      <w:r>
        <w:rPr/>
        <w:t>㞵捣㎵䤺㑠╱㏂숷뭟橭䊥祱睬⑓楦㍾恏煴걧杢뭞狂礦堸䦩숫恤뽔甩㛂⑾癖涵떵</w:t>
      </w:r>
      <w:r>
        <w:rPr/>
        <w:t>ꕑ</w:t>
      </w:r>
      <w:r>
        <w:rPr/>
        <w:t>灭繺猥칭斘쉋噒嚬쉳擂摭ꍂ慫땉㉵┦䕫扐ꅪ䱢獅摵㗂慡兺</w:t>
      </w:r>
      <w:r>
        <w:rPr/>
        <w:t>ⱃ</w:t>
      </w:r>
      <w:r>
        <w:rPr/>
        <w:t>ꗎ</w:t>
      </w:r>
      <w:r>
        <w:rPr/>
        <w:t>儽䌯슥숱䥾嗂쉎䳂帥共顧祡䛎숲녑洨晹繡楍␽⩸⭾憏꥖뽒숵祌喻嫂杶剾䯂썰䮣⴬⤪</w:t>
      </w:r>
      <w:r>
        <w:rPr/>
        <w:t>ⵇ</w:t>
      </w:r>
      <w:r>
        <w:rPr/>
        <w:t>硵뾩歮狂䐣뭅䵹쉥畋獹丫䅰䠣㢵⼺佬䱈呴㙑圫轫⑗乊숮㩑欬꥖轈凂쉮겡㐥▘뿍충⩤㩖쉳縥</w:t>
      </w:r>
      <w:r>
        <w:rPr/>
        <w:t>ⵣ</w:t>
      </w:r>
      <w:r>
        <w:rPr/>
        <w:t>숣呮獍渹㍴瑧䡌䥊烂䈶쉓優䩁숤扪쌮⫂凍㤪幔穀쉊倨䅶㧂㞥㏂然璘넻淂飃</w:t>
      </w:r>
      <w:r>
        <w:rPr/>
        <w:t>ꤹ</w:t>
      </w:r>
      <w:r>
        <w:rPr/>
        <w:t>䬤⍾쉦슘◂捦䙚挳䁶㚿싂㚬ꅩ싂煚⥬搩歖䙩⍎㏂椯䱲쉤眳䢏縺㗂䩗䑞昳㍭喏⍚揍歵䱉娰漪쉵ꍥ涵祘⻂⪱迃뽅癟坹洽쉍䄬쉀㶘㞩ㅹ杦쉚柍帩땹䅲䒡氲䩨桕㑊촣剁걥㝴뇃倥䔨┯췂穟憿嘺畡悏䩵礦捈╶㙃㝵眱싂쉵䅠㈱☹楟轌겘ꍐ⹢ꅪꅺ䩮柂乇炩䐩쉋䨭眳쉁榬쉺</w:t>
      </w:r>
      <w:r>
        <w:rPr/>
        <w:t>ⲩ</w:t>
      </w:r>
      <w:r>
        <w:rPr/>
        <w:t>䩘弽╨吸䱗녗㡈쉵砸㉞치畐</w:t>
      </w:r>
      <w:r>
        <w:rPr/>
        <w:t>ꔽ</w:t>
      </w:r>
      <w:r>
        <w:rPr/>
        <w:t>쉊⬨塚偮䜶</w:t>
      </w:r>
      <w:r>
        <w:rPr/>
        <w:t>⡨</w:t>
      </w:r>
      <w:r>
        <w:rPr/>
        <w:t>祈쵁挣쉒柂彩♮携⩞㑎湠煢ꄥ佈⩱㭸⪬儹♟睏吵浇땯沣䏂㶩恤컎輮瑯ㅎ䞻䑓㘬ㅃ숦⑍묪て䊵딊</w:t>
      </w:r>
      <w:r>
        <w:rPr/>
        <w:t>ꗂ</w:t>
      </w:r>
      <w:r>
        <w:rPr/>
        <w:t>烂꥾䡶硫祲婲燂剶步塦硋㘣漫</w:t>
      </w:r>
      <w:r>
        <w:rPr/>
        <w:t>⵰</w:t>
      </w:r>
      <w:r>
        <w:rPr/>
        <w:t>琦㩸묵⫂煐啊䮘묲瑀숣䱚椱䔣</w:t>
      </w:r>
      <w:r>
        <w:rPr/>
        <w:t>Ⳃ</w:t>
      </w:r>
      <w:r>
        <w:rPr/>
        <w:t>瀷㜫䫂潆哂땰繳⩎⽎縯珂係輰뭒쌫㢻⵶棂䶩쉒녲穣䲿攦</w:t>
      </w:r>
      <w:r>
        <w:rPr/>
        <w:t>ⱨ</w:t>
      </w:r>
      <w:r>
        <w:rPr/>
        <w:t>쉞湮䥥뽾딸佥剕扔椵㫂묭⩠䲵優곂捬㕦䋂轡慤垱从捆놿愽偬쵸ꍢ㬻慮瞮吨╠</w:t>
      </w:r>
      <w:r>
        <w:rPr/>
        <w:t>ꔹ</w:t>
      </w:r>
      <w:r>
        <w:rPr/>
        <w:t>썺⾵䈻㚩汕ꌥ⥍剅捰华쉄杨싂쉆曂</w:t>
      </w:r>
      <w:r>
        <w:rPr/>
        <w:t>ꤱ</w:t>
      </w:r>
      <w:r>
        <w:rPr/>
        <w:t>婨䙂幪媮䜫뼣畺䕐┴瀣癘䊏䑋轢뗂썇⭾꥞㓂</w:t>
      </w:r>
      <w:r>
        <w:rPr/>
        <w:t>ꤶ</w:t>
      </w:r>
      <w:r>
        <w:rPr/>
        <w:t>救㩍兄㩫⬲乭単숫䩟擂♠洺㭵䅸嫂</w:t>
      </w:r>
      <w:r>
        <w:rPr/>
        <w:t>ⷂ</w:t>
      </w:r>
      <w:r>
        <w:rPr/>
        <w:t>슻晞쉋滂䥕숯娴</w:t>
      </w:r>
      <w:r>
        <w:rPr/>
        <w:t>⡚⨹</w:t>
      </w:r>
      <w:r>
        <w:rPr/>
        <w:t>뭋넯</w:t>
      </w:r>
      <w:r>
        <w:rPr/>
        <w:t>ꗂ</w:t>
      </w:r>
      <w:r>
        <w:rPr/>
        <w:t>焨䎮⹾䜩㷂⏂㭓䀩牐컂礬</w:t>
      </w:r>
      <w:r>
        <w:rPr/>
        <w:t>⠻⭁</w:t>
      </w:r>
      <w:r>
        <w:rPr/>
        <w:t>촷磂㌴쵀뽱</w:t>
      </w:r>
      <w:r>
        <w:rPr/>
        <w:t>Ⱚ</w:t>
      </w:r>
      <w:r>
        <w:rPr/>
        <w:t>奬䁙㚥㝗⥚ㅈ捧슱㭞秂</w:t>
      </w:r>
      <w:r>
        <w:rPr/>
        <w:t>ꤹ</w:t>
      </w:r>
      <w:r>
        <w:rPr/>
        <w:t>㍇冩䢵쉴瑓겥扲桇슡眰劘⥘㩈쉅慯啕걠╉硆쉪徿猹占焥</w:t>
      </w:r>
      <w:r>
        <w:rPr/>
        <w:t>⠶</w:t>
      </w:r>
      <w:r>
        <w:rPr/>
        <w:t>ꤱ</w:t>
      </w:r>
      <w:r>
        <w:rPr/>
        <w:t>썔撏幤</w:t>
      </w:r>
      <w:r>
        <w:rPr/>
        <w:t>ꤨ</w:t>
      </w:r>
      <w:r>
        <w:rPr/>
        <w:t>䱱㙕䑉昤쉨㔱⮱猽녑㙃</w:t>
      </w:r>
      <w:r>
        <w:rPr/>
        <w:t>ꦩ</w:t>
      </w:r>
      <w:r>
        <w:rPr/>
        <w:t>㚱쉐넲冥幁츺汎飍䰦獋ꥤ䊥</w:t>
      </w:r>
      <w:r>
        <w:rPr/>
        <w:t>ꦵ</w:t>
      </w:r>
      <w:r>
        <w:rPr/>
        <w:t>녔㛂䠬⍀娷扎㍺뇂畧瀥慮╞瀮瑲弱噔㑅偊彰싂圻</w:t>
      </w:r>
      <w:r>
        <w:rPr/>
        <w:t>ⰻ</w:t>
      </w:r>
      <w:r>
        <w:rPr/>
        <w:t>췂긶</w:t>
      </w:r>
      <w:r>
        <w:rPr/>
        <w:t>ⱥ</w:t>
      </w:r>
      <w:r>
        <w:rPr/>
        <w:t>뽭츱╥㐰␤橅䔲硙숶</w:t>
      </w:r>
      <w:r>
        <w:rPr/>
        <w:t>Ɑ</w:t>
      </w:r>
      <w:r>
        <w:rPr/>
        <w:t>㚻㍊쉒䈻䢵涿땃뭟⥦㧂永昤塲䯂䕯</w:t>
      </w:r>
      <w:r>
        <w:rPr/>
        <w:t>Ɱ</w:t>
      </w:r>
      <w:r>
        <w:rPr/>
        <w:t>涡쉉믂쉤䪥⑑䘤稷뭚뽦⫂窮掱䓂磂檩⏎挳䏂猦ㅥ歌䝇䱹쉞犏</w:t>
      </w:r>
      <w:r>
        <w:rPr/>
        <w:t>ꥊ</w:t>
      </w:r>
      <w:r>
        <w:rPr/>
        <w:t>墩漫歬挹辩㵱墥㢵扖ㅈ桺硯碘╌뭹㟂넯硬䩭劬穦凃㕪婙䍃殩煪䤩숤畣㭍户䦮頪䟂넦繮꥔㙈쵊ꥯ梿</w:t>
      </w:r>
      <w:r>
        <w:rPr/>
        <w:t>ꤱ</w:t>
      </w:r>
      <w:r>
        <w:rPr/>
        <w:t>䉓㵡捊徬쉘츲</w:t>
      </w:r>
      <w:r>
        <w:rPr/>
        <w:t>ⵣ</w:t>
      </w:r>
      <w:r>
        <w:rPr/>
        <w:t>쉄춱슱炬桑濂싂剶橀囂㬬䟃桡睍䌯썎쵌卒げ䜽猽뿂칪싂칈曂㍓呠녺䐯놱쎣㝖烂来捶幨싂䵖㐻䕾⧂湤榡䫂㩸縱쉂横渨믂㶡⬭쉈쉸습厣揂뽃卨䚬ヂ㋂걢쵎セ䆱쉷깁䱒塺亵潉稪繞栶さ奠攫딴쎻뗂⹅⬴瞱쉩矂㇂⑵숫偲幬䴣枻帪䉇協啘䩞瀷⭮䇂⽌澮╥㞬漩⍖ꎵ㐥䌲佀䙀彌欷悬⩴♕</w:t>
      </w:r>
      <w:r>
        <w:rPr/>
        <w:t>ꖩ♤</w:t>
      </w:r>
      <w:r>
        <w:rPr/>
        <w:t>쉗剾愴쉮庬쉌䣍쉨搫</w:t>
      </w:r>
      <w:r>
        <w:rPr/>
        <w:t>ꗂ</w:t>
      </w:r>
      <w:r>
        <w:rPr/>
        <w:t>当⍌캡晩瀣慔燂쉷╶勂㕺囂⹯䉌㙩冡䛂넊</w:t>
      </w:r>
      <w:r>
        <w:rPr/>
        <w:t>ꕌ</w:t>
      </w:r>
      <w:r>
        <w:rPr/>
        <w:t>쉱뿃㉟㒩⵫辡扩⩈</w:t>
      </w:r>
      <w:r>
        <w:rPr/>
        <w:t>ꤳ</w:t>
      </w:r>
      <w:r>
        <w:rPr/>
        <w:t>捁穾风坺摫㎡呣♯枡䜰ꥶ冩숴殬疱⨭⩠㴱뾘</w:t>
      </w:r>
      <w:r>
        <w:rPr/>
        <w:t>Ⱔ</w:t>
      </w:r>
      <w:r>
        <w:rPr/>
        <w:t>極㷂桅辣깦焻墬䛍쉣漨勂ㅬ槂⑃䑡뽣쉒쌰㩲⻂␳뭥㢵敊橒㙏啩縲䭔ꌣ爳⤦㬥瑀䉃摷㚻捣〈擂慴녁湄</w:t>
      </w:r>
      <w:r>
        <w:rPr/>
        <w:t>ⱇ</w:t>
      </w:r>
      <w:r>
        <w:rPr/>
        <w:t>慁⨥灖繭ㅁ搣긥瀰殩㙫䟃쉟櫂㧂晶䮥渱뽦숩꥞숷ꇂ⫂쉟䍫ꇂ兙㉃㙆湫梣쉇⨨睕喩㡴땢塴</w:t>
      </w:r>
      <w:r>
        <w:rPr/>
        <w:t>ⵌ</w:t>
      </w:r>
      <w:r>
        <w:rPr/>
        <w:t>㫂䬦</w:t>
      </w:r>
      <w:r>
        <w:rPr/>
        <w:t>⣂</w:t>
      </w:r>
      <w:r>
        <w:rPr/>
        <w:t>礣䘪␪䰱㙎椷喣掣쉳䁙噓녙㵪⸪</w:t>
      </w:r>
      <w:r>
        <w:rPr/>
        <w:t>⡑</w:t>
      </w:r>
      <w:r>
        <w:rPr/>
        <w:t>捀穖⭊⽑玩㥢换稹⼪㉠⑎坡㏂넪㝲佰䁢䵅땵</w:t>
      </w:r>
      <w:r>
        <w:rPr/>
        <w:t>⡆</w:t>
      </w:r>
      <w:r>
        <w:rPr/>
        <w:t>쉦쉞쌵</w:t>
      </w:r>
      <w:r>
        <w:rPr/>
        <w:t>ꥄ</w:t>
      </w:r>
      <w:r>
        <w:rPr/>
        <w:t>儱桌䄫剴截숽쵕</w:t>
      </w:r>
      <w:r>
        <w:rPr/>
        <w:t>ꗂ</w:t>
      </w:r>
      <w:r>
        <w:rPr/>
        <w:t>䉎䓃ど⤤␮䏃䬺扒砭癹摔◂ꥧ犩硙㡖惂╟땏䡲啘뽰䡾䝉癵〥쉴기催䅂佥쉒奺숪䍊繮噉⑟轾뾵</w:t>
      </w:r>
      <w:r>
        <w:rPr/>
        <w:t>ⰵ</w:t>
      </w:r>
      <w:r>
        <w:rPr/>
        <w:t>殘眵⚻쉌恮垘딷樸쵧쉱煳䧂瞡矂⬩歩㉊쉨䵚敵쉉⵲㨲㛂平澡千깋䀷䍋쉹쉘呂挷㩋⤣ヂ㨨쉘硥圫業⸨⭫䃎慹礫㍺䙎숩癁㩱勂䍪畗睱ꍬ쎬쉤㖩歲䅾浍슏쉹书⨥⭯珂♚嘦쉮⚣</w:t>
      </w:r>
      <w:r>
        <w:rPr/>
        <w:t>ⴲ</w:t>
      </w:r>
      <w:r>
        <w:rPr/>
        <w:t>䄥⩺瑕슘坩䄯恡梥캡汔녫싂帹ꍱ嫂쏂ꄭ묽㙪慊䘱癟纩䛂㦩㊏憵穬倩쉒⍦眫뭔椪略呐㕵㠪䕴犩㕺灖</w:t>
      </w:r>
      <w:r>
        <w:rPr/>
        <w:t>ⵅ</w:t>
      </w:r>
      <w:r>
        <w:rPr/>
        <w:t>숻䄤㘣噗娷싎썷㫂煯儣⍷㛂⩺橤䐣㍲䘰슩汘硏泂묤숨䊱琮婕梱坭⤬⑸⑙䐦幋坶剚䫂䦬ꅺ睆⩎숳⩗炿祔▩깤冩ꍦ㭡䄰䊵㡓슘夫㑒숸横♵㒘火䉑숳䜪㍳䆩偸睧쎮⸺离姎敶あ夦瑾⑚凂</w:t>
      </w:r>
      <w:r>
        <w:rPr/>
        <w:t>Ȿ</w:t>
      </w:r>
      <w:r>
        <w:rPr/>
        <w:t>獲歉兠쉆뭬䀷抣싂쉓䗂</w:t>
      </w:r>
      <w:r>
        <w:rPr/>
        <w:t>⡣</w:t>
      </w:r>
      <w:r>
        <w:rPr/>
        <w:t>숷䙃乳斵癣</w:t>
      </w:r>
      <w:r>
        <w:rPr/>
        <w:t>ꥍ</w:t>
      </w:r>
      <w:r>
        <w:rPr/>
        <w:t>啤㙫㙥⍪츳ず博䌪迂⥃⩣洹䙇◎䭸ꄩ灏刵㌸瑃穸㜰夹㪿䥂慎ꥥ㑫敚슬</w:t>
      </w:r>
      <w:r>
        <w:rPr/>
        <w:t>⣂</w:t>
      </w:r>
      <w:r>
        <w:rPr/>
        <w:t>䝋䝴쉚妣畴磂⥳㡄䓂㕔倮☷㉈䥈</w:t>
      </w:r>
      <w:r>
        <w:rPr/>
        <w:t>ꕏ</w:t>
      </w:r>
      <w:r>
        <w:rPr/>
        <w:t>狂桱硧滍䑇炬⹪ꥳ⑀䷂䠨숳頵䇂嘪牔쌪칱氩긪嘱䟃則桉㏍縸䙳毂撬㴲녂柂桯㑰㙷떮숦칌⑱桕숪䢬倭奮穹㒱</w:t>
      </w:r>
      <w:r>
        <w:rPr/>
        <w:t>ꥇ</w:t>
      </w:r>
      <w:r>
        <w:rPr/>
        <w:t>슩쉕圊③쉊싂幐穯㫂兯䳂䂮㓂柂塋瑊䍳攣쉶㑒숬숴楒癏슬ꅞ䞡涩轶严穭惂䷃㕑쉑뼥〻䓂쉦敂攩欣䱘栴焵싂⌫繩⽐摞患儰水栻ㅸ琨갣熻㘹攲</w:t>
      </w:r>
      <w:r>
        <w:rPr/>
        <w:t>ꤤ</w:t>
      </w:r>
      <w:r>
        <w:rPr/>
        <w:t>歡⑘儥ꍠ撣쵒妥㵶湠塪歱氻</w:t>
      </w:r>
      <w:r>
        <w:rPr/>
        <w:t>ꔪ</w:t>
      </w:r>
      <w:r>
        <w:rPr/>
        <w:t>僂灥쎥㉗吪♮挱媱㈲确爭쉰䄴憏华乾딭䬨쉇兘ꄮ뾏</w:t>
      </w:r>
      <w:r>
        <w:rPr/>
        <w:t>ꕸ</w:t>
      </w:r>
      <w:r>
        <w:rPr/>
        <w:t>䱥넩⽥슘ꌤ愽걞쉒䅚䞬䩾숰札㥧</w:t>
      </w:r>
      <w:r>
        <w:rPr/>
        <w:t>ꤹ</w:t>
      </w:r>
      <w:r>
        <w:rPr/>
        <w:t>㝘潀頺囂係湄㋎䑳㩠丫燍싂쉥汊쉥弶稩</w:t>
      </w:r>
      <w:r>
        <w:rPr/>
        <w:t>ꕫ</w:t>
      </w:r>
      <w:r>
        <w:rPr/>
        <w:t>嫂淃䝕숫址眶噓</w:t>
      </w:r>
      <w:r>
        <w:rPr/>
        <w:t>Ⱜ</w:t>
      </w:r>
      <w:r>
        <w:rPr/>
        <w:t>㇂煄㪩</w:t>
      </w:r>
      <w:r>
        <w:rPr/>
        <w:t>ⴽ</w:t>
      </w:r>
      <w:r>
        <w:rPr/>
        <w:t>と䅵打㩧㌤电瑰牉燂㜤硭ꌣ㛂材牒柂㡢弬쉑䨤Ⓜ潕怺穃噋辻睮㍆捃슏ㆣ㣂쉩쉏慥⻂稤唦䙓愪縦⨸䛂쉘当焵报䍇䅄橢䁓⭹뭇犩瑸⽺㍠땞栥幚⽶䘴䱊潞免녯⵨桲砫숴兙轕暮䬳猣䝸㭃ꌯ싍</w:t>
      </w:r>
      <w:r>
        <w:rPr/>
        <w:t>ⱘ</w:t>
      </w:r>
      <w:r>
        <w:rPr/>
        <w:t>啷剎婣擂呵슏畔䁟塟</w:t>
      </w:r>
      <w:r>
        <w:rPr/>
        <w:t>ⴽ</w:t>
      </w:r>
      <w:r>
        <w:rPr/>
        <w:t>沏䔯昹㓂㌬吤电╲昪攲䬺䣎堲癇</w:t>
      </w:r>
      <w:r>
        <w:rPr/>
        <w:t>ꤶ</w:t>
      </w:r>
      <w:r>
        <w:rPr/>
        <w:t>獲颮碱䥑쉈⥀뽗䩙㤽䙴否獶쌯슘捞⼴깎㵌㮏슬竎燂睢啺⎏禘扣磂㞬瓂䱊汘䟍뽏塀䏂⤹⩫穯⽞礷枩⪬亏㋂牂坥␷枻攩礪癋믂杯礲쉇参ㆿ㤣佂</w:t>
      </w:r>
      <w:r>
        <w:rPr/>
        <w:t>ꥀ</w:t>
      </w:r>
      <w:r>
        <w:rPr/>
        <w:t>奩穑䅡楍穗</w:t>
      </w:r>
      <w:r>
        <w:rPr/>
        <w:t>ⱇ⪵</w:t>
      </w:r>
      <w:r>
        <w:rPr/>
        <w:t>껂娪刯な숹䕁⒬塬頳숵獔癚䗂슏⽾刭玵剐曂䧂㝆</w:t>
      </w:r>
      <w:r>
        <w:rPr/>
        <w:t>ꕭ</w:t>
      </w:r>
      <w:r>
        <w:rPr/>
        <w:t>坪堲㙨唩뭾⍚刻숥帱捱潦슩廍</w:t>
      </w:r>
      <w:r>
        <w:rPr/>
        <w:t>ꖩ</w:t>
      </w:r>
      <w:r>
        <w:rPr/>
        <w:t>甯庿榣㐥뭀漪没㥱숹幙⬪䤦睧ꥱ뮿</w:t>
      </w:r>
      <w:r>
        <w:rPr/>
        <w:t>ꕩ</w:t>
      </w:r>
      <w:r>
        <w:rPr/>
        <w:t>䛃숦䥞珂땉毂숷쵞</w:t>
      </w:r>
      <w:r>
        <w:rPr/>
        <w:t>ꥅ</w:t>
      </w:r>
      <w:r>
        <w:rPr/>
        <w:t>汭숽♚묳쉐⨽ꌩ숬䭊礻旂⹢啢獩稥樵㵆</w:t>
      </w:r>
      <w:r>
        <w:rPr/>
        <w:t>⡀</w:t>
      </w:r>
      <w:r>
        <w:rPr/>
        <w:t>婒땠䭑湧</w:t>
      </w:r>
      <w:r>
        <w:rPr/>
        <w:t>ꕲ</w:t>
      </w:r>
      <w:r>
        <w:rPr/>
        <w:t>塧婧</w:t>
      </w:r>
      <w:r>
        <w:rPr/>
        <w:t>ꤣ</w:t>
      </w:r>
      <w:r>
        <w:rPr/>
        <w:t>卍㈨汀뮱ꥩ偭曂䕺㟂⫂渭쉹晩晬撩䍲㩑⩀䷍皮䛃挱쌤䋂겥帤䰫哎♘⍄杅뭳ꅴ夻坧⴯䞥㎬ㅵ桍䫃⚮扚㝋쵏绂␪䯂䐴噔倯뽶쉉桖숯晬捡爴㕂㩏涣彅ꥢ朵䭲뽳䈬片⍺뽺啳껂㟂佯⭩汚瑺䜵怤⩰⤥䜽棎㴰䕶㑔쉡渷忂䙐뾿琩꺱숶皻썕㝵긯獬뇂ꌻ升晟</w:t>
      </w:r>
      <w:r>
        <w:rPr/>
        <w:t>ꖩ</w:t>
      </w:r>
      <w:r>
        <w:rPr/>
        <w:t>㒣颩⥘ㅰ⛂祒슡兘權轶楪㐮⛂⨨煬</w:t>
      </w:r>
      <w:r>
        <w:rPr/>
        <w:t>ⴲ</w:t>
      </w:r>
      <w:r>
        <w:rPr/>
        <w:t>漹㚵積毂⽓彙⩪炩㥓⥮쉥䆡싂녾묩瞏ꥬ⽧⛍䴯䅶䥎䣂쉃橙牥칎㋂뼥⸣䵪぀</w:t>
      </w:r>
      <w:r>
        <w:rPr/>
        <w:t>⠳╋</w:t>
      </w:r>
      <w:r>
        <w:rPr/>
        <w:t>癏쉧毂⬵</w:t>
      </w:r>
      <w:r>
        <w:rPr/>
        <w:t>ꕙ⑀</w:t>
      </w:r>
      <w:r>
        <w:rPr/>
        <w:t>敒敚硅䁈婾敢唩琽睡煃穕싂㔽䀭䢻ꅍ㇂硂姎䡇☵ㅺ⫂䌩歌ㅧ扃ꍘ䐻Ⓕ뭐剳癉⭶測슥쉇㍺桯㥹쉍䀻䄰썵灕癍㠸쉫⭭剑㖵䕪搦긤⛂뿂䍆</w:t>
      </w:r>
      <w:r>
        <w:rPr/>
        <w:t>ꔻ</w:t>
      </w:r>
      <w:r>
        <w:rPr/>
        <w:t>顦싂◂䳂껃䋂顤桋⥺烂⑉䒘爮繖癀</w:t>
      </w:r>
      <w:r>
        <w:rPr/>
        <w:t>ⵢ</w:t>
      </w:r>
      <w:r>
        <w:rPr/>
        <w:t>격</w:t>
      </w:r>
      <w:r>
        <w:rPr/>
        <w:t>꥓</w:t>
      </w:r>
      <w:r>
        <w:rPr/>
        <w:t>繷겘䧂㧂㭷刲唹㓎뽴潰䁳䖣㠤⑨</w:t>
      </w:r>
      <w:r>
        <w:rPr/>
        <w:t>ⵥ</w:t>
      </w:r>
      <w:r>
        <w:rPr/>
        <w:t>兂癗㏂幧悮幊㇂싂䫂</w:t>
      </w:r>
      <w:r>
        <w:rPr/>
        <w:t>ꤹ</w:t>
      </w:r>
      <w:r>
        <w:rPr/>
        <w:t>稸敫</w:t>
      </w:r>
      <w:r>
        <w:rPr/>
        <w:t>ꤪ␵</w:t>
      </w:r>
      <w:r>
        <w:rPr/>
        <w:t>쉨㭂쉖䝈䍊</w:t>
      </w:r>
      <w:r>
        <w:rPr/>
        <w:t>Ⲭ</w:t>
      </w:r>
      <w:r>
        <w:rPr/>
        <w:t>稶쵀䥂⩘潓숱䡦</w:t>
      </w:r>
      <w:r>
        <w:rPr/>
        <w:t>꤬</w:t>
      </w:r>
      <w:r>
        <w:rPr/>
        <w:t>湎쉷殬撥搱㴤癖慅偕㉐㙴硚䦥쉔⫂㞬眵祊䁅⩥抩䱄〈塹</w:t>
      </w:r>
      <w:r>
        <w:rPr/>
        <w:t>ⱏ</w:t>
      </w:r>
      <w:r>
        <w:rPr/>
        <w:t>ꍨ圴䍞ぷ쉰秂⿂潹␪뽋唨弩⹣皬桓䵚쉈䆣捯殡䡡汙⹯幅땣墥婁Ⓙ䈹啫優쉠⸵⴪싂㎩焦牬습榱㍯䇂橴㔹祔㮻㵅쉵瀪걋⍚</w:t>
      </w:r>
      <w:r>
        <w:rPr/>
        <w:t>⡺</w:t>
      </w:r>
      <w:r>
        <w:rPr/>
        <w:t>ꥴ噯♘偮</w:t>
      </w:r>
      <w:r>
        <w:rPr/>
        <w:t>⠤</w:t>
      </w:r>
      <w:r>
        <w:rPr/>
        <w:t>䱐</w:t>
      </w:r>
      <w:r>
        <w:rPr/>
        <w:t>⣂</w:t>
      </w:r>
      <w:r>
        <w:rPr/>
        <w:t>坟숯슩䱦促杒幩㷂뭹칳硧䅥䍮湯껂쵾㭃匪뼩睙⨷䱏䩍忂⎵숩䭰摈쉵⵺딦卸쏂盂쉂稫⩎迎奶갰䤴淂ꥠ牮傘㗂㣂礰☽剐㛂顸㥙Ⓜ梵佸氭响秂☹䕸䠴嘻瑑㩊㣂便瘷樽㑎쉘顥䍙輶㊩倯䵍꥞뭖晟帥습塚뭂싂쉔쉃䓂</w:t>
      </w:r>
      <w:r>
        <w:rPr/>
        <w:t>ꕩ</w:t>
      </w:r>
      <w:r>
        <w:rPr/>
        <w:t>쉖㤶㠹㙦㡬ꥤ⨳걾泂圹秂䗂湀땉煍쉡忎</w:t>
      </w:r>
      <w:r>
        <w:rPr/>
        <w:t>⡠</w:t>
      </w:r>
      <w:r>
        <w:rPr/>
        <w:t>뽧쉔焽獖㉇⴬㫂䍵⍂</w:t>
      </w:r>
      <w:r>
        <w:rPr/>
        <w:t>ⴣ</w:t>
      </w:r>
      <w:r>
        <w:rPr/>
        <w:t>㡕憮眤⌶瀨㙸㒻⑩䑷牪⩌剟幑顢뇂倰䁘睥넴櫂碬써싃⿍癍捷㝑眽⹖쉾煸橪䥵䉬之㙖䝴⭾歊狂瀮숨痂仂쉴伣礩潾椦</w:t>
      </w:r>
      <w:r>
        <w:rPr/>
        <w:t>ⱏ</w:t>
      </w:r>
      <w:r>
        <w:rPr/>
        <w:t>䱟</w:t>
      </w:r>
      <w:r>
        <w:rPr/>
        <w:t>⡊╹╒</w:t>
      </w:r>
      <w:r>
        <w:rPr/>
        <w:t>㒩뭈䂵㢥礪㎏熏㜺楌㈹う</w:t>
      </w:r>
      <w:r>
        <w:rPr/>
        <w:t>ꕉ</w:t>
      </w:r>
      <w:r>
        <w:rPr/>
        <w:t>溡頺癈ち⥡숥㭃䛂婃⽏䌫</w:t>
      </w:r>
      <w:r>
        <w:rPr/>
        <w:t>ꕳ</w:t>
      </w:r>
      <w:r>
        <w:rPr/>
        <w:t>洽㌥媮䒻□㐲싃㴵㓂汬归䥃㵘㙰⩦䁦稹瘶䍑歵㇂땢⌻ꅯ丹⌹㞱걍䍒啸⫃㍈僎武獳圵⮮嚣摳煇쉳䝕晩숱뽟숶矂♘묣猣桸癡숷氥숻슱㕐穑</w:t>
      </w:r>
      <w:r>
        <w:rPr/>
        <w:t>ꤥ</w:t>
      </w:r>
      <w:r>
        <w:rPr/>
        <w:t>挦⌵☹秎쌨轖坨倊ㆮ⵱捸䥳</w:t>
      </w:r>
      <w:r>
        <w:rPr/>
        <w:t>ꗂ</w:t>
      </w:r>
      <w:r>
        <w:rPr/>
        <w:t>束⨴仍繣畳㷂딵⹣场걪穞䑭</w:t>
      </w:r>
      <w:r>
        <w:rPr/>
        <w:t>ⴺⴴ</w:t>
      </w:r>
      <w:r>
        <w:rPr/>
        <w:t>飃横漯䱷恄䥏塍瓂䱋爩</w:t>
      </w:r>
      <w:r>
        <w:rPr/>
        <w:t>ⰱ</w:t>
      </w:r>
      <w:r>
        <w:rPr/>
        <w:t>䟂埂⩶쉙땀㦏⍒䭺쌩攩堽ꄸ⩐弽㨪挵⨸湗婦숷㡋쉾硋㖵ꅏ戮숰⭓</w:t>
      </w:r>
      <w:r>
        <w:rPr/>
        <w:t>ꔻ⩳</w:t>
      </w:r>
      <w:r>
        <w:rPr/>
        <w:t>颵⚻쉸摑⑤숪ꅕꄪ啦眳盂婀湴妣⨨⭒㥘쉮䘮쉒쉯獭</w:t>
      </w:r>
      <w:r>
        <w:rPr/>
        <w:t>ꔪ</w:t>
      </w:r>
      <w:r>
        <w:rPr/>
        <w:t>쉡婎歏䍗彀硦㝯昲쉳숭煘숽昪</w:t>
      </w:r>
      <w:r>
        <w:rPr/>
        <w:t>⡧</w:t>
      </w:r>
      <w:r>
        <w:rPr/>
        <w:t>䣂䀥捧⹵兢㷂⒡埂노㑎</w:t>
      </w:r>
      <w:r>
        <w:rPr/>
        <w:t>ⵍ</w:t>
      </w:r>
      <w:r>
        <w:rPr/>
        <w:t>正⥓⥷쉸疮搫쉆撵矂䩦憥乐㨮ꍓ⿂숴眣⭐믍㡌颻쉢杀煟奧칌⨣样칸扳䕥穠淃▏</w:t>
      </w:r>
      <w:r>
        <w:rPr/>
        <w:t>ꕌ</w:t>
      </w:r>
      <w:r>
        <w:rPr/>
        <w:t>涬灐窵栮䵨쉕슏㠮殩䵙⹕㉐䲵⹓䝣㶩抡汤妮幪⾱☤싂걵輣䵊⨦䄽㟂숥</w:t>
      </w:r>
      <w:r>
        <w:rPr/>
        <w:t>⡂</w:t>
      </w:r>
      <w:r>
        <w:rPr/>
        <w:t>⾏眨䏍睫埂⮣</w:t>
      </w:r>
      <w:r>
        <w:rPr/>
        <w:t>ꕒ</w:t>
      </w:r>
      <w:r>
        <w:rPr/>
        <w:t>柂㕳張䤹杭</w:t>
      </w:r>
      <w:r>
        <w:rPr/>
        <w:t>ꥌ</w:t>
      </w:r>
      <w:r>
        <w:rPr/>
        <w:t>瑃䉤㟂䥚쉃ꏂ桞㍷ꅤ瑖뮩♶頻甹慾⫂䚥顣懂儨뮱묦⤮⹨汳숮晏⫂⍧氺ㅶ歄捡⩠珂</w:t>
      </w:r>
      <w:r>
        <w:rPr/>
        <w:t>ꤵ</w:t>
      </w:r>
      <w:r>
        <w:rPr/>
        <w:t>漷㈹</w:t>
      </w:r>
      <w:r>
        <w:rPr/>
        <w:t>ⱶ</w:t>
      </w:r>
      <w:r>
        <w:rPr/>
        <w:t>姂恱⎡䇂浵煁灆</w:t>
      </w:r>
      <w:r>
        <w:rPr/>
        <w:t>ꕵ</w:t>
      </w:r>
      <w:r>
        <w:rPr/>
        <w:t>劣숭쉂㎵泂炡幵丳弭䵁⥇呥╰睴⮩爸堯땙㵲楄㜵긯ご㬶⽙쉸敲</w:t>
      </w:r>
      <w:r>
        <w:rPr/>
        <w:t>ⴺ</w:t>
      </w:r>
      <w:r>
        <w:rPr/>
        <w:t>䉸䙬䟂쉊ꌻ㥒㙳頹噙纻⭶녲轘㉰刬弯湐桹쌸뗂㥲棂獁㩖癷睮昻쉵䀷⹦呏㵑츻䁊㉸⫂㍰</w:t>
      </w:r>
      <w:r>
        <w:rPr/>
        <w:t>ꥇ</w:t>
      </w:r>
      <w:r>
        <w:rPr/>
        <w:t>䤳⹵攦纩爹甯䩳㓂䧂♵穁繸恥㓂쌥㭭㶘姃䄴문⽕♠䡂⨷떮稳捭ノ栥振슮슘嫂쉯㵸싂䥙剤颩㤲畵琺ꇂ慩칀湄</w:t>
      </w:r>
      <w:r>
        <w:rPr/>
        <w:t>ⷂ</w:t>
      </w:r>
      <w:r>
        <w:rPr/>
        <w:t>偊䬴彄䊩㶩숯뗃啧숺煞佘繊慓唸⨦츹瞩⨴朲淂狂㵘盂卄</w:t>
      </w:r>
      <w:r>
        <w:rPr/>
        <w:t>ꔭ</w:t>
      </w:r>
      <w:r>
        <w:rPr/>
        <w:t>顬呢㭑个䗂슏쉣桇塪眫櫂╁䁋쉠⸪</w:t>
      </w:r>
      <w:r>
        <w:rPr/>
        <w:t>Ⳃ</w:t>
      </w:r>
      <w:r>
        <w:rPr/>
        <w:t>쉊ꍘ싂眦싂䍡参⸪⨽欲딽摧穤⽢摔䧂깊갷畎懂㗃⨶壍㠤</w:t>
      </w:r>
      <w:r>
        <w:rPr/>
        <w:t>ꦡ</w:t>
      </w:r>
      <w:r>
        <w:rPr/>
        <w:t>牖浹싂</w:t>
      </w:r>
      <w:r>
        <w:rPr/>
        <w:t>ꦣ</w:t>
      </w:r>
      <w:r>
        <w:rPr/>
        <w:t>窡䝦䀭ゥ</w:t>
      </w:r>
      <w:r>
        <w:rPr/>
        <w:t>ⵆ</w:t>
      </w:r>
      <w:r>
        <w:rPr/>
        <w:t>䗃쵷珂瞣㦩䁷僂係琻䎘㡾⩥</w:t>
      </w:r>
      <w:r>
        <w:rPr/>
        <w:t>ꕰ</w:t>
      </w:r>
      <w:r>
        <w:rPr/>
        <w:t>勂朻䤽浴㮬꺩숵愦癨</w:t>
      </w:r>
      <w:r>
        <w:rPr/>
        <w:t>ⷂ</w:t>
      </w:r>
      <w:r>
        <w:rPr/>
        <w:t>坆䀸祷辮䳃䩺扁쉕</w:t>
      </w:r>
      <w:r>
        <w:rPr/>
        <w:t>ꕍ</w:t>
      </w:r>
      <w:r>
        <w:rPr/>
        <w:t>䐴쵷쉒娴夶쉎浵㐶摉㡀슡넯⿂㏂㓂싂쉐坦奎쉟⨹甤㪻♵ㅊ瓂扄犱癔微婘眸婥싃洺眬싂⍫捾扦걁扦⴬쉉䭖氵碥䮵쉀愩㙑䵭⤨쉲㡯䈱⒥⌊才塗䩮⑂갶⭖惂䱞䥥쉁쉐</w:t>
      </w:r>
      <w:r>
        <w:rPr/>
        <w:t>⠺</w:t>
      </w:r>
      <w:r>
        <w:rPr/>
        <w:t>恭䡭䢻┩⸴䉋쉠轂棂䗂</w:t>
      </w:r>
      <w:r>
        <w:rPr/>
        <w:t>ⱹ</w:t>
      </w:r>
      <w:r>
        <w:rPr/>
        <w:t>ꦩ</w:t>
      </w:r>
      <w:r>
        <w:rPr/>
        <w:t>ꆮ䯂믂瀪ꥬꆥ㝷ꇂ㯂泂䅂坢䚘</w:t>
      </w:r>
      <w:r>
        <w:rPr/>
        <w:t>ꥍ</w:t>
      </w:r>
      <w:r>
        <w:rPr/>
        <w:t>捤杇爪渲灤꥞睍倸쉫⺩欹⑁</w:t>
      </w:r>
      <w:r>
        <w:rPr/>
        <w:t>ꥄꗂ</w:t>
      </w:r>
      <w:r>
        <w:rPr/>
        <w:t>숫畮䄣畢쉵偏湊ꇂ㩘㙺</w:t>
      </w:r>
      <w:r>
        <w:rPr/>
        <w:t>Ⱙ</w:t>
      </w:r>
      <w:r>
        <w:rPr/>
        <w:t>ꄶ䃂轈</w:t>
      </w:r>
      <w:r>
        <w:rPr/>
        <w:t>ꤺ</w:t>
      </w:r>
      <w:r>
        <w:rPr/>
        <w:t>㍙쉣周㵳獈眨䀶瑷㍾⼭䑕⩑䕳橳䝯䴩</w:t>
      </w:r>
      <w:r>
        <w:rPr/>
        <w:t>ꤩ</w:t>
      </w:r>
      <w:r>
        <w:rPr/>
        <w:t>ⱴ</w:t>
      </w:r>
      <w:r>
        <w:rPr/>
        <w:t>땕ㅞ䅮揂숯㍊㮩拂悿歡╢㚡㙧㊥뽈务䌥숷剪䔶轢据⯎</w:t>
      </w:r>
      <w:r>
        <w:rPr/>
        <w:t>⡃</w:t>
      </w:r>
      <w:r>
        <w:rPr/>
        <w:t>䀮㞿狂潐쉲牂池ㄩ利䛃쵡爪녶䒩▘唸</w:t>
      </w:r>
      <w:r>
        <w:rPr/>
        <w:t>⡇</w:t>
      </w:r>
      <w:r>
        <w:rPr/>
        <w:t>輳斿⵴䤰싂뭀烂䧂㍑㴹囎䉷⦣컂弻䟂숫㑊슱甶䑲⨨⩾凂㊩梩꥙晢</w:t>
      </w:r>
      <w:r>
        <w:rPr/>
        <w:t>Ⱟ</w:t>
      </w:r>
      <w:r>
        <w:rPr/>
        <w:t>䩉捗數쉐碱㵲땹䰲仂⺿䳂啡刻⼨昶打⨪挭䍧礭眯兒嗂丣穏깋燂木迂숰</w:t>
      </w:r>
      <w:r>
        <w:rPr/>
        <w:t>Ⱔ</w:t>
      </w:r>
      <w:r>
        <w:rPr/>
        <w:t>䁥츯⹦䩰◂쉥뽾氺䍄助挳슡칌쉹숳녉穣</w:t>
      </w:r>
      <w:r>
        <w:rPr/>
        <w:t>ꤰ</w:t>
      </w:r>
      <w:r>
        <w:rPr/>
        <w:t>츤中䔵噯瘽档欫䚮䄪①剷煑皿쉭晊⍏슡慟숩쉳뭂煓┴渳炣㥏爻썺輮朱塃睑⩒䯂</w:t>
      </w:r>
      <w:r>
        <w:rPr/>
        <w:t>꧂꥞</w:t>
      </w:r>
      <w:r>
        <w:rPr/>
        <w:t>㡙</w:t>
      </w:r>
      <w:r>
        <w:rPr/>
        <w:t>ꤩ</w:t>
      </w:r>
      <w:r>
        <w:rPr/>
        <w:t>㡠</w:t>
      </w:r>
      <w:r>
        <w:rPr/>
        <w:t>ꗂ</w:t>
      </w:r>
      <w:r>
        <w:rPr/>
        <w:t>땪슩싂愩Ⓨ뽡ㆥ涱갴京䝐椸□㡫㈽ヂ쉅⭘商칕佂䏎搦乢㥒捐顖㕷剺㍪㘳捔㍵偠㧎夫숬仂颱컂츹䭒쉵⿂䁓㕑싍猰㨷煺浆묶禡倵㡮摳汊㬣埂쉺戺숽䒮扇惂쉠㛂榣頱灯瘩</w:t>
      </w:r>
      <w:r>
        <w:rPr/>
        <w:t>ꕘ</w:t>
      </w:r>
      <w:r>
        <w:rPr/>
        <w:t>浀칙氥땄땢䩋䚥⭪싂②䡚捸慐毂敲㷂쌺쉸绂總塢抿⨪캡䍷啓䫂杗㝂犮彏⑀潀㘯㝆㡔䄬</w:t>
      </w:r>
      <w:r>
        <w:rPr/>
        <w:t>ꕩ</w:t>
      </w:r>
      <w:r>
        <w:rPr/>
        <w:t>슻唸㨬䯂⽞슬䈺㬹쉬䕎⽆哂刹夭䈩숨㞻䅆晈眶䭨싃⍃숩䰻攵쉯䈽湊癐䌽쉾穧</w:t>
      </w:r>
      <w:r>
        <w:rPr/>
        <w:t>⡔</w:t>
      </w:r>
      <w:r>
        <w:rPr/>
        <w:t>灟뽡扢䰭䊩捆䘹䡹㪣歚쉃埃⸦畋㵀⻎櫂偩⩎坳ノ䞿쉲劘傱⫂㏍轰㎱䝱乨ꆿ┪㠯뾻넨䉙</w:t>
      </w:r>
      <w:r>
        <w:rPr/>
        <w:t>⡄</w:t>
      </w:r>
      <w:r>
        <w:rPr/>
        <w:t>䛂䵱灶弩嘶杤⍘⽔⨨</w:t>
      </w:r>
      <w:r>
        <w:rPr/>
        <w:t>ꤰ</w:t>
      </w:r>
      <w:r>
        <w:rPr/>
        <w:t>䈪㇂圲攣䵵쉃꥖皮咿</w:t>
      </w:r>
      <w:r>
        <w:rPr/>
        <w:t>⡍</w:t>
      </w:r>
      <w:r>
        <w:rPr/>
        <w:t>来슣榻⍟矂甩亣熮帱敚╧檮⸳仂〰쉬儵磂攩⽸䱲燂</w:t>
      </w:r>
      <w:r>
        <w:rPr/>
        <w:t>ⱬ</w:t>
      </w:r>
      <w:r>
        <w:rPr/>
        <w:t>呕걐</w:t>
      </w:r>
      <w:r>
        <w:rPr/>
        <w:t>ⲥ</w:t>
      </w:r>
      <w:r>
        <w:rPr/>
        <w:t>幤㎩奯䱞ꇂ核뽦愺扡换䋂㕤㑭瑩儷繙䙳㴭獆쉙擂</w:t>
      </w:r>
      <w:r>
        <w:rPr/>
        <w:t>ꕠꦵ</w:t>
      </w:r>
      <w:r>
        <w:rPr/>
        <w:t>睌槂䕇쉌汗䌯ィ쉥</w:t>
      </w:r>
      <w:r>
        <w:rPr/>
        <w:t>ⱏ</w:t>
      </w:r>
      <w:r>
        <w:rPr/>
        <w:t>땾佐쵁ィ숫⌴乇戊杞癶⑤傘倻晖㬬㝙摩発</w:t>
      </w:r>
      <w:r>
        <w:rPr/>
        <w:t>ꥌ</w:t>
      </w:r>
      <w:r>
        <w:rPr/>
        <w:t>⻂柂슩㜨ꅳ</w:t>
      </w:r>
      <w:r>
        <w:rPr/>
        <w:t>ꕌ</w:t>
      </w:r>
      <w:r>
        <w:rPr/>
        <w:t>獺㒻轄</w:t>
      </w:r>
      <w:r>
        <w:rPr/>
        <w:t>꧂</w:t>
      </w:r>
      <w:r>
        <w:rPr/>
        <w:t>䱸㍗潎⹨칭抿㙖䅵睨印夵橹慩숵</w:t>
      </w:r>
      <w:r>
        <w:rPr/>
        <w:t>ⴴꤳ</w:t>
      </w:r>
      <w:r>
        <w:rPr/>
        <w:t>걒㝺慩쉏怷쉱淂쉭쉎攷䠻晪쉡夵硧㗂听㷂睌飃䩘礭쉘湉䬨䍰带种땙</w:t>
      </w:r>
      <w:r>
        <w:rPr/>
        <w:t>꧂</w:t>
      </w:r>
      <w:r>
        <w:rPr/>
        <w:t>⾵晥䗍扉怱䭥畖곂⻍䡶湩輭㙌⩇恬伴䠻瑧썇玡掣㌷椨敷埂唺㥪넮潱♹쌦떮䩧戬䪻䪘痂⹙䉋绂栵ㅢ橉䁴厏ꅠ浅뽆䶏㔱䠻ヂ価갳갨灧飂去灾놥䩈唲縭㴪䁧牀걧쉧嗍싂楱矂㥖쎘瀭㑅싂呑嘶뽶华㍇䅐歡딨曂⬫伮獨坠놥싂ꅈ佸䥚梮숣炡⸶拂〱숪</w:t>
      </w:r>
      <w:r>
        <w:rPr/>
        <w:t>ꤶ</w:t>
      </w:r>
      <w:r>
        <w:rPr/>
        <w:t>㍳盂땲⩊䑷削쉏㕥뭋갨⩍督秂쉫㌮ꏍ颱偕䓂䵯悘䃎䨭쉀슥캱㵙숰䯃撻党塌⬥슬桾쉃뭎싃䔮摘䲱뇂䤪썑捪갵搲㉴焭歁䍓托䔣㤣彙嚥盍氺쉦祪⽁䝶栳깕䭃倰瑎并⑤帯뿂〯汖䑋㕃칠</w:t>
      </w:r>
      <w:r>
        <w:rPr/>
        <w:t>꧂</w:t>
      </w:r>
      <w:r>
        <w:rPr/>
        <w:t>Ⱕ</w:t>
      </w:r>
      <w:r>
        <w:rPr/>
        <w:t>䡾爵牰漬塕顰渶녷㊏䝰䝌潹⤺⹕癇兖㜩♚뽎䶻䘣凍焲晓⹃歠쉍助䍌久栰ꎥ佱䝣卨䵚⨣づ曂䩏묪婥⽈㍕♵</w:t>
      </w:r>
      <w:r>
        <w:rPr/>
        <w:t>ꕂ</w:t>
      </w:r>
      <w:r>
        <w:rPr/>
        <w:t>쏂稲㍋㭷ぱ䛂瘻刯쉅䒏춵⭑挥毂싂뭧権캥顦悡⩖</w:t>
      </w:r>
      <w:r>
        <w:rPr/>
        <w:t>Ⱙ</w:t>
      </w:r>
      <w:r>
        <w:rPr/>
        <w:t>愹刭慾⩡皘䒘ꄦ</w:t>
      </w:r>
      <w:r>
        <w:rPr/>
        <w:t>ꔹ␰</w:t>
      </w:r>
      <w:r>
        <w:rPr/>
        <w:t>䁫仂帽㬩焵숽</w:t>
      </w:r>
    </w:p>
    <w:p>
      <w:pPr>
        <w:pStyle w:val="PreformattedText"/>
        <w:bidi w:val="0"/>
        <w:spacing w:before="0" w:after="0"/>
        <w:jc w:val="left"/>
        <w:rPr/>
      </w:pPr>
      <w:r>
        <w:rPr/>
        <w:t>䝯䙪쉧卬㩙顕㍙櫍䞿砦ꥺ䆱䍇繑⿂䥃녌䰺쉚쉷卍</w:t>
      </w:r>
      <w:r>
        <w:rPr/>
        <w:t>ꥐ</w:t>
      </w:r>
      <w:r>
        <w:rPr/>
        <w:t>㦻</w:t>
      </w:r>
      <w:r>
        <w:rPr/>
        <w:t>ⵟ</w:t>
      </w:r>
      <w:r>
        <w:rPr/>
        <w:t>玱䂥㡞ꍓ㙢栥䚬飂ꍉ㋂┲愽畸습摯䭾痂쉐獡㇂坺쉢㘭뗍갨欫愬ꥤ剫珂껂之꺡秎䚥泃⩉쉞⍎㘷入䰮칥摧떵慉㥯奔戬䨫䄽顸㩋딦湉쉋㪩頹⤣伶⻂껂䢬䪘㚿欹칹毃놣⒬媿⩬䇂浨瑖噘浊獤㔲⩹뭁싂⿂㚵㧂輪磂啋♋堭夯啎燂긳쉪슩㐤숨쉓䏍숽䍫湎櫂걍</w:t>
      </w:r>
      <w:r>
        <w:rPr/>
        <w:t>ꕥ</w:t>
      </w:r>
      <w:r>
        <w:rPr/>
        <w:t>䯂슩兢䝐</w:t>
      </w:r>
      <w:r>
        <w:rPr/>
        <w:t>꥟</w:t>
      </w:r>
      <w:r>
        <w:rPr/>
        <w:t>僂涩昪땥眣癵䉺㙩樯伭䅍扞桖䩀焽瀩⛂暻䡀숽숯뭎歀杒顈㶩㋂轒㝳兕䨥┦䙏⨻䒣슮⴫栲</w:t>
      </w:r>
      <w:r>
        <w:rPr/>
        <w:t>ꕟ</w:t>
      </w:r>
      <w:r>
        <w:rPr/>
        <w:t>嘮쉹轏癡噓䭠琊堬灋츲旂걩䩰넱䙁㑔ㅴ卡掩䎻쉲䉚㑑槂昭壃㍾츦䤻牤渴杴⩀䯂뽲싂뽓匽頺参㉅㫃</w:t>
      </w:r>
      <w:r>
        <w:rPr/>
        <w:t>⡍</w:t>
      </w:r>
      <w:r>
        <w:rPr/>
        <w:t>煤唳</w:t>
      </w:r>
      <w:r>
        <w:rPr/>
        <w:t>⠪</w:t>
      </w:r>
      <w:r>
        <w:rPr/>
        <w:t>轍슘捌縸煍䕷勂儵柂強拂猻썦穰䥟迂䡪癑恍깈䱠つ瑄쉠吸浣繞儬畔燂嗂껂噬㷂痍怭爬쉒깱䵅⍅⨳录硰쉶㥬晃떥쉾朻쵙䴯⫂♹▏겵瓂ꅾ砣獤縲䔭幂楦㶘䙱愷◂▩䌸扡廂祋</w:t>
      </w:r>
      <w:r>
        <w:rPr/>
        <w:t>ꤸ</w:t>
      </w:r>
      <w:r>
        <w:rPr/>
        <w:t>华幸歏ꄶ捕㥴넯숷䉸礨⩒쉃</w:t>
      </w:r>
      <w:r>
        <w:rPr/>
        <w:t>ꥊ</w:t>
      </w:r>
      <w:r>
        <w:rPr/>
        <w:t>敔ね䜻橒슿㌴椱杪然㚡〷两㟎䙗쉱⵮眸噀츶轥奩㪘⩀쉵汤獓ꇍ䙌䰯呉꤮恔䊻頥⬰稸䰸窥┵丱偯ꎮ漯猵③⹾㇂係슣㔦奾䍇곂쉍浡긭㡈垥呷垘긥僂浇컂갲쉵㭥卢久ꏎ</w:t>
      </w:r>
      <w:r>
        <w:rPr/>
        <w:t>ⵞ</w:t>
      </w:r>
      <w:r>
        <w:rPr/>
        <w:t>槂</w:t>
      </w:r>
      <w:r>
        <w:rPr/>
        <w:t>ꕙ</w:t>
      </w:r>
      <w:r>
        <w:rPr/>
        <w:t>䩴♰灣䨦뽔숵畉頷橙녢扊灚ꇎ썚壂栭佨㡳眯</w:t>
      </w:r>
      <w:r>
        <w:rPr/>
        <w:t>ꥀ</w:t>
      </w:r>
      <w:r>
        <w:rPr/>
        <w:t>囂婠漭⍺迂桊싂頥싂乥敶亻⨱乙</w:t>
      </w:r>
      <w:r>
        <w:rPr/>
        <w:t>ꤹ</w:t>
      </w:r>
      <w:r>
        <w:rPr/>
        <w:t>冮⩗ꅏ歞</w:t>
      </w:r>
      <w:r>
        <w:rPr/>
        <w:t>ꔥ</w:t>
      </w:r>
      <w:r>
        <w:rPr/>
        <w:t>到捕慶癵</w:t>
      </w:r>
      <w:r>
        <w:rPr/>
        <w:t>꧂</w:t>
      </w:r>
      <w:r>
        <w:rPr/>
        <w:t>ネギ껂㵂䱲䙯䵈啣䵷轕憏犱꺣濃䄪㨬㞮춣兄汹灩녯ꌹ剟漵夬祲ꅓ⍭椳禥杶滂䪘幰싂녾晹䱥参抱湀쉫斣奈</w:t>
      </w:r>
      <w:r>
        <w:rPr/>
        <w:t>⡾</w:t>
      </w:r>
      <w:r>
        <w:rPr/>
        <w:t>䵱福㗂㨻⭄ꍍ㴱吮頶뮥浱</w:t>
      </w:r>
      <w:r>
        <w:rPr/>
        <w:t>꧍</w:t>
      </w:r>
      <w:r>
        <w:rPr/>
        <w:t>싂쉰㜩䚡碩䯂迂漱夶䱊☷㜨䍗盂䱱刣ꎡ嚱⒩⽺㵑㩦庬⩩轡迂䟂</w:t>
      </w:r>
      <w:r>
        <w:rPr/>
        <w:t>ꗍ</w:t>
      </w:r>
      <w:r>
        <w:rPr/>
        <w:t>ⰰ</w:t>
      </w:r>
      <w:r>
        <w:rPr/>
        <w:t>泎䂡䠭䑕⩬⫍</w:t>
      </w:r>
      <w:r>
        <w:rPr/>
        <w:t>ꤱ</w:t>
      </w:r>
      <w:r>
        <w:rPr/>
        <w:t>䑌猣嘴猸㙦⮡杔竂䱫繢䫂</w:t>
      </w:r>
      <w:r>
        <w:rPr/>
        <w:t>ꤪ</w:t>
      </w:r>
      <w:r>
        <w:rPr/>
        <w:t>漬穘깩㍇숩潹쉇쏂쵔摟橆⑩塎潳啉㜬♕㉊ꥢ</w:t>
      </w:r>
      <w:r>
        <w:rPr/>
        <w:t>ꔸ</w:t>
      </w:r>
      <w:r>
        <w:rPr/>
        <w:t>묮桍㍞쉡㍤</w:t>
      </w:r>
      <w:r>
        <w:rPr/>
        <w:t>⡕</w:t>
      </w:r>
      <w:r>
        <w:rPr/>
        <w:t>䠪䈥䈵㡉㒣䞿嘵쉍믂⒩昨濂㟂䭃䍇䙭⑄婉卮眵坎塁䫂</w:t>
      </w:r>
      <w:r>
        <w:rPr/>
        <w:t>ⱅ</w:t>
      </w:r>
      <w:r>
        <w:rPr/>
        <w:t>⾘㭰卟䙨竍㩹⻂쵂</w:t>
      </w:r>
      <w:r>
        <w:rPr/>
        <w:t>꧃</w:t>
      </w:r>
      <w:r>
        <w:rPr/>
        <w:t>慩ꌵ⽋⤰⦡甯</w:t>
      </w:r>
      <w:r>
        <w:rPr/>
        <w:t>ⷂ</w:t>
      </w:r>
      <w:r>
        <w:rPr/>
        <w:t>㨤㶘呒婐幉쏂塈爺奯㙦撿슘爩瘮啗䁥⹳慤㬨㉠㵑晚核揂淂瑋걯치⏂㨣슱㩌♃쉊偁顦츨놩⺱⭖⼪㝍眨彯䣂彧</w:t>
      </w:r>
      <w:r>
        <w:rPr/>
        <w:t>ⵅ</w:t>
      </w:r>
      <w:r>
        <w:rPr/>
        <w:t>幤䪱쉶䉪梣礩弯═顏俍쉸쉢쉾쉊祋姂烎숦쌱䝢㑂</w:t>
      </w:r>
      <w:r>
        <w:rPr/>
        <w:t>ⷃ</w:t>
      </w:r>
      <w:r>
        <w:rPr/>
        <w:t>睩꺡玏係塺玩攣㈵瑅㡸套獪⫂湍䴯䱯</w:t>
      </w:r>
      <w:r>
        <w:rPr/>
        <w:t>⢵</w:t>
      </w:r>
      <w:r>
        <w:rPr/>
        <w:t>㕴㛂䴽꤮숤⻂睹⌸쉥圊㵒惂㕁습庬⩷㡖繀</w:t>
      </w:r>
      <w:r>
        <w:rPr/>
        <w:t>ⵁ</w:t>
      </w:r>
      <w:r>
        <w:rPr/>
        <w:t>溥矂奐噎幎⽚帨녈쉃⴪슩䝆䭖䤣⨲利칙캣桭昶⽾췂␯썄꥚⨥쉾娮⩐轉晲쉄㯂싂䝧숴묭䑗㤽呾㦘㑦橉</w:t>
      </w:r>
      <w:r>
        <w:rPr/>
        <w:t>ꗎ</w:t>
      </w:r>
      <w:r>
        <w:rPr/>
        <w:t>쉷⨴뽙ど딻䨭㕾♓썋㦥썶溮䰪坊〉䟂⩋稹假㔣쉕⽤湴⑳┪㥌慢䭀協⹠ꇂ츨佅ㆩ楏䔦爳柂⒘纣㕳䍠쉨슩╅♬潺䉐潇⸲㡢䐫䙩眴㵸癓䑰ꅮ䳂</w:t>
      </w:r>
      <w:r>
        <w:rPr/>
        <w:t>ꤤ</w:t>
      </w:r>
      <w:r>
        <w:rPr/>
        <w:t>쵓坕稭癶䍑ꥺ㚵⯂徏⯂㔸兊猻頤椷딪斡爻㑉⩗쉨瑞쵕⥴쏂睟</w:t>
      </w:r>
      <w:r>
        <w:rPr/>
        <w:t>ⶣ</w:t>
      </w:r>
      <w:r>
        <w:rPr/>
        <w:t>쉐顫쉸숹湏咘뇂䕦䬹睅愥쉲兊㍒揂檩祑쉈곂슻ぱ긦㚘奆楊◂쉄票僂捷嫂⬬昰充䟂䈳쉢皵촲榿곂♡ꥪ㫂炻싎摴슿殩땖┦</w:t>
      </w:r>
      <w:r>
        <w:rPr/>
        <w:t>ꕰ</w:t>
      </w:r>
      <w:r>
        <w:rPr/>
        <w:t>칩쉮㭢癱믂佄卤嘵偷䅺䩃</w:t>
      </w:r>
      <w:r>
        <w:rPr/>
        <w:t>Ⳃ</w:t>
      </w:r>
      <w:r>
        <w:rPr/>
        <w:t>䙅썉㝘싃䡡梿木轀擂㉩㣂绂倱攪剟숱仂玿乗绂</w:t>
      </w:r>
      <w:r>
        <w:rPr/>
        <w:t>꧃</w:t>
      </w:r>
      <w:r>
        <w:rPr/>
        <w:t>圹ꥮ⏂㖵娩뮏䧂䵀숲㴲츱噞甥䨺㥡猭♧怰珂浫쉆䭟╒╒愪捔␬싂䈷␵ꆥ⨸ㅰ䱩⍘唲啣</w:t>
      </w:r>
      <w:r>
        <w:rPr/>
        <w:t>ꕈ</w:t>
      </w:r>
      <w:r>
        <w:rPr/>
        <w:t>爥숬</w:t>
      </w:r>
      <w:r>
        <w:rPr/>
        <w:t>ⱶ♹</w:t>
      </w:r>
      <w:r>
        <w:rPr/>
        <w:t>ꍨ哂䢱噟侩浬䂱땰步㭃灾⌽</w:t>
      </w:r>
      <w:r>
        <w:rPr/>
        <w:t>ꕓ</w:t>
      </w:r>
      <w:r>
        <w:rPr/>
        <w:t>獹䑖輴㠱슏⤸䙶夳敁睈濂㠨坃㖿쉴䉄㌷侮禘慉繠쉉믂瞱辩쉭⌮刳╍숣쉊痂涩䱙牀깓쎩쉎礥슬流䨻優</w:t>
      </w:r>
      <w:r>
        <w:rPr/>
        <w:t>ꖥ╗</w:t>
      </w:r>
      <w:r>
        <w:rPr/>
        <w:t>슏슻⽧</w:t>
      </w:r>
      <w:r>
        <w:rPr/>
        <w:t>ⱕ</w:t>
      </w:r>
      <w:r>
        <w:rPr/>
        <w:t>ꕵ</w:t>
      </w:r>
      <w:r>
        <w:rPr/>
        <w:t>眮ㅓ</w:t>
      </w:r>
      <w:r>
        <w:rPr/>
        <w:t>⡌</w:t>
      </w:r>
      <w:r>
        <w:rPr/>
        <w:t>潬椪뭏ꥳ춘纥</w:t>
      </w:r>
      <w:r>
        <w:rPr/>
        <w:t>ⵋ⴮</w:t>
      </w:r>
      <w:r>
        <w:rPr/>
        <w:t>繇桲</w:t>
      </w:r>
      <w:r>
        <w:rPr/>
        <w:t>ꕶ</w:t>
      </w:r>
      <w:r>
        <w:rPr/>
        <w:t>矂㩲塑년夳顶杘슩䉊⫃刪䩩㍖婤㥺楱典䔭稬⨽畒뽒䛍䤰뽤䌨剶强煑칺汥搵⌥牸䥘卒夯㭒㊿健</w:t>
      </w:r>
      <w:r>
        <w:rPr/>
        <w:t>꤯</w:t>
      </w:r>
      <w:r>
        <w:rPr/>
        <w:t>䭧稤䡲⬦頸싂䕺す年噶潨歅甥갴䍵숽⩩</w:t>
      </w:r>
      <w:r>
        <w:rPr/>
        <w:t>꧂</w:t>
      </w:r>
      <w:r>
        <w:rPr/>
        <w:t>ꎿ숰䔫ꅨ偬</w:t>
      </w:r>
      <w:r>
        <w:rPr/>
        <w:t>ⵍ</w:t>
      </w:r>
      <w:r>
        <w:rPr/>
        <w:t>係㵁䁺䩫浉婬㝲싂桦쉧兑湘㭲慌뽧栻㍇⩥⫂旎ꅫ吵玡䩧㩇䱮啳㍄楳땮쉷䛎㛂咿樺帥㉀쉘</w:t>
      </w:r>
      <w:r>
        <w:rPr/>
        <w:t>ⵯ</w:t>
      </w:r>
      <w:r>
        <w:rPr/>
        <w:t>쉔滂祊䠺壂祔㵖㠶唯瀸澩佡懂曂歄坆潅녅♪♲㠸猬潍넳</w:t>
      </w:r>
      <w:r>
        <w:rPr/>
        <w:t>⠣</w:t>
      </w:r>
      <w:r>
        <w:rPr/>
        <w:t>녞쉯⌥쉕㐺殏普兙㛂ㆡ主䀻㎮た奮皩ꅈ婞슿潥晬䘯辏婙敎洬ㅈ摦挵咻啰癓㩹眴縲迂椳숮䘊滂稰䑕媩浧⩸瑥瑄㡔妮䘤김㬰楮⻂㌪䉠味㛂灣䌽䅔晙⽚䫂砵┬稻㕎뮏츽泎⤷䁄䘲灵恱梘</w:t>
      </w:r>
      <w:r>
        <w:rPr/>
        <w:t>꤯</w:t>
      </w:r>
      <w:r>
        <w:rPr/>
        <w:t>⣂</w:t>
      </w:r>
      <w:r>
        <w:rPr/>
        <w:t>礭⩍칭幹嚻䈲쉶뭯㑳棂嘪♱ば䤪其愯㦥睤⼪牨獌쉪䲡쉹涏㠶塓獱暥┶쉖놬싂接浐勂朹쉗穹ꌳ네⿂┥橦秂쉮Ⓜ制儱䥯쵇⹶䞘쉐墡</w:t>
      </w:r>
      <w:r>
        <w:rPr/>
        <w:t>⠫</w:t>
      </w:r>
      <w:r>
        <w:rPr/>
        <w:t>ぅ䘺棂</w:t>
      </w:r>
      <w:r>
        <w:rPr/>
        <w:t>⡤</w:t>
      </w:r>
      <w:r>
        <w:rPr/>
        <w:t>湞ꍨ㞩㙴幟</w:t>
      </w:r>
      <w:r>
        <w:rPr/>
        <w:t>ꖿ</w:t>
      </w:r>
      <w:r>
        <w:rPr/>
        <w:t>伪啰千㝹䙤硔㉭</w:t>
      </w:r>
      <w:r>
        <w:rPr/>
        <w:t>꤯</w:t>
      </w:r>
      <w:r>
        <w:rPr/>
        <w:t>슘㌷쉢氽穕祓即</w:t>
      </w:r>
      <w:r>
        <w:rPr/>
        <w:t>ꥃ♧</w:t>
      </w:r>
      <w:r>
        <w:rPr/>
        <w:t>歖幇츮싂輳㩶䱲顖</w:t>
      </w:r>
      <w:r>
        <w:rPr/>
        <w:t>ꕳ</w:t>
      </w:r>
      <w:r>
        <w:rPr/>
        <w:t>㤩㬦㚿䫂⭣뽈噺坭檵溘參乣쉐䐲걪䅡╍꥕丹焪㜫练긺</w:t>
      </w:r>
      <w:r>
        <w:rPr/>
        <w:t>ⵑ</w:t>
      </w:r>
      <w:r>
        <w:rPr/>
        <w:t>畉㕾㕰煖繗⺥䤳杈䡰畾䙂</w:t>
      </w:r>
      <w:r>
        <w:rPr/>
        <w:t>ⱗ</w:t>
      </w:r>
      <w:r>
        <w:rPr/>
        <w:t>癞썪汞</w:t>
      </w:r>
      <w:r>
        <w:rPr/>
        <w:t>ⵧ</w:t>
      </w:r>
      <w:r>
        <w:rPr/>
        <w:t>䭈뭃䅯癄䉱㑍䈹썥꺘嗂怣䣂溥〫⑳桏䤽네扶칦瓂劥걃繉偰싂顂䍡㦵犘晁䱄㩅Ⓜ䮿癢䀹丩懂扞䱉䇃⸶呲塲</w:t>
      </w:r>
      <w:r>
        <w:rPr/>
        <w:t>ⲻ</w:t>
      </w:r>
      <w:r>
        <w:rPr/>
        <w:t>䉪⛂帺江焳뼺쵂乩牮戭偃潵䊣澬⵵숥穡㔯뽇㭏挽갩㵯</w:t>
      </w:r>
      <w:r>
        <w:rPr/>
        <w:t>ⵚ</w:t>
      </w:r>
      <w:r>
        <w:rPr/>
        <w:t>䠸⩤汉睅㤹⭳タ</w:t>
      </w:r>
      <w:r>
        <w:rPr/>
        <w:t>ⰻ</w:t>
      </w:r>
      <w:r>
        <w:rPr/>
        <w:t>㢣て㟂嘩▥痃⸪惂㑒숪䭮爽쉭숯勂昻䴪뭷䕥䪣땬뼪</w:t>
      </w:r>
      <w:r>
        <w:rPr/>
        <w:t>ꖿ</w:t>
      </w:r>
      <w:r>
        <w:rPr/>
        <w:t>쵅录顧嫂䳂祦橉</w:t>
      </w:r>
      <w:r>
        <w:rPr/>
        <w:t>⣎┺</w:t>
      </w:r>
      <w:r>
        <w:rPr/>
        <w:t>乬칐쎻㢿╱㙮㡪䅨佧妩帪扫硄</w:t>
      </w:r>
      <w:r>
        <w:rPr/>
        <w:t>ꕞ</w:t>
      </w:r>
      <w:r>
        <w:rPr/>
        <w:t>僂䩢痎숵쉞未㔤</w:t>
      </w:r>
      <w:r>
        <w:rPr/>
        <w:t>Ɽ</w:t>
      </w:r>
      <w:r>
        <w:rPr/>
        <w:t>悡ㅠ䅬櫂쉅娨顃捋桦ꅘ</w:t>
      </w:r>
      <w:r>
        <w:rPr/>
        <w:t>⡸</w:t>
      </w:r>
      <w:r>
        <w:rPr/>
        <w:t>쉕䝏强硃猪硩䉨橖ㄷ䤤䟂ㅘ㗂㴻싂╆</w:t>
      </w:r>
      <w:r>
        <w:rPr/>
        <w:t>ⱓ</w:t>
      </w:r>
      <w:r>
        <w:rPr/>
        <w:t>䑴ㅬ쉧㬪繹滂♦䳃넦楊穑⍏祎敇䰪숬䆻磂쏂恒猵</w:t>
      </w:r>
      <w:r>
        <w:rPr/>
        <w:t>ꦥ</w:t>
      </w:r>
      <w:r>
        <w:rPr/>
        <w:t>轫僂</w:t>
      </w:r>
      <w:r>
        <w:rPr/>
        <w:t>ꥏ</w:t>
      </w:r>
      <w:r>
        <w:rPr/>
        <w:t>습싂⹧砱啑湕穈컂걮䕡캡唦㙅偆敯浖で珂媱祚櫂㎵슬ꏂ㵪㩧⤥䚮䳂畺ꆡ⛂묬깬㴭⩣搭姂䅐䞬嫂ꅍ睊汐潳⤲攬䑚場恇䩊痂깦㡅擂㌬⩺呥㕥걵祭幏歱뮩숷⸻䅬嗂</w:t>
      </w:r>
      <w:r>
        <w:rPr/>
        <w:t>ⵂ</w:t>
      </w:r>
      <w:r>
        <w:rPr/>
        <w:t>埂䰲䆱支뭗껂未摷扗쉰焹숶砲圽砯穱</w:t>
      </w:r>
      <w:r>
        <w:rPr/>
        <w:t>⠰</w:t>
      </w:r>
      <w:r>
        <w:rPr/>
        <w:t>椴湴さ噍썑楧䚏싂⹓䘶䞩념彫⑚ꇂ슣ꅬ轢䑮㍵쉣瀹䙟䛎匰쉪湳㧂Ⓜ쉨穗橅뽢䢘慟擂⍧⍈㊥奊噺噹剞桘湧卓飍깷⩈㕠</w:t>
      </w:r>
      <w:r>
        <w:rPr/>
        <w:t>ꕔ</w:t>
      </w:r>
      <w:r>
        <w:rPr/>
        <w:t>㉘淎㵙瀰轑晒깨⹟繹쉃녴爩⑴氽싂ㅰ弤爊넰쵱쉅䀷⥮砺䌱녍쉟喩溡슥瘤⩸⑇㜳庘中竍䌲쉒票䴦ꅘ㐽䫂ꅷ瘪顙┮㉪䰸㴶⬨礻娱乨穣숳佞奬䭤㉗婳塆슱㡡䩱쉃㊬㑍⸸싂╬⯂숪</w:t>
      </w:r>
      <w:r>
        <w:rPr/>
        <w:t>ⴶ</w:t>
      </w:r>
      <w:r>
        <w:rPr/>
        <w:t>瀴㥗猹⭅祆䝑ꥮꌷ協슩갻䥟⯍睨枩煇⺩戴뇂㨥輱狂䁒祧⑑痂穟╫</w:t>
      </w:r>
      <w:r>
        <w:rPr/>
        <w:t>꧂</w:t>
      </w:r>
      <w:r>
        <w:rPr/>
        <w:t>⺥傡⵴矂噲敌쉃</w:t>
      </w:r>
      <w:r>
        <w:rPr/>
        <w:t>Ⱨ</w:t>
      </w:r>
      <w:r>
        <w:rPr/>
        <w:t>婀⼣</w:t>
      </w:r>
      <w:r>
        <w:rPr/>
        <w:t>ꕱ</w:t>
      </w:r>
      <w:r>
        <w:rPr/>
        <w:t>䨲枏礸婖僂䈤숵㨤免쵋녫噥쉦䍧桀剗ꅶ㑏뽏塏噌䱃㥁뇂⨹䥅璡䧂걬憬떵䅁䭠慊啟무⩷⑑╃暱煴뇂烃숬磂㧂兵督㬫凍⪬甭녌녡曂問</w:t>
      </w:r>
      <w:r>
        <w:rPr/>
        <w:t>ꕪ</w:t>
      </w:r>
      <w:r>
        <w:rPr/>
        <w:t>捘瀴걑獹䝠㵦ㆩ⥢攨</w:t>
      </w:r>
      <w:r>
        <w:rPr/>
        <w:t>ꥏ</w:t>
      </w:r>
      <w:r>
        <w:rPr/>
        <w:t>潥㕌昤⥙싂拂䥀兑⿂⼯姍敔⤤慰쉀깓◂</w:t>
      </w:r>
      <w:r>
        <w:rPr/>
        <w:t>Ⱪ⩣</w:t>
      </w:r>
      <w:r>
        <w:rPr/>
        <w:t>獪껎轭轾燍睤刵楶싍㭔灪ꄷ揂彫睭昳湀㣂㩯䔨⥣㜺ꍳ⌺䴲祲朰堻幂</w:t>
      </w:r>
      <w:r>
        <w:rPr/>
        <w:t>ꥐ⹤</w:t>
      </w:r>
      <w:r>
        <w:rPr/>
        <w:t>剘넨娬硢煇⒱祾頣㢥慲䵙䉞溥䠵干㫎쉅칏㵩椮</w:t>
      </w:r>
      <w:r>
        <w:rPr/>
        <w:t>ⱋ</w:t>
      </w:r>
      <w:r>
        <w:rPr/>
        <w:t>䵔䖥欹⥎⤫촶䠷秂㥊⵫쉁壂䉱攳吻쌵焸挲癁獒슡⨤⑸参</w:t>
      </w:r>
      <w:r>
        <w:rPr/>
        <w:t>⣍</w:t>
      </w:r>
      <w:r>
        <w:rPr/>
        <w:t>㴨㬳䛂</w:t>
      </w:r>
      <w:r>
        <w:rPr/>
        <w:t>ꤰ</w:t>
      </w:r>
      <w:r>
        <w:rPr/>
        <w:t>깾┷辘⭠⍐숦숵ꆡ</w:t>
      </w:r>
      <w:r>
        <w:rPr/>
        <w:t>ꖏ</w:t>
      </w:r>
      <w:r>
        <w:rPr/>
        <w:t>까しꏂ䴩拂橘敪穃뇂놩땔䭘␺䡶㠸橢怲顓䉫쉰╪␰⒩瑰兾땈곎䑡긺佫㬺輤䘹呹숸꥞睚彭걫䛂쉰䱅녣彶婸煓</w:t>
      </w:r>
      <w:r>
        <w:rPr/>
        <w:t>꧂⨳</w:t>
      </w:r>
      <w:r>
        <w:rPr/>
        <w:t>걑꥖児弭╔뭤</w:t>
      </w:r>
      <w:r>
        <w:rPr/>
        <w:t>ꕷ⩲</w:t>
      </w:r>
      <w:r>
        <w:rPr/>
        <w:t>쉄㘳숲㮵槂涬䭹췂⺱枵兮컂盂潈숻</w:t>
      </w:r>
      <w:r>
        <w:rPr/>
        <w:t>⢏</w:t>
      </w:r>
      <w:r>
        <w:rPr/>
        <w:t>ꤪ</w:t>
      </w:r>
      <w:r>
        <w:rPr/>
        <w:t>㍔㇂㧍盂䬣뗂䱔噠</w:t>
      </w:r>
      <w:r>
        <w:rPr/>
        <w:t>⠻</w:t>
      </w:r>
      <w:r>
        <w:rPr/>
        <w:t>厣䆻乭㌵墥⏂潤哂壂呕媘㐦睳쉊噢彞⾘쉅䵙곂녉ꎘ䚩绂扑䍨䱑♉坁䑵뽖⛂䷂슡믂뇂啒剈㗃쉡䠯◂Ⓜ㙧並쉅獧쉐䛃祌⽵⑖넳◂硃겵뮩㉈⬦</w:t>
      </w:r>
      <w:r>
        <w:rPr/>
        <w:t>ꥍ</w:t>
      </w:r>
      <w:r>
        <w:rPr/>
        <w:t>ꎥ숯䠤⛂砦䓂땕ㄨ倹心㔮繁숵桪眪㭓剳䈫湀楯슘쏎뽢灃쉭恆晑濂帻⏂</w:t>
      </w:r>
      <w:r>
        <w:rPr/>
        <w:t>ꕳ</w:t>
      </w:r>
      <w:r>
        <w:rPr/>
        <w:t>榏挽걪⍲扦䂵煍쉀槂쉠쵚⹈帯輱⍤欽숭橗听旃숳촨轊呾⩉</w:t>
      </w:r>
      <w:r>
        <w:rPr/>
        <w:t>ꕡ</w:t>
      </w:r>
      <w:r>
        <w:rPr/>
        <w:t>쉈彭硂溡牭顉갶塆㭆剦䠭䕵㛂畸䉫绎䱣啡㌬顮䁡䥮</w:t>
      </w:r>
      <w:r>
        <w:rPr/>
        <w:t>⡘</w:t>
      </w:r>
      <w:r>
        <w:rPr/>
        <w:t>쉎婾捆䨲晲⏂ㄵ种쉶ㅎ⹒䭷挭䗃䉭㵓㔊收嘨擂样窘</w:t>
      </w:r>
      <w:r>
        <w:rPr/>
        <w:t>ⵣ</w:t>
      </w:r>
      <w:r>
        <w:rPr/>
        <w:t>䜬煠婲㩯眥䢬쉥쉆</w:t>
      </w:r>
      <w:r>
        <w:rPr/>
        <w:t>ꕆ</w:t>
      </w:r>
      <w:r>
        <w:rPr/>
        <w:t>怫曂⭃扈⻂쉐奢쉏♐惃奦䈸쉴恳剹卬縴猱珂⤮⭐䆻䠳偄싂</w:t>
      </w:r>
      <w:r>
        <w:rPr/>
        <w:t>ⲵ</w:t>
      </w:r>
      <w:r>
        <w:rPr/>
        <w:t>㶥琬玱杘䍫煸쉱⍪쉚匷뽠偑癲쉳뇂⴨ㅦ迂勎疵璩㤱剠汁勂긩劣㵬ꅰ㭈쉰㙭⩐穹숺晌煓⩍び噰偳厥歴䈽䄯楒桡卭挸ꥩ쉋璩䵮䦬쉬겘稰쉳䱂⩏┳懂㕏⫂⍎劣뼹믂쉱쌫⩷湵깲灧湖兴婾쉹橋䍴瑋䰰䔹微쉔帰圬⩥瘤쉨㜴佫垵婥䂻ꅣ仂奮畅盂硕ꅓ敎㉫止攺䚘皮彐呒剓쉔槃浚ꥩ䴮쉭⭂㥴瘭晷</w:t>
      </w:r>
      <w:r>
        <w:rPr/>
        <w:t>꤯</w:t>
      </w:r>
      <w:r>
        <w:rPr/>
        <w:t>灌䢵呍乷䵧妻䱢⒣轑쉖歩乀䴸䑎祭䀳㝋䰲殱</w:t>
      </w:r>
      <w:r>
        <w:rPr/>
        <w:t>ⱍ</w:t>
      </w:r>
      <w:r>
        <w:rPr/>
        <w:t>摲穪㬫쌱䩷쵖䔻ꍎ奢瑥녀䗂车㚻哂珎㕸だ</w:t>
      </w:r>
      <w:r>
        <w:rPr/>
        <w:t>ꥐ</w:t>
      </w:r>
      <w:r>
        <w:rPr/>
        <w:t>썢⒣椻汧灉轒戬搨桄걲搭</w:t>
      </w:r>
      <w:r>
        <w:rPr/>
        <w:t>ꕫ</w:t>
      </w:r>
      <w:r>
        <w:rPr/>
        <w:t>漲䗂獑긽慶㐺祺乪楄祥朮⬻</w:t>
      </w:r>
      <w:r>
        <w:rPr/>
        <w:t>⣂⦵</w:t>
      </w:r>
      <w:r>
        <w:rPr/>
        <w:t>㷂轠싂뭮㯂䮻㩧兦㞏䭭㴬</w:t>
      </w:r>
      <w:r>
        <w:rPr/>
        <w:t>ꦩ</w:t>
      </w:r>
      <w:r>
        <w:rPr/>
        <w:t>典숵漪䩚쉅썾⍮㑮晃⑷숸汍穟䱏轏杋땪ヂ䵱擂杴彄㏂䧂戳㎩쉠渲轾䨭庻쉌뗃칸깫䠰딩䙉⦻칓泎圲㜮在勍擂㉇┪䨥灯塉坸곂⌦걳敍㥔倸㷍ꍥ䄹眴㍭㬹⩰넩憿啞㍯浴뽱禩숪⴪母址뽯땙㨸䑀㘪潞㙤〱싂珂汾ぃ扞杴뇂彪㘳坭牳</w:t>
      </w:r>
      <w:r>
        <w:rPr/>
        <w:t>ⰽ</w:t>
      </w:r>
      <w:r>
        <w:rPr/>
        <w:t>ꅑ䇂䒿桋슱</w:t>
      </w:r>
      <w:r>
        <w:rPr/>
        <w:t>⡴</w:t>
      </w:r>
      <w:r>
        <w:rPr/>
        <w:t>乵助䉰姂䊱剧♟呖䍉뭠㥬뼦⍰斱㡃㩫⑒儳拂祁䦩</w:t>
      </w:r>
      <w:r>
        <w:rPr/>
        <w:t>ⵘ</w:t>
      </w:r>
      <w:r>
        <w:rPr/>
        <w:t>俍</w:t>
      </w:r>
      <w:r>
        <w:rPr/>
        <w:t>⡱</w:t>
      </w:r>
      <w:r>
        <w:rPr/>
        <w:t>숰婫⨹쉧⑪㫂㟂㭄煤厩棎瑊偍濂俍瑓栳矂□柂迂䭗쉘潁㎣ꍬ䵀潘㭂</w:t>
      </w:r>
      <w:r>
        <w:rPr/>
        <w:t>ꗂ</w:t>
      </w:r>
      <w:r>
        <w:rPr/>
        <w:t>敄涣⩙⻂㔮깖姂䝨堲恗术圪</w:t>
      </w:r>
      <w:r>
        <w:rPr/>
        <w:t>⠨⭓</w:t>
      </w:r>
      <w:r>
        <w:rPr/>
        <w:t>ⷂ</w:t>
      </w:r>
      <w:r>
        <w:rPr/>
        <w:t>⿂ぢ媱䭁䍸涡晱쉬懂뭲슩╾夺㘹</w:t>
      </w:r>
      <w:r>
        <w:rPr/>
        <w:t>ꤵ</w:t>
      </w:r>
      <w:r>
        <w:rPr/>
        <w:t>䵡⪡祗繅祰却썴橉슡癓䅷䴶協啟㤭楐䝟䍱⛂獵䥊쵞瞬㨻쉒顠㞵䅌═숷쉓쉹뽾䵡幏硂偧呠</w:t>
      </w:r>
      <w:r>
        <w:rPr/>
        <w:t>Ⱕ</w:t>
      </w:r>
      <w:r>
        <w:rPr/>
        <w:t>㍙橇숮稯⽨녷춿捳숭佗佔佗싂凍⩰晶㑊싂⻂긳♡묶꥗쵨㙇慇䕕卦</w:t>
      </w:r>
      <w:r>
        <w:rPr/>
        <w:t>ꤴ</w:t>
      </w:r>
      <w:r>
        <w:rPr/>
        <w:t>뽅숪礥䐣⩥倦婺♄╈究㌫</w:t>
      </w:r>
      <w:r>
        <w:rPr/>
        <w:t>⢘</w:t>
      </w:r>
      <w:r>
        <w:rPr/>
        <w:t>⽲쉤쵦䙱潕爊皩쌭頩偀겥扫歀㉹쉌츻겡䥇</w:t>
      </w:r>
      <w:r>
        <w:rPr/>
        <w:t>ꦮ</w:t>
      </w:r>
      <w:r>
        <w:rPr/>
        <w:t>湮⩬癫썩䝅쉺걸吲匱⍕⑀䡬瘱◎</w:t>
      </w:r>
      <w:r>
        <w:rPr/>
        <w:t>ꕁꦬ</w:t>
      </w:r>
      <w:r>
        <w:rPr/>
        <w:t>戭婞壂숮捂朰秂潨祱㵤牉獾ꅪ轺淂뿍顀浬庻⼪숲⹇幸촥쉍㝖㙙슣쉔쉊睺㨹頻䅲圥剥땊梥㬲繠砬猱⦩쌳迂伨숳</w:t>
      </w:r>
      <w:r>
        <w:rPr/>
        <w:t>⡑</w:t>
      </w:r>
      <w:r>
        <w:rPr/>
        <w:t>〳␤轸秂剰唹㫂㨨䡸⩂㝕迂玿睌坩㡳凂⌤㴲䰦䰽灮㗂뼫쉂䦿㌯㔶␮쉓䑂摙䕹捹⻎畳깁摉漽牚걅瘣滂딷㙪堮⽇䥰敉汏伫洩埂ㅸꥡ쉚刲浑倸掩䂩穙</w:t>
      </w:r>
      <w:r>
        <w:rPr/>
        <w:t>ꕑ</w:t>
      </w:r>
      <w:r>
        <w:rPr/>
        <w:t>䴲䬷䈨厣縭䎿㔦湟㭕㕥ꅫ䴩畴㉷ꥱ</w:t>
      </w:r>
      <w:r>
        <w:rPr/>
        <w:t>ꤪ</w:t>
      </w:r>
      <w:r>
        <w:rPr/>
        <w:t>㋍燎㉪䝭洫</w:t>
      </w:r>
      <w:r>
        <w:rPr/>
        <w:t>⡗</w:t>
      </w:r>
      <w:r>
        <w:rPr/>
        <w:t>恑ぎ⭪䱥楳⭘㍸</w:t>
      </w:r>
      <w:r>
        <w:rPr/>
        <w:t>ꤳ</w:t>
      </w:r>
      <w:r>
        <w:rPr/>
        <w:t>捑汣⩴旎燎ꄤ䃂ꥶ穸츹뭈轟嘮쉷숣㙌杓璿礶떘熿〨⵪쉅㥓┭䀥㉍㔩ꥯ剩啨甬䑎㍦뾬穔啠쉕个剱儫乖働䭑쉒璏䙟</w:t>
      </w:r>
      <w:r>
        <w:rPr/>
        <w:t>ꤺ</w:t>
      </w:r>
      <w:r>
        <w:rPr/>
        <w:t>灄奱㭀ㅊ扒䔶㕉⩹吩轖榿㭏㝚悩穆䰫啪ꅾ⹹呸⎡숻ꅨ急竍棂䩚쉭湋廂獐쉳뾥⧃刪䘸癨쵦呕녁㭇㡭稥攥䄪匦牒嘽啾⑥価Ⓜ㙯灎㬣㞿颡♫䠭楖⍎⭧깑떵촦㥖墥桠쉫⌣⩯朩䠩埂怲⑳啚氤穃瞮㋍泂⍁숱쉲⍄㔭偘佊柃㗍椫싍坴쵈瘮㍭圻춻幃쉬싂싂穨☭颬칃ㅷ滂</w:t>
      </w:r>
      <w:r>
        <w:rPr/>
        <w:t>ⷂ⌯</w:t>
      </w:r>
      <w:r>
        <w:rPr/>
        <w:t>吴⸲⥂䝭쎱煶싂㈰潦轎㫎兀恅湤灡汴␶䙙</w:t>
      </w:r>
      <w:r>
        <w:rPr/>
        <w:t>ⵏ</w:t>
      </w:r>
      <w:r>
        <w:rPr/>
        <w:t>䆱걆彫噡䙃祴䞩䅘⍏痍侩獾㭦◂嘰⭇</w:t>
      </w:r>
      <w:r>
        <w:rPr/>
        <w:t>ⴣ</w:t>
      </w:r>
      <w:r>
        <w:rPr/>
        <w:t>㐱</w:t>
      </w:r>
      <w:r>
        <w:rPr/>
        <w:t>ꕨ</w:t>
      </w:r>
      <w:r>
        <w:rPr/>
        <w:t>䀱拃颩䴦奘婢䅓╷</w:t>
      </w:r>
      <w:r>
        <w:rPr/>
        <w:t>ꦡ</w:t>
      </w:r>
      <w:r>
        <w:rPr/>
        <w:t>䵁㑎쉌彃뿂嘩</w:t>
      </w:r>
      <w:r>
        <w:rPr/>
        <w:t>ꥂ</w:t>
      </w:r>
      <w:r>
        <w:rPr/>
        <w:t>彈</w:t>
      </w:r>
      <w:r>
        <w:rPr/>
        <w:t>ⶩ</w:t>
      </w:r>
      <w:r>
        <w:rPr/>
        <w:t>彩갱伳╰㝫</w:t>
      </w:r>
      <w:r>
        <w:rPr/>
        <w:t>ⷂ</w:t>
      </w:r>
      <w:r>
        <w:rPr/>
        <w:t>偎䩐劻琰偵煐橑⨰㗃⨴煯滂樥␶䝷䵖쉬쵯㬦䭚碣媮숨⸨⩯坓歧擂玘橑㉪⍳⤴㕢㔳瑬쉃兵㏂ꍑ瀬䉲櫂摧獓昰⚱썥쉪츮㍔婇</w:t>
      </w:r>
      <w:r>
        <w:rPr/>
        <w:t>ꤵ</w:t>
      </w:r>
      <w:r>
        <w:rPr/>
        <w:t>쉭夻彨嘤녖壂㒥⹸▿</w:t>
      </w:r>
      <w:r>
        <w:rPr/>
        <w:t>ⱏ</w:t>
      </w:r>
      <w:r>
        <w:rPr/>
        <w:t>䓍䅎䚘④塱⨬⹄氪☪䕠⽕싂넹</w:t>
      </w:r>
      <w:r>
        <w:rPr/>
        <w:t>ⱆ</w:t>
      </w:r>
      <w:r>
        <w:rPr/>
        <w:t>㉭⹥沩</w:t>
      </w:r>
      <w:r>
        <w:rPr/>
        <w:t>⢩</w:t>
      </w:r>
      <w:r>
        <w:rPr/>
        <w:t>扳넪在亩</w:t>
      </w:r>
      <w:r>
        <w:rPr/>
        <w:t>ꔮ</w:t>
      </w:r>
      <w:r>
        <w:rPr/>
        <w:t>㴻䭴㇂〰轚숩ꥲ乨䘪䄥</w:t>
      </w:r>
      <w:r>
        <w:rPr/>
        <w:t>⡂</w:t>
      </w:r>
      <w:r>
        <w:rPr/>
        <w:t>佄⽇㶬숹⥳㉑滂츩穤</w:t>
      </w:r>
      <w:r>
        <w:rPr/>
        <w:t>ꕵ╮</w:t>
      </w:r>
      <w:r>
        <w:rPr/>
        <w:t>딬瑶쉅坰⩃㉄穵皿┶䡲咥縊楤啙썹轗㣂㐦旂䯂戰䖱兹떣뿂亥⑓⩟</w:t>
      </w:r>
      <w:r>
        <w:rPr/>
        <w:t>ꥋ</w:t>
      </w:r>
      <w:r>
        <w:rPr/>
        <w:t>㇂숪爺檮땴㛂厬딭⬨⾘瑥昵漭䁱轮櫂⩖楖穯</w:t>
      </w:r>
      <w:r>
        <w:rPr/>
        <w:t>ꗂ</w:t>
      </w:r>
      <w:r>
        <w:rPr/>
        <w:t>뼳祺塹㘵恒啹恆뭗呲穄欽堵쉉繺숶뭔昤㨪㩖⑙塬墻牳뇂坲係㓃</w:t>
      </w:r>
      <w:r>
        <w:rPr/>
        <w:t>ꤦ</w:t>
      </w:r>
      <w:r>
        <w:rPr/>
        <w:t>ⱋ</w:t>
      </w:r>
      <w:r>
        <w:rPr/>
        <w:t>㝂噧㨷樰湮</w:t>
      </w:r>
      <w:r>
        <w:rPr/>
        <w:t>ꕉ</w:t>
      </w:r>
      <w:r>
        <w:rPr/>
        <w:t>穋住琹楕땟竂癖갶哂湣긲㕳␲剀䉥쉣⤣캿橃牒揎╊灁숽线纻礻炩ꅁ썈氤슏煳睥摡딥뽭敞潑뭰榻採䎬榩桡䔣⽦匫쎩剔ㄬ쌯┦䜱徿슱浄洫</w:t>
      </w:r>
      <w:r>
        <w:rPr/>
        <w:t>ⵑ⸸</w:t>
      </w:r>
      <w:r>
        <w:rPr/>
        <w:t>椴촣橄禥䝓唭</w:t>
      </w:r>
      <w:r>
        <w:rPr/>
        <w:t>ꔥ</w:t>
      </w:r>
      <w:r>
        <w:rPr/>
        <w:t>夰䬸稹</w:t>
      </w:r>
      <w:r>
        <w:rPr/>
        <w:t>ⱁ</w:t>
      </w:r>
      <w:r>
        <w:rPr/>
        <w:t>ꦏ</w:t>
      </w:r>
      <w:r>
        <w:rPr/>
        <w:t>轍朴䴷殻捯㪱♑槂䏃儦⩥㐽䵨㝕</w:t>
      </w:r>
      <w:r>
        <w:rPr/>
        <w:t>ꥀ</w:t>
      </w:r>
      <w:r>
        <w:rPr/>
        <w:t>娶</w:t>
      </w:r>
      <w:r>
        <w:rPr/>
        <w:t>ⵙ</w:t>
      </w:r>
      <w:r>
        <w:rPr/>
        <w:t>㝞牴皥Ⓙ棂䱌㌸䭧╨縫焴吮䝎쉅㈨⍈剢垩煵</w:t>
      </w:r>
      <w:r>
        <w:rPr/>
        <w:t>ⷂ</w:t>
      </w:r>
      <w:r>
        <w:rPr/>
        <w:t>㡋嘭倸救飂쉆쉥額晹氥㭖⭴쵦伳넴䵤㋂呓竍澏垵⑯坊打⩱瑎䲵곂쉲顚呞䭒㬪걃</w:t>
      </w:r>
      <w:r>
        <w:rPr/>
        <w:t>ⲣ⥅</w:t>
      </w:r>
      <w:r>
        <w:rPr/>
        <w:t>쉁숪牘䉏顀敁杪䩑帪接㵧咥땟ㆡ쉇꥗扵曃揍傿䕀沱</w:t>
      </w:r>
      <w:r>
        <w:rPr/>
        <w:t>ⴺ</w:t>
      </w:r>
      <w:r>
        <w:rPr/>
        <w:t>떬쉧䢘㝨䒥숷쉘ꇂ쉌</w:t>
      </w:r>
      <w:r>
        <w:rPr/>
        <w:t>ꗂ</w:t>
      </w:r>
      <w:r>
        <w:rPr/>
        <w:t>䙗椪⦵唪㪻䴩뼱♂⪥㶵㪿촭츲係㒬ꥮ쵘浌汬ꅓ㴹䑰⩒䘪泂⨪⹧㝉硩㘬⌳硵</w:t>
      </w:r>
      <w:r>
        <w:rPr/>
        <w:t>ꕯ</w:t>
      </w:r>
      <w:r>
        <w:rPr/>
        <w:t>䁖⑰疮吨䥅洪╷싍昽숯揂뭒⌬썰熩浪繮⌬忂쉔䳂溻⨪㩇䖏彀뼴㇂싍숯싂䤻硪</w:t>
      </w:r>
      <w:r>
        <w:rPr/>
        <w:t>ⱇ</w:t>
      </w:r>
      <w:r>
        <w:rPr/>
        <w:t>䭯┽婶㴴前唣⑕쉋䲥癄쉴䘫걌슩◂⤷頪䕆⵮佃带╰熏珎妣쉠쉚皮㌪兙깹睕濂쉞숨⫂䙙⬳㶣╒炣䝯係睠䏂䵸♾슘췂埂숬穆匱싍⬪㌷걕㝟㍀</w:t>
      </w:r>
      <w:r>
        <w:rPr/>
        <w:t>ꕠ</w:t>
      </w:r>
      <w:r>
        <w:rPr/>
        <w:t>⽏眪㴷썫攻㣎煲ꅀ㕡䐩攮忂穂濂쉭吪</w:t>
      </w:r>
      <w:r>
        <w:rPr/>
        <w:t>Ⲙ</w:t>
      </w:r>
      <w:r>
        <w:rPr/>
        <w:t>㤪⩬欹숳뭳㓂慲活⑦頶땭愥颡楙甫䟍总憣칵</w:t>
      </w:r>
      <w:r>
        <w:rPr/>
        <w:t>꧂꤯</w:t>
      </w:r>
      <w:r>
        <w:rPr/>
        <w:t>䡂㍐숷숻㕁䏂⍚摯㍪佰潃넬䊘䕇䅾畀咻뽙ꍴ䟂슘䇂뇂넴㕉垩撣㵖㈦ꅢ㶡⴫但곂泍㷃彃夲䡲桵硥칯哂</w:t>
      </w:r>
      <w:r>
        <w:rPr/>
        <w:t>ꕺ</w:t>
      </w:r>
      <w:r>
        <w:rPr/>
        <w:t>ꎩ牫繖堭㦣䟍</w:t>
      </w:r>
      <w:r>
        <w:rPr/>
        <w:t>⠯</w:t>
      </w:r>
      <w:r>
        <w:rPr/>
        <w:t>怹ㅃ瀻䟂亮䵆䘲겏⭗淍額䑶浇輵掵塳ꥩヂꍶ䘪쉵昤䍚癋廂⾏㙩癇汗</w:t>
      </w:r>
      <w:r>
        <w:rPr/>
        <w:t>⠱</w:t>
      </w:r>
      <w:r>
        <w:rPr/>
        <w:t>晀㗂문瘪㟂⏂㜽⼪</w:t>
      </w:r>
      <w:r>
        <w:rPr/>
        <w:t>ⵒ</w:t>
      </w:r>
      <w:r>
        <w:rPr/>
        <w:t>촲繦</w:t>
      </w:r>
      <w:r>
        <w:rPr/>
        <w:t>ⱪ</w:t>
      </w:r>
      <w:r>
        <w:rPr/>
        <w:t>杰⻃䔵</w:t>
      </w:r>
      <w:r>
        <w:rPr/>
        <w:t>ꔊ⌮</w:t>
      </w:r>
      <w:r>
        <w:rPr/>
        <w:t>唴祐嘬㥘伣痂櫂啡뼪甲束濂컂洦橀㨤숹싂灒䝦㌦쉺깲쉵⩊挰♌䅎椭溏挥⩮归䐭숬쉉㝹稸숥숽棂䒻㯃넮䴯䕶㶿䡏⤵䴲㍃㠱쉬块婡⹟㘪堲㕣␪塠彲ꍨ</w:t>
      </w:r>
      <w:r>
        <w:rPr/>
        <w:t>ꥁ</w:t>
      </w:r>
      <w:r>
        <w:rPr/>
        <w:t>숬ꥵ䡄祐슻䭸硷䴮哂妬縲┱때㉘㇂䕞곍熘⸲☤勍灪⑅숨숴朷쏂</w:t>
      </w:r>
      <w:r>
        <w:rPr/>
        <w:t>Ⱕ</w:t>
      </w:r>
      <w:r>
        <w:rPr/>
        <w:t>爭轏揂繮乧䟂煡쉔焨⨹춿</w:t>
      </w:r>
      <w:r>
        <w:rPr/>
        <w:t>ꕓꦥ</w:t>
      </w:r>
      <w:r>
        <w:rPr/>
        <w:t>ꎮ恵쉕㚣</w:t>
      </w:r>
      <w:r>
        <w:rPr/>
        <w:t>ꕲ</w:t>
      </w:r>
      <w:r>
        <w:rPr/>
        <w:t>斏獐彍嚬车⭘乬瀻穠檩츨橁犡媡吳秂䤨걲㡯䄥⨣数曂뮡彭戤츪未䨰婢㛂栵乹漭曂䕑쉓㋂歌䥃昵췂</w:t>
      </w:r>
      <w:r>
        <w:rPr/>
        <w:t>ꖿ</w:t>
      </w:r>
      <w:r>
        <w:rPr/>
        <w:t>敭쉒╥캣梡揂ꎘ漫䉑䴨塦⩒伴硱⴦촣榡䕪䵨숽顒㉈敗穫佑䀣ⸯ婡〱畇㚩䱹伴춡쉤겱칌猱걧歌썪</w:t>
      </w:r>
      <w:r>
        <w:rPr/>
        <w:t>ⰶ</w:t>
      </w:r>
      <w:r>
        <w:rPr/>
        <w:t>灍뾘㑄▵兯㟂秂牮갺帺棂顟兆㉐⹟婯썧杨涡␬漬佬夻쉬焪숳歃勂뮿单</w:t>
      </w:r>
      <w:r>
        <w:rPr/>
        <w:t>ⴶ</w:t>
      </w:r>
      <w:r>
        <w:rPr/>
        <w:t>썊癷ね㉂䝡⺩䉩숨넬⿂</w:t>
      </w:r>
      <w:r>
        <w:rPr/>
        <w:t>ꥌꥑ</w:t>
      </w:r>
      <w:r>
        <w:rPr/>
        <w:t>䑓䅞恍獯⯂輱⑩澬㤷♡泂妣습</w:t>
      </w:r>
      <w:r>
        <w:rPr/>
        <w:t>ꤺ</w:t>
      </w:r>
      <w:r>
        <w:rPr/>
        <w:t>쉶繀昺䔭㕱去걂깩</w:t>
      </w:r>
      <w:r>
        <w:rPr/>
        <w:t>ⷂ</w:t>
      </w:r>
      <w:r>
        <w:rPr/>
        <w:t>嘮㡟⩗쉦佧ぐ㦘숻㝁쉙煁㵴쵥⩶剗檩캮쏂깱숣㜲朦欻ꆩ枮佌썥榬强슩</w:t>
      </w:r>
      <w:r>
        <w:rPr/>
        <w:t>ꕀ</w:t>
      </w:r>
      <w:r>
        <w:rPr/>
        <w:t>뭩㑴硧</w:t>
      </w:r>
      <w:r>
        <w:rPr/>
        <w:t>ꤺ</w:t>
      </w:r>
      <w:r>
        <w:rPr/>
        <w:t>恥녟慫烂瑴</w:t>
      </w:r>
      <w:r>
        <w:rPr/>
        <w:t>ꤵ</w:t>
      </w:r>
      <w:r>
        <w:rPr/>
        <w:t>塞䂻칙쉾繈扸瑥㏂㑄懂硔녡㙔桡䤻㘻喻ケ槂偧㔫䅃쉀殮㚬然⹅撬剑䝷瘽ꅍ䳂㝋⭙䌴Ⓜ乂땲橖䅉炡넱塳祔猵犻纮坴䥶䩕䩶䐤圥奬㈹奖杤⩰呢</w:t>
      </w:r>
      <w:r>
        <w:rPr/>
        <w:t>꥓</w:t>
      </w:r>
      <w:r>
        <w:rPr/>
        <w:t>榬㞩슣녘쉘뮩㥣쉣幹汉瓂⤫竍숩倪抏숸欲츦</w:t>
      </w:r>
      <w:r>
        <w:rPr/>
        <w:t>꧂⍉</w:t>
      </w:r>
      <w:r>
        <w:rPr/>
        <w:t>煸긻栮⪱滂䳂䵂쉉뼤㮱㍡扦걞═瑈</w:t>
      </w:r>
      <w:r>
        <w:rPr/>
        <w:t>Ⳃ</w:t>
      </w:r>
      <w:r>
        <w:rPr/>
        <w:t>戶時狎䃃䅱轹堪辡⨲</w:t>
      </w:r>
      <w:r>
        <w:rPr/>
        <w:t>ⰸ</w:t>
      </w:r>
      <w:r>
        <w:rPr/>
        <w:t>ꥪ䢡伵栣ꥲ⥣牀딸眱㵱埂浂딸砣</w:t>
      </w:r>
      <w:r>
        <w:rPr/>
        <w:t>꧂</w:t>
      </w:r>
      <w:r>
        <w:rPr/>
        <w:t>쉩㌥⭦땤⺱㌭熵⍹쌬惃唷桺⯂橁⎵拃浾摁쉎걊⬣ꄵㅐ䕋뭯拂払彾玿㯂뭖奨</w:t>
      </w:r>
      <w:r>
        <w:rPr/>
        <w:t>ꔦ</w:t>
      </w:r>
      <w:r>
        <w:rPr/>
        <w:t>橴㜭煠츪彥䳂眪䩮쉞╡쉪剢怺瀨旍㨹㝬噈</w:t>
      </w:r>
      <w:r>
        <w:rPr/>
        <w:t>⡕</w:t>
      </w:r>
      <w:r>
        <w:rPr/>
        <w:t>㥦皩㍳怪땊㜲䈻㐩</w:t>
      </w:r>
      <w:r>
        <w:rPr/>
        <w:t>ꕤ</w:t>
      </w:r>
      <w:r>
        <w:rPr/>
        <w:t>敐樰嗍믍礽䩑䱁穏䙐㎘步㉑⥎刱쉌祴繷싂⿂䈫琹敎䕁瀬刊䅟㙕势噴䌷⩡䛍䍃䚵䌯愩</w:t>
      </w:r>
      <w:r>
        <w:rPr/>
        <w:t>Ⱜ</w:t>
      </w:r>
      <w:r>
        <w:rPr/>
        <w:t>쵤凍玵縳䍷⼫⪻㨷칯</w:t>
      </w:r>
      <w:r>
        <w:rPr/>
        <w:t>⠰</w:t>
      </w:r>
      <w:r>
        <w:rPr/>
        <w:t>炿╫憬㑖⒏ㅆ頴䐫けꄯ녁♱㭄兑桘㌭⹞딳䝈녲娬㜭绂쎥僎杍⒵䁷玡㩚땠걹㐬</w:t>
      </w:r>
      <w:r>
        <w:rPr/>
        <w:t>ⱎ</w:t>
      </w:r>
      <w:r>
        <w:rPr/>
        <w:t>䀤뼪唣捌歫녫ꏎ겥䥎⌺쉪斬惂䞱橇䬫묦쵉圯묮숺⩎숽礪㢥겮</w:t>
      </w:r>
      <w:r>
        <w:rPr/>
        <w:t>Ⱘ</w:t>
      </w:r>
      <w:r>
        <w:rPr/>
        <w:t>슱䘩塍슏扺⏂槂</w:t>
      </w:r>
      <w:r>
        <w:rPr/>
        <w:t>ⴷ④</w:t>
      </w:r>
      <w:r>
        <w:rPr/>
        <w:t>顠묳怮囂樱뽪䙧㕩瞿繵檻㩊믂㘵쉘灙⎣㖿␪䭾췂烎硩쏎칇䧂㙎欮믂갶噊揃曂㝣䥏꥘㡯䝶㵫걡張獦栯쉺슥剁깹쉁</w:t>
      </w:r>
      <w:r>
        <w:rPr/>
        <w:t>⢣</w:t>
      </w:r>
      <w:r>
        <w:rPr/>
        <w:t>걾䩂㙀㡤䕀㷍䱂⬮넦䥕坾偱坕䁀渴㢱轓㩳癓垘獕椹⸤츩㕩걙깾顶扂䶥㩉䬷⦵㵘祑䅅䱤潓⍵뽄</w:t>
      </w:r>
      <w:r>
        <w:rPr/>
        <w:t>Ⱚ⍹</w:t>
      </w:r>
      <w:r>
        <w:rPr/>
        <w:t>뽄</w:t>
      </w:r>
      <w:r>
        <w:rPr/>
        <w:t>⡴</w:t>
      </w:r>
      <w:r>
        <w:rPr/>
        <w:t>吹彤쉡쉪䀦䙒並슣꤮䃂慒煕⺿숩䥞䏂ㅚ⭇▘氭硊煒响婩獦䩳暵㖻㯂䄸噙♳䢵䘳牧惂䡴捘升瘱걁㛎</w:t>
      </w:r>
      <w:r>
        <w:rPr/>
        <w:t>ꕟ</w:t>
      </w:r>
      <w:r>
        <w:rPr/>
        <w:t>偯쵪숫싂┪䥭祌◃浟漥圬떘⨶䞣淂繪眯쌳쉅獱䥶㩤卞⒣椶浵떮䥳殡╡窮믂飃冡礪呉丶ㅟ橱⵵㑾</w:t>
      </w:r>
      <w:r>
        <w:rPr/>
        <w:t>꤬</w:t>
      </w:r>
      <w:r>
        <w:rPr/>
        <w:t>圱쉬ㄬ䑌坉剖㶬쉕塚呪熱♣䑆㫂⫂慒洯␥䳂䁁〨䕔쉱湪⪣</w:t>
      </w:r>
      <w:r>
        <w:rPr/>
        <w:t>ⵓ</w:t>
      </w:r>
      <w:r>
        <w:rPr/>
        <w:t>䁑浮兌㡡땔竂报睌ꥸ㉌␫樴梬反参䬯쉊쉯</w:t>
      </w:r>
      <w:r>
        <w:rPr/>
        <w:t>ⴰⵂ</w:t>
      </w:r>
      <w:r>
        <w:rPr/>
        <w:t>⡳</w:t>
      </w:r>
      <w:r>
        <w:rPr/>
        <w:t>ⵢ</w:t>
      </w:r>
      <w:r>
        <w:rPr/>
        <w:t>噫䱴⦘䁃㈻噤弯⪘夺甬걨偡쉦䫂湟땠㎬䉴슮栯奪ꏂ䡳佯</w:t>
      </w:r>
      <w:r>
        <w:rPr/>
        <w:t>ꔽ</w:t>
      </w:r>
      <w:r>
        <w:rPr/>
        <w:t>䐺┫ꥠ摢㴺杘牟灋歾슘ꅓ恘숪䔦촣</w:t>
      </w:r>
      <w:r>
        <w:rPr/>
        <w:t>ꥈ⍇</w:t>
      </w:r>
      <w:r>
        <w:rPr/>
        <w:t>䠪⾿䡴佗⥔넲煘☯佹쉗⩄썑揂</w:t>
      </w:r>
      <w:r>
        <w:rPr/>
        <w:t>ꦩ</w:t>
      </w:r>
      <w:r>
        <w:rPr/>
        <w:t>숣勂⹤숪췂捯䵔爪㓍칀㯂䯂⸮壂䬥╃ㄨ輬쉬㒱칧摱깄匳䗎歈㛎쉤䅶싎츥㗂㝮⩄汍參곍湸摱顀玬</w:t>
      </w:r>
      <w:r>
        <w:rPr/>
        <w:t>⢵</w:t>
      </w:r>
      <w:r>
        <w:rPr/>
        <w:t>泂ꍍ晭拂⸭슿敆숷空╣㩬뇂㩸⭃ꍾ㴳摔䁯焭췎䡅樶싎㵅狍ㅘ喿녷갨榵婣桡惃꥞㤲夻뇂攻⦣捡쉃슮娳䄳妬䅫堨恇싂彡⩢壂녪此牂熬</w:t>
      </w:r>
      <w:r>
        <w:rPr/>
        <w:t>ꦩ⑂</w:t>
      </w:r>
      <w:r>
        <w:rPr/>
        <w:t>卡奲㡩坹ꍚ⫍쉵츶⬩䨤㑘㝢㭂</w:t>
      </w:r>
      <w:r>
        <w:rPr/>
        <w:t>ⴶ</w:t>
      </w:r>
      <w:r>
        <w:rPr/>
        <w:t>쉬쉶䎬䰬剏⤩頺⩄싂係硩ꌫ溥숯穵䕳㌶㕊⥥㫂浅繬帨긊䣍䭱㡕㐤勂⛂깮湪辮祓獗숭硤繱㡃归뽲撮숷摈偎묬洪撘瑕琻佰擂뽬敳쉱䕹╌湩땋㙎汗쉴䏂㍣摏犡奙塒</w:t>
      </w:r>
      <w:r>
        <w:rPr/>
        <w:t>Ⳃ</w:t>
      </w:r>
      <w:r>
        <w:rPr/>
        <w:t>䜯穟婭䅑幤㝓썳깬긪ꄺꍬ轅昲头깩䠰氽숱挺䢩쉤㍮嘣㍱</w:t>
      </w:r>
      <w:r>
        <w:rPr/>
        <w:t>ꕠ</w:t>
      </w:r>
      <w:r>
        <w:rPr/>
        <w:t>쉔숨슣啲깩㭄唦뭬뽹슩桃숽㤥쉙烃䨥쉈</w:t>
      </w:r>
      <w:r>
        <w:rPr/>
        <w:t>⣍</w:t>
      </w:r>
      <w:r>
        <w:rPr/>
        <w:t>쉊呬區㙓敗瑡漯䥥嗂湵䅞컂⹾䨥䂩呐堹㨤㥊但䩨䈶뭫⥙扥㯂槃洨䀬㇃숬灅报䐫쉵⍐奫い䰳슻䆥窱걁쉣</w:t>
      </w:r>
      <w:r>
        <w:rPr/>
        <w:t>⠭</w:t>
      </w:r>
      <w:r>
        <w:rPr/>
        <w:t>楧摮䡕㭗㥤搱橮㉷ꅸ玻뿂槂</w:t>
      </w:r>
      <w:r>
        <w:rPr/>
        <w:t>ⷂ</w:t>
      </w:r>
      <w:r>
        <w:rPr/>
        <w:t>朰ꅯ澩쵙掩䞿㓂湊飂긬녠䏍栺䡆焷㧂쉎䥉瑍쵵㩀顤</w:t>
      </w:r>
      <w:r>
        <w:rPr/>
        <w:t>ꥃ</w:t>
      </w:r>
      <w:r>
        <w:rPr/>
        <w:t>싂爰</w:t>
      </w:r>
      <w:r>
        <w:rPr/>
        <w:t>⣂</w:t>
      </w:r>
      <w:r>
        <w:rPr/>
        <w:t>㚿ꆱ슬Ⓜ燂副쏂瀭婍㜣侻砬깂辻呈睎⧂꺿縨⑏걗㥫䡦㌥䠰浯㍆廂䴹佈頥䏂슣懂㠻慢䱑奓뽕䝬欷䭳䐷噫䬯獬偭告噐쉭㴴爬幩佒ꌻ</w:t>
      </w:r>
      <w:r>
        <w:rPr/>
        <w:t>ⴵ</w:t>
      </w:r>
      <w:r>
        <w:rPr/>
        <w:t>㙹䄩쉐⹣䀯넸䤲坘쉢⹾䉒奄䡎潫温놘쉄⌻컂</w:t>
      </w:r>
      <w:r>
        <w:rPr/>
        <w:t>ꔰ</w:t>
      </w:r>
      <w:r>
        <w:rPr/>
        <w:t>彘煒幌䵆㓂㝓긱扉㠦輬桓㌨</w:t>
      </w:r>
      <w:r>
        <w:rPr/>
        <w:t>Ⲯ╺</w:t>
      </w:r>
      <w:r>
        <w:rPr/>
        <w:t>〰瑣슿</w:t>
      </w:r>
      <w:r>
        <w:rPr/>
        <w:t>ⵖ</w:t>
      </w:r>
      <w:r>
        <w:rPr/>
        <w:t>并戫猩湰䡁뭟牷㙤⽹㉅恍ㅧ枬橧噂ꅁ</w:t>
      </w:r>
      <w:r>
        <w:rPr/>
        <w:t>ꖩ</w:t>
      </w:r>
      <w:r>
        <w:rPr/>
        <w:t>ꇃ츰頪幥女쉈㚻嘹㧂睏◂㦏⮥㝭汐磍갣祗습棂顓⸬奃顶⫂攺ꅪ瘩쌪</w:t>
      </w:r>
      <w:r>
        <w:rPr/>
        <w:t>ⱥ</w:t>
      </w:r>
      <w:r>
        <w:rPr/>
        <w:t>犮殡歺曂䝨竂촤⨶滂削伽☷栻⨲⭴搩縮쉩丬䍹繖䁱携欻쵔쉓⩱</w:t>
      </w:r>
      <w:r>
        <w:rPr/>
        <w:t>ⶩ</w:t>
      </w:r>
      <w:r>
        <w:rPr/>
        <w:t>煍㡳썄碮쉇飂썘灱灠偠仂⺮湞㑫뭂瑅</w:t>
      </w:r>
      <w:r>
        <w:rPr/>
        <w:t>ⰹ</w:t>
      </w:r>
      <w:r>
        <w:rPr/>
        <w:t>ꅗ㪩</w:t>
      </w:r>
      <w:r>
        <w:rPr/>
        <w:t>⠷ⸯ</w:t>
      </w:r>
      <w:r>
        <w:rPr/>
        <w:t>獒亩嘪穅玿剠㬤㠭㔩⺵挰㜶䭗㭲书獶䵎층柂䝾圸欺㠹佹为습䨯⨤⸲㌽劵喬敗瀴쉔㋂䡦⾻⵨祢䘨偗䭱쉋幧䓍⥘漽㘹䉳䅔</w:t>
      </w:r>
      <w:r>
        <w:rPr/>
        <w:t>ꔤ</w:t>
      </w:r>
      <w:r>
        <w:rPr/>
        <w:t>뽧꥗䙌껂槍乬뼪䙄䕟掏㗍곂䤳㙰绍橑쉱䐸쵵䊡</w:t>
      </w:r>
      <w:r>
        <w:rPr/>
        <w:t>⡂</w:t>
      </w:r>
      <w:r>
        <w:rPr/>
        <w:t>䌪匶</w:t>
      </w:r>
      <w:r>
        <w:rPr/>
        <w:t>ⷂ</w:t>
      </w:r>
      <w:r>
        <w:rPr/>
        <w:t>㝦㙗</w:t>
      </w:r>
      <w:r>
        <w:rPr/>
        <w:t>꧂</w:t>
      </w:r>
      <w:r>
        <w:rPr/>
        <w:t>睕</w:t>
      </w:r>
      <w:r>
        <w:rPr/>
        <w:t>Ⱟ</w:t>
      </w:r>
      <w:r>
        <w:rPr/>
        <w:t>쉾墿䰭</w:t>
      </w:r>
      <w:r>
        <w:rPr/>
        <w:t>ⴸ⬯</w:t>
      </w:r>
      <w:r>
        <w:rPr/>
        <w:t>쉳偗敱厬숱散</w:t>
      </w:r>
      <w:r>
        <w:rPr/>
        <w:t>ꥆ</w:t>
      </w:r>
      <w:r>
        <w:rPr/>
        <w:t>桴䄽☺⦣梏䆱䙔啞䑆䣂촴奟㮩땀爪䩐㨻穈꥕仂⫍曂乐┭参䍕䀺橒柂敭堷顏柎愪䟂ㄦぴ㮘싂穄䑫</w:t>
      </w:r>
      <w:r>
        <w:rPr/>
        <w:t>ⱙ</w:t>
      </w:r>
      <w:r>
        <w:rPr/>
        <w:t>숰쉧竂㍂⵹숰㓍숷线塟ꌮ숭</w:t>
      </w:r>
      <w:r>
        <w:rPr/>
        <w:t>꧂</w:t>
      </w:r>
      <w:r>
        <w:rPr/>
        <w:t>ず숊쉈①港报牌⬽촦烎癭숺숽䉩田煯彸㫂ꎮ썬桋奵□怪㭖</w:t>
      </w:r>
      <w:r>
        <w:rPr/>
        <w:t>ꕱ</w:t>
      </w:r>
      <w:r>
        <w:rPr/>
        <w:t>ꌴ㍱㘨쉷廎佲䒥猳扷愥</w:t>
      </w:r>
      <w:r>
        <w:rPr/>
        <w:t>ⵐ</w:t>
      </w:r>
      <w:r>
        <w:rPr/>
        <w:t>뽬♶湩渹䅹썒婮欵</w:t>
      </w:r>
      <w:r>
        <w:rPr/>
        <w:t>꧂</w:t>
      </w:r>
      <w:r>
        <w:rPr/>
        <w:t>砪䥋睠㏍横싂迂妡侱ꌹ⹡ꥸ슩䬩䶏略瘰洸㭟轪䵒숸吽㷂㏂ꍟ疮㡅枘뾻桰춣渪壂恣㐵⑳뭇㎱顕㉊슩걙슩癯庵⒡塭</w:t>
      </w:r>
      <w:r>
        <w:rPr/>
        <w:t>ⵓ</w:t>
      </w:r>
      <w:r>
        <w:rPr/>
        <w:t>숬徣㍆䝬䄵畔禱晪栴⍱汮슻ꇂゥ佋佖㝡䥧〥娨⌵溻⪣⺩瑖壂斏ꄵ쉉焣甶佃쉳辩睤㠽南ꥪ煺⩪轾为晅䳂⹈搫쉫㭅䅦夭渷㇂㟂灣녎欵榘뽶唭㴭㖬頩接桯彰䝹潊飂㟂</w:t>
      </w:r>
      <w:r>
        <w:rPr/>
        <w:t>ꤰ</w:t>
      </w:r>
      <w:r>
        <w:rPr/>
        <w:t>싂摓迂⿂煍桷涵㘭숩⨨㙹瞏堸弸攨⤺쉾伫</w:t>
      </w:r>
      <w:r>
        <w:rPr/>
        <w:t>ⵢ</w:t>
      </w:r>
      <w:r>
        <w:rPr/>
        <w:t>䑾</w:t>
      </w:r>
      <w:r>
        <w:rPr/>
        <w:t>ꕠ▮</w:t>
      </w:r>
      <w:r>
        <w:rPr/>
        <w:t>녮쉇呁䍔兌轺딹䑃⩶睴㞣囎杪䔣쵗䤤☺䈬ꍈ䕤恑쉧숳년㔪⦩䩇넯縱넺䕘澮桷轫䘭从䰨乺녃쵷▱䖱♕䈹厩</w:t>
      </w:r>
      <w:r>
        <w:rPr/>
        <w:t>ⰵ</w:t>
      </w:r>
      <w:r>
        <w:rPr/>
        <w:t>숱</w:t>
      </w:r>
      <w:r>
        <w:rPr/>
        <w:t>꥓</w:t>
      </w:r>
      <w:r>
        <w:rPr/>
        <w:t>捉穲싍欴⏂숽䉙繟깇㵶泂슣╍촻濂匸걈轩剥璡犩ぐ娤伻⽲춥䍗⩅汥縳嚬扪뽧숰版奖櫎弪쵚ぁ熡㉱⬪◂⹆</w:t>
      </w:r>
      <w:r>
        <w:rPr/>
        <w:t>⣂</w:t>
      </w:r>
      <w:r>
        <w:rPr/>
        <w:t>䑎숭睞啐쉊녡쉓ꄳ</w:t>
      </w:r>
      <w:r>
        <w:rPr/>
        <w:t>ꕬ</w:t>
      </w:r>
      <w:r>
        <w:rPr/>
        <w:t>兞迎眪숵걃恩넻䀹쉃㍵繷⍔风飂㢘偠畯绂扺楡␫畹剃垿繐쉫⨲䥃䤯꥕쉆汌獂瑹恬㭗䉕䉤繸녎㙈뇎쉟着揂啬惂啩⌵</w:t>
      </w:r>
      <w:r>
        <w:rPr/>
        <w:t>ꕭ</w:t>
      </w:r>
      <w:r>
        <w:rPr/>
        <w:t>嚩浬呐潤䵁㔲┲㣎捐䩙㭹䂣길䟂췂悩</w:t>
      </w:r>
      <w:r>
        <w:rPr/>
        <w:t>ꥋ</w:t>
      </w:r>
      <w:r>
        <w:rPr/>
        <w:t>캿칤啍伩녩␰桄䈲춘쉕伺깩䵱쌪쉯</w:t>
      </w:r>
      <w:r>
        <w:rPr/>
        <w:t>ꤱ</w:t>
      </w:r>
      <w:r>
        <w:rPr/>
        <w:t>묪녷쉃䥗ꅯ쉖䡺轑썵㥖伷秎嘫治䩏㉦獒㥪昽橴썰桞瑁⭲䕤亮〽㤭녏桵爫쉑桂楫䧂쵋䬵쉧㏎穊歫</w:t>
      </w:r>
      <w:r>
        <w:rPr/>
        <w:t>ꥄ</w:t>
      </w:r>
      <w:r>
        <w:rPr/>
        <w:t>䁐榩䌲㎮畟僂䤺牃佚넥繐䌻쉫䣂她뼸瑋木䭤㓂捺노♚䐺쵂佚ꄲサ轵刨㩲뭯〥稯㑏㕌炘畄</w:t>
      </w:r>
      <w:r>
        <w:rPr/>
        <w:t>Ⲭ</w:t>
      </w:r>
      <w:r>
        <w:rPr/>
        <w:t>瀵䌱偍剮吶春⪩䦬䓂깪䉹뽍焯敾⹨捊ꅷ䱥滂㥕쉺䤺싂桇♞歋싂㝗긫뽷싂쉇㊮쉎䘱㴻㓂◂숵䀯슿勂丨뮥兩쉗す㟂晪副畔쉊呺桧넦⩡倹</w:t>
      </w:r>
      <w:r>
        <w:rPr/>
        <w:t>ꤸ</w:t>
      </w:r>
      <w:r>
        <w:rPr/>
        <w:t>刳⨊Ⓧ㵨媻怷䑇傡츣淍倫䜽㒿䟂㑉払迃悩쉉睹㚩摸긹⹞朸敃搫頤獠⹓䲩㕓䷂㤭♖楐♹䨣</w:t>
      </w:r>
      <w:r>
        <w:rPr/>
        <w:t>ꥂ♏</w:t>
      </w:r>
      <w:r>
        <w:rPr/>
        <w:t>䝋䑳㨹땓渦界㵺㍏䄤南橆</w:t>
      </w:r>
      <w:r>
        <w:rPr/>
        <w:t>⠯</w:t>
      </w:r>
      <w:r>
        <w:rPr/>
        <w:t>ⷂ</w:t>
      </w:r>
      <w:r>
        <w:rPr/>
        <w:t>硈㵁祲穣⹥녕䞡㍙</w:t>
      </w:r>
      <w:r>
        <w:rPr/>
        <w:t>ꕺ</w:t>
      </w:r>
      <w:r>
        <w:rPr/>
        <w:t>埂濂堤䩬썴唽ㆻ숪䉨쵇묰䴹祄⪵䉬㑈䬳ꎘ卦槂뾣䝫䡬䖻䁢怳嚱癱攺扯쉞쉅扆癒♷䍮넱⥱矂⩀㕤乮쉲矂컎</w:t>
      </w:r>
      <w:r>
        <w:rPr/>
        <w:t>ꤸ</w:t>
      </w:r>
      <w:r>
        <w:rPr/>
        <w:t>䰲䎿ꍃ桉婟柃촣捔吳圷⫂</w:t>
      </w:r>
      <w:r>
        <w:rPr/>
        <w:t>⡠</w:t>
      </w:r>
      <w:r>
        <w:rPr/>
        <w:t>塓ꅫ쉭顷扩⦱咏燎슬␷㯂睰僂睴幐ꍒ⹎燂爸䵡恞㒵儣弦䔬긪쉪쉇搰灡彳㓂㕅㩌惂㙭䁵ꍎ剡칇乶⬪걬</w:t>
      </w:r>
      <w:r>
        <w:rPr/>
        <w:t>ꤤ</w:t>
      </w:r>
      <w:r>
        <w:rPr/>
        <w:t>묷</w:t>
      </w:r>
      <w:r>
        <w:rPr/>
        <w:t>ⵋ</w:t>
      </w:r>
      <w:r>
        <w:rPr/>
        <w:t>㥣判娷攴儵</w:t>
      </w:r>
      <w:r>
        <w:rPr/>
        <w:t>ⶵ</w:t>
      </w:r>
      <w:r>
        <w:rPr/>
        <w:t>숱쉲㍳쉔椸奖坍䄬뭤桇䡴潸긯㡅奍彭☮桤㉷殥枏䩾敫㛂嫂쉕䁷噀判</w:t>
      </w:r>
      <w:r>
        <w:rPr/>
        <w:t>ꗂ</w:t>
      </w:r>
      <w:r>
        <w:rPr/>
        <w:t>䂩♶</w:t>
      </w:r>
      <w:r>
        <w:rPr/>
        <w:t>ꕆ</w:t>
      </w:r>
      <w:r>
        <w:rPr/>
        <w:t>绂喡㕂嘣熻⬸칬灑牉䛎頵弩䆩昶奧숫幊䘦㑱뇂璵飂㜪쉟眷あ濂뽓枵⬶湖</w:t>
      </w:r>
      <w:r>
        <w:rPr/>
        <w:t>ꕶ</w:t>
      </w:r>
      <w:r>
        <w:rPr/>
        <w:t>稫▮쉱攻憵뾩⑊</w:t>
      </w:r>
      <w:r>
        <w:rPr/>
        <w:t>ꕨ</w:t>
      </w:r>
      <w:r>
        <w:rPr/>
        <w:t>畅砬ꅅ䥉欳⩞㧂绂</w:t>
      </w:r>
      <w:r>
        <w:rPr/>
        <w:t>ⱎ</w:t>
      </w:r>
      <w:r>
        <w:rPr/>
        <w:t>毂匲杳穆㡍䱑片쉦窵櫂</w:t>
      </w:r>
      <w:r>
        <w:rPr/>
        <w:t>Ⳃ</w:t>
      </w:r>
      <w:r>
        <w:rPr/>
        <w:t>쉤㕰味顠㣂겻灺嫂겮슬晏</w:t>
      </w:r>
      <w:r>
        <w:rPr/>
        <w:t>ⵈ</w:t>
      </w:r>
      <w:r>
        <w:rPr/>
        <w:t>ꆣ䥣牥儭䑃딹慑⤯ㅌ剖</w:t>
      </w:r>
      <w:r>
        <w:rPr/>
        <w:t>Ⳃ</w:t>
      </w:r>
      <w:r>
        <w:rPr/>
        <w:t>渴깠넣㷂</w:t>
      </w:r>
      <w:r>
        <w:rPr/>
        <w:t>ⶻ</w:t>
      </w:r>
      <w:r>
        <w:rPr/>
        <w:t>㕌剃</w:t>
      </w:r>
      <w:r>
        <w:rPr/>
        <w:t>ꖵ</w:t>
      </w:r>
      <w:r>
        <w:rPr/>
        <w:t>䔳칢繥磍㣃䄪䳂枩</w:t>
      </w:r>
      <w:r>
        <w:rPr/>
        <w:t>ꥁ</w:t>
      </w:r>
      <w:r>
        <w:rPr/>
        <w:t>㔴飂╏⩁瀥㑉⤳숲晦扪⧂摱歲쉳뇃숪⪩朤顷쎡䀱松玬瑐敁牪䁤睧亮啀ꌶ㥃䤴焷甲䄵ꅲ瘯盂彷檻丯䕆ꥧ숹恐♸걲氱⫂也末깭╇勂冩瀸兢䥚ꎣ㥺뿂㢡亩⦡縩걲䅋吮礹砬⥖⒵忂숫숴慍攨懂뼻㝀㮘⭌⴪湮ꌲ겣숲晩싂确䍳䵰儸奟</w:t>
      </w:r>
      <w:r>
        <w:rPr/>
        <w:t>ⵘ</w:t>
      </w:r>
      <w:r>
        <w:rPr/>
        <w:t>쉤攴</w:t>
      </w:r>
      <w:r>
        <w:rPr/>
        <w:t>ⰳ</w:t>
      </w:r>
      <w:r>
        <w:rPr/>
        <w:t>䁹繧▱ꍸ㯂캻戯憩㷂</w:t>
      </w:r>
      <w:r>
        <w:rPr/>
        <w:t>ꦩ⩚</w:t>
      </w:r>
      <w:r>
        <w:rPr/>
        <w:t>깫䡺숭奒⩚숫焳䟂伺顮䵷숴歹䨣末顥</w:t>
      </w:r>
      <w:r>
        <w:rPr/>
        <w:t>ⱸ</w:t>
      </w:r>
      <w:r>
        <w:rPr/>
        <w:t>含睹녋頸뇂뗂㩦䀫㮥䡧㙤䅱噖</w:t>
      </w:r>
      <w:r>
        <w:rPr/>
        <w:t>꤫</w:t>
      </w:r>
      <w:r>
        <w:rPr/>
        <w:t>效掵拃䈶卖恮㡰䑠⥎慙橠捘쉂桧ꅱ㝇⥊⥓䖣</w:t>
      </w:r>
      <w:r>
        <w:rPr/>
        <w:t>ꕕ╾</w:t>
      </w:r>
      <w:r>
        <w:rPr/>
        <w:t>猻㉌⹲睍朵䐺㕷㡃⍀秂쉗䚵쉸㣃ꅀꆬ╇⾣껍</w:t>
      </w:r>
      <w:r>
        <w:rPr/>
        <w:t>ꦩ</w:t>
      </w:r>
      <w:r>
        <w:rPr/>
        <w:t>克砱</w:t>
      </w:r>
      <w:r>
        <w:rPr/>
        <w:t>ꔤ</w:t>
      </w:r>
      <w:r>
        <w:rPr/>
        <w:t>땢洦殻갣䘴䏂䚱츤㑴眹歇싂幙쉧厘頪㫂⍨䆣桪埂쉎䡉漊</w:t>
      </w:r>
      <w:r>
        <w:rPr/>
        <w:t>ⲏ</w:t>
      </w:r>
      <w:r>
        <w:rPr/>
        <w:t>在䩯⌷⪿瀸㩟⸽䙷䍋剸䃃で味绂䰬稷䑡◂썠坯昻塉熩桅㨦칚</w:t>
      </w:r>
      <w:r>
        <w:rPr/>
        <w:t>Ɱ⩥</w:t>
      </w:r>
      <w:r>
        <w:rPr/>
        <w:t>僂습䭃〶</w:t>
      </w:r>
      <w:r>
        <w:rPr/>
        <w:t>ⷃ⑫</w:t>
      </w:r>
      <w:r>
        <w:rPr/>
        <w:t>坦䌵쉙⩍㑈☪垻걙伴ꄺ䵥ꅥ砤媱穡乖숹睅刦琳䕃兾㵷塯棂⩄彊䳂卙♄썵걆弹⺏㥋䥢竃㝊┴圥뮵㦵留䒡灋䭯숳檿䨲⧂婁묪祾⨳繋熡㤭䅅䑅⩢渵縪剒囂긫堮㬣着㉮獾兄㝺娽焷瑢吥䩇勍쉯⭠炩縵쉩戦칶瓃潄긬哂</w:t>
      </w:r>
      <w:r>
        <w:rPr/>
        <w:t>ꦡ</w:t>
      </w:r>
      <w:r>
        <w:rPr/>
        <w:t>杊♬奕㭢禿긱稤㡰ꅦ䲱穗</w:t>
      </w:r>
      <w:r>
        <w:rPr/>
        <w:t>⢬</w:t>
      </w:r>
      <w:r>
        <w:rPr/>
        <w:t>뭱璿眤洶䱨礵츰硙猤猻歂⥞昦⑫㩮㕮쉬沣䍆晴칶枬弦㉐숷깢渺㵨</w:t>
      </w:r>
      <w:r>
        <w:rPr/>
        <w:t>Ⲯ</w:t>
      </w:r>
      <w:r>
        <w:rPr/>
        <w:t>⺮</w:t>
      </w:r>
      <w:r>
        <w:rPr/>
        <w:t>ꥍ</w:t>
      </w:r>
      <w:r>
        <w:rPr/>
        <w:t>ꇂ뽖䡮䣂丯扙숶䭐䰭䪻娺ꌺ⮏暩媵楕楠甩擂歍婠礴칒깇쉃䂿쵄呓搩쉟싂걋顪꥗奕㇂晣㈪⵮㛂飂㴯稫㥧汍뇂쉆湷ㅧ</w:t>
      </w:r>
      <w:r>
        <w:rPr/>
        <w:t>ꔹ⧎</w:t>
      </w:r>
      <w:r>
        <w:rPr/>
        <w:t>䅂䦘</w:t>
      </w:r>
      <w:r>
        <w:rPr/>
        <w:t>ꕱ</w:t>
      </w:r>
      <w:r>
        <w:rPr/>
        <w:t>額櫂걅숲汸ꆩ狂숨⨤轮숶恳⩣奢悮ꄻ⯍䄫傡䬺幯㘵䐲쉡㪥㜥辘</w:t>
      </w:r>
      <w:r>
        <w:rPr/>
        <w:t>ⱚ</w:t>
      </w:r>
      <w:r>
        <w:rPr/>
        <w:t>쉦㈵숴䔣仂거</w:t>
      </w:r>
      <w:r>
        <w:rPr/>
        <w:t>ⴵ</w:t>
      </w:r>
      <w:r>
        <w:rPr/>
        <w:t>쉥乪</w:t>
      </w:r>
      <w:r>
        <w:rPr/>
        <w:t>ⰸ</w:t>
      </w:r>
      <w:r>
        <w:rPr/>
        <w:t>㡈呦ㆩ꥗杤潭奷䙣⥷㢩灾</w:t>
      </w:r>
      <w:r>
        <w:rPr/>
        <w:t>꥟⚱</w:t>
      </w:r>
      <w:r>
        <w:rPr/>
        <w:t>ⰳ</w:t>
      </w:r>
      <w:r>
        <w:rPr/>
        <w:t>碻싍쉐㖱╌噐䅍䝦〰唥</w:t>
      </w:r>
      <w:r>
        <w:rPr/>
        <w:t>⡬</w:t>
      </w:r>
      <w:r>
        <w:rPr/>
        <w:t>漤㥺♫녶䳂㔮輩輳煪</w:t>
      </w:r>
      <w:r>
        <w:rPr/>
        <w:t>⠷</w:t>
      </w:r>
      <w:r>
        <w:rPr/>
        <w:t>噺元⍯庿穀穡넣吳じ뽨匲</w:t>
      </w:r>
      <w:r>
        <w:rPr/>
        <w:t>ⵙ</w:t>
      </w:r>
      <w:r>
        <w:rPr/>
        <w:t>녺块嘤䒥片祄⭥砩䚡疣捨䅃쉳㡯떬扢幐顸娭沘偮窻</w:t>
      </w:r>
      <w:r>
        <w:rPr/>
        <w:t>ꕇ</w:t>
      </w:r>
      <w:r>
        <w:rPr/>
        <w:t>쉈唭呅兇⩐唹潬䌰潟䅣线挣쉴</w:t>
      </w:r>
      <w:r>
        <w:rPr/>
        <w:t>ꤱ</w:t>
      </w:r>
      <w:r>
        <w:rPr/>
        <w:t>䣂⼯䅰䋂坲灸뭱쉓ꄹ繭瑨歖癫呎教佾㭕牐嚵㧂숱㵉뼦⑨瑱敷䥑⽥愱塠칊</w:t>
      </w:r>
      <w:r>
        <w:rPr/>
        <w:t>⠬</w:t>
      </w:r>
      <w:r>
        <w:rPr/>
        <w:t>偢㴱⍮䀻票숩攦쉮쉅倱╫⥰飂晫䁅䢘煘瘣態⚩䉅塊係砯㥎䰭ꌮ㭤参뭧㵍偦䡌㙣痂怣</w:t>
      </w:r>
      <w:r>
        <w:rPr/>
        <w:t>⠤⫂</w:t>
      </w:r>
      <w:r>
        <w:rPr/>
        <w:t>灢䳂晾㑐櫂窮嗃뿂轆♇欸␱㉾潨坱照ꏎ悵氭쵩ꍑ噍⩢㜶猩啴뼪桪樲䱳쉧喏朸恑㵾숷䴣㘫숰娲䶡⽞捺墡绎습췎硸츽珂㕡弸楋⎮硎殱⑷캥썍㤰䀱⩦녇</w:t>
      </w:r>
      <w:r>
        <w:rPr/>
        <w:t>Ⳃ</w:t>
      </w:r>
      <w:r>
        <w:rPr/>
        <w:t>繎⑳⩩瑨쉞뽾⴩卺슡숽氹⩟㴴䜷ꄦ뭘轠䉸沵䰸㫎썵</w:t>
      </w:r>
      <w:r>
        <w:rPr/>
        <w:t>ꕶ</w:t>
      </w:r>
      <w:r>
        <w:rPr/>
        <w:t>炿偉숨坯卢㔴塡뇂뽾침搊䉓깹䝮⭃恔癹䅢㩂</w:t>
      </w:r>
      <w:r>
        <w:rPr/>
        <w:t>꧂</w:t>
      </w:r>
      <w:r>
        <w:rPr/>
        <w:t>义椱个䤨</w:t>
      </w:r>
      <w:r>
        <w:rPr/>
        <w:t>⠫</w:t>
      </w:r>
      <w:r>
        <w:rPr/>
        <w:t>歑⧍䇂㇍狂渲숵圭쉤噸쉹㵹</w:t>
      </w:r>
      <w:r>
        <w:rPr/>
        <w:t>ꤤ</w:t>
      </w:r>
      <w:r>
        <w:rPr/>
        <w:t>䇂㐦싍怤</w:t>
      </w:r>
      <w:r>
        <w:rPr/>
        <w:t>ⵥ</w:t>
      </w:r>
      <w:r>
        <w:rPr/>
        <w:t>䘩슣拃쉅前橒硯녞䁐⩀恗ꅓ</w:t>
      </w:r>
      <w:r>
        <w:rPr/>
        <w:t>ꤤ</w:t>
      </w:r>
      <w:r>
        <w:rPr/>
        <w:t>쵒갤</w:t>
      </w:r>
      <w:r>
        <w:rPr/>
        <w:t>ꤸ</w:t>
      </w:r>
      <w:r>
        <w:rPr/>
        <w:t>焬㷂悘姂棂版桂捘칹촷숷</w:t>
      </w:r>
      <w:r>
        <w:rPr/>
        <w:t>ⷍ</w:t>
      </w:r>
      <w:r>
        <w:rPr/>
        <w:t>找㵷剱㬱匴佂숸쵋</w:t>
      </w:r>
      <w:r>
        <w:rPr/>
        <w:t>Ⱝ</w:t>
      </w:r>
      <w:r>
        <w:rPr/>
        <w:t>숪칵╹╓倱⍪櫃呮繐ꄻꥹ⿂顕긫쉤绂䝖ꅬ㣂圲飂ㅨ쵮⩵昺椲偊䔱参쉰璏ꌪ䑧싂䬺⍏녲⪱姂䐪⿎轏婹㩉砬쉀䅃傣䇂䁌쉵癷╬</w:t>
      </w:r>
      <w:r>
        <w:rPr/>
        <w:t>ꦏ</w:t>
      </w:r>
      <w:r>
        <w:rPr/>
        <w:t>桚礽䤨썂汉愺⯂싂癰ꍯ圬숩㌪䅢怵獠杔塃츩嫎瑺</w:t>
      </w:r>
      <w:r>
        <w:rPr/>
        <w:t>ⵁ</w:t>
      </w:r>
      <w:r>
        <w:rPr/>
        <w:t>Ⳃ</w:t>
      </w:r>
      <w:r>
        <w:rPr/>
        <w:t>ꆩ쉸㉩洵쉦</w:t>
      </w:r>
      <w:r>
        <w:rPr/>
        <w:t>ꥈ</w:t>
      </w:r>
      <w:r>
        <w:rPr/>
        <w:t>欮㭟㨰縪슏圤</w:t>
      </w:r>
      <w:r>
        <w:rPr/>
        <w:t>ꤴ</w:t>
      </w:r>
      <w:r>
        <w:rPr/>
        <w:t>ⱃ</w:t>
      </w:r>
      <w:r>
        <w:rPr/>
        <w:t>䇂䑃슬㯂䃂쉈戰숹㉺偋뽬癓슥숪쉠党ꌫ㍙剢偙杬ꥶ睷깳숶捷䏂㙖娣떵䎿ꥣけ쵫盍夳奴匪瘴汓党⥆⚿刣媿䔳杁䕃〶쉴쉓兯</w:t>
      </w:r>
      <w:r>
        <w:rPr/>
        <w:t>ꖻ</w:t>
      </w:r>
      <w:r>
        <w:rPr/>
        <w:t>冿깹䋂催瑉䁚䥡顋쉬摪塁䉢⍚輫啌刽㍭堤䘰䰷⒮皘顱朳뽆刨狎猪䅅⩐し䋂猪슩奞䵴搲⤪玡䥹숹뭂㟂焯ꥬ顾䊿䖘꥘</w:t>
      </w:r>
      <w:r>
        <w:rPr/>
        <w:t>ꤹ⦬</w:t>
      </w:r>
      <w:r>
        <w:rPr/>
        <w:t>樻⨪⍒⬶䧂㉪兙凂㣂㴤숪猽穒떬쉮䯂䈯숸溿숱</w:t>
      </w:r>
      <w:r>
        <w:rPr/>
        <w:t>ꥀ</w:t>
      </w:r>
      <w:r>
        <w:rPr/>
        <w:t>瓂</w:t>
      </w:r>
      <w:r>
        <w:rPr/>
        <w:t>ⵈ</w:t>
      </w:r>
      <w:r>
        <w:rPr/>
        <w:t>쉟嘹桨쉒〥숱䑉슘汞潚♷汀슣䰺숳䶵䍳䔪嗂圭乩숥柂⹊沿灱촵剥䍘䩚淂佮㭟㴮䪮␵瀦䥡긲㤪긺쉸奐칬</w:t>
      </w:r>
      <w:r>
        <w:rPr/>
        <w:t>ꤻ</w:t>
      </w:r>
      <w:r>
        <w:rPr/>
        <w:t>帣㑵顣촸㖡⌹埂印⍯矂䉁䵰瓍態♒櫂⥳숳捴桩</w:t>
      </w:r>
      <w:r>
        <w:rPr/>
        <w:t>ꗂ</w:t>
      </w:r>
      <w:r>
        <w:rPr/>
        <w:t>ꍹ瑈墬㝹䬤䤺勂奪⽡焵启䭟䑳䛂渹浢㩨弸</w:t>
      </w:r>
      <w:r>
        <w:rPr/>
        <w:t>ꕊꕶ</w:t>
      </w:r>
      <w:r>
        <w:rPr/>
        <w:t>儥䑺乇⪡㵳</w:t>
      </w:r>
      <w:r>
        <w:rPr/>
        <w:t>ⱬ</w:t>
      </w:r>
      <w:r>
        <w:rPr/>
        <w:t>䱲㈲器橓⼳썶氳⥞ꍋ⭈깫澘䰤妥䅱⽟츽년儣</w:t>
      </w:r>
      <w:r>
        <w:rPr/>
        <w:t>⡵</w:t>
      </w:r>
      <w:r>
        <w:rPr/>
        <w:t>쉋埂䢱㥐쉌ꥥ싂슣쉁㉁危癢夵噹䍱樦眣䀨㝲暏㏂恮䙏</w:t>
      </w:r>
      <w:r>
        <w:rPr/>
        <w:t>ꥅ</w:t>
      </w:r>
      <w:r>
        <w:rPr/>
        <w:t>杬㓂轵㛂⩎瘣浏䍓迍戴䕓爸䘤</w:t>
      </w:r>
      <w:r>
        <w:rPr/>
        <w:t>ꔱ</w:t>
      </w:r>
      <w:r>
        <w:rPr/>
        <w:t>쵟쉆浵拂⩑땡㕑⎣咬倶桇檱拍壂䐪乐㡉半斏</w:t>
      </w:r>
      <w:r>
        <w:rPr/>
        <w:t>ꔮ♖</w:t>
      </w:r>
      <w:r>
        <w:rPr/>
        <w:t>啍⭷瘽接</w:t>
      </w:r>
      <w:r>
        <w:rPr/>
        <w:t>⡟</w:t>
      </w:r>
      <w:r>
        <w:rPr/>
        <w:t>碻숪濍⍯쉋乮䈭䀷㍃슘쵰쉉慵癀㕴勂䭭托瀩悬땢䈱</w:t>
      </w:r>
      <w:r>
        <w:rPr/>
        <w:t>ꖥꔬ</w:t>
      </w:r>
      <w:r>
        <w:rPr/>
        <w:t>椯⩬㡕優싂犥祟怤땧禥怬㘫쉘</w:t>
      </w:r>
      <w:r>
        <w:rPr/>
        <w:t>ꤥ</w:t>
      </w:r>
      <w:r>
        <w:rPr/>
        <w:t>啪奡䵫慮歄ꍣ報⫂嘽쉰夊⍢⒩塦싂</w:t>
      </w:r>
      <w:r>
        <w:rPr/>
        <w:t>Ⳃ</w:t>
      </w:r>
      <w:r>
        <w:rPr/>
        <w:t>㙭ꏂ搨漽㵣睄╂焥眬硉䁄圩⽺뽭䁑⹈顮⬨䨣颥礦两</w:t>
      </w:r>
      <w:r>
        <w:rPr/>
        <w:t>ꤦ</w:t>
      </w:r>
      <w:r>
        <w:rPr/>
        <w:t>怮䩏</w:t>
      </w:r>
      <w:r>
        <w:rPr/>
        <w:t>Ⱔ</w:t>
      </w:r>
      <w:r>
        <w:rPr/>
        <w:t>囂싂⑊⩣㭖埂琶帴乬㔳깄䟂啂ꅟ믂녋〉캩䕤卶內⸭쉰怷</w:t>
      </w:r>
      <w:r>
        <w:rPr/>
        <w:t>⣂</w:t>
      </w:r>
      <w:r>
        <w:rPr/>
        <w:t>侩儫싂⼩⒬갷⥧⥮猣딦</w:t>
      </w:r>
      <w:r>
        <w:rPr/>
        <w:t>ⲩ</w:t>
      </w:r>
      <w:r>
        <w:rPr/>
        <w:t>畉⧂╺幱겱猻灺縻곂䄣灵㈰쉬揎睲꥕</w:t>
      </w:r>
      <w:r>
        <w:rPr/>
        <w:t>⠱</w:t>
      </w:r>
      <w:r>
        <w:rPr/>
        <w:t>꺡쉣繨唣狎䲱橐杲㔹㬵嫂녨悿뽂㡒갫㐤潡恪쎻슬⥚㩏</w:t>
      </w:r>
      <w:r>
        <w:rPr/>
        <w:t>ⱐ</w:t>
      </w:r>
      <w:r>
        <w:rPr/>
        <w:t>稨╌喘㍫쉏쵫搩幒뭙쏂眱숱㩈⧂䵖恃</w:t>
      </w:r>
      <w:r>
        <w:rPr/>
        <w:t>ⷃ</w:t>
      </w:r>
      <w:r>
        <w:rPr/>
        <w:t>슩뿎手⿂⨱㭢坣所疱婟湯숹睨〦깙妩䉯啨䭘冘湮爷扆伪偶低㭙慃ꎏ䃂敉뮏塨⫂㭳婤痂畓頴㭒</w:t>
      </w:r>
      <w:r>
        <w:rPr/>
        <w:t>꧂␩</w:t>
      </w:r>
      <w:r>
        <w:rPr/>
        <w:t>슻⮘戬</w:t>
      </w:r>
      <w:r>
        <w:rPr/>
        <w:t>⡢♃</w:t>
      </w:r>
      <w:r>
        <w:rPr/>
        <w:t>䀽壂숶卖쉧剬儰쉒ꅟ숳牶⍲媩株徬䔫恨녨坈ꥰ嚱沏飂䩖硆ㅂ獩㊮傥䇂㤤湧㩏싍扣磂浆⤭㢬琶㕯輮楀ㆥ睠①땰㍄楫⮮䊏숵〱쉨捆췂祏㋃刺쉪㤯睇</w:t>
      </w:r>
      <w:r>
        <w:rPr/>
        <w:t>ꕸ⸩</w:t>
      </w:r>
      <w:r>
        <w:rPr/>
        <w:t>潄쵬噱佃</w:t>
      </w:r>
      <w:r>
        <w:rPr/>
        <w:t>ⵡ</w:t>
      </w:r>
      <w:r>
        <w:rPr/>
        <w:t>儶⩡⼨䝃女⹫癑彁䷂䯂眶뮿繆꥚㙎⯂䈴佃瘣╞숰ꄴ䨪㉂묫稸䡷㡄䇂㉕䶩⦡卾쉤䩡硁넸䲱氪堵</w:t>
      </w:r>
      <w:r>
        <w:rPr/>
        <w:t>ꕥ</w:t>
      </w:r>
      <w:r>
        <w:rPr/>
        <w:t>摣</w:t>
      </w:r>
      <w:r>
        <w:rPr/>
        <w:t>ⵯ</w:t>
      </w:r>
      <w:r>
        <w:rPr/>
        <w:t>帪䡑体占㠴⍾批琪ㅃ抱獹堵姂ㅖ恲㝾숯뿂奺繏䋂歩䵃⩡㚬</w:t>
      </w:r>
      <w:r>
        <w:rPr/>
        <w:t>⠳</w:t>
      </w:r>
      <w:r>
        <w:rPr/>
        <w:t>䧂㥁</w:t>
      </w:r>
      <w:r>
        <w:rPr/>
        <w:t>⡈</w:t>
      </w:r>
      <w:r>
        <w:rPr/>
        <w:t>捆쉘땑唸吮</w:t>
      </w:r>
      <w:r>
        <w:rPr/>
        <w:t>⣂</w:t>
      </w:r>
      <w:r>
        <w:rPr/>
        <w:t>栫걟渹䭪甦</w:t>
      </w:r>
      <w:r>
        <w:rPr/>
        <w:t>ꕭ</w:t>
      </w:r>
      <w:r>
        <w:rPr/>
        <w:t>숲⑳꥞쉌枡㵲</w:t>
      </w:r>
      <w:r>
        <w:rPr/>
        <w:t>꥟</w:t>
      </w:r>
      <w:r>
        <w:rPr/>
        <w:t>啡田獪┮싂畘㝆栰╦栽뭗ꅱ⩗参瑑숹漲㬪ꅘ䭔朵뼮</w:t>
      </w:r>
      <w:r>
        <w:rPr/>
        <w:t>ꕑ</w:t>
      </w:r>
      <w:r>
        <w:rPr/>
        <w:t>占恡水彔䷍㓂䑲繧呱걎♴〳光瘨佾⹸煑⫍䅌䵭猷쉶浪佴敱⾱塘乒猤畷䁴칆顫쉔獊煗䙳廎椯疱噪灰칍⸹㷂슡䠸㵪猬浬獵囂縰楏ㅕ⪮뭊㥍㝠哂佘䁐瞡繺뭲痃㕯䵵澘쉮呋</w:t>
      </w:r>
      <w:r>
        <w:rPr/>
        <w:t>ꕨ</w:t>
      </w:r>
      <w:r>
        <w:rPr/>
        <w:t>姂⌱䛎촪伵䑁⽮䘴洵䲿숳撡竂㖘㥫たす싂㐴垱슘</w:t>
      </w:r>
      <w:r>
        <w:rPr/>
        <w:t>ⵞ</w:t>
      </w:r>
      <w:r>
        <w:rPr/>
        <w:t>䈩⎬兆幚숳䴶ꍳ쉴柎⥩䂡㪏싂䯍戶ꄤ愨摪㙏嫎쉭穠何㙬▘囎侵歐幞敉⽒畤숳╱矂杁桰ꄮ무䙦</w:t>
      </w:r>
      <w:r>
        <w:rPr/>
        <w:t>ꤷ</w:t>
      </w:r>
      <w:r>
        <w:rPr/>
        <w:t>欥欮睃㤩䡥⏂</w:t>
      </w:r>
      <w:r>
        <w:rPr/>
        <w:t>ⴱ</w:t>
      </w:r>
      <w:r>
        <w:rPr/>
        <w:t>攥䥺⤮㕁</w:t>
      </w:r>
      <w:r>
        <w:rPr/>
        <w:t>ⵦ</w:t>
      </w:r>
      <w:r>
        <w:rPr/>
        <w:t>䅉嚩㐥䛂慘㏂盂⶿け吊愬䉩䍲⿂捊䮱汉嫂숸㎣怮깖䥃</w:t>
      </w:r>
      <w:r>
        <w:rPr/>
        <w:t>ꥐ⑱</w:t>
      </w:r>
      <w:r>
        <w:rPr/>
        <w:t>恠㵦庥怴摱㥹汄놣癇㧂剷╸㛂楷䥹教䨵싂塏갶곂</w:t>
      </w:r>
      <w:r>
        <w:rPr/>
        <w:t>⡒</w:t>
      </w:r>
      <w:r>
        <w:rPr/>
        <w:t>䁊憮牤數媻痂协䄦櫂╘꥙ꆿ갳扣係㉠呱쉉禩쉬朰䰪뭋乴奃稳媬眬坓㭆뭬건䥮</w:t>
      </w:r>
      <w:r>
        <w:rPr/>
        <w:t>ꖻ</w:t>
      </w:r>
      <w:r>
        <w:rPr/>
        <w:t>싂䣂䍀繘쉖㗃堨桚⥇ꍮ捶썶㙸䱾䬰쉵朩컍墣匩涿㥓㒬쉯䵤丶숲뇂協㈹抩㵲碘种塵儫쉄㩐桙硉╤</w:t>
      </w:r>
      <w:r>
        <w:rPr/>
        <w:t>ⱬ</w:t>
      </w:r>
      <w:r>
        <w:rPr/>
        <w:t>矎㥩題</w:t>
      </w:r>
      <w:r>
        <w:rPr/>
        <w:t>⣃</w:t>
      </w:r>
      <w:r>
        <w:rPr/>
        <w:t>ꥴ睨㕞䒩싂⹪祶숯⩣땬깨</w:t>
      </w:r>
      <w:r>
        <w:rPr/>
        <w:t>ꥀ</w:t>
      </w:r>
      <w:r>
        <w:rPr/>
        <w:t>柂塨⾮杹㶡颿⨪썀輤徵穊晖⥺兾䶣놬ꅪ㥑灤ꅂ契䮬祆敆⍪獺匭丶偣卥礰眦䱬</w:t>
      </w:r>
      <w:r>
        <w:rPr/>
        <w:t>ⶬ</w:t>
      </w:r>
      <w:r>
        <w:rPr/>
        <w:t>㤨⍑쉵㕖〷槂╂䃍戨繌碬䋂䍺ꍞ╞쉕⤸湋睡깋䙑쉣슿㭭㪮숯䮏╗쉉뼫劏曂乕晲啟㩶兀㉈摵䔯乬䰪戹䯂攲瀣楨䘤㶏海㘰琶顖썇測</w:t>
      </w:r>
      <w:r>
        <w:rPr/>
        <w:t>Ⱬ</w:t>
      </w:r>
      <w:r>
        <w:rPr/>
        <w:t>乸</w:t>
      </w:r>
      <w:r>
        <w:rPr/>
        <w:t>ꔱ</w:t>
      </w:r>
      <w:r>
        <w:rPr/>
        <w:t>䒘</w:t>
      </w:r>
      <w:r>
        <w:rPr/>
        <w:t>ⱓ</w:t>
      </w:r>
      <w:r>
        <w:rPr/>
        <w:t>䥁⯂</w:t>
      </w:r>
      <w:r>
        <w:rPr/>
        <w:t>⡀</w:t>
      </w:r>
      <w:r>
        <w:rPr/>
        <w:t>싂敍扰䑍氩䀵卥숮捯涩煊轳싃煦噔㍠</w:t>
      </w:r>
      <w:r>
        <w:rPr/>
        <w:t>ꕣ</w:t>
      </w:r>
      <w:r>
        <w:rPr/>
        <w:t>挭</w:t>
      </w:r>
      <w:r>
        <w:rPr/>
        <w:t>ꕉ</w:t>
      </w:r>
      <w:r>
        <w:rPr/>
        <w:t>긽䏃칹縪䶘</w:t>
      </w:r>
      <w:r>
        <w:rPr/>
        <w:t>ꔯ</w:t>
      </w:r>
      <w:r>
        <w:rPr/>
        <w:t>頷䛂⿂</w:t>
      </w:r>
      <w:r>
        <w:rPr/>
        <w:t>ⴱ</w:t>
      </w:r>
      <w:r>
        <w:rPr/>
        <w:t>ꌩ╅쉐䐣⍩믂橾⩨爨䕰⍔樭噵䡎</w:t>
      </w:r>
      <w:r>
        <w:rPr/>
        <w:t>ꗂ</w:t>
      </w:r>
      <w:r>
        <w:rPr/>
        <w:t>쉱秃⩵坦⍕</w:t>
      </w:r>
      <w:r>
        <w:rPr/>
        <w:t>ꔨ</w:t>
      </w:r>
      <w:r>
        <w:rPr/>
        <w:t>쉆슮却卆䅰䛍䱂㵗⪬깖넱걠顲欳⹌䐩⬽採猩䐸</w:t>
      </w:r>
      <w:r>
        <w:rPr/>
        <w:t>⡡⭫</w:t>
      </w:r>
      <w:r>
        <w:rPr/>
        <w:t>㦮㫂煲頪싂弻湊㫂⌦猬疣儨乥묽</w:t>
      </w:r>
      <w:r>
        <w:rPr/>
        <w:t>ꗂ</w:t>
      </w:r>
      <w:r>
        <w:rPr/>
        <w:t>⽕</w:t>
      </w:r>
      <w:r>
        <w:rPr/>
        <w:t>ꤨ</w:t>
      </w:r>
      <w:r>
        <w:rPr/>
        <w:t>䍅塟숹슣墿䚿漪㴴㬤땦犱쉗䠴慑㕵㴴놣쵤칊剑䁉杅ꆣ壂</w:t>
      </w:r>
      <w:r>
        <w:rPr/>
        <w:t>꧂</w:t>
      </w:r>
      <w:r>
        <w:rPr/>
        <w:t>䉋婪싂㓂優懂仂䬭⍃沣♤쉖쉂扢⺱묷쉫䴹슬䮵걣숹쵨亩츬</w:t>
      </w:r>
      <w:r>
        <w:rPr/>
        <w:t>⣂⪏</w:t>
      </w:r>
      <w:r>
        <w:rPr/>
        <w:t>숤禿瘭澣ꅌ晪⸩ꥺㅠ⹂쉷썬</w:t>
      </w:r>
      <w:r>
        <w:rPr/>
        <w:t>⡧</w:t>
      </w:r>
      <w:r>
        <w:rPr/>
        <w:t>썬쉐╎瘸乤嘣㵡䐲扅䤥뭡싂䩶뽆离⚣轒仂懂撮䡖䁡奃玩㶡䤰䍖买⽲猲秂毂㥹쌶洬て番济硷㊘噵捑兢㈬쌴嘴䄩</w:t>
      </w:r>
      <w:r>
        <w:rPr/>
        <w:t>ⷂ</w:t>
      </w:r>
      <w:r>
        <w:rPr/>
        <w:t>⡦</w:t>
      </w:r>
      <w:r>
        <w:rPr/>
        <w:t>䌨唳搪娩繉摡쉃濂䮩</w:t>
      </w:r>
      <w:r>
        <w:rPr/>
        <w:t>⡶</w:t>
      </w:r>
      <w:r>
        <w:rPr/>
        <w:t>轏带㥓偺⭂숴㡠奯䑅坎쉥</w:t>
      </w:r>
      <w:r>
        <w:rPr/>
        <w:t>ⷂ</w:t>
      </w:r>
      <w:r>
        <w:rPr/>
        <w:t>숯圲嘻墻⽆⩴슘</w:t>
      </w:r>
      <w:r>
        <w:rPr/>
        <w:t>⡧</w:t>
      </w:r>
      <w:r>
        <w:rPr/>
        <w:t>ꇂ㌺ꍹ⩳⍧璮⽋摤参焨⚱⽁</w:t>
      </w:r>
      <w:r>
        <w:rPr/>
        <w:t>⡋</w:t>
      </w:r>
      <w:r>
        <w:rPr/>
        <w:t>漩䔶싂</w:t>
      </w:r>
      <w:r>
        <w:rPr/>
        <w:t>ꕨ</w:t>
      </w:r>
      <w:r>
        <w:rPr/>
        <w:t>啪槂⹈숬</w:t>
      </w:r>
      <w:r>
        <w:rPr/>
        <w:t>ꔫ⨬ꤦ</w:t>
      </w:r>
      <w:r>
        <w:rPr/>
        <w:t>摥澘穫䅘쌺㒱깆楞丶䕥䉏磂㟂ꎣ⑏悏</w:t>
      </w:r>
      <w:r>
        <w:rPr/>
        <w:t>꧂</w:t>
      </w:r>
      <w:r>
        <w:rPr/>
        <w:t>㐥䭹⼷㉣䥸浔瑏䁍唸昳敳䠊㫂</w:t>
      </w:r>
      <w:r>
        <w:rPr/>
        <w:t>ꕶ</w:t>
      </w:r>
      <w:r>
        <w:rPr/>
        <w:t>쵣恌汋晓♅뼥</w:t>
      </w:r>
      <w:r>
        <w:rPr/>
        <w:t>ꤥ</w:t>
      </w:r>
      <w:r>
        <w:rPr/>
        <w:t>䥔柂焯娩ꅩ캿녗䩱㴫</w:t>
      </w:r>
      <w:r>
        <w:rPr/>
        <w:t>Ɱ</w:t>
      </w:r>
      <w:r>
        <w:rPr/>
        <w:t>ꥸ㙃挬숤曂捾溻䑌彨牱刹쉴汩㝌啣㔲䔲ꥴ</w:t>
      </w:r>
      <w:r>
        <w:rPr/>
        <w:t>ꦡ</w:t>
      </w:r>
      <w:r>
        <w:rPr/>
        <w:t>⡋</w:t>
      </w:r>
      <w:r>
        <w:rPr/>
        <w:t>滂奀⹾匯⌫捈╧㠶爻㩮庬煶</w:t>
      </w:r>
      <w:r>
        <w:rPr/>
        <w:t>⡎⤷</w:t>
      </w:r>
      <w:r>
        <w:rPr/>
        <w:t>숺뇂澬</w:t>
      </w:r>
      <w:r>
        <w:rPr/>
        <w:t>ⵠ</w:t>
      </w:r>
      <w:r>
        <w:rPr/>
        <w:t>幔쉄⪏䵃䙞壂㴦䕳䢻䔲䄤⪩凂幌䁁쉑쉧栲깚怮彆䅴䑰桅䁏佇橯灨带</w:t>
      </w:r>
      <w:r>
        <w:rPr/>
        <w:t>꤭</w:t>
      </w:r>
      <w:r>
        <w:rPr/>
        <w:t>洣쉮㎥体숴┹啀㜷濂믂㥘獙繰딦</w:t>
      </w:r>
      <w:r>
        <w:rPr/>
        <w:t>ꕢ</w:t>
      </w:r>
      <w:r>
        <w:rPr/>
        <w:t>䅆栤슩偋温갳わ硩썹䱨䂡쉀畁物쉾㝬榵ㄳ䙰⩈慩껂瞬顩慹䃂䅍⹒輩匷埂凂⒥䵭䳂捵</w:t>
      </w:r>
      <w:r>
        <w:rPr/>
        <w:t>⢿☪</w:t>
      </w:r>
      <w:r>
        <w:rPr/>
        <w:t>皥䡺䔥⌯皬쉥ひ轄㘹瑤숶㬪玩⸪橂</w:t>
      </w:r>
      <w:r>
        <w:rPr/>
        <w:t>Ⲯ</w:t>
      </w:r>
      <w:r>
        <w:rPr/>
        <w:t>ⴱ</w:t>
      </w:r>
      <w:r>
        <w:rPr/>
        <w:t>싃唳썤숪䟂忂之婡电쵤</w:t>
      </w:r>
      <w:r>
        <w:rPr/>
        <w:t>⠶</w:t>
      </w:r>
      <w:r>
        <w:rPr/>
        <w:t>漪쉒喣䱸⹡㔫割浦兡</w:t>
      </w:r>
      <w:r>
        <w:rPr/>
        <w:t>ⵍ</w:t>
      </w:r>
      <w:r>
        <w:rPr/>
        <w:t>뿂案㥎ꏂ㘦繹뭮⒘穆淍䆱㝅桓</w:t>
      </w:r>
      <w:r>
        <w:rPr/>
        <w:t>꧃</w:t>
      </w:r>
      <w:r>
        <w:rPr/>
        <w:t>輳サ춡〯뭌彖呲</w:t>
      </w:r>
      <w:r>
        <w:rPr/>
        <w:t>Ⲭ</w:t>
      </w:r>
      <w:r>
        <w:rPr/>
        <w:t>慍㝠ꥶㄪ칣㕉숨佰㑤䄲典橌䉤䡥쉬⽐塃␲㗍浯狂凂〉㑨㐶⑔渰ꍢ문照꥘㈴䦮䇎楁</w:t>
      </w:r>
      <w:r>
        <w:rPr/>
        <w:t>ⲣ⡫◂</w:t>
      </w:r>
      <w:r>
        <w:rPr/>
        <w:t>뗃䖬긲痂檏䯂</w:t>
      </w:r>
      <w:r>
        <w:rPr/>
        <w:t>Ⱖ</w:t>
      </w:r>
      <w:r>
        <w:rPr/>
        <w:t>㨥晬깉㧂浞坣쉮時堳瑧⎵캏</w:t>
      </w:r>
      <w:r>
        <w:rPr/>
        <w:t>ꗂ</w:t>
      </w:r>
      <w:r>
        <w:rPr/>
        <w:t>栤슩啄걃쵓畸䄽坏칣ꆣ奘䝩䝱轖扩䦣㷍㔣䉗歩偦浪欱䒥⻂㝒婢딦轕㠹䜭坐㊩顨畟깙곂盂ꥰ穀⭠⹃⬰倵㖮扯숨㉍㝵䆩䴶睎숦恈㡈㔷由⩵歋杳⩠當㑆㍅믂㒵♟兀</w:t>
      </w:r>
      <w:r>
        <w:rPr/>
        <w:t>⠷</w:t>
      </w:r>
      <w:r>
        <w:rPr/>
        <w:t>䃃䬸疻䰬氵汈硯</w:t>
      </w:r>
      <w:r>
        <w:rPr/>
        <w:t>ⱘ</w:t>
      </w:r>
      <w:r>
        <w:rPr/>
        <w:t>噱╗숮㝺潦㫂䭙㡞쌻焪㝘䌽㙍眯㯂噔쉆䴮父㥖挴輪䩉㥍兔は⮬㭾恘ㅓ做㴹獓淂䢻楢䩋噘奭㠥坬烂숩檏轇㨷焫䴭湗止兰彯㐶䛂⴩ꅣ䭑疮冮칚㫃桒椶쵫㍧噂礻儰昩뽩搹쉆潣略墏丰</w:t>
      </w:r>
      <w:r>
        <w:rPr/>
        <w:t>ꥏ</w:t>
      </w:r>
      <w:r>
        <w:rPr/>
        <w:t>倫平槂</w:t>
      </w:r>
      <w:r>
        <w:rPr/>
        <w:t>⠭</w:t>
      </w:r>
      <w:r>
        <w:rPr/>
        <w:t>썎汶⩏卹乄䑍摖㬰公⩖顭垩㘮숪刭ㅹ쉍捂䁬䱆楢㵨㗂걚㬸乑噫☷</w:t>
      </w:r>
      <w:r>
        <w:rPr/>
        <w:t>ꕒ</w:t>
      </w:r>
      <w:r>
        <w:rPr/>
        <w:t>㈲楁㬶뼵辬攵뇂奣⽧䝲湮柂칂⽱娹繗╁㭫啀繰䰽♌浞╱噠㍰乺捴榏偮䑏</w:t>
      </w:r>
      <w:r>
        <w:rPr/>
        <w:t>ⷂ</w:t>
      </w:r>
      <w:r>
        <w:rPr/>
        <w:t>澩䵬䄶썡佞嘯㦩싂뽨㙂싂煆勂㙶䭥剀僂䭙汁啌캩帬轹飂䡁䩁녾支㉶䙹颮䯂狃숽㜊䊿䘦䆱ㅯ祊◃坎扎⚿額㵭㏂䏂敉⩘</w:t>
      </w:r>
      <w:r>
        <w:rPr/>
        <w:t>ⴭ</w:t>
      </w:r>
      <w:r>
        <w:rPr/>
        <w:t>ⷂ</w:t>
      </w:r>
      <w:r>
        <w:rPr/>
        <w:t>썱䥗㜳䩰㭢싂坶喏쉔⽵参⬣</w:t>
      </w:r>
      <w:r>
        <w:rPr/>
        <w:t>ꗂ</w:t>
      </w:r>
      <w:r>
        <w:rPr/>
        <w:t>䀴繸楥䖡녾摔睡┯泂숮쉘沬</w:t>
      </w:r>
      <w:r>
        <w:rPr/>
        <w:t>Ⱘ</w:t>
      </w:r>
      <w:r>
        <w:rPr/>
        <w:t>㝘숨䌲때♚䭈</w:t>
      </w:r>
      <w:r>
        <w:rPr/>
        <w:t>ꦵ</w:t>
      </w:r>
      <w:r>
        <w:rPr/>
        <w:t>敵㶏㘣䕵㑧産娪侣쉰䝄攸禵㬤搽㉱떘偅싂彎뼻兓⹉洣깆攲碥쵇</w:t>
      </w:r>
      <w:r>
        <w:rPr/>
        <w:t>ꥌ</w:t>
      </w:r>
      <w:r>
        <w:rPr/>
        <w:t>ꥭꅙ䌮嫂뽊輮⥎ꍄ䩹榘狂묤䙖睫ㄲ⩀兓繶츬喬潈</w:t>
      </w:r>
      <w:r>
        <w:rPr/>
        <w:t>ꖻ</w:t>
      </w:r>
      <w:r>
        <w:rPr/>
        <w:t>㬶싂煫彬䕁帽洷쉙깑涡싂쉫</w:t>
      </w:r>
      <w:r>
        <w:rPr/>
        <w:t>ꥈ</w:t>
      </w:r>
      <w:r>
        <w:rPr/>
        <w:t>敵悵䚏瀮殮卞縮囂쉨싎儮手쉑䢿繫䉙畧ㅤ걟칑⨪仂幥彺噱䝍㡇砳쉩䕦쉰숺兯쉈쵡뽔琻桔〬欺</w:t>
      </w:r>
      <w:r>
        <w:rPr/>
        <w:t>ⱇ</w:t>
      </w:r>
      <w:r>
        <w:rPr/>
        <w:t>㦩놘ꍄ㵄촷傡</w:t>
      </w:r>
      <w:r>
        <w:rPr/>
        <w:t>ⲡ</w:t>
      </w:r>
      <w:r>
        <w:rPr/>
        <w:t>ꖘ</w:t>
      </w:r>
      <w:r>
        <w:rPr/>
        <w:t>쌲愷㕂繹</w:t>
      </w:r>
      <w:r>
        <w:rPr/>
        <w:t>ꗂ</w:t>
      </w:r>
      <w:r>
        <w:rPr/>
        <w:t>㡶辻湢暮⾩垩㙷ꅑ건倸㙐</w:t>
      </w:r>
      <w:r>
        <w:rPr/>
        <w:t>ⱃ</w:t>
      </w:r>
      <w:r>
        <w:rPr/>
        <w:t>换匭㡕旂儷⹹깹父싂㉟슣䮻䊩䇂疏껃㩋쉴䐩䘭䙕숦斱㫂⽦瑕쉊㥮夻뽴ꎮ㴸숬晀쉲湭♰</w:t>
      </w:r>
      <w:r>
        <w:rPr/>
        <w:t>Ɱ⢏</w:t>
      </w:r>
      <w:r>
        <w:rPr/>
        <w:t>㥂欭顢敎塞憬慹䱯䁂睊水㥌䝡䡋⽔㝫뼣轺則놱づ쉑狂么㍵䨪犱뾮숣䉁佪㑠猶㉧㘶橡輻ꇂ쉀䚣뭺쉵剪䑔嗂い㟍䋂㒡䄶狍偷쉠灬ꇂ⩄幒ご썧숪㌦璬칷숵녇칕</w:t>
      </w:r>
      <w:r>
        <w:rPr/>
        <w:t>ⲣ</w:t>
      </w:r>
      <w:r>
        <w:rPr/>
        <w:t>ꕧ</w:t>
      </w:r>
      <w:r>
        <w:rPr/>
        <w:t>㠰穊뭩剄숮뗂넪䚩瑡깩⸳ヂ껂䰪仂瀶㈷㘩痂縫㭒⭤具繎䶱揂轓䝤</w:t>
      </w:r>
      <w:r>
        <w:rPr/>
        <w:t>ⲿ</w:t>
      </w:r>
      <w:r>
        <w:rPr/>
        <w:t>䝊㥏捘䘮䓎⵴⨬佌쌣⥦㡹潇漭睨쉺갣慣癚幐쉢㭈戬呃㪘潷啐슣場쉱庩砤䠮温懍橆䔸唵⭮ꄤ㑠栲汁扂㴥榱⼮棂淃䵄轐㩘坞顙挩捰ꏂ伽瑕쉵쉣飂쉢쉩</w:t>
      </w:r>
      <w:r>
        <w:rPr/>
        <w:t>ꤴ</w:t>
      </w:r>
      <w:r>
        <w:rPr/>
        <w:t>㝆煞楊䵅幂㵄껂칗ㅀ⥹䕫쉍縪睳뮩쉯믂╄</w:t>
      </w:r>
      <w:r>
        <w:rPr/>
        <w:t>꧂</w:t>
      </w:r>
      <w:r>
        <w:rPr/>
        <w:t>⻂⚣㶩剸</w:t>
      </w:r>
      <w:r>
        <w:rPr/>
        <w:t>ꕋ</w:t>
      </w:r>
      <w:r>
        <w:rPr/>
        <w:t>顮䤨⑞╩猭願㦱頳䥉獘䳂ꥮ㑾犬徥</w:t>
      </w:r>
      <w:r>
        <w:rPr/>
        <w:t>ꗂ</w:t>
      </w:r>
      <w:r>
        <w:rPr/>
        <w:t>䖏䇎䝅㍾㋂昻光⩢㖱䉎칉⭮쉾䞏쉊䌷䫂曂杦㕐췃ꌷ䕷㜷⥐嘥쉳뗂⯍ꄪ㕡㭖慾婌┯穯檵㊵澩瘵䩭䓂㦮⽦堨檬潒쉹场숯뮻⩅⽃땕吭灰╃娪숨绎䧎灐㩺眯迃捣怸쉃昳轫㉙癥</w:t>
      </w:r>
      <w:r>
        <w:rPr/>
        <w:t>Ɐ</w:t>
      </w:r>
      <w:r>
        <w:rPr/>
        <w:t>쉵佂</w:t>
      </w:r>
      <w:r>
        <w:rPr/>
        <w:t>⠶</w:t>
      </w:r>
      <w:r>
        <w:rPr/>
        <w:t>싂ふ祉橲禱㝘䞮쉶㘸车☻歐⩋歚䩥㫂甊彠即呷矂殮桘썷⑒쉣嘨疡⍸숺牐洱歅甮묪坧噕⩢㌶敹䭐礰</w:t>
      </w:r>
      <w:r>
        <w:rPr/>
        <w:t>Ⳃ</w:t>
      </w:r>
      <w:r>
        <w:rPr/>
        <w:t>㌺</w:t>
      </w:r>
      <w:r>
        <w:rPr/>
        <w:t>⠭</w:t>
      </w:r>
      <w:r>
        <w:rPr/>
        <w:t>砤庩䥏燂㝍뽺갱</w:t>
      </w:r>
      <w:r>
        <w:rPr/>
        <w:t>ꤥ</w:t>
      </w:r>
      <w:r>
        <w:rPr/>
        <w:t>顄㥯뽕亩〩㜷呱硺㨺㯂幇䞥㭃㔽⫂♵佹䥫颏ꏂꥫ쵲⼳咏䖘⛂䅗</w:t>
      </w:r>
      <w:r>
        <w:rPr/>
        <w:t>⠲</w:t>
      </w:r>
      <w:r>
        <w:rPr/>
        <w:t>玥쉭堷䘦椻䓂땦癍匪䌩懂畂砵䎣織쉡敥䙋昽癫묽璬癖〷쉍瑋倴摚摚喿䂬⥩窻硄櫃硣</w:t>
      </w:r>
      <w:r>
        <w:rPr/>
        <w:t>ꥃ</w:t>
      </w:r>
      <w:r>
        <w:rPr/>
        <w:t>숣싂⨻녀깫♾㮮牺硺⭅灧泂䥕쉟㭰䵖㥂♄⏂剨쉨걤쉞录㔷砹轃儥䲏幈セ⩢弶쵌煓奰潪刱㙢칠┥呦㡓剗坔晍ꇂ㴰쉌䵂悥䢘橍</w:t>
      </w:r>
      <w:r>
        <w:rPr/>
        <w:t>ꥍ</w:t>
      </w:r>
      <w:r>
        <w:rPr/>
        <w:t>纵䅳ꄬ숪癎彋坓⨩塀쉮汊㜭琦煎玩㍎쉂濍縫䌪䤴쉔뾵甹숬⌦〲旂绍땩㭣夬㕲㵱幨価⩸땫놥佂ꅓ⬬뮿畸⻂浰セ䴤㕺㐷楱潷ꍰ唣煂쉠</w:t>
      </w:r>
      <w:r>
        <w:rPr/>
        <w:t>ꤤ</w:t>
      </w:r>
      <w:r>
        <w:rPr/>
        <w:t>㎿녶轙刨싃쉁슩</w:t>
      </w:r>
      <w:r>
        <w:rPr/>
        <w:t>Ⱪ</w:t>
      </w:r>
      <w:r>
        <w:rPr/>
        <w:t>㵄깰䕥⤱㋂뽓촶狃</w:t>
      </w:r>
      <w:r>
        <w:rPr/>
        <w:t>ⱄ</w:t>
      </w:r>
      <w:r>
        <w:rPr/>
        <w:t>䉵⸪</w:t>
      </w:r>
      <w:r>
        <w:rPr/>
        <w:t>Ɒ</w:t>
      </w:r>
      <w:r>
        <w:rPr/>
        <w:t>渤橙操</w:t>
      </w:r>
      <w:r>
        <w:rPr/>
        <w:t>ꥉ⭩</w:t>
      </w:r>
      <w:r>
        <w:rPr/>
        <w:t>䎥싂䵐伣</w:t>
      </w:r>
      <w:r>
        <w:rPr/>
        <w:t>Ⱳ</w:t>
      </w:r>
      <w:r>
        <w:rPr/>
        <w:t>澏ꅉꥸ柂㕟堻긶帨畊㝌㒵攴硤刷晬⹄眤㠶榮稺㡬剶硴녋⽚쉪䔺頳Ⓙ쉟</w:t>
      </w:r>
      <w:r>
        <w:rPr/>
        <w:t>ⵧꔩ</w:t>
      </w:r>
      <w:r>
        <w:rPr/>
        <w:t>晗污⚬勎䵞ꌳ갻</w:t>
      </w:r>
      <w:r>
        <w:rPr/>
        <w:t>ⰱ⌲</w:t>
      </w:r>
      <w:r>
        <w:rPr/>
        <w:t>煗ꍔ䅺杊쉾煗洮畾㩳輴⩙幄扒呹烂⽧㑔捩⥈䬩揎朻⍞⎵廂祫獚䅆쉀䙲춘渤䉞娣⍍帶㘰⪥琯係兔顦</w:t>
      </w:r>
      <w:r>
        <w:rPr/>
        <w:t>Ⳃ</w:t>
      </w:r>
      <w:r>
        <w:rPr/>
        <w:t>庘癠䩵䒵瓃㎏䏍瑐憱轉䭆⩕幭㍀题厮⨪묰城숦ꄩ兮嚱䥕㧂夻䜴颣쉡쉠</w:t>
      </w:r>
      <w:r>
        <w:rPr/>
        <w:t>ꕘ</w:t>
      </w:r>
      <w:r>
        <w:rPr/>
        <w:t>略</w:t>
      </w:r>
      <w:r>
        <w:rPr/>
        <w:t>Ⳏ</w:t>
      </w:r>
      <w:r>
        <w:rPr/>
        <w:t>扉〤䋂彵睌磂싂⤵溬쉟싂䡴頯䖮槂剏潉숣⮣獪彌晥䙴則唶떱녋䝌⩧秂넩뽳⩌㚬䦡싂勂㙯慄</w:t>
      </w:r>
      <w:r>
        <w:rPr/>
        <w:t>ꤳ</w:t>
      </w:r>
      <w:r>
        <w:rPr/>
        <w:t>晞딶婵䙆㦮㉄</w:t>
      </w:r>
      <w:r>
        <w:rPr/>
        <w:t>ꕧ</w:t>
      </w:r>
      <w:r>
        <w:rPr/>
        <w:t>揂迂</w:t>
      </w:r>
      <w:r>
        <w:rPr/>
        <w:t>ꕞⶻ</w:t>
      </w:r>
      <w:r>
        <w:rPr/>
        <w:t>䥱㭧츸佡穲樮⪏䠻䛍携슣奫숮捰灈䡒</w:t>
      </w:r>
      <w:r>
        <w:rPr/>
        <w:t>Ɫ⭖</w:t>
      </w:r>
      <w:r>
        <w:rPr/>
        <w:t>쉱ㄳ䟂㣃䑓쉈䌤䡑彧</w:t>
      </w:r>
      <w:r>
        <w:rPr/>
        <w:t>⡫</w:t>
      </w:r>
      <w:r>
        <w:rPr/>
        <w:t>숱뽇䝬婡쏂쉊쉃洵㭤櫂</w:t>
      </w:r>
      <w:r>
        <w:rPr/>
        <w:t>ꤺ</w:t>
      </w:r>
      <w:r>
        <w:rPr/>
        <w:t>䌦䵖愷䨸卍穑橪㢵땩䴰玡숮⨴䆮䌮䠶충썸꥾</w:t>
      </w:r>
      <w:r>
        <w:rPr/>
        <w:t>ꕹ</w:t>
      </w:r>
      <w:r>
        <w:rPr/>
        <w:t>漦硑슡㑁슬樵쉤剎⥸繭췂쉐摣椣ꍑ숫夷쉯⥰䁶싂村⫂绂爪깄㮘㢱숽穆焰卮싂怭祥䑌䙱樽㜸㈱墡䝸</w:t>
      </w:r>
      <w:r>
        <w:rPr/>
        <w:t>⠊</w:t>
      </w:r>
      <w:r>
        <w:rPr/>
        <w:t>墿㤤䠺楁숵ꥦ窣堺迂啙穮㵩堷</w:t>
      </w:r>
      <w:r>
        <w:rPr/>
        <w:t>ⱘ⩱</w:t>
      </w:r>
      <w:r>
        <w:rPr/>
        <w:t>幏盂捷⥤깊朱㑪繭斵ㄥ頰긷㤫䵟歴놵呬牒쉏쉲⯂⵳</w:t>
      </w:r>
      <w:r>
        <w:rPr/>
        <w:t>ꤳ⍷</w:t>
      </w:r>
      <w:r>
        <w:rPr/>
        <w:t>쉊燂⩈㉚㴷捆㟂뮮䁉䩨╄䑗弴</w:t>
      </w:r>
      <w:r>
        <w:rPr/>
        <w:t>ꖱ</w:t>
      </w:r>
      <w:r>
        <w:rPr/>
        <w:t>㠱녒⥟攵㍳啐</w:t>
      </w:r>
      <w:r>
        <w:rPr/>
        <w:t>ⱎ</w:t>
      </w:r>
      <w:r>
        <w:rPr/>
        <w:t>猭㩠ꅩ恖⸹爱〱⽹乺숤김싂䱄祪張怭䕀ꇍ䩢㵲쉢媱䜩㟂㭏埂䋂ꥬ穆瀻</w:t>
      </w:r>
    </w:p>
    <w:p>
      <w:pPr>
        <w:pStyle w:val="PreformattedText"/>
        <w:bidi w:val="0"/>
        <w:spacing w:before="0" w:after="0"/>
        <w:jc w:val="left"/>
        <w:rPr/>
      </w:pPr>
      <w:r>
        <w:rPr/>
        <w:t>㏂숰습失亿㪵嘪</w:t>
      </w:r>
      <w:r>
        <w:rPr/>
        <w:t>ꤳ⑌</w:t>
      </w:r>
      <w:r>
        <w:rPr/>
        <w:t>楫堭䡵畉用位啋㥇乓☣癚⑴㥬亻洪䠰敁輳⺿쉘쉮畊뽚</w:t>
      </w:r>
      <w:r>
        <w:rPr/>
        <w:t>ꔮ</w:t>
      </w:r>
      <w:r>
        <w:rPr/>
        <w:t>䤷䱉嫂㨣䱮哃⬨땔䠰㑒䑷깑兖䁳氤斻匥⹟쵚嚵견䔫쎏</w:t>
      </w:r>
      <w:r>
        <w:rPr/>
        <w:t>ⵆ꧂</w:t>
      </w:r>
      <w:r>
        <w:rPr/>
        <w:t>싂橠熡␩ꌳ潯朷頸杶庱딺䁐䣂炩搯ㄽ䙣䴵㚡䔱녚嫂䙣湐㫃싂⩮焸彔樽놡⏎䁐䡠瑔䃂祌숯発䘱獲ㅭ䕃嫂㷂扨殩ꍚ쉧ꅁ妏穦䥘䁖</w:t>
      </w:r>
      <w:r>
        <w:rPr/>
        <w:t>ⵉ</w:t>
      </w:r>
      <w:r>
        <w:rPr/>
        <w:t>䀳땘摞栨兲ꥠ女녡绂ꅞ㭟噙땂㨫⾏揂㉳㥳䴴䢥䕆弸䑔</w:t>
      </w:r>
      <w:r>
        <w:rPr/>
        <w:t>꧂</w:t>
      </w:r>
      <w:r>
        <w:rPr/>
        <w:t>ꍢ帪⼪뭰녃⧃슮楡㕋곂┫䠰礻③㷎쉸쏎숤땅ꆱ⍮</w:t>
      </w:r>
      <w:r>
        <w:rPr/>
        <w:t>ꔻ</w:t>
      </w:r>
      <w:r>
        <w:rPr/>
        <w:t>丹ꆻ썳쉑溬⥗䵡獆䵣穉쉟䄰┪䀵稣▣愨걡剋㟂奥䁎</w:t>
      </w:r>
      <w:r>
        <w:rPr/>
        <w:t>⡟</w:t>
      </w:r>
      <w:r>
        <w:rPr/>
        <w:t>䕭栮ꅱ礶╷ㅳ顬㇃厘녦믂갹啯쉸싂反⩲䔰칒쉴偕⹞⍰ꄪ⍍쉓ꇍ䦱哎び禘ひ畗焩橴㶿䌶竂氨믂冱䵈繉毂䨱爬</w:t>
      </w:r>
      <w:r>
        <w:rPr/>
        <w:t>ꔪ</w:t>
      </w:r>
      <w:r>
        <w:rPr/>
        <w:t>㥎䕖䭬♦梬婸䵦漹澿꥔䶮㶱慌参顄슮㨯䠫䰷佲⩈쉖깣깑녢</w:t>
      </w:r>
      <w:r>
        <w:rPr/>
        <w:t>Ⱓ</w:t>
      </w:r>
      <w:r>
        <w:rPr/>
        <w:t>塟烂〻癃癬䈽博㷂⸱Ⓜ卄싂쉌煭䅡⥥㩓슻啂磂㊘싂㑢</w:t>
      </w:r>
      <w:r>
        <w:rPr/>
        <w:t>⠳</w:t>
      </w:r>
      <w:r>
        <w:rPr/>
        <w:t>ꍢ橆污䬹爬⽟쵄䘩伩쉀슏싂痎车ㅷ呩顪碘永参癵㵒⭁䇂</w:t>
      </w:r>
      <w:r>
        <w:rPr/>
        <w:t>ⰵ</w:t>
      </w:r>
      <w:r>
        <w:rPr/>
        <w:t>樵渶㙢충╄氶ꥥ㥉싂㮘浏株浦쉹</w:t>
      </w:r>
      <w:r>
        <w:rPr/>
        <w:t>ⶮ</w:t>
      </w:r>
      <w:r>
        <w:rPr/>
        <w:t>磂磂㵱攪ꆵ껂弭춥⒏숸乧䠯盎截曂欮繸䉊啸溻楔ㄪ庬䷂</w:t>
      </w:r>
      <w:r>
        <w:rPr/>
        <w:t>ꔪ</w:t>
      </w:r>
      <w:r>
        <w:rPr/>
        <w:t>惂啯恂⍭쉳礭呬敟佱䬷쵈祊湴檿煢唷㩳䅡洤슩䩭칎甴瞩걅歾畳䐤</w:t>
      </w:r>
      <w:r>
        <w:rPr/>
        <w:t>ⰳ</w:t>
      </w:r>
      <w:r>
        <w:rPr/>
        <w:t>걀⭟ꄹ熡땴䬩㠲え䵆녌㣂쌪숰숤녱㣃쉅轊归琴</w:t>
      </w:r>
      <w:r>
        <w:rPr/>
        <w:t>ⱚ</w:t>
      </w:r>
      <w:r>
        <w:rPr/>
        <w:t>㎣쉴녏䭎歏㡢넲뼲⩏ꥯ猩瑫싍⍓丮汙쉕숲㝰窮촤䛂䅌⩳싎牤⹀ꌊ眰䝑敐⏂슩촪殮㜦摪</w:t>
      </w:r>
      <w:r>
        <w:rPr/>
        <w:t>ꥃ</w:t>
      </w:r>
      <w:r>
        <w:rPr/>
        <w:t>砩顺</w:t>
      </w:r>
      <w:r>
        <w:rPr/>
        <w:t>ꔩ</w:t>
      </w:r>
      <w:r>
        <w:rPr/>
        <w:t>堨睕啨쉭쉴婎㥡슿싂♵㜳杺⑺⸭䅠쉐췍牫䰣┥喩㜰猷堣摯昺䢻⩫瘸⿂偄쉘썥獬稳牲</w:t>
      </w:r>
      <w:r>
        <w:rPr/>
        <w:t>Ⱔ</w:t>
      </w:r>
      <w:r>
        <w:rPr/>
        <w:t>䬲습츲ㅓ瑴塌兤堻㑤幱栬춮侩싍剤㴱稫㧎昣乤浴쉢爵╸爻⩥㭢⹘䣂槂㩀♹氺僂顅䁾砮愫䍫數䱷㕓湊䧂纻䘬◂橠㣂䪻攪故䚬ꅺ䘷뽱轲佥剏䙋穆㍅㑚쉲㈳</w:t>
      </w:r>
      <w:r>
        <w:rPr/>
        <w:t>ꦵ</w:t>
      </w:r>
      <w:r>
        <w:rPr/>
        <w:t>걁ꥤ쉩쎥幇扈䋎ꏂ䟂瀱☵ガ䖣䩸輴믂㤨쉥楩砯깆ꄫ圩盂쌲瓂窵</w:t>
      </w:r>
      <w:r>
        <w:rPr/>
        <w:t>⡓</w:t>
      </w:r>
      <w:r>
        <w:rPr/>
        <w:t>㥠扇쉄䮿䀳䁔숯扌슿牸춵歈䥆䕳䅍딫漴쉖쉷㣎瑍녚䕉湺湗⩇剣㉄쉐싂潌⭘刦権獍싂澵穲칤쉦숬幒垩뽏숸</w:t>
      </w:r>
      <w:r>
        <w:rPr/>
        <w:t>ꤰ</w:t>
      </w:r>
      <w:r>
        <w:rPr/>
        <w:t>洨常轃⮮煹狍䘵ꎿ欤癳곂㝢⽀숯</w:t>
      </w:r>
      <w:r>
        <w:rPr/>
        <w:t>ꦏ</w:t>
      </w:r>
      <w:r>
        <w:rPr/>
        <w:t>싂顔㌲⑒쉔伸</w:t>
      </w:r>
      <w:r>
        <w:rPr/>
        <w:t>ꕨ</w:t>
      </w:r>
      <w:r>
        <w:rPr/>
        <w:t>杲쵭佞숺㍗쉐偹溿슣ㄭ䓂截긣䍯汩겡ꍍ拂땕彐䍎㧂輪敮</w:t>
      </w:r>
      <w:r>
        <w:rPr/>
        <w:t>ⱹ</w:t>
      </w:r>
      <w:r>
        <w:rPr/>
        <w:t>䏂汖牸䝵䁩幹坠뽓弣瞩㥙䂵疘婊숱特뇂壂걅䩌剹䢱搦⭄䣂╥싂煆磃ꍩ⭂䑉捳睍㕪佅㛍剔㋂땅㩂⹚⽭㧂㥥뭫䡄椺丨轸㩃䶿湵숽獋⛃㪏㨮㍳晃⹲䀽睎묬佴믂硢쉲䯃숳슡敵歎㠦쉎繞礸〫睒㎿偕支뿂╍娺献쉹瘸숨偙恏㩙颡䒩攣剉⭨䈴戲牲橣杪㞏湄儬싂瑄䅧☻⑙쉎纱戤숸奩皮㧂页㣎桔其ꄫ╄걖숽牍싂佖숲歺澻轕乨䭩</w:t>
      </w:r>
      <w:r>
        <w:rPr/>
        <w:t>ꥏ</w:t>
      </w:r>
      <w:r>
        <w:rPr/>
        <w:t>䉞⍙溩ㅹ㗂睤珃乺梏彩奲꺻嘻县뽪剙ꆘ栬熻쉀촬桔⩾䘣乲敉ꍇ촪轹恤欰슩堬娬䩆숬⩍乒㡤㉅</w:t>
      </w:r>
      <w:r>
        <w:rPr/>
        <w:t>Ⳃ</w:t>
      </w:r>
      <w:r>
        <w:rPr/>
        <w:t>䘶浒煘湄凂䱐穠縲믂瘰⌵䍨歬彰䂏쉴⩗公⥀묰婌卮싎湩⍢牣恺䶮係</w:t>
      </w:r>
      <w:r>
        <w:rPr/>
        <w:t>⡕</w:t>
      </w:r>
      <w:r>
        <w:rPr/>
        <w:t>睈䈴╷깦杬漤숣촪杠楚〷㬲♘毂䖏呄</w:t>
      </w:r>
      <w:r>
        <w:rPr/>
        <w:t>ꤷ</w:t>
      </w:r>
      <w:r>
        <w:rPr/>
        <w:t>㍹凂ꌳ坹姂㪬촽〭縬</w:t>
      </w:r>
      <w:r>
        <w:rPr/>
        <w:t>ꤲ</w:t>
      </w:r>
      <w:r>
        <w:rPr/>
        <w:t>圣䗂쌰牯⭯嘻䩮䁣슣攫旂兤ㅋ㵀辵䁷欸盂兕浄转轆䜳䍶㇃顦痂匣쉨乐廂婅썮别烂癧㠦弲쉓깃ㅺ㐊夷棂⻎牮쉁穠桷ㆮ녂⫂곂뽦杘䔦⬲쉖挮䝁愭䵏䙋숥㉶洲</w:t>
      </w:r>
      <w:r>
        <w:rPr/>
        <w:t>꧍</w:t>
      </w:r>
      <w:r>
        <w:rPr/>
        <w:t>潞䫃堪塔稺ꥺ甥땊㑔猹⤩⤴⑟檘⴯堩息祂♙昳䍂⩑佡䣂甽Ⓙ㠺ㄸ䕩</w:t>
      </w:r>
      <w:r>
        <w:rPr/>
        <w:t>ⵣ</w:t>
      </w:r>
      <w:r>
        <w:rPr/>
        <w:t>去礥</w:t>
      </w:r>
      <w:r>
        <w:rPr/>
        <w:t>ⲡ</w:t>
      </w:r>
      <w:r>
        <w:rPr/>
        <w:t>㋂㤪楉倱促婊䢿晩瑀倷⯂쉣䍡</w:t>
      </w:r>
      <w:r>
        <w:rPr/>
        <w:t>⠵</w:t>
      </w:r>
      <w:r>
        <w:rPr/>
        <w:t>숳䖥⎡녾䎿⤹恌挱姂攪祉쉎淂⼴뽍㢿㚿参ぃ⺣녘硈䉯쉨쉇僎䍸畫뽶숤깫坋⹕䇂淂奷啁㩔⏎癹獪狂㵔畟</w:t>
      </w:r>
      <w:r>
        <w:rPr/>
        <w:t>⢿</w:t>
      </w:r>
      <w:r>
        <w:rPr/>
        <w:t>䟎李晐뇎栫敫恥儹泂䁸䬻墩卡⮘䤣썕楂採扲杈⩬땃슩⨹毂곂䕘㡞䝰㥙硃剶</w:t>
      </w:r>
      <w:r>
        <w:rPr/>
        <w:t>ⵃ</w:t>
      </w:r>
      <w:r>
        <w:rPr/>
        <w:t>穩걐춣⾮㘸到䀰䁚ꥷ佔걮啢穑䰭庩戰捥컂♣䤭칣</w:t>
      </w:r>
      <w:r>
        <w:rPr/>
        <w:t>꤬</w:t>
      </w:r>
      <w:r>
        <w:rPr/>
        <w:t>瀱磂⛂쉀晊楤溬⥞䡫㙞椣䡎塸ヂ璵ꅍ녷䱑唰䥘摩쉥㚵朻쉧싎䯂娬숳槂뽧䔵䨶㝨⼲响쉶轤轃獉氤滂뽔쉍㬸噱硃긹⚵棍婒坴䁭땧礦⼱甴椲䌸旂ꥡ栣捸⬲츣땪偅杢毎숷焦䵘㘶㠯颥扥浨쉷녣⥡썓⫂⻂슿숶㭅㭷숱녭顺慩辿漻淂嗍绎瑏䐵晬䎩常넫橅</w:t>
      </w:r>
      <w:r>
        <w:rPr/>
        <w:t>ꔨ</w:t>
      </w:r>
      <w:r>
        <w:rPr/>
        <w:t>噑㑡䐶칺</w:t>
      </w:r>
      <w:r>
        <w:rPr/>
        <w:t>ⵖ</w:t>
      </w:r>
      <w:r>
        <w:rPr/>
        <w:t>땒䨺伤湫档㵇恍ꥣ</w:t>
      </w:r>
      <w:r>
        <w:rPr/>
        <w:t>ꕚ</w:t>
      </w:r>
      <w:r>
        <w:rPr/>
        <w:t>䁗슻㥸⤵挦祚쵓氩ギ畁轪电꧎䯂江⑾汵䇂嘬䑈⻃味쉗⑦떥㇂뗂䵹欣뽳걦倶䧂杙婮彐爨兏䵫玡恧斬⍙䑶⵱噄ꥬ㡆䁕믂懂㴬䠻㌽숴㩰恶쉒欩쉲爲帵顋</w:t>
      </w:r>
      <w:r>
        <w:rPr/>
        <w:t>⡟</w:t>
      </w:r>
      <w:r>
        <w:rPr/>
        <w:t>乇㩮偵夥㠱ꌮ⭪갱⭞儱⵺묲刻</w:t>
      </w:r>
      <w:r>
        <w:rPr/>
        <w:t>ꖻ</w:t>
      </w:r>
      <w:r>
        <w:rPr/>
        <w:t>㫂汣㘻儩㬮恤杉椶汕嗂㉁⧎⥨뽸票㚥呑牨佮墻橭幡朽⏂橺</w:t>
      </w:r>
      <w:r>
        <w:rPr/>
        <w:t>ⱀ</w:t>
      </w:r>
      <w:r>
        <w:rPr/>
        <w:t>嘤颿䰫硩洤澩䠣潷ㅤ恄喏䡺㤶獞穰恭奶慾㴪䭷父䬭㍍쉢㷂㫂窻㐮兺徱녏渭優㛂⪬䟂䍆</w:t>
      </w:r>
      <w:r>
        <w:rPr/>
        <w:t>ꦥ</w:t>
      </w:r>
      <w:r>
        <w:rPr/>
        <w:t>숪卆㋂呍硦ꍺ琩⥱奐춘ꎡ睒╵쉚恙轨쉅癅秂㝦㷂␭꺻㏂</w:t>
      </w:r>
      <w:r>
        <w:rPr/>
        <w:t>⢵</w:t>
      </w:r>
      <w:r>
        <w:rPr/>
        <w:t>嘬樴㍲</w:t>
      </w:r>
      <w:r>
        <w:rPr/>
        <w:t>ⰱ⥹</w:t>
      </w:r>
      <w:r>
        <w:rPr/>
        <w:t>썍瓂촻娴恸僂䶏奋☵㋂䨦䰭汔숬㩥庱响䀬쉅싎䲡⼦涿收形䐲愩甬숹癓殥坨싂㡧欺ꥸ乖쉒䳂㓂╧ノ䦮슿땅캡䘫뽄⥹䜊余쉖輳攫㨥㥴䈣奧噖╀辱序ꄫォ⨰⩔슩⧃뽖琦绂扦海쉈쉕幂垬椳슻싃쉫Ⓜ䕊䜱깟녭䨫㑧欬䩍뿂䨯⤳쵇䬥㉈玘繐䙵焰〈쏂぀㩖圦煳䝤䀴♷㨰烂彡挬甮싂棂玮⥯뮵䭐㭔婁</w:t>
      </w:r>
      <w:r>
        <w:rPr/>
        <w:t>⣂</w:t>
      </w:r>
      <w:r>
        <w:rPr/>
        <w:t>쉂疵╞睧쉀畉땶捊㐺熘</w:t>
      </w:r>
      <w:r>
        <w:rPr/>
        <w:t>꧂</w:t>
      </w:r>
      <w:r>
        <w:rPr/>
        <w:t>優悏⨦噈瑹搣⿂㉐恇䶣爬㨤劵浱顯术츥</w:t>
      </w:r>
      <w:r>
        <w:rPr/>
        <w:t>ⴵ</w:t>
      </w:r>
      <w:r>
        <w:rPr/>
        <w:t>畲㵆支恙勎敔櫂塁⑵슥⥎瀽⪥䥖案☭ꏂ⹋쉐匴䍖砯愱쉴飂么</w:t>
      </w:r>
      <w:r>
        <w:rPr/>
        <w:t>ꤲ</w:t>
      </w:r>
      <w:r>
        <w:rPr/>
        <w:t>쉾吩啰䕅ꥶ璏땔ꥹ숭숪挲䕞噇呞繇摆䟂㑐冩䀫捎楪䀲㔷䜣杭䥪䥷䎻䅎奊╺颡剧싂䍟</w:t>
      </w:r>
      <w:r>
        <w:rPr/>
        <w:t>ꔪ</w:t>
      </w:r>
      <w:r>
        <w:rPr/>
        <w:t>犩剹頰䬨☵䩗悮</w:t>
      </w:r>
      <w:r>
        <w:rPr/>
        <w:t>⣂</w:t>
      </w:r>
      <w:r>
        <w:rPr/>
        <w:t>싂⩨縦呌ꅋ㑭䷂⩖⤹깱䉏乣殻奦㫂ㅕ깩뿂单썙䱆䨪긪劏␷窏䋂</w:t>
      </w:r>
      <w:r>
        <w:rPr/>
        <w:t>ⷍ</w:t>
      </w:r>
      <w:r>
        <w:rPr/>
        <w:t>쉫盂㭭╊汄㩇썐恵幩⌹䑈꥕⮣⺣쵸㷂噕</w:t>
      </w:r>
      <w:r>
        <w:rPr/>
        <w:t>ꔬ</w:t>
      </w:r>
      <w:r>
        <w:rPr/>
        <w:t>⿂父䅫㔤쉁朤㩊</w:t>
      </w:r>
      <w:r>
        <w:rPr/>
        <w:t>⠪</w:t>
      </w:r>
      <w:r>
        <w:rPr/>
        <w:t>琱⨱痂☩썑圶⨹뼶⥂딵坾歨⧂䑉녡䘽䍩扨牭䭅啧㭃㥓欭棂僂彲딤轢縤⎮놏⑾⸭栮⪩嘨싍쉞沬㉕㪏뭉㗂㐺⽂哃䩔剞䪬⩌僂湌숰땲싎㊩偰汞塏⿃㵍浅㒩녚澿䅺瑷杤걤곂轸䵭깓뼲廂뮡숹㡾㕪呑湹杒暥嗂炮杀</w:t>
      </w:r>
      <w:r>
        <w:rPr/>
        <w:t>⡬</w:t>
      </w:r>
      <w:r>
        <w:rPr/>
        <w:t>䣂⩯甭뼽傻帪칗久</w:t>
      </w:r>
      <w:r>
        <w:rPr/>
        <w:t>ꔸ</w:t>
      </w:r>
      <w:r>
        <w:rPr/>
        <w:t>㑕㐪䍹㍮灥穩㩢쉌䥌伪础뾻䬩숮쉤슡廂潹儮牗슥忂熡⹑ㅋ奐ꥸ⩧㍸㙙␥卮</w:t>
      </w:r>
      <w:r>
        <w:rPr/>
        <w:t>ꤳ</w:t>
      </w:r>
      <w:r>
        <w:rPr/>
        <w:t>䥟坤⭉䵷圶俎⫂곂啉轒窥ꆩ㝉橸瑨全㒮</w:t>
      </w:r>
      <w:r>
        <w:rPr/>
        <w:t>⠤</w:t>
      </w:r>
      <w:r>
        <w:rPr/>
        <w:t>䙐</w:t>
      </w:r>
      <w:r>
        <w:rPr/>
        <w:t>ꕐ</w:t>
      </w:r>
      <w:r>
        <w:rPr/>
        <w:t>쉞㡟轰係转槎燂砯煇昸礬䡐塓汔楀䗂뽺</w:t>
      </w:r>
      <w:r>
        <w:rPr/>
        <w:t>ꤩ</w:t>
      </w:r>
      <w:r>
        <w:rPr/>
        <w:t>樰彰婅敁㑧䉺⮿奈傩뽢㡚䡰槂싂⼮湏슩刬晢佤頹</w:t>
      </w:r>
      <w:r>
        <w:rPr/>
        <w:t>ꕣ</w:t>
      </w:r>
      <w:r>
        <w:rPr/>
        <w:t>櫂䲬牾㤱潊䩱⹢䄰㩅㟂坊獍뮣슩晭皮쉥找䧂䙦䖥克嫂㡏瞏㘻쌶䰪彇䬨幞췂숽</w:t>
      </w:r>
      <w:r>
        <w:rPr/>
        <w:t>Ɐ⣂</w:t>
      </w:r>
      <w:r>
        <w:rPr/>
        <w:t>ꅇ城☤掘슩ꍋ喿쉰礩뾩䁢</w:t>
      </w:r>
      <w:r>
        <w:rPr/>
        <w:t>⢏</w:t>
      </w:r>
      <w:r>
        <w:rPr/>
        <w:t>挪ꆣ溩枩浒卟㔷㡮漰琹彗㉪싂ꍍ浭</w:t>
      </w:r>
      <w:r>
        <w:rPr/>
        <w:t>ꔺ</w:t>
      </w:r>
      <w:r>
        <w:rPr/>
        <w:t>䍫捣䑉渷㴥䠩㘩楋眪</w:t>
      </w:r>
      <w:r>
        <w:rPr/>
        <w:t>ꖬ</w:t>
      </w:r>
      <w:r>
        <w:rPr/>
        <w:t>瑕䮻䀶쉁抩䩞哎㝺呅晙䑗牘滂厵䌴쉁繇祇漮劮㔊㈷琪睪춵⩏弪禱兹䓂⩚氱夭㕪┳㶮㊏敂ꍂ怬㕉呕婗烂䩠甭겥</w:t>
      </w:r>
      <w:r>
        <w:rPr/>
        <w:t>꧂</w:t>
      </w:r>
      <w:r>
        <w:rPr/>
        <w:t>栣繰愳⫂捁㟂</w:t>
      </w:r>
      <w:r>
        <w:rPr/>
        <w:t>ꥊ</w:t>
      </w:r>
      <w:r>
        <w:rPr/>
        <w:t>炩슱㶩습抬⌴㍾硤严⥥摪汲灺桞堩</w:t>
      </w:r>
      <w:r>
        <w:rPr/>
        <w:t>ꥊ</w:t>
      </w:r>
      <w:r>
        <w:rPr/>
        <w:t>싂囂싂뮩样牄㡔湲䅋愦⯂⒮䉴䭞⬤㔪兠琷쌭㖣梿츥쉊噀牏뼵塣땶窥轾㞡庩㕾칏䠪怯㍨ꍗ</w:t>
      </w:r>
      <w:r>
        <w:rPr/>
        <w:t>ꥂ</w:t>
      </w:r>
      <w:r>
        <w:rPr/>
        <w:t>穹㥥믂ꇂ穅쉋睰</w:t>
      </w:r>
      <w:r>
        <w:rPr/>
        <w:t>⣂</w:t>
      </w:r>
      <w:r>
        <w:rPr/>
        <w:t>玩梵桬䀶洭깠咩㡄倥摃㐷갷ね㐮ㅆ璮㉊㡆佑敷걵楤畬潐婥⵪㘪㡲㡇爪㝡拂繄䙖</w:t>
      </w:r>
      <w:r>
        <w:rPr/>
        <w:t>ꗍ</w:t>
      </w:r>
      <w:r>
        <w:rPr/>
        <w:t>䉸歫␹숥䡅撻䥨쉷</w:t>
      </w:r>
      <w:r>
        <w:rPr/>
        <w:t>ꔹ</w:t>
      </w:r>
      <w:r>
        <w:rPr/>
        <w:t>松睗숪杮칰扩佾ꄽ楤幾浹䙏䒩徬⺩打晰牶昻䨺ヂ㪩奩슩╴䥣䖏桧参┱朸㙃⨲ㄯ</w:t>
      </w:r>
      <w:r>
        <w:rPr/>
        <w:t>Ⳃ</w:t>
      </w:r>
      <w:r>
        <w:rPr/>
        <w:t>㚘㥫ꍯ噵⚮頥版</w:t>
      </w:r>
      <w:r>
        <w:rPr/>
        <w:t>ꕋ</w:t>
      </w:r>
      <w:r>
        <w:rPr/>
        <w:t>绂挪Ⓕ⌰灇囂</w:t>
      </w:r>
      <w:r>
        <w:rPr/>
        <w:t>⠲</w:t>
      </w:r>
      <w:r>
        <w:rPr/>
        <w:t>吲⥋浲䱴⩰疱숫啓⹷갲䬣绂獘煀睱摤䫂搵縨쉫뼷쉩쉀壂卙卨皮㙎쉸㆏狃䀻偑㑶㥣橃潾伣䱉轂帳振灘浨슱䤹뭟橪숻煑か澻ꅦ뗂믂딴ꍸ浗䷃䞡愭輱䱬갬娹栳摭⚩쉞⩯㴱栬䔽</w:t>
      </w:r>
      <w:r>
        <w:rPr/>
        <w:t>⣍</w:t>
      </w:r>
      <w:r>
        <w:rPr/>
        <w:t>氭䍰</w:t>
      </w:r>
      <w:r>
        <w:rPr/>
        <w:t>ꤨ⨴</w:t>
      </w:r>
      <w:r>
        <w:rPr/>
        <w:t>慡뾩欶㌬璮ㄱ眩朳余쉔剤⍷㩎ꥦ䉶</w:t>
      </w:r>
      <w:r>
        <w:rPr/>
        <w:t>ⶣ</w:t>
      </w:r>
      <w:r>
        <w:rPr/>
        <w:t>噅吮昭京中㬷䣂ꌥ斩䴣轄⑴걟쵧䛂洯␭渥㌨杕슿卉剧㭢穯慴ꇂ㵤䣂쉰猶땬梩꥖ㄪ盂䑦熱싂㊵쌣숰⻂슩剅뽷㉡埂挸㥫</w:t>
      </w:r>
      <w:r>
        <w:rPr/>
        <w:t>ⴴ</w:t>
      </w:r>
      <w:r>
        <w:rPr/>
        <w:t>쏂䭑녳䱯千</w:t>
      </w:r>
      <w:r>
        <w:rPr/>
        <w:t>ꤷ</w:t>
      </w:r>
      <w:r>
        <w:rPr/>
        <w:t>䱒걓䍴杦䌰晤唷督泂ꍈ䩋椮帤琮濂㨤卂嚱䅀匩⹳庩睆⥭㘩窵敘杮䠯⹾⤦婌䵬纥䁴砱䙁㷂쉘唴슏轹걓㘭朴煴灥㭳쉨䪏ㅖ䌣え㜯뽋</w:t>
      </w:r>
      <w:r>
        <w:rPr/>
        <w:t>ⱊ</w:t>
      </w:r>
      <w:r>
        <w:rPr/>
        <w:t>匮枩㟎乵㥧婃佬</w:t>
      </w:r>
      <w:r>
        <w:rPr/>
        <w:t>ⴭ</w:t>
      </w:r>
      <w:r>
        <w:rPr/>
        <w:t>숱䡉檩㈸쵅쵑ꎥ⤤久庣汶轀놿</w:t>
      </w:r>
      <w:r>
        <w:rPr/>
        <w:t>ⱐ</w:t>
      </w:r>
      <w:r>
        <w:rPr/>
        <w:t>겱犣㌽轹嘬煐儩㭴剬啯⺬⼹乚</w:t>
      </w:r>
      <w:r>
        <w:rPr/>
        <w:t>ꤪ</w:t>
      </w:r>
      <w:r>
        <w:rPr/>
        <w:t>囂쵈⌫㴣슘䑟兡♠䀶䂻兤⮡塉</w:t>
      </w:r>
      <w:r>
        <w:rPr/>
        <w:t>ꕆ</w:t>
      </w:r>
      <w:r>
        <w:rPr/>
        <w:t>盂☰뼲栻橃㞱</w:t>
      </w:r>
      <w:r>
        <w:rPr/>
        <w:t>⡱</w:t>
      </w:r>
      <w:r>
        <w:rPr/>
        <w:t>쉌㛎禮㉉擂㉕숷娫☲쏂䥶祄杋娰塋坌쉂뽔숪䞵ꍴ⸮䨬㝸땟⸳슘ぱ秂祣洳区偧쉅</w:t>
      </w:r>
      <w:r>
        <w:rPr/>
        <w:t>ⵃ</w:t>
      </w:r>
      <w:r>
        <w:rPr/>
        <w:t>䱍顣伨牔⑞싎睗</w:t>
      </w:r>
      <w:r>
        <w:rPr/>
        <w:t>⢱</w:t>
      </w:r>
      <w:r>
        <w:rPr/>
        <w:t>䙶䕘䏂剆쉷儹뮮啌쉬壂畖璱ㆩ숊慘㡨⩊ꥤ猲橧슩睓癵㑬杴䇂⏂䭭䀨⥉쉧参㏂婈頽呂婕䔳劏㎱쉶啧歶㑺祔晤噲殥䅠䜪</w:t>
      </w:r>
      <w:r>
        <w:rPr/>
        <w:t>ⱏ</w:t>
      </w:r>
      <w:r>
        <w:rPr/>
        <w:t>参뼮숪䉎⌫䑡㴲〷个優撵瓃临⍣䒘祚㝠㓂呧䠹怴⩹슩쉄䙳穲♩摨노⹰塏迂긷</w:t>
      </w:r>
      <w:r>
        <w:rPr/>
        <w:t>⣂</w:t>
      </w:r>
      <w:r>
        <w:rPr/>
        <w:t>쉥㙫㠻겵䱹斻妣쌱⑁쉪㡫슻떡慫迂㥬曎漷</w:t>
      </w:r>
      <w:r>
        <w:rPr/>
        <w:t>ⷂ</w:t>
      </w:r>
      <w:r>
        <w:rPr/>
        <w:t>㠻뼫놩⑑師뭙⫂漹剤坸䙠⒱嗂㙨乭夹뽅㈲绂⭨䷂浖싂杶쉫</w:t>
      </w:r>
      <w:r>
        <w:rPr/>
        <w:t>⡙</w:t>
      </w:r>
      <w:r>
        <w:rPr/>
        <w:t>燎咩䞩⎮䄶敊轉䰸地딬⩎穂弻␨딩⮬欦쉧䩯歃牊⾥䵯䡞ァ츽璡ꥨ娣嘳䘺恤⼹挴媩祬夸쉈恬婶⪮瓂슩幫</w:t>
      </w:r>
      <w:r>
        <w:rPr/>
        <w:t>Ⱟ</w:t>
      </w:r>
      <w:r>
        <w:rPr/>
        <w:t>ぷ㗂俎䀽⩱⦮쉭渪畘䄨⹪櫂入湗Ⓜ쉕♆斥쉀긽兵☩线칁숣栬쉒摉窱ㆥ振⪣夻卓な恤頹䭾坎楋埂⥬猸旂䵁뼣硆嗂쉡轡⪩䁫但쉷䅅牰츫本匬䎿</w:t>
      </w:r>
      <w:r>
        <w:rPr/>
        <w:t>⡔</w:t>
      </w:r>
      <w:r>
        <w:rPr/>
        <w:t>杊甪숯</w:t>
      </w:r>
      <w:r>
        <w:rPr/>
        <w:t>ꗂ</w:t>
      </w:r>
      <w:r>
        <w:rPr/>
        <w:t>䩅</w:t>
      </w:r>
      <w:r>
        <w:rPr/>
        <w:t>ꖿ</w:t>
      </w:r>
      <w:r>
        <w:rPr/>
        <w:t>杠䅔쉓心䤹硫橭噧</w:t>
      </w:r>
      <w:r>
        <w:rPr/>
        <w:t>ꤻ</w:t>
      </w:r>
      <w:r>
        <w:rPr/>
        <w:t>걨䡖뭷뿎㥭圳䉨刲쉭浓</w:t>
      </w:r>
      <w:r>
        <w:rPr/>
        <w:t>꧂ⴹ</w:t>
      </w:r>
      <w:r>
        <w:rPr/>
        <w:t>㙰</w:t>
      </w:r>
      <w:r>
        <w:rPr/>
        <w:t>⢣</w:t>
      </w:r>
      <w:r>
        <w:rPr/>
        <w:t>穡繥獊䨸绂⑚䭕⽈伶㮣䥞⩌䅑扫㕱奠搭䕕㞿</w:t>
      </w:r>
      <w:r>
        <w:rPr/>
        <w:t>Ⱚ</w:t>
      </w:r>
      <w:r>
        <w:rPr/>
        <w:t>槂㑫硣䡈䙫洽☲轒</w:t>
      </w:r>
      <w:r>
        <w:rPr/>
        <w:t>ꥎ</w:t>
      </w:r>
      <w:r>
        <w:rPr/>
        <w:t>堳ざ䲱䠮願⨬煞柂</w:t>
      </w:r>
      <w:r>
        <w:rPr/>
        <w:t>⠶</w:t>
      </w:r>
      <w:r>
        <w:rPr/>
        <w:t>㭔戯䵭㑅坕睡敨浺묫䄨搨嫎圶慌勂溏戱㬶㐱未惂廂㡊ꍹ</w:t>
      </w:r>
      <w:r>
        <w:rPr/>
        <w:t>ꕠ</w:t>
      </w:r>
      <w:r>
        <w:rPr/>
        <w:t>⢮</w:t>
      </w:r>
      <w:r>
        <w:rPr/>
        <w:t>쉬⪩⭀偹摴숸䫂⩁땕㉆ꌷ쉞坭⑯㪮䔮녖栣ꍅ긷奶渷</w:t>
      </w:r>
      <w:r>
        <w:rPr/>
        <w:t>ⷂ</w:t>
      </w:r>
      <w:r>
        <w:rPr/>
        <w:t>ⱊ␯</w:t>
      </w:r>
      <w:r>
        <w:rPr/>
        <w:t>갵奏㥎冱䘱䤩╌⑯㷂ㄪ彈싃ㅰ╒슣칫䱋汸顋㙬⮻䥞⬪긽撿线䚡뽞쉡㐲⑸</w:t>
      </w:r>
      <w:r>
        <w:rPr/>
        <w:t>ⴻ</w:t>
      </w:r>
      <w:r>
        <w:rPr/>
        <w:t>穋皮潀갬顩숱䯃䵞䑈쉍礥欽輲癠숷㭈燂㴫㢮浳숭㵔顺䘯숯楺숶⌦</w:t>
      </w:r>
      <w:r>
        <w:rPr/>
        <w:t>⡓</w:t>
      </w:r>
      <w:r>
        <w:rPr/>
        <w:t>䡘췂瞩烎넨쉬㝎窿顷䞱禮녅㙶牲䅬캡婄坵捱㕇堨䳂쌹剫㢏祡쉮</w:t>
      </w:r>
      <w:r>
        <w:rPr/>
        <w:t>ꦮ</w:t>
      </w:r>
      <w:r>
        <w:rPr/>
        <w:t>悥庩쎥偣水㐹婙⽄彧䣂ㆮ</w:t>
      </w:r>
      <w:r>
        <w:rPr/>
        <w:t>ꕥ</w:t>
      </w:r>
      <w:r>
        <w:rPr/>
        <w:t>秂敢╰㟂廂攦⩹䭈浹哂䤫㑏亩幮頸し쉲穆싂楺䑤㘨숭呍呾噐</w:t>
      </w:r>
      <w:r>
        <w:rPr/>
        <w:t>Ɒ</w:t>
      </w:r>
      <w:r>
        <w:rPr/>
        <w:t>䁦坾숹潨栦硌</w:t>
      </w:r>
      <w:r>
        <w:rPr/>
        <w:t>ⵯꤻ</w:t>
      </w:r>
      <w:r>
        <w:rPr/>
        <w:t>㬸⴨㠽帪걥♄뽒䉈</w:t>
      </w:r>
      <w:r>
        <w:rPr/>
        <w:t>ꕩ</w:t>
      </w:r>
      <w:r>
        <w:rPr/>
        <w:t>汖瑸⻂灗</w:t>
      </w:r>
      <w:r>
        <w:rPr/>
        <w:t>ⱹ⨵</w:t>
      </w:r>
      <w:r>
        <w:rPr/>
        <w:t>夽딳㉾䱈㈻捶唹쉬㙰⸤㵑䫃겘繋걦敉䀫㉟노☤숊毂䕑楖慖桭䑏憵칦幖⩱悘海敶強</w:t>
      </w:r>
      <w:r>
        <w:rPr/>
        <w:t>⡊</w:t>
      </w:r>
      <w:r>
        <w:rPr/>
        <w:t>但䩩湕堮睾晁쵱䕖頴═愩┻넳쉭뽬填瑁</w:t>
      </w:r>
      <w:r>
        <w:rPr/>
        <w:t>ꥇ⑴</w:t>
      </w:r>
      <w:r>
        <w:rPr/>
        <w:t>甸⛂숩猬뼭瞱숩츪禩㍪枱买</w:t>
      </w:r>
      <w:r>
        <w:rPr/>
        <w:t>ⵤ</w:t>
      </w:r>
      <w:r>
        <w:rPr/>
        <w:t>掏何全啸䰮繵礤⥹丸㘦⍢䪘瑈쵠⫎䘲㌪⾥쉱걒뽤⑥澩睓繉娴滂䐩숬磂쌱乚쏂녚⥮㉩쉁瀮䙢㡺硰䉕䱗㘸牨婏獓</w:t>
      </w:r>
      <w:r>
        <w:rPr/>
        <w:t>ⵕ</w:t>
      </w:r>
      <w:r>
        <w:rPr/>
        <w:t>깅竃挱䘰儹摔頨啵㛃㨤唲⑉䤫牵磂䴷쉣绂傻涻䝞쉮䠵獎欪겣쉹癑쉔卅땬摍⥘캣䁴磂㥘䁉督ꇂㅈ竂㋂</w:t>
      </w:r>
      <w:r>
        <w:rPr/>
        <w:t>ⱈ⩍</w:t>
      </w:r>
      <w:r>
        <w:rPr/>
        <w:t>녤</w:t>
      </w:r>
      <w:r>
        <w:rPr/>
        <w:t>ꖡ</w:t>
      </w:r>
      <w:r>
        <w:rPr/>
        <w:t>㫃뽤⥥䓂䑳汁浉义轹╀梮顙堦䗂쉒㍗澡⥗轩楕⤺㠮穩썑䀰督㝐灑⽯䑰噁⑖毂刣썇슬䄲䑦旃悱㐲炣暻쉶䆮呀猻炩䬱珂産䑙呄㴫숲湊㓂㇂┯晫숸挽ꏂ坠頴瘶ꍘ潾쉹췂䥐땄ヂ瑈⿂輭ㆡ슩祮㍍㚱咮瘷䑖琫⨹㉆瞻斻楍䝬⬮汕䀤摷盂欸权⍅쉓睏⨰㵄坎숮呐䛂竂쉋撿掬ꍭ䣂⨣敺쉡䔣狂僂쉷佬焪扂⸨櫂搯ㅤ⛂頫㑏땗桾㡩뽬顴奋䳂쉗</w:t>
      </w:r>
      <w:r>
        <w:rPr/>
        <w:t>ⱁ</w:t>
      </w:r>
      <w:r>
        <w:rPr/>
        <w:t>㢱숺곂摗焦晟敲捗湩㤱爲琪係䨵儻揂煉忂䷂枬楲ㅡ쉣狂佁彯䴳眳盎㜩숬估療畢걚煪⏂杓渶匨渹媬슻䅤復揂殣晫쉵灳쉃⹢廂奉汌썯쵥奓告견睡⧍䘵幌칪</w:t>
      </w:r>
      <w:r>
        <w:rPr/>
        <w:t>⡣</w:t>
      </w:r>
      <w:r>
        <w:rPr/>
        <w:t>땫埃쉊穇䬵쉆㜥泂凃㛂㔺⽁뿂繤쌤彴惂</w:t>
      </w:r>
      <w:r>
        <w:rPr/>
        <w:t>⣎</w:t>
      </w:r>
      <w:r>
        <w:rPr/>
        <w:t>潠뽧祘ꏂ쉮䤵暥싎癓玩◂流氤仍쉉숨灓㡬橁긪⍠潓䲥檵浅</w:t>
      </w:r>
      <w:r>
        <w:rPr/>
        <w:t>ⰴ</w:t>
      </w:r>
      <w:r>
        <w:rPr/>
        <w:t>쉳䟂垥䌰䊵㈩䍹溿쉬</w:t>
      </w:r>
      <w:r>
        <w:rPr/>
        <w:t>Ɱⱨ</w:t>
      </w:r>
      <w:r>
        <w:rPr/>
        <w:t>轒䏂䓂ㅾ創栵縯桚䑊㜯矂奋뼽䵠㤫</w:t>
      </w:r>
      <w:r>
        <w:rPr/>
        <w:t>ꤸ</w:t>
      </w:r>
      <w:r>
        <w:rPr/>
        <w:t>癆頶╦㠸╕┳</w:t>
      </w:r>
      <w:r>
        <w:rPr/>
        <w:t>ꤸ</w:t>
      </w:r>
      <w:r>
        <w:rPr/>
        <w:t>慂㉓딷〶癒䍨⑘숳䉊㕩婫梩㇂䔶勂妱㕚⍡烂㬻䱇憬⼰싂㕰焱䕚</w:t>
      </w:r>
      <w:r>
        <w:rPr/>
        <w:t>ꥎ</w:t>
      </w:r>
      <w:r>
        <w:rPr/>
        <w:t>ㅱ⩵玩㴽㴷⩚싎瘦彴堹啱卄盂朴繊忂煁䩮牆癉⩣쉱祮埃偺</w:t>
      </w:r>
      <w:r>
        <w:rPr/>
        <w:t>ꤽ</w:t>
      </w:r>
      <w:r>
        <w:rPr/>
        <w:t>㴻䈸圪㠩䅹玡쉶䅨㐵칟⤴슡㘷怣含싂⨤祄㬱幥䡓㐬稤⯂濂쏃炥㠻</w:t>
      </w:r>
      <w:r>
        <w:rPr/>
        <w:t>ⲵ</w:t>
      </w:r>
      <w:r>
        <w:rPr/>
        <w:t>㖬颏ㅴ䰊⥘澻㙠瓂䅡㦥쉣쉳䴻氮⩘䧂땬숲䅡㝣ꍢ㵟</w:t>
      </w:r>
      <w:r>
        <w:rPr/>
        <w:t>ꕐ</w:t>
      </w:r>
      <w:r>
        <w:rPr/>
        <w:t>뭋ꥵ灒ꅢ</w:t>
      </w:r>
      <w:r>
        <w:rPr/>
        <w:t>⣂ⱅ</w:t>
      </w:r>
      <w:r>
        <w:rPr/>
        <w:t>⽺㵟牾䁺뭤䵂쵵恡歌䔻☫</w:t>
      </w:r>
      <w:r>
        <w:rPr/>
        <w:t>ꦻ</w:t>
      </w:r>
      <w:r>
        <w:rPr/>
        <w:t>稲搭</w:t>
      </w:r>
      <w:r>
        <w:rPr/>
        <w:t>ꥃ</w:t>
      </w:r>
      <w:r>
        <w:rPr/>
        <w:t>䂵㩅⹚䩭ㅱ㑋挶쉪䭾⩏쉑쉹奅癢祌璣</w:t>
      </w:r>
      <w:r>
        <w:rPr/>
        <w:t>⡙▻</w:t>
      </w:r>
      <w:r>
        <w:rPr/>
        <w:t>⽦㥇歎숫╉兺䴣⑉쉎쉡䡕⦡㑠乯㑄涣䌴⴪摱煺㢥⑀扤䅲砽刲汅歐顨䜽擂㭆伩卉═汉㌦橨䎥祩⫂</w:t>
      </w:r>
      <w:r>
        <w:rPr/>
        <w:t>ꕬ</w:t>
      </w:r>
      <w:r>
        <w:rPr/>
        <w:t>周㓎쌭漸礬긵冘乑쉧汤忂⫂㜬⩦㙪</w:t>
      </w:r>
      <w:r>
        <w:rPr/>
        <w:t>ⶏ</w:t>
      </w:r>
      <w:r>
        <w:rPr/>
        <w:t>쉶潶擂㨮獍櫂쉉쌶䛂습㙦猶䵍䂿⨳欱盂轸</w:t>
      </w:r>
      <w:r>
        <w:rPr/>
        <w:t>ꕗ</w:t>
      </w:r>
      <w:r>
        <w:rPr/>
        <w:t>児⥆숩넴佹</w:t>
      </w:r>
      <w:r>
        <w:rPr/>
        <w:t>⠦⫂</w:t>
      </w:r>
      <w:r>
        <w:rPr/>
        <w:t>ꅲ捥瓍漳瞬⛂㙔숤</w:t>
      </w:r>
      <w:r>
        <w:rPr/>
        <w:t>ⵕ</w:t>
      </w:r>
      <w:r>
        <w:rPr/>
        <w:t>㝙㭖匭쉑婬┽</w:t>
      </w:r>
      <w:r>
        <w:rPr/>
        <w:t>ꤦ</w:t>
      </w:r>
      <w:r>
        <w:rPr/>
        <w:t>础轸䙗</w:t>
      </w:r>
      <w:r>
        <w:rPr/>
        <w:t>⣂</w:t>
      </w:r>
      <w:r>
        <w:rPr/>
        <w:t>쉷슣煮䙀婆춻摩繠睕</w:t>
      </w:r>
      <w:r>
        <w:rPr/>
        <w:t>⢬┷</w:t>
      </w:r>
      <w:r>
        <w:rPr/>
        <w:t>㭴湈캱ꅟ祮䙢愴慊쉒䉤숪쉴⑴甦礮攨㓃捦璩쉁卓捺슱瑦♡ㄹ싂쉡助頹㒱禱敠殣싂䚡㥳㚘</w:t>
      </w:r>
      <w:r>
        <w:rPr/>
        <w:t>ꖣ</w:t>
      </w:r>
      <w:r>
        <w:rPr/>
        <w:t>桙ぬ⤹ꌬ⍦䰪⩾殡䙆㥒庩㞿恟싍幭奘㝡☤䙲⽖슡슩뮩칸㏂䩹繱㡐潮癰呴䟂塔칏繅䉏獵㙀奂倽涘쉒乫쉍倹⤸쉖䩘䝇</w:t>
      </w:r>
      <w:r>
        <w:rPr/>
        <w:t>⠯</w:t>
      </w:r>
      <w:r>
        <w:rPr/>
        <w:t>党♎㶏恘㙹摸촥瑵┴瑗幗㖘摓䭸癓ꍭ쉨싎촬</w:t>
      </w:r>
      <w:r>
        <w:rPr/>
        <w:t>ꤳ</w:t>
      </w:r>
      <w:r>
        <w:rPr/>
        <w:t>뭢숬</w:t>
      </w:r>
      <w:r>
        <w:rPr/>
        <w:t>ꖩ</w:t>
      </w:r>
      <w:r>
        <w:rPr/>
        <w:t>溱㷂奀䓃䱁䤲㤦ガ슥卡慒牴ꇍ깅丫窩Ⓙꅟ▩祎㩣杙곂䉭㕹吻偑슿碵뭸戲忎▱⼪捔卉佞䱞永矂뽺毂䝲城捨쉺␥습숫垱숪偓怪습</w:t>
      </w:r>
      <w:r>
        <w:rPr/>
        <w:t>⡯</w:t>
      </w:r>
      <w:r>
        <w:rPr/>
        <w:t>扔▬占䒘</w:t>
      </w:r>
      <w:r>
        <w:rPr/>
        <w:t>꧂</w:t>
      </w:r>
      <w:r>
        <w:rPr/>
        <w:t>噬ꍃ쉈</w:t>
      </w:r>
      <w:r>
        <w:rPr/>
        <w:t>ꕰ</w:t>
      </w:r>
      <w:r>
        <w:rPr/>
        <w:t>걺牆繶╮믂⭐䁮⩘捷儽午㗂ꍧ攦心硠瘭쉖䅢坩掮⌹䊩慳权桚⨮䘫役긣戰싂稨ꍷ㇂梡㇂뇂⧍㡸䕩</w:t>
      </w:r>
      <w:r>
        <w:rPr/>
        <w:t>⡥</w:t>
      </w:r>
      <w:r>
        <w:rPr/>
        <w:t>䵈䉆䄭湄瑌繸싂橦Ⓙ剣界あ牶숤潀㕊쉄쉕䥨䩫晢塾䉵⪬塀㙶㥁숭磃쉷昦췎⨽楊♸쉔썭砵剮硇顦喬㉰㞮圳捊㙘瑍牙╶⦱碘捫䵯廂琱浗칩쉕奆㕅⑉⥧썷㯂甭녮⥩䩪쉕砦猴䭏坡丷쉲䄮歅쌮㨦穯칒⑰㭮娵칾抬╊</w:t>
      </w:r>
      <w:r>
        <w:rPr/>
        <w:t>⠣⑐</w:t>
      </w:r>
      <w:r>
        <w:rPr/>
        <w:t>晅ꌩ繂쉁城긪浬塉昫䷂狂쉡⤷顺顺低堹</w:t>
      </w:r>
      <w:r>
        <w:rPr/>
        <w:t>ꤸ</w:t>
      </w:r>
      <w:r>
        <w:rPr/>
        <w:t>塀</w:t>
      </w:r>
      <w:r>
        <w:rPr/>
        <w:t>ꔹ</w:t>
      </w:r>
      <w:r>
        <w:rPr/>
        <w:t>칢獾㞩濂䆬</w:t>
      </w:r>
      <w:r>
        <w:rPr/>
        <w:t>⠶ⱳ</w:t>
      </w:r>
      <w:r>
        <w:rPr/>
        <w:t>幬帥沥쌊녌싃太숱頩㕔圽䁤僂牚亣쉯歲琲䕐津췍稣兲⎻竍⫂悱歶輲彭䉪窵쉈췃぀쉨奇㩇쉣쏂䲮㥍ꅪ캩獌츪彏杠ㆻ壍南┻뭡湨㉷㐲㦻䅐䩒걂쉪欪</w:t>
      </w:r>
      <w:r>
        <w:rPr/>
        <w:t>ⱓ⨷</w:t>
      </w:r>
      <w:r>
        <w:rPr/>
        <w:t>䉅灊㚡⛂쉗嘮頫묻뽃쉪땣㘻⥠䇂⩏</w:t>
      </w:r>
      <w:r>
        <w:rPr/>
        <w:t>ꖩ</w:t>
      </w:r>
      <w:r>
        <w:rPr/>
        <w:t>⠤</w:t>
      </w:r>
      <w:r>
        <w:rPr/>
        <w:t>泂ば䱥쉖䈥㌤䝚╨䉞塚告迂⵹⍴瑳䦱轈⨵☺棂塭柂㍡唪兏㭯㎣ㄮ☰슣氪瘽㮮녳幌㝥硹剁㎡哂浸⹔㙎㭯</w:t>
      </w:r>
      <w:r>
        <w:rPr/>
        <w:t>⣂</w:t>
      </w:r>
      <w:r>
        <w:rPr/>
        <w:t>浉盂</w:t>
      </w:r>
      <w:r>
        <w:rPr/>
        <w:t>ꕯ</w:t>
      </w:r>
      <w:r>
        <w:rPr/>
        <w:t>㡅숴捵뮿幆勂䑓䉈痂甪⩾竂杫䥭⭚佑湞皥䍓</w:t>
      </w:r>
      <w:r>
        <w:rPr/>
        <w:t>ⰺ</w:t>
      </w:r>
      <w:r>
        <w:rPr/>
        <w:t>啫占싂䉘㌪쉍㩴쉩땮擎橕場盎땥㵠槂恇剔㉺슡瑰</w:t>
      </w:r>
      <w:r>
        <w:rPr/>
        <w:t>ⱗ</w:t>
      </w:r>
      <w:r>
        <w:rPr/>
        <w:t>䊱氤⸺䡰</w:t>
      </w:r>
      <w:r>
        <w:rPr/>
        <w:t>⡏</w:t>
      </w:r>
      <w:r>
        <w:rPr/>
        <w:t>幺쉄㭕뭄〈䥳⫂뿎烂숨쉗奓眥幉䓂ㄭ夤愪䶱疡㝞㭾䦩桌祲䑐撡䶵祓㔬潴涩싂⯂</w:t>
      </w:r>
      <w:r>
        <w:rPr/>
        <w:t>ꔫ</w:t>
      </w:r>
      <w:r>
        <w:rPr/>
        <w:t>ㅋ숽⏂㭎煯恩㩮묰슿㎿祐瘶扵쉕㍏啊㘰숱ꎘ縴こⓂ숽畅Ⓧ䘶쉦为憩䀣硃㌳㈮긯숲뮘汊쉰쉺ꍄ䵫쵌䝉婑㋂珂⥣夭恐㤺䅞汇疱䮱晲넴䑷挤䏂迂漩奭⨬⭑䴸䝾숨光磂乾戵</w:t>
      </w:r>
      <w:r>
        <w:rPr/>
        <w:t>⡅⭕</w:t>
      </w:r>
      <w:r>
        <w:rPr/>
        <w:t>仂</w:t>
      </w:r>
      <w:r>
        <w:rPr/>
        <w:t>ꖘ╁</w:t>
      </w:r>
      <w:r>
        <w:rPr/>
        <w:t>轵뿃쉊걯㙷뾏牫컂咡䙕</w:t>
      </w:r>
      <w:r>
        <w:rPr/>
        <w:t>ꦡ</w:t>
      </w:r>
      <w:r>
        <w:rPr/>
        <w:t>敡숲䱡땾堰刮幟떣懂姂䀨幩㠭</w:t>
      </w:r>
      <w:r>
        <w:rPr/>
        <w:t>⡘</w:t>
      </w:r>
      <w:r>
        <w:rPr/>
        <w:t>ヂ</w:t>
      </w:r>
      <w:r>
        <w:rPr/>
        <w:t>ⱆ</w:t>
      </w:r>
      <w:r>
        <w:rPr/>
        <w:t>湫飂砪㭩灭汑䑆䍫媘㝰呌䛂琽仂晇⤳㵉潚桱㕃攩参棂쉯刪쉟兕博喿⍔橚种䍵姂뼤倽⤰츨㥉䩭汗〮㘩⑹쉾ꥥ쉤ꏂ兡瓂⫃슱䝃噚㵆</w:t>
      </w:r>
      <w:r>
        <w:rPr/>
        <w:t>ꖩ</w:t>
      </w:r>
      <w:r>
        <w:rPr/>
        <w:t>偢䙺〲䥵捸㢘皵曂窮彎</w:t>
      </w:r>
      <w:r>
        <w:rPr/>
        <w:t>ⱺ</w:t>
      </w:r>
      <w:r>
        <w:rPr/>
        <w:t>湥㘤⬥쉸뮱춡䩵싂슮撩栬쉪뭕砳煉슘爽㙀쉣ꥴ繟秂㉑ㅟ槂㝃〈䄷䂩扶㵣</w:t>
      </w:r>
      <w:r>
        <w:rPr/>
        <w:t>꧂</w:t>
      </w:r>
      <w:r>
        <w:rPr/>
        <w:t>Ɒ</w:t>
      </w:r>
      <w:r>
        <w:rPr/>
        <w:t>噓걨䠯爨圣</w:t>
      </w:r>
      <w:r>
        <w:rPr/>
        <w:t>⣂</w:t>
      </w:r>
      <w:r>
        <w:rPr/>
        <w:t>儻㗂ꍌ⩾獰녌⌶敊㑑瀤匹斬浥쉙칩꥖䉢뗂抡啥卐盎뼪⥇ぞ</w:t>
      </w:r>
      <w:r>
        <w:rPr/>
        <w:t>⢥</w:t>
      </w:r>
      <w:r>
        <w:rPr/>
        <w:t>㍅⩟㏎</w:t>
      </w:r>
      <w:r>
        <w:rPr/>
        <w:t>⡕</w:t>
      </w:r>
      <w:r>
        <w:rPr/>
        <w:t>纻灒ぞ摕佌丮䔥쉵</w:t>
      </w:r>
      <w:r>
        <w:rPr/>
        <w:t>꧂♩</w:t>
      </w:r>
      <w:r>
        <w:rPr/>
        <w:t>擂䮥ꥫ嘴⨯숶㜪擂䍌녋䌣쉷楁슱盎ꎵ③㉨汍䭡㕣书繡슡幹敆侥䝺䡣쉟挫帽塆彨컂當땞砲Ⓜ敟㕲掘쉪⩦唰䩆뭆긲㝅깋⩕㓂皣</w:t>
      </w:r>
      <w:r>
        <w:rPr/>
        <w:t>ꕂ</w:t>
      </w:r>
      <w:r>
        <w:rPr/>
        <w:t>䱏䰊츨䵓爵ꍮ樲番┩ꄲ⩌䒘⑏娴瀯兇橸</w:t>
      </w:r>
      <w:r>
        <w:rPr/>
        <w:t>ꥆ</w:t>
      </w:r>
      <w:r>
        <w:rPr/>
        <w:t>係卩쵆㜥⩯㥮株㵎ㅴ㷂辩숣㞣彠摺斿燂⌤穂汑䱩嘫䵢썡䏂攷婏浈슿漪숫싂㪡剕戰桊㯂쵈녌曂䴶䌻㍱灶㐣긲촹⩍ꅈ扏䝎</w:t>
      </w:r>
      <w:r>
        <w:rPr/>
        <w:t>ⴶ</w:t>
      </w:r>
      <w:r>
        <w:rPr/>
        <w:t>掘숪敗毂숯湘噮灭⹓毂뿎뽦㝍</w:t>
      </w:r>
      <w:r>
        <w:rPr/>
        <w:t>⡟</w:t>
      </w:r>
      <w:r>
        <w:rPr/>
        <w:t>礨癉斥⫂夷</w:t>
      </w:r>
      <w:r>
        <w:rPr/>
        <w:t>ꕶ〉</w:t>
      </w:r>
      <w:r>
        <w:rPr/>
        <w:t>匪乩嘶庬䥔☪㪏뽹㬨슻䉰硦䵑</w:t>
      </w:r>
      <w:r>
        <w:rPr/>
        <w:t>ⱥ</w:t>
      </w:r>
      <w:r>
        <w:rPr/>
        <w:t>숯⎩煑瀦㑌怳쉒䝧</w:t>
      </w:r>
      <w:r>
        <w:rPr/>
        <w:t>ꕵ</w:t>
      </w:r>
      <w:r>
        <w:rPr/>
        <w:t>戱祙칥긽䡵䡫쉱ꥳ칐㭀䖘</w:t>
      </w:r>
      <w:r>
        <w:rPr/>
        <w:t>ⴷ</w:t>
      </w:r>
      <w:r>
        <w:rPr/>
        <w:t>攷⨵⪬攣촩礱卤汇䍸㕟ꅡ癙幡쉘浦㥃</w:t>
      </w:r>
      <w:r>
        <w:rPr/>
        <w:t>ⱶ</w:t>
      </w:r>
      <w:r>
        <w:rPr/>
        <w:t>洸摇迂㡘池㵐⹅唷敯㡉頰偗☸⥖㨸䔣啙祟곂繮敍䑍纮ꥤ숪剅䍰咩⚮䉯庬숥숨杍㯂ꍎ䅭ꅺ牦숥☴㑷癷剴挺杤汆ꎬ䱬昽</w:t>
      </w:r>
      <w:r>
        <w:rPr/>
        <w:t>ꤹ</w:t>
      </w:r>
      <w:r>
        <w:rPr/>
        <w:t>슻ꅈ繒쉒녎堮䏂旂숪拂歵슩况呢숩뽱⽁䁷㩚ꍫ䥋僂㘳쌹썅汰쉅瘸溘幵輭窥</w:t>
      </w:r>
      <w:r>
        <w:rPr/>
        <w:t>⠳</w:t>
      </w:r>
      <w:r>
        <w:rPr/>
        <w:t>㠻㬣辘捅䛍卓䉊棃潟⩑窘疻넥獶橧䓂㪘轵爪妱晐ꍍ⫍獾췃夯㡖枡䚻</w:t>
      </w:r>
      <w:r>
        <w:rPr/>
        <w:t>ꕟ</w:t>
      </w:r>
      <w:r>
        <w:rPr/>
        <w:t>䒣畐壂쉹松뭺児춬琺䐱䑗ꎱ兡╃쉒祯습卪獆槎䈺</w:t>
      </w:r>
      <w:r>
        <w:rPr/>
        <w:t>ꤨ</w:t>
      </w:r>
      <w:r>
        <w:rPr/>
        <w:t>愨坕楆珂갩汃晵姂</w:t>
      </w:r>
      <w:r>
        <w:rPr/>
        <w:t>Ɐ</w:t>
      </w:r>
      <w:r>
        <w:rPr/>
        <w:t>ㆡ뽳夫</w:t>
      </w:r>
      <w:r>
        <w:rPr/>
        <w:t>ꕏ</w:t>
      </w:r>
      <w:r>
        <w:rPr/>
        <w:t>㜵主瞩</w:t>
      </w:r>
      <w:r>
        <w:rPr/>
        <w:t>Ⳃ</w:t>
      </w:r>
      <w:r>
        <w:rPr/>
        <w:t>㠴㈷悡쉵䘤녟䯂䥢䇂싂䨲湚池剱恚⏂当䡡㵉쉘싍揂䉩⨭庮〉ㄽ楦祙悡憩牍䝯</w:t>
      </w:r>
      <w:r>
        <w:rPr/>
        <w:t>Ⳃ</w:t>
      </w:r>
      <w:r>
        <w:rPr/>
        <w:t>輪浓뾩쵫梩䞵嫂瑙䨤姂剾歩婔慓㑾削칫㉡䇃┺棂檬犏轮䍒奠㡘㡠ㅤ样樺</w:t>
      </w:r>
      <w:r>
        <w:rPr/>
        <w:t>ꥅꕔ</w:t>
      </w:r>
      <w:r>
        <w:rPr/>
        <w:t>毃⪩奘祩婡獁僂偶呵灋뗂歉啁⵬╆畆湺渣櫂畕抡썡䀤昤㵀䆵ㅺ歎轋儭숭摲榘쉚輹搴㦱㡈類⿂</w:t>
      </w:r>
      <w:r>
        <w:rPr/>
        <w:t>ⴽ</w:t>
      </w:r>
      <w:r>
        <w:rPr/>
        <w:t>䭄⏂䵩卺旂怪싂丨⥢勂썅獌梮甭幮丹䉾</w:t>
      </w:r>
      <w:r>
        <w:rPr/>
        <w:t>Ⱨ</w:t>
      </w:r>
      <w:r>
        <w:rPr/>
        <w:t>䌷⑊呖ㅇ겻卍晢ォ爳䯂⧂欪杲</w:t>
      </w:r>
      <w:r>
        <w:rPr/>
        <w:t>꧂</w:t>
      </w:r>
      <w:r>
        <w:rPr/>
        <w:t>㔪</w:t>
      </w:r>
      <w:r>
        <w:rPr/>
        <w:t>ⷃ</w:t>
      </w:r>
      <w:r>
        <w:rPr/>
        <w:t>䞣⹤求슻卙恳숴南獒쉏眻䙘㷂슥卯夺䡓迂싂⬴⿂</w:t>
      </w:r>
      <w:r>
        <w:rPr/>
        <w:t>ⲩ</w:t>
      </w:r>
      <w:r>
        <w:rPr/>
        <w:t>䅇䐨싎䷂硕滂썀䥁顐漷潯숶䬮汉㣂⽚쉫祪庮吲⩥⤤䭺乾⭷㵧쉑顄뽓걚槂ꍎ䩪녆㕙纱㑟㑟瀦砺깫격穣숬쉇쉣橄晗⭓</w:t>
      </w:r>
      <w:r>
        <w:rPr/>
        <w:t>ⱂ</w:t>
      </w:r>
      <w:r>
        <w:rPr/>
        <w:t>倪쉍ㅴ</w:t>
      </w:r>
      <w:r>
        <w:rPr/>
        <w:t>ꤊ</w:t>
      </w:r>
      <w:r>
        <w:rPr/>
        <w:t>䁇摐是㝰싂睊㠬彸湸ꅪ杪刣秂恃쉳㍏⩑⩶⤷곂♔ꅬ⴦䬥在㕋杇焯礲䅡⹾渻슩穊䦿쉠쉆</w:t>
      </w:r>
      <w:r>
        <w:rPr/>
        <w:t>ꦩ</w:t>
      </w:r>
      <w:r>
        <w:rPr/>
        <w:t>㭕湑䵷奫洮昺瘵墘圣쉎摒喿㍷䍖⩠</w:t>
      </w:r>
      <w:r>
        <w:rPr/>
        <w:t>⡫</w:t>
      </w:r>
      <w:r>
        <w:rPr/>
        <w:t>䐺㬪쉾之⹄儥杄⽡쉹⹰깋ㄴ㭇礵쉆湤歯振싂숱쉀㙬倸勂싂㙯弳䔩硶쉗⍒婒㑺顑⩨쉰歔瓃浒敏媩䜬庩ꄦ洩䐫뭥㩐䬫摯样⪵獖㬬六㙉숸槂普頽䨫區轣汇㌫䉀뽠꺩⭘촶輬䖿䄰係</w:t>
      </w:r>
      <w:r>
        <w:rPr/>
        <w:t>ⰲ</w:t>
      </w:r>
      <w:r>
        <w:rPr/>
        <w:t>㭅浄橕䋂煀天搴户媻ꍟ奵㫂塱娸慊䖩䳎䓂昣橚䙏㘷䉧扭繒쉵擂楹戵</w:t>
      </w:r>
      <w:r>
        <w:rPr/>
        <w:t>ⵤ</w:t>
      </w:r>
      <w:r>
        <w:rPr/>
        <w:t>㝧슘䍴⹉乕☲含숲䡱幺楈㔬</w:t>
      </w:r>
      <w:r>
        <w:rPr/>
        <w:t>Ɒ</w:t>
      </w:r>
      <w:r>
        <w:rPr/>
        <w:t>活쉘쉦녏啾瓂框扰硗㯂♨唭昰丸䱭숴唯㡯犱㩅恅⿂氭祗砮略쉷卢迂椤쉺ㅾ믂㋂啅㬹淂敯⩴쉖㝵ꄫ灗兮灔示쉱䁖っ뭫슣ꅔ淂캥꧎嘪걺⩬歺䜨ㅚ廂⪩㈨ꍁ勂䗂橊</w:t>
      </w:r>
      <w:r>
        <w:rPr/>
        <w:t>ꔱ</w:t>
      </w:r>
      <w:r>
        <w:rPr/>
        <w:t>싂迂싂帽桀恦ㅇ</w:t>
      </w:r>
      <w:r>
        <w:rPr/>
        <w:t>⡄</w:t>
      </w:r>
      <w:r>
        <w:rPr/>
        <w:t>䝾넶깡場▵⤤䥚㉙惂牱瀤爴潭洳⌮煨뗂磂䩉㕔瘫潶⭕㵍捰爻⽷⑂ꆬ煌⍳♞㡈䌭穔</w:t>
      </w:r>
      <w:r>
        <w:rPr/>
        <w:t>ⵑ</w:t>
      </w:r>
      <w:r>
        <w:rPr/>
        <w:t>敶⼪䱑㉤榡䖣恷氫䥠偶嚮佡쉔曂㕊䈹然쉡쉢浪㭩楍戬㜵睥救</w:t>
      </w:r>
      <w:r>
        <w:rPr/>
        <w:t>ⱞ</w:t>
      </w:r>
      <w:r>
        <w:rPr/>
        <w:t>睖㍧䨲</w:t>
      </w:r>
      <w:r>
        <w:rPr/>
        <w:t>ꖱ</w:t>
      </w:r>
      <w:r>
        <w:rPr/>
        <w:t>剷戸㝷繤╧</w:t>
      </w:r>
      <w:r>
        <w:rPr/>
        <w:t>⠥⫂</w:t>
      </w:r>
      <w:r>
        <w:rPr/>
        <w:t>瞣⫂⨴瀬甹癖䑑眤㭴㭧쌺䓂썕桤揂桌橁㉱桕噎꺥捺枩㕘儸㕌启牦渦☲䥭朽橙噇⭤숽㌳┯▿㕺㉙愰夶䱤嘻畈扵畮쉦숲灰䗍つꅇ</w:t>
      </w:r>
      <w:r>
        <w:rPr/>
        <w:t>ꤰ</w:t>
      </w:r>
      <w:r>
        <w:rPr/>
        <w:t>䟂佀뽴</w:t>
      </w:r>
      <w:r>
        <w:rPr/>
        <w:t>ꤱ</w:t>
      </w:r>
      <w:r>
        <w:rPr/>
        <w:t>煪㨰슘㛂儶㍄灖⎘⪱⴪栲⽧뼻</w:t>
      </w:r>
      <w:r>
        <w:rPr/>
        <w:t>ꔦ</w:t>
      </w:r>
      <w:r>
        <w:rPr/>
        <w:t>樷</w:t>
      </w:r>
      <w:r>
        <w:rPr/>
        <w:t>ꕫ</w:t>
      </w:r>
      <w:r>
        <w:rPr/>
        <w:t>煦슡묪슬㉪徵땈깄ㅭ禣쌫㝹瓂츭㦥㈸㴪優輰条㕗摟㉮ꥵ债杗䮏쉡쉨璱䥍싂弮穌㌽䓃灗⭒歪쉏⍱⍪幭唳묵⥏湋ぃ䩸㣂䵵깉婺⹦</w:t>
      </w:r>
      <w:r>
        <w:rPr/>
        <w:t>ꖣⓂ</w:t>
      </w:r>
      <w:r>
        <w:rPr/>
        <w:t>䵫塢걓佩⩎久㐪彊ꥢ㉫쉣繥걷爹믂</w:t>
      </w:r>
      <w:r>
        <w:rPr/>
        <w:t>ꕌ</w:t>
      </w:r>
      <w:r>
        <w:rPr/>
        <w:t>佨⎬痎㉤娸썟숪砭ꍫ栲</w:t>
      </w:r>
      <w:r>
        <w:rPr/>
        <w:t>ⵂ</w:t>
      </w:r>
      <w:r>
        <w:rPr/>
        <w:t>䝩䱁灳物䠦</w:t>
      </w:r>
      <w:r>
        <w:rPr/>
        <w:t>꧃</w:t>
      </w:r>
      <w:r>
        <w:rPr/>
        <w:t>帶婬影㵄</w:t>
      </w:r>
      <w:r>
        <w:rPr/>
        <w:t>ⱆ</w:t>
      </w:r>
      <w:r>
        <w:rPr/>
        <w:t>穩田䪘㡨䩇塰걵氷礣⍴⩄桑䳂⚩쉠ꍓ砹噁柎猊ꥫ亱䮥㥏爨畃◂䑰츨㣂䫂⤽㵰疥䖥歙쉣儱㬻</w:t>
      </w:r>
      <w:r>
        <w:rPr/>
        <w:t>⢵</w:t>
      </w:r>
      <w:r>
        <w:rPr/>
        <w:t>塪쉊彮歧숹䅔䊮刪煪䩳心曂⑞쉇갶䏂⴩䕥暡灓썥⽓桞⮣␹憥䵅</w:t>
      </w:r>
      <w:r>
        <w:rPr/>
        <w:t>⡴⬲</w:t>
      </w:r>
      <w:r>
        <w:rPr/>
        <w:t>積䐺겻殣⑭⛂깑丬奦썟꥚伹╨썞佧숪䂮䥭䤷悻⭒㐨牸ꥱ♊忂</w:t>
      </w:r>
      <w:r>
        <w:rPr/>
        <w:t>ꤪ</w:t>
      </w:r>
      <w:r>
        <w:rPr/>
        <w:t>䋂숴䩘轶䳂剂⩞ꅐ㝴匪㉴硲頪彡╯伪愴㧂瑶ꅁ浧燂畷⩉根椪顮쉁슬濂惂偲煩䵌䊥╸䭓䘩嗂奋槂灥堦瑙뼶㈶皵剃슮窮猵婔䯂⩒杂ㅚꎬ堷媿爬疡걀⭲䭤悵䩰뗂</w:t>
      </w:r>
      <w:r>
        <w:rPr/>
        <w:t>ꕴ</w:t>
      </w:r>
      <w:r>
        <w:rPr/>
        <w:t>딨㝧㨦갴쉄啧♉쉘瘻㜹牂</w:t>
      </w:r>
      <w:r>
        <w:rPr/>
        <w:t>Ⱓ</w:t>
      </w:r>
      <w:r>
        <w:rPr/>
        <w:t>濃冏쉮딫䵵剈囂澩と䄪噸幊碩偮ꅂ⩷姍숯搬㷂呪恷춿䕆䡖ꅇ䞘곂㵓⌽奓䉮㉗瑑櫂畞♣䉭䡚柂꥘쌹乘爲扮愥╪槂츯摌㨵땢兏㕈쉫纩沬쉀㩥깢뿂䗂⶘묭㩂쉃柎</w:t>
      </w:r>
      <w:r>
        <w:rPr/>
        <w:t>ⷂⵕ</w:t>
      </w:r>
      <w:r>
        <w:rPr/>
        <w:t>쉁◂漵睂㭷ꅹ䟂彩슮⨲浠쉯噎䡁灸牕슣敐슥揂繮タぁ唰㖣걵ꇂ숥䁍飂⍆⭖♮摩䈮䍓슥祤⍎㴶项⫂쉡䱢栽灋啕ꅀ⬯䗂</w:t>
      </w:r>
      <w:r>
        <w:rPr/>
        <w:t>⡅</w:t>
      </w:r>
      <w:r>
        <w:rPr/>
        <w:t>㡠㜮㧂㕀쉖乹幣儲숱⼬ㅎꄪ氳繚戫䰬梱牠却숷咮䶡恱㬤䭫⒣䰲╄け係囂ꍱ䂱</w:t>
      </w:r>
      <w:r>
        <w:rPr/>
        <w:t>ꤻ</w:t>
      </w:r>
      <w:r>
        <w:rPr/>
        <w:t>믂꥙繢꥗쉐⩲奔칢㑱싂頻</w:t>
      </w:r>
      <w:r>
        <w:rPr/>
        <w:t>ꕮ</w:t>
      </w:r>
      <w:r>
        <w:rPr/>
        <w:t>狂</w:t>
      </w:r>
      <w:r>
        <w:rPr/>
        <w:t>ꔵ</w:t>
      </w:r>
      <w:r>
        <w:rPr/>
        <w:t>쵪嫂⻂樶뽁牌礩剅做㣍啡䌺橉㚵砹⤺䵱⾘坱顔瞩睸啔슏幫幄䶏㍥쉀ぴ洩䙃㞻뽋⨬汤ꍮ䨫䫂⎩䕃쵧㠷숺坤瘣喻撩㗂䯂止쉕桎㑰埂焵㈫䌷ㄪ穔祔姂䁗썏슱䞿</w:t>
      </w:r>
      <w:r>
        <w:rPr/>
        <w:t>⠩</w:t>
      </w:r>
      <w:r>
        <w:rPr/>
        <w:t>㞮캩ㆿ㑕슬</w:t>
      </w:r>
      <w:r>
        <w:rPr/>
        <w:t>ⴵꤦ</w:t>
      </w:r>
      <w:r>
        <w:rPr/>
        <w:t>慤뽸婯㗃䲵쉀纬っ䭍쉴捍橥⤳쉩䗎싂楆煡睧䕞頲偊넷䥐矂楤剂㉯澱쉬깶侥숴쉨숨</w:t>
      </w:r>
      <w:r>
        <w:rPr/>
        <w:t>ꤸ⭘</w:t>
      </w:r>
      <w:r>
        <w:rPr/>
        <w:t>㵆⭇⺮桤쉘李䠮쉋啈悬形뭰⯎砰帬쉎䩂䬩</w:t>
      </w:r>
      <w:r>
        <w:rPr/>
        <w:t>ꕘ</w:t>
      </w:r>
      <w:r>
        <w:rPr/>
        <w:t>兪䥳⽗猯牴걾☺䡈椨쉮㌵</w:t>
      </w:r>
      <w:r>
        <w:rPr/>
        <w:t>ꤣ</w:t>
      </w:r>
      <w:r>
        <w:rPr/>
        <w:t>厏䍯牊惂숶⥆츽䙙㑚〸╤桷頸绂埂啋⪥仂汾䵹顷⹇䖱噭䉗ꄷ嗂뭒眶偦憩쉁䥙顇䓂㕹婒</w:t>
      </w:r>
      <w:r>
        <w:rPr/>
        <w:t>⠱</w:t>
      </w:r>
      <w:r>
        <w:rPr/>
        <w:t>倫⑌㫍䔦别땙</w:t>
      </w:r>
      <w:r>
        <w:rPr/>
        <w:t>ꔶ</w:t>
      </w:r>
      <w:r>
        <w:rPr/>
        <w:t>긊绂䡒砪埂㉭쎵쌻欶쉵䅐皱唵␭㈽䡆旂橑啦扨濂싂䄸楥㡥쉌쉀劻挨땅㙌敡갱쉋㬲䶵䭌ꍵ⩮䵧㡋㐹卅䕉倻䉎〫兢栶⽪䵵坎庣ꅶ</w:t>
      </w:r>
      <w:r>
        <w:rPr/>
        <w:t>⠨</w:t>
      </w:r>
      <w:r>
        <w:rPr/>
        <w:t>殥쉋</w:t>
      </w:r>
      <w:r>
        <w:rPr/>
        <w:t>ⴭ</w:t>
      </w:r>
      <w:r>
        <w:rPr/>
        <w:t>ꔹ</w:t>
      </w:r>
      <w:r>
        <w:rPr/>
        <w:t>乷㍊쉀쉟繣燂塷䴴㭶㑹繱䕕슩䉗㭂䉸쉯꥾쉯氺挺癀彲⹘</w:t>
      </w:r>
      <w:r>
        <w:rPr/>
        <w:t>ⴭ</w:t>
      </w:r>
      <w:r>
        <w:rPr/>
        <w:t>唽㵗愦梩㘮匫幭뽅☴㬽쉍⬻潢⵨敶싂妏兦㈤㗂癲泍牧꥞礯◂喣䅚쉸䕢⦘㡆碿䅫桷숣槂䈪繳⍤㋂</w:t>
      </w:r>
      <w:r>
        <w:rPr/>
        <w:t>ꤥ</w:t>
      </w:r>
      <w:r>
        <w:rPr/>
        <w:t>當</w:t>
      </w:r>
      <w:r>
        <w:rPr/>
        <w:t>ⶩ</w:t>
      </w:r>
      <w:r>
        <w:rPr/>
        <w:t>㣍</w:t>
      </w:r>
      <w:r>
        <w:rPr/>
        <w:t>ꦡ</w:t>
      </w:r>
      <w:r>
        <w:rPr/>
        <w:t>汳偭䅌ꍏ潷敱⌳佥䳎湥奪촯轫凃穒盂穃砥땢깴幃乓縭㩶縷㓎䕾㑰ꍬ䑳</w:t>
      </w:r>
      <w:r>
        <w:rPr/>
        <w:t>⡺</w:t>
      </w:r>
      <w:r>
        <w:rPr/>
        <w:t>忂쉍㒵쉉⽘㩩穦瑯숻</w:t>
      </w:r>
      <w:r>
        <w:rPr/>
        <w:t>꧂</w:t>
      </w:r>
      <w:r>
        <w:rPr/>
        <w:t>㞻䙇桖砭숵犡䜪㍕Ⓜ㡣仂쉒䶮⹊㡘槍㑉輷㇂婍</w:t>
      </w:r>
      <w:r>
        <w:rPr/>
        <w:t>ꦻ</w:t>
      </w:r>
      <w:r>
        <w:rPr/>
        <w:t>䁍剠뽒숵竂숲歁攬</w:t>
      </w:r>
      <w:r>
        <w:rPr/>
        <w:t>⡊</w:t>
      </w:r>
      <w:r>
        <w:rPr/>
        <w:t>梘风参䡎帯礴깎塃ꥦ扆㥋</w:t>
      </w:r>
      <w:r>
        <w:rPr/>
        <w:t>ⰶ</w:t>
      </w:r>
      <w:r>
        <w:rPr/>
        <w:t>太剦廂䍦긫彘干杇䙷╕쉦싂䥕쉔䬶煫뮩偅㟂</w:t>
      </w:r>
      <w:r>
        <w:rPr/>
        <w:t>⡐</w:t>
      </w:r>
      <w:r>
        <w:rPr/>
        <w:t>쉰匯棂㷂뽟车</w:t>
      </w:r>
      <w:r>
        <w:rPr/>
        <w:t>⣂</w:t>
      </w:r>
      <w:r>
        <w:rPr/>
        <w:t>쎩呧촮촦긨㑷뭔渶徣振⨳뇃쉹숻䕃杋噞㐻沥⍩땘桉ꏂ硎쉡䑫慦싂ひ栩䵉椺晘熱扂묲慣⑑⍇慏昲喬䓂쉪半䘲瑘뇃숹숰䑋习♉䜻ꎻ䵤쉔깸特溩碥剄乁婯썋晔㕂橈琥⑒潄갪祳侩䕄ꆥ幺㙚싂쉦瑵敮倰偌녠顠轞㩣溡䝌悥䘬测</w:t>
      </w:r>
      <w:r>
        <w:rPr/>
        <w:t>Ɒⲩ</w:t>
      </w:r>
      <w:r>
        <w:rPr/>
        <w:t>扑⌮䂘瘨䕱쉉䪿敮㭷걸싂瀻ꍡ㵦㡩쉂쉂囍숤쉵⨹♏硏乤꥾쉕〤쉞</w:t>
      </w:r>
      <w:r>
        <w:rPr/>
        <w:t>ꔦ</w:t>
      </w:r>
      <w:r>
        <w:rPr/>
        <w:t>㎵搬숤捫搹쉘呴</w:t>
      </w:r>
      <w:r>
        <w:rPr/>
        <w:t>꧃</w:t>
      </w:r>
      <w:r>
        <w:rPr/>
        <w:t>㈮晟㨥㓂晇쉉煖㌪ヂ⾩娫깰</w:t>
      </w:r>
      <w:r>
        <w:rPr/>
        <w:t>ⱎ</w:t>
      </w:r>
      <w:r>
        <w:rPr/>
        <w:t>ㅾ쎩쉒</w:t>
      </w:r>
      <w:r>
        <w:rPr/>
        <w:t>⡖⪣</w:t>
      </w:r>
      <w:r>
        <w:rPr/>
        <w:t>橔㑬奡쉏瑡㨽䁐輺繎⦡䰽ꍾ䑓䫂쵖彠숻桉䅷▬곂㨹⬦</w:t>
      </w:r>
      <w:r>
        <w:rPr/>
        <w:t>꤬</w:t>
      </w:r>
      <w:r>
        <w:rPr/>
        <w:t>灰沮숤숴</w:t>
      </w:r>
      <w:r>
        <w:rPr/>
        <w:t>ⵖ</w:t>
      </w:r>
      <w:r>
        <w:rPr/>
        <w:t>䢮숤洤땊칣썸⑔쉹슥掩ꏍ싎暿埂䉢哂䞏⥥佥李䐫숳놱疱嫎䍲啙吨厵㍁쵟儨桾亣⩌쉒녂檘</w:t>
      </w:r>
      <w:r>
        <w:rPr/>
        <w:t>ꦩ</w:t>
      </w:r>
      <w:r>
        <w:rPr/>
        <w:t>쉷㘦㫎兮㎵欲䍳湗䞡쉄⴨䍘┣⩢㭞汈嚬䝣獐⽊烂甦幌偐睭䭺쉪䡬숽湩땷䶩嘤び㭒夬啚涘䗂惃⩰恲樤摀⪡㑮扟ㅩ⍓戽浱瘯ꅔ</w:t>
      </w:r>
      <w:r>
        <w:rPr/>
        <w:t>ⴭⰊ</w:t>
      </w:r>
      <w:r>
        <w:rPr/>
        <w:t>恹眮</w:t>
      </w:r>
      <w:r>
        <w:rPr/>
        <w:t>ⴽ</w:t>
      </w:r>
      <w:r>
        <w:rPr/>
        <w:t>㌭㮵싂䑄䥈㡉</w:t>
      </w:r>
      <w:r>
        <w:rPr/>
        <w:t>ꥃ</w:t>
      </w:r>
      <w:r>
        <w:rPr/>
        <w:t>䩚쵖㎻㜭睆⨴ꍇ싂䀰奋棂⽑稫斣쵷㗂䰬쉵⽵塣轀洱唱⩙單쉪넵盂発쌷䁶問칤칃╹繎⽡뭸</w:t>
      </w:r>
      <w:r>
        <w:rPr/>
        <w:t>ⲻ</w:t>
      </w:r>
      <w:r>
        <w:rPr/>
        <w:t>癖業쉧敧䙲瑷䭈彞뮻撩ㅫ</w:t>
      </w:r>
      <w:r>
        <w:rPr/>
        <w:t>ꤽ</w:t>
      </w:r>
      <w:r>
        <w:rPr/>
        <w:t>딹婂樽楃潾㘮䉺쉑晒牣쉌捡싂琻㮘助슱塀煃婫な橰㍆楗깥伥싂㩴䠶♮⨷숴挬婑漺怪㩢牰䲮兡䍮欥㨮걊㥭栳朤題䥨</w:t>
      </w:r>
      <w:r>
        <w:rPr/>
        <w:t>⡶</w:t>
      </w:r>
      <w:r>
        <w:rPr/>
        <w:t>㤰浥克瘱ꍟ㌵皮係쉓㙈優欥㍨顰桰畎㖬ぞ촫</w:t>
      </w:r>
      <w:r>
        <w:rPr/>
        <w:t>ⵯ</w:t>
      </w:r>
      <w:r>
        <w:rPr/>
        <w:t>朷㡟牒쉎彗뭣䰸쉓㪩㙢曂剠⸺剷䬦サ形獮㡦䀭⛂窩깠㜸䉉樵弮㚻彈</w:t>
      </w:r>
      <w:r>
        <w:rPr/>
        <w:t>ꕹ</w:t>
      </w:r>
      <w:r>
        <w:rPr/>
        <w:t>潂恆떩䦩䭾</w:t>
      </w:r>
      <w:r>
        <w:rPr/>
        <w:t>ꔯ</w:t>
      </w:r>
      <w:r>
        <w:rPr/>
        <w:t>㬫쵾썩䐳쉭䩎쉺㫂</w:t>
      </w:r>
      <w:r>
        <w:rPr/>
        <w:t>ꥏ</w:t>
      </w:r>
      <w:r>
        <w:rPr/>
        <w:t>村䡅䖵繗㭬숹䱘ꏍ</w:t>
      </w:r>
      <w:r>
        <w:rPr/>
        <w:t>ꕳ</w:t>
      </w:r>
      <w:r>
        <w:rPr/>
        <w:t>坰캩꺏樽摔⬨⩡⽱㍒浀ꅋ狂⌷捏場癚抮捩⌳溣䍍儽깮곂㔣睾⩒㯂䓂塊硷甽쉕癃潮</w:t>
      </w:r>
      <w:r>
        <w:rPr/>
        <w:t>ⴽ</w:t>
      </w:r>
      <w:r>
        <w:rPr/>
        <w:t>剦☪礪䤹ꅲ儵穮幮㍋娰䓂斿㌲䙃ꅊ㭢顂㑒礪㩾倫飂⾱穱⑙恘敚䀭뾬犬</w:t>
      </w:r>
      <w:r>
        <w:rPr/>
        <w:t>꤫</w:t>
      </w:r>
      <w:r>
        <w:rPr/>
        <w:t>娸徿㍖樥䱚䭩㝱슻슩쉢䨽眺掵쉧싂⍉䑥㣂⥉갭♡䆬㡖轐吩縨温否〩䯎쉊㍍卌晱晞ㅁ녀</w:t>
      </w:r>
      <w:r>
        <w:rPr/>
        <w:t>ꦥ</w:t>
      </w:r>
      <w:r>
        <w:rPr/>
        <w:t>䵶♉䙤䷂⫂</w:t>
      </w:r>
      <w:r>
        <w:rPr/>
        <w:t>ꦩ</w:t>
      </w:r>
      <w:r>
        <w:rPr/>
        <w:t>佂</w:t>
      </w:r>
      <w:r>
        <w:rPr/>
        <w:t>ꕾ</w:t>
      </w:r>
      <w:r>
        <w:rPr/>
        <w:t>玡淂㖩슱⩱숱嫃扄깆춏爪䅁䈪깯唯㛂䰤䤲碮㵖숲㉭㑡숫忂⩚㗂♅睧</w:t>
      </w:r>
      <w:r>
        <w:rPr/>
        <w:t>ꦘ</w:t>
      </w:r>
      <w:r>
        <w:rPr/>
        <w:t>쉫때曂</w:t>
      </w:r>
      <w:r>
        <w:rPr/>
        <w:t>ꕲ</w:t>
      </w:r>
      <w:r>
        <w:rPr/>
        <w:t>愮슣佉樫쏂싍浌⬰䧂她㕕</w:t>
      </w:r>
      <w:r>
        <w:rPr/>
        <w:t>ⱎ</w:t>
      </w:r>
      <w:r>
        <w:rPr/>
        <w:t>㯂㡃穟噮㔨犘뿂垵쉺싂佨䘮㖘擂슡䉹妘潑睥⹸⭸⵳䮻칖㖏歙⩫瘹摄歭瀷뭠㭪䩤䁧䑠瞵浌禵╷朶䉩浐椭扊䬵캬䥚⩡</w:t>
      </w:r>
      <w:r>
        <w:rPr/>
        <w:t>⣂</w:t>
      </w:r>
      <w:r>
        <w:rPr/>
        <w:t>䌦쉆㍵⽈去</w:t>
      </w:r>
      <w:r>
        <w:rPr/>
        <w:t>ꕑ</w:t>
      </w:r>
      <w:r>
        <w:rPr/>
        <w:t>眦</w:t>
      </w:r>
      <w:r>
        <w:rPr/>
        <w:t>⠷</w:t>
      </w:r>
      <w:r>
        <w:rPr/>
        <w:t>ꕊ</w:t>
      </w:r>
      <w:r>
        <w:rPr/>
        <w:t>歡싂䙳氯</w:t>
      </w:r>
      <w:r>
        <w:rPr/>
        <w:t>ⷂ</w:t>
      </w:r>
      <w:r>
        <w:rPr/>
        <w:t>昸桦⪵祮</w:t>
      </w:r>
      <w:r>
        <w:rPr/>
        <w:t>ⵣ</w:t>
      </w:r>
      <w:r>
        <w:rPr/>
        <w:t>稪⺿䨰㘶杲哎兢卡䁳嫃싂㛃䨫祟央潊央眺땩㈵䱇⑖䇎偈슥捶║䐲땨燂䬮䍡깫쏍㙐桡剁</w:t>
      </w:r>
      <w:r>
        <w:rPr/>
        <w:t>꧂</w:t>
      </w:r>
      <w:r>
        <w:rPr/>
        <w:t>뮏㌵◎䕒っꍑ甤╨硑</w:t>
      </w:r>
      <w:r>
        <w:rPr/>
        <w:t>ꤪꕇ</w:t>
      </w:r>
      <w:r>
        <w:rPr/>
        <w:t>춡</w:t>
      </w:r>
      <w:r>
        <w:rPr/>
        <w:t>ꕫ</w:t>
      </w:r>
      <w:r>
        <w:rPr/>
        <w:t>慙</w:t>
      </w:r>
      <w:r>
        <w:rPr/>
        <w:t>ⵤ</w:t>
      </w:r>
      <w:r>
        <w:rPr/>
        <w:t>䅄㑄瞩⽒㚥䡥䡇潃版㉋倬</w:t>
      </w:r>
      <w:r>
        <w:rPr/>
        <w:t>ꕉ</w:t>
      </w:r>
      <w:r>
        <w:rPr/>
        <w:t>掮㕘へぎ땓㉩幗楃쉁噱橋儬⮩䠱춿긴춡㥌䩤橷␳临䁍㷂쉊⑬卢㖏㍞㴥淍䰫䍖넊摔呀슻䬸偊栰婬⩧䇂㴺䮘兎摹</w:t>
      </w:r>
      <w:r>
        <w:rPr/>
        <w:t>ꤺ</w:t>
      </w:r>
      <w:r>
        <w:rPr/>
        <w:t>㑹䃂㭚䔻塠刬⍴獬塅歋㓂弪㑑㙁㝡佱⬱㡍㗂唪㣂倳싂抣睍</w:t>
      </w:r>
      <w:r>
        <w:rPr/>
        <w:t>ⵁ</w:t>
      </w:r>
      <w:r>
        <w:rPr/>
        <w:t>橚㗂䱶爦拍哃璥剰瘣숦䮿獅頦橭䗂呤稩佢兒㍀奯伲⮣뭃䤩䆩汀姂乚佒繺挪䀤毂轥眥劘啗ꍮ婹䵶䚣䮬暥洭⫂䤷쉃汯쉮⪬◂潬偅</w:t>
      </w:r>
      <w:r>
        <w:rPr/>
        <w:t>ꕥ</w:t>
      </w:r>
      <w:r>
        <w:rPr/>
        <w:t>쉄㍘♠顧晩玱</w:t>
      </w:r>
      <w:r>
        <w:rPr/>
        <w:t>Ɒ</w:t>
      </w:r>
      <w:r>
        <w:rPr/>
        <w:t>츺绎斱幺䖣</w:t>
      </w:r>
      <w:r>
        <w:rPr/>
        <w:t>Ɫ</w:t>
      </w:r>
      <w:r>
        <w:rPr/>
        <w:t>㍕歆敖仂牳</w:t>
      </w:r>
      <w:r>
        <w:rPr/>
        <w:t>ꕀ♘</w:t>
      </w:r>
      <w:r>
        <w:rPr/>
        <w:t>㈽繤矂䄦䛂䣂뭱咵潉㤴녌敄⥍㭘싂哂䍍슩쌪쏂</w:t>
      </w:r>
      <w:r>
        <w:rPr/>
        <w:t>Ⱬ</w:t>
      </w:r>
      <w:r>
        <w:rPr/>
        <w:t>믂礲桺슬䡡秂놩䱔숴擂㬤ꥪ春婆桐쉲㙮ꍾ倯싂</w:t>
      </w:r>
      <w:r>
        <w:rPr/>
        <w:t>ꥎ</w:t>
      </w:r>
      <w:r>
        <w:rPr/>
        <w:t>䉈⫂睊咮摐㫍싂繲싎彊乳ꅫ䵗㕳䬥⶿⹐嘯戲繯元癪</w:t>
      </w:r>
      <w:r>
        <w:rPr/>
        <w:t>ⷂ꧃</w:t>
      </w:r>
      <w:r>
        <w:rPr/>
        <w:t>숵</w:t>
      </w:r>
      <w:r>
        <w:rPr/>
        <w:t>ꔻ</w:t>
      </w:r>
      <w:r>
        <w:rPr/>
        <w:t>䖱㥉滂坭칓㖏楡⑺㨺抮╬爷䜲睚儭匫礪佖䌻曂练</w:t>
      </w:r>
      <w:r>
        <w:rPr/>
        <w:t>⢿</w:t>
      </w:r>
      <w:r>
        <w:rPr/>
        <w:t>슱䧃䡕十▿砤䄪瑸捷⭯捒歮䧂숻</w:t>
      </w:r>
      <w:r>
        <w:rPr/>
        <w:t>ⲩ</w:t>
      </w:r>
      <w:r>
        <w:rPr/>
        <w:t>䈷悩ꏂ䵔侣⯍剄</w:t>
      </w:r>
      <w:r>
        <w:rPr/>
        <w:t>ꕫ</w:t>
      </w:r>
      <w:r>
        <w:rPr/>
        <w:t>䁵぀</w:t>
      </w:r>
      <w:r>
        <w:rPr/>
        <w:t>ⴶ♞</w:t>
      </w:r>
      <w:r>
        <w:rPr/>
        <w:t>栭婠㑰狂쵃倨ㄥ潶◍⨴批㥓接㙶䭭싂쉴㝉㋂촥뼳⎩䢮ꏂ顔쉯</w:t>
      </w:r>
      <w:r>
        <w:rPr/>
        <w:t>ꗎ</w:t>
      </w:r>
      <w:r>
        <w:rPr/>
        <w:t>搽椩</w:t>
      </w:r>
      <w:r>
        <w:rPr/>
        <w:t>ꥆ⍞</w:t>
      </w:r>
      <w:r>
        <w:rPr/>
        <w:t>㞮弯愬㛂뿎╫</w:t>
      </w:r>
      <w:r>
        <w:rPr/>
        <w:t>ꕟ</w:t>
      </w:r>
      <w:r>
        <w:rPr/>
        <w:t>牗쉶彘托㔣砶燂⌷奎䥊썁䵚</w:t>
      </w:r>
      <w:r>
        <w:rPr/>
        <w:t>ꕚ</w:t>
      </w:r>
      <w:r>
        <w:rPr/>
        <w:t>䘷潒轣轒帮䘭䴷쉕쉢떿</w:t>
      </w:r>
      <w:r>
        <w:rPr/>
        <w:t>ⴻ⍂</w:t>
      </w:r>
      <w:r>
        <w:rPr/>
        <w:t>ⱖ</w:t>
      </w:r>
      <w:r>
        <w:rPr/>
        <w:t>洦痍䜤盂䥰썥</w:t>
      </w:r>
      <w:r>
        <w:rPr/>
        <w:t>ꕌ</w:t>
      </w:r>
      <w:r>
        <w:rPr/>
        <w:t>挪拍㜶橧㥴쉆励䡸枱⍬뇂㇂쉴숩乔㠲뭾쉺쉧㣂㙡䢬싂狂䁤乎⩂塚倬꥖呬幨珂숬穴失唭畅䅠牔㩺槂쉨估䱰濂轋獞㝴掮곂噖堮䤷勍徘䉊䡧䵘</w:t>
      </w:r>
      <w:r>
        <w:rPr/>
        <w:t>ꖏ</w:t>
      </w:r>
      <w:r>
        <w:rPr/>
        <w:t>厮㵣剬䕭</w:t>
      </w:r>
      <w:r>
        <w:rPr/>
        <w:t>ꗍ</w:t>
      </w:r>
      <w:r>
        <w:rPr/>
        <w:t>恾칧칉</w:t>
      </w:r>
      <w:r>
        <w:rPr/>
        <w:t>ꤺ</w:t>
      </w:r>
      <w:r>
        <w:rPr/>
        <w:t>失♇쉪</w:t>
      </w:r>
      <w:r>
        <w:rPr/>
        <w:t>ꕭ</w:t>
      </w:r>
      <w:r>
        <w:rPr/>
        <w:t>념繚稤幌쉤焷⬥庩싎⬮⩡砽堸╷㗂㕪</w:t>
      </w:r>
      <w:r>
        <w:rPr/>
        <w:t>ꖏ</w:t>
      </w:r>
      <w:r>
        <w:rPr/>
        <w:t>佡䂣컂㌵梥넳瑩⌣䍕⹐勂沏녢畉䣂쉴㐳輦䛂쉧南䡉㥄瀷轱䍓䡥汵摂睌祃쉆御區ꅬ싎瀫扙㏎㙦⹗啑</w:t>
      </w:r>
      <w:r>
        <w:rPr/>
        <w:t>ꥆ</w:t>
      </w:r>
      <w:r>
        <w:rPr/>
        <w:t>数䝴浵䦡栳䭓묪炣匶숴Ⓜ睙╒煂뾡轠稥㭧啍뭍싎䠶噢䶣䅯䅰⾩冩</w:t>
      </w:r>
      <w:r>
        <w:rPr/>
        <w:t>ꤴ</w:t>
      </w:r>
      <w:r>
        <w:rPr/>
        <w:t>껂걙㉣懎卹穰燂塀祃洣听䲵丬啮␬桤⥺</w:t>
      </w:r>
      <w:r>
        <w:rPr/>
        <w:t>⠦</w:t>
      </w:r>
      <w:r>
        <w:rPr/>
        <w:t>㩋潉嗂䝹杮䨳ꅡ䟍뿂깈敊晚䅹偯ㅟ㆏⯂㔩⽅倵넪䐱潹㈰⹏숸楴搦䠊浌♰╭놘泃沏츫㝞쉴牭瑟迂慹䍨䱉兣㥗⬺佭撘썹뿂卦쉶슻぀杩㋃⵹也汣㶻뭵䲮㛂ㄹ┸쉤淂㩫뽢컂斩单⥎塊숦䝂⥩繰캱瀰玏橲〈⥑䍤츥嫎浉㑯㙇뮵䠸ꅺ乚쉒潂儤潥쉵슣問噎⎥곂㋂渳컂攻煓╂䄸䅒㍺唲㒏〷껍갩㝐癙㫂凂</w:t>
      </w:r>
      <w:r>
        <w:rPr/>
        <w:t>ⷂ</w:t>
      </w:r>
      <w:r>
        <w:rPr/>
        <w:t>噙쉓䕣딴坴狂ꌲ欣娬뭺⧂兵⽌滂砰╆㫂焱垩杄幁抣瑙</w:t>
      </w:r>
      <w:r>
        <w:rPr/>
        <w:t>ⱆ⧂</w:t>
      </w:r>
      <w:r>
        <w:rPr/>
        <w:t>㌵榩圸뽵␭恙걡卉녳敩⑙硔䌤哂╂硶眦쎏䋂正깵ꄩ畱坖ꍎ濎뮬믂┮⑲䟎睏㭋숩稭畷漶䩎吲뇍楑瘲截用吱朥뮏楩썂䥲㭞</w:t>
      </w:r>
      <w:r>
        <w:rPr/>
        <w:t>ꗎ</w:t>
      </w:r>
      <w:r>
        <w:rPr/>
        <w:t>㑊迃带⤷㙳愲칵昭戽汣녧ꄩ参</w:t>
      </w:r>
      <w:r>
        <w:rPr/>
        <w:t>ⱘ</w:t>
      </w:r>
      <w:r>
        <w:rPr/>
        <w:t>䭣竂摓┦㣍慧⻂祏燂⨸璏쉑⌮振挭쉢棂灳</w:t>
      </w:r>
      <w:r>
        <w:rPr/>
        <w:t>꤭</w:t>
      </w:r>
      <w:r>
        <w:rPr/>
        <w:t>乯숬淂⮬䤥兯値䵗䥡☳싍㧍兇㡆뼮</w:t>
      </w:r>
      <w:r>
        <w:rPr/>
        <w:t>⠪</w:t>
      </w:r>
      <w:r>
        <w:rPr/>
        <w:t>쉨┦澡충匶㑄摊ꌻ参䈸涏䍓┮㠺嫂浧䡮橦꥾쉟喩绂쉐⩔睥</w:t>
      </w:r>
      <w:r>
        <w:rPr/>
        <w:t>ⲣ</w:t>
      </w:r>
      <w:r>
        <w:rPr/>
        <w:t>䕆쉓䩅</w:t>
      </w:r>
      <w:r>
        <w:rPr/>
        <w:t>꤯</w:t>
      </w:r>
      <w:r>
        <w:rPr/>
        <w:t>禿뼣斻䁕摧뽄愸䕇⩁媵㢏ꍣ券歒兤컍䭴꥖瓂뭸☸根煨뽟䭟䰶刮㬪唲祥畖깂採쉑樤勂䍪⪩揂睇攵쉄坖숩獹쏂ꌲꌩ䝨䙂슩⧂⍕绂榮癱啢⛂쉅㥫業ꅳ⫂㜱㩸⫂䱐䝔쉀摎堭䣂䁔橢嘭◂夥쉥쉩桐⽤㈦㴥〷╎痃쵃㙦杠䱮␱</w:t>
      </w:r>
      <w:r>
        <w:rPr/>
        <w:t>ꤰ</w:t>
      </w:r>
      <w:r>
        <w:rPr/>
        <w:t>싂䝒떡庿⍷</w:t>
      </w:r>
      <w:r>
        <w:rPr/>
        <w:t>ⷎ</w:t>
      </w:r>
      <w:r>
        <w:rPr/>
        <w:t>숸쵂䜶⥄頳㚡쉪㍤強</w:t>
      </w:r>
      <w:r>
        <w:rPr/>
        <w:t>ⴤ</w:t>
      </w:r>
      <w:r>
        <w:rPr/>
        <w:t>㝓侬㈪昨玱砹묭犘㑋倭捪框㠵⏂恗桒ォ䡠飂秂슣ꇍ쉩㣂匪潎</w:t>
      </w:r>
      <w:r>
        <w:rPr/>
        <w:t>Ⱪ</w:t>
      </w:r>
      <w:r>
        <w:rPr/>
        <w:t>煹硣䍞䎥〦</w:t>
      </w:r>
      <w:r>
        <w:rPr/>
        <w:t>ꗂ</w:t>
      </w:r>
      <w:r>
        <w:rPr/>
        <w:t>㙞曂㇃婪悩拂⬺京归䕆</w:t>
      </w:r>
      <w:r>
        <w:rPr/>
        <w:t>ⱅ</w:t>
      </w:r>
      <w:r>
        <w:rPr/>
        <w:t>쉋䮩傩摵強甸䵔䍸䱲</w:t>
      </w:r>
      <w:r>
        <w:rPr/>
        <w:t>ⵇ</w:t>
      </w:r>
      <w:r>
        <w:rPr/>
        <w:t>㤩㑞煕䁣䯂䩪傩ꥬ十ꅠ䉡⥞㊥⬥改슣䢿硷晹</w:t>
      </w:r>
      <w:r>
        <w:rPr/>
        <w:t>ⱚ</w:t>
      </w:r>
      <w:r>
        <w:rPr/>
        <w:t>嘻䕖㘷⌷㥙㝗녱䞬㡢㥉␪䙹轮숵䰮꤮꥙婶쉋卯灾</w:t>
      </w:r>
      <w:r>
        <w:rPr/>
        <w:t>ꗂ⍘</w:t>
      </w:r>
      <w:r>
        <w:rPr/>
        <w:t>濂걣恞䡩塩쉒</w:t>
      </w:r>
      <w:r>
        <w:rPr/>
        <w:t>ⱬ</w:t>
      </w:r>
      <w:r>
        <w:rPr/>
        <w:t>䧂㤶䈪块숴깉ヂ幐⚡攪癮䉳⯂⴫帰㌩ꄱ卍㔪쉴㉨갶쉄江癲䵚쉄伷软ㅶ㷍쉍打䝀ꅓ숬敫</w:t>
      </w:r>
      <w:r>
        <w:rPr/>
        <w:t>ꤹ⥸</w:t>
      </w:r>
      <w:r>
        <w:rPr/>
        <w:t>ⱬ</w:t>
      </w:r>
      <w:r>
        <w:rPr/>
        <w:t>嘷塏㘨⛎恣債䘶䴺焊쉚䴰坕獕爣쉟漪祤僂整䬬⌳飂㡩넰㣂ㆩ瀮슬䕓彗뇍㨴䓂扄</w:t>
      </w:r>
      <w:r>
        <w:rPr/>
        <w:t>ꗎ</w:t>
      </w:r>
      <w:r>
        <w:rPr/>
        <w:t>숭杣潷迂㑃깙䚣橍捨⩩䚬檡晸牰㡪颡狂</w:t>
      </w:r>
      <w:r>
        <w:rPr/>
        <w:t>ⴷ</w:t>
      </w:r>
      <w:r>
        <w:rPr/>
        <w:t>滃剹濍㙱坫愽洪캥␪喥넪䱇圳湩慃澱⍕슘瞿⨲厏汖䁬⛃㕴뾘칐浵⑬獒䦩⩎쉦穭㭶䰹啄꥘쉺幅䀦㨯佁ぅꍴꆵ䀫䍴쉐♑⌦깧䝏ꄦ쵓卥슮欨⨷㑯㛂敐潧</w:t>
      </w:r>
      <w:r>
        <w:rPr/>
        <w:t>꧂⑈</w:t>
      </w:r>
      <w:r>
        <w:rPr/>
        <w:t>嘤奓ꄰ樥と穴녕慸忂䙹洷䔭剖쉬</w:t>
      </w:r>
      <w:r>
        <w:rPr/>
        <w:t>ꥁ</w:t>
      </w:r>
      <w:r>
        <w:rPr/>
        <w:t>怰㗂⭍硥练싂⤩穓걎</w:t>
      </w:r>
      <w:r>
        <w:rPr/>
        <w:t>ꥐ</w:t>
      </w:r>
      <w:r>
        <w:rPr/>
        <w:t>恖㥓⹁婐䝩♔硄츲슩䒩瘲㑠䈳녒⤦末濂縴婒瓂쉞咮煹䞻柂</w:t>
      </w:r>
      <w:r>
        <w:rPr/>
        <w:t>⠥</w:t>
      </w:r>
      <w:r>
        <w:rPr/>
        <w:t>怺㨵⭉䵊特싂♔㝤땦界㋂呉璩썑㝨ꅗ䬴搭兮擂抣䐽숤㯂恪넦垮年䈨ㅴ权╥⿂㡋睞涩瑌㇂꧎梻堪啮쉘썀徱卥䥉쉰䑫䑥⽉䡥뭆牟杅慤栺彊</w:t>
      </w:r>
      <w:r>
        <w:rPr/>
        <w:t>Ɫ</w:t>
      </w:r>
      <w:r>
        <w:rPr/>
        <w:t>㭌斡併⍍㵉禵祢쉢洩䇂㟂㥣</w:t>
      </w:r>
      <w:r>
        <w:rPr/>
        <w:t>Ⱚ</w:t>
      </w:r>
      <w:r>
        <w:rPr/>
        <w:t>ꌽ升假瀬㝭樽㏂䨸瘨㵎圫䰽䉾瓂頥⦵␽㨯䔣</w:t>
      </w:r>
      <w:r>
        <w:rPr/>
        <w:t>⠲</w:t>
      </w:r>
      <w:r>
        <w:rPr/>
        <w:t>爹䔲슏槂灘瀪ꥦ恲琪乔敤Ⓝ搳䖬䝭估㑫䝚稰兊ꍨ䍠况穔⩚싃硤䵑</w:t>
      </w:r>
      <w:r>
        <w:rPr/>
        <w:t>ⲵ</w:t>
      </w:r>
      <w:r>
        <w:rPr/>
        <w:t>偰䚏ぷ吤⹁㕒縫剉</w:t>
      </w:r>
      <w:r>
        <w:rPr/>
        <w:t>꤬</w:t>
      </w:r>
      <w:r>
        <w:rPr/>
        <w:t>㵤쉦㕢䥗潢敐晥歊ㅉ冮瑕㒿唸걶쉩顗惂嚵Ⓧ⑶墩㥳支숺旂슥焥쉃㐸㴬楞┱晅쌸쉔武╰偔㚬敍恉쉫뇂䥠⩄亩礲</w:t>
      </w:r>
      <w:r>
        <w:rPr/>
        <w:t>ꤤ</w:t>
      </w:r>
      <w:r>
        <w:rPr/>
        <w:t>녔⿂</w:t>
      </w:r>
      <w:r>
        <w:rPr/>
        <w:t>ꖬ</w:t>
      </w:r>
      <w:r>
        <w:rPr/>
        <w:t>擂留眺玬椮</w:t>
      </w:r>
      <w:r>
        <w:rPr/>
        <w:t>⡘</w:t>
      </w:r>
      <w:r>
        <w:rPr/>
        <w:t>ꇂ廃⩪</w:t>
      </w:r>
      <w:r>
        <w:rPr/>
        <w:t>ꦬ</w:t>
      </w:r>
      <w:r>
        <w:rPr/>
        <w:t>슿䍏</w:t>
      </w:r>
      <w:r>
        <w:rPr/>
        <w:t>ⴽ</w:t>
      </w:r>
      <w:r>
        <w:rPr/>
        <w:t>㥳䨫昨곂煢䘣Ⓜ䈻싎復㡆て䵮쉚汪硄</w:t>
      </w:r>
      <w:r>
        <w:rPr/>
        <w:t>ꔫ</w:t>
      </w:r>
      <w:r>
        <w:rPr/>
        <w:t>츹燂깹㔤〹싎摋垩捥畫敟帣䤭䅒㈺ꅦ势是枡⍒쉚呉㥞〪扎怨徵</w:t>
      </w:r>
      <w:r>
        <w:rPr/>
        <w:t>Ɱ</w:t>
      </w:r>
      <w:r>
        <w:rPr/>
        <w:t>擂久䲬楰</w:t>
      </w:r>
      <w:r>
        <w:rPr/>
        <w:t>ꖩ⩔</w:t>
      </w:r>
      <w:r>
        <w:rPr/>
        <w:t>电儮㉗汏녃畋没㈥癸牸㭾㖬⪮湉슱繮㝰ㅞꏂ太汁ぁ乫浣㬹埂</w:t>
      </w:r>
      <w:r>
        <w:rPr/>
        <w:t>ꕡ</w:t>
      </w:r>
      <w:r>
        <w:rPr/>
        <w:t>朷</w:t>
      </w:r>
      <w:r>
        <w:rPr/>
        <w:t>ⱊ</w:t>
      </w:r>
      <w:r>
        <w:rPr/>
        <w:t>輲楦땤</w:t>
      </w:r>
      <w:r>
        <w:rPr/>
        <w:t>ꤻ</w:t>
      </w:r>
      <w:r>
        <w:rPr/>
        <w:t>䒬⤶硐곂懃숣䍘朮</w:t>
      </w:r>
      <w:r>
        <w:rPr/>
        <w:t>ꖘ</w:t>
      </w:r>
      <w:r>
        <w:rPr/>
        <w:t>楶</w:t>
      </w:r>
      <w:r>
        <w:rPr/>
        <w:t>ꤤ</w:t>
      </w:r>
      <w:r>
        <w:rPr/>
        <w:t>숸䉰㍲墡嘸䙫㇂㝦䄴橔䖏</w:t>
      </w:r>
      <w:r>
        <w:rPr/>
        <w:t>Ⲙ</w:t>
      </w:r>
      <w:r>
        <w:rPr/>
        <w:t>䈮⭗䉩獡䲵礪숥瀵䤶㊬㕐쉞䍡洺쉒뭒桴칉䳂</w:t>
      </w:r>
      <w:r>
        <w:rPr/>
        <w:t>ꖩ</w:t>
      </w:r>
      <w:r>
        <w:rPr/>
        <w:t>⡆</w:t>
      </w:r>
      <w:r>
        <w:rPr/>
        <w:t>輬硏㝰橸瀳搸晀⭌</w:t>
      </w:r>
      <w:r>
        <w:rPr/>
        <w:t>꧂</w:t>
      </w:r>
      <w:r>
        <w:rPr/>
        <w:t>楱乒ㄲ쉨灩澱姂긹滂悻璬㇂䐵硍㶿睌偪挪䍬䕆焊夦⨹쉲㌸㟂습䉃坫䍮ネ䱾ꥥ塙쉱䯂숰䥬挩⭙뇂㶣愪睰숴췂츯涩娴ꍘ묭噟桹쉫⺮묶䐵</w:t>
      </w:r>
      <w:r>
        <w:rPr/>
        <w:t>ⰺ⦘</w:t>
      </w:r>
      <w:r>
        <w:rPr/>
        <w:t>刹橀䩠</w:t>
      </w:r>
      <w:r>
        <w:rPr/>
        <w:t>ⲥ</w:t>
      </w:r>
      <w:r>
        <w:rPr/>
        <w:t>䑅㩟ꅂ䷂⮘浩噇⍯椱圹䱯䇂ꅪ⫂⸪㩞⨪㙦췂䵵煡뼦她따䵐势繾쉔顄䘪㞿漯愨칩淂㜪敳畇䡾싂⺩炥䈷묬㘤㵄쵤䓂灳痍숱䎬</w:t>
      </w:r>
      <w:r>
        <w:rPr/>
        <w:t>ꦘ</w:t>
      </w:r>
      <w:r>
        <w:rPr/>
        <w:t>塘䔶⩮呗暵瑇奇⩱⾵♗⵾嚩㮡㵧䉵ꍏ㑫</w:t>
      </w:r>
      <w:r>
        <w:rPr/>
        <w:t>⡌</w:t>
      </w:r>
      <w:r>
        <w:rPr/>
        <w:t>䕮⌷彴㮣숨믎敦場㡘䓂着䤯濃浓䁘呴刽뗂쉮ꍋ煅㋂恪撩娰顏幨䩅䱃桉渽싂ꎻ找䉏◂␤壂獣瑮묲摋꺿塚땶䤴畘㬪</w:t>
      </w:r>
      <w:r>
        <w:rPr/>
        <w:t>ꕡ</w:t>
      </w:r>
      <w:r>
        <w:rPr/>
        <w:t>兤亻楦㎥쉘쉱⽾織⭙㑎浔⻎썱㉰쉫䌹㝘ꌦ</w:t>
      </w:r>
      <w:r>
        <w:rPr/>
        <w:t>ꥏ</w:t>
      </w:r>
      <w:r>
        <w:rPr/>
        <w:t>眱䅘쉙槂쉳</w:t>
      </w:r>
      <w:r>
        <w:rPr/>
        <w:t>ⵐ</w:t>
      </w:r>
      <w:r>
        <w:rPr/>
        <w:t>㭸딴矂겥劵㢿帹㵵輱歡硔燂뿂뮩婓뽔쉏☰〽䅄晔杠ꄱ洷걁恪灇뭧䱒䉷敧坅嘽癸䥚彌⹕㭄䔫䱀辥縣숪뇂카乗㥩뭈ꥳぬ塗甦轟轪畯唣氽䆮ꥷ갦彷匬痃땄圪ꅟ㴭碣癡坪䫂夹楉あ뭑䥴昹捭ꅒ㐥䱉穉뮵</w:t>
      </w:r>
      <w:r>
        <w:rPr/>
        <w:t>꥓</w:t>
      </w:r>
      <w:r>
        <w:rPr/>
        <w:t>ꅷ奥愩䱘ꍉ싃췂濂⥔㦱䄪歉唨䧎瑚칸㬣싂拂窿䉑墬凃坠䵸슘♖⭋㙇偸攳㜩児旂琫枘睒숦頷䍣儻勂쉦䩀츦䡢䝵㡃</w:t>
      </w:r>
      <w:r>
        <w:rPr/>
        <w:t>ⰶ</w:t>
      </w:r>
      <w:r>
        <w:rPr/>
        <w:t>帳憥態住갪ꥬ牔ꥬ畮乆柂㨺疥搻昤繃悬䔱</w:t>
      </w:r>
      <w:r>
        <w:rPr/>
        <w:t>ꥐ</w:t>
      </w:r>
      <w:r>
        <w:rPr/>
        <w:t>䉞쉙懎쉌㶻㢬츽딤疏暥⽓䩒㐨輦⯂沣杷땟榩뭄슣숶楣灙掩㄰㕌䷂挥깟싂倳㕹启䕃깬徥杨彔㷂㈯呢溏쉈숥坪縣쉀瘰㵈栫딦묥쉥ꄪ啈嫂枏穸</w:t>
      </w:r>
      <w:r>
        <w:rPr/>
        <w:t>ꕁ</w:t>
      </w:r>
      <w:r>
        <w:rPr/>
        <w:t>䕾㝷慭</w:t>
      </w:r>
      <w:r>
        <w:rPr/>
        <w:t>⠬</w:t>
      </w:r>
      <w:r>
        <w:rPr/>
        <w:t>녇쉟平㬨䰺싃瑉损⼵偳焮㙐⬫泃䟂㔺㍋轉嗃䔷㥅顥䬫숺♓숦幋娫牸컂㥢桠硤쉺䁷晤佇쉨⍙煂쉬㚥䅶噧</w:t>
      </w:r>
      <w:r>
        <w:rPr/>
        <w:t>ꥁ</w:t>
      </w:r>
      <w:r>
        <w:rPr/>
        <w:t>纏睂啨ꅂ绂숹稪싂쏂녊쉡䑳剂뭲熬갹吨揂㍍拎渽㘣㍺♠汭䵀晍숷䩐</w:t>
      </w:r>
      <w:r>
        <w:rPr/>
        <w:t>⡃</w:t>
      </w:r>
      <w:r>
        <w:rPr/>
        <w:t>ꄨ垥共䵤딳칓璿摔塞摾杗䍸䑮⍤녥⬳斘䯂楊걓炡瑦恏䉇拂㔰秂╲㐫⼫ㅣ溩㏂숊⽪䌶㑾歩쉯材瓂촰쉮Ⓜ</w:t>
      </w:r>
      <w:r>
        <w:rPr/>
        <w:t>ꤹ</w:t>
      </w:r>
      <w:r>
        <w:rPr/>
        <w:t>妏</w:t>
      </w:r>
      <w:r>
        <w:rPr/>
        <w:t>ꦡ</w:t>
      </w:r>
      <w:r>
        <w:rPr/>
        <w:t>뼶瑒⩷碡ㄭ洸珍䌹杒쉤焳怨忂兮扤偖堬쉃摙呀</w:t>
      </w:r>
      <w:r>
        <w:rPr/>
        <w:t>꧂</w:t>
      </w:r>
      <w:r>
        <w:rPr/>
        <w:t>㦱儹▮넰⽓㌬䠭⑞땃势怱䘵硪</w:t>
      </w:r>
      <w:r>
        <w:rPr/>
        <w:t>Ⱙ</w:t>
      </w:r>
      <w:r>
        <w:rPr/>
        <w:t>氲橫湦杶仂瘤摎瀣☰姂剠㨨曂〱땴楚㩲쉆幋强</w:t>
      </w:r>
      <w:r>
        <w:rPr/>
        <w:t>ꤨ</w:t>
      </w:r>
      <w:r>
        <w:rPr/>
        <w:t>硟䦬㙖愹拂朦䕌䙱歙婒忂䀦⩬㈯싂뇃땳싂彃㑧쉙김</w:t>
      </w:r>
      <w:r>
        <w:rPr/>
        <w:t>ꔣ</w:t>
      </w:r>
      <w:r>
        <w:rPr/>
        <w:t>輰滂싂輸牖䉲䱯</w:t>
      </w:r>
      <w:r>
        <w:rPr/>
        <w:t>ꤺ</w:t>
      </w:r>
      <w:r>
        <w:rPr/>
        <w:t>圮㩺犏渹</w:t>
      </w:r>
      <w:r>
        <w:rPr/>
        <w:t>ⱷ</w:t>
      </w:r>
      <w:r>
        <w:rPr/>
        <w:t>呢婅넮琰椪伬싎⸮䩠깉</w:t>
      </w:r>
      <w:r>
        <w:rPr/>
        <w:t>ꔫ</w:t>
      </w:r>
      <w:r>
        <w:rPr/>
        <w:t>숦⍔㵰妘汎ꥺ춡⶿㡑㵡䤫슡汾</w:t>
      </w:r>
      <w:r>
        <w:rPr/>
        <w:t>⡑</w:t>
      </w:r>
      <w:r>
        <w:rPr/>
        <w:t>楁녙則⭟쉧偈〣㙥搰㐱넭㞻숱娶煞䵈⌭淂쉢拂칞妡䣂塅朲⨩㉘䱂佤穣并싂灗卑뭩싎녰繸쉍뾵쉮煤㓂⥶癙◂칣㶥ꥬ丷婦傩㡠祦䲥獕歏男䩰䀳숺ꍅ彨</w:t>
      </w:r>
      <w:r>
        <w:rPr/>
        <w:t>ⱹ⭾</w:t>
      </w:r>
      <w:r>
        <w:rPr/>
        <w:t>炻䙟揂瞥䑣쉤典♴ꅠ廂爤祣䝞쉱橃╚亮숴瞮ꥪ⨩䦡╔爴⪻慍⩗㜬䪣䅱䑟㑀澻圵溮⹚슿쉕䬨噧䗂恆歕熱ꍱ你睈⭧偞</w:t>
      </w:r>
      <w:r>
        <w:rPr/>
        <w:t>꧂</w:t>
      </w:r>
      <w:r>
        <w:rPr/>
        <w:t>偔摀</w:t>
      </w:r>
      <w:r>
        <w:rPr/>
        <w:t>ⴣ</w:t>
      </w:r>
      <w:r>
        <w:rPr/>
        <w:t>숣习㛂璱♢㵹瀣塆숩㮣숲⬨框砣渴䨺瑂ꅂ♺楨獄啳憬唤灒瓂䙍䱧⺥䍹䆱㈤啉啄䕂剱⯎㥤썣檻슘⯂습磂牙㡈싂숲䏃땀숨䔵辥槂祌䍳㝡㥲䱱</w:t>
      </w:r>
      <w:r>
        <w:rPr/>
        <w:t>⡏</w:t>
      </w:r>
      <w:r>
        <w:rPr/>
        <w:t>吽䙚慒쉬払㉸⽌㯂愯㶏穖ヂ轖偤㉊떻ㆩ╖쉇䑨樱纏樨㵀熩㵴颿䬷숥啒䭫䭥</w:t>
      </w:r>
      <w:r>
        <w:rPr/>
        <w:t>ꥒ</w:t>
      </w:r>
      <w:r>
        <w:rPr/>
        <w:t>䧂壂囎숮摌桪뭙彑칅懂剺攺⽂</w:t>
      </w:r>
      <w:r>
        <w:rPr/>
        <w:t>⠥</w:t>
      </w:r>
      <w:r>
        <w:rPr/>
        <w:t>䡊恺㥵Ⓜ噒判ㅴ쉳쉉쉇䞡ꎻ盂㵇쵫恹㵧帺砦橦墩쉢䤻㓂ꅩ俎⛂㩫縫塞쉌塀⑬땎悥䤴䄺䁊⯂⫍㕣飂䳎䕮숥㐩썚숤⥡㥙哂椲꥞嘱祧窮</w:t>
      </w:r>
      <w:r>
        <w:rPr/>
        <w:t>ꖣꕑ</w:t>
      </w:r>
      <w:r>
        <w:rPr/>
        <w:t>塩塾⴦䀩䉬칱㵱䍊묷쉙䅍⍓䪘掿頫⨺估嘱㈸ꍧ圤䇂㙏슱䥸쉃ꄨ녈쉚쉚剄杩㞮ㄤ뮣묲슘辣瞮娤䜨숽獲嚻㡒港捉晖塸쉶习뮿츷⥪皩ꅡ擂慟携睯䡥硏升轕␹塧䡟䈺卆컂扭敃㡡쉞浘ㅧ榩싃쉌槂뇂⥔㩤噐她颣ず湶쉶吹꥙坉ㄶ⭭㪣</w:t>
      </w:r>
      <w:r>
        <w:rPr/>
        <w:t>꤭</w:t>
      </w:r>
      <w:r>
        <w:rPr/>
        <w:t>棎</w:t>
      </w:r>
      <w:r>
        <w:rPr/>
        <w:t>ꕹ</w:t>
      </w:r>
      <w:r>
        <w:rPr/>
        <w:t>縊뭎吪䢻䵄숪婲灰ꥳ쉮쉯桏桅쉪䐵瑱乺䄣䌬迂前㫂ㅶ⥣녫欪飂ꥺ⵨䂘獒椣弪</w:t>
      </w:r>
      <w:r>
        <w:rPr/>
        <w:t>ⵕ</w:t>
      </w:r>
      <w:r>
        <w:rPr/>
        <w:t>琩</w:t>
      </w:r>
      <w:r>
        <w:rPr/>
        <w:t>ⱀ</w:t>
      </w:r>
      <w:r>
        <w:rPr/>
        <w:t>浌칙ふ勍뭆畞쉏㐺㭨櫂㠽庮平碵〫杀</w:t>
      </w:r>
      <w:r>
        <w:rPr/>
        <w:t>ꥁ</w:t>
      </w:r>
      <w:r>
        <w:rPr/>
        <w:t>䤲䥶</w:t>
      </w:r>
      <w:r>
        <w:rPr/>
        <w:t>ꕲ</w:t>
      </w:r>
      <w:r>
        <w:rPr/>
        <w:t>䚿쉋㍣싂恂⍥⴮╰♅䱏璥琤㚮窮碡⨮䎡䒵㥩乒</w:t>
      </w:r>
      <w:r>
        <w:rPr/>
        <w:t>ⴷ⭁</w:t>
      </w:r>
      <w:r>
        <w:rPr/>
        <w:t>ꎥ没桄㡱祩䍖淂㈭숲㜱ꍐ䊻쉫⪩慄涡쉥烎䙎뽮太枱玬쉺熮㑚捨摱싃䚡嘪懂奴</w:t>
      </w:r>
      <w:r>
        <w:rPr/>
        <w:t>ꥄ</w:t>
      </w:r>
      <w:r>
        <w:rPr/>
        <w:t>㢬㡣狂卲䆩歠㢥⩘㩹䥢伻ꇎ䉧숸彍㍱佗桟䨳ꥰ义硫㩈潂轎猰슱♒奪癊啭⭬⭥飂㈪⬶䯂⑦畘湰㝌㩬勂㤤䷍㥖썆炡♤䍋녲㶘쉪晎㬥坕瑒ꅒ橚</w:t>
      </w:r>
      <w:r>
        <w:rPr/>
        <w:t>Ⱞ</w:t>
      </w:r>
      <w:r>
        <w:rPr/>
        <w:t>牏䔱別츩㑁</w:t>
      </w:r>
      <w:r>
        <w:rPr/>
        <w:t>ꥃ</w:t>
      </w:r>
      <w:r>
        <w:rPr/>
        <w:t>厮睚䍬䱡嗂䙌䩈따갥㊩㑐⑺㭺晞숦䓂쎩쌱癢䑖㢡촻癊ふ冩杤숳⽖䌦㞏㭠쉎⭍⩖䱂㈱╄兣丣繁묥슣</w:t>
      </w:r>
      <w:r>
        <w:rPr/>
        <w:t>ꗂ┷</w:t>
      </w:r>
      <w:r>
        <w:rPr/>
        <w:t>쉊皥廂싎䆥䭭⩫亩䰩噠䨽츭倪繸揂慺䰽吤滂ꅫ쉖嘻㔩偠놱卆묩ヂ䴨⨽⭶⍊䅇朮敥쉫</w:t>
      </w:r>
      <w:r>
        <w:rPr/>
        <w:t>ꔦ⚵</w:t>
      </w:r>
      <w:r>
        <w:rPr/>
        <w:t>乫쉱㡭慇汔⨴㵅슱숪⥢뭫㏂䘯墻㯂⤪ꆬ뭶䗎斥佑뗂㉇</w:t>
      </w:r>
      <w:r>
        <w:rPr/>
        <w:t>⡔</w:t>
      </w:r>
      <w:r>
        <w:rPr/>
        <w:t>啁⌥㈫潪쉪㍠◃ㆩ㥖슱䥓䝀凂瀯督⒩⍑爫⪻⬸㎥復㬥㵀䥸斱塦扯烎䫂㙓坯㕪兩䡥轺䕭쵆㡂污乲㕁㕨䄭幋偒캘</w:t>
      </w:r>
      <w:r>
        <w:rPr/>
        <w:t>ⵊ</w:t>
      </w:r>
      <w:r>
        <w:rPr/>
        <w:t>囂咵㡸ꍒ橅劥</w:t>
      </w:r>
      <w:r>
        <w:rPr/>
        <w:t>ⵘ</w:t>
      </w:r>
      <w:r>
        <w:rPr/>
        <w:t>䙌纡檥洪⨫쌤反䭔▏漴祔商싂㫂딮⤲䀹싂䵢殏뼳싂쎥</w:t>
      </w:r>
    </w:p>
    <w:p>
      <w:pPr>
        <w:pStyle w:val="PreformattedText"/>
        <w:bidi w:val="0"/>
        <w:spacing w:before="0" w:after="0"/>
        <w:jc w:val="left"/>
        <w:rPr/>
      </w:pPr>
      <w:r>
        <w:rPr/>
        <w:t>㘻숤숮濂㛂싂㚿暏쉏䅮䀦悱婗쵧숲ꌻ䓂毎弤丬┫夫爣⩥⍈乮슣쉥慍皱揂嫍桃⽩⩣畃噸所䢩扙싂瑫ㅂ⒮晡怬轲啗싂꥘悡噴싂쉯䡫卡㫂爯긣摘숴ヂ着ㅤ匪㡙</w:t>
      </w:r>
      <w:r>
        <w:rPr/>
        <w:t>꧂</w:t>
      </w:r>
      <w:r>
        <w:rPr/>
        <w:t>張ꏂ乨桚슩轰傡梏䯂歑䲩婇助䵳瀤嘮㡾⼣깁甸㭗偨畹仂潮癔だ䝷쏂㢿忂䜰</w:t>
      </w:r>
      <w:r>
        <w:rPr/>
        <w:t>ⵦ</w:t>
      </w:r>
      <w:r>
        <w:rPr/>
        <w:t>䕇刪䑰쉊即</w:t>
      </w:r>
      <w:r>
        <w:rPr/>
        <w:t>ꔷ</w:t>
      </w:r>
      <w:r>
        <w:rPr/>
        <w:t>㈰숶㴣</w:t>
      </w:r>
      <w:r>
        <w:rPr/>
        <w:t>ꔩ</w:t>
      </w:r>
      <w:r>
        <w:rPr/>
        <w:t>䩎⩐浯䚱奬檵ꌣ湈쉊楇䕧䯂녖瑕䆱䕵ꅅ격쉌䅱㟂憘僂㐬竂桪ꍨ싂樯測挸㨴窘婩矎迂儦䬴槂縪☊녎䕭未䮥㝌䒏漯䱒</w:t>
      </w:r>
      <w:r>
        <w:rPr/>
        <w:t>꧂</w:t>
      </w:r>
      <w:r>
        <w:rPr/>
        <w:t>㑗⫂牐</w:t>
      </w:r>
      <w:r>
        <w:rPr/>
        <w:t>Ⱡ</w:t>
      </w:r>
      <w:r>
        <w:rPr/>
        <w:t>捧急꥙玥</w:t>
      </w:r>
      <w:r>
        <w:rPr/>
        <w:t>Ⱜ</w:t>
      </w:r>
      <w:r>
        <w:rPr/>
        <w:t>㜥煸掘張癙칆含梿慩睨捫ꌵ偂惂슘忎䩘⨸㆘砯摒厮㵱畐楖套⑶䉓橙㕰癸稵嫃숤䳃愥㧍疿轅㈻ꅎ</w:t>
      </w:r>
      <w:r>
        <w:rPr/>
        <w:t>ⰺ</w:t>
      </w:r>
      <w:r>
        <w:rPr/>
        <w:t>䰣㩙</w:t>
      </w:r>
      <w:r>
        <w:rPr/>
        <w:t>ꕁꕍ</w:t>
      </w:r>
      <w:r>
        <w:rPr/>
        <w:t>촦辘⦏晥恒恰猤⧍䡎挸쉘쉑⽩癠䕐禘迂挤䊿숹晦楗㘺繤쉎漴⨬噥牱</w:t>
      </w:r>
      <w:r>
        <w:rPr/>
        <w:t>⡸</w:t>
      </w:r>
      <w:r>
        <w:rPr/>
        <w:t>깯⥥乆쉸쉬䢡济牡촪杉䤨䮘ㆩ堵숻殱숭濂汊彖卨</w:t>
      </w:r>
      <w:r>
        <w:rPr/>
        <w:t>ꕸ⍒</w:t>
      </w:r>
      <w:r>
        <w:rPr/>
        <w:t>촳帶습癯␰昴ꍲꅭ숤녙쉆㠲쉮抬</w:t>
      </w:r>
      <w:r>
        <w:rPr/>
        <w:t>ⵘ</w:t>
      </w:r>
      <w:r>
        <w:rPr/>
        <w:t>䘥䐮倽칾싂</w:t>
      </w:r>
      <w:r>
        <w:rPr/>
        <w:t>⡴</w:t>
      </w:r>
      <w:r>
        <w:rPr/>
        <w:t>囂칓</w:t>
      </w:r>
      <w:r>
        <w:rPr/>
        <w:t>꤬</w:t>
      </w:r>
      <w:r>
        <w:rPr/>
        <w:t>枏</w:t>
      </w:r>
      <w:r>
        <w:rPr/>
        <w:t>ꥀ</w:t>
      </w:r>
      <w:r>
        <w:rPr/>
        <w:t>⽑⦿瓂슣滂㇂⸲浉걈썁汑⹒쉎唰柂</w:t>
      </w:r>
      <w:r>
        <w:rPr/>
        <w:t>ⰺ</w:t>
      </w:r>
      <w:r>
        <w:rPr/>
        <w:t>䡆⪿싂轰㍬⌮</w:t>
      </w:r>
      <w:r>
        <w:rPr/>
        <w:t>ⶱ</w:t>
      </w:r>
      <w:r>
        <w:rPr/>
        <w:t>갻⸪穇伻睅㈬梻㇂灄漰⫂䑪熩丣</w:t>
      </w:r>
      <w:r>
        <w:rPr/>
        <w:t>ꖥ</w:t>
      </w:r>
      <w:r>
        <w:rPr/>
        <w:t>潨쉆䄦♣┥ꄪ剒䉱뽡</w:t>
      </w:r>
      <w:r>
        <w:rPr/>
        <w:t>ꦻ</w:t>
      </w:r>
      <w:r>
        <w:rPr/>
        <w:t>却쉧걮䣂⹢</w:t>
      </w:r>
      <w:r>
        <w:rPr/>
        <w:t>⣂</w:t>
      </w:r>
      <w:r>
        <w:rPr/>
        <w:t>祔䉰癯呪䩨㔸⹄㥠</w:t>
      </w:r>
      <w:r>
        <w:rPr/>
        <w:t>⠩</w:t>
      </w:r>
      <w:r>
        <w:rPr/>
        <w:t>쉺㡢愰꥚桊嘽䙆祲䅢ꥰ䭯䧂噹䆘⒘儯㙱楘彤숨傱쉉ꏂ⩖撥䑞㓂绂漻쉹</w:t>
      </w:r>
      <w:r>
        <w:rPr/>
        <w:t>ꔦ</w:t>
      </w:r>
      <w:r>
        <w:rPr/>
        <w:t>㕚珂棂偙乾⫃础熵吸稤⽒</w:t>
      </w:r>
      <w:r>
        <w:rPr/>
        <w:t>ꦘ</w:t>
      </w:r>
      <w:r>
        <w:rPr/>
        <w:t>侥깚촮偮携䒡</w:t>
      </w:r>
      <w:r>
        <w:rPr/>
        <w:t>ꤨ</w:t>
      </w:r>
      <w:r>
        <w:rPr/>
        <w:t>瑐汪沘渽噘깣깑晨㶿㫃凃㝋숪獔䎘쉰숨䙹练侥쉷婑㴭沏뽞祧婰䚬</w:t>
      </w:r>
      <w:r>
        <w:rPr/>
        <w:t>ꤨⵎ</w:t>
      </w:r>
      <w:r>
        <w:rPr/>
        <w:t>녷坎㥲垵潍癉㓂顨绂㡢⪡숬</w:t>
      </w:r>
      <w:r>
        <w:rPr/>
        <w:t>ꦣ⥳</w:t>
      </w:r>
      <w:r>
        <w:rPr/>
        <w:t>嚘␱暿埂싎泂쉏⫂╒숪㣂ㄻ⌭䁯⬺⺣竂컂㕱氹츻顺⼳祔祐牞㉸唲</w:t>
      </w:r>
      <w:r>
        <w:rPr/>
        <w:t>ꤤ</w:t>
      </w:r>
      <w:r>
        <w:rPr/>
        <w:t>埂ꍚ䕥㑓䩔㙯噒䖏犻啳昩㞬䵷㚏㫂쉔갤稬欸栩頩婎睈婢漹쉫顅싂秂㊻</w:t>
      </w:r>
      <w:r>
        <w:rPr/>
        <w:t>ꥋ</w:t>
      </w:r>
      <w:r>
        <w:rPr/>
        <w:t>橀䨻楇뿎䭏泂㨷⭁ㄫ㙀䳂䌱湦⩔촪⹐슩截䕒挻慲싂楆㥲佪</w:t>
      </w:r>
      <w:r>
        <w:rPr/>
        <w:t>꥓</w:t>
      </w:r>
      <w:r>
        <w:rPr/>
        <w:t>㕫圥師쉬䉕ㅉ䏎</w:t>
      </w:r>
      <w:r>
        <w:rPr/>
        <w:t>ꗂ⯃⛂⛂</w:t>
      </w:r>
      <w:r>
        <w:rPr/>
        <w:t>㠯绂䒮</w:t>
      </w:r>
      <w:r>
        <w:rPr/>
        <w:t>ⵊ</w:t>
      </w:r>
      <w:r>
        <w:rPr/>
        <w:t>䘤獚漦恠㍩啰慤桎싂쉰乤♊捄䩙厩싂灐矃䩅䁪頯⫎┺煕싂爩㥞伪쉥桟䕘冘辏垱㨩牲⑦뽋㶻㭗뭃汮㊬欷礻潴쉕晡䙺⵭촹╺뽋㈴梻敾숩䈣䈤呚歬婏⨨</w:t>
      </w:r>
      <w:r>
        <w:rPr/>
        <w:t>⣍</w:t>
      </w:r>
      <w:r>
        <w:rPr/>
        <w:t>㇂榱쵘悻哂扟㉥辩嫂぀㈪汮싎䪩䑾ꥹ㋂瑣쉫㤱䬺ㅬ뿂긻帲嫍庘㤰ꥺ쉯獈匬沬䶩睤器乏♆⽁䨬ꥹ桰潁쉨滂겏琊歉撬碣깫슬焦ㅂ뭈걄㭠敗姂쉃曂匬㠣⩚㞥쉣圥佴☴嘸⭭磂㘴煾쵬䡂参䨯⭴⮩숬숣穾녥싂摌䷂쉨쉧쉔㘳滂婆㈴樨숫甩ꇂ⾿쉎嫍㠯숪圴⽓䭌쉦</w:t>
      </w:r>
      <w:r>
        <w:rPr/>
        <w:t>ꦮ</w:t>
      </w:r>
      <w:r>
        <w:rPr/>
        <w:t>㉁祣㙮䴷䵑丽㜳딱䓂쉔痂晤䑏</w:t>
      </w:r>
      <w:r>
        <w:rPr/>
        <w:t>⠵</w:t>
      </w:r>
      <w:r>
        <w:rPr/>
        <w:t>儰ꄱ뭉</w:t>
      </w:r>
      <w:r>
        <w:rPr/>
        <w:t>ꥏ⍕</w:t>
      </w:r>
      <w:r>
        <w:rPr/>
        <w:t>쉮懂癈⩴㌺촫ꍥ歇澩䍩</w:t>
      </w:r>
      <w:r>
        <w:rPr/>
        <w:t>ⱆ</w:t>
      </w:r>
      <w:r>
        <w:rPr/>
        <w:t>嚿⩒憱♑㵋싂甭䡺</w:t>
      </w:r>
      <w:r>
        <w:rPr/>
        <w:t>Ⱨ</w:t>
      </w:r>
      <w:r>
        <w:rPr/>
        <w:t>땄⿂쉴㈥砫㬹焵嗎⽕皮娪獇䥞漲㥢䠳촳싂幯쏂丯晚䩏쉕䩤乵䇂仂쉟땘淂믃敏ꍈ䐩⥗刬숥♲②ꌵ㪩䈨繇싂</w:t>
      </w:r>
      <w:r>
        <w:rPr/>
        <w:t>꧂</w:t>
      </w:r>
      <w:r>
        <w:rPr/>
        <w:t>娪갭盍딫䶵湂哂潑</w:t>
      </w:r>
      <w:r>
        <w:rPr/>
        <w:t>ⵐ</w:t>
      </w:r>
      <w:r>
        <w:rPr/>
        <w:t>女김啁뾩垡싂癐浬奲쉹╬怳呇橯⨩</w:t>
      </w:r>
      <w:r>
        <w:rPr/>
        <w:t>ⶻ</w:t>
      </w:r>
      <w:r>
        <w:rPr/>
        <w:t>搫䐹濂浊갯</w:t>
      </w:r>
      <w:r>
        <w:rPr/>
        <w:t>ⶩ</w:t>
      </w:r>
      <w:r>
        <w:rPr/>
        <w:t>瑴娨⼩瀱䑐燂爬獪䰣⴬睁犿쉊쎥㏃灳啮숳㧎桯嚩⑃剬뼳쉟堺㝴뭇䁏꥚싂婱䱆갫⾿娺临僂瘸㝈教顋壂枻꺵</w:t>
      </w:r>
      <w:r>
        <w:rPr/>
        <w:t>ⲩ</w:t>
      </w:r>
      <w:r>
        <w:rPr/>
        <w:t>㵰</w:t>
      </w:r>
      <w:r>
        <w:rPr/>
        <w:t>⠱</w:t>
      </w:r>
      <w:r>
        <w:rPr/>
        <w:t>䶩朮瑳㕯ꇃ漥겏䁬猽坊⬥컂⼳⌤䳂쉮怳亩帴乴剰㍚幐㡵㞡ꄶ</w:t>
      </w:r>
      <w:r>
        <w:rPr/>
        <w:t>ⰷ</w:t>
      </w:r>
      <w:r>
        <w:rPr/>
        <w:t>〮㭘噓允䧎扬煾㎻係く濂㞥ꏂ</w:t>
      </w:r>
      <w:r>
        <w:rPr/>
        <w:t>ꕐ</w:t>
      </w:r>
      <w:r>
        <w:rPr/>
        <w:t>㧎敪癲▻쉒眪깘楕숪⨻숸濂⸱</w:t>
      </w:r>
      <w:r>
        <w:rPr/>
        <w:t>ⴷ</w:t>
      </w:r>
      <w:r>
        <w:rPr/>
        <w:t>轣</w:t>
      </w:r>
      <w:r>
        <w:rPr/>
        <w:t>ꤴ</w:t>
      </w:r>
      <w:r>
        <w:rPr/>
        <w:t>㕊㡢넣䕎㖥㉅䝲癔㏂㙾쉦燍䑸䓃ㅙ䧂츤轃㈻毂겥啉㪬啂⩱㘵婳䉘剉捒䮿ヂ瞩</w:t>
      </w:r>
      <w:r>
        <w:rPr/>
        <w:t>ꕑ</w:t>
      </w:r>
      <w:r>
        <w:rPr/>
        <w:t>婹獢扄⭟婙</w:t>
      </w:r>
      <w:r>
        <w:rPr/>
        <w:t>꤯</w:t>
      </w:r>
      <w:r>
        <w:rPr/>
        <w:t>摟頮憘㍡겵氩縯畲쉵塠싃京塁牳쵢숲橴쉱归父㕋㙣㉵⨬穉㷂䄦啟뿂䝘숸슻珂슩婢喘榥</w:t>
      </w:r>
      <w:r>
        <w:rPr/>
        <w:t>ⶩ</w:t>
      </w:r>
      <w:r>
        <w:rPr/>
        <w:t>칄슘飂刽㝣땤周⩱塷싂攫桺燃촪彄怵⩩</w:t>
      </w:r>
      <w:r>
        <w:rPr/>
        <w:t>ꖘ</w:t>
      </w:r>
      <w:r>
        <w:rPr/>
        <w:t>숬숣쉳傘搫⤵䒵쉾䭪쵔쎡癓枮㩂掩疣ぅ</w:t>
      </w:r>
      <w:r>
        <w:rPr/>
        <w:t>Ⳃ⡌</w:t>
      </w:r>
      <w:r>
        <w:rPr/>
        <w:t>⼰盂畬뭞潅╤뼳祆坒쉪弪넰幣敺䟂敭ヂꍓ쉱稸牐슮⤣쉫噞堻ꄸ晷䶻녑傮㨬㗂爫㕘춮椷땳쉺⎡뽧깣</w:t>
      </w:r>
      <w:r>
        <w:rPr/>
        <w:t>ꕨ</w:t>
      </w:r>
      <w:r>
        <w:rPr/>
        <w:t>普䤴慞㡺쵢㜪㔰㵘숣瑤扖슏轵疱㑑뽘딯砽䨹砣敇</w:t>
      </w:r>
      <w:r>
        <w:rPr/>
        <w:t>ⵢ</w:t>
      </w:r>
      <w:r>
        <w:rPr/>
        <w:t>墬썐⨹숴ꌽ䤴牶◂</w:t>
      </w:r>
      <w:r>
        <w:rPr/>
        <w:t>Ⱙ</w:t>
      </w:r>
      <w:r>
        <w:rPr/>
        <w:t>晸뇃旂頩ꄰ朷汾쉣ꍁ⪘晒ꍷ堶䚿쉙瀻祬䅍</w:t>
      </w:r>
      <w:r>
        <w:rPr/>
        <w:t>ⲩ</w:t>
      </w:r>
      <w:r>
        <w:rPr/>
        <w:t>䡱甬睪숺潸㉃區</w:t>
      </w:r>
      <w:r>
        <w:rPr/>
        <w:t>ꕌ</w:t>
      </w:r>
      <w:r>
        <w:rPr/>
        <w:t>睉䝖歶眤癆⩸橓〬</w:t>
      </w:r>
      <w:r>
        <w:rPr/>
        <w:t>⠳</w:t>
      </w:r>
      <w:r>
        <w:rPr/>
        <w:t>ꌤ䁙揂妱㈊♌⭳恥䭢洷Ⓜ浊넹⸬滂穉䱨匳녰盂楦䔤严潪硃⑯⛂椬⹙깄剭畀淂䅡癕姂烂</w:t>
      </w:r>
      <w:r>
        <w:rPr/>
        <w:t>⣂</w:t>
      </w:r>
      <w:r>
        <w:rPr/>
        <w:t>潫㉣椮灹卌に땒䱖瑵〲깸⍅⩟づ㊩쉄⾡佲</w:t>
      </w:r>
      <w:r>
        <w:rPr/>
        <w:t>⢱</w:t>
      </w:r>
      <w:r>
        <w:rPr/>
        <w:t>䤽収埂쉄柂떡▱偩</w:t>
      </w:r>
      <w:r>
        <w:rPr/>
        <w:t>⡮</w:t>
      </w:r>
      <w:r>
        <w:rPr/>
        <w:t>䍔㉎숳</w:t>
      </w:r>
      <w:r>
        <w:rPr/>
        <w:t>ⵉ</w:t>
      </w:r>
      <w:r>
        <w:rPr/>
        <w:t>썒</w:t>
      </w:r>
      <w:r>
        <w:rPr/>
        <w:t>ⶩ</w:t>
      </w:r>
      <w:r>
        <w:rPr/>
        <w:t>礯⾥ꄪꅓ쉦奠깱煕根剉䥵䙔偐倱㎿</w:t>
      </w:r>
      <w:r>
        <w:rPr/>
        <w:t>⠨</w:t>
      </w:r>
      <w:r>
        <w:rPr/>
        <w:t>䑅䯂㠬♇奾㍺⦻긲㙚捥朰噱丩칣䗂䤫㙗煟</w:t>
      </w:r>
      <w:r>
        <w:rPr/>
        <w:t>ⴴ</w:t>
      </w:r>
      <w:r>
        <w:rPr/>
        <w:t>걌ꅉ숰ꍹ㙅畃쉲ꍚ顯櫂吰剤爸甤兯仂㔯</w:t>
      </w:r>
      <w:r>
        <w:rPr/>
        <w:t>ꗂ</w:t>
      </w:r>
      <w:r>
        <w:rPr/>
        <w:t>싂䞥䈵숭扯呱湙汴潅쉶녩惂⭣㵓恔ガ皩쉖⽤츽繺</w:t>
      </w:r>
      <w:r>
        <w:rPr/>
        <w:t>ⶩ</w:t>
      </w:r>
      <w:r>
        <w:rPr/>
        <w:t>獮숥쎵殻栺쉹뿂칸䅆뿂⩂恑쉇㕰椶쉁瑠䍣摬佯♯祧⒡坴嚡卺参廃倪뭦땀숶硊硨皵䵷⨦칷欦쉓廂䙤쵄乭敱ꅟ䎏咡</w:t>
      </w:r>
      <w:r>
        <w:rPr/>
        <w:t>ⴳ</w:t>
      </w:r>
      <w:r>
        <w:rPr/>
        <w:t>僂♧쏂昶僂쉖縤㢡</w:t>
      </w:r>
      <w:r>
        <w:rPr/>
        <w:t>ⰺ</w:t>
      </w:r>
      <w:r>
        <w:rPr/>
        <w:t>䥘㉨䣂쵳塟</w:t>
      </w:r>
      <w:r>
        <w:rPr/>
        <w:t>ⰸ</w:t>
      </w:r>
      <w:r>
        <w:rPr/>
        <w:t>痂秂⎱</w:t>
      </w:r>
      <w:r>
        <w:rPr/>
        <w:t>Ⱶ</w:t>
      </w:r>
      <w:r>
        <w:rPr/>
        <w:t>땄숯㥩硬憡仂溥塀纱湳澩</w:t>
      </w:r>
      <w:r>
        <w:rPr/>
        <w:t>꤭</w:t>
      </w:r>
      <w:r>
        <w:rPr/>
        <w:t>ꇂ곂盂彘깙弸刬䏂ꄪ㑤呬弤摶䈳婸䑫呬の숬쉐땔⪻䭌쉃殿쉖칦䱇⪥䥁㩲繱晥쉹櫂噈쉊䘻母塾睹䃂帶㇂</w:t>
      </w:r>
      <w:r>
        <w:rPr/>
        <w:t>Ⳃ</w:t>
      </w:r>
      <w:r>
        <w:rPr/>
        <w:t>䁯</w:t>
      </w:r>
      <w:r>
        <w:rPr/>
        <w:t>ꗂ</w:t>
      </w:r>
      <w:r>
        <w:rPr/>
        <w:t>灐갴纩暮浖你</w:t>
      </w:r>
      <w:r>
        <w:rPr/>
        <w:t>ꤩ</w:t>
      </w:r>
      <w:r>
        <w:rPr/>
        <w:t>녾汏쉒穫뇂♰䱦숸딪㘱頦奘㊵숴敂䃂㗃⶘汔㍲瑈椽呫痂灧散㕳녙扟䴭奾搨㑃祆쉯넯㉉顃㪩氳兗깹噕浤炩㚿⺮䙊忂漳</w:t>
      </w:r>
      <w:r>
        <w:rPr/>
        <w:t>꥓</w:t>
      </w:r>
      <w:r>
        <w:rPr/>
        <w:t>쉚⭦⥾㭐呵꺮녔妩噢䯂춘⌹䳎涘瑍䢩晲䷂⽙旍偶盂檮朷쵈ꍌ㭏啳뿂ꍾ焫깨䍱䖿⑧쉨䐪瑟婦⹰捉</w:t>
      </w:r>
      <w:r>
        <w:rPr/>
        <w:t>⡐</w:t>
      </w:r>
      <w:r>
        <w:rPr/>
        <w:t>慞㍠⪩卅㵢䆩用䌸㬪⍰⬪穄슿沵</w:t>
      </w:r>
      <w:r>
        <w:rPr/>
        <w:t>ꕗ</w:t>
      </w:r>
      <w:r>
        <w:rPr/>
        <w:t>犵牵䄳⵷参ꅴ䐰颩睱䴴ꍤ䰩㦮慣</w:t>
      </w:r>
      <w:r>
        <w:rPr/>
        <w:t>ꤣ</w:t>
      </w:r>
      <w:r>
        <w:rPr/>
        <w:t>뭢潐╦塐무樤ㅹ⾥컎繸</w:t>
      </w:r>
      <w:r>
        <w:rPr/>
        <w:t>ⱖ</w:t>
      </w:r>
      <w:r>
        <w:rPr/>
        <w:t>剹湉潊넩쉘姂㠸教⑆⼲슮琮摪櫂묲䭬땵楑䝥뗃䜫愴⹙슩䡖㉉숴䗂吵器쉖쉨⌰㕯拂喵汞桫㩔䙸扰㵷⩨녹㘪繨⩙未干뽆쉚冱穭ꄬ畑㴶幍砣彳곍桧䓍숱䙚⭉ㅦ杇ㅄ䀬</w:t>
      </w:r>
      <w:r>
        <w:rPr/>
        <w:t>ꗂ</w:t>
      </w:r>
      <w:r>
        <w:rPr/>
        <w:t>䘱䘹깉玣</w:t>
      </w:r>
      <w:r>
        <w:rPr/>
        <w:t>ꥀ</w:t>
      </w:r>
      <w:r>
        <w:rPr/>
        <w:t>杙ꆵ片◂泂㥨㙎畐</w:t>
      </w:r>
      <w:r>
        <w:rPr/>
        <w:t>ꦩ</w:t>
      </w:r>
      <w:r>
        <w:rPr/>
        <w:t>氱痂</w:t>
      </w:r>
      <w:r>
        <w:rPr/>
        <w:t>⠰</w:t>
      </w:r>
      <w:r>
        <w:rPr/>
        <w:t>쉲♾ぺ慀桤⫍캬䱀歉殥䴥㞻员䱴┊䋂潺祯頵䉘숤挫輰皘긪숪塘숪뭰묶睘呂忂欰ㅆ僂걏㵑</w:t>
      </w:r>
      <w:r>
        <w:rPr/>
        <w:t>⵰</w:t>
      </w:r>
      <w:r>
        <w:rPr/>
        <w:t>쉲䧂⽅朸嘫慬轲⨷쏂☮껂滂晆犡啣䱉</w:t>
      </w:r>
      <w:r>
        <w:rPr/>
        <w:t>ⶱ</w:t>
      </w:r>
      <w:r>
        <w:rPr/>
        <w:t>攰殬⭢癮䪩吣飂㧍䇂㊿ꅬ儽璣囂싂숴䳍媥䰷癓칫稤</w:t>
      </w:r>
      <w:r>
        <w:rPr/>
        <w:t>ꕨ</w:t>
      </w:r>
      <w:r>
        <w:rPr/>
        <w:t>噶䔰嘩</w:t>
      </w:r>
      <w:r>
        <w:rPr/>
        <w:t>ⵌ</w:t>
      </w:r>
      <w:r>
        <w:rPr/>
        <w:t>坩⧃㩁未</w:t>
      </w:r>
      <w:r>
        <w:rPr/>
        <w:t>ꔩ</w:t>
      </w:r>
      <w:r>
        <w:rPr/>
        <w:t>枩䙖쉌瀽纣敫慯</w:t>
      </w:r>
      <w:r>
        <w:rPr/>
        <w:t>⢡</w:t>
      </w:r>
      <w:r>
        <w:rPr/>
        <w:t>扁摁灦唦뽑㦩㐣㚡㦩㪩䮮쉤畍⽘⌮充츨⸽숽祱圴䨬ㆥ☴숦剩쉠哂瘹䡫姂⹃繯㠴땠칳䤺걟䱩䱢</w:t>
      </w:r>
      <w:r>
        <w:rPr/>
        <w:t>ⵊ</w:t>
      </w:r>
      <w:r>
        <w:rPr/>
        <w:t>쉖䁒剆슱䰯哎砳</w:t>
      </w:r>
      <w:r>
        <w:rPr/>
        <w:t>⣂</w:t>
      </w:r>
      <w:r>
        <w:rPr/>
        <w:t>䡤䵷⌹쉵柂㨽䦥海䈰穾亱</w:t>
      </w:r>
      <w:r>
        <w:rPr/>
        <w:t>ⰽ</w:t>
      </w:r>
      <w:r>
        <w:rPr/>
        <w:t>枱辱氰姂侥噄剏坉䥔䰮䡅䡎睾뽇摸氯</w:t>
      </w:r>
      <w:r>
        <w:rPr/>
        <w:t>ꥅ</w:t>
      </w:r>
      <w:r>
        <w:rPr/>
        <w:t>슬⴬싂犩幯䠭轊泃䔲캣拂婕쉊櫂녶婋杌禩灀橣煄㥱䷂싂坰㐥쉟濂纡煴숷</w:t>
      </w:r>
      <w:r>
        <w:rPr/>
        <w:t>⡸⛂</w:t>
      </w:r>
      <w:r>
        <w:rPr/>
        <w:t>婂摳㊏場失떱숣䙚灖㯎䁂毂廂䵂唸⮻칉ꍥ㴳挣具칂扲㨤輱姂囂お湎喻䡵녂쉌车숪㇂㭅彾恊塗쉡啡⫂䑓䑑祌湘췂湘㈽싂牮쵦쉁깒쉘啄嗂</w:t>
      </w:r>
      <w:r>
        <w:rPr/>
        <w:t>⡙⡷</w:t>
      </w:r>
      <w:r>
        <w:rPr/>
        <w:t>갩㒣㝔떱숯䳂␷</w:t>
      </w:r>
      <w:r>
        <w:rPr/>
        <w:t>ꥐ</w:t>
      </w:r>
      <w:r>
        <w:rPr/>
        <w:t>神쵆䵘슏灶숪璥칺뗂兏䡦쉞쉬䉺徻婷㑇싂疮䋂傩找䝷겏⽧쉩</w:t>
      </w:r>
      <w:r>
        <w:rPr/>
        <w:t>ⱆ</w:t>
      </w:r>
      <w:r>
        <w:rPr/>
        <w:t>奘癹猷썯歈</w:t>
      </w:r>
      <w:r>
        <w:rPr/>
        <w:t>ⱓ</w:t>
      </w:r>
      <w:r>
        <w:rPr/>
        <w:t>걎枏</w:t>
      </w:r>
      <w:r>
        <w:rPr/>
        <w:t>Ⳃ</w:t>
      </w:r>
      <w:r>
        <w:rPr/>
        <w:t>福⫍㒬縩獥㌩䛎캘佋䩏凂畄噱뭴殘㡒ヂ稥ꄦ䊱ㅎ㕑㙔</w:t>
      </w:r>
      <w:r>
        <w:rPr/>
        <w:t>ꥌ</w:t>
      </w:r>
      <w:r>
        <w:rPr/>
        <w:t>㒡</w:t>
      </w:r>
      <w:r>
        <w:rPr/>
        <w:t>ꕳ⮻⍸</w:t>
      </w:r>
      <w:r>
        <w:rPr/>
        <w:t>剳</w:t>
      </w:r>
      <w:r>
        <w:rPr/>
        <w:t>ⴣ</w:t>
      </w:r>
      <w:r>
        <w:rPr/>
        <w:t>圶䑞싍䁥썎䜣Ⓜꌲ뭃⎵彉㇂坯碡㨭⩆䬺䜩碩汱敠硒걺╱媻轫塒㩯䠯泂싎</w:t>
      </w:r>
      <w:r>
        <w:rPr/>
        <w:t>ꦵ</w:t>
      </w:r>
      <w:r>
        <w:rPr/>
        <w:t>䈪䙬⾥ㆵ〴䃂洣㘪㘯啦쉵⭺쉬橳呗畔䍺㘩⩚뮿䃍䥆柂彭硈㝐㮵幋䅭係礫</w:t>
      </w:r>
      <w:r>
        <w:rPr/>
        <w:t>⠽</w:t>
      </w:r>
      <w:r>
        <w:rPr/>
        <w:t>ꍌ匷癅쉙쵎槎獥㨣쉚놘嫂熬晨㞡吮冱竂갵䊡渦抡摠♡⹆洴娲晘䱡恄䘺쉎⎻怵ꄽ㦘⽬擂晞㞘颮繏㭾♾污㉙圣圵䠬弽䥤</w:t>
      </w:r>
      <w:r>
        <w:rPr/>
        <w:t>Ⱚ</w:t>
      </w:r>
      <w:r>
        <w:rPr/>
        <w:t>䁮䉐㶏䴵恰㗂䩨䭶䨻䣂쉕你㉋촱楞㬣枱㉤奤녁穉悘슥㉏䭈亱䰬ꄪす劏绂乙㍡⍚彐츳䐴싎敨䱲䔲䩇</w:t>
      </w:r>
      <w:r>
        <w:rPr/>
        <w:t>ꤺ</w:t>
      </w:r>
      <w:r>
        <w:rPr/>
        <w:t>窩䱡牘从竂澡僂쉳⍉䱞㝙㕦⥪㦏噓墥炣쉒伸礱圯㡅슻圣놻娷哃⌊䑗䵾瓂剸祥녊⥰偎呫╍珂䍅亻晁䕭뼷ꍴ轲秂勂⭐⤱땑⥑깂⤩싂㣂</w:t>
      </w:r>
      <w:r>
        <w:rPr/>
        <w:t>ꖣ⵩</w:t>
      </w:r>
      <w:r>
        <w:rPr/>
        <w:t>싂潁獈剪氭</w:t>
      </w:r>
      <w:r>
        <w:rPr/>
        <w:t>⡒</w:t>
      </w:r>
      <w:r>
        <w:rPr/>
        <w:t>㡭䣂嗂漪쉶嘥畺쉆砰컂倷䯂ꥴ</w:t>
      </w:r>
      <w:r>
        <w:rPr/>
        <w:t>⡳⌷</w:t>
      </w:r>
      <w:r>
        <w:rPr/>
        <w:t>䭑⺮ꅣ墥ꆵ⨳佂⌷칢갶呋汨顐㐷頣쉅婩克㮮껃㕅卓걓녶䊱䒿쉀秂瀩㵨㢮쵚䑾桍</w:t>
      </w:r>
      <w:r>
        <w:rPr/>
        <w:t>ꥄ</w:t>
      </w:r>
      <w:r>
        <w:rPr/>
        <w:t>橃申呭䇂☷斻啷깏</w:t>
      </w:r>
      <w:r>
        <w:rPr/>
        <w:t>ⱍ</w:t>
      </w:r>
      <w:r>
        <w:rPr/>
        <w:t>ꥳ彶䠶슘㘪判기쉑ㅕ歏녊䉋껎婓</w:t>
      </w:r>
      <w:r>
        <w:rPr/>
        <w:t>ⵣ</w:t>
      </w:r>
      <w:r>
        <w:rPr/>
        <w:t>䕞</w:t>
      </w:r>
      <w:r>
        <w:rPr/>
        <w:t>ⴥ</w:t>
      </w:r>
      <w:r>
        <w:rPr/>
        <w:t>坁떩灭䘴㑯琸廂剟犱쉩参䭹㉧幷樲쵆⭉㯂㬪摞疡惂呱㡀䆡吥戺쉪碩쉯仂㤩睒⑞庿쉍彡呣猦摍漶慘䱠犩䕮䅩烎吣㑬䵞</w:t>
      </w:r>
      <w:r>
        <w:rPr/>
        <w:t>ꤤ</w:t>
      </w:r>
      <w:r>
        <w:rPr/>
        <w:t>㤹㤬矂牸伲</w:t>
      </w:r>
      <w:r>
        <w:rPr/>
        <w:t>ꕾ</w:t>
      </w:r>
      <w:r>
        <w:rPr/>
        <w:t>㉡䊥㕱燂涵䕁㍌䠸煴㪘⥂慍䳂慔쉩橳㬪뽫뭒䕮槂㟂쉚싍場㏂慖佇痂</w:t>
      </w:r>
      <w:r>
        <w:rPr/>
        <w:t>ꗂ</w:t>
      </w:r>
      <w:r>
        <w:rPr/>
        <w:t>噊伸캣彍㙔쉖穱䧂搤倨꧎ꍮ뭺쉉顭䵉特桖䩔㙟숸圯噯桹渨쉃ㄣ㶩玱祩꥾么쉊欺䝇楤旂杯㭙깐哂彈噉걾嫃噘歎䉅圳⤮㩳則䝁疻抵ꍰ䥵땖㨪偊ꍞ</w:t>
      </w:r>
      <w:r>
        <w:rPr/>
        <w:t>Ⱟ</w:t>
      </w:r>
      <w:r>
        <w:rPr/>
        <w:t>쉪顟숣땣嘲恪坩㤪뼩䳂拍ꆡ칯㬷廂燂䡗毂</w:t>
      </w:r>
      <w:r>
        <w:rPr/>
        <w:t>ꔳ</w:t>
      </w:r>
      <w:r>
        <w:rPr/>
        <w:t>䁄徣桵䂏⒣슥恙뼫䁑㐨䔺ꍮ슩恍买灣䵉ꅴ䅉숸</w:t>
      </w:r>
      <w:r>
        <w:rPr/>
        <w:t>ꥏ</w:t>
      </w:r>
      <w:r>
        <w:rPr/>
        <w:t>硘䐲彂䉒ꥲ桸洳꧎땢戲秂摾扙祭㥀溘刪땎⩷歳煔圪瑓⏂⫂쉡獙</w:t>
      </w:r>
      <w:r>
        <w:rPr/>
        <w:t>ꥉ</w:t>
      </w:r>
      <w:r>
        <w:rPr/>
        <w:t>쵚</w:t>
      </w:r>
      <w:r>
        <w:rPr/>
        <w:t>ⱦ</w:t>
      </w:r>
      <w:r>
        <w:rPr/>
        <w:t>体申套쉃문坈繐㵗뾿穥剳乶祒偂㩂圴⹃眨穴쉣燂㕟塁䩀穃瓂垵㦮ㅆ㛂</w:t>
      </w:r>
      <w:r>
        <w:rPr/>
        <w:t>ꗂ</w:t>
      </w:r>
      <w:r>
        <w:rPr/>
        <w:t>睤</w:t>
      </w:r>
      <w:r>
        <w:rPr/>
        <w:t>⢩┫</w:t>
      </w:r>
      <w:r>
        <w:rPr/>
        <w:t>숱ㆱ걈㩦楫䝔倵桴捃䎘쉦싂捅쉰걫奄浹繥丷泂㙙ꅑ火癳䔶庩䕷扪坹樦乡竃㬲嫂ꄭ쌮整灚撏⩚</w:t>
      </w:r>
      <w:r>
        <w:rPr/>
        <w:t>ꔺ</w:t>
      </w:r>
      <w:r>
        <w:rPr/>
        <w:t>ꥠ慷걀</w:t>
      </w:r>
      <w:r>
        <w:rPr/>
        <w:t>ꤦ</w:t>
      </w:r>
      <w:r>
        <w:rPr/>
        <w:t>뭕䕠껂⻂掮쉊也䁉佄㠷㛃碏▬</w:t>
      </w:r>
      <w:r>
        <w:rPr/>
        <w:t>⢘</w:t>
      </w:r>
      <w:r>
        <w:rPr/>
        <w:t>쉇烂䅯䆥捊䄩䮡䁏싂⥌橢쎿勎쉾</w:t>
      </w:r>
      <w:r>
        <w:rPr/>
        <w:t>ꕖ</w:t>
      </w:r>
      <w:r>
        <w:rPr/>
        <w:t>顄뽆檻眩䕬卬妬촤䁸㝤埂⥣浂忂噪㉰딶습嗂⌹췂橧쉴廂쉮뾘侵뭺䩥佺ꎿ塐칊쉱晙㷃束皥憮瘭㑈슘升塵颻䡀⥅恠ꏂ佑㢥쉵뽢슘樯埂杭츺䙈塠쵶뭀ꆘ咣サ쌶夽㩴曂껂券䭂帊⩎扵疣⭪쉟绂玱䓍婴⼽灯</w:t>
      </w:r>
      <w:r>
        <w:rPr/>
        <w:t>⡩</w:t>
      </w:r>
      <w:r>
        <w:rPr/>
        <w:t>㢘晰㋍䧂䀮㬻惃瑥⹲묪在汳䥸帥㑄䐶썶啄䍇䬨段⩀卸抱슏쉱숯煥㎡䡮㩘㠮睠桦뮣䷂쉰憬⬺摪噵穦椦⧂긹喱椲䝚䉳슿ꍷ㥢</w:t>
      </w:r>
      <w:r>
        <w:rPr/>
        <w:t>ⱪ</w:t>
      </w:r>
      <w:r>
        <w:rPr/>
        <w:t>쉣쉂娸敥䉑슬䁫쉰嫂吸䆥猸䥪뿂犱顓疩㭨녦</w:t>
      </w:r>
      <w:r>
        <w:rPr/>
        <w:t>꤯</w:t>
      </w:r>
      <w:r>
        <w:rPr/>
        <w:t>煗申楢⚩</w:t>
      </w:r>
      <w:r>
        <w:rPr/>
        <w:t>꧍⬪⩯</w:t>
      </w:r>
      <w:r>
        <w:rPr/>
        <w:t>櫂佾䘲䩚</w:t>
      </w:r>
      <w:r>
        <w:rPr/>
        <w:t>ꦬ</w:t>
      </w:r>
      <w:r>
        <w:rPr/>
        <w:t>暿妏䱒焻硇⩕湨䁪䌱辏〬㵀敭壂츩䝍깾⹹쉾䁺洩䙪䙙⤺㕇瞵潵▱灺쉀떬</w:t>
      </w:r>
      <w:r>
        <w:rPr/>
        <w:t>ꥍ⭉</w:t>
      </w:r>
      <w:r>
        <w:rPr/>
        <w:t>卒㡕숣䍟眳㷂</w:t>
      </w:r>
      <w:r>
        <w:rPr/>
        <w:t>ꥃ</w:t>
      </w:r>
      <w:r>
        <w:rPr/>
        <w:t>䞻㩤쉮顁惂㝋轂쉄纻쉂ꅢ㚱獁瞩摚䭨</w:t>
      </w:r>
      <w:r>
        <w:rPr/>
        <w:t>ꥉ</w:t>
      </w:r>
      <w:r>
        <w:rPr/>
        <w:t>碡䅚硋쵠⻃娲仂幵纣潕긷싎疻摎煇</w:t>
      </w:r>
      <w:r>
        <w:rPr/>
        <w:t>⢩</w:t>
      </w:r>
      <w:r>
        <w:rPr/>
        <w:t>盂洱橘⒱猻種輰긴恫㉱繭療縺㴦ꥣ䱩桑幱䲣뿂槎打숨洭䉚숲慦た㤽㬻㙂숪䁑녫뭤劣扟挻憵塡겏竂㢱⩁轉䧂䥎珂歶긬庩恭彆䑬汶䁞璬⹾䂘⩌磂礪⴪</w:t>
      </w:r>
      <w:r>
        <w:rPr/>
        <w:t>ⴶ</w:t>
      </w:r>
      <w:r>
        <w:rPr/>
        <w:t>숦敕く橦扤渷녆㖿獤㩟䡕</w:t>
      </w:r>
      <w:r>
        <w:rPr/>
        <w:t>⠺</w:t>
      </w:r>
      <w:r>
        <w:rPr/>
        <w:t>玩免入쉸뭞䩉ꅃꍾ⤵㠫뭄繡숴顳琩㙯牞ꥺ佗</w:t>
      </w:r>
      <w:r>
        <w:rPr/>
        <w:t>⡶</w:t>
      </w:r>
      <w:r>
        <w:rPr/>
        <w:t>촯乫</w:t>
      </w:r>
      <w:r>
        <w:rPr/>
        <w:t>ꔬ</w:t>
      </w:r>
      <w:r>
        <w:rPr/>
        <w:t>䅆쉷</w:t>
      </w:r>
      <w:r>
        <w:rPr/>
        <w:t>ⵟ</w:t>
      </w:r>
      <w:r>
        <w:rPr/>
        <w:t>杍塄灯焰爤ꅞ癀睬婓䕸칧冡参穾牁㐫䈮摶</w:t>
      </w:r>
      <w:r>
        <w:rPr/>
        <w:t>ꕾ</w:t>
      </w:r>
      <w:r>
        <w:rPr/>
        <w:t>㵄</w:t>
      </w:r>
      <w:r>
        <w:rPr/>
        <w:t>ꥆ</w:t>
      </w:r>
      <w:r>
        <w:rPr/>
        <w:t>磂넥쉙䆮䕉⏂묥晍쉚</w:t>
      </w:r>
      <w:r>
        <w:rPr/>
        <w:t>ⱖ</w:t>
      </w:r>
      <w:r>
        <w:rPr/>
        <w:t>敠瞩뾩</w:t>
      </w:r>
      <w:r>
        <w:rPr/>
        <w:t>Ⱬ</w:t>
      </w:r>
      <w:r>
        <w:rPr/>
        <w:t>쉈숨ぎ城䉹升旂啀녙轱츥縮㯂唫㍊吲㔤녶䍸ꆬ没⻂栴暏㑹묥轙栩뾏쉪瓂儰繬</w:t>
      </w:r>
      <w:r>
        <w:rPr/>
        <w:t>ⶏ</w:t>
      </w:r>
      <w:r>
        <w:rPr/>
        <w:t>䉖秂ꇂ搱硕䡡充</w:t>
      </w:r>
      <w:r>
        <w:rPr/>
        <w:t>⣂</w:t>
      </w:r>
      <w:r>
        <w:rPr/>
        <w:t>嫂䙕曂㋂剤杔㙓䆏但⮡╈쵤搣䭗㉀硠塬⨯捕湖䡤㩃眽숳뭄㇂埂䉶潺奯䖿숨䬨䡪枩쉩湹嫎䁙뿂㇎稱⍧⭋㈪ꅫ昷塷䜺뭘奵건ㅷ偳琶ꇍ㚿扇ꅸ</w:t>
      </w:r>
      <w:r>
        <w:rPr/>
        <w:t>ꥏ</w:t>
      </w:r>
      <w:r>
        <w:rPr/>
        <w:t>兀敪ꅤ⩐祔兵㎱깰□竂迂䤨昲䝠稳灴㙠䜬㣎桰囂㭚⿂啲瘰⛎</w:t>
      </w:r>
      <w:r>
        <w:rPr/>
        <w:t>ⵤ</w:t>
      </w:r>
      <w:r>
        <w:rPr/>
        <w:t>噙</w:t>
      </w:r>
      <w:r>
        <w:rPr/>
        <w:t>ꤽ</w:t>
      </w:r>
      <w:r>
        <w:rPr/>
        <w:t>䊿쉅昬䭦收♰⼦습␶䑾쉩㈫ꏂ</w:t>
      </w:r>
      <w:r>
        <w:rPr/>
        <w:t>ⱦ⸱</w:t>
      </w:r>
      <w:r>
        <w:rPr/>
        <w:t>䍳숴䐥偅䔩敎㘵挪儵䔬呸弩䄤⨽晍轵晵噧䲬嘳厣䴨쉂ㅃ갻䝉㶻乡暮剦忂숤䡪숹</w:t>
      </w:r>
      <w:r>
        <w:rPr/>
        <w:t>ⴳ</w:t>
      </w:r>
      <w:r>
        <w:rPr/>
        <w:t>㉊⯂疮轗쉳</w:t>
      </w:r>
      <w:r>
        <w:rPr/>
        <w:t>ꤹ</w:t>
      </w:r>
      <w:r>
        <w:rPr/>
        <w:t>쉗䤣顈渣</w:t>
      </w:r>
      <w:r>
        <w:rPr/>
        <w:t>ꤲ</w:t>
      </w:r>
      <w:r>
        <w:rPr/>
        <w:t>ㅕ橢昩乡瀫摡</w:t>
      </w:r>
      <w:r>
        <w:rPr/>
        <w:t>ꦱ</w:t>
      </w:r>
      <w:r>
        <w:rPr/>
        <w:t>칥숶썚垣䊵㔊⧂乸潺╀坉</w:t>
      </w:r>
      <w:r>
        <w:rPr/>
        <w:t>⠲</w:t>
      </w:r>
      <w:r>
        <w:rPr/>
        <w:t>ㅡ圤倶⵴ꍣ䐬쉃㨨涬礱숷烍㡅</w:t>
      </w:r>
      <w:r>
        <w:rPr/>
        <w:t>ⵡ</w:t>
      </w:r>
      <w:r>
        <w:rPr/>
        <w:t>窡䘯轐啒挶㩏⤷砵畵슥녅〻涏噕墘슬呗싂湸㜥繍㛂杏⩑⨫㕥䪵쉾协⍒槂勂㥆〴悥숽惂牱獋쉗뭬</w:t>
      </w:r>
      <w:r>
        <w:rPr/>
        <w:t>ⱱ</w:t>
      </w:r>
      <w:r>
        <w:rPr/>
        <w:t>坦乷幙䡗㑊氣⹒百싂癕갩㡺쵋䑀㬣婮㭵䍗䥲뭎ㅢ촽숪㑣쉙</w:t>
      </w:r>
      <w:r>
        <w:rPr/>
        <w:t>ꕆ</w:t>
      </w:r>
      <w:r>
        <w:rPr/>
        <w:t>煘ㅏ숸ね䘤슡唪㉴捐䐷⸨䙩쉄긥슬♤숨츳㴬煩숥쉙淃祾쉊깷ꌭ䊩넷䩋䀤썂싂⫂橪</w:t>
      </w:r>
      <w:r>
        <w:rPr/>
        <w:t>ꦩ⩫</w:t>
      </w:r>
      <w:r>
        <w:rPr/>
        <w:t>Ⱘ</w:t>
      </w:r>
      <w:r>
        <w:rPr/>
        <w:t>桎䩧㧂垥滂䜶穕떵⍦电绂</w:t>
      </w:r>
      <w:r>
        <w:rPr/>
        <w:t>ꤺ</w:t>
      </w:r>
      <w:r>
        <w:rPr/>
        <w:t>盎녡⻍⍀枩婔▥乫沣⍉䍸硍儬쉥敹</w:t>
      </w:r>
      <w:r>
        <w:rPr/>
        <w:t>꧂</w:t>
      </w:r>
      <w:r>
        <w:rPr/>
        <w:t>쉧⩓䐤傏㨩橘攴뭡쉕䭕뇎땏係杨娴毂숴䦻搭숵⼹婾歶䩎긣㭡瀻깔쉐쉢奢썱</w:t>
      </w:r>
      <w:r>
        <w:rPr/>
        <w:t>ꦵ</w:t>
      </w:r>
      <w:r>
        <w:rPr/>
        <w:t>睌佶淂</w:t>
      </w:r>
      <w:r>
        <w:rPr/>
        <w:t>ⲏ</w:t>
      </w:r>
      <w:r>
        <w:rPr/>
        <w:t>쉊쉢绂㕣決䱀橈뮿吪䑎녲昬梱슬顾㕹ꅲ䩑싎㵔繷썴숮칉숰坙녍䮣쵸捾牢潖忎떘쉑곂慪潏乌泂穋쉮塏瑮걶쉗깙갨숶숰呡济㦩煀╃⹄㐬䵙㍰垡뇂슣确桓떏癓吴䍗圳活㪘浈쉟ꅭ㖻⌳╫놏⥃夯쉌䈨烂輬㜵哎믂⨵啬침㵓疮쉨䭱⴦썣歷呸㠶漸숥氫乗䖥⹯䱩抻潫⩄숲⨪쉟撩⩶숽ꅤ믂㌲伪刺䅭绂쌷倥䇍攨䃍甴顖</w:t>
      </w:r>
      <w:r>
        <w:rPr/>
        <w:t>ꤶ␱⧂</w:t>
      </w:r>
      <w:r>
        <w:rPr/>
        <w:t>䭺䀴곎뿎㕊뽌ㅓ㚘쉌㬭</w:t>
      </w:r>
      <w:r>
        <w:rPr/>
        <w:t>ꔤ</w:t>
      </w:r>
      <w:r>
        <w:rPr/>
        <w:t>䕨摃⧂숨⭣䱱㭈炱╢䑣琮땊싍쉞捯䞥</w:t>
      </w:r>
      <w:r>
        <w:rPr/>
        <w:t>⠯</w:t>
      </w:r>
      <w:r>
        <w:rPr/>
        <w:t>믂硥춬坊氯穅䉬圦機慵癨㕮彡凂䪥⤽䐤䁀洯㞬</w:t>
      </w:r>
      <w:r>
        <w:rPr/>
        <w:t>Ⳃ</w:t>
      </w:r>
      <w:r>
        <w:rPr/>
        <w:t>煪㓂㮣扚欩檩문伹</w:t>
      </w:r>
      <w:r>
        <w:rPr/>
        <w:t>ⱞ</w:t>
      </w:r>
      <w:r>
        <w:rPr/>
        <w:t>硋塹縵墥浤嘽㥦疡ꍟ촴⥩琪♋呈䯂</w:t>
      </w:r>
      <w:r>
        <w:rPr/>
        <w:t>⢥</w:t>
      </w:r>
      <w:r>
        <w:rPr/>
        <w:t>嚮痃稴⑬婁묷䕳║櫂洪㇂⾮썥僂斘㝗漷硤䁕갳橵䄱㵓刮⴫浙圻㪱瞵硣幬呣ꍙ桠捍飃⧂㦩㏃숥㔴䉹〻묲㔬쉐♑湬䮱쉸갴싂⥚껂づ塕汁䅂㑷뽮깕漹⑒呱㍳䲵彐㠴㑗灋슱绂</w:t>
      </w:r>
      <w:r>
        <w:rPr/>
        <w:t>ⱅ</w:t>
      </w:r>
      <w:r>
        <w:rPr/>
        <w:t>嗂滂䥉吹㥮繁橉抵煍戩嘪딵䢩⩆繚牺辬佊䨥㬭悱殣兔撩</w:t>
      </w:r>
      <w:r>
        <w:rPr/>
        <w:t>ꤪ</w:t>
      </w:r>
      <w:r>
        <w:rPr/>
        <w:t>櫂檩䉨☨佾⽕⍶䬫뽆뭃縳夭䝖슩칌⹍䀊䫍㙋氦쉲帬䞵⪥╹縵䋂㤨拂眱㭞本䡠◂氷彙䰵恔긭伽㥫㠶敘浞眲彏〹奀</w:t>
      </w:r>
      <w:r>
        <w:rPr/>
        <w:t>ꥂ</w:t>
      </w:r>
      <w:r>
        <w:rPr/>
        <w:t>兞歫剸搳싂亩縵㒵䩩類捺칗⽑慁㩅㥪㑞汍杋瀶䗂椵呮䉔繕亣㉾携캡⨰⩍╆</w:t>
      </w:r>
      <w:r>
        <w:rPr/>
        <w:t>ⱘ</w:t>
      </w:r>
      <w:r>
        <w:rPr/>
        <w:t>携껎숪㒬奈䇂⩸嫂瘱劏</w:t>
      </w:r>
      <w:r>
        <w:rPr/>
        <w:t>ꦥ</w:t>
      </w:r>
      <w:r>
        <w:rPr/>
        <w:t>塈娬⩀쵳⫂溘䵍싎炮㵗呔⤥䃃⬪㟂乐䙥숥ꥮ싂䐮㍰㝧</w:t>
      </w:r>
      <w:r>
        <w:rPr/>
        <w:t>⡅</w:t>
      </w:r>
      <w:r>
        <w:rPr/>
        <w:t>䔺捥幰쉱轍</w:t>
      </w:r>
      <w:r>
        <w:rPr/>
        <w:t>ⱬ</w:t>
      </w:r>
      <w:r>
        <w:rPr/>
        <w:t>㷂⨦猪㄰숰慺╌䱒⽐䁒ꆘ碬顲⑨摆梩</w:t>
      </w:r>
      <w:r>
        <w:rPr/>
        <w:t>ꗂ</w:t>
      </w:r>
      <w:r>
        <w:rPr/>
        <w:t>攮⹒䍙쉤啯爻⩲묬哂⭾牄⥸䯃깯㭥⽈燂⧂컂䮵欺瓂京칯抿</w:t>
      </w:r>
      <w:r>
        <w:rPr/>
        <w:t>⣂</w:t>
      </w:r>
      <w:r>
        <w:rPr/>
        <w:t>㡅敱淂쉵♰쎏숽뿂䍣䆿劬</w:t>
      </w:r>
      <w:r>
        <w:rPr/>
        <w:t>ⷂ</w:t>
      </w:r>
      <w:r>
        <w:rPr/>
        <w:t>湑兆䵀坷⒡숳⸺䭨秂沵䅚㥏橏㬩轨⥊♀稭▥㡓쌪쉌穈㙭뽟싃䲱疡싍⽬䥕㈵䵉佑彬噵杌㵶ꌽ슣츥쌰䋂</w:t>
      </w:r>
      <w:r>
        <w:rPr/>
        <w:t>ꗂ</w:t>
      </w:r>
      <w:r>
        <w:rPr/>
        <w:t>ꥩ咿숨㥢╙䰪䗂ꄩ呴숩</w:t>
      </w:r>
      <w:r>
        <w:rPr/>
        <w:t>ⲱ</w:t>
      </w:r>
      <w:r>
        <w:rPr/>
        <w:t>庱㥣⌺</w:t>
      </w:r>
      <w:r>
        <w:rPr/>
        <w:t>⢮</w:t>
      </w:r>
      <w:r>
        <w:rPr/>
        <w:t>ꍀ㵸⒏ㄮ䝪档戺瀤ꌯ싂䥪⍚殩㙫纱爭㤨呵╟㐶㋂摩숦䕷습⥾畡姂㙁</w:t>
      </w:r>
      <w:r>
        <w:rPr/>
        <w:t>⡄</w:t>
      </w:r>
      <w:r>
        <w:rPr/>
        <w:t>㋂떩傘畃敊긩캬湺煩憘潔뾣帰祭䌴奶䨲䈱⽤⏂だ</w:t>
      </w:r>
      <w:r>
        <w:rPr/>
        <w:t>ꕖ⍚</w:t>
      </w:r>
      <w:r>
        <w:rPr/>
        <w:t>縩楈䄳澵䝲敦㑂견噋倪슻祧卨癁歏婾숵숻녴㠰뽂呑</w:t>
      </w:r>
      <w:r>
        <w:rPr/>
        <w:t>ꦮ</w:t>
      </w:r>
      <w:r>
        <w:rPr/>
        <w:t>㩨狂瑸䒏䉕㵥⩒⿂䟃牮㬸倹䍍캏</w:t>
      </w:r>
      <w:r>
        <w:rPr/>
        <w:t>ꤽ</w:t>
      </w:r>
      <w:r>
        <w:rPr/>
        <w:t>쉦瓂澱䷂硓슘◂긪⍒廃摗昱䩐칕쉐쌷眴稲⎮싂橑獂㥂坍当䜨㝱ꍒ硘㮮䜵㘴っꇃꌴ䑶癘啵슩䯂ꇃ⹂墩偟恟⻂幩扺㭑瑯⩑㕖判栦畃恑쉈儽恆㯂䙔숵橶㌪땧⚻犏甩䉊升츨㟂걎</w:t>
      </w:r>
      <w:r>
        <w:rPr/>
        <w:t>ꔶ</w:t>
      </w:r>
      <w:r>
        <w:rPr/>
        <w:t>쉭㧂是先埂숮⒩ꥡ乄㉞䨻椳㩯憣캵깴扔㘨ꍫ쏂䲱╡㍯</w:t>
      </w:r>
      <w:r>
        <w:rPr/>
        <w:t>꤬</w:t>
      </w:r>
      <w:r>
        <w:rPr/>
        <w:t>숯◂쉮⍈祒㜸숺砪䥐塺橖䅢暵㇂♅</w:t>
      </w:r>
      <w:r>
        <w:rPr/>
        <w:t>ꤱ</w:t>
      </w:r>
      <w:r>
        <w:rPr/>
        <w:t>瀨敘슏䈲</w:t>
      </w:r>
      <w:r>
        <w:rPr/>
        <w:t>ꥃ⩍⍲</w:t>
      </w:r>
      <w:r>
        <w:rPr/>
        <w:t>穄恬ꄰ䮻輣䄨</w:t>
      </w:r>
      <w:r>
        <w:rPr/>
        <w:t>ⱕ┬</w:t>
      </w:r>
      <w:r>
        <w:rPr/>
        <w:t>⺻娲繄숵⍵⨰쉷乲潫湁妮겻硍乌⥢⌹䏂濂㡕ㅩ</w:t>
      </w:r>
      <w:r>
        <w:rPr/>
        <w:t>ꗂ</w:t>
      </w:r>
      <w:r>
        <w:rPr/>
        <w:t>숵쉾硵</w:t>
      </w:r>
      <w:r>
        <w:rPr/>
        <w:t>ꤷꕏ</w:t>
      </w:r>
      <w:r>
        <w:rPr/>
        <w:t>㡀</w:t>
      </w:r>
      <w:r>
        <w:rPr/>
        <w:t>⢏</w:t>
      </w:r>
      <w:r>
        <w:rPr/>
        <w:t>ꕲ</w:t>
      </w:r>
      <w:r>
        <w:rPr/>
        <w:t>穩煡⏎獶佐숻暵㩡扠慡元칃䑆㯂問䝢椤⩨摌橕怲摡╮採瀵曂㜺炣뽁嘹䎩願悱歭琪幐㷂䱖兏⺮㬯⑳縊䅴ぬ恥䱲䥓⑅슣⸫⩇쉑㭎䵁埃歞┣쉏㵵十슣쉊뾮儴煷⭲輱慳묦強ꆩ칀䵐浌犻刯</w:t>
      </w:r>
      <w:r>
        <w:rPr/>
        <w:t>ꥌ</w:t>
      </w:r>
      <w:r>
        <w:rPr/>
        <w:t>⽅眲剖⽞싎揎䅳䉙⍚敚爱垩獘礳䑁䍶掘싂䊣搫</w:t>
      </w:r>
      <w:r>
        <w:rPr/>
        <w:t>⢻</w:t>
      </w:r>
      <w:r>
        <w:rPr/>
        <w:t>软仂쉌㵎妮示</w:t>
      </w:r>
      <w:r>
        <w:rPr/>
        <w:t>ⵎ</w:t>
      </w:r>
      <w:r>
        <w:rPr/>
        <w:t>樵쵂壂亻䟂쉥佚勂煍桃</w:t>
      </w:r>
      <w:r>
        <w:rPr/>
        <w:t>ꤽ</w:t>
      </w:r>
      <w:r>
        <w:rPr/>
        <w:t>쉘坉ㄥ묹ꅑ</w:t>
      </w:r>
      <w:r>
        <w:rPr/>
        <w:t>⡘</w:t>
      </w:r>
      <w:r>
        <w:rPr/>
        <w:t>琣꺬㠪</w:t>
      </w:r>
      <w:r>
        <w:rPr/>
        <w:t>Ⱳ</w:t>
      </w:r>
      <w:r>
        <w:rPr/>
        <w:t>ぴ牷</w:t>
      </w:r>
      <w:r>
        <w:rPr/>
        <w:t>⡣</w:t>
      </w:r>
      <w:r>
        <w:rPr/>
        <w:t>炵캮ぢ</w:t>
      </w:r>
      <w:r>
        <w:rPr/>
        <w:t>⡫</w:t>
      </w:r>
      <w:r>
        <w:rPr/>
        <w:t>帻げꥭ檡竂걇〥걅䰩噚慱樶</w:t>
      </w:r>
      <w:r>
        <w:rPr/>
        <w:t>⣂</w:t>
      </w:r>
      <w:r>
        <w:rPr/>
        <w:t>タ뮏佲묻╟⩁⽘뽢塢ꅍ</w:t>
      </w:r>
      <w:r>
        <w:rPr/>
        <w:t>ⱐ</w:t>
      </w:r>
      <w:r>
        <w:rPr/>
        <w:t>ꍵ䍯䵖䑩뼪墩竂♩穂쉐ㅱ컂⬽丣쉈쉁㵠㍉徥桒祈</w:t>
      </w:r>
      <w:r>
        <w:rPr/>
        <w:t>Ⱚ</w:t>
      </w:r>
      <w:r>
        <w:rPr/>
        <w:t>㬸쉘</w:t>
      </w:r>
      <w:r>
        <w:rPr/>
        <w:t>ꕓ</w:t>
      </w:r>
      <w:r>
        <w:rPr/>
        <w:t>㔺泂䰬칅숨愮ぱ䞬泂㵮ꥴ쉴朳浳穯♩灖敕⭈싂乤䵌◎刬녱轶⩓ꌭ伸묻瑣慍皱</w:t>
      </w:r>
      <w:r>
        <w:rPr/>
        <w:t>Ⱛ</w:t>
      </w:r>
      <w:r>
        <w:rPr/>
        <w:t>슩硙㐮쌶䋎</w:t>
      </w:r>
      <w:r>
        <w:rPr/>
        <w:t>ꤤ</w:t>
      </w:r>
      <w:r>
        <w:rPr/>
        <w:t>䲩氲奁┨㒱䕅뽈䳂截묯潬긳姂㤳啵숪盂숤칷쉡</w:t>
      </w:r>
      <w:r>
        <w:rPr/>
        <w:t>ⷂ</w:t>
      </w:r>
      <w:r>
        <w:rPr/>
        <w:t>吳恣刪⹭杕灀敷㘹㝬⵸䤹卐뭐婺뾥泂쉘㨣纘㑏煀긱숣⪵ꍏ䧍汮䐲⧂扪捬灔敚</w:t>
      </w:r>
      <w:r>
        <w:rPr/>
        <w:t>ⵆ</w:t>
      </w:r>
      <w:r>
        <w:rPr/>
        <w:t>䁕썋</w:t>
      </w:r>
      <w:r>
        <w:rPr/>
        <w:t>ꕈ</w:t>
      </w:r>
      <w:r>
        <w:rPr/>
        <w:t>夹쉒敲囃䍇쉋ꍐ坳ㅔ扵䚡佹倽묻㠷浇戨係䱈摷뽌揂숩칦╯䱖䛍⴦䑫䍦⾩䵏纩⩆⍤뭹匥吩吶硌䉆丳㗂뽄ꥨ佉焵橺䡦恊슘癫夯氬慴㡨塒挮㕂乚榩㈷東敮⨷㙃묯䭂㙚湍⹤ꆩ⩳겣䑚⤻♤슩呣恸쵥ㅘ⑷囂쉕묣浦煍㈻㪬㝡♉</w:t>
      </w:r>
      <w:r>
        <w:rPr/>
        <w:t>⡷⡾</w:t>
      </w:r>
      <w:r>
        <w:rPr/>
        <w:t>䏂䪱쉸䔫敮ꅧ싂⩢獎悱咩湘ꥮ갨伴ㄺ⑟</w:t>
      </w:r>
      <w:r>
        <w:rPr/>
        <w:t>ⲵ</w:t>
      </w:r>
      <w:r>
        <w:rPr/>
        <w:t>眬癱쉲䝤쉠區쉞⽪숻飂燂轭㈥牶껂䵌䥦㭓쉃伽쉰㦻슿⵮傣焹쉹坂獳偉椥囃剡뭐싂竂䡠땟䕈婄祔牕쉷㩧싂㵺쉲墻⩋숥㐺㴷ヂ깗㬥</w:t>
      </w:r>
      <w:r>
        <w:rPr/>
        <w:t>ⵍ</w:t>
      </w:r>
      <w:r>
        <w:rPr/>
        <w:t>ꎏ㷂⫃㍈玻╳♂破⌭䱪뮩침圶嫂썳</w:t>
      </w:r>
      <w:r>
        <w:rPr/>
        <w:t>ꤵ</w:t>
      </w:r>
      <w:r>
        <w:rPr/>
        <w:t>〵♬슩쉗䜰剩䣂㠬匶</w:t>
      </w:r>
      <w:r>
        <w:rPr/>
        <w:t>ⰳ</w:t>
      </w:r>
      <w:r>
        <w:rPr/>
        <w:t>瑞繰㚩淂䎡㉄洰埂塅⿂煙싂䏎䪏轈㍯⏃楑䭏癩楢깭ꎮ㘵帣ꥸ用牵怨숶繲䷂稻潓由揂轭㓂㐥㉹뭟껂扥</w:t>
      </w:r>
      <w:r>
        <w:rPr/>
        <w:t>⢏</w:t>
      </w:r>
      <w:r>
        <w:rPr/>
        <w:t>갱⪥䅁㵡喡嫂</w:t>
      </w:r>
      <w:r>
        <w:rPr/>
        <w:t>ⱐ</w:t>
      </w:r>
      <w:r>
        <w:rPr/>
        <w:t>穬뽇녕숺쉚橗捨䗂恹</w:t>
      </w:r>
      <w:r>
        <w:rPr/>
        <w:t>ꕃ</w:t>
      </w:r>
      <w:r>
        <w:rPr/>
        <w:t>毂柎䭞㔰䨲䥶冩뽩딶睊凎</w:t>
      </w:r>
      <w:r>
        <w:rPr/>
        <w:t>ꗂ</w:t>
      </w:r>
      <w:r>
        <w:rPr/>
        <w:t>숺轧쉱䕴堣</w:t>
      </w:r>
      <w:r>
        <w:rPr/>
        <w:t>ꕩ</w:t>
      </w:r>
      <w:r>
        <w:rPr/>
        <w:t>ⴊ</w:t>
      </w:r>
      <w:r>
        <w:rPr/>
        <w:t>彧楬坷㵥ꄭ摷⥒㮱獞♕㍁⌻顨ꥸ쉕捡츪瑬</w:t>
      </w:r>
      <w:r>
        <w:rPr/>
        <w:t>꧂</w:t>
      </w:r>
      <w:r>
        <w:rPr/>
        <w:t>㭧灔䱠橨녞顳佣ꥹ땟䀰䥨␱玏䭒ㄻ爤㘨ꍆ橊番䯍灩숱⨪쉷桌쉱顶</w:t>
      </w:r>
      <w:r>
        <w:rPr/>
        <w:t>ⱑ</w:t>
      </w:r>
      <w:r>
        <w:rPr/>
        <w:t>䁈ꎻ㠻允䰦깧㟂轭桁䑡⑸撻뭙䅔뗂㎿く쉴싂㙌쉮쉒쉵⍋祔싂祧♍瑳搲㐲䰣㜨㴥帣敭傻顅숤⽰睫爻쉐ネ⥍뭲恶칵쉨</w:t>
      </w:r>
      <w:r>
        <w:rPr/>
        <w:t>ꦵ</w:t>
      </w:r>
      <w:r>
        <w:rPr/>
        <w:t>뽎䉹婈䜰㊱疘浊㪘</w:t>
      </w:r>
      <w:r>
        <w:rPr/>
        <w:t>ꤴ</w:t>
      </w:r>
      <w:r>
        <w:rPr/>
        <w:t>쉵案栽䱄㢣愨ꏂ庿䧂㵶ꅺ充쉂摧歄扅䝱㘳쉬ꍙ䷂㥵ꅃ头䭌兔壂㔰䵄梻⹦䵏</w:t>
      </w:r>
      <w:r>
        <w:rPr/>
        <w:t>⡧</w:t>
      </w:r>
      <w:r>
        <w:rPr/>
        <w:t>娸夦⩈땥╺ꥣ洸煴</w:t>
      </w:r>
      <w:r>
        <w:rPr/>
        <w:t>ⱐ</w:t>
      </w:r>
      <w:r>
        <w:rPr/>
        <w:t>輹</w:t>
      </w:r>
      <w:r>
        <w:rPr/>
        <w:t>ⱅ</w:t>
      </w:r>
      <w:r>
        <w:rPr/>
        <w:t>姃掻惂獹쉢㜮㕳兺ゥ⭺浬⼪坣嘯丸〹汙뽭쉭뭄繯⺱轒䍹쉡㩅户睦䕄呏㥱䎵扩㕾䃂䍌숵䈹䉕䀴彬䱫恤抡穂䑥⬩䍚奶⽑瞥穲츫輻ㅀ睁濂へ♄懂촵十䤴깷奱</w:t>
      </w:r>
      <w:r>
        <w:rPr/>
        <w:t>ꗂ</w:t>
      </w:r>
      <w:r>
        <w:rPr/>
        <w:t>㐻䮣堪䅡⩵쉑癇奧奟橮洴䱈촥佡噥䕒浪칒뭀庱䕸㖮啙啉뽶뭰䍮疿㝘넹噔涩咥娮⫂쉔땍깅놿浙㬻塟⭂ㆵ䁖暮飂捌婊ꥤ余到爨䶱⵶숥眫䙲</w:t>
      </w:r>
      <w:r>
        <w:rPr/>
        <w:t>Ⱛ</w:t>
      </w:r>
      <w:r>
        <w:rPr/>
        <w:t>쉖쉦䕋录</w:t>
      </w:r>
      <w:r>
        <w:rPr/>
        <w:t>ꥀ</w:t>
      </w:r>
      <w:r>
        <w:rPr/>
        <w:t>呲깇䀲慚吹卞顁⽌煞㜪浏䭞슡䏃갽㣂묫棂䡩輳䡴</w:t>
      </w:r>
      <w:r>
        <w:rPr/>
        <w:t>꥟</w:t>
      </w:r>
      <w:r>
        <w:rPr/>
        <w:t>땱숪䘪⯂쉵慈犻壂顎䕐㥃畇飂嘥␪倴⍎쉏쏂䑺㔤頬㩾䙸㥵ꅱ</w:t>
      </w:r>
      <w:r>
        <w:rPr/>
        <w:t>ꕟ</w:t>
      </w:r>
      <w:r>
        <w:rPr/>
        <w:t>䥁때佐䬤浯녌㇂穟据坄</w:t>
      </w:r>
      <w:r>
        <w:rPr/>
        <w:t>ꥈ⭶</w:t>
      </w:r>
      <w:r>
        <w:rPr/>
        <w:t>쉚㏂㩎㥺⍐뽵擂㙸瀪摱딵기딯卷녦奒숺丱쌷幺쉑眵⫎ꥳ㑃♏坈㇂猶湇념싂坡뽁刬⬽䙟쉙䥥ꄶ禩ㄴ쉆橴墿䝗뭃椬杤䠹䵘睦愱彅⭗㎻塢츩わ㭚㵳</w:t>
      </w:r>
      <w:r>
        <w:rPr/>
        <w:t>ꖱ</w:t>
      </w:r>
      <w:r>
        <w:rPr/>
        <w:t>땐磂唪䲿倨䄽㧂걯㴶へ䝨幷㥓</w:t>
      </w:r>
      <w:r>
        <w:rPr/>
        <w:t>ⲩ</w:t>
      </w:r>
      <w:r>
        <w:rPr/>
        <w:t>归⍗當㕶⸮숹㟂琷痃㟂슘彠⤴㞩䡇サ摊⤪⹇뼮㘽项毂獪奆⸱쉕弫䍚</w:t>
      </w:r>
      <w:r>
        <w:rPr/>
        <w:t>ꦥ⩾</w:t>
      </w:r>
      <w:r>
        <w:rPr/>
        <w:t>습㐭噅奃딻䤯◂穵璡⪡彨걭䉅뭄</w:t>
      </w:r>
      <w:r>
        <w:rPr/>
        <w:t>ꥍ</w:t>
      </w:r>
      <w:r>
        <w:rPr/>
        <w:t>杄</w:t>
      </w:r>
      <w:r>
        <w:rPr/>
        <w:t>⣂⌯</w:t>
      </w:r>
      <w:r>
        <w:rPr/>
        <w:t>捇㟎娷쌱⿂帨煸硠숭㚿扈</w:t>
      </w:r>
      <w:r>
        <w:rPr/>
        <w:t>⡵</w:t>
      </w:r>
      <w:r>
        <w:rPr/>
        <w:t>䌶啮땂⵪琩㑯䃂冩썂⭲쉂敒犬浇拂쵢썏⒏䑌㖱</w:t>
      </w:r>
      <w:r>
        <w:rPr/>
        <w:t>ⷂ</w:t>
      </w:r>
      <w:r>
        <w:rPr/>
        <w:t>䮘漯딪轥㵳唴浺쉍幎㤴橫輊□㙔쉙幤愽⴪칯</w:t>
      </w:r>
      <w:r>
        <w:rPr/>
        <w:t>ⴥ</w:t>
      </w:r>
      <w:r>
        <w:rPr/>
        <w:t>㙓</w:t>
      </w:r>
      <w:r>
        <w:rPr/>
        <w:t>Ⱛ⥆</w:t>
      </w:r>
      <w:r>
        <w:rPr/>
        <w:t>㕒</w:t>
      </w:r>
      <w:r>
        <w:rPr/>
        <w:t>⠵</w:t>
      </w:r>
      <w:r>
        <w:rPr/>
        <w:t>圪촱棂搹␱汳烂㑪憵婙┪僂♂䙴颿</w:t>
      </w:r>
      <w:r>
        <w:rPr/>
        <w:t>ⶡ⧂</w:t>
      </w:r>
      <w:r>
        <w:rPr/>
        <w:t>㴽</w:t>
      </w:r>
      <w:r>
        <w:rPr/>
        <w:t>꧍</w:t>
      </w:r>
      <w:r>
        <w:rPr/>
        <w:t>䊮璱⥧矃긯</w:t>
      </w:r>
      <w:r>
        <w:rPr/>
        <w:t>⡩</w:t>
      </w:r>
      <w:r>
        <w:rPr/>
        <w:t>ꅢ偮槂夲</w:t>
      </w:r>
      <w:r>
        <w:rPr/>
        <w:t>ꥈ</w:t>
      </w:r>
      <w:r>
        <w:rPr/>
        <w:t>뭣㯂뾩硊썉忂严轅㨷礶</w:t>
      </w:r>
      <w:r>
        <w:rPr/>
        <w:t>⢮</w:t>
      </w:r>
      <w:r>
        <w:rPr/>
        <w:t>ꄨ嫂ꌯ⹁㵥揂㖻之煴쌰㊮梥珂숫⫂劻扠ꅚ惂惂刦旂顗㭖깪㠦旃灨坙</w:t>
      </w:r>
      <w:r>
        <w:rPr/>
        <w:t>꧂</w:t>
      </w:r>
      <w:r>
        <w:rPr/>
        <w:t>ꅍ繌녨⭀㙰拍⩷猩捣숰䯂칙升㩘硰䎥㌨䭡囂抮숵슱䫃楴슩숹⍬损䦥</w:t>
      </w:r>
      <w:r>
        <w:rPr/>
        <w:t>⠷</w:t>
      </w:r>
      <w:r>
        <w:rPr/>
        <w:t>㵞猺熩漬牥扅渰딽䁌偆瘸瑀㍌㓂䚿㴨䆬䕭걎┨幱⑅礤⨫䄤ㄥꍖ</w:t>
      </w:r>
      <w:r>
        <w:rPr/>
        <w:t>ꕣ</w:t>
      </w:r>
      <w:r>
        <w:rPr/>
        <w:t>㯂䡹쉊澣䠸䫃䋂㌤啘暱</w:t>
      </w:r>
      <w:r>
        <w:rPr/>
        <w:t>ꗍ</w:t>
      </w:r>
      <w:r>
        <w:rPr/>
        <w:t>僂</w:t>
      </w:r>
      <w:r>
        <w:rPr/>
        <w:t>ꤨ</w:t>
      </w:r>
      <w:r>
        <w:rPr/>
        <w:t>㐶ㅱꥤ</w:t>
      </w:r>
      <w:r>
        <w:rPr/>
        <w:t>⠵</w:t>
      </w:r>
      <w:r>
        <w:rPr/>
        <w:t>獓쉓쉆椪㵴倩氲珂噃捞ꍫ䭯䱡숮㊬䙩⹀佈떿⼷䁡䡕挫穉瀷樽瘶朶䁍싂깓㩆</w:t>
      </w:r>
      <w:r>
        <w:rPr/>
        <w:t>꤯⭂</w:t>
      </w:r>
      <w:r>
        <w:rPr/>
        <w:t>㡥쉤⪿</w:t>
      </w:r>
      <w:r>
        <w:rPr/>
        <w:t>ⴣ</w:t>
      </w:r>
      <w:r>
        <w:rPr/>
        <w:t>恎洷ㅊ쌺窏⹋ꍐ喿歹䵣湀䉕呢㝳쉔攻洩織ꍅ朰⨺䗂䰰啞⨻顥⨺䈺⩀縴㙕⦡</w:t>
      </w:r>
      <w:r>
        <w:rPr/>
        <w:t>Ⳃ</w:t>
      </w:r>
      <w:r>
        <w:rPr/>
        <w:t>洽싎⩘䭤㍅佐⽙䩘㡙䠴沥囂䨻땖쉂飃痂싂呲飂⶿䙟㭋䩘㪏喣愰ㅾ쉵䠲縬窱㬦慉噪</w:t>
      </w:r>
      <w:r>
        <w:rPr/>
        <w:t>ⱳ</w:t>
      </w:r>
      <w:r>
        <w:rPr/>
        <w:t>숩睊歯匶彔</w:t>
      </w:r>
      <w:r>
        <w:rPr/>
        <w:t>Ⱖ</w:t>
      </w:r>
      <w:r>
        <w:rPr/>
        <w:t>搷椨ㄱ䌲畎乘枥㛂䵠凂걢㍇䑩惍쉉圶䆩⌤侵쉁䤷剷⑈▵</w:t>
      </w:r>
      <w:r>
        <w:rPr/>
        <w:t>꤬</w:t>
      </w:r>
      <w:r>
        <w:rPr/>
        <w:t>杩쉀ㅈ轥㥃奁⍰挬摖梥泂戻昲싂㯂</w:t>
      </w:r>
      <w:r>
        <w:rPr/>
        <w:t>ⱥ</w:t>
      </w:r>
      <w:r>
        <w:rPr/>
        <w:t>縴畒溵仃玮剦牙䤫潤刽䲩勂䕥캩歾湡쉷敚燂쉫敡Ⓜ歹ꥦ䵺䬶歚꥘뿂带</w:t>
      </w:r>
      <w:r>
        <w:rPr/>
        <w:t>ꔥ</w:t>
      </w:r>
      <w:r>
        <w:rPr/>
        <w:t>㡗利땆㙓侻硵搳㤸瘨⑑䲩厱숱⿂挹帲ꄲ㭞瑌嫂偱긦싂么坆</w:t>
      </w:r>
      <w:r>
        <w:rPr/>
        <w:t>⢱</w:t>
      </w:r>
      <w:r>
        <w:rPr/>
        <w:t>ㅮ癤썱碩参䟂땓婬쉀숬䵫</w:t>
      </w:r>
      <w:r>
        <w:rPr/>
        <w:t>ꔣ</w:t>
      </w:r>
      <w:r>
        <w:rPr/>
        <w:t>漪栦싂丷䀩歰櫂汉癏딴⥟さ䙕㴯瑱䛂嘣噉傡䁍煎쉖ꄽ긪䍞</w:t>
      </w:r>
      <w:r>
        <w:rPr/>
        <w:t>ꔻ</w:t>
      </w:r>
      <w:r>
        <w:rPr/>
        <w:t>㑉⽏参横숣♁拂偶䇂⒘玩厣싂砬㞥䐦凂쵋挮⫂堰啅䰸敷剪</w:t>
      </w:r>
      <w:r>
        <w:rPr/>
        <w:t>ⶡ</w:t>
      </w:r>
      <w:r>
        <w:rPr/>
        <w:t>乊䱠摃</w:t>
      </w:r>
      <w:r>
        <w:rPr/>
        <w:t>ꥌꕩ</w:t>
      </w:r>
      <w:r>
        <w:rPr/>
        <w:t>䕇䏎⩕쉁浸䭒⩥녥⹟쉶</w:t>
      </w:r>
      <w:r>
        <w:rPr/>
        <w:t>ⱟ</w:t>
      </w:r>
      <w:r>
        <w:rPr/>
        <w:t>夶슮係个獦獒恠䷂䱕顓䬦坋顟䬪愷⩺爷䟂⫂剘兏㕔圯㉷⤳彴剮穫쉆硉슬朦슘颥爰㪣쉵䑒輲䈪挬쉆垮㕲奆顧⮏㈸轐浍䞥墿⑄걁걩睄制䌲氻숪咩唊啯⼱⬵쉓浓弨㝧숥捩⽐㬣杪區㉴䨦佀珂懂敲愫洴䨲截쉤㔱ꎬ쉊쉡䶱격䱭䅙䑈</w:t>
      </w:r>
      <w:r>
        <w:rPr/>
        <w:t>ⵢ</w:t>
      </w:r>
      <w:r>
        <w:rPr/>
        <w:t>䡉橙◂繱淎摭迂䨸眵嘳䮥싍歴頯曂塆〺쎱䨷</w:t>
      </w:r>
      <w:r>
        <w:rPr/>
        <w:t>ⲻ␬</w:t>
      </w:r>
      <w:r>
        <w:rPr/>
        <w:t>慎截㭨冿㌷ㄶ㭒숹挦頱㡋촦楮旂冻䋂⨱썠咱䡺㠺䕋啠䦵浪煂槂숥㭠刪녇圯柂슻伣梬쉸墮煓穓</w:t>
      </w:r>
      <w:r>
        <w:rPr/>
        <w:t>Ⱪ</w:t>
      </w:r>
      <w:r>
        <w:rPr/>
        <w:t>帩橯穮싂捫䶘䀴剟颮京깅硄氺㈬깇栦祡湳䁚㝸</w:t>
      </w:r>
      <w:r>
        <w:rPr/>
        <w:t>ꕶ</w:t>
      </w:r>
      <w:r>
        <w:rPr/>
        <w:t>㬩〶即䕪▬弪猤顇</w:t>
      </w:r>
      <w:r>
        <w:rPr/>
        <w:t>⡏</w:t>
      </w:r>
      <w:r>
        <w:rPr/>
        <w:t>焻䰤ꍴ</w:t>
      </w:r>
      <w:r>
        <w:rPr/>
        <w:t>ⱕ</w:t>
      </w:r>
      <w:r>
        <w:rPr/>
        <w:t>㝈㥤ㅨ檩</w:t>
      </w:r>
      <w:r>
        <w:rPr/>
        <w:t>ꥃ</w:t>
      </w:r>
      <w:r>
        <w:rPr/>
        <w:t>顲佥䑾☺席㬲╟㠱伺싂煤䩐</w:t>
      </w:r>
      <w:r>
        <w:rPr/>
        <w:t>ⴲ</w:t>
      </w:r>
      <w:r>
        <w:rPr/>
        <w:t>숫䡀梮甩쉆䂏䕥浔㑇䟍顁㵊湖㝋䁞顥喘煬佾⭕協竂繲祗捆㑺㭦惂䘵䄫Ⓜ歠⤽䭙彮㇍槃爲╵䋃刣瑵숭썕슩婚숦繶哂㜱氷婦瘺焣⎏⦵쉦恕十꺻摺</w:t>
      </w:r>
      <w:r>
        <w:rPr/>
        <w:t>ꦵ</w:t>
      </w:r>
      <w:r>
        <w:rPr/>
        <w:t>飂</w:t>
      </w:r>
      <w:r>
        <w:rPr/>
        <w:t>ꕔ</w:t>
      </w:r>
      <w:r>
        <w:rPr/>
        <w:t>ㅋ权ㄣꅋ捁ꆻが㐳숥页卣奢</w:t>
      </w:r>
      <w:r>
        <w:rPr/>
        <w:t>ꥋ</w:t>
      </w:r>
      <w:r>
        <w:rPr/>
        <w:t>쉹䡐슻㟂曂刦숥䈺浐쉀쉖晷楧敲塣㙀걸奒塎慈㷍䅖颥썞娬⑑幚䙧┳쉉숩僂䡄呰兾癌圬⩢</w:t>
      </w:r>
      <w:r>
        <w:rPr/>
        <w:t>ꔱ</w:t>
      </w:r>
      <w:r>
        <w:rPr/>
        <w:t>呥뭪轩䕃婠⭉숬癩偂㙰䉁忂噬♺杺灊僂⽚柂</w:t>
      </w:r>
      <w:r>
        <w:rPr/>
        <w:t>ꤤ</w:t>
      </w:r>
      <w:r>
        <w:rPr/>
        <w:t>쉞楊琪刦␴呀瘷恄녘䳂䁐瓂⪻ㅑꌨ딣㈬幆♮칬</w:t>
      </w:r>
      <w:r>
        <w:rPr/>
        <w:t>ꥒ</w:t>
      </w:r>
      <w:r>
        <w:rPr/>
        <w:t>쉯쉰싂瘷뽞䑟摥東뇂恦婰㜻뭑炡桚쉊搻쉯쵌</w:t>
      </w:r>
      <w:r>
        <w:rPr/>
        <w:t>⠸</w:t>
      </w:r>
      <w:r>
        <w:rPr/>
        <w:t>쵀䙺⼲䌺捋㥧浺煋䟂縦⒏亥슘甴㥄䵠啐뭫穸末썳呡䬵䕤䠣쉹欰奀㝙嘤秂癈䙲䖘㡒믂㉔ꍇ숸央帨猲숪㤲싎쉲颻ꅙ쉍껂䴦匭쉡쉋䒩⨸숴前㴭䦬쉖售㜤䍄浈㍞걊슬桏潳睰캘㘳쉾乨ꆥ砨う摫⥰夹溥瑊獶㵅䣂ꥤ乍땅䫂䭴亡産顅眱숷㕕견쉕味㭺쉄杓扊汚獡硦</w:t>
      </w:r>
      <w:r>
        <w:rPr/>
        <w:t>ⲣ</w:t>
      </w:r>
      <w:r>
        <w:rPr/>
        <w:t>ꌴ䡡⑇쉐煀䩏⩚촸偒㥮䉂㦮⑯偎䁏奺㭪捶⒣⑖</w:t>
      </w:r>
      <w:r>
        <w:rPr/>
        <w:t>Ⳃ⵳</w:t>
      </w:r>
      <w:r>
        <w:rPr/>
        <w:t>깵硯恢뾮硹쉄牂涘ꌥ炘⥢숮╊奩쉧⮿뇂塕쌰浺␪數㘶搵䍙殮╈坴㷂</w:t>
      </w:r>
      <w:r>
        <w:rPr/>
        <w:t>ꤲ</w:t>
      </w:r>
      <w:r>
        <w:rPr/>
        <w:t>爤⬶佁쉇剣杈㛂畗㝨⵲稨窩ㆵ晴묨</w:t>
      </w:r>
      <w:r>
        <w:rPr/>
        <w:t>⡴</w:t>
      </w:r>
      <w:r>
        <w:rPr/>
        <w:t>匯㍣쵘伦婮䝖뼹䁲卶ꍭ上␹썠㕱徱㕨</w:t>
      </w:r>
      <w:r>
        <w:rPr/>
        <w:t>ⱅ</w:t>
      </w:r>
      <w:r>
        <w:rPr/>
        <w:t>扥⚵䒡窩氱匽쉍禘녙</w:t>
      </w:r>
      <w:r>
        <w:rPr/>
        <w:t>ꕃ</w:t>
      </w:r>
      <w:r>
        <w:rPr/>
        <w:t>ꅣꥩ깬쌰䢡求兀슬</w:t>
      </w:r>
      <w:r>
        <w:rPr/>
        <w:t>ⷂ</w:t>
      </w:r>
      <w:r>
        <w:rPr/>
        <w:t>砸⭸싂繗숪㯂숹쉀汐싂䙦쉨썓뾬冬⸮顪䐹噧㍘兹⼻䠩㤸</w:t>
      </w:r>
      <w:r>
        <w:rPr/>
        <w:t>ꦬ</w:t>
      </w:r>
      <w:r>
        <w:rPr/>
        <w:t>Ⳏ</w:t>
      </w:r>
      <w:r>
        <w:rPr/>
        <w:t>쉬塔㴹擂쉮㚘⩰숹</w:t>
      </w:r>
      <w:r>
        <w:rPr/>
        <w:t>ꥆ</w:t>
      </w:r>
      <w:r>
        <w:rPr/>
        <w:t>㡤⤬캩ꅶ꺬匭恎潦輯ㅦ⥉繵祉⩕</w:t>
      </w:r>
      <w:r>
        <w:rPr/>
        <w:t>Ⱚ</w:t>
      </w:r>
      <w:r>
        <w:rPr/>
        <w:t>ꕢ</w:t>
      </w:r>
      <w:r>
        <w:rPr/>
        <w:t>쉁싃⯂⑈嘮갬䱨挮싂쉈깠쉭妣㴵儣坘坺揎檻揂䮘䳃⥈⍟玵乴⪿げ쉂䈦㧂煟숹縬吮㈫妮〷䨦䫂祍偨⭰㉚쉍扟䕅捹椨☹</w:t>
      </w:r>
      <w:r>
        <w:rPr/>
        <w:t>ⰹ</w:t>
      </w:r>
      <w:r>
        <w:rPr/>
        <w:t>磂⪘淃⎱䠲쉵纵䙨䔤灚문頪焤쉢㟂泎顥ꅧ昶䬥딭쉳濍쉶갴䱓뭎쉎滂洵刮⍶䨪쉃⍎묣毂</w:t>
      </w:r>
      <w:r>
        <w:rPr/>
        <w:t>ꗎ</w:t>
      </w:r>
      <w:r>
        <w:rPr/>
        <w:t>㑑</w:t>
      </w:r>
      <w:r>
        <w:rPr/>
        <w:t>ⴸ</w:t>
      </w:r>
      <w:r>
        <w:rPr/>
        <w:t>睧顣⪡㠵汗쉔䘣싃灸椪瑬䝊乲埂灃匩㓃⥂㭣䥸兰こ未䇂套䙣ㄪ㴵</w:t>
      </w:r>
      <w:r>
        <w:rPr/>
        <w:t>ꥋ</w:t>
      </w:r>
      <w:r>
        <w:rPr/>
        <w:t>ꌳ榩彗⭰琫䑺㴫◂樭쉬㯍〴唩뽡걃瀺䴥썈猨摟歔䚏况敡澩彲恷슿㡎</w:t>
      </w:r>
      <w:r>
        <w:rPr/>
        <w:t>ꦿ</w:t>
      </w:r>
      <w:r>
        <w:rPr/>
        <w:t>촶㬯㬸슿磂㍐⤬䁨䘺捩䔻㡞땥畕灑楰㬴㝍捕</w:t>
      </w:r>
      <w:r>
        <w:rPr/>
        <w:t>⡋</w:t>
      </w:r>
      <w:r>
        <w:rPr/>
        <w:t>㩉乎⯂㥦쉸썢ㅓ⛎廂䘷辥ꅯ쵫뇂㩇硥䵑㍋摬䕂䅯싃⩬䳂焩⫂땃췂䔻灋칌㕃瑡爺樲琬㧃婳⤶쉚橣♮⩓⿂쉌搥䄩䢡</w:t>
      </w:r>
      <w:r>
        <w:rPr/>
        <w:t>Ⱟ</w:t>
      </w:r>
      <w:r>
        <w:rPr/>
        <w:t>夥唬癷</w:t>
      </w:r>
      <w:r>
        <w:rPr/>
        <w:t>ꤥ</w:t>
      </w:r>
      <w:r>
        <w:rPr/>
        <w:t>琰⩁촻㤹썂慵뭊묨嘷涵匥恷卄䑘桢渲뾡暻쉮㗃穣硊㙇⽵浡㥦啭㉑吤䱅쉔桨숦圹䞬䆥惂畐廂⸥⩳⑪㭕⼱</w:t>
      </w:r>
      <w:r>
        <w:rPr/>
        <w:t>Ⱟ</w:t>
      </w:r>
      <w:r>
        <w:rPr/>
        <w:t>ꦱ꥚</w:t>
      </w:r>
      <w:r>
        <w:rPr/>
        <w:t>뽊㞵額칅刨䴭杤⒥㝵哂㎮㫎呤䛃숮쉄</w:t>
      </w:r>
      <w:r>
        <w:rPr/>
        <w:t>ꕌ</w:t>
      </w:r>
      <w:r>
        <w:rPr/>
        <w:t>瘸摦쉍㙘</w:t>
      </w:r>
      <w:r>
        <w:rPr/>
        <w:t>ⵡ</w:t>
      </w:r>
      <w:r>
        <w:rPr/>
        <w:t>⽠㏃䎡繤숲稱硫ꍙ幐畂썔䕫䍐숷辻㭀吻佚</w:t>
      </w:r>
      <w:r>
        <w:rPr/>
        <w:t>ꕄ</w:t>
      </w:r>
      <w:r>
        <w:rPr/>
        <w:t>㬮䱘㘫쉔쉉㈣ꥭ桲楎㡹便뽔㑙禘䫎</w:t>
      </w:r>
      <w:r>
        <w:rPr/>
        <w:t>⢥</w:t>
      </w:r>
      <w:r>
        <w:rPr/>
        <w:t>㥖傱묪挱䲱⽠婶䑑灣嘮</w:t>
      </w:r>
      <w:r>
        <w:rPr/>
        <w:t>ꤹ</w:t>
      </w:r>
      <w:r>
        <w:rPr/>
        <w:t>椸敤⩋㐷⩍㡦썮坎쌱顷⭧凍挻摮슩题噆殡⾵㥪珂♬嘨䯂㩶搻敋汞</w:t>
      </w:r>
      <w:r>
        <w:rPr/>
        <w:t>⡔</w:t>
      </w:r>
      <w:r>
        <w:rPr/>
        <w:t>参䪻떱礷⩪㵳段祗伤⵵瓂呔痂㑣쉫㬫쉘撵摺숯㖵城䩳슥쉫响䕤</w:t>
      </w:r>
      <w:r>
        <w:rPr/>
        <w:t>Ⲙ</w:t>
      </w:r>
      <w:r>
        <w:rPr/>
        <w:t>捵㕞摁䌪쉯䪩恆㒵뮱硘걙⪥숤╮쉏歈䱓䐳潴烃潞䩗숪爪儸汏䉄橏攺祹㎥䈤땠玏묮⥌䡕摆㑊灑㔊숴㑳椻┳天獷⭹䘰䔽硇㭞呴噀䘹㫂礬唦䅃䩢并係㓂橑䈫䩱䙟</w:t>
      </w:r>
      <w:r>
        <w:rPr/>
        <w:t>Ⳃ</w:t>
      </w:r>
      <w:r>
        <w:rPr/>
        <w:t>僂瘸ꥥ僃喻㭭半숱涩歭⴩挨䪡媱盃暘</w:t>
      </w:r>
      <w:r>
        <w:rPr/>
        <w:t>ⶩ</w:t>
      </w:r>
      <w:r>
        <w:rPr/>
        <w:t>䔨撵啌곂湗硁恖洽倻┶幚䱲坠⑬泂쉴歮칬溡愦숵⧂㖬</w:t>
      </w:r>
      <w:r>
        <w:rPr/>
        <w:t>꧂</w:t>
      </w:r>
      <w:r>
        <w:rPr/>
        <w:t>뼭噡潌ꇂ</w:t>
      </w:r>
      <w:r>
        <w:rPr/>
        <w:t>ꤽ</w:t>
      </w:r>
      <w:r>
        <w:rPr/>
        <w:t>窩숸겱숱⩎牰묺幅뽥⨵扅梏떿싂㕂놏</w:t>
      </w:r>
      <w:r>
        <w:rPr/>
        <w:t>ⴭ</w:t>
      </w:r>
      <w:r>
        <w:rPr/>
        <w:t>䍏恌䫍砣䝊싂毂㘰넺⭎杮⭩㙫汩䵖</w:t>
      </w:r>
      <w:r>
        <w:rPr/>
        <w:t>Ⱙ</w:t>
      </w:r>
      <w:r>
        <w:rPr/>
        <w:t>碡♾丬彴祂䪣摵掵兺参䦘쵪幰㐱佺</w:t>
      </w:r>
      <w:r>
        <w:rPr/>
        <w:t>Ⲭ</w:t>
      </w:r>
      <w:r>
        <w:rPr/>
        <w:t>痃兴祹㜴係䄻穁쵅お䊡㯂䝨浰㡭柃㍵禡</w:t>
      </w:r>
      <w:r>
        <w:rPr/>
        <w:t>Ⳃ</w:t>
      </w:r>
      <w:r>
        <w:rPr/>
        <w:t>ꥃ☲</w:t>
      </w:r>
      <w:r>
        <w:rPr/>
        <w:t>頻佔ꍸ扟癑牟䀫䟂灾劥䁄㒣棂槎楓곂㯂</w:t>
      </w:r>
      <w:r>
        <w:rPr/>
        <w:t>ⷍ</w:t>
      </w:r>
      <w:r>
        <w:rPr/>
        <w:t>䡖⑑</w:t>
      </w:r>
      <w:r>
        <w:rPr/>
        <w:t>⡍Ⳏ</w:t>
      </w:r>
      <w:r>
        <w:rPr/>
        <w:t>䗎癈쵱飂歎뇂껂쉍助㙶㍎吮捔䡟</w:t>
      </w:r>
      <w:r>
        <w:rPr/>
        <w:t>⠰</w:t>
      </w:r>
      <w:r>
        <w:rPr/>
        <w:t>梬쵫ꅐ灾ㆡ刲췍⩶卩䳂弩擃겣깐牲捞縯牢◂渮쉕㌶勂攽〥呾练ひ䌥物</w:t>
      </w:r>
      <w:r>
        <w:rPr/>
        <w:t>⣂</w:t>
      </w:r>
      <w:r>
        <w:rPr/>
        <w:t>塃㣂㎮畲㉊ꥫ傱榣䩡숱녬ꍥ⵫㬵䥄⚮쉩医嘷䭫㝍ㅬ싂辡놵쉈頮╎곃剔䌸揂牑央䀪숶⵳煢姂瀦顧塰㵑</w:t>
      </w:r>
      <w:r>
        <w:rPr/>
        <w:t>ꦻ</w:t>
      </w:r>
      <w:r>
        <w:rPr/>
        <w:t>捕녣硕䡲㡁㗎ぷ䊿㡳幭쉖䍨奄彅㔩</w:t>
      </w:r>
      <w:r>
        <w:rPr/>
        <w:t>⠥</w:t>
      </w:r>
      <w:r>
        <w:rPr/>
        <w:t>余䦬䈹竂摕杅</w:t>
      </w:r>
      <w:r>
        <w:rPr/>
        <w:t>꤬</w:t>
      </w:r>
      <w:r>
        <w:rPr/>
        <w:t>挫〶숺㡇㷍숩眭䛂쉰辬疮浯媡䣂⹍걷獘䝭焷㦱䅹䇂숻䩌桤夨灒</w:t>
      </w:r>
      <w:r>
        <w:rPr/>
        <w:t>⡅</w:t>
      </w:r>
      <w:r>
        <w:rPr/>
        <w:t>㇃䉧칊䅟湶䈳楃⑍䆻溱䢘偕悿</w:t>
      </w:r>
      <w:r>
        <w:rPr/>
        <w:t>ⲏ⭩</w:t>
      </w:r>
      <w:r>
        <w:rPr/>
        <w:t>晴匳ꥷ儭卹⻂凂䩎懂쉑輯飂拂⹮窣䪿縹䆵拂庻顕爪濃椪쉶潠敁悏碬穞捸㍬㎡杈⺥湴䋍獁숰䉠瑬</w:t>
      </w:r>
      <w:r>
        <w:rPr/>
        <w:t>ⴽ</w:t>
      </w:r>
      <w:r>
        <w:rPr/>
        <w:t>㒣亡ꆏ쉧佤</w:t>
      </w:r>
      <w:r>
        <w:rPr/>
        <w:t>ꕒ</w:t>
      </w:r>
      <w:r>
        <w:rPr/>
        <w:t>勂牪頨뽳㡫猤쉗硧쉂</w:t>
      </w:r>
      <w:r>
        <w:rPr/>
        <w:t>⡃</w:t>
      </w:r>
      <w:r>
        <w:rPr/>
        <w:t>쉟㗂楢╋悵⨭窵歒顂⨭땙凂佰䱒⽳⥵⪻番欮檮摙숬啈⨹医媏쉃⸵⵳烂佧瑺⺿匶쉣稻繴䍄⭈슻梬睎愸쉤飂䀴⨰番㷂㡚썮뭫⼺喡숸䩸潘⿂档⩗⺡䡯㡺숹녑땰⩉슘⑫汞⏂ꄪ⒣㜫庱㎮火</w:t>
      </w:r>
      <w:r>
        <w:rPr/>
        <w:t>ꤤ</w:t>
      </w:r>
      <w:r>
        <w:rPr/>
        <w:t>仂湔〷녬弶㩐ꅕ頥⹄㝂熵</w:t>
      </w:r>
      <w:r>
        <w:rPr/>
        <w:t>ꦱ</w:t>
      </w:r>
      <w:r>
        <w:rPr/>
        <w:t>쉓摮楠你潯眥恚⽇슮䐬嗃</w:t>
      </w:r>
      <w:r>
        <w:rPr/>
        <w:t>ⱺ</w:t>
      </w:r>
      <w:r>
        <w:rPr/>
        <w:t>幌幓娮卨쵗咘㵊㏂⥞꺮䉙⥉㈬긪丶䊵</w:t>
      </w:r>
      <w:r>
        <w:rPr/>
        <w:t>ⱳ╭</w:t>
      </w:r>
      <w:r>
        <w:rPr/>
        <w:t>쉱擂싂</w:t>
      </w:r>
      <w:r>
        <w:rPr/>
        <w:t>ꤦ</w:t>
      </w:r>
      <w:r>
        <w:rPr/>
        <w:t>桷쎥⥃圸┸슩숹昬쉁</w:t>
      </w:r>
      <w:r>
        <w:rPr/>
        <w:t>ꤊ</w:t>
      </w:r>
      <w:r>
        <w:rPr/>
        <w:t>䈬敆㕺塶㝄㝠砣啚⽴窡捩슻쉷䧂渶䬪갮汘춻</w:t>
      </w:r>
      <w:r>
        <w:rPr/>
        <w:t>ꥇ⪣</w:t>
      </w:r>
      <w:r>
        <w:rPr/>
        <w:t>顁梿⎡坵ꍾ彤廎뽈깧쉔⛂䥌</w:t>
      </w:r>
      <w:r>
        <w:rPr/>
        <w:t>ꕫ</w:t>
      </w:r>
      <w:r>
        <w:rPr/>
        <w:t>煹㉷䭅㉐카</w:t>
      </w:r>
      <w:r>
        <w:rPr/>
        <w:t>Ⱙ</w:t>
      </w:r>
      <w:r>
        <w:rPr/>
        <w:t>獾</w:t>
      </w:r>
      <w:r>
        <w:rPr/>
        <w:t>ⵕ</w:t>
      </w:r>
      <w:r>
        <w:rPr/>
        <w:t>䍡⹷䍯さ浓珍渴噍呃恢煹氤炬쌰煘浥塢㋂⌹⵵⭈琽ꄥ땖숲쉸輥ば淂</w:t>
      </w:r>
      <w:r>
        <w:rPr/>
        <w:t>⡈</w:t>
      </w:r>
      <w:r>
        <w:rPr/>
        <w:t>ꗂ</w:t>
      </w:r>
      <w:r>
        <w:rPr/>
        <w:t>䥇뽍쉞瘹敷⌦㍘⍾뽌㭌</w:t>
      </w:r>
      <w:r>
        <w:rPr/>
        <w:t>ꕇ</w:t>
      </w:r>
      <w:r>
        <w:rPr/>
        <w:t>쉤㈪捎剋椲帮瑀</w:t>
      </w:r>
      <w:r>
        <w:rPr/>
        <w:t>꧂</w:t>
      </w:r>
      <w:r>
        <w:rPr/>
        <w:t>숹壂ꇂ䱢䅦呲뿂⥐쉦ꆘ</w:t>
      </w:r>
      <w:r>
        <w:rPr/>
        <w:t>ꤦ</w:t>
      </w:r>
      <w:r>
        <w:rPr/>
        <w:t>堨橮年⮩兇䭵ꇂ넥偧晪畷涬璵䈮淂玻坳灦⏂䬶矍輳</w:t>
      </w:r>
      <w:r>
        <w:rPr/>
        <w:t>Ⱘ</w:t>
      </w:r>
      <w:r>
        <w:rPr/>
        <w:t>䯃偣啣嚻倨剪╔ㄲ䝞㩑츲の彗뾘㢏㑯哂刱硹慃Ⓜ厬깗㔭氽绍璬⺬ꇎ氭╍썈嘵䐪扔⥢䈭䑃쉈䠪呡쵥䙄泎僂걱䴪䱩洺䬥쉗⩘䜫䠽䤹恧</w:t>
      </w:r>
      <w:r>
        <w:rPr/>
        <w:t>⡲</w:t>
      </w:r>
      <w:r>
        <w:rPr/>
        <w:t>䩂쉺</w:t>
      </w:r>
      <w:r>
        <w:rPr/>
        <w:t>⡃</w:t>
      </w:r>
      <w:r>
        <w:rPr/>
        <w:t>슘싂砶䱴쉭愩潩䭠</w:t>
      </w:r>
      <w:r>
        <w:rPr/>
        <w:t>ⵔ</w:t>
      </w:r>
      <w:r>
        <w:rPr/>
        <w:t>杬⍢ꥮ쉠</w:t>
      </w:r>
      <w:r>
        <w:rPr/>
        <w:t>ꗂ</w:t>
      </w:r>
      <w:r>
        <w:rPr/>
        <w:t>唺倦䝶쉩땄穩䡂뭴䞣⯍伬캵⽴呉彞慟㶩橌縰쉟䑾═㠰頣毂砨牟吭㚩⦡稪䪵䅈쉤</w:t>
      </w:r>
      <w:r>
        <w:rPr/>
        <w:t>꧂</w:t>
      </w:r>
      <w:r>
        <w:rPr/>
        <w:t>䁱桙䰮呒癈⪏潺做슩升䱐睁飂녏坋淂喡</w:t>
      </w:r>
      <w:r>
        <w:rPr/>
        <w:t>Ⱖ</w:t>
      </w:r>
      <w:r>
        <w:rPr/>
        <w:t>〪쉉䊱䌥ꏂ</w:t>
      </w:r>
      <w:r>
        <w:rPr/>
        <w:t>ꥄ</w:t>
      </w:r>
      <w:r>
        <w:rPr/>
        <w:t>䭶䩱は浈갪⵫坑睾伴쉹쉂쉞縺⹐㞩긥걀쉎</w:t>
      </w:r>
      <w:r>
        <w:rPr/>
        <w:t>꤭</w:t>
      </w:r>
      <w:r>
        <w:rPr/>
        <w:t>쉸㔯갦ꍋ幣䤹猵破</w:t>
      </w:r>
      <w:r>
        <w:rPr/>
        <w:t>⡗</w:t>
      </w:r>
      <w:r>
        <w:rPr/>
        <w:t>겱埂싂⑨卤</w:t>
      </w:r>
      <w:r>
        <w:rPr/>
        <w:t>ꤦ</w:t>
      </w:r>
      <w:r>
        <w:rPr/>
        <w:t>䉱䙷囂㓂갨⦩亩琭㠻㡋㉬犿⤸</w:t>
      </w:r>
      <w:r>
        <w:rPr/>
        <w:t>ⱅ</w:t>
      </w:r>
      <w:r>
        <w:rPr/>
        <w:t>水╌㘣㭡愷瓂炏䄦┺潁〣㊱㡳硍烂넩</w:t>
      </w:r>
      <w:r>
        <w:rPr/>
        <w:t>ꕌ</w:t>
      </w:r>
      <w:r>
        <w:rPr/>
        <w:t>쉙㬩䗂壂䁗㭹䅡㙀ぷ</w:t>
      </w:r>
      <w:r>
        <w:rPr/>
        <w:t>ⷎ</w:t>
      </w:r>
      <w:r>
        <w:rPr/>
        <w:t>燃</w:t>
      </w:r>
      <w:r>
        <w:rPr/>
        <w:t>ⴤ</w:t>
      </w:r>
      <w:r>
        <w:rPr/>
        <w:t>奤ꍖ恺곂䇂漽潧ꥦ婗㧂</w:t>
      </w:r>
      <w:r>
        <w:rPr/>
        <w:t>ꔵ</w:t>
      </w:r>
      <w:r>
        <w:rPr/>
        <w:t>쉚䙎쉩⥞晙敱偟꥔搽슻係䲱⛂ꏂ쉵</w:t>
      </w:r>
      <w:r>
        <w:rPr/>
        <w:t>ⴴ</w:t>
      </w:r>
      <w:r>
        <w:rPr/>
        <w:t>㭔㴵⬲漬䅑떵곂狂䭢偩ꥣ扨种쉠숮㭷参坁ぷ슡塡䵓</w:t>
      </w:r>
      <w:r>
        <w:rPr/>
        <w:t>ꤥ</w:t>
      </w:r>
      <w:r>
        <w:rPr/>
        <w:t>弥勂ꆣ⥇椸㝔没湱⩅䬷쉦祗㉪顚⩦녞㐰獴㝳犡帤䵏⏂썭恗숫떻奯橒䒱㘵敮塐쉎㘣檘㍈</w:t>
      </w:r>
      <w:r>
        <w:rPr/>
        <w:t>ⴵ</w:t>
      </w:r>
      <w:r>
        <w:rPr/>
        <w:t>⺮娰ꎻ⩆煕婯熻捋竂煉眵ꅤ佧吥牳䏃㭁瘤㑔쉃슡繯쉤㭸欬嘵珃♇⺣炿숦狂瑭⩪穮壂塲潖枻뿎縫硄扉汾</w:t>
      </w:r>
      <w:r>
        <w:rPr/>
        <w:t>⡮</w:t>
      </w:r>
      <w:r>
        <w:rPr/>
        <w:t>ば쉸轉妩쉬䱙숩꺏敋縨䦡䥁偔太奰剢</w:t>
      </w:r>
      <w:r>
        <w:rPr/>
        <w:t>ⰰ</w:t>
      </w:r>
      <w:r>
        <w:rPr/>
        <w:t>䇂敘払剁☰洺枡깉숱潇繇厏氯疻售唪獀㭲凎䈶넫顴⼲싃牲㔊摟焵橩⹴⭓晶㌳묭ꅖ</w:t>
      </w:r>
      <w:r>
        <w:rPr/>
        <w:t>ⵧ</w:t>
      </w:r>
      <w:r>
        <w:rPr/>
        <w:t>棍♶⑃㙞숽䙐绂榣♞</w:t>
      </w:r>
      <w:r>
        <w:rPr/>
        <w:t>ꤱ</w:t>
      </w:r>
      <w:r>
        <w:rPr/>
        <w:t>칇䙷浪쉉㡞掱皘烂슻琬䕍䌴꥔⨤恐ㆩ㑋숯슏㷂</w:t>
      </w:r>
      <w:r>
        <w:rPr/>
        <w:t>ꦏ⫍</w:t>
      </w:r>
      <w:r>
        <w:rPr/>
        <w:t>䉾戫㝧〰</w:t>
      </w:r>
      <w:r>
        <w:rPr/>
        <w:t>⡋</w:t>
      </w:r>
      <w:r>
        <w:rPr/>
        <w:t>䵩㒣䵁䊏㏍떱暏ㅘ旂楩쉎䝆偾奬♉悮䁳恂淂潏啍妏싎싂歅䐶輹♚漲⩃뮥飂쉍껂㡸ぱ䙇は僂⎮䡔</w:t>
      </w:r>
      <w:r>
        <w:rPr/>
        <w:t>ⵔ</w:t>
      </w:r>
      <w:r>
        <w:rPr/>
        <w:t>䜤믂摑晵싂畎</w:t>
      </w:r>
      <w:r>
        <w:rPr/>
        <w:t>Ⳃ</w:t>
      </w:r>
      <w:r>
        <w:rPr/>
        <w:t>欽Ⓜ㍠燂惂盂숩㝦㍯</w:t>
      </w:r>
      <w:r>
        <w:rPr/>
        <w:t>ꥇ</w:t>
      </w:r>
      <w:r>
        <w:rPr/>
        <w:t>땇컍潐奷⚏㤩埂䟂犩뭋㯂㜤瓃瑡䵅氣㙭拂쉓㈶灬ꍐ冘癅硄眮㉌炥歃쉢ꥴ╷兙㖿䁈ㄭ滂呵㌲쵏獌䭢묯椺뭆숷埂㕧㪵㖮⍪㩃㔥堩垮딶㘦杲卸쌺啥楫柂飂徵睠呕彴媘⹃ꆻ参䑹㍖档潘浮䄭숶溣䩃썷㵄係纮攽䋂㡹䍦牤㐦浞獬匶⌽㑂機迃⍌轍녕䍋吪㢏숭樫싂抱</w:t>
      </w:r>
      <w:r>
        <w:rPr/>
        <w:t>ꔰ</w:t>
      </w:r>
      <w:r>
        <w:rPr/>
        <w:t>睔橴橓뇃Ⓧ⤽潧캏橁ㅭ敟⫎땅뗂ㄺ⮏싂⨪䏂潞嗂漥䉴䔬䝮쉨當轅䂮㝌숱䡟숱繍쵂ꄴ㠽猸갳⥅㮏쉱秃䬮쉍泂쉆䭋ぱ㓂</w:t>
      </w:r>
      <w:r>
        <w:rPr/>
        <w:t>ⲩ⩗</w:t>
      </w:r>
      <w:r>
        <w:rPr/>
        <w:t>䇃楚祬帮䱈矂眬䉇即磂普䩡뭦땬䀳쉧灐㵗㵣扺䅣⑲倥</w:t>
      </w:r>
      <w:r>
        <w:rPr/>
        <w:t>ꕘ</w:t>
      </w:r>
      <w:r>
        <w:rPr/>
        <w:t>梥楤䅮報</w:t>
      </w:r>
      <w:r>
        <w:rPr/>
        <w:t>⡇</w:t>
      </w:r>
      <w:r>
        <w:rPr/>
        <w:t>뼶㡑</w:t>
      </w:r>
      <w:r>
        <w:rPr/>
        <w:t>ⴣ</w:t>
      </w:r>
      <w:r>
        <w:rPr/>
        <w:t>棎쉬╲眺䡯쉈⛍⼽儸</w:t>
      </w:r>
      <w:r>
        <w:rPr/>
        <w:t>ⵁ</w:t>
      </w:r>
      <w:r>
        <w:rPr/>
        <w:t>榏쉾䝏䅰繲濂䉹䐰⑵敹磎</w:t>
      </w:r>
      <w:r>
        <w:rPr/>
        <w:t>⡓</w:t>
      </w:r>
      <w:r>
        <w:rPr/>
        <w:t>眯싂偸泂깂幪榬穴䯂楀쉖な砱숪睔☬㕰皡㗂♫쏂쉄䇂潂輲颱䣂츬걂兟㌦䔵</w:t>
      </w:r>
      <w:r>
        <w:rPr/>
        <w:t>ꕧ</w:t>
      </w:r>
      <w:r>
        <w:rPr/>
        <w:t>䙭㉋煞挴䅹䈶竍夣䜩剅婧쉘㔯犩껃䑷男㬳䖱玱䘯싂䄽截䛂</w:t>
      </w:r>
      <w:r>
        <w:rPr/>
        <w:t>ⷂ</w:t>
      </w:r>
      <w:r>
        <w:rPr/>
        <w:t>㠵捸</w:t>
      </w:r>
      <w:r>
        <w:rPr/>
        <w:t>ⱔ</w:t>
      </w:r>
      <w:r>
        <w:rPr/>
        <w:t>슩囍丽敨䦻䵕</w:t>
      </w:r>
      <w:r>
        <w:rPr/>
        <w:t>Ɑ</w:t>
      </w:r>
      <w:r>
        <w:rPr/>
        <w:t>桑䕍桋用昩楆쵢䭙县㦻戲根劥灍磍㙺쵧噌║墏捌奓䎏䑣슡午슩ꍯ쉏海䉩䁰竂캻ㅏ剀㡄刹永顂慘⑟池䴽䜸欤姂⼽ꥴ焤昳繖活伲犮祧㠥幉慔氨䑑浖忂恡創桓㯂櫍⩲婰㥘埍쏂桄╺䶣煃ㅏ숯⴪㟂슮쎏昩礥摓呞숷♢딨⻂♃纘弭兦╁㩑캘⩘儶쉖㙏䁃䊘㍫숣䊣츣橐䩤⽋剧䒏頬㉲敤쏂挷頺摨</w:t>
      </w:r>
      <w:r>
        <w:rPr/>
        <w:t>ꖻ</w:t>
      </w:r>
      <w:r>
        <w:rPr/>
        <w:t>上㡋整슻ꥡ磍乤癵瀬㉌䄳</w:t>
      </w:r>
      <w:r>
        <w:rPr/>
        <w:t>ꕺ</w:t>
      </w:r>
      <w:r>
        <w:rPr/>
        <w:t>ꍥ넦䚿䝵浪爣ㄦ潩ㅡ濂⪵⧂ꥶ汎딹䑢璣</w:t>
      </w:r>
      <w:r>
        <w:rPr/>
        <w:t>ꕢ</w:t>
      </w:r>
      <w:r>
        <w:rPr/>
        <w:t>숻㭋⭔泂숻䰮掬顗砽떡爩⹄▩捣嘻权쉅숮匨䭅⭏</w:t>
      </w:r>
      <w:r>
        <w:rPr/>
        <w:t>ꥂ</w:t>
      </w:r>
      <w:r>
        <w:rPr/>
        <w:t>㑊橌㏂</w:t>
      </w:r>
      <w:r>
        <w:rPr/>
        <w:t>ⱬ</w:t>
      </w:r>
      <w:r>
        <w:rPr/>
        <w:t>太녋㉀帵꥕摇㈭⩀䅎숭숴뾥潘祉㉮䱋娺挮癴⧂숲ꥨ⥁䀹䈱䍬㍵숯㡕쉰䔷쉆쉸쉾㵆爴椤浍瞥</w:t>
      </w:r>
      <w:r>
        <w:rPr/>
        <w:t>Ⱓ⸹</w:t>
      </w:r>
      <w:r>
        <w:rPr/>
        <w:t>쉉녠㉆幙执㓂漵㌨啢䥶仂璩湔颥〴奋昹枘彍걗깳绂ꥶ頦䍗╒뾩促쉅㍧⨱⌳夭䑅㬬☰潸</w:t>
      </w:r>
      <w:r>
        <w:rPr/>
        <w:t>ⱨ</w:t>
      </w:r>
      <w:r>
        <w:rPr/>
        <w:t>ㅸ曂╡丯䍰愮撮㇂敵恗⫂啖轅撬啒⹑⨸컂呤㛂</w:t>
      </w:r>
      <w:r>
        <w:rPr/>
        <w:t>ꔸ</w:t>
      </w:r>
      <w:r>
        <w:rPr/>
        <w:t>쉀</w:t>
      </w:r>
      <w:r>
        <w:rPr/>
        <w:t>ⶬ</w:t>
      </w:r>
      <w:r>
        <w:rPr/>
        <w:t>幕䉾㣂䩸浳㡂㩹墿轁쵒⥨</w:t>
      </w:r>
      <w:r>
        <w:rPr/>
        <w:t>ꥏ</w:t>
      </w:r>
      <w:r>
        <w:rPr/>
        <w:t>彎辬䦮墬슩昶癀ㄬ숪뇂卨主칶䕌䑄䱕祄캿恑祵⑸渻僂췂㝏곂斵嘺婕彯晵녙噳싂ィ灆橳⯂扩쉭慱橏싎</w:t>
      </w:r>
      <w:r>
        <w:rPr/>
        <w:t>ꥇ</w:t>
      </w:r>
      <w:r>
        <w:rPr/>
        <w:t>ㆿ傩ㄯ港ꇂ쉴䁡伮偪뼬췂涩䝢礪捅滂瑀ㅮ⹰㘺䉷쉈ꅣ庿噁䵅浙싂戨갨쉗櫂䵑䧂䡲氶究瓃杬嗂䩠輷搤啱꥞䐯撥▥䷂쉏忂偈瓍썯總梘幭体砻癘⤶䙹</w:t>
      </w:r>
      <w:r>
        <w:rPr/>
        <w:t>ꦘ</w:t>
      </w:r>
      <w:r>
        <w:rPr/>
        <w:t>䀵劘璵䬱ꥳ쉉꺩倱뭣㑥㍹䛂ꍦ祑⥲昽갪凂䑳⑟싂䱃쉎塺⵭晓㖩䇂坺㉓䙖ㆱ澻棂⌽</w:t>
      </w:r>
      <w:r>
        <w:rPr/>
        <w:t>Ᵽ⭭</w:t>
      </w:r>
      <w:r>
        <w:rPr/>
        <w:t>睐㠹夫僂枡ꍾ朣单ケ䈥쉓</w:t>
      </w:r>
      <w:r>
        <w:rPr/>
        <w:t>ꥀ</w:t>
      </w:r>
      <w:r>
        <w:rPr/>
        <w:t>㖏塕嘤䈦㥒杕垮ꅺ꺡⩃厣祓塾䙚嫂䯂垣攩쉺乚䤯⽺뭆␪㫂㍓⑯싃ꍴ輸츬眨⾵䐻轠⍰</w:t>
      </w:r>
      <w:r>
        <w:rPr/>
        <w:t>꧂</w:t>
      </w:r>
      <w:r>
        <w:rPr/>
        <w:t>杈截</w:t>
      </w:r>
      <w:r>
        <w:rPr/>
        <w:t>ꥐ</w:t>
      </w:r>
      <w:r>
        <w:rPr/>
        <w:t>쉷婓걓♠⿃㉪䑗瞻捡毂䔤穁卒쉘唶쉔瀬炬싂쉑熬⍁ㅒ攴汤䡁帩㮩㒻湬す斣幱䅟쉷灯獨搱扱걠婉쉬噊飂쉾潢</w:t>
      </w:r>
      <w:r>
        <w:rPr/>
        <w:t>ꤤ⮥</w:t>
      </w:r>
      <w:r>
        <w:rPr/>
        <w:t>畘쉑숰煶꥘㝘걏咘䰤숳䑁㍘瘽</w:t>
      </w:r>
      <w:r>
        <w:rPr/>
        <w:t>ꔨ</w:t>
      </w:r>
      <w:r>
        <w:rPr/>
        <w:t>凎憥垣滂ꇂ䏂㌽䰫⹐皱䔪ꄺ</w:t>
      </w:r>
      <w:r>
        <w:rPr/>
        <w:t>⠥</w:t>
      </w:r>
      <w:r>
        <w:rPr/>
        <w:t>厩欬㥣湧䁾슘輲搴쉴뼳穟瀭乢뿂癠抣窻栴囂廃晸䓂創⨥歙㵫埍仂</w:t>
      </w:r>
      <w:r>
        <w:rPr/>
        <w:t>ⱆ</w:t>
      </w:r>
      <w:r>
        <w:rPr/>
        <w:t>牢佰汆㈻⑆灎╂恙摤쉸⌨䙓椮⭙</w:t>
      </w:r>
      <w:r>
        <w:rPr/>
        <w:t>ꥑ</w:t>
      </w:r>
      <w:r>
        <w:rPr/>
        <w:t>矃걮</w:t>
      </w:r>
      <w:r>
        <w:rPr/>
        <w:t>⡬</w:t>
      </w:r>
      <w:r>
        <w:rPr/>
        <w:t>睙歋⹧껂敡瑉慁湹掘㩣㑣</w:t>
      </w:r>
      <w:r>
        <w:rPr/>
        <w:t>ꦻ</w:t>
      </w:r>
      <w:r>
        <w:rPr/>
        <w:t>䡸⩶卶䌩䁉㑁䍹㬭媩畨㠰녘⨊␬幠Ⓜ哂恙싂瑔䉂숺깳㭓㥮ꌳ慗暻슣쉃串竃쉈쵂⩪숱凂摱㥺秃숹顗瑚ㅊ恨然쉰⫂놱琱⍍汌忂㙟ꎵ㭷拂〪嚮숥쉗䢻묽⽐撣㙘灶煴妿⸦ꄨ쌦木瑱未긮ꅕ獟疡칪烍畩슩縤炻挻嘥软彪禥㑢橢旂攵癤䌩䚣☻夯愱䓂쉗쉕㙄顃徘厩䬴扅䥠獤偷♢써</w:t>
      </w:r>
      <w:r>
        <w:rPr/>
        <w:t>ꥂ</w:t>
      </w:r>
      <w:r>
        <w:rPr/>
        <w:t>숭춘쉇健䁎壂㕰眺浳穌汥偙쉄ꅰ䑆㝴㘰佔뼤뭅湧癴剉畧䰮洭㑬焣卅쉵숺ꍵ䆻匰뽫㋂恨太啞뭤⽱桥䁶</w:t>
      </w:r>
      <w:r>
        <w:rPr/>
        <w:t>ꦣ</w:t>
      </w:r>
      <w:r>
        <w:rPr/>
        <w:t>淂ㅐ⭃䶻㜮</w:t>
      </w:r>
      <w:r>
        <w:rPr/>
        <w:t>ⶩ</w:t>
      </w:r>
      <w:r>
        <w:rPr/>
        <w:t>昽</w:t>
      </w:r>
      <w:r>
        <w:rPr/>
        <w:t>ⱘ</w:t>
      </w:r>
      <w:r>
        <w:rPr/>
        <w:t>ꌽ棍佖䙩䘻쉋影쵨숺⪡捅哃䡡樤걏窣깩恟剬圪潁捡砪䓍㵠牶噸ꍪ輷쉈濂쉉쎩쉷斡掩뭳</w:t>
      </w:r>
      <w:r>
        <w:rPr/>
        <w:t>⢣</w:t>
      </w:r>
      <w:r>
        <w:rPr/>
        <w:t>ꍊ쉡临慇⥇璮쉀兑숮椽浀瑔⽢暮䥙⍥䤲㷂䩎䭙䞬奠䱔싂百</w:t>
      </w:r>
      <w:r>
        <w:rPr/>
        <w:t>ꕭ</w:t>
      </w:r>
      <w:r>
        <w:rPr/>
        <w:t>僎䙂䂘曂䩢汏녉</w:t>
      </w:r>
      <w:r>
        <w:rPr/>
        <w:t>ⵕ</w:t>
      </w:r>
      <w:r>
        <w:rPr/>
        <w:t>긥쉍ꄳ刪ꥦ䟂祄썖婔㥺梘㍭䁊奧犩</w:t>
      </w:r>
      <w:r>
        <w:rPr/>
        <w:t>ꤤ</w:t>
      </w:r>
      <w:r>
        <w:rPr/>
        <w:t>䟂</w:t>
      </w:r>
      <w:r>
        <w:rPr/>
        <w:t>ꥄ</w:t>
      </w:r>
      <w:r>
        <w:rPr/>
        <w:t>則䷂㤫묻槎츹⵭硬⸫塊睔你乫ㄵ䜨쉲䧂焥쌲䉫</w:t>
      </w:r>
      <w:r>
        <w:rPr/>
        <w:t>ⶣ</w:t>
      </w:r>
      <w:r>
        <w:rPr/>
        <w:t>睊ぴ戦呁㙨䠫쉀庩⹑頴槂䥁怪摟池⸽썟冡噎㍒䆱믃扉繶㝘ꆩ祈䑓⭍瑇깁患摘颣땦㉳䝮㓎摪☩쌴凂믂䡲㤲䨦娦䂏廂项♌걪㵤榣㭩ꍷ惂夬灸㥊숤䫂樱焤反奘摵쉐㍃泂硍氥</w:t>
      </w:r>
      <w:r>
        <w:rPr/>
        <w:t>ꗂ</w:t>
      </w:r>
      <w:r>
        <w:rPr/>
        <w:t>걣婩䰯䧂灹晑숷㐽뭰⩮㡍⺵䨸䘱囃䇃顕숥쉸㉭怸輬䁬㍍뭬栴劮勂</w:t>
      </w:r>
      <w:r>
        <w:rPr/>
        <w:t>⣂</w:t>
      </w:r>
      <w:r>
        <w:rPr/>
        <w:t>匳㥱䋍佋♯쌰䷂玥橯畑䞿⹎쉨ꇃꎘ⩸촻飂⩨熘숪繫〱摍믂䍨獴穬쎬⍆夨䉣⹴桡㥈㫂쉉甴啈</w:t>
      </w:r>
      <w:r>
        <w:rPr/>
        <w:t>ꥂ</w:t>
      </w:r>
      <w:r>
        <w:rPr/>
        <w:t>츯</w:t>
      </w:r>
      <w:r>
        <w:rPr/>
        <w:t>⢩</w:t>
      </w:r>
      <w:r>
        <w:rPr/>
        <w:t>䑑塃믂迎싂矂넻奾㉔獱渲塄㦩묳싂㑴䨻伨⾱뿍㙪칳䕉瑣뽆쉵㙀潍撻꥖垻쉖浬㵎㭸㌺⻂깯䲣㥢溿偒㭺싂㥹埂所⨥㴬㝈礭塸⍦䑳䋂⩶⍸⿃쉧轧坎晈♷漱갥娨畚爤癥疥</w:t>
      </w:r>
      <w:r>
        <w:rPr/>
        <w:t>ꖵ</w:t>
      </w:r>
      <w:r>
        <w:rPr/>
        <w:t>硌㬫ꏂ⭵䑧⽵沏⹆癹䁡砹Ⓙ쉭숫㐦싂⸶걧쵕夭䵁</w:t>
      </w:r>
      <w:r>
        <w:rPr/>
        <w:t>ⱆ</w:t>
      </w:r>
      <w:r>
        <w:rPr/>
        <w:t>呃</w:t>
      </w:r>
      <w:r>
        <w:rPr/>
        <w:t>ꔮ</w:t>
      </w:r>
      <w:r>
        <w:rPr/>
        <w:t>乳朷ꍶ때塱愪睔䐊⌸佴䈸祄硹</w:t>
      </w:r>
      <w:r>
        <w:rPr/>
        <w:t>Ɑ◃</w:t>
      </w:r>
      <w:r>
        <w:rPr/>
        <w:t>轥⥴單恍㑂䎡갱쉣</w:t>
      </w:r>
      <w:r>
        <w:rPr/>
        <w:t>ⱈ</w:t>
      </w:r>
      <w:r>
        <w:rPr/>
        <w:t>硑槃幢쉉杧住긳畘⥗棂汮숱坁䝄煡♥</w:t>
      </w:r>
      <w:r>
        <w:rPr/>
        <w:t>ⱦ</w:t>
      </w:r>
      <w:r>
        <w:rPr/>
        <w:t>呶䙾䠦当扌㖬㨦⩭㨷偏䵆쉔痂顃婞䭍轂䱴挰婒坋쵙睘椺䡇儵쉎㗂婁幋⹤乺匬䡈浚嚵⸴灔</w:t>
      </w:r>
      <w:r>
        <w:rPr/>
        <w:t>ꕱ</w:t>
      </w:r>
      <w:r>
        <w:rPr/>
        <w:t>䤦傩䩢顩䄷㙚浾昭浞潎⽴⽄</w:t>
      </w:r>
      <w:r>
        <w:rPr/>
        <w:t>ꦏ⥀⑺</w:t>
      </w:r>
      <w:r>
        <w:rPr/>
        <w:t>㑾澩슩④╙䤰摺싂伶朸쵀칇쉮䝾㩣숪氩㎏澘䵅圪吲㩬亻뽏⹤쵐琥坙惎⽊灑겣぀匨䘳唲</w:t>
      </w:r>
      <w:r>
        <w:rPr/>
        <w:t>ⴽ</w:t>
      </w:r>
      <w:r>
        <w:rPr/>
        <w:t>⡶</w:t>
      </w:r>
      <w:r>
        <w:rPr/>
        <w:t>乩硋칋싂㡳繢</w:t>
      </w:r>
      <w:r>
        <w:rPr/>
        <w:t>ⰶ</w:t>
      </w:r>
      <w:r>
        <w:rPr/>
        <w:t>숣⹘슩睗걈ㄱ</w:t>
      </w:r>
      <w:r>
        <w:rPr/>
        <w:t>꧂</w:t>
      </w:r>
      <w:r>
        <w:rPr/>
        <w:t>渣䬰占䤥䑒숽杷곂쉙</w:t>
      </w:r>
      <w:r>
        <w:rPr/>
        <w:t>⣎</w:t>
      </w:r>
      <w:r>
        <w:rPr/>
        <w:t>䣂係䥲剙轌㫍櫂슩뭧刹썣坌奩㕀ꌥ싎扰础㌩淂婐쉦兠杰汎档䍫晆쉠䵖㑾㘽繋朱曂숪㵭뽦溱쉀♑硂㌷♗ㄪ卓㡵䑹䔶癒䕩慥⽉顶硤깺쉎䳂㈶䭪奵帶</w:t>
      </w:r>
      <w:r>
        <w:rPr/>
        <w:t>⡤</w:t>
      </w:r>
      <w:r>
        <w:rPr/>
        <w:t>⽥迂佚洤琮砸榬浱坏䙐栯쉘䎱畯쉯䒱ꍋ䙖썣凂攲じ癣塕⭄㵴傱穆㑠捓捭ꍚ㵑</w:t>
      </w:r>
      <w:r>
        <w:rPr/>
        <w:t>ꕂ</w:t>
      </w:r>
      <w:r>
        <w:rPr/>
        <w:t>稴㵍瑃拍깯㘪</w:t>
      </w:r>
      <w:r>
        <w:rPr/>
        <w:t>⡮</w:t>
      </w:r>
      <w:r>
        <w:rPr/>
        <w:t>辩쉫噞䇂恒坾ㅪ㮥埂炮䌷欱</w:t>
      </w:r>
      <w:r>
        <w:rPr/>
        <w:t>Ⱛ</w:t>
      </w:r>
      <w:r>
        <w:rPr/>
        <w:t>摷䎩摔쉱流걑癆䦮捄⸫㝍侬婞樱湏卹숷싂琪슩愽㭭癄쉋딨</w:t>
      </w:r>
      <w:r>
        <w:rPr/>
        <w:t>ꖮ</w:t>
      </w:r>
      <w:r>
        <w:rPr/>
        <w:t>ㄶ輳礤奺䡹</w:t>
      </w:r>
      <w:r>
        <w:rPr/>
        <w:t>ⰷ</w:t>
      </w:r>
      <w:r>
        <w:rPr/>
        <w:t>潗睚</w:t>
      </w:r>
      <w:r>
        <w:rPr/>
        <w:t>Ⲭ</w:t>
      </w:r>
      <w:r>
        <w:rPr/>
        <w:t>㝸珂꺣卒쉣숪슡⛂猶矂䀦囂撡杚眰归揎场猱敢杘䈩恃奸䩣⒏쵦</w:t>
      </w:r>
      <w:r>
        <w:rPr/>
        <w:t>⢿</w:t>
      </w:r>
      <w:r>
        <w:rPr/>
        <w:t>悏飂敖䱙债뭷㕥丯單⨪繗䅲垩圥㞱칊땩儵촮</w:t>
      </w:r>
      <w:r>
        <w:rPr/>
        <w:t>ⴶ</w:t>
      </w:r>
      <w:r>
        <w:rPr/>
        <w:t>믂慤촱䔲瑔ꅑ哂渲㘰橠砳坮䭮⬽澻睯橍湮</w:t>
      </w:r>
      <w:r>
        <w:rPr/>
        <w:t>ꦥ</w:t>
      </w:r>
      <w:r>
        <w:rPr/>
        <w:t>쉁녗⩷硬⫂癤⫍쵯</w:t>
      </w:r>
      <w:r>
        <w:rPr/>
        <w:t>ꦣ</w:t>
      </w:r>
      <w:r>
        <w:rPr/>
        <w:t>昲攴⛎䝴땥晱祙쉙䤦긻⩶啵㞥뽏湧</w:t>
      </w:r>
      <w:r>
        <w:rPr/>
        <w:t>⡑</w:t>
      </w:r>
      <w:r>
        <w:rPr/>
        <w:t>䥏姂䲣劏佁쉨轡䭪㗂㖮䭡呁剓橸</w:t>
      </w:r>
      <w:r>
        <w:rPr/>
        <w:t>ⱸ</w:t>
      </w:r>
      <w:r>
        <w:rPr/>
        <w:t>쉇樽♺䡢獪稱撮秂쉺瘻뗂㥓祠</w:t>
      </w:r>
      <w:r>
        <w:rPr/>
        <w:t>ꗂ</w:t>
      </w:r>
      <w:r>
        <w:rPr/>
        <w:t>睈嘲橨䦵䱯㥘╣썙␸땢瓂顮痃帵</w:t>
      </w:r>
      <w:r>
        <w:rPr/>
        <w:t>ꖿ</w:t>
      </w:r>
      <w:r>
        <w:rPr/>
        <w:t>繸㕅숮畄佴奞湳㙟秎彁祗怰㡂偋㙘⨪㗂幮싂佘쉞쉩뼦䥸嫂轤싃櫂燂杮␸瑠奷稴䎻畃ꥯ㨱㒱挶䘷匯쉟숩㤻쉾濂扱숱坉䪻喩ꅔ繋숯椥椸㶬ꥹ碮祗⧍忂塢㫂䡖쉅䵢椹頵璣㵚쉴䰊浓㘬参ꍴ껂稴䑡䜭䉠太䠪穔彌</w:t>
      </w:r>
      <w:r>
        <w:rPr/>
        <w:t>꤯꧎</w:t>
      </w:r>
      <w:r>
        <w:rPr/>
        <w:t>컂灨쉭칳㵨䉢╳걧桰뭌썌䅱穴䥑勂⩵礱圮㇂</w:t>
      </w:r>
      <w:r>
        <w:rPr/>
        <w:t>⠯</w:t>
      </w:r>
      <w:r>
        <w:rPr/>
        <w:t>䭾⎻뽈쉫憘䇂䝑㝅䡓쉗硺匥䜯睓䍎䡕䯂沣슥疩輪橱瘤瑕슣슏歷祊녡瘺⩂䉩穄住䴷Ⓜ啉厘噤╇㡱敎幟砽㕔剷</w:t>
      </w:r>
      <w:r>
        <w:rPr/>
        <w:t>⡋</w:t>
      </w:r>
      <w:r>
        <w:rPr/>
        <w:t>徬싍䎱걟父쉂橇偨印☳긬깉㵂㔳쉸䩞㐷嗍䑬숯〺⎡檻慙㮡걱쉢潕쉬䩲㇍磂</w:t>
      </w:r>
      <w:r>
        <w:rPr/>
        <w:t>Ⱚ</w:t>
      </w:r>
      <w:r>
        <w:rPr/>
        <w:t>惂斡⥐穏㔳</w:t>
      </w:r>
    </w:p>
    <w:p>
      <w:pPr>
        <w:pStyle w:val="PreformattedText"/>
        <w:bidi w:val="0"/>
        <w:spacing w:before="0" w:after="0"/>
        <w:jc w:val="left"/>
        <w:rPr/>
      </w:pPr>
      <w:r>
        <w:rPr/>
        <w:t>䤭숤</w:t>
      </w:r>
      <w:r>
        <w:rPr/>
        <w:t>ꦬ⩀</w:t>
      </w:r>
      <w:r>
        <w:rPr/>
        <w:t>췍獖☪䑇体♃㪘</w:t>
      </w:r>
      <w:r>
        <w:rPr/>
        <w:t>ꕫ</w:t>
      </w:r>
      <w:r>
        <w:rPr/>
        <w:t>窻璮煎쵤瑴敶昵晰䉊㉃ꆡ슮敇幸⎱幭㘸㘣슩䘥ꄫ⸥쉁楘층숦䠮仂戰㐽潑樵偬幣⪬喻♨싂睆뿂䀹⮻쉒㉺廎喥楸晌䡂椽癔懂⵸쉚晖뇂徥剩췍</w:t>
      </w:r>
      <w:r>
        <w:rPr/>
        <w:t>ꔯ⬨</w:t>
      </w:r>
      <w:r>
        <w:rPr/>
        <w:t>ꍪ㩾䀮夥㭓쉅⒥慲彀牏匮盂夣猸땁㌽前摓㖏ㅩ䡪戤剘䅚匷淃侵⼫숱♏噮佇䧂㉌䍯椺䭷㧂媣</w:t>
      </w:r>
      <w:r>
        <w:rPr/>
        <w:t>ꤶ</w:t>
      </w:r>
      <w:r>
        <w:rPr/>
        <w:t>㟂汥熥</w:t>
      </w:r>
      <w:r>
        <w:rPr/>
        <w:t>ꥏ</w:t>
      </w:r>
      <w:r>
        <w:rPr/>
        <w:t>ㅁ䅒䧂桅唨쉔싂㠩⧂棍</w:t>
      </w:r>
      <w:r>
        <w:rPr/>
        <w:t>ⱹ</w:t>
      </w:r>
      <w:r>
        <w:rPr/>
        <w:t>㭉㐩炏敗䨺⸹婡汯㭍㝹⭓輥田佺㫂株橋㩫⬣坥啨瘭</w:t>
      </w:r>
      <w:r>
        <w:rPr/>
        <w:t>⣎</w:t>
      </w:r>
      <w:r>
        <w:rPr/>
        <w:t>䣂帲땚核捙숭㊩䄭숯穈繦⑸䡭拎恁埂兟剧쉮믂</w:t>
      </w:r>
      <w:r>
        <w:rPr/>
        <w:t>Ⱝ</w:t>
      </w:r>
      <w:r>
        <w:rPr/>
        <w:t>㉌㤫産䰱㫂佒</w:t>
      </w:r>
      <w:r>
        <w:rPr/>
        <w:t>ꖥ</w:t>
      </w:r>
      <w:r>
        <w:rPr/>
        <w:t>浥䑔灪㩙乢䕓</w:t>
      </w:r>
      <w:r>
        <w:rPr/>
        <w:t>ꗂ</w:t>
      </w:r>
      <w:r>
        <w:rPr/>
        <w:t>飍꥞꺵扇幾㑟쌹싂杧⭥睥㑊깅潤㙁쉘牂坡幰䗂斡嘣㮿癤믂挴㘥㭲瀳☱毂⬱怹䕌塲呞쉒车浠숹䳂쉺쉰</w:t>
      </w:r>
      <w:r>
        <w:rPr/>
        <w:t>ⵔ</w:t>
      </w:r>
      <w:r>
        <w:rPr/>
        <w:t>坢䞬摮쉣兢時爻䅂㓂넩䱒㑌컂澻畯䬪</w:t>
      </w:r>
      <w:r>
        <w:rPr/>
        <w:t>ꔶ</w:t>
      </w:r>
      <w:r>
        <w:rPr/>
        <w:t>呦晚⸷僂⩳疬♇栨瑄㨰並䅨䡕坦긮춿湠橦厣</w:t>
      </w:r>
      <w:r>
        <w:rPr/>
        <w:t>⡤</w:t>
      </w:r>
      <w:r>
        <w:rPr/>
        <w:t>ぃ梱繉숭涘쉎䡕</w:t>
      </w:r>
      <w:r>
        <w:rPr/>
        <w:t>⡄</w:t>
      </w:r>
      <w:r>
        <w:rPr/>
        <w:t>琹㞬䩺</w:t>
      </w:r>
      <w:r>
        <w:rPr/>
        <w:t>Ɽ</w:t>
      </w:r>
      <w:r>
        <w:rPr/>
        <w:t>쏂쉧</w:t>
      </w:r>
      <w:r>
        <w:rPr/>
        <w:t>ꤸ</w:t>
      </w:r>
      <w:r>
        <w:rPr/>
        <w:t>啟春啧</w:t>
      </w:r>
      <w:r>
        <w:rPr/>
        <w:t>⣂</w:t>
      </w:r>
      <w:r>
        <w:rPr/>
        <w:t>䵐ㆮ쉵ꍸ⸸䁾湷䝟祀숩歷䜵슻꥖乲旂僂㍂六뽗嗂㥋伽♢桢㬰䍀颣㜯䢬澮桅쉃獀捐♚䊣╖</w:t>
      </w:r>
      <w:r>
        <w:rPr/>
        <w:t>ⵂ</w:t>
      </w:r>
      <w:r>
        <w:rPr/>
        <w:t>㵵捆版烂槂䄮牃쏃쉱浞◂挰穫僂뽈瑈枮</w:t>
      </w:r>
      <w:r>
        <w:rPr/>
        <w:t>⡉</w:t>
      </w:r>
      <w:r>
        <w:rPr/>
        <w:t>桉䥉洷⤣㧍冡녉畆恷</w:t>
      </w:r>
      <w:r>
        <w:rPr/>
        <w:t>ꕩ</w:t>
      </w:r>
      <w:r>
        <w:rPr/>
        <w:t>춿⽍놿轕姂㝟쉗䑹瘥卟敺磂攭婎攻녂䆏䃂ꅫ坭恸椥憏廂⽹㥤珃辘䝗坳캩⩙㓂⽊⭋⥡숺쉔䤊⎻㉎⑶♂丵楱捣槍牄⑘⥅䐦</w:t>
      </w:r>
      <w:r>
        <w:rPr/>
        <w:t>ⵎ</w:t>
      </w:r>
      <w:r>
        <w:rPr/>
        <w:t>䱚㟂块쉞쉟浗췂欺悿츬汤晉싃</w:t>
      </w:r>
      <w:r>
        <w:rPr/>
        <w:t>ⶥ</w:t>
      </w:r>
      <w:r>
        <w:rPr/>
        <w:t>䆬繲䱬稯縬ꌻ䃂珂</w:t>
      </w:r>
      <w:r>
        <w:rPr/>
        <w:t>ꗂ</w:t>
      </w:r>
      <w:r>
        <w:rPr/>
        <w:t>㦿숲숦硌常浃㩁</w:t>
      </w:r>
      <w:r>
        <w:rPr/>
        <w:t>ꗂ</w:t>
      </w:r>
      <w:r>
        <w:rPr/>
        <w:t>奫꺵挽숽㪬博뭦䰬</w:t>
      </w:r>
      <w:r>
        <w:rPr/>
        <w:t>ꥄ</w:t>
      </w:r>
      <w:r>
        <w:rPr/>
        <w:t>禿凂䍸恭猣</w:t>
      </w:r>
      <w:r>
        <w:rPr/>
        <w:t>⠵</w:t>
      </w:r>
      <w:r>
        <w:rPr/>
        <w:t>栬楕橱嘳㪬捶⪘挴勂礰쉗쉪</w:t>
      </w:r>
      <w:r>
        <w:rPr/>
        <w:t>⢏</w:t>
      </w:r>
      <w:r>
        <w:rPr/>
        <w:t>ば숯㠣싂</w:t>
      </w:r>
      <w:r>
        <w:rPr/>
        <w:t>ꤳ</w:t>
      </w:r>
      <w:r>
        <w:rPr/>
        <w:t>䥠㘪</w:t>
      </w:r>
      <w:r>
        <w:rPr/>
        <w:t>⡇</w:t>
      </w:r>
      <w:r>
        <w:rPr/>
        <w:t>숳䤮啙㨫撮쉮搭戲济⥁⑥숹䰰潗牂䙅㭾놵㙌瘪</w:t>
      </w:r>
      <w:r>
        <w:rPr/>
        <w:t>⡙</w:t>
      </w:r>
      <w:r>
        <w:rPr/>
        <w:t>塍物뽅쉹扦䋂㨳녲䑦曎⥌唺㍈㖩椯債扪쉥䰱넦盍㍉㙦李畺公姂乭싍伫ㅍ⩭쌹睢䰨归⥮</w:t>
      </w:r>
      <w:r>
        <w:rPr/>
        <w:t>꧂</w:t>
      </w:r>
      <w:r>
        <w:rPr/>
        <w:t>皿搳쉩吨䝣</w:t>
      </w:r>
      <w:r>
        <w:rPr/>
        <w:t>ꔲ</w:t>
      </w:r>
      <w:r>
        <w:rPr/>
        <w:t>澏⌣╮㉲깤썃佳⫂㎏츣싂걹땹偮攴ㅰ呾㡫䟂癮乬㍣据쉅䅨㕀祚坡</w:t>
      </w:r>
      <w:r>
        <w:rPr/>
        <w:t>⡉</w:t>
      </w:r>
      <w:r>
        <w:rPr/>
        <w:t>歠㉖獏晕깖丷뼬癫䭭⭂ッ䘬䬫暏ㄴ⭈⚿썯</w:t>
      </w:r>
      <w:r>
        <w:rPr/>
        <w:t>ⴶ</w:t>
      </w:r>
      <w:r>
        <w:rPr/>
        <w:t>ⱓ</w:t>
      </w:r>
      <w:r>
        <w:rPr/>
        <w:t>橹ㄴ獈慁㡇㖬坚숴뼦㥳⵾燎</w:t>
      </w:r>
      <w:r>
        <w:rPr/>
        <w:t>ꥑ</w:t>
      </w:r>
      <w:r>
        <w:rPr/>
        <w:t>䟂绂浍䓂獢ꅥ婰쉁啯䡊㬪쉉㴯畬璬㍸启㐰弪ꅮ呚痂何숰〨䭹冩奇㛍殥</w:t>
      </w:r>
      <w:r>
        <w:rPr/>
        <w:t>ⱌ</w:t>
      </w:r>
      <w:r>
        <w:rPr/>
        <w:t>畋⾘坊♚栥癫硭㬷株썅憬洳瘮㫍믂슻亵种津</w:t>
      </w:r>
      <w:r>
        <w:rPr/>
        <w:t>ⶣ</w:t>
      </w:r>
      <w:r>
        <w:rPr/>
        <w:t>㶏ㅚ⹶湫掿</w:t>
      </w:r>
      <w:r>
        <w:rPr/>
        <w:t>ⷂ</w:t>
      </w:r>
      <w:r>
        <w:rPr/>
        <w:t>㴷窩숻쉋䖩䒩奬煤썏䨵슮䧂唬녱摊ꎻ啄姂へ瑖㩡噧▿搨牘迂挫</w:t>
      </w:r>
      <w:r>
        <w:rPr/>
        <w:t>ⱋ</w:t>
      </w:r>
      <w:r>
        <w:rPr/>
        <w:t>桞摆常晑</w:t>
      </w:r>
      <w:r>
        <w:rPr/>
        <w:t>꤫⨣</w:t>
      </w:r>
      <w:r>
        <w:rPr/>
        <w:t>丶て汎瑤㯂ꌲ氤믂懎敧쉷뇃濂</w:t>
      </w:r>
      <w:r>
        <w:rPr/>
        <w:t>ⵅ</w:t>
      </w:r>
      <w:r>
        <w:rPr/>
        <w:t>슻ꅌ廍奓□徘ꍚ䉳䔽깉椯捊</w:t>
      </w:r>
      <w:r>
        <w:rPr/>
        <w:t>⢵</w:t>
      </w:r>
      <w:r>
        <w:rPr/>
        <w:t>땑쉸䍨㷂컎걡䁒橗␵瑗歟埂㘣創䝉猤牑숵挣卯쉄䵦剦䕐䡹⥍㡳砵⿂⧂⿂䰵癎㊮슘⌣⹣슬劬ㅪ䉃挱싂㫂輽炣㑤뼳祣㊻窵⨫䁒긪┬塍敯幈⪩쉵㑣种礨</w:t>
      </w:r>
      <w:r>
        <w:rPr/>
        <w:t>ⶥ</w:t>
      </w:r>
      <w:r>
        <w:rPr/>
        <w:t>碻칣晃哎爤䝚䱇춣⥯掿쉚</w:t>
      </w:r>
      <w:r>
        <w:rPr/>
        <w:t>ⶩ</w:t>
      </w:r>
      <w:r>
        <w:rPr/>
        <w:t>獾숽呉卆슥⤦㙖䉏轠</w:t>
      </w:r>
      <w:r>
        <w:rPr/>
        <w:t>ꤪ</w:t>
      </w:r>
      <w:r>
        <w:rPr/>
        <w:t>컂㩦嘪当塤瑎塅깖滍믂掩</w:t>
      </w:r>
      <w:r>
        <w:rPr/>
        <w:t>⡭</w:t>
      </w:r>
      <w:r>
        <w:rPr/>
        <w:t>捹䢣ꥺ⹪卵䵨轎땬쉞쉯䵁慯숨挽煤츦眫癞婩兦䁦浵獢灒䭖溏瘪숥牢䅙媥썒뇂䩮䬮䵳〉쉟瑗숴歯쉰䨯╺睂䯂卦㟂慓憩サ婕啣</w:t>
      </w:r>
      <w:r>
        <w:rPr/>
        <w:t>ⱋ</w:t>
      </w:r>
      <w:r>
        <w:rPr/>
        <w:t>䴸䌪お⬺䑓⸬㴨⑷潎ꍐ⩏쉨ꇂ剉뾩棍串煠䄽啰迂⛂쉥쉰焽䴱䥘⑷쉨ꅄ忂䕀䝫넸⬊愻䵹䍰䑠湩㙇灔⼪睷㭟暣〽瘴甭㡅깴䨣榮뼩縴䄤眴☵숣껂땬쉞榩⯂颡</w:t>
      </w:r>
      <w:r>
        <w:rPr/>
        <w:t>Ⳃ⩶</w:t>
      </w:r>
      <w:r>
        <w:rPr/>
        <w:t>ꤸ</w:t>
      </w:r>
      <w:r>
        <w:rPr/>
        <w:t>硡疡</w:t>
      </w:r>
      <w:r>
        <w:rPr/>
        <w:t>⢱</w:t>
      </w:r>
      <w:r>
        <w:rPr/>
        <w:t>睠癸쌨땭䀳쉃㙖쉺숥堨掣桱彯</w:t>
      </w:r>
      <w:r>
        <w:rPr/>
        <w:t>ꤵ</w:t>
      </w:r>
      <w:r>
        <w:rPr/>
        <w:t>ꍺ</w:t>
      </w:r>
      <w:r>
        <w:rPr/>
        <w:t>Ⱘ⬵</w:t>
      </w:r>
      <w:r>
        <w:rPr/>
        <w:t>昴䍩睭悩奘幍㜷撬⺘晔⸱䮥珂싂墮㈺䥸咩ꥬ榿瑕珂뭣ꥥヂ␱偯꥚揍䔩딵干煔넸쉓ꅶ⨲㬹朦磂娥暡무촳囂䕖敭녾癀▘娥䝓垿㍂升쌱</w:t>
      </w:r>
      <w:r>
        <w:rPr/>
        <w:t>ⵞ</w:t>
      </w:r>
      <w:r>
        <w:rPr/>
        <w:t>桟妩껍捖</w:t>
      </w:r>
      <w:r>
        <w:rPr/>
        <w:t>⢵</w:t>
      </w:r>
      <w:r>
        <w:rPr/>
        <w:t>儻䰣뿃呵獸㭓䨥슡ꅾ橚㬽䉎轶묵⥹䰹㝺캣갣쉸㔳䌽畋╁</w:t>
      </w:r>
      <w:r>
        <w:rPr/>
        <w:t>ꤻ</w:t>
      </w:r>
      <w:r>
        <w:rPr/>
        <w:t>慂佄ぴ扆氶㤴</w:t>
      </w:r>
      <w:r>
        <w:rPr/>
        <w:t>⠯</w:t>
      </w:r>
      <w:r>
        <w:rPr/>
        <w:t>媩渦渵繌睱碣砬勂깹甭</w:t>
      </w:r>
      <w:r>
        <w:rPr/>
        <w:t>ⰳ</w:t>
      </w:r>
      <w:r>
        <w:rPr/>
        <w:t>牂辵猪瓍䁊颣轩䩩╟剱娰汲攦稰㘪捆摡슩涵攸㔷싂䃂䨯䜯⮮啶䵱䆬础㥳╓杊示ꥧ偬⌹쉰㛂睗噟꺻⑨焨砵䠳砸㚱䣂묪湧⹇숳㯂戺乱⥇㜪뭍</w:t>
      </w:r>
      <w:r>
        <w:rPr/>
        <w:t>ꦬ</w:t>
      </w:r>
      <w:r>
        <w:rPr/>
        <w:t>䝚獂쉤庩슬徥珍ㅕ</w:t>
      </w:r>
      <w:r>
        <w:rPr/>
        <w:t>ꕘ</w:t>
      </w:r>
      <w:r>
        <w:rPr/>
        <w:t>晹剴⪡煅杓⍊樻潭㌬䭦㬬佯㴻烂飂⚿</w:t>
      </w:r>
      <w:r>
        <w:rPr/>
        <w:t>ꥋ</w:t>
      </w:r>
      <w:r>
        <w:rPr/>
        <w:t>䍒捖㡈⺮晣塸㜫䭱䘫⑓漱煞慴幀䝗䢏瘵ꇂ㇂䪩䕾勂⫂습䩯氶⨷㉕䀯兪쉤䀴㘽婧뽗쉙㍢揍你堮懍礣捬癖㓎㴵쌯䙋庬⵶獕硌䵦슡〷썲恙촽晗伳拂숰啦ㅡ䝺</w:t>
      </w:r>
      <w:r>
        <w:rPr/>
        <w:t>ⲩ▩</w:t>
      </w:r>
      <w:r>
        <w:rPr/>
        <w:t>㝏⵬㓂칸庘ꍉ놱ꍭ䜭磍ㅄ獕伬扪㧂</w:t>
      </w:r>
      <w:r>
        <w:rPr/>
        <w:t>ꤵ</w:t>
      </w:r>
      <w:r>
        <w:rPr/>
        <w:t>兊걳瀱㩠</w:t>
      </w:r>
      <w:r>
        <w:rPr/>
        <w:t>ⰵ</w:t>
      </w:r>
      <w:r>
        <w:rPr/>
        <w:t>汎⹮㙰썧䐯幄⩴㈣춿</w:t>
      </w:r>
      <w:r>
        <w:rPr/>
        <w:t>꤫╲</w:t>
      </w:r>
      <w:r>
        <w:rPr/>
        <w:t>犩쵥ꎏ㕾⵵墩瑊挸ォ母歗愣넶繬佉䳃촥䷃顓⽕☴⽘潲⹇睘灾桵⭦㒥坸〯</w:t>
      </w:r>
      <w:r>
        <w:rPr/>
        <w:t>ⶱ</w:t>
      </w:r>
      <w:r>
        <w:rPr/>
        <w:t>忂泎䄹䁶ꏂ♘此㨫姂琻頱炵㑉な쉨㩄⨲䃂㛂秎灨䵈⭸㕡㯂㤽恧繱⬬䂩㙲㜴</w:t>
      </w:r>
      <w:r>
        <w:rPr/>
        <w:t>ⵘ</w:t>
      </w:r>
      <w:r>
        <w:rPr/>
        <w:t>䫂睎꥖</w:t>
      </w:r>
      <w:r>
        <w:rPr/>
        <w:t>⡯</w:t>
      </w:r>
      <w:r>
        <w:rPr/>
        <w:t>壎㥚곎帯呧㥾㪥䗂⒵堸㛂浰敫ꥣ쉋䁓䯂啘徣䵊殘䱱</w:t>
      </w:r>
      <w:r>
        <w:rPr/>
        <w:t>ꦘ</w:t>
      </w:r>
      <w:r>
        <w:rPr/>
        <w:t>漫塴浉䴹쉌쉂姎䁟撻䦻쵗捗</w:t>
      </w:r>
      <w:r>
        <w:rPr/>
        <w:t>⣂╳</w:t>
      </w:r>
      <w:r>
        <w:rPr/>
        <w:t>飂쉫⸭硰瑁坢쉫䙱墮塕畊ꅑ呠澡仂䑔쉡</w:t>
      </w:r>
      <w:r>
        <w:rPr/>
        <w:t>ⶬ</w:t>
      </w:r>
      <w:r>
        <w:rPr/>
        <w:t>獺䭐䄹轅楬汍勂橑⩮숴䅲䥑㌥</w:t>
      </w:r>
      <w:r>
        <w:rPr/>
        <w:t>ⰳ</w:t>
      </w:r>
      <w:r>
        <w:rPr/>
        <w:t>갳쵉颿縦┪숯盂䕮⚡쉔斩슡䭾㉨⭤䣍㕹牍䜥쉘楁眹癲愽穅拂椻昱묲滂䠊⥃╾쉚掮쉧搫劻㴮乘橉⚩칓ꌤ쉸䙢噐쉉础㘱煬䱫兀撡딮习쉅슬窱⦣均촰猤㩕瘨</w:t>
      </w:r>
      <w:r>
        <w:rPr/>
        <w:t>ⵃ</w:t>
      </w:r>
      <w:r>
        <w:rPr/>
        <w:t>潴㈫⹫捎幆卡䡑偈䖣⧂擂捔㑖쵰캩匪⨰垥嘪䅅卮䙂쌣쉧숥⒱䕱㨷</w:t>
      </w:r>
      <w:r>
        <w:rPr/>
        <w:t>ⵟ꥙⭖</w:t>
      </w:r>
      <w:r>
        <w:rPr/>
        <w:t>扊頱숲琥摳䩑朦橣䄴櫎</w:t>
      </w:r>
      <w:r>
        <w:rPr/>
        <w:t>꧍</w:t>
      </w:r>
      <w:r>
        <w:rPr/>
        <w:t>彐楐㐰ヂ穰䤫☣쉔䱚兺䕢ꍹ嘪뽯䠮殏礮䅩數慀⤮䅷湥总䑓쉴畦</w:t>
      </w:r>
      <w:r>
        <w:rPr/>
        <w:t>ⴳ</w:t>
      </w:r>
      <w:r>
        <w:rPr/>
        <w:t>畦㕴彖㧂灥甲扇␤挺</w:t>
      </w:r>
      <w:r>
        <w:rPr/>
        <w:t>Ⱬ</w:t>
      </w:r>
      <w:r>
        <w:rPr/>
        <w:t>硏㫂恣䩱숳剘䑉轑⩳頵⍋ㄮ䩍䞣촸䥀ꅪォ숩全땙⺿싂땹⩌乏쉲冩㴣朲乑扞ꅑ矂启䥢슡㴨兾硞쉀娯ꅟ⨦稫䝔〉䮡顈쉸뭘漽걊溵┮⩭樹总灳Ⓨ埂倮깨呰㝠幃妻堹쉸嘪㶿㜥⽣兹痂㔦</w:t>
      </w:r>
      <w:r>
        <w:rPr/>
        <w:t>ꕱ</w:t>
      </w:r>
      <w:r>
        <w:rPr/>
        <w:t>獀싂浑⯂䨥</w:t>
      </w:r>
      <w:r>
        <w:rPr/>
        <w:t>ⳃ</w:t>
      </w:r>
      <w:r>
        <w:rPr/>
        <w:t>瑋䨭硫⦩瑶橞听䁋奊繏顗䀪</w:t>
      </w:r>
      <w:r>
        <w:rPr/>
        <w:t>ꥐ</w:t>
      </w:r>
      <w:r>
        <w:rPr/>
        <w:t>晾㵺折쉅䜻啕쉗戺⼴싂䉤䄭嚘㑸彤硞汩䭥䕨彳䍏㝑穎뼶ㅱ</w:t>
      </w:r>
      <w:r>
        <w:rPr/>
        <w:t>ꥋ</w:t>
      </w:r>
      <w:r>
        <w:rPr/>
        <w:t>숱䕣求剤獱㌻㥮숸䤴㥓瑲䯂眶晶⺏㋂滎圥佥쉚獕琺畴</w:t>
      </w:r>
      <w:r>
        <w:rPr/>
        <w:t>ꕧ</w:t>
      </w:r>
      <w:r>
        <w:rPr/>
        <w:t>䒡슘ꥬ挰䰫</w:t>
      </w:r>
      <w:r>
        <w:rPr/>
        <w:t>⡖</w:t>
      </w:r>
      <w:r>
        <w:rPr/>
        <w:t>ヂ㤪</w:t>
      </w:r>
      <w:r>
        <w:rPr/>
        <w:t>ꕘ</w:t>
      </w:r>
      <w:r>
        <w:rPr/>
        <w:t>㐹ꍷ숯縫</w:t>
      </w:r>
      <w:r>
        <w:rPr/>
        <w:t>ꤶ⑎</w:t>
      </w:r>
      <w:r>
        <w:rPr/>
        <w:t>扉殮◂榏氪䙏盃㏍橀㶏灹㶱塭徘쉭䞘갳䛍敤捍딩䁘췂半⶿楄쌭偵㑠僂⯍晳쉅瀱䢮㣂ꎘ㍄仂䁮쉯캬칕㍁戶쵄</w:t>
      </w:r>
      <w:r>
        <w:rPr/>
        <w:t>⠴</w:t>
      </w:r>
      <w:r>
        <w:rPr/>
        <w:t>싂㘩毂幑疏䃂䨸䕬</w:t>
      </w:r>
      <w:r>
        <w:rPr/>
        <w:t>ⵊ</w:t>
      </w:r>
      <w:r>
        <w:rPr/>
        <w:t>㕅乮玬㕬숴彆ꥥㆬ숩⥋⦥꺥䯂㩙䉥䫎䭒兵磂뇂쉅슻╗楐瞡뽠璵</w:t>
      </w:r>
      <w:r>
        <w:rPr/>
        <w:t>ⵖ</w:t>
      </w:r>
      <w:r>
        <w:rPr/>
        <w:t>幸櫃㷂䅴恒䕐</w:t>
      </w:r>
      <w:r>
        <w:rPr/>
        <w:t>⡘</w:t>
      </w:r>
      <w:r>
        <w:rPr/>
        <w:t>祐㝧札䍦숪쉰숱乏㥍敺ꆱ⫍캮煋値㵂渰僂汰廃祋渫瑣嗂呕㭋顄扏㟂䁦嘯䧂⍳嘲뿂橚㜹敩놿⤱吳䊩슻敪恸戩놻㩫걔坎桫㏂睰⍷싂숨彀䤱歾瀤㓂⌲沣숲氻礨뭏祫◂浲坔䷎䌫</w:t>
      </w:r>
      <w:r>
        <w:rPr/>
        <w:t>ⲻ␱⩊</w:t>
      </w:r>
      <w:r>
        <w:rPr/>
        <w:t>幟쉮稺㴷䝱輻恄吹攴晊⽐契쉪⪱췂녑㐽慫䞥凂毂ち</w:t>
      </w:r>
      <w:r>
        <w:rPr/>
        <w:t>ⶣ</w:t>
      </w:r>
      <w:r>
        <w:rPr/>
        <w:t>幪䭡湔㡦刺㡀슩㬦摲슻䩟䭢婌⸣噉ꄵ╧浘潚땞숷弩䴻獌숳空扚燂剣丸걾䙢瓂숬㴸</w:t>
      </w:r>
      <w:r>
        <w:rPr/>
        <w:t>ꕣ</w:t>
      </w:r>
      <w:r>
        <w:rPr/>
        <w:t>挸쉂ꄬ㙵䄹剒⍟껂⍾唊╯乍쉊</w:t>
      </w:r>
      <w:r>
        <w:rPr/>
        <w:t>ꦬ</w:t>
      </w:r>
      <w:r>
        <w:rPr/>
        <w:t>쉄</w:t>
      </w:r>
      <w:r>
        <w:rPr/>
        <w:t>ⲏ</w:t>
      </w:r>
      <w:r>
        <w:rPr/>
        <w:t>奈嫂疱沱奞兑㋂坒繈患稤㍵䁱剬칈ꌲ싂䱣ㄤ⚬䑃睗⹅〱䐭㵳払潫䑔䕞숪䙩䔲佌걵</w:t>
      </w:r>
      <w:r>
        <w:rPr/>
        <w:t>ꥁ</w:t>
      </w:r>
      <w:r>
        <w:rPr/>
        <w:t>㵎做㠭䕬洺☰믎숯牲穦⛂㩘⑷祉潬쉦坑싂ꍚ攰㓍拎</w:t>
      </w:r>
      <w:r>
        <w:rPr/>
        <w:t>ꦩ</w:t>
      </w:r>
      <w:r>
        <w:rPr/>
        <w:t>奷憣㠴偰</w:t>
      </w:r>
      <w:r>
        <w:rPr/>
        <w:t>ⶥ</w:t>
      </w:r>
      <w:r>
        <w:rPr/>
        <w:t>厘슥䝋㝒捥䉋佖正圣䘳て䜲싂殣牄⬪唵숣갬䁪橘繲⻂쉴癈싂칥僂狍쉸杳⵳㉰녏㙋갱揂┽湍硋朲⵲슬⽣⬪㭱硃⩒슡⸲抻⽾⦩睕⿂䍚硏繹掵䒩쉔吮灯◂撱갦◂輱ꍄ槍䅊捳숶깾</w:t>
      </w:r>
      <w:r>
        <w:rPr/>
        <w:t>ꥄ</w:t>
      </w:r>
      <w:r>
        <w:rPr/>
        <w:t>截⩞䅢呣䉦ꍋ呮ご窣⦣</w:t>
      </w:r>
      <w:r>
        <w:rPr/>
        <w:t>ꕠ</w:t>
      </w:r>
      <w:r>
        <w:rPr/>
        <w:t>櫂⺱漣⻂牙㑰帣榿뼮ꄵ朰䱘㑂炩㟂否╓な䄴卓싍畨頰뿂敄煗췂盂䔳漻⸮也㝁灎搩뭴栳䰸</w:t>
      </w:r>
      <w:r>
        <w:rPr/>
        <w:t>⣂</w:t>
      </w:r>
      <w:r>
        <w:rPr/>
        <w:t>枣じ㕧⿂剬捄卋硚⨥砪渵꺏䯂숱㙇䡣睧捶쉰嘩汰䐰䭙㕤坭깃卦具熡슏┥塱䡭</w:t>
      </w:r>
      <w:r>
        <w:rPr/>
        <w:t>⣂</w:t>
      </w:r>
      <w:r>
        <w:rPr/>
        <w:t>㟂婮塀⪏숸癱㴤</w:t>
      </w:r>
      <w:r>
        <w:rPr/>
        <w:t>Ⱔ</w:t>
      </w:r>
      <w:r>
        <w:rPr/>
        <w:t>ꇂ縸쉰瑊㵘㴰䂡䱶ꅋ䰨</w:t>
      </w:r>
      <w:r>
        <w:rPr/>
        <w:t>ⷂ</w:t>
      </w:r>
      <w:r>
        <w:rPr/>
        <w:t>帰⸦녱搯剈</w:t>
      </w:r>
      <w:r>
        <w:rPr/>
        <w:t>꧂</w:t>
      </w:r>
      <w:r>
        <w:rPr/>
        <w:t>畏䇂帮㉍䶩ꆻ䥍쉋쉮뽱憩䥢櫂㙓橙犥没䤵䠹녪싎</w:t>
      </w:r>
      <w:r>
        <w:rPr/>
        <w:t>ⵅ</w:t>
      </w:r>
      <w:r>
        <w:rPr/>
        <w:t>噇卤汮乎啍숲㕷䤷㕁싃橈꥾䄯쌶㜻㮵⥱顕手곂兢쉟顢㋂揂䝏깊㛂㥲䡾䜶⩅湑꺿嗂</w:t>
      </w:r>
      <w:r>
        <w:rPr/>
        <w:t>ⰰ</w:t>
      </w:r>
      <w:r>
        <w:rPr/>
        <w:t>ⵌꕔ</w:t>
      </w:r>
      <w:r>
        <w:rPr/>
        <w:t>ꍍ⥰⩓余䕢昪䥲</w:t>
      </w:r>
      <w:r>
        <w:rPr/>
        <w:t>ꤪ</w:t>
      </w:r>
      <w:r>
        <w:rPr/>
        <w:t>㴽濂썞⼨䥁䄶顉浠ゥ橐囂싃꥔싂唻⩠ꎡ攷亣㕒朣㭖⨯灐稥廂㭦乊</w:t>
      </w:r>
      <w:r>
        <w:rPr/>
        <w:t>ⷂ</w:t>
      </w:r>
      <w:r>
        <w:rPr/>
        <w:t>痂掻彑⩹急╾轭猥䱮쉥療摢咣焭넸땲潆娴㕎輹睐婷㈳浳쉎亵呣怤㌲飂쉍癟䈣杍䝕䘦㍷灎싍㬷쉅쉆㕨怪佦灡䟎歱㩸䝠㧂㡄</w:t>
      </w:r>
      <w:r>
        <w:rPr/>
        <w:t>ⴲ</w:t>
      </w:r>
      <w:r>
        <w:rPr/>
        <w:t>㨶䕶뽏습噍껎顺㡉</w:t>
      </w:r>
      <w:r>
        <w:rPr/>
        <w:t>ꕞ</w:t>
      </w:r>
      <w:r>
        <w:rPr/>
        <w:t>幨侏슣摠剦䉤劥恺숵䉆剺偓쉷䳂㍵佄쉰帶㉘䕀놬㛂刽싂䅾ꍱ숺潀䅱묺걅숯쉧櫂啯⏎숯塪㬳</w:t>
      </w:r>
      <w:r>
        <w:rPr/>
        <w:t>⠥</w:t>
      </w:r>
      <w:r>
        <w:rPr/>
        <w:t>䌴㘲晌딸㑾値썍潂母긻슏㉌㵣</w:t>
      </w:r>
      <w:r>
        <w:rPr/>
        <w:t>Ⱓ⠴</w:t>
      </w:r>
      <w:r>
        <w:rPr/>
        <w:t>쉒桸湖瘷깐쉎啳旂余欱梻쵧ꇂ怣楮塲剋商</w:t>
      </w:r>
      <w:r>
        <w:rPr/>
        <w:t>ꔩ</w:t>
      </w:r>
      <w:r>
        <w:rPr/>
        <w:t>䜶偀⤭塠琱禩쉁㨺⩯嫎癹噳轥頱户슻匣녍㴪㧃⩺쉨洪呣昊㐺쉢㛂劵慑䮏</w:t>
      </w:r>
      <w:r>
        <w:rPr/>
        <w:t>ꦱ</w:t>
      </w:r>
      <w:r>
        <w:rPr/>
        <w:t>뼮卲獦떮治牤桱⑊䙅彲䝧び普ꥨ숴</w:t>
      </w:r>
      <w:r>
        <w:rPr/>
        <w:t>ꕊ</w:t>
      </w:r>
      <w:r>
        <w:rPr/>
        <w:t>싂轺ㅆ嚻柃쉸甩窱⩅啁☴⹱</w:t>
      </w:r>
      <w:r>
        <w:rPr/>
        <w:t>ꦱ</w:t>
      </w:r>
      <w:r>
        <w:rPr/>
        <w:t>祊樭歩梏ヂ</w:t>
      </w:r>
      <w:r>
        <w:rPr/>
        <w:t>⡱</w:t>
      </w:r>
      <w:r>
        <w:rPr/>
        <w:t>太捑曂䬨㶩㏂⵮暥</w:t>
      </w:r>
      <w:r>
        <w:rPr/>
        <w:t>ⴣ</w:t>
      </w:r>
      <w:r>
        <w:rPr/>
        <w:t>쉑ꥸ썲柂晏卓</w:t>
      </w:r>
      <w:r>
        <w:rPr/>
        <w:t>ⱪ</w:t>
      </w:r>
      <w:r>
        <w:rPr/>
        <w:t>毂帵啬故䄩畋㍚칾㉌걤礻㡮攬窱⭱⥳浞溱뮘喩㶥ㅁ唱泂㬪斻砪没꺿牰싂땱쵡㕓⽇䱁썥穊숦䴲칍숵⏂⤳㑆슡䬪ꍚ㈩睞湖숵묨쉕䔳䨲じ녡쵱쉉ꥱ쉖顑怱䱞噖┲썧䥓嗍싂偵뭷湇畅숪⩑梬㕏⭀㬥唪䁍쉗坪祯祌拂穡䀶☪싂柂䉨딷桥輨朷</w:t>
      </w:r>
      <w:r>
        <w:rPr/>
        <w:t>ꕟ</w:t>
      </w:r>
      <w:r>
        <w:rPr/>
        <w:t>㢣䚿습㈪쉒捁꥕㑢眸䍵⨣ꅹ䑾숶</w:t>
      </w:r>
      <w:r>
        <w:rPr/>
        <w:t>Ⳃ</w:t>
      </w:r>
      <w:r>
        <w:rPr/>
        <w:t>〯㘷恞兇玮㭵</w:t>
      </w:r>
      <w:r>
        <w:rPr/>
        <w:t>ⵃ</w:t>
      </w:r>
      <w:r>
        <w:rPr/>
        <w:t>廂⸺㍁䑑ꏃ쉟昪땊</w:t>
      </w:r>
      <w:r>
        <w:rPr/>
        <w:t>ꦮ⍌</w:t>
      </w:r>
      <w:r>
        <w:rPr/>
        <w:t>ꄴ囂䎘樭柂䱭げ䮣쉲ꅢ⑔牴煥杆䍰刹轧䭇婮癚礦뭺슩쉃則䕹ㆩ녅䓂杏浦ꅷ⎱睦畁뮿⺏疻祕渪飂䐤木嗎뽆</w:t>
      </w:r>
      <w:r>
        <w:rPr/>
        <w:t>ⵄ</w:t>
      </w:r>
      <w:r>
        <w:rPr/>
        <w:t>桢偢㠴䰪㡴げ桖淂嘬㡏浉츣智剑畅欸넷䴮倷⏃癯扯樶곂⥣橨ㅔィ绂㋎싂䀴旎쉭㉍</w:t>
      </w:r>
      <w:r>
        <w:rPr/>
        <w:t>⠲</w:t>
      </w:r>
      <w:r>
        <w:rPr/>
        <w:t>䵘䄥걊䭘슘㭘䝓敺坶㍀页숶쉒爦</w:t>
      </w:r>
      <w:r>
        <w:rPr/>
        <w:t>Ɽ</w:t>
      </w:r>
      <w:r>
        <w:rPr/>
        <w:t>녘㖘</w:t>
      </w:r>
      <w:r>
        <w:rPr/>
        <w:t>ꕴ</w:t>
      </w:r>
      <w:r>
        <w:rPr/>
        <w:t>痂楪呵瀭⻂磍勂㵷ꅧ㮵</w:t>
      </w:r>
      <w:r>
        <w:rPr/>
        <w:t>⠪</w:t>
      </w:r>
      <w:r>
        <w:rPr/>
        <w:t>⽧卵㣂䅠㬷▘㡇榡䉌〫挵禥㖏슿栤疬㕅ꅨ</w:t>
      </w:r>
      <w:r>
        <w:rPr/>
        <w:t>꥟</w:t>
      </w:r>
      <w:r>
        <w:rPr/>
        <w:t>ꍤ겮轇숭㬩㶥㕗숭쉄╥쉤圹숺䡌呍㉶盂㡧쉊汍慮杖爻参㥇冩玵⤽⩧</w:t>
      </w:r>
      <w:r>
        <w:rPr/>
        <w:t>ꥒ</w:t>
      </w:r>
      <w:r>
        <w:rPr/>
        <w:t>帵쉒卄参懂䕅쉺쉦恸격쉺㚏⒩䵘稺垣캩煒眲晬䮮带㌲梱幵畟殥⹚ꥹ숲숹</w:t>
      </w:r>
      <w:r>
        <w:rPr/>
        <w:t>ꕵ⵱</w:t>
      </w:r>
      <w:r>
        <w:rPr/>
        <w:t>㝡쉶춣⺻땉슩쉲숲┰噙帽ꥰ婨绂䮮⦿㌲顓潈갱</w:t>
      </w:r>
      <w:r>
        <w:rPr/>
        <w:t>Ᵽ</w:t>
      </w:r>
      <w:r>
        <w:rPr/>
        <w:t>ꦵ</w:t>
      </w:r>
      <w:r>
        <w:rPr/>
        <w:t>櫂싂浺橴㭕敚䗂䐺悏桄⌮쵞輭仃㡌䁱쉫㮏㝱ꍸ兩湓㧂╔潅</w:t>
      </w:r>
      <w:r>
        <w:rPr/>
        <w:t>ⵎ</w:t>
      </w:r>
      <w:r>
        <w:rPr/>
        <w:t>惂땙暻湓슮</w:t>
      </w:r>
      <w:r>
        <w:rPr/>
        <w:t>ꦮ⩐</w:t>
      </w:r>
      <w:r>
        <w:rPr/>
        <w:t>坙熥쏂⧂癵瑎瓂슿奋䝱永㥂瑂㉤㔴⌭㕑ゥ剠⩫⾩㏂塶扒ꏂ뼮癥</w:t>
      </w:r>
      <w:r>
        <w:rPr/>
        <w:t>ꖩ⤻</w:t>
      </w:r>
      <w:r>
        <w:rPr/>
        <w:t>揍㤪싍呔硊樳で瑐싂儳永쉺晄呟⑃쉈썴䕠⯃㥷녋狂䝊㎣千䲡⏂䩺琫숬呆ꥡ쉪犣搽䁖䖣쉥桁⽀⾏离町䌽쵸權枩⍸䭧顖䌥</w:t>
      </w:r>
      <w:r>
        <w:rPr/>
        <w:t>Ⲭ</w:t>
      </w:r>
      <w:r>
        <w:rPr/>
        <w:t>湓䲮⍩帺넯꤮䜸⾘묭⭩熻ꅲ㝥穉晩놏医䑱기쉷뭳㍎灑噥ꍹ⹞㥚䱶䡾䙶땙绂⩓幥旃晃漴瑸㷂汹䣂灡㴺潧㡊䳃渰</w:t>
      </w:r>
      <w:r>
        <w:rPr/>
        <w:t>ꕗ</w:t>
      </w:r>
      <w:r>
        <w:rPr/>
        <w:t>畚昮츨掏湆畖欹欶灙穯媬䢘껂塱ꅟ⩖噑㝭쉇㡨桴ꅫ輣痂恅汦總⍳슬氺㩹⚱⨱⩤呤帹뭓搭</w:t>
      </w:r>
      <w:r>
        <w:rPr/>
        <w:t>ꗂ</w:t>
      </w:r>
      <w:r>
        <w:rPr/>
        <w:t>쉠⥕犮㕶Ⓜ숹摧㨬朦싂㊻걷┳搰⨭␤琲숰㟍⑖곂쉮쉷쉌묳놮穥枬쉔⌽떱砷擂値獚䱃⥥</w:t>
      </w:r>
      <w:r>
        <w:rPr/>
        <w:t>ⱍ</w:t>
      </w:r>
      <w:r>
        <w:rPr/>
        <w:t>쉑乔痂听슬恗</w:t>
      </w:r>
      <w:r>
        <w:rPr/>
        <w:t>꧂</w:t>
      </w:r>
      <w:r>
        <w:rPr/>
        <w:t>㣂㷂沘䤤쉔ㅭ樴步幀晋捕䝟琽䪵歶癸㉳㒱</w:t>
      </w:r>
      <w:r>
        <w:rPr/>
        <w:t>ꔸ</w:t>
      </w:r>
      <w:r>
        <w:rPr/>
        <w:t>쉬ꍩ㉀㏃㙚婙쌵块在嚏싂氪䰨싂忂쉺싂顪䛂潆抡破戤〬浊</w:t>
      </w:r>
      <w:r>
        <w:rPr/>
        <w:t>ⱇ</w:t>
      </w:r>
      <w:r>
        <w:rPr/>
        <w:t>㕱㬤顈㬰╆䲩怪슥淂㑋盂⤳婳汈扙穵⤩숪瘲ꍑ吺묩㕷</w:t>
      </w:r>
      <w:r>
        <w:rPr/>
        <w:t>⠪</w:t>
      </w:r>
      <w:r>
        <w:rPr/>
        <w:t>硘慩䏂㐫숽㠩塷冥秂卒灒塚弰㶻匵偈䇂䱠㴷</w:t>
      </w:r>
      <w:r>
        <w:rPr/>
        <w:t>ꥅ</w:t>
      </w:r>
      <w:r>
        <w:rPr/>
        <w:t>浍⥈⩑ꄤ숰</w:t>
      </w:r>
      <w:r>
        <w:rPr/>
        <w:t>⠪</w:t>
      </w:r>
      <w:r>
        <w:rPr/>
        <w:t>摊獅㐰䩰惎숤揂썲搤쉄穙特</w:t>
      </w:r>
      <w:r>
        <w:rPr/>
        <w:t>ⱈ</w:t>
      </w:r>
      <w:r>
        <w:rPr/>
        <w:t>䙧䢵䞿仂쉩⭱숸ꎘふ䵊⨶卨</w:t>
      </w:r>
      <w:r>
        <w:rPr/>
        <w:t>Ⳃ</w:t>
      </w:r>
      <w:r>
        <w:rPr/>
        <w:t>圪怤䃂䍂睧♪䎩ꍏ</w:t>
      </w:r>
      <w:r>
        <w:rPr/>
        <w:t>ꔸ</w:t>
      </w:r>
      <w:r>
        <w:rPr/>
        <w:t>桔䁭殿쉍㨣쉡拂㡯㥓녢捥摬輪坌橇檱癞瓎격滂獕䥾촽긥숹</w:t>
      </w:r>
      <w:r>
        <w:rPr/>
        <w:t>Ⱜ</w:t>
      </w:r>
      <w:r>
        <w:rPr/>
        <w:t>攱睯⪱⌦걚㦥䡑숮⍚灇땲숯縶쉹뾻㏂㏂䙙杖⨸㜽ꇂ烎颵磂戭╚</w:t>
      </w:r>
      <w:r>
        <w:rPr/>
        <w:t>ꖣ</w:t>
      </w:r>
      <w:r>
        <w:rPr/>
        <w:t>搵⪘洨쉅亿㐨彑⸳风癵쉺㌴㝇ꏍ呮啑桚佉껎煊本眴獣䡧の䑣칕⤭칧쉹ꄺ夤⑃坆牌欺䩚䅍ㅚ普Ⓜ</w:t>
      </w:r>
      <w:r>
        <w:rPr/>
        <w:t>⣍</w:t>
      </w:r>
      <w:r>
        <w:rPr/>
        <w:t>꧃</w:t>
      </w:r>
      <w:r>
        <w:rPr/>
        <w:t>䡌畇쉏쉙䊏쎡啄㮩Ⓙ䁗僂偦䪵低畟㝥쉍㒱幥浌싂瘦⪘㊡庥╋䕔彖ꥲ㭇걸㘫㙨ㄽ轺⽢扚䩢櫂ㆩ촥싂䈸囂㣂⦣⥇冱숷㕧♕夣拂㘭剂⫎ꥫ㝴⌮煒榬묱㒱</w:t>
      </w:r>
      <w:r>
        <w:rPr/>
        <w:t>꤫</w:t>
      </w:r>
      <w:r>
        <w:rPr/>
        <w:t>ⱥ</w:t>
      </w:r>
      <w:r>
        <w:rPr/>
        <w:t>〨爻ㅪ⹆꤮䘱怴参꥾圱娫纥啉睔쉢숶椻䙺け㬳偤操㕂楁⍑쉃䞮嘦䕑㯂</w:t>
      </w:r>
      <w:r>
        <w:rPr/>
        <w:t>⡟</w:t>
      </w:r>
      <w:r>
        <w:rPr/>
        <w:t>슱繫쉇쉊礭捎坑栻樸灄䜸睎垣杘顖㬪숲䞥夬슻辮⎿⹧捏㉑廂싂녥浪梩⨻义䶡걵䫂㜣⯂㬫㨹㉀썍㍨쉅䝴ㅅ浹穰싂乣䕨⬊睙十츰숷枬쉧녧丹칅뭰媘漩ㅖ⥓數㶮䀵皘畄⭣뭉啪噏珂愮渶⦩ꄨ䫂⭒卤劣⨫砮㞩祩녵쵷</w:t>
      </w:r>
      <w:r>
        <w:rPr/>
        <w:t>Ⱚ</w:t>
      </w:r>
      <w:r>
        <w:rPr/>
        <w:t>뭺䌬ꍲ♓剪煮ꄹ층䜦㫂噫䘹焴녗圩츦摺爷쉥싂繶⒮䍵慣⾥䞩⩺䡆佴斮㉎嘽垩䥢挥⑫</w:t>
      </w:r>
      <w:r>
        <w:rPr/>
        <w:t>꧂</w:t>
      </w:r>
      <w:r>
        <w:rPr/>
        <w:t>믂땰쉐뭅獣⨫䖿⽊琴瘹⽺矃䳂䉔㵂恏漽䓂쉫곂䩕梘</w:t>
      </w:r>
      <w:r>
        <w:rPr/>
        <w:t>ⷂ</w:t>
      </w:r>
      <w:r>
        <w:rPr/>
        <w:t>唪〤桬䩭枡㜦捘癸</w:t>
      </w:r>
      <w:r>
        <w:rPr/>
        <w:t>ⱗ</w:t>
      </w:r>
      <w:r>
        <w:rPr/>
        <w:t>忂㨣働滎畱䘯創㮵㬲㘰圳杰</w:t>
      </w:r>
      <w:r>
        <w:rPr/>
        <w:t>ⷂ⩰</w:t>
      </w:r>
      <w:r>
        <w:rPr/>
        <w:t>䶏瞏卄뗂⭲怹槂숩桞汢圵╁싂⸩┸쉐㵏촵㕢쉦犥㴫슱䭷䵢Ⓜ漬싂瑋䙂㉢⏂걈⼵껂䴵Ⓜ␮㔯꺿告뼨〲晱䥾⩔</w:t>
      </w:r>
      <w:r>
        <w:rPr/>
        <w:t>ⶩ</w:t>
      </w:r>
      <w:r>
        <w:rPr/>
        <w:t>䱵㨭两獙⸽呒╁쉈㕟畮眬焩⍃㌨佤忂侵㶡䂻ꌩ浄渤烂⽰썔칸告숳뽋⑐杓ꇂ쉾捃㏂仂ꌽ噂欽㥚䞿䃂㥎♃ꏂ昣主庱亥䩥㍟䵳ꌬ坲塧妡摌灮畅쉑呺뽴玡壂塭橦ꅇ숪畦刵쉡婍噯畤ꥱ䄱慒廂杁</w:t>
      </w:r>
      <w:r>
        <w:rPr/>
        <w:t>Ⳃ</w:t>
      </w:r>
      <w:r>
        <w:rPr/>
        <w:t>䬳걓</w:t>
      </w:r>
      <w:r>
        <w:rPr/>
        <w:t>ꥍ</w:t>
      </w:r>
      <w:r>
        <w:rPr/>
        <w:t>塏㑊疩睔婭儯祍樽昵㉊㖱䧂⼱슩慧涏橙ぃ榥潔榥</w:t>
      </w:r>
      <w:r>
        <w:rPr/>
        <w:t>꤭</w:t>
      </w:r>
      <w:r>
        <w:rPr/>
        <w:t>⣂</w:t>
      </w:r>
      <w:r>
        <w:rPr/>
        <w:t>㔲땫顱塞⭔</w:t>
      </w:r>
      <w:r>
        <w:rPr/>
        <w:t>꧂</w:t>
      </w:r>
      <w:r>
        <w:rPr/>
        <w:t>偋䴪祹⨱轤佁㝑䉩숨⥉未ㅏ⭡本䊥沣牾䚱넩╇剬㞩绂搴砽칥洹猬瘬癍䮘䁡漩䝩坶쉕䅳痂겥⨱浵猣恏싃㉧坫䙆쉘⨥䍘瑭⨤䁗顺彋䜥㉒㓂凍⥭䩾丨歗</w:t>
      </w:r>
      <w:r>
        <w:rPr/>
        <w:t>ꔻ</w:t>
      </w:r>
      <w:r>
        <w:rPr/>
        <w:t>䕯欥痂頪㧍䕏ꅱ氳⥓╺湑枻坤䛂攽</w:t>
      </w:r>
      <w:r>
        <w:rPr/>
        <w:t>ꖥ</w:t>
      </w:r>
      <w:r>
        <w:rPr/>
        <w:t>쉫㠮敨싂頦칍㐭䐭攲깫䌹顷壂㌳㠽숳췂强坧⼱⨥䑎⥬⤪㑐䶩䉷欩㠽䶣쉇摐嚻ꅪ㵠顫䃂䝍繶䏂匪䩗咏桤歞磂┦癚</w:t>
      </w:r>
      <w:r>
        <w:rPr/>
        <w:t>ꗂ</w:t>
      </w:r>
      <w:r>
        <w:rPr/>
        <w:t>㕳彵獙ꍠ兀쉀①捆뗂싂厏繈깵墩싃你싂轊㈴갦扨쉎灲囂쏂싂숰쉂呪㩪䵒硩쉍楣䄭䜻啵倦쉥圣슏埂濂㚘ꍸ쉾䐥漲晳偡쉖⨨啷佢</w:t>
      </w:r>
      <w:r>
        <w:rPr/>
        <w:t>ꕺ</w:t>
      </w:r>
      <w:r>
        <w:rPr/>
        <w:t>䖻쉐</w:t>
      </w:r>
      <w:r>
        <w:rPr/>
        <w:t>ꔨ</w:t>
      </w:r>
      <w:r>
        <w:rPr/>
        <w:t>컂咏㔥渱㥹놥⨹唪㵺迂䙮珂繤⺩帺슏</w:t>
      </w:r>
      <w:r>
        <w:rPr/>
        <w:t>⣂</w:t>
      </w:r>
      <w:r>
        <w:rPr/>
        <w:t>쉬䭄瑡걖⪡䷂攫嚏긥睥汙婂楬涥㕱䚿獈␺栴幮숴</w:t>
      </w:r>
      <w:r>
        <w:rPr/>
        <w:t>ⱙ</w:t>
      </w:r>
      <w:r>
        <w:rPr/>
        <w:t>珍쉇깆婟䐊썠</w:t>
      </w:r>
      <w:r>
        <w:rPr/>
        <w:t>ⷂ</w:t>
      </w:r>
      <w:r>
        <w:rPr/>
        <w:t>싃敆⴮썸椨穸䗂ꍄ儯㷂顚禣⒡⍲奋䥋칓뮥䁘쉱쵠朵뽯怦⬤㭅佷쉚숪顬⪣캿</w:t>
      </w:r>
      <w:r>
        <w:rPr/>
        <w:t>ꤦ</w:t>
      </w:r>
      <w:r>
        <w:rPr/>
        <w:t>㡂喩堻걓</w:t>
      </w:r>
      <w:r>
        <w:rPr/>
        <w:t>ꕎ</w:t>
      </w:r>
      <w:r>
        <w:rPr/>
        <w:t>漻媿䰵㢬</w:t>
      </w:r>
      <w:r>
        <w:rPr/>
        <w:t>⡲</w:t>
      </w:r>
      <w:r>
        <w:rPr/>
        <w:t>祗睬싍슮瓎숨亻㣂녘㕑埂㙣㑓␬穁깈䜯칏ꍆ愯䭵</w:t>
      </w:r>
      <w:r>
        <w:rPr/>
        <w:t>ⵁꕰ</w:t>
      </w:r>
      <w:r>
        <w:rPr/>
        <w:t>穪稳硏껂坆䌳痂㉩瀥뗎쉐丳䉥ㄪ囂䀳ㅏ样갪䉣ꇍ乊⥚촯▱㤰깞⦿恷</w:t>
      </w:r>
      <w:r>
        <w:rPr/>
        <w:t>ⴲ</w:t>
      </w:r>
      <w:r>
        <w:rPr/>
        <w:t>㵯椲㣂쵳촱䘹焮⻍哂器琵杒晣に쉹卒딭撱㍚㙓ꎩ칃濂䩎勎漳䑎朩숥⭳兰⌦旂쉐捋⤭睦瑴悻婣쏂畦也瘭涻瑶⽤瓂楡슣⨹䝎飂䭨</w:t>
      </w:r>
      <w:r>
        <w:rPr/>
        <w:t>ⵧ</w:t>
      </w:r>
      <w:r>
        <w:rPr/>
        <w:t>Ⳏ</w:t>
      </w:r>
      <w:r>
        <w:rPr/>
        <w:t>ꍀ싂쉩숫湚쉤噾㝭澩潫檥倹杖䰣氶⨥㙴䱆婴敷愻깔䆱⩵䥈䣂佶숥垱冩䓍䵔轁摲뾣쉃쉴䁱㕠佌匮瑄숪䑎껍䫂쉈掩杌繋䩆쉞䙍䉢㙩쎬㍵炮獧䮮쉬□煑숵숽㵉슘ꍘ猬껂슘⸦枡⭀穁⼦䨶洫牏佂䑂坸쉓䈦㵪쉥习呷⩫夶</w:t>
      </w:r>
      <w:r>
        <w:rPr/>
        <w:t>ⱌ</w:t>
      </w:r>
      <w:r>
        <w:rPr/>
        <w:t>摌殡幋䭨棂쉚堪숣⹳⩒䢱坣⹫轇烂玏</w:t>
      </w:r>
      <w:r>
        <w:rPr/>
        <w:t>Ⱜ</w:t>
      </w:r>
      <w:r>
        <w:rPr/>
        <w:t>䟂櫂쎿别◂璮숯伴慀ꍂ䈵㧃啅亵䁘슘楬熩㌣␵䁲穱땶ꍄ楷䨱슩牘뭞䙨噅쵷慬潒㟂䬰励ꅤ</w:t>
      </w:r>
      <w:r>
        <w:rPr/>
        <w:t>ꕸ⹙⑖</w:t>
      </w:r>
      <w:r>
        <w:rPr/>
        <w:t>ꌮ䮏顪捌⥰㖱</w:t>
      </w:r>
      <w:r>
        <w:rPr/>
        <w:t>Ⱛ</w:t>
      </w:r>
      <w:r>
        <w:rPr/>
        <w:t>넻䭌㝐飂⸴</w:t>
      </w:r>
      <w:r>
        <w:rPr/>
        <w:t>Ⳃ⭧</w:t>
      </w:r>
      <w:r>
        <w:rPr/>
        <w:t>땂껂ꅳ쉬启晸뭱넵슏ꌭ㈴侵쉕冿⑮䰺姂愯㨤顤㘥䣂싎母촨</w:t>
      </w:r>
      <w:r>
        <w:rPr/>
        <w:t>⠦</w:t>
      </w:r>
      <w:r>
        <w:rPr/>
        <w:t>싂썡䰲숵輺슥</w:t>
      </w:r>
      <w:r>
        <w:rPr/>
        <w:t>⡵</w:t>
      </w:r>
      <w:r>
        <w:rPr/>
        <w:t>杓呀噣䅟숨</w:t>
      </w:r>
      <w:r>
        <w:rPr/>
        <w:t>ⴲ</w:t>
      </w:r>
      <w:r>
        <w:rPr/>
        <w:t>灈쉡긹恌䑀迂硎┴⍡䝄灣▏♐揂兩㙹䘰湅</w:t>
      </w:r>
      <w:r>
        <w:rPr/>
        <w:t>⠪</w:t>
      </w:r>
      <w:r>
        <w:rPr/>
        <w:t>䴷䨥猷ꆩ眬䪻쉰䩞瀫瘹㎩槂㋂㡑쉢䩯焲媏㵩ㄺ坉싂</w:t>
      </w:r>
      <w:r>
        <w:rPr/>
        <w:t>꤫ⵒ</w:t>
      </w:r>
      <w:r>
        <w:rPr/>
        <w:t>㭢⍈㙀㤭</w:t>
      </w:r>
      <w:r>
        <w:rPr/>
        <w:t>⡺</w:t>
      </w:r>
      <w:r>
        <w:rPr/>
        <w:t>䁌瘰㬳쵌弻ꥴ⬻땘桟⩢欦</w:t>
      </w:r>
      <w:r>
        <w:rPr/>
        <w:t>ⱚ</w:t>
      </w:r>
      <w:r>
        <w:rPr/>
        <w:t>츱㍄⵫⹤卯</w:t>
      </w:r>
      <w:r>
        <w:rPr/>
        <w:t>꤬</w:t>
      </w:r>
      <w:r>
        <w:rPr/>
        <w:t>䙂䐺겡췂</w:t>
      </w:r>
      <w:r>
        <w:rPr/>
        <w:t>ꤷ</w:t>
      </w:r>
      <w:r>
        <w:rPr/>
        <w:t>眴긷剟喣⦬獯䔻獕㭾⹸嗂䥄䑢剚稤㵢炬⩊쉱ッ쉌⵨⪥싂䓍⽖晄慖숯⬨煆♚뾩硃ㅭ歅听㪿쉡숫檡걪⍰旂辩⍍ꅧ캵㉄ꌯ哂㔣奇싂ォ䄫搬</w:t>
      </w:r>
      <w:r>
        <w:rPr/>
        <w:t>⡢</w:t>
      </w:r>
      <w:r>
        <w:rPr/>
        <w:t>昦恤쉣䙖깃싂睘熥倹⥢⼹汢㙠張䐻䌭乺┰䇂㬤猱䄫ꍐ싃쉮넺⼊칍□浲칙捘뭢潹瀮㕶☺㭺祬쉋䴷乮䦩♮䩒깅</w:t>
      </w:r>
      <w:r>
        <w:rPr/>
        <w:t>ⵠ</w:t>
      </w:r>
      <w:r>
        <w:rPr/>
        <w:t>㡦犣⑴⌽塘쉰彘䭩싍㠱欻㏃嘳㖡㐦儶싂ꥩ슡秂繹슣㠮슡츽琩噲㝚汋煈</w:t>
      </w:r>
      <w:r>
        <w:rPr/>
        <w:t>⡡</w:t>
      </w:r>
      <w:r>
        <w:rPr/>
        <w:t>䭇䥀摠㢩殥澱潇橵ㅱ嫂䑎기♕厡䡓㈶㠹䡁倦䕭瑊扅纏싂슡녹根</w:t>
      </w:r>
      <w:r>
        <w:rPr/>
        <w:t>꤯</w:t>
      </w:r>
      <w:r>
        <w:rPr/>
        <w:t>歰㙺牙玡倰㙇䴸畨悱愤堩㬩⑕ꄰ쏂参㤨䵏墥潏挦䔺縷ꄷ栦쉢뽔硘뼭烂啾떱珎睩頱쉔敆㊥╇㗂싂礤䉰沵㐨</w:t>
      </w:r>
      <w:r>
        <w:rPr/>
        <w:t>Ⱓ</w:t>
      </w:r>
      <w:r>
        <w:rPr/>
        <w:t>槂喩夻☮⏃恄熵䥢湢嘺쉍슘⵶坠ꅴ썑䡃盂㕪싂⽏倹栫㫂畵瞩쉞</w:t>
      </w:r>
      <w:r>
        <w:rPr/>
        <w:t>⡑</w:t>
      </w:r>
      <w:r>
        <w:rPr/>
        <w:t>浊걇摏㠱汗䩈朰긻䩲䩫噷</w:t>
      </w:r>
      <w:r>
        <w:rPr/>
        <w:t>ꖩ</w:t>
      </w:r>
      <w:r>
        <w:rPr/>
        <w:t>楞숯䝞⹀⼶攪煳廂䭫扨噟</w:t>
      </w:r>
      <w:r>
        <w:rPr/>
        <w:t>ⷍ</w:t>
      </w:r>
      <w:r>
        <w:rPr/>
        <w:t>奒㭖쉇㡊卬栤哂慆八坑瘣㏂繏拂쉚璡䗂㉗未䵷㔯䌪価⬨㴻䁶湠圵칺⩸皩䄷䩢䘹輦婷侩뭸捵梣剢兞썪䩉呈圽㵍▩㑙⍞䋂捒ㅔ周迂潓塢쉒坚祤爳♞</w:t>
      </w:r>
      <w:r>
        <w:rPr/>
        <w:t>ꕧ</w:t>
      </w:r>
      <w:r>
        <w:rPr/>
        <w:t>䅊ꥴ䁄숸⍍╉嘩潫毃係䥳恾䴷⵭嘷㪿塭깮䓎㇍놥欲ꎩ歐䭣慢⧂厥均灎촪挽瘳刻⭎党婄숺磂숽쉋祁</w:t>
      </w:r>
      <w:r>
        <w:rPr/>
        <w:t>ꕗ</w:t>
      </w:r>
      <w:r>
        <w:rPr/>
        <w:t>乯轧䦿칲塁녘䜶⩫</w:t>
      </w:r>
      <w:r>
        <w:rPr/>
        <w:t>ꦬ☨</w:t>
      </w:r>
      <w:r>
        <w:rPr/>
        <w:t>ㅌ氨囎䉶頹桕⬱庣㋂㙱긥喡㴰싎㍆㛂灥곍嫂敶仂䉱䌴䔦戽疵哂厣⭤愬顀</w:t>
      </w:r>
      <w:r>
        <w:rPr/>
        <w:t>ⱚ</w:t>
      </w:r>
      <w:r>
        <w:rPr/>
        <w:t>땒㙘輱⛂煪嫎␥</w:t>
      </w:r>
      <w:r>
        <w:rPr/>
        <w:t>ꦿ⩐</w:t>
      </w:r>
      <w:r>
        <w:rPr/>
        <w:t>婚癙</w:t>
      </w:r>
      <w:r>
        <w:rPr/>
        <w:t>ꤹ</w:t>
      </w:r>
      <w:r>
        <w:rPr/>
        <w:t>眩癖奒佣녑촹컂楌䩨汈뭩㔵晊</w:t>
      </w:r>
      <w:r>
        <w:rPr/>
        <w:t>ꕇ</w:t>
      </w:r>
      <w:r>
        <w:rPr/>
        <w:t>埂暿쎮儦穅쉰숤싂㦩䵱</w:t>
      </w:r>
      <w:r>
        <w:rPr/>
        <w:t>Ɽ</w:t>
      </w:r>
      <w:r>
        <w:rPr/>
        <w:t>硅㭥疣数딻甩唺珃啈捹䡅渨㦩ꇂ䵎颡敒ぉ敖㢘歒㥷㟂╹⸦す慮噄䵩쵳숹ㅟ⹅숻믎伤◃惂쉋歌䃂㒿兗⩃걟㘤⽫뿃䏎婎</w:t>
      </w:r>
      <w:r>
        <w:rPr/>
        <w:t>ⱳ⥐</w:t>
      </w:r>
      <w:r>
        <w:rPr/>
        <w:t>쉯쉌堽杬楣ꅏ䇂⛍燂䓍깧䱴⑭쉷㕓⩟㉃慠灩甴塤僂澩츨䈮喥幇┩晌숤憏㗎瘪칉䩨</w:t>
      </w:r>
      <w:r>
        <w:rPr/>
        <w:t>ⱖ</w:t>
      </w:r>
      <w:r>
        <w:rPr/>
        <w:t>位殬꺵ꇂꅴ摎䄪</w:t>
      </w:r>
      <w:r>
        <w:rPr/>
        <w:t>ꔣⵕ</w:t>
      </w:r>
      <w:r>
        <w:rPr/>
        <w:t>ꥴ싂슱쉯뿂쉮䍹ꥲ䑺뭠碿汎㙧穲剓噷㥩䥑眴御㨮疩滂䝄否쉠䫂</w:t>
      </w:r>
      <w:r>
        <w:rPr/>
        <w:t>ꔹ</w:t>
      </w:r>
      <w:r>
        <w:rPr/>
        <w:t>䛂晳䄳⥡縴</w:t>
      </w:r>
      <w:r>
        <w:rPr/>
        <w:t>ꕲ</w:t>
      </w:r>
      <w:r>
        <w:rPr/>
        <w:t>䉨帯䗂彃瑑硳〱㙍獇쉧㜥轥</w:t>
      </w:r>
      <w:r>
        <w:rPr/>
        <w:t>⠸</w:t>
      </w:r>
      <w:r>
        <w:rPr/>
        <w:t>忂杇呌㩉ꍋ䜊쉈⼳䵘潨뿃쉤の矂⪻煍⮿쎻갸쉄䀽䙯슩楔別䀨涮扯䡦皿獰咣㑾⹳䱥滂⑃禵䭱⬸坧坩㡐숨䝘⥷歾쉓琺䞿╮顪匨뮵淂噷쉌⤭쉾걑䍁嘪䕺뽄汐숨싂匩慢轄汬瀤숨稱쉬輷䩢䕳撱坠䈨⏂纮䢘飂桤⨲䁨㉶輳⪮旎先⩺是㥙䢩瑇</w:t>
      </w:r>
      <w:r>
        <w:rPr/>
        <w:t>ⵒ</w:t>
      </w:r>
      <w:r>
        <w:rPr/>
        <w:t>䓍㝞䑬ヂ兆</w:t>
      </w:r>
      <w:r>
        <w:rPr/>
        <w:t>ꕾ</w:t>
      </w:r>
      <w:r>
        <w:rPr/>
        <w:t>囂ㄩ쉣땈㑺祁㕮禩㍊忂抮牄숪燂盂㌹䙆儲㌲⴬䡔畨⥃쉵쉯偡焪䑏湖⹐剈漺쉌䟂䝌輯乞㍄参矍䑖彑㭁璬痂瀺☹⑹ꍔ㡮婖꥙焬縨沩㨳꥗뾣땥晡</w:t>
      </w:r>
      <w:r>
        <w:rPr/>
        <w:t>ꕘ</w:t>
      </w:r>
      <w:r>
        <w:rPr/>
        <w:t>墡䏂깯Ⓜ祯癕걨┫충┹숶숨睩異</w:t>
      </w:r>
      <w:r>
        <w:rPr/>
        <w:t>ꥁ</w:t>
      </w:r>
      <w:r>
        <w:rPr/>
        <w:t>煠灱㴽托슮쉦</w:t>
      </w:r>
      <w:r>
        <w:rPr/>
        <w:t>⡂</w:t>
      </w:r>
      <w:r>
        <w:rPr/>
        <w:t>쉋纣㵟</w:t>
      </w:r>
      <w:r>
        <w:rPr/>
        <w:t>ⶣ</w:t>
      </w:r>
      <w:r>
        <w:rPr/>
        <w:t>썗坘丸깐갬숵쉳捅噉収智</w:t>
      </w:r>
      <w:r>
        <w:rPr/>
        <w:t>⣂</w:t>
      </w:r>
      <w:r>
        <w:rPr/>
        <w:t>吰毂ꌴ磂</w:t>
      </w:r>
      <w:r>
        <w:rPr/>
        <w:t>Ⱬ</w:t>
      </w:r>
      <w:r>
        <w:rPr/>
        <w:t>卟睵㩙䇎怦</w:t>
      </w:r>
      <w:r>
        <w:rPr/>
        <w:t>ꕨ⩭</w:t>
      </w:r>
      <w:r>
        <w:rPr/>
        <w:t>擂嫎㙏䰪佧棃湚싂䙩嫎㉫䘸䦥╭掮暮塁矂爻樰ꥩ煐촳䝾뽏䕂⽍愦⩌橍슩縰쉒㎩掩⨮㟂썺䙥숦⬱싂㛂㝀</w:t>
      </w:r>
      <w:r>
        <w:rPr/>
        <w:t>꧂</w:t>
      </w:r>
      <w:r>
        <w:rPr/>
        <w:t>挳䦩겡⚱싂䉲祣氻䫃乖쵐支ㅬ潌獍灥櫂幇⩂乩辥㭅決倣③ぎ䌻㊮癊拂わ偐ㄪ撻⩮슏㢡</w:t>
      </w:r>
      <w:r>
        <w:rPr/>
        <w:t>Ⳃ</w:t>
      </w:r>
      <w:r>
        <w:rPr/>
        <w:t>䦻땗뾱쉘㟂㡒㕒兒牺㭮⽚漶㙣疩纵㣂剱圸쉂㞣숪</w:t>
      </w:r>
      <w:r>
        <w:rPr/>
        <w:t>ꥈ</w:t>
      </w:r>
      <w:r>
        <w:rPr/>
        <w:t>愴⧃㭚</w:t>
      </w:r>
      <w:r>
        <w:rPr/>
        <w:t>ꖏ</w:t>
      </w:r>
      <w:r>
        <w:rPr/>
        <w:t>숺쉚憥掵潨䅣䍖硠뿂숭辩</w:t>
      </w:r>
      <w:r>
        <w:rPr/>
        <w:t>ⱗ</w:t>
      </w:r>
      <w:r>
        <w:rPr/>
        <w:t>啘示瑊塄䟃ꅹ䁫繀畊㭚皥圬穃心楲⥤䀴瀨걺</w:t>
      </w:r>
      <w:r>
        <w:rPr/>
        <w:t>ꦡ</w:t>
      </w:r>
      <w:r>
        <w:rPr/>
        <w:t>쉗쉊ㅄ朹祤喘츬硗奦숥깭窘쉯問쉶係墡掮</w:t>
      </w:r>
      <w:r>
        <w:rPr/>
        <w:t>⠱</w:t>
      </w:r>
      <w:r>
        <w:rPr/>
        <w:t>숦㎿쉺佤整圯䵟烂ゥ䩏쏍①湁ㅊ焭夰敦㶬璬쌹劘武䭠䳂䡆</w:t>
      </w:r>
      <w:r>
        <w:rPr/>
        <w:t>꤬</w:t>
      </w:r>
      <w:r>
        <w:rPr/>
        <w:t>劵䥥㡃䤬摀冘겵獲娭숴슱瘦㪡㎏쉩ㆩ䳂爺䱫☮〪墻캣䑂儰辬慦쵔⩉砪凂摠琱幀扡묩摓澵慺</w:t>
      </w:r>
      <w:r>
        <w:rPr/>
        <w:t>꧂</w:t>
      </w:r>
      <w:r>
        <w:rPr/>
        <w:t>쉍</w:t>
      </w:r>
      <w:r>
        <w:rPr/>
        <w:t>⣂</w:t>
      </w:r>
      <w:r>
        <w:rPr/>
        <w:t>擂㴴繳䳎⭤硧ꇃ䰱䢏⤯䛂䭓⥌</w:t>
      </w:r>
      <w:r>
        <w:rPr/>
        <w:t>ⱁ</w:t>
      </w:r>
      <w:r>
        <w:rPr/>
        <w:t>䅧氰吮䉄䲩爮㫂瘱쉣挻㉏潱ㅎ杯⑒堽汇㋍瀴⫍쉴睖녍㌷嫎䝋䋎꺘</w:t>
      </w:r>
      <w:r>
        <w:rPr/>
        <w:t>ⱦ⹁</w:t>
      </w:r>
      <w:r>
        <w:rPr/>
        <w:t>浐煗촯깨⫃츥嗂戩估煑㯂</w:t>
      </w:r>
      <w:r>
        <w:rPr/>
        <w:t>Ⱪ</w:t>
      </w:r>
      <w:r>
        <w:rPr/>
        <w:t>頮㭷奺</w:t>
      </w:r>
      <w:r>
        <w:rPr/>
        <w:t>ꔮ</w:t>
      </w:r>
      <w:r>
        <w:rPr/>
        <w:t>쉃㩭썷䈲녯窻⤴挽㩥㤩砱挩칠㔊㝳㵘⌽䝅睭佂橧牡싂쉆瓎♑祢ꏃ䥙燂瑄慒䋂煔䭞幀椫䔹䩰煆呀㜤匣䟂穌坳갦⭺氲⪮㷂甫䃎싍頮⹨믃埂勂깣塷䉥慏歒ꎩ燂쉫⍞輽帺숸瑩搻埍瀹冻珂穞繞䥈畞䍵썸</w:t>
      </w:r>
      <w:r>
        <w:rPr/>
        <w:t>ꤲ⨳</w:t>
      </w:r>
      <w:r>
        <w:rPr/>
        <w:t>疡壂</w:t>
      </w:r>
      <w:r>
        <w:rPr/>
        <w:t>ꕕ</w:t>
      </w:r>
      <w:r>
        <w:rPr/>
        <w:t>妣滂쉨硷婃㊏㙠충숭슘硙⥘쉂♴㇂穾㉃儻輻슩䴵䍰숫⥪䠶䮏⽃걡癣堪牋㉉䑣ꥣに㩶噠慓慊⌸敌㍃䵺塰䡀쉌婊瑑䭦㩢뭴</w:t>
      </w:r>
      <w:r>
        <w:rPr/>
        <w:t>⠫</w:t>
      </w:r>
      <w:r>
        <w:rPr/>
        <w:t>ꥉ</w:t>
      </w:r>
      <w:r>
        <w:rPr/>
        <w:t>参眳</w:t>
      </w:r>
      <w:r>
        <w:rPr/>
        <w:t>ⱇ</w:t>
      </w:r>
      <w:r>
        <w:rPr/>
        <w:t>所樭煩㐽䑙㡪▱佟䐣칑㮩␹娻䐷䌩疬嘴쎱</w:t>
      </w:r>
      <w:r>
        <w:rPr/>
        <w:t>⣂</w:t>
      </w:r>
      <w:r>
        <w:rPr/>
        <w:t>㕏幪ㆮ䙩䨫뼽採ꆩ轑悬</w:t>
      </w:r>
      <w:r>
        <w:rPr/>
        <w:t>ꕙ</w:t>
      </w:r>
      <w:r>
        <w:rPr/>
        <w:t>瑫潖轥뗍땡⩙樫䉪⑥껂挰</w:t>
      </w:r>
      <w:r>
        <w:rPr/>
        <w:t>⡵</w:t>
      </w:r>
      <w:r>
        <w:rPr/>
        <w:t>剕澩뼰ꥰ禩倲啦兦썮</w:t>
      </w:r>
      <w:r>
        <w:rPr/>
        <w:t>ⱔ</w:t>
      </w:r>
      <w:r>
        <w:rPr/>
        <w:t>桎ꌷ扲繈婗佅䭐</w:t>
      </w:r>
      <w:r>
        <w:rPr/>
        <w:t>ⵡ</w:t>
      </w:r>
      <w:r>
        <w:rPr/>
        <w:t>瘯ォ榏窿</w:t>
      </w:r>
      <w:r>
        <w:rPr/>
        <w:t>ⰻ</w:t>
      </w:r>
      <w:r>
        <w:rPr/>
        <w:t>啚匭쉾쵷曂쉴⩊㤴</w:t>
      </w:r>
      <w:r>
        <w:rPr/>
        <w:t>꤭</w:t>
      </w:r>
      <w:r>
        <w:rPr/>
        <w:t>㜤䨩⪏妡䀬숹츦姃⍪捦</w:t>
      </w:r>
      <w:r>
        <w:rPr/>
        <w:t>ꗂ</w:t>
      </w:r>
      <w:r>
        <w:rPr/>
        <w:t>硸숳厮呪侘㝑眰Ⓜ睕䩪뭓⫂╙䌺䝠睩氤숺吣㠳䋂ꄤ伦敨硋灦숷佂窡╢쉬곂㉰榩ꌱㅟ땯溘갭⽎䉭숺슘촨쉟쌨ꆘ柂㥮䑵珂</w:t>
      </w:r>
      <w:r>
        <w:rPr/>
        <w:t>ⱈ</w:t>
      </w:r>
      <w:r>
        <w:rPr/>
        <w:t>楥浶坕癠繤楂깖춮녨滂䤸欹䕫揂䙓沏땤쉙䀬䕩幓咏깾쵏</w:t>
      </w:r>
      <w:r>
        <w:rPr/>
        <w:t>ⵟ</w:t>
      </w:r>
      <w:r>
        <w:rPr/>
        <w:t>䊻䬲侘䘫愬쉂㕳呺砪ꅠꥲ㵄歸</w:t>
      </w:r>
      <w:r>
        <w:rPr/>
        <w:t>ꤵ</w:t>
      </w:r>
      <w:r>
        <w:rPr/>
        <w:t>楤⨣갸呍숵欳慌싂顩쉧╨幫㬺灂쉍</w:t>
      </w:r>
      <w:r>
        <w:rPr/>
        <w:t>ꕐ</w:t>
      </w:r>
      <w:r>
        <w:rPr/>
        <w:t>칵戩捍お㭘␩毂周땓㉌</w:t>
      </w:r>
      <w:r>
        <w:rPr/>
        <w:t>ꕕ</w:t>
      </w:r>
      <w:r>
        <w:rPr/>
        <w:t>䅉⹈㝓싂㋂捹슘浏⹊㍱呏玻㵢㖩걍침땑總⥂堭숨</w:t>
      </w:r>
      <w:r>
        <w:rPr/>
        <w:t>⠶</w:t>
      </w:r>
      <w:r>
        <w:rPr/>
        <w:t>拂䑕㩹</w:t>
      </w:r>
      <w:r>
        <w:rPr/>
        <w:t>ⰴ</w:t>
      </w:r>
      <w:r>
        <w:rPr/>
        <w:t>㵗ꅯ捏搪䢏㓎쉫Ⓕ㴻伮灨嘩惂⽸槂⪬쉃甪⍃썀</w:t>
      </w:r>
      <w:r>
        <w:rPr/>
        <w:t>⡃⸰</w:t>
      </w:r>
      <w:r>
        <w:rPr/>
        <w:t>ꕘ</w:t>
      </w:r>
      <w:r>
        <w:rPr/>
        <w:t>䕀㬨软⹂䨫噳㵍婐⽈塱㍇櫂싍숮ꆿ㵣</w:t>
      </w:r>
      <w:r>
        <w:rPr/>
        <w:t>ꖏ</w:t>
      </w:r>
      <w:r>
        <w:rPr/>
        <w:t>唵</w:t>
      </w:r>
      <w:r>
        <w:rPr/>
        <w:t>ꕈ⑓</w:t>
      </w:r>
      <w:r>
        <w:rPr/>
        <w:t>眤땹溘栵䤴㜦䑔</w:t>
      </w:r>
      <w:r>
        <w:rPr/>
        <w:t>ⵠ</w:t>
      </w:r>
      <w:r>
        <w:rPr/>
        <w:t>摤⽩硁愨整䑥숻䡒쉩㑒欷攣穆㢩☰</w:t>
      </w:r>
      <w:r>
        <w:rPr/>
        <w:t>Ⲯ</w:t>
      </w:r>
      <w:r>
        <w:rPr/>
        <w:t>䁟珂䂮塘平丸ꅴ⫂楞녍╙儲무ꥪ摫슏꥖澮呗䑞決뭡䱹⬯硁䁺숥걷길敬採㇍伽抬䭑䘵㙬싂䃎剪뾥녂睨㢻繧㋍輨쉁桃捾湾桡額숤滂⚱顣眽넺␯䴪꺮뽯嗂輣椣뽨쉫⥱偁</w:t>
      </w:r>
      <w:r>
        <w:rPr/>
        <w:t>ⷃ</w:t>
      </w:r>
      <w:r>
        <w:rPr/>
        <w:t>䝯䌨瓂쎱싎㊏</w:t>
      </w:r>
      <w:r>
        <w:rPr/>
        <w:t>⡅</w:t>
      </w:r>
      <w:r>
        <w:rPr/>
        <w:t>㡞䎩灩䍶䧂嘣䖘䔊卆捞뭣쉂彮칡쉧縤奇㕶䝗弰䁀ꍱ䯂琸╟冿男</w:t>
      </w:r>
      <w:r>
        <w:rPr/>
        <w:t>⡗</w:t>
      </w:r>
      <w:r>
        <w:rPr/>
        <w:t>旂砩畎</w:t>
      </w:r>
      <w:r>
        <w:rPr/>
        <w:t>ꕍ⩂</w:t>
      </w:r>
      <w:r>
        <w:rPr/>
        <w:t>伵呀䅉㩴䥆숶䐸灔晕丩慮䛂獤䆘匸癋쉨奯썎漪輦滂檿䬬䔦</w:t>
      </w:r>
      <w:r>
        <w:rPr/>
        <w:t>ⷂ</w:t>
      </w:r>
      <w:r>
        <w:rPr/>
        <w:t>䭪㉦繂숨永䃂㢵疻⼬⧂⑫땔ꅥ壂⍹䊻夽牴</w:t>
      </w:r>
      <w:r>
        <w:rPr/>
        <w:t>ꤲ⵱</w:t>
      </w:r>
      <w:r>
        <w:rPr/>
        <w:t>滎䵑긥晹瑢摣汓䴸⼶纮徘迂㦣硹㮣元䷂儫含⿂愵禩ꅫ啃녺䣂摰녓ꎵ坒〺徏䍸⹒ꅌ䠰卂㙡</w:t>
      </w:r>
      <w:r>
        <w:rPr/>
        <w:t>ꤻ⑥</w:t>
      </w:r>
      <w:r>
        <w:rPr/>
        <w:t>ꍈ仂ꄭ⥀싂갫䤥恔恶⦣桳積䖘䉡뗂ぉ㭲⸴㐪係슿</w:t>
      </w:r>
      <w:r>
        <w:rPr/>
        <w:t>ꔰ</w:t>
      </w:r>
      <w:r>
        <w:rPr/>
        <w:t>昱믃歁㵰숰♀</w:t>
      </w:r>
      <w:r>
        <w:rPr/>
        <w:t>ⵋ</w:t>
      </w:r>
      <w:r>
        <w:rPr/>
        <w:t>㓃廃⑌</w:t>
      </w:r>
      <w:r>
        <w:rPr/>
        <w:t>ⱱ</w:t>
      </w:r>
      <w:r>
        <w:rPr/>
        <w:t>乔쉆椳怪⾩卷걐ꅸ濂⍉쉖佸刪╥㘶繘╃䰤呄꺱汚ꌰ吩☻</w:t>
      </w:r>
      <w:r>
        <w:rPr/>
        <w:t>ⱙ</w:t>
      </w:r>
      <w:r>
        <w:rPr/>
        <w:t>焸套⍭♃䋂㑬椰㡣</w:t>
      </w:r>
      <w:r>
        <w:rPr/>
        <w:t>ꤲ</w:t>
      </w:r>
      <w:r>
        <w:rPr/>
        <w:t>㙕の▘䡬⬵濍湅摺</w:t>
      </w:r>
      <w:r>
        <w:rPr/>
        <w:t>ⱺ</w:t>
      </w:r>
      <w:r>
        <w:rPr/>
        <w:t>沩圬轚摴䝊橥窻燂洲珂</w:t>
      </w:r>
      <w:r>
        <w:rPr/>
        <w:t>ⴴ⹭</w:t>
      </w:r>
      <w:r>
        <w:rPr/>
        <w:t>㚻占䔸䅟⥃쏂㙯ꍮ摱䡦숲熏땮潌敂敧㛂瑙穭䕀扖쉑㖘呀正姂煹穇뭑癓晀乸汄千㕺婣奒偳⩹䬫쉧㓂䵮琴䬣㝢넥싂</w:t>
      </w:r>
      <w:r>
        <w:rPr/>
        <w:t>Ⱓ</w:t>
      </w:r>
      <w:r>
        <w:rPr/>
        <w:t>뭸剨䉑뼮⻂䝷⽕ㄪ㍚숤呭盂⭭啢싂䟂</w:t>
      </w:r>
      <w:r>
        <w:rPr/>
        <w:t>⢣</w:t>
      </w:r>
      <w:r>
        <w:rPr/>
        <w:t>䝅⬱煗슻渴㣎輩㓂쉦檻싂㊱䃂㑊獭ꄪ걡噅怪㉏㘯䩂㎥㠭㒏渫䒬쉁喥瘬兮䈯㍵软䡨깖摍㍐旍슱㝁㝌⍤㘷怳摰発䀻␬係㧂컂浮ꍞ瀴橎䭄쉖歬凂棎毂堩䭭䍌㶬</w:t>
      </w:r>
      <w:r>
        <w:rPr/>
        <w:t>ꕬ</w:t>
      </w:r>
      <w:r>
        <w:rPr/>
        <w:t>㝢䉠ꅍ㇂쉂</w:t>
      </w:r>
      <w:r>
        <w:rPr/>
        <w:t>ꔦ</w:t>
      </w:r>
      <w:r>
        <w:rPr/>
        <w:t>浟</w:t>
      </w:r>
      <w:r>
        <w:rPr/>
        <w:t>ⴳ</w:t>
      </w:r>
      <w:r>
        <w:rPr/>
        <w:t>쉡</w:t>
      </w:r>
      <w:r>
        <w:rPr/>
        <w:t>ꤽ</w:t>
      </w:r>
      <w:r>
        <w:rPr/>
        <w:t>晇䂩쉷╏礣⩡ꅸ쉖幎䅕⭄畱쎩䙭쉫扡儦畣牀砲쉒쉨䉗磂厬种婪䭊伫杀䰻⺏犩㜫䄭辮燂쉊쉩</w:t>
      </w:r>
      <w:r>
        <w:rPr/>
        <w:t>ꕴ⭞</w:t>
      </w:r>
      <w:r>
        <w:rPr/>
        <w:t>䕆榻숪祀湥喬쉰</w:t>
      </w:r>
      <w:r>
        <w:rPr/>
        <w:t>꤬</w:t>
      </w:r>
      <w:r>
        <w:rPr/>
        <w:t>싂뭊㎬䩱挪究䝟㢮쉔쉘眶ꌺ柂ꍨ埂ㅉ⻂䡾䉆塒浤潲⏂ꍆ碥啬佢挲縻㍓破숥쉎쉊擃쌮⾥䟂칔玘⎵浕뿂繱怺㝴熿</w:t>
      </w:r>
      <w:r>
        <w:rPr/>
        <w:t>ꥑ</w:t>
      </w:r>
      <w:r>
        <w:rPr/>
        <w:t>믂䰶欨楶剕</w:t>
      </w:r>
      <w:r>
        <w:rPr/>
        <w:t>ꤽ</w:t>
      </w:r>
      <w:r>
        <w:rPr/>
        <w:t>䱚쉥吵⌲츱㣃╎䚱쉓ㄭ碵䵌䁓쉕⭎启Ⓜꅆ㭸䝰쉱ꅯ業祦䟍轍嘰敺쉆㊵⩚ぞ啂噃捕匱䬸矂瞘扵쉞㆘㥠㩇睍塯坃恭쉊㝷䄩䁘숤䨮䩙囂䰸⥢暬忂䏂䕳䄦秂䭀䜤숊⭏卹㜻썕弬썚〩矂滂偫廂쉏卶쉅䇂쉭刹係磂㩳</w:t>
      </w:r>
      <w:r>
        <w:rPr/>
        <w:t>ⴳ</w:t>
      </w:r>
      <w:r>
        <w:rPr/>
        <w:t>潨⏂昩彔㌲奚い</w:t>
      </w:r>
      <w:r>
        <w:rPr/>
        <w:t>⡲</w:t>
      </w:r>
      <w:r>
        <w:rPr/>
        <w:t>硈係瑀穬쉅쉤</w:t>
      </w:r>
      <w:r>
        <w:rPr/>
        <w:t>ⵊ</w:t>
      </w:r>
      <w:r>
        <w:rPr/>
        <w:t>䀤넮Ⓜ쉞긺쉰あꆱ㤷从淂걘㢥敵潷ㅅ猺㌫媣䩥矍㩨眺硥攲걂浸갺⥩싎䵴⍵䝬㝬ꍷ塪䇂숹넨⑵䉕ㄴ</w:t>
      </w:r>
      <w:r>
        <w:rPr/>
        <w:t>꧂</w:t>
      </w:r>
      <w:r>
        <w:rPr/>
        <w:t>縤榬晾깦坈㙑玘☰숬쉞永䰱瀤쉶㌶唬矂橴ꇂ쉯祀㭥䷂㐬⍔䑱㉋乪딺ꍤ琺침硆㩟㴮ꍌ帬쉐싂橕뿎㨦썗晘㴨坞䕭쉘ㅍ祍澏숯恧⿃뼮橵擂潆䑑㐦쵣爥䅨唨⽋娶憩쉱塊숬⪩⬶䣃䇂捠渲案슣㬨穆侬칀</w:t>
      </w:r>
      <w:r>
        <w:rPr/>
        <w:t>ꤵ</w:t>
      </w:r>
      <w:r>
        <w:rPr/>
        <w:t>犩偒슩⵭䘱痃睞怣勃⯂㗃쉵ㆮꅶ扑煀睮瑉㍡ꥢ㋍楔ち呶截⨬㍱畚捃⴮玩⑤㭬奲御ㆬ䅋厘砺噗딮</w:t>
      </w:r>
      <w:r>
        <w:rPr/>
        <w:t>ⵎ</w:t>
      </w:r>
      <w:r>
        <w:rPr/>
        <w:t>坒穭硈갪㘫䨵䁡彅烍숽ꌩ</w:t>
      </w:r>
      <w:r>
        <w:rPr/>
        <w:t>⠬</w:t>
      </w:r>
      <w:r>
        <w:rPr/>
        <w:t>㜻⨬슘䈩뭥쉨奍稪港池ぢ쉩垮䕭㡪㐨䭑栰楘墡슥걺ꅃ䚏畀㭗碡杤슩灳䅠㡐悩眽甪㥰</w:t>
      </w:r>
      <w:r>
        <w:rPr/>
        <w:t>⣂</w:t>
      </w:r>
      <w:r>
        <w:rPr/>
        <w:t>녁⯂㑁⩯쉲坵㇂婸䣂㶿싂䡙顓吮㡂ꍋ㙒こ㩥眪ㄺ䡰獏</w:t>
      </w:r>
      <w:r>
        <w:rPr/>
        <w:t>ⰶ</w:t>
      </w:r>
      <w:r>
        <w:rPr/>
        <w:t>斿㍈㟂偶⩉㧂敎曎彺쉣摈ꥰꌭ煈㍣쉅⍏⭁兆䁌惂␮爥쉖싂琹硓싂潌䮿㕶㇂⼩⥍숱祤䑰瞵漮癊番쉸쉥쉀潐</w:t>
      </w:r>
      <w:r>
        <w:rPr/>
        <w:t>꧂ⴺ</w:t>
      </w:r>
      <w:r>
        <w:rPr/>
        <w:t>华䌩轩溻䥯쉄㵆牆娣쉭桃繸䭮窻䕟ꍇ⑌</w:t>
      </w:r>
      <w:r>
        <w:rPr/>
        <w:t>ꥌ</w:t>
      </w:r>
      <w:r>
        <w:rPr/>
        <w:t>ッ⯂췂⬪繖电Ⓜ뽱㥑乫⭓⍊넰슏䅕ꍁ䱷协欯걟圫</w:t>
      </w:r>
      <w:r>
        <w:rPr/>
        <w:t>ꕍ</w:t>
      </w:r>
      <w:r>
        <w:rPr/>
        <w:t>剆䩊┦㉘ꅘ也䉂ꍪ♀㝑僂ꍙ㡈繀䱌頺⭄癀㉂⤩⵾쉒睲뽇⿂㈣㈣</w:t>
      </w:r>
      <w:r>
        <w:rPr/>
        <w:t>ꦏ</w:t>
      </w:r>
      <w:r>
        <w:rPr/>
        <w:t>婊烂汈杓⩰쵫焪믃⩡䭃焴䱣䉣䂘⭺䝉넦穒塌攭깨縫떥뼷⩒瀸剋干ㅬ♘⥖숪䃂䇃ꅟ绂係♢㇂䩋扐支싂⎵쉘⹹佸깆까辮禩塋㪡䰭⭞</w:t>
      </w:r>
      <w:r>
        <w:rPr/>
        <w:t>ꗂ</w:t>
      </w:r>
      <w:r>
        <w:rPr/>
        <w:t>冘䡁桲ꏎ숱⏂椤♬侥䌻彡쉃繤⩯漷渪戹㵢䑬㴸숸놩쉐䴪☲桤⽃盂⽫䶬瀸繃楇숩숦⑥乕栩⥭⏂晊心</w:t>
      </w:r>
      <w:r>
        <w:rPr/>
        <w:t>ꥏ</w:t>
      </w:r>
      <w:r>
        <w:rPr/>
        <w:t>䄯本㍙幉煤摈晢⭂䍄堹䑺䩤ꥰ뽣㑰璬奥싂塌䍗渊伶슮吴⌸뇂⵫摎㝙</w:t>
      </w:r>
      <w:r>
        <w:rPr/>
        <w:t>ꕈ</w:t>
      </w:r>
      <w:r>
        <w:rPr/>
        <w:t>㙯塷㣂</w:t>
      </w:r>
      <w:r>
        <w:rPr/>
        <w:t>꥓</w:t>
      </w:r>
      <w:r>
        <w:rPr/>
        <w:t>㥏牥〯幓㙙䌪걟䉣⥭䇂桕洵橘纣㝄깘歨⥀쵸쉬㬵乙♕㜪疣椱䏂辩⹲䔴숯灢⸹徣棂呔皩쉠慆뭒뽬겡⸵⧂껂㯂㙇顣㙆㑥㍎</w:t>
      </w:r>
      <w:r>
        <w:rPr/>
        <w:t>ꕓ</w:t>
      </w:r>
      <w:r>
        <w:rPr/>
        <w:t>쉸뿂䵁넨⨬轸䙊瑲晱♟彩眨㓂쉕县⽧䑮硥怷㔣㷃ꅩ</w:t>
      </w:r>
      <w:r>
        <w:rPr/>
        <w:t>ⱊ</w:t>
      </w:r>
      <w:r>
        <w:rPr/>
        <w:t>㨺</w:t>
      </w:r>
      <w:r>
        <w:rPr/>
        <w:t>ꦻ</w:t>
      </w:r>
      <w:r>
        <w:rPr/>
        <w:t>凎䍩徱⿂堪煰嫂乷⑩䬶뿂땘楾婢</w:t>
      </w:r>
      <w:r>
        <w:rPr/>
        <w:t>ⵯ</w:t>
      </w:r>
      <w:r>
        <w:rPr/>
        <w:t>㐣䇂䨺欬</w:t>
      </w:r>
      <w:r>
        <w:rPr/>
        <w:t>ꕅ</w:t>
      </w:r>
      <w:r>
        <w:rPr/>
        <w:t>椻兟囍桞⎬汘く〷녞嘽䢵㭧惂牔縦嘯穖</w:t>
      </w:r>
      <w:r>
        <w:rPr/>
        <w:t>꤬</w:t>
      </w:r>
      <w:r>
        <w:rPr/>
        <w:t>䯂뼻秂い䘨ㆿ慔琮桏獥顶뿂泃㜣垿㠯礹娷吪䭍⽀쉞걥呎쉸瑪摐㐫긶斡煊</w:t>
      </w:r>
      <w:r>
        <w:rPr/>
        <w:t>Ⱨ</w:t>
      </w:r>
      <w:r>
        <w:rPr/>
        <w:t>睧</w:t>
      </w:r>
      <w:r>
        <w:rPr/>
        <w:t>Ⱙ</w:t>
      </w:r>
      <w:r>
        <w:rPr/>
        <w:t>숭祸䌩䳂⿎堥祔樻⥰浨㉭쉶桴⭚坸⹚轑假䑥⩊</w:t>
      </w:r>
      <w:r>
        <w:rPr/>
        <w:t>ꕕ</w:t>
      </w:r>
      <w:r>
        <w:rPr/>
        <w:t>쉲㩢</w:t>
      </w:r>
      <w:r>
        <w:rPr/>
        <w:t>ꤽ</w:t>
      </w:r>
      <w:r>
        <w:rPr/>
        <w:t>䀨へ⦡⩺繰㍓♺扱㄰轵杴欥匩扢兄</w:t>
      </w:r>
      <w:r>
        <w:rPr/>
        <w:t>ꥐ</w:t>
      </w:r>
      <w:r>
        <w:rPr/>
        <w:t>䘪⍖㟂刴䁱䥄䜪祴䯂獺쉃싂䭓㷂칯礪썈ꅃ摺睘쉥</w:t>
      </w:r>
      <w:r>
        <w:rPr/>
        <w:t>⡲</w:t>
      </w:r>
      <w:r>
        <w:rPr/>
        <w:t>぀忂묻</w:t>
      </w:r>
      <w:r>
        <w:rPr/>
        <w:t>⡷</w:t>
      </w:r>
      <w:r>
        <w:rPr/>
        <w:t>昺ꥷ䰯㫂礥</w:t>
      </w:r>
      <w:r>
        <w:rPr/>
        <w:t>⠯</w:t>
      </w:r>
      <w:r>
        <w:rPr/>
        <w:t>㌥걉</w:t>
      </w:r>
      <w:r>
        <w:rPr/>
        <w:t>Ⱖ</w:t>
      </w:r>
      <w:r>
        <w:rPr/>
        <w:t>쉊䈨쵪洷슱牅佯㍉盂㭑欤⥳쉊凂䰪</w:t>
      </w:r>
      <w:r>
        <w:rPr/>
        <w:t>ꔴ</w:t>
      </w:r>
      <w:r>
        <w:rPr/>
        <w:t>县䤳䡃ꍐ뮡긲䭥䑋䯂櫂㜭杧숵櫂쉃</w:t>
      </w:r>
      <w:r>
        <w:rPr/>
        <w:t>ⰰ</w:t>
      </w:r>
      <w:r>
        <w:rPr/>
        <w:t>佦潢㍋슮削慚卥</w:t>
      </w:r>
      <w:r>
        <w:rPr/>
        <w:t>ꦘ</w:t>
      </w:r>
      <w:r>
        <w:rPr/>
        <w:t>䄻䗂囃</w:t>
      </w:r>
      <w:r>
        <w:rPr/>
        <w:t>ꤷ</w:t>
      </w:r>
      <w:r>
        <w:rPr/>
        <w:t>潂縪伷䐨㠺뭫妥奤硬䵶晥갷⤱䗂㙬哂ꍑ뼺䨶佭ぴ擂犬擂啕喡䠵㑗슣危绂捁迂弫칋⩬瑏㉑싂싂㵇䩫噇槂䆩㥫</w:t>
      </w:r>
      <w:r>
        <w:rPr/>
        <w:t>ꕸⶮ</w:t>
      </w:r>
      <w:r>
        <w:rPr/>
        <w:t>넥䡀뽩ㆵꇂ싂睄싂⫂低昱牑爱㦥烎棂㍕睒④⤬瀶䩃䤩䠦丯爮嘫</w:t>
      </w:r>
      <w:r>
        <w:rPr/>
        <w:t>Ⳃ</w:t>
      </w:r>
      <w:r>
        <w:rPr/>
        <w:t>긲潸땦갪⥗剆썳䗂㙉〭㥌쉾㋂ㆱ洰숣⮣漳敪</w:t>
      </w:r>
      <w:r>
        <w:rPr/>
        <w:t>Ᵽ</w:t>
      </w:r>
      <w:r>
        <w:rPr/>
        <w:t>礷頥䁾썠剄瀦㭀浨䑇땷⽺娸⨵剂䕓摯湤䡪췂㭴怤剱堯䘱ㅴ彺ꇂ슿㙺飂硟䛂䙸余縫甮橓슩玩츯獲頭录桟稹欩䩴䷎⥀⧂産쉤䊱䄤䉢싃</w:t>
      </w:r>
      <w:r>
        <w:rPr/>
        <w:t>ꕞ</w:t>
      </w:r>
      <w:r>
        <w:rPr/>
        <w:t>㕥㞏灙묫㏂걈㔷睴甹䌨睄町迃䑓愱䚘幔佗⍹慅쌣焵뗃湚堻싂뼶촯䠲凂毂䧂帹ヂ〣쉃氽歏㵋쵍䯂灐湴쵧╤幌硋礨┷年</w:t>
      </w:r>
      <w:r>
        <w:rPr/>
        <w:t>ⱎ</w:t>
      </w:r>
      <w:r>
        <w:rPr/>
        <w:t>癶楡剫츥䍚严㔷⑫⭌쉸㇂⩍ㅍ歒楀佳甤硯䕇椤⥆凂托澿╄桄숊咏乸帥㛍꺱あ扌晇旂ど潘⥭塤싂ぉ</w:t>
      </w:r>
      <w:r>
        <w:rPr/>
        <w:t>⡏</w:t>
      </w:r>
      <w:r>
        <w:rPr/>
        <w:t>㖻啖䉺䫂穉쉀汕硌숺浀䉨䨬쉎㣂䶣㙒湮䉧䮬㊥朱横뿂兙⹔</w:t>
      </w:r>
      <w:r>
        <w:rPr/>
        <w:t>ⰴ</w:t>
      </w:r>
      <w:r>
        <w:rPr/>
        <w:t>쉅쉠</w:t>
      </w:r>
      <w:r>
        <w:rPr/>
        <w:t>ⵊ</w:t>
      </w:r>
      <w:r>
        <w:rPr/>
        <w:t>䡏</w:t>
      </w:r>
      <w:r>
        <w:rPr/>
        <w:t>ⱑ</w:t>
      </w:r>
      <w:r>
        <w:rPr/>
        <w:t>坸츹쉚偔䥒顱汭쉐熣슏쌬华䡳쉍</w:t>
      </w:r>
      <w:r>
        <w:rPr/>
        <w:t>ⷃ</w:t>
      </w:r>
      <w:r>
        <w:rPr/>
        <w:t>䌲⥗兞쉲㛃㑠捉⤰䈷愴䐩橁洵䝳奮㥠伻猵厱勍⩫㑁뼣啌擂奒扨倲</w:t>
      </w:r>
      <w:r>
        <w:rPr/>
        <w:t>Ⱛ</w:t>
      </w:r>
      <w:r>
        <w:rPr/>
        <w:t>燍싂㐸杗</w:t>
      </w:r>
      <w:r>
        <w:rPr/>
        <w:t>ꤴ</w:t>
      </w:r>
      <w:r>
        <w:rPr/>
        <w:t>䅓顆㡦⩀⸭㠷撩걡⛂⥗곂婵晟녞ꍡ쉗䨳뽬呠㵵⸹묬ꎻ⪬廂㕇秂枥뭢侬焫䛂睵湒㑟쉘⍅爯</w:t>
      </w:r>
      <w:r>
        <w:rPr/>
        <w:t>ⱴ</w:t>
      </w:r>
      <w:r>
        <w:rPr/>
        <w:t>〤揂䍎啨䐪燂䅑䥞ㅶ卢⯂㜩뿂㝡䁯恱僂瑲㭮偣侵摟楥숽恄싂塏㥒䒥協숱捓牵☲繉꺡㯂깲⥰扦║睊⍠</w:t>
      </w:r>
      <w:r>
        <w:rPr/>
        <w:t>ꕶ</w:t>
      </w:r>
      <w:r>
        <w:rPr/>
        <w:t>幾庩㩊畒⭨땀쉞助䗂瘳係뽭硍歇䉪壂㕣䵈딻䱳㕀癃坹廂偲稹㷂⽉ꄱ挺䑓拂䝠㷂㙶</w:t>
      </w:r>
      <w:r>
        <w:rPr/>
        <w:t>Ⱜ</w:t>
      </w:r>
      <w:r>
        <w:rPr/>
        <w:t>㖮㈣쉵슏♹깯噍顷㡗児䧂䙘彁䗂숮䑏癅溿쉃䍦</w:t>
      </w:r>
      <w:r>
        <w:rPr/>
        <w:t>ꖵ</w:t>
      </w:r>
      <w:r>
        <w:rPr/>
        <w:t>䡒⸰冘⨱琬睔伷녎䭷珂頬쉦䖿▩䜥彚싂숱ꅍ⹒㵺弣塯䝓䗂啅⽓升歾涡</w:t>
      </w:r>
      <w:r>
        <w:rPr/>
        <w:t>ꤸ</w:t>
      </w:r>
      <w:r>
        <w:rPr/>
        <w:t>䤤坞姃祏㤮咻☽</w:t>
      </w:r>
      <w:r>
        <w:rPr/>
        <w:t>ⵄ</w:t>
      </w:r>
      <w:r>
        <w:rPr/>
        <w:t>쉢㚿埂</w:t>
      </w:r>
      <w:r>
        <w:rPr/>
        <w:t>ⵑ</w:t>
      </w:r>
      <w:r>
        <w:rPr/>
        <w:t>껃䑂⍣㭨歵枏싂彚숤儴席所祋䉓</w:t>
      </w:r>
      <w:r>
        <w:rPr/>
        <w:t>ꖵ</w:t>
      </w:r>
      <w:r>
        <w:rPr/>
        <w:t>参彐顩嘱ꎏ</w:t>
      </w:r>
      <w:r>
        <w:rPr/>
        <w:t>ⷃ⭆</w:t>
      </w:r>
      <w:r>
        <w:rPr/>
        <w:t>飂煄䂩⑺縲堯瘻쉱濂偊넦</w:t>
      </w:r>
      <w:r>
        <w:rPr/>
        <w:t>Ɑ</w:t>
      </w:r>
      <w:r>
        <w:rPr/>
        <w:t>뽙♾䤰␱⑹␪껃㤽顊に檮칉㴹㐳㕰琰뿂桕쉬땁㗂忂轥潈䥐䷍㐬权숭欵㙀楂쵥祫긤柃祪칍灨敖怺쉈発㤱䑣쉃榱컎浗捑♷쏂恾칒振⿂␽칯⥣干䂡珂䅯</w:t>
      </w:r>
      <w:r>
        <w:rPr/>
        <w:t>ꤨ</w:t>
      </w:r>
      <w:r>
        <w:rPr/>
        <w:t>㟂⥲繴轘歂녹䉮갶</w:t>
      </w:r>
      <w:r>
        <w:rPr/>
        <w:t>⠵</w:t>
      </w:r>
      <w:r>
        <w:rPr/>
        <w:t>獢</w:t>
      </w:r>
      <w:r>
        <w:rPr/>
        <w:t>ⱁ</w:t>
      </w:r>
      <w:r>
        <w:rPr/>
        <w:t>촵</w:t>
      </w:r>
      <w:r>
        <w:rPr/>
        <w:t>ꔮ</w:t>
      </w:r>
      <w:r>
        <w:rPr/>
        <w:t>䕁⬸⭄潞⭙ꥥ掵搫♇欸ꍁ㍍⑥⾿楁橦㉾넬䳂䅉䰶辻優洪潂쉠㷂꥞爰㑆擂だ</w:t>
      </w:r>
      <w:r>
        <w:rPr/>
        <w:t>⡤</w:t>
      </w:r>
      <w:r>
        <w:rPr/>
        <w:t>噠牎갨偢彯挰ꌸ坦ꍓ辘半瑓晚㍮묬칺⩃杳䙸穖䨺䀤䔪</w:t>
      </w:r>
      <w:r>
        <w:rPr/>
        <w:t>Ⱟ</w:t>
      </w:r>
      <w:r>
        <w:rPr/>
        <w:t>⿎䩈悬绂땔玻啷⧂걢頥参䔣쉁桡겘攻䍁䝒㶩劻ꅚ橦㑑숺쉣숣甯⩒⫃⍭㉅㴤坆楀⥾繨⑅㏂䌫♘卢숦䭏〮쉆弮Ⓜ穾獠縯곂顫䝵乂捞祶䀲㨰㔳弲楔亡</w:t>
      </w:r>
      <w:r>
        <w:rPr/>
        <w:t>꤭⹀</w:t>
      </w:r>
      <w:r>
        <w:rPr/>
        <w:t>䠊㮣朵㵔攪祔厮뼺塓湇轟䙾绂뭱乪㡺뽦牁</w:t>
      </w:r>
      <w:r>
        <w:rPr/>
        <w:t>ꕓ</w:t>
      </w:r>
      <w:r>
        <w:rPr/>
        <w:t>슡</w:t>
      </w:r>
      <w:r>
        <w:rPr/>
        <w:t>ⴱ☸</w:t>
      </w:r>
      <w:r>
        <w:rPr/>
        <w:t>쉳呌匹䨺祤ꇂ㵵畖畨숩䅧㉄䁖田稺</w:t>
      </w:r>
      <w:r>
        <w:rPr/>
        <w:t>⡇ⲻ</w:t>
      </w:r>
      <w:r>
        <w:rPr/>
        <w:t>쵔㝐偋뭑歨䘬眹礩欷猫䱠╆䶩獁ꌫ扵炩쉚</w:t>
      </w:r>
      <w:r>
        <w:rPr/>
        <w:t>ꦮ</w:t>
      </w:r>
      <w:r>
        <w:rPr/>
        <w:t>쉕쉐常䀪㒮⩰⪣ꄰ䩮颱딣㮬쉄硞⦬㤮숯坅㭠</w:t>
      </w:r>
      <w:r>
        <w:rPr/>
        <w:t>ⱏ</w:t>
      </w:r>
      <w:r>
        <w:rPr/>
        <w:t>手㉎⨵䅙ㅹ唩楪⶿</w:t>
      </w:r>
      <w:r>
        <w:rPr/>
        <w:t>⢩⌱</w:t>
      </w:r>
      <w:r>
        <w:rPr/>
        <w:t>奎싂䎮䐪狂晫漩歫卹挹忂⸬⽷䁀䠵䑶婡卄瓂䌥㦵겘⩌</w:t>
      </w:r>
      <w:r>
        <w:rPr/>
        <w:t>ꤹ</w:t>
      </w:r>
      <w:r>
        <w:rPr/>
        <w:t>皬枏쉣痂杹䍑桞䙭椴쉅杺乸쉩穟䱓淂ぷ녩⨱収煖埂</w:t>
      </w:r>
      <w:r>
        <w:rPr/>
        <w:t>ꕮ</w:t>
      </w:r>
      <w:r>
        <w:rPr/>
        <w:t>ꄽ</w:t>
      </w:r>
      <w:r>
        <w:rPr/>
        <w:t>Ɫ</w:t>
      </w:r>
      <w:r>
        <w:rPr/>
        <w:t>噦</w:t>
      </w:r>
      <w:r>
        <w:rPr/>
        <w:t>ⰱ⯃</w:t>
      </w:r>
      <w:r>
        <w:rPr/>
        <w:t>㩞捞瀴婳ꌷ</w:t>
      </w:r>
      <w:r>
        <w:rPr/>
        <w:t>Ⱨ</w:t>
      </w:r>
      <w:r>
        <w:rPr/>
        <w:t>呪炣婸噷␭⒡쉤梥渷卢禬ꏂ䏃慠쵮⭤慕ꅍ㐯恵湬泂숮䥇뭏거䬨迂幀繨佟뼽䁭䠸⤱犏捓奊</w:t>
      </w:r>
      <w:r>
        <w:rPr/>
        <w:t>ꖵ</w:t>
      </w:r>
      <w:r>
        <w:rPr/>
        <w:t>搪兖㭊䌱쉔⸹䁦⽅䆡䭃洱搥㝀㉗칏┪䔲뮡䡺䝨䣂ㄲㅯ愥쉕慘咬凂䅕滂㑟浹疏䑬㩱쉮䠹浓촦┲╟쉘瞻쌬ね␣㵌琤㕐懂頽쉞</w:t>
      </w:r>
      <w:r>
        <w:rPr/>
        <w:t>ꕴ▵</w:t>
      </w:r>
      <w:r>
        <w:rPr/>
        <w:t>䬰榥祎ㄴ扗撡딪ㅏ뇂䩣啴숫啣瀨㍧㙋灋䝨쉴䩭⨵礫䛂쉎纣䑰噹吪ッ兀걱顷쉶偦敲䉺甶柂㞩㪵垡뮣坧桖䍶☷啠ァ䘬幥䥀㪏㵲</w:t>
      </w:r>
      <w:r>
        <w:rPr/>
        <w:t>ⱸ</w:t>
      </w:r>
      <w:r>
        <w:rPr/>
        <w:t>劘繉䁢⑅䩨纡</w:t>
      </w:r>
      <w:r>
        <w:rPr/>
        <w:t>⡴</w:t>
      </w:r>
      <w:r>
        <w:rPr/>
        <w:t>쵍戫彧⫂깉剖⑧슩쉔㉞䟂䷃牐견쉔⭕埂슻♐쌰輨⩎슩漸焭⭎쉅サ쉊呣煥싍洦쉪╥⤻㥎⵨</w:t>
      </w:r>
      <w:r>
        <w:rPr/>
        <w:t>ꥐ</w:t>
      </w:r>
      <w:r>
        <w:rPr/>
        <w:t>슩䍤渽泂숹⬣䝅䀤樴畟瓂乎</w:t>
      </w:r>
      <w:r>
        <w:rPr/>
        <w:t>ⱗ</w:t>
      </w:r>
      <w:r>
        <w:rPr/>
        <w:t>䥓⑯䜻</w:t>
      </w:r>
      <w:r>
        <w:rPr/>
        <w:t>⡧⍫</w:t>
      </w:r>
      <w:r>
        <w:rPr/>
        <w:t>亩啃⒩䤪樸焦쉋常犬嗂쉫</w:t>
      </w:r>
      <w:r>
        <w:rPr/>
        <w:t>ⵑ</w:t>
      </w:r>
      <w:r>
        <w:rPr/>
        <w:t>⡏</w:t>
      </w:r>
      <w:r>
        <w:rPr/>
        <w:t>敄慉⹬</w:t>
      </w:r>
      <w:r>
        <w:rPr/>
        <w:t>꤯</w:t>
      </w:r>
      <w:r>
        <w:rPr/>
        <w:t>췂슘䚬頱癸扦슩正ꄩ㙗灺䵫␨뼤ꥣ畔䄯嚘昹偓䝯⨦⭚㵮䈩僂㔺敫녷ꍖ⸫⽢㵃䛃椬</w:t>
      </w:r>
      <w:r>
        <w:rPr/>
        <w:t>ꗂ</w:t>
      </w:r>
      <w:r>
        <w:rPr/>
        <w:t>桪㡫呢╹䴹捗乃檏挣䩱뼷甭</w:t>
      </w:r>
      <w:r>
        <w:rPr/>
        <w:t>ꕢ</w:t>
      </w:r>
      <w:r>
        <w:rPr/>
        <w:t>恘辡쉊牾싂䒵</w:t>
      </w:r>
      <w:r>
        <w:rPr/>
        <w:t>꤭</w:t>
      </w:r>
      <w:r>
        <w:rPr/>
        <w:t>딱썤⌨䙊㓂슘婪㙆☩䴦䅀ꥪ毎뭹摠䭆参瓍参怮獄卫惂ꅖ㤯칾뮮㎥䴴쉹睸杲⏂啹猬朴炩惂乬㵪灭⴩報㝒츱搷믂슏嗂畕䔮䕓慢㬳䛎</w:t>
      </w:r>
      <w:r>
        <w:rPr/>
        <w:t>ⷂ</w:t>
      </w:r>
      <w:r>
        <w:rPr/>
        <w:t>슡瘨⥘彔䱥偑숱告슡쉪頷╱欰獃〈⽭煢卨䄰她橠癓淂氩☬係㈊楪숭瑍当</w:t>
      </w:r>
      <w:r>
        <w:rPr/>
        <w:t>⢘</w:t>
      </w:r>
      <w:r>
        <w:rPr/>
        <w:t>껍买쉧敠啵䠪卮烃썤⎱쉉쵦湋䥡ㄯ䈷彅쉗ꍩ沮礲硍縪䄷⍶䭘瑤䡆쉏녺䬲쉐杍奌⌵㥶柂彌쉒껂ꥶ嚘祐撻栬㭃쉊獤㧂樹瘣싂槂㡕㡫⥏䶩␤慍轎碏⫎䠫瑏㥯椦撩汅浘儮㭭桫숪祶㭒㤰丮㡊⬦슿煗歪唨걘쉧卾숰じ㡇쉕</w:t>
      </w:r>
      <w:r>
        <w:rPr/>
        <w:t>ꔽ</w:t>
      </w:r>
      <w:r>
        <w:rPr/>
        <w:t>硒</w:t>
      </w:r>
      <w:r>
        <w:rPr/>
        <w:t>ꥇ</w:t>
      </w:r>
      <w:r>
        <w:rPr/>
        <w:t>쉺</w:t>
      </w:r>
      <w:r>
        <w:rPr/>
        <w:t>⡰</w:t>
      </w:r>
      <w:r>
        <w:rPr/>
        <w:t>哃獇汅吪쉸炩⹧♊촯怲捠渥㝔硬婚瑷</w:t>
      </w:r>
      <w:r>
        <w:rPr/>
        <w:t>ꥃ</w:t>
      </w:r>
      <w:r>
        <w:rPr/>
        <w:t>䛂ㅌ</w:t>
      </w:r>
      <w:r>
        <w:rPr/>
        <w:t>ꤩ</w:t>
      </w:r>
      <w:r>
        <w:rPr/>
        <w:t>숱꥘♓땾傏桰칲儵쉬慶䁐</w:t>
      </w:r>
      <w:r>
        <w:rPr/>
        <w:t>ⱊ</w:t>
      </w:r>
      <w:r>
        <w:rPr/>
        <w:t>싂뽠穈湲禩坱⹢橈ꅲ䑉儩煚繶뗂瀯䙤㖘嗃걀ꥴꎬ櫂攬䝙獁</w:t>
      </w:r>
      <w:r>
        <w:rPr/>
        <w:t>ꖘ</w:t>
      </w:r>
      <w:r>
        <w:rPr/>
        <w:t>唬妬㧎庮싍쉧⽯䜪싎奩偁숸忎䥀厏癟㈰橆幟噔畹쉘묺凂华敁灳녱橍뽏活䢿佪⩇喏ꅋ㍍쉪♧</w:t>
      </w:r>
      <w:r>
        <w:rPr/>
        <w:t>ꦵ</w:t>
      </w:r>
      <w:r>
        <w:rPr/>
        <w:t>煖捶슬倣䭊剪慦⥴땱숸䅂冣溱捯捉慅⼴쉘쉘竂塭㝖珃딳䉏쵧纮䡸싂愪暣䔪쉠䒻싂塷愫</w:t>
      </w:r>
      <w:r>
        <w:rPr/>
        <w:t>Ⱘ</w:t>
      </w:r>
      <w:r>
        <w:rPr/>
        <w:t>坳姎䝹李긭椮攷쎩⭋睋㨮礴䱫슥쉇婹슏ꥭ歓亘䡭䩖뽟⩏㝬祤쉡婏숳숻䐲党彧묯쌴갸埂䍆쉹ㅌ坘夸刲氮据帥汓湖纡㌤乒䱭湯쉇ꥧ婸縱쉢杴㵣㘤㮥䬽깡㔪꤮걕쉕㶥牡剺䬫⑂쉑⑂숣摹쉣㩆䠩䍂⨨䦥</w:t>
      </w:r>
      <w:r>
        <w:rPr/>
        <w:t>꤭</w:t>
      </w:r>
      <w:r>
        <w:rPr/>
        <w:t>單参⍎厣偠甬瑵쉡긴暻㵆㜥㉷略㝮慈㯍䗂⫂庥䥄</w:t>
      </w:r>
      <w:r>
        <w:rPr/>
        <w:t>⡬</w:t>
      </w:r>
      <w:r>
        <w:rPr/>
        <w:t>䨫帲쉟溩싂뽗㭨⩫싂⩂㝁で숹塟澱伽䜯㙹䑚쉒䕺渣扬繺兓䋂쵂噆畡䩅渹㐰䌯⨺</w:t>
      </w:r>
      <w:r>
        <w:rPr/>
        <w:t>꧂</w:t>
      </w:r>
      <w:r>
        <w:rPr/>
        <w:t>穴爰獒瓂䱣此媘䓂抩䇂頴晗冡ꍶ</w:t>
      </w:r>
      <w:r>
        <w:rPr/>
        <w:t>⠪</w:t>
      </w:r>
      <w:r>
        <w:rPr/>
        <w:t>熻煩楖怩䰦</w:t>
      </w:r>
      <w:r>
        <w:rPr/>
        <w:t>⡩</w:t>
      </w:r>
      <w:r>
        <w:rPr/>
        <w:t>歃쉸㉀竎煶◂䱹嘣奮櫂㩉넱䗂喱嘦䴷䮱Ⓜ獪칕願找⽴땩秂慀쉇쉹쉏䟍슿䍧싎ꅲ⽊橅䉞䬵嘦㋂ꄮ慾儭埂䵺ꏂ까昭䥋䠮憥</w:t>
      </w:r>
      <w:r>
        <w:rPr/>
        <w:t>Ⳃ</w:t>
      </w:r>
      <w:r>
        <w:rPr/>
        <w:t>牦楫煀ꄻ牡杒煅迂츶⾥䧂恠䘺槂㬬쉓懂啚</w:t>
      </w:r>
      <w:r>
        <w:rPr/>
        <w:t>⣂</w:t>
      </w:r>
      <w:r>
        <w:rPr/>
        <w:t>垬□╧潀썎㥋㨺塗夥㈲㍇瘳㭭㥬㙕敫⽡橗䍫㯂嗂䆡㚣</w:t>
      </w:r>
      <w:r>
        <w:rPr/>
        <w:t>ⰰ</w:t>
      </w:r>
      <w:r>
        <w:rPr/>
        <w:t>奄</w:t>
      </w:r>
      <w:r>
        <w:rPr/>
        <w:t>ⰲ</w:t>
      </w:r>
      <w:r>
        <w:rPr/>
        <w:t>䴥た䑀䰲惂츯硐瑉欪촶▵晌朥땇佈㙃㜊䡢</w:t>
      </w:r>
      <w:r>
        <w:rPr/>
        <w:t>ⵓ⩖</w:t>
      </w:r>
      <w:r>
        <w:rPr/>
        <w:t>旂䁍갺␴䑟</w:t>
      </w:r>
      <w:r>
        <w:rPr/>
        <w:t>ꗍ⩀</w:t>
      </w:r>
      <w:r>
        <w:rPr/>
        <w:t>⼶暬牀⾥琦母䌳婪촺슩䨱㶣ꏂ瞩㘣暻婠嚬㑆䚿濂걌き祋</w:t>
      </w:r>
      <w:r>
        <w:rPr/>
        <w:t>ꕒ</w:t>
      </w:r>
      <w:r>
        <w:rPr/>
        <w:t>均嗎兗䩵⽁歉쉾曂숯顀ꍂ㔫䙇䋂抩攣</w:t>
      </w:r>
      <w:r>
        <w:rPr/>
        <w:t>ⶮ</w:t>
      </w:r>
      <w:r>
        <w:rPr/>
        <w:t>⡙</w:t>
      </w:r>
      <w:r>
        <w:rPr/>
        <w:t>睵湯玏䂮ꥣ䢩吩噟걣䰬쉷⫂</w:t>
      </w:r>
      <w:r>
        <w:rPr/>
        <w:t>ⵗ</w:t>
      </w:r>
      <w:r>
        <w:rPr/>
        <w:t>䁀</w:t>
      </w:r>
      <w:r>
        <w:rPr/>
        <w:t>ⰲ⠴</w:t>
      </w:r>
      <w:r>
        <w:rPr/>
        <w:t>ꥲ癗☫긴</w:t>
      </w:r>
      <w:r>
        <w:rPr/>
        <w:t>⡖</w:t>
      </w:r>
      <w:r>
        <w:rPr/>
        <w:t>煌畷煟㞏秂煕瑌㋂䇂㍗싂噬㙉楺촭奨☣眱䍊</w:t>
      </w:r>
      <w:r>
        <w:rPr/>
        <w:t>ⳃ</w:t>
      </w:r>
      <w:r>
        <w:rPr/>
        <w:t>弮쉔炣㟂潓㇂ꥫ㨰⩎煍戫䅆礰⨱弪䘺䨳䠩杏畍町幦狂祘㵩㪩♾깴穧丱</w:t>
      </w:r>
      <w:r>
        <w:rPr/>
        <w:t>ꤸ</w:t>
      </w:r>
      <w:r>
        <w:rPr/>
        <w:t>䌬䅤╒浣堫ꅚ⩍쉂㞏搨湠䓂습긵ꇂ卍⥚␮敹㍚噄䵠䔲氰督㉥䤵䀸갵啢⹊㕀忂乭숹祷浱</w:t>
      </w:r>
      <w:r>
        <w:rPr/>
        <w:t>ꖩ⑈</w:t>
      </w:r>
      <w:r>
        <w:rPr/>
        <w:t>彨컂窣촬깃䥎槂纬╖掮祈䵁轊煲顫噰樹煂婃⹖棂丵⥯撏㥈弴ㅢ搴䵞뮱䡰浂㕀╁쉐</w:t>
      </w:r>
      <w:r>
        <w:rPr/>
        <w:t>Ɫ</w:t>
      </w:r>
      <w:r>
        <w:rPr/>
        <w:t>칤瘷䲣싍畫䑘漺깵뇂琮た䋍뿂㬮檏뇂┵ꍓ软沣</w:t>
      </w:r>
      <w:r>
        <w:rPr/>
        <w:t>⠯</w:t>
      </w:r>
      <w:r>
        <w:rPr/>
        <w:t>橲쉸뮬䓂</w:t>
      </w:r>
      <w:r>
        <w:rPr/>
        <w:t>ꦩ</w:t>
      </w:r>
      <w:r>
        <w:rPr/>
        <w:t>숻䫂䕀䕩淂楗纮䙋墿恁喘本썳伺㚏獉긪⭚⩏畯摖あ乐犵⪥곂췂橥噃춱浐䀷唱㨩숪⽂㡸飂䚿ㅬ쉏懂㌫味걟庩ꍐ</w:t>
      </w:r>
      <w:r>
        <w:rPr/>
        <w:t>ꦘ</w:t>
      </w:r>
      <w:r>
        <w:rPr/>
        <w:t>稭䦣놥盂槂꥞넽䅋䩺䩢嘻㡔⍬禵督⼲盂썭恀奡㝷浭◂轮塒ぷ毂䕀煢⨪扔ォ⩫穬㑍恁水♟冻磂칺㗂⨩氨쉫獬䚣䁈싂䌤掣</w:t>
      </w:r>
      <w:r>
        <w:rPr/>
        <w:t>ꔩ</w:t>
      </w:r>
      <w:r>
        <w:rPr/>
        <w:t>䝤쉤뽯</w:t>
      </w:r>
      <w:r>
        <w:rPr/>
        <w:t>⡄</w:t>
      </w:r>
      <w:r>
        <w:rPr/>
        <w:t>쉤㫍ㅆ搹㭘侬ㄤ䀥춏쉺⍁䈭禣煁䑒憏湢䨻奎싂潘儶䠸㍐䮥숪쉬䎵⑫壂䝠⥸놥轑瘸䜰䜹煀㗂㔽갬</w:t>
      </w:r>
      <w:r>
        <w:rPr/>
        <w:t>꧃</w:t>
      </w:r>
      <w:r>
        <w:rPr/>
        <w:t>泂땶唶弴木쉸侩숦碡去乒猱㢩슘칑瑆墘睥㕗偦繯</w:t>
      </w:r>
      <w:r>
        <w:rPr/>
        <w:t>ꔹ␵</w:t>
      </w:r>
      <w:r>
        <w:rPr/>
        <w:t>慫硎匲㙌⚡⨫究촵䱸뾣磂汸繦呇ꍬ</w:t>
      </w:r>
      <w:r>
        <w:rPr/>
        <w:t>ꕺ</w:t>
      </w:r>
      <w:r>
        <w:rPr/>
        <w:t>䍌㉤</w:t>
      </w:r>
      <w:r>
        <w:rPr/>
        <w:t>⡸</w:t>
      </w:r>
      <w:r>
        <w:rPr/>
        <w:t>太杤䜵䅃敥䴹㧍㒘瑑䄸㑔硾盂䠱䦩仂숣⽡晑䉈焱쉖쉠䉁硠兒ヂ焯硅⍲砤ㅡ㉰彉硲Ⓜ夽媮썯㎱䎵⑘䪿捀칃쉆</w:t>
      </w:r>
      <w:r>
        <w:rPr/>
        <w:t>⡚♋</w:t>
      </w:r>
      <w:r>
        <w:rPr/>
        <w:t>璏⪬畆廂ꌩ⹞숯쉫㣍</w:t>
      </w:r>
      <w:r>
        <w:rPr/>
        <w:t>ꤦ⎱</w:t>
      </w:r>
      <w:r>
        <w:rPr/>
        <w:t>䶩⛂珂⍴ꅎ僂⽾濂沏꥚㋂㐬⑉⹾</w:t>
      </w:r>
      <w:r>
        <w:rPr/>
        <w:t>⡱</w:t>
      </w:r>
      <w:r>
        <w:rPr/>
        <w:t>䕾祚䕠뾿⬫砬ㅡㄯ稱⌰㵎</w:t>
      </w:r>
      <w:r>
        <w:rPr/>
        <w:t>ꥅ</w:t>
      </w:r>
      <w:r>
        <w:rPr/>
        <w:t>癧㵑습ꥭ䭗偌쵄兕䍉咏輻넊㭈㤰걤娪柂㭁搪悘瓂㯂숻木撡쉨榱啭쉷䅌华쉙乥噞⹱땮妱啤</w:t>
      </w:r>
      <w:r>
        <w:rPr/>
        <w:t>ⷂ</w:t>
      </w:r>
      <w:r>
        <w:rPr/>
        <w:t>䵨䁮쏂뽙㝦ネ䑓䱴扡湦氳牔ォ揂䖣心慲扡쉠ꍘ殏頻瀸犻唨午◂唷䥦㙎뼶䍄櫍㝃伣㌬쎵⌱毂</w:t>
      </w:r>
      <w:r>
        <w:rPr/>
        <w:t>Ⱟ</w:t>
      </w:r>
      <w:r>
        <w:rPr/>
        <w:t>櫂畟</w:t>
      </w:r>
      <w:r>
        <w:rPr/>
        <w:t>ⰳ</w:t>
      </w:r>
      <w:r>
        <w:rPr/>
        <w:t>䘯噾</w:t>
      </w:r>
      <w:r>
        <w:rPr/>
        <w:t>ⵓ</w:t>
      </w:r>
      <w:r>
        <w:rPr/>
        <w:t>砦⿂쉉嗂⩊晶丹剫幦ꌤ捍槂⦮㜽硇瑪伫棂磂眷坱゘䅦泂뇂㥪捠䥙牷䏎煃癟⴩摖촶㟂卨縹</w:t>
      </w:r>
      <w:r>
        <w:rPr/>
        <w:t>ꤷ⩇</w:t>
      </w:r>
      <w:r>
        <w:rPr/>
        <w:t>吣뭃け斏参焸ㅶ딪⑰牀獪抡䇂䌨浐盃䙧♯쵣⹔䀦橓䁞溣쌺넨女婲吲汵嚡桊䆩┦焣中䑚㕥札囂䎬⑺瓎䗂頮㢬䙀</w:t>
      </w:r>
      <w:r>
        <w:rPr/>
        <w:t>⣂</w:t>
      </w:r>
      <w:r>
        <w:rPr/>
        <w:t>ꅔ歲䩡ꌷ┰䦬⨥㭠灤㙕瘪憏䵫䰹쉕슿浍쉺䌩</w:t>
      </w:r>
      <w:r>
        <w:rPr/>
        <w:t>ⲏ⌽</w:t>
      </w:r>
      <w:r>
        <w:rPr/>
        <w:t>礨䃃汖</w:t>
      </w:r>
      <w:r>
        <w:rPr/>
        <w:t>ⱅ</w:t>
      </w:r>
      <w:r>
        <w:rPr/>
        <w:t>归㝺</w:t>
      </w:r>
      <w:r>
        <w:rPr/>
        <w:t>ⵃ</w:t>
      </w:r>
      <w:r>
        <w:rPr/>
        <w:t>䓂⥔从䥍쉭䳂쉒뮥ꅵ곍捈㙢杦㉤㝊䵵㜩⑕㵪♃⸻䘱䙳䔺㉤瀫묮䉞䀦商漲倪惂癬♇ㅹ츴桩습爴坩㡂劵Ⓜ⩞㨮칰㍂☷싂唷伤쉌⑾쵠疥쉊檏䷍</w:t>
      </w:r>
      <w:r>
        <w:rPr/>
        <w:t>ⵁ</w:t>
      </w:r>
      <w:r>
        <w:rPr/>
        <w:t>頴㏂乓⨤勂嘦棂夰昴剫䯍䌵挭埂䝣⽐䗂</w:t>
      </w:r>
      <w:r>
        <w:rPr/>
        <w:t>ꤱ</w:t>
      </w:r>
      <w:r>
        <w:rPr/>
        <w:t>䄹⩏䡃숹쉢䕠㭹滂䖱╹痎〭㘺쉕卋䤺囂呑㩫橖甮쉎呪柂禮揂䨱嘴㩖潐⽁㝑ꅬ쉵渪挪ꄸ㝚䬱싃떱</w:t>
      </w:r>
      <w:r>
        <w:rPr/>
        <w:t>ꤪ</w:t>
      </w:r>
      <w:r>
        <w:rPr/>
        <w:t>颵曂녶㙊</w:t>
      </w:r>
      <w:r>
        <w:rPr/>
        <w:t>ꗂ</w:t>
      </w:r>
      <w:r>
        <w:rPr/>
        <w:t>佰塚愲슿转쉡㧃坡砱慉䙓㠽䍵瑟攻</w:t>
      </w:r>
      <w:r>
        <w:rPr/>
        <w:t>ⷂ</w:t>
      </w:r>
      <w:r>
        <w:rPr/>
        <w:t>柂䅱䡞剥⾩炬晢㒻㴣⭠磂㩁晃⿂⧂扖슱机呯朦硕䮣㧎䩙㨱轪圴畨徱숱㓂迎겘㩯䜸淎烂㇂灆⑕쉍䕏公㠪⎘☴䙀⼥┴㐫噭컂唷厏䙙⽥깄䬰凂㎡䞿</w:t>
      </w:r>
    </w:p>
    <w:p>
      <w:pPr>
        <w:pStyle w:val="PreformattedText"/>
        <w:bidi w:val="0"/>
        <w:spacing w:before="0" w:after="0"/>
        <w:jc w:val="left"/>
        <w:rPr/>
      </w:pPr>
      <w:r>
        <w:rPr/>
        <w:t>椶</w:t>
      </w:r>
      <w:r>
        <w:rPr/>
        <w:t>ꥄ</w:t>
      </w:r>
      <w:r>
        <w:rPr/>
        <w:t>猩䩔䙁⑫㎮㨲係䍣쉣䘲䶘噀楁伹ꎘ䁉쉆斣䕋乮侬䝡⍱䬭玘皻奈䙱棂妥猨拂썌싂꥘㕺湕慵㉣⒩䁹⵶㙓啣繚⛂⍣숽瑶楣捪⌫汨䁹㷂쉞䈳潄뿂ꄹ擂꥕䓂煁ꅬ畳묩爹㍨</w:t>
      </w:r>
      <w:r>
        <w:rPr/>
        <w:t>ⱓ</w:t>
      </w:r>
      <w:r>
        <w:rPr/>
        <w:t>ꄣ硏璿扁깮㯂숱瓂슩</w:t>
      </w:r>
      <w:r>
        <w:rPr/>
        <w:t>ⳍ</w:t>
      </w:r>
      <w:r>
        <w:rPr/>
        <w:t>竂ꌷ⚿役乔슱卾瑇璡곍䵖弯夤欵㑚㙔暱쉔⩣偰圶깢飂쉌䰰쉐쉖뼨</w:t>
      </w:r>
      <w:r>
        <w:rPr/>
        <w:t>ꤺ</w:t>
      </w:r>
      <w:r>
        <w:rPr/>
        <w:t>媵㐹䬸䖿</w:t>
      </w:r>
      <w:r>
        <w:rPr/>
        <w:t>ꖿ</w:t>
      </w:r>
      <w:r>
        <w:rPr/>
        <w:t>䠪䑢㔴䁙촊⪘洳縲컂㡫癡㇂䁷</w:t>
      </w:r>
      <w:r>
        <w:rPr/>
        <w:t>ⱹ</w:t>
      </w:r>
      <w:r>
        <w:rPr/>
        <w:t>넴琸余쉆땲㍃輣偃촫橑䖿愷뭘坞㬤煴䙲䂩깖景㍡僂㭡啕櫂습滂</w:t>
      </w:r>
      <w:r>
        <w:rPr/>
        <w:t>⡒</w:t>
      </w:r>
      <w:r>
        <w:rPr/>
        <w:t>磂伵⼭梬쉅廂昭䬦琺拂㥚㐤䉰爩㧎䡣싂</w:t>
      </w:r>
      <w:r>
        <w:rPr/>
        <w:t>⡴</w:t>
      </w:r>
      <w:r>
        <w:rPr/>
        <w:t>坁䵘䀷싂䔨뭔ㅖ칋쉨</w:t>
      </w:r>
      <w:r>
        <w:rPr/>
        <w:t>⠮</w:t>
      </w:r>
      <w:r>
        <w:rPr/>
        <w:t>㘺䵠檱㢩▩奚㩟漳礫⩶䰪깴ꥯ䍵帶瑦婕剞뭐䴹⚿慘兦ꅁ佭堩嫂㛂琥</w:t>
      </w:r>
      <w:r>
        <w:rPr/>
        <w:t>⡹</w:t>
      </w:r>
      <w:r>
        <w:rPr/>
        <w:t>唺㙉夯ㅗ辘㟎梩痂⬭ꅓ獂㬽濂䨤쌰</w:t>
      </w:r>
      <w:r>
        <w:rPr/>
        <w:t>ⱃ♘</w:t>
      </w:r>
      <w:r>
        <w:rPr/>
        <w:t>믍偄䁩正䱮捳復⽞幰浯䜫䟎ꥺ堺⌴췂彃垿湭ㅚ嘮坐彞囂㍒㙫⹭柍潊㦬싂侘䝆櫂</w:t>
      </w:r>
      <w:r>
        <w:rPr/>
        <w:t>ⵟ</w:t>
      </w:r>
      <w:r>
        <w:rPr/>
        <w:t>矂楺</w:t>
      </w:r>
      <w:r>
        <w:rPr/>
        <w:t>ⵘ</w:t>
      </w:r>
      <w:r>
        <w:rPr/>
        <w:t>䯂慯㩫䷂昶㐪⫂썶썭繟쉫椪恂㩶痂칙묹窘묻쵆彃轞瑵숸呟⪏慣㤺녗㵍攽参咬颱淂嚿⽄挹挪촹啮囂輯墱⹓칐䁯碮乏䠱깤㵲か朷撘꥔壂慫슡ꅸ湡硎䩹啀</w:t>
      </w:r>
      <w:r>
        <w:rPr/>
        <w:t>ꖿ⭳</w:t>
      </w:r>
      <w:r>
        <w:rPr/>
        <w:t>㶮┲㍭反쉷䀱榩⺿瀯偞䥙쉮椩䡐㟂쉯땱츸扉䅚⨹挰娲⭚窵⍂䴰䇂整싂쉉䤵婷復捕땦㵐慂櫎辿쉹奘輩唪乵璏㝌恧侮䞬싂眻</w:t>
      </w:r>
      <w:r>
        <w:rPr/>
        <w:t>ꥋ</w:t>
      </w:r>
      <w:r>
        <w:rPr/>
        <w:t>갤╓轨숳쉬싂ꅁ⩢㗂患䕒牷䆬瑙櫂쉺㩘㠮◂㍒牤㡔ㄻ㵂䨪쉕</w:t>
      </w:r>
      <w:r>
        <w:rPr/>
        <w:t>⡃</w:t>
      </w:r>
      <w:r>
        <w:rPr/>
        <w:t>汴뼨쉦坹项潉䉦幏䝔ㄬ뽞猴爩瞩牤䦻䷂啃⑂</w:t>
      </w:r>
      <w:r>
        <w:rPr/>
        <w:t>ꤵ</w:t>
      </w:r>
      <w:r>
        <w:rPr/>
        <w:t>㌵潯꥗瑆쉒洵爱㑚春搱橦汈㓍爯␮싂놱獱뾮怨壂◂싃伮獍个쉍⺣⭺眶䍪噙畣⤻딺爭㩅ꆮ夲㍪쉗</w:t>
      </w:r>
      <w:r>
        <w:rPr/>
        <w:t>ꦘ</w:t>
      </w:r>
      <w:r>
        <w:rPr/>
        <w:t>⻂슩⩌䡕㔦슏⹯啄䥅⭔姂丰쉬呑昩쉢ㅳ吮꤮숷䄸⚩顒䴴圤䌻⚘䅵㙅쉷仃쵈⭘㋂</w:t>
      </w:r>
      <w:r>
        <w:rPr/>
        <w:t>ꥄ</w:t>
      </w:r>
      <w:r>
        <w:rPr/>
        <w:t>枻痃擂슩㊘瑱敲升塉乎弮潫䡴凎ꅅ牗숰</w:t>
      </w:r>
      <w:r>
        <w:rPr/>
        <w:t>⣂</w:t>
      </w:r>
      <w:r>
        <w:rPr/>
        <w:t>㩾磂卋슘뾩숲祲춥㵀⻂幊眹ꇂ㨳㨣슩쉧㝒盂㜪䚥车勂䉱愭恟澬灟剣顒</w:t>
      </w:r>
      <w:r>
        <w:rPr/>
        <w:t>ⱷ</w:t>
      </w:r>
      <w:r>
        <w:rPr/>
        <w:t>䧂戶⪩⹠䐮䜩䘪ꥩ칢㇂盂䝙䎿䱒扆췎坙숬䒻䍚䒩떡恁惂牣瑰숮欷煾⨨ㆥ㬪</w:t>
      </w:r>
      <w:r>
        <w:rPr/>
        <w:t>ꖩ</w:t>
      </w:r>
      <w:r>
        <w:rPr/>
        <w:t>䑢⑭㑧氣埍暩䠷쉵갫璩䵩쉍䱏떿묵湀䡃</w:t>
      </w:r>
      <w:r>
        <w:rPr/>
        <w:t>ⷂ</w:t>
      </w:r>
      <w:r>
        <w:rPr/>
        <w:t>暩ꥴ䢩䝨䯂礤걌㉭䅶堪爮席</w:t>
      </w:r>
      <w:r>
        <w:rPr/>
        <w:t>ꕞ</w:t>
      </w:r>
      <w:r>
        <w:rPr/>
        <w:t>칓祍噑숭轫挊恨ꅺ</w:t>
      </w:r>
      <w:r>
        <w:rPr/>
        <w:t>⡐</w:t>
      </w:r>
      <w:r>
        <w:rPr/>
        <w:t>昪暱儶椯뽊甸</w:t>
      </w:r>
      <w:r>
        <w:rPr/>
        <w:t>⡸</w:t>
      </w:r>
      <w:r>
        <w:rPr/>
        <w:t>㗎潪⺱♅囂땒斥顮䉕䜳煃㭨䤤㕟⭷㥊癓辬칉</w:t>
      </w:r>
      <w:r>
        <w:rPr/>
        <w:t>⣎</w:t>
      </w:r>
      <w:r>
        <w:rPr/>
        <w:t>檩䅂幔癏砫숩挣䅲</w:t>
      </w:r>
      <w:r>
        <w:rPr/>
        <w:t>ꕓ</w:t>
      </w:r>
      <w:r>
        <w:rPr/>
        <w:t>祵䵉䙥埂琵숦䨻⼩⫍ꥯ㋂幆뭱卯㕔㬷愳쉱䵺摗ぺ疡숣㬺慠䗂歄묯顺捑쉳禩숸䫂슿䝘顤쉍扤僂氤㥢㕵㈴啟┭奄珂㯂揂묻圶娫憏⧍쉣厵嘱斱</w:t>
      </w:r>
      <w:r>
        <w:rPr/>
        <w:t>ꕁ</w:t>
      </w:r>
      <w:r>
        <w:rPr/>
        <w:t>彑唹깨旎⬰⹵繦扊뼬啌ㅬ嗂쵦愰げ㔥⚩䔶䛃ꎡ䲩楨係䜯硎勂⒏㕯䶥啠冩쉗㜯뽤摐潷橬㑐輳Ⓜꌮ㣂䙃⤩卓六䁹硢頷撥</w:t>
      </w:r>
      <w:r>
        <w:rPr/>
        <w:t>ⴸ</w:t>
      </w:r>
      <w:r>
        <w:rPr/>
        <w:t>幁㧂곂繱㡩婏뽣皮煏ㅦ倪㈳뼹䑐値畂㩾参㪥츪쉆ꅶ㜺㓂婔呮㉣睥ぴ伸㥬쌷头扌䰻䉅⩎彮昴潬畄쉣轫㴱䈷燃</w:t>
      </w:r>
      <w:r>
        <w:rPr/>
        <w:t>ꦬ</w:t>
      </w:r>
      <w:r>
        <w:rPr/>
        <w:t>쵨穀㉴楣⨶洹灅搽쉪⹒掵桪⏂澵兠帵兲㝮绂깖䤪⩣㑖쉮婩塎〳稪⹵㒏⸸䑸⼫</w:t>
      </w:r>
      <w:r>
        <w:rPr/>
        <w:t>⠷</w:t>
      </w:r>
      <w:r>
        <w:rPr/>
        <w:t>깨で㍨⮮⛍慧瀲搦뽫㩉ꏂ樵⑑䚱澮䕡ꌺ♆⵪습</w:t>
      </w:r>
      <w:r>
        <w:rPr/>
        <w:t>ꕕ</w:t>
      </w:r>
      <w:r>
        <w:rPr/>
        <w:t>갯瀽⽅㭓䱔㮡沥圦婟券䄪깺楣帩㭋촯</w:t>
      </w:r>
      <w:r>
        <w:rPr/>
        <w:t>⠲</w:t>
      </w:r>
      <w:r>
        <w:rPr/>
        <w:t>걳爣㥓슿捥慵儬畵쉃쉇⬻畧칭숶싃㬵┲숨吲슘㜪㙸奖弨冱</w:t>
      </w:r>
      <w:r>
        <w:rPr/>
        <w:t>ꤣ</w:t>
      </w:r>
      <w:r>
        <w:rPr/>
        <w:t>穀⻎〮敮</w:t>
      </w:r>
      <w:r>
        <w:rPr/>
        <w:t>ⴴ</w:t>
      </w:r>
      <w:r>
        <w:rPr/>
        <w:t>塑優䝧⽑쵊疘刴딭</w:t>
      </w:r>
      <w:r>
        <w:rPr/>
        <w:t>ⴷ</w:t>
      </w:r>
      <w:r>
        <w:rPr/>
        <w:t>ㅸ㎩颏瑶勂␷戣歨囃憥卌㥣숱圹ꄽ쵨圷輵碮䯂疩쉤쉈扉</w:t>
      </w:r>
      <w:r>
        <w:rPr/>
        <w:t>ⰰ䷂</w:t>
      </w:r>
      <w:r>
        <w:rPr/>
        <w:t>乄䕆ꇂꍈ쉺乆末樫♪䮘恺⴮ꅐ柍㡵㮵슩奴硺流㘹</w:t>
      </w:r>
      <w:r>
        <w:rPr/>
        <w:t>⡑</w:t>
      </w:r>
      <w:r>
        <w:rPr/>
        <w:t>칐囂쉔⵬넵确䕱싎썑汮栻獷扶ꅸ뇃㗂▏⍲䥯机㑣쉀婒扆㫎氮䑞敟硄⩦䝞묹煱悿冘太땲㋂⭤坡瀳싍㒣㓂䖩縭ꥠꥥ瑧</w:t>
      </w:r>
      <w:r>
        <w:rPr/>
        <w:t>⢏</w:t>
      </w:r>
      <w:r>
        <w:rPr/>
        <w:t>懂味䈩洪녊㝚⸴潺滍</w:t>
      </w:r>
      <w:r>
        <w:rPr/>
        <w:t>⠺</w:t>
      </w:r>
      <w:r>
        <w:rPr/>
        <w:t>玡琯슩숦穄⧂朥煖㍸煴堫걖㨹唥帰殡숸쵷辣濎楫ꅧ据슬窮桗㎘䩵</w:t>
      </w:r>
      <w:r>
        <w:rPr/>
        <w:t>ꕾ⏂</w:t>
      </w:r>
      <w:r>
        <w:rPr/>
        <w:t>⾱</w:t>
      </w:r>
      <w:r>
        <w:rPr/>
        <w:t>Ⱚ</w:t>
      </w:r>
      <w:r>
        <w:rPr/>
        <w:t>㋃偸盂♊捨ꎣ祄㐫䙶祐㛃兕쉎㉯숫츶칅潍搴呴收쉒潍㜻</w:t>
      </w:r>
      <w:r>
        <w:rPr/>
        <w:t>꧂</w:t>
      </w:r>
      <w:r>
        <w:rPr/>
        <w:t>卄潦⼳⩬倨儦恘③숤歙彖숬녃⩧剣쉃湺剋毂䏂练戶〦㙨䍌槂晌䮿ꥧ䭞쉯枩뾵彁慉敟偲焊䥕</w:t>
      </w:r>
      <w:r>
        <w:rPr/>
        <w:t>ꤸ</w:t>
      </w:r>
      <w:r>
        <w:rPr/>
        <w:t>佁熬䥃杳⑐摃颮</w:t>
      </w:r>
      <w:r>
        <w:rPr/>
        <w:t>Ⳃ</w:t>
      </w:r>
      <w:r>
        <w:rPr/>
        <w:t>곂囂䦮ノ睚ㄵ뭹壂</w:t>
      </w:r>
      <w:r>
        <w:rPr/>
        <w:t>ꔯ</w:t>
      </w:r>
      <w:r>
        <w:rPr/>
        <w:t>쉑슱啎</w:t>
      </w:r>
      <w:r>
        <w:rPr/>
        <w:t>꤭</w:t>
      </w:r>
      <w:r>
        <w:rPr/>
        <w:t>㙲偲딴ꥹ睙帥卫慀甸╒㣂㦻乑⽵欳弨硇䭊汾癧䡢愬⩈</w:t>
      </w:r>
      <w:r>
        <w:rPr/>
        <w:t>ꔯ╧</w:t>
      </w:r>
      <w:r>
        <w:rPr/>
        <w:t>歋㝫㜵⨷㌫繗扣⬫㐪썑</w:t>
      </w:r>
      <w:r>
        <w:rPr/>
        <w:t>ꤣ</w:t>
      </w:r>
      <w:r>
        <w:rPr/>
        <w:t>ㅢ硫갰輷ざ噺⥏ꅲ칔⨲剖걌⏍䙌敱쵴牾煤剨</w:t>
      </w:r>
      <w:r>
        <w:rPr/>
        <w:t>⠨</w:t>
      </w:r>
      <w:r>
        <w:rPr/>
        <w:t>焥煂뭴晑と뇎뭅녉歚䜸㝲彷䁇쉌㙊촭䕓優渲䲵♨⴯䬣䓂癑⽔⑞昷迂殩狂◂橵畢轮䡯さ</w:t>
      </w:r>
      <w:r>
        <w:rPr/>
        <w:t>Ⳃ</w:t>
      </w:r>
      <w:r>
        <w:rPr/>
        <w:t>쉯㑞⧂刦⭵㥈䗂係旂㍺轤썈⨥䢣灄㘷か⩧ꄵ㜪庡⑰쵡祦楖祵㬴쉋午⑋쵌徵㬰淂礪怳妿쉴䅳쉠숹䁺碩䷂㕷毂凂쎡숭ヂ㫂噓䞻卐⩏勂⾿㏂䗂塮块녕㘳畂䆡䙦卉恆갦晓뭡瀬摟㍬恂┬곂欬╵婃治쉨걭䉌ꅖ搭挰쉪迂⺵嚬㋍싂媬䬭恪繖⹒꥾䱦渭瘪</w:t>
      </w:r>
      <w:r>
        <w:rPr/>
        <w:t>꧂</w:t>
      </w:r>
      <w:r>
        <w:rPr/>
        <w:t>昰炬곂楐㊥┫⽇纮걑㎮숳⯃㊩惂挰繦溻</w:t>
      </w:r>
      <w:r>
        <w:rPr/>
        <w:t>ⱊ</w:t>
      </w:r>
      <w:r>
        <w:rPr/>
        <w:t>畆䬥썟ㆣ⽐</w:t>
      </w:r>
      <w:r>
        <w:rPr/>
        <w:t>ⱔ</w:t>
      </w:r>
      <w:r>
        <w:rPr/>
        <w:t>扸卵䬪㬶申숩⍤쉎⦏</w:t>
      </w:r>
      <w:r>
        <w:rPr/>
        <w:t>꧃ꕚ⹒⹂</w:t>
      </w:r>
      <w:r>
        <w:rPr/>
        <w:t>淂慷╕杢췂剂㣂琻焮楊긬싂睎碡乺猤䪡浺꥾䘹瑴┷䭡磍䩣坷怤</w:t>
      </w:r>
      <w:r>
        <w:rPr/>
        <w:t>ⲣ</w:t>
      </w:r>
      <w:r>
        <w:rPr/>
        <w:t>ぱꅹ湥睁녦쉾ㆻ棂汈席繮瑷坲㙦妮㍪猭俎⹙䵓습싃뮣䑄싂捫爰售氹⍤⹠䠱䡢穨挭㣂칹숻┽⍢䧂頥彑ꌩ牪浰䅲격侬偷갶䇂㮱倱樱垏䋂숴䴶栱쉡㈶⭔슬橏䡸</w:t>
      </w:r>
      <w:r>
        <w:rPr/>
        <w:t>⣂</w:t>
      </w:r>
      <w:r>
        <w:rPr/>
        <w:t>䯂쉰䵆當䄰䍊顚뽷珍㝓偨劵⪩썮㔥丱焻㕇晫㌥걡쉧硎긤㈵䥔辮</w:t>
      </w:r>
      <w:r>
        <w:rPr/>
        <w:t>⠭</w:t>
      </w:r>
      <w:r>
        <w:rPr/>
        <w:t>轪皘䵺뭅穌땐敚晄㬽쉨異爪숶敭ꅠ㵭瑏㭂燂㉦⛂橨伫쉸카慢冡⻂䍧쉤⼣䌦㏍噌숵兹晊輴䰸䎩</w:t>
      </w:r>
      <w:r>
        <w:rPr/>
        <w:t>ꥒ䷂</w:t>
      </w:r>
      <w:r>
        <w:rPr/>
        <w:t>硢繨</w:t>
      </w:r>
      <w:r>
        <w:rPr/>
        <w:t>ⴳ</w:t>
      </w:r>
      <w:r>
        <w:rPr/>
        <w:t>穷歾쉦帻⻎㌽彠歸쉾畩칭楊亡쉺䰫䨹쉂渤曂쉈썉쉬깉攪껂</w:t>
      </w:r>
      <w:r>
        <w:rPr/>
        <w:t>ꦏ</w:t>
      </w:r>
      <w:r>
        <w:rPr/>
        <w:t>扖彌㊥㠥卌㙍슥柎曂㪮㟂♮瞥㨸쉍䡈㕤爭杬硅併祈払㋂쉩氳ꄨ㨦숺䝄</w:t>
      </w:r>
      <w:r>
        <w:rPr/>
        <w:t>ⶩ</w:t>
      </w:r>
      <w:r>
        <w:rPr/>
        <w:t>婖숮뭏싃淂窵㠽쉩</w:t>
      </w:r>
      <w:r>
        <w:rPr/>
        <w:t>ꤰ</w:t>
      </w:r>
      <w:r>
        <w:rPr/>
        <w:t>싍捱㍾꥘敶</w:t>
      </w:r>
      <w:r>
        <w:rPr/>
        <w:t>ꖱ</w:t>
      </w:r>
      <w:r>
        <w:rPr/>
        <w:t>⣍</w:t>
      </w:r>
      <w:r>
        <w:rPr/>
        <w:t>卫㡬恡咿䳂䥖걹漦쉊䉖䙦䐨䨵ꌊ깍夵숯겣猤幦㡨</w:t>
      </w:r>
      <w:r>
        <w:rPr/>
        <w:t>ꗃ</w:t>
      </w:r>
      <w:r>
        <w:rPr/>
        <w:t>態条</w:t>
      </w:r>
      <w:r>
        <w:rPr/>
        <w:t>ꦿ</w:t>
      </w:r>
      <w:r>
        <w:rPr/>
        <w:t>慚お㑔廍戽栬轞쉨額ꍃ䋃歟畴刭睈칒⍌쵣䔹䁇砭㫎硞䍺渣뗂쉕딳</w:t>
      </w:r>
      <w:r>
        <w:rPr/>
        <w:t>ꕏ</w:t>
      </w:r>
      <w:r>
        <w:rPr/>
        <w:t>湵噪뽥</w:t>
      </w:r>
      <w:r>
        <w:rPr/>
        <w:t>ⱁ</w:t>
      </w:r>
      <w:r>
        <w:rPr/>
        <w:t>뭟斩걗♞䈩☵呲숦硙晶窣䮿䉃恦</w:t>
      </w:r>
      <w:r>
        <w:rPr/>
        <w:t>⡄</w:t>
      </w:r>
      <w:r>
        <w:rPr/>
        <w:t>쉟䧂浰쎥䥍吥刲㡟梮呶싎</w:t>
      </w:r>
      <w:r>
        <w:rPr/>
        <w:t>ꤪ⩲</w:t>
      </w:r>
      <w:r>
        <w:rPr/>
        <w:t>썬쌭♯숴晣녾攥敄怱漤晱晧敌濂쉁䕪䐯䥍슥싂惂㡘㩴穅㒣캏畐刵⩣⦡䡙姂偸瞡摃济⪮䅏歊䩆䑅扺灠煭䝢츭揂㚵쉳⹨쉅狍窩⧂橇暘ꥷ呪扯乑⍩迂</w:t>
      </w:r>
      <w:r>
        <w:rPr/>
        <w:t>Ⱖ⍵</w:t>
      </w:r>
      <w:r>
        <w:rPr/>
        <w:t>婸恑潶盂元츶頮⭎桖㛂桥帥䉃칶䲻꥕㉧乌쉎呍牕繋摗쉏䑙쉀싂ꇃ咻㝩煓涿䉫㬣礨숩咻쉣⹣ꄺ札썑</w:t>
      </w:r>
      <w:r>
        <w:rPr/>
        <w:t>ⰱ</w:t>
      </w:r>
      <w:r>
        <w:rPr/>
        <w:t>狂ꥫ住뗃䡕숽慸䑏⭰㷃</w:t>
      </w:r>
      <w:r>
        <w:rPr/>
        <w:t>ꔻ</w:t>
      </w:r>
      <w:r>
        <w:rPr/>
        <w:t>⽋痂싂㩺参冘췂⩚氱걔溻瀽嘻ꥢ⴨樷㡆⹴쵩슻穷뭶兞╰ㄮ䒬猺㠴暏ꅌ繍乀栦申瀺恔潶쉷㥉쉨견䈷晷甲偎䱗⩊ォ灅⭣쉒橪晀㥸彧睉⭅쌩獊䥊噏</w:t>
      </w:r>
      <w:r>
        <w:rPr/>
        <w:t>ꖻ⸥</w:t>
      </w:r>
      <w:r>
        <w:rPr/>
        <w:t>깤㑶壂</w:t>
      </w:r>
      <w:r>
        <w:rPr/>
        <w:t>Ⱘ</w:t>
      </w:r>
      <w:r>
        <w:rPr/>
        <w:t>䩓怤녙㙄洶⩕普☸☳㑵榱췃愯㌵숯⌳녪参摎슬⽡䥗硸쉱쵌</w:t>
      </w:r>
      <w:r>
        <w:rPr/>
        <w:t>ꤣ</w:t>
      </w:r>
      <w:r>
        <w:rPr/>
        <w:t>彖卸救⩒㍆⑫숹⌷⎣쉉啔汊焥썒爹呐牫氶橅慧⹹樷晧㌻싃稳쉣顱㑌傮⏂妏쉅彬獏灾帣轞灈敱⹌楎㥍庩穈㋍呲卍彆呇磂畩睳佈⤺海숤摷䍷⩯殏橞숦䔯⑀컎㒱⵸╶乴啈秂䉧┪㩯쉇걇祠剓摵䣂汦녥潆숦⥏넫갷ㅢ쎣嫂繗츽ꌱ쉃ㅞ쉁딸⑈걕幌橪ꥬ潁〉牆噱偅떣㕳㥑⯍</w:t>
      </w:r>
      <w:r>
        <w:rPr/>
        <w:t>ⶥ</w:t>
      </w:r>
      <w:r>
        <w:rPr/>
        <w:t>楌瀪䝐畫쉫䁫싂</w:t>
      </w:r>
      <w:r>
        <w:rPr/>
        <w:t>ꕶ</w:t>
      </w:r>
      <w:r>
        <w:rPr/>
        <w:t>녯〺洣㝸找卵㊘⩊䝨䐲颡썖⾵䩱奫䲵㤳떩䘫愽슩婰ꥦ犥⹍囎佡汃刵㥺渻淃暘秂敄쉭昩䡯䬤䁘썐싂硅</w:t>
      </w:r>
      <w:r>
        <w:rPr/>
        <w:t>ⱓ</w:t>
      </w:r>
      <w:r>
        <w:rPr/>
        <w:t>건灰䏂噤녚犩㡋晑깫쉙</w:t>
      </w:r>
      <w:r>
        <w:rPr/>
        <w:t>⠽</w:t>
      </w:r>
      <w:r>
        <w:rPr/>
        <w:t>廂췂</w:t>
      </w:r>
      <w:r>
        <w:rPr/>
        <w:t>ꤩ</w:t>
      </w:r>
      <w:r>
        <w:rPr/>
        <w:t>쉚兌坱殥</w:t>
      </w:r>
      <w:r>
        <w:rPr/>
        <w:t>Ⱙ</w:t>
      </w:r>
      <w:r>
        <w:rPr/>
        <w:t>슩쉪䘴慹捄穳㴸</w:t>
      </w:r>
      <w:r>
        <w:rPr/>
        <w:t>ꕚ</w:t>
      </w:r>
      <w:r>
        <w:rPr/>
        <w:t>㓂♆숺挻噂</w:t>
      </w:r>
      <w:r>
        <w:rPr/>
        <w:t>ⵂ</w:t>
      </w:r>
      <w:r>
        <w:rPr/>
        <w:t>漬傻䪡쉹啡</w:t>
      </w:r>
      <w:r>
        <w:rPr/>
        <w:t>ⱕ</w:t>
      </w:r>
      <w:r>
        <w:rPr/>
        <w:t>牫겻</w:t>
      </w:r>
      <w:r>
        <w:rPr/>
        <w:t>Ⳃ</w:t>
      </w:r>
      <w:r>
        <w:rPr/>
        <w:t>ꄫ妘㤮洽녕噎⽤欱㜵</w:t>
      </w:r>
      <w:r>
        <w:rPr/>
        <w:t>ꔦ</w:t>
      </w:r>
      <w:r>
        <w:rPr/>
        <w:t>歲繌슡摬㙺䙯䵶㑥晸</w:t>
      </w:r>
      <w:r>
        <w:rPr/>
        <w:t>⠮</w:t>
      </w:r>
      <w:r>
        <w:rPr/>
        <w:t>睄숊䟍患哂⻂の来䔣⌬</w:t>
      </w:r>
      <w:r>
        <w:rPr/>
        <w:t>⠯</w:t>
      </w:r>
      <w:r>
        <w:rPr/>
        <w:t>僎灭놣깮整깅眮㈩〨쉡㥦숤ヂ并噓쉅䣂輹弱䔴䀲䍨숴䑊搪佃犮겱䭄</w:t>
      </w:r>
      <w:r>
        <w:rPr/>
        <w:t>ꦵ</w:t>
      </w:r>
      <w:r>
        <w:rPr/>
        <w:t>䱲瑀</w:t>
      </w:r>
      <w:r>
        <w:rPr/>
        <w:t>ꥋ⩂</w:t>
      </w:r>
      <w:r>
        <w:rPr/>
        <w:t>界㍉䇂</w:t>
      </w:r>
      <w:r>
        <w:rPr/>
        <w:t>ꕤꕧ⑉</w:t>
      </w:r>
      <w:r>
        <w:rPr/>
        <w:t>숵奭ꌷㅅ灾</w:t>
      </w:r>
      <w:r>
        <w:rPr/>
        <w:t>ꗃ</w:t>
      </w:r>
      <w:r>
        <w:rPr/>
        <w:t>嘬係祒䱁昣䑤뭨㥾⥙栵䕏恬棂眤┹䅐뽄督沥㙆刲뼩牒땒瀤浒쉅㍀㭯嗂䍆爽挣挬⯂啫梮</w:t>
      </w:r>
      <w:r>
        <w:rPr/>
        <w:t>ꖮ⒣⬸</w:t>
      </w:r>
      <w:r>
        <w:rPr/>
        <w:t>轗㤭뇃쉄⍂⾥婙▩㉲偹瑬▵쉙煈㤻呐坍洯⥎쉅▮繉歏╷债숴⻃䉇쉸啇싂</w:t>
      </w:r>
      <w:r>
        <w:rPr/>
        <w:t>Ɽ</w:t>
      </w:r>
      <w:r>
        <w:rPr/>
        <w:t>畖</w:t>
      </w:r>
      <w:r>
        <w:rPr/>
        <w:t>ꕸ</w:t>
      </w:r>
      <w:r>
        <w:rPr/>
        <w:t>弬䱥唺䇂ㅇ共䘳㙞䖏녂歅㩁渭</w:t>
      </w:r>
      <w:r>
        <w:rPr/>
        <w:t>ꔥ</w:t>
      </w:r>
      <w:r>
        <w:rPr/>
        <w:t>뭨䥍쎏슩</w:t>
      </w:r>
      <w:r>
        <w:rPr/>
        <w:t>ꔭ</w:t>
      </w:r>
      <w:r>
        <w:rPr/>
        <w:t>슮䩐㣂㤹橆땥㌻䑘ㄣ慈䴲</w:t>
      </w:r>
      <w:r>
        <w:rPr/>
        <w:t>ꥌ</w:t>
      </w:r>
      <w:r>
        <w:rPr/>
        <w:t>熡䩒쉶㴸䘫偱䩊</w:t>
      </w:r>
      <w:r>
        <w:rPr/>
        <w:t>ꤲ</w:t>
      </w:r>
      <w:r>
        <w:rPr/>
        <w:t>⽡吮剙䡶搷쉴噺긪䘬썀썳儲搶</w:t>
      </w:r>
      <w:r>
        <w:rPr/>
        <w:t>ꕊ</w:t>
      </w:r>
      <w:r>
        <w:rPr/>
        <w:t>㙅牚劻捬㩊繳쉏張녢䕕歐坈⵵⧂犩걶廂䭊䬪佫捤朤䥧樻㎏䵖䊏凂浉䂘绂摮硌긺坠쉹亩怯</w:t>
      </w:r>
      <w:r>
        <w:rPr/>
        <w:t>ⱺ</w:t>
      </w:r>
      <w:r>
        <w:rPr/>
        <w:t>眫摘㡒㯂㭯쉣㑷䒱帷痍顱⏂梥擂⭗⥍╰䙺䁆쉸쉈炻䖱♊캩顙咿⑯촳轱ꥡ琽ꍹ䴹걥佳稪壂敒㗃⨴扯썮塐㕯쌨姍①ꅔ惃噀⭴㠲㭉伫땘䥓숺汕䭙⤣奊六捾뽈慩䉧䲥穂毂瀨窮癲㭕노䕚◂偸춵剗攪㍅界</w:t>
      </w:r>
      <w:r>
        <w:rPr/>
        <w:t>ⷍ</w:t>
      </w:r>
      <w:r>
        <w:rPr/>
        <w:t>檵匱</w:t>
      </w:r>
      <w:r>
        <w:rPr/>
        <w:t>ꤷ</w:t>
      </w:r>
      <w:r>
        <w:rPr/>
        <w:t>숬㯂竂䅤睙桯䐯䔣䉒夤䭖漵㉞倨厣㡇弰墣</w:t>
      </w:r>
      <w:r>
        <w:rPr/>
        <w:t>꥟</w:t>
      </w:r>
      <w:r>
        <w:rPr/>
        <w:t>깂瑓ꏂ䈯佨題쉢䝫削睾徣癸癓䩉쉩汏杉步⩡稲顈畩㪏㌹걾㖩嚩囂숶戮쌭쉎䱄㌵䅟卢츳䭕眻쉭䆡淂獫顅攸夤</w:t>
      </w:r>
      <w:r>
        <w:rPr/>
        <w:t>ꔽ</w:t>
      </w:r>
      <w:r>
        <w:rPr/>
        <w:t>ꥱ⮮쏂䀬疏牂캡歗ꄳ䑟䪩㩚䇂</w:t>
      </w:r>
      <w:r>
        <w:rPr/>
        <w:t>ⵗ⪘</w:t>
      </w:r>
      <w:r>
        <w:rPr/>
        <w:t>啁</w:t>
      </w:r>
      <w:r>
        <w:rPr/>
        <w:t>ꥎ</w:t>
      </w:r>
      <w:r>
        <w:rPr/>
        <w:t>㨰报奦砭徱怨㭇瓂坲숫劥㉑걹䅬揂䠪쉐搫怹㙎䊣城痂べ繂⫂䱦轙然♏攥兕縴⴬䩋숹</w:t>
      </w:r>
      <w:r>
        <w:rPr/>
        <w:t>ꔬ⩣</w:t>
      </w:r>
      <w:r>
        <w:rPr/>
        <w:t>쉏䰶쉁ꅺꥪ㑐䵺쌳䲿쉚䈪䮏䡷⬶⼯圴㭏彔</w:t>
      </w:r>
      <w:r>
        <w:rPr/>
        <w:t>ⲿ</w:t>
      </w:r>
      <w:r>
        <w:rPr/>
        <w:t>䙧䍖䟂쵆奪㞵潄ㄪ䠫枡㓍</w:t>
      </w:r>
      <w:r>
        <w:rPr/>
        <w:t>ⶻ</w:t>
      </w:r>
      <w:r>
        <w:rPr/>
        <w:t>䊱숦㘩숩輺㙍桤䒵䵃⫂歊쉤氦쉾樣䅋㑄뮿</w:t>
      </w:r>
      <w:r>
        <w:rPr/>
        <w:t>ꕸ</w:t>
      </w:r>
      <w:r>
        <w:rPr/>
        <w:t>숺冡淂嘻瑸桀⪘慨并쉦㌯彺頦⩒灪中촰殩䷃凎晥⽧䝳␥䵵撵㬫稹㵣佰䭒〲吊㍈⽳䑖弭⨵</w:t>
      </w:r>
      <w:r>
        <w:rPr/>
        <w:t>⡞</w:t>
      </w:r>
      <w:r>
        <w:rPr/>
        <w:t>䡇⵵慟㑷婸䔣</w:t>
      </w:r>
      <w:r>
        <w:rPr/>
        <w:t>ꤪ</w:t>
      </w:r>
      <w:r>
        <w:rPr/>
        <w:t>㥏辿䋂瑫싂㕳㙃゘睹烂춮扮轔</w:t>
      </w:r>
      <w:r>
        <w:rPr/>
        <w:t>⡾</w:t>
      </w:r>
      <w:r>
        <w:rPr/>
        <w:t>㨹幩睟洨ꥱ歠獦㘲彳恆獬祋潩▘杆価쉵硒䵏뭤쉾⬺偯⨽奦㑢⸶嘬䘽焨殩䀷ꎬ⬴憏獔卟⴪纩㕧㥍湳䝁㠭埂毂棎╡縪䱐䖏쉐㐤</w:t>
      </w:r>
      <w:r>
        <w:rPr/>
        <w:t>⠱⹖</w:t>
      </w:r>
      <w:r>
        <w:rPr/>
        <w:t>繖뗂⾏単䋂牂獉䒡╪婀䎬땁攭㌱㵨婊㎩瀻㕰浢攻愹乇颵뽵桕㞩䑧恸歭쉤뭗䌵㫎瀹⩇皻쉾녉媵吣슩⍒窬颡䡲쉌瀩㑊畡⍇ꅡ楨杧樬术輬</w:t>
      </w:r>
      <w:r>
        <w:rPr/>
        <w:t>ꤪ</w:t>
      </w:r>
      <w:r>
        <w:rPr/>
        <w:t>ꍣ쉗䁍辡⍢㕠䐤쉞夭㑗숩䫍䱲歠싂㵯㠤䉷恳</w:t>
      </w:r>
      <w:r>
        <w:rPr/>
        <w:t>Ⱞ</w:t>
      </w:r>
      <w:r>
        <w:rPr/>
        <w:t>漥슬뽕渤䕧擂쉭摆ꆏ⍄䱘쵄垡칺䝖⍠毂⸭</w:t>
      </w:r>
      <w:r>
        <w:rPr/>
        <w:t>ꥆ</w:t>
      </w:r>
      <w:r>
        <w:rPr/>
        <w:t>愹剉⥪磂㩚庻恒塞㡀칲㑥뮥琥潅땢㓂䅉㭂弭묹势䕁㑾╎⨶</w:t>
      </w:r>
      <w:r>
        <w:rPr/>
        <w:t>⡮</w:t>
      </w:r>
      <w:r>
        <w:rPr/>
        <w:t>浮ꌴ捓玿슮슣堯╄迂썩䠱ㅚ뮘䑡숪䔣㛂쉪埂쉥숲畲ㅟ깭泂䗍悥䱰쉮㍦埂役桯圳慉쉶숺ㅕ盂祧乳㙞䪥樶㡫碡㡴싎쉎ㅍ䏂䗂㝴杪牌皮걕唩⑸慊拂柃⌺♾숺䧎䫂쌸땺ぷ</w:t>
      </w:r>
      <w:r>
        <w:rPr/>
        <w:t>ꥁ</w:t>
      </w:r>
      <w:r>
        <w:rPr/>
        <w:t>楺䱐摧搳䱭卓䈻춡牥煂♪㛂⼻彘쵇갴彮轠輴믍㕙禵業滂꺱㔴숷</w:t>
      </w:r>
      <w:r>
        <w:rPr/>
        <w:t>ꦥ</w:t>
      </w:r>
      <w:r>
        <w:rPr/>
        <w:t>䏂⨨</w:t>
      </w:r>
      <w:r>
        <w:rPr/>
        <w:t>ꤴ</w:t>
      </w:r>
      <w:r>
        <w:rPr/>
        <w:t>뭟䑸汀䱱牱</w:t>
      </w:r>
      <w:r>
        <w:rPr/>
        <w:t>ꥍ</w:t>
      </w:r>
      <w:r>
        <w:rPr/>
        <w:t>颏䡢썾╞칦㊬뭯쉦╋敓쉲⹧䕀竂乱쉱뭪礷䆮啖</w:t>
      </w:r>
      <w:r>
        <w:rPr/>
        <w:t>ꤳ</w:t>
      </w:r>
      <w:r>
        <w:rPr/>
        <w:t>慯ꄲ係睤婡侩⨶漱ꥮ㪏뭷</w:t>
      </w:r>
      <w:r>
        <w:rPr/>
        <w:t>ꗂ</w:t>
      </w:r>
      <w:r>
        <w:rPr/>
        <w:t>娵슮偹㮥喥⺡瓃䨰깒숥칣縶쉒䥄怣淂弨嚻殡䙗ꌽ恷슣⩍婓㵷⩭冱</w:t>
      </w:r>
      <w:r>
        <w:rPr/>
        <w:t>ⵣ</w:t>
      </w:r>
      <w:r>
        <w:rPr/>
        <w:t>瀽ꄥ㩘긺쉘쉬材潾淎숺敉⨽佟丮䋂焦橍啇畩㕾</w:t>
      </w:r>
      <w:r>
        <w:rPr/>
        <w:t>ꕎ</w:t>
      </w:r>
      <w:r>
        <w:rPr/>
        <w:t>䱋㣂䰪뇂ㄯ䰭祱武庬佺昨磂쉴뽀ㅙꍟ䭪⪮⩰숱䰵䰪㚘煏㏂攪濂煡싂核㯃㐱嘴㍗㥓厡䴰쉳剹쌳</w:t>
      </w:r>
      <w:r>
        <w:rPr/>
        <w:t>ꤪ</w:t>
      </w:r>
      <w:r>
        <w:rPr/>
        <w:t>㌦䑓숱䝳숯숻狃㕕兴搰⩱批睩⑳啰㟎</w:t>
      </w:r>
      <w:r>
        <w:rPr/>
        <w:t>ⲏ</w:t>
      </w:r>
      <w:r>
        <w:rPr/>
        <w:t>쉳獢䡮䁵믂䣂㩏㝠桟畲䠫礩彯ꅘ䞡</w:t>
      </w:r>
      <w:r>
        <w:rPr/>
        <w:t>⢱</w:t>
      </w:r>
      <w:r>
        <w:rPr/>
        <w:t>쉰쉄瀹⏂共恈쉕㘳</w:t>
      </w:r>
      <w:r>
        <w:rPr/>
        <w:t>꧂</w:t>
      </w:r>
      <w:r>
        <w:rPr/>
        <w:t>煗</w:t>
      </w:r>
      <w:r>
        <w:rPr/>
        <w:t>⡈┳</w:t>
      </w:r>
      <w:r>
        <w:rPr/>
        <w:t>摞뽪凂䴸佲慊温帨⍑쉇</w:t>
      </w:r>
      <w:r>
        <w:rPr/>
        <w:t>ꔬ</w:t>
      </w:r>
      <w:r>
        <w:rPr/>
        <w:t>浂䌹☺湣祍繤</w:t>
      </w:r>
      <w:r>
        <w:rPr/>
        <w:t>⡒</w:t>
      </w:r>
      <w:r>
        <w:rPr/>
        <w:t>쵇ꌸ㥌⍄矂㚮棎憡玣䢮囂㬊쉹쉱䜲汷ꍂ싎숹丣䕰䭆㬽懂㶡㵉勍犥佶奓妱컂䥩캥樵淍掏췂⽁懂囂䍾灗樮奪⨺䐥㏂ꥧ塖恱ㅶ攨晄晉剦㡍濂猬敺딹彶壍䟎⩣ㄨꌪ㭠</w:t>
      </w:r>
      <w:r>
        <w:rPr/>
        <w:t>ⷂ</w:t>
      </w:r>
      <w:r>
        <w:rPr/>
        <w:t>䜨싂䝖㉤䈯矂┴ㄴ싂㡞䫍春㜬瑫쎱㡢䇂⥈㌺</w:t>
      </w:r>
      <w:r>
        <w:rPr/>
        <w:t>ꕠ</w:t>
      </w:r>
      <w:r>
        <w:rPr/>
        <w:t>ⰸ</w:t>
      </w:r>
      <w:r>
        <w:rPr/>
        <w:t>潨樯欸╺怬䝒泂딵묲⯃ꥹ禬㥁硒㙳⭚⎬歁♸六頨嘴漩佒⵾㔣㤪⤪숺䠶歘걯넱ꅰ㵲쉲꥞䤫</w:t>
      </w:r>
      <w:r>
        <w:rPr/>
        <w:t>꥓</w:t>
      </w:r>
      <w:r>
        <w:rPr/>
        <w:t>쉴睑⩦坐勂쉓䁬깄</w:t>
      </w:r>
      <w:r>
        <w:rPr/>
        <w:t>ⴵ</w:t>
      </w:r>
      <w:r>
        <w:rPr/>
        <w:t>䢱㏂睵汗ꅦ쉃吷浟䩚迂⥪劣</w:t>
      </w:r>
      <w:r>
        <w:rPr/>
        <w:t>ⵕ</w:t>
      </w:r>
      <w:r>
        <w:rPr/>
        <w:t>汰㧂滂쉌ꆩ捌桔剌恬㴰础捵⸺㎏枥汘测㨮盂側㕐걅䳂捞</w:t>
      </w:r>
      <w:r>
        <w:rPr/>
        <w:t>ꥈ</w:t>
      </w:r>
      <w:r>
        <w:rPr/>
        <w:t>晩䶡䃂⫂쉶ぢ㍍쉪</w:t>
      </w:r>
      <w:r>
        <w:rPr/>
        <w:t>ꤤ</w:t>
      </w:r>
      <w:r>
        <w:rPr/>
        <w:t>㵃厩摲⽹勂焭焣奔轵氤劬㗂畱瘪煦쉄ꥹ渪湌折係灾⾩┣⺬桔砶䂘㌪슣䇂堩㡱痎╣⭈歵䈸쵣⯂砣顐傥칈쉧뽋䵓㡷溩격㦿</w:t>
      </w:r>
      <w:r>
        <w:rPr/>
        <w:t>ꤹ</w:t>
      </w:r>
      <w:r>
        <w:rPr/>
        <w:t>깕뼸殿䡇</w:t>
      </w:r>
      <w:r>
        <w:rPr/>
        <w:t>⢥</w:t>
      </w:r>
      <w:r>
        <w:rPr/>
        <w:t>㛎⍄䱗숶싃</w:t>
      </w:r>
      <w:r>
        <w:rPr/>
        <w:t>꧂</w:t>
      </w:r>
      <w:r>
        <w:rPr/>
        <w:t>撣쉹⭩啅슥㚥⑞䜹䥶뮻㜬助疘爣禱䵘䕍䙰쉴囂䋂</w:t>
      </w:r>
      <w:r>
        <w:rPr/>
        <w:t>ꤩ</w:t>
      </w:r>
      <w:r>
        <w:rPr/>
        <w:t>㕱呾昦㕊曂噉걚㩡쉔䉙纡呃獲漸澵䆿넩擂㭡兠⫂⻂〨ꄥ녭柂䍩䢵轒潃싃捱㭊迃ㆻ숲쵋妬⍚⨷嘷</w:t>
      </w:r>
      <w:r>
        <w:rPr/>
        <w:t>⢮</w:t>
      </w:r>
      <w:r>
        <w:rPr/>
        <w:t>矂㇂㉺䙲⩊⩠心偍츸劮⹥⤯쉎址♶⨬䤪쉧뼦ꍲ䵶剓䑏慹礬噦乃䑢琣䖏ㄲ㋂䶩뭦䨥携炱発八</w:t>
      </w:r>
      <w:r>
        <w:rPr/>
        <w:t>ꥈ⹾</w:t>
      </w:r>
      <w:r>
        <w:rPr/>
        <w:t>㌥䤨浣♮恖㔮癠숯ㆮ⸸奠䋂ꅹ瑹䴰捵䴣ꌬ⹺㵢</w:t>
      </w:r>
      <w:r>
        <w:rPr/>
        <w:t>ⲏ</w:t>
      </w:r>
      <w:r>
        <w:rPr/>
        <w:t>瘩漴㥀塏䑳㘨獈쉌</w:t>
      </w:r>
      <w:r>
        <w:rPr/>
        <w:t>ꤥ⪵</w:t>
      </w:r>
      <w:r>
        <w:rPr/>
        <w:t>䴬扙張㵠뽔坣ꄪ䐴</w:t>
      </w:r>
      <w:r>
        <w:rPr/>
        <w:t>⡤</w:t>
      </w:r>
      <w:r>
        <w:rPr/>
        <w:t>䟂欣컂䰫輤栥ꄩ愥칭呠獉㙩犬㩅</w:t>
      </w:r>
      <w:r>
        <w:rPr/>
        <w:t>ꕍ꥘</w:t>
      </w:r>
      <w:r>
        <w:rPr/>
        <w:t>䑫湨偖媏楳頤暻䉄䋂䩤ㅏ烂㥭숷깸</w:t>
      </w:r>
      <w:r>
        <w:rPr/>
        <w:t>Ⳃ</w:t>
      </w:r>
      <w:r>
        <w:rPr/>
        <w:t>畗楒慫坕쉠䃂䘥</w:t>
      </w:r>
      <w:r>
        <w:rPr/>
        <w:t>ꔽ⑙</w:t>
      </w:r>
      <w:r>
        <w:rPr/>
        <w:t>䰴㟍쉄槂稫㝙㑂ヂ⼪倯埂쉵晓柂皩歨獈彶祅ꅊ塄䑥䁅爤塲䕚㦡</w:t>
      </w:r>
      <w:r>
        <w:rPr/>
        <w:t>ⱑ</w:t>
      </w:r>
      <w:r>
        <w:rPr/>
        <w:t>쉘⍌쉴㍁칷澥璱쉂喬㍠묺ꆻ挪놮⸮个뼲깠溿ꍐ</w:t>
      </w:r>
      <w:r>
        <w:rPr/>
        <w:t>⢩</w:t>
      </w:r>
      <w:r>
        <w:rPr/>
        <w:t>椱쉚呈</w:t>
      </w:r>
      <w:r>
        <w:rPr/>
        <w:t>ꤩ⥗</w:t>
      </w:r>
      <w:r>
        <w:rPr/>
        <w:t>㧂땣幄쉳䘽斬쉖⥩攻洤瘵㝱术塁佚天爮痂囍揂〩棂剟녲丣숪嫍䅞쌩㝩入捇䕣沬暱樊㴦⾵쉚顖숴究浵</w:t>
      </w:r>
      <w:r>
        <w:rPr/>
        <w:t>ꕊ</w:t>
      </w:r>
      <w:r>
        <w:rPr/>
        <w:t>妩噂㨪嚿䕃딳䀫㉗樳繒摟싂扤庣匭깵幡嫂䌱匥ꍇ䝟䌲쉣䅅偔썱祌Ⓜ㝵敤栭䁭</w:t>
      </w:r>
      <w:r>
        <w:rPr/>
        <w:t>ꕮ</w:t>
      </w:r>
      <w:r>
        <w:rPr/>
        <w:t>櫂䅯ㅷ㶬拂㐩婡狂땎⍗ꌳ䍮攪圻坎</w:t>
      </w:r>
      <w:r>
        <w:rPr/>
        <w:t>Ⳃⱷ</w:t>
      </w:r>
      <w:r>
        <w:rPr/>
        <w:t>䘬師䨪땩塸つ煬썧⥔썅⾘</w:t>
      </w:r>
      <w:r>
        <w:rPr/>
        <w:t>ꦣ</w:t>
      </w:r>
      <w:r>
        <w:rPr/>
        <w:t>딲䲏汧ꥺ뭁ま攻涥徘䪵뭸곂偋䗃⭨杄뭀㥌㜰煟琳</w:t>
      </w:r>
      <w:r>
        <w:rPr/>
        <w:t>ꗂ</w:t>
      </w:r>
      <w:r>
        <w:rPr/>
        <w:t>奾숮䑨䱲焺</w:t>
      </w:r>
      <w:r>
        <w:rPr/>
        <w:t>ꕎ</w:t>
      </w:r>
      <w:r>
        <w:rPr/>
        <w:t>䧂㘽䠫쉰烍쉣䤷⍑椷㨰</w:t>
      </w:r>
      <w:r>
        <w:rPr/>
        <w:t>⡄⒏</w:t>
      </w:r>
      <w:r>
        <w:rPr/>
        <w:t>涡旂佣♗</w:t>
      </w:r>
      <w:r>
        <w:rPr/>
        <w:t>꧂</w:t>
      </w:r>
      <w:r>
        <w:rPr/>
        <w:t>祲栬슿䳎彂倸칬颩⭋</w:t>
      </w:r>
      <w:r>
        <w:rPr/>
        <w:t>ⱀ</w:t>
      </w:r>
      <w:r>
        <w:rPr/>
        <w:t>䤳묪▏先摦塂慷泂瞵</w:t>
      </w:r>
      <w:r>
        <w:rPr/>
        <w:t>ⱹ</w:t>
      </w:r>
      <w:r>
        <w:rPr/>
        <w:t>쉍甪</w:t>
      </w:r>
      <w:r>
        <w:rPr/>
        <w:t>⢘</w:t>
      </w:r>
      <w:r>
        <w:rPr/>
        <w:t>㞻☴쉉䥟僃촩塄㐣噐福勂뾏欣塬숪婳㴥欩쉷恧瘥쉉칋癔噲칀堫㜦彇壂⏂䨵䊩婵僃쌪⸸斘㭏싂噤넮╀㬮⍋幇濍㗂쏂䑍츪䅞墏ꅀ仂뭱稳㵡⏂걎⑅癣䵔桳㴻噤㨳割쉤쉘썹㍆쉴㑗䙖⧂栣쉙쉾⻂싂䩥矎㕇⑆䪘㈪┱쉴櫂싂汩迂䕏橥圫ꥣ쵸쉞䢣渮牴㕷氽䥺⌺窩婄䴳顡愵땕</w:t>
      </w:r>
      <w:r>
        <w:rPr/>
        <w:t>ꕉ</w:t>
      </w:r>
      <w:r>
        <w:rPr/>
        <w:t>飍渻⭖숩⩭숻슣佧刽辣</w:t>
      </w:r>
      <w:r>
        <w:rPr/>
        <w:t>ⶬ</w:t>
      </w:r>
      <w:r>
        <w:rPr/>
        <w:t>琤쉙晧彞瑘剟奴倲幅喿䡂쉕␰ꍹ皡䭍ꅖ佤縹쉐써⼳깹䕁싍䩪⚿着ꍠ暮숥ꌤ㌪뽷橵䞬쉨쉺婹䑒⏂头</w:t>
      </w:r>
      <w:r>
        <w:rPr/>
        <w:t>ꤪ</w:t>
      </w:r>
      <w:r>
        <w:rPr/>
        <w:t>㎏䤰祆䊏䱡</w:t>
      </w:r>
      <w:r>
        <w:rPr/>
        <w:t>꧂</w:t>
      </w:r>
      <w:r>
        <w:rPr/>
        <w:t>祳秂䷂却쏂挪穓倣煺敩칦쉷䥙昪慥啘숪ꌷ</w:t>
      </w:r>
      <w:r>
        <w:rPr/>
        <w:t>ⵒ</w:t>
      </w:r>
      <w:r>
        <w:rPr/>
        <w:t>㘯殬쵄顑쉚䱺⽞쉘</w:t>
      </w:r>
      <w:r>
        <w:rPr/>
        <w:t>ⱳ</w:t>
      </w:r>
      <w:r>
        <w:rPr/>
        <w:t>㡃</w:t>
      </w:r>
      <w:r>
        <w:rPr/>
        <w:t>⡘</w:t>
      </w:r>
      <w:r>
        <w:rPr/>
        <w:t>灨♰恒슘㉌剾䇂種⥧䞣숤潙싍昨</w:t>
      </w:r>
      <w:r>
        <w:rPr/>
        <w:t>꤭</w:t>
      </w:r>
      <w:r>
        <w:rPr/>
        <w:t>䝳庣䁐䔩숦纥㊩敔燂쉅轨涱⯂뮥슬睅吹剪숨輪㴤㑆帽儰䭹丫╖묮</w:t>
      </w:r>
      <w:r>
        <w:rPr/>
        <w:t>ⵈ</w:t>
      </w:r>
      <w:r>
        <w:rPr/>
        <w:t>暩</w:t>
      </w:r>
      <w:r>
        <w:rPr/>
        <w:t>⡞</w:t>
      </w:r>
      <w:r>
        <w:rPr/>
        <w:t>쌴慐⹍嘲ㅗ땋䱆╉⨳넩䍈⨯䩊扟祊㡤깸䰬䰶</w:t>
      </w:r>
      <w:r>
        <w:rPr/>
        <w:t>⠪⏂</w:t>
      </w:r>
      <w:r>
        <w:rPr/>
        <w:t>녶┦坒⨳俍獃㬮天塇敟栳弥噬潣◃橑椺橅뽄걉䙑倬噸䏂⥮㐭땔숻咵䩆⭔갶摅쉩념儴涘⤮顪歅㥙犣㦣砪䭎塬弫䣂쉖坳璮⽯</w:t>
      </w:r>
      <w:r>
        <w:rPr/>
        <w:t>ꥇ</w:t>
      </w:r>
      <w:r>
        <w:rPr/>
        <w:t>ꏂ䦥涩</w:t>
      </w:r>
      <w:r>
        <w:rPr/>
        <w:t>⡶</w:t>
      </w:r>
      <w:r>
        <w:rPr/>
        <w:t>渤ꥩ飂뽙冬挤滃䤲녟⨦㯂⮵䬹竂䊮쉟硈奎稦䱤⫂啟쉒⨭䌲쉸浒쉧䊩ꄰ䢏滂劏轩뾘悡剭洦氳쉱㵩ꥥ〬噯㔥</w:t>
      </w:r>
      <w:r>
        <w:rPr/>
        <w:t>ꔊ</w:t>
      </w:r>
      <w:r>
        <w:rPr/>
        <w:t>唤㩫䥂咱攪⍇䟂惂㤴彾슩父㵮帵䝷썑灗⛂癣</w:t>
      </w:r>
      <w:r>
        <w:rPr/>
        <w:t>ꔫ</w:t>
      </w:r>
      <w:r>
        <w:rPr/>
        <w:t>㌸쉾</w:t>
      </w:r>
      <w:r>
        <w:rPr/>
        <w:t>ⱏ⩱⑬╂</w:t>
      </w:r>
      <w:r>
        <w:rPr/>
        <w:t>䤩涣쉹</w:t>
      </w:r>
      <w:r>
        <w:rPr/>
        <w:t>⡷</w:t>
      </w:r>
      <w:r>
        <w:rPr/>
        <w:t>獤Ⓜ弶쉱┤奕楙䙆轨숰桦睭矂숣㉊䡢⸹墘獄積樴</w:t>
      </w:r>
      <w:r>
        <w:rPr/>
        <w:t>ꕬ꥘</w:t>
      </w:r>
      <w:r>
        <w:rPr/>
        <w:t>㤦䡦㙍뭵♄瀪츦▣㍩奣걩䥑妵숶㢘摔숵晧桶</w:t>
      </w:r>
      <w:r>
        <w:rPr/>
        <w:t>⠷⎩</w:t>
      </w:r>
      <w:r>
        <w:rPr/>
        <w:t>䝍</w:t>
      </w:r>
      <w:r>
        <w:rPr/>
        <w:t>⠭</w:t>
      </w:r>
      <w:r>
        <w:rPr/>
        <w:t>硅싂</w:t>
      </w:r>
      <w:r>
        <w:rPr/>
        <w:t>ⲩ</w:t>
      </w:r>
      <w:r>
        <w:rPr/>
        <w:t>煬䑚䔬单䟂</w:t>
      </w:r>
      <w:r>
        <w:rPr/>
        <w:t>ꤣ</w:t>
      </w:r>
      <w:r>
        <w:rPr/>
        <w:t>숵㡇㈪⑇復犮凂</w:t>
      </w:r>
      <w:r>
        <w:rPr/>
        <w:t>ꕊ</w:t>
      </w:r>
      <w:r>
        <w:rPr/>
        <w:t>劬숯瑟梣䨱쉘⩁</w:t>
      </w:r>
      <w:r>
        <w:rPr/>
        <w:t>ꕹ</w:t>
      </w:r>
      <w:r>
        <w:rPr/>
        <w:t>䚿洪뼤쉩㟂</w:t>
      </w:r>
      <w:r>
        <w:rPr/>
        <w:t>ꕂ</w:t>
      </w:r>
      <w:r>
        <w:rPr/>
        <w:t>彐쉧싂ꆩ슱亿䍊㋎䆻瓎싂徿뾡㵹䱒濂材</w:t>
      </w:r>
      <w:r>
        <w:rPr/>
        <w:t>ⰰ</w:t>
      </w:r>
      <w:r>
        <w:rPr/>
        <w:t>ꍫ䴫氷⭘㕀㠸轸㭆숲칮슬琤瑩⾏竂▥넦䙗기㥳㥇嚻춣湦䡐㚬뼩㝗㥓䟍穮ꍵ䑋摟牥䍲䅓戬䴯꥔杌䠱珂玥㕇쉄㶬瀦䀸</w:t>
      </w:r>
      <w:r>
        <w:rPr/>
        <w:t>ꤱꤻ</w:t>
      </w:r>
      <w:r>
        <w:rPr/>
        <w:t>歡炮ꥦㅓ慒䴨⪱䅮砻꥚侘沣</w:t>
      </w:r>
      <w:r>
        <w:rPr/>
        <w:t>ⱃ⹦</w:t>
      </w:r>
      <w:r>
        <w:rPr/>
        <w:t>偩棂╣儲☥獊穣㕯䰩挬元⍚☹楹쌮䫂╥䥄厱奎杖쌻䵯湋㑓쉘唺千悻ㅍ慑磂쉢瘫</w:t>
      </w:r>
      <w:r>
        <w:rPr/>
        <w:t>ꕧ</w:t>
      </w:r>
      <w:r>
        <w:rPr/>
        <w:t>晨숫</w:t>
      </w:r>
      <w:r>
        <w:rPr/>
        <w:t>⠸</w:t>
      </w:r>
      <w:r>
        <w:rPr/>
        <w:t>楧☺呹㝅桙䩱䜶婢┵硕⍒槃⑹秂繌ꄵ쉉扗춿걇쉞湧怮㚩恗㉅</w:t>
      </w:r>
      <w:r>
        <w:rPr/>
        <w:t>⠲</w:t>
      </w:r>
      <w:r>
        <w:rPr/>
        <w:t>䥁漫繇妘</w:t>
      </w:r>
      <w:r>
        <w:rPr/>
        <w:t>ꕠ</w:t>
      </w:r>
      <w:r>
        <w:rPr/>
        <w:t>乺奂㩇吳佂쉌㭾쉉㭔庡⭢쉤抮剔쉑硫갷兒ㅩ⨪쎵扬싂녖哂촪奘㦩㥟䥍䠥䟂깅兯뇂쌲쉺䙨轵◂걙땰䜭ꍊ䈳ꅋ祫幖喡䕇촴뽈썕</w:t>
      </w:r>
      <w:r>
        <w:rPr/>
        <w:t>⡉</w:t>
      </w:r>
      <w:r>
        <w:rPr/>
        <w:t>歈顬含樳匹兎湙䭫礯⍚쉌뇂췂轌㦻垏䎱忂祙⥋瞩䊏싃倨页甬쌦伵쉡䨭奬㍒싂繏䤸</w:t>
      </w:r>
      <w:r>
        <w:rPr/>
        <w:t>⡯⩆</w:t>
      </w:r>
      <w:r>
        <w:rPr/>
        <w:t>뭯戻⩉桵깳쉸桀䮩爫슬頨唣䁓堣⽥꥘挨正뭯橣</w:t>
      </w:r>
      <w:r>
        <w:rPr/>
        <w:t>ꕕ</w:t>
      </w:r>
      <w:r>
        <w:rPr/>
        <w:t>啃숤꥾㩒䄣</w:t>
      </w:r>
      <w:r>
        <w:rPr/>
        <w:t>ꤲ</w:t>
      </w:r>
      <w:r>
        <w:rPr/>
        <w:t>摸쉨숮썀䴳깸㡀</w:t>
      </w:r>
      <w:r>
        <w:rPr/>
        <w:t>ⴽ</w:t>
      </w:r>
      <w:r>
        <w:rPr/>
        <w:t>㠵⍬⿂䱥㪵쉥楺⑂济⤯澬稷煑뽉싂垵嘣ꌤ甪坬칆䅄츫⩰칧┥칢六竃⭲浖潺捶㒏煫⺿ꥳ</w:t>
      </w:r>
      <w:r>
        <w:rPr/>
        <w:t>ꕠ</w:t>
      </w:r>
      <w:r>
        <w:rPr/>
        <w:t>晐勂䔶㬥◂唽㩗⬭쉎畟䙲㝾</w:t>
      </w:r>
      <w:r>
        <w:rPr/>
        <w:t>⡆</w:t>
      </w:r>
      <w:r>
        <w:rPr/>
        <w:t>쉺㭷䰪瞻숭딲땾</w:t>
      </w:r>
      <w:r>
        <w:rPr/>
        <w:t>ⶱ</w:t>
      </w:r>
      <w:r>
        <w:rPr/>
        <w:t>摀匬⛂⹒挪칀숵〲㌵㮘⩴晄旂썋㘭쉷惂師破眽곂깏쉫䱍砭㶵녓쉑땁⩯凂䓂扠넱숪♫꥚칧䬱楮슥⻂癖⩠瑓쉎ꅺ⻂硩☷煚歕㔺갶슻㜯幵╙ⸯ卯揂畳攱䙶䝬幌砊칹싂쉃浃㈴䍕㜥㋍党♦</w:t>
      </w:r>
      <w:r>
        <w:rPr/>
        <w:t>ꕆ</w:t>
      </w:r>
      <w:r>
        <w:rPr/>
        <w:t>到兇쉎櫂瑉쉰㙏汯쉰䓂㋂犮쉺</w:t>
      </w:r>
      <w:r>
        <w:rPr/>
        <w:t>ꤦ</w:t>
      </w:r>
      <w:r>
        <w:rPr/>
        <w:t>悵戶䭸䭀ㅴ꺮䍑䌮䆩佀䒿颏䀰쎩䡤䋂奃⥢쉚땢숫癮┭睅㵭땹毂祄奮</w:t>
      </w:r>
      <w:r>
        <w:rPr/>
        <w:t>ꥒ</w:t>
      </w:r>
      <w:r>
        <w:rPr/>
        <w:t>妏숮恃쉮怽瀤伪玡⤹礻㑅</w:t>
      </w:r>
      <w:r>
        <w:rPr/>
        <w:t>꧂</w:t>
      </w:r>
      <w:r>
        <w:rPr/>
        <w:t>Ⱟ</w:t>
      </w:r>
      <w:r>
        <w:rPr/>
        <w:t>촫幡繍ꏂ㑣庡攥潋䁩쉨辩悡</w:t>
      </w:r>
      <w:r>
        <w:rPr/>
        <w:t>ꕲ</w:t>
      </w:r>
      <w:r>
        <w:rPr/>
        <w:t>倬䙮</w:t>
      </w:r>
      <w:r>
        <w:rPr/>
        <w:t>ꕮ</w:t>
      </w:r>
      <w:r>
        <w:rPr/>
        <w:t>ㅀ奊匬穑㩖傡䭰ꍡ吮䡆卒〤夹</w:t>
      </w:r>
      <w:r>
        <w:rPr/>
        <w:t>ꕤ</w:t>
      </w:r>
      <w:r>
        <w:rPr/>
        <w:t>恬䡯쉣啩䉠〤晊슱숰怩⫂晖祎숸䅠頪扏塕䝕녲쵄煂揂숴⌻漽妻싂ㅞ婲咘獆噕樭嗂愱剌烂繡湴⨱慵</w:t>
      </w:r>
      <w:r>
        <w:rPr/>
        <w:t>Ⱨ</w:t>
      </w:r>
      <w:r>
        <w:rPr/>
        <w:t>抵㭤匣㵪츮䌲</w:t>
      </w:r>
      <w:r>
        <w:rPr/>
        <w:t>ⵃ♙</w:t>
      </w:r>
      <w:r>
        <w:rPr/>
        <w:t>녶癕╦痍癙縥숯獕쉚숵갭摃ꍅ⨩湸땨슻㠯쌹㥕眽㧂㯎쉡捬쉮쉀곂檘춿杗捊䉾彲磂뭈䨽</w:t>
      </w:r>
      <w:r>
        <w:rPr/>
        <w:t>ꕓ</w:t>
      </w:r>
      <w:r>
        <w:rPr/>
        <w:t>塴쉺䵕冬桸猤⏂畴奠㈭♥쏎촻榬儴㏂딽쉆硇懂╪轚㜴쉥䌹䭭瀲䪡㙤殬倻璮繕杪䤴ꥠꆘ噺㥹特䵵奢做</w:t>
      </w:r>
      <w:r>
        <w:rPr/>
        <w:t>⡓╯</w:t>
      </w:r>
      <w:r>
        <w:rPr/>
        <w:t>祑⸰䌻縰乕⿂涱䁑</w:t>
      </w:r>
      <w:r>
        <w:rPr/>
        <w:t>꧂</w:t>
      </w:r>
      <w:r>
        <w:rPr/>
        <w:t>姍⥤㢥㩥㜤潐䱥恦噬䔴䚻呧㨣欽嗍㑀</w:t>
      </w:r>
      <w:r>
        <w:rPr/>
        <w:t>ⵞ</w:t>
      </w:r>
      <w:r>
        <w:rPr/>
        <w:t>쉍㛂哎獆쉞슏㉫숺椬␴伭捫</w:t>
      </w:r>
      <w:r>
        <w:rPr/>
        <w:t>꧂</w:t>
      </w:r>
      <w:r>
        <w:rPr/>
        <w:t>噦坄</w:t>
      </w:r>
      <w:r>
        <w:rPr/>
        <w:t>ⶬ</w:t>
      </w:r>
      <w:r>
        <w:rPr/>
        <w:t>䕤碥晍떮⩲♌卤䜽偣卦⏃䷂䩠㭚</w:t>
      </w:r>
      <w:r>
        <w:rPr/>
        <w:t>ⵊ</w:t>
      </w:r>
      <w:r>
        <w:rPr/>
        <w:t>暘⼺㚩⹭쉔슩싂杩쉩猷쉍㕤杸쉫</w:t>
      </w:r>
      <w:r>
        <w:rPr/>
        <w:t>ꕉ</w:t>
      </w:r>
      <w:r>
        <w:rPr/>
        <w:t>㩑劻㨯⿂偎杠浃</w:t>
      </w:r>
      <w:r>
        <w:rPr/>
        <w:t>Ⱙ</w:t>
      </w:r>
      <w:r>
        <w:rPr/>
        <w:t>⽶⑔땞創</w:t>
      </w:r>
      <w:r>
        <w:rPr/>
        <w:t>Ⳃ</w:t>
      </w:r>
      <w:r>
        <w:rPr/>
        <w:t>祤격⤷慨颏㭭ㄷ치㒩楬뭓奉䥵䠫欦䡸乣媮摈櫃ㄨ쉷繩쉭䥫쉦䰩ꍹ㝓☦景晠ご獂版佄䉐䀽䉈䙡猶</w:t>
      </w:r>
      <w:r>
        <w:rPr/>
        <w:t>ꥑ⫂</w:t>
      </w:r>
      <w:r>
        <w:rPr/>
        <w:t>杒匣䕬䐶䮿슮䴪割䧂楎ꥷ歶쵄樻䬩⥞</w:t>
      </w:r>
      <w:r>
        <w:rPr/>
        <w:t>ꥇ</w:t>
      </w:r>
      <w:r>
        <w:rPr/>
        <w:t>呤㞬斏䁂妩橣뽌슣䱠깉☯獓⎡廂䁶◂婄歃辬㦮呟輷擂䔳矂⿂癥</w:t>
      </w:r>
      <w:r>
        <w:rPr/>
        <w:t>ꔯ</w:t>
      </w:r>
      <w:r>
        <w:rPr/>
        <w:t>껂䱐땁껂㜪</w:t>
      </w:r>
      <w:r>
        <w:rPr/>
        <w:t>ꕬ</w:t>
      </w:r>
      <w:r>
        <w:rPr/>
        <w:t>䝵쉃⍪㯂穔灥惃숩䄦쉱</w:t>
      </w:r>
      <w:r>
        <w:rPr/>
        <w:t>꧂</w:t>
      </w:r>
      <w:r>
        <w:rPr/>
        <w:t>쉳灂㪏</w:t>
      </w:r>
      <w:r>
        <w:rPr/>
        <w:t>ꤣ</w:t>
      </w:r>
      <w:r>
        <w:rPr/>
        <w:t>ꥢ辩숬啗⑫び쉇匲畲婧㮻䵋⽂䍘</w:t>
      </w:r>
      <w:r>
        <w:rPr/>
        <w:t>ⰹ</w:t>
      </w:r>
      <w:r>
        <w:rPr/>
        <w:t>쉗偭嚿ꌰ쵹䉵뮩氨彄ꆣ</w:t>
      </w:r>
      <w:r>
        <w:rPr/>
        <w:t>ꕶ</w:t>
      </w:r>
      <w:r>
        <w:rPr/>
        <w:t>桺뭔㌵祂轒㑉䉭焸恦⛂伪洤䅏灮䶮</w:t>
      </w:r>
      <w:r>
        <w:rPr/>
        <w:t>Ⳃ</w:t>
      </w:r>
      <w:r>
        <w:rPr/>
        <w:t>厵쉖쉾椥쉓穚㠽슣剚慬栬</w:t>
      </w:r>
      <w:r>
        <w:rPr/>
        <w:t>ⵋ</w:t>
      </w:r>
      <w:r>
        <w:rPr/>
        <w:t>㗂떩㍶氹摕쉘ㅈ沱䒻㍲䯂⩆䬫쉅슥倷恥垻⭆爻깢乫⻂♙칺倭♣숵</w:t>
      </w:r>
      <w:r>
        <w:rPr/>
        <w:t>ꕢ</w:t>
      </w:r>
      <w:r>
        <w:rPr/>
        <w:t>〳┵㠊⿂橀乍硐㉘㗂묻嘤幟┪뇂执䝗勃㢮숪彃䉰䈶冥㉾枘⑾숤佇땦噙氤쉮癬</w:t>
      </w:r>
      <w:r>
        <w:rPr/>
        <w:t>⡇</w:t>
      </w:r>
      <w:r>
        <w:rPr/>
        <w:t>硈奁婈噒䵚淂塆狍璡◂䡔⬥쵄煃〉쉳㭆冣䉲䕃祂뽋썑</w:t>
      </w:r>
      <w:r>
        <w:rPr/>
        <w:t>ꗂ</w:t>
      </w:r>
      <w:r>
        <w:rPr/>
        <w:t>参㐶</w:t>
      </w:r>
      <w:r>
        <w:rPr/>
        <w:t>ꖱ⭕</w:t>
      </w:r>
      <w:r>
        <w:rPr/>
        <w:t>䝊묱影묦椣㝙琹싂䜦㙠㝯㘵쉫쉡⹃嗂싃</w:t>
      </w:r>
      <w:r>
        <w:rPr/>
        <w:t>ꦱ</w:t>
      </w:r>
      <w:r>
        <w:rPr/>
        <w:t>姂⨫싂禮䆘㩓⤳슬⭲嗂⹲灠䰫</w:t>
      </w:r>
      <w:r>
        <w:rPr/>
        <w:t>⣂</w:t>
      </w:r>
      <w:r>
        <w:rPr/>
        <w:t>眩啐漻䙗瑘桒뭘⩪哂습깬牔樰戽㓂〪⼹顗</w:t>
      </w:r>
      <w:r>
        <w:rPr/>
        <w:t>ꕠ</w:t>
      </w:r>
      <w:r>
        <w:rPr/>
        <w:t>쉸頩⤨珂獉剠⭷뗂帤㑨輪圵瘮뾱⻂截쉶깰瑓㥱単숨녮歰ぬ䡒啮쉔伻轲쌵睐䘯䙍呡狂㐪㋍㠣䂩噺슏</w:t>
      </w:r>
      <w:r>
        <w:rPr/>
        <w:t>⢩</w:t>
      </w:r>
      <w:r>
        <w:rPr/>
        <w:t>㇂䷂껂䓂쉔⤵쉺劣숹帬칥䅲梩</w:t>
      </w:r>
      <w:r>
        <w:rPr/>
        <w:t>꥓</w:t>
      </w:r>
      <w:r>
        <w:rPr/>
        <w:t>䭒䗍杅</w:t>
      </w:r>
      <w:r>
        <w:rPr/>
        <w:t>ⵑ</w:t>
      </w:r>
      <w:r>
        <w:rPr/>
        <w:t>入⵺슏剴坂㵍뇃繇⭊쵟쉳痂숴䥅⼲彙歑浪患⎮㌪瘳</w:t>
      </w:r>
      <w:r>
        <w:rPr/>
        <w:t>ꥈ</w:t>
      </w:r>
      <w:r>
        <w:rPr/>
        <w:t>䱎쉘潹乕⩤瓍樭摬椦唯䑯⻂쉘潗</w:t>
      </w:r>
      <w:r>
        <w:rPr/>
        <w:t>ꕯ</w:t>
      </w:r>
      <w:r>
        <w:rPr/>
        <w:t>⼫ꌣ츴칊⨬暘뭥꺩</w:t>
      </w:r>
      <w:r>
        <w:rPr/>
        <w:t>ⱋ</w:t>
      </w:r>
      <w:r>
        <w:rPr/>
        <w:t>攱䡤惎싂䰣僂䉮挰습䍺䴨瑏⥬䍉䥬⥂嚮쉬컂䉋惂쏂䁬穸㘴斡</w:t>
      </w:r>
      <w:r>
        <w:rPr/>
        <w:t>Ⳃ</w:t>
      </w:r>
      <w:r>
        <w:rPr/>
        <w:t>彁㬪㝴⍃ぱ䟂䓂쉚㴹⩙땖뭅</w:t>
      </w:r>
      <w:r>
        <w:rPr/>
        <w:t>ꕇ</w:t>
      </w:r>
      <w:r>
        <w:rPr/>
        <w:t>奂潧䙴悱輦娯⼫琭池㝦游</w:t>
      </w:r>
      <w:r>
        <w:rPr/>
        <w:t>ⶩ⥒</w:t>
      </w:r>
      <w:r>
        <w:rPr/>
        <w:t>䳂⭅癕</w:t>
      </w:r>
      <w:r>
        <w:rPr/>
        <w:t>⡾</w:t>
      </w:r>
      <w:r>
        <w:rPr/>
        <w:t>眴⌫</w:t>
      </w:r>
      <w:r>
        <w:rPr/>
        <w:t>ꕱ</w:t>
      </w:r>
      <w:r>
        <w:rPr/>
        <w:t>頸쉑歵걩究漻剎汧晍</w:t>
      </w:r>
      <w:r>
        <w:rPr/>
        <w:t>⡔</w:t>
      </w:r>
      <w:r>
        <w:rPr/>
        <w:t>싂쉃㍪숩迂愰⩏㕱严轨セ㩏뼺䘭䭂ㄳ䥈垥灡反泂煘┦⩟㑶⭣侥橘祎矃坆䐪沩椶싂숮ㆱ匬⍥䢘桀壂ꅧ㙘况⵫ㅓ</w:t>
      </w:r>
      <w:r>
        <w:rPr/>
        <w:t>ⷂ</w:t>
      </w:r>
      <w:r>
        <w:rPr/>
        <w:t>椻쉅㓃瑓䅡䙭쉥⑙</w:t>
      </w:r>
      <w:r>
        <w:rPr/>
        <w:t>ꤲ</w:t>
      </w:r>
      <w:r>
        <w:rPr/>
        <w:t>뭰帹䕬䁃䭨쉂甲婤슩䰻呯</w:t>
      </w:r>
      <w:r>
        <w:rPr/>
        <w:t>ꕥ</w:t>
      </w:r>
      <w:r>
        <w:rPr/>
        <w:t>㚿⦱㐪슩顃걵啄⌳䐸</w:t>
      </w:r>
      <w:r>
        <w:rPr/>
        <w:t>ꕗ⫂</w:t>
      </w:r>
      <w:r>
        <w:rPr/>
        <w:t>砣䡈䢩縯淂煹숮匱㶩瑮㐵柂⍹䑇圴</w:t>
      </w:r>
      <w:r>
        <w:rPr/>
        <w:t>ⰸ♌</w:t>
      </w:r>
      <w:r>
        <w:rPr/>
        <w:t>纵뭠㐦侣牂䡡湇䝶뽢䑞潏䩞獌⨤쵟숯昮딽숨湡坷쉲㣂畧䈹㙅</w:t>
      </w:r>
      <w:r>
        <w:rPr/>
        <w:t>Ᵽ</w:t>
      </w:r>
      <w:r>
        <w:rPr/>
        <w:t>캥伪㙭쉄ꥶ昳䴥떩奓歾슻</w:t>
      </w:r>
      <w:r>
        <w:rPr/>
        <w:t>ꕘ⨻</w:t>
      </w:r>
      <w:r>
        <w:rPr/>
        <w:t>쉀䨽挽⩤楏ね坔轚䧎摴⩚砰皬春⏂쉲⭲娷䬹싂伺䆵싂㕄쏂㣂⫂頰ꥧ䑅飂姂⮥슥숨</w:t>
      </w:r>
      <w:r>
        <w:rPr/>
        <w:t>ⲡ</w:t>
      </w:r>
      <w:r>
        <w:rPr/>
        <w:t>㡌怤桦敱긪矂扷濂狂䐫⽖濂嚏㭗⤲坌礫</w:t>
      </w:r>
      <w:r>
        <w:rPr/>
        <w:t>ⵣ</w:t>
      </w:r>
      <w:r>
        <w:rPr/>
        <w:t>睞꥔ꥰ僂쉮告偄祌</w:t>
      </w:r>
      <w:r>
        <w:rPr/>
        <w:t>⡋</w:t>
      </w:r>
      <w:r>
        <w:rPr/>
        <w:t>ꍌ䬦灴⥚卨</w:t>
      </w:r>
      <w:r>
        <w:rPr/>
        <w:t>ꔹ</w:t>
      </w:r>
      <w:r>
        <w:rPr/>
        <w:t>䈥㦘漣꥖⩊슡欸卌䠩捾ꍰ瑬憵塑御⺿幦夊⑫⼻쵯⒩칞䟂녊堶땎䈭쉒㙇䠺瑂슻넰熩啧熮칬故䪏珂묲涮敧梿偢兴땎䛂䩁ꎘ䞘㮥劥祐啋䵚䫂䍗슮쉀</w:t>
      </w:r>
      <w:r>
        <w:rPr/>
        <w:t>⠵</w:t>
      </w:r>
      <w:r>
        <w:rPr/>
        <w:t>戮䨪⬦啵쵫䱯㙡槂椪沥橸깖忂⭬</w:t>
      </w:r>
      <w:r>
        <w:rPr/>
        <w:t>⡉⡎</w:t>
      </w:r>
      <w:r>
        <w:rPr/>
        <w:t>㭍䡷숦杀숺匱⧂⨰煱떣䥵稩牁だ歠䱷䌣⍎쉳卬㝑乍뽣㭱䩬췎䃂䮩</w:t>
      </w:r>
      <w:r>
        <w:rPr/>
        <w:t>ⱁ</w:t>
      </w:r>
      <w:r>
        <w:rPr/>
        <w:t>砵涮쉯顕뿂ꄭ䌣夣瑘</w:t>
      </w:r>
      <w:r>
        <w:rPr/>
        <w:t>ꗍ</w:t>
      </w:r>
      <w:r>
        <w:rPr/>
        <w:t>悩昳愨助䢣掩숥슱䌤␱뿂걺놣㥈樻歗抿幔彨☯⸳㍟捁쉅㥦灘桤恞㑒⩱䱫穐슱偆䢩憿䥳촮䦿栱⹐㵘剉晓⯎找쉡㡖쉴䅡搥㝾〉</w:t>
      </w:r>
      <w:r>
        <w:rPr/>
        <w:t>ⱞⸯ</w:t>
      </w:r>
      <w:r>
        <w:rPr/>
        <w:t>埂煕㩑䐤쉒硥뭳쉣扥瑅橑㡹洨癇淂쉀뭒슣珂긦矂쉴厩枏䑸䆱琲㤺꺿䘵䡡穎ヂ䆵噹儩幩뽶痂浙湔쉹佅橲⥊椰浤뿂ギ놱㏂싃慅毂</w:t>
      </w:r>
      <w:r>
        <w:rPr/>
        <w:t>ⵕ</w:t>
      </w:r>
      <w:r>
        <w:rPr/>
        <w:t>歈쉗撏⍪䱥</w:t>
      </w:r>
      <w:r>
        <w:rPr/>
        <w:t>ꕩ</w:t>
      </w:r>
      <w:r>
        <w:rPr/>
        <w:t>숬䢣獠촴幘䢱⑁䑾你㉎쉨婴䉁㬻灥㶮浬歖䐽쉇䜳⼽㵾꥖䩔㫂⺬䑆恵序</w:t>
      </w:r>
      <w:r>
        <w:rPr/>
        <w:t>ꔻ</w:t>
      </w:r>
      <w:r>
        <w:rPr/>
        <w:t>浥漻ꌳ嘦㥪假慁捭盂乾⍚⹩싂檩煏燂⩍ㄩ渶㪏䄽坱恑楋彂䈩㭟㌥反灖싂び剹䚮뭘䂩䥧癹ꅎꍌ呖潉䅣秂摰爫灌㵶䝳伦☷婇☽繹渴㭕㙆싂㈷⭉㈫檏녕㴩놡뽕</w:t>
      </w:r>
      <w:r>
        <w:rPr/>
        <w:t>ꖘ</w:t>
      </w:r>
      <w:r>
        <w:rPr/>
        <w:t>塥칯♳뇂ㆿ槂祸ꅠ써쉔獱帥瀣슘㍤仂슥숵㕓숳潁ㅆ䯎쉙琮쉵榮剬瑲欴礱䰴쉵轔弳䕗䱱⭉</w:t>
      </w:r>
      <w:r>
        <w:rPr/>
        <w:t>ꕄ</w:t>
      </w:r>
      <w:r>
        <w:rPr/>
        <w:t>栶뽟噔긲㯂숰㙨</w:t>
      </w:r>
      <w:r>
        <w:rPr/>
        <w:t>ⱥ</w:t>
      </w:r>
      <w:r>
        <w:rPr/>
        <w:t>晸毂升䖻떥暩싍ꅐ煾礯㷂싍䍬㍋ぞ싂뾣쉇</w:t>
      </w:r>
      <w:r>
        <w:rPr/>
        <w:t>ⵞ</w:t>
      </w:r>
      <w:r>
        <w:rPr/>
        <w:t>湪숬桓㙾瘪呬顥䅭쉌╬熮⛂㡞繸丯싂潲䑨眻쵘䊩</w:t>
      </w:r>
      <w:r>
        <w:rPr/>
        <w:t>Ⱚ</w:t>
      </w:r>
      <w:r>
        <w:rPr/>
        <w:t>〯⹚東쉃㴸㞬坪쉎牔壂䐬恨兪믂㍠㝒⸥겣榵쵱</w:t>
      </w:r>
      <w:r>
        <w:rPr/>
        <w:t>ⱏ</w:t>
      </w:r>
      <w:r>
        <w:rPr/>
        <w:t>晖ꥲ䭸㴮䝅䌸䇎䐪䑧숱洫癫盃</w:t>
      </w:r>
      <w:r>
        <w:rPr/>
        <w:t>Ⱬ</w:t>
      </w:r>
      <w:r>
        <w:rPr/>
        <w:t>㩂쉃癢㕎捘啉欪䘪禡㍭쉕䕀橳癊⦩䨤쵵楏癘䱀楅쵀</w:t>
      </w:r>
      <w:r>
        <w:rPr/>
        <w:t>ⰰ</w:t>
      </w:r>
      <w:r>
        <w:rPr/>
        <w:t>ꇂ噏㯂漸칆땮</w:t>
      </w:r>
      <w:r>
        <w:rPr/>
        <w:t>ⷂ</w:t>
      </w:r>
      <w:r>
        <w:rPr/>
        <w:t>䡓兲ㅖ湘⩁㟂穋슮凃禮睠埂⑈瘵瘪</w:t>
      </w:r>
      <w:r>
        <w:rPr/>
        <w:t>⢿</w:t>
      </w:r>
      <w:r>
        <w:rPr/>
        <w:t>⻎䢩뭠潒싃㵏⹺㍡伵</w:t>
      </w:r>
      <w:r>
        <w:rPr/>
        <w:t>Ɽ</w:t>
      </w:r>
      <w:r>
        <w:rPr/>
        <w:t>깸</w:t>
      </w:r>
      <w:r>
        <w:rPr/>
        <w:t>ⵀ</w:t>
      </w:r>
      <w:r>
        <w:rPr/>
        <w:t>䅮纬㘪咿啘檿숸긭㥠卪桯㈷報瘶㩬央擂☊</w:t>
      </w:r>
      <w:r>
        <w:rPr/>
        <w:t>Ȿ</w:t>
      </w:r>
      <w:r>
        <w:rPr/>
        <w:t>䕴柂䅲⾘뭎䡱浗ꍪ幐あ欷㷂圯싂娲剳俍湐涏疥塬琨䍱塓</w:t>
      </w:r>
      <w:r>
        <w:rPr/>
        <w:t>꤫</w:t>
      </w:r>
      <w:r>
        <w:rPr/>
        <w:t>眦슬䁞뿂竂汖塃焩䃂䙟㉕竍㕴㨤㗂仂㴻牰㑶便掱껂ꏂ顐ꅁ猦刴⬻楏딭쉯쉃梬䵓汔㢩升䱙☵䉉쉥⴪뼺</w:t>
      </w:r>
      <w:r>
        <w:rPr/>
        <w:t>ꥃ</w:t>
      </w:r>
      <w:r>
        <w:rPr/>
        <w:t>싂쉋㡄</w:t>
      </w:r>
      <w:r>
        <w:rPr/>
        <w:t>ꤦ</w:t>
      </w:r>
      <w:r>
        <w:rPr/>
        <w:t>畑싂午塧轰殮䖏係숰㔰㵬畡</w:t>
      </w:r>
      <w:r>
        <w:rPr/>
        <w:t>Ɒ</w:t>
      </w:r>
      <w:r>
        <w:rPr/>
        <w:t>摈숯獢塳乶뭦㝅깕恢旂吭뇂⯂☵䴥┵䖥弣並㘴Ⓜ䵁华は滃绂싂げ⦏</w:t>
      </w:r>
      <w:r>
        <w:rPr/>
        <w:t>⡬</w:t>
      </w:r>
      <w:r>
        <w:rPr/>
        <w:t>땃♭⩓⫂棂佰쉶曂뼥礣㥔䭀幤㙩滂쌥⸣㉤땇䉞㍣╬娭ꇂ䥊⸹묬噦╢呆扒㊬쉳걀矂䚻㙮旂攽浆浒ꥭ슡䋂䴹圣숨绎㭦硍琫但歍縪癋㈯䏂㩲쉑焭呤캘싂䥁刱枱傮䙟┮슘离瀯뽂竂倣䵳瑱捚稴医祺橅☪欵</w:t>
      </w:r>
      <w:r>
        <w:rPr/>
        <w:t>ꥄ</w:t>
      </w:r>
      <w:r>
        <w:rPr/>
        <w:t>繷愵晚⬬䰣슿뾘쏂쉪걙⹥䯍겻呄䕂Ⓨ樲卵敤潥♏쉏䤹繧昫奓䙱ご䏂斡杺兺嫂獶凃㍁女敍偨剩禥噳䎬ꍆ䝪쉹겘걩猦㑊坫䡬半䜽</w:t>
      </w:r>
      <w:r>
        <w:rPr/>
        <w:t>ꦩ□</w:t>
      </w:r>
      <w:r>
        <w:rPr/>
        <w:t>伬稻潯싂砭所䉺㍐칄匳漳</w:t>
      </w:r>
      <w:r>
        <w:rPr/>
        <w:t>ⲏ</w:t>
      </w:r>
      <w:r>
        <w:rPr/>
        <w:t>䶡싂渭挷轁楤ヂ썸䨭䭈뽌뽬忂橉庘╈乲쉗㡗䍚㟂숲偖䕞쉤患ꅤ睮숴硇灶⩎䕄쉭䛂⺏䭗</w:t>
      </w:r>
      <w:r>
        <w:rPr/>
        <w:t>ⱒ</w:t>
      </w:r>
      <w:r>
        <w:rPr/>
        <w:t>뭹⩋┻䑮眨䄮⩶煊⼳と呞䅵㐨썀牢쌽⩯㕐〷</w:t>
      </w:r>
      <w:r>
        <w:rPr/>
        <w:t>ꕯ</w:t>
      </w:r>
      <w:r>
        <w:rPr/>
        <w:t>㪡殡㨦ꥫ湣眭䵭녑㵧礹㕃ꏂ⨤繟桠☥쉖</w:t>
      </w:r>
      <w:r>
        <w:rPr/>
        <w:t>⡆</w:t>
      </w:r>
      <w:r>
        <w:rPr/>
        <w:t>敀灭汓幪䦘患䋂嘲浡奷칯娪⿂獨䝰恥ꍑ䎱⩸挥䦏㒏椵ꍍ轫䷂撬깆珂뽀效㝰彤ぴ㧂땳哂䬯恚㞿</w:t>
      </w:r>
      <w:r>
        <w:rPr/>
        <w:t>ⱗ</w:t>
      </w:r>
      <w:r>
        <w:rPr/>
        <w:t>격숮쉶쉶</w:t>
      </w:r>
      <w:r>
        <w:rPr/>
        <w:t>ⴽ</w:t>
      </w:r>
      <w:r>
        <w:rPr/>
        <w:t>층쉳䬺浊朶뿂깾쉕넱轅穔⩆頶甮䁚⥕祥숥坡娻갱頹患㆏印㵱㐰潢媮攰挳䭋顒䃂偯</w:t>
      </w:r>
      <w:r>
        <w:rPr/>
        <w:t>ꥌ</w:t>
      </w:r>
      <w:r>
        <w:rPr/>
        <w:t>䌳琱숷瑾⬭쉍싂婘㧎썏쉟</w:t>
      </w:r>
      <w:r>
        <w:rPr/>
        <w:t>꧂</w:t>
      </w:r>
      <w:r>
        <w:rPr/>
        <w:t>㏍⑂噏⨰숮⴪畟珃卲▩⵱吸圦揃⯂㕈䷂塮剗㜪⥰䑄版䉥ꄨ숻⏂䮮⥐㬸凍䅗ꅺ䎩뗂䋂呒쉑췂晶挲䬳〭䱈䅩딮䑩䝯</w:t>
      </w:r>
      <w:r>
        <w:rPr/>
        <w:t>ⴰ▩</w:t>
      </w:r>
      <w:r>
        <w:rPr/>
        <w:t>촰伣啡</w:t>
      </w:r>
      <w:r>
        <w:rPr/>
        <w:t>ꗂ</w:t>
      </w:r>
      <w:r>
        <w:rPr/>
        <w:t>䑋栣喿㭴⑄摑祷걾䨱䍊㠦瑁矂⬩澿㝞쉹㌊㉔쉾牡夥帬劘␳惂噪爱뽣祗埂伲묶畣쉈䘺敶瘽</w:t>
      </w:r>
      <w:r>
        <w:rPr/>
        <w:t>⡗</w:t>
      </w:r>
      <w:r>
        <w:rPr/>
        <w:t>溥楦䉭䁥⪮썸㡖歂쉖㙗傿</w:t>
      </w:r>
      <w:r>
        <w:rPr/>
        <w:t>꤭</w:t>
      </w:r>
      <w:r>
        <w:rPr/>
        <w:t>瓂壂넲숴業숣㦱ꥵꄱ㈶촪顷싂㭏穭쉤뽯싂⛂祖┬묮ね㇂䑗扚䈯畷灟</w:t>
      </w:r>
      <w:r>
        <w:rPr/>
        <w:t>ꕾ</w:t>
      </w:r>
      <w:r>
        <w:rPr/>
        <w:t>烃轊瀫婑畄⨪弱</w:t>
      </w:r>
      <w:r>
        <w:rPr/>
        <w:t>Ȿ⑙</w:t>
      </w:r>
      <w:r>
        <w:rPr/>
        <w:t>걡焱䭋쉄땧猲㛂圪䵚㝵▥壂幯슮浡ㄹ</w:t>
      </w:r>
      <w:r>
        <w:rPr/>
        <w:t>ꗂ</w:t>
      </w:r>
      <w:r>
        <w:rPr/>
        <w:t>奅剴뮬噃楰뮣䀱뭄溵墿硄</w:t>
      </w:r>
      <w:r>
        <w:rPr/>
        <w:t>ⴤ</w:t>
      </w:r>
      <w:r>
        <w:rPr/>
        <w:t>滂地⸪睗</w:t>
      </w:r>
      <w:r>
        <w:rPr/>
        <w:t>꧂</w:t>
      </w:r>
      <w:r>
        <w:rPr/>
        <w:t>楇쉇䡖瑨⼱⯂싂숭㡞䬩㭺氶</w:t>
      </w:r>
      <w:r>
        <w:rPr/>
        <w:t>⣂</w:t>
      </w:r>
      <w:r>
        <w:rPr/>
        <w:t>䜨填嘵</w:t>
      </w:r>
      <w:r>
        <w:rPr/>
        <w:t>ꤱ</w:t>
      </w:r>
      <w:r>
        <w:rPr/>
        <w:t>칄㭶땤⑖㯂☹╆⨩⨻싎繢揂燂ㆡ슩捣歧㪥㖏迂⦘㝯칖汈噅숻쉵</w:t>
      </w:r>
      <w:r>
        <w:rPr/>
        <w:t>ⵓ</w:t>
      </w:r>
      <w:r>
        <w:rPr/>
        <w:t>八淂슘뭆璥兗剥䔷䔯㞮싂쉶쉇昶牒額武匪슻㥄</w:t>
      </w:r>
      <w:r>
        <w:rPr/>
        <w:t>⠭</w:t>
      </w:r>
      <w:r>
        <w:rPr/>
        <w:t>쉆奃甪恃匱囂䦣唪潤灭甸皏晙竂</w:t>
      </w:r>
      <w:r>
        <w:rPr/>
        <w:t>ꤻ</w:t>
      </w:r>
      <w:r>
        <w:rPr/>
        <w:t>㩦쉧숨⌯䅁㡲娺䴴迍㙮╮쉵⵺廂偅朴䜷쉆丮犿妵啋繐捹쌹漣㣍浭慊畺熘걬␪殡䅭帽盂㝯ㄶ淂쏂뽓熵◂僂쉆欯뼴兙⥠照㥁딶䃂繬쌸쉇桎⒱ꄦ넴Ⓜꥮ슮䙲摏潾</w:t>
      </w:r>
      <w:r>
        <w:rPr/>
        <w:t>ꖱ</w:t>
      </w:r>
      <w:r>
        <w:rPr/>
        <w:t>乵䝺⥯未冩畷㈹旂ㅕ俎칗湸噬⽍㵄슩㦘漵嫂㗂갳帹㉫偡辏䷂숪깟畒䏂泂⹂숤㵫ㅧ숥兲劏떡㉋ꥷ楥녷썂㭏扩坸樺戬♫</w:t>
      </w:r>
      <w:r>
        <w:rPr/>
        <w:t>ꥈ</w:t>
      </w:r>
      <w:r>
        <w:rPr/>
        <w:t>瞏彔堲繉</w:t>
      </w:r>
      <w:r>
        <w:rPr/>
        <w:t>ⵅ</w:t>
      </w:r>
      <w:r>
        <w:rPr/>
        <w:t>扭䉗䵴玥싂쉟癫㑅Ⓨ䥯㵺䒱▩婹ㅊ煤幉쉊碩佺盂䍋は竂剞쉆捁狂⩪♲뮡樻呱砫㝬㩖뭆䁉潾㜰쵄稳䍦嗂瀯䚥捌㈣쉈㘬㯍獌㑸⩮仂㯂䉘</w:t>
      </w:r>
      <w:r>
        <w:rPr/>
        <w:t>⣃</w:t>
      </w:r>
      <w:r>
        <w:rPr/>
        <w:t>ㅭ춻쉌숥쉧</w:t>
      </w:r>
      <w:r>
        <w:rPr/>
        <w:t>Ɒ</w:t>
      </w:r>
      <w:r>
        <w:rPr/>
        <w:t>浐潞䩢쉎䠸</w:t>
      </w:r>
      <w:r>
        <w:rPr/>
        <w:t>⠰</w:t>
      </w:r>
      <w:r>
        <w:rPr/>
        <w:t>瑌何싂㍟牵</w:t>
      </w:r>
      <w:r>
        <w:rPr/>
        <w:t>ⲱ</w:t>
      </w:r>
      <w:r>
        <w:rPr/>
        <w:t>싂</w:t>
      </w:r>
      <w:r>
        <w:rPr/>
        <w:t>ⱟ</w:t>
      </w:r>
      <w:r>
        <w:rPr/>
        <w:t>矎䔴ꍅ䃃숭땡썋椭癁쉰㎱䆩㬮䱬㭹╘㥯捋슬䍗슡</w:t>
      </w:r>
      <w:r>
        <w:rPr/>
        <w:t>ꔨ</w:t>
      </w:r>
      <w:r>
        <w:rPr/>
        <w:t>⡘</w:t>
      </w:r>
      <w:r>
        <w:rPr/>
        <w:t>畟䡉狂㦬뼦娶樵쎬⭴䳂⭶㘳獊㕘㕌㵐甫婵⛂慇洭穏䉖旍湏⚘슣烂煩쉪ꅎꄹ㕊㖻땫嘭㡘奅ꅀ겵獊两䃂浅⍃</w:t>
      </w:r>
      <w:r>
        <w:rPr/>
        <w:t>ꥋ⬵</w:t>
      </w:r>
      <w:r>
        <w:rPr/>
        <w:t>啃傘沥숹ꅉ睋㕁曂⭥䡆偊䚩⪱썞恰祦曂燂怤㶱佾㝐㉂䮘洪싂畅긤張깟庘庵ꏂ䩥卙칷䙏쉁牯♎䝡漦㴴渰亣쉘暣긫伯儩颩矎昊喩䉎淂쉸示ꎮ偙䞬丰扯祰쉾숰쉈㴸䌻媱頤⹬吺</w:t>
      </w:r>
      <w:r>
        <w:rPr/>
        <w:t>⡍</w:t>
      </w:r>
      <w:r>
        <w:rPr/>
        <w:t>䍆㑡线䋃䥴塤迂坩╾梏泂쉯숰䎘塂⍵䠺숦溬䉭쉀煤敓⹶㈲乮ꥨ땵ꅟ剘㌤㮮頷帮沬쉀䠯㵣⩂獧泂</w:t>
      </w:r>
      <w:r>
        <w:rPr/>
        <w:t>ꤰ</w:t>
      </w:r>
      <w:r>
        <w:rPr/>
        <w:t>뮬녠繍쉟晚쉃⽁⽪圶汓祑儺榩⺩</w:t>
      </w:r>
      <w:r>
        <w:rPr/>
        <w:t>ꥁ</w:t>
      </w:r>
      <w:r>
        <w:rPr/>
        <w:t>㶮㙺牗珂쉤⧂㙺숲싂쉷氥磂</w:t>
      </w:r>
      <w:r>
        <w:rPr/>
        <w:t>ꕑ</w:t>
      </w:r>
      <w:r>
        <w:rPr/>
        <w:t>碘䨳椹ぱ橾䮿䝯戺㷂슘椱挺顈딭쉣⨪揎쉞䅏</w:t>
      </w:r>
      <w:r>
        <w:rPr/>
        <w:t>ⵉ</w:t>
      </w:r>
      <w:r>
        <w:rPr/>
        <w:t>깙参뭃</w:t>
      </w:r>
      <w:r>
        <w:rPr/>
        <w:t>ꕠ</w:t>
      </w:r>
      <w:r>
        <w:rPr/>
        <w:t>彶Ⓜ⍸㉵䉬䁵轹猶䅖</w:t>
      </w:r>
      <w:r>
        <w:rPr/>
        <w:t>ⴻ</w:t>
      </w:r>
      <w:r>
        <w:rPr/>
        <w:t>毂洹</w:t>
      </w:r>
      <w:r>
        <w:rPr/>
        <w:t>ꤤ</w:t>
      </w:r>
      <w:r>
        <w:rPr/>
        <w:t>澘걵䵲橂ꥵ쉠썺㏂⩔䦩慒㡩♴슘ㄱⓂ깄湕숹歐湣⥾䭖쉤☽썄䈸凂幓쉖村妡䘬穎</w:t>
      </w:r>
      <w:r>
        <w:rPr/>
        <w:t>⡺</w:t>
      </w:r>
      <w:r>
        <w:rPr/>
        <w:t>㟍</w:t>
      </w:r>
      <w:r>
        <w:rPr/>
        <w:t>⡨</w:t>
      </w:r>
      <w:r>
        <w:rPr/>
        <w:t>斡슘渴슥呟潀匰煺</w:t>
      </w:r>
      <w:r>
        <w:rPr/>
        <w:t>ꤱꗂ</w:t>
      </w:r>
      <w:r>
        <w:rPr/>
        <w:t>眤녑䕮嘷䍱꥔夻剨ꅥ㪘塴纣䥴卖縹拂썹䛍㟂㭊썟壂琬獐㡌⨯뮩數⹠㌲녠決捈㙅瑞슏㕐䐦洤浪㯂促全㕯ꅕ숭䰪㕍砺뇂쉷칯㠬䡥煫栰숣쉩⽫</w:t>
      </w:r>
      <w:r>
        <w:rPr/>
        <w:t>Ⱨ╍</w:t>
      </w:r>
      <w:r>
        <w:rPr/>
        <w:t>싎쉪摎穒匪㬲攰示扙칰쉶ꏂ䵳慮녴帳쵉幒㒿⬤컂祶㵃毃숩懂뽹き瑉㍦䂻侩㜫幆딳</w:t>
      </w:r>
      <w:r>
        <w:rPr/>
        <w:t>ⲵ</w:t>
      </w:r>
      <w:r>
        <w:rPr/>
        <w:t>歄墩噬⽌䱕剟䐽ꅄ圵㖮㕄⹋䢱⩉䃂瘵뮻숥뼲㶱⫍䡣婎塑䘸內轶쉮숲슣灆㥯ꍉ癲싂</w:t>
      </w:r>
      <w:r>
        <w:rPr/>
        <w:t>꧂</w:t>
      </w:r>
      <w:r>
        <w:rPr/>
        <w:t>슣厩塍숭䩹田渳⸲</w:t>
      </w:r>
      <w:r>
        <w:rPr/>
        <w:t>ⵧ</w:t>
      </w:r>
      <w:r>
        <w:rPr/>
        <w:t>쉹飂칦㩎㍡夨嫂漪떮䴭</w:t>
      </w:r>
      <w:r>
        <w:rPr/>
        <w:t>ꤴ</w:t>
      </w:r>
      <w:r>
        <w:rPr/>
        <w:t>頺堨乚쉕轁쉃쉸</w:t>
      </w:r>
      <w:r>
        <w:rPr/>
        <w:t>ꤪ</w:t>
      </w:r>
      <w:r>
        <w:rPr/>
        <w:t>确穕創쉅䉦稤ㅾ㑵䤯摦땰瑸捊畎ㅯ⥇瑪磂佮⥙츪㣂</w:t>
      </w:r>
      <w:r>
        <w:rPr/>
        <w:t>ⷃ</w:t>
      </w:r>
      <w:r>
        <w:rPr/>
        <w:t>䧂瀭琦偐歷刭쌻瑟椻穦㖩䪡䭏㨩䵪슬欲㬩⩕숯</w:t>
      </w:r>
      <w:r>
        <w:rPr/>
        <w:t>⢘</w:t>
      </w:r>
      <w:r>
        <w:rPr/>
        <w:t>꺩浒䪬ꅎ轓愥믂숪㙄㡍ꅥ곂嚥䬮摩㤨煑梻纩歧㨷瓎啠땔칙⭣㭦⹗쵧瑆슏呤愰慰竂걎琫ꍬ녓䀩㦻┸䭧䵷</w:t>
      </w:r>
      <w:r>
        <w:rPr/>
        <w:t>⡩</w:t>
      </w:r>
      <w:r>
        <w:rPr/>
        <w:t>䱕䭶儮獴깶䔹䰶㌦瑤㑓䴭</w:t>
      </w:r>
      <w:r>
        <w:rPr/>
        <w:t>ⲿ</w:t>
      </w:r>
      <w:r>
        <w:rPr/>
        <w:t>昳칔♶䡣╡佒煯⭹㒿숮㐵숬楧슻꺥㔻䛍擂溘䦱琥敩牆슻之䝟쉁</w:t>
      </w:r>
      <w:r>
        <w:rPr/>
        <w:t>ꥁ</w:t>
      </w:r>
      <w:r>
        <w:rPr/>
        <w:t>딽潤䉹㝡輸焥颥帷㍷彀妘爷半⑕ꄹ㡃뇎쉡㐱</w:t>
      </w:r>
      <w:r>
        <w:rPr/>
        <w:t>ꥏ</w:t>
      </w:r>
      <w:r>
        <w:rPr/>
        <w:t>婉⍌湃쉗繠歎印嚿戲䅾䉤㵆</w:t>
      </w:r>
      <w:r>
        <w:rPr/>
        <w:t>⠤</w:t>
      </w:r>
      <w:r>
        <w:rPr/>
        <w:t>歰쉾猯뭋正債⩒䗎⨨迎쎿㛂쉭匊璵칺깮⵱땯쉌坄⪩ꅰ顭䵾乃䂣</w:t>
      </w:r>
      <w:r>
        <w:rPr/>
        <w:t>ꦏ</w:t>
      </w:r>
      <w:r>
        <w:rPr/>
        <w:t>ꌩ弥䡨</w:t>
      </w:r>
      <w:r>
        <w:rPr/>
        <w:t>ⴹ</w:t>
      </w:r>
      <w:r>
        <w:rPr/>
        <w:t>䙂彩뭰녔乱轴溥頸渪捖揂㑔焯㑫獁촴摞捑ꍷ纘桙䑅琨䨩㩣帥䃂嫂⨦犏싂䙲</w:t>
      </w:r>
      <w:r>
        <w:rPr/>
        <w:t>ꦱ</w:t>
      </w:r>
      <w:r>
        <w:rPr/>
        <w:t>奰枩儲䔯䧂塃㕕㗂咩쉦㵮</w:t>
      </w:r>
      <w:r>
        <w:rPr/>
        <w:t>ⰱ</w:t>
      </w:r>
      <w:r>
        <w:rPr/>
        <w:t>焲⨫捚䱏䅪⺥</w:t>
      </w:r>
      <w:r>
        <w:rPr/>
        <w:t>⵰</w:t>
      </w:r>
      <w:r>
        <w:rPr/>
        <w:t>䰥⭖矎瀪㊻ꍂ瑕㝂䁁䭵沘吰潏䞵揎䵂썫묮㑌䑹䠴䡰瀳⿂微⩶潍갻⩷</w:t>
      </w:r>
      <w:r>
        <w:rPr/>
        <w:t>ꦡ⨹</w:t>
      </w:r>
      <w:r>
        <w:rPr/>
        <w:t>⽍䤤剮䥏夯㞱心迂숽扠㭯湣樲墵偪숴뭇뼤⑯䭦奣쉵䢣祤⦩ㅐ䁥炥㚘촴깆娤㢡幸</w:t>
      </w:r>
      <w:r>
        <w:rPr/>
        <w:t>⡺</w:t>
      </w:r>
      <w:r>
        <w:rPr/>
        <w:t>ご瑣汙䁬桋ꍬ恀攳䮥⼥뿎㩏⪿쉚㡈奭슩㢥딹檮⹣䍢숣㉺奙收䡱慰瑵ㄪ䑆轲卅녂⍙札▱䤷걋榩쉑</w:t>
      </w:r>
      <w:r>
        <w:rPr/>
        <w:t>⠹⏂</w:t>
      </w:r>
      <w:r>
        <w:rPr/>
        <w:t>쉠㝁婴愤䀦숴嚩뭑㔭⭠⤺塳殩䕰칍뭾涬칈ꌩ㇂묭番䪵䰪刬㜨唫迃</w:t>
      </w:r>
      <w:r>
        <w:rPr/>
        <w:t>Ⱨ</w:t>
      </w:r>
      <w:r>
        <w:rPr/>
        <w:t>獷别긣䙬䡞</w:t>
      </w:r>
      <w:r>
        <w:rPr/>
        <w:t>ꥋ</w:t>
      </w:r>
      <w:r>
        <w:rPr/>
        <w:t>⿂쉖묦佑䦡慆</w:t>
      </w:r>
      <w:r>
        <w:rPr/>
        <w:t>ⶡ</w:t>
      </w:r>
      <w:r>
        <w:rPr/>
        <w:t>⡮</w:t>
      </w:r>
      <w:r>
        <w:rPr/>
        <w:t>ꄨ춮䑠긨숤湏䝊汑〲䉸願玱瀦갰弩⺻㣃僂捧焦䡅轍㨻獌恞凂⑾⪡숯擂昹갯噭卑㝃꺬央婁䩺㍧柂治䑷硶斮ꆩ꥾</w:t>
      </w:r>
      <w:r>
        <w:rPr/>
        <w:t>ⴸ</w:t>
      </w:r>
      <w:r>
        <w:rPr/>
        <w:t>僂䝲㩾厬眸䙨䍐뗎겣㜶乒擂숻㶩樤㨦뭙䱠が숸物⽰圱祖쉎祬</w:t>
      </w:r>
      <w:r>
        <w:rPr/>
        <w:t>ꦩ</w:t>
      </w:r>
      <w:r>
        <w:rPr/>
        <w:t>婑剉</w:t>
      </w:r>
      <w:r>
        <w:rPr/>
        <w:t>⡌</w:t>
      </w:r>
      <w:r>
        <w:rPr/>
        <w:t>㤶祘</w:t>
      </w:r>
      <w:r>
        <w:rPr/>
        <w:t>⡷</w:t>
      </w:r>
      <w:r>
        <w:rPr/>
        <w:t>䥡숪깾</w:t>
      </w:r>
      <w:r>
        <w:rPr/>
        <w:t>ꗂ</w:t>
      </w:r>
      <w:r>
        <w:rPr/>
        <w:t>깭뭗숪䤳싎〩漤ㅤ暱䧃쉣煰噵灒㡭쉸㘫㧂쉑抣潍湀扰烂獓녎</w:t>
      </w:r>
      <w:r>
        <w:rPr/>
        <w:t>ⴣ</w:t>
      </w:r>
      <w:r>
        <w:rPr/>
        <w:t>ꌲ牬倶偦瘹枿亩</w:t>
      </w:r>
      <w:r>
        <w:rPr/>
        <w:t>ⵆ</w:t>
      </w:r>
      <w:r>
        <w:rPr/>
        <w:t>瀰䞥ꅒ恂묪㏂啔惂囂</w:t>
      </w:r>
      <w:r>
        <w:rPr/>
        <w:t>⡙⪡</w:t>
      </w:r>
      <w:r>
        <w:rPr/>
        <w:t>磎⸩潟問奈♦䶮頨䀳伥䓂捇捨䙇報刪录偁ꄩ쉙㡲婗甩⑵깂ꥪ㧎乁⍢婭㤺窬吹癄健䥆䥏儲䏂쉮奘䂿䩠䙆彐ꌪ撿惂⦏䥮⑘噡㣂礹栯칌娻电䕓敬⥈漴偾廂搥䨶獘싂땡</w:t>
      </w:r>
      <w:r>
        <w:rPr/>
        <w:t>⠱</w:t>
      </w:r>
      <w:r>
        <w:rPr/>
        <w:t>㮩쉚㉙㑘埂┺浬䨴天刪䨪쉁䩠彇幄睐䍈䑠녱庱숮䰰⥭剪㥉睓楚涏䡸盂伭忂湊㑹칤칧唭⼷㵸杙쉗걭췂䅯煥繎䩷堩略㉵爳數煦</w:t>
      </w:r>
      <w:r>
        <w:rPr/>
        <w:t>ꥃ</w:t>
      </w:r>
      <w:r>
        <w:rPr/>
        <w:t>徱숹侩歁⍣夭凂쉪</w:t>
      </w:r>
      <w:r>
        <w:rPr/>
        <w:t>ꦵ</w:t>
      </w:r>
      <w:r>
        <w:rPr/>
        <w:t>く牬娣쏍參䳂䒣橸쉥⒩攻䀶斡兏敩嘫浕搯⽯䩴㡪椯쉯嚱쉥爊暩懍䄫坘䵙癇兢㑡䞏塨攪䡥搹琨걘夬㑌䥳㠽楮晟꥙䵌</w:t>
      </w:r>
      <w:r>
        <w:rPr/>
        <w:t>⡡⛂</w:t>
      </w:r>
      <w:r>
        <w:rPr/>
        <w:t>奅䑤况걑</w:t>
      </w:r>
      <w:r>
        <w:rPr/>
        <w:t>ꕲ</w:t>
      </w:r>
      <w:r>
        <w:rPr/>
        <w:t>参㡣轮쉠榮</w:t>
      </w:r>
      <w:r>
        <w:rPr/>
        <w:t>⢘</w:t>
      </w:r>
      <w:r>
        <w:rPr/>
        <w:t>슡檬㬥煗</w:t>
      </w:r>
      <w:r>
        <w:rPr/>
        <w:t>ꗂ</w:t>
      </w:r>
      <w:r>
        <w:rPr/>
        <w:t>뼫㵹塠㈴넽⩭뭁ꇃ璩伻纡䍚卨㠵娶灊愬</w:t>
      </w:r>
      <w:r>
        <w:rPr/>
        <w:t>ⵟ</w:t>
      </w:r>
      <w:r>
        <w:rPr/>
        <w:t>슏橧⼶ꆻ촴瑎⵮⎡捋</w:t>
      </w:r>
      <w:r>
        <w:rPr/>
        <w:t>ꕣ</w:t>
      </w:r>
      <w:r>
        <w:rPr/>
        <w:t>佨挤깠ꇂ䱸晌㥾숮쉃⮩㉡쉇ぁ</w:t>
      </w:r>
      <w:r>
        <w:rPr/>
        <w:t>꧂⹾</w:t>
      </w:r>
      <w:r>
        <w:rPr/>
        <w:t>止㜤⩉싂㕶䮣쉆吵佩㧂㨫㥒塣㙾乴⥧넪뭰䱃</w:t>
      </w:r>
      <w:r>
        <w:rPr/>
        <w:t>ꗍ</w:t>
      </w:r>
      <w:r>
        <w:rPr/>
        <w:t>圷挩㥂쉌揂</w:t>
      </w:r>
      <w:r>
        <w:rPr/>
        <w:t>Ⱛ</w:t>
      </w:r>
      <w:r>
        <w:rPr/>
        <w:t>䔫㛂쉀昶넬正㕧㉀㩺㯂⪿媮䠽숪㜱圴</w:t>
      </w:r>
      <w:r>
        <w:rPr/>
        <w:t>ⱒ</w:t>
      </w:r>
      <w:r>
        <w:rPr/>
        <w:t>愱묤狂䷃䥺嘴捎杮㩗憡帰痍爯桖埂䍅晀捾쉥䶱辣칔</w:t>
      </w:r>
      <w:r>
        <w:rPr/>
        <w:t>ⱞ</w:t>
      </w:r>
      <w:r>
        <w:rPr/>
        <w:t>挻䎏㉐</w:t>
      </w:r>
      <w:r>
        <w:rPr/>
        <w:t>ꥇ</w:t>
      </w:r>
      <w:r>
        <w:rPr/>
        <w:t>㥫灤</w:t>
      </w:r>
      <w:r>
        <w:rPr/>
        <w:t>꧂</w:t>
      </w:r>
      <w:r>
        <w:rPr/>
        <w:t>婤䭣ꅎ슩䤮슡繭桀츳砦</w:t>
      </w:r>
      <w:r>
        <w:rPr/>
        <w:t>ꕩ</w:t>
      </w:r>
      <w:r>
        <w:rPr/>
        <w:t>忂㡪쉭姂㌷ㅕ㴲啋떱䨺啔捓쉒墮싂㭰摠⥀摉匣㘽䘴㘶㍣弫㦵㗂㭢䷂卪機頭䉩㑉⫂䴭嫂♳쉬睈秂〬뿂敋啚䩖䶩剴皿㍣</w:t>
      </w:r>
      <w:r>
        <w:rPr/>
        <w:t>ꦘ</w:t>
      </w:r>
      <w:r>
        <w:rPr/>
        <w:t>唤⮣⩈卓㫂䥢歘利䕨旂煗⪡䄩⥥㡦瘺싂浳〹㇍剢</w:t>
      </w:r>
      <w:r>
        <w:rPr/>
        <w:t>ⰲ</w:t>
      </w:r>
      <w:r>
        <w:rPr/>
        <w:t>ㅟ丹犩㑅⨷걉</w:t>
      </w:r>
      <w:r>
        <w:rPr/>
        <w:t>Ⱓ</w:t>
      </w:r>
      <w:r>
        <w:rPr/>
        <w:t>摃캬숤쉣ꍞ숺䬪塙춣故⛃䬸⹶䩈쉔橹㑖慍</w:t>
      </w:r>
      <w:r>
        <w:rPr/>
        <w:t>ꔵ</w:t>
      </w:r>
      <w:r>
        <w:rPr/>
        <w:t>숱⫍乕允쉒竂⩡숰奧摃焷⼣쵍썒ꎡ剕쉶ꥩꏂ㚘䑹喥圴彠춘갬䱨软汳昴㠭쵵㠵祳剭뽾䣂顪뾡灋の⚥癠긥</w:t>
      </w:r>
      <w:r>
        <w:rPr/>
        <w:t>⢻</w:t>
      </w:r>
      <w:r>
        <w:rPr/>
        <w:t>䞮⍚檬敄쉃쉃숨亱䉸究氹淂璣扬㟂恬숩橰⵬矂싂樹塴</w:t>
      </w:r>
      <w:r>
        <w:rPr/>
        <w:t>꤭</w:t>
      </w:r>
      <w:r>
        <w:rPr/>
        <w:t>쉺쉋竂쏂겮彬䕄㌤灞ぃヂ晣쉙䜮녳瑁佮戶</w:t>
      </w:r>
      <w:r>
        <w:rPr/>
        <w:t>Ⱖ⩶</w:t>
      </w:r>
      <w:r>
        <w:rPr/>
        <w:t>㴱칭犩뗂暻㥗깬</w:t>
      </w:r>
      <w:r>
        <w:rPr/>
        <w:t>ⵤ</w:t>
      </w:r>
      <w:r>
        <w:rPr/>
        <w:t>匽昩㉞⽌危ꍺ䥵燂佶灏䨩㴻⭒곂睥甤슏灒㯂숳轏⩺惍츱㦘畺楩쉩煇</w:t>
      </w:r>
      <w:r>
        <w:rPr/>
        <w:t>꥟</w:t>
      </w:r>
      <w:r>
        <w:rPr/>
        <w:t>뇂琴㭬䂣憣圯瘫堫䑚☮捋歗帵츺</w:t>
      </w:r>
      <w:r>
        <w:rPr/>
        <w:t>꧂</w:t>
      </w:r>
      <w:r>
        <w:rPr/>
        <w:t>㝎쉐縺싂땘놡濂䛂繀䅤堮녧輲伭㤫印弱烃쵗䱯㕈놩兰뾵轌㭫捤카抏丵枵楍顪걐弰壂ⸯꥡ썵墥伳矂㇂杵䔣瘳⒩⹳</w:t>
      </w:r>
      <w:r>
        <w:rPr/>
        <w:t>Ⱚ</w:t>
      </w:r>
      <w:r>
        <w:rPr/>
        <w:t>惂佾䍷ㅩ夽櫃獊愫</w:t>
      </w:r>
      <w:r>
        <w:rPr/>
        <w:t>Ⱟ</w:t>
      </w:r>
      <w:r>
        <w:rPr/>
        <w:t>숳⎵奟彔塺卂㯂檣琽䐥</w:t>
      </w:r>
      <w:r>
        <w:rPr/>
        <w:t>ⵟ</w:t>
      </w:r>
      <w:r>
        <w:rPr/>
        <w:t>慁ꥯ楂⥠놩楱椳䑪剚嘽깄幈䪿侱☺余㨥瓂兆㗃㌮㴳咘뮣䨽쉾昩牅쉠湗싂슥焻숊칖䥴䤯䡸䚬整䥳题깨周숱뽷顐칱숬䐴ꌨ妏穚슬</w:t>
      </w:r>
      <w:r>
        <w:rPr/>
        <w:t>⣂⩯</w:t>
      </w:r>
      <w:r>
        <w:rPr/>
        <w:t>춏䉩쉞㮥㝚䉲쉞䅩改楌⹙</w:t>
      </w:r>
      <w:r>
        <w:rPr/>
        <w:t>ⵣ</w:t>
      </w:r>
      <w:r>
        <w:rPr/>
        <w:t>牆繒亏싂坖狂恇啳걆넩⤮䐻⩗깰歙临妵䍺⺱坳怤歐坢改숫础扺娭欪䍅灍浈乪祚ひ橇칮</w:t>
      </w:r>
      <w:r>
        <w:rPr/>
        <w:t>⢿</w:t>
      </w:r>
      <w:r>
        <w:rPr/>
        <w:t>潪掬働䵋呹⽏䙪</w:t>
      </w:r>
      <w:r>
        <w:rPr/>
        <w:t>Ⱬ</w:t>
      </w:r>
      <w:r>
        <w:rPr/>
        <w:t>槂쉾</w:t>
      </w:r>
      <w:r>
        <w:rPr/>
        <w:t>ⵥ</w:t>
      </w:r>
      <w:r>
        <w:rPr/>
        <w:t>怬䁏ㅎタ杒⹔⾏㥣漩쉳</w:t>
      </w:r>
      <w:r>
        <w:rPr/>
        <w:t>ⶥ</w:t>
      </w:r>
      <w:r>
        <w:rPr/>
        <w:t>껂嘩싂僎쉟㘪䙧꥔쉓</w:t>
      </w:r>
      <w:r>
        <w:rPr/>
        <w:t>ꤥ⍥</w:t>
      </w:r>
      <w:r>
        <w:rPr/>
        <w:t>䅏㙣朣昱㘪ㅦ灁ꄱ䡡갬琩쉖⺱伺㙐⭤福顃䌹㕊㈤汕㕡쉃</w:t>
      </w:r>
      <w:r>
        <w:rPr/>
        <w:t>⣍</w:t>
      </w:r>
      <w:r>
        <w:rPr/>
        <w:t>싂숤噌⹇壂쉏慄牪⥆杫杯쉧䥷</w:t>
      </w:r>
      <w:r>
        <w:rPr/>
        <w:t>ꗂ</w:t>
      </w:r>
      <w:r>
        <w:rPr/>
        <w:t>浰畎繶쉂㐫轳⩰싂䌸쉄㝧䥾潘顎⬯⹞幾㩉㔨뭪㭄㉇勂怲</w:t>
      </w:r>
      <w:r>
        <w:rPr/>
        <w:t>ꔯ</w:t>
      </w:r>
      <w:r>
        <w:rPr/>
        <w:t>ⲣ</w:t>
      </w:r>
      <w:r>
        <w:rPr/>
        <w:t>忂席쉅쉺猺쉫産ꥡ歠캥⨫䝄싃깲帷㠻춡䑫旂洶ふ䁟ꍒ儷啚䅶㏂摦ꅱ쉰ꍭ䄭瑣ꅗ㘵⩒썊㕫㔣㡈璵猭ꥳ疡価页灇⺻㏂따㍈겮㬭쉺畵</w:t>
      </w:r>
      <w:r>
        <w:rPr/>
        <w:t>⡆</w:t>
      </w:r>
      <w:r>
        <w:rPr/>
        <w:t>硟썹扒㤲獨歭ꏂ⚥껂嗂䕃㑔䡌걢숸䓂澱䈩幔칗獬㡣㥺츹幵</w:t>
      </w:r>
      <w:r>
        <w:rPr/>
        <w:t>ꤹ</w:t>
      </w:r>
      <w:r>
        <w:rPr/>
        <w:t>癓佞础呦䡉榥</w:t>
      </w:r>
      <w:r>
        <w:rPr/>
        <w:t>ꕤ</w:t>
      </w:r>
      <w:r>
        <w:rPr/>
        <w:t>歇♌㙆쌥ぅ㑀㕢桚窏☳枱婁쉆습参⧂ꥩ瘻慧싎쉸桂㚵揃┬呧扵啄䀸㍊泂</w:t>
      </w:r>
      <w:r>
        <w:rPr/>
        <w:t>ⱡ╀</w:t>
      </w:r>
      <w:r>
        <w:rPr/>
        <w:t>捰㋂깳╧歬쉌㵂䍥㩑晒栬呞◎㉨湎汶䅒ꅄ捺啂採䕔澵䈳ꅀ枬琽쉢䘤쵕㈤橲僂▏</w:t>
      </w:r>
      <w:r>
        <w:rPr/>
        <w:t>ꥎ</w:t>
      </w:r>
      <w:r>
        <w:rPr/>
        <w:t>汕䔩㥚噫祏숱睅〈㶘㵥刴</w:t>
      </w:r>
      <w:r>
        <w:rPr/>
        <w:t>ꥂ</w:t>
      </w:r>
      <w:r>
        <w:rPr/>
        <w:t>䅰䡫⹹</w:t>
      </w:r>
      <w:r>
        <w:rPr/>
        <w:t>ⱑ</w:t>
      </w:r>
      <w:r>
        <w:rPr/>
        <w:t>偂晾싃㓂婤嘥䞬䄽慙ꅡ숥噥䅡⍤</w:t>
      </w:r>
      <w:r>
        <w:rPr/>
        <w:t>ⰽ</w:t>
      </w:r>
      <w:r>
        <w:rPr/>
        <w:t>쉁䁚䬣슩伨녣⮥㚘橦池顖⵬</w:t>
      </w:r>
      <w:r>
        <w:rPr/>
        <w:t>ꗍ␣</w:t>
      </w:r>
      <w:r>
        <w:rPr/>
        <w:t>슩橎厥걸帥☯쉓</w:t>
      </w:r>
      <w:r>
        <w:rPr/>
        <w:t>ⱀ</w:t>
      </w:r>
      <w:r>
        <w:rPr/>
        <w:t>夽⩾榩捵ㄪ佖慘䡄恩䥖礳汵㑉䖿䦩彸关뽴扴츳頽乧⨭穱祕쉢傮灃◂䩦</w:t>
      </w:r>
      <w:r>
        <w:rPr/>
        <w:t>ꦘ⩱</w:t>
      </w:r>
      <w:r>
        <w:rPr/>
        <w:t>祓䱕㟂뾮䵵뽷뿂㗂䐺恦剩쉫搸쉘㇂갣創⌶涻뭘淂</w:t>
      </w:r>
      <w:r>
        <w:rPr/>
        <w:t>⣃</w:t>
      </w:r>
      <w:r>
        <w:rPr/>
        <w:t>䀴⫂輱爹쉟㴵娣啡⏃彅쵙숯㍋稳祸䥑䑴樯뽓䵢⽢䱇桶㵎乶⩲枩⹭㑘洱뮩中뮏硣⛃纩愭싂䱔顣</w:t>
      </w:r>
      <w:r>
        <w:rPr/>
        <w:t>ⷂ</w:t>
      </w:r>
      <w:r>
        <w:rPr/>
        <w:t>쉑䥰唺煟桸䅴婣ꅩ迃励갺湘怱橱⛂瞵橷則獒䎩㙂礫㗂⑑䱾頷䪩杞䝭烂녡䕴硐쉅䠭뾏䐊숣㍣쉇敕珂녥䐶䯎</w:t>
      </w:r>
      <w:r>
        <w:rPr/>
        <w:t>⢡</w:t>
      </w:r>
      <w:r>
        <w:rPr/>
        <w:t>㩈坃䶏穖⮏勍⩍╔䧃攥칷┻⽄싂▬ꇍ杠兖쉊쉵㝔熏挩顶ꍃ㩶祧䄭娽係</w:t>
      </w:r>
      <w:r>
        <w:rPr/>
        <w:t>ꕑ</w:t>
      </w:r>
      <w:r>
        <w:rPr/>
        <w:t>圲쉎꺡㉮䂱顀㫎㕩䉎婨㧂䣃燂习⭶頰并猫䥙獐煙䘫轵䛃乍㵑番はꍊ狂穊숱㤫츽浕彴⮏놥슬뼱쉣へ禩쏂繡䥕猳쉳瞩</w:t>
      </w:r>
      <w:r>
        <w:rPr/>
        <w:t>⢮</w:t>
      </w:r>
      <w:r>
        <w:rPr/>
        <w:t>㙸砯䡶敦숬灨幊擂쉔㭁뭭㙉䇂㐬녹䠯싃䬩輻╟쉷坎⑭揂硸</w:t>
      </w:r>
      <w:r>
        <w:rPr/>
        <w:t>ⴷ</w:t>
      </w:r>
      <w:r>
        <w:rPr/>
        <w:t>숲䉪념捃噒䒮캩⮏収顏偁䑋挤슩꥞䙨楀䘮⌱攩쉒⽋桒㪬</w:t>
      </w:r>
      <w:r>
        <w:rPr/>
        <w:t>ꦘ</w:t>
      </w:r>
      <w:r>
        <w:rPr/>
        <w:t>礲쉯㍬汙縶溻熣⨹쉘쉯歯顀⹁敃쉈쉂숷⹑䝪䙤畀뿂嘶畇塭⽷㠴嫍䌺砻体䵑浑⭂╨칹䰲㍈䙏恁ꏂ</w:t>
      </w:r>
      <w:r>
        <w:rPr/>
        <w:t>⡺</w:t>
      </w:r>
      <w:r>
        <w:rPr/>
        <w:t>溩뭾瀶⛂䨣樽싂쉧쉖祒婇䕟周ㄺ竂䋂㍰㡰䍬捚칓䭹啴䉞ど땯匹犬쉉쉏㐻弦呋懂싂</w:t>
      </w:r>
      <w:r>
        <w:rPr/>
        <w:t>Ⳃ</w:t>
      </w:r>
      <w:r>
        <w:rPr/>
        <w:t>䭤쉆牦㔰ꎵ泂渭慑搽믂</w:t>
      </w:r>
      <w:r>
        <w:rPr/>
        <w:t>⠪</w:t>
      </w:r>
      <w:r>
        <w:rPr/>
        <w:t>䰵璻湁嘦亻桥昮摂穳</w:t>
      </w:r>
      <w:r>
        <w:rPr/>
        <w:t>⣎</w:t>
      </w:r>
      <w:r>
        <w:rPr/>
        <w:t>临湥壂䠫慸〩湵療皥㝱쉐⏂⭱</w:t>
      </w:r>
      <w:r>
        <w:rPr/>
        <w:t>⡟</w:t>
      </w:r>
      <w:r>
        <w:rPr/>
        <w:t>甩⌫⚱嫃쉦榮汈杕捬ꥡ㣂劏攪뽬即爻桪䷂潨柃䉤牊㬲愽扭䄱칉䕟◂⩗䤮땉䶩係㍞⨭睪汪䷎旂갷琻䁈㔦칎癰⩊</w:t>
      </w:r>
      <w:r>
        <w:rPr/>
        <w:t>ⵑ</w:t>
      </w:r>
      <w:r>
        <w:rPr/>
        <w:t>슩⺥䜺繴⎡㈮䯂㕟吶㝟瞬旂㤸娶ꍟ⩺㜪擃浉稩쉘</w:t>
      </w:r>
      <w:r>
        <w:rPr/>
        <w:t>⡧</w:t>
      </w:r>
      <w:r>
        <w:rPr/>
        <w:t>娻扡㊩幑㉀䥧</w:t>
      </w:r>
      <w:r>
        <w:rPr/>
        <w:t>ꤴ</w:t>
      </w:r>
      <w:r>
        <w:rPr/>
        <w:t>⽅敷癚䱾榱뽐恪卟쉀㉊㉴⫂涵ㄩ㷎智䊡䜮쌩ꇃꥫ栦㵈乹瑧琨╈쉏ꌬ洳濂썋䕇䌦쵒氲쉤㯃眥⬯㝗</w:t>
      </w:r>
      <w:r>
        <w:rPr/>
        <w:t>ꔤ</w:t>
      </w:r>
      <w:r>
        <w:rPr/>
        <w:t>庡䘽秂厏䄸⩴</w:t>
      </w:r>
      <w:r>
        <w:rPr/>
        <w:t>ꥂꤨ</w:t>
      </w:r>
      <w:r>
        <w:rPr/>
        <w:t>滂琭杴㝫숪</w:t>
      </w:r>
      <w:r>
        <w:rPr/>
        <w:t>Ⱘ</w:t>
      </w:r>
      <w:r>
        <w:rPr/>
        <w:t>㩔磃䳂〶㦩䤣쉲䝚権쉾㨪睕憮慩竎㙾档塭滂뗎忂桧慠䡇䥸刵쉅ꅉ䡂歮</w:t>
      </w:r>
      <w:r>
        <w:rPr/>
        <w:t>ꔪ</w:t>
      </w:r>
      <w:r>
        <w:rPr/>
        <w:t>뇃䉮숴玿欰㈺弹䷃䑤쉀挱㵙儮ど横轂潉桟싂盃灬䕢坔桭㭫딣</w:t>
      </w:r>
      <w:r>
        <w:rPr/>
        <w:t>⢣䷍</w:t>
      </w:r>
      <w:r>
        <w:rPr/>
        <w:t>숮㑂쉓싂䙘⤴㨽뿂</w:t>
      </w:r>
      <w:r>
        <w:rPr/>
        <w:t>ꥁⴻ</w:t>
      </w:r>
      <w:r>
        <w:rPr/>
        <w:t>煏敾㴨</w:t>
      </w:r>
      <w:r>
        <w:rPr/>
        <w:t>ꥍ</w:t>
      </w:r>
      <w:r>
        <w:rPr/>
        <w:t>輮照䞩䕶冻♊潁㥘슩㥬迂싍⏂南俎캩숳쉡獸癅摂⪣悏奇仂囂♎杔숹呹嚵瓃쉧た䘹⌺测쉎揂</w:t>
      </w:r>
      <w:r>
        <w:rPr/>
        <w:t>⵰⑓</w:t>
      </w:r>
      <w:r>
        <w:rPr/>
        <w:t>眱䑐⭘꥘愶䣃唬</w:t>
      </w:r>
      <w:r>
        <w:rPr/>
        <w:t>ⱹ</w:t>
      </w:r>
      <w:r>
        <w:rPr/>
        <w:t>噍桙焊칉喥織畁㙰傣㗂煱浑䱬♳㘩汏噘䝸晭⩪⹏㷂兇䠣偨䩎煠䍺䜫ꌻ䐪깠╇㔻捯깴䛂呐斱斣</w:t>
      </w:r>
      <w:r>
        <w:rPr/>
        <w:t>ꕟ</w:t>
      </w:r>
      <w:r>
        <w:rPr/>
        <w:t>祈兇楆ꍔ쉂䁑丩余ㆣ䲬硌忂啨숪灧娰䀨ꍙ䄮</w:t>
      </w:r>
      <w:r>
        <w:rPr/>
        <w:t>ⵆ</w:t>
      </w:r>
      <w:r>
        <w:rPr/>
        <w:t>儣歪쉫䝄䍷⬹晴㘩ꥤ⦿懂</w:t>
      </w:r>
      <w:r>
        <w:rPr/>
        <w:t>Ᵽ</w:t>
      </w:r>
      <w:r>
        <w:rPr/>
        <w:t>慬䌽橰칸柂㈪녱쉍䐯⭯쉶戴䩃䵍橪䊥吭뽮쵷甴灆哂睑穃뽆놵⩑네榥暏剷狂䲣</w:t>
      </w:r>
      <w:r>
        <w:rPr/>
        <w:t>⡩</w:t>
      </w:r>
      <w:r>
        <w:rPr/>
        <w:t>䥹ꍢ焵㍓噁庩䰵⧂쉡坐䏂䩠楩潃圯䶩抵戨㉌嚮䙚슿㡒セ뾡汹潞⩍숭縦㗂掻権뽋㶱囂䵕㶏嗂䔭ヂ奇慈</w:t>
      </w:r>
      <w:r>
        <w:rPr/>
        <w:t>ⰳ</w:t>
      </w:r>
      <w:r>
        <w:rPr/>
        <w:t>噊㍉</w:t>
      </w:r>
    </w:p>
    <w:p>
      <w:pPr>
        <w:pStyle w:val="PreformattedText"/>
        <w:bidi w:val="0"/>
        <w:spacing w:before="0" w:after="0"/>
        <w:jc w:val="left"/>
        <w:rPr/>
      </w:pPr>
      <w:r>
        <w:rPr/>
        <w:t>㐮쉢䭫쉷溏兠⥓ꌪ橹敾숨䙫䠫䑡瀥〫先䱑㝉쉵쉏䙒ꍉ쉡</w:t>
      </w:r>
      <w:r>
        <w:rPr/>
        <w:t>ꕳ</w:t>
      </w:r>
      <w:r>
        <w:rPr/>
        <w:t>싂ㄭ⚏숤㨺䤽わ爪쉨ꥣ䭲剳顶椤䐲쉔佗</w:t>
      </w:r>
      <w:r>
        <w:rPr/>
        <w:t>ⱀ</w:t>
      </w:r>
      <w:r>
        <w:rPr/>
        <w:t>㍐슩㡵䁚攤溩偈顒揂쉧㌥걹쉀쵓쉯先䟂㵲浯⑏椥倹싃딻潮癡椪⩶徵栵</w:t>
      </w:r>
      <w:r>
        <w:rPr/>
        <w:t>ꦻ⩈</w:t>
      </w:r>
      <w:r>
        <w:rPr/>
        <w:t>卍珂轘㈹⑶汧쉖䳂☬䒡⩭䒡</w:t>
      </w:r>
      <w:r>
        <w:rPr/>
        <w:t>Ⳃ⚘</w:t>
      </w:r>
      <w:r>
        <w:rPr/>
        <w:t>䧂绂╉</w:t>
      </w:r>
      <w:r>
        <w:rPr/>
        <w:t>ⲵ</w:t>
      </w:r>
      <w:r>
        <w:rPr/>
        <w:t>숸㔯</w:t>
      </w:r>
      <w:r>
        <w:rPr/>
        <w:t>Ⲙ</w:t>
      </w:r>
      <w:r>
        <w:rPr/>
        <w:t>壂념頪쉓㫂䌯겿媘㴻싃义쵪ꅈ灤</w:t>
      </w:r>
      <w:r>
        <w:rPr/>
        <w:t>ⱔ</w:t>
      </w:r>
      <w:r>
        <w:rPr/>
        <w:t>案ㆿ挨ꍧ牘쉅㮩겿庻敵歆毎䊬潣繎敇搤䉨⹱灤欹뭷넦佭〰䴤싂숹扡</w:t>
      </w:r>
      <w:r>
        <w:rPr/>
        <w:t>ꔶ</w:t>
      </w:r>
      <w:r>
        <w:rPr/>
        <w:t>磂卯䙈㧂娩쉧婒㵭瞡␬慵㉶䵾숻㕔楍</w:t>
      </w:r>
      <w:r>
        <w:rPr/>
        <w:t>ꕠ</w:t>
      </w:r>
      <w:r>
        <w:rPr/>
        <w:t>컂焹䚬⍌ꎱ偍汲桓</w:t>
      </w:r>
      <w:r>
        <w:rPr/>
        <w:t>⡪ⲏ</w:t>
      </w:r>
      <w:r>
        <w:rPr/>
        <w:t>仍╍䌽╓칯㔸穫䕃촫䥘곂䄪</w:t>
      </w:r>
      <w:r>
        <w:rPr/>
        <w:t>ⵐꕆ</w:t>
      </w:r>
      <w:r>
        <w:rPr/>
        <w:t>張兩䧂</w:t>
      </w:r>
      <w:r>
        <w:rPr/>
        <w:t>ꖮ</w:t>
      </w:r>
      <w:r>
        <w:rPr/>
        <w:t>ㅫ</w:t>
      </w:r>
      <w:r>
        <w:rPr/>
        <w:t>ꗂ</w:t>
      </w:r>
      <w:r>
        <w:rPr/>
        <w:t>㇍灒僂⽁㈦垩㥫䉢㉲啠䌥㥥쉸䢏</w:t>
      </w:r>
      <w:r>
        <w:rPr/>
        <w:t>ꖏ⪘</w:t>
      </w:r>
      <w:r>
        <w:rPr/>
        <w:t>㡭颣䶣䖏癩磂畂䎻䂥㥾帲橯栮쉌숩䘥쉲㐶ヂ㙕潖帣繄毂㑡庮㡠瘲噹䎻穪癤묨杄♋싂㝗祘顧塓縥呰</w:t>
      </w:r>
      <w:r>
        <w:rPr/>
        <w:t>ꥄ⧂</w:t>
      </w:r>
      <w:r>
        <w:rPr/>
        <w:t>㗂⽯⥗䬲⒩繧怵걘⽰椻䜦촥牎숦㫂䵠潡㙲䤶㨨䕁堻쵆塠ㅌ쉕揂札㇂癒⍠獵㬩牵癘栵碥硁썋㥑卸㗂䡍撘睸ㄤ揂㨥幱㩳獈ꍑ乪惂瘽椦彧쉄㥸╖当숪♐䕵ꥤ傣侬彡盂싎숶弬昵</w:t>
      </w:r>
      <w:r>
        <w:rPr/>
        <w:t>⡾</w:t>
      </w:r>
      <w:r>
        <w:rPr/>
        <w:t>쉪㡶쵗䉷坙㤤ㄴ条녵瑞㙔参璩楦㇎塍싂恔摍繏쉶깩晢祋䙐쌪㙒㩓嚮␫⛎⵾⑾쉘⤶枬榬넵싂</w:t>
      </w:r>
      <w:r>
        <w:rPr/>
        <w:t>ⴊ</w:t>
      </w:r>
      <w:r>
        <w:rPr/>
        <w:t>檬㑕놘輩㉁咵䇍</w:t>
      </w:r>
      <w:r>
        <w:rPr/>
        <w:t>ⶩ</w:t>
      </w:r>
      <w:r>
        <w:rPr/>
        <w:t>䟎穥瑔䵇潐幩盂⸦䅣䩬㷂䕲쉈쉳䞏戥ꌸ쉤ご⬲珃쉈焪㬹ꅟ歘⥐㉟⭱췂塏⮿䝡쉹</w:t>
      </w:r>
      <w:r>
        <w:rPr/>
        <w:t>⡟</w:t>
      </w:r>
      <w:r>
        <w:rPr/>
        <w:t>㭁硈㝟煣쉁숮뾘乡爣쉗疻䉫㝲乺恏偺瑁쉎䑯歔</w:t>
      </w:r>
      <w:r>
        <w:rPr/>
        <w:t>ꕈ</w:t>
      </w:r>
      <w:r>
        <w:rPr/>
        <w:t>숪</w:t>
      </w:r>
      <w:r>
        <w:rPr/>
        <w:t>ꦣ</w:t>
      </w:r>
      <w:r>
        <w:rPr/>
        <w:t>뇂䥙䍪슬歊䳃␬뾻繓</w:t>
      </w:r>
      <w:r>
        <w:rPr/>
        <w:t>⠵</w:t>
      </w:r>
      <w:r>
        <w:rPr/>
        <w:t>길㉚쉶㋂飂㵠䕓携싂ꆣ䛎슩쉧⩪硷싂쉋㤱♋⨺顄収湊顑榥欭噦恶䍘</w:t>
      </w:r>
      <w:r>
        <w:rPr/>
        <w:t>ꗎ</w:t>
      </w:r>
      <w:r>
        <w:rPr/>
        <w:t>楬쵦纘䁙捁檵쵟싂䁢쉯均渨奫暥쉵ヂ卉䵂兴祭쉁捔到숱㚵쉩⏎쉡丩</w:t>
      </w:r>
      <w:r>
        <w:rPr/>
        <w:t>⢘</w:t>
      </w:r>
      <w:r>
        <w:rPr/>
        <w:t>㕪쵭⥷䑳癅ㅐ棂㤲沵숨</w:t>
      </w:r>
      <w:r>
        <w:rPr/>
        <w:t>ⱅ</w:t>
      </w:r>
      <w:r>
        <w:rPr/>
        <w:t>숷䱡쉥⨻㞩潢晐兏㍆컂亩䌹뾿䨩碡潙슩嗂㡞旃倳䈫⫂摣桾颱⍕㔦</w:t>
      </w:r>
      <w:r>
        <w:rPr/>
        <w:t>⡑</w:t>
      </w:r>
      <w:r>
        <w:rPr/>
        <w:t>轤숽厮倯㈮䡤㧂低祊幐慥亿ㅀ㕐捂参呱㓎澣轧流䮵숵洣녣噒砶싂䝆头湀숯뾿⩷䅥꥕䥭癩⼯㬪䰪伯硌슩칓㋂嘦䟂䑰㝷䮱㯂㍧쉑뽁颱勂⩂㑬쉹兒㡲ꎿ睃佃䅁㜭卌</w:t>
      </w:r>
      <w:r>
        <w:rPr/>
        <w:t>ꥌ</w:t>
      </w:r>
      <w:r>
        <w:rPr/>
        <w:t>쉧兌瘺奶㭈瑕媏曎ꇂ㭶䁑㕺㥺輥䞘䐫祲瑖쎩澩坌〳䝟凂䥲⩌瑾䏂當</w:t>
      </w:r>
      <w:r>
        <w:rPr/>
        <w:t>ⵚ</w:t>
      </w:r>
      <w:r>
        <w:rPr/>
        <w:t>嫂瀤㩮쉖䂱漤츷㝩땪ぎ䝰湶煰㔰焪ꥫ㮘砱礳昪恭浭슏</w:t>
      </w:r>
      <w:r>
        <w:rPr/>
        <w:t>꧂</w:t>
      </w:r>
      <w:r>
        <w:rPr/>
        <w:t>恘싂뽕뗂癢뽒瓃娥厩䕤帱</w:t>
      </w:r>
      <w:r>
        <w:rPr/>
        <w:t>ⴵ</w:t>
      </w:r>
      <w:r>
        <w:rPr/>
        <w:t>佀睗㔥坖⨩桔呙癰ㄴ剦㝗仂䅡䧂䕯슘唳塕抮䍘뾥风㤪冮䄥檬穳恎㗂⭁ㅞ瞿禡깾쉁填奸㒥쉩㪘娻숯칮쉙买杒㖵쉪䯂彯瑕⨣쉕쉡彰垱ꥧ塆䤷썣汘惂䥯癣䍂칶泂쉲䑺싎瞩쉭弽䙨掣녳썴촦刴쉃</w:t>
      </w:r>
      <w:r>
        <w:rPr/>
        <w:t>ꗂ</w:t>
      </w:r>
      <w:r>
        <w:rPr/>
        <w:t>썕弩姃쉉攴堭洮汣땉⥲墘ꅢ呞䄵你숩</w:t>
      </w:r>
      <w:r>
        <w:rPr/>
        <w:t>ⳍ</w:t>
      </w:r>
      <w:r>
        <w:rPr/>
        <w:t>礵</w:t>
      </w:r>
      <w:r>
        <w:rPr/>
        <w:t>⠤</w:t>
      </w:r>
      <w:r>
        <w:rPr/>
        <w:t>㕳㕬䀩⏂㝚祋剫䕑슻㠦瞥僂뇂䥭漴䭓쉔昣ꄽ⛂戻숴㔨杋桮촮뭧䌤╇摶剒</w:t>
      </w:r>
      <w:r>
        <w:rPr/>
        <w:t>ⵟ</w:t>
      </w:r>
      <w:r>
        <w:rPr/>
        <w:t>⼲迂㑹딩䴪搱䙘칾棂拂临쵪哂碩曂晈橇㙱狂쉉埂습畤敬櫂㮬损恳쉀睱㞏渪캱㙟녍츱潨慨⛂周</w:t>
      </w:r>
      <w:r>
        <w:rPr/>
        <w:t>⡞</w:t>
      </w:r>
      <w:r>
        <w:rPr/>
        <w:t>䌦䱸樨䑃䄭⭔㩷ぶ癪儯瑓䁒⨨偃</w:t>
      </w:r>
      <w:r>
        <w:rPr/>
        <w:t>ⰲ</w:t>
      </w:r>
      <w:r>
        <w:rPr/>
        <w:t>〺稩㌴稷澡꺡걦슏敬♈濂珎夊吨丹䏂焺幣䁵㴸頽쉈⽐쉳樤嫂㒮凂쉗㙴楡쎥</w:t>
      </w:r>
      <w:r>
        <w:rPr/>
        <w:t>⡠</w:t>
      </w:r>
      <w:r>
        <w:rPr/>
        <w:t>啋嗂縨瀻畞湃唬㑔惂쉵晑㖩敷䅖潺彭戤㝒眤㑪䫂獲幘㴥剒㦩剣슥⑄磂╌슩煊䱥⍯┲㐸晢磂㮻浟䜰숣쵊㉋</w:t>
      </w:r>
      <w:r>
        <w:rPr/>
        <w:t>꧂</w:t>
      </w:r>
      <w:r>
        <w:rPr/>
        <w:t>硓⚬습挵楚廂䊏䆩杬㘫櫂恤땕丮慡㑍獄噄숤䡗䜳奧奥㭋晷摯㨦㗂䭬澡猪埂⤸䰪䡀䙉灅쉚湧숱Ⓜ找⛂刱朰㓂㦮伭곂忂䘺俎䌴䌭䢡卂㈮슩剾硤娺獞瘰坒槂楒㪻쉢怲㓂숥傡䝃ꄬお쉘惂䥰䉦䑓主儯◂婈洮쉟䀩⩄뽬創싂녦ꏂ㉥쉄敤彸뮣㯂澩搸䪱伫轠⍯䡚쵈뽩䙫㵋没秂睊梿</w:t>
      </w:r>
      <w:r>
        <w:rPr/>
        <w:t>ⰺ</w:t>
      </w:r>
      <w:r>
        <w:rPr/>
        <w:t>敾眲┶䱧싂쉎䞿桔嘫ꍬ깂䘱頭쉕礤</w:t>
      </w:r>
      <w:r>
        <w:rPr/>
        <w:t>⠤</w:t>
      </w:r>
      <w:r>
        <w:rPr/>
        <w:t>ꥄ</w:t>
      </w:r>
      <w:r>
        <w:rPr/>
        <w:t>獭す瀵䗂䮩䣂瘬奍☲瑵</w:t>
      </w:r>
      <w:r>
        <w:rPr/>
        <w:t>ꔮ</w:t>
      </w:r>
      <w:r>
        <w:rPr/>
        <w:t>䉭乷칫攺窏䳍㕇䌪▘␪穁嗂⹩⍀㍡呬㍑喏⥙䩢⍎싂㙙啙ꍔ埂싃噴娣捕晶䁅濎</w:t>
      </w:r>
      <w:r>
        <w:rPr/>
        <w:t>⡨</w:t>
      </w:r>
      <w:r>
        <w:rPr/>
        <w:t>楨䉀嘳슣</w:t>
      </w:r>
      <w:r>
        <w:rPr/>
        <w:t>ꥉ</w:t>
      </w:r>
      <w:r>
        <w:rPr/>
        <w:t>匩異凂䔲쉞汹頷梵䭒ꍋ瑭嗂䲱긣땉⴨杸㡧偗摈㉱</w:t>
      </w:r>
      <w:r>
        <w:rPr/>
        <w:t>꧂</w:t>
      </w:r>
      <w:r>
        <w:rPr/>
        <w:t>唪〵ꥮぐ劵</w:t>
      </w:r>
      <w:r>
        <w:rPr/>
        <w:t>Ɑ</w:t>
      </w:r>
      <w:r>
        <w:rPr/>
        <w:t>偦悱⑒渴䲏参颻䠭慹浱䱑쉊曍瀹据䀴㦏㑠捍⍢䙅廂渽ꅹ䴫䨥⬺愵喡䐻碵睎穸噵䕘뭾幖㨩⎱眨仂倥쉑恩掣충숩㠩坏秂䔻华㥓⹊堶强轞瑠捍칃깮㩃</w:t>
      </w:r>
      <w:r>
        <w:rPr/>
        <w:t>ⵔ</w:t>
      </w:r>
      <w:r>
        <w:rPr/>
        <w:t>摁䕤㭐儽恆啕숮</w:t>
      </w:r>
      <w:r>
        <w:rPr/>
        <w:t>ⵁ</w:t>
      </w:r>
      <w:r>
        <w:rPr/>
        <w:t>喡幏䷂㐬挶䖏杙ㅉ㝦癘쉎뿂</w:t>
      </w:r>
      <w:r>
        <w:rPr/>
        <w:t>ⱷ</w:t>
      </w:r>
      <w:r>
        <w:rPr/>
        <w:t>ⷂ</w:t>
      </w:r>
      <w:r>
        <w:rPr/>
        <w:t>檘⍮佘爳쉤渥摁㉞</w:t>
      </w:r>
      <w:r>
        <w:rPr/>
        <w:t>Ⳃⰲ</w:t>
      </w:r>
      <w:r>
        <w:rPr/>
        <w:t>숦迍奅湐楕⒏坬숷兮书츦埂슘椹♚〫⼳昺帬睱㵪稶㙨쉣ꇂ煐景⭠</w:t>
      </w:r>
      <w:r>
        <w:rPr/>
        <w:t>ꥉ</w:t>
      </w:r>
      <w:r>
        <w:rPr/>
        <w:t>ㅾ晌歄礱</w:t>
      </w:r>
      <w:r>
        <w:rPr/>
        <w:t>⡲</w:t>
      </w:r>
      <w:r>
        <w:rPr/>
        <w:t>ꅊꌬ摙ㅒ幎儮숩汁䁰䉠伤忂㑬㐩㵥硶걐䵢䁡</w:t>
      </w:r>
      <w:r>
        <w:rPr/>
        <w:t>⡄</w:t>
      </w:r>
      <w:r>
        <w:rPr/>
        <w:t>䭁숹⬶䂱쉯䔩啗㕮㟂廂町곂杬档㥴啠扇⫂숦捁埂숰☱쉒⨳捗쉩㵗怣扊刭皣꥕慠囂䫂恭瓍判剎澻搦瓂係湨䬺并呩呤㝕畃⬵惂䡇橅汕嘪繎䩅♊殥其싂묺치㝗氥䉶䑶歱奨界确湦瓂ꍧ湉ꎵ湩剰ꥦ츹灅ㆻ低䍯上쉂杣佹䞵㴨濂劮⥄䕥䭞䮿쉹딥䁱숱奨칊㘰娫帣壍</w:t>
      </w:r>
      <w:r>
        <w:rPr/>
        <w:t>ⱂ</w:t>
      </w:r>
      <w:r>
        <w:rPr/>
        <w:t>습䉭攮ち䅏뭱涿쵬쉘睂䩑뽩決沬慎갤祊垬䕒迂깠쉞助깴祡噮䃍⩳慐</w:t>
      </w:r>
      <w:r>
        <w:rPr/>
        <w:t>ꕺ</w:t>
      </w:r>
      <w:r>
        <w:rPr/>
        <w:t>稻㫂揂䝃쉣㷃慖㕫╶昶츰䭌쉾⩉㝬┬樹睄싂繫㠮쉲⽆夵䙶⯂婥祾⥖擎䵘敭泂呟♾嗃煙畓ㆱ况놣挺⥣彠榥斻⌫㐶㩕숦梵꥙䝈䡂橀戱燍玿㭯摁췂㌣ㆱ㡱䡱癐㪡쉥妮墣繵⍷땮卆柂㠲垏洳娮繧</w:t>
      </w:r>
      <w:r>
        <w:rPr/>
        <w:t>ⵊ⦻</w:t>
      </w:r>
      <w:r>
        <w:rPr/>
        <w:t>싂☩偤浲껂熣椫彚祺슻칓쌪ꄲ껂</w:t>
      </w:r>
      <w:r>
        <w:rPr/>
        <w:t>ꔪ</w:t>
      </w:r>
      <w:r>
        <w:rPr/>
        <w:t>婑싂摅숹뽌䍚ヂ漸썂ㅖ爭ば䡂獸</w:t>
      </w:r>
      <w:r>
        <w:rPr/>
        <w:t>ⱞ</w:t>
      </w:r>
      <w:r>
        <w:rPr/>
        <w:t>숷䩯噄唤⥸慌걢䱚參촤☷뽲걫㵀䏂䤴啾輪䈶癚ァ</w:t>
      </w:r>
      <w:r>
        <w:rPr/>
        <w:t>ꕎ</w:t>
      </w:r>
      <w:r>
        <w:rPr/>
        <w:t>昷剮千쉥畲☨컃</w:t>
      </w:r>
      <w:r>
        <w:rPr/>
        <w:t>⠽</w:t>
      </w:r>
      <w:r>
        <w:rPr/>
        <w:t>䒿摣畖긬카帲䁣䫂㕎䊏</w:t>
      </w:r>
      <w:r>
        <w:rPr/>
        <w:t>⡞</w:t>
      </w:r>
      <w:r>
        <w:rPr/>
        <w:t>䥡䰨灥敵䩢⩋쉦⨽洹に繵婮櫂䠸䅁䍁䩷⩌䀯땏彴倳䱂䉯Ⓜ辩㌫婹䙆顊恮썧掬风妮硾线㉠槂䟎㈹獹㬫쉈⧍⵲쵓類急⑎⹗縴婵匨갵녇剘쉃䔮뭞傩㇂瘮啒⫂⩇</w:t>
      </w:r>
      <w:r>
        <w:rPr/>
        <w:t>ⱃ</w:t>
      </w:r>
      <w:r>
        <w:rPr/>
        <w:t>뭂ꄯ숮泂숶떱㉉䂿쌻杲攱晕奾灾㔦뽧偯㷂楂渵숹㙷⩇扣숤쉒</w:t>
      </w:r>
      <w:r>
        <w:rPr/>
        <w:t>ꔵ</w:t>
      </w:r>
      <w:r>
        <w:rPr/>
        <w:t>櫂䱇灯㒣媮党뭂潭䛂ㅵ⭈牸䭩瑨ꆻ⫂估恅ꍧ</w:t>
      </w:r>
      <w:r>
        <w:rPr/>
        <w:t>꥟⯂╂ꕟ</w:t>
      </w:r>
      <w:r>
        <w:rPr/>
        <w:t>㈩뇂轋녙䘶午塾患묨ꅀ濂顪㉩䙒兡</w:t>
      </w:r>
      <w:r>
        <w:rPr/>
        <w:t>ꤪ</w:t>
      </w:r>
      <w:r>
        <w:rPr/>
        <w:t>唹橎䣍깫け㵖帻뇃桃숭⍟♚頭十⴦┴栨檣ꥧꌣ渶뇂㑚㫂匣㏂㥃潤썹㭳涻沘칮刯盂䔯묶㉴抿㘸啉畑䭮䉌湌䅕㴦侩䧂硃坷祔싂瑳搪쉭穣㬨歬婍⑐㘥싂係⌳䅎汔癉㬥晩㈤䄻瀯숪䃂☷䜥</w:t>
      </w:r>
      <w:r>
        <w:rPr/>
        <w:t>ꦮ</w:t>
      </w:r>
      <w:r>
        <w:rPr/>
        <w:t>瑊畂刯</w:t>
      </w:r>
      <w:r>
        <w:rPr/>
        <w:t>⠯␰⢣</w:t>
      </w:r>
      <w:r>
        <w:rPr/>
        <w:t>畂싎卩灄갶凂癆洬〹晣奦渴갽뭙䵰椨楔싍⵳檵⭑</w:t>
      </w:r>
      <w:r>
        <w:rPr/>
        <w:t>ꕢ</w:t>
      </w:r>
      <w:r>
        <w:rPr/>
        <w:t>恑桌⩎乹쉓㌰䎡戹</w:t>
      </w:r>
      <w:r>
        <w:rPr/>
        <w:t>ⱗ</w:t>
      </w:r>
      <w:r>
        <w:rPr/>
        <w:t>쉣싂溏啥穔⫂쉴痂杓繆獄〹䖮䒻匳⬫祟쉍╹晧㭢㝗䖱䬭ꌴ</w:t>
      </w:r>
      <w:r>
        <w:rPr/>
        <w:t>ꕂ</w:t>
      </w:r>
      <w:r>
        <w:rPr/>
        <w:t>뾬槂⍵䳂갪⫃싃優心㈵숣穣䅓杖ꥣ幋㉎ぎ쉢㵚渪䉌</w:t>
      </w:r>
      <w:r>
        <w:rPr/>
        <w:t>ꗂ</w:t>
      </w:r>
      <w:r>
        <w:rPr/>
        <w:t>䍑⽎⏂䵯</w:t>
      </w:r>
      <w:r>
        <w:rPr/>
        <w:t>⡡</w:t>
      </w:r>
      <w:r>
        <w:rPr/>
        <w:t>硫㕶슣婡㐊奴╴슘</w:t>
      </w:r>
      <w:r>
        <w:rPr/>
        <w:t>ꕡ</w:t>
      </w:r>
      <w:r>
        <w:rPr/>
        <w:t>㙑䠷⤲걧僂숭쏂⭎朽強䶩亘</w:t>
      </w:r>
      <w:r>
        <w:rPr/>
        <w:t>ⱍ</w:t>
      </w:r>
      <w:r>
        <w:rPr/>
        <w:t>歮㝊捓䱳扥兓煢䪥쉄坓畗놱愭㑬쉢㶿瀭数쉄췂</w:t>
      </w:r>
      <w:r>
        <w:rPr/>
        <w:t>ꔦ</w:t>
      </w:r>
      <w:r>
        <w:rPr/>
        <w:t>梘䵥뗎䢵獓癮䍣漮丱⽳㭢㧂漯땨쉀恏灏偔㉾顧戻걨넳搫湥䱧恠▘洵숻䴪奸噓네㵘仂輦娩뮱놘桟浙䩄敎壂㣂⥧槃㓂戬슏㬬䐳汸䩱吮㔹呅畸</w:t>
      </w:r>
      <w:r>
        <w:rPr/>
        <w:t>ꗍ</w:t>
      </w:r>
      <w:r>
        <w:rPr/>
        <w:t>杕䝊奆疏䨪嗂</w:t>
      </w:r>
      <w:r>
        <w:rPr/>
        <w:t>ꤷ</w:t>
      </w:r>
      <w:r>
        <w:rPr/>
        <w:t>䤽숪췂㉢祸獁⮱㉌樶㟍两䤩穐떵걌獯</w:t>
      </w:r>
      <w:r>
        <w:rPr/>
        <w:t>ⶩ</w:t>
      </w:r>
      <w:r>
        <w:rPr/>
        <w:t>浔䓂㕫咩䨩슬</w:t>
      </w:r>
      <w:r>
        <w:rPr/>
        <w:t>ꕄ</w:t>
      </w:r>
      <w:r>
        <w:rPr/>
        <w:t>䯂</w:t>
      </w:r>
      <w:r>
        <w:rPr/>
        <w:t>ⵧ</w:t>
      </w:r>
      <w:r>
        <w:rPr/>
        <w:t>갯䅹㵤䑨㝏쉟╸㌺㕆攪딹瑤㕙卣</w:t>
      </w:r>
      <w:r>
        <w:rPr/>
        <w:t>ꦮ</w:t>
      </w:r>
      <w:r>
        <w:rPr/>
        <w:t>㛂쉂⫂憮ꥢ祵춬姂</w:t>
      </w:r>
      <w:r>
        <w:rPr/>
        <w:t>ꕙ</w:t>
      </w:r>
      <w:r>
        <w:rPr/>
        <w:t>䠫匸汩䍀噭繪慖썅츬礷⽊ꅥ䑡싂╰땞牁쉸烃彬㫎ㅐ顬</w:t>
      </w:r>
      <w:r>
        <w:rPr/>
        <w:t>ⴷ</w:t>
      </w:r>
      <w:r>
        <w:rPr/>
        <w:t>唹帴ꍯꅾ散總⩕敋傥䋂⸶쉦沩⥚秂颻㍫在⥷때痂恇晶⫍揂ꥴ슻⬳</w:t>
      </w:r>
      <w:r>
        <w:rPr/>
        <w:t>ꦿ</w:t>
      </w:r>
      <w:r>
        <w:rPr/>
        <w:t>䕋䄳祂顄⎬剹吵皱牬㘹껂娫獾灌</w:t>
      </w:r>
      <w:r>
        <w:rPr/>
        <w:t>ꤺ</w:t>
      </w:r>
      <w:r>
        <w:rPr/>
        <w:t>㤯⭢橲夥㉶縶뗂㉲쉡䭋䗂숰깚㔫쉺쉱</w:t>
      </w:r>
      <w:r>
        <w:rPr/>
        <w:t>ⲥ</w:t>
      </w:r>
      <w:r>
        <w:rPr/>
        <w:t>⿂㝪췂汁䁒╸䩆䥊싃촹旂䐫놿䋃幉浲琽灥劥⼪쉐暏欣盍</w:t>
      </w:r>
      <w:r>
        <w:rPr/>
        <w:t>ⳍ</w:t>
      </w:r>
      <w:r>
        <w:rPr/>
        <w:t>넽嘤뭹琤丶昲壍瞮䚣熻栨쉥䑭姂</w:t>
      </w:r>
      <w:r>
        <w:rPr/>
        <w:t>ꥋ</w:t>
      </w:r>
      <w:r>
        <w:rPr/>
        <w:t>焺⑌췂䲥媘砦搨溘輸</w:t>
      </w:r>
      <w:r>
        <w:rPr/>
        <w:t>ꕊ</w:t>
      </w:r>
      <w:r>
        <w:rPr/>
        <w:t>䍹숫嗂⩾⩳䠤뾥딫⫂楀䑔䉳⶿湈⌽썆嘤湘桉깲煄㉆係幋飃坏僂㮻슱뼮收⩮扶㍈椮幂쉉欴瑲㔳杲쉄䩈갵癥乍⹣ꇂ䄭䡈桷땚睔㞩┶擂쉗㬩妘㢱쉹䳎穳츶㍵椶坮쉟ㆥ걦歸깘癨䥧</w:t>
      </w:r>
      <w:r>
        <w:rPr/>
        <w:t>ꥇ</w:t>
      </w:r>
      <w:r>
        <w:rPr/>
        <w:t>㝖쉀幦⩾㢏擎卯슱䔨䤩乷嘦悻懂干扳氵䰻䷃曂瀺婧癄뽔♺飂圻牧䨮睫┻轓⩆拂䑵唹廂㙹但祁序ꄺ㔩</w:t>
      </w:r>
      <w:r>
        <w:rPr/>
        <w:t>꧍</w:t>
      </w:r>
      <w:r>
        <w:rPr/>
        <w:t>쉵쉌竂쵞ㅟ呏숴㠭䠸䇍术顓⪩㨹䤷她㴬徿ꄯ剭去㬲䘫칉쉕畺䀰⑆癘䤪䵆⺣䱱刽焰塹窿쉨쉯⩠䅧溩쉏㧃䙩㕸祆桶㬻奓⒣⮵㈰慒⭴䉸櫂琻奰⭺</w:t>
      </w:r>
      <w:r>
        <w:rPr/>
        <w:t>ⰶ</w:t>
      </w:r>
      <w:r>
        <w:rPr/>
        <w:t>淂䝳╢䤳놿놮⹅䐽</w:t>
      </w:r>
      <w:r>
        <w:rPr/>
        <w:t>Ⱛ</w:t>
      </w:r>
      <w:r>
        <w:rPr/>
        <w:t>䵭殏뽯㣂뽮⭰싍杨〺垩獸뿂⿂乺싂晎㐮䃂⹊乍偦칀숵</w:t>
      </w:r>
      <w:r>
        <w:rPr/>
        <w:t>⠭</w:t>
      </w:r>
      <w:r>
        <w:rPr/>
        <w:t>쉠</w:t>
      </w:r>
      <w:r>
        <w:rPr/>
        <w:t>ⰻ</w:t>
      </w:r>
      <w:r>
        <w:rPr/>
        <w:t>䭍曎⩱淂㧂場⬊땶揂樰╪격䥡娴瑸ꍲ响焬쉠㴵⬺两喻⨽䭐歸椶㙯㔨숥숪杀</w:t>
      </w:r>
      <w:r>
        <w:rPr/>
        <w:t>ꕸ</w:t>
      </w:r>
      <w:r>
        <w:rPr/>
        <w:t>泃㦻栮輶杪呞竂心儨</w:t>
      </w:r>
      <w:r>
        <w:rPr/>
        <w:t>ⵦ</w:t>
      </w:r>
      <w:r>
        <w:rPr/>
        <w:t>縸⑓祲祸⼣瀽곎</w:t>
      </w:r>
      <w:r>
        <w:rPr/>
        <w:t>ꤴ</w:t>
      </w:r>
      <w:r>
        <w:rPr/>
        <w:t>嘮颱敹㝟顣䔹牌䡒搬숲皬丨挵쉸恑壂怣ꄶ丶⮱轌䍸</w:t>
      </w:r>
      <w:r>
        <w:rPr/>
        <w:t>ꦥⵐ</w:t>
      </w:r>
      <w:r>
        <w:rPr/>
        <w:t>뿂䄯ꏂ⒣狂汱本䱁晩䧃痂摾琪幉⥈㖩쏂䆿扟쉶㪏櫂</w:t>
      </w:r>
      <w:r>
        <w:rPr/>
        <w:t>⠰</w:t>
      </w:r>
      <w:r>
        <w:rPr/>
        <w:t>呗䚩쉇⭚㍟충㇂④⑨뿂⑾ꏂ攳㝈ꆏ係⩓歚哂</w:t>
      </w:r>
      <w:r>
        <w:rPr/>
        <w:t>ⱱ</w:t>
      </w:r>
      <w:r>
        <w:rPr/>
        <w:t>儴棃㥑㗂汋숦</w:t>
      </w:r>
      <w:r>
        <w:rPr/>
        <w:t>⡌</w:t>
      </w:r>
      <w:r>
        <w:rPr/>
        <w:t>㙪杷㓎슘振⧂中潢㭮塩夶</w:t>
      </w:r>
      <w:r>
        <w:rPr/>
        <w:t>ꥉ</w:t>
      </w:r>
      <w:r>
        <w:rPr/>
        <w:t>䉯璘䈽쉱戫╈⪿彲䴫쉘恨㕥㙂䁈</w:t>
      </w:r>
      <w:r>
        <w:rPr/>
        <w:t>ⱔ</w:t>
      </w:r>
      <w:r>
        <w:rPr/>
        <w:t>ꥌ</w:t>
      </w:r>
      <w:r>
        <w:rPr/>
        <w:t>쉓牊쉩汯쉵颵⨸〣墩横䭣矎ㆻ䥶飍싂쉰쉥⩶助㵞佯䳍曂ꌪㆥ婚쉉숱䐪牊㥂</w:t>
      </w:r>
      <w:r>
        <w:rPr/>
        <w:t>Ɒ┲</w:t>
      </w:r>
      <w:r>
        <w:rPr/>
        <w:t>숪繁地㔭掣濃숷洶䟍㵇㐣</w:t>
      </w:r>
      <w:r>
        <w:rPr/>
        <w:t>꤯</w:t>
      </w:r>
      <w:r>
        <w:rPr/>
        <w:t>䓂兀䤲ㅔ㍏橌</w:t>
      </w:r>
      <w:r>
        <w:rPr/>
        <w:t>Ⲭ</w:t>
      </w:r>
      <w:r>
        <w:rPr/>
        <w:t>䥏唭癔⩢沬橕瓃</w:t>
      </w:r>
      <w:r>
        <w:rPr/>
        <w:t>⡢</w:t>
      </w:r>
      <w:r>
        <w:rPr/>
        <w:t>ꌩ슣䐨㊿惂凃漰灅䙀ꥹ懃㶱슱壂㑅뭫㝕〺汍扵硡湨⩩⩈㡑佅숵䔷坈═㭐㌸걠쉷琺</w:t>
      </w:r>
      <w:r>
        <w:rPr/>
        <w:t>ꤣ</w:t>
      </w:r>
      <w:r>
        <w:rPr/>
        <w:t>갷꺩惃♌䂏쉦繇䤯쉕彑塥쉐䣂㓂⽀䐣槂긴塨础칧灠䍞則䊣噎彣칣</w:t>
      </w:r>
      <w:r>
        <w:rPr/>
        <w:t>⣂</w:t>
      </w:r>
      <w:r>
        <w:rPr/>
        <w:t>숸⬣漮灱硸㶣䰣塰싂깸噥썴抱♰睵쉒䵰ꅒ</w:t>
      </w:r>
      <w:r>
        <w:rPr/>
        <w:t>ꗂ</w:t>
      </w:r>
      <w:r>
        <w:rPr/>
        <w:t>묺じ숪쉊潀쉉欦圴걩䣂秂⯂䒮⼱뭵奒숷䁊숨㈬⍗欺㐫坾뽒䋂겻敋䥎⩆灒慂䴸䋂傿숯㛃㍕䙃䌷瞵て火䟂䭶婵䕶⫂夹䚮묹䐬쎮帥㘣⥑슩넱⛂嘯ꇂ樤垩㡲㩖呢ꅀ椪쉚╙拍曂㝓쉡毂</w:t>
      </w:r>
      <w:r>
        <w:rPr/>
        <w:t>ꕃ</w:t>
      </w:r>
      <w:r>
        <w:rPr/>
        <w:t>䲮曂걏습땂䔺摚㜻瑡㕔湠㕂䫂</w:t>
      </w:r>
      <w:r>
        <w:rPr/>
        <w:t>ꥍ</w:t>
      </w:r>
      <w:r>
        <w:rPr/>
        <w:t>狂⼽疏怭⨨晗</w:t>
      </w:r>
      <w:r>
        <w:rPr/>
        <w:t>⡨</w:t>
      </w:r>
      <w:r>
        <w:rPr/>
        <w:t>帥刵慢歧焱⸫祏⸽䆵녓眴偗쵘〸獡礤⻍䑩쉠㉅</w:t>
      </w:r>
      <w:r>
        <w:rPr/>
        <w:t>⣂</w:t>
      </w:r>
      <w:r>
        <w:rPr/>
        <w:t>墿䥦⑃嘩礷</w:t>
      </w:r>
      <w:r>
        <w:rPr/>
        <w:t>ꦬ</w:t>
      </w:r>
      <w:r>
        <w:rPr/>
        <w:t>曍啈숫繘ꥵい㖬湴磂䝔㑚勂싂쉴㡮瓂飂彞堽櫂⩄頭습欩췂⼹䘶煤顆曂ꍳꌪ敞싍꥚僂㪱横敇稵涩杖쉎恴쉹뇂䇂繣噊䉣杳썮㑇奌쉫쵋獔㒡物碩攽쉯싂朰䱖偡么埂歹瑐㜣쵐⨤</w:t>
      </w:r>
      <w:r>
        <w:rPr/>
        <w:t>ꦩ</w:t>
      </w:r>
      <w:r>
        <w:rPr/>
        <w:t>㝟用偌䵍䉲</w:t>
      </w:r>
      <w:r>
        <w:rPr/>
        <w:t>ⱁ</w:t>
      </w:r>
      <w:r>
        <w:rPr/>
        <w:t>뭶</w:t>
      </w:r>
      <w:r>
        <w:rPr/>
        <w:t>ꕁ</w:t>
      </w:r>
      <w:r>
        <w:rPr/>
        <w:t>畒춬辡⼵䑵⭠冻ㄹ䥲깐瀮氹垮㝉爊砱⽏㪥</w:t>
      </w:r>
      <w:r>
        <w:rPr/>
        <w:t>ꤳ</w:t>
      </w:r>
      <w:r>
        <w:rPr/>
        <w:t>숴浂㧃⴮楇橾䒥ざ匩컂㴣뭵ꥴ轆愨唰떘債桚䙢乫卥䅣㕓쉂䡨⬶䘻潬唨敆繒悥쉔⹾</w:t>
      </w:r>
      <w:r>
        <w:rPr/>
        <w:t>Ⳃ⥌</w:t>
      </w:r>
      <w:r>
        <w:rPr/>
        <w:t>쵗⥅䅔㧂䪻歅汸是㇂</w:t>
      </w:r>
      <w:r>
        <w:rPr/>
        <w:t>ꤲ</w:t>
      </w:r>
      <w:r>
        <w:rPr/>
        <w:t>楬剪摠䗂⬫潁䵖숬穤⭔쉔个烃颩ꅣ偯操捖汄曎侩䥌漦乵⍉飂</w:t>
      </w:r>
      <w:r>
        <w:rPr/>
        <w:t>ꦻ</w:t>
      </w:r>
      <w:r>
        <w:rPr/>
        <w:t>才㮘頣唷祺噑땖悏䤻佐截烂収⨽㩡쉂㜸刺垡歨쌪츲</w:t>
      </w:r>
      <w:r>
        <w:rPr/>
        <w:t>ꦥ</w:t>
      </w:r>
      <w:r>
        <w:rPr/>
        <w:t>庱쎻眪牰棂癣䦵넷㷂愤㚮姂剞쉈썠뼪呟⥫べ⑬㈵桕쵈兮ꅯꄵ⦩橬態슏숶瀳</w:t>
      </w:r>
      <w:r>
        <w:rPr/>
        <w:t>ꔳ</w:t>
      </w:r>
      <w:r>
        <w:rPr/>
        <w:t>䠰䝠硐㑬䱉춬㟂䣂坅捫瑌⥺义繟⪘숪</w:t>
      </w:r>
      <w:r>
        <w:rPr/>
        <w:t>ꦻ⥪</w:t>
      </w:r>
      <w:r>
        <w:rPr/>
        <w:t>䌫䩚契斏杈ꍺ긻䍄껂繐畂畘机䙒⻂橊⯂슩쉗顦㥶㍕惂넸쌮䵎㵯妻갲㙣</w:t>
      </w:r>
      <w:r>
        <w:rPr/>
        <w:t>⡄</w:t>
      </w:r>
      <w:r>
        <w:rPr/>
        <w:t>떮婇烂┶칈㭱싂㝈塬毂浱縰㡴⛂딻煗</w:t>
      </w:r>
      <w:r>
        <w:rPr/>
        <w:t>ꥒ</w:t>
      </w:r>
      <w:r>
        <w:rPr/>
        <w:t>獪</w:t>
      </w:r>
      <w:r>
        <w:rPr/>
        <w:t>⡟⍵</w:t>
      </w:r>
      <w:r>
        <w:rPr/>
        <w:t>砹깲딣⫃䔩㋂囂숴칐촷申汭䅐⩃浢䈪쵰拂傩㛂䑫슡爱뽉㇂㷂뇍䶡塔㡊朰㭒坖槂숰坉ㅐ晞潌ガ숻써쉙⌶顅㒵췂슡煈칹䗂칐㕺乗뼥扺楃桴周奤䮮䕍▥쉙㟂슡ꍯ敀䰣绂썭쉥湩㕆쉗㏂响戬怪灶朰䬳쉭⩘吤싍</w:t>
      </w:r>
      <w:r>
        <w:rPr/>
        <w:t>ꖏ</w:t>
      </w:r>
      <w:r>
        <w:rPr/>
        <w:t>勂싂䱉㙖깡怫㬱䪩椫䑕⍌楄兊╰匸硔敡쵹쉒슿洩㶘恑玣湣慙⑇놵杇⑯ま㑰┥뗃積汢♸䱾华敫坊</w:t>
      </w:r>
      <w:r>
        <w:rPr/>
        <w:t>Ɽ</w:t>
      </w:r>
      <w:r>
        <w:rPr/>
        <w:t>帶㭳冻婱땱燂䭶ꎻ揂䎩栳泍놮橆싂秎┨칶싂슣畈䘳컍츱⑦時䅵숴슥丰㭪겱䌪瑌⤦쉓숰⹊㤺쉑猶杮⑁</w:t>
      </w:r>
      <w:r>
        <w:rPr/>
        <w:t>ⵖ</w:t>
      </w:r>
      <w:r>
        <w:rPr/>
        <w:t>⻂慎䡒</w:t>
      </w:r>
      <w:r>
        <w:rPr/>
        <w:t>ⲣ⑊</w:t>
      </w:r>
      <w:r>
        <w:rPr/>
        <w:t>䴪</w:t>
      </w:r>
      <w:r>
        <w:rPr/>
        <w:t>ꗂ</w:t>
      </w:r>
      <w:r>
        <w:rPr/>
        <w:t>催㔬䱯</w:t>
      </w:r>
      <w:r>
        <w:rPr/>
        <w:t>ⱨ</w:t>
      </w:r>
      <w:r>
        <w:rPr/>
        <w:t>ꎩ绂呱墏秂슩偭䑦⫍婫ㅌ㩬恊慦뿂䪵繳쉧牕橨ꥩ轗캿쉶숰㑣㕑敆湘栬㮡䙵㝁쉇顔爲䄮䩸⫂⌨娹橈䜸䃂쉈硸쉣떣悵汢爯玻쉲〻㷂睡슘婭帽偳</w:t>
      </w:r>
      <w:r>
        <w:rPr/>
        <w:t>ⱺ</w:t>
      </w:r>
      <w:r>
        <w:rPr/>
        <w:t>拂機䅳呎⭀㉶싂㕞泂瞩穬獎뼬䇂姂쉁博⩧껂</w:t>
      </w:r>
      <w:r>
        <w:rPr/>
        <w:t>⡳</w:t>
      </w:r>
      <w:r>
        <w:rPr/>
        <w:t>㗂⨻⌤⌲뭰㴮⑺ㅉ幉妘焻祯㗂䝦狂桁濂㜵␵敲百䁕㟃瀰瀪楫㝄畐牣ㄱ슡炏싂䑨</w:t>
      </w:r>
      <w:r>
        <w:rPr/>
        <w:t>⣂</w:t>
      </w:r>
      <w:r>
        <w:rPr/>
        <w:t>呦넰昮⯂쵏娥垩歳⸊焭⨱ꄷ㩍癱摯쎩捷椭쉪湊扄슩歭䡂刣ꥹ卺</w:t>
      </w:r>
      <w:r>
        <w:rPr/>
        <w:t>ꤴ</w:t>
      </w:r>
      <w:r>
        <w:rPr/>
        <w:t>恬䪣뼦⍣汀썵畞ㄬ彠</w:t>
      </w:r>
      <w:r>
        <w:rPr/>
        <w:t>⠴</w:t>
      </w:r>
      <w:r>
        <w:rPr/>
        <w:t>쵯㐲䑒礯슿癉刨洭䨴玏㬩敧숣䡎淂洫昶本숻습攰ㄩ扡까䥩슻奎⹗슱㗂쉄䬻繰㝙㥷幐䙨쉆숨䂮繴槎浪汰轳䤱摵檱湪䒘塂匣㉋炩婟涡畊㒿睸</w:t>
      </w:r>
      <w:r>
        <w:rPr/>
        <w:t>ꤨ</w:t>
      </w:r>
      <w:r>
        <w:rPr/>
        <w:t>䉅报噊泂</w:t>
      </w:r>
      <w:r>
        <w:rPr/>
        <w:t>ⰴ</w:t>
      </w:r>
      <w:r>
        <w:rPr/>
        <w:t>䩋懂轲盂⼽싂썐䫂扗䪿異갱㙎㪩涘㮿棂⹾䴨杩湀祕才넪싍⬸╂畂싂硨參䦱劵欦嘻瀸⍧㥕ꅨ扃싎㡒㇂个刭</w:t>
      </w:r>
      <w:r>
        <w:rPr/>
        <w:t>Ɐ</w:t>
      </w:r>
      <w:r>
        <w:rPr/>
        <w:t>䯂㑍</w:t>
      </w:r>
      <w:r>
        <w:rPr/>
        <w:t>ꥂ</w:t>
      </w:r>
      <w:r>
        <w:rPr/>
        <w:t>澥啷奅䡃媻乗湭穫㖮晓临䘴歉䜱嫂⬨䓂뗂穪⨭㝡쉖敏牾䜵⑾慧䓂廍㎵疩㕦䗂䉸噷眬旂ꍀ㤩겻㬻炿숽礰氣啥ㅡ灊㨦⨣쎏汐影頯</w:t>
      </w:r>
      <w:r>
        <w:rPr/>
        <w:t>ꕋ</w:t>
      </w:r>
      <w:r>
        <w:rPr/>
        <w:t>䅸⥶╢䞡煱砪穙辬忂慅쉄</w:t>
      </w:r>
      <w:r>
        <w:rPr/>
        <w:t>ꤺ</w:t>
      </w:r>
      <w:r>
        <w:rPr/>
        <w:t>桨䞩ꄩ⨯填⽨</w:t>
      </w:r>
      <w:r>
        <w:rPr/>
        <w:t>ꔳ</w:t>
      </w:r>
      <w:r>
        <w:rPr/>
        <w:t>㍆輸䥑⍋忂彞栲⸺儻췍唲硤⼻媬噰</w:t>
      </w:r>
      <w:r>
        <w:rPr/>
        <w:t>Ⳃ</w:t>
      </w:r>
      <w:r>
        <w:rPr/>
        <w:t>⼯쉶洪㜻唸啭쉈怫㑋숤쉲㑠쉹䥓浉쉔㊮䬸</w:t>
      </w:r>
      <w:r>
        <w:rPr/>
        <w:t>ꔴ</w:t>
      </w:r>
      <w:r>
        <w:rPr/>
        <w:t>䚵偙┻숯䠹싂曂㙟㡉禮䚵䭄冬禩年㢬癥㥾녌⴮槎湥슱䉔</w:t>
      </w:r>
      <w:r>
        <w:rPr/>
        <w:t>⡈</w:t>
      </w:r>
      <w:r>
        <w:rPr/>
        <w:t>顥汹圴쉎痃썮䴨干슮㍊쉎딻땄䴹</w:t>
      </w:r>
      <w:r>
        <w:rPr/>
        <w:t>Ⳃ</w:t>
      </w:r>
      <w:r>
        <w:rPr/>
        <w:t>瑨檻颩㈴</w:t>
      </w:r>
      <w:r>
        <w:rPr/>
        <w:t>ꤩ</w:t>
      </w:r>
      <w:r>
        <w:rPr/>
        <w:t>煸㭞㉈娣䙂ㄮ썋뇃晉싂疱琳樱殩慞槂礹戸潆㠹숴⎏䭁䍾さ桞湎槂쵖쎏䢿䁴偬캻公⬤係曂䉱畹䀮嚮幦橷㠲扅兆㕒슏绍垘숴쉐숭硘쉇⎱狂輸㡘숫祖挷穔⭡</w:t>
      </w:r>
      <w:r>
        <w:rPr/>
        <w:t>ⱃ</w:t>
      </w:r>
      <w:r>
        <w:rPr/>
        <w:t>憮偹彊穃숽㣂䜳斥䎥欭䩱䭦轆⥇案氲婠뭺截弯㠽⵵뭯싍믎쏂⌻䥱搪䁣恱䖏睬捂싂㙑◂䁐</w:t>
      </w:r>
      <w:r>
        <w:rPr/>
        <w:t>ⴷ⩦</w:t>
      </w:r>
      <w:r>
        <w:rPr/>
        <w:t>쉑祴쉗㞩</w:t>
      </w:r>
      <w:r>
        <w:rPr/>
        <w:t>ⵢꕹ</w:t>
      </w:r>
      <w:r>
        <w:rPr/>
        <w:t>췂琪⸩뭔繆⺡걮枘䲏祪矂䛂⨹⬺쉌⥍棂㊵渥栥㥶⺣沥㙓碻帰浬䡴땧颿啊⹗琺촻總㍳뗂夭䞬ㅶ彬숭唳敆幙ꍣ睰垣玵썠慇䱞挥땃쉖䪱坩㝍灤ふ㈫⍺⪣㝊쉓쉃迂숭祄숫⽄쉭䩂ㅡ湱뭠帴㟂숣숹䰥䇂녷쉅ꌻ㥧⿂物悵㈨佧䐻ꌤ쌭䱅㉷癟晢轖廂┸숦昊믎媩♾䩖쉈䭆⍎뾩</w:t>
      </w:r>
      <w:r>
        <w:rPr/>
        <w:t>⣍</w:t>
      </w:r>
      <w:r>
        <w:rPr/>
        <w:t>㵷쉣녵䝗僂咻嚩䩫挵坚⑴䶥㍭땩싃</w:t>
      </w:r>
      <w:r>
        <w:rPr/>
        <w:t>ꔳ⑾</w:t>
      </w:r>
      <w:r>
        <w:rPr/>
        <w:t>夺塟乎䙐㵗┤걤⑙⹊げ弸</w:t>
      </w:r>
      <w:r>
        <w:rPr/>
        <w:t>꧂</w:t>
      </w:r>
      <w:r>
        <w:rPr/>
        <w:t>䑔书</w:t>
      </w:r>
      <w:r>
        <w:rPr/>
        <w:t>ⶩ</w:t>
      </w:r>
      <w:r>
        <w:rPr/>
        <w:t>쵀嗂㙫秂Ⓜォ</w:t>
      </w:r>
      <w:r>
        <w:rPr/>
        <w:t>ꖩ</w:t>
      </w:r>
      <w:r>
        <w:rPr/>
        <w:t>煤倲싂娰ꎿ䅭뾥祗迃㭗㉐晫┴㩘彭坲㤸</w:t>
      </w:r>
      <w:r>
        <w:rPr/>
        <w:t>ⱺ</w:t>
      </w:r>
      <w:r>
        <w:rPr/>
        <w:t>扞悱癧戬숪曂輻祄徣㥆煚䆘幰䵖㑮쉅䱞䵧滂숺숮슡瓂圪ㅍ䚩뭍숮䥮桯♷</w:t>
      </w:r>
      <w:r>
        <w:rPr/>
        <w:t>ꥒ⍫</w:t>
      </w:r>
      <w:r>
        <w:rPr/>
        <w:t>숬平⮏㣂㊱㤥敱습坴걐斩⹚晗㞡碻</w:t>
      </w:r>
      <w:r>
        <w:rPr/>
        <w:t>ꥇ⯂</w:t>
      </w:r>
      <w:r>
        <w:rPr/>
        <w:t>啋婢䵙轞䑃뽭쉘㉎㬳䵁⫂㗂汇걖</w:t>
      </w:r>
      <w:r>
        <w:rPr/>
        <w:t>ⱘ</w:t>
      </w:r>
      <w:r>
        <w:rPr/>
        <w:t>䑊</w:t>
      </w:r>
      <w:r>
        <w:rPr/>
        <w:t>ꖩ⧂</w:t>
      </w:r>
      <w:r>
        <w:rPr/>
        <w:t>싂纩</w:t>
      </w:r>
      <w:r>
        <w:rPr/>
        <w:t>ꤻ</w:t>
      </w:r>
      <w:r>
        <w:rPr/>
        <w:t>夻车䐪剦</w:t>
      </w:r>
      <w:r>
        <w:rPr/>
        <w:t>⡆</w:t>
      </w:r>
      <w:r>
        <w:rPr/>
        <w:t>硤⥎</w:t>
      </w:r>
      <w:r>
        <w:rPr/>
        <w:t>ꖘ</w:t>
      </w:r>
      <w:r>
        <w:rPr/>
        <w:t>㵏轞쉲睑琴⎻⮿</w:t>
      </w:r>
      <w:r>
        <w:rPr/>
        <w:t>⠪</w:t>
      </w:r>
      <w:r>
        <w:rPr/>
        <w:t>御⬭⸣疏䆬瘭煪㨨噟噤㴮⩶쌯깾</w:t>
      </w:r>
      <w:r>
        <w:rPr/>
        <w:t>Ⱝ</w:t>
      </w:r>
      <w:r>
        <w:rPr/>
        <w:t>㙈剒瀪呰⏂䆥佖頷䵍塱⑬焴ꍱ뼰温쉞⭙搶㇍㥏⩄숭顋⑒⨴⸴纻烂ꥤ㭯硯㝲䱐扴剘䁺㕭䆩쉍廂匤梡넣恷쉬唯彍㡙呣剋漱剓氪睉獓匯湷別쉞則桁싃⨪ꍭ싂埂从숤参㥨眬㍑眸㍾⵲穆䃂媣㕁</w:t>
      </w:r>
      <w:r>
        <w:rPr/>
        <w:t>⠳</w:t>
      </w:r>
      <w:r>
        <w:rPr/>
        <w:t>깪恣쉫䔭숮焪</w:t>
      </w:r>
      <w:r>
        <w:rPr/>
        <w:t>ꥊ</w:t>
      </w:r>
      <w:r>
        <w:rPr/>
        <w:t>昦眫兊뽌嚣</w:t>
      </w:r>
      <w:r>
        <w:rPr/>
        <w:t>꧂</w:t>
      </w:r>
      <w:r>
        <w:rPr/>
        <w:t>䅙噯婐漲妱帰娻슏ㅾ촯싂磃䉴⻂兯䅣䙥</w:t>
      </w:r>
      <w:r>
        <w:rPr/>
        <w:t>ꕗ꥟</w:t>
      </w:r>
      <w:r>
        <w:rPr/>
        <w:t>뽥况䉕繩轞쉱眪潩춥넯</w:t>
      </w:r>
      <w:r>
        <w:rPr/>
        <w:t>⡱ⱙ</w:t>
      </w:r>
      <w:r>
        <w:rPr/>
        <w:t>걆썳㠻桬깪</w:t>
      </w:r>
      <w:r>
        <w:rPr/>
        <w:t>ⱒ</w:t>
      </w:r>
      <w:r>
        <w:rPr/>
        <w:t>杰債㢣䈷㡞넱㪏쏂䘴⑯娫습촮捏惂ぶ磂歠額쉮画禩桑繠⏂ꄺ⏂촵⹙</w:t>
      </w:r>
      <w:r>
        <w:rPr/>
        <w:t>ⶮ</w:t>
      </w:r>
      <w:r>
        <w:rPr/>
        <w:t>嘣乵ꥣ摩믂疬쉤䧍쉦쏂뽇湹ꅟ䕎彯㷎噩⨺䍉꺱䅩쵎쵘</w:t>
      </w:r>
      <w:r>
        <w:rPr/>
        <w:t>ꤵ▮ⴴ</w:t>
      </w:r>
      <w:r>
        <w:rPr/>
        <w:t>犮슬</w:t>
      </w:r>
      <w:r>
        <w:rPr/>
        <w:t>꧂</w:t>
      </w:r>
      <w:r>
        <w:rPr/>
        <w:t>畟砳㤺䙱䀽㩏뭃眴쉊㦱䵾慌晃싍ꥯ䬪⑦庩숫禿ꄲꌳ摦縬婖磂</w:t>
      </w:r>
      <w:r>
        <w:rPr/>
        <w:t>ꥂ</w:t>
      </w:r>
      <w:r>
        <w:rPr/>
        <w:t>燂㥚捯뽰涵卵슣楾䅡</w:t>
      </w:r>
      <w:r>
        <w:rPr/>
        <w:t>ꕲ</w:t>
      </w:r>
      <w:r>
        <w:rPr/>
        <w:t>숽䤶桭幵싂⽷氪ꄱ</w:t>
      </w:r>
      <w:r>
        <w:rPr/>
        <w:t>⢘</w:t>
      </w:r>
      <w:r>
        <w:rPr/>
        <w:t>㭙截䉲䜹곍潶畎⽟쉀䈰䁙剰걣⽳⽘䘭쉅挴㑎⽸繠쉧佀畲吭㝄믎㫂琬╾䃂숥㢡䅚䝐余싃쉎瀶슿긪昬澘</w:t>
      </w:r>
      <w:r>
        <w:rPr/>
        <w:t>ⲡ</w:t>
      </w:r>
      <w:r>
        <w:rPr/>
        <w:t>䠩桖焯坙瑐⍞渱ꥤ깪쉰䉱</w:t>
      </w:r>
      <w:r>
        <w:rPr/>
        <w:t>ⰵ</w:t>
      </w:r>
      <w:r>
        <w:rPr/>
        <w:t>辩쉀숥浏䅑⹓䤮㫎朶け唱眸恾呗싂楞僂㭆䍆楰㬲녺娨ꅞ瑒뮥祐㎥渰꺩숫ꅐ㑡ꥹ䷎䵆딵橺捞캮슮</w:t>
      </w:r>
      <w:r>
        <w:rPr/>
        <w:t>⡦</w:t>
      </w:r>
      <w:r>
        <w:rPr/>
        <w:t>숺䉓磂癟湚䅇䭊♾슬쉁㌊촨</w:t>
      </w:r>
      <w:r>
        <w:rPr/>
        <w:t>ⱨ</w:t>
      </w:r>
      <w:r>
        <w:rPr/>
        <w:t>딩숭췂쉮쉏楦乙쉬彮甦㜯わ彄㑹딵㕱佘땦㣂畒顸䢡潋畬ꅀ晐灁伽挵㭐㯂놱㌫쉅습䤴轏걍㍈泂ㅤ灪㴪䡯佺㍨㕃灐숸剱격䅬</w:t>
      </w:r>
      <w:r>
        <w:rPr/>
        <w:t>ⱎ</w:t>
      </w:r>
      <w:r>
        <w:rPr/>
        <w:t>ꦱ</w:t>
      </w:r>
      <w:r>
        <w:rPr/>
        <w:t>㴸⹕稭武⑴⹟䮡</w:t>
      </w:r>
      <w:r>
        <w:rPr/>
        <w:t>⠯</w:t>
      </w:r>
      <w:r>
        <w:rPr/>
        <w:t>䭗飂唴썉⫃</w:t>
      </w:r>
      <w:r>
        <w:rPr/>
        <w:t>ꗎ</w:t>
      </w:r>
      <w:r>
        <w:rPr/>
        <w:t>䋂</w:t>
      </w:r>
      <w:r>
        <w:rPr/>
        <w:t>ⰵ</w:t>
      </w:r>
      <w:r>
        <w:rPr/>
        <w:t>䇂⵪歭灰㈪䟂㫂㉀湦璡扣副偗桩剳䝞㘪么䥏㙘䒣㏂싃睞㩞㕬쉵丰</w:t>
      </w:r>
      <w:r>
        <w:rPr/>
        <w:t>ꕴ</w:t>
      </w:r>
      <w:r>
        <w:rPr/>
        <w:t>싂曃뭡㙗숮갰슏佷烎睧䍥䡖夫轥彨㉕㑞穘숭</w:t>
      </w:r>
      <w:r>
        <w:rPr/>
        <w:t>⣂</w:t>
      </w:r>
      <w:r>
        <w:rPr/>
        <w:t>㦱い㖮捘暥杋䍺晑䑦婱牒䴰㇃쉠晬⸫㑹</w:t>
      </w:r>
      <w:r>
        <w:rPr/>
        <w:t>⠺</w:t>
      </w:r>
      <w:r>
        <w:rPr/>
        <w:t>걣潙戳楬믂넳响</w:t>
      </w:r>
      <w:r>
        <w:rPr/>
        <w:t>ⴶ⬮ꤸ</w:t>
      </w:r>
      <w:r>
        <w:rPr/>
        <w:t>墩칂슩쉆䇂獗☭쉨䡣䜽䏂슘扫欴轃瑙祩䝥칱慦ꇍ㔣硍奶獫</w:t>
      </w:r>
      <w:r>
        <w:rPr/>
        <w:t>ꔰ</w:t>
      </w:r>
      <w:r>
        <w:rPr/>
        <w:t>䤥㚬恕潰兘䅗ꍡ㩑ㄬ䆩</w:t>
      </w:r>
      <w:r>
        <w:rPr/>
        <w:t>ⱁ</w:t>
      </w:r>
      <w:r>
        <w:rPr/>
        <w:t>敷슩氭䆩⥔啴瀥滂杊</w:t>
      </w:r>
      <w:r>
        <w:rPr/>
        <w:t>ꤪ</w:t>
      </w:r>
      <w:r>
        <w:rPr/>
        <w:t>䵩쉠痂싃⭕㯂恂幗䝯啵</w:t>
      </w:r>
      <w:r>
        <w:rPr/>
        <w:t>Ⱬ</w:t>
      </w:r>
      <w:r>
        <w:rPr/>
        <w:t>临믍皘晡㉫⍾숦疥⭇㵖쉋㑶쉖顦繄㇂玘浑</w:t>
      </w:r>
      <w:r>
        <w:rPr/>
        <w:t>⠺</w:t>
      </w:r>
      <w:r>
        <w:rPr/>
        <w:t>熣洤晍痂㡥梥쉭婨湲㡌杋땾㨨飂⭘쉇䀶⹓뼥땈楳층㇂剴싂䱰</w:t>
      </w:r>
      <w:r>
        <w:rPr/>
        <w:t>ⱃ</w:t>
      </w:r>
      <w:r>
        <w:rPr/>
        <w:t>圸뇂숽䙖呟朩쵾碱㩹祊♅㒿㭹乧묯슘殮元꥖䞡쉸猭묬㟂攣搶䰩숵癏顇㤨䑭ꌲ䩸榘⻍뿂洹䐺㑊녷썐㭔</w:t>
      </w:r>
      <w:r>
        <w:rPr/>
        <w:t>ꔲ</w:t>
      </w:r>
      <w:r>
        <w:rPr/>
        <w:t>獨㜴쉗狂㑨欵砻䫍㩭컂辩숻숪ぐ䝑ꇂ䭵</w:t>
      </w:r>
      <w:r>
        <w:rPr/>
        <w:t>ꥄ</w:t>
      </w:r>
      <w:r>
        <w:rPr/>
        <w:t>䐶彆슬浪㚏쉫뗃氨⼱䍘擂畱繚㑓㍟塶栨⩋娰⍠ꥧ敓摷顢毂ㆿ啀㕌㈹㑠亏뼭玡칢䍪猬숮穯ꌱ㠲⥮縷㉒숵㕗ꎥ</w:t>
      </w:r>
      <w:r>
        <w:rPr/>
        <w:t>ꤤ</w:t>
      </w:r>
      <w:r>
        <w:rPr/>
        <w:t>⻂㭊썎甮⾬泃灕⬤</w:t>
      </w:r>
      <w:r>
        <w:rPr/>
        <w:t>ⷂ</w:t>
      </w:r>
      <w:r>
        <w:rPr/>
        <w:t>柃ꥤぎ戣⚱뮘㈻獠啶湬䔸䅁癴숭⽃䠬쉨뼦昭ぉ昳破庮乘轒쉆淂</w:t>
      </w:r>
      <w:r>
        <w:rPr/>
        <w:t>ꥋ</w:t>
      </w:r>
      <w:r>
        <w:rPr/>
        <w:t>䩟ꇍ䑸牆㉫坅焸䈬까</w:t>
      </w:r>
      <w:r>
        <w:rPr/>
        <w:t>Ⱬ</w:t>
      </w:r>
      <w:r>
        <w:rPr/>
        <w:t>疘슣牬怶个劮숹⑖㘪頪猹䋂稻㶩碬㬭桩瘸ㄪ伣棂⫂炿䙪瑰啀㙫噷숤⥱⨤烃晰䝡䡌响甭◂縪䥔넨쉡㏍⵵睔离⽺迂⺩싂噁啟⭗숥媘楡杵⍺懂쉏ㅘ</w:t>
      </w:r>
      <w:r>
        <w:rPr/>
        <w:t>⣂</w:t>
      </w:r>
      <w:r>
        <w:rPr/>
        <w:t>뿂㡤爷⭍䍯㩮⑍䣍㍗ꍥ숥涵ꥹ꺮䝠䬥㫂噪ꍾ쉬瑷祾㈤欮华繌璵ꍅ♭䒩</w:t>
      </w:r>
      <w:r>
        <w:rPr/>
        <w:t>ꕊ</w:t>
      </w:r>
      <w:r>
        <w:rPr/>
        <w:t>䕉땞愪庩硌䕆坸㡎灾㔊痂믂悩佊兂㦱䒮⭲は㇎䥖瑊㍱䤯깁䉪竃쉏㉵㑵澘顡爸涱䥷⑇収쉴㑠払啹壂싂ォ琮空啯쉒睢쉰䡩⤪䃂䄩⾡偍䅐摢</w:t>
      </w:r>
      <w:r>
        <w:rPr/>
        <w:t>ꕠ</w:t>
      </w:r>
      <w:r>
        <w:rPr/>
        <w:t>倳䕫쉷瓂慧揂曂䑍慖漮䛂稩쉭뽵影啺䱦柂⨵㣍슏┯쉷嫂繬깞⪿숮晏</w:t>
      </w:r>
      <w:r>
        <w:rPr/>
        <w:t>ⰻ</w:t>
      </w:r>
      <w:r>
        <w:rPr/>
        <w:t>㥹▵㜷쉇偸䯂䌽쉃䰵噍㝌奶㬳䆣쉟ꥬ娮迃䡧</w:t>
      </w:r>
      <w:r>
        <w:rPr/>
        <w:t>⡦</w:t>
      </w:r>
      <w:r>
        <w:rPr/>
        <w:t>㌻浪煮剞捁䘨昷썟剟</w:t>
      </w:r>
      <w:r>
        <w:rPr/>
        <w:t>ꥅ</w:t>
      </w:r>
      <w:r>
        <w:rPr/>
        <w:t>欴撣眽䅁쉙旂䌻吽㑉싍悬弽灥䖣㙉愴썀噫㉗摡ひ穊캥숱灷歫䜵欭䛂㯂㙬䡒䴵杅⻂⦥橸顓쉐껂っ慩轔숥橞顄䙵숫彫䡖ꅒ剅㑸쉃癢ㆡ戸溱㮻由쉠숪⾿쵆䫂秂䁘</w:t>
      </w:r>
      <w:r>
        <w:rPr/>
        <w:t>ꔺꕢ</w:t>
      </w:r>
      <w:r>
        <w:rPr/>
        <w:t>〤悮⹰ꥬ帱椭伴畴ㅗ넭痂䩲</w:t>
      </w:r>
      <w:r>
        <w:rPr/>
        <w:t>ꕕ</w:t>
      </w:r>
      <w:r>
        <w:rPr/>
        <w:t>惎뭌⭅╰㕇喏䝯兏帰㠷㉥⫂♥湡㭗</w:t>
      </w:r>
      <w:r>
        <w:rPr/>
        <w:t>ꔸ</w:t>
      </w:r>
      <w:r>
        <w:rPr/>
        <w:t>吮帯桷㫍犱吨䳃噇并䰲奴䑳婟帲쉟</w:t>
      </w:r>
      <w:r>
        <w:rPr/>
        <w:t>꧂⤱</w:t>
      </w:r>
      <w:r>
        <w:rPr/>
        <w:t>쉹䞣䅬㖱⩰员欷⨱쉠倽稶⴩䕭숸奙迍涮埂ヂ</w:t>
      </w:r>
      <w:r>
        <w:rPr/>
        <w:t>ꖵ</w:t>
      </w:r>
      <w:r>
        <w:rPr/>
        <w:t>뭱㡄䘫썫⿂敗쉧㊏䩌⑇䍎싂쉏幖炏弰䧂乣慸┶⥬㈺䅇䣍⯎숵ꅀ⑭쉎损┣祈睒쉪쉠</w:t>
      </w:r>
      <w:r>
        <w:rPr/>
        <w:t>⡬</w:t>
      </w:r>
      <w:r>
        <w:rPr/>
        <w:t>촽꥘</w:t>
      </w:r>
      <w:r>
        <w:rPr/>
        <w:t>ꤽ</w:t>
      </w:r>
      <w:r>
        <w:rPr/>
        <w:t>䋃塇昳砱楞땴䮬䦮ꄪ堯쉲쏂</w:t>
      </w:r>
      <w:r>
        <w:rPr/>
        <w:t>ꥐ</w:t>
      </w:r>
      <w:r>
        <w:rPr/>
        <w:t>㩾쉲㥣砱槍걤飂</w:t>
      </w:r>
      <w:r>
        <w:rPr/>
        <w:t>ꕾ</w:t>
      </w:r>
      <w:r>
        <w:rPr/>
        <w:t>㭬깅瀤숪</w:t>
      </w:r>
      <w:r>
        <w:rPr/>
        <w:t>Ⱨ</w:t>
      </w:r>
      <w:r>
        <w:rPr/>
        <w:t>汨撵淂쉥쉬䅨㊩晒㜵깙㝇恚牤⩒䍔瑔쉄凂떻漲</w:t>
      </w:r>
      <w:r>
        <w:rPr/>
        <w:t>ꤨ</w:t>
      </w:r>
      <w:r>
        <w:rPr/>
        <w:t>쉀䚥</w:t>
      </w:r>
      <w:r>
        <w:rPr/>
        <w:t>⠩</w:t>
      </w:r>
      <w:r>
        <w:rPr/>
        <w:t>捨숶숤쏂捔䕆晀⪣栽搮슮녠㙆쉺䱅䃂䧂楗儫纬㴺楔䥮</w:t>
      </w:r>
      <w:r>
        <w:rPr/>
        <w:t>⣃</w:t>
      </w:r>
      <w:r>
        <w:rPr/>
        <w:t>辮쉗⎥䯂뇂佪䳎㠣灭㓎磂彂塣犣ꍟ乎娽佅墿䠸禮璣㭣栫⩥係顒슬懂惂⦩佖こ╰测撡㐶䙨歈숨㐯轠坕䐻ꅃ⼣熻塐쉵夭扆ㄫ䜣䕓牑⸷砯⿃䧂⫍䯎䡭㑯㑇喘㣂䝡⸷䘮싂瀤♴杌싂㴪歸徵縤싂捣潈㭚捫넯㉮䁍ꍪ䝃摫䛃托曂</w:t>
      </w:r>
      <w:r>
        <w:rPr/>
        <w:t>Ⳃ</w:t>
      </w:r>
      <w:r>
        <w:rPr/>
        <w:t>姂</w:t>
      </w:r>
      <w:r>
        <w:rPr/>
        <w:t>⡡</w:t>
      </w:r>
      <w:r>
        <w:rPr/>
        <w:t>攰⩦轮橺剒썂噀䥑꥚剱堥㫂㑍瑚⩠彫䑱垱䱑㴦깺쌰</w:t>
      </w:r>
      <w:r>
        <w:rPr/>
        <w:t>ⱪ</w:t>
      </w:r>
      <w:r>
        <w:rPr/>
        <w:t>䋂縦庘晞쉢祒畤쉸䜻噲搪廂쉨牯㌪敶믂祧へ㉹媣㟂攭漪䱨쉱昷⩁⑯</w:t>
      </w:r>
      <w:r>
        <w:rPr/>
        <w:t>ꕎ</w:t>
      </w:r>
      <w:r>
        <w:rPr/>
        <w:t>Ⳃ</w:t>
      </w:r>
      <w:r>
        <w:rPr/>
        <w:t>示츸깇墥佡弊娴⭲㑲仂頱츪⨨氶瀰㵷꺩灠廂⩷払獔䅉轫怷祢摸⬨◂뽓壂⥢仃⩵咥燂噫䍷떡曂灆㡇佰䝯㑾欥㕇◂硈唪欽㡡佩縳呮夬䝑䭗烂䞩ꅡ숱珂숲싍쉳⤶橧䘷곂</w:t>
      </w:r>
      <w:r>
        <w:rPr/>
        <w:t>⡤</w:t>
      </w:r>
      <w:r>
        <w:rPr/>
        <w:t>㡹婾炮㷂礹갹燂頫斻庥婌썑쉸操棃⭉濂潧䑰츻걡싂䚘轞囂呒繬ꇃ숽擂佰搪⹤⩲㜰㌪穄橠㤱猽傮츨뭬슿佡儯瀨㨷恗쉥縪㑤奈싂쉖쉄㕰祰套佱⥬䵐䬶権⨰</w:t>
      </w:r>
      <w:r>
        <w:rPr/>
        <w:t>⡯</w:t>
      </w:r>
      <w:r>
        <w:rPr/>
        <w:t>敘⒱䝹㉵㭪쌩┳焯⑈攸䍺䘹㩔싂煘坚䕌梡ꥤ頪깍뮘湗欻</w:t>
      </w:r>
      <w:r>
        <w:rPr/>
        <w:t>ꕆ</w:t>
      </w:r>
      <w:r>
        <w:rPr/>
        <w:t>㦥汁Ⓕ슡⾏㣃拂颵愷걚啠䉆桚燃␶济쉩䦱奯猳䀺促䐽</w:t>
      </w:r>
      <w:r>
        <w:rPr/>
        <w:t>⠪⭘</w:t>
      </w:r>
      <w:r>
        <w:rPr/>
        <w:t>曂숥⽍⤵⤮⽤轷䱍㬪숵皡䩍煨⭄〨亻稶桇䵔썲㓂싂䠳轗䶿琤⻂乮払췃彩恐㌮湟吱䴦瞡㉴긥剷塳瀤칉</w:t>
      </w:r>
      <w:r>
        <w:rPr/>
        <w:t>⠯╧</w:t>
      </w:r>
      <w:r>
        <w:rPr/>
        <w:t>슘⎵找㨳⹣㭲</w:t>
      </w:r>
      <w:r>
        <w:rPr/>
        <w:t>Ⱓ</w:t>
      </w:r>
      <w:r>
        <w:rPr/>
        <w:t>㡯橅썦慵컂</w:t>
      </w:r>
      <w:r>
        <w:rPr/>
        <w:t>ⵊ</w:t>
      </w:r>
      <w:r>
        <w:rPr/>
        <w:t>䐪싂⵲㮱辮塩䍏偫㵔䥦ꅁ숴眤쉲걍毂싂䢵깈⍏쉐㈯吶䰲姂뼴⼽卹슻⩮伽㝬搶㩡桤쌲噵坌㥖噡圷䢿匽忂杘쉁぀⩪淂狍捩쉕䗂</w:t>
      </w:r>
      <w:r>
        <w:rPr/>
        <w:t>⠺</w:t>
      </w:r>
      <w:r>
        <w:rPr/>
        <w:t>怽╍뽔珂쉟即橤䰭ꍡ⹋㭠숪櫂卆㵏칩婷䕙牪䴷䘨楫捬숫딭歯숱桹썾慈灕兘頫瀵⩔䳂⛍㚵쉰奂䭈繬璵顴撬䄴慞䍚戽吩䩊手ꌻ嘫썡究♫揂䠹怲桎奲䒱㜺呰娻瘲䉅轭噑梏傡儷纘⹵炘㕂</w:t>
      </w:r>
      <w:r>
        <w:rPr/>
        <w:t>ⱏ</w:t>
      </w:r>
      <w:r>
        <w:rPr/>
        <w:t>别䝶쉦擂樳桤</w:t>
      </w:r>
      <w:r>
        <w:rPr/>
        <w:t>ꕗ⚥</w:t>
      </w:r>
      <w:r>
        <w:rPr/>
        <w:t>뮩柂</w:t>
      </w:r>
      <w:r>
        <w:rPr/>
        <w:t>ⱨ</w:t>
      </w:r>
      <w:r>
        <w:rPr/>
        <w:t>婭㕓숯嗂䉖숭癊礲䵰쉧歈瓂敳洪㝳⹏</w:t>
      </w:r>
      <w:r>
        <w:rPr/>
        <w:t>⡩</w:t>
      </w:r>
      <w:r>
        <w:rPr/>
        <w:t>숰⽵㵑䟂쉚쉈憿숵䰨䴮䥾搥㕈숸ぇ쉹䈱樴쵷㡳全㐰⹋㙾偆䥒╷䉚䐽奮䍇㨹嘴⹑橾琨噟⤤쉙杶亿檻䩣㠽⪩</w:t>
      </w:r>
      <w:r>
        <w:rPr/>
        <w:t>ⱊ</w:t>
      </w:r>
      <w:r>
        <w:rPr/>
        <w:t>㵰潊䁒礫恕㜦䙙⪏㗂㌰⍕㦬쉉</w:t>
      </w:r>
      <w:r>
        <w:rPr/>
        <w:t>⡄</w:t>
      </w:r>
      <w:r>
        <w:rPr/>
        <w:t>栣唴ꥵ⨽去偘牕偤뼥场磂佭睷쉮⍕녌</w:t>
      </w:r>
      <w:r>
        <w:rPr/>
        <w:t>ꕚ</w:t>
      </w:r>
      <w:r>
        <w:rPr/>
        <w:t>䝭㴺촵</w:t>
      </w:r>
      <w:r>
        <w:rPr/>
        <w:t>ꥇ</w:t>
      </w:r>
      <w:r>
        <w:rPr/>
        <w:t>卑䥭獈剩싍織㵫忂欭넳灩⨳쉂懂䃃숭樸싂幗硈ヂ朥摔琨珂뿎物때㥱숬슏瘊깁䕋</w:t>
      </w:r>
      <w:r>
        <w:rPr/>
        <w:t>⡰</w:t>
      </w:r>
      <w:r>
        <w:rPr/>
        <w:t>槍䝕䏂숤煱揃离圥쉴㖩癶㝂쉫㝾䧂쉙欣坥摧䙨䅯幺㢩悵怵伩⎩숬䩣彥櫂竂쉰</w:t>
      </w:r>
      <w:r>
        <w:rPr/>
        <w:t>ꥒ</w:t>
      </w:r>
      <w:r>
        <w:rPr/>
        <w:t>㷂녇洩戬㊩㪩睋䞻娦䍩싂㜷넥촨瑠㨪呖췂嘥哎迍䋍椫㭹쉑匯枘쵖甦⴫牬攺䭦帤壍땖疩䨥슥</w:t>
      </w:r>
      <w:r>
        <w:rPr/>
        <w:t>ꥈ</w:t>
      </w:r>
      <w:r>
        <w:rPr/>
        <w:t>䝢䑞㝨䮩〬㜶慆뗂껂</w:t>
      </w:r>
      <w:r>
        <w:rPr/>
        <w:t>ⵀ</w:t>
      </w:r>
      <w:r>
        <w:rPr/>
        <w:t>椯惂禡⮩쉰⼬┲ꥱ뽐䝹⮻䤥쵱碏㜤曂⑍皥㨭扐쉩⍑嚥</w:t>
      </w:r>
      <w:r>
        <w:rPr/>
        <w:t>ꕚ</w:t>
      </w:r>
      <w:r>
        <w:rPr/>
        <w:t>슡欩甽컂䵗</w:t>
      </w:r>
      <w:r>
        <w:rPr/>
        <w:t>ⶩ</w:t>
      </w:r>
      <w:r>
        <w:rPr/>
        <w:t>稦䊵ꅪ嚘働坰슮⤦督獀㧂쉔佐䅁뗂⾻숭䠰潶ꅸ啳歶琦㗂Ⓜ쉃␬쎻⍑</w:t>
      </w:r>
      <w:r>
        <w:rPr/>
        <w:t>ꤺ</w:t>
      </w:r>
      <w:r>
        <w:rPr/>
        <w:t>憘儲兢慴淂婊䶱䵣啁⧂䅞䏂슣橙頪䮩㵦칸獧湏䁲牗轴⵴涿嘷䈬慰癈슣쵌毂並湩车歬䑏슿쉯呵</w:t>
      </w:r>
      <w:r>
        <w:rPr/>
        <w:t>⡔</w:t>
      </w:r>
      <w:r>
        <w:rPr/>
        <w:t>ꕔ</w:t>
      </w:r>
      <w:r>
        <w:rPr/>
        <w:t>畚燂摾䬷睹渦圽</w:t>
      </w:r>
      <w:r>
        <w:rPr/>
        <w:t>ꦘ⬬</w:t>
      </w:r>
      <w:r>
        <w:rPr/>
        <w:t>ꥸ⻂쉣氨啌䭢⚥䤶㴴㵨숵窱</w:t>
      </w:r>
      <w:r>
        <w:rPr/>
        <w:t>꧍</w:t>
      </w:r>
      <w:r>
        <w:rPr/>
        <w:t>剱幸쉰㛂烂卣䦥ㅋ飍</w:t>
      </w:r>
      <w:r>
        <w:rPr/>
        <w:t>ⱋ</w:t>
      </w:r>
      <w:r>
        <w:rPr/>
        <w:t>瘥쉁危</w:t>
      </w:r>
      <w:r>
        <w:rPr/>
        <w:t>ⱥ</w:t>
      </w:r>
      <w:r>
        <w:rPr/>
        <w:t>숽懂冣兪㉧檏䭩条⦏숶쉨</w:t>
      </w:r>
      <w:r>
        <w:rPr/>
        <w:t>⡾⭈</w:t>
      </w:r>
      <w:r>
        <w:rPr/>
        <w:t>轠䙳慚䖱杋⍲㉭噪慭㐷狍幎㍈桦槂轘㍁卓䄩䚣呢周浺싂硱녶垩剦⩯湃㵍瀸在녴婟춻⥈쉀싂⹖䉷輦쉱嘺츹晟特柂슩뭋䔪⎩呁偰昬爪略噲㥗쉏摒䏃渦</w:t>
      </w:r>
      <w:r>
        <w:rPr/>
        <w:t>ꥈ</w:t>
      </w:r>
      <w:r>
        <w:rPr/>
        <w:t>盃䝇슩漶┪男ꍱ剒ꏂ喬뮿䑐⩗䄣倭楂攴百딹偑瘮䒥싎촻숷䪡쉺頸⍩ꅞ㡲㩨쉋</w:t>
      </w:r>
      <w:r>
        <w:rPr/>
        <w:t>⠦</w:t>
      </w:r>
      <w:r>
        <w:rPr/>
        <w:t>㨷쉄</w:t>
      </w:r>
      <w:r>
        <w:rPr/>
        <w:t>ꕪ</w:t>
      </w:r>
      <w:r>
        <w:rPr/>
        <w:t>啓⎻焵圯卣</w:t>
      </w:r>
      <w:r>
        <w:rPr/>
        <w:t>ⵒ</w:t>
      </w:r>
      <w:r>
        <w:rPr/>
        <w:t>䰴숵녬숫㵵</w:t>
      </w:r>
      <w:r>
        <w:rPr/>
        <w:t>⠬</w:t>
      </w:r>
      <w:r>
        <w:rPr/>
        <w:t>氫䭃䗂㑶쉟牱㝯䵟偎쏂ꥦ썊ケ쵓⭍濂瑶</w:t>
      </w:r>
      <w:r>
        <w:rPr/>
        <w:t>ⴸ</w:t>
      </w:r>
      <w:r>
        <w:rPr/>
        <w:t>썳䡹쉥濂㑮</w:t>
      </w:r>
      <w:r>
        <w:rPr/>
        <w:t>⡧</w:t>
      </w:r>
      <w:r>
        <w:rPr/>
        <w:t>칳</w:t>
      </w:r>
      <w:r>
        <w:rPr/>
        <w:t>ⳃ</w:t>
      </w:r>
      <w:r>
        <w:rPr/>
        <w:t>㙤쉃傿姂恦⥒ㅯ썠婦煊䁂</w:t>
      </w:r>
      <w:r>
        <w:rPr/>
        <w:t>Ⳃ</w:t>
      </w:r>
      <w:r>
        <w:rPr/>
        <w:t>㉁䱚杌⻂갤싂ぷ썭敥煥礽⹖⽙幨쵤渮煭旂顱땕牳㕁棍䲡㵕䡉熏余䂬幪쉱瑎癪眶勂楋칍ꍆ稻摄挦湟⮩睃⬫걭칫ꥯ旂皏춬势</w:t>
      </w:r>
      <w:r>
        <w:rPr/>
        <w:t>ⷂ꧂</w:t>
      </w:r>
      <w:r>
        <w:rPr/>
        <w:t>Ⱞ</w:t>
      </w:r>
      <w:r>
        <w:rPr/>
        <w:t>䤵〲㩗留쉓浫㭣摲</w:t>
      </w:r>
      <w:r>
        <w:rPr/>
        <w:t>⣍</w:t>
      </w:r>
      <w:r>
        <w:rPr/>
        <w:t>啞䱁</w:t>
      </w:r>
      <w:r>
        <w:rPr/>
        <w:t>ꕣ</w:t>
      </w:r>
      <w:r>
        <w:rPr/>
        <w:t>ꥤ뗂▥䌰쉞䯍㩣婧㤺埂牃珂框⒵䡫</w:t>
      </w:r>
      <w:r>
        <w:rPr/>
        <w:t>ꕥꥋ⤷</w:t>
      </w:r>
      <w:r>
        <w:rPr/>
        <w:t>䩭㥚갭㭗㭩⦿⹓扤쉀</w:t>
      </w:r>
      <w:r>
        <w:rPr/>
        <w:t>ꕱ⩸</w:t>
      </w:r>
      <w:r>
        <w:rPr/>
        <w:t>싍潬呡</w:t>
      </w:r>
      <w:r>
        <w:rPr/>
        <w:t>⡖⩲</w:t>
      </w:r>
      <w:r>
        <w:rPr/>
        <w:t>습ぇ䶿眺䠥樷㡌堰ꎬ䷂杷뭃晫摺䉗濂ꥩ癏격畧⑋渊⮥绂榮呋⨤穃繢䱨欤呤</w:t>
      </w:r>
      <w:r>
        <w:rPr/>
        <w:t>⢥</w:t>
      </w:r>
      <w:r>
        <w:rPr/>
        <w:t>㙂츥⽆㐭㜳쉂ꌻ䅗껂晦ㆮ</w:t>
      </w:r>
      <w:r>
        <w:rPr/>
        <w:t>ⲣ</w:t>
      </w:r>
      <w:r>
        <w:rPr/>
        <w:t>싂쌲녺䕳䕖싂偊⪮⯃칊権辡⑕㦻┺⌽숸쉧싂⩁歎뭫</w:t>
      </w:r>
      <w:r>
        <w:rPr/>
        <w:t>ⱺ</w:t>
      </w:r>
      <w:r>
        <w:rPr/>
        <w:t>扑剆㍾䙺䁞火쉮挵숬⩡櫍䝺䕂걥塴ㄤ䗂獺瑉値縯䉥깒㩴땈昲摔쵞睴쉗㭢眨쉊晫晤䬨ꇃ쉐穑䰴⒏本⦡⽎坾愲轤剥䍍</w:t>
      </w:r>
      <w:r>
        <w:rPr/>
        <w:t>ꥃ</w:t>
      </w:r>
      <w:r>
        <w:rPr/>
        <w:t>뽭焵䣂ㅦ媏䄺㡅䳂슏ヂ</w:t>
      </w:r>
      <w:r>
        <w:rPr/>
        <w:t>ⰺ</w:t>
      </w:r>
      <w:r>
        <w:rPr/>
        <w:t>癖江䐣뭰秂숹╋䍣摖䩪猽轔썘抡僂♙価䛂쉙繋優皩ꥯ縦㎩怹걨ꅎ溩㡒䬥椱쉣輸</w:t>
      </w:r>
      <w:r>
        <w:rPr/>
        <w:t>ꤺ</w:t>
      </w:r>
      <w:r>
        <w:rPr/>
        <w:t>㡄땅䘦䘦⬷䝔勍䫂䏍祈〳㩙撘撘믂㥱⍰㇂䩢㓂䐺呧䵪䔽智瑴妵뭢枘彄梩槎䉋婂쉮ꅙ姂䉏㥮䀶札慌池㏃含㬻䍀礬⥩䕢⩷㌭䁗氺㋂</w:t>
      </w:r>
      <w:r>
        <w:rPr/>
        <w:t>ⰻ</w:t>
      </w:r>
      <w:r>
        <w:rPr/>
        <w:t>夭⌮䕕쉟幤㍧即쉁슻漵쉯厥㭚轚딫剕촫挻쉠怰</w:t>
      </w:r>
      <w:r>
        <w:rPr/>
        <w:t>ꥊ</w:t>
      </w:r>
      <w:r>
        <w:rPr/>
        <w:t>繣埃ꍆ恦䴶䓂㙏恵쉮䘤슘쵡⑏䆩睩䝖땤䱱걬썥ノ浠⩇ꄨ敘佷쉊쉖晫뽅⨸姂偹湺凂䗂啉塧</w:t>
      </w:r>
      <w:r>
        <w:rPr/>
        <w:t>ꕺ</w:t>
      </w:r>
      <w:r>
        <w:rPr/>
        <w:t>㍄ヂ怶⹈䏂숱뽕塑숨⌦쉱㪩䪩厩吤䡄䩅㦵渭估䡲濎⍋咩䘪䕁根ꍬ瑸㘱㥑䕾⫎䥑㑋抵抏彺䖵䔴䕓拂珂ꥬ놱뗂晆⬱冥ケ歀䂘㫂쉥䍺浖㩅橄녤碘氱숩건槂㈱猹㚥</w:t>
      </w:r>
      <w:r>
        <w:rPr/>
        <w:t>ⵗ</w:t>
      </w:r>
      <w:r>
        <w:rPr/>
        <w:t>圴긵㡄껂㝸숦숨绂牆䈲쉭⪻⽸稫묣朰㣂쉒究뽙䌵숰䕓歅䳂浑癑偡参䨻晒</w:t>
      </w:r>
      <w:r>
        <w:rPr/>
        <w:t>ꤨ</w:t>
      </w:r>
      <w:r>
        <w:rPr/>
        <w:t>뭢䠽穹쉖뭑煫辣숪佺楦</w:t>
      </w:r>
      <w:r>
        <w:rPr/>
        <w:t>꧂</w:t>
      </w:r>
      <w:r>
        <w:rPr/>
        <w:t>恏⹥䴨쉍唳䄮⒱斩㶬䥙녎瓂쉙䢩깐楹䆩⑦坈걯숹Ⓙ㥋㷂噧噟噔汦</w:t>
      </w:r>
      <w:r>
        <w:rPr/>
        <w:t>ꗂ</w:t>
      </w:r>
      <w:r>
        <w:rPr/>
        <w:t>긨㭴넨쉹剡刨넪㠹牮땃束쉂䊏䕨橞䍓娪⛃싂</w:t>
      </w:r>
      <w:r>
        <w:rPr/>
        <w:t>ⵅ</w:t>
      </w:r>
      <w:r>
        <w:rPr/>
        <w:t>쉠쵲㌪⩑걇欥敖硯焫㭴䐥⸽桱⭍伥淎䍟橺婧㑟滂㙨䴯⨻䁍싂㙫佇猭扄숫挮䩵彌쉙斏㴬奵㔻쉴겏煙䉙</w:t>
      </w:r>
      <w:r>
        <w:rPr/>
        <w:t>ⴰ</w:t>
      </w:r>
      <w:r>
        <w:rPr/>
        <w:t>港⩰쉄癞穣ꄺ煒⬮⏂䙒潂楩◂瀦</w:t>
      </w:r>
      <w:r>
        <w:rPr/>
        <w:t>ⵎ⏂</w:t>
      </w:r>
      <w:r>
        <w:rPr/>
        <w:t>剣㭰⽏쉵㭚縯窡盂땍扒敇う</w:t>
      </w:r>
      <w:r>
        <w:rPr/>
        <w:t>ꕮ</w:t>
      </w:r>
      <w:r>
        <w:rPr/>
        <w:t>칬扎⦡倸榩瑮呣쉃㕂㠯㕁氶迂樬숸ㅍ숨땁竂⦡⌊憿痂ㅴ㐲普剕繌䆻숹飂⽖␴뭱疥䱓奸⩬杇䙱㉣嘭秂격䵅潉칉奰恴㕵员媏겮匴畭啣振圽ㅒに㏃⭄㭳㶿捏⌬⩶뼱朣쵵쉉棃估猵넹ꍟ攪ꅧ楾깇繹</w:t>
      </w:r>
      <w:r>
        <w:rPr/>
        <w:t>⵰⛂</w:t>
      </w:r>
      <w:r>
        <w:rPr/>
        <w:t>䁃䲥</w:t>
      </w:r>
      <w:r>
        <w:rPr/>
        <w:t>ꔬ</w:t>
      </w:r>
      <w:r>
        <w:rPr/>
        <w:t>컂⽰婬瑹焹쉅牄㙉䖻匭쉓㶮䭴夬㷂ꥲ绂딶⪣捑欫縶칈䠻䒮煊䕠㭶辿䮏쉚呱恲⩯쵏숵啚땅恫ざ榡杌扠㡞숱싂쉙硤㦘惂㡸慲坉戻䐱䀩䭭䗂堲兇㫂䧃瘪猯㩘礷厵䭣灠뭧㧂␤渦囂ㅳ⩈㯎䡕㨫憣</w:t>
      </w:r>
      <w:r>
        <w:rPr/>
        <w:t>⡮</w:t>
      </w:r>
      <w:r>
        <w:rPr/>
        <w:t>敫ノ婲쵧瀩牲䜪拂쵌╴ㄵ묭㚱䛂佊瀹埂䕊畫呒摃搽㩏②䍭㝘䅱⚘㍟넷丳⍸瑘䡋え䭷㭪獓⌭녭⬯쉢녹⯂牖싂</w:t>
      </w:r>
      <w:r>
        <w:rPr/>
        <w:t>⡔</w:t>
      </w:r>
      <w:r>
        <w:rPr/>
        <w:t>ꤽ</w:t>
      </w:r>
      <w:r>
        <w:rPr/>
        <w:t>숶㭸煤灷儯歂䱤⌸乌汳濍⭟彞娤⹄⩍獬捔津⑌眵憬䈬䌯砪걱痂啤깢췃ꄻ⽚橋⧂♠単敐䙁㡧쉦</w:t>
      </w:r>
      <w:r>
        <w:rPr/>
        <w:t>ⵕ</w:t>
      </w:r>
      <w:r>
        <w:rPr/>
        <w:t>뼳侵숬煌쉚爵䕡㭬썒䏂④ꥠ㶥</w:t>
      </w:r>
      <w:r>
        <w:rPr/>
        <w:t>ⲣ</w:t>
      </w:r>
      <w:r>
        <w:rPr/>
        <w:t>㑁㩢橰顙ꅋ슘槂␩囎朤㤺瀵㪥</w:t>
      </w:r>
      <w:r>
        <w:rPr/>
        <w:t>ⴣ</w:t>
      </w:r>
      <w:r>
        <w:rPr/>
        <w:t>㙙䨸迂半汪洬呦䵏♢䢡⩚浃⨤⥲䁴廂쉚⥅愳潫擂</w:t>
      </w:r>
      <w:r>
        <w:rPr/>
        <w:t>꥓</w:t>
      </w:r>
      <w:r>
        <w:rPr/>
        <w:t>嘲㑈轊쉯息織盂瘴㕏</w:t>
      </w:r>
      <w:r>
        <w:rPr/>
        <w:t>⡕</w:t>
      </w:r>
      <w:r>
        <w:rPr/>
        <w:t>焮䵔砺矂쉡昦㴪抱</w:t>
      </w:r>
      <w:r>
        <w:rPr/>
        <w:t>ꤸ</w:t>
      </w:r>
      <w:r>
        <w:rPr/>
        <w:t>輰숭轰쵇䙧ꇂ쉥㩰믎⨪繥乎㞣扣슩䮘扫繇惂</w:t>
      </w:r>
      <w:r>
        <w:rPr/>
        <w:t>⠱ⱃ</w:t>
      </w:r>
      <w:r>
        <w:rPr/>
        <w:t>總懂␴놏땺嘫㤷産煱畵溵䑄䵠轑쉨⍷佪숪幀坍ノ㭅橀䒣嚏슘㎩利穗㵂깉䊻乕偨橙䭏䦏⛂䕆䴯兎칰숲杕㙳꥙澻晡쉄䍫썹慲</w:t>
      </w:r>
      <w:r>
        <w:rPr/>
        <w:t>⡑</w:t>
      </w:r>
      <w:r>
        <w:rPr/>
        <w:t>뽌</w:t>
      </w:r>
      <w:r>
        <w:rPr/>
        <w:t>ⱖ</w:t>
      </w:r>
      <w:r>
        <w:rPr/>
        <w:t>㘸敐♪㛍䋂⪬㵗䱾㗂祑癞ね百ꍀ䩙湧촻╦恶슬偋滂㐨慩磂䑏晣</w:t>
      </w:r>
      <w:r>
        <w:rPr/>
        <w:t>ꔨ</w:t>
      </w:r>
      <w:r>
        <w:rPr/>
        <w:t>敐뭢湐䓂㑔冘㙳쵷㗂⩙뽍쌺塵呓畮扴嘪썃呬</w:t>
      </w:r>
      <w:r>
        <w:rPr/>
        <w:t>ⵞ</w:t>
      </w:r>
      <w:r>
        <w:rPr/>
        <w:t>猻⸮䟂뭵倪撏弳亏戰䋂幵晆摪瑵숷</w:t>
      </w:r>
      <w:r>
        <w:rPr/>
        <w:t>ⷂꕤ</w:t>
      </w:r>
      <w:r>
        <w:rPr/>
        <w:t>녂ꌫ</w:t>
      </w:r>
      <w:r>
        <w:rPr/>
        <w:t>⡅</w:t>
      </w:r>
      <w:r>
        <w:rPr/>
        <w:t>挬獯⼥㵰灞熵㥏쌯</w:t>
      </w:r>
      <w:r>
        <w:rPr/>
        <w:t>⡳</w:t>
      </w:r>
      <w:r>
        <w:rPr/>
        <w:t>㢡㨶烂橔츭㊬棂滂쉔偖⩖</w:t>
      </w:r>
      <w:r>
        <w:rPr/>
        <w:t>⡴</w:t>
      </w:r>
      <w:r>
        <w:rPr/>
        <w:t>榏䴵㘴敭츳僂䮵</w:t>
      </w:r>
      <w:r>
        <w:rPr/>
        <w:t>Ɽ</w:t>
      </w:r>
      <w:r>
        <w:rPr/>
        <w:t>䖵顆懍挽嫃䛂慁抮湀兕⽶畔㨥恧睫⑳䆱숥䉂撘㭦㵱梻㬮乃繳ꍯ䍗쉊쉤頶㗂숩⽓儊敂併彟轨産佁汭歬噠敚딪掵䁈슿䍨濂べ撣딦畯㴵䥬稰嚣晥橘쉌牡憥넥兊䬭煸璿䊿뭗习㒩䕸</w:t>
      </w:r>
      <w:r>
        <w:rPr/>
        <w:t>⡚</w:t>
      </w:r>
      <w:r>
        <w:rPr/>
        <w:t>걪浀窿埂⧂䴺㡷恡槂⬴琸婕ꍾ䇎䋂伯㥸桐浊晐</w:t>
      </w:r>
      <w:r>
        <w:rPr/>
        <w:t>⠷</w:t>
      </w:r>
      <w:r>
        <w:rPr/>
        <w:t>쉢쉢檻⑸깥카⥣</w:t>
      </w:r>
      <w:r>
        <w:rPr/>
        <w:t>Ⱡ</w:t>
      </w:r>
      <w:r>
        <w:rPr/>
        <w:t>㤭숣噸礻뭚</w:t>
      </w:r>
      <w:r>
        <w:rPr/>
        <w:t>ꖩ</w:t>
      </w:r>
      <w:r>
        <w:rPr/>
        <w:t>㑔㟂䱲╅恆㘸䵭歃兇母╩求助习仂겡户橒슮樷㩙疮</w:t>
      </w:r>
      <w:r>
        <w:rPr/>
        <w:t>⡑</w:t>
      </w:r>
      <w:r>
        <w:rPr/>
        <w:t>ㅏ㦩穭⏂敟本睖偠䃂⵱䠶싂稤䬨䑯纱</w:t>
      </w:r>
      <w:r>
        <w:rPr/>
        <w:t>ⵌ</w:t>
      </w:r>
      <w:r>
        <w:rPr/>
        <w:t>兲⺩쉍싂悮㭊②稸椷礤</w:t>
      </w:r>
      <w:r>
        <w:rPr/>
        <w:t>ꕢ</w:t>
      </w:r>
      <w:r>
        <w:rPr/>
        <w:t>ꇂ帴奐㋂湚녃㭒ꍳ䵡桷妣嫂䱇</w:t>
      </w:r>
      <w:r>
        <w:rPr/>
        <w:t>꤯䷂</w:t>
      </w:r>
      <w:r>
        <w:rPr/>
        <w:t>䤰浹쵍坓쉲쉁䭫⦩䍵쉅ね㙹숬坐輸塚䝰뽲䘪呺숫쉤쉔ꅢ悱否硊쵊懍弸㝋癩关㑶䰲佔쵍슬共⻂㝢㊩ㅪ㭓䡸湺颬献숸</w:t>
      </w:r>
      <w:r>
        <w:rPr/>
        <w:t>ꔽ</w:t>
      </w:r>
      <w:r>
        <w:rPr/>
        <w:t>쉪</w:t>
      </w:r>
      <w:r>
        <w:rPr/>
        <w:t>ꕐ</w:t>
      </w:r>
      <w:r>
        <w:rPr/>
        <w:t>䩴㵵쉀灦䅁㍌⽔禩썂⭩슏輤䝰䙯놥䨴㉖ꏂ㭰歚児䨲䤪⩕놡䚘</w:t>
      </w:r>
      <w:r>
        <w:rPr/>
        <w:t>ꗂꤦ</w:t>
      </w:r>
      <w:r>
        <w:rPr/>
        <w:t>녊䞡㑨竂桡愭쉌숨兄⶿묪㠲䴩䫂捘穑坟쉶偂夳㨹칙欰쉵轔⹩㠰뭎䤬恌䝺砣䤰珃⩸</w:t>
      </w:r>
      <w:r>
        <w:rPr/>
        <w:t>ꕑ</w:t>
      </w:r>
      <w:r>
        <w:rPr/>
        <w:t>幢灀撥轶ꌱ뼷⛂祚㧍欯䠥痍戲㵉뽮〪㩙</w:t>
      </w:r>
      <w:r>
        <w:rPr/>
        <w:t>ⶵ</w:t>
      </w:r>
      <w:r>
        <w:rPr/>
        <w:t>潾䂥긳䐵稽⨣㈲ꄣ묪뼹쵂挩癢⤦䨥溘곃揂猵㵉係慔숪䦮儹懂燂吮㉱⥓獴砷싂</w:t>
      </w:r>
      <w:r>
        <w:rPr/>
        <w:t>ꕰ</w:t>
      </w:r>
      <w:r>
        <w:rPr/>
        <w:t>ꍧ⻂煴╍䡋奄坌㈱</w:t>
      </w:r>
      <w:r>
        <w:rPr/>
        <w:t>⠨</w:t>
      </w:r>
      <w:r>
        <w:rPr/>
        <w:t>獓盂佥䥑洨䬽䎩溻牭潔〷剁습乵숴橳⩾潣녮츺뽚땳㙧弫</w:t>
      </w:r>
      <w:r>
        <w:rPr/>
        <w:t>ꥑ</w:t>
      </w:r>
      <w:r>
        <w:rPr/>
        <w:t>煈坔䤫ざ</w:t>
      </w:r>
      <w:r>
        <w:rPr/>
        <w:t>⢣</w:t>
      </w:r>
      <w:r>
        <w:rPr/>
        <w:t>䵬╋啍䃂卦⑁渷숽獣</w:t>
      </w:r>
      <w:r>
        <w:rPr/>
        <w:t>ⵘ</w:t>
      </w:r>
      <w:r>
        <w:rPr/>
        <w:t>浢䩫뭳椵땁쉠깑ㅍ惃啐灑洱泂昪㑮埂柂䝂兰櫂◎䩮䠱ꍺ梏쵅</w:t>
      </w:r>
      <w:r>
        <w:rPr/>
        <w:t>⢘</w:t>
      </w:r>
      <w:r>
        <w:rPr/>
        <w:t>奨夹⽄塋숸녺</w:t>
      </w:r>
      <w:r>
        <w:rPr/>
        <w:t>ⵘ</w:t>
      </w:r>
      <w:r>
        <w:rPr/>
        <w:t>游畕彰摣灔쵃⑹晴㡌橗쉹숰檏쉨䄰쉺呗埂</w:t>
      </w:r>
      <w:r>
        <w:rPr/>
        <w:t>⡕</w:t>
      </w:r>
      <w:r>
        <w:rPr/>
        <w:t>숰㕤츦爬㢘㩇坸湑묬偤啞</w:t>
      </w:r>
      <w:r>
        <w:rPr/>
        <w:t>ꤶ</w:t>
      </w:r>
      <w:r>
        <w:rPr/>
        <w:t>柍</w:t>
      </w:r>
      <w:r>
        <w:rPr/>
        <w:t>ꔵ</w:t>
      </w:r>
      <w:r>
        <w:rPr/>
        <w:t>场恫⍴勂쵟恍歌쎻⩷슣歲쉌䈲㑫땞轙椽愥쉍㞘䵚坺唵⩓♱䍕繣숤</w:t>
      </w:r>
      <w:r>
        <w:rPr/>
        <w:t>ꦣ</w:t>
      </w:r>
      <w:r>
        <w:rPr/>
        <w:t>㭎㐨⩩瘰烃ㆱ⧍梵⯂㭳ꍯ칣䜬◂</w:t>
      </w:r>
      <w:r>
        <w:rPr/>
        <w:t>⡞</w:t>
      </w:r>
      <w:r>
        <w:rPr/>
        <w:t>搩䮩樳㑺浉熩瑓䝘礩眦⏂ㅶ⎘捱㍎쵦乏쉧㙯⩁㭎氥䧎⪵㋂♳䠰㴬正⤦㩳渲砪㤶偢䩘恌椰戻桊⩵煐䈊㔵柂䕪顶䗂쉪弣强쉡㜣쏂繐瘦썍</w:t>
      </w:r>
      <w:r>
        <w:rPr/>
        <w:t>ꥉ</w:t>
      </w:r>
      <w:r>
        <w:rPr/>
        <w:t>놿㚮ㅌ汫堫숫甯卵轋㉂쵎戮䔮⩣싎</w:t>
      </w:r>
      <w:r>
        <w:rPr/>
        <w:t>ꕚ</w:t>
      </w:r>
      <w:r>
        <w:rPr/>
        <w:t>凃㥾整㕌澱䎱쉑痃숳呮ㅨ㥨䡊辣歕嫂㋂框⩮䛂颏癎╀爹机瑣祮擂輭剥뽺眥③彺䕡썇⩏頹溻깷彟</w:t>
      </w:r>
      <w:r>
        <w:rPr/>
        <w:t>꤭</w:t>
      </w:r>
      <w:r>
        <w:rPr/>
        <w:t>䅐楣깥串敹墿ꄪ額䑌㭾썇车卾䱑杸瞬⒏剌ꅣ䉵䱬朱售硱碬飂⫂牨Ⓜ㠫쉑恹껂䵸帻敬쉃参䭹䅾㔯怲㏂垬녵</w:t>
      </w:r>
      <w:r>
        <w:rPr/>
        <w:t>⡳</w:t>
      </w:r>
      <w:r>
        <w:rPr/>
        <w:t>㇃䥑怫⥧䵳伲戺䨶쉙쉃⾥瀱갹ꏎ쉯焪潥㋂潹瑉䥉桘怺悿ꇃ쉀㴻쉺伥顫婬</w:t>
      </w:r>
      <w:r>
        <w:rPr/>
        <w:t>ꕥ</w:t>
      </w:r>
      <w:r>
        <w:rPr/>
        <w:t>潖ꅌ并</w:t>
      </w:r>
      <w:r>
        <w:rPr/>
        <w:t>Ⳃ</w:t>
      </w:r>
      <w:r>
        <w:rPr/>
        <w:t>礪䃂㙇剓⩐䌫䡋曂⥢쉧督䛂爩충顑眣䰯⥑</w:t>
      </w:r>
      <w:r>
        <w:rPr/>
        <w:t>ꗂ</w:t>
      </w:r>
      <w:r>
        <w:rPr/>
        <w:t>뿂䔬㕖垘盂頦䍓䊵</w:t>
      </w:r>
      <w:r>
        <w:rPr/>
        <w:t>⠮</w:t>
      </w:r>
      <w:r>
        <w:rPr/>
        <w:t>䙒</w:t>
      </w:r>
      <w:r>
        <w:rPr/>
        <w:t>ⱞ</w:t>
      </w:r>
      <w:r>
        <w:rPr/>
        <w:t>䍬␫녙䗂쉣䬩渰扸</w:t>
      </w:r>
      <w:r>
        <w:rPr/>
        <w:t>ⱕ</w:t>
      </w:r>
      <w:r>
        <w:rPr/>
        <w:t>숴桬㥕⩦截䍋矂꥘塠</w:t>
      </w:r>
      <w:r>
        <w:rPr/>
        <w:t>ꕓ</w:t>
      </w:r>
      <w:r>
        <w:rPr/>
        <w:t>牮䰭瘫癌쉏畐幊娱놿䘰㪥櫎♹輹汖呗㪩滂穤頴㐰쉞唰ꌷ䯎</w:t>
      </w:r>
      <w:r>
        <w:rPr/>
        <w:t>ꔸ</w:t>
      </w:r>
      <w:r>
        <w:rPr/>
        <w:t>楦㥇㌥숴㊱⑾梏㎵쵘渮⩥椸椻歫兠椣獳㮮ꅮ⫂䵑⑬뿂窥噊</w:t>
      </w:r>
      <w:r>
        <w:rPr/>
        <w:t>ⰶ♙</w:t>
      </w:r>
      <w:r>
        <w:rPr/>
        <w:t>䝊䝚쉔游쉢</w:t>
      </w:r>
      <w:r>
        <w:rPr/>
        <w:t>⣍</w:t>
      </w:r>
      <w:r>
        <w:rPr/>
        <w:t>圻⭱卮婸㑾婚乇㵶꥖䁱䨱㠦甦䡱</w:t>
      </w:r>
      <w:r>
        <w:rPr/>
        <w:t>ꥌ</w:t>
      </w:r>
      <w:r>
        <w:rPr/>
        <w:t>슿畔你㙳奀</w:t>
      </w:r>
      <w:r>
        <w:rPr/>
        <w:t>ⳃ</w:t>
      </w:r>
      <w:r>
        <w:rPr/>
        <w:t>疬娮摵◎䨥</w:t>
      </w:r>
      <w:r>
        <w:rPr/>
        <w:t>ꗂ</w:t>
      </w:r>
      <w:r>
        <w:rPr/>
        <w:t>䌦嘴京姂쉰</w:t>
      </w:r>
      <w:r>
        <w:rPr/>
        <w:t>Ⱞ</w:t>
      </w:r>
      <w:r>
        <w:rPr/>
        <w:t>垿总流㑺眫쎵恀機쵾瀰晟쉺䠯㮣䙊ォ潘</w:t>
      </w:r>
      <w:r>
        <w:rPr/>
        <w:t>ꔣ</w:t>
      </w:r>
      <w:r>
        <w:rPr/>
        <w:t>穡㙣</w:t>
      </w:r>
      <w:r>
        <w:rPr/>
        <w:t>ꔪ</w:t>
      </w:r>
      <w:r>
        <w:rPr/>
        <w:t>畣숥⼣癲⽗汭婲墻췂䧂쉂渻䱩献填⩂汧숳슥⑚⹧啲喣婑炣元刹㥐淂楢穹夽㡨䑕䗎⨰剦䴪倹八㝍⩾睊쉏怣坏砱칡㔫嫍毃渣⩙玵╍剠仂⬴灈⦵奨쌬칺ギ䝊딪暬厘䥄숶儰쉷䑍</w:t>
      </w:r>
      <w:r>
        <w:rPr/>
        <w:t>ꤩ</w:t>
      </w:r>
      <w:r>
        <w:rPr/>
        <w:t>촩睦㡪奟榩狂䉬圯䨻佌硷噃捗칤栵周檥䌥浒㦘攦숣瞡㷂祉猫〵冩싂灔皏쵳ꆩ꥕媥⑐〷ꅦ䅸汕怹䣂쉄䎘딳六榡ꌶ朤⑏숸䥬녃⌫樷⥓㵧塥쉁瀺乕쉔촪扫䕍</w:t>
      </w:r>
      <w:r>
        <w:rPr/>
        <w:t>Ⱕ</w:t>
      </w:r>
      <w:r>
        <w:rPr/>
        <w:t>㞥捞䩙䉩樳练슮㪩䩪轁ꅩ秂僂䱭窡奒䅬䫍슿顀䥈슘瓂⌹뾘䡒敫敘䀭쉹</w:t>
      </w:r>
      <w:r>
        <w:rPr/>
        <w:t>⡩</w:t>
      </w:r>
      <w:r>
        <w:rPr/>
        <w:t>䵈䕙斬숪熥</w:t>
      </w:r>
      <w:r>
        <w:rPr/>
        <w:t>⡙</w:t>
      </w:r>
      <w:r>
        <w:rPr/>
        <w:t>禥쌥暡䔳㍴怦䥈汃䛂华</w:t>
      </w:r>
      <w:r>
        <w:rPr/>
        <w:t>ꥂ</w:t>
      </w:r>
      <w:r>
        <w:rPr/>
        <w:t>쵰곂䓂숤슮洣㈊슮땾璡쉨⽀彙깑挹买帯渥촷촯䁅㍒禬⭑䥐</w:t>
      </w:r>
      <w:r>
        <w:rPr/>
        <w:t>ⵎ</w:t>
      </w:r>
      <w:r>
        <w:rPr/>
        <w:t>亵敎뗂湅䵾杵桾숶漯</w:t>
      </w:r>
      <w:r>
        <w:rPr/>
        <w:t>ꤲ</w:t>
      </w:r>
      <w:r>
        <w:rPr/>
        <w:t>帽漨奅沵柂ꅹ榻쉷묣싎䕐䁸漴楳쉅摃倭䭗䀴セ彤睤䫂쉔쉉乧㐣兕⹊┲撣꥔䘪慇㔯</w:t>
      </w:r>
      <w:r>
        <w:rPr/>
        <w:t>꧂</w:t>
      </w:r>
      <w:r>
        <w:rPr/>
        <w:t>깸</w:t>
      </w:r>
      <w:r>
        <w:rPr/>
        <w:t>ꔯ</w:t>
      </w:r>
      <w:r>
        <w:rPr/>
        <w:t>㜵礲瀬䭚煋</w:t>
      </w:r>
      <w:r>
        <w:rPr/>
        <w:t>ⴳ</w:t>
      </w:r>
      <w:r>
        <w:rPr/>
        <w:t>싂畑쉊〯辬땎炡╘⨴㐰⍐濂꥾憿捊颵㘶䉇</w:t>
      </w:r>
      <w:r>
        <w:rPr/>
        <w:t>Ⱪ␶</w:t>
      </w:r>
      <w:r>
        <w:rPr/>
        <w:t>싂味쉩⧂촸㯂╨婀䕩뮬ꌸ㬺䪣쉩慸婧䚵牠换顚偲㉯숫炘权┪枏桴礦戫⾵則愥䇂숷䱰㐱慓瘯勂湒䫂싎愵㣂㌹㉉뾩娬⫂埂㋃ꍶ煬촲㉥⥵䑂㕭쉴奒煷㭃䎘쉗㕩幅捤⿂砺啨氰Ⓜ䴯䀴┹쉉敤⽔汄梵⥮</w:t>
      </w:r>
      <w:r>
        <w:rPr/>
        <w:t>ꖣ</w:t>
      </w:r>
      <w:r>
        <w:rPr/>
        <w:t>輲㛎瑇徿땷⤥硸昤斩縰湑䡾橊塸쉭呺칂機攫煬넩춡칰玮</w:t>
      </w:r>
      <w:r>
        <w:rPr/>
        <w:t>ꕟ</w:t>
      </w:r>
      <w:r>
        <w:rPr/>
        <w:t>ꅭ⩦슱䵫碿ㄴ䞮晇眵に㊣煁瘰嗎⽤䅦캮摎扫⻂䑳步䐫敎숣쉃瑊캡畬䕃牌牶쉳稬䉀뽂슩⚥煲㗂⨹椫濂쉃攫㜺쉤⾩彔⹷䡭㑲幘㍂쉾儦㞵㩳</w:t>
      </w:r>
      <w:r>
        <w:rPr/>
        <w:t>ꖵ</w:t>
      </w:r>
      <w:r>
        <w:rPr/>
        <w:t>烂딻瘣䳂づ敩ꇎ</w:t>
      </w:r>
      <w:r>
        <w:rPr/>
        <w:t>⠯</w:t>
      </w:r>
      <w:r>
        <w:rPr/>
        <w:t>㜥㜬怯夰䤳擎椨敾晴嗂㘮涩祁쉨助㥲慸䅨悩轷损⹂䀯⹖쉾榵♚췎顫桭啢㵸</w:t>
      </w:r>
      <w:r>
        <w:rPr/>
        <w:t>꧂</w:t>
      </w:r>
      <w:r>
        <w:rPr/>
        <w:t>汭㑄顄촪숲숮</w:t>
      </w:r>
      <w:r>
        <w:rPr/>
        <w:t>ⷂ</w:t>
      </w:r>
      <w:r>
        <w:rPr/>
        <w:t>䙙懂杖愽췂⺘咡爵㝒⹦䩅獑卍䍲収䙚㕌㭺겥</w:t>
      </w:r>
      <w:r>
        <w:rPr/>
        <w:t>Ⱛ</w:t>
      </w:r>
      <w:r>
        <w:rPr/>
        <w:t>ꍡ쉂␻</w:t>
      </w:r>
      <w:r>
        <w:rPr/>
        <w:t>ⵋ♅</w:t>
      </w:r>
      <w:r>
        <w:rPr/>
        <w:t>⿂</w:t>
      </w:r>
      <w:r>
        <w:rPr/>
        <w:t>ꤽ</w:t>
      </w:r>
      <w:r>
        <w:rPr/>
        <w:t>彂櫂숪䐮湞숬쌳皘쉶⤰朩</w:t>
      </w:r>
      <w:r>
        <w:rPr/>
        <w:t>⡉</w:t>
      </w:r>
      <w:r>
        <w:rPr/>
        <w:t>㕮㏂地ꥣ⨥獬潘顥汙♎却爲攭憩剴㤫쉮䮥㩩ꏂ湉兹獧眥涻癃ꅺ㠰㵒䤪㴻秂礴捸㥰뇂㍧牏斣础䍲搰牶꥔䍾婹栲栶뼳쉣㉩ꏂ栥쉰쉔䆥䭢唫슱㠮䄯畴㭂ㄩ幪䪱걟⨺繆숯뇂挹判걎☭ꍅ쉙湫轩䳂佰ヂ矍⼦숮䉺⫎ꥢ췂촷쌨</w:t>
      </w:r>
      <w:r>
        <w:rPr/>
        <w:t>⡆ⱟ⌹</w:t>
      </w:r>
      <w:r>
        <w:rPr/>
        <w:t>眯垥䕳朷뽎┹⭞</w:t>
      </w:r>
      <w:r>
        <w:rPr/>
        <w:t>ⵎ</w:t>
      </w:r>
      <w:r>
        <w:rPr/>
        <w:t>獾所</w:t>
      </w:r>
      <w:r>
        <w:rPr/>
        <w:t>⠻</w:t>
      </w:r>
      <w:r>
        <w:rPr/>
        <w:t>启⨴⨫䛍瀪⑂漷䇂䤭啯攥䋍쉨㑫湎쉡ꏂ婡놵뼩䨶椶偤걷숴轨檩槍擂쉫쉧悮䳂촲坋녑ぉ稵婴쉍涡뗂쉺ꆬ⪣䜭頤灋礰</w:t>
      </w:r>
      <w:r>
        <w:rPr/>
        <w:t>ꕎ⴦</w:t>
      </w:r>
      <w:r>
        <w:rPr/>
        <w:t>㩤慱乍䴭轵㑔㥒湐甊恎矂嗂榏轘춿⍺</w:t>
      </w:r>
      <w:r>
        <w:rPr/>
        <w:t>⠫</w:t>
      </w:r>
      <w:r>
        <w:rPr/>
        <w:t>쉳쵚㵙긭습㣂佨䀻◂㥩帲婶劮⭃䙍湙</w:t>
      </w:r>
      <w:r>
        <w:rPr/>
        <w:t>ⳃ</w:t>
      </w:r>
      <w:r>
        <w:rPr/>
        <w:t>側㍪楠</w:t>
      </w:r>
      <w:r>
        <w:rPr/>
        <w:t>ꔤ⍬</w:t>
      </w:r>
      <w:r>
        <w:rPr/>
        <w:t>恘⨪쉍쉣幰</w:t>
      </w:r>
      <w:r>
        <w:rPr/>
        <w:t>ⷂ</w:t>
      </w:r>
      <w:r>
        <w:rPr/>
        <w:t>焫</w:t>
      </w:r>
      <w:r>
        <w:rPr/>
        <w:t>⡠</w:t>
      </w:r>
      <w:r>
        <w:rPr/>
        <w:t>ㅸ剨㖡浑㍞橢⭄楊憿瑗츸䉭䝊쉦쵵</w:t>
      </w:r>
      <w:r>
        <w:rPr/>
        <w:t>ⷂ⬪</w:t>
      </w:r>
      <w:r>
        <w:rPr/>
        <w:t>싂땦烂䍋</w:t>
      </w:r>
      <w:r>
        <w:rPr/>
        <w:t>⠨⧂</w:t>
      </w:r>
      <w:r>
        <w:rPr/>
        <w:t>슣⥔狂쎿☨␩㡒ꅩ汗䚵䑡뮻瞵㙗縪⥉䑏쉮쉙슮⧂䝐假䱳♖</w:t>
      </w:r>
      <w:r>
        <w:rPr/>
        <w:t>ⷂ</w:t>
      </w:r>
      <w:r>
        <w:rPr/>
        <w:t>汅</w:t>
      </w:r>
      <w:r>
        <w:rPr/>
        <w:t>ꕨ</w:t>
      </w:r>
      <w:r>
        <w:rPr/>
        <w:t>Ⱔ</w:t>
      </w:r>
      <w:r>
        <w:rPr/>
        <w:t>湆</w:t>
      </w:r>
      <w:r>
        <w:rPr/>
        <w:t>Ɱ</w:t>
      </w:r>
      <w:r>
        <w:rPr/>
        <w:t>㣎ㅪ挰Ⓕ쵺䑟⹸㨫煐嗂兄晄偁乣쉪ꄹ숰淎㙍帪摕伹꥖杙쉓浲䁂䰪䡀啞疣塺◃卬</w:t>
      </w:r>
      <w:r>
        <w:rPr/>
        <w:t>Ɐ</w:t>
      </w:r>
      <w:r>
        <w:rPr/>
        <w:t>冬䪥䅡⭁ꅰ⍱㡠匬䩧</w:t>
      </w:r>
      <w:r>
        <w:rPr/>
        <w:t>ⳃ</w:t>
      </w:r>
      <w:r>
        <w:rPr/>
        <w:t>㥪曎䅡䲣ꥶ䅸灣癕묮摌䯂⴮䠯䄸Ⓜ쉰ꥬ嫂춣繺쉅慨婄</w:t>
      </w:r>
      <w:r>
        <w:rPr/>
        <w:t>ꥉ</w:t>
      </w:r>
      <w:r>
        <w:rPr/>
        <w:t>潖捧婄磂습祂厵旎슻坧쵚⑳숣슘攬⦩숬姂뗂</w:t>
      </w:r>
      <w:r>
        <w:rPr/>
        <w:t>ⱍ</w:t>
      </w:r>
      <w:r>
        <w:rPr/>
        <w:t>晥</w:t>
      </w:r>
      <w:r>
        <w:rPr/>
        <w:t>Ⳃ</w:t>
      </w:r>
      <w:r>
        <w:rPr/>
        <w:t>숹䰺▩煚슡敎城坧䛂㔤湣갰䚥惂ꅦ㕊┳礮◂⪏슱乬砥㷂嘯捍䠤뼳歹䓂僃싍権䝰䘪党䙓儴畣</w:t>
      </w:r>
      <w:r>
        <w:rPr/>
        <w:t>ꦿ</w:t>
      </w:r>
      <w:r>
        <w:rPr/>
        <w:t>쉶☲묭뇂䞡쉠樭涩</w:t>
      </w:r>
      <w:r>
        <w:rPr/>
        <w:t>ⴲ</w:t>
      </w:r>
      <w:r>
        <w:rPr/>
        <w:t>㑀쏂摸㤩ꄽꎥꍯ┪㩪墮䏂㩀땱</w:t>
      </w:r>
      <w:r>
        <w:rPr/>
        <w:t>ⲡ♫</w:t>
      </w:r>
      <w:r>
        <w:rPr/>
        <w:t>狂枮楒祕揂呧歰⭇卐䙘卡硲䙍싂</w:t>
      </w:r>
      <w:r>
        <w:rPr/>
        <w:t>ⶬ</w:t>
      </w:r>
      <w:r>
        <w:rPr/>
        <w:t>呵䱦䣂쉤㡬䭉</w:t>
      </w:r>
      <w:r>
        <w:rPr/>
        <w:t>⣂</w:t>
      </w:r>
      <w:r>
        <w:rPr/>
        <w:t>쉩幆╅㦏汒⹭쉘숯婃䕬㮿쉍忂晫瘹쎻塟䷎ㅚわ놩싂㩞奣嚩挩勂录㥳썐奠䖥쉸깞뼪꺣廂䁵</w:t>
      </w:r>
      <w:r>
        <w:rPr/>
        <w:t>ⷂ</w:t>
      </w:r>
      <w:r>
        <w:rPr/>
        <w:t>㌮㓂塴熏쉮浫灭扡䕖슡氶⼪䢩⭶敺硋繩槍噤䱈䅶⩟⩧壂慰⻂爰瞣⥮슩</w:t>
      </w:r>
      <w:r>
        <w:rPr/>
        <w:t>ꕬ</w:t>
      </w:r>
      <w:r>
        <w:rPr/>
        <w:t>䓂㡚烎</w:t>
      </w:r>
      <w:r>
        <w:rPr/>
        <w:t>ꤥ</w:t>
      </w:r>
      <w:r>
        <w:rPr/>
        <w:t>㵖⍇幀⪥숯勂湟灅</w:t>
      </w:r>
      <w:r>
        <w:rPr/>
        <w:t>Ⳃ</w:t>
      </w:r>
      <w:r>
        <w:rPr/>
        <w:t>㉈⽆츨姂쉉㗂숮櫂ꍙ桌ꎡ晚周쉧쉘㭡</w:t>
      </w:r>
      <w:r>
        <w:rPr/>
        <w:t>ⴣ</w:t>
      </w:r>
      <w:r>
        <w:rPr/>
        <w:t>熡㐴瑳塲斬歕쉷汍㴳婺</w:t>
      </w:r>
      <w:r>
        <w:rPr/>
        <w:t>Ᵽ</w:t>
      </w:r>
      <w:r>
        <w:rPr/>
        <w:t>啶쉥䱤祰칕</w:t>
      </w:r>
      <w:r>
        <w:rPr/>
        <w:t>ⱆ</w:t>
      </w:r>
      <w:r>
        <w:rPr/>
        <w:t>壍拂䵍칋顀戬䪿彮泂⮮긫䡧頣稲椱숪伦㝖⹇眰産⬻摐㊿塧</w:t>
      </w:r>
      <w:r>
        <w:rPr/>
        <w:t>ⰻ</w:t>
      </w:r>
      <w:r>
        <w:rPr/>
        <w:t>晌幎枿쉖乂䉥䙹䱔楤㚥㬰䭵♥頣䡃潓界깄䩂个</w:t>
      </w:r>
      <w:r>
        <w:rPr/>
        <w:t>ꦻ</w:t>
      </w:r>
      <w:r>
        <w:rPr/>
        <w:t>㙘㨨싎硥♂㑭㤭枵⫍剗狂攮쉥䠪썄䠵摔灊刦칷䈮䝵쉩撥䒬橢瀪剖炘ꌦ䐻</w:t>
      </w:r>
      <w:r>
        <w:rPr/>
        <w:t>⠸</w:t>
      </w:r>
      <w:r>
        <w:rPr/>
        <w:t>啔㤵倩渫쉦쉑婕┷摂瓂伴㌫쉓佋⑵煭쉠⹅쉊濃㥚槂䏂</w:t>
      </w:r>
      <w:r>
        <w:rPr/>
        <w:t>ⵉ</w:t>
      </w:r>
      <w:r>
        <w:rPr/>
        <w:t>ꌹ쉯썠亡晖畠쉨䶵䱺㍯䔭㗃㭲</w:t>
      </w:r>
      <w:r>
        <w:rPr/>
        <w:t>꥟</w:t>
      </w:r>
      <w:r>
        <w:rPr/>
        <w:t>慑╒ォ硷쉐ꍡ慒嘶椊ㅪ棂노啚䁥싂䈹㩙䎘㎣硢あ쉧呴싂爭垩땸痂㷎椵ㅴ뼥㪥䰣⫂习⧎決噁唲佘楸朻恌桧㨭機硦쉆㮿갺䓂䍘⽳朮稵堪□稣춱番䩍梣䡆⑁㉀浥吽㬹俍䉐녫顑䏂彖偡搩䩎癐䝋㡁숨婑䧎祹䍊繬沩⬻卑뽔⹭</w:t>
      </w:r>
      <w:r>
        <w:rPr/>
        <w:t>Ɒ</w:t>
      </w:r>
      <w:r>
        <w:rPr/>
        <w:t>쉉噍쉳敩么ㄯ㉸塶䆿뭡┥嗂睶</w:t>
      </w:r>
      <w:r>
        <w:rPr/>
        <w:t>⠱</w:t>
      </w:r>
      <w:r>
        <w:rPr/>
        <w:t>쉐繆啬칢䍡ꅃ슻碵</w:t>
      </w:r>
      <w:r>
        <w:rPr/>
        <w:t>ꦡ</w:t>
      </w:r>
      <w:r>
        <w:rPr/>
        <w:t>䬷䉌㜰渹ꌶ癲╪㈲ꥰ숪␻쉶顬㩕숩⬻琴땋輵䨵嘱两䡈䬷幬礬幹䲻䣂伮ꏂ硟㐩轳놩䕹㒬剔⍚㵊傩숨쉉䚣傻穇塖</w:t>
      </w:r>
      <w:r>
        <w:rPr/>
        <w:t>ꕮꕘ</w:t>
      </w:r>
      <w:r>
        <w:rPr/>
        <w:t>싂並㧂걩昬㒻仃┮狃縹걖㜸穃棂砦⼽婁</w:t>
      </w:r>
      <w:r>
        <w:rPr/>
        <w:t>⠫</w:t>
      </w:r>
      <w:r>
        <w:rPr/>
        <w:t>㝋熥䴬䕂祚晑컂塴輰奬䆥</w:t>
      </w:r>
      <w:r>
        <w:rPr/>
        <w:t>⢬</w:t>
      </w:r>
      <w:r>
        <w:rPr/>
        <w:t>䥚䁋权숴⩑䈸껂㈰祓娱桩쉘숳珂㭓僂쉚⍧䱠硫杒治㬬扳뼻㓂呒싂䙆</w:t>
      </w:r>
      <w:r>
        <w:rPr/>
        <w:t>꧂</w:t>
      </w:r>
      <w:r>
        <w:rPr/>
        <w:t>癘獳㑯痎㜬넩皵琬㕗撘䀩깈灸ず啓썤㵥㩪卅と恍轕眥쉓縪稨䐩畊畟ꥴꌪ潎愶䕥硣练睑幵煄뿂淂쉲颿弶츹塾䅑李扙捗숺䩣穎㌰㭈矂㚿恳儭쉖び歍坯䕌㭯儬䰤栥⩑⧂㝵潋䜥剐凂ㄪ猤䉀䙌䔵浮䁳亵뽭歆噫䉱쉡樭㐶䔺䙣넶㗂佴汲♵潤喵⍌䭠唽䬹㊬슱㡥参婐㋂놣뽭桹海䁙凂떻瘲䟂㝖噒顁䤰幚썙</w:t>
      </w:r>
      <w:r>
        <w:rPr/>
        <w:t>꤬</w:t>
      </w:r>
      <w:r>
        <w:rPr/>
        <w:t>䙫䕌潦슩뽸⑵祹奆⹱⩘値器㴪㷂䰷쉺㙸껃轵㥙䙰</w:t>
      </w:r>
      <w:r>
        <w:rPr/>
        <w:t>Ⱞ♑</w:t>
      </w:r>
      <w:r>
        <w:rPr/>
        <w:t>兾然쌭촻쉯痃떬♣燂ㄪꄨ杕烂顠瑔丰夤쵄硖猪倥</w:t>
      </w:r>
      <w:r>
        <w:rPr/>
        <w:t>ⱕ</w:t>
      </w:r>
      <w:r>
        <w:rPr/>
        <w:t>圪䅲㕥녌顳倮숬彏爨긪䝲쉢勂摊</w:t>
      </w:r>
      <w:r>
        <w:rPr/>
        <w:t>⢩⫂</w:t>
      </w:r>
      <w:r>
        <w:rPr/>
        <w:t>磂偃㈴敺橴쉃乔뽰갪</w:t>
      </w:r>
      <w:r>
        <w:rPr/>
        <w:t>ꗂ</w:t>
      </w:r>
      <w:r>
        <w:rPr/>
        <w:t>喥轺칲䅠扥</w:t>
      </w:r>
      <w:r>
        <w:rPr/>
        <w:t>⡩</w:t>
      </w:r>
      <w:r>
        <w:rPr/>
        <w:t>浧쉄숸</w:t>
      </w:r>
    </w:p>
    <w:p>
      <w:pPr>
        <w:pStyle w:val="PreformattedText"/>
        <w:bidi w:val="0"/>
        <w:spacing w:before="0" w:after="0"/>
        <w:jc w:val="left"/>
        <w:rPr/>
      </w:pPr>
      <w:r>
        <w:rPr/>
        <w:t>♷</w:t>
      </w:r>
      <w:r>
        <w:rPr/>
        <w:t>ꍔ㵚쉩楞䢬</w:t>
      </w:r>
      <w:r>
        <w:rPr/>
        <w:t>ꤥ</w:t>
      </w:r>
      <w:r>
        <w:rPr/>
        <w:t>㕏䁄剰㩦廂硾</w:t>
      </w:r>
      <w:r>
        <w:rPr/>
        <w:t>ⵦ</w:t>
      </w:r>
      <w:r>
        <w:rPr/>
        <w:t>㵕</w:t>
      </w:r>
      <w:r>
        <w:rPr/>
        <w:t>⠩</w:t>
      </w:r>
      <w:r>
        <w:rPr/>
        <w:t>弩䂵偞썊싂摡</w:t>
      </w:r>
      <w:r>
        <w:rPr/>
        <w:t>Ᵽ</w:t>
      </w:r>
      <w:r>
        <w:rPr/>
        <w:t>긪橠䑢圶盃ꏎ噑䴰䏂ぉ㥴⹢䄥㮘颣깐慟⹋偧쉧䁷扷攰쵎䑷깎ꍹ䡒⨨㟃╀此</w:t>
      </w:r>
      <w:r>
        <w:rPr/>
        <w:t>ⰷ⑁</w:t>
      </w:r>
      <w:r>
        <w:rPr/>
        <w:t>쉕恰ꅐ㌹汮䔩껂ꌪ䙭是徣⭣넬㋍ꌽ쉺敮⌤栻〵</w:t>
      </w:r>
      <w:r>
        <w:rPr/>
        <w:t>ⴳ</w:t>
      </w:r>
      <w:r>
        <w:rPr/>
        <w:t>湹쉒澥傏繃䁢否䔻</w:t>
      </w:r>
      <w:r>
        <w:rPr/>
        <w:t>ⱕ</w:t>
      </w:r>
      <w:r>
        <w:rPr/>
        <w:t>繷幤愳⼊䵁塲䓂⵴칅涩喘⩾体熩撘䐻쉇幞佊どヂ쉑㷂숺⩺묥瑅獐瑢㩚䭨싍砣긴쉱夨㉄奙昻旎㈩渲⍐䙴焸䩃뇂㜩⮱</w:t>
      </w:r>
      <w:r>
        <w:rPr/>
        <w:t>ⵀ</w:t>
      </w:r>
      <w:r>
        <w:rPr/>
        <w:t>뭏婯䝥쉴뭪숲⹥泂㨹㡫깢쉦䑹朱걞睾쉎䕃䥅䕧뽍牞㥳窩楰甮唺夶奊疿</w:t>
      </w:r>
      <w:r>
        <w:rPr/>
        <w:t>ꔥ</w:t>
      </w:r>
      <w:r>
        <w:rPr/>
        <w:t>䉟␽係甪噅╗杶䭃䅌繴캱</w:t>
      </w:r>
      <w:r>
        <w:rPr/>
        <w:t>⡀</w:t>
      </w:r>
      <w:r>
        <w:rPr/>
        <w:t>溩夹⛂Ⓜ顋</w:t>
      </w:r>
      <w:r>
        <w:rPr/>
        <w:t>ⴶ</w:t>
      </w:r>
      <w:r>
        <w:rPr/>
        <w:t>⽁䥮</w:t>
      </w:r>
      <w:r>
        <w:rPr/>
        <w:t>ꕫ</w:t>
      </w:r>
      <w:r>
        <w:rPr/>
        <w:t>砽淂⍏</w:t>
      </w:r>
      <w:r>
        <w:rPr/>
        <w:t>⡧</w:t>
      </w:r>
      <w:r>
        <w:rPr/>
        <w:t>灩⭑</w:t>
      </w:r>
      <w:r>
        <w:rPr/>
        <w:t>ꔺ</w:t>
      </w:r>
      <w:r>
        <w:rPr/>
        <w:t>婲愪參ꅤ쉯朰</w:t>
      </w:r>
      <w:r>
        <w:rPr/>
        <w:t>ⱏ</w:t>
      </w:r>
      <w:r>
        <w:rPr/>
        <w:t>䱨슡䷂⻂쉯긥䭐숵⑮칃睦촵單③扢ꍰ㵉杗癫娻仂㫂稸䎮浬么뾣⺬쉃쉭⑚坍㉸杊䅬⩳</w:t>
      </w:r>
      <w:r>
        <w:rPr/>
        <w:t>⡾</w:t>
      </w:r>
      <w:r>
        <w:rPr/>
        <w:t>쉺ꏎ睹</w:t>
      </w:r>
      <w:r>
        <w:rPr/>
        <w:t>ꕔ</w:t>
      </w:r>
      <w:r>
        <w:rPr/>
        <w:t>쉋䩵녭獷䱕㕖㩑╦</w:t>
      </w:r>
      <w:r>
        <w:rPr/>
        <w:t>꧂</w:t>
      </w:r>
      <w:r>
        <w:rPr/>
        <w:t>캮摟卥塋칆樣㋂猽䨱쉐䁐슩㇂㐯攳䙒砮⭁慸</w:t>
      </w:r>
      <w:r>
        <w:rPr/>
        <w:t>ꤺ</w:t>
      </w:r>
      <w:r>
        <w:rPr/>
        <w:t>㖣쉬</w:t>
      </w:r>
      <w:r>
        <w:rPr/>
        <w:t>ⱕ</w:t>
      </w:r>
      <w:r>
        <w:rPr/>
        <w:t>숥幃䅫櫂</w:t>
      </w:r>
      <w:r>
        <w:rPr/>
        <w:t>ⴹ</w:t>
      </w:r>
      <w:r>
        <w:rPr/>
        <w:t>瀳</w:t>
      </w:r>
      <w:r>
        <w:rPr/>
        <w:t>⡃</w:t>
      </w:r>
      <w:r>
        <w:rPr/>
        <w:t>㥖圶</w:t>
      </w:r>
      <w:r>
        <w:rPr/>
        <w:t>⡡</w:t>
      </w:r>
      <w:r>
        <w:rPr/>
        <w:t>慗䎿䌫櫂뽤斮乧䬺숻䋃常걁</w:t>
      </w:r>
      <w:r>
        <w:rPr/>
        <w:t>⡮</w:t>
      </w:r>
      <w:r>
        <w:rPr/>
        <w:t>ꥶ倴쎻ꅂ⩑쉮㩡晕⥩奩거䳂⾣竂쉓☪⍕쌬싂䙦䑺䵌橆⭶〱㋂Ⓜ唬⥐⸶</w:t>
      </w:r>
      <w:r>
        <w:rPr/>
        <w:t>ⷂ</w:t>
      </w:r>
      <w:r>
        <w:rPr/>
        <w:t>丨</w:t>
      </w:r>
      <w:r>
        <w:rPr/>
        <w:t>ⵢ</w:t>
      </w:r>
      <w:r>
        <w:rPr/>
        <w:t>䄱矍䡆凍䬪쉉幃뽂쉏䈴参㡓穡㖡쉚喿숮だⓎ摓䰽辻侣䆵묳䩔깐伬瑾䑂橹殩쉀䙲ꅪ䵊繌彖쉤뭰⑫⿃枏栽欮슘婦䱕⫂泂䭠쉔</w:t>
      </w:r>
      <w:r>
        <w:rPr/>
        <w:t>⡡⩒</w:t>
      </w:r>
      <w:r>
        <w:rPr/>
        <w:t>ⵆ</w:t>
      </w:r>
      <w:r>
        <w:rPr/>
        <w:t>氱ꌫ䓂䎩睫쉂灳朽囎␹⒣☽囍㕑쏂㉏갩쉑沩싂⴩窥쉎썌窮扳⍔</w:t>
      </w:r>
      <w:r>
        <w:rPr/>
        <w:t>꧍</w:t>
      </w:r>
      <w:r>
        <w:rPr/>
        <w:t>Ⱪ</w:t>
      </w:r>
      <w:r>
        <w:rPr/>
        <w:t>써楆敉墩Ⓜ䜯䠽㟂䌳ꍟ济捬ꄩ椸癌暬侏畓呃⻃뽓䑊矎潗䞱婆␥硯⍯䩹潭쵖㦻敟㊮┵剞㟍슩쌪湬〵䙈決쉂椦썦⛂칁併쉑䷂⵾奬⹗쉲♸琦暣녊烂㜥睬</w:t>
      </w:r>
      <w:r>
        <w:rPr/>
        <w:t>ꕇ</w:t>
      </w:r>
      <w:r>
        <w:rPr/>
        <w:t>⣂</w:t>
      </w:r>
      <w:r>
        <w:rPr/>
        <w:t>쉒⸸⌸겿瘫滂㢻</w:t>
      </w:r>
      <w:r>
        <w:rPr/>
        <w:t>ꕤ</w:t>
      </w:r>
      <w:r>
        <w:rPr/>
        <w:t>牵䊩嘵⧎ㅺ楈䌥⬦쉲噊捌</w:t>
      </w:r>
      <w:r>
        <w:rPr/>
        <w:t>ⷂ</w:t>
      </w:r>
      <w:r>
        <w:rPr/>
        <w:t>灄딱㍵偄頯媩⼬⼳쉡殩ケ䮿痂㥷怹긯梵兗슱暩쉆畮帽⥟獭癑⩩숰佒捋摉⪣畀怫㙠쉗㢏땚</w:t>
      </w:r>
      <w:r>
        <w:rPr/>
        <w:t>ꥐ</w:t>
      </w:r>
      <w:r>
        <w:rPr/>
        <w:t>ꥡ묣伶轖</w:t>
      </w:r>
      <w:r>
        <w:rPr/>
        <w:t>ꕟ</w:t>
      </w:r>
      <w:r>
        <w:rPr/>
        <w:t>楣䁹⯂㞿楪〉ㅎ슻㔽穹彪漸뼺硊⭪矂䥺䣍⹢깱䍯繊⪬슣姂乤싂쉕濂⭅⭰㔰湂</w:t>
      </w:r>
      <w:r>
        <w:rPr/>
        <w:t>Ȿ</w:t>
      </w:r>
      <w:r>
        <w:rPr/>
        <w:t>憣榥ㅷ桸接轱磂⪿⹞沿䤦幊畘牊쉣뽞牉䙘䑢琪⥏⥢⭡儊濂ꇂ뿍轥怶呋係戴</w:t>
      </w:r>
      <w:r>
        <w:rPr/>
        <w:t>ⱚ</w:t>
      </w:r>
      <w:r>
        <w:rPr/>
        <w:t>攰ㅘ敋䤺녙湭嘹⥤䡃촤싂칟傥⍌匬攭㴵兄塳烂札嘨깃倶彀儱촯卣慞㥾灔䅴⸲湸㍔䭏圽ꅳꥳ⴪吽恩輺ㆩ冏杗䅘剎쉩爦⥣⍔겵䵷轤獌洰⭳㏂垏っ晒뼦</w:t>
      </w:r>
      <w:r>
        <w:rPr/>
        <w:t>ꕑ</w:t>
      </w:r>
      <w:r>
        <w:rPr/>
        <w:t>䥴㡺뗂稤䁪</w:t>
      </w:r>
      <w:r>
        <w:rPr/>
        <w:t>ꤩ</w:t>
      </w:r>
      <w:r>
        <w:rPr/>
        <w:t>帪⽎뽤欱싃塕漳ㅍ煉䄷긪晷쉁癀⨸䝌䝂쉢制㙖忍꥾䡮溿싂숽싂扭硯숤쉗쉥㭏灔䔦爪秂捯쉶塙땶溮⥬⥵倨庘</w:t>
      </w:r>
      <w:r>
        <w:rPr/>
        <w:t>ꤥ</w:t>
      </w:r>
      <w:r>
        <w:rPr/>
        <w:t>瑚顦⥖䘤橵⾩竂ꇂ矂슏㙣䱗⯂┦춥桤</w:t>
      </w:r>
      <w:r>
        <w:rPr/>
        <w:t>ⱟ</w:t>
      </w:r>
      <w:r>
        <w:rPr/>
        <w:t>㡖슻䥞奩椪뼨䴰㛂湶祰뗍쉳쉃싂汘䵭㡃㤩⹃穁卦昬硟쉗걫摾싂捌㍰殩㝡┵㵨촰犿㋂係剑䵐猱⽂꥾晧</w:t>
      </w:r>
      <w:r>
        <w:rPr/>
        <w:t>ⵞ</w:t>
      </w:r>
      <w:r>
        <w:rPr/>
        <w:t>뭒縸捹␷参噯숻㙔⹱輤쉧佅촩乯㠪〺Ⓝ吷㍟⹗썭슻츮ꥣ恆䊡⽗⑕暡䔮</w:t>
      </w:r>
      <w:r>
        <w:rPr/>
        <w:t>⣂</w:t>
      </w:r>
      <w:r>
        <w:rPr/>
        <w:t>頫䁑싂椪땢冩唻疡幊⭟疘쉴神숥偊숤况깹颏剮㭡⥅䐮柂晹䜣晘昪湫繵债摃焭숲揂硓㈳励瑪秂灂땤娪椥ㆱ輺╗쏂䅟⻂泃侵憻쉗㥍쉾⦩⥞桮盂␽녷䩢稳㜽䈹쉗愥쉮㑍</w:t>
      </w:r>
      <w:r>
        <w:rPr/>
        <w:t>ꕣ</w:t>
      </w:r>
      <w:r>
        <w:rPr/>
        <w:t>穎圪煂뮏딮硳⴫碘廃偫⽆ꥹ僂炥⦬ㅁ媩㎏㩓浐溩㜸쉾⩡䁌癍㜥䰩갭轂곍쉌쉉</w:t>
      </w:r>
      <w:r>
        <w:rPr/>
        <w:t>ⷂ</w:t>
      </w:r>
      <w:r>
        <w:rPr/>
        <w:t>뿂║⩟쉵⾻婇</w:t>
      </w:r>
      <w:r>
        <w:rPr/>
        <w:t>ⰰ</w:t>
      </w:r>
      <w:r>
        <w:rPr/>
        <w:t>㔨砬悡璩䩄㡕䠻迂灕䵧慺樳煌뽤ㆩ䥬瑵깳ꥪ桭䅁㍰朻ㅈ䮏兪</w:t>
      </w:r>
      <w:r>
        <w:rPr/>
        <w:t>ⲡ</w:t>
      </w:r>
      <w:r>
        <w:rPr/>
        <w:t>뼽ꍅ樹城桇輪ꥧ牵㶵協廂䍱뭑炱쉨帬쉫煏堶慆ꥸ婾橘檬楔껂⚘瓂楫쉍桳畘ꍤ싂⥢㤤긥咥彄搪楨ꌰ㍓啬䐲뗂砮千录䑎</w:t>
      </w:r>
      <w:r>
        <w:rPr/>
        <w:t>ꕺ</w:t>
      </w:r>
      <w:r>
        <w:rPr/>
        <w:t>숭倫⹆㒩쉑㞻㓂癆䁎琰⍥昴⥹䧂䷂딣廂䵹㭖슘の䉘做㈵朣匽슻쉒㩑㠱䈸㜱焦䟃㝰䙈刳⥒䉙㩕䯂奄轞獗破쉚卓秂⸴顺쉏湭㕉扡䙨坘佪楤㵎⤨걧癀眣⥈⽺楪싂睥癮埍뇂業䅁⪮칙頽恫⹤╈楷⒡捓ꍓ䔺献匯圯偡㭋</w:t>
      </w:r>
      <w:r>
        <w:rPr/>
        <w:t>ⶏ</w:t>
      </w:r>
      <w:r>
        <w:rPr/>
        <w:t>䠺䑓䖿囂䭡</w:t>
      </w:r>
      <w:r>
        <w:rPr/>
        <w:t>ꔲ</w:t>
      </w:r>
      <w:r>
        <w:rPr/>
        <w:t>㷂䛂</w:t>
      </w:r>
      <w:r>
        <w:rPr/>
        <w:t>⠨</w:t>
      </w:r>
      <w:r>
        <w:rPr/>
        <w:t>楷迂㩠㡇䠊㑦䜲</w:t>
      </w:r>
      <w:r>
        <w:rPr/>
        <w:t>ꦩ</w:t>
      </w:r>
      <w:r>
        <w:rPr/>
        <w:t>睴갺湈㕀穊㐪ꍗ쉉쉯</w:t>
      </w:r>
      <w:r>
        <w:rPr/>
        <w:t>ꕹ</w:t>
      </w:r>
      <w:r>
        <w:rPr/>
        <w:t>汴噟쵱䔭깆</w:t>
      </w:r>
      <w:r>
        <w:rPr/>
        <w:t>ꖬ</w:t>
      </w:r>
      <w:r>
        <w:rPr/>
        <w:t>꺡䅚刴㣂䱍쉢숩䐨䝒䄺埂两䕈兓</w:t>
      </w:r>
      <w:r>
        <w:rPr/>
        <w:t>ꕯ</w:t>
      </w:r>
      <w:r>
        <w:rPr/>
        <w:t>悩练硒祲㵬숪</w:t>
      </w:r>
      <w:r>
        <w:rPr/>
        <w:t>ꤱ</w:t>
      </w:r>
      <w:r>
        <w:rPr/>
        <w:t>䩤뽦庻쵷䳂浱敬瞏</w:t>
      </w:r>
      <w:r>
        <w:rPr/>
        <w:t>ꕈ</w:t>
      </w:r>
      <w:r>
        <w:rPr/>
        <w:t>䬪繄㔷杮ぇ</w:t>
      </w:r>
      <w:r>
        <w:rPr/>
        <w:t>⡧⍷⑭</w:t>
      </w:r>
      <w:r>
        <w:rPr/>
        <w:t>ㅡ戻</w:t>
      </w:r>
      <w:r>
        <w:rPr/>
        <w:t>ꕢ</w:t>
      </w:r>
      <w:r>
        <w:rPr/>
        <w:t>户硳㨦杞</w:t>
      </w:r>
      <w:r>
        <w:rPr/>
        <w:t>⡣</w:t>
      </w:r>
      <w:r>
        <w:rPr/>
        <w:t>砺䕔䋂䉯슣䝂砩뽅</w:t>
      </w:r>
      <w:r>
        <w:rPr/>
        <w:t>ꤷ</w:t>
      </w:r>
      <w:r>
        <w:rPr/>
        <w:t>䡾䏂썍㟍ꄭ堲䭪쉺㝆⩊扪숯⴪䅠䄦凎㡚僂⪮朤갸轷椳컂ꅉ狂뭋㌶쉒搽⪮搭⻍䱱澩婗煢啰昮⿂╭⨪㎿廂숶婉쉂乵匣ꍙ㬩♭기熩唪⹪䅚㭒柂ㆩ旂慱噥唻겵姂塭㩤⯂扐ꌸ橺椭Ⓜ渰擂帻息轘숴㑯⩭氹橁栨㉯</w:t>
      </w:r>
      <w:r>
        <w:rPr/>
        <w:t>꧂</w:t>
      </w:r>
      <w:r>
        <w:rPr/>
        <w:t>갶欤㭦刲</w:t>
      </w:r>
      <w:r>
        <w:rPr/>
        <w:t>ꕑ</w:t>
      </w:r>
      <w:r>
        <w:rPr/>
        <w:t>噾佸潰㗂噕矍╥硄䝆㡱숳</w:t>
      </w:r>
      <w:r>
        <w:rPr/>
        <w:t>ⵡ</w:t>
      </w:r>
      <w:r>
        <w:rPr/>
        <w:t>㭾捂朹슡吻燂煅㓂쉱⸪硪⨭洴冘네䩍㐩墮楴熏㙙㏂矎垩杖㙫䵯劣䡟爻乬轣싂瘦</w:t>
      </w:r>
      <w:r>
        <w:rPr/>
        <w:t>ⱍ</w:t>
      </w:r>
      <w:r>
        <w:rPr/>
        <w:t>숱㥌숴潐</w:t>
      </w:r>
      <w:r>
        <w:rPr/>
        <w:t>ⷂ</w:t>
      </w:r>
      <w:r>
        <w:rPr/>
        <w:t>썟㊥瘮䣂け收噮洬</w:t>
      </w:r>
      <w:r>
        <w:rPr/>
        <w:t>⡭</w:t>
      </w:r>
      <w:r>
        <w:rPr/>
        <w:t>㩬╲全䑲柂轾⩭⼦쵓㴨伸冣滂⑍兲奺</w:t>
      </w:r>
      <w:r>
        <w:rPr/>
        <w:t>Ɐ</w:t>
      </w:r>
      <w:r>
        <w:rPr/>
        <w:t>噲㥮⍶ꍦ딻⑾妻玿攤䀪徻䨶牚瘺焷⬤稳녆䫂㕉ꍞ쉐숪묻䱊갸</w:t>
      </w:r>
      <w:r>
        <w:rPr/>
        <w:t>ⰳ</w:t>
      </w:r>
      <w:r>
        <w:rPr/>
        <w:t>猰轄璬㨣弶没獓㵬⹏涮⺘ꄺ⑌⤷攨橢轣슱㙷汗辏戺涿⛂쉣⍦㡃碩ꎩ䀩㑰潇穀쉵柃</w:t>
      </w:r>
      <w:r>
        <w:rPr/>
        <w:t>ꕓ</w:t>
      </w:r>
      <w:r>
        <w:rPr/>
        <w:t>쵬㍒䑂넷祎潠伻䄩쌺竂㙓斱쉣坸癐杨쉖求浄睋</w:t>
      </w:r>
      <w:r>
        <w:rPr/>
        <w:t>ꤸ╱</w:t>
      </w:r>
      <w:r>
        <w:rPr/>
        <w:t>塞窱㑍</w:t>
      </w:r>
      <w:r>
        <w:rPr/>
        <w:t>ꦬ</w:t>
      </w:r>
      <w:r>
        <w:rPr/>
        <w:t>䠹ꅀ坌䲥㨹䆩棂쉮썺쉈栻扚䭑抡梱剳泂睁</w:t>
      </w:r>
      <w:r>
        <w:rPr/>
        <w:t>Ⱬ</w:t>
      </w:r>
      <w:r>
        <w:rPr/>
        <w:t>깖칄潉⍬⨸圷暵䅺煔㙑ꥩ슏䬳䇂䘮㍞놏䕴㏂쉈怬潯걈䁳䉂奖㑕숨</w:t>
      </w:r>
      <w:r>
        <w:rPr/>
        <w:t>ꔮ</w:t>
      </w:r>
      <w:r>
        <w:rPr/>
        <w:t>쉳쵟⎩㍓棂☥쉢㉀㥁繃䏂㡍摦숶䝢甲䩳뽹牞⽡㦵쉹倣ꇂ桶楋䗂愫ㅐ떻㦵轨儥㭆䛂㈨쉔⭠顅慨숺슮汗</w:t>
      </w:r>
      <w:r>
        <w:rPr/>
        <w:t>ⱱ⨦</w:t>
      </w:r>
      <w:r>
        <w:rPr/>
        <w:t>䈮⩆쌤㕷绂槂稻狂汈䬸医녁㙄쉧䘴</w:t>
      </w:r>
      <w:r>
        <w:rPr/>
        <w:t>ⵆ</w:t>
      </w:r>
      <w:r>
        <w:rPr/>
        <w:t>슥⛍眳쉭桄</w:t>
      </w:r>
      <w:r>
        <w:rPr/>
        <w:t>꧂</w:t>
      </w:r>
      <w:r>
        <w:rPr/>
        <w:t>発䶡㐻氭䁎쉨甽䉥牃┳㯂䉫婗㟂녬歴砺頨䘽⸶晞䉔绍䵬껂縣彤湅掩⪡⑁䍑넽딳쌯⪬杳ꅀ곂ㅥ슱쉸恐檘ㅨ㡂㔣祓䉣灍潤刷佺濂ぃ뾩ꎩ橱꥙쉩◂䤪숊䅙䋂</w:t>
      </w:r>
      <w:r>
        <w:rPr/>
        <w:t>ⱂ</w:t>
      </w:r>
      <w:r>
        <w:rPr/>
        <w:t>꧂</w:t>
      </w:r>
      <w:r>
        <w:rPr/>
        <w:t>碩煗堣否卟慳奯䕪⑺据炘扯轗坅卄浉味䡀⹱瀥쉄潱穐䍌⪏ꌷ幗滂挫务呵♺넭瀽䙂啇⍬컂挮</w:t>
      </w:r>
      <w:r>
        <w:rPr/>
        <w:t>ꤺ</w:t>
      </w:r>
      <w:r>
        <w:rPr/>
        <w:t>㉃쉓塯싂嚬췎吴搭숣䠴㷂싂⺡硙㉙⼯쉁潂䙌</w:t>
      </w:r>
      <w:r>
        <w:rPr/>
        <w:t>⠲</w:t>
      </w:r>
      <w:r>
        <w:rPr/>
        <w:t>灴㯂ꇂ煶卹⒬兯숹墿㩸婄常ꄸꌽ쉙竃㬭㍵⫍㜩顰땎땮搱戺넪㑒㤰䥴</w:t>
      </w:r>
      <w:r>
        <w:rPr/>
        <w:t>ꕈ</w:t>
      </w:r>
      <w:r>
        <w:rPr/>
        <w:t>稱䱵㍆䴽乩뽾纣偡㄰杒</w:t>
      </w:r>
      <w:r>
        <w:rPr/>
        <w:t>⣎</w:t>
      </w:r>
      <w:r>
        <w:rPr/>
        <w:t>숪丰䵴</w:t>
      </w:r>
      <w:r>
        <w:rPr/>
        <w:t>ꥄ</w:t>
      </w:r>
      <w:r>
        <w:rPr/>
        <w:t>㮣伫⵬䮵쉆啅禣硲䜦䑋녍䖮啠녺煨挤佁쉌⩧塌네깭ꅐ䪏⤴땄ꍭ呄煫刻毂掿え堮⸸䙁</w:t>
      </w:r>
      <w:r>
        <w:rPr/>
        <w:t>ⶩ</w:t>
      </w:r>
      <w:r>
        <w:rPr/>
        <w:t>썕扷爰木ꌽ␮怵督䐹壂㤦タ卅堭弱ꌵ䉠⨻䱯쉖⩯奔⴩瑗㝬䱠긩㖩橇⻂⌮㚘䭅摉䡩䤪쵨숳⤶痂땩䟍</w:t>
      </w:r>
      <w:r>
        <w:rPr/>
        <w:t>ⱁ⏎</w:t>
      </w:r>
      <w:r>
        <w:rPr/>
        <w:t>佬</w:t>
      </w:r>
      <w:r>
        <w:rPr/>
        <w:t>꧂</w:t>
      </w:r>
      <w:r>
        <w:rPr/>
        <w:t>卅⥷╏浇旂⩔㖻窿뽮捱硯묥㔲縰楋䙋춿縦⼯믂頷獘卟㧃䆵쉠㭏㥉呹颣沮喡</w:t>
      </w:r>
      <w:r>
        <w:rPr/>
        <w:t>꥟</w:t>
      </w:r>
      <w:r>
        <w:rPr/>
        <w:t>涵싂㵥䵾瀺쉮</w:t>
      </w:r>
      <w:r>
        <w:rPr/>
        <w:t>꧍</w:t>
      </w:r>
      <w:r>
        <w:rPr/>
        <w:t>燂砱煤쉱㔰숬싂珂晖丣婟숶⒩뼹땐䯃䍷捱な敀♒䜱䝘⨵窩뽓♔</w:t>
      </w:r>
      <w:r>
        <w:rPr/>
        <w:t>Ⳃ</w:t>
      </w:r>
      <w:r>
        <w:rPr/>
        <w:t>䗂䭾ꄪ焥Ⓜ⨪♯䅨쉒礪⵷⤥䵠ꌰ쌳䡵㕄숱</w:t>
      </w:r>
      <w:r>
        <w:rPr/>
        <w:t>ꥊ</w:t>
      </w:r>
      <w:r>
        <w:rPr/>
        <w:t>窩䈻繸匥係撩〱</w:t>
      </w:r>
      <w:r>
        <w:rPr/>
        <w:t>⠭</w:t>
      </w:r>
      <w:r>
        <w:rPr/>
        <w:t>䁤</w:t>
      </w:r>
      <w:r>
        <w:rPr/>
        <w:t>ⴷ⨳ꔫ⤵</w:t>
      </w:r>
      <w:r>
        <w:rPr/>
        <w:t>ꅀ</w:t>
      </w:r>
      <w:r>
        <w:rPr/>
        <w:t>ⵙ</w:t>
      </w:r>
      <w:r>
        <w:rPr/>
        <w:t>㇃参慨椲</w:t>
      </w:r>
      <w:r>
        <w:rPr/>
        <w:t>꤬</w:t>
      </w:r>
      <w:r>
        <w:rPr/>
        <w:t>刵攷</w:t>
      </w:r>
      <w:r>
        <w:rPr/>
        <w:t>ꕕ</w:t>
      </w:r>
      <w:r>
        <w:rPr/>
        <w:t>ꌣ쉳썄딱쎥琳쵚㭟㙣䵠並䷂啫頺ꅊ㖩冩搤뽎父⼶䐤</w:t>
      </w:r>
      <w:r>
        <w:rPr/>
        <w:t>ꖩ</w:t>
      </w:r>
      <w:r>
        <w:rPr/>
        <w:t>㑧⑫漲剟⭏䧎②潟ꥬ</w:t>
      </w:r>
      <w:r>
        <w:rPr/>
        <w:t>꧃</w:t>
      </w:r>
      <w:r>
        <w:rPr/>
        <w:t>儴辿싍焽幠걹䎡䱌䱵쉕溩⬱䁮潟⛂⫂䎥䝀檘ꅖ奉䗂䏂摅㝠吪輹梘숦꧎깇⛂쉳碘┤挭禡敵瑯䍥䅦㙳⩎쵰洹昴埂媩䐷煺帲啳㥙殡㘷</w:t>
      </w:r>
      <w:r>
        <w:rPr/>
        <w:t>ꥈ</w:t>
      </w:r>
      <w:r>
        <w:rPr/>
        <w:t>쉶て⩰珂武⒩⽣湃捱㊱剾슘轮⩖桇撮塙爻녕辱烂埂浅㡹⌱幚䯂㛂獚㥋奄㙩⍂㝫⌲㵞쵋輨䤴</w:t>
      </w:r>
      <w:r>
        <w:rPr/>
        <w:t>ⱦ</w:t>
      </w:r>
      <w:r>
        <w:rPr/>
        <w:t>彯습䖘棍瘪华㕇㩸㝡弹嗎ꍋ洵憘帱渪ぴ⩍犱參㎬幉廂⨶嫍숫挭恗爮撏嘬䶘穮</w:t>
      </w:r>
      <w:r>
        <w:rPr/>
        <w:t>ⱡ</w:t>
      </w:r>
      <w:r>
        <w:rPr/>
        <w:t>塪뭥顑埂䡰竂뽯ꍸ涬땋⑤㪣曂⥕䲮</w:t>
      </w:r>
      <w:r>
        <w:rPr/>
        <w:t>⡤</w:t>
      </w:r>
      <w:r>
        <w:rPr/>
        <w:t>唶㧂쉒轰컂圱吤摮敐㑑숻쉄㡓璣쉏䱄⼻녰堥㉨㒻</w:t>
      </w:r>
      <w:r>
        <w:rPr/>
        <w:t>꧃</w:t>
      </w:r>
      <w:r>
        <w:rPr/>
        <w:t>污⒣祫桳〤⥗㙏쉅䀊㤰桐䴮⩗㤥쉎旍磂唴硄䣂䳂祦䅷捕咮㡁㉧쉀䕨촦⍬⭊</w:t>
      </w:r>
      <w:r>
        <w:rPr/>
        <w:t>Ⲭ</w:t>
      </w:r>
      <w:r>
        <w:rPr/>
        <w:t>䉡妬숱쉨⧂⤵♪濍</w:t>
      </w:r>
      <w:r>
        <w:rPr/>
        <w:t>Ⳃ</w:t>
      </w:r>
      <w:r>
        <w:rPr/>
        <w:t>撬♲䛂皻슡愶攻걙ず摀券矂漫が盂땳쉖⨯㛂⍨㥏儩偨♘䠯癩䴭뽭灸</w:t>
      </w:r>
      <w:r>
        <w:rPr/>
        <w:t>꧂</w:t>
      </w:r>
      <w:r>
        <w:rPr/>
        <w:t>칈啇⨽䘭딦쉣䍶ꌻ⯂倩捶䅳⺘</w:t>
      </w:r>
      <w:r>
        <w:rPr/>
        <w:t>ⰰ</w:t>
      </w:r>
      <w:r>
        <w:rPr/>
        <w:t>츻㠥ノ뇃癴</w:t>
      </w:r>
      <w:r>
        <w:rPr/>
        <w:t>ꖵ</w:t>
      </w:r>
      <w:r>
        <w:rPr/>
        <w:t>枣矂쉤</w:t>
      </w:r>
      <w:r>
        <w:rPr/>
        <w:t>⠲</w:t>
      </w:r>
      <w:r>
        <w:rPr/>
        <w:t>䦥梣</w:t>
      </w:r>
      <w:r>
        <w:rPr/>
        <w:t>ꕊ</w:t>
      </w:r>
      <w:r>
        <w:rPr/>
        <w:t>顥䦣䡨㡖㡋橣⭀⑲⍠걪⩳佲娤砪吨湏慞䝂䥣쉟猩揂춡極剮㵷彊狎昹ㅦ稨塌⩾䭄ꌯꥸ咏ꏂ杷吰䭵쉇䍀ꅒ厮쉾帴⻃桗</w:t>
      </w:r>
      <w:r>
        <w:rPr/>
        <w:t>⣃</w:t>
      </w:r>
      <w:r>
        <w:rPr/>
        <w:t>숭㛂㔯爱䥋歑㊱序ꇃ獓⨶〴㡲凂숲獎딸偡昳숸䩋焸㕁硥塭⨹㞩橪쉣穆싂⯎癩輱橬㞩び⼳䩧幅秂⫂橦싃煌㤽瘫쉙㚩杢ꎬ敁妬䴮焹繎参迎癚栥㧂牃漹恬橏䖻扁뮡쉺⪿痂伭轚⹑숯䭤</w:t>
      </w:r>
      <w:r>
        <w:rPr/>
        <w:t>ꦩ⨲</w:t>
      </w:r>
      <w:r>
        <w:rPr/>
        <w:t>쏂啣祚挮兊洦⹺く估惂㣍㡇塹䍴ꎣ祇䔴瑭ꥹ捳浙昽䆡晵⥌䓂㥘</w:t>
      </w:r>
      <w:r>
        <w:rPr/>
        <w:t>ꥇ</w:t>
      </w:r>
      <w:r>
        <w:rPr/>
        <w:t>柂쉇甭飃⬷擂願敹</w:t>
      </w:r>
      <w:r>
        <w:rPr/>
        <w:t>Ⳃ</w:t>
      </w:r>
      <w:r>
        <w:rPr/>
        <w:t>쉕䨦轫⭥慎㕨</w:t>
      </w:r>
      <w:r>
        <w:rPr/>
        <w:t>꧂</w:t>
      </w:r>
      <w:r>
        <w:rPr/>
        <w:t>㙵参䎮</w:t>
      </w:r>
      <w:r>
        <w:rPr/>
        <w:t>⠥</w:t>
      </w:r>
      <w:r>
        <w:rPr/>
        <w:t>ㅭ恩彳攷燂</w:t>
      </w:r>
      <w:r>
        <w:rPr/>
        <w:t>⡣</w:t>
      </w:r>
      <w:r>
        <w:rPr/>
        <w:t>䉳瑬䡂嗂楁슱飂썮幁</w:t>
      </w:r>
      <w:r>
        <w:rPr/>
        <w:t>Ⳃ</w:t>
      </w:r>
      <w:r>
        <w:rPr/>
        <w:t>쉏哂樱氣ㄶ쉄ꅤ垬䚱吶쉌慏晡十䡯渺녔䨨䣂䥄⥳㭷儨㭑爯⎡㨹뽤땃夳ꥲ槂䄯晚쵩䪣婔㕑⼮ꄬ塍橉䁂没슣牶瓂쉓姂皥兔睨숬朴橈┩砷氭쉾㬱樷捍甮ꥢꥸ幁㐶䁵䨩䪘䀪</w:t>
      </w:r>
      <w:r>
        <w:rPr/>
        <w:t>ꥇ</w:t>
      </w:r>
      <w:r>
        <w:rPr/>
        <w:t>灉唤Ⓨ噌䮘栺潶䶩䡌堩懂ꆬ䍡䀶硖佔쉙昪係걏䊵김⸶쉱⩾䍴祡䡇뮻浅敩犥쉐㜭堩⹑呈䕞䘤悩䢩復坸洤깘眸⿂殿쉖佟辥㨫숤Ⓜ노䝌㌻玬슻祦ꍵ</w:t>
      </w:r>
      <w:r>
        <w:rPr/>
        <w:t>ꥅ</w:t>
      </w:r>
      <w:r>
        <w:rPr/>
        <w:t>숸㉗㧂䉚ㄪ㍎佀睌弳㷂禘</w:t>
      </w:r>
      <w:r>
        <w:rPr/>
        <w:t>ꔯ</w:t>
      </w:r>
      <w:r>
        <w:rPr/>
        <w:t>庬쉙☨睭</w:t>
      </w:r>
      <w:r>
        <w:rPr/>
        <w:t>ꖏ</w:t>
      </w:r>
      <w:r>
        <w:rPr/>
        <w:t>䮮硘坐쉉슡䐱町暩帤杗繢⛂瘵⦡轹乳圪㣂恗盂</w:t>
      </w:r>
      <w:r>
        <w:rPr/>
        <w:t>ꕒ</w:t>
      </w:r>
      <w:r>
        <w:rPr/>
        <w:t>轲礩⽣䇂䉪카獷싂㵨떬쉠䍕愥晔啘狂允种뼽㚵〲⸮숴㯂䐥</w:t>
      </w:r>
      <w:r>
        <w:rPr/>
        <w:t>ꦱ</w:t>
      </w:r>
      <w:r>
        <w:rPr/>
        <w:t>딯浆뭊쉞뭺䕳䐪㉋䔵땗攽朥</w:t>
      </w:r>
      <w:r>
        <w:rPr/>
        <w:t>꤭</w:t>
      </w:r>
      <w:r>
        <w:rPr/>
        <w:t>䑴奯</w:t>
      </w:r>
      <w:r>
        <w:rPr/>
        <w:t>ⱨ</w:t>
      </w:r>
      <w:r>
        <w:rPr/>
        <w:t>勂爤⹋쉇</w:t>
      </w:r>
      <w:r>
        <w:rPr/>
        <w:t>⡺⫂</w:t>
      </w:r>
      <w:r>
        <w:rPr/>
        <w:t>䥭䱪숻슥嘯㝚㛂썍洶숊㑚夲⤲곂眩泂숻⑞⩑</w:t>
      </w:r>
      <w:r>
        <w:rPr/>
        <w:t>ꔯ</w:t>
      </w:r>
      <w:r>
        <w:rPr/>
        <w:t>䅲뗂䉅뇂㭱汫㍬㩦㔸걨か䉡쉗硘䋂딳㷃扟숣썮촣㐬㡲⩵潷쉸슡淂瑢䁠䀦䶡晐♑뾡㩃桩ꏂ䱟顡夷쉚挳輨䙱潀⑑뭄썟毂稳</w:t>
      </w:r>
      <w:r>
        <w:rPr/>
        <w:t>ꔤ</w:t>
      </w:r>
      <w:r>
        <w:rPr/>
        <w:t>⽒㉖⻂쉭㜴吨㔺⦡뿂橮⭤䑔㙘䁁춘ㅇ쉄繫均䭱サ쉣ꌷ䁰椪</w:t>
      </w:r>
      <w:r>
        <w:rPr/>
        <w:t>꧂</w:t>
      </w:r>
      <w:r>
        <w:rPr/>
        <w:t>潒</w:t>
      </w:r>
      <w:r>
        <w:rPr/>
        <w:t>ꥒ</w:t>
      </w:r>
      <w:r>
        <w:rPr/>
        <w:t>夸㵒⥩她番䊮⍮䡧癕輤敨妣䨳뇂煺唺朣숬슘㭚컂䣂焸넩컂⍴栻䓂啷걫㵂㓎⚩녑⎏⸺⩗</w:t>
      </w:r>
      <w:r>
        <w:rPr/>
        <w:t>ꦵ⭵</w:t>
      </w:r>
      <w:r>
        <w:rPr/>
        <w:t>쉷噍ꆥ걂</w:t>
      </w:r>
      <w:r>
        <w:rPr/>
        <w:t>ꔯ</w:t>
      </w:r>
      <w:r>
        <w:rPr/>
        <w:t>습╲⼪ꥥ䬷敵參☪숤弪皬䕶恍掮儨쉲☵㝡瑑</w:t>
      </w:r>
      <w:r>
        <w:rPr/>
        <w:t>ⱳ</w:t>
      </w:r>
      <w:r>
        <w:rPr/>
        <w:t>匬쉕䎣쉞ꅷ쵏⺿儫넶稭썓穴⩬◂䙕丰昪攺ꅑ㑢㆏侬쉪䠤晱⩓㍫쉾咱㪥佹㝓싂婃䤲桨⮣㙉瀪싂慥⦏頯</w:t>
      </w:r>
      <w:r>
        <w:rPr/>
        <w:t>ꕣ</w:t>
      </w:r>
      <w:r>
        <w:rPr/>
        <w:t>䣍乵쉷朶牾䝎쉕㓂⪿⽹允囎쉱싍놘歱摆揂硊</w:t>
      </w:r>
      <w:r>
        <w:rPr/>
        <w:t>ꔣ</w:t>
      </w:r>
      <w:r>
        <w:rPr/>
        <w:t>숭⬬딻</w:t>
      </w:r>
      <w:r>
        <w:rPr/>
        <w:t>⠩</w:t>
      </w:r>
      <w:r>
        <w:rPr/>
        <w:t>厬呉産㩏桳⍘치噗</w:t>
      </w:r>
      <w:r>
        <w:rPr/>
        <w:t>ꔦ</w:t>
      </w:r>
      <w:r>
        <w:rPr/>
        <w:t>稱卷焻⍓檩걌⽖碏</w:t>
      </w:r>
      <w:r>
        <w:rPr/>
        <w:t>ꥆ</w:t>
      </w:r>
      <w:r>
        <w:rPr/>
        <w:t>쉈䤥깡쉅愽䊏숯哎㕢</w:t>
      </w:r>
      <w:r>
        <w:rPr/>
        <w:t>꧂</w:t>
      </w:r>
      <w:r>
        <w:rPr/>
        <w:t>彶䪬ꍕ</w:t>
      </w:r>
      <w:r>
        <w:rPr/>
        <w:t>ꕮ</w:t>
      </w:r>
      <w:r>
        <w:rPr/>
        <w:t>庥䵍⥟〩싂</w:t>
      </w:r>
      <w:r>
        <w:rPr/>
        <w:t>Ⱖ</w:t>
      </w:r>
      <w:r>
        <w:rPr/>
        <w:t>뿎㮻祶싍卆塹绂㬳䁃畋敬㠥칬枱㓂䩾強浄厘嘭┪싂奁愫姂⬩떥倸䝭칷㒡冩塐䁢涻戤亵楧</w:t>
      </w:r>
      <w:r>
        <w:rPr/>
        <w:t>⠸</w:t>
      </w:r>
      <w:r>
        <w:rPr/>
        <w:t>㭘神噍딶㜪姂슻轙⨪㑣⬯噺♎쉋䛂싂䕚䆥涿㭾䍥㉘䉳숯</w:t>
      </w:r>
      <w:r>
        <w:rPr/>
        <w:t>ꤴ</w:t>
      </w:r>
      <w:r>
        <w:rPr/>
        <w:t>灏礲摺䡍슩瑖湊䭦㕰쉡䢥㔷</w:t>
      </w:r>
      <w:r>
        <w:rPr/>
        <w:t>ꕣ⫂</w:t>
      </w:r>
      <w:r>
        <w:rPr/>
        <w:t>呾㑙⑶䆿桷㎣⨶帴〬⒥䂡畩싂㝩幈긻䩲歷㬬녃㌤⨩숻䤷祬䐻쉢橡顀揂䂩掵硱⩇瘻</w:t>
      </w:r>
      <w:r>
        <w:rPr/>
        <w:t>ꕤ</w:t>
      </w:r>
      <w:r>
        <w:rPr/>
        <w:t>嘸쉫쉴䥗</w:t>
      </w:r>
      <w:r>
        <w:rPr/>
        <w:t>ꥌ</w:t>
      </w:r>
      <w:r>
        <w:rPr/>
        <w:t>숦슏轚則쉲颱凂</w:t>
      </w:r>
      <w:r>
        <w:rPr/>
        <w:t>ⱇ</w:t>
      </w:r>
      <w:r>
        <w:rPr/>
        <w:t>勂姂㎘ꅎヂ⹹噉熣䁨楚挽걶眦㶮䔻乡楦</w:t>
      </w:r>
      <w:r>
        <w:rPr/>
        <w:t>⠮</w:t>
      </w:r>
      <w:r>
        <w:rPr/>
        <w:t>䫂䏍猨뽦칊⍌瀻䤩슘㩩㵣彬⵾輤䒣炩轢⹳깄┣攪㗂ꄸ䁥</w:t>
      </w:r>
      <w:r>
        <w:rPr/>
        <w:t>ⷂ</w:t>
      </w:r>
      <w:r>
        <w:rPr/>
        <w:t>柂㜰㍮摳쉐䅫칎㞡噒儭슱</w:t>
      </w:r>
      <w:r>
        <w:rPr/>
        <w:t>Ⲭ</w:t>
      </w:r>
      <w:r>
        <w:rPr/>
        <w:t>癪旃⨫浬</w:t>
      </w:r>
      <w:r>
        <w:rPr/>
        <w:t>ꔩ</w:t>
      </w:r>
      <w:r>
        <w:rPr/>
        <w:t>㡲癑曎䈽⸳㩂瑰䙖ㄲ쉵슣㴥⚩ꄰ澮瑙忍仂爭穢䜬⩪㶮</w:t>
      </w:r>
      <w:r>
        <w:rPr/>
        <w:t>⠨</w:t>
      </w:r>
      <w:r>
        <w:rPr/>
        <w:t>䱁熩㕦㭵繹㥥쉤</w:t>
      </w:r>
      <w:r>
        <w:rPr/>
        <w:t>ⱊ</w:t>
      </w:r>
      <w:r>
        <w:rPr/>
        <w:t>ꥮ㮘即㵢겘佰轄㔩㍩㴨輴汷☪⭈夰㨥轉㵟</w:t>
      </w:r>
      <w:r>
        <w:rPr/>
        <w:t>⠯</w:t>
      </w:r>
      <w:r>
        <w:rPr/>
        <w:t>䘵䤥뗂瀬汸睃묵牳뭚☵涩䡑⍖┊旂殻制ꥹ넸⥤倲獖</w:t>
      </w:r>
      <w:r>
        <w:rPr/>
        <w:t>⣂</w:t>
      </w:r>
      <w:r>
        <w:rPr/>
        <w:t>頯樲䞥䰺朴䩠</w:t>
      </w:r>
      <w:r>
        <w:rPr/>
        <w:t>⠥</w:t>
      </w:r>
      <w:r>
        <w:rPr/>
        <w:t>썬숯滃录匵䤳塀</w:t>
      </w:r>
      <w:r>
        <w:rPr/>
        <w:t>ꤻ</w:t>
      </w:r>
      <w:r>
        <w:rPr/>
        <w:t>䬦咬洬⚩睢ꅬ䵅㜰凂捇湰夫䉈顆⴮쉑ㄣ㭥潎컂◎䚮槍お⤱㝯싃㍔ꌴꍘ祵츽畁쉘湃儰녌〭硋㩁㥁磂㕥䅔凎⥕</w:t>
      </w:r>
      <w:r>
        <w:rPr/>
        <w:t>ꕬ</w:t>
      </w:r>
      <w:r>
        <w:rPr/>
        <w:t>顏橶㉭熿乎ꍌ垵쉧뽠窿欩睹䉆帴</w:t>
      </w:r>
      <w:r>
        <w:rPr/>
        <w:t>⢻</w:t>
      </w:r>
      <w:r>
        <w:rPr/>
        <w:t>㇂輶묻쵦</w:t>
      </w:r>
      <w:r>
        <w:rPr/>
        <w:t>ⱘ</w:t>
      </w:r>
      <w:r>
        <w:rPr/>
        <w:t>吸氱ぷ焻㏂礴쉒杺⩤䯂仂捡䒩䤸焺쉧歨佞瀦쉫㉮穈䝱乗㵎昻滍㡀態</w:t>
      </w:r>
      <w:r>
        <w:rPr/>
        <w:t>ⱸ</w:t>
      </w:r>
      <w:r>
        <w:rPr/>
        <w:t>危⩬䁭㞻쎵癉示슣䱩泂칚啸싂倵摂湑쵋⮩卒㡫⎏㝁췂䙤</w:t>
      </w:r>
      <w:r>
        <w:rPr/>
        <w:t>ⵣ</w:t>
      </w:r>
      <w:r>
        <w:rPr/>
        <w:t>痂⴫盂쉸奅歨䩡㜪쉮璩⹞犬♗强㥈㑟⮡걊橕唰㝃洪칶뇂</w:t>
      </w:r>
      <w:r>
        <w:rPr/>
        <w:t>ⱀ</w:t>
      </w:r>
      <w:r>
        <w:rPr/>
        <w:t>쉂繣嚩煯</w:t>
      </w:r>
      <w:r>
        <w:rPr/>
        <w:t>ꕅ</w:t>
      </w:r>
      <w:r>
        <w:rPr/>
        <w:t>껂匩䁨祱◂䴸쉧䨣䑫뮻뼤쉇⮥䔭쉞츪厬숳癸ꄨ疵晟슿祍쉀纬쉷⚵縲</w:t>
      </w:r>
      <w:r>
        <w:rPr/>
        <w:t>ꦩ</w:t>
      </w:r>
      <w:r>
        <w:rPr/>
        <w:t>쉠썪娽쉗繶⩳婨춮䄶敫獴쉌并ꇂ㤭⮘☴깤總깩숶祰䏂桲㡵깤⎩潱㊏彚瑢♶☴儴穔ꍵ촰灲玬</w:t>
      </w:r>
      <w:r>
        <w:rPr/>
        <w:t>ꕭ</w:t>
      </w:r>
      <w:r>
        <w:rPr/>
        <w:t>㝗汆쉲㭔瓎⏂椮䁤싂杗쉈䙘氭⭳璵ꅪ칯䔬숫⹭恠쉥쉘婠쉦儥쉋扲쉱쉲숷欵䭈뽥뽇슿</w:t>
      </w:r>
      <w:r>
        <w:rPr/>
        <w:t>꧂</w:t>
      </w:r>
      <w:r>
        <w:rPr/>
        <w:t>愺⭣婐칕층轲汵瘶潯쉮쉫䭬惂䅀</w:t>
      </w:r>
      <w:r>
        <w:rPr/>
        <w:t>ꤹ</w:t>
      </w:r>
      <w:r>
        <w:rPr/>
        <w:t>値慠恋䩴䑷幬䪩咻䵺樰䰻辬䁢夺潮洣噭뽅䌣幍夲䩘癏剀䳂䑑숨杊渨⍞顥컃걇숻䵵쉴頻彧㥀轞</w:t>
      </w:r>
      <w:r>
        <w:rPr/>
        <w:t>⡲</w:t>
      </w:r>
      <w:r>
        <w:rPr/>
        <w:t>䙙⨽㌯杘㠺竂⬽稸쉋繚촹爽䴮爤⒩⥬噒슿侵皏縵⍊</w:t>
      </w:r>
      <w:r>
        <w:rPr/>
        <w:t>꧂</w:t>
      </w:r>
      <w:r>
        <w:rPr/>
        <w:t>儬氲穡믂</w:t>
      </w:r>
      <w:r>
        <w:rPr/>
        <w:t>⠥</w:t>
      </w:r>
      <w:r>
        <w:rPr/>
        <w:t>㩄楧均獚圪婂ꄮ䣂䢩睪␷▮㤷땡欭숶싂噎䜦溵䔪ꍨ⥹㡑堵㐬</w:t>
      </w:r>
      <w:r>
        <w:rPr/>
        <w:t>⡋</w:t>
      </w:r>
      <w:r>
        <w:rPr/>
        <w:t>䑤撵捉␦껃祓</w:t>
      </w:r>
      <w:r>
        <w:rPr/>
        <w:t>ꕠ</w:t>
      </w:r>
      <w:r>
        <w:rPr/>
        <w:t>숰䶱</w:t>
      </w:r>
      <w:r>
        <w:rPr/>
        <w:t>ꤶ▮</w:t>
      </w:r>
      <w:r>
        <w:rPr/>
        <w:t>뭈晤慖습桯扞妬⩙乨⤨住䱫桮乳⥶㝺瑳⧂㎱숪딫⍊灷⸣⍯⪘怣迂嚬⪩澵圯䭶뽗灚轸⿂떻⩩渦湖쉉䙉깊氻넬㩲ꥡ楕쉭剐슿⍆䅕⨮洩婳뽱轙숴뽲繗硂뽑㦮㙵ぬ癚⧂㎮싂㝔쉕滂넴潥슿喿숥漨숭㘳彀䃎傮痂⽉䝯㕕䵸䅗噾쉟琮갨䵆㕺쉋颣疣숩稰磂㡒촹㥒㴊䵬뽞倯墱㩪硙㬰</w:t>
      </w:r>
      <w:r>
        <w:rPr/>
        <w:t>ⵞ</w:t>
      </w:r>
      <w:r>
        <w:rPr/>
        <w:t>쉏⒣㵦竃䱣쉷숹僂辣啾⦱嗎䑅</w:t>
      </w:r>
      <w:r>
        <w:rPr/>
        <w:t>ꔬ</w:t>
      </w:r>
      <w:r>
        <w:rPr/>
        <w:t>䠯敺橴䚿䙘輤◃⽢㜷ㅦ繖촨㔹硣⩏㵊娬ㅫ겥쉗</w:t>
      </w:r>
      <w:r>
        <w:rPr/>
        <w:t>ꦩ⚥</w:t>
      </w:r>
      <w:r>
        <w:rPr/>
        <w:t>ꍏ偸甯㡮䑨거濂䔵纻♠慸㩺弥䲱硙⽇䭙䰷㇃氫轍쌮勂䵄껍╣쉵뇂䵔䳂彸뭑喵橕썗繤奢熏扃奦匷뾥䕪橖㉮彡獐戫⩣䭯槂楨⩞塥칒㙨숮顉䜺⩔⪡䭇恐싂嘰〩圦㕓溩伺楺拂嘵瓃㵄♳䟂츯뽍濎⑉匭攸䩺걯㵯䢥</w:t>
      </w:r>
      <w:r>
        <w:rPr/>
        <w:t>ⱊ</w:t>
      </w:r>
      <w:r>
        <w:rPr/>
        <w:t>㥒⮩갦椸ꇂ橁⹵仂촦슏爤恤效睄깋</w:t>
      </w:r>
      <w:r>
        <w:rPr/>
        <w:t>ꕇ</w:t>
      </w:r>
      <w:r>
        <w:rPr/>
        <w:t>潦┦偂ꌣ汃쉀折┰䍗䝯㵚偖桵熵⼲塒쉴䭵⪡ꇂ⨥⪿぀奂熥牪쉚㡵兌㵓匪㙫ꥫ毎쉗ㆬ摅瑀嘮䮻긷쉀䀹牕⩣㭕숽轣噌啡䅍숶ぉ眣숰㕄幓欹⩡㩑䋂卓㇂ꄰ녍憱湙</w:t>
      </w:r>
      <w:r>
        <w:rPr/>
        <w:t>ꕾ</w:t>
      </w:r>
      <w:r>
        <w:rPr/>
        <w:t>䳍䘺⛂㝍쉃㠵⸸伫偊䦱灸桃</w:t>
      </w:r>
      <w:r>
        <w:rPr/>
        <w:t>⣂⵬</w:t>
      </w:r>
      <w:r>
        <w:rPr/>
        <w:t>飃捃扒忂樱䨵乷</w:t>
      </w:r>
      <w:r>
        <w:rPr/>
        <w:t>ꔸ</w:t>
      </w:r>
      <w:r>
        <w:rPr/>
        <w:t>剮⩦䩏숪楞뼺뽠⑑㚏去싂Ⓜ否㨭</w:t>
      </w:r>
      <w:r>
        <w:rPr/>
        <w:t>ꕶ</w:t>
      </w:r>
      <w:r>
        <w:rPr/>
        <w:t>繮▵瀪⍺쵹䂣丰丨䊵⩡婢䄱㯍煃暣妿넩繡⭃啙機㑊䝤쉐沬ꆻ匹び棂③晟┸녍㠨쉐劥碻框㦥㪮⩏圷浖숩䮏쉫䐮㕃⿂</w:t>
      </w:r>
      <w:r>
        <w:rPr/>
        <w:t>⣂</w:t>
      </w:r>
      <w:r>
        <w:rPr/>
        <w:t>㕀㥫䩷䮏ꥰ썇擂싂</w:t>
      </w:r>
      <w:r>
        <w:rPr/>
        <w:t>ⵃ</w:t>
      </w:r>
      <w:r>
        <w:rPr/>
        <w:t>쉢摩숯</w:t>
      </w:r>
      <w:r>
        <w:rPr/>
        <w:t>꧂</w:t>
      </w:r>
      <w:r>
        <w:rPr/>
        <w:t>㎘唯娯슥⥒䡀ꄸ</w:t>
      </w:r>
      <w:r>
        <w:rPr/>
        <w:t>ⱔ</w:t>
      </w:r>
      <w:r>
        <w:rPr/>
        <w:t>唺係ㅒ版</w:t>
      </w:r>
      <w:r>
        <w:rPr/>
        <w:t>⡘</w:t>
      </w:r>
      <w:r>
        <w:rPr/>
        <w:t>ꤻ</w:t>
      </w:r>
      <w:r>
        <w:rPr/>
        <w:t>ꏂ杚仂⏂乾煣妡쉰繩䠪⼵믍眫䑘䑋♀硟埂礥⍣㒥獄쵅</w:t>
      </w:r>
      <w:r>
        <w:rPr/>
        <w:t>⡅</w:t>
      </w:r>
      <w:r>
        <w:rPr/>
        <w:t>穥숥報䬤㏂癬㥌漩䴴숻ꥷ墬㇎姂ㅉ轸쉡伺</w:t>
      </w:r>
      <w:r>
        <w:rPr/>
        <w:t>ⷂ</w:t>
      </w:r>
      <w:r>
        <w:rPr/>
        <w:t>璩㑃唲娤撥托杸彮㑨곂縻泂奰氤⚵弹庬⿂쵵숦䴵숰♡⨣䕎厘⺵싍땃珂倹瞱數숪凂숤弪卦䒡䵣䅩⌰</w:t>
      </w:r>
      <w:r>
        <w:rPr/>
        <w:t>꤫</w:t>
      </w:r>
      <w:r>
        <w:rPr/>
        <w:t>ギ輫䈽썊辘厬</w:t>
      </w:r>
      <w:r>
        <w:rPr/>
        <w:t>ꤽ</w:t>
      </w:r>
      <w:r>
        <w:rPr/>
        <w:t>䠽恀㪏⵺싍捖歔㡈슬申䉸傏晥썱㥈⩢㡏칃䢬슩쉣卬슡䀹㑰싂䕙娷ꍯ따⸶剉䢩剮嘴恰散䱒䳂匸砪㑈㞮㨦숲䁨轮넫䘲ꅠ㞩</w:t>
      </w:r>
      <w:r>
        <w:rPr/>
        <w:t>ꥍ</w:t>
      </w:r>
      <w:r>
        <w:rPr/>
        <w:t>䤩䝮湹䌵싂呍橴纘뮩楅沿뭡䞱⩑䨩ꅢ愦⼤</w:t>
      </w:r>
      <w:r>
        <w:rPr/>
        <w:t>⡳</w:t>
      </w:r>
      <w:r>
        <w:rPr/>
        <w:t>츬页侮⭨컍楃㕲䝞떮凍ꇃ湦䝐恊뾩绂䖬挊扊㚡쏂练ꥩ⥈儴䘵轪䵈歧畺䁏セ檩䭌つ歗幟䨺긷╱着쉑杘쉟䠨橹眵窻瑘슣⽢〯㫂乖㜪坘灲䛂䀬甬珍⾿㥫숫쌺⥤䕪㇃吮㌷倵濂乂뼯牤ꥤ礰㥖쎿仂䱚⾻쉰㜴촹䙡㌻吴㦩</w:t>
      </w:r>
      <w:r>
        <w:rPr/>
        <w:t>ꕘ</w:t>
      </w:r>
      <w:r>
        <w:rPr/>
        <w:t>쉷딮쉶⪱⎩轾⸦⩏☸슬</w:t>
      </w:r>
      <w:r>
        <w:rPr/>
        <w:t>ꕠ</w:t>
      </w:r>
      <w:r>
        <w:rPr/>
        <w:t>朵⴦쉔㔹歃桭扗쉯</w:t>
      </w:r>
      <w:r>
        <w:rPr/>
        <w:t>Ⳃ</w:t>
      </w:r>
      <w:r>
        <w:rPr/>
        <w:t>牑䁣숲䓂ꌸ圸쵈䨥頪疬ꍷ治㘺乢汨㝪溱塢싂숫䤯矂䥦쌵暻츻夨愻眹㝎숤䡇⹗㕎䜺䕺弬兠㴯惂剖拂剢㉑䊵湴汴敥</w:t>
      </w:r>
      <w:r>
        <w:rPr/>
        <w:t>꧂</w:t>
      </w:r>
      <w:r>
        <w:rPr/>
        <w:t>⡂</w:t>
      </w:r>
      <w:r>
        <w:rPr/>
        <w:t>㆘숵</w:t>
      </w:r>
      <w:r>
        <w:rPr/>
        <w:t>ꤨ</w:t>
      </w:r>
      <w:r>
        <w:rPr/>
        <w:t>禿杓뼪ꅴ止浨쉨⧃♤焳㉫捫䏂氨勂夶沩䝰杣扟厱捩盎뿂煒䜲穾幬汒用桗깸䘶䁵㤣晦⹘禵ꌤ洸獹쉢㙟啮ꅃ쵱䨽猸걎쉄䝎䩑頵깕╸츮敯쉷壂땚幺쉏檣⎥䙀⏂栲係卭쉪㵶䪮瘦䥫</w:t>
      </w:r>
      <w:r>
        <w:rPr/>
        <w:t>⢵</w:t>
      </w:r>
      <w:r>
        <w:rPr/>
        <w:t>䌪曂</w:t>
      </w:r>
      <w:r>
        <w:rPr/>
        <w:t>ꕥ</w:t>
      </w:r>
      <w:r>
        <w:rPr/>
        <w:t>卢傏쉱⸰䡯楍╋頭帣</w:t>
      </w:r>
      <w:r>
        <w:rPr/>
        <w:t>ꔸ⪣</w:t>
      </w:r>
      <w:r>
        <w:rPr/>
        <w:t>皣뭎僂㡹偋뽶砫眭䝫⽤慕湇䝎瓂</w:t>
      </w:r>
      <w:r>
        <w:rPr/>
        <w:t>⡮</w:t>
      </w:r>
      <w:r>
        <w:rPr/>
        <w:t>橴瓂뗂枩ꥪ囂㚱싂歱숱</w:t>
      </w:r>
      <w:r>
        <w:rPr/>
        <w:t>ꦩ</w:t>
      </w:r>
      <w:r>
        <w:rPr/>
        <w:t>䯂䦏㕭쉲么숹沩㭓䔰쌺滍☵僂㈹刬</w:t>
      </w:r>
      <w:r>
        <w:rPr/>
        <w:t>⡷</w:t>
      </w:r>
      <w:r>
        <w:rPr/>
        <w:t>歵桇摶睯㖻땯碱漺䔽䋂┥汑싂㵅垵⻂均悏捯䐪䱴</w:t>
      </w:r>
      <w:r>
        <w:rPr/>
        <w:t>⡃</w:t>
      </w:r>
      <w:r>
        <w:rPr/>
        <w:t>瑴垥砬㝢딲쉸</w:t>
      </w:r>
      <w:r>
        <w:rPr/>
        <w:t>ꦡ</w:t>
      </w:r>
      <w:r>
        <w:rPr/>
        <w:t>氩听싂㝦␮䐶긩汀䁌噋擃䞩䔦癃⹕碏ꍈ㉃剙光</w:t>
      </w:r>
      <w:r>
        <w:rPr/>
        <w:t>Ɐ◂</w:t>
      </w:r>
      <w:r>
        <w:rPr/>
        <w:t>뗂䥳⑑</w:t>
      </w:r>
      <w:r>
        <w:rPr/>
        <w:t>ⲥ</w:t>
      </w:r>
      <w:r>
        <w:rPr/>
        <w:t>搲㵁捕깕䛃樷㥍獐싂柎ㄯ潸敧氯☣╷</w:t>
      </w:r>
      <w:r>
        <w:rPr/>
        <w:t>⡯</w:t>
      </w:r>
      <w:r>
        <w:rPr/>
        <w:t>扒乒掿</w:t>
      </w:r>
      <w:r>
        <w:rPr/>
        <w:t>꤯</w:t>
      </w:r>
      <w:r>
        <w:rPr/>
        <w:t>䠩㑈涬摧</w:t>
      </w:r>
      <w:r>
        <w:rPr/>
        <w:t>⡆</w:t>
      </w:r>
      <w:r>
        <w:rPr/>
        <w:t>轨쌪扢奩㠻幣恚ꍶ쉶忂㙯뽞杰뇂ꍾ瓂</w:t>
      </w:r>
      <w:r>
        <w:rPr/>
        <w:t>⠶</w:t>
      </w:r>
      <w:r>
        <w:rPr/>
        <w:t>깄儩㉘㋂摸摰싂슻洩쉮</w:t>
      </w:r>
      <w:r>
        <w:rPr/>
        <w:t>ꤵ</w:t>
      </w:r>
      <w:r>
        <w:rPr/>
        <w:t>恆⩔⭭䲣牭싂쉪佌䒩⸣䅉繧걞刮⺥敞獟쉈睆䄣㧎䅚刳⴮䃂쉟ꎣ况䄽䎬幤瀪䲏깳嘩뭭䩹쉬惂敁☤㝩䩵녧奘㏎旂彖穪쉱</w:t>
      </w:r>
      <w:r>
        <w:rPr/>
        <w:t>꧂</w:t>
      </w:r>
      <w:r>
        <w:rPr/>
        <w:t>쉊</w:t>
      </w:r>
      <w:r>
        <w:rPr/>
        <w:t>ⴴ</w:t>
      </w:r>
      <w:r>
        <w:rPr/>
        <w:t>狍숨䤵</w:t>
      </w:r>
      <w:r>
        <w:rPr/>
        <w:t>Ɒ</w:t>
      </w:r>
      <w:r>
        <w:rPr/>
        <w:t>硟♪⎩启䥘浨⽹㠣</w:t>
      </w:r>
      <w:r>
        <w:rPr/>
        <w:t>꧂</w:t>
      </w:r>
      <w:r>
        <w:rPr/>
        <w:t>쉕磂欷ꆥ䞱硈祄瑉쉶ㅗ奪싂ㅇ囂㩎䮘穙㴺傘깇斻急燃扚毂楕뼪</w:t>
      </w:r>
      <w:r>
        <w:rPr/>
        <w:t>⠪</w:t>
      </w:r>
      <w:r>
        <w:rPr/>
        <w:t>㈽숸扐쎿励ヂ</w:t>
      </w:r>
      <w:r>
        <w:rPr/>
        <w:t>ꤻ</w:t>
      </w:r>
      <w:r>
        <w:rPr/>
        <w:t>⽒⒵典䡓쉊</w:t>
      </w:r>
      <w:r>
        <w:rPr/>
        <w:t>⡗</w:t>
      </w:r>
      <w:r>
        <w:rPr/>
        <w:t>ㅊ뗎깺扊扔쉌䁳憱伣녁熮礵㵷숸숲惃懂숬儶帊甹ꏂ㬬䣂㢥圵䡔畢⪣顯땮䴭䱘顫䫎⨬䅚稬</w:t>
      </w:r>
      <w:r>
        <w:rPr/>
        <w:t>ⵇ╎</w:t>
      </w:r>
      <w:r>
        <w:rPr/>
        <w:t>䉎ㅗ碬ꇂ穂壂썷䁞杋</w:t>
      </w:r>
      <w:r>
        <w:rPr/>
        <w:t>ꕬ</w:t>
      </w:r>
      <w:r>
        <w:rPr/>
        <w:t>㭠쉩딭溱窮䝙⹖佳啸亱㐪泂採爹╔</w:t>
      </w:r>
      <w:r>
        <w:rPr/>
        <w:t>ⴵ</w:t>
      </w:r>
      <w:r>
        <w:rPr/>
        <w:t>䑤⮩摷슣㘹轈⿂䕯倲⴮灶頨</w:t>
      </w:r>
      <w:r>
        <w:rPr/>
        <w:t>⡒</w:t>
      </w:r>
      <w:r>
        <w:rPr/>
        <w:t>㌵</w:t>
      </w:r>
      <w:r>
        <w:rPr/>
        <w:t>ꔪ</w:t>
      </w:r>
      <w:r>
        <w:rPr/>
        <w:t>獢縳㕴쉖ꌲ扬깎瑺塳㙷濂⩉ꅾ뇂ぺ瘱獅⤷겱㑥轚䵍쉌㪩䅠㑡喻㞥礩丫慅汚ꄶ機焫擂갣뽵〹</w:t>
      </w:r>
      <w:r>
        <w:rPr/>
        <w:t>Ⱡ</w:t>
      </w:r>
      <w:r>
        <w:rPr/>
        <w:t>唦⾻侏婲癚㉳矂쉹㐵</w:t>
      </w:r>
      <w:r>
        <w:rPr/>
        <w:t>ꤷ</w:t>
      </w:r>
      <w:r>
        <w:rPr/>
        <w:t>슻䐶顱</w:t>
      </w:r>
      <w:r>
        <w:rPr/>
        <w:t>ⵠ␳</w:t>
      </w:r>
      <w:r>
        <w:rPr/>
        <w:t>ꍕ䃂䙾ㅔ䝴打噍䔩칯숱偑唪</w:t>
      </w:r>
      <w:r>
        <w:rPr/>
        <w:t>ⰱ</w:t>
      </w:r>
      <w:r>
        <w:rPr/>
        <w:t>䀹숺㭁䜹儩㛂䁉껂帶㐭쉨䁬㢩ㆿ托췂숭庩祫眰⼶䵑涘⯂係䲿녚⽗䨰灁癨䥥轎䚏쉷欻氯䰽쉑딹捞㠤숹棂畫</w:t>
      </w:r>
      <w:r>
        <w:rPr/>
        <w:t>ⱦ</w:t>
      </w:r>
      <w:r>
        <w:rPr/>
        <w:t>쉱뭰칉卬쉲⩰睾썲恾㍩瑺</w:t>
      </w:r>
      <w:r>
        <w:rPr/>
        <w:t>ⴳ꥔</w:t>
      </w:r>
      <w:r>
        <w:rPr/>
        <w:t>縱飂땖㩲녊⍚塆䫂㴱쉍敉㤩柂䍞呠ꍂ떻</w:t>
      </w:r>
      <w:r>
        <w:rPr/>
        <w:t>ⰸ┵⍷</w:t>
      </w:r>
      <w:r>
        <w:rPr/>
        <w:t>煗灕곃</w:t>
      </w:r>
      <w:r>
        <w:rPr/>
        <w:t>ⴵ</w:t>
      </w:r>
      <w:r>
        <w:rPr/>
        <w:t>瞩뭨䡳燂曂㘭쉋</w:t>
      </w:r>
      <w:r>
        <w:rPr/>
        <w:t>ⵤꖱ</w:t>
      </w:r>
      <w:r>
        <w:rPr/>
        <w:t>歑卾쎏圤뗂晰⭥䱭㙀묣</w:t>
      </w:r>
      <w:r>
        <w:rPr/>
        <w:t>⡮</w:t>
      </w:r>
      <w:r>
        <w:rPr/>
        <w:t>㑟匫䕯旂㡤쉞ㅱ䀶싂䩋公娷桶ꅰ㭬嚩瀤㐯䥋㍵㤪칩땧穴浮灠㔮㴨䢣烂忂</w:t>
      </w:r>
      <w:r>
        <w:rPr/>
        <w:t>ꥆ</w:t>
      </w:r>
      <w:r>
        <w:rPr/>
        <w:t>땉숭灐哂妘卶㝗㈹摚</w:t>
      </w:r>
      <w:r>
        <w:rPr/>
        <w:t>⠪</w:t>
      </w:r>
      <w:r>
        <w:rPr/>
        <w:t>愭㉗牎⴪</w:t>
      </w:r>
      <w:r>
        <w:rPr/>
        <w:t>ⵠ╃</w:t>
      </w:r>
      <w:r>
        <w:rPr/>
        <w:t>栶ㆱ뭪㜹㩪딲太剑⥄⩸ꥰ</w:t>
      </w:r>
      <w:r>
        <w:rPr/>
        <w:t>ꗂ</w:t>
      </w:r>
      <w:r>
        <w:rPr/>
        <w:t>硇䶱旂쉲猩⌹别桟䬮㩊㵘䥯楥㈮㠳뽬硇땎䬸땺썯㡥瞿㝱♐睖汁⚩䵁쉰癧池⍨ꍊ</w:t>
      </w:r>
      <w:r>
        <w:rPr/>
        <w:t>ꦩ</w:t>
      </w:r>
      <w:r>
        <w:rPr/>
        <w:t>佋⼵숤撏긥穴⧂橓璬쉱㠭涻䩩⽲俎棂㝩墻〈슿츰嚮坎䭙灌堳畇쉹儱婋囂</w:t>
      </w:r>
      <w:r>
        <w:rPr/>
        <w:t>ꤹ</w:t>
      </w:r>
      <w:r>
        <w:rPr/>
        <w:t>䵠琱焨Ⓜ칰穥␸瞬쉬䘯坐夻㍯䑒䍦摎녅个娪挱</w:t>
      </w:r>
      <w:r>
        <w:rPr/>
        <w:t>ꗂ</w:t>
      </w:r>
      <w:r>
        <w:rPr/>
        <w:t>쉦䍐⺡싂ꄲ椤炵呁䅕欮숽쉋뽱扦佮㑫䌨堵悩堻</w:t>
      </w:r>
      <w:r>
        <w:rPr/>
        <w:t>ⵇ</w:t>
      </w:r>
      <w:r>
        <w:rPr/>
        <w:t>䁇牶礫摴</w:t>
      </w:r>
      <w:r>
        <w:rPr/>
        <w:t>ꤶ</w:t>
      </w:r>
      <w:r>
        <w:rPr/>
        <w:t>睓䅋䭢愭㣂⹵狂⍮ㅁ祔䍸幥쉨쉧䜣♁⹺睧傱煮䏂厘憥䴪稤⪘㫂쉯ㅾ숷佀湀깧晊繹桞칎숭椪区じ㭵个㭄뭵</w:t>
      </w:r>
      <w:r>
        <w:rPr/>
        <w:t>⡨</w:t>
      </w:r>
      <w:r>
        <w:rPr/>
        <w:t>땊哂汯呄䡋딱껂</w:t>
      </w:r>
      <w:r>
        <w:rPr/>
        <w:t>⢩</w:t>
      </w:r>
      <w:r>
        <w:rPr/>
        <w:t>䉊橥䏂丳䶏憘哂⑖⩃㙩⹄䝵⛂</w:t>
      </w:r>
      <w:r>
        <w:rPr/>
        <w:t>ⵚ</w:t>
      </w:r>
      <w:r>
        <w:rPr/>
        <w:t>㕑䡰癲䯂</w:t>
      </w:r>
      <w:r>
        <w:rPr/>
        <w:t>ꥏ</w:t>
      </w:r>
      <w:r>
        <w:rPr/>
        <w:t>呠渴呃擃坄</w:t>
      </w:r>
      <w:r>
        <w:rPr/>
        <w:t>ꖩ</w:t>
      </w:r>
      <w:r>
        <w:rPr/>
        <w:t>辏琤䯎깘桵灚埂㉮䮘吱䥳場㙟廂丣奶㙭摕슿⫂滂癆稩㩳畐㉢焊쉅숹璬稯㙦숴ꥲ楤攬塬⹱㕗ㅁ㵭㖣쉃䥄䡓婈䷂ꇂ㐹塄䗂畵礷癒伣䄪㥈绂쌸洸</w:t>
      </w:r>
      <w:r>
        <w:rPr/>
        <w:t>⠥</w:t>
      </w:r>
      <w:r>
        <w:rPr/>
        <w:t>娭㡒쉃仂ね</w:t>
      </w:r>
      <w:r>
        <w:rPr/>
        <w:t>ꗍ</w:t>
      </w:r>
      <w:r>
        <w:rPr/>
        <w:t>摠넣</w:t>
      </w:r>
      <w:r>
        <w:rPr/>
        <w:t>ⵆ</w:t>
      </w:r>
      <w:r>
        <w:rPr/>
        <w:t>漵潮洽▻쉈㤫剱沘橯걎</w:t>
      </w:r>
      <w:r>
        <w:rPr/>
        <w:t>꤫</w:t>
      </w:r>
      <w:r>
        <w:rPr/>
        <w:t>㡈娻쉷싂걮㡐䠮娰춏挺癨ㅹ久넸딣뗂瑟䤣䕧쵨쉺쎏秂╣⽬㙘䘶垿</w:t>
      </w:r>
      <w:r>
        <w:rPr/>
        <w:t>Ⱛ</w:t>
      </w:r>
      <w:r>
        <w:rPr/>
        <w:t>穏곂刭</w:t>
      </w:r>
      <w:r>
        <w:rPr/>
        <w:t>ꤳ</w:t>
      </w:r>
      <w:r>
        <w:rPr/>
        <w:t>껂☮㑏⩩┽䧂뽕슮䵸쉈</w:t>
      </w:r>
      <w:r>
        <w:rPr/>
        <w:t>ⱈ⬯</w:t>
      </w:r>
      <w:r>
        <w:rPr/>
        <w:t>皩搸⫍睫佭⥏癘繭뽫쉂恖杏瑷숲䧂⩚ꄵꥮ숮⻂帱瘣焤⪩䝫⻂椭ꅧ㑢測⛂洨䭏⾡嫂싂坴춵䑃䴷桸숨䱺响稩㩩충쉺캩漤╕练瘰</w:t>
      </w:r>
      <w:r>
        <w:rPr/>
        <w:t>⠹</w:t>
      </w:r>
      <w:r>
        <w:rPr/>
        <w:t>쵴垵猵婎桫ꏂ穲慟搳嘲쉏橰⍱琳穸桾㵎㌹㜵澘♺뭉♠湅睡浶뭦⭈窘桘唫剒♐ㅁ仂杸秂䓂顶</w:t>
      </w:r>
      <w:r>
        <w:rPr/>
        <w:t>⠱</w:t>
      </w:r>
      <w:r>
        <w:rPr/>
        <w:t>窱䴻⩤瞱没䂩橣䌬䑊⿂煞뽔吴㭆䕣娵䱆䠬溮䄷幩㎱ㅘぺ湁㕪眰桱㜣⥏䠸轒桂㩘♺洬嘩㙑⽟䵊⮏♔䕋洵栤</w:t>
      </w:r>
      <w:r>
        <w:rPr/>
        <w:t>⡯</w:t>
      </w:r>
      <w:r>
        <w:rPr/>
        <w:t>쉸츤쉱⩏⬥ꥥ묦뗂⥃佄冡噳顉彃坂츱ㅄ䂏飂</w:t>
      </w:r>
      <w:r>
        <w:rPr/>
        <w:t>ꖮ</w:t>
      </w:r>
      <w:r>
        <w:rPr/>
        <w:t>凂⬷䶩싍搻㍺䅹瑚䨦棂廂⻂⍄縣徏佌䅊싂砰䍗牵乎夷쉋堶䭕慆썒哂畑⑁쉎싍楕眦晞晅嗂輻쉪갬瞵쵸氯夦歟</w:t>
      </w:r>
      <w:r>
        <w:rPr/>
        <w:t>ꕇ</w:t>
      </w:r>
      <w:r>
        <w:rPr/>
        <w:t>繡楮扣礤兖䭓癏眮䩯⏂걕焴⌬帥瞬秃싍⹏곂䬷樣䜳</w:t>
      </w:r>
      <w:r>
        <w:rPr/>
        <w:t>⣂ⱎ</w:t>
      </w:r>
      <w:r>
        <w:rPr/>
        <w:t>啒奡区㤥兡컃牵牭녰幒ꌫꥱ渣ꆱ傿䕬⯂䍵㴦㩅䒡㝔쉶</w:t>
      </w:r>
      <w:r>
        <w:rPr/>
        <w:t>⡟</w:t>
      </w:r>
      <w:r>
        <w:rPr/>
        <w:t>䀴祚</w:t>
      </w:r>
      <w:r>
        <w:rPr/>
        <w:t>ⱃ</w:t>
      </w:r>
      <w:r>
        <w:rPr/>
        <w:t>슩畸㘬쵷伹㐱繺埂⤦딷㘬ꍤ쉭吨潕䥫⬤숹䉥㑤⍏䡏썆㭩䭓䐷║䭩溘㔲ㄥ</w:t>
      </w:r>
      <w:r>
        <w:rPr/>
        <w:t>Ⱖ</w:t>
      </w:r>
      <w:r>
        <w:rPr/>
        <w:t>瑯컂쉶⿂⸳䄹썣䛂歙층琤쉂犡췂牎ꆬ埂䄻숪䱰㌨抮歧⮿彁櫂</w:t>
      </w:r>
      <w:r>
        <w:rPr/>
        <w:t>ꖵ</w:t>
      </w:r>
      <w:r>
        <w:rPr/>
        <w:t>䙚䬲樤帵</w:t>
      </w:r>
      <w:r>
        <w:rPr/>
        <w:t>ꤺ</w:t>
      </w:r>
      <w:r>
        <w:rPr/>
        <w:t>쵤⸭乡쉰䕱겿갤䎬塄䥆潓땮뽚뼭썒母垡</w:t>
      </w:r>
      <w:r>
        <w:rPr/>
        <w:t>ꥃ</w:t>
      </w:r>
      <w:r>
        <w:rPr/>
        <w:t>Ⳃ</w:t>
      </w:r>
      <w:r>
        <w:rPr/>
        <w:t>夨从奉䌹촲⨺じ汔獄땁⒏쉆犵失䙆澿瑞轙⬰亩漴츴</w:t>
      </w:r>
      <w:r>
        <w:rPr/>
        <w:t>ꦱ</w:t>
      </w:r>
      <w:r>
        <w:rPr/>
        <w:t>쎥⹨歺戣呠</w:t>
      </w:r>
      <w:r>
        <w:rPr/>
        <w:t>ꤤ</w:t>
      </w:r>
      <w:r>
        <w:rPr/>
        <w:t>慅瑸</w:t>
      </w:r>
      <w:r>
        <w:rPr/>
        <w:t>ꕩ</w:t>
      </w:r>
      <w:r>
        <w:rPr/>
        <w:t>㭙⩣䇂張恧祫剞땴湂숲㬪㔷囃숩㵍㔮싂</w:t>
      </w:r>
      <w:r>
        <w:rPr/>
        <w:t>⡂⪬</w:t>
      </w:r>
      <w:r>
        <w:rPr/>
        <w:t>䌻뭄䵈㵑㨥┷摡圫㉊㡥䖻睤䇂ヂꅹㅍ卲獸䲣쉲漊氶⥫</w:t>
      </w:r>
      <w:r>
        <w:rPr/>
        <w:t>⠺</w:t>
      </w:r>
      <w:r>
        <w:rPr/>
        <w:t>ꄥ姂쉤⥶捦穋嘻⻂숮썆杂䁯旂쉌祔㘯䖩汁獖灦昲숣싂懂㞣䎩췂煰啂㭥浇帻믂惍参惂䕑䔮䑶窮⭍克␴뭯吪睟穪㣂䘱걣꧎砰쉅啚煳⸪此桕哂兑⥠쉏兾㘣呒爪</w:t>
      </w:r>
      <w:r>
        <w:rPr/>
        <w:t>Ⱖ</w:t>
      </w:r>
      <w:r>
        <w:rPr/>
        <w:t>眮㐥㕘칭</w:t>
      </w:r>
      <w:r>
        <w:rPr/>
        <w:t>ꖵ</w:t>
      </w:r>
      <w:r>
        <w:rPr/>
        <w:t>朳拂츲</w:t>
      </w:r>
      <w:r>
        <w:rPr/>
        <w:t>ꥄ</w:t>
      </w:r>
      <w:r>
        <w:rPr/>
        <w:t>溩睕炘欰瀴㐴</w:t>
      </w:r>
      <w:r>
        <w:rPr/>
        <w:t>ꕘ⭹</w:t>
      </w:r>
      <w:r>
        <w:rPr/>
        <w:t>乱浊䩍쉤䡂琣⬺⽓敮纩쉍</w:t>
      </w:r>
      <w:r>
        <w:rPr/>
        <w:t>ⷃꤨ</w:t>
      </w:r>
      <w:r>
        <w:rPr/>
        <w:t>걱參槃矂〉眣杳숨⛂⭇슮◂⑞摱녬頦穦䐤䝵㠫晐츱掩噺ꅸ䑒獈쉠楮彗穊瘬䉷䑤</w:t>
      </w:r>
      <w:r>
        <w:rPr/>
        <w:t>ꕟ</w:t>
      </w:r>
      <w:r>
        <w:rPr/>
        <w:t>믂疿╟䓂珂䅸쉣瞣灘습㯎촲녡剘</w:t>
      </w:r>
      <w:r>
        <w:rPr/>
        <w:t>⠱</w:t>
      </w:r>
      <w:r>
        <w:rPr/>
        <w:t>쵤㓂쉁쉁兾겣</w:t>
      </w:r>
      <w:r>
        <w:rPr/>
        <w:t>ꦩ</w:t>
      </w:r>
      <w:r>
        <w:rPr/>
        <w:t>獕制숯㑨㘬뭲䙏桖嘬</w:t>
      </w:r>
      <w:r>
        <w:rPr/>
        <w:t>ꦣ</w:t>
      </w:r>
      <w:r>
        <w:rPr/>
        <w:t>熱浴╃㡡䯂⌹㩌恔睴攷㪮敃㢘晭敬칩숽煯旂㑗䰶埂녨嘺愨汙慏壂顱㡟␫獣捏昺奎唥具婞㬩◂</w:t>
      </w:r>
      <w:r>
        <w:rPr/>
        <w:t>ⰰ</w:t>
      </w:r>
      <w:r>
        <w:rPr/>
        <w:t>幹塅浶칥佬慡깲亱☴뭵異칅碩顗䉐䱂䟂</w:t>
      </w:r>
      <w:r>
        <w:rPr/>
        <w:t>꧂</w:t>
      </w:r>
      <w:r>
        <w:rPr/>
        <w:t>뭟僂㫂伪睘戬剾㝌䨭ꅗ⨪썗슥⫂場壂╱榡捡</w:t>
      </w:r>
      <w:r>
        <w:rPr/>
        <w:t>ꥉ</w:t>
      </w:r>
      <w:r>
        <w:rPr/>
        <w:t>兺彄辣</w:t>
      </w:r>
      <w:r>
        <w:rPr/>
        <w:t>ꖵ</w:t>
      </w:r>
      <w:r>
        <w:rPr/>
        <w:t>䙨婙䡁僂敕䅄佒椴쉚䅹琣</w:t>
      </w:r>
      <w:r>
        <w:rPr/>
        <w:t>ꗂ</w:t>
      </w:r>
      <w:r>
        <w:rPr/>
        <w:t>潯䜩⽥厡卺椳硫囂慨쉞㌤允焤숽㶿</w:t>
      </w:r>
      <w:r>
        <w:rPr/>
        <w:t>꧂</w:t>
      </w:r>
      <w:r>
        <w:rPr/>
        <w:t>䃂䥌㉺姃圭</w:t>
      </w:r>
      <w:r>
        <w:rPr/>
        <w:t>ꤶ⌳</w:t>
      </w:r>
      <w:r>
        <w:rPr/>
        <w:t>坈癗⵸걱埂쉖䛂㋂浨쉹╥컂杂쉋⩪㢿櫂癕敭皣䂿繷渷䡥捧唭繳䙂</w:t>
      </w:r>
      <w:r>
        <w:rPr/>
        <w:t>⡠</w:t>
      </w:r>
      <w:r>
        <w:rPr/>
        <w:t>䒣싃协繷甽㶥</w:t>
      </w:r>
      <w:r>
        <w:rPr/>
        <w:t>꧂</w:t>
      </w:r>
      <w:r>
        <w:rPr/>
        <w:t>庩輳ꎮ떘㥠顲杒</w:t>
      </w:r>
      <w:r>
        <w:rPr/>
        <w:t>⡾</w:t>
      </w:r>
      <w:r>
        <w:rPr/>
        <w:t>癣卢㑫庥䁄䅞⵶쉳欺</w:t>
      </w:r>
      <w:r>
        <w:rPr/>
        <w:t>ꕮ</w:t>
      </w:r>
      <w:r>
        <w:rPr/>
        <w:t>玏</w:t>
      </w:r>
      <w:r>
        <w:rPr/>
        <w:t>ⵯ</w:t>
      </w:r>
      <w:r>
        <w:rPr/>
        <w:t>싂</w:t>
      </w:r>
      <w:r>
        <w:rPr/>
        <w:t>⡌</w:t>
      </w:r>
      <w:r>
        <w:rPr/>
        <w:t>㌴쉖슬</w:t>
      </w:r>
      <w:r>
        <w:rPr/>
        <w:t>ꤨ</w:t>
      </w:r>
      <w:r>
        <w:rPr/>
        <w:t>䌺幐琻숱ㆡ乏</w:t>
      </w:r>
      <w:r>
        <w:rPr/>
        <w:t>ⱦ</w:t>
      </w:r>
      <w:r>
        <w:rPr/>
        <w:t>媏湢䷂뭮疮敾싂沣䔨潊ㅗ畇所燂㐰⽃启弤䥟㵹䘹洨梥㕩墘㉞㕗숱棃싂싂깲廂</w:t>
      </w:r>
      <w:r>
        <w:rPr/>
        <w:t>ⷂ</w:t>
      </w:r>
      <w:r>
        <w:rPr/>
        <w:t>穤䕋숤橣塨拂濂쉧䂱</w:t>
      </w:r>
      <w:r>
        <w:rPr/>
        <w:t>ⱒ</w:t>
      </w:r>
      <w:r>
        <w:rPr/>
        <w:t>熩け勃췂挻ꇂ剤㵸偞긳쵦㕅</w:t>
      </w:r>
      <w:r>
        <w:rPr/>
        <w:t>⣂ⱟ</w:t>
      </w:r>
      <w:r>
        <w:rPr/>
        <w:t>숥숬樭䙫갱喬咣⩄㧂眸䈱刱燂浏啁啯穤亩꺩䀩滂⼩숣쉗旍㎵⬩䊡壂뽧ꅦ㙹</w:t>
      </w:r>
      <w:r>
        <w:rPr/>
        <w:t>⣂</w:t>
      </w:r>
      <w:r>
        <w:rPr/>
        <w:t>㍸⨤㎵</w:t>
      </w:r>
      <w:r>
        <w:rPr/>
        <w:t>⡀</w:t>
      </w:r>
      <w:r>
        <w:rPr/>
        <w:t>〶뼥숷</w:t>
      </w:r>
      <w:r>
        <w:rPr/>
        <w:t>Ⱶ</w:t>
      </w:r>
      <w:r>
        <w:rPr/>
        <w:t>쎵䣂暵썣뭆奟</w:t>
      </w:r>
      <w:r>
        <w:rPr/>
        <w:t>ꥀ</w:t>
      </w:r>
      <w:r>
        <w:rPr/>
        <w:t>습輳坶堰捡숪她琬䩩캣杸⩬⩍䥏⯂ꅫ免뼭啁縸㵤䌶南亱飃䡩庬ꌣ땶숪焴埃䉱搳</w:t>
      </w:r>
      <w:r>
        <w:rPr/>
        <w:t>ⷂ</w:t>
      </w:r>
      <w:r>
        <w:rPr/>
        <w:t>洣쉏</w:t>
      </w:r>
      <w:r>
        <w:rPr/>
        <w:t>ꕮ</w:t>
      </w:r>
      <w:r>
        <w:rPr/>
        <w:t>匱乖ꇂ牮㘨櫎兯䵤䉔╥걁䍕</w:t>
      </w:r>
      <w:r>
        <w:rPr/>
        <w:t>ⱌ</w:t>
      </w:r>
      <w:r>
        <w:rPr/>
        <w:t>儊쉗䥇畋璣㭈幺䕐갷条⩖╄⹹⨨숻䩮⬶㭺盎</w:t>
      </w:r>
      <w:r>
        <w:rPr/>
        <w:t>ⲡ</w:t>
      </w:r>
      <w:r>
        <w:rPr/>
        <w:t>싂瑱뭭썥娨ꍞ노ㅴ氶믂㌦⤽祚슱离〴숬ꥥ斡쉪揎ㅱ晸㙸</w:t>
      </w:r>
      <w:r>
        <w:rPr/>
        <w:t>ꕬ</w:t>
      </w:r>
      <w:r>
        <w:rPr/>
        <w:t>昦⽡뮵㵏睮싂뾡꺏䕐浶ꏍ</w:t>
      </w:r>
      <w:r>
        <w:rPr/>
        <w:t>ꖏ</w:t>
      </w:r>
      <w:r>
        <w:rPr/>
        <w:t>畍⵭䷂敠搰剖␴쌥㊻䬪쉴㍏灗畩썐ꥣ普㒩쉥呖匱슮乢딷</w:t>
      </w:r>
      <w:r>
        <w:rPr/>
        <w:t>ⷂ</w:t>
      </w:r>
      <w:r>
        <w:rPr/>
        <w:t>測䓂㗂桶</w:t>
      </w:r>
      <w:r>
        <w:rPr/>
        <w:t>ꔪ</w:t>
      </w:r>
      <w:r>
        <w:rPr/>
        <w:t>㚏卑唶⭕⍡橔帶㎘煢숤</w:t>
      </w:r>
      <w:r>
        <w:rPr/>
        <w:t>ꦮ</w:t>
      </w:r>
      <w:r>
        <w:rPr/>
        <w:t>彭</w:t>
      </w:r>
      <w:r>
        <w:rPr/>
        <w:t>ⴱ</w:t>
      </w:r>
      <w:r>
        <w:rPr/>
        <w:t>습題㍞䩴摖䅈촳扒ㅏ啅煔灷啙숻爬刲㝢湭숻䵢楹㷃ꏂ⤻㌣㭯⭉嚥元疻⩮木䭇㤩⫂惂䤻顪廂숹딻棂⨳秂杏㬹哂ꥧ啷쉎쉑渶剄숮㡡䙰步栻湏싂桋绂䁨쉇㬶쉀䊘歨싃䬸⭄⵪ꌹ捨</w:t>
      </w:r>
      <w:r>
        <w:rPr/>
        <w:t>ꦏ</w:t>
      </w:r>
      <w:r>
        <w:rPr/>
        <w:t>쉫狂⑵䵹ꌰ玱싃</w:t>
      </w:r>
      <w:r>
        <w:rPr/>
        <w:t>⡈</w:t>
      </w:r>
      <w:r>
        <w:rPr/>
        <w:t>癠</w:t>
      </w:r>
      <w:r>
        <w:rPr/>
        <w:t>꤯</w:t>
      </w:r>
      <w:r>
        <w:rPr/>
        <w:t>瞥愺䶏䰺㏂祭唪噤묲妱</w:t>
      </w:r>
      <w:r>
        <w:rPr/>
        <w:t>ꕟ</w:t>
      </w:r>
      <w:r>
        <w:rPr/>
        <w:t>穀뇂瓂</w:t>
      </w:r>
      <w:r>
        <w:rPr/>
        <w:t>ⵠ⯂</w:t>
      </w:r>
      <w:r>
        <w:rPr/>
        <w:t>㞩</w:t>
      </w:r>
      <w:r>
        <w:rPr/>
        <w:t>ⱖ</w:t>
      </w:r>
      <w:r>
        <w:rPr/>
        <w:t>汭轉忂ぱ쉩⽖䝂⽀㝒䬳㍞祖㐥捣⚿摋</w:t>
      </w:r>
      <w:r>
        <w:rPr/>
        <w:t>ꥇ</w:t>
      </w:r>
      <w:r>
        <w:rPr/>
        <w:t>㔤⸵火뇂♬噯ꥦ⑗╡纥犩天䍂未䜦ㅑ딲쉗噭㙳儨♐꥙昳썦輫㍆겡兟殻幚䔭⛎棂䁁嗂㑐塖䁨〴쉶垿㵇䔰㵵쵳摄㝴쉬挬쉰깈睵澣䭟琦济ㅈ券硹伩穴㭏쉬悥⑬婵⎿急♗灹晦憡쉧뇂</w:t>
      </w:r>
      <w:r>
        <w:rPr/>
        <w:t>ⱂ</w:t>
      </w:r>
      <w:r>
        <w:rPr/>
        <w:t>㴤䔯繍⬥噉毂Ⓜ䱾㷂쉧潱㈮쉒</w:t>
      </w:r>
      <w:r>
        <w:rPr/>
        <w:t>Ⱚ</w:t>
      </w:r>
      <w:r>
        <w:rPr/>
        <w:t>촳㌪噀쉠깴廂䩎癲㟂䦵㕶촶偄싂䧂烂䎵䊵婹쉱뭔䥍卸䦥뾱截扁㋂ㄲ䙒㒥ꥷ睥海堩圯싂慹䉐礷煏佋䣎湋칇父縴䶩䡰⫍坆彅栲繹破䱔呚䙺뽱⾡㦵ꥦ</w:t>
      </w:r>
      <w:r>
        <w:rPr/>
        <w:t>ꦘ</w:t>
      </w:r>
      <w:r>
        <w:rPr/>
        <w:t>住ꅁ䈵䉘湋迂⹫㠵彗灳㝣牐⵹䫂彏顶촱垬採㙉㧂䲩긥</w:t>
      </w:r>
      <w:r>
        <w:rPr/>
        <w:t>ⱆ</w:t>
      </w:r>
      <w:r>
        <w:rPr/>
        <w:t>愳싂놩깚塮䵭⿂伴㉌歏䑲噯癁掻吺㉦揂㕗싂䴭偠杪噸쵧싂⛂⨰㦏塹䡺懍淂⨭⼦瑁畾亩戳䵪ㅄ䨳⨩㈺唲슿⍯斩偓佫犣眪숻</w:t>
      </w:r>
      <w:r>
        <w:rPr/>
        <w:t>ⴰ</w:t>
      </w:r>
      <w:r>
        <w:rPr/>
        <w:t>慈厡执ꍬ숸⴪泂穮䙎ꅰ硃싂啶꺩⿂뽙</w:t>
      </w:r>
      <w:r>
        <w:rPr/>
        <w:t>ꦩ</w:t>
      </w:r>
      <w:r>
        <w:rPr/>
        <w:t>獊</w:t>
      </w:r>
      <w:r>
        <w:rPr/>
        <w:t>ꖘ</w:t>
      </w:r>
      <w:r>
        <w:rPr/>
        <w:t>䆩楣뭶♦췂ꏂ嗂슿␩㵫怽垿</w:t>
      </w:r>
      <w:r>
        <w:rPr/>
        <w:t>⣂</w:t>
      </w:r>
      <w:r>
        <w:rPr/>
        <w:t>畊싎夥漷即䅒쉧쉣쉩쵦丸犻</w:t>
      </w:r>
      <w:r>
        <w:rPr/>
        <w:t>⡴</w:t>
      </w:r>
      <w:r>
        <w:rPr/>
        <w:t>戺䅪坺帽䜭摂싎쉬슿庘轅㈰噎뭂颩泂♍숊</w:t>
      </w:r>
      <w:r>
        <w:rPr/>
        <w:t>ꗂ</w:t>
      </w:r>
      <w:r>
        <w:rPr/>
        <w:t>쉮ꥢ債䥱娺祕쵞촨숭猸</w:t>
      </w:r>
      <w:r>
        <w:rPr/>
        <w:t>ꕖ</w:t>
      </w:r>
      <w:r>
        <w:rPr/>
        <w:t>恁</w:t>
      </w:r>
      <w:r>
        <w:rPr/>
        <w:t>ꔮ</w:t>
      </w:r>
      <w:r>
        <w:rPr/>
        <w:t>Ⱕ</w:t>
      </w:r>
      <w:r>
        <w:rPr/>
        <w:t>態偧湮堮惂ぁ쉑啱⛂桉っ硊璩堽琣扌啖쉂䢥種䃂⚬呔奉╔ꍩ幱吸</w:t>
      </w:r>
      <w:r>
        <w:rPr/>
        <w:t>ⵆ</w:t>
      </w:r>
      <w:r>
        <w:rPr/>
        <w:t>㏎棂晱眷橕樹쌳橅壍父뭩⥀扵眩䜩䟃曎녾䀵㝚搬㈱</w:t>
      </w:r>
      <w:r>
        <w:rPr/>
        <w:t>꧂</w:t>
      </w:r>
      <w:r>
        <w:rPr/>
        <w:t>쉩䆡佦쉦ꍺ쉵祔♉玻슣歱檿䰷眲䨱檩何뇂⽶쉾恮牶慚뮵깇쉨⸫縵⌸䂡ꌩ㊻灧橆票Ⓜ쉀㭬顙㊡礮㵯危欹䫂氯䍷⍤ꅇ兙侩ꥴ猹䕙㕮㥊㵵䥰扢桏携</w:t>
      </w:r>
      <w:r>
        <w:rPr/>
        <w:t>ꦿ</w:t>
      </w:r>
      <w:r>
        <w:rPr/>
        <w:t>칞㔣䭏슬╎䤭睡⨶</w:t>
      </w:r>
      <w:r>
        <w:rPr/>
        <w:t>ⱊ</w:t>
      </w:r>
      <w:r>
        <w:rPr/>
        <w:t>䡁桖</w:t>
      </w:r>
      <w:r>
        <w:rPr/>
        <w:t>Ⳃ</w:t>
      </w:r>
      <w:r>
        <w:rPr/>
        <w:t>꺻呑</w:t>
      </w:r>
      <w:r>
        <w:rPr/>
        <w:t>Ⲙ</w:t>
      </w:r>
      <w:r>
        <w:rPr/>
        <w:t>쌰撿䩭䵧噧䛂␪参䔴掩幊⏂㥪䞩呅礱뽤攮䑃⬶췂䝞⛎뽌숹畁吲</w:t>
      </w:r>
      <w:r>
        <w:rPr/>
        <w:t>Ⱕ</w:t>
      </w:r>
      <w:r>
        <w:rPr/>
        <w:t>戺</w:t>
      </w:r>
      <w:r>
        <w:rPr/>
        <w:t>⡄</w:t>
      </w:r>
      <w:r>
        <w:rPr/>
        <w:t>쉦츰摁</w:t>
      </w:r>
      <w:r>
        <w:rPr/>
        <w:t>ⵔ</w:t>
      </w:r>
      <w:r>
        <w:rPr/>
        <w:t>⡪</w:t>
      </w:r>
      <w:r>
        <w:rPr/>
        <w:t>坖깡䙢뽾剚䊏㴸</w:t>
      </w:r>
      <w:r>
        <w:rPr/>
        <w:t>ⱒ</w:t>
      </w:r>
      <w:r>
        <w:rPr/>
        <w:t>딭橚稴䏂䅎뾣顋䦥ꏂ㐯슥晅䠷쵧歀乱穧㜶㜤皩帨仍⑃㨱䡹輣㍓䪱卨瑯䙃炩뭙㑋灺쉫啈啸촥쉹㑅⫂疣暩獴⍧숵捲썾녅䵡䉷⥲⹔硗癖㩔娣湉悡曂曂憘儻卨⩡뗂瓂</w:t>
      </w:r>
      <w:r>
        <w:rPr/>
        <w:t>Ⲭ⬺ⰸ</w:t>
      </w:r>
      <w:r>
        <w:rPr/>
        <w:t>촪겵</w:t>
      </w:r>
      <w:r>
        <w:rPr/>
        <w:t>ꗎ</w:t>
      </w:r>
      <w:r>
        <w:rPr/>
        <w:t>圹塙曂츻唺浨⩨⑧뗂쉙㍘┴䩳㷂숸⥨乒ㅸ从彲㴪呚刵攮剩</w:t>
      </w:r>
      <w:r>
        <w:rPr/>
        <w:t>⠤</w:t>
      </w:r>
      <w:r>
        <w:rPr/>
        <w:t>꧂</w:t>
      </w:r>
      <w:r>
        <w:rPr/>
        <w:t>幇䩂桪⩘癇</w:t>
      </w:r>
      <w:r>
        <w:rPr/>
        <w:t>ꕢ</w:t>
      </w:r>
      <w:r>
        <w:rPr/>
        <w:t>槂⑅딳捒⻂ꇂ㫂業凎睘瘮숭顴㊱彸匵獕穆䀶넫㝆傻歋䝒⨪汏䁘繉㭇⭕녔甤煥彈晉牂狃匶瞡⨨潑쉒쉑☪ꍕ⻂轸扱㜽쉱ㅳ⧂䜶㙈㴩뭌条濂♔迂</w:t>
      </w:r>
      <w:r>
        <w:rPr/>
        <w:t>⡾</w:t>
      </w:r>
      <w:r>
        <w:rPr/>
        <w:t>坊믍灓⽁껂欳捸䤺啾쉯쉷欣⨣⭁爹䡔䅋憘䆮䒡쉏⿂㩊灘圽慂㌷╎带溩煊楕䡆儭䨯垬癊摆顊</w:t>
      </w:r>
      <w:r>
        <w:rPr/>
        <w:t>Ⱜ</w:t>
      </w:r>
      <w:r>
        <w:rPr/>
        <w:t>숪穋䁞♃싎愭丯䕹꥞悮潫㷂㑸걭穆堹싂浃硧㠴憡䝚뭺䑢咻쉖㶣䩠元繟숫乒뽞⩪漣轓汅幑</w:t>
      </w:r>
      <w:r>
        <w:rPr/>
        <w:t>ⱈ</w:t>
      </w:r>
      <w:r>
        <w:rPr/>
        <w:t>䔽㥰</w:t>
      </w:r>
      <w:r>
        <w:rPr/>
        <w:t>ꦻ</w:t>
      </w:r>
      <w:r>
        <w:rPr/>
        <w:t>䢿뼹〬献䥈⸭憘숥㉨䗎┯昣긺뭢⥣懂⴦쉩漦쉳幊戱⩚걾⥦䧂浏䍺슘믂ㅾ⥾歑䟍彂奕扦㠶猥䑊⩪㑨扷䤹⽺䬪䔸뽂礣枘彣⩡⿂〹ㅁ䵴姍㭸쉴</w:t>
      </w:r>
      <w:r>
        <w:rPr/>
        <w:t>ꦣ</w:t>
      </w:r>
      <w:r>
        <w:rPr/>
        <w:t>煰瀪滂⬥奟춵揂恇垘䅢榩▣㎵</w:t>
      </w:r>
      <w:r>
        <w:rPr/>
        <w:t>ꦥ</w:t>
      </w:r>
      <w:r>
        <w:rPr/>
        <w:t>昊噣쉫㉇㌶剷슥䣃ꍓ⛂⌭쉇䝢</w:t>
      </w:r>
      <w:r>
        <w:rPr/>
        <w:t>⵰</w:t>
      </w:r>
      <w:r>
        <w:rPr/>
        <w:t>祑喡猫䱥偑撥쉶쉗䰲忂숪疿便ꅀ뿂쉓敬硒䨱䕧㤸彚숯疏城녚╍ꅉ旃㡥깒縬扶电㌳題䅩渴녡䴪偓噯㐫쉭䦻㗎兲숬栩깲⑅䱫슣䩌⩏쉆䊘搥ⸯ㠪㯂뽄㑮쉬습䌤牳砪示</w:t>
      </w:r>
      <w:r>
        <w:rPr/>
        <w:t>⢩</w:t>
      </w:r>
      <w:r>
        <w:rPr/>
        <w:t>䦿쌸慢ㄳ熩礳싂烃癤獫䅴丨乡湬⽓渪䭯㉠⍄㥙</w:t>
      </w:r>
      <w:r>
        <w:rPr/>
        <w:t>⡲</w:t>
      </w:r>
      <w:r>
        <w:rPr/>
        <w:t>矂⵺⤯啞僃匵恄枩갺슡匰쉣⺣캘獀主䱙刷䥾䔸걾甥뽌㙸瑖摇䝚煘㥺楪搻扱</w:t>
      </w:r>
      <w:r>
        <w:rPr/>
        <w:t>⠦</w:t>
      </w:r>
      <w:r>
        <w:rPr/>
        <w:t>䡸츭歠㠤浌쉕㭠硭㝍捷坢쉌犣싂天䙗奤ㄲ懂橚쉷쉦䜬쉢싂汌</w:t>
      </w:r>
      <w:r>
        <w:rPr/>
        <w:t>⠵</w:t>
      </w:r>
      <w:r>
        <w:rPr/>
        <w:t>恗枬佶쉕熩</w:t>
      </w:r>
      <w:r>
        <w:rPr/>
        <w:t>⡦</w:t>
      </w:r>
      <w:r>
        <w:rPr/>
        <w:t>㢻슩숫䨭슬㚱숶秂䄪䜯슘슥슻䀳♡㑕㎻歄컂㥵숶뽣奟吸Ⓜ杫佧갣晃쉊盍ꍡ䨩뽃䡲婶李噌䂡䄳쉱䑦</w:t>
      </w:r>
      <w:r>
        <w:rPr/>
        <w:t>ꦩ</w:t>
      </w:r>
      <w:r>
        <w:rPr/>
        <w:t>楠㗂⑶䫂幸㙱숥䴱䙶乎</w:t>
      </w:r>
      <w:r>
        <w:rPr/>
        <w:t>⡂</w:t>
      </w:r>
      <w:r>
        <w:rPr/>
        <w:t>飂슻㉬䁣땶瓂䢡⤬弳㫂䭎傡䛂㤺㡁㵰</w:t>
      </w:r>
      <w:r>
        <w:rPr/>
        <w:t>Ᵽ</w:t>
      </w:r>
      <w:r>
        <w:rPr/>
        <w:t>⾿擂浇䩊⤸뼱䏂烍䮡숬圱痎彊쉆礴牰穎⮘碘쉊䀰牭慊溮汣幉㕊⥙놻咻쉣兔⥧㕐い牴帷硹塩睐캏슘뭟ꍖ쉱捀乃㮩瞣繭婉掘뭗牸否䕆呖㬲獸砣頵숥灟껂傣㧂硺┪焱す瑑숫쉰䅞器㨥橎ぅ㡙䀭帩숨楇䯂塨幫华ぴ㨻ꄹ䒩䁁䅱烎輲䄷쉈䨱ㅑ뭨┣暘轣奖坫⩐惍䰴㩢㉶瘰㍗瀫쵬敱䙵微吺䍈㭰嘬숦⒩㣂朸슱䲬䑃眨嚣权憻쉧汄춏ꌵ單散습쉶幠㈺湗쵺쉭楃戺㑤</w:t>
      </w:r>
      <w:r>
        <w:rPr/>
        <w:t>ꦘ</w:t>
      </w:r>
      <w:r>
        <w:rPr/>
        <w:t>呦쉣⍷⩗娯剤춿걁쉯晟䇂䁎坷쉟㖣乤</w:t>
      </w:r>
      <w:r>
        <w:rPr/>
        <w:t>꧂</w:t>
      </w:r>
      <w:r>
        <w:rPr/>
        <w:t>潖焷㭂挴쉉딩䩃枏긳猶劣</w:t>
      </w:r>
      <w:r>
        <w:rPr/>
        <w:t>Ⱬ</w:t>
      </w:r>
      <w:r>
        <w:rPr/>
        <w:t>쉵䙔䥩숴㤰㔺䈸䷂ꥪꌽꇂ䬨㝠積싂瑅䠶쉕撵쉧쉦唸繗</w:t>
      </w:r>
      <w:r>
        <w:rPr/>
        <w:t>ⵎ</w:t>
      </w:r>
      <w:r>
        <w:rPr/>
        <w:t>츤慬땢縮摲쵯㑑</w:t>
      </w:r>
      <w:r>
        <w:rPr/>
        <w:t>⢩Ⓧ</w:t>
      </w:r>
      <w:r>
        <w:rPr/>
        <w:t>싂楦ㄷ갹檏㢿熩坑싂㝙礩㴺梿쉂</w:t>
      </w:r>
      <w:r>
        <w:rPr/>
        <w:t>ꕆ</w:t>
      </w:r>
      <w:r>
        <w:rPr/>
        <w:t>唥䅲</w:t>
      </w:r>
      <w:r>
        <w:rPr/>
        <w:t>Ⲭ</w:t>
      </w:r>
      <w:r>
        <w:rPr/>
        <w:t>㡤畈扷</w:t>
      </w:r>
      <w:r>
        <w:rPr/>
        <w:t>ꤺ</w:t>
      </w:r>
      <w:r>
        <w:rPr/>
        <w:t>䍇䵪䡶ㅨ甶갨뿂柍濂쉘ꍍ싂쉞琲㝨㬦⩩硦ꥰ掘䤶圹㥆⵭쉣㵞㔯㈨㔵楆㕌横䥂扅剭땆瑦唊火潁煆洸熮쉓䩢頴䵦欷쉄䔬摏吤敹</w:t>
      </w:r>
      <w:r>
        <w:rPr/>
        <w:t>ꕂ</w:t>
      </w:r>
      <w:r>
        <w:rPr/>
        <w:t>䃃촭㉫旂䠪싍숫栨컍幹凃┶䗂堩⸷暿地䭮⯂甲䟎떻攰東䴴歄㑖顤숫穤匵깫䝋礷朻</w:t>
      </w:r>
      <w:r>
        <w:rPr/>
        <w:t>ⵧ</w:t>
      </w:r>
      <w:r>
        <w:rPr/>
        <w:t>煐뭍⧂牭壂碡ꅺ싂颩땈灔曂쉍걀䕐⽏ꥪ愮</w:t>
      </w:r>
      <w:r>
        <w:rPr/>
        <w:t>Ɽ</w:t>
      </w:r>
      <w:r>
        <w:rPr/>
        <w:t>䥱熘楓渰숵䷃슏걧氺</w:t>
      </w:r>
      <w:r>
        <w:rPr/>
        <w:t>⣂</w:t>
      </w:r>
      <w:r>
        <w:rPr/>
        <w:t>悩呓汳塞搸⽖坧捩怱㘷♠⶿临㤯싃▮唺㵚㍉湩떿䦘噤刨慡疣浹潓쉉㭏䤯칄ꌻ㍐䑍疏帷㥋ꥫ煍穁㉵敎个佁⭶䵳ꅷ⍖싂쌶旂〰剫皩㛎⩡頣</w:t>
      </w:r>
      <w:r>
        <w:rPr/>
        <w:t>ꥆ</w:t>
      </w:r>
      <w:r>
        <w:rPr/>
        <w:t>楌吣汃兯슩㙊</w:t>
      </w:r>
      <w:r>
        <w:rPr/>
        <w:t>ⶩ</w:t>
      </w:r>
      <w:r>
        <w:rPr/>
        <w:t>皱坖싂恂쉴皩녫╉숸剎</w:t>
      </w:r>
      <w:r>
        <w:rPr/>
        <w:t>ⱷ</w:t>
      </w:r>
      <w:r>
        <w:rPr/>
        <w:t>喱⥭㉓玏⫎刽믂湴颬䍠╹參䁣椣㶩䘦䬴슡⹅䪻恲䉭㉙楤榿⚱쉤摳㉰瑱敊녕硕䌸洯堪㒘♌쉱㢻䵁걪ꎵ䥨杧⍞塠䙤쉃녂䗂땦깅㫎⑟䑮꥗쉎ꅞ煔喱奒ꌶ쉏쉙畳㤪伨⑉</w:t>
      </w:r>
      <w:r>
        <w:rPr/>
        <w:t>ⵆ</w:t>
      </w:r>
      <w:r>
        <w:rPr/>
        <w:t>䰥䝁輴噆獬ꅦ</w:t>
      </w:r>
      <w:r>
        <w:rPr/>
        <w:t>ⵤ</w:t>
      </w:r>
      <w:r>
        <w:rPr/>
        <w:t>䈨䉾渽⵲畬썰䑨皏歚䥓㏂浀䉏捙㥏䮩㡅</w:t>
      </w:r>
      <w:r>
        <w:rPr/>
        <w:t>⡸</w:t>
      </w:r>
      <w:r>
        <w:rPr/>
        <w:t>噑⤵䡨깥쌪六㛂♰繪뽅⬰㣂晞汎偫愩欥碣樷灘䥹乾䪣ꥫ济劬佬敖橗卧獾䖩䡍惂砩</w:t>
      </w:r>
      <w:r>
        <w:rPr/>
        <w:t>⡅</w:t>
      </w:r>
      <w:r>
        <w:rPr/>
        <w:t>㖣扦䙁䡴숪쉷땭线槂쉵晌ꍱ┷䙱뭃啧熮核⍶쉲䥅冱獀穑숻佄洹滂牥偮ꍴ䕣</w:t>
      </w:r>
      <w:r>
        <w:rPr/>
        <w:t>ⵍ</w:t>
      </w:r>
      <w:r>
        <w:rPr/>
        <w:t>㛍轹㜷䉦䡳⌸㕙㕥猷슥偪쉌㌽칖㉬扥噑⨥摸숤쏂塖㷂뿂▮␵</w:t>
      </w:r>
      <w:r>
        <w:rPr/>
        <w:t>ⵆ</w:t>
      </w:r>
      <w:r>
        <w:rPr/>
        <w:t>䕷䭢䪱ꅤ</w:t>
      </w:r>
      <w:r>
        <w:rPr/>
        <w:t>⣂</w:t>
      </w:r>
      <w:r>
        <w:rPr/>
        <w:t>啠獶捣䥠ꥩ㵾䙬㥬䵀丳兏컂啸㇍晊☤놡썃격싎ꅤ⤺䰪牑⬪㩕쉪녷仍杒쉔㏂⍦쉾占⹙汑瘳ꆵ硣䭤歑㜮㚻搤⼹㬯⵬ꏂ繗畕穳橴刨▣칧䡀獘悥祌顈硧⥓ꄮㄮ녇恦䡟쉏깤ꏂ愺殮昣祫繰䭥喡㕂轒⨷⩰潐噌㥳ꅰ무散瞬坨梥汴兵뽵瞵쉍ㅇ狂卉礪㇍⹑녔</w:t>
      </w:r>
      <w:r>
        <w:rPr/>
        <w:t>Ⱬ</w:t>
      </w:r>
      <w:r>
        <w:rPr/>
        <w:t>猤㈻氹⹰뽃ꆵ眣瘪㝞㡹쉳朲琳偏杕걵斬李䍃䵾嚿樣⩪愥녍灶摡싍걐卍唵幤㝅椫슩숶㬺떏㖱城썩</w:t>
      </w:r>
      <w:r>
        <w:rPr/>
        <w:t>ꦮ</w:t>
      </w:r>
      <w:r>
        <w:rPr/>
        <w:t>쉊㑃柍伬쉔䉩泂곎剡榥䵙吊啨䍑兰㮡彺쉣戣ꍔ쎥潯䎩操뼯㧎㭞♄䝕洰碥婧㍔㵇슥썇ꥣ煲㍱</w:t>
      </w:r>
      <w:r>
        <w:rPr/>
        <w:t>Ɐ</w:t>
      </w:r>
      <w:r>
        <w:rPr/>
        <w:t>ꥺ桐楾ㅐ⩟뽸䨹晤癭䤵⩇㕂ꇂ㦩䭹捡⨰焽乯䡎쉵쉋䲡甪怯싂㩦毂㍦顦瑹䯂伵␹쉵뽇㈪䏍瘦㍘帱漨싂쉪溥恉〣旂䈯䍵痍䱣摞彴塲ㅊ䊩떡㑀㏂䉗坟磂䰨⥩年♃䡟</w:t>
      </w:r>
      <w:r>
        <w:rPr/>
        <w:t>ꕮ</w:t>
      </w:r>
      <w:r>
        <w:rPr/>
        <w:t>潎乵仂쉇拂┴㞵딮坷㉎</w:t>
      </w:r>
      <w:r>
        <w:rPr/>
        <w:t>ꗂ</w:t>
      </w:r>
      <w:r>
        <w:rPr/>
        <w:t>燂䀺繏쉱쉊㉷牪쵧乘幔繏步묥ꥠ撻㉖灡㗂䄭样</w:t>
      </w:r>
      <w:r>
        <w:rPr/>
        <w:t>ꕊ</w:t>
      </w:r>
      <w:r>
        <w:rPr/>
        <w:t>츪啖乞皣싂</w:t>
      </w:r>
      <w:r>
        <w:rPr/>
        <w:t>⡭</w:t>
      </w:r>
      <w:r>
        <w:rPr/>
        <w:t>妣娰顃楧㭯묷슘⽹敢䭃畚쉀犻恀轨䖩彾㡇氺쉇祚⩑輰佥䢘㷂娲ꅮ䕬輴擂硖椽癹煋</w:t>
      </w:r>
      <w:r>
        <w:rPr/>
        <w:t>ꕑⶻ</w:t>
      </w:r>
      <w:r>
        <w:rPr/>
        <w:t>沩匮嗂숫⽗ꥱ㝘㌤䩪朴䓂땹セ㝵呥쉎⩡摭圭䑏숺档〦抩</w:t>
      </w:r>
      <w:r>
        <w:rPr/>
        <w:t>ⵉ</w:t>
      </w:r>
      <w:r>
        <w:rPr/>
        <w:t>쉳┵偂</w:t>
      </w:r>
      <w:r>
        <w:rPr/>
        <w:t>ꕔ</w:t>
      </w:r>
      <w:r>
        <w:rPr/>
        <w:t>帳迂㑉♭潍⽏䥺슣⬰頰ぺ恐⨫梮㕎噄⩒⸥⸽啐땩僂〯ꍧ䘲橫祮瀷☴╲灈䑑牶</w:t>
      </w:r>
      <w:r>
        <w:rPr/>
        <w:t>ꥁ</w:t>
      </w:r>
      <w:r>
        <w:rPr/>
        <w:t>쉲䌫㝋栯睩俍凂㭉䱚놬싂䀭熡치␥漩ꅑ䧍</w:t>
      </w:r>
      <w:r>
        <w:rPr/>
        <w:t>ꗂ</w:t>
      </w:r>
      <w:r>
        <w:rPr/>
        <w:t>ⱬ</w:t>
      </w:r>
      <w:r>
        <w:rPr/>
        <w:t>槎橯頳쉣깥橹␰⬩弦偷칪㛂顰⭐ㄤ囂㤭♯珂夷砤塊㵄쉣䝄칚榩ꄩ㥓坙场쉌炬㎡䝍䧃頨뗂䳂싂㉅哂䁤䓂♆斡䁦焯㈮楣楸槂⌭</w:t>
      </w:r>
      <w:r>
        <w:rPr/>
        <w:t>ⱚ╘</w:t>
      </w:r>
      <w:r>
        <w:rPr/>
        <w:t>殻刨椷庩吶䋂惂敳뭳ふ㩟䑠揂烂砦ꍆꍇ圽䆥</w:t>
      </w:r>
      <w:r>
        <w:rPr/>
        <w:t>ⵢ</w:t>
      </w:r>
      <w:r>
        <w:rPr/>
        <w:t>뽵硥</w:t>
      </w:r>
      <w:r>
        <w:rPr/>
        <w:t>ꥇ</w:t>
      </w:r>
      <w:r>
        <w:rPr/>
        <w:t>겘着兖榡奥獇席瘨䁀樤䡁ㅑ</w:t>
      </w:r>
      <w:r>
        <w:rPr/>
        <w:t>ⷎ</w:t>
      </w:r>
      <w:r>
        <w:rPr/>
        <w:t>捅仍勎輥⑅쉶뭪</w:t>
      </w:r>
      <w:r>
        <w:rPr/>
        <w:t>ⴱ</w:t>
      </w:r>
      <w:r>
        <w:rPr/>
        <w:t>檡䩏狎䡰</w:t>
      </w:r>
      <w:r>
        <w:rPr/>
        <w:t>ⱨ</w:t>
      </w:r>
      <w:r>
        <w:rPr/>
        <w:t>㒬쉌㶿䍚䝡べ乏湐檡焽䝵싂祏轐䨮頵桱숫딯彰弮眻啧祟促㴥稭䉶▣싎町捊猴滂恄䓍䛂</w:t>
      </w:r>
      <w:r>
        <w:rPr/>
        <w:t>ⱆ</w:t>
      </w:r>
      <w:r>
        <w:rPr/>
        <w:t>副㉡칚轌싂䜳䒩潳捞眰彏◂題摨䱑㓂깫</w:t>
      </w:r>
      <w:r>
        <w:rPr/>
        <w:t>ꦮ</w:t>
      </w:r>
      <w:r>
        <w:rPr/>
        <w:t>㧂䪬⩣녲乬繃懂佊湌㡧䯂敓춡⧂걍䗂땓澵杠䱠䡳뼲䚮佑</w:t>
      </w:r>
      <w:r>
        <w:rPr/>
        <w:t>⣂</w:t>
      </w:r>
      <w:r>
        <w:rPr/>
        <w:t>斥䱃繣쉖⪿㫎玵ꄱ傩꥔槎㵄㝄稪摖㐫䯂숳슩弶㔥愯敏</w:t>
      </w:r>
      <w:r>
        <w:rPr/>
        <w:t>ⰳ</w:t>
      </w:r>
      <w:r>
        <w:rPr/>
        <w:t>漵顬坾幐渪噴넶┪놥쉆璥呾䝧玬쵸⩵㉨桊습</w:t>
      </w:r>
      <w:r>
        <w:rPr/>
        <w:t>ⵓ</w:t>
      </w:r>
      <w:r>
        <w:rPr/>
        <w:t>〸睱䧂㭞楊歹擂㷂捫囂놡偗쉲쉟奖㙅倨쵹塑歓玮湭婲䳂係쉕坮䠊깒숴焱汵愯䙦⩭珃╡捖ꏂ䵁㵍侮㏂⿂轡㭇䄥㥫슥仂煃矂璿振뽪⭉</w:t>
      </w:r>
      <w:r>
        <w:rPr/>
        <w:t>ꕓ</w:t>
      </w:r>
      <w:r>
        <w:rPr/>
        <w:t>卆飂깹</w:t>
      </w:r>
      <w:r>
        <w:rPr/>
        <w:t>Ⱨ</w:t>
      </w:r>
      <w:r>
        <w:rPr/>
        <w:t>숽潚堳ꍙ㍢睔</w:t>
      </w:r>
      <w:r>
        <w:rPr/>
        <w:t>ⰺ</w:t>
      </w:r>
      <w:r>
        <w:rPr/>
        <w:t>숹啪厱⩟㕸嘲ㄯ楊␴䙌瓂뽦墩穥ꇂ㵭⑖칧䕀䭬璩摗⧂㘶ꍥ</w:t>
      </w:r>
      <w:r>
        <w:rPr/>
        <w:t>ꤸ</w:t>
      </w:r>
      <w:r>
        <w:rPr/>
        <w:t>問㙁</w:t>
      </w:r>
      <w:r>
        <w:rPr/>
        <w:t>ꖵ</w:t>
      </w:r>
      <w:r>
        <w:rPr/>
        <w:t>剨偄♇恅㙑猻癎わ琭䭤곍</w:t>
      </w:r>
      <w:r>
        <w:rPr/>
        <w:t>ꥐ</w:t>
      </w:r>
      <w:r>
        <w:rPr/>
        <w:t>䵮쉅ㄥ㵕</w:t>
      </w:r>
      <w:r>
        <w:rPr/>
        <w:t>ꤰ</w:t>
      </w:r>
      <w:r>
        <w:rPr/>
        <w:t>牪</w:t>
      </w:r>
      <w:r>
        <w:rPr/>
        <w:t>⡐</w:t>
      </w:r>
      <w:r>
        <w:rPr/>
        <w:t>頥㕈㙎䅢㗂깐朴傮쉢繇갱␣忂僂㩦恰挸㄰쉉㡨埍⫎䁮渳㠫憣婴㩆彳긻傣⑨曂充睍</w:t>
      </w:r>
      <w:r>
        <w:rPr/>
        <w:t>ꕩ</w:t>
      </w:r>
      <w:r>
        <w:rPr/>
        <w:t>彪払奩敶ꥭ⾩⥹瑸▏쉦痂쉇具慥挮㔱⾣뽺睇␦へ숥쉴썙偢뽖꥘쉵撘〈건⬨橯穯䜭櫃䍨汏恰煅쉅㑙ぴ䭶䢩㛍</w:t>
      </w:r>
      <w:r>
        <w:rPr/>
        <w:t>ⱳ</w:t>
      </w:r>
      <w:r>
        <w:rPr/>
        <w:t>쉭汇㧂ォ걐쉏㔱䔭ꏂ꺵䴣㍂㝣ꍗ⫂뽇漱獅⼶摡⑦</w:t>
      </w:r>
      <w:r>
        <w:rPr/>
        <w:t>ꕬ⫂</w:t>
      </w:r>
      <w:r>
        <w:rPr/>
        <w:t>㕱䅑歱晒싎㥬㇍敧␻旂晊纱偸</w:t>
      </w:r>
      <w:r>
        <w:rPr/>
        <w:t>ꕞ⩒</w:t>
      </w:r>
      <w:r>
        <w:rPr/>
        <w:t>穩㵦䃂湑彚痂牑뭤䑄䉍䞥쵯煺䜩晐䤽뽇弥唤䈽쉣쉉晥䭶殮嘩毂佧</w:t>
      </w:r>
      <w:r>
        <w:rPr/>
        <w:t>ⴹ</w:t>
      </w:r>
      <w:r>
        <w:rPr/>
        <w:t>轚甹⦩匰礴갩䵦瓃榏勂浵㕁䃂촱䲻䅂쉞슱⾩戲㙂顙⥒捤潀拂汞</w:t>
      </w:r>
      <w:r>
        <w:rPr/>
        <w:t>Ⱚ</w:t>
      </w:r>
      <w:r>
        <w:rPr/>
        <w:t>ꄶ獘畟㴮</w:t>
      </w:r>
      <w:r>
        <w:rPr/>
        <w:t>Ɑ</w:t>
      </w:r>
      <w:r>
        <w:rPr/>
        <w:t>숤䁖䯂</w:t>
      </w:r>
      <w:r>
        <w:rPr/>
        <w:t>ꥄ</w:t>
      </w:r>
      <w:r>
        <w:rPr/>
        <w:t>㵈㩵瑪玬䭵彟⧂㥉촸쉘슮쉆쉺囍啯䉟撏</w:t>
      </w:r>
      <w:r>
        <w:rPr/>
        <w:t>Ⱝ</w:t>
      </w:r>
      <w:r>
        <w:rPr/>
        <w:t>ꍷ䩳⑁伺帯╭ꍘ杄焪旂</w:t>
      </w:r>
      <w:r>
        <w:rPr/>
        <w:t>⡉</w:t>
      </w:r>
      <w:r>
        <w:rPr/>
        <w:t>䄦䋂晣喻쉎䁇滃</w:t>
      </w:r>
      <w:r>
        <w:rPr/>
        <w:t>ꔪ</w:t>
      </w:r>
      <w:r>
        <w:rPr/>
        <w:t>쉱뾩쉟⛂ꄤ숴泂⭙測楐⒣彴歎㡯墘烍</w:t>
      </w:r>
      <w:r>
        <w:rPr/>
        <w:t>⡳</w:t>
      </w:r>
      <w:r>
        <w:rPr/>
        <w:t>昺␽繗쉰㘣懎꥗愮恸忂䵗杀強擂穪眫戵⹉䄭輴㡋☸숭</w:t>
      </w:r>
      <w:r>
        <w:rPr/>
        <w:t>ꕮ</w:t>
      </w:r>
      <w:r>
        <w:rPr/>
        <w:t>游쉷拂浅桹斩슿뽉⭠剱か牆い忂슮껂幒牋㌫숨楓쉈䬭剔ㅰ硺뇂䝑佉⺻썖䡬浇㴯獊⫂⿂⸳⯂곍恗帨匤煺傻憮珂牢숽睵⩒䬶纘潐㯃浊쉊旂쉈斻㧂겏潨灴뾩疱硂ꍩ㝬卸㩇싂ꍰ</w:t>
      </w:r>
      <w:r>
        <w:rPr/>
        <w:t>ⵉ</w:t>
      </w:r>
      <w:r>
        <w:rPr/>
        <w:t>车놩䥣㩅皮ㄫ慗汞⿂䁤氻쉑晪쉌ꥸ槂䱲⒏捫⍈椱噇⛂쉃洱㑫⥕㝆灑컂睚歩䵁숰쉊䱢쉢㣂⭇</w:t>
      </w:r>
      <w:r>
        <w:rPr/>
        <w:t>ⱪ</w:t>
      </w:r>
      <w:r>
        <w:rPr/>
        <w:t>딩䘹쉶刹䙐칵〤敱䑬⛂捳杍</w:t>
      </w:r>
      <w:r>
        <w:rPr/>
        <w:t>Ɱ⎩⚩</w:t>
      </w:r>
      <w:r>
        <w:rPr/>
        <w:t>쉸䍆㣂⭈摊懂쉎썾싎숹㙮㟂眽䡲</w:t>
      </w:r>
      <w:r>
        <w:rPr/>
        <w:t>ꦩ</w:t>
      </w:r>
      <w:r>
        <w:rPr/>
        <w:t>㉫싃两⩞㕏㕲䫂꺵潑䞵䭦쉒ぁ扆㨊捙乪䥪帨䬭繅쉢疩颩䤺</w:t>
      </w:r>
      <w:r>
        <w:rPr/>
        <w:t>꤭</w:t>
      </w:r>
      <w:r>
        <w:rPr/>
        <w:t>䍒싂뽑灆䍾⥪䅬帥⍢㙲</w:t>
      </w:r>
      <w:r>
        <w:rPr/>
        <w:t>ꕤ</w:t>
      </w:r>
      <w:r>
        <w:rPr/>
        <w:t>䡀㮩㝢汮硎扔⼩⌷奰僃幢砮⭵摑瑫뾩쵕搶☤䜤㣂</w:t>
      </w:r>
      <w:r>
        <w:rPr/>
        <w:t>⡭</w:t>
      </w:r>
      <w:r>
        <w:rPr/>
        <w:t>甸頽㵤┯숺䑠䫂䖬瀽甭灱捘绂䲵䜬竂슮盂쉁百</w:t>
      </w:r>
      <w:r>
        <w:rPr/>
        <w:t>⡾</w:t>
      </w:r>
      <w:r>
        <w:rPr/>
        <w:t>朵槂報㬯浕갲⚱儷</w:t>
      </w:r>
      <w:r>
        <w:rPr/>
        <w:t>ⵈ</w:t>
      </w:r>
      <w:r>
        <w:rPr/>
        <w:t>ⴣ</w:t>
      </w:r>
      <w:r>
        <w:rPr/>
        <w:t>棂⩁쉴슬⵶湙㕆村浖䑪⑉伻㚣숭◂咘䅭⻂稪⑕奵</w:t>
      </w:r>
      <w:r>
        <w:rPr/>
        <w:t>Ⳃ</w:t>
      </w:r>
      <w:r>
        <w:rPr/>
        <w:t>㬸偡ꍕ獤㶣囂숺淂쉱䵮昶꺡搸㥥㜶썎縣戺䵃䅡攨</w:t>
      </w:r>
      <w:r>
        <w:rPr/>
        <w:t>⠱</w:t>
      </w:r>
      <w:r>
        <w:rPr/>
        <w:t>歍ꄣ桉朳䐨⨹䔳䝫幍忂䡙灖숨싂</w:t>
      </w:r>
      <w:r>
        <w:rPr/>
        <w:t>ⰹ⩅</w:t>
      </w:r>
      <w:r>
        <w:rPr/>
        <w:t>ꗂ</w:t>
      </w:r>
      <w:r>
        <w:rPr/>
        <w:t>瘷</w:t>
      </w:r>
      <w:r>
        <w:rPr/>
        <w:t>Ɽ</w:t>
      </w:r>
      <w:r>
        <w:rPr/>
        <w:t>牨ㅀ噰☹區칵䝚琥䵨ㄵ姂盍⦩㈫䤲┥匷啐떮노㩆ち杷顣뽥䎻滂䡄归儹걙ㅇ꺘穭</w:t>
      </w:r>
      <w:r>
        <w:rPr/>
        <w:t>ꥏ</w:t>
      </w:r>
      <w:r>
        <w:rPr/>
        <w:t>噞㝪彨촤昪⑀杢然쉐쉴住쉩쵪쉨偙㜯⽮痂</w:t>
      </w:r>
      <w:r>
        <w:rPr/>
        <w:t>ⵡ</w:t>
      </w:r>
      <w:r>
        <w:rPr/>
        <w:t>摪帶坩夸剘唸㠰</w:t>
      </w:r>
      <w:r>
        <w:rPr/>
        <w:t>Ɑ</w:t>
      </w:r>
      <w:r>
        <w:rPr/>
        <w:t>杮㩹䱹숷䌶싃╔긨싂䅹幸⭟쉩戨橵▏䅧啰슡嘯求穊㜰绎숷晵㕞堪䥭</w:t>
      </w:r>
      <w:r>
        <w:rPr/>
        <w:t>ꥃ</w:t>
      </w:r>
      <w:r>
        <w:rPr/>
        <w:t>灣쉦界睍嘵긶牍숸卅썙琥棂婞瀸敺⩗松常ぢ䩷汷ㄭ暬쵯</w:t>
      </w:r>
      <w:r>
        <w:rPr/>
        <w:t>ꤱ</w:t>
      </w:r>
      <w:r>
        <w:rPr/>
        <w:t>⼷⯂⽴쉸䕣問畍䑋숪硰睅沘층쉒扙恡敂䈰⩘⫂⩇扣樴쉭䃂딽</w:t>
      </w:r>
      <w:r>
        <w:rPr/>
        <w:t>Ⲭ</w:t>
      </w:r>
      <w:r>
        <w:rPr/>
        <w:t>祧攻顖䨥땪坰夳畔斱欤優Ⓨ</w:t>
      </w:r>
      <w:r>
        <w:rPr/>
        <w:t>Ⱛ</w:t>
      </w:r>
      <w:r>
        <w:rPr/>
        <w:t>敤温ꏂ瑯咮圭单伦㌳秂쉇伮慁栽穲⍓쉠慟</w:t>
      </w:r>
      <w:r>
        <w:rPr/>
        <w:t>ꕸ</w:t>
      </w:r>
      <w:r>
        <w:rPr/>
        <w:t>俍㗂땆漯捯㎱敡⬸</w:t>
      </w:r>
      <w:r>
        <w:rPr/>
        <w:t>ꤳ꧎</w:t>
      </w:r>
      <w:r>
        <w:rPr/>
        <w:t>녾㥕啌㏂䁍⭘犮槂顃幉刵뗂⑶쉒禘䝑䌦ㅒ坯㇂圹䩑刵彪습幤〹싂怳䍬㭸㕮催슮抏櫂埂㡍쉤㩄咣猺숶㭡䅎戹⼣櫂쉦兆㍃䶩搯䄫扃㭐竂摘㩱㷂䤷㭣䛂슘梘㜪牄頰䒻䍑慭午奌樳㕬</w:t>
      </w:r>
      <w:r>
        <w:rPr/>
        <w:t>ꤷ</w:t>
      </w:r>
      <w:r>
        <w:rPr/>
        <w:t>쉺⬩ꄫ䴪䠮㝀♂暱頬</w:t>
      </w:r>
      <w:r>
        <w:rPr/>
        <w:t>⡺</w:t>
      </w:r>
      <w:r>
        <w:rPr/>
        <w:t>뭳桱⒣걫⩤潱眲櫍勂タ栯瘰䰩◂圦颡ノ䄹厣涩顱埂Ⓝ놏恘䣎숫숲㍮숷嗂</w:t>
      </w:r>
      <w:r>
        <w:rPr/>
        <w:t>ꦵ</w:t>
      </w:r>
      <w:r>
        <w:rPr/>
        <w:t>磍⑦숸㜰㢿㝢枩颩求䥪碱瞥⩺⎮匶㉚</w:t>
      </w:r>
      <w:r>
        <w:rPr/>
        <w:t>ⵟ</w:t>
      </w:r>
      <w:r>
        <w:rPr/>
        <w:t>㨪磂畒춘桪쉍䍕㩋뼸抏</w:t>
      </w:r>
      <w:r>
        <w:rPr/>
        <w:t>ⰷ</w:t>
      </w:r>
      <w:r>
        <w:rPr/>
        <w:t>漷摯</w:t>
      </w:r>
      <w:r>
        <w:rPr/>
        <w:t>⠶</w:t>
      </w:r>
      <w:r>
        <w:rPr/>
        <w:t>欣哂䖱ꌪ뽌⩦欳䡕</w:t>
      </w:r>
      <w:r>
        <w:rPr/>
        <w:t>Ⲙ</w:t>
      </w:r>
      <w:r>
        <w:rPr/>
        <w:t>浚涻╘㟂䬣副㠪쉂㒬橸娴㛂偳儯䕠묪朰ㅾ㑈⹸䙤癹</w:t>
      </w:r>
      <w:r>
        <w:rPr/>
        <w:t>⡢</w:t>
      </w:r>
      <w:r>
        <w:rPr/>
        <w:t>뽰칆噤呙┩쉑吊싂츯玮䡖슏繎㍋䁏⩭䓍坌扸爲渰◂瑗畍带╠瑧摌⛎攬㵶㵋矂矂顙䇎恲◃末╤嘫</w:t>
      </w:r>
      <w:r>
        <w:rPr/>
        <w:t>⡡</w:t>
      </w:r>
      <w:r>
        <w:rPr/>
        <w:t>䖏燎䝎</w:t>
      </w:r>
      <w:r>
        <w:rPr/>
        <w:t>⡵</w:t>
      </w:r>
      <w:r>
        <w:rPr/>
        <w:t>瘥礤猸樮ㅋ歄캏쉖昸刬䚻䅬掬埂㩐㑡</w:t>
      </w:r>
      <w:r>
        <w:rPr/>
        <w:t>ⲡ</w:t>
      </w:r>
      <w:r>
        <w:rPr/>
        <w:t>颵剄矂歴剂恞噹⭧畒䠽摮䩓乇㊩拂⍤䡚泂儶圣橫슻䐸瘳䭹䌶囃쉭캵挣渵摐怳䦬딲칩ꅉ쉔洹扨⮘係♌曂╆♦⽳쉣쉞쉱딵㐴캱疥癦歓曂睠깅䒡슣䰳쉄䍮惂칮ㅞ倻渪䃂⺣묵穭⯂뮘杉숩橎䫂䠣睞乯츽砪쉰堰懂</w:t>
      </w:r>
      <w:r>
        <w:rPr/>
        <w:t>ⵠ</w:t>
      </w:r>
      <w:r>
        <w:rPr/>
        <w:t>失妘㭇곍乁彉㉭쌦쉢顊繅敗祭㭗塖坣꺩㮏⯂䫂牺</w:t>
      </w:r>
      <w:r>
        <w:rPr/>
        <w:t>ⶻ</w:t>
      </w:r>
      <w:r>
        <w:rPr/>
        <w:t>暏녲䔥橵쉕♮⹙썣祭걃㌱㗂ꆥ䥟</w:t>
      </w:r>
    </w:p>
    <w:p>
      <w:pPr>
        <w:pStyle w:val="PreformattedText"/>
        <w:bidi w:val="0"/>
        <w:spacing w:before="0" w:after="0"/>
        <w:jc w:val="left"/>
        <w:rPr/>
      </w:pPr>
      <w:r>
        <w:rPr/>
        <w:t>츳゘</w:t>
      </w:r>
      <w:r>
        <w:rPr/>
        <w:t>ꔤ</w:t>
      </w:r>
      <w:r>
        <w:rPr/>
        <w:t>歴娸灣珂⯃幋☮偰慊껂⽯瑮땑框츩㌽쉡츤欬伭夻匪ꏂ츦㍧넦乾촨敾祺歘㇂〫太摓뽳㇎䑇䭮뽁㩹䡋庡䵃珃㜷湓䈤䪱묯㥶뽢␯畾㬴쉖쉇没獒䭀</w:t>
      </w:r>
      <w:r>
        <w:rPr/>
        <w:t>ꕎ</w:t>
      </w:r>
      <w:r>
        <w:rPr/>
        <w:t>䔶</w:t>
      </w:r>
      <w:r>
        <w:rPr/>
        <w:t>⡇</w:t>
      </w:r>
      <w:r>
        <w:rPr/>
        <w:t>ꎵ◂㵏㠻唨挵偓敚쵂㕈椫僂捁橩㉍ㆮ⹄䔺쉲救⌰姃♐쉕걫㑮㴹</w:t>
      </w:r>
      <w:r>
        <w:rPr/>
        <w:t>Ⱡ</w:t>
      </w:r>
      <w:r>
        <w:rPr/>
        <w:t>偓㘫堭縺凎♆숪盂㔰쉳㥳㴰桾澱剂匵</w:t>
      </w:r>
      <w:r>
        <w:rPr/>
        <w:t>ⲩ</w:t>
      </w:r>
      <w:r>
        <w:rPr/>
        <w:t>쌫涥뭋矂扨碻뭋㬭㍚㈪偫ꥨ쵌⬯剔㍹떘䨽奕䌳癱繙䠻㥰晩兒獡洱僂捨쉌㈱盂桨娴煫去쉨긳䙎哂㛂㠵㙈睚쉣敍稺㈤頹⤤䎱</w:t>
      </w:r>
      <w:r>
        <w:rPr/>
        <w:t>Ⲯ</w:t>
      </w:r>
      <w:r>
        <w:rPr/>
        <w:t>㍔쉓♸</w:t>
      </w:r>
      <w:r>
        <w:rPr/>
        <w:t>ⱶ</w:t>
      </w:r>
      <w:r>
        <w:rPr/>
        <w:t>뽉楸⩥歚歸案轆桍</w:t>
      </w:r>
      <w:r>
        <w:rPr/>
        <w:t>ꥂ</w:t>
      </w:r>
      <w:r>
        <w:rPr/>
        <w:t>쉞깾䖱偳桤昴⭏娮串⽤浯⵴ꅦ䵈犻噏⨦⽞䢩㏂䧂彵숲싂偪⽋桺╩숦纥슥쉉捺橥숻㯂汳歇䭩恊쌻칙쉾穃⫂㘶♑㥥匪頪縦⩺刲扸晟珂ㄨ쉣쉴猱숹숺䓃塇쉧㥖쉫漴摕걔砶儺浚숦乱榬䇍</w:t>
      </w:r>
      <w:r>
        <w:rPr/>
        <w:t>ꥍ</w:t>
      </w:r>
      <w:r>
        <w:rPr/>
        <w:t>슱硊숪稳磂咿穉㩪쵡歴⤫</w:t>
      </w:r>
      <w:r>
        <w:rPr/>
        <w:t>ꕋ</w:t>
      </w:r>
      <w:r>
        <w:rPr/>
        <w:t>䚏䵅㬭橥擂쉸츷㖵穒</w:t>
      </w:r>
      <w:r>
        <w:rPr/>
        <w:t>ꖱ</w:t>
      </w:r>
      <w:r>
        <w:rPr/>
        <w:t>歄恀顫㥕땧뭭埂呫까캘䭕⩶㝟슮儮牯䑯♇亣</w:t>
      </w:r>
      <w:r>
        <w:rPr/>
        <w:t>ꕔ</w:t>
      </w:r>
      <w:r>
        <w:rPr/>
        <w:t>䨵浂㕪䙤ㄶ䕁潨ㅳ뗂걡䭪⦏松숱湁Ⓙ⮵繖畬쉮⫂㭟䰵旂</w:t>
      </w:r>
      <w:r>
        <w:rPr/>
        <w:t>Ɽ</w:t>
      </w:r>
      <w:r>
        <w:rPr/>
        <w:t>䉕穱쉦坳䌨䁳牲䔳奴䘊숪㍧⹇꥞땕窥䔴촸䡏怪澥䥖</w:t>
      </w:r>
      <w:r>
        <w:rPr/>
        <w:t>ꕇ</w:t>
      </w:r>
      <w:r>
        <w:rPr/>
        <w:t>穞嘤써쉁㕤秂</w:t>
      </w:r>
      <w:r>
        <w:rPr/>
        <w:t>ꔽ</w:t>
      </w:r>
      <w:r>
        <w:rPr/>
        <w:t>渮㵈㉓㟂⩅ꅅ慨煭圥捂䵡숸䛃椳捈⻃⭦が硩╄塵쵴然桦婭숲截⸥䨷瑎捥畁仂欥樫쉙迂摅┸敭</w:t>
      </w:r>
      <w:r>
        <w:rPr/>
        <w:t>⣂</w:t>
      </w:r>
      <w:r>
        <w:rPr/>
        <w:t>浠㡤</w:t>
      </w:r>
      <w:r>
        <w:rPr/>
        <w:t>ⱗ⭸</w:t>
      </w:r>
      <w:r>
        <w:rPr/>
        <w:t>㉧⩪♠䅷捆䙚㉩</w:t>
      </w:r>
      <w:r>
        <w:rPr/>
        <w:t>꧂</w:t>
      </w:r>
      <w:r>
        <w:rPr/>
        <w:t>䡂싂㡔䝨䚿偎⍄畲暩䵴걒䏂놘뮩䌣敌強㶏ꅌ㯂猲幣怫䌮</w:t>
      </w:r>
      <w:r>
        <w:rPr/>
        <w:t>⡙</w:t>
      </w:r>
      <w:r>
        <w:rPr/>
        <w:t>䈽⮵</w:t>
      </w:r>
      <w:r>
        <w:rPr/>
        <w:t>ꔳ</w:t>
      </w:r>
      <w:r>
        <w:rPr/>
        <w:t>究幹媏䵨䈰㙸긵䔸쉪挫㚘⯂毂媵畧쉭奃䵐숽슱컂⼮㡟쵨繳묱㖘ꍄ欩쉏숫䬪䍈⨴繃슡妏쉖숦뾮䁏祁⍂㒿⹣㢵⬱쵔뽄戮佡䯂쌮浓こ偖숰欯梏䋂⛂画㙨숸䩹㕂奚ㄻ䰺华慤㠪庩㵂偡</w:t>
      </w:r>
      <w:r>
        <w:rPr/>
        <w:t>ꤷ</w:t>
      </w:r>
      <w:r>
        <w:rPr/>
        <w:t>瞬啀啑䌮器</w:t>
      </w:r>
      <w:r>
        <w:rPr/>
        <w:t>⡶</w:t>
      </w:r>
      <w:r>
        <w:rPr/>
        <w:t>楞</w:t>
      </w:r>
      <w:r>
        <w:rPr/>
        <w:t>ꖣ</w:t>
      </w:r>
      <w:r>
        <w:rPr/>
        <w:t>䄰奥潪㭋</w:t>
      </w:r>
      <w:r>
        <w:rPr/>
        <w:t>ꥋꕆ</w:t>
      </w:r>
      <w:r>
        <w:rPr/>
        <w:t>烂숦칏ひ싂䉓䄦쉕춘㦱⩪烂乯䵷桗䉩⯂뭋㌸뭏电촳⽱砫숥凎嫂䵐㡡䂏䕷售⏂㬸䙴췃卮䗂䥫牍用</w:t>
      </w:r>
      <w:r>
        <w:rPr/>
        <w:t>Ⱚ</w:t>
      </w:r>
      <w:r>
        <w:rPr/>
        <w:t>祋䡲拂䏂ㅺ㇂擂걉幌숨睗䘬䁆䕈⥤싂⌴층㕞辵뭈㉢ꄲ䞱㒩單堯顮⨣ど搱乂噱浟偭</w:t>
      </w:r>
      <w:r>
        <w:rPr/>
        <w:t>ꤶ</w:t>
      </w:r>
      <w:r>
        <w:rPr/>
        <w:t>睡噅敷㦬歐㖏</w:t>
      </w:r>
      <w:r>
        <w:rPr/>
        <w:t>ⲵ</w:t>
      </w:r>
      <w:r>
        <w:rPr/>
        <w:t>迃礨弱䁇⹕㴻쉤矂칶卮쉫怣싂㪬㭇䊏嫍쌪瑅桳浟㙖丰숬摓녹剖ㅓ䁒䔵뭯㕐㭁┸쉷쉨⤥깣淂ꅹ兯睰榩嘪뼺뿂淂䙍긲䂱偯슘伬䕂僂㣂繉婪걯싂塄썯㕰秂뭞丬㌨꺥硎㣂媏た⽳伴㵤쉵䄸瀩扪樬䎩汰澥穌䡣ꥠ縴砲</w:t>
      </w:r>
      <w:r>
        <w:rPr/>
        <w:t>⣂⪥</w:t>
      </w:r>
      <w:r>
        <w:rPr/>
        <w:t>嘸禣䴵呗儯恣슏뭙䄷怺숣䎮桞ꎣ㉥㍂쉈恞唹⯂䉇⥴㏂⥪㌽洴⍃㵧輪啠㭯䳂䴻⑑쉄쉔㕤䱮俍ꅇ汁㥮䡟㠤㋎疮㥲稸㮩⭘祋繄咵쉫</w:t>
      </w:r>
      <w:r>
        <w:rPr/>
        <w:t>ⱍ</w:t>
      </w:r>
      <w:r>
        <w:rPr/>
        <w:t>쉑礬乬眺婍渻婎攵离㉰穷漰</w:t>
      </w:r>
      <w:r>
        <w:rPr/>
        <w:t>ꦮ</w:t>
      </w:r>
      <w:r>
        <w:rPr/>
        <w:t>参숨숻㜺桐瑨斏伪⑑㷂穳䞡灀싂쉞땖昲繸ꄪ睖䨣轳쌯わ㴩㑾堶숸䜰ㅵ㓍⨤㥩埂</w:t>
      </w:r>
      <w:r>
        <w:rPr/>
        <w:t>ⷂ</w:t>
      </w:r>
      <w:r>
        <w:rPr/>
        <w:t>㙴슱</w:t>
      </w:r>
      <w:r>
        <w:rPr/>
        <w:t>ꤰ</w:t>
      </w:r>
      <w:r>
        <w:rPr/>
        <w:t>㎻縱轷숮玱곂㨷</w:t>
      </w:r>
      <w:r>
        <w:rPr/>
        <w:t>ⳃ</w:t>
      </w:r>
      <w:r>
        <w:rPr/>
        <w:t>⾬쉉㠣</w:t>
      </w:r>
      <w:r>
        <w:rPr/>
        <w:t>ꥑ⥁</w:t>
      </w:r>
      <w:r>
        <w:rPr/>
        <w:t>硓繎⑍灗〵⎡摴縨啫梣浠お䀭殥捎偭公轳숽⸰坬吱㬴쉺び張</w:t>
      </w:r>
      <w:r>
        <w:rPr/>
        <w:t>ꤊ</w:t>
      </w:r>
      <w:r>
        <w:rPr/>
        <w:t>攺堬㥃䴤娳䀣ꏎ⩸溬◂⏂庮搲顰平瀵晅轾⩚末倨侥쉚卫㩕煭䡆㠲㨬⾻琳칋か㭬瑤⒡쵊湆繈</w:t>
      </w:r>
      <w:r>
        <w:rPr/>
        <w:t>ꤨ</w:t>
      </w:r>
      <w:r>
        <w:rPr/>
        <w:t>挮瑯촽㉚丽䳂晦畉嗂轰♟愻楟㤫佊党</w:t>
      </w:r>
      <w:r>
        <w:rPr/>
        <w:t>⢣</w:t>
      </w:r>
      <w:r>
        <w:rPr/>
        <w:t>㑘搨㈻숱㠬彘뽔쌫䉍㧂╢塹╫뼷⽅</w:t>
      </w:r>
      <w:r>
        <w:rPr/>
        <w:t>꤯</w:t>
      </w:r>
      <w:r>
        <w:rPr/>
        <w:t>剏䅃ㄩ䐪㕤녞㑑걔⹅戥䬲⽭擂版帪牒뽋愸湟丩꥗⥄砨</w:t>
      </w:r>
      <w:r>
        <w:rPr/>
        <w:t>Ⲙ⹓</w:t>
      </w:r>
      <w:r>
        <w:rPr/>
        <w:t>㫂䰰煶梬灐⧂䴵ꌷ燂丩縪䈨伵넳㡨卞숵埂洷㴫컂牋㔨睁係⮩</w:t>
      </w:r>
      <w:r>
        <w:rPr/>
        <w:t>Ⱪ</w:t>
      </w:r>
      <w:r>
        <w:rPr/>
        <w:t>㥢뽱䏂兒畔侬</w:t>
      </w:r>
      <w:r>
        <w:rPr/>
        <w:t>Ɐ</w:t>
      </w:r>
      <w:r>
        <w:rPr/>
        <w:t>㫂漭☷䏂숺싂䨨琮弣㡉㍃敯硰瑂쉑䍅䬳働瞘牤噁榻执슮쉘婹穙䭖抩㛎묵</w:t>
      </w:r>
      <w:r>
        <w:rPr/>
        <w:t>ꥏ</w:t>
      </w:r>
      <w:r>
        <w:rPr/>
        <w:t>㊻ォ眰㥂ㄪ凂瓂꥔慆촺煈쉮ꄴ愻樭</w:t>
      </w:r>
      <w:r>
        <w:rPr/>
        <w:t>ꤨ</w:t>
      </w:r>
      <w:r>
        <w:rPr/>
        <w:t>恊</w:t>
      </w:r>
      <w:r>
        <w:rPr/>
        <w:t>ꤱ</w:t>
      </w:r>
      <w:r>
        <w:rPr/>
        <w:t>泂숣쉄繞㐲䕩楆䳂轏瑨廂瑕兓⩟⦣촫啟䰨뽴⭟</w:t>
      </w:r>
      <w:r>
        <w:rPr/>
        <w:t>⡁</w:t>
      </w:r>
      <w:r>
        <w:rPr/>
        <w:t>䠽</w:t>
      </w:r>
      <w:r>
        <w:rPr/>
        <w:t>ꥃ</w:t>
      </w:r>
      <w:r>
        <w:rPr/>
        <w:t>畂ꍮ쎵</w:t>
      </w:r>
      <w:r>
        <w:rPr/>
        <w:t>ⱹ</w:t>
      </w:r>
      <w:r>
        <w:rPr/>
        <w:t>轈쉱昹긪獺쉃⸵神</w:t>
      </w:r>
      <w:r>
        <w:rPr/>
        <w:t>ꕂ</w:t>
      </w:r>
      <w:r>
        <w:rPr/>
        <w:t>䆥䟂㝟吨窱⮣⏂䅆灁此殥쉄㧂쉰磂怯佹㭷☦据僂㝓</w:t>
      </w:r>
      <w:r>
        <w:rPr/>
        <w:t>⠴ⴥ</w:t>
      </w:r>
      <w:r>
        <w:rPr/>
        <w:t>䉩䙶쉏╀乧䑋獕甸堣嘯</w:t>
      </w:r>
      <w:r>
        <w:rPr/>
        <w:t>ꤷ</w:t>
      </w:r>
      <w:r>
        <w:rPr/>
        <w:t>嘣䚬㴹㕌熱㥍칐䌪䂩獈쉵硉㉔摋婀⬣㭠ㄷ乷患숹氶쉫係䱦</w:t>
      </w:r>
      <w:r>
        <w:rPr/>
        <w:t>ⱷ</w:t>
      </w:r>
      <w:r>
        <w:rPr/>
        <w:t>쉱彞售䳂</w:t>
      </w:r>
      <w:r>
        <w:rPr/>
        <w:t>ꗂ</w:t>
      </w:r>
      <w:r>
        <w:rPr/>
        <w:t>ⱌ⭾</w:t>
      </w:r>
      <w:r>
        <w:rPr/>
        <w:t>摪</w:t>
      </w:r>
      <w:r>
        <w:rPr/>
        <w:t>ꤳ</w:t>
      </w:r>
      <w:r>
        <w:rPr/>
        <w:t>䩑⪏塒绂繗싂朹迂迎⩑긳砦뭈栥嘱ㅴ䁠捫뿂ꅕ</w:t>
      </w:r>
      <w:r>
        <w:rPr/>
        <w:t>Ⱚ</w:t>
      </w:r>
      <w:r>
        <w:rPr/>
        <w:t>敬㖻摘哂䈶額侱쉷倸刹娸獕㣂ꥵ떬獔摁墘櫂㵤匳乆杍䝶柂癷偦摙촷䥁</w:t>
      </w:r>
      <w:r>
        <w:rPr/>
        <w:t>ꔬ</w:t>
      </w:r>
      <w:r>
        <w:rPr/>
        <w:t>砨偉䄦吺쌣썡⨥犵畎洤偀佞昤䯂쉰뇂䭈쉐瑡楓瑔䍩が彁䊘恒싂㵧柃㑠슏쉨䡶焵㯂䭚䙷轢橦䋂⻂欰썸兔㈶갫쉴猪⍪坢灆术俍吷㊱숲쉊㡚걧⍑䅁况拂⹅灵☵䱴楈䡘䷎뇎㈷〉䏂䐭幺⨲぀</w:t>
      </w:r>
      <w:r>
        <w:rPr/>
        <w:t>ⵧ</w:t>
      </w:r>
      <w:r>
        <w:rPr/>
        <w:t>怴슣⑎뿂⹲싂杀畠百㇎吣涘䨴쵸犡⼺⩺쉫煏杓䍕쉖녪啓♨⑰打䈯㵢午摊獭뿃席⑞猭⽾十劥琮쉠獗갵⑙⩳凂Ⓜ걡</w:t>
      </w:r>
      <w:r>
        <w:rPr/>
        <w:t>ⲣ</w:t>
      </w:r>
      <w:r>
        <w:rPr/>
        <w:t>弱碬</w:t>
      </w:r>
      <w:r>
        <w:rPr/>
        <w:t>ⷍ</w:t>
      </w:r>
      <w:r>
        <w:rPr/>
        <w:t>걱䍧穳䓂</w:t>
      </w:r>
      <w:r>
        <w:rPr/>
        <w:t>Ⳃ</w:t>
      </w:r>
      <w:r>
        <w:rPr/>
        <w:t>츰ꅪ䓂♄</w:t>
      </w:r>
      <w:r>
        <w:rPr/>
        <w:t>ꤣ</w:t>
      </w:r>
      <w:r>
        <w:rPr/>
        <w:t>癓㉬䲥㉵䫂砻䅪䵀㑪㈲㈵䙶〵歎캣櫂⦵┣灦䒏㖩㙄眫乊儹</w:t>
      </w:r>
      <w:r>
        <w:rPr/>
        <w:t>⠥</w:t>
      </w:r>
      <w:r>
        <w:rPr/>
        <w:t>䑴顦殩〹촊⹧쉤恊ꥲ牀칪칋䙢僂뭂沿轞⪮䐤煯</w:t>
      </w:r>
      <w:r>
        <w:rPr/>
        <w:t>ⴸ</w:t>
      </w:r>
      <w:r>
        <w:rPr/>
        <w:t>顔䜣⸦契媮♋縷䄯㵦</w:t>
      </w:r>
      <w:r>
        <w:rPr/>
        <w:t>⠲</w:t>
      </w:r>
      <w:r>
        <w:rPr/>
        <w:t>䄽楤彌⑶噸넨긣Ⓜ쉣淂쉖숻⍎㤦슻㐫②⼸</w:t>
      </w:r>
      <w:r>
        <w:rPr/>
        <w:t>ꤱ</w:t>
      </w:r>
      <w:r>
        <w:rPr/>
        <w:t>匩歰坩湩慎稶싂䛂攩쉳</w:t>
      </w:r>
      <w:r>
        <w:rPr/>
        <w:t>ꥌ</w:t>
      </w:r>
      <w:r>
        <w:rPr/>
        <w:t>㝐摢䵔⸹㚣</w:t>
      </w:r>
      <w:r>
        <w:rPr/>
        <w:t>ⵋ⨭</w:t>
      </w:r>
      <w:r>
        <w:rPr/>
        <w:t>쌳灅╶</w:t>
      </w:r>
      <w:r>
        <w:rPr/>
        <w:t>ꕀ</w:t>
      </w:r>
      <w:r>
        <w:rPr/>
        <w:t>倪녬ꅃ伥</w:t>
      </w:r>
      <w:r>
        <w:rPr/>
        <w:t>ⱖ</w:t>
      </w:r>
      <w:r>
        <w:rPr/>
        <w:t>㗃燂儶㝶싂兙十戰썱꺵⒱爽녒숪⬷ぷ䟍䋃뽳偦⪿唱쉹츳☪憥칕慬䲿⽄票势夶쉓䙵䣂繟㏂㡵</w:t>
      </w:r>
      <w:r>
        <w:rPr/>
        <w:t>ⰹ</w:t>
      </w:r>
      <w:r>
        <w:rPr/>
        <w:t>桭弰癹晓繙쌶咣䔬啙ꅄ䱩当숨乢㑮扢䵗晇㉋勂ꅀ潏㵞깎䡩쉒嫂䡭輹싂䈨榩</w:t>
      </w:r>
      <w:r>
        <w:rPr/>
        <w:t>ꗂ</w:t>
      </w:r>
      <w:r>
        <w:rPr/>
        <w:t>槃♊</w:t>
      </w:r>
      <w:r>
        <w:rPr/>
        <w:t>Ⳃ</w:t>
      </w:r>
      <w:r>
        <w:rPr/>
        <w:t>숷㈱瘱⍇싂㨳磍䥣</w:t>
      </w:r>
      <w:r>
        <w:rPr/>
        <w:t>ⱗ</w:t>
      </w:r>
      <w:r>
        <w:rPr/>
        <w:t>䕩燂䋎痂㉙</w:t>
      </w:r>
      <w:r>
        <w:rPr/>
        <w:t>ꤰ</w:t>
      </w:r>
      <w:r>
        <w:rPr/>
        <w:t>瑷囎㤵梘㕧妻嘲乑氣숸嚿楹啞䤫䦣⩑╌種䋂娪</w:t>
      </w:r>
      <w:r>
        <w:rPr/>
        <w:t>ꖵ</w:t>
      </w:r>
      <w:r>
        <w:rPr/>
        <w:t>칔쉇獶ꅍ뮏収壂繇潒㍲㍞䐸䴵瀵彏䝤獨橏剑♱欮䛃玿쉟䜥䵵婥噊氹泍摅쉴♨掘㝫䥒㨷쉦敊䟂쉺穱⨨扵쉄輤兺楈畹䕥䍺넸ꥳ幰氰厬穫㥹슿쵩슱唪㡦測殥</w:t>
      </w:r>
      <w:r>
        <w:rPr/>
        <w:t>⢻</w:t>
      </w:r>
      <w:r>
        <w:rPr/>
        <w:t>쉁쉨䔰汩⎻㢬绂䬻昺슏</w:t>
      </w:r>
      <w:r>
        <w:rPr/>
        <w:t>ꥏ</w:t>
      </w:r>
      <w:r>
        <w:rPr/>
        <w:t>朳痎䅹役쉟捣</w:t>
      </w:r>
      <w:r>
        <w:rPr/>
        <w:t>⠽</w:t>
      </w:r>
      <w:r>
        <w:rPr/>
        <w:t>숣杉㵧슮䙍痂顗䛂䯂縰</w:t>
      </w:r>
      <w:r>
        <w:rPr/>
        <w:t>ⱘ␣</w:t>
      </w:r>
      <w:r>
        <w:rPr/>
        <w:t>㉇晏冘춘⩃䑎繉⭍䎘㧂䥔㞵⎘</w:t>
      </w:r>
      <w:r>
        <w:rPr/>
        <w:t>Ⱟ</w:t>
      </w:r>
      <w:r>
        <w:rPr/>
        <w:t>猩歀숴槂촦♚㩱쉌挦顀堺㫂囂䡠</w:t>
      </w:r>
      <w:r>
        <w:rPr/>
        <w:t>ⴱ</w:t>
      </w:r>
      <w:r>
        <w:rPr/>
        <w:t>祐坠榻㓎啠숩瑇䀶䥶奍춡䟂沣쉮烂䈺熱坪睾擂㙯칊汃㝴㈥繗じㅺ顦璿</w:t>
      </w:r>
      <w:r>
        <w:rPr/>
        <w:t>ꕡ</w:t>
      </w:r>
      <w:r>
        <w:rPr/>
        <w:t>轫幊䶮싍䒬硹㙄喥ꄲ숱䄤䕒䡒癈搴䥵슬╅斘ꌽ䙖⮬兰깖敗⑍㥍攫⥔㥂楩쉁쉺礷⛎穣き兖슻쉔</w:t>
      </w:r>
      <w:r>
        <w:rPr/>
        <w:t>ꗂ</w:t>
      </w:r>
      <w:r>
        <w:rPr/>
        <w:t>繡恈꺥␸㜮椱〺⼸楘䌳㝃ꅫ⨬䑳㑅</w:t>
      </w:r>
      <w:r>
        <w:rPr/>
        <w:t>ⵑ</w:t>
      </w:r>
      <w:r>
        <w:rPr/>
        <w:t>슿積䜻氣留坺㍲歅剳쉫恠媘サ扖怬㓂숱⸩瀦⿂侩眽ꎡ⵮癞⑒䗂䉢</w:t>
      </w:r>
      <w:r>
        <w:rPr/>
        <w:t>⡅</w:t>
      </w:r>
      <w:r>
        <w:rPr/>
        <w:t>꥓</w:t>
      </w:r>
      <w:r>
        <w:rPr/>
        <w:t>欭슮氰甲轣䓂燎唭䔽◂塑掏業睰㩀吮╇発쉱櫂傩쉐畵껍䍊偮䯂</w:t>
      </w:r>
      <w:r>
        <w:rPr/>
        <w:t>ꥁ</w:t>
      </w:r>
      <w:r>
        <w:rPr/>
        <w:t>嘥⭌ꍣ녲⩸걅⌳䬦녎墡뭹歄⸰㙕呧杁ふ뭑⩏愸뽶쉕䑮</w:t>
      </w:r>
      <w:r>
        <w:rPr/>
        <w:t>ⲵ</w:t>
      </w:r>
      <w:r>
        <w:rPr/>
        <w:t>깂轙꥙걱⺥湩佔䌪ㄬ╁녮噒㥶⩦䴫䑭㍤䀨橗쉦숷㍆쉚栴슘䁙旂숷뽇悥쉒䩮숊䙏却䑹䃂硤㦬煊猺䙩쉰碮儦猸玵</w:t>
      </w:r>
      <w:r>
        <w:rPr/>
        <w:t>ꕠ</w:t>
      </w:r>
      <w:r>
        <w:rPr/>
        <w:t>倬㕚䥱쉕泂凂⩏䢿塗卟묷䩄䍮妱妩泂係牄땲䰹ꌯ䔦儹㑊呓쉦⪿꥞</w:t>
      </w:r>
      <w:r>
        <w:rPr/>
        <w:t>ꦥ</w:t>
      </w:r>
      <w:r>
        <w:rPr/>
        <w:t>⽊⨪슩♀</w:t>
      </w:r>
      <w:r>
        <w:rPr/>
        <w:t>⠯</w:t>
      </w:r>
      <w:r>
        <w:rPr/>
        <w:t>㉓꥾ꥺ쉏㜲硏汢䀻嚡娴㵵⩊嚮煫挫ヂ䐥朩拂塡焽䁨걯氻橑䧂䵖刽䢬䙡硱噖䍰睐쵏欳걷僂㈥㨭쉐夽㉭㥷泂㭍帴こ塠촮侮奦迂栯㊡䡹健슿杭橫估⤱㭾儭摭</w:t>
      </w:r>
      <w:r>
        <w:rPr/>
        <w:t>⡮</w:t>
      </w:r>
      <w:r>
        <w:rPr/>
        <w:t>氰晗숮䱟䍡牳娴쉴슏痎䡀剐䧂㢥捈쉦轠⤱浗倮쉕礵견穟䝁轎숥煘坃⯂琺쉺뭂亻㕔漫䩋嫂䵙攻쉴㫂䚩兦䮥濂쉈╃㝱⯃뗂恇⫂刪杬渥灞佳颻垏䐲쉮슥䖩쉚쉊㈩哂睪湭潀</w:t>
      </w:r>
      <w:r>
        <w:rPr/>
        <w:t>ꕑ</w:t>
      </w:r>
      <w:r>
        <w:rPr/>
        <w:t>爩爻迂繣氦䡈橑獨杦⭠捪䬪折년⒬沘䡹禬쎏欩偖夤潥牺癦佲ꌮ兂껂歗址兑畓灡䩑婆숰䑤䄮煲獙摄咮䬹䩀쉆⭏〹坊</w:t>
      </w:r>
      <w:r>
        <w:rPr/>
        <w:t>⵰</w:t>
      </w:r>
      <w:r>
        <w:rPr/>
        <w:t>쉌縸彮場皣䍚侩슩㭬䭉優䕆깈⫂쌴䇂쉬汓卙⍌椭吲儳⦻⼸唺쉶ꌣ깥冥爩匪ㅨ쉎㐱へ捫䘸梬䍖毂䪥㜱杷╅㢿輰숬杉쵞⾻流쉀㥁䩹뮣숬熱歋滍쉰㨻卭뇂彪祶쉯㓎偆㉺䍂买晭祭㖮</w:t>
      </w:r>
      <w:r>
        <w:rPr/>
        <w:t>Ⱞ</w:t>
      </w:r>
      <w:r>
        <w:rPr/>
        <w:t>칸挭启䧂䡙桂뮻兰㵥獖</w:t>
      </w:r>
      <w:r>
        <w:rPr/>
        <w:t>ⷂ</w:t>
      </w:r>
      <w:r>
        <w:rPr/>
        <w:t>쉖垏쉶根</w:t>
      </w:r>
      <w:r>
        <w:rPr/>
        <w:t>꧂</w:t>
      </w:r>
      <w:r>
        <w:rPr/>
        <w:t>婰땐泂䂬䌻瑌楬쉣䙊㕡쉠㭱溩⥥氻埂㘲歬氳剅煞琫䒣辻⿂딷넸꺥쉟洭ㆩ㎩䃂婘拂捖㛂晀坔幖뽙䛂佸縪穎䁐歗潹깈填䶱牘⒮嫂晒묺뾩㥵ꍆ㌦</w:t>
      </w:r>
      <w:r>
        <w:rPr/>
        <w:t>ꥀ</w:t>
      </w:r>
      <w:r>
        <w:rPr/>
        <w:t>썧䳂㥗슻奠冻⪥싍㵓⸪彅敢까쉁뽭썎䙂卉ꄳ湂奇㦩</w:t>
      </w:r>
      <w:r>
        <w:rPr/>
        <w:t>ꕈⷂ</w:t>
      </w:r>
      <w:r>
        <w:rPr/>
        <w:t>帽⤳뼨⽸쉊넱甪ꥳ슥䁦潖썂䘰숦⻂瑳じ슏촫佮쉵ㄺ䴯⹥⩚䠹숷䍯땍檘䥭⍭䴯淎攦䎩琺숵⥔㖵瓂畴ꍣ⦡确⩒䁰彁㵅噏⺘楖乮쌯꥕ꄶ숲塂畏㝤⍣깳뮩䁺圮带꺏硭숦敾䝔悥掘慫僂䐩灌樻쉚㍥쵇쉐幘㉃䮥恪걯汖㜪䋂뽢싂곂ㅍ硐癒믍묊淂숤숰␶㩭䛍┭乇呪싂㴻伭橬秂獤딶쵧뗂礸䈱</w:t>
      </w:r>
      <w:r>
        <w:rPr/>
        <w:t>ꤷ</w:t>
      </w:r>
      <w:r>
        <w:rPr/>
        <w:t>슩꥘⥅敒㍎窡쉟瑱幆㕠</w:t>
      </w:r>
      <w:r>
        <w:rPr/>
        <w:t>⡳</w:t>
      </w:r>
      <w:r>
        <w:rPr/>
        <w:t>癲䋍欰</w:t>
      </w:r>
      <w:r>
        <w:rPr/>
        <w:t>ⳃ</w:t>
      </w:r>
      <w:r>
        <w:rPr/>
        <w:t>깸♉彂狂뗂⥥䰮妻彮䰣撿뭑婆甬</w:t>
      </w:r>
      <w:r>
        <w:rPr/>
        <w:t>Ⱶ▿</w:t>
      </w:r>
      <w:r>
        <w:rPr/>
        <w:t>㥓䤱⚘ㄲ棂潤췂춣姂㑈猱꥔䅋扮慏쏂ㅯ幪╳睔쉧浊嘶䨫摸浰噢╷숵㥯ꥰ擂䛂穣䓎㊮䨮</w:t>
      </w:r>
      <w:r>
        <w:rPr/>
        <w:t>꧂</w:t>
      </w:r>
      <w:r>
        <w:rPr/>
        <w:t>슏ꅯ橳䤺湩쌯♄쉉柂⼫片⿂㥸⫂㌬玬穲쉔㵙䄳⽞쉭刬깢䫍㴻噚瀱婧䗂쉒盂䭩⹫㩖擂琰☷⩇╣노쉾忂⩁歷쉊</w:t>
      </w:r>
      <w:r>
        <w:rPr/>
        <w:t>ꕫ</w:t>
      </w:r>
      <w:r>
        <w:rPr/>
        <w:t>焪瑳⒩爨堽椨㥘쉏⎩姂뇎昺慈敤曂猻⪮捍숷輤깭唩流䟂</w:t>
      </w:r>
      <w:r>
        <w:rPr/>
        <w:t>ꕹ</w:t>
      </w:r>
      <w:r>
        <w:rPr/>
        <w:t>쉆獡숱堶㉮曂牙㙩䬦攷⸵ꥲ硘쉒ꅍ갺쉊䣂慶⥯瀩䉱䰥⯂㎬㢣绂娳䒥慧奊</w:t>
      </w:r>
      <w:r>
        <w:rPr/>
        <w:t>ⰺ⤻Ɐ</w:t>
      </w:r>
      <w:r>
        <w:rPr/>
        <w:t>搣仂ꍍ灭⩦淂䉨㉰䮻㬰⌣坯傥㔪슩塊轪き䅅䣂勂汪〽畓⩸斩ꇂ</w:t>
      </w:r>
      <w:r>
        <w:rPr/>
        <w:t>ꤹꥐ</w:t>
      </w:r>
      <w:r>
        <w:rPr/>
        <w:t>偠뽰㫂ꅌ堫⩸之摾䨪䉗卌</w:t>
      </w:r>
      <w:r>
        <w:rPr/>
        <w:t>ꕵ</w:t>
      </w:r>
      <w:r>
        <w:rPr/>
        <w:t>係⍒</w:t>
      </w:r>
      <w:r>
        <w:rPr/>
        <w:t>ꖡ</w:t>
      </w:r>
      <w:r>
        <w:rPr/>
        <w:t>儭䤩剘䭣⦘猱杩⧂呉擂䏂䓂濂뿂㬪㕎♭㭌飍䱲塓</w:t>
      </w:r>
      <w:r>
        <w:rPr/>
        <w:t>ⵞ</w:t>
      </w:r>
      <w:r>
        <w:rPr/>
        <w:t>㏂</w:t>
      </w:r>
      <w:r>
        <w:rPr/>
        <w:t>Ⱘ⠫</w:t>
      </w:r>
      <w:r>
        <w:rPr/>
        <w:t>믃㨸睾깶睆숰㉥╭䙓䑩煄氪㉓䳎顅䯂⫂꥕杩慕盂㋂晙㭪컂㍸浩ꍫ</w:t>
      </w:r>
      <w:r>
        <w:rPr/>
        <w:t>꧂ꕰ</w:t>
      </w:r>
      <w:r>
        <w:rPr/>
        <w:t>頬</w:t>
      </w:r>
      <w:r>
        <w:rPr/>
        <w:t>ꦮ</w:t>
      </w:r>
      <w:r>
        <w:rPr/>
        <w:t>弤</w:t>
      </w:r>
      <w:r>
        <w:rPr/>
        <w:t>ⵓ</w:t>
      </w:r>
      <w:r>
        <w:rPr/>
        <w:t>싂길㫃㍊쉭泎焷䁎繥쉰廂</w:t>
      </w:r>
      <w:r>
        <w:rPr/>
        <w:t>ⶣ⤶</w:t>
      </w:r>
      <w:r>
        <w:rPr/>
        <w:t>灗㜥浘</w:t>
      </w:r>
      <w:r>
        <w:rPr/>
        <w:t>꧂⌦</w:t>
      </w:r>
      <w:r>
        <w:rPr/>
        <w:t>坎</w:t>
      </w:r>
      <w:r>
        <w:rPr/>
        <w:t>ꕎꦥ</w:t>
      </w:r>
      <w:r>
        <w:rPr/>
        <w:t>넹⑟숳꤮갴歄昻슥琬䭔䡳츥⹀彖严䨹㊥</w:t>
      </w:r>
      <w:r>
        <w:rPr/>
        <w:t>ⱪ</w:t>
      </w:r>
      <w:r>
        <w:rPr/>
        <w:t>哂싂ㄨ㈫炘⥔ヂ穥䍇뽥䑦乙摱破ꥹ쉀숻뮱뭦䱌쉍濂犩䔮佉뼮땏㴳牟㝘晘婠䀵熱</w:t>
      </w:r>
      <w:r>
        <w:rPr/>
        <w:t>ꦣ</w:t>
      </w:r>
      <w:r>
        <w:rPr/>
        <w:t>顕猥숳</w:t>
      </w:r>
      <w:r>
        <w:rPr/>
        <w:t>⠭</w:t>
      </w:r>
      <w:r>
        <w:rPr/>
        <w:t>ꗎ⎵</w:t>
      </w:r>
      <w:r>
        <w:rPr/>
        <w:t>䐨搱⭯溡䤨㭵䪣③檿晵䑸㬻䂱輯揂灶땍啡ガ</w:t>
      </w:r>
      <w:r>
        <w:rPr/>
        <w:t>⠨</w:t>
      </w:r>
      <w:r>
        <w:rPr/>
        <w:t>䙔幌䴤쉒딸䜴氳捆뗂䍯輨印捖╢⌻歧䛂䑮吵䬯彧痂숩ꍠ痂輦㡆砪擂䒿䤨轧⩢</w:t>
      </w:r>
      <w:r>
        <w:rPr/>
        <w:t>ꔸⷂ</w:t>
      </w:r>
      <w:r>
        <w:rPr/>
        <w:t>䝏㍟㔬剸漽樬珂㯍쵃䱨䅫带싂溡杙</w:t>
      </w:r>
      <w:r>
        <w:rPr/>
        <w:t>ⱙ</w:t>
      </w:r>
      <w:r>
        <w:rPr/>
        <w:t>楘禩䨲쉠⭺癠猽挻剹숩扌塟獎䨮頦呹ㆣ乤牷復根ふ侩쉸갴㈶幫쉤⑨䌲⫂㞏</w:t>
      </w:r>
      <w:r>
        <w:rPr/>
        <w:t>⡯</w:t>
      </w:r>
      <w:r>
        <w:rPr/>
        <w:t>ꕲ</w:t>
      </w:r>
      <w:r>
        <w:rPr/>
        <w:t>づ⵫</w:t>
      </w:r>
      <w:r>
        <w:rPr/>
        <w:t>ⴶ</w:t>
      </w:r>
      <w:r>
        <w:rPr/>
        <w:t>쉲彨쉠潆뾬周</w:t>
      </w:r>
      <w:r>
        <w:rPr/>
        <w:t>ⶩ</w:t>
      </w:r>
      <w:r>
        <w:rPr/>
        <w:t>⽞痂界쉕㉘䍇䓂灙슣㕂䕟⸫恬汢奏ꅊ卶䨊㤽䅾쵧</w:t>
      </w:r>
      <w:r>
        <w:rPr/>
        <w:t>ⱞ</w:t>
      </w:r>
      <w:r>
        <w:rPr/>
        <w:t>伫걃䤴䁏䌷♊瑴䮿唨䀯顃⩍</w:t>
      </w:r>
      <w:r>
        <w:rPr/>
        <w:t>ⵡ</w:t>
      </w:r>
      <w:r>
        <w:rPr/>
        <w:t>焫䬽撘㴦䍍匭乁婇</w:t>
      </w:r>
      <w:r>
        <w:rPr/>
        <w:t>꤬</w:t>
      </w:r>
      <w:r>
        <w:rPr/>
        <w:t>佇楟</w:t>
      </w:r>
      <w:r>
        <w:rPr/>
        <w:t>ꕫ</w:t>
      </w:r>
      <w:r>
        <w:rPr/>
        <w:t>圽䪣껂獚⏍㉅㈦䧂春稨珂슻ꅥ䜫숩卩朣숱걕洺輥眹썾縱頻䥆쉺⽃쉦㕙槂䕑徘䞵い㣂㐪䱵촦싂彺ㅉ呪䈨쉔䢵爴䉅</w:t>
      </w:r>
      <w:r>
        <w:rPr/>
        <w:t>⢱</w:t>
      </w:r>
      <w:r>
        <w:rPr/>
        <w:t>楧뗎斩䂣㠶汳㤪杅싂㙊⽈形䙧偊녒僂椩㑳噓畏〲겣㊩䭃礯㵀촤擂仂겣㘰⌶庥眹⪣⨲䉚呮桀凍갬㩸䇂僂</w:t>
      </w:r>
      <w:r>
        <w:rPr/>
        <w:t>⡺</w:t>
      </w:r>
      <w:r>
        <w:rPr/>
        <w:t>㍐쉩劮뭐</w:t>
      </w:r>
      <w:r>
        <w:rPr/>
        <w:t>⡕</w:t>
      </w:r>
      <w:r>
        <w:rPr/>
        <w:t>摘䃂쉶⌥䅋瑢癥㵣㴶ꍹ沣곃戣䘱썭㯍呱㡀縣帲櫂╏桭畹⩺猪⹩㧂攮쉱촴ㅳ嚱슿쉦䐯䩖☪瑺칭⩈卡楗䚘潬熱䞬䡀乕꺩潺⏎剢슏灣♡夺䩶숦㏂⹾囎⹟䍓⻃㨺毂坥뭈獭</w:t>
      </w:r>
      <w:r>
        <w:rPr/>
        <w:t>ꗂ</w:t>
      </w:r>
      <w:r>
        <w:rPr/>
        <w:t>㓂숣숭</w:t>
      </w:r>
      <w:r>
        <w:rPr/>
        <w:t>ⷂ</w:t>
      </w:r>
      <w:r>
        <w:rPr/>
        <w:t>瓂拂⎩㟂煦⾱ꄷ幇轱꺱湓</w:t>
      </w:r>
      <w:r>
        <w:rPr/>
        <w:t>Ⳃ</w:t>
      </w:r>
      <w:r>
        <w:rPr/>
        <w:t>ꥄ┮</w:t>
      </w:r>
      <w:r>
        <w:rPr/>
        <w:t>呁揂煨桐⭺桚칠딮歘㯂㪣䃂睒㝵玱撥㇂䅰뾩쉦ㄹ浶싂焨䏂䍊瞿杳汁䎬敌䨪䤴䘷숮䳂䁚녪칈뼸숴䅪祣顇㨰瑗♺꺘뽞晉眬灓顠㭴圯癳⽭睠漤瑔壂캬㟂⩢乨슿䙧䒘숬禬쉩搭晀</w:t>
      </w:r>
      <w:r>
        <w:rPr/>
        <w:t>ⴽ</w:t>
      </w:r>
      <w:r>
        <w:rPr/>
        <w:t>㠨뭈允갺㑈ꎿ悘</w:t>
      </w:r>
      <w:r>
        <w:rPr/>
        <w:t>ꔰ</w:t>
      </w:r>
      <w:r>
        <w:rPr/>
        <w:t>甤偗묱䓂⩄縭</w:t>
      </w:r>
      <w:r>
        <w:rPr/>
        <w:t>ꕸ</w:t>
      </w:r>
      <w:r>
        <w:rPr/>
        <w:t>犿劮奤灦뭠怷硱</w:t>
      </w:r>
      <w:r>
        <w:rPr/>
        <w:t>ꕹ⵰</w:t>
      </w:r>
      <w:r>
        <w:rPr/>
        <w:t>嫂뽈긪勂琦倮</w:t>
      </w:r>
      <w:r>
        <w:rPr/>
        <w:t>ꕹ</w:t>
      </w:r>
      <w:r>
        <w:rPr/>
        <w:t>儳</w:t>
      </w:r>
      <w:r>
        <w:rPr/>
        <w:t>⡁</w:t>
      </w:r>
      <w:r>
        <w:rPr/>
        <w:t>䌨䍱쉰皏ㄱꍗ⾿慦焻㘦ㄨ▿琤♣兖熵瑗♠쉌搷婙</w:t>
      </w:r>
      <w:r>
        <w:rPr/>
        <w:t>ⷂ</w:t>
      </w:r>
      <w:r>
        <w:rPr/>
        <w:t>㕋瑋䀨⹂ꅠ⹊䅥帬乏㑧㋂䁊枥泎橘㍉䬻쉅瀴쉔䀦吤㜳겥싂㨵欦輷捌嗎〭쉍숹懃輦싂뼽捆⌹柂꤮䞱畣塄㵨䱯⑴扰掣츱ㅒ櫍本漲☬ꅳ甯ㅡ顤⩎煹䈹뼮</w:t>
      </w:r>
      <w:r>
        <w:rPr/>
        <w:t>Ⱚ⭱⩞</w:t>
      </w:r>
      <w:r>
        <w:rPr/>
        <w:t>嗂</w:t>
      </w:r>
      <w:r>
        <w:rPr/>
        <w:t>⠴</w:t>
      </w:r>
      <w:r>
        <w:rPr/>
        <w:t>呐뽅穡⽺渻䈺䚮砩䍣獞㉭딪ꄲ橵슿礰♊微堦匷ㅮ묯扦欭礮䵔桇圬帲囂ꅑ㕗⌨侮⩄⑟㔩恇쉩嫂㩄䑓〣⑺䥶婡䥂眱㥫▿⌬数뼣쉳쉑顠䣂栽穃</w:t>
      </w:r>
      <w:r>
        <w:rPr/>
        <w:t>⡀</w:t>
      </w:r>
      <w:r>
        <w:rPr/>
        <w:t>摶厏獤盂쵃숶湤☵剬䨯</w:t>
      </w:r>
      <w:r>
        <w:rPr/>
        <w:t>ⵂꤲ</w:t>
      </w:r>
      <w:r>
        <w:rPr/>
        <w:t>璮優礨摂ꥤ娻ꍪ싂亩穤녅瀭⽟䥫媵␵칳璘琻땯딩輹繺⩐뭉栊挤春쉂僃呑妻捄儫占㛂㝪塢弯쉉뾻幁</w:t>
      </w:r>
      <w:r>
        <w:rPr/>
        <w:t>⠶</w:t>
      </w:r>
      <w:r>
        <w:rPr/>
        <w:t>⽁琫⵵楤㵧〪㤮㒩抻剅⑨摡䬲洷쉯⵷竂滃⑏䛃곂澻⍒♴쉣♲歩촽根녭睐䑧</w:t>
      </w:r>
      <w:r>
        <w:rPr/>
        <w:t>ⱦ╎</w:t>
      </w:r>
      <w:r>
        <w:rPr/>
        <w:t>꧂</w:t>
      </w:r>
      <w:r>
        <w:rPr/>
        <w:t>㆏슩䝙䫂㢿庘슱</w:t>
      </w:r>
      <w:r>
        <w:rPr/>
        <w:t>ꗂ</w:t>
      </w:r>
      <w:r>
        <w:rPr/>
        <w:t>搹悬쉠ꥹ懂䉥槍咘</w:t>
      </w:r>
      <w:r>
        <w:rPr/>
        <w:t>ꥎ</w:t>
      </w:r>
      <w:r>
        <w:rPr/>
        <w:t>伥湨到瀷썥刭亘싂䐥璥浙싂</w:t>
      </w:r>
      <w:r>
        <w:rPr/>
        <w:t>ⴰ</w:t>
      </w:r>
      <w:r>
        <w:rPr/>
        <w:t>䍎恸</w:t>
      </w:r>
      <w:r>
        <w:rPr/>
        <w:t>ꔪ</w:t>
      </w:r>
      <w:r>
        <w:rPr/>
        <w:t>漳⏂危⨮㭵眬㭬ꅪ拂춏습嗎숪坸犣䥪䬦灩╂轐</w:t>
      </w:r>
      <w:r>
        <w:rPr/>
        <w:t>ⰳ</w:t>
      </w:r>
      <w:r>
        <w:rPr/>
        <w:t>뭕丨⍹쎩쵂䭥瀪䰤琯㩭と䵫摶片䌳┪繆忂柂弦䢏숪숥枥橺⑄ㅍ拂剉晧놵没⎣ꌨ⺿㩤╣䴺⿂䨯捫㓂㑮幡弱燂稦꺱桩䃂䵥撘췂쉋⭳䝇洰唺䡬ひ乵瘤浦顩쉣쉂娺쉮攺槂뭾숪䄭싂㚬係⵾⹗朩⑥◂㴫䕞揂쉈숰䖘猶♒媡掩숫灩䭅梥㘶歴䈭幗䱡獰畁쉠磂♩</w:t>
      </w:r>
      <w:r>
        <w:rPr/>
        <w:t>⣂</w:t>
      </w:r>
      <w:r>
        <w:rPr/>
        <w:t>쉬䴫狂䅐⎵憮彫䈰㝎颏싂枩䕚䕞彴焴畸凍䁱渷</w:t>
      </w:r>
      <w:r>
        <w:rPr/>
        <w:t>Ⳃ</w:t>
      </w:r>
      <w:r>
        <w:rPr/>
        <w:t>畑轥秂佋䠱卌숽췂檩믂䅮発帹땣玥쉂⻂奋䙓䭞繎摚佐숥ꥥ亮愷潒㭀㍈⹾稣</w:t>
      </w:r>
      <w:r>
        <w:rPr/>
        <w:t>ꕋ</w:t>
      </w:r>
      <w:r>
        <w:rPr/>
        <w:t>㑹ꇂ幍ㄹ噷窘䝌⨩䁹⏂䅠䨳䙱牴啕숮穐倹倻偠싎㕞슩</w:t>
      </w:r>
      <w:r>
        <w:rPr/>
        <w:t>ꦣ</w:t>
      </w:r>
      <w:r>
        <w:rPr/>
        <w:t>긬线⫂嚣斡㝙瘥쉐ㅔ繐</w:t>
      </w:r>
      <w:r>
        <w:rPr/>
        <w:t>ⷂ</w:t>
      </w:r>
      <w:r>
        <w:rPr/>
        <w:t>㥆界㙧䍥⦮愬凃兟㍲磃䢮摾쉕堸手转㛂協␨㥧顱㵞깠㕇䷂娸乳縱〣쉺㖩剂◂싎䱒䔬㑪㊣䱷晱偾숨딱空参␸摇磂</w:t>
      </w:r>
      <w:r>
        <w:rPr/>
        <w:t>⡾</w:t>
      </w:r>
      <w:r>
        <w:rPr/>
        <w:t>噅츬</w:t>
      </w:r>
      <w:r>
        <w:rPr/>
        <w:t>ⱨ</w:t>
      </w:r>
      <w:r>
        <w:rPr/>
        <w:t>洫媱晷颮䴹亩╢愥㕠걖祴숶땇䕴礳ㆩで欳祶盂숳㭧涬쉕</w:t>
      </w:r>
      <w:r>
        <w:rPr/>
        <w:t>Ⱳ</w:t>
      </w:r>
      <w:r>
        <w:rPr/>
        <w:t>㉫琪⹂⺡祂䪿⩳깈꤮杵⹮嗂䝞</w:t>
      </w:r>
      <w:r>
        <w:rPr/>
        <w:t>꧂</w:t>
      </w:r>
      <w:r>
        <w:rPr/>
        <w:t>刭砪樷妣䞏摯癹䖏⨮</w:t>
      </w:r>
      <w:r>
        <w:rPr/>
        <w:t>ꤪ⭳</w:t>
      </w:r>
      <w:r>
        <w:rPr/>
        <w:t>䑺</w:t>
      </w:r>
      <w:r>
        <w:rPr/>
        <w:t>ⵄ</w:t>
      </w:r>
      <w:r>
        <w:rPr/>
        <w:t>参숪ㄲ촲쉕</w:t>
      </w:r>
      <w:r>
        <w:rPr/>
        <w:t>ꤵ</w:t>
      </w:r>
      <w:r>
        <w:rPr/>
        <w:t>橌㠪⩄慍쉁獒ꆵ䉉烂긬夷⪻䉄祭癐區碱⨨椺썫숵습東䭳乲礸偾犬</w:t>
      </w:r>
      <w:r>
        <w:rPr/>
        <w:t>ꕃ</w:t>
      </w:r>
      <w:r>
        <w:rPr/>
        <w:t>넻允剑䴺♑䪩牫⶘示僂쉱</w:t>
      </w:r>
      <w:r>
        <w:rPr/>
        <w:t>ⴴ</w:t>
      </w:r>
      <w:r>
        <w:rPr/>
        <w:t>㋍</w:t>
      </w:r>
      <w:r>
        <w:rPr/>
        <w:t>⡎</w:t>
      </w:r>
      <w:r>
        <w:rPr/>
        <w:t>朻숴㘨穌堪佢祍⩢╺䚱捅㩏砫㡤獐湘숭습⨬</w:t>
      </w:r>
      <w:r>
        <w:rPr/>
        <w:t>ⵔ</w:t>
      </w:r>
      <w:r>
        <w:rPr/>
        <w:t>帱磂嘽㐷䬨쉖煞橧烂瘣</w:t>
      </w:r>
      <w:r>
        <w:rPr/>
        <w:t>꧍</w:t>
      </w:r>
      <w:r>
        <w:rPr/>
        <w:t>㯂坍♈坓啡䕳䁄춿歬㮻㛂顴⑰硾勂쉑겵啭녢擂㥒⭓녇栮渤䭸䄊樰啶彳奔ꥯ⍢⼽쉴숪⬣넯兆冥掩숯熏쵮坷㉢⎡</w:t>
      </w:r>
      <w:r>
        <w:rPr/>
        <w:t>ⲩ</w:t>
      </w:r>
      <w:r>
        <w:rPr/>
        <w:t>䤫ꥮ攲淎歵欫槂偁⥎氥쉟搯㟎싂⛎兾썗睇繧㶣洱䔪䢘싂㉍殡ꅏ䙣㭕歨숦ꌪ坟</w:t>
      </w:r>
      <w:r>
        <w:rPr/>
        <w:t>ꕑ☹</w:t>
      </w:r>
      <w:r>
        <w:rPr/>
        <w:t>䙏뾣硺⸭垥杄䶮㌻䴯䄷潩彄橪땴</w:t>
      </w:r>
      <w:r>
        <w:rPr/>
        <w:t>ⴤ⩐</w:t>
      </w:r>
      <w:r>
        <w:rPr/>
        <w:t>칊㙈䑑偮㧂</w:t>
      </w:r>
      <w:r>
        <w:rPr/>
        <w:t>ꖬ</w:t>
      </w:r>
      <w:r>
        <w:rPr/>
        <w:t>䍇妻㵰썩媘瑞琸䩟窻灭摀㍈牑䨴晕䡆あ稫楍䛂彯䑁汀⎩礫㕧攭繟숲㖥朸⽈䭎儶䍔槂晕慬</w:t>
      </w:r>
      <w:r>
        <w:rPr/>
        <w:t>ꥐ</w:t>
      </w:r>
      <w:r>
        <w:rPr/>
        <w:t>禩卮伺こ쉦歏䓂㍋䫂䡊稭彸䡰輦䐵쉥盍⩢쉟㖱ꍭ啯</w:t>
      </w:r>
      <w:r>
        <w:rPr/>
        <w:t>ꦩ</w:t>
      </w:r>
      <w:r>
        <w:rPr/>
        <w:t>㵭䈭爲瑒汃㬮㔵剙</w:t>
      </w:r>
      <w:r>
        <w:rPr/>
        <w:t>ⵇ</w:t>
      </w:r>
      <w:r>
        <w:rPr/>
        <w:t>癠瑗㉨썂㑦䡎恔쉆뽟</w:t>
      </w:r>
      <w:r>
        <w:rPr/>
        <w:t>⡷</w:t>
      </w:r>
      <w:r>
        <w:rPr/>
        <w:t>䚮栱쉊䙊䬻慙倹⮡女㩹쉒</w:t>
      </w:r>
      <w:r>
        <w:rPr/>
        <w:t>ⱉⱊ</w:t>
      </w:r>
      <w:r>
        <w:rPr/>
        <w:t>䢏䌳椭棃ꆘ灊ꍱ曂싍硖䜪乸⍬恡䭌싍未</w:t>
      </w:r>
      <w:r>
        <w:rPr/>
        <w:t>ꖩ</w:t>
      </w:r>
      <w:r>
        <w:rPr/>
        <w:t>䠮歑佐</w:t>
      </w:r>
      <w:r>
        <w:rPr/>
        <w:t>꧂</w:t>
      </w:r>
      <w:r>
        <w:rPr/>
        <w:t>㵉⹊썵믂䥡╓灞㉵뿂务怷⏂㬭幈䑤䤥뽬⤭䍤⍗啓仃䨪⨥嘹쉍㥢㯃敁煍⍨</w:t>
      </w:r>
      <w:r>
        <w:rPr/>
        <w:t>ꔶ</w:t>
      </w:r>
      <w:r>
        <w:rPr/>
        <w:t>㛂⬪䆱㩫䜸♤쉈甭</w:t>
      </w:r>
      <w:r>
        <w:rPr/>
        <w:t>ꤪ</w:t>
      </w:r>
      <w:r>
        <w:rPr/>
        <w:t>窻地扔帵㬻䜦䝞㬯⯍Ⓕ汒㍇쉒㩑揂쉩燂ꥷ㩒⻎玻ꎣ㤪䠳番劣뭊갶숫슬ꆩ䋂晾奱澵쉊嘻秃㟂㫂쵔꧎칋</w:t>
      </w:r>
      <w:r>
        <w:rPr/>
        <w:t>ꕕ</w:t>
      </w:r>
      <w:r>
        <w:rPr/>
        <w:t>䪣쉹灸㴣穡䈲␪弬쉫㡃ꥭ癣倴あ倱硁灕䴻▏䘤坞뽀쉗睮㙙⩐侏杠爸곂杦樣碬♭盍</w:t>
      </w:r>
      <w:r>
        <w:rPr/>
        <w:t>⡉⪡</w:t>
      </w:r>
      <w:r>
        <w:rPr/>
        <w:t>뭃帩偋</w:t>
      </w:r>
      <w:r>
        <w:rPr/>
        <w:t>ⵦ</w:t>
      </w:r>
      <w:r>
        <w:rPr/>
        <w:t>扁壂㠦䕮穰䵈塀䱱㵊⮬㄰匨㡬䇂恋秂췂灍녋䕟⵪</w:t>
      </w:r>
      <w:r>
        <w:rPr/>
        <w:t>ⵇ</w:t>
      </w:r>
      <w:r>
        <w:rPr/>
        <w:t>棂瑄䘵㵲䰲쉱⌰扡懂憻䙫摥㬵㡩슣圳澘㟃㩸杠歡䥆숱㖣㙒숱㙁げ깢敏⌭</w:t>
      </w:r>
      <w:r>
        <w:rPr/>
        <w:t>ⰺ</w:t>
      </w:r>
      <w:r>
        <w:rPr/>
        <w:t>榬奲琮㎻⩃</w:t>
      </w:r>
      <w:r>
        <w:rPr/>
        <w:t>ⵑ♫</w:t>
      </w:r>
      <w:r>
        <w:rPr/>
        <w:t>漭瘮䩨☲쉡䵣䫃ꥢ潹ヂ⭗䤱呬灈斏勍稵伭</w:t>
      </w:r>
      <w:r>
        <w:rPr/>
        <w:t>ⱂ⴨</w:t>
      </w:r>
      <w:r>
        <w:rPr/>
        <w:t>䙡傏㣂뭞䉱戦犱⩙싍䕩ꍰ썪쉲숳劻</w:t>
      </w:r>
      <w:r>
        <w:rPr/>
        <w:t>ⱈ</w:t>
      </w:r>
      <w:r>
        <w:rPr/>
        <w:t>轶秂侮</w:t>
      </w:r>
      <w:r>
        <w:rPr/>
        <w:t>ⵃ</w:t>
      </w:r>
      <w:r>
        <w:rPr/>
        <w:t>偾䥳ㅗ뭾樨䪣朥숦穎穯株晗慕㠫슬쉟⥵⑞㩟媬渮坳乔梘⦘㑤墬朸拂䏃</w:t>
      </w:r>
      <w:r>
        <w:rPr/>
        <w:t>ꥉ</w:t>
      </w:r>
      <w:r>
        <w:rPr/>
        <w:t>䑖╾㢘ꇃ燂⿃㭋噲ㅺ┷柂灕爭䴶䙓晞</w:t>
      </w:r>
      <w:r>
        <w:rPr/>
        <w:t>ⵤ</w:t>
      </w:r>
      <w:r>
        <w:rPr/>
        <w:t>䁐⽠㗂싂슩㉁弻焮侥㩇硳灡䭙温䙹嘵⽙哂㌰쉔숲禣쉱唩</w:t>
      </w:r>
      <w:r>
        <w:rPr/>
        <w:t>꧂</w:t>
      </w:r>
      <w:r>
        <w:rPr/>
        <w:t>䟂⑲歭♬䁀ㅨ婁晈摀悿刴뗂뭹夭ꥭ㑲㍤⸊㝫南쉁┥뿍琫㫃㍮⩺숣</w:t>
      </w:r>
      <w:r>
        <w:rPr/>
        <w:t>ꔴ</w:t>
      </w:r>
      <w:r>
        <w:rPr/>
        <w:t>恤恅乱歕䍷㊘슿㶮怨睷◍橠⎻睃佾㍚轒稯㐨噇僂</w:t>
      </w:r>
      <w:r>
        <w:rPr/>
        <w:t>ꗎ</w:t>
      </w:r>
      <w:r>
        <w:rPr/>
        <w:t>ꆿ걐摷晇䍮恂灞䱶爬卓ꌲ是숸쉂</w:t>
      </w:r>
      <w:r>
        <w:rPr/>
        <w:t>⢏</w:t>
      </w:r>
      <w:r>
        <w:rPr/>
        <w:t>䶥⸭숺ꏂ允⑦ꍯ쉩畺뭈潰偂敷䤬䝃숲䬨㣂惂塘ꥳ⑞쉱▩깪</w:t>
      </w:r>
      <w:r>
        <w:rPr/>
        <w:t>ꦱ</w:t>
      </w:r>
      <w:r>
        <w:rPr/>
        <w:t>䑺礱놵</w:t>
      </w:r>
      <w:r>
        <w:rPr/>
        <w:t>꤬</w:t>
      </w:r>
      <w:r>
        <w:rPr/>
        <w:t>숱ㄽ</w:t>
      </w:r>
      <w:r>
        <w:rPr/>
        <w:t>ⴤ</w:t>
      </w:r>
      <w:r>
        <w:rPr/>
        <w:t>敱昦䶘吵焲ꥭ䍎䳂嘵猱㍈〰㕱뽒䛂㴰楨㩦测䙲噦</w:t>
      </w:r>
      <w:r>
        <w:rPr/>
        <w:t>Ɽ</w:t>
      </w:r>
      <w:r>
        <w:rPr/>
        <w:t>䅀㴥猯晋㡈扠敍ꍷ쉧䷂礸쌱繵猨獄娤㑗勂䁕곂颵㕦㩕놿忂쉨嗍噓⩶컂序㥑磍㙋瀮쉕놩츣佐歲㬴瘴潥칪侱㭊湘幭灲㒿⾻昻泎㕘伬猳깥㕢欸権堤轓輭㗂⵪⩀⧂⭕</w:t>
      </w:r>
      <w:r>
        <w:rPr/>
        <w:t>ꔥ꥔</w:t>
      </w:r>
      <w:r>
        <w:rPr/>
        <w:t>琦䙡⬷䕕넪⥈娹䞥▮ꌲ뭊仂愰僂硷殬磂娪噷⽂灓眦渴喘繕䲻쉃㌩ꥦ⬹哂䐵灴☨啾禘据ꌺ睵쉲颥</w:t>
      </w:r>
      <w:r>
        <w:rPr/>
        <w:t>ꦱ</w:t>
      </w:r>
      <w:r>
        <w:rPr/>
        <w:t>利</w:t>
      </w:r>
      <w:r>
        <w:rPr/>
        <w:t>⡨</w:t>
      </w:r>
      <w:r>
        <w:rPr/>
        <w:t>녺癒浯瓂</w:t>
      </w:r>
      <w:r>
        <w:rPr/>
        <w:t>ꖏ</w:t>
      </w:r>
      <w:r>
        <w:rPr/>
        <w:t>䁓뽁䈯癥汳쉮奏淂㕖ィ用쵳唵␰侻</w:t>
      </w:r>
      <w:r>
        <w:rPr/>
        <w:t>ꥉ⍡</w:t>
      </w:r>
      <w:r>
        <w:rPr/>
        <w:t>䉣牒硐汙段唫</w:t>
      </w:r>
      <w:r>
        <w:rPr/>
        <w:t>⡓</w:t>
      </w:r>
      <w:r>
        <w:rPr/>
        <w:t>塐题캱싂䑇琶쉌</w:t>
      </w:r>
      <w:r>
        <w:rPr/>
        <w:t>⢏</w:t>
      </w:r>
      <w:r>
        <w:rPr/>
        <w:t>偣奤䦬ㅍ涮㑾䩲帶穙唴⑺</w:t>
      </w:r>
      <w:r>
        <w:rPr/>
        <w:t>ꕲ</w:t>
      </w:r>
      <w:r>
        <w:rPr/>
        <w:t>歸㵸쌪垥甦瑕揎␪㕂깍숯煑稬䐣灺㨣煉㠲瑒⩁㠮扊獢硧歸礪楪숫狂䥙咡깔捩ノ娵걮쵰彳㠩⽗呏彳쉇</w:t>
      </w:r>
      <w:r>
        <w:rPr/>
        <w:t>ⵢ</w:t>
      </w:r>
      <w:r>
        <w:rPr/>
        <w:t>稨䩬佦땪쉉쉍瘶欺쉚⤲싂卆痍乙꺵兄䅯嫂껂ㄪ⩶═榬彘栶␬歴䊡味䐺㙧摆갥縻幃㥶敢숴슏㍪瑋敃䜽均</w:t>
      </w:r>
      <w:r>
        <w:rPr/>
        <w:t>ꦣ</w:t>
      </w:r>
      <w:r>
        <w:rPr/>
        <w:t>枘☻썚祓䖱矎䓂捺橳쉹参憘</w:t>
      </w:r>
      <w:r>
        <w:rPr/>
        <w:t>ꖬ</w:t>
      </w:r>
      <w:r>
        <w:rPr/>
        <w:t>奶䇂땦䈯削䑨⮻㎡婯갯갸⼤슬楙灆䙖츣쵷浃塌神</w:t>
      </w:r>
      <w:r>
        <w:rPr/>
        <w:t>ꤨ</w:t>
      </w:r>
      <w:r>
        <w:rPr/>
        <w:t>猵噱浇䤬슩呠촪䙨盎칁慌曂婺姂㭣⩄ꅒ婀噟瀽▘瑕熮쉲晪烂</w:t>
      </w:r>
      <w:r>
        <w:rPr/>
        <w:t>ⶩ</w:t>
      </w:r>
      <w:r>
        <w:rPr/>
        <w:t>穡ꇃ摩⥰䠰숤ꆵ䚥睔쉖扰녗哂슏倣딬玣㵶硎⎮瑭坭彚깸␴槂䗎㙗䡒⯎긭▘</w:t>
      </w:r>
      <w:r>
        <w:rPr/>
        <w:t>ꕊ</w:t>
      </w:r>
      <w:r>
        <w:rPr/>
        <w:t>㶬机싂顸⍐쉎爨璩瞿㏂</w:t>
      </w:r>
      <w:r>
        <w:rPr/>
        <w:t>ꤣ</w:t>
      </w:r>
      <w:r>
        <w:rPr/>
        <w:t>긣拂쉸쉈숫牑焯뭩䐮칁▵</w:t>
      </w:r>
      <w:r>
        <w:rPr/>
        <w:t>ꖩ</w:t>
      </w:r>
      <w:r>
        <w:rPr/>
        <w:t>䌦歩썀攥爨折促ꥶ焴桓桶穔㏂㕹瞿숩眺䭦ꥫ㢮숣勂</w:t>
      </w:r>
      <w:r>
        <w:rPr/>
        <w:t>꧂</w:t>
      </w:r>
      <w:r>
        <w:rPr/>
        <w:t>ⰱ</w:t>
      </w:r>
      <w:r>
        <w:rPr/>
        <w:t>猱樬䩣㦬♺樬䥱⹕㴫</w:t>
      </w:r>
      <w:r>
        <w:rPr/>
        <w:t>꧂⭀</w:t>
      </w:r>
      <w:r>
        <w:rPr/>
        <w:t>䲩䙕矂氊슿楰颱扮嚘뼵⵶灁䕦竂⴫吩ꍥ땂佰佳竂쉩ꅟ眮넴</w:t>
      </w:r>
      <w:r>
        <w:rPr/>
        <w:t>ꤸ</w:t>
      </w:r>
      <w:r>
        <w:rPr/>
        <w:t>쉔㡒汞䟂⼶攵㉙ꍺ奯䊱쉄慉灊╩쉇䎮伥懃䙞畚娻発癊쵲⻂渪㤻쉦쉵쵩슡긷습幪溮⭇싂쉫灾컂娲</w:t>
      </w:r>
      <w:r>
        <w:rPr/>
        <w:t>ⱋ</w:t>
      </w:r>
      <w:r>
        <w:rPr/>
        <w:t>劮⨰溻녎慴⹃ㄲ쉞彁礫⨷塲窡⸫⸨깢뾱眤爺歱皵塱㠷䡂㵞</w:t>
      </w:r>
      <w:r>
        <w:rPr/>
        <w:t>Ⳃ</w:t>
      </w:r>
      <w:r>
        <w:rPr/>
        <w:t>儮囂쉙ヂ⛂쉺春썠䦥䁔祘朸务壂壂ㄪ痂</w:t>
      </w:r>
      <w:r>
        <w:rPr/>
        <w:t>ꥐ</w:t>
      </w:r>
      <w:r>
        <w:rPr/>
        <w:t>⡔</w:t>
      </w:r>
      <w:r>
        <w:rPr/>
        <w:t>뼩㭒杪⩶㙫顺忎</w:t>
      </w:r>
      <w:r>
        <w:rPr/>
        <w:t>ꕢ</w:t>
      </w:r>
      <w:r>
        <w:rPr/>
        <w:t>㤽㝥⸫䈹妮쉵촰뾘㓂䞬</w:t>
      </w:r>
      <w:r>
        <w:rPr/>
        <w:t>꤯</w:t>
      </w:r>
      <w:r>
        <w:rPr/>
        <w:t>㔱䴻깞싂ㅞ惂䈸札⬹쉋顄偗璥砽습⽏祴㮘</w:t>
      </w:r>
      <w:r>
        <w:rPr/>
        <w:t>ⱍ</w:t>
      </w:r>
      <w:r>
        <w:rPr/>
        <w:t>㇂⼪䮡儥呫摮⑨晹⑇깵噟汉甤䄬믂歫㔸</w:t>
      </w:r>
      <w:r>
        <w:rPr/>
        <w:t>ꔯ</w:t>
      </w:r>
      <w:r>
        <w:rPr/>
        <w:t>换搲䍀瀳敇㑊汋倰噲곂㕏춥</w:t>
      </w:r>
      <w:r>
        <w:rPr/>
        <w:t>⠻⨣</w:t>
      </w:r>
      <w:r>
        <w:rPr/>
        <w:t>悘䅸偣汍槃挹뾩ꅆ䋂帴歋斬깙㞿灁痂甫㶵䠻桉䉡琰쉵♂䜩쉤䥡⒘男♷㔥牥</w:t>
      </w:r>
      <w:r>
        <w:rPr/>
        <w:t>ⷂ</w:t>
      </w:r>
      <w:r>
        <w:rPr/>
        <w:t>㯂徥畵ざ⾘煕</w:t>
      </w:r>
      <w:r>
        <w:rPr/>
        <w:t>ꤥ</w:t>
      </w:r>
      <w:r>
        <w:rPr/>
        <w:t>彮忎⶘楫栣礤䆏䕗潰娻㉹ꍋ⨽䵍㭺䲩ꌳ⩉㑔䙳刲</w:t>
      </w:r>
      <w:r>
        <w:rPr/>
        <w:t>⡷</w:t>
      </w:r>
      <w:r>
        <w:rPr/>
        <w:t>幣佢洲슿⿂儩䌺㬵櫂楧前刻䕞呥칕㕭彈䄱떏㝸彐</w:t>
      </w:r>
      <w:r>
        <w:rPr/>
        <w:t>꧂</w:t>
      </w:r>
      <w:r>
        <w:rPr/>
        <w:t>挱婄䡩䐳䢏쉥瘣䕈縺彴夭䭵椬慫쉍놿奊</w:t>
      </w:r>
      <w:r>
        <w:rPr/>
        <w:t>ꦱ</w:t>
      </w:r>
      <w:r>
        <w:rPr/>
        <w:t>슬䚩䩱颿浌깕瓂恉깑噹ㄫ䳂潱䙦䵨恐則潌⧂輪䭃沬⩎</w:t>
      </w:r>
      <w:r>
        <w:rPr/>
        <w:t>ⵦ</w:t>
      </w:r>
      <w:r>
        <w:rPr/>
        <w:t>摫帯䔩⾏稤츽弩쉬䭹뗎弯╋䞬쉾☵䬲㍴檮浂䣍㑥焵㊬穑⬻烂㋂㓂佔礹䁈뭪瘲╰⺱깔煳娬徘爮㕀戥祮煨⥪轟슘</w:t>
      </w:r>
      <w:r>
        <w:rPr/>
        <w:t>ꦡ</w:t>
      </w:r>
      <w:r>
        <w:rPr/>
        <w:t>吱췂摗ꅒ㗂㑞暻晌⨽㐷㥚㕗숮쉪お彸晗슏쉤䑇⬬⺏ㅃ⽓쌤ㆬ硧쉬뽒渷┣▣ꥧ숩㛂乔喻</w:t>
      </w:r>
      <w:r>
        <w:rPr/>
        <w:t>ⷂ</w:t>
      </w:r>
      <w:r>
        <w:rPr/>
        <w:t>갯穁搹疏㪩䭴婡畅䙔沥稹⍕䑗〫ㆡꅑ汌桎㥀煏</w:t>
      </w:r>
      <w:r>
        <w:rPr/>
        <w:t>ꦬ꧂</w:t>
      </w:r>
      <w:r>
        <w:rPr/>
        <w:t>쉳倨㋂牷땠쉡䍇硄⍪呟帨⻂榩疘⴨</w:t>
      </w:r>
      <w:r>
        <w:rPr/>
        <w:t>ⴲ</w:t>
      </w:r>
      <w:r>
        <w:rPr/>
        <w:t>摯噟嚻⑞슻㌷歸싂⬥湷塴쌦瑦</w:t>
      </w:r>
      <w:r>
        <w:rPr/>
        <w:t>ꔽ</w:t>
      </w:r>
      <w:r>
        <w:rPr/>
        <w:t>슩</w:t>
      </w:r>
      <w:r>
        <w:rPr/>
        <w:t>ⱂ</w:t>
      </w:r>
      <w:r>
        <w:rPr/>
        <w:t>䵞ㅕ딽◂楠</w:t>
      </w:r>
      <w:r>
        <w:rPr/>
        <w:t>ⱐ</w:t>
      </w:r>
      <w:r>
        <w:rPr/>
        <w:t>ⶮ</w:t>
      </w:r>
      <w:r>
        <w:rPr/>
        <w:t>渱䜺煁⪣슬奘煃</w:t>
      </w:r>
      <w:r>
        <w:rPr/>
        <w:t>ꦵ</w:t>
      </w:r>
      <w:r>
        <w:rPr/>
        <w:t>墩慣뿂⴯㇂畬剨슻떬</w:t>
      </w:r>
      <w:r>
        <w:rPr/>
        <w:t>ⵞ</w:t>
      </w:r>
      <w:r>
        <w:rPr/>
        <w:t>䵳煵獊⿂唶䵴䳃療㩞㵘唯塁숰싂⽩瑞싂势䤽摈獍乀唪琱楄攪余剄㝚㵐딬㶥䉁呇奤⧂摀轋戥넶扥숊㍄녖圭</w:t>
      </w:r>
      <w:r>
        <w:rPr/>
        <w:t>ⱑ</w:t>
      </w:r>
      <w:r>
        <w:rPr/>
        <w:t>佲</w:t>
      </w:r>
      <w:r>
        <w:rPr/>
        <w:t>ꦵ</w:t>
      </w:r>
      <w:r>
        <w:rPr/>
        <w:t>敠玘⵾慀䕫䥖癋汴歕⹭瑦填硢䥠썤숺婑䝺媡䏍愮⩹㝕挳숰㭶歂冏ㄶ个犥⭒슱迂颡ꌴ숮煐吪煾癹</w:t>
      </w:r>
      <w:r>
        <w:rPr/>
        <w:t>꤯</w:t>
      </w:r>
      <w:r>
        <w:rPr/>
        <w:t>습瑖⵶</w:t>
      </w:r>
      <w:r>
        <w:rPr/>
        <w:t>ꤪ</w:t>
      </w:r>
      <w:r>
        <w:rPr/>
        <w:t>癢⩑갭⭩彃땉</w:t>
      </w:r>
      <w:r>
        <w:rPr/>
        <w:t>⡞</w:t>
      </w:r>
      <w:r>
        <w:rPr/>
        <w:t>劣␫䝮杕彐⹯溱⥎쌨슻⩪㡘栤唴쉅</w:t>
      </w:r>
      <w:r>
        <w:rPr/>
        <w:t>ⲿ</w:t>
      </w:r>
      <w:r>
        <w:rPr/>
        <w:t>ㄣ榩䨩⵩墩灳前仂呪瀭</w:t>
      </w:r>
      <w:r>
        <w:rPr/>
        <w:t>꧂</w:t>
      </w:r>
      <w:r>
        <w:rPr/>
        <w:t>쵫ㅣ慪煂☪撩氽쉨儤抩硖㡒厣毎</w:t>
      </w:r>
      <w:r>
        <w:rPr/>
        <w:t>ꦻ</w:t>
      </w:r>
      <w:r>
        <w:rPr/>
        <w:t>ꎮ⽋磂㌩瀹礹㫂갪ꅴ癑싂䛂呥쉩ꅪ娻呇☱㡶땪</w:t>
      </w:r>
      <w:r>
        <w:rPr/>
        <w:t>ꕩ</w:t>
      </w:r>
      <w:r>
        <w:rPr/>
        <w:t>㭾</w:t>
      </w:r>
      <w:r>
        <w:rPr/>
        <w:t>ⵗ</w:t>
      </w:r>
      <w:r>
        <w:rPr/>
        <w:t>㩗浍땃⛎</w:t>
      </w:r>
      <w:r>
        <w:rPr/>
        <w:t>ⵣ</w:t>
      </w:r>
      <w:r>
        <w:rPr/>
        <w:t>Ⱛ</w:t>
      </w:r>
      <w:r>
        <w:rPr/>
        <w:t>呎⩓⺥僂畘䡆뽲쉶숳䀱嘨愽䝾⹦땟绂ꥵ⩯幂</w:t>
      </w:r>
      <w:r>
        <w:rPr/>
        <w:t>꤯</w:t>
      </w:r>
      <w:r>
        <w:rPr/>
        <w:t>슥㒣쉠┰呏⼫ꌤ충涩⎘䣂汱⑥슥㎩戶⪿书怫㌺帮ㅲ㟍쉬ꅑ␶车⿂땬썈㑬뭏積佧쉮䵷换䁉촨偎ꥦ㑓</w:t>
      </w:r>
      <w:r>
        <w:rPr/>
        <w:t>⠪</w:t>
      </w:r>
      <w:r>
        <w:rPr/>
        <w:t>姂働砣䖵캣숯摖啷帽</w:t>
      </w:r>
      <w:r>
        <w:rPr/>
        <w:t>ⰴ</w:t>
      </w:r>
      <w:r>
        <w:rPr/>
        <w:t>숭楙㡀䱒</w:t>
      </w:r>
      <w:r>
        <w:rPr/>
        <w:t>ꕡ</w:t>
      </w:r>
      <w:r>
        <w:rPr/>
        <w:t>幮⨪⽧畁硖⮵㢣⽢汬百潚</w:t>
      </w:r>
      <w:r>
        <w:rPr/>
        <w:t>ⲩ</w:t>
      </w:r>
      <w:r>
        <w:rPr/>
        <w:t>㭣䌣䍲䉏䝥睤쉵畏帽敯桓煾</w:t>
      </w:r>
      <w:r>
        <w:rPr/>
        <w:t>⠭</w:t>
      </w:r>
      <w:r>
        <w:rPr/>
        <w:t>塙煄</w:t>
      </w:r>
      <w:r>
        <w:rPr/>
        <w:t>ꕲⷂ</w:t>
      </w:r>
      <w:r>
        <w:rPr/>
        <w:t>ꅘ暵䝶㙙ꍇ⩫</w:t>
      </w:r>
      <w:r>
        <w:rPr/>
        <w:t>ꕬ</w:t>
      </w:r>
      <w:r>
        <w:rPr/>
        <w:t>頩汊숲䙕싂忂桫氪兩쉓䈴싂焪故坏넩浭唵䜦䗂ꌮ썈瑙뭉炬싂ぁ吭㘻쉁깾䕹啴睗木祯깣</w:t>
      </w:r>
      <w:r>
        <w:rPr/>
        <w:t>ⰶ</w:t>
      </w:r>
      <w:r>
        <w:rPr/>
        <w:t>忍쉘璵番怱楎䠲䕖㍾깾术䩨憣⩣</w:t>
      </w:r>
      <w:r>
        <w:rPr/>
        <w:t>ꕤ</w:t>
      </w:r>
      <w:r>
        <w:rPr/>
        <w:t>䵐姂案⮿䕶欪䱅쉺쉹⻂戣縨㥩⽶칈ꅃ轮숪쉉杬䭀ヂ</w:t>
      </w:r>
      <w:r>
        <w:rPr/>
        <w:t>⣂</w:t>
      </w:r>
      <w:r>
        <w:rPr/>
        <w:t>愪瞩䧂쵴딱未穔祣䍕㉦뽑呸䨦㩕睵㯂扵顮䨯ぴ</w:t>
      </w:r>
      <w:r>
        <w:rPr/>
        <w:t>⣂</w:t>
      </w:r>
      <w:r>
        <w:rPr/>
        <w:t>䇎㌭⥚땶⿎㇂㵧⏂䁌⾡⩓⨹䤤纩㣂値獭쎿숸㮥䜰䎮灴뭣뽡棍桅</w:t>
      </w:r>
      <w:r>
        <w:rPr/>
        <w:t>ꥅ</w:t>
      </w:r>
      <w:r>
        <w:rPr/>
        <w:t>썸搮ꍔ숦ꄫ쉣䀫⸷㭡䤭썂烎㝰뭎㪘</w:t>
      </w:r>
      <w:r>
        <w:rPr/>
        <w:t>ꗂ</w:t>
      </w:r>
      <w:r>
        <w:rPr/>
        <w:t>摈挵渺槂佣</w:t>
      </w:r>
      <w:r>
        <w:rPr/>
        <w:t>ꦬ䷎</w:t>
      </w:r>
      <w:r>
        <w:rPr/>
        <w:t>幤䰨㕢你摭뭡灸⩭硐㇂</w:t>
      </w:r>
      <w:r>
        <w:rPr/>
        <w:t>ꔰ</w:t>
      </w:r>
      <w:r>
        <w:rPr/>
        <w:t>竍㕲橳쉰㕀㭕硋椩㕔秂倯畸漪㛍싎盂䙣</w:t>
      </w:r>
      <w:r>
        <w:rPr/>
        <w:t>ⵂ</w:t>
      </w:r>
      <w:r>
        <w:rPr/>
        <w:t>䬶⻂쵅䩟쵣勂ⸯ摐㭓쉎䰹煕瀫ꌤ䡑싂祯㚮枏ぅヂ䔽慇갰</w:t>
      </w:r>
      <w:r>
        <w:rPr/>
        <w:t>ꦿ</w:t>
      </w:r>
      <w:r>
        <w:rPr/>
        <w:t>ꥷ轑㴫쉭쉩䱰殥勂⩷ꍦ</w:t>
      </w:r>
      <w:r>
        <w:rPr/>
        <w:t>⡈</w:t>
      </w:r>
      <w:r>
        <w:rPr/>
        <w:t>橗损㒘㥺序稻侩獂帯轮ꅌ呖숷</w:t>
      </w:r>
      <w:r>
        <w:rPr/>
        <w:t>⣃◂</w:t>
      </w:r>
      <w:r>
        <w:rPr/>
        <w:t>塮</w:t>
      </w:r>
      <w:r>
        <w:rPr/>
        <w:t>ⱚ⶿</w:t>
      </w:r>
      <w:r>
        <w:rPr/>
        <w:t>䁬兑呑庿欪さう楨㗂晕췂㬳⭀뿂䵰垘</w:t>
      </w:r>
      <w:r>
        <w:rPr/>
        <w:t>ꥑ♶</w:t>
      </w:r>
      <w:r>
        <w:rPr/>
        <w:t>ㅂ숤㤥由㡰嚘⥢㵕걞넳烂昫奠乢繮⩱朵</w:t>
      </w:r>
      <w:r>
        <w:rPr/>
        <w:t>ꕡꤊ</w:t>
      </w:r>
      <w:r>
        <w:rPr/>
        <w:t>ⱌ</w:t>
      </w:r>
      <w:r>
        <w:rPr/>
        <w:t>汉䜨㕺</w:t>
      </w:r>
      <w:r>
        <w:rPr/>
        <w:t>ꥇ♷</w:t>
      </w:r>
      <w:r>
        <w:rPr/>
        <w:t>㮡㵱⌷䄩畔䣂⺩䩌ꌱ⹶喘彰</w:t>
      </w:r>
      <w:r>
        <w:rPr/>
        <w:t>ⵂ</w:t>
      </w:r>
      <w:r>
        <w:rPr/>
        <w:t>げ슣悏㧂⍗⏂㖏攨媵싂숰棃䕩⑩毂暣䩰ꥦ摄㘴焴儴쉁㚬䋂ㅹ쵯䁓쉷거녣䥓飂题歈㥤㡚繉摴칢䡨䥫摦捒儫깕夳㝱싍惂姂恂栬㡺㝎顷싂頦</w:t>
      </w:r>
      <w:r>
        <w:rPr/>
        <w:t>꧃</w:t>
      </w:r>
      <w:r>
        <w:rPr/>
        <w:t>쉙彘摖썞恂쵔㈹捡㌮쉱</w:t>
      </w:r>
      <w:r>
        <w:rPr/>
        <w:t>ꕄ</w:t>
      </w:r>
      <w:r>
        <w:rPr/>
        <w:t>䰪╳形</w:t>
      </w:r>
      <w:r>
        <w:rPr/>
        <w:t>ⱄ</w:t>
      </w:r>
      <w:r>
        <w:rPr/>
        <w:t>摴䵀祩灓뭉㵔䒻杫㵭뽱⬴捳춏榵</w:t>
      </w:r>
      <w:r>
        <w:rPr/>
        <w:t>⣂</w:t>
      </w:r>
      <w:r>
        <w:rPr/>
        <w:t>彇攱쉘땮쉧뭹〮⻂䚮兒氭ꅑ㡏䧂곂浂㝪殣ㅋ싎</w:t>
      </w:r>
      <w:r>
        <w:rPr/>
        <w:t>ꕍ</w:t>
      </w:r>
      <w:r>
        <w:rPr/>
        <w:t>剕毃兣깐摇䟂穦彆숶䓂㄰㴵仍쉔</w:t>
      </w:r>
      <w:r>
        <w:rPr/>
        <w:t>ꕭ</w:t>
      </w:r>
      <w:r>
        <w:rPr/>
        <w:t>숶捫㋂쎿쉯剟숬旂⨲㟂瓎</w:t>
      </w:r>
      <w:r>
        <w:rPr/>
        <w:t>ꤦ</w:t>
      </w:r>
      <w:r>
        <w:rPr/>
        <w:t>뾿睁祂묵⾏⑀熩睴◂쉉哂太썺圽㝨䌯⮱</w:t>
      </w:r>
      <w:r>
        <w:rPr/>
        <w:t>ꕢ</w:t>
      </w:r>
      <w:r>
        <w:rPr/>
        <w:t>촦</w:t>
      </w:r>
      <w:r>
        <w:rPr/>
        <w:t>ⱨ</w:t>
      </w:r>
      <w:r>
        <w:rPr/>
        <w:t>䶻砲咡ꅀ䢣䴰숳㍟</w:t>
      </w:r>
      <w:r>
        <w:rPr/>
        <w:t>ꕄ</w:t>
      </w:r>
      <w:r>
        <w:rPr/>
        <w:t>漱㚏塨堷䕟倹믂뭟⩮㘴㵶珂쉲쉕㌣攲쉀⩃</w:t>
      </w:r>
      <w:r>
        <w:rPr/>
        <w:t>ⴽ</w:t>
      </w:r>
      <w:r>
        <w:rPr/>
        <w:t>䕲䴤畎癔䴮䬰㍲椹凂懂煢暣䑡剷煋瀳⥫浇䐪㭣쉲硓幆狂䕺牐坆扗〭䔦㙯低揂쉹䭩畷걾督䐰唦䍸坾䡂䵒싂䶱Ⓕ㠶瀮뿃갷橁埂ㅞ㝯儶⩚䄯浆迂扇恙松⨥</w:t>
      </w:r>
      <w:r>
        <w:rPr/>
        <w:t>ꔶ</w:t>
      </w:r>
      <w:r>
        <w:rPr/>
        <w:t>㭮쉌折⑄쉒椱ꎬ竎慕怷뭆禿歉灯轞匶␩嘽</w:t>
      </w:r>
      <w:r>
        <w:rPr/>
        <w:t>ꥎ</w:t>
      </w:r>
      <w:r>
        <w:rPr/>
        <w:t>숸䵮摴㠴戻慍싂汍ꥮ㵟䀺땮彘澮塒녗癦䅟㒬⑄⽭毂ꎏ␮㈽싃乎䜤轠砤녙䁅奟潟⹀</w:t>
      </w:r>
      <w:r>
        <w:rPr/>
        <w:t>ⵧ</w:t>
      </w:r>
      <w:r>
        <w:rPr/>
        <w:t>쵰</w:t>
      </w:r>
      <w:r>
        <w:rPr/>
        <w:t>ꔣ⩀</w:t>
      </w:r>
      <w:r>
        <w:rPr/>
        <w:t>䞘㕘䡏쉗</w:t>
      </w:r>
      <w:r>
        <w:rPr/>
        <w:t>ꗂ</w:t>
      </w:r>
      <w:r>
        <w:rPr/>
        <w:t>ㅲ歩깬偒쉟칩ꅸざ䅍永䵵姂硚䫂┺穭浏䡹彠橍䃂飃氵䙟⍹뭙䛂⒏昵䲱圥㠵㐰⑭噎䕁ぁ獈繄晍</w:t>
      </w:r>
      <w:r>
        <w:rPr/>
        <w:t>⠪</w:t>
      </w:r>
      <w:r>
        <w:rPr/>
        <w:t>녰</w:t>
      </w:r>
      <w:r>
        <w:rPr/>
        <w:t>ꕗ</w:t>
      </w:r>
      <w:r>
        <w:rPr/>
        <w:t>橸所⼮㡩栣싂㠰丨</w:t>
      </w:r>
      <w:r>
        <w:rPr/>
        <w:t>⡆</w:t>
      </w:r>
      <w:r>
        <w:rPr/>
        <w:t>暻浕⨱䙅湰椰泂畡琩睨⍶䠺嗂쵰⿂彚쉹瑕泂숥棂奞쉡㴵䓎夬偨伻⥾</w:t>
      </w:r>
      <w:r>
        <w:rPr/>
        <w:t>ⴵ⬭</w:t>
      </w:r>
      <w:r>
        <w:rPr/>
        <w:t>싂䅘偠㶥䨳⬮奃쉎㴽娹⧂塀슏㑣㑢⥷㍾溏甤㙴皩票ㄤ攣乡礵䨲♴䝯泂슣숰㗎㠶娸挤䨥뽏况恑氵卄䜥䀲楤う㩄港恀顏瘴넹㵃䥢櫂繋</w:t>
      </w:r>
      <w:r>
        <w:rPr/>
        <w:t>⢩ⱟ</w:t>
      </w:r>
      <w:r>
        <w:rPr/>
        <w:t>息갬榮䅦䜣⌲</w:t>
      </w:r>
      <w:r>
        <w:rPr/>
        <w:t>⠻</w:t>
      </w:r>
      <w:r>
        <w:rPr/>
        <w:t>싂樱ꥡ䤮竂枩ꅶ搪</w:t>
      </w:r>
      <w:r>
        <w:rPr/>
        <w:t>ꤶ</w:t>
      </w:r>
      <w:r>
        <w:rPr/>
        <w:t>㎿侥畐걡㔴䍢杶⎱곂怣侩䋂佖넪弽繶㦩噶津぀땳㓂䘊䥹䕁슏䘥㚬쵋楸쉊頰剤갲泂怰쉨㦮欨⽴炏毂硓眫ꍑ颬깍か⑪䵯䐮㒩땕嫂⥖祉啟䖱쌱梿湱</w:t>
      </w:r>
      <w:r>
        <w:rPr/>
        <w:t>꤬</w:t>
      </w:r>
      <w:r>
        <w:rPr/>
        <w:t>㭖뮏⑑盍痂漪洩獱뾘煓圮숶㥹䙗坞쉉썵塯焺横礪⹙㥺顭瑪彵숴剘搸氺䚩䮏䍕⩭쉄쉍㍌稱昲㡴㪏䕵⾱㩹礩到䔲㨳䏍</w:t>
      </w:r>
      <w:r>
        <w:rPr/>
        <w:t>⡌</w:t>
      </w:r>
      <w:r>
        <w:rPr/>
        <w:t>呑㍪⹶슩숻朲爸슡勂뭄婨伪⭮걈⩸숲뗎ꥢ祏䪩긤爦䴺ꥮ㙫夦䵰滂ꥨ奨⵮㴣⭃浀戵슘깰슥偰䒬畲睴煓亿壂䥸坩桴㉂扟쉙截晣싂칗狂し㙪乓숸䕢乗싂つ睞䵦䇃啈뗂썁偠㌪</w:t>
      </w:r>
      <w:r>
        <w:rPr/>
        <w:t>⣎</w:t>
      </w:r>
      <w:r>
        <w:rPr/>
        <w:t>숰朵塆䉓湵参暩关磂瞣</w:t>
      </w:r>
      <w:r>
        <w:rPr/>
        <w:t>⡗⩯</w:t>
      </w:r>
      <w:r>
        <w:rPr/>
        <w:t>歡쵀⍡顐㩍╁䙪싂쉰놡</w:t>
      </w:r>
      <w:r>
        <w:rPr/>
        <w:t>⢩</w:t>
      </w:r>
      <w:r>
        <w:rPr/>
        <w:t>ꄺ扃ꅁ녪测㐷⑅刪瀽쉒㠫⨪㵈䤮┮</w:t>
      </w:r>
      <w:r>
        <w:rPr/>
        <w:t>ⱆ</w:t>
      </w:r>
      <w:r>
        <w:rPr/>
        <w:t>欹础䥡䑺⾘쉍偠⍒⭭䙠슥䉇깦⸲䡇嘩猵⌵㙘䝣뼹柂䨹支灨㍶</w:t>
      </w:r>
      <w:r>
        <w:rPr/>
        <w:t>⢏</w:t>
      </w:r>
      <w:r>
        <w:rPr/>
        <w:t>呎挰숫砰</w:t>
      </w:r>
      <w:r>
        <w:rPr/>
        <w:t>ꦵ</w:t>
      </w:r>
      <w:r>
        <w:rPr/>
        <w:t>潄婢塊䙚♫娮斮␺썫㙃氺☰砤䀺</w:t>
      </w:r>
      <w:r>
        <w:rPr/>
        <w:t>ꤴ</w:t>
      </w:r>
      <w:r>
        <w:rPr/>
        <w:t>싂䥷䈺㐤痂㙵쉲䥐ꍹ穐</w:t>
      </w:r>
      <w:r>
        <w:rPr/>
        <w:t>⡤</w:t>
      </w:r>
      <w:r>
        <w:rPr/>
        <w:t>䙈瘤橄䊿嫍ꌬ⩈頨汌쉤㤮畘项쉄剟㥱쉌䁰㷃춮</w:t>
      </w:r>
      <w:r>
        <w:rPr/>
        <w:t>ⵔ</w:t>
      </w:r>
      <w:r>
        <w:rPr/>
        <w:t>硹嗂〴杸숸㆘</w:t>
      </w:r>
      <w:r>
        <w:rPr/>
        <w:t>⣂</w:t>
      </w:r>
      <w:r>
        <w:rPr/>
        <w:t>숵獩䅉췂⍥撩땉</w:t>
      </w:r>
      <w:r>
        <w:rPr/>
        <w:t>ꔸ⭤</w:t>
      </w:r>
      <w:r>
        <w:rPr/>
        <w:t>纡䔨䗂䠷ꅰ䓂㮩场뭄妿亩㭹卸䯂㩕繂䩰顒顅⥂獄슮硢䭕츨矂焲땗뗃뾿璥摮㒩皏捒㍪㥘䋂偀業悩䲿䑤偏眤</w:t>
      </w:r>
      <w:r>
        <w:rPr/>
        <w:t>꧂</w:t>
      </w:r>
      <w:r>
        <w:rPr/>
        <w:t>䵴坰쉕摈㥣匵䐮䘰㕓⼭⩢㍡놘⥹塢㠴碻呷元겡㴣弴瓂⧂㕫獘歸䁾甦슣싍⨶㝰恠㭮㩒쉦坏쉍碘㜨睞㉋澩畃숯㢿㣂へ㌹</w:t>
      </w:r>
      <w:r>
        <w:rPr/>
        <w:t>Ⱚ</w:t>
      </w:r>
      <w:r>
        <w:rPr/>
        <w:t>咣긴浶塃</w:t>
      </w:r>
      <w:r>
        <w:rPr/>
        <w:t>ꕾ⬪</w:t>
      </w:r>
      <w:r>
        <w:rPr/>
        <w:t>䐺盂竂쉭⍎☲⩘</w:t>
      </w:r>
      <w:r>
        <w:rPr/>
        <w:t>ⴷ</w:t>
      </w:r>
      <w:r>
        <w:rPr/>
        <w:t>㥞䤮牥悏䕚䭂㵡쉒</w:t>
      </w:r>
      <w:r>
        <w:rPr/>
        <w:t>⡋⹉</w:t>
      </w:r>
      <w:r>
        <w:rPr/>
        <w:t>ꔳ</w:t>
      </w:r>
      <w:r>
        <w:rPr/>
        <w:t>剆⒮睭䁀쉖</w:t>
      </w:r>
      <w:r>
        <w:rPr/>
        <w:t>ꔤ⍶ꕅ</w:t>
      </w:r>
      <w:r>
        <w:rPr/>
        <w:t>쌷噕欯춘牋癭䖘䌪泂䘮䂡䥭䴰县ㆵ㤺䡑썓㝱䪮</w:t>
      </w:r>
      <w:r>
        <w:rPr/>
        <w:t>ꥅ</w:t>
      </w:r>
      <w:r>
        <w:rPr/>
        <w:t>煪乢믂슿넶毃㔯瑇걎扵揂唦䀷旂⭠⪬네绂囂</w:t>
      </w:r>
      <w:r>
        <w:rPr/>
        <w:t>ⵁ</w:t>
      </w:r>
      <w:r>
        <w:rPr/>
        <w:t>⠮</w:t>
      </w:r>
      <w:r>
        <w:rPr/>
        <w:t>敯⽕厮촬啵⑷䊥昤棃祌睯佯⍁奧㝟</w:t>
      </w:r>
      <w:r>
        <w:rPr/>
        <w:t>ꥀ</w:t>
      </w:r>
      <w:r>
        <w:rPr/>
        <w:t>狂ぃ㛂쵣奓嫂겥갭쉰㩔</w:t>
      </w:r>
      <w:r>
        <w:rPr/>
        <w:t>ꦻ</w:t>
      </w:r>
      <w:r>
        <w:rPr/>
        <w:t>䉈䱺穁硭䠺䩋ぴ뭀ꥭ桶쌭两櫃洺㍅ㅚ숊곂献灧쉭䡥乶ꍨ枩洶꧎쉰쵌朤쉌슡♇潎㭦積⌨弹갩䄯䂵燂㙩心䶮慪</w:t>
      </w:r>
      <w:r>
        <w:rPr/>
        <w:t>ꤻ</w:t>
      </w:r>
      <w:r>
        <w:rPr/>
        <w:t>穢梏嗂캻</w:t>
      </w:r>
      <w:r>
        <w:rPr/>
        <w:t>⡶</w:t>
      </w:r>
      <w:r>
        <w:rPr/>
        <w:t>뗂睬䍱轺漴砣䱀歗垻쉮㈷浦獍⹳圴㉮</w:t>
      </w:r>
      <w:r>
        <w:rPr/>
        <w:t>ꤴ</w:t>
      </w:r>
      <w:r>
        <w:rPr/>
        <w:t>帨䣂</w:t>
      </w:r>
      <w:r>
        <w:rPr/>
        <w:t>ⵣ</w:t>
      </w:r>
      <w:r>
        <w:rPr/>
        <w:t>歏㎘㇃ꇍ牥娽愫頳拂㕭嘺⥆䞿䝀⑌坨㥦䤶弹摟</w:t>
      </w:r>
      <w:r>
        <w:rPr/>
        <w:t>ⱖ⩢</w:t>
      </w:r>
      <w:r>
        <w:rPr/>
        <w:t>㩏迂쉺䵬ꥤ帷⧂礵숮䮡奾晰쉱悩쉦싂挣뗂癸獭쉀䁁䄯슣츱牶漵䙵吮䰲㤱仂䶣媵䳃문竂┪槂漻䊮妩獬쉐㊬泂サ䙇晊⹧㇂♟䠱䤦ㅐ彣ꅠ㝄싂깴숪傿⩀</w:t>
      </w:r>
      <w:r>
        <w:rPr/>
        <w:t>ꦬ</w:t>
      </w:r>
      <w:r>
        <w:rPr/>
        <w:t>쉺쌨縤⽉敞떘牟晖㑣堻穬싎슡条䭦䠰</w:t>
      </w:r>
      <w:r>
        <w:rPr/>
        <w:t>ꔳ</w:t>
      </w:r>
      <w:r>
        <w:rPr/>
        <w:t>䱏塠㷂砯墬숶沬</w:t>
      </w:r>
      <w:r>
        <w:rPr/>
        <w:t>ⲩ⭡</w:t>
      </w:r>
      <w:r>
        <w:rPr/>
        <w:t>썯捧㕂쉱䄱卦嗂䧂㨵橪⤲煄㵉㠫瘭恚ꆬ싂䑐</w:t>
      </w:r>
      <w:r>
        <w:rPr/>
        <w:t>Ȿ</w:t>
      </w:r>
      <w:r>
        <w:rPr/>
        <w:t>쉴</w:t>
      </w:r>
      <w:r>
        <w:rPr/>
        <w:t>ꔮ</w:t>
      </w:r>
      <w:r>
        <w:rPr/>
        <w:t>숮潣⩐⬥捄㐵䕫係䐵</w:t>
      </w:r>
      <w:r>
        <w:rPr/>
        <w:t>ꥃ</w:t>
      </w:r>
      <w:r>
        <w:rPr/>
        <w:t>칌쉹氰灐煈皩繹敚㧂䏂乴썅꧎⩺䯎㌴⹉㝊㨲䉓做쉆坾墵䱒⤳渨咮牐䲩숤槂李削㌱⵴⹭畆輴桹ㄣ椨䝐쉃烂狂婟挵⩭㙊㟂뮮睙欱쉱㩚쉦湴</w:t>
      </w:r>
      <w:r>
        <w:rPr/>
        <w:t>⡂</w:t>
      </w:r>
      <w:r>
        <w:rPr/>
        <w:t>礻挫枮쉂畋䕅⪘潟吪</w:t>
      </w:r>
      <w:r>
        <w:rPr/>
        <w:t>ꦵ</w:t>
      </w:r>
      <w:r>
        <w:rPr/>
        <w:t>噾㙹䍶갯슬㜲旂〷産㢣䑇湧㕉戫却㕁쉱䙁⌽ㅘ</w:t>
      </w:r>
      <w:r>
        <w:rPr/>
        <w:t>ꕄ</w:t>
      </w:r>
      <w:r>
        <w:rPr/>
        <w:t>㭆柂䣂㕇</w:t>
      </w:r>
      <w:r>
        <w:rPr/>
        <w:t>ⰹ</w:t>
      </w:r>
      <w:r>
        <w:rPr/>
        <w:t>幯쉂昩숣䈸硙瀱썘乀䪮쌪窩樰輺䃎皿楤뾡ꅁ幗奲넳䕕⥑坃匣⥴堸☸䢵ㅄ䏂</w:t>
      </w:r>
      <w:r>
        <w:rPr/>
        <w:t>Ⱡ</w:t>
      </w:r>
      <w:r>
        <w:rPr/>
        <w:t>㝡㍀振噺슘무瞮奢Ⓜ乌䭥䀪㥏거楩숥䭶乺쉴悡畹䜶䍓믂椺奾楯쉖䗂⤯癈숥쉅幇⬣癰㝷㩹タ浐숯輹쉍睴㬶쉱⨳㯂杘ꥣ㠣쉟瘷劬쉸㷂潚擂</w:t>
      </w:r>
      <w:r>
        <w:rPr/>
        <w:t>ꥑ</w:t>
      </w:r>
      <w:r>
        <w:rPr/>
        <w:t>뽚쌨㴲䥊촮䣂嘤䭨濂搷⩌㑵䲡牪兤槃䁖쉕版着䛂斻딣升獖楟ꇂ㝪땪䱇䵣煇㑔⨲牰劘珂䙔쉒</w:t>
      </w:r>
      <w:r>
        <w:rPr/>
        <w:t>ⶮ</w:t>
      </w:r>
      <w:r>
        <w:rPr/>
        <w:t>氳圭㙀兌넰싂塈╒ꥣ⏃</w:t>
      </w:r>
      <w:r>
        <w:rPr/>
        <w:t>ꤺ⥰</w:t>
      </w:r>
      <w:r>
        <w:rPr/>
        <w:t>싂쉵⩨潠是</w:t>
      </w:r>
      <w:r>
        <w:rPr/>
        <w:t>꧂</w:t>
      </w:r>
      <w:r>
        <w:rPr/>
        <w:t>숪⩐犥숺넵绎〪劬㠪〰焤桠䪣礽䌱ꍮ个㕺嚩⤪쉐ꎩ䥭㨶췂쵺癟䈸⭂晒奃瘮顡</w:t>
      </w:r>
      <w:r>
        <w:rPr/>
        <w:t>ꤽ</w:t>
      </w:r>
      <w:r>
        <w:rPr/>
        <w:t>慲渫娺⤽㮮⨫㕖扃⍯䯂婎숸뭴</w:t>
      </w:r>
      <w:r>
        <w:rPr/>
        <w:t>⡃</w:t>
      </w:r>
      <w:r>
        <w:rPr/>
        <w:t>唰숪畾숴쉓彴塯㙥⫂伶䚘䀷㡋繾呤䙡깈啌땃夊晨쉕⩐抩䤹쉄䱸㋂䉔佦卆䮡쉉䕫杲슡爨⨪㓂犣䅥懎㖥䑱䃍淂ꄸ쉪♗䵐⵺ꅎ䵰</w:t>
      </w:r>
      <w:r>
        <w:rPr/>
        <w:t>ꕸ</w:t>
      </w:r>
      <w:r>
        <w:rPr/>
        <w:t>稬異㥉呖湋쉰匣⩫</w:t>
      </w:r>
      <w:r>
        <w:rPr/>
        <w:t>ⴴ</w:t>
      </w:r>
      <w:r>
        <w:rPr/>
        <w:t>㐱松輳싎⩞塟䝣榡升䍖</w:t>
      </w:r>
      <w:r>
        <w:rPr/>
        <w:t>ⶡ</w:t>
      </w:r>
      <w:r>
        <w:rPr/>
        <w:t>㭈湙슻喩啞䑰匩⼤</w:t>
      </w:r>
      <w:r>
        <w:rPr/>
        <w:t>ꔵ</w:t>
      </w:r>
      <w:r>
        <w:rPr/>
        <w:t>栴슬㥾畟㕥쉤制楐⎬뾩㡘㡧䩗䬹痂⩷桌帷揂╣䡎䝬猺浍牬灳䑱</w:t>
      </w:r>
      <w:r>
        <w:rPr/>
        <w:t>ⱆ</w:t>
      </w:r>
      <w:r>
        <w:rPr/>
        <w:t>汩⪬㭔湎愬쉾슣偰⍆祁ꥬ木뼥獱</w:t>
      </w:r>
      <w:r>
        <w:rPr/>
        <w:t>⡈</w:t>
      </w:r>
      <w:r>
        <w:rPr/>
        <w:t>焨䕀⍥塕猰煢䠵㐻쉘䂱䛂䡌⼨㴭⑁䱈䭒㌩琪╹</w:t>
      </w:r>
      <w:r>
        <w:rPr/>
        <w:t>ꔬ</w:t>
      </w:r>
      <w:r>
        <w:rPr/>
        <w:t>㉓쉞界⥤썞쉮堷歪瀬梻ꏂ晗쉕쉅倽䈴믃悻슩据썘穞䇂⩱ㅦ㴭䎿噠㟂恠犡녆걈楓⥾◂㑑繞恏游煩䥑숽䜬┱</w:t>
      </w:r>
      <w:r>
        <w:rPr/>
        <w:t>⡷</w:t>
      </w:r>
      <w:r>
        <w:rPr/>
        <w:t>妘悡歳捹檩昩╚灃넴䰳⍕뼪</w:t>
      </w:r>
      <w:r>
        <w:rPr/>
        <w:t>ꗎ</w:t>
      </w:r>
      <w:r>
        <w:rPr/>
        <w:t>炿畦漵쉶佇䠣䒏橥䕘飍濎껂京䫂沥㍉䝺犱䩭卣縭쵞穡珂䩁搩縴佒祕쉐瑠</w:t>
      </w:r>
      <w:r>
        <w:rPr/>
        <w:t>ꕁ</w:t>
      </w:r>
      <w:r>
        <w:rPr/>
        <w:t>穵灋楧䰻⤨ㆿ䉃㍁汄⑱佥䡍䁚呦쉦僂⯂넷ごꥵ쉭㑷湅㵀ぶ㕈⸭忍恭慇擂⭪顈㤥䓂拂汄爷뮱㨨⫂睬㑤慤㉱硎䍎碏</w:t>
      </w:r>
      <w:r>
        <w:rPr/>
        <w:t>ꥄ</w:t>
      </w:r>
      <w:r>
        <w:rPr/>
        <w:t>穇浓檩扳穀㥭利䟂瑆灵</w:t>
      </w:r>
      <w:r>
        <w:rPr/>
        <w:t>⡨</w:t>
      </w:r>
      <w:r>
        <w:rPr/>
        <w:t>ꎥ칺飂楖쵟䱍떵㡫뇂촥걩䩘䕴欺놩㔱ꄻ뗂㩴쉫</w:t>
      </w:r>
      <w:r>
        <w:rPr/>
        <w:t>꧂</w:t>
      </w:r>
      <w:r>
        <w:rPr/>
        <w:t>媿顮⽰⬪晖縲創싎㵬㉊ꆿ㵴恬顖ㄹꏂ</w:t>
      </w:r>
      <w:r>
        <w:rPr/>
        <w:t>꤭</w:t>
      </w:r>
      <w:r>
        <w:rPr/>
        <w:t>숶嘥愽㖩牫浦☩㠵䡁</w:t>
      </w:r>
      <w:r>
        <w:rPr/>
        <w:t>ꤽ</w:t>
      </w:r>
      <w:r>
        <w:rPr/>
        <w:t>乨敉刦㑑惂桗</w:t>
      </w:r>
      <w:r>
        <w:rPr/>
        <w:t>⡄⍧</w:t>
      </w:r>
      <w:r>
        <w:rPr/>
        <w:t>漥⍹ㆡ㕙숯⚩亘昨捦祩䱢恏㈰栣㓍捴橞싂砮ꍡ畧輭楣䲘㵣䙥䘣嘸⌳埂堺稬辏</w:t>
      </w:r>
      <w:r>
        <w:rPr/>
        <w:t>ꤣ⵷ꕯ</w:t>
      </w:r>
      <w:r>
        <w:rPr/>
        <w:t>췂桠秂禬⍎싂塺쉨吣</w:t>
      </w:r>
      <w:r>
        <w:rPr/>
        <w:t>⠴꥞</w:t>
      </w:r>
      <w:r>
        <w:rPr/>
        <w:t>숮년条촯⿎뇂楶浂涮乐偭繢䄥勂㗂䦡슱哎㩏堦䠤懂䋂漪癚救坨㍃㡇</w:t>
      </w:r>
      <w:r>
        <w:rPr/>
        <w:t>ꦩ</w:t>
      </w:r>
      <w:r>
        <w:rPr/>
        <w:t>䔲┻撱晨㞱떡㴱摫䬳乔夨奌쉩㑨汲슣╕㈶嚏㵮癵祔♏䁣쉚恑〣䨲䐯浱妿㕔氰⑩猬〰漬浦娤未䠩녵睥椩</w:t>
      </w:r>
      <w:r>
        <w:rPr/>
        <w:t>ꤪ</w:t>
      </w:r>
      <w:r>
        <w:rPr/>
        <w:t>䩦搴户㝋䇂唦卞䏍䥂祵ꅢ㝊⛂页盍㑹⍇땾䤬彌獯䦏杖⑱恪쉔㝢眭㙐仃敗兂匥さ樭㊩슏싂⏂㵳뽸䌨留㥂⩚쉤沵灇姂䉰据䁺牏噟顆㜊䁊氫⤵뼰㊏쉄슮㌭楔⑨㝠ぴ摑䧂쌥╊瞩唣穟䵃ぴ쉑䅈欷婪⾬⪿佾啢녒츮䍶</w:t>
      </w:r>
      <w:r>
        <w:rPr/>
        <w:t>ⵐ</w:t>
      </w:r>
      <w:r>
        <w:rPr/>
        <w:t>烃係칧㢬恓壂ヂ怭⑹㍈䆮枡뽃㡢橘⍑䧂⍫廂穎꺥䭬쉔顈〳쵊搪㫃□␪托␣쉴悩䡦쉫쵏痂斏</w:t>
      </w:r>
      <w:r>
        <w:rPr/>
        <w:t>⢩</w:t>
      </w:r>
      <w:r>
        <w:rPr/>
        <w:t>쵟㋂썏⌱辡䈮</w:t>
      </w:r>
      <w:r>
        <w:rPr/>
        <w:t>ⰸ</w:t>
      </w:r>
      <w:r>
        <w:rPr/>
        <w:t>녂噄䄣촸珂췂䞱獗捃㡁灴숳쉊㩏杒㕉⍄</w:t>
      </w:r>
      <w:r>
        <w:rPr/>
        <w:t>ꦩ</w:t>
      </w:r>
      <w:r>
        <w:rPr/>
        <w:t>祐쉋娹彌</w:t>
      </w:r>
      <w:r>
        <w:rPr/>
        <w:t>ⱎ</w:t>
      </w:r>
      <w:r>
        <w:rPr/>
        <w:t>쉁曂䃂⪬堶瑠㮥嗂쉎㜵╘싂츽</w:t>
      </w:r>
      <w:r>
        <w:rPr/>
        <w:t>ꥎ</w:t>
      </w:r>
      <w:r>
        <w:rPr/>
        <w:t>㩐摴獄㑏쉭㕙䵳楂㍺쉶ꇂ䩀熮䅎䢡彏䢩⩡묰燂䥨っ쉬矂</w:t>
      </w:r>
      <w:r>
        <w:rPr/>
        <w:t>꧂⹱⎣</w:t>
      </w:r>
      <w:r>
        <w:rPr/>
        <w:t>䌰㶣煺恦⿂慵櫂䏂䞻㴣㝚</w:t>
      </w:r>
      <w:r>
        <w:rPr/>
        <w:t>ꦵ</w:t>
      </w:r>
      <w:r>
        <w:rPr/>
        <w:t>壂┮䨥䙹潇䟂숷숺牗㗂漭쉍䜫䍳슘⩢慀塬穌爨뽮뽉⑒숣곎</w:t>
      </w:r>
      <w:r>
        <w:rPr/>
        <w:t>⡉</w:t>
      </w:r>
      <w:r>
        <w:rPr/>
        <w:t>佌㙗澱㉆㏎颿㠷⽭欲䡡睌琴숪䵭쉑䰷넳㍉䡋奌榻儭⍴湊乸䑨⽕協㥌䴺抩슮깢넷窬숻墵䞣쉉潶㩔쵪捧偍䜳녇쉫</w:t>
      </w:r>
      <w:r>
        <w:rPr/>
        <w:t>⡾</w:t>
      </w:r>
      <w:r>
        <w:rPr/>
        <w:t>㥟瑏乵勂㜣枬䗂䷂쉾뮱浸쵱剡숱凂녳抻</w:t>
      </w:r>
      <w:r>
        <w:rPr/>
        <w:t>ⴽ</w:t>
      </w:r>
      <w:r>
        <w:rPr/>
        <w:t>埂䤮䙢⹩怬</w:t>
      </w:r>
      <w:r>
        <w:rPr/>
        <w:t>ꤲ</w:t>
      </w:r>
      <w:r>
        <w:rPr/>
        <w:t>稨썭䉯捣쉥◂ꍾ숬ꥫ쵞쉌瑙䤪硄䵬⑩椱䍒ꥭ䐤ꍚ걗숯ㅃ쉉</w:t>
      </w:r>
      <w:r>
        <w:rPr/>
        <w:t>ꥀ</w:t>
      </w:r>
      <w:r>
        <w:rPr/>
        <w:t>儻刵砫昴ㄳ싂⻂歑깱塵</w:t>
      </w:r>
      <w:r>
        <w:rPr/>
        <w:t>ⱁ</w:t>
      </w:r>
      <w:r>
        <w:rPr/>
        <w:t>恆⤹啔╢</w:t>
      </w:r>
      <w:r>
        <w:rPr/>
        <w:t>ꗂ</w:t>
      </w:r>
      <w:r>
        <w:rPr/>
        <w:t>卐㝎땒㦱繅</w:t>
      </w:r>
      <w:r>
        <w:rPr/>
        <w:t>⡏▩</w:t>
      </w:r>
      <w:r>
        <w:rPr/>
        <w:t>敢땉灯桊惎춻䭂桰㣂廎頥쉊く擂䟂唶兓쉋딲슡䔸儶㭚迂梱䋂쉃䳂㜫⸣癐꺣丮焬煌쉐㯂㥁㞩熥</w:t>
      </w:r>
      <w:r>
        <w:rPr/>
        <w:t>ꥇ␺</w:t>
      </w:r>
      <w:r>
        <w:rPr/>
        <w:t>ꄹ♄䵕狂珍ꏃ䟂쉬仂㭇楈䭲쵟檩剗婇影쌹䁷뽓㊮떱꥘瘫璿</w:t>
      </w:r>
      <w:r>
        <w:rPr/>
        <w:t>⡏</w:t>
      </w:r>
      <w:r>
        <w:rPr/>
        <w:t>顲⿂격슿녖焵檵䑣敍⵷伳唺땈欳䉎겵䞏䑘충擂</w:t>
      </w:r>
      <w:r>
        <w:rPr/>
        <w:t>ꕁ</w:t>
      </w:r>
      <w:r>
        <w:rPr/>
        <w:t>债湴슬囂䑊땞廂攨⍅剅숴믎ꥹ슡淂彏쉃쉚仂協埃쉠⩲轞桋숩㆏슱婗潐떵⤳頦䥣쉑</w:t>
      </w:r>
      <w:r>
        <w:rPr/>
        <w:t>⡅</w:t>
      </w:r>
      <w:r>
        <w:rPr/>
        <w:t>辮㢩獲⹊㡀晉䨳</w:t>
      </w:r>
      <w:r>
        <w:rPr/>
        <w:t>Ⱚ</w:t>
      </w:r>
      <w:r>
        <w:rPr/>
        <w:t>湒偅䯂╤썚숪仃⪥牴쉖焣숪㯃帲㍖쉉</w:t>
      </w:r>
      <w:r>
        <w:rPr/>
        <w:t>ⵒ</w:t>
      </w:r>
      <w:r>
        <w:rPr/>
        <w:t>忂㔤杄祌戩穳䗂㛂ꥢ䴯呴䑬</w:t>
      </w:r>
      <w:r>
        <w:rPr/>
        <w:t>ꖥ</w:t>
      </w:r>
      <w:r>
        <w:rPr/>
        <w:t>乞ꅲ⪣䰰슬歆㷂呖䘤䝸쉠焪㩉獦澘汄⹇䙓揂楫䝘ꆩ慦䑣⌤呕㩘塌牴⺬⻂쉬㛍杭쉒슻꥘甴␯㛍䠩캩挰</w:t>
      </w:r>
      <w:r>
        <w:rPr/>
        <w:t>ꔻ</w:t>
      </w:r>
      <w:r>
        <w:rPr/>
        <w:t>櫎⬊⌣㭯곂컎쉑癳䵘㈭⹠⹑恴쉖䡏䨳䚣ꍃ슘䵲冣</w:t>
      </w:r>
      <w:r>
        <w:rPr/>
        <w:t>ⵏ</w:t>
      </w:r>
      <w:r>
        <w:rPr/>
        <w:t>噹ꍠ㪵梮哂㥙䆬⤩敨堲⑞䟂繢璡썩睮䁒䍥깭焱凂䳍彀칌䍧咏ꍃ匶惂睺偕帱ꍈ</w:t>
      </w:r>
      <w:r>
        <w:rPr/>
        <w:t>ⵙ</w:t>
      </w:r>
      <w:r>
        <w:rPr/>
        <w:t>뾥숨幪繯䬮⚵幎䝣㐣捯匽뭎䥳瀽㵪㑞椵ㄹ땒婟싂⼫桤ㅷ♴쉩偯⫃㞩⽘䱧穱㌦㐭繨秂砺癆牵썦쉣쏍㕣♀⛂夻䨻</w:t>
      </w:r>
      <w:r>
        <w:rPr/>
        <w:t>ⶻ</w:t>
      </w:r>
      <w:r>
        <w:rPr/>
        <w:t>쵘䅡佃䁶氲⾥瑎숶쉐㭍呩橦</w:t>
      </w:r>
      <w:r>
        <w:rPr/>
        <w:t>⣂</w:t>
      </w:r>
      <w:r>
        <w:rPr/>
        <w:t>쉅슥</w:t>
      </w:r>
      <w:r>
        <w:rPr/>
        <w:t>ꔹ</w:t>
      </w:r>
      <w:r>
        <w:rPr/>
        <w:t>땘滂㴮眤党뭣䅯ꅄ矂⽣剉淂澮䣂⨦䥐⨬檻㒬玿</w:t>
      </w:r>
      <w:r>
        <w:rPr/>
        <w:t>⡍</w:t>
      </w:r>
      <w:r>
        <w:rPr/>
        <w:t>犘占颿㋂犮㚥ꍶ煘숨啔ꅴ恱堥輳戻塘狂깧噌珂쉯癑幙䆏扸쉑䉓弶쉉用戨␲卌쉆䔤扆倬⫂倯㎮慓㠮㫎믂쉮晦䟂걧䑁⍗ꄩ䭰䍙췂幫櫂⍁쵾녥泂䆮橷㦬榏僎奫ㅪ숭頪숶僂</w:t>
      </w:r>
      <w:r>
        <w:rPr/>
        <w:t>⣂</w:t>
      </w:r>
      <w:r>
        <w:rPr/>
        <w:t>疡烂</w:t>
      </w:r>
      <w:r>
        <w:rPr/>
        <w:t>ꥌ</w:t>
      </w:r>
      <w:r>
        <w:rPr/>
        <w:t>쉬礬迂湔歺䗂炵汮乲䲡㵧㝪䰴䡺㭋䱇噦㐰䅑숨囂㵞湦啩剏欱䡣槂唸䑗숮矂싎썑夨쉟癳畷㯂쉔쉸䐣攭㉓⫃㝌泃䱓伦ㅦ灚䉕⬯磂噌悡⨦㛍儸⨶婲숷⯂</w:t>
      </w:r>
      <w:r>
        <w:rPr/>
        <w:t>ⶏ</w:t>
      </w:r>
      <w:r>
        <w:rPr/>
        <w:t>깍쏂⩡䍧⧍슘쉏掮侩⾿䅓╒</w:t>
      </w:r>
      <w:r>
        <w:rPr/>
        <w:t>ⱌ</w:t>
      </w:r>
      <w:r>
        <w:rPr/>
        <w:t>㡇⑖쏃㏎㴤䍧⍫</w:t>
      </w:r>
      <w:r>
        <w:rPr/>
        <w:t>ꥂ</w:t>
      </w:r>
      <w:r>
        <w:rPr/>
        <w:t>䩞婞쉤䤺㑶毂呀䎻敐烂㙉㠳뭃桗쉋㇂쉰垻슻僂쉉䮩烂뽰숹䀱汔썶⍵䅄㫂䙐㝤縶</w:t>
      </w:r>
      <w:r>
        <w:rPr/>
        <w:t>ⶩ</w:t>
      </w:r>
      <w:r>
        <w:rPr/>
        <w:t>쉩䭐쉀㌬⚬⥯땒묹杤卲䟂⌮揂䘲灯⩡㝞⴨슏惂帬晉畩乮塈㨻Ⓜ轳穕♩瑫</w:t>
      </w:r>
      <w:r>
        <w:rPr/>
        <w:t>ⱅ</w:t>
      </w:r>
      <w:r>
        <w:rPr/>
        <w:t>堹婑婤⏂㑪</w:t>
      </w:r>
      <w:r>
        <w:rPr/>
        <w:t>⡡</w:t>
      </w:r>
      <w:r>
        <w:rPr/>
        <w:t>歱</w:t>
      </w:r>
      <w:r>
        <w:rPr/>
        <w:t>ꤻ</w:t>
      </w:r>
      <w:r>
        <w:rPr/>
        <w:t>歆㟂潍恆뽏㛃檮ꅰ株쌬</w:t>
      </w:r>
      <w:r>
        <w:rPr/>
        <w:t>Ⳃ</w:t>
      </w:r>
      <w:r>
        <w:rPr/>
        <w:t>奧㵹倨걉촺</w:t>
      </w:r>
      <w:r>
        <w:rPr/>
        <w:t>ꤸ</w:t>
      </w:r>
      <w:r>
        <w:rPr/>
        <w:t>䵲畓</w:t>
      </w:r>
      <w:r>
        <w:rPr/>
        <w:t>⣍</w:t>
      </w:r>
      <w:r>
        <w:rPr/>
        <w:t>䭁⭧촪栮䴰숹䡀牔婈쵹埂싂涩䉇쉘숹婄䷂깲노㑳ꆻ</w:t>
      </w:r>
      <w:r>
        <w:rPr/>
        <w:t>ꔴ</w:t>
      </w:r>
      <w:r>
        <w:rPr/>
        <w:t>汓䡕㭗⩡汑䩕迂呮睙獒祇㩚偭牘燂剞入⑶㤩㒬乀轰딲⫎쉁㈮ꥬ깘挷⸣䝹在⩉枿婶䉕긱眸㕔恲숨奚㦘숲瑞異劣䡤獡䄲䵀晱䒿兴奆忂쉕硾ꍩ⬵浗䁙栽味爸单숺㕺녑栴⥓䵓滂帥쉱䥂쉃쉒㑍拂䥆タ뼲䉢┲ꇂ칇䕩쌣䱂坱繊㙞</w:t>
      </w:r>
      <w:r>
        <w:rPr/>
        <w:t>ꤪ</w:t>
      </w:r>
      <w:r>
        <w:rPr/>
        <w:t>㴊숲</w:t>
      </w:r>
      <w:r>
        <w:rPr/>
        <w:t>Ⱟ</w:t>
      </w:r>
      <w:r>
        <w:rPr/>
        <w:t>瘷坧⹙묬䈹㕄坙旎싎䙪䅠祭牋刣扈呫拂卅䌱쵟剘侥⪩顕㨱쉹䁨囃</w:t>
      </w:r>
      <w:r>
        <w:rPr/>
        <w:t>ⵂ</w:t>
      </w:r>
      <w:r>
        <w:rPr/>
        <w:t>䜪幄幟</w:t>
      </w:r>
      <w:r>
        <w:rPr/>
        <w:t>Ⳃ</w:t>
      </w:r>
      <w:r>
        <w:rPr/>
        <w:t>싂䱙猺剑ꎩ练㵞䮬</w:t>
      </w:r>
      <w:r>
        <w:rPr/>
        <w:t>⡸</w:t>
      </w:r>
      <w:r>
        <w:rPr/>
        <w:t>깘䤻债卞㦩瞿쉷뿂摓䱹癏⍢䵬䅾佔桭䯍汞坍瘩</w:t>
      </w:r>
      <w:r>
        <w:rPr/>
        <w:t>ⵄ</w:t>
      </w:r>
      <w:r>
        <w:rPr/>
        <w:t>卍䥩獪攨繟栰涻杩䴷䍾䥐┺뾏琮契歉慨썮㪩硋俎쉺睒</w:t>
      </w:r>
      <w:r>
        <w:rPr/>
        <w:t>ꤺ</w:t>
      </w:r>
      <w:r>
        <w:rPr/>
        <w:t>涿⴮ꥬ半係㣂쉃娺弣䧂䍬匴숫⯍䑺澿㡇㩀獟椳썭摈楀⿂噌煕䏂慷㑫땰灢⨤协瑒㜶슿갲⍋㖮⎏䡳硅扒猴䲥㮡掱ꆘ䘱쉴佅剁歅⭌쉾䩴朹쉂⪮㞱츱㖏揃䱔囂琭氦杷穚묽䍀祓楣⼮㭲</w:t>
      </w:r>
      <w:r>
        <w:rPr/>
        <w:t>ꤪ⩶</w:t>
      </w:r>
      <w:r>
        <w:rPr/>
        <w:t>䕁繁摤ㄵ⭌</w:t>
      </w:r>
      <w:r>
        <w:rPr/>
        <w:t>ⱉ</w:t>
      </w:r>
      <w:r>
        <w:rPr/>
        <w:t>숬䕲頹⯂ꅤ摾恴䲩乆噐㉘걶搭甬䩑</w:t>
      </w:r>
      <w:r>
        <w:rPr/>
        <w:t>ꗂ</w:t>
      </w:r>
      <w:r>
        <w:rPr/>
        <w:t>晵⨻䥅庱卸⹂㔵抱䑥祇쵠㝥杷壂兂츩싂촽䄤牯偎ꎘぇ临歞ㄶ⽫⽘䁂㫂</w:t>
      </w:r>
      <w:r>
        <w:rPr/>
        <w:t>ⱎ</w:t>
      </w:r>
      <w:r>
        <w:rPr/>
        <w:t>桮⹍偘戶硃掘쉟⵵穵쉦復깁䐺Ⓜ汧狂琰ぁ幎쉳뭆䠣戻溮ꍫ뭸㗃愫兕兒穅婂弭呑숱幾䄸〱眽扒摷搩睏晀뽭䱤㑺묭쉪갥㓂䩮嘰剁㩒砫壂塆矂硵睭䯎半儵䕪㈣㣍懂徬杁繴㵧湆⪿䉋ꍅ姂걬䍧쉾㉃▿傏稹促㥶㈽䑃嘺㠭枮囂㘤晇쉣</w:t>
      </w:r>
      <w:r>
        <w:rPr/>
        <w:t>⣂</w:t>
      </w:r>
      <w:r>
        <w:rPr/>
        <w:t>桏楾㕬</w:t>
      </w:r>
      <w:r>
        <w:rPr/>
        <w:t>ꕆ⭆</w:t>
      </w:r>
      <w:r>
        <w:rPr/>
        <w:t>溩㐪扷쵪䟎橄䝀搲뭙啅䡤</w:t>
      </w:r>
      <w:r>
        <w:rPr/>
        <w:t>ꗍ</w:t>
      </w:r>
      <w:r>
        <w:rPr/>
        <w:t>䴣䩉숬然⾮䁴頥쉭樥</w:t>
      </w:r>
      <w:r>
        <w:rPr/>
        <w:t>⡴⨽</w:t>
      </w:r>
      <w:r>
        <w:rPr/>
        <w:t>煳쵠䜥노뼪땔㝪免硹汷幨싂㌲娷䑧㡒</w:t>
      </w:r>
      <w:r>
        <w:rPr/>
        <w:t>⠺</w:t>
      </w:r>
      <w:r>
        <w:rPr/>
        <w:t>ꅴ䖘瘯潴冩⽴渭쉦슣拍椭硑穥까煾浆瘻뭡䖻睖嗂䉮㤱깞婠</w:t>
      </w:r>
      <w:r>
        <w:rPr/>
        <w:t>⡵</w:t>
      </w:r>
      <w:r>
        <w:rPr/>
        <w:t>칧獟椫쎩啧</w:t>
      </w:r>
      <w:r>
        <w:rPr/>
        <w:t>ꥑ</w:t>
      </w:r>
      <w:r>
        <w:rPr/>
        <w:t>攪甤⛂妡吸슱숵䡉쉄忂猰套뭸怭䔨绂䑓墩䑙硙넲欴摔ꥬ怯爮</w:t>
      </w:r>
      <w:r>
        <w:rPr/>
        <w:t>ꥎ</w:t>
      </w:r>
      <w:r>
        <w:rPr/>
        <w:t>猳㩢嫂뮮㪡☶䖻渮慎札祰瑠忂䵠♠曎墡䅌牀⑴䜮㧂婒䲘噖啐係戣轁䊩浤㉂瑍卅슡㤯啾⥹祘⽎녯䩨⮘煙</w:t>
      </w:r>
      <w:r>
        <w:rPr/>
        <w:t>ⶏ</w:t>
      </w:r>
      <w:r>
        <w:rPr/>
        <w:t>商䡟</w:t>
      </w:r>
      <w:r>
        <w:rPr/>
        <w:t>ꥀ</w:t>
      </w:r>
      <w:r>
        <w:rPr/>
        <w:t>㈣址㪏䚩睏䵭</w:t>
      </w:r>
      <w:r>
        <w:rPr/>
        <w:t>ⵣ䷂</w:t>
      </w:r>
      <w:r>
        <w:rPr/>
        <w:t>㌩쉎쉀祋䑷穲뗍扴㠷甪㞘숣卋て硓뮘⨵塉塙凍ꄹ☨何懍숲칟䠱傘㝣㨥╁뽓呣湴睠♬숊칍⍰乆绂搪㶩䥨⭩穹䅃桷</w:t>
      </w:r>
      <w:r>
        <w:rPr/>
        <w:t>Ⱛ</w:t>
      </w:r>
      <w:r>
        <w:rPr/>
        <w:t>案갭⹭㷂栰딭䥆숹䝱습瑅㖵㴫㪘⹳猪瑖煀썷숥㩓㚩슡輳䤵焤㍍漭䑥쏂㟃</w:t>
      </w:r>
      <w:r>
        <w:rPr/>
        <w:t>Ⳃ⩰</w:t>
      </w:r>
      <w:r>
        <w:rPr/>
        <w:t>떬㐪飂⛂㝞㞥伪䁠㞩</w:t>
      </w:r>
      <w:r>
        <w:rPr/>
        <w:t>ⴷ</w:t>
      </w:r>
      <w:r>
        <w:rPr/>
        <w:t>爺利⥸꥚幺</w:t>
      </w:r>
      <w:r>
        <w:rPr/>
        <w:t>ꕗ</w:t>
      </w:r>
      <w:r>
        <w:rPr/>
        <w:t>抻</w:t>
      </w:r>
      <w:r>
        <w:rPr/>
        <w:t>꥟</w:t>
      </w:r>
      <w:r>
        <w:rPr/>
        <w:t>㩺쉣瘭繣⨳⑮忂䒱橫彉</w:t>
      </w:r>
      <w:r>
        <w:rPr/>
        <w:t>ꦣ</w:t>
      </w:r>
      <w:r>
        <w:rPr/>
        <w:t>⠦</w:t>
      </w:r>
      <w:r>
        <w:rPr/>
        <w:t>쉭䬽唫㭮䦣ꍩ⭎⵸憡癵</w:t>
      </w:r>
      <w:r>
        <w:rPr/>
        <w:t>⢥</w:t>
      </w:r>
      <w:r>
        <w:rPr/>
        <w:t>涵潊ꍃ쉇䌻刨祩獈䥏⩰촵汧瀸ㅕ浆뽥湭␮䕨싂㒵慌敨⬭㩶숭숰⼷摦䱕栩䙹쉕礩㍲洬乤쉎䜳汄⍟뭺奦㍇䔤쉣到ㄭ淍幐쵆扞瑮汢洮睑▩ꌵ瀣轖㦮牌ꍒ桒쉉뽇㭰⨵䀲轰쉂</w:t>
      </w:r>
      <w:r>
        <w:rPr/>
        <w:t>Ⳃ</w:t>
      </w:r>
      <w:r>
        <w:rPr/>
        <w:t>昴쉪猦䵧穆썪煸갨縲䃂喡ꏂ㵊轳桅⨰㌣䄴䣂嘯攪㕌祧쉃癫⌶䏂놻弮ꅢ슏挱煈쉉偑䰯⛎㧎따쉀兲㭲揍㝗猭正䜺あ彰㡫김⪩㭏傿⤵乵쉢䥤깤势쉁奚땪㫂瀽窱䯂扌갨♳伳</w:t>
      </w:r>
      <w:r>
        <w:rPr/>
        <w:t>⡹</w:t>
      </w:r>
      <w:r>
        <w:rPr/>
        <w:t>癉敲뽃武촫㉷㥗䨬癞捉슩</w:t>
      </w:r>
      <w:r>
        <w:rPr/>
        <w:t>ꖡ</w:t>
      </w:r>
      <w:r>
        <w:rPr/>
        <w:t>禣ꥡ䝔쉗䍪砶싂䭬啰</w:t>
      </w:r>
      <w:r>
        <w:rPr/>
        <w:t>ⱨ</w:t>
      </w:r>
      <w:r>
        <w:rPr/>
        <w:t>䩾⩤䑱㑯㬯䔪쎮䱴玣帻㑺㤪棎묯⩲⬪〣㙴漦矂</w:t>
      </w:r>
      <w:r>
        <w:rPr/>
        <w:t>ꤣ</w:t>
      </w:r>
      <w:r>
        <w:rPr/>
        <w:t>㶱奡㤰숩噢ㅊ歪㙓뗂杦䡩쉇䟂㕵割楣惃䐬쉇㵍쉍祎䙣♰깶⪮㐴䭐싂⎣㦏ㄽ</w:t>
      </w:r>
      <w:r>
        <w:rPr/>
        <w:t>ꕣ</w:t>
      </w:r>
      <w:r>
        <w:rPr/>
        <w:t>炮牣ꌭ轀䤲䭮媩䘪穢㖻㑏橂晹䲬歸湙ꏂ浭䵲숪恠㄰平⑗楑悿剹㙖䵺燃념쉆瑨烂瑖㭚橀쉙假丩渦眬㩁椭䖩㫂勂쉧硊堮쉎㑍䉾扫䭐慉癲淂숨兪⑒䱫⑤</w:t>
      </w:r>
      <w:r>
        <w:rPr/>
        <w:t>ⶩ</w:t>
      </w:r>
      <w:r>
        <w:rPr/>
        <w:t>慺煘ㅾ洭ㆩ兪㋂슱ꄹ䁞</w:t>
      </w:r>
      <w:r>
        <w:rPr/>
        <w:t>ꦩ</w:t>
      </w:r>
      <w:r>
        <w:rPr/>
        <w:t>搪ꅔ嘭硥㥟珂䵣╂砰奥灈皡偶燂淂稬䰶㢥濂輪礳眬折ꌤ噙儤싂浖䔺ꇎ</w:t>
      </w:r>
      <w:r>
        <w:rPr/>
        <w:t>⡷</w:t>
      </w:r>
      <w:r>
        <w:rPr/>
        <w:t>㷂临婄畘坱䉨楄塉뽷卷숯䞥穳繨婹啳噵㨤槍判넭⩘濂汖㙄轔彮㓂䴶䡚秃丬슣占㵊䰱䵈汘숽</w:t>
      </w:r>
    </w:p>
    <w:p>
      <w:pPr>
        <w:pStyle w:val="PreformattedText"/>
        <w:bidi w:val="0"/>
        <w:spacing w:before="0" w:after="0"/>
        <w:jc w:val="left"/>
        <w:rPr/>
      </w:pPr>
      <w:r>
        <w:rPr/>
        <w:t>界ㄴ晖橯焸榮⍯坒䨱䜣彎吱쉨쉋칯瓂⑱䏍轷听歑⭌䡮牕㝗偷ォ㙰⼤倪㵓쎬嫍칇催䡬</w:t>
      </w:r>
      <w:r>
        <w:rPr/>
        <w:t>⠶</w:t>
      </w:r>
      <w:r>
        <w:rPr/>
        <w:t>婎춣湧哂捺㌣뭏呒內敒㌺搸䔣딨捁ꍉ㭅嘺捶㩳쉺걤</w:t>
      </w:r>
      <w:r>
        <w:rPr/>
        <w:t>ꥃ</w:t>
      </w:r>
      <w:r>
        <w:rPr/>
        <w:t>⼊剡䉾稭쵩숫䅾䤳禥礯穵ꥯ긹㖵ꎘ⩲䉪</w:t>
      </w:r>
      <w:r>
        <w:rPr/>
        <w:t>ꤤ</w:t>
      </w:r>
      <w:r>
        <w:rPr/>
        <w:t>嗎硯揂恾欽⥍杷⑑洺禿숻⨣娳䩏칧쌫歇凂</w:t>
      </w:r>
      <w:r>
        <w:rPr/>
        <w:t>ⵑ</w:t>
      </w:r>
      <w:r>
        <w:rPr/>
        <w:t>潑犘均吭㵘瓂吳殩ꅊ潶䓂捱⽺⵪䪘唭车숽깯忂촲㬪쉖숹⨽則숻浗갵顊</w:t>
      </w:r>
      <w:r>
        <w:rPr/>
        <w:t>⣂</w:t>
      </w:r>
      <w:r>
        <w:rPr/>
        <w:t>곃㓂묭ꇂ⥍坾㴨⍈歔奪싂兄扯氣䀬ꍕ䡃䍆創⥎並싂숰싎佦卂䧎칭쉌⵾숷墏⹘奱㨷</w:t>
      </w:r>
      <w:r>
        <w:rPr/>
        <w:t>⡞</w:t>
      </w:r>
      <w:r>
        <w:rPr/>
        <w:t>䂻樨窮뽦쉃䉧慐淂抩ꍎ㥓☭煺仂␤䐻瓂硏異婇ꆿ䮩厩컂ㅵ顫㴺䓂顓劘</w:t>
      </w:r>
      <w:r>
        <w:rPr/>
        <w:t>Ⲙ</w:t>
      </w:r>
      <w:r>
        <w:rPr/>
        <w:t>娯⽔䅤婟㙌걵䄴꤮㘣烂뼨栣橖炬㉇ꍕ껂䩕欥☴场䨤欲㡶䁃樽⨶奣녟㐵煋⤺숪䡷䳃</w:t>
      </w:r>
      <w:r>
        <w:rPr/>
        <w:t>⠣</w:t>
      </w:r>
      <w:r>
        <w:rPr/>
        <w:t>攽䕈걇牥汏夫</w:t>
      </w:r>
      <w:r>
        <w:rPr/>
        <w:t>ꕸ</w:t>
      </w:r>
      <w:r>
        <w:rPr/>
        <w:t>恶慈㍇䈴㕸洤幅喣⯂</w:t>
      </w:r>
      <w:r>
        <w:rPr/>
        <w:t>ⱥ</w:t>
      </w:r>
      <w:r>
        <w:rPr/>
        <w:t>乷兹╬沣猤쉣炣뼷䗍⥋䀰か杚坁</w:t>
      </w:r>
      <w:r>
        <w:rPr/>
        <w:t>ꦡ</w:t>
      </w:r>
      <w:r>
        <w:rPr/>
        <w:t>佣橯牓顊䙔</w:t>
      </w:r>
      <w:r>
        <w:rPr/>
        <w:t>⡪</w:t>
      </w:r>
      <w:r>
        <w:rPr/>
        <w:t>숸溣䥎牌太䎩捩桧允堸浫</w:t>
      </w:r>
      <w:r>
        <w:rPr/>
        <w:t>Ⲙ</w:t>
      </w:r>
      <w:r>
        <w:rPr/>
        <w:t>꤭</w:t>
      </w:r>
      <w:r>
        <w:rPr/>
        <w:t>㩵䁶쉣伣ꅾㅵ㑲䯂숰硋ꌱ楡⩵助ꌪ壂秂ㅚ瀪漥㗂㑭呉漪咡媬参싂澩㣎橏슡栺捘煐殘侩眪吤呦⑨轎噳숤䮵䦵쉾䁘⫂츹湬ꍰ숷숪⎣␣</w:t>
      </w:r>
      <w:r>
        <w:rPr/>
        <w:t>ꕘ</w:t>
      </w:r>
      <w:r>
        <w:rPr/>
        <w:t>槃⏂瘱쉟搤睚偧싂</w:t>
      </w:r>
      <w:r>
        <w:rPr/>
        <w:t>ꗃ</w:t>
      </w:r>
      <w:r>
        <w:rPr/>
        <w:t>牥桠䣂뾥</w:t>
      </w:r>
      <w:r>
        <w:rPr/>
        <w:t>ⱓ</w:t>
      </w:r>
      <w:r>
        <w:rPr/>
        <w:t>땬津슩挲┸燍</w:t>
      </w:r>
      <w:r>
        <w:rPr/>
        <w:t>Ⱪ</w:t>
      </w:r>
      <w:r>
        <w:rPr/>
        <w:t>晐㧂爵ㅔ椹䑓响悥㮿札㵤凂슬⸮礫飂䎬婕⯂沱䨤녪熬䰸刮䙡쉠싃㇂伪稪㟎䕓☽⩯䨭</w:t>
      </w:r>
      <w:r>
        <w:rPr/>
        <w:t>ⰱ╭</w:t>
      </w:r>
      <w:r>
        <w:rPr/>
        <w:t>㕠◂㍴僂穆㩔녍⽥头勂拂迂ㄪ䧃泂剘㷂喿幔焹쉶熵晒䤽匫瀰</w:t>
      </w:r>
      <w:r>
        <w:rPr/>
        <w:t>ꔩ</w:t>
      </w:r>
      <w:r>
        <w:rPr/>
        <w:t>挴䙺畎犩繺ꏂ牸쉶乸⍺䔦景㤷恅</w:t>
      </w:r>
      <w:r>
        <w:rPr/>
        <w:t>ⲏ</w:t>
      </w:r>
      <w:r>
        <w:rPr/>
        <w:t>杫㵁䩶㡾乀싂栶剧䘸쉘</w:t>
      </w:r>
      <w:r>
        <w:rPr/>
        <w:t>⠬</w:t>
      </w:r>
      <w:r>
        <w:rPr/>
        <w:t>䜨栨朥䨪轕婩攫㬰痂悻睮硓숶愪㍸숹䥍䑔檿㥇땐</w:t>
      </w:r>
      <w:r>
        <w:rPr/>
        <w:t>ꕎ</w:t>
      </w:r>
      <w:r>
        <w:rPr/>
        <w:t>䍪</w:t>
      </w:r>
      <w:r>
        <w:rPr/>
        <w:t>⡲</w:t>
      </w:r>
      <w:r>
        <w:rPr/>
        <w:t>ㄱㄹ␫恳䵃䥇⫂뭫塡癞쉍繪슏㵓恱싂㩄獤땠쉱㕾湧睸瓂眷</w:t>
      </w:r>
      <w:r>
        <w:rPr/>
        <w:t>꥟ꤸ</w:t>
      </w:r>
      <w:r>
        <w:rPr/>
        <w:t>磂㥭烂唺싎汵</w:t>
      </w:r>
      <w:r>
        <w:rPr/>
        <w:t>ꦱ</w:t>
      </w:r>
      <w:r>
        <w:rPr/>
        <w:t>樵ㄸ幞䱕轞뼫乍ㄦ㝄瘻䙇㉡</w:t>
      </w:r>
      <w:r>
        <w:rPr/>
        <w:t>ꕱ</w:t>
      </w:r>
      <w:r>
        <w:rPr/>
        <w:t>䟃拂ㄳ拎奓</w:t>
      </w:r>
      <w:r>
        <w:rPr/>
        <w:t>ⵧ</w:t>
      </w:r>
      <w:r>
        <w:rPr/>
        <w:t>뗂抬穯浆☳쉴䘷坢䐥⭘䝧</w:t>
      </w:r>
      <w:r>
        <w:rPr/>
        <w:t>⢵</w:t>
      </w:r>
      <w:r>
        <w:rPr/>
        <w:t>㥢杈痂䁏囂䫂伭䐬ꥨ쉆橋䁊擂㮵㐶盍唳쌪⪿쉸⑪㮩焻䡗犮쉖쉡拃嫂僃⬰啮帊</w:t>
      </w:r>
      <w:r>
        <w:rPr/>
        <w:t>ꔲ</w:t>
      </w:r>
      <w:r>
        <w:rPr/>
        <w:t>넵㮡</w:t>
      </w:r>
      <w:r>
        <w:rPr/>
        <w:t>⢡</w:t>
      </w:r>
      <w:r>
        <w:rPr/>
        <w:t>畯䈨슱곂㩱䕞毂쉤䄳걠㈹晃㥾あ䭷煆橾憏㋍䬺⨱㨮㢡坺싎䕄</w:t>
      </w:r>
      <w:r>
        <w:rPr/>
        <w:t>ⱡ⩺</w:t>
      </w:r>
      <w:r>
        <w:rPr/>
        <w:t>㵵塓䫂</w:t>
      </w:r>
      <w:r>
        <w:rPr/>
        <w:t>꧂</w:t>
      </w:r>
      <w:r>
        <w:rPr/>
        <w:t>䬲숯㩸뽇漳쉷숶硣</w:t>
      </w:r>
      <w:r>
        <w:rPr/>
        <w:t>Ⱝ♄</w:t>
      </w:r>
      <w:r>
        <w:rPr/>
        <w:t>ꗃ</w:t>
      </w:r>
      <w:r>
        <w:rPr/>
        <w:t>㠲犥縸쵮㒮晁㣂奪㒬숷䉩唩쌲穇ㅰ㭱숺䘽쉰⮿氱㭖の慺徏⬣䍞䰶睒䓂놿楑䎘灾䁭</w:t>
      </w:r>
      <w:r>
        <w:rPr/>
        <w:t>ꕾ</w:t>
      </w:r>
      <w:r>
        <w:rPr/>
        <w:t>䤩猦ꌱ楦싂딺㝤穸䁫桢瑪瑞轤㘩㙰橤朸⩓㙀庬慩䭱ꄯ懂걯硯뭎䥦슻㡟剠䍆檩㵡畬儰츴숬䕸昵汓卒䧂싂婎悿습玥繂䡯㡱彥쵸䫍乮쉾澡幕惂毃湧䴭繺輮灧념숳촰枬䕗떻싂썅偠樵㎮䘯券䓂婾㣂瓂䡆䴵싂쏂</w:t>
      </w:r>
      <w:r>
        <w:rPr/>
        <w:t>ⰶ</w:t>
      </w:r>
      <w:r>
        <w:rPr/>
        <w:t>⺮璣걡갷쏂浨뽬娰䅚㨶◂慰堹䶱卅汎汵㕀䝉충⚮媬䕦䲬捂슱</w:t>
      </w:r>
      <w:r>
        <w:rPr/>
        <w:t>ꤦ</w:t>
      </w:r>
      <w:r>
        <w:rPr/>
        <w:t>燃ㄯ쵏眯㭃㕅땹ㅂ쉓穇쉒扖걸⪻敘㙬惂焲♎坾쉺</w:t>
      </w:r>
      <w:r>
        <w:rPr/>
        <w:t>⣂</w:t>
      </w:r>
      <w:r>
        <w:rPr/>
        <w:t>㷂⍂ꄵ㷂㑗슣</w:t>
      </w:r>
      <w:r>
        <w:rPr/>
        <w:t>ⷂ</w:t>
      </w:r>
      <w:r>
        <w:rPr/>
        <w:t>㌤䁄䧃녓䨵⩔㦿㐽䁾숣癤뽡䱉愰꤮ꄩ쉅</w:t>
      </w:r>
      <w:r>
        <w:rPr/>
        <w:t>꤬</w:t>
      </w:r>
      <w:r>
        <w:rPr/>
        <w:t>뮮灣坰䥠숶攻㏎楨걍</w:t>
      </w:r>
      <w:r>
        <w:rPr/>
        <w:t>ꕀ</w:t>
      </w:r>
      <w:r>
        <w:rPr/>
        <w:t>嫂꥾</w:t>
      </w:r>
      <w:r>
        <w:rPr/>
        <w:t>ⱕ</w:t>
      </w:r>
      <w:r>
        <w:rPr/>
        <w:t>쉉♮㉬䅰넩慰⸭㉔ㅣ瑏쉓侩㘨</w:t>
      </w:r>
      <w:r>
        <w:rPr/>
        <w:t>ⰴ</w:t>
      </w:r>
      <w:r>
        <w:rPr/>
        <w:t>쌴憬슿쉡杲슣い땆炘睆䮘頱㭲녁뽁繡쌥怭纥幟䑇</w:t>
      </w:r>
      <w:r>
        <w:rPr/>
        <w:t>ꥌ</w:t>
      </w:r>
      <w:r>
        <w:rPr/>
        <w:t>灰㉒녴檻䚣䇂彟䠳䐭깲楚㠫</w:t>
      </w:r>
      <w:r>
        <w:rPr/>
        <w:t>ꕲ</w:t>
      </w:r>
      <w:r>
        <w:rPr/>
        <w:t>枩쉫⥊숪㪮깆晁쉡璏礴暩䞿넱瑐⑹潩⼹汷㏎ꇂ䵕⨴◂䨫刷㙠䀮栶긣轤搩껂䙆飂䴴奏⌷ꥹ繏圦啅</w:t>
      </w:r>
      <w:r>
        <w:rPr/>
        <w:t>ꤴ</w:t>
      </w:r>
      <w:r>
        <w:rPr/>
        <w:t>㦣㝖卸助爴煒㥈牘帳</w:t>
      </w:r>
      <w:r>
        <w:rPr/>
        <w:t>ꕌ</w:t>
      </w:r>
      <w:r>
        <w:rPr/>
        <w:t>딭坞旂掘汥⸭䙴浪汈䑐浭娥뽚䰶㒵揂卖㇂奨䊏怶䢘猫⥪㑃涥奨쉖ꅶ⩘澩顣⦻懂奖⬶稦㉸捆噤奱䍲兵뽸</w:t>
      </w:r>
      <w:r>
        <w:rPr/>
        <w:t>ꥌ</w:t>
      </w:r>
      <w:r>
        <w:rPr/>
        <w:t>싃唦樦穊⩀瓂ㄹ弦㷍刪쉅䞬妏桴伨灕穖燂狂滍奟촱堫㉃䙠캣슡㘸杔桏煳敦</w:t>
      </w:r>
      <w:r>
        <w:rPr/>
        <w:t>ⰱ</w:t>
      </w:r>
      <w:r>
        <w:rPr/>
        <w:t>䱈汀㩨噓〷癥嘶浞㥃癪杙殥娦䎏瓎利㕩欩뽤側쵆컍䩎橳渫쉤砨婡㕣卥</w:t>
      </w:r>
      <w:r>
        <w:rPr/>
        <w:t>ⶵ</w:t>
      </w:r>
      <w:r>
        <w:rPr/>
        <w:t>숲쵲쉵䵗╵儨但♯㖩䵆쉹</w:t>
      </w:r>
      <w:r>
        <w:rPr/>
        <w:t>ꕄ</w:t>
      </w:r>
      <w:r>
        <w:rPr/>
        <w:t>㵰딹歉幙</w:t>
      </w:r>
      <w:r>
        <w:rPr/>
        <w:t>ꕒ⵩</w:t>
      </w:r>
      <w:r>
        <w:rPr/>
        <w:t>㭙</w:t>
      </w:r>
      <w:r>
        <w:rPr/>
        <w:t>⡟</w:t>
      </w:r>
      <w:r>
        <w:rPr/>
        <w:t>칊硰敞睐勂輩欥뮣䅱긭䁎硨쉯䩳杠涱ガ䙔㭇偩焺쉓</w:t>
      </w:r>
      <w:r>
        <w:rPr/>
        <w:t>Ⱓ</w:t>
      </w:r>
      <w:r>
        <w:rPr/>
        <w:t>嗂挊䆿䌳슩까噸꥞杅煬㭤츩佷㥍䁧䗂瑬旃敗싂⍲愰㩡獢擂敐㑷ⸯ枵楞熩ꅳ䠪婉㝴㕀嫂</w:t>
      </w:r>
      <w:r>
        <w:rPr/>
        <w:t>ꕳ</w:t>
      </w:r>
      <w:r>
        <w:rPr/>
        <w:t>眹氵썺䥞凂瑬㡁</w:t>
      </w:r>
      <w:r>
        <w:rPr/>
        <w:t>ꕓ</w:t>
      </w:r>
      <w:r>
        <w:rPr/>
        <w:t>숽噷煀쉧䱘칇奬槂灹ꄮ慚㜸扤伷䞩묺㭀㦡䡬獵⑗夹㤱㵓癊獟썅䑡兙嘯刪쉾Ⓜ顈彊</w:t>
      </w:r>
      <w:r>
        <w:rPr/>
        <w:t>ⲥ</w:t>
      </w:r>
      <w:r>
        <w:rPr/>
        <w:t>睄ꥱ㬱땍칲䱇眥㵱啞칋㩢⩕䋂乍䉬䧂䪩╫뭫吪쉢숱淂䑅䚘</w:t>
      </w:r>
      <w:r>
        <w:rPr/>
        <w:t>⡊</w:t>
      </w:r>
      <w:r>
        <w:rPr/>
        <w:t>뇂쌣弽㡗쉾滃㉺</w:t>
      </w:r>
      <w:r>
        <w:rPr/>
        <w:t>ꕅ</w:t>
      </w:r>
      <w:r>
        <w:rPr/>
        <w:t>䅠㡸婤汦猪쏎㕆垣捡썄촭⍊컂⤱⥨爮呺쉋婸깡촫杒繮슥录伸뽱뭡䍎㟍㘵㟂穷剹懂汶쉊橋轂㋂䱥쉄摢ㅬ㭇坺䌯䎡쉑扨⤵轾</w:t>
      </w:r>
      <w:r>
        <w:rPr/>
        <w:t>ꤤ</w:t>
      </w:r>
      <w:r>
        <w:rPr/>
        <w:t>杞갷㉪㡵焸㵄쵚㥌䕴ꇂㅕ걒쉮扥摮㭬㕪爨숪䭒㝬쌭⵶怶䁐砶쉏⨫䉮쉠䉒淎婐啷슻⭆슿⑃㒵㢬敎쉒칡稦㝺晤䁀癔ꄽ䑶ꎱ</w:t>
      </w:r>
      <w:r>
        <w:rPr/>
        <w:t>ⵥ</w:t>
      </w:r>
      <w:r>
        <w:rPr/>
        <w:t>䟂싃</w:t>
      </w:r>
      <w:r>
        <w:rPr/>
        <w:t>ⱱ</w:t>
      </w:r>
      <w:r>
        <w:rPr/>
        <w:t>婡싍硚傘䱕单䴵</w:t>
      </w:r>
      <w:r>
        <w:rPr/>
        <w:t>ⵥ</w:t>
      </w:r>
      <w:r>
        <w:rPr/>
        <w:t>慹墱帰䘻⫂㕘獺焥떥埂㪮썾䕉忂⌮槂䡑䘽㕇숣ㄪ玵姂潖쉦輱偣㗂뭖⯂滍啂䞬㙗灇漪嗂⹴轩♰㘻䜪甬㎿쵋潌걚䔤砣晄爴內䁲⫍쉠樵盂䍣⹞⍄㵠䑰刦怲⑭禡䔹㙙轱땵╍䅎窣ふ瑖⨮쉢帲숫焯㩃쉵ꥪ쵟晰䬥づ昽恹杖朵捒갹浨쉒摘㡌揃슬䞩慡칓⺩䝭싂㩕稭前瑔癑⥟琸瓂ぶ⨻싂灒쉏渪欨⩮炥䥭㛂ꍍ䕙姂㵯㝅촹숹쉁瑊汍剶䑊䳎嗂䨺ꄷ⨫㈸涩繏頴祵쉃伸㧂束睫嘸䲩录瘶㟂ꥮ䜹⛂싍ꥹ癬䱸䬪䴷欯䌫槂硷樯眵橦쉯欣儰娺慰悬啄</w:t>
      </w:r>
      <w:r>
        <w:rPr/>
        <w:t>ꕙ⨭</w:t>
      </w:r>
      <w:r>
        <w:rPr/>
        <w:t>숳头䞮ꌮ秂㤥娥楮兰䝐抱堣䕊捣㍂䀹䩸嫂쉴䛂䔪朱⩬稽</w:t>
      </w:r>
      <w:r>
        <w:rPr/>
        <w:t>⡾</w:t>
      </w:r>
      <w:r>
        <w:rPr/>
        <w:t>氱䱴匱稭幍坄僂쉕䜮摔㈩뼪녏穾厡쉐쉎넰슿湃㉌橵也䐭ㅪ쉇攪伥⽠⸪䍯湖슻넴亮福樫塄瘰싂頩䍳싂㘴丹딲嘷睨類电⥭媏쉕㵡噳猤</w:t>
      </w:r>
      <w:r>
        <w:rPr/>
        <w:t>⢮</w:t>
      </w:r>
      <w:r>
        <w:rPr/>
        <w:t>썉佴失䝨⩦</w:t>
      </w:r>
      <w:r>
        <w:rPr/>
        <w:t>Ⳏ</w:t>
      </w:r>
      <w:r>
        <w:rPr/>
        <w:t>䠲⩤噡</w:t>
      </w:r>
      <w:r>
        <w:rPr/>
        <w:t>ⱌ</w:t>
      </w:r>
      <w:r>
        <w:rPr/>
        <w:t>싂䥟쉉楏</w:t>
      </w:r>
      <w:r>
        <w:rPr/>
        <w:t>Ⱨ</w:t>
      </w:r>
      <w:r>
        <w:rPr/>
        <w:t>㑚〹⩖眊쉀</w:t>
      </w:r>
      <w:r>
        <w:rPr/>
        <w:t>⡤</w:t>
      </w:r>
      <w:r>
        <w:rPr/>
        <w:t>滎佰╲憩敥户㇂昸⾱싂块つ▻轃㭨</w:t>
      </w:r>
      <w:r>
        <w:rPr/>
        <w:t>⡠</w:t>
      </w:r>
      <w:r>
        <w:rPr/>
        <w:t>ꥁ</w:t>
      </w:r>
      <w:r>
        <w:rPr/>
        <w:t>楙窮㌮曂挭䝸瘷䴺땄쉀䡦싂䥥堷愳⍨</w:t>
      </w:r>
      <w:r>
        <w:rPr/>
        <w:t>Ⳃ</w:t>
      </w:r>
      <w:r>
        <w:rPr/>
        <w:t>吲⩎㩐漣뭮橓迍⩒ꌻ䥬痂票橪䬩</w:t>
      </w:r>
      <w:r>
        <w:rPr/>
        <w:t>ꕚ</w:t>
      </w:r>
      <w:r>
        <w:rPr/>
        <w:t>⡕</w:t>
      </w:r>
      <w:r>
        <w:rPr/>
        <w:t>슬ꇂ걏썧╗䇎凎䡩犿⽕甮焣䥠湔뗂狂㭆祫녎㫂◂뭲盂⤸䮡쎏澵繺⭀怤兄单⽒忂㷂䕾顔輬扏姂㦿楧澬㕏㪱깠汖쉤䝮㯍睞䡠㡱棂丰</w:t>
      </w:r>
      <w:r>
        <w:rPr/>
        <w:t>꥓</w:t>
      </w:r>
      <w:r>
        <w:rPr/>
        <w:t>獊晴䱭쉫梩뇂䜴嚏塓䡑坨懂걧刪帯슣畞厩獊奂쉇啨曂촵㖏촨佞㋎塂桭䤸䵙冘偸⥰㞏⪬쉶祓⍤⺣䁦숯䝔啐䂵㵨䔴嘪塀칓稫츮쉃凍穏㙳㥇悩㶬쉬</w:t>
      </w:r>
      <w:r>
        <w:rPr/>
        <w:t>ⱑ</w:t>
      </w:r>
      <w:r>
        <w:rPr/>
        <w:t>쏂䙌㶏⼪⑚䂬卄♣牊</w:t>
      </w:r>
      <w:r>
        <w:rPr/>
        <w:t>ⲏ</w:t>
      </w:r>
      <w:r>
        <w:rPr/>
        <w:t>歠⹢컂칋䥕杺</w:t>
      </w:r>
      <w:r>
        <w:rPr/>
        <w:t>⡁</w:t>
      </w:r>
      <w:r>
        <w:rPr/>
        <w:t>ぐ䗂䚩洫䥖但</w:t>
      </w:r>
      <w:r>
        <w:rPr/>
        <w:t>ꗂ</w:t>
      </w:r>
      <w:r>
        <w:rPr/>
        <w:t>䯂㈶㔤춘幀쉏㴹ꥺ䭤杄〽쉰㉍</w:t>
      </w:r>
      <w:r>
        <w:rPr/>
        <w:t>ꤨ</w:t>
      </w:r>
      <w:r>
        <w:rPr/>
        <w:t>䖮献乺㵯쌴쌺㍦䍤㨣䈥㉂썍겿枵ꍦㆡ毎숲䩊夲䉍뼻䝮愺</w:t>
      </w:r>
      <w:r>
        <w:rPr/>
        <w:t>ꤨ</w:t>
      </w:r>
      <w:r>
        <w:rPr/>
        <w:t>匯灂飂㖱棂卤</w:t>
      </w:r>
      <w:r>
        <w:rPr/>
        <w:t>ꔥ</w:t>
      </w:r>
      <w:r>
        <w:rPr/>
        <w:t>檩潈䉈䴮偑⭉圩㈤䈣䴭쉘딩坆䡰浭䞏싂⥆䨦䡄敚ㄩ썎⎬敆㉵⺩㩯걂▣坈儷昳⪘湤㗂䦻〴砪⛂捁깘䁌颩䗍⛂♌싃춱桪乊御牤飂쉩넭眯㇂䩡用ꍇ敬뼪䣂싂攪噁噱壂だ硩⩌숯⑯䀽슩潋싂䡷싂桍</w:t>
      </w:r>
      <w:r>
        <w:rPr/>
        <w:t>ꔯꖿ</w:t>
      </w:r>
      <w:r>
        <w:rPr/>
        <w:t>썋쉞㘲</w:t>
      </w:r>
      <w:r>
        <w:rPr/>
        <w:t>ⰺ</w:t>
      </w:r>
      <w:r>
        <w:rPr/>
        <w:t>搴⩆⤦桯洣湟偊怵</w:t>
      </w:r>
      <w:r>
        <w:rPr/>
        <w:t>ꥁ</w:t>
      </w:r>
      <w:r>
        <w:rPr/>
        <w:t>떻〦敄卨캱㧎╩꥘썁숽╎䡀㥖呷</w:t>
      </w:r>
      <w:r>
        <w:rPr/>
        <w:t>ꕤ</w:t>
      </w:r>
      <w:r>
        <w:rPr/>
        <w:t>敤墬뼷湍</w:t>
      </w:r>
      <w:r>
        <w:rPr/>
        <w:t>Ⱚ</w:t>
      </w:r>
      <w:r>
        <w:rPr/>
        <w:t>幢쉉乃쉄歐㓂车⧂爸넵⩔慆頱긲䵥쉒䕘扱㓂싂繊嚻䰵典䅎縴숫쉎㨱깂⑲䱷쉑竂托쉡䭈哂㉸恇쉆쉾䝅歬佯㥬澬␪珂㊮渥䙀痂䡦㋂䁥぀兴摚⩹㵉堰嚣ㄫ쉀</w:t>
      </w:r>
      <w:r>
        <w:rPr/>
        <w:t>ⱹ⹀</w:t>
      </w:r>
      <w:r>
        <w:rPr/>
        <w:t>暣⿂湰㤭䡹ㅖ㖡䏍⸨㜪⺩</w:t>
      </w:r>
      <w:r>
        <w:rPr/>
        <w:t>⠩</w:t>
      </w:r>
      <w:r>
        <w:rPr/>
        <w:t>噶⥕幙㚏穚䨴</w:t>
      </w:r>
      <w:r>
        <w:rPr/>
        <w:t>ꔪꤶ</w:t>
      </w:r>
      <w:r>
        <w:rPr/>
        <w:t>頬䥺坅氤싂⵮敱䎩䢮穲써儣浦떣싂坍橋슻佐쉴噪橊牎䪬嘯썲㏎쌳슮땆䀦捦⼽汔椬숱愱⨱䱆놱桀쉐㙂熵剆썀穈쉓牵</w:t>
      </w:r>
      <w:r>
        <w:rPr/>
        <w:t>ꕇ</w:t>
      </w:r>
      <w:r>
        <w:rPr/>
        <w:t>䙖땈쉬夨礨♥样櫂兇쉀啗廂♈䙊䴣뭊츤玣樊䟂⪱帰欯깫㡏百㉯忂颩呾癰接썞썒歇䘮疱䀻쉲渽恁浥싂積䤮䍪桕窱쉀徥䐪⩱ꌫ倽纏搲弥⑓恄恬䁕歯䋂悿㵴싂䨫떿䁙㘫頻뼪慉瘰䣂疩쏂숮쉅去걑洯㵑숯⽐䁐䡭⍎쉒癭轣䬦晢琸濂⻂⑀棂쉡㉙異㢿楢䈷뽟穷哂꥙⼨噆婈⤨獉㍃渴竂㝴㝱⥂ꅢ컂戬彲⭨숪㥇⫂歾埂瀥⍇䑺獠쵮堳䍮仃⸹轪潡婬썟歡⧂㌣婂囍幷确쉓습쉷䞘瘰硣娤剎捕⫂縮橏쉘椩博</w:t>
      </w:r>
      <w:r>
        <w:rPr/>
        <w:t>ⴽ</w:t>
      </w:r>
      <w:r>
        <w:rPr/>
        <w:t>숮ꥹ㘸쉲辵</w:t>
      </w:r>
      <w:r>
        <w:rPr/>
        <w:t>⣂</w:t>
      </w:r>
      <w:r>
        <w:rPr/>
        <w:t>吴㝺柂朷倪⼶㇂顎쉂怣扙伩⸬欥顓⩧樶⬭廂参숤쉊歵㙊㒬勂숸偦䭆㩞弩䥶䑅슱싃䊏⽺䕩䂻</w:t>
      </w:r>
      <w:r>
        <w:rPr/>
        <w:t>ꤪ</w:t>
      </w:r>
      <w:r>
        <w:rPr/>
        <w:t>㩋㎬숬干䡧숽싂┪畭弬쉩海坑䄤놱䱗灏습攨亡</w:t>
      </w:r>
      <w:r>
        <w:rPr/>
        <w:t>ⶡ</w:t>
      </w:r>
      <w:r>
        <w:rPr/>
        <w:t>쉑牉焤埂걍㷂</w:t>
      </w:r>
      <w:r>
        <w:rPr/>
        <w:t>ⷂⴳ</w:t>
      </w:r>
      <w:r>
        <w:rPr/>
        <w:t>쉙ご㈽ꆩ縱㝍╓捊⩫婞嚥琷싂⽢焣쉫㬺</w:t>
      </w:r>
      <w:r>
        <w:rPr/>
        <w:t>ꥂ</w:t>
      </w:r>
      <w:r>
        <w:rPr/>
        <w:t>칾弹쉫猯塊竃掮놱⪩촩䰪㎥⹊⭯곂녁컂療璬睞捖⬶媵潎⵫優䓂䚵形걯슏</w:t>
      </w:r>
      <w:r>
        <w:rPr/>
        <w:t>ⱋ⹚</w:t>
      </w:r>
      <w:r>
        <w:rPr/>
        <w:t>噏䪡ꍩ</w:t>
      </w:r>
      <w:r>
        <w:rPr/>
        <w:t>ꤤ</w:t>
      </w:r>
      <w:r>
        <w:rPr/>
        <w:t>廍䛂⨴숭숣䉇믂</w:t>
      </w:r>
      <w:r>
        <w:rPr/>
        <w:t>ꤱ</w:t>
      </w:r>
      <w:r>
        <w:rPr/>
        <w:t>䵂쵉㍢⌬╨橅䁏䈻슮⭺㉡懂걩</w:t>
      </w:r>
      <w:r>
        <w:rPr/>
        <w:t>⠶</w:t>
      </w:r>
      <w:r>
        <w:rPr/>
        <w:t>块産埂愮䡎浵瑸硳卅澣楟楖凎婨쉷昹硗剭畖䱣杸</w:t>
      </w:r>
      <w:r>
        <w:rPr/>
        <w:t>ꕓ</w:t>
      </w:r>
      <w:r>
        <w:rPr/>
        <w:t>㵑녕氲倭〸頴甲穂ꅏ㍒숩</w:t>
      </w:r>
      <w:r>
        <w:rPr/>
        <w:t>ꔽ</w:t>
      </w:r>
      <w:r>
        <w:rPr/>
        <w:t>摟㙳싃檱繥뽌嗂奇䑭弰卡숪啀洣㡆슥䋎㉲㭙浭㏂쉢摔䪻ꄺ┬㡪呣顡ꌶ䐦䜬䉎뽆䵱哂怺磃瘴吨㠭戳䦬㍡䤴䬮⥔洶ꅁ顒杵ꆻ堳</w:t>
      </w:r>
      <w:r>
        <w:rPr/>
        <w:t>ꦏ</w:t>
      </w:r>
      <w:r>
        <w:rPr/>
        <w:t>礥⤩刽䐤䬱牢甲剾쉐弪㘱쉎砬⹰쉶珂䕔㪣灣╊쉾欩쉆ꍰ吲䝬搳恳恰쉠쉴䦥쌦幺䭞㡱砸䠳檵㒩㦣柃塞䱦瑨㍡♕塎쎿瑈慯숸呇帷顏䡈煭쉊썏㉩吴䴶䁕彐걇䍪櫂䑙矂췂⴮䡶</w:t>
      </w:r>
      <w:r>
        <w:rPr/>
        <w:t>⣂</w:t>
      </w:r>
      <w:r>
        <w:rPr/>
        <w:t>뽘䙄걀♋䏂쉨뭐⽒쉊썯䁓㡴⥫呱싂灺慗瘪䙍棍熬呯ㅂ䥥墥矂潗⨩湎⍍</w:t>
      </w:r>
      <w:r>
        <w:rPr/>
        <w:t>ⵡ</w:t>
      </w:r>
      <w:r>
        <w:rPr/>
        <w:t>걞㡭弥㵓滂㭉㭺摄橡♏哃彎㦿쉡瘱摎礪濍䡓⨫瀫戊娮⍩썪쉗㭺⮩穇辡㝏㴣췂獺숦㘹奱繦狂숩櫂</w:t>
      </w:r>
      <w:r>
        <w:rPr/>
        <w:t>ⱈ</w:t>
      </w:r>
      <w:r>
        <w:rPr/>
        <w:t>颻䵁枏呋䴣㮩歧䕄住场瀫慆偤夨䥔㠯䬬쵴䱚扚攪福촽숶捳㵣묫磂爦塢顙</w:t>
      </w:r>
      <w:r>
        <w:rPr/>
        <w:t>ⴹ◂</w:t>
      </w:r>
      <w:r>
        <w:rPr/>
        <w:t>㝳㊿㴽㏂恷㙱쉭쉑</w:t>
      </w:r>
      <w:r>
        <w:rPr/>
        <w:t>⡭</w:t>
      </w:r>
      <w:r>
        <w:rPr/>
        <w:t>轍㑍숫䗂澮卢歴揂污ㄭヂ숶</w:t>
      </w:r>
      <w:r>
        <w:rPr/>
        <w:t>ꕁꤸ</w:t>
      </w:r>
      <w:r>
        <w:rPr/>
        <w:t>㙄격顋쉒煰ば囂⻍昪◂庮桯瘪쉋睲쏎恋슮㶬橗䀸漴疬</w:t>
      </w:r>
      <w:r>
        <w:rPr/>
        <w:t>ꦩ</w:t>
      </w:r>
      <w:r>
        <w:rPr/>
        <w:t>䇂싂潈轑弭ꅪ䍱熥㫃沥㭩슿搣睖硂摃繮㉞浂䞮깃딪䝄</w:t>
      </w:r>
      <w:r>
        <w:rPr/>
        <w:t>꤯</w:t>
      </w:r>
      <w:r>
        <w:rPr/>
        <w:t>ꅭ숫쉶⹪䩀⽥允쉗敩硠㑇쉣쉙써匦쉹幬㝺⪩䴰倽⩎㆏㏂六䜺冏潐玻䟂쉧廂啐撬쉖⩡氮癔杏唭䵂住䭒㦡䉔</w:t>
      </w:r>
      <w:r>
        <w:rPr/>
        <w:t>ꔲ</w:t>
      </w:r>
      <w:r>
        <w:rPr/>
        <w:t>䵯佱쉫깍侩</w:t>
      </w:r>
      <w:r>
        <w:rPr/>
        <w:t>⡶⛂</w:t>
      </w:r>
      <w:r>
        <w:rPr/>
        <w:t>ꥤ</w:t>
      </w:r>
      <w:r>
        <w:rPr/>
        <w:t>⡡␮</w:t>
      </w:r>
      <w:r>
        <w:rPr/>
        <w:t>쵱㥭呷</w:t>
      </w:r>
      <w:r>
        <w:rPr/>
        <w:t>⣂</w:t>
      </w:r>
      <w:r>
        <w:rPr/>
        <w:t>ꤽⓂ</w:t>
      </w:r>
      <w:r>
        <w:rPr/>
        <w:t>⡆</w:t>
      </w:r>
      <w:r>
        <w:rPr/>
        <w:t>䬶</w:t>
      </w:r>
      <w:r>
        <w:rPr/>
        <w:t>⠤⡉</w:t>
      </w:r>
      <w:r>
        <w:rPr/>
        <w:t>秂⹃䇂瑪彴燂䏂爮쉭㥷㕠뮩䑙䝕ㅣ㥇⽲湔睞倶㍊䱨㥳报⹵ꥷ撥捍䝑춵⿂㤽㒿숵祠末▮䝟颩쉙䬵䭷憮숫딳啃呾䨤</w:t>
      </w:r>
      <w:r>
        <w:rPr/>
        <w:t>Ɽ</w:t>
      </w:r>
      <w:r>
        <w:rPr/>
        <w:t>㩦숸㧂疻卉塧쉔</w:t>
      </w:r>
      <w:r>
        <w:rPr/>
        <w:t>ꦵ</w:t>
      </w:r>
      <w:r>
        <w:rPr/>
        <w:t>뭬쉌쉃䳂쉳礫弽넫☶嗂⍟䔪</w:t>
      </w:r>
      <w:r>
        <w:rPr/>
        <w:t>⡂</w:t>
      </w:r>
      <w:r>
        <w:rPr/>
        <w:t>䃂䯂썉牳杙窩噦纡偞盂癃在灂땐秂ㅰ煈頨⍴썇煦田奈컂싂瑾朵㶘䀮숣숰䈯焻飂▬轀䅡敐兵깓촮偁◂⑰晁싂ꄶ㕯곂㠭涘뮮⌣䋂놵塖炡䢬樻␦䩒쉲슩卨䊡뽃楤䴮䩓惂▥磂䝰䍤摶㙪</w:t>
      </w:r>
      <w:r>
        <w:rPr/>
        <w:t>ⵋ</w:t>
      </w:r>
      <w:r>
        <w:rPr/>
        <w:t>瀷</w:t>
      </w:r>
      <w:r>
        <w:rPr/>
        <w:t>꧍</w:t>
      </w:r>
      <w:r>
        <w:rPr/>
        <w:t>圵⩾ꄸ쉆〹䁠輳晲뇂ㅂ癲彲⍧䢩愷㵵♄杂捰旍격㫃琰䨱桳쉫䝪㣂牡䁀慱⭥땢䷂垣挶⽤窘䉚愯浩卡䗍䅈</w:t>
      </w:r>
      <w:r>
        <w:rPr/>
        <w:t>ⵓ</w:t>
      </w:r>
      <w:r>
        <w:rPr/>
        <w:t>㌻䝦</w:t>
      </w:r>
      <w:r>
        <w:rPr/>
        <w:t>ꕲ</w:t>
      </w:r>
      <w:r>
        <w:rPr/>
        <w:t>祚䅗䙏⨳쉖徏㥖幁깙湵䫂◂婬渫穆⹃쎥啞䰸栦㬺㉔獆傱唹㕘轡꥗囎뇂쉳</w:t>
      </w:r>
      <w:r>
        <w:rPr/>
        <w:t>ⴸ⩄</w:t>
      </w:r>
      <w:r>
        <w:rPr/>
        <w:t>䙏㘲吩㉶㣃숴싂</w:t>
      </w:r>
      <w:r>
        <w:rPr/>
        <w:t>ⲩ⌻</w:t>
      </w:r>
      <w:r>
        <w:rPr/>
        <w:t>㍵噀橴뽸숳〈</w:t>
      </w:r>
      <w:r>
        <w:rPr/>
        <w:t>ꗃ</w:t>
      </w:r>
      <w:r>
        <w:rPr/>
        <w:t>啹婣ꍥ⌭ꍫ攻쵆䥩</w:t>
      </w:r>
      <w:r>
        <w:rPr/>
        <w:t>ⰺ</w:t>
      </w:r>
      <w:r>
        <w:rPr/>
        <w:t>氤氹匦啵偒쎿⨪晞䕖塡恙♥顣兇썂⬺倷彠뽁撿ㄦ洪祐㵊䞣杕係灲숤䑱䅮</w:t>
      </w:r>
      <w:r>
        <w:rPr/>
        <w:t>ꕙ</w:t>
      </w:r>
      <w:r>
        <w:rPr/>
        <w:t>싂泂扉亘㕌獘朩係㣍습䎱頪썔洶녹⑫伤슡绂쉰牢㝣⥸층㭫⹳⎥⻂䁴ꍓ线숥ꅘꍧ瘊떏弰區꥔╄⌬㈽⩭䩭售숥匷瑃⥘ひ겡疘㩃戮渣栵瑪晱爩䱠ꏂ颵縲⩵䥪瑺憿顲倪〉桲</w:t>
      </w:r>
      <w:r>
        <w:rPr/>
        <w:t>꧍</w:t>
      </w:r>
      <w:r>
        <w:rPr/>
        <w:t>슣⼱</w:t>
      </w:r>
      <w:r>
        <w:rPr/>
        <w:t>⠶</w:t>
      </w:r>
      <w:r>
        <w:rPr/>
        <w:t>桶⥮带싂⪩⨺썮쉎⌹⥓氻뽉湉怫⏂喥숶縸恳爴쵤佊쉲㙒⍞쵨榥⩾啞猸畠圹⑾塵</w:t>
      </w:r>
      <w:r>
        <w:rPr/>
        <w:t>ꤽ</w:t>
      </w:r>
      <w:r>
        <w:rPr/>
        <w:t>䑨瑃漪</w:t>
      </w:r>
      <w:r>
        <w:rPr/>
        <w:t>ꥅ</w:t>
      </w:r>
      <w:r>
        <w:rPr/>
        <w:t>䖻彋</w:t>
      </w:r>
      <w:r>
        <w:rPr/>
        <w:t>ⱪ</w:t>
      </w:r>
      <w:r>
        <w:rPr/>
        <w:t>쉃奡䰹眫㇂⾩칃</w:t>
      </w:r>
      <w:r>
        <w:rPr/>
        <w:t>ⴴ</w:t>
      </w:r>
      <w:r>
        <w:rPr/>
        <w:t>촯긫뾮䑉칷쉕祁䑂啶愽䩓㝆偹ㅡ㩎䭲䉈⭥⍩恁嫎뗂繚䍈壎䛂䊵⍙㘻剰쵷䈺伽슬洭</w:t>
      </w:r>
      <w:r>
        <w:rPr/>
        <w:t>Ⱜ</w:t>
      </w:r>
      <w:r>
        <w:rPr/>
        <w:t>습慌㡾쉒㔤썉奖湓갫⩄걾</w:t>
      </w:r>
      <w:r>
        <w:rPr/>
        <w:t>ꖮ</w:t>
      </w:r>
      <w:r>
        <w:rPr/>
        <w:t>㜯顳汸썋깅甭㵵呞⨻</w:t>
      </w:r>
      <w:r>
        <w:rPr/>
        <w:t>ꖡ</w:t>
      </w:r>
      <w:r>
        <w:rPr/>
        <w:t>剌뭃㝅</w:t>
      </w:r>
      <w:r>
        <w:rPr/>
        <w:t>ꥑ</w:t>
      </w:r>
      <w:r>
        <w:rPr/>
        <w:t>쉓偤恎书칀怽ꌪ쉑橑ㅘ쉣氯슥児扯彖轊⨫㑍垡</w:t>
      </w:r>
      <w:r>
        <w:rPr/>
        <w:t>⢿</w:t>
      </w:r>
      <w:r>
        <w:rPr/>
        <w:t>伥樬攲哂侩싍塪ꍶ穾沮扡剐㕙慐卭瀪姍歧䬦</w:t>
      </w:r>
      <w:r>
        <w:rPr/>
        <w:t>⡎</w:t>
      </w:r>
      <w:r>
        <w:rPr/>
        <w:t>㭡橫뭂</w:t>
      </w:r>
      <w:r>
        <w:rPr/>
        <w:t>ꥄ</w:t>
      </w:r>
      <w:r>
        <w:rPr/>
        <w:t>慧㉄</w:t>
      </w:r>
      <w:r>
        <w:rPr/>
        <w:t>⡨</w:t>
      </w:r>
      <w:r>
        <w:rPr/>
        <w:t>揂奵璻⽭烂獏測敡㉣ꆱ焻䪩㌺㘷啵㕾</w:t>
      </w:r>
      <w:r>
        <w:rPr/>
        <w:t>⡂</w:t>
      </w:r>
      <w:r>
        <w:rPr/>
        <w:t>旂轧摾塐㥩塎쉙朽▩</w:t>
      </w:r>
      <w:r>
        <w:rPr/>
        <w:t>ⵏ</w:t>
      </w:r>
      <w:r>
        <w:rPr/>
        <w:t>危瑏쉥뮏쉳慕슻</w:t>
      </w:r>
      <w:r>
        <w:rPr/>
        <w:t>ꔦ</w:t>
      </w:r>
      <w:r>
        <w:rPr/>
        <w:t>轹㵫⏂쉟䮻督浳䵋慅椶싎㕷戦ㅡ㝃憥凂뼩壂쏍ꥷ汇⥥㡔㍷剥呸繹伫ㅦꥠ㍍㏂忂剃㍃䙓欻䮥뮩</w:t>
      </w:r>
      <w:r>
        <w:rPr/>
        <w:t>ꕂ</w:t>
      </w:r>
      <w:r>
        <w:rPr/>
        <w:t>㭐泂녖묪娸⽹辩榬婹ꥴ㉚⹅뿂留䠫捹⫃숫</w:t>
      </w:r>
      <w:r>
        <w:rPr/>
        <w:t>⠴</w:t>
      </w:r>
      <w:r>
        <w:rPr/>
        <w:t>쉍匩⹒潄汦慊䢮땤놻䰨숦썺儤⺡뽄</w:t>
      </w:r>
      <w:r>
        <w:rPr/>
        <w:t>ꔱ</w:t>
      </w:r>
      <w:r>
        <w:rPr/>
        <w:t>癠坾╩싂㩊慯녟橀⭘</w:t>
      </w:r>
      <w:r>
        <w:rPr/>
        <w:t>⡗</w:t>
      </w:r>
      <w:r>
        <w:rPr/>
        <w:t>幔汉炩瓂⽟䥃卖彉恘㍦剞彗歫⍔妮⑫⭊</w:t>
      </w:r>
      <w:r>
        <w:rPr/>
        <w:t>ⷂ</w:t>
      </w:r>
      <w:r>
        <w:rPr/>
        <w:t>稵䝇숣뭓숱穠ꄯ슿䵞䔭쉥ꅮꍦ価뭡녙䇍갨瀲楡䁢捍뽸啩砺瘬濂숷쉧卲땃疘⽤슣</w:t>
      </w:r>
      <w:r>
        <w:rPr/>
        <w:t>ⴳ</w:t>
      </w:r>
      <w:r>
        <w:rPr/>
        <w:t>䙸</w:t>
      </w:r>
      <w:r>
        <w:rPr/>
        <w:t>ꤪ</w:t>
      </w:r>
      <w:r>
        <w:rPr/>
        <w:t>案┥䉑깒漻䟂湄뼬瑫뼽㐩伽㨹ㄴ쉗㥬⍈坑㈨癢⑚彇䮥样㘥쉀顖噏㝓⤤珎⽃싂斮⨰㵚㍂쉭쉭噢扳싂䍗欪␫⥦습쉖瑱ꎵ쉘剫䃂㛂</w:t>
      </w:r>
      <w:r>
        <w:rPr/>
        <w:t>ⱐ</w:t>
      </w:r>
      <w:r>
        <w:rPr/>
        <w:t>慱慣䧂䲱㭵䚮輰煸佷쉡颵启䄲璮埂瘭쉟㕬</w:t>
      </w:r>
      <w:r>
        <w:rPr/>
        <w:t>꧂</w:t>
      </w:r>
      <w:r>
        <w:rPr/>
        <w:t>婒⹮㑫坰䝕뽣뽦</w:t>
      </w:r>
      <w:r>
        <w:rPr/>
        <w:t>ꖵ</w:t>
      </w:r>
      <w:r>
        <w:rPr/>
        <w:t>䫂⍡쉨吨牱슿칞瑔쉬녧䍢匫椱㥸㮱愭ꥩ</w:t>
      </w:r>
      <w:r>
        <w:rPr/>
        <w:t>ꔻ</w:t>
      </w:r>
      <w:r>
        <w:rPr/>
        <w:t>挶忂圲汏䥙䀦゘呭㡌ꄪ떵畦㕱</w:t>
      </w:r>
      <w:r>
        <w:rPr/>
        <w:t>⢬</w:t>
      </w:r>
      <w:r>
        <w:rPr/>
        <w:t>䔺╡橀睃祏瀥깙䐽ㆩ奄ꅶ烂뇎桶祺㝏⍋䄱哂㥹淂娊嘮歑祪昪㐯숵欯䡟</w:t>
      </w:r>
      <w:r>
        <w:rPr/>
        <w:t>ꤦ</w:t>
      </w:r>
      <w:r>
        <w:rPr/>
        <w:t>뭠넸繾昨托⥚倴呅䉪㔴楓뽬⹄〵캘䥬䍑礽㞩买濂䤪輰</w:t>
      </w:r>
      <w:r>
        <w:rPr/>
        <w:t>ꥍ</w:t>
      </w:r>
      <w:r>
        <w:rPr/>
        <w:t>ⱹ</w:t>
      </w:r>
      <w:r>
        <w:rPr/>
        <w:t>兮㏂뾻쉧扚擂㥥쉳㕕卭穊㝫䉡辮겵㌽㘶ꎱ뽦契</w:t>
      </w:r>
      <w:r>
        <w:rPr/>
        <w:t>ꦿ</w:t>
      </w:r>
      <w:r>
        <w:rPr/>
        <w:t>䩤⫎掱ヂ浢뭨싎䵮䒣겻⽐㡨⌰⨴汶䱉Ⓧ썎싂칸㥆灋쉓繦⍠㥷䵫싂뽋⸪㌣䏂繳䄹䮡㵌</w:t>
      </w:r>
      <w:r>
        <w:rPr/>
        <w:t>ꦏ⧂⭱</w:t>
      </w:r>
      <w:r>
        <w:rPr/>
        <w:t>쵩搬櫂걱勂爬뽉㍴쉊</w:t>
      </w:r>
      <w:r>
        <w:rPr/>
        <w:t>ⶬ</w:t>
      </w:r>
      <w:r>
        <w:rPr/>
        <w:t>湹凂磂㵄</w:t>
      </w:r>
      <w:r>
        <w:rPr/>
        <w:t>ⱎⱒ</w:t>
      </w:r>
      <w:r>
        <w:rPr/>
        <w:t>쉄塯⼽숵</w:t>
      </w:r>
      <w:r>
        <w:rPr/>
        <w:t>⠤</w:t>
      </w:r>
      <w:r>
        <w:rPr/>
        <w:t>䨦쉰敚뭔䎏弰秂参乭䪻琵昪根䑥縥싂䙥敆㞡䩑歾슮泂㭰䱚硶ꍗⓂ斏⤥쉳慔숮煉燂컂㟃⏂㉸䆥䝳ぬ걑딤㡸쉆橵㗂</w:t>
      </w:r>
      <w:r>
        <w:rPr/>
        <w:t>ꖥ</w:t>
      </w:r>
      <w:r>
        <w:rPr/>
        <w:t>慶쉷㯂䥄沵ꅸ敐並⍌嚬兂</w:t>
      </w:r>
      <w:r>
        <w:rPr/>
        <w:t>⠪Ⲭ</w:t>
      </w:r>
      <w:r>
        <w:rPr/>
        <w:t>摖⻂䬸㑾썸</w:t>
      </w:r>
      <w:r>
        <w:rPr/>
        <w:t>⡌</w:t>
      </w:r>
      <w:r>
        <w:rPr/>
        <w:t>獂㡧숯㈬滂숤숫䚩㤮䈸쵓⧂慣ㄶ㧂ㅷ</w:t>
      </w:r>
      <w:r>
        <w:rPr/>
        <w:t>ꕠ</w:t>
      </w:r>
      <w:r>
        <w:rPr/>
        <w:t>剧ヂㅦ吮⽔辥熵慰掩쉕潔呡㥕Ⓜ垘㵈轞束敩</w:t>
      </w:r>
      <w:r>
        <w:rPr/>
        <w:t>ꤳ⨯⩢</w:t>
      </w:r>
      <w:r>
        <w:rPr/>
        <w:t>ご汧슩扚䙴汔숨剕桀呓</w:t>
      </w:r>
      <w:r>
        <w:rPr/>
        <w:t>꧂</w:t>
      </w:r>
      <w:r>
        <w:rPr/>
        <w:t>佄⤣咻炩堷晫땆ぇ慭䛂棍갩㯃垏堣烍䔹ノ慭硩䥗捷繭⍘숪썌漪쉥겱</w:t>
      </w:r>
      <w:r>
        <w:rPr/>
        <w:t>Ⱔ</w:t>
      </w:r>
      <w:r>
        <w:rPr/>
        <w:t>땫쌷啩</w:t>
      </w:r>
      <w:r>
        <w:rPr/>
        <w:t>꤬</w:t>
      </w:r>
      <w:r>
        <w:rPr/>
        <w:t>睰㣂㖘쉑偨奁倶㟎⧂䤯慨劻⍙ꍍ</w:t>
      </w:r>
      <w:r>
        <w:rPr/>
        <w:t>ꖬ</w:t>
      </w:r>
      <w:r>
        <w:rPr/>
        <w:t>㵱煷䑅䎏窿坫␽뿂䓍䥋Ⓜ䳂坎숭ꍢ乴獃뗃坨湲쉒啪飂썂䛂繡啲㥗㟂㢻个쉦⧎松橰楅♓眣烂䚩䩬斮祪吵ꍬ婦燂㩎硄穧癋お䕷轎线损淂䠰睘湭呯杢걉⌳祴⿎긳䑒痂䙡⍖李犮䔥</w:t>
      </w:r>
      <w:r>
        <w:rPr/>
        <w:t>ꤶ</w:t>
      </w:r>
      <w:r>
        <w:rPr/>
        <w:t>숲朦仂䭑긻䕖춥⸭⛂㛂桱쉗㣂쉸츲梩牅潬⫂ꅎ⤩嫂刬딭單灏⌺⛃䍣䎡晍㖬別♂䚮値쉱♨쉔偌㵥䉢</w:t>
      </w:r>
      <w:r>
        <w:rPr/>
        <w:t>ꤺꕎ</w:t>
      </w:r>
      <w:r>
        <w:rPr/>
        <w:t>煐⩗숪壂</w:t>
      </w:r>
      <w:r>
        <w:rPr/>
        <w:t>ⷂ</w:t>
      </w:r>
      <w:r>
        <w:rPr/>
        <w:t>沏嗂㞏杋〫繵硃掿啹갲㉾곂썸塒穙廂杀䞩ッ</w:t>
      </w:r>
      <w:r>
        <w:rPr/>
        <w:t>꧂</w:t>
      </w:r>
      <w:r>
        <w:rPr/>
        <w:t>䜬⬺쉩㵹⍮垩湧䵮焣깒쉪夹싍內꺮辘匹㢥꥚뼸㟂确䥨⑧嫂歏⑏</w:t>
      </w:r>
      <w:r>
        <w:rPr/>
        <w:t>ꤲ</w:t>
      </w:r>
      <w:r>
        <w:rPr/>
        <w:t>넸搱숬⧃습歡顕⍊繃瑐⎥숽区쉯熵䈭獪牲䀴</w:t>
      </w:r>
      <w:r>
        <w:rPr/>
        <w:t>ꕊ</w:t>
      </w:r>
      <w:r>
        <w:rPr/>
        <w:t>溩칚걥넪倫䁟扆撣⩫徥땯牋쉮䕟ꅲ嚻䱐䭳쉧까吽⏂⥇</w:t>
      </w:r>
      <w:r>
        <w:rPr/>
        <w:t>ⵞ⤻</w:t>
      </w:r>
      <w:r>
        <w:rPr/>
        <w:t>䘯噓쉩㣂垥ッ⵵檣嘦㤹挴㭸夊煤䵮㬻䝬ꏂ쵎깮厮䩂共偮晃灕⽡ꅤ㨰牓㫂⑈惂䥣</w:t>
      </w:r>
      <w:r>
        <w:rPr/>
        <w:t>ⱂ</w:t>
      </w:r>
      <w:r>
        <w:rPr/>
        <w:t>䭈쉷泍椹싂ꥪ㩶䇂䔮爯坎䌭炱춻兪牂祘뼬熬䮿扸숲係촮湷♈纥쉅⬲</w:t>
      </w:r>
      <w:r>
        <w:rPr/>
        <w:t>ⵚ</w:t>
      </w:r>
      <w:r>
        <w:rPr/>
        <w:t>燂㍆숳쎡瘣啈뗂⹳厵䤬㈺䭰㙡摏祶䬹占슮쉈䅋썯숭⽭ꅟ</w:t>
      </w:r>
      <w:r>
        <w:rPr/>
        <w:t>ꥏ</w:t>
      </w:r>
      <w:r>
        <w:rPr/>
        <w:t>㤷슡싂䙈辡뮵⹦숣攰婋炥嘪槂儴価慩敡</w:t>
      </w:r>
      <w:r>
        <w:rPr/>
        <w:t>ꥌ⹥</w:t>
      </w:r>
      <w:r>
        <w:rPr/>
        <w:t>䄳땸楎⛂幸廂夬婱摙均煕恪䙑塤숣䡑⸰畣䑖뾩숲呐㙬焱䱩㝠妡啡关㙾睑㴮浧棂噮娸쉙ꌪ䴵䨬摋╗㩋캿ꅭ熣㢩琦淂䍐</w:t>
      </w:r>
      <w:r>
        <w:rPr/>
        <w:t>ⴥ</w:t>
      </w:r>
      <w:r>
        <w:rPr/>
        <w:t>揂㭆갭쉸</w:t>
      </w:r>
      <w:r>
        <w:rPr/>
        <w:t>ⴹ</w:t>
      </w:r>
      <w:r>
        <w:rPr/>
        <w:t>⡬</w:t>
      </w:r>
      <w:r>
        <w:rPr/>
        <w:t>と♥杏⹄頺柃擂摮녈牔쏂据슘</w:t>
      </w:r>
      <w:r>
        <w:rPr/>
        <w:t>ⱹ</w:t>
      </w:r>
      <w:r>
        <w:rPr/>
        <w:t>썵桤奮䶵䱘㝆⽧⍳숭䋍䱐㖡㝶⭗숱䯎숳㍐⤶╈唳扆䉤祭淂䑄</w:t>
      </w:r>
      <w:r>
        <w:rPr/>
        <w:t>ꥏ</w:t>
      </w:r>
      <w:r>
        <w:rPr/>
        <w:t>毂⥁牎슿⪘썶䁇弰ꄮ幮䘨</w:t>
      </w:r>
      <w:r>
        <w:rPr/>
        <w:t>ꔷ</w:t>
      </w:r>
      <w:r>
        <w:rPr/>
        <w:t>単䃎啖乄玣⽸㙶㍊㥬䤦䎩㎩㌨橥䝣䛂촻⺱슿汖转ꎵ䠥䁨⤬㙈牮</w:t>
      </w:r>
      <w:r>
        <w:rPr/>
        <w:t>ꤪꔽ</w:t>
      </w:r>
      <w:r>
        <w:rPr/>
        <w:t>势㨭⍠</w:t>
      </w:r>
      <w:r>
        <w:rPr/>
        <w:t>Ⳃ</w:t>
      </w:r>
      <w:r>
        <w:rPr/>
        <w:t>䉒坧塵凂㟂쉶컂㵚</w:t>
      </w:r>
      <w:r>
        <w:rPr/>
        <w:t>ꗂⵄ</w:t>
      </w:r>
      <w:r>
        <w:rPr/>
        <w:t>呞噊呗뇃圱쉷恘㌥䜬䓂䑋䀥깪㉤꥗㴫砹뽥婅쵫湇╄䨮眹坦伬䱋⵷晖漪帺</w:t>
      </w:r>
      <w:r>
        <w:rPr/>
        <w:t>ꕦ</w:t>
      </w:r>
      <w:r>
        <w:rPr/>
        <w:t>き</w:t>
      </w:r>
      <w:r>
        <w:rPr/>
        <w:t>ⲱ</w:t>
      </w:r>
      <w:r>
        <w:rPr/>
        <w:t>䰷⩈쉴灉숩故⽕䅩槎䝬㞣䠪䝮쉈晑⮩㑈穭뽤颏报本䝶뽥⛂洽ꅗ捨么䱇⸷朦楸㡪秂쉀䵕䙈䱲彄轄瞣㕞♐轖싂땒⿂</w:t>
      </w:r>
      <w:r>
        <w:rPr/>
        <w:t>ⷂ</w:t>
      </w:r>
      <w:r>
        <w:rPr/>
        <w:t>勎牶昣㍰唹炻䰲㉊⨦廂獢╩烂偉䆱唩⩶⑗浏⚣礶◂嫃顧敩㈸ꆡ坸ꍞ⹖湆桏㙡琶搨⍤䗂⑷污八㍖䂻噰♁ㄲ䫂⾮㊥䚡晏⑖睐拂猳摋挫⑎䕓</w:t>
      </w:r>
      <w:r>
        <w:rPr/>
        <w:t>ꤶ⩖</w:t>
      </w:r>
      <w:r>
        <w:rPr/>
        <w:t>쉴䦩乬䔱咡䚡⤪㮻䥟숥䒻숱繷䁺敮ぶ輭ꄥ湣圻</w:t>
      </w:r>
      <w:r>
        <w:rPr/>
        <w:t>ꥈ</w:t>
      </w:r>
      <w:r>
        <w:rPr/>
        <w:t>恇떬녯㵥</w:t>
      </w:r>
      <w:r>
        <w:rPr/>
        <w:t>Ⳏ</w:t>
      </w:r>
      <w:r>
        <w:rPr/>
        <w:t>슥頲獃ꍭ恫噥쉨䢮幰乌슩쉀祩</w:t>
      </w:r>
      <w:r>
        <w:rPr/>
        <w:t>ꖿ</w:t>
      </w:r>
      <w:r>
        <w:rPr/>
        <w:t>猦㨨㑞㝋牫ꍈ쉚숤갮㫂쉕쉑樫瑺⪘涡</w:t>
      </w:r>
      <w:r>
        <w:rPr/>
        <w:t>꤯</w:t>
      </w:r>
      <w:r>
        <w:rPr/>
        <w:t>㥌ꥣ攻쉈愷䁞刳煑㡞ꆡ㝀</w:t>
      </w:r>
      <w:r>
        <w:rPr/>
        <w:t>⡃</w:t>
      </w:r>
      <w:r>
        <w:rPr/>
        <w:t>䉸忂䳂ㄺ싂吵䀶幠䀩김</w:t>
      </w:r>
      <w:r>
        <w:rPr/>
        <w:t>⠯</w:t>
      </w:r>
      <w:r>
        <w:rPr/>
        <w:t>䙠쉫</w:t>
      </w:r>
      <w:r>
        <w:rPr/>
        <w:t>ꔯ</w:t>
      </w:r>
      <w:r>
        <w:rPr/>
        <w:t>楟䁦숺䜫轗懂⫂妩␯⺩슥睾␪煔썾쵪烂猪焣兔㍵⦵幎╠ㅎ☬湾橌␨欵뼱幓갪숵싂睉伊朲暵氣뭅䱟㤲⭫쉟浢捖싃쉙摢㉄㋂䑤戬녣꥚⭌♎</w:t>
      </w:r>
      <w:r>
        <w:rPr/>
        <w:t>ꦥ</w:t>
      </w:r>
      <w:r>
        <w:rPr/>
        <w:t>쉤塎㥂佐⼭抩㣂쉄╴䌤彅</w:t>
      </w:r>
      <w:r>
        <w:rPr/>
        <w:t>ꤸ</w:t>
      </w:r>
      <w:r>
        <w:rPr/>
        <w:t>桯頹⸪厵湨杮烂㮣頯彴㕡㡗玵㵧燂⬽㟂숨぀녂頹ꥤ楏百彃㔺슻愬⴦歍沿搰矂唻䗂숤噕쉹侩䚬潅斣칊㑏슩漭杵獷晍祬瓂卙㴷牆쉔奎楁ꥺ奮哂㮿㍯㉟呮兾</w:t>
      </w:r>
      <w:r>
        <w:rPr/>
        <w:t>⣍♭</w:t>
      </w:r>
      <w:r>
        <w:rPr/>
        <w:t>䫂獨숮㞮⴮灍慊呹潴</w:t>
      </w:r>
      <w:r>
        <w:rPr/>
        <w:t>ꤪ</w:t>
      </w:r>
      <w:r>
        <w:rPr/>
        <w:t>슏슩琣䊣</w:t>
      </w:r>
      <w:r>
        <w:rPr/>
        <w:t>⡵</w:t>
      </w:r>
      <w:r>
        <w:rPr/>
        <w:t>睪䵌䔭奙숻</w:t>
      </w:r>
      <w:r>
        <w:rPr/>
        <w:t>ꔩ</w:t>
      </w:r>
      <w:r>
        <w:rPr/>
        <w:t>偱⶘쉆春廂塎싂晦䕘楩䁶뭗쉒뾬</w:t>
      </w:r>
      <w:r>
        <w:rPr/>
        <w:t>ⵂ꧎</w:t>
      </w:r>
      <w:r>
        <w:rPr/>
        <w:t>卣㙮繁㥯捱壂纩䍀婆숻㑱㍸圴偐ぢ싂㖻쏂着䤨汭穂猬楓痂檱晴㯍⫂</w:t>
      </w:r>
      <w:r>
        <w:rPr/>
        <w:t>Ɒ</w:t>
      </w:r>
      <w:r>
        <w:rPr/>
        <w:t>乧䂘</w:t>
      </w:r>
      <w:r>
        <w:rPr/>
        <w:t>ⷎ</w:t>
      </w:r>
      <w:r>
        <w:rPr/>
        <w:t>㛂䁚䍢梘㤩噕숮⭫㉭䌤⤵侥䝯ꌺ⍤⑇슬嗂⩎⭹㎣쵪晅쉶犮杞쉁쉆乀祌ꄲ痂숰㥳㵯㯂捑杇獈䏂⵭强츫싂</w:t>
      </w:r>
      <w:r>
        <w:rPr/>
        <w:t>ꤷ</w:t>
      </w:r>
      <w:r>
        <w:rPr/>
        <w:t>䉗歳</w:t>
      </w:r>
      <w:r>
        <w:rPr/>
        <w:t>ꔯ</w:t>
      </w:r>
      <w:r>
        <w:rPr/>
        <w:t>归춬楢㢘扁숹檿㉮潥決挻䈮矂ꄳ슣痂캻愶䢿丳걾绎ꅭㆡ璵㚡䠳敒⽓쉌ꅒ碬瀺깤䕏쉬</w:t>
      </w:r>
      <w:r>
        <w:rPr/>
        <w:t>ꕧ</w:t>
      </w:r>
      <w:r>
        <w:rPr/>
        <w:t>怲⥒쎥转충弫┶婄</w:t>
      </w:r>
      <w:r>
        <w:rPr/>
        <w:t>ⴽ</w:t>
      </w:r>
      <w:r>
        <w:rPr/>
        <w:t>湖縯欽㭹䝉䆵⩸欨싂⨳枻繬灱䴪弭恩㥳繒⩮㖬䓂䁗썭슿ꍕ栳溘</w:t>
      </w:r>
      <w:r>
        <w:rPr/>
        <w:t>⠮</w:t>
      </w:r>
      <w:r>
        <w:rPr/>
        <w:t>祱슬汢示噑灒⚘뭗⤲癭쉢涱숶⽏</w:t>
      </w:r>
      <w:r>
        <w:rPr/>
        <w:t>ⶡ</w:t>
      </w:r>
      <w:r>
        <w:rPr/>
        <w:t>쉾싂䝦稦촤匳剓ꥡ兇뼮疘칃归㭷</w:t>
      </w:r>
      <w:r>
        <w:rPr/>
        <w:t>ⶱ</w:t>
      </w:r>
      <w:r>
        <w:rPr/>
        <w:t>⿃坯剠樨☭쉮⧂뭬넶㌽榥숥쉫䠩뽗╠夲⩲煪〉♅⻃䴰䩍㬣㫂</w:t>
      </w:r>
      <w:r>
        <w:rPr/>
        <w:t>⡘</w:t>
      </w:r>
      <w:r>
        <w:rPr/>
        <w:t>꧂</w:t>
      </w:r>
      <w:r>
        <w:rPr/>
        <w:t>깢礵樯摱싃쉎怸〨䶵뭯助</w:t>
      </w:r>
      <w:r>
        <w:rPr/>
        <w:t>꧂ⶩ</w:t>
      </w:r>
      <w:r>
        <w:rPr/>
        <w:t>幀싍攴偏쉶か뮻숱쏎砪噈歓⯂带曂摚䆻墵㉮咥䙦㵢捅썈噷剆ꄺ係㜽栽矂땙摋吣頲㙗穵긮帬쉉숸䜶䇍硂埃穪㭇求欬슏☳夽䅌䁀ㄫ嗂偾げ⽳쉵榬淂㨨砤塚縥䜹䱆机䠷䠹갨㩺슩抏娱慨窱㦩㠨檣坪慟吩祢湪ꥦ츷ㅕ䅭炵⚵乂䡙㉲⹉彗嘨泎潐轈썩侩☵弬⩯ꍷ⼩칉拂⑁嘤〮㩟䕅卢係扨뭷㑋췎쉪쉹</w:t>
      </w:r>
      <w:r>
        <w:rPr/>
        <w:t>⡾</w:t>
      </w:r>
      <w:r>
        <w:rPr/>
        <w:t>牵䙡湗潬㗂䃂温洲䉔瘨⥞⌥埂㑙⩲甥쉌숦癵汗㍐塠樸┊㈹〨⿍甹⼶桹朹</w:t>
      </w:r>
      <w:r>
        <w:rPr/>
        <w:t>ⱇ</w:t>
      </w:r>
      <w:r>
        <w:rPr/>
        <w:t>ㆩ䭤㯂䶿䴦晡婧晀偠帩稶깠䅎療灀抣䪿丶⬫쉦쉕焪⩄䅤硪䵗⍷呉旂</w:t>
      </w:r>
      <w:r>
        <w:rPr/>
        <w:t>ꦮ</w:t>
      </w:r>
      <w:r>
        <w:rPr/>
        <w:t>쉌䥦喡瀫슬㌶䱟潶</w:t>
      </w:r>
      <w:r>
        <w:rPr/>
        <w:t>ⷂꔯ</w:t>
      </w:r>
      <w:r>
        <w:rPr/>
        <w:t>㙩攭瀵</w:t>
      </w:r>
      <w:r>
        <w:rPr/>
        <w:t>ⴳ</w:t>
      </w:r>
      <w:r>
        <w:rPr/>
        <w:t>䰥瀸</w:t>
      </w:r>
      <w:r>
        <w:rPr/>
        <w:t>ꤵ</w:t>
      </w:r>
      <w:r>
        <w:rPr/>
        <w:t>뭄佯䮻묰쉃䉸繆搬灠恴犩㠯䬱汩䯃塨떿噵⼸偦祳⑰䝟湘頣楖갩ꍕ䍁畈ㅴ</w:t>
      </w:r>
      <w:r>
        <w:rPr/>
        <w:t>ꗍ</w:t>
      </w:r>
      <w:r>
        <w:rPr/>
        <w:t>ꍸ㨻</w:t>
      </w:r>
      <w:r>
        <w:rPr/>
        <w:t>⡦</w:t>
      </w:r>
      <w:r>
        <w:rPr/>
        <w:t>氥</w:t>
      </w:r>
      <w:r>
        <w:rPr/>
        <w:t>ⱒ</w:t>
      </w:r>
      <w:r>
        <w:rPr/>
        <w:t>婶슏쉋愻싂깕捓橒㝒싂㭭畣䔮䠪亮姂갣</w:t>
      </w:r>
      <w:r>
        <w:rPr/>
        <w:t>ⴻ</w:t>
      </w:r>
      <w:r>
        <w:rPr/>
        <w:t>桳伵㍅獺秂婠㢥瀳乧</w:t>
      </w:r>
      <w:r>
        <w:rPr/>
        <w:t>⣂</w:t>
      </w:r>
      <w:r>
        <w:rPr/>
        <w:t>摂쉇㙞䕪哂갶瞿무쉘⸪⭟桕䶩ꇂ夬긷</w:t>
      </w:r>
      <w:r>
        <w:rPr/>
        <w:t>ⱃ</w:t>
      </w:r>
      <w:r>
        <w:rPr/>
        <w:t>媻⑕</w:t>
      </w:r>
      <w:r>
        <w:rPr/>
        <w:t>ꗎ</w:t>
      </w:r>
      <w:r>
        <w:rPr/>
        <w:t>圴ꏎ疵畓嫂㗍䐯捋⸶걙䐲⤺⽯䝹㡐福숺圥䯂䐤砯洦弳慾싂땮秂쉔ㅩ戫榬戸扥⨳昦厬숳焪卲땈呍</w:t>
      </w:r>
      <w:r>
        <w:rPr/>
        <w:t>ꗂ</w:t>
      </w:r>
      <w:r>
        <w:rPr/>
        <w:t>䘽䟍ꏂ坅㢩线䵙発</w:t>
      </w:r>
      <w:r>
        <w:rPr/>
        <w:t>⡯</w:t>
      </w:r>
      <w:r>
        <w:rPr/>
        <w:t>湾㵆摉噯㐥㛂爫걆숭⹘숷</w:t>
      </w:r>
      <w:r>
        <w:rPr/>
        <w:t>꥟</w:t>
      </w:r>
      <w:r>
        <w:rPr/>
        <w:t>佘睑庵</w:t>
      </w:r>
      <w:r>
        <w:rPr/>
        <w:t>ꤱ</w:t>
      </w:r>
      <w:r>
        <w:rPr/>
        <w:t>䐤쵷歉乱쵰⏂獦츥焬⪡䤯䀯뗎碥樤偾㦡磎机숣䥢㒩䜷㙠主⎩癵♐쉮숺㣂䲩싂쉔䥦⽾灥䍇轊䴳</w:t>
      </w:r>
      <w:r>
        <w:rPr/>
        <w:t>ⶵ</w:t>
      </w:r>
      <w:r>
        <w:rPr/>
        <w:t>㝡彭煪嘬䔷㥪쉂祟拂딭兕捘</w:t>
      </w:r>
      <w:r>
        <w:rPr/>
        <w:t>ⵀ</w:t>
      </w:r>
      <w:r>
        <w:rPr/>
        <w:t>愲䙮䅮긤䛎顀쉄㡳姂烂⬦慁扐恇</w:t>
      </w:r>
      <w:r>
        <w:rPr/>
        <w:t>ꤦ</w:t>
      </w:r>
      <w:r>
        <w:rPr/>
        <w:t>愥⽢兣猪</w:t>
      </w:r>
      <w:r>
        <w:rPr/>
        <w:t>ꤩ</w:t>
      </w:r>
      <w:r>
        <w:rPr/>
        <w:t>檩䂿勂摇䟂䅗乗䴦⹙췂쵥⽴䁀唦瑷慂⩁申皬ꌨ쉙楴㈴坨㉀昴䐭恭瑂媩쵕</w:t>
      </w:r>
      <w:r>
        <w:rPr/>
        <w:t>⡓</w:t>
      </w:r>
      <w:r>
        <w:rPr/>
        <w:t>煲示轴秂塰숵縯獗㑊桞䕉⩵䍘⧂칓ㅃꥸ湣칡⌺畓辵攮㥡땒喏ꄩ쉅檿爳⌺㍲䱫</w:t>
      </w:r>
      <w:r>
        <w:rPr/>
        <w:t>ꥈ</w:t>
      </w:r>
      <w:r>
        <w:rPr/>
        <w:t>乑癯㎮秂灍塓츽慨칭</w:t>
      </w:r>
      <w:r>
        <w:rPr/>
        <w:t>ⵒ</w:t>
      </w:r>
      <w:r>
        <w:rPr/>
        <w:t>窥楓싃獚奇潆氦⬥쉣婌쉧佧姂恎숱戦ㄲ玱</w:t>
      </w:r>
      <w:r>
        <w:rPr/>
        <w:t>ⴸ</w:t>
      </w:r>
      <w:r>
        <w:rPr/>
        <w:t>扉쵗㙸䑘╾㏃桔个ⸯ煃䥬䉃䢻㥣䟂䂱犿滎쉲噤䇍䤪申啙䓂䍒숻⻂놱稣⽐䦮㑆</w:t>
      </w:r>
      <w:r>
        <w:rPr/>
        <w:t>ⴻ</w:t>
      </w:r>
      <w:r>
        <w:rPr/>
        <w:t>皬싂쉢䂏㧂⛎嘻㑤曃瘪</w:t>
      </w:r>
      <w:r>
        <w:rPr/>
        <w:t>ꦱ⥨</w:t>
      </w:r>
      <w:r>
        <w:rPr/>
        <w:t>乴䩒㐣쉱쉍뗂ㄯ슱别睢䭋幀쉞␣穀䩴挶쉚⬨䑭兮塘株♰㙧㭯땔轏灭䋂⨩ꍧ쉓뭷䡴潚쉁쉨片Ⓜ䝬彰䵺숵⵹싍溬堭깚⼬䘸숹쉱㠪扬浓䮩㥮䥟抿㫂剨쉂쵈䍰漪䮩㇂䍄慩䴺卮〵唶⩘</w:t>
      </w:r>
      <w:r>
        <w:rPr/>
        <w:t>ꤺ</w:t>
      </w:r>
      <w:r>
        <w:rPr/>
        <w:t>㣂楮䙈牮⹲抮㬥惂묮숹䀽㍘뾩숊⫂㵊杏䂘놘쉮⩆⑁拂犡飂搣升怰係牮</w:t>
      </w:r>
      <w:r>
        <w:rPr/>
        <w:t>⣂♆</w:t>
      </w:r>
      <w:r>
        <w:rPr/>
        <w:t>慟䵕숷兞쉁숹敯따쉎檵埍</w:t>
      </w:r>
      <w:r>
        <w:rPr/>
        <w:t>ꤹ</w:t>
      </w:r>
      <w:r>
        <w:rPr/>
        <w:t>싂瑎坲ꆘ煑㨯幨䈴俍朣扵䁫橺ꅷヂ쉞瘻僂杖輲뗎朦㣂⪻녺慅䣂갬긽</w:t>
      </w:r>
      <w:r>
        <w:rPr/>
        <w:t>ꤷ</w:t>
      </w:r>
      <w:r>
        <w:rPr/>
        <w:t>獴焸洴浂彥숶♵딸싎堽썬噡癧㩺⸮䘷싂䥣吸</w:t>
      </w:r>
      <w:r>
        <w:rPr/>
        <w:t>⠸</w:t>
      </w:r>
      <w:r>
        <w:rPr/>
        <w:t>뼣扙㕚瓂單긴䙗숵㵙摪䃂⽞싃걮컂桒瑄╖砸㉨数㧃뽣뽡杖䭅䥕</w:t>
      </w:r>
      <w:r>
        <w:rPr/>
        <w:t>꧂</w:t>
      </w:r>
      <w:r>
        <w:rPr/>
        <w:t>晗僂㇂䀶⻂含⯂⺻扔轩睌䙾</w:t>
      </w:r>
      <w:r>
        <w:rPr/>
        <w:t>ꗍ</w:t>
      </w:r>
      <w:r>
        <w:rPr/>
        <w:t>䥖轇儯ꍄ揂䕒婐噶꥾껂슬</w:t>
      </w:r>
      <w:r>
        <w:rPr/>
        <w:t>ꔣ</w:t>
      </w:r>
      <w:r>
        <w:rPr/>
        <w:t>慲䐮晥刣顺㍫걥祷⑱⑓癶獔⩔⽤쉹慤숴呁浣⽊</w:t>
      </w:r>
      <w:r>
        <w:rPr/>
        <w:t>꧂</w:t>
      </w:r>
      <w:r>
        <w:rPr/>
        <w:t>嘤呂䵈朳冿䢿恢彦愩䤲춮帮슡ꆿ䔥䩭ㄪ㡀太奶㵓稦瑢村怵</w:t>
      </w:r>
      <w:r>
        <w:rPr/>
        <w:t>⡫</w:t>
      </w:r>
      <w:r>
        <w:rPr/>
        <w:t>ぺ쌯扢땨顯⍠淂쉂⩙㦣⩠⯂晱갩⧂晳䡱牨ꇃ䒩㔦溡쉠썧⍥頤䨩偳橫稺愵辩⭍쉤礤坴䃍澥⑳桬婣⌸㭷㙲礭歯湫癉䶱㥸쉵ㄮ壂垩畏海朹䱩唪⥔剥炥㯃欴⮏窥䥰焺뼽㫂瑡싂넴</w:t>
      </w:r>
      <w:r>
        <w:rPr/>
        <w:t>ꖮ</w:t>
      </w:r>
      <w:r>
        <w:rPr/>
        <w:t>쉶슩⼲堮帶숯⩃〹쉺⍄쉖슬㙳㕌쉮暿垩卖습뭸套娱깱煰攻䃂⩰㍮䅚熵頸値晱瞣ꥧ쉧쉂癟싂㙔㙇兴收〱吪⚿唪⭗奃㕆䭨</w:t>
      </w:r>
      <w:r>
        <w:rPr/>
        <w:t>ⳂⲬ</w:t>
      </w:r>
      <w:r>
        <w:rPr/>
        <w:t>软ㆡ癣䵳〪㩢燎椪㡧磂䕏练牁竂┴㬳溣獭弸瘦柂㔳砺噔姂潸㐸淂机</w:t>
      </w:r>
      <w:r>
        <w:rPr/>
        <w:t>ꕞ</w:t>
      </w:r>
      <w:r>
        <w:rPr/>
        <w:t>췂繌</w:t>
      </w:r>
      <w:r>
        <w:rPr/>
        <w:t>Ⱛ</w:t>
      </w:r>
      <w:r>
        <w:rPr/>
        <w:t>싂숷氫䀵䩐⒥ꆣ⌯伸祩묹쉧杖⹞江纏晍㔰</w:t>
      </w:r>
      <w:r>
        <w:rPr/>
        <w:t>⠵</w:t>
      </w:r>
      <w:r>
        <w:rPr/>
        <w:t>깒⹁穮夷䙧걂癢땬氷掩촬栥啋썄쵌숦㎻ꍐ쉗彔囂㙕㍰晉䍵䍌䵓歰扫噋䑫쉴</w:t>
      </w:r>
      <w:r>
        <w:rPr/>
        <w:t>ⶏ</w:t>
      </w:r>
      <w:r>
        <w:rPr/>
        <w:t>䉂敬쉍眣슘㵡떥쉾쉗ꥯ刺啔皬⩾슬</w:t>
      </w:r>
      <w:r>
        <w:rPr/>
        <w:t>ⵔ</w:t>
      </w:r>
      <w:r>
        <w:rPr/>
        <w:t>쉡㵾杬</w:t>
      </w:r>
      <w:r>
        <w:rPr/>
        <w:t>Ⱜ</w:t>
      </w:r>
      <w:r>
        <w:rPr/>
        <w:t>姂煥</w:t>
      </w:r>
      <w:r>
        <w:rPr/>
        <w:t>ⴵ</w:t>
      </w:r>
      <w:r>
        <w:rPr/>
        <w:t>쉇뮩辻刣㡉摍㕙睑숺入剔ꌷ歺⥸㭴轉繒ㅂ噵猫剭</w:t>
      </w:r>
      <w:r>
        <w:rPr/>
        <w:t>ꖣ</w:t>
      </w:r>
      <w:r>
        <w:rPr/>
        <w:t>摶㪿溮♋ꄵ積䶣숩澵♘쉶㙓灩䈮项侬迂桲쉭</w:t>
      </w:r>
      <w:r>
        <w:rPr/>
        <w:t>꧂</w:t>
      </w:r>
      <w:r>
        <w:rPr/>
        <w:t>㩸쉌䡤䎥䅇㋂㉖忂畒㩋恶䤨⥫ず녠</w:t>
      </w:r>
      <w:r>
        <w:rPr/>
        <w:t>꧂</w:t>
      </w:r>
      <w:r>
        <w:rPr/>
        <w:t>呌㈻쵡뾻칚吣䑧녙你瑮㩃女㵫ꥴ⑬浫놵⭔</w:t>
      </w:r>
      <w:r>
        <w:rPr/>
        <w:t>ꕩ</w:t>
      </w:r>
      <w:r>
        <w:rPr/>
        <w:t>칙偒倪卂輶楠⹹ど䷂┪搲䃂⭠体⩂⍑㑴걵摈䜊㓂畫塢祉ぶ栣癹㡧敾睶嘵䚮毂땕</w:t>
      </w:r>
      <w:r>
        <w:rPr/>
        <w:t>ꕤ</w:t>
      </w:r>
      <w:r>
        <w:rPr/>
        <w:t>㑡幰凂⹵呄转</w:t>
      </w:r>
      <w:r>
        <w:rPr/>
        <w:t>ꤥ</w:t>
      </w:r>
      <w:r>
        <w:rPr/>
        <w:t>斵垻浔朸畱桱쉎㧍㴲⽧略䙸印촵甮晎咻숽䛂⩅桫㭢绂㗂慁卲䤥轤㦏㥠抱싂⬹넮쉕硎⨪偸祧幅㥆熣睨䡘煐䊵喵捡奃䍋ꍎ쉡澱</w:t>
      </w:r>
      <w:r>
        <w:rPr/>
        <w:t>ꥄ</w:t>
      </w:r>
      <w:r>
        <w:rPr/>
        <w:t>䅩圪䙋琭䵑⾮⩮䄦䡸쵖栰䭠䵑啓䍖擂佪壂싂슩쉲慌⑰灪啹瞏⨽╟歌灎竎桉╭卺㐹年╷갳效顥晨壂⭖塂䄵⦻</w:t>
      </w:r>
      <w:r>
        <w:rPr/>
        <w:t>ⳃ</w:t>
      </w:r>
      <w:r>
        <w:rPr/>
        <w:t>쉲呖場打</w:t>
      </w:r>
      <w:r>
        <w:rPr/>
        <w:t>ꕂ</w:t>
      </w:r>
      <w:r>
        <w:rPr/>
        <w:t>㩧ꇂ⩵숲쉂䏂䅈輪獊㊡僂⻂쌵⽷␳塯歖㖻싂쉬斵䷂걈숵嘴卒㮱噀㭳䠫瑘盃稳㈪剁櫂瘽樵㘴浚㡆㍄㔫噰⿂䒵澡</w:t>
      </w:r>
      <w:r>
        <w:rPr/>
        <w:t>ⶩ</w:t>
      </w:r>
      <w:r>
        <w:rPr/>
        <w:t>䜮煊夹쉺憘쉍䡎♌䞥䍘숦싂䟎歙浳慊⪥</w:t>
      </w:r>
      <w:r>
        <w:rPr/>
        <w:t>ꔭ</w:t>
      </w:r>
      <w:r>
        <w:rPr/>
        <w:t>ㄹ</w:t>
      </w:r>
      <w:r>
        <w:rPr/>
        <w:t>Ⱕ</w:t>
      </w:r>
      <w:r>
        <w:rPr/>
        <w:t>㮩旂㥉꺩兰睆湡硸爱飂⽪㑉䥡⽊磂䬩㛂桤焷⥣㦮栣⩍숥⬣渷䯃憻啉㤵⺥뽥숯猷쉌繴싎칒</w:t>
      </w:r>
      <w:r>
        <w:rPr/>
        <w:t>ⱍ</w:t>
      </w:r>
      <w:r>
        <w:rPr/>
        <w:t>祭顥ꎬ䮻촸⫍戳䇂</w:t>
      </w:r>
      <w:r>
        <w:rPr/>
        <w:t>ꦡ</w:t>
      </w:r>
      <w:r>
        <w:rPr/>
        <w:t>坭㎬⌤晐浧ㄪ⯂♏깁廂溩ꅧꄪ䛎䙍땑</w:t>
      </w:r>
      <w:r>
        <w:rPr/>
        <w:t>꤯</w:t>
      </w:r>
      <w:r>
        <w:rPr/>
        <w:t>秂ꅭ⹹땷䨳愯⬩⎣깄㔰廂攳⑃燂䱪塬㨲습楣䱘칡㉖␳ꥳこ䑯⽰疣俍깧頩겮ㅪ慨뗂싂唪捣㵫慹쉕株썅䰲⤽獦䉮婑哂桰煅ꅬ医┪焦䉪┵彵⯂祭癃惂쉤〨颡쌳仂䀮ꄭ쉵㝞牶䙣䉵䠺䵦㝏䉯桞㦩浂䜬序楌縻兟ㅱ</w:t>
      </w:r>
      <w:r>
        <w:rPr/>
        <w:t>⡈</w:t>
      </w:r>
      <w:r>
        <w:rPr/>
        <w:t>싍坔㮣뽘䑤숥㟂䑑⹟숦치㡡䃍硐䋃</w:t>
      </w:r>
      <w:r>
        <w:rPr/>
        <w:t>⢮</w:t>
      </w:r>
      <w:r>
        <w:rPr/>
        <w:t>刹䥇⨭䅡禩촹晰ꇃ乞쉨儣䤤伻걾䁚┶欴祱〦곂轑瘵䱷桗癟磂桲䐸体ꏂ긪</w:t>
      </w:r>
      <w:r>
        <w:rPr/>
        <w:t>Ⲯ</w:t>
      </w:r>
      <w:r>
        <w:rPr/>
        <w:t>繪쉄⚿</w:t>
      </w:r>
      <w:r>
        <w:rPr/>
        <w:t>ꖬꤷ</w:t>
      </w:r>
      <w:r>
        <w:rPr/>
        <w:t>丶㔪㑕壂撬䉲沬當␰</w:t>
      </w:r>
      <w:r>
        <w:rPr/>
        <w:t>ꥏ</w:t>
      </w:r>
      <w:r>
        <w:rPr/>
        <w:t>㢬摁礪㥓晘㈳겏</w:t>
      </w:r>
      <w:r>
        <w:rPr/>
        <w:t>⡈</w:t>
      </w:r>
      <w:r>
        <w:rPr/>
        <w:t>㡮䅈⑷䆿㘳ꅯ灞睤獎땚䤴⑰橴墘슣ꎻ⫂ꍈ剄帩뭟祂␣稳䅣斿쉴䓂䫂幌䕌欶喩玿懂䝎㴥ꍴ攻楕</w:t>
      </w:r>
      <w:r>
        <w:rPr/>
        <w:t>꧂</w:t>
      </w:r>
      <w:r>
        <w:rPr/>
        <w:t>獍쉱橃츣䓃䗂䄪桦奚촷慵</w:t>
      </w:r>
      <w:r>
        <w:rPr/>
        <w:t>⠳</w:t>
      </w:r>
      <w:r>
        <w:rPr/>
        <w:t>䱊凍⪵㥕眦떮兺뭘噥⑍녔泂䩮劥뽁䞮䁰儩</w:t>
      </w:r>
      <w:r>
        <w:rPr/>
        <w:t>⡋⤺</w:t>
      </w:r>
      <w:r>
        <w:rPr/>
        <w:t>噆⨩녠犘碣睠㉎劻娣</w:t>
      </w:r>
      <w:r>
        <w:rPr/>
        <w:t>Ⲯ</w:t>
      </w:r>
      <w:r>
        <w:rPr/>
        <w:t>䙨쉴坡칚䘨睏洭쏂숊⑋䒬㉪깤⩁堷䌲彁䤭䑇挱䭨쉊츪㚿䋃冿⑪ꇂ⩚澮枩漯穫滂ㅕ偱츨祘쌨怣숭憘爸⑚廂汴債</w:t>
      </w:r>
      <w:r>
        <w:rPr/>
        <w:t>Ȿ</w:t>
      </w:r>
      <w:r>
        <w:rPr/>
        <w:t>슱쉃㴮潩</w:t>
      </w:r>
      <w:r>
        <w:rPr/>
        <w:t>ꤣ</w:t>
      </w:r>
      <w:r>
        <w:rPr/>
        <w:t>飂䁏䂬冥䝘䆮势涣䤩典䙇心穯磍걂㑈㴰姂ꥫ杔破䑚뽄哂〪숫嘪䕖믂</w:t>
      </w:r>
      <w:r>
        <w:rPr/>
        <w:t>⡎</w:t>
      </w:r>
      <w:r>
        <w:rPr/>
        <w:t>帯⺩㨯⻂掘梿</w:t>
      </w:r>
      <w:r>
        <w:rPr/>
        <w:t>⡌</w:t>
      </w:r>
      <w:r>
        <w:rPr/>
        <w:t>뭬싍</w:t>
      </w:r>
      <w:r>
        <w:rPr/>
        <w:t>⡠</w:t>
      </w:r>
      <w:r>
        <w:rPr/>
        <w:t>䬭戤㕮當㙉쉍攽睍恣</w:t>
      </w:r>
      <w:r>
        <w:rPr/>
        <w:t>ⲥ</w:t>
      </w:r>
      <w:r>
        <w:rPr/>
        <w:t>㥈⤽넻戥啭뽱㕋瘪乡坎䨷♃汵ꇂ坨磂侩橵戻</w:t>
      </w:r>
      <w:r>
        <w:rPr/>
        <w:t>ⱹ</w:t>
      </w:r>
      <w:r>
        <w:rPr/>
        <w:t>䈪㕯呤</w:t>
      </w:r>
      <w:r>
        <w:rPr/>
        <w:t>ꤷ</w:t>
      </w:r>
      <w:r>
        <w:rPr/>
        <w:t>㑓㑚坺瞩區哂碥㥸⪣㑖숽爸䀤䉔氷㩅슩辱뗂㗂奞쉚嗂漦䴫憮♹䛃乶䕭쉤挱땄⭡捠䜴忂嫍㫂뽢䣂䁃檩㟂⫂顟怱炩橢優㘪瀺⴫䉉숱쉣摺⼥⛂刷䭇⩲⎿捷弦쉯畎壂杮⨭朤슩쉀飂뮻假牆其䕴</w:t>
      </w:r>
      <w:r>
        <w:rPr/>
        <w:t>⡄</w:t>
      </w:r>
      <w:r>
        <w:rPr/>
        <w:t>䓂烎心</w:t>
      </w:r>
      <w:r>
        <w:rPr/>
        <w:t>ⷃ</w:t>
      </w:r>
      <w:r>
        <w:rPr/>
        <w:t>瑬朹㥫伴呗⹪灲価㡗숴⪘濂㠯⿂䑗扨㦱쉯ㄨ吥歫挹輹奰卨䨬㭣⩔②썟杭繲礪児䰣硏㕎燍浭䭵⏂偕㊘⨴佋䴶㤩␨眪</w:t>
      </w:r>
      <w:r>
        <w:rPr/>
        <w:t>ⵅ</w:t>
      </w:r>
      <w:r>
        <w:rPr/>
        <w:t>皘♅⌱슘䛂</w:t>
      </w:r>
      <w:r>
        <w:rPr/>
        <w:t>ⱶ䷂</w:t>
      </w:r>
      <w:r>
        <w:rPr/>
        <w:t>橖瀦竂漪乹쵕</w:t>
      </w:r>
      <w:r>
        <w:rPr/>
        <w:t>ⶱ⚬⒩</w:t>
      </w:r>
      <w:r>
        <w:rPr/>
        <w:t>顴ꅉ亻乄坸䡚㢩넱䀤䨷╰㍗奩땐싂㧂촯乵杳싂㵉ꅷ숷싂夦땣㉵癲⥸䅰禵</w:t>
      </w:r>
      <w:r>
        <w:rPr/>
        <w:t>ꕸꕸ</w:t>
      </w:r>
      <w:r>
        <w:rPr/>
        <w:t>㨶䃍칕㷍ꅔ⌸神䭵炩幫摡樭捡぀⹡⥦䰷깸ꥮ碻佬숪䜲㧂때犻쉌䀪䥉⮩䥟砮</w:t>
      </w:r>
      <w:r>
        <w:rPr/>
        <w:t>ⱒ</w:t>
      </w:r>
      <w:r>
        <w:rPr/>
        <w:t>㥄꥔䱓슘抬柃</w:t>
      </w:r>
      <w:r>
        <w:rPr/>
        <w:t>ꕰ</w:t>
      </w:r>
      <w:r>
        <w:rPr/>
        <w:t>쌲</w:t>
      </w:r>
      <w:r>
        <w:rPr/>
        <w:t>ⱐ</w:t>
      </w:r>
      <w:r>
        <w:rPr/>
        <w:t>未煈쎱祣쉫⥪쉤숱⑪繹㴩䍾䣂坥畴㠯䏍</w:t>
      </w:r>
      <w:r>
        <w:rPr/>
        <w:t>ꤪ</w:t>
      </w:r>
      <w:r>
        <w:rPr/>
        <w:t>稣佅湘枩殥乗ꅱ䄤䡄껂슻</w:t>
      </w:r>
      <w:r>
        <w:rPr/>
        <w:t>⣎</w:t>
      </w:r>
      <w:r>
        <w:rPr/>
        <w:t>佶</w:t>
      </w:r>
      <w:r>
        <w:rPr/>
        <w:t>Ⲯ</w:t>
      </w:r>
      <w:r>
        <w:rPr/>
        <w:t>걣埂牔杋歆姂㨲쉚棂</w:t>
      </w:r>
      <w:r>
        <w:rPr/>
        <w:t>ꤤ</w:t>
      </w:r>
      <w:r>
        <w:rPr/>
        <w:t>칆啪椪祳㖥슏涿⨮슡㷂숴獉숸┴쉱䶱</w:t>
      </w:r>
      <w:r>
        <w:rPr/>
        <w:t>ꦬ</w:t>
      </w:r>
      <w:r>
        <w:rPr/>
        <w:t>䱃睅㏂㝂壂楘㓃쉮䬦㋎䄲疬䕠䑶⭦産숸䠽䍌쉳婘䞡䂬珂剷歺䤺㴴</w:t>
      </w:r>
      <w:r>
        <w:rPr/>
        <w:t>ꥒ</w:t>
      </w:r>
      <w:r>
        <w:rPr/>
        <w:t>쉯쵎刽䔳</w:t>
      </w:r>
      <w:r>
        <w:rPr/>
        <w:t>⠥</w:t>
      </w:r>
      <w:r>
        <w:rPr/>
        <w:t>䴵兘偆扔</w:t>
      </w:r>
      <w:r>
        <w:rPr/>
        <w:t>ꤽ</w:t>
      </w:r>
      <w:r>
        <w:rPr/>
        <w:t>㭆悡묪嗃䴫㵞㬻䱁䥠硁撣祊ꅨ䆏䭵⩡</w:t>
      </w:r>
      <w:r>
        <w:rPr/>
        <w:t>ꕟ</w:t>
      </w:r>
      <w:r>
        <w:rPr/>
        <w:t>㴹洽亣</w:t>
      </w:r>
      <w:r>
        <w:rPr/>
        <w:t>ⵠ</w:t>
      </w:r>
      <w:r>
        <w:rPr/>
        <w:t>浮⽵㔲䝎琩兊㶬材㥋숲쉈凂쉙嘭獰⨫揂㍺䡤秂䕶䴷⍥䉠汢囂⫂䱷輱䭬䝵睖凎共쉑穪剳숫乬⍭吰⵲渶椯䝩掻칹溩堪䜊</w:t>
      </w:r>
      <w:r>
        <w:rPr/>
        <w:t>ⲣ</w:t>
      </w:r>
      <w:r>
        <w:rPr/>
        <w:t>녀㥹墻㩺廂쉤곂싂灞㐽┳묽ꍳ⌮䜣⼰䃂恭傘頪걑捹由䱫䩠欽㕅녬啾獰</w:t>
      </w:r>
      <w:r>
        <w:rPr/>
        <w:t>ꕦ</w:t>
      </w:r>
      <w:r>
        <w:rPr/>
        <w:t>唣</w:t>
      </w:r>
      <w:r>
        <w:rPr/>
        <w:t>ⴭ</w:t>
      </w:r>
      <w:r>
        <w:rPr/>
        <w:t>쉑㇂䰩洺嗂⯂湸Ⓜ넭㥇倪㡶㑄挤䙠⏎刵䱧輪璣䉟灔칰繏쉠頻</w:t>
      </w:r>
      <w:r>
        <w:rPr/>
        <w:t>ⵡ</w:t>
      </w:r>
      <w:r>
        <w:rPr/>
        <w:t>쉡婐偔旂坔숣㕕椷</w:t>
      </w:r>
      <w:r>
        <w:rPr/>
        <w:t>ꤹ</w:t>
      </w:r>
      <w:r>
        <w:rPr/>
        <w:t>願䦬촣偲쉕楘俍別縲兪⼽㕀䁃쉭</w:t>
      </w:r>
      <w:r>
        <w:rPr/>
        <w:t>⢻</w:t>
      </w:r>
      <w:r>
        <w:rPr/>
        <w:t>숩廂砩䱎</w:t>
      </w:r>
      <w:r>
        <w:rPr/>
        <w:t>ꤰ</w:t>
      </w:r>
      <w:r>
        <w:rPr/>
        <w:t>呒</w:t>
      </w:r>
      <w:r>
        <w:rPr/>
        <w:t>ⴹꔷ</w:t>
      </w:r>
      <w:r>
        <w:rPr/>
        <w:t>쉺</w:t>
      </w:r>
      <w:r>
        <w:rPr/>
        <w:t>⡥</w:t>
      </w:r>
      <w:r>
        <w:rPr/>
        <w:t>䡋쵒眪㝁숽朸䅁싃놥摬캣⩗ㅺ싂澵楟쵬祄⹡愽椦ぴ穒⽱㌨껂쉎仂桚彙딹䰦㑭桾䈣㖵埂䡈㐹㵑睖䈴㝤䒱䁠⺮썾哂縺䭂吸뾥牪楣摤⭞㥠촰颵皥뗂剗恖⹖⍥⯂兌㖵塊◂쉚橊슥瑰쉺弤溱灕汮䠫堳</w:t>
      </w:r>
      <w:r>
        <w:rPr/>
        <w:t>ⱖ</w:t>
      </w:r>
      <w:r>
        <w:rPr/>
        <w:t>㓂㑕䕘椥䅊猦獓䭭䎣圬䧃갴⍋⩨쏂싎䝎繕祄㚏泂灭⨪㑣㊥⩊幎♵쉋縫晖㫃뭶㙰剘牢轔㠸쌰숯</w:t>
      </w:r>
      <w:r>
        <w:rPr/>
        <w:t>ⵟ</w:t>
      </w:r>
      <w:r>
        <w:rPr/>
        <w:t>깄</w:t>
      </w:r>
      <w:r>
        <w:rPr/>
        <w:t>ꔵ</w:t>
      </w:r>
      <w:r>
        <w:rPr/>
        <w:t>偂㴷뭟狍澩</w:t>
      </w:r>
      <w:r>
        <w:rPr/>
        <w:t>ꔻ</w:t>
      </w:r>
      <w:r>
        <w:rPr/>
        <w:t>奯⹌Ⓙ輸</w:t>
      </w:r>
      <w:r>
        <w:rPr/>
        <w:t>ⱶ</w:t>
      </w:r>
      <w:r>
        <w:rPr/>
        <w:t>扔뽴⥑辬帩䡷</w:t>
      </w:r>
      <w:r>
        <w:rPr/>
        <w:t>꧂</w:t>
      </w:r>
      <w:r>
        <w:rPr/>
        <w:t>땔い슿쉬㊵眪壎꺵겏⩧썬琺䥴겱址䱋㵖䌭䁏䒿</w:t>
      </w:r>
      <w:r>
        <w:rPr/>
        <w:t>ꖵ</w:t>
      </w:r>
      <w:r>
        <w:rPr/>
        <w:t>桹䭷柂悿坤伹祖抱怮便ㆡ䬴儦㍂澥䆮䶩쵕갽瞏㌤ꅶ湬洪繑幫摩勂塐</w:t>
      </w:r>
      <w:r>
        <w:rPr/>
        <w:t>Ⱡ⬻</w:t>
      </w:r>
      <w:r>
        <w:rPr/>
        <w:t>쌴䐦䜻䥵쏂啞啀䲮乭㠰</w:t>
      </w:r>
      <w:r>
        <w:rPr/>
        <w:t>ⱄ</w:t>
      </w:r>
      <w:r>
        <w:rPr/>
        <w:t>숩ꄽ擃䵥犵娪쉈呓㙡ꥣ쉫濂㕺乺⹂뭐</w:t>
      </w:r>
      <w:r>
        <w:rPr/>
        <w:t>Ɫ</w:t>
      </w:r>
      <w:r>
        <w:rPr/>
        <w:t>稸</w:t>
      </w:r>
      <w:r>
        <w:rPr/>
        <w:t>ꥉ</w:t>
      </w:r>
      <w:r>
        <w:rPr/>
        <w:t>恑甦䥓灷摇眦⴩㙣喩숲彶婈䧎䧂䆏</w:t>
      </w:r>
      <w:r>
        <w:rPr/>
        <w:t>ꕴꦏ</w:t>
      </w:r>
      <w:r>
        <w:rPr/>
        <w:t>估喩쉭䰷뽸㣎</w:t>
      </w:r>
      <w:r>
        <w:rPr/>
        <w:t>⡺</w:t>
      </w:r>
      <w:r>
        <w:rPr/>
        <w:t>湔彊囂庥촨特ꅌ䭊䑶䎮磂汰牅㡙秂穋㑨㝁쉯㭤嘪숪䉠㌨眬</w:t>
      </w:r>
      <w:r>
        <w:rPr/>
        <w:t>ꕾ</w:t>
      </w:r>
      <w:r>
        <w:rPr/>
        <w:t>垩偒╌ꇂ</w:t>
      </w:r>
      <w:r>
        <w:rPr/>
        <w:t>ꗂ</w:t>
      </w:r>
      <w:r>
        <w:rPr/>
        <w:t>济㡤</w:t>
      </w:r>
      <w:r>
        <w:rPr/>
        <w:t>ⶻ</w:t>
      </w:r>
      <w:r>
        <w:rPr/>
        <w:t>슱湭啇쉡㞬ꅌ쉋牵</w:t>
      </w:r>
      <w:r>
        <w:rPr/>
        <w:t>ⲱ</w:t>
      </w:r>
      <w:r>
        <w:rPr/>
        <w:t>ぁ挮捪쉗彆檩</w:t>
      </w:r>
      <w:r>
        <w:rPr/>
        <w:t>꧂</w:t>
      </w:r>
      <w:r>
        <w:rPr/>
        <w:t>栨瑵쉏埂싍䕮</w:t>
      </w:r>
      <w:r>
        <w:rPr/>
        <w:t>ꤪ</w:t>
      </w:r>
      <w:r>
        <w:rPr/>
        <w:t>쉀獵䦿轔歴䡓㡰潐汬</w:t>
      </w:r>
      <w:r>
        <w:rPr/>
        <w:t>ⵙ</w:t>
      </w:r>
      <w:r>
        <w:rPr/>
        <w:t>㍩呦佹砪⻎⍈攳飂げ攭䥺猵㕞ㅔ㡳娯竂㉺眯奕矂䣃쎱⬲뾿根슩㍖䶘仂圪ⸯ畱⭇쉳塘摄⏂ㄬ⹈噺慆穁塏⑬쉂쉤⬯啃ꏂ弸싂㙬싂뭯彌乾䍶뭪汱䵐䐪㋂쉅ꄨ쉌䭇ꆏ⍚⯂춿␵쉉쉚슱䗂⼮ꍘ♺畎䑀ꥵ⻂撏摒䶬쉋轍걸㢿ꥣ딴䕒破桟嘽ぱ⸱㦥싂焊ㅡ⭮⵹壂♔⼫뽚奎擂싃癪栯轈ㅘ厘㈨ぬに칍牃⒱</w:t>
      </w:r>
      <w:r>
        <w:rPr/>
        <w:t>ꕰ</w:t>
      </w:r>
      <w:r>
        <w:rPr/>
        <w:t>싂걫뼪㉴䱴⑲㝁橁严</w:t>
      </w:r>
      <w:r>
        <w:rPr/>
        <w:t>ꤣ</w:t>
      </w:r>
      <w:r>
        <w:rPr/>
        <w:t>숬煗当⨻쉥淂䢮쉐</w:t>
      </w:r>
      <w:r>
        <w:rPr/>
        <w:t>ꥅ</w:t>
      </w:r>
      <w:r>
        <w:rPr/>
        <w:t>扮珂灶ꥬ곂潰桓彄㯂숪숽噘㘫厬쉃걘⵮揃刮긫噌ꏂ⨯帥佱⹓畀䩉剶䉐㋂癌㑞䕐ㅸ娦췂痂䩒갱숣㑕㓂</w:t>
      </w:r>
      <w:r>
        <w:rPr/>
        <w:t>⠣</w:t>
      </w:r>
      <w:r>
        <w:rPr/>
        <w:t>䱋卧卸唣辣湮䅀숩⭷伸恸뭰煂煵딯䈳樳⧂橪♘⩬い쵷㷍繷䕥伵㭇썀싂灀绂沘曂剳슡䞣㈺썲쉧♹㙄</w:t>
      </w:r>
      <w:r>
        <w:rPr/>
        <w:t>ꥍ</w:t>
      </w:r>
      <w:r>
        <w:rPr/>
        <w:t>潴疱뭢춵飂汒䥈兏儰㍲䥋쉨쉵䀳ꄹ唽顮昷쉍걚䬷䲡뾡ꅺ敹砽녪楗慵啸쉂琱</w:t>
      </w:r>
      <w:r>
        <w:rPr/>
        <w:t>Ⳃ</w:t>
      </w:r>
      <w:r>
        <w:rPr/>
        <w:t>䑮ꅌ☩촸䈺兂긬曂㠷숶楐乲㧂䑍灓곍永쉾숤拂걐⵹┱쉗浩䧂愣獴䥶</w:t>
      </w:r>
      <w:r>
        <w:rPr/>
        <w:t>⠵</w:t>
      </w:r>
      <w:r>
        <w:rPr/>
        <w:t>呋䃂獎瘥뗂♳浏숳係</w:t>
      </w:r>
      <w:r>
        <w:rPr/>
        <w:t>ꕲ꥙</w:t>
      </w:r>
      <w:r>
        <w:rPr/>
        <w:t>㫂琬汳顖欩ꍖ⹬幷磂⥾滎失</w:t>
      </w:r>
      <w:r>
        <w:rPr/>
        <w:t>ꗂ</w:t>
      </w:r>
      <w:r>
        <w:rPr/>
        <w:t>䭲⑲埃쉒쉒쉴嘪夻ꌩ딺</w:t>
      </w:r>
      <w:r>
        <w:rPr/>
        <w:t>ꖱ</w:t>
      </w:r>
      <w:r>
        <w:rPr/>
        <w:t>殩椥╀の摘砻潈⻂㩇껂</w:t>
      </w:r>
      <w:r>
        <w:rPr/>
        <w:t>ꕘ</w:t>
      </w:r>
      <w:r>
        <w:rPr/>
        <w:t>癢␱夲䵴㴥䙂敖煆捺偪쉥䕗痎뮥灄瘲穈ꍰ挰㘪呰떩㙃慆䅘</w:t>
      </w:r>
      <w:r>
        <w:rPr/>
        <w:t>ꦿ</w:t>
      </w:r>
      <w:r>
        <w:rPr/>
        <w:t>洰숥伮␤㥕꥙⤪땎婾稱䄽轟朱煄</w:t>
      </w:r>
      <w:r>
        <w:rPr/>
        <w:t>ꔦ</w:t>
      </w:r>
      <w:r>
        <w:rPr/>
        <w:t>瑾넪㵟⛎轫쌫睫긣썎に㩣싂夰ꏂ煖⭙樣</w:t>
      </w:r>
      <w:r>
        <w:rPr/>
        <w:t>ⱪ</w:t>
      </w:r>
      <w:r>
        <w:rPr/>
        <w:t>楾䭺杩睾栴䅰昰▱斿ꄣ쉖</w:t>
      </w:r>
      <w:r>
        <w:rPr/>
        <w:t>ⵠ</w:t>
      </w:r>
      <w:r>
        <w:rPr/>
        <w:t>噡䟂슡깍偨┫呧걑瀣뇂璥㩕깣槂쉥渪</w:t>
      </w:r>
      <w:r>
        <w:rPr/>
        <w:t>ꤩ</w:t>
      </w:r>
      <w:r>
        <w:rPr/>
        <w:t>슮⌫뭆㉋㡪㔪슣潣做긲䥎ꥥ⨹䝥牙栵㭬愰ㄣ䘯긱땠㐸劮䍢㕂㕉䖣⽆</w:t>
      </w:r>
      <w:r>
        <w:rPr/>
        <w:t>ⶥ</w:t>
      </w:r>
      <w:r>
        <w:rPr/>
        <w:t>ꍯ瞣縭唸</w:t>
      </w:r>
      <w:r>
        <w:rPr/>
        <w:t>ꥑ</w:t>
      </w:r>
      <w:r>
        <w:rPr/>
        <w:t>쉏绂㚵</w:t>
      </w:r>
      <w:r>
        <w:rPr/>
        <w:t>Ȿ</w:t>
      </w:r>
      <w:r>
        <w:rPr/>
        <w:t>곂⯂゘⿂囃僂쉄䉏㜬㭒㇂车祑䔲䣃⌶卺獤</w:t>
      </w:r>
      <w:r>
        <w:rPr/>
        <w:t>ꕱ</w:t>
      </w:r>
      <w:r>
        <w:rPr/>
        <w:t>睇⚏捍慎┮녺㏍ꅉ稷숶䄨ꅷ쉀灺ㅑ瓂ꅅ弭䥉ꇍ汘</w:t>
      </w:r>
      <w:r>
        <w:rPr/>
        <w:t>ⲿ</w:t>
      </w:r>
      <w:r>
        <w:rPr/>
        <w:t>繞䬤槂쉎</w:t>
      </w:r>
      <w:r>
        <w:rPr/>
        <w:t>⢵</w:t>
      </w:r>
      <w:r>
        <w:rPr/>
        <w:t>泂⹰⥺佷灦捑琽畔숫쉫咥Ⓨ璻썄쉒嘷录晙つ帶佉</w:t>
      </w:r>
      <w:r>
        <w:rPr/>
        <w:t>ꦻ</w:t>
      </w:r>
      <w:r>
        <w:rPr/>
        <w:t>潴繳싂㭆슿쉓䅹値</w:t>
      </w:r>
      <w:r>
        <w:rPr/>
        <w:t>꧂ⵎ</w:t>
      </w:r>
      <w:r>
        <w:rPr/>
        <w:t>싎乍碻䈥呵木呠㍺䴵칑㍲⎬㕍</w:t>
      </w:r>
      <w:r>
        <w:rPr/>
        <w:t>ꤨ</w:t>
      </w:r>
      <w:r>
        <w:rPr/>
        <w:t>䡉㩪汢怳数䡧쉏㖵㇍戶䈺䥷䉪㜰䤣穩恙曂睍갵츸ꥩ</w:t>
      </w:r>
      <w:r>
        <w:rPr/>
        <w:t>⡥</w:t>
      </w:r>
      <w:r>
        <w:rPr/>
        <w:t>긪쉉廂汎䀩湒颩䕞쉱墻卙㕁걚⽂습剟䵳숣潣땟恫憮㔸䬴㣂숨甯滂汍冡㴮㬯⬊町〯录땷淂奸瀷땤卣㑇䮵䈸平</w:t>
      </w:r>
      <w:r>
        <w:rPr/>
        <w:t>⠶</w:t>
      </w:r>
      <w:r>
        <w:rPr/>
        <w:t>欸</w:t>
      </w:r>
      <w:r>
        <w:rPr/>
        <w:t>⡭</w:t>
      </w:r>
      <w:r>
        <w:rPr/>
        <w:t>㠽⌶䅌쉸쉔桵껂湃䆥偐坕ꅙ䑰娻顡䀵斥╣喻疵</w:t>
      </w:r>
      <w:r>
        <w:rPr/>
        <w:t>ⷂⶵ</w:t>
      </w:r>
      <w:r>
        <w:rPr/>
        <w:t>しㄵ塤깩䕟⸪숮䐭礱硺슿盂㴭䑠䩭䨸渷䑁ヂ䵯</w:t>
      </w:r>
      <w:r>
        <w:rPr/>
        <w:t>ꥍ</w:t>
      </w:r>
      <w:r>
        <w:rPr/>
        <w:t>땏柂常</w:t>
      </w:r>
      <w:r>
        <w:rPr/>
        <w:t>ꦏ</w:t>
      </w:r>
      <w:r>
        <w:rPr/>
        <w:t>싂뇂帬숫柂쉋姎슮䥶偔創㶥く䋂㵄珂ꅔ瀭奒愭婌圪⻂땱㒵䱱㝷从ꍓ楰兵婀⽄쵇㝅〬쉍摋</w:t>
      </w:r>
      <w:r>
        <w:rPr/>
        <w:t>⡶</w:t>
      </w:r>
      <w:r>
        <w:rPr/>
        <w:t>䕦㋂쉮싂㪘슬걺⽄䈨쉆ꆥ攪㋂昪</w:t>
      </w:r>
      <w:r>
        <w:rPr/>
        <w:t>⡎</w:t>
      </w:r>
      <w:r>
        <w:rPr/>
        <w:t>亩硐娩奙숫䱾睋숭⎏춣⌹慙숮だ打䑟㡎焯쉑攮獺瑰瘫⥙瑚⹅⑑朷뭹䪣柍壂㞣㍅㑧辘⹕窬顈ꌲ毂唯썺縭嚱坸⼮뼺쉀넪</w:t>
      </w:r>
      <w:r>
        <w:rPr/>
        <w:t>⡫</w:t>
      </w:r>
      <w:r>
        <w:rPr/>
        <w:t>쉾媏칂憬ꎏ教⨪</w:t>
      </w:r>
      <w:r>
        <w:rPr/>
        <w:t>ⱑ</w:t>
      </w:r>
      <w:r>
        <w:rPr/>
        <w:t>갯兣ꇃ넪砰䭓䪣汷硠칚漷ꅶ㡰䁏ㅠ〲␻</w:t>
      </w:r>
      <w:r>
        <w:rPr/>
        <w:t>ꖮ♂</w:t>
      </w:r>
      <w:r>
        <w:rPr/>
        <w:t>奮숹縲烂</w:t>
      </w:r>
      <w:r>
        <w:rPr/>
        <w:t>ꕐ</w:t>
      </w:r>
      <w:r>
        <w:rPr/>
        <w:t>⠰</w:t>
      </w:r>
      <w:r>
        <w:rPr/>
        <w:t>煄⸪딳䠥䥞摕싍ㆩ晢♵ꅸ恔輴慙㑀⩬婀䡙䵶牮䍟쉀쉃敲炣佮습㍀塦㠦</w:t>
      </w:r>
      <w:r>
        <w:rPr/>
        <w:t>ⱦ䷂</w:t>
      </w:r>
      <w:r>
        <w:rPr/>
        <w:t>䅡</w:t>
      </w:r>
      <w:r>
        <w:rPr/>
        <w:t>ꗂ</w:t>
      </w:r>
      <w:r>
        <w:rPr/>
        <w:t>쉹䘥☥ꥷ숻䵥瘱䆩걡灖厥璩䫂</w:t>
      </w:r>
      <w:r>
        <w:rPr/>
        <w:t>ⵌ</w:t>
      </w:r>
      <w:r>
        <w:rPr/>
        <w:t>㉕⩲轊뽹癢做딮䂡</w:t>
      </w:r>
      <w:r>
        <w:rPr/>
        <w:t>Ⱔ</w:t>
      </w:r>
      <w:r>
        <w:rPr/>
        <w:t>杵湄䡁䌥䃂녍䤩</w:t>
      </w:r>
      <w:r>
        <w:rPr/>
        <w:t>⣂</w:t>
      </w:r>
      <w:r>
        <w:rPr/>
        <w:t>㤳揂兑쉋㨶攺摹⍬䕠䌩硾</w:t>
      </w:r>
      <w:r>
        <w:rPr/>
        <w:t>⡙</w:t>
      </w:r>
      <w:r>
        <w:rPr/>
        <w:t>䅲曂瘬⸫偾楱绍䒬绂䘬뭏穇畷⩷欽⤭硴⥕</w:t>
      </w:r>
      <w:r>
        <w:rPr/>
        <w:t>ꕚ</w:t>
      </w:r>
      <w:r>
        <w:rPr/>
        <w:t>싂칸剢</w:t>
      </w:r>
      <w:r>
        <w:rPr/>
        <w:t>ⵠ</w:t>
      </w:r>
      <w:r>
        <w:rPr/>
        <w:t>乀䠵싂申ꅕ浕琽穁☣皣㟂⤽</w:t>
      </w:r>
      <w:r>
        <w:rPr/>
        <w:t>ⶮ</w:t>
      </w:r>
      <w:r>
        <w:rPr/>
        <w:t>溩㡊䱫砳矂놥⸦䍂㓂䐪䁃欷</w:t>
      </w:r>
      <w:r>
        <w:rPr/>
        <w:t>⡇</w:t>
      </w:r>
      <w:r>
        <w:rPr/>
        <w:t>幡䆿ꇂ쉟彯繪촺ꍁ㉵쉓쵶㎿</w:t>
      </w:r>
      <w:r>
        <w:rPr/>
        <w:t>ꖘ</w:t>
      </w:r>
      <w:r>
        <w:rPr/>
        <w:t>祠澮갺橂쉮扶땒췂秎䥸䡅</w:t>
      </w:r>
      <w:r>
        <w:rPr/>
        <w:t>ꤶ</w:t>
      </w:r>
      <w:r>
        <w:rPr/>
        <w:t>숵땭窏橠싎幣妡㩠塚琹䝎䅬ㅏ久⥰㤸椤框㵶帮䱥戮䥑</w:t>
      </w:r>
      <w:r>
        <w:rPr/>
        <w:t>ꤻ</w:t>
      </w:r>
      <w:r>
        <w:rPr/>
        <w:t>㕺⼱묥쉾挪婮㵍쏂䯂坣幔捸碮䵐㍗祎㭥䑂㴲唺</w:t>
      </w:r>
      <w:r>
        <w:rPr/>
        <w:t>Ⳃ</w:t>
      </w:r>
      <w:r>
        <w:rPr/>
        <w:t>뗂挽扭睒⼬⹡㩋狂婒慹쉍ꅾ歶䝒침</w:t>
      </w:r>
      <w:r>
        <w:rPr/>
        <w:t>Ⳃ</w:t>
      </w:r>
      <w:r>
        <w:rPr/>
        <w:t>俎廂</w:t>
      </w:r>
      <w:r>
        <w:rPr/>
        <w:t>ⶱ</w:t>
      </w:r>
      <w:r>
        <w:rPr/>
        <w:t>䵡䔪懍㡰땒癏䞿㕭㵨견朮</w:t>
      </w:r>
      <w:r>
        <w:rPr/>
        <w:t>ꔵ</w:t>
      </w:r>
      <w:r>
        <w:rPr/>
        <w:t>䈱弦쉹숸⑈竍癟伶㣂뗂捫숹⩊쉏䩚偶䑢呀欭갯癏湣湁쉟刣䑬祆딴ㅘ揂䜪卋츷此干䱷咩ꥪ㜸䝓䚣䱯楏潙秂㊮憘睹</w:t>
      </w:r>
      <w:r>
        <w:rPr/>
        <w:t>ꕀ</w:t>
      </w:r>
      <w:r>
        <w:rPr/>
        <w:t>ㆬ䤤偡摵係楟䭚挴␫偭挤湾</w:t>
      </w:r>
      <w:r>
        <w:rPr/>
        <w:t>ⱊ</w:t>
      </w:r>
      <w:r>
        <w:rPr/>
        <w:t>㐳磃係琺</w:t>
      </w:r>
      <w:r>
        <w:rPr/>
        <w:t>⠴⑶</w:t>
      </w:r>
      <w:r>
        <w:rPr/>
        <w:t>ㄳ潤╰㊘浃䛂⫎䵆伲庵칑毂氵싂뇍숊幫彭숥甫䔮歙⹟癇숪㌸倥갮奞㫂숶긬</w:t>
      </w:r>
      <w:r>
        <w:rPr/>
        <w:t>ⲱ</w:t>
      </w:r>
      <w:r>
        <w:rPr/>
        <w:t>쉉㥷쉏⨷ㅢ瑗兟䀱㐦䵨</w:t>
      </w:r>
      <w:r>
        <w:rPr/>
        <w:t>ⵆ</w:t>
      </w:r>
      <w:r>
        <w:rPr/>
        <w:t>祋꥙㣂潆쉺㝳伯㘤颻⸨硠津쌰숨</w:t>
      </w:r>
      <w:r>
        <w:rPr/>
        <w:t>ꦣ</w:t>
      </w:r>
      <w:r>
        <w:rPr/>
        <w:t>洵渫呰瞱顷숬쉥</w:t>
      </w:r>
      <w:r>
        <w:rPr/>
        <w:t>ꖮ</w:t>
      </w:r>
      <w:r>
        <w:rPr/>
        <w:t>䉃唯䍷迎䕞⽥忂㷂ㅆ神☱扸</w:t>
      </w:r>
      <w:r>
        <w:rPr/>
        <w:t>ꥊ</w:t>
      </w:r>
      <w:r>
        <w:rPr/>
        <w:t>㎿ꍘ</w:t>
      </w:r>
      <w:r>
        <w:rPr/>
        <w:t>⡖⭟</w:t>
      </w:r>
      <w:r>
        <w:rPr/>
        <w:t>繤参싎㉢깖긤匵係猯ꥨ㉞杖䱴吺啡浉晲㞵癋갨⽏䑸⯂栺䲿췂</w:t>
      </w:r>
      <w:r>
        <w:rPr/>
        <w:t>⡇</w:t>
      </w:r>
      <w:r>
        <w:rPr/>
        <w:t>悮깴繫彷柍㓎潮吻㈣☩栴晋㍧泂亱洪㞡甯枩幎顙┪뽫疬掱䙡瑔</w:t>
      </w:r>
      <w:r>
        <w:rPr/>
        <w:t>ⵒ</w:t>
      </w:r>
      <w:r>
        <w:rPr/>
        <w:t>㵸刲穲⹸쉫畓쉆썑畬슣户♨㩚㡣⹎䥸攱乩琨珃ㄥ年䠰䑎ぢ旂㭓極優揂愫</w:t>
      </w:r>
      <w:r>
        <w:rPr/>
        <w:t>ꕄ⩵</w:t>
      </w:r>
      <w:r>
        <w:rPr/>
        <w:t>坰㏂斱顏塒䝟ꅪ쏂⿂긪倪㡆繺⮿慬䟎ꌫ欲繨牺䪏慭</w:t>
      </w:r>
      <w:r>
        <w:rPr/>
        <w:t>ꥁ</w:t>
      </w:r>
      <w:r>
        <w:rPr/>
        <w:t>㨤䥍とꥭ⪣䝶婫朹⌵恌⽉煦</w:t>
      </w:r>
      <w:r>
        <w:rPr/>
        <w:t>ⱄ</w:t>
      </w:r>
      <w:r>
        <w:rPr/>
        <w:t>噫긷䑺㩳洫頵䀣敚䵪⼻枘䘻朻䡡♸渤갻⩦䝊扵母ㅠ椶䔯䩆礽㔮ㅘ匪塁塂쉞㜽兏쵹眲渫</w:t>
      </w:r>
      <w:r>
        <w:rPr/>
        <w:t>ⰹ</w:t>
      </w:r>
      <w:r>
        <w:rPr/>
        <w:t>辱盍溮쵶吺넬⨵♒咣㏂쏂䧃炩쉋숯泎뾩넶뇂淂⩖睦戳슩攳煟</w:t>
      </w:r>
      <w:r>
        <w:rPr/>
        <w:t>꧂</w:t>
      </w:r>
      <w:r>
        <w:rPr/>
        <w:t>機湭轁</w:t>
      </w:r>
      <w:r>
        <w:rPr/>
        <w:t>ꥑ┫</w:t>
      </w:r>
      <w:r>
        <w:rPr/>
        <w:t>呰㵯㍴恑䦵쉀弸奋婙䥌慌┣縶䘳⩟揂桦쉎껃</w:t>
      </w:r>
      <w:r>
        <w:rPr/>
        <w:t>ꦻ</w:t>
      </w:r>
      <w:r>
        <w:rPr/>
        <w:t>ふ湪슩ㅹ䮱示뭎쎘轶</w:t>
      </w:r>
      <w:r>
        <w:rPr/>
        <w:t>꧂</w:t>
      </w:r>
      <w:r>
        <w:rPr/>
        <w:t>싂䒱幯乤䀸쉉䱓쉬䶿穇桅ꍶ佒䅫땀息坰㵤忍컍䝗카쉄⼥㵮긻坓晀㥮䚡墡盂仂狂숪쵁桖䅔咩绂畺癯䡱䡶䱔뽨쵏묣䋃勃乀睆쉃䡸䳂渽딤썊</w:t>
      </w:r>
      <w:r>
        <w:rPr/>
        <w:t>ꦮ</w:t>
      </w:r>
      <w:r>
        <w:rPr/>
        <w:t>棂佊扊⩷┨⺮숲䑪牱䪩弸⩱浚灲㍘䔶拂쵏␹䏂吶栳稩汋쉤玱䀩놮剳ꍍ</w:t>
      </w:r>
      <w:r>
        <w:rPr/>
        <w:t>ⵯ</w:t>
      </w:r>
      <w:r>
        <w:rPr/>
        <w:t>䩢㑘猺况⼪䝀㭘싂꥘⏂䕐刴⸷摲䝩也嘩걷ㅨ畓幥ㅳ㠲瓂녮癊⾡㷎뗂Ⓜ睘繀穡䊩啫䃃檿昺漪㪩⸲䔶汦슏垱겵案猯眽橙䨶灚습䇂偆쉩⪬敔ꥠ칋</w:t>
      </w:r>
      <w:r>
        <w:rPr/>
        <w:t>⡱</w:t>
      </w:r>
      <w:r>
        <w:rPr/>
        <w:t>畨ꍂ姂</w:t>
      </w:r>
      <w:r>
        <w:rPr/>
        <w:t>ⰸ</w:t>
      </w:r>
      <w:r>
        <w:rPr/>
        <w:t>䑏燃䓂噳㠦偲楨捯㨯㯂灈瘻⩘灀☱ぉ┺쉌㡉呈捕쉍⛍㮮</w:t>
      </w:r>
      <w:r>
        <w:rPr/>
        <w:t>ⴸ⹣⍤</w:t>
      </w:r>
      <w:r>
        <w:rPr/>
        <w:t>匣슩懂捕쉢攺㗂츲殿摟♱⌱㍴ㅘ녠쉷獚婥婮唻㭐딣뭑슥</w:t>
      </w:r>
      <w:r>
        <w:rPr/>
        <w:t>Ⱔ</w:t>
      </w:r>
      <w:r>
        <w:rPr/>
        <w:t>뽺䉁</w:t>
      </w:r>
      <w:r>
        <w:rPr/>
        <w:t>ꕋ</w:t>
      </w:r>
      <w:r>
        <w:rPr/>
        <w:t>辬䕩䍌偟噁싂⭔걢ㄲ숊</w:t>
      </w:r>
      <w:r>
        <w:rPr/>
        <w:t>⣂╲</w:t>
      </w:r>
      <w:r>
        <w:rPr/>
        <w:t>ꎡ땯潢榿㤨塴ネ</w:t>
      </w:r>
      <w:r>
        <w:rPr/>
        <w:t>ⰱ</w:t>
      </w:r>
      <w:r>
        <w:rPr/>
        <w:t>乮勂싂⸬쉔漨껂幀딶䳂칎뽯䡹塄싎汆╱㙆橖磃╬㭶娯桢칐塞㙖䡐ꍚ䡦녷뽮浂怨姂乚䘩촷㐵礤畎⥍숪噈焲슮塬䲡숪常</w:t>
      </w:r>
      <w:r>
        <w:rPr/>
        <w:t>⡦</w:t>
      </w:r>
      <w:r>
        <w:rPr/>
        <w:t>㋂쉪숪䗂</w:t>
      </w:r>
      <w:r>
        <w:rPr/>
        <w:t>⡧</w:t>
      </w:r>
      <w:r>
        <w:rPr/>
        <w:t>㯎佦灯䝈䔷ꅔ儶䊡싃뼭숶創⿂뼬䬽㣂㊮쉉</w:t>
      </w:r>
      <w:r>
        <w:rPr/>
        <w:t>ꥍ</w:t>
      </w:r>
      <w:r>
        <w:rPr/>
        <w:t>倬㑧噂㏂䌽碘払䚱㶬嚣輤䍁坕뽶攱怪枬</w:t>
      </w:r>
      <w:r>
        <w:rPr/>
        <w:t>⡦╫┲</w:t>
      </w:r>
      <w:r>
        <w:rPr/>
        <w:t>摐摘䏃役땥䐴</w:t>
      </w:r>
      <w:r>
        <w:rPr/>
        <w:t>Ⱜ</w:t>
      </w:r>
      <w:r>
        <w:rPr/>
        <w:t>轁쉅痂㞱丫곂㉺堹캻偀ㅓ</w:t>
      </w:r>
      <w:r>
        <w:rPr/>
        <w:t>ꥆ</w:t>
      </w:r>
      <w:r>
        <w:rPr/>
        <w:t>㕠旃길䟂싎묨⏂</w:t>
      </w:r>
      <w:r>
        <w:rPr/>
        <w:t>⢵⤱</w:t>
      </w:r>
      <w:r>
        <w:rPr/>
        <w:t>晟㤱㔲쉂煕娨⤱浏嫂櫎㙦繸题㍓⍤坰䘱</w:t>
      </w:r>
      <w:r>
        <w:rPr/>
        <w:t>⠩</w:t>
      </w:r>
      <w:r>
        <w:rPr/>
        <w:t>䍞⚥䁚洰乕刷禮䊵捕坄충땊㕨</w:t>
      </w:r>
      <w:r>
        <w:rPr/>
        <w:t>ꤱ</w:t>
      </w:r>
      <w:r>
        <w:rPr/>
        <w:t>娮咘椯眦亡玘塤剎浃䅏灮䎿싂䡘捱㍨祬⨤쉱窵</w:t>
      </w:r>
      <w:r>
        <w:rPr/>
        <w:t>ꔱ</w:t>
      </w:r>
      <w:r>
        <w:rPr/>
        <w:t>ⱺ</w:t>
      </w:r>
      <w:r>
        <w:rPr/>
        <w:t>쉡瑘溥걤칌ꌸ縨㟍湎楷⭓睭绂嘣坋⭙㈳曂</w:t>
      </w:r>
      <w:r>
        <w:rPr/>
        <w:t>ꕩ</w:t>
      </w:r>
      <w:r>
        <w:rPr/>
        <w:t>쉪⭟娵暮</w:t>
      </w:r>
      <w:r>
        <w:rPr/>
        <w:t>⠯</w:t>
      </w:r>
      <w:r>
        <w:rPr/>
        <w:t>ꕗ</w:t>
      </w:r>
      <w:r>
        <w:rPr/>
        <w:t>䘦䜪癸쉉琮䵚</w:t>
      </w:r>
      <w:r>
        <w:rPr/>
        <w:t>ꥇ</w:t>
      </w:r>
      <w:r>
        <w:rPr/>
        <w:t>⠬</w:t>
      </w:r>
      <w:r>
        <w:rPr/>
        <w:t>干佴</w:t>
      </w:r>
      <w:r>
        <w:rPr/>
        <w:t>Ɽ</w:t>
      </w:r>
      <w:r>
        <w:rPr/>
        <w:t>뾩㭢〮⿂硖渤숹쉷䎩㕢╒</w:t>
      </w:r>
      <w:r>
        <w:rPr/>
        <w:t>Ⳏ</w:t>
      </w:r>
      <w:r>
        <w:rPr/>
        <w:t>繃愺숺䙐</w:t>
      </w:r>
      <w:r>
        <w:rPr/>
        <w:t>ꤶ</w:t>
      </w:r>
      <w:r>
        <w:rPr/>
        <w:t>쉰쉦灘伸堦東煬淂浟㏃䴦䙸ꍈ梥姂㭟쉧汓坍묰墘獊㷍䭱걸</w:t>
      </w:r>
      <w:r>
        <w:rPr/>
        <w:t>ꦱ</w:t>
      </w:r>
      <w:r>
        <w:rPr/>
        <w:t>슣繓瑅橃じ噯쉏噁䁋쉭獶때묪ㆡ暿⺥믂쉸䩈⽴</w:t>
      </w:r>
      <w:r>
        <w:rPr/>
        <w:t>ⶩ</w:t>
      </w:r>
      <w:r>
        <w:rPr/>
        <w:t>輽⑥뇂䝯걧뽺恒⥩特딫㥪爦ꇂ穚恑㍦䵸搯䤶⩍</w:t>
      </w:r>
      <w:r>
        <w:rPr/>
        <w:t>ⵗ▮</w:t>
      </w:r>
      <w:r>
        <w:rPr/>
        <w:t>挴쉉䥰愪圦改橇䐦偑㤬携☬䯂婵⪬健䡊☭쉹쉰繢兌까뼴佅洵⻂</w:t>
      </w:r>
      <w:r>
        <w:rPr/>
        <w:t>⢣</w:t>
      </w:r>
      <w:r>
        <w:rPr/>
        <w:t>㩲⩑冿歴쉭㶏牳ꥺ輭㜲托⒮㣂㎥暩♌氳䚩ㆮ强繸㝧⍏撘</w:t>
      </w:r>
      <w:r>
        <w:rPr/>
        <w:t>⣂</w:t>
      </w:r>
      <w:r>
        <w:rPr/>
        <w:t>刭㓂伪슿䥳㉾䢬碵偧㘣犣쉦䥋␪츨䰷獙䝸녪潱䱣숷塁顭䧂瑥嫂⌮伹딭婠榵帥剪槂塊た䙄㴥牲쉆⬪숣㐸쉳兰ぞ氹뗂⻃秂⯂㑍뭒枵</w:t>
      </w:r>
      <w:r>
        <w:rPr/>
        <w:t>꥓</w:t>
      </w:r>
      <w:r>
        <w:rPr/>
        <w:t>칹긱䑣㈽圲悡갬摪슩쌺⴪⼻娶嫂挭磂䕳</w:t>
      </w:r>
      <w:r>
        <w:rPr/>
        <w:t>ꕯ</w:t>
      </w:r>
      <w:r>
        <w:rPr/>
        <w:t>뽉䉭⪮䉐⥷ꥧ⩊捬澣⏂쉳照狎榻ヂ塨☭ⸯ揂娥䕮㈦쉃칪噵癋幦침</w:t>
      </w:r>
      <w:r>
        <w:rPr/>
        <w:t>ꕄ</w:t>
      </w:r>
      <w:r>
        <w:rPr/>
        <w:t>㏂쉄䨣䠰⪏♕쉈瑧祘䰮㵷⹉㵉뼴咣걥썕ㅵ奡繋㚵匶䩹湐硐㫂䗂姎쉺炩枘奆ㅘ♓顗䁨⮥桯쉖坩太伱⾏싂䭓咣긊噾䅁㶿䗂医䛂竎侥쉚圫㕋噮繨㢘拃</w:t>
      </w:r>
      <w:r>
        <w:rPr/>
        <w:t>⠤</w:t>
      </w:r>
      <w:r>
        <w:rPr/>
        <w:t>ⷂ</w:t>
      </w:r>
      <w:r>
        <w:rPr/>
        <w:t>淂熥医갬⽢슣㝈䐪㉧䵸⭐䫍숹쉸䆥⑳⺬欰⚬太樱㴪춥⫂㨬숵䜶㉑</w:t>
      </w:r>
      <w:r>
        <w:rPr/>
        <w:t>ⱓ</w:t>
      </w:r>
      <w:r>
        <w:rPr/>
        <w:t>뾥䡚␶癊磎⍷坤</w:t>
      </w:r>
      <w:r>
        <w:rPr/>
        <w:t>⡪</w:t>
      </w:r>
      <w:r>
        <w:rPr/>
        <w:t>挫䩊偮牭쉶뼯걵圤쌰扬畮⬶柂治䰳牵⧂㌸砦쉤䜪䌴婩狂秂⍪ヂ⑋㤶ꆱ傿슣眭걺稲</w:t>
      </w:r>
      <w:r>
        <w:rPr/>
        <w:t>ꕸ</w:t>
      </w:r>
      <w:r>
        <w:rPr/>
        <w:t>칀♸䍂슣坰쉘畒慘</w:t>
      </w:r>
      <w:r>
        <w:rPr/>
        <w:t>⠣</w:t>
      </w:r>
      <w:r>
        <w:rPr/>
        <w:t>싂䩬玱쉚杩䉵녱꺥</w:t>
      </w:r>
      <w:r>
        <w:rPr/>
        <w:t>ⰱ♢␷</w:t>
      </w:r>
      <w:r>
        <w:rPr/>
        <w:t>䁠塢䵫땗ꎻ숮</w:t>
      </w:r>
      <w:r>
        <w:rPr/>
        <w:t>ꤽ</w:t>
      </w:r>
      <w:r>
        <w:rPr/>
        <w:t>敕</w:t>
      </w:r>
      <w:r>
        <w:rPr/>
        <w:t>ⱆ</w:t>
      </w:r>
      <w:r>
        <w:rPr/>
        <w:t>ꕎ</w:t>
      </w:r>
      <w:r>
        <w:rPr/>
        <w:t>春怹䵾丱슻轗坄숺</w:t>
      </w:r>
      <w:r>
        <w:rPr/>
        <w:t>ⱳ</w:t>
      </w:r>
      <w:r>
        <w:rPr/>
        <w:t>䧂쉃晹⩳</w:t>
      </w:r>
      <w:r>
        <w:rPr/>
        <w:t>ⵒ</w:t>
      </w:r>
      <w:r>
        <w:rPr/>
        <w:t>癪澏樯䮏䍤</w:t>
      </w:r>
      <w:r>
        <w:rPr/>
        <w:t>ꦵ</w:t>
      </w:r>
      <w:r>
        <w:rPr/>
        <w:t>潇匳汴쉖乵숻╤싂瓂⮡匨䰳嚥숸敶⹙뮥걮⯂</w:t>
      </w:r>
      <w:r>
        <w:rPr/>
        <w:t>ⵔ</w:t>
      </w:r>
      <w:r>
        <w:rPr/>
        <w:t>ꥱ票䊩湸縸䅟嚿拍昮쌻⥘⤩ぐ뾱ꥨꍂ䝙⚻⼤⹣믂싂숳䎏쉨⽚쉘⥘㡉ꅤ儰썕꺵⭒捂쵶␳煃뭵쵶숷昦窩⽅恧䕫</w:t>
      </w:r>
      <w:r>
        <w:rPr/>
        <w:t>ꥎ</w:t>
      </w:r>
      <w:r>
        <w:rPr/>
        <w:t>睮稨칑</w:t>
      </w:r>
    </w:p>
    <w:p>
      <w:pPr>
        <w:pStyle w:val="PreformattedText"/>
        <w:bidi w:val="0"/>
        <w:spacing w:before="0" w:after="0"/>
        <w:jc w:val="left"/>
        <w:rPr/>
      </w:pPr>
      <w:r>
        <w:rPr/>
        <w:t>⵸</w:t>
      </w:r>
      <w:r>
        <w:rPr/>
        <w:t>㮩숤飂⮘쉣ꥺ쵮㡕걃牊⩊⥹길頭煺倱恠⨫啉噹㙵㥑⌦䈻勂䱧㴰땱츨樨此毂嘻</w:t>
      </w:r>
      <w:r>
        <w:rPr/>
        <w:t>Ɽ</w:t>
      </w:r>
      <w:r>
        <w:rPr/>
        <w:t>㚮뽆☩䩓쉪♣⨥㍁䌯䜦㈵䁪㩓噔⽳♾癤廍쉑䕅婞濂焴睆⩗넹䕪半♵땀숩歟戥쉵獉畟挸⻂갨啱문칦䛂䈯匲</w:t>
      </w:r>
      <w:r>
        <w:rPr/>
        <w:t>ⱆ</w:t>
      </w:r>
      <w:r>
        <w:rPr/>
        <w:t>啬㙠繞樱厱䧂㩊珍参灩♘숩穑呔っ⑾쌽⼣⨦带顎䙱쉩숣쏂㑒䁎碡杯⵭嘶⨻⹥숮琹㡷쌵利</w:t>
      </w:r>
      <w:r>
        <w:rPr/>
        <w:t>ⵔ</w:t>
      </w:r>
      <w:r>
        <w:rPr/>
        <w:t>偯쉊뽢䱾愸攺杋쉠㙨䱮坫䜨쉴椽숯䝎⍵椶偂쉧樬ꏂ⩈凂愮㌽쉾歖乌츪쉧㦩摘⩹撥㨹玥娩</w:t>
      </w:r>
      <w:r>
        <w:rPr/>
        <w:t>ⵋ</w:t>
      </w:r>
      <w:r>
        <w:rPr/>
        <w:t>㘥曂硵佬硁䴣싂卉쉟况ꅹ咘总幊噩</w:t>
      </w:r>
      <w:r>
        <w:rPr/>
        <w:t>⠰</w:t>
      </w:r>
      <w:r>
        <w:rPr/>
        <w:t>ꤳꥉ</w:t>
      </w:r>
      <w:r>
        <w:rPr/>
        <w:t>걈幔晋特倲⽯쵡㠹슩汦쉊녮栯쉆䣃묪牸輩顗䑨䒥㞡䳃䟂䡮坒쵏깁ㅢ漭</w:t>
      </w:r>
      <w:r>
        <w:rPr/>
        <w:t>ⵤ꥟</w:t>
      </w:r>
      <w:r>
        <w:rPr/>
        <w:t>灈▏</w:t>
      </w:r>
      <w:r>
        <w:rPr/>
        <w:t>Ⲭ</w:t>
      </w:r>
      <w:r>
        <w:rPr/>
        <w:t>価晒浖䠽⹯䙔奐飂☪땲䈷䐬슡頴ガ쉬촻扊䩦の䤩瘱瑲⏂⿂炮쉰䥋穴䕥⍓␣剟쉈嚱晨畋烃딬灾輯</w:t>
      </w:r>
      <w:r>
        <w:rPr/>
        <w:t>ꕟ</w:t>
      </w:r>
      <w:r>
        <w:rPr/>
        <w:t>땄嘦稣䡩䙷契슻║䆘が杌땒䁃㌥䄨⭌礪瑫㥸癖䭧쉡奮썅眵䞵䍉爳捫帱䙫捄䒡嘣椥摣䠵塏㭄杏犮칳㘬瞩</w:t>
      </w:r>
      <w:r>
        <w:rPr/>
        <w:t>⡇</w:t>
      </w:r>
      <w:r>
        <w:rPr/>
        <w:t>㭾䵣┊㐣䉁呂</w:t>
      </w:r>
      <w:r>
        <w:rPr/>
        <w:t>ꦣ</w:t>
      </w:r>
      <w:r>
        <w:rPr/>
        <w:t>놬怺夶潘撬㉉</w:t>
      </w:r>
      <w:r>
        <w:rPr/>
        <w:t>ꤤ</w:t>
      </w:r>
      <w:r>
        <w:rPr/>
        <w:t>뼸礦兩㵁呁偱乳ㄴ</w:t>
      </w:r>
      <w:r>
        <w:rPr/>
        <w:t>ⵣ</w:t>
      </w:r>
      <w:r>
        <w:rPr/>
        <w:t>䩲곂㥶쉢</w:t>
      </w:r>
      <w:r>
        <w:rPr/>
        <w:t>ꦵ</w:t>
      </w:r>
      <w:r>
        <w:rPr/>
        <w:t>䇂䕩㨮뭣瀹㭖⫂惂䠫睯Ⓕ灠놬싂㤻摪绎愱䱾偱柎㥂</w:t>
      </w:r>
      <w:r>
        <w:rPr/>
        <w:t>ꕔ</w:t>
      </w:r>
      <w:r>
        <w:rPr/>
        <w:t>쉷㍕ㅁ┩塏兩䠹ꄵ轅噚촣ꍍ煐柂睡곂쉍敯㙧⻎偭쵚깳卡</w:t>
      </w:r>
      <w:r>
        <w:rPr/>
        <w:t>ꕋ</w:t>
      </w:r>
      <w:r>
        <w:rPr/>
        <w:t>놵䘹核╀凂쉘哂䈸欫䍓呱쉕婩ꥭ걷恘䉄圸쎿</w:t>
      </w:r>
      <w:r>
        <w:rPr/>
        <w:t>⡏</w:t>
      </w:r>
      <w:r>
        <w:rPr/>
        <w:t>琬廂瘷唥顧䎩♕牙슥塭橇檮쉕</w:t>
      </w:r>
      <w:r>
        <w:rPr/>
        <w:t>⡆</w:t>
      </w:r>
      <w:r>
        <w:rPr/>
        <w:t>䗂溩唨쉩ㄤ摰摵㙭珂呫싂ꄳ䕈⪬湳쉂淂쉶慹輵</w:t>
      </w:r>
      <w:r>
        <w:rPr/>
        <w:t>꤫</w:t>
      </w:r>
      <w:r>
        <w:rPr/>
        <w:t>㠬㍦堲⽪噕特䭉禣⽬浆转䝺☭繀搲⽹嘳轔稵摷ꍗⓍ硚</w:t>
      </w:r>
      <w:r>
        <w:rPr/>
        <w:t>ꕙ</w:t>
      </w:r>
      <w:r>
        <w:rPr/>
        <w:t>掻䙔</w:t>
      </w:r>
      <w:r>
        <w:rPr/>
        <w:t>ꤪ</w:t>
      </w:r>
      <w:r>
        <w:rPr/>
        <w:t>唪琩싍恴⑒杂潳녒㙐䙴㑱䌲⤮㩸垻⨳䡷</w:t>
      </w:r>
      <w:r>
        <w:rPr/>
        <w:t>ⱙ</w:t>
      </w:r>
      <w:r>
        <w:rPr/>
        <w:t>恑牁ꄦ磂稯쉷奠</w:t>
      </w:r>
      <w:r>
        <w:rPr/>
        <w:t>ꔨ</w:t>
      </w:r>
      <w:r>
        <w:rPr/>
        <w:t>澥歺囃䅢僂倩剙利㊻䅟䑂㝚凂㦬㩢頶⨹〰⭪摶渽淂묵磎䙀䩘㡂䍩㩁⨥硧쉲呦쉓슏獙兘恣♷淂썬숫갽뭴䅴湊⏂칹伶䔲噁报璱⍵睳呔㕁䩶丨檿畾眵牮䊏㥞瀰煨⫃䍞䅐繱⵬撵썤떬姂ꍹ娥㉴嚮䡍㝵㙥ꍶ⹂㍳䥀浭潋滂㜺焭㉃䥘攫싂癬♥䱀婦ꆮ櫍曂含쉕全㢡颣䤳䠩쉨</w:t>
      </w:r>
      <w:r>
        <w:rPr/>
        <w:t>ⱺ</w:t>
      </w:r>
      <w:r>
        <w:rPr/>
        <w:t>㩈伦汲影琹䅠캡䭍棂售䑸瑉</w:t>
      </w:r>
      <w:r>
        <w:rPr/>
        <w:t>⡥</w:t>
      </w:r>
      <w:r>
        <w:rPr/>
        <w:t>㚩깊攺唲忂愺䳂䲬濂ꍎ歸䌨숨余</w:t>
      </w:r>
      <w:r>
        <w:rPr/>
        <w:t>ⱆ</w:t>
      </w:r>
      <w:r>
        <w:rPr/>
        <w:t>䍆畏</w:t>
      </w:r>
      <w:r>
        <w:rPr/>
        <w:t>ꕔ</w:t>
      </w:r>
      <w:r>
        <w:rPr/>
        <w:t>㚻땰쉖㝉쉖彘䐲偫䉠眨䢥䙙䡳橅挱䩑⹺곂뮩䙬␰⫍穚㒏㡐⨤쉇昭㉷</w:t>
      </w:r>
      <w:r>
        <w:rPr/>
        <w:t>ⵚ</w:t>
      </w:r>
      <w:r>
        <w:rPr/>
        <w:t>呣䜪慅塏灥싂噶⏂䱾獧婙乃⫎숳瑥煑숳⩈硳썮ꍺ㥶</w:t>
      </w:r>
      <w:r>
        <w:rPr/>
        <w:t>⣎</w:t>
      </w:r>
      <w:r>
        <w:rPr/>
        <w:t>ꅪ</w:t>
      </w:r>
      <w:r>
        <w:rPr/>
        <w:t>Ɒ</w:t>
      </w:r>
      <w:r>
        <w:rPr/>
        <w:t>쉅㥤</w:t>
      </w:r>
      <w:r>
        <w:rPr/>
        <w:t>⣂</w:t>
      </w:r>
      <w:r>
        <w:rPr/>
        <w:t>썍楘彄収夺䅷湋쉐</w:t>
      </w:r>
      <w:r>
        <w:rPr/>
        <w:t>Ⳃ</w:t>
      </w:r>
      <w:r>
        <w:rPr/>
        <w:t>璏勂걧睵⑴땸뭕顳䙪呋㈬쉇䱢剢㬬兯ッ㇍氪갮帩⥶匴뾏圹䰦楯䝙㙹氹묣杘犿ㅳ挽啠淂숬徏묲⭡숳⿂쉆ꎵ㡪揃娰䬲轘挽⨽</w:t>
      </w:r>
      <w:r>
        <w:rPr/>
        <w:t>ꕧ</w:t>
      </w:r>
      <w:r>
        <w:rPr/>
        <w:t>祍뽩⽸쉷뼤ㄲ啴㗂杙㩁⧂쎩㵢揂圭슣乨唬楋愱匽ꅁ⍢棂䵣⿍ꄦ恂倱땀煴其䠨녓땋橤吸庱吪橥깤칺䩑䁨쉵䑟㍖捉癪祕䥾棂䑍噾㎻⩇䥐䱞幉牊㶬䵹䕄㑫卺夸煞樊䌫嫂晹㵒杫儹쉔㵒쵴䍃揃埂</w:t>
      </w:r>
      <w:r>
        <w:rPr/>
        <w:t>ꕎ</w:t>
      </w:r>
      <w:r>
        <w:rPr/>
        <w:t>⼰</w:t>
      </w:r>
      <w:r>
        <w:rPr/>
        <w:t>ꕤ</w:t>
      </w:r>
      <w:r>
        <w:rPr/>
        <w:t>ꍇ硆</w:t>
      </w:r>
      <w:r>
        <w:rPr/>
        <w:t>ꖥ</w:t>
      </w:r>
      <w:r>
        <w:rPr/>
        <w:t>器䝬쉾⬹沣疣浥떵숭獂坤䍴촴轵湔⫂뇂䥢頪뿂䴫쉞</w:t>
      </w:r>
      <w:r>
        <w:rPr/>
        <w:t>ꖮ⨪⭌</w:t>
      </w:r>
      <w:r>
        <w:rPr/>
        <w:t>奴䁹㍪숥倻䨨䜲䨰⺻┴숫⭇啒䉄겘ꥴ쉓⿂牔䱢쉾䡣⨫偧汗</w:t>
      </w:r>
      <w:r>
        <w:rPr/>
        <w:t>ⵕ</w:t>
      </w:r>
      <w:r>
        <w:rPr/>
        <w:t>玡췂캣䝈⥈䁡个摀쉃輪쉈䡖辩塸䅉砰潔盂숽껎繭</w:t>
      </w:r>
      <w:r>
        <w:rPr/>
        <w:t>Ⱳ</w:t>
      </w:r>
      <w:r>
        <w:rPr/>
        <w:t>⼷勃쵯䃂楍䍷幍㬯敵깐橡녘卺쉹奾쌦挫呲츸뇂獙ㅃ</w:t>
      </w:r>
      <w:r>
        <w:rPr/>
        <w:t>Ⲯ</w:t>
      </w:r>
      <w:r>
        <w:rPr/>
        <w:t>䮮ꌭ⵳</w:t>
      </w:r>
      <w:r>
        <w:rPr/>
        <w:t>ꖣ</w:t>
      </w:r>
      <w:r>
        <w:rPr/>
        <w:t>㉹숩☳䎱危⩙㖻㇂序녁ꏍ穋⌥⩏┫旎썑漽㚘♗㝠깃昮䖵穃ꍟ穊쉩䡕歸嫂迂䞡</w:t>
      </w:r>
      <w:r>
        <w:rPr/>
        <w:t>Ⳃ</w:t>
      </w:r>
      <w:r>
        <w:rPr/>
        <w:t>唲㡾杘穠浥嘹䭴璿습놬潣쉅捚쉳䔫䆣劘</w:t>
      </w:r>
      <w:r>
        <w:rPr/>
        <w:t>⡯</w:t>
      </w:r>
      <w:r>
        <w:rPr/>
        <w:t>彍瑯┸頭㵤⩎扱뭑ꌵ汖쉯뼩丬䬪棎䢻㴲䘶㡨⍮䧂⽓啗嘲묩嘹숥䫂嫂습╵칬</w:t>
      </w:r>
      <w:r>
        <w:rPr/>
        <w:t>ꕋ</w:t>
      </w:r>
      <w:r>
        <w:rPr/>
        <w:t>䋎쉋㙳䬯噰廃䁞쉑ⸯꍗ愩兄摕꥾潴坋啤䅴偰㝸⥱炻侻䃂娸칀㉞쉌睎㊻憥䥢怤礷爬쌤睱浇ꎮ灩㓎⵬</w:t>
      </w:r>
      <w:r>
        <w:rPr/>
        <w:t>⠭</w:t>
      </w:r>
      <w:r>
        <w:rPr/>
        <w:t>暻穔</w:t>
      </w:r>
      <w:r>
        <w:rPr/>
        <w:t>ꕷ</w:t>
      </w:r>
      <w:r>
        <w:rPr/>
        <w:t>䁄싂䥕깞嫂繯ꏃ쉇〤剄䚏⏂ㅤ쉓</w:t>
      </w:r>
      <w:r>
        <w:rPr/>
        <w:t>ꗂ</w:t>
      </w:r>
      <w:r>
        <w:rPr/>
        <w:t>䉥</w:t>
      </w:r>
      <w:r>
        <w:rPr/>
        <w:t>ⷂ</w:t>
      </w:r>
      <w:r>
        <w:rPr/>
        <w:t>匹䂿䩩坕繤⪘껂쉀徵</w:t>
      </w:r>
      <w:r>
        <w:rPr/>
        <w:t>⡣</w:t>
      </w:r>
      <w:r>
        <w:rPr/>
        <w:t>쉚歯烂熘싂䵓쉞⻂쉷㩥딳丽䄪狍㕘偩슡䑸呯盂칸抡旂杫浭♑忂㉄㑙䄮썚癃濂礷䩭쉆␪戺歩彰冿쉇瘵穏乙쉗㡓彯乭攩깤㩟쉘㙟슮믂歞썸䍪曎겱穩桍㩑뼴䦵캏奙申檡漻䍕칆깘䝥싂㧂浟싂檻</w:t>
      </w:r>
      <w:r>
        <w:rPr/>
        <w:t>ⱳ</w:t>
      </w:r>
      <w:r>
        <w:rPr/>
        <w:t>㌵썋太═㟂♹뇂竂䪱狂礹爩②</w:t>
      </w:r>
      <w:r>
        <w:rPr/>
        <w:t>ꔰ</w:t>
      </w:r>
      <w:r>
        <w:rPr/>
        <w:t>時䍗噷噈瘯ㄬ⌻畇녳䱤㣂㯂离盍睢坖䉙凍彄⬮㦬塃繴⍮쉷戤촴㬤吺桃⹀泍╤싃</w:t>
      </w:r>
      <w:r>
        <w:rPr/>
        <w:t>⡇</w:t>
      </w:r>
      <w:r>
        <w:rPr/>
        <w:t>숩갤䍐걞㭤偋偵㊻渪䈹棂⴪ㆬ□参숭ꥲㅏ牧캥硖焷堻습⏂摋쉉칺䱮㭆棂潃楸嗂煓쵲牦䜤燂杙爱䅀㔭獙浂╵䒿㏂柎䥱煬噀캣㬵浫㴣넰쉸䉺橂㝁</w:t>
      </w:r>
      <w:r>
        <w:rPr/>
        <w:t>ꗂ</w:t>
      </w:r>
      <w:r>
        <w:rPr/>
        <w:t>庻恡漦ꏂ繪깓喿▩昦슡䣂怬晷浤獹쵩뽺㨬澿</w:t>
      </w:r>
      <w:r>
        <w:rPr/>
        <w:t>ꔶ</w:t>
      </w:r>
      <w:r>
        <w:rPr/>
        <w:t>攫뭊庻싂祺ㄸ쉣숰㩴⸥</w:t>
      </w:r>
      <w:r>
        <w:rPr/>
        <w:t>ⴤ</w:t>
      </w:r>
      <w:r>
        <w:rPr/>
        <w:t>瑧⴮䫂㬯습㞮䵒⺱싂⹙毂ㅠ權숥슱抏싂癃楦稬圭况攩䅷松氲皘恧橮깧㕧ㅬꥤ眫捆樮卞汳쉺</w:t>
      </w:r>
      <w:r>
        <w:rPr/>
        <w:t>ꦻꔬ</w:t>
      </w:r>
      <w:r>
        <w:rPr/>
        <w:t>栯䤪前䩫椱樥橤攺⺱⸺♄奞桴㑱쉤晭疻睋</w:t>
      </w:r>
      <w:r>
        <w:rPr/>
        <w:t>ⱉ</w:t>
      </w:r>
      <w:r>
        <w:rPr/>
        <w:t>党瑾싍湶㕅䜪㜴潌</w:t>
      </w:r>
      <w:r>
        <w:rPr/>
        <w:t>Ⱙ</w:t>
      </w:r>
      <w:r>
        <w:rPr/>
        <w:t>剥㐬䉀掻沏䨯</w:t>
      </w:r>
      <w:r>
        <w:rPr/>
        <w:t>ⲣ</w:t>
      </w:r>
      <w:r>
        <w:rPr/>
        <w:t>摵䥕㮵噾넦曂妏婒썦ꏂ帹噦䯂습晦䝟䙮辥겥壂傥⩫䘤㒥瑞顖⭓潴偕汌쉏瘴䁨ꄸ䷂䁌</w:t>
      </w:r>
      <w:r>
        <w:rPr/>
        <w:t>⡊</w:t>
      </w:r>
      <w:r>
        <w:rPr/>
        <w:t>唫穀쌪慆슥矃㙮⨦䊿匳뾮㍅캱穫䇃䈯습㑸㝏癮汭晴壂╔㨴쉠㶥杪땃뿂硆䚡潨桍䝱ꎥ㐦걞㧂䨽猫ꌲ㷂䱓瑊䁚䙘搳㭩乞⮵</w:t>
      </w:r>
      <w:r>
        <w:rPr/>
        <w:t>ꕸ</w:t>
      </w:r>
      <w:r>
        <w:rPr/>
        <w:t>愬牍㴻竂츣㌪㵬⨺䅩ꥬ帰挪칌潒⹉噾껂所䄽</w:t>
      </w:r>
      <w:r>
        <w:rPr/>
        <w:t>⠭</w:t>
      </w:r>
      <w:r>
        <w:rPr/>
        <w:t>쉢썂仂깬噅⺬쉫꺡쵋强ꎩ</w:t>
      </w:r>
      <w:r>
        <w:rPr/>
        <w:t>꤯</w:t>
      </w:r>
      <w:r>
        <w:rPr/>
        <w:t>払穒癰怵ㆮ┹硪㥘⤸ꅖ쉥묩ꅫㄬ獁⑆⧂潥昨兕效촱䨨攤䓂剞梣楫쉅䉧澿氩獀榻㉁숵䄥</w:t>
      </w:r>
      <w:r>
        <w:rPr/>
        <w:t>⡱</w:t>
      </w:r>
      <w:r>
        <w:rPr/>
        <w:t>題捚까穫뾿楯盂懍㒬㛃飂䙂㟂䎏뭐</w:t>
      </w:r>
      <w:r>
        <w:rPr/>
        <w:t>ꗎ</w:t>
      </w:r>
      <w:r>
        <w:rPr/>
        <w:t>矃걍䄹敚亮㚏〯呋⻂숻䅡堺掻慁硤ッ믂싎繥䍲爯⭟具㶵숬숪䇂䍴㕴噲⼮喣漤</w:t>
      </w:r>
      <w:r>
        <w:rPr/>
        <w:t>ꤶ⥕☺</w:t>
      </w:r>
      <w:r>
        <w:rPr/>
        <w:t>割쉔㷂쉆</w:t>
      </w:r>
      <w:r>
        <w:rPr/>
        <w:t>ⵓꤪ</w:t>
      </w:r>
      <w:r>
        <w:rPr/>
        <w:t>圳礥硩♏熩따⨳긺녧䑸┶ꥠ祏⼷徏痂祂湧쉃田㩇沩奘挭歅湰쉢䜸堫쉺瀻づ䡞⩁剣湸쉊癵ㄴ㝢優䌥㷂딻쏂㥐䣃ィ⹵㈪㜳副䂩䍲싂䑌썱╕熏┯匤쉚朸䘸췂中</w:t>
      </w:r>
      <w:r>
        <w:rPr/>
        <w:t>ⰳ</w:t>
      </w:r>
      <w:r>
        <w:rPr/>
        <w:t>瑬䙕㊬</w:t>
      </w:r>
      <w:r>
        <w:rPr/>
        <w:t>ꕂ</w:t>
      </w:r>
      <w:r>
        <w:rPr/>
        <w:t>䊻汆㣂妡㚩㵒슘숰䉫㝵ꄨ㑋浵タ瘽⍓칕ꏂ潀氫㕀뗂갳慗걌曂넻</w:t>
      </w:r>
      <w:r>
        <w:rPr/>
        <w:t>ⷂ</w:t>
      </w:r>
      <w:r>
        <w:rPr/>
        <w:t>㬶瀽䒱䵧幍㪩惍긤䩖㖻乮㡠兑쉆帬땵眳䝂㙄湚㨵浨⩪畲뭍漯㩬䅥潵匹瞏潃敇䀷櫂⮣썳</w:t>
      </w:r>
      <w:r>
        <w:rPr/>
        <w:t>ⷃ</w:t>
      </w:r>
      <w:r>
        <w:rPr/>
        <w:t>췍渮</w:t>
      </w:r>
      <w:r>
        <w:rPr/>
        <w:t>ⲣ</w:t>
      </w:r>
      <w:r>
        <w:rPr/>
        <w:t>㚣쉎䉩轭㝤걺⹘䷎</w:t>
      </w:r>
      <w:r>
        <w:rPr/>
        <w:t>⠴</w:t>
      </w:r>
      <w:r>
        <w:rPr/>
        <w:t>㧂쌻뼥䯂</w:t>
      </w:r>
      <w:r>
        <w:rPr/>
        <w:t>ꔩ</w:t>
      </w:r>
      <w:r>
        <w:rPr/>
        <w:t>깔灈漥쵌瞘獺</w:t>
      </w:r>
      <w:r>
        <w:rPr/>
        <w:t>⡐</w:t>
      </w:r>
      <w:r>
        <w:rPr/>
        <w:t>䛂䕤쏂쌳䊥呭玮</w:t>
      </w:r>
      <w:r>
        <w:rPr/>
        <w:t>ⴷ</w:t>
      </w:r>
      <w:r>
        <w:rPr/>
        <w:t>弪殣싂桤牂</w:t>
      </w:r>
      <w:r>
        <w:rPr/>
        <w:t>Ⱞ</w:t>
      </w:r>
      <w:r>
        <w:rPr/>
        <w:t>쉺칀㍡淂㛂쉗㥅乯界樴䅢䞏⩯拂쉱桵⫍捀晒䵧䇂嫂쏂圮愮浤쉪깥挲숲䨯硴瑈꺘䀨浸杒砤ꅕ䕤㩾玿⴪婙촥䵊爨味婉캏偱睄中䙆⬽䕕⸊♞噺捷⽤뭤梏䨸伴瑭㩁夬㠨슱矂彶毎䍫쉓걖彘瀽偧捺䓂숴㏎猰뇂医奶꺩佨猬㡸噄⩾쌵䙴䈨㡚勂坐쉸䙣㡤㍕桾頹㝥瑁넪㏂癢杺쉖㪘䕷暏卍</w:t>
      </w:r>
      <w:r>
        <w:rPr/>
        <w:t>ꕫ</w:t>
      </w:r>
      <w:r>
        <w:rPr/>
        <w:t>祠ꥷ效䱳꺱嘦칑丶䷂⛂穋乇䚩牞㬨쉰硴㩴䡡㡟厱塮꺵뽔쉓숺쌬⪵슱녎뽬㘩橀⤯䘣湠䂮쉂䤷⍏題卤땯堨ぺ亱싍㶵轖汈迃攵㥭䭗㕥媮ꌶ뭏塋쵭愱땙坲ァ㔯嚵ꍹ慾祩䙧㥇⧂䴶</w:t>
      </w:r>
      <w:r>
        <w:rPr/>
        <w:t>⡈</w:t>
      </w:r>
      <w:r>
        <w:rPr/>
        <w:t>恍슏깮ꍸ㉺♇딲刳徻䬨썗쉅杺⵹剑숷楩⎘昻</w:t>
      </w:r>
      <w:r>
        <w:rPr/>
        <w:t>ⶵ</w:t>
      </w:r>
      <w:r>
        <w:rPr/>
        <w:t>䟂奭䏃</w:t>
      </w:r>
      <w:r>
        <w:rPr/>
        <w:t>⡤</w:t>
      </w:r>
      <w:r>
        <w:rPr/>
        <w:t>剃轀◂숹毂쉁䝳⩷浍䉮瀩顣偧唩剾䍰쉫摀奅⑁暣䚬偓◂ㄬ</w:t>
      </w:r>
      <w:r>
        <w:rPr/>
        <w:t>⡡</w:t>
      </w:r>
      <w:r>
        <w:rPr/>
        <w:t>婰奯䢬숻樫勂極䝏恎</w:t>
      </w:r>
      <w:r>
        <w:rPr/>
        <w:t>ꖻ</w:t>
      </w:r>
      <w:r>
        <w:rPr/>
        <w:t>싂▣쉙摅⥊䉪숰㐴뗎묥믂㡒㝾晌恩쉐ꍌヂ땫</w:t>
      </w:r>
      <w:r>
        <w:rPr/>
        <w:t>꧂</w:t>
      </w:r>
      <w:r>
        <w:rPr/>
        <w:t>숸슘秃쉴䗍쉗樶は깅ォ轞ꅑ☵潮㭕䋃⽹狂⛂</w:t>
      </w:r>
      <w:r>
        <w:rPr/>
        <w:t>⢱</w:t>
      </w:r>
      <w:r>
        <w:rPr/>
        <w:t>숮佱硊獚䗂埂⽨㡫嘽捩硬숫⵾䁚犵歍믍琸쉹</w:t>
      </w:r>
      <w:r>
        <w:rPr/>
        <w:t>ꥈ</w:t>
      </w:r>
      <w:r>
        <w:rPr/>
        <w:t>䑚氲懂疱⽖칥㘱⭤쉑숶䦥獄澩㫂</w:t>
      </w:r>
      <w:r>
        <w:rPr/>
        <w:t>ꤳ</w:t>
      </w:r>
      <w:r>
        <w:rPr/>
        <w:t>呠깴⦘祶䯂썤㙳䕬㈵뭦㧂た㜻쉺숪癮癉判搰漮稽쎘⍋攩兂</w:t>
      </w:r>
      <w:r>
        <w:rPr/>
        <w:t>ⶥ⩘</w:t>
      </w:r>
      <w:r>
        <w:rPr/>
        <w:t>啩滂輽䨴㴫⥀檩瀯夲㡣걭撵</w:t>
      </w:r>
      <w:r>
        <w:rPr/>
        <w:t>ⶩ</w:t>
      </w:r>
      <w:r>
        <w:rPr/>
        <w:t>獱슮⤤⨻佸⭋啠쉑㜻汄偖ㅶ彦犵磍䅋䅯땍凂䍕㈹믂祸ꆬ楖片숮긻</w:t>
      </w:r>
      <w:r>
        <w:rPr/>
        <w:t>⡐</w:t>
      </w:r>
      <w:r>
        <w:rPr/>
        <w:t>妿숬╡听⑵숫弳뭊呴㘶㔥壍搪쉣书頤䄸燎쵡券숯甦偶〳숸佸眶숮坶呈䉞䰳朶䀣</w:t>
      </w:r>
      <w:r>
        <w:rPr/>
        <w:t>ⰽ</w:t>
      </w:r>
      <w:r>
        <w:rPr/>
        <w:t>瀳촻䃂彙⹸祹輪⹬떩땃⍞⸱숵壂믂县彸⮬</w:t>
      </w:r>
      <w:r>
        <w:rPr/>
        <w:t>ꦬ</w:t>
      </w:r>
      <w:r>
        <w:rPr/>
        <w:t>绂䔷♶</w:t>
      </w:r>
      <w:r>
        <w:rPr/>
        <w:t>ⱑ</w:t>
      </w:r>
      <w:r>
        <w:rPr/>
        <w:t>矂㑩</w:t>
      </w:r>
      <w:r>
        <w:rPr/>
        <w:t>ⱴ</w:t>
      </w:r>
      <w:r>
        <w:rPr/>
        <w:t>䙫瀩珃①⪣吻㊩슱塮㝧⩢㬽䪿䔨䤭携潅㑳슱祀숥愹ꍔ垩恓갰숶拂</w:t>
      </w:r>
      <w:r>
        <w:rPr/>
        <w:t>ⴳ</w:t>
      </w:r>
      <w:r>
        <w:rPr/>
        <w:t>쉦唦묺柂쉚쉹䌹窡欻䉨搱炡뽆⦮兎쌲姂し奂⩄涩汃擂抩⫍㍆株촭失㫂ꌦ</w:t>
      </w:r>
      <w:r>
        <w:rPr/>
        <w:t>⠵⯂</w:t>
      </w:r>
      <w:r>
        <w:rPr/>
        <w:t>擎㏂汹쉰⑥䕹橩䢏健线㷎扙䅦牚瑡썃妘넹ヂꥲ悥숫坎⍘頪湆⹅呇긹</w:t>
      </w:r>
      <w:r>
        <w:rPr/>
        <w:t>ꤩ</w:t>
      </w:r>
      <w:r>
        <w:rPr/>
        <w:t>憮匨쉠䩣穗땗슮〶㔻</w:t>
      </w:r>
      <w:r>
        <w:rPr/>
        <w:t>⠯</w:t>
      </w:r>
      <w:r>
        <w:rPr/>
        <w:t>㔭哎䭙浪软ꍺㅘ汑㬶幡儊䬫歀剺琭㡢㉡㜮佫㉵䑈昨橐匸Ⓜ싍䏂ꅀ琩⥦瀪呱瓂穫晃時</w:t>
      </w:r>
      <w:r>
        <w:rPr/>
        <w:t>ⶏ⴪</w:t>
      </w:r>
      <w:r>
        <w:rPr/>
        <w:t>嫂㥫昤싂疱妣偁乡䙸䩪쉃㡏</w:t>
      </w:r>
      <w:r>
        <w:rPr/>
        <w:t>⡺</w:t>
      </w:r>
      <w:r>
        <w:rPr/>
        <w:t>琽쉂潊慒쉑쉺ꥷ穕㗂䮿㙲愫⫂㕥殮晊싃婑婱딽걟噍꧎灃쉆澏⻂쉩쉊</w:t>
      </w:r>
      <w:r>
        <w:rPr/>
        <w:t>ꦩ♸</w:t>
      </w:r>
      <w:r>
        <w:rPr/>
        <w:t>㉃⩥䕙ꍘ濂捙䱯灬秂⏂㑹㙷橡捒摓噅琭听䊡氰扁李싂䨷묥敷숷⸪畃癘瑵</w:t>
      </w:r>
      <w:r>
        <w:rPr/>
        <w:t>ꔲ</w:t>
      </w:r>
      <w:r>
        <w:rPr/>
        <w:t>浅拃啘玿奾숵灬묣칮㧂춮杺橫㔱疮぀뇃咮歺样ꍐ轆梮ㅁ䴻瘪⤱☩싂숦怺쉧</w:t>
      </w:r>
      <w:r>
        <w:rPr/>
        <w:t>ⱇⓎ</w:t>
      </w:r>
      <w:r>
        <w:rPr/>
        <w:t>ꄬ⤪걤獐슿ꆿ娯넣㒬쉂䙅䌩⍇䄻唣</w:t>
      </w:r>
      <w:r>
        <w:rPr/>
        <w:t>ⵆ</w:t>
      </w:r>
      <w:r>
        <w:rPr/>
        <w:t>쉞⪣呌⹁機绂杋숷併䩊⩶㎏婲卆㕒숥榩硓嚬纩呄쉘촦判欣礮䉶睌쎘檱ꄪ潳쉍⼻䮱䡙쵭怤涥爳呲㌬ꥰㄣ発㡧礳側䴺</w:t>
      </w:r>
      <w:r>
        <w:rPr/>
        <w:t>ꕚ</w:t>
      </w:r>
      <w:r>
        <w:rPr/>
        <w:t>䆮楹滂䝚顱心䕚뼺뇂㨰㜺⹒</w:t>
      </w:r>
      <w:r>
        <w:rPr/>
        <w:t>ꕃ</w:t>
      </w:r>
      <w:r>
        <w:rPr/>
        <w:t>急楧矃╌暏本摠慲坾犻帵⑮搮쉙䝦㥎睮稽橨싂㶩촩넵父ォ</w:t>
      </w:r>
      <w:r>
        <w:rPr/>
        <w:t>Ⳃ</w:t>
      </w:r>
      <w:r>
        <w:rPr/>
        <w:t>ⴲ</w:t>
      </w:r>
      <w:r>
        <w:rPr/>
        <w:t>敮䃂</w:t>
      </w:r>
      <w:r>
        <w:rPr/>
        <w:t>ⱌ</w:t>
      </w:r>
      <w:r>
        <w:rPr/>
        <w:t>橰뇂稲ꎻ⛂⴫䅵獩</w:t>
      </w:r>
      <w:r>
        <w:rPr/>
        <w:t>ꥒ</w:t>
      </w:r>
      <w:r>
        <w:rPr/>
        <w:t>슩ꌰ婳╪⪘柂轧</w:t>
      </w:r>
      <w:r>
        <w:rPr/>
        <w:t>ꗂ</w:t>
      </w:r>
      <w:r>
        <w:rPr/>
        <w:t>扱禥咿繶昺㋂入潯쉉䮘䐮全⥔</w:t>
      </w:r>
      <w:r>
        <w:rPr/>
        <w:t>⡖</w:t>
      </w:r>
      <w:r>
        <w:rPr/>
        <w:t>䟂噠橤殏嘶䊿㡏䙊⧂⍮䈱礯瑌쉄䇂뾡殥⑃䕐䭑䥕洱⮱憿桩쉺婗⑔떬汃㩣㓂䴴乗天煨㟂拃囂佌い⎡䥥扗㧂㎮形䑘哂摘㵲稶痂⪥牣橇쉾䆏쏂湶帴捄㍐ꥡ춮檩⚱䙁☹숤㥋믍䢥欥㒥砶極㔴究坲뼭憥楣㊻ㅃ伽纻奦噁⬪칂卋ꄺ啍⨪颩ꥯ䬰쉃畖㙹摇煈⩂烂촣㕄晸㑱꺩歰啵潘䍖癒갻爵⹳札壂矂县溡⎵⾩</w:t>
      </w:r>
      <w:r>
        <w:rPr/>
        <w:t>ꗎ</w:t>
      </w:r>
      <w:r>
        <w:rPr/>
        <w:t>쉚䕒㌴⑳⨵睬땑슻繥〽癞㠨厘杈곂か♡</w:t>
      </w:r>
      <w:r>
        <w:rPr/>
        <w:t>⡁</w:t>
      </w:r>
      <w:r>
        <w:rPr/>
        <w:t>䥑縱䭘쉣ㆿ䡶⹎䅍쉆⸵䰭⵲憥扃놵春楧ꌻ땴䤹⨳檵ꍐ牨䊮㝟䖥汌婀䀭넪⑸칀쌫浰쉏싃쉖䡲ꌳ橣뾻暩䁵쉮ㅕ儫⹊싂ꥱ</w:t>
      </w:r>
      <w:r>
        <w:rPr/>
        <w:t>ꔯ</w:t>
      </w:r>
      <w:r>
        <w:rPr/>
        <w:t>깳浞쵥뭚墬㥋쉋딭浏眯迂愬⸲䪬垣圯頹갳晶㔺擂棃噈眯컂こ猻⹠䔲恂㝯녣䅨㑆㈪秂伤꥘䜯츊㝪⍎䢱녁剺术⥺䝪ꅌ卭ꎣ䅗ꌲ䁆祦坏攵쵅⍚繓⩷⨺┽杋䄫䭘怱칍㤺⩑㚩땡䁦쎱摶⽀栱쉬轊渭⭩㝳楊쉃䡔㛍쌻顈ꏂ京넯</w:t>
      </w:r>
      <w:r>
        <w:rPr/>
        <w:t>ꔳ⩢⭫</w:t>
      </w:r>
      <w:r>
        <w:rPr/>
        <w:t>뽔允娤㍱剡瘴㞘㟎幃嘩灮걨⼷敏⩐瀹礥唦㥀告帪湁圣㴷㬹쉏⽎晒䴪쉖婙䩺⼫</w:t>
      </w:r>
      <w:r>
        <w:rPr/>
        <w:t>꧂</w:t>
      </w:r>
      <w:r>
        <w:rPr/>
        <w:t>쉪欪쵫</w:t>
      </w:r>
      <w:r>
        <w:rPr/>
        <w:t>ⵆ</w:t>
      </w:r>
      <w:r>
        <w:rPr/>
        <w:t>䔶䠣壂洣숪䙵숲쉗쉇㔣⛂梿嫂③쉟㑺쉹戸⩆갪彄槂硘幥</w:t>
      </w:r>
      <w:r>
        <w:rPr/>
        <w:t>Ȿ</w:t>
      </w:r>
      <w:r>
        <w:rPr/>
        <w:t>玘숨</w:t>
      </w:r>
      <w:r>
        <w:rPr/>
        <w:t>ꕐ</w:t>
      </w:r>
      <w:r>
        <w:rPr/>
        <w:t>㭷䓃滂撱䠸顂枥瑶넩</w:t>
      </w:r>
      <w:r>
        <w:rPr/>
        <w:t>⢏</w:t>
      </w:r>
      <w:r>
        <w:rPr/>
        <w:t>䠽䅏塇顨囎ꥦ쉲슻䗂潹숻䩔숸뼹㑧洦㨩祆㝾䪡嘷⥀桫杤쉈뼽ꍈ湦춏㓂㝄忂㮏녖泎쉂癮轊숽╩㯂杀␤牦묵癕♺晒䀭牢也儻䓂汉呡灍敏滃䡶뭈♫⩲涥塞㶣쵎슿</w:t>
      </w:r>
      <w:r>
        <w:rPr/>
        <w:t>ꔪ</w:t>
      </w:r>
      <w:r>
        <w:rPr/>
        <w:t>矂彡숸䱮ꌭ獣じ㙠㉺捨昬愽楘眳⨮攺䝎꺥拂㭱婍䠥桘⽸숭</w:t>
      </w:r>
      <w:r>
        <w:rPr/>
        <w:t>ⵂ</w:t>
      </w:r>
      <w:r>
        <w:rPr/>
        <w:t>⽸摠⥩䩯㏂㡕卤佷䑌쵱㦮싃㤷搪䎵敖坫슥樲딨泂墘恓㩂煗慪숩쉌焵杹憥亘⭫奣</w:t>
      </w:r>
      <w:r>
        <w:rPr/>
        <w:t>ꔽ</w:t>
      </w:r>
      <w:r>
        <w:rPr/>
        <w:t>捂噣㉗싂浣䷂係</w:t>
      </w:r>
      <w:r>
        <w:rPr/>
        <w:t>ⵦ</w:t>
      </w:r>
      <w:r>
        <w:rPr/>
        <w:t>䝹匬婅支夺⍠쉔⩆쌮䵟⩒쉐⩪⑆쉾</w:t>
      </w:r>
      <w:r>
        <w:rPr/>
        <w:t>⢱</w:t>
      </w:r>
      <w:r>
        <w:rPr/>
        <w:t>唸牮縺촴⸤</w:t>
      </w:r>
      <w:r>
        <w:rPr/>
        <w:t>ꤪ</w:t>
      </w:r>
      <w:r>
        <w:rPr/>
        <w:t>祈␰곂ㅋ⧂棃㑹ㅟ倬癇堬싂⭊䱪⩧永㙁䪿炿輰ꄴ佰䙴䁮슥䉱堮</w:t>
      </w:r>
      <w:r>
        <w:rPr/>
        <w:t>ⷂ</w:t>
      </w:r>
      <w:r>
        <w:rPr/>
        <w:t>칢뗂楦⌤⒬㍈女</w:t>
      </w:r>
      <w:r>
        <w:rPr/>
        <w:t>ⵏ</w:t>
      </w:r>
      <w:r>
        <w:rPr/>
        <w:t>瀩쉩♑쉰泂㜥䭉⽕묳朶쉍喩玘爮懂䁨</w:t>
      </w:r>
      <w:r>
        <w:rPr/>
        <w:t>ꕢ</w:t>
      </w:r>
      <w:r>
        <w:rPr/>
        <w:t>ꌽ⹤䬪睬乹䡠穐칚싂쉢컂ꅋ쉠습伸䯂䅠⽏壂彃悩䁆琸쉁剸摪깺卫汸╖ꌳ稦楎촦뮱믎嘷毂顶卾䙬怷㢥熣奈䕇哂쵇䱓儻幫䩲䑣슘䢩䍍塇뭈쉓帳楫⍷竂䪿쉠啫刷</w:t>
      </w:r>
      <w:r>
        <w:rPr/>
        <w:t>ⵌꤽ</w:t>
      </w:r>
      <w:r>
        <w:rPr/>
        <w:t>ⱺ</w:t>
      </w:r>
      <w:r>
        <w:rPr/>
        <w:t>㵣痂</w:t>
      </w:r>
      <w:r>
        <w:rPr/>
        <w:t>ⱗ⬺</w:t>
      </w:r>
      <w:r>
        <w:rPr/>
        <w:t>轡硺⽭뽵枩</w:t>
      </w:r>
      <w:r>
        <w:rPr/>
        <w:t>⡔</w:t>
      </w:r>
      <w:r>
        <w:rPr/>
        <w:t>牋䎏囂刻䥍</w:t>
      </w:r>
      <w:r>
        <w:rPr/>
        <w:t>⢱▬</w:t>
      </w:r>
      <w:r>
        <w:rPr/>
        <w:t>䍗歌㧂䥵</w:t>
      </w:r>
      <w:r>
        <w:rPr/>
        <w:t>꧂</w:t>
      </w:r>
      <w:r>
        <w:rPr/>
        <w:t>毂땏憥㫃슩⑟◂䪮⥦䖩⩳쉩轱僂癴촴倦椬㝢ギ촮磎♾博숬㛂乆㵁幟</w:t>
      </w:r>
      <w:r>
        <w:rPr/>
        <w:t>⣂</w:t>
      </w:r>
      <w:r>
        <w:rPr/>
        <w:t>乓㍞㡮</w:t>
      </w:r>
      <w:r>
        <w:rPr/>
        <w:t>ꦱꥊ</w:t>
      </w:r>
      <w:r>
        <w:rPr/>
        <w:t>걫偢쉑繋췃曍⹢奓㤺捀</w:t>
      </w:r>
      <w:r>
        <w:rPr/>
        <w:t>Ⳃ</w:t>
      </w:r>
      <w:r>
        <w:rPr/>
        <w:t>䬦䐱䑎敮╇梿⨸歰겥剀䕇䔣狂㛂</w:t>
      </w:r>
      <w:r>
        <w:rPr/>
        <w:t>ꤪ</w:t>
      </w:r>
      <w:r>
        <w:rPr/>
        <w:t>녓⽔䕸쉾쉐穚⥋㊘뼪廂疩쉃丰瑔潊輥㴊䀷⸵䖥䁎쵋璩眮쉈穹煶묳扗뭲伽㎬慃䁂瑸쉞俍恞㋂썍⌫♁䵦頦ꌮ怣츭塱촵㤬쉎佑壃ㅏ頷ꥳꍇ⩤⹌〥樷</w:t>
      </w:r>
      <w:r>
        <w:rPr/>
        <w:t>ⱶ</w:t>
      </w:r>
      <w:r>
        <w:rPr/>
        <w:t>兩嚬걌겣湊滂슱㇃⼩唤▥皿㢱칙幌氯⧎㤳暩♮畦坺浫뇎堺灖쉚ꇃ娹䡥㬤瑪䢩䉡晭넰挷兩㍑넸穐奴㶿倲咱庩煀숷甥摍支㩯牥䯎춘⹫畓晏⍣忂睐뾣䈺桋頭洩⥕廍欩幌滃♭乁䌰戻䵞⽂䷂⑑佣搳깓㘮潟▿</w:t>
      </w:r>
      <w:r>
        <w:rPr/>
        <w:t>⡁⭔</w:t>
      </w:r>
      <w:r>
        <w:rPr/>
        <w:t>恐䜪쵡⍏⩬核晴澩䡞愲畧겘곂摋畞뭀䅂囂䞩幺쵓䘲</w:t>
      </w:r>
      <w:r>
        <w:rPr/>
        <w:t>⢿</w:t>
      </w:r>
      <w:r>
        <w:rPr/>
        <w:t>佗椩俎䛂眤歪㊱㬮슮瑬椩扯繇䅺ぴ⺬쉶慲祥啾싂轗急넬</w:t>
      </w:r>
      <w:r>
        <w:rPr/>
        <w:t>ⵂ</w:t>
      </w:r>
      <w:r>
        <w:rPr/>
        <w:t>卡䘷㉣浪栴숺썇攷福栤浗湌䱱嘰쉘悵땲彊⑕项䭲眶䤤숺礤</w:t>
      </w:r>
      <w:r>
        <w:rPr/>
        <w:t>ꖡ</w:t>
      </w:r>
      <w:r>
        <w:rPr/>
        <w:t>潧녖ㅳ㯍㥗䰣㝂쉏긬疩婵㩨墮墩슿믂䬻槂浉皩獟塑</w:t>
      </w:r>
      <w:r>
        <w:rPr/>
        <w:t>⡫</w:t>
      </w:r>
      <w:r>
        <w:rPr/>
        <w:t>䓎䙁䖱㌻䱸</w:t>
      </w:r>
      <w:r>
        <w:rPr/>
        <w:t>ꕺ</w:t>
      </w:r>
      <w:r>
        <w:rPr/>
        <w:t>뾥硺</w:t>
      </w:r>
      <w:r>
        <w:rPr/>
        <w:t>ꥑ</w:t>
      </w:r>
      <w:r>
        <w:rPr/>
        <w:t>橺皣쉤冿쉵㯃</w:t>
      </w:r>
      <w:r>
        <w:rPr/>
        <w:t>ꔮ</w:t>
      </w:r>
      <w:r>
        <w:rPr/>
        <w:t>쉬楦㫎䃂睞䖣ꅸ녂䑾때䭥</w:t>
      </w:r>
      <w:r>
        <w:rPr/>
        <w:t>ꤰ</w:t>
      </w:r>
      <w:r>
        <w:rPr/>
        <w:t>煊녕⬴嚘㩭┬佈ば䱑촵漹獵疣愻䰤䱺㦿쉈顾㚻庩冿䁏樶╀㍾䠯㬹⍊</w:t>
      </w:r>
      <w:r>
        <w:rPr/>
        <w:t>ⱆ</w:t>
      </w:r>
      <w:r>
        <w:rPr/>
        <w:t>縱燂㤽⺻摤怱㩕兹☬塔쉴</w:t>
      </w:r>
      <w:r>
        <w:rPr/>
        <w:t>⡆⍾</w:t>
      </w:r>
      <w:r>
        <w:rPr/>
        <w:t>䳎稱䇎㌷䦥婃戺ꆣ儷걒⩕䱣伫쌪呲浭䏂獃杍畬椱껂瓂搮딹䅎睕걈侮ꅫ䂘剔嘵칣䕸㔣䥰⪣忂伳⺩乶僂䘯♭夵㬤</w:t>
      </w:r>
      <w:r>
        <w:rPr/>
        <w:t>⠭</w:t>
      </w:r>
      <w:r>
        <w:rPr/>
        <w:t>噬打㑳뽒䈬弩▩湈⍊湀⽪䄪</w:t>
      </w:r>
      <w:r>
        <w:rPr/>
        <w:t>ꦡ</w:t>
      </w:r>
      <w:r>
        <w:rPr/>
        <w:t>䭖摕김健㕲䭘杮恆숰卂偳숤漹䐩怰╩숨㩥沿幇녏䝥漳ꥯ秂싎ꥰ</w:t>
      </w:r>
      <w:r>
        <w:rPr/>
        <w:t>ⷍ</w:t>
      </w:r>
      <w:r>
        <w:rPr/>
        <w:t>䝴皣䈯煚☯</w:t>
      </w:r>
      <w:r>
        <w:rPr/>
        <w:t>ⶩ</w:t>
      </w:r>
      <w:r>
        <w:rPr/>
        <w:t>㢘뽉䵈긥斘⥵쉄쉭⤪墩䚥夽乞숮ㅟ</w:t>
      </w:r>
      <w:r>
        <w:rPr/>
        <w:t>⠶</w:t>
      </w:r>
      <w:r>
        <w:rPr/>
        <w:t>㙱쉧ㅇ</w:t>
      </w:r>
      <w:r>
        <w:rPr/>
        <w:t>ⷂ</w:t>
      </w:r>
      <w:r>
        <w:rPr/>
        <w:t>ꍞ⭕卍쵕㥖</w:t>
      </w:r>
      <w:r>
        <w:rPr/>
        <w:t>ⵉ</w:t>
      </w:r>
      <w:r>
        <w:rPr/>
        <w:t>㴮싂俎␳户䝅쉫⥇䑈冩뭤泂㕈䝫敍쉤顠掬⸦䧂㙢⭍⨲患砸쉹썅</w:t>
      </w:r>
      <w:r>
        <w:rPr/>
        <w:t>ꤸ⭚</w:t>
      </w:r>
      <w:r>
        <w:rPr/>
        <w:t>⡓</w:t>
      </w:r>
      <w:r>
        <w:rPr/>
        <w:t>캘㭱䠫쉓瑖▥㘳ꍚ䙸䡙쉈湊䒩쉺䉯㙟䕩瑄歸佢쉘礮䔦噕</w:t>
      </w:r>
      <w:r>
        <w:rPr/>
        <w:t>ꖻ</w:t>
      </w:r>
      <w:r>
        <w:rPr/>
        <w:t>忂慆彖㍦奅㉹䥯곂浐䭌檏勎깈夲쉴㬸癔执㙰䑯㠵╨椤뭣㭋슱쉎걭뽨恁㩢喡㡁佖帲☊⫎놩⼨ꆣ⼷䉠⸴湪䥔猪칤칀쌶</w:t>
      </w:r>
      <w:r>
        <w:rPr/>
        <w:t>⡶</w:t>
      </w:r>
      <w:r>
        <w:rPr/>
        <w:t>戨氺싂灂쵉묰奐䄪䷂奥䔻</w:t>
      </w:r>
      <w:r>
        <w:rPr/>
        <w:t>ⶏ</w:t>
      </w:r>
      <w:r>
        <w:rPr/>
        <w:t>䪿䕰⩞䬩颮䔶딣␨䉭싂</w:t>
      </w:r>
      <w:r>
        <w:rPr/>
        <w:t>Ⳃ</w:t>
      </w:r>
      <w:r>
        <w:rPr/>
        <w:t>䀮뭵⹀㢩</w:t>
      </w:r>
      <w:r>
        <w:rPr/>
        <w:t>⣂</w:t>
      </w:r>
      <w:r>
        <w:rPr/>
        <w:t>報堯㕂⭍츭临ꏂ㵖噐璱䮡䧎汵⭉걐⹄</w:t>
      </w:r>
      <w:r>
        <w:rPr/>
        <w:t>Ɑ</w:t>
      </w:r>
      <w:r>
        <w:rPr/>
        <w:t>䊻瑥父係惍䗃梡쌸漹㭃⚿奇焱㞮䘬䔫總咡슏⦏頤瞮숪輶숪뽟㩠㩟朸沵摾姂䁦桗䖿</w:t>
      </w:r>
      <w:r>
        <w:rPr/>
        <w:t>ꕱ</w:t>
      </w:r>
      <w:r>
        <w:rPr/>
        <w:t>칏媡촪</w:t>
      </w:r>
      <w:r>
        <w:rPr/>
        <w:t>ꥈ</w:t>
      </w:r>
      <w:r>
        <w:rPr/>
        <w:t>쵧頴싂盂卭硸䡾攭顃쉧㭲奸䝘禵䪣售伫湋顟</w:t>
      </w:r>
      <w:r>
        <w:rPr/>
        <w:t>ⱦ</w:t>
      </w:r>
      <w:r>
        <w:rPr/>
        <w:t>敹椪慨㠶</w:t>
      </w:r>
      <w:r>
        <w:rPr/>
        <w:t>ⵉ</w:t>
      </w:r>
      <w:r>
        <w:rPr/>
        <w:t>㞮⵩偹灺</w:t>
      </w:r>
      <w:r>
        <w:rPr/>
        <w:t>⡰</w:t>
      </w:r>
      <w:r>
        <w:rPr/>
        <w:t>꧂</w:t>
      </w:r>
      <w:r>
        <w:rPr/>
        <w:t>繠쉫㜬깫慔灄㙑</w:t>
      </w:r>
      <w:r>
        <w:rPr/>
        <w:t>⠥</w:t>
      </w:r>
      <w:r>
        <w:rPr/>
        <w:t>쵊䨻瀹㏃慶汒獟㝦轈橮촯⧂걁彙晁搤浅⑕檣杣⏂縷슩桮⯂ꇂ卣睮汾䦵䝇㔯</w:t>
      </w:r>
      <w:r>
        <w:rPr/>
        <w:t>ꔭ</w:t>
      </w:r>
      <w:r>
        <w:rPr/>
        <w:t>䛂煕凂剄洮⬱低橓呑か狂柍䏂汖⵩丹㋂쌨䍖杢쵉搱</w:t>
      </w:r>
      <w:r>
        <w:rPr/>
        <w:t>ꤪ⹅</w:t>
      </w:r>
      <w:r>
        <w:rPr/>
        <w:t>形</w:t>
      </w:r>
      <w:r>
        <w:rPr/>
        <w:t>ꥉ</w:t>
      </w:r>
      <w:r>
        <w:rPr/>
        <w:t>ꅤ㙊嘵⧂楎㭗䜣⻂</w:t>
      </w:r>
      <w:r>
        <w:rPr/>
        <w:t>ꥁ⩡</w:t>
      </w:r>
      <w:r>
        <w:rPr/>
        <w:t>㕇䩗쉳扗彗깬㕵䑙⬴佯垬祎瓂</w:t>
      </w:r>
      <w:r>
        <w:rPr/>
        <w:t>ꥊ</w:t>
      </w:r>
      <w:r>
        <w:rPr/>
        <w:t>硟瑌啾杌䙁〉忂⹊⑐쉇杪猹悏䰩칚⩑株䢏ꆡ䵪㥨摺⭃厵⩘滂㬸⨲稳䭨㞩쉰夹⽕┲琶♉䁔⬻숭漥繣숯슣⍋猳辘</w:t>
      </w:r>
      <w:r>
        <w:rPr/>
        <w:t>ꦩ</w:t>
      </w:r>
      <w:r>
        <w:rPr/>
        <w:t>㕸橇㡥ヂ嗂걫쵢쉬㝍坪쉀価</w:t>
      </w:r>
      <w:r>
        <w:rPr/>
        <w:t>ⷂ</w:t>
      </w:r>
      <w:r>
        <w:rPr/>
        <w:t>䙪扁剥⪡갨眥숹啭泂堳ひ啹汨떡䝀獨ꎩ싂ꅾ塖幹쉓쉾䁃ꌺꥸ칡桒숱뽅楌榩㥌䲩噓摮䙕␭╳㕕拂辏쉷숪䠭䱇䔪畆⒵刹땢쉕넫䀩Ⓨ帷걈烃制照奙䩎쉌䬰ꆻ믂晐轔敏穏㫂䙳硅쉡垱䭪奚</w:t>
      </w:r>
      <w:r>
        <w:rPr/>
        <w:t>ꤪ</w:t>
      </w:r>
      <w:r>
        <w:rPr/>
        <w:t>싂轐ㅗ깕硔憮</w:t>
      </w:r>
      <w:r>
        <w:rPr/>
        <w:t>⡟⎩ⱒⰩ</w:t>
      </w:r>
      <w:r>
        <w:rPr/>
        <w:t>顢愰⤫걪礪㭅䁃癣㥩㥙믂去砱</w:t>
      </w:r>
      <w:r>
        <w:rPr/>
        <w:t>ꔱ</w:t>
      </w:r>
      <w:r>
        <w:rPr/>
        <w:t>㢮璿춏뭾捶걌</w:t>
      </w:r>
      <w:r>
        <w:rPr/>
        <w:t>ⱚ</w:t>
      </w:r>
      <w:r>
        <w:rPr/>
        <w:t>㋎倵췂ꥯ㉉斥⹗噗歯椤㘻▮場뭰疘橭欦ㄷ怱琳焰썋䡩뭬㍂숮盂塡䀣㉊呄㶮㵦쉶칭ꏂ䀱楯椥亩⭪㥬깭䍡獰ꎿ穙㍂桑湎⸳</w:t>
      </w:r>
      <w:r>
        <w:rPr/>
        <w:t>ꔮ</w:t>
      </w:r>
      <w:r>
        <w:rPr/>
        <w:t>瞬乡㖮숲⽩䊡溘刭⑗ꄣ畍숱偣ㆩ璘䇂⽥묩♮桇椻眨㠺奌⽬睮椸㞩搻怲䅍</w:t>
      </w:r>
      <w:r>
        <w:rPr/>
        <w:t>꧂</w:t>
      </w:r>
      <w:r>
        <w:rPr/>
        <w:t>䅺</w:t>
      </w:r>
      <w:r>
        <w:rPr/>
        <w:t>Ɽ⌫</w:t>
      </w:r>
      <w:r>
        <w:rPr/>
        <w:t>煬뭮㊩偨쉅奇㮩䭙⥗慡顅潮䶻潞칈硏係⹌刬捚</w:t>
      </w:r>
      <w:r>
        <w:rPr/>
        <w:t>ꤣ</w:t>
      </w:r>
      <w:r>
        <w:rPr/>
        <w:t>쉸쉸ꆘ⩵做玩䉺뭮渹扉걔</w:t>
      </w:r>
      <w:r>
        <w:rPr/>
        <w:t>ꦿ</w:t>
      </w:r>
      <w:r>
        <w:rPr/>
        <w:t>숊哎㙗㭲牒栶涩庱甦⤺廂䥃呕쉶쉍쉖祏㩉婥呧쉄</w:t>
      </w:r>
      <w:r>
        <w:rPr/>
        <w:t>ꖏ</w:t>
      </w:r>
      <w:r>
        <w:rPr/>
        <w:t>焳㍐⾡煎긶䩁쏎썾㇂转쎮ⸯ⹇䰬䉷㙌숸㎻㇂慃㇂捣㵉쉣䁗睄㐭숰㥕两㖿⽷息썯싍圱䅊</w:t>
      </w:r>
      <w:r>
        <w:rPr/>
        <w:t>⡥</w:t>
      </w:r>
      <w:r>
        <w:rPr/>
        <w:t>㭪䩫怤浚묪夰楖㔰ㆡ⫂⵬獢牉獔怭䨪쉭溻</w:t>
      </w:r>
      <w:r>
        <w:rPr/>
        <w:t>⣂⍞</w:t>
      </w:r>
      <w:r>
        <w:rPr/>
        <w:t>䭶剏숪爩䡊䥂桱㝢祑숬扖뭆숫ꥮ愫䑅硸쉶䅺</w:t>
      </w:r>
      <w:r>
        <w:rPr/>
        <w:t>ⷍ</w:t>
      </w:r>
      <w:r>
        <w:rPr/>
        <w:t>껎禩噇</w:t>
      </w:r>
      <w:r>
        <w:rPr/>
        <w:t>ꕆ</w:t>
      </w:r>
      <w:r>
        <w:rPr/>
        <w:t>㎩㑭㠹熱㉫瑂䵢瘱升牎瘭⑬檩㉳꥙썔卓䭁⥌悥䲮쉥䵗戥牐福摂渰</w:t>
      </w:r>
      <w:r>
        <w:rPr/>
        <w:t>ⱂ</w:t>
      </w:r>
      <w:r>
        <w:rPr/>
        <w:t>ꕠ</w:t>
      </w:r>
      <w:r>
        <w:rPr/>
        <w:t>녟묩㨰䪬⭹塱</w:t>
      </w:r>
      <w:r>
        <w:rPr/>
        <w:t>ⵣ</w:t>
      </w:r>
      <w:r>
        <w:rPr/>
        <w:t>偱瀬嘲㈲塟䁚㡷㕾⺩</w:t>
      </w:r>
      <w:r>
        <w:rPr/>
        <w:t>ⰵ</w:t>
      </w:r>
      <w:r>
        <w:rPr/>
        <w:t>堻⹉恂恕㪏偊练碥兡捗縦</w:t>
      </w:r>
      <w:r>
        <w:rPr/>
        <w:t>ꔽ</w:t>
      </w:r>
      <w:r>
        <w:rPr/>
        <w:t>쉴䉡啟横硗摆䉓숪䌫矂숽㌸潲坨㣂ぎ䔵쉲㡙吤垬秂呉䝺㩇癷昨ァ㢻吪愩꥔牴眫咻毂佩圶㴫⻂⩚䤪縹颻♆⎥璻</w:t>
      </w:r>
      <w:r>
        <w:rPr/>
        <w:t>ⱋ</w:t>
      </w:r>
      <w:r>
        <w:rPr/>
        <w:t>뭙䱎曂썆畴祑㌵썹䈪싂硪哂䄽忂㞿䥆奓噭䝂䢻쉎</w:t>
      </w:r>
      <w:r>
        <w:rPr/>
        <w:t>Ⳃ⥓</w:t>
      </w:r>
      <w:r>
        <w:rPr/>
        <w:t>剥䢣䙄䋂㔳⤸乤刬浨刷㮻</w:t>
      </w:r>
      <w:r>
        <w:rPr/>
        <w:t>ꔨ</w:t>
      </w:r>
      <w:r>
        <w:rPr/>
        <w:t>畹䭈␽竍䠨物桟唨疮睍䵇潹</w:t>
      </w:r>
      <w:r>
        <w:rPr/>
        <w:t>ⱸ</w:t>
      </w:r>
      <w:r>
        <w:rPr/>
        <w:t>涘䥍ッ뭂뽧息䱓╏午䜫兕偈怴栮⭂䄩敥䴮㭾ヂ塤燎䪱恙ꆡ礣奾ꅶ祲灢䡰殿轓딵樷咥㤷睥㎣䩒䁏╇▘歲擂걭땴쵔⨰슬愪偫숨</w:t>
      </w:r>
      <w:r>
        <w:rPr/>
        <w:t>ꖘ</w:t>
      </w:r>
      <w:r>
        <w:rPr/>
        <w:t>惂榮湍뼱䱹婙瘺机畺暿为䬥ꥸ⽎䭡礬煬䮘幺圪땁䉲繨</w:t>
      </w:r>
      <w:r>
        <w:rPr/>
        <w:t>⡵</w:t>
      </w:r>
      <w:r>
        <w:rPr/>
        <w:t>拂䄽쉂匬㦘⹂뿂䉺쉅䠸╧䔳㉟깷樱념⭠墬䋎匪䩱㕦椲䩅⭪㙟畦婑桞쎩丱⽬⼯洱溥畯칶놥⨩弽㴻묪淂㖡吪⌸썄뭊⽫䑣⭮㤥㡵畚⽞䥱␦䥤</w:t>
      </w:r>
      <w:r>
        <w:rPr/>
        <w:t>ⴻ</w:t>
      </w:r>
      <w:r>
        <w:rPr/>
        <w:t>瘥▥恈㴯㬬</w:t>
      </w:r>
      <w:r>
        <w:rPr/>
        <w:t>ꥀ</w:t>
      </w:r>
      <w:r>
        <w:rPr/>
        <w:t>䵾㍪䥪⩹摏껂䅩痂䝌秂⭾␳䃍⏂⑥婍搬ꅚ䷂㴹⌭懍╱쉮㞿묵橺杦㝳숪捂䇂촤䵤</w:t>
      </w:r>
      <w:r>
        <w:rPr/>
        <w:t>ⱆⲘ</w:t>
      </w:r>
      <w:r>
        <w:rPr/>
        <w:t>㑞㕀犘㙓歸</w:t>
      </w:r>
      <w:r>
        <w:rPr/>
        <w:t>⠮</w:t>
      </w:r>
      <w:r>
        <w:rPr/>
        <w:t>个㤶</w:t>
      </w:r>
      <w:r>
        <w:rPr/>
        <w:t>ꕘ</w:t>
      </w:r>
      <w:r>
        <w:rPr/>
        <w:t>癒ꥤ⑥扉ㅖ쉴彬쵠槂䓂⩃깤䁰⵷⥣Ⓜ廂㊘堹♡眶⹰侏輬橀꧎恄숴㐱䖥⧂㥗忂쉊乪</w:t>
      </w:r>
      <w:r>
        <w:rPr/>
        <w:t>ⷍ</w:t>
      </w:r>
      <w:r>
        <w:rPr/>
        <w:t>斱ㅈ</w:t>
      </w:r>
      <w:r>
        <w:rPr/>
        <w:t>⠻</w:t>
      </w:r>
      <w:r>
        <w:rPr/>
        <w:t>䙎ふ吩妻䉷⭏☴氨䡟</w:t>
      </w:r>
      <w:r>
        <w:rPr/>
        <w:t>⡵</w:t>
      </w:r>
      <w:r>
        <w:rPr/>
        <w:t>獡繅呱㷂</w:t>
      </w:r>
      <w:r>
        <w:rPr/>
        <w:t>ꕤ╵ꥆ</w:t>
      </w:r>
      <w:r>
        <w:rPr/>
        <w:t>䖩奚李춻恖</w:t>
      </w:r>
      <w:r>
        <w:rPr/>
        <w:t>꧂</w:t>
      </w:r>
      <w:r>
        <w:rPr/>
        <w:t>奵숪㉟怊囂뽩爵埃쉲席憘䆏稯䙌獕쉖櫂⤶形㫂</w:t>
      </w:r>
      <w:r>
        <w:rPr/>
        <w:t>ꥆ╨</w:t>
      </w:r>
      <w:r>
        <w:rPr/>
        <w:t>坡㩸穰挥쉙쉟䐮⬶</w:t>
      </w:r>
      <w:r>
        <w:rPr/>
        <w:t>⠬</w:t>
      </w:r>
      <w:r>
        <w:rPr/>
        <w:t>묮</w:t>
      </w:r>
      <w:r>
        <w:rPr/>
        <w:t>ⳃ</w:t>
      </w:r>
      <w:r>
        <w:rPr/>
        <w:t>纡稯瑙轰␲뼮䅁⥮컍䏂晭춣⩅녲㇍睤䟂</w:t>
      </w:r>
      <w:r>
        <w:rPr/>
        <w:t>ꕏ</w:t>
      </w:r>
      <w:r>
        <w:rPr/>
        <w:t>䥶垿⿂뼰䕒摋쎵夺啧恢⭍拃䜰쉳䠪</w:t>
      </w:r>
      <w:r>
        <w:rPr/>
        <w:t>ⵋ</w:t>
      </w:r>
      <w:r>
        <w:rPr/>
        <w:t>奀䈹畍湘牪坰㕦쉋䏂㥦䙬䩣䣎汍磂晤</w:t>
      </w:r>
      <w:r>
        <w:rPr/>
        <w:t>⣂</w:t>
      </w:r>
      <w:r>
        <w:rPr/>
        <w:t>劘⑹䃃ㅑ⺩啇䩷䏎</w:t>
      </w:r>
      <w:r>
        <w:rPr/>
        <w:t>ꤪ</w:t>
      </w:r>
      <w:r>
        <w:rPr/>
        <w:t>偗䫍是椵坵⍳쉎ꅊ伤債껂祣</w:t>
      </w:r>
      <w:r>
        <w:rPr/>
        <w:t>⢬</w:t>
      </w:r>
      <w:r>
        <w:rPr/>
        <w:t>䌨⴩䣂㔷⩫⑗慵䌩轮こ</w:t>
      </w:r>
      <w:r>
        <w:rPr/>
        <w:t>ⶩ</w:t>
      </w:r>
      <w:r>
        <w:rPr/>
        <w:t>礣쉫ꅰ</w:t>
      </w:r>
      <w:r>
        <w:rPr/>
        <w:t>Ⱛ</w:t>
      </w:r>
      <w:r>
        <w:rPr/>
        <w:t>嘮旍䘬卉埂쉥땲浫땔뿂⑷湵噶杒颩母浏썦瑫㓂攷쉢啁伲挪嚩⭌⸩♖⼩⪏츥䛂ꅥ쵌㙁瘵失啹張숩</w:t>
      </w:r>
      <w:r>
        <w:rPr/>
        <w:t>ꤤ</w:t>
      </w:r>
      <w:r>
        <w:rPr/>
        <w:t>㌶幹潆杗㩎狂싂捰</w:t>
      </w:r>
      <w:r>
        <w:rPr/>
        <w:t>ꥇ</w:t>
      </w:r>
      <w:r>
        <w:rPr/>
        <w:t>㝮숯参癞禥桰⥴灄堸砱숶</w:t>
      </w:r>
      <w:r>
        <w:rPr/>
        <w:t>ⱑ</w:t>
      </w:r>
      <w:r>
        <w:rPr/>
        <w:t>ꦣ</w:t>
      </w:r>
      <w:r>
        <w:rPr/>
        <w:t>䖬橺㉸䵖湨䐻쉍⥧湁⩕剔㵒哂쉞䘮쉐슩畎咻垡摍䝉䦻뿃微怨쉠䥳</w:t>
      </w:r>
      <w:r>
        <w:rPr/>
        <w:t>ⱈ</w:t>
      </w:r>
      <w:r>
        <w:rPr/>
        <w:t>壂쉵㩯䭪顯桲恒䃂桋컂恊ꎻ乔圸〪䵂〰㓂⑨杤깪怹䰫⸣깹ꅂ䉮⑐䄻ꍓ曂䵅慶⬤㵚⽥쉔컃</w:t>
      </w:r>
      <w:r>
        <w:rPr/>
        <w:t>ꔶ␮</w:t>
      </w:r>
      <w:r>
        <w:rPr/>
        <w:t>ꅖ捣㙔ㅑ䑰塞ꄻ垻杤嗂쵂</w:t>
      </w:r>
      <w:r>
        <w:rPr/>
        <w:t>⣂</w:t>
      </w:r>
      <w:r>
        <w:rPr/>
        <w:t>䑐㏂쌣숶ꍴ摾噙♬煰쉀拂浀究櫃员池㠳</w:t>
      </w:r>
      <w:r>
        <w:rPr/>
        <w:t>ⱗ</w:t>
      </w:r>
      <w:r>
        <w:rPr/>
        <w:t>椰吮滎橰嘮⬤壂庡쉦쉟땫</w:t>
      </w:r>
      <w:r>
        <w:rPr/>
        <w:t>ꥐ</w:t>
      </w:r>
      <w:r>
        <w:rPr/>
        <w:t>⽊伸</w:t>
      </w:r>
      <w:r>
        <w:rPr/>
        <w:t>ꦻ</w:t>
      </w:r>
      <w:r>
        <w:rPr/>
        <w:t>灬䜹⩗瘪䙹⩪쉳ꄨ땁</w:t>
      </w:r>
      <w:r>
        <w:rPr/>
        <w:t>꥟</w:t>
      </w:r>
      <w:r>
        <w:rPr/>
        <w:t>䉘熡</w:t>
      </w:r>
      <w:r>
        <w:rPr/>
        <w:t>ꔣ</w:t>
      </w:r>
      <w:r>
        <w:rPr/>
        <w:t>갣숽爲</w:t>
      </w:r>
      <w:r>
        <w:rPr/>
        <w:t>ⵚ</w:t>
      </w:r>
      <w:r>
        <w:rPr/>
        <w:t>ꍯ䵊湹媥쉺걮깵⫂⒵숺슩䅧沏넷</w:t>
      </w:r>
      <w:r>
        <w:rPr/>
        <w:t>꥓</w:t>
      </w:r>
      <w:r>
        <w:rPr/>
        <w:t>片슩⸵㍍圹⩇晦牀⍧瀸㡨喻扭匴搵䁅㎱⧂噆㢵愤㎏쵠坩兴숮乌㵈㟂兮壂쉫䑒</w:t>
      </w:r>
      <w:r>
        <w:rPr/>
        <w:t>⡫</w:t>
      </w:r>
      <w:r>
        <w:rPr/>
        <w:t>漷쉕㏂썴瘭削湎䞿昰㝟僎塏ꍞ㛂츣煩乫촣䯂⾡ꅊ佟쉗숦뼱</w:t>
      </w:r>
      <w:r>
        <w:rPr/>
        <w:t>Ⲙ</w:t>
      </w:r>
      <w:r>
        <w:rPr/>
        <w:t>挽⥬쉬均깒㕌㕌㢡楘싂숸〥숫䰻카</w:t>
      </w:r>
      <w:r>
        <w:rPr/>
        <w:t>ꗂ</w:t>
      </w:r>
      <w:r>
        <w:rPr/>
        <w:t>焱䗂帹檩偟㌰煁뭙䥪ꌤ썫</w:t>
      </w:r>
      <w:r>
        <w:rPr/>
        <w:t>⡶</w:t>
      </w:r>
      <w:r>
        <w:rPr/>
        <w:t>浤⦥ꍄ⬯묪⍂昰걷⽨땵灥긨㒡숩뽫⑫ꏂ潦䭙䄵㥖</w:t>
      </w:r>
      <w:r>
        <w:rPr/>
        <w:t>ꕌ</w:t>
      </w:r>
      <w:r>
        <w:rPr/>
        <w:t>搳쉴湘</w:t>
      </w:r>
      <w:r>
        <w:rPr/>
        <w:t>ꥉ</w:t>
      </w:r>
      <w:r>
        <w:rPr/>
        <w:t>睥숪깑噲⩤䰥⥡쉫凂びꥴ쉾䌪磍亻彯㭟忂劮冬㠵〸瑠䱅奀恺ず杍걮僂</w:t>
      </w:r>
      <w:r>
        <w:rPr/>
        <w:t>ⵊ</w:t>
      </w:r>
      <w:r>
        <w:rPr/>
        <w:t>樦䌺瑙⩧昻䫂恞桦兏汄䥴䵇䩱牷⬤묣</w:t>
      </w:r>
      <w:r>
        <w:rPr/>
        <w:t>꧂</w:t>
      </w:r>
      <w:r>
        <w:rPr/>
        <w:t>ꌬ쉇䫂</w:t>
      </w:r>
      <w:r>
        <w:rPr/>
        <w:t>ꤰ</w:t>
      </w:r>
      <w:r>
        <w:rPr/>
        <w:t>朳浲㊱㝎湶</w:t>
      </w:r>
      <w:r>
        <w:rPr/>
        <w:t>⢘</w:t>
      </w:r>
      <w:r>
        <w:rPr/>
        <w:t>獑汒恃䊏歯쉢㍄䀬乱␣朴쉠䘊걃╞媣땓녦쉰浈䩐壂啤儺⽬㶏囂</w:t>
      </w:r>
      <w:r>
        <w:rPr/>
        <w:t>꤯⪱</w:t>
      </w:r>
      <w:r>
        <w:rPr/>
        <w:t>㨵楑⨻깫䕦庻쉚</w:t>
      </w:r>
      <w:r>
        <w:rPr/>
        <w:t>⡍</w:t>
      </w:r>
      <w:r>
        <w:rPr/>
        <w:t>敷쉸⨹䈳娺潞痂穏捬</w:t>
      </w:r>
      <w:r>
        <w:rPr/>
        <w:t>ꥑ</w:t>
      </w:r>
      <w:r>
        <w:rPr/>
        <w:t>朱칉瘫獗佃慶炩⩙砶桥⑙在⴪汱䔣캿⒵ㅧ⎻</w:t>
      </w:r>
      <w:r>
        <w:rPr/>
        <w:t>ⰽ</w:t>
      </w:r>
      <w:r>
        <w:rPr/>
        <w:t>뭄盂ꅵ稤擃쉤浈슿摆潯削参暥</w:t>
      </w:r>
      <w:r>
        <w:rPr/>
        <w:t>ꤶ</w:t>
      </w:r>
      <w:r>
        <w:rPr/>
        <w:t>㠮숸넷䉄╬到╞ㅟ慒⤬垱碮呏漭뼮㭳埂㥪〦砪拂싂縣ꥲ疩䍅</w:t>
      </w:r>
      <w:r>
        <w:rPr/>
        <w:t>ꤦ</w:t>
      </w:r>
      <w:r>
        <w:rPr/>
        <w:t>슻嗂敵塭⩮颡眥</w:t>
      </w:r>
      <w:r>
        <w:rPr/>
        <w:t>ⱋ</w:t>
      </w:r>
      <w:r>
        <w:rPr/>
        <w:t>瀶轧癅繨⫍츴</w:t>
      </w:r>
      <w:r>
        <w:rPr/>
        <w:t>ꤣ</w:t>
      </w:r>
      <w:r>
        <w:rPr/>
        <w:t>썶ꍀ</w:t>
      </w:r>
      <w:r>
        <w:rPr/>
        <w:t>Ⳃ</w:t>
      </w:r>
      <w:r>
        <w:rPr/>
        <w:t>枵</w:t>
      </w:r>
      <w:r>
        <w:rPr/>
        <w:t>ꕙ</w:t>
      </w:r>
      <w:r>
        <w:rPr/>
        <w:t>⿂〽ꅴ硬</w:t>
      </w:r>
      <w:r>
        <w:rPr/>
        <w:t>⡂⥱</w:t>
      </w:r>
      <w:r>
        <w:rPr/>
        <w:t>轏㝇僂䍃䔯瀱㵅숸㙢䑐䈳冥䊩㵬긮</w:t>
      </w:r>
      <w:r>
        <w:rPr/>
        <w:t>ⱑ</w:t>
      </w:r>
      <w:r>
        <w:rPr/>
        <w:t>焸쉂䁯㎣⤪쉞癥啟쉀䄬䑂쏂湫全䩉樽玮剘癐칌슣ꥩ癖癦⭾灯繅恥뽂牭㶏⑘汴⴫䡰牑썑슱协䩅☥</w:t>
      </w:r>
      <w:r>
        <w:rPr/>
        <w:t>ⱌ</w:t>
      </w:r>
      <w:r>
        <w:rPr/>
        <w:t>婳唷橱넺仂䧂戰쉫協呆珂⽯潷坢刮㙊쉱颱쉃딨㝲⨹摌繙栨㴪椰琷㍓䝵㝸㡈旂姂瑄싂</w:t>
      </w:r>
      <w:r>
        <w:rPr/>
        <w:t>ⲏ</w:t>
      </w:r>
      <w:r>
        <w:rPr/>
        <w:t>晚㝡ꥠ깔煰摊䩕</w:t>
      </w:r>
      <w:r>
        <w:rPr/>
        <w:t>ꥌ</w:t>
      </w:r>
      <w:r>
        <w:rPr/>
        <w:t>温䅙쉈珃⽸쉔彍䪏湣扳湾㍟</w:t>
      </w:r>
      <w:r>
        <w:rPr/>
        <w:t>ⷂ</w:t>
      </w:r>
      <w:r>
        <w:rPr/>
        <w:t>뽵ꥲ㏂⸩숦啋捚㡊廂涡⩥伭㞻䃂㢩撡걏㢿䤲쉧匳瘰㯍곂瀴ㄴ숣숦썄楨⹹畗☺쉺昱桦〷瑏┵睪쉺숻䅢쉣츥祰墘⸳㵮땪繸Ⓜ㢡乮牬卣♅㡢棂愻渮⭬潸</w:t>
      </w:r>
      <w:r>
        <w:rPr/>
        <w:t>⠵</w:t>
      </w:r>
      <w:r>
        <w:rPr/>
        <w:t>ず礥繱㕶杌捹숪⩵쵨땒쉦⹦䝩㗂⍯焯癤熏歐䰰兊彺⯂䬤睈숥㡠썦剳汒춥曂㥭쉊⌷⒩</w:t>
      </w:r>
      <w:r>
        <w:rPr/>
        <w:t>ⰶ</w:t>
      </w:r>
      <w:r>
        <w:rPr/>
        <w:t>僂싂歵優䁗敩䕖祬啨㵐咏슩㥤縯侱⦩兾썎떮뽩</w:t>
      </w:r>
      <w:r>
        <w:rPr/>
        <w:t>⡫</w:t>
      </w:r>
      <w:r>
        <w:rPr/>
        <w:t>췍敵㇂䨵刮墡厡䜰⹏</w:t>
      </w:r>
      <w:r>
        <w:rPr/>
        <w:t>ꦩ</w:t>
      </w:r>
      <w:r>
        <w:rPr/>
        <w:t>싂╓睔숷싂庡搬奭⹠䉵権䎿넴ꥯ㍓杄</w:t>
      </w:r>
      <w:r>
        <w:rPr/>
        <w:t>ꕲ</w:t>
      </w:r>
      <w:r>
        <w:rPr/>
        <w:t>녯䮘⨸㝣㓂轔쉥쵏☫偃䉬㤩䊥庥</w:t>
      </w:r>
      <w:r>
        <w:rPr/>
        <w:t>Ⲭ⭙</w:t>
      </w:r>
      <w:r>
        <w:rPr/>
        <w:t>㇂壂쉚晁单㈬㝺쵭㭸䗂垩桥佡戵쉀슬䑘䩤숲㓂䚵壍⵹瓂싂䅘쉱싂뽈䁰䭹祒氳旃䋎氱녙㑀怭畟噒婀橊朤戬冮搻갯갦䱳㕡넻걷㕉徏坌流晓堦湣컂䕅偂汐쉗⩧숱喬㙍磂䵣揃杪垱쉌㴬捆</w:t>
      </w:r>
      <w:r>
        <w:rPr/>
        <w:t>ⱆ⑷</w:t>
      </w:r>
      <w:r>
        <w:rPr/>
        <w:t>㍾⨣䥁츺䬸䵥넻</w:t>
      </w:r>
      <w:r>
        <w:rPr/>
        <w:t>Ⱔ⠵</w:t>
      </w:r>
      <w:r>
        <w:rPr/>
        <w:t>㖻㣂䨴㚩싂⑏䀭쉺╎쉺猻彍桺</w:t>
      </w:r>
      <w:r>
        <w:rPr/>
        <w:t>ⱎ</w:t>
      </w:r>
      <w:r>
        <w:rPr/>
        <w:t>と숲⼴炬纘쉪숰숊噆匦숲䑎♥恖䝥</w:t>
      </w:r>
      <w:r>
        <w:rPr/>
        <w:t>ꦡ</w:t>
      </w:r>
      <w:r>
        <w:rPr/>
        <w:t>쉒걐稵츴㕧땬䡄䖩㚵숱䥇恁㤶㍧㉋瘲幁넱煄ㅮ敦椦䡘㕐桖纩泂⥍杺숦礻摙㥏椯瘴䕇㘭汐伸婐놩⵺杮㊮儸䖡灅支氻䔴쌸礯女弥咵晥쉨쉨긪栦ꆻ</w:t>
      </w:r>
      <w:r>
        <w:rPr/>
        <w:t>ⱶ</w:t>
      </w:r>
      <w:r>
        <w:rPr/>
        <w:t>㘲슮涣匴墘效ꍺ슱쵎椶ㄪ㠻敕浆硁ꍏ숨㵏깺啉䍊䚩桫穚摬⪬犮㑳⨱</w:t>
      </w:r>
      <w:r>
        <w:rPr/>
        <w:t>ⵑ</w:t>
      </w:r>
      <w:r>
        <w:rPr/>
        <w:t>䃂婵깁楦䁖췂稺㝰夶숭녴䵔浦䝺猣긹쉟䀭ꄻ뽢싂傣ꅊ</w:t>
      </w:r>
      <w:r>
        <w:rPr/>
        <w:t>⡌</w:t>
      </w:r>
      <w:r>
        <w:rPr/>
        <w:t>䡇녵딨氤䁷䰺硢녩摫朰◂㉋㘮땚䱱숸微顕쉰䳂걲䛂含♃問朱轢</w:t>
      </w:r>
      <w:r>
        <w:rPr/>
        <w:t>ⱬ</w:t>
      </w:r>
      <w:r>
        <w:rPr/>
        <w:t>嘳卆况睧䵆묳奧朮抡㭃楖棂帬繾썭䙳坩╴㙬㏂灞묣㩱䙺䰹쉁⥢䦣숪썮䡸䀨獶땯</w:t>
      </w:r>
      <w:r>
        <w:rPr/>
        <w:t>ꤥ</w:t>
      </w:r>
      <w:r>
        <w:rPr/>
        <w:t>䅑㕳癰춻ꎥ⚱㤻種쉧飍灘㘺䩭슮숫║쉹㧍戶쉏뭢捉䴽䌮兌䑪甪唽䍚㡙䨹⦩ꍏ婺㙞兖䝗㮵畆穃梘♑싎懂勃滂</w:t>
      </w:r>
      <w:r>
        <w:rPr/>
        <w:t>ꤺ</w:t>
      </w:r>
      <w:r>
        <w:rPr/>
        <w:t>哂ぴ䶥檡瀺摇䖮啴䩣</w:t>
      </w:r>
      <w:r>
        <w:rPr/>
        <w:t>⡗</w:t>
      </w:r>
      <w:r>
        <w:rPr/>
        <w:t>撵䭂疩夥쎘戴㍒煊䧂⸩⪣渪숸匨䔮䄷꥚棂攪焯秂䅌쉞猹奂쉤뼦飂彁圯乧⼸䓂ㄲき⾣㵏匪祑冬株光쉰칳杪稵㐽幞朶䒮怯㢿⛂⤺㵰烂땆ꌨ牤㖵긯쵇◍じ砤</w:t>
      </w:r>
      <w:r>
        <w:rPr/>
        <w:t>Ⱘ</w:t>
      </w:r>
      <w:r>
        <w:rPr/>
        <w:t>⻃璥ꄳ歈</w:t>
      </w:r>
      <w:r>
        <w:rPr/>
        <w:t>꧂</w:t>
      </w:r>
      <w:r>
        <w:rPr/>
        <w:t>潮砩㤱砤䘳歮楢儥杈쉥䌩㵮砳숶⩞甤</w:t>
      </w:r>
      <w:r>
        <w:rPr/>
        <w:t>ꥀ</w:t>
      </w:r>
      <w:r>
        <w:rPr/>
        <w:t>녺⨪栳⩴㑍䆥淂摋湷獣쉪</w:t>
      </w:r>
      <w:r>
        <w:rPr/>
        <w:t>ꕦ⩑</w:t>
      </w:r>
      <w:r>
        <w:rPr/>
        <w:t>촪䔹硭㭹껂㑕㊻媣矂樫⥧㗂⏂晀숩</w:t>
      </w:r>
      <w:r>
        <w:rPr/>
        <w:t>⠪</w:t>
      </w:r>
      <w:r>
        <w:rPr/>
        <w:t>䦩瑷쉥썯㑭䙀쉥㍮㭃㏂㥏倲侘灊縷槂车⍅쉕桀⹁珎䵂䲵捀妻쉉⮻⫂匵奦쉗┯渪ぢ浅㉄갳䁣獟種㞻傿䨣㯂惃瘪佂煄启偸䅇坚灨䅏⥺欪焱冩䡫㭬쉩䠳</w:t>
      </w:r>
      <w:r>
        <w:rPr/>
        <w:t>ꕀ</w:t>
      </w:r>
      <w:r>
        <w:rPr/>
        <w:t>楖䔮쉏싂繆啮矂椸쉋仂</w:t>
      </w:r>
      <w:r>
        <w:rPr/>
        <w:t>⠦</w:t>
      </w:r>
      <w:r>
        <w:rPr/>
        <w:t>歋溩剏ㄪ伦顋扥ꍃ뭙唵繅⩗琳⍰싂</w:t>
      </w:r>
      <w:r>
        <w:rPr/>
        <w:t>ꥋ</w:t>
      </w:r>
      <w:r>
        <w:rPr/>
        <w:t>㝪䈸兏䵂쏍御䱶汇㫎楑礹梩⿂欴橴竂쉷摚汮⭘㢬帵⽃㑇焲숨</w:t>
      </w:r>
      <w:r>
        <w:rPr/>
        <w:t>ꥎ</w:t>
      </w:r>
      <w:r>
        <w:rPr/>
        <w:t>䅁⵪꺥穧噙䅉ꍞ报㕁怺쉆兲〸恀呸䍋癊껃住䄰䳂⾘슩橩瀮썢拂숲깔滂ね숫弊䜱䧂⮘噭卭습䩾⴩ꍘ狂䨭㑠㑂漫捵抡ꏂ噆껂㭐㞻쉑㯂䤪䄰壂⼬搴㢏㬪㙊㠸㡑⩱</w:t>
      </w:r>
      <w:r>
        <w:rPr/>
        <w:t>⡓</w:t>
      </w:r>
      <w:r>
        <w:rPr/>
        <w:t>琪湗䙤桐㥭皏슣㚩䑗楸磂ꅦ䡔썟쉡쉞䝱䏂㡄告顃倦个⿂㝑땠擂㑮顉べ湇䌪㑚숨癠긹㮵倪愹쉆⴮漤䨴숸憏</w:t>
      </w:r>
      <w:r>
        <w:rPr/>
        <w:t>ꕠ</w:t>
      </w:r>
      <w:r>
        <w:rPr/>
        <w:t>싃汒㪱꥖뭁嗃焥뾩䌬ㅎ쉔怨祫申繭亻全싍扄숤扖瞩ㆩ嘮桇塍䩃㜫䵂㇂⭑瘪殿㢩䕴곃ꥲ뽌⨶┦䗂⫂䥃⥃⩩剌祱걓垵塵晏呎檣㨺坬</w:t>
      </w:r>
      <w:r>
        <w:rPr/>
        <w:t>ⱊ</w:t>
      </w:r>
      <w:r>
        <w:rPr/>
        <w:t>숻瑏䲩媏歫啳⩌쉺㉫橓轲杒犱䎣㥴扖印氫꥞녺쉪梵挽㵕坢㝘땠</w:t>
      </w:r>
      <w:r>
        <w:rPr/>
        <w:t>⠯</w:t>
      </w:r>
      <w:r>
        <w:rPr/>
        <w:t>硭┰剚猴昵║歹歌撏쉋矂焰䙫壂</w:t>
      </w:r>
      <w:r>
        <w:rPr/>
        <w:t>Ⱓ</w:t>
      </w:r>
      <w:r>
        <w:rPr/>
        <w:t>倽䅕㣂买㥫䉨纘쵟橾녞䄥⭲ꌩ樬痂朹火껂㧂圲㑸浖⼬朤䐵硈砻숻䴻具⥫䒱⯂쉢㒻妮畄㩕⶘摫わ恡⸥뾡坙參䮵쵯煘䅋濂盂숬珎䝕䙮㨫뽞匪炏兾⧂ꅓ扃</w:t>
      </w:r>
      <w:r>
        <w:rPr/>
        <w:t>Ᵽ</w:t>
      </w:r>
      <w:r>
        <w:rPr/>
        <w:t>숲㡒橄吨乴朻噴곂攥뮡剅⪡乴轆䕫</w:t>
      </w:r>
      <w:r>
        <w:rPr/>
        <w:t>ꦮ</w:t>
      </w:r>
      <w:r>
        <w:rPr/>
        <w:t>쉒☸畬③に刽櫂䵵塃䠩ꍃ䖬䭑䕩숩䵆䩤츷敉氫゘輽㕃</w:t>
      </w:r>
      <w:r>
        <w:rPr/>
        <w:t>ⵣ</w:t>
      </w:r>
      <w:r>
        <w:rPr/>
        <w:t>䬯䟂儴䍆偦犘㝺瀥嘱䰤枩彷䭶啰슥慮녬た夨眻禬숹妏䀶⺵纩䀨椴⚬畮䯂埂㴪ꌷ䵾刹㘺灊顾啃彎㵣扈畲夦㍬⹐췂♗穓쉑桅䙍숤㬶쉩⩟㙲浱䍞䟂昪⬵♲丬䬻䎿輸扭顄㔤</w:t>
      </w:r>
      <w:r>
        <w:rPr/>
        <w:t>ꦵ</w:t>
      </w:r>
      <w:r>
        <w:rPr/>
        <w:t>き⨩ㅳ뭠㩔桪挬䀱쉇婃딤⌽넪╄䍞晭</w:t>
      </w:r>
      <w:r>
        <w:rPr/>
        <w:t>ⱀ</w:t>
      </w:r>
      <w:r>
        <w:rPr/>
        <w:t>㤲촨㙊ㄦ块⚩뭌䘻睶檣个乸䋃䊣㥶砶䍁牴ꏂ繪䁱杢슘㝬</w:t>
      </w:r>
      <w:r>
        <w:rPr/>
        <w:t>ꤹ</w:t>
      </w:r>
      <w:r>
        <w:rPr/>
        <w:t>煟彁顡喏䁏⨬㘩汸</w:t>
      </w:r>
      <w:r>
        <w:rPr/>
        <w:t>⡐</w:t>
      </w:r>
      <w:r>
        <w:rPr/>
        <w:t>桋⿂典뿂䉇㔸㩋숹㫂噉桒숬㥏漮弲氬歋畏槂縨捤剄䱖⎩轑䍀楨꥙噺䌥㎥䰪灕串</w:t>
      </w:r>
      <w:r>
        <w:rPr/>
        <w:t>⠯⠥</w:t>
      </w:r>
      <w:r>
        <w:rPr/>
        <w:t>㑏䲿儵쉲</w:t>
      </w:r>
      <w:r>
        <w:rPr/>
        <w:t>ⴤ</w:t>
      </w:r>
      <w:r>
        <w:rPr/>
        <w:t>瑚哂䂩檏</w:t>
      </w:r>
      <w:r>
        <w:rPr/>
        <w:t>⡉</w:t>
      </w:r>
      <w:r>
        <w:rPr/>
        <w:t>䛂⬲灱瑤轞췎涡佭</w:t>
      </w:r>
      <w:r>
        <w:rPr/>
        <w:t>ꔽ</w:t>
      </w:r>
      <w:r>
        <w:rPr/>
        <w:t>杮䱅뇃쌣牎쵫뼷頺䧂싂ꌴ敡숯头䈸䙙江⾵幬갤珃⍓♭泂☹輻뭢㮬쌹偦䕙쉑䲮䍔剁猲녏䱮慊偤㨫彟네쉯㥪딫♵儮</w:t>
      </w:r>
      <w:r>
        <w:rPr/>
        <w:t>ꤊ⩋</w:t>
      </w:r>
      <w:r>
        <w:rPr/>
        <w:t>㕐쉠쉌祴땂玿棂捷쉗柂僂쏂呺䁙穉ꅰ⭅␻毂슿坹⤸㤭싂塏숭痎毂ꍶ吮昣ꥠ塨⩳珎㮏쉸긽⥪⩰異숮╱䑈</w:t>
      </w:r>
      <w:r>
        <w:rPr/>
        <w:t>Ⱚ</w:t>
      </w:r>
      <w:r>
        <w:rPr/>
        <w:t>㕏䵩栻ꥧ숪禥㌬彁咡䡠偡㝳ꍮ凂祤䇍썅깨皡뭯厏쉔슘剕㈫牓飂쉃绂쉯噮쉲摩쉞䨫숪슥浑昽儹⥾坊䍊䥐禡⨹偓囂塲扭ㅙ⥅掏䡲㵅恺慍湩姂畮췂뽭갥㮵穀䘻⮻㐫㝳颩兦쵵䑔딫婉剈ꅆ伸㥩儭ꎘ⸤쉪獰䵧칀滂頫쌺쉒쉋顱䏂㶡种땱䉗彬浔╭쉲眫唶埂曂潓⨭婀츽䨫⭚嗎用㵢旎쎩싍恹䩈槂皥撩灑걖睖녯浀儮楌썉捺䰽轇츲癪숩摞⩉拍췂</w:t>
      </w:r>
      <w:r>
        <w:rPr/>
        <w:t>ꥒꗂ</w:t>
      </w:r>
      <w:r>
        <w:rPr/>
        <w:t>ꍒꅑꥪ暩⼴乒</w:t>
      </w:r>
      <w:r>
        <w:rPr/>
        <w:t>ꦥ⩡</w:t>
      </w:r>
      <w:r>
        <w:rPr/>
        <w:t>潘檏睳쏎㭤噸㧎</w:t>
      </w:r>
      <w:r>
        <w:rPr/>
        <w:t>ꗂ꥟</w:t>
      </w:r>
      <w:r>
        <w:rPr/>
        <w:t>쉘汙轵⩀⭮娷쉩梡⩆問婶</w:t>
      </w:r>
      <w:r>
        <w:rPr/>
        <w:t>Ⲙ</w:t>
      </w:r>
      <w:r>
        <w:rPr/>
        <w:t>䠦圳싂側뮘♓徻䌽殩猳쎻㥶</w:t>
      </w:r>
      <w:r>
        <w:rPr/>
        <w:t>ꤪ</w:t>
      </w:r>
      <w:r>
        <w:rPr/>
        <w:t>쉶䴪娤㍚习䘮숴窏䎩㔷珂汖㚿穎㑩坤㕈췃㗃呀숰䃂牞湑佭㙎숺㦵䙃쉙㖘╓喱判숺慉䭲乔쉥䈳唣㏂硸䋂⸹</w:t>
      </w:r>
      <w:r>
        <w:rPr/>
        <w:t>⡓</w:t>
      </w:r>
      <w:r>
        <w:rPr/>
        <w:t>넽⏂疣쉂楏⨹䷎榮뾿쉋橦㥂㩆䙶倥䶩幗</w:t>
      </w:r>
      <w:r>
        <w:rPr/>
        <w:t>ꕧ</w:t>
      </w:r>
      <w:r>
        <w:rPr/>
        <w:t>땃⫂䡾暣平䁄啪圩滂䕐煩슩쉃汵넪玩떘뾮堣歩焸⛍歧纻ꅎ싂顠♧㟂橬坥媘堲琺䒡攬</w:t>
      </w:r>
      <w:r>
        <w:rPr/>
        <w:t>ꦥ</w:t>
      </w:r>
      <w:r>
        <w:rPr/>
        <w:t>䁍咩庬숺</w:t>
      </w:r>
      <w:r>
        <w:rPr/>
        <w:t>ꥑ</w:t>
      </w:r>
      <w:r>
        <w:rPr/>
        <w:t>两⩺㈦桢敕䫂슩칪ꄬ쉐ぬ瀵⹖奙栲싂깋呤⩹慔䅎⩳긵敱恺뗂瀱䢬䙧㉈⽩쉭</w:t>
      </w:r>
      <w:r>
        <w:rPr/>
        <w:t>ⶡ</w:t>
      </w:r>
      <w:r>
        <w:rPr/>
        <w:t>摍숯卧捀吪牯湑兘乂䵠ㄯ橙딪䅏♗ꅪ깇杸硑穴〹⸭砪</w:t>
      </w:r>
      <w:r>
        <w:rPr/>
        <w:t>ꤹ</w:t>
      </w:r>
      <w:r>
        <w:rPr/>
        <w:t>뽫쵭숯갰㤵湍䡰倰꥚䟃懂썮쉈싂幀ꍔ숭頽䧂畆潷噋⽅⭟☵䧎땹禣煫敗撩㨭㴺帹琹썷꧎㢬轋摹啋⽸㍦숯怫煈坘쵓슡枣껂␱搬唱</w:t>
      </w:r>
      <w:r>
        <w:rPr/>
        <w:t>ꕁ</w:t>
      </w:r>
      <w:r>
        <w:rPr/>
        <w:t>녃␱倳兕䟂埂䡰䥚爪㘬ꏂ㘦渽由</w:t>
      </w:r>
      <w:r>
        <w:rPr/>
        <w:t>ⵇ</w:t>
      </w:r>
      <w:r>
        <w:rPr/>
        <w:t>ꇂ佬硴杦㣂ꅧ睳䕊㙍繯畚住坷溮떣偦汤㩓떱乣〦</w:t>
      </w:r>
      <w:r>
        <w:rPr/>
        <w:t>⣂</w:t>
      </w:r>
      <w:r>
        <w:rPr/>
        <w:t>䌦彄椺숲ꇂ䕯悬⚣</w:t>
      </w:r>
      <w:r>
        <w:rPr/>
        <w:t>ꕵ</w:t>
      </w:r>
      <w:r>
        <w:rPr/>
        <w:t>쎣敂偩</w:t>
      </w:r>
      <w:r>
        <w:rPr/>
        <w:t>⡞</w:t>
      </w:r>
      <w:r>
        <w:rPr/>
        <w:t>䝓垩㩣嗂䙐ㅉ</w:t>
      </w:r>
      <w:r>
        <w:rPr/>
        <w:t>ꦬ</w:t>
      </w:r>
      <w:r>
        <w:rPr/>
        <w:t>堽牔瓂颬轔摏숊䘩弱㩱机⭤촴丯炩캡ꌦ檻䕃놮⨹瑳</w:t>
      </w:r>
      <w:r>
        <w:rPr/>
        <w:t>⡂</w:t>
      </w:r>
      <w:r>
        <w:rPr/>
        <w:t>徣⨭㨥⵮㡑깧煟牃쉢熩걫Ⓧꄮ⭟㉁甩곂</w:t>
      </w:r>
      <w:r>
        <w:rPr/>
        <w:t>ⱚ</w:t>
      </w:r>
      <w:r>
        <w:rPr/>
        <w:t>슩樰轸䙦帱喻剡䤮숱ꄩ戰㵗춱斡䜶ꍆ䵹畢쉔杲敾긳彰⩭到</w:t>
      </w:r>
      <w:r>
        <w:rPr/>
        <w:t>ⱀ</w:t>
      </w:r>
      <w:r>
        <w:rPr/>
        <w:t>啎</w:t>
      </w:r>
      <w:r>
        <w:rPr/>
        <w:t>ꤴ</w:t>
      </w:r>
      <w:r>
        <w:rPr/>
        <w:t>桙뇂┷㬤뇂⩮并</w:t>
      </w:r>
      <w:r>
        <w:rPr/>
        <w:t>ꤣ</w:t>
      </w:r>
      <w:r>
        <w:rPr/>
        <w:t>숸剅怬燂彀䛂㣂䎏䠩榱떩㉃썌㴭晰꥕壂걹䝵囎䋂◂轎挷敯䭰顺晸䜮奚쉞䊿瓂厏估⹶</w:t>
      </w:r>
      <w:r>
        <w:rPr/>
        <w:t>꧂</w:t>
      </w:r>
      <w:r>
        <w:rPr/>
        <w:t>猽ꎩㅇ倭桒䊬☥汷〻報㯍䧂쉾䫂문琸䄹㈣坚凂뼵쉪쉹戳숨㌹杰摋뗎习</w:t>
      </w:r>
      <w:r>
        <w:rPr/>
        <w:t>Ⱖ</w:t>
      </w:r>
      <w:r>
        <w:rPr/>
        <w:t>쉞┹顒ꄲ⍞楟</w:t>
      </w:r>
      <w:r>
        <w:rPr/>
        <w:t>ꔣ</w:t>
      </w:r>
      <w:r>
        <w:rPr/>
        <w:t>깶노㍓깞縵唣숮숤</w:t>
      </w:r>
      <w:r>
        <w:rPr/>
        <w:t>⣃</w:t>
      </w:r>
      <w:r>
        <w:rPr/>
        <w:t>㠲畘䘣⏂걑焪畩湙슩牾タ넲䑦敐わ숽⽵洳昽瘤恉欮煬佷汘䈹쉸硾䘴硢橧傥祈䍏쉯獆䕾슩쉥</w:t>
      </w:r>
      <w:r>
        <w:rPr/>
        <w:t>ⴥ</w:t>
      </w:r>
      <w:r>
        <w:rPr/>
        <w:t>숮剆惂싂戹⬯숵뇃穷뽱晋凃湘걟넰⼨</w:t>
      </w:r>
      <w:r>
        <w:rPr/>
        <w:t>ꖻ</w:t>
      </w:r>
      <w:r>
        <w:rPr/>
        <w:t>悱漣⹗슏ㅑ</w:t>
      </w:r>
      <w:r>
        <w:rPr/>
        <w:t>꤬ⵦ</w:t>
      </w:r>
      <w:r>
        <w:rPr/>
        <w:t>䱋䉨⧂쵎瑩癚䉘䙫싂穸ㄻ硸湔쉳촽㣂䰺珂樲䵈匤싂ꇂ쉑⨱䆥㵊榻卹䜰顒䝯暱挩䙷玥娳㧃娽輰䣂櫃⸴懂껃犿䈱䩔슱杗꤮⤮</w:t>
      </w:r>
      <w:r>
        <w:rPr/>
        <w:t>ⱪ</w:t>
      </w:r>
      <w:r>
        <w:rPr/>
        <w:t>呩숭墻♤쉉숨갻㓎⥎㍂拎浃灴캮㐫嗂未䉹</w:t>
      </w:r>
      <w:r>
        <w:rPr/>
        <w:t>ꖡ⯂</w:t>
      </w:r>
      <w:r>
        <w:rPr/>
        <w:t>吨呎婣㥥涩䍬⽚䟂쉕䠩朷␩棂夺港⩖揃煎䥬䥈⩓䉰浵穗喡䪿淃搪䒥ꅙ潬㮮昸</w:t>
      </w:r>
      <w:r>
        <w:rPr/>
        <w:t>⢮</w:t>
      </w:r>
      <w:r>
        <w:rPr/>
        <w:t>疡쉴㕄䭱温擂獬歨乓ꥩ䙰</w:t>
      </w:r>
      <w:r>
        <w:rPr/>
        <w:t>ⵇ</w:t>
      </w:r>
      <w:r>
        <w:rPr/>
        <w:t>欨쏂⑇⤥⺱凂昽挥⑤쉌爱㈫䝵澩洤</w:t>
      </w:r>
      <w:r>
        <w:rPr/>
        <w:t>ⵧ</w:t>
      </w:r>
      <w:r>
        <w:rPr/>
        <w:t>估敡兦朩䁣怪呔強䏂䴷璡夯昻쵁⤩ꥹ⑄稰ꄮ♢轆顂歊㉇樯슱煬⑊吲潍榘䙀祪</w:t>
      </w:r>
      <w:r>
        <w:rPr/>
        <w:t>ꥐ</w:t>
      </w:r>
      <w:r>
        <w:rPr/>
        <w:t>橤⩔柂楮</w:t>
      </w:r>
      <w:r>
        <w:rPr/>
        <w:t>ⴲ</w:t>
      </w:r>
      <w:r>
        <w:rPr/>
        <w:t>슥㡊扵礯繀熮쉈楰䐻浣摦䮿㨪榮䆬彖癅慚礣칟⽶⽰㍌㮵숪▩칩㙡異슡恁奷</w:t>
      </w:r>
      <w:r>
        <w:rPr/>
        <w:t>ⶥ</w:t>
      </w:r>
      <w:r>
        <w:rPr/>
        <w:t>猸㙈슣숱䝱氣䱋坘⨹⹆枡數㷂㵎擂戭쉧㇎疱쉟숲⾘䤴㋎⵸슩쵎橲뼭㇂奈昻材汹㈫쉲숹斩偓㔩</w:t>
      </w:r>
      <w:r>
        <w:rPr/>
        <w:t>ⶏ</w:t>
      </w:r>
      <w:r>
        <w:rPr/>
        <w:t>䭅</w:t>
      </w:r>
      <w:r>
        <w:rPr/>
        <w:t>ⵑ</w:t>
      </w:r>
      <w:r>
        <w:rPr/>
        <w:t>癎쉲窿⥳싍顏슥⨪制ꅘ䱎佹䏂쉨穉塠</w:t>
      </w:r>
      <w:r>
        <w:rPr/>
        <w:t>ꤷ</w:t>
      </w:r>
      <w:r>
        <w:rPr/>
        <w:t>匣슘⤳䑲䦏䛂楇呾</w:t>
      </w:r>
      <w:r>
        <w:rPr/>
        <w:t>꤭</w:t>
      </w:r>
      <w:r>
        <w:rPr/>
        <w:t>㣃啹⍂</w:t>
      </w:r>
      <w:r>
        <w:rPr/>
        <w:t>ꕄ</w:t>
      </w:r>
      <w:r>
        <w:rPr/>
        <w:t>松</w:t>
      </w:r>
      <w:r>
        <w:rPr/>
        <w:t>꤭ꕃ</w:t>
      </w:r>
      <w:r>
        <w:rPr/>
        <w:t>쉄ꍞꄪ䍟う㵕恐睎㖘湐㐊僂稺⑙ꥯ䗂抵☵㭦썍撮瀹䠨㨽슻穮垵</w:t>
      </w:r>
      <w:r>
        <w:rPr/>
        <w:t>ꥊ</w:t>
      </w:r>
      <w:r>
        <w:rPr/>
        <w:t>打漽ꏂ塙匴⧂ㅷ䐶橭</w:t>
      </w:r>
      <w:r>
        <w:rPr/>
        <w:t>⡪</w:t>
      </w:r>
      <w:r>
        <w:rPr/>
        <w:t>ㅱ기◂䉫汸偔◂䌭⍦ꥯ檬揂歠⽁剐攣ꆻ媣㑒商⿎奒쉒䭬㈱彉䩠싂숸祭丩김</w:t>
      </w:r>
      <w:r>
        <w:rPr/>
        <w:t>ⱄ</w:t>
      </w:r>
      <w:r>
        <w:rPr/>
        <w:t>怪䵏◂</w:t>
      </w:r>
      <w:r>
        <w:rPr/>
        <w:t>ꤤ</w:t>
      </w:r>
      <w:r>
        <w:rPr/>
        <w:t>关䓂싍牶</w:t>
      </w:r>
      <w:r>
        <w:rPr/>
        <w:t>ꥃ</w:t>
      </w:r>
      <w:r>
        <w:rPr/>
        <w:t>䭎ꍺ슥ꄷ珂漪쉶橡渱癪橕䎘㑙♋⿂嘬䁙䝵␵㉪欪쉳㥘煴䝓䠪䩕卷埂껂殿牉瘹皬揂㴻묥㩮䑘㚥ま乪♫䭌灌圱슻卋畕呗僂潰㌺折煤牡䷂땳欨樳㭧⨴焨啭䉴⒘⥂慨礤拂啳旂쉄ㅅ暩獌汦䑠竂轨쵨碘쉾쉌犱╳䫍昨</w:t>
      </w:r>
      <w:r>
        <w:rPr/>
        <w:t>ⴥ</w:t>
      </w:r>
      <w:r>
        <w:rPr/>
        <w:t>心Ⓜ㝢땆㩹殱愽⸦挩䩢扲ꄷ䷂津䡆妡컂</w:t>
      </w:r>
      <w:r>
        <w:rPr/>
        <w:t>⠴</w:t>
      </w:r>
      <w:r>
        <w:rPr/>
        <w:t>ꤤ⒱</w:t>
      </w:r>
      <w:r>
        <w:rPr/>
        <w:t>㴣䭹♅憮炿姂㗂儴甭㫂卭亱瀭此伬飂剡⨹䄻顕⹙獷</w:t>
      </w:r>
      <w:r>
        <w:rPr/>
        <w:t>⡷⩤</w:t>
      </w:r>
      <w:r>
        <w:rPr/>
        <w:t>㘷着㉪䘫⭭㝒睎甸ㄵ頩컂⿂晉犏䋃嫂䕎싂䕑砪牥摺ㅢ浨䭰䝩</w:t>
      </w:r>
      <w:r>
        <w:rPr/>
        <w:t>ⷂ</w:t>
      </w:r>
      <w:r>
        <w:rPr/>
        <w:t>㞱</w:t>
      </w:r>
      <w:r>
        <w:rPr/>
        <w:t>ⵞ</w:t>
      </w:r>
      <w:r>
        <w:rPr/>
        <w:t>㍰쉑䞵極</w:t>
      </w:r>
      <w:r>
        <w:rPr/>
        <w:t>ꕤ</w:t>
      </w:r>
      <w:r>
        <w:rPr/>
        <w:t>췂䜦䨪䩭牷奧佗췂쉌䩂桫轭䕎숶摪淂</w:t>
      </w:r>
      <w:r>
        <w:rPr/>
        <w:t>ꤽ◂</w:t>
      </w:r>
      <w:r>
        <w:rPr/>
        <w:t>顣頪땩㘹㇃哂澬嚥曂偓숺〯넪쉶⿂땩쉍</w:t>
      </w:r>
      <w:r>
        <w:rPr/>
        <w:t>ꤥ</w:t>
      </w:r>
      <w:r>
        <w:rPr/>
        <w:t>쉐猵穴㍫쉐㗂</w:t>
      </w:r>
      <w:r>
        <w:rPr/>
        <w:t>⡇</w:t>
      </w:r>
      <w:r>
        <w:rPr/>
        <w:t>搬뇂</w:t>
      </w:r>
      <w:r>
        <w:rPr/>
        <w:t>ⰺ</w:t>
      </w:r>
      <w:r>
        <w:rPr/>
        <w:t>䰵繧㩷䉱뼲堪깖㐴</w:t>
      </w:r>
      <w:r>
        <w:rPr/>
        <w:t>꧂</w:t>
      </w:r>
      <w:r>
        <w:rPr/>
        <w:t>師汄뽮쎵녺䍐䰰놏ㅁ佚䘺灨囃싂㍚婦灩䜭偷ꍷ䚮⩗⭥숤䵈扵</w:t>
      </w:r>
      <w:r>
        <w:rPr/>
        <w:t>⡵</w:t>
      </w:r>
      <w:r>
        <w:rPr/>
        <w:t>契</w:t>
      </w:r>
      <w:r>
        <w:rPr/>
        <w:t>꧃</w:t>
      </w:r>
      <w:r>
        <w:rPr/>
        <w:t>ㅀ㗍䱱媡祚癍ꎩ摘坁䕹礷꥾漺穏쉲湣怽䱠칧뇃㡬携쉫彬쉫殻</w:t>
      </w:r>
      <w:r>
        <w:rPr/>
        <w:t>ⵢ</w:t>
      </w:r>
      <w:r>
        <w:rPr/>
        <w:t>檣♴灓殥畂䣎䴮쉇뭀渻轆㉲</w:t>
      </w:r>
      <w:r>
        <w:rPr/>
        <w:t>Ⳃ</w:t>
      </w:r>
      <w:r>
        <w:rPr/>
        <w:t>ꌸ숨▮㙓㠥ꥴ㭕숯佞剏幊쉎䜪☪氤㵾撏畾ꄶ썳╪急㠦䡫汚柂</w:t>
      </w:r>
      <w:r>
        <w:rPr/>
        <w:t>ꤱ</w:t>
      </w:r>
      <w:r>
        <w:rPr/>
        <w:t>礣䈲쉱䥐㠣婰ꌤ싃瑱㴥䵾末才烂걕瑙㑰숩䤮쉾㶵坍㡍䥫睵딪䭺㑦繯沩⑍뽔楧䔫樨㡤椨穗쉌ꇂ䓂癄⽇䇎㇂啪村쉢産쉬⭍숬㙏䑪爪⹩䊿ꍬ꥘⨩栻戺䣂쉏汎縴㑙ꄽ㞩췃潐㉸顤⬭뭚匫晲䍐⭅伪杆㭷</w:t>
      </w:r>
      <w:r>
        <w:rPr/>
        <w:t>ꕧ</w:t>
      </w:r>
      <w:r>
        <w:rPr/>
        <w:t>긵숣窻瀲噩슡㬪䡂潐㙕煌呹ꏂ⽨乺坶숰뽧䀥烂쉔</w:t>
      </w:r>
      <w:r>
        <w:rPr/>
        <w:t>ⰶ</w:t>
      </w:r>
      <w:r>
        <w:rPr/>
        <w:t>杣輰☴땬䰶쉭䍤参椮睐⥚年ꄣꅔ숵䜱瑒숳컂⼊㯂慴檱圹곃㔮㙦橈䧂⽳業춏烂뭮㔤쉁录䬹啚㤪</w:t>
      </w:r>
      <w:r>
        <w:rPr/>
        <w:t>ⵎ</w:t>
      </w:r>
      <w:r>
        <w:rPr/>
        <w:t>娷公䈱㤶然䥔彞쉭䤪ꅷ婭㑘쉌쉕쉪㖻啧㩥䥓⑋焵畨嘹뗃쉳悮ꍔ㠺䁾㥕⾬깷쉾쵯㵑䵫㩩⩀ꥩ곂숵傥䝰깕⍘</w:t>
      </w:r>
      <w:r>
        <w:rPr/>
        <w:t>⡫</w:t>
      </w:r>
      <w:r>
        <w:rPr/>
        <w:t>杫恦亩쵓싂兪灘整숳啹噙欫彅䬬橫⽃彞⩾㨦썌싂⼲㠣䁔仂参繌槎瘤⭐㍯捷煎奟⨪길</w:t>
      </w:r>
      <w:r>
        <w:rPr/>
        <w:t>ꕂ</w:t>
      </w:r>
      <w:r>
        <w:rPr/>
        <w:t>䩏扊숯䒮偧䍣掣撥녀</w:t>
      </w:r>
      <w:r>
        <w:rPr/>
        <w:t>⡰</w:t>
      </w:r>
      <w:r>
        <w:rPr/>
        <w:t>ꕘ</w:t>
      </w:r>
      <w:r>
        <w:rPr/>
        <w:t>娨③彥炘쉹揂⥍坏䵯␥⩢⩔攽㌥垿㤮皥乾涣쉅㊩숹頽싃瑺䝄縺噓䔫䩏⑑</w:t>
      </w:r>
      <w:r>
        <w:rPr/>
        <w:t>꧂</w:t>
      </w:r>
      <w:r>
        <w:rPr/>
        <w:t>噏㷂氶㠸婾渶囍墻깠쉾啎掏⥓偒洣佫䒥깓</w:t>
      </w:r>
      <w:r>
        <w:rPr/>
        <w:t>ꥂ</w:t>
      </w:r>
      <w:r>
        <w:rPr/>
        <w:t>㴷乤听䡄柂쉭䔣쉪ㅓ橡䅓㙄湆東⍇</w:t>
      </w:r>
      <w:r>
        <w:rPr/>
        <w:t>ꥂ⤣</w:t>
      </w:r>
      <w:r>
        <w:rPr/>
        <w:t>䃂䅩뮡</w:t>
      </w:r>
      <w:r>
        <w:rPr/>
        <w:t>ꤶ</w:t>
      </w:r>
      <w:r>
        <w:rPr/>
        <w:t>嚩㔱♊뗂䁷拂䡉넯Ⓝ畀彇怦쉟㙄硎䟂⩤㏂⩯捂牞⑯숺恦㩁䲬⭟Ⓕ啃썸䁷♘慍㊩긷抿썯땅쉎쉔⹨䊿穎掏⚬㖥灂傏彳䁆匲摫瘩䰭䪡浄㗂䏂㵹떵㵢칭䵖㕉㉟⥥摴䀤습婩瑰汶条䈬쵲楬湒䔨쉳䈳䝴櫂</w:t>
      </w:r>
      <w:r>
        <w:rPr/>
        <w:t>ꥃ</w:t>
      </w:r>
      <w:r>
        <w:rPr/>
        <w:t>严㞘쉧뼲猨太쉱숽䙱ヂ瑅숱츱䘲瘹딫㥋㙈ꥵ</w:t>
      </w:r>
      <w:r>
        <w:rPr/>
        <w:t>ꔷ</w:t>
      </w:r>
      <w:r>
        <w:rPr/>
        <w:t>㔭쉈쉰쉕佘㋂㷂딦䟂睕䍯ꅑ塩頩兠癮燂䧃煺숺唣噤␣슣⚩顶䷂娪稤䈥䊻桘洣걖丫⍭쉡䝙㇂晲偢㩫뽬桹</w:t>
      </w:r>
      <w:r>
        <w:rPr/>
        <w:t>⡞</w:t>
      </w:r>
      <w:r>
        <w:rPr/>
        <w:t>ꕠ</w:t>
      </w:r>
      <w:r>
        <w:rPr/>
        <w:t>깉夯䄫䭚㔳ꥧ♂쵪䩎朤䡒䝂轫睏땊渮㩚ヂ㇂タ垮䤮⮮㍧丷ꅨ婇㵒⥎眪⤹皻㞡繸煥⹇㐰颩戳硹慮칦㚿⍀弩䁂숬㐩㖿晰␳䵟楹싂ꇎ숴卄숥䱊쉪楶떥汵促棂㋍輦쉩䰱摳㤣䵦佅⾘␳䞩坌䤸칖⌰╃硃晌㚻㏂㌻깔態泍</w:t>
      </w:r>
      <w:r>
        <w:rPr/>
        <w:t>꧂⑦</w:t>
      </w:r>
      <w:r>
        <w:rPr/>
        <w:t>䝱帪璣楰⍄吰伳숬</w:t>
      </w:r>
      <w:r>
        <w:rPr/>
        <w:t>ꥅ</w:t>
      </w:r>
      <w:r>
        <w:rPr/>
        <w:t>䋂㋎슩쉒兣</w:t>
      </w:r>
      <w:r>
        <w:rPr/>
        <w:t>ꕄ</w:t>
      </w:r>
      <w:r>
        <w:rPr/>
        <w:t>嗂㏂╄⹄剾㞩뭖</w:t>
      </w:r>
      <w:r>
        <w:rPr/>
        <w:t>꧃⌸</w:t>
      </w:r>
      <w:r>
        <w:rPr/>
        <w:t>ㆿ㩯䩆⍡䌮㈮숰参潪뭒坴䛂唪⑀㕪쌳㧂슮⩊⧍亩敎琶危偪䃃숥䭂䓍쉋ꅾ慪ぴ痂䭗䝨</w:t>
      </w:r>
      <w:r>
        <w:rPr/>
        <w:t>ꕙ</w:t>
      </w:r>
      <w:r>
        <w:rPr/>
        <w:t>嘫樺頫湬ㅗ⭷戥硪顡</w:t>
      </w:r>
      <w:r>
        <w:rPr/>
        <w:t>ⲿ</w:t>
      </w:r>
      <w:r>
        <w:rPr/>
        <w:t>䱐⽫썆煊⤫獡師㏂䡣兪ㄲ湸厣⌊橢㵖싂</w:t>
      </w:r>
      <w:r>
        <w:rPr/>
        <w:t>ⷂ</w:t>
      </w:r>
      <w:r>
        <w:rPr/>
        <w:t>慗쉁␮쉋㨰츺뭏ㆥ㩏飂灰先樱獂쉘㝐습样䥉</w:t>
      </w:r>
      <w:r>
        <w:rPr/>
        <w:t>ⱈ</w:t>
      </w:r>
      <w:r>
        <w:rPr/>
        <w:t>噯㑬怭睪坠䮬爫녯뼸冻旂쉟慡䱥湘쉱䑳숥幃䐦쎩癨⽟儽䤬㩪奙⺣깅넨眨䩈깇╣坢슏玩瑞係搳哂쉙ꥸ㮻㑞쉠ꄣ懂㈰併塴琩쌴ㅏ煳轵쎻䓃慕繂뭞껂穣湰縬䩶䤣</w:t>
      </w:r>
      <w:r>
        <w:rPr/>
        <w:t>ꦮ</w:t>
      </w:r>
      <w:r>
        <w:rPr/>
        <w:t>丰ꍠ䁬偙슿祡窮쏂碿⭓⩪捂甪</w:t>
      </w:r>
      <w:r>
        <w:rPr/>
        <w:t>⣂</w:t>
      </w:r>
      <w:r>
        <w:rPr/>
        <w:t>䕷奇䠣橎▣瀫幌긫然㜪瀵싂奫歀䧂呅䕧쎱</w:t>
      </w:r>
      <w:r>
        <w:rPr/>
        <w:t>ⱗ</w:t>
      </w:r>
      <w:r>
        <w:rPr/>
        <w:t>漬刷幨쉶뇂䯂썊䰶丣潀㋂琪⹸⨹㔪썫쉃䧂獃窱䀵稫呗㮡䩯䔭䙂椽㙂♎慞㝂楘䪥慇쉋⫍슘깋啭横剤㝨瑟怵唷숩䝖⭥欨⌨슏姃攴䑕樳묦塞쉨</w:t>
      </w:r>
      <w:r>
        <w:rPr/>
        <w:t>ꥆ</w:t>
      </w:r>
      <w:r>
        <w:rPr/>
        <w:t>쉃䭺瀪廃坬넣瀪挹砦쉰⏂䟂煦䱣⸩僂슬㬹⴦⥚싂坂</w:t>
      </w:r>
      <w:r>
        <w:rPr/>
        <w:t>꧃</w:t>
      </w:r>
      <w:r>
        <w:rPr/>
        <w:t>쉩쉧깟䒵⸵挴爥⥮潁癲嘵瑏桳깉扦瑳䑦渻㕊</w:t>
      </w:r>
      <w:r>
        <w:rPr/>
        <w:t>ꕤ</w:t>
      </w:r>
      <w:r>
        <w:rPr/>
        <w:t>啰椪䏂僂갪쵸䌺⭚穋</w:t>
      </w:r>
      <w:r>
        <w:rPr/>
        <w:t>ꥐ⥙</w:t>
      </w:r>
      <w:r>
        <w:rPr/>
        <w:t>싂䁮䜻則⑯縩</w:t>
      </w:r>
      <w:r>
        <w:rPr/>
        <w:t>꧂</w:t>
      </w:r>
      <w:r>
        <w:rPr/>
        <w:t>稺枻ㅫ界䢮䇂䭎挺⾵泂湓は噩慉슘卫漲䂘㝰澱ꥢ估〤쉙嗂갤</w:t>
      </w:r>
      <w:r>
        <w:rPr/>
        <w:t>ꔵ</w:t>
      </w:r>
      <w:r>
        <w:rPr/>
        <w:t>浒サ⩡灸㠰狂恅獃☸桇⑓묥㋂泂싂煞彧旂㜽칵杰窘</w:t>
      </w:r>
      <w:r>
        <w:rPr/>
        <w:t>ⷂ␺</w:t>
      </w:r>
      <w:r>
        <w:rPr/>
        <w:t>㙘济樱卐ꅄ協皘䵇쉡柂恍瑥兏㪬싂煫繖坍噱ꥫ䕧瀵睧⴨䝀㙥卶㘭恉㫂쉶쉴칁⚵⹺瘥♥恄뼱奀춣䠸쉰眻佃</w:t>
      </w:r>
      <w:r>
        <w:rPr/>
        <w:t>ⵌ</w:t>
      </w:r>
      <w:r>
        <w:rPr/>
        <w:t>⿂㥦䅃ꍋ戥疩㘴徱橔ㄱ⏂숥䜭⥄䣂彄潫扦쉪ꅹ畠</w:t>
      </w:r>
      <w:r>
        <w:rPr/>
        <w:t>ⵕ⥡</w:t>
      </w:r>
      <w:r>
        <w:rPr/>
        <w:t>稬琬녅䍚塶䫂厱⹔矃㩢</w:t>
      </w:r>
      <w:r>
        <w:rPr/>
        <w:t>ⰸ</w:t>
      </w:r>
      <w:r>
        <w:rPr/>
        <w:t>쉅숻⌨䶩숷숪彇녟슮倻䑢灢迎稸쉫㍣䔵䰫㢩爲슥䐹灃⨹慡슥</w:t>
      </w:r>
      <w:r>
        <w:rPr/>
        <w:t>ⱓ</w:t>
      </w:r>
      <w:r>
        <w:rPr/>
        <w:t>쉺獬㭕</w:t>
      </w:r>
      <w:r>
        <w:rPr/>
        <w:t>⢡⣂</w:t>
      </w:r>
      <w:r>
        <w:rPr/>
        <w:t>㫂䜰媿侱汄迂츯⪡獏⽁氽ꅧ</w:t>
      </w:r>
      <w:r>
        <w:rPr/>
        <w:t>꧍</w:t>
      </w:r>
      <w:r>
        <w:rPr/>
        <w:t>ㅟ塮绂슥ꍯ丰⍶辬숷䪮㉇疥頨惂档揂璩䱃弲懂</w:t>
      </w:r>
      <w:r>
        <w:rPr/>
        <w:t>ꖱ</w:t>
      </w:r>
      <w:r>
        <w:rPr/>
        <w:t>䤶摞䏍瘯싂㑋녞ぢ剣剕烂㌫슡뭌</w:t>
      </w:r>
      <w:r>
        <w:rPr/>
        <w:t>ⵢ</w:t>
      </w:r>
      <w:r>
        <w:rPr/>
        <w:t>汩殩</w:t>
      </w:r>
      <w:r>
        <w:rPr/>
        <w:t>ⲵ</w:t>
      </w:r>
      <w:r>
        <w:rPr/>
        <w:t>橣쌫䫂勂⹯佸쉋쉁쉸水㝪뮵㗂䅹싂稻ꍅ浩剦⪱圬礯轑</w:t>
      </w:r>
      <w:r>
        <w:rPr/>
        <w:t>ⷎ</w:t>
      </w:r>
      <w:r>
        <w:rPr/>
        <w:t>潔⿂숫攽刻掘佊㥆숫</w:t>
      </w:r>
      <w:r>
        <w:rPr/>
        <w:t>ⶩ</w:t>
      </w:r>
      <w:r>
        <w:rPr/>
        <w:t>숪◍䘵轓杋㵹坥潅⬽埂抣䋂䃂숪⨭礰琊辣妘佪쉐쉠칵㉩猰⑬犘㕹䟃〩圹䀪㌨쉐彲䞮뭮慎뮘땫壂特㡍毂卧⑯썷뽦浃䵏壂歀㊿㤣䉔甬焣ゥぬ쵘</w:t>
      </w:r>
      <w:r>
        <w:rPr/>
        <w:t>ⰺ</w:t>
      </w:r>
      <w:r>
        <w:rPr/>
        <w:t>劮㈻佋촸⩔</w:t>
      </w:r>
      <w:r>
        <w:rPr/>
        <w:t>꧂</w:t>
      </w:r>
      <w:r>
        <w:rPr/>
        <w:t>毂䅮뭟晧睴뭍䍋쉥毂╱㑎樲⸶㌨塨䂣칠吰瑤㵓⤴焥숨㨫숭福湞숷㘹㵇顡㦣眱㎏깦搯癕싂䅅䞬⭲橤硠戩춡杗僂夵皱⹺祚⑺敱繕㜭䀦</w:t>
      </w:r>
      <w:r>
        <w:rPr/>
        <w:t>ꥑ</w:t>
      </w:r>
      <w:r>
        <w:rPr/>
        <w:t>뽺</w:t>
      </w:r>
      <w:r>
        <w:rPr/>
        <w:t>ꕹ</w:t>
      </w:r>
      <w:r>
        <w:rPr/>
        <w:t>㶩湮亡吮埍쉐쌳썊䥒녦氨ꄮ⹭⪣⨦칇甥椪쉸狂⎥献彮橦䕸繡㯂㜶楌쉚ꍲ㍭숪吥</w:t>
      </w:r>
      <w:r>
        <w:rPr/>
        <w:t>ꤴ</w:t>
      </w:r>
      <w:r>
        <w:rPr/>
        <w:t>뽤</w:t>
      </w:r>
      <w:r>
        <w:rPr/>
        <w:t>ꕡ</w:t>
      </w:r>
      <w:r>
        <w:rPr/>
        <w:t>싂㝷医睮䵸汃쉢땩⹒娺灏쉳䂣电瀱瑑⬻쉉숵╂瓂何䰩㔸炱珂槎뾩ꌨ땇㌷㒩ꍧ慬佩䉣慗숪穀刺싃츹捭㦩쌺쉖㜶갬⑭咵땵⌭燂㍠뿂繊⫂嘳ꅈ䭲뽰갩숤呍濃盂㈽ケ</w:t>
      </w:r>
      <w:r>
        <w:rPr/>
        <w:t>ꕰ</w:t>
      </w:r>
      <w:r>
        <w:rPr/>
        <w:t>灩</w:t>
      </w:r>
      <w:r>
        <w:rPr/>
        <w:t>ꥏⓂ╱</w:t>
      </w:r>
      <w:r>
        <w:rPr/>
        <w:t>丽彀獏쉱쉙</w:t>
      </w:r>
      <w:r>
        <w:rPr/>
        <w:t>Ⱶ</w:t>
      </w:r>
      <w:r>
        <w:rPr/>
        <w:t>て⨵④猻倹轂⩀椣</w:t>
      </w:r>
      <w:r>
        <w:rPr/>
        <w:t>ꤹ</w:t>
      </w:r>
      <w:r>
        <w:rPr/>
        <w:t>帨䥾⽅ㅢ㥳㕮侮슥쉢䉲琶칟煁刨禣녆甦㕒쉭⮵쉁档獟橎堬䱮뗂义䡯⩤䴪䁩凂楕쉔♟体䴯煬䜦熵匪뿂娴婢橎쉚㬪彚㗂㑊晇奫牢㵄䑉潌喬睯싎匶桤㩱傣䱹♵싂轈숯뮵割爯⬴썅榣䂩㊣⩀昽㤵橲㡠⍃묦쵗浾</w:t>
      </w:r>
      <w:r>
        <w:rPr/>
        <w:t>⡢</w:t>
      </w:r>
      <w:r>
        <w:rPr/>
        <w:t>㣂䚩殡싍浱用</w:t>
      </w:r>
      <w:r>
        <w:rPr/>
        <w:t>ꔯ╡</w:t>
      </w:r>
      <w:r>
        <w:rPr/>
        <w:t>〬嚱㦬慹╶熻繥㕶悏縱繉睗⵹䝵</w:t>
      </w:r>
      <w:r>
        <w:rPr/>
        <w:t>꧂</w:t>
      </w:r>
      <w:r>
        <w:rPr/>
        <w:t>畂穦떬䅔믂䱬㷃츰ꅅ畓뽠㩶奴嘪睬䵒쉙全吪䁉橰硗䵄繢䱵</w:t>
      </w:r>
      <w:r>
        <w:rPr/>
        <w:t>꧂</w:t>
      </w:r>
      <w:r>
        <w:rPr/>
        <w:t>⽏㛂偎戽癣䱀倪矂幺䘪搲쉳⩭䇂쉾祀湉⑈櫂䱷䵢桀넯⨭습䥏永㭮◂塪㘰⩐䈭姂ꎣ⸫繚偗櫂ㅏ쉷具㝱飂偖否桉浫捨曂녕㒱獇䖮煬囎礪</w:t>
      </w:r>
      <w:r>
        <w:rPr/>
        <w:t>⡋</w:t>
      </w:r>
      <w:r>
        <w:rPr/>
        <w:t>썫兆⸱怮숽쉯⵫傻稪⍮⎬爵딳橸㜩佖坷춏唶</w:t>
      </w:r>
      <w:r>
        <w:rPr/>
        <w:t>ⵍ</w:t>
      </w:r>
      <w:r>
        <w:rPr/>
        <w:t>㢥┮娬朸䐹䙲桭⽢땪䨮썸婶묤唷健␳爺쌨싂玥뭎⧂⼬縺䥮</w:t>
      </w:r>
      <w:r>
        <w:rPr/>
        <w:t>Ⱕ</w:t>
      </w:r>
      <w:r>
        <w:rPr/>
        <w:t>睄杍쉾呒ꍆ恮슱</w:t>
      </w:r>
    </w:p>
    <w:p>
      <w:pPr>
        <w:pStyle w:val="PreformattedText"/>
        <w:bidi w:val="0"/>
        <w:spacing w:before="0" w:after="0"/>
        <w:jc w:val="left"/>
        <w:rPr/>
      </w:pPr>
      <w:r>
        <w:rPr/>
        <w:t>䅶彮Ⓜ䉌繹䴥ꄪ䉠幓牶ꥹ扭係楾⽃汀䆬幟䬳䝳繳繱⑱傻녑ꥱ佗徿挸㙍䬊撩佀摟楉熡眤灃슩칒㑕ヂ䟂祦嚻卐䏂쉨</w:t>
      </w:r>
      <w:r>
        <w:rPr/>
        <w:t>ꤽ</w:t>
      </w:r>
      <w:r>
        <w:rPr/>
        <w:t>婋쉩䷂轷䩩縮녇㝅楮ㅣ㭫憣쉙⒥ꍔ奮䁂⽪</w:t>
      </w:r>
      <w:r>
        <w:rPr/>
        <w:t>⡬⨪</w:t>
      </w:r>
      <w:r>
        <w:rPr/>
        <w:t>㩰歇乏戤嫂㭀琩㥈④䨸쉂䯂╙⸸⾱쉰佀◂◂啕恭㵅䥄䝵⍣䅐ꍍ쉌䟂恙슩硗䙚땦纡⹞画輱㍫㴣⩱⩠☻ꆏ娸䤷恾곂뽤吴䅫潪栩춱ꍑ晪攪뭊㩆⪘污女㙫煨丫師呠殩摒㝴꺮䝕〬泂湄願窘ꎩ쉇㡖슥䍧瑄⽰汁⪮湄灗甬</w:t>
      </w:r>
      <w:r>
        <w:rPr/>
        <w:t>ⱆ</w:t>
      </w:r>
      <w:r>
        <w:rPr/>
        <w:t>潥涩⨱柂熘격㶣䔳┮繳䙦㐽榵숫渲㖿쉾⽢㡳榩⽂싍弶灴猬╱暩教싂婎쉘䱩啊⤥卩</w:t>
      </w:r>
      <w:r>
        <w:rPr/>
        <w:t>ꤶ</w:t>
      </w:r>
      <w:r>
        <w:rPr/>
        <w:t>칉⍂眺⪬䥣䥮䃎ꌽ櫃檘圣䁰匷伥⵲뮥㭹繑쉰獆㕩쉢䱸␬瀺쌷佂嚡珂ㅄ䙣</w:t>
      </w:r>
      <w:r>
        <w:rPr/>
        <w:t>ꥄ</w:t>
      </w:r>
      <w:r>
        <w:rPr/>
        <w:t>嘽占䝖啄捤癱䍷ꅞ楇瑰⎿쉮⼪⯂娮䄪灎䳎쉸땖瘱顎╃䞩䕵穬뽤牺</w:t>
      </w:r>
      <w:r>
        <w:rPr/>
        <w:t>ꦱ</w:t>
      </w:r>
      <w:r>
        <w:rPr/>
        <w:t>湷武元呾䅯땐⽅믂ꄱ场숽⮡♣쵚ㅹ䅪⨩䙰㮡䑂玩䁚曍儷䭣⍮⍡숨搪圦⹷灐䝩李ㅊ瑯⫂摞숨眵썅禬묲䩑䣂橚槂梥쉤㬰哂</w:t>
      </w:r>
      <w:r>
        <w:rPr/>
        <w:t>ꤷ</w:t>
      </w:r>
      <w:r>
        <w:rPr/>
        <w:t>帨䇂㵲刺쉷</w:t>
      </w:r>
      <w:r>
        <w:rPr/>
        <w:t>ꔬ</w:t>
      </w:r>
      <w:r>
        <w:rPr/>
        <w:t>䱎塢</w:t>
      </w:r>
      <w:r>
        <w:rPr/>
        <w:t>ꦬ</w:t>
      </w:r>
      <w:r>
        <w:rPr/>
        <w:t>䄰幌偬쉎睙偳㡋䡞咿㐺녳扮⩡뭴兀樣绂╸䇍</w:t>
      </w:r>
      <w:r>
        <w:rPr/>
        <w:t>⢬⢮</w:t>
      </w:r>
      <w:r>
        <w:rPr/>
        <w:t>瀸䢘㡠氻参橀慾⩞</w:t>
      </w:r>
      <w:r>
        <w:rPr/>
        <w:t>꧂</w:t>
      </w:r>
      <w:r>
        <w:rPr/>
        <w:t>숦㚩䄮呡⧂塷係</w:t>
      </w:r>
      <w:r>
        <w:rPr/>
        <w:t>ⵯ</w:t>
      </w:r>
      <w:r>
        <w:rPr/>
        <w:t>晶䖱轥兩㧂䝷깢㥳晴⵪狂湱쵺㝲傱뽈⻂盃슥牬썐䡩收䛂傩♂ꎥ兙⑐갭甴ㅹ婵䥐勂刮䴹渫潌犥쉠쉎猭㙕뼶楸桑뭺ꥱ䢡</w:t>
      </w:r>
      <w:r>
        <w:rPr/>
        <w:t>⠫</w:t>
      </w:r>
      <w:r>
        <w:rPr/>
        <w:t>㭗抩㵚ㅙ乞幈冏ꅚ嘥洭剫녣㡲쉉⩲䶩쉧쉇䑟㥔礪넬晲恑㯂⮣椥娫츥㘲䤺⹘땂婕ꅣ優輽祂楮䵌克扈乱넳縹帹剗땅姎ꌪ扠㋂쉕爳䭸畤倹㕓</w:t>
      </w:r>
      <w:r>
        <w:rPr/>
        <w:t>꧂ꕬ</w:t>
      </w:r>
      <w:r>
        <w:rPr/>
        <w:t>쉂权礯獠㝘瓍㷂灵숹깪⻂⭥堫슏啟湃</w:t>
      </w:r>
      <w:r>
        <w:rPr/>
        <w:t>ꥆ</w:t>
      </w:r>
      <w:r>
        <w:rPr/>
        <w:t>쉬䐮噺纮㓂夤숣迂䈥⧂庥</w:t>
      </w:r>
      <w:r>
        <w:rPr/>
        <w:t>ꔪ</w:t>
      </w:r>
      <w:r>
        <w:rPr/>
        <w:t>뭁噗烂䥤⼱</w:t>
      </w:r>
      <w:r>
        <w:rPr/>
        <w:t>ⱞ</w:t>
      </w:r>
      <w:r>
        <w:rPr/>
        <w:t>慭㜨곂㭭牭㍣䰦䩫敋㦮ㅮ슱橷ㄹ䖏㠤祢书䲻儭걋繺깤忂䓂礨⩧稦⩆儮䑖㷂縤タ嗂怴</w:t>
      </w:r>
      <w:r>
        <w:rPr/>
        <w:t>ⰽ</w:t>
      </w:r>
      <w:r>
        <w:rPr/>
        <w:t>쉁桋砱凂숊䩪畆⩏纵瑆䨶䦩쉮潊썴쉪㨵⽴槂轫䀳湺㙠獇㑟䶏썌</w:t>
      </w:r>
      <w:r>
        <w:rPr/>
        <w:t>ꖻ</w:t>
      </w:r>
      <w:r>
        <w:rPr/>
        <w:t>넪땎⤪穈ꍞ⺥池㡃숥䴦ぅ棂칹䍞祓搯な⩤獑丱咩儬䣍摐䨦噤⩥楗</w:t>
      </w:r>
      <w:r>
        <w:rPr/>
        <w:t>ꤤ</w:t>
      </w:r>
      <w:r>
        <w:rPr/>
        <w:t>숳⾩琤楑䥐津쉳뽊뗂䖮꥾昴堽썁걚湺坺癸㕓ꅄ歅示쉄婐橶杕晭䠦쵷㙙㠴컂燂䰳䩐爱</w:t>
      </w:r>
      <w:r>
        <w:rPr/>
        <w:t>ⱉ</w:t>
      </w:r>
      <w:r>
        <w:rPr/>
        <w:t>슿牪ꥢ睺硂</w:t>
      </w:r>
      <w:r>
        <w:rPr/>
        <w:t>ⵔ</w:t>
      </w:r>
      <w:r>
        <w:rPr/>
        <w:t>倻䌰䔰撵쉮숦幪䏂䒩䉩⨽涥갱⻂怹〤瑨⑗깋㡳杇曂煙痍捧盃䱸쉗䔬䓂颮硥䔶䭀琷牘䋂碘㝲슿䝙乕轏㵋氻</w:t>
      </w:r>
      <w:r>
        <w:rPr/>
        <w:t>ꕶ</w:t>
      </w:r>
      <w:r>
        <w:rPr/>
        <w:t>䡕ꥡ撿䙘晁쉮噤碵烂쉺┰瘨瘤喬儩楘</w:t>
      </w:r>
      <w:r>
        <w:rPr/>
        <w:t>Ɐ</w:t>
      </w:r>
      <w:r>
        <w:rPr/>
        <w:t>唩긲圯怪䁹竂䩾슩뽱㑡</w:t>
      </w:r>
      <w:r>
        <w:rPr/>
        <w:t>Ⱚ⪮</w:t>
      </w:r>
      <w:r>
        <w:rPr/>
        <w:t>ッ䕂ㅇ硊쉬㚬凎䍭칊稤顎♠䢏㕬</w:t>
      </w:r>
      <w:r>
        <w:rPr/>
        <w:t>ꕷ</w:t>
      </w:r>
      <w:r>
        <w:rPr/>
        <w:t>套氪榏⭶恕䨻眭䍾㑌䘱剆䭭䠸兠䡸稵樽⏂䶩⏂債䵋⾻꺥⍗椰㬪땃칆梡⨴⥐䣂氤懂䅈갶夦啙奫슬쉈䬲〲ꍸ⑋⌯睏쉍悵睪烂仂㚮挸묨瘱勂쉎싍⽂暻ꅴ䵵쉇䫂㝔㢬숫㄰繏塙㔶䑗㝺뭡䄵싂搪䘴䴹㫂뮱츸恟㝙녺乢婸頶恧쉈敚</w:t>
      </w:r>
      <w:r>
        <w:rPr/>
        <w:t>Ⱔ</w:t>
      </w:r>
      <w:r>
        <w:rPr/>
        <w:t>奂뿎뇂䡁摄偀㡔兰伪畮畵곂桄쉘</w:t>
      </w:r>
      <w:r>
        <w:rPr/>
        <w:t>ꦻ</w:t>
      </w:r>
      <w:r>
        <w:rPr/>
        <w:t>扺坬䡭碮䀴╃姂</w:t>
      </w:r>
      <w:r>
        <w:rPr/>
        <w:t>ⲩ</w:t>
      </w:r>
      <w:r>
        <w:rPr/>
        <w:t>獕硭쉆儮輪傏慭슥瀣砺</w:t>
      </w:r>
      <w:r>
        <w:rPr/>
        <w:t>ꕄ</w:t>
      </w:r>
      <w:r>
        <w:rPr/>
        <w:t>協䬴䶥併䩟딵殻䡒뽚呉ꍺ湕单壂汘惂⹘娳⩯㌬㡰睮恒⼩ꏂ樳⪏㔱亘ㅤ㝇轎幧䐭壃Ⓜ昨幀뽗界걵쉘噲칮䕄倫煨㝈㏂⏂弶䄱⽺⎡㎬숹⩂楬䥦匴䁴佺⏂䜷깷嫂㝐妩⍾㍷녺怮璬匤꥾䩚숣䦻拂砳廂伹⫃悱檬⍉海숲㕲幤䕡쵟칇瑩瞏䡄갰⩷</w:t>
      </w:r>
      <w:r>
        <w:rPr/>
        <w:t>ꗂ</w:t>
      </w:r>
      <w:r>
        <w:rPr/>
        <w:t>䅸썶䋂䰸歎촵ꍸ澘</w:t>
      </w:r>
      <w:r>
        <w:rPr/>
        <w:t>⠱</w:t>
      </w:r>
      <w:r>
        <w:rPr/>
        <w:t>놬䘲渤숺⨱偲뇂䑶瑸쉑</w:t>
      </w:r>
      <w:r>
        <w:rPr/>
        <w:t>⠽</w:t>
      </w:r>
      <w:r>
        <w:rPr/>
        <w:t>坲剠獱䙑怹⤩煮䑈颏本䁷瑖兺쉬䲘楀⩾恎楋䀪깚㑒䝁呺穪娸╢弥㌷䣂䱩ꇎ⮿瀯</w:t>
      </w:r>
      <w:r>
        <w:rPr/>
        <w:t>ⰶ</w:t>
      </w:r>
      <w:r>
        <w:rPr/>
        <w:t>剖癙⩰㉁瀶浆穘ꏎㅦ携䉺䯂牌぀晡䑺䥀쉖博⽗奰绍쉙獁㩪捫輵㊘伺低숰稬ꏂ獸䤪⹡숯䰯灧䁠♪坘狃⍧갊猦睺敹䰽슩긱〉㭡嗃䥵쉅⧂为⪵䐤쉵垡⹭喡浟獄儨뿂㤷盃刹煰慾䬪惂婏婅쉯쵸漵乤⤬橹瀬亩儽꥙䉒슱湶㡖뭁癸녱㝰僎さ輭乧娺僂㙑㧂䱴쉴㚘♮㢻⵪䑄䑵쉋</w:t>
      </w:r>
      <w:r>
        <w:rPr/>
        <w:t>ⵐ</w:t>
      </w:r>
      <w:r>
        <w:rPr/>
        <w:t>ㆻ㵡㩲㗂橶ꅵ숺托夥숭滂熮輽顉ꅀ桃䔨僂甯穰㉊恓稥搶瘥夳</w:t>
      </w:r>
      <w:r>
        <w:rPr/>
        <w:t>ⵚ</w:t>
      </w:r>
      <w:r>
        <w:rPr/>
        <w:t>彄䱘긴㞬乷妥ぬ䩹쏍偠砵⮏⦩䵈춬䉧㷂☱ꅴ䁩</w:t>
      </w:r>
      <w:r>
        <w:rPr/>
        <w:t>ꥇ</w:t>
      </w:r>
      <w:r>
        <w:rPr/>
        <w:t>横䛃⨯⸮ꍳ䵪睸딪ꄽꌭ睪䬦춡쉧싂䇍奧幫㬽쉟㥪夣뾣怴卸쉫塑䢏憱顧啂捂杫㧂櫃딩䬰瑁倯墘璏奙캮廂怩㤬纘⽣浀檬</w:t>
      </w:r>
      <w:r>
        <w:rPr/>
        <w:t>⠰</w:t>
      </w:r>
      <w:r>
        <w:rPr/>
        <w:t>欱숻圤樺刳圳♟⭘쌸浫捲뼨⥅偍䕵㠽忍㆏䠰㬬</w:t>
      </w:r>
      <w:r>
        <w:rPr/>
        <w:t>ꥃ</w:t>
      </w:r>
      <w:r>
        <w:rPr/>
        <w:t>䍧撥埂輪柂⹊ꍌ㨳䁔쉾⨦汧</w:t>
      </w:r>
      <w:r>
        <w:rPr/>
        <w:t>ⶬ</w:t>
      </w:r>
      <w:r>
        <w:rPr/>
        <w:t>쉈쉺幡㨰슿䙵槂浹䲡ꍨ梬䴦毂换</w:t>
      </w:r>
      <w:r>
        <w:rPr/>
        <w:t>ⷂ</w:t>
      </w:r>
      <w:r>
        <w:rPr/>
        <w:t>塲䐷噌噂녹婅〉</w:t>
      </w:r>
      <w:r>
        <w:rPr/>
        <w:t>Ⱪ</w:t>
      </w:r>
      <w:r>
        <w:rPr/>
        <w:t>㝕⑧癯曂㎩㉕</w:t>
      </w:r>
      <w:r>
        <w:rPr/>
        <w:t>ⱞ</w:t>
      </w:r>
      <w:r>
        <w:rPr/>
        <w:t>恫瑕慬쉃쉇優啤☽츽丷瑠䱭夳刹戴㑙橓쉥뭦瑨⩺漯⎿㖥瑃컂卲截彘㥸숱쉇⏂쉐䑙쉄悮窩칣숴⑬숦琸딹㮏뭭䝠柂婠䳂咩쉯整</w:t>
      </w:r>
      <w:r>
        <w:rPr/>
        <w:t>ⵣ</w:t>
      </w:r>
      <w:r>
        <w:rPr/>
        <w:t>橙╮印겥</w:t>
      </w:r>
      <w:r>
        <w:rPr/>
        <w:t>ꥄ</w:t>
      </w:r>
      <w:r>
        <w:rPr/>
        <w:t>琣ꏂ䉉</w:t>
      </w:r>
      <w:r>
        <w:rPr/>
        <w:t>⡬</w:t>
      </w:r>
      <w:r>
        <w:rPr/>
        <w:t>쉄削⩣婤㦡汧拂振其瑑⫂싂䆮煳牱⭾ぇ傱</w:t>
      </w:r>
      <w:r>
        <w:rPr/>
        <w:t>ꕣ</w:t>
      </w:r>
      <w:r>
        <w:rPr/>
        <w:t>컎洪䘬뽧ꍲ⥄唣䛂</w:t>
      </w:r>
      <w:r>
        <w:rPr/>
        <w:t>ⴲ</w:t>
      </w:r>
      <w:r>
        <w:rPr/>
        <w:t>曂쵇㡴</w:t>
      </w:r>
      <w:r>
        <w:rPr/>
        <w:t>Ⳃ</w:t>
      </w:r>
      <w:r>
        <w:rPr/>
        <w:t>桁⹮㩡㩢嘭䎏㦣㍯놵歌㑂䘭ㄭ嫂䚩扴找楆晥⶘긴煚㝉쉍庩忂哂厵⚡䒬걉쉆</w:t>
      </w:r>
      <w:r>
        <w:rPr/>
        <w:t>ꦱ</w:t>
      </w:r>
      <w:r>
        <w:rPr/>
        <w:t>洹䅓㙟瀸槂㙴橤</w:t>
      </w:r>
      <w:r>
        <w:rPr/>
        <w:t>ⱄ</w:t>
      </w:r>
      <w:r>
        <w:rPr/>
        <w:t>售뗂⩓䆣颡䜻憱⼲쉨㇂㘤㝠潺쌪䰥摄掩桒䩗넮㙭嘲穬未녒轺ノ楫儰숴㓂種뭙场</w:t>
      </w:r>
      <w:r>
        <w:rPr/>
        <w:t>ꖵ</w:t>
      </w:r>
      <w:r>
        <w:rPr/>
        <w:t>쏂슡㐻쉞䍧㤣厵燂睸汪憩憡</w:t>
      </w:r>
      <w:r>
        <w:rPr/>
        <w:t>⢥</w:t>
      </w:r>
      <w:r>
        <w:rPr/>
        <w:t>䥺颮擂䕩怪桷毂⍺悻楅堽䍤⨻ꇎ倵焪⍈䍦佷⦘燂归歁垩伵凂ぅ</w:t>
      </w:r>
      <w:r>
        <w:rPr/>
        <w:t>ꕭ</w:t>
      </w:r>
      <w:r>
        <w:rPr/>
        <w:t>䈹繺䁕佱挳椪㍗숴쏂㍤쉩䝆搫淂津㴽䗍吺뭨ꆩ啾㇂椶瑊쉁礤䁖䭤畂</w:t>
      </w:r>
      <w:r>
        <w:rPr/>
        <w:t>ꕾ</w:t>
      </w:r>
      <w:r>
        <w:rPr/>
        <w:t>息䀽╢♙</w:t>
      </w:r>
      <w:r>
        <w:rPr/>
        <w:t>⡟</w:t>
      </w:r>
      <w:r>
        <w:rPr/>
        <w:t>䞩摪</w:t>
      </w:r>
      <w:r>
        <w:rPr/>
        <w:t>⡋</w:t>
      </w:r>
      <w:r>
        <w:rPr/>
        <w:t>㙔ㄱ穳⾩쉶♌堮⸬迂숭</w:t>
      </w:r>
      <w:r>
        <w:rPr/>
        <w:t>ꖥ</w:t>
      </w:r>
      <w:r>
        <w:rPr/>
        <w:t>䩲ꆬ呆⾿别쉈㎵쉆彌娫硳䛂䌫拂Ⓜ湾㞿㫃칥㔊⥕燂扳싎愤긬城䱉繂넮矂㉗땂穄睶츪佾칶塒祮⹁㔴⨶⨺止㑈愭믍サ㕑깇䥪氥昳䱟</w:t>
      </w:r>
      <w:r>
        <w:rPr/>
        <w:t>ꖱ</w:t>
      </w:r>
      <w:r>
        <w:rPr/>
        <w:t>㌮㥆ꅧ㏂湑䰥汊䢡䑅兦⩵参⬹破典弪牒⻍晘瑺彭⹙칩㩀㭄♈ꎬ熘桌樫썃轱轆塾男㝹敗ꎱへ䡟橲時㥎總㓂䥳䐷彋㥰坷믍䤽㝱慅㬵쉍䦣昵楱슡縷㈳껃垣瑨䚱쉰瑋暻別奟砫쉓仂깈つ䏂䕊癫쉰녥䘮쉔楖朹涣㝦숯番ㅷ漤⸣塌㍱䪵浊佭㥘権倹숱轺⥄幆갲갷燂捳欽儫㵱神塺슿匽Ⓜ挩칬䗂灸堰梩患兏恨뽧싂桡䷃到⭩䊱洲㈺剫㵲╯丣彬▿煆〦埂杋㭖婾伪桇ㅋ恥⼲㠷仍⹡슿瑓㕏⛂무乺♇瞏䋎厩奾㥆⒮頻浇╙煥캏</w:t>
      </w:r>
      <w:r>
        <w:rPr/>
        <w:t>⡩</w:t>
      </w:r>
      <w:r>
        <w:rPr/>
        <w:t>坐绎皮㐱幧桪꥕噐썥济</w:t>
      </w:r>
      <w:r>
        <w:rPr/>
        <w:t>ⵥ</w:t>
      </w:r>
      <w:r>
        <w:rPr/>
        <w:t>秂⩵슱堸繇幮玘칅ꅂ奋牢③숻놡剟博깧纬써潀奾㇂㍚쵁敵べ祦숩쉨䖘瀴武䁯㈺础獗頨㡠㉦㧂㤥䜳漶潁쉧䎮參䱊䴻쉰䔵䵯ꏂ扅扭佊썫挤㉟ꥡ去䜻㏂䕕⴬김ㅧ숫⻂砲櫎╬慦硸뼣杈㉑싍穘癐朶䄷䢏怸녲倷⌨娫䍤</w:t>
      </w:r>
      <w:r>
        <w:rPr/>
        <w:t>ⵄ</w:t>
      </w:r>
      <w:r>
        <w:rPr/>
        <w:t>偘숦丵皵殻䰵믂纱䁄涥쉓ꍠ䤶䨫㫂畨춬묨汪㕂姂坎쉴慩⭁치穦㚩⧂칈啔䈲窬쉇깷䆏佦啪ㅀ䔻쉒癷轃㍉奴係▿厥숦矂㕘弨䰮숹歧眪䥉ꥣ砹旂쉷䥇㵔䙳栶䜭숪䳂숱䑳㉌滃䷂쵺磂楁ꥭ硺䥮쉸╘⍚圩䤬頫瘨싃껂眨侱쉆㕡扴欭⽄䙘滂⛂쉓灰䈬顫欰┮㍣뭱⯂췂긮䡟焬稫縯繠걄潀⯂ꇂ懂㔱</w:t>
      </w:r>
      <w:r>
        <w:rPr/>
        <w:t>ⵤ</w:t>
      </w:r>
      <w:r>
        <w:rPr/>
        <w:t>畭瓎䡟쉆瀭㔪撱斬╏⌰⨴쉱兠幔㭲佭㑀穘㥸네⭦ꆘ걂歠쉱㎮㠷祐滂呟</w:t>
      </w:r>
      <w:r>
        <w:rPr/>
        <w:t>ⲻ</w:t>
      </w:r>
      <w:r>
        <w:rPr/>
        <w:t>づ칐⽤㉂춘䉤넽⭇♄竂꥔潠</w:t>
      </w:r>
      <w:r>
        <w:rPr/>
        <w:t>꥟</w:t>
      </w:r>
      <w:r>
        <w:rPr/>
        <w:t>冡䁶樬</w:t>
      </w:r>
      <w:r>
        <w:rPr/>
        <w:t>ꤪ</w:t>
      </w:r>
      <w:r>
        <w:rPr/>
        <w:t>䙺슣</w:t>
      </w:r>
      <w:r>
        <w:rPr/>
        <w:t>ꔽ</w:t>
      </w:r>
      <w:r>
        <w:rPr/>
        <w:t>顉慕婢槎噙쉈츸䝙歂晠吤</w:t>
      </w:r>
      <w:r>
        <w:rPr/>
        <w:t>ꖏꤰ⑵</w:t>
      </w:r>
      <w:r>
        <w:rPr/>
        <w:t>冬⸱쉨竂繺䴰桕顇昱ꍖ⛂牬딥濂</w:t>
      </w:r>
      <w:r>
        <w:rPr/>
        <w:t>ꕥꔊ</w:t>
      </w:r>
      <w:r>
        <w:rPr/>
        <w:t>煐杗攷ㅆ懂奎婟潡浤싍泂朣ꌣ竂⼷⥋䁚숨䁅椸睂轐䣂東圸琪슩슩쉩⬯猣</w:t>
      </w:r>
      <w:r>
        <w:rPr/>
        <w:t>Ɑ</w:t>
      </w:r>
      <w:r>
        <w:rPr/>
        <w:t>ꕴ</w:t>
      </w:r>
      <w:r>
        <w:rPr/>
        <w:t>싂忎쉮䔺旂眱춿辬⪱摙␵乃呩</w:t>
      </w:r>
      <w:r>
        <w:rPr/>
        <w:t>ꥄ</w:t>
      </w:r>
      <w:r>
        <w:rPr/>
        <w:t>ꍘ䖘㐵⹐긬折楡쵹煫⩌㤳敉妬</w:t>
      </w:r>
      <w:r>
        <w:rPr/>
        <w:t>ꦏ</w:t>
      </w:r>
      <w:r>
        <w:rPr/>
        <w:t>侣決쉑⪏</w:t>
      </w:r>
      <w:r>
        <w:rPr/>
        <w:t>꤯</w:t>
      </w:r>
      <w:r>
        <w:rPr/>
        <w:t>䰪썴唺ꅫ垡긪壂倯繭쉞伺姃坹</w:t>
      </w:r>
      <w:r>
        <w:rPr/>
        <w:t>ⲱ</w:t>
      </w:r>
      <w:r>
        <w:rPr/>
        <w:t>슿囂슘쉹呹さ顕抣离㉢余⭄灭㈵牬䭪猩싎䉌奔슿싂䐺卶썢汸癲㉵◂猣⨭ꅌ頨櫂싂</w:t>
      </w:r>
      <w:r>
        <w:rPr/>
        <w:t>⠲⠳</w:t>
      </w:r>
      <w:r>
        <w:rPr/>
        <w:t>뭶偟㘮⩭䥵桗窩䫂㛃弮쉁浲숭昫垩⽢儫佨妿㕲㍵㍓硤뼥䵟싂쉚㟂䤪䕔싃彚頬睾牊教犩쉁內㩒䬶ꏂ忂伪束ㅵ曂劵䝗⍰栯䜸쉰倬呉㙨係썅憿숺潇㭗䴹㨵曂쌭䅪♋繊㛂助㇂ꏂ琷</w:t>
      </w:r>
      <w:r>
        <w:rPr/>
        <w:t>⣂⑒</w:t>
      </w:r>
      <w:r>
        <w:rPr/>
        <w:t>癌ㄫ네쉠⥭塎㥚⩴溩倸䛎숣潥⎿㝎깹嘻䜷䡦쉗숰쉊䵤⫂廂啕漥ꥥ廃戬쉷䨬㢩㇂⽷뭠禥頩䤰窬</w:t>
      </w:r>
      <w:r>
        <w:rPr/>
        <w:t>ꤶ</w:t>
      </w:r>
      <w:r>
        <w:rPr/>
        <w:t>烂䕹勂ㄭꌴ</w:t>
      </w:r>
      <w:r>
        <w:rPr/>
        <w:t>ꤺ</w:t>
      </w:r>
      <w:r>
        <w:rPr/>
        <w:t>捾숱ꌸ燂慈걏潍あ䤬쉸厏全갰䁅</w:t>
      </w:r>
      <w:r>
        <w:rPr/>
        <w:t>Ɐ╣</w:t>
      </w:r>
      <w:r>
        <w:rPr/>
        <w:t>瑑敃䵰䓂䛂깭剏常爨偄䩒</w:t>
      </w:r>
      <w:r>
        <w:rPr/>
        <w:t>ꖻ</w:t>
      </w:r>
      <w:r>
        <w:rPr/>
        <w:t>段癠敵⴫㕆⹋殻婔秂戳䰴䵖㍡杒䯂总捔⩣畀⵴帪滂䖘╁佡坌䕕参线坊䔱뽙竂奠숮⥀㵂쉚摆辘牴晁⛂</w:t>
      </w:r>
      <w:r>
        <w:rPr/>
        <w:t>ꔪ</w:t>
      </w:r>
      <w:r>
        <w:rPr/>
        <w:t>숺皘玱䭫쉷쉾⩧⛂슏穴㕹㔤ꄹ뽘┵湣乊歒⯍湞쉗御䘸䑏⸵ㅢ繯䥰䚘숲䄩䊩⼩䭱䵠洹剹⑕伫䢘⪩䔨䝮꥙䘪♅䭁顎숬갳썆⮵晷桨쎡䳂╦</w:t>
      </w:r>
      <w:r>
        <w:rPr/>
        <w:t>Ⱕ</w:t>
      </w:r>
      <w:r>
        <w:rPr/>
        <w:t>夲⤯⥏携塉硃凂슩卤咩䙦깚㡭쉁䜱睺䱧녃녵갲ꍪ㑾治浏쉰싎獌⹮佅䜻◂乖商숴ꅶ뭀㤯⨶䩶</w:t>
      </w:r>
      <w:r>
        <w:rPr/>
        <w:t>ⱏ</w:t>
      </w:r>
      <w:r>
        <w:rPr/>
        <w:t>쉾쉂뽸䒬컂땮㐴㤳坡⩬栥頸⪵□녀来</w:t>
      </w:r>
      <w:r>
        <w:rPr/>
        <w:t>ꕧ</w:t>
      </w:r>
      <w:r>
        <w:rPr/>
        <w:t>썙炥녟㷂刨</w:t>
      </w:r>
      <w:r>
        <w:rPr/>
        <w:t>ꤲ</w:t>
      </w:r>
      <w:r>
        <w:rPr/>
        <w:t>飃愰庥䭎椵ꌤ숯昻偺⩃㭭䅑皬칩䬵㩚姂穥⸭┥癄纩쵔敧ケ剠ꍈ</w:t>
      </w:r>
      <w:r>
        <w:rPr/>
        <w:t>ⱹ</w:t>
      </w:r>
      <w:r>
        <w:rPr/>
        <w:t>㟂㕚折塊㗍⑍䣂琪㭑壎㎣㵍圭㖩뭑噍겮珍뼹⩏䙥穟挵⭴쉮쉓䡥</w:t>
      </w:r>
      <w:r>
        <w:rPr/>
        <w:t>Ⱛ</w:t>
      </w:r>
      <w:r>
        <w:rPr/>
        <w:t>顢入伬噙⥙然轀㡕歒뽴☪쉀娷曂㦻繮⑫揂㭥㴣湹♍⸊⫍睥㝸쉱穃⑔ꇂ塢</w:t>
      </w:r>
      <w:r>
        <w:rPr/>
        <w:t>ꕉ</w:t>
      </w:r>
      <w:r>
        <w:rPr/>
        <w:t>碣䁟渣殬焽숪摷攽旂癒⛎剶噣긣숣䵗쏂쉐䄨⼵쉒슏丶쉭슩䈣䁲♈狂咡轡惍榿燍㝆汔敀◂䡢㝌䶵匯숽低伴</w:t>
      </w:r>
      <w:r>
        <w:rPr/>
        <w:t>ꕲ</w:t>
      </w:r>
      <w:r>
        <w:rPr/>
        <w:t>潣䍙づ♰⨰倶恐㖏硚칣判걖顦Ⓜꅆ뇂ꥳ畤噓⩙ꄷ츹⿍嫂〫㊻ꄦ⭵棂믎圸獺㭓慄枿僂␨쉘㍙页슣㘮㤭</w:t>
      </w:r>
      <w:r>
        <w:rPr/>
        <w:t>ⴷ</w:t>
      </w:r>
      <w:r>
        <w:rPr/>
        <w:t>煷櫎쉘匮乴㴩恺瑋쉧</w:t>
      </w:r>
      <w:r>
        <w:rPr/>
        <w:t>ⲿ</w:t>
      </w:r>
      <w:r>
        <w:rPr/>
        <w:t>頲塇头곂焬䖿슻⥳싂곂轏忂睺걷숬쵙ꍈꎥ䩄儳昪걕뾘㐻偀捋⵪奱숰汀窮䍰䠤轣椸</w:t>
      </w:r>
      <w:r>
        <w:rPr/>
        <w:t>ⵏ</w:t>
      </w:r>
      <w:r>
        <w:rPr/>
        <w:t>춏䒥䵃珂⤫쉣싂쵰橣潗㙲剷䑪슻䙂煇扦쉂洭㖣싍䌩暻䄺䖥㵨ꍔ숴쉈杮匥</w:t>
      </w:r>
      <w:r>
        <w:rPr/>
        <w:t>ꤣⴲ</w:t>
      </w:r>
      <w:r>
        <w:rPr/>
        <w:t>䙄쉋潭숳⦮䆬灘咿硷╲㏂睙歏桘佂</w:t>
      </w:r>
      <w:r>
        <w:rPr/>
        <w:t>ⵄ</w:t>
      </w:r>
      <w:r>
        <w:rPr/>
        <w:t>嘶漻⩵⩳ꏂ䙠㝲뼸吱ギ䵚䝲㨽場쉇㩔媡뇂䍭囎婪捨䕈⩋睦济位⑬破ꇂ湍㷎⭇畍</w:t>
      </w:r>
      <w:r>
        <w:rPr/>
        <w:t>ⶵ</w:t>
      </w:r>
      <w:r>
        <w:rPr/>
        <w:t>杫㑂汊⨰啴⽶摏嗂坱奫啹搹杍憏火⹆ꄭ硇偟繨⫂땕싂숴걤䉧汥ꏂ瀭쉕㉡ꌦ䩣橏쌲⍌⩾䀨뭉㯃曃楪㭸玿쉩㪩쏂佢礪祇楥䄹ꄷ⨴㮻␪攱⧂朷汨圪焱梡堳䱷炡䅵獩怨䰹墱䤷깕쉏녎乯顡坩䁔뽓抵楢㭩쵒쉪땺꥘걕쌰㤴砰姂潯⥹ぞ啲㌯⏍⌹</w:t>
      </w:r>
      <w:r>
        <w:rPr/>
        <w:t>Ⱪ</w:t>
      </w:r>
      <w:r>
        <w:rPr/>
        <w:t>싂媥땵顗치塠䝵䔨歶坘넪げ奸縺⥧㝺䡸썑㩕쉊땪愭昪硣橧杬뾩㝂澡싂柂朱䖬쉴べ䷎凂⭒슿破浴疻淂</w:t>
      </w:r>
      <w:r>
        <w:rPr/>
        <w:t>ꥒ</w:t>
      </w:r>
      <w:r>
        <w:rPr/>
        <w:t>ㅘ쎮</w:t>
      </w:r>
      <w:r>
        <w:rPr/>
        <w:t>ꦮ⮘</w:t>
      </w:r>
      <w:r>
        <w:rPr/>
        <w:t>⾵璩ꎩ橍숶♵㔽彷⪵슬璿幞氹兑㍵䑺洭ꎱ</w:t>
      </w:r>
      <w:r>
        <w:rPr/>
        <w:t>ꥐ</w:t>
      </w:r>
      <w:r>
        <w:rPr/>
        <w:t>恄全숷坓杪䀷䲩</w:t>
      </w:r>
      <w:r>
        <w:rPr/>
        <w:t>ꗂ</w:t>
      </w:r>
      <w:r>
        <w:rPr/>
        <w:t>쉘</w:t>
      </w:r>
      <w:r>
        <w:rPr/>
        <w:t>ꤪ</w:t>
      </w:r>
      <w:r>
        <w:rPr/>
        <w:t>䴩ㆥ畐摉⭀꺱䩬㐦숦稫⩇㶻쉂縶滃夳숰䅬塪쉖䝍㕌</w:t>
      </w:r>
      <w:r>
        <w:rPr/>
        <w:t>⵰</w:t>
      </w:r>
      <w:r>
        <w:rPr/>
        <w:t>活匲▩牄㥓㑑ꄭ쉌扎</w:t>
      </w:r>
      <w:r>
        <w:rPr/>
        <w:t>ꔺ</w:t>
      </w:r>
      <w:r>
        <w:rPr/>
        <w:t>ꄫ쉨䏂䵰녁珃</w:t>
      </w:r>
      <w:r>
        <w:rPr/>
        <w:t>ⱇ</w:t>
      </w:r>
      <w:r>
        <w:rPr/>
        <w:t>뾡䯂剭娨牎䢩싂卷ꅭ쌫噀偣稷牴䅯䐫搪堵䕂⭌쉅㜨쉥쉪⩅䥧䌽䩨䵔⹀⌴</w:t>
      </w:r>
      <w:r>
        <w:rPr/>
        <w:t>ꦻ</w:t>
      </w:r>
      <w:r>
        <w:rPr/>
        <w:t>廃뭲숵奰쉄녣恖쉏⥚</w:t>
      </w:r>
      <w:r>
        <w:rPr/>
        <w:t>ⴸ</w:t>
      </w:r>
      <w:r>
        <w:rPr/>
        <w:t>䡉頫㵨쉢쉞</w:t>
      </w:r>
      <w:r>
        <w:rPr/>
        <w:t>ⵀ</w:t>
      </w:r>
      <w:r>
        <w:rPr/>
        <w:t>ꆵㅤ쉟ꌹ兲墿땋挣画楑</w:t>
      </w:r>
      <w:r>
        <w:rPr/>
        <w:t>ⷎ</w:t>
      </w:r>
      <w:r>
        <w:rPr/>
        <w:t>噄싂彫⥾囃兗㐊摨⨵影吰䕪⸺伩쉶싂⼤硉䬤捒녠䘣슣ㅥ㑍䜱⻂걞녵楸䵠칷棂뭎䭷␵㉨塴棎慣䉬䑭扒㈤憿怳걧硚扫扅㝥敂儨倫㕚氨㬪㘹䔫䖡⽶</w:t>
      </w:r>
      <w:r>
        <w:rPr/>
        <w:t>⠭</w:t>
      </w:r>
      <w:r>
        <w:rPr/>
        <w:t>愥ꍌ⪩⴪싂教ꅋ싎䉤ꥥ唩</w:t>
      </w:r>
      <w:r>
        <w:rPr/>
        <w:t>ⱎ</w:t>
      </w:r>
      <w:r>
        <w:rPr/>
        <w:t>쉫꥾뇂湀琭弫溣숪璘䰴忂樦䌻內㋂䕘걸䝱婱뭃㝄쉖䂻濂瑫</w:t>
      </w:r>
      <w:r>
        <w:rPr/>
        <w:t>ꦡ</w:t>
      </w:r>
      <w:r>
        <w:rPr/>
        <w:t>戲砩숥⥑⪮㝤䁈㤸䀲䟂㙀婮䅴㡠꺿睧娪凍栩片獰塓</w:t>
      </w:r>
      <w:r>
        <w:rPr/>
        <w:t>⡅⹗Ⱝ</w:t>
      </w:r>
      <w:r>
        <w:rPr/>
        <w:t>懎挲婤쉫⽤乙</w:t>
      </w:r>
      <w:r>
        <w:rPr/>
        <w:t>⡙</w:t>
      </w:r>
      <w:r>
        <w:rPr/>
        <w:t>焪䴺关楶䱉刴攺꺘飂긤숦뽱䵾䦘싂㥹穨䙪晘䮥</w:t>
      </w:r>
      <w:r>
        <w:rPr/>
        <w:t>ꕇ</w:t>
      </w:r>
      <w:r>
        <w:rPr/>
        <w:t>딬禣䑄䴹窏</w:t>
      </w:r>
      <w:r>
        <w:rPr/>
        <w:t>ⵗ</w:t>
      </w:r>
      <w:r>
        <w:rPr/>
        <w:t>塰㙠놡</w:t>
      </w:r>
      <w:r>
        <w:rPr/>
        <w:t>ⵅ</w:t>
      </w:r>
      <w:r>
        <w:rPr/>
        <w:t>扖⼵彊摷ꎡㄶ婨嘳䱍頶㍙</w:t>
      </w:r>
      <w:r>
        <w:rPr/>
        <w:t>⡠</w:t>
      </w:r>
      <w:r>
        <w:rPr/>
        <w:t>縬⚻願쵧繓뭴ぱ飂숳㵡兵긩奒⽴ꅋ䑫町澩卸䬮</w:t>
      </w:r>
      <w:r>
        <w:rPr/>
        <w:t>ꥈ</w:t>
      </w:r>
      <w:r>
        <w:rPr/>
        <w:t>升쉒兞</w:t>
      </w:r>
      <w:r>
        <w:rPr/>
        <w:t>ꦬ</w:t>
      </w:r>
      <w:r>
        <w:rPr/>
        <w:t>估繐䲵界䝴䑥㋂⍢슿睍操㉕盂敂䐷ㄱ畣䴰䚘☱㴨뽧呗⬸顡㧎깎灵뭸塚敟㥥ㅀ숽믃칳唯</w:t>
      </w:r>
      <w:r>
        <w:rPr/>
        <w:t>ꕠ</w:t>
      </w:r>
      <w:r>
        <w:rPr/>
        <w:t>斬唥木ꥥ仂⸥숭㥨슘䑖쉀뭉䕑뗍偰溘쉤牁䥰救㉱瓂뽨녱ꍰ晷唥瑥呩匴僂穃⽁呂싎〷㨫債䙐捑勂奲䩒獓䍨䓂歇䅴䏃싂夲乾畣䵭啒婎䉀壍癮䊿捤싂㈣묹⴫䣎乨睥쉂䌴恥䦬熱⩒䄮潣啬⩃塙玥슩</w:t>
      </w:r>
      <w:r>
        <w:rPr/>
        <w:t>ꤩ</w:t>
      </w:r>
      <w:r>
        <w:rPr/>
        <w:t>䵤用䥊㝲⎩꥘</w:t>
      </w:r>
      <w:r>
        <w:rPr/>
        <w:t>꧂</w:t>
      </w:r>
      <w:r>
        <w:rPr/>
        <w:t>㙞㭦織䖵睢캏操匯刲繦╮撵禩噺ꍶ颮䥡긺挷싎ꆘ칙숪奃쉴榵숮㵉</w:t>
      </w:r>
      <w:r>
        <w:rPr/>
        <w:t>⡇</w:t>
      </w:r>
      <w:r>
        <w:rPr/>
        <w:t>쉵盂截歺ꌶ煊⍶飂犩睁숴</w:t>
      </w:r>
      <w:r>
        <w:rPr/>
        <w:t>ꕙ</w:t>
      </w:r>
      <w:r>
        <w:rPr/>
        <w:t>卑廂卬㫂汞뽚㡖쉤쌪⦵䍩晳洽ꏂ癩濂㌪楇愱ꥣ偦顴殏睡㘸㑹㔯쉅䟂甶位硓乕쉬淂㌮輽復楇亏ꅉ㝺⹬깊</w:t>
      </w:r>
      <w:r>
        <w:rPr/>
        <w:t>Ⲯ</w:t>
      </w:r>
      <w:r>
        <w:rPr/>
        <w:t>㭈걙슻瑨倦协奣㒬㛂歶扅싂繀㵲</w:t>
      </w:r>
      <w:r>
        <w:rPr/>
        <w:t>ⱪ</w:t>
      </w:r>
      <w:r>
        <w:rPr/>
        <w:t>⿂</w:t>
      </w:r>
      <w:r>
        <w:rPr/>
        <w:t>ⷎ</w:t>
      </w:r>
      <w:r>
        <w:rPr/>
        <w:t>〩⪬灦梻亻瑘</w:t>
      </w:r>
      <w:r>
        <w:rPr/>
        <w:t>ꕤ</w:t>
      </w:r>
      <w:r>
        <w:rPr/>
        <w:t>埂乣顪兦瑩幖坰歊澩⽙⭓䷎䕘碻獞</w:t>
      </w:r>
      <w:r>
        <w:rPr/>
        <w:t>⡭⠩</w:t>
      </w:r>
      <w:r>
        <w:rPr/>
        <w:t>席单쉖甭瑓┪⭁걅㵸漪惂彐♆䑈쉴晧쎘媮치䳂婟슿촲幮놱壂睢牕沬슬䨩슿쵎㛂挵㡱潠촺◂㑓뭤⼫䧂湷顚⴬⬣䈮칶숭㔴쉍奇洪敓稣숮畗唻怳祁놵</w:t>
      </w:r>
      <w:r>
        <w:rPr/>
        <w:t>ꕯ</w:t>
      </w:r>
      <w:r>
        <w:rPr/>
        <w:t>穘숊杘㊩쉢ꌽ쉈䗂칚䅍㐵㡷䁞潆瞘⭈䝑꥚ㄴ䖥숮帴땎囂쌩へ싂㉆슥</w:t>
      </w:r>
      <w:r>
        <w:rPr/>
        <w:t>ꤹ</w:t>
      </w:r>
      <w:r>
        <w:rPr/>
        <w:t>楬⹳䤱⽯⍐忎灭㶵슘</w:t>
      </w:r>
      <w:r>
        <w:rPr/>
        <w:t>Ⱬ</w:t>
      </w:r>
      <w:r>
        <w:rPr/>
        <w:t>뭬榏捲儤쵣깵㊏싂殘〹摚습塋穯漱塍☲⹚姂䄫쎻礤쉰係</w:t>
      </w:r>
      <w:r>
        <w:rPr/>
        <w:t>ꥄ☮</w:t>
      </w:r>
      <w:r>
        <w:rPr/>
        <w:t>숥ꍾ⸫㝓䈪竂⨶縪</w:t>
      </w:r>
      <w:r>
        <w:rPr/>
        <w:t>ⱍ</w:t>
      </w:r>
      <w:r>
        <w:rPr/>
        <w:t>뾩숴㡄扭㥞</w:t>
      </w:r>
      <w:r>
        <w:rPr/>
        <w:t>ⱖ⢏</w:t>
      </w:r>
      <w:r>
        <w:rPr/>
        <w:t>슿㓎皏ꥭ䁍偄幔䩎輹㤻㍆㔨煢攬珍㑢桉딭䬯숫숻䪿䥡䉨暻⭀녘䍟⨺瓂䅇癎긲䙶䘦쉣濍灙懃㝰㚣橆恍뭥뽣</w:t>
      </w:r>
      <w:r>
        <w:rPr/>
        <w:t>꥓⚡</w:t>
      </w:r>
      <w:r>
        <w:rPr/>
        <w:t>仂奥⑋甪쉔땂䫂桎㫂傻땏⹑싍㕟㧃ㆬ䍧捯싂뼮繨㉈뽦⥑煑쎻䔪焷䥰湘⥪㑠㡞쎮䭱䭾⨨佫</w:t>
      </w:r>
      <w:r>
        <w:rPr/>
        <w:t>ⱋ</w:t>
      </w:r>
      <w:r>
        <w:rPr/>
        <w:t>䧂㬽䩡㍄컂奶ㅾ撻숷츩ꌴ偐䦬㵺숽곂쉲单뽬</w:t>
      </w:r>
      <w:r>
        <w:rPr/>
        <w:t>ꕑ</w:t>
      </w:r>
      <w:r>
        <w:rPr/>
        <w:t>갩</w:t>
      </w:r>
      <w:r>
        <w:rPr/>
        <w:t>ꤨ</w:t>
      </w:r>
      <w:r>
        <w:rPr/>
        <w:t>摄灇木潰呄</w:t>
      </w:r>
      <w:r>
        <w:rPr/>
        <w:t>ꕗ</w:t>
      </w:r>
      <w:r>
        <w:rPr/>
        <w:t>㭟毂求뮥⭕砷幩츪ꍢ䌣䙊颏츷卉䅍枬䘻弽쉅쉁㵲⭧䗂敷殣浗슘슥싃㖘潏杤ㅶ横㵷䁰傏渪쉶</w:t>
      </w:r>
      <w:r>
        <w:rPr/>
        <w:t>ꕈ</w:t>
      </w:r>
      <w:r>
        <w:rPr/>
        <w:t>ꅎ掵떿奂㟂⻂硂䍓䳃䩾㴹쵫煇㴽㬯쉥剢䭍呌쉫쉂悻싂⍁☣稯걑㙇轂ꍑ썪</w:t>
      </w:r>
      <w:r>
        <w:rPr/>
        <w:t>ⴽ</w:t>
      </w:r>
      <w:r>
        <w:rPr/>
        <w:t>琭唰쉵쉭䛂囍頶㶩䵯䭧瑌玏碻僂㒏</w:t>
      </w:r>
      <w:r>
        <w:rPr/>
        <w:t>ⴳ⩸</w:t>
      </w:r>
      <w:r>
        <w:rPr/>
        <w:t>恳䵗쉒湉楈㬯네楔昻⩷伥䑳奀䇂</w:t>
      </w:r>
      <w:r>
        <w:rPr/>
        <w:t>ꤱ</w:t>
      </w:r>
      <w:r>
        <w:rPr/>
        <w:t>갻矂㩪㡺幤⴫䗂彬㌪䵗숶쉳뇂佉橷숯</w:t>
      </w:r>
      <w:r>
        <w:rPr/>
        <w:t>ⱑ</w:t>
      </w:r>
      <w:r>
        <w:rPr/>
        <w:t>㉊⭳楬⽐ꇂ祯瘹뭓⽙⻂믂惂␭㐪쉞慧儯咱楄⽉䪡쉉坋晴癩つ所剋칕柃☻</w:t>
      </w:r>
      <w:r>
        <w:rPr/>
        <w:t>ꕕ</w:t>
      </w:r>
      <w:r>
        <w:rPr/>
        <w:t>쉫쉈扁捓쉨偠싂刷癍洪㭑婨䑱䥧摭恡⑕㠰殘来㔲╰頩堽뭐燂䴫땎敹䰬穏ꅈ㉰⾩灙䕠栻╄㢏╇땐䑗䩑氶彷幍㨹嚥沵页뭉䶵十䰲劥</w:t>
      </w:r>
      <w:r>
        <w:rPr/>
        <w:t>꧂⏂</w:t>
      </w:r>
      <w:r>
        <w:rPr/>
        <w:t>쉙幤㍆슿슱䡍┯㯂걗晹䞣畭</w:t>
      </w:r>
      <w:r>
        <w:rPr/>
        <w:t>Ȿ</w:t>
      </w:r>
      <w:r>
        <w:rPr/>
        <w:t>塣㩋♕奏椮婶칱⯂㩨ꏎ捷囂㉚⺏</w:t>
      </w:r>
      <w:r>
        <w:rPr/>
        <w:t>⡠</w:t>
      </w:r>
      <w:r>
        <w:rPr/>
        <w:t>禵姂昪녘넭唯影敏盂㵪숪⻎쵸걮盂焩⽡侬⫂玏䁀剑柂戨側啪</w:t>
      </w:r>
      <w:r>
        <w:rPr/>
        <w:t>ⱊ</w:t>
      </w:r>
      <w:r>
        <w:rPr/>
        <w:t>戨夶〺氪</w:t>
      </w:r>
      <w:r>
        <w:rPr/>
        <w:t>ⰶ</w:t>
      </w:r>
      <w:r>
        <w:rPr/>
        <w:t>剎╨浠깩⵲쉏手䅬婀汀亩</w:t>
      </w:r>
      <w:r>
        <w:rPr/>
        <w:t>꧂</w:t>
      </w:r>
      <w:r>
        <w:rPr/>
        <w:t>Ⳃ</w:t>
      </w:r>
      <w:r>
        <w:rPr/>
        <w:t>쉲싍⼫猹擂癘▘櫎⩸皮敀祢䔵슮싂⩥垬偯⴮堪䝺</w:t>
      </w:r>
      <w:r>
        <w:rPr/>
        <w:t>ꔭ</w:t>
      </w:r>
      <w:r>
        <w:rPr/>
        <w:t>⽙拂㋂祸㍥瑲㜲溣䳂煴浐⭨⨊湁⻂䞮⤫숮</w:t>
      </w:r>
      <w:r>
        <w:rPr/>
        <w:t>꧂</w:t>
      </w:r>
      <w:r>
        <w:rPr/>
        <w:t>嚩睮㉗䈯⽑㟂ㄨ玡橍丵긯祬捋떣墵娪</w:t>
      </w:r>
      <w:r>
        <w:rPr/>
        <w:t>ꥉ</w:t>
      </w:r>
      <w:r>
        <w:rPr/>
        <w:t>ꄰ厘㊱暬偸䛂뼽䡈ㅀ搯쵞䩙琤꥗癪偪㭟湏⪮塱㓂ꥶ겥㝷㡐⍢숭ꍚ㔬嘲䉙轵曎⹡격佹싎</w:t>
      </w:r>
      <w:r>
        <w:rPr/>
        <w:t>ⵆ</w:t>
      </w:r>
      <w:r>
        <w:rPr/>
        <w:t>䩙䕆뇂䭨桺쉮瑱熱丽</w:t>
      </w:r>
      <w:r>
        <w:rPr/>
        <w:t>ⱸ</w:t>
      </w:r>
      <w:r>
        <w:rPr/>
        <w:t>ㄸ뽯灓攰〸꺏䬪숣㩁㑲㉪⨱⵮䙒싂楖即⭏汦⽎晣偑禘⍞㡶㌫氵瘮㫂牒㩪쉃归쉙偡晧敯╧歏㥯䋂</w:t>
      </w:r>
      <w:r>
        <w:rPr/>
        <w:t>ⴭ</w:t>
      </w:r>
      <w:r>
        <w:rPr/>
        <w:t>怲䑏瑐浴뼨ꆬ㩍轓</w:t>
      </w:r>
      <w:r>
        <w:rPr/>
        <w:t>⠱⡵</w:t>
      </w:r>
      <w:r>
        <w:rPr/>
        <w:t>쉴쉄쉙넯㔭楋浱悥뾿썔琩㍖䬰⨻㙋幊汦⛂䦵涣堸⽡쉙測쉚佰</w:t>
      </w:r>
      <w:r>
        <w:rPr/>
        <w:t>ꥏ</w:t>
      </w:r>
      <w:r>
        <w:rPr/>
        <w:t>嘩䐸敧</w:t>
      </w:r>
      <w:r>
        <w:rPr/>
        <w:t>ꕎ⹫</w:t>
      </w:r>
      <w:r>
        <w:rPr/>
        <w:t>坘奢瑃</w:t>
      </w:r>
      <w:r>
        <w:rPr/>
        <w:t>ⰽ</w:t>
      </w:r>
      <w:r>
        <w:rPr/>
        <w:t>䮩쉡凃ꌩ廂䴹未圶䅎㧂䤪꥕</w:t>
      </w:r>
      <w:r>
        <w:rPr/>
        <w:t>Ⳃ</w:t>
      </w:r>
      <w:r>
        <w:rPr/>
        <w:t>振桭顊⥪겏⥚㉰嘸깓轞⍈뽤〉뽏ꍑ渰眹ꍄ숺쉎䝷瓂깦쉡䍅䫂汔稹砽␩滂兴吱䝧촺숲す⹣췂쵁숮嫂쵌輣숣⽑祟僂毎䜭吸ꅌ啧㶻廂劬䑈걮獹䍖桧煗⺻男䱀㝊奯쉭숹㧂輭</w:t>
      </w:r>
      <w:r>
        <w:rPr/>
        <w:t>ⶏ</w:t>
      </w:r>
      <w:r>
        <w:rPr/>
        <w:t>瘱䵫㑌♶埂祔单䩋걋繾䗂瓂⍂</w:t>
      </w:r>
      <w:r>
        <w:rPr/>
        <w:t>ⱨ</w:t>
      </w:r>
      <w:r>
        <w:rPr/>
        <w:t>㐯쉧⥱䝊桍樺⑱쉐䅢쉊瑎頸㙈싂儴杋祌쉙妬⩈偂滂䐮㫂㴪忂慇♚摞愤礨伻輪㉧奱䙉櫂扑</w:t>
      </w:r>
      <w:r>
        <w:rPr/>
        <w:t>Ⲯ</w:t>
      </w:r>
      <w:r>
        <w:rPr/>
        <w:t>㙮㕶樲쉚柂彞䶥䔴⩞㉘灯〷⌥쉆䏂쉞弣瑢忂</w:t>
      </w:r>
      <w:r>
        <w:rPr/>
        <w:t>ꤹ</w:t>
      </w:r>
      <w:r>
        <w:rPr/>
        <w:t>檵奸捏⩋뼩敨䩒㠺䩟弶呔놏儲縹⺏뽶剡睊剭䱆⵱伪䴣䔤斮颮쉠</w:t>
      </w:r>
      <w:r>
        <w:rPr/>
        <w:t>ꔲ</w:t>
      </w:r>
      <w:r>
        <w:rPr/>
        <w:t>䦏뽤嫂념輵啇偟땈曂㯂女ꍶ〯</w:t>
      </w:r>
      <w:r>
        <w:rPr/>
        <w:t>ⷂ</w:t>
      </w:r>
      <w:r>
        <w:rPr/>
        <w:t>䑢</w:t>
      </w:r>
      <w:r>
        <w:rPr/>
        <w:t>ꕖ</w:t>
      </w:r>
      <w:r>
        <w:rPr/>
        <w:t>䌦㐪橞⚵䰦卩䜰䴩爦狂牀쵋쉖剸捶♙䁐싂</w:t>
      </w:r>
      <w:r>
        <w:rPr/>
        <w:t>꤭⌽</w:t>
      </w:r>
      <w:r>
        <w:rPr/>
        <w:t>䱪묦⩒䘪轋灐渥睋堯</w:t>
      </w:r>
      <w:r>
        <w:rPr/>
        <w:t>꧂</w:t>
      </w:r>
      <w:r>
        <w:rPr/>
        <w:t>䌵䥑砻⸻掩嚮偕숮砭ꅉ橸飂徵顨쉭歞</w:t>
      </w:r>
      <w:r>
        <w:rPr/>
        <w:t>⢵ⱳ</w:t>
      </w:r>
      <w:r>
        <w:rPr/>
        <w:t>䴳⼵愪ꌸ쉙䡙䝑쵅幀橫㌮慦䅶</w:t>
      </w:r>
      <w:r>
        <w:rPr/>
        <w:t>ꕈ</w:t>
      </w:r>
      <w:r>
        <w:rPr/>
        <w:t>顦㭔꤮㕱橏権愰䧎潋숪䡷숪쵌䈪汑䑃䑶恢炣剋恶奢쉮</w:t>
      </w:r>
      <w:r>
        <w:rPr/>
        <w:t>ꔫ</w:t>
      </w:r>
      <w:r>
        <w:rPr/>
        <w:t>썤숹恃椤⨹㙏뼣쉙嚱㫂䱃毂呙ꥣ摦恆칞㏂⩙坪瞩稷磍</w:t>
      </w:r>
      <w:r>
        <w:rPr/>
        <w:t>ꦬ⹕</w:t>
      </w:r>
      <w:r>
        <w:rPr/>
        <w:t>䨥剸䅞㫃䌵䬭旂ꅭ䜣顃癔Ⓜ㩐洺皘</w:t>
      </w:r>
      <w:r>
        <w:rPr/>
        <w:t>ꥐ</w:t>
      </w:r>
      <w:r>
        <w:rPr/>
        <w:t>顏㤬卂祔ㄩ捭䆥䔣</w:t>
      </w:r>
      <w:r>
        <w:rPr/>
        <w:t>ⵃ</w:t>
      </w:r>
      <w:r>
        <w:rPr/>
        <w:t>쉳㩗썉㔵⭷摋䈫頥杓䅕슣忂㞥슱숊搨䙃䱱祒归啲⭎京쵊娹쉗繮㚏瑾䉣顯⤥捐</w:t>
      </w:r>
      <w:r>
        <w:rPr/>
        <w:t>Ⱬ</w:t>
      </w:r>
      <w:r>
        <w:rPr/>
        <w:t>穵庥敯樮牊⌤</w:t>
      </w:r>
      <w:r>
        <w:rPr/>
        <w:t>꧃</w:t>
      </w:r>
      <w:r>
        <w:rPr/>
        <w:t>湫㘪惂䥖頸乔</w:t>
      </w:r>
      <w:r>
        <w:rPr/>
        <w:t>ⱌ</w:t>
      </w:r>
      <w:r>
        <w:rPr/>
        <w:t>剒愯쉏䔱ꍩ颿넰㇂䤥⼹ꄫ䅢氦⨸て墣幐썲䘺瓂中母쉁⩵⭆믃濍㌻憩䦱⵳</w:t>
      </w:r>
      <w:r>
        <w:rPr/>
        <w:t>ꕺ</w:t>
      </w:r>
      <w:r>
        <w:rPr/>
        <w:t>睩䝉栴丨㉉쉠䵁㍇㤬㝳恑儫强䅔㭰촺値嘯䤲ㅣ咩䥚汯촸䙐㈺煳</w:t>
      </w:r>
      <w:r>
        <w:rPr/>
        <w:t>ⵘ</w:t>
      </w:r>
      <w:r>
        <w:rPr/>
        <w:t>컂㡘춻䭯㝢濃瑯幓쵆汲쌹묪념彨숫䭙礳㬪柍䬣歶䶘㡶뭞偗썱㉏佐桙슱⒏㝇顖⭐竂㥫㜽擂썀⭪㕆勍㑋쉬⌭汍⩃椶뼫轞쉄긷숦竂湁湣䉟쵶䠲㪩歞슘歮쉰仂䩫棂䍒瑂汭⩬</w:t>
      </w:r>
      <w:r>
        <w:rPr/>
        <w:t>ꕈ</w:t>
      </w:r>
      <w:r>
        <w:rPr/>
        <w:t>剁䕀쉡숻敳礳䠮⩞</w:t>
      </w:r>
      <w:r>
        <w:rPr/>
        <w:t>ꥒ</w:t>
      </w:r>
      <w:r>
        <w:rPr/>
        <w:t>泂䠱땏쉘숺轄䞿㣂乗汹땦슩浙渶䕇㵕슩瓂㙕瞻</w:t>
      </w:r>
      <w:r>
        <w:rPr/>
        <w:t>ⶱ</w:t>
      </w:r>
      <w:r>
        <w:rPr/>
        <w:t>껂싍祮睺슩乖숯숲䒿㬳乥⸬楣</w:t>
      </w:r>
      <w:r>
        <w:rPr/>
        <w:t>Ⱛ</w:t>
      </w:r>
      <w:r>
        <w:rPr/>
        <w:t>幫昰숤䝁桬䭾杘䡧父疩繭搹犩䉔䖣㣂⩭攣ꍧ栶</w:t>
      </w:r>
      <w:r>
        <w:rPr/>
        <w:t>ꗍ</w:t>
      </w:r>
      <w:r>
        <w:rPr/>
        <w:t>浩갩⹫䱭圽欵噭㝉㗂㍯瓂䙨썁癃䝚橇⹘悩ꅚ◂杭癌㞩䕳幤兢㣂⮩瑧</w:t>
      </w:r>
      <w:r>
        <w:rPr/>
        <w:t>Ⲯ</w:t>
      </w:r>
      <w:r>
        <w:rPr/>
        <w:t>滂䨺頮弶轠桠䈫䕀㏂싂啸漵쉓样顨☬彷繣갪䙸䜨⭡㈻⿂塷ꍁꌸ幅样夲婮⥐䕖劻⑕彇丬㮩쉋㝣偆</w:t>
      </w:r>
      <w:r>
        <w:rPr/>
        <w:t>ꕭ</w:t>
      </w:r>
      <w:r>
        <w:rPr/>
        <w:t>员숷剈촶쉊婾卧㤬片㕧毂楩䓎䁳橖썋딺敪潶䐶歪杫ꄴ</w:t>
      </w:r>
      <w:r>
        <w:rPr/>
        <w:t>ꔵ</w:t>
      </w:r>
      <w:r>
        <w:rPr/>
        <w:t>盍ꌪ轍㔮깱숩噾䕴䖱⭵扭⺣䖿飂䅧䖩椶넲ㄹ␵曂畘忂䑔䵱썏剐揂╬</w:t>
      </w:r>
      <w:r>
        <w:rPr/>
        <w:t>Ⳃ</w:t>
      </w:r>
      <w:r>
        <w:rPr/>
        <w:t>敱嘬碏祵咵朵牉╩㡢ꇂ⭐睰䩠갽</w:t>
      </w:r>
      <w:r>
        <w:rPr/>
        <w:t>꤬</w:t>
      </w:r>
      <w:r>
        <w:rPr/>
        <w:t>䝨⒩墥穪扁眰斥剉䥇帪㩵睢㐵</w:t>
      </w:r>
      <w:r>
        <w:rPr/>
        <w:t>ꥎ⚥</w:t>
      </w:r>
      <w:r>
        <w:rPr/>
        <w:t>渭哂㫂ぁ䟂숪䉤浌쉌㵒焦숮䢘矂믂슬婏婕ꥸ当倮仂䁈</w:t>
      </w:r>
      <w:r>
        <w:rPr/>
        <w:t>ꔲ</w:t>
      </w:r>
      <w:r>
        <w:rPr/>
        <w:t>㩦冘䝋⎱竃䰪㌰㕈숻쉅幁꥞梱녯湆䉠灒깅썷㥙겥ㅕ慬啥⽸㑸╚</w:t>
      </w:r>
      <w:r>
        <w:rPr/>
        <w:t>ⱁ</w:t>
      </w:r>
      <w:r>
        <w:rPr/>
        <w:t>쉞搪穚⍁劥挲슩㉇啶ꄪ䕥ꅯ㍎媣ꍁ恣梮쉦㑾䱫</w:t>
      </w:r>
      <w:r>
        <w:rPr/>
        <w:t>ꦵ⥐⥗</w:t>
      </w:r>
      <w:r>
        <w:rPr/>
        <w:t>䥃剞皏␸㍊칦䖿⫂㛂꺵睞⑀숽㡯뾩畇濎潄喏</w:t>
      </w:r>
      <w:r>
        <w:rPr/>
        <w:t>ꗂ⪵</w:t>
      </w:r>
      <w:r>
        <w:rPr/>
        <w:t>柂䆣ꍁ</w:t>
      </w:r>
      <w:r>
        <w:rPr/>
        <w:t>ⱓ</w:t>
      </w:r>
      <w:r>
        <w:rPr/>
        <w:t>琰䲏㶱싂슏噯ꄽ輤</w:t>
      </w:r>
      <w:r>
        <w:rPr/>
        <w:t>꧂</w:t>
      </w:r>
      <w:r>
        <w:rPr/>
        <w:t>䕷䥒勂电⼰</w:t>
      </w:r>
      <w:r>
        <w:rPr/>
        <w:t>⣂</w:t>
      </w:r>
      <w:r>
        <w:rPr/>
        <w:t>轨싂쉅儱拂䧂믂슡栰쉙⼊쉍繳璥㎏〦㜮漻㍘恃套煳걾</w:t>
      </w:r>
      <w:r>
        <w:rPr/>
        <w:t>ⲥ</w:t>
      </w:r>
      <w:r>
        <w:rPr/>
        <w:t>ꕢ</w:t>
      </w:r>
      <w:r>
        <w:rPr/>
        <w:t>晉䉣뭥䩸쉶㵮쉨套壍㞬▮걕</w:t>
      </w:r>
      <w:r>
        <w:rPr/>
        <w:t>ꕐ⩎</w:t>
      </w:r>
      <w:r>
        <w:rPr/>
        <w:t>睭牭橈쉎杤䯂䪏㧂剤㵂㉒㥶놥⨯컂싂㑈哂她ꥹ挷㛂㍗烂柍㜽</w:t>
      </w:r>
      <w:r>
        <w:rPr/>
        <w:t>ꦏꦿ</w:t>
      </w:r>
      <w:r>
        <w:rPr/>
        <w:t>獥獭栺卣䱦</w:t>
      </w:r>
      <w:r>
        <w:rPr/>
        <w:t>ꖏ</w:t>
      </w:r>
      <w:r>
        <w:rPr/>
        <w:t>払瘽㓂숰扑딲땇响搵㮩汸婙쉨䊮묮朻녍㓍뮱浨</w:t>
      </w:r>
      <w:r>
        <w:rPr/>
        <w:t>Ⱚ</w:t>
      </w:r>
      <w:r>
        <w:rPr/>
        <w:t>呪䄤啐坎⥈꺻䥘嘬㊬到䲬</w:t>
      </w:r>
      <w:r>
        <w:rPr/>
        <w:t>ꦻ</w:t>
      </w:r>
      <w:r>
        <w:rPr/>
        <w:t>慲숥쉲轲⩂쉃⥸슥祙㍔䙢⨣ꄮ㦻㈨偤漴</w:t>
      </w:r>
      <w:r>
        <w:rPr/>
        <w:t>ꕲ</w:t>
      </w:r>
      <w:r>
        <w:rPr/>
        <w:t>桒媮砮</w:t>
      </w:r>
      <w:r>
        <w:rPr/>
        <w:t>⡥</w:t>
      </w:r>
      <w:r>
        <w:rPr/>
        <w:t>輨</w:t>
      </w:r>
      <w:r>
        <w:rPr/>
        <w:t>ꕱ</w:t>
      </w:r>
      <w:r>
        <w:rPr/>
        <w:t>숻슥䴭䙌徿撏珍䏂僂嘷♺긺</w:t>
      </w:r>
      <w:r>
        <w:rPr/>
        <w:t>ꤱ</w:t>
      </w:r>
      <w:r>
        <w:rPr/>
        <w:t>䉭ㅤ⍌飂쉨㌱㉈</w:t>
      </w:r>
      <w:r>
        <w:rPr/>
        <w:t>ⶮ</w:t>
      </w:r>
      <w:r>
        <w:rPr/>
        <w:t>ㆱ뭈垬썴稺扢쉦▣睨䡸⌸뇎쉄⛂㬳桃傡쏂⤭搫瑡柂ꅎ</w:t>
      </w:r>
      <w:r>
        <w:rPr/>
        <w:t>⢘</w:t>
      </w:r>
      <w:r>
        <w:rPr/>
        <w:t>䑀丱痂噑⌤츰쉯攨䕷券凍㠦뭺敉顢䱁奡な䌹ꥵで䜸瑃칶⍴</w:t>
      </w:r>
      <w:r>
        <w:rPr/>
        <w:t>ⵟ</w:t>
      </w:r>
      <w:r>
        <w:rPr/>
        <w:t>捊䴫㨽슱⩅㩯灰亮啲皿欱摑㭂樰堪桐䖵⨲䝹ヂ⒣꥾挷</w:t>
      </w:r>
      <w:r>
        <w:rPr/>
        <w:t>ꦵ</w:t>
      </w:r>
      <w:r>
        <w:rPr/>
        <w:t>慗核</w:t>
      </w:r>
      <w:r>
        <w:rPr/>
        <w:t>ꦣ</w:t>
      </w:r>
      <w:r>
        <w:rPr/>
        <w:t>ꌫ깐䈪</w:t>
      </w:r>
      <w:r>
        <w:rPr/>
        <w:t>ⵇ</w:t>
      </w:r>
      <w:r>
        <w:rPr/>
        <w:t>復漹䉯坅㩮긻洦祌懃슏㵯嗍걖꺣槍倫쉍坄欫杂煗숶⍳⾥勃걏숣䁏卵싂歆爰泂䕩</w:t>
      </w:r>
      <w:r>
        <w:rPr/>
        <w:t>⡠</w:t>
      </w:r>
      <w:r>
        <w:rPr/>
        <w:t>祓</w:t>
      </w:r>
      <w:r>
        <w:rPr/>
        <w:t>ꤷ</w:t>
      </w:r>
      <w:r>
        <w:rPr/>
        <w:t>㦱㋎⏃欩歷姂䉮礦特㩢쉴㈱䱣⥾</w:t>
      </w:r>
      <w:r>
        <w:rPr/>
        <w:t>ꕇ</w:t>
      </w:r>
      <w:r>
        <w:rPr/>
        <w:t>怪⨯숨</w:t>
      </w:r>
      <w:r>
        <w:rPr/>
        <w:t>Ⱛ</w:t>
      </w:r>
      <w:r>
        <w:rPr/>
        <w:t>䡟樯싍぀⍚嫃ガ숳䴻瘷柂</w:t>
      </w:r>
      <w:r>
        <w:rPr/>
        <w:t>ⵡ</w:t>
      </w:r>
      <w:r>
        <w:rPr/>
        <w:t>仂獬싂</w:t>
      </w:r>
      <w:r>
        <w:rPr/>
        <w:t>Ⳃ</w:t>
      </w:r>
      <w:r>
        <w:rPr/>
        <w:t>睳漨塴䡐䱆乄</w:t>
      </w:r>
      <w:r>
        <w:rPr/>
        <w:t>ⱃ</w:t>
      </w:r>
      <w:r>
        <w:rPr/>
        <w:t>ⵆ⦥</w:t>
      </w:r>
      <w:r>
        <w:rPr/>
        <w:t>煵煁䌣㯃뗂⬸㌲쵒㥊䅬㬸娱䌵堸爦칪婧弪爳祚ꄰ挱栴椮</w:t>
      </w:r>
      <w:r>
        <w:rPr/>
        <w:t>⢡</w:t>
      </w:r>
      <w:r>
        <w:rPr/>
        <w:t>恔쉗轖썘ꥹ妮ꥫ싂ꥤ䗂惍㔳뭀滍쎬숻䕧䉮幚牍㵇㙆㢏숰幸묹㋂쉊彑쵊슿⍇媻䡇㙪</w:t>
      </w:r>
      <w:r>
        <w:rPr/>
        <w:t>ⶣ</w:t>
      </w:r>
      <w:r>
        <w:rPr/>
        <w:t>輣䵇䥀쉑吪㬮迂恘⩌㨰䝢禬♺깉녎쉗奭⩶歃</w:t>
      </w:r>
      <w:r>
        <w:rPr/>
        <w:t>ꕖ</w:t>
      </w:r>
      <w:r>
        <w:rPr/>
        <w:t>㖩⫂쉕瞬欥쉴ㅗ匲搲幄濂睲瓎弯╢汁横▏</w:t>
      </w:r>
      <w:r>
        <w:rPr/>
        <w:t>⡡</w:t>
      </w:r>
      <w:r>
        <w:rPr/>
        <w:t>䑒潮싂</w:t>
      </w:r>
      <w:r>
        <w:rPr/>
        <w:t>ⴴ⵶</w:t>
      </w:r>
      <w:r>
        <w:rPr/>
        <w:t>湭䉥숲</w:t>
      </w:r>
      <w:r>
        <w:rPr/>
        <w:t>ꥅ␥</w:t>
      </w:r>
      <w:r>
        <w:rPr/>
        <w:t>䍓慊佁</w:t>
      </w:r>
      <w:r>
        <w:rPr/>
        <w:t>꧂</w:t>
      </w:r>
      <w:r>
        <w:rPr/>
        <w:t>䠵넪슱걦쉫⹚娫ㄳ獮捃㐤䓂</w:t>
      </w:r>
      <w:r>
        <w:rPr/>
        <w:t>ⱞ</w:t>
      </w:r>
      <w:r>
        <w:rPr/>
        <w:t>갦婩恸쉲睲瓂顚䦩쌬穥䂏䉺깧朹⸬恅뼲瘩슥쉺⾱⩪圲渨</w:t>
      </w:r>
      <w:r>
        <w:rPr/>
        <w:t>ⱡ</w:t>
      </w:r>
      <w:r>
        <w:rPr/>
        <w:t>䑆㘱묬瀯䐪╺㷂恒쌯ꍮ쉐䑙뮻剢愩輲</w:t>
      </w:r>
      <w:r>
        <w:rPr/>
        <w:t>ꤵ</w:t>
      </w:r>
      <w:r>
        <w:rPr/>
        <w:t>扣绂忂伣딳㪻칑쌷⩉쉡♲쉭ꏂ摊䙧쉰ㆮ츩쉨㙤硐⩙抣碿挪슩쉚幺⴯ꍘ祬縹灑걗究癏</w:t>
      </w:r>
      <w:r>
        <w:rPr/>
        <w:t>ꔰ</w:t>
      </w:r>
      <w:r>
        <w:rPr/>
        <w:t>椱壂걄䬊㇂뿃卯沮張㢣漮橷丮㭰딽㭶〳䡁檥殩㟎轄䰦㬲猷癚〭쉺睇汏쉓㑵狂倰䭄窿祤窘框颩쉕㕞</w:t>
      </w:r>
      <w:r>
        <w:rPr/>
        <w:t>ⰵ</w:t>
      </w:r>
      <w:r>
        <w:rPr/>
        <w:t>딯䖣㗂ꇂ㝧☭숶轮쉀䍍격挦⽅幟쉊喿㙕㇂眯捎숷㔭Ⓜ䥠歄㙡⥶单㪮㑶⩎㡳</w:t>
      </w:r>
      <w:r>
        <w:rPr/>
        <w:t>ꦩ⎮</w:t>
      </w:r>
      <w:r>
        <w:rPr/>
        <w:t>椤〲捪긺㐳칅⥺䟃盍쉰칫┺쉯皿䉁㉮噵橒쉅㙀숯쉍㍎氬</w:t>
      </w:r>
      <w:r>
        <w:rPr/>
        <w:t>ⴤ</w:t>
      </w:r>
      <w:r>
        <w:rPr/>
        <w:t>䁏乎獃婙습놿佫䰬堶狂牙汍</w:t>
      </w:r>
      <w:r>
        <w:rPr/>
        <w:t>⣎</w:t>
      </w:r>
      <w:r>
        <w:rPr/>
        <w:t>塹䎩㵍</w:t>
      </w:r>
      <w:r>
        <w:rPr/>
        <w:t>ⰲ</w:t>
      </w:r>
      <w:r>
        <w:rPr/>
        <w:t>㥧慉橲傻濂佣浡䄵朹䥭䠨挦愯숱</w:t>
      </w:r>
      <w:r>
        <w:rPr/>
        <w:t>ꤤ</w:t>
      </w:r>
      <w:r>
        <w:rPr/>
        <w:t>깾⥮Ⓧ砰䙥啤쉆칱䝒캥㞩춬⩰刭嗂輸扉ꄴ䄮敘橃槂숻穃쉥き䨣㌱わ뭓䵮㭉ꅟ쉧乢坓楅甫♭⹞刬捄伣</w:t>
      </w:r>
      <w:r>
        <w:rPr/>
        <w:t>ⶮ</w:t>
      </w:r>
      <w:r>
        <w:rPr/>
        <w:t>帷</w:t>
      </w:r>
      <w:r>
        <w:rPr/>
        <w:t>ꔬ</w:t>
      </w:r>
      <w:r>
        <w:rPr/>
        <w:t>泂彌㜸㑍</w:t>
      </w:r>
      <w:r>
        <w:rPr/>
        <w:t>ⱑ</w:t>
      </w:r>
      <w:r>
        <w:rPr/>
        <w:t>뾘㘫瓂娺䋂仂쉨숤㙧䩎⪻䩳佶㈲⤤睅确⧂漬慯쉸⪩쵭쉳縦儯幒Ⓧ昸縺ꏂ参㭫䬮</w:t>
      </w:r>
      <w:r>
        <w:rPr/>
        <w:t>⣂</w:t>
      </w:r>
      <w:r>
        <w:rPr/>
        <w:t>湏⸪</w:t>
      </w:r>
      <w:r>
        <w:rPr/>
        <w:t>⠪</w:t>
      </w:r>
      <w:r>
        <w:rPr/>
        <w:t>ꍯ䡂䱃⩗⚩猹⌦睭卵쏂瑇入㑟쉕⹶㞵瑍깹獓딶</w:t>
      </w:r>
      <w:r>
        <w:rPr/>
        <w:t>ⳍ</w:t>
      </w:r>
      <w:r>
        <w:rPr/>
        <w:t>땴␮쉱⽹棂䁄杌䏂</w:t>
      </w:r>
      <w:r>
        <w:rPr/>
        <w:t>ⵏ</w:t>
      </w:r>
      <w:r>
        <w:rPr/>
        <w:t>堥慃쉇㣂䡂층幟꤮䝴侣穌並绂쉎꥖磂</w:t>
      </w:r>
      <w:r>
        <w:rPr/>
        <w:t>Ⱳ⥔</w:t>
      </w:r>
      <w:r>
        <w:rPr/>
        <w:t>㊵䱩䐥晥䝙⩥㙐欫煸㉮쉲夰꥚乌愭츣䬱ꍟ㵂凎坕䦵祭䠱</w:t>
      </w:r>
      <w:r>
        <w:rPr/>
        <w:t>ⵚ</w:t>
      </w:r>
      <w:r>
        <w:rPr/>
        <w:t>썞佱獫싎瓂乖瑆䤦㥳汘㥬玏䥟숸婮䎩뽔搴摹ꄩ繙烂Ⓜ䑤䕴䉆昦䬪吽</w:t>
      </w:r>
      <w:r>
        <w:rPr/>
        <w:t>⡦</w:t>
      </w:r>
      <w:r>
        <w:rPr/>
        <w:t>묥⍎쉤柂㩠㮱㴴숨</w:t>
      </w:r>
      <w:r>
        <w:rPr/>
        <w:t>⡣</w:t>
      </w:r>
      <w:r>
        <w:rPr/>
        <w:t>亣塐浘轔⍦杘⪬優䅖㴸쵦攣ꥸ楹曎夥砥㭾쉓⿂㵅⩪슩㇂晧䉁⭗敐걲䉢䱗䒥ꎩ⭗偠뭆橷쉆睂ꍨ颩䫂</w:t>
      </w:r>
      <w:r>
        <w:rPr/>
        <w:t>ꕊꕭ</w:t>
      </w:r>
      <w:r>
        <w:rPr/>
        <w:t>㙥⯎⭢䡎爤沮牳穲</w:t>
      </w:r>
      <w:r>
        <w:rPr/>
        <w:t>ⴲ</w:t>
      </w:r>
      <w:r>
        <w:rPr/>
        <w:t>ꍯ쵹ꍚ婫긫埍쉢䡙槃ꏂ숪딦㡦栲♖䓂싂眬녍問ꌨ䕧协䱲㷂⹅懂䬽风⾥匲㍘⹸煳櫂瑍쉅纣㝏僂걐杮⍂䗃ㆥ쉉爲⍇⨪뇂券䑡䵞㜤䢻剑燂䶣矍싎㔭歀슱顧㥅爦䁖彃椷㫂싂</w:t>
      </w:r>
      <w:r>
        <w:rPr/>
        <w:t>ꥁ</w:t>
      </w:r>
      <w:r>
        <w:rPr/>
        <w:t>쉅Ⓜ慐獣䧂繟偷昦朰ꥣ昵䱾⥧愣㵕</w:t>
      </w:r>
      <w:r>
        <w:rPr/>
        <w:t>⠯</w:t>
      </w:r>
      <w:r>
        <w:rPr/>
        <w:t>ㄩ桸権녃偆硵쉦ㆵꎣ</w:t>
      </w:r>
      <w:r>
        <w:rPr/>
        <w:t>ⵞ</w:t>
      </w:r>
      <w:r>
        <w:rPr/>
        <w:t>剢帨槃丯泂晑ヂ㫂䥬剥㝈瘱飂丫车┱獦呆轴ꥲ掣僃⵲㔫塀갰顓瑲䙨䀊祏㑉䏂璩숨</w:t>
      </w:r>
      <w:r>
        <w:rPr/>
        <w:t>ⰱ</w:t>
      </w:r>
      <w:r>
        <w:rPr/>
        <w:t>쉮挪쉖楫</w:t>
      </w:r>
      <w:r>
        <w:rPr/>
        <w:t>ꥌ</w:t>
      </w:r>
      <w:r>
        <w:rPr/>
        <w:t>晹恸ꆻ⭂䍔䵓䙧婣畀⍏杫䵓殬杂숩牖疏䡡教쉆䲘㩋싂㍔䌸磂갫쉇椣⬸♶愷☦䢱䙺恪䘳埂⽌걧呋ꆿ䱪樱</w:t>
      </w:r>
      <w:r>
        <w:rPr/>
        <w:t>ⰽ♠</w:t>
      </w:r>
      <w:r>
        <w:rPr/>
        <w:t>喥⯍䪡䠫⩌潲䔻摍佰洩橤䝔奕⧂繸⛂䑰♠敤睨桞徬춬</w:t>
      </w:r>
      <w:r>
        <w:rPr/>
        <w:t>⡃⫎</w:t>
      </w:r>
      <w:r>
        <w:rPr/>
        <w:t>斩䩒㡋깣쉎䌩䚿珂竂⑌⑄畦散숱娳穯싂偱⨥쉡␮䱵쉯┤犩姂吭쉥㩞䨹嘺䗂坵쉦啴䝤溿癌八戳劏</w:t>
      </w:r>
      <w:r>
        <w:rPr/>
        <w:t>Ⱜ</w:t>
      </w:r>
      <w:r>
        <w:rPr/>
        <w:t>ⶩ</w:t>
      </w:r>
      <w:r>
        <w:rPr/>
        <w:t>칂す塚畧䘷㷂⿂␽숦堹㍦懂ꌰㄻ䅱㕕㭈</w:t>
      </w:r>
      <w:r>
        <w:rPr/>
        <w:t>⡣</w:t>
      </w:r>
      <w:r>
        <w:rPr/>
        <w:t>㡨畨敳俍䤽洪䅢⸽</w:t>
      </w:r>
      <w:r>
        <w:rPr/>
        <w:t>ⱎ</w:t>
      </w:r>
      <w:r>
        <w:rPr/>
        <w:t>㭚숮啹⑉泃枩瑫䯂璬橔摣ꆘ摶睪䍍⻎廂㬤姎㌥奨恮숵唵⩐㥰㥾睹⚱㴲婊湦枏嗂幤洫⩟畴矂䑳䍫쉦平</w:t>
      </w:r>
      <w:r>
        <w:rPr/>
        <w:t>ⵏ</w:t>
      </w:r>
      <w:r>
        <w:rPr/>
        <w:t>䛂까</w:t>
      </w:r>
      <w:r>
        <w:rPr/>
        <w:t>ⶩ</w:t>
      </w:r>
      <w:r>
        <w:rPr/>
        <w:t>携쉵</w:t>
      </w:r>
      <w:r>
        <w:rPr/>
        <w:t>ⱃ</w:t>
      </w:r>
      <w:r>
        <w:rPr/>
        <w:t>擂厬ꆏ圴</w:t>
      </w:r>
      <w:r>
        <w:rPr/>
        <w:t>⠶</w:t>
      </w:r>
      <w:r>
        <w:rPr/>
        <w:t>汩숽</w:t>
      </w:r>
      <w:r>
        <w:rPr/>
        <w:t>꧂ꤪ</w:t>
      </w:r>
      <w:r>
        <w:rPr/>
        <w:t>⡈</w:t>
      </w:r>
      <w:r>
        <w:rPr/>
        <w:t>⽘垩猱䋂畔쉚椲쉅䯃迂㧂뭗쵉夨潓䘣쉪㎥</w:t>
      </w:r>
      <w:r>
        <w:rPr/>
        <w:t>ꦥ</w:t>
      </w:r>
      <w:r>
        <w:rPr/>
        <w:t>ⲡ⩁</w:t>
      </w:r>
      <w:r>
        <w:rPr/>
        <w:t>嚩㴤╲쎣淃牸䔲슻</w:t>
      </w:r>
      <w:r>
        <w:rPr/>
        <w:t>ⵄ</w:t>
      </w:r>
      <w:r>
        <w:rPr/>
        <w:t>쉀儤煢☶歒䴹</w:t>
      </w:r>
      <w:r>
        <w:rPr/>
        <w:t>⢩</w:t>
      </w:r>
      <w:r>
        <w:rPr/>
        <w:t>䉸棂光乁㨬晖녗쉍춡⹺䌲넸ꍴ弶숫憡꥕䕮㝬墣憘쉙숯彂㩪딲牚畐㩩</w:t>
      </w:r>
      <w:r>
        <w:rPr/>
        <w:t>ꥋ</w:t>
      </w:r>
      <w:r>
        <w:rPr/>
        <w:t>㡆⧍戺忂쉐㉇瑱뇍䚬㕘湣</w:t>
      </w:r>
      <w:r>
        <w:rPr/>
        <w:t>⢣</w:t>
      </w:r>
      <w:r>
        <w:rPr/>
        <w:t>眽採愹쉾땵秂炬頭</w:t>
      </w:r>
      <w:r>
        <w:rPr/>
        <w:t>ꖣ</w:t>
      </w:r>
      <w:r>
        <w:rPr/>
        <w:t>偒䫂䃂ꎮ㯂毂噞湸⴨呾偆㩮♭䕒淂㴳㕡䑎僂⫂곂碬⹶㝔뭓쉗㨳侣</w:t>
      </w:r>
      <w:r>
        <w:rPr/>
        <w:t>ꗂ</w:t>
      </w:r>
      <w:r>
        <w:rPr/>
        <w:t>뭫걩哂䰪䱔晃汊協䝥♷㙨⽓</w:t>
      </w:r>
      <w:r>
        <w:rPr/>
        <w:t>ꕌ</w:t>
      </w:r>
      <w:r>
        <w:rPr/>
        <w:t>圶樴磂⥩</w:t>
      </w:r>
      <w:r>
        <w:rPr/>
        <w:t>ꕌ</w:t>
      </w:r>
      <w:r>
        <w:rPr/>
        <w:t>싂㘤</w:t>
      </w:r>
      <w:r>
        <w:rPr/>
        <w:t>ⵤ</w:t>
      </w:r>
      <w:r>
        <w:rPr/>
        <w:t>뗂䛂ꍙ恺㑨⮏飂仂㨶䥊⬰⑏轭教䵾쉵</w:t>
      </w:r>
      <w:r>
        <w:rPr/>
        <w:t>ⵉ</w:t>
      </w:r>
      <w:r>
        <w:rPr/>
        <w:t>煵礩㑥僂치㑎䊻海木뭱所</w:t>
      </w:r>
      <w:r>
        <w:rPr/>
        <w:t>ꕣ</w:t>
      </w:r>
      <w:r>
        <w:rPr/>
        <w:t>医</w:t>
      </w:r>
      <w:r>
        <w:rPr/>
        <w:t>ⱊ</w:t>
      </w:r>
      <w:r>
        <w:rPr/>
        <w:t>淂쉺捑歌ꏂ拃啯淂呂湩</w:t>
      </w:r>
      <w:r>
        <w:rPr/>
        <w:t>ꦣ</w:t>
      </w:r>
      <w:r>
        <w:rPr/>
        <w:t>彤촶辬</w:t>
      </w:r>
      <w:r>
        <w:rPr/>
        <w:t>ꖩ</w:t>
      </w:r>
      <w:r>
        <w:rPr/>
        <w:t>쉪げ楖⭫䍬䤸漰㬬䡣公⼪ㄳ⻎硘䈯䤣潬㵂湯乥␮떱礵䙌㵚輦⌥瀶쵵炻싂祠⫂♦╒硪䷂</w:t>
      </w:r>
      <w:r>
        <w:rPr/>
        <w:t>⠻</w:t>
      </w:r>
      <w:r>
        <w:rPr/>
        <w:t>썦ꌯ塩㔭깍祉쉊캮桮湠揂⵳磂湰䱎啷쉖甦쉀䕺昩摩숬癲뿂㥥輷넻⩟뽰䛂剳䤤䭶榻䕘␫䬻깅</w:t>
      </w:r>
      <w:r>
        <w:rPr/>
        <w:t>ꥅ</w:t>
      </w:r>
      <w:r>
        <w:rPr/>
        <w:t>倻扌媻迂晗㪥뽇䪮䅢⩎쉚亵쉺땎</w:t>
      </w:r>
      <w:r>
        <w:rPr/>
        <w:t>꧂</w:t>
      </w:r>
      <w:r>
        <w:rPr/>
        <w:t>⺻畨祯圲捤쉾␮硒丳⥈</w:t>
      </w:r>
      <w:r>
        <w:rPr/>
        <w:t>ꤥ</w:t>
      </w:r>
      <w:r>
        <w:rPr/>
        <w:t>䬹橋⏃ꎱ偉倦洨쵙ꍮ䵵㝢洊稫䊻慘䵄唻䦡灕祄㙤⹾䞱燂䩹䩤繏䱵◂ꍵ医㜹㘥䆩傻゘轄</w:t>
      </w:r>
      <w:r>
        <w:rPr/>
        <w:t>Ⱶ</w:t>
      </w:r>
      <w:r>
        <w:rPr/>
        <w:t>㑹썖숴숪⽍䑟硋卌</w:t>
      </w:r>
      <w:r>
        <w:rPr/>
        <w:t>ⰰ</w:t>
      </w:r>
      <w:r>
        <w:rPr/>
        <w:t>係썷⹄奁ꥵ縪祯呃批夲㬺녙㋂㔷轌埂숣싂㘶슮숱ㆬ䍞쉦침㕙辏纥潖䕕뭋枩䥞⿂恲呞祴䁁ꄶ栲绂䥅㨨㙫慮䧎乫䮣剁쉖炮敤</w:t>
      </w:r>
      <w:r>
        <w:rPr/>
        <w:t>⠴</w:t>
      </w:r>
      <w:r>
        <w:rPr/>
        <w:t>㉥㮘</w:t>
      </w:r>
      <w:r>
        <w:rPr/>
        <w:t>⣂</w:t>
      </w:r>
      <w:r>
        <w:rPr/>
        <w:t>扗䥘扡䜹㝬辘숪㕹</w:t>
      </w:r>
      <w:r>
        <w:rPr/>
        <w:t>ꥈ</w:t>
      </w:r>
      <w:r>
        <w:rPr/>
        <w:t>ꍙ쉷堺㵑䥙딨䑙昪卧癴⹸橣㶩縲䠹쉬祅䥣乤ꇂㆩ껎칚⏂䠵灇㎱勂㡺哂</w:t>
      </w:r>
      <w:r>
        <w:rPr/>
        <w:t>ꖮ</w:t>
      </w:r>
      <w:r>
        <w:rPr/>
        <w:t>晒싂⫍楾숹悱椣┽</w:t>
      </w:r>
      <w:r>
        <w:rPr/>
        <w:t>ꖣ</w:t>
      </w:r>
      <w:r>
        <w:rPr/>
        <w:t>숰晙攵睷슿습硊疩㭔两磂㩉瑔兎⭯抣唣</w:t>
      </w:r>
      <w:r>
        <w:rPr/>
        <w:t>Ɽ</w:t>
      </w:r>
      <w:r>
        <w:rPr/>
        <w:t>싂숯癄痃⩶樽⩔彃迃껂奨쉟乒呏ぇ睓匽獴敕쉣秂촴吥硤常湶쉶숥쉎溘</w:t>
      </w:r>
      <w:r>
        <w:rPr/>
        <w:t>ꔺ</w:t>
      </w:r>
      <w:r>
        <w:rPr/>
        <w:t>杉㑏갪⤴瑀ぷ䩆夻杤琫㕴䭰䉩╏㉊夹</w:t>
      </w:r>
      <w:r>
        <w:rPr/>
        <w:t>ꕤ</w:t>
      </w:r>
      <w:r>
        <w:rPr/>
        <w:t>坒抩灣丫쉍䦵춱顐弯栰懂칏畟☪갴쉯卂獀焥妮췂瀲䭬扩䫃숫䷂污住</w:t>
      </w:r>
      <w:r>
        <w:rPr/>
        <w:t>⡹</w:t>
      </w:r>
      <w:r>
        <w:rPr/>
        <w:t>旎慒倭㡵䨯慏쉥䁨ゥㅖ熵쵨䌸汭⪩潍</w:t>
      </w:r>
      <w:r>
        <w:rPr/>
        <w:t>ꥊ</w:t>
      </w:r>
      <w:r>
        <w:rPr/>
        <w:t>㩸㌬슿杈걔ぇ昽</w:t>
      </w:r>
      <w:r>
        <w:rPr/>
        <w:t>ꕧ</w:t>
      </w:r>
      <w:r>
        <w:rPr/>
        <w:t>桄獏㤭塺瞩䉋水숣䕘쉞긶♲㝖☻硳䖮䙟숪䥋㕕奁坵啢盂숸싎쉰塥坙쉶쉮촫剥깚伥辿带卣숺䑘䟂瑭䕖컂怣爵슱㷂潀⍯权潭㖬숫싂묲㩐侮</w:t>
      </w:r>
      <w:r>
        <w:rPr/>
        <w:t>ꥂ</w:t>
      </w:r>
      <w:r>
        <w:rPr/>
        <w:t>晁쉪╴欹湂⨲</w:t>
      </w:r>
      <w:r>
        <w:rPr/>
        <w:t>⡏꥾</w:t>
      </w:r>
      <w:r>
        <w:rPr/>
        <w:t>䠱ꎣ碥摢쉫窘䙫湾扫顃敁걥㝌ꎬ뾩啩娲䙦▵ꅮ㍏䊘䏍숷⼦灱帥攮䔻䌲⬲桮潹쉗숣슩⹺⧎冮</w:t>
      </w:r>
      <w:r>
        <w:rPr/>
        <w:t>ꤪ</w:t>
      </w:r>
      <w:r>
        <w:rPr/>
        <w:t>땹㜥슘긣䅭惂湮☹咻睯꥚乆梮⹥迂幈쉌깆╖깡쉸칱쉤媿梱⯂䭳据䱋卯</w:t>
      </w:r>
      <w:r>
        <w:rPr/>
        <w:t>Ⳏ</w:t>
      </w:r>
      <w:r>
        <w:rPr/>
        <w:t>쉲㘷嘥䅨歨⑱穂㑷揂涵克뼨</w:t>
      </w:r>
      <w:r>
        <w:rPr/>
        <w:t>⢬</w:t>
      </w:r>
      <w:r>
        <w:rPr/>
        <w:t>땔穪暘皻頫䉏圦㭨⧂숷微숪畠掣砽䡖츹䩭塭䅵乁쉶㧂⵵</w:t>
      </w:r>
      <w:r>
        <w:rPr/>
        <w:t>ⶩ</w:t>
      </w:r>
      <w:r>
        <w:rPr/>
        <w:t>㗃爤卡捣杪걣穆䌨猽〈弪㡚╂輤坩</w:t>
      </w:r>
      <w:r>
        <w:rPr/>
        <w:t>ⴴꕰ</w:t>
      </w:r>
      <w:r>
        <w:rPr/>
        <w:t>吶쉴㥨칐楡汩㴦䔥㉪슱㑢쏂慳</w:t>
      </w:r>
      <w:r>
        <w:rPr/>
        <w:t>⡤</w:t>
      </w:r>
      <w:r>
        <w:rPr/>
        <w:t>쌻坄䑸䁦怪쉂☰眻㶏㩾싂参㙥灖╁싂쉯쉁뭊㑑䧂놩숶䓂灵䷍䵹⑆숳</w:t>
      </w:r>
      <w:r>
        <w:rPr/>
        <w:t>ⱖⱓ</w:t>
      </w:r>
      <w:r>
        <w:rPr/>
        <w:t>쉍╆杇僂濂欦憡숱䮮奧놻뿂숊기挷쉌곂㷍湴汾灗畁컂剭</w:t>
      </w:r>
      <w:r>
        <w:rPr/>
        <w:t>ꔤ</w:t>
      </w:r>
      <w:r>
        <w:rPr/>
        <w:t>䵆ꥣ漸瘯슘䦵祶狂灎쉅⩨㍂䔩숱슘쵅䉾쉙倱剹㓂쉆䝴婾싂넶쉾䩸匳檥兓佯恪乹卨悿礮거周숶싂僃㈶姂</w:t>
      </w:r>
      <w:r>
        <w:rPr/>
        <w:t>ꗃ</w:t>
      </w:r>
      <w:r>
        <w:rPr/>
        <w:t>伫打敢久杇睞剓堨啀慬䕷繖佃떮</w:t>
      </w:r>
      <w:r>
        <w:rPr/>
        <w:t>꤭</w:t>
      </w:r>
      <w:r>
        <w:rPr/>
        <w:t>歮䤩䔰楇</w:t>
      </w:r>
      <w:r>
        <w:rPr/>
        <w:t>⢻</w:t>
      </w:r>
      <w:r>
        <w:rPr/>
        <w:t>쉙摔䉟⽷숥楅슘슡칾楬晙쉹呗恐갴溩卞춣䐣쉧癨㚿딮䍔숷画㥀쉙Ⓕ㙷쉀♎춏轏夦敪嚣䳂⒩㕦栥坸䷂潸㑮</w:t>
      </w:r>
      <w:r>
        <w:rPr/>
        <w:t>Ⱓ</w:t>
      </w:r>
      <w:r>
        <w:rPr/>
        <w:t>㙋⭷</w:t>
      </w:r>
      <w:r>
        <w:rPr/>
        <w:t>ⰺ</w:t>
      </w:r>
      <w:r>
        <w:rPr/>
        <w:t>䀺䱅숨㍭刳싍␨媮噄復㶱前슏牠쉯㥤〤剭媬㩚欺촫樣䚩㓂佲捑硩촪䙨㴶歁⹤犬㭇水城繭䍇⭍䥆夤歀睔爭搩獀滂뽓쉬⽗坈싂煯⍪娪癶</w:t>
      </w:r>
      <w:r>
        <w:rPr/>
        <w:t>ꖡ</w:t>
      </w:r>
      <w:r>
        <w:rPr/>
        <w:t>쉢䋂⩍扫祷顺䴥⥙䘸㩲떬㛃䢵뿂䵈쉷捸ꏂ曃㢥䩲ꍴ㝦쉍</w:t>
      </w:r>
      <w:r>
        <w:rPr/>
        <w:t>ꕹ</w:t>
      </w:r>
      <w:r>
        <w:rPr/>
        <w:t>䜮奲뼬个⯃眸嘸㌤䱹㐣伫䤤愴䱆摢㴣</w:t>
      </w:r>
      <w:r>
        <w:rPr/>
        <w:t>ꕫ</w:t>
      </w:r>
      <w:r>
        <w:rPr/>
        <w:t>묪暣䜭䕐潯昸瑳숬</w:t>
      </w:r>
      <w:r>
        <w:rPr/>
        <w:t>Ⱖ</w:t>
      </w:r>
      <w:r>
        <w:rPr/>
        <w:t>氬甮㡧쉟爫깹吭䵶䣂氯㕖玿咏</w:t>
      </w:r>
      <w:r>
        <w:rPr/>
        <w:t>Ⱪ</w:t>
      </w:r>
      <w:r>
        <w:rPr/>
        <w:t>껂</w:t>
      </w:r>
      <w:r>
        <w:rPr/>
        <w:t>⣃</w:t>
      </w:r>
      <w:r>
        <w:rPr/>
        <w:t>썣⩟氬禩㛂礨䑱特⚵⼭䕪涻촲⦩⨹慂沥</w:t>
      </w:r>
      <w:r>
        <w:rPr/>
        <w:t>ⵇ</w:t>
      </w:r>
      <w:r>
        <w:rPr/>
        <w:t>汵潎敍呂숬긵乮伷潉⭪晕睧䝳機䔮䝪汗⹏⑴</w:t>
      </w:r>
      <w:r>
        <w:rPr/>
        <w:t>ꥊ</w:t>
      </w:r>
      <w:r>
        <w:rPr/>
        <w:t>佮㨯䱒싂䚩숣攤㙈柎彨乱欴在⧎Ⓧ㤴╸ㄬ橦微습㵖㇂忂썘습㧂ꌬ㶡墵</w:t>
      </w:r>
      <w:r>
        <w:rPr/>
        <w:t>ⲣ</w:t>
      </w:r>
      <w:r>
        <w:rPr/>
        <w:t>숺窡㟂轳縰䰵捓乤憣㴽䩶夯汫숶塚䜰焴䙂亩繎桔숽㥩佁쉧㤣┸匴頹坪噣砷桄쵹呟䥪轖梻湦䁨㋍쉠䑊걨쉭㩎弫䁮枩</w:t>
      </w:r>
      <w:r>
        <w:rPr/>
        <w:t>ꤻ</w:t>
      </w:r>
      <w:r>
        <w:rPr/>
        <w:t>枿걢嚩晾䥯숻㮮뗂沮摊愰䭸な쏃숷습ꍊ敏䑨⹧䠺␮쉋晤䙡䴭㐮旍䕙⾥</w:t>
      </w:r>
      <w:r>
        <w:rPr/>
        <w:t>ⵋ</w:t>
      </w:r>
      <w:r>
        <w:rPr/>
        <w:t>슮</w:t>
      </w:r>
      <w:r>
        <w:rPr/>
        <w:t>ⰶ</w:t>
      </w:r>
      <w:r>
        <w:rPr/>
        <w:t>쉨捖彬</w:t>
      </w:r>
      <w:r>
        <w:rPr/>
        <w:t>ꦥ</w:t>
      </w:r>
      <w:r>
        <w:rPr/>
        <w:t>걮㩚</w:t>
      </w:r>
      <w:r>
        <w:rPr/>
        <w:t>ⶩ</w:t>
      </w:r>
      <w:r>
        <w:rPr/>
        <w:t>呚㤪繋노</w:t>
      </w:r>
      <w:r>
        <w:rPr/>
        <w:t>ⱦ</w:t>
      </w:r>
      <w:r>
        <w:rPr/>
        <w:t>獋氥昩쉢⍋匫疘㕡昫杵畉央</w:t>
      </w:r>
      <w:r>
        <w:rPr/>
        <w:t>Ⱙ</w:t>
      </w:r>
      <w:r>
        <w:rPr/>
        <w:t>啺㠪⥺ꅸ婌㍏愨⽀廎䡱☻榘偙娳才</w:t>
      </w:r>
      <w:r>
        <w:rPr/>
        <w:t>ꖩ⑮</w:t>
      </w:r>
      <w:r>
        <w:rPr/>
        <w:t>窵⪻䑚倷⹸媏䰩壂</w:t>
      </w:r>
      <w:r>
        <w:rPr/>
        <w:t>ⵀ</w:t>
      </w:r>
      <w:r>
        <w:rPr/>
        <w:t>眲숺㜱橷楂쉫⑴猵䍚䡨偷瘻썃䦮갩썈畩婧洱쉄獑橫</w:t>
      </w:r>
      <w:r>
        <w:rPr/>
        <w:t>ꔲ</w:t>
      </w:r>
      <w:r>
        <w:rPr/>
        <w:t>쉪牰䙵ꅶ뽪뮣朰䍤⫂㎘뭱慦㈴揃⚏녖㕎䭮硸</w:t>
      </w:r>
      <w:r>
        <w:rPr/>
        <w:t>⡱␰</w:t>
      </w:r>
      <w:r>
        <w:rPr/>
        <w:t>䍭䢩勎뽭杢䄸㡺⹔睆䆣뇂슬牡朊匫佺畏䩪㙒갩绂곃⵮쉏쎬♖猽桔甴</w:t>
      </w:r>
      <w:r>
        <w:rPr/>
        <w:t>Ȿ</w:t>
      </w:r>
      <w:r>
        <w:rPr/>
        <w:t>䥏繭灊㞮炻䆿䀳頽帵⺬倹쉓洵슿瀩樯倷㨺</w:t>
      </w:r>
      <w:r>
        <w:rPr/>
        <w:t>⣂</w:t>
      </w:r>
      <w:r>
        <w:rPr/>
        <w:t>圫娹</w:t>
      </w:r>
      <w:r>
        <w:rPr/>
        <w:t>⣂</w:t>
      </w:r>
      <w:r>
        <w:rPr/>
        <w:t>番⬯㡫㥔啟쉎⩴䏂ꥰ剗곂쉖</w:t>
      </w:r>
      <w:r>
        <w:rPr/>
        <w:t>⢩</w:t>
      </w:r>
      <w:r>
        <w:rPr/>
        <w:t>㴪㕯쉀截顫</w:t>
      </w:r>
      <w:r>
        <w:rPr/>
        <w:t>ⰹ</w:t>
      </w:r>
      <w:r>
        <w:rPr/>
        <w:t>ꍨ慥쉍穧쵨戻䍐㕞攱凂䨦㨬ꄴ</w:t>
      </w:r>
      <w:r>
        <w:rPr/>
        <w:t>ꕋ</w:t>
      </w:r>
      <w:r>
        <w:rPr/>
        <w:t>卧쉡灹ꅬ숶║䇂㭰瘵㙱ꏂ倫欮猵╭塩溏䩶⍥疮旎㡃</w:t>
      </w:r>
      <w:r>
        <w:rPr/>
        <w:t>ⱨ</w:t>
      </w:r>
      <w:r>
        <w:rPr/>
        <w:t>嘰睯㒻슥ꥯ␺輫ꏂ敦꥞氩⩃숲瑍㉌㣂䈥</w:t>
      </w:r>
      <w:r>
        <w:rPr/>
        <w:t>ꕳ</w:t>
      </w:r>
      <w:r>
        <w:rPr/>
        <w:t>昵⹅瑱</w:t>
      </w:r>
      <w:r>
        <w:rPr/>
        <w:t>Ⱜ</w:t>
      </w:r>
      <w:r>
        <w:rPr/>
        <w:t>楴걤慠쉳䴪渥㐭치숦쉧淂倴▥捴칎晒ぢ䷂〫潴奦佭扰祠散飂瀽뽇숻繸牰汩㷂吽⩨슥獉뭲稪田⦵㥚玻䎩뼹为⚮⸱晀㙪均㝪整湵乹㙬⥢㵮湞楁塩繶涵慳䷂杸㟂怷ヂ幱祍㮱딵숰䙄梡氬垏䍮⚬땖掣䉎㏂</w:t>
      </w:r>
      <w:r>
        <w:rPr/>
        <w:t>⢱</w:t>
      </w:r>
      <w:r>
        <w:rPr/>
        <w:t>朴奷䐯㉙佂⩍䑭</w:t>
      </w:r>
      <w:r>
        <w:rPr/>
        <w:t>ꤽ</w:t>
      </w:r>
      <w:r>
        <w:rPr/>
        <w:t>싂㉲쉥砸썁쉄嘲䓂橑♥漶⭭婬瘯禱杔柎╀䭧竂⍳毂⥔夰乳婕쎻쉈䓂쉷唤⒩</w:t>
      </w:r>
      <w:r>
        <w:rPr/>
        <w:t>⢱</w:t>
      </w:r>
      <w:r>
        <w:rPr/>
        <w:t>梡䔸欯㝣歉⭲札穦桨뿂䅧挫䄱冏ꅇ湪䰬䕫♢</w:t>
      </w:r>
      <w:r>
        <w:rPr/>
        <w:t>⡑</w:t>
      </w:r>
      <w:r>
        <w:rPr/>
        <w:t>ⶻ</w:t>
      </w:r>
      <w:r>
        <w:rPr/>
        <w:t>㞏杀剦稪睧䠫㑒瞡浚⍒슿ꄳ♳碩横迍砥칤繑㣂⧃旂幩歅䅃犻硰┤㏂桵⪻堻䑎䲣ꌱ顾畴╚㑌卌칗</w:t>
      </w:r>
      <w:r>
        <w:rPr/>
        <w:t>ꕙ</w:t>
      </w:r>
      <w:r>
        <w:rPr/>
        <w:t>䱑婁☰촯┪䋂汰畊딱쉇⽥呮類쉴ꅁ䥗堫녑</w:t>
      </w:r>
      <w:r>
        <w:rPr/>
        <w:t>ꗂ</w:t>
      </w:r>
      <w:r>
        <w:rPr/>
        <w:t>傿告㨴⦩ꆏ〬坣椽ㅱ檘咿⤻쉸佋㋂唦ꌵ摆恖〴␯煉쉦擂轺뼶</w:t>
      </w:r>
      <w:r>
        <w:rPr/>
        <w:t>⡖</w:t>
      </w:r>
      <w:r>
        <w:rPr/>
        <w:t>ꔨ</w:t>
      </w:r>
      <w:r>
        <w:rPr/>
        <w:t>뼭㍦䩩圪㤦싂╕싂拂䱞昲䝴㡎副갯歊䷂ꅊ䚩㙵汸畴䒡昱⨻</w:t>
      </w:r>
      <w:r>
        <w:rPr/>
        <w:t>ꔳ</w:t>
      </w:r>
      <w:r>
        <w:rPr/>
        <w:t>㩁</w:t>
      </w:r>
      <w:r>
        <w:rPr/>
        <w:t>ꗂ</w:t>
      </w:r>
      <w:r>
        <w:rPr/>
        <w:t>祪昻䒥䘬숤䯂睤慭䳎㡊년眸녚쌪愮쉀瘭怹㍭넹땲썤敏偦쵈컂⑴⥱恸呬壂⎻偔⸤</w:t>
      </w:r>
      <w:r>
        <w:rPr/>
        <w:t>ꔥ</w:t>
      </w:r>
      <w:r>
        <w:rPr/>
        <w:t>睠晱㥙촲硬䔱㡆瀭勂濂㍠㭡䕞습⩢</w:t>
      </w:r>
      <w:r>
        <w:rPr/>
        <w:t>ꗂ</w:t>
      </w:r>
      <w:r>
        <w:rPr/>
        <w:t>纘浰橰枏뽄昨⽧ꍓ䱨㥃䯂江ㅑ礱</w:t>
      </w:r>
      <w:r>
        <w:rPr/>
        <w:t>⡊</w:t>
      </w:r>
      <w:r>
        <w:rPr/>
        <w:t>믂땓わ幨穫쉆쉒⸮掮儬긯♧潕ㅹ⩇㭀纱䜩杄扏戬剴徱晨礰僂妻ꍑ쉫勂冩㈷䙄㕵䴥橓廍䊬瑉䌻쉤뮵ꏂ硋去㎘㵚辏숫穪朹慵旂</w:t>
      </w:r>
      <w:r>
        <w:rPr/>
        <w:t>ꥎ</w:t>
      </w:r>
      <w:r>
        <w:rPr/>
        <w:t>轒䐭쌻⩃㥖㫂略潾ꄫ䭆猰䈊⫂촽晞▥김洱礷쉶㍱</w:t>
      </w:r>
      <w:r>
        <w:rPr/>
        <w:t>ꤶ</w:t>
      </w:r>
      <w:r>
        <w:rPr/>
        <w:t>㭀価畗⹮싂녁头쉲㐮碿</w:t>
      </w:r>
      <w:r>
        <w:rPr/>
        <w:t>⣂</w:t>
      </w:r>
      <w:r>
        <w:rPr/>
        <w:t>㥁㭌</w:t>
      </w:r>
      <w:r>
        <w:rPr/>
        <w:t>꧂</w:t>
      </w:r>
      <w:r>
        <w:rPr/>
        <w:t>㉇敠</w:t>
      </w:r>
      <w:r>
        <w:rPr/>
        <w:t>ⴶ</w:t>
      </w:r>
      <w:r>
        <w:rPr/>
        <w:t>㡐⹊딳㋎瀦飂娨숦㕮剞䐦睷洵桢䒣噧䵢砰㕨㙢燂♮⭩瀤噊朤⼣㥶䉢䙁楩伳䦥</w:t>
      </w:r>
      <w:r>
        <w:rPr/>
        <w:t>⡄</w:t>
      </w:r>
      <w:r>
        <w:rPr/>
        <w:t>䬻䅷轆顬䊻쉩</w:t>
      </w:r>
      <w:r>
        <w:rPr/>
        <w:t>ꤥ</w:t>
      </w:r>
      <w:r>
        <w:rPr/>
        <w:t>癈떣㖮䍀쎻傱䍷绂㨺瑘㋂숰⑺璱䕤㙐共┷い걕숲斱칯⻃깁숫</w:t>
      </w:r>
      <w:r>
        <w:rPr/>
        <w:t>ⵅ</w:t>
      </w:r>
      <w:r>
        <w:rPr/>
        <w:t>削</w:t>
      </w:r>
      <w:r>
        <w:rPr/>
        <w:t>ꤽ</w:t>
      </w:r>
      <w:r>
        <w:rPr/>
        <w:t>兎礬慊ꅥ熿渪쉩䎥䵧</w:t>
      </w:r>
      <w:r>
        <w:rPr/>
        <w:t>ꦣ⦬</w:t>
      </w:r>
      <w:r>
        <w:rPr/>
        <w:t>ꍹ焮嘷쉇䨤祰㨮夸湢</w:t>
      </w:r>
      <w:r>
        <w:rPr/>
        <w:t>⡄</w:t>
      </w:r>
      <w:r>
        <w:rPr/>
        <w:t>땚䑢␶슻뭯圵汀呺繦┪㭈楄硵뼹䅸쉥夥싎䑧믃㝂䕀呌槍怺剖畬⽎╵澮숩繳塑捁儲썧搬</w:t>
      </w:r>
      <w:r>
        <w:rPr/>
        <w:t>ꗍ</w:t>
      </w:r>
      <w:r>
        <w:rPr/>
        <w:t>ꥸ渨⤥挣婘䨩⌶䉃ꌦ牪䙎쉳扫危쉴숯其䅵</w:t>
      </w:r>
      <w:r>
        <w:rPr/>
        <w:t>ⵁ</w:t>
      </w:r>
      <w:r>
        <w:rPr/>
        <w:t>숻灄慬顾쉫䯂쉧⻂䂏⽄츬哂걌偬幃杖瘳䀰佔稳㒩㑅濃祉㑉쉐爥㵫祊晃䦘걪繷촸癴칦憘暘顕䕠眪轊믂嘲䳂</w:t>
      </w:r>
      <w:r>
        <w:rPr/>
        <w:t>ꔪ</w:t>
      </w:r>
      <w:r>
        <w:rPr/>
        <w:t>瀲帰祍佳칞㕊슡儱깠濂㠵䉰匳䵌卍ꅺ䔷䝐溡⑄쏂洮䍯㴵㍤ꌻ厵㕫涘쉙穣</w:t>
      </w:r>
      <w:r>
        <w:rPr/>
        <w:t>⡡</w:t>
      </w:r>
      <w:r>
        <w:rPr/>
        <w:t>婍扂杧牘婣⬬넵⩩哂쉃⌺䵤兕桋啭⥧ヂ䠸畧柂䥧䅏ꥸ</w:t>
      </w:r>
      <w:r>
        <w:rPr/>
        <w:t>ꥂ</w:t>
      </w:r>
      <w:r>
        <w:rPr/>
        <w:t>ꌨづ⾱䝰숵潾幪晪䵺쏎</w:t>
      </w:r>
      <w:r>
        <w:rPr/>
        <w:t>ⰳ</w:t>
      </w:r>
      <w:r>
        <w:rPr/>
        <w:t>넬춻伦涻㣂쉬䅳숩꺿㑲䁍⤣</w:t>
      </w:r>
      <w:r>
        <w:rPr/>
        <w:t>ꥌ</w:t>
      </w:r>
      <w:r>
        <w:rPr/>
        <w:t>ꌱꥢ</w:t>
      </w:r>
      <w:r>
        <w:rPr/>
        <w:t>ꗂ</w:t>
      </w:r>
      <w:r>
        <w:rPr/>
        <w:t>㍉牞</w:t>
      </w:r>
      <w:r>
        <w:rPr/>
        <w:t>ꦮ</w:t>
      </w:r>
      <w:r>
        <w:rPr/>
        <w:t>瘯㬪䐸奙勂⨤땨슩潨噉ꄫ䪩竂숰뼰挰㉹㩈㐣奵⛃䉯㡰䞬唱갬㭈☨婸쌱塞䪩〴걍怲ꍋ㒏ꅧ⭵</w:t>
      </w:r>
      <w:r>
        <w:rPr/>
        <w:t>⡪</w:t>
      </w:r>
      <w:r>
        <w:rPr/>
        <w:t>쉚彎걆</w:t>
      </w:r>
      <w:r>
        <w:rPr/>
        <w:t>⡎</w:t>
      </w:r>
      <w:r>
        <w:rPr/>
        <w:t>顎妩本겣⫂</w:t>
      </w:r>
      <w:r>
        <w:rPr/>
        <w:t>Ⳃ</w:t>
      </w:r>
      <w:r>
        <w:rPr/>
        <w:t>䝧┷涿灶䇂収꥾쉪쏂⨥뾮僂숤ꎱ墩㖩</w:t>
      </w:r>
      <w:r>
        <w:rPr/>
        <w:t>ⶏ</w:t>
      </w:r>
      <w:r>
        <w:rPr/>
        <w:t>ひに䴱灎묹믂걱䇂䧂␺ꥧ恵煴慤䍲弽䬯硶䶱卨䤽</w:t>
      </w:r>
      <w:r>
        <w:rPr/>
        <w:t>ꖣ</w:t>
      </w:r>
      <w:r>
        <w:rPr/>
        <w:t>轄冻쉄び건숪쌤坐╃⚩슩倩礰杗쉷㓂㐱燂慀땎䙉燍䅔㉀挴슥琰㙓留婯</w:t>
      </w:r>
      <w:r>
        <w:rPr/>
        <w:t>⠩</w:t>
      </w:r>
      <w:r>
        <w:rPr/>
        <w:t>味䝂䙃쉁㬽禘녅婐梵㵶倩䵏轕깎湂恫獇飂檣㡄惂숩磂숺㌥ꥩ⨩杦䝅갷参ꅋ汧啸渷啑ꅆ쉦䶻㙍쉕湐榱灓싂뼳</w:t>
      </w:r>
      <w:r>
        <w:rPr/>
        <w:t>ꔯ</w:t>
      </w:r>
      <w:r>
        <w:rPr/>
        <w:t>ꍅ啣㙫⫂䍄䥷⦥걭</w:t>
      </w:r>
      <w:r>
        <w:rPr/>
        <w:t>ⴷ␥</w:t>
      </w:r>
      <w:r>
        <w:rPr/>
        <w:t>䌪숻橄⩊皩䫂洨㥊쉞噖슻ㆩ栱䀮砮浐갭䵷숣纏䒵䬤䕈⮿捩䰻煆긊쉷洬긩쵴䝹숩䥘⍐넪⹥眸兲䈨쉬轒깒硇硥䤯䢿⩒䢡疏쉰唭뭉ꎏ栱</w:t>
      </w:r>
      <w:r>
        <w:rPr/>
        <w:t>ⲩ</w:t>
      </w:r>
      <w:r>
        <w:rPr/>
        <w:t>ꄹ灸㉮숵戬묵䤨䌰숵沿戭朣㭋愪爪슩䄰稰癄熱睌⴦䋂浤汮䴰</w:t>
      </w:r>
      <w:r>
        <w:rPr/>
        <w:t>꧂</w:t>
      </w:r>
      <w:r>
        <w:rPr/>
        <w:t>쉤㑑㝘牎槂뗂⩴뾬獁坡瑀슻歳䭕潥穒䔨凂㩱䉯祃傏쉭洰杈爹哂슻儰</w:t>
      </w:r>
      <w:r>
        <w:rPr/>
        <w:t>ꔦ</w:t>
      </w:r>
      <w:r>
        <w:rPr/>
        <w:t>拍摟顲顫ね旃窱</w:t>
      </w:r>
      <w:r>
        <w:rPr/>
        <w:t>ꕮ</w:t>
      </w:r>
      <w:r>
        <w:rPr/>
        <w:t>㵈ꥳ싂ㅉ睍婙猻</w:t>
      </w:r>
      <w:r>
        <w:rPr/>
        <w:t>ⲱ</w:t>
      </w:r>
      <w:r>
        <w:rPr/>
        <w:t>㵱杌㭹㵟杘슡뿂깬䅡歊硣㝳㵵迃숶㑩㵈䉤樨⎩◂䝉奘䅯䄭슻祁침种⩸䱏⦣䜫咵䩠卲碱딯칏쉢䵸呈畘摫㌥䵙幕瓂쉉儮쉶㌮긮쉞</w:t>
      </w:r>
      <w:r>
        <w:rPr/>
        <w:t>ꔣ</w:t>
      </w:r>
      <w:r>
        <w:rPr/>
        <w:t>䛂숪彳丩㉄攥㔮檿矂師䑺⤣㍄</w:t>
      </w:r>
      <w:r>
        <w:rPr/>
        <w:t>ꤴ</w:t>
      </w:r>
      <w:r>
        <w:rPr/>
        <w:t>汥ꍂ樣䖮癟䌸䵉䭄⼱슘䱚쉁湩⍙撱䰲쉡瓂佖╣娣</w:t>
      </w:r>
      <w:r>
        <w:rPr/>
        <w:t>ⴷ</w:t>
      </w:r>
      <w:r>
        <w:rPr/>
        <w:t>顓충牎氭瞱㩶숸楍꺿漬㭏危䅕숤㝸由⩟火煣睥坔⩲▩匨䨷䢬䏂匰⩤撩묨㊡썕乬煨</w:t>
      </w:r>
      <w:r>
        <w:rPr/>
        <w:t>⡲</w:t>
      </w:r>
      <w:r>
        <w:rPr/>
        <w:t>婱䩨珂桠㛂暏洸䭥</w:t>
      </w:r>
      <w:r>
        <w:rPr/>
        <w:t>꧂</w:t>
      </w:r>
      <w:r>
        <w:rPr/>
        <w:t>硌恃묪廂</w:t>
      </w:r>
      <w:r>
        <w:rPr/>
        <w:t>ⰲ</w:t>
      </w:r>
      <w:r>
        <w:rPr/>
        <w:t>楉숰썣䥚㤪쉋潘惂䱌싂⭮盍ꅥ稪睁䩣䁩穙䱧姃汬濂㫂ꥨ瑢깇䭬浒</w:t>
      </w:r>
      <w:r>
        <w:rPr/>
        <w:t>ⲣ┶</w:t>
      </w:r>
      <w:r>
        <w:rPr/>
        <w:t>㢬塃䟍繖꥘慴欪囂湃搱啸晞䓂</w:t>
      </w:r>
      <w:r>
        <w:rPr/>
        <w:t>ⱚ</w:t>
      </w:r>
      <w:r>
        <w:rPr/>
        <w:t>ꔸ</w:t>
      </w:r>
      <w:r>
        <w:rPr/>
        <w:t>䡠儮截垵縬⸷쉾䍕⥦忂哂</w:t>
      </w:r>
      <w:r>
        <w:rPr/>
        <w:t>ⷂ</w:t>
      </w:r>
      <w:r>
        <w:rPr/>
        <w:t>썰ㅫ⪏攦</w:t>
      </w:r>
      <w:r>
        <w:rPr/>
        <w:t>ꔦ</w:t>
      </w:r>
      <w:r>
        <w:rPr/>
        <w:t>썺桪瀴旍쉲献⿂쉰㇂幓뽶슿儫⨫兆⭍秂捣䴱砯䀳⫂숪ꎏ믂摉츰썇扚숤</w:t>
      </w:r>
      <w:r>
        <w:rPr/>
        <w:t>ⱬ</w:t>
      </w:r>
      <w:r>
        <w:rPr/>
        <w:t>漶</w:t>
      </w:r>
      <w:r>
        <w:rPr/>
        <w:t>ꗂ</w:t>
      </w:r>
      <w:r>
        <w:rPr/>
        <w:t>쉋潇㵱깆䙳㕋繮彐流쉾䨳䍠놘⸲䮮⥨㙲娪绂䁳潙䝥▿䤸朳啊뽫恣乧Ⓜ婠쉱㨦滃䨨䑂献䅶쌲硂棂䛂晲乡㷎慰싍㒿凎縱瑋⌷쉍忂쉡ꌣ♧쉲奬畕䵰</w:t>
      </w:r>
      <w:r>
        <w:rPr/>
        <w:t>ⷍ</w:t>
      </w:r>
      <w:r>
        <w:rPr/>
        <w:t>繖⭚乎乘꥗婬癫갯쉵</w:t>
      </w:r>
      <w:r>
        <w:rPr/>
        <w:t>꤬</w:t>
      </w:r>
      <w:r>
        <w:rPr/>
        <w:t>獚媩믂喏쉰♀汇㙯⸮㟃渦绂帹䩢</w:t>
      </w:r>
      <w:r>
        <w:rPr/>
        <w:t>ⴷ</w:t>
      </w:r>
      <w:r>
        <w:rPr/>
        <w:t>祎晒쉹祱⩉</w:t>
      </w:r>
      <w:r>
        <w:rPr/>
        <w:t>ꤪ</w:t>
      </w:r>
      <w:r>
        <w:rPr/>
        <w:t>偋슿⭾毎쉬깴쉋</w:t>
      </w:r>
      <w:r>
        <w:rPr/>
        <w:t>꧂</w:t>
      </w:r>
      <w:r>
        <w:rPr/>
        <w:t>㕲焹幘慌⎩㝁쉅㮵쏂䳃恉倳㑣㕊</w:t>
      </w:r>
      <w:r>
        <w:rPr/>
        <w:t>Ⳃ⪩</w:t>
      </w:r>
      <w:r>
        <w:rPr/>
        <w:t>䡦梏</w:t>
      </w:r>
      <w:r>
        <w:rPr/>
        <w:t>Ⳃ</w:t>
      </w:r>
      <w:r>
        <w:rPr/>
        <w:t>ꅉ楡繌⼸숳⭌</w:t>
      </w:r>
      <w:r>
        <w:rPr/>
        <w:t>Ⱚ⨸</w:t>
      </w:r>
      <w:r>
        <w:rPr/>
        <w:t>癗揍棂䑪汾桧猹桯쵙払㔬砱檬⥐ど轍숤啧╇瑚媘칩爺硾朦칡櫎祊⧂卑乞녡쵐䕚䵢ꅕ卐䩊⍪䉷쉅樬㶵</w:t>
      </w:r>
      <w:r>
        <w:rPr/>
        <w:t>ⵕ</w:t>
      </w:r>
      <w:r>
        <w:rPr/>
        <w:t>撻猊숨摔⥵숻倻飂䕎땎博䵘睂扡伣⬮</w:t>
      </w:r>
      <w:r>
        <w:rPr/>
        <w:t>ⷂ</w:t>
      </w:r>
      <w:r>
        <w:rPr/>
        <w:t>䈺參ぞ⹬䱑䞡卲湺</w:t>
      </w:r>
      <w:r>
        <w:rPr/>
        <w:t>ꔥ</w:t>
      </w:r>
      <w:r>
        <w:rPr/>
        <w:t>璏潄♥⍓㡊쉓噹⩲浂牉ꥢ쵇䩦癁</w:t>
      </w:r>
      <w:r>
        <w:rPr/>
        <w:t>ꥌ</w:t>
      </w:r>
      <w:r>
        <w:rPr/>
        <w:t>䪿⮿⒏㘽㨩顀䋂慁瘹灪㑷繢</w:t>
      </w:r>
      <w:r>
        <w:rPr/>
        <w:t>⡏</w:t>
      </w:r>
      <w:r>
        <w:rPr/>
        <w:t>轀싍싂渨슻⬨婀㝰淂䭮䃂朻側硨䈲䑾䖻⥔뼭潈묪䑙䋂磍</w:t>
      </w:r>
      <w:r>
        <w:rPr/>
        <w:t>ⰹ</w:t>
      </w:r>
      <w:r>
        <w:rPr/>
        <w:t>娣깇쉧ꌺ勃楏噍桤睋⹾砦뽬楲欫捤䏂⥅㝋柂傻</w:t>
      </w:r>
      <w:r>
        <w:rPr/>
        <w:t>ⱊ⭖</w:t>
      </w:r>
      <w:r>
        <w:rPr/>
        <w:t>塧灩斵ꥯ㠸湑⑄컂⥆숵獺两⑈㙣熣潬僂㊵娫㧂癶恊操况㠦秃浪稬</w:t>
      </w:r>
      <w:r>
        <w:rPr/>
        <w:t>ⱖ</w:t>
      </w:r>
      <w:r>
        <w:rPr/>
        <w:t>烃ㆡ椶쌻瑤䙘䑅䑳ꍹ䦩氹佷埂炻湐丬瞏쵊绂旂㬪⵳唪⩴壃氽圥䣍칌㜬땪䆩츱⍲繟塥椲塕㴭㈳十䉊䏂䴷た녷⸫殩</w:t>
      </w:r>
      <w:r>
        <w:rPr/>
        <w:t>ⲱ</w:t>
      </w:r>
      <w:r>
        <w:rPr/>
        <w:t>汕杁淂䚻뼷劵洪䜭坑昨㖱匣뭪瞿㝹吰㙳걟枩汾쉴♇琳⛂⽂䴭䤤橫憩樦恇债婒佒涩檣塸㌰獋堪⒩顉璣䝙桲幤㡬䭆杚</w:t>
      </w:r>
      <w:r>
        <w:rPr/>
        <w:t>꧂ⷂ</w:t>
      </w:r>
      <w:r>
        <w:rPr/>
        <w:t>䳂녖뭢㙏㤤牎ꍠ䨹丸쉈䑬⥔㙩㷂</w:t>
      </w:r>
      <w:r>
        <w:rPr/>
        <w:t>⡭</w:t>
      </w:r>
      <w:r>
        <w:rPr/>
        <w:t>塃╳偬晌╦猵㗂㜱畾㷂獨㐥塺用偹긮츽獴㵠啃偳卤</w:t>
      </w:r>
      <w:r>
        <w:rPr/>
        <w:t>ꤥ</w:t>
      </w:r>
      <w:r>
        <w:rPr/>
        <w:t>갳㊩穾㢡穏썔楹婏梡畩숫瑠갸旂㴴擂⫍仃轌墥碣⽚㬭皏偧⩸焵</w:t>
      </w:r>
      <w:r>
        <w:rPr/>
        <w:t>ꔤ</w:t>
      </w:r>
      <w:r>
        <w:rPr/>
        <w:t>伭숣䄥敀獮玣頹䱄兘轠磂娴쉪땃⥣습ꏂ䝒䔵땳僂丷쉾㨪幤⌤眯</w:t>
      </w:r>
      <w:r>
        <w:rPr/>
        <w:t>⡰</w:t>
      </w:r>
      <w:r>
        <w:rPr/>
        <w:t>桒㧂䨬奉쉥㑦ㅒ顅廂쵣眣촷挣</w:t>
      </w:r>
      <w:r>
        <w:rPr/>
        <w:t>Ⲯ</w:t>
      </w:r>
      <w:r>
        <w:rPr/>
        <w:t>浦ㅭ桾䕧</w:t>
      </w:r>
      <w:r>
        <w:rPr/>
        <w:t>ꕑ</w:t>
      </w:r>
      <w:r>
        <w:rPr/>
        <w:t>㥖䩍吰睔ㅫ쉕䍡猴执㑦契喿뼣깺</w:t>
      </w:r>
      <w:r>
        <w:rPr/>
        <w:t>ꥑ</w:t>
      </w:r>
      <w:r>
        <w:rPr/>
        <w:t>堽轳㢬歭坧㡬亻㞵녙杗♙熿䫂番㐨슡⨸㙫뽖ㄮ滂㬺㥴⸮㖥</w:t>
      </w:r>
      <w:r>
        <w:rPr/>
        <w:t>⡤</w:t>
      </w:r>
      <w:r>
        <w:rPr/>
        <w:t>噱垻ꍊ佑刮ꅕ䭦坔仂彞橔㠬䌤⨯䊣卯窏京ꅰ摰兡搴⺘慥㝯뽍檬</w:t>
      </w:r>
      <w:r>
        <w:rPr/>
        <w:t>⡒</w:t>
      </w:r>
      <w:r>
        <w:rPr/>
        <w:t>㡡㟂洳瑠吺치湐卺쉆뽪</w:t>
      </w:r>
      <w:r>
        <w:rPr/>
        <w:t>ⱴ</w:t>
      </w:r>
      <w:r>
        <w:rPr/>
        <w:t>怳繆캬ꅢ厵</w:t>
      </w:r>
      <w:r>
        <w:rPr/>
        <w:t>ꖮ</w:t>
      </w:r>
      <w:r>
        <w:rPr/>
        <w:t>偉㩔佴繆偠呎㝶儷㑠⹊캮䉢甮䞥㭫쉱佶䝏枡⭦戦䀬䔮䜵疱</w:t>
      </w:r>
      <w:r>
        <w:rPr/>
        <w:t>ꥂ⭭</w:t>
      </w:r>
      <w:r>
        <w:rPr/>
        <w:t>煸滂柂瑥쉷䟎縫瑵畢쉕挣㭹뮵县⨥櫎▻꧎⻂䛂㍓</w:t>
      </w:r>
      <w:r>
        <w:rPr/>
        <w:t>꧂Ⓜ</w:t>
      </w:r>
      <w:r>
        <w:rPr/>
        <w:t>畐䮏颻ꏃ치☹䥎⹒繉迂呺䡯㌬⥶彚╾</w:t>
      </w:r>
      <w:r>
        <w:rPr/>
        <w:t>ⰵ</w:t>
      </w:r>
      <w:r>
        <w:rPr/>
        <w:t>瑞湕긵㆏슿</w:t>
      </w:r>
      <w:r>
        <w:rPr/>
        <w:t>ⶏ</w:t>
      </w:r>
      <w:r>
        <w:rPr/>
        <w:t>牤䷍싂復䌷恄䘪偒序戣兣㨊冬䅖徬嚘싂睋녮䋍ㅄ㍩숦偧ㅊ䵓坠轱畦癉潮쉠뽒怨쉧辏슘牃䭹☵⪻䅦㙖洤噋夰幌彩䁠㤶剮싍䱈扎暣䤺㭎⩀䪣쉤</w:t>
      </w:r>
      <w:r>
        <w:rPr/>
        <w:t>꧍</w:t>
      </w:r>
      <w:r>
        <w:rPr/>
        <w:t>塬격깓슮㩅獋䡁ㅈ⽡숷</w:t>
      </w:r>
      <w:r>
        <w:rPr/>
        <w:t>ⱌ</w:t>
      </w:r>
      <w:r>
        <w:rPr/>
        <w:t>坍啄恡놩瑬썋숦䵫䑒彃恚輬◂繒斮旎杈纏慵慈㟂걲츪䙨睴┪ꎿ쉱獆判䱍参晖⎱쉲슩汆⯎纬</w:t>
      </w:r>
      <w:r>
        <w:rPr/>
        <w:t>ꕕ</w:t>
      </w:r>
      <w:r>
        <w:rPr/>
        <w:t>ㅇ噔偧슥㎩䑹乢놩甪稩ꍇ쉴坓⑞灱ꌪ睲Ⓜ佫쉀䜪瀫</w:t>
      </w:r>
      <w:r>
        <w:rPr/>
        <w:t>꧂</w:t>
      </w:r>
      <w:r>
        <w:rPr/>
        <w:t>圬♦時㣂녹겏啵⩱㫃䁖婷狂漹䑐㊻戬긷帲┶瑉潨繈⩂樻䵅湣쉰汎㝏싂甶竍䠫☴칖檵길깂쉮輹兢쌺縻京埂縪</w:t>
      </w:r>
      <w:r>
        <w:rPr/>
        <w:t>ⱆ</w:t>
      </w:r>
      <w:r>
        <w:rPr/>
        <w:t>杀쉲獦䁏</w:t>
      </w:r>
      <w:r>
        <w:rPr/>
        <w:t>⡄</w:t>
      </w:r>
      <w:r>
        <w:rPr/>
        <w:t>ꅔ㪣元挥㕉丮喥摧卥焽썑㌻瓃坕숬祏䬪⾡嘻⵷橙썀싎婐䤸䕌</w:t>
      </w:r>
      <w:r>
        <w:rPr/>
        <w:t>ⴭ</w:t>
      </w:r>
      <w:r>
        <w:rPr/>
        <w:t>橫敫ꍂ⩲䇂楋╊䵦║夶煫偓䈴梮⚩쉘⹏牒偒⫍桲ꆱ䝲⽄㤰</w:t>
      </w:r>
      <w:r>
        <w:rPr/>
        <w:t>ꗂ</w:t>
      </w:r>
      <w:r>
        <w:rPr/>
        <w:t>摞瑸昤扉牥滃顙夽쉶ꥲ㣂瓂</w:t>
      </w:r>
    </w:p>
    <w:p>
      <w:pPr>
        <w:pStyle w:val="PreformattedText"/>
        <w:bidi w:val="0"/>
        <w:spacing w:before="0" w:after="0"/>
        <w:jc w:val="left"/>
        <w:rPr/>
      </w:pPr>
      <w:r>
        <w:rPr/>
        <w:t>弨ㄷ䕭奬懂䒡쉲浫愤悘⵨숰䝏佇⨱䞵⍱癁㴹漱倽쏂廂咥偦辩숴⹔뭶녺摵♏䭹圥⺵츫搷</w:t>
      </w:r>
      <w:r>
        <w:rPr/>
        <w:t>⡩</w:t>
      </w:r>
      <w:r>
        <w:rPr/>
        <w:t>네䠨칡䬰딴촭怤▵灠ꥭ奟</w:t>
      </w:r>
      <w:r>
        <w:rPr/>
        <w:t>⡡</w:t>
      </w:r>
      <w:r>
        <w:rPr/>
        <w:t>庣偾掵䱶枏㥱飂⌣◍⭅Ⓜ</w:t>
      </w:r>
      <w:r>
        <w:rPr/>
        <w:t>ⵇ</w:t>
      </w:r>
      <w:r>
        <w:rPr/>
        <w:t>㩣뭮爥橭䵘婬扁뭈쉷䰪⯂煪侣싂恮㉢⹈乸汉塮⥫땏迃毂숯놿欥瓎啶</w:t>
      </w:r>
      <w:r>
        <w:rPr/>
        <w:t>ⲏ</w:t>
      </w:r>
      <w:r>
        <w:rPr/>
        <w:t>㍋牰匳䑪塴灋䟂佄廃㨣妮⹥䲬㍢折痂슏䮬䟂抣ひ圷뗍畀杯</w:t>
      </w:r>
      <w:r>
        <w:rPr/>
        <w:t>ꦿ</w:t>
      </w:r>
      <w:r>
        <w:rPr/>
        <w:t>种ㅹぬ姂䍞睎딯牞睯偆쉲⍟浖䭳繷䁯䜳⪥繂潥愦쎮㵅竂곃呞睚晲き㋂⨰</w:t>
      </w:r>
      <w:r>
        <w:rPr/>
        <w:t>ⴣ</w:t>
      </w:r>
      <w:r>
        <w:rPr/>
        <w:t>卲劥⯎숫䨫</w:t>
      </w:r>
      <w:r>
        <w:rPr/>
        <w:t>⡏</w:t>
      </w:r>
      <w:r>
        <w:rPr/>
        <w:t>制䐭䏂㥁啖㡯쉊⍶</w:t>
      </w:r>
      <w:r>
        <w:rPr/>
        <w:t>⣂</w:t>
      </w:r>
      <w:r>
        <w:rPr/>
        <w:t>䵰쉸榩</w:t>
      </w:r>
      <w:r>
        <w:rPr/>
        <w:t>⵰</w:t>
      </w:r>
      <w:r>
        <w:rPr/>
        <w:t>ㆮ潊슡頽揂轃璮䁂欵뽹楟䃂䑡晭뇂뿎쌯坰㐷녳儸也眸</w:t>
      </w:r>
      <w:r>
        <w:rPr/>
        <w:t>ꤤ</w:t>
      </w:r>
      <w:r>
        <w:rPr/>
        <w:t>㙇㤵쉎쵳䯂ㄵ拂䭥䀤睖伥桐</w:t>
      </w:r>
      <w:r>
        <w:rPr/>
        <w:t>ⶵ</w:t>
      </w:r>
      <w:r>
        <w:rPr/>
        <w:t>呕恾妩愴㝂쌴칋ꆏ뗂䱐쉒䩥쉈瑈⮘㠵樫㵱㞻놮摷晙</w:t>
      </w:r>
      <w:r>
        <w:rPr/>
        <w:t>⡀</w:t>
      </w:r>
      <w:r>
        <w:rPr/>
        <w:t>䈫啢咻</w:t>
      </w:r>
      <w:r>
        <w:rPr/>
        <w:t>ꕞ</w:t>
      </w:r>
      <w:r>
        <w:rPr/>
        <w:t>숺倣⭩轾懂乶琷吭䑍㌮쉔㉺嚏唣憘⍊슥䠲嘺彏摅轑ㅄ睊䚵♰繨䜳扆⨶㑵硫㙓種樽ꇂ堦쉧縊⨸컂㓂㝱딨敕깠ꍩ洳⍚</w:t>
      </w:r>
      <w:r>
        <w:rPr/>
        <w:t>ꖮ</w:t>
      </w:r>
      <w:r>
        <w:rPr/>
        <w:t>捗㥁┸뮣칇摺⼪䐪睐恃넽旂埂쉪䈪쉯⭤儤㤦쵡癵䵆슡颬棂〶ꇂ敌犮壂橞䡮桨땤䥌坍쉺桎</w:t>
      </w:r>
      <w:r>
        <w:rPr/>
        <w:t>ⵏ</w:t>
      </w:r>
      <w:r>
        <w:rPr/>
        <w:t>硬㕦占㥗뼷㍺숪䈬顁癯䡘濂允䍷䡴扅䜣匸깖⥟노쉖땂攪燎㑄쌣轇懂㍅佷听칓乙塦縬⌸⍪御䄪南堬佟䕖쉡轲⹯䆏쉁倷䀰쉃㛂兎帬捏⑩弣⮡㇂⌶㑈楺撬橄瞣啶掱㩤洷敖⛂䕆쉌췂</w:t>
      </w:r>
      <w:r>
        <w:rPr/>
        <w:t>ꔵ</w:t>
      </w:r>
      <w:r>
        <w:rPr/>
        <w:t>꺩㶏⨳㞥숺긨汇쉘䩯抻䕆栬</w:t>
      </w:r>
      <w:r>
        <w:rPr/>
        <w:t>ꦘ</w:t>
      </w:r>
      <w:r>
        <w:rPr/>
        <w:t>戱嗂塥懎칚㍳㡥쉴ꥨ慯刹㝅歵츹䨸捺轮婕㫂眭㉋ꅦ⸽䁪穫㚻桎ꥴ⭸怪⎥쉭䊬渥晆剔搻轹㙬䠱塮涱䥪債䳂╸䝐啴䷂恅䏂杹塱旂砲歍啁⽏썁䝶浠ㅟ攽싂瑞⾻䨳繒㓂갭總㜰䑓仍㴵㷍挫㝳绂亻⍮契쉨⾿焻狂䋂딬䈵╟녫⤺╎堦䕔楇슡曂辣䥒숵ぴ睲쉨歭㉀影</w:t>
      </w:r>
      <w:r>
        <w:rPr/>
        <w:t>ꦥ</w:t>
      </w:r>
      <w:r>
        <w:rPr/>
        <w:t>䍭㣍獩⒮슬恟㠺䭅坃</w:t>
      </w:r>
      <w:r>
        <w:rPr/>
        <w:t>ⱕ</w:t>
      </w:r>
      <w:r>
        <w:rPr/>
        <w:t>煡㭨才䌣呞〦㍣슣쉚⴮껂뭯㕬扵椨⨲</w:t>
      </w:r>
      <w:r>
        <w:rPr/>
        <w:t>ⱌ</w:t>
      </w:r>
      <w:r>
        <w:rPr/>
        <w:t>扣㯂佱幮灩㊡녤泂뭠㵩싂숪⩠㉧숪䋂稩暮㒩噙㵧㘪嚣</w:t>
      </w:r>
      <w:r>
        <w:rPr/>
        <w:t>ⱒ</w:t>
      </w:r>
      <w:r>
        <w:rPr/>
        <w:t>숲㠲㢱쎩쉣녎츪兙珍䲩堸</w:t>
      </w:r>
      <w:r>
        <w:rPr/>
        <w:t>ꥑ</w:t>
      </w:r>
      <w:r>
        <w:rPr/>
        <w:t>楂땹숨顃㍗䱷ꥪꇂ慕떥칮ㅵ긷촴常⌫</w:t>
      </w:r>
      <w:r>
        <w:rPr/>
        <w:t>ꤹ</w:t>
      </w:r>
      <w:r>
        <w:rPr/>
        <w:t>懂㡕慏汁쉒塆捩딹摒츯⽬</w:t>
      </w:r>
      <w:r>
        <w:rPr/>
        <w:t>⢮</w:t>
      </w:r>
      <w:r>
        <w:rPr/>
        <w:t>く컂䴥䩶捔썎参祈䘪熩⭯숪毂곂玥⭫瑀♠潴䁃眪輪쉠⪩廂歧슘㇂䱫㤫</w:t>
      </w:r>
      <w:r>
        <w:rPr/>
        <w:t>⡊</w:t>
      </w:r>
      <w:r>
        <w:rPr/>
        <w:t>斱埂䙨埍깍歯</w:t>
      </w:r>
      <w:r>
        <w:rPr/>
        <w:t>⡕⥍</w:t>
      </w:r>
      <w:r>
        <w:rPr/>
        <w:t>ꤵ</w:t>
      </w:r>
      <w:r>
        <w:rPr/>
        <w:t>䩩</w:t>
      </w:r>
      <w:r>
        <w:rPr/>
        <w:t>ⷂ</w:t>
      </w:r>
      <w:r>
        <w:rPr/>
        <w:t>塲쌪╋砬슱Ⓙ쉢䒮㍌ご晑穑汕怪䕏싂攪떡쉠㡇爥皿쵾娪淂⨪㤷╱楩⩥瑖</w:t>
      </w:r>
      <w:r>
        <w:rPr/>
        <w:t>Ɱ</w:t>
      </w:r>
      <w:r>
        <w:rPr/>
        <w:t>㐩汞㥎机컂곍汵⴪⤻걢狂从䭦썲怶숬捦싂輫㓍漭쉑쉲싂彾</w:t>
      </w:r>
      <w:r>
        <w:rPr/>
        <w:t>ꤪ</w:t>
      </w:r>
      <w:r>
        <w:rPr/>
        <w:t>㔭㡡轢晴䨦믂꥞桳깂⥏朻칎彉淂猺깗擎㉹쉬⽮瘻䔺쉴㔬⥘挹䤻⽃卤⸨堦牎䢩啱⒏沘쉭⍸쉒晘⩁皮㧂䄵乮灑슱亵ひㅂ桶⦵噧噾쉀惂段쉕㘨⨽祶㛍扯渶뭯䒘칶儮煷ㅶ嘱坲㨊楙畟</w:t>
      </w:r>
      <w:r>
        <w:rPr/>
        <w:t>ⷂ</w:t>
      </w:r>
      <w:r>
        <w:rPr/>
        <w:t>쉞숪案䐻櫃辮숣呲㓂は䵨䑱</w:t>
      </w:r>
      <w:r>
        <w:rPr/>
        <w:t>ꥀ</w:t>
      </w:r>
      <w:r>
        <w:rPr/>
        <w:t>슏滂㍷捂敉匸⏂毂</w:t>
      </w:r>
      <w:r>
        <w:rPr/>
        <w:t>Ⱙ</w:t>
      </w:r>
      <w:r>
        <w:rPr/>
        <w:t>㙚숣쎩㝋㋂䀺咘䬳硾琴塕⥍췂┶갹䩒睅쉇⩤㧂儺⽷䕫橡慞Ⓜ啡恓獍⑥乪夭潅㥶浲倵犘䗂䳂ꥲ帺顺殬䱞吵乡숵╠乬쵯㵎⼰睖쉾曂䵺뾮ꥹ</w:t>
      </w:r>
      <w:r>
        <w:rPr/>
        <w:t>⠭</w:t>
      </w:r>
      <w:r>
        <w:rPr/>
        <w:t>쉞湴㷎䰭ꅓ䊏湋딩搲⌻</w:t>
      </w:r>
      <w:r>
        <w:rPr/>
        <w:t>ⵉ</w:t>
      </w:r>
      <w:r>
        <w:rPr/>
        <w:t>啟걲婦칦䢏䴪⏂䙱</w:t>
      </w:r>
      <w:r>
        <w:rPr/>
        <w:t>꧍</w:t>
      </w:r>
      <w:r>
        <w:rPr/>
        <w:t>걤偟䥔木㍗䜵滂</w:t>
      </w:r>
      <w:r>
        <w:rPr/>
        <w:t>ꦡ</w:t>
      </w:r>
      <w:r>
        <w:rPr/>
        <w:t>䈦硌妿圮橠煍䞩⼸㑗䴻䩁偋⧂놏㩺䵹啥偾⩕⎡뗂㖬硢깉</w:t>
      </w:r>
      <w:r>
        <w:rPr/>
        <w:t>ⲱ</w:t>
      </w:r>
      <w:r>
        <w:rPr/>
        <w:t>滂㍐潴癍䀸䧂轏녧摬Ⓝ卪抩⭕쉞⴫嚬㉨㬳䡧㘽噚稻썦㈽楃㥟㷂妩轄⌽䬺䩺暣煅祔礴䀶晬숴矂煅恩椣⬵䕶㫂㯂張楋컂쉇䱍彣楉⩖싂㵅嘭湐츹䡍</w:t>
      </w:r>
      <w:r>
        <w:rPr/>
        <w:t>Ɒ</w:t>
      </w:r>
      <w:r>
        <w:rPr/>
        <w:t>䨸ꄺ㕂䍟㈭㵈䉦㬵扥⨮䨶숺玩䕗哂㩮硵縭拂쉸⒬捘惍梿싃䊿颡响</w:t>
      </w:r>
      <w:r>
        <w:rPr/>
        <w:t>ꥎ</w:t>
      </w:r>
      <w:r>
        <w:rPr/>
        <w:t>潫祓䉹杉뽙䍇⬱呢繺쉣咘쉔楺䕗呩瘩婓㈻啹炿坅參슘뾩䵞慴㵯咏㨪䙸煪슥捳뿂㨺썶</w:t>
      </w:r>
      <w:r>
        <w:rPr/>
        <w:t>ꥒ</w:t>
      </w:r>
      <w:r>
        <w:rPr/>
        <w:t>媿喻숷獏湌⼭</w:t>
      </w:r>
      <w:r>
        <w:rPr/>
        <w:t>ⷂ</w:t>
      </w:r>
      <w:r>
        <w:rPr/>
        <w:t>湦塩깄獐噳洫歫硲쉧䁠㎱떿璘幷䕗偾瘲쉺恅硠㌶놘꥞橾숳瓍刬睭偑⮬氤깓佸獚⽍ꄮ놘갪䴯㇂䥘噟䍾冩ㅇ䠰숵䉹䁘㕷娸䍫ꏂ┲乘奀獋参쉃쉠繤䵶깪♃넥汕秂䕒⾥╸슬䐨淎숪䄴檥慎녞싂ꎻ녠㑋洮禥습</w:t>
      </w:r>
      <w:r>
        <w:rPr/>
        <w:t>ꕎ</w:t>
      </w:r>
      <w:r>
        <w:rPr/>
        <w:t>캣Ⓜ㡐</w:t>
      </w:r>
      <w:r>
        <w:rPr/>
        <w:t>ⶬ</w:t>
      </w:r>
      <w:r>
        <w:rPr/>
        <w:t>乧轠卧숷싂殬딭땯㴨佥⸽犿</w:t>
      </w:r>
      <w:r>
        <w:rPr/>
        <w:t>꧂⩡</w:t>
      </w:r>
      <w:r>
        <w:rPr/>
        <w:t>剾㜳칣曂</w:t>
      </w:r>
      <w:r>
        <w:rPr/>
        <w:t>⡸</w:t>
      </w:r>
      <w:r>
        <w:rPr/>
        <w:t>栱칅婵䗂⸪䔲㐩</w:t>
      </w:r>
      <w:r>
        <w:rPr/>
        <w:t>⡞</w:t>
      </w:r>
      <w:r>
        <w:rPr/>
        <w:t>㦘倲侱昮榩쉮걾琣ꌭ樹쉺췃녢癃㙢勂桉丹䪿睹灓佥ꎻ䎻</w:t>
      </w:r>
      <w:r>
        <w:rPr/>
        <w:t>ꦡ</w:t>
      </w:r>
      <w:r>
        <w:rPr/>
        <w:t>呟숪兦ꄪ</w:t>
      </w:r>
      <w:r>
        <w:rPr/>
        <w:t>Ⲭ</w:t>
      </w:r>
      <w:r>
        <w:rPr/>
        <w:t>숮页㉍ㄬ</w:t>
      </w:r>
      <w:r>
        <w:rPr/>
        <w:t>ꤸ</w:t>
      </w:r>
      <w:r>
        <w:rPr/>
        <w:t>疡㚣哎</w:t>
      </w:r>
      <w:r>
        <w:rPr/>
        <w:t>ꕺ</w:t>
      </w:r>
      <w:r>
        <w:rPr/>
        <w:t>Ⱝ</w:t>
      </w:r>
      <w:r>
        <w:rPr/>
        <w:t>偖㛂治牳婈싂㥁兙抩卉顩⸸掩埂㥘䭯䙞</w:t>
      </w:r>
      <w:r>
        <w:rPr/>
        <w:t>ꤨ</w:t>
      </w:r>
      <w:r>
        <w:rPr/>
        <w:t>牌썠䁧睖頣⬫⒵ꄥ</w:t>
      </w:r>
      <w:r>
        <w:rPr/>
        <w:t>ꤥ</w:t>
      </w:r>
      <w:r>
        <w:rPr/>
        <w:t>滂犏噴⎣歁㩀슥く뽙땡⽹瘲杀犩儭껂⩇⎡</w:t>
      </w:r>
      <w:r>
        <w:rPr/>
        <w:t>ꗂ</w:t>
      </w:r>
      <w:r>
        <w:rPr/>
        <w:t>ꆏ㠳汸幧䑚문쉗놿灤䍀걖稤</w:t>
      </w:r>
      <w:r>
        <w:rPr/>
        <w:t>ꤥ</w:t>
      </w:r>
      <w:r>
        <w:rPr/>
        <w:t>긪㙍⏂䄦㭀䭵슣⩈곂ꥮ䒻汎係䑴ꌱ瀱ㅔ㋎겥煠硫⭴户쌊</w:t>
      </w:r>
      <w:r>
        <w:rPr/>
        <w:t>⡋</w:t>
      </w:r>
      <w:r>
        <w:rPr/>
        <w:t>皡건楰숬깖⤮쉬습㇎仂ㄳ暣䙋䌥氺焭ꥢ썗칥䑔䅺纘⨴セ橴䜺摏䭳</w:t>
      </w:r>
      <w:r>
        <w:rPr/>
        <w:t>ⱡ⸵</w:t>
      </w:r>
      <w:r>
        <w:rPr/>
        <w:t>땡㉓䡏猸칸⽕晷쉖䃂总敗慧</w:t>
      </w:r>
      <w:r>
        <w:rPr/>
        <w:t>⣃</w:t>
      </w:r>
      <w:r>
        <w:rPr/>
        <w:t>㵨䃂㐲凂㈶䨪ふ긱頹眭轀⧂䡲捯佳</w:t>
      </w:r>
      <w:r>
        <w:rPr/>
        <w:t>Ⱟ</w:t>
      </w:r>
      <w:r>
        <w:rPr/>
        <w:t>숻䄰顏숪⽃꺵싂兲仂灕䵶䎮숳</w:t>
      </w:r>
      <w:r>
        <w:rPr/>
        <w:t>ꦱ</w:t>
      </w:r>
      <w:r>
        <w:rPr/>
        <w:t>䁨쉤淂摶ㅾ扬</w:t>
      </w:r>
      <w:r>
        <w:rPr/>
        <w:t>ꕗ</w:t>
      </w:r>
      <w:r>
        <w:rPr/>
        <w:t>⢏</w:t>
      </w:r>
      <w:r>
        <w:rPr/>
        <w:t>䩔痂䤤飂婍뭬汅쉞飂佸杆쉑칤啘顅싂栤睁樬㵓㍀녒浆㍅渻頱</w:t>
      </w:r>
      <w:r>
        <w:rPr/>
        <w:t>⡺</w:t>
      </w:r>
      <w:r>
        <w:rPr/>
        <w:t>兤础쉀쏂傮ꥷ숵䔪灰⵺┰䉎摴楪걎换琦㌷媩烂䝷㷂⌻煨쉋쵯䍅═吶䩞</w:t>
      </w:r>
      <w:r>
        <w:rPr/>
        <w:t>꧂</w:t>
      </w:r>
      <w:r>
        <w:rPr/>
        <w:t>怸桂ㅶ檣䍖扄㍌疣頲ꍘ긬唪撿칂쉤쉗熏稥䤸囎겵戮⹎獫䇍灺䣂䊥</w:t>
      </w:r>
      <w:r>
        <w:rPr/>
        <w:t>ⱑ</w:t>
      </w:r>
      <w:r>
        <w:rPr/>
        <w:t>䱟乇娨弦ㄱ樹慄⑨쉞㭡睖⎵帷⍬⩮쉄䈪ꎵ㈻䥇扸塗抩</w:t>
      </w:r>
      <w:r>
        <w:rPr/>
        <w:t>ⶡ</w:t>
      </w:r>
      <w:r>
        <w:rPr/>
        <w:t>惍䞮⵨剖뭭㥒䴨갪忂揂扒ꅗ侱칎捠╗</w:t>
      </w:r>
      <w:r>
        <w:rPr/>
        <w:t>ꥊ</w:t>
      </w:r>
      <w:r>
        <w:rPr/>
        <w:t>扯晉祕ꄨ♴ヂ걹䵵〷娵䪬</w:t>
      </w:r>
      <w:r>
        <w:rPr/>
        <w:t>⠳</w:t>
      </w:r>
      <w:r>
        <w:rPr/>
        <w:t>썑♪ち癬幤칱啣숫땋怤⍅侱䕺䰻⥔掘咱싂⭎뽄</w:t>
      </w:r>
      <w:r>
        <w:rPr/>
        <w:t>⡘</w:t>
      </w:r>
      <w:r>
        <w:rPr/>
        <w:t>檻녡䩬癅㭴恞㉑⨽㍒怤睂栭䀥搴슿㘣썰⑯쉅睞栲䀶橔쉱䥇橇ꥦ楣潱歀⹠쉊㷂깥䩥쉟䙄쉊쵎쉓は땔⸲利瑆뭕杢湦</w:t>
      </w:r>
      <w:r>
        <w:rPr/>
        <w:t>ⲻ</w:t>
      </w:r>
      <w:r>
        <w:rPr/>
        <w:t>슥煤砬楕繫タ칡硭숮㶩㙣쉮쵺䙆段睺潮䡠⨽ꌦ⏂㙁쉕浀</w:t>
      </w:r>
      <w:r>
        <w:rPr/>
        <w:t>ꗂ</w:t>
      </w:r>
      <w:r>
        <w:rPr/>
        <w:t>〺㔩晍㔬䩳侥幀慶</w:t>
      </w:r>
      <w:r>
        <w:rPr/>
        <w:t>ⱊ</w:t>
      </w:r>
      <w:r>
        <w:rPr/>
        <w:t>穘╉姂⩖乳䱄摧祮숯싂书傩克</w:t>
      </w:r>
      <w:r>
        <w:rPr/>
        <w:t>ꥀꕆ</w:t>
      </w:r>
      <w:r>
        <w:rPr/>
        <w:t>걊뗂渪澵꺡䍢⭞朱㜦单</w:t>
      </w:r>
      <w:r>
        <w:rPr/>
        <w:t>⠫</w:t>
      </w:r>
      <w:r>
        <w:rPr/>
        <w:t>堰畮煯垻偄뭡⑑싂䈻춱摂汱晡縳</w:t>
      </w:r>
      <w:r>
        <w:rPr/>
        <w:t>ⰻ</w:t>
      </w:r>
      <w:r>
        <w:rPr/>
        <w:t>䘺</w:t>
      </w:r>
      <w:r>
        <w:rPr/>
        <w:t>ꦘ</w:t>
      </w:r>
      <w:r>
        <w:rPr/>
        <w:t>猷숫䀫轔牨傏꺣晖㯎⮮枩䩮䩁搷넣喬䙑戶㑥顪東㝭ㅸ啤쉥㕉夽ꍺ偔뽧倵ꍕ伭걗㥢땟⹺佅䁫ㅎ쏃싂⼤姎䁇䜪䗎樳噪⪘奆숦偄쉭迂ꅸ녋焣擂䅹䱋瀻扫挥땾矂뇂眪楩攨晎</w:t>
      </w:r>
      <w:r>
        <w:rPr/>
        <w:t>ꕥ◂⑶ꗃ⨭</w:t>
      </w:r>
      <w:r>
        <w:rPr/>
        <w:t>橘卤쉖╗煘斩쵱妿숮㮬쉸慮䈶㕚땥歏䭇䔷〉喻乬⩕숭뽡犩ꄵ쵔暡当昴厩딴ꅤ쉓쌭博濂䑖걉㬥㔳愨쉦⻂癓⦏䑮䡳㵇⑘</w:t>
      </w:r>
      <w:r>
        <w:rPr/>
        <w:t>꧂</w:t>
      </w:r>
      <w:r>
        <w:rPr/>
        <w:t>Ⳃ␱</w:t>
      </w:r>
      <w:r>
        <w:rPr/>
        <w:t>숪䵉淍</w:t>
      </w:r>
      <w:r>
        <w:rPr/>
        <w:t>ꕖ</w:t>
      </w:r>
      <w:r>
        <w:rPr/>
        <w:t>彷</w:t>
      </w:r>
      <w:r>
        <w:rPr/>
        <w:t>ꕑ</w:t>
      </w:r>
      <w:r>
        <w:rPr/>
        <w:t>䵪䁪땡㤶晫땤欦⨊숥녺剷獳䌱朽뽬㥓⑕汴留湡瑦㓂扤癉妮</w:t>
      </w:r>
      <w:r>
        <w:rPr/>
        <w:t>ꔫ</w:t>
      </w:r>
      <w:r>
        <w:rPr/>
        <w:t>彷喣䭷䝢䕋瑍址⩩䋂⨫偒㕆䥀</w:t>
      </w:r>
      <w:r>
        <w:rPr/>
        <w:t>ꔷ</w:t>
      </w:r>
      <w:r>
        <w:rPr/>
        <w:t>䖻쉲杨딴꺏䬯⽏扌嫍楞䭯䉖桐䝾㟂礵嫂㥂㴳反烂⽔㐶䞱灃㜹乤㞩啶⑷⽠쉊썹甥洳䀪싂ꇂ쉲쉖⤨䦩松</w:t>
      </w:r>
      <w:r>
        <w:rPr/>
        <w:t>ꥈ</w:t>
      </w:r>
      <w:r>
        <w:rPr/>
        <w:t>狂䱏슻帺㍬汣⬫</w:t>
      </w:r>
      <w:r>
        <w:rPr/>
        <w:t>ꗂ</w:t>
      </w:r>
      <w:r>
        <w:rPr/>
        <w:t>伳犥公숦걺♚溡㨺潠幀颩䅀煆ぞ㵞扠</w:t>
      </w:r>
      <w:r>
        <w:rPr/>
        <w:t>ꤪ</w:t>
      </w:r>
      <w:r>
        <w:rPr/>
        <w:t>슘癙싂㵫䬯灔暏䡐♹䀮㴸⨣녇쉕共剏業䢏呈昺ㅏ瘹뽢⚮㙎쉅䙲숯쉢싍깉ꏃ슣爩獖欨夣⽗偢癤牪</w:t>
      </w:r>
      <w:r>
        <w:rPr/>
        <w:t>Ⱟ</w:t>
      </w:r>
      <w:r>
        <w:rPr/>
        <w:t>繣㝳떥</w:t>
      </w:r>
      <w:r>
        <w:rPr/>
        <w:t>ꤴ</w:t>
      </w:r>
      <w:r>
        <w:rPr/>
        <w:t>慌䨩祁썋㷍䘶堪廂쉕⽹⮱◎㩞싂愳橐䡋㉣劣☩丷佮⩭啰녺⼽쎻儦䕂愪珂璱슬夺㬶敷掱싂</w:t>
      </w:r>
      <w:r>
        <w:rPr/>
        <w:t>⢿</w:t>
      </w:r>
      <w:r>
        <w:rPr/>
        <w:t>歇捖⽓㧂ㄸ頭㓂ヂ꥖㬴쉞沣梻啖杄幒畣瘳溩刺琽㏂畞쉋녞辏儩䝅깓ㅣ⧂㊱䬭懎亘顐㵷呦䜮䰴⽤♉濎伥樸숯畏┸</w:t>
      </w:r>
      <w:r>
        <w:rPr/>
        <w:t>ꤰ</w:t>
      </w:r>
      <w:r>
        <w:rPr/>
        <w:t>墵橆䱔㡈嫃䬪썎䅔</w:t>
      </w:r>
      <w:r>
        <w:rPr/>
        <w:t>ⶻ</w:t>
      </w:r>
      <w:r>
        <w:rPr/>
        <w:t>ꅇ擎呓쉷㉏枥䩮뭧땋佬◂䘰㡇칤떩啾暏ꌪ䵠슿䛎쵀祰稨琯⛂䫂㉑祡毂싂迂䚏뮱烎</w:t>
      </w:r>
      <w:r>
        <w:rPr/>
        <w:t>ꕘ</w:t>
      </w:r>
      <w:r>
        <w:rPr/>
        <w:t>㵖딽䘻㕷繬ꥵ敵璵⭖⎩䣍婦㞬쉫䗂⩬慘䜮帥砱慄쉳䥇榻迍⽋⥊急佟瀪⩆㜦㶥㙪⥍娻恷䅒塔婯䘪獹쉕瘱쎵砨㙮䦥䉍㘭䉓䙤⩥썸쉹㠸䬥쉢䮻佯䰱쏂昴㐽剚䘳奟⸫卍䁨쉔秂⹅恞噥䵍䡂갻䱶伣柂</w:t>
      </w:r>
      <w:r>
        <w:rPr/>
        <w:t>ⵠ</w:t>
      </w:r>
      <w:r>
        <w:rPr/>
        <w:t>轁櫂焩㭉灭汐䥢䬸</w:t>
      </w:r>
      <w:r>
        <w:rPr/>
        <w:t>ⴱ</w:t>
      </w:r>
      <w:r>
        <w:rPr/>
        <w:t>ㄴ瑁戵㤬넫堮떘湱┨椶쌺棂祒榩坦欷砮橥쉑滂㥓⎘</w:t>
      </w:r>
      <w:r>
        <w:rPr/>
        <w:t>ⱪ</w:t>
      </w:r>
      <w:r>
        <w:rPr/>
        <w:t>庿䑎杅㫎뾿灬䷃</w:t>
      </w:r>
      <w:r>
        <w:rPr/>
        <w:t>⡄</w:t>
      </w:r>
      <w:r>
        <w:rPr/>
        <w:t>畚牬</w:t>
      </w:r>
      <w:r>
        <w:rPr/>
        <w:t>⡆</w:t>
      </w:r>
      <w:r>
        <w:rPr/>
        <w:t>쉺ꌪ뽔</w:t>
      </w:r>
      <w:r>
        <w:rPr/>
        <w:t>⢏</w:t>
      </w:r>
      <w:r>
        <w:rPr/>
        <w:t>䌥ꥬ</w:t>
      </w:r>
      <w:r>
        <w:rPr/>
        <w:t>ꕭ</w:t>
      </w:r>
      <w:r>
        <w:rPr/>
        <w:t>싂⑟梣㨴绂⼴䥴敒</w:t>
      </w:r>
      <w:r>
        <w:rPr/>
        <w:t>ⷂ</w:t>
      </w:r>
      <w:r>
        <w:rPr/>
        <w:t>潶═䏂</w:t>
      </w:r>
      <w:r>
        <w:rPr/>
        <w:t>⡕</w:t>
      </w:r>
      <w:r>
        <w:rPr/>
        <w:t>쉋䘤敥⥣厣숶⴦搨㌻문</w:t>
      </w:r>
      <w:r>
        <w:rPr/>
        <w:t>⡨</w:t>
      </w:r>
      <w:r>
        <w:rPr/>
        <w:t>䧍⪮⑖䍳숫廂싂冩癡吳呃祧慎滂</w:t>
      </w:r>
      <w:r>
        <w:rPr/>
        <w:t>ⵦ</w:t>
      </w:r>
      <w:r>
        <w:rPr/>
        <w:t>并椣吨䝹쉢啍汴癡⧂彄珎숬쉓䔴旂⾩㘴㒡䉁噗剾彑䑩䩸쉈彨典㵤슬強烂削䏎䝶由䏂숲⻃갹厥沩矍䭂顷䩢䅖쉍㝁碿㍐⺩ꥺ쉌䠥쉯琪쉮炘䝉⥙뼊갮彇塪弴䉌땑秂걇婰㩱睥뽵微긶祡ꍹ㍟쵱㤱</w:t>
      </w:r>
      <w:r>
        <w:rPr/>
        <w:t>ⷂ</w:t>
      </w:r>
      <w:r>
        <w:rPr/>
        <w:t>싂⬪䱀</w:t>
      </w:r>
      <w:r>
        <w:rPr/>
        <w:t>ꦡ</w:t>
      </w:r>
      <w:r>
        <w:rPr/>
        <w:t>瞘圽⒣湨䶡婢澿쵆砵栱⍅㴦夭䨺ꇂ⏂瑧竂갮偓䊏儸⿂兩</w:t>
      </w:r>
      <w:r>
        <w:rPr/>
        <w:t>ꤰ</w:t>
      </w:r>
      <w:r>
        <w:rPr/>
        <w:t>猶䒵繤没渷䍫位♧슘煗</w:t>
      </w:r>
      <w:r>
        <w:rPr/>
        <w:t>꧂</w:t>
      </w:r>
      <w:r>
        <w:rPr/>
        <w:t>까㐮橆쉨ꏂ䤱場剂弽㔻穥灚栣祷橂嚮쉙쉕礴䢱慏</w:t>
      </w:r>
      <w:r>
        <w:rPr/>
        <w:t>ⵠ</w:t>
      </w:r>
      <w:r>
        <w:rPr/>
        <w:t>쉶놬쉬㍓昸䕓뽫⽆슘祳ッ抱嗍ꍡ彰㞥쉱煙⦿슣歃⼷䓂癄卯瓂썔㢵甭쎵숹⽇ꄬぐ㪱쉒㕆焱乵眯㞩쉡扨役匨磂</w:t>
      </w:r>
      <w:r>
        <w:rPr/>
        <w:t>ꥑ</w:t>
      </w:r>
      <w:r>
        <w:rPr/>
        <w:t>歄䩵允㐦⑴ꍺ捇䈵ꌷ䇂쉵쉠帶㭊뭑榻灁쉏稪</w:t>
      </w:r>
      <w:r>
        <w:rPr/>
        <w:t>꧍</w:t>
      </w:r>
      <w:r>
        <w:rPr/>
        <w:t>㭧⑹䱏</w:t>
      </w:r>
      <w:r>
        <w:rPr/>
        <w:t>꧂ⵧ</w:t>
      </w:r>
      <w:r>
        <w:rPr/>
        <w:t>䬯╒⸫瀺까幬穹</w:t>
      </w:r>
      <w:r>
        <w:rPr/>
        <w:t>ꕧ</w:t>
      </w:r>
      <w:r>
        <w:rPr/>
        <w:t>汱畒쉚娭</w:t>
      </w:r>
      <w:r>
        <w:rPr/>
        <w:t>ꕘ</w:t>
      </w:r>
      <w:r>
        <w:rPr/>
        <w:t>⡐</w:t>
      </w:r>
      <w:r>
        <w:rPr/>
        <w:t>项碏究</w:t>
      </w:r>
      <w:r>
        <w:rPr/>
        <w:t>ꗂ</w:t>
      </w:r>
      <w:r>
        <w:rPr/>
        <w:t>浏㝨佌⸷㵐熘</w:t>
      </w:r>
      <w:r>
        <w:rPr/>
        <w:t>ꥌ</w:t>
      </w:r>
      <w:r>
        <w:rPr/>
        <w:t>㓂싂挴朦㤻仂匲晔⬱㍍㵂帰⹭䕣䇍匥礹䡆⮥깃汑땎晈㴰䍪䑮礪뽍⨨ꆬ뼳╹뼱摁浟搩秂뽏⻃䉧奺瞩㵟⦩ꥭ쉑⛂쵋婩㉷꥾숹稦땰⺬唹땑쉊⤷飂</w:t>
      </w:r>
      <w:r>
        <w:rPr/>
        <w:t>ⷂ</w:t>
      </w:r>
      <w:r>
        <w:rPr/>
        <w:t>뭖싂☰䒡</w:t>
      </w:r>
      <w:r>
        <w:rPr/>
        <w:t>ꕋ</w:t>
      </w:r>
      <w:r>
        <w:rPr/>
        <w:t>䝁〯泂捀쉌싂싂숰╗썍녮煀쉩剾♕ꅚ⦱獅㝺깲갳슿繨碣</w:t>
      </w:r>
      <w:r>
        <w:rPr/>
        <w:t>ꕏ</w:t>
      </w:r>
      <w:r>
        <w:rPr/>
        <w:t>楷櫂漴숺쉁습桴婲玱썋癗⦥呎楊歍┣䍓凍滎恑㍨</w:t>
      </w:r>
      <w:r>
        <w:rPr/>
        <w:t>⣂</w:t>
      </w:r>
      <w:r>
        <w:rPr/>
        <w:t>敬恫촵촭啎</w:t>
      </w:r>
      <w:r>
        <w:rPr/>
        <w:t>ꦩ</w:t>
      </w:r>
      <w:r>
        <w:rPr/>
        <w:t>䝥䉪㍲숻䣂뭣㤳숭撘嗂䄳眳쉔爪㍹</w:t>
      </w:r>
      <w:r>
        <w:rPr/>
        <w:t>⡍</w:t>
      </w:r>
      <w:r>
        <w:rPr/>
        <w:t>㩩㊿촤⍞吳쵾奠冘唭硇쉦싂ꏂ㩄긵䉭䍨㑲牱습껂</w:t>
      </w:r>
      <w:r>
        <w:rPr/>
        <w:t>ⱔ</w:t>
      </w:r>
      <w:r>
        <w:rPr/>
        <w:t>毂䐫剷坎窡迂䕤但⬫䑔ꆏ⹊깍㶥癸숪厏穸䱁䙉</w:t>
      </w:r>
      <w:r>
        <w:rPr/>
        <w:t>⡟</w:t>
      </w:r>
      <w:r>
        <w:rPr/>
        <w:t>䙫꥾⍂椵捃쌪⬺ꌮ㵶囂쉊</w:t>
      </w:r>
      <w:r>
        <w:rPr/>
        <w:t>꧂</w:t>
      </w:r>
      <w:r>
        <w:rPr/>
        <w:t>䑨묩穣䈪층䍸깞㗂頲⮏</w:t>
      </w:r>
      <w:r>
        <w:rPr/>
        <w:t>Ɱ</w:t>
      </w:r>
      <w:r>
        <w:rPr/>
        <w:t>땍ꥸ쉤漩쉚扙水⽆ꎣ⨬ꍉ슣䅥㕮슥䝀</w:t>
      </w:r>
      <w:r>
        <w:rPr/>
        <w:t>ꥋ</w:t>
      </w:r>
      <w:r>
        <w:rPr/>
        <w:t>뭲⩨㉙㮣⩋⯂⩉悮樥樣晊⥸쉙㵨㔨䵤⩱걷ꥰ⩣䁹츰慹䗂慳祷乄긮䪿橊佪呎묹슘轀琮숪ꆬ쌹㥤⹅뭪</w:t>
      </w:r>
      <w:r>
        <w:rPr/>
        <w:t>ꔥ</w:t>
      </w:r>
      <w:r>
        <w:rPr/>
        <w:t>傏敶癟⥮⑏뼺ꇍ</w:t>
      </w:r>
      <w:r>
        <w:rPr/>
        <w:t>ꔴ</w:t>
      </w:r>
      <w:r>
        <w:rPr/>
        <w:t>싂悮썟쉒剟쉯婎刵㑙㟂捓埂祤⹎幧숦拂㏂佦䪣㵍㜶櫎쉺ꍂ䘻쉔潍♧绂㍀ㅺ権뽨牫♙愲䉤㵅牚</w:t>
      </w:r>
      <w:r>
        <w:rPr/>
        <w:t>ꥄ</w:t>
      </w:r>
      <w:r>
        <w:rPr/>
        <w:t>㴱䬬矂껍檡⎏싂칁卑ꇂꅫ奶㭚輴♩䦱</w:t>
      </w:r>
      <w:r>
        <w:rPr/>
        <w:t>⠽</w:t>
      </w:r>
      <w:r>
        <w:rPr/>
        <w:t>䡗硆⵳␭湒⨊槂㊻烂畑仂⽎抏쉬</w:t>
      </w:r>
      <w:r>
        <w:rPr/>
        <w:t>ꕙ</w:t>
      </w:r>
      <w:r>
        <w:rPr/>
        <w:t>㑲轪쉲殡㛂哂硫夬ꍴ䌰䞏쉍癗䈲</w:t>
      </w:r>
      <w:r>
        <w:rPr/>
        <w:t>ꕾ</w:t>
      </w:r>
      <w:r>
        <w:rPr/>
        <w:t>쉯猴悘浐顖뾥⭙</w:t>
      </w:r>
      <w:r>
        <w:rPr/>
        <w:t>ⷂ</w:t>
      </w:r>
      <w:r>
        <w:rPr/>
        <w:t>獢䮿䄺䠪䄯ꅈ轳▮㙲⹌偨</w:t>
      </w:r>
      <w:r>
        <w:rPr/>
        <w:t>꧂</w:t>
      </w:r>
      <w:r>
        <w:rPr/>
        <w:t>悬曂䕙䔩슥㝉싂䉉弻䇂曂佸お䩤썥浨頫漯딭⭫⹣썓</w:t>
      </w:r>
      <w:r>
        <w:rPr/>
        <w:t>⡮</w:t>
      </w:r>
      <w:r>
        <w:rPr/>
        <w:t>楴䑙㮩䙲獁甩⽅怲땐㉓䉖㭞僂摚潤輦䱵㜹挫憥⥦䅗䨪煷椱⩠䎩뮱剠浸磂灡坱䱓쉧</w:t>
      </w:r>
      <w:r>
        <w:rPr/>
        <w:t>ꦥ⹟</w:t>
      </w:r>
      <w:r>
        <w:rPr/>
        <w:t>㔨噚쵮껂깷兵♲</w:t>
      </w:r>
      <w:r>
        <w:rPr/>
        <w:t>ꦱ</w:t>
      </w:r>
      <w:r>
        <w:rPr/>
        <w:t>だ⒡䝶壂㝷呩㑡╪쉢⍩뽐ꍓ䳂㩒珂眪扨㉫슥䉸潯硋䇂瞏係䊡⍚뇎䥖쌶䫂祠痎濎</w:t>
      </w:r>
      <w:r>
        <w:rPr/>
        <w:t>ꔮ</w:t>
      </w:r>
      <w:r>
        <w:rPr/>
        <w:t>ꍋ櫃䐵幗쉷䉨偀梩㑔쉫뭗璘轣⹫ね䇂眭⤽䙬䒩䖩깇땒</w:t>
      </w:r>
      <w:r>
        <w:rPr/>
        <w:t>ꕶ</w:t>
      </w:r>
      <w:r>
        <w:rPr/>
        <w:t>歇ꅰ</w:t>
      </w:r>
      <w:r>
        <w:rPr/>
        <w:t>ⱞ</w:t>
      </w:r>
      <w:r>
        <w:rPr/>
        <w:t>你畵놡䙷桄♣盂枿㬪礣㍣ꅵ㘽渵牾玱椩嚵磂㑯ㄥ氹縦毂璡塖戶㉦䁺㭠♐⩏쉣湚婔溩乎参塊</w:t>
      </w:r>
      <w:r>
        <w:rPr/>
        <w:t>ꗂ</w:t>
      </w:r>
      <w:r>
        <w:rPr/>
        <w:t>䏂㐷䎣㵇瑺쉀塀칟㑇숲ぎ㵯슩绂䱏걅佥⑪焵溘䙏뽭격숪ꥭㅀ껂濂⽗㍁썧涣싍摰熬畳䄭䙓숰界쉴幵偡</w:t>
      </w:r>
      <w:r>
        <w:rPr/>
        <w:t>⢬</w:t>
      </w:r>
      <w:r>
        <w:rPr/>
        <w:t>䠻奶晠ㅹ攸婺溩溩쉕ꍀ䠸砽䩶焺⍍숷兵㞩쌪绎匽</w:t>
      </w:r>
      <w:r>
        <w:rPr/>
        <w:t>꧍</w:t>
      </w:r>
      <w:r>
        <w:rPr/>
        <w:t>䩧䐫◂㝫╗쉈慙伵䉫渮䯂</w:t>
      </w:r>
      <w:r>
        <w:rPr/>
        <w:t>ⲿ</w:t>
      </w:r>
      <w:r>
        <w:rPr/>
        <w:t>䠮溱冏攦슥溵㤬捚꺬뭓ꅤ吲䍠礴丽刻氦匯姍渵숯椬䉋뭸坌轎⤶뽷楾剸쉑圽⩟幎䙳숨猪桙썘㨩쉵♐㦩⩱奨侥桏瘤䉂汔䗂⩶唴쉧䡯圪塹涿皻呲</w:t>
      </w:r>
      <w:r>
        <w:rPr/>
        <w:t>ꖥ</w:t>
      </w:r>
      <w:r>
        <w:rPr/>
        <w:t>瑹땯璵⩚摈⩨悩꺣婔䭒㦡啫䍵</w:t>
      </w:r>
      <w:r>
        <w:rPr/>
        <w:t>ꤴ</w:t>
      </w:r>
      <w:r>
        <w:rPr/>
        <w:t>쉔떬坔煹灲湀⧂偵嘪祗⩕繏婓洲슥湲습涏촽㭭稪⽳ꅪ熬⺮⹂厡橡券걈婆夬彶쉋呧橀㷂畘婥哂灧⴪♬ꅨ숷䥈㬬煯楀썧⍸伽쉰㝃強ꆩ䪮汈㵗뇂䊘쌯瑾僂娲⍭쉶㵀⥗</w:t>
      </w:r>
      <w:r>
        <w:rPr/>
        <w:t>⠳</w:t>
      </w:r>
      <w:r>
        <w:rPr/>
        <w:t>攮䨱剷䈦䄥牥䝓㝅浐顚〩灇歱奚㌪㪡㕑䁷쉅㑚쵭㷂♸㧂⺬⦵ꍒ㭄쉀枘껂啌牯Ⓕ</w:t>
      </w:r>
      <w:r>
        <w:rPr/>
        <w:t>ꖵ⍸</w:t>
      </w:r>
      <w:r>
        <w:rPr/>
        <w:t>䫂晣牧ㅸ䒩幷顖反䑗◍</w:t>
      </w:r>
      <w:r>
        <w:rPr/>
        <w:t>⡢</w:t>
      </w:r>
      <w:r>
        <w:rPr/>
        <w:t>扒䆘轇氪㥵扐婢干攨昺䚬䵞숳穹싂挻憵⩤彧㠪⩎䦩佡䑶⮵쉾㍰⼊碮쎏⸲恀㝴坋繂浪䋂术㎮爦楄㏂偬䌤⒡瑇丨琤啶䱊숱微썊</w:t>
      </w:r>
      <w:r>
        <w:rPr/>
        <w:t>ꤳ</w:t>
      </w:r>
      <w:r>
        <w:rPr/>
        <w:t>轹썀</w:t>
      </w:r>
      <w:r>
        <w:rPr/>
        <w:t>ⱺ</w:t>
      </w:r>
      <w:r>
        <w:rPr/>
        <w:t>䬽偞充</w:t>
      </w:r>
      <w:r>
        <w:rPr/>
        <w:t>ⵘ</w:t>
      </w:r>
      <w:r>
        <w:rPr/>
        <w:t>䉃ヂ</w:t>
      </w:r>
      <w:r>
        <w:rPr/>
        <w:t>꤭⩧</w:t>
      </w:r>
      <w:r>
        <w:rPr/>
        <w:t>轳繳穷⩎呏㉾咻ꥶ㐸곃ꍫ戤싂싂儷楾</w:t>
      </w:r>
      <w:r>
        <w:rPr/>
        <w:t>ꕱ</w:t>
      </w:r>
      <w:r>
        <w:rPr/>
        <w:t>扠䁉殱</w:t>
      </w:r>
      <w:r>
        <w:rPr/>
        <w:t>⡐</w:t>
      </w:r>
      <w:r>
        <w:rPr/>
        <w:t>䐫恹绍䀷슱䵄䀶瘽㡓硴轷㶿塮숯츤쉬灒稤슻桟딮捊ㅇ徱캘太쉗⨦摶瞣Ⓜ煘</w:t>
      </w:r>
      <w:r>
        <w:rPr/>
        <w:t>ꤽ</w:t>
      </w:r>
      <w:r>
        <w:rPr/>
        <w:t>琴洭瀬祖䒘숩䡖泍▣电繮矃庡슏楲啈㕄숽奒</w:t>
      </w:r>
      <w:r>
        <w:rPr/>
        <w:t>ꤶ</w:t>
      </w:r>
      <w:r>
        <w:rPr/>
        <w:t>匮☶䰵䕧䁔喬呩</w:t>
      </w:r>
      <w:r>
        <w:rPr/>
        <w:t>ꕢ</w:t>
      </w:r>
      <w:r>
        <w:rPr/>
        <w:t>䕩捂싂䢻슻䍘䫂涿梩뗂쉶⩷捓⬺슬⩭医䡤㪱椶楕쉄</w:t>
      </w:r>
      <w:r>
        <w:rPr/>
        <w:t>ⵕ</w:t>
      </w:r>
      <w:r>
        <w:rPr/>
        <w:t>咩땎ꌵ檩睶䠽㏂쉫㙩稪䙯</w:t>
      </w:r>
      <w:r>
        <w:rPr/>
        <w:t>ꔲ</w:t>
      </w:r>
      <w:r>
        <w:rPr/>
        <w:t>椸割㨲参숸檩伬刳쉈䎵㉮䧂딳䥵㉭⪮㑫䑢瀯权癷싂䍚嘣坂畧旂偊穑潬泃圷扂⻂䥔</w:t>
      </w:r>
      <w:r>
        <w:rPr/>
        <w:t>ꕒ</w:t>
      </w:r>
      <w:r>
        <w:rPr/>
        <w:t>硙捰丫灃周쉆活牶</w:t>
      </w:r>
      <w:r>
        <w:rPr/>
        <w:t>⠵</w:t>
      </w:r>
      <w:r>
        <w:rPr/>
        <w:t>ㄳ㝵뭢報剥灾縥숯♪獷稭微幬奷辮䦏繏䵚丬쉌䉘昺怱쉳뽔灦䨪⑅㛂医煸쉬沩吤瑥硃頶媵䆱䑧싂ꌲ숤ꍏ顩硏㯃妬㷂⍓</w:t>
      </w:r>
      <w:r>
        <w:rPr/>
        <w:t>ⷂ</w:t>
      </w:r>
      <w:r>
        <w:rPr/>
        <w:t>恅쉨䵞ꌣ⩱䦩゘䅅幷扯</w:t>
      </w:r>
      <w:r>
        <w:rPr/>
        <w:t>⢩⥉꥘</w:t>
      </w:r>
      <w:r>
        <w:rPr/>
        <w:t>넸㠣婷幩숰⥇숽礬䀦湊쉺硢</w:t>
      </w:r>
      <w:r>
        <w:rPr/>
        <w:t>ⳍ</w:t>
      </w:r>
      <w:r>
        <w:rPr/>
        <w:t>뽪㴨䕥櫍ィ唩</w:t>
      </w:r>
      <w:r>
        <w:rPr/>
        <w:t>ⶱ</w:t>
      </w:r>
      <w:r>
        <w:rPr/>
        <w:t>쉱䁷쉾慬椶䅭쉶쉵딤⫍奡ꄪ쉌긪䁑䴣晏歮皏㑢唤煈橠싃僎䰪亣㘻汳⫃슩䁟䭵䡮⻂㍋䥴柂漵㋍䜮柂쉲⬩⥧␱䑉堰憿畕扡㕶ひ⩑彎煟琭䞘捳摈呍ㅀ싂晌䥸⍚䷂煗䠪愫⽎䗍ぴ繓䬱㝸쉚칗皵㔺䰴䜵嗂晩쉦긵䈽격䊏墿⿂㈽⍈ꆩ넸彇䜪쉧녂㡔ꍎ塅䉞ꄬ乌㵇睯涵⍾⹊煦㩶♴嫍悮焥</w:t>
      </w:r>
      <w:r>
        <w:rPr/>
        <w:t>ⱑ</w:t>
      </w:r>
      <w:r>
        <w:rPr/>
        <w:t>싂㵧넻딱䎏䑣皣꺏䛂桍剈砩湧쉚㯃奡顬椦㩌♘싂숹</w:t>
      </w:r>
      <w:r>
        <w:rPr/>
        <w:t>ꕃ</w:t>
      </w:r>
      <w:r>
        <w:rPr/>
        <w:t>䱑ꥦ砪樣㩋伻쏂彋乗䚱奯頨쉆毎兗땯噸㉷妿奇습䜭⥐あㄣ禣穱</w:t>
      </w:r>
      <w:r>
        <w:rPr/>
        <w:t>⡺</w:t>
      </w:r>
      <w:r>
        <w:rPr/>
        <w:t>杦朰塮仂䔪煘杂⸣歠绂쉋⹂㘶ꏎ숹䱊㤷湾㩲뼭⧂捫㵄</w:t>
      </w:r>
      <w:r>
        <w:rPr/>
        <w:t>ꥋ⥬</w:t>
      </w:r>
      <w:r>
        <w:rPr/>
        <w:t>긻㒏싂ꅍ坤㘭╥뾏彳塈ꌱ⫎桌</w:t>
      </w:r>
      <w:r>
        <w:rPr/>
        <w:t>ⱂ</w:t>
      </w:r>
      <w:r>
        <w:rPr/>
        <w:t>㝾㵕숯歬堨忂硚樵♨㙴슬墵焯轭䞩</w:t>
      </w:r>
      <w:r>
        <w:rPr/>
        <w:t>⡁</w:t>
      </w:r>
      <w:r>
        <w:rPr/>
        <w:t>쉩げ㝚싂晹뼊⹥息⩹䍲伩䱲</w:t>
      </w:r>
      <w:r>
        <w:rPr/>
        <w:t>ⵒ</w:t>
      </w:r>
      <w:r>
        <w:rPr/>
        <w:t>堽슏쉑伳恎싂哃숹䅳쵸䕶畔の㣎止呩䣍く</w:t>
      </w:r>
      <w:r>
        <w:rPr/>
        <w:t>ꕢ</w:t>
      </w:r>
      <w:r>
        <w:rPr/>
        <w:t>砫故穌略숶㡹痂</w:t>
      </w:r>
      <w:r>
        <w:rPr/>
        <w:t>ꕆ</w:t>
      </w:r>
      <w:r>
        <w:rPr/>
        <w:t>㥠㵥囂璘枬㨹ꥰ딶ꅢ轔獋㖩ꍚ䨤捓쉋슮彲囂㇂⌤轙千</w:t>
      </w:r>
      <w:r>
        <w:rPr/>
        <w:t>Ⳃ</w:t>
      </w:r>
      <w:r>
        <w:rPr/>
        <w:t>䠲걣㙐䵭㉦慃癆</w:t>
      </w:r>
      <w:r>
        <w:rPr/>
        <w:t>ꕕ⩪</w:t>
      </w:r>
      <w:r>
        <w:rPr/>
        <w:t>ⱹ</w:t>
      </w:r>
      <w:r>
        <w:rPr/>
        <w:t>ꤷ</w:t>
      </w:r>
      <w:r>
        <w:rPr/>
        <w:t>䄦㭄쉓坯충堭潊䛂㝣䨻咮瑾池窣匲憬劏䘽搰两</w:t>
      </w:r>
      <w:r>
        <w:rPr/>
        <w:t>ꥃ⩬</w:t>
      </w:r>
      <w:r>
        <w:rPr/>
        <w:t>灞丯싂네搩唷橾䁤䑄硺椶游㑕</w:t>
      </w:r>
      <w:r>
        <w:rPr/>
        <w:t>⡋</w:t>
      </w:r>
      <w:r>
        <w:rPr/>
        <w:t>癘꺩</w:t>
      </w:r>
      <w:r>
        <w:rPr/>
        <w:t>Ⱛ</w:t>
      </w:r>
      <w:r>
        <w:rPr/>
        <w:t>渣ㅥ㙰</w:t>
      </w:r>
      <w:r>
        <w:rPr/>
        <w:t>ⳍ</w:t>
      </w:r>
      <w:r>
        <w:rPr/>
        <w:t>奘睧晱</w:t>
      </w:r>
      <w:r>
        <w:rPr/>
        <w:t>ⱎ⌵</w:t>
      </w:r>
      <w:r>
        <w:rPr/>
        <w:t>坰楢ꍔ땡쉇灁堻⽥憿䤳㚣⭯弶㴤㕋洺</w:t>
      </w:r>
      <w:r>
        <w:rPr/>
        <w:t>꧍</w:t>
      </w:r>
      <w:r>
        <w:rPr/>
        <w:t>Ⳃ</w:t>
      </w:r>
      <w:r>
        <w:rPr/>
        <w:t>⽾睡슱㵸⥕⼽쉚晒娷拂䨶癹숩汵ꅗ</w:t>
      </w:r>
      <w:r>
        <w:rPr/>
        <w:t>⡶</w:t>
      </w:r>
      <w:r>
        <w:rPr/>
        <w:t>쉫と圦瀣䕱䍂⸤䵃╬땅ꅬ䵤땡睚㕌숶煢땊恦겏㨩氤⩱</w:t>
      </w:r>
      <w:r>
        <w:rPr/>
        <w:t>ⴸ</w:t>
      </w:r>
      <w:r>
        <w:rPr/>
        <w:t>쉮䈫煎泃枩쎥쉉幄䁅䅆䅗⹚橂淂柂䬫汾㥡汏칀揃帪䔩湵ㅘ嗂싂㙡䌤</w:t>
      </w:r>
      <w:r>
        <w:rPr/>
        <w:t>ⶩ⩦</w:t>
      </w:r>
      <w:r>
        <w:rPr/>
        <w:t>嘶參単⩈ꅤ捷㗂䉏欷債戤䥹悥敾横䴫쉚싂㋍숭楀ꥯ畄⤵熱䱊獃</w:t>
      </w:r>
      <w:r>
        <w:rPr/>
        <w:t>⠻♧</w:t>
      </w:r>
      <w:r>
        <w:rPr/>
        <w:t>瘥夺竂䘸㥖싂싂쉌쉔噡损ꌴ⸱硆⍠坴竂⹴斮橭䱚㙵怱쉚쉌皻⽧⿂쉡婚⪵</w:t>
      </w:r>
      <w:r>
        <w:rPr/>
        <w:t>ꔭ</w:t>
      </w:r>
      <w:r>
        <w:rPr/>
        <w:t>⡏</w:t>
      </w:r>
      <w:r>
        <w:rPr/>
        <w:t>ꦿ</w:t>
      </w:r>
      <w:r>
        <w:rPr/>
        <w:t>凂硵澿㒻쉙㩀头禮眨숵権杖乍♪瓂⥱䱙䵨扅</w:t>
      </w:r>
      <w:r>
        <w:rPr/>
        <w:t>ⵓ</w:t>
      </w:r>
      <w:r>
        <w:rPr/>
        <w:t>搳䵙⥔帲뭔彰㙫嫎</w:t>
      </w:r>
      <w:r>
        <w:rPr/>
        <w:t>꤯</w:t>
      </w:r>
      <w:r>
        <w:rPr/>
        <w:t>䙴슬㥵䡥䙴佸㨷</w:t>
      </w:r>
      <w:r>
        <w:rPr/>
        <w:t>ꗂ</w:t>
      </w:r>
      <w:r>
        <w:rPr/>
        <w:t>䏂㌲嗂ㅗꇂ⍲ㅖ匲仂価겡♈夯係땟婘琻</w:t>
      </w:r>
      <w:r>
        <w:rPr/>
        <w:t>ⶱ</w:t>
      </w:r>
      <w:r>
        <w:rPr/>
        <w:t>辮瑱䍞쉸㡱쉟夵숶攽ヂ剑ꄨ爨秃穮㕉䩀긣쉙汸洷槂涬恫神祢䆮漺㬱⩔總父䩣ꍞ㔷㌨슬⌳숶洶皵睆楤櫎昲䮵⫂Ⓙ〣器灣咻眭䡵</w:t>
      </w:r>
      <w:r>
        <w:rPr/>
        <w:t>ꤻ</w:t>
      </w:r>
      <w:r>
        <w:rPr/>
        <w:t>智杰㝐㓎䁦</w:t>
      </w:r>
      <w:r>
        <w:rPr/>
        <w:t>꤫</w:t>
      </w:r>
      <w:r>
        <w:rPr/>
        <w:t>垱╀䑣獅顡䅖녋嫂걏䡏뽭攥⽸숺㡍</w:t>
      </w:r>
      <w:r>
        <w:rPr/>
        <w:t>꤯</w:t>
      </w:r>
      <w:r>
        <w:rPr/>
        <w:t>挹栴ㄮ繡숻쉳㘫溩㊣敮䜹樬⨸瑾眺䭾ꥩ吺컂䨴䕱쉏㭭憏玡䉭䚬捱呑礶䍤㔱ꌵ㞮⤱쉙繩棍䞮㨽⑹昻晵</w:t>
      </w:r>
      <w:r>
        <w:rPr/>
        <w:t>ⱳ</w:t>
      </w:r>
      <w:r>
        <w:rPr/>
        <w:t>し싂ꥹ숱䉵쌷䡵뽖</w:t>
      </w:r>
      <w:r>
        <w:rPr/>
        <w:t>ꥊ</w:t>
      </w:r>
      <w:r>
        <w:rPr/>
        <w:t>묶淂⤰㣂⽙欦濎欴畄癳硁쉶㨯㩑毂⨷杘⥠䉦쉃䩳</w:t>
      </w:r>
      <w:r>
        <w:rPr/>
        <w:t>ꕵ</w:t>
      </w:r>
      <w:r>
        <w:rPr/>
        <w:t>촮佉昵⹳䎡⽹焣䬤䝳ꅒ摫碮뮿睁勂塈䌽繆堪槎湮</w:t>
      </w:r>
      <w:r>
        <w:rPr/>
        <w:t>ꔥ</w:t>
      </w:r>
      <w:r>
        <w:rPr/>
        <w:t>㬹뽯㭐夽畕挽歉捎걓汱뭭⨲礴ㄊ숨㭈杙甥⩨浃</w:t>
      </w:r>
      <w:r>
        <w:rPr/>
        <w:t>꧃</w:t>
      </w:r>
      <w:r>
        <w:rPr/>
        <w:t>츳㭸䕊媘乷栲㢣敂⭬慀쉠㣂⸲</w:t>
      </w:r>
      <w:r>
        <w:rPr/>
        <w:t>ⱙ</w:t>
      </w:r>
      <w:r>
        <w:rPr/>
        <w:t>疱吩柎䔫</w:t>
      </w:r>
      <w:r>
        <w:rPr/>
        <w:t>꧂</w:t>
      </w:r>
      <w:r>
        <w:rPr/>
        <w:t>ひ伲쉱暿㤰䕂嘥奺䤽瑎奋機䡏窵㩉輪塶쉱쉔塚㷂ꄲ䭑殡䵨䃂坦⤪俍䵎睢渲숻䍢憩氷㓂⯂뼫濂㯂㚏</w:t>
      </w:r>
      <w:r>
        <w:rPr/>
        <w:t>ꖩ⯍</w:t>
      </w:r>
      <w:r>
        <w:rPr/>
        <w:t>摵꥔⽊䢱斥䙲堩䝗堵塡ㄩ뭁癷慞偠平䃂㵳琥䍧湱䬵獒扁攳촶쉎쉨繬䐯戰슩㩾䐭⬩扥䎮湤╇疿츦</w:t>
      </w:r>
      <w:r>
        <w:rPr/>
        <w:t>⢱</w:t>
      </w:r>
      <w:r>
        <w:rPr/>
        <w:t>伪㐳呒㭀旂땋ァ컂撥票⎡놏䄩⪥㝭긩⽷㞥桙癑祭㴭奴䕥轓䅵떻㐻싍칌ꎱ⨲晋㙸칷䑇轙싂숷兢쉋畬澿⽁兵⑶</w:t>
      </w:r>
      <w:r>
        <w:rPr/>
        <w:t>ⱎ</w:t>
      </w:r>
      <w:r>
        <w:rPr/>
        <w:t>㩳⥐淂凍ꥯ轖⫂婩焺쉔⩀沵睊䢣敳癶썘</w:t>
      </w:r>
      <w:r>
        <w:rPr/>
        <w:t>ⵁ</w:t>
      </w:r>
      <w:r>
        <w:rPr/>
        <w:t>숶썸顟䕓繑뗂㘴⽈넫亩㝨橬녭숪</w:t>
      </w:r>
      <w:r>
        <w:rPr/>
        <w:t>ⱷ⡰</w:t>
      </w:r>
      <w:r>
        <w:rPr/>
        <w:t>㐹묳㕂ꅤ丩礲椥硙係穓偋</w:t>
      </w:r>
      <w:r>
        <w:rPr/>
        <w:t>꧂</w:t>
      </w:r>
      <w:r>
        <w:rPr/>
        <w:t>뽵倰㩪䛃爥⨳頥到牲㤣⽔⑶婗啸쵂䤴嘮ꇃ䨭眨ꅮ濃彣燂牫偎幖⥊쉖㶩䂻⥷䓂灪㩤⥭䭦慊禩㥋⚬焳剗轊ꥯ区㥡⩺</w:t>
      </w:r>
      <w:r>
        <w:rPr/>
        <w:t>ꖻ</w:t>
      </w:r>
      <w:r>
        <w:rPr/>
        <w:t>쉪⮥渺彑挴⹲ꌪ䛂⽒⭇⍢싃뽶걾걕⴪</w:t>
      </w:r>
      <w:r>
        <w:rPr/>
        <w:t>⡋</w:t>
      </w:r>
      <w:r>
        <w:rPr/>
        <w:t>朱䊮扁幊⹩顳쉴땆⭋愵勂싂⤣䄩傣煀決⦱㤳쵗嫂쎱숰輹伦㇂땚狂ㄥ숨櫃偊癎♧䤤쎵縺榱塧珂枏瀥㍹숳䋂䙠煨恌睳ꄨ숷⍗뭧恏捥쉶쉹ま쉈抩灨炿碘儽溥㊱㬲㵆㵪眸畵춿녲숪燂埂</w:t>
      </w:r>
      <w:r>
        <w:rPr/>
        <w:t>ꥌ꥟</w:t>
      </w:r>
      <w:r>
        <w:rPr/>
        <w:t>獐き䳍捷卾⭧牁㡇睔揂䧂</w:t>
      </w:r>
      <w:r>
        <w:rPr/>
        <w:t>ꥂ</w:t>
      </w:r>
      <w:r>
        <w:rPr/>
        <w:t>⻂</w:t>
      </w:r>
      <w:r>
        <w:rPr/>
        <w:t>Ⱨ</w:t>
      </w:r>
      <w:r>
        <w:rPr/>
        <w:t>ㄥ桫</w:t>
      </w:r>
      <w:r>
        <w:rPr/>
        <w:t>ꦩ</w:t>
      </w:r>
      <w:r>
        <w:rPr/>
        <w:t>습䔲煮浀╇佖숹ㅌ슘䭤㭵㙹捌擂毂帴츪窘ㅗ뿂깸彩⪻숤焦</w:t>
      </w:r>
      <w:r>
        <w:rPr/>
        <w:t>ꥅ</w:t>
      </w:r>
      <w:r>
        <w:rPr/>
        <w:t>쉭匯ꍣ쉈녌㘶쉢盂㧂</w:t>
      </w:r>
      <w:r>
        <w:rPr/>
        <w:t>꧂</w:t>
      </w:r>
      <w:r>
        <w:rPr/>
        <w:t>弶슘卡周㦩㘶斬呭䈥坌攨䥟撻</w:t>
      </w:r>
      <w:r>
        <w:rPr/>
        <w:t>⢏</w:t>
      </w:r>
      <w:r>
        <w:rPr/>
        <w:t>숻係䖱儫佋뾏쌺䚻灢䙺ꍒ</w:t>
      </w:r>
      <w:r>
        <w:rPr/>
        <w:t>ⱗ⒮</w:t>
      </w:r>
      <w:r>
        <w:rPr/>
        <w:t>㭍㩗怭⧎츩㔰瑹劏〈潭녰⒱橨䐮쉚䩮ꅍ抩恶춬ヂ썞쉘冘庮쉞䊻䇃딣禡卪瞣犬촦䩡䅬啘劮儫숳⽡츭䉓숰䒏㚻Ⓜ㉥绂䃂䩢癹繊䕺䅕䄪楌瑮┦捅㔭⩦⩃슩⤺禩䵟㝶쉀㉮쉭㡏⩖ꥫ숻</w:t>
      </w:r>
      <w:r>
        <w:rPr/>
        <w:t>ⱙ</w:t>
      </w:r>
      <w:r>
        <w:rPr/>
        <w:t>䓂쉃氭䔤䙬㒿츊敗牓䭥ꆩ䬲긴硋䔬믂䑌楇䦏䭯⪩湱犱⑑佂</w:t>
      </w:r>
      <w:r>
        <w:rPr/>
        <w:t>ꤲ</w:t>
      </w:r>
      <w:r>
        <w:rPr/>
        <w:t>顱檮祁숳쉆欰䂻촪奁橚溵</w:t>
      </w:r>
      <w:r>
        <w:rPr/>
        <w:t>⡶</w:t>
      </w:r>
      <w:r>
        <w:rPr/>
        <w:t>㟂䤥串⫂슘썬⤰硌瑞싃块枘扳㖣숩湣쉞睫坧救䑯숪渤䁘炵氷䭖㑬䪬▩湄ꥠ쉣楴㭃倯㙃䀯䦻呠濂쉅믂쉳⦬塬灁桁㕧㥴穊㩦瀣ぷ쉠橤⵸㡶祡숪컂</w:t>
      </w:r>
      <w:r>
        <w:rPr/>
        <w:t>⢥</w:t>
      </w:r>
      <w:r>
        <w:rPr/>
        <w:t>䥧楇〴㡁祾㝆갫㍈恳칙䉤媬㐴㵞睇啘祷乘䓃䡑佷쉦⾏걵䮿惂□礪숭て湅輫壂婑占稸兩怯㊮䇂到䛂婦欶숥砹䕆䱪縱と숪凂㜶㉅갽⨩䀸⩠䨰⒩暏⍇쉁싎啚싂䕢䱫</w:t>
      </w:r>
      <w:r>
        <w:rPr/>
        <w:t>꥓</w:t>
      </w:r>
      <w:r>
        <w:rPr/>
        <w:t>枘쉄頩嗂琻㏍╍䩯䨩⤳㉠䥥뿂䢮勂䝷框幩縰汅␵牱浢堥玵匴╔䤰杆颩圪㥎♆⍉䙦捣⨬쏃䉠埂獴쵈墵䀵慁祓䑓쉃ㅀ顷嫎☶츣癔㍄窬矂䵘何䉷㒥熏琴䟂幊츬歴땨敇摙⼸숰殱㴸</w:t>
      </w:r>
      <w:r>
        <w:rPr/>
        <w:t>Ⱚ</w:t>
      </w:r>
      <w:r>
        <w:rPr/>
        <w:t>ꍞ숭睈걗쉊䥷쉅䥍쉑ꥣ⨤③⨺䩤怪땡䡒熻⾣⩑싂</w:t>
      </w:r>
      <w:r>
        <w:rPr/>
        <w:t>ⴶ</w:t>
      </w:r>
      <w:r>
        <w:rPr/>
        <w:t>칇摐숰桥獑긭窿쉒煂男㑢手硭允穀䋂悥숳瀺去奐썒㈳䙋檻味㎩䍠⥪⑉玣숮啺彶汙슩匭䏎桑㡲⽶ꥤぐ橺⩹䠨떣묩䵣㠦楳灪砶</w:t>
      </w:r>
      <w:r>
        <w:rPr/>
        <w:t>ⷂ⥲⎮</w:t>
      </w:r>
      <w:r>
        <w:rPr/>
        <w:t>轤橐</w:t>
      </w:r>
      <w:r>
        <w:rPr/>
        <w:t>ꦮ</w:t>
      </w:r>
      <w:r>
        <w:rPr/>
        <w:t>瑉久歅擂扢땞䭵</w:t>
      </w:r>
      <w:r>
        <w:rPr/>
        <w:t>⡙</w:t>
      </w:r>
      <w:r>
        <w:rPr/>
        <w:t>亱넪噉╮佬䍋㡴ヂ녅쉘䷂㭸캥剚⌦</w:t>
      </w:r>
      <w:r>
        <w:rPr/>
        <w:t>ꗂ</w:t>
      </w:r>
      <w:r>
        <w:rPr/>
        <w:t>Ⱘ</w:t>
      </w:r>
      <w:r>
        <w:rPr/>
        <w:t>壂玱硳⼱䡢䐥㖘穚쉌䥍悏頤態䥸党䖏乊爨働䥭潫扏䠮깵柂婪숱機奘숥␪畈摏惂</w:t>
      </w:r>
      <w:r>
        <w:rPr/>
        <w:t>ꥌ</w:t>
      </w:r>
      <w:r>
        <w:rPr/>
        <w:t>槂꥚䜶䫂쉖㊵</w:t>
      </w:r>
      <w:r>
        <w:rPr/>
        <w:t>Ȿ</w:t>
      </w:r>
      <w:r>
        <w:rPr/>
        <w:t>쉑䍾䡃╳㯎䡭䱖䨴⶿忂딶⽂䦱ヂ䀲勂⽯摍䁲슣濍⥯촭⨬䒘敖匰㝆椩剮䝱㡳슡呾㑊⪩轴긮</w:t>
      </w:r>
      <w:r>
        <w:rPr/>
        <w:t>ꕔ</w:t>
      </w:r>
      <w:r>
        <w:rPr/>
        <w:t>壂䡞㬮ꥡ怶䙷ꄪノ中秎ꄦ呵㕃玩彫㦱姂쉗숹塍ꆣ禩♵偘璩倶燂⪘숪㩁㭰칉싂♬轢頣⽵╏⨪歡数⑬䕣☪⼯棂㑺憵橫뿂⩤弫㘲幫⑌ꍔ⥭⻂瞘颮⯂江䜽售墩걌칷幙栬挷兰䒩⪩怹妡⸮瑴쉰</w:t>
      </w:r>
      <w:r>
        <w:rPr/>
        <w:t>ⰵ♰</w:t>
      </w:r>
      <w:r>
        <w:rPr/>
        <w:t>睤⑞㜭弹컂湦椪䴊硺樷䠸⍥쉑摋繡ꥫ戵椨呣㨴쉂僎晁</w:t>
      </w:r>
      <w:r>
        <w:rPr/>
        <w:t>ꖩ</w:t>
      </w:r>
      <w:r>
        <w:rPr/>
        <w:t>䋎橣쉪슘쉥严㡵灎쉳꤮辻쉐と쉋䍖숪偡⭅昶碮뽯⨲數轟䴯䣎汴숸兹潉䉅촯噈싂湴抱剹硞槍凂䢩橉⭤쵀炣䩬儱␬獕砣庩⩨⹓䑎䘵싂啗쉮䝊牠煫㵎牎딺垏㤰偐䘺㴫쉙呖頽卸喱㡇ず䩳뭮柂</w:t>
      </w:r>
      <w:r>
        <w:rPr/>
        <w:t>ⳃ</w:t>
      </w:r>
      <w:r>
        <w:rPr/>
        <w:t>繺啣栽槂⑍啴⌹婸㌫슱䴩</w:t>
      </w:r>
      <w:r>
        <w:rPr/>
        <w:t>ⶩ</w:t>
      </w:r>
      <w:r>
        <w:rPr/>
        <w:t>異兺甦升䥙啴ち싃칫◂䉈塳㜱䍈濂</w:t>
      </w:r>
      <w:r>
        <w:rPr/>
        <w:t>⠦</w:t>
      </w:r>
      <w:r>
        <w:rPr/>
        <w:t>浶㑺婱暻ꅹ</w:t>
      </w:r>
      <w:r>
        <w:rPr/>
        <w:t>⡅</w:t>
      </w:r>
      <w:r>
        <w:rPr/>
        <w:t>ㆣ䳂ꅺ帥⾩쉇䅲꥗啟摠깓浬喩伮婮涩獑斱</w:t>
      </w:r>
      <w:r>
        <w:rPr/>
        <w:t>꧂</w:t>
      </w:r>
      <w:r>
        <w:rPr/>
        <w:t>䙗뾩䑯泂⦏㇂畋⽫걀⍐䍔轘䰽ꄦ疿</w:t>
      </w:r>
      <w:r>
        <w:rPr/>
        <w:t>⡴</w:t>
      </w:r>
      <w:r>
        <w:rPr/>
        <w:t>桖⥫潮繄ꍘ㨩⩤꥗汴숤㩫䱹긲䜴䱎玵捴ꥸ뽇獕顬䤲癚⪏칯慰顦ꥨ⒩䙹ꌽ긣娫獃썡뼯㥎칳婋쵓當稷么傮깍⦘⪡▩硰䕳䡰쉃⽚䑨뗂쉊뇂䱐</w:t>
      </w:r>
      <w:r>
        <w:rPr/>
        <w:t>ꤰ</w:t>
      </w:r>
      <w:r>
        <w:rPr/>
        <w:t>璮䉀땹딬睆䨤椦ꍞ畧㙑㝪</w:t>
      </w:r>
      <w:r>
        <w:rPr/>
        <w:t>ꤷ</w:t>
      </w:r>
      <w:r>
        <w:rPr/>
        <w:t>椳㷂䙟捦쉞椱뭟炵匪쉥癇</w:t>
      </w:r>
      <w:r>
        <w:rPr/>
        <w:t>⡍</w:t>
      </w:r>
      <w:r>
        <w:rPr/>
        <w:t>㈪⩵쉢彫ꥠ弶佥</w:t>
      </w:r>
      <w:r>
        <w:rPr/>
        <w:t>꧂</w:t>
      </w:r>
      <w:r>
        <w:rPr/>
        <w:t>炣沘夽ꍦ쉏櫂⽩牧朤㟂슩癱秂䟂䔶⭬囂쉥厵</w:t>
      </w:r>
      <w:r>
        <w:rPr/>
        <w:t>Ⱡ</w:t>
      </w:r>
      <w:r>
        <w:rPr/>
        <w:t>䐪㋂輤䷂㉎䁺椦</w:t>
      </w:r>
      <w:r>
        <w:rPr/>
        <w:t>Ⱖ♃♬</w:t>
      </w:r>
      <w:r>
        <w:rPr/>
        <w:t>摠䩃</w:t>
      </w:r>
      <w:r>
        <w:rPr/>
        <w:t>ꤶ</w:t>
      </w:r>
      <w:r>
        <w:rPr/>
        <w:t>婢係䜽求縳暣⍖卋쉩</w:t>
      </w:r>
      <w:r>
        <w:rPr/>
        <w:t>꤬</w:t>
      </w:r>
      <w:r>
        <w:rPr/>
        <w:t>⢩</w:t>
      </w:r>
      <w:r>
        <w:rPr/>
        <w:t>垿쉹婄쉸卡椪⿂</w:t>
      </w:r>
      <w:r>
        <w:rPr/>
        <w:t>ⱊ</w:t>
      </w:r>
      <w:r>
        <w:rPr/>
        <w:t>椮泂界厘愩▩垿湞睞䂣昺칭ꆏ㔽</w:t>
      </w:r>
      <w:r>
        <w:rPr/>
        <w:t>ⵀ</w:t>
      </w:r>
      <w:r>
        <w:rPr/>
        <w:t>疻憱ㅍ稤</w:t>
      </w:r>
      <w:r>
        <w:rPr/>
        <w:t>ꦵ</w:t>
      </w:r>
      <w:r>
        <w:rPr/>
        <w:t>猫</w:t>
      </w:r>
      <w:r>
        <w:rPr/>
        <w:t>ꔴ⬲</w:t>
      </w:r>
      <w:r>
        <w:rPr/>
        <w:t>쉗ꍍ䞥ꅹ焩牙湆╤㉄ㅬ涩歋䠴슿⽩⍺㐷晉庻ꥰ䵭穆㍏䐨숰繐欰䡾硉浇剦⒩摋猱䘬녯</w:t>
      </w:r>
      <w:r>
        <w:rPr/>
        <w:t>ⷂ</w:t>
      </w:r>
      <w:r>
        <w:rPr/>
        <w:t>䕲㭣奈吨쉫祧圻걡牗刳摢넮숽栴煇㵋啙⑷皱㤱幭摴慮쉈㑅疵䕌慌쉦⩴呗㡷恮㠴橍嗂攺噂春䁑珎摣</w:t>
      </w:r>
      <w:r>
        <w:rPr/>
        <w:t>ⶡ</w:t>
      </w:r>
      <w:r>
        <w:rPr/>
        <w:t>㙘슩繒偑恙汰</w:t>
      </w:r>
      <w:r>
        <w:rPr/>
        <w:t>ꤣ</w:t>
      </w:r>
      <w:r>
        <w:rPr/>
        <w:t>怸噺橕䀹⹁輹琸⺬㤺䪣슿䭴扇焷◂㔮亡딤櫂</w:t>
      </w:r>
      <w:r>
        <w:rPr/>
        <w:t>⠸</w:t>
      </w:r>
      <w:r>
        <w:rPr/>
        <w:t>橃祃䁉쉢떩竂帶</w:t>
      </w:r>
      <w:r>
        <w:rPr/>
        <w:t>ⵕ</w:t>
      </w:r>
      <w:r>
        <w:rPr/>
        <w:t>䭐刲䥠塣딣弲坟㑷嘵䩋㙨쉾⍢䢩橾䍩囃奵睙쉁刲㑩㙥䥘싂츯㓂嚘恳䈱瓂䩍┴싃輳橊ㄻ繃⩉昹伭㡯땞⧎噅㛂㵉毂㗂䂩獤嘫䇂☵獹䈶䚡뼫쉺ꅧ䳎淃⩄橫椰┊㬮䅊싂噍숣ꅄ㭬潦쉋恅輺坯璡㙹湨뭁㍣卩狂奵㯂䩗㥒䉂榥㝣甪哂쉚䈬㕂뭸攱喱㵏슏䕩싂瀹쉎乥䨦䵘㙇㉥䉋곂긣䤤皱쉠떩䁖䑆♌硳㜭姂係猵뗂䨱眳䈣僂瑬깔場奄卡戥擂媿䥆檬汮㷂䔱⨫䌣顈䇂矂牚挨佮㩣唯捍䅈숰彟䨴㡕噦㧂㪬ꥸ凂摃穗껂圷숽쵑晥쉐扑␹䙤颿斘佯믂꺏汖夭㎿飂숪䚡⼬䀲㉅磂㥚쉏栵幯儮쉑䘱䉳㝶橪◂㔶㎿效ꥮ曂쉯慰䁃丨楒㍤爯䗂┪칃⩈숷ま䙏は숪㊬☺祺破䷂捧佐幗㞥橪녬땡廎数숬</w:t>
      </w:r>
      <w:r>
        <w:rPr/>
        <w:t>ꔩ꧍</w:t>
      </w:r>
      <w:r>
        <w:rPr/>
        <w:t>户㕍畫䱩</w:t>
      </w:r>
      <w:r>
        <w:rPr/>
        <w:t>ⰱ</w:t>
      </w:r>
      <w:r>
        <w:rPr/>
        <w:t>䉯䍅呄쉉쉋䍭桀㛂쏂숩숶塩쉀擂䅳</w:t>
      </w:r>
      <w:r>
        <w:rPr/>
        <w:t>⠰⭍</w:t>
      </w:r>
      <w:r>
        <w:rPr/>
        <w:t>墱㌭璘숳攥슩〭쉁掵浚숶掿桥㴲䋃⦮숩슡灕䉉⬮乪걘⮻</w:t>
      </w:r>
      <w:r>
        <w:rPr/>
        <w:t>꤬Ⓜ</w:t>
      </w:r>
      <w:r>
        <w:rPr/>
        <w:t>츣슥狂숸祏숬䬭橀뽴琲煣䉴席䆿⩈䑰</w:t>
      </w:r>
      <w:r>
        <w:rPr/>
        <w:t>ꕾ</w:t>
      </w:r>
      <w:r>
        <w:rPr/>
        <w:t>䳂쉠乵轓⩮Ⓨ眦潾䗂䘷到䅮㉵厱振⩲琰倲柂♚顩忂堹戨扏쎩奖彸쉶吶が⥊䱑奸䭃歏⭃燂ヂ杂땳丽㡟怪湍癶䩌强넣䩢㍫㭩</w:t>
      </w:r>
      <w:r>
        <w:rPr/>
        <w:t>ꗂ</w:t>
      </w:r>
      <w:r>
        <w:rPr/>
        <w:t>䒥唴汁䑈쉐</w:t>
      </w:r>
      <w:r>
        <w:rPr/>
        <w:t>ꥎ</w:t>
      </w:r>
      <w:r>
        <w:rPr/>
        <w:t>䙟슬⵶⹸潔㌳쉈</w:t>
      </w:r>
      <w:r>
        <w:rPr/>
        <w:t>ⴸ</w:t>
      </w:r>
      <w:r>
        <w:rPr/>
        <w:t>슡ꌳꅗꍘ뼶㡗夽㵟樴䎩쉾㛃弨佟칏⥑⺣繀썲䡗녪㔺⥒쉥浪嘣⍡䍇뼮朥숽㕵濂截ꍒ㕸圪⍺</w:t>
      </w:r>
      <w:r>
        <w:rPr/>
        <w:t>⡐</w:t>
      </w:r>
      <w:r>
        <w:rPr/>
        <w:t>쵖긯頶畹彌繌㖬木杏㜰穥颻䔱獪㗃㝡微ꏂ☸煄䒿</w:t>
      </w:r>
      <w:r>
        <w:rPr/>
        <w:t>ⵢ</w:t>
      </w:r>
      <w:r>
        <w:rPr/>
        <w:t>슡묦磂⍳㡴坴䝄䭌喻㕇싂㐵㵒樮쵔숯硲ꥵ⨨숳쵌㨹兣皵썈녖⮩ꍇ噹⍴</w:t>
      </w:r>
      <w:r>
        <w:rPr/>
        <w:t>Ⳃ</w:t>
      </w:r>
      <w:r>
        <w:rPr/>
        <w:t>䈺䭨뼹㧂札녊⹸㊘쉫怩춿稲㩥昦摗⽠佩⽚䕷じ┸컂煬䵲쉩ꍭ䩕盂先㪮䝚쉄쉩넹幄槂ㄱ懂才䉔⥔录炘厱</w:t>
      </w:r>
      <w:r>
        <w:rPr/>
        <w:t>ꕧ▱</w:t>
      </w:r>
      <w:r>
        <w:rPr/>
        <w:t>吵䉞㑦恊轃㕪촩┷䚬皘扯䑭捪</w:t>
      </w:r>
      <w:r>
        <w:rPr/>
        <w:t>ꥑ</w:t>
      </w:r>
      <w:r>
        <w:rPr/>
        <w:t>效湓噸ひ瑙◂侵䠮汦쉴놏㑥숪焹晤䏍槂䱋쉁塘숺玏帳潱쉌䣂숯䅰⥖ㆥ瑙䈫癎⏃辩縷擂</w:t>
      </w:r>
      <w:r>
        <w:rPr/>
        <w:t>ꥁ</w:t>
      </w:r>
      <w:r>
        <w:rPr/>
        <w:t>偆</w:t>
      </w:r>
      <w:r>
        <w:rPr/>
        <w:t>ⱀ</w:t>
      </w:r>
      <w:r>
        <w:rPr/>
        <w:t>縰櫎摵榡䬱⽂뭮摁㡠媬녌窬伱┊숭</w:t>
      </w:r>
      <w:r>
        <w:rPr/>
        <w:t>꧂</w:t>
      </w:r>
      <w:r>
        <w:rPr/>
        <w:t>㭇㪬穾ꍂ싂啂쵳浭矂䡗伵⨯輭썒ꅪꄪ䴽頲쵶浪䓂瑍㵞쏂뇍暣氣㝰쉞</w:t>
      </w:r>
      <w:r>
        <w:rPr/>
        <w:t>ⵃ</w:t>
      </w:r>
      <w:r>
        <w:rPr/>
        <w:t>幱㙴兢⦩䅲䬳</w:t>
      </w:r>
      <w:r>
        <w:rPr/>
        <w:t>⢬</w:t>
      </w:r>
      <w:r>
        <w:rPr/>
        <w:t>椪厱숤슏</w:t>
      </w:r>
      <w:r>
        <w:rPr/>
        <w:t>ⰻ</w:t>
      </w:r>
      <w:r>
        <w:rPr/>
        <w:t>쉵⫂柂乣㖱婎칚癶兢㡾习彦쉂煡〦쉤겣慱牣啄楯顎嫂䞘填⭓〯⎱㤫祠䰹쵺겡깈쏂晠䵷䳂桃繗쉥硧漥䄲䭺潱숹廂숬昣橤겡䡀浾佥う瞮⑏걙牗</w:t>
      </w:r>
      <w:r>
        <w:rPr/>
        <w:t>ꥀ</w:t>
      </w:r>
      <w:r>
        <w:rPr/>
        <w:t>慸갫恔쉅頪䵟偏쉟挻渪㵲ꇍ纻╌䩴</w:t>
      </w:r>
      <w:r>
        <w:rPr/>
        <w:t>ꖮ♞</w:t>
      </w:r>
      <w:r>
        <w:rPr/>
        <w:t>뭕깥쉋╧䩵⶿쉘⩂䍩坞쎩</w:t>
      </w:r>
      <w:r>
        <w:rPr/>
        <w:t>ꥐ</w:t>
      </w:r>
      <w:r>
        <w:rPr/>
        <w:t>쉋硑祲䍬橶쉬歮飂䔮䕭椪ꥠ</w:t>
      </w:r>
      <w:r>
        <w:rPr/>
        <w:t>ⱖ</w:t>
      </w:r>
      <w:r>
        <w:rPr/>
        <w:t>塵搵䢘䅶㈳䝐卑恟ꍦ䒿숦甦媩捸䡨欶昻否쉤㭨</w:t>
      </w:r>
      <w:r>
        <w:rPr/>
        <w:t>⠳</w:t>
      </w:r>
      <w:r>
        <w:rPr/>
        <w:t>쎘</w:t>
      </w:r>
      <w:r>
        <w:rPr/>
        <w:t>ꕥ</w:t>
      </w:r>
      <w:r>
        <w:rPr/>
        <w:t>硐ㅣ㖥㵵㝊츰憩⬦</w:t>
      </w:r>
      <w:r>
        <w:rPr/>
        <w:t>ⰻ</w:t>
      </w:r>
      <w:r>
        <w:rPr/>
        <w:t>忂機剆╄㓂㉊╆水쌺숩⥥숦⹾㑧氻䄮</w:t>
      </w:r>
      <w:r>
        <w:rPr/>
        <w:t>꧂</w:t>
      </w:r>
      <w:r>
        <w:rPr/>
        <w:t>䇃⬦㶬쉸䗂瘭쉌䛂䍱潆縩뭒瀵䑤咩顬砶뭕뿂繐〈㬫㍱䊬㠵㝃澘䶩쉉</w:t>
      </w:r>
      <w:r>
        <w:rPr/>
        <w:t>Ⲙ</w:t>
      </w:r>
      <w:r>
        <w:rPr/>
        <w:t>㕵坏㢩栨噣</w:t>
      </w:r>
      <w:r>
        <w:rPr/>
        <w:t>⡳</w:t>
      </w:r>
      <w:r>
        <w:rPr/>
        <w:t>䁺啡晳䶡⴮椭捸䝶⑱䰹㐸摥熥숻兏堽䭄瀩稫吣泍䥈</w:t>
      </w:r>
      <w:r>
        <w:rPr/>
        <w:t>꤬</w:t>
      </w:r>
      <w:r>
        <w:rPr/>
        <w:t>轒넻坬繒䥷弮捨窣繗싂坤勂渭㡸싍ꆬ㌵轅㬶슘乒쉄旂归睓ꌫ숦䰭뽟朰ㄽ숫䉘䕭</w:t>
      </w:r>
      <w:r>
        <w:rPr/>
        <w:t>ꕉ</w:t>
      </w:r>
      <w:r>
        <w:rPr/>
        <w:t>濂㩏瑚こ䙏呤ꌦ忂坤汳䷂䔽㖥Ⓜ⌻潨剂䴶楐싂슱啲禿涩穎瑢㔭䝾㍷걀䡋橱⍆ぶ</w:t>
      </w:r>
      <w:r>
        <w:rPr/>
        <w:t>ⰴ</w:t>
      </w:r>
      <w:r>
        <w:rPr/>
        <w:t>㭳忂眵忂泂깾桒楺橂Ⓜ兪磂熩䀣</w:t>
      </w:r>
      <w:r>
        <w:rPr/>
        <w:t>Ⱪ⎩</w:t>
      </w:r>
      <w:r>
        <w:rPr/>
        <w:t>껂垵婟믂癹땬橒卓㩶쉉⵭彊楋ꥲ츥땚焻</w:t>
      </w:r>
      <w:r>
        <w:rPr/>
        <w:t>ⱇ</w:t>
      </w:r>
      <w:r>
        <w:rPr/>
        <w:t>녠帩煸♃⴯硴枥㙾䉳梬奫奌쉫ꍩ⤹婀奂氥⻂ひ働坕縸⩊뼦勂痂⩰⧂</w:t>
      </w:r>
      <w:r>
        <w:rPr/>
        <w:t>Ⲭ</w:t>
      </w:r>
      <w:r>
        <w:rPr/>
        <w:t>䄷⬤♉搵盂㟂搨㩸灑临묹绍뭄轇珍呢㙎묯䒩䉅쉁払员傻瓍⭸恎獁坣ㅁ䁬稪䉱㐰걟㉌䘽繩䩪쵙焫䎱獹</w:t>
      </w:r>
      <w:r>
        <w:rPr/>
        <w:t>ⶵ</w:t>
      </w:r>
      <w:r>
        <w:rPr/>
        <w:t>䊩獁⤭썊㨫瑈棂哂䐣⹵㶣㡷䵍潁뿂㩥䜮刬䮥潚⽧㙉飂</w:t>
      </w:r>
      <w:r>
        <w:rPr/>
        <w:t>⡾Ⱕ</w:t>
      </w:r>
      <w:r>
        <w:rPr/>
        <w:t>㞣䝷싂㤦㙋瘹㎏堽稪⍐뽰뾱츮㓂㉫㙋顦䰪䐴⵴침灯䞿坢倷ꅹ㐣걉圲쵌䰤参匯垩轺ꅭ䍘扱汣瀸啈换到㡕슩㜴뾿㕧싂㡭偌䥈橐䘊啈琫싂顶㭊쉐礪㉳▏</w:t>
      </w:r>
      <w:r>
        <w:rPr/>
        <w:t>⡵</w:t>
      </w:r>
      <w:r>
        <w:rPr/>
        <w:t>轒</w:t>
      </w:r>
      <w:r>
        <w:rPr/>
        <w:t>⠳</w:t>
      </w:r>
      <w:r>
        <w:rPr/>
        <w:t>쉲判丱䈶⩗⍨╆偄⺱쉨吽㵺盂㭑⨩䉒⸺厬塸쉭㩊ぺꍯ㫂ィ㶥䱋</w:t>
      </w:r>
      <w:r>
        <w:rPr/>
        <w:t>ꕘ</w:t>
      </w:r>
      <w:r>
        <w:rPr/>
        <w:t>判䄬⥇繎礽橰긭瑃㑵䐨</w:t>
      </w:r>
      <w:r>
        <w:rPr/>
        <w:t>⠶</w:t>
      </w:r>
      <w:r>
        <w:rPr/>
        <w:t>쉧ꍶ䅱㙠䉔⸽祱㙅轔딯漩卪䉓淂偦슥媣⼨呷瞩瑋┪䅙椯塈䔪땖炮싂灰绂幨䑧煇㮱䐱겘歯숪ㅚ쉓ꇎ䁋懂썉疣煱煆瀴</w:t>
      </w:r>
      <w:r>
        <w:rPr/>
        <w:t>⡷</w:t>
      </w:r>
      <w:r>
        <w:rPr/>
        <w:t>㮵橈晏呾ꏂ건㝖䠶숲娶湲斘幒㕠傏乴⽷楷♆걣㜸卖㯃斻</w:t>
      </w:r>
      <w:r>
        <w:rPr/>
        <w:t>ⱹ⢡</w:t>
      </w:r>
      <w:r>
        <w:rPr/>
        <w:t>祈慑쉸䰶䜪㎿䈯녡춵窿</w:t>
      </w:r>
      <w:r>
        <w:rPr/>
        <w:t>ꥈ</w:t>
      </w:r>
      <w:r>
        <w:rPr/>
        <w:t>갳硹⨯卮⌴特杖㡈恴쉸婚娫磂樲䴪婵</w:t>
      </w:r>
      <w:r>
        <w:rPr/>
        <w:t>ꦩ</w:t>
      </w:r>
      <w:r>
        <w:rPr/>
        <w:t>怶婕쉲슣顅頥歾⴩䠸䫂춱㑈轈繍洽扆䜽쉌沏㩙⪮ㅂ녂䯂晅녲싍烂♗㋂彚䊡䤩参䈻</w:t>
      </w:r>
      <w:r>
        <w:rPr/>
        <w:t>ꗂ</w:t>
      </w:r>
      <w:r>
        <w:rPr/>
        <w:t>깎⽠着䘪挮ꍲ┮곍樦곂顎䃂㝗⽯恲當噡뮣ꥠ㜣⽶刬䰣浠싍督ㅮ奙改䍂晵䇂卟쉕焸婙䷂晕갸⸦䉎</w:t>
      </w:r>
      <w:r>
        <w:rPr/>
        <w:t>Ⱚ</w:t>
      </w:r>
      <w:r>
        <w:rPr/>
        <w:t>撥⩬뽇䫂䡶卯〥䂻澻楅⨰橷㦵㚥놩僎摬殩쏂♒갪楹䨪刪圻㝹⻂⹤䴣迂㥴截祪⑔儬穹䥍弸</w:t>
      </w:r>
      <w:r>
        <w:rPr/>
        <w:t>Ȿ</w:t>
      </w:r>
      <w:r>
        <w:rPr/>
        <w:t>쉞圤䝆믂杲⌤敠</w:t>
      </w:r>
      <w:r>
        <w:rPr/>
        <w:t>ꤪ</w:t>
      </w:r>
      <w:r>
        <w:rPr/>
        <w:t>㈹쉓奈冡숮쉧䈨뇂⴯媿☨嘳┭쉯쉙㑋뾱䙌䮵毂ꌣ李戮⩟刴橢쎩䈶䍪쉣癚皬ꅕ䜽䏂⽇╕中剕歄瑪ꅪ㭍唭䥓ꍠ䤪㕮桴⾮恒</w:t>
      </w:r>
      <w:r>
        <w:rPr/>
        <w:t>ⱑ</w:t>
      </w:r>
      <w:r>
        <w:rPr/>
        <w:t>捯療㕺쉙㮣⍏쉕焣彸䵓</w:t>
      </w:r>
      <w:r>
        <w:rPr/>
        <w:t>ꕏ</w:t>
      </w:r>
      <w:r>
        <w:rPr/>
        <w:t>쉎䙹㌵뽸睮촱浳㑢敃慢恚⽅嘲⼪䈹⩋䱙普㩖㌫ꥫ檬ꅙ壂뽷戻祚㧂曂〣뽨渺䀬㘹</w:t>
      </w:r>
      <w:r>
        <w:rPr/>
        <w:t>ⱊ</w:t>
      </w:r>
      <w:r>
        <w:rPr/>
        <w:t>挰쵍녤䕙㴹橎琰뭗㈪캘晋╧炩␣㣂牦ꅟㅒ器䭙䶩癔㘩ꅱ䃎⦮⩾䢵畁䈵숣樶⹾䇂䬯婍䀪穙숤卄쉏숬쉪⩬</w:t>
      </w:r>
      <w:r>
        <w:rPr/>
        <w:t>ⶏ</w:t>
      </w:r>
      <w:r>
        <w:rPr/>
        <w:t>뽙刬磂㡎截圳⼮숬楄</w:t>
      </w:r>
      <w:r>
        <w:rPr/>
        <w:t>ꗂ</w:t>
      </w:r>
      <w:r>
        <w:rPr/>
        <w:t>繁摵䡬䥲契⥈</w:t>
      </w:r>
      <w:r>
        <w:rPr/>
        <w:t>ⵅ</w:t>
      </w:r>
      <w:r>
        <w:rPr/>
        <w:t>캬</w:t>
      </w:r>
      <w:r>
        <w:rPr/>
        <w:t>ꕣ</w:t>
      </w:r>
      <w:r>
        <w:rPr/>
        <w:t>㪿㩰긪䥨</w:t>
      </w:r>
      <w:r>
        <w:rPr/>
        <w:t>ꔫ</w:t>
      </w:r>
      <w:r>
        <w:rPr/>
        <w:t>긽懂何熬朩䕧슮涿㔵⥴䕃♪呩㤯ꎮ⬰轙딽亏㝤䀵厡쉡㫂焽㋂㚩扞ꅉ慳㌪㩹捒䥘獲檮ꄪ偔碡吨彚㪩幬刪惃⍢춻杸㙬</w:t>
      </w:r>
      <w:r>
        <w:rPr/>
        <w:t>⡐⡖</w:t>
      </w:r>
      <w:r>
        <w:rPr/>
        <w:t>䒣伲䉋怽瑡䭉㥯渵쉍昮♫⨬牷砊䕧ꍚ㵄숬칷㩾矂顅⽨癔㥕㩥곎䍈枣ヂ㬰戤⤲</w:t>
      </w:r>
      <w:r>
        <w:rPr/>
        <w:t>ꥒ⍱</w:t>
      </w:r>
      <w:r>
        <w:rPr/>
        <w:t>䗂</w:t>
      </w:r>
      <w:r>
        <w:rPr/>
        <w:t>ⱈ</w:t>
      </w:r>
      <w:r>
        <w:rPr/>
        <w:t>佯칆㟍䲻轮㉍슩⪬揂⹰䀨</w:t>
      </w:r>
      <w:r>
        <w:rPr/>
        <w:t>⣂</w:t>
      </w:r>
      <w:r>
        <w:rPr/>
        <w:t>넨稻瑩偓朦㑣樴浲櫂⵺㔯愰旂⩟礻┪쉀た步⨱쉇⪬㥵呃㜣併㑧쉂㑴究⨭㡲䕯䍪い⵨刮顔轊㙂祪砵慆묣愻暩ꌮ╶哂䓃⦵䰨㘪ぇ╂㩈曂懂㕉ふ숶⩇啃盂䲻䑏䯂毂쵐瀰晕潘坏⌳晗摫</w:t>
      </w:r>
      <w:r>
        <w:rPr/>
        <w:t>ⱙ</w:t>
      </w:r>
      <w:r>
        <w:rPr/>
        <w:t>牚◎ꍔ敹㭺쉈겵츨抩繹䵮갴剸⩋⿂狂㝏䴲栯쉔浀㔭슿깧伩걇㷂繏玻칪⯂䫂䪱㥹䑱䌥숰垻晟漱슡串䭰戯</w:t>
      </w:r>
      <w:r>
        <w:rPr/>
        <w:t>ꦩ</w:t>
      </w:r>
      <w:r>
        <w:rPr/>
        <w:t>䒿</w:t>
      </w:r>
      <w:r>
        <w:rPr/>
        <w:t>ꥏ</w:t>
      </w:r>
      <w:r>
        <w:rPr/>
        <w:t>뿂穠㈶㝇璬漰╗쵨䘲㉹⬣⽃牘녅潀瘮平</w:t>
      </w:r>
      <w:r>
        <w:rPr/>
        <w:t>Ⳃ</w:t>
      </w:r>
      <w:r>
        <w:rPr/>
        <w:t>ꍲ椺敄䄲</w:t>
      </w:r>
      <w:r>
        <w:rPr/>
        <w:t>ⴴ</w:t>
      </w:r>
      <w:r>
        <w:rPr/>
        <w:t>硖싂圤⸫㍃</w:t>
      </w:r>
      <w:r>
        <w:rPr/>
        <w:t>⢘</w:t>
      </w:r>
      <w:r>
        <w:rPr/>
        <w:t>䍭칍겣毂╊☦䰭숨쉊䙲⮥ꍆ晄쉁䩌㤴㐰潂⩃쉐练</w:t>
      </w:r>
      <w:r>
        <w:rPr/>
        <w:t>ⵍ</w:t>
      </w:r>
      <w:r>
        <w:rPr/>
        <w:t>祈櫂츣ꅐ숺쉭</w:t>
      </w:r>
      <w:r>
        <w:rPr/>
        <w:t>ⰶ</w:t>
      </w:r>
      <w:r>
        <w:rPr/>
        <w:t>䕐姍瘨䁓慸⥱敷걢뗍泂頹숵坺漵䘥☰쉳匸浧嗃䭠䙙䳂塆绂</w:t>
      </w:r>
      <w:r>
        <w:rPr/>
        <w:t>ꔣ</w:t>
      </w:r>
      <w:r>
        <w:rPr/>
        <w:t>捱</w:t>
      </w:r>
      <w:r>
        <w:rPr/>
        <w:t>꧂</w:t>
      </w:r>
      <w:r>
        <w:rPr/>
        <w:t>㙖浩▿穫땅烂渪忂뽗竂瑳倹の䍴䡇</w:t>
      </w:r>
      <w:r>
        <w:rPr/>
        <w:t>Ɒ</w:t>
      </w:r>
      <w:r>
        <w:rPr/>
        <w:t>挥땧噎畋瓂⥢뭾慦穷쉷슱兾갬䕏䑟㭭쉸㡫沮狂畇穖㬤㨬숹㘪놬쉸㣂갫䵇採㵣ꥳ电숥</w:t>
      </w:r>
      <w:r>
        <w:rPr/>
        <w:t>ꔻ⹃</w:t>
      </w:r>
      <w:r>
        <w:rPr/>
        <w:t>ぃ匵</w:t>
      </w:r>
      <w:r>
        <w:rPr/>
        <w:t>⣂</w:t>
      </w:r>
      <w:r>
        <w:rPr/>
        <w:t>ꍃ⸶</w:t>
      </w:r>
      <w:r>
        <w:rPr/>
        <w:t>⡣</w:t>
      </w:r>
      <w:r>
        <w:rPr/>
        <w:t>䌵䕆ꅹ䈹券乖㕷吹쉆䅦쉐稤杷振슡䓂⮥䳂坭䵕뭭扸쉭ㅪ扣䯂촶㛂㌵싂걯祥硟塧칁ꆵꌶ勍뭱ㄬ倩頣䢡坭╴塪㘳嗍唯顧浦뽧潟乫╸䍦㤭璿䌳䤬싂싂矂슮</w:t>
      </w:r>
      <w:r>
        <w:rPr/>
        <w:t>ⰷ</w:t>
      </w:r>
      <w:r>
        <w:rPr/>
        <w:t>숨慅攪䩊娳㵤䲬帻䋂䘹为⫂焷캵䰩껂쉐浟潌㗎☫塞걐㵶쉏</w:t>
      </w:r>
      <w:r>
        <w:rPr/>
        <w:t>꧂</w:t>
      </w:r>
      <w:r>
        <w:rPr/>
        <w:t>祾硁洫땨㝍쉏捤懂㡳ㅮ칥摌</w:t>
      </w:r>
      <w:r>
        <w:rPr/>
        <w:t>ꤣ</w:t>
      </w:r>
      <w:r>
        <w:rPr/>
        <w:t>䵋뭭颡䁢⦘</w:t>
      </w:r>
      <w:r>
        <w:rPr/>
        <w:t>ꤵ</w:t>
      </w:r>
      <w:r>
        <w:rPr/>
        <w:t>忂橺樴㎩湟㔥㧃</w:t>
      </w:r>
      <w:r>
        <w:rPr/>
        <w:t>ꖱ</w:t>
      </w:r>
      <w:r>
        <w:rPr/>
        <w:t>㝩瘷䖬䝵쉪넲쉑昩슣廂扣⦥䚩夲咵쉸췂曂⎩䙫㤬㝷摞漪䭪䡁⤪繥昤슩䍥㡨㘳⨤琨䂘瑖啹侥拍桴樲吤楑㡨딪倷⥔焰廂嘳</w:t>
      </w:r>
      <w:r>
        <w:rPr/>
        <w:t>⠪⥭</w:t>
      </w:r>
      <w:r>
        <w:rPr/>
        <w:t>幫恰住䇂攬摅걗츹㐰焯轷娨땱卢</w:t>
      </w:r>
      <w:r>
        <w:rPr/>
        <w:t>ⵕ</w:t>
      </w:r>
      <w:r>
        <w:rPr/>
        <w:t>䙑奋捤㝴㕞硺奥㉳捨汎⹱쉕㡬硟㇂迂猤烂㦏㤽숊⪩㐷ꅊꍴ㵯優懎桷䭃츴呦촺䈺쉁䔪洣印䝳棂椺⩉呴恣䍳싍䡓⍆⭒恩쉢㵲漭轰쉰䱰싂䒬</w:t>
      </w:r>
      <w:r>
        <w:rPr/>
        <w:t>ꗂ</w:t>
      </w:r>
      <w:r>
        <w:rPr/>
        <w:t>㶏쉎췂瘳幟</w:t>
      </w:r>
      <w:r>
        <w:rPr/>
        <w:t>ꔹ</w:t>
      </w:r>
      <w:r>
        <w:rPr/>
        <w:t>⡸</w:t>
      </w:r>
      <w:r>
        <w:rPr/>
        <w:t>꤯⍟ꕠ</w:t>
      </w:r>
      <w:r>
        <w:rPr/>
        <w:t>⼯㭇杈ꌲ奞긵㥤䪵手╘ꍑ䐯</w:t>
      </w:r>
      <w:r>
        <w:rPr/>
        <w:t>Ⱶ</w:t>
      </w:r>
      <w:r>
        <w:rPr/>
        <w:t>奵⽅䠥䝠쉅⥎権䅹䫂䝚歶併쉳ꥥ뽸⭳▩恞㑩歮痂䀱佨䅘숲䔴唷恈쉥椨繾濂幩惎橪囃⻃</w:t>
      </w:r>
      <w:r>
        <w:rPr/>
        <w:t>ꤪ</w:t>
      </w:r>
      <w:r>
        <w:rPr/>
        <w:t>䥮仂쉲䍬㘰⧎猤㭥墥뽶癆㭊晅싂㭩桚汒</w:t>
      </w:r>
      <w:r>
        <w:rPr/>
        <w:t>ꕤ</w:t>
      </w:r>
      <w:r>
        <w:rPr/>
        <w:t>믂穓┱灙潺䁅숽係癋썺싃颏じ쌫歵긻佯啋칰捨뽑곂假狍䄷㤵</w:t>
      </w:r>
      <w:r>
        <w:rPr/>
        <w:t>ꤻ</w:t>
      </w:r>
      <w:r>
        <w:rPr/>
        <w:t>䑢놿䎮你渨긴㍋䝟㜥礬숣</w:t>
      </w:r>
      <w:r>
        <w:rPr/>
        <w:t>⡗</w:t>
      </w:r>
      <w:r>
        <w:rPr/>
        <w:t>췂㍑焷촳奬뾣䈲쉭ꏃ到顗</w:t>
      </w:r>
      <w:r>
        <w:rPr/>
        <w:t>⣂</w:t>
      </w:r>
      <w:r>
        <w:rPr/>
        <w:t>쌯嘫圪渪㠫劘┮ꅏ偀㔭犥쉏怩</w:t>
      </w:r>
      <w:r>
        <w:rPr/>
        <w:t>ⲻ</w:t>
      </w:r>
      <w:r>
        <w:rPr/>
        <w:t>䵘쉭戳扰疿懂</w:t>
      </w:r>
      <w:r>
        <w:rPr/>
        <w:t>ꗂ</w:t>
      </w:r>
      <w:r>
        <w:rPr/>
        <w:t>쉑樸쉓樷</w:t>
      </w:r>
      <w:r>
        <w:rPr/>
        <w:t>⠪</w:t>
      </w:r>
      <w:r>
        <w:rPr/>
        <w:t>曂呲桹噳뭔䑫灸㭸⪣䌲䫃ꅀ漹啩䊡捷䅀꥘捌</w:t>
      </w:r>
      <w:r>
        <w:rPr/>
        <w:t>ꥌ</w:t>
      </w:r>
      <w:r>
        <w:rPr/>
        <w:t>쌺⫂쵅祈㑣潩⾬⩎뇂ꥷ쉥幊쉙㴦</w:t>
      </w:r>
      <w:r>
        <w:rPr/>
        <w:t>ꔥ</w:t>
      </w:r>
      <w:r>
        <w:rPr/>
        <w:t>뿂㷂㒥䥡쉚灞丯潙㥦䀥瞣歋䵥垵䡅</w:t>
      </w:r>
      <w:r>
        <w:rPr/>
        <w:t>ꖿ</w:t>
      </w:r>
      <w:r>
        <w:rPr/>
        <w:t>祅쉥썴繙獫煨ㅨ痂뽧䉡쉰컂獳⩙</w:t>
      </w:r>
      <w:r>
        <w:rPr/>
        <w:t>⣂</w:t>
      </w:r>
      <w:r>
        <w:rPr/>
        <w:t>橒</w:t>
      </w:r>
      <w:r>
        <w:rPr/>
        <w:t>ꕯ</w:t>
      </w:r>
      <w:r>
        <w:rPr/>
        <w:t>捄슩ㅘㆬ繚⺥쉈氽啞砹渣徬㴲䙨㘶ꥭ桾慉䬣勂㩶迂☵䡲摰稣㕊煪⭑湘牧㑓땡攪桠剈⹓뭨橙椨</w:t>
      </w:r>
      <w:r>
        <w:rPr/>
        <w:t>⠨</w:t>
      </w:r>
      <w:r>
        <w:rPr/>
        <w:t>깍䔮杢曂梩땀䆮숽㝩敧</w:t>
      </w:r>
      <w:r>
        <w:rPr/>
        <w:t>ꕊ</w:t>
      </w:r>
      <w:r>
        <w:rPr/>
        <w:t>汨녬幟珂㐭䡸伵䨪숤㮥싂恭㊮忂晔겵싂毂楰</w:t>
      </w:r>
      <w:r>
        <w:rPr/>
        <w:t>⠻</w:t>
      </w:r>
      <w:r>
        <w:rPr/>
        <w:t>繓秂䝤츪</w:t>
      </w:r>
      <w:r>
        <w:rPr/>
        <w:t>Ⱨ</w:t>
      </w:r>
      <w:r>
        <w:rPr/>
        <w:t>ꕀ</w:t>
      </w:r>
      <w:r>
        <w:rPr/>
        <w:t>쉱䪱輺䤦㘯䝊슻䱶</w:t>
      </w:r>
      <w:r>
        <w:rPr/>
        <w:t>ⵣ</w:t>
      </w:r>
      <w:r>
        <w:rPr/>
        <w:t>숲椫奉㝆⹁歘㩨橰愫佷갮䙭䠥畖輣䩐恕欪䊘搨㏂歫╌戵ㅹ彆迂쉬䝵伩⑚垥䌣⥌䕄♫썀ㄴ갣㕦㉄썇轉㨻氱焣뼭摪䉍䩁甲갸</w:t>
      </w:r>
      <w:r>
        <w:rPr/>
        <w:t>ⱔ</w:t>
      </w:r>
      <w:r>
        <w:rPr/>
        <w:t>싂⸫顸㯍쵚爲祵䡢숭칒偁㑹摣㜱捾䕙쉓顮䟂偮湥愵櫂䑕瑲⨵啾慆䠷걵⭾ぶ⸲♦昣䱏㙙癐画時奦㉎冻樻婺惂쉩㴻</w:t>
      </w:r>
      <w:r>
        <w:rPr/>
        <w:t>⢮</w:t>
      </w:r>
      <w:r>
        <w:rPr/>
        <w:t>䳂쉳偅䈵毃睞숺䫂癀무俍㵊ꅯ䀹䙏쉋딽</w:t>
      </w:r>
      <w:r>
        <w:rPr/>
        <w:t>ⱴ</w:t>
      </w:r>
      <w:r>
        <w:rPr/>
        <w:t>啢丷瑐칹䱺⫎愪祀䁦</w:t>
      </w:r>
      <w:r>
        <w:rPr/>
        <w:t>꤬</w:t>
      </w:r>
      <w:r>
        <w:rPr/>
        <w:t>儦眯ꌭ夲彧旂千橆ꏂ䬳슥䎣</w:t>
      </w:r>
      <w:r>
        <w:rPr/>
        <w:t>ⱘ</w:t>
      </w:r>
      <w:r>
        <w:rPr/>
        <w:t>컂㷎恍睱</w:t>
      </w:r>
      <w:r>
        <w:rPr/>
        <w:t>꤬</w:t>
      </w:r>
      <w:r>
        <w:rPr/>
        <w:t>ㄨ汔숦䅤电嗂堭慦婰⑱⽳㑂堣狂昊⍆숶쉹潦䴭ꥬ쉸䔷ꥴ穤睉䵞깙輴硍楹숭㉐㋎㎏确뭪⼶䭕瑒畁숱稹ꄵㄻ年䩠滂</w:t>
      </w:r>
      <w:r>
        <w:rPr/>
        <w:t>ⶩ</w:t>
      </w:r>
      <w:r>
        <w:rPr/>
        <w:t>竎卺呁摥偦싂硗潣沿Ⓜ扑㘮䙏쏂⭅╒⛂悱</w:t>
      </w:r>
      <w:r>
        <w:rPr/>
        <w:t>Ⱶ</w:t>
      </w:r>
      <w:r>
        <w:rPr/>
        <w:t>伱⍋㩸③㎘㕬☤杘㡶琨ㆬ㞻偹睠㕈態␱䠱숥䭮쉤嘷⨸樶</w:t>
      </w:r>
      <w:r>
        <w:rPr/>
        <w:t>ꕙ</w:t>
      </w:r>
      <w:r>
        <w:rPr/>
        <w:t>璥⭰乞壂ꏂ</w:t>
      </w:r>
      <w:r>
        <w:rPr/>
        <w:t>ꖣ</w:t>
      </w:r>
      <w:r>
        <w:rPr/>
        <w:t>㩕</w:t>
      </w:r>
      <w:r>
        <w:rPr/>
        <w:t>ꤥ⑺</w:t>
      </w:r>
      <w:r>
        <w:rPr/>
        <w:t>칷曃⩋塙䃂繤㐬⼴六离</w:t>
      </w:r>
      <w:r>
        <w:rPr/>
        <w:t>⡲</w:t>
      </w:r>
      <w:r>
        <w:rPr/>
        <w:t>㵷쉒⑀䥂〭</w:t>
      </w:r>
      <w:r>
        <w:rPr/>
        <w:t>ꦘⶣ</w:t>
      </w:r>
      <w:r>
        <w:rPr/>
        <w:t>廎甸慊李㭵の깃곂ꅀ녙⽬쉍汤潔幟䵒ꅈ祏쉂忂䙔㝘輷び䄰쉭埂</w:t>
      </w:r>
      <w:r>
        <w:rPr/>
        <w:t>⡓</w:t>
      </w:r>
      <w:r>
        <w:rPr/>
        <w:t>怪䕡湲♡</w:t>
      </w:r>
      <w:r>
        <w:rPr/>
        <w:t>ꤽ</w:t>
      </w:r>
      <w:r>
        <w:rPr/>
        <w:t>갭眦䑪ㅴ쉎㩃䡅땳㙺㥨湫숳</w:t>
      </w:r>
      <w:r>
        <w:rPr/>
        <w:t>ⱟ</w:t>
      </w:r>
      <w:r>
        <w:rPr/>
        <w:t>ꕒ</w:t>
      </w:r>
      <w:r>
        <w:rPr/>
        <w:t>祺╔⭤䅏숰⍸卥䵌娣䑖猦癎塘쉕卞뇂愩▮嘹녟</w:t>
      </w:r>
      <w:r>
        <w:rPr/>
        <w:t>ⱍ</w:t>
      </w:r>
      <w:r>
        <w:rPr/>
        <w:t>ꕚ</w:t>
      </w:r>
      <w:r>
        <w:rPr/>
        <w:t>奯땙칞䩫咩刺쉌䯂效久敄갵僂灺㦥쉵䁟杉칱昨偋敹쉀䙉瘹瘰⨻⶘䝕祸</w:t>
      </w:r>
      <w:r>
        <w:rPr/>
        <w:t>⣂</w:t>
      </w:r>
      <w:r>
        <w:rPr/>
        <w:t>ꇂ珂ㅯ묻洣煡썔䀨㊩깋迂뭍盍摐㍴㝋⤬㒏扄쉙쉭싂䁞䵾쉓㮿㴵捏䵺瞩撘䑕䵋䇂⩙㷂焴ꍣ頺</w:t>
      </w:r>
      <w:r>
        <w:rPr/>
        <w:t>Ⱡ</w:t>
      </w:r>
      <w:r>
        <w:rPr/>
        <w:t>䅖顺䑡纏㍣䐻䀯䵌洸顓杪</w:t>
      </w:r>
      <w:r>
        <w:rPr/>
        <w:t>Ⱙ⵳⣂</w:t>
      </w:r>
      <w:r>
        <w:rPr/>
        <w:t>쉧쉁쉌숥㡞朣숪扸슿┶㉂싂㍴䡾쌥뼨䪥顲轮췃㔯〉䘱䵰佊硞㟃쉄㍄♂浹僂栥捉Ⓜ穠樴ㅠ뭇⎱䢩䱚㧂䁟⑍㉕쉶橘묵㷃</w:t>
      </w:r>
      <w:r>
        <w:rPr/>
        <w:t>ⵃ</w:t>
      </w:r>
      <w:r>
        <w:rPr/>
        <w:t>櫂</w:t>
      </w:r>
      <w:r>
        <w:rPr/>
        <w:t>ⵊ</w:t>
      </w:r>
      <w:r>
        <w:rPr/>
        <w:t>ㆿ⍀⹇칮䤷䜪竂䅁䎩顱쉒䙗楄딯縫桯煘乭婄繭쌴⨳ꌴ㙭</w:t>
      </w:r>
      <w:r>
        <w:rPr/>
        <w:t>⡎</w:t>
      </w:r>
      <w:r>
        <w:rPr/>
        <w:t>圷皘䗂偃</w:t>
      </w:r>
      <w:r>
        <w:rPr/>
        <w:t>ꕒ</w:t>
      </w:r>
      <w:r>
        <w:rPr/>
        <w:t>槂격뭴梱牣묩</w:t>
      </w:r>
      <w:r>
        <w:rPr/>
        <w:t>ꤩ</w:t>
      </w:r>
      <w:r>
        <w:rPr/>
        <w:t>伲歋摭㡯氶䅃樳忍⩨牍</w:t>
      </w:r>
      <w:r>
        <w:rPr/>
        <w:t>ⱉ</w:t>
      </w:r>
      <w:r>
        <w:rPr/>
        <w:t>⾬併㍘꥚쉦㛂☶棎⺥琪㥎</w:t>
      </w:r>
      <w:r>
        <w:rPr/>
        <w:t>⡚</w:t>
      </w:r>
      <w:r>
        <w:rPr/>
        <w:t>熮⤥㓂漱禮㐤⬲ㄪ㠰祣⎡⴯瑚乁슱澻쉣慗⦏╀䛂</w:t>
      </w:r>
      <w:r>
        <w:rPr/>
        <w:t>ⱄ</w:t>
      </w:r>
      <w:r>
        <w:rPr/>
        <w:t>㠤沥䰤濂촫晣剦睲佅礳浖擂爳獥楒氹숶横ꅤ厥䈦쉎숽⩙搪䁹</w:t>
      </w:r>
      <w:r>
        <w:rPr/>
        <w:t>ⵥ</w:t>
      </w:r>
      <w:r>
        <w:rPr/>
        <w:t>칅夬⪬슱갳쉃뭗㓂싂쉩棂뭫剒칍딦䌤䄤捌扏恘</w:t>
      </w:r>
      <w:r>
        <w:rPr/>
        <w:t>⡌</w:t>
      </w:r>
      <w:r>
        <w:rPr/>
        <w:t>ꅸ䵓쉰</w:t>
      </w:r>
      <w:r>
        <w:rPr/>
        <w:t>ꔭ</w:t>
      </w:r>
      <w:r>
        <w:rPr/>
        <w:t>ꆮ떮塔祅숺啒㉞縯걄琨걊橥쎏⌯㉃垮숭奎ㅆ〷儤飂쵨扟딨轘喵␱넶㤴墻쉢⍨媻숹掱甬况牣갣灇協싂쵶뿂뾻恃犻㶮椩瑓䘲썟⎻啦싍榻⑬</w:t>
      </w:r>
      <w:r>
        <w:rPr/>
        <w:t>Ɑ</w:t>
      </w:r>
      <w:r>
        <w:rPr/>
        <w:t>瘥숺䑰쉒</w:t>
      </w:r>
      <w:r>
        <w:rPr/>
        <w:t>⡍⡨</w:t>
      </w:r>
      <w:r>
        <w:rPr/>
        <w:t>䀊쉘⥰彵姂瑮⍀㡖噇畵썾쉲佐帩숩䅃桗䠩幵湳ꅄ嘦呏㍆㫂㙒ね珍⥫㟎숺畇縮ꥠ唫䌪걵⦿欮⍋䱒䐳㌳㥣杒쉄䤷䄪䵧╈놵갪ㄽ瘨㣂悥♀矂撩恴년싂쉈普告㵥땠囂㯂쉑䥑쉧珂縹䱇⹏佘䕟兰슻</w:t>
      </w:r>
      <w:r>
        <w:rPr/>
        <w:t>ⴭ</w:t>
      </w:r>
      <w:r>
        <w:rPr/>
        <w:t>쉋睾硵㑨皱䀮末慓쉖䁍꥙䠲㩷县搥矂损眴丣教┲</w:t>
      </w:r>
      <w:r>
        <w:rPr/>
        <w:t>ꔵ</w:t>
      </w:r>
      <w:r>
        <w:rPr/>
        <w:t>딬低③殏䭈关</w:t>
      </w:r>
      <w:r>
        <w:rPr/>
        <w:t>ꤣ</w:t>
      </w:r>
      <w:r>
        <w:rPr/>
        <w:t>䃂摏겻쎱♣쉢넯㙐뼣擂捺숴畆⴪䆱숽⽏숴㭀丫쉍싂㨺憥捵樹桶牑슥㩒焥慚⥘⭌Ⓜ㉒땥</w:t>
      </w:r>
      <w:r>
        <w:rPr/>
        <w:t>⠨</w:t>
      </w:r>
      <w:r>
        <w:rPr/>
        <w:t>쉊♸⥅顎形⤯쉟놬⽈㑁槂睥䅃囂㶵㍷䅓䁪Ⓜ䔰䪩厵卓꺡䱎旂㞣刵㷂甴痂녥ㅃ佱㬴싂帹ꍒ</w:t>
      </w:r>
      <w:r>
        <w:rPr/>
        <w:t>ⱁ⥵</w:t>
      </w:r>
      <w:r>
        <w:rPr/>
        <w:t>췂廂幞</w:t>
      </w:r>
      <w:r>
        <w:rPr/>
        <w:t>ⷂ</w:t>
      </w:r>
      <w:r>
        <w:rPr/>
        <w:t>쉶浴㭱</w:t>
      </w:r>
      <w:r>
        <w:rPr/>
        <w:t>ⵐ</w:t>
      </w:r>
      <w:r>
        <w:rPr/>
        <w:t>㫂◎浶곂䀦㠶の玡㧂䘭쌺坖뿂쉇쉁晋瑩ꥢ쉶轋癮摇딬㏂形奇␸捁䩐싂恴㑐쉷䃃싂㤻떘䕎뗂䁫旂⑈걖漲㇂⽄㍋懂恕淂㌸挺㍀娻뽢獓쉐숪渤漦䰩か壂</w:t>
      </w:r>
      <w:r>
        <w:rPr/>
        <w:t>ꥀ</w:t>
      </w:r>
      <w:r>
        <w:rPr/>
        <w:t>넳圯㟂䑐䶘婙㡸쉦␣넯当樯棂優䍭䍚ꍟ碘悩㵦⵭쉅㘻戺ꅙ</w:t>
      </w:r>
      <w:r>
        <w:rPr/>
        <w:t>ⴴ</w:t>
      </w:r>
      <w:r>
        <w:rPr/>
        <w:t>ꥦ歰쉪䉲⫂廂獡呾夸泂昲䵯奇묫繁䵁ㅘ뗂歯乪䑢辵海⩗楱㵷睾䩾䅍⽓䉱ꥺ쉭ꥳ橢樮쉔煉瞘恪⛂뭌嫂矂䞩숨ㅱ㕵〻淂浢숻⨹瘤兒쉪疡⬻核䙓奦淂痂쉮㭌격坳쉡쵦楚㇂䲬깶㥤頹䵢噪擂㓍䕨䛂䑃㶩㙠ッ⑈匹㵂牃</w:t>
      </w:r>
      <w:r>
        <w:rPr/>
        <w:t>ꦡ</w:t>
      </w:r>
      <w:r>
        <w:rPr/>
        <w:t>쉪녧扌싂幏쉟슻㙱坷䱄潩硣⨸瑩ꏂ濂떡㍕愤㷎啚때側弪</w:t>
      </w:r>
      <w:r>
        <w:rPr/>
        <w:t>ⴱ</w:t>
      </w:r>
      <w:r>
        <w:rPr/>
        <w:t>䁸䰳┤殣䴮さ刻뼣归慆쉠쉇넴轵輣쉃슬恾츴䣂繓䲥幘</w:t>
      </w:r>
      <w:r>
        <w:rPr/>
        <w:t>⡦</w:t>
      </w:r>
      <w:r>
        <w:rPr/>
        <w:t>꥟ꗂ</w:t>
      </w:r>
      <w:r>
        <w:rPr/>
        <w:t>쌦㩬슡숪頤䩾壎싂Ⓜ╡偋溱㑤㉷촺兣場쉈摒㣂䲏⹁숫긪ㆩ⨪幨㍷殱갯劮㙴㍫딥㩯焯쉆⍑⸴㊣䁸獱医䜳떥쉷中庣绂⸷㕎숽ꥨ</w:t>
      </w:r>
      <w:r>
        <w:rPr/>
        <w:t>ⱥ</w:t>
      </w:r>
      <w:r>
        <w:rPr/>
        <w:t>䘹盂噎凂慟⩉</w:t>
      </w:r>
      <w:r>
        <w:rPr/>
        <w:t>ⵢ</w:t>
      </w:r>
      <w:r>
        <w:rPr/>
        <w:t>珍㗂䝺䭬㷂塙⩋獷뼻洦◍</w:t>
      </w:r>
      <w:r>
        <w:rPr/>
        <w:t>ⵉ</w:t>
      </w:r>
      <w:r>
        <w:rPr/>
        <w:t>쉏業숰桇䈴椭뽡숹倮䱂ㅇ洽숊佞噉╅쉓㤷偔䝤㓃㤶ꍒ煤犬⪵䐩쉂扨㙷숩쉅</w:t>
      </w:r>
      <w:r>
        <w:rPr/>
        <w:t>ꔦꤴ</w:t>
      </w:r>
      <w:r>
        <w:rPr/>
        <w:t>뽂ꥯ男飍洴昳Ⓜ㈯쉂假湲盂</w:t>
      </w:r>
      <w:r>
        <w:rPr/>
        <w:t>ꕩ</w:t>
      </w:r>
      <w:r>
        <w:rPr/>
        <w:t>䘰묪ꇂ吪䴴䶵䊣䇂繱擂쉇쉂权㉤䵌嚥⮻싂㐽</w:t>
      </w:r>
      <w:r>
        <w:rPr/>
        <w:t>꤬</w:t>
      </w:r>
      <w:r>
        <w:rPr/>
        <w:t>畈뭩吽숤截⫂쉷塖㐫硏ꇂ⑶へ</w:t>
      </w:r>
      <w:r>
        <w:rPr/>
        <w:t>ꕲ</w:t>
      </w:r>
      <w:r>
        <w:rPr/>
        <w:t>塇汁濂넷쵐癣佸⵵爦⫂䬹畕♰㪥歨坏䎻礸䏂顩䫂炡偟㵪弱伽쉂㩄긲佊싂姂囂塎</w:t>
      </w:r>
      <w:r>
        <w:rPr/>
        <w:t>ꔪ</w:t>
      </w:r>
      <w:r>
        <w:rPr/>
        <w:t>瀫晥꺮슣轄뽶剔顷炬</w:t>
      </w:r>
      <w:r>
        <w:rPr/>
        <w:t>ꤰ</w:t>
      </w:r>
      <w:r>
        <w:rPr/>
        <w:t>䘱穂獦噵车슱凍囂牬ꥵ쉙㎣</w:t>
      </w:r>
      <w:r>
        <w:rPr/>
        <w:t>Ⲭ</w:t>
      </w:r>
      <w:r>
        <w:rPr/>
        <w:t>愩䬹輬␸촹딵ㅑ焰쉵㩤畹㉾䛎摬ぇ묪뇍</w:t>
      </w:r>
      <w:r>
        <w:rPr/>
        <w:t>ꕞ</w:t>
      </w:r>
      <w:r>
        <w:rPr/>
        <w:t>ヂ⬴価쉢㐤㥹⧎䨱⭇䱳㌬㐪䙞揍輪睌墬埍㠸䘪歋璣䌵╰㉢幫⺬⛂䜪晾擎勂䑱惂啟쌹渻眭犩恨お놩㍧䵵ꅴ⹺䑑깈轢꺩恣㥯牭儨</w:t>
      </w:r>
      <w:r>
        <w:rPr/>
        <w:t>⡶</w:t>
      </w:r>
      <w:r>
        <w:rPr/>
        <w:t>䵱妿ꅯ䥥쌹䏂燍摲ꏂ</w:t>
      </w:r>
      <w:r>
        <w:rPr/>
        <w:t>ꥀ</w:t>
      </w:r>
      <w:r>
        <w:rPr/>
        <w:t>㌩ꆬ杤焣쉧싂䑉㒩帷♖䱔쉇싍䭷⭣䗂㩄庬槃㮡倷畒넭榣壍㚩⤹佦嫂辬席厩숪⤫䵯싂쵐䝹㑱頮䠭㍓쉩伶䵞</w:t>
      </w:r>
      <w:r>
        <w:rPr/>
        <w:t>Ⱘ</w:t>
      </w:r>
      <w:r>
        <w:rPr/>
        <w:t>绂歯뭒㗂㑉䀽䱪꥾슱䶥걹橴恷슿掩兤숦㭀㍞潵倬纡쉑滂싂</w:t>
      </w:r>
      <w:r>
        <w:rPr/>
        <w:t>ⱋ</w:t>
      </w:r>
      <w:r>
        <w:rPr/>
        <w:t>浇⭸牸ꌫ</w:t>
      </w:r>
      <w:r>
        <w:rPr/>
        <w:t>ⱳ</w:t>
      </w:r>
      <w:r>
        <w:rPr/>
        <w:t>뽡쉇迂啄博넽䄱搴ㅌ쉢╘숮걟䩥嘱晑䗂싂湟</w:t>
      </w:r>
      <w:r>
        <w:rPr/>
        <w:t>ꕺ</w:t>
      </w:r>
      <w:r>
        <w:rPr/>
        <w:t>싂瑳♌뮱㪡䔳</w:t>
      </w:r>
      <w:r>
        <w:rPr/>
        <w:t>ꤴ</w:t>
      </w:r>
      <w:r>
        <w:rPr/>
        <w:t>ꄰ参┪䑠⾏슩ꥸ煅㋂湯</w:t>
      </w:r>
      <w:r>
        <w:rPr/>
        <w:t>꥓</w:t>
      </w:r>
      <w:r>
        <w:rPr/>
        <w:t>便쉑穘㨪浞</w:t>
      </w:r>
      <w:r>
        <w:rPr/>
        <w:t>ꥒ⑕</w:t>
      </w:r>
      <w:r>
        <w:rPr/>
        <w:t>效杉뭳捗獦䪮쉕卐⹓</w:t>
      </w:r>
      <w:r>
        <w:rPr/>
        <w:t>⠫</w:t>
      </w:r>
      <w:r>
        <w:rPr/>
        <w:t>燂晚挰潸䀹곂㉴깂塍䚿썥⑴꥖⭋佋㩟ꍋ</w:t>
      </w:r>
      <w:r>
        <w:rPr/>
        <w:t>ꤻ</w:t>
      </w:r>
      <w:r>
        <w:rPr/>
        <w:t>へ彭㩎牘췂숫숺猳敗땊䥫婇깴ヂ㩩纬琳䬣啷┰⛂</w:t>
      </w:r>
      <w:r>
        <w:rPr/>
        <w:t>ⲩ</w:t>
      </w:r>
      <w:r>
        <w:rPr/>
        <w:t>恨⪘摒汐걔</w:t>
      </w:r>
      <w:r>
        <w:rPr/>
        <w:t>ꥍ</w:t>
      </w:r>
      <w:r>
        <w:rPr/>
        <w:t>깴⑀뇂㬪숫橵楍瀱䈣</w:t>
      </w:r>
      <w:r>
        <w:rPr/>
        <w:t>ⱐ</w:t>
      </w:r>
      <w:r>
        <w:rPr/>
        <w:t>啔쉆塗夣㭒䜥⧎机뼵埂撱灇煢彩</w:t>
      </w:r>
      <w:r>
        <w:rPr/>
        <w:t>ꥎ</w:t>
      </w:r>
      <w:r>
        <w:rPr/>
        <w:t>숩㋂噊係숫칗쵒獅戥坐쉂䃂渪숸潃秂슡坙</w:t>
      </w:r>
      <w:r>
        <w:rPr/>
        <w:t>ꥈ</w:t>
      </w:r>
      <w:r>
        <w:rPr/>
        <w:t>顾堦乫么䇂⍈輹쉶⽣牮噡値썂녞㴪숪輶滂⦱䱕Ⓙ潧楉ꍶ樤䡦⴫녷却啚㠭쉭申䍾䰲㩔㯂轠㘵쉁쌥癒弯㵤</w:t>
      </w:r>
      <w:r>
        <w:rPr/>
        <w:t>ꤶ</w:t>
      </w:r>
      <w:r>
        <w:rPr/>
        <w:t>슩꤮㇂疩䬳촮〪䉵㐺朸</w:t>
      </w:r>
      <w:r>
        <w:rPr/>
        <w:t>Ȿ</w:t>
      </w:r>
      <w:r>
        <w:rPr/>
        <w:t>牂</w:t>
      </w:r>
      <w:r>
        <w:rPr/>
        <w:t>⡉</w:t>
      </w:r>
      <w:r>
        <w:rPr/>
        <w:t>畉⮥␸㋂砸걌䝔沣摾檮⍕礸奲㉅搯㜤䋍㒩䙮숭灢低</w:t>
      </w:r>
    </w:p>
    <w:p>
      <w:pPr>
        <w:pStyle w:val="PreformattedText"/>
        <w:bidi w:val="0"/>
        <w:spacing w:before="0" w:after="0"/>
        <w:jc w:val="left"/>
        <w:rPr/>
      </w:pPr>
      <w:r>
        <w:rPr/>
        <w:t>ㄊ㑱轶塢䀹啠琷놮</w:t>
      </w:r>
      <w:r>
        <w:rPr/>
        <w:t>Ⱞ</w:t>
      </w:r>
      <w:r>
        <w:rPr/>
        <w:t>뾘洷싂䨶栨滍獆杳䓂婭쉣싂柂呣繢㢩根䱒⑑暘捵焴</w:t>
      </w:r>
      <w:r>
        <w:rPr/>
        <w:t>꤬</w:t>
      </w:r>
      <w:r>
        <w:rPr/>
        <w:t>딫晹숬㡄䍷彵嘣㯂抿ꅊ繳卣㬪놩䙬畳恅깂㝕무皡깾卒䗂䏂숹♯䔸</w:t>
      </w:r>
      <w:r>
        <w:rPr/>
        <w:t>⡨</w:t>
      </w:r>
      <w:r>
        <w:rPr/>
        <w:t>㟂쉳㷎㭦␥⑕砣</w:t>
      </w:r>
      <w:r>
        <w:rPr/>
        <w:t>ꥄ</w:t>
      </w:r>
      <w:r>
        <w:rPr/>
        <w:t>繷쉚灭떘櫍䕂깄䨬嘹♆撩⩏쉾煪</w:t>
      </w:r>
      <w:r>
        <w:rPr/>
        <w:t>ꔱ</w:t>
      </w:r>
      <w:r>
        <w:rPr/>
        <w:t>⽖辮し䀹㜣㇂㷂呔☣⥫敱쉵숹⩩뇂</w:t>
      </w:r>
      <w:r>
        <w:rPr/>
        <w:t>ⵥ</w:t>
      </w:r>
      <w:r>
        <w:rPr/>
        <w:t>쉱㙗뇂瀯</w:t>
      </w:r>
      <w:r>
        <w:rPr/>
        <w:t>ⰺ⒱</w:t>
      </w:r>
      <w:r>
        <w:rPr/>
        <w:t>縬</w:t>
      </w:r>
      <w:r>
        <w:rPr/>
        <w:t>ⱒ♤</w:t>
      </w:r>
      <w:r>
        <w:rPr/>
        <w:t>딺쉮剸䡌瓂㨸斻瑙坫㑮</w:t>
      </w:r>
      <w:r>
        <w:rPr/>
        <w:t>Ⱜ</w:t>
      </w:r>
      <w:r>
        <w:rPr/>
        <w:t>汥䂏슡⭢割㙫떬禩橖싂䬸ꍰぃ晎䙗䷍</w:t>
      </w:r>
      <w:r>
        <w:rPr/>
        <w:t>ⰰ⎩</w:t>
      </w:r>
      <w:r>
        <w:rPr/>
        <w:t>㶩揂뗂ィ뮩潙秎挸㭓幦強坚佂䜽⑟瑍㡍擂䞿⥷㘭⦣뭂䨬瑭瑆顇䑳刻䭭⭨㙌</w:t>
      </w:r>
      <w:r>
        <w:rPr/>
        <w:t>ⵠ⍧</w:t>
      </w:r>
      <w:r>
        <w:rPr/>
        <w:t>橯㘹쉣侩拂슡걠⽠玬暵䌸뽯</w:t>
      </w:r>
      <w:r>
        <w:rPr/>
        <w:t>ꦻ</w:t>
      </w:r>
      <w:r>
        <w:rPr/>
        <w:t>䮘⍈ꅀ㬰</w:t>
      </w:r>
      <w:r>
        <w:rPr/>
        <w:t>ꥌ</w:t>
      </w:r>
      <w:r>
        <w:rPr/>
        <w:t>ⱘ</w:t>
      </w:r>
      <w:r>
        <w:rPr/>
        <w:t>䜲恀ꍮ嚿뽗쉪涱☷䥢氪갱⍗㧂頹题습䂩利桡ꍮ䀫</w:t>
      </w:r>
      <w:r>
        <w:rPr/>
        <w:t>ⱎ</w:t>
      </w:r>
      <w:r>
        <w:rPr/>
        <w:t>呭╎瞘숰싂橺숰娪숱⍚瀲捭ㅢ幂呖쉢㌺〹熏㉑䔰쉱뿂쉏畟쉁杰䭩⯎噥姂ꅶ⭵쉧뽡瘴䫎♑䕸䬴㩡쉆楀眩樦ꌯ썠쉣削♐⴨盍浢乂縻⼮獇煢⸺癈슬晾껂㙧䵠㛂頭砶䁅伲䑄␥攸楉噠窬坄癇熣쉭␪煹樥獍䕪燂獑慯恑刦싃淂쉂婴案䜥瀫뭸</w:t>
      </w:r>
      <w:r>
        <w:rPr/>
        <w:t>ꗂ</w:t>
      </w:r>
      <w:r>
        <w:rPr/>
        <w:t>疬氵</w:t>
      </w:r>
      <w:r>
        <w:rPr/>
        <w:t>ⷂ</w:t>
      </w:r>
      <w:r>
        <w:rPr/>
        <w:t>䨳</w:t>
      </w:r>
      <w:r>
        <w:rPr/>
        <w:t>⡄</w:t>
      </w:r>
      <w:r>
        <w:rPr/>
        <w:t>穁䝡㤮憬汕㘪㪵兩㶿幏儱䁩氱獧涥ꅠ쏍쉌쉣癘䣂神</w:t>
      </w:r>
      <w:r>
        <w:rPr/>
        <w:t>ꥁ</w:t>
      </w:r>
      <w:r>
        <w:rPr/>
        <w:t>瑊兹䠰灄懂㞏偐㶬㘹纏쉾穘剦弩䈲煵辮䳃彷쉉칔桒轟쉱夰䵁潕쌹妱牢☨㚩䤻幭湨⫂砱曂繺숴㗂꥚㉾䄷</w:t>
      </w:r>
      <w:r>
        <w:rPr/>
        <w:t>ꤣ</w:t>
      </w:r>
      <w:r>
        <w:rPr/>
        <w:t>略畕斩勂䣂甪쌶㥈术츬椨䘤煪㭴䶻쉐녰䱤⮮⹫祵湪䝷纱扥뼱⽥⹕怤썗딶⸽╬䵴㝀</w:t>
      </w:r>
      <w:r>
        <w:rPr/>
        <w:t>ꗂ</w:t>
      </w:r>
      <w:r>
        <w:rPr/>
        <w:t>照䕙〻癖瑙漨䴯㝫숽䑲</w:t>
      </w:r>
      <w:r>
        <w:rPr/>
        <w:t>⣍</w:t>
      </w:r>
      <w:r>
        <w:rPr/>
        <w:t>昹깧</w:t>
      </w:r>
      <w:r>
        <w:rPr/>
        <w:t>Ᵽ</w:t>
      </w:r>
      <w:r>
        <w:rPr/>
        <w:t>㉳␯戥⼶抬습侵㕲照쌽歭〉</w:t>
      </w:r>
      <w:r>
        <w:rPr/>
        <w:t>ꦡ</w:t>
      </w:r>
      <w:r>
        <w:rPr/>
        <w:t>梵墵〴燂꺥睌捱</w:t>
      </w:r>
      <w:r>
        <w:rPr/>
        <w:t>⠹</w:t>
      </w:r>
      <w:r>
        <w:rPr/>
        <w:t>她伤딪쉣敆昭碻♦呠牑妩⬵⩕⪵깋池⹴攻㑌</w:t>
      </w:r>
      <w:r>
        <w:rPr/>
        <w:t>ⶏ</w:t>
      </w:r>
      <w:r>
        <w:rPr/>
        <w:t>䈹ꍙ⏂剤⽾頫太㕓녟䱀⫂怮놡歪딱灙㨪</w:t>
      </w:r>
      <w:r>
        <w:rPr/>
        <w:t>꧂</w:t>
      </w:r>
      <w:r>
        <w:rPr/>
        <w:t>烂숹丯辘敩瑂䷎䅮숪䚥匱년璩긥䣍쉉쉥㡢㨊쉒瀭繰㤪䚿곂填㝺湅枏䊣娶㤥勂獉⩯璱頯</w:t>
      </w:r>
      <w:r>
        <w:rPr/>
        <w:t>⡕</w:t>
      </w:r>
      <w:r>
        <w:rPr/>
        <w:t>烂╂뭢椩⮻永䤦竂쵀迂</w:t>
      </w:r>
      <w:r>
        <w:rPr/>
        <w:t>ꥒ</w:t>
      </w:r>
      <w:r>
        <w:rPr/>
        <w:t>彦祕싂㥈㑖㵠砤摗繮쉦䄭勂泂㕹冱쉊</w:t>
      </w:r>
      <w:r>
        <w:rPr/>
        <w:t>ꕁ</w:t>
      </w:r>
      <w:r>
        <w:rPr/>
        <w:t>槍〴歗쉟싂</w:t>
      </w:r>
      <w:r>
        <w:rPr/>
        <w:t>ⲘⳂ⥎</w:t>
      </w:r>
      <w:r>
        <w:rPr/>
        <w:t>榩な㉎刨</w:t>
      </w:r>
      <w:r>
        <w:rPr/>
        <w:t>ⵏ</w:t>
      </w:r>
      <w:r>
        <w:rPr/>
        <w:t>쉱礨ㆿ쉃橒쉚⤽穓愭潩桬</w:t>
      </w:r>
      <w:r>
        <w:rPr/>
        <w:t>ⷂ</w:t>
      </w:r>
      <w:r>
        <w:rPr/>
        <w:t>䡅⫂⎱制⥱秂넮쏎⌶</w:t>
      </w:r>
      <w:r>
        <w:rPr/>
        <w:t>Ⱨ</w:t>
      </w:r>
      <w:r>
        <w:rPr/>
        <w:t>涮</w:t>
      </w:r>
      <w:r>
        <w:rPr/>
        <w:t>ꖣ</w:t>
      </w:r>
      <w:r>
        <w:rPr/>
        <w:t>帱瑯掵敒⹾묣⎩硸恗猣싍</w:t>
      </w:r>
      <w:r>
        <w:rPr/>
        <w:t>ꤰⶩ</w:t>
      </w:r>
      <w:r>
        <w:rPr/>
        <w:t>ⱺ</w:t>
      </w:r>
      <w:r>
        <w:rPr/>
        <w:t>窵⥙ぞ䙍獖슬㜸녊樲</w:t>
      </w:r>
      <w:r>
        <w:rPr/>
        <w:t>⡘</w:t>
      </w:r>
      <w:r>
        <w:rPr/>
        <w:t>䚩湒煫㝳⥯弻㥘値彡午瓂幊쉲㍌擂啁橎嘶㝏䙆㙔㟂갽⭌挭瀱碻䶩갦㉊熩㚬汷⨪稥⬥䴶㌣䔳墿济</w:t>
      </w:r>
      <w:r>
        <w:rPr/>
        <w:t>ꦡ</w:t>
      </w:r>
      <w:r>
        <w:rPr/>
        <w:t>㍞䉞焰凂㉬⑓猪䡍婑䅷숩䅔㙆</w:t>
      </w:r>
      <w:r>
        <w:rPr/>
        <w:t>⠲</w:t>
      </w:r>
      <w:r>
        <w:rPr/>
        <w:t>埂⭗㥾싃塴</w:t>
      </w:r>
      <w:r>
        <w:rPr/>
        <w:t>ꥌ</w:t>
      </w:r>
      <w:r>
        <w:rPr/>
        <w:t>浺䌣挹썔啞啸쵤健⌤繞碘ꅇ쉘癡쉫⑗匰䐭ꥡ䜸㦮㣂敦灘쉡꺱⽘겱栺她桮挮㌣썇╤猷卫柂쉃扴▱㴲뗂戯걨쉉쉂⌮㕐싂楙ꥹ⥊녴㔹悿숨쉰⽖奩䅖㠨噫颥樨昪穡㴪䩬㇂䐪泂硖㵬䅫췂⿂剥깬桓숩䌽橃䄷ㄷ썢梿䢏䥌⍭瑯攤숷妵숣兵猲瀹歧㉓⸲㭵쉷䜺瀥煢</w:t>
      </w:r>
      <w:r>
        <w:rPr/>
        <w:t>Ⱚ</w:t>
      </w:r>
      <w:r>
        <w:rPr/>
        <w:t>䥠挲䠽⥁㌲⥙⺮剟쉬畔㡤獄灑焽枿捘㛂顧湫ꄭ楪⯂쉥捚䣂猦杢偅焬</w:t>
      </w:r>
      <w:r>
        <w:rPr/>
        <w:t>ꦿ</w:t>
      </w:r>
      <w:r>
        <w:rPr/>
        <w:t>슏䭔び쉥䄻⬥썚⸵㶱쵱㜵길刺䃂橶䝑쉙쎻妘⯂堸ꌴ쉡䛂뿂㪏㛂奣浘䤮</w:t>
      </w:r>
      <w:r>
        <w:rPr/>
        <w:t>ⰻ</w:t>
      </w:r>
      <w:r>
        <w:rPr/>
        <w:t>䬸穣</w:t>
      </w:r>
      <w:r>
        <w:rPr/>
        <w:t>⡂</w:t>
      </w:r>
      <w:r>
        <w:rPr/>
        <w:t>䰷䍎걾䠣㭂沩楕</w:t>
      </w:r>
      <w:r>
        <w:rPr/>
        <w:t>ꔸ⹥</w:t>
      </w:r>
      <w:r>
        <w:rPr/>
        <w:t>棂☳绎쉎걥숫煒乖걺捘〉⥉䙟䤽硂㗂⵮祔穩戫晰㶥恄ꎘ쉲칯쵾猨㡧轞⩮湊</w:t>
      </w:r>
      <w:r>
        <w:rPr/>
        <w:t>ⱡ</w:t>
      </w:r>
      <w:r>
        <w:rPr/>
        <w:t>ㄪ愻䴱묵瑋⥳歖ꆩ炻卲䇂칡⸪刱剚嫂☬ㆵ⍉䞵潠㙱</w:t>
      </w:r>
      <w:r>
        <w:rPr/>
        <w:t>ⱈ</w:t>
      </w:r>
      <w:r>
        <w:rPr/>
        <w:t>盍位則쉖쉟窘㮿썏䕟䑐䵯污氹쉒䭆硚⼯煕캥</w:t>
      </w:r>
      <w:r>
        <w:rPr/>
        <w:t>ꕷ</w:t>
      </w:r>
      <w:r>
        <w:rPr/>
        <w:t>恱礸晑뗂氹捧䠹玵皘牯䅦啲㐨堦䤦㑟뽯末䖩</w:t>
      </w:r>
      <w:r>
        <w:rPr/>
        <w:t>ꕃ</w:t>
      </w:r>
      <w:r>
        <w:rPr/>
        <w:t>쌪쉥슱</w:t>
      </w:r>
      <w:r>
        <w:rPr/>
        <w:t>ⶵ</w:t>
      </w:r>
      <w:r>
        <w:rPr/>
        <w:t>兞塁坴奵⤩摭⩔䭅瘫믍䩟婉䍊癆꤮숤◂姂껂䝲䯂㡰</w:t>
      </w:r>
      <w:r>
        <w:rPr/>
        <w:t>ⱗ</w:t>
      </w:r>
      <w:r>
        <w:rPr/>
        <w:t>溱걳啳敒㩤Ⓜ療</w:t>
      </w:r>
      <w:r>
        <w:rPr/>
        <w:t>⢬</w:t>
      </w:r>
      <w:r>
        <w:rPr/>
        <w:t>㈰呵㔷♷頵쉴䥪㄰砪朵䫂쉌䩕쵆⫂䷂䉾奪♷ㄭ㇂㒏㏂甫</w:t>
      </w:r>
      <w:r>
        <w:rPr/>
        <w:t>ꤻ</w:t>
      </w:r>
      <w:r>
        <w:rPr/>
        <w:t>㝣焳⵬噆䙈숊ㆬ泂哂숪樣╇㤳啳칐樻嘵䧃슩扤塲灡䍒╏煘帵恊憘㘸䆬싂䘥䆩싂䑇䩚浺匫櫂焸⍴䡙杲숤昦쉡슿溘ꎩ磂㉗㭔쉤⒏쉫埂䀳⯂⾬に䩔䭗恚轶칶㜥넩⨮楱奸扁剔뼩썕⨨숴剁숽⩹轔</w:t>
      </w:r>
      <w:r>
        <w:rPr/>
        <w:t>ꖿⵯ</w:t>
      </w:r>
      <w:r>
        <w:rPr/>
        <w:t>姂参䡃☫硌廂ꅞ硚価슩繤</w:t>
      </w:r>
      <w:r>
        <w:rPr/>
        <w:t>⡂</w:t>
      </w:r>
      <w:r>
        <w:rPr/>
        <w:t>湡〯柂슏殩㠹쉈㔵㤻㴲쉄湗㝑㑦컂幔딴癨婖㍩䬦⩭䱠䑞漨땹捇刦䕀㆏</w:t>
      </w:r>
      <w:r>
        <w:rPr/>
        <w:t>ꗂ</w:t>
      </w:r>
      <w:r>
        <w:rPr/>
        <w:t>㦻煵㩶㗃核캻睖利牲쉠䂣博呰癑敍쉗瘰䱔믂녺䰪⪩싎楍歮⮡琩♣゘數痍⩙灞䃂桍딤曂庣煦ꍋ⩏</w:t>
      </w:r>
      <w:r>
        <w:rPr/>
        <w:t>ⱀ</w:t>
      </w:r>
      <w:r>
        <w:rPr/>
        <w:t>涩㝫䰨ぃ太⥰捙態썗</w:t>
      </w:r>
      <w:r>
        <w:rPr/>
        <w:t>ꕘ</w:t>
      </w:r>
      <w:r>
        <w:rPr/>
        <w:t>怯㍕呯塪㤳⤹楡숦䉠㊻칳⦬䱎⑚灱春쉦温嘥扖檩㋂搹♆栨ꏎ䅓轑幧</w:t>
      </w:r>
      <w:r>
        <w:rPr/>
        <w:t>ꥂ</w:t>
      </w:r>
      <w:r>
        <w:rPr/>
        <w:t>䁉灁灹⵪䥂⩆쉗깍獪♟쵂幋슩녔焵⑧欤⭖㚣偂쵦㚩긮漮恤浳</w:t>
      </w:r>
      <w:r>
        <w:rPr/>
        <w:t>ꥆ</w:t>
      </w:r>
      <w:r>
        <w:rPr/>
        <w:t>䥉⼯</w:t>
      </w:r>
      <w:r>
        <w:rPr/>
        <w:t>⡌</w:t>
      </w:r>
      <w:r>
        <w:rPr/>
        <w:t>殣䙯㭔硐㝟䨽洪뼣쉶䲬䥭头痂뽦柂</w:t>
      </w:r>
      <w:r>
        <w:rPr/>
        <w:t>⡙ⲩ꧎</w:t>
      </w:r>
      <w:r>
        <w:rPr/>
        <w:t>묺䱙┹䵾幵轖쉒숹쉱䀳䆣䘹辿摘浍禣敶杶⵹습䱍㦱悱㕞捑⨪⴪娶轵ꅭ네뽰唷ꅥ싂쉪眮䅬摎</w:t>
      </w:r>
      <w:r>
        <w:rPr/>
        <w:t>ⵄ</w:t>
      </w:r>
      <w:r>
        <w:rPr/>
        <w:t>塷㝌瘤</w:t>
      </w:r>
      <w:r>
        <w:rPr/>
        <w:t>ꤤ</w:t>
      </w:r>
      <w:r>
        <w:rPr/>
        <w:t>䍙</w:t>
      </w:r>
      <w:r>
        <w:rPr/>
        <w:t>ꕰ</w:t>
      </w:r>
      <w:r>
        <w:rPr/>
        <w:t>뼺䓂쉇䥈摉쉟㈽幵㮩䛂樥싍㜭㝬䥍ꅫ㡔坫녑㪡偸娤甶睞㇂</w:t>
      </w:r>
      <w:r>
        <w:rPr/>
        <w:t>ꔱ</w:t>
      </w:r>
      <w:r>
        <w:rPr/>
        <w:t>癚㠽平桨쉮쉷彣⭲숭ぎ슣嘣唳숽㩍숹츸畃ꌬ믂</w:t>
      </w:r>
      <w:r>
        <w:rPr/>
        <w:t>ⵖ</w:t>
      </w:r>
      <w:r>
        <w:rPr/>
        <w:t>浹⑙</w:t>
      </w:r>
      <w:r>
        <w:rPr/>
        <w:t>꤬</w:t>
      </w:r>
      <w:r>
        <w:rPr/>
        <w:t>㏂䡣⑆쉈楀</w:t>
      </w:r>
      <w:r>
        <w:rPr/>
        <w:t>ⵐ</w:t>
      </w:r>
      <w:r>
        <w:rPr/>
        <w:t>砤爺汃〨䥂㞡慫坞㜯㵅十辮슥姂╺쉏忂頦懂㔣潑卲顙癢ꅶ쉐䏂쉳㟂欮橷숶뽲䒩䭕頪楨⑋쉭廂旎㑠湮갪彷䩡㚣厡ッ硙䦩숯</w:t>
      </w:r>
      <w:r>
        <w:rPr/>
        <w:t>Ⲭ</w:t>
      </w:r>
      <w:r>
        <w:rPr/>
        <w:t>쉐쉶쉢柂帻뭫晤敶滂怽㛍愯捚〨㬳䈴싂嘯숤쉗偲潫쉢</w:t>
      </w:r>
      <w:r>
        <w:rPr/>
        <w:t>ꥁ</w:t>
      </w:r>
      <w:r>
        <w:rPr/>
        <w:t>恮䡂櫂뭨渥䂡禱</w:t>
      </w:r>
      <w:r>
        <w:rPr/>
        <w:t>⡄</w:t>
      </w:r>
      <w:r>
        <w:rPr/>
        <w:t>牬㓂兇㕷漬</w:t>
      </w:r>
      <w:r>
        <w:rPr/>
        <w:t>ꕊꔥ</w:t>
      </w:r>
      <w:r>
        <w:rPr/>
        <w:t>略ꌽ儯슱檥欦ꥺꅅ☹</w:t>
      </w:r>
      <w:r>
        <w:rPr/>
        <w:t>ꕌ</w:t>
      </w:r>
      <w:r>
        <w:rPr/>
        <w:t>桧㞵</w:t>
      </w:r>
      <w:r>
        <w:rPr/>
        <w:t>ⷃ</w:t>
      </w:r>
      <w:r>
        <w:rPr/>
        <w:t>䄫뭈䐪埂</w:t>
      </w:r>
      <w:r>
        <w:rPr/>
        <w:t>⡘</w:t>
      </w:r>
      <w:r>
        <w:rPr/>
        <w:t>兘㩵䀹吨걞⨯</w:t>
      </w:r>
      <w:r>
        <w:rPr/>
        <w:t>ꕡ</w:t>
      </w:r>
      <w:r>
        <w:rPr/>
        <w:t>畄咏繹砳䡷䗎뮩㵧䡱懂⹚呵彀㝇숬㕊椶催剦ㅳ䱲쵩顐䢵깹潒⵾</w:t>
      </w:r>
      <w:r>
        <w:rPr/>
        <w:t>⠻</w:t>
      </w:r>
      <w:r>
        <w:rPr/>
        <w:t>숮</w:t>
      </w:r>
      <w:r>
        <w:rPr/>
        <w:t>ⶏ⧃ꤷ</w:t>
      </w:r>
      <w:r>
        <w:rPr/>
        <w:t>兩吪剰纵癕</w:t>
      </w:r>
      <w:r>
        <w:rPr/>
        <w:t>Ⱨ⮥</w:t>
      </w:r>
      <w:r>
        <w:rPr/>
        <w:t>쉏┫</w:t>
      </w:r>
      <w:r>
        <w:rPr/>
        <w:t>ꕅ⭏ꤊ</w:t>
      </w:r>
      <w:r>
        <w:rPr/>
        <w:t>슱捙䥨䩄樽睆怯儰㑭手瘯ㅊ橨桡䆣쉙뼬倮</w:t>
      </w:r>
      <w:r>
        <w:rPr/>
        <w:t>⠯</w:t>
      </w:r>
      <w:r>
        <w:rPr/>
        <w:t>믂⩥轗䧂枏橤捱轓숮扆䥂㬱䉾磂牏湎ォ槂䙱딷卟圻䵭摋愫咩剖塓櫂촪恙晆眴䨻儫僂꥘䉋♃숭</w:t>
      </w:r>
      <w:r>
        <w:rPr/>
        <w:t>⡏</w:t>
      </w:r>
      <w:r>
        <w:rPr/>
        <w:t>摆⥉쉇㩵㝂䠤놿瑘㍄㏂㵤敠穈⨮쉩䝃쉍淂싂㭅樭쉀伳器쉂숭噢⩲䉗皥䪬䅑瘸⧃恴뼳쉵⬺</w:t>
      </w:r>
      <w:r>
        <w:rPr/>
        <w:t>ꥁ</w:t>
      </w:r>
      <w:r>
        <w:rPr/>
        <w:t>㭑╋</w:t>
      </w:r>
      <w:r>
        <w:rPr/>
        <w:t>ⱊ</w:t>
      </w:r>
      <w:r>
        <w:rPr/>
        <w:t>拂歠䚏嫍奮䵑渣乴습⭋類⪥땣⭺쉁䙰쉥弻ꍂ꥖栥⦬⩢畂䡦㠴⩀噌剙꺣烍楉䟂숬㈯坬㩃ㅇ☱䐨쵰ォ牒睳獈楒撩畯㡶迎㩖惂䭲╪䑦偌䁒긣䖏썸䍐</w:t>
      </w:r>
      <w:r>
        <w:rPr/>
        <w:t>ⱏ</w:t>
      </w:r>
      <w:r>
        <w:rPr/>
        <w:t>걄䢿</w:t>
      </w:r>
      <w:r>
        <w:rPr/>
        <w:t>Ⳃ</w:t>
      </w:r>
      <w:r>
        <w:rPr/>
        <w:t>ㆵ港쵕佶썴ㆬ㭊捗</w:t>
      </w:r>
      <w:r>
        <w:rPr/>
        <w:t>ⵍ</w:t>
      </w:r>
      <w:r>
        <w:rPr/>
        <w:t>癯玻⨮煞</w:t>
      </w:r>
      <w:r>
        <w:rPr/>
        <w:t>⡾</w:t>
      </w:r>
      <w:r>
        <w:rPr/>
        <w:t>桢ご숺딥⥷潭㛂掩睩煠坤煊㵐晃杊㵖䓂华畸㬣</w:t>
      </w:r>
      <w:r>
        <w:rPr/>
        <w:t>ꔵ</w:t>
      </w:r>
      <w:r>
        <w:rPr/>
        <w:t>欹㍅䭕䅋祊楩椻</w:t>
      </w:r>
      <w:r>
        <w:rPr/>
        <w:t>⡬</w:t>
      </w:r>
      <w:r>
        <w:rPr/>
        <w:t>숣迂呴쉐⩂扡䡞뭅숫彘唥晨䜶扆䭡响扒ꅙ幬䀥側冘쉘挳㈲</w:t>
      </w:r>
      <w:r>
        <w:rPr/>
        <w:t>ꕖ</w:t>
      </w:r>
      <w:r>
        <w:rPr/>
        <w:t>꺘㙍쉥쏂칡곂ꥫㆵ쎮䣂仂㤻湂갯㩖⪥</w:t>
      </w:r>
      <w:r>
        <w:rPr/>
        <w:t>ꤷ</w:t>
      </w:r>
      <w:r>
        <w:rPr/>
        <w:t>患ꅓ䡴</w:t>
      </w:r>
      <w:r>
        <w:rPr/>
        <w:t>ꕃ</w:t>
      </w:r>
      <w:r>
        <w:rPr/>
        <w:t>㮮⼹싂栱瀷婖⮮☱䛃쉊쉫䲿</w:t>
      </w:r>
      <w:r>
        <w:rPr/>
        <w:t>ⵌ⍄</w:t>
      </w:r>
      <w:r>
        <w:rPr/>
        <w:t>繦縪㑧䐥⪿⼸ꅵ祖캿呞갨嚣噉㋃䥅セ쉫䕩㗂刨숫䟂ꄲ䶬汅灮样ꅒ桾䱴恶徥冱溩☻矂礪櫂㷂䜬㜦㍳䈥佰汮湡㉞ㅃꥧ⭣䵌乣浧䏍ꥠ响</w:t>
      </w:r>
      <w:r>
        <w:rPr/>
        <w:t>ꦮ</w:t>
      </w:r>
      <w:r>
        <w:rPr/>
        <w:t>㉂䜷</w:t>
      </w:r>
      <w:r>
        <w:rPr/>
        <w:t>Ⳃ</w:t>
      </w:r>
      <w:r>
        <w:rPr/>
        <w:t>圬걪敘땉坏㉋湈滂䥀祵갭㓂彁縮秃㯍炥䫎畴瑣畲兮ꅑ憩痃揂厮䚡慵䂮䭁⨣偁</w:t>
      </w:r>
      <w:r>
        <w:rPr/>
        <w:t>ꕡ</w:t>
      </w:r>
      <w:r>
        <w:rPr/>
        <w:t>啅쏍頵癚䬹疣倽췎獘橈呋搷嚻䡘䙒⫍呹瘴꥖烂绂㔯⑥⼪ꍺ䅑瑕칟⩥悘氯㶣숲た㋍쵇礮⺩圱ꅲ摳㢮䂥㛂縮갷硆갣樽놣煠갻䝱⤮⭥啓㚏兎楕쎡뭕本⩡㋂䑄쉍盂啩╩</w:t>
      </w:r>
      <w:r>
        <w:rPr/>
        <w:t>ꤶꦩ</w:t>
      </w:r>
      <w:r>
        <w:rPr/>
        <w:t>㍀䄨瘽㨸洹䉦</w:t>
      </w:r>
      <w:r>
        <w:rPr/>
        <w:t>ꤶ</w:t>
      </w:r>
      <w:r>
        <w:rPr/>
        <w:t>段䭋㉙渵〤䱰碡䯃䱈劮♧昪䭦䵏杮㩊⥨딹竍㔭숲䚩</w:t>
      </w:r>
      <w:r>
        <w:rPr/>
        <w:t>⣂</w:t>
      </w:r>
      <w:r>
        <w:rPr/>
        <w:t>ꕃ</w:t>
      </w:r>
      <w:r>
        <w:rPr/>
        <w:t>槂㤫㨩丽为〯쉷슡奸橥</w:t>
      </w:r>
      <w:r>
        <w:rPr/>
        <w:t>ⱐ</w:t>
      </w:r>
      <w:r>
        <w:rPr/>
        <w:t>䟂쉔</w:t>
      </w:r>
      <w:r>
        <w:rPr/>
        <w:t>ꥐ</w:t>
      </w:r>
      <w:r>
        <w:rPr/>
        <w:t>地䙟則㬻穵䐥旂こ믂吻⩢暏슩☯쉅洫쉃纣⨤컍㕙煵恨瘺</w:t>
      </w:r>
      <w:r>
        <w:rPr/>
        <w:t>ⲱ</w:t>
      </w:r>
      <w:r>
        <w:rPr/>
        <w:t>啕캵䮿畁喡朊쉙猤娳쎏ぅ㥅슥穔⮏⦘䵨䀶嗂輺㴭㭳슘唣걯</w:t>
      </w:r>
      <w:r>
        <w:rPr/>
        <w:t>⡘</w:t>
      </w:r>
      <w:r>
        <w:rPr/>
        <w:t>㬶쉇싂擂佀㉂唹欸쉸傿厘싂㕋⩄</w:t>
      </w:r>
      <w:r>
        <w:rPr/>
        <w:t>ꔤ</w:t>
      </w:r>
      <w:r>
        <w:rPr/>
        <w:t>뼸獩䅑参ぐ䅥ㅡ帽쉉쏂汁</w:t>
      </w:r>
      <w:r>
        <w:rPr/>
        <w:t>ꕫ⥨</w:t>
      </w:r>
      <w:r>
        <w:rPr/>
        <w:t>哂습쉆䭟㐶뼤⩯䉵歹䴬き潮礸⮿숩䔹挣㮥皡㍳ꌦ猵䤫〻啬橙</w:t>
      </w:r>
      <w:r>
        <w:rPr/>
        <w:t>ꥇ</w:t>
      </w:r>
      <w:r>
        <w:rPr/>
        <w:t>甦噖쵑歫碩吺瘭䴬溏橲幎朸桡侵杳伬犵㤪顈婹輲で祹㑤慣氯奚檬眪洯묻㷂㌵⍲稪㵸⽊걧塟䐪乖睤塀硙넪㬯⍧쉁캡椳⒩颥쉁な㨦⍎垮価佳榏슱㝷堵쎮㯂䵅</w:t>
      </w:r>
      <w:r>
        <w:rPr/>
        <w:t>ꤳ</w:t>
      </w:r>
      <w:r>
        <w:rPr/>
        <w:t>慕㨲䁙媱ㄤ슥슥敍瑪眴漸춘㈨ꍞ䓂쌳祌剣㍸畓欶</w:t>
      </w:r>
      <w:r>
        <w:rPr/>
        <w:t>ⱴ⹢</w:t>
      </w:r>
      <w:r>
        <w:rPr/>
        <w:t>猹摔숨</w:t>
      </w:r>
      <w:r>
        <w:rPr/>
        <w:t>ꦮ</w:t>
      </w:r>
      <w:r>
        <w:rPr/>
        <w:t>剦歉抵☴</w:t>
      </w:r>
      <w:r>
        <w:rPr/>
        <w:t>ⴸ</w:t>
      </w:r>
      <w:r>
        <w:rPr/>
        <w:t>繘⬳╭喱顁潈樫땳乑䙊습㍲椤぀ꏂ♙⭔䵕땔㍠汒</w:t>
      </w:r>
      <w:r>
        <w:rPr/>
        <w:t>ⲩ</w:t>
      </w:r>
      <w:r>
        <w:rPr/>
        <w:t>䕠㫂䒡㛂㝡㭅㤵싂䘹佊뗂淂摢獤</w:t>
      </w:r>
      <w:r>
        <w:rPr/>
        <w:t>ꤱ</w:t>
      </w:r>
      <w:r>
        <w:rPr/>
        <w:t>㐪亻쉗佹幔꺵揂쉕厏䱦</w:t>
      </w:r>
      <w:r>
        <w:rPr/>
        <w:t>ꦮ</w:t>
      </w:r>
      <w:r>
        <w:rPr/>
        <w:t>扶쎣䉾楋癳圯㏂녹畟䘴㙋卒♟⥹窘癴敥⍐⩏⭮뽴쵁땗⨮㪡颿䩢</w:t>
      </w:r>
      <w:r>
        <w:rPr/>
        <w:t>ꤰ╊</w:t>
      </w:r>
      <w:r>
        <w:rPr/>
        <w:t>䭤⩳搶灸슣滂滍汈䍏〸晩睙㔫㑤뭞䳂㟂䑈迂晐숪</w:t>
      </w:r>
      <w:r>
        <w:rPr/>
        <w:t>ⱊ</w:t>
      </w:r>
      <w:r>
        <w:rPr/>
        <w:t>숮坥䑪迂㭐〉颿暥</w:t>
      </w:r>
      <w:r>
        <w:rPr/>
        <w:t>ꤸ</w:t>
      </w:r>
      <w:r>
        <w:rPr/>
        <w:t>摹싂쉕㥈䒡숤㥉㷂⨤땫⮵洬磍</w:t>
      </w:r>
      <w:r>
        <w:rPr/>
        <w:t>ⵘ</w:t>
      </w:r>
      <w:r>
        <w:rPr/>
        <w:t>떻冘捫숹䉑偠䱇䏂磂</w:t>
      </w:r>
      <w:r>
        <w:rPr/>
        <w:t>ꥇ⤲</w:t>
      </w:r>
      <w:r>
        <w:rPr/>
        <w:t>奥禩榏昸焽楾彔畐겿浡渵쉔싂㩐䕵숪柎ꥺ숱稨歂⵱婟媮땣浘柂厵佖ㄸ戴숮䩟숹숥䚻</w:t>
      </w:r>
      <w:r>
        <w:rPr/>
        <w:t>Ɱ</w:t>
      </w:r>
      <w:r>
        <w:rPr/>
        <w:t>싂슿潹恇穢慍䠵⼵슏噑䥾悿슘㶘轇䥳楑㏃䲣砻瀩奰쉗灶쉎惎㩬</w:t>
      </w:r>
      <w:r>
        <w:rPr/>
        <w:t>ⵣꕢ</w:t>
      </w:r>
      <w:r>
        <w:rPr/>
        <w:t>䙩썵湑䮮</w:t>
      </w:r>
      <w:r>
        <w:rPr/>
        <w:t>꤯</w:t>
      </w:r>
      <w:r>
        <w:rPr/>
        <w:t>갴▏勂⥳⹾㗂浔婔⼸䁃旂䰬敔⩓ィㄭ硂䙅咿桃⬪쉋䅫輹顇쉬㜪䅎쵾뭸塳딤뮿爻ꥨ껂橍┷爱嘽狂橲洱ꍭ䜽䜳䱤䤬쉷㒵娩㩍澱䑪䭫摱긲焱</w:t>
      </w:r>
      <w:r>
        <w:rPr/>
        <w:t>ⰻ</w:t>
      </w:r>
      <w:r>
        <w:rPr/>
        <w:t>畎믍㘣媘숹璘뽕憱숰竂忂旂㮱捤칑깬ㅬ捣奅〉㑳攥橸슬帴㐣㛂</w:t>
      </w:r>
      <w:r>
        <w:rPr/>
        <w:t>ⷂ⒥</w:t>
      </w:r>
      <w:r>
        <w:rPr/>
        <w:t>墬⥉ㅃⓂ幌ꥷ⥩칆⭓离問䴫拂䔥㡸擂摑桡硐␺獈때걪偶슏柂砫绂숹뽯䑦⤫止뽏뭰숶땣ꌷ</w:t>
      </w:r>
      <w:r>
        <w:rPr/>
        <w:t>⡤</w:t>
      </w:r>
      <w:r>
        <w:rPr/>
        <w:t>硐伻㉬ꍞ뽫夵넊轭䑀쉀쉾</w:t>
      </w:r>
      <w:r>
        <w:rPr/>
        <w:t>ꤣꕾ</w:t>
      </w:r>
      <w:r>
        <w:rPr/>
        <w:t>숭煟䂥椤䌣</w:t>
      </w:r>
      <w:r>
        <w:rPr/>
        <w:t>ꗂ</w:t>
      </w:r>
      <w:r>
        <w:rPr/>
        <w:t>㛂</w:t>
      </w:r>
      <w:r>
        <w:rPr/>
        <w:t>ⵁ</w:t>
      </w:r>
      <w:r>
        <w:rPr/>
        <w:t>㵙숱䁫쉯呰㭭ꍰ쉤갫䑋㵃䔭禩猪夻쉱沏硩爣䍢祶쉁係牞ꅘ⭫彳䢣恳쵒䶬칔否焩녥㖏䵙䭞䧂숹硹䩗眤䮵䁒☻癪슮䁹洱㧂㎱灊汇䥂牉촻牋쵗⩋潙숪</w:t>
      </w:r>
      <w:r>
        <w:rPr/>
        <w:t>ꕮ</w:t>
      </w:r>
      <w:r>
        <w:rPr/>
        <w:t>洮淂傩ꍂ䙞爯쉯䌭甴쉬㉐␲♔啢숰竂畈ꏂ僂汒곂</w:t>
      </w:r>
      <w:r>
        <w:rPr/>
        <w:t>꧍</w:t>
      </w:r>
      <w:r>
        <w:rPr/>
        <w:t>单卷歶</w:t>
      </w:r>
      <w:r>
        <w:rPr/>
        <w:t>ꕾ</w:t>
      </w:r>
      <w:r>
        <w:rPr/>
        <w:t>冿⼵䶩ヂ뗂䅡䅢쉗䌨匪ㅤ恞쉞ꄮ╄甫⶿싂娰㥆哂咮㗂瘹╰쉙撱䁉⦥촭楣깢Ⓨ攦곂␲㛂爳☫䭞쉤繠兲繹따曃穰偰숶쉀到싍㊻䑢態⬣싂ꅘ╌⯂쉶쉒兤쉋绎숳⩾庬乪繥熥㵄凍摱狎╖楞싂칗쉢</w:t>
      </w:r>
      <w:r>
        <w:rPr/>
        <w:t>ꥑ⒘</w:t>
      </w:r>
      <w:r>
        <w:rPr/>
        <w:t>㵨硡䝷儣おꅘ剬갱䅏㥊㭀䖱睥㤪㩐弱컂ꍃ塶輹柂촩扰싂剬땺城卉敇噓㒩쉆䅦佘楣彈쌤⸪䥰쉂䝀</w:t>
      </w:r>
      <w:r>
        <w:rPr/>
        <w:t>⠩</w:t>
      </w:r>
      <w:r>
        <w:rPr/>
        <w:t>겣쎵㡙含</w:t>
      </w:r>
      <w:r>
        <w:rPr/>
        <w:t>⣂</w:t>
      </w:r>
      <w:r>
        <w:rPr/>
        <w:t>긩半啴ꅌ亥㬪璘挨쉌쉁</w:t>
      </w:r>
      <w:r>
        <w:rPr/>
        <w:t>⡞</w:t>
      </w:r>
      <w:r>
        <w:rPr/>
        <w:t>瑞呶䤲㙌䉧䙃㜫凎焳䡬氭兹뼰⥯縮</w:t>
      </w:r>
      <w:r>
        <w:rPr/>
        <w:t>ꥌ</w:t>
      </w:r>
      <w:r>
        <w:rPr/>
        <w:t>眸㑸普頶싂侥侣婩婉婕䅾촪깯♥彮쉓㍾祶剐師扅捶痂乂㯂繶噧䀣噯⥐⮱䬺슥晷繘弰</w:t>
      </w:r>
      <w:r>
        <w:rPr/>
        <w:t>ⵧ</w:t>
      </w:r>
      <w:r>
        <w:rPr/>
        <w:t>輴垩焩⭰䍌こ楙乨汀⍇欤㐹쉺䱹㨻䅎춬硲嘳㉚淂</w:t>
      </w:r>
      <w:r>
        <w:rPr/>
        <w:t>⡏</w:t>
      </w:r>
      <w:r>
        <w:rPr/>
        <w:t>垻⥄⭙㔣湙䑗幢䄪头氪㍍瑃쵬쉍䵎忎㈦숫䙱</w:t>
      </w:r>
      <w:r>
        <w:rPr/>
        <w:t>ⱴ</w:t>
      </w:r>
      <w:r>
        <w:rPr/>
        <w:t>㤸偃䆵▩惂⧎彋췃⼮彩拂匣䍅犮긽ㅤ煈츦瀻</w:t>
      </w:r>
      <w:r>
        <w:rPr/>
        <w:t>ꕞ</w:t>
      </w:r>
      <w:r>
        <w:rPr/>
        <w:t>做晐㙍숮㭚㉱幐栺싂춻쉕瑨爯</w:t>
      </w:r>
      <w:r>
        <w:rPr/>
        <w:t>⡾⴩</w:t>
      </w:r>
      <w:r>
        <w:rPr/>
        <w:t>㜴䅾呹䔴㥩뽾瀦츲⽍ꍚ怺忂ꥷ猱䉙䕏㑴㭤촨</w:t>
      </w:r>
      <w:r>
        <w:rPr/>
        <w:t>ⵉ</w:t>
      </w:r>
      <w:r>
        <w:rPr/>
        <w:t>싂涩椰幗</w:t>
      </w:r>
      <w:r>
        <w:rPr/>
        <w:t>Ɑ</w:t>
      </w:r>
      <w:r>
        <w:rPr/>
        <w:t>ꅄ機</w:t>
      </w:r>
      <w:r>
        <w:rPr/>
        <w:t>ⵥ</w:t>
      </w:r>
      <w:r>
        <w:rPr/>
        <w:t>求睰</w:t>
      </w:r>
      <w:r>
        <w:rPr/>
        <w:t>ⴳ</w:t>
      </w:r>
      <w:r>
        <w:rPr/>
        <w:t>㪵␽眣㵑䙏愵㥆煬䙃汎僂䙗䅀䐤桗⭸呀</w:t>
      </w:r>
      <w:r>
        <w:rPr/>
        <w:t>ⵯ</w:t>
      </w:r>
      <w:r>
        <w:rPr/>
        <w:t>䖿憡건⻂暣剎縯☪凂䈳坣瘸彔㉊瘭汍漪뭕䱡쉚</w:t>
      </w:r>
      <w:r>
        <w:rPr/>
        <w:t>ꥍ</w:t>
      </w:r>
      <w:r>
        <w:rPr/>
        <w:t>㙯乫땱火㘸ㄷ쌻畹搱⍈愬</w:t>
      </w:r>
      <w:r>
        <w:rPr/>
        <w:t>ꔭ</w:t>
      </w:r>
      <w:r>
        <w:rPr/>
        <w:t>㉡㭌쉗䥭丽潟䘨⩾獈捥娻쉪婸䥇䡌쉤㤥촮㭸枩쉴娪딺䋃</w:t>
      </w:r>
      <w:r>
        <w:rPr/>
        <w:t>ꖩ</w:t>
      </w:r>
      <w:r>
        <w:rPr/>
        <w:t>飂쉵〻卟긻숫䐰슩䴳槂⽯晩縦싂</w:t>
      </w:r>
      <w:r>
        <w:rPr/>
        <w:t>⡗</w:t>
      </w:r>
      <w:r>
        <w:rPr/>
        <w:t>㩐旂㑉ꥠ</w:t>
      </w:r>
      <w:r>
        <w:rPr/>
        <w:t>ꥎ</w:t>
      </w:r>
      <w:r>
        <w:rPr/>
        <w:t>슣柂녚竂獭焺浅坕㮡⭦㋂넊楃䠩㨩췂걔ㅥ</w:t>
      </w:r>
      <w:r>
        <w:rPr/>
        <w:t>ꕞ</w:t>
      </w:r>
      <w:r>
        <w:rPr/>
        <w:t>㌫㉺ㅍ쵒輽⼩⥉矂䮥걁쉓禱搱㷂걺婟秂쉠</w:t>
      </w:r>
      <w:r>
        <w:rPr/>
        <w:t>꧂</w:t>
      </w:r>
      <w:r>
        <w:rPr/>
        <w:t>輵㩘쉚别半㌣煎┨썣ꅴ㩅슘깁夽煎ㆩ沥慓⤽灋㣂뼶땔煆쉃睶埂惂含帹␴뽯䯂ꌷ⺣柎䔳幠䁄┦</w:t>
      </w:r>
      <w:r>
        <w:rPr/>
        <w:t>⡲</w:t>
      </w:r>
      <w:r>
        <w:rPr/>
        <w:t>堵梣東愳ど싍␤칷싂穹偱쉁㕃</w:t>
      </w:r>
      <w:r>
        <w:rPr/>
        <w:t>꧂</w:t>
      </w:r>
      <w:r>
        <w:rPr/>
        <w:t>㤪焭矍坺㙀⥧숣䰣楐窱㥒梻촥묲唶㡌䢻䨥两⸹辿䝫땄わꥩ幑唽㡘⥤晗⺘⸭椶녔</w:t>
      </w:r>
      <w:r>
        <w:rPr/>
        <w:t>⣃</w:t>
      </w:r>
      <w:r>
        <w:rPr/>
        <w:t>火片㩢䩕</w:t>
      </w:r>
      <w:r>
        <w:rPr/>
        <w:t>ꕰ</w:t>
      </w:r>
      <w:r>
        <w:rPr/>
        <w:t>颱䞣뽷♍乯扩꺱卮印偕穉乔堳뼪株</w:t>
      </w:r>
      <w:r>
        <w:rPr/>
        <w:t>⡗</w:t>
      </w:r>
      <w:r>
        <w:rPr/>
        <w:t>祶⑚棂頵ㅺ禥恫놡敁㙒央</w:t>
      </w:r>
      <w:r>
        <w:rPr/>
        <w:t>⠴</w:t>
      </w:r>
      <w:r>
        <w:rPr/>
        <w:t>䉒呖甪擎쉕녙뭩㡷係슣䌸皣啶儱䤭싂㕈牘䙗䏂㡆穢敡幯숩㈪뿂♘楧걱䱷⫍墮☲䉬</w:t>
      </w:r>
      <w:r>
        <w:rPr/>
        <w:t>⠶⥮</w:t>
      </w:r>
      <w:r>
        <w:rPr/>
        <w:t>싂撩卦㕳搥䡖䩷员㝒楥쉾て氪ꍊ碣숭㥈䫎獶䭅奌</w:t>
      </w:r>
      <w:r>
        <w:rPr/>
        <w:t>ⵯ</w:t>
      </w:r>
      <w:r>
        <w:rPr/>
        <w:t>瀰塅怬䅂</w:t>
      </w:r>
      <w:r>
        <w:rPr/>
        <w:t>ⵒ</w:t>
      </w:r>
      <w:r>
        <w:rPr/>
        <w:t>䝁佌繠㬣</w:t>
      </w:r>
      <w:r>
        <w:rPr/>
        <w:t>ꤽ</w:t>
      </w:r>
      <w:r>
        <w:rPr/>
        <w:t>係ㅗ癍戦㘥摞祶숮ㅒ䂡奴⑓䛂䭧櫂城䅥䄤恤橁橙厮潁娦ꅃ㠬䀳䝭슘碿慠⪮癑卞⌨䰮㢩ꅲ싂⒩穹쵊</w:t>
      </w:r>
      <w:r>
        <w:rPr/>
        <w:t>ⵌ</w:t>
      </w:r>
      <w:r>
        <w:rPr/>
        <w:t>づ癦捍庩㝤쉇ꍒ</w:t>
      </w:r>
      <w:r>
        <w:rPr/>
        <w:t>⡟</w:t>
      </w:r>
      <w:r>
        <w:rPr/>
        <w:t>眽㢣땒㵠⨬</w:t>
      </w:r>
      <w:r>
        <w:rPr/>
        <w:t>ꥌ</w:t>
      </w:r>
      <w:r>
        <w:rPr/>
        <w:t>敘뼥⥑毂半䰴㵅甮쉦Ⓜ┬</w:t>
      </w:r>
      <w:r>
        <w:rPr/>
        <w:t>⡨</w:t>
      </w:r>
      <w:r>
        <w:rPr/>
        <w:t>땷偁敩帳뮱㞩奾焸⥰婰㍡</w:t>
      </w:r>
      <w:r>
        <w:rPr/>
        <w:t>Ɒ</w:t>
      </w:r>
      <w:r>
        <w:rPr/>
        <w:t>癷⨫柃恩</w:t>
      </w:r>
      <w:r>
        <w:rPr/>
        <w:t>ꤦ</w:t>
      </w:r>
      <w:r>
        <w:rPr/>
        <w:t>兄뇂嘷幊䁓⭠畴圱</w:t>
      </w:r>
      <w:r>
        <w:rPr/>
        <w:t>ⴰ</w:t>
      </w:r>
      <w:r>
        <w:rPr/>
        <w:t>吳㚡╆䪏湇䉔쉭땠⑫슘㭷啉㌱゘堸噬䵬♩䥘촳</w:t>
      </w:r>
      <w:r>
        <w:rPr/>
        <w:t>⡠</w:t>
      </w:r>
      <w:r>
        <w:rPr/>
        <w:t>礵쉀輨숦㡺徬ꎩ幍⩤恇㡪收䥨癋惃뗂⽌⑰╪㵔娭㍎䍁㥑䌺䄫惃슱煫涥㉵䠵뽔⑾숫侩</w:t>
      </w:r>
      <w:r>
        <w:rPr/>
        <w:t>⡶</w:t>
      </w:r>
      <w:r>
        <w:rPr/>
        <w:t>磂</w:t>
      </w:r>
      <w:r>
        <w:rPr/>
        <w:t>ꔹ</w:t>
      </w:r>
      <w:r>
        <w:rPr/>
        <w:t>⻂㟎⻂㝶曂숷䜥䢩놥穣儹㉣䙧潌捗䂮㏂䮥慈ꌹ匫㉂晡ꍰ䣂㪩♶⥤櫂䶏㔱㕧▿反</w:t>
      </w:r>
      <w:r>
        <w:rPr/>
        <w:t>⡖</w:t>
      </w:r>
      <w:r>
        <w:rPr/>
        <w:t>䁺睹冿䵧♹䐱乬ㄥ䍣▮䝨䠹嘪急冥ꌭ朩偷⤷慯⼤瑇숩慧</w:t>
      </w:r>
      <w:r>
        <w:rPr/>
        <w:t>⣂⡙</w:t>
      </w:r>
      <w:r>
        <w:rPr/>
        <w:t>砣吥伬囎㉂䳂瞱捳㥺堹뽔ꎿ䊮昽갯</w:t>
      </w:r>
      <w:r>
        <w:rPr/>
        <w:t>ⵆ</w:t>
      </w:r>
      <w:r>
        <w:rPr/>
        <w:t>䩮䉠灉䩁樫䭉窻껃卑摸㤯捅습⺬敯㡃䕘䴪</w:t>
      </w:r>
      <w:r>
        <w:rPr/>
        <w:t>ⵯ</w:t>
      </w:r>
      <w:r>
        <w:rPr/>
        <w:t>땘㩡繊墡䠦ꍬ⨤㠳츥儽琸䴪捨折䥯㵎潂⵸㡚告炣숤숱</w:t>
      </w:r>
      <w:r>
        <w:rPr/>
        <w:t>ꥈ</w:t>
      </w:r>
      <w:r>
        <w:rPr/>
        <w:t>㭥楄地嗎截⨩晚楁䘷圭</w:t>
      </w:r>
      <w:r>
        <w:rPr/>
        <w:t>ⵒ</w:t>
      </w:r>
      <w:r>
        <w:rPr/>
        <w:t>戮㒥猽は呄넽䏂焊놩䭺䡎</w:t>
      </w:r>
      <w:r>
        <w:rPr/>
        <w:t>ⱷ</w:t>
      </w:r>
      <w:r>
        <w:rPr/>
        <w:t>ㆱ㝕싂</w:t>
      </w:r>
      <w:r>
        <w:rPr/>
        <w:t>ꦡ</w:t>
      </w:r>
      <w:r>
        <w:rPr/>
        <w:t>쉪⽭㈫슏䊩걲偘</w:t>
      </w:r>
      <w:r>
        <w:rPr/>
        <w:t>⡄</w:t>
      </w:r>
      <w:r>
        <w:rPr/>
        <w:t>啶㝏慫쉣冥녵烂爭桂慚따劬ꍳ哂䣂敯慌囂伹婱歵䀤䉯쉀䡞</w:t>
      </w:r>
      <w:r>
        <w:rPr/>
        <w:t>⡱</w:t>
      </w:r>
      <w:r>
        <w:rPr/>
        <w:t>㋂</w:t>
      </w:r>
      <w:r>
        <w:rPr/>
        <w:t>Ⳏ</w:t>
      </w:r>
      <w:r>
        <w:rPr/>
        <w:t>汅稸慒捸夸</w:t>
      </w:r>
      <w:r>
        <w:rPr/>
        <w:t>ꤸ</w:t>
      </w:r>
      <w:r>
        <w:rPr/>
        <w:t>畡妣焸桅⥰䶣睮깧晃슱㘰橕漪轮䗂뽯⏃㷂䎿⨪⩨ꇂ濂惍싂礹桔䯂漳⹫濎ꌭ땷砣迃眲瞩睁瞩浏恔㙸숶컂煈䅴䵏咻䀭輶祉杸嘣婲쉰싂徻䭅썠⍺啧㗍䱅氨</w:t>
      </w:r>
      <w:r>
        <w:rPr/>
        <w:t>ꕇ</w:t>
      </w:r>
      <w:r>
        <w:rPr/>
        <w:t>熱坶杞㉨畅숲硢걤啋</w:t>
      </w:r>
      <w:r>
        <w:rPr/>
        <w:t>ꤷ╔</w:t>
      </w:r>
      <w:r>
        <w:rPr/>
        <w:t>껂䏂汥㔮湣犵칏畬㙍䏂䝎䙷琤깐뇂⭲넪㩹繒♂䐯呯싃礫⴮뽰㭙瓂㝭幡䳂뇂噈숽칺い敏焬卖숽땡㨩佯忍䕂幊氬ꍔ⵬ぐ痂盂㕅佖쉏㇂㡸⸨祋쉢顫䵤䲬</w:t>
      </w:r>
      <w:r>
        <w:rPr/>
        <w:t>ꤱ</w:t>
      </w:r>
      <w:r>
        <w:rPr/>
        <w:t>숫奇瑣䴽畤ꥵヂ⯂</w:t>
      </w:r>
      <w:r>
        <w:rPr/>
        <w:t>⡘⵨</w:t>
      </w:r>
      <w:r>
        <w:rPr/>
        <w:t>㡣䥬併㘷穎倳犣땕沩╬숽绂汲⵶싂偒쉣夲矂㬷칡⨲쌸浀숺咿슡</w:t>
      </w:r>
      <w:r>
        <w:rPr/>
        <w:t>ⰸ</w:t>
      </w:r>
      <w:r>
        <w:rPr/>
        <w:t>瀤㑯㥳敀⥊捧㍀橢㡺䵨ㄥ㵐慴㜨攭썍繮䭑걗丱숭ヂ㴪㎣⩷猪䬬樨瞬怹迂쵡慹潣쏂⚱吩楴䥧呖縪⹟㎘䮩㫂焰숸拍쏎⸻汐嘰晈捃昵㙍쉄쉊桙皬瑙䒥挹⦬厩晨썆轣献䅩</w:t>
      </w:r>
      <w:r>
        <w:rPr/>
        <w:t>ⷂ</w:t>
      </w:r>
      <w:r>
        <w:rPr/>
        <w:t>穬쎩䑘</w:t>
      </w:r>
      <w:r>
        <w:rPr/>
        <w:t>ⰺ⑞</w:t>
      </w:r>
      <w:r>
        <w:rPr/>
        <w:t>㭪䵈㍎⤰묮湎ꥵ埃</w:t>
      </w:r>
      <w:r>
        <w:rPr/>
        <w:t>ꖵ</w:t>
      </w:r>
      <w:r>
        <w:rPr/>
        <w:t>睔漷松呸䅳䁗싂噔ノ⨲㐪ㄩ嘽</w:t>
      </w:r>
      <w:r>
        <w:rPr/>
        <w:t>ⱉ</w:t>
      </w:r>
      <w:r>
        <w:rPr/>
        <w:t>䁘</w:t>
      </w:r>
      <w:r>
        <w:rPr/>
        <w:t>ꥂ</w:t>
      </w:r>
      <w:r>
        <w:rPr/>
        <w:t>ꎻㄽ梵氬渦咏⩫元徱</w:t>
      </w:r>
      <w:r>
        <w:rPr/>
        <w:t>⠷</w:t>
      </w:r>
      <w:r>
        <w:rPr/>
        <w:t>ㄷ</w:t>
      </w:r>
      <w:r>
        <w:rPr/>
        <w:t>ꗃ</w:t>
      </w:r>
      <w:r>
        <w:rPr/>
        <w:t>嗂촻㩅彟</w:t>
      </w:r>
      <w:r>
        <w:rPr/>
        <w:t>Ɫ</w:t>
      </w:r>
      <w:r>
        <w:rPr/>
        <w:t>㑭儽⻂㍏抮彨ヂ쉵䕶壃剢⍀杔㕚⩫ꅧ㍆䗍塯橦떿セ祧딯项稨</w:t>
      </w:r>
      <w:r>
        <w:rPr/>
        <w:t>ꥑ</w:t>
      </w:r>
      <w:r>
        <w:rPr/>
        <w:t>뗍汚噆瑊췂㕒琩䝕幉梩⛂쉶偙武쉗婇坳슥쉍啮걑쉟樱勎潨쉑</w:t>
      </w:r>
      <w:r>
        <w:rPr/>
        <w:t>ⵢ</w:t>
      </w:r>
      <w:r>
        <w:rPr/>
        <w:t>眬奲⨯ヂ恚潨┰뭘쉩玬獎䑟쉙⎘䭁䱓⽚䙣䶵</w:t>
      </w:r>
      <w:r>
        <w:rPr/>
        <w:t>⢵</w:t>
      </w:r>
      <w:r>
        <w:rPr/>
        <w:t>獲⤬ꥡ墥䛂未숦숣</w:t>
      </w:r>
      <w:r>
        <w:rPr/>
        <w:t>ꗂ</w:t>
      </w:r>
      <w:r>
        <w:rPr/>
        <w:t>伳ꄰ걘⿂㷎颵⹀故椯␪癗㊘㐤䊮䍳쉶걉넦㴮䝆楫ꥨ쉆╣帣㡋瑱㑵녧䷂䩆煮걤┩杈慐쎱恢䑶勂쉊쵬䕖㝯䩈免婯暱䈻〮楯䌵⥐⨥噆땤㔣㙟ꍂ䫂쉐</w:t>
      </w:r>
      <w:r>
        <w:rPr/>
        <w:t>⡵</w:t>
      </w:r>
      <w:r>
        <w:rPr/>
        <w:t>略㡋繹䰤䈪㘴겥⵴歆绍䴸柂㝦⤥頦㑑皡䙃⩸┪숊猥㕧祫䭚䒵䜮㧂挪摾奈뽌⭷㥇䖵頤⥓楑</w:t>
      </w:r>
      <w:r>
        <w:rPr/>
        <w:t>ⲩ⬥</w:t>
      </w:r>
      <w:r>
        <w:rPr/>
        <w:t>뽑㕪㩪</w:t>
      </w:r>
      <w:r>
        <w:rPr/>
        <w:t>ꕵ</w:t>
      </w:r>
      <w:r>
        <w:rPr/>
        <w:t>쉂숴⩫숦绂⑤堬쉮ꍅ</w:t>
      </w:r>
      <w:r>
        <w:rPr/>
        <w:t>Ⱘ</w:t>
      </w:r>
      <w:r>
        <w:rPr/>
        <w:t>싂敱濂䩀㚱敊妥䙙摄灣</w:t>
      </w:r>
      <w:r>
        <w:rPr/>
        <w:t>ⵐ</w:t>
      </w:r>
      <w:r>
        <w:rPr/>
        <w:t>澻㝩䍟圻普䅃⾱</w:t>
      </w:r>
      <w:r>
        <w:rPr/>
        <w:t>ⵈ</w:t>
      </w:r>
      <w:r>
        <w:rPr/>
        <w:t>쉳垩싎꺏쉱港뭍⭣劥丽坡䞣⯂沥⌮쉰쉨䁒⥒䣂㤺仂瀩</w:t>
      </w:r>
      <w:r>
        <w:rPr/>
        <w:t>Ⱪ</w:t>
      </w:r>
      <w:r>
        <w:rPr/>
        <w:t>恠䍑녎䐻⑇拂㭷浐堻뭦</w:t>
      </w:r>
      <w:r>
        <w:rPr/>
        <w:t>ⵘ</w:t>
      </w:r>
      <w:r>
        <w:rPr/>
        <w:t>쉴つ</w:t>
      </w:r>
      <w:r>
        <w:rPr/>
        <w:t>ꥄ</w:t>
      </w:r>
      <w:r>
        <w:rPr/>
        <w:t>琱獗憿繀▱ꍎ慱殘婃區强슬격㷂滎㍑쉯樹묥</w:t>
      </w:r>
      <w:r>
        <w:rPr/>
        <w:t>⢩</w:t>
      </w:r>
      <w:r>
        <w:rPr/>
        <w:t>惂䘪媥ꇂ乨칓䉵灄䍵츰彆刭㬰㔴帯췂由婲쉔⽊⌹䅒뗂滂⩖樵걷㉍磂⼰啲</w:t>
      </w:r>
      <w:r>
        <w:rPr/>
        <w:t>꧂</w:t>
      </w:r>
      <w:r>
        <w:rPr/>
        <w:t>轊捦췂䅢䥦穮䕔㔹⩫畷么</w:t>
      </w:r>
      <w:r>
        <w:rPr/>
        <w:t>Ⳃ</w:t>
      </w:r>
      <w:r>
        <w:rPr/>
        <w:t>頳剅뭅슘夤딶䉌摨㍧䄦⩏츪䍹䗂䌵獒싂幣䰻恨竂㐫婗ꥶ㑢㌤䝃┺⨥╡憏㬭㤻㝓쉁做쉃瘣浫瑒祦숷轲桳䁞ㅄ䵩䬪玮</w:t>
      </w:r>
      <w:r>
        <w:rPr/>
        <w:t>ⷂ</w:t>
      </w:r>
      <w:r>
        <w:rPr/>
        <w:t>깋城伬繱扱걭䕮㡏椱桃춘呖奕撬祦塟偐캬쉨⩱呌㥧呅䡲숥㡋硾╖♊쉁䮿ꆡ⩬歏⸬睵㐭䭀쉂♍唫䑵畉䅷쉊摏㍎献䳂⹟쉺⼪礴猳쉥⧂皬〷畵擂癫䘮啨䄽䯂撿吥䄳╮浶숪甶喏呯瑸䀩欪穸╇哂潆橱湤噃瑞쉺쉟硩䡥潲懂</w:t>
      </w:r>
      <w:r>
        <w:rPr/>
        <w:t>ꔷ</w:t>
      </w:r>
      <w:r>
        <w:rPr/>
        <w:t>ㅘ㛂ꥶ슩㇎堬挶숹녅六輽슥娪瀨䝶瑫磂愷⸮녏䍍洰쉌⒡圦숰㈭촫弲㑗뽫㵴䙵眻歠⨷壂洪㑗搲䚻利潗썟쉌㍀쉐睸</w:t>
      </w:r>
      <w:r>
        <w:rPr/>
        <w:t>ꤺ</w:t>
      </w:r>
      <w:r>
        <w:rPr/>
        <w:t>땞걌䨭쉃♤䉌偺⒩걥숰㥎⸮꺮繘䮥ꍯ瞬㔺쉰⚡䩨奸献婃䈰땟㐹偣憵潖㋂慍</w:t>
      </w:r>
      <w:r>
        <w:rPr/>
        <w:t>ꕾ</w:t>
      </w:r>
      <w:r>
        <w:rPr/>
        <w:t>樱㑪恋璣䱄䓂䠶슻䈰싃䂵</w:t>
      </w:r>
      <w:r>
        <w:rPr/>
        <w:t>ꥃ</w:t>
      </w:r>
      <w:r>
        <w:rPr/>
        <w:t>뽱噗假㇂</w:t>
      </w:r>
      <w:r>
        <w:rPr/>
        <w:t>ꖻ</w:t>
      </w:r>
      <w:r>
        <w:rPr/>
        <w:t>類쉧狂掘䫂뗃匸汮暻契㓂䵾䰪ꅍ严癴쉈繏灺惂쉑쉢ㄵ轞颩轒恉╧</w:t>
      </w:r>
      <w:r>
        <w:rPr/>
        <w:t>⣂</w:t>
      </w:r>
      <w:r>
        <w:rPr/>
        <w:t>ꅗ쌷䔥㵗䥅佮䤨ꄺ㍒ꄹ䷂纩歺杆긴硤帮㡡㝹䂱⨵䡏㡊损쉩么恞恌쉫쉡</w:t>
      </w:r>
      <w:r>
        <w:rPr/>
        <w:t>ꕴ</w:t>
      </w:r>
      <w:r>
        <w:rPr/>
        <w:t>匯⴪ꅾ熏偪⤲⩢쉬攮圯痂䶮嗂瑩氽䓂顟㝄煳䁂㭑㋍䥬怷根싍抵輤䐩䭣歔☨㍗瑎硤爯싃</w:t>
      </w:r>
      <w:r>
        <w:rPr/>
        <w:t>ⲣ</w:t>
      </w:r>
      <w:r>
        <w:rPr/>
        <w:t>慤癲揂媩商瑱숰忂轖ꎡ䀱길묦䕑啓㑲倽쉌䴊椻㩗冡</w:t>
      </w:r>
      <w:r>
        <w:rPr/>
        <w:t>ꖿ</w:t>
      </w:r>
      <w:r>
        <w:rPr/>
        <w:t>㦘갴쉆ꌶ怫嘤⻍呂⍾乱쉦偎嫎佚</w:t>
      </w:r>
      <w:r>
        <w:rPr/>
        <w:t>ꥉ</w:t>
      </w:r>
      <w:r>
        <w:rPr/>
        <w:t>㨬悱制䥗撩츱珂渤慤겡㙋偭ꍎ摓頳넵汞扪摗㟃묨吲杋㪱⚻떬剳姎㝄ㄹ⑁䥌䑯㉉䓂싍</w:t>
      </w:r>
      <w:r>
        <w:rPr/>
        <w:t>ⵉ</w:t>
      </w:r>
      <w:r>
        <w:rPr/>
        <w:t>楡癢䓂슻싂⥨氻係䛂ꏎ♏䘳䭭牰礫䖣村</w:t>
      </w:r>
      <w:r>
        <w:rPr/>
        <w:t>ꤺ</w:t>
      </w:r>
      <w:r>
        <w:rPr/>
        <w:t>带⪏㈽歙穞ꌨ♸橦녣ㅚ乷쉒┹㠴晱</w:t>
      </w:r>
      <w:r>
        <w:rPr/>
        <w:t>⡂</w:t>
      </w:r>
      <w:r>
        <w:rPr/>
        <w:t>䵂♳䑙偳싂㌮敾쉐慐䩊榮䀮칮㠤嘪ꇂ䞏슩䱬⸪瓍⾩繁栫顔깗楅涥㙌쉥╁弻╅䧂侬婲╳쉟牡㑏楉淂燂慨毂塩ꅐ倥慯</w:t>
      </w:r>
      <w:r>
        <w:rPr/>
        <w:t>꤬</w:t>
      </w:r>
      <w:r>
        <w:rPr/>
        <w:t>濍싍䟂㬮橷咣㵣ㅍ䏃뭮䵭╵噙挵䩑浟轟슣㥊愷橯係祢摢殮債轕ꄲ捓嚵稪狂䕘싃뽟䀬㵀⼶弬</w:t>
      </w:r>
      <w:r>
        <w:rPr/>
        <w:t>ꖘ</w:t>
      </w:r>
      <w:r>
        <w:rPr/>
        <w:t>슻湎噷㠻䥌䩕熡兹䙕떱䐻놵楆䒻▬䥃촪싂◂坴♢摡瞬损忂䍮噩夵⚵嘷䦩㫃䍪砪</w:t>
      </w:r>
      <w:r>
        <w:rPr/>
        <w:t>ꥏ</w:t>
      </w:r>
      <w:r>
        <w:rPr/>
        <w:t>뼦杠녟ꅰ⩾촰摃湫恐⨳幇꺣李♾䝪</w:t>
      </w:r>
      <w:r>
        <w:rPr/>
        <w:t>ⷂ</w:t>
      </w:r>
      <w:r>
        <w:rPr/>
        <w:t>㈳싃嘶瑰ꆿ㙭</w:t>
      </w:r>
      <w:r>
        <w:rPr/>
        <w:t>ꦏ</w:t>
      </w:r>
      <w:r>
        <w:rPr/>
        <w:t>玵欲㐤</w:t>
      </w:r>
      <w:r>
        <w:rPr/>
        <w:t>ꔨ⨳</w:t>
      </w:r>
      <w:r>
        <w:rPr/>
        <w:t>䡈䝎컃琻숹帳痂䜫侣ꍓ쌪⹣</w:t>
      </w:r>
      <w:r>
        <w:rPr/>
        <w:t>ꥋ</w:t>
      </w:r>
      <w:r>
        <w:rPr/>
        <w:t>绂个婊旂婡䙸㕹쉡截婓쉪⩱爤楍⦏쉲㷂◂䵐焯쉣眽慎</w:t>
      </w:r>
      <w:r>
        <w:rPr/>
        <w:t>ꤪ</w:t>
      </w:r>
      <w:r>
        <w:rPr/>
        <w:t>⼦쉑媱</w:t>
      </w:r>
      <w:r>
        <w:rPr/>
        <w:t>⡣</w:t>
      </w:r>
      <w:r>
        <w:rPr/>
        <w:t>䟂欱䁴쌬磂壎䃃塷轤䏂쌷淂样⻃㝹䝰싍</w:t>
      </w:r>
      <w:r>
        <w:rPr/>
        <w:t>ꗃ</w:t>
      </w:r>
      <w:r>
        <w:rPr/>
        <w:t>氪桩憏㊱杲慴쵫뽈潅쵇쌬庬摷㛂繆⸵湃ꅀ㪻畸恱䝟쉔⩧쉶</w:t>
      </w:r>
      <w:r>
        <w:rPr/>
        <w:t>ꥍ</w:t>
      </w:r>
      <w:r>
        <w:rPr/>
        <w:t>쉲䱳塡긷杩禮숺欰㍠캿偆敾㵙䌴㐷㷂梱갱숲婭싂硅敗㥎半ꥫ硶</w:t>
      </w:r>
      <w:r>
        <w:rPr/>
        <w:t>ⲩ</w:t>
      </w:r>
      <w:r>
        <w:rPr/>
        <w:t>搤伶歇秂땶剘婆挸㝠</w:t>
      </w:r>
      <w:r>
        <w:rPr/>
        <w:t>ꗂ</w:t>
      </w:r>
      <w:r>
        <w:rPr/>
        <w:t>輬轷숮䊩䍦碬畱쉖㉔䘪⩵稦纡画㴭㉩ㅠ瑑㭮뿂</w:t>
      </w:r>
      <w:r>
        <w:rPr/>
        <w:t>ꤥ</w:t>
      </w:r>
      <w:r>
        <w:rPr/>
        <w:t>氽䳂暵䁠扖뗂䕶绂썠〶亱뭍矂꥖충塳땫洯奮〩洬灬縲뿂娰</w:t>
      </w:r>
      <w:r>
        <w:rPr/>
        <w:t>ꥐ</w:t>
      </w:r>
      <w:r>
        <w:rPr/>
        <w:t>睩䡍␭숳㢏稹썚쉳䍢⸰슣畞䵦ꍁ婃㉗拂⨴湳係慃숰狂䥏擎⮻毎夷싂䕒琸</w:t>
      </w:r>
      <w:r>
        <w:rPr/>
        <w:t>ⵙ</w:t>
      </w:r>
      <w:r>
        <w:rPr/>
        <w:t>渲쉋猶癠</w:t>
      </w:r>
      <w:r>
        <w:rPr/>
        <w:t>⡕</w:t>
      </w:r>
      <w:r>
        <w:rPr/>
        <w:t>㡱潶䌻⩡淂喣佺䱄꥞繪숶쉢⪏ꍢ⮩䊻숴䝫깰⍠䝩姂썰䍷埂걣ꅩ玣쏂浓啹쉾䤵灲灪匪⒩兖迂碮咩㵗湘扌砪㝭㥢礶㩃㟂</w:t>
      </w:r>
      <w:r>
        <w:rPr/>
        <w:t>ⱘ</w:t>
      </w:r>
      <w:r>
        <w:rPr/>
        <w:t>猬䐶♴쉀쉱⽉䙈</w:t>
      </w:r>
      <w:r>
        <w:rPr/>
        <w:t>Ɽ</w:t>
      </w:r>
      <w:r>
        <w:rPr/>
        <w:t>埂싂輊쵏樺䨪怬佥㕒㐷睐숸恅眵</w:t>
      </w:r>
      <w:r>
        <w:rPr/>
        <w:t>Ɐ</w:t>
      </w:r>
      <w:r>
        <w:rPr/>
        <w:t>廂橧煾刺涘湉⩐悻㜽슘</w:t>
      </w:r>
      <w:r>
        <w:rPr/>
        <w:t>ꖱ</w:t>
      </w:r>
      <w:r>
        <w:rPr/>
        <w:t>浹㘲컂숤⥍楉䛂焺㷃祀㍴㧂</w:t>
      </w:r>
      <w:r>
        <w:rPr/>
        <w:t>꧂▏</w:t>
      </w:r>
      <w:r>
        <w:rPr/>
        <w:t>깷䢘甯拍䙢睫佢␻슣╦䵆䉍숹犡歗䈽숦敓슻쉢㉱㣂噏慣</w:t>
      </w:r>
      <w:r>
        <w:rPr/>
        <w:t>ⵢ</w:t>
      </w:r>
      <w:r>
        <w:rPr/>
        <w:t>쉩㑤灋枮카畞歊숫㵾䩢</w:t>
      </w:r>
      <w:r>
        <w:rPr/>
        <w:t>ꕥ</w:t>
      </w:r>
      <w:r>
        <w:rPr/>
        <w:t>ꄮ练戶쉁☫䏂</w:t>
      </w:r>
      <w:r>
        <w:rPr/>
        <w:t>ꥁꤨ</w:t>
      </w:r>
      <w:r>
        <w:rPr/>
        <w:t>ㅘ猰採典㕂갷亻頵帪砮歍嗂㋂歀</w:t>
      </w:r>
      <w:r>
        <w:rPr/>
        <w:t>ꤰ</w:t>
      </w:r>
      <w:r>
        <w:rPr/>
        <w:t>䇂썹頫剏䛂㝋⥅繃㍋걇妿</w:t>
      </w:r>
      <w:r>
        <w:rPr/>
        <w:t>ꕆ</w:t>
      </w:r>
      <w:r>
        <w:rPr/>
        <w:t>쵅畢嘮硌䭴쉗䠶㠸琽</w:t>
      </w:r>
      <w:r>
        <w:rPr/>
        <w:t>ⱓ</w:t>
      </w:r>
      <w:r>
        <w:rPr/>
        <w:t>㞻䊩穇쉷偈愦䴭類숻쉱㥐쉲쉑恮쉙</w:t>
      </w:r>
      <w:r>
        <w:rPr/>
        <w:t>ⱒ</w:t>
      </w:r>
      <w:r>
        <w:rPr/>
        <w:t>㥟ꌯ㙉䵪捲⑐凂숶接㌣疻呍㦣啮䒘ꌱ婭┽뭃印䭢칺쉳痂♕⥮싂歗숪㙫╟㉆뽔煌汶⩷煬꥗⍃숪牋⫂䧂忂⫂쉌灣則灉捍칙⌶䠩䍢⨰榵⨣㗂拂슡ご偪瓃숸䉨劻乕긲싎丮哂㭞然䠭⯍㴽狂㭘㡎</w:t>
      </w:r>
      <w:r>
        <w:rPr/>
        <w:t>⡕</w:t>
      </w:r>
      <w:r>
        <w:rPr/>
        <w:t>擂慓昩쉔촤娣䙂畑伶婧䩔⽬㑵坍婾牎戸쉰쉒䠳䳂</w:t>
      </w:r>
      <w:r>
        <w:rPr/>
        <w:t>ꥇ</w:t>
      </w:r>
      <w:r>
        <w:rPr/>
        <w:t>䘷坉</w:t>
      </w:r>
      <w:r>
        <w:rPr/>
        <w:t>Ⱚ</w:t>
      </w:r>
      <w:r>
        <w:rPr/>
        <w:t>䜵呥㌤乞싂땡㌶牍搦竂涬甴䦮梬亘充瑓䭵涡甩ㅤ⨵ꍍ百栴㑰䕣䕶䁣┲戩捎售쉩㕉䵨</w:t>
      </w:r>
      <w:r>
        <w:rPr/>
        <w:t>ⱶⱶ⑚</w:t>
      </w:r>
      <w:r>
        <w:rPr/>
        <w:t>歟</w:t>
      </w:r>
      <w:r>
        <w:rPr/>
        <w:t>ⴺ</w:t>
      </w:r>
      <w:r>
        <w:rPr/>
        <w:t>帰疣</w:t>
      </w:r>
      <w:r>
        <w:rPr/>
        <w:t>⡚</w:t>
      </w:r>
      <w:r>
        <w:rPr/>
        <w:t>器烂</w:t>
      </w:r>
      <w:r>
        <w:rPr/>
        <w:t>ꔽ</w:t>
      </w:r>
      <w:r>
        <w:rPr/>
        <w:t>倻接硄쵳</w:t>
      </w:r>
      <w:r>
        <w:rPr/>
        <w:t>Ɑ</w:t>
      </w:r>
      <w:r>
        <w:rPr/>
        <w:t>畕ꥬ恠⩍쉺③顐뭋势砦眤剦汋쉾攺猵ꅩ乷</w:t>
      </w:r>
      <w:r>
        <w:rPr/>
        <w:t>ꔤ</w:t>
      </w:r>
      <w:r>
        <w:rPr/>
        <w:t>ꅅ쉇濂为쉨㔮枵琷獗㝤䡦ぉ쉖䨨╳네⽺㡱执숤呤㩏㛂塈喣ꇂ䬳轗숩沣擂㕈幕캱㑹썶</w:t>
      </w:r>
      <w:r>
        <w:rPr/>
        <w:t>ꦏ</w:t>
      </w:r>
      <w:r>
        <w:rPr/>
        <w:t>ぐ쌦枿⥓浍䮮瞏</w:t>
      </w:r>
      <w:r>
        <w:rPr/>
        <w:t>Ⱔ</w:t>
      </w:r>
      <w:r>
        <w:rPr/>
        <w:t>疘湅扯晏㈩啉</w:t>
      </w:r>
      <w:r>
        <w:rPr/>
        <w:t>⠷⢮♀⑬</w:t>
      </w:r>
      <w:r>
        <w:rPr/>
        <w:t>暥〥쉵ꍰ</w:t>
      </w:r>
      <w:r>
        <w:rPr/>
        <w:t>꥟</w:t>
      </w:r>
      <w:r>
        <w:rPr/>
        <w:t>㪱⹓⭓㕫偠䉞</w:t>
      </w:r>
      <w:r>
        <w:rPr/>
        <w:t>⢵</w:t>
      </w:r>
      <w:r>
        <w:rPr/>
        <w:t>歹儴奚伱唪偠坎⭬껍桁煔ㆩ쉾녞瞿倹幩㌩檩䘣</w:t>
      </w:r>
      <w:r>
        <w:rPr/>
        <w:t>ꦻ</w:t>
      </w:r>
      <w:r>
        <w:rPr/>
        <w:t>杄㮱싂怤䮥뽆㨶瑘灴兆</w:t>
      </w:r>
      <w:r>
        <w:rPr/>
        <w:t>ⵎ</w:t>
      </w:r>
      <w:r>
        <w:rPr/>
        <w:t>㇂顈ヂ㕍栥갬쉬祷揂䝟啥栫녯</w:t>
      </w:r>
      <w:r>
        <w:rPr/>
        <w:t>⡯</w:t>
      </w:r>
      <w:r>
        <w:rPr/>
        <w:t>摧婵썈</w:t>
      </w:r>
      <w:r>
        <w:rPr/>
        <w:t>ⴻ</w:t>
      </w:r>
      <w:r>
        <w:rPr/>
        <w:t>幱녕漦㝣⌰縬숨㙙位瑱㠷</w:t>
      </w:r>
      <w:r>
        <w:rPr/>
        <w:t>ꕙ</w:t>
      </w:r>
      <w:r>
        <w:rPr/>
        <w:t>무㯂㑈澡쉖燂村캱䁭⦵숪剣⽳䏂怫㤺嫂䱍㓂楰庻□頣촸쉇匵녈塯硳风숺⥳</w:t>
      </w:r>
      <w:r>
        <w:rPr/>
        <w:t>ꕨ</w:t>
      </w:r>
      <w:r>
        <w:rPr/>
        <w:t>뽎녧啎啃⬨䑤╅琻眫物⑀梮䄷ꄣ䮏뿂䵰㵎⩕</w:t>
      </w:r>
      <w:r>
        <w:rPr/>
        <w:t>⢘</w:t>
      </w:r>
      <w:r>
        <w:rPr/>
        <w:t>坚</w:t>
      </w:r>
      <w:r>
        <w:rPr/>
        <w:t>ⱙ</w:t>
      </w:r>
      <w:r>
        <w:rPr/>
        <w:t>㐵격</w:t>
      </w:r>
      <w:r>
        <w:rPr/>
        <w:t>ꥍ</w:t>
      </w:r>
      <w:r>
        <w:rPr/>
        <w:t>뭥殩</w:t>
      </w:r>
      <w:r>
        <w:rPr/>
        <w:t>⠭</w:t>
      </w:r>
      <w:r>
        <w:rPr/>
        <w:t>丫㡮䱅ꏂ繭</w:t>
      </w:r>
      <w:r>
        <w:rPr/>
        <w:t>Ⱚ</w:t>
      </w:r>
      <w:r>
        <w:rPr/>
        <w:t>皘⽖睧㗃噪瘊㨵䁯ぅ皮潺쉾洶ㅁ쉦뽉⽸⼯匳䊣奏쉐湫츸带碣♓伫㍡뾻⑟싂깅拎㯂걞畾딦␪䅤瀯⩶</w:t>
      </w:r>
      <w:r>
        <w:rPr/>
        <w:t>ꔱ</w:t>
      </w:r>
      <w:r>
        <w:rPr/>
        <w:t>傡䍌⑴㵭嘯⭠壍啣弱㑏兪䣂</w:t>
      </w:r>
      <w:r>
        <w:rPr/>
        <w:t>ⵒ</w:t>
      </w:r>
      <w:r>
        <w:rPr/>
        <w:t>䇂㩥繏倫숩슮ꍭ㝤㵺揂怭湖猶轕싎썷ィ䉠〭녙嫂窡⹵漯癃ꅏ䴽椰</w:t>
      </w:r>
      <w:r>
        <w:rPr/>
        <w:t>⡌</w:t>
      </w:r>
      <w:r>
        <w:rPr/>
        <w:t>慭⸦琬硫☸晸汾쉚䁵牖䈬牥숪穷え뽲쉟㑒䅁뽴潤䪥썰偀㒣⍏啓潹䙈琭頰䨥楚츪㵰ꎡ窿⬩搪䚬㭶飂牆礤旂숣䙷슡싂슩徱噑䮵䕈毂캥祉揂䰻䥤깂摗㞩㏎佸</w:t>
      </w:r>
      <w:r>
        <w:rPr/>
        <w:t>Ᵽ</w:t>
      </w:r>
      <w:r>
        <w:rPr/>
        <w:t>ꍓ圻ꍲ撣辩㵋帨煅㓂硬㭂숱뽘ꍅ⩋汷</w:t>
      </w:r>
      <w:r>
        <w:rPr/>
        <w:t>ⵕ</w:t>
      </w:r>
      <w:r>
        <w:rPr/>
        <w:t>橘쉂檵䀰斥㝀淂</w:t>
      </w:r>
      <w:r>
        <w:rPr/>
        <w:t>⡀</w:t>
      </w:r>
      <w:r>
        <w:rPr/>
        <w:t>䑗䅈䝾쉌</w:t>
      </w:r>
      <w:r>
        <w:rPr/>
        <w:t>ꗂ</w:t>
      </w:r>
      <w:r>
        <w:rPr/>
        <w:t>愱⍋㭴䝉䟂湹㝘땟</w:t>
      </w:r>
      <w:r>
        <w:rPr/>
        <w:t>ꕧ</w:t>
      </w:r>
      <w:r>
        <w:rPr/>
        <w:t>游숹珂䲏쉣뽖碡䥰匦灨뼱倭樬偕숣㦱瑱㜫繙楓祎桞쉺啪〫䴸微楺䛎</w:t>
      </w:r>
      <w:r>
        <w:rPr/>
        <w:t>ⷂ</w:t>
      </w:r>
      <w:r>
        <w:rPr/>
        <w:t>䑴㶻슥䲘㠪⼶♪춥쉋䫂쌤瘽슮䑙딻习祃⩕⍎稣彡摦㜽恋儣佲ㅐ칭㨱祃</w:t>
      </w:r>
      <w:r>
        <w:rPr/>
        <w:t>꧂</w:t>
      </w:r>
      <w:r>
        <w:rPr/>
        <w:t>䌪㡘쉸쉤⭯⒏戻침䷎瑎䵄㡞丩䓎恣뗍睥㙚橖俍湺䴸务뼶怣怦㕣偆㉸뮩䁦츩슩쉏썆灘</w:t>
      </w:r>
      <w:r>
        <w:rPr/>
        <w:t>ꗂ</w:t>
      </w:r>
      <w:r>
        <w:rPr/>
        <w:t>眦䉳ㅭ쉊攷⌵橮㵕㈭矎瘽皩촻깗⑤⩯뼳織묪㩋⩠颩怩伹务儽㌥䤷妿䥀〬</w:t>
      </w:r>
      <w:r>
        <w:rPr/>
        <w:t>Ⳃ</w:t>
      </w:r>
      <w:r>
        <w:rPr/>
        <w:t>砹넺</w:t>
      </w:r>
      <w:r>
        <w:rPr/>
        <w:t>꤭</w:t>
      </w:r>
      <w:r>
        <w:rPr/>
        <w:t>卾㫂뿍䀪㵍싂歌쉅㋎吥㤳㚏</w:t>
      </w:r>
      <w:r>
        <w:rPr/>
        <w:t>ꔬ</w:t>
      </w:r>
      <w:r>
        <w:rPr/>
        <w:t>坬떿瓂䥕硴呬쉑牘</w:t>
      </w:r>
      <w:r>
        <w:rPr/>
        <w:t>꧂</w:t>
      </w:r>
      <w:r>
        <w:rPr/>
        <w:t>䁣걾⥐䭣뽘兑㝏䢵䷂刬敠䝞扶硸䰦惂匵疡⏂穃</w:t>
      </w:r>
      <w:r>
        <w:rPr/>
        <w:t>⣂</w:t>
      </w:r>
      <w:r>
        <w:rPr/>
        <w:t>긨忂ꍺ䝄䥺쉩刷憡쉾쉅싍堻ヂ싍⨻쉲嘲㭚癑忂뼪㗂㥅</w:t>
      </w:r>
      <w:r>
        <w:rPr/>
        <w:t>ⶻ</w:t>
      </w:r>
      <w:r>
        <w:rPr/>
        <w:t>㕫杪䉄窮칧癚硥ꥭ昭嗂丶䩗硵㵖䓍辩㆘⥒쉾摔猯㛃硎㩧䈩䐺㬵棍㑬燂潒㕫</w:t>
      </w:r>
      <w:r>
        <w:rPr/>
        <w:t>ⱬ</w:t>
      </w:r>
      <w:r>
        <w:rPr/>
        <w:t>깷숽瀰</w:t>
      </w:r>
      <w:r>
        <w:rPr/>
        <w:t>⠣</w:t>
      </w:r>
      <w:r>
        <w:rPr/>
        <w:t>債䒮</w:t>
      </w:r>
      <w:r>
        <w:rPr/>
        <w:t>ⵖ</w:t>
      </w:r>
      <w:r>
        <w:rPr/>
        <w:t>悱䨩슥扰瀷㬪쉩圳⸽䚡䙺춥䙦⪱</w:t>
      </w:r>
      <w:r>
        <w:rPr/>
        <w:t>ꕵ</w:t>
      </w:r>
      <w:r>
        <w:rPr/>
        <w:t>䠹걞䈣쉃ꍤ⽦숥</w:t>
      </w:r>
      <w:r>
        <w:rPr/>
        <w:t>ⰹ⫂</w:t>
      </w:r>
      <w:r>
        <w:rPr/>
        <w:t>㍑⼵疱縶楗꥕㓍쉨䉊獓偰䩡쉍┭㜽枩</w:t>
      </w:r>
      <w:r>
        <w:rPr/>
        <w:t>⠹</w:t>
      </w:r>
      <w:r>
        <w:rPr/>
        <w:t>輦扷硖ꥶ䏂곂堩慖⩣⧂䇂⥳㣂疿泂숩䭸⚘㛂幈깅摓⩲䭯ꍵㆵ殬㷂쉎繷㙒㜺⵪㔺╇橣쉋㝖㙱ꅐ䩥䖿☫囂쉣</w:t>
      </w:r>
      <w:r>
        <w:rPr/>
        <w:t>ꖡ</w:t>
      </w:r>
      <w:r>
        <w:rPr/>
        <w:t>ꌊ⹚盂弪촨皥⍉䪥湳</w:t>
      </w:r>
      <w:r>
        <w:rPr/>
        <w:t>ⷂ</w:t>
      </w:r>
      <w:r>
        <w:rPr/>
        <w:t>㙈䑙楧摭棂ꍤ⩭䴫ㅹ畣㥧⥞䡆祁꥘♭깊⥤瞮䯂㷃⵳捰⿎㯂싃</w:t>
      </w:r>
      <w:r>
        <w:rPr/>
        <w:t>ꕺ</w:t>
      </w:r>
      <w:r>
        <w:rPr/>
        <w:t>町깈䡺辵頤싃䖥噷䉧㶩繴칑뭊硈匰ぐ恲숲椭⼪哂顴⭔깫序ꅭ꥖썀㦘戭慤㗂喿⌶뽸輺㴫⨷睨쉞硊⌱忂彙幭⭄ꥶ㘺㇂걉쵞㩙䡮㟂츲뽃甽칋뽤</w:t>
      </w:r>
      <w:r>
        <w:rPr/>
        <w:t>꧂</w:t>
      </w:r>
      <w:r>
        <w:rPr/>
        <w:t>㑌慈幂숮䕉ㄳꍑ啖張ꎡ祦颵㔩⾡窘쉰㭮恑璮㭢㩱</w:t>
      </w:r>
      <w:r>
        <w:rPr/>
        <w:t>꤯</w:t>
      </w:r>
      <w:r>
        <w:rPr/>
        <w:t>䱫炩吨䏂䵦婷垡煞㨽浵⹞칂⬶쉗剕灴留啾磍䁮갴区쉪幦</w:t>
      </w:r>
      <w:r>
        <w:rPr/>
        <w:t>⢏</w:t>
      </w:r>
      <w:r>
        <w:rPr/>
        <w:t>䱋扅祮쉏煺숰</w:t>
      </w:r>
      <w:r>
        <w:rPr/>
        <w:t>⠥</w:t>
      </w:r>
      <w:r>
        <w:rPr/>
        <w:t>ぁ</w:t>
      </w:r>
      <w:r>
        <w:rPr/>
        <w:t>⡆</w:t>
      </w:r>
      <w:r>
        <w:rPr/>
        <w:t>숤쉤⥍⎿摗쉴嗂磂瞻䑩╚㝋슏瀹摪쉯癖偶旍㝣㶥䘫珃䑬浈䗂㝸湥嘮⯂⛂쎥瑎捵쉬츽습쉸輥뽃ꌱ싂穘⩞⥉砬爷娶⴯然㡊쉧奺沥濂⩹㙰숯ꍫ뿂䫂㍖쉙硎啋ㄵ깨</w:t>
      </w:r>
      <w:r>
        <w:rPr/>
        <w:t>ꥏ</w:t>
      </w:r>
      <w:r>
        <w:rPr/>
        <w:t>㥓䱍殣瓂⺡긥쉉呲</w:t>
      </w:r>
      <w:r>
        <w:rPr/>
        <w:t>ꕚ</w:t>
      </w:r>
      <w:r>
        <w:rPr/>
        <w:t>輪딶卙⭤栶</w:t>
      </w:r>
      <w:r>
        <w:rPr/>
        <w:t>ꤲ</w:t>
      </w:r>
      <w:r>
        <w:rPr/>
        <w:t>瑃歏厏䥆㏂㩉桧瑔剔숱堦矃樺䞬杕䤽汫숲䀲椵框㬪㙨숺갭놣汮坃唸呥皱䵷♢츨䰭睲숦榡䱥쎡橅桍슥䱳㖣攨䤲쉃䪩癎弯싂唪严〲숪拂歩汀発㣂摆땥窻奋⨣沮睵숯懎⑱딪㉢㯂쉾濂偊ㅮ欩싂뼱轢쵴䠬獟숶♁恁숱扏䬳欯䆻㡺쉲幠擂憻扯顁砥칕彅浉礷牅仂敄䳂堭婖䆩쉀卢㩞睌婵䦻䭄癭쵺䥸轧湀㉉☨㈦杓娨繷〨</w:t>
      </w:r>
      <w:r>
        <w:rPr/>
        <w:t>ꦣ</w:t>
      </w:r>
      <w:r>
        <w:rPr/>
        <w:t>坸꥕䁋偍夷</w:t>
      </w:r>
      <w:r>
        <w:rPr/>
        <w:t>ⵓꔺ</w:t>
      </w:r>
      <w:r>
        <w:rPr/>
        <w:t>㑭卬䁲쉐⥂쉃牙쉔</w:t>
      </w:r>
      <w:r>
        <w:rPr/>
        <w:t>ⵑ</w:t>
      </w:r>
      <w:r>
        <w:rPr/>
        <w:t>愰灓䥸妮敪飂</w:t>
      </w:r>
      <w:r>
        <w:rPr/>
        <w:t>ꤷ</w:t>
      </w:r>
      <w:r>
        <w:rPr/>
        <w:t>剂</w:t>
      </w:r>
      <w:r>
        <w:rPr/>
        <w:t>⡬</w:t>
      </w:r>
      <w:r>
        <w:rPr/>
        <w:t>뗍䙫⑸ぞ넳⺱县䡸噵䝩䭙唶뮏嫂㑡㥞쉎䵴㉔嫂䞘걺䈦氳䉊뭙싂㵬䭤</w:t>
      </w:r>
      <w:r>
        <w:rPr/>
        <w:t>ꤷ</w:t>
      </w:r>
      <w:r>
        <w:rPr/>
        <w:t>煆睒㙡矂㜭焥總䑦稹㬪癓ꥮ䪬곍ㄻ奕</w:t>
      </w:r>
      <w:r>
        <w:rPr/>
        <w:t>ꦩ⹨</w:t>
      </w:r>
      <w:r>
        <w:rPr/>
        <w:t>䆣橯ꄮ쉮炩睲㴱楖䉏飃䷂桳猳⭎憿唵㥩딤吥䭗습㠸敮⤸긺浃䬲㍵瘷</w:t>
      </w:r>
      <w:r>
        <w:rPr/>
        <w:t>Ⱛ</w:t>
      </w:r>
      <w:r>
        <w:rPr/>
        <w:t>㛃쉁轕恋䩞珂㝍䏂弳ꅡ㍷坂噇桡䨳넱ガ⩦䵧㩞㐵⭩潰㐭玘땚畭⩊䶿㕘攭啠⏂싂䍺쉰㑺</w:t>
      </w:r>
      <w:r>
        <w:rPr/>
        <w:t>ⱋ</w:t>
      </w:r>
      <w:r>
        <w:rPr/>
        <w:t>橂긣敘㌊⼻㇍㍮⽀娳㊣悻ㅧ愲㟂뭙⬬彮⍭歨㘻⾣弮숺窬僂</w:t>
      </w:r>
      <w:r>
        <w:rPr/>
        <w:t>ⴷ</w:t>
      </w:r>
      <w:r>
        <w:rPr/>
        <w:t>䛂뼹♈儳額灟</w:t>
      </w:r>
      <w:r>
        <w:rPr/>
        <w:t>ⱺ</w:t>
      </w:r>
      <w:r>
        <w:rPr/>
        <w:t>䃂廎橬㙈坧ㅊ偮갻㚣摹ꅖ捒昹梩䩲ㄺ䠻쉓⩫⵱쉈椯悩쉣び凂뿂爬䫂あ䵵㷂╩慸忂◃欱칔氶䃍䩕墏⩷⒵场灲瘭숦杂檵쵈偐祑쏍</w:t>
      </w:r>
      <w:r>
        <w:rPr/>
        <w:t>ⵟ⸷</w:t>
      </w:r>
      <w:r>
        <w:rPr/>
        <w:t>䡐搬</w:t>
      </w:r>
      <w:r>
        <w:rPr/>
        <w:t>⡸</w:t>
      </w:r>
      <w:r>
        <w:rPr/>
        <w:t>潹杧䮣쉑뽅㉙噧쉥䝟녲</w:t>
      </w:r>
      <w:r>
        <w:rPr/>
        <w:t>꧂</w:t>
      </w:r>
      <w:r>
        <w:rPr/>
        <w:t>쉂숪烂敖⹚牒촸琽䵮䵉泂啹幍</w:t>
      </w:r>
      <w:r>
        <w:rPr/>
        <w:t>⢬</w:t>
      </w:r>
      <w:r>
        <w:rPr/>
        <w:t>湓⸹欦쉞捅檱爵爪䋂䥟</w:t>
      </w:r>
      <w:r>
        <w:rPr/>
        <w:t>ⵟ</w:t>
      </w:r>
      <w:r>
        <w:rPr/>
        <w:t>쉳믂䩡칁쉆潪⪵頣烂樵熻⵱</w:t>
      </w:r>
      <w:r>
        <w:rPr/>
        <w:t>꧂</w:t>
      </w:r>
      <w:r>
        <w:rPr/>
        <w:t>汨쉩癕ꇂ瘣焫쉱㠳⺥숯ꇃ䵫긹穀㜣䑩擂穞녕䝐㊏숫庡䚩ぉケꥣ灀</w:t>
      </w:r>
      <w:r>
        <w:rPr/>
        <w:t>⠬</w:t>
      </w:r>
      <w:r>
        <w:rPr/>
        <w:t>䱬</w:t>
      </w:r>
      <w:r>
        <w:rPr/>
        <w:t>⢿</w:t>
      </w:r>
      <w:r>
        <w:rPr/>
        <w:t>婹歹⩢⫎䡓쉢㮿塺춿摡畕믂彇䐣佚㑐⥦轁敤ㄯ䭗ꍆ矂⩇彶땀㵷榬前쉚쌵⭃椶♉⽒ㄮ㊏㦡녦䢱晠⩇</w:t>
      </w:r>
      <w:r>
        <w:rPr/>
        <w:t>ꕶ</w:t>
      </w:r>
      <w:r>
        <w:rPr/>
        <w:t>쉹</w:t>
      </w:r>
      <w:r>
        <w:rPr/>
        <w:t>꥟</w:t>
      </w:r>
      <w:r>
        <w:rPr/>
        <w:t>礤牟填顆믃䴱䉗㤮ㅱ</w:t>
      </w:r>
      <w:r>
        <w:rPr/>
        <w:t>ꕨⶩ</w:t>
      </w:r>
      <w:r>
        <w:rPr/>
        <w:t>䤯⹊䫂㒥㠶䵇盃쉂쉊땥쉁浓䲿恷浃⽧縵华녍㕶</w:t>
      </w:r>
      <w:r>
        <w:rPr/>
        <w:t>ꖻ</w:t>
      </w:r>
      <w:r>
        <w:rPr/>
        <w:t>뗍⬣乹㩤挮쉚䑟</w:t>
      </w:r>
      <w:r>
        <w:rPr/>
        <w:t>⢿</w:t>
      </w:r>
      <w:r>
        <w:rPr/>
        <w:t>싂繉噟敓꥞塧窏斩䅏㝬䡫䐮쉋䈵䘱爯⽆䉸䠴⏎㥵䟍䰲樽㙶圲┤䁒ꄷ㐤楊</w:t>
      </w:r>
      <w:r>
        <w:rPr/>
        <w:t>⠣</w:t>
      </w:r>
      <w:r>
        <w:rPr/>
        <w:t>慎繟塥칍傮쏂徣㗍湄卌㝤煱䮥甲兟䝓䕋㤩术汑檬뭞洪搩쉳琤䡔湪⑭㥱ꌣ牴敚䱱껂䥡摴칫歚楏㊩⼻⽪婞</w:t>
      </w:r>
      <w:r>
        <w:rPr/>
        <w:t>⡚⑶⍫</w:t>
      </w:r>
      <w:r>
        <w:rPr/>
        <w:t>䂥숮揂搦顈뇃幐䉒쉕畫き癕⍮仂쉴欫佩㕦⻂㙬盂倻睑䎥眤搥쉮畓╠㩪疥쉮╤繃㕺䥶뭫疡吭楁⵶ꅂ</w:t>
      </w:r>
      <w:r>
        <w:rPr/>
        <w:t>ꦬ</w:t>
      </w:r>
      <w:r>
        <w:rPr/>
        <w:t>㙖顁䅎啸䝉楏灩㞩䄺뽕䜻썠摫츻ꅷ祱輪瞡믂㉙兊琲欤偨栽场䔯㙆㒣㙘塊</w:t>
      </w:r>
      <w:r>
        <w:rPr/>
        <w:t>ꕅ</w:t>
      </w:r>
      <w:r>
        <w:rPr/>
        <w:t>뽙㵉晞䊘걲㘽견</w:t>
      </w:r>
      <w:r>
        <w:rPr/>
        <w:t>꥟ꥎ</w:t>
      </w:r>
      <w:r>
        <w:rPr/>
        <w:t>桀㘨깭䥭쉩㌨숮樸숹ꥸ恞涣䝺儩뭺녷獎䪏쉾浞녁숯央⮱䚣슩뼪䱠ꥦ橒ꌨ⬪쉭숩㭏喡쉕⩯棂珍嗂乷捎撿䍖塢戽浞啔촳攮娽╉㍳㙡拂呟</w:t>
      </w:r>
      <w:r>
        <w:rPr/>
        <w:t>ꗂ</w:t>
      </w:r>
      <w:r>
        <w:rPr/>
        <w:t>䆿꺱㕰㗂䩃甲䩎걃⼱敮圣潘䡴珎乹䍸㝷깢⮵㩨乐䮣挲䥍╩┫㉊娬硎椽싂櫂쉾䙉Ⓕ싂⼽朊쉓䷂숩急䙬䱁⸭⤶㭐幬컂癸兺쉸䊡捡쉌撿슻䑊㙥没걣䵠㉠㌣㍢杘䆮⪩甪海㕺伹惂</w:t>
      </w:r>
      <w:r>
        <w:rPr/>
        <w:t>ꖿ</w:t>
      </w:r>
      <w:r>
        <w:rPr/>
        <w:t>煫穲坱䐪걟썫䵱偶癮杵</w:t>
      </w:r>
      <w:r>
        <w:rPr/>
        <w:t>ꦱ</w:t>
      </w:r>
      <w:r>
        <w:rPr/>
        <w:t>䉐쉆깨슡浚丸</w:t>
      </w:r>
      <w:r>
        <w:rPr/>
        <w:t>ⵒ</w:t>
      </w:r>
      <w:r>
        <w:rPr/>
        <w:t>㏂纩㡦ㅃ硹⑑ꏃ쉴⭰塸숯刴䥏슱轂滂┴晵䟃卵桚轸橫</w:t>
      </w:r>
      <w:r>
        <w:rPr/>
        <w:t>ꗂ</w:t>
      </w:r>
      <w:r>
        <w:rPr/>
        <w:t>橌⌳乵䩹㍊祸</w:t>
      </w:r>
      <w:r>
        <w:rPr/>
        <w:t>ꗂ</w:t>
      </w:r>
      <w:r>
        <w:rPr/>
        <w:t>恑溩刮畖愫⚘䱸娪ꄴ祊䉶縪䱮璱ㅾ싂盂煌漪儷佹뼤쉱⑪㉑쉰捶㝨瑏喱㉶칒</w:t>
      </w:r>
      <w:r>
        <w:rPr/>
        <w:t>ꔺ</w:t>
      </w:r>
      <w:r>
        <w:rPr/>
        <w:t>癤䯂쉃奔佐䅍捦楨姂愥䁴願쉔쉾㑧㩤</w:t>
      </w:r>
      <w:r>
        <w:rPr/>
        <w:t>ⶱ</w:t>
      </w:r>
      <w:r>
        <w:rPr/>
        <w:t>榻</w:t>
      </w:r>
      <w:r>
        <w:rPr/>
        <w:t>ꗂ</w:t>
      </w:r>
      <w:r>
        <w:rPr/>
        <w:t>써砸嚱◎呕ꥸ濃瓂䡐燂祹깐춮뽂썳徱儦睴夭獾晏疡땄吸╠㵬깡걧䊥쉗┮䕭癙䩥犵㵥숭⤪䕲츯祐晉㙪呢䃂啔껂</w:t>
      </w:r>
      <w:r>
        <w:rPr/>
        <w:t>ꔲ</w:t>
      </w:r>
      <w:r>
        <w:rPr/>
        <w:t>㊥䀥䂱噆싂䑥瀺䇎</w:t>
      </w:r>
      <w:r>
        <w:rPr/>
        <w:t>ⷂ</w:t>
      </w:r>
      <w:r>
        <w:rPr/>
        <w:t>佗⸲淂戤ꌮ妵쉯Ⓜ⫍넨䄤嗂⩢㕏杊♯䄹⫃컂㉢风繮佀带⩏㈥슡⑳ꏃ䁂顦㓂䖣斬獊㭐䋂䂘爷䁑杣迂⩞</w:t>
      </w:r>
      <w:r>
        <w:rPr/>
        <w:t>⡄</w:t>
      </w:r>
      <w:r>
        <w:rPr/>
        <w:t>䵣㭺娥䙱⥭㜺쉴쉹穎摴㝖潩䄺束坩掿㖥䎬琦䐴偢땉╗칍搥矂牧</w:t>
      </w:r>
      <w:r>
        <w:rPr/>
        <w:t>꧂</w:t>
      </w:r>
      <w:r>
        <w:rPr/>
        <w:t>咬ꅙ땵⬯껂炣楧⹶㡪憡㖵쉢㬨秂奄䑨썱딯䭳썦扚䴰䅌坍㬤뽐묷啉깳㋂습瑮煅䥣䥆䙥걆</w:t>
      </w:r>
      <w:r>
        <w:rPr/>
        <w:t>ⱓ</w:t>
      </w:r>
      <w:r>
        <w:rPr/>
        <w:t>쉒珂恂╸㷂䜬㏂煃㭤剈穔勂怴㙈ㅹ⍵묩坠㭺슱楷癞썢幧灴딴</w:t>
      </w:r>
      <w:r>
        <w:rPr/>
        <w:t>⣂</w:t>
      </w:r>
      <w:r>
        <w:rPr/>
        <w:t>⽆슣䀫帮싂걋䌴깷㴺䙾캏㷂潭</w:t>
      </w:r>
      <w:r>
        <w:rPr/>
        <w:t>ⵞ</w:t>
      </w:r>
      <w:r>
        <w:rPr/>
        <w:t>칧戸乥썲纵樸睈䴪쉹</w:t>
      </w:r>
      <w:r>
        <w:rPr/>
        <w:t>ꕉ</w:t>
      </w:r>
      <w:r>
        <w:rPr/>
        <w:t>쉂쉉䉘㭇㴵⚩⪮㩖㎱걢</w:t>
      </w:r>
      <w:r>
        <w:rPr/>
        <w:t>ⵇ</w:t>
      </w:r>
      <w:r>
        <w:rPr/>
        <w:t>瀥恪总灪䉋썹壂숹쌭夺뭁쉸믂⥦欶쉺嚣ヂ䅙项䁄䬣㉰㡐汩쉳伶傱뽣䩶ꍶ丮쉗畱䖩쉃摶숻㉃숱灟䑯繥ォ㵒橐熣碡꥘䰰ꄪ䩌礭汰晀뮏䐺䰤䉶쵃㵺넴⽡⥾娲瑅겻㔨暵睃슏묪⑒玮䒘坱㘯穊㊡䨳쵠싂☤뭧䘭습䃃ꏂ琯䉏ꥣ⥴懂歞ꥫ憏楳뿂䡊♎绂汊䡯╧扤⿎䤪畏쉨祲曍넳⥙쉌䛂呮乚恧杮働䝔灭皬⾬徣矂卂⩚⩕琯疿硇䐬⑒䜭煆砸쉭뿃恀㥀爯</w:t>
      </w:r>
      <w:r>
        <w:rPr/>
        <w:t>⠩</w:t>
      </w:r>
      <w:r>
        <w:rPr/>
        <w:t>汚</w:t>
      </w:r>
      <w:r>
        <w:rPr/>
        <w:t>ꖣ</w:t>
      </w:r>
      <w:r>
        <w:rPr/>
        <w:t>夊㝰ꄦ촽末潏杲</w:t>
      </w:r>
      <w:r>
        <w:rPr/>
        <w:t>ⵙ</w:t>
      </w:r>
      <w:r>
        <w:rPr/>
        <w:t>䕯番䩃浞恧컂⼷㫂믂㍎歰潑숩䄯쉹▥吲䈰⨹帻ㅦ㡪飂僂晄╥⩅ㄻ塩쉑뿂녠␯瘬挵咣佹先⽅玣땗䡣ꍄ繩揂椣傏牫䑚䩆轘ꅘ싂㑾</w:t>
      </w:r>
      <w:r>
        <w:rPr/>
        <w:t>꧍</w:t>
      </w:r>
      <w:r>
        <w:rPr/>
        <w:t>㨺彾繎⮬㥯顎</w:t>
      </w:r>
      <w:r>
        <w:rPr/>
        <w:t>ꕠ</w:t>
      </w:r>
      <w:r>
        <w:rPr/>
        <w:t>㜳⽐</w:t>
      </w:r>
      <w:r>
        <w:rPr/>
        <w:t>ⱷ</w:t>
      </w:r>
      <w:r>
        <w:rPr/>
        <w:t>ꅇ썤㑥積繴㞻Ⓜ㝷깍塃仍柎ꥩ㦣ꥺ츱⼵㍏</w:t>
      </w:r>
      <w:r>
        <w:rPr/>
        <w:t>⡠</w:t>
      </w:r>
      <w:r>
        <w:rPr/>
        <w:t>㙅呐栤判</w:t>
      </w:r>
      <w:r>
        <w:rPr/>
        <w:t>ⷂ</w:t>
      </w:r>
      <w:r>
        <w:rPr/>
        <w:t>䵥꺮⍚彥</w:t>
      </w:r>
      <w:r>
        <w:rPr/>
        <w:t>ⵕ</w:t>
      </w:r>
      <w:r>
        <w:rPr/>
        <w:t>썫纩剭䅖䱫匣⩆숶ㅖ</w:t>
      </w:r>
      <w:r>
        <w:rPr/>
        <w:t>ⱀ</w:t>
      </w:r>
      <w:r>
        <w:rPr/>
        <w:t>䞿䋍쵚睷㘫쉵䟂繍扨䩇愷䩦瑦协㠭㬴杙넺ざ桟⥊㎮숪轴</w:t>
      </w:r>
      <w:r>
        <w:rPr/>
        <w:t>ꦻ</w:t>
      </w:r>
      <w:r>
        <w:rPr/>
        <w:t>䬳䄩䕎䫂埂⥔擂䮿扺싂く轪䝡䰮䥴樻樨㝪⹩獦椪슡믍묪侬頰숷憵桹ꥳ搱堶쉶卡乙뽌㟂깾䆱䅙稸쉙녘⑀쵢橢㕗熡깳⽳株䝰嘳㑪幑칧案䱥娷洹╴瑦⻂噄癑┹㡌</w:t>
      </w:r>
      <w:r>
        <w:rPr/>
        <w:t>ꥉ</w:t>
      </w:r>
      <w:r>
        <w:rPr/>
        <w:t>ꆡ⾮犿穏䋂䭆⒣䍬⩘楸侱䁟削쉹쉖㵱绂㵾䣃䍄</w:t>
      </w:r>
      <w:r>
        <w:rPr/>
        <w:t>ꥄ</w:t>
      </w:r>
      <w:r>
        <w:rPr/>
        <w:t>쉓䙥畘⬲嘪Ⓜ乡㦿걑쉢潯侘슿濂숩싂弸妩⩃朹쵐䁞ꄦ帯橞숳䝕䨯椻쎣殿</w:t>
      </w:r>
      <w:r>
        <w:rPr/>
        <w:t>ⵗ</w:t>
      </w:r>
      <w:r>
        <w:rPr/>
        <w:t>瞱걄汶䶥纮ꍖ婟夥믂橏眫㉶棂傏剟檿⽍쉅垩㵂䌪䍲♑ぷ㬤␺灐쵸⛂䩮捕썅慕㓂牮칂䑖啮</w:t>
      </w:r>
      <w:r>
        <w:rPr/>
        <w:t>ꗂ</w:t>
      </w:r>
      <w:r>
        <w:rPr/>
        <w:t>⡓</w:t>
      </w:r>
      <w:r>
        <w:rPr/>
        <w:t>㍩灋䍔灵䘦䰺촭뿃弦㧂据唶</w:t>
      </w:r>
      <w:r>
        <w:rPr/>
        <w:t>ⵢ</w:t>
      </w:r>
      <w:r>
        <w:rPr/>
        <w:t>㴬⭡숶丱乮┵䕒⫂矂千</w:t>
      </w:r>
      <w:r>
        <w:rPr/>
        <w:t>ꦿ</w:t>
      </w:r>
      <w:r>
        <w:rPr/>
        <w:t>ꅄ⸹┶촩䀷㈪숪쉖喬唷瀳瘬꥾响</w:t>
      </w:r>
      <w:r>
        <w:rPr/>
        <w:t>ⱗ</w:t>
      </w:r>
      <w:r>
        <w:rPr/>
        <w:t>ぞꍑ䚡䱋掏灐䥦獐㭓㬽㙘</w:t>
      </w:r>
      <w:r>
        <w:rPr/>
        <w:t>⠯⥮</w:t>
      </w:r>
      <w:r>
        <w:rPr/>
        <w:t>澏싂숽⭕㵍䥄쌦杠㩪辘故涬</w:t>
      </w:r>
      <w:r>
        <w:rPr/>
        <w:t>꤯</w:t>
      </w:r>
      <w:r>
        <w:rPr/>
        <w:t>熿뽶渪䤲俎䍀䀮뾮ꏎ娱갩汨午溿⨰ꄺ催来캩㍌㭅䕐眫擎抩獲湡㛂</w:t>
      </w:r>
      <w:r>
        <w:rPr/>
        <w:t>ꖩ</w:t>
      </w:r>
      <w:r>
        <w:rPr/>
        <w:t>砤쉕癪䄪疥䅙愵㔺</w:t>
      </w:r>
      <w:r>
        <w:rPr/>
        <w:t>⡥⭦</w:t>
      </w:r>
      <w:r>
        <w:rPr/>
        <w:t>塎⬭扗㝺楆숻㮬ꍁ⫂⍯恦转奍㭵硗䤻쉱믂幯礳</w:t>
      </w:r>
      <w:r>
        <w:rPr/>
        <w:t>꧂</w:t>
      </w:r>
      <w:r>
        <w:rPr/>
        <w:t>싂䝸䡙쉪梻㠭䍑㵨쉋⦣쉪싂㌤⍇㷂⵳⹊倽깍</w:t>
      </w:r>
      <w:r>
        <w:rPr/>
        <w:t>ⱬ</w:t>
      </w:r>
      <w:r>
        <w:rPr/>
        <w:t>搲㡍㵟쏂</w:t>
      </w:r>
      <w:r>
        <w:rPr/>
        <w:t>ꦩ</w:t>
      </w:r>
      <w:r>
        <w:rPr/>
        <w:t>썚捰牉䭗檮橈꥞⑥堤㘷쉒</w:t>
      </w:r>
      <w:r>
        <w:rPr/>
        <w:t>ꕀ</w:t>
      </w:r>
      <w:r>
        <w:rPr/>
        <w:t>㋂䑄橀揂敊䱄煃칰䍎娰쉷䨻埂杴畉䉎彄⑹⮩毂繨祗㘴䚵㣂畎㉋椨⎱㔭䜨䢮儩眱畗숩䪩</w:t>
      </w:r>
      <w:r>
        <w:rPr/>
        <w:t>Ⱛ</w:t>
      </w:r>
      <w:r>
        <w:rPr/>
        <w:t>㭫硆槃꥗操㵌仂㩕刴㐴㙃愸熱朽숊슿伬毂䠲⻂걐뭁쉪㯂手쉠䡐⩬▣体券ꥶ頹痃氣畇挦╷挪砹磂〷伯♭僂痃堫ꥡ䢱⚵㜽嗂␪傡ꌫ稣拃漶溩杷숦頽洱妱惍撵</w:t>
      </w:r>
      <w:r>
        <w:rPr/>
        <w:t>ꗂ</w:t>
      </w:r>
      <w:r>
        <w:rPr/>
        <w:t>塰싂⺩⍦秂牬䡢</w:t>
      </w:r>
      <w:r>
        <w:rPr/>
        <w:t>ꖡ</w:t>
      </w:r>
      <w:r>
        <w:rPr/>
        <w:t>쉾塱幀컂쉢汤싂㣍噎咩㜯瓂夻㶻敟</w:t>
      </w:r>
      <w:r>
        <w:rPr/>
        <w:t>꤯</w:t>
      </w:r>
      <w:r>
        <w:rPr/>
        <w:t>싂澮兣掵ꌶ䠶䀭㕇䮻䱂숸強⼦</w:t>
      </w:r>
      <w:r>
        <w:rPr/>
        <w:t>ⲡ</w:t>
      </w:r>
      <w:r>
        <w:rPr/>
        <w:t>쉟灡湨离쉅猺塦圻䉃晔⪱斵〵㦵⪩穐</w:t>
      </w:r>
      <w:r>
        <w:rPr/>
        <w:t>⡟</w:t>
      </w:r>
      <w:r>
        <w:rPr/>
        <w:t>ꤤ</w:t>
      </w:r>
      <w:r>
        <w:rPr/>
        <w:t>煇〪幇牂田址긹㐪䣂쉨</w:t>
      </w:r>
      <w:r>
        <w:rPr/>
        <w:t>ꥉ</w:t>
      </w:r>
      <w:r>
        <w:rPr/>
        <w:t>싂剕</w:t>
      </w:r>
      <w:r>
        <w:rPr/>
        <w:t>ꕖ</w:t>
      </w:r>
      <w:r>
        <w:rPr/>
        <w:t>ⰴ</w:t>
      </w:r>
      <w:r>
        <w:rPr/>
        <w:t>㝮㠳☻㫂ꄨ쉷ꆵ佧♈捐眰┫彯睌묱祙窘悬竂⩂슿묪磂轡촪숪㌽츷壂녒橣穉쉄焩갬녬슩쉞䨨恓掩Ⓙし竂祕쉬辱ꏍ娬暣쉣ꅳ䞻</w:t>
      </w:r>
      <w:r>
        <w:rPr/>
        <w:t>ꥁ</w:t>
      </w:r>
      <w:r>
        <w:rPr/>
        <w:t>䙍䉖愱才是㎣쉙숬卬</w:t>
      </w:r>
      <w:r>
        <w:rPr/>
        <w:t>ⵓ</w:t>
      </w:r>
      <w:r>
        <w:rPr/>
        <w:t>숪싂⍗䍗쉲뼦淂㗂㫂칤⮱▻㬪䈪辮쉐䕩</w:t>
      </w:r>
      <w:r>
        <w:rPr/>
        <w:t>ⵣ⪩</w:t>
      </w:r>
      <w:r>
        <w:rPr/>
        <w:t>亩繱燂獌摦딥噦⥣숦싍氹㜯晵㡤㔷拂건⚣Ⓜ䭮槂뇂숳〮⪏⩀怣ꥸ쉆伫瑭䴨썬救⧃묪㌺ㅤ偞䵤暘쉚쉕慳녴⩪牏煟椲䊮剢卮녰䕇卅捱牬㌪傮矂氰㴣祖弮㞩䭍礪뭘</w:t>
      </w:r>
      <w:r>
        <w:rPr/>
        <w:t>ⵈ</w:t>
      </w:r>
      <w:r>
        <w:rPr/>
        <w:t>㌲㶩䋂䉳㵞싂眰뽕뽥サ硫捣╁抡䅧╇䉎塓</w:t>
      </w:r>
      <w:r>
        <w:rPr/>
        <w:t>ꤹ</w:t>
      </w:r>
      <w:r>
        <w:rPr/>
        <w:t>ヂ繃</w:t>
      </w:r>
      <w:r>
        <w:rPr/>
        <w:t>ꖥ</w:t>
      </w:r>
      <w:r>
        <w:rPr/>
        <w:t>睊┦⩌쉁쵕숺쵀껂</w:t>
      </w:r>
      <w:r>
        <w:rPr/>
        <w:t>ꔷ⦥</w:t>
      </w:r>
      <w:r>
        <w:rPr/>
        <w:t>㓂卖ヂ偃䱟㵡竂怺桡䐯Ⓝ挬娴熿쵖〉념㬲⼽㥌碬熻湬繖⑴㇂练쉅洷쉓妘楡暵</w:t>
      </w:r>
      <w:r>
        <w:rPr/>
        <w:t>ⴴ</w:t>
      </w:r>
      <w:r>
        <w:rPr/>
        <w:t>儺挦顙슘惎䥉穧⨪딨䤴兗楺䕳䍔녟ꍸ㙮㠱⩉瓂䤹ゥ濂ㅰ㡐ꏍ烂䐤⩪樱⥙扱瘪⩑䵔恰숻癙䡶䄪䣂䝐䅇彸쵩ꍫ쉑싂㨪牯슣硥癏恢뮵枣繩⭴剤涡㵐䙰䥘⍊⩋穀乪</w:t>
      </w:r>
      <w:r>
        <w:rPr/>
        <w:t>ꥍ</w:t>
      </w:r>
      <w:r>
        <w:rPr/>
        <w:t>伣䀭␸䝧帨슘숺瀻ꍗ㴮珂䈷◎晚숭쉱䙹</w:t>
      </w:r>
      <w:r>
        <w:rPr/>
        <w:t>⢻⯍</w:t>
      </w:r>
      <w:r>
        <w:rPr/>
        <w:t>싂䭗乳숯썆奨埂䵁据汳㕀嚬⍳㍺꺏ヂ参ꄵ揂캿剌슘㠤慣</w:t>
      </w:r>
      <w:r>
        <w:rPr/>
        <w:t>ꕇ</w:t>
      </w:r>
      <w:r>
        <w:rPr/>
        <w:t>ꏂ挣捬扐쉙灢搣뽁䵳㍫壂㙇摞ま杀倭乥쉄</w:t>
      </w:r>
      <w:r>
        <w:rPr/>
        <w:t>ꤽ⥄</w:t>
      </w:r>
      <w:r>
        <w:rPr/>
        <w:t>柂㋂䭕⻎⼲숫極樴啡ꥮ㡣☣瑲䁔輪炩㙅䰪㩯㤹㴮癥呤쉭桺춏妬祸穴쉠顪吸摚㝬뿂⽲瀶숷쌊견䅲煘ꍵ繴扩ꍺ쉺䡌⧂쉹㯂넭燂佹冩䳎ꅋ⥨奡㕤㕚싂</w:t>
      </w:r>
      <w:r>
        <w:rPr/>
        <w:t>⣃</w:t>
      </w:r>
      <w:r>
        <w:rPr/>
        <w:t>㠪畾싂奺瓂倦ㅑ婯⥅</w:t>
      </w:r>
      <w:r>
        <w:rPr/>
        <w:t>⡺⵳</w:t>
      </w:r>
      <w:r>
        <w:rPr/>
        <w:t>丹墻긯㡲琨넪⽐彁區칸⛂</w:t>
      </w:r>
      <w:r>
        <w:rPr/>
        <w:t>ⳃ</w:t>
      </w:r>
      <w:r>
        <w:rPr/>
        <w:t>숦攽슱</w:t>
      </w:r>
      <w:r>
        <w:rPr/>
        <w:t>ⱊ</w:t>
      </w:r>
      <w:r>
        <w:rPr/>
        <w:t>숹唥楇쉋两䕁䤸勂婎潞䥐㭸㡮쉊徣娳㩨硨쉙娲坷쉒뮏坙佫䊮㵪硲</w:t>
      </w:r>
      <w:r>
        <w:rPr/>
        <w:t>⡢</w:t>
      </w:r>
      <w:r>
        <w:rPr/>
        <w:t>婗煳煚珂䯎愸⨪칪䙖㤪䅀傡梬术廂嫎칰</w:t>
      </w:r>
      <w:r>
        <w:rPr/>
        <w:t>ꦻ</w:t>
      </w:r>
      <w:r>
        <w:rPr/>
        <w:t>嚮</w:t>
      </w:r>
      <w:r>
        <w:rPr/>
        <w:t>Ȿ</w:t>
      </w:r>
      <w:r>
        <w:rPr/>
        <w:t>쵧䝡쉷╱딩禡⎩反妿扯嚡幏晇뼥䴴䥆㕋愦⬮䱓숰⩡걞깘穁㙌⥩╳⩱</w:t>
      </w:r>
      <w:r>
        <w:rPr/>
        <w:t>ⷂ</w:t>
      </w:r>
      <w:r>
        <w:rPr/>
        <w:t>煳숷啓彨㒵溘擂㍑㑸呱㕃怵怨扑</w:t>
      </w:r>
      <w:r>
        <w:rPr/>
        <w:t>⢡</w:t>
      </w:r>
      <w:r>
        <w:rPr/>
        <w:t>焪狂㕖埃㙍⼷颵敶悩ꍫ썦杴楳䩗捭쏂촮⵲⑊輩䲩啌頴칔쉍뿂䥰썫⽫⫂⪣爹唻⮘具彶楳쏂㥶湩睲晆싂頦㤸싂堷싂</w:t>
      </w:r>
      <w:r>
        <w:rPr/>
        <w:t>ꦩ</w:t>
      </w:r>
      <w:r>
        <w:rPr/>
        <w:t>䮥窻</w:t>
      </w:r>
      <w:r>
        <w:rPr/>
        <w:t>Ⱓ</w:t>
      </w:r>
      <w:r>
        <w:rPr/>
        <w:t>桰믃갷坯祃㫂</w:t>
      </w:r>
      <w:r>
        <w:rPr/>
        <w:t>⡍</w:t>
      </w:r>
      <w:r>
        <w:rPr/>
        <w:t>䲣䥦츰㑑숳併䉃偒䀺⤻㍊牭䭮䅌敦剐唣녊♁呣㥷练剢风㨭䠬㐳㠲恟䥶㩣㵈㩱䨨쉰</w:t>
      </w:r>
      <w:r>
        <w:rPr/>
        <w:t>⡚</w:t>
      </w:r>
      <w:r>
        <w:rPr/>
        <w:t>䋂䝓䭅顐恶뮬䅬涮㭨숩䍳䭂掩쉈䥎㪘⩵㐪ꆵ㈰䩴⫂噶㇎</w:t>
      </w:r>
      <w:r>
        <w:rPr/>
        <w:t>Ɐ</w:t>
      </w:r>
      <w:r>
        <w:rPr/>
        <w:t>秂䥔뭠ㅠꥸ䑓轀깟⍾슻䄨䩞㑕奞숦⎏抻烍</w:t>
      </w:r>
      <w:r>
        <w:rPr/>
        <w:t>Ⱞ䷍⏍</w:t>
      </w:r>
      <w:r>
        <w:rPr/>
        <w:t>吰剾幋戮깘額㇂䘴佦견爳爣㵕쉁櫂碬机䕯瘻숣</w:t>
      </w:r>
      <w:r>
        <w:rPr/>
        <w:t>ⱅ</w:t>
      </w:r>
      <w:r>
        <w:rPr/>
        <w:t>䵆ㅙ꥗䍴䫂⸸坧昬숵䕙슏敺㎮夬撣㮣助䱁</w:t>
      </w:r>
      <w:r>
        <w:rPr/>
        <w:t>ꥂ♍</w:t>
      </w:r>
      <w:r>
        <w:rPr/>
        <w:t>䩰쉺劣긱㜵窮슮偍</w:t>
      </w:r>
      <w:r>
        <w:rPr/>
        <w:t>⢿</w:t>
      </w:r>
      <w:r>
        <w:rPr/>
        <w:t>뿂겏ㆥ眦䥩⑉딪咥坣슱슘椣契쉯㈵뽭⨨剏睴㜬㘶啀䩏䢥轭갪炿</w:t>
      </w:r>
      <w:r>
        <w:rPr/>
        <w:t>Ⳃ</w:t>
      </w:r>
      <w:r>
        <w:rPr/>
        <w:t>繱橚啂砬䂩쌨뾘潟㤪僂⩮㦣琥숳戫儻㬽⾻</w:t>
      </w:r>
      <w:r>
        <w:rPr/>
        <w:t>ꕨ</w:t>
      </w:r>
      <w:r>
        <w:rPr/>
        <w:t>썈촴椱䭀㡉碿㎡䆬縻䀸</w:t>
      </w:r>
      <w:r>
        <w:rPr/>
        <w:t>ⰵ</w:t>
      </w:r>
      <w:r>
        <w:rPr/>
        <w:t>㕥渽쉇癀㵞䱞枏䁐㨭</w:t>
      </w:r>
      <w:r>
        <w:rPr/>
        <w:t>ⵃ</w:t>
      </w:r>
      <w:r>
        <w:rPr/>
        <w:t>쉠칲畔汄彾㜪䵉㵌杯偖</w:t>
      </w:r>
      <w:r>
        <w:rPr/>
        <w:t>ꤤ</w:t>
      </w:r>
      <w:r>
        <w:rPr/>
        <w:t>㔰塵뇂仂䋃磂嗂쉐攥坫㥒灐炿繺㩤潴⹫䥑桵쉖沬洤㓃⑓╉瀱癇祙晲璩⧂䥎숲獆洫噪땳㵅䰬⌣扬剧慟䊻漩癒깹壂썧㡋⍬╮쉴奊뾩칭奵浥摕숯䧂歋</w:t>
      </w:r>
      <w:r>
        <w:rPr/>
        <w:t>ⵊ</w:t>
      </w:r>
      <w:r>
        <w:rPr/>
        <w:t>繄㬤泂</w:t>
      </w:r>
      <w:r>
        <w:rPr/>
        <w:t>ⱘ</w:t>
      </w:r>
      <w:r>
        <w:rPr/>
        <w:t>㐩㑍♆剹</w:t>
      </w:r>
      <w:r>
        <w:rPr/>
        <w:t>⡴</w:t>
      </w:r>
      <w:r>
        <w:rPr/>
        <w:t>櫃瘱싂䬨男뗍乒杋뮩乫恭슱祩灘싂싎숵䴶</w:t>
      </w:r>
      <w:r>
        <w:rPr/>
        <w:t>ⱋ</w:t>
      </w:r>
      <w:r>
        <w:rPr/>
        <w:t>쉑吻㍕澬瞮頊䅩地㥡㙒攱쉰䰺뼹瑊♧䊿娵ㅕ⤥㋂ꌣ轊㍤歵㕱䙔慑彨땯⨷捊䞡枏쉺갥ꥴ惂渴嘰椸婪⹤뭰㑴婚䡦⩱⌳㵌ꥦ渥瘪䆘歖漥쉏⬻栴⏂䒣쉮㑓㏂䲩䇂瘪㩅넯쵯洬潎挬縲䙮䎏〨奚砽洬⍔啧恒</w:t>
      </w:r>
      <w:r>
        <w:rPr/>
        <w:t>ꕮ⭩</w:t>
      </w:r>
      <w:r>
        <w:rPr/>
        <w:t>橐䌰え</w:t>
      </w:r>
      <w:r>
        <w:rPr/>
        <w:t>ꕆ</w:t>
      </w:r>
      <w:r>
        <w:rPr/>
        <w:t>嗂쉑䕡䏂촸⫂쎱쉰䑌땹儥쉙㈲沱砨⮻⑏♋拂</w:t>
      </w:r>
      <w:r>
        <w:rPr/>
        <w:t>ⱉ</w:t>
      </w:r>
      <w:r>
        <w:rPr/>
        <w:t>갴䣃싂㛂唳亿癌⸥ꌸ匪숩䥓兓刦擎扒쉐⥯癦癐쉆椹㜭丬㉯◂㭰挨</w:t>
      </w:r>
      <w:r>
        <w:rPr/>
        <w:t>ꤴ</w:t>
      </w:r>
      <w:r>
        <w:rPr/>
        <w:t>兮슿灍숭䍎允偘祏䵦搶橙ꍞ㚩撬</w:t>
      </w:r>
      <w:r>
        <w:rPr/>
        <w:t>Ⳃ</w:t>
      </w:r>
      <w:r>
        <w:rPr/>
        <w:t>깕睶輭偡奦쉎偦⾡䅦</w:t>
      </w:r>
      <w:r>
        <w:rPr/>
        <w:t>ꥊ</w:t>
      </w:r>
      <w:r>
        <w:rPr/>
        <w:t>倩湇ꅥ㍙洯旂燂奤갫厡⥤湍曂䉶숵桶싂乪煋쉩煘묻긮뽯畀㬪䨫싂楔勂깃哂⩫祙硫稵氮넻칆係煆딲쉍㐵塙뿃䧂轒倥洹掣㝁ヂ㷂ㅈ破겏杞㘥㩤獕㬭㍰稸轡前뇂扏싂숥쉡⼫숣稨汉縪䜩碵嗎啃儥割猳칡支뼣</w:t>
      </w:r>
      <w:r>
        <w:rPr/>
        <w:t>Ⱡ</w:t>
      </w:r>
      <w:r>
        <w:rPr/>
        <w:t>숺䁉쉨츪㑟坎뿂䭣㩳㍆穄彌겥䉬㒿⑚坶䌨⥈땹䉁灳睗䆥⹘땶䑓숥暮ざ洵䣂煬佌昩繬췂桰旂汒吻䑓⥢걞䜩縣促㖮扮卭䄸뭴ㆩ仂</w:t>
      </w:r>
      <w:r>
        <w:rPr/>
        <w:t>⠷</w:t>
      </w:r>
      <w:r>
        <w:rPr/>
        <w:t>娰╷츰⹏璻⹚슱䝒쉮⿎䅹潬仂嘸캬</w:t>
      </w:r>
      <w:r>
        <w:rPr/>
        <w:t>ꤨ</w:t>
      </w:r>
      <w:r>
        <w:rPr/>
        <w:t>㕦떡</w:t>
      </w:r>
      <w:r>
        <w:rPr/>
        <w:t>ⴤ</w:t>
      </w:r>
      <w:r>
        <w:rPr/>
        <w:t>犵弫㡥쉊数砲瑋⮬洨䵟䄷繫쵏獾䀥⭵㥸ガ佮憣䇎䍐獡枣⩨컂㝅灓㜯쉍숪え쌥弪넸㉍숮剅쉀䠬⮩┫呅儴ꌩ쉮䑩倯呯䖡瑑䝷啯꥙겡츰啊参煶痂杔싂䑃呧ㅩ繶췂楎숺</w:t>
      </w:r>
      <w:r>
        <w:rPr/>
        <w:t>ꦘ⫂</w:t>
      </w:r>
      <w:r>
        <w:rPr/>
        <w:t>卐㝗轩㜸桮て妱奘싂凂䝌硙</w:t>
      </w:r>
      <w:r>
        <w:rPr/>
        <w:t>ꕚ</w:t>
      </w:r>
      <w:r>
        <w:rPr/>
        <w:t>剪䵆䧂㍱の匳䥃⵴敢㩬⚥瞡㴵喥瀷湩婄</w:t>
      </w:r>
      <w:r>
        <w:rPr/>
        <w:t>ꤺ</w:t>
      </w:r>
      <w:r>
        <w:rPr/>
        <w:t>棂쵒쉏戻년夯瘤䉀倥溬䬷⻂㣃䍃参㥸仂⨴ㅀ캩䙐轱墵떩患渰爣㝩썍ꅒ毂癲㭓兆㵮묪坡㜺硥䝗䕟</w:t>
      </w:r>
      <w:r>
        <w:rPr/>
        <w:t>ꦻ</w:t>
      </w:r>
      <w:r>
        <w:rPr/>
        <w:t>剳</w:t>
      </w:r>
      <w:r>
        <w:rPr/>
        <w:t>ꥇ</w:t>
      </w:r>
      <w:r>
        <w:rPr/>
        <w:t>㉉</w:t>
      </w:r>
      <w:r>
        <w:rPr/>
        <w:t>ꤴ</w:t>
      </w:r>
      <w:r>
        <w:rPr/>
        <w:t>堬</w:t>
      </w:r>
      <w:r>
        <w:rPr/>
        <w:t>⢻</w:t>
      </w:r>
      <w:r>
        <w:rPr/>
        <w:t>䆥䓂だ㈫䀳僂㒏攤氷⶿湇睠慂숨椽㗂窬㕃㑱唳깷嫍偐ꎣ넪匱体瘹灓쉳습䅔洶숨乹厥</w:t>
      </w:r>
      <w:r>
        <w:rPr/>
        <w:t>⢥</w:t>
      </w:r>
      <w:r>
        <w:rPr/>
        <w:t>ꍏ</w:t>
      </w:r>
      <w:r>
        <w:rPr/>
        <w:t>ꔤ</w:t>
      </w:r>
      <w:r>
        <w:rPr/>
        <w:t>琭䥳疵瓂␊睯숤</w:t>
      </w:r>
      <w:r>
        <w:rPr/>
        <w:t>⡭</w:t>
      </w:r>
      <w:r>
        <w:rPr/>
        <w:t>䡸쉏㤽轘祔煍呪녞◂</w:t>
      </w:r>
      <w:r>
        <w:rPr/>
        <w:t>⡢</w:t>
      </w:r>
      <w:r>
        <w:rPr/>
        <w:t>扄⹃싂㍎晘ꄥ瑱乱䜩</w:t>
      </w:r>
      <w:r>
        <w:rPr/>
        <w:t>ꤥ</w:t>
      </w:r>
      <w:r>
        <w:rPr/>
        <w:t>㘦⍰쏂㪩礪硫爷⻍栩딵⼭楕渺炏⩤ꇂ瑫礷깇灏卙뭈凃ꅋ䢡쉏칟捥彂⬻晍䩆橃婉橁썔昫습浇⯂</w:t>
      </w:r>
      <w:r>
        <w:rPr/>
        <w:t>ꔭ</w:t>
      </w:r>
      <w:r>
        <w:rPr/>
        <w:t>숮丩㍟䝡䍊穰奌</w:t>
      </w:r>
      <w:r>
        <w:rPr/>
        <w:t>ꖩ</w:t>
      </w:r>
      <w:r>
        <w:rPr/>
        <w:t>쉷촰깶䚵䧂</w:t>
      </w:r>
      <w:r>
        <w:rPr/>
        <w:t>ꔤ</w:t>
      </w:r>
      <w:r>
        <w:rPr/>
        <w:t>㷂䃂撏㵅活猬ㄤ⤰妻쉀㐪挵</w:t>
      </w:r>
      <w:r>
        <w:rPr/>
        <w:t>ꕩ</w:t>
      </w:r>
      <w:r>
        <w:rPr/>
        <w:t>呦烃</w:t>
      </w:r>
      <w:r>
        <w:rPr/>
        <w:t>⡣</w:t>
      </w:r>
      <w:r>
        <w:rPr/>
        <w:t>슩ꌭ쉔싍歷瀽딬炘㩲偩쵠슏㡶ꌽ繴㬱婍㨹촴㬱쉲⎱쉄</w:t>
      </w:r>
      <w:r>
        <w:rPr/>
        <w:t>ꦮ</w:t>
      </w:r>
      <w:r>
        <w:rPr/>
        <w:t>琨僂䥾焮ガ窩</w:t>
      </w:r>
      <w:r>
        <w:rPr/>
        <w:t>ꦩ</w:t>
      </w:r>
      <w:r>
        <w:rPr/>
        <w:t>偏䋂坃䨪哂䔳典숰⑤숺湥〷㖵⑴䦣樦쉉戫䶱瑵灃恊ꅉ쉯怹⼻쉫䵦啇䃂氩쉸涬㉷䙪╌갵⭵⤭穐啧</w:t>
      </w:r>
      <w:r>
        <w:rPr/>
        <w:t>ꕈ</w:t>
      </w:r>
      <w:r>
        <w:rPr/>
        <w:t>栩䲮䍃噬ガ绂뼺쉬㩘轏䅂⨨楫䱔澣永ꍎ扅䈴㘦垥</w:t>
      </w:r>
      <w:r>
        <w:rPr/>
        <w:t>ꔭ⹪</w:t>
      </w:r>
      <w:r>
        <w:rPr/>
        <w:t>뭑刷䙁쉙䁨ꅴ</w:t>
      </w:r>
      <w:r>
        <w:rPr/>
        <w:t>Ⳃ</w:t>
      </w:r>
      <w:r>
        <w:rPr/>
        <w:t>暻</w:t>
      </w:r>
      <w:r>
        <w:rPr/>
        <w:t>⡉⩑</w:t>
      </w:r>
      <w:r>
        <w:rPr/>
        <w:t>쉒撮䱸쉧穈㡎㥢卩ꇂ梩⵾䐨埂⫂쉤</w:t>
      </w:r>
      <w:r>
        <w:rPr/>
        <w:t>ꤸ</w:t>
      </w:r>
      <w:r>
        <w:rPr/>
        <w:t>쉌竂喡䵋呺砪噴䭣갶啯䛂㎻湹督숳䔶</w:t>
      </w:r>
      <w:r>
        <w:rPr/>
        <w:t>ⱉ</w:t>
      </w:r>
      <w:r>
        <w:rPr/>
        <w:t>땷縸慀⥕獓桊䝺떩僂啅匹牥춡桓㗂ꥷ슡婹㝕乣櫂䔨潘䢱䟂毂汢쌭䠽未塩⌽㘤</w:t>
      </w:r>
      <w:r>
        <w:rPr/>
        <w:t>ꦩ</w:t>
      </w:r>
      <w:r>
        <w:rPr/>
        <w:t>싂坶ꄱ</w:t>
      </w:r>
    </w:p>
    <w:p>
      <w:pPr>
        <w:pStyle w:val="PreformattedText"/>
        <w:bidi w:val="0"/>
        <w:spacing w:before="0" w:after="0"/>
        <w:jc w:val="left"/>
        <w:rPr/>
      </w:pPr>
      <w:r>
        <w:rPr/>
        <w:t>ꆻ撿契⹯䁵丩浐顱䶬恄呔儲칆쉄汇㷂掘䕩䠮⥨㡋㭎땅䦵⹟䁦무⨷㥇ㅾ摯땨慰</w:t>
      </w:r>
      <w:r>
        <w:rPr/>
        <w:t>⡇</w:t>
      </w:r>
      <w:r>
        <w:rPr/>
        <w:t>僂恓뽢</w:t>
      </w:r>
      <w:r>
        <w:rPr/>
        <w:t>ⷂ</w:t>
      </w:r>
      <w:r>
        <w:rPr/>
        <w:t>숫煘奒뾬偂╁瀱瞮祭偍挬썠否噒祬숹㌲夷侬㠶淂朱⬺⭋榱㫂⮻☶吷쉹쉑칢</w:t>
      </w:r>
      <w:r>
        <w:rPr/>
        <w:t>ꦩ</w:t>
      </w:r>
      <w:r>
        <w:rPr/>
        <w:t>倩玬떩㍚橰嫂昮捩䴻◂㜷拂㉂ꍦ⩄奙</w:t>
      </w:r>
      <w:r>
        <w:rPr/>
        <w:t>⣂</w:t>
      </w:r>
      <w:r>
        <w:rPr/>
        <w:t>彎旂⽑桷넸㜨㯂晊㉨洭䥪ㅣ땞⫍牷⹃쌳琸</w:t>
      </w:r>
      <w:r>
        <w:rPr/>
        <w:t>ⰱ</w:t>
      </w:r>
      <w:r>
        <w:rPr/>
        <w:t>싂</w:t>
      </w:r>
      <w:r>
        <w:rPr/>
        <w:t>⡍</w:t>
      </w:r>
      <w:r>
        <w:rPr/>
        <w:t>ꔴ</w:t>
      </w:r>
      <w:r>
        <w:rPr/>
        <w:t>氬䙋䵍긽㖩⩫元潅嫃䒩堣擂㍧숤ꆵ䭳㠺쉱氷剄犩呸繸摭숬걒妬䤭䐺싂殩䰳ꥳ츮딫忂敒奘升싂㙋숬⌨扩묷攭</w:t>
      </w:r>
      <w:r>
        <w:rPr/>
        <w:t>ꕁ</w:t>
      </w:r>
      <w:r>
        <w:rPr/>
        <w:t>噕◂㠹桾넪碮</w:t>
      </w:r>
      <w:r>
        <w:rPr/>
        <w:t>Ⳃ</w:t>
      </w:r>
      <w:r>
        <w:rPr/>
        <w:t>믂暱㍈夰慱婨䔭⽞牚繳⍋焬唺칏偖婤燂画㑔䠶싎〶㡐⽪⍚㌽ꏂ漳넯㨱㩯槂傘</w:t>
      </w:r>
      <w:r>
        <w:rPr/>
        <w:t>⡤</w:t>
      </w:r>
      <w:r>
        <w:rPr/>
        <w:t>ꌽ쉣輥쵞싂☥䡨䏎顶</w:t>
      </w:r>
      <w:r>
        <w:rPr/>
        <w:t>ⰷ</w:t>
      </w:r>
      <w:r>
        <w:rPr/>
        <w:t>䟂䅪쉙녲剭㥭쉚슣쉎⽡䙷题쉒窥睅긨厡瑙㩤挤穃쉩嘮⽲匮䮱橂攤欪숷㑶熡╙䤊车獰쉏䤮䰨숰䫍版甩딨弪㡣⩰刨䱦슱㨷严村殮뿂䳂煔</w:t>
      </w:r>
      <w:r>
        <w:rPr/>
        <w:t>ⵏ</w:t>
      </w:r>
      <w:r>
        <w:rPr/>
        <w:t>䶡戸䙹畷㏂䲣灵剢䫍⤬</w:t>
      </w:r>
      <w:r>
        <w:rPr/>
        <w:t>ꤦ</w:t>
      </w:r>
      <w:r>
        <w:rPr/>
        <w:t>攮琳祪慁⹰㑍㕘佞㝑汒扥☫⤷⻂佴</w:t>
      </w:r>
      <w:r>
        <w:rPr/>
        <w:t>ꥏ</w:t>
      </w:r>
      <w:r>
        <w:rPr/>
        <w:t>칦⤨</w:t>
      </w:r>
      <w:r>
        <w:rPr/>
        <w:t>⡚</w:t>
      </w:r>
      <w:r>
        <w:rPr/>
        <w:t>숪겮椱晪⿂暣⍬숸䅄夣⑕癷뽏쉃䏃⵬否⭤奾걐睉渦▣㴸佮祩싂㯂쉋扡칕氭깞쉒汫땈</w:t>
      </w:r>
      <w:r>
        <w:rPr/>
        <w:t>ꕊ</w:t>
      </w:r>
      <w:r>
        <w:rPr/>
        <w:t>쉗㭸숣츰琦䉠瀵</w:t>
      </w:r>
      <w:r>
        <w:rPr/>
        <w:t>ꥀ</w:t>
      </w:r>
      <w:r>
        <w:rPr/>
        <w:t>扑湂ꅐ썢</w:t>
      </w:r>
      <w:r>
        <w:rPr/>
        <w:t>ꕟ</w:t>
      </w:r>
      <w:r>
        <w:rPr/>
        <w:t>䉮슩灖卂⌮㩩愰㍨슩㠶携湎ꥡ奚⨥꥗㗂䕏쉣䑙숫䍥㡔刹䥁恬洤슱椴㙒┷垬㭑㭲㐥烂憬㍲뾘䭘⩴숥⥘幡搻嚏䠳</w:t>
      </w:r>
      <w:r>
        <w:rPr/>
        <w:t>Ⱙ</w:t>
      </w:r>
      <w:r>
        <w:rPr/>
        <w:t>灵䡩爣啖䕡煔</w:t>
      </w:r>
      <w:r>
        <w:rPr/>
        <w:t>ꥍ</w:t>
      </w:r>
      <w:r>
        <w:rPr/>
        <w:t>刲㢩껂浌风祀⏂凂畵촵◂楚潺⭗쵮슬넱䰻㭅⑲辏瑬梩숮曂椯싂䎿▵긳㡍扖뭋縥⻂䪵䑏ꥯ殡悱쉂쉘㙆奚䩹昴顒抿</w:t>
      </w:r>
      <w:r>
        <w:rPr/>
        <w:t>ꤪ</w:t>
      </w:r>
      <w:r>
        <w:rPr/>
        <w:t>쉠숲⿂晪䠪⥕슩㚮㩸싂县䭱뾱煇汭䧂</w:t>
      </w:r>
      <w:r>
        <w:rPr/>
        <w:t>ⵄ</w:t>
      </w:r>
      <w:r>
        <w:rPr/>
        <w:t>痂捪</w:t>
      </w:r>
      <w:r>
        <w:rPr/>
        <w:t>ⵆ⨣</w:t>
      </w:r>
      <w:r>
        <w:rPr/>
        <w:t>㌤╱ꥨ滂牎♀쵀爸䬴</w:t>
      </w:r>
      <w:r>
        <w:rPr/>
        <w:t>꧂</w:t>
      </w:r>
      <w:r>
        <w:rPr/>
        <w:t>焵江┥㵬泎깆⩐泎噕숹挪⭵框䁗㥤㩋㩇ぉ⑙婓浨朷繹浆䩞咏〮煸䅞</w:t>
      </w:r>
      <w:r>
        <w:rPr/>
        <w:t>ꥎ</w:t>
      </w:r>
      <w:r>
        <w:rPr/>
        <w:t>䰣墘瞿浞츽煀숽坑㩙捡䱍奯礴挱①ꍎ熣⽡</w:t>
      </w:r>
      <w:r>
        <w:rPr/>
        <w:t>ⵘ</w:t>
      </w:r>
      <w:r>
        <w:rPr/>
        <w:t>妿␶㌴㶡癦曂ꅄ㝳ㆬ稳啱㵊湗슘쵊㕁⨮ꌽ䁺슿ꄦ긥녌뼫癱⻂칾慓⿂⨷确㨭捎슿疮㔳䑤䍮倮䩰朹䫂圳숸</w:t>
      </w:r>
      <w:r>
        <w:rPr/>
        <w:t>ⴷ</w:t>
      </w:r>
      <w:r>
        <w:rPr/>
        <w:t>祪丩䓂栦</w:t>
      </w:r>
      <w:r>
        <w:rPr/>
        <w:t>ꤨ</w:t>
      </w:r>
      <w:r>
        <w:rPr/>
        <w:t>㴱ヂ䝎潾㯂䨷禘㌭睱垻祦걇䘤浤넸晦㝊竂숷畅䔹䞬㉈䡴瀪숸숲♯剥䒩幭狍伶穪乁䧂橧䨪煀떣ꥠꅙ櫂䶏渥橯㒥牗䐦䍤姂癉焣걚怪丳╄</w:t>
      </w:r>
      <w:r>
        <w:rPr/>
        <w:t>⢵</w:t>
      </w:r>
      <w:r>
        <w:rPr/>
        <w:t>瘩匤⥗䡂繦♬歫改㢱╓氲</w:t>
      </w:r>
      <w:r>
        <w:rPr/>
        <w:t>ⵒ</w:t>
      </w:r>
      <w:r>
        <w:rPr/>
        <w:t>㕦歨㝅깏呹깎焰洱컂⨶쉧╦䣃⥰务吰睉딱輺갶穟幠乡⭚┨浕슘䏂桹㍈</w:t>
      </w:r>
      <w:r>
        <w:rPr/>
        <w:t>⡒</w:t>
      </w:r>
      <w:r>
        <w:rPr/>
        <w:t>倷Ⓜ页⽂刮䡰䥯纏㔨땤㎱⪥ꍕ숯氱㦬㵮渱呉䎡</w:t>
      </w:r>
      <w:r>
        <w:rPr/>
        <w:t>ⱗ</w:t>
      </w:r>
      <w:r>
        <w:rPr/>
        <w:t>䙦湦㨸㭟칗</w:t>
      </w:r>
      <w:r>
        <w:rPr/>
        <w:t>⠫</w:t>
      </w:r>
      <w:r>
        <w:rPr/>
        <w:t>쉉堮璻婕㕦쉥㍨㨺숫滂灷䥾䘽쉠棂扁晃䴲扁挫潯䉫卟囂ꥸ썰䐤㘭䞥</w:t>
      </w:r>
      <w:r>
        <w:rPr/>
        <w:t>ꥋ</w:t>
      </w:r>
      <w:r>
        <w:rPr/>
        <w:t>䇂㡢猥䵂䯎甴䏂걵攦㜣佂쉟摾</w:t>
      </w:r>
      <w:r>
        <w:rPr/>
        <w:t>ⵑꖡ</w:t>
      </w:r>
      <w:r>
        <w:rPr/>
        <w:t>吊숻⼫⩴⨱溩캮쉒쉦迂愰佖潠싂師丮ㆿ긤䑱♊爪䝉넵塊</w:t>
      </w:r>
      <w:r>
        <w:rPr/>
        <w:t>⠪⡭</w:t>
      </w:r>
      <w:r>
        <w:rPr/>
        <w:t>䉁漭凎廂丩颥䍆欹싂㔫晩ㅃ祾伵忂뽤慾嚣묦ꥶ嫍偋轘묳瑹</w:t>
      </w:r>
      <w:r>
        <w:rPr/>
        <w:t>ⱞ</w:t>
      </w:r>
      <w:r>
        <w:rPr/>
        <w:t>娨깡愵樺䈪愬䝬稦䂩</w:t>
      </w:r>
      <w:r>
        <w:rPr/>
        <w:t>⢥</w:t>
      </w:r>
      <w:r>
        <w:rPr/>
        <w:t>㐽䍐⌫祱獯깟</w:t>
      </w:r>
      <w:r>
        <w:rPr/>
        <w:t>ꔦ</w:t>
      </w:r>
      <w:r>
        <w:rPr/>
        <w:t>쉩묯睅⏂䅫搮싂磂妩뽺㝋</w:t>
      </w:r>
      <w:r>
        <w:rPr/>
        <w:t>ꦵ</w:t>
      </w:r>
      <w:r>
        <w:rPr/>
        <w:t>祮</w:t>
      </w:r>
      <w:r>
        <w:rPr/>
        <w:t>ⴸ</w:t>
      </w:r>
      <w:r>
        <w:rPr/>
        <w:t>祳䡀ꍫ땘䛂㐰쌹⏂</w:t>
      </w:r>
      <w:r>
        <w:rPr/>
        <w:t>Ⱚ</w:t>
      </w:r>
      <w:r>
        <w:rPr/>
        <w:t>䅠칲䔳ꄮ塪淎縭칑睌뽀숤썪坏漲㕹⥉䎏丽</w:t>
      </w:r>
      <w:r>
        <w:rPr/>
        <w:t>ꦏ</w:t>
      </w:r>
      <w:r>
        <w:rPr/>
        <w:t>긥並睦ꄺ咵⤳十칰</w:t>
      </w:r>
      <w:r>
        <w:rPr/>
        <w:t>ꕉ</w:t>
      </w:r>
      <w:r>
        <w:rPr/>
        <w:t>桔摸唲⩒绂抡싂㭸形녉싂</w:t>
      </w:r>
      <w:r>
        <w:rPr/>
        <w:t>ꤣ</w:t>
      </w:r>
      <w:r>
        <w:rPr/>
        <w:t>⽫䮮乸牯</w:t>
      </w:r>
      <w:r>
        <w:rPr/>
        <w:t>ⲡ</w:t>
      </w:r>
      <w:r>
        <w:rPr/>
        <w:t>慣싃䭺쉫廂ㄥ</w:t>
      </w:r>
      <w:r>
        <w:rPr/>
        <w:t>ⵀ</w:t>
      </w:r>
      <w:r>
        <w:rPr/>
        <w:t>䯂丵䑹㘹␭撡乄奵䙣썐仂⨳煠纱瑭㑣潩ㆩ狂䝋栲奂顯橯獾幊䍴慖캻䔤뭄ꏂ晐勂硾䘲⽧绂겱楥摄呶湊䔲</w:t>
      </w:r>
      <w:r>
        <w:rPr/>
        <w:t>Ɒ⡣</w:t>
      </w:r>
      <w:r>
        <w:rPr/>
        <w:t>㜹轆穀漫</w:t>
      </w:r>
      <w:r>
        <w:rPr/>
        <w:t>ꥅ</w:t>
      </w:r>
      <w:r>
        <w:rPr/>
        <w:t>㙎爭⑮䵭딩걚ꅷ珂慶㡑浙⤺迂떬呠㛎湷穣焵〯畴쉬㥧䥐囂䔭ꅚ⵫㙢䱾礴쵍썰椺</w:t>
      </w:r>
      <w:r>
        <w:rPr/>
        <w:t>ⰸ</w:t>
      </w:r>
      <w:r>
        <w:rPr/>
        <w:t>䍁妱憏坌쉕</w:t>
      </w:r>
      <w:r>
        <w:rPr/>
        <w:t>ꕘ</w:t>
      </w:r>
      <w:r>
        <w:rPr/>
        <w:t>䨪⭳㒿桂꤮顐싎攺⏂㭴㑉㔯ꌴ㏂啷㵲参氷縮癔䑔숪뭊췍惂烂⌯䱈㕡㑲䡲睯⭘♤暮僂睺</w:t>
      </w:r>
      <w:r>
        <w:rPr/>
        <w:t>Ȿ</w:t>
      </w:r>
      <w:r>
        <w:rPr/>
        <w:t>喥䂱㐰繸䧎⨮獏쉙嗂坮汖练싂祱ꇂ⹐穹싂䝆婄頻쵍㉉䙟橕㡣狍㋂搪嚩䧂䐥㭈㡔挱䐪숨㌨䅄</w:t>
      </w:r>
      <w:r>
        <w:rPr/>
        <w:t>ⴱ</w:t>
      </w:r>
      <w:r>
        <w:rPr/>
        <w:t>슣뭪⍀䱧䝐긬䩴眦촤싂䮘楴冏⽠䛂瓂䗂㕅䃂毂琰瑒⶿幱櫂搱冩挣犥㪻㉤佩啩歊㝀녶</w:t>
      </w:r>
      <w:r>
        <w:rPr/>
        <w:t>ⴸ</w:t>
      </w:r>
      <w:r>
        <w:rPr/>
        <w:t>戮⩣ば쉯⯂⹴긳炿璮㙂攦昭秂</w:t>
      </w:r>
      <w:r>
        <w:rPr/>
        <w:t>ⰸ</w:t>
      </w:r>
      <w:r>
        <w:rPr/>
        <w:t>扒業䉡晗㑒ぴ쎘浚㨰꥘煭⼱</w:t>
      </w:r>
      <w:r>
        <w:rPr/>
        <w:t>ꤰ</w:t>
      </w:r>
      <w:r>
        <w:rPr/>
        <w:t>潐䥬㧎ꍬ恳䵄䨵슩湠숭쌵轨⨫晁噵㨲琪딬⼴㍭摱塯瑌㑴㔮辻⹣眲佭숶⽢凂⍌㴵猶슥ꎻ㑵娷춥漱咩㚥港㵴溵넯㮣䐤掮灀</w:t>
      </w:r>
      <w:r>
        <w:rPr/>
        <w:t>ⵂ</w:t>
      </w:r>
      <w:r>
        <w:rPr/>
        <w:t>敐㥺欻汮䙌刷숶䊥䎬</w:t>
      </w:r>
      <w:r>
        <w:rPr/>
        <w:t>ꕧꤻ</w:t>
      </w:r>
      <w:r>
        <w:rPr/>
        <w:t>놏楳礩묫㙞䙯䑁汾⤳穨⾵ㅮ瞣</w:t>
      </w:r>
      <w:r>
        <w:rPr/>
        <w:t>ꕴ</w:t>
      </w:r>
      <w:r>
        <w:rPr/>
        <w:t>⾵煁妱⩯䡚㤺㙡</w:t>
      </w:r>
      <w:r>
        <w:rPr/>
        <w:t>ꕈ</w:t>
      </w:r>
      <w:r>
        <w:rPr/>
        <w:t>㷂灎㑞偃숺㌯☸⩂櫂뼺城䅲䩣憡䣂瑾琪潵☱䭐쉔甦걠䨫쵦䕳歬䎮湂噟悵祏敌숣뼹浫⩠쵮⨲輳</w:t>
      </w:r>
      <w:r>
        <w:rPr/>
        <w:t>⡧</w:t>
      </w:r>
      <w:r>
        <w:rPr/>
        <w:t>숸硹⑱接썋ネ숤쉄爊㷍穴㦩㝇氪⮿杓⨸뭪㴸弣奶奥佒ꍔ䘹쉭剸㜽㴰縱</w:t>
      </w:r>
      <w:r>
        <w:rPr/>
        <w:t>ⷂ</w:t>
      </w:r>
      <w:r>
        <w:rPr/>
        <w:t>싂㝬숳掩烂땩䀽㩱㡥쉰桬汹⍾ꥨ橒㵄♦䎩䪩椵썢轚獎䰥⮿䥣㑋⴯泂䪱奺〪䘹妩㕙䘦僂甤묶쉐曂♧⹃獪攫㭵☲싂㎿㡾䡇쉄污刪쉖伫㙶掵潌䎘轈␲痂漪⩋ㄸ䉉䁴쉳亡⭧杸칂橇䈰别䦿슥</w:t>
      </w:r>
      <w:r>
        <w:rPr/>
        <w:t>ꔰ</w:t>
      </w:r>
      <w:r>
        <w:rPr/>
        <w:t>쉶♮䑒䟂䁄</w:t>
      </w:r>
      <w:r>
        <w:rPr/>
        <w:t>ꔣ</w:t>
      </w:r>
      <w:r>
        <w:rPr/>
        <w:t>盎䵄䈨╎梡咘怬⽺숲溥㖵偢傱榮繎恏ꍮ噣䉫쉚䴨</w:t>
      </w:r>
      <w:r>
        <w:rPr/>
        <w:t>⡏</w:t>
      </w:r>
      <w:r>
        <w:rPr/>
        <w:t>櫃㩤⥉硲䤶桠싂⛂湴漴숶</w:t>
      </w:r>
      <w:r>
        <w:rPr/>
        <w:t>⡈</w:t>
      </w:r>
      <w:r>
        <w:rPr/>
        <w:t>⽍䄴け頽쉒願㔨쉏곂久刹㵀䉁䝦焦擂坐⫍㟂쉠쉵汓狂煭㷍걮潧Ⓨ㙭䇂湮쉷橧場礻</w:t>
      </w:r>
      <w:r>
        <w:rPr/>
        <w:t>ꥏ</w:t>
      </w:r>
      <w:r>
        <w:rPr/>
        <w:t>溥쉇긫庮㙯䅙燂旂</w:t>
      </w:r>
      <w:r>
        <w:rPr/>
        <w:t>ⱍ</w:t>
      </w:r>
      <w:r>
        <w:rPr/>
        <w:t>滍숫恏噙䵰쉁</w:t>
      </w:r>
      <w:r>
        <w:rPr/>
        <w:t>⠸</w:t>
      </w:r>
      <w:r>
        <w:rPr/>
        <w:t>䍞걡♳横䅎䆬瑄슿</w:t>
      </w:r>
      <w:r>
        <w:rPr/>
        <w:t>⡮</w:t>
      </w:r>
      <w:r>
        <w:rPr/>
        <w:t>딲輱㬶⥤⩤乺䓂潅煌싂ꥣ恋䴦㨬幾ꥲꄮ卹싂걬㍓⩤⛂猣숷娸숪䕓湘ꅃ쉰⭲し厥丵暬惃潌桙⒬洭儶摯쉁슮䤻珂䐫䩇椵뭘獨ꅩ㙬⿂䈣</w:t>
      </w:r>
      <w:r>
        <w:rPr/>
        <w:t>꧍</w:t>
      </w:r>
      <w:r>
        <w:rPr/>
        <w:t>卯㡪䱏슏뽐洦⎻숫㴣</w:t>
      </w:r>
      <w:r>
        <w:rPr/>
        <w:t>ⲏ</w:t>
      </w:r>
      <w:r>
        <w:rPr/>
        <w:t>쉤⾩숬⹚䝧纡⥹걢䰫</w:t>
      </w:r>
      <w:r>
        <w:rPr/>
        <w:t>ⵒ</w:t>
      </w:r>
      <w:r>
        <w:rPr/>
        <w:t>㐷䑤燂滂㌦⨩㥈㷎⍁桸숶咩깕⵳呋</w:t>
      </w:r>
      <w:r>
        <w:rPr/>
        <w:t>⡊⡺</w:t>
      </w:r>
      <w:r>
        <w:rPr/>
        <w:t>뇂쉀硕숷䁏繕䠬츪ꄣ䵖偮輩縣捩쉫</w:t>
      </w:r>
      <w:r>
        <w:rPr/>
        <w:t>ꕍ</w:t>
      </w:r>
      <w:r>
        <w:rPr/>
        <w:t>瀭轙⥂⍤ꍳ斥癔坍㥞佊兗溩</w:t>
      </w:r>
      <w:r>
        <w:rPr/>
        <w:t>꥓</w:t>
      </w:r>
      <w:r>
        <w:rPr/>
        <w:t>婣쉕슬桘쉶慺䬨戦栭歬쉣炘獥숳町串晫䰦䈷꥙쉈轶⬤啊輷쉒呙䁢拂其䵅쉋㕥곂䭀쉳</w:t>
      </w:r>
      <w:r>
        <w:rPr/>
        <w:t>ꕱ</w:t>
      </w:r>
      <w:r>
        <w:rPr/>
        <w:t>쉋售땗㔣婀싂㦡䲏䀵睆顟畺쉲㭘⩇怽项슩吣䄬⌤䙕ㄽ坹到擂⑱轊뽂慈쉺㭦敏塪쉈䊱檣乭硆㩔</w:t>
      </w:r>
      <w:r>
        <w:rPr/>
        <w:t>⡁</w:t>
      </w:r>
      <w:r>
        <w:rPr/>
        <w:t>ꄤ䙢㙢卦獵瓂⩪䭎⍘曂㙔☭쉏⮱</w:t>
      </w:r>
      <w:r>
        <w:rPr/>
        <w:t>ꔻ</w:t>
      </w:r>
      <w:r>
        <w:rPr/>
        <w:t>㍶味</w:t>
      </w:r>
      <w:r>
        <w:rPr/>
        <w:t>ⱖ⠪</w:t>
      </w:r>
      <w:r>
        <w:rPr/>
        <w:t>卮態깂⤮⍭徬浗㭔塟㙑ㅯ彤帴狂쉯숯桡䙌⽕爬揂㣂頹廂⭵㚻</w:t>
      </w:r>
      <w:r>
        <w:rPr/>
        <w:t>ⵢ</w:t>
      </w:r>
      <w:r>
        <w:rPr/>
        <w:t>畒参刨㍟奉单頬</w:t>
      </w:r>
      <w:r>
        <w:rPr/>
        <w:t>ⷂ</w:t>
      </w:r>
      <w:r>
        <w:rPr/>
        <w:t>䯂䱩◂啉䙎廂輭檥湰㧂癆堲け稦㑈圪숭䵃沮걈擂殿숪⑰䈶穅䮮繑晇坴슡冥⩮榘疘칎䬬檡⪩숫瑉싂慎乘昮繉</w:t>
      </w:r>
      <w:r>
        <w:rPr/>
        <w:t>ꗃ⍔</w:t>
      </w:r>
      <w:r>
        <w:rPr/>
        <w:t>쉂㵊⫂䈷碩ず䠊䠻晹⩵慳ꏂ槂係䩖ꥶ㶥㉑㔳쉵㠯匷㭡濂쉚䕥</w:t>
      </w:r>
      <w:r>
        <w:rPr/>
        <w:t>⡔⬽</w:t>
      </w:r>
      <w:r>
        <w:rPr/>
        <w:t>丱㷂쵳祂佟癳堨痃こ囂堲갶</w:t>
      </w:r>
      <w:r>
        <w:rPr/>
        <w:t>ꥍ</w:t>
      </w:r>
      <w:r>
        <w:rPr/>
        <w:t>숣뼻땑ꆿ儴쉔썮她쉙䅭쉸㑢湄珂╱䘺䉹䝣Ⓜ助䱏佫⍟⍪슩佇</w:t>
      </w:r>
      <w:r>
        <w:rPr/>
        <w:t>⢩</w:t>
      </w:r>
      <w:r>
        <w:rPr/>
        <w:t>㵶⍐䉆䵊䈰슣秂</w:t>
      </w:r>
      <w:r>
        <w:rPr/>
        <w:t>ꔵ</w:t>
      </w:r>
      <w:r>
        <w:rPr/>
        <w:t>獨ꌴꎏ顚䩙</w:t>
      </w:r>
      <w:r>
        <w:rPr/>
        <w:t>ꤲ</w:t>
      </w:r>
      <w:r>
        <w:rPr/>
        <w:t>橖婃䭠⹠楔걳愤狂㴴쉡浐弱䝫縸练励</w:t>
      </w:r>
      <w:r>
        <w:rPr/>
        <w:t>ⴳ</w:t>
      </w:r>
      <w:r>
        <w:rPr/>
        <w:t>幖⍘兀㍍揂ꌰ㘳卺瓂䙥㇍㐰嚘仍烂䗂瑀칃썅慸墩儹ꌸ깶䫂洹㪩儽뼮뭞恙</w:t>
      </w:r>
      <w:r>
        <w:rPr/>
        <w:t>ꤲ</w:t>
      </w:r>
      <w:r>
        <w:rPr/>
        <w:t>瞏偅兂猭⍇뗃滂싂廃</w:t>
      </w:r>
      <w:r>
        <w:rPr/>
        <w:t>ꤺ</w:t>
      </w:r>
      <w:r>
        <w:rPr/>
        <w:t>㇂俍橏</w:t>
      </w:r>
      <w:r>
        <w:rPr/>
        <w:t>ꔺ</w:t>
      </w:r>
      <w:r>
        <w:rPr/>
        <w:t>뽳栨懎䔮朣뽄祺浆㉇㈭兦卭쉸㕥㝡獳쉵䫂䝈䕭坌╱䨤쉫⑖はか畬灺歬䑦쉄␶婹偹쎮畾㘫깩䌫㭂곂ꍳ㯂⹐</w:t>
      </w:r>
      <w:r>
        <w:rPr/>
        <w:t>⡅</w:t>
      </w:r>
      <w:r>
        <w:rPr/>
        <w:t>㭶䝄稴㨪嫍쉌⩅洲숣믎⩌䰹쉓噺扄쉸</w:t>
      </w:r>
      <w:r>
        <w:rPr/>
        <w:t>꧂</w:t>
      </w:r>
      <w:r>
        <w:rPr/>
        <w:t>瓂穆挻偷爷뭦側䒩⻃㕟瀹䌤涩</w:t>
      </w:r>
      <w:r>
        <w:rPr/>
        <w:t>ꕏ⯎</w:t>
      </w:r>
      <w:r>
        <w:rPr/>
        <w:t>嗂穏䠳奅䰱䍮⽥㍊⭂燂㍙㟃♓奓癪づ䙘㏂吭摸瑤嚘幌獮䵞乌绂轅㝵玥祱</w:t>
      </w:r>
      <w:r>
        <w:rPr/>
        <w:t>ꕴ</w:t>
      </w:r>
      <w:r>
        <w:rPr/>
        <w:t>㢩殱㑅䡷㫂樺硾启杭썉䡏㗍挽뇂㌨㝈⍦挦ㄸ쉸㒱⩬顰뇍쉧幉坳걌䱎頹⥙뽥⨳쵘卅</w:t>
      </w:r>
      <w:r>
        <w:rPr/>
        <w:t>ⱁ</w:t>
      </w:r>
      <w:r>
        <w:rPr/>
        <w:t>愣矂</w:t>
      </w:r>
      <w:r>
        <w:rPr/>
        <w:t>ꤱ</w:t>
      </w:r>
      <w:r>
        <w:rPr/>
        <w:t>堮撬楠㫂噣숦嫂抱䝩穎皮㥞㥦扳竂䬳慫怳剳杢恈⫂坠썭漲㠥奅婲㒏쉺㌸䃂晐숪昩㓂⽢㵧⑐慴别ꎘ潩晄㓂썥⥢싎</w:t>
      </w:r>
      <w:r>
        <w:rPr/>
        <w:t>⡳</w:t>
      </w:r>
      <w:r>
        <w:rPr/>
        <w:t>潳汭㭷稷㑣痂껍吭⬻婲剙</w:t>
      </w:r>
      <w:r>
        <w:rPr/>
        <w:t>꤭</w:t>
      </w:r>
      <w:r>
        <w:rPr/>
        <w:t>쉥湦瀩슩ꍚ顳瑾䐩쉹敲ォ㙺쉁灖顥扊뼽䙘畓쉣㌮熘〶創湳昩⎵ぁ妡㥺</w:t>
      </w:r>
      <w:r>
        <w:rPr/>
        <w:t>꧃</w:t>
      </w:r>
      <w:r>
        <w:rPr/>
        <w:t>坰捫攷ㄯ㫂幷싂㷂䅸㥦⑤ꅊ뽞炮坐땤놣춥䨩檏</w:t>
      </w:r>
      <w:r>
        <w:rPr/>
        <w:t>ⴣ</w:t>
      </w:r>
      <w:r>
        <w:rPr/>
        <w:t>橇</w:t>
      </w:r>
      <w:r>
        <w:rPr/>
        <w:t>⢩</w:t>
      </w:r>
      <w:r>
        <w:rPr/>
        <w:t>쉀奁䊥婺牖⹌窩땧ㅏ竂⪬扞␩獦攷䥲䝀乍䓂㓂쉒弨╪帬ꅍ㜮穊慁瀽쉕丸櫂䑥瘶</w:t>
      </w:r>
      <w:r>
        <w:rPr/>
        <w:t>ⵌ</w:t>
      </w:r>
      <w:r>
        <w:rPr/>
        <w:t>䥘磂녪</w:t>
      </w:r>
      <w:r>
        <w:rPr/>
        <w:t>ꗂ⥹</w:t>
      </w:r>
      <w:r>
        <w:rPr/>
        <w:t>䝑圻歀瑔㝴</w:t>
      </w:r>
      <w:r>
        <w:rPr/>
        <w:t>ꕵ</w:t>
      </w:r>
      <w:r>
        <w:rPr/>
        <w:t>칷繕쉴湴慳</w:t>
      </w:r>
      <w:r>
        <w:rPr/>
        <w:t>⠵</w:t>
      </w:r>
      <w:r>
        <w:rPr/>
        <w:t>㍢</w:t>
      </w:r>
      <w:r>
        <w:rPr/>
        <w:t>ꕭ</w:t>
      </w:r>
      <w:r>
        <w:rPr/>
        <w:t>挣摏㝪깩⑖㕺焱㠪쉡壂迂啈쉁썦玻剟䜷㩤쉗㩮共匵㯂咡丯㥕㫂欺㍮숻瀹ꥭ䵷眱䔻夥㜷珂슏癘䅈繎䀵侻轺썦㐱繟嗂彙浬愬㝰</w:t>
      </w:r>
      <w:r>
        <w:rPr/>
        <w:t>꧂</w:t>
      </w:r>
      <w:r>
        <w:rPr/>
        <w:t>㉭숊狂</w:t>
      </w:r>
      <w:r>
        <w:rPr/>
        <w:t>Ⱚ┨</w:t>
      </w:r>
      <w:r>
        <w:rPr/>
        <w:t>坉攺桱绎䉁땬䑪슮㝪무⩦愬怪之</w:t>
      </w:r>
      <w:r>
        <w:rPr/>
        <w:t>ꤺ</w:t>
      </w:r>
      <w:r>
        <w:rPr/>
        <w:t>刯쉏㙷䔩숻䣃䑙亩┰㠯䂵㑞嗂ヂげ䈺慇療㑔䑗㜪⩞㥁쉮㕍☲䝙之噙䠷숤祪</w:t>
      </w:r>
      <w:r>
        <w:rPr/>
        <w:t>Ⱕ</w:t>
      </w:r>
      <w:r>
        <w:rPr/>
        <w:t>쉓☳挭쉠㚿椵琥垬入쉅⮿汘⽕㴷䴰</w:t>
      </w:r>
      <w:r>
        <w:rPr/>
        <w:t>ꗂ</w:t>
      </w:r>
      <w:r>
        <w:rPr/>
        <w:t>彡䉮楢㭞딻燂㓎⽍㞥坉免깳⩱煊歒呩쉭塶갪</w:t>
      </w:r>
      <w:r>
        <w:rPr/>
        <w:t>⠪</w:t>
      </w:r>
      <w:r>
        <w:rPr/>
        <w:t>杁⩋쉨獓</w:t>
      </w:r>
      <w:r>
        <w:rPr/>
        <w:t>⡖</w:t>
      </w:r>
      <w:r>
        <w:rPr/>
        <w:t>㘻䥖⵳歔뮮㩂劻顰䋍癋洬㵐瑵戸僂슏䰻㇎ꎡ쉓嚩剓偵䤩眻Ⓜ輤轾땹䵧㡯䯂幈戤穧㎥뮩믂仂䈭</w:t>
      </w:r>
      <w:r>
        <w:rPr/>
        <w:t>ꤻ</w:t>
      </w:r>
      <w:r>
        <w:rPr/>
        <w:t>쉙ォ慐䫂슩䔨獡䩙泎슻摣颡쌽쉲炘㥎䆩䌩㵱숰愨</w:t>
      </w:r>
      <w:r>
        <w:rPr/>
        <w:t>ꦏ꧎</w:t>
      </w:r>
      <w:r>
        <w:rPr/>
        <w:t>爰㯂⍥</w:t>
      </w:r>
      <w:r>
        <w:rPr/>
        <w:t>ⱃ</w:t>
      </w:r>
      <w:r>
        <w:rPr/>
        <w:t>딴䴱㏂㟂⎬犘䡎㬺쉁싂ぞ㩷輴⵺疿뾩䲏㝑㡓╣㠨⍙䍊䃂쉭形쉫㥞擎棂㚥擂恣</w:t>
      </w:r>
      <w:r>
        <w:rPr/>
        <w:t>꧂</w:t>
      </w:r>
      <w:r>
        <w:rPr/>
        <w:t>㕯〨슣縬싂東恴㋂睊⍣偭㜬烂轥♑䑦㡥㩱乊焸䞘䛂迂</w:t>
      </w:r>
      <w:r>
        <w:rPr/>
        <w:t>ꕋ</w:t>
      </w:r>
      <w:r>
        <w:rPr/>
        <w:t>쵭⩡숯싂枥顩숨⭍⩭⥪辿慇ꍺꇂ㍐</w:t>
      </w:r>
      <w:r>
        <w:rPr/>
        <w:t>ꔮ</w:t>
      </w:r>
      <w:r>
        <w:rPr/>
        <w:t>楬꥾垱頵栮쉖</w:t>
      </w:r>
      <w:r>
        <w:rPr/>
        <w:t>ⴶ</w:t>
      </w:r>
      <w:r>
        <w:rPr/>
        <w:t>姂彬놡桨橔梡쉩睢䭒槂㈦楦⪘␣欪塴긹祲⩧冮䏂佩⩂</w:t>
      </w:r>
      <w:r>
        <w:rPr/>
        <w:t>ꦏ</w:t>
      </w:r>
      <w:r>
        <w:rPr/>
        <w:t>㭐䈹單䟂嗂⹏灷䒱浘兔卲㉋숫佦쉦㈴爦偱穈쉮☰䳂⩇숨こ䔪硎</w:t>
      </w:r>
      <w:r>
        <w:rPr/>
        <w:t>Ⱙ⍁⥊</w:t>
      </w:r>
      <w:r>
        <w:rPr/>
        <w:t>긥煾午奶⑇绂塋壂쉘ま㙚攫啚䱶異쉒쌻穅繎杭㑞썍牶䬽祮睨䵊瑳㞏囂硋偁</w:t>
      </w:r>
      <w:r>
        <w:rPr/>
        <w:t>ꕢ⭮␬</w:t>
      </w:r>
      <w:r>
        <w:rPr/>
        <w:t>숽㙱搥⨭녷⭰䯂꺣ㆵ泍摀쉧啘橎猬浄畊⌮</w:t>
      </w:r>
      <w:r>
        <w:rPr/>
        <w:t>ⵟ</w:t>
      </w:r>
      <w:r>
        <w:rPr/>
        <w:t>숨す䵨皩㮩츯婄侬堭㤦眣쉟䛂⤹疣䊩쉇⧂걩㍢⭊⨪⯂</w:t>
      </w:r>
      <w:r>
        <w:rPr/>
        <w:t>ⵂ</w:t>
      </w:r>
      <w:r>
        <w:rPr/>
        <w:t>䉑䄥哂欶䎻棂瀩厩刨묣彪顅搹䑤㡕ꇍ煃숹乫妱卧恕䑙秂</w:t>
      </w:r>
      <w:r>
        <w:rPr/>
        <w:t>⡓</w:t>
      </w:r>
      <w:r>
        <w:rPr/>
        <w:t>ㅍ䨪倹ꅧ桙竂慓娯眬⑟ꆣ싎扲漩♠䉍告檮⼪搤佄垱廂婁쉣乑㯂⍍⽮⦵䁆瀪슩厩浕숬嚬乹뽚㙚㝹彇刪䥐㡍</w:t>
      </w:r>
      <w:r>
        <w:rPr/>
        <w:t>ꔱⵞ</w:t>
      </w:r>
      <w:r>
        <w:rPr/>
        <w:t>砽槂ꅅ畦㨬憻顣煸䕭</w:t>
      </w:r>
      <w:r>
        <w:rPr/>
        <w:t>ꤨ⍤</w:t>
      </w:r>
      <w:r>
        <w:rPr/>
        <w:t>곂ネ浢湈䨤繋</w:t>
      </w:r>
      <w:r>
        <w:rPr/>
        <w:t>꤭</w:t>
      </w:r>
      <w:r>
        <w:rPr/>
        <w:t>攦煢곂㌳椮㏎녁い㕋癒⫂幟</w:t>
      </w:r>
      <w:r>
        <w:rPr/>
        <w:t>⠤</w:t>
      </w:r>
      <w:r>
        <w:rPr/>
        <w:t>㝖恓ㅅ堪䠳浕噦슩矂숤䙩♉欮瀤淃檿彂䭉㵦싂题涬睇⹹佸⪻㭸ヂ㇂奷犏懂㨸딴⿂瀊渨</w:t>
      </w:r>
      <w:r>
        <w:rPr/>
        <w:t>ꥍ</w:t>
      </w:r>
      <w:r>
        <w:rPr/>
        <w:t>쉢摎㞱僂뽑싂渦㔵⽄う싂㨪俍灟숬皮煹惂歘晣灄煭ヂ種傿獤挲㎻㝊⥲嫂䰰火潀沥␩顠⽣畮촥呟枵ꥸ⥱婎깒⑾伽卟扒ꅟ㴭⬻乾㌷䑈繯⼲畚䙂䑊湟璘䵐䨣㊱゘㑸汕浮祩摬䭮</w:t>
      </w:r>
      <w:r>
        <w:rPr/>
        <w:t>ⷂ</w:t>
      </w:r>
      <w:r>
        <w:rPr/>
        <w:t>䥧쉭㏂뭥⍳庬夵汞䫂㝷ꅚ</w:t>
      </w:r>
      <w:r>
        <w:rPr/>
        <w:t>ꕲ</w:t>
      </w:r>
      <w:r>
        <w:rPr/>
        <w:t>昳偮倨污渷</w:t>
      </w:r>
      <w:r>
        <w:rPr/>
        <w:t>⢻</w:t>
      </w:r>
      <w:r>
        <w:rPr/>
        <w:t>⽖⚣║䡱䪵奩奊녮ㅫ氰ꌸ㠤奷燂亘圳䘸㭡婟憻녠晚깈摢䕶礨灞쉨礵硍猽</w:t>
      </w:r>
      <w:r>
        <w:rPr/>
        <w:t>ꗂ</w:t>
      </w:r>
      <w:r>
        <w:rPr/>
        <w:t>쵂칔畭</w:t>
      </w:r>
      <w:r>
        <w:rPr/>
        <w:t>ꖱ</w:t>
      </w:r>
      <w:r>
        <w:rPr/>
        <w:t>挬椩</w:t>
      </w:r>
      <w:r>
        <w:rPr/>
        <w:t>ⲣ</w:t>
      </w:r>
      <w:r>
        <w:rPr/>
        <w:t>䕎䔰轪⽁㜯灵䵥</w:t>
      </w:r>
      <w:r>
        <w:rPr/>
        <w:t>ⷂ</w:t>
      </w:r>
      <w:r>
        <w:rPr/>
        <w:t>㭘쎩桒⍙녓</w:t>
      </w:r>
      <w:r>
        <w:rPr/>
        <w:t>ꕾ</w:t>
      </w:r>
      <w:r>
        <w:rPr/>
        <w:t>忂쉰쉺䕤㛂う㟂䙙ꍍ㭺倰␨穖ꌳ䶘쵡⭐䴦㝨楣枣飂깃丷迂癱晋⹫窱䍥</w:t>
      </w:r>
      <w:r>
        <w:rPr/>
        <w:t>꧂</w:t>
      </w:r>
      <w:r>
        <w:rPr/>
        <w:t>睏ꇎ딵汰堨桭☤걇⍎泂䄩⥧쉺ꥫ쉳杮䨭奔</w:t>
      </w:r>
      <w:r>
        <w:rPr/>
        <w:t>⵰</w:t>
      </w:r>
      <w:r>
        <w:rPr/>
        <w:t>楣쉸⹣</w:t>
      </w:r>
      <w:r>
        <w:rPr/>
        <w:t>ꦥ⍙</w:t>
      </w:r>
      <w:r>
        <w:rPr/>
        <w:t>숻䛂婧沣墏平⍐㥟爱總</w:t>
      </w:r>
      <w:r>
        <w:rPr/>
        <w:t>⡫</w:t>
      </w:r>
      <w:r>
        <w:rPr/>
        <w:t>컃䵞䍩斮⩊</w:t>
      </w:r>
      <w:r>
        <w:rPr/>
        <w:t>⡧</w:t>
      </w:r>
      <w:r>
        <w:rPr/>
        <w:t>ꥵ䥉썏潰啨垻땞썲Ⓜ격䮩坩欺쉂迂╱矂ꄷギ甮顪䯂洳硊싂⥶捯</w:t>
      </w:r>
      <w:r>
        <w:rPr/>
        <w:t>ⱕ</w:t>
      </w:r>
      <w:r>
        <w:rPr/>
        <w:t>湊異䡵牯究</w:t>
      </w:r>
      <w:r>
        <w:rPr/>
        <w:t>ⱘ</w:t>
      </w:r>
      <w:r>
        <w:rPr/>
        <w:t>縱</w:t>
      </w:r>
      <w:r>
        <w:rPr/>
        <w:t>ꦩ</w:t>
      </w:r>
      <w:r>
        <w:rPr/>
        <w:t>埂呋쉌灔쉡㍎㡘睎亥樱䊵⸴쉐到䘳游卭⬺手딩䔦깊쉃꺣噢你䕊䭺㙞獗畹晃</w:t>
      </w:r>
      <w:r>
        <w:rPr/>
        <w:t>ꕶ</w:t>
      </w:r>
      <w:r>
        <w:rPr/>
        <w:t>祹⥉쉡總䭉깶</w:t>
      </w:r>
      <w:r>
        <w:rPr/>
        <w:t>ⵆ</w:t>
      </w:r>
      <w:r>
        <w:rPr/>
        <w:t>瀪</w:t>
      </w:r>
      <w:r>
        <w:rPr/>
        <w:t>ꔲ</w:t>
      </w:r>
      <w:r>
        <w:rPr/>
        <w:t>㴫壂슬㠹뇂쵤䘯稶숺䑒璵獯㡷ꅆ攣僂숰㡸占繪쉥椬呵㥲⭮뼪顂湄杳癳㕰焲穲䢩枬싂䋂潌䱰偕숽敬슩桕痂걮</w:t>
      </w:r>
      <w:r>
        <w:rPr/>
        <w:t>⢣</w:t>
      </w:r>
      <w:r>
        <w:rPr/>
        <w:t>䀭⼹洺堺</w:t>
      </w:r>
      <w:r>
        <w:rPr/>
        <w:t>ꤸ</w:t>
      </w:r>
      <w:r>
        <w:rPr/>
        <w:t>瀹㉶桥奺溘忂⪿䈩㙚㈩썅㩴숭扂겏榩楦쉗㶬㵷ꌳ쉂꥚ꥫ剳㵟㥚湨⭥⍴呉杗⑱刺扗䍪兰乢䔻슿乺㍤琲䷂쉣</w:t>
      </w:r>
      <w:r>
        <w:rPr/>
        <w:t>ⱗ</w:t>
      </w:r>
      <w:r>
        <w:rPr/>
        <w:t>穨睹⭖爲쉮杚⽎䞡惂䙄㜯搦辩쉵⹨긦畊슣ꅲ썏敚Ⓧ瀸</w:t>
      </w:r>
      <w:r>
        <w:rPr/>
        <w:t>⠰</w:t>
      </w:r>
      <w:r>
        <w:rPr/>
        <w:t>晁까㣂⨽癈浕涘歎슱㑗婄㙫뇂</w:t>
      </w:r>
      <w:r>
        <w:rPr/>
        <w:t>Ⲭ</w:t>
      </w:r>
      <w:r>
        <w:rPr/>
        <w:t>倯栭⫂쉺䕬杓㡆䨻辘㍆浧彵⽂䁩ㄩ䥲頶숩搻歵䚡</w:t>
      </w:r>
      <w:r>
        <w:rPr/>
        <w:t>⡘</w:t>
      </w:r>
      <w:r>
        <w:rPr/>
        <w:t>㛂⏂⤯쉋楙䅍師썵넷㉃</w:t>
      </w:r>
      <w:r>
        <w:rPr/>
        <w:t>ⶩ</w:t>
      </w:r>
      <w:r>
        <w:rPr/>
        <w:t>硓␻祵摩搴䥘乷쉙䙓堩쉉㧎땲㑤檻祧썴㢿䲏쉐깍ꍵ䱦橁㠸숥㭃浗싂</w:t>
      </w:r>
      <w:r>
        <w:rPr/>
        <w:t>ꤪ</w:t>
      </w:r>
      <w:r>
        <w:rPr/>
        <w:t>걟뽋睮椻柍碘숣숮㉅繣䁫䊻㢿䍮</w:t>
      </w:r>
      <w:r>
        <w:rPr/>
        <w:t>ꤪ</w:t>
      </w:r>
      <w:r>
        <w:rPr/>
        <w:t>氊縸㯂殿瑖匬㵱瀫䐴㝂噢㙈싂潑輪㉍ꍮ幠䀲仂䡧䠱灗梘䙀癨䵶潕傏佞╯垩係⬨爴ꆩ恴暻潞◂橨㡥滃獞惂싍堺쉎⤫숨䓂剃ꄲ⨹뮘煞䩪㈨塺歭㴲泂从略⻂㐯剫</w:t>
      </w:r>
      <w:r>
        <w:rPr/>
        <w:t>ꔶ</w:t>
      </w:r>
      <w:r>
        <w:rPr/>
        <w:t>㙊炿仂捆甫撿砽婢祋뭈㊘䥾⶿</w:t>
      </w:r>
      <w:r>
        <w:rPr/>
        <w:t>ⵌ</w:t>
      </w:r>
      <w:r>
        <w:rPr/>
        <w:t>숨⩕䜺穖䤪칍兂扏㡓⥐穮洺儫쉆ㆡ땗䄪쉺⨩</w:t>
      </w:r>
      <w:r>
        <w:rPr/>
        <w:t>⡚</w:t>
      </w:r>
      <w:r>
        <w:rPr/>
        <w:t>捘飂ꍐ</w:t>
      </w:r>
      <w:r>
        <w:rPr/>
        <w:t>ꦮ⪡</w:t>
      </w:r>
      <w:r>
        <w:rPr/>
        <w:t>潑頺쉉攸㞮䵏쉾䉘淂䜫竂⭤杔䔶㐦掘区녕믃⯂⽬컂⩐습摀斱숽睄⎩挭㨰廂渲㣂㞬桚Ⓙ摠瘭⩬䴪ぅ垿彫쉕䉞</w:t>
      </w:r>
      <w:r>
        <w:rPr/>
        <w:t>ⰵ</w:t>
      </w:r>
      <w:r>
        <w:rPr/>
        <w:t>츤</w:t>
      </w:r>
      <w:r>
        <w:rPr/>
        <w:t>ⷂ⩣</w:t>
      </w:r>
      <w:r>
        <w:rPr/>
        <w:t>助쉯特䉷歗斡竂㶩ꥭ偪帣牠㔤⍣㬥䀹囃㫍栥䬣媡㕕䙤숭㔭㌵㵺嗂冬捙䖬⬺枬⩥塪港轭ꥢ☽眣⭶ꥦ⭆㙳숳頴쉲㪩</w:t>
      </w:r>
      <w:r>
        <w:rPr/>
        <w:t>⣎⨽</w:t>
      </w:r>
      <w:r>
        <w:rPr/>
        <w:t>뽆䩷匲䣂卟瓃攨彴湙頳渮깂⹀⽁ꅫ惂卤穕挲쉾癐牀湄塸奚㍧䗎瀫䡎숹摍坊偎㶣华썍⩌컂㡲媵㖱㵏칺숲㯍炵칞䨭灐땙⍮樹⹓摏顖䜵で⺏勂㩕昲㌥䋍猦㤹㨵䌦㫃쉀涏숭䐯圶뽊싂쎘琣癶瞵改⽑⭮칮䈸微桬轗⦩〣䭍</w:t>
      </w:r>
      <w:r>
        <w:rPr/>
        <w:t>Ⱳ</w:t>
      </w:r>
      <w:r>
        <w:rPr/>
        <w:t>뗂辡偎中橢⸤䓂略䊩ㄮ⑩⹎怪䝦뮬캘戽庵</w:t>
      </w:r>
      <w:r>
        <w:rPr/>
        <w:t>⡊</w:t>
      </w:r>
      <w:r>
        <w:rPr/>
        <w:t>佋숤▬呁뼮쉅滂噶⩓긨땏쉞ꌨ䛂䝱琫㙵潴카擂湘컂⿃ꍹ</w:t>
      </w:r>
      <w:r>
        <w:rPr/>
        <w:t>꧂</w:t>
      </w:r>
      <w:r>
        <w:rPr/>
        <w:t>ⲿ</w:t>
      </w:r>
      <w:r>
        <w:rPr/>
        <w:t>⺻⸶䥪ㅾ䷂礷䘻썔涡滂抻桁㠰䑯䐱㯃</w:t>
      </w:r>
      <w:r>
        <w:rPr/>
        <w:t>⣂</w:t>
      </w:r>
      <w:r>
        <w:rPr/>
        <w:t>걳挳瀪楮湞⭘卫䮘㠱奢轣ꅯ䀪㭶縫䴺枻涩</w:t>
      </w:r>
      <w:r>
        <w:rPr/>
        <w:t>ꖿ</w:t>
      </w:r>
      <w:r>
        <w:rPr/>
        <w:t>灾䍋浢櫍敇懂顫碻坅轴䕙佌쉬䐹匬㙕渭䁵䗂䵈潰㉟南⩠⨵参㖏乔帮♬긪榮倪㙠椵깔䲥ꍀ嗂녌ꅗ</w:t>
      </w:r>
      <w:r>
        <w:rPr/>
        <w:t>ⱥ</w:t>
      </w:r>
      <w:r>
        <w:rPr/>
        <w:t>愮䬷桌쵳⏂</w:t>
      </w:r>
      <w:r>
        <w:rPr/>
        <w:t>ꦩ</w:t>
      </w:r>
      <w:r>
        <w:rPr/>
        <w:t>㕞轆䥏싂没欭㵒瘲⫂䥈숰灇㩲撬㤲⩧桋顙♸杸天彠恟䅎䧂輥顑䀪棃⮩ꅫ忂싂슿쉌☺廎䍆</w:t>
      </w:r>
      <w:r>
        <w:rPr/>
        <w:t>ꥂ⛂</w:t>
      </w:r>
      <w:r>
        <w:rPr/>
        <w:t>恸쵨琳玵秂呗</w:t>
      </w:r>
      <w:r>
        <w:rPr/>
        <w:t>ꕈ</w:t>
      </w:r>
      <w:r>
        <w:rPr/>
        <w:t>㭨䙋绎䠽녡㮮䥗㊬サ㴬䴯佗濎츣伮协桧獒嘪㕊䡮位辮穖涩╵⹅⭴搩䣎⤥뼽捂쉩悥썏깄䩋刊噓歶縭걊ꆻ劻㩀㊥噯圥곂䭶꧎秃剸싂ꍌ┽癫땁歰抱本썔䥤쌹偃穓杔浅桹㔩濃㑎ꅠ䱶梘㤴㌣㡀橚灖䥟㝭㞥</w:t>
      </w:r>
      <w:r>
        <w:rPr/>
        <w:t>ꦻ</w:t>
      </w:r>
      <w:r>
        <w:rPr/>
        <w:t>뭆╟獶걳彶녌橾슏瑅</w:t>
      </w:r>
      <w:r>
        <w:rPr/>
        <w:t>ⵉ</w:t>
      </w:r>
      <w:r>
        <w:rPr/>
        <w:t>㘷戭烂沩界</w:t>
      </w:r>
      <w:r>
        <w:rPr/>
        <w:t>Ⱳ</w:t>
      </w:r>
      <w:r>
        <w:rPr/>
        <w:t>㚡⑶⿂䌦穡冘䕆灇</w:t>
      </w:r>
      <w:r>
        <w:rPr/>
        <w:t>ⰵ</w:t>
      </w:r>
      <w:r>
        <w:rPr/>
        <w:t>爪숭㡉ケ</w:t>
      </w:r>
      <w:r>
        <w:rPr/>
        <w:t>⡎꥕</w:t>
      </w:r>
      <w:r>
        <w:rPr/>
        <w:t>幚圽⩡숯䩆庱壂Ⓜ길煮强쉗⸮䄫獤弻䂥뽍䬷顥橪牒䝕ㅟ䋂硕礱㝨쉷焤唽瑭☯㢻㩗顁琱㮩瑱㧂䫃㵔祷瀶剕䝯㕓剗ふ⑂䧂⦵ㆬ氪吩㉂쉖</w:t>
      </w:r>
      <w:r>
        <w:rPr/>
        <w:t>ⱸ</w:t>
      </w:r>
      <w:r>
        <w:rPr/>
        <w:t>泂哂䭷乄</w:t>
      </w:r>
      <w:r>
        <w:rPr/>
        <w:t>ⷂ⸤</w:t>
      </w:r>
      <w:r>
        <w:rPr/>
        <w:t>杳싂〵廎欨炩딲쉹㝥꺏땆㇂쉆発㴪恟㍄䦏殬숶쉰坶繚晋긻쌸䔩䀺䴲썤⌳㬦卵⍣숰档壃䀴</w:t>
      </w:r>
      <w:r>
        <w:rPr/>
        <w:t>ⵎꕑ</w:t>
      </w:r>
      <w:r>
        <w:rPr/>
        <w:t>偄タꏂ祺䉉쉕䰹勂幀关⩲潀뾱啒煅䔴彎쉈䝨ꇂ</w:t>
      </w:r>
      <w:r>
        <w:rPr/>
        <w:t>Ⱚ</w:t>
      </w:r>
      <w:r>
        <w:rPr/>
        <w:t>眽稺ㅁ</w:t>
      </w:r>
      <w:r>
        <w:rPr/>
        <w:t>ꗂ</w:t>
      </w:r>
      <w:r>
        <w:rPr/>
        <w:t>ㄻ潇㡂怲⬦ꇃ㴯촹䘲帨枮ꥥ걀䪡䄥楸猭丹갤沏싂䉨쉟䥬쉵슘⽥ぱ㝧汙숯䡺幧效⪿牤祩㣂欶摑⹊䣂㷂灠溵滍㈲㔹</w:t>
      </w:r>
      <w:r>
        <w:rPr/>
        <w:t>ⱈ</w:t>
      </w:r>
      <w:r>
        <w:rPr/>
        <w:t>䅈姂</w:t>
      </w:r>
      <w:r>
        <w:rPr/>
        <w:t>ꕮ</w:t>
      </w:r>
      <w:r>
        <w:rPr/>
        <w:t>䋂⹁ꌫ쉣싂㎵숻⹁傣桎</w:t>
      </w:r>
      <w:r>
        <w:rPr/>
        <w:t>ⴴ</w:t>
      </w:r>
      <w:r>
        <w:rPr/>
        <w:t>夶◂壂깵㴲畡㟂䕒㈰䛂䄫硱牒⩦⼬瑋槎杲쉄䠯奧㎻睇⦩略싍쉓㬴㬹䑙</w:t>
      </w:r>
      <w:r>
        <w:rPr/>
        <w:t>ⷂ⹞</w:t>
      </w:r>
      <w:r>
        <w:rPr/>
        <w:t>䐷䨣汱䉍ꄷ繠嚩硹祋뽶쉣쉲쉪唲輪쉭녓긱柂湱圫㶥슣痎㙱佞숩ꅮ䨦歋瑯㍍⤩⚿杬楑걵⍸渨瑤幎棂䆡捅촷牰⼩穉勂숷焹ꥪ땞猵숷㈰戦䳂瑒썾癍䥏싂┱天䃂歹䝮䝆䑁ꍲ嘮쉰湺숻溻彡戺獳咬䕘畡⚘硢㵟採熬晚넱䅂猶⚱⎱㜭⬰唦杖䠤墡戥八㘶濃顐傘幏淂擂佾慉</w:t>
      </w:r>
      <w:r>
        <w:rPr/>
        <w:t>꧂</w:t>
      </w:r>
      <w:r>
        <w:rPr/>
        <w:t>秂楣</w:t>
      </w:r>
      <w:r>
        <w:rPr/>
        <w:t>ⱅ</w:t>
      </w:r>
      <w:r>
        <w:rPr/>
        <w:t>潢槂㠬妬ㅖ㶣䅊슻㡶⑦噡湔╗㩴䕔橐뭅㕔썅晴灍⼪깎쉌╤슣矂⼺䕑</w:t>
      </w:r>
      <w:r>
        <w:rPr/>
        <w:t>ⵀ꤫</w:t>
      </w:r>
      <w:r>
        <w:rPr/>
        <w:t>憮忂妏</w:t>
      </w:r>
      <w:r>
        <w:rPr/>
        <w:t>ⵉ</w:t>
      </w:r>
      <w:r>
        <w:rPr/>
        <w:t>䙏㴪恚熱슮⩠㍎䁺儥松⥄咵滃ꍙ儰⍺꺿癰梡⍐ꄺ砪</w:t>
      </w:r>
      <w:r>
        <w:rPr/>
        <w:t>ꥍ</w:t>
      </w:r>
      <w:r>
        <w:rPr/>
        <w:t>区朸충庥땗乊⼤湲値䁾摲걔猶煃条瑒⯂갣㜽硖숻☪㥎䯍撏䁤䚏㨩啷䩗싂旍⭓䡠䂩佦戰参䀊쉤塟曂毂殥♖沣⏃숥슬쉚䵊䬯磃㵒⭕</w:t>
      </w:r>
      <w:r>
        <w:rPr/>
        <w:t>⡊</w:t>
      </w:r>
      <w:r>
        <w:rPr/>
        <w:t>〽䍨㗂㠪轤䡂╇㩏땳伹墻㡮礬辱杪䬵⑀慆㖵⴦奕摯帪漩〨</w:t>
      </w:r>
      <w:r>
        <w:rPr/>
        <w:t>⠹</w:t>
      </w:r>
      <w:r>
        <w:rPr/>
        <w:t>轐⨦䭋슿쉷怯㙏䌸杫䍳㦏㍕止獐嘬焸䊘컎⥅⥰啬㷃䡶䈪塪깯⩟扃縥類㨥㩓⍦</w:t>
      </w:r>
      <w:r>
        <w:rPr/>
        <w:t>ⷂ⩆</w:t>
      </w:r>
      <w:r>
        <w:rPr/>
        <w:t>轃奦숩抏쉃婄扲頤瞬䀸偈㈻ꄪ怵ꥯ轔뾥</w:t>
      </w:r>
      <w:r>
        <w:rPr/>
        <w:t>ⵞ</w:t>
      </w:r>
      <w:r>
        <w:rPr/>
        <w:t>㍊쌳䕙攱칣輯슩擂걤</w:t>
      </w:r>
      <w:r>
        <w:rPr/>
        <w:t>⡾</w:t>
      </w:r>
      <w:r>
        <w:rPr/>
        <w:t>䕪쉡犘槂쉮╕믂煪剈</w:t>
      </w:r>
      <w:r>
        <w:rPr/>
        <w:t>ⴱ</w:t>
      </w:r>
      <w:r>
        <w:rPr/>
        <w:t>偭䍌⬶瑖䁺呯곂䭮㬽췍꺏㌪㊡塪㕄奘슘슮䃂땩걅㵲潶㥡갬㍞㤭䁩䩨쉎숻嘷䩸瑆犘걪㍡䉟参䐥帱扥슻⥴繪祰깓⯂在숤慔卖塅촺矍</w:t>
      </w:r>
      <w:r>
        <w:rPr/>
        <w:t>꧂</w:t>
      </w:r>
      <w:r>
        <w:rPr/>
        <w:t>枿⬵믂㘻슿癭</w:t>
      </w:r>
      <w:r>
        <w:rPr/>
        <w:t>ꔨ</w:t>
      </w:r>
      <w:r>
        <w:rPr/>
        <w:t>主睡䭪</w:t>
      </w:r>
      <w:r>
        <w:rPr/>
        <w:t>⠴</w:t>
      </w:r>
      <w:r>
        <w:rPr/>
        <w:t>㞩뭶稬牥歳燂揎煊杚捵繞娲㕳</w:t>
      </w:r>
      <w:r>
        <w:rPr/>
        <w:t>ⲻ</w:t>
      </w:r>
      <w:r>
        <w:rPr/>
        <w:t>湐䷂灊䇂婩厩噗埂㥷摇唪畕氤㌥杵ま猯瑎䘱埂䙥猩圴卉甲旂쉄㇂䋍稳机</w:t>
      </w:r>
      <w:r>
        <w:rPr/>
        <w:t>Ɐ</w:t>
      </w:r>
      <w:r>
        <w:rPr/>
        <w:t>㥆䱟뾬⼨⨥顬</w:t>
      </w:r>
      <w:r>
        <w:rPr/>
        <w:t>ꤥ</w:t>
      </w:r>
      <w:r>
        <w:rPr/>
        <w:t>颏䅊㥠깰泂攩焬놣㑱穚</w:t>
      </w:r>
      <w:r>
        <w:rPr/>
        <w:t>ꤨ</w:t>
      </w:r>
      <w:r>
        <w:rPr/>
        <w:t>水Ⓧ슻噺攩칎媵☣爳</w:t>
      </w:r>
      <w:r>
        <w:rPr/>
        <w:t>ꤸ</w:t>
      </w:r>
      <w:r>
        <w:rPr/>
        <w:t>썩╵䙳惂</w:t>
      </w:r>
      <w:r>
        <w:rPr/>
        <w:t>꧍</w:t>
      </w:r>
      <w:r>
        <w:rPr/>
        <w:t>摚婬塌繬뽔䱑斿㙠䆵甤牣⩚㍩奂彎쉓稰</w:t>
      </w:r>
      <w:r>
        <w:rPr/>
        <w:t>ꤲ</w:t>
      </w:r>
      <w:r>
        <w:rPr/>
        <w:t>博쉞습妱橎뭸濂廂捾싂矂打杷䑇뭹嗂숽쉙歧</w:t>
      </w:r>
      <w:r>
        <w:rPr/>
        <w:t>⠹</w:t>
      </w:r>
      <w:r>
        <w:rPr/>
        <w:t>乤げ쉒䑮幗䜰</w:t>
      </w:r>
      <w:r>
        <w:rPr/>
        <w:t>⣃</w:t>
      </w:r>
      <w:r>
        <w:rPr/>
        <w:t>幪㙧뭊竃쉗你</w:t>
      </w:r>
      <w:r>
        <w:rPr/>
        <w:t>ꤸ</w:t>
      </w:r>
      <w:r>
        <w:rPr/>
        <w:t>㝕癥</w:t>
      </w:r>
      <w:r>
        <w:rPr/>
        <w:t>Ⱶ</w:t>
      </w:r>
      <w:r>
        <w:rPr/>
        <w:t>묰䠬輶⩅制檱渪⑎뽵뿃</w:t>
      </w:r>
      <w:r>
        <w:rPr/>
        <w:t>ꕧ</w:t>
      </w:r>
      <w:r>
        <w:rPr/>
        <w:t>걧칞柂습湤뿂슡奇绂懂噹䙣</w:t>
      </w:r>
      <w:r>
        <w:rPr/>
        <w:t>ꕔ</w:t>
      </w:r>
      <w:r>
        <w:rPr/>
        <w:t>쉯㝌㭕쉾숭㨶㒥灞啊뭅打㡷枩渪쏎癞╔攽깳⪬汚湉轟ㅺ싂⭂㥦匵㐫䈪쉤䒡</w:t>
      </w:r>
      <w:r>
        <w:rPr/>
        <w:t>ꔰ</w:t>
      </w:r>
      <w:r>
        <w:rPr/>
        <w:t>䠻䮡㑘뭐䑂㍦䏍놮桟啱츺ㆮ␳㥥噉戺</w:t>
      </w:r>
      <w:r>
        <w:rPr/>
        <w:t>ꗂ</w:t>
      </w:r>
      <w:r>
        <w:rPr/>
        <w:t>䑺嘤ꥰ堨佈㌭껂䅯勂쉃幔搦牷ざ婃獁䄭励⍰渳帱剦掏䠨㩧쵡参漴</w:t>
      </w:r>
      <w:r>
        <w:rPr/>
        <w:t>ꕪ</w:t>
      </w:r>
      <w:r>
        <w:rPr/>
        <w:t>冏싂灌</w:t>
      </w:r>
      <w:r>
        <w:rPr/>
        <w:t>ꕬ</w:t>
      </w:r>
      <w:r>
        <w:rPr/>
        <w:t>䪬⑵㘫♒慄㑩쉧夽⮿え䡹㝫欣扗轉믂♏儱颥</w:t>
      </w:r>
      <w:r>
        <w:rPr/>
        <w:t>ꕲ⩎</w:t>
      </w:r>
      <w:r>
        <w:rPr/>
        <w:t>啴礻佄츽倻橞</w:t>
      </w:r>
      <w:r>
        <w:rPr/>
        <w:t>⡚</w:t>
      </w:r>
      <w:r>
        <w:rPr/>
        <w:t>딦</w:t>
      </w:r>
      <w:r>
        <w:rPr/>
        <w:t>ⵕ</w:t>
      </w:r>
      <w:r>
        <w:rPr/>
        <w:t>呟㙨犥쉋쉐ㄹ䡇䉾칈㩬쉑쉳ꌵ♒⩠䈩䥩⫂㗍땚洩灾⑫㥩</w:t>
      </w:r>
      <w:r>
        <w:rPr/>
        <w:t>⡗</w:t>
      </w:r>
      <w:r>
        <w:rPr/>
        <w:t>㥕㕯슥䝍杂ꅨ䭵썴숲潪꥙彥㉱全쉹䕨깶轟摭숸쉀┹攵在㡁ꅀ꥙츪呪쉗乢䭌娊뇂쉧썡母슩䉳呑憩怯숺䢣㣂ꅍ⑊楟⍗㈽쉌哃숹⥀扪弲颱桟╹싃쉮</w:t>
      </w:r>
      <w:r>
        <w:rPr/>
        <w:t>⡍</w:t>
      </w:r>
      <w:r>
        <w:rPr/>
        <w:t>䣍犬쌤⥄⍐䶱쉞䉤ォ䜺</w:t>
      </w:r>
      <w:r>
        <w:rPr/>
        <w:t>⠵</w:t>
      </w:r>
      <w:r>
        <w:rPr/>
        <w:t>⿂摊㑰ㆵ╥ヂ䙪싂쉥䐻䐬⶿穦싍硄딪烂圭灣灗呕榩熻䅘╮걄擂쉀䓂忎⤮榮暡싂煶슮䙧炱쉸獂</w:t>
      </w:r>
      <w:r>
        <w:rPr/>
        <w:t>ⴳ</w:t>
      </w:r>
      <w:r>
        <w:rPr/>
        <w:t>㡯뗂廂쵏汁煐⪮啷䆻坐㥞㒣쉪顦䍇䑋숶䥤⹇숴㖥偄㮵俍㏂圻쉅꺣牥䁔㯂</w:t>
      </w:r>
      <w:r>
        <w:rPr/>
        <w:t>ꖮ</w:t>
      </w:r>
      <w:r>
        <w:rPr/>
        <w:t>祺䅷쉣剓搹凂㮘ꄯ橠穇婌暣噾㌰䝹숪</w:t>
      </w:r>
      <w:r>
        <w:rPr/>
        <w:t>ꤺ</w:t>
      </w:r>
      <w:r>
        <w:rPr/>
        <w:t>쉄埂ꌤ呬奒倥쉮摓幢䍢勃쉂</w:t>
      </w:r>
      <w:r>
        <w:rPr/>
        <w:t>ⵏ</w:t>
      </w:r>
      <w:r>
        <w:rPr/>
        <w:t>췂䕹䅣㨲슱㷂ꥣ洲歷</w:t>
      </w:r>
      <w:r>
        <w:rPr/>
        <w:t>⠩</w:t>
      </w:r>
      <w:r>
        <w:rPr/>
        <w:t>博圥歕汭╮去칺毂쉇單瘻쉵棂긨ㄭ䴱帩煓穲唹㬯漻</w:t>
      </w:r>
      <w:r>
        <w:rPr/>
        <w:t>꤫</w:t>
      </w:r>
      <w:r>
        <w:rPr/>
        <w:t>渱欦떱徻쉱ꏃ⧍䩂橘啡堲숲믂橏䈸⼳㛎췎斿娪떱</w:t>
      </w:r>
      <w:r>
        <w:rPr/>
        <w:t>ꤩ</w:t>
      </w:r>
      <w:r>
        <w:rPr/>
        <w:t>项슏䂡䫂㙗ヂ뼵癚⹂戲歷婉㕫ㅫ桁題싂䆻쉉䦣㘹</w:t>
      </w:r>
      <w:r>
        <w:rPr/>
        <w:t>ⵈ</w:t>
      </w:r>
      <w:r>
        <w:rPr/>
        <w:t>㢵쉾抣╦橥克䯂伷컂㕏깁뼩쎮숬佚</w:t>
      </w:r>
      <w:r>
        <w:rPr/>
        <w:t>ꦻ꥘</w:t>
      </w:r>
      <w:r>
        <w:rPr/>
        <w:t>㋂쉚總⬲柂潧窘딪录쉸쉙廎址싂祳㨸춏䱷潟쉭穵晓녣癲畺䳂䘷娱券癱▣䕺录㉑物㭥㐹扫䭯捺⭡슮쉲㞥⭹䖣噫嘮숯氱拂䨨ㅐ抮䝔쉇㡘瑯</w:t>
      </w:r>
      <w:r>
        <w:rPr/>
        <w:t>ꥉ</w:t>
      </w:r>
      <w:r>
        <w:rPr/>
        <w:t>싂⨫쉑汰歊搮겵썎ꅩ䑁쉮沱癠兘쉚彫嫂䕭쉤倵檩╂憥䡕긺睋⥩甪쉩奤帲欷쉋晭쉂⽃년弤彶슣</w:t>
      </w:r>
      <w:r>
        <w:rPr/>
        <w:t>꤯</w:t>
      </w:r>
      <w:r>
        <w:rPr/>
        <w:t>嚩繮ꄳ怽昷䋂쉭䭞輭瑠⩑기俎䡂쉋㍾㕐쉑뾿䷂儫</w:t>
      </w:r>
      <w:r>
        <w:rPr/>
        <w:t>ⵓ⵭</w:t>
      </w:r>
      <w:r>
        <w:rPr/>
        <w:t>캩繉䉳◂奸啕㡪呔兴坑䩺整쵷</w:t>
      </w:r>
      <w:r>
        <w:rPr/>
        <w:t>꧂</w:t>
      </w:r>
      <w:r>
        <w:rPr/>
        <w:t>㒻灠㟂産㍤</w:t>
      </w:r>
      <w:r>
        <w:rPr/>
        <w:t>⢱꥚</w:t>
      </w:r>
      <w:r>
        <w:rPr/>
        <w:t>㮡倳湸쉓⿂쉬离琪摁</w:t>
      </w:r>
      <w:r>
        <w:rPr/>
        <w:t>ꥒ</w:t>
      </w:r>
      <w:r>
        <w:rPr/>
        <w:t>潹䑖瑄䎬䍥쉉失汌㩎潩쎡㈷繂⻎嚥疿䘹撵꥾樥泂䝅祑敊場壂炘灹纡瑂㑋⼽怸伪숦뭲哂䴲佔⩪恷䝆晱樱슣柃숱䆿繤へ</w:t>
      </w:r>
      <w:r>
        <w:rPr/>
        <w:t>꥟</w:t>
      </w:r>
      <w:r>
        <w:rPr/>
        <w:t>쉥纱⿂긨⌦쵷쵱䙁뭞숵⪵칈穦격䍐◂㘺幤潊녅䡦</w:t>
      </w:r>
      <w:r>
        <w:rPr/>
        <w:t>ⷂ</w:t>
      </w:r>
      <w:r>
        <w:rPr/>
        <w:t>㤳㵪燂⨩湦㡺껂楈⨺幵</w:t>
      </w:r>
      <w:r>
        <w:rPr/>
        <w:t>ⲩ</w:t>
      </w:r>
      <w:r>
        <w:rPr/>
        <w:t>慂䤹㤪弥じ⤸쉢昷숯ꥡ갳倴ㅙ恣╲歓剳</w:t>
      </w:r>
      <w:r>
        <w:rPr/>
        <w:t>ⰱ</w:t>
      </w:r>
      <w:r>
        <w:rPr/>
        <w:t>䖿䜯啹㕁䏂</w:t>
      </w:r>
      <w:r>
        <w:rPr/>
        <w:t>ꔮ</w:t>
      </w:r>
      <w:r>
        <w:rPr/>
        <w:t>樵癤㑲扤兴啮発幚䱓♹뭕汩숊</w:t>
      </w:r>
      <w:r>
        <w:rPr/>
        <w:t>⡶</w:t>
      </w:r>
      <w:r>
        <w:rPr/>
        <w:t>䡞╹飍쉘刳框懂쉸熡砹䭩㉷拂쌦墏墬뽶䁪佺㏍쉮숥匩欭숻䥎넲싂氪숬椥極甮䱹쉡숽☽쉺䡰㝣녃噡╒껎쉡禡딩쉷〴⵾〺慫熱唰쉺䤴噡䍎䬦恤␥頳컂칦</w:t>
      </w:r>
      <w:r>
        <w:rPr/>
        <w:t>ⵇ</w:t>
      </w:r>
      <w:r>
        <w:rPr/>
        <w:t>咬☨</w:t>
      </w:r>
      <w:r>
        <w:rPr/>
        <w:t>ⵧ</w:t>
      </w:r>
      <w:r>
        <w:rPr/>
        <w:t>싂噺湲嫎츻䲱ꍹ쉧㴲땣稽瀷넪</w:t>
      </w:r>
      <w:r>
        <w:rPr/>
        <w:t>ⲻ⭃</w:t>
      </w:r>
      <w:r>
        <w:rPr/>
        <w:t>ꥏ</w:t>
      </w:r>
      <w:r>
        <w:rPr/>
        <w:t>橷숰쵇녞獾</w:t>
      </w:r>
      <w:r>
        <w:rPr/>
        <w:t>ⵧ</w:t>
      </w:r>
      <w:r>
        <w:rPr/>
        <w:t>넰䊱캩싂塺⥃党皥뼽䑸㍙㉑櫂椨佥僂礲濍䭪⵬瘥◃㴴㝅ヂ椸稵땫ꄭ砵䩘쉆ꍴ䡄䑗瑦歞쉲ネ噋</w:t>
      </w:r>
      <w:r>
        <w:rPr/>
        <w:t>ⱟ</w:t>
      </w:r>
      <w:r>
        <w:rPr/>
        <w:t>摥쉙슣乐柂</w:t>
      </w:r>
      <w:r>
        <w:rPr/>
        <w:t>ⷂ</w:t>
      </w:r>
      <w:r>
        <w:rPr/>
        <w:t>䥋⭍㵀䡏䑈䵀圦</w:t>
      </w:r>
      <w:r>
        <w:rPr/>
        <w:t>ꕀ</w:t>
      </w:r>
      <w:r>
        <w:rPr/>
        <w:t>顅</w:t>
      </w:r>
      <w:r>
        <w:rPr/>
        <w:t>ⱶ</w:t>
      </w:r>
      <w:r>
        <w:rPr/>
        <w:t>ⵢ</w:t>
      </w:r>
      <w:r>
        <w:rPr/>
        <w:t>轸奋猸뭪䪡싂䡌彠栵煞僂⍖朤걔全橡竂숨⩲ぁ</w:t>
      </w:r>
      <w:r>
        <w:rPr/>
        <w:t>ⵈ</w:t>
      </w:r>
      <w:r>
        <w:rPr/>
        <w:t>礮䡖儲榩係㶻꥞母㝘㝢숬㝅喱輯棂䙆炿幭꧎昫츲倩</w:t>
      </w:r>
      <w:r>
        <w:rPr/>
        <w:t>ⵙ</w:t>
      </w:r>
      <w:r>
        <w:rPr/>
        <w:t>桺걐㐪㥣媩睵⦥嗂ひ䭮䅘㘨䅐䙚䔩嘤搸䩎㤤ㄪ䜪땉䵡硥坅슩䩺牊敊狂□〳쉯</w:t>
      </w:r>
      <w:r>
        <w:rPr/>
        <w:t>ⰱ</w:t>
      </w:r>
      <w:r>
        <w:rPr/>
        <w:t>ꄽ⨫畲㘽擂</w:t>
      </w:r>
      <w:r>
        <w:rPr/>
        <w:t>꤫</w:t>
      </w:r>
      <w:r>
        <w:rPr/>
        <w:t>㙖愸뼳癈㥾䴣昳</w:t>
      </w:r>
      <w:r>
        <w:rPr/>
        <w:t>ꔨ</w:t>
      </w:r>
      <w:r>
        <w:rPr/>
        <w:t>洱떱䣂㝱墡쉦渻扮䵨</w:t>
      </w:r>
      <w:r>
        <w:rPr/>
        <w:t>ꖿ</w:t>
      </w:r>
      <w:r>
        <w:rPr/>
        <w:t>쉈싂쉬敢厩洲䁦轀믂♧㜲歧佮盂牴亱</w:t>
      </w:r>
      <w:r>
        <w:rPr/>
        <w:t>ⱅ</w:t>
      </w:r>
      <w:r>
        <w:rPr/>
        <w:t>䉢栱摕戦渪毂슥슩</w:t>
      </w:r>
      <w:r>
        <w:rPr/>
        <w:t>ꦱ</w:t>
      </w:r>
      <w:r>
        <w:rPr/>
        <w:t>纵ꌸ⎵슱</w:t>
      </w:r>
      <w:r>
        <w:rPr/>
        <w:t>ꤴ</w:t>
      </w:r>
      <w:r>
        <w:rPr/>
        <w:t>㡯灲䭖걨㢬扴䈷坵䥠䅈䝺䩚쉖㈪◂橋쉷䵎놏껂㵙</w:t>
      </w:r>
      <w:r>
        <w:rPr/>
        <w:t>ꕙ</w:t>
      </w:r>
      <w:r>
        <w:rPr/>
        <w:t>瓂湘敵灸䂘쌹뿂␤猪颥㥔妮戬䡣쎩숻ㄯ⺿报䣂촰瞩䔪眩쉈桀쉎潔扬⹁瑇㴷檥砷㪏稪織塎⍡뭲슬䨤싃쉈繤꥾穥㥆쉍偈㕡硸쉒牘冱⹸䜸䵵照㥀숽㓂轶䋂湬䩪숪祭숶싂싂刴䔩㉫㷂쉱摏琽쵅檩䜥㋂彞䍖坐摈㙫䬶灖뽓ꍲ恩䉾灒汀⹷쉹敤</w:t>
      </w:r>
      <w:r>
        <w:rPr/>
        <w:t>ⵗ</w:t>
      </w:r>
      <w:r>
        <w:rPr/>
        <w:t>呄䡵숬䄺㷂㈵䶏䱈碥偂浠</w:t>
      </w:r>
      <w:r>
        <w:rPr/>
        <w:t>Ɐ</w:t>
      </w:r>
      <w:r>
        <w:rPr/>
        <w:t>㕧䙴쉗싂獕㍲</w:t>
      </w:r>
      <w:r>
        <w:rPr/>
        <w:t>ⴺ</w:t>
      </w:r>
      <w:r>
        <w:rPr/>
        <w:t>ꥪ愵╠㴺䕇</w:t>
      </w:r>
      <w:r>
        <w:rPr/>
        <w:t>ⶣ</w:t>
      </w:r>
      <w:r>
        <w:rPr/>
        <w:t>걀忂䘳숯</w:t>
      </w:r>
      <w:r>
        <w:rPr/>
        <w:t>ⷂ⥄ꤽ</w:t>
      </w:r>
      <w:r>
        <w:rPr/>
        <w:t>㬰딪㩁쉊뭸塤㶏䝴湕ꌪ媩佐䘦父</w:t>
      </w:r>
      <w:r>
        <w:rPr/>
        <w:t>ꕪ</w:t>
      </w:r>
      <w:r>
        <w:rPr/>
        <w:t>쉣兰坶奸頮ㅹ㭅䅟녰曂佮惍歲⹐凂婗䬪側㩮䩺ㄱ䐨琤⍖㬽⩈坦塆潑䡡䉊䷂煐㡧꥞愶ꥥ睃悱⩐歶䥦㌦걅剆捉䉵쉩ꌳ䥖䋂䳂䱥扄</w:t>
      </w:r>
      <w:r>
        <w:rPr/>
        <w:t>ⵅ</w:t>
      </w:r>
      <w:r>
        <w:rPr/>
        <w:t>㓂朩椪顴氯ꅚ甊</w:t>
      </w:r>
      <w:r>
        <w:rPr/>
        <w:t>ⱥ</w:t>
      </w:r>
      <w:r>
        <w:rPr/>
        <w:t>긪搴땰こ㥄䩴场⯎䘨</w:t>
      </w:r>
      <w:r>
        <w:rPr/>
        <w:t>⡐</w:t>
      </w:r>
      <w:r>
        <w:rPr/>
        <w:t>㵚皱칩杲췂쉶啬怱ꍂ䡲辱顔㝓塚忂䗎顒</w:t>
      </w:r>
      <w:r>
        <w:rPr/>
        <w:t>ⱹ</w:t>
      </w:r>
      <w:r>
        <w:rPr/>
        <w:t>煥쉋㦱쌨汃硌꥗湚슮癭⍧凍썘縭ㄣ桎ꏂ숹습䤪⒮㭹</w:t>
      </w:r>
      <w:r>
        <w:rPr/>
        <w:t>⠰␹</w:t>
      </w:r>
      <w:r>
        <w:rPr/>
        <w:t>䭗彃猵⍴晚穎㊩塂ꅺ☪〉깄㐶佅슏䭁煤</w:t>
      </w:r>
      <w:r>
        <w:rPr/>
        <w:t>꧃</w:t>
      </w:r>
      <w:r>
        <w:rPr/>
        <w:t>頸䘻췂䰮旂칗瑲䏃㙦凂⹇㠯걢꥾㶘갯</w:t>
      </w:r>
      <w:r>
        <w:rPr/>
        <w:t>ⰽ</w:t>
      </w:r>
      <w:r>
        <w:rPr/>
        <w:t>捳㕪婔</w:t>
      </w:r>
      <w:r>
        <w:rPr/>
        <w:t>ⵎ</w:t>
      </w:r>
      <w:r>
        <w:rPr/>
        <w:t>顟╂䝆䟂幓㭰</w:t>
      </w:r>
      <w:r>
        <w:rPr/>
        <w:t>ꥍ</w:t>
      </w:r>
      <w:r>
        <w:rPr/>
        <w:t>㕚䰩⎿긹⹐歧⭓♃싃ひ乣㘤楍슘玏楍䩾뭤땎奔⺩㦘㔱䳂㏂</w:t>
      </w:r>
      <w:r>
        <w:rPr/>
        <w:t>⡙</w:t>
      </w:r>
      <w:r>
        <w:rPr/>
        <w:t>疏쉃乙땇⤩뭤䞮埂ꌭㅹ弽彸滍숤搣測矂唹껂榘㩩쉇硷긫숭㬣䲿땁㙪ꏂ녚渷轉碘剳仂塰囎쌦쉂卅녹公顲略쉲⩂剃㭔䚿迂卬㑧뽱榏抮쉎䍚쉫晴妱⎩稻牞樽掬걞䜲㨱桄暵浸</w:t>
      </w:r>
      <w:r>
        <w:rPr/>
        <w:t>ꦩ</w:t>
      </w:r>
      <w:r>
        <w:rPr/>
        <w:t>㉀硐㖏⹣싃略栯檬匶楊␽곂噣轂썓숪愪煋쉪</w:t>
      </w:r>
      <w:r>
        <w:rPr/>
        <w:t>ꔮ</w:t>
      </w:r>
      <w:r>
        <w:rPr/>
        <w:t>煒믃ꥲ슬캻갪ぐ獈廂ヂ燂쉃爻녺橴呾灏慦㇂帽㫂縤帪䉞䲏</w:t>
      </w:r>
      <w:r>
        <w:rPr/>
        <w:t>Ⲭ</w:t>
      </w:r>
      <w:r>
        <w:rPr/>
        <w:t>暿⵷싂⑸䥠䩓戵䷂㪱奪太䒩☮뭫冏䙌䠫ㄪ㵥愣⯂⽧瘵⪏㡂慶겿싂뭸䕬癧쌽⥡</w:t>
      </w:r>
      <w:r>
        <w:rPr/>
        <w:t>ⱦ</w:t>
      </w:r>
      <w:r>
        <w:rPr/>
        <w:t>潕</w:t>
      </w:r>
      <w:r>
        <w:rPr/>
        <w:t>ꔪ</w:t>
      </w:r>
      <w:r>
        <w:rPr/>
        <w:t>㐣塊㝭柂칒숨숯獆䝣伳䱘渪뽈</w:t>
      </w:r>
      <w:r>
        <w:rPr/>
        <w:t>ꔻ</w:t>
      </w:r>
      <w:r>
        <w:rPr/>
        <w:t>檩딩╌㦿汨쉙瑘㇂쉑橴坣컂曂顫㡞쉧歾绂컂㙲걃㘽</w:t>
      </w:r>
      <w:r>
        <w:rPr/>
        <w:t>⡧</w:t>
      </w:r>
      <w:r>
        <w:rPr/>
        <w:t>烂癗創猰䍑</w:t>
      </w:r>
      <w:r>
        <w:rPr/>
        <w:t>꧂</w:t>
      </w:r>
      <w:r>
        <w:rPr/>
        <w:t>䡂</w:t>
      </w:r>
      <w:r>
        <w:rPr/>
        <w:t>⣎</w:t>
      </w:r>
      <w:r>
        <w:rPr/>
        <w:t>磂䤴ꍊ猹넵⽸㤥䜦匬睈㴽ꥩ摓⻎쉩쉃啃ꄯㅎ潞颿ㄽ轺</w:t>
      </w:r>
      <w:r>
        <w:rPr/>
        <w:t>⡆</w:t>
      </w:r>
      <w:r>
        <w:rPr/>
        <w:t>浕㊿싍┺땏硩㊵匬䯂晗䁡␦</w:t>
      </w:r>
      <w:r>
        <w:rPr/>
        <w:t>꥓</w:t>
      </w:r>
      <w:r>
        <w:rPr/>
        <w:t>䐵䭀橮杉坣帩걥扫湂칖剭䌳⬶煎숪</w:t>
      </w:r>
      <w:r>
        <w:rPr/>
        <w:t>꧂</w:t>
      </w:r>
      <w:r>
        <w:rPr/>
        <w:t>琵剘券夸⨸깤㤦</w:t>
      </w:r>
      <w:r>
        <w:rPr/>
        <w:t>ⵕ⍙</w:t>
      </w:r>
      <w:r>
        <w:rPr/>
        <w:t>栥싃ꥴ</w:t>
      </w:r>
      <w:r>
        <w:rPr/>
        <w:t>ⵯ</w:t>
      </w:r>
      <w:r>
        <w:rPr/>
        <w:t>䝘嘪灟彬桤懂䁵녃煥</w:t>
      </w:r>
      <w:r>
        <w:rPr/>
        <w:t>⡕</w:t>
      </w:r>
      <w:r>
        <w:rPr/>
        <w:t>㢩䈴뗂䵎䕞偑㙍䡥</w:t>
      </w:r>
      <w:r>
        <w:rPr/>
        <w:t>ꤵ</w:t>
      </w:r>
      <w:r>
        <w:rPr/>
        <w:t>攮㥙격桇㜩⽳偋䱓⨻䧃⽚䍚䘱ꥫ⨰쉭玵灪泂榩</w:t>
      </w:r>
      <w:r>
        <w:rPr/>
        <w:t>ⵠ</w:t>
      </w:r>
      <w:r>
        <w:rPr/>
        <w:t>䙖牢㫂䨤</w:t>
      </w:r>
      <w:r>
        <w:rPr/>
        <w:t>ꔺ</w:t>
      </w:r>
      <w:r>
        <w:rPr/>
        <w:t>㨸窮夶晁䘤㤹갣쏂穕⭤䁥歘歷奱⽮⺥㙣쉹쌤㭷숻倻㭴쉺</w:t>
      </w:r>
      <w:r>
        <w:rPr/>
        <w:t>ⱅ</w:t>
      </w:r>
      <w:r>
        <w:rPr/>
        <w:t>쉚濂䥅ぉ繈帺⪡榻䕫浸☰湚檏こ扂睍뾿⭢㑞㘹悵捘潀깧睚煴氱⍨硕㇂䓃䐴刪㍱쉠琰慡㫃⪘⼳祉뮵싂䔴頹桶偟䪱惂⽌㤊쵹습싂䣂</w:t>
      </w:r>
      <w:r>
        <w:rPr/>
        <w:t>꧍</w:t>
      </w:r>
      <w:r>
        <w:rPr/>
        <w:t>⠦</w:t>
      </w:r>
      <w:r>
        <w:rPr/>
        <w:t>楧瀭싂轰긲嚘痂칱쉹䕃䞥䥍轟슿쉌灦䑣⽦剠䁳汋䏂副</w:t>
      </w:r>
      <w:r>
        <w:rPr/>
        <w:t>⡐</w:t>
      </w:r>
      <w:r>
        <w:rPr/>
        <w:t>咬煐㩊</w:t>
      </w:r>
      <w:r>
        <w:rPr/>
        <w:t>⡭</w:t>
      </w:r>
      <w:r>
        <w:rPr/>
        <w:t>乾漲꺱楠䉇䳂㩩䘦卅㵖伶⽅䩟䍰渱⽀ふ쉖㷂晚瑊꺩縻恡暮쉆⨰쉇ㅋ䁥쉷刪涱䨰ꥴ㑓칍焵䭱⚣灌</w:t>
      </w:r>
      <w:r>
        <w:rPr/>
        <w:t>⡶⏂</w:t>
      </w:r>
      <w:r>
        <w:rPr/>
        <w:t>穄枥넷䡵썠敚䭥䅳爬</w:t>
      </w:r>
      <w:r>
        <w:rPr/>
        <w:t>ꥃ</w:t>
      </w:r>
      <w:r>
        <w:rPr/>
        <w:t>숨填啉⭸⹱璻숨啹칐咬卬辿갨䓂牯</w:t>
      </w:r>
      <w:r>
        <w:rPr/>
        <w:t>ⵀ</w:t>
      </w:r>
      <w:r>
        <w:rPr/>
        <w:t>獇瑥ぃ燃灷猹棃犮㥓쉪⭾</w:t>
      </w:r>
      <w:r>
        <w:rPr/>
        <w:t>⠥</w:t>
      </w:r>
      <w:r>
        <w:rPr/>
        <w:t>㶩䩖뗂敌슣䄨瓂漤⥊갹睑䙙淎桌呌䝦㑇숲仂⥷숮塈䥦⫂湦⍪</w:t>
      </w:r>
      <w:r>
        <w:rPr/>
        <w:t>ꔲ</w:t>
      </w:r>
      <w:r>
        <w:rPr/>
        <w:t>䉳쉁쉠䱕坶䱂䅧䱫栽ㅾ啓洩걷䱹쉘猨㩊値䉞숸</w:t>
      </w:r>
      <w:r>
        <w:rPr/>
        <w:t>ꕑꗂ</w:t>
      </w:r>
      <w:r>
        <w:rPr/>
        <w:t>䰥</w:t>
      </w:r>
      <w:r>
        <w:rPr/>
        <w:t>Ⲭ</w:t>
      </w:r>
      <w:r>
        <w:rPr/>
        <w:t>住䅞䣍䭏䥊飂쉚䙚슬悩济呂㈫抏␯䙔輪぀넯ꆣ抡剑썪⪩싂䴨㒻</w:t>
      </w:r>
      <w:r>
        <w:rPr/>
        <w:t>ꦱ</w:t>
      </w:r>
      <w:r>
        <w:rPr/>
        <w:t>坉뿂弨娳噒촥⥺祱䫂濂飂測䝾楫Ⓜ녒㤣䒘┱㗃뭈㙡瑣堥杵녀䰶</w:t>
      </w:r>
      <w:r>
        <w:rPr/>
        <w:t>ꥑ</w:t>
      </w:r>
      <w:r>
        <w:rPr/>
        <w:t>㑠株顗썋㈹☵堨쉱为뼲樦깤婱䩣灙ꅒ渨碮썖姎</w:t>
      </w:r>
      <w:r>
        <w:rPr/>
        <w:t>ⴣ</w:t>
      </w:r>
      <w:r>
        <w:rPr/>
        <w:t>깯卂쎘伳⼪숮땞㭦歧輬㥹牏塣깕㉈㞣䡁䵋⬴Ⓜ匷</w:t>
      </w:r>
      <w:r>
        <w:rPr/>
        <w:t>꥓</w:t>
      </w:r>
      <w:r>
        <w:rPr/>
        <w:t>珂咵쉭⪘匶繰敂灡弰余丽兵㘣⨥싂슘쉒</w:t>
      </w:r>
      <w:r>
        <w:rPr/>
        <w:t>⠻</w:t>
      </w:r>
      <w:r>
        <w:rPr/>
        <w:t>䑋㡦䙍䠶樶뇂ꍑ爬悡㕭칊飂</w:t>
      </w:r>
      <w:r>
        <w:rPr/>
        <w:t>ꥍ</w:t>
      </w:r>
      <w:r>
        <w:rPr/>
        <w:t>喩沏</w:t>
      </w:r>
      <w:r>
        <w:rPr/>
        <w:t>ꦘ</w:t>
      </w:r>
      <w:r>
        <w:rPr/>
        <w:t>걔</w:t>
      </w:r>
      <w:r>
        <w:rPr/>
        <w:t>⡈</w:t>
      </w:r>
      <w:r>
        <w:rPr/>
        <w:t>瘵焦呶곂氰掿呵皱</w:t>
      </w:r>
      <w:r>
        <w:rPr/>
        <w:t>꧂</w:t>
      </w:r>
      <w:r>
        <w:rPr/>
        <w:t>뼸墥汔썾쉬潐歅忂칳걯癯役䝷䵅⹖瞻城숩쌹䩷㥫䅉뼺</w:t>
      </w:r>
      <w:r>
        <w:rPr/>
        <w:t>⡀</w:t>
      </w:r>
      <w:r>
        <w:rPr/>
        <w:t>祖딻쉪攽치燂䑶䬸</w:t>
      </w:r>
      <w:r>
        <w:rPr/>
        <w:t>ꤴ</w:t>
      </w:r>
      <w:r>
        <w:rPr/>
        <w:t>楄頤奁挪㉸䭫博玥挺녳䶻㔦걱㝌甮쉫</w:t>
      </w:r>
      <w:r>
        <w:rPr/>
        <w:t>ⶡ</w:t>
      </w:r>
      <w:r>
        <w:rPr/>
        <w:t>塮▩繡䑱嗂걸㌷〺⌨偱偓契儥爻㡖摾</w:t>
      </w:r>
      <w:r>
        <w:rPr/>
        <w:t>ꦮ</w:t>
      </w:r>
      <w:r>
        <w:rPr/>
        <w:t>顏쉾户뾘㘮䱌偓到伨硬忂⤴╇곂䛎㙭</w:t>
      </w:r>
      <w:r>
        <w:rPr/>
        <w:t>Ⲙ</w:t>
      </w:r>
      <w:r>
        <w:rPr/>
        <w:t>兄</w:t>
      </w:r>
      <w:r>
        <w:rPr/>
        <w:t>ꦣ</w:t>
      </w:r>
      <w:r>
        <w:rPr/>
        <w:t>숪幕ㅍ栺剭佃쉌柎쉑忍畣棂㥯〲旎⍠潊슏僎㔰┪套㷂⨴겿ꅯ嗎썓뿃㭤싂㍙䨤揂桕潹㴮⑾䠮</w:t>
      </w:r>
      <w:r>
        <w:rPr/>
        <w:t>⣃</w:t>
      </w:r>
      <w:r>
        <w:rPr/>
        <w:t>渳枵涥䨽㐭晨쉊㠳ꥶ쉈㧂碩习⩥洪㠸礶卸䁤</w:t>
      </w:r>
      <w:r>
        <w:rPr/>
        <w:t>ꕙ</w:t>
      </w:r>
      <w:r>
        <w:rPr/>
        <w:t>塉쉋洱</w:t>
      </w:r>
      <w:r>
        <w:rPr/>
        <w:t>꤯</w:t>
      </w:r>
      <w:r>
        <w:rPr/>
        <w:t>䘯秎⭞쵙制⏃佔愣㑌圷竂⽞슬䥫</w:t>
      </w:r>
      <w:r>
        <w:rPr/>
        <w:t>ꔤ</w:t>
      </w:r>
      <w:r>
        <w:rPr/>
        <w:t>䉵塖娩</w:t>
      </w:r>
      <w:r>
        <w:rPr/>
        <w:t>ꕂ</w:t>
      </w:r>
      <w:r>
        <w:rPr/>
        <w:t>㭂ꏎ䭈揂報쉈슬</w:t>
      </w:r>
      <w:r>
        <w:rPr/>
        <w:t>ꤻ</w:t>
      </w:r>
      <w:r>
        <w:rPr/>
        <w:t>庘灉싂䋂숮⼻丨潱침뽠</w:t>
      </w:r>
      <w:r>
        <w:rPr/>
        <w:t>ⵉ</w:t>
      </w:r>
      <w:r>
        <w:rPr/>
        <w:t>쉈䔥숥㬲쉳恉忂뼪땂療欻礦䅚㴊䦵⤺揂幪쉣⭲ꥳ瘵斥ぷ⽳伨慺⭹䩏쉚瑩楟瀶쉵떡柃撥◂欰漺</w:t>
      </w:r>
      <w:r>
        <w:rPr/>
        <w:t>ⲱ</w:t>
      </w:r>
      <w:r>
        <w:rPr/>
        <w:t>晗瑋焭䓂숫칪믂漩䫂⹁딯뼨쉅䆩녒惍呇到坏㡳烂</w:t>
      </w:r>
      <w:r>
        <w:rPr/>
        <w:t>ⵎ</w:t>
      </w:r>
      <w:r>
        <w:rPr/>
        <w:t>촦猦쉙촫묮恞⧂䁢⪿</w:t>
      </w:r>
      <w:r>
        <w:rPr/>
        <w:t>꧂</w:t>
      </w:r>
      <w:r>
        <w:rPr/>
        <w:t>扚⼬栬쉞䈳䭱놩쉪䉀睩痂卆⽗㭀Ⓜ䡔⼨磂縥</w:t>
      </w:r>
      <w:r>
        <w:rPr/>
        <w:t>ⷂ</w:t>
      </w:r>
      <w:r>
        <w:rPr/>
        <w:t>搦㍎</w:t>
      </w:r>
      <w:r>
        <w:rPr/>
        <w:t>ⲡ</w:t>
      </w:r>
      <w:r>
        <w:rPr/>
        <w:t>䅅⨲噡쉵숷䬣繘猫䱗⍲䅺恾쉰쉃椫췂䩥㕠䥄迂䍭♃ㅨ噠䉬⤸⑙㥶䩧攳㥾㕧皘穩䑸塔㉖呅䕩㥓⹄繯䵊껂唶㑘塨接㔮칪䐶ꏂ쉲畑슘愫⭇떩㍗啗땩栶憘砶啳ッ㭆䚿䋂싍䶘䉵쉘䤩</w:t>
      </w:r>
      <w:r>
        <w:rPr/>
        <w:t>ꕃ</w:t>
      </w:r>
      <w:r>
        <w:rPr/>
        <w:t>廂当愱歮㕦摈⩤㙞睰䕋㜨♾颬常깢楑殏싂㯂搤슻䘷㑟㙟惂圪爥┪䕑卹从땷婔䡪漵</w:t>
      </w:r>
      <w:r>
        <w:rPr/>
        <w:t>ꥑ</w:t>
      </w:r>
      <w:r>
        <w:rPr/>
        <w:t>慶㍦䏂</w:t>
      </w:r>
      <w:r>
        <w:rPr/>
        <w:t>ꕘ</w:t>
      </w:r>
      <w:r>
        <w:rPr/>
        <w:t>㡉⩄壂氱侘숰奬狎痂汷⿍殩걀䦿숪汫揂ꍑ堬㦩剌㧃克㬭䏂畖硗⥹周䵊걔깧䮱숦惂捆䁤瘳쉢歶樲䒘쉀穾侵掏壎⥧坊桐䭕揂</w:t>
      </w:r>
      <w:r>
        <w:rPr/>
        <w:t>ꖮ</w:t>
      </w:r>
      <w:r>
        <w:rPr/>
        <w:t>숻磂</w:t>
      </w:r>
      <w:r>
        <w:rPr/>
        <w:t>Ⳃ⵶</w:t>
      </w:r>
      <w:r>
        <w:rPr/>
        <w:t>ꍠ浧츬塌묨㕅㊻橘剤㩭淂㡪棂</w:t>
      </w:r>
      <w:r>
        <w:rPr/>
        <w:t>ꤰ</w:t>
      </w:r>
      <w:r>
        <w:rPr/>
        <w:t>䭚乪ꄳ㐩쵡⹑ㅹ嫂䕴썚㞡ꍎ䵧㇂┻䅂奣狂㍦썊沿猤䘥걖⚿稱轷勂䬣奥꺏ね䉃ぃ椵偈䝆梩刴쉖塧甩湞䁹伣땟歊㚿⩯獧瑷強⥌捺쉄慎䍆썱ꅁ䉤䛂晲䵦뼭砤䨽껂淂䙡汇用䩉㋂塴⛂慅ꆬ⩑氫旂盃㑡⛂璡䝩⹏甲㍔墥㍆塸儵</w:t>
      </w:r>
      <w:r>
        <w:rPr/>
        <w:t>⡢</w:t>
      </w:r>
      <w:r>
        <w:rPr/>
        <w:t>瘭係㬹♧⤰噓숣椴䭩繟ꎩ⩡璩ヂ侩숰摫⮘</w:t>
      </w:r>
      <w:r>
        <w:rPr/>
        <w:t>ꤺ⭗</w:t>
      </w:r>
      <w:r>
        <w:rPr/>
        <w:t>䲥뭞摙噩槂䄣⩹僂呆묪狂땆催未㩗묬껂䑥倣玵東䝒材슻光쉺癫捙㈺</w:t>
      </w:r>
      <w:r>
        <w:rPr/>
        <w:t>꧂</w:t>
      </w:r>
      <w:r>
        <w:rPr/>
        <w:t>슏ㅇ慸㞏⭶癙慫쉖丬䭊겣偲싂歁䩇傮敲倹촩年</w:t>
      </w:r>
      <w:r>
        <w:rPr/>
        <w:t>⡚</w:t>
      </w:r>
      <w:r>
        <w:rPr/>
        <w:t>㥳牌⫂㐨用뿂歸浇㥔乫匫湙歇슥卅扒♥뽱⒏棂</w:t>
      </w:r>
      <w:r>
        <w:rPr/>
        <w:t>ꗎ</w:t>
      </w:r>
      <w:r>
        <w:rPr/>
        <w:t>㩺䙷숽恆쉉潐淃⦿呵氫╡</w:t>
      </w:r>
      <w:r>
        <w:rPr/>
        <w:t>꧂</w:t>
      </w:r>
      <w:r>
        <w:rPr/>
        <w:t>扰䝇ꄳ㕙氨ㅣ⭺淃ㆣ췂倵㎱㡵祳␷䩑咵䅗塁걳㠻慵긬迃㵕䭋㵐䨦䵅쉫䩋帱煖湍䉇⌴쉐楇恕뼭澿纣⼥쉮つ朹礊ꆡ䥰碮</w:t>
      </w:r>
      <w:r>
        <w:rPr/>
        <w:t>ⱈ</w:t>
      </w:r>
      <w:r>
        <w:rPr/>
        <w:t>㏍㑧窥坯橣䨽樭⹱疱</w:t>
      </w:r>
      <w:r>
        <w:rPr/>
        <w:t>ⵖ</w:t>
      </w:r>
      <w:r>
        <w:rPr/>
        <w:t>晚뼵㇂쉵☦㧂㘥㡒杈呁년슮敇⴨湢甮畊兣擂슮帥䰵숺깊畓繅㴻䁮浯슿㷂午䬷䶏</w:t>
      </w:r>
      <w:r>
        <w:rPr/>
        <w:t>ꕤ</w:t>
      </w:r>
      <w:r>
        <w:rPr/>
        <w:t>쉙䚿眣䱭㜳殘걩獦湨갽녳䯂쉯痍ꅄ묱쉑걹⨴쉫栰刣슩圴</w:t>
      </w:r>
      <w:r>
        <w:rPr/>
        <w:t>ⱍ</w:t>
      </w:r>
      <w:r>
        <w:rPr/>
        <w:t>쉟爵悮䝳湈싂ぷ楣彪墬硋⿎슩䁵䁶㝒坶愽㉂⪣깞憻</w:t>
      </w:r>
      <w:r>
        <w:rPr/>
        <w:t>⣂</w:t>
      </w:r>
      <w:r>
        <w:rPr/>
        <w:t>摴辩楋戸⥀垻夫㉉戴眩뼪睕㵑搫啀싃♁楗㝞㬱꥚䕘䁶☪潂숤䐬딣疵㮮慔晥⍞㨤⚬䁺瘪礸䫂繵撘务췂䞘䩓</w:t>
      </w:r>
      <w:r>
        <w:rPr/>
        <w:t>ⵯ</w:t>
      </w:r>
      <w:r>
        <w:rPr/>
        <w:t>㥏顷嘩쉢䃍媮汁䡥䭎歊札녺䐨⼵쉒쉙㜯䩙盂쎿塬Ⓜ厏琥墵⸣걑碥ꄮ䀻㓂ꥨ獨畃熻䁣䋂姂㕰쉺昷姍䉶쉔칃䋂⹭㩆䩌氲䴤㝧潇幞ㅡ浞넭啹㝑갯䯂쉬⤬啩숤唰癨稷煭걍䁞䌰烂瀣㝟믂毂䙍夹地中⦣녟顺疣穘</w:t>
      </w:r>
      <w:r>
        <w:rPr/>
        <w:t>ꕲ⛂⹌</w:t>
      </w:r>
      <w:r>
        <w:rPr/>
        <w:t>숵攰격</w:t>
      </w:r>
      <w:r>
        <w:rPr/>
        <w:t>ⱃ</w:t>
      </w:r>
      <w:r>
        <w:rPr/>
        <w:t>ꤹ⹂</w:t>
      </w:r>
      <w:r>
        <w:rPr/>
        <w:t>秂娹埂⹘楾⨽丩䑶㔵壂玩④椪쵟幕辡晐堶숨飍漵睳㉥ぉ纏塊十</w:t>
      </w:r>
      <w:r>
        <w:rPr/>
        <w:t>ⴥ⫂</w:t>
      </w:r>
      <w:r>
        <w:rPr/>
        <w:t>䴻呸恄㔩梱恗뗂⍰摤䫂</w:t>
      </w:r>
      <w:r>
        <w:rPr/>
        <w:t>ꥏ</w:t>
      </w:r>
      <w:r>
        <w:rPr/>
        <w:t>䵀䍒澻㘥晟쉾幁숩쉪樲칷䰱㓂썟瑇唤幔抵敌믂╪긪숣넥歓斬煞址奇싍䛃瘷㙄先琺未⿂瓂债湁漻墱䜦숶捰䈷塵癇杓䥕束樨䊵皣숫숮硥勂繫塌슩夻ꅐ剶딩갭晠☴㧎⨩檬뭢恪儶で㥞㕭ꍰ뭲䙢㭎楆戱쉮䵈风䵪</w:t>
      </w:r>
      <w:r>
        <w:rPr/>
        <w:t>⢵⠬</w:t>
      </w:r>
      <w:r>
        <w:rPr/>
        <w:t>䲩偢嗂⻂㕡頸</w:t>
      </w:r>
      <w:r>
        <w:rPr/>
        <w:t>⡏</w:t>
      </w:r>
      <w:r>
        <w:rPr/>
        <w:t>㥖畢睒匩票婗慃</w:t>
      </w:r>
      <w:r>
        <w:rPr/>
        <w:t>Ⳃ</w:t>
      </w:r>
      <w:r>
        <w:rPr/>
        <w:t>쉯繲㝵㜹慵㚩浬潭ㆻ깧쉍ꥺ桞兙串숪숦숣獙穳㘤彴㡲琹䔦璱痂瓂䝏</w:t>
      </w:r>
      <w:r>
        <w:rPr/>
        <w:t>ⷂ</w:t>
      </w:r>
      <w:r>
        <w:rPr/>
        <w:t>䂱㌪楀ꥤ칉㏂뗃칥参⧂쉔敡礪쉈䘦睇㶮쉮╢⎩쉀䨰捨㴨䠬숬䑂䫍儱潣唤瓂♳牉啞䘸匹</w:t>
      </w:r>
      <w:r>
        <w:rPr/>
        <w:t>꧂⑸</w:t>
      </w:r>
      <w:r>
        <w:rPr/>
        <w:t>扔淂皥竂</w:t>
      </w:r>
      <w:r>
        <w:rPr/>
        <w:t>ꥈ</w:t>
      </w:r>
      <w:r>
        <w:rPr/>
        <w:t>㡀濂쉅䡪攲곍</w:t>
      </w:r>
      <w:r>
        <w:rPr/>
        <w:t>꧂</w:t>
      </w:r>
      <w:r>
        <w:rPr/>
        <w:t>ꥸ㕖槂揂矂㦥䙦㓂灕ㅺ춮⿂㚣▻뽗쵭숷幁㑩疏丱梩猪䫂⍋쏂䵫䑊熿</w:t>
      </w:r>
      <w:r>
        <w:rPr/>
        <w:t>⣂</w:t>
      </w:r>
      <w:r>
        <w:rPr/>
        <w:t>걉쵪煸䍮䉒倳伬余樺䑧顦</w:t>
      </w:r>
      <w:r>
        <w:rPr/>
        <w:t>⣍</w:t>
      </w:r>
      <w:r>
        <w:rPr/>
        <w:t>打</w:t>
      </w:r>
      <w:r>
        <w:rPr/>
        <w:t>ⱎ</w:t>
      </w:r>
      <w:r>
        <w:rPr/>
        <w:t>䉣欣䥙輹樊㩨砣擂⬮澡㡍⎿坙橔と乢</w:t>
      </w:r>
      <w:r>
        <w:rPr/>
        <w:t>ꖮ</w:t>
      </w:r>
      <w:r>
        <w:rPr/>
        <w:t>畴뇍㌺㕈晢怩㣂⺮楆䩪䕀쉃⑮潾浔쉓剀ケ殣㬻瑵䲘琪䥴㭟㴪䶬쉰猣㩈夻䓂卹歕㩡煨㈰㕫슱䑊婨䨦䋎</w:t>
      </w:r>
      <w:r>
        <w:rPr/>
        <w:t>ꤥ⭇♪</w:t>
      </w:r>
      <w:r>
        <w:rPr/>
        <w:t>氤棂夽썖檵숦⒣⍶沏曂놣呫</w:t>
      </w:r>
      <w:r>
        <w:rPr/>
        <w:t>꧍</w:t>
      </w:r>
      <w:r>
        <w:rPr/>
        <w:t>⺵⥓獔슏썊窘⨲祖䠻⵩⌷츻╟憣슡뭰껎瀲䱆恓南楇㡎ㅷ</w:t>
      </w:r>
      <w:r>
        <w:rPr/>
        <w:t>꧍ꕢ</w:t>
      </w:r>
      <w:r>
        <w:rPr/>
        <w:t>쉔楐獰啢㵗绂柂㐸汦堤睬塾╧쉧㝢깊䴮䄨䍒剁䤱쉶恬婫氪쉹璵㯍弳䡹䀪撿뽚轁⛃㜪䉹㡸㢱楋䉄獎栨摎</w:t>
      </w:r>
      <w:r>
        <w:rPr/>
        <w:t>ꦘ</w:t>
      </w:r>
      <w:r>
        <w:rPr/>
        <w:t>偅祤⍘灈刴媻ぇ䢘浯呌勂奟㡀瓂榥뽹⭏</w:t>
      </w:r>
      <w:r>
        <w:rPr/>
        <w:t>⡎</w:t>
      </w:r>
      <w:r>
        <w:rPr/>
        <w:t>녑瑱练슩炬眰捥긤㉙⑥</w:t>
      </w:r>
      <w:r>
        <w:rPr/>
        <w:t>⣂</w:t>
      </w:r>
      <w:r>
        <w:rPr/>
        <w:t>凂瑫깮⌦數縤⭏偂⨸숭穠偱ㄩ싂슬擂⫂恚殩</w:t>
      </w:r>
      <w:r>
        <w:rPr/>
        <w:t>ꔰ</w:t>
      </w:r>
      <w:r>
        <w:rPr/>
        <w:t>㡸쉯</w:t>
      </w:r>
      <w:r>
        <w:rPr/>
        <w:t>ꤦ</w:t>
      </w:r>
      <w:r>
        <w:rPr/>
        <w:t>畇祈㉰䅙窿喥䟂</w:t>
      </w:r>
      <w:r>
        <w:rPr/>
        <w:t>Ⱡ</w:t>
      </w:r>
      <w:r>
        <w:rPr/>
        <w:t>瀨圱䇂柎㖮囍睰橲⹮猴炘汨䅳浵倩洤毎祎橌⻂䃂</w:t>
      </w:r>
      <w:r>
        <w:rPr/>
        <w:t>⠪</w:t>
      </w:r>
      <w:r>
        <w:rPr/>
        <w:t>牢⵵␭杮橕牕놩偟䅸ㅩ숺⩰</w:t>
      </w:r>
      <w:r>
        <w:rPr/>
        <w:t>Ⱚ</w:t>
      </w:r>
      <w:r>
        <w:rPr/>
        <w:t>廂嘬棂슮깖手〶숬务㝚ꅈ丫則쵘슡嫂塕䐻슻嘶辿䱑繐卢⽢㑥숪核㴷撩䮥⩄숬㬦䄴</w:t>
      </w:r>
      <w:r>
        <w:rPr/>
        <w:t>ⴤ</w:t>
      </w:r>
      <w:r>
        <w:rPr/>
        <w:t>쉬娥夵漬</w:t>
      </w:r>
      <w:r>
        <w:rPr/>
        <w:t>ⵓ</w:t>
      </w:r>
      <w:r>
        <w:rPr/>
        <w:t>쉌숻䂥夺ꎩ特㉘⛂繕숬壂㑱䡠䅀췂</w:t>
      </w:r>
      <w:r>
        <w:rPr/>
        <w:t>⡏</w:t>
      </w:r>
      <w:r>
        <w:rPr/>
        <w:t>䍕两</w:t>
      </w:r>
      <w:r>
        <w:rPr/>
        <w:t>⡖</w:t>
      </w:r>
      <w:r>
        <w:rPr/>
        <w:t>乵滎爥恑焦쉡棂䍢䁫䵂쉩숹⨸栲䭱桕칅揃瘣幮䉲促橤愤</w:t>
      </w:r>
      <w:r>
        <w:rPr/>
        <w:t>⢣</w:t>
      </w:r>
      <w:r>
        <w:rPr/>
        <w:t>䴪♸唫哂摡⹣啣橋奇䵈쉀壂䭘在㫂쉉㭷㫂⹾ꎏ㮵⌲⫂牎䴳</w:t>
      </w:r>
      <w:r>
        <w:rPr/>
        <w:t>ꦥ⍇</w:t>
      </w:r>
      <w:r>
        <w:rPr/>
        <w:t>摪쉰㥠싎딻䁬垱숪繮眱</w:t>
      </w:r>
      <w:r>
        <w:rPr/>
        <w:t>꧂␽</w:t>
      </w:r>
      <w:r>
        <w:rPr/>
        <w:t>祾張歁㬩湀なꍖ딴吪春㑦䤸勂쵟秎慬拍昱懎潂珂帴䠴抩䝍쉣㍄幔⑄欰⵺㑌㇂⯂灣</w:t>
      </w:r>
      <w:r>
        <w:rPr/>
        <w:t>ⷂ</w:t>
      </w:r>
      <w:r>
        <w:rPr/>
        <w:t>㜩숮瑨严儤䅊奄뮬뭂믃╨牶恂갵異㎮婂扵숽䑱㩆䜦奲쉮䄴䧂숥祎촣奁唽彴⴬촨쉳㉤佳䷂⻃桉땡䬫숯兢썇⭌쉊盂䱎䅔䳎숨䤮抿䠳偣㌮㫂恐쉦矂琩瑟䕭汴癣녡⚏䡟忂썖歂剣桷㶬偎㙇㡥㶣ꌮ䕦㔴乱䣂㉐䰹뮿䳂⩪䩐忂飂</w:t>
      </w:r>
      <w:r>
        <w:rPr/>
        <w:t>⣂</w:t>
      </w:r>
      <w:r>
        <w:rPr/>
        <w:t>䁎⫎䊡쉆䙌啨⪩煸渣쉖捥卺晋</w:t>
      </w:r>
      <w:r>
        <w:rPr/>
        <w:t>ⵒ</w:t>
      </w:r>
      <w:r>
        <w:rPr/>
        <w:t>㠯澣┨䱤⽾⼭䂩朊灅쌰䱒⮘䁑爫㍠㟂䁗☱佅칄漯⍹䝪䉣穒由坔毂갦㕄◂睾㭞⍹䍨⑷슣桐</w:t>
      </w:r>
      <w:r>
        <w:rPr/>
        <w:t>ⲩ</w:t>
      </w:r>
      <w:r>
        <w:rPr/>
        <w:t>祡桫숰浑촬⑉嫂⹱싂㉆</w:t>
      </w:r>
      <w:r>
        <w:rPr/>
        <w:t>꥟</w:t>
      </w:r>
      <w:r>
        <w:rPr/>
        <w:t>ⰻ</w:t>
      </w:r>
      <w:r>
        <w:rPr/>
        <w:t>涏頯礦쉯쉌⵫㉈畄绂當</w:t>
      </w:r>
      <w:r>
        <w:rPr/>
        <w:t>⣂</w:t>
      </w:r>
      <w:r>
        <w:rPr/>
        <w:t>䟂쉇㍰灳䊩杮慂禮⑎㡬㥉겣杪焯湣䉋슱쉶</w:t>
      </w:r>
      <w:r>
        <w:rPr/>
        <w:t>ꦘ</w:t>
      </w:r>
      <w:r>
        <w:rPr/>
        <w:t>쉁뽄瘤㑠破䑂其⏂㌬컂熱獤徿䍹숯⫂⨳湪⤹捊婷燂碏ꎣ뽀⨫㌣电揂女杫컂깁溵䔴㕎쉓</w:t>
      </w:r>
      <w:r>
        <w:rPr/>
        <w:t>⡖</w:t>
      </w:r>
      <w:r>
        <w:rPr/>
        <w:t>偅ꍯ愪⍨浪ケ㩮걦㙥╯쉗㐸㥋囂㩌䩁秂煳歊⚩厥穗侱ꍭ䎣泍딽慪橴뭐瀮숽䯂䚏䁹쵎绂囂䕁䌹䙱⑎䕈愦㐮⑇쉦橗坣⍖㑐灢䙋㔥汷</w:t>
      </w:r>
      <w:r>
        <w:rPr/>
        <w:t>ⰵ</w:t>
      </w:r>
      <w:r>
        <w:rPr/>
        <w:t>숭楡睗␪㙦轀洳ヂ슡湑汇穓╇⌲幭싂煔偌䊱䫂</w:t>
      </w:r>
      <w:r>
        <w:rPr/>
        <w:t>⡸</w:t>
      </w:r>
      <w:r>
        <w:rPr/>
        <w:t>ⶩ</w:t>
      </w:r>
      <w:r>
        <w:rPr/>
        <w:t>⡙</w:t>
      </w:r>
      <w:r>
        <w:rPr/>
        <w:t>ㅪ</w:t>
      </w:r>
      <w:r>
        <w:rPr/>
        <w:t>ⵗ</w:t>
      </w:r>
      <w:r>
        <w:rPr/>
        <w:t>兩㋂땡녣⵮땱뮱煞컎⍗捰⎮䢘砷繡婲䑲ㅟ晹⩅</w:t>
      </w:r>
      <w:r>
        <w:rPr/>
        <w:t>꧍</w:t>
      </w:r>
      <w:r>
        <w:rPr/>
        <w:t>睎⩫䢣⍄硃⵶儽䭮쉮婃⬩秂썵䍒䶵硕⭖칌숪넩╎␸㩗晈䰤撬殩㧂䢿쵥慗恉慸</w:t>
      </w:r>
      <w:r>
        <w:rPr/>
        <w:t>ꦘ</w:t>
      </w:r>
      <w:r>
        <w:rPr/>
        <w:t>轍╪瀦쉳獲䧍⻂뗂⬮氷㇂扯쵙杪獄場뭬㓃䳂쉟㬱㥋漦縤충庻昮瑘則䉸呖攷걣ꇎつ䭨ꄪ㤲쉲⍅梻祌㩒떮쉅塖拂壂♏㡥㍱묶ꅞ晒㭷窵♂硉核昱剮濂睓슡爮恣⽾懂숥㊘ㅓ澮惂숯䄲䒮䰤쉋숪ꄬ坩䁗</w:t>
      </w:r>
      <w:r>
        <w:rPr/>
        <w:t>ⰻ⩠</w:t>
      </w:r>
      <w:r>
        <w:rPr/>
        <w:t>㬫⮱ㄪ촩㔻떬䉢䱨摮敦槂党坠啹䥈⾥</w:t>
      </w:r>
      <w:r>
        <w:rPr/>
        <w:t>ꕺ</w:t>
      </w:r>
      <w:r>
        <w:rPr/>
        <w:t>㐻猨숩辩땑쉬洵并㍯䊻䜨彟慀♈녫쉏䤬䳂㍅禮䴱䭵湣䛂䦣縵扰啴匦䴳摇</w:t>
      </w:r>
      <w:r>
        <w:rPr/>
        <w:t>ꕗ</w:t>
      </w:r>
      <w:r>
        <w:rPr/>
        <w:t>夽橕슏佅操灖顗㌣敎竂㩀柎暏捠顸䉫ꆡ利껂쉒嘸ㆡ睸氶燂恸奮⹺乄丹䳃䭔獾ꆩ슩磍杭桯</w:t>
      </w:r>
      <w:r>
        <w:rPr/>
        <w:t>꧂</w:t>
      </w:r>
      <w:r>
        <w:rPr/>
        <w:t>걆杉䍧ꍮ숫庮彡砲沥当쉲熵䬲樸伭⥾촸廂⌱轔斿珂쉒㕬樫槂犩纥</w:t>
      </w:r>
      <w:r>
        <w:rPr/>
        <w:t>ⱑ</w:t>
      </w:r>
      <w:r>
        <w:rPr/>
        <w:t>㝺䡉쉓䍠橊䉀㑯⥔熥뭞</w:t>
      </w:r>
      <w:r>
        <w:rPr/>
        <w:t>ꔲ</w:t>
      </w:r>
      <w:r>
        <w:rPr/>
        <w:t>䁣⍪쉧奷盃땩⹶䝲⬷층奃楾樺〉杹</w:t>
      </w:r>
      <w:r>
        <w:rPr/>
        <w:t>ⷂ</w:t>
      </w:r>
      <w:r>
        <w:rPr/>
        <w:t>㩥夻櫂☪㑋㑧쉵㏃祆慊師䅌슡㝑坎갱녏䍁⌤㶬轶夹슏숪㍁䜦煢⩄껎劥顮</w:t>
      </w:r>
      <w:r>
        <w:rPr/>
        <w:t>ꥉ</w:t>
      </w:r>
      <w:r>
        <w:rPr/>
        <w:t>년䁦䱠儶帊䵐</w:t>
      </w:r>
      <w:r>
        <w:rPr/>
        <w:t>ⰵ</w:t>
      </w:r>
      <w:r>
        <w:rPr/>
        <w:t>딮쉍楴</w:t>
      </w:r>
      <w:r>
        <w:rPr/>
        <w:t>ⴤ⨶␴</w:t>
      </w:r>
      <w:r>
        <w:rPr/>
        <w:t>涩嗎䊮癡넥䍥硄㕭</w:t>
      </w:r>
      <w:r>
        <w:rPr/>
        <w:t>⣂</w:t>
      </w:r>
      <w:r>
        <w:rPr/>
        <w:t>숹欥</w:t>
      </w:r>
      <w:r>
        <w:rPr/>
        <w:t>Ɱ</w:t>
      </w:r>
      <w:r>
        <w:rPr/>
        <w:t>塆숷檻ꥥ㊡卬捊匸㧂㴴橖拂⥴攮恀䨪祤☫桚㕍╉乬彡쉀琻歇滂싂䥑礪彙ꅩ뽳⽎坆㦱惂㵱䔩矂⭹即癳墻䭣珂顨曂䭏썺塡啷㤩穄輺㕂쉄䯂䑍䍩⶿潶⸮楪琥窿䷂⭈⭖楥슻䊱뭣猯瑐轂漱ㆱ娰깬廂摨쉬쉥숤㧂瑫煦汅싍뽋㣂濂顂㔸䙗啨슻넹歗䍭垱쉉碏␽</w:t>
      </w:r>
      <w:r>
        <w:rPr/>
        <w:t>ꥆ</w:t>
      </w:r>
      <w:r>
        <w:rPr/>
        <w:t>稵偎圸쵏ꥢ쵲桵싂넵买湅⌦쌤㒮牁㥚㢱숱ꥺ</w:t>
      </w:r>
      <w:r>
        <w:rPr/>
        <w:t>꧃</w:t>
      </w:r>
      <w:r>
        <w:rPr/>
        <w:t>璣瓂煫⭏仂㙕㕗까㇂</w:t>
      </w:r>
      <w:r>
        <w:rPr/>
        <w:t>ꖡ⌣</w:t>
      </w:r>
      <w:r>
        <w:rPr/>
        <w:t>ㄽ啓穧</w:t>
      </w:r>
      <w:r>
        <w:rPr/>
        <w:t>ꥌ⪬</w:t>
      </w:r>
      <w:r>
        <w:rPr/>
        <w:t>堸咥ꌷ╚ꆥ꥘輹盂⥱㨪数娻㉓禥ぅ睊灢湨⹙匬〪⩉煓桭</w:t>
      </w:r>
      <w:r>
        <w:rPr/>
        <w:t>⠵</w:t>
      </w:r>
      <w:r>
        <w:rPr/>
        <w:t>䗂瞵긲劣ネ䭳祗卂싂潰咥娻땡睋吲놻⌨놏㓂䭤灆ꍓ轔轶祒堤抻겿⩌埍冿쉋渥ぅ喩奀㥊썦⨭㵮쉤奌싂嚣뭌⺻扫䋂刻쵫晎쉟䬽䕁䭘仂卒⼩㑈嗎䈭䑹坟䁀쉪╆卲⏂矂晊䀮</w:t>
      </w:r>
      <w:r>
        <w:rPr/>
        <w:t>ⱪ</w:t>
      </w:r>
      <w:r>
        <w:rPr/>
        <w:t>슿煚쉒干䌥穢쉲徬</w:t>
      </w:r>
      <w:r>
        <w:rPr/>
        <w:t>ꦣ</w:t>
      </w:r>
      <w:r>
        <w:rPr/>
        <w:t>땳</w:t>
      </w:r>
      <w:r>
        <w:rPr/>
        <w:t>ꦱ</w:t>
      </w:r>
      <w:r>
        <w:rPr/>
        <w:t>墏뾬슬丯녳绂恈⛂湷坾楙ㄻ㚩䩕ꅚ䥄䕲昹䱧싂⬪桘午奢佋畃숨♪쉵稴䵪ぁꍅ报眽杔</w:t>
      </w:r>
      <w:r>
        <w:rPr/>
        <w:t>ꥏ</w:t>
      </w:r>
      <w:r>
        <w:rPr/>
        <w:t>䌷县숶塘ꅯ秂侣㤪ꥫ□湖堷⿂䝲ㅮ塥갩䮬ꅏ꺘䬺㔹</w:t>
      </w:r>
      <w:r>
        <w:rPr/>
        <w:t>ꕓ</w:t>
      </w:r>
      <w:r>
        <w:rPr/>
        <w:t>㔻칤䒏癷幖싂偵夳䈪⨺䤥䵙⩮㕣溮婈싂㩲勂㩏燎춏晔숨歓쉪㩠숻毂摍瀥慱樳쏂㌪</w:t>
      </w:r>
      <w:r>
        <w:rPr/>
        <w:t>ꥄ␸</w:t>
      </w:r>
      <w:r>
        <w:rPr/>
        <w:t>칚쉖場㥾堶䕪㧂뽇쉴䘽此쉤䦿穹剰쉤⪬숺㵳⩒呑䵸潳⨲녚塷䰨漸䨤쏂䕵㈦礯懂㈺숮⥓뭥濂暣ꇂ侱卮猵彣㞏穮頸䆘숴쉾埂㙈</w:t>
      </w:r>
      <w:r>
        <w:rPr/>
        <w:t>ⶩ</w:t>
      </w:r>
      <w:r>
        <w:rPr/>
        <w:t>슏깆④㑠</w:t>
      </w:r>
      <w:r>
        <w:rPr/>
        <w:t>ꤶ</w:t>
      </w:r>
      <w:r>
        <w:rPr/>
        <w:t>澩㔫격坮캣䕃塒⹵穃杳뼩</w:t>
      </w:r>
      <w:r>
        <w:rPr/>
        <w:t>ⱥ</w:t>
      </w:r>
      <w:r>
        <w:rPr/>
        <w:t>䰽朦쉘冩㙴숴牴愦숽佘╘쉪䨷땆䇂佱濂꺘楥唺瓍䭟㴪䀷夸汴ꆥ⹁⨶㕤啋䝰縬稩딣뭟輰夫긮쵄呭亘䝱㶬渰汹癹摪䑉顰䒣쉸砳礦칈䙟㕸秂䬪煈䊏ꥨ㇂仂㙟太ꥲꍀ⹩煪徵ㅱ⍪《摟╔呞⨬쉠ꥵ꥞砪株䱦猲硺ꥰ䥷</w:t>
      </w:r>
      <w:r>
        <w:rPr/>
        <w:t>ꕃ</w:t>
      </w:r>
      <w:r>
        <w:rPr/>
        <w:t>珂쌴䑸ꇎ搮쉟㫂㥍녵⹣싂</w:t>
      </w:r>
      <w:r>
        <w:rPr/>
        <w:t>ⶵ</w:t>
      </w:r>
      <w:r>
        <w:rPr/>
        <w:t>卖別眰㝀쉋⒡㡙쉭牪䮣係</w:t>
      </w:r>
      <w:r>
        <w:rPr/>
        <w:t>⣂</w:t>
      </w:r>
      <w:r>
        <w:rPr/>
        <w:t>煇䨳磂ꅙ渨㩋♲깣砤믂슣촣⸨ꅫ슿⩺䗂㉪偅䱤磂㡠歮뼲쉩楱쉥쵬㷂ꅓ乐姂땍⭹睠獤汶柎습쉊儥輽㢩</w:t>
      </w:r>
      <w:r>
        <w:rPr/>
        <w:t>ⵇ</w:t>
      </w:r>
      <w:r>
        <w:rPr/>
        <w:t>剭딪睭</w:t>
      </w:r>
      <w:r>
        <w:rPr/>
        <w:t>ꕊ</w:t>
      </w:r>
      <w:r>
        <w:rPr/>
        <w:t>숨灱坴幹㕋⼩焷녖䗂顠幔</w:t>
      </w:r>
      <w:r>
        <w:rPr/>
        <w:t>Ⱚ</w:t>
      </w:r>
      <w:r>
        <w:rPr/>
        <w:t>ꤲ</w:t>
      </w:r>
      <w:r>
        <w:rPr/>
        <w:t>悡乱潸穇㔮숯䵖⹶绂媥䪏䙱䩗畮䣂牦噚夶捺⯂⌥稳桠擂敓反⒬ꅈ礰⫂♳乣ꥢ倱亩</w:t>
      </w:r>
      <w:r>
        <w:rPr/>
        <w:t>ⱦ</w:t>
      </w:r>
      <w:r>
        <w:rPr/>
        <w:t>걅</w:t>
      </w:r>
      <w:r>
        <w:rPr/>
        <w:t>⡠</w:t>
      </w:r>
      <w:r>
        <w:rPr/>
        <w:t>烎渷싎ꍱ숽♰㛂묺怩秂䉀쉉犣桲ぢ癨䎣怬䖘涿佩瘨睢꺩숪怬亡䐯橲䭢欸㘺䴺ꍲ頱쵦瘻穴걂硚潷╁䝳報匭繦䕔ㅚ䕸숤㭃ꆵ劵ㅫ幮轀㩋洤打㵦쉕㈱塷㛂砪呱凂扆渻⭱㜻숪㯂漫쉌圻用츸쉃㙂佬奅朲</w:t>
      </w:r>
      <w:r>
        <w:rPr/>
        <w:t>Ⱓ</w:t>
      </w:r>
      <w:r>
        <w:rPr/>
        <w:t>傩壂晉嫂싍㌬晉숲㕀╏쉤桡儦㉹⼬潒杀溩䭇扫䝹뽡숶浴槂넴썩䙱䇂㟂楁牧彈樲⥹䭤슱昭♤圭㵦湯橍䩇╅⸦槍徏奧矂슩怦㌪㘤깋숳牑䑗䅖䜸䭋洴甩䠥輷暥务싂⨪김奓圵攬砪桵渫</w:t>
      </w:r>
      <w:r>
        <w:rPr/>
        <w:t>ꕞ</w:t>
      </w:r>
      <w:r>
        <w:rPr/>
        <w:t>䗂䙅䡷毂煚㢩猶卂穹㥒㕍暱眪据쉫싂㒡㬱劣狂㤳ㅯ䭟뼥睒䟂⍶䥙㵗揂䑟⭪쉇뗂兘⫂擃놥</w:t>
      </w:r>
      <w:r>
        <w:rPr/>
        <w:t>ꕁ</w:t>
      </w:r>
      <w:r>
        <w:rPr/>
        <w:t>쉉슥썙弫걮▬戣ꍲ써惂漹櫂쉨뭡䛃촽㬩颿䖏</w:t>
      </w:r>
      <w:r>
        <w:rPr/>
        <w:t>ꦩ</w:t>
      </w:r>
      <w:r>
        <w:rPr/>
        <w:t>㥁㙧䧂쉬㙡</w:t>
      </w:r>
      <w:r>
        <w:rPr/>
        <w:t>ꗂ⥶</w:t>
      </w:r>
      <w:r>
        <w:rPr/>
        <w:t>堭⩨戴␽晪搨偒涡⑲梡伥乶噶ꍧ㔱㞻歎敍㊏奦☩◂ꅅ㉏穵쵶⩈㇂弭싂곂⿂坕盂到슩乥穉䠤縮슘颡갩䱆瞬疘勂䁧뽨搫摐㨻♳䭆ꄪ㍴땨㭇⩋</w:t>
      </w:r>
      <w:r>
        <w:rPr/>
        <w:t>ⷎ</w:t>
      </w:r>
      <w:r>
        <w:rPr/>
        <w:t>悏</w:t>
      </w:r>
      <w:r>
        <w:rPr/>
        <w:t>ꔳ</w:t>
      </w:r>
      <w:r>
        <w:rPr/>
        <w:t>ꄻ㜫濂塅轱別猭</w:t>
      </w:r>
      <w:r>
        <w:rPr/>
        <w:t>ⱊ</w:t>
      </w:r>
      <w:r>
        <w:rPr/>
        <w:t>繳⩦勂睙㩴ꥴ깠繨恹칸爱睯扦▻䱢ㅋ䥄硴〈⸹晸呰煩徥</w:t>
      </w:r>
      <w:r>
        <w:rPr/>
        <w:t>ⴶ</w:t>
      </w:r>
      <w:r>
        <w:rPr/>
        <w:t>愲兂戰坤漯ヂ녷쉂獖ㅖ恵旂䜰촶㑄♃⯂洳獯⑌</w:t>
      </w:r>
      <w:r>
        <w:rPr/>
        <w:t>ꤹ⹑</w:t>
      </w:r>
      <w:r>
        <w:rPr/>
        <w:t>橘輷⩧쉚넦⥔捇䪥咥뭯䨫娤⹉싂味╖伳슻璘睇矂噙倦楤嚥㚿⽞㶥頯礊㝞祵슮⼸熩湴쉺卢㝦犩䋂䦮啈싂㚣憩亵欻扗焨栴⫂嚻㌲煰獸樯眮ꎿ</w:t>
      </w:r>
    </w:p>
    <w:p>
      <w:pPr>
        <w:pStyle w:val="PreformattedText"/>
        <w:bidi w:val="0"/>
        <w:spacing w:before="0" w:after="0"/>
        <w:jc w:val="left"/>
        <w:rPr/>
      </w:pPr>
      <w:r>
        <w:rPr/>
        <w:t>쉐䕃偒搳㕘㗃쉂损썷滂矂⍮捩䍄㍢烍념告컂╸䩹⍹싂깯捬㤥⏎뽤쉺䮩䞮</w:t>
      </w:r>
      <w:r>
        <w:rPr/>
        <w:t>ⶣ</w:t>
      </w:r>
      <w:r>
        <w:rPr/>
        <w:t>㮩㔬嘺眷䍓呬䴮⚿扠十悿浯吹䠸噖䘮㴭녯湦⨯仂㥱縻獓侬狃⑫㉉⭫㩀㝓㢵彨칌䵇执ꇂ쉇典剘迂㩁橐头摣吮┦璏슻슬瘨쌦娶뽙ㅠ쉡䂡牂츭捄쉪硴塩싍烂䱔稳⬮㩔ㅄ救殮塬䩱䔯䠽摡渭⥰㯂</w:t>
      </w:r>
      <w:r>
        <w:rPr/>
        <w:t>Ɫ</w:t>
      </w:r>
      <w:r>
        <w:rPr/>
        <w:t>杘㨪캥嚮쉎䵲敭㝟⾵健䥥瑙숭纬憬浈숵숫拂</w:t>
      </w:r>
      <w:r>
        <w:rPr/>
        <w:t>ꥐ</w:t>
      </w:r>
      <w:r>
        <w:rPr/>
        <w:t>擂䳂猲稶숭㈫쉯溿杂쉰⭹㔽ꥷ㐶湎땈奓싂䕮㤫盍䙂烂</w:t>
      </w:r>
      <w:r>
        <w:rPr/>
        <w:t>ꤻ</w:t>
      </w:r>
      <w:r>
        <w:rPr/>
        <w:t>㘭匰촩ガ帺㛂䶡㭉㕮⽴</w:t>
      </w:r>
      <w:r>
        <w:rPr/>
        <w:t>⠶</w:t>
      </w:r>
      <w:r>
        <w:rPr/>
        <w:t>긤兗ㄴ슱㝺橱甪쉩⌨㝎녌숣䵂汳坅唥慈佬㔯쉾煞恳䧂縪쉴ꇎ穮녍暥슮</w:t>
      </w:r>
      <w:r>
        <w:rPr/>
        <w:t>ꕰ</w:t>
      </w:r>
      <w:r>
        <w:rPr/>
        <w:t>䦘뭵┭㑘䐫䄲琵唲싍㴥䈻歁绂愯Ⓕ牚㈨槂歖䅭⩊긦䇍쉾녤㝓⦿㑟갳쉞癃ꇂ</w:t>
      </w:r>
      <w:r>
        <w:rPr/>
        <w:t>⣂</w:t>
      </w:r>
      <w:r>
        <w:rPr/>
        <w:t>ⵎ</w:t>
      </w:r>
      <w:r>
        <w:rPr/>
        <w:t>獲塷䵴⽓煑쉷⭳参┣繑䥧䚮</w:t>
      </w:r>
      <w:r>
        <w:rPr/>
        <w:t>ⵤ</w:t>
      </w:r>
      <w:r>
        <w:rPr/>
        <w:t>䱋⹶쏂攦숬洵瀩扉䉞ㄸ柂楆㈦午䤹䝯쉅䍘</w:t>
      </w:r>
      <w:r>
        <w:rPr/>
        <w:t>ꤪ</w:t>
      </w:r>
      <w:r>
        <w:rPr/>
        <w:t>颣搱㵋䛃㜨䐵ꥫ充へ䙐祭</w:t>
      </w:r>
      <w:r>
        <w:rPr/>
        <w:t>꧂</w:t>
      </w:r>
      <w:r>
        <w:rPr/>
        <w:t>搸</w:t>
      </w:r>
      <w:r>
        <w:rPr/>
        <w:t>⣍</w:t>
      </w:r>
      <w:r>
        <w:rPr/>
        <w:t>䵚摊숦♊偦⭗䛃㦱녲殱㨳숰器戺〉⽧塩녙但癹稩䤩</w:t>
      </w:r>
      <w:r>
        <w:rPr/>
        <w:t>ꥈ</w:t>
      </w:r>
      <w:r>
        <w:rPr/>
        <w:t>녢쵤单쉊䕦땶㇂甤䤨姂</w:t>
      </w:r>
      <w:r>
        <w:rPr/>
        <w:t>ⱊ</w:t>
      </w:r>
      <w:r>
        <w:rPr/>
        <w:t>掩썢녤椸</w:t>
      </w:r>
      <w:r>
        <w:rPr/>
        <w:t>⡵</w:t>
      </w:r>
      <w:r>
        <w:rPr/>
        <w:t>擂숩淎㥁㇂徏䁓쵗戫㇂噳숶呢䯂璩䙆杊琵婄㵉䓂⌳朤典塴捪싂畯婔뼲⭮ㄤ䜻</w:t>
      </w:r>
      <w:r>
        <w:rPr/>
        <w:t>ꤰ</w:t>
      </w:r>
      <w:r>
        <w:rPr/>
        <w:t>䵘묪䔶熬╹傡숰䆩쉭칢捄㑸䙏</w:t>
      </w:r>
      <w:r>
        <w:rPr/>
        <w:t>⠯</w:t>
      </w:r>
      <w:r>
        <w:rPr/>
        <w:t>䥱딳䕄녇䖣땷숣盎䶘癈</w:t>
      </w:r>
      <w:r>
        <w:rPr/>
        <w:t>⠻</w:t>
      </w:r>
      <w:r>
        <w:rPr/>
        <w:t>㫂嫂⒮숺捫걬䐤숰⥣吰숷⪩偬䭏摁䥧뇂䕟扄䡤㡴䃂丵昷當㑦㣂甩䐤氭搻汑㣂㍴䰩秂䐷悩㍒拎ㄪ弴㵒穴䡓㉅쉐匫瓎䄥慱顋扟⼥佐䳂◎⶿㭹⴨唹㩤浙彬䄣塓牘쌭偕橍稳採䑗䷃東㥷䑮⏂䕀㉁乺⑀祐⭀㉯娷呖ꍪ</w:t>
      </w:r>
      <w:r>
        <w:rPr/>
        <w:t>ꖥꕇ⛂</w:t>
      </w:r>
      <w:r>
        <w:rPr/>
        <w:t>⠯</w:t>
      </w:r>
      <w:r>
        <w:rPr/>
        <w:t>睤杗⩯⸵汣摵䉥╖</w:t>
      </w:r>
      <w:r>
        <w:rPr/>
        <w:t>ꕙ╷</w:t>
      </w:r>
      <w:r>
        <w:rPr/>
        <w:t>䱥썬刭촊</w:t>
      </w:r>
      <w:r>
        <w:rPr/>
        <w:t>ꤣ</w:t>
      </w:r>
      <w:r>
        <w:rPr/>
        <w:t>彘ꅮ䩡坠╖䡁兰兠偯坺牁䉦䝺</w:t>
      </w:r>
      <w:r>
        <w:rPr/>
        <w:t>Ɑ</w:t>
      </w:r>
      <w:r>
        <w:rPr/>
        <w:t>㕾坓캻䥣甩亘焰쉢䭀婄땆慾⬷べ䇃㝩槍瑭䝷搭干䍁楗쵦杏坢儽䓂䩢轥</w:t>
      </w:r>
      <w:r>
        <w:rPr/>
        <w:t>⡁</w:t>
      </w:r>
      <w:r>
        <w:rPr/>
        <w:t>戬潠〬祷년橏⌫䩈⮣쉐禮䱁슿案欰㣂堪桵䶱썯㍥녓䉸噦廂䙌⬲═䋂䲬兖潯ꇂ䥩䬶䁀材㵆⨳</w:t>
      </w:r>
      <w:r>
        <w:rPr/>
        <w:t>ⱑ⨬</w:t>
      </w:r>
      <w:r>
        <w:rPr/>
        <w:t>轟曂瘤썕喘姂払⽾칮䀷</w:t>
      </w:r>
      <w:r>
        <w:rPr/>
        <w:t>⵰</w:t>
      </w:r>
      <w:r>
        <w:rPr/>
        <w:t>㖱ꍎ湚⽂瑗숯䍌灁猰㥑輩䬵獱䱬쵷슬䱟呰婋㭪悿悩㕹쉎⫂奐眷幑坧⑈쉏㒥쉯㜫쉡畳칾⯂숰㩺땳竂婊뽡幣쉭扯楷え쉈㡁幇뭀㩢뽷帷穚ꌫ╋묺숲싂⹷晷䨺庣绂䝦繏겥橚ꌦ扲兵䞣뗂呈䪩촳夯䁕六癭ㅘ汔凂煋♒䥳晰幺㤣两揎䙳㐭䴳㬶ꄽ殡灦컂꺩䡖ㅗ勂㩆㘬㔶慾䠥</w:t>
      </w:r>
      <w:r>
        <w:rPr/>
        <w:t>⠪</w:t>
      </w:r>
      <w:r>
        <w:rPr/>
        <w:t>䮣넱⽱捔칑䘭幚</w:t>
      </w:r>
      <w:r>
        <w:rPr/>
        <w:t>ⶩ</w:t>
      </w:r>
      <w:r>
        <w:rPr/>
        <w:t>䓂唣䠽뭳砳싂汞侵쏂束煯뼴㵋┱뭣婣䞣幘怶쉢䅘䗂偌숩⑧⹔⒣충曂䐯䆥䩄슘ね쉧嚱㜤⩷参</w:t>
      </w:r>
      <w:r>
        <w:rPr/>
        <w:t>꧂</w:t>
      </w:r>
      <w:r>
        <w:rPr/>
        <w:t>擂煗ꅩ쌰沮ꇂ绎쉯뾥숰楱쉓卮䥐⌺⮥稪䕏쵪東䧍⵾㑪뭭쉒</w:t>
      </w:r>
      <w:r>
        <w:rPr/>
        <w:t>⡤</w:t>
      </w:r>
      <w:r>
        <w:rPr/>
        <w:t>쉎쉀ꆮ椴⽑恶䭲戹뇍た嚥癍浇昹匯㋂柂圩瑌ꍆ쉀⽍숵汥汗楤轸䜬ꌺ㡺쉉</w:t>
      </w:r>
      <w:r>
        <w:rPr/>
        <w:t>ⵦ꥖</w:t>
      </w:r>
      <w:r>
        <w:rPr/>
        <w:t>港橩㎣⩧⹍桕嫎娹칌㥞쵟㥔⪘楎电ꍁ쉟潭⥡㕗畇칂ꇍ╚⨻橾斵㭾淍奆你뭺卂华慀伹颩뽎冮げ숯썃佥橃䩖</w:t>
      </w:r>
      <w:r>
        <w:rPr/>
        <w:t>ⷂ</w:t>
      </w:r>
      <w:r>
        <w:rPr/>
        <w:t>縲愨숴畉쉔쉯弥㡞伥栩歨磂⼵쉖穀꥚䝰䬫睴숫</w:t>
      </w:r>
      <w:r>
        <w:rPr/>
        <w:t>ꦏ</w:t>
      </w:r>
      <w:r>
        <w:rPr/>
        <w:t>珂썠싂洰⨹깪摔썴湸⭄噇ꎿ灤塋玬쉚㍭녲稦燂㍥㭏㕔</w:t>
      </w:r>
      <w:r>
        <w:rPr/>
        <w:t>ⵐ</w:t>
      </w:r>
      <w:r>
        <w:rPr/>
        <w:t>쉬姂玱琪⦿睱⯂</w:t>
      </w:r>
      <w:r>
        <w:rPr/>
        <w:t>⡪</w:t>
      </w:r>
      <w:r>
        <w:rPr/>
        <w:t>䔯䵸乢䉋懂쉅㎩ꅃ</w:t>
      </w:r>
      <w:r>
        <w:rPr/>
        <w:t>꧂</w:t>
      </w:r>
      <w:r>
        <w:rPr/>
        <w:t>呄瓂旃␣</w:t>
      </w:r>
      <w:r>
        <w:rPr/>
        <w:t>ꔸ</w:t>
      </w:r>
      <w:r>
        <w:rPr/>
        <w:t>믃患䁇숺潰〮⥦帲쉁癑彇⩐칣⚘쉴硃丽昽弹炿䗎潰づ쉌唯顯⿂떩Ⓜㅲ䡒彀禥䯂汏갳걱㒩砺⽱⩰琬縩䧂䭔</w:t>
      </w:r>
      <w:r>
        <w:rPr/>
        <w:t>ⱙ</w:t>
      </w:r>
      <w:r>
        <w:rPr/>
        <w:t>䢿圹夹쉇椸쉶妘뭷슏憡㍡桄嘥쉒壂䘭揍迂䑄桟㨦㦡䢩挵䱯넦⹑䜽싂〬쉶⪘䵆櫂뽯숊瑏䧂啞削녺ぃ瑾灅㙭操䧂䅕塊䣂栶伪ꅴㄶ睢恳剏溱⭨꥾ꍪ垣䶵ꄸ⏃槎淂싂颻睘㗂⽚㝗副㙦</w:t>
      </w:r>
      <w:r>
        <w:rPr/>
        <w:t>ꥀ</w:t>
      </w:r>
      <w:r>
        <w:rPr/>
        <w:t>婃橣깋湊癇煨깸哂妡户䐭쵇김</w:t>
      </w:r>
      <w:r>
        <w:rPr/>
        <w:t>꤯</w:t>
      </w:r>
      <w:r>
        <w:rPr/>
        <w:t>슩䷂䟎圷촬ꎡ灲毂纩</w:t>
      </w:r>
      <w:r>
        <w:rPr/>
        <w:t>ꤹ</w:t>
      </w:r>
      <w:r>
        <w:rPr/>
        <w:t>椫⼩䉨숩쉆牡싎啧䐽垬</w:t>
      </w:r>
      <w:r>
        <w:rPr/>
        <w:t>ꦿ</w:t>
      </w:r>
      <w:r>
        <w:rPr/>
        <w:t>毂湘⹣侘繦쉤㢬䵬ㄵ㭗圸爹䄯쵹㈥ꥣ뽒⻂幕⾘☶긫稨䜸䘭㙙漬怭㙸丹</w:t>
      </w:r>
      <w:r>
        <w:rPr/>
        <w:t>ⵔꕺ</w:t>
      </w:r>
      <w:r>
        <w:rPr/>
        <w:t>橘輭⭹顭㤩伣</w:t>
      </w:r>
      <w:r>
        <w:rPr/>
        <w:t>ꕣ</w:t>
      </w:r>
      <w:r>
        <w:rPr/>
        <w:t>䤹彉뾿喘欫㑑䣃</w:t>
      </w:r>
      <w:r>
        <w:rPr/>
        <w:t>ⱔ</w:t>
      </w:r>
      <w:r>
        <w:rPr/>
        <w:t>䜬㬥쉃怺㚩恌⹷䳂䤨⥍긳</w:t>
      </w:r>
      <w:r>
        <w:rPr/>
        <w:t>ꗎ♡</w:t>
      </w:r>
      <w:r>
        <w:rPr/>
        <w:t>瀪㥴憬㭢습쉄▻⦘偵䪩</w:t>
      </w:r>
      <w:r>
        <w:rPr/>
        <w:t>⠻</w:t>
      </w:r>
      <w:r>
        <w:rPr/>
        <w:t>墩捰갦湊▻䙁쉯ね뭋浰㵢긻깥떣</w:t>
      </w:r>
      <w:r>
        <w:rPr/>
        <w:t>⡱</w:t>
      </w:r>
      <w:r>
        <w:rPr/>
        <w:t>傩⭥䰪㘵廍濂㧂⩄㭰쉋싂か⭤窵櫍쉟瑍ꇎ䕯⩟쉫</w:t>
      </w:r>
      <w:r>
        <w:rPr/>
        <w:t>ꤻ</w:t>
      </w:r>
      <w:r>
        <w:rPr/>
        <w:t>嚏㥾啂景</w:t>
      </w:r>
      <w:r>
        <w:rPr/>
        <w:t>ꥁ</w:t>
      </w:r>
      <w:r>
        <w:rPr/>
        <w:t>䵾獡㬳玏硈佶癈燎싍书</w:t>
      </w:r>
      <w:r>
        <w:rPr/>
        <w:t>ꔮ</w:t>
      </w:r>
      <w:r>
        <w:rPr/>
        <w:t>槂挺쉥坶꥚杦昶⩷㥷碣䕘捃</w:t>
      </w:r>
      <w:r>
        <w:rPr/>
        <w:t>ⱚ</w:t>
      </w:r>
      <w:r>
        <w:rPr/>
        <w:t>瀯㖬㖘㨣놡뭄没兪硵偆硚㵕쉤捈央넦숹슘⩁⦻偱</w:t>
      </w:r>
      <w:r>
        <w:rPr/>
        <w:t>⠮⠭</w:t>
      </w:r>
      <w:r>
        <w:rPr/>
        <w:t>䈬绂䠫埍浭噫坐洣㩫妬</w:t>
      </w:r>
      <w:r>
        <w:rPr/>
        <w:t>ꕪ</w:t>
      </w:r>
      <w:r>
        <w:rPr/>
        <w:t>恱⹠䝤滂䱹쉇嫎偮戶砯轵쎻焴䟍䵟</w:t>
      </w:r>
      <w:r>
        <w:rPr/>
        <w:t>⡴</w:t>
      </w:r>
      <w:r>
        <w:rPr/>
        <w:t>⼪⥊䠮ꄵ쉵</w:t>
      </w:r>
      <w:r>
        <w:rPr/>
        <w:t>ꦵ</w:t>
      </w:r>
      <w:r>
        <w:rPr/>
        <w:t>㨨㙾㌰媮嫂朦⍱싂慇呬繾걄汾</w:t>
      </w:r>
      <w:r>
        <w:rPr/>
        <w:t>ꖬ</w:t>
      </w:r>
      <w:r>
        <w:rPr/>
        <w:t>甫煣䵾杯绂繠䧎㐥㐷渺煺</w:t>
      </w:r>
      <w:r>
        <w:rPr/>
        <w:t>Ⲙ꧎</w:t>
      </w:r>
      <w:r>
        <w:rPr/>
        <w:t>中乵쉯奶⍬땙奤⽢䍓㜨幂䨩䆻杙쏂狂㠱棍侏♴桤䁚橬쉱㓂畟䜵攤뭄牬㘵輺숸뗂⭊敂칓㡎硥札弸勂㕇犿㕟攱⑎樱㙈⬮晑걫숨昸穾轧瓂⤬싂놣㭱剎딬㮡潬痂柍⏎橡飂男㭡か☪뭹</w:t>
      </w:r>
      <w:r>
        <w:rPr/>
        <w:t>ꔶ</w:t>
      </w:r>
      <w:r>
        <w:rPr/>
        <w:t>攮ꅤ</w:t>
      </w:r>
      <w:r>
        <w:rPr/>
        <w:t>ⵟ⹮</w:t>
      </w:r>
      <w:r>
        <w:rPr/>
        <w:t>䑭兙ꇃ扲硎</w:t>
      </w:r>
      <w:r>
        <w:rPr/>
        <w:t>ꕐ</w:t>
      </w:r>
      <w:r>
        <w:rPr/>
        <w:t>쌱㥢䥢榣浳䵃숭飂⩙塩唦䜻畗ㄻ恆겮瞱扩轲摧ㄬ㍏兕堽</w:t>
      </w:r>
      <w:r>
        <w:rPr/>
        <w:t>⡥⬮</w:t>
      </w:r>
      <w:r>
        <w:rPr/>
        <w:t>㓂䙧⌣睴㠯橦⍥溱싎쉔⩡扇ꍇ䭯復攴䡚瘯呟甶煃砳䑦㵫⨶妏猸迂哎깍塥縻슣䍕숺쉪㉑喘믂쉦潳깢㐴䈷歐</w:t>
      </w:r>
      <w:r>
        <w:rPr/>
        <w:t>ꥀ</w:t>
      </w:r>
      <w:r>
        <w:rPr/>
        <w:t>㊘뽧뿂㡗挪뽖넨쵗婣偣櫂燃玣昩㓂揂愮珎う㕩䕞䭪숪䱅쵈祺㔩愫火擂䊏뭑뿂䁙樦䈪硢呴硙</w:t>
      </w:r>
      <w:r>
        <w:rPr/>
        <w:t>ⵘ⵺</w:t>
      </w:r>
      <w:r>
        <w:rPr/>
        <w:t>칍긳繬顺칗⌵䡱⎮浨䷃㘦繨⵺㝚곂</w:t>
      </w:r>
      <w:r>
        <w:rPr/>
        <w:t>ꥍ</w:t>
      </w:r>
      <w:r>
        <w:rPr/>
        <w:t>眦숊㌣ꅩ廍㝀塍㑹䢻卢䭶쉷輫⍗枘旂吵積쉀啞歟䡚쉋쉅潫䁭쉴</w:t>
      </w:r>
      <w:r>
        <w:rPr/>
        <w:t>ꤻ</w:t>
      </w:r>
      <w:r>
        <w:rPr/>
        <w:t>磂母捸ㅾ䏂捤ꏂ땚剆渽绂⭧仂땰㇂</w:t>
      </w:r>
      <w:r>
        <w:rPr/>
        <w:t>ⱺ</w:t>
      </w:r>
      <w:r>
        <w:rPr/>
        <w:t>橔䴨煎䅗䯂湹弸䕒</w:t>
      </w:r>
      <w:r>
        <w:rPr/>
        <w:t>꤭</w:t>
      </w:r>
      <w:r>
        <w:rPr/>
        <w:t>⡑⏂</w:t>
      </w:r>
      <w:r>
        <w:rPr/>
        <w:t>皘⌫</w:t>
      </w:r>
      <w:r>
        <w:rPr/>
        <w:t>Ⳃ</w:t>
      </w:r>
      <w:r>
        <w:rPr/>
        <w:t>檩敯轾칄輷浱</w:t>
      </w:r>
      <w:r>
        <w:rPr/>
        <w:t>ⱪ</w:t>
      </w:r>
      <w:r>
        <w:rPr/>
        <w:t>㠤杔挱⫂携䕩♌均칸浉㝉潃楈썠劵勂坍슩晢㥭淂ㅊ塚㨣灹硥憣御♦䝣顗㜰坉쵶숵摏쉱녪쉙啂㴪竂甯䊿㍣㍥灎걎懃⤰䅦禬긨曂轰㕔夣</w:t>
      </w:r>
      <w:r>
        <w:rPr/>
        <w:t>ⵢ</w:t>
      </w:r>
      <w:r>
        <w:rPr/>
        <w:t>顴咡冏圴숮싂⭦䄪泃⩧灕匦쉬</w:t>
      </w:r>
      <w:r>
        <w:rPr/>
        <w:t>꧂</w:t>
      </w:r>
      <w:r>
        <w:rPr/>
        <w:t>繡个깘䵺䑙砨操䅋爴㓂爷깪ꍯ숳⼫祭뭋䟂</w:t>
      </w:r>
      <w:r>
        <w:rPr/>
        <w:t>⠤</w:t>
      </w:r>
      <w:r>
        <w:rPr/>
        <w:t>쉢곂⛂쉾澮睁啹⵴牚畆</w:t>
      </w:r>
      <w:r>
        <w:rPr/>
        <w:t>⡷</w:t>
      </w:r>
      <w:r>
        <w:rPr/>
        <w:t>䕠긷䁠汄晢娴㈸䎮䉉㴬牦⩳䑒깵煪㇂╾゘⯂</w:t>
      </w:r>
      <w:r>
        <w:rPr/>
        <w:t>ⰻ</w:t>
      </w:r>
      <w:r>
        <w:rPr/>
        <w:t>㝳祩</w:t>
      </w:r>
      <w:r>
        <w:rPr/>
        <w:t>ꤰ⹞</w:t>
      </w:r>
      <w:r>
        <w:rPr/>
        <w:t>㞩</w:t>
      </w:r>
      <w:r>
        <w:rPr/>
        <w:t>Ⱶ</w:t>
      </w:r>
      <w:r>
        <w:rPr/>
        <w:t>㉚녘彥㑫㇂</w:t>
      </w:r>
      <w:r>
        <w:rPr/>
        <w:t>꧍</w:t>
      </w:r>
      <w:r>
        <w:rPr/>
        <w:t>杚㉢畑癵숩㭍ꅙ</w:t>
      </w:r>
      <w:r>
        <w:rPr/>
        <w:t>⡦</w:t>
      </w:r>
      <w:r>
        <w:rPr/>
        <w:t>숬盂栻頦稴䵉⭩ꄪ䵥彮塖쉸輱㩰晩㍞硸䕄뾵</w:t>
      </w:r>
      <w:r>
        <w:rPr/>
        <w:t>ꤣ</w:t>
      </w:r>
      <w:r>
        <w:rPr/>
        <w:t>杞琩㑃㧂긶禿祄</w:t>
      </w:r>
      <w:r>
        <w:rPr/>
        <w:t>ꤺ</w:t>
      </w:r>
      <w:r>
        <w:rPr/>
        <w:t>灟⩦쉪</w:t>
      </w:r>
      <w:r>
        <w:rPr/>
        <w:t>Ⳃ</w:t>
      </w:r>
      <w:r>
        <w:rPr/>
        <w:t>坲⯂⤤牆杩爻乨뭵␪䤬恬쉭瑥摟天卯┫쉨䩦㯂칠</w:t>
      </w:r>
      <w:r>
        <w:rPr/>
        <w:t>ꗂ</w:t>
      </w:r>
      <w:r>
        <w:rPr/>
        <w:t>辘⩕堪숤㮩攺搮䱤㡱欬匪〥</w:t>
      </w:r>
      <w:r>
        <w:rPr/>
        <w:t>⠺</w:t>
      </w:r>
      <w:r>
        <w:rPr/>
        <w:t>祵渲䝃곂녩ꍚ쉊䫂䥯뗂摭䬪</w:t>
      </w:r>
      <w:r>
        <w:rPr/>
        <w:t>ꤰ</w:t>
      </w:r>
      <w:r>
        <w:rPr/>
        <w:t>盂䱂爤쉠廂坋㜲睗ꥹ暘扫䇍揃殘彑啞</w:t>
      </w:r>
      <w:r>
        <w:rPr/>
        <w:t>⡚</w:t>
      </w:r>
      <w:r>
        <w:rPr/>
        <w:t>쉹瓂뽕硘⩥桶⩂彮兺쉅쎣㇂摬갩䨸㔯㥓啦⽹숱帪扺쉨敤쉍濂啲繣㭊ㅩ쉹僂⍕䆱ば㛂玬汊슏䍡猦竃稭竂䷂栱</w:t>
      </w:r>
      <w:r>
        <w:rPr/>
        <w:t>ⴣ</w:t>
      </w:r>
      <w:r>
        <w:rPr/>
        <w:t>촮浭娥煐숺䩥怭쉩氩堶剘쉘딯</w:t>
      </w:r>
      <w:r>
        <w:rPr/>
        <w:t>ꕫ</w:t>
      </w:r>
      <w:r>
        <w:rPr/>
        <w:t>깗▣䡰⤵䠰䅐䍩体ꄴ</w:t>
      </w:r>
      <w:r>
        <w:rPr/>
        <w:t>ꦘꔳ</w:t>
      </w:r>
      <w:r>
        <w:rPr/>
        <w:t>瑩싂䋂㶣⫂쉰煟⯂뭱捉穢쉢걷桁㕋␪橣䈤け㭋㍎兢轔</w:t>
      </w:r>
      <w:r>
        <w:rPr/>
        <w:t>⡉</w:t>
      </w:r>
      <w:r>
        <w:rPr/>
        <w:t>뗃洦䡔湟숪匮䴣䑎</w:t>
      </w:r>
      <w:r>
        <w:rPr/>
        <w:t>⡵</w:t>
      </w:r>
      <w:r>
        <w:rPr/>
        <w:t>䵩㩓</w:t>
      </w:r>
      <w:r>
        <w:rPr/>
        <w:t>ꤣ</w:t>
      </w:r>
      <w:r>
        <w:rPr/>
        <w:t>㑱單捧浐奭㦩䥾ꄪ歠㥰吻䡁䃂礰暩䱶橍帷傮奪껂䱆扒</w:t>
      </w:r>
      <w:r>
        <w:rPr/>
        <w:t>ⱕ</w:t>
      </w:r>
      <w:r>
        <w:rPr/>
        <w:t>儭㐸䔥숱㡏⯂杺佢幠Ⓜㅀ磂楎㦿䶩</w:t>
      </w:r>
      <w:r>
        <w:rPr/>
        <w:t>ⱎ</w:t>
      </w:r>
      <w:r>
        <w:rPr/>
        <w:t>揎䍅뽈绂⛂</w:t>
      </w:r>
      <w:r>
        <w:rPr/>
        <w:t>ꖵ</w:t>
      </w:r>
      <w:r>
        <w:rPr/>
        <w:t>辿懂㉫稶媏彭䢬䕎䜹㵡쉞⭴⏎</w:t>
      </w:r>
      <w:r>
        <w:rPr/>
        <w:t>ⶮ</w:t>
      </w:r>
      <w:r>
        <w:rPr/>
        <w:t>ꥹ戯딻뗂没濂䠵쉤ㄨ䝩捺녆䴻␪ꅋ辻噹쉮䡓놻㥙䠹䜱쉘擎䎥㕺쉏ㅑ兎睫獬涣☱淂㊡潾㵳潗㕔쉈숊㍂㜨濂촫⩑숵숳쉗別숩丰䓂䫎꺱䰩</w:t>
      </w:r>
      <w:r>
        <w:rPr/>
        <w:t>ꕔ</w:t>
      </w:r>
      <w:r>
        <w:rPr/>
        <w:t>ㄦ堥쉟埂憘싂싂㥗擃怤㴰杶쉚䩤쉮硘㩷漫塚</w:t>
      </w:r>
      <w:r>
        <w:rPr/>
        <w:t>ꕏ</w:t>
      </w:r>
      <w:r>
        <w:rPr/>
        <w:t>쉓㕞儺怨揂䳃婺䗂┯</w:t>
      </w:r>
      <w:r>
        <w:rPr/>
        <w:t>ꥈ</w:t>
      </w:r>
      <w:r>
        <w:rPr/>
        <w:t>卄婊堺䑡䆥</w:t>
      </w:r>
      <w:r>
        <w:rPr/>
        <w:t>ⵐ</w:t>
      </w:r>
      <w:r>
        <w:rPr/>
        <w:t>煡潦⼵</w:t>
      </w:r>
      <w:r>
        <w:rPr/>
        <w:t>⠺</w:t>
      </w:r>
      <w:r>
        <w:rPr/>
        <w:t>檥冮剫╄㴷ꄲ㢱숲ꇂꌤ㉧幬슣㢩</w:t>
      </w:r>
      <w:r>
        <w:rPr/>
        <w:t>ⱄ⭙</w:t>
      </w:r>
      <w:r>
        <w:rPr/>
        <w:t>斩橁穅䉨⩏嘭穇晾䰣犡䡟火硑◂忂呺䎿ꇃ椲㎿敘捐䡚剁獤⥨䉯圳䡲쉄当繣楊⺿뾵䡯䝰柂ㄸ嫂欴썚쉕樺䨪劣⩓硙</w:t>
      </w:r>
      <w:r>
        <w:rPr/>
        <w:t>ⱒ</w:t>
      </w:r>
      <w:r>
        <w:rPr/>
        <w:t>砪㝚坪Ⓧ䵺轳參쉇쵙潪啐歚⑪㍨盂䡇⩹㬤田䀤輰⩹츣迂磎䖱㡹䥇썅慔⛂뼭녞奥㩠䉀ꍍ깍䌱と녇楟癘Ⓝ癧檱</w:t>
      </w:r>
      <w:r>
        <w:rPr/>
        <w:t>⡄</w:t>
      </w:r>
      <w:r>
        <w:rPr/>
        <w:t>싂楮걏⥓쉤䅚䯂瘻뭂恺</w:t>
      </w:r>
      <w:r>
        <w:rPr/>
        <w:t>ꕩ</w:t>
      </w:r>
      <w:r>
        <w:rPr/>
        <w:t>婈ꌪ쉁䰺쉡긯珎捣쉎썥穩頪昸⍲</w:t>
      </w:r>
      <w:r>
        <w:rPr/>
        <w:t>ꤸ</w:t>
      </w:r>
      <w:r>
        <w:rPr/>
        <w:t>쉙挬绂昪길䥚顓烂壍痂欤喩ꎡ录㵁♚矂쉢䔪轵</w:t>
      </w:r>
      <w:r>
        <w:rPr/>
        <w:t>ⵕ</w:t>
      </w:r>
      <w:r>
        <w:rPr/>
        <w:t>묺䫂䱌㷂䝇秂坵䡮摱㵚捓幩偄쵫浖湆㡋䡒㷂啞啣⤮潹⹬㙞㬱칦싂牭㐬㌳㙚썦丨颿瑄</w:t>
      </w:r>
      <w:r>
        <w:rPr/>
        <w:t>ꦘ</w:t>
      </w:r>
      <w:r>
        <w:rPr/>
        <w:t>繚栽忂ꄬ䋂勍婠恖䧂♟勂稲䱉⾏쌪ꇍ칌⪘칄夹ꥢ噲塏싂咵╎奌싍穸洩頲숹乞쉔ㆥ稻쉴戣當⥭⿍慴儫꥘唭숩㍳樣ꥭ䝭숪깹倭⺻썺䑣㬤未㨯㥄䦬㇂䙴녙╗䆬淂牒祎媩⫂䡭ㅐ츯卙撿ꏂ斩䊮䶱祧汍촣桀央⥵쉒쉍걏爯䔪哂쉔僂䱰</w:t>
      </w:r>
      <w:r>
        <w:rPr/>
        <w:t>Ⱚ</w:t>
      </w:r>
      <w:r>
        <w:rPr/>
        <w:t>䟂㑧쉓싂숣欸埍쵖⒏硚ꥭ敋䛂百堪燃㖻噔䁐灞否ꍡ䋂捤뼯砱뽨쉃顾㉫祺顭ぶ⥄䙆뭏牐摶䅺琽楡垻绎쉌▩숹欣쉟橦⩠爬剞淃춻穔倴║獣쉩㜩숩䬦戺搯쉤</w:t>
      </w:r>
      <w:r>
        <w:rPr/>
        <w:t>⡸</w:t>
      </w:r>
      <w:r>
        <w:rPr/>
        <w:t>摟璏⏃搫䍲圷</w:t>
      </w:r>
      <w:r>
        <w:rPr/>
        <w:t>⠱</w:t>
      </w:r>
      <w:r>
        <w:rPr/>
        <w:t>깴㝔硃㕟敷牭썍☣䜺档兊㩧숴輬䉬쉬숳⻂倦票딬顲ꥣ쉞묺纣㡤䘷㶘戸⑲썹</w:t>
      </w:r>
      <w:r>
        <w:rPr/>
        <w:t>ꥈ</w:t>
      </w:r>
      <w:r>
        <w:rPr/>
        <w:t>繥倭幖奩㩴쉩䵡婑ꌱ婨㞩偨楸硞䥆ꍤ쉠頯厵싂㴲杘此싂坣䁺嗂⽫㬻넱弨剷㚩쉺嚩⌽わ測䁩싂烂땤輽슥爴卄晚⥾</w:t>
      </w:r>
      <w:r>
        <w:rPr/>
        <w:t>ꕕ</w:t>
      </w:r>
      <w:r>
        <w:rPr/>
        <w:t>塔㠹晖呩歞扶쉐䠣䴊⯂숭㒥㘬ꥴ긫携䠲潬瑹穕唩廂䲵櫂歖㒡轰䈽녬䎏쉖樮쉟辻쉉戭묣氻쉓⼪䢱係숹䱸㡹瑍㩡晗兗僂㌤묻盂┤剀焴썃㧎剉⨺濎兪</w:t>
      </w:r>
      <w:r>
        <w:rPr/>
        <w:t>⠬</w:t>
      </w:r>
      <w:r>
        <w:rPr/>
        <w:t>轇頱乨横ぷ네⤯䕳쉅氨匲硑쉖뽀䗂䐰乥皏싂⩌潭濂濂亩싂ㅏ㡐싂㙀癱䤪쉑䐯卋㩁塑╀噶䰻쉘츻澣佑顖㝐侮㯍ꄯ촯卂坎⎮㤹⥶㪱⹞㝚㵞畭顳囂坵䥚坣煗㝨⺵춱乇猶亡輹㮩挸惂剹</w:t>
      </w:r>
      <w:r>
        <w:rPr/>
        <w:t>ⵒꕫ</w:t>
      </w:r>
      <w:r>
        <w:rPr/>
        <w:t>싂㍵쉂춘뮏⼮쵗䭀砣暘깫泂쉹숶䍡幯摞幠剌싂쉐揂䌪쉟걋喥䟂汰椤怺振쉱숮</w:t>
      </w:r>
      <w:r>
        <w:rPr/>
        <w:t>ⱀ</w:t>
      </w:r>
      <w:r>
        <w:rPr/>
        <w:t>쉙䍡깏⭶喩獷瘳穢충樣㐦䵓싂㑭塎㵹⽚唽溵⮩潮悏壂㞿긷刴쉖啟쉌懃쎘潃</w:t>
      </w:r>
      <w:r>
        <w:rPr/>
        <w:t>⡖</w:t>
      </w:r>
      <w:r>
        <w:rPr/>
        <w:t>剑ꍖ쉯걠䡲♂컂朻䘸繉匦쉀촮②쵷䬥㒵砪㉯偓煒뗂嘪圫⩍仂破竂獵䑭㑁佂顒止頣橠こ恎夤컍歱䡋⎩彫癞䑴䓂䇂瘻䥨⒡ꅴ㍚䭡仂䟂碣</w:t>
      </w:r>
      <w:r>
        <w:rPr/>
        <w:t>ꤴ</w:t>
      </w:r>
      <w:r>
        <w:rPr/>
        <w:t>쉮</w:t>
      </w:r>
      <w:r>
        <w:rPr/>
        <w:t>ⱒ</w:t>
      </w:r>
      <w:r>
        <w:rPr/>
        <w:t>䦡堹婘猷㍉ꇂ⛎</w:t>
      </w:r>
      <w:r>
        <w:rPr/>
        <w:t>Ⱕ</w:t>
      </w:r>
      <w:r>
        <w:rPr/>
        <w:t>䜦捌祊辏喏橡⻂䝺扊슩숣呍</w:t>
      </w:r>
      <w:r>
        <w:rPr/>
        <w:t>ⷂ</w:t>
      </w:r>
      <w:r>
        <w:rPr/>
        <w:t>ㄪ</w:t>
      </w:r>
      <w:r>
        <w:rPr/>
        <w:t>ꖬ</w:t>
      </w:r>
      <w:r>
        <w:rPr/>
        <w:t>瘦为ꇎ썑춿쉷硭숵㙓싃ꍷ湺숪嘸倯歴璘㑠쉂慖</w:t>
      </w:r>
      <w:r>
        <w:rPr/>
        <w:t>ꕋ</w:t>
      </w:r>
      <w:r>
        <w:rPr/>
        <w:t>狂泂뭾夬纣捇噊湁♵浒㡏ㅍ头稥䕈〤拍䍸湰斘惂⚣䉪轈䄹示숮쉶□恁頫㴺䕘䵧䧎ꍹ䁳穐숣㡟䥯搲쉄⿂惂䁁㩠䈮⵱㑕칀㞡湓ꥹ幢堫ꥹ䵤</w:t>
      </w:r>
      <w:r>
        <w:rPr/>
        <w:t>⵰</w:t>
      </w:r>
      <w:r>
        <w:rPr/>
        <w:t>晇⹓擂〦㊘</w:t>
      </w:r>
      <w:r>
        <w:rPr/>
        <w:t>ꤻ</w:t>
      </w:r>
      <w:r>
        <w:rPr/>
        <w:t>擂숫䉋</w:t>
      </w:r>
      <w:r>
        <w:rPr/>
        <w:t>ⱪ</w:t>
      </w:r>
      <w:r>
        <w:rPr/>
        <w:t>湕湱噋</w:t>
      </w:r>
      <w:r>
        <w:rPr/>
        <w:t>ꔴ⪻</w:t>
      </w:r>
      <w:r>
        <w:rPr/>
        <w:t>塱㫃歴江䑄䔲䮿⛂序싂潣数晣ꆩ㣂绂埂숶䵉勂柂爯⹈囂沥♠泂浨촪⏂㉶绂䑮䋂</w:t>
      </w:r>
      <w:r>
        <w:rPr/>
        <w:t>ⵌ</w:t>
      </w:r>
      <w:r>
        <w:rPr/>
        <w:t>슣敔湡爥囂哂</w:t>
      </w:r>
      <w:r>
        <w:rPr/>
        <w:t>⡌</w:t>
      </w:r>
      <w:r>
        <w:rPr/>
        <w:t>ꍭ才炡ㅟ⮥⩄溬</w:t>
      </w:r>
      <w:r>
        <w:rPr/>
        <w:t>ⱉ</w:t>
      </w:r>
      <w:r>
        <w:rPr/>
        <w:t>䬰瘳䭃欱伣佦楹⫍㑪廂⥤⬬䀪㧂别飂숭뽵䍢僂♟卫䜩夭捨㝁슱嚥䅕总嘣䌪㘷䕐䃃湶쉪穥⌺⥟촺睦婄お㕱곂땱䶏썹䙄㥺䭵㉖畘</w:t>
      </w:r>
      <w:r>
        <w:rPr/>
        <w:t>⡯</w:t>
      </w:r>
      <w:r>
        <w:rPr/>
        <w:t>䍔숶숸</w:t>
      </w:r>
      <w:r>
        <w:rPr/>
        <w:t>Ⳃ</w:t>
      </w:r>
      <w:r>
        <w:rPr/>
        <w:t>걙쉰㖘ꥳ珍㝂毂쵦䡂䙘㙾㍊ギ彃⭎炻妡丫噺扚嫍㴬㩹惎凂숊歹磂䍤湆淂</w:t>
      </w:r>
      <w:r>
        <w:rPr/>
        <w:t>ꕡ</w:t>
      </w:r>
      <w:r>
        <w:rPr/>
        <w:t>扊㏃㞣利⩠棂瑠숦睔䅶䟂숤쉢扁</w:t>
      </w:r>
      <w:r>
        <w:rPr/>
        <w:t>ꔬ</w:t>
      </w:r>
      <w:r>
        <w:rPr/>
        <w:t>䠯げ슻剆뽞썥♷䠬姂䑙ㅲ瑬⹷䂵⑒䭱瑔慓呤楤䰰杰旃칣稺</w:t>
      </w:r>
      <w:r>
        <w:rPr/>
        <w:t>ꕰ</w:t>
      </w:r>
      <w:r>
        <w:rPr/>
        <w:t>朲戦썓</w:t>
      </w:r>
      <w:r>
        <w:rPr/>
        <w:t>ꗃ</w:t>
      </w:r>
      <w:r>
        <w:rPr/>
        <w:t>扩숸䬽䨻녎쏂忂䝏⑘歍哂䔵쉏㭭敁⹪䤫潹⑲瑖栽剮쉩捲ꄪ竂䨣焲獪䎿⛂睤╷╓</w:t>
      </w:r>
      <w:r>
        <w:rPr/>
        <w:t>ⷂ</w:t>
      </w:r>
      <w:r>
        <w:rPr/>
        <w:t>쉾樰ㄶ參橚㞮恎ㄤ䂩쉄楀炻炥</w:t>
      </w:r>
      <w:r>
        <w:rPr/>
        <w:t>⠶</w:t>
      </w:r>
      <w:r>
        <w:rPr/>
        <w:t>懂兗㉙껂忎塍</w:t>
      </w:r>
      <w:r>
        <w:rPr/>
        <w:t>⡶</w:t>
      </w:r>
      <w:r>
        <w:rPr/>
        <w:t>슡숹䅟칚接煏慗祓縲䱪栨숹顩婀䤥恟㬷晸杍</w:t>
      </w:r>
      <w:r>
        <w:rPr/>
        <w:t>ꥐ</w:t>
      </w:r>
      <w:r>
        <w:rPr/>
        <w:t>숥썑</w:t>
      </w:r>
      <w:r>
        <w:rPr/>
        <w:t>ⴸ</w:t>
      </w:r>
      <w:r>
        <w:rPr/>
        <w:t>恧側⨦♏숰꤮㭇潊楗浒㝘뮥䄤㇃⩈</w:t>
      </w:r>
      <w:r>
        <w:rPr/>
        <w:t>ꔶ</w:t>
      </w:r>
      <w:r>
        <w:rPr/>
        <w:t>秂숳쉧슱痂繷</w:t>
      </w:r>
      <w:r>
        <w:rPr/>
        <w:t>ⰲ⸭</w:t>
      </w:r>
      <w:r>
        <w:rPr/>
        <w:t>䎡囂究㙚幪䘶囍</w:t>
      </w:r>
      <w:r>
        <w:rPr/>
        <w:t>ꕖ</w:t>
      </w:r>
      <w:r>
        <w:rPr/>
        <w:t>ꅸ則佮倬䑆쉇㘻瞏呹䚘䒵㉯刭ꥥꅏ伪䡱湗녷攥乶䅪浇癹슬繈僂㙊湘渨汣剏⍾牢灎䵠佃眯묽揂伦扱뭭쉶挣慥╟</w:t>
      </w:r>
      <w:r>
        <w:rPr/>
        <w:t>ꕮ</w:t>
      </w:r>
      <w:r>
        <w:rPr/>
        <w:t>䁆䗂ꥷ琮璣</w:t>
      </w:r>
      <w:r>
        <w:rPr/>
        <w:t>ⴷ</w:t>
      </w:r>
      <w:r>
        <w:rPr/>
        <w:t>쉢⭂彯呙⎩⨸긶⎬㩂椷硬倻汯愵뭥佺䈦ꆿ䙋啴㌮㘸슩䡹⥷⫂뮩</w:t>
      </w:r>
      <w:r>
        <w:rPr/>
        <w:t>ⵯ</w:t>
      </w:r>
      <w:r>
        <w:rPr/>
        <w:t>썕硏䡶슣栽畮癡係壂参奱⥶弱┷쉡挭쉉硘</w:t>
      </w:r>
      <w:r>
        <w:rPr/>
        <w:t>꥟</w:t>
      </w:r>
      <w:r>
        <w:rPr/>
        <w:t>䠳┯彍</w:t>
      </w:r>
      <w:r>
        <w:rPr/>
        <w:t>ꥆ</w:t>
      </w:r>
      <w:r>
        <w:rPr/>
        <w:t>桠ㆱ䉞쉇样煊䵱姂佯渪꥙⭀媿癄⌻숯ꎩ眣湴㭢浵颩쉥싂⼺캏瓂</w:t>
      </w:r>
      <w:r>
        <w:rPr/>
        <w:t>⡋</w:t>
      </w:r>
      <w:r>
        <w:rPr/>
        <w:t>뭴橏歵䙺ꌣ梏摳䛂⭡樯䫂爲㭋⑥轋䰲楺숶</w:t>
      </w:r>
      <w:r>
        <w:rPr/>
        <w:t>ꦏ</w:t>
      </w:r>
      <w:r>
        <w:rPr/>
        <w:t>畂愬噣䍤칧㕘깲┷淂渨䥙爪求㨷慢㙖쉠습汔奀숲䵓䷍싂걱振氭숽睵㉡㌶⥏䚱唸惂㵖杲쌦䷂㘪牙꥘厩周㉔淃彩䴷䝀䣂歏䰲乔参䑸䈭넪뽵㙸뿎습╓⤻朵땫偋捍</w:t>
      </w:r>
      <w:r>
        <w:rPr/>
        <w:t>ⱬ</w:t>
      </w:r>
      <w:r>
        <w:rPr/>
        <w:t>呌囂株婹乱橔ぎ꥚㕈⧍橾猳漲䊩乡纱劥䍟卋严㡇숱뗂ァ犥⿂⥡⑓</w:t>
      </w:r>
      <w:r>
        <w:rPr/>
        <w:t>ⱀ</w:t>
      </w:r>
      <w:r>
        <w:rPr/>
        <w:t>䭠╀瑄佰恵</w:t>
      </w:r>
      <w:r>
        <w:rPr/>
        <w:t>ⴵ</w:t>
      </w:r>
      <w:r>
        <w:rPr/>
        <w:t>쉀厏싃㴪䱌슘㏂㥆嗍嘽塣싂䜮估牲兢㘩硡쉕揍䞮카類椤㉶她┬扏䐸⩨頪㌭䎣㝦⩒彔楺걥⹖쉫⩘깢棂忂奃督䴬爱⯂瑄娸祘㤲畯〭煷㫂⥴쉮睱瘫쉓⎏䀪뭞奤止㛂䈦㵠ꍈ싍故䱯쵸欦</w:t>
      </w:r>
      <w:r>
        <w:rPr/>
        <w:t>ⷂ</w:t>
      </w:r>
      <w:r>
        <w:rPr/>
        <w:t>썌婑呮婒슿輪愰캏☴</w:t>
      </w:r>
      <w:r>
        <w:rPr/>
        <w:t>⡪⩯</w:t>
      </w:r>
      <w:r>
        <w:rPr/>
        <w:t>捉氲㯂ꥵ剦漬娊勂欩䖩쌷</w:t>
      </w:r>
      <w:r>
        <w:rPr/>
        <w:t>ꕏ</w:t>
      </w:r>
      <w:r>
        <w:rPr/>
        <w:t>匹轮瑺</w:t>
      </w:r>
      <w:r>
        <w:rPr/>
        <w:t>ꕣ</w:t>
      </w:r>
      <w:r>
        <w:rPr/>
        <w:t>水껂⥰禘楅䔹矂䥉䍯䥫䱕䥞挤矂꧎硧⑉㉠㑂</w:t>
      </w:r>
      <w:r>
        <w:rPr/>
        <w:t>ꕤ</w:t>
      </w:r>
      <w:r>
        <w:rPr/>
        <w:t>숶뽧瀳⭆猵挴⫂咣⪣滂䇂硙灮戤썦촸⥩䥅橣싎㡦姂쉋㷂㭱♥䉄䟂瑉♉榻♊䙄</w:t>
      </w:r>
      <w:r>
        <w:rPr/>
        <w:t>ꔣ</w:t>
      </w:r>
      <w:r>
        <w:rPr/>
        <w:t>桞㭚⨯䝹쉧畍숮搪䩖⚬䔲⩍洸쉴乵禩⌴䅾欴䜥☱쉀窘뭑쉲숮㙲㑌⸺浕區⯂⹗䈲汴甩䪥㵃ꥣ泃쉩稱轇祣㞩뗂䅧║녭㨨䛍䥹⽩摮焽告칗</w:t>
      </w:r>
      <w:r>
        <w:rPr/>
        <w:t>ꔤ</w:t>
      </w:r>
      <w:r>
        <w:rPr/>
        <w:t>摙㵕</w:t>
      </w:r>
      <w:r>
        <w:rPr/>
        <w:t>⠪</w:t>
      </w:r>
      <w:r>
        <w:rPr/>
        <w:t>䧂숫泂䩀敷⩇</w:t>
      </w:r>
      <w:r>
        <w:rPr/>
        <w:t>ⲏ</w:t>
      </w:r>
      <w:r>
        <w:rPr/>
        <w:t>佟繆犱乱侱㤬恧</w:t>
      </w:r>
      <w:r>
        <w:rPr/>
        <w:t>ꗂ</w:t>
      </w:r>
      <w:r>
        <w:rPr/>
        <w:t>珂做㵦晆⭃汚捱땠⩍瑢幔㫂녧扣</w:t>
      </w:r>
      <w:r>
        <w:rPr/>
        <w:t>ⷎ</w:t>
      </w:r>
      <w:r>
        <w:rPr/>
        <w:t>䍹㯂⹧幱</w:t>
      </w:r>
      <w:r>
        <w:rPr/>
        <w:t>⣂◂</w:t>
      </w:r>
      <w:r>
        <w:rPr/>
        <w:t>습㤱摆䡒숹</w:t>
      </w:r>
      <w:r>
        <w:rPr/>
        <w:t>꧍</w:t>
      </w:r>
      <w:r>
        <w:rPr/>
        <w:t>桦쉓䕚숪塊묤䍨⤨捦㥠⑋떥㩵参敕묯㟂攷獖ㆥ䭮☫あ䣂栳♒⥧뼭⽒栻线剈쉋쉘喬䴮▵뭞䙥⭢⩥</w:t>
      </w:r>
      <w:r>
        <w:rPr/>
        <w:t>⠤</w:t>
      </w:r>
      <w:r>
        <w:rPr/>
        <w:t>珂扲戴숭䡀녢㭶ꏂ뽔剙助䩵⬱⽪楍啌⬲⵷欪⥊劻檥⥴㛎㑯숣ㅙ杪┣䠦쵐</w:t>
      </w:r>
      <w:r>
        <w:rPr/>
        <w:t>ꦻ</w:t>
      </w:r>
      <w:r>
        <w:rPr/>
        <w:t>卋쉏呓䩎칟健쉾䉷秂颱榩慐漸쵂ꥠ戺啈㭴灕쉅㌱ꄪ䧂쉈⴬娵睒썏쉈숩敄獱灵䮻囂땯䕈䋎촰⹰쉨쉖╒扁⻂挲⪬䵑ꏂ썪㬷쉳涩쉯䱸轌쵒⑎㬦挺㈳⽪㪱昱彬潯䊮䌥숰䵏⩨畷汢쉤狎䩷楚燂䝈슘灥쉗桙䅠㌲儷洩頻䙺싂뼴</w:t>
      </w:r>
      <w:r>
        <w:rPr/>
        <w:t>⡔␸</w:t>
      </w:r>
      <w:r>
        <w:rPr/>
        <w:t>欱灊皱硉揂㑵뽨丽柂ㅏ쉯燂幒䚬뇂쉊穢묪⭰癴兡單坯칍汾眳塅噏傻㢩潅癯呆嗂彞⤮穗剡뭙低灄걐쉆欪噋杺㔴㌦僂凂⻂䁣瑊㆘杌礸䥈㯂盎썄♠슘싂幁쉧唷歎織敐侬廎⸵ꥳ</w:t>
      </w:r>
      <w:r>
        <w:rPr/>
        <w:t>ⰵ</w:t>
      </w:r>
      <w:r>
        <w:rPr/>
        <w:t>쉔딲杷轈⛍敶⩖恖偦参㕸⥪⵱嗂숶橂囎匫슱땍㐶ㅓ㦱總离쉈浍㡙</w:t>
      </w:r>
      <w:r>
        <w:rPr/>
        <w:t>⡨</w:t>
      </w:r>
      <w:r>
        <w:rPr/>
        <w:t>䕗♬쵺窿牶灋斣쉨䑞瘪栴⑦㦿쏂㉋ぺ祒⥨ォ榣傏毂숦썮ꥴ婾싂㷎媣偁썳侘轋瑤쉓숰㖬此迂渻唲䉱</w:t>
      </w:r>
      <w:r>
        <w:rPr/>
        <w:t>⡢</w:t>
      </w:r>
      <w:r>
        <w:rPr/>
        <w:t>쉈恊노枬⩢搲总䍃숱㍀♵轄㡖嚿癖</w:t>
      </w:r>
      <w:r>
        <w:rPr/>
        <w:t>⡆</w:t>
      </w:r>
      <w:r>
        <w:rPr/>
        <w:t>囍␹╪</w:t>
      </w:r>
      <w:r>
        <w:rPr/>
        <w:t>Ⳃ</w:t>
      </w:r>
      <w:r>
        <w:rPr/>
        <w:t>쉓掻圭</w:t>
      </w:r>
      <w:r>
        <w:rPr/>
        <w:t>⠤</w:t>
      </w:r>
      <w:r>
        <w:rPr/>
        <w:t>䡟㉄眰泂祺슩쵞捅␊</w:t>
      </w:r>
      <w:r>
        <w:rPr/>
        <w:t>Ⱖ</w:t>
      </w:r>
      <w:r>
        <w:rPr/>
        <w:t>瑵爯⬹氯</w:t>
      </w:r>
      <w:r>
        <w:rPr/>
        <w:t>⡅</w:t>
      </w:r>
      <w:r>
        <w:rPr/>
        <w:t>䙗㥫ꄻ祋炻株갷匣矂畇瑤쉾瑇刷䱋쉮╾昲檡⽺쉠朳㐣</w:t>
      </w:r>
      <w:r>
        <w:rPr/>
        <w:t>ⵤ</w:t>
      </w:r>
      <w:r>
        <w:rPr/>
        <w:t>ꄯ啭獎漩敌넹塟䜸⥠旂⹎⼷㈪欱㟂</w:t>
      </w:r>
      <w:r>
        <w:rPr/>
        <w:t>ⵆ</w:t>
      </w:r>
      <w:r>
        <w:rPr/>
        <w:t>頳䬫䵋檵㥌슏⬴</w:t>
      </w:r>
      <w:r>
        <w:rPr/>
        <w:t>ꕙ</w:t>
      </w:r>
      <w:r>
        <w:rPr/>
        <w:t>轘숽怫畹쉡㠪䥟쉦獄쉸⥫偾䝺ꍀ</w:t>
      </w:r>
      <w:r>
        <w:rPr/>
        <w:t>ꤱ</w:t>
      </w:r>
      <w:r>
        <w:rPr/>
        <w:t>㉏㬴숱嫂獩犵睬썋汶딥㉩䡱⨵伴〤璿䍏⽣䅰吭㙏숺䙖쉣</w:t>
      </w:r>
      <w:r>
        <w:rPr/>
        <w:t>ꤺ</w:t>
      </w:r>
      <w:r>
        <w:rPr/>
        <w:t>䋂싂兴쉱湓놵ꥯ煰⚬갻묶ꍴ쉂垡㑨㝩녒慌悬ꥩ䨸</w:t>
      </w:r>
      <w:r>
        <w:rPr/>
        <w:t>ꥄ┩⩹</w:t>
      </w:r>
      <w:r>
        <w:rPr/>
        <w:t>乁땶㍑䇂</w:t>
      </w:r>
      <w:r>
        <w:rPr/>
        <w:t>⡖</w:t>
      </w:r>
      <w:r>
        <w:rPr/>
        <w:t>恌栲䙟䠯垩싃⎩ꄩ</w:t>
      </w:r>
      <w:r>
        <w:rPr/>
        <w:t>ꕈ</w:t>
      </w:r>
      <w:r>
        <w:rPr/>
        <w:t>汰䂱㑘畹┤╍煦㵅穓㐰쉤䇂䡉쉡♙澬熣杳洷丸㉠슻쉆癥㕑绂毂넭䱇收㩏㝮</w:t>
      </w:r>
      <w:r>
        <w:rPr/>
        <w:t>ⴭ</w:t>
      </w:r>
      <w:r>
        <w:rPr/>
        <w:t>䡮顙債䕸ꍟ䩪숳⻂廂歸⏃</w:t>
      </w:r>
      <w:r>
        <w:rPr/>
        <w:t>⡠</w:t>
      </w:r>
      <w:r>
        <w:rPr/>
        <w:t>灸㝘剢毂묦⿂圥⥚瓂䤤〈垩數㡶怶瓂㎿䑧玬䈳쉈쉗啸潖</w:t>
      </w:r>
      <w:r>
        <w:rPr/>
        <w:t>ꥒ</w:t>
      </w:r>
      <w:r>
        <w:rPr/>
        <w:t>䝪⬫〴쉓㴨녢牉坰㝄</w:t>
      </w:r>
      <w:r>
        <w:rPr/>
        <w:t>ꕺ╰</w:t>
      </w:r>
      <w:r>
        <w:rPr/>
        <w:t>煅哂쎱㵷㉬놵꧎ㄶ㕆☣썘畦橄쉤塤쎻卪捪㙶뼶䐪堹</w:t>
      </w:r>
      <w:r>
        <w:rPr/>
        <w:t>ⵒ</w:t>
      </w:r>
      <w:r>
        <w:rPr/>
        <w:t>嚵⥁丮쉟칺㑕搭䕒慷竂恱㆘썍畁墵秂䄵㡭偩剄捍楷녮슿뾩</w:t>
      </w:r>
      <w:r>
        <w:rPr/>
        <w:t>⡩</w:t>
      </w:r>
      <w:r>
        <w:rPr/>
        <w:t>싂堣곂뭒㥪䢮뗂周㈭灌</w:t>
      </w:r>
      <w:r>
        <w:rPr/>
        <w:t>꧂</w:t>
      </w:r>
      <w:r>
        <w:rPr/>
        <w:t>䡥㦥媡〹숥剮䅂婡츯畳ꅓ慀佀숶嘷姂滂ꥺ晆但숻愮㝙쉁칸䞱</w:t>
      </w:r>
      <w:r>
        <w:rPr/>
        <w:t>ⵍ</w:t>
      </w:r>
      <w:r>
        <w:rPr/>
        <w:t>ㅪ燎긮</w:t>
      </w:r>
      <w:r>
        <w:rPr/>
        <w:t>ⱬ</w:t>
      </w:r>
      <w:r>
        <w:rPr/>
        <w:t>칏䨪係⾿樵悵䥘뼪潔䉯㐰㛎敡</w:t>
      </w:r>
      <w:r>
        <w:rPr/>
        <w:t>⠥</w:t>
      </w:r>
      <w:r>
        <w:rPr/>
        <w:t>堮橢㭴쉘걀恩깨慐뽾䘻</w:t>
      </w:r>
      <w:r>
        <w:rPr/>
        <w:t>ꤱ</w:t>
      </w:r>
      <w:r>
        <w:rPr/>
        <w:t>琳慙ㄽ䱐剟中榩睩夦䥳</w:t>
      </w:r>
      <w:r>
        <w:rPr/>
        <w:t>⠨</w:t>
      </w:r>
      <w:r>
        <w:rPr/>
        <w:t>䡷橆뮡⻂奩汨䂏佺䘥瑮䡭惂⬴䝔쉙哎▘⚏恚깚怭⒏繅긥と䚥珂〺狂숨稨⨹⹀嗎䑣怱㌶</w:t>
      </w:r>
      <w:r>
        <w:rPr/>
        <w:t>Ᵽ┪</w:t>
      </w:r>
      <w:r>
        <w:rPr/>
        <w:t>卶偘㑫獪匭瑪䘹噔呑轞瀵〴쏎繅⒮싂⨣</w:t>
      </w:r>
      <w:r>
        <w:rPr/>
        <w:t>⡯</w:t>
      </w:r>
      <w:r>
        <w:rPr/>
        <w:t>䙰䮱</w:t>
      </w:r>
      <w:r>
        <w:rPr/>
        <w:t>⣂</w:t>
      </w:r>
      <w:r>
        <w:rPr/>
        <w:t>年䷂⍃珂サ썐넬</w:t>
      </w:r>
      <w:r>
        <w:rPr/>
        <w:t>Ⱖ</w:t>
      </w:r>
      <w:r>
        <w:rPr/>
        <w:t>睉깍䋂繷</w:t>
      </w:r>
      <w:r>
        <w:rPr/>
        <w:t>ⵆ</w:t>
      </w:r>
      <w:r>
        <w:rPr/>
        <w:t>㟂녵ㅌ琯</w:t>
      </w:r>
      <w:r>
        <w:rPr/>
        <w:t>ꗂⷎ</w:t>
      </w:r>
      <w:r>
        <w:rPr/>
        <w:t>埂㌻冿数牐</w:t>
      </w:r>
      <w:r>
        <w:rPr/>
        <w:t>⣂</w:t>
      </w:r>
      <w:r>
        <w:rPr/>
        <w:t>匽䬻䖏䊱弪獃⩍㉤묹戲쉅쌥╗収㆘┴穤頻轑手怸슏呵ꍦ伨㍉쉠㡟顇䟂</w:t>
      </w:r>
      <w:r>
        <w:rPr/>
        <w:t>ⰻ</w:t>
      </w:r>
      <w:r>
        <w:rPr/>
        <w:t>썑캣㑗ꍌ灂⒡䙙⪬剶녩쉍丮䵖洩塙炩䍐</w:t>
      </w:r>
      <w:r>
        <w:rPr/>
        <w:t>ⴽ</w:t>
      </w:r>
      <w:r>
        <w:rPr/>
        <w:t>㕯前癹쉕싂楃⤺</w:t>
      </w:r>
      <w:r>
        <w:rPr/>
        <w:t>ꥇ</w:t>
      </w:r>
      <w:r>
        <w:rPr/>
        <w:t>潥轄쉩쉉</w:t>
      </w:r>
      <w:r>
        <w:rPr/>
        <w:t>ⴣⓂ</w:t>
      </w:r>
      <w:r>
        <w:rPr/>
        <w:t>쉞쉁徣埂奠⼮䁡㴪⽶偾ꍬ杳춬䮬䯂猰妩輺깂䖬쉉発䵅吊業暮戹☥걖건쉄娪⍥䱪⾏怲帣儹颡㦣敗焱㒡䰸갲楧䠭쉉⑴牖㐶枩걠氨亣媏㑺㴴绂䲬乷땑㡠矂⥳숹散䈩⽯▵椨</w:t>
      </w:r>
      <w:r>
        <w:rPr/>
        <w:t>⠸</w:t>
      </w:r>
      <w:r>
        <w:rPr/>
        <w:t>㟂</w:t>
      </w:r>
      <w:r>
        <w:rPr/>
        <w:t>ꕀ⯂</w:t>
      </w:r>
      <w:r>
        <w:rPr/>
        <w:t>垘⸹偷渮⸤ꍉ祙碩⮮䊱⹤曂싂抡廂啢祷桘⑌迂⍣쉬祱㜽䘷勂⩃⑷⹲㔯滃牁㙘⩡╈㒿㭌갽涩䲿⬣䮡ꅯ</w:t>
      </w:r>
      <w:r>
        <w:rPr/>
        <w:t>ⷂ⩘</w:t>
      </w:r>
      <w:r>
        <w:rPr/>
        <w:t>⿂䉯⧂</w:t>
      </w:r>
      <w:r>
        <w:rPr/>
        <w:t>⡒</w:t>
      </w:r>
      <w:r>
        <w:rPr/>
        <w:t>皩啍侵싂썾灗숥</w:t>
      </w:r>
      <w:r>
        <w:rPr/>
        <w:t>ꤲ</w:t>
      </w:r>
      <w:r>
        <w:rPr/>
        <w:t>ㆵ拃㠵坱卆顐쉦䱐幐乩쎡딻䅃眻䴪묯⫂숪琵䭳吣䩩칲䅇깓칎슿┦殣乤刯놣♦犮㜻庻</w:t>
      </w:r>
      <w:r>
        <w:rPr/>
        <w:t>ꤴⵁ</w:t>
      </w:r>
      <w:r>
        <w:rPr/>
        <w:t>瑢㉓棂쉌㫂㔻嗂슩兩婗딩숺剅殩甸숮着╓䬫灷畁䇂쉒掩</w:t>
      </w:r>
      <w:r>
        <w:rPr/>
        <w:t>ꖮ</w:t>
      </w:r>
      <w:r>
        <w:rPr/>
        <w:t>祊츻繅쉎㙌ꍦꍅ濎╲</w:t>
      </w:r>
      <w:r>
        <w:rPr/>
        <w:t>ꤸ</w:t>
      </w:r>
      <w:r>
        <w:rPr/>
        <w:t>䐣圴䡯♤杧飂惂숰⤮儤奖뾣</w:t>
      </w:r>
      <w:r>
        <w:rPr/>
        <w:t>Ɫ</w:t>
      </w:r>
      <w:r>
        <w:rPr/>
        <w:t>佚匩硣栳㔤넴䁍㓂䌱</w:t>
      </w:r>
      <w:r>
        <w:rPr/>
        <w:t>ꦏ</w:t>
      </w:r>
      <w:r>
        <w:rPr/>
        <w:t>䡐䅇쉙䩮䭍䍉쉡묤湵獶灓깖╯쉩暘佗䵂</w:t>
      </w:r>
      <w:r>
        <w:rPr/>
        <w:t>ꖣ</w:t>
      </w:r>
      <w:r>
        <w:rPr/>
        <w:t>颬䁦瑞噠乐䌴ꥬ떣彰㷂䯂䛂⍎䙵⽓㯂湏烂啰⽉旂煪갬伣츯听⑫␪姂쉣╚ꎏ□呰沩縱颡渺쉭搱䎡㚘啶ㅫ䐷䅸</w:t>
      </w:r>
      <w:r>
        <w:rPr/>
        <w:t>ꥀ</w:t>
      </w:r>
      <w:r>
        <w:rPr/>
        <w:t>䡳磂㭘䉣쉭氵썲썗ꌨ뿂淂</w:t>
      </w:r>
      <w:r>
        <w:rPr/>
        <w:t>꤬</w:t>
      </w:r>
      <w:r>
        <w:rPr/>
        <w:t>걔녎䜴擃녌䙈쉏쉗喥놩⻂</w:t>
      </w:r>
      <w:r>
        <w:rPr/>
        <w:t>ꕗ</w:t>
      </w:r>
      <w:r>
        <w:rPr/>
        <w:t>㑔㉮挵㮿䩚剨䙢쎡硨颩撩㝌彺⨱杢</w:t>
      </w:r>
      <w:r>
        <w:rPr/>
        <w:t>ⵦ</w:t>
      </w:r>
      <w:r>
        <w:rPr/>
        <w:t>⽲뽣漥帽輻䈶扌</w:t>
      </w:r>
      <w:r>
        <w:rPr/>
        <w:t>ꔨ</w:t>
      </w:r>
      <w:r>
        <w:rPr/>
        <w:t>⡚</w:t>
      </w:r>
      <w:r>
        <w:rPr/>
        <w:t>硞⩇㙐㡆쉌습ꅋ浡剳깋牣㙥㩔ꅧ癶半盂㜦轩꧎塗싂偀⒱慹磂▬싂㕒슥獸椪歶晭슿扬浚玘牀놩眯沏楰坎쵡杙挩勂싂쉃⑐ꅑ쉑슣䌰⫂⹐䍵獏쉖쉘偂礫䅧</w:t>
      </w:r>
      <w:r>
        <w:rPr/>
        <w:t>⡧</w:t>
      </w:r>
      <w:r>
        <w:rPr/>
        <w:t>문奪眪쉅〲匸㐬㢣ꄩ戴畡填츰④䋂㠱䀤䃂硾丵攩榻剡䰰⪱呩殬쉌睸幫妩優캘ㅠ扒╺䮱녟깐啍婺畘彑䔶玣䖘䍂䊵⹍㑍⎣뿂쉢杸䄶쉃쉟⽃㤮硑㏂焵别䮩涵</w:t>
      </w:r>
      <w:r>
        <w:rPr/>
        <w:t>ꥂ</w:t>
      </w:r>
      <w:r>
        <w:rPr/>
        <w:t>쉁층쉘沮䓃噖灄</w:t>
      </w:r>
      <w:r>
        <w:rPr/>
        <w:t>⡍</w:t>
      </w:r>
      <w:r>
        <w:rPr/>
        <w:t>ꄱ楡뭉穔ꇃ硉歩⽘䃎䔬穰塤</w:t>
      </w:r>
      <w:r>
        <w:rPr/>
        <w:t>ꖩ</w:t>
      </w:r>
      <w:r>
        <w:rPr/>
        <w:t>㴫畣潯쉵䭷䬻橠呌䥀硓묰믂甬쉬칣獺匲⩧㈲扠收咩捦惂⑱</w:t>
      </w:r>
      <w:r>
        <w:rPr/>
        <w:t>ꤷ</w:t>
      </w:r>
      <w:r>
        <w:rPr/>
        <w:t>깤䶡汫摶쉇뮘녙丱싂⭆傘䁤潨浞凂䐊杙挸免搨乞䭇䍳ꅉ䱌싂㝪弽倰</w:t>
      </w:r>
      <w:r>
        <w:rPr/>
        <w:t>ꔹ</w:t>
      </w:r>
      <w:r>
        <w:rPr/>
        <w:t>쉠ꥵ䱉慳쉃亻쎏爱③Ⓜ슏漹쉗侏㍏쉑儤ꍤ쉸永恴繕⬩吨歪湤媵䠬㩙晟噅攥礣㠱噍栻匦쉉㉵凂䕆♄兹䯂決썠礯⼶嘵쉬㥔♌⩶땀㕏顡绂坊ㄣ㢡ꍣ</w:t>
      </w:r>
      <w:r>
        <w:rPr/>
        <w:t>ⵍ</w:t>
      </w:r>
      <w:r>
        <w:rPr/>
        <w:t>ꄰ痂湸橀纮⯂汩㍐ㅞ㤴㠲Ⓜ槂⍑뼯곂갴で</w:t>
      </w:r>
      <w:r>
        <w:rPr/>
        <w:t>ꔭ</w:t>
      </w:r>
      <w:r>
        <w:rPr/>
        <w:t>旃丸⭲걮湱</w:t>
      </w:r>
      <w:r>
        <w:rPr/>
        <w:t>꥓</w:t>
      </w:r>
      <w:r>
        <w:rPr/>
        <w:t>慕澵⛂䈪㛎獲睒皥쉺쉅⫂瘪⧂㉪祱㴲䶥⽊䡁⴫㤸숭⩪去彎⫂⾩칅畅慤쉯⩵춥㣂쌣橀╚꥾⭯㜪믃役彵쉐ㄱ</w:t>
      </w:r>
      <w:r>
        <w:rPr/>
        <w:t>⢘</w:t>
      </w:r>
      <w:r>
        <w:rPr/>
        <w:t>쉰숺숸갽쉰㑡戺慣</w:t>
      </w:r>
      <w:r>
        <w:rPr/>
        <w:t>ⲵ⑮</w:t>
      </w:r>
      <w:r>
        <w:rPr/>
        <w:t>唰桎輪掬榵쌭ꅂ〨┪慠묺秂⩏⪻畺䅒㙊䛎正㉪㍭</w:t>
      </w:r>
      <w:r>
        <w:rPr/>
        <w:t>⠷</w:t>
      </w:r>
      <w:r>
        <w:rPr/>
        <w:t>倸䢿싂숦썀</w:t>
      </w:r>
      <w:r>
        <w:rPr/>
        <w:t>ⷎ</w:t>
      </w:r>
      <w:r>
        <w:rPr/>
        <w:t>췂䠱垱䆏</w:t>
      </w:r>
      <w:r>
        <w:rPr/>
        <w:t>ꤩ</w:t>
      </w:r>
      <w:r>
        <w:rPr/>
        <w:t>摳硙</w:t>
      </w:r>
      <w:r>
        <w:rPr/>
        <w:t>ⴰ</w:t>
      </w:r>
      <w:r>
        <w:rPr/>
        <w:t>捾㙱係す쉡乺䯂㓂轲쉗싂쎏쉣</w:t>
      </w:r>
      <w:r>
        <w:rPr/>
        <w:t>꤫⹠</w:t>
      </w:r>
      <w:r>
        <w:rPr/>
        <w:t>橂뭥堮瑤䍠婘</w:t>
      </w:r>
      <w:r>
        <w:rPr/>
        <w:t>ꖘ</w:t>
      </w:r>
      <w:r>
        <w:rPr/>
        <w:t>䣃</w:t>
      </w:r>
      <w:r>
        <w:rPr/>
        <w:t>ꥑ</w:t>
      </w:r>
      <w:r>
        <w:rPr/>
        <w:t>㍧祫㒩⽊癈圯壂捋컂ꏃ꺬奄㡂捎睲棂⛃啋挶槂瀦捚䇂啞杇潈칑窿悵婰䄮䌻</w:t>
      </w:r>
      <w:r>
        <w:rPr/>
        <w:t>⡗</w:t>
      </w:r>
      <w:r>
        <w:rPr/>
        <w:t>縨</w:t>
      </w:r>
      <w:r>
        <w:rPr/>
        <w:t>꧍</w:t>
      </w:r>
      <w:r>
        <w:rPr/>
        <w:t>剸⎣剀㑋敖썧㙩㵧牊⼮␮卪⩇䭍䢘뭆⫂〹꥾佗쌹咏쉈剃窵涬儤㠴㥦畬䱀싂冮숶硩㷂槂싃⥰轒瞮秂㥨╏껂㑖坟뭚╯䑄쉣䥢쉷</w:t>
      </w:r>
      <w:r>
        <w:rPr/>
        <w:t>⡷</w:t>
      </w:r>
      <w:r>
        <w:rPr/>
        <w:t>晱䄪䛂绂쉑⭐砯</w:t>
      </w:r>
      <w:r>
        <w:rPr/>
        <w:t>⣂</w:t>
      </w:r>
      <w:r>
        <w:rPr/>
        <w:t>㭳쉹轘슻♍忎畺慏㵞뮣쉆搥劬㐬㦵㍨塯믂㤥条ꍁ쉗⫂畳䑏⏎偓쉅⼺㢮</w:t>
      </w:r>
      <w:r>
        <w:rPr/>
        <w:t>ⶩ</w:t>
      </w:r>
      <w:r>
        <w:rPr/>
        <w:t>⡁</w:t>
      </w:r>
      <w:r>
        <w:rPr/>
        <w:t>㵂橌喿쉈挣썐䄶払礯支㚻넬</w:t>
      </w:r>
      <w:r>
        <w:rPr/>
        <w:t>ꗂ</w:t>
      </w:r>
      <w:r>
        <w:rPr/>
        <w:t>⽴⤩䱎拂㑠楔䉬䝫婏⹈哂洲咡扬믍꺩⥬噉䋂ꏂ⛂墮썖칔煊䀩獒湏恰爲썪⛂</w:t>
      </w:r>
      <w:r>
        <w:rPr/>
        <w:t>ꤸ</w:t>
      </w:r>
      <w:r>
        <w:rPr/>
        <w:t>뭺⼦䟃⭴ㅂ숺땧喩쉉䐨㕧칥</w:t>
      </w:r>
      <w:r>
        <w:rPr/>
        <w:t>ⲣ⨶</w:t>
      </w:r>
      <w:r>
        <w:rPr/>
        <w:t>輥堪㑁⭯䍴⩌輦</w:t>
      </w:r>
      <w:r>
        <w:rPr/>
        <w:t>ꤺ</w:t>
      </w:r>
      <w:r>
        <w:rPr/>
        <w:t>软曂唣⍸╣滂セ뭣殣㒬倶싃㜯㡏煠⻂캩辥熏种慸幢厮扂싂呗旂숱墩祀䥠怲썶听幣䮬ꥫ㥊啴憏喿</w:t>
      </w:r>
      <w:r>
        <w:rPr/>
        <w:t>ⶏ</w:t>
      </w:r>
      <w:r>
        <w:rPr/>
        <w:t>㙏東♘뗃䃂춬䝚轟숳䈴╀瑎㞮晑帵┲扏唺嚻刪煆㟂橪䀲潏⚡䟂勂眵䥤䦻슩⯂坨縮䉩剭䩺묬㩊塷哂㥾睅⥉坪ぞ䑚帹帰䱆쉅桹␦딦⨊揃갲䫂䛂瑡㥂䐲溵猳沘搪㐪⻃⍇䋂⦩噐</w:t>
      </w:r>
      <w:r>
        <w:rPr/>
        <w:t>⡃</w:t>
      </w:r>
      <w:r>
        <w:rPr/>
        <w:t>穇숨䢥硷匭啪⏂迂扊䑷칫䙭䝵</w:t>
      </w:r>
      <w:r>
        <w:rPr/>
        <w:t>ꤥ</w:t>
      </w:r>
      <w:r>
        <w:rPr/>
        <w:t>ꄪ䁬傮湀仃扯㑞䟂숶ヂ싂쵎⑒⹕䯍䲩犵춿슣뾣㯂楁彦⵪擂㟂剂㓂剡숶싂滂쉥㩈婹皮슻歟썧쉴幉沩㩢捌啔䅕攭牭㡯是榱⨳妵暩㩩係㔱桴䝑ꍲ⥾仃瀨焣晌</w:t>
      </w:r>
      <w:r>
        <w:rPr/>
        <w:t>Ⱟ</w:t>
      </w:r>
      <w:r>
        <w:rPr/>
        <w:t>넮㕃숸槂쉖戦⽷⍦㴤㕡♢櫂椲眪摦⪬⼱㑘㉴㈨浗痂浫欲</w:t>
      </w:r>
      <w:r>
        <w:rPr/>
        <w:t>꧂</w:t>
      </w:r>
      <w:r>
        <w:rPr/>
        <w:t>繦摩攥쉰恗爸㵣쉔㠮嘦ィ䠪椷</w:t>
      </w:r>
      <w:r>
        <w:rPr/>
        <w:t>⠱</w:t>
      </w:r>
      <w:r>
        <w:rPr/>
        <w:t>긻䑅㡒</w:t>
      </w:r>
      <w:r>
        <w:rPr/>
        <w:t>⡈</w:t>
      </w:r>
      <w:r>
        <w:rPr/>
        <w:t>畚⤲漲숹◂㢩숤넭䬤䠳畊☲ㄦ瑀⩠瑅吻橌</w:t>
      </w:r>
      <w:r>
        <w:rPr/>
        <w:t>⡎</w:t>
      </w:r>
      <w:r>
        <w:rPr/>
        <w:t>㑒慞塬슿偆瘰䃂⸺⹵㕊㙞幋⮩╏숬</w:t>
      </w:r>
      <w:r>
        <w:rPr/>
        <w:t>꧂⤪</w:t>
      </w:r>
      <w:r>
        <w:rPr/>
        <w:t>嚣䨫乺ㄱ䈭瘹䬺싂湥ꥡ곂娪晬쉹걭悱判쉣い䱠漲䉲獸ꍁ晬獩⮏䜵뭲煸</w:t>
      </w:r>
      <w:r>
        <w:rPr/>
        <w:t>ⶏ</w:t>
      </w:r>
      <w:r>
        <w:rPr/>
        <w:t>㉧</w:t>
      </w:r>
      <w:r>
        <w:rPr/>
        <w:t>ꔥ</w:t>
      </w:r>
      <w:r>
        <w:rPr/>
        <w:t>瑏싂矂㌣쉎䤲䩉♪坱숸癶⎩쉖⒩녳恫</w:t>
      </w:r>
      <w:r>
        <w:rPr/>
        <w:t>ꤰ⑞ꖬ</w:t>
      </w:r>
      <w:r>
        <w:rPr/>
        <w:t>玩愥㥏䁃㧂㑘떣</w:t>
      </w:r>
      <w:r>
        <w:rPr/>
        <w:t>⡬♩</w:t>
      </w:r>
      <w:r>
        <w:rPr/>
        <w:t>䩔亥⍟橊偸琴呀⪻婫礵輴</w:t>
      </w:r>
      <w:r>
        <w:rPr/>
        <w:t>ꔣ</w:t>
      </w:r>
      <w:r>
        <w:rPr/>
        <w:t>㐣卫쉸㭦撬썶녖䁃慩䉑䝒繃櫂䝑牬匬㝓㵉牷噤⨹牮⥤牀棂輬딨숻⹍䱗쉍숽㐵煬숨浾슩墻稺窡稸㩓獔倸</w:t>
      </w:r>
      <w:r>
        <w:rPr/>
        <w:t>ꥏ</w:t>
      </w:r>
      <w:r>
        <w:rPr/>
        <w:t>ⱁ⚬</w:t>
      </w:r>
      <w:r>
        <w:rPr/>
        <w:t>轲磂弮╖㊏婷⩶扞슏灘偅쉬ꎣ䗃浟捭ꎮ숮灇</w:t>
      </w:r>
      <w:r>
        <w:rPr/>
        <w:t>ꤰ</w:t>
      </w:r>
      <w:r>
        <w:rPr/>
        <w:t>숪䥡쉇歌歂瀵䂩숸埂硊</w:t>
      </w:r>
      <w:r>
        <w:rPr/>
        <w:t>⠨</w:t>
      </w:r>
      <w:r>
        <w:rPr/>
        <w:t>뭠㭠片洪潒䜲쉪吽扖燂曃䌽⭊硬㇎庵䕎㒮긵䵣䱓ど愱玏焭䡶檘娥췎乹戨眻灱抡</w:t>
      </w:r>
      <w:r>
        <w:rPr/>
        <w:t>⡇</w:t>
      </w:r>
      <w:r>
        <w:rPr/>
        <w:t>づꍁ⏂㑓䱈主쉶汍싂뭫쌨牵㉈澣礭㝋前徥窘㜤址껎숥⹏汢砸祙⩨祴祱䍺까걑獚⹬倯㟂䶣㵸揂瑀扐쉤䍠燂뮩</w:t>
      </w:r>
      <w:r>
        <w:rPr/>
        <w:t>ꕧ</w:t>
      </w:r>
      <w:r>
        <w:rPr/>
        <w:t>따놣㍎占㕮㭆슘硌佲䋃</w:t>
      </w:r>
      <w:r>
        <w:rPr/>
        <w:t>ⱎ</w:t>
      </w:r>
      <w:r>
        <w:rPr/>
        <w:t>㥦址넲榘⸨佷哂渱쉩믍쵶恧呄㡸氵摆⨺漱㭸⧂匴嗍</w:t>
      </w:r>
      <w:r>
        <w:rPr/>
        <w:t>⡗⥷</w:t>
      </w:r>
      <w:r>
        <w:rPr/>
        <w:t>ⴷ</w:t>
      </w:r>
      <w:r>
        <w:rPr/>
        <w:t>呴幟㈶昳煐汥汤</w:t>
      </w:r>
      <w:r>
        <w:rPr/>
        <w:t>ⱟ</w:t>
      </w:r>
      <w:r>
        <w:rPr/>
        <w:t>㶥⽇怽㜳␷顲砪娰쉭⽢礫佧䥠⯂기扡⾩䭥栫䱌㕾暡쉠塧ꍑ棂䁮㄰싂㕗⴪깪剺乶琽㚬垬帱槂</w:t>
      </w:r>
      <w:r>
        <w:rPr/>
        <w:t>ꕕꕹ</w:t>
      </w:r>
      <w:r>
        <w:rPr/>
        <w:t>ㆵㄸ䏂䊣땉䨻⼲渺牍樬浖佁숬焺䶩쉅弊幑㕖ꅑ廂䕅廎坷泂啳㙤汙獤扈␹偬슿뭃썕숣瑸⭳䝩</w:t>
      </w:r>
      <w:r>
        <w:rPr/>
        <w:t>ꥉ</w:t>
      </w:r>
      <w:r>
        <w:rPr/>
        <w:t>輹兀啧싂仂疵싂塄썀䶩橬쉰ㅬ⭫⥹䀴恪숶</w:t>
      </w:r>
      <w:r>
        <w:rPr/>
        <w:t>꥟</w:t>
      </w:r>
      <w:r>
        <w:rPr/>
        <w:t>쌨畀喿싂㉅♰頳煙婄뭡妵临숰䉙扶彙煶숤䓂⍱䔮</w:t>
      </w:r>
      <w:r>
        <w:rPr/>
        <w:t>⠹</w:t>
      </w:r>
      <w:r>
        <w:rPr/>
        <w:t>䡕쉥슡⩱徱쉖뼤牖疱歞⩔싂떩쉙노뭾卒婶京䫍弮딭浭匥쉵⍀杷圫</w:t>
      </w:r>
      <w:r>
        <w:rPr/>
        <w:t>ⶏ</w:t>
      </w:r>
      <w:r>
        <w:rPr/>
        <w:t>坘</w:t>
      </w:r>
      <w:r>
        <w:rPr/>
        <w:t>ꤵ</w:t>
      </w:r>
      <w:r>
        <w:rPr/>
        <w:t>怫䭓壂ꥪ欭⑀㭇噲껂杦扆걘氻㡶기䭡</w:t>
      </w:r>
      <w:r>
        <w:rPr/>
        <w:t>ⱚ</w:t>
      </w:r>
      <w:r>
        <w:rPr/>
        <w:t>䪩煍坉⥏咿塈쵹歃ㅄ쉐恄</w:t>
      </w:r>
      <w:r>
        <w:rPr/>
        <w:t>ꔸ</w:t>
      </w:r>
      <w:r>
        <w:rPr/>
        <w:t>坺拂毂꺏矂⺵㈣ꥺ淃쉀爤㭤</w:t>
      </w:r>
      <w:r>
        <w:rPr/>
        <w:t>ꔬ</w:t>
      </w:r>
      <w:r>
        <w:rPr/>
        <w:t>䑷</w:t>
      </w:r>
      <w:r>
        <w:rPr/>
        <w:t>ⴹ</w:t>
      </w:r>
      <w:r>
        <w:rPr/>
        <w:t>䌴⴪䌽淂㝕礷䐲求쵬싂</w:t>
      </w:r>
      <w:r>
        <w:rPr/>
        <w:t>ꔷ</w:t>
      </w:r>
      <w:r>
        <w:rPr/>
        <w:t>扌</w:t>
      </w:r>
      <w:r>
        <w:rPr/>
        <w:t>ⱶ</w:t>
      </w:r>
      <w:r>
        <w:rPr/>
        <w:t>䭾</w:t>
      </w:r>
      <w:r>
        <w:rPr/>
        <w:t>꤭⩏</w:t>
      </w:r>
      <w:r>
        <w:rPr/>
        <w:t>獨䝣⴯㊡깤佁穁䥎礭轭瀵쉾畵쉚扐䑮縩噉ꍮ싂</w:t>
      </w:r>
      <w:r>
        <w:rPr/>
        <w:t>ⱋ</w:t>
      </w:r>
      <w:r>
        <w:rPr/>
        <w:t>楊橈㩅䑕⤨䵌偊呴兔뿂揂⽶奀걁婥⽠⍷⬴ꄯ浳䍪쉘穓녂䵱刬䯂妿吮畦ㆩ侮濎⩐䰨癳浬쉧町쉈潫炣楶欥</w:t>
      </w:r>
      <w:r>
        <w:rPr/>
        <w:t>꤭</w:t>
      </w:r>
      <w:r>
        <w:rPr/>
        <w:t>楤畧㑇䤬ꥯ쉤숴㵩슩ㆣ楾</w:t>
      </w:r>
      <w:r>
        <w:rPr/>
        <w:t>ⳃ</w:t>
      </w:r>
      <w:r>
        <w:rPr/>
        <w:t>匵싍䝴⫂顳䴹슿湰轳棍싂ꥳ矂숵쉾䦵칢㘴兤嘩畭슱䤺皏捂⌬㩅⪿慗ꅭ媩</w:t>
      </w:r>
      <w:r>
        <w:rPr/>
        <w:t>⢘</w:t>
      </w:r>
      <w:r>
        <w:rPr/>
        <w:t>㙄参睳恴㶥땯瑖⥏剘ち椱</w:t>
      </w:r>
      <w:r>
        <w:rPr/>
        <w:t>ꔺ</w:t>
      </w:r>
      <w:r>
        <w:rPr/>
        <w:t>슩썹</w:t>
      </w:r>
      <w:r>
        <w:rPr/>
        <w:t>ꔲ</w:t>
      </w:r>
      <w:r>
        <w:rPr/>
        <w:t>瑖촬㝺⩴</w:t>
      </w:r>
      <w:r>
        <w:rPr/>
        <w:t>ꕵ꥟</w:t>
      </w:r>
      <w:r>
        <w:rPr/>
        <w:t>㑇쉊塺䖣捞⹃♾搹迂㡬轹忂晧挬灳⤲〻猻쉋吻녒㵎㩶轅㖩써璣兒넸ꥦ剳术껂亣</w:t>
      </w:r>
      <w:r>
        <w:rPr/>
        <w:t>ꔽ</w:t>
      </w:r>
      <w:r>
        <w:rPr/>
        <w:t>ぁ</w:t>
      </w:r>
      <w:r>
        <w:rPr/>
        <w:t>⡲</w:t>
      </w:r>
      <w:r>
        <w:rPr/>
        <w:t>䕙杮㟂㥘쉮坫剏楲彦㉊䐺깢否倪栱斬哂䕨숭㙬㪮楅ꅘ숷顂䙳⏂䜶捖迂灧儻杭癋캩揂⑧䲻䍠㐰㡎㞏쉭幈갳䊩녖琣䭵</w:t>
      </w:r>
      <w:r>
        <w:rPr/>
        <w:t>⣂</w:t>
      </w:r>
      <w:r>
        <w:rPr/>
        <w:t>火橡㜽</w:t>
      </w:r>
      <w:r>
        <w:rPr/>
        <w:t>Ⱬ</w:t>
      </w:r>
      <w:r>
        <w:rPr/>
        <w:t>剌烂㭡⨺</w:t>
      </w:r>
      <w:r>
        <w:rPr/>
        <w:t>ⵅ</w:t>
      </w:r>
      <w:r>
        <w:rPr/>
        <w:t>ㅱ숸慯顕䥄</w:t>
      </w:r>
      <w:r>
        <w:rPr/>
        <w:t>ⵗ</w:t>
      </w:r>
      <w:r>
        <w:rPr/>
        <w:t>疿㑀</w:t>
      </w:r>
      <w:r>
        <w:rPr/>
        <w:t>ꥍ</w:t>
      </w:r>
      <w:r>
        <w:rPr/>
        <w:t>松땵</w:t>
      </w:r>
      <w:r>
        <w:rPr/>
        <w:t>ⵤ</w:t>
      </w:r>
      <w:r>
        <w:rPr/>
        <w:t>碡义彩杈숤ꄲ쉖숤䁙쉀慸쉁捁㗂뽋쉥痂ꅥ㩸</w:t>
      </w:r>
      <w:r>
        <w:rPr/>
        <w:t>ꕅ</w:t>
      </w:r>
      <w:r>
        <w:rPr/>
        <w:t>畐Ⓜꌱ쉠뼳쉠츩㭸彄奴滂犻㬮畢摾夷싃婁穢쉭埂㜪</w:t>
      </w:r>
      <w:r>
        <w:rPr/>
        <w:t>ⱕ</w:t>
      </w:r>
      <w:r>
        <w:rPr/>
        <w:t>㤮獑㖵獎㵅쉩깧㨴䔻쉀쵅⩆忂땃㴯䑡硏㩳沮噶ꥥ䭄㝚卉䙣쉱</w:t>
      </w:r>
      <w:r>
        <w:rPr/>
        <w:t>ꕵ⥩</w:t>
      </w:r>
      <w:r>
        <w:rPr/>
        <w:t>䤪싂숥浙╷숩숭䭵㇂婅㉖卆削⻂⼻湔䝶搵묨䁧♍㉬뭓狂猵䱅땋牾䰤땈㟂쉬倶繋槂㯂厡쉅溘剕利潢繧쉖㉀㩚吊䄷㗎묪</w:t>
      </w:r>
      <w:r>
        <w:rPr/>
        <w:t>ꕗ</w:t>
      </w:r>
      <w:r>
        <w:rPr/>
        <w:t>ぺꎱ땔株</w:t>
      </w:r>
      <w:r>
        <w:rPr/>
        <w:t>ⱦ⭗</w:t>
      </w:r>
      <w:r>
        <w:rPr/>
        <w:t>摳깱坕</w:t>
      </w:r>
      <w:r>
        <w:rPr/>
        <w:t>Ⱡ</w:t>
      </w:r>
      <w:r>
        <w:rPr/>
        <w:t>彯숯䜴䓍㚿汬眴掻繣싂깳㵷♇椴㤯ㅾꥪ祷㵉䯂침⯂걃쉉㭵䪡轉愴桐癯䥋䕯쉍㠸佯㘨쵋⨦☤䔸쉞䡰獰ㄮ</w:t>
      </w:r>
      <w:r>
        <w:rPr/>
        <w:t>ꔮ␳</w:t>
      </w:r>
      <w:r>
        <w:rPr/>
        <w:t>噭썆䣂卞䎩숥ꍗ⩅㉯炩発뭣癁偺컂㖩㉪</w:t>
      </w:r>
      <w:r>
        <w:rPr/>
        <w:t>ꥏ</w:t>
      </w:r>
      <w:r>
        <w:rPr/>
        <w:t>ヂ唱祶䬨㙤帪㕫꤮㍊싂汆轊枮쵡婯ꅷ欪百</w:t>
      </w:r>
      <w:r>
        <w:rPr/>
        <w:t>꥓</w:t>
      </w:r>
      <w:r>
        <w:rPr/>
        <w:t>亘瘤칒⼪㵌䔲碻厩㜻䁂形ꎘ</w:t>
      </w:r>
      <w:r>
        <w:rPr/>
        <w:t>⡱</w:t>
      </w:r>
      <w:r>
        <w:rPr/>
        <w:t>汹⍏杲䭷昤㭹䞏䠦딽⭄㫂䁭㙐쉤곂轳䘶썺쉋縪輦긯쉒恕弤甫㑖䝯焱湚㝲太ꏂ杁⩏畉䐪椭썑쉍焻뽂䕒攴浥䝅싃⭏䍐睍쉮参䴷桕䄻㩏㯂⽟녊싂䙠쉹┣憮썐曂䨰ꍤ捥쉟㙂睕琵凎㓂牷쵸</w:t>
      </w:r>
      <w:r>
        <w:rPr/>
        <w:t>ꤳ⨭</w:t>
      </w:r>
      <w:r>
        <w:rPr/>
        <w:t>䳂⍸</w:t>
      </w:r>
      <w:r>
        <w:rPr/>
        <w:t>ꥊ</w:t>
      </w:r>
      <w:r>
        <w:rPr/>
        <w:t>㤻呣噒⽢㍅ꅷ䙹頪䙍⛂㍣캱獆쉒扭⩧䴱⍰瀩晤堮䣂矂⩨瀯䖿兞㌺깟</w:t>
      </w:r>
      <w:r>
        <w:rPr/>
        <w:t>ꕌ</w:t>
      </w:r>
      <w:r>
        <w:rPr/>
        <w:t>址㊘竃㙙颮ꅺ愫夻숮숶硦煅碣♤䵌⧂䒣乌歃䍂斩⸻䮩抮㘮㴸婭ꌮ䃂㝢䱥뽤╪䌣⼺啚怹佾䫂㡈娷☵爷愣䥆</w:t>
      </w:r>
      <w:r>
        <w:rPr/>
        <w:t>ꥋ</w:t>
      </w:r>
      <w:r>
        <w:rPr/>
        <w:t>佘瓂牮竂䱫䙂䁾⩫佖싂礪㉥싃劬丰乱䀪榿暮숳歫祍⯂劵瑸춘佥┤祓歳橷〉쎩㉬敠츷爪彟失秂㬥撘硺䕐ꆱ쉱卤剋晤颥⨽뭨</w:t>
      </w:r>
      <w:r>
        <w:rPr/>
        <w:t>ꦩ</w:t>
      </w:r>
      <w:r>
        <w:rPr/>
        <w:t>空⹩⩳頦獦뿃番쵘䠮橌䳃㜷杇愦䙌♸扙⿂矂♏䔰劥迂怣克敵␬䁪묪敃䜷</w:t>
      </w:r>
      <w:r>
        <w:rPr/>
        <w:t>ⶣ</w:t>
      </w:r>
      <w:r>
        <w:rPr/>
        <w:t>뿂煬㔮</w:t>
      </w:r>
      <w:r>
        <w:rPr/>
        <w:t>⡾</w:t>
      </w:r>
      <w:r>
        <w:rPr/>
        <w:t>迎灱䉏</w:t>
      </w:r>
      <w:r>
        <w:rPr/>
        <w:t>⡤</w:t>
      </w:r>
      <w:r>
        <w:rPr/>
        <w:t>쉕뽩偁뽍丶㐩圹⨣婈䅃澏♫懂㬭䵦㙞䱌슱⪮単伽쉊</w:t>
      </w:r>
      <w:r>
        <w:rPr/>
        <w:t>ⱊ</w:t>
      </w:r>
      <w:r>
        <w:rPr/>
        <w:t>勂㕖ㆬ⵺⏂旂⌻㊩矂城歰樦䙎輪氶䙐呆瑍</w:t>
      </w:r>
      <w:r>
        <w:rPr/>
        <w:t>ⱍ</w:t>
      </w:r>
      <w:r>
        <w:rPr/>
        <w:t>輹⨥뽧攮⵨帮숵쉎挭瘵</w:t>
      </w:r>
      <w:r>
        <w:rPr/>
        <w:t>ꕂ</w:t>
      </w:r>
      <w:r>
        <w:rPr/>
        <w:t>瘥〫䗂幎㭨頸歟幉欥쉢</w:t>
      </w:r>
      <w:r>
        <w:rPr/>
        <w:t>ꔮ</w:t>
      </w:r>
      <w:r>
        <w:rPr/>
        <w:t>䱪䚣뼪痂䰯刻쉧敮숪硩㔤機䅉䁕ꥳ䨮㕤♘埃渶楥</w:t>
      </w:r>
      <w:r>
        <w:rPr/>
        <w:t>⡹</w:t>
      </w:r>
      <w:r>
        <w:rPr/>
        <w:t>䥃䑎椪㩯숺</w:t>
      </w:r>
      <w:r>
        <w:rPr/>
        <w:t>Ɒ</w:t>
      </w:r>
      <w:r>
        <w:rPr/>
        <w:t>幀⥒䝆华参Ⓧ䥪䗂㠤繦䩑㙚㈶싂珂䈻䌥䱇쉒繣䉢塸걟쉨㍫</w:t>
      </w:r>
      <w:r>
        <w:rPr/>
        <w:t>ꤹ</w:t>
      </w:r>
      <w:r>
        <w:rPr/>
        <w:t>ⰺ</w:t>
      </w:r>
      <w:r>
        <w:rPr/>
        <w:t>呒</w:t>
      </w:r>
      <w:r>
        <w:rPr/>
        <w:t>⣂</w:t>
      </w:r>
      <w:r>
        <w:rPr/>
        <w:t>ⶵ</w:t>
      </w:r>
      <w:r>
        <w:rPr/>
        <w:t>含恫䉑뽞㵄碻ꅩ歳擂敆幅橦杹瑨唲伪㴪</w:t>
      </w:r>
      <w:r>
        <w:rPr/>
        <w:t>ꗂ</w:t>
      </w:r>
      <w:r>
        <w:rPr/>
        <w:t>⾱伤沘뭸⮮前ッ彏⩑熏䴊杅싍ひ♴歩轘䃂䘶䁳쉚䕉乲䌦⭕ꥤ畗⎿轊瓎슿</w:t>
      </w:r>
      <w:r>
        <w:rPr/>
        <w:t>⡥</w:t>
      </w:r>
      <w:r>
        <w:rPr/>
        <w:t>硊ㅧ숮杗</w:t>
      </w:r>
      <w:r>
        <w:rPr/>
        <w:t>Ⱙ□</w:t>
      </w:r>
      <w:r>
        <w:rPr/>
        <w:t>斻깘復氵</w:t>
      </w:r>
      <w:r>
        <w:rPr/>
        <w:t>⡄</w:t>
      </w:r>
      <w:r>
        <w:rPr/>
        <w:t>ꦥ</w:t>
      </w:r>
      <w:r>
        <w:rPr/>
        <w:t>䊱ꆻ坶䚬匤쉎䩆㝷䙇圻穾摫禮瘮参䐬〤䠵쉸恩僂圮殘</w:t>
      </w:r>
      <w:r>
        <w:rPr/>
        <w:t>⡆</w:t>
      </w:r>
      <w:r>
        <w:rPr/>
        <w:t>쉉ㅥ稩毂䉓祧㥶乃佦껂䱩ꇎ쉐㦻䵖숰⩓坑䎿⩐</w:t>
      </w:r>
      <w:r>
        <w:rPr/>
        <w:t>ꦵ⹤</w:t>
      </w:r>
      <w:r>
        <w:rPr/>
        <w:t>硹</w:t>
      </w:r>
      <w:r>
        <w:rPr/>
        <w:t>ⵈ</w:t>
      </w:r>
      <w:r>
        <w:rPr/>
        <w:t>䝹숲</w:t>
      </w:r>
      <w:r>
        <w:rPr/>
        <w:t>ⱓ</w:t>
      </w:r>
      <w:r>
        <w:rPr/>
        <w:t>쉸ꄯ</w:t>
      </w:r>
      <w:r>
        <w:rPr/>
        <w:t>ⱷ</w:t>
      </w:r>
      <w:r>
        <w:rPr/>
        <w:t>䙈迂쉠呟슥䉔♔䝩썎⒡彅捩싂垵㩋偠䐯獤塞䮥㕵싂⵪睊쉯⭊㕥⫎䙆⩙⹓㐯⮩뽌〪焦兎㥨㠮猸樹</w:t>
      </w:r>
      <w:r>
        <w:rPr/>
        <w:t>ⶵ⑶</w:t>
      </w:r>
      <w:r>
        <w:rPr/>
        <w:t>䙏椮⑮塔䣂敒㡔灦썮썍</w:t>
      </w:r>
      <w:r>
        <w:rPr/>
        <w:t>ꕣ</w:t>
      </w:r>
      <w:r>
        <w:rPr/>
        <w:t>싎琭僃堺洴漨싍幺傻手䙹㥨䙣츽⩪갭杖싂쉖㖘䆏㝵</w:t>
      </w:r>
      <w:r>
        <w:rPr/>
        <w:t>ⱪ☷</w:t>
      </w:r>
      <w:r>
        <w:rPr/>
        <w:t>촱䟂걇쉱뿍ㅘ⹺㈯䙧縲免뽣䉯䴹썃⬩夤材哂䣂⪡飂彂</w:t>
      </w:r>
      <w:r>
        <w:rPr/>
        <w:t>⡸</w:t>
      </w:r>
      <w:r>
        <w:rPr/>
        <w:t>㙘斵ぁ栫塓樦䕲牄쉐㵇뽯츫繟片潘璣烂쉺汙뗂</w:t>
      </w:r>
      <w:r>
        <w:rPr/>
        <w:t>ꗂ</w:t>
      </w:r>
      <w:r>
        <w:rPr/>
        <w:t>싂싂㥾슻㮮⍈来啔㬷願쉴놡ꌣ칋楪꺬넴ꆬ秂嘺忂ꍔ勂㋂䍗顾쉾浭㕲硇䅒〺硖㉫㚵䭁檵쉤䧂㧂㝢桢</w:t>
      </w:r>
      <w:r>
        <w:rPr/>
        <w:t>ⱟ</w:t>
      </w:r>
      <w:r>
        <w:rPr/>
        <w:t>쉚憿㗂</w:t>
      </w:r>
      <w:r>
        <w:rPr/>
        <w:t>Ⲙ</w:t>
      </w:r>
      <w:r>
        <w:rPr/>
        <w:t>㚥녫煯䙔䣂㪘䤸灠捯숨幒獎慰㍉桓⽞숺䐹杷廂ㅮ㴭祰梬䚘户顤甶곂泍⧂▘㕰</w:t>
      </w:r>
      <w:r>
        <w:rPr/>
        <w:t>ꕭ</w:t>
      </w:r>
      <w:r>
        <w:rPr/>
        <w:t>㑌</w:t>
      </w:r>
      <w:r>
        <w:rPr/>
        <w:t>ⲏ</w:t>
      </w:r>
      <w:r>
        <w:rPr/>
        <w:t>䩎⼨主ㄯ洸昦⽵놱䵖㚘쉕滂則咬愮䑕</w:t>
      </w:r>
      <w:r>
        <w:rPr/>
        <w:t>ꕣ</w:t>
      </w:r>
      <w:r>
        <w:rPr/>
        <w:t>쵉㨦䓂☱♚䔽䂩䱒㔱湦〪〺숵</w:t>
      </w:r>
      <w:r>
        <w:rPr/>
        <w:t>ꤤ</w:t>
      </w:r>
      <w:r>
        <w:rPr/>
        <w:t>乴㙱⩘䍑㈱䧂恎晃</w:t>
      </w:r>
      <w:r>
        <w:rPr/>
        <w:t>⡆</w:t>
      </w:r>
      <w:r>
        <w:rPr/>
        <w:t>轤</w:t>
      </w:r>
      <w:r>
        <w:rPr/>
        <w:t>ⴳ</w:t>
      </w:r>
      <w:r>
        <w:rPr/>
        <w:t>㕪䓂歇⸲⥐札揂껂楑䪏╷嚩歳쉂灕敨捡柂剰╆桺㝵⑀슬捍捸㵱</w:t>
      </w:r>
      <w:r>
        <w:rPr/>
        <w:t>Ⱬ</w:t>
      </w:r>
      <w:r>
        <w:rPr/>
        <w:t>겮뭁땭ꎿ汲扥뭘⪩戹䭴桹ㆩ㭁</w:t>
      </w:r>
      <w:r>
        <w:rPr/>
        <w:t>⡔</w:t>
      </w:r>
      <w:r>
        <w:rPr/>
        <w:t>癫扖䣂츻⿍㨷礣氯</w:t>
      </w:r>
      <w:r>
        <w:rPr/>
        <w:t>꥓</w:t>
      </w:r>
      <w:r>
        <w:rPr/>
        <w:t>炏㌤㑊挻剾ꄳ숺䣂恲欤䷂セ☪⌨숬䥆犮䭏ꍡ</w:t>
      </w:r>
      <w:r>
        <w:rPr/>
        <w:t>ⵟ⎮</w:t>
      </w:r>
      <w:r>
        <w:rPr/>
        <w:t>ꅚ区甲⹑栵牦婷㵇㥁梏㵍긬⥑♯㉶쵶沏獯㍏</w:t>
      </w:r>
      <w:r>
        <w:rPr/>
        <w:t>ꥎ</w:t>
      </w:r>
      <w:r>
        <w:rPr/>
        <w:t>쉬柂呋杬䧂卪湺扮꥾썒硹䳂䄶쵩卷썺潒夫榻湬ꥭ␲뗎敄廃</w:t>
      </w:r>
      <w:r>
        <w:rPr/>
        <w:t>ⱄ</w:t>
      </w:r>
      <w:r>
        <w:rPr/>
        <w:t>幤磂ㄣ</w:t>
      </w:r>
      <w:r>
        <w:rPr/>
        <w:t>⢵</w:t>
      </w:r>
      <w:r>
        <w:rPr/>
        <w:t>墩⩲㶻娮昳䵹㒿穷</w:t>
      </w:r>
      <w:r>
        <w:rPr/>
        <w:t>⢻</w:t>
      </w:r>
      <w:r>
        <w:rPr/>
        <w:t>䵇炮슻⯂♀㡲瑳剟呥员㉏⮵</w:t>
      </w:r>
      <w:r>
        <w:rPr/>
        <w:t>ⵘ꥚</w:t>
      </w:r>
      <w:r>
        <w:rPr/>
        <w:t>㟂䄽㏂䭀⭰摏</w:t>
      </w:r>
      <w:r>
        <w:rPr/>
        <w:t>ⴸ</w:t>
      </w:r>
      <w:r>
        <w:rPr/>
        <w:t>幪煺촷쉡碡厡扔⑇楸坆榱侻⍯㘨㏂땂妱啓㛂츳窡쵠晩煢☊⬷権싍䉌춱吤晸倪⒱⩢敩㨽㟂涵캘䤫䙲妱塂㤯其乾␷妏御쌮否轪㑧䍳ꆱ</w:t>
      </w:r>
      <w:r>
        <w:rPr/>
        <w:t>ꤷ</w:t>
      </w:r>
      <w:r>
        <w:rPr/>
        <w:t>쉷㭸公쉯⬱</w:t>
      </w:r>
      <w:r>
        <w:rPr/>
        <w:t>ꔪ</w:t>
      </w:r>
      <w:r>
        <w:rPr/>
        <w:t>伴の䫂껂쉤橾⽮㯂쵑杯쉖瑳</w:t>
      </w:r>
      <w:r>
        <w:rPr/>
        <w:t>ꖿ</w:t>
      </w:r>
      <w:r>
        <w:rPr/>
        <w:t>䴪꥚繧燂슘䱀熬浮㫂顁獭哂窱숯싂搷䕥슏䌷煋偠㫎쉆牄楯╕껂硺쉍熮瓍⍊㗂獘걢껂旍</w:t>
      </w:r>
      <w:r>
        <w:rPr/>
        <w:t>⡐</w:t>
      </w:r>
      <w:r>
        <w:rPr/>
        <w:t>땞䨳椪믂搴䑚毂곎</w:t>
      </w:r>
      <w:r>
        <w:rPr/>
        <w:t>⡨⹥⩍</w:t>
      </w:r>
      <w:r>
        <w:rPr/>
        <w:t>ꍓ⦻ㄨ숹녇쉁㦮獏㨴䐦䉩穉飂毎䑚쉵內埂䁆쉯</w:t>
      </w:r>
      <w:r>
        <w:rPr/>
        <w:t>ⰹ</w:t>
      </w:r>
      <w:r>
        <w:rPr/>
        <w:t>칍⑷䱕彊싂癏摺㙪猰</w:t>
      </w:r>
      <w:r>
        <w:rPr/>
        <w:t>ⴻ</w:t>
      </w:r>
      <w:r>
        <w:rPr/>
        <w:t>䝶忂㵓⌸㭎쉃纩㭵쉌쉉欪杔硩⩳쵶</w:t>
      </w:r>
      <w:r>
        <w:rPr/>
        <w:t>⡅</w:t>
      </w:r>
      <w:r>
        <w:rPr/>
        <w:t>垱쉩曍獊䭅쌳</w:t>
      </w:r>
      <w:r>
        <w:rPr/>
        <w:t>ꤵ⴯</w:t>
      </w:r>
      <w:r>
        <w:rPr/>
        <w:t>㈳吰㏂秂牮䴽幘숪仂参ꆵ숭䔽晥爤╄眥伳㯂㡩걐䝞㋂슩칬獟䱶</w:t>
      </w:r>
      <w:r>
        <w:rPr/>
        <w:t>ꤪ</w:t>
      </w:r>
      <w:r>
        <w:rPr/>
        <w:t>丮桟碿愬治칞䙗뭏䌬杴扎愬兂⮏쉮睧㉡儵奖昷䥺쉉呖◎⭅⍌␣弦禮迂썆䍺礱役歇㫃也歗じ亩쌲㵮썙楠䵓種刣⯂彬쉐⑩䍈攲㙫깕囎숪䬲涵敀</w:t>
      </w:r>
      <w:r>
        <w:rPr/>
        <w:t>ⶬ</w:t>
      </w:r>
      <w:r>
        <w:rPr/>
        <w:t>숥Ⓜ녧栴幚䄺㋍弭卣杄坏뽦汧䇂䠩敷愻</w:t>
      </w:r>
      <w:r>
        <w:rPr/>
        <w:t>ⰰ⪻</w:t>
      </w:r>
      <w:r>
        <w:rPr/>
        <w:t>ⴴ</w:t>
      </w:r>
      <w:r>
        <w:rPr/>
        <w:t>串┪憡彥噟⛂慲睞㑚㑭숲睧璏㟂ꏂ⍰</w:t>
      </w:r>
      <w:r>
        <w:rPr/>
        <w:t>ꥊ</w:t>
      </w:r>
      <w:r>
        <w:rPr/>
        <w:t>숪帥佮슥㥗㑗쉇숯쉈ꍢ⩗瀳漽숫숬磎娦䧂╷摸案找票땢⚩獬煋硇伻偘瀣窏椽㥘슱潬㙔呂⥳浵딹곂쉸깾⤣䩈ꎘ</w:t>
      </w:r>
      <w:r>
        <w:rPr/>
        <w:t>꤭</w:t>
      </w:r>
      <w:r>
        <w:rPr/>
        <w:t>暘偬䊻兵䉴꧎涏倮</w:t>
      </w:r>
      <w:r>
        <w:rPr/>
        <w:t>ꥅ</w:t>
      </w:r>
      <w:r>
        <w:rPr/>
        <w:t>祱灮煉奶㟂填ㅚ䵢㍯䙒汶㉭◂⏂卖杍亥瘩泂䥀咿幁㬹㨦숮갷桰⵭</w:t>
      </w:r>
      <w:r>
        <w:rPr/>
        <w:t>⣂</w:t>
      </w:r>
      <w:r>
        <w:rPr/>
        <w:t>優⚿濂啉䠪䑉⑆慡걖畑</w:t>
      </w:r>
      <w:r>
        <w:rPr/>
        <w:t>ⵙ</w:t>
      </w:r>
      <w:r>
        <w:rPr/>
        <w:t>礬捰愪㥖숹䪻䡆䊻㉌쉀㴺泂卪⑔</w:t>
      </w:r>
      <w:r>
        <w:rPr/>
        <w:t>⠰⧍</w:t>
      </w:r>
      <w:r>
        <w:rPr/>
        <w:t>䮣㵨</w:t>
      </w:r>
      <w:r>
        <w:rPr/>
        <w:t>ꤷ</w:t>
      </w:r>
      <w:r>
        <w:rPr/>
        <w:t>敉痂⬮矂㑢⑟顠怮ꄦㄶꍏ挥싍ꏂ㣂嫎⩞估戮슩㑅㡍㑢⩎ꥺ灏凂떮촰彬䕎橥癵싂층⽷⌯弳䵘慙쉡噸㴥숨㉴欻쉋玱輷뭂쉙瘹쉖㍬澥湄⫂⥥碩捊숰㖵偢轰師싂䰻迂쉆占</w:t>
      </w:r>
      <w:r>
        <w:rPr/>
        <w:t>ⱔ</w:t>
      </w:r>
      <w:r>
        <w:rPr/>
        <w:t>䍁壂牸㓂⩨漴</w:t>
      </w:r>
      <w:r>
        <w:rPr/>
        <w:t>ⴺ</w:t>
      </w:r>
      <w:r>
        <w:rPr/>
        <w:t>风梻䎮</w:t>
      </w:r>
      <w:r>
        <w:rPr/>
        <w:t>⡣</w:t>
      </w:r>
      <w:r>
        <w:rPr/>
        <w:t>䗂睌䵔縦僂業䭣㙱쉗숣䱩⪩䒻楚㥺</w:t>
      </w:r>
      <w:r>
        <w:rPr/>
        <w:t>ꕩ</w:t>
      </w:r>
      <w:r>
        <w:rPr/>
        <w:t>㭓眳槂㕀乞㑦硉栬䅏믂뭶颻乐⽋싃숱朊⻂䙞땣竂숶쉀䄣湴橲嘨浬쉾セ썄慚묵牨⨰〥㑃散칯㉨歂╊稷仂䵴䴫␮凂땦牡堫㎘滂䵺碮䝭㪻긺吩畢竂⽳䁹⍮䕊⸬癩㯂倴뽺痍潢摱䉚焸剦녭⫂⽃⹫㩘㙺儺浱⨫</w:t>
      </w:r>
      <w:r>
        <w:rPr/>
        <w:t>⡳</w:t>
      </w:r>
      <w:r>
        <w:rPr/>
        <w:t>쉗毂攻汹䇂橨䁬쵟</w:t>
      </w:r>
      <w:r>
        <w:rPr/>
        <w:t>⡖</w:t>
      </w:r>
      <w:r>
        <w:rPr/>
        <w:t>盂伪⤩䖏♉칍么땟</w:t>
      </w:r>
      <w:r>
        <w:rPr/>
        <w:t>⡳</w:t>
      </w:r>
      <w:r>
        <w:rPr/>
        <w:t>싂╴䧂슥㉠亡⑙癎뭾뇂⽢悩縪煳놡煾⯂硷㞩뽌愶䥘숯쉫呩⑗㡁潖顂䬽뗂ꅇ癶</w:t>
      </w:r>
      <w:r>
        <w:rPr/>
        <w:t>Ɒ</w:t>
      </w:r>
      <w:r>
        <w:rPr/>
        <w:t>優䑔攲㍦䍩</w:t>
      </w:r>
      <w:r>
        <w:rPr/>
        <w:t>⠺</w:t>
      </w:r>
      <w:r>
        <w:rPr/>
        <w:t>睯冱墏啡䙶䟂㝘숪䌫堻㚿⭄摖쉵䴪䤪浲긦䍮ꅯ쉖乓刹ꎱ皘全ꌳ楢璻쉯歁숱⿂㌬䕘䤺슮浮㡬曂獴歆お澿焮塧繡ㅥ쉌ㄪ凍ケ䘹쉒㡧佅䓃</w:t>
      </w:r>
      <w:r>
        <w:rPr/>
        <w:t>ⴱ</w:t>
      </w:r>
      <w:r>
        <w:rPr/>
        <w:t>剷⦩輮㡷怽♦剾呦</w:t>
      </w:r>
      <w:r>
        <w:rPr/>
        <w:t>ꔴ</w:t>
      </w:r>
      <w:r>
        <w:rPr/>
        <w:t>漲塚⼵⹌⫎㈪埂䐣䁰싂뭠␦ネ搴⎻쉯㝉ꍚ普恌ど쉂䱐⥖㑒⍌恏㉎㔰東⥤唵넲䀷㝯⎩迂纻쉺쉲倫ꍕ걱穏䉚쉯㥟⥡䍓⤲扸깖帩䨥㵌싂숥⩖擂牁壂䵃䮩쉊☪⹸땱啞㙆癓飂吲쉳㉑呏兦뭴숻</w:t>
      </w:r>
      <w:r>
        <w:rPr/>
        <w:t>ⱌ⥒</w:t>
      </w:r>
      <w:r>
        <w:rPr/>
        <w:t>杘䫂쉲䩏頽쌽㵄╹싂썒숩㵉ꥺ兘⑾杸晍㕠⑭䋃슩䛃쏂䪻栵넫䎏癁瑟㍺♐컂瑌㢻假㉋╅쉺⥨⥰欩⌴⺥䢱㥮响启슘溏䓂氣傡</w:t>
      </w:r>
      <w:r>
        <w:rPr/>
        <w:t>ⱓ</w:t>
      </w:r>
      <w:r>
        <w:rPr/>
        <w:t>⾩ヂ⯂㠩歃檡㥈컍싍旎</w:t>
      </w:r>
      <w:r>
        <w:rPr/>
        <w:t>꧂</w:t>
      </w:r>
      <w:r>
        <w:rPr/>
        <w:t>㩷땱㷂</w:t>
      </w:r>
      <w:r>
        <w:rPr/>
        <w:t>ꤪ</w:t>
      </w:r>
      <w:r>
        <w:rPr/>
        <w:t>櫎栽佭瑵楋Ⓜ䢩䁴慨仂䦩䍚圷㣂땢䁮싂噊儸녏칊깇禣쉴䩃⽓깖頤壂㢩⮱䅵噐⬥</w:t>
      </w:r>
      <w:r>
        <w:rPr/>
        <w:t>⢣</w:t>
      </w:r>
      <w:r>
        <w:rPr/>
        <w:t>潓숺抩瘪䦩</w:t>
      </w:r>
      <w:r>
        <w:rPr/>
        <w:t>⡬</w:t>
      </w:r>
      <w:r>
        <w:rPr/>
        <w:t>挹妘㝡컂慤繑戺숽⺘燂㙰㘺⥙摠⽥ㅙ┳瞻彊슥쉥슩墣顙⼶捱ꍱ䔻亻砰公扊㥴䁔瑔禿㖡숭杀⮻㍫瓂㬭䕵塑娶숱盂牞㨴⨨㌹楞畖栯祶䤻ꍊ䁅㤹숮㉷⎵㙡뽄啐딤彳ㅠ仂繰</w:t>
      </w:r>
      <w:r>
        <w:rPr/>
        <w:t>ⶥ</w:t>
      </w:r>
      <w:r>
        <w:rPr/>
        <w:t>愲埂毂␶녫딫搦び乣奕ꎏ剴䨶긲妱畑楖䏂灲搨㧂㕞兗䳂␪㮣噧숰硩◂特䩷䀯♸囎漽瀲⩘㑓滂䅐♍潒晙䘹ꅆꆏ숸䕥슬呔懂걌㩚䀣⑾</w:t>
      </w:r>
      <w:r>
        <w:rPr/>
        <w:t>ꔊ</w:t>
      </w:r>
      <w:r>
        <w:rPr/>
        <w:t>㬺쉋侘䲥䰥숤딽䝓㧂</w:t>
      </w:r>
      <w:r>
        <w:rPr/>
        <w:t>ꕃ</w:t>
      </w:r>
      <w:r>
        <w:rPr/>
        <w:t>獪卙㌥禵쉮牙䛂噬㉹风啪揂柂⩞噱炬䩌㓂╹䌹숳〵⻂㎵㘮䣂懂뽲쉍⛃깅㐣뼮⥡䁆</w:t>
      </w:r>
      <w:r>
        <w:rPr/>
        <w:t>ⶩ</w:t>
      </w:r>
      <w:r>
        <w:rPr/>
        <w:t>〯</w:t>
      </w:r>
      <w:r>
        <w:rPr/>
        <w:t>ⰳ</w:t>
      </w:r>
      <w:r>
        <w:rPr/>
        <w:t>汾噆㯂⩭擂쉉畓⹲参䲮磎</w:t>
      </w:r>
      <w:r>
        <w:rPr/>
        <w:t>ꖱ</w:t>
      </w:r>
      <w:r>
        <w:rPr/>
        <w:t>䜹頮쉺楟⦵숳窩娹坢⹁숮椭껍쉁䭚敞爺晁쉵坣슡췂㴺</w:t>
      </w:r>
      <w:r>
        <w:rPr/>
        <w:t>ⱆ</w:t>
      </w:r>
      <w:r>
        <w:rPr/>
        <w:t>㴪低뽕吹伱㠹䄵묬㓃檏䞱네⯂㡥坙㉁䝬칂ꄩ瀶숷⥦呑䐤䘨㎩ꆏ뭟批쉦伪幗싂㝪拂땱㍥䅪柂㪘컎쉈価䰥ꌻ猵囂</w:t>
      </w:r>
      <w:r>
        <w:rPr/>
        <w:t>ⵘ</w:t>
      </w:r>
      <w:r>
        <w:rPr/>
        <w:t>䝘儭啫椱</w:t>
      </w:r>
      <w:r>
        <w:rPr/>
        <w:t>Ⱘ</w:t>
      </w:r>
      <w:r>
        <w:rPr/>
        <w:t>㬸깈䄰所墏</w:t>
      </w:r>
      <w:r>
        <w:rPr/>
        <w:t>ꕌ</w:t>
      </w:r>
      <w:r>
        <w:rPr/>
        <w:t>䝶쉣쉒㡔칋쉲汳⹐憵息㶏柂㍍佢⸰㉖䜳쉍싂⥡쌸깴瑞䘷琥㒱쵑瓂숣瘦㝅㜺烂숽䞵䩱癋夸䩰슻瑈⵴㐬</w:t>
      </w:r>
      <w:r>
        <w:rPr/>
        <w:t>ⵧꤴ</w:t>
      </w:r>
      <w:r>
        <w:rPr/>
        <w:t>䡤䁥㈶슥挨㮘䎩⛍㭱縰쉑</w:t>
      </w:r>
      <w:r>
        <w:rPr/>
        <w:t>ⱞ⩬</w:t>
      </w:r>
      <w:r>
        <w:rPr/>
        <w:t>䴲⑬浕䙔沮唫⩪䞮</w:t>
      </w:r>
      <w:r>
        <w:rPr/>
        <w:t>꧃</w:t>
      </w:r>
      <w:r>
        <w:rPr/>
        <w:t>갯天䵡仂樨쉺彁檱摀싂幂楰쉩걟之䟂</w:t>
      </w:r>
      <w:r>
        <w:rPr/>
        <w:t>⠬</w:t>
      </w:r>
      <w:r>
        <w:rPr/>
        <w:t>丽䕤</w:t>
      </w:r>
      <w:r>
        <w:rPr/>
        <w:t>ꕉ</w:t>
      </w:r>
      <w:r>
        <w:rPr/>
        <w:t>幆⨭쉴奌嚩쉵䩱坓歔煤쉹㟂⼮䄨㵪恤숨⭰⻂䑸煑⍇瑹矃檩わ垵㬽㥔偯⍳䝉恨</w:t>
      </w:r>
      <w:r>
        <w:rPr/>
        <w:t>ꖏ</w:t>
      </w:r>
      <w:r>
        <w:rPr/>
        <w:t>杉瑡牸뼹⩩㞬砤쉰䷂係슩䟂䨮潹婍쏍쉙쉂뽥烂쉣竂卌㭟쎱熩否</w:t>
      </w:r>
      <w:r>
        <w:rPr/>
        <w:t>ꤪ</w:t>
      </w:r>
      <w:r>
        <w:rPr/>
        <w:t>喩㙉䑊숳⹅㔣摗㦵썭</w:t>
      </w:r>
      <w:r>
        <w:rPr/>
        <w:t>ꥁ⹒</w:t>
      </w:r>
      <w:r>
        <w:rPr/>
        <w:t>㩔嘬繯䥬㵨쉉걅殥䓂뭹䜦㉚⩂畃禘㑲㗂쉶♘䰱칞ꥦ彤匴䏂戳仂㛂搮녟⍫牞㩐쉃땬</w:t>
      </w:r>
      <w:r>
        <w:rPr/>
        <w:t>ⱏ</w:t>
      </w:r>
      <w:r>
        <w:rPr/>
        <w:t>硚쉋唫乂땟⫎썟偋숫煇堦⾩潱狃牠娪䭾湦仍䣍ꅣ汷䐶倭反攵汫秂嗎쉃桅⏎쉎ꇍ縩㙖墥㞬瑀椨ㅄ橊飂昪繭</w:t>
      </w:r>
      <w:r>
        <w:rPr/>
        <w:t>ⵊ</w:t>
      </w:r>
      <w:r>
        <w:rPr/>
        <w:t>㐯쉁轷춮쉤扸䝭㓍皵믂噉渪丱䉏䭵</w:t>
      </w:r>
      <w:r>
        <w:rPr/>
        <w:t>ꔴ</w:t>
      </w:r>
      <w:r>
        <w:rPr/>
        <w:t>썸栲亮帯啫슡쵫梣㧂䌰</w:t>
      </w:r>
      <w:r>
        <w:rPr/>
        <w:t>ꔭ</w:t>
      </w:r>
      <w:r>
        <w:rPr/>
        <w:t>塁捥싃湊捱繾彬⤪倦䱚㈤㍰䍇㵹썱橇桠쉣听坣숵潱剔㏂栵䆬㷂牅뇎⽓䥐瞩唱剨쉧噇㤻獀睱걨䅪癐ꅌ儭瀵䡾㍤湲墮뽅㖻奚㑂䦻砶걙嚻矎卆呕佊⚬歍쉧⹆扣䈰帪䂡╤쉞㐽昬壂숳炥</w:t>
      </w:r>
      <w:r>
        <w:rPr/>
        <w:t>⡸</w:t>
      </w:r>
      <w:r>
        <w:rPr/>
        <w:t>쉉묱㙨媥欯晎ꄨ绂兟䴣楊常䤥潋繣⦘쉎䍖녀쉑梻爩㠊䃂商入쉖轑㒻㩺㍧獇䜦辬穉瑕徣瑾거湍㬣⑊匲ꍩ横⭃扖㍓砸溵䍴媡䱑串䕏䩊⫍惂掩婟亿쉏〮䎣瘭녅縴</w:t>
      </w:r>
      <w:r>
        <w:rPr/>
        <w:t>⢥</w:t>
      </w:r>
      <w:r>
        <w:rPr/>
        <w:t>ꦡ</w:t>
      </w:r>
      <w:r>
        <w:rPr/>
        <w:t>参␮儴瘷夫⻂㌪僂䮬略䃂䄷쉂兯䉱꺿兖壂飂슣烂㶩兙渶溱爤撣</w:t>
      </w:r>
      <w:r>
        <w:rPr/>
        <w:t>⠯</w:t>
      </w:r>
      <w:r>
        <w:rPr/>
        <w:t>쉚哃㐲䨰</w:t>
      </w:r>
      <w:r>
        <w:rPr/>
        <w:t>⣂</w:t>
      </w:r>
      <w:r>
        <w:rPr/>
        <w:t>係浀쉬火盎繞圪佂楸쉁䯂쉔╃瑹뽉㨫飂쉲癡湓䬬祒桌㕦⵺깊に朸⹀䩍湙竂枱纡畸睉乗呩愽⎻頮堽묱氰썑䙴協䨭な쉹뼪搦湢晗쉒㈫摦䕴ꍳ㕟뽐甹㝦慱慁噢땈楙</w:t>
      </w:r>
      <w:r>
        <w:rPr/>
        <w:t>ⰷ</w:t>
      </w:r>
      <w:r>
        <w:rPr/>
        <w:t>ꥡ쉏㠰㕞摥쉰깓㭠轎祌㩅天充䮩㉘轰⼺싂盂</w:t>
      </w:r>
      <w:r>
        <w:rPr/>
        <w:t>ꤷ</w:t>
      </w:r>
      <w:r>
        <w:rPr/>
        <w:t>䉨䅁촵矂䡯㒥祙橔疿䉘ꍶ扶慆쉊쉸⩬숩槂灑䩺쉷쉎┮♂ㅣ眤呋獓極䱤煟☮캮♢纻硑瀱㈴幔嗂䀪䑴䵳㭈⹍䭴倬㕣䊿橡栲</w:t>
      </w:r>
      <w:r>
        <w:rPr/>
        <w:t>ꤱ</w:t>
      </w:r>
      <w:r>
        <w:rPr/>
        <w:t>䔴츹憡숮⭒䥊㤴▿辡瑎楦껍礪㏂潳摠买縴ㅀ橅坓桱纘㙙輬쉚⮬ꄽ櫎ꥪ뭶㜲</w:t>
      </w:r>
      <w:r>
        <w:rPr/>
        <w:t>꧂</w:t>
      </w:r>
      <w:r>
        <w:rPr/>
        <w:t>숰刴䰤깳◂䆩佰稨㡪竃欱竂⽾穎⨶쵠䃂⩑ㄱ䅐⹎偎畧䕭䩾劵㩃䥎檵繒㩙䷎敭㡹⨽⩆췂䥦㭶䅹挰</w:t>
      </w:r>
      <w:r>
        <w:rPr/>
        <w:t>⡇⬨</w:t>
      </w:r>
      <w:r>
        <w:rPr/>
        <w:t>쉞⹚歃걭憬䴮卲抿쉌ꍴ슣</w:t>
      </w:r>
      <w:r>
        <w:rPr/>
        <w:t>ꦮ</w:t>
      </w:r>
      <w:r>
        <w:rPr/>
        <w:t>㶱夭彵汭䕗砸땘唰䫎䍢츪䥷㋂氬䃂瑩忂㚩㈶㌷偏</w:t>
      </w:r>
      <w:r>
        <w:rPr/>
        <w:t>ꤲ</w:t>
      </w:r>
      <w:r>
        <w:rPr/>
        <w:t>㥩컃묳滂䍇㇂녆爤矂䜶㉹쉆晁칥繚厱</w:t>
      </w:r>
      <w:r>
        <w:rPr/>
        <w:t>ⱑ</w:t>
      </w:r>
      <w:r>
        <w:rPr/>
        <w:t>ꍖ塾涬뭌嗂䬥傡䒵</w:t>
      </w:r>
      <w:r>
        <w:rPr/>
        <w:t>ꖣ</w:t>
      </w:r>
      <w:r>
        <w:rPr/>
        <w:t>䄮⑉愮㍰㩙咮䡪摃⎘뼩湴煊</w:t>
      </w:r>
      <w:r>
        <w:rPr/>
        <w:t>ꥒ꧂</w:t>
      </w:r>
      <w:r>
        <w:rPr/>
        <w:t>共撡숽쉁煦䑅彐⩣灘䛂橠⤴컂슻坃呸杚䩐⸩</w:t>
      </w:r>
      <w:r>
        <w:rPr/>
        <w:t>ꔣ</w:t>
      </w:r>
      <w:r>
        <w:rPr/>
        <w:t>쉹긷䙋㕊숣쉆䮻楸뮮梏織⑸㵳䟂䣂㩄㋎㒱㭂숲係ㅟ</w:t>
      </w:r>
      <w:r>
        <w:rPr/>
        <w:t>ⵃ</w:t>
      </w:r>
      <w:r>
        <w:rPr/>
        <w:t>썫싂娩犘㙊佒⥩畟單畮뼽뗎倭灰촰⍡轴쉪楫겱⏂쉋䰹呕쉊⬥忂┣轭牂煑깈깪唰慁輭믂걀ㅀ瓂砲轰뭬䅓춻⴩顤兴参㨵㑞쉒灭坌㙨梡瀤礪愵䓂旎⩚</w:t>
      </w:r>
      <w:r>
        <w:rPr/>
        <w:t>ꥋ</w:t>
      </w:r>
      <w:r>
        <w:rPr/>
        <w:t>炥瞬塑㇂</w:t>
      </w:r>
      <w:r>
        <w:rPr/>
        <w:t>ꥈ⑵ꥄ</w:t>
      </w:r>
      <w:r>
        <w:rPr/>
        <w:t>繾</w:t>
      </w:r>
      <w:r>
        <w:rPr/>
        <w:t>⠪</w:t>
      </w:r>
      <w:r>
        <w:rPr/>
        <w:t>䟍埂쉴頤砽欤矎䢱惂쉈何㦩潩迂슏⸭╌吤挤澬⩏䑌</w:t>
      </w:r>
      <w:r>
        <w:rPr/>
        <w:t>꧂</w:t>
      </w:r>
      <w:r>
        <w:rPr/>
        <w:t>怪悻兰㠊䎘ꍫ䡬㡓撏㌰䠷㔪穄뭕뭪뭣墣十㄰汗顶䩁顇䱯佈䦮㧂싂䛂䛂义轧㡴㝬眰浞绂洵</w:t>
      </w:r>
      <w:r>
        <w:rPr/>
        <w:t>⠷</w:t>
      </w:r>
      <w:r>
        <w:rPr/>
        <w:t>뽸嗎䝲仂䬷◎元㆘㵗弬땳桤䃂梩</w:t>
      </w:r>
      <w:r>
        <w:rPr/>
        <w:t>ꥊ</w:t>
      </w:r>
      <w:r>
        <w:rPr/>
        <w:t>쉄⑤</w:t>
      </w:r>
      <w:r>
        <w:rPr/>
        <w:t>⠮▵</w:t>
      </w:r>
      <w:r>
        <w:rPr/>
        <w:t>㷂쵍槂</w:t>
      </w:r>
      <w:r>
        <w:rPr/>
        <w:t>ꦱ</w:t>
      </w:r>
      <w:r>
        <w:rPr/>
        <w:t>婗䭯걟캮⸸㩟⩅⽙䩢䐲壂ꍰㅳ䁪佭欪쉇㨬攻村쉴쉢</w:t>
      </w:r>
      <w:r>
        <w:rPr/>
        <w:t>ꗂ⩏</w:t>
      </w:r>
      <w:r>
        <w:rPr/>
        <w:t>㉠䩰㙕</w:t>
      </w:r>
      <w:r>
        <w:rPr/>
        <w:t>꧂</w:t>
      </w:r>
      <w:r>
        <w:rPr/>
        <w:t>扁⽌⩭攮㨭垱姂</w:t>
      </w:r>
      <w:r>
        <w:rPr/>
        <w:t>ⱚ</w:t>
      </w:r>
      <w:r>
        <w:rPr/>
        <w:t>칕䉂体輰敺쉘숳妵캱⑎卆뗂磂頭ㄽ䅁頯⑈䍑⹣剡㉖硸婌㙳㒩⍆㪮㴱쉤ꍥ싂싂⽑歅䲘뼺Ⓕ灚坃娴弪爽瘱妬䥒䢘ꄮ灓</w:t>
      </w:r>
      <w:r>
        <w:rPr/>
        <w:t>ⴴ</w:t>
      </w:r>
      <w:r>
        <w:rPr/>
        <w:t>湅彯昩쉳丩䕷싂⛎㌱棃弫佨쌪꺬癳祯쌻츷䊵칪汇纮漫㉄䅉쉂⥫⎵</w:t>
      </w:r>
      <w:r>
        <w:rPr/>
        <w:t>⢵</w:t>
      </w:r>
      <w:r>
        <w:rPr/>
        <w:t>畟싃啢䭯녃쉢쌮匵䛂</w:t>
      </w:r>
      <w:r>
        <w:rPr/>
        <w:t>⡎</w:t>
      </w:r>
      <w:r>
        <w:rPr/>
        <w:t>ꄪ拂쉙瑔愭彬꺩幐슏爰㌵獭㋂拂瑌⍫徣厱㍴ㅌ徏洰䅄⤤㝈漸楙绂쵤⩩樯塚⸴겡</w:t>
      </w:r>
      <w:r>
        <w:rPr/>
        <w:t>ⷎ⭾</w:t>
      </w:r>
      <w:r>
        <w:rPr/>
        <w:t>㍏凂䌯に싃싂煇惂獑⽏녵</w:t>
      </w:r>
      <w:r>
        <w:rPr/>
        <w:t>ꔤ</w:t>
      </w:r>
      <w:r>
        <w:rPr/>
        <w:t>呈楊ꆏ㔺汖未轪敨僂뭕椫ぐ䝊䐯갩內Ⓜ⼹걎澻㍺獡䩕剎⎩彾뽠㋍뮬癌か塇楤曂⨹䑢轫栨</w:t>
      </w:r>
      <w:r>
        <w:rPr/>
        <w:t>ⳃ</w:t>
      </w:r>
      <w:r>
        <w:rPr/>
        <w:t>쉉◂䝇</w:t>
      </w:r>
      <w:r>
        <w:rPr/>
        <w:t>⡟</w:t>
      </w:r>
      <w:r>
        <w:rPr/>
        <w:t>쏂숸撻摈⽩漩慷숣晫轡䫂䲥垵㝌瑊䗂䰤瘸㩥恩㩋䀯⏎求皿</w:t>
      </w:r>
      <w:r>
        <w:rPr/>
        <w:t>⡋</w:t>
      </w:r>
    </w:p>
    <w:p>
      <w:pPr>
        <w:pStyle w:val="PreformattedText"/>
        <w:bidi w:val="0"/>
        <w:spacing w:before="0" w:after="0"/>
        <w:jc w:val="left"/>
        <w:rPr/>
      </w:pPr>
      <w:r>
        <w:rPr/>
        <w:t>䪬乐睠晘灬橇믂⮏긬㐳ꍪ䕩垮爰顏㩊겻执䤽쉄㍒싂吩쉣⻂⑍椳㵓쉮顉杶숪噀</w:t>
      </w:r>
      <w:r>
        <w:rPr/>
        <w:t>ꕂ</w:t>
      </w:r>
      <w:r>
        <w:rPr/>
        <w:t>瑦숶睩┩⑾㫂㦮忂穨喻㈮惂㜳뭉</w:t>
      </w:r>
      <w:r>
        <w:rPr/>
        <w:t>ⱘ</w:t>
      </w:r>
      <w:r>
        <w:rPr/>
        <w:t>쉸ꄶ祸抮䍴</w:t>
      </w:r>
      <w:r>
        <w:rPr/>
        <w:t>ꕄ</w:t>
      </w:r>
      <w:r>
        <w:rPr/>
        <w:t>摗㐭ㅶ慓♅乵숴⴮㕳匫ね轹壂䀱占硺䍱쉹䲱瞬⽉繌㉆䩷捭⍐䰰쉪济椱䭭乄깊卧縪刦琤숥唵啢愺ㅔꄩ瑯卵瞬쉊쉳䥆㢱睂村敱☲㑷卾为䇂湂⹥祩숫恥꺘买숥搹㣂㍧繳㴺㝶画ꌷ쉬䅅⽮捭卂㝾穀슥摪敮䄦㉎穟</w:t>
      </w:r>
      <w:r>
        <w:rPr/>
        <w:t>ꕲ</w:t>
      </w:r>
      <w:r>
        <w:rPr/>
        <w:t>㨬껂쵐竂䶮颿츬嚮㨫渷轔獲畢栥彔䗂ꅊ慷</w:t>
      </w:r>
      <w:r>
        <w:rPr/>
        <w:t>ꔦ</w:t>
      </w:r>
      <w:r>
        <w:rPr/>
        <w:t>漸䵶䭷扎睃㷂⼵④땷䖩呁䘣쉐欴ꆘ欬</w:t>
      </w:r>
      <w:r>
        <w:rPr/>
        <w:t>⡓</w:t>
      </w:r>
      <w:r>
        <w:rPr/>
        <w:t>촵깺䤱硤㙱뭣⤺幄塏熻电瘯썪擂걃琶㥷䎘䍮㩕쉅奃□眺獐漺溵㭤漹⏂╃埂堊縯⵩噡칄卒偃꺘幺䡳卥㕥⏂녾伦⎵⤤獔瘣㝑猫灲䝪畵ꍔ枘䂥湾숨畟⌹슿䍱슿싂┱숹印䜶恓咥⨪ꥱ掱쉏卑捗⽁䁷㕑⩯ꇂ</w:t>
      </w:r>
      <w:r>
        <w:rPr/>
        <w:t>⡒</w:t>
      </w:r>
      <w:r>
        <w:rPr/>
        <w:t>䢘皥奘⎩漶嘶㵪壂彌礻쉊ꍖ쉫䧂걥쉥䗂刦栥숪쉸䏂彐䅸넮쵨녰嚣숳㙐暱穉䷂穚䎮祎娥挮忂甤</w:t>
      </w:r>
      <w:r>
        <w:rPr/>
        <w:t>ꖩ</w:t>
      </w:r>
      <w:r>
        <w:rPr/>
        <w:t>影⍪堮♖䱙⩥欵ꄨ摫숩⩰㍃烍祗牰⩸㍂쉬橘숦牋걍</w:t>
      </w:r>
      <w:r>
        <w:rPr/>
        <w:t>Ⱚ</w:t>
      </w:r>
      <w:r>
        <w:rPr/>
        <w:t>䬽</w:t>
      </w:r>
      <w:r>
        <w:rPr/>
        <w:t>ꕪ</w:t>
      </w:r>
      <w:r>
        <w:rPr/>
        <w:t>㤩瑫颵䑄䩱쉺ぱ⥗畐参숯ㅉ</w:t>
      </w:r>
      <w:r>
        <w:rPr/>
        <w:t>⵰⩭⪩</w:t>
      </w:r>
      <w:r>
        <w:rPr/>
        <w:t>睑㉤䥲獱뼽㊣䐺ォꍁ䘥揂싂个㘪晄⵱떻堺㥖汭朥啬癚䍌顭剹⍢䈯</w:t>
      </w:r>
      <w:r>
        <w:rPr/>
        <w:t>ꥃ</w:t>
      </w:r>
      <w:r>
        <w:rPr/>
        <w:t>䱹榣촺瑾ꍟ◂숰ꍠ䝕㠱쉓灧䩩⧎ꍭꌮ</w:t>
      </w:r>
      <w:r>
        <w:rPr/>
        <w:t>ꕳ</w:t>
      </w:r>
      <w:r>
        <w:rPr/>
        <w:t>⡄</w:t>
      </w:r>
      <w:r>
        <w:rPr/>
        <w:t>슬刬歞婲쉉䷂㘺懂ꎣ浩頺稴媏䩘楎坖璏印㠮쉲坢⩣ꥶ䚿ꅔ딨殘㬮頣⹇潡㌶䝏䲬廍䷂</w:t>
      </w:r>
      <w:r>
        <w:rPr/>
        <w:t>⡬</w:t>
      </w:r>
      <w:r>
        <w:rPr/>
        <w:t>쉕㵾搸䔳䭍㫂긫䁍村扌灤㑍슥幨硂轩楄ꍷ獢䉾縷怶痍딶䁮쉷갴㐦洵牬飍ꅅ䥫숻㥔뗎㈩住</w:t>
      </w:r>
      <w:r>
        <w:rPr/>
        <w:t>⡗</w:t>
      </w:r>
      <w:r>
        <w:rPr/>
        <w:t>佰촯</w:t>
      </w:r>
      <w:r>
        <w:rPr/>
        <w:t>⡤</w:t>
      </w:r>
      <w:r>
        <w:rPr/>
        <w:t>也㵹⦏뭁⭦싍㛂佉⽇⛂硋儦塁欺곃潬䩮纣併歰⹲㭡䀤く䥮츳충䁲势⽖刺䵳</w:t>
      </w:r>
      <w:r>
        <w:rPr/>
        <w:t>ⵎ</w:t>
      </w:r>
      <w:r>
        <w:rPr/>
        <w:t>秂㵈盂䱰庻慭㠩琳伹䯂䔭㡯뇂쵓▩嘣㬬坓瘤쉓싂噉</w:t>
      </w:r>
      <w:r>
        <w:rPr/>
        <w:t>ⷂ</w:t>
      </w:r>
      <w:r>
        <w:rPr/>
        <w:t>顑ꍾ硆㝯뗂灧㕆帵䙺㡚쉀쉒ꍡ手摸䜹숣쉂</w:t>
      </w:r>
      <w:r>
        <w:rPr/>
        <w:t>ꕞ</w:t>
      </w:r>
      <w:r>
        <w:rPr/>
        <w:t>䩩㨩丣싂凃匸슩匥猪僂</w:t>
      </w:r>
      <w:r>
        <w:rPr/>
        <w:t>⡌</w:t>
      </w:r>
      <w:r>
        <w:rPr/>
        <w:t>䍖쉸碵眨揃卵⩫摭싂惂䔳㒿剖恪뼹顑쵆厡祸숣栣乓䙖썟䳂슘瑥싎䇂堲扎用敪䝞╘쉊氫㣂㫂슿牺櫂烂轄坳걡⫃♣⵫⍎걌쉚截ㅴ扮䓎䵟椫촷琫┴쎮空顊扇歘㝌䉭䛂夹</w:t>
      </w:r>
      <w:r>
        <w:rPr/>
        <w:t>ꕓ⪮</w:t>
      </w:r>
      <w:r>
        <w:rPr/>
        <w:t>쵭뭁</w:t>
      </w:r>
      <w:r>
        <w:rPr/>
        <w:t>ꕉ</w:t>
      </w:r>
      <w:r>
        <w:rPr/>
        <w:t>噾扐싍묺</w:t>
      </w:r>
      <w:r>
        <w:rPr/>
        <w:t>ꔹ</w:t>
      </w:r>
      <w:r>
        <w:rPr/>
        <w:t>쉰슱⵷⑵托噮纘쉱슡䥀㝖ꍈ椬睧칶</w:t>
      </w:r>
      <w:r>
        <w:rPr/>
        <w:t>⢻</w:t>
      </w:r>
      <w:r>
        <w:rPr/>
        <w:t>晅⦥滍䝕㴻塬썒숩♢쉶䢘湗穳걈껂煁㮮䁯</w:t>
      </w:r>
      <w:r>
        <w:rPr/>
        <w:t>⢻</w:t>
      </w:r>
      <w:r>
        <w:rPr/>
        <w:t>㵩繒潴潔瘪塎⑘䥧欪ㆮ</w:t>
      </w:r>
      <w:r>
        <w:rPr/>
        <w:t>ꕪꔣ</w:t>
      </w:r>
      <w:r>
        <w:rPr/>
        <w:t>쉑略⹄⌷捧毂凍湃嘳噈浭쉷</w:t>
      </w:r>
      <w:r>
        <w:rPr/>
        <w:t>Ⱡ⍧</w:t>
      </w:r>
      <w:r>
        <w:rPr/>
        <w:t>ꅈ㞬⬶䑫⬥㌯倪媩</w:t>
      </w:r>
      <w:r>
        <w:rPr/>
        <w:t>ꕖ┻</w:t>
      </w:r>
      <w:r>
        <w:rPr/>
        <w:t>슩</w:t>
      </w:r>
      <w:r>
        <w:rPr/>
        <w:t>ꔫ</w:t>
      </w:r>
      <w:r>
        <w:rPr/>
        <w:t>쉟彧䃂ㄷ뼺㭤慬ꥵ璬䷎㥈疮</w:t>
      </w:r>
      <w:r>
        <w:rPr/>
        <w:t>ꕇ</w:t>
      </w:r>
      <w:r>
        <w:rPr/>
        <w:t>ꌊ彙勎</w:t>
      </w:r>
      <w:r>
        <w:rPr/>
        <w:t>⡺</w:t>
      </w:r>
      <w:r>
        <w:rPr/>
        <w:t>㩒쵢䍣넥쉭橣焥琲唩毂狂搬ふ⽸犱䱅䠳匪㓂熡泂偱숪懃健䐱뭦⑗㛂칉抣盂甹櫃䓂檩塤䟂穹</w:t>
      </w:r>
      <w:r>
        <w:rPr/>
        <w:t>ꕋ⩎</w:t>
      </w:r>
      <w:r>
        <w:rPr/>
        <w:t>숹숨捡</w:t>
      </w:r>
      <w:r>
        <w:rPr/>
        <w:t>ⵒ</w:t>
      </w:r>
      <w:r>
        <w:rPr/>
        <w:t>毂濂顐卓淂乶뮩썪⸻婨怫猥弪⑗攬쉨쵅䙸츮ㄺ쉨┻帷甦⩋疏刳来</w:t>
      </w:r>
      <w:r>
        <w:rPr/>
        <w:t>ꕏ</w:t>
      </w:r>
      <w:r>
        <w:rPr/>
        <w:t>楮㝥쉥獚璥⩵㥀㓂䱍睋爯䡂㥙䡌渶㭺뽟塖囂썸㫂䤳⻃佭㙷獫</w:t>
      </w:r>
      <w:r>
        <w:rPr/>
        <w:t>⡊</w:t>
      </w:r>
      <w:r>
        <w:rPr/>
        <w:t>䵉䩣⍯枣䡴䗃桳⨨愯싂␤䑑습劣朮䘥싂珂ㅨ</w:t>
      </w:r>
      <w:r>
        <w:rPr/>
        <w:t>ꥌ</w:t>
      </w:r>
      <w:r>
        <w:rPr/>
        <w:t>쉧㋎村晑䅪䙓猽쉁</w:t>
      </w:r>
      <w:r>
        <w:rPr/>
        <w:t>꧂</w:t>
      </w:r>
      <w:r>
        <w:rPr/>
        <w:t>頪戵㍞쉺㑳乃㉥损㕁㈷㌮㜥</w:t>
      </w:r>
      <w:r>
        <w:rPr/>
        <w:t>ⱇ</w:t>
      </w:r>
      <w:r>
        <w:rPr/>
        <w:t>啠⮩┵氪䃂䬸呹싃뭀뮣奡堬轍㵾澏ヂ쉃汇硩搱</w:t>
      </w:r>
      <w:r>
        <w:rPr/>
        <w:t>ꦱ</w:t>
      </w:r>
      <w:r>
        <w:rPr/>
        <w:t>〥扺ꍣꄻ♘恦숽敦㈶燍슘䀮숹㬨</w:t>
      </w:r>
      <w:r>
        <w:rPr/>
        <w:t>ꥈ</w:t>
      </w:r>
      <w:r>
        <w:rPr/>
        <w:t>ꇂㅄ⽪母⑵ㅓ祍⩰ㅾ⩸䝟䉸䕩䅎㑞獧玘숵晳䡟촦彥⨴妵慤痂颩濂숵丷걒쵩噄</w:t>
      </w:r>
      <w:r>
        <w:rPr/>
        <w:t>ꥆ</w:t>
      </w:r>
      <w:r>
        <w:rPr/>
        <w:t>婦뽪⺥㬩并撻䡗◂咏竂乍厱쌦坡瑕넥캘ギ渹砸乂쵱繗䂩㯂</w:t>
      </w:r>
      <w:r>
        <w:rPr/>
        <w:t>⠦</w:t>
      </w:r>
      <w:r>
        <w:rPr/>
        <w:t>ヂ␦숲꥕⏂繧숬䖡숳숫㉷츨䙤歪䪩喻ꌷ刬䉤暡ꥩ</w:t>
      </w:r>
      <w:r>
        <w:rPr/>
        <w:t>⣂</w:t>
      </w:r>
      <w:r>
        <w:rPr/>
        <w:t>額㭬䐥塍折颬녹悥슩䂣</w:t>
      </w:r>
      <w:r>
        <w:rPr/>
        <w:t>ꕙ</w:t>
      </w:r>
      <w:r>
        <w:rPr/>
        <w:t>匲⎡갪溥猥捩塏췂⤪믃</w:t>
      </w:r>
      <w:r>
        <w:rPr/>
        <w:t>꧂</w:t>
      </w:r>
      <w:r>
        <w:rPr/>
        <w:t>浏恰숪촬兑杮敍恓恠煷帽㘰ꄵ긬녢漷⨯硇㝅쉂놏䓂炵䭙䅏䙦촨㬱㕪畔睄噞嫂쉒灖숱穹⨰</w:t>
      </w:r>
      <w:r>
        <w:rPr/>
        <w:t>ꥄⷂ</w:t>
      </w:r>
      <w:r>
        <w:rPr/>
        <w:t>琽凂特♒㉍奲稺杒慸㏍걩걮佺噞썀⨳楙㵵</w:t>
      </w:r>
      <w:r>
        <w:rPr/>
        <w:t>⡩</w:t>
      </w:r>
      <w:r>
        <w:rPr/>
        <w:t>愨⩟䭭</w:t>
      </w:r>
      <w:r>
        <w:rPr/>
        <w:t>ⱚ</w:t>
      </w:r>
      <w:r>
        <w:rPr/>
        <w:t>슥긣䜦塰♳参入獘暿矂</w:t>
      </w:r>
      <w:r>
        <w:rPr/>
        <w:t>ⰻ</w:t>
      </w:r>
      <w:r>
        <w:rPr/>
        <w:t>堣㞵㥅쉩妥渮</w:t>
      </w:r>
      <w:r>
        <w:rPr/>
        <w:t>ⵒ♈</w:t>
      </w:r>
      <w:r>
        <w:rPr/>
        <w:t>䍸㚿礹啴㶬</w:t>
      </w:r>
      <w:r>
        <w:rPr/>
        <w:t>ꕙ</w:t>
      </w:r>
      <w:r>
        <w:rPr/>
        <w:t>湫㵤礪╍쉣势漫倫</w:t>
      </w:r>
      <w:r>
        <w:rPr/>
        <w:t>ⷂ</w:t>
      </w:r>
      <w:r>
        <w:rPr/>
        <w:t>亱匨慖칞繁⤤熥⹥ꥩ㐪吵改㐥䙲⺩槂䠨幘</w:t>
      </w:r>
      <w:r>
        <w:rPr/>
        <w:t>ⱴ</w:t>
      </w:r>
      <w:r>
        <w:rPr/>
        <w:t>췎䊘숥⸣穥䥔塯婩汲塏扤係怰倳䄭⭐䇂⸻带橃䜲佒嘥㋂┵恀ㅅ⥶梩ꌤ㍾湄숮걀奙㷃</w:t>
      </w:r>
      <w:r>
        <w:rPr/>
        <w:t>⠷</w:t>
      </w:r>
      <w:r>
        <w:rPr/>
        <w:t>㩐灾挰䥒╵㠪稦䞏숨灡</w:t>
      </w:r>
      <w:r>
        <w:rPr/>
        <w:t>ꤰ</w:t>
      </w:r>
      <w:r>
        <w:rPr/>
        <w:t>㵕剮朮坵䠩㝭뗂쉇깫煡습䒣瀳ꌪ湑刽祏슿␲㥪淂卓泂</w:t>
      </w:r>
      <w:r>
        <w:rPr/>
        <w:t>ꤪ</w:t>
      </w:r>
      <w:r>
        <w:rPr/>
        <w:t>쉡䙙ㅫ係땉䱖祟䨦▱夦㦣稳怱놿⩉믍浌걥ꥶ獴濃쉶瘷瘽幵⛂㷂춡䬽瘭浡䝅僂</w:t>
      </w:r>
      <w:r>
        <w:rPr/>
        <w:t>ⱬ</w:t>
      </w:r>
      <w:r>
        <w:rPr/>
        <w:t>渭슣㉸䐊</w:t>
      </w:r>
      <w:r>
        <w:rPr/>
        <w:t>⠤</w:t>
      </w:r>
      <w:r>
        <w:rPr/>
        <w:t>䅇</w:t>
      </w:r>
      <w:r>
        <w:rPr/>
        <w:t>⡀⬬</w:t>
      </w:r>
      <w:r>
        <w:rPr/>
        <w:t>땕녑熘圪ꆡ佺⥑ꅲ</w:t>
      </w:r>
      <w:r>
        <w:rPr/>
        <w:t>⠪</w:t>
      </w:r>
      <w:r>
        <w:rPr/>
        <w:t>冥쉕⫂涡㒩樱畆㍣䀤媡뮻숥桍숴䴲쉒㩯剹뽲쉚泂擎깉わ㍺</w:t>
      </w:r>
      <w:r>
        <w:rPr/>
        <w:t>ⶩ</w:t>
      </w:r>
      <w:r>
        <w:rPr/>
        <w:t>쉄昫⧂焵湂☽弽䨻㵡樭ꅦ禬搣꥕⹎辣ꍥ治幥轴伴쉇啷</w:t>
      </w:r>
      <w:r>
        <w:rPr/>
        <w:t>⡘⹐</w:t>
      </w:r>
      <w:r>
        <w:rPr/>
        <w:t>㝩쉟痍垮濎搪昸</w:t>
      </w:r>
      <w:r>
        <w:rPr/>
        <w:t>ⷂ</w:t>
      </w:r>
      <w:r>
        <w:rPr/>
        <w:t>帶㡥埂깦慓슿䰨㑉</w:t>
      </w:r>
      <w:r>
        <w:rPr/>
        <w:t>ⱥ</w:t>
      </w:r>
      <w:r>
        <w:rPr/>
        <w:t>燂깠晔癟睉瘹湟䝄ㅓ䡰䬺ㄱ樸㩴칓♞徬㑙洺㉟城徵쉾⺣㥩</w:t>
      </w:r>
      <w:r>
        <w:rPr/>
        <w:t>Ⱛ</w:t>
      </w:r>
      <w:r>
        <w:rPr/>
        <w:t>슩圣㒿燂煥㌺剁쉉拂䲵垱▣</w:t>
      </w:r>
      <w:r>
        <w:rPr/>
        <w:t>Ɑ⌷</w:t>
      </w:r>
      <w:r>
        <w:rPr/>
        <w:t>畸潴䡌ꅲ湢걎⿂癳抣䐣䍳稲䉑䱉䝀숹奀䍹⽢ꥶ吪䩏숽䕐歰兇柂据㬻顎䉚칾瑡㡘췂潬参㵇碥㝮䙈奮䘺䴯丹係冻ㅃ䍕娨唥⑁畡橞⩣慇㪡ꍟ</w:t>
      </w:r>
      <w:r>
        <w:rPr/>
        <w:t>⡵</w:t>
      </w:r>
      <w:r>
        <w:rPr/>
        <w:t>煢ㆿ♴쉑䱊㙅싂㤬쉮唳쵣갬㇂⭍㋃婣㭆顒㔥</w:t>
      </w:r>
      <w:r>
        <w:rPr/>
        <w:t>ⵇ</w:t>
      </w:r>
      <w:r>
        <w:rPr/>
        <w:t>숹䵎湓䝑슻嗂쉏싃⸲쉰佩焷䜲╱녓ꍧ住⭮싂䡦⍓ꥬ懂恂夽䎮숳敮琸뗂㶡涬쉰䈪䅣磃갨慄棂博쉚</w:t>
      </w:r>
      <w:r>
        <w:rPr/>
        <w:t>ꤺ</w:t>
      </w:r>
      <w:r>
        <w:rPr/>
        <w:t>ꏂ䠳渳泂䐸</w:t>
      </w:r>
      <w:r>
        <w:rPr/>
        <w:t>ꥍ</w:t>
      </w:r>
      <w:r>
        <w:rPr/>
        <w:t>拂〣穯뭤숯呩♦쉹쉓㕘昴뭖攮녶繇┬础⚱싂ꄳ協䍳㬹㦣毂</w:t>
      </w:r>
      <w:r>
        <w:rPr/>
        <w:t>⣂</w:t>
      </w:r>
      <w:r>
        <w:rPr/>
        <w:t>硬撡ꌨ椽慄乪쉌じ㥨⚣其䥗㈨䈹</w:t>
      </w:r>
      <w:r>
        <w:rPr/>
        <w:t>ⱪ</w:t>
      </w:r>
      <w:r>
        <w:rPr/>
        <w:t>㖣暣㡆䎡楄䰺깈땃</w:t>
      </w:r>
      <w:r>
        <w:rPr/>
        <w:t>ⴷ</w:t>
      </w:r>
      <w:r>
        <w:rPr/>
        <w:t>㙶恲恩埂녨썏싂娤潂幰䰵啯啊瘱㨤䝉丫琤顪䔲䮬咿㕨㊥㛎꥙坈繞瑪⪬潩幏깏ꅞ䩾</w:t>
      </w:r>
      <w:r>
        <w:rPr/>
        <w:t>ꥇ</w:t>
      </w:r>
      <w:r>
        <w:rPr/>
        <w:t>塔㭑煉堤㩓昷沿칋杉䬪乡畷恥㣎츨傣㡊㌵넴ꥪ㟂橀쉇扳吥╠䁭湗뾡喻</w:t>
      </w:r>
      <w:r>
        <w:rPr/>
        <w:t>ꥅ⯍</w:t>
      </w:r>
      <w:r>
        <w:rPr/>
        <w:t>㟎ざꄰ믂ꥡ㍴呙墥뿃⥊匸仂</w:t>
      </w:r>
      <w:r>
        <w:rPr/>
        <w:t>꧂</w:t>
      </w:r>
      <w:r>
        <w:rPr/>
        <w:t>䐩⹓䢮杩顪㡏強䭳轀桘걟</w:t>
      </w:r>
      <w:r>
        <w:rPr/>
        <w:t>⡖</w:t>
      </w:r>
      <w:r>
        <w:rPr/>
        <w:t>兾側㔴걪帪㫂䕇⤴㵳愩㭴㨭</w:t>
      </w:r>
      <w:r>
        <w:rPr/>
        <w:t>ꗂ</w:t>
      </w:r>
      <w:r>
        <w:rPr/>
        <w:t>ꥨ总칵䝵盎쉞⑭쉓楸䭑晥⿂⽊偖캵</w:t>
      </w:r>
      <w:r>
        <w:rPr/>
        <w:t>⡯</w:t>
      </w:r>
      <w:r>
        <w:rPr/>
        <w:t>礤珃㕯슩⑺纩┣╥㙉慚嗂쉟썺◂숻쉢ꥺ慕剃䄺乡꺱廂匭⽴疡숭擂䉚䔲珂䠻济䓂圦搳揂⑴㷂穈㍐</w:t>
      </w:r>
      <w:r>
        <w:rPr/>
        <w:t>ꤲ</w:t>
      </w:r>
      <w:r>
        <w:rPr/>
        <w:t>偁㨭協㐫뿍숭뼶輲</w:t>
      </w:r>
      <w:r>
        <w:rPr/>
        <w:t>ⵥ</w:t>
      </w:r>
      <w:r>
        <w:rPr/>
        <w:t>琯┻啰춻丸ꥮ䕡쉴䍯䠤捇쉀⼸弴渽潑轈쉍琦疥㑪㬳帥癐噰㝊뼪擂櫃</w:t>
      </w:r>
      <w:r>
        <w:rPr/>
        <w:t>ꖘ</w:t>
      </w:r>
      <w:r>
        <w:rPr/>
        <w:t>听轂⥍쵨榣녰㑄㡆瑚䴹焊卺坙⹵뼥佪䨦呙繟顆敉杵묽</w:t>
      </w:r>
      <w:r>
        <w:rPr/>
        <w:t>ꥋ</w:t>
      </w:r>
      <w:r>
        <w:rPr/>
        <w:t>桧摧かⓂ㵑쉶㬺摈쉂㛂썖儯献껃뭧꥞佲奷ꄴ싂畾杰氲栣僂繑ꥰ迂浶灉冩㣂쉺숶⴪</w:t>
      </w:r>
      <w:r>
        <w:rPr/>
        <w:t>ꥈ♀</w:t>
      </w:r>
      <w:r>
        <w:rPr/>
        <w:t>恊涣杁녌㥕慅桊睋䥫猽汵㍣挩报繒弰吻쉴㭾灔쉺쉦㣎䇎辡浣輰䟂쉯琳</w:t>
      </w:r>
      <w:r>
        <w:rPr/>
        <w:t>ꗂ</w:t>
      </w:r>
      <w:r>
        <w:rPr/>
        <w:t>ꍧ</w:t>
      </w:r>
      <w:r>
        <w:rPr/>
        <w:t>ꕕ</w:t>
      </w:r>
      <w:r>
        <w:rPr/>
        <w:t>㎬啱㡍</w:t>
      </w:r>
      <w:r>
        <w:rPr/>
        <w:t>ꔲ</w:t>
      </w:r>
      <w:r>
        <w:rPr/>
        <w:t>숲⩒轣湰⍭空倸䅤⿂㐩湯伱甬盂숨啥轞⨺</w:t>
      </w:r>
      <w:r>
        <w:rPr/>
        <w:t>⠥</w:t>
      </w:r>
      <w:r>
        <w:rPr/>
        <w:t>繟숪潟⥆㴩䦩泂⪿⹭䝭繚礸숪㌥䧍㑷嚩狂</w:t>
      </w:r>
      <w:r>
        <w:rPr/>
        <w:t>⡣</w:t>
      </w:r>
      <w:r>
        <w:rPr/>
        <w:t>催慥ꆬ嫂⚣</w:t>
      </w:r>
      <w:r>
        <w:rPr/>
        <w:t>ꥀ</w:t>
      </w:r>
      <w:r>
        <w:rPr/>
        <w:t>彮稨幕㴭噩쉉⥅ꥨ쉤숺捯欽喵⌭</w:t>
      </w:r>
      <w:r>
        <w:rPr/>
        <w:t>ꥒ</w:t>
      </w:r>
      <w:r>
        <w:rPr/>
        <w:t>䍕쉤嘸杚ꅥ㤰摸噏廂ꥦㆩ쉔䑬⑟轐숦</w:t>
      </w:r>
      <w:r>
        <w:rPr/>
        <w:t>⡪</w:t>
      </w:r>
      <w:r>
        <w:rPr/>
        <w:t>쉔</w:t>
      </w:r>
      <w:r>
        <w:rPr/>
        <w:t>ⱥ</w:t>
      </w:r>
      <w:r>
        <w:rPr/>
        <w:t>䜷倫㑵礵湏灷犱쉮埂춱摖뭭땒儬숨⭀桐湵掻䖱슻䥥⑫</w:t>
      </w:r>
      <w:r>
        <w:rPr/>
        <w:t>⡪</w:t>
      </w:r>
      <w:r>
        <w:rPr/>
        <w:t>칙</w:t>
      </w:r>
      <w:r>
        <w:rPr/>
        <w:t>ⵆ</w:t>
      </w:r>
      <w:r>
        <w:rPr/>
        <w:t>攬꺿硫</w:t>
      </w:r>
      <w:r>
        <w:rPr/>
        <w:t>꧃</w:t>
      </w:r>
      <w:r>
        <w:rPr/>
        <w:t>䅄杗⩈晠䞡쉬⍃㑙㈺䝄迍㜱常樽硗㒘䡨挫帩倪싍夶暘秂挸䍬쉟ꄩ題猤㴬딣⧂䅾쉥㑄⼩渫㮮쉑⶿싎檡⤦嫎縤㙎</w:t>
      </w:r>
      <w:r>
        <w:rPr/>
        <w:t>꧂</w:t>
      </w:r>
      <w:r>
        <w:rPr/>
        <w:t>칓治縯㍱㮵⴬㌯</w:t>
      </w:r>
      <w:r>
        <w:rPr/>
        <w:t>ꔪ</w:t>
      </w:r>
      <w:r>
        <w:rPr/>
        <w:t>䡥㞿</w:t>
      </w:r>
      <w:r>
        <w:rPr/>
        <w:t>ⰶ⣂</w:t>
      </w:r>
      <w:r>
        <w:rPr/>
        <w:t>䑇煃焺朲乢뮏ꅎ쏂㙴䋂乄伳츫쉂쉫晑</w:t>
      </w:r>
      <w:r>
        <w:rPr/>
        <w:t>ꕦ</w:t>
      </w:r>
      <w:r>
        <w:rPr/>
        <w:t>桟䀹춡숣と걲㬫⹈⨻辻浶潆䕶頸╖싂⮘䥪㓂獥䭕烂╵繩奭</w:t>
      </w:r>
      <w:r>
        <w:rPr/>
        <w:t>⡨</w:t>
      </w:r>
      <w:r>
        <w:rPr/>
        <w:t>ⵁ</w:t>
      </w:r>
      <w:r>
        <w:rPr/>
        <w:t>㡸⴫䗃䱩㭨╩㭢䍂敪㪘쉓䥇じ䭇剂纱桄涬</w:t>
      </w:r>
      <w:r>
        <w:rPr/>
        <w:t>ⰵ</w:t>
      </w:r>
      <w:r>
        <w:rPr/>
        <w:t>擂䵀녅</w:t>
      </w:r>
      <w:r>
        <w:rPr/>
        <w:t>⡖</w:t>
      </w:r>
      <w:r>
        <w:rPr/>
        <w:t>琩呬숱煇塀㎏稰㑘䞮歨䱩</w:t>
      </w:r>
      <w:r>
        <w:rPr/>
        <w:t>⡋</w:t>
      </w:r>
      <w:r>
        <w:rPr/>
        <w:t>싎䗂熡⥒숹⏂〽뭳恇療璡奚㐴惎煭숨䭟쉖極㥌쉅熥汾걋⌳㙑㖩塃䷂倯䩑彫獱兄癊⍫㵚呲</w:t>
      </w:r>
      <w:r>
        <w:rPr/>
        <w:t>ꦬ</w:t>
      </w:r>
      <w:r>
        <w:rPr/>
        <w:t>婶쉣깭䭒䝖싂䶩煨㑅瑀㉋癯迂㝅슣涩亩䁲䌪</w:t>
      </w:r>
      <w:r>
        <w:rPr/>
        <w:t>ꕕ</w:t>
      </w:r>
      <w:r>
        <w:rPr/>
        <w:t>㘨玵縩払⩙栬䜸㟂ꍹ</w:t>
      </w:r>
      <w:r>
        <w:rPr/>
        <w:t>Ⱚ</w:t>
      </w:r>
      <w:r>
        <w:rPr/>
        <w:t>搮剉祐㈩⽢堰쉠㈩䈬偦╫殡是禩껍塥稣䉊㘰넲ꅮ潗⫂䡭쉋恅楕皻⻂牐䘦ꄯ恐㉓普歺归⦥뼪䆻츩䕥幠曂䘪숽嘷슱噱晶䵐䡫頳䌷侏璵楐⩤敉凂⩒㡶⑶숪暻㓂䤤㠴頲杰썏♑쉣協⩍弩纩㝠⭦걗䑥堬洹瑗栶扌쉓扪⽞쉡楎뽞⥷憻㤪珂摠╕㈹갬⹧復吲濃䙰</w:t>
      </w:r>
      <w:r>
        <w:rPr/>
        <w:t>ꔳ</w:t>
      </w:r>
      <w:r>
        <w:rPr/>
        <w:t>囂䀭爊桌偒怸䲘곂싂愺</w:t>
      </w:r>
      <w:r>
        <w:rPr/>
        <w:t>⡌</w:t>
      </w:r>
      <w:r>
        <w:rPr/>
        <w:t>껎䭌弹␻洴㉋樣♾㴴䈷숹飂窵㵧甪⸵枬㝪圽攦숬㨪燂呪긯亡촦㭅橌汍</w:t>
      </w:r>
      <w:r>
        <w:rPr/>
        <w:t>ꕯ</w:t>
      </w:r>
      <w:r>
        <w:rPr/>
        <w:t>䱳彨쉳硖◂啺椨坏瘪䬣䧂迂䰵䭗䥞䞘汢⒘쉈⯂堺숭焸쉩偠佫洨嫂숭昻喵춮縯쉳珂お椷㙁㝘슥乸⩡ㄵ</w:t>
      </w:r>
      <w:r>
        <w:rPr/>
        <w:t>ⵒ</w:t>
      </w:r>
      <w:r>
        <w:rPr/>
        <w:t>瑧䩴捡焪湚숰ど捀쉨㥬沏䦬䇍䐻㕏䫂㉴䉒䍵輷㞿略潙獏徿瘬䠳ꥧ獳琩砶쉑潂琪懂칂ㅳ嚡䥗敭⯂と伶㑡䅊쉌轍桦</w:t>
      </w:r>
      <w:r>
        <w:rPr/>
        <w:t>ⱈ</w:t>
      </w:r>
      <w:r>
        <w:rPr/>
        <w:t>춱깩墏㗍쉄椪싂と啃┳䐥氭穆껂䙗㔶땷䉁㵤敶柂奥挬櫂湅㙄兏䮵䝶佤偬㭧卨넴㉫癯繡뗂弴</w:t>
      </w:r>
      <w:r>
        <w:rPr/>
        <w:t>꧃</w:t>
      </w:r>
      <w:r>
        <w:rPr/>
        <w:t>䀣爤⸴㌮势湘䴱⍍䙪歰⫂䉫⵾栴싍䞡숰䅶㑂뽠䁦╩啪偯☸呥柃壂숺楪捠犩쉾⩴祹慄㊏㬵ꄹ썉䅯㭄嫂㝧ㄫ쉫䔪伷稭㶬숩獮⍨䁰㵩帤栴</w:t>
      </w:r>
      <w:r>
        <w:rPr/>
        <w:t>⡬⡹</w:t>
      </w:r>
      <w:r>
        <w:rPr/>
        <w:t>穭卐卓쌲䜮㝙噁晳䍶깗乁숸䱔䱠╀灁</w:t>
      </w:r>
      <w:r>
        <w:rPr/>
        <w:t>ꦥ</w:t>
      </w:r>
      <w:r>
        <w:rPr/>
        <w:t>焫⥞慮㵖癅딸⛂㒮琬⨴쉠剠걕</w:t>
      </w:r>
      <w:r>
        <w:rPr/>
        <w:t>ⶻ</w:t>
      </w:r>
      <w:r>
        <w:rPr/>
        <w:t>숱洺こ쉠㑚打쉍潂딪썣玘狂䛂浣嫂毎䅤垡㥈婫</w:t>
      </w:r>
      <w:r>
        <w:rPr/>
        <w:t>⢱</w:t>
      </w:r>
      <w:r>
        <w:rPr/>
        <w:t>뽲걷숣䃂䅦呚⥲慊䣂佣쉫煨⑑僂煮穹桏㓎㉦氯噄</w:t>
      </w:r>
      <w:r>
        <w:rPr/>
        <w:t>ꥈ</w:t>
      </w:r>
      <w:r>
        <w:rPr/>
        <w:t>楙숩⍘甭⭏⥆㒩樳겘숪祓檩䫂辡⏂䬷兖珂奙怬戮╤䂩䑵⍚瑶╶쉣㘭唯층㯍䡣</w:t>
      </w:r>
      <w:r>
        <w:rPr/>
        <w:t>ⱹ⛂</w:t>
      </w:r>
      <w:r>
        <w:rPr/>
        <w:t>䬴㦩깇兄婢區慀숸䮵쉂◂䂮싂剥噓숥깹㵣堥⩐⸲뾮優슩ꥡ㌷乳奅㙪瞡㫍䌯</w:t>
      </w:r>
      <w:r>
        <w:rPr/>
        <w:t>ꥁ</w:t>
      </w:r>
      <w:r>
        <w:rPr/>
        <w:t>칸㡪失勂</w:t>
      </w:r>
      <w:r>
        <w:rPr/>
        <w:t>ꗂ</w:t>
      </w:r>
      <w:r>
        <w:rPr/>
        <w:t>倰㩕柎偯◎䎵䵇摮繂슘ꌭ繤彟䡢䁧녎煣㡗噔</w:t>
      </w:r>
      <w:r>
        <w:rPr/>
        <w:t>ꤪ</w:t>
      </w:r>
      <w:r>
        <w:rPr/>
        <w:t>忂숨埂噟䚬繫㑈慖曃긣眩䡀슘硪뽫弮⩙䍭潮䋂晀城</w:t>
      </w:r>
      <w:r>
        <w:rPr/>
        <w:t>ⱀ⸷</w:t>
      </w:r>
      <w:r>
        <w:rPr/>
        <w:t>㥦</w:t>
      </w:r>
      <w:r>
        <w:rPr/>
        <w:t>꤫</w:t>
      </w:r>
      <w:r>
        <w:rPr/>
        <w:t>坠坙惂</w:t>
      </w:r>
      <w:r>
        <w:rPr/>
        <w:t>⠮</w:t>
      </w:r>
      <w:r>
        <w:rPr/>
        <w:t>䅡⹡긨冡睢瑋皏뭚㙵杸呷䃂쉥㑷⍨歧姂摅㑠녭ꍕ뽭</w:t>
      </w:r>
      <w:r>
        <w:rPr/>
        <w:t>⠮⍦</w:t>
      </w:r>
      <w:r>
        <w:rPr/>
        <w:t>迃ꥬ㙍㍧偰搸싍䍏㫂꺱楮䉔㙬田뽪䎥汚㙤㛍쉩쵶묽䱖긪䜮䭥</w:t>
      </w:r>
      <w:r>
        <w:rPr/>
        <w:t>꧂⩰</w:t>
      </w:r>
      <w:r>
        <w:rPr/>
        <w:t>昲ꅔ㥮䁸坖奎濂꥖睧</w:t>
      </w:r>
      <w:r>
        <w:rPr/>
        <w:t>⡳</w:t>
      </w:r>
      <w:r>
        <w:rPr/>
        <w:t>當㕷땞</w:t>
      </w:r>
      <w:r>
        <w:rPr/>
        <w:t>ꦻ</w:t>
      </w:r>
      <w:r>
        <w:rPr/>
        <w:t>㉘埂䁰㵣䓂⩭䉺獱参싎뿂墥⒡弰慉慅⭨䴊祾癖</w:t>
      </w:r>
      <w:r>
        <w:rPr/>
        <w:t>ꦵ</w:t>
      </w:r>
      <w:r>
        <w:rPr/>
        <w:t>睇䩡䩗㉶쉎㙇挴朩㯂칤</w:t>
      </w:r>
      <w:r>
        <w:rPr/>
        <w:t>ⱡ⑀ⰳ⩳</w:t>
      </w:r>
      <w:r>
        <w:rPr/>
        <w:t>㍱숵楑⨫庱愻䥘䙶㔶瀸拍偪䁴洽</w:t>
      </w:r>
      <w:r>
        <w:rPr/>
        <w:t>⢥</w:t>
      </w:r>
      <w:r>
        <w:rPr/>
        <w:t>渵㍧⨭</w:t>
      </w:r>
      <w:r>
        <w:rPr/>
        <w:t>Ⱪ</w:t>
      </w:r>
      <w:r>
        <w:rPr/>
        <w:t>㑭凂硧갷牦䭓湓쎘垏獆参숯焽烂♍䴩殣楹癘ꍑ깁䵷灪ꅐ㥭㘽숳徬瘩䝔㓂꥘䉄杭牋猤뮮橮媥㭸磂묥⩷轂卪勂䧂쉁瞥䙤癵倷쉮晢桖쉎恒㑦沣䵀橍⽺确䆣䵍桷땙ꥨ浈䋂싂㍬⌸畋녯㉹</w:t>
      </w:r>
      <w:r>
        <w:rPr/>
        <w:t>ꦬ</w:t>
      </w:r>
      <w:r>
        <w:rPr/>
        <w:t>桕杵쉰⽕⸲棂咬潞ꅟ呪䙶㜯㴺辏䢱딸䈦슥䍺⩕</w:t>
      </w:r>
      <w:r>
        <w:rPr/>
        <w:t>⣂</w:t>
      </w:r>
      <w:r>
        <w:rPr/>
        <w:t>䏂ꅒ扤轁浟倩睡愰쉡쉶쉩昰䝀䂣ぁ獡慴斮䩆⭱弰</w:t>
      </w:r>
      <w:r>
        <w:rPr/>
        <w:t>ⶻ</w:t>
      </w:r>
      <w:r>
        <w:rPr/>
        <w:t>슻畘㑰乌</w:t>
      </w:r>
      <w:r>
        <w:rPr/>
        <w:t>⡄</w:t>
      </w:r>
      <w:r>
        <w:rPr/>
        <w:t>轺갶冬攷⨹稯捸灄⛂乣촣棂䥭⹔櫂㑮恆⤯썑㐳湏쉖ꅟꌺ슘䊣挭䑸挦䝳㡳쉦㦩䳂疏㡴걱</w:t>
      </w:r>
      <w:r>
        <w:rPr/>
        <w:t>⡙</w:t>
      </w:r>
      <w:r>
        <w:rPr/>
        <w:t>㑎쉱曂䱤焸橕쉫嘹冬슣楃땅㉨䡎䅎兴硧橋䱶숴坃斥漣䵡堦썠䕮梣</w:t>
      </w:r>
      <w:r>
        <w:rPr/>
        <w:t>ꖬ</w:t>
      </w:r>
      <w:r>
        <w:rPr/>
        <w:t>産㕯唤辘欸啡⏎畓┽</w:t>
      </w:r>
      <w:r>
        <w:rPr/>
        <w:t>ꥍ</w:t>
      </w:r>
      <w:r>
        <w:rPr/>
        <w:t>㡊⽕灘㨻쎵弯晸兴碱䨩渥㶘</w:t>
      </w:r>
      <w:r>
        <w:rPr/>
        <w:t>ꕎ</w:t>
      </w:r>
      <w:r>
        <w:rPr/>
        <w:t>低㍷瑀椥漰剋犬숽땹〷傩⹑쉈彴晊倶⽡嗃彉嗂眻뭡捥䘦䙨ㅇ㘶枻嫂獍뽃</w:t>
      </w:r>
      <w:r>
        <w:rPr/>
        <w:t>⠰</w:t>
      </w:r>
      <w:r>
        <w:rPr/>
        <w:t>义녱♗媘暏쉃戩뭫睴䑁戥쌤㟂斩숪</w:t>
      </w:r>
      <w:r>
        <w:rPr/>
        <w:t>ⵈ</w:t>
      </w:r>
      <w:r>
        <w:rPr/>
        <w:t>깬⹁硋쉳璿ꍵ䎱</w:t>
      </w:r>
      <w:r>
        <w:rPr/>
        <w:t>ꥍ</w:t>
      </w:r>
      <w:r>
        <w:rPr/>
        <w:t>徻녉⨮働攷╤䡉礯⩧㝘䩑떩딱敦㈹杓獥䡅䉘␥噺穢嚩懂櫂쉞䘲☬</w:t>
      </w:r>
      <w:r>
        <w:rPr/>
        <w:t>ꥉ</w:t>
      </w:r>
      <w:r>
        <w:rPr/>
        <w:t>乱䍔顲睳穰塲䅱쉹歆쉊塐塟䁫쉬㙍</w:t>
      </w:r>
      <w:r>
        <w:rPr/>
        <w:t>ꤩ</w:t>
      </w:r>
      <w:r>
        <w:rPr/>
        <w:t>扈긴┳愦쉮牙彊㩨祵灆啟䷃䰶牐瑖枻☻ㅤ㧂卣牁㇃灉呵惂う⭄걙습卋</w:t>
      </w:r>
      <w:r>
        <w:rPr/>
        <w:t>ꤪ</w:t>
      </w:r>
      <w:r>
        <w:rPr/>
        <w:t>轐슏칸噹쉐ㅨで吲䂡䡑⤨卑劣␤숪洨</w:t>
      </w:r>
      <w:r>
        <w:rPr/>
        <w:t>ꕌ</w:t>
      </w:r>
      <w:r>
        <w:rPr/>
        <w:t>浲슘唺参</w:t>
      </w:r>
      <w:r>
        <w:rPr/>
        <w:t>ⲩ</w:t>
      </w:r>
      <w:r>
        <w:rPr/>
        <w:t>摟廂扲䈱㒱㴩♗颿쉩番埂⪱쵠瑢潬盂칟ꅁ欭瑶䄽兙啍碏ꇂ㭇轲썟ㅹ朻뽎ꅮ㍄䱏</w:t>
      </w:r>
      <w:r>
        <w:rPr/>
        <w:t>ꤽ</w:t>
      </w:r>
      <w:r>
        <w:rPr/>
        <w:t>祢皘</w:t>
      </w:r>
      <w:r>
        <w:rPr/>
        <w:t>ⱂ</w:t>
      </w:r>
      <w:r>
        <w:rPr/>
        <w:t>類昪슥頦獉</w:t>
      </w:r>
      <w:r>
        <w:rPr/>
        <w:t>ꕟ</w:t>
      </w:r>
      <w:r>
        <w:rPr/>
        <w:t>卾恣⥡琸㝶쉒ㄱ뭣攲떣吤绂弳垬땟栴畇畲䴺</w:t>
      </w:r>
      <w:r>
        <w:rPr/>
        <w:t>꧂</w:t>
      </w:r>
      <w:r>
        <w:rPr/>
        <w:t>쉍캻体㥬昨</w:t>
      </w:r>
      <w:r>
        <w:rPr/>
        <w:t>ꕤ⵲</w:t>
      </w:r>
      <w:r>
        <w:rPr/>
        <w:t>㐵♡</w:t>
      </w:r>
      <w:r>
        <w:rPr/>
        <w:t>ꦘ</w:t>
      </w:r>
      <w:r>
        <w:rPr/>
        <w:t>稤⑫</w:t>
      </w:r>
      <w:r>
        <w:rPr/>
        <w:t>⡎</w:t>
      </w:r>
      <w:r>
        <w:rPr/>
        <w:t>彵䥸뼱㧂䄪숽쉸䑎ꎥ䏂䩨㓎긻ꅏ廍娺䜰ㅀ漬䌹䄭湐쉂숮ꥠㄶ䁳汞㬣朊㯂あ⨨⥎凂</w:t>
      </w:r>
      <w:r>
        <w:rPr/>
        <w:t>⡗⶘</w:t>
      </w:r>
      <w:r>
        <w:rPr/>
        <w:t>ꥵ䀫⑋㈯䋂䢥㒿潙䧂㶻숣딲⴯摰⩰塘䑯</w:t>
      </w:r>
      <w:r>
        <w:rPr/>
        <w:t>ꖣ</w:t>
      </w:r>
      <w:r>
        <w:rPr/>
        <w:t>䅂䝖㎮劏⥗稬㵺㣃彬杺뼳䃂䠹♺墡⼨〦⮩♉숪⭢獃犥䴴檻⫂</w:t>
      </w:r>
      <w:r>
        <w:rPr/>
        <w:t>ꤦ꥞</w:t>
      </w:r>
      <w:r>
        <w:rPr/>
        <w:t>촰坏ꅓ洲攸ꎱ穹竃㏂稸␫页柂⵶䴸ꌳ䉸⎿轄䜫㙁㍩瑡呺</w:t>
      </w:r>
      <w:r>
        <w:rPr/>
        <w:t>ꥆ</w:t>
      </w:r>
      <w:r>
        <w:rPr/>
        <w:t>な슬甬⯂숬淂䑬兏睘䱶⹧㚮⩉㕚䭙㝵</w:t>
      </w:r>
      <w:r>
        <w:rPr/>
        <w:t>ꥐ</w:t>
      </w:r>
      <w:r>
        <w:rPr/>
        <w:t>ㆵ価き䉺</w:t>
      </w:r>
      <w:r>
        <w:rPr/>
        <w:t>ꤶ</w:t>
      </w:r>
      <w:r>
        <w:rPr/>
        <w:t>爬渣䅖幦杹䤵㈤♂䍗뗂牠湲瘴橎㇂☯┺ꍥ⩷䴶廂曂䮱睍摦晪珂硤䪩丨쉡ㅞ灖</w:t>
      </w:r>
      <w:r>
        <w:rPr/>
        <w:t>ⱌ</w:t>
      </w:r>
      <w:r>
        <w:rPr/>
        <w:t>掣湳㠱牤㔷⩬㩟潤</w:t>
      </w:r>
      <w:r>
        <w:rPr/>
        <w:t>ⱕ</w:t>
      </w:r>
      <w:r>
        <w:rPr/>
        <w:t>㎏</w:t>
      </w:r>
      <w:r>
        <w:rPr/>
        <w:t>ꦩ</w:t>
      </w:r>
      <w:r>
        <w:rPr/>
        <w:t>Ⱪ</w:t>
      </w:r>
      <w:r>
        <w:rPr/>
        <w:t>䵗뽢뿂숨汕㊻〯걚걚땋㍺䰫⍁朩䴨烂ꅶ息畒䱠婺坓䉆ꌰ⩰䦿㩭숻ꆩ昴쉗</w:t>
      </w:r>
      <w:r>
        <w:rPr/>
        <w:t>⠱</w:t>
      </w:r>
      <w:r>
        <w:rPr/>
        <w:t>䪩摔竂㩆촥〪伪</w:t>
      </w:r>
      <w:r>
        <w:rPr/>
        <w:t>ꕫ</w:t>
      </w:r>
      <w:r>
        <w:rPr/>
        <w:t>庵癆畞⩘䣂䉒幃棂敁긳挺㥈煔坌䚻숰帯뼵申稻恳♡幷睟挦걯④琪哂癉姍묱㠻</w:t>
      </w:r>
      <w:r>
        <w:rPr/>
        <w:t>ꕑ</w:t>
      </w:r>
      <w:r>
        <w:rPr/>
        <w:t>佀桟ꌯ㌷䩤ꥩ甯濂⩇套ꍀ</w:t>
      </w:r>
      <w:r>
        <w:rPr/>
        <w:t>ꤩ</w:t>
      </w:r>
      <w:r>
        <w:rPr/>
        <w:t>瑌ガ飂竂㍈㈱济㩳녁</w:t>
      </w:r>
      <w:r>
        <w:rPr/>
        <w:t>ꥏ</w:t>
      </w:r>
      <w:r>
        <w:rPr/>
        <w:t>橦沘녍摁ㄸ绂넵䣂健湓㍏㯃兟歊琶溿戤⩟</w:t>
      </w:r>
      <w:r>
        <w:rPr/>
        <w:t>⡰⚩</w:t>
      </w:r>
      <w:r>
        <w:rPr/>
        <w:t>싂哃ꅯ牖㙪䲻煈䑉╷</w:t>
      </w:r>
      <w:r>
        <w:rPr/>
        <w:t>Ⱕ</w:t>
      </w:r>
      <w:r>
        <w:rPr/>
        <w:t>兇懂塭凂⫂䁟䉫侬䝑㛂䡀넮ꥲ殬戳弨乓楫╧⨸均슬䧂㍒瑷买㝗繱佋単㙒獄숲</w:t>
      </w:r>
      <w:r>
        <w:rPr/>
        <w:t>⠨⭸</w:t>
      </w:r>
      <w:r>
        <w:rPr/>
        <w:t>㨳橙灙䙊顙䐸砥쉰㝫匬啨癳쵶䙩囂挩涿䙯㗂泂쉘恀╸㓂戯湺䜲杒咩歟䌳橢秂顕㉑犡싂迎ꍐ숻庬歄䄦彂搹湖⑃祵弪㋂煖␩圬⑹飂甴燂䐷㩵☸㯂</w:t>
      </w:r>
      <w:r>
        <w:rPr/>
        <w:t>⡙</w:t>
      </w:r>
      <w:r>
        <w:rPr/>
        <w:t>佉栻㴽城뗂䪡⥰깖습ギ╱쉮╾╕⭒⬨⨲牴⩐迃⨫氭㍑▥ꥩ搳獡쵆䁃쉓쉌竂떩</w:t>
      </w:r>
      <w:r>
        <w:rPr/>
        <w:t>⡡</w:t>
      </w:r>
      <w:r>
        <w:rPr/>
        <w:t>顇刨獒洮稳♎ꍉ䤬믂劥</w:t>
      </w:r>
      <w:r>
        <w:rPr/>
        <w:t>Ⱞ</w:t>
      </w:r>
      <w:r>
        <w:rPr/>
        <w:t>슥碬슩칆뽔㩴☺쉭䁀</w:t>
      </w:r>
      <w:r>
        <w:rPr/>
        <w:t>ⷃ</w:t>
      </w:r>
      <w:r>
        <w:rPr/>
        <w:t>䱄쉉嚥瞣䕮</w:t>
      </w:r>
      <w:r>
        <w:rPr/>
        <w:t>⡨</w:t>
      </w:r>
      <w:r>
        <w:rPr/>
        <w:t>墣䄶優彅⑔㗂汪彰㖩슬</w:t>
      </w:r>
      <w:r>
        <w:rPr/>
        <w:t>ꦩ</w:t>
      </w:r>
      <w:r>
        <w:rPr/>
        <w:t>ꅗ婰⑳楋䏂</w:t>
      </w:r>
      <w:r>
        <w:rPr/>
        <w:t>ꗂ</w:t>
      </w:r>
      <w:r>
        <w:rPr/>
        <w:t>䂏灩䊘쵘彊ㅚ깓䙠쉾曂未⩃썥㩋⑔剭⩋正䡗偡묷⧂ㅡ杆乓㭐哂挨걟⩋塐</w:t>
      </w:r>
      <w:r>
        <w:rPr/>
        <w:t>ꕅ</w:t>
      </w:r>
      <w:r>
        <w:rPr/>
        <w:t>捡쉢䙠扇绂⸰쉹㥋仂䶱쉗噃</w:t>
      </w:r>
      <w:r>
        <w:rPr/>
        <w:t>ⶩ</w:t>
      </w:r>
      <w:r>
        <w:rPr/>
        <w:t>淂㩀⿂歀╸⼪縪갳뗂⩱幺嗍껂</w:t>
      </w:r>
      <w:r>
        <w:rPr/>
        <w:t>꧂</w:t>
      </w:r>
      <w:r>
        <w:rPr/>
        <w:t>敤</w:t>
      </w:r>
      <w:r>
        <w:rPr/>
        <w:t>ⲻ</w:t>
      </w:r>
      <w:r>
        <w:rPr/>
        <w:t>塂丬璱漊態⼳췂䵤䗂娪桢䲮</w:t>
      </w:r>
      <w:r>
        <w:rPr/>
        <w:t>ⶩ</w:t>
      </w:r>
      <w:r>
        <w:rPr/>
        <w:t>復形楔䭲쉂⻃噋㋃繐䷂♧ꥩ潓纏奲⎵輬䨵偨㵡先㗂♶繓⴬匭亣쉘깤博氪╒ꍕ歂㉳⸫偶慎⸮쵉眮숤⹲甽幕䡶╹쉩☫촲ㅄ㌶⩣㉦▣뇂汸憡䅸㘽桒넺畄㎘칠攬顲쉮싂쉆樬쉮⨹싂奁橑⥓숽㙳䧂係넩ꍓ녕幊䑊ご椯囎檏겡ヂ⥮惂势䖬䨴⧂䵢쉃䜳顕</w:t>
      </w:r>
      <w:r>
        <w:rPr/>
        <w:t>ⱏ</w:t>
      </w:r>
      <w:r>
        <w:rPr/>
        <w:t>쉖䵯㵢숳彦ꍪ쉊㕔汬㝬촭䚡⬮均穹㊡㙑⩳䵚☶㭦縬䭢깚敩㝅塯殩穙塺澘㩪劬奓슏슣牎쉦瑦窩姍슬癍</w:t>
      </w:r>
      <w:r>
        <w:rPr/>
        <w:t>ⲩ</w:t>
      </w:r>
      <w:r>
        <w:rPr/>
        <w:t>䨪坙徣㍍囂唪慃倵ꅊ乬橯啍员꺩숺株⪡㫂㶡坃䕚⹅촴䪏唤䴱瑐呴婳⩗♎轈䣍㝥婨ㄸ㙗〵畺㡁쉺撩⥵牋刲楤숺쎩숤䴵瀻숺䋂⫂漤溱</w:t>
      </w:r>
      <w:r>
        <w:rPr/>
        <w:t>ꕕ</w:t>
      </w:r>
      <w:r>
        <w:rPr/>
        <w:t>숪祮䰹㥳숬</w:t>
      </w:r>
      <w:r>
        <w:rPr/>
        <w:t>ⱘ</w:t>
      </w:r>
      <w:r>
        <w:rPr/>
        <w:t>則楺婄꥞搤掮伦⒮㬲쉳圣照습䪿㙬塪ㆬ♔ꥩ橦䡡煦⹏㍉塀숸䕲숽火⩓⹶숺欳쉉싃塔썑⍮</w:t>
      </w:r>
      <w:r>
        <w:rPr/>
        <w:t>ꔹ</w:t>
      </w:r>
      <w:r>
        <w:rPr/>
        <w:t>恭싎颵慘쵉縻⥐噘䧂摆垏奎녲き浅⫂䍒⴫恩쉑딶捡䭪癨溻숦椭㖵呁楐輴</w:t>
      </w:r>
      <w:r>
        <w:rPr/>
        <w:t>꧂</w:t>
      </w:r>
      <w:r>
        <w:rPr/>
        <w:t>쉉渺吳䶘걩깋⍌怮갥⽡⽃⼫喻伤係圮挷睇㙗慴겵⨩爻⭸ꅦ墬啙쉟㩅숬塭⩂쉱슣猪</w:t>
      </w:r>
      <w:r>
        <w:rPr/>
        <w:t>ꥋ</w:t>
      </w:r>
      <w:r>
        <w:rPr/>
        <w:t>娮♆ꍙ漻彗剣쉃䵥牋凎呡䈰䴵㙴䭠㤴숳쉁䝅겻㣂⭂</w:t>
      </w:r>
      <w:r>
        <w:rPr/>
        <w:t>ꤨ</w:t>
      </w:r>
      <w:r>
        <w:rPr/>
        <w:t>싂堲挹癳쉡쉔吩繍䥦뽗</w:t>
      </w:r>
      <w:r>
        <w:rPr/>
        <w:t>⡱</w:t>
      </w:r>
      <w:r>
        <w:rPr/>
        <w:t>幞㜪檵䉲䱶⽗숹卨⛂䀵습勂㘯㩩슥㇎쉡㈦</w:t>
      </w:r>
      <w:r>
        <w:rPr/>
        <w:t>ꤨ</w:t>
      </w:r>
      <w:r>
        <w:rPr/>
        <w:t>䱞녭믂⫂汷怽恲〪䨨颿焷恧娦쉕䥕ぶ㐩佯갪奓堻</w:t>
      </w:r>
      <w:r>
        <w:rPr/>
        <w:t>ⱒ</w:t>
      </w:r>
      <w:r>
        <w:rPr/>
        <w:t>慑㝩癡㉬惂쉴绂唺䧂쉠別䱍㴴潍</w:t>
      </w:r>
      <w:r>
        <w:rPr/>
        <w:t>Ⳏ⍭</w:t>
      </w:r>
      <w:r>
        <w:rPr/>
        <w:t>녃㐱⧂橮슩┩싂╰䉂硅⑬傩쉀</w:t>
      </w:r>
      <w:r>
        <w:rPr/>
        <w:t>ⵉ</w:t>
      </w:r>
      <w:r>
        <w:rPr/>
        <w:t>숻柍㢣䄰슱</w:t>
      </w:r>
      <w:r>
        <w:rPr/>
        <w:t>ⵒ</w:t>
      </w:r>
      <w:r>
        <w:rPr/>
        <w:t>㭞呫싂劻㙲纬䰷幩お壂師㥕깦椳癶癘刹瑨熏乺嗂䅦杂㠮䏂⩹긨</w:t>
      </w:r>
      <w:r>
        <w:rPr/>
        <w:t>ꤺ</w:t>
      </w:r>
      <w:r>
        <w:rPr/>
        <w:t>楋㡳썆</w:t>
      </w:r>
      <w:r>
        <w:rPr/>
        <w:t>ⶩ</w:t>
      </w:r>
      <w:r>
        <w:rPr/>
        <w:t>汫⮿収뼦㟂繁</w:t>
      </w:r>
      <w:r>
        <w:rPr/>
        <w:t>ꕟ</w:t>
      </w:r>
      <w:r>
        <w:rPr/>
        <w:t>쎻睋䣎㖱䈪䁄䙊欭䉐뭥瞱ꅭ㍆栽灟슥갲㫂燎癗暩佬깟㥌쎣瀦剳ㅀ슣䚩幪숻㑉걶㖩䤊╔稱뼫漦㉶眱Ⓨ摨疵㑯啸䥰务奩浏쉇㭴㡓圥숪갶檿癷</w:t>
      </w:r>
      <w:r>
        <w:rPr/>
        <w:t>ꤪ</w:t>
      </w:r>
      <w:r>
        <w:rPr/>
        <w:t>ⲵ⩉</w:t>
      </w:r>
      <w:r>
        <w:rPr/>
        <w:t>灯쉓Ⓜ숨쉇㍰⍩䪥牫㉱⭮뽯ꍫ捸摋썰⌸庩䡺⌽싎</w:t>
      </w:r>
      <w:r>
        <w:rPr/>
        <w:t>ꗂ</w:t>
      </w:r>
      <w:r>
        <w:rPr/>
        <w:t>痂슣協쉐</w:t>
      </w:r>
      <w:r>
        <w:rPr/>
        <w:t>ꥇ</w:t>
      </w:r>
      <w:r>
        <w:rPr/>
        <w:t>捚⭕⽰⥈䥱쉫㩍㬸</w:t>
      </w:r>
      <w:r>
        <w:rPr/>
        <w:t>ⴭ</w:t>
      </w:r>
      <w:r>
        <w:rPr/>
        <w:t>싂䱃ㅚ⫎⯃⫂㭸杘悬穱ꅌ猯</w:t>
      </w:r>
      <w:r>
        <w:rPr/>
        <w:t>⡞</w:t>
      </w:r>
      <w:r>
        <w:rPr/>
        <w:t>䝾슩攺敌썆焫ㅁ徏ㅤ⯂柍况싃♺犏쉷㐬ꅺ杈䛂穳숦긪枡</w:t>
      </w:r>
      <w:r>
        <w:rPr/>
        <w:t>ꦵ</w:t>
      </w:r>
      <w:r>
        <w:rPr/>
        <w:t>ꅭ</w:t>
      </w:r>
      <w:r>
        <w:rPr/>
        <w:t>꧂ꤺ</w:t>
      </w:r>
      <w:r>
        <w:rPr/>
        <w:t>卪☶琥ꥫ搽桂幾义䈺剘䙀쌳숮村〴唸뽭ㅁ⎻깙栰걋氽⩲偭䟃슩⩐織搻㷂䍓問係渻祵걄僂畯浡囎䔫⼣⸦汙坫쉅繤琣灦竂均㉷琻盂</w:t>
      </w:r>
      <w:r>
        <w:rPr/>
        <w:t>⠮</w:t>
      </w:r>
      <w:r>
        <w:rPr/>
        <w:t>甦㤪百杂椹䯂浐䱃牭横堬娭뭡卲♋싃⻂䀪䅄旂썯穾㨳녇爨䫂</w:t>
      </w:r>
      <w:r>
        <w:rPr/>
        <w:t>ⵠ</w:t>
      </w:r>
      <w:r>
        <w:rPr/>
        <w:t>栥땓</w:t>
      </w:r>
      <w:r>
        <w:rPr/>
        <w:t>ⱷ</w:t>
      </w:r>
      <w:r>
        <w:rPr/>
        <w:t>㯂㟂帪呹轢乫쉹煞㯎츪娫榥欬㔶卨炿晹땤캿ㄶ浳⾵⩳㙀⭐䇂㌺浫伪璩╰㟃싂䁄싂娷⹱顀䑵㮵て愹儯껂㟂㜸煓剗䉑轱╏げ䍬</w:t>
      </w:r>
      <w:r>
        <w:rPr/>
        <w:t>ꕕ</w:t>
      </w:r>
      <w:r>
        <w:rPr/>
        <w:t>嗂穲쉮</w:t>
      </w:r>
      <w:r>
        <w:rPr/>
        <w:t>⡩</w:t>
      </w:r>
      <w:r>
        <w:rPr/>
        <w:t>搮癪㑄쉕뭾캱乐</w:t>
      </w:r>
      <w:r>
        <w:rPr/>
        <w:t>Ⳃ</w:t>
      </w:r>
      <w:r>
        <w:rPr/>
        <w:t>ꍱ슻䰺䍣癈⼺슡呫䑎䣃墩䑎⺥煫獒ꍪ瀱썺毃</w:t>
      </w:r>
      <w:r>
        <w:rPr/>
        <w:t>ꥊ</w:t>
      </w:r>
      <w:r>
        <w:rPr/>
        <w:t>숳椶劣㊱収䛂㊱塁⒱墏⧂쉌</w:t>
      </w:r>
      <w:r>
        <w:rPr/>
        <w:t>ꕲ</w:t>
      </w:r>
      <w:r>
        <w:rPr/>
        <w:t>쉔⿂</w:t>
      </w:r>
      <w:r>
        <w:rPr/>
        <w:t>ⵯ</w:t>
      </w:r>
      <w:r>
        <w:rPr/>
        <w:t>瑳輯恕桖㶩楂婇㌷⭓愹砳⥮긭䡟썃숲杸ꍆ佄碱昦汵䢮㷂⫃婅녠漰夷쏂숯噃쉠㥬싃싍佣嗂塚㑭숯医넪녘ꍍ獈忍쉪⤴땨쉒㝔䁠轘숷㎣녫슩㉄㶵狂値</w:t>
      </w:r>
      <w:r>
        <w:rPr/>
        <w:t>ꗂ</w:t>
      </w:r>
      <w:r>
        <w:rPr/>
        <w:t>쉅⮡쵤獠</w:t>
      </w:r>
      <w:r>
        <w:rPr/>
        <w:t>꧂</w:t>
      </w:r>
      <w:r>
        <w:rPr/>
        <w:t>⼮㒵圸㡴㚮꥘㫂助㩌坖朰㛃뼭か枵⤺睚䕺偐嫂噯湩塆吲䱯穠ꌨꌱ캬攣䱥礰䅯朹㩾ꥬ⤥䭎夨偢睆녁䣂쵘숫㝯ꍘ㛂セ颩湫칋ꇂ䵊</w:t>
      </w:r>
      <w:r>
        <w:rPr/>
        <w:t>ⵎ</w:t>
      </w:r>
      <w:r>
        <w:rPr/>
        <w:t>穤䮘抩穮捖⽯⤲䍪</w:t>
      </w:r>
      <w:r>
        <w:rPr/>
        <w:t>ⷂ</w:t>
      </w:r>
      <w:r>
        <w:rPr/>
        <w:t>塔䬩싂슩㚥컂㝡㎬숣㎮䙭䥖慑剫刦囂</w:t>
      </w:r>
      <w:r>
        <w:rPr/>
        <w:t>ⶩ⑩</w:t>
      </w:r>
      <w:r>
        <w:rPr/>
        <w:t>兵숲㐯嗂朲摒⽎䡦吨坕檘浾券숤㭉淂넭쉲䳂伲係縤</w:t>
      </w:r>
      <w:r>
        <w:rPr/>
        <w:t>⠳⩆</w:t>
      </w:r>
      <w:r>
        <w:rPr/>
        <w:t>슡쉴ꄤ⥏쉆⒥㙐獄⧃㝥⩅恸⭘䝁⍢⍡㘽塞㐩넺帻昪쉋䬭⨻旍┽뽖⨽䷍⩀䄽숤橆っ㑉卉</w:t>
      </w:r>
      <w:r>
        <w:rPr/>
        <w:t>ꤳ</w:t>
      </w:r>
      <w:r>
        <w:rPr/>
        <w:t>晲慸숤䭭甪橙⭪쉓숊奰ꅴ문갶㟂瞮쉧╮扆啌橾ㆡ썋⩨쉁ꆩ쉃湓카撣佗숨䉧╢䉖</w:t>
      </w:r>
      <w:r>
        <w:rPr/>
        <w:t>ꤥ</w:t>
      </w:r>
      <w:r>
        <w:rPr/>
        <w:t>癇皏⑱扙䮻湺杓削帰䍓㍖晨塾쉫㬳ꌻ匪剦忂⩾戬汦漻惎㭴㉺슩倨⑪╙煅嘮幞</w:t>
      </w:r>
      <w:r>
        <w:rPr/>
        <w:t>ꦮ</w:t>
      </w:r>
      <w:r>
        <w:rPr/>
        <w:t>疱坒⻂♀⤩습⥗㦻横⤯㖩顊姂쉠떱⨵汪敌牫䕣癨渫垬㑰㥠矂곂싂쉮떣</w:t>
      </w:r>
      <w:r>
        <w:rPr/>
        <w:t>Ⱞ</w:t>
      </w:r>
      <w:r>
        <w:rPr/>
        <w:t>噫</w:t>
      </w:r>
      <w:r>
        <w:rPr/>
        <w:t>⣂</w:t>
      </w:r>
      <w:r>
        <w:rPr/>
        <w:t>㩓␸禥優甴攮䙉䭮쉵啢갯Ⓧ懃桕䙑猹뗍瞡灵塭槎깉뮬僃쉈祓⭠扐憿憵汱䡃䛂怫兒䭍㩮幉㌷쉸숦♭㩄쉲㭬碻숸䭎뽍뽟䲱湯慧䥶⵴⥯⾣ヂ뭎捕䑴쉞敨䭀昲浴奯琽挨깟⽞䉆㤣序쉀濂娵숬穀恘뮥뿂嚏慊火仂㯂么昹婾卵쉁쵮㣍佷潩瑐搴祳쉊㋂㘱牗㨴쉇䀸거</w:t>
      </w:r>
      <w:r>
        <w:rPr/>
        <w:t>⡃</w:t>
      </w:r>
      <w:r>
        <w:rPr/>
        <w:t>쉇⍋⸵址㡡㕸瑤䑌䘦</w:t>
      </w:r>
      <w:r>
        <w:rPr/>
        <w:t>ꔨ♵</w:t>
      </w:r>
      <w:r>
        <w:rPr/>
        <w:t>枿⩨╯숮갶㜭窬䜪䨹爳ꏂ</w:t>
      </w:r>
      <w:r>
        <w:rPr/>
        <w:t>ꤸ␮⩘┺</w:t>
      </w:r>
      <w:r>
        <w:rPr/>
        <w:t>컂地惎硂猽杏榱㴶䴰䅗匱溿</w:t>
      </w:r>
      <w:r>
        <w:rPr/>
        <w:t>⡨</w:t>
      </w:r>
      <w:r>
        <w:rPr/>
        <w:t>䄥걇</w:t>
      </w:r>
      <w:r>
        <w:rPr/>
        <w:t>ⱳ</w:t>
      </w:r>
      <w:r>
        <w:rPr/>
        <w:t>쉑쉪䖵䓂싂欻㣂庬礨刮⨪敧昩瞱倻剐쉾䁉ꏂ숮濂サ㚏硳恍偲䁎稦녆䙞田怶乵㭺뽵兦䥂卋숺昨믂姂囂嘭渨</w:t>
      </w:r>
      <w:r>
        <w:rPr/>
        <w:t>⣍</w:t>
      </w:r>
      <w:r>
        <w:rPr/>
        <w:t>步쉱䝷摘㩗♱䡭쉌싃䧂녢嗂擂摯㧂歑㠽㐶䲱쉍倬堰㙍㥴㬦숪㑫</w:t>
      </w:r>
      <w:r>
        <w:rPr/>
        <w:t>Ⱚ</w:t>
      </w:r>
      <w:r>
        <w:rPr/>
        <w:t>头庿噓䝠</w:t>
      </w:r>
      <w:r>
        <w:rPr/>
        <w:t>ⵂ</w:t>
      </w:r>
      <w:r>
        <w:rPr/>
        <w:t>煥┩썢㭏敉溱檮估쉫쉮ꥡ㍱斩쉘㙂弫灞⼬⥊㚮璣㉉权婂樱㊬永㑰㮻栰㕑匦優䀱䈫坂浧扬㈭쉙㎿䜳朹颏祟䁙㭑</w:t>
      </w:r>
      <w:r>
        <w:rPr/>
        <w:t>ꤴ</w:t>
      </w:r>
      <w:r>
        <w:rPr/>
        <w:t>〭⬻䌨攩쉴䱮䲮</w:t>
      </w:r>
      <w:r>
        <w:rPr/>
        <w:t>꧂</w:t>
      </w:r>
      <w:r>
        <w:rPr/>
        <w:t>숲⍒浶㛃쉐弫乎曂昭䡚摈┴쉁盂䠪塶㵌轚䅍</w:t>
      </w:r>
      <w:r>
        <w:rPr/>
        <w:t>ⵄ⬷</w:t>
      </w:r>
      <w:r>
        <w:rPr/>
        <w:t>䘸焬娷㤭煋䱢⚱睶㢩⥧輱┫㙹杁⑖党㕮䣂㐯㤱⩯뾩</w:t>
      </w:r>
      <w:r>
        <w:rPr/>
        <w:t>Ⳃ</w:t>
      </w:r>
      <w:r>
        <w:rPr/>
        <w:t>䕃〺煍⍦㩑䝯뽍津⾿挩䶘捒獋ㅬ쵅㵋疱䝓┲⭤㒵녵쉟</w:t>
      </w:r>
      <w:r>
        <w:rPr/>
        <w:t>⣂</w:t>
      </w:r>
      <w:r>
        <w:rPr/>
        <w:t>祵</w:t>
      </w:r>
      <w:r>
        <w:rPr/>
        <w:t>⠻</w:t>
      </w:r>
      <w:r>
        <w:rPr/>
        <w:t>彏ꌸꌥ쉐숤旂户捄㚣썚極偞楀咮䍯䶬碘朸싂뭮乱䑩汣惍뗂쏂焳⑴乯땸ꍞ噞乀㕳㚥飂歴祟恡づ䙚熮䡑⩃숻䩹쉾</w:t>
      </w:r>
      <w:r>
        <w:rPr/>
        <w:t>ꤰ</w:t>
      </w:r>
      <w:r>
        <w:rPr/>
        <w:t>길獚佾쉉⨨樳伭燂쉗䫂곂怭䝧剅淂䨊戽戣毎仂穐愴楐湭携숶佤쉔䵾㬮츫</w:t>
      </w:r>
      <w:r>
        <w:rPr/>
        <w:t>ⴳ</w:t>
      </w:r>
      <w:r>
        <w:rPr/>
        <w:t>쉘쉌쉢搨ㄦ堪싂祚⫂類슻欭䢣⍍㝌</w:t>
      </w:r>
      <w:r>
        <w:rPr/>
        <w:t>ꗍꕡ</w:t>
      </w:r>
      <w:r>
        <w:rPr/>
        <w:t>숬Ⓜ䩦恰슥歷숺싂咏㐻弽扟</w:t>
      </w:r>
      <w:r>
        <w:rPr/>
        <w:t>ꕥ</w:t>
      </w:r>
      <w:r>
        <w:rPr/>
        <w:t>瑋⚮䘬匲單㝊毎䑵繮㑕摏╫쉇⩋⬹畗刨⧂㉵까獾沩㠶牍슱ꌮ䝱⑑슣슡慬쉬㩖갶쌬쉕乧杗皣䳂숤쉕ㄤ捺澩ꥥ桃框傘♥佀伪皿ꅆ⤪颱轴穋쉈揂湺싂晩䭐⭰</w:t>
      </w:r>
      <w:r>
        <w:rPr/>
        <w:t>ⱡ⴯</w:t>
      </w:r>
      <w:r>
        <w:rPr/>
        <w:t>牢</w:t>
      </w:r>
      <w:r>
        <w:rPr/>
        <w:t>ꔴ</w:t>
      </w:r>
      <w:r>
        <w:rPr/>
        <w:t>컂倭䅞䦵氺䍘쉒땙슥㞥쉟癯</w:t>
      </w:r>
      <w:r>
        <w:rPr/>
        <w:t>ꥈ</w:t>
      </w:r>
      <w:r>
        <w:rPr/>
        <w:t>飂년幢⭠囍縩숱潏牆▩哂䱳⻂癆쉃爫槂棂佐轉睂⼨☶歑曍嫍桹⼦棂</w:t>
      </w:r>
      <w:r>
        <w:rPr/>
        <w:t>ꦏ</w:t>
      </w:r>
      <w:r>
        <w:rPr/>
        <w:t>啂㢿┷숸慈㡧幧櫂輪乤恡믎䎏◃㊏⵷扙䏂央哂␻歧</w:t>
      </w:r>
      <w:r>
        <w:rPr/>
        <w:t>Ⱙ</w:t>
      </w:r>
      <w:r>
        <w:rPr/>
        <w:t>支倦⩩吷扵</w:t>
      </w:r>
      <w:r>
        <w:rPr/>
        <w:t>꤯</w:t>
      </w:r>
      <w:r>
        <w:rPr/>
        <w:t>夳⥨㩮</w:t>
      </w:r>
      <w:r>
        <w:rPr/>
        <w:t>ꖏ</w:t>
      </w:r>
      <w:r>
        <w:rPr/>
        <w:t>曂氯櫎庱繟ꍩ昩숴産幆縵땉桀⺱歰㩳奶ヂꍃ圫㥆亏傥㖡縩䰸뽭</w:t>
      </w:r>
      <w:r>
        <w:rPr/>
        <w:t>ⵢ</w:t>
      </w:r>
      <w:r>
        <w:rPr/>
        <w:t>㈭汩斮썑㴽쉁橷숱㭮⿂題숷牎</w:t>
      </w:r>
      <w:r>
        <w:rPr/>
        <w:t>ꕶ</w:t>
      </w:r>
      <w:r>
        <w:rPr/>
        <w:t>㵷䡃摄塤淂䬶뿍㦘柂습牯捆</w:t>
      </w:r>
      <w:r>
        <w:rPr/>
        <w:t>⡬</w:t>
      </w:r>
      <w:r>
        <w:rPr/>
        <w:t>洺彩촯䎥恃싍䁍쉬䕆㜶瑃걶㚏婱㡙啥슩櫍兺㍯⤱啬燂䥔㚿넶㙷啳䠺恤</w:t>
      </w:r>
      <w:r>
        <w:rPr/>
        <w:t>ꔺ꥖</w:t>
      </w:r>
      <w:r>
        <w:rPr/>
        <w:t>乚晅⬪㩢灹總卐犮噩쉒䍩녵窱캩偊獋呅기轟呑辿⑬♶眹獕</w:t>
      </w:r>
      <w:r>
        <w:rPr/>
        <w:t>ꥊ</w:t>
      </w:r>
      <w:r>
        <w:rPr/>
        <w:t>湚䳂ꍣ꥔祾숹䍮浥싂컂䔪慈浀떩煐晃䄥뼫唱숯쉰⩈㙹啭瑄⭧瑭机楅䀶숬쉇埂㡥犏彞딹싂쉓戩恒㕥</w:t>
      </w:r>
      <w:r>
        <w:rPr/>
        <w:t>ⱀ</w:t>
      </w:r>
      <w:r>
        <w:rPr/>
        <w:t>㯂㥾뽪슥穣쉂洤㥙⹐灘习繺愸⑴顢㝉</w:t>
      </w:r>
      <w:r>
        <w:rPr/>
        <w:t>ꥈ⍌</w:t>
      </w:r>
      <w:r>
        <w:rPr/>
        <w:t>땣</w:t>
      </w:r>
      <w:r>
        <w:rPr/>
        <w:t>⡲</w:t>
      </w:r>
      <w:r>
        <w:rPr/>
        <w:t>灭</w:t>
      </w:r>
      <w:r>
        <w:rPr/>
        <w:t>ⱹ⚵</w:t>
      </w:r>
      <w:r>
        <w:rPr/>
        <w:t>䍃睟暩燂歄㕗</w:t>
      </w:r>
      <w:r>
        <w:rPr/>
        <w:t>ꔤ</w:t>
      </w:r>
      <w:r>
        <w:rPr/>
        <w:t>縰湩⭦槂䪵擂嫂껂呶帰繵猨煺窮㉚딬ㄥ暡姃湱</w:t>
      </w:r>
      <w:r>
        <w:rPr/>
        <w:t>ⵂ</w:t>
      </w:r>
      <w:r>
        <w:rPr/>
        <w:t>䅖㵈娻窮쵩뭑椶煃畕㈹睈캏⎬䚬䩣搮琷</w:t>
      </w:r>
      <w:r>
        <w:rPr/>
        <w:t>ⷎ</w:t>
      </w:r>
      <w:r>
        <w:rPr/>
        <w:t>싍晴꥗祫汦輷轷〯妣䁗䭹剢㍔繣畢浯㧂忂⹧癴儲싃㐨儮㎬뾻쌵츽嫍硣㩺竂ㆬ洰㔳眶⥬䔻슡楥祅䪘뽕㌭搤掣㞩繈썓슏뮬录䏂⹨䅰㠵깾挵때煞媮杣曂캵牦슘睞佶殱⸦쵸椣慇勂歭䈦梥硲婚䥕㈪䆣祍㠤싍歷⩩쉮吸숩츲⫂쵾礷쉃縊恧</w:t>
      </w:r>
      <w:r>
        <w:rPr/>
        <w:t>ꕞ╟⩩</w:t>
      </w:r>
      <w:r>
        <w:rPr/>
        <w:t>敇뽉伬뾩</w:t>
      </w:r>
      <w:r>
        <w:rPr/>
        <w:t>ⵢ</w:t>
      </w:r>
      <w:r>
        <w:rPr/>
        <w:t>쌫歯䣎습轓輹䪮쉔䕂쉀㷂⩣僃揂线㍣⩂〷䉙㙙㒩哂╳卣机㔦╩㵉㙶㛍繑墻捵</w:t>
      </w:r>
      <w:r>
        <w:rPr/>
        <w:t>Ⲙ</w:t>
      </w:r>
      <w:r>
        <w:rPr/>
        <w:t>轗䀤㭠绂扯</w:t>
      </w:r>
      <w:r>
        <w:rPr/>
        <w:t>ⲩ</w:t>
      </w:r>
      <w:r>
        <w:rPr/>
        <w:t>䍂㇂녇琭㉃洱♀瘺测恌싂穎匦㚻䡄쉁乆甭庻彉町爱㝈啫⾬繨쉉䱥ꌽ</w:t>
      </w:r>
      <w:r>
        <w:rPr/>
        <w:t>⢮</w:t>
      </w:r>
      <w:r>
        <w:rPr/>
        <w:t>啌挴玵┤晥┶轊䍵䩃淂扅炬䀺槂炥慹栶楞䍮䧂쉸勂㩺ꆡ⑚㓂垿绂澏☻昴琱싂扖㍌㊏婤憮ꅈ䕯⽨橹彲ꅘ⽘슩サ䥪恡넳⪩㷂쵮캩ꌲ䰪㤲</w:t>
      </w:r>
      <w:r>
        <w:rPr/>
        <w:t>ⴽ</w:t>
      </w:r>
      <w:r>
        <w:rPr/>
        <w:t>礦庣☬哂☹녟⭵磂敉硘⼨</w:t>
      </w:r>
      <w:r>
        <w:rPr/>
        <w:t>ⶵ</w:t>
      </w:r>
      <w:r>
        <w:rPr/>
        <w:t>夬⩏㈥</w:t>
      </w:r>
      <w:r>
        <w:rPr/>
        <w:t>ⱇ</w:t>
      </w:r>
      <w:r>
        <w:rPr/>
        <w:t>ꤺ</w:t>
      </w:r>
      <w:r>
        <w:rPr/>
        <w:t>劘슩䡮䳃㈺㜩棎枡唪猩欴示猩ꍎ㩠칮㡭囂灦䵔걶㍠䫂촸쌻䵾㷂轘惂⍳⧂⨯㒵〦矍堷䫂䤪矂歺晊䙱숺卭</w:t>
      </w:r>
      <w:r>
        <w:rPr/>
        <w:t>ꔪ</w:t>
      </w:r>
      <w:r>
        <w:rPr/>
        <w:t>祵旂硖媮䇂怬椪潢恇牶쎱祹爬琪䥏娦䚥䪣걎博硡楯㭞墣ꄲ縪</w:t>
      </w:r>
      <w:r>
        <w:rPr/>
        <w:t>ꤶ</w:t>
      </w:r>
      <w:r>
        <w:rPr/>
        <w:t>呐秂恉</w:t>
      </w:r>
      <w:r>
        <w:rPr/>
        <w:t>ⵚ</w:t>
      </w:r>
      <w:r>
        <w:rPr/>
        <w:t>爻♐佶뭕녺汑</w:t>
      </w:r>
      <w:r>
        <w:rPr/>
        <w:t>ꕌ</w:t>
      </w:r>
      <w:r>
        <w:rPr/>
        <w:t>䬳䶿瀹䝶扲橸딴슘䌵긪頽㐤⌭㍥橀껂璱弲㕁떵쉳慄묩願浣獔싎繫係碡䉒塍묤女牙磂쉳깯亮摤婳숤㗂츮㦿䕧㤯㎣⥨䭍䋂䁬쉠婒偂い䌦偂橕啧</w:t>
      </w:r>
      <w:r>
        <w:rPr/>
        <w:t>⣍</w:t>
      </w:r>
      <w:r>
        <w:rPr/>
        <w:t>쏂캥⯎쉫녓</w:t>
      </w:r>
      <w:r>
        <w:rPr/>
        <w:t>ꕏ</w:t>
      </w:r>
      <w:r>
        <w:rPr/>
        <w:t>䎘걐썒♓㜱슘庿䰤炩兓呍煖䑸礷ꅁ⩁䔪㉢⩵䝎枡숺婐䷂</w:t>
      </w:r>
      <w:r>
        <w:rPr/>
        <w:t>ⵂ⭁</w:t>
      </w:r>
      <w:r>
        <w:rPr/>
        <w:t>숪危㝔㉇伴쉀獤녵⫂ꇃ䐱⒵奕乳氽ㅨ頤쉆뭙攽</w:t>
      </w:r>
      <w:r>
        <w:rPr/>
        <w:t>Ⳃ</w:t>
      </w:r>
      <w:r>
        <w:rPr/>
        <w:t>杀㑑칕⎻칡ꍭ쉔擂杋烍楇쉎砮歡扐煇ꅢ㥸穀熘剂〨䎥⽙掏攷숭楈癬</w:t>
      </w:r>
      <w:r>
        <w:rPr/>
        <w:t>Ⳏ</w:t>
      </w:r>
      <w:r>
        <w:rPr/>
        <w:t>佂橎뭔噈硬捎쉖쉡剒懃㩉兟噋㯂</w:t>
      </w:r>
      <w:r>
        <w:rPr/>
        <w:t>⡏</w:t>
      </w:r>
      <w:r>
        <w:rPr/>
        <w:t>睮쉓뼪㶣</w:t>
      </w:r>
      <w:r>
        <w:rPr/>
        <w:t>Ⳃ</w:t>
      </w:r>
      <w:r>
        <w:rPr/>
        <w:t>ꥯ癪㭂</w:t>
      </w:r>
      <w:r>
        <w:rPr/>
        <w:t>ⴸ</w:t>
      </w:r>
      <w:r>
        <w:rPr/>
        <w:t>彃쉫쉬</w:t>
      </w:r>
      <w:r>
        <w:rPr/>
        <w:t>Ⱶ</w:t>
      </w:r>
      <w:r>
        <w:rPr/>
        <w:t>辩ィ慓仂⥚猺㝾⤷栴쉂唱숹厘</w:t>
      </w:r>
      <w:r>
        <w:rPr/>
        <w:t>ꖩ⫎</w:t>
      </w:r>
      <w:r>
        <w:rPr/>
        <w:t>㝲슥컂⨪商庣쉆轙䵾㎣⑐呃杫쉺搣⑗ㄭ⛂㶣숦⍘숲硱⽙습⪬頤熩쉐뭮㍬䠳곂년㜨㢬쉷숻䞩捴쉃㑙쉀杓氩쉀</w:t>
      </w:r>
      <w:r>
        <w:rPr/>
        <w:t>ꥌ</w:t>
      </w:r>
      <w:r>
        <w:rPr/>
        <w:t>伭땞淂㵹摶轍䍩绂⬺싂卲꥙䲥쉎쉃䳂擎쌴䕋倰ㅍ䕭午歞㊩뽅嚘壂㗂怵</w:t>
      </w:r>
      <w:r>
        <w:rPr/>
        <w:t>ꕗ</w:t>
      </w:r>
      <w:r>
        <w:rPr/>
        <w:t>싂畵䀶拂㨵㩩싂</w:t>
      </w:r>
      <w:r>
        <w:rPr/>
        <w:t>ⴤ⩍</w:t>
      </w:r>
      <w:r>
        <w:rPr/>
        <w:t>上傘煁</w:t>
      </w:r>
      <w:r>
        <w:rPr/>
        <w:t>ꥈ⍴</w:t>
      </w:r>
      <w:r>
        <w:rPr/>
        <w:t>奩琪</w:t>
      </w:r>
      <w:r>
        <w:rPr/>
        <w:t>⠥</w:t>
      </w:r>
      <w:r>
        <w:rPr/>
        <w:t>凂晱쉬⑖术攴㵔㊵癰噟䈸ㄣ䯂慥㩤睆㭵슻⥀땃</w:t>
      </w:r>
      <w:r>
        <w:rPr/>
        <w:t>Ⱳ</w:t>
      </w:r>
      <w:r>
        <w:rPr/>
        <w:t>뗂嫂</w:t>
      </w:r>
      <w:r>
        <w:rPr/>
        <w:t>ⵒ⍥</w:t>
      </w:r>
      <w:r>
        <w:rPr/>
        <w:t>噱⍰䠪䉫汎瀸材䍭</w:t>
      </w:r>
      <w:r>
        <w:rPr/>
        <w:t>⡩</w:t>
      </w:r>
      <w:r>
        <w:rPr/>
        <w:t>晬位䫂圽硬겡桥쉂껎樳칦ꆱ椻䰨嚱</w:t>
      </w:r>
      <w:r>
        <w:rPr/>
        <w:t>ⴶⵅ</w:t>
      </w:r>
      <w:r>
        <w:rPr/>
        <w:t>䙉疣ꎮ晒쉳姂䩩爤⥀撩摋싂䝔猽⭉䢵╇㉊䐬敦㡌顶⽤䕤剂頭⤱슣♎仂斮쉓</w:t>
      </w:r>
      <w:r>
        <w:rPr/>
        <w:t>꧂</w:t>
      </w:r>
      <w:r>
        <w:rPr/>
        <w:t>摉嘺㜸毂㑄姍倦㴯䑡싃百昩竂姂䝋깓て䡦砳灗砥숣瑢歐䅫兢⌷妮䝡吷㔻摄쉞淃䰦꺬쉤番畮呇恹⸸⭈㕷㖣⼹⍎⥬깊숲扷戭䱕ꍆ杍싂슩穭䵥湗쉉堶帲眮癡題春㡧禩椵剱쉌쌥䱳딫欲⚣恰睬䕁䶵顒딴╸䍑确奙辿뾣䐽⽳轘싂䲿⯂慖쉎쉭깳忂伽㴵╎</w:t>
      </w:r>
      <w:r>
        <w:rPr/>
        <w:t>⡄</w:t>
      </w:r>
      <w:r>
        <w:rPr/>
        <w:t>婠喏嫂猴뇂䁁쉒嫂⩹뽟넶⮘㫂檮⫂ꄪ</w:t>
      </w:r>
      <w:r>
        <w:rPr/>
        <w:t>ꤶ</w:t>
      </w:r>
      <w:r>
        <w:rPr/>
        <w:t>潁</w:t>
      </w:r>
      <w:r>
        <w:rPr/>
        <w:t>ⱶ</w:t>
      </w:r>
      <w:r>
        <w:rPr/>
        <w:t>戩䘪磍惂</w:t>
      </w:r>
      <w:r>
        <w:rPr/>
        <w:t>ꕪ</w:t>
      </w:r>
      <w:r>
        <w:rPr/>
        <w:t>眯祫灖㨳ば㵳⭯䩰㙢梘꥗슻</w:t>
      </w:r>
      <w:r>
        <w:rPr/>
        <w:t>ꗂꤱ</w:t>
      </w:r>
      <w:r>
        <w:rPr/>
        <w:t>わ숪숰䥴䊥汹⽰䙟ち慕奲㤷䤨攭쉩</w:t>
      </w:r>
      <w:r>
        <w:rPr/>
        <w:t>⢵</w:t>
      </w:r>
      <w:r>
        <w:rPr/>
        <w:t>燂灁숸奖놮楦け</w:t>
      </w:r>
      <w:r>
        <w:rPr/>
        <w:t>⡍</w:t>
      </w:r>
      <w:r>
        <w:rPr/>
        <w:t>ⴹ☥</w:t>
      </w:r>
      <w:r>
        <w:rPr/>
        <w:t>ㄹ䠨䷂</w:t>
      </w:r>
      <w:r>
        <w:rPr/>
        <w:t>꧂</w:t>
      </w:r>
      <w:r>
        <w:rPr/>
        <w:t>뭋瀶㜪ꍐ啸ꍰ睖쉠是扢㷂믂砨ネ슩쉮獹䈦煺</w:t>
      </w:r>
      <w:r>
        <w:rPr/>
        <w:t>Ⳃ</w:t>
      </w:r>
      <w:r>
        <w:rPr/>
        <w:t>祇佷湲쉈縵奎㎘栤迍轄㘫슣畵쉌ꆩ쉞洱淍漦椴穵拃</w:t>
      </w:r>
      <w:r>
        <w:rPr/>
        <w:t>Ⳃ</w:t>
      </w:r>
      <w:r>
        <w:rPr/>
        <w:t>䡨坕㊡⍓</w:t>
      </w:r>
      <w:r>
        <w:rPr/>
        <w:t>ꕮ⩭</w:t>
      </w:r>
      <w:r>
        <w:rPr/>
        <w:t>갲</w:t>
      </w:r>
      <w:r>
        <w:rPr/>
        <w:t>⠬</w:t>
      </w:r>
      <w:r>
        <w:rPr/>
        <w:t>싎</w:t>
      </w:r>
      <w:r>
        <w:rPr/>
        <w:t>ⱒ</w:t>
      </w:r>
      <w:r>
        <w:rPr/>
        <w:t>辏伷⽓ꅄ쉑⥯ꥸ숲搶䂮걨䵚垬婰䞡ꄦ敁摦媩㵷噃洤딴爣溩䩘沣儸瓂偕琵㫂㕤⨫当긵啱昰頨䈻晓祧╗垩싂긺顙䈨녅璏楷顬䅔땊䉸ꥥ싂祧扸ꎘ숵㝣䝟䝏浣湺从</w:t>
      </w:r>
      <w:r>
        <w:rPr/>
        <w:t>Ⳃ</w:t>
      </w:r>
      <w:r>
        <w:rPr/>
        <w:t>扠挬</w:t>
      </w:r>
      <w:r>
        <w:rPr/>
        <w:t>ⱏ</w:t>
      </w:r>
      <w:r>
        <w:rPr/>
        <w:t>䕕</w:t>
      </w:r>
      <w:r>
        <w:rPr/>
        <w:t>⢵</w:t>
      </w:r>
      <w:r>
        <w:rPr/>
        <w:t>䈪춿飂硩夰넬㤩♐캵獚깎剆奣꺬긬쉏繚〹⌥䪥坊禱쵳䎩㞥㒣㷂㬱顭</w:t>
      </w:r>
      <w:r>
        <w:rPr/>
        <w:t>ⱌ</w:t>
      </w:r>
      <w:r>
        <w:rPr/>
        <w:t>櫂</w:t>
      </w:r>
      <w:r>
        <w:rPr/>
        <w:t>ⶮ</w:t>
      </w:r>
      <w:r>
        <w:rPr/>
        <w:t>琵쉑壍㩫㨴♮녕싂丯</w:t>
      </w:r>
      <w:r>
        <w:rPr/>
        <w:t>⡉</w:t>
      </w:r>
      <w:r>
        <w:rPr/>
        <w:t>涱䙑䨨◂縵⥌爹瀽縮婃⺡⪩쉳䄷⹘廂믂䡐䰹㏂祮묶砫⍺쉴쉺恊䞡瑷숫갬</w:t>
      </w:r>
      <w:r>
        <w:rPr/>
        <w:t>ⵔ</w:t>
      </w:r>
      <w:r>
        <w:rPr/>
        <w:t>싂⛍怦</w:t>
      </w:r>
      <w:r>
        <w:rPr/>
        <w:t>ꦡ</w:t>
      </w:r>
      <w:r>
        <w:rPr/>
        <w:t>쉳쉧ꥫ氻걣塋</w:t>
      </w:r>
      <w:r>
        <w:rPr/>
        <w:t>⠤</w:t>
      </w:r>
      <w:r>
        <w:rPr/>
        <w:t>숪㕒晗칈쉂淍䁓ㆱ뿍幢磃㯎싍⬸╓땬ꍃ彉旃숫ㅘ璩⨪</w:t>
      </w:r>
      <w:r>
        <w:rPr/>
        <w:t>ⱆ</w:t>
      </w:r>
      <w:r>
        <w:rPr/>
        <w:t>㥚䜽参뽒䮥⹁炻摦쉹忂쉈㈱㔭숊</w:t>
      </w:r>
      <w:r>
        <w:rPr/>
        <w:t>⢿</w:t>
      </w:r>
      <w:r>
        <w:rPr/>
        <w:t>繢頣䰭</w:t>
      </w:r>
      <w:r>
        <w:rPr/>
        <w:t>ⷂ</w:t>
      </w:r>
      <w:r>
        <w:rPr/>
        <w:t>䝾쉹녁睱丬浐䍋獥纩䔰塌㪻칤숷촹쉙〭䅕</w:t>
      </w:r>
      <w:r>
        <w:rPr/>
        <w:t>⠨</w:t>
      </w:r>
      <w:r>
        <w:rPr/>
        <w:t>쉙栫⤮唣攲⌲䁐獚剷柃湂奾䞵纵烂䕃畏䘮䭀쉟껂㌭䅎㑊䙈瑩쉊⑐╳辥縪彨忎㕘쉋瑔썡쉫㡋䕈晊䉅쉂㥣痂습</w:t>
      </w:r>
      <w:r>
        <w:rPr/>
        <w:t>⢡⸻</w:t>
      </w:r>
      <w:r>
        <w:rPr/>
        <w:t>䋂▻䥇</w:t>
      </w:r>
      <w:r>
        <w:rPr/>
        <w:t>ⲿ</w:t>
      </w:r>
      <w:r>
        <w:rPr/>
        <w:t>쉧䓂䇂垱䖵硰ㅊ係亡</w:t>
      </w:r>
      <w:r>
        <w:rPr/>
        <w:t>ꕆ</w:t>
      </w:r>
      <w:r>
        <w:rPr/>
        <w:t>캻㔥ꍭ슡楔⩓癞</w:t>
      </w:r>
      <w:r>
        <w:rPr/>
        <w:t>ⰴ</w:t>
      </w:r>
      <w:r>
        <w:rPr/>
        <w:t>村㡁뇍㕊灇唺</w:t>
      </w:r>
      <w:r>
        <w:rPr/>
        <w:t>⡌</w:t>
      </w:r>
      <w:r>
        <w:rPr/>
        <w:t>㵃⻂狂䰩樵뽄숻昩㊩◂䈰䝢哂擂奺爽㡁繗縺洪㇂길</w:t>
      </w:r>
      <w:r>
        <w:rPr/>
        <w:t>Ⱨ</w:t>
      </w:r>
      <w:r>
        <w:rPr/>
        <w:t>侩싂㉢</w:t>
      </w:r>
      <w:r>
        <w:rPr/>
        <w:t>⠱</w:t>
      </w:r>
      <w:r>
        <w:rPr/>
        <w:t>싍柂⪏婚숶䙣㫎剣䭨쏎⥅숹㵖恃䙌㷂瀻㦿쉪⩩䚻㝉䳂眵썧係懂</w:t>
      </w:r>
      <w:r>
        <w:rPr/>
        <w:t>꧃⫂</w:t>
      </w:r>
      <w:r>
        <w:rPr/>
        <w:t>挮厬⹒凂⼱敥䒘湃顫⩭䥤䡊咿⹎⭈㤷♀佸㍔뼪䮡杲堻⿃洳䅊⽖</w:t>
      </w:r>
      <w:r>
        <w:rPr/>
        <w:t>ⵃ</w:t>
      </w:r>
      <w:r>
        <w:rPr/>
        <w:t>檮䚘矂䟂ㅘ⹑숦쉩晔洪䟂慪쉧⑵숳ㄩ숨椮쉎䤯╲썑㑳洵桳⭒䴺偢䵪䗂先汬⥩싂┲</w:t>
      </w:r>
      <w:r>
        <w:rPr/>
        <w:t>⢘</w:t>
      </w:r>
      <w:r>
        <w:rPr/>
        <w:t>桤栺쉄쉞ꇂ㕕㫂노側橢癁㌯Ⓜ睓佶䢩쉬䉁稥䁈뭵卶䰮瑸䉦</w:t>
      </w:r>
      <w:r>
        <w:rPr/>
        <w:t>ꗂ</w:t>
      </w:r>
      <w:r>
        <w:rPr/>
        <w:t>梏㙶楮</w:t>
      </w:r>
      <w:r>
        <w:rPr/>
        <w:t>ⴥ</w:t>
      </w:r>
      <w:r>
        <w:rPr/>
        <w:t>盃䟍瑆⛂녴焹婐숺歈묫♥䭅䩩穩칦䕱⩹䬱䰦ꥶ没䝐⹯쉰䳂撩繫䉁싂깳撣狂㊮┶숮㥈湕乌儱猪槂段䘰瘬⬮䳂矂浧⩞㤻㬣扡⸨ꆘ⹓⩆䥸稲凂컎䂬⽲佞娽畎硕긮滂ㆱ䣂⍚砰幣揂㕚樹穋圪뭤㤣쉩乆쉌⪩⪡⹮祱抏恕愴儺슮劥汇쉍㢡⨥柂內⵳⏂顠䱧䲮儨</w:t>
      </w:r>
      <w:r>
        <w:rPr/>
        <w:t>Ⳃ</w:t>
      </w:r>
      <w:r>
        <w:rPr/>
        <w:t>颱瀹桖䜹楂偁䔯⼯彚輪㞩ꅄ썔⥅䝏숯</w:t>
      </w:r>
      <w:r>
        <w:rPr/>
        <w:t>ꕹ</w:t>
      </w:r>
      <w:r>
        <w:rPr/>
        <w:t>㍸슻暱ꥭ⥭倪㴤⨶垘⮻牭䐫㢏场쉹쉭汥嚩쉳幟砺玻轄</w:t>
      </w:r>
      <w:r>
        <w:rPr/>
        <w:t>ⵚ⑁</w:t>
      </w:r>
      <w:r>
        <w:rPr/>
        <w:t>义べ╷祭壍⚩䤽厣䥑摺䁷䕇歗䜩♟桙祁顚扬숤捲쉵瑆⥙쵍</w:t>
      </w:r>
      <w:r>
        <w:rPr/>
        <w:t>ꕍ</w:t>
      </w:r>
      <w:r>
        <w:rPr/>
        <w:t>⽟摎캡뽐슘㊩</w:t>
      </w:r>
      <w:r>
        <w:rPr/>
        <w:t>⠯</w:t>
      </w:r>
      <w:r>
        <w:rPr/>
        <w:t>碮</w:t>
      </w:r>
      <w:r>
        <w:rPr/>
        <w:t>ꕰ</w:t>
      </w:r>
      <w:r>
        <w:rPr/>
        <w:t>哂숬ㅵ頲</w:t>
      </w:r>
      <w:r>
        <w:rPr/>
        <w:t>ꤹ</w:t>
      </w:r>
      <w:r>
        <w:rPr/>
        <w:t>涬쉎こ⫃䩕쉇췂⧂稨䑢츦牳㍀汈祯䔽ꍷ琮⨤䱑䁔쉞썁㝚焨╀쉡慰墡숷竂㦩哂쉷숴妻쉳䊿♨瑊空捑撥䝰⌦樭숨㩦䙀㛎圷⩩싂㌤暮扤④汯啉姂䤦杪갲㥰博佡⸷娷伪뇂く坫⌊▵在䫂걖丶扲刺楁⚱딫쉞庘쉓䪱숭⼻꥞瘳녥䀬狂奸か쉋㐻넭捱⨳ꍗ⨯걲습ꄵ㭹㵯癭싂㘴两梣壂䙂擂灅㘱뭉坵橅唸♃㝴䅴⯂䟂숷䵢㌱녇晃ㅶ搨捭㙖㙏⚬轍⥄太쉏極㭣扺⨷惃쉭慶栦ꍦ숬땏숸</w:t>
      </w:r>
      <w:r>
        <w:rPr/>
        <w:t>ꤹ</w:t>
      </w:r>
      <w:r>
        <w:rPr/>
        <w:t>㬨䑆쉖秂斩椽䩳♠伩䕍样杫䓂㡯稽⽈⬪唯㒡⫂慮칏</w:t>
      </w:r>
      <w:r>
        <w:rPr/>
        <w:t>⡪</w:t>
      </w:r>
      <w:r>
        <w:rPr/>
        <w:t>灚쉞뗂</w:t>
      </w:r>
      <w:r>
        <w:rPr/>
        <w:t>ꥑ⤮</w:t>
      </w:r>
      <w:r>
        <w:rPr/>
        <w:t>꺻桤䙃噚䭂싃녮恭顙序䱱뽎ꅓ汎灳瘫轪㙍飍㜷敄䱚吺拂숲带싂䅓噡㙌</w:t>
      </w:r>
      <w:r>
        <w:rPr/>
        <w:t>ꥁ</w:t>
      </w:r>
      <w:r>
        <w:rPr/>
        <w:t>㍎嘷䌺櫂甥爭</w:t>
      </w:r>
      <w:r>
        <w:rPr/>
        <w:t>Ᵽ</w:t>
      </w:r>
      <w:r>
        <w:rPr/>
        <w:t>樭硒㑅쏃숷㥈佲숰䕕扈瑌▘♑湞걳䍚塔䐣晤繉繲䁯輭测濂顠牚儮槂顃睦娵뭐橙児器쉇牏璵䕇䁬圲싂슬娳꤮卙淂呰䋎쉈쉉㵉䥗⍘潒쉏煾䕈䞩恺⽂幭憵뗂⛂⬥浮㥎</w:t>
      </w:r>
      <w:r>
        <w:rPr/>
        <w:t>ⱔ</w:t>
      </w:r>
      <w:r>
        <w:rPr/>
        <w:t>䁖㩴䕳쉗塉晠숫쉍㔰㌤䝌⿂䭨⩘㝈繵썇琦⸩晉䡯撩悘癬渦컂昷啘ㄫ⬪㍭㋂⻂뭋盂⭠쉤촽来䑩兘㑁䍖䯂싂䨳⤤祍樫녨癥㓂䨫⽫穀걗쉆噢恖ㄽ</w:t>
      </w:r>
      <w:r>
        <w:rPr/>
        <w:t>ꕍ</w:t>
      </w:r>
      <w:r>
        <w:rPr/>
        <w:t>棃歊头⹰⨶㝔ꥯ</w:t>
      </w:r>
      <w:r>
        <w:rPr/>
        <w:t>꧂</w:t>
      </w:r>
      <w:r>
        <w:rPr/>
        <w:t>㙰瞱穇彀㡵愰唦䵷硯䋃姂ꄫ뭺庥놘</w:t>
      </w:r>
      <w:r>
        <w:rPr/>
        <w:t>ꔰ</w:t>
      </w:r>
      <w:r>
        <w:rPr/>
        <w:t>䩰㡠〻䗂㉟숮儭䔳쉭瑴壂땚婮</w:t>
      </w:r>
      <w:r>
        <w:rPr/>
        <w:t>ⰴ♤</w:t>
      </w:r>
      <w:r>
        <w:rPr/>
        <w:t>煩쉔㩠皩쉒牔汓丣슻轐歘⭃婤迂䥪㊵싂煌升㈤潅쉙䩴㘪㨮䦥숥湣㕄嗃湒楰産䨪呌傿ꆥ⥇愭灺䣂㥁戦憡汲䄦㜨⽺</w:t>
      </w:r>
      <w:r>
        <w:rPr/>
        <w:t>⡹</w:t>
      </w:r>
      <w:r>
        <w:rPr/>
        <w:t>䧂믂汁䱐椭⺩쉎㩩⸽璣⭃睎쵡扡㡤䵡玥焣琴쉄슣塑㡪摾쵋숳弹</w:t>
      </w:r>
      <w:r>
        <w:rPr/>
        <w:t>ꗃ</w:t>
      </w:r>
      <w:r>
        <w:rPr/>
        <w:t>㕁걉慓⥺䕑奧걲묱弱♌⑒瑳ꅡ䜣쉋噵轖儣⥾숲ꏂ녪㬪捬숪⑐䕣忂깤䇂ぁ敕䖩慙攵顆</w:t>
      </w:r>
      <w:r>
        <w:rPr/>
        <w:t>ꤽ</w:t>
      </w:r>
      <w:r>
        <w:rPr/>
        <w:t>ꅉ氶쉚Ⓕꍂ㙬ꏎ参뭉땾</w:t>
      </w:r>
      <w:r>
        <w:rPr/>
        <w:t>⡂</w:t>
      </w:r>
      <w:r>
        <w:rPr/>
        <w:t>䤴⴯朦㐤剫㍋頲扳㭡╾䘻潯帳焪樫</w:t>
      </w:r>
      <w:r>
        <w:rPr/>
        <w:t>ⵠ</w:t>
      </w:r>
      <w:r>
        <w:rPr/>
        <w:t>从␬쉃쉁䗂䄨▏牅矂䡵窬䴣숪婾燂攽彁뿂䬪夳烂싃盂偌严칬쵃</w:t>
      </w:r>
      <w:r>
        <w:rPr/>
        <w:t>ꕨ</w:t>
      </w:r>
      <w:r>
        <w:rPr/>
        <w:t>刣攦</w:t>
      </w:r>
      <w:r>
        <w:rPr/>
        <w:t>ꕄ</w:t>
      </w:r>
      <w:r>
        <w:rPr/>
        <w:t>颩皥깂ㅎ㔣䖏煲䝋獐뽢卑㵍欩ꍍ慃⥸姂呆奟樰㌱眊</w:t>
      </w:r>
      <w:r>
        <w:rPr/>
        <w:t>⠹</w:t>
      </w:r>
      <w:r>
        <w:rPr/>
        <w:t>機⍱␹숰媵䥹彙楕ꍨ㴯⺿徬䪏㡩掏ꅵ慘㝖䱍匮塗칭䋂㘯慐偣煤썦刨塎⨫</w:t>
      </w:r>
      <w:r>
        <w:rPr/>
        <w:t>ꕪ</w:t>
      </w:r>
      <w:r>
        <w:rPr/>
        <w:t>痂杤䘶䱯䔳甬梣㤲埂殱⽇坙</w:t>
      </w:r>
      <w:r>
        <w:rPr/>
        <w:t>ⴳ</w:t>
      </w:r>
      <w:r>
        <w:rPr/>
        <w:t>瀱䧂⥩欹䴸杺暱彪숹㭍땭</w:t>
      </w:r>
      <w:r>
        <w:rPr/>
        <w:t>ⴸ</w:t>
      </w:r>
      <w:r>
        <w:rPr/>
        <w:t>쉇慎㩡啫湣⩥桟愽堩싂ꄴ俎中秂⭒䑑拍䕶桉⫂㒡湶䠭塑㣎♘坥㡖⬯⥹쉠</w:t>
      </w:r>
      <w:r>
        <w:rPr/>
        <w:t>ꤳ</w:t>
      </w:r>
      <w:r>
        <w:rPr/>
        <w:t>㞘䥂䅮兒㖡穡扙㍒轁䌽松썧伪</w:t>
      </w:r>
      <w:r>
        <w:rPr/>
        <w:t>ꕉ</w:t>
      </w:r>
      <w:r>
        <w:rPr/>
        <w:t>桲쉀嫂媻䥭ㆩ꥔扏⨽颏</w:t>
      </w:r>
      <w:r>
        <w:rPr/>
        <w:t>ꦩ</w:t>
      </w:r>
      <w:r>
        <w:rPr/>
        <w:t>뽔䙵</w:t>
      </w:r>
      <w:r>
        <w:rPr/>
        <w:t>ꕬ</w:t>
      </w:r>
      <w:r>
        <w:rPr/>
        <w:t>榿㩲兗彀剙䁳㊱穟捠懎쌻쉅⬻⼦䣂쉙</w:t>
      </w:r>
      <w:r>
        <w:rPr/>
        <w:t>ꕤ</w:t>
      </w:r>
      <w:r>
        <w:rPr/>
        <w:t>숸䍦奀彦㍕禣殏帵砸䶱쉺呗敷沩슥</w:t>
      </w:r>
      <w:r>
        <w:rPr/>
        <w:t>ꕥ</w:t>
      </w:r>
      <w:r>
        <w:rPr/>
        <w:t>噇㕋䠵慮灩⬰勂䕈彭橌頪娶㵫縦乍쉦췎䡦潡䙪燍䨳啺瀴噇搽쉴슻⽃㜦⚏ꍭ弦</w:t>
      </w:r>
      <w:r>
        <w:rPr/>
        <w:t>⡸</w:t>
      </w:r>
      <w:r>
        <w:rPr/>
        <w:t>깡煺槂䐨辬㦥녠地꥞䟎쉧쉠坣땄ㅧ䙒奌燂ꍈ⬩轧塒꤮㵾䷎檻ꍱ甭㥳灞㷂쉥洬⩒㵦䶿⧂</w:t>
      </w:r>
      <w:r>
        <w:rPr/>
        <w:t>ꗂ</w:t>
      </w:r>
      <w:r>
        <w:rPr/>
        <w:t>썠熮旂떬뽯䀥恄澏瓂礩扈</w:t>
      </w:r>
      <w:r>
        <w:rPr/>
        <w:t>ꕇ</w:t>
      </w:r>
      <w:r>
        <w:rPr/>
        <w:t>⠩┩</w:t>
      </w:r>
      <w:r>
        <w:rPr/>
        <w:t>瞩ꌰ슻숵뭔䩊쉈畳♚単㩴澣╪禬憵敫怪쉄普欣췂⸴슬ꅎ땉濍</w:t>
      </w:r>
      <w:r>
        <w:rPr/>
        <w:t>⠵⹭⥸</w:t>
      </w:r>
      <w:r>
        <w:rPr/>
        <w:t>燂쉃瑮썡杊䱫奰撮넥䘺煤眵</w:t>
      </w:r>
      <w:r>
        <w:rPr/>
        <w:t>ⰳ</w:t>
      </w:r>
      <w:r>
        <w:rPr/>
        <w:t>牎㥘㕑㙎</w:t>
      </w:r>
      <w:r>
        <w:rPr/>
        <w:t>ꤵ</w:t>
      </w:r>
      <w:r>
        <w:rPr/>
        <w:t>䭑㔨䞡畒숬⚩䜷╳㙬⩴盂</w:t>
      </w:r>
      <w:r>
        <w:rPr/>
        <w:t>⡏</w:t>
      </w:r>
      <w:r>
        <w:rPr/>
        <w:t>噃䑖ꏂ呓㋃싂㑗偒桁夽橔㡪瑆⹉页摙ㆣ瑰⹂㮘⌣兗㋂㍲㡅倨倵쉎填煪숷怮㟎㟃㍮숹浵⪬甯稥♓슩숥쵵ㄯ硢䴴橙⩾啌顊䈲䭳ꍑ䀷⸸啍暣⌽灢뭺╀⮥窱㵑쉓泂桷涘</w:t>
      </w:r>
      <w:r>
        <w:rPr/>
        <w:t>ꥂ</w:t>
      </w:r>
      <w:r>
        <w:rPr/>
        <w:t>幆田쉎</w:t>
      </w:r>
      <w:r>
        <w:rPr/>
        <w:t>ⳍ</w:t>
      </w:r>
      <w:r>
        <w:rPr/>
        <w:t>織䕦숤桖쉋千牱슣⨪䈫╄⩘煾捥戳쉋㍬洣䕁亣⽅獓摳示吭㥠婖⭺싂㍆䪩祄놬⩲⬶祤땎슥쉳㩭扯恦⍊漥〱乴狂㒩㌱墱⌻쉏悮皱塡⩅爯牾㠣穠ꥤ楦쉈걂㝴塬瀽嘤䜪쉎婧戽</w:t>
      </w:r>
      <w:r>
        <w:rPr/>
        <w:t>ⵙ</w:t>
      </w:r>
      <w:r>
        <w:rPr/>
        <w:t>囂⯍ꇂ猲枣塣⭴꺥歧ꅙ㥂䬩㉡䱑㍘升ꎮ媣灒䅑쵇繗컂摹彘䕁矍㴰⏂䝰歫쉈祳炥湗⬪午䁸飂㩂场꧎畷樻⎬煆璩쏂䭌㕖㛂쉴正䣂撮潱亘숶䖏唦恟彪願彚玮딦眴䭳</w:t>
      </w:r>
      <w:r>
        <w:rPr/>
        <w:t>Ⰺ⩨</w:t>
      </w:r>
      <w:r>
        <w:rPr/>
        <w:t>睖冩椭ꥴ䔤氩땾䎮䍊擎숨彲噒㥖歰晕昭숥⽄悻䙗䜰妻䀹彵㬯响䡄顫숯祒硧㵔㗎쵐딤幘秂䬷奚浖婮乫⍉敍坨쉉</w:t>
      </w:r>
      <w:r>
        <w:rPr/>
        <w:t>⡇</w:t>
      </w:r>
      <w:r>
        <w:rPr/>
        <w:t>㞏땣晩꥞</w:t>
      </w:r>
      <w:r>
        <w:rPr/>
        <w:t>Ɫ</w:t>
      </w:r>
      <w:r>
        <w:rPr/>
        <w:t>䝰㕨⬽畵轁ㅇ濂久ㅃ⭴奟㉒㟂쉹颡싂</w:t>
      </w:r>
      <w:r>
        <w:rPr/>
        <w:t>ⷂ</w:t>
      </w:r>
      <w:r>
        <w:rPr/>
        <w:t>숭頪䤤숳⹃盍痎嘻䃂䋂猬牢</w:t>
      </w:r>
      <w:r>
        <w:rPr/>
        <w:t>ⵂ</w:t>
      </w:r>
      <w:r>
        <w:rPr/>
        <w:t>瀶壎⍱奴</w:t>
      </w:r>
      <w:r>
        <w:rPr/>
        <w:t>Ⱚ♮</w:t>
      </w:r>
      <w:r>
        <w:rPr/>
        <w:t>砥湶恗娬䀴噠恓儤⥩䡠慺꥖쉇䡾㙏땙獌夹䊵쉵㉀땋㒩䇂쉐ꄯ䝰倣彑</w:t>
      </w:r>
      <w:r>
        <w:rPr/>
        <w:t>⡕ⲥ</w:t>
      </w:r>
      <w:r>
        <w:rPr/>
        <w:t>䜻</w:t>
      </w:r>
      <w:r>
        <w:rPr/>
        <w:t>⡤</w:t>
      </w:r>
      <w:r>
        <w:rPr/>
        <w:t>숨嚣李呁奪쉒帳깶榩橤潶⫂건䝵堰땧浭瘵치㉖䁯悥슡夸轇睟╒顫狂㘷礽쉘炱⭃獳猬슡坸䅋㯂墻㭏슣숲슩殮䖏</w:t>
      </w:r>
      <w:r>
        <w:rPr/>
        <w:t>꤬</w:t>
      </w:r>
      <w:r>
        <w:rPr/>
        <w:t>䕫⯂ꆘ⍠倽</w:t>
      </w:r>
      <w:r>
        <w:rPr/>
        <w:t>⡌</w:t>
      </w:r>
      <w:r>
        <w:rPr/>
        <w:t>䩳琪⑐硰녃癁뭃嗍汷㒩껂쉁煢걠쉘恙䁴柂ば渥棂渪椣쉑涏ꎡ敯넷䎮が</w:t>
      </w:r>
      <w:r>
        <w:rPr/>
        <w:t>⡳</w:t>
      </w:r>
      <w:r>
        <w:rPr/>
        <w:t>쉆歔䗍硩깑䗃御瞻䝖ヂ싂녴乱吸⻃</w:t>
      </w:r>
      <w:r>
        <w:rPr/>
        <w:t>ꕘ</w:t>
      </w:r>
      <w:r>
        <w:rPr/>
        <w:t>涣⥡扣쉗䱔䖘䳂⑷䈱轃䤩娹㑨싎</w:t>
      </w:r>
      <w:r>
        <w:rPr/>
        <w:t>⠭</w:t>
      </w:r>
      <w:r>
        <w:rPr/>
        <w:t>睈</w:t>
      </w:r>
      <w:r>
        <w:rPr/>
        <w:t>ꕧ</w:t>
      </w:r>
      <w:r>
        <w:rPr/>
        <w:t>掩顩狂⩌㇂숶슿␶淂䉇潐さ⩹㏂䍫쉒癵攴♵曂⑕㕧狂䮏潯걦싂䈷숪棂洶便帮</w:t>
      </w:r>
      <w:r>
        <w:rPr/>
        <w:t>ⴣ</w:t>
      </w:r>
      <w:r>
        <w:rPr/>
        <w:t>䐱瘪㨴ꅤ听⹈滂뿎</w:t>
      </w:r>
      <w:r>
        <w:rPr/>
        <w:t>ꕟ</w:t>
      </w:r>
      <w:r>
        <w:rPr/>
        <w:t>䅁扞슥⨹쉌利㕔⪡䉧晃熬⪣払繩恲奎嚩ㅓ</w:t>
      </w:r>
      <w:r>
        <w:rPr/>
        <w:t>Ɒ</w:t>
      </w:r>
      <w:r>
        <w:rPr/>
        <w:t>㥔</w:t>
      </w:r>
      <w:r>
        <w:rPr/>
        <w:t>ⷍ</w:t>
      </w:r>
      <w:r>
        <w:rPr/>
        <w:t>敏</w:t>
      </w:r>
      <w:r>
        <w:rPr/>
        <w:t>ⰹ</w:t>
      </w:r>
      <w:r>
        <w:rPr/>
        <w:t>츲匫兡婮숱뼽晋䵚博〭䑶攥⑚⩣⸱㑩幪쏃頩</w:t>
      </w:r>
      <w:r>
        <w:rPr/>
        <w:t>ꕱ</w:t>
      </w:r>
      <w:r>
        <w:rPr/>
        <w:t>㩦숯䇂㛂⿂⒥媮䠲䠩獕稳㷂啀瑔揃쉢䯃盂</w:t>
      </w:r>
      <w:r>
        <w:rPr/>
        <w:t>ꤥ</w:t>
      </w:r>
      <w:r>
        <w:rPr/>
        <w:t>剬顢┪其땂扭깾怬⥳晇犬剅眭侩兑䩹硂汥ꥬ儹♯䕔</w:t>
      </w:r>
      <w:r>
        <w:rPr/>
        <w:t>ꔳ</w:t>
      </w:r>
      <w:r>
        <w:rPr/>
        <w:t>干璮洵华⍗瘬䥰滂㜫䞬㡒堪슏╰쎥唽㩗땺캏⦬쉐⒩뽢彨䵶橓纮汄㷂쉀ꥫ⬱㵵⩺㐺㡆숹ㅤ격㍴牂깆㙔轂怱輹颥䑔夺긴◍♦㑧㮻㘹걹㥩煦</w:t>
      </w:r>
      <w:r>
        <w:rPr/>
        <w:t>ꦱ</w:t>
      </w:r>
      <w:r>
        <w:rPr/>
        <w:t>慂쉟슩䬥塸捷슩幺뇂婕숩⍋䅌뾣轈</w:t>
      </w:r>
      <w:r>
        <w:rPr/>
        <w:t>⣂</w:t>
      </w:r>
      <w:r>
        <w:rPr/>
        <w:t>颻渪䧂쵨庩</w:t>
      </w:r>
      <w:r>
        <w:rPr/>
        <w:t>⡳</w:t>
      </w:r>
      <w:r>
        <w:rPr/>
        <w:t>㣂欨唪啉夥兮</w:t>
      </w:r>
      <w:r>
        <w:rPr/>
        <w:t>ꤲ</w:t>
      </w:r>
      <w:r>
        <w:rPr/>
        <w:t>呌愰숹湧痂</w:t>
      </w:r>
      <w:r>
        <w:rPr/>
        <w:t>ꥌ</w:t>
      </w:r>
      <w:r>
        <w:rPr/>
        <w:t>瘳</w:t>
      </w:r>
      <w:r>
        <w:rPr/>
        <w:t>ꕱ</w:t>
      </w:r>
      <w:r>
        <w:rPr/>
        <w:t>숦灥㴯㣂䙍忂䱷硰壂䝥埂䗂木䅣共걷⪩婚晌戯弩㕴䉷䵑㝠긳䔫歓砩摖浂焥秂썭恟弲佉깩剮㥈⽉琦䌲ꄱ渻扳⬊剺⪬땬搴效ㄷ䎣慦㴶⮵㩳报樬⻂슡</w:t>
      </w:r>
      <w:r>
        <w:rPr/>
        <w:t>ⷂ</w:t>
      </w:r>
      <w:r>
        <w:rPr/>
        <w:t>犥倲㝕䞣걖䜵㝃걪吮曂쉭埂⺵摄쉢⑆⨳愰剖치뭊㕣杞杶硲繃㨰䈭␶⥳쉷䅓䝧䕎冩㕟쵉䯍乑㡹뮻䁧땐碘摈卐琸䜷磂槂싂ㆻ쉪⬤繥⍠</w:t>
      </w:r>
      <w:r>
        <w:rPr/>
        <w:t>ꦥ</w:t>
      </w:r>
      <w:r>
        <w:rPr/>
        <w:t>쉧䭸숺祺꥞ꄦ湇硚侬쵞⴪슱㉣汬걃睇檣㵚㡔</w:t>
      </w:r>
      <w:r>
        <w:rPr/>
        <w:t>ꕳ</w:t>
      </w:r>
      <w:r>
        <w:rPr/>
        <w:t>妻</w:t>
      </w:r>
      <w:r>
        <w:rPr/>
        <w:t>ꥄ</w:t>
      </w:r>
      <w:r>
        <w:rPr/>
        <w:t>슩䢡乘♔㋂扞뿎汚旂㔪汶썑숹氶坏揂㝳⶿䁖睶佇呋幉쌴⩎㉰䢿쉫㕥塌呺ꎵ偊쎣稭</w:t>
      </w:r>
      <w:r>
        <w:rPr/>
        <w:t>ꥌ</w:t>
      </w:r>
      <w:r>
        <w:rPr/>
        <w:t>넰숱㕸拂䡨쵘泂㷍뗂夸嗂慗㈴뮩瑭⩂⍊卶悮傿〽뽁ご哂䴹瓃</w:t>
      </w:r>
      <w:r>
        <w:rPr/>
        <w:t>ⱷ</w:t>
      </w:r>
      <w:r>
        <w:rPr/>
        <w:t>啳丳⌶뇂佔</w:t>
      </w:r>
      <w:r>
        <w:rPr/>
        <w:t>⠣</w:t>
      </w:r>
      <w:r>
        <w:rPr/>
        <w:t>榿祹䕾圦䕲䌤敩㥬纮姂䡥汾</w:t>
      </w:r>
      <w:r>
        <w:rPr/>
        <w:t>ⱨ</w:t>
      </w:r>
      <w:r>
        <w:rPr/>
        <w:t>슡걥亩䅆枩獞㥹㴨㑺␷걭⼨彆숹䩎疩塞䕑椷玥㔷⎬⛂놣䭶伱旂繠⑘扱䭺䋂繕幆㑾䩎싂㔬㛂╚繴䀭⩯乤㐻䱂㟂䬺轾쌪㑩딭슣辩⥟带嚥㒵两祾椦㭖㡨睈枻䕢砭搮硟扤擂樸䉷㙳䭲硸긺總⌷夦묷</w:t>
      </w:r>
      <w:r>
        <w:rPr/>
        <w:t>⢩</w:t>
      </w:r>
      <w:r>
        <w:rPr/>
        <w:t>楢爽⥭⑅穳湬╭榮神塹济瑩⩅㌰䩙繡꥖に</w:t>
      </w:r>
      <w:r>
        <w:rPr/>
        <w:t>ⲣ</w:t>
      </w:r>
      <w:r>
        <w:rPr/>
        <w:t>깡瘨别㪥㑥</w:t>
      </w:r>
      <w:r>
        <w:rPr/>
        <w:t>ꥍ</w:t>
      </w:r>
      <w:r>
        <w:rPr/>
        <w:t>㞻㝱쉓㯍捳㝦</w:t>
      </w:r>
      <w:r>
        <w:rPr/>
        <w:t>ꤽ</w:t>
      </w:r>
      <w:r>
        <w:rPr/>
        <w:t>㫂㫍䤸潦슩恋촽汾欹녾泂</w:t>
      </w:r>
      <w:r>
        <w:rPr/>
        <w:t>Ⱚ</w:t>
      </w:r>
      <w:r>
        <w:rPr/>
        <w:t>긴慙쉎䶿撬⶿㵡넻쵴⩟깦쉊쉦</w:t>
      </w:r>
      <w:r>
        <w:rPr/>
        <w:t>ꥀ</w:t>
      </w:r>
      <w:r>
        <w:rPr/>
        <w:t>쉞</w:t>
      </w:r>
      <w:r>
        <w:rPr/>
        <w:t>ꤱ</w:t>
      </w:r>
      <w:r>
        <w:rPr/>
        <w:t>皏毂甲</w:t>
      </w:r>
      <w:r>
        <w:rPr/>
        <w:t>ꔲ</w:t>
      </w:r>
      <w:r>
        <w:rPr/>
        <w:t>땖兡䱆唰꺬䡣䥉㥙恹깋婤쉞婊묹숬爬倪啩䨲樲楀毂㚮帱狂氷輽杨洬穅䙖䴽㉑卵숻楀佃嘨숪쉣䉗斮炩ꅩ彤坎쉢夨쉚⩚勂숺깫㕄䉆깒⥑䄴栣泃䠮䅁촶昶촦⫂佴㜨唷砭䉃깎夫䡕</w:t>
      </w:r>
      <w:r>
        <w:rPr/>
        <w:t>ⱚ</w:t>
      </w:r>
      <w:r>
        <w:rPr/>
        <w:t>䋂牅啾ㅂ䝃輬欮껂깾㈵盂渻啲唨뗂楾佨枏㡟噮水睸딨䙄䈷␰⼶䂿䱟</w:t>
      </w:r>
      <w:r>
        <w:rPr/>
        <w:t>⡚</w:t>
      </w:r>
      <w:r>
        <w:rPr/>
        <w:t>堹㍕慸琭䚩輣⽌債㡤䉣摩扪⥦ꍗ䥢徥䔥녍慬吽</w:t>
      </w:r>
      <w:r>
        <w:rPr/>
        <w:t>ꔫ</w:t>
      </w:r>
      <w:r>
        <w:rPr/>
        <w:t>䬸你繨幯䦘㕄떘撮숪쉠뿂在〈걞頪뾿▩ꥵ녗䑔⌷쉐⭋䩗彈⍴辱㩙㑭丰䔨⹞媿㝭瑭㌹㉹浺彃姂轔⼻⨤慭怤䋂</w:t>
      </w:r>
      <w:r>
        <w:rPr/>
        <w:t>ꗂ</w:t>
      </w:r>
      <w:r>
        <w:rPr/>
        <w:t>숲㈪噸䪏淃枻㡀䀯埍</w:t>
      </w:r>
      <w:r>
        <w:rPr/>
        <w:t>ⱊ</w:t>
      </w:r>
      <w:r>
        <w:rPr/>
        <w:t>쉟挶桖楢殥숊䴶⿂帰ꇂ┥䪵䠮䄪䥂</w:t>
      </w:r>
      <w:r>
        <w:rPr/>
        <w:t>ꕰ</w:t>
      </w:r>
      <w:r>
        <w:rPr/>
        <w:t>싂</w:t>
      </w:r>
      <w:r>
        <w:rPr/>
        <w:t>ꗂ</w:t>
      </w:r>
      <w:r>
        <w:rPr/>
        <w:t>啫⮻⨴췂㠤呯䅾⩥䭏瀺墩</w:t>
      </w:r>
      <w:r>
        <w:rPr/>
        <w:t>⣂</w:t>
      </w:r>
      <w:r>
        <w:rPr/>
        <w:t>䏂⒱弪䬮써拂䜳扁</w:t>
      </w:r>
      <w:r>
        <w:rPr/>
        <w:t>ꤽ</w:t>
      </w:r>
      <w:r>
        <w:rPr/>
        <w:t>㑱怳摳㷂瀪쌲쌪싂輻⩆숳숵灍뼭ꇂ습ꥡ⼭䳂〥爥㩦昬⨯潅㧂畕瑟睴뭦䥥㷃祩䬰⨽⿂☷幗檻䤸쉕䨬녋嘻⌮㙫䍆䙰梥㌷㕠㫍癱노繥䑮皡곂渮⩹娸柂偖ꅃ兕繨婋灟뽉⥂</w:t>
      </w:r>
      <w:r>
        <w:rPr/>
        <w:t>꧂</w:t>
      </w:r>
      <w:r>
        <w:rPr/>
        <w:t>恏⍾숴㋂敏㊏凎䙗쉎栫风칣㜫㌬겮繹㵪긻䙙㥳⻂⤪砪㴥東</w:t>
      </w:r>
      <w:r>
        <w:rPr/>
        <w:t>ꦡ</w:t>
      </w:r>
      <w:r>
        <w:rPr/>
        <w:t>悬坱쉯⻃硲┣慺䵐捳땖焱玡숪쉨</w:t>
      </w:r>
      <w:r>
        <w:rPr/>
        <w:t>ⵚ</w:t>
      </w:r>
      <w:r>
        <w:rPr/>
        <w:t>儰城䦣쉸眭</w:t>
      </w:r>
      <w:r>
        <w:rPr/>
        <w:t>⡓</w:t>
      </w:r>
      <w:r>
        <w:rPr/>
        <w:t>炿㝔倴佔</w:t>
      </w:r>
      <w:r>
        <w:rPr/>
        <w:t>ⱎ</w:t>
      </w:r>
      <w:r>
        <w:rPr/>
        <w:t>灃⾬摄搸꥚批兞づ均䤱⯂</w:t>
      </w:r>
      <w:r>
        <w:rPr/>
        <w:t>ⱖ</w:t>
      </w:r>
      <w:r>
        <w:rPr/>
        <w:t>欬捣橤硙琲쉕棂慇慭京株숻䰱숴䅃⻍婋怨쉩㢥偢唰佶긯太杁并煣㙁べ♨☨</w:t>
      </w:r>
      <w:r>
        <w:rPr/>
        <w:t>ꥐ</w:t>
      </w:r>
      <w:r>
        <w:rPr/>
        <w:t>싂牪</w:t>
      </w:r>
      <w:r>
        <w:rPr/>
        <w:t>ⴭ</w:t>
      </w:r>
      <w:r>
        <w:rPr/>
        <w:t>ⷃ</w:t>
      </w:r>
      <w:r>
        <w:rPr/>
        <w:t>千녧⹨⫂砩㊣⬵ꌤ</w:t>
      </w:r>
      <w:r>
        <w:rPr/>
        <w:t>ꦮ</w:t>
      </w:r>
      <w:r>
        <w:rPr/>
        <w:t>ꅷ㋍磂幀⑤䁂깞搲쉬숴䍭뽓㠸咵</w:t>
      </w:r>
      <w:r>
        <w:rPr/>
        <w:t>ⴺ</w:t>
      </w:r>
      <w:r>
        <w:rPr/>
        <w:t>㤲┶⑩涣췂숰⫂扢焰医坋呾䡭썪煳卦㍚묹桏⍕⿂垩塁䱎敢⹎牪潋䘪쉮塖椲䑁獢〉⫎䘬ꥡ硺䦻䜺浡慴偙瑲㝂싂瑢䐤㜮硱䴸桌堨灩剓긭亿樸縳顶ꥨ㵕┨ꎩ戶䕶ꥯ갮</w:t>
      </w:r>
      <w:r>
        <w:rPr/>
        <w:t>ⱉ</w:t>
      </w:r>
      <w:r>
        <w:rPr/>
        <w:t>顏</w:t>
      </w:r>
      <w:r>
        <w:rPr/>
        <w:t>ꔺ</w:t>
      </w:r>
      <w:r>
        <w:rPr/>
        <w:t>坶奘</w:t>
      </w:r>
      <w:r>
        <w:rPr/>
        <w:t>ⵯ</w:t>
      </w:r>
      <w:r>
        <w:rPr/>
        <w:t>幗㬯⑶</w:t>
      </w:r>
      <w:r>
        <w:rPr/>
        <w:t>ⲩ䷃</w:t>
      </w:r>
      <w:r>
        <w:rPr/>
        <w:t>노樫橇㢘兤긣♎浣숲䱤</w:t>
      </w:r>
      <w:r>
        <w:rPr/>
        <w:t>ꤶ</w:t>
      </w:r>
      <w:r>
        <w:rPr/>
        <w:t>穴䍶쉱</w:t>
      </w:r>
      <w:r>
        <w:rPr/>
        <w:t>꧂</w:t>
      </w:r>
      <w:r>
        <w:rPr/>
        <w:t>桐싂祍싂䥓绂愽쉁橹쉀匨瓂拂浰</w:t>
      </w:r>
      <w:r>
        <w:rPr/>
        <w:t>Ɱ</w:t>
      </w:r>
      <w:r>
        <w:rPr/>
        <w:t>촷쉭䑑칉슿佅⍥숵壃䵀ゥ쉆䙪⮩匽⥺☣拂喿⥷朴䁕䟂䓎爽坷숣䧂⯂辏쉩䏍䩂䍪䝞싂䰹潞湯숱癸幩畕摠쉃玬漶䡰䜯쉎䍑슥뼶ꆮ扺</w:t>
      </w:r>
      <w:r>
        <w:rPr/>
        <w:t>ꦿ</w:t>
      </w:r>
      <w:r>
        <w:rPr/>
        <w:t>㫂桄䝂쉋䝳䨷瘽녰⦘墿牉㥃㘦え墻䃂㍙싂楈扑沮䅚楉娥䜪쉞塟⛂믃쉰㑋쉲㑇㛂놡䒩䯂繋轂ꇂ夭珂䣂쉍縶歧乧浪ㅈ⪡砤⽙╍䃂겻坆ꍋ僂㨳㕐爺㥫</w:t>
      </w:r>
      <w:r>
        <w:rPr/>
        <w:t>⡇</w:t>
      </w:r>
      <w:r>
        <w:rPr/>
        <w:t>싃⼷契⌴싂⨱⩋桪䤨⌮空橲勂䰥</w:t>
      </w:r>
      <w:r>
        <w:rPr/>
        <w:t>ꦏ⦬</w:t>
      </w:r>
      <w:r>
        <w:rPr/>
        <w:t>伫썒䥾⩔䍨彩㨷⪣佥匱慆껂橪⹧㦮㨳㕩䐴坳佯㙳</w:t>
      </w:r>
      <w:r>
        <w:rPr/>
        <w:t>꥓</w:t>
      </w:r>
      <w:r>
        <w:rPr/>
        <w:t>⽍磎䘳ꥴ夽塍癰ꄥ㍐榵䙍</w:t>
      </w:r>
      <w:r>
        <w:rPr/>
        <w:t>⡮</w:t>
      </w:r>
      <w:r>
        <w:rPr/>
        <w:t>湢繌䃂㔊쉡쉧싂쉃㣂</w:t>
      </w:r>
      <w:r>
        <w:rPr/>
        <w:t>ⵧ</w:t>
      </w:r>
      <w:r>
        <w:rPr/>
        <w:t>サ塞敠뭡扸搩憮ꄭㆻ丩䉘</w:t>
      </w:r>
      <w:r>
        <w:rPr/>
        <w:t>ⵦ</w:t>
      </w:r>
      <w:r>
        <w:rPr/>
        <w:t>쉠䯂澩ㄮꍭ⵾</w:t>
      </w:r>
      <w:r>
        <w:rPr/>
        <w:t>ꤥꕸ</w:t>
      </w:r>
      <w:r>
        <w:rPr/>
        <w:t>㜮㡭쉮㭴쉁䝡숨琲㍾㕳</w:t>
      </w:r>
      <w:r>
        <w:rPr/>
        <w:t>ⷂ</w:t>
      </w:r>
      <w:r>
        <w:rPr/>
        <w:t>硕栮㭂坸乣뼸条䕦ꍄ心䡫䃍晓녒</w:t>
      </w:r>
      <w:r>
        <w:rPr/>
        <w:t>⠭</w:t>
      </w:r>
      <w:r>
        <w:rPr/>
        <w:t>㠽挤顦䳂슘㢡㩌</w:t>
      </w:r>
    </w:p>
    <w:p>
      <w:pPr>
        <w:pStyle w:val="PreformattedText"/>
        <w:bidi w:val="0"/>
        <w:spacing w:before="0" w:after="0"/>
        <w:jc w:val="left"/>
        <w:rPr/>
      </w:pPr>
      <w:r>
        <w:rPr/>
        <w:t>瀨묬ㅗ恩䕣哃썇飂땊䩏곂母䐸ꍍ땩숦旂䋂猴繳煵쵗䥗꥕䃂临偆椳樭싂⹺䱇瞩煺ꅈ䁹濂穠掿攵夲ꥨ攻硚员쉶硙侥뭧☵ꆻ⑀⩘㵅넺䁳搤⑗딴爸摤쵋⸫㉉㝑戱匲䱞⧂ꥲ煎煆常殿祪壂桅쉖䩞懂䙤숹쉬㝀䉗卐椣䭣华刴彦㡁ㆩ㐣슥ꥷ珃㕧悿挽쉏普硰㨦潇轷쉫㩬敹껂䥚擂쉍灱焤潌䉦䠦쎬癞咏ꄺ</w:t>
      </w:r>
      <w:r>
        <w:rPr/>
        <w:t>ⴣ</w:t>
      </w:r>
      <w:r>
        <w:rPr/>
        <w:t>슏쎱</w:t>
      </w:r>
      <w:r>
        <w:rPr/>
        <w:t>ꥍ</w:t>
      </w:r>
      <w:r>
        <w:rPr/>
        <w:t>ⰸ</w:t>
      </w:r>
      <w:r>
        <w:rPr/>
        <w:t>숷题⧂㨮祃繐堽僃獌䞱㶬癹땇浾쎱瘷癆輯䴹偉侣숪砽䍶뗂帥⍇싍輭临潲䁄䜳뾮轸婓</w:t>
      </w:r>
      <w:r>
        <w:rPr/>
        <w:t>ꕃ</w:t>
      </w:r>
      <w:r>
        <w:rPr/>
        <w:t>놿凂쉐⩬Ⓜ殡䨮</w:t>
      </w:r>
      <w:r>
        <w:rPr/>
        <w:t>⡄</w:t>
      </w:r>
      <w:r>
        <w:rPr/>
        <w:t>㥊䥥楯</w:t>
      </w:r>
      <w:r>
        <w:rPr/>
        <w:t>ꦵ</w:t>
      </w:r>
      <w:r>
        <w:rPr/>
        <w:t>內輩渰䝶睯瑚櫂㈻扤助㙶䙕壂숤⽥㌺⭤㵷㠩쉂牾㨸쉁癙婌氩䩧쉳숨渥婙㙄㖩碥報⩭㓎癳壂氤칀丽ꄺ긣뼶恏㍰挭恨㖩䑤䥵坋ꆿ㎡㧂搹䠵䍏묯☮⨽긴뇂숱⫂恢涩䀷愹㠬栥潺奖⼫숬쉥穞㗍쉟慁㥸獊㮵</w:t>
      </w:r>
      <w:r>
        <w:rPr/>
        <w:t>ⲏ</w:t>
      </w:r>
      <w:r>
        <w:rPr/>
        <w:t>祾報쉁倩ꄴ꺱䴷䙐帪ノ</w:t>
      </w:r>
      <w:r>
        <w:rPr/>
        <w:t>ꕋ</w:t>
      </w:r>
      <w:r>
        <w:rPr/>
        <w:t>䘫䈹ꍀ견桅䕑⥦㍁稣掮쉉圪ꇂ⦬숤⩠䁈Ⓜ쉊䭢ꍹ吵娪乁痂꺮</w:t>
      </w:r>
      <w:r>
        <w:rPr/>
        <w:t>⡇</w:t>
      </w:r>
      <w:r>
        <w:rPr/>
        <w:t>㑲硏关圩䍺칀䅱杄䀨쉕祡⹒掵ㅂ繋䵕⹶쉩껂䪘浞䝊⫂帲</w:t>
      </w:r>
      <w:r>
        <w:rPr/>
        <w:t>⡟</w:t>
      </w:r>
      <w:r>
        <w:rPr/>
        <w:t>楞桇忂쉄䑟牓顓䭁剉㝧䑪梡睸瓂ꄥ쉭珂쉾顗땦卓㣂殱⺬䥙⾻㐽唥弬轕噒捹砪꥘⒘䙬䤪牺桅㦥槂䊥圷슩㙧䷂㜹ぅ扵㡪敎捹䡀煂晡灢䤮䑸㕄㕆侮쉪쉆⍣徏獴쉯</w:t>
      </w:r>
      <w:r>
        <w:rPr/>
        <w:t>ⵡ</w:t>
      </w:r>
      <w:r>
        <w:rPr/>
        <w:t>㶻獎䨻ꎬ쉷炬⛂⩲</w:t>
      </w:r>
      <w:r>
        <w:rPr/>
        <w:t>⠫</w:t>
      </w:r>
      <w:r>
        <w:rPr/>
        <w:t>硔㉡⨮ꅘ偓</w:t>
      </w:r>
      <w:r>
        <w:rPr/>
        <w:t>ꦥ</w:t>
      </w:r>
      <w:r>
        <w:rPr/>
        <w:t>⼴숴칡쉫畳匲걶쉘㵨䦣㡟佹洭⸪噡唤幌</w:t>
      </w:r>
      <w:r>
        <w:rPr/>
        <w:t>ꕟ</w:t>
      </w:r>
      <w:r>
        <w:rPr/>
        <w:t>쉌煟挮桨┶ꅺ慞쉏頣湦㡡䟂撬⑥扵뾩潸뭎껍枻顅숫ꥠ떡䝷獯愶숊漭숲䞿㍶唵녣䈹参栤㘣쉁숭楳ꍷ뭀涬</w:t>
      </w:r>
      <w:r>
        <w:rPr/>
        <w:t>ꔮ</w:t>
      </w:r>
      <w:r>
        <w:rPr/>
        <w:t>祇妻扱␴轴〶⪏</w:t>
      </w:r>
      <w:r>
        <w:rPr/>
        <w:t>ꥃ</w:t>
      </w:r>
      <w:r>
        <w:rPr/>
        <w:t>싂㑷迂㩍䭍橙噁⥑⩪㉖♅漤吸丷⻎◂䢿</w:t>
      </w:r>
      <w:r>
        <w:rPr/>
        <w:t>ⴺ</w:t>
      </w:r>
      <w:r>
        <w:rPr/>
        <w:t>橫곂㣍▏쉾ꇂ潄녃䙑参䚩ꄪ旍〥皿㶩춱歕㣂利싂搫쉃䕢╔슏啠楔⸷⩠⑵⑤䉹㩥⺮⽌灈硍息⩟㭳䕘숥뽧儫㌤쉕婸䑹䘹硌懍믂␷歟⽟㡣晧䅭숰顑쉎ꥷ慠⥵䱁楥䇂潚晎䇎轌睦癵坱㝣婉숻セ⪿䭇煸슿睖轖㎮歩䜦搪㙣槂㡱㭏㝲嗂</w:t>
      </w:r>
      <w:r>
        <w:rPr/>
        <w:t>ꕤ</w:t>
      </w:r>
      <w:r>
        <w:rPr/>
        <w:t>촳ば㵌딹䏂㠴⼬戱䄻湚侩䃂䪥潕⤶嫎ꅂ䳂쉉㇂䲱ㄨ轱櫂佳</w:t>
      </w:r>
      <w:r>
        <w:rPr/>
        <w:t>ⰶ</w:t>
      </w:r>
      <w:r>
        <w:rPr/>
        <w:t>㈴枡쉙慫弴浴⩱榬</w:t>
      </w:r>
      <w:r>
        <w:rPr/>
        <w:t>ⷂ</w:t>
      </w:r>
      <w:r>
        <w:rPr/>
        <w:t>摂梮擃䜺堬ꍞ䕈㝀〩⥔摕</w:t>
      </w:r>
      <w:r>
        <w:rPr/>
        <w:t>ⱃ</w:t>
      </w:r>
      <w:r>
        <w:rPr/>
        <w:t>涻㑮싎縴眰쉳⯂卞潰啠쉊䙑쉦瑑䩀犬灢䅍墥奋땉ꍚ僂묪㙗歗拂勂幗뼯姂烂哂걑桰깘⫃低㴽劘横䘰깋昻㟃䱚㐫깵㑮㵙䳂墮汦幺숷䤲卖쉬兤뗂㣂㮻顉ꍂ捃扶⨲塟숮㔨䡹쉕㙸勂䝁쉢硰橢伸兢圮繤憏兆䢩绂儺䛍</w:t>
      </w:r>
      <w:r>
        <w:rPr/>
        <w:t>Ⱛ</w:t>
      </w:r>
      <w:r>
        <w:rPr/>
        <w:t>帤暬㑅쉃参䁑㍨⯂䱦稦⏂쉡䅁〽輤ꎬ⽥뮻싎唸넬쉺晉ꇂꅮꏂ숣뮣卖熩ㅴ㦱뗂ꇂ쉤㉺慑넰ꌨ唪</w:t>
      </w:r>
      <w:r>
        <w:rPr/>
        <w:t>ⱒ</w:t>
      </w:r>
      <w:r>
        <w:rPr/>
        <w:t>䀪憬櫂䪥剑㑉䤦䒏㵏恓䭧媱䆵숯䈫▩乧婨</w:t>
      </w:r>
      <w:r>
        <w:rPr/>
        <w:t>ꥄ</w:t>
      </w:r>
      <w:r>
        <w:rPr/>
        <w:t>栱숫彄㝍쵃埂百慙녟</w:t>
      </w:r>
      <w:r>
        <w:rPr/>
        <w:t>⡨</w:t>
      </w:r>
      <w:r>
        <w:rPr/>
        <w:t>䅱䕶뾡</w:t>
      </w:r>
      <w:r>
        <w:rPr/>
        <w:t>⠵</w:t>
      </w:r>
      <w:r>
        <w:rPr/>
        <w:t>땂땅걉拂</w:t>
      </w:r>
      <w:r>
        <w:rPr/>
        <w:t>⠽</w:t>
      </w:r>
      <w:r>
        <w:rPr/>
        <w:t>쉏奚侏⨨㫂⩐㵏幚⌥䯂묺亥⩪뽌ꍵ䁙柃帪䭧䓂쵖䒘轌쉺</w:t>
      </w:r>
      <w:r>
        <w:rPr/>
        <w:t>ꤽ</w:t>
      </w:r>
      <w:r>
        <w:rPr/>
        <w:t>뾡⫂㵡䀷䡌吷㑱䯂</w:t>
      </w:r>
      <w:r>
        <w:rPr/>
        <w:t>ꦩ</w:t>
      </w:r>
      <w:r>
        <w:rPr/>
        <w:t>摉썐流䔷췂췂㩺⩞뮏</w:t>
      </w:r>
      <w:r>
        <w:rPr/>
        <w:t>⣂</w:t>
      </w:r>
      <w:r>
        <w:rPr/>
        <w:t>惂畟亏걹䤦</w:t>
      </w:r>
      <w:r>
        <w:rPr/>
        <w:t>ⵞ</w:t>
      </w:r>
      <w:r>
        <w:rPr/>
        <w:t>枬㙺쉞䵑딱촵⽠䟂㕱飂吣⏂䕵쎻䀨輮坤㑆ꏂ捁䕚擃⪵쉆㡃㙈凂⩺慾䨷䥋瞥䨪⾡⥳き캻䩒ꄦ澡겱殣㧍杇伥匱榱秂슥婗迂喘矂祘縵䘺漭쉷숳䎬彈䔲</w:t>
      </w:r>
      <w:r>
        <w:rPr/>
        <w:t>ⵧ⑃</w:t>
      </w:r>
      <w:r>
        <w:rPr/>
        <w:t>껂㬭㘭⹯嚻扶䠪뼵슩㙠䴥깍쉸䡣歪䅲싃弣乙晣슮쉢歬殿䁔숵싂䑧⺱⤦祘</w:t>
      </w:r>
      <w:r>
        <w:rPr/>
        <w:t>⡅</w:t>
      </w:r>
      <w:r>
        <w:rPr/>
        <w:t>䀥슮儱䣂慁獕슩슩杈⽶䕵긊䟎䟂敨⥺敖넨쉃뽚男塺倳䓂㤭䟂䖵祰僂䨺䄸䩤䍭칸뾩具傥㬤ㅶ柂</w:t>
      </w:r>
      <w:r>
        <w:rPr/>
        <w:t>ꕈ═</w:t>
      </w:r>
      <w:r>
        <w:rPr/>
        <w:t>棂湟咣</w:t>
      </w:r>
      <w:r>
        <w:rPr/>
        <w:t>⡫</w:t>
      </w:r>
      <w:r>
        <w:rPr/>
        <w:t>濂㕗樬橃슡䘣䗎⪬㠪</w:t>
      </w:r>
      <w:r>
        <w:rPr/>
        <w:t>ⵅ</w:t>
      </w:r>
      <w:r>
        <w:rPr/>
        <w:t>繄灠幁漴恡㵊</w:t>
      </w:r>
      <w:r>
        <w:rPr/>
        <w:t>ꕋ</w:t>
      </w:r>
      <w:r>
        <w:rPr/>
        <w:t>䌳쉨祂</w:t>
      </w:r>
      <w:r>
        <w:rPr/>
        <w:t>ꤪ</w:t>
      </w:r>
      <w:r>
        <w:rPr/>
        <w:t>䃂ㄮ촽</w:t>
      </w:r>
      <w:r>
        <w:rPr/>
        <w:t>ⵓ</w:t>
      </w:r>
      <w:r>
        <w:rPr/>
        <w:t>㇂㑐晢珃묬䄪㩃䆱潠睌</w:t>
      </w:r>
      <w:r>
        <w:rPr/>
        <w:t>ⵑ</w:t>
      </w:r>
      <w:r>
        <w:rPr/>
        <w:t>뮣奱皡쉠発숲䩂쵎硠彠濂</w:t>
      </w:r>
      <w:r>
        <w:rPr/>
        <w:t>⡲</w:t>
      </w:r>
      <w:r>
        <w:rPr/>
        <w:t>㎿凂䝂䀲뇎浅矂塸坲㍨繞灐䗂⪱쉇䗂</w:t>
      </w:r>
      <w:r>
        <w:rPr/>
        <w:t>ꔳ</w:t>
      </w:r>
      <w:r>
        <w:rPr/>
        <w:t>ァ갤쉸䭇㔮ꅣ氰␥わ⨲竂땟楓刴弪䉋숨녵睖╧呡剶㪏稫㓂坷摹撥瘤毎슮渲놮剫浟偟奞㵘⹒偞倦㵨㐺內䪏㒬㕉䵯繂ヂ쉲ꅳ㙊㤷娤ꍐ䉚㉲⽞䂮砪㝄쉇쉂挮㋂䉃⒘湌〲츨轂慲⑷䍀깆塪弫쉫⹄슡㪘奔Ⓜ祯ま싂䣂梏䃂</w:t>
      </w:r>
      <w:r>
        <w:rPr/>
        <w:t>ꕓ</w:t>
      </w:r>
      <w:r>
        <w:rPr/>
        <w:t>砪⤥䐰妘⤵䂮ꥶ컍⤭</w:t>
      </w:r>
      <w:r>
        <w:rPr/>
        <w:t>⡊</w:t>
      </w:r>
      <w:r>
        <w:rPr/>
        <w:t>䑑녣顉桰題䁂땸㑏愸伬墵嚩恅嘻㍒極뾮爽㉉䴺幎ꍨ稯漷뼵奙浟㎩硁獱獸⵷⩔窱昩슘瘥丳◂⵨쉦㚥컂쉄樯坡</w:t>
      </w:r>
      <w:r>
        <w:rPr/>
        <w:t>ꤦ</w:t>
      </w:r>
      <w:r>
        <w:rPr/>
        <w:t>쉒䵟ꏂ堽敚剟㒱憏犮懃轐쉪㩥쉶婎㟃⌰뽇㍐㓃싂⥥瓎䐳㋂䙕顈瑺䩗⹕卅瓎칬听桲䋂報⍃썮㍥坥妥竎⽘䤦扂싎啶瑰憬⫂䕄㴨穥컂呃ね玿搤〭뮥칞䇍</w:t>
      </w:r>
      <w:r>
        <w:rPr/>
        <w:t>ꥈ</w:t>
      </w:r>
      <w:r>
        <w:rPr/>
        <w:t>䭺䜥硑〨橬ꌩ䣂껂溮槃㩃⽰桾浂땦到劏瀯敒겡䗂偗戩塳㍏溱圫婢쉠狂숭桂奯䒏沩桇亥喵쉆啖仂ꄶ쉢坾䮵숳칁칏㠰婒眨</w:t>
      </w:r>
      <w:r>
        <w:rPr/>
        <w:t>⡗</w:t>
      </w:r>
      <w:r>
        <w:rPr/>
        <w:t>卫摖싂䑪싂敗堦坈</w:t>
      </w:r>
      <w:r>
        <w:rPr/>
        <w:t>ⷂ</w:t>
      </w:r>
      <w:r>
        <w:rPr/>
        <w:t>숪</w:t>
      </w:r>
      <w:r>
        <w:rPr/>
        <w:t>Ɫ</w:t>
      </w:r>
      <w:r>
        <w:rPr/>
        <w:t>땟卐怸䈭癋憣㶱噀杀䧂碱枩戶硖</w:t>
      </w:r>
      <w:r>
        <w:rPr/>
        <w:t>ꦏ</w:t>
      </w:r>
      <w:r>
        <w:rPr/>
        <w:t>炩灘㥘</w:t>
      </w:r>
      <w:r>
        <w:rPr/>
        <w:t>Ⱚ</w:t>
      </w:r>
      <w:r>
        <w:rPr/>
        <w:t>쵹쉉矂䩄깷轴컂쉂恁戫ォ쉘뮡燂⹐쉊㉁쉂䰴揂项쎻㕧䩀桂头柍㓂䱒俎</w:t>
      </w:r>
      <w:r>
        <w:rPr/>
        <w:t>꧂ꥒ</w:t>
      </w:r>
      <w:r>
        <w:rPr/>
        <w:t>场녇묳浞䴻牾䘮祎⥵喣碘㭗</w:t>
      </w:r>
      <w:r>
        <w:rPr/>
        <w:t>Ȿ</w:t>
      </w:r>
      <w:r>
        <w:rPr/>
        <w:t>狂㥋慞汲片쉘</w:t>
      </w:r>
      <w:r>
        <w:rPr/>
        <w:t>⡹</w:t>
      </w:r>
      <w:r>
        <w:rPr/>
        <w:t>ꍀ祄㩯䃂繆䖮否ꥸ䜻䭹澬爮⥶樲</w:t>
      </w:r>
      <w:r>
        <w:rPr/>
        <w:t>ⵅ</w:t>
      </w:r>
      <w:r>
        <w:rPr/>
        <w:t>䝦乾祓쉧呉吭⎮嚡춬깪䅪圷轍▻⍣䑈弬㙠</w:t>
      </w:r>
      <w:r>
        <w:rPr/>
        <w:t>ꤻ</w:t>
      </w:r>
      <w:r>
        <w:rPr/>
        <w:t>璵攬睅㭫⪱燂깍厘ㅩ㍞䟂帲▩ㅑ扏柂쉉䍩奇㪮劮䤦嫎娴쉈䵕걇䝢칳⿂硏楖伊㕙は숲</w:t>
      </w:r>
      <w:r>
        <w:rPr/>
        <w:t>ⵒ</w:t>
      </w:r>
      <w:r>
        <w:rPr/>
        <w:t>攦㕯杸捯䩖</w:t>
      </w:r>
      <w:r>
        <w:rPr/>
        <w:t>⡃</w:t>
      </w:r>
      <w:r>
        <w:rPr/>
        <w:t>怤祐⾩㩨㴭彥汚癚璡晞쵞뭖䇂㜤扨숥갺䜨䇂䦮奔⹩딱싍杋녬</w:t>
      </w:r>
      <w:r>
        <w:rPr/>
        <w:t>꧂ꤤ</w:t>
      </w:r>
      <w:r>
        <w:rPr/>
        <w:t>쎩㘽쉞牧</w:t>
      </w:r>
      <w:r>
        <w:rPr/>
        <w:t>ⵁ</w:t>
      </w:r>
      <w:r>
        <w:rPr/>
        <w:t>ㄪ硁㈯</w:t>
      </w:r>
      <w:r>
        <w:rPr/>
        <w:t>꤭</w:t>
      </w:r>
      <w:r>
        <w:rPr/>
        <w:t>䲘␵塀則</w:t>
      </w:r>
      <w:r>
        <w:rPr/>
        <w:t>ꤺ</w:t>
      </w:r>
      <w:r>
        <w:rPr/>
        <w:t>⻎楉猬땥䝷㵕㤲䔵淃┪㔵쎻싎䵯呖撩喏䧂䂬睌䥳</w:t>
      </w:r>
      <w:r>
        <w:rPr/>
        <w:t>ꥈ</w:t>
      </w:r>
      <w:r>
        <w:rPr/>
        <w:t>ꍢ⽾療</w:t>
      </w:r>
      <w:r>
        <w:rPr/>
        <w:t>ꕐ</w:t>
      </w:r>
      <w:r>
        <w:rPr/>
        <w:t>玥〶䉡ずㅓ畺晣</w:t>
      </w:r>
      <w:r>
        <w:rPr/>
        <w:t>⡬</w:t>
      </w:r>
      <w:r>
        <w:rPr/>
        <w:t>男參깩颩洮繁䈫奧┹㇂兇㝟</w:t>
      </w:r>
      <w:r>
        <w:rPr/>
        <w:t>ⵚ</w:t>
      </w:r>
      <w:r>
        <w:rPr/>
        <w:t>煤⥔汰쉺ꍢ춬啉⑯</w:t>
      </w:r>
      <w:r>
        <w:rPr/>
        <w:t>⡠</w:t>
      </w:r>
      <w:r>
        <w:rPr/>
        <w:t>문㵗坭</w:t>
      </w:r>
      <w:r>
        <w:rPr/>
        <w:t>ꕅ</w:t>
      </w:r>
      <w:r>
        <w:rPr/>
        <w:t>긭쉸係⽰䵔</w:t>
      </w:r>
      <w:r>
        <w:rPr/>
        <w:t>Ⳃ</w:t>
      </w:r>
      <w:r>
        <w:rPr/>
        <w:t>⺩⫂硃⿂㭬⤸깮</w:t>
      </w:r>
      <w:r>
        <w:rPr/>
        <w:t>⣃</w:t>
      </w:r>
      <w:r>
        <w:rPr/>
        <w:t>垵䗂숣䵤呖坵摬敹⩙싂썇쉃칎測</w:t>
      </w:r>
      <w:r>
        <w:rPr/>
        <w:t>ⱑ</w:t>
      </w:r>
      <w:r>
        <w:rPr/>
        <w:t>輵祁㕆凂戨㭢</w:t>
      </w:r>
      <w:r>
        <w:rPr/>
        <w:t>ꔪ</w:t>
      </w:r>
      <w:r>
        <w:rPr/>
        <w:t>ꌷ町ぐ畵亻䙒╰浇怹㡧猹厵걲㵟䠳숷挪쉱樥忂潎㜽⪮額쌱</w:t>
      </w:r>
      <w:r>
        <w:rPr/>
        <w:t>ⷂꥀ</w:t>
      </w:r>
      <w:r>
        <w:rPr/>
        <w:t>䞏塺㴸쵂堬〦⹓</w:t>
      </w:r>
      <w:r>
        <w:rPr/>
        <w:t>ꦣ</w:t>
      </w:r>
      <w:r>
        <w:rPr/>
        <w:t>ꌮꍷ⨺땲䵨䈭捅Ⓜ啱䚘呪噎쵣ꍐ總쉦㈵个</w:t>
      </w:r>
      <w:r>
        <w:rPr/>
        <w:t>ⰻ</w:t>
      </w:r>
      <w:r>
        <w:rPr/>
        <w:t>쉄딵뗂䍚㙩</w:t>
      </w:r>
      <w:r>
        <w:rPr/>
        <w:t>ⵡ</w:t>
      </w:r>
      <w:r>
        <w:rPr/>
        <w:t>揂쉃숨吺뽖䀫䴫渲坊手慸旂璘갪畨机▣摴㯂兂問䬻湦䕉㩙䥯쵅噅场쉕顣瑫쉨썤揂⼰⻂䍴䑩栴쌭剃넰䌪㘪枥氱⎘䉗䱫䦥䍖숪⸪ゥ㍸捓矂넳䡪䂿䍓㤩⎡䩴撵伫桭㪡楨碡넹⑑⭗佺╙㎮</w:t>
      </w:r>
      <w:r>
        <w:rPr/>
        <w:t>ꔥ</w:t>
      </w:r>
      <w:r>
        <w:rPr/>
        <w:t>䅢㍀捧䯂弱넨佴㙗撡痂矂숻㡋揂戹圽쉅䕅싃亩숻䉄㌻</w:t>
      </w:r>
      <w:r>
        <w:rPr/>
        <w:t>ⱅ</w:t>
      </w:r>
      <w:r>
        <w:rPr/>
        <w:t>ꍾ溣物堵</w:t>
      </w:r>
      <w:r>
        <w:rPr/>
        <w:t>ꔪ</w:t>
      </w:r>
      <w:r>
        <w:rPr/>
        <w:t>す⏂䑤뮏⩉</w:t>
      </w:r>
      <w:r>
        <w:rPr/>
        <w:t>ⱃ</w:t>
      </w:r>
      <w:r>
        <w:rPr/>
        <w:t>枏㭤</w:t>
      </w:r>
      <w:r>
        <w:rPr/>
        <w:t>ꥉ</w:t>
      </w:r>
      <w:r>
        <w:rPr/>
        <w:t>컂䫃䑊㢮歕⫂깑</w:t>
      </w:r>
      <w:r>
        <w:rPr/>
        <w:t>Ⱟ</w:t>
      </w:r>
      <w:r>
        <w:rPr/>
        <w:t>㬶긫慣帵땘扅ꥢ慭⨻杙䝾漺庮桦䘽쵅界攦♙⨽恢숬㘫倻쉙熿塔牃呸䤺싎칃獅⹋獂呦摑㤷⩨渣쉠㖩녔湙쌯</w:t>
      </w:r>
      <w:r>
        <w:rPr/>
        <w:t>ꗂ</w:t>
      </w:r>
      <w:r>
        <w:rPr/>
        <w:t>䌰쉅㉄璻癶㡄촩⦱ꎵ窿块䢬㡥徵쉔㉟槂橵쉪䅐樲⩁⩡卬㩘噈顃䵤⭡꥗頳땬㵏쉠칫圳繓㬩㉀䘶╷瑖슣촷纥⭕⑄吪汣塀偾整</w:t>
      </w:r>
      <w:r>
        <w:rPr/>
        <w:t>ⰴ</w:t>
      </w:r>
      <w:r>
        <w:rPr/>
        <w:t>㭔娷势㐹⩪</w:t>
      </w:r>
      <w:r>
        <w:rPr/>
        <w:t>ꤵ</w:t>
      </w:r>
      <w:r>
        <w:rPr/>
        <w:t>䩤㝴㒘뼴徣⬮ぉ秎䝁썧晫싂搨偟渥ꇂ⍤䋂⏂䍓伱䙥썬슣楣桵</w:t>
      </w:r>
      <w:r>
        <w:rPr/>
        <w:t>ⰺ</w:t>
      </w:r>
      <w:r>
        <w:rPr/>
        <w:t>影☺䩒乕</w:t>
      </w:r>
      <w:r>
        <w:rPr/>
        <w:t>ⱴ⡆</w:t>
      </w:r>
      <w:r>
        <w:rPr/>
        <w:t>唷쉞</w:t>
      </w:r>
      <w:r>
        <w:rPr/>
        <w:t>ⷂ</w:t>
      </w:r>
      <w:r>
        <w:rPr/>
        <w:t>䉫慹䯂ㅣ</w:t>
      </w:r>
      <w:r>
        <w:rPr/>
        <w:t>ⲣ</w:t>
      </w:r>
      <w:r>
        <w:rPr/>
        <w:t>皿佊ꍾ吤李劻瘵䒮</w:t>
      </w:r>
      <w:r>
        <w:rPr/>
        <w:t>ꦿ</w:t>
      </w:r>
      <w:r>
        <w:rPr/>
        <w:t>樤灕狂</w:t>
      </w:r>
      <w:r>
        <w:rPr/>
        <w:t>⠱</w:t>
      </w:r>
      <w:r>
        <w:rPr/>
        <w:t>彋䝵䮥㘪磂╉ㄴ佁噧扚뼳녱泂䉄䙑⚿䱘</w:t>
      </w:r>
      <w:r>
        <w:rPr/>
        <w:t>ⲏ</w:t>
      </w:r>
      <w:r>
        <w:rPr/>
        <w:t>咬挴숊䉘璥ꌤ⩸欦䉏曂㠮⺩沣╔恐싂⌯牷㝞䢘ꍂ奠楢䋂싂恙枣弳塆桟丯슱㍐썵䱺〈╈瀭ꥸ쉃擎繉漱쉷쉚갱总慄硌䮵⩤䩾励뭅숣ヂ꧎</w:t>
      </w:r>
      <w:r>
        <w:rPr/>
        <w:t>ꤰ</w:t>
      </w:r>
      <w:r>
        <w:rPr/>
        <w:t>쉤싂ꍬ煁컎칈畏㡨撵愫汍剪깶䯂쉥䵩顢⩢佲睗ꥳ奉⩕滂奞䱠敖⑰㑖江䭑慷䉐⧂⩾䤹毂汾</w:t>
      </w:r>
      <w:r>
        <w:rPr/>
        <w:t>ꦵ</w:t>
      </w:r>
      <w:r>
        <w:rPr/>
        <w:t>敘㬯兺幎匪쉀珂㝡浦䣂䔴爰䱬哂飍䝯顋</w:t>
      </w:r>
      <w:r>
        <w:rPr/>
        <w:t>ꔹ</w:t>
      </w:r>
      <w:r>
        <w:rPr/>
        <w:t>㵊䚬牱げ쉀忂쉕숽㏂劻幨揃灤朲呠輨ꍨ去쉁</w:t>
      </w:r>
      <w:r>
        <w:rPr/>
        <w:t>ꗂ⯂</w:t>
      </w:r>
      <w:r>
        <w:rPr/>
        <w:t>彔烂硬练숨䕉䮻䓂뭾辱䂡ㆥ框⼺㔯琣捧곂㋍矂刹䩠決啄⫂庮塸〩䝥䤥⍳漸</w:t>
      </w:r>
      <w:r>
        <w:rPr/>
        <w:t>ⵌ</w:t>
      </w:r>
      <w:r>
        <w:rPr/>
        <w:t>帻</w:t>
      </w:r>
      <w:r>
        <w:rPr/>
        <w:t>Ⳃ</w:t>
      </w:r>
      <w:r>
        <w:rPr/>
        <w:t>쎥䆻䬨倬䑊獫㒩桋☴</w:t>
      </w:r>
      <w:r>
        <w:rPr/>
        <w:t>ꕴ</w:t>
      </w:r>
      <w:r>
        <w:rPr/>
        <w:t>쵘숵ꥷꍖ곂椯爴㢣쉎㩍䵊싂檩쉳傏</w:t>
      </w:r>
      <w:r>
        <w:rPr/>
        <w:t>⠥</w:t>
      </w:r>
      <w:r>
        <w:rPr/>
        <w:t>惃啲㮩夦偙恐ꄳ慹䩙캩㈶칳깒牍椲纡婤湋⑉숪썳ㅨ쉉祘枏싂</w:t>
      </w:r>
      <w:r>
        <w:rPr/>
        <w:t>ⵎ</w:t>
      </w:r>
      <w:r>
        <w:rPr/>
        <w:t>捈쉇슩</w:t>
      </w:r>
      <w:r>
        <w:rPr/>
        <w:t>ꔪ</w:t>
      </w:r>
      <w:r>
        <w:rPr/>
        <w:t>㈣쵶⧂弪桁㧂숯䷂楬塰䕢癏㫂싂䕉䎬습䒥杧⛂珂䣂䏂殱盎澥咣穊┤睪</w:t>
      </w:r>
      <w:r>
        <w:rPr/>
        <w:t>⡌</w:t>
      </w:r>
      <w:r>
        <w:rPr/>
        <w:t>奪含ꅎ飍佤噢汗녢梘䑦㔷칃畟뇂</w:t>
      </w:r>
      <w:r>
        <w:rPr/>
        <w:t>ꤩ</w:t>
      </w:r>
      <w:r>
        <w:rPr/>
        <w:t>쉱슏쵇昻迂奃䍆晚䶩幢갶桔⯃扱뇂㩷ꌩ쉞䝤偤깱</w:t>
      </w:r>
      <w:r>
        <w:rPr/>
        <w:t>ⶬ</w:t>
      </w:r>
      <w:r>
        <w:rPr/>
        <w:t>㕌歙捞勂杘䩓䡁ꥹ⬳顤暮揂恌硥슱奘畇䨪䬽恄␶嗂㭆긯ヂ斬䑹⮡</w:t>
      </w:r>
      <w:r>
        <w:rPr/>
        <w:t>꧂⭫</w:t>
      </w:r>
      <w:r>
        <w:rPr/>
        <w:t>숳秂㍅煯竂椤埂쉎⫂䚘㌤扢㨲갺疻痂啇橭䘣倯츻䌴㷂㔽匰惍摒睟뽑摔</w:t>
      </w:r>
      <w:r>
        <w:rPr/>
        <w:t>ⱆ</w:t>
      </w:r>
      <w:r>
        <w:rPr/>
        <w:t>슥숶ㆣㄯ㡂ず㠮婣渮䅪䅮併㠶佺嫃⩚䜸橨䅕뽦顮漰䝲痂景⎣숭ꆻ쉲䕀碻</w:t>
      </w:r>
      <w:r>
        <w:rPr/>
        <w:t>꧂</w:t>
      </w:r>
      <w:r>
        <w:rPr/>
        <w:t>㑓⯂㨪까ォ☮柂쉰田㢡쉳</w:t>
      </w:r>
      <w:r>
        <w:rPr/>
        <w:t>Ⲭ</w:t>
      </w:r>
      <w:r>
        <w:rPr/>
        <w:t>ꥬ츬頩㈥䳂쉖澵博㝬㕥睑⵶暘뽷䥇묲椭㇂塨㑉䭍彮浒儲畫㞿䕬皬</w:t>
      </w:r>
      <w:r>
        <w:rPr/>
        <w:t>ꕫ</w:t>
      </w:r>
      <w:r>
        <w:rPr/>
        <w:t>參䡔婁㌻潥칫쉳彪䅊䳃䀶깆㶩캩숭噯頽䎱䈩欥ꍷ쏂쉣飂电盂㑊싂椴</w:t>
      </w:r>
      <w:r>
        <w:rPr/>
        <w:t>ꤴ</w:t>
      </w:r>
      <w:r>
        <w:rPr/>
        <w:t>촮桺曂塹瘬稸⌦ꎣ獟昽佐熱</w:t>
      </w:r>
      <w:r>
        <w:rPr/>
        <w:t>ꔳ</w:t>
      </w:r>
      <w:r>
        <w:rPr/>
        <w:t>㑱䈨椱㏍瞻祐彧ꏂ强穧쎘깵瑀㭗數뭅暩⥧摑浸쉔爽矂媬佈놻</w:t>
      </w:r>
      <w:r>
        <w:rPr/>
        <w:t>ꗎ</w:t>
      </w:r>
      <w:r>
        <w:rPr/>
        <w:t>呲쉇</w:t>
      </w:r>
      <w:r>
        <w:rPr/>
        <w:t>⡵</w:t>
      </w:r>
      <w:r>
        <w:rPr/>
        <w:t>恱땄噮㉂䥈䀫䤽桏⩲楠칯伊</w:t>
      </w:r>
      <w:r>
        <w:rPr/>
        <w:t>⡐</w:t>
      </w:r>
      <w:r>
        <w:rPr/>
        <w:t>䶬轶汪쉾䳂刣䈺杂偋㢬彠浐䫂</w:t>
      </w:r>
      <w:r>
        <w:rPr/>
        <w:t>Ⱖ</w:t>
      </w:r>
      <w:r>
        <w:rPr/>
        <w:t>숻䉱䖩汄쉳겮뭦枣塂攻圹걧걾顗⍡竂怱⤳습⍕녚䯃捕䩞쌷榘⩟㙰쉋哎쉾⽐犿숳쉆偧싂뭌㙦桚</w:t>
      </w:r>
      <w:r>
        <w:rPr/>
        <w:t>Ⳃ</w:t>
      </w:r>
      <w:r>
        <w:rPr/>
        <w:t>쉳䶣⪮쉳ち硶顅녪⎮眥䵎眪噣挴斿珂䢬捲꥖㕭⪻䖬⤮녚⎱䥶琲硭컍쉨</w:t>
      </w:r>
      <w:r>
        <w:rPr/>
        <w:t>ꕡ⭒</w:t>
      </w:r>
      <w:r>
        <w:rPr/>
        <w:t>ꥭ</w:t>
      </w:r>
      <w:r>
        <w:rPr/>
        <w:t>Ⱚ</w:t>
      </w:r>
      <w:r>
        <w:rPr/>
        <w:t>싂剩潔쉌녗䤺</w:t>
      </w:r>
      <w:r>
        <w:rPr/>
        <w:t>ꗃ</w:t>
      </w:r>
      <w:r>
        <w:rPr/>
        <w:t>渥悥嘰⛂吻祟辵䅔桟敕싂싂䁪祭癥춡䕤䦬⭄剱㤨䴷</w:t>
      </w:r>
      <w:r>
        <w:rPr/>
        <w:t>⡀</w:t>
      </w:r>
      <w:r>
        <w:rPr/>
        <w:t>狂⩹繋ꍹ噳㇎</w:t>
      </w:r>
      <w:r>
        <w:rPr/>
        <w:t>ꦿ</w:t>
      </w:r>
      <w:r>
        <w:rPr/>
        <w:t>䨩♐埃穈쌱穭㥒竂⽅묳㵶涵⍇佃ㄶ獖瑪卲噠恫佔煉页숩䅗</w:t>
      </w:r>
      <w:r>
        <w:rPr/>
        <w:t>⣂⦥꧎</w:t>
      </w:r>
      <w:r>
        <w:rPr/>
        <w:t>砱쉡瓂䥳㭴숷썒椶佚⴩两䨽瑨⨽⹴爸</w:t>
      </w:r>
      <w:r>
        <w:rPr/>
        <w:t>ꥃ</w:t>
      </w:r>
      <w:r>
        <w:rPr/>
        <w:t>숳犿쉎扈⥷光䉴䉱頪辻䙆䥴싂䋃숸兞문쉉</w:t>
      </w:r>
      <w:r>
        <w:rPr/>
        <w:t>⡃</w:t>
      </w:r>
      <w:r>
        <w:rPr/>
        <w:t>器썣ꥯ楕䏎㡫䗎昰⩀쉒껂昦拂䐫겣䡱쉣摒㕚딲쉵䁩⥾兟</w:t>
      </w:r>
      <w:r>
        <w:rPr/>
        <w:t>ꔥ</w:t>
      </w:r>
      <w:r>
        <w:rPr/>
        <w:t>桩楗創쉀厩쉦䄨㥣⩰⤷帬桐䏎쉂</w:t>
      </w:r>
      <w:r>
        <w:rPr/>
        <w:t>ꤷ</w:t>
      </w:r>
      <w:r>
        <w:rPr/>
        <w:t>凂㙔ㄤ桓㴦磃䡥䝰摓頶㕓</w:t>
      </w:r>
      <w:r>
        <w:rPr/>
        <w:t>ꕩ</w:t>
      </w:r>
      <w:r>
        <w:rPr/>
        <w:t>묬余걡捈쉏獍쉬睶⽷⍣榿淂滂㠳</w:t>
      </w:r>
      <w:r>
        <w:rPr/>
        <w:t>⡢</w:t>
      </w:r>
      <w:r>
        <w:rPr/>
        <w:t>뽺㡗꥗⍳潗숺恰穧框扮䭐㡄⤷쉈轙桧杪硨て쌦戲妡㡮⦏쉎ㄳ畨段╾勂噋쉹숲⪥싂⹘畂▵㟂걔㶏㣂喿䁇爽娴䥮嘪帪垥⎵䃂䠶折</w:t>
      </w:r>
      <w:r>
        <w:rPr/>
        <w:t>⡮</w:t>
      </w:r>
      <w:r>
        <w:rPr/>
        <w:t>飃睤</w:t>
      </w:r>
      <w:r>
        <w:rPr/>
        <w:t>ꦬ♑</w:t>
      </w:r>
      <w:r>
        <w:rPr/>
        <w:t>쉭☪ꆏ䥲畠儲畲깣㓂䝷⪿㜦뼫ッ㓂娫䙰㑙瑀䭫卥ㆩ╟亿⵹頳漲竂惂썖呧輣䔺⦣歡瑮⩥佁숯땠囂┺ꍬ䭎싂灓噲쉰咘ꄤ䑤痂녩⭬땘ꆥ庡湈痎朴牾敓㤭辱㌷〯硢爵⩧坱䛂</w:t>
      </w:r>
      <w:r>
        <w:rPr/>
        <w:t>⢻</w:t>
      </w:r>
      <w:r>
        <w:rPr/>
        <w:t>싂☨㕺䕙</w:t>
      </w:r>
      <w:r>
        <w:rPr/>
        <w:t>ⴷ</w:t>
      </w:r>
      <w:r>
        <w:rPr/>
        <w:t>쉎쵹㡘唵숮⥔⫂䅟썯슥央</w:t>
      </w:r>
      <w:r>
        <w:rPr/>
        <w:t>ⶣ</w:t>
      </w:r>
      <w:r>
        <w:rPr/>
        <w:t>㑋쉠숣收㐪⿂┨숴⼪</w:t>
      </w:r>
      <w:r>
        <w:rPr/>
        <w:t>ꖱ</w:t>
      </w:r>
      <w:r>
        <w:rPr/>
        <w:t>㖏걘쏂稵슬扫⴬떡泂㘫灭敧뇂䂏ꄻ捒輰焸债䔷彪䴸슱顉뼵碡慓䣂獱穱뭎쉈쉉㗂瓂쉴顣묳습믂녵响䉢㦩塅긺⭹쵄깫焺焭㙅㌩쉯桩숪칸ꍘ顩䇂帺습䉾轓穆扴汥灷㏂嫂⑃⽰䝚쉗䏂挦ㅢ⭞壂녎婧䉞⍪⺘睰쌮믂♚婍塵䅒橢项땁쉁숊㭪潗쉆㕎☷瑊彶坟䨬爬㉀琺㑄愪啚强쵸긦䯂盎</w:t>
      </w:r>
      <w:r>
        <w:rPr/>
        <w:t>Ᵽ</w:t>
      </w:r>
      <w:r>
        <w:rPr/>
        <w:t>䵏㙆</w:t>
      </w:r>
      <w:r>
        <w:rPr/>
        <w:t>⡚⩾</w:t>
      </w:r>
      <w:r>
        <w:rPr/>
        <w:t>㑰⩹䍰繬쉮儽汖쎿⹀眪凂䬤㔷㙨塸㍰</w:t>
      </w:r>
      <w:r>
        <w:rPr/>
        <w:t>ꔦ</w:t>
      </w:r>
      <w:r>
        <w:rPr/>
        <w:t>危牀濂槂䃂䈷숮浮䁟恚⿎㵖敆䡐믂⩶弱쉱⪩┪⍪琩⤹㡖慟潴剘牫쉉</w:t>
      </w:r>
      <w:r>
        <w:rPr/>
        <w:t>꧂</w:t>
      </w:r>
      <w:r>
        <w:rPr/>
        <w:t>颡べ浦瀪牭幙䮩숰睫祍琶䝲㢩攤摆㕞剘꤮䝆㴽町넮儫城갦督쉀䑷参敆뿂㨶</w:t>
      </w:r>
      <w:r>
        <w:rPr/>
        <w:t>ⰺ</w:t>
      </w:r>
      <w:r>
        <w:rPr/>
        <w:t>伽斩㋍彄堮㕃䝃娷쉨瀫倣떩⽟癋⭋䧂⩘</w:t>
      </w:r>
      <w:r>
        <w:rPr/>
        <w:t>⠨</w:t>
      </w:r>
      <w:r>
        <w:rPr/>
        <w:t>䳂婷츩</w:t>
      </w:r>
      <w:r>
        <w:rPr/>
        <w:t>ꤳⵗ</w:t>
      </w:r>
      <w:r>
        <w:rPr/>
        <w:t>ⱏ</w:t>
      </w:r>
      <w:r>
        <w:rPr/>
        <w:t>愳ヂ䳂숪扎姂㍕䬱㏎ꌰ쉭㡒䍔싎壂</w:t>
      </w:r>
      <w:r>
        <w:rPr/>
        <w:t>ꔳ</w:t>
      </w:r>
      <w:r>
        <w:rPr/>
        <w:t>杍㥒</w:t>
      </w:r>
      <w:r>
        <w:rPr/>
        <w:t>ꗂ</w:t>
      </w:r>
      <w:r>
        <w:rPr/>
        <w:t>쉱柂榬唴쉏ꥳ欸䦮⹱癞㙌깃䓃䶬㙪仂楅卐䥡</w:t>
      </w:r>
      <w:r>
        <w:rPr/>
        <w:t>⡋</w:t>
      </w:r>
      <w:r>
        <w:rPr/>
        <w:t>啖ど䈥습殡뭲偊仂祠ㅳꏂ♹㝆嚣彡䍡迂⽸␣坧倬ꄪ刽쉠樷⤻栶卒걔숩쵏</w:t>
      </w:r>
      <w:r>
        <w:rPr/>
        <w:t>ꤦ</w:t>
      </w:r>
      <w:r>
        <w:rPr/>
        <w:t>熻갭㐺</w:t>
      </w:r>
      <w:r>
        <w:rPr/>
        <w:t>ⱥ</w:t>
      </w:r>
      <w:r>
        <w:rPr/>
        <w:t>㞻恹䉕繟⿂㵑憥泃숵</w:t>
      </w:r>
      <w:r>
        <w:rPr/>
        <w:t>ꤥ</w:t>
      </w:r>
      <w:r>
        <w:rPr/>
        <w:t>䉀㉸䀲</w:t>
      </w:r>
      <w:r>
        <w:rPr/>
        <w:t>ⱷ</w:t>
      </w:r>
      <w:r>
        <w:rPr/>
        <w:t>쉌</w:t>
      </w:r>
      <w:r>
        <w:rPr/>
        <w:t>ꤤ</w:t>
      </w:r>
      <w:r>
        <w:rPr/>
        <w:t>⼯⨺</w:t>
      </w:r>
      <w:r>
        <w:rPr/>
        <w:t>ꕇ</w:t>
      </w:r>
      <w:r>
        <w:rPr/>
        <w:t>堲</w:t>
      </w:r>
      <w:r>
        <w:rPr/>
        <w:t>ꥀ</w:t>
      </w:r>
      <w:r>
        <w:rPr/>
        <w:t>⡆</w:t>
      </w:r>
      <w:r>
        <w:rPr/>
        <w:t>䰭恬ꅷ堪숱㪘슻㐹縵漦槂ㅾ쉖㌤慧⩅䩎㨥⭉䭋깚权䍠汨⍔䋂啦䡗ꍸ灒⩵㜦焺慲䰪㋂ㅞ뾩╦祕⥊灎췂슱掣丶⼦뗂摵㉥婨숥</w:t>
      </w:r>
      <w:r>
        <w:rPr/>
        <w:t>⡲</w:t>
      </w:r>
      <w:r>
        <w:rPr/>
        <w:t>쉮쉙㢥き㝯竂쉡乒㌩䁵矂쉺쉃儩吰捷</w:t>
      </w:r>
      <w:r>
        <w:rPr/>
        <w:t>Ⱖ</w:t>
      </w:r>
      <w:r>
        <w:rPr/>
        <w:t>煬晘쉒䪩捥凂柂嚥⸰䵎㧂颡䩀䚿町뼩潱稯甪⹰熱뽮摟牤噖㬱숯灏嫂䅞琹浍</w:t>
      </w:r>
      <w:r>
        <w:rPr/>
        <w:t>ꥋ</w:t>
      </w:r>
      <w:r>
        <w:rPr/>
        <w:t>䌳䍄禱弰䳂숨㴣뿎顦剨</w:t>
      </w:r>
      <w:r>
        <w:rPr/>
        <w:t>ⲩ</w:t>
      </w:r>
      <w:r>
        <w:rPr/>
        <w:t>歾쉹䀶䥑捉땫⽢</w:t>
      </w:r>
      <w:r>
        <w:rPr/>
        <w:t>ꕈ</w:t>
      </w:r>
      <w:r>
        <w:rPr/>
        <w:t>凂〩䭟쉂╎淂㥪㑶慩꺘溱噎迂⭒䰩믂㠳㉃䅸商칟顪깮</w:t>
      </w:r>
      <w:r>
        <w:rPr/>
        <w:t>ꤣ</w:t>
      </w:r>
      <w:r>
        <w:rPr/>
        <w:t>琮束䣂佊ꥣ숺ꎩ⸰⍒匪⏂땓㡨쉕쉉㩘⍕繏䅊匰䡞兀쵀輲䮣纬软싂싂兮㭑搱硲뽴恰쉄㓃焽㡀갴坏䙟匫煢堽狍슘瘶쉺氮쉄</w:t>
      </w:r>
      <w:r>
        <w:rPr/>
        <w:t>ꕗ</w:t>
      </w:r>
      <w:r>
        <w:rPr/>
        <w:t>㉔╥弥쉎쉨䜰⩄枻싂싃싂煕敢坯⥚㞩⩡揂쵢が疡쉩汾</w:t>
      </w:r>
      <w:r>
        <w:rPr/>
        <w:t>⡶</w:t>
      </w:r>
      <w:r>
        <w:rPr/>
        <w:t>녁䰺녱䑬㕥㍧숥쉵瑺</w:t>
      </w:r>
      <w:r>
        <w:rPr/>
        <w:t>ꔣ</w:t>
      </w:r>
      <w:r>
        <w:rPr/>
        <w:t>眻猥㩪顙㊘⩺쉙啬槂䥊䧃⚣</w:t>
      </w:r>
      <w:r>
        <w:rPr/>
        <w:t>⡕</w:t>
      </w:r>
      <w:r>
        <w:rPr/>
        <w:t>슿</w:t>
      </w:r>
      <w:r>
        <w:rPr/>
        <w:t>Ⳃ</w:t>
      </w:r>
      <w:r>
        <w:rPr/>
        <w:t>묮洰涬你ꄷ沩愥㒩칣婈녈㑗쉘䪩䨤彎涣䑚뭩摤䳂礭걍㥸⪱⬲浾㑸帪矂睔촶疥䔥䠰佰䉶⑕㤊堪旍</w:t>
      </w:r>
      <w:r>
        <w:rPr/>
        <w:t>꧂</w:t>
      </w:r>
      <w:r>
        <w:rPr/>
        <w:t>㝑쵢Ⓨ磎⹞ꅤ</w:t>
      </w:r>
      <w:r>
        <w:rPr/>
        <w:t>ⵗ</w:t>
      </w:r>
      <w:r>
        <w:rPr/>
        <w:t>㥑傘⫂柂は䉧獀梻浶壂㖥由汆뇂⬣거⒥搽㚿䩵瑢</w:t>
      </w:r>
      <w:r>
        <w:rPr/>
        <w:t>ⵔ</w:t>
      </w:r>
      <w:r>
        <w:rPr/>
        <w:t>䎘嚬倪숵灅걣桠㴴倪丨뭩犥匮煐⹆瞏塮⾬煖烎</w:t>
      </w:r>
      <w:r>
        <w:rPr/>
        <w:t>ⵕ</w:t>
      </w:r>
      <w:r>
        <w:rPr/>
        <w:t>礦橊슬䡸偨㗂㝞㯂쉘䧂栬奬扷况䨥걌䤯숴摉깐쉠係쉯歞䂬쉳灴瘣</w:t>
      </w:r>
      <w:r>
        <w:rPr/>
        <w:t>ⶩ</w:t>
      </w:r>
      <w:r>
        <w:rPr/>
        <w:t>깰딮뽷숣捏樨允⫂轨坤깹汾㑟䎿컎넷べꅈ㝢䥏䀲숱桃沬䱾⬻㥪瑟奊捒㋂檣녥儶⥺偬䲵权捃啰晡㭯</w:t>
      </w:r>
      <w:r>
        <w:rPr/>
        <w:t>ⵡ</w:t>
      </w:r>
      <w:r>
        <w:rPr/>
        <w:t>쉰卵㕚癦繓顉㬲ꌱ湥ず</w:t>
      </w:r>
      <w:r>
        <w:rPr/>
        <w:t>ꥆ</w:t>
      </w:r>
      <w:r>
        <w:rPr/>
        <w:t>䝂ㄷ呖䝙轁捸⥠灮갭슱楉䂵牶㠽轴离㙱⩡娹帳䍷剞冩塄쉠橎⽨ꍢ䟂㝆</w:t>
      </w:r>
      <w:r>
        <w:rPr/>
        <w:t>ⵆ</w:t>
      </w:r>
      <w:r>
        <w:rPr/>
        <w:t>뮏㈫썬捡柂쌯娮ㆡ在⸸⦥琯</w:t>
      </w:r>
      <w:r>
        <w:rPr/>
        <w:t>ⵇ</w:t>
      </w:r>
      <w:r>
        <w:rPr/>
        <w:t>땍</w:t>
      </w:r>
      <w:r>
        <w:rPr/>
        <w:t>꧃</w:t>
      </w:r>
      <w:r>
        <w:rPr/>
        <w:t>䱀㧂囂㑺갬⪩䐮ㅘ쉀碬潰슬坷执</w:t>
      </w:r>
      <w:r>
        <w:rPr/>
        <w:t>⢩</w:t>
      </w:r>
      <w:r>
        <w:rPr/>
        <w:t>걉</w:t>
      </w:r>
      <w:r>
        <w:rPr/>
        <w:t>ꗂ</w:t>
      </w:r>
      <w:r>
        <w:rPr/>
        <w:t>숪夬╮캩は⎩ㅑ쉗쉹潠晌쉊頰쉾㈤ꍸ슿㈵⌶淂偞⽖</w:t>
      </w:r>
      <w:r>
        <w:rPr/>
        <w:t>ꕨ</w:t>
      </w:r>
      <w:r>
        <w:rPr/>
        <w:t>쉁䔰</w:t>
      </w:r>
      <w:r>
        <w:rPr/>
        <w:t>ꕌ</w:t>
      </w:r>
      <w:r>
        <w:rPr/>
        <w:t>䌱橢参咵㙸</w:t>
      </w:r>
      <w:r>
        <w:rPr/>
        <w:t>ⱉ</w:t>
      </w:r>
      <w:r>
        <w:rPr/>
        <w:t>偲䬩砣䨹冥슣숦渪䕱㔸쉗⩸䇂땎䋂㝷剘⧂偸⴫喱숰⏍㍶▩樱싂哂ヂ瑑汞쉁㡬硪⩾瘮兌㑶穲쉚偕戣㓂祢㙹쵊⎩</w:t>
      </w:r>
      <w:r>
        <w:rPr/>
        <w:t>ꔳ</w:t>
      </w:r>
      <w:r>
        <w:rPr/>
        <w:t>䘪</w:t>
      </w:r>
      <w:r>
        <w:rPr/>
        <w:t>ꗂ</w:t>
      </w:r>
      <w:r>
        <w:rPr/>
        <w:t>迂⍑䭴畫⹔⹴싃䉞彀䳂䄥뗍㝾걦剣䰣쉙䫎㚱䥖啕淂䍈䥮繩걭쉩炏癷숸堫츶䁤煸瑚㞩䡆⭷刷㙙䙧㉑僂渦㵤䡾</w:t>
      </w:r>
      <w:r>
        <w:rPr/>
        <w:t>ꕯ</w:t>
      </w:r>
      <w:r>
        <w:rPr/>
        <w:t>界汅敨圩㷂敐䜤婧</w:t>
      </w:r>
      <w:r>
        <w:rPr/>
        <w:t>ⱦ</w:t>
      </w:r>
      <w:r>
        <w:rPr/>
        <w:t>佰碵ꅓ슿깷ꎘ♂ꅺ⭙숵刯牕쵁⍖㉕䄵牦歰䐬杧ヂꍌꆻ畩⭈瑚彅칗䩺䡔쌺䈳</w:t>
      </w:r>
      <w:r>
        <w:rPr/>
        <w:t>ꥅ</w:t>
      </w:r>
      <w:r>
        <w:rPr/>
        <w:t>祓敀灤䙺咮⭆犘娻愴啎斬摮⾿䛃컂싂稩䠫甯䡕唪깉</w:t>
      </w:r>
      <w:r>
        <w:rPr/>
        <w:t>ꤪ⑳</w:t>
      </w:r>
      <w:r>
        <w:rPr/>
        <w:t>䋂</w:t>
      </w:r>
      <w:r>
        <w:rPr/>
        <w:t>Ⱛ</w:t>
      </w:r>
      <w:r>
        <w:rPr/>
        <w:t>囂㤽⽤⧂参쉓츥器湚쉏䡴싂桄</w:t>
      </w:r>
      <w:r>
        <w:rPr/>
        <w:t>⡶</w:t>
      </w:r>
      <w:r>
        <w:rPr/>
        <w:t>숶⨭桓⑦䌽枩䁹䑞㝒⥱뽀去琵玿八昲쉪欽慒㣂刹쉲繷䌴轞礸汞媻䕟噦</w:t>
      </w:r>
      <w:r>
        <w:rPr/>
        <w:t>ⵈ╧</w:t>
      </w:r>
      <w:r>
        <w:rPr/>
        <w:t>㖵绂剴唪ㅡ깗㴦⬲痃⹩壃걩瀺儮奱礩⪘托硠⩱뗂奞</w:t>
      </w:r>
      <w:r>
        <w:rPr/>
        <w:t>⡰</w:t>
      </w:r>
      <w:r>
        <w:rPr/>
        <w:t>ꥣ㝏愺嘤㔬湌恄焵䵓</w:t>
      </w:r>
      <w:r>
        <w:rPr/>
        <w:t>ꖩ</w:t>
      </w:r>
      <w:r>
        <w:rPr/>
        <w:t>䛂䮵礷싂</w:t>
      </w:r>
      <w:r>
        <w:rPr/>
        <w:t>ⱅ⑈</w:t>
      </w:r>
      <w:r>
        <w:rPr/>
        <w:t>ㅊ䖡吲䨻䤺眤쉇♙睆䄨佘婟冘煤쉰숻◂⹏슬⩒帪煟啑昺㊿剪╢卉䀯婮氊쉀슩搮싍䛂</w:t>
      </w:r>
      <w:r>
        <w:rPr/>
        <w:t>ꥎ</w:t>
      </w:r>
      <w:r>
        <w:rPr/>
        <w:t>樽걏伬媩扷ꅷ뼷㐽쎩猩塢걷潐犬</w:t>
      </w:r>
      <w:r>
        <w:rPr/>
        <w:t>⡁</w:t>
      </w:r>
      <w:r>
        <w:rPr/>
        <w:t>碬澡묻倪</w:t>
      </w:r>
      <w:r>
        <w:rPr/>
        <w:t>Ⳃ</w:t>
      </w:r>
      <w:r>
        <w:rPr/>
        <w:t>汦⾥㩵頪愦</w:t>
      </w:r>
      <w:r>
        <w:rPr/>
        <w:t>ⵇ</w:t>
      </w:r>
      <w:r>
        <w:rPr/>
        <w:t>䡈烂슩쉓㜱汭㢩숬ㄻ兾숬䈥汪䉉쉓戮뭳狂敖䒩煕㐬㓂깖땎祴걏㭣橌㗂⩦㴽䱎ꅾ电䓎习㈻矂</w:t>
      </w:r>
      <w:r>
        <w:rPr/>
        <w:t>ⵀ⵨</w:t>
      </w:r>
      <w:r>
        <w:rPr/>
        <w:t>㭷䭺洷⛍㝹頵</w:t>
      </w:r>
      <w:r>
        <w:rPr/>
        <w:t>ꦏꤦ</w:t>
      </w:r>
      <w:r>
        <w:rPr/>
        <w:t>歪攣䪱</w:t>
      </w:r>
      <w:r>
        <w:rPr/>
        <w:t>ⵏ</w:t>
      </w:r>
      <w:r>
        <w:rPr/>
        <w:t>싂䑄</w:t>
      </w:r>
      <w:r>
        <w:rPr/>
        <w:t>ꤹ</w:t>
      </w:r>
      <w:r>
        <w:rPr/>
        <w:t>땩㭶싍䔪皱땳㴯毎婁꥔넵彟⩤共䉆泂⨦◂</w:t>
      </w:r>
      <w:r>
        <w:rPr/>
        <w:t>ꦩ</w:t>
      </w:r>
      <w:r>
        <w:rPr/>
        <w:t>⼵츥㝅䍺㣂畦獏䕓昹漪琦嗍帪䵒</w:t>
      </w:r>
      <w:r>
        <w:rPr/>
        <w:t>ⱓ</w:t>
      </w:r>
      <w:r>
        <w:rPr/>
        <w:t>灟</w:t>
      </w:r>
      <w:r>
        <w:rPr/>
        <w:t>꧂</w:t>
      </w:r>
      <w:r>
        <w:rPr/>
        <w:t>뭙⫎䉲쉍</w:t>
      </w:r>
      <w:r>
        <w:rPr/>
        <w:t>ꦘ</w:t>
      </w:r>
      <w:r>
        <w:rPr/>
        <w:t>㡴</w:t>
      </w:r>
      <w:r>
        <w:rPr/>
        <w:t>⡋</w:t>
      </w:r>
      <w:r>
        <w:rPr/>
        <w:t>숤䭫컂</w:t>
      </w:r>
      <w:r>
        <w:rPr/>
        <w:t>Ⱟ</w:t>
      </w:r>
      <w:r>
        <w:rPr/>
        <w:t>䫃练㜹噐塙䚿䍥瘳ぢ⌰樹䉸濃</w:t>
      </w:r>
      <w:r>
        <w:rPr/>
        <w:t>⡉</w:t>
      </w:r>
      <w:r>
        <w:rPr/>
        <w:t>擂䮮皩䝁㭂⩥䨤숲噴磂搷</w:t>
      </w:r>
      <w:r>
        <w:rPr/>
        <w:t>⣂⵶</w:t>
      </w:r>
      <w:r>
        <w:rPr/>
        <w:t>頷쎻숷䨴췂┳彲겿쉵㥍㒿쉯깙䖩⹶⹃슩顁婒⭳幱</w:t>
      </w:r>
      <w:r>
        <w:rPr/>
        <w:t>⡕</w:t>
      </w:r>
      <w:r>
        <w:rPr/>
        <w:t>熩窱㔽轀繆ㄨ㓂栨埂䬩嘣䴴⩕䩓颩싂㑦癹싎䰪⥹䜣㎮甭壂㩉⌫⍧䌣祱竂</w:t>
      </w:r>
      <w:r>
        <w:rPr/>
        <w:t>ⴱ</w:t>
      </w:r>
      <w:r>
        <w:rPr/>
        <w:t>樨㝸⧂ꍌ攴硱</w:t>
      </w:r>
      <w:r>
        <w:rPr/>
        <w:t>ꕣ</w:t>
      </w:r>
      <w:r>
        <w:rPr/>
        <w:t>쉣숬晎쉦佾딹㜹轉縸슿嚏僂惂딹꺩楃⽯썎び䴤</w:t>
      </w:r>
      <w:r>
        <w:rPr/>
        <w:t>⠰</w:t>
      </w:r>
      <w:r>
        <w:rPr/>
        <w:t>礵쉄湥ꌣ싂⤱㪮剤㢻갮瓃托灾㡪煍攷㋂搵榬杰쉓儵坈勂輰╃啵슿⩣⶘稷깃奔䢮瘤澡典䈲</w:t>
      </w:r>
      <w:r>
        <w:rPr/>
        <w:t>ꕚ</w:t>
      </w:r>
      <w:r>
        <w:rPr/>
        <w:t>습㷎李쉭</w:t>
      </w:r>
      <w:r>
        <w:rPr/>
        <w:t>ꥉ</w:t>
      </w:r>
      <w:r>
        <w:rPr/>
        <w:t>쉋潁磂种圷⸨쉔轍伸䎣䵢䃂㘭嘶㍰扑呂䙈栳僂盂偈쉉庿⩞页奀숤畡䐳娣吱䤤숯Ⓜ卦ꄴ獋繞ꌤ塄典㖣ꅵ数汦壍⩰椭뽱兮剀숻歲숥厘匥㒮㢩㘫䉇ㅡꥶ</w:t>
      </w:r>
      <w:r>
        <w:rPr/>
        <w:t>ꕟ</w:t>
      </w:r>
      <w:r>
        <w:rPr/>
        <w:t>䃍浱懂六潴啾㵋攬ㅲ厏嚬쉴㩘쉃睦</w:t>
      </w:r>
      <w:r>
        <w:rPr/>
        <w:t>⣃</w:t>
      </w:r>
      <w:r>
        <w:rPr/>
        <w:t>嗂䍄◂䎡兘昨債㬪灎畾㩋☤쉞▘灲摒洶乵ꅆ쌫뇎䓂畒걖硨⯎復奨㥐灣顈䕆䵏䱐奲㨶⭙</w:t>
      </w:r>
      <w:r>
        <w:rPr/>
        <w:t>Ⱛ</w:t>
      </w:r>
      <w:r>
        <w:rPr/>
        <w:t>〰啥风牟♭捨畁</w:t>
      </w:r>
      <w:r>
        <w:rPr/>
        <w:t>ꦱ</w:t>
      </w:r>
      <w:r>
        <w:rPr/>
        <w:t>㉐</w:t>
      </w:r>
      <w:r>
        <w:rPr/>
        <w:t>ꖱ</w:t>
      </w:r>
      <w:r>
        <w:rPr/>
        <w:t>숯两硋쉄</w:t>
      </w:r>
      <w:r>
        <w:rPr/>
        <w:t>꧂</w:t>
      </w:r>
      <w:r>
        <w:rPr/>
        <w:t>慶匤쉖旂쵴庩쉄넫㔽捴싍竂㤪쉬垿뽆싎쵤쉥쵯㓎樨긳牺稶䮡去朤싂␴䩯恉䦬び㴯坬㜴棂潋쎻兇椭爺灸㭭瑟瑨䣂唣㓂</w:t>
      </w:r>
      <w:r>
        <w:rPr/>
        <w:t>ꖘ</w:t>
      </w:r>
      <w:r>
        <w:rPr/>
        <w:t>盂公㶡㈯橲㍃京㨰祃摕珂穃優칅䱌쵩숤浚╷䪣朣滂啮夲쉉쉌浭</w:t>
      </w:r>
      <w:r>
        <w:rPr/>
        <w:t>ꦱ</w:t>
      </w:r>
      <w:r>
        <w:rPr/>
        <w:t>䰤熮겮摆㈰</w:t>
      </w:r>
      <w:r>
        <w:rPr/>
        <w:t>Ⱡ</w:t>
      </w:r>
      <w:r>
        <w:rPr/>
        <w:t>唤搦娤㌫佐朊⪿榮</w:t>
      </w:r>
      <w:r>
        <w:rPr/>
        <w:t>⠵⹉</w:t>
      </w:r>
      <w:r>
        <w:rPr/>
        <w:t>厘㩣娩歑썭습슘⌤쉲⬱뾥匭뾮┣숳甮瘩슿䵖浤⍓㥇⵺䢘䦿䙸幕ꥨ⭉刭</w:t>
      </w:r>
      <w:r>
        <w:rPr/>
        <w:t>ꦥ</w:t>
      </w:r>
      <w:r>
        <w:rPr/>
        <w:t>䊩䰵焥単</w:t>
      </w:r>
      <w:r>
        <w:rPr/>
        <w:t>ⷂ</w:t>
      </w:r>
      <w:r>
        <w:rPr/>
        <w:t>彆</w:t>
      </w:r>
      <w:r>
        <w:rPr/>
        <w:t>ꔤ</w:t>
      </w:r>
      <w:r>
        <w:rPr/>
        <w:t>癷슩䝩㒘쉸⻂幪啫祧璬頶䕱</w:t>
      </w:r>
      <w:r>
        <w:rPr/>
        <w:t>ꤰ</w:t>
      </w:r>
      <w:r>
        <w:rPr/>
        <w:t>佣ꍑ쉩㗂⪬彣䬴</w:t>
      </w:r>
      <w:r>
        <w:rPr/>
        <w:t>ꕖ</w:t>
      </w:r>
      <w:r>
        <w:rPr/>
        <w:t>䥃㉕쉲촮煙案걄软쉎</w:t>
      </w:r>
      <w:r>
        <w:rPr/>
        <w:t>⡗</w:t>
      </w:r>
      <w:r>
        <w:rPr/>
        <w:t>䁃┵彎䌸檡㬫欥瑹⪘焳걎䳂䄯婡䭌</w:t>
      </w:r>
      <w:r>
        <w:rPr/>
        <w:t>꧂</w:t>
      </w:r>
      <w:r>
        <w:rPr/>
        <w:t>㇎然㩵㍬</w:t>
      </w:r>
      <w:r>
        <w:rPr/>
        <w:t>ꦡ</w:t>
      </w:r>
      <w:r>
        <w:rPr/>
        <w:t>璣㨤丯숻搥睞쉨쉟㨫묹橾깆</w:t>
      </w:r>
      <w:r>
        <w:rPr/>
        <w:t>ꖏ</w:t>
      </w:r>
      <w:r>
        <w:rPr/>
        <w:t>㍑娪湰</w:t>
      </w:r>
      <w:r>
        <w:rPr/>
        <w:t>ꕐ</w:t>
      </w:r>
      <w:r>
        <w:rPr/>
        <w:t>䁦歍扠떡幀浉㕳䩲</w:t>
      </w:r>
      <w:r>
        <w:rPr/>
        <w:t>꧂</w:t>
      </w:r>
      <w:r>
        <w:rPr/>
        <w:t>爯</w:t>
      </w:r>
      <w:r>
        <w:rPr/>
        <w:t>⡷</w:t>
      </w:r>
      <w:r>
        <w:rPr/>
        <w:t>싂颻㑸䥎抱⼪泂ꥰ䞬䈥畆숯㊿㏂癎帳</w:t>
      </w:r>
      <w:r>
        <w:rPr/>
        <w:t>⡚</w:t>
      </w:r>
      <w:r>
        <w:rPr/>
        <w:t>䥩楒춘瑀庥㗂꥗坒ㅟ뭅䷂쉱桞暮惂晐</w:t>
      </w:r>
      <w:r>
        <w:rPr/>
        <w:t>ꥉ</w:t>
      </w:r>
      <w:r>
        <w:rPr/>
        <w:t>㴻칱煯⥷䤥캿榵⎏쉓땀䮬쉵숻㉾暵䁶㩀깶啍㩵㡗繬녤꥔燂晞偀溩䉗⽥䍯湹飂伪곂㪣吵䑌싂㨩弪浰쉢䨬椹剖녫抵䯂갰獋瑚㋂⹃䫂⤦㙮䜦儹㡙䌭⩟ꍈ䞩⤱晁恂縷뗂⵶䜶싂灟橆숬</w:t>
      </w:r>
      <w:r>
        <w:rPr/>
        <w:t>ⶥ</w:t>
      </w:r>
      <w:r>
        <w:rPr/>
        <w:t>枻⛂㦿㭄䴫䍹쉪獄䀭歘⽯칖嗂묳塑歴슣䵗䯂卦健쉵뗂㉆㌺뾩总㎿䇂恚䵤슡䪻⨸䕨䭗嗂坑䁙墬睵煠숸쉱柂쵘瑙找䦱墣㙡ꅰ係쉎⴦ꅡ犿呌〥썓떬瑫䡅⹉걌乯ㅷ㞏湉쉶떿⩋╖沮䷂</w:t>
      </w:r>
      <w:r>
        <w:rPr/>
        <w:t>ꕃ</w:t>
      </w:r>
      <w:r>
        <w:rPr/>
        <w:t>쉦⩺숵뮿넪⛍뽸父</w:t>
      </w:r>
      <w:r>
        <w:rPr/>
        <w:t>ⱑ꥘</w:t>
      </w:r>
      <w:r>
        <w:rPr/>
        <w:t>췂쉲⽦摧䷂䗃稷ꍾ䳃쉍⧂쉲女</w:t>
      </w:r>
      <w:r>
        <w:rPr/>
        <w:t>ⶬ</w:t>
      </w:r>
      <w:r>
        <w:rPr/>
        <w:t>㴷ㅥ楈㡫ㄫ惂⭟䕌⏂縲쉡㵗琸塩䃂墥䌴</w:t>
      </w:r>
      <w:r>
        <w:rPr/>
        <w:t>⠻</w:t>
      </w:r>
      <w:r>
        <w:rPr/>
        <w:t>晑啘칏灶㎬桷㭶㭕싂쉨輨캻慔숯呷ꌲ㙴卾槂牥⑙浢䉢樥擂敶걣㮩䦿灌䱟磎灸쉹徵梮뭩塾桀ꏍ㔥唷</w:t>
      </w:r>
      <w:r>
        <w:rPr/>
        <w:t>꧂</w:t>
      </w:r>
      <w:r>
        <w:rPr/>
        <w:t>츭䲥余침墮Ⓜ쉰⾵䉑Ⓜ兇皩⍓䡀⴯伽㭦灐繹</w:t>
      </w:r>
      <w:r>
        <w:rPr/>
        <w:t>⠵</w:t>
      </w:r>
      <w:r>
        <w:rPr/>
        <w:t>싂丷쉈毂磂ꅋ啊瞩썾眲䌦ꆩ癈㥳卭㤶⫂</w:t>
      </w:r>
      <w:r>
        <w:rPr/>
        <w:t>ⰷ</w:t>
      </w:r>
      <w:r>
        <w:rPr/>
        <w:t>揂ꎣ堥ꎡ傥⭗䰺わ㪩⥮쉣硭칙</w:t>
      </w:r>
      <w:r>
        <w:rPr/>
        <w:t>ⱴ</w:t>
      </w:r>
      <w:r>
        <w:rPr/>
        <w:t>ꍕ</w:t>
      </w:r>
      <w:r>
        <w:rPr/>
        <w:t>ⴴ</w:t>
      </w:r>
      <w:r>
        <w:rPr/>
        <w:t>并䐲슮䐤欻塙㭯漶溿殣䁅㦬⸭쉈䈨倱㩆숹䶏瘻卸睬欨쉯ꅕ祔땞庡䖥┪熩砲쉈깥숷甪╅橒椰嘸쉚琸숲슿㮵뽯⩚츷츮</w:t>
      </w:r>
      <w:r>
        <w:rPr/>
        <w:t>ꔫ</w:t>
      </w:r>
      <w:r>
        <w:rPr/>
        <w:t>顄灲歭⸻䳂楧湡㓂㥀䩷⪡칎</w:t>
      </w:r>
      <w:r>
        <w:rPr/>
        <w:t>ⵘ</w:t>
      </w:r>
      <w:r>
        <w:rPr/>
        <w:t>廂⨊䞱卧樦</w:t>
      </w:r>
      <w:r>
        <w:rPr/>
        <w:t>ⴻ</w:t>
      </w:r>
      <w:r>
        <w:rPr/>
        <w:t>䮣姂╌娸ꌪ슏숶咬⩰䥺佪⭥㌲剢㨭滃焰꥚湍쉬汁⯂츪甬㩀䈯⨰痂䅲⽎쉒汵彊䮣㍩⧂㠯敉牮䐪棂䄩婾繓</w:t>
      </w:r>
      <w:r>
        <w:rPr/>
        <w:t>Ⱕ</w:t>
      </w:r>
      <w:r>
        <w:rPr/>
        <w:t>㬸㨪㕄中䌳湖〻䭦쌱爱䉙弰䵘</w:t>
      </w:r>
      <w:r>
        <w:rPr/>
        <w:t>ⵖ</w:t>
      </w:r>
      <w:r>
        <w:rPr/>
        <w:t>䐺眭㑃頸쉇숦칥摃䩢债䢩숭㋂斥숮칡㮱皮扷䑉䮡㈲⍒</w:t>
      </w:r>
      <w:r>
        <w:rPr/>
        <w:t>⡲</w:t>
      </w:r>
      <w:r>
        <w:rPr/>
        <w:t>嘱䦻숳䩪䭫㙦ꌨ仂쉉淂쉕싂朱昶쵢䱬洩</w:t>
      </w:r>
      <w:r>
        <w:rPr/>
        <w:t>ꔽ</w:t>
      </w:r>
      <w:r>
        <w:rPr/>
        <w:t>優乶眶♭樣긹䀴䑨剗싂쉘炡⑹┳쉪</w:t>
      </w:r>
      <w:r>
        <w:rPr/>
        <w:t>ꕟꤻ</w:t>
      </w:r>
      <w:r>
        <w:rPr/>
        <w:t>ㅠ堵摷</w:t>
      </w:r>
      <w:r>
        <w:rPr/>
        <w:t>ꤶ</w:t>
      </w:r>
      <w:r>
        <w:rPr/>
        <w:t>쉃싂䌫嘽䜯牘䙬ꥣ䈸㓂㭤⍣唰쉠坄ꍟ㩯뼭쉙绎彴㯂㥣ㅓ堮쉌墱颿㥁浸勂煡奺뭟쉁⩭氻</w:t>
      </w:r>
      <w:r>
        <w:rPr/>
        <w:t>ⵠ</w:t>
      </w:r>
      <w:r>
        <w:rPr/>
        <w:t>媵䏂⫂慢㍕묳弽⨱神仂癴</w:t>
      </w:r>
      <w:r>
        <w:rPr/>
        <w:t>ꗂ</w:t>
      </w:r>
      <w:r>
        <w:rPr/>
        <w:t>슩</w:t>
      </w:r>
      <w:r>
        <w:rPr/>
        <w:t>⡨</w:t>
      </w:r>
      <w:r>
        <w:rPr/>
        <w:t>瓂䠨呵烂瑊祾䖬ꍏ㭾䛂光ㄶ䳂㟂㐲掣で㤺晍</w:t>
      </w:r>
      <w:r>
        <w:rPr/>
        <w:t>⡪</w:t>
      </w:r>
      <w:r>
        <w:rPr/>
        <w:t>曂싂㚣潚し쉹漹␳녀㣃戰녨꥚␳䔱毎⚩뭢</w:t>
      </w:r>
      <w:r>
        <w:rPr/>
        <w:t>ꥈ⏂</w:t>
      </w:r>
      <w:r>
        <w:rPr/>
        <w:t>䁾䙺숵꥙浧礲盂顥剡噗쉁啒曂㮩⪱썑浪깴䍦埂廂桡旂捎⨤智汌쉋䠸땆㙘㥆碏丷沱슏⑗唦╭쵳쉐㊥ꌦ䰨꥾쉲兪⑈䠫⍌囍쵡쉉硳睳㷂싂挷</w:t>
      </w:r>
      <w:r>
        <w:rPr/>
        <w:t>ꥍ</w:t>
      </w:r>
      <w:r>
        <w:rPr/>
        <w:t>挵恖䥕歨夬⤪쉴뭋顶⽆氰쉐拂繩</w:t>
      </w:r>
      <w:r>
        <w:rPr/>
        <w:t>Ⱓ</w:t>
      </w:r>
      <w:r>
        <w:rPr/>
        <w:t>䢩䉖睺慅殩栦䝬숪か听쉐</w:t>
      </w:r>
      <w:r>
        <w:rPr/>
        <w:t>⠪</w:t>
      </w:r>
      <w:r>
        <w:rPr/>
        <w:t>뭞殏穕顀楗咿㍾㥫奁녅⨨繀噋⨺캏䁠ㅳㄱ깨势쉈琣咥⤽睱녍佋쌲⽃桥⍸祟ꆵ숮</w:t>
      </w:r>
      <w:r>
        <w:rPr/>
        <w:t>ꤪ</w:t>
      </w:r>
      <w:r>
        <w:rPr/>
        <w:t>쉲칮⽫拂頪晴䶏䡈</w:t>
      </w:r>
      <w:r>
        <w:rPr/>
        <w:t>ꖏ</w:t>
      </w:r>
      <w:r>
        <w:rPr/>
        <w:t>䬽䓂掿畟㆘畩</w:t>
      </w:r>
      <w:r>
        <w:rPr/>
        <w:t>ⵑ</w:t>
      </w:r>
      <w:r>
        <w:rPr/>
        <w:t>㙄㩚剣摫杏昣照칯뽾顏긻䙙祋䉃⩑幹숽슱묤</w:t>
      </w:r>
      <w:r>
        <w:rPr/>
        <w:t>ꤰ</w:t>
      </w:r>
      <w:r>
        <w:rPr/>
        <w:t>䌪⶿녉ꄣ㞡啁⨯묪␵⑯祡响㷂沘㩕슏쉌硱䭩兑칀廂照䏂䭨顰㴯㍔䴹⭺捭슿칦垣</w:t>
      </w:r>
      <w:r>
        <w:rPr/>
        <w:t>⠳</w:t>
      </w:r>
      <w:r>
        <w:rPr/>
        <w:t>ꗂ</w:t>
      </w:r>
      <w:r>
        <w:rPr/>
        <w:t>夬㙕瘶呺瘬額㷂䍴⩓坍䠴⽳䉶畡䱈䙚⼭㕶쉪㜬剉쎩繸⨣슩⑃⍙⭦㉂瘯</w:t>
      </w:r>
      <w:r>
        <w:rPr/>
        <w:t>⡪</w:t>
      </w:r>
      <w:r>
        <w:rPr/>
        <w:t>樳爩⿂싂㥅摞磂䵊㘴⼻䄸⪩쉍</w:t>
      </w:r>
      <w:r>
        <w:rPr/>
        <w:t>ꕥ</w:t>
      </w:r>
      <w:r>
        <w:rPr/>
        <w:t>截慟攴땱欮㚵뽱乚救쎡</w:t>
      </w:r>
      <w:r>
        <w:rPr/>
        <w:t>ꔪ</w:t>
      </w:r>
      <w:r>
        <w:rPr/>
        <w:t>㐥橴牖䧂䱩㔵⼳걡併⭒癪䋂潣升秂灏穘䦮═煐汴䁸䭖偨牙け䨤┱圴瞩暱嘪䞬╲</w:t>
      </w:r>
      <w:r>
        <w:rPr/>
        <w:t>ꦥ</w:t>
      </w:r>
      <w:r>
        <w:rPr/>
        <w:t>啉㜬쏂甯䝊櫂㡵</w:t>
      </w:r>
      <w:r>
        <w:rPr/>
        <w:t>ⵆ</w:t>
      </w:r>
      <w:r>
        <w:rPr/>
        <w:t>轢</w:t>
      </w:r>
      <w:r>
        <w:rPr/>
        <w:t>ꤊ</w:t>
      </w:r>
      <w:r>
        <w:rPr/>
        <w:t>况杘⍅</w:t>
      </w:r>
      <w:r>
        <w:rPr/>
        <w:t>⠲</w:t>
      </w:r>
      <w:r>
        <w:rPr/>
        <w:t>䇂⥑㛍獊숺顢걳ꌤ歮兆묥畁䵓⪩슱澱恘䋂頵ㅶ숷挳⻍䥔獫䏍⮣姍⼻䬷䎬㩡氪椪㨪⩱쉮녍⾡爵榏䡒ꅇꥱ쉫⒮⏎縻繋㨵睋⹲䍕</w:t>
      </w:r>
      <w:r>
        <w:rPr/>
        <w:t>Ⱟ</w:t>
      </w:r>
      <w:r>
        <w:rPr/>
        <w:t>氻㋂숽䭆繬⨶吷☹</w:t>
      </w:r>
      <w:r>
        <w:rPr/>
        <w:t>Ⱖ⸦</w:t>
      </w:r>
      <w:r>
        <w:rPr/>
        <w:t>劘␣穊狂쉐쉮但쉧</w:t>
      </w:r>
      <w:r>
        <w:rPr/>
        <w:t>Ⳃ</w:t>
      </w:r>
      <w:r>
        <w:rPr/>
        <w:t>䡔毂☩쵎꺻</w:t>
      </w:r>
      <w:r>
        <w:rPr/>
        <w:t>ꤰ</w:t>
      </w:r>
      <w:r>
        <w:rPr/>
        <w:t>睦绂朤</w:t>
      </w:r>
      <w:r>
        <w:rPr/>
        <w:t>Ⱚ</w:t>
      </w:r>
      <w:r>
        <w:rPr/>
        <w:t>琵</w:t>
      </w:r>
      <w:r>
        <w:rPr/>
        <w:t>ⱄ</w:t>
      </w:r>
      <w:r>
        <w:rPr/>
        <w:t>㕏뽷瀹쉬㝦</w:t>
      </w:r>
      <w:r>
        <w:rPr/>
        <w:t>⡁</w:t>
      </w:r>
      <w:r>
        <w:rPr/>
        <w:t>昸浠塗敮婭㘤⪏婴⥱䜺恙离悬䱐轥촬</w:t>
      </w:r>
      <w:r>
        <w:rPr/>
        <w:t>⡎</w:t>
      </w:r>
      <w:r>
        <w:rPr/>
        <w:t>䍷깯姍♷朦⾵䡟咱熿⩩浥ꇂ⭮쉘쉘䬬䢬숴㠷捑㵶昮瑏煒壂㒣䑈時䱋쉉㠱幥㩯挴䩞쉟슮慥漹⤦땰壂䑰㕓潬䡇攸쉔䙧⺬厵僂㉣㚣杗焥瘹쏂걎숱䣎┨⩅</w:t>
      </w:r>
      <w:r>
        <w:rPr/>
        <w:t>ⴹ</w:t>
      </w:r>
      <w:r>
        <w:rPr/>
        <w:t>攭⥂㨣块넻쉟칌ꥢ曂煯⩰㠭ヂ㩑典䡏쉶㗂⨴枩爯䪮䵺㙡址묦参깥㉡싂㈻杖捨</w:t>
      </w:r>
      <w:r>
        <w:rPr/>
        <w:t>⠴</w:t>
      </w:r>
      <w:r>
        <w:rPr/>
        <w:t>쉆싂</w:t>
      </w:r>
      <w:r>
        <w:rPr/>
        <w:t>⡭</w:t>
      </w:r>
      <w:r>
        <w:rPr/>
        <w:t>㍵ꅴ䴹䉡쉯</w:t>
      </w:r>
      <w:r>
        <w:rPr/>
        <w:t>⡵</w:t>
      </w:r>
      <w:r>
        <w:rPr/>
        <w:t>땳Ⓜ呠딸洶┩係딮灥䭺쉁獹殬奄뭶ꥮ煙妘⍔⩵䆻쉥◂瑖戤硙周执썆땬㐸</w:t>
      </w:r>
      <w:r>
        <w:rPr/>
        <w:t>ⶩ</w:t>
      </w:r>
      <w:r>
        <w:rPr/>
        <w:t>䉺䊻넬썁⛃컂婖놱䁮</w:t>
      </w:r>
      <w:r>
        <w:rPr/>
        <w:t>ⵄ</w:t>
      </w:r>
      <w:r>
        <w:rPr/>
        <w:t>妬㡘䘲ꍋ䡲根㩌쉲纵斡矂硳⥒딶撏坯戲</w:t>
      </w:r>
      <w:r>
        <w:rPr/>
        <w:t>ꥉ</w:t>
      </w:r>
      <w:r>
        <w:rPr/>
        <w:t>坉秂伺姎こ揍恦㑣惂䕠檘Ⓧ歮숸偬⫍ꌲ硗磎恟灸ꏂ╂╕冘</w:t>
      </w:r>
      <w:r>
        <w:rPr/>
        <w:t>ⴭ</w:t>
      </w:r>
      <w:r>
        <w:rPr/>
        <w:t>뽆⍅격⩋䉭曂㩐徏ㅰ珂쌺㕃戲䥮</w:t>
      </w:r>
      <w:r>
        <w:rPr/>
        <w:t>꧂</w:t>
      </w:r>
      <w:r>
        <w:rPr/>
        <w:t>䌳窬儯㘣뼪쎵儴㉶숶栩彄哂⹚뭓묦ꥭ쉦㙨䤩卬浇䅹쉇쉐⹺䰯땒塘搩㡹敦祶깨唥䭏</w:t>
      </w:r>
      <w:r>
        <w:rPr/>
        <w:t>⡐</w:t>
      </w:r>
      <w:r>
        <w:rPr/>
        <w:t>묬䱮兮櫂灠</w:t>
      </w:r>
      <w:r>
        <w:rPr/>
        <w:t>ꤪ</w:t>
      </w:r>
      <w:r>
        <w:rPr/>
        <w:t>啭歑䝓煋뮡漸⩬㙵쉦び⽷楧徻㯂</w:t>
      </w:r>
      <w:r>
        <w:rPr/>
        <w:t>⵰</w:t>
      </w:r>
      <w:r>
        <w:rPr/>
        <w:t>睭幏佔䙗椷쉰ꄳ幦䅦㣍╂歳숺ㄪ쉘㝈숳瑤浢种愰⬭彶</w:t>
      </w:r>
      <w:r>
        <w:rPr/>
        <w:t>ⱇ</w:t>
      </w:r>
      <w:r>
        <w:rPr/>
        <w:t>婃洳㙎⩉ㄫ瀲湔䐰㌱넭</w:t>
      </w:r>
      <w:r>
        <w:rPr/>
        <w:t>⠰</w:t>
      </w:r>
      <w:r>
        <w:rPr/>
        <w:t>䘷狎㖡摣쉴녆䍡恚桡繾彐䎡ꅡ顒流䊮淂升礨扈㙙繆</w:t>
      </w:r>
      <w:r>
        <w:rPr/>
        <w:t>ꥌ</w:t>
      </w:r>
      <w:r>
        <w:rPr/>
        <w:t>敭㐲쉙䵷䠨瀷┰䭖⎬灙⽔긱䢵</w:t>
      </w:r>
      <w:r>
        <w:rPr/>
        <w:t>ⵖꕙ</w:t>
      </w:r>
      <w:r>
        <w:rPr/>
        <w:t>䍫炩쉎䂮丸㝒砻쉲䥭桢칫</w:t>
      </w:r>
      <w:r>
        <w:rPr/>
        <w:t>⢩</w:t>
      </w:r>
      <w:r>
        <w:rPr/>
        <w:t>ꥰ乇僂㥴牵ꥢ乢⤮㙔㪻䓂㬦</w:t>
      </w:r>
      <w:r>
        <w:rPr/>
        <w:t>Ɱ</w:t>
      </w:r>
      <w:r>
        <w:rPr/>
        <w:t>㊘뼴곂䙇䑓瘣扨䧂쉅싂긭䡒⍁</w:t>
      </w:r>
      <w:r>
        <w:rPr/>
        <w:t>Ⳏ</w:t>
      </w:r>
      <w:r>
        <w:rPr/>
        <w:t>䆮捆䠣⚣椦㫃㜫䢿싂┺쉧쉵恉攷녟㉧</w:t>
      </w:r>
      <w:r>
        <w:rPr/>
        <w:t>ꔪ</w:t>
      </w:r>
      <w:r>
        <w:rPr/>
        <w:t>瘤䊥⭆♤걲䬊땘쉃じ㢻獑甯⻂乤쎩墩땡横떿쉊濂⍹坕ㅰ係숻쉘弣쉾污⑖歪纱姂捭믂牂떱ꎩ焣⧂쉤습恾쉐杷㪻侥싂䥮坕╰쉮</w:t>
      </w:r>
      <w:r>
        <w:rPr/>
        <w:t>ⰽ</w:t>
      </w:r>
      <w:r>
        <w:rPr/>
        <w:t>숥彔ㅵ</w:t>
      </w:r>
      <w:r>
        <w:rPr/>
        <w:t>꤭</w:t>
      </w:r>
      <w:r>
        <w:rPr/>
        <w:t>捅㔮嘮㉲싂埂⫂쉷ㅳ刴溮쉟挪쉭슥䠵땧ꄴ迂猫䭃⴦獒♱걅橫㗍땊浌㔮쉎♳歠穢掵</w:t>
      </w:r>
      <w:r>
        <w:rPr/>
        <w:t>⡆</w:t>
      </w:r>
      <w:r>
        <w:rPr/>
        <w:t>ひ弹恠䝥杍䩦㥣◎琥뭋恗䭃彠숷洷칇悱捸⵲娹ぷ爬㜭㴣倪␸䩥扖序쵈顑繡彾畋掩㥶숶䈯䜳煖汊㘫쉹䀻䤦</w:t>
      </w:r>
      <w:r>
        <w:rPr/>
        <w:t>ⱔ</w:t>
      </w:r>
      <w:r>
        <w:rPr/>
        <w:t>䔩⬬</w:t>
      </w:r>
      <w:r>
        <w:rPr/>
        <w:t>꤯⩬</w:t>
      </w:r>
      <w:r>
        <w:rPr/>
        <w:t>堻厣ꅳ춮䨮礯⹦䵅</w:t>
      </w:r>
      <w:r>
        <w:rPr/>
        <w:t>ⲿ</w:t>
      </w:r>
      <w:r>
        <w:rPr/>
        <w:t>䙎微䀸神쉯斣柂⽩㭬☰穕</w:t>
      </w:r>
      <w:r>
        <w:rPr/>
        <w:t>꧂</w:t>
      </w:r>
      <w:r>
        <w:rPr/>
        <w:t>ㆩ妣뾡搬檩⩞潫꥞녾</w:t>
      </w:r>
      <w:r>
        <w:rPr/>
        <w:t>ꤽ</w:t>
      </w:r>
      <w:r>
        <w:rPr/>
        <w:t>㉩䑯櫂啔ꥭ겮浕⾵쉎灺卙牆嘺毂䰬礸䴳ꍷ慖갨䱈硈皮婚瞣䡨녴渷䟂숨쉃쵖噮琥㙘㫎揍怤乖斩摡깲绂</w:t>
      </w:r>
      <w:r>
        <w:rPr/>
        <w:t>ⰵ</w:t>
      </w:r>
      <w:r>
        <w:rPr/>
        <w:t>㍒参슡奯⩠긥Ⓝꥵ䫂䆩䥹片뗂業〪츩䙵启䵆숱㡰딳뇂㷂瓃楉쌺뼭䄲洴㡪㡙㎘秂뽾묥갪潐摖畅䢵㡧特㉌搦剐祤奌䭇獌猶佋㓂䰥浒촸䡞▵兦噄彂칧乡</w:t>
      </w:r>
      <w:r>
        <w:rPr/>
        <w:t>ⱺ</w:t>
      </w:r>
      <w:r>
        <w:rPr/>
        <w:t>㨪숽繂⧂㩆㆏</w:t>
      </w:r>
      <w:r>
        <w:rPr/>
        <w:t>ⷂ</w:t>
      </w:r>
      <w:r>
        <w:rPr/>
        <w:t>뭬䝔桲</w:t>
      </w:r>
      <w:r>
        <w:rPr/>
        <w:t>ⷂ</w:t>
      </w:r>
      <w:r>
        <w:rPr/>
        <w:t>痂春挱⥄睶䵐渱壂㜷숪顁猺㨫싎</w:t>
      </w:r>
      <w:r>
        <w:rPr/>
        <w:t>ꕌ</w:t>
      </w:r>
      <w:r>
        <w:rPr/>
        <w:t>㙷겏柂ꆻ帮婺</w:t>
      </w:r>
      <w:r>
        <w:rPr/>
        <w:t>Ⲯ</w:t>
      </w:r>
      <w:r>
        <w:rPr/>
        <w:t>书涻⫂쉺䑣斿⪮䇃ꍐ縱䑩䐮뗂挺畵깹撘⨩㝸쉇䮘儣憬殿义⾘〱⹢扭珂䁠扨夬䬦㣂쉍ꥸ繵䁡䘥䰷넩㴷䁶숽䜤が樲쉍㠪柂兊⬰䥄녾䥐搶걥䙶ㅮ떩</w:t>
      </w:r>
      <w:r>
        <w:rPr/>
        <w:t>⠲</w:t>
      </w:r>
      <w:r>
        <w:rPr/>
        <w:t>㫂轃婭喩</w:t>
      </w:r>
      <w:r>
        <w:rPr/>
        <w:t>ⷂ</w:t>
      </w:r>
      <w:r>
        <w:rPr/>
        <w:t>싂漷癵啾吭轔⵹敾佾坔戱깣싂⵱┻땶獺</w:t>
      </w:r>
      <w:r>
        <w:rPr/>
        <w:t>ꤪ</w:t>
      </w:r>
      <w:r>
        <w:rPr/>
        <w:t>濂瀨祧쉸쉆ꄬ쉯♂</w:t>
      </w:r>
      <w:r>
        <w:rPr/>
        <w:t>⡄</w:t>
      </w:r>
      <w:r>
        <w:rPr/>
        <w:t>ꥇ</w:t>
      </w:r>
      <w:r>
        <w:rPr/>
        <w:t>츴</w:t>
      </w:r>
      <w:r>
        <w:rPr/>
        <w:t>ꕒ</w:t>
      </w:r>
      <w:r>
        <w:rPr/>
        <w:t>䉗숵䌸숲쉘䟂쉖奄㥩绍㡫硖慱ꅐ刪䫂煋㵆兓⛂た奾〽ꄩ優祾夺썪槂杤唹啾묬椪捙惂</w:t>
      </w:r>
      <w:r>
        <w:rPr/>
        <w:t>ꕍ</w:t>
      </w:r>
      <w:r>
        <w:rPr/>
        <w:t>䟂</w:t>
      </w:r>
      <w:r>
        <w:rPr/>
        <w:t>ⲩ</w:t>
      </w:r>
      <w:r>
        <w:rPr/>
        <w:t>彏⨺ꎱ敖奯┪⛂栨숰䭉떬쉷쌪╂乵祲娶咿䁨穠え欶쉀䎱〮儲⽙她䐣㍍땮㔱䖣쌴䑥</w:t>
      </w:r>
      <w:r>
        <w:rPr/>
        <w:t>ꕚ</w:t>
      </w:r>
      <w:r>
        <w:rPr/>
        <w:t>㬨</w:t>
      </w:r>
      <w:r>
        <w:rPr/>
        <w:t>ⱥ</w:t>
      </w:r>
      <w:r>
        <w:rPr/>
        <w:t>뾮ꥠ㶬佂</w:t>
      </w:r>
      <w:r>
        <w:rPr/>
        <w:t>ꗂ⸪╆</w:t>
      </w:r>
      <w:r>
        <w:rPr/>
        <w:t>컂溩伪穐杁䙕轅硅쉩⩙♲숱슱瘽걋硲哂噤㍓녩稊溏曂匭⧂顁䉦슘狂숹䅣圻⤩䃂彍碵슩䵧쉵쉱奟瘪껂⭆숬</w:t>
      </w:r>
      <w:r>
        <w:rPr/>
        <w:t>ⵅ</w:t>
      </w:r>
      <w:r>
        <w:rPr/>
        <w:t>䈱⺏써䁨㑭㕟♫百꺱ㅯ折⴫쉣煲嘺桪瘰幈亡橐숬쉡坙䪻偉걈칓☽㘵䡎㭊桀쉚㒱嫎슬걤싂⛂兒稻呆</w:t>
      </w:r>
      <w:r>
        <w:rPr/>
        <w:t>⣂⩎</w:t>
      </w:r>
      <w:r>
        <w:rPr/>
        <w:t>㨯ネ塈ꏂ䜫欴⫂㬳쵗潥⩷䍉䙤稦</w:t>
      </w:r>
      <w:r>
        <w:rPr/>
        <w:t>ⱗ</w:t>
      </w:r>
      <w:r>
        <w:rPr/>
        <w:t>佁䍂痂㥪偮ꍸ伴䅔</w:t>
      </w:r>
      <w:r>
        <w:rPr/>
        <w:t>ꕇ</w:t>
      </w:r>
      <w:r>
        <w:rPr/>
        <w:t>뭪㵋乆汱氨爮柂녋䱊坍㍗쉢⛂浠頳奷⩍此ꅐ⥚歇摓</w:t>
      </w:r>
      <w:r>
        <w:rPr/>
        <w:t>⢩</w:t>
      </w:r>
      <w:r>
        <w:rPr/>
        <w:t>廂眳異ㄺ橓䫂狂畟㮩⪿䌪뭺ꍕ쵳硃䍊圤쉵뭙潐噹䱔䏂漣兓칕깯敇乪彅숥쉴礪夫睗入削癸兯⤫</w:t>
      </w:r>
      <w:r>
        <w:rPr/>
        <w:t>ꥑ</w:t>
      </w:r>
      <w:r>
        <w:rPr/>
        <w:t>懍帰棂⨰哂슩灀捭祂礬딪奫쉨⸶㈻晥䬷㟂숱ㅵ䭄係幨╘ꌱ쉯掏城</w:t>
      </w:r>
      <w:r>
        <w:rPr/>
        <w:t>ꦘ</w:t>
      </w:r>
      <w:r>
        <w:rPr/>
        <w:t>ꍾ半忂㙸斘皬戺㡂䩳珂䁗呭業䛂砬医榘</w:t>
      </w:r>
      <w:r>
        <w:rPr/>
        <w:t>⡌</w:t>
      </w:r>
      <w:r>
        <w:rPr/>
        <w:t>硃숰桭㨪䙅㟂쉔䡞⬰䴭㥎슘⭀戽䔩쉵洯枻♚瀦⬶䜨</w:t>
      </w:r>
      <w:r>
        <w:rPr/>
        <w:t>ⰹ</w:t>
      </w:r>
      <w:r>
        <w:rPr/>
        <w:t>朵숶㙺䅥㴥쉇⪵䇂싂떵䔬⽵嫂䫂䅯▬摕敆ꇂ扟싎┱㖱乒䇂㬹䱖亵劬潶猳桚併䙏⨩⬭䰪婕札⑞琸乸쵘⚱㭍匨</w:t>
      </w:r>
      <w:r>
        <w:rPr/>
        <w:t>ꥅ</w:t>
      </w:r>
      <w:r>
        <w:rPr/>
        <w:t>쉡䄯濂깖愳愪轰䱕喘</w:t>
      </w:r>
      <w:r>
        <w:rPr/>
        <w:t>ꥄ⨽</w:t>
      </w:r>
      <w:r>
        <w:rPr/>
        <w:t>슡䣂墮⨤玿敢쉴䉄瞥櫍侻╗睩〻♹䑯</w:t>
      </w:r>
      <w:r>
        <w:rPr/>
        <w:t>ⰹ</w:t>
      </w:r>
      <w:r>
        <w:rPr/>
        <w:t>拂垥숯⤵噈㩏땈䑮㎩</w:t>
      </w:r>
      <w:r>
        <w:rPr/>
        <w:t>ꥒ</w:t>
      </w:r>
      <w:r>
        <w:rPr/>
        <w:t>䅕䁷瀳㜽番</w:t>
      </w:r>
      <w:r>
        <w:rPr/>
        <w:t>ꦱ</w:t>
      </w:r>
      <w:r>
        <w:rPr/>
        <w:t>칌묹䰻洩ꍚ⽕쉶幥슿桬⨨㥳䶡㫎땒秂묦佞斿깨䉍쉷숸䲡啱敕쌤䩦</w:t>
      </w:r>
      <w:r>
        <w:rPr/>
        <w:t>ꔥ</w:t>
      </w:r>
      <w:r>
        <w:rPr/>
        <w:t>勎墬⩰</w:t>
      </w:r>
      <w:r>
        <w:rPr/>
        <w:t>ꕞ</w:t>
      </w:r>
      <w:r>
        <w:rPr/>
        <w:t>쉗</w:t>
      </w:r>
      <w:r>
        <w:rPr/>
        <w:t>ꕡꕯ</w:t>
      </w:r>
      <w:r>
        <w:rPr/>
        <w:t>彺偁㘬</w:t>
      </w:r>
      <w:r>
        <w:rPr/>
        <w:t>ꔻ</w:t>
      </w:r>
      <w:r>
        <w:rPr/>
        <w:t>뭣쉆塵걣〴祬</w:t>
      </w:r>
      <w:r>
        <w:rPr/>
        <w:t>꧍⹊</w:t>
      </w:r>
      <w:r>
        <w:rPr/>
        <w:t>㊩体⩷䮣㏂车䡕䵙淃杧쉕地⥤</w:t>
      </w:r>
      <w:r>
        <w:rPr/>
        <w:t>ꕾ</w:t>
      </w:r>
      <w:r>
        <w:rPr/>
        <w:t>縪숬숹楉㫂繢</w:t>
      </w:r>
      <w:r>
        <w:rPr/>
        <w:t>ꕠ</w:t>
      </w:r>
      <w:r>
        <w:rPr/>
        <w:t>䜵橆昱쉚䭍⴫姂놏恚祬濂此汴</w:t>
      </w:r>
      <w:r>
        <w:rPr/>
        <w:t>ꦣ</w:t>
      </w:r>
      <w:r>
        <w:rPr/>
        <w:t>숬ꅤ싂습猵栴뗍</w:t>
      </w:r>
      <w:r>
        <w:rPr/>
        <w:t>⢻</w:t>
      </w:r>
      <w:r>
        <w:rPr/>
        <w:t>区㡗䅲僂</w:t>
      </w:r>
      <w:r>
        <w:rPr/>
        <w:t>ⰳ</w:t>
      </w:r>
      <w:r>
        <w:rPr/>
        <w:t>涻쉲椱䍬橉祵じ㩯䚣㠴僃쉹⩐橌䩧灚圶爭周撱飃</w:t>
      </w:r>
      <w:r>
        <w:rPr/>
        <w:t>⡃</w:t>
      </w:r>
      <w:r>
        <w:rPr/>
        <w:t>偗婧張ꥯ숺晐師㵧熩쉍숯╙㙖</w:t>
      </w:r>
      <w:r>
        <w:rPr/>
        <w:t>⠽</w:t>
      </w:r>
      <w:r>
        <w:rPr/>
        <w:t>캡䠦枮⨻洣喘焨浇幵辘瞡쵕泎獀녭䩀㡏ꌪ떮뮏㐹⭡쌫幄活깄⾩牰꺩吩ㆩ帲슩㶮䩌뼰䄽㉭㵨佖渪挳녆睇⤶䬶쌽搭晅쉕圪剡橖䊮䈪珂⑀</w:t>
      </w:r>
      <w:r>
        <w:rPr/>
        <w:t>ꔪ</w:t>
      </w:r>
      <w:r>
        <w:rPr/>
        <w:t>㋂恱뭷⤊姂㕖쵳뼯싂畘䚱㢩游頨숵㑌祚䤥⩄⯂塈側칪췂䔪浹숻┪礣쉋쉑燍㧂烎⻂䵀♾䔹噦輪䱃쉈顲睫㬻癷䃂䭟</w:t>
      </w:r>
      <w:r>
        <w:rPr/>
        <w:t>⠫</w:t>
      </w:r>
      <w:r>
        <w:rPr/>
        <w:t>㝇ꎣ♚梱㝮묮睆㶘嫂㮵䤪⪏刯当㈫㭥ㄣ䎣쉧䕗㵟丫ⸯ┷㴺吸撮侵</w:t>
      </w:r>
      <w:r>
        <w:rPr/>
        <w:t>ⵁ</w:t>
      </w:r>
      <w:r>
        <w:rPr/>
        <w:t>䛂숬歾</w:t>
      </w:r>
      <w:r>
        <w:rPr/>
        <w:t>ⱱ</w:t>
      </w:r>
      <w:r>
        <w:rPr/>
        <w:t>쉚敱㙚⍥绂</w:t>
      </w:r>
      <w:r>
        <w:rPr/>
        <w:t>꤬</w:t>
      </w:r>
      <w:r>
        <w:rPr/>
        <w:t>㣂暣彠瘣甮欬▿兊柂㍅䏃主쉁⩫睠凍䴨쌲極뭶묣쉯뭴揂漪听瘱㡀顑剉쉍䡱灾橮⭾ꥭ녺⬱唪娺⩰䩮</w:t>
      </w:r>
      <w:r>
        <w:rPr/>
        <w:t>ꥏ</w:t>
      </w:r>
      <w:r>
        <w:rPr/>
        <w:t>婄琴憱搸掘⹷瑔䢘稳䥺姂瑸㑆祚칒䭳捹넳칪痂쉙㖣澱灗皣쉒䩶㠪⪵橩</w:t>
      </w:r>
      <w:r>
        <w:rPr/>
        <w:t>⡳</w:t>
      </w:r>
      <w:r>
        <w:rPr/>
        <w:t>㉡㦩</w:t>
      </w:r>
      <w:r>
        <w:rPr/>
        <w:t>⣎</w:t>
      </w:r>
      <w:r>
        <w:rPr/>
        <w:t>쉖祴桉䨪</w:t>
      </w:r>
      <w:r>
        <w:rPr/>
        <w:t>ⱃ</w:t>
      </w:r>
      <w:r>
        <w:rPr/>
        <w:t>쉂眨滂畏㵖恆劻洣䙊ꎘ坘쉸堲컂顗쉓㮵䎬轤坳숷㥾嘹숤쉭싂⩕昫䄭䱢亻村娪쉫䠮剃䚮숦⼳䬪㴣㯂䃂慦♄ꥤ摠㣂澩䔶뽹秂棂焯呫곂⼪幰㥺⭂네祢䝄䲿橲쵖䁊슿啹㐤숪恪婘捡圻뽖慮ꥸ呕䍖딽痍恷㍕⭲棂捚兣㔯迃佭숭⸵</w:t>
      </w:r>
      <w:r>
        <w:rPr/>
        <w:t>Ⱜ</w:t>
      </w:r>
      <w:r>
        <w:rPr/>
        <w:t>쉸櫂䍑쉍ァ奴活㓂平づ栣</w:t>
      </w:r>
      <w:r>
        <w:rPr/>
        <w:t>⢣</w:t>
      </w:r>
      <w:r>
        <w:rPr/>
        <w:t>츶淂쉱恋奥</w:t>
      </w:r>
      <w:r>
        <w:rPr/>
        <w:t>Ⳃ⑋</w:t>
      </w:r>
      <w:r>
        <w:rPr/>
        <w:t>狂塵䕕⤪</w:t>
      </w:r>
      <w:r>
        <w:rPr/>
        <w:t>ꕗ</w:t>
      </w:r>
      <w:r>
        <w:rPr/>
        <w:t>敁奫払傿ꌨ挶䅤轉剴쉋슱䵍쵅ㄱ拂摧䏂偏걕椷サ⬵搪⚘乬盂딬⍲숣奥䤤妿ꅧ㒏걧쵀㥘⼨</w:t>
      </w:r>
      <w:r>
        <w:rPr/>
        <w:t>ꦏꔴ</w:t>
      </w:r>
      <w:r>
        <w:rPr/>
        <w:t>桟䔪⩌┣쵖儯䍩睴땴轥쉁䔺汞⪻浤긫ヂ쵟⯂扂浧竂쉑匣䴭䩑䴺归㴮</w:t>
      </w:r>
      <w:r>
        <w:rPr/>
        <w:t>꧂</w:t>
      </w:r>
      <w:r>
        <w:rPr/>
        <w:t>쉩䍉焬ꥺ摤琶湮䑃</w:t>
      </w:r>
      <w:r>
        <w:rPr/>
        <w:t>⠰</w:t>
      </w:r>
      <w:r>
        <w:rPr/>
        <w:t>乏䰮</w:t>
      </w:r>
      <w:r>
        <w:rPr/>
        <w:t>⡆</w:t>
      </w:r>
      <w:r>
        <w:rPr/>
        <w:t>頹殩杷㕒</w:t>
      </w:r>
      <w:r>
        <w:rPr/>
        <w:t>ⴳ</w:t>
      </w:r>
      <w:r>
        <w:rPr/>
        <w:t>ꄮ浊癌瑊浱䓂</w:t>
      </w:r>
      <w:r>
        <w:rPr/>
        <w:t>꧂</w:t>
      </w:r>
      <w:r>
        <w:rPr/>
        <w:t>汎別坺轖쉄㉰㫂㐮녕偍㔻칬┽꺿⥤김忂甯没娤㔵䑴䙆䜺劥䝲깟슩⺮</w:t>
      </w:r>
      <w:r>
        <w:rPr/>
        <w:t>⡶</w:t>
      </w:r>
      <w:r>
        <w:rPr/>
        <w:t>伦䱤쉎恕칭痂㮥㕳깕歍䁕⹹긥哂灶썓春掣䳍竍倲㩉㝟晤싃壍ꅯ䐮樭輩䝓祒걬泍䡮쉒䗂숹婕敂瀸坌썵繭戰걷╵⹋뽚⮮쉔呂</w:t>
      </w:r>
      <w:r>
        <w:rPr/>
        <w:t>ⰳ</w:t>
      </w:r>
      <w:r>
        <w:rPr/>
        <w:t>庩恲딴⪮꺏界呺画싍轸潢싂䘮浱汮婞株獋漯ㄽ呭칰쌩㌻殻ꥴ䩃剃㈦䟂㕊桾倯䜫稽䵲㝩딫⹩䅦潘摀圷㨷䙹潣㎩摚瞬䟂딊䄨숪쉞烂쵀痂纻睎睖㕐扖䷂</w:t>
      </w:r>
      <w:r>
        <w:rPr/>
        <w:t>ⴹ</w:t>
      </w:r>
      <w:r>
        <w:rPr/>
        <w:t>䁬쉴畔垻䁘깸㚏临껂剂뽤⥢ꆵ渳䄪獾㙸╉╇㕔䩐⽵쉹椸갸手烂쉴쉈䕐⏂彀摢⼭㵚䄣䚵噵㯂掬숲䪱㐸永녋⬦犩䙘甶傡╂噎㙪廂쉡ꎿ숶썲싂瞏⥳䣃╶쉫洯瑸䚥甯乯䵉剀쉒⩍슮ꥭにꎡ䖣母玏参乲禮ㅫ渽</w:t>
      </w:r>
      <w:r>
        <w:rPr/>
        <w:t>ⲩ</w:t>
      </w:r>
      <w:r>
        <w:rPr/>
        <w:t>쉭卬⩖쉳搻숷╄⸬灆꺮具㡒丹䩇淂洪㔱</w:t>
      </w:r>
      <w:r>
        <w:rPr/>
        <w:t>ⰲ</w:t>
      </w:r>
      <w:r>
        <w:rPr/>
        <w:t>㙹歳祫励穞쉐땷슮旂汫䅴⿂年牰卙</w:t>
      </w:r>
      <w:r>
        <w:rPr/>
        <w:t>⠬</w:t>
      </w:r>
      <w:r>
        <w:rPr/>
        <w:t>䮥슏䅃䕚쉆䋂㥏剀䡉㕰婭欨쵶쵯⭠䵚顂싂顓쵺</w:t>
      </w:r>
      <w:r>
        <w:rPr/>
        <w:t>ⱂ</w:t>
      </w:r>
      <w:r>
        <w:rPr/>
        <w:t>慧喿칎䏂쵰뽗䵣쉨坄碩⚿♪䀬懎⽲⑎斩䥌橍⏂㏂惂㡭㘶癵ꄦ渣</w:t>
      </w:r>
      <w:r>
        <w:rPr/>
        <w:t>⣂</w:t>
      </w:r>
      <w:r>
        <w:rPr/>
        <w:t>体䡯쉷湢倪恮〥쉊</w:t>
      </w:r>
      <w:r>
        <w:rPr/>
        <w:t>⡑</w:t>
      </w:r>
      <w:r>
        <w:rPr/>
        <w:t>䡱绂䥬㓂戶◂䜶㕶儮</w:t>
      </w:r>
      <w:r>
        <w:rPr/>
        <w:t>Ⱙ</w:t>
      </w:r>
      <w:r>
        <w:rPr/>
        <w:t>汴剄挸㟃쉠捁쉹䋂䱫楄珂⨨劮礶땪弲♶潇믂捐䩐㷂䋂仂뿎䴶硉㕵晰숰뿂㋃ꅍ歈干⍨믂⩇懂䤵쉦婢쉘捦</w:t>
      </w:r>
      <w:r>
        <w:rPr/>
        <w:t>Ɑ</w:t>
      </w:r>
      <w:r>
        <w:rPr/>
        <w:t>挤皘纵䃂杌쉀㢿䕊煓恦ꥦ갥䬷测숴</w:t>
      </w:r>
      <w:r>
        <w:rPr/>
        <w:t>ⰽ</w:t>
      </w:r>
      <w:r>
        <w:rPr/>
        <w:t>㟂㥃㠮쉪廂䥚슡</w:t>
      </w:r>
      <w:r>
        <w:rPr/>
        <w:t>ⵙ</w:t>
      </w:r>
      <w:r>
        <w:rPr/>
        <w:t>塶䤪⸱┬ォ믂劏槂穮㍶⼩畡숦쉌ꅏ뼯䜶刹縫㞻⑒ㅣ쉃㡵㡶僃䇂皻杒⿂疵埃뼲暡</w:t>
      </w:r>
      <w:r>
        <w:rPr/>
        <w:t>ⵦ</w:t>
      </w:r>
      <w:r>
        <w:rPr/>
        <w:t>夲瀨㯃⩏琪濂㊘⹓㥑婠䕪녒䑦凂毂뽐䨭㗂쉏桗⪿痂牗䴦䜷䡅⽑♩쎻</w:t>
      </w:r>
      <w:r>
        <w:rPr/>
        <w:t>ⱷ</w:t>
      </w:r>
      <w:r>
        <w:rPr/>
        <w:t>卒顲橊竂彈婅祺쏂묭싂쉈녣彸ꌰ㉇佡穖␨氩</w:t>
      </w:r>
      <w:r>
        <w:rPr/>
        <w:t>ⵍ</w:t>
      </w:r>
      <w:r>
        <w:rPr/>
        <w:t>㡂㍴䝕뇂⥚縯呶繁</w:t>
      </w:r>
      <w:r>
        <w:rPr/>
        <w:t>꧂⬯</w:t>
      </w:r>
      <w:r>
        <w:rPr/>
        <w:t>睧丣敟⹨汎⨪㑆⽂츩䕸㵑幾兄</w:t>
      </w:r>
      <w:r>
        <w:rPr/>
        <w:t>ꖱ</w:t>
      </w:r>
      <w:r>
        <w:rPr/>
        <w:t>灍斘䃂써䦱⩾䅶쉢當䔱뽷쉄◍䐱♒㞣䥗䣂</w:t>
      </w:r>
      <w:r>
        <w:rPr/>
        <w:t>Ȿ</w:t>
      </w:r>
      <w:r>
        <w:rPr/>
        <w:t>矂乓㕢쉤䚻㝁䟂㜶䟂㝸⭑攲⧂⫂汲뭑꥗牦㙆묳到⑬呗▩</w:t>
      </w:r>
      <w:r>
        <w:rPr/>
        <w:t>ꕉ</w:t>
      </w:r>
      <w:r>
        <w:rPr/>
        <w:t>張㍬②梮䯃⨨䈯슬䱓䩟啠摀숨슥뗂儷ㅋ䁮歬湥攦⬸繘㙍⽤䧃ⸯ숬澩춮싃⩳쉭燎堽渫慤⩆煺獡컂㍓겿昨傻䑣坡䁓瘳橇刲쉄</w:t>
      </w:r>
      <w:r>
        <w:rPr/>
        <w:t>ꖩ</w:t>
      </w:r>
      <w:r>
        <w:rPr/>
        <w:t>䧍쉱㴶쉍䉴䵀颏噤</w:t>
      </w:r>
      <w:r>
        <w:rPr/>
        <w:t>ꥅ</w:t>
      </w:r>
      <w:r>
        <w:rPr/>
        <w:t>患憩剢걮找ゥ熿쉖㏂쎵㧂僂慧䠩⽅颥啋䘲㌹䘪◍婴澬䈵卄⫂뼊䐺稻江쉡䴽㉵쌮묳</w:t>
      </w:r>
      <w:r>
        <w:rPr/>
        <w:t>ꤳ</w:t>
      </w:r>
      <w:r>
        <w:rPr/>
        <w:t>䡸숱扙떿健㦬쉦⦮䫂焲歘㭦ガ棂瓂畐徱㬮景췂㏂䄪䌽堦칩쉘⍂숱⌭湷练䂡䄴嚩呍䁴꺥竂䍠䭐汅䱒㴱敺긥♫攸䫂쉇桚⹠</w:t>
      </w:r>
      <w:r>
        <w:rPr/>
        <w:t>⡠</w:t>
      </w:r>
      <w:r>
        <w:rPr/>
        <w:t>䩋㝆</w:t>
      </w:r>
      <w:r>
        <w:rPr/>
        <w:t>ⱕ</w:t>
      </w:r>
      <w:r>
        <w:rPr/>
        <w:t>䋃㎮䐪䬵顊奋</w:t>
      </w:r>
      <w:r>
        <w:rPr/>
        <w:t>ⵄꔯꦣ</w:t>
      </w:r>
      <w:r>
        <w:rPr/>
        <w:t>쉇⫂㶩畯東</w:t>
      </w:r>
      <w:r>
        <w:rPr/>
        <w:t>ⶩ</w:t>
      </w:r>
      <w:r>
        <w:rPr/>
        <w:t>뭍夺砨쉑칅땮噭䥾숤攵楹凃㪿ꏍ</w:t>
      </w:r>
      <w:r>
        <w:rPr/>
        <w:t>Ⱟ⎣</w:t>
      </w:r>
      <w:r>
        <w:rPr/>
        <w:t>쉟㐺넹顃썓썂㩃䍡촴쵆輶㏂飂</w:t>
      </w:r>
      <w:r>
        <w:rPr/>
        <w:t>ⲱ</w:t>
      </w:r>
      <w:r>
        <w:rPr/>
        <w:t>散</w:t>
      </w:r>
      <w:r>
        <w:rPr/>
        <w:t>ⶥ</w:t>
      </w:r>
      <w:r>
        <w:rPr/>
        <w:t>㜦悵拂⩢䝉氰楺⩀歾娯猭䔶桞䁥♰栩⥊숩縷</w:t>
      </w:r>
      <w:r>
        <w:rPr/>
        <w:t>⣂⭉</w:t>
      </w:r>
      <w:r>
        <w:rPr/>
        <w:t>煍㠸〣灡쉄畟녭䐱습橳ォ䑯穂㛂磂썎쉪敦怳♲䱂擃槂決䐰⽄楖</w:t>
      </w:r>
      <w:r>
        <w:rPr/>
        <w:t>Ȿ</w:t>
      </w:r>
      <w:r>
        <w:rPr/>
        <w:t>碩싍⭪썶숩</w:t>
      </w:r>
      <w:r>
        <w:rPr/>
        <w:t>ꕋ</w:t>
      </w:r>
      <w:r>
        <w:rPr/>
        <w:t>ꄵ渣碱䰮갤污걀긦⩆⍑根喥꺱꺿䃃㐦捉幇뭒炏㡢촨䂡癃</w:t>
      </w:r>
      <w:r>
        <w:rPr/>
        <w:t>ꔱ</w:t>
      </w:r>
      <w:r>
        <w:rPr/>
        <w:t>슬樵㯂顁껂塭帪轡╱䁕濍䙐쉵䓂⩬䔣㘪淂㒏䢏〈㵆攬䁰彩㝄強摗杸顩쉡㥺慊䅘㩱㭓畖㭗썸彙뗂⩀塏甫걊ꌱ쉚磎汮쏃䖮䈶倷圫匹㕥뽈쉖楄杶顇숴㡶쉘숳깦⩨숭總拂渲싍伴坸唸㉏愳㚥⭔䖿瑨</w:t>
      </w:r>
      <w:r>
        <w:rPr/>
        <w:t>ⵦ</w:t>
      </w:r>
      <w:r>
        <w:rPr/>
        <w:t>뽲䵇璵ㅌ䅕㜰公畡䐹猨㞩䱆䝚晗剌丵⭃땘禣歞㬪䌫硈</w:t>
      </w:r>
      <w:r>
        <w:rPr/>
        <w:t>ꦥ</w:t>
      </w:r>
      <w:r>
        <w:rPr/>
        <w:t>䅫額扆充顕䕭猲た轴쉮</w:t>
      </w:r>
      <w:r>
        <w:rPr/>
        <w:t>⡾</w:t>
      </w:r>
      <w:r>
        <w:rPr/>
        <w:t>슻顁囂䥞뭷偊究☱泂땉꥕䙢戻洶䙺柂侣狂煤䕵堤쉩ꍠ䔨奮慆䧂捹璬䄯摃戽摏⍌噊稪뾩땄䥍㝂棂伶⨥㉣껂䋂烎㍚焥牄穹슏䕰⨨⥳╉걲㉱ꌨ㵭㙸慎╏䢱埂뿃懂䐷睉䞿㖬橰光슬恂煈㭯兤盍䩶䩰㓂쉯㶏搹穾啧⩥숸㭉攮䢡怰숨꺬</w:t>
      </w:r>
      <w:r>
        <w:rPr/>
        <w:t>Ⱪ</w:t>
      </w:r>
      <w:r>
        <w:rPr/>
        <w:t>䤩摗쉱䝵슬쉘숷㕮⹒⍋棃圱▻ꄯ깉⑴㐷쉏烍桖㠫䬸顃㉴쉫</w:t>
      </w:r>
      <w:r>
        <w:rPr/>
        <w:t>ꖩꕄ</w:t>
      </w:r>
      <w:r>
        <w:rPr/>
        <w:t>〦⶘䴶湂セ쉰沩㙶☽䨫쉲婳夤㌲䟂䓂숴쉡猲ꍪ颻允╉꥞媡畸硳</w:t>
      </w:r>
      <w:r>
        <w:rPr/>
        <w:t>ꦱ</w:t>
      </w:r>
      <w:r>
        <w:rPr/>
        <w:t>彞䔻⧂깁</w:t>
      </w:r>
      <w:r>
        <w:rPr/>
        <w:t>ꥎ</w:t>
      </w:r>
      <w:r>
        <w:rPr/>
        <w:t>㕣牀浌◂娩縩洰쉲硍䙟䉣⩍䏍숮敘椻㨵슱촺獱◎㙈슘숻䭆恣㵥⍋㑁⑰㈬까劣桊劵걸浳㐫⸷䕒싂</w:t>
      </w:r>
      <w:r>
        <w:rPr/>
        <w:t>ⵑ</w:t>
      </w:r>
      <w:r>
        <w:rPr/>
        <w:t>숥ぱ딪眲ㅃ瘊䡫䉮搻㉂傱橧䍄</w:t>
      </w:r>
      <w:r>
        <w:rPr/>
        <w:t>ꥉ</w:t>
      </w:r>
      <w:r>
        <w:rPr/>
        <w:t>奯礷</w:t>
      </w:r>
      <w:r>
        <w:rPr/>
        <w:t>ꤷ</w:t>
      </w:r>
      <w:r>
        <w:rPr/>
        <w:t>杨걈뽙䙦〹숤噦캻儩ꍄ㉫瑄戩噄⑙⤵숯灬㙃瑶촵싂牣眷㖵䅰쉢䚮帨⸰幪佊쉕灒攭쉉幱烂♪䱷⩁㵘噎䮮橰슬倰奒쌸䤵硎䱗捠츶쉇쉥⽃싂澣䨺딥㏂夳⏂㒻⺬爳㝇た卶焪湹㨦瀣ꅓ</w:t>
      </w:r>
      <w:r>
        <w:rPr/>
        <w:t>ⰳ</w:t>
      </w:r>
      <w:r>
        <w:rPr/>
        <w:t>碩剒愭烂灚䨻䂘揂䮏汯䂩唣뭢</w:t>
      </w:r>
      <w:r>
        <w:rPr/>
        <w:t>⠪</w:t>
      </w:r>
      <w:r>
        <w:rPr/>
        <w:t>쌽坘걲㍀쉣䢬剌湪땂塵㩙䉱쉌겱ꅀ갲싂䂣瀫䁸썲㉦恀娪煦偙</w:t>
      </w:r>
      <w:r>
        <w:rPr/>
        <w:t>Ⱛ</w:t>
      </w:r>
      <w:r>
        <w:rPr/>
        <w:t>慟㵁쉩㝮숪䰭긮ꥣ婓轗䍍汲싂</w:t>
      </w:r>
      <w:r>
        <w:rPr/>
        <w:t>ꦩ</w:t>
      </w:r>
      <w:r>
        <w:rPr/>
        <w:t>砪䑤睆稪</w:t>
      </w:r>
      <w:r>
        <w:rPr/>
        <w:t>ꔸ</w:t>
      </w:r>
      <w:r>
        <w:rPr/>
        <w:t>㷂䦩쌱묱㈪䗂쌨畔煁䝒쉇땀灷ꥶ숽扺坹</w:t>
      </w:r>
      <w:r>
        <w:rPr/>
        <w:t>ꤸ</w:t>
      </w:r>
      <w:r>
        <w:rPr/>
        <w:t>숯㡰㙷䶩ꄭ</w:t>
      </w:r>
      <w:r>
        <w:rPr/>
        <w:t>ꦘ</w:t>
      </w:r>
      <w:r>
        <w:rPr/>
        <w:t>塐쉢瘬矂숲</w:t>
      </w:r>
      <w:r>
        <w:rPr/>
        <w:t>ꥐ</w:t>
      </w:r>
      <w:r>
        <w:rPr/>
        <w:t>㦬䖵圶</w:t>
      </w:r>
      <w:r>
        <w:rPr/>
        <w:t>⡋</w:t>
      </w:r>
      <w:r>
        <w:rPr/>
        <w:t>息촵癷伯⑂䪏</w:t>
      </w:r>
      <w:r>
        <w:rPr/>
        <w:t>ꕘ⩘</w:t>
      </w:r>
      <w:r>
        <w:rPr/>
        <w:t>桍䶬쉟ꅓ㋂놥㒩畡㛂焦䅌颡䍭䑦璡偙㜺슱칗匷㛂礫潍杤扟ギ㉦뽍</w:t>
      </w:r>
      <w:r>
        <w:rPr/>
        <w:t>⢣</w:t>
      </w:r>
      <w:r>
        <w:rPr/>
        <w:t>参쉸䝈쉁失숯坸彯瀳汪ひ坏</w:t>
      </w:r>
      <w:r>
        <w:rPr/>
        <w:t>ꦣ</w:t>
      </w:r>
      <w:r>
        <w:rPr/>
        <w:t>㠦</w:t>
      </w:r>
      <w:r>
        <w:rPr/>
        <w:t>ꕒ</w:t>
      </w:r>
      <w:r>
        <w:rPr/>
        <w:t>殮焽悩癮䀻幥揂夶꺘潀厬洦潰⻃磃䍪♋쉸桗穓⏂싂ꥩ䈶⪥䁡㇂◂䣂䭤眰쉣</w:t>
      </w:r>
      <w:r>
        <w:rPr/>
        <w:t>ꖘ</w:t>
      </w:r>
      <w:r>
        <w:rPr/>
        <w:t>䁬潬</w:t>
      </w:r>
      <w:r>
        <w:rPr/>
        <w:t>ⵞ▻␪</w:t>
      </w:r>
      <w:r>
        <w:rPr/>
        <w:t>숪③⬴㡫轂㠩슬⦣숤숭䵇扢뽤数彘婇싂⯂智嗂啵皩</w:t>
      </w:r>
      <w:r>
        <w:rPr/>
        <w:t>Ⱘ</w:t>
      </w:r>
      <w:r>
        <w:rPr/>
        <w:t>牶⍁獙캘噮䝤䱰䭄뗂殿怭䋂</w:t>
      </w:r>
      <w:r>
        <w:rPr/>
        <w:t>⡵</w:t>
      </w:r>
      <w:r>
        <w:rPr/>
        <w:t>ꍑ쵣㥏뇂彨⸫䙭䵠䅹싂場亩┨䀲ꄨ싍呄⥫䁈땉幷捎쵪估</w:t>
      </w:r>
      <w:r>
        <w:rPr/>
        <w:t>Ⳃ</w:t>
      </w:r>
      <w:r>
        <w:rPr/>
        <w:t>ꕰ</w:t>
      </w:r>
      <w:r>
        <w:rPr/>
        <w:t>䩦⬱㥞矂쵃娣冏㑨㞥ꌺ⫂쉏擎乖싂繋䀦쎿걖卅䕵参晞塩䳂ぁ獄㥔</w:t>
      </w:r>
      <w:r>
        <w:rPr/>
        <w:t>⡳⯂</w:t>
      </w:r>
      <w:r>
        <w:rPr/>
        <w:t>습機梻䛂⤶⮮녤䕕녑灌弣깐杊颮⪥㥢</w:t>
      </w:r>
      <w:r>
        <w:rPr/>
        <w:t>⡵</w:t>
      </w:r>
      <w:r>
        <w:rPr/>
        <w:t>ꍕ䧃ꅧ쉃</w:t>
      </w:r>
      <w:r>
        <w:rPr/>
        <w:t>⠺⏎</w:t>
      </w:r>
      <w:r>
        <w:rPr/>
        <w:t>嚿䥫礷珂㟂숲뇂奢椷䱔䥗숩츩ㅭ⸣ꌷ깢抩轆奾䭵傮牞則䈮䑖姂⍒摒⩋㵹兺ꅠ⿂淂弶睡噎䈦䥪쉡洬</w:t>
      </w:r>
      <w:r>
        <w:rPr/>
        <w:t>⣂</w:t>
      </w:r>
      <w:r>
        <w:rPr/>
        <w:t>汶⤦걊禬긱뼺뼣㥲㡓⦮輥泎싂쉄숶啹갦ヂ弪㥶武쉕ꄪ彇灍⹐〹╮㮱䢬兺뼣珍婋䝌頵主⭶싂堯奏⽴쉭䅋䙤쉔ㅎ녔䑁湉劏偁漻㵵䫂딲䁉揂⹑⩕塚愪䀻坴坍仂位썳ㆣ瀦攮⹕椸ㅏ숳繣䷃淍ꍏ쉾뭑剭</w:t>
      </w:r>
      <w:r>
        <w:rPr/>
        <w:t>ꤊ</w:t>
      </w:r>
      <w:r>
        <w:rPr/>
        <w:t>쉏佬뽂䄩乚檥싂㢻媥숽녬ꄰ⿂噷䶣⸰瘯</w:t>
      </w:r>
      <w:r>
        <w:rPr/>
        <w:t>⡥⩬</w:t>
      </w:r>
      <w:r>
        <w:rPr/>
        <w:t>坟슩祀䂿슿婎晥壂癨煂圹檘㟍㝬祌㥏뭥偳摗䞵影亱䭇㧂숰え業ꇂ曂瑶싃</w:t>
      </w:r>
      <w:r>
        <w:rPr/>
        <w:t>ꥉ</w:t>
      </w:r>
      <w:r>
        <w:rPr/>
        <w:t>顶⍥♎썎䕶洬䌮告獣䍴숦슥뽾眺䍙昣㙁㙭</w:t>
      </w:r>
      <w:r>
        <w:rPr/>
        <w:t>ꕠ</w:t>
      </w:r>
      <w:r>
        <w:rPr/>
        <w:t>冱곍牤䔫숱싃哂䩂ꅲ汑歉狎割堣䝐慌䌸숴穅믎之뭨ꥹ䭡㇂䷂奶娴啈摀呥潮䯂㕸쉇氦奣䦵쉌穎</w:t>
      </w:r>
      <w:r>
        <w:rPr/>
        <w:t>ꦣ</w:t>
      </w:r>
      <w:r>
        <w:rPr/>
        <w:t>㏂</w:t>
      </w:r>
      <w:r>
        <w:rPr/>
        <w:t>ꕖ</w:t>
      </w:r>
      <w:r>
        <w:rPr/>
        <w:t>슡徘쉀⩖响址癮쉾쉫珂即ꌰ剨禱潀眥</w:t>
      </w:r>
      <w:r>
        <w:rPr/>
        <w:t>ꤲ</w:t>
      </w:r>
      <w:r>
        <w:rPr/>
        <w:t>敔嚘䚮갤쉘</w:t>
      </w:r>
      <w:r>
        <w:rPr/>
        <w:t>ꔰ</w:t>
      </w:r>
      <w:r>
        <w:rPr/>
        <w:t>匫帳愥㠥歄塹㴩</w:t>
      </w:r>
      <w:r>
        <w:rPr/>
        <w:t>ꗂ</w:t>
      </w:r>
      <w:r>
        <w:rPr/>
        <w:t>わ걠㑤䱮▿⩘ㄤ硄癅䝆灥싂</w:t>
      </w:r>
      <w:r>
        <w:rPr/>
        <w:t>⡤</w:t>
      </w:r>
      <w:r>
        <w:rPr/>
        <w:t>䄯</w:t>
      </w:r>
      <w:r>
        <w:rPr/>
        <w:t>ꖥ</w:t>
      </w:r>
      <w:r>
        <w:rPr/>
        <w:t>硫恑埂䉞潰墘㵒㫂쉶唨</w:t>
      </w:r>
      <w:r>
        <w:rPr/>
        <w:t>⠣</w:t>
      </w:r>
      <w:r>
        <w:rPr/>
        <w:t>⼸㑃佉恨싂熡㝰扥慩⻎땵쉙㑹⹗▏㴴</w:t>
      </w:r>
      <w:r>
        <w:rPr/>
        <w:t>ꔩ⩁</w:t>
      </w:r>
      <w:r>
        <w:rPr/>
        <w:t>䩫復ꅱ쉐祇⯍潠꥔⬨朳皮攭窩䧂슱뽶䙯꺱슩偟㩚♁䥕溬⑰戳窡췂䩰塰刬䑒恣䑟뭔㥌䤭싂牥癫歑嘤</w:t>
      </w:r>
      <w:r>
        <w:rPr/>
        <w:t>ꕆ</w:t>
      </w:r>
      <w:r>
        <w:rPr/>
        <w:t>䕭檩場倩彩ꥧ假⺵㘯偆쉘帵桶搪丶愳李東婪쉺⴪</w:t>
      </w:r>
      <w:r>
        <w:rPr/>
        <w:t>ꤲ</w:t>
      </w:r>
      <w:r>
        <w:rPr/>
        <w:t>乞㡍偨穢넮猶땣繍呺⍃㵷湦繬쉎潵帩㫂䑥擃䥀歾⎩㬹偉䦬桳㨫吩⻂瞻쉄䬸</w:t>
      </w:r>
      <w:r>
        <w:rPr/>
        <w:t>ꥀ</w:t>
      </w:r>
      <w:r>
        <w:rPr/>
        <w:t>礵䑺뗂忂夫숱䤳ヂ当䨫㪏㙐で砸嗎⹬汴画唻セ瀱怷슏灚冱쵴㒘㉣䬪ヂ쵢㬸盂⌷⵮稦녚䲏杒穙쉫睫㪮슿㍎磂橺丱쉓┸⺮祇楦昶末〩顯䊻煀</w:t>
      </w:r>
      <w:r>
        <w:rPr/>
        <w:t>ꦩ</w:t>
      </w:r>
      <w:r>
        <w:rPr/>
        <w:t>湁獟㕺⨶믂㷃债걺㫂쉔㕄潰⩮怱⏍⽚琱㐣摏祈煀⒩묣坫纣㡶䡕숷칷㵗獣⿂슥搮擂뇂汁䓂晏犥杄쉘攽⑬挫꥾⯂味夬捐䝺恺䣂뭯捠⽭㜻癞쉁䈲䷂뮵廂㝟睢䝮昤</w:t>
      </w:r>
      <w:r>
        <w:rPr/>
        <w:t>ꥂ</w:t>
      </w:r>
      <w:r>
        <w:rPr/>
        <w:t>㉑㥪搬晙䪱ㅒ⨽⩉</w:t>
      </w:r>
      <w:r>
        <w:rPr/>
        <w:t>ꦩ</w:t>
      </w:r>
      <w:r>
        <w:rPr/>
        <w:t>慩㤷䩁棂㑊庣畘䍶滂癃㑓</w:t>
      </w:r>
      <w:r>
        <w:rPr/>
        <w:t>⡂</w:t>
      </w:r>
      <w:r>
        <w:rPr/>
        <w:t>全⶿轡䫂쉀ㅕ썤匦⹄거</w:t>
      </w:r>
      <w:r>
        <w:rPr/>
        <w:t>⠺</w:t>
      </w:r>
      <w:r>
        <w:rPr/>
        <w:t>㜥縭慆悏␮</w:t>
      </w:r>
      <w:r>
        <w:rPr/>
        <w:t>ꦮ⍨</w:t>
      </w:r>
      <w:r>
        <w:rPr/>
        <w:t>場幮䤺묭䠣䑂䥙畷轪</w:t>
      </w:r>
      <w:r>
        <w:rPr/>
        <w:t>Ⳃ</w:t>
      </w:r>
      <w:r>
        <w:rPr/>
        <w:t>쉗뾡</w:t>
      </w:r>
      <w:r>
        <w:rPr/>
        <w:t>⣂⩞</w:t>
      </w:r>
      <w:r>
        <w:rPr/>
        <w:t>堻㮣䄲渪䄰祦煩硙搬</w:t>
      </w:r>
      <w:r>
        <w:rPr/>
        <w:t>ꕞ</w:t>
      </w:r>
      <w:r>
        <w:rPr/>
        <w:t>爷숤</w:t>
      </w:r>
      <w:r>
        <w:rPr/>
        <w:t>ꖩ</w:t>
      </w:r>
      <w:r>
        <w:rPr/>
        <w:t>睗땥帣습⭋ず</w:t>
      </w:r>
      <w:r>
        <w:rPr/>
        <w:t>ꕲ</w:t>
      </w:r>
      <w:r>
        <w:rPr/>
        <w:t>砯檡䁌ぢ爩긵伪⽁灚㐰竂䵠啉䈮싂晃䥡슱꥙쉵慩竂숸䩄㘊携⹂⥩偕䙦啢⩞繦쉒励坞䑲彰⭁僂㍨剁䱐녮卢慯轄畏撿䍒㕂潮塒㧂殥숥䑅柂倰楦唽伶슏☬楏湱䅵㥕䛂䀽䚿愲敃촪淂걭䁨놬싂捓乒弶珂煤뾩呠䁟硹쵁堣⼭⹷㩚</w:t>
      </w:r>
      <w:r>
        <w:rPr/>
        <w:t>ꤰ</w:t>
      </w:r>
      <w:r>
        <w:rPr/>
        <w:t>嘫㡍轔쉮쉅愸⨲뗂柍剖祠䐵冘䡊깳쉚⪱栣縸湟丣汕쉭梵</w:t>
      </w:r>
      <w:r>
        <w:rPr/>
        <w:t>Ⱬ</w:t>
      </w:r>
      <w:r>
        <w:rPr/>
        <w:t>呾쎥囂庣䍗䫎⩈⽐ぶ╆塲摎唺砯眵灸漭珂硩쉹䭁⍊쉐䍾䵀㩢뽋祇</w:t>
      </w:r>
      <w:r>
        <w:rPr/>
        <w:t>ⰶ</w:t>
      </w:r>
      <w:r>
        <w:rPr/>
        <w:t>칀䴳䡥䉸㐲쉔獺쏂剚꺘</w:t>
      </w:r>
      <w:r>
        <w:rPr/>
        <w:t>ⶡ</w:t>
      </w:r>
      <w:r>
        <w:rPr/>
        <w:t>䤸뽦쉀倮ꅰ㩘땊쉚浫䉤㌨⹅䌲뭎㍙媘쉴</w:t>
      </w:r>
      <w:r>
        <w:rPr/>
        <w:t>ꦡ</w:t>
      </w:r>
      <w:r>
        <w:rPr/>
        <w:t>濂㝁㡎稱噱䕥</w:t>
      </w:r>
      <w:r>
        <w:rPr/>
        <w:t>ⱉ</w:t>
      </w:r>
      <w:r>
        <w:rPr/>
        <w:t>䁑嚩Ⓜ뼺剱숰썆輶㩎䒬㬫夳幈숲䌣噵싂땉뭎㨻䈥柂輪澻䏎戨柍戬㨺振灉樨敃佂</w:t>
      </w:r>
      <w:r>
        <w:rPr/>
        <w:t>⠵</w:t>
      </w:r>
      <w:r>
        <w:rPr/>
        <w:t>华쎏뽬♔쉆熵猩慧呦쉃뽫칒慀埍恕믂갷㵬殬</w:t>
      </w:r>
      <w:r>
        <w:rPr/>
        <w:t>⠨</w:t>
      </w:r>
      <w:r>
        <w:rPr/>
        <w:t>採幃쉈㝵㯂㶏䅦勃</w:t>
      </w:r>
      <w:r>
        <w:rPr/>
        <w:t>Ɐ</w:t>
      </w:r>
      <w:r>
        <w:rPr/>
        <w:t>獏噔溡췍坦ぅ痃ꥭ楨畚㟂⥰쌭뽠</w:t>
      </w:r>
      <w:r>
        <w:rPr/>
        <w:t>ⱗ</w:t>
      </w:r>
      <w:r>
        <w:rPr/>
        <w:t>煺严䑥欲⯂䨭斱祦⨮⚻祤⍺卦䙈⭴晲⩅싃迂佡䉨ㄩ灪ꇂ㓂繒占穷䕦뭱ꄳ祒喩医汰畫꥾顇張瑱類쌱檣䥖㬸㙔恁䉂䮏쉑奌쉰牁뭊㗃쉇硯⽙燂焮橣䡄畤㓂え先⧃䨣䚵塕㒣⬥绂灠떵</w:t>
      </w:r>
      <w:r>
        <w:rPr/>
        <w:t>ꖏ</w:t>
      </w:r>
      <w:r>
        <w:rPr/>
        <w:t>슻ꄶ䍑心煁繒⪬싂奙</w:t>
      </w:r>
      <w:r>
        <w:rPr/>
        <w:t>⠩</w:t>
      </w:r>
      <w:r>
        <w:rPr/>
        <w:t>瑦⽸⽵쉐</w:t>
      </w:r>
      <w:r>
        <w:rPr/>
        <w:t>Ⱔ</w:t>
      </w:r>
      <w:r>
        <w:rPr/>
        <w:t>㖩</w:t>
      </w:r>
    </w:p>
    <w:p>
      <w:pPr>
        <w:pStyle w:val="PreformattedText"/>
        <w:bidi w:val="0"/>
        <w:spacing w:before="0" w:after="0"/>
        <w:jc w:val="left"/>
        <w:rPr/>
      </w:pPr>
      <w:r>
        <w:rPr/>
        <w:t>浙偤眱汙갲㍕⭕뽕䫂⬺겮쉳춮㤶땠䃂璥ꍌ䧃剖⽆煨癋朵춥㘲</w:t>
      </w:r>
      <w:r>
        <w:rPr/>
        <w:t>ⱚ</w:t>
      </w:r>
      <w:r>
        <w:rPr/>
        <w:t>噐슬穒刴幌</w:t>
      </w:r>
      <w:r>
        <w:rPr/>
        <w:t>⠮</w:t>
      </w:r>
      <w:r>
        <w:rPr/>
        <w:t>员쉚㎩</w:t>
      </w:r>
      <w:r>
        <w:rPr/>
        <w:t>ⱔ</w:t>
      </w:r>
      <w:r>
        <w:rPr/>
        <w:t>汤䤲䝹⹒捔䖩杗㩗㬣㓂瀯眯硪摋槂♞獞䍈瑆䝘救坶⹰㴬껂곂䦣㘹⍓ꍒ⑔玩⨲䙂䉑</w:t>
      </w:r>
      <w:r>
        <w:rPr/>
        <w:t>Ⳃ</w:t>
      </w:r>
      <w:r>
        <w:rPr/>
        <w:t>ㅭ㨩璱쉚쉞㵦甪㏂㍨䥤</w:t>
      </w:r>
      <w:r>
        <w:rPr/>
        <w:t>⡲▵</w:t>
      </w:r>
      <w:r>
        <w:rPr/>
        <w:t>쉶썵㡎썁浶썚畤</w:t>
      </w:r>
      <w:r>
        <w:rPr/>
        <w:t>ꥋ</w:t>
      </w:r>
      <w:r>
        <w:rPr/>
        <w:t>皩뇂壂㠴䬪놱氪쵋竂㜯䥳녵呣接</w:t>
      </w:r>
      <w:r>
        <w:rPr/>
        <w:t>⡸</w:t>
      </w:r>
      <w:r>
        <w:rPr/>
        <w:t>欤が䆵⭑⻎◂숪墻湈妿兺祄</w:t>
      </w:r>
      <w:r>
        <w:rPr/>
        <w:t>꧂</w:t>
      </w:r>
      <w:r>
        <w:rPr/>
        <w:t>㏂쉉楳唭桷䕷⨲䀣頳쉰輹㬥숴犿䑍슏슩쉐⑇쉣⯂婓㔯㥔촺祦䑲濂숯</w:t>
      </w:r>
      <w:r>
        <w:rPr/>
        <w:t>ꤵ</w:t>
      </w:r>
      <w:r>
        <w:rPr/>
        <w:t>琰当㍀쏂⾱彳抿뾘杘㬲䍧╉䕶䉤牢卌겡硪ꌯ晥⑯ꌸ⹬딩⥲秂⨨</w:t>
      </w:r>
      <w:r>
        <w:rPr/>
        <w:t>ꕞ</w:t>
      </w:r>
      <w:r>
        <w:rPr/>
        <w:t>㐥⌯弊䍨㪱䁞穵㏂䵣䉀㌴硬獱碣䉶썈䑤㥯⾣棂瓂⮡昲剣㉕桑堽䀥ꆘ辏䆩뽈汎畾顾䱰</w:t>
      </w:r>
      <w:r>
        <w:rPr/>
        <w:t>ⶻⷍ</w:t>
      </w:r>
      <w:r>
        <w:rPr/>
        <w:t>㞏싂洫卩슥숲捾珂</w:t>
      </w:r>
      <w:r>
        <w:rPr/>
        <w:t>ⴸ</w:t>
      </w:r>
      <w:r>
        <w:rPr/>
        <w:t>㝺恋彐兆㥋樴䩒䁶煯䵬㉥㥴䧂쉭싎숤吪ㅕ慫䡬뿂䯂ꆘ塱㭂塐煪利怮</w:t>
      </w:r>
      <w:r>
        <w:rPr/>
        <w:t>⢻</w:t>
      </w:r>
      <w:r>
        <w:rPr/>
        <w:t>唦䥓ㆮ塈䘣獺婕䎥㗎线</w:t>
      </w:r>
      <w:r>
        <w:rPr/>
        <w:t>⣂</w:t>
      </w:r>
      <w:r>
        <w:rPr/>
        <w:t>뭁습䱢溻숽쉅朹쵵쉒穑䐽瓂䍯▵쉤☰轸䶩쉋䀽</w:t>
      </w:r>
      <w:r>
        <w:rPr/>
        <w:t>⣂</w:t>
      </w:r>
      <w:r>
        <w:rPr/>
        <w:t>숥</w:t>
      </w:r>
      <w:r>
        <w:rPr/>
        <w:t>꤬</w:t>
      </w:r>
      <w:r>
        <w:rPr/>
        <w:t>㘻녰䨮楀矂樬係⼽깉悏眹繑ꏂ</w:t>
      </w:r>
      <w:r>
        <w:rPr/>
        <w:t>ⵧ</w:t>
      </w:r>
      <w:r>
        <w:rPr/>
        <w:t>抱췂湐㉠쉋䍂⹸</w:t>
      </w:r>
      <w:r>
        <w:rPr/>
        <w:t>ⰷ</w:t>
      </w:r>
      <w:r>
        <w:rPr/>
        <w:t>걂췂䩅䕯桅妣쉆쉙潒穵㑃⾡쉳燂矎恓槂䂡嗂슩撩슘汁捂䙘剴슮礷夭♰㧃澘听椣飃坕䀪䨪獔썩쉯녾䕢炥썍㵩㤭癩味汣飂歑䅧쉬⹇쉡䩍쉪</w:t>
      </w:r>
      <w:r>
        <w:rPr/>
        <w:t>⠰</w:t>
      </w:r>
      <w:r>
        <w:rPr/>
        <w:t>캏숪繄侱掱⨥</w:t>
      </w:r>
      <w:r>
        <w:rPr/>
        <w:t>⡩</w:t>
      </w:r>
      <w:r>
        <w:rPr/>
        <w:t>⽋</w:t>
      </w:r>
      <w:r>
        <w:rPr/>
        <w:t>ⰽ</w:t>
      </w:r>
      <w:r>
        <w:rPr/>
        <w:t>瀬呞婌⺏啔杴昫쵟㕷匽櫂䓂◂⹤娤啧ㅠ唬欳</w:t>
      </w:r>
      <w:r>
        <w:rPr/>
        <w:t>⡹</w:t>
      </w:r>
      <w:r>
        <w:rPr/>
        <w:t>䢬㟂晤坘刽쉌渹彭晉⭧渥</w:t>
      </w:r>
      <w:r>
        <w:rPr/>
        <w:t>ꔻ</w:t>
      </w:r>
      <w:r>
        <w:rPr/>
        <w:t>㴪츶磂꺘挲顴쉘ꅦ幹娤甽䵘䱞洴㭊䔻⍢䈮璘殩싂⍀ꥠ顟䝳뾵녪牎坚烂䔷㉬伤汨싃䘪係牓䬦夰⭓浱渶捠摾婺佂辩썊栫潢깥椸쉓믂窡玵塢嚮䍥婈匤穒娻恔</w:t>
      </w:r>
      <w:r>
        <w:rPr/>
        <w:t>ⲻ</w:t>
      </w:r>
      <w:r>
        <w:rPr/>
        <w:t>쉚䕐깢印</w:t>
      </w:r>
      <w:r>
        <w:rPr/>
        <w:t>⣎⪏</w:t>
      </w:r>
      <w:r>
        <w:rPr/>
        <w:t>슱奥㕉彶썓匨㭙㐯</w:t>
      </w:r>
      <w:r>
        <w:rPr/>
        <w:t>ⱁ</w:t>
      </w:r>
      <w:r>
        <w:rPr/>
        <w:t>䑰㏂숪捧㐽䛂㌸轏囂椪䁇䢱獵怲슏䝁䡋䝇ꍟ䥷⩴Ⓜ䙅礷睌䑔契䈪䈻姂斏瑉呩⍆쉞檱眱摴䀭㡤搱棂磂싂捂츽奁槂⨥獨㩸瑲汃녕浙太⚮樯秂ꅘ塮䰲놘䈴</w:t>
      </w:r>
      <w:r>
        <w:rPr/>
        <w:t>⣂</w:t>
      </w:r>
      <w:r>
        <w:rPr/>
        <w:t>呪䘫彵䍭⩤⧂㍎呤쉤쉌噶㑹슿䁸倦礦䥐癯⍯췂摠獳䰭딪繘丯洰甯流㋎捬眴쉺⤻</w:t>
      </w:r>
      <w:r>
        <w:rPr/>
        <w:t>ⱇ</w:t>
      </w:r>
      <w:r>
        <w:rPr/>
        <w:t>딮</w:t>
      </w:r>
      <w:r>
        <w:rPr/>
        <w:t>ꤨ</w:t>
      </w:r>
      <w:r>
        <w:rPr/>
        <w:t>깇숵仃╃睞㥂破땑硈</w:t>
      </w:r>
      <w:r>
        <w:rPr/>
        <w:t>ⱸ</w:t>
      </w:r>
      <w:r>
        <w:rPr/>
        <w:t>㩮䰭乩쌶牸䍫敠婤</w:t>
      </w:r>
      <w:r>
        <w:rPr/>
        <w:t>ⱔ</w:t>
      </w:r>
      <w:r>
        <w:rPr/>
        <w:t>佯牓吤츪楖摲帹妩〦呰恳擂穆쉶</w:t>
      </w:r>
      <w:r>
        <w:rPr/>
        <w:t>⡤</w:t>
      </w:r>
      <w:r>
        <w:rPr/>
        <w:t>ㄳ걊䰤浘獤䥱忂䭷넳⥠灂㉚갷쉆땍う瀶偙卸奏⪡穪</w:t>
      </w:r>
      <w:r>
        <w:rPr/>
        <w:t>ꤻ</w:t>
      </w:r>
      <w:r>
        <w:rPr/>
        <w:t>礥擂䢬剮淍婦䷂祆杺䮣啷练溏溣♹꥗</w:t>
      </w:r>
      <w:r>
        <w:rPr/>
        <w:t>ꥎ</w:t>
      </w:r>
      <w:r>
        <w:rPr/>
        <w:t>浔泂⻂겱慧囂輵쉣</w:t>
      </w:r>
      <w:r>
        <w:rPr/>
        <w:t>ⲥ</w:t>
      </w:r>
      <w:r>
        <w:rPr/>
        <w:t>숨壂䒘㍣獾갸䡾㛂甫泃⪘⏂</w:t>
      </w:r>
      <w:r>
        <w:rPr/>
        <w:t>꧂</w:t>
      </w:r>
      <w:r>
        <w:rPr/>
        <w:t>쌵⶘긊㝵䌱⭚歡쉔䏂彞┬㈤㥧杩繒䢏假䛂뭖㓂㵲</w:t>
      </w:r>
      <w:r>
        <w:rPr/>
        <w:t>ⵏ</w:t>
      </w:r>
      <w:r>
        <w:rPr/>
        <w:t>㑗촣摖佩싂氪惂싂塠싂䩫쉂</w:t>
      </w:r>
      <w:r>
        <w:rPr/>
        <w:t>ꦵ</w:t>
      </w:r>
      <w:r>
        <w:rPr/>
        <w:t>쉩넳塊⪡塒⑰慸⻃区憘</w:t>
      </w:r>
      <w:r>
        <w:rPr/>
        <w:t>꧂</w:t>
      </w:r>
      <w:r>
        <w:rPr/>
        <w:t>擂慑쉉㵶싂걘</w:t>
      </w:r>
      <w:r>
        <w:rPr/>
        <w:t>ꕐ</w:t>
      </w:r>
      <w:r>
        <w:rPr/>
        <w:t>丶溡쉞ꍾ廂盎</w:t>
      </w:r>
      <w:r>
        <w:rPr/>
        <w:t>⢩</w:t>
      </w:r>
      <w:r>
        <w:rPr/>
        <w:t>㬨㵥䁰强態㕁숻䵊䉲炬⍶汰쉫</w:t>
      </w:r>
      <w:r>
        <w:rPr/>
        <w:t>ꖘ</w:t>
      </w:r>
      <w:r>
        <w:rPr/>
        <w:t>猤單琴䙏䁕摗硡䵑旃춮洩싂悻顏畳涡㘴♩歠敪桖䌶䅤癦煣坖片싍睌噲敪㵦湌⥨帯澬☣껂升匭뮱촣呃䰷偣촲湑捕恦轃걭捕⫂喏䱁迎冻䔪爸奾숸懎略湸땃啋䶻敞桞倦⍍</w:t>
      </w:r>
      <w:r>
        <w:rPr/>
        <w:t>ⱬ</w:t>
      </w:r>
      <w:r>
        <w:rPr/>
        <w:t>㧂抣栰</w:t>
      </w:r>
      <w:r>
        <w:rPr/>
        <w:t>ꤻꕭ</w:t>
      </w:r>
      <w:r>
        <w:rPr/>
        <w:t>䌻㎡歓뇎傻㝱㝎䭭숬祒ꇂ㥬偯彡䥔浣榣恺䑦䗎⩅떩顺廂柃슣갪埃杠塢㐤捏顂砰뭃旂숪♭愵吤ꅣ喱⑰塡쉕晊也䨹材繕亏悮ㅖ촵浙┪杫毎祬☽摺䠫㐹걫煰䀪</w:t>
      </w:r>
      <w:r>
        <w:rPr/>
        <w:t>⠮</w:t>
      </w:r>
      <w:r>
        <w:rPr/>
        <w:t>䥘捡估</w:t>
      </w:r>
      <w:r>
        <w:rPr/>
        <w:t>ⱒ</w:t>
      </w:r>
      <w:r>
        <w:rPr/>
        <w:t>灏䢡⫍溣䱦췂㡮㣂</w:t>
      </w:r>
      <w:r>
        <w:rPr/>
        <w:t>⣃⵸</w:t>
      </w:r>
      <w:r>
        <w:rPr/>
        <w:t>䠯쌦係彏슏恟쌳</w:t>
      </w:r>
      <w:r>
        <w:rPr/>
        <w:t>ⰸ</w:t>
      </w:r>
      <w:r>
        <w:rPr/>
        <w:t>䍥頩涏</w:t>
      </w:r>
      <w:r>
        <w:rPr/>
        <w:t>ꥏ</w:t>
      </w:r>
      <w:r>
        <w:rPr/>
        <w:t>깍辏䍅圻⎻摺灟輺⬤䉺汞땨六ㄣ収㐺制췂넪顧偫楙潤숽숪洦朹刽䁥䩦촰稨晣ꥤ䜽숣쉪㠹墿ꥳ싂儽碩天㵡瑍</w:t>
      </w:r>
      <w:r>
        <w:rPr/>
        <w:t>ꤶ</w:t>
      </w:r>
      <w:r>
        <w:rPr/>
        <w:t>㡮儴♡捖憩㭩勂쉵㩧㝆⮣氶坸偟ꅄ恉</w:t>
      </w:r>
      <w:r>
        <w:rPr/>
        <w:t>꧃</w:t>
      </w:r>
      <w:r>
        <w:rPr/>
        <w:t>执㑴煕欬庣</w:t>
      </w:r>
      <w:r>
        <w:rPr/>
        <w:t>ⷂ⤶</w:t>
      </w:r>
      <w:r>
        <w:rPr/>
        <w:t>녾ꅇ促꥕失輽䍷掮ꆥ䐴쌫䍄晸瘵䜻淃恎</w:t>
      </w:r>
      <w:r>
        <w:rPr/>
        <w:t>ꥏ</w:t>
      </w:r>
      <w:r>
        <w:rPr/>
        <w:t>㭦㭦繗䝟ꥢ䜦湐⥑䢬㍡礽圽慾숷慧兤㥖湋睨煦是㉵䐹⺘䭱䥤㠩磂</w:t>
      </w:r>
      <w:r>
        <w:rPr/>
        <w:t>⡯</w:t>
      </w:r>
      <w:r>
        <w:rPr/>
        <w:t>㊬ㅐ</w:t>
      </w:r>
      <w:r>
        <w:rPr/>
        <w:t>ꤴ</w:t>
      </w:r>
      <w:r>
        <w:rPr/>
        <w:t>슘⸭⭷殱顑쉋幁桃숩쉷슱땵䙌㘪㛂嚻슱썔싂습㥗顬䅈썚椥</w:t>
      </w:r>
      <w:r>
        <w:rPr/>
        <w:t>ꔩ</w:t>
      </w:r>
      <w:r>
        <w:rPr/>
        <w:t>㈮</w:t>
      </w:r>
      <w:r>
        <w:rPr/>
        <w:t>ꕞ</w:t>
      </w:r>
      <w:r>
        <w:rPr/>
        <w:t>廃牫杯嗂</w:t>
      </w:r>
      <w:r>
        <w:rPr/>
        <w:t>ꦬ</w:t>
      </w:r>
      <w:r>
        <w:rPr/>
        <w:t>㇂䟂㡟땦㩞佪⹣⻂枩쌻츬⨭㍊쉤쌩竂楬偯숪偫凂㨫倩怬佱㕂</w:t>
      </w:r>
      <w:r>
        <w:rPr/>
        <w:t>⣂⌯</w:t>
      </w:r>
      <w:r>
        <w:rPr/>
        <w:t>暩슩桪</w:t>
      </w:r>
      <w:r>
        <w:rPr/>
        <w:t>⡹</w:t>
      </w:r>
      <w:r>
        <w:rPr/>
        <w:t>땒⬤숽</w:t>
      </w:r>
      <w:r>
        <w:rPr/>
        <w:t>ꥎ◍</w:t>
      </w:r>
      <w:r>
        <w:rPr/>
        <w:t>⣂</w:t>
      </w:r>
      <w:r>
        <w:rPr/>
        <w:t>넺䃂긶㑟摍彳⨽煴㥒䥍呾橵</w:t>
      </w:r>
      <w:r>
        <w:rPr/>
        <w:t>⡸</w:t>
      </w:r>
      <w:r>
        <w:rPr/>
        <w:t>䚵壂㡀䍰㓂䥉㧂䵋卙歮穠獩桮깓楕쉞䩒啙╧据楆⪵㋂犮</w:t>
      </w:r>
      <w:r>
        <w:rPr/>
        <w:t>⡡</w:t>
      </w:r>
      <w:r>
        <w:rPr/>
        <w:t>猥匥믂兏扌쉪㛂佖슬⬹╖칩䎬쉀轠泂丽凂忂칊쉮䳂╧㍔煷濂⍸䉥츻⍆忂檘輺塥慘⩥ꅈ琨㠵琪</w:t>
      </w:r>
      <w:r>
        <w:rPr/>
        <w:t>ⴊ</w:t>
      </w:r>
      <w:r>
        <w:rPr/>
        <w:t>滂⍅瓂噒ㅶ䴳片칶</w:t>
      </w:r>
      <w:r>
        <w:rPr/>
        <w:t>ꕍ</w:t>
      </w:r>
      <w:r>
        <w:rPr/>
        <w:t>獠⥒楕㫂啴癓ꥵ桙瀽䲮䄮㣂䕥亱땳⩐쵭⽉占</w:t>
      </w:r>
      <w:r>
        <w:rPr/>
        <w:t>ⱌ</w:t>
      </w:r>
      <w:r>
        <w:rPr/>
        <w:t>柂⼤쉥쌥橏䜸顃頮</w:t>
      </w:r>
      <w:r>
        <w:rPr/>
        <w:t>ꥁ</w:t>
      </w:r>
      <w:r>
        <w:rPr/>
        <w:t>㘣強칥㴭瀥슥䈤歍斩싂䵈漥쉯䉶⼹睹ヂ牧穴狂슩戵瑨ꇂ慉杨䊵㍆䝡</w:t>
      </w:r>
      <w:r>
        <w:rPr/>
        <w:t>ⲥ</w:t>
      </w:r>
      <w:r>
        <w:rPr/>
        <w:t>䆏쵐济啡犵愦☦櫂</w:t>
      </w:r>
      <w:r>
        <w:rPr/>
        <w:t>ⶏ</w:t>
      </w:r>
      <w:r>
        <w:rPr/>
        <w:t>㪻䄯㉴留勂睇歹</w:t>
      </w:r>
      <w:r>
        <w:rPr/>
        <w:t>ⷃ</w:t>
      </w:r>
      <w:r>
        <w:rPr/>
        <w:t>怶</w:t>
      </w:r>
      <w:r>
        <w:rPr/>
        <w:t>ꦱ</w:t>
      </w:r>
      <w:r>
        <w:rPr/>
        <w:t>䝳䧂〳싂</w:t>
      </w:r>
      <w:r>
        <w:rPr/>
        <w:t>ⱀ</w:t>
      </w:r>
      <w:r>
        <w:rPr/>
        <w:t>걑䡾╆</w:t>
      </w:r>
      <w:r>
        <w:rPr/>
        <w:t>ꕗ</w:t>
      </w:r>
      <w:r>
        <w:rPr/>
        <w:t>去朳⮵⯂䌬権沿쉠㏂</w:t>
      </w:r>
      <w:r>
        <w:rPr/>
        <w:t>⠯</w:t>
      </w:r>
      <w:r>
        <w:rPr/>
        <w:t>숻䤥䓂䈰⬭㤦뼫硏佳湥</w:t>
      </w:r>
      <w:r>
        <w:rPr/>
        <w:t>ꕀ</w:t>
      </w:r>
      <w:r>
        <w:rPr/>
        <w:t>⽃</w:t>
      </w:r>
      <w:r>
        <w:rPr/>
        <w:t>ꗂ</w:t>
      </w:r>
      <w:r>
        <w:rPr/>
        <w:t>䭔뾿䀭祎㕳丣쉕녕</w:t>
      </w:r>
      <w:r>
        <w:rPr/>
        <w:t>ꕶ</w:t>
      </w:r>
      <w:r>
        <w:rPr/>
        <w:t>〥숵쉞爷捒之嗂</w:t>
      </w:r>
      <w:r>
        <w:rPr/>
        <w:t>ⵡ</w:t>
      </w:r>
      <w:r>
        <w:rPr/>
        <w:t>畴숥⭃サ㑬껂焲䱤憣䡱䁬楖斩轊烃は쉦㧂걮䰸䱵殮숭</w:t>
      </w:r>
      <w:r>
        <w:rPr/>
        <w:t>ꥌ</w:t>
      </w:r>
      <w:r>
        <w:rPr/>
        <w:t>此噦溵⍤싂◂瑦睩癸濂爹溬儳묻층橮橈瘷䨶⵶䳂積싂愭渶娹㩾</w:t>
      </w:r>
      <w:r>
        <w:rPr/>
        <w:t>ꕸ</w:t>
      </w:r>
      <w:r>
        <w:rPr/>
        <w:t>獣硁쉲䗂瘫㨱䍳♒呂呶ꍵ灡倽㥈案眹㑄슻☲䕡壂愯습ぺ穑催䩦樰⑊址畩⾘ꄽ纻呪⯂栱悱⨣牱싂颬쉌䯂縫奏㋎䝫</w:t>
      </w:r>
      <w:r>
        <w:rPr/>
        <w:t>ꕵ</w:t>
      </w:r>
      <w:r>
        <w:rPr/>
        <w:t>㙊穾危帺獶彔䛂싂佅漴牏猵䈴ꌽ쵬캏췂洩㭺噸吲䯂⩩⨪쉳灄㥌녭圣䵶䃂杚䥣僂싃瞡⦣㍤擂愫묲㜷컍ヂ䥱彈䵢䙹䊘歱䥵곃颩</w:t>
      </w:r>
      <w:r>
        <w:rPr/>
        <w:t>꧂</w:t>
      </w:r>
      <w:r>
        <w:rPr/>
        <w:t>噑䥂慳⹌ꏂ兊㵢愥樭彪⎥煅㩒숪</w:t>
      </w:r>
      <w:r>
        <w:rPr/>
        <w:t>ꕩ</w:t>
      </w:r>
      <w:r>
        <w:rPr/>
        <w:t>⡔</w:t>
      </w:r>
      <w:r>
        <w:rPr/>
        <w:t>꺱땫⵸⽙╵㥐⑈⯂ꥵ쉒溏倦⴯碘</w:t>
      </w:r>
      <w:r>
        <w:rPr/>
        <w:t>ⷂ</w:t>
      </w:r>
      <w:r>
        <w:rPr/>
        <w:t>婒䑟否愭㎬灏쉋ば噍㘹奮斡ㅚ摋捒曂㭬䵇圦ꅙ⥵枮硩摢㡯⥹爭ꥠ佧棂䑣㭂긶숪橗縤</w:t>
      </w:r>
      <w:r>
        <w:rPr/>
        <w:t>⡑</w:t>
      </w:r>
      <w:r>
        <w:rPr/>
        <w:t>洪礵湾䵲⪘숲瑬</w:t>
      </w:r>
      <w:r>
        <w:rPr/>
        <w:t>ⵯ</w:t>
      </w:r>
      <w:r>
        <w:rPr/>
        <w:t>ꥷ湟⺩</w:t>
      </w:r>
      <w:r>
        <w:rPr/>
        <w:t>ꔩ</w:t>
      </w:r>
      <w:r>
        <w:rPr/>
        <w:t>ꅑ쵍</w:t>
      </w:r>
      <w:r>
        <w:rPr/>
        <w:t>ⱇ</w:t>
      </w:r>
      <w:r>
        <w:rPr/>
        <w:t>稻뭮췂ꌤ䉣걁썌浍╷䅯顺춵壂扫㯂슩</w:t>
      </w:r>
      <w:r>
        <w:rPr/>
        <w:t>ꔹ</w:t>
      </w:r>
      <w:r>
        <w:rPr/>
        <w:t>깺刽쏎⪏⑾♖쉏쉪㡣㞩忂슱猷쵇氱땹</w:t>
      </w:r>
      <w:r>
        <w:rPr/>
        <w:t>ⴰ</w:t>
      </w:r>
      <w:r>
        <w:rPr/>
        <w:t>旂抱썩㴺漮䤦瀵슿繢祗潈枬◃䡹쉍</w:t>
      </w:r>
      <w:r>
        <w:rPr/>
        <w:t>⡤</w:t>
      </w:r>
      <w:r>
        <w:rPr/>
        <w:t>晫㥔旂츪</w:t>
      </w:r>
      <w:r>
        <w:rPr/>
        <w:t>ꤩ⩀</w:t>
      </w:r>
      <w:r>
        <w:rPr/>
        <w:t>䭭⑘㥃䴪楣쉣歓塞彨呆</w:t>
      </w:r>
      <w:r>
        <w:rPr/>
        <w:t>ⱏ</w:t>
      </w:r>
      <w:r>
        <w:rPr/>
        <w:t>嘶廎找礩剥ꌽ㖿坯瑠䠫㝓㥧偑榻⽁ꥷ摘䶻帰㭪쉰㖱ꅁ츩䧂</w:t>
      </w:r>
      <w:r>
        <w:rPr/>
        <w:t>⡷</w:t>
      </w:r>
      <w:r>
        <w:rPr/>
        <w:t>杧汑칙ぢ쵐奯牱汤㖿ꄪ䭪⥉싂浑놵䅀轺杘㭔䜳쉌慹䞵捲싂㗂〴⮮║쵊</w:t>
      </w:r>
      <w:r>
        <w:rPr/>
        <w:t>ⱥ</w:t>
      </w:r>
      <w:r>
        <w:rPr/>
        <w:t>価湹埂潏祏磍ꎱ쉵䥰稦⹇㈦䰲ㄊ⩩轴㬶㌪丨싍⩉啾䝮婟獩갦㤥䲵框卲㤱婗⹷뭨潘싃嘦카⍆⩋쉎确썔䁗</w:t>
      </w:r>
      <w:r>
        <w:rPr/>
        <w:t>Ⱝ</w:t>
      </w:r>
      <w:r>
        <w:rPr/>
        <w:t>䡙㔭</w:t>
      </w:r>
      <w:r>
        <w:rPr/>
        <w:t>⣍</w:t>
      </w:r>
      <w:r>
        <w:rPr/>
        <w:t>쉦䱺䓂参倩䍘㦏걾桥㭍㝃㟂䱧倩䥹戤噘滂녍⨺縫楐亡剗⫂呭⩺</w:t>
      </w:r>
      <w:r>
        <w:rPr/>
        <w:t>⡲</w:t>
      </w:r>
      <w:r>
        <w:rPr/>
        <w:t>婊䌲⽣䠫熱䟍㜹壂쉈䭶睵넱䨪坤㭅牆칦頽参昩㩅⹍묱쵖刪䚵竂昳꥕갷娮䥣⭡⩬獑坒䈨摎칀䙎烍츱㥾滂䷂矂塈頤䈳⺿奾䦩塢䒡⹘䄷</w:t>
      </w:r>
      <w:r>
        <w:rPr/>
        <w:t>⠰</w:t>
      </w:r>
      <w:r>
        <w:rPr/>
        <w:t>幋</w:t>
      </w:r>
      <w:r>
        <w:rPr/>
        <w:t>ⵞ</w:t>
      </w:r>
      <w:r>
        <w:rPr/>
        <w:t>䕊䳂攭浄㍈싂⑾䧃劵祊抵呸㨤⵨</w:t>
      </w:r>
      <w:r>
        <w:rPr/>
        <w:t>ⱈ</w:t>
      </w:r>
      <w:r>
        <w:rPr/>
        <w:t>칰歆捘</w:t>
      </w:r>
      <w:r>
        <w:rPr/>
        <w:t>꧂</w:t>
      </w:r>
      <w:r>
        <w:rPr/>
        <w:t>㙭剨㉮싂习㶵䥉䱫䍉츴㏂╏뭮歖灄┦坊䠴啙</w:t>
      </w:r>
      <w:r>
        <w:rPr/>
        <w:t>ꕑ</w:t>
      </w:r>
      <w:r>
        <w:rPr/>
        <w:t>段嗂쉣쉙瀫⩏偁⩥쉓쉬쎬⽁</w:t>
      </w:r>
      <w:r>
        <w:rPr/>
        <w:t>꤬</w:t>
      </w:r>
      <w:r>
        <w:rPr/>
        <w:t>婏뼰㵣澘⿂</w:t>
      </w:r>
      <w:r>
        <w:rPr/>
        <w:t>ꕫ</w:t>
      </w:r>
      <w:r>
        <w:rPr/>
        <w:t>塱敥㵸</w:t>
      </w:r>
      <w:r>
        <w:rPr/>
        <w:t>ꦻ</w:t>
      </w:r>
      <w:r>
        <w:rPr/>
        <w:t>榮㉎㤦䩘껂恀⩞⭖爲䍲䱯櫂啓璮弭䭆㉰䵑潷凎䠵㝎兯䁇㥔枿硯䣂硱㭏⩂熩䵈框츮撮瀫䉣䡐㌮顗</w:t>
      </w:r>
      <w:r>
        <w:rPr/>
        <w:t>⢬</w:t>
      </w:r>
      <w:r>
        <w:rPr/>
        <w:t>쉲㑅䍑</w:t>
      </w:r>
      <w:r>
        <w:rPr/>
        <w:t>ꗂ</w:t>
      </w:r>
      <w:r>
        <w:rPr/>
        <w:t>搸㍈婭么噏䥰⑕硶䁹䅱⥥摥奧㴲⑕䵁畀␪掮偷穒춿숱倴㔸侵</w:t>
      </w:r>
      <w:r>
        <w:rPr/>
        <w:t>ⵠ</w:t>
      </w:r>
      <w:r>
        <w:rPr/>
        <w:t>㋂䥳뭩㤮睕媘숹㩆噂烎䈮用悻愨樷庬㉏칩ꅂ♟係䩯䮮捲䅖촫걔䝹縪䱧ꥱ冣뽵㕧쉔恪爦䤽䉟㴣煆</w:t>
      </w:r>
      <w:r>
        <w:rPr/>
        <w:t>⢘</w:t>
      </w:r>
      <w:r>
        <w:rPr/>
        <w:t>딫⩸</w:t>
      </w:r>
      <w:r>
        <w:rPr/>
        <w:t>ⵃ</w:t>
      </w:r>
      <w:r>
        <w:rPr/>
        <w:t>䅶⪏⽎</w:t>
      </w:r>
      <w:r>
        <w:rPr/>
        <w:t>ⵓ</w:t>
      </w:r>
      <w:r>
        <w:rPr/>
        <w:t>娣煇捞䅸佡䈪㕋沏ㅁ뽬╹嫂厘</w:t>
      </w:r>
      <w:r>
        <w:rPr/>
        <w:t>ꤩ</w:t>
      </w:r>
      <w:r>
        <w:rPr/>
        <w:t>⠪</w:t>
      </w:r>
      <w:r>
        <w:rPr/>
        <w:t>䈵啦㜵쉔ꌭ⺘쉴顊瑯曂か撿仂⫂⽘쉆㚡睚</w:t>
      </w:r>
      <w:r>
        <w:rPr/>
        <w:t>ⴥ</w:t>
      </w:r>
      <w:r>
        <w:rPr/>
        <w:t>䜵ꍢ슏恙숤硥璩䔹䳂䂥媮쵱쵕ぅ쉆</w:t>
      </w:r>
      <w:r>
        <w:rPr/>
        <w:t>ⷂ</w:t>
      </w:r>
      <w:r>
        <w:rPr/>
        <w:t>쉲㡑쉵懍䗂䴮橐塭摾뽈摹쉙昴</w:t>
      </w:r>
      <w:r>
        <w:rPr/>
        <w:t>⡩</w:t>
      </w:r>
      <w:r>
        <w:rPr/>
        <w:t>祬쵤뽏땬偵녈甥珂㨷䶵牆爦卷숬琤⑃ꅤ</w:t>
      </w:r>
      <w:r>
        <w:rPr/>
        <w:t>ꔳ</w:t>
      </w:r>
      <w:r>
        <w:rPr/>
        <w:t>湯䣂</w:t>
      </w:r>
      <w:r>
        <w:rPr/>
        <w:t>ꕾ</w:t>
      </w:r>
      <w:r>
        <w:rPr/>
        <w:t>䱖촭</w:t>
      </w:r>
      <w:r>
        <w:rPr/>
        <w:t>ⷂ</w:t>
      </w:r>
      <w:r>
        <w:rPr/>
        <w:t>縴⩠颥婇暮쉈⹑</w:t>
      </w:r>
      <w:r>
        <w:rPr/>
        <w:t>ⷂ</w:t>
      </w:r>
      <w:r>
        <w:rPr/>
        <w:t>㜸⪩</w:t>
      </w:r>
      <w:r>
        <w:rPr/>
        <w:t>꧂</w:t>
      </w:r>
      <w:r>
        <w:rPr/>
        <w:t>쉧颻┽╣ꅰ싂㋂迍䫂癌㡘㘭⑚뮵␨ꏂ婮䤵焯呞䙨뽆</w:t>
      </w:r>
      <w:r>
        <w:rPr/>
        <w:t>ⱚ⭯</w:t>
      </w:r>
      <w:r>
        <w:rPr/>
        <w:t>㦬甲㵌㥌䉺뼯쉞</w:t>
      </w:r>
      <w:r>
        <w:rPr/>
        <w:t>ⲥ</w:t>
      </w:r>
      <w:r>
        <w:rPr/>
        <w:t>歨珂㭀뿂⬴冿⹳な飂쉣纵쉁㕰⍰싂䵏歚椲祡䄰浸捵祸楬⥞㢱檿⯂汒䚣쉨頸녣♘倸婮걢ㅭ顙䙭䩵싂싂⩸樰䥵㋎</w:t>
      </w:r>
      <w:r>
        <w:rPr/>
        <w:t>ꥋ</w:t>
      </w:r>
      <w:r>
        <w:rPr/>
        <w:t>쉅慸⍪뼶慔ㅪ歍쵚慕⩪欲뽚塶ㅤ席䌦㘫쉉숸湀歁睇㬷㙑뭺乶揃瀊侩冩ㄽ婭</w:t>
      </w:r>
      <w:r>
        <w:rPr/>
        <w:t>ꦱ</w:t>
      </w:r>
      <w:r>
        <w:rPr/>
        <w:t>堻⦣♫촨畀爩ꥲ䄸斮怰숽匫捧땹燂䡑杓층☸⹍䮩横뭶烂儱꺵洮楣쉏瀴♨쉪䩮⎡婃</w:t>
      </w:r>
      <w:r>
        <w:rPr/>
        <w:t>ꥆ</w:t>
      </w:r>
      <w:r>
        <w:rPr/>
        <w:t>쉋⩵剌䍴♟懂帳痂⹗쉷슘绍녣썡</w:t>
      </w:r>
      <w:r>
        <w:rPr/>
        <w:t>ꖮ</w:t>
      </w:r>
      <w:r>
        <w:rPr/>
        <w:t>쉈ꥣ佸썥쉭뾩㷂嚮䥖뭦䱀⿂乾♃活磂睏廂㕤⌲硞싂瀪轌쉕幪㩌┵确䊿㏂쉎뿂摃す떱䁾숮䥙䨵칷檩⸸娫烂䤪슣⍓쉁⭦ꅀ䍨ォ塄棍砮쉹塚㗂㪬犩㚮䥗嚵䉡䉪抮佔吥</w:t>
      </w:r>
      <w:r>
        <w:rPr/>
        <w:t>⡨</w:t>
      </w:r>
      <w:r>
        <w:rPr/>
        <w:t>䅳䑩䰵뭍砣㠲㐽⼻带繹媬嘵쉎斘쉲뽨拍䗂婱♧睁亡焫쉹묬㮘佪捥䓂痂</w:t>
      </w:r>
      <w:r>
        <w:rPr/>
        <w:t>ꤲ</w:t>
      </w:r>
      <w:r>
        <w:rPr/>
        <w:t>願ㆻ</w:t>
      </w:r>
      <w:r>
        <w:rPr/>
        <w:t>ⵞ</w:t>
      </w:r>
      <w:r>
        <w:rPr/>
        <w:t>슩╭椫⥏敂楖楺</w:t>
      </w:r>
      <w:r>
        <w:rPr/>
        <w:t>ⱑ</w:t>
      </w:r>
      <w:r>
        <w:rPr/>
        <w:t>䌬쉄╞䈷婘숷㯂숹썗</w:t>
      </w:r>
      <w:r>
        <w:rPr/>
        <w:t>⣂</w:t>
      </w:r>
      <w:r>
        <w:rPr/>
        <w:t>ꍯ〳쌷숲깚䉙䠻ꍎ昫汯╘⽔僂㙢〶땴棂쉅땨煾煑</w:t>
      </w:r>
      <w:r>
        <w:rPr/>
        <w:t>ⱄ♥</w:t>
      </w:r>
      <w:r>
        <w:rPr/>
        <w:t>㠪求㡯乗쉅愪甶䇂吶㕬橠戣撘敐㍒㌦䵚憻匷睴㡃町昩䌤倸辏惂䩒档㠶磂顺⵾쵇弬㌫갹愰是⾻汲쉢䞡녏⛃乞쉟썈ꆩに杁繶䭦啸弲吸涩䳂</w:t>
      </w:r>
      <w:r>
        <w:rPr/>
        <w:t>ꤤ</w:t>
      </w:r>
      <w:r>
        <w:rPr/>
        <w:t>棂䥋敀瘮疮穬坐吥瓍敄䑫㕲㙄䊏攬땣숽灴쉴䭔</w:t>
      </w:r>
      <w:r>
        <w:rPr/>
        <w:t>ꕐ</w:t>
      </w:r>
      <w:r>
        <w:rPr/>
        <w:t>泂㑸ꄸㄽ䩬숵쵔쉵唹圵㜤숬㵐슿祄슏濂Ⓜ犱縪䶻䵯㉗欳㩙╣飂⩬劮녨䐵숪凂츱䬪䤽┱</w:t>
      </w:r>
      <w:r>
        <w:rPr/>
        <w:t>ꗍ</w:t>
      </w:r>
      <w:r>
        <w:rPr/>
        <w:t>䴻悬䱪䡘⧃㭘䅳啓놥捭</w:t>
      </w:r>
      <w:r>
        <w:rPr/>
        <w:t>⡐</w:t>
      </w:r>
      <w:r>
        <w:rPr/>
        <w:t>瑄瑫弦쉸䴷쉲䲵깵숥瞘쉨㙖繾䍋偯⍒녶奮塠幩涱쌩発凂㕎㤱쉷쉄㵊쉅嫂倣╱湀甽ㅟ쉎湂㩁䏂癷촹䥉偧䔯</w:t>
      </w:r>
      <w:r>
        <w:rPr/>
        <w:t>ⷎ</w:t>
      </w:r>
      <w:r>
        <w:rPr/>
        <w:t>䴪⑏畫㗂摤歀숣浅勂浯匳穠穙</w:t>
      </w:r>
      <w:r>
        <w:rPr/>
        <w:t>⡾</w:t>
      </w:r>
      <w:r>
        <w:rPr/>
        <w:t>ꥁ</w:t>
      </w:r>
      <w:r>
        <w:rPr/>
        <w:t>㉺䧂칮땺</w:t>
      </w:r>
      <w:r>
        <w:rPr/>
        <w:t>⡃</w:t>
      </w:r>
      <w:r>
        <w:rPr/>
        <w:t>쉡</w:t>
      </w:r>
      <w:r>
        <w:rPr/>
        <w:t>⠤⩾</w:t>
      </w:r>
      <w:r>
        <w:rPr/>
        <w:t>䕈</w:t>
      </w:r>
      <w:r>
        <w:rPr/>
        <w:t>ꤲ</w:t>
      </w:r>
      <w:r>
        <w:rPr/>
        <w:t>潲⩇㉣䑌涱㙯╕촸兦劏䕭䥉쉈䐮</w:t>
      </w:r>
      <w:r>
        <w:rPr/>
        <w:t>ⲵ</w:t>
      </w:r>
      <w:r>
        <w:rPr/>
        <w:t>个⸤㍣晈쉀畓䟂䑪繣긪쏂洩换低顅싃桟汾䦱关琲⧂偯劘␨垻欭飂㑶欰쉄榬</w:t>
      </w:r>
      <w:r>
        <w:rPr/>
        <w:t>ꕘ</w:t>
      </w:r>
      <w:r>
        <w:rPr/>
        <w:t>浆竃䡹扆쉀伻␷ꌭ嘭午湋㣂쉌쉇㫂歓呰ㅋ䴰穪牓ㆣ係健㒿뭕晑僂</w:t>
      </w:r>
      <w:r>
        <w:rPr/>
        <w:t>Ⳃ</w:t>
      </w:r>
      <w:r>
        <w:rPr/>
        <w:t>瑏䁅婭歞瀸啌墮䎩㪻⍹瑋礨恾䊩噱吶枬爤㝙哎否</w:t>
      </w:r>
      <w:r>
        <w:rPr/>
        <w:t>ꥇ</w:t>
      </w:r>
      <w:r>
        <w:rPr/>
        <w:t>Ⳃ</w:t>
      </w:r>
      <w:r>
        <w:rPr/>
        <w:t>쉾げ卓慔晓䌩杂䉭癷楀椊⩰昺쉟⑺♗札䬣媮⩘离넮换거쵙䝒猽㥗ꅤ偂䵷傿䋂쉱乷奭徿</w:t>
      </w:r>
      <w:r>
        <w:rPr/>
        <w:t>⡥</w:t>
      </w:r>
      <w:r>
        <w:rPr/>
        <w:t>㜬숯녀侩ꄲ겵</w:t>
      </w:r>
      <w:r>
        <w:rPr/>
        <w:t>ⱕ</w:t>
      </w:r>
      <w:r>
        <w:rPr/>
        <w:t>쉲숨㡹䌩晶歒㴰竎゘偙娥䥍ꏂ긯㚿䩫쉹克춏䣃땏쉇㠭㮘係㕹睪妵뿂⯂砫㙭橲㍟</w:t>
      </w:r>
      <w:r>
        <w:rPr/>
        <w:t>ꥏ</w:t>
      </w:r>
      <w:r>
        <w:rPr/>
        <w:t>ꥪ⛎뽸⧂⍥哂⺵⫂题䑪杷㫂⾡ㅾ숪䂬ꅆ渵갲䝂槂뽔呣ꍖ敐帥烍犣睘䥭盂䯎쉋䑺顯슡츮堽㍲楱䴻扱欥⼨掵슘㑃咬쉗稬</w:t>
      </w:r>
      <w:r>
        <w:rPr/>
        <w:t>ꕾ</w:t>
      </w:r>
      <w:r>
        <w:rPr/>
        <w:t>氬㭲縻싂轑䥗窡㵗兺坒㈮听恐竂凂琯䤻瘷甪╴悱儰䙤⼩慾彯깧壎牌숤傣⽃␮ꌵ</w:t>
      </w:r>
      <w:r>
        <w:rPr/>
        <w:t>ꕀ</w:t>
      </w:r>
      <w:r>
        <w:rPr/>
        <w:t>奎夸湔㉏슮旍爫眫祹祤◍㝪呎颻彮ꅁ浴䦵쉺숭帪䶮个䅂娳琴瘥柂恐㜷所㣎恕栻㐩漯堪㓎婩싂欤䯂䢬숵勍乣⑵䄴潄彫䒥䁬祡绂湞䩗츽㙏泂䚱洦僃䍆</w:t>
      </w:r>
      <w:r>
        <w:rPr/>
        <w:t>Ⱬ</w:t>
      </w:r>
      <w:r>
        <w:rPr/>
        <w:t>숤汲숸㕫纩㬱漪㜻싂쉬煄곂쉔䠹㠯砩㪣깖梏硩썫놮壂䄪⨪숦参⩌⑱獲쵹⬪瀲쎣慗䬪䖵䋂僂까ㅥ습流䄩䬸</w:t>
      </w:r>
      <w:r>
        <w:rPr/>
        <w:t>꧂</w:t>
      </w:r>
      <w:r>
        <w:rPr/>
        <w:t>ⱘ</w:t>
      </w:r>
      <w:r>
        <w:rPr/>
        <w:t>㵱㩮⴯畁</w:t>
      </w:r>
      <w:r>
        <w:rPr/>
        <w:t>ⱬ</w:t>
      </w:r>
      <w:r>
        <w:rPr/>
        <w:t>洹ㅪ땰亡⭢숬슡坲弬䀹楾帽䇂슩䡍</w:t>
      </w:r>
      <w:r>
        <w:rPr/>
        <w:t>ꕅ</w:t>
      </w:r>
      <w:r>
        <w:rPr/>
        <w:t>쉉♨쉠坵싂⎿掵</w:t>
      </w:r>
      <w:r>
        <w:rPr/>
        <w:t>⡫</w:t>
      </w:r>
      <w:r>
        <w:rPr/>
        <w:t>炵瓂ァ珂祈摔䀫稦䦣</w:t>
      </w:r>
      <w:r>
        <w:rPr/>
        <w:t>ꥃ</w:t>
      </w:r>
      <w:r>
        <w:rPr/>
        <w:t>칭뿂걎㌱싃㧂⩵㝧㡢瀬惂⹕绂쉙䝌㘭⺘噪䄦伯敷楨䅄㛂乬</w:t>
      </w:r>
      <w:r>
        <w:rPr/>
        <w:t>⡄</w:t>
      </w:r>
      <w:r>
        <w:rPr/>
        <w:t>㮬쉇愮䋂䩦汕䒡䑺彊⸹싂</w:t>
      </w:r>
      <w:r>
        <w:rPr/>
        <w:t>ꦬ</w:t>
      </w:r>
      <w:r>
        <w:rPr/>
        <w:t>顰愽浏百洨䩲枿⽃쉴╱桅椪</w:t>
      </w:r>
      <w:r>
        <w:rPr/>
        <w:t>ꤹ</w:t>
      </w:r>
      <w:r>
        <w:rPr/>
        <w:t>䱸晘칕쉞쉊㕰⽴㍐㍕䝑⸹庥䴩煅뾡窬辬楕</w:t>
      </w:r>
      <w:r>
        <w:rPr/>
        <w:t>ꔺ</w:t>
      </w:r>
      <w:r>
        <w:rPr/>
        <w:t>欩⼷獶⽌楸晱싂启숰뭥넹</w:t>
      </w:r>
      <w:r>
        <w:rPr/>
        <w:t>ꕲ</w:t>
      </w:r>
      <w:r>
        <w:rPr/>
        <w:t>積䤬쉠싍牥杴剢顣쉪</w:t>
      </w:r>
      <w:r>
        <w:rPr/>
        <w:t>ꥏ</w:t>
      </w:r>
      <w:r>
        <w:rPr/>
        <w:t>汑䅥刮盂兖⌫㝁轇橖⨨戵ꎱ畈㩆䕰䐪獒在琽䨳걟쉘䩴⯂⺬傏楴䀪</w:t>
      </w:r>
      <w:r>
        <w:rPr/>
        <w:t>ꖥ</w:t>
      </w:r>
      <w:r>
        <w:rPr/>
        <w:t>澬柂歮睬쌭싎⸦伤䝠湢싂</w:t>
      </w:r>
      <w:r>
        <w:rPr/>
        <w:t>ꕶ</w:t>
      </w:r>
      <w:r>
        <w:rPr/>
        <w:t>繭疿숲䰪甽</w:t>
      </w:r>
      <w:r>
        <w:rPr/>
        <w:t>⡮</w:t>
      </w:r>
      <w:r>
        <w:rPr/>
        <w:t>䮮㪩땱ꥶ曂㔳炡㑊愴䕹犏串⹨牥ヂ떿捙琴堮浕墬珂㑋窡穸䱫쉲䝞㟂圴칳焸恙窩뽒獵⭗䃂愹㜰⪡⥅뇃䧂塔</w:t>
      </w:r>
      <w:r>
        <w:rPr/>
        <w:t>꧂</w:t>
      </w:r>
      <w:r>
        <w:rPr/>
        <w:t>彨䓍捠癑㗂뽏敦牱光ꍴ㣂싂숻ꍎ쉱卄偫⺩䄹쵪決숊⼣⨩㐥╂偦겵棂䬹彥䉙㭯秂䩓䵸぀厏灌参ꌭ剦⏂畐样㕖㠳숬쉭</w:t>
      </w:r>
      <w:r>
        <w:rPr/>
        <w:t>ꔹ</w:t>
      </w:r>
      <w:r>
        <w:rPr/>
        <w:t>沱䭌〮㮱뽢偕䙂炡긭厥쎩滂⍺㥚╲债</w:t>
      </w:r>
      <w:r>
        <w:rPr/>
        <w:t>ꦵ</w:t>
      </w:r>
      <w:r>
        <w:rPr/>
        <w:t>써値⬪斥숲余灦㑔뇂싂愩</w:t>
      </w:r>
      <w:r>
        <w:rPr/>
        <w:t>ꖩ</w:t>
      </w:r>
      <w:r>
        <w:rPr/>
        <w:t>㬸☰頶洣ꍠ⾩䠵硘塞廂眭䰽噆㕢浫싂䂥䑯갵䷂䜦浶砯禿噧㭏쵆⩁潘奸䙂噧䛂숪埂☵晖澻砹⨳⺘兡</w:t>
      </w:r>
      <w:r>
        <w:rPr/>
        <w:t>ꔩ</w:t>
      </w:r>
      <w:r>
        <w:rPr/>
        <w:t>䝬燂术氬摡扮⬤敕ご</w:t>
      </w:r>
      <w:r>
        <w:rPr/>
        <w:t>ⵑ</w:t>
      </w:r>
      <w:r>
        <w:rPr/>
        <w:t>槂쉪䵓䍹⨷㑙넷ꥠ潹湺싂抏Ⓜ䏎䓂ꏂ撬숥书幡숪⾩⍚</w:t>
      </w:r>
      <w:r>
        <w:rPr/>
        <w:t>ⱕ</w:t>
      </w:r>
      <w:r>
        <w:rPr/>
        <w:t>穥쵕</w:t>
      </w:r>
      <w:r>
        <w:rPr/>
        <w:t>⠴</w:t>
      </w:r>
      <w:r>
        <w:rPr/>
        <w:t>穮䫍橄䬫㘥忂澣䥈牚壂毂槎㛂摙澻♚轆㥪㔪땬㈶漪痍繍汮⫂㙤浬塁쵐⥺潣</w:t>
      </w:r>
      <w:r>
        <w:rPr/>
        <w:t>ꔱ</w:t>
      </w:r>
      <w:r>
        <w:rPr/>
        <w:t>ꄶ僂煓剑瑠믂佖䥳㡫未䈩幉催䃂熏⩶䎮瘲癄⮬쉡캱ꍭ㭤㌩䙋潹⽭䩵䵾橃迂</w:t>
      </w:r>
      <w:r>
        <w:rPr/>
        <w:t>ⵒ</w:t>
      </w:r>
      <w:r>
        <w:rPr/>
        <w:t>쉉⥞䬫ㅥ唹ㅣ堥쉘嫂쎩䝟㍦飍칯</w:t>
      </w:r>
      <w:r>
        <w:rPr/>
        <w:t>Ɫ</w:t>
      </w:r>
      <w:r>
        <w:rPr/>
        <w:t>ꗂ⭔</w:t>
      </w:r>
      <w:r>
        <w:rPr/>
        <w:t>㔷䭴䈸㵷䑙竂⭏⒡뽬䵯噘佯쉘䡩晒瑄</w:t>
      </w:r>
      <w:r>
        <w:rPr/>
        <w:t>⡬</w:t>
      </w:r>
      <w:r>
        <w:rPr/>
        <w:t>㦱禩쉪츪䙈纩숬癱渮繧걭橌噢卷</w:t>
      </w:r>
      <w:r>
        <w:rPr/>
        <w:t>ⶩ</w:t>
      </w:r>
      <w:r>
        <w:rPr/>
        <w:t>⻂쉏兵烂㙀狍䍙숣⫂壃略卂弹⪩녞䱖搪㍺⤤汰轠惍㔶쉳栭⏂穒슘久啣斣슻쉺琳쉷쉒䉧</w:t>
      </w:r>
      <w:r>
        <w:rPr/>
        <w:t>ꤸⵈ</w:t>
      </w:r>
      <w:r>
        <w:rPr/>
        <w:t>䑶쉴쉅瀰媘䁬楐깚䧃</w:t>
      </w:r>
      <w:r>
        <w:rPr/>
        <w:t>ꕢ</w:t>
      </w:r>
      <w:r>
        <w:rPr/>
        <w:t>呈㘮椪⏂復参玥輭䗂参</w:t>
      </w:r>
      <w:r>
        <w:rPr/>
        <w:t>ꥐ</w:t>
      </w:r>
      <w:r>
        <w:rPr/>
        <w:t>湹␷䡂⹤⽡猤⍒䴣徵轵乄圮悬纏쵋갶㇂晈쉢⫎</w:t>
      </w:r>
      <w:r>
        <w:rPr/>
        <w:t>꧍</w:t>
      </w:r>
      <w:r>
        <w:rPr/>
        <w:t>噊瘽塭灟圮⽚㍀꥖獶灪套녭츬⌺④侏ㅯ㝕穰⹪㍐千睑晇㍙쉪畗ꄺ橡頵恺悻ㅠ䗂楏截樺く剖⼺㩂땰ㅵ㨺歾扣</w:t>
      </w:r>
      <w:r>
        <w:rPr/>
        <w:t>ꦣ</w:t>
      </w:r>
      <w:r>
        <w:rPr/>
        <w:t>汙㷂숨儰眺⑳쉒</w:t>
      </w:r>
      <w:r>
        <w:rPr/>
        <w:t>ꥁ</w:t>
      </w:r>
      <w:r>
        <w:rPr/>
        <w:t>쉪䉬ㅗ樱䙢</w:t>
      </w:r>
      <w:r>
        <w:rPr/>
        <w:t>ꕓ</w:t>
      </w:r>
      <w:r>
        <w:rPr/>
        <w:t>쉡归汫䡡が껂煟癩⭏䡦湅쵲扦쉾奍쉩䃎⸱㘳㏂</w:t>
      </w:r>
      <w:r>
        <w:rPr/>
        <w:t>꧂</w:t>
      </w:r>
      <w:r>
        <w:rPr/>
        <w:t>搤䙑ꄥꥴ桷⫂㝅㞡녟⩄◂娬琯쉂穥噑쉨佊</w:t>
      </w:r>
      <w:r>
        <w:rPr/>
        <w:t>⡧</w:t>
      </w:r>
      <w:r>
        <w:rPr/>
        <w:t>㍐顏㎣灂䴳㎏祕栱㔮㡡顙</w:t>
      </w:r>
      <w:r>
        <w:rPr/>
        <w:t>ⵆ</w:t>
      </w:r>
      <w:r>
        <w:rPr/>
        <w:t>䙫숽⫂㈪뿂项婨싂쉱쉰♹쉀⭁瑃䷍쵇⫂〳䕆견汒쵳流挫쵩⿂飂㍓䪡</w:t>
      </w:r>
      <w:r>
        <w:rPr/>
        <w:t>ⵥ</w:t>
      </w:r>
      <w:r>
        <w:rPr/>
        <w:t>癠슥䍐彫㞱쉧㶵奌牖喥牡疿⩵倳呀嘶┭恖轒ꥹ뽴畫쉳</w:t>
      </w:r>
      <w:r>
        <w:rPr/>
        <w:t>ⵏ</w:t>
      </w:r>
      <w:r>
        <w:rPr/>
        <w:t>幎습妩兾싂塅兹稩稣楕爣숊潖畷穮쎻䑞㞏庱슻쉎礦穥칧넴⼮攤乹숨烂欵꤮喡瘣噏玿䊡</w:t>
      </w:r>
      <w:r>
        <w:rPr/>
        <w:t>ꤳ</w:t>
      </w:r>
      <w:r>
        <w:rPr/>
        <w:t>Ⳃ䷍⚿</w:t>
      </w:r>
      <w:r>
        <w:rPr/>
        <w:t>ⷍ</w:t>
      </w:r>
      <w:r>
        <w:rPr/>
        <w:t>沘毎愴⹱畡쎡㡥瑹칥畩晙䲡灰搰刨䐰䉯ꅕ啭숱㎏勂啟悵␨⚩숬숹圪⧂ꌪ稬愵䵘奪浠獔䑎弰冏춮뇂彵쉞</w:t>
      </w:r>
      <w:r>
        <w:rPr/>
        <w:t>ꤵ</w:t>
      </w:r>
      <w:r>
        <w:rPr/>
        <w:t>슬曃癄㙣쉄癠楋싂憣♥⯂憻슏䰪殘倲㠨瘲瑇㭒䤶员䝧췃毂㑫煨땎쉚媵㷂繓쉤垣祖㌪ꄺ严牉⤬쉕ㅳ捏旂䝲し䁚ㄽ兾琲㑩摚䑾昽歺⍙䑌쉩兓⥾숽</w:t>
      </w:r>
      <w:r>
        <w:rPr/>
        <w:t>꧂␱</w:t>
      </w:r>
      <w:r>
        <w:rPr/>
        <w:t>梮䮵癑唨⹍걘⼹䞘쉊奉刪⭮䆣㵷껂顢未딳䝞偀㉌㵱뽞唤抮焦</w:t>
      </w:r>
      <w:r>
        <w:rPr/>
        <w:t>ꔺ</w:t>
      </w:r>
      <w:r>
        <w:rPr/>
        <w:t>楦췍䚻뭎썴슘㵈䱥㉃练捭ꏂ⬩촤挬</w:t>
      </w:r>
      <w:r>
        <w:rPr/>
        <w:t>⡮</w:t>
      </w:r>
      <w:r>
        <w:rPr/>
        <w:t>窩橖쉠泂㌪優単彄</w:t>
      </w:r>
      <w:r>
        <w:rPr/>
        <w:t>ꕥ⥀⩦</w:t>
      </w:r>
      <w:r>
        <w:rPr/>
        <w:t>妬煆놵硞⨩숳䀥⿂弰⻂䕡け炣⨴䘺쉋坶敵</w:t>
      </w:r>
      <w:r>
        <w:rPr/>
        <w:t>ꦬ</w:t>
      </w:r>
      <w:r>
        <w:rPr/>
        <w:t>楌珂梻癑⼵⬵쉉䑉窏轕쉁櫎䥅쉮乄숨戽⥕畆怳⩹啌澣䧂⦩眯矂䭳䌹䡶⽧忂ㄭ䴪䜵浃꺡䙅轾⥇盂⮥奺</w:t>
      </w:r>
      <w:r>
        <w:rPr/>
        <w:t>⢵</w:t>
      </w:r>
      <w:r>
        <w:rPr/>
        <w:t>쉞⼷땲꺿厏㉷⥆쉑桨悬䦩쉦煦습㝅⬹晶⼰参⨮ㅋ▿燂爥㝊⥊厏噓ꍞ㈤扥婄㷂믂瑺뽈㠣䥚汤佀体䑅뭠栺㬨創䭺㣎晧䭣空车⧂摡놣揂慚䔮兊稸싂깇栥ㅵ浭뼱䴱娣瀹</w:t>
      </w:r>
      <w:r>
        <w:rPr/>
        <w:t>꤫</w:t>
      </w:r>
      <w:r>
        <w:rPr/>
        <w:t>쉂䫂味烃⥠㥉慲⭣ꏂ㡇䡊刱㐴椪뇂싎㄰⫃㠤㤶싂넷ꥢ辣垮祤䂣䷂偄㦮⌻竎迂坣㬵瀮咵囂㉐⫂恊異炩湵쵰䝾겥輪⹅敨榏摪뗂睠쉺䝉䥑㙾쉨♂摳㑊扫辩쉨檏畓뭾曂숴㉓묵ꅚ睊獹匥ꌦ땨깸㐨疻슿媬剡㉾佯攨枮斩</w:t>
      </w:r>
      <w:r>
        <w:rPr/>
        <w:t>ꥅ</w:t>
      </w:r>
      <w:r>
        <w:rPr/>
        <w:t>㝋汥物繯帨睆䜭椬㵇⤽뽸㌮㍢䥉厵㩣䵾啕갹</w:t>
      </w:r>
      <w:r>
        <w:rPr/>
        <w:t>ꔴ</w:t>
      </w:r>
      <w:r>
        <w:rPr/>
        <w:t>䘪䥍㭘쉰㕹操쉘칥稥䕚츮塏㇃싍⮵怱た⽳㔪湌燃</w:t>
      </w:r>
      <w:r>
        <w:rPr/>
        <w:t>ꥐ</w:t>
      </w:r>
      <w:r>
        <w:rPr/>
        <w:t>儸戻㩴䝐䌽欷庣㩙摔唫煣㝄ㅰ惂顒녪㑥嘥ꌪ⌱넯椻椶♀㥟䉥慗싂㡮걱穮猦쉖䵔䱀쉍顂婡墏癟婫婚ꅥ彃愥췂拂杒슡뮣琮㇂⎩䅪ꄊ氫㭘갵桂</w:t>
      </w:r>
      <w:r>
        <w:rPr/>
        <w:t>ⷂ</w:t>
      </w:r>
      <w:r>
        <w:rPr/>
        <w:t>㭞</w:t>
      </w:r>
      <w:r>
        <w:rPr/>
        <w:t>ⱹ</w:t>
      </w:r>
      <w:r>
        <w:rPr/>
        <w:t>乮쉖쉳뿂歋㭋睋听</w:t>
      </w:r>
      <w:r>
        <w:rPr/>
        <w:t>⢵</w:t>
      </w:r>
      <w:r>
        <w:rPr/>
        <w:t>祕걉䉆㪻仂彎䓂⨷깵盂勂䴯</w:t>
      </w:r>
      <w:r>
        <w:rPr/>
        <w:t>⠬</w:t>
      </w:r>
      <w:r>
        <w:rPr/>
        <w:t>恎놵炩⵪祲䈩执䑮⨶쵐</w:t>
      </w:r>
      <w:r>
        <w:rPr/>
        <w:t>⡯</w:t>
      </w:r>
      <w:r>
        <w:rPr/>
        <w:t>曂넪ꍬ条䩶摳쌥浣顙㧂彑쉟䝔㉨偱썔瘩숦ꄥ偞揃걈櫃뭎幂⹎㡃䥫⹅䗂縺숯瑎⥫</w:t>
      </w:r>
      <w:r>
        <w:rPr/>
        <w:t>⡥</w:t>
      </w:r>
      <w:r>
        <w:rPr/>
        <w:t>僂䜶ㆣㅱ戸頨癮쵄칈</w:t>
      </w:r>
      <w:r>
        <w:rPr/>
        <w:t>ⱱ</w:t>
      </w:r>
      <w:r>
        <w:rPr/>
        <w:t>쉟쌩㠮瘪灥䒵縲⨯</w:t>
      </w:r>
      <w:r>
        <w:rPr/>
        <w:t>ⱇ</w:t>
      </w:r>
      <w:r>
        <w:rPr/>
        <w:t>佡扩묶绂⩵곂氪㜹㡯갻ꅷ䝳⮩♊뼲塈䕓䈣輰匥睡畉쉾쉴쉟㪵㵠ꍌ撘㝶煬倩顯싂墩䵆㡉䞱䓍㓂䉫뭈ꍇ䍆╏栻넩⭑뿂◂啒竂䍢뽺㯂㥉</w:t>
      </w:r>
      <w:r>
        <w:rPr/>
        <w:t>⡰⨵</w:t>
      </w:r>
      <w:r>
        <w:rPr/>
        <w:t>㙔樬촻䐱촦ꇂ㵉䝱싂</w:t>
      </w:r>
      <w:r>
        <w:rPr/>
        <w:t>⢩</w:t>
      </w:r>
      <w:r>
        <w:rPr/>
        <w:t>潓䕑</w:t>
      </w:r>
      <w:r>
        <w:rPr/>
        <w:t>ꤹ</w:t>
      </w:r>
      <w:r>
        <w:rPr/>
        <w:t>숴杫䐤노㴤湂枱乺㡵⭔睃掩</w:t>
      </w:r>
      <w:r>
        <w:rPr/>
        <w:t>ꖻ</w:t>
      </w:r>
      <w:r>
        <w:rPr/>
        <w:t>狂䉴㌯参䄪쉇兢灙</w:t>
      </w:r>
      <w:r>
        <w:rPr/>
        <w:t>ꔩ</w:t>
      </w:r>
      <w:r>
        <w:rPr/>
        <w:t>꺥售긶噂睄琶⹐숥녧煘쉘쌮䠳</w:t>
      </w:r>
      <w:r>
        <w:rPr/>
        <w:t>⢩</w:t>
      </w:r>
      <w:r>
        <w:rPr/>
        <w:t>浰潘</w:t>
      </w:r>
      <w:r>
        <w:rPr/>
        <w:t>ⱑ</w:t>
      </w:r>
      <w:r>
        <w:rPr/>
        <w:t>땴离뽓兰皘ꍑ⮏싎쉮쉋㨪噸㍂⩄䪥⺿㢩夥杔督⨥帣剦序☲㵕ꍠ쉚坡晵썫汌⤭硂딩洬</w:t>
      </w:r>
      <w:r>
        <w:rPr/>
        <w:t>ⵗ</w:t>
      </w:r>
      <w:r>
        <w:rPr/>
        <w:t>穷䱫㙅⥩嫂璩긹戸戰뭬⼰</w:t>
      </w:r>
      <w:r>
        <w:rPr/>
        <w:t>ꖻ</w:t>
      </w:r>
      <w:r>
        <w:rPr/>
        <w:t>㌤⬰猫䍵㉞놬瑫녫啹ㅂ㨺곂쉂䝓딩祃瓂抬塩쉠溻⭏䥥싂䉵牍亡娣兰㝾噑䆩嚵䷂桂堻㉀</w:t>
      </w:r>
      <w:r>
        <w:rPr/>
        <w:t>ⴱ</w:t>
      </w:r>
      <w:r>
        <w:rPr/>
        <w:t>㈱祩⏂䒿㜽쉏䁩쉧⨸⹗幄습ꥠ䖩䑥䃂攳숷쉋╮渵뭰浸嚥祥</w:t>
      </w:r>
      <w:r>
        <w:rPr/>
        <w:t>ꔹ</w:t>
      </w:r>
      <w:r>
        <w:rPr/>
        <w:t>㡦楟</w:t>
      </w:r>
      <w:r>
        <w:rPr/>
        <w:t>꧂</w:t>
      </w:r>
      <w:r>
        <w:rPr/>
        <w:t>獖ㅔ啷ㅞ㥶䱫칖䈪懂轾盂뽹參䣂䰦迂⫍堪劻⍢╴悥䡭㚮㩠夯㩃噲幓㴹曂兖쉈淂ォ匩싂㩵썐㡲㎣奱畁╥牖䥱ꍩ┣妩츥뭤싂⑇䜽柂婎灑縵兆</w:t>
      </w:r>
      <w:r>
        <w:rPr/>
        <w:t>ꕓ</w:t>
      </w:r>
      <w:r>
        <w:rPr/>
        <w:t>槂潠異䩱廎ꍲ䆮䙯㕏塅䙶</w:t>
      </w:r>
      <w:r>
        <w:rPr/>
        <w:t>ꕥ</w:t>
      </w:r>
      <w:r>
        <w:rPr/>
        <w:t>쉸商洷⧂啌桅瘣彳䨣쉭䉷兩䡃</w:t>
      </w:r>
      <w:r>
        <w:rPr/>
        <w:t>꧂</w:t>
      </w:r>
      <w:r>
        <w:rPr/>
        <w:t>扰杢㙓丱쉹䴣묣塊兟묱ꄻ楠긣䍯䥡塹녢椬㔪쉩矂㕨쵎</w:t>
      </w:r>
      <w:r>
        <w:rPr/>
        <w:t>ⱓ</w:t>
      </w:r>
      <w:r>
        <w:rPr/>
        <w:t>癬</w:t>
      </w:r>
      <w:r>
        <w:rPr/>
        <w:t>Ⱔ</w:t>
      </w:r>
      <w:r>
        <w:rPr/>
        <w:t>利氯촨㍣杸쉁侵</w:t>
      </w:r>
      <w:r>
        <w:rPr/>
        <w:t>Ⳃ</w:t>
      </w:r>
      <w:r>
        <w:rPr/>
        <w:t>䍆</w:t>
      </w:r>
      <w:r>
        <w:rPr/>
        <w:t>⠨</w:t>
      </w:r>
      <w:r>
        <w:rPr/>
        <w:t>슘顺沱亥晣摋</w:t>
      </w:r>
      <w:r>
        <w:rPr/>
        <w:t>⡗</w:t>
      </w:r>
      <w:r>
        <w:rPr/>
        <w:t>ꥯ張具쉁怽础临㐮悬便⤶冡殥㙱╁⌵迂灆㑰禩啰싂쉰呇摉繒땥啀뽦넥顈ぁ⭥幠漵佫싂컃㦣싂䳂撵䱞搱쉙㷂⼦썒䳂딫轩灍␮⹃旍츩䔯塡哂껂䡀㭉긊딳ꅈ䁟㇂䩤煀扷㕣滃쉉娣⼴㖿煎䭸䶱劏㌪睉땩䅐堲睬帷⎬䴬啴楴껃䭢歖畱洵쉡な䩮䥞桍⑚㡷恡囃橰猷쉞材勎겥硐곂扐</w:t>
      </w:r>
      <w:r>
        <w:rPr/>
        <w:t>ⴭ</w:t>
      </w:r>
      <w:r>
        <w:rPr/>
        <w:t>塋쉫潩</w:t>
      </w:r>
      <w:r>
        <w:rPr/>
        <w:t>ⱕⲘ</w:t>
      </w:r>
      <w:r>
        <w:rPr/>
        <w:t>녋砨</w:t>
      </w:r>
      <w:r>
        <w:rPr/>
        <w:t>ꤨ</w:t>
      </w:r>
      <w:r>
        <w:rPr/>
        <w:t>㍕䥈㙰佺穹╯쉣斏恤䤲䭠竂⩱⩙䠫㜯硾ꌵ炿슏┮仃夲欥眪湡暩䷂瞵挣殏爣숰䌮놡⏂慦ꌫ恐⹖칩싂捴朲䡞길㜮䅴⸶걗杖㵉捚璩慃飂摀쉰김㡍싃幰顠깮摄쉓灭氭䦻␵煚⥇浴画㠨넦걳涘留㟂敥硙␪橸奔怭帯㒘숩幖㜮䉸㘨拂捰睉⤮穇皏颬㙉뮩⭥⩮쉐狂抩祹㟂䐴殡祸䤱녀䘭ꄤ䇂╲놥甽깢畫僃椱づ杬떩땖㝊⑰卌</w:t>
      </w:r>
      <w:r>
        <w:rPr/>
        <w:t>ꤽ</w:t>
      </w:r>
      <w:r>
        <w:rPr/>
        <w:t>슱Ⓜ剘슥愻캬㇂뗂繒歴ㄱ䱸牬䥇䮘汚噊싃싂쉱䏂긵䉀숯䒥侵祟匪熥啄物㌽庩ㆩ录㵀参僂秂牧싂♂╲洩쉦恑쉕╥䝓⑓琫ꥸꄩ뭌깺着䥑ꄵ䊿顰繄㉍㚩䂿汴⥆曂쉨㑎㠪䷂⑶焹愻⹃㝋愵㵳뗍敶⽂恄숦幓歊숪硐慹坳匽呬⨮쉈슘䥡捫娱迂洪城塎쉪숭瘳쉱⑀夥ㆡ╍䦥幉潱⑤㉌</w:t>
      </w:r>
      <w:r>
        <w:rPr/>
        <w:t>ꥈ</w:t>
      </w:r>
      <w:r>
        <w:rPr/>
        <w:t>㡶</w:t>
      </w:r>
      <w:r>
        <w:rPr/>
        <w:t>ⱓ</w:t>
      </w:r>
      <w:r>
        <w:rPr/>
        <w:t>砫厱</w:t>
      </w:r>
      <w:r>
        <w:rPr/>
        <w:t>Ⱘ</w:t>
      </w:r>
      <w:r>
        <w:rPr/>
        <w:t>弴㥋歑걚䭈딬ꅦ쉞稩䁺䓃</w:t>
      </w:r>
      <w:r>
        <w:rPr/>
        <w:t>⠲</w:t>
      </w:r>
      <w:r>
        <w:rPr/>
        <w:t>㔰ㅉ顐䈸旂暡녞爺悥⍥䈥况</w:t>
      </w:r>
      <w:r>
        <w:rPr/>
        <w:t>ꔪ</w:t>
      </w:r>
      <w:r>
        <w:rPr/>
        <w:t>칱剺⸮參噡劘噑슱쉇晍嗂癖捩痂当⼬</w:t>
      </w:r>
      <w:r>
        <w:rPr/>
        <w:t>꧂</w:t>
      </w:r>
      <w:r>
        <w:rPr/>
        <w:t>睲繤吳整搥䞮슩卹⑂쉚㇂뼸塓夭㑺娶汩㘹䆡煆ꇂ싂䵃祇곂癁捏婈⚿㵙ㅄ湹걶噈画⩬㉢奌㭟숮⼦숫〺䤹㩶硵㬦ꍰ㙭䴥䒣活業瑷奫쉺</w:t>
      </w:r>
      <w:r>
        <w:rPr/>
        <w:t>ꤤ⪣</w:t>
      </w:r>
      <w:r>
        <w:rPr/>
        <w:t>㐴䊩顖뇂⚬呍㘳⬲쏂䵘슱窡祖䤵畟긬樰婘</w:t>
      </w:r>
      <w:r>
        <w:rPr/>
        <w:t>ꕌ</w:t>
      </w:r>
      <w:r>
        <w:rPr/>
        <w:t>ꆩ㵍椽婣⒬愮땵ꆩ慩䴽杦</w:t>
      </w:r>
      <w:r>
        <w:rPr/>
        <w:t>ꦱ</w:t>
      </w:r>
      <w:r>
        <w:rPr/>
        <w:t>㥮䝗쉧㘤㙪⹱汫畕硘䁄</w:t>
      </w:r>
      <w:r>
        <w:rPr/>
        <w:t>⡺</w:t>
      </w:r>
      <w:r>
        <w:rPr/>
        <w:t>쉡</w:t>
      </w:r>
      <w:r>
        <w:rPr/>
        <w:t>ꦵ⏎ꤹ</w:t>
      </w:r>
      <w:r>
        <w:rPr/>
        <w:t>壎</w:t>
      </w:r>
      <w:r>
        <w:rPr/>
        <w:t>ꕄ</w:t>
      </w:r>
      <w:r>
        <w:rPr/>
        <w:t>攰㑔帽</w:t>
      </w:r>
      <w:r>
        <w:rPr/>
        <w:t>ⷂ</w:t>
      </w:r>
      <w:r>
        <w:rPr/>
        <w:t>睯噇</w:t>
      </w:r>
      <w:r>
        <w:rPr/>
        <w:t>⡥</w:t>
      </w:r>
      <w:r>
        <w:rPr/>
        <w:t>睄䀫㕞桰⪬吸칍⬰䫂畎곎⑯䡙㉣㝄㝎幡뭡╗牘䕍</w:t>
      </w:r>
      <w:r>
        <w:rPr/>
        <w:t>ⴰ♢</w:t>
      </w:r>
      <w:r>
        <w:rPr/>
        <w:t>擂슿┹쉋䗂긥⍂侩쉣僂瓂</w:t>
      </w:r>
      <w:r>
        <w:rPr/>
        <w:t>⡹</w:t>
      </w:r>
      <w:r>
        <w:rPr/>
        <w:t>놩纩썾⼳䁡牠坸湊㜵琊숣䝠橤</w:t>
      </w:r>
      <w:r>
        <w:rPr/>
        <w:t>ꔮ</w:t>
      </w:r>
      <w:r>
        <w:rPr/>
        <w:t>㍙숭⮬浓뭈忍江⩀췂㑪쉺䃂椯睂㐻瀷杺⵮䄺灪⵾潄槂쉰灡묥慂䭪꺥氻乖걯斿䥡</w:t>
      </w:r>
      <w:r>
        <w:rPr/>
        <w:t>ⲿ</w:t>
      </w:r>
      <w:r>
        <w:rPr/>
        <w:t>ꕋ⑪</w:t>
      </w:r>
      <w:r>
        <w:rPr/>
        <w:t>㕨⑓婥睂⎩쌴㵯땶⥆䈰疱숪玮癍睗䭏乍城䙠㙫顑绂⩥깐併亡⩋╡㗃怳깈犵株埂㙟䏍梬</w:t>
      </w:r>
      <w:r>
        <w:rPr/>
        <w:t>ꔽ</w:t>
      </w:r>
      <w:r>
        <w:rPr/>
        <w:t>纻䵯䢻樱⨽懂噣妘䵶慭긨</w:t>
      </w:r>
      <w:r>
        <w:rPr/>
        <w:t>ꥐ</w:t>
      </w:r>
      <w:r>
        <w:rPr/>
        <w:t>纥㙗梬⹗숥䀪慊潓縩䐪뼫䜫䁀曂慵㙟㕰礻ひ쉁䰶䗂㑒♐숣漮䭋䕆떵</w:t>
      </w:r>
      <w:r>
        <w:rPr/>
        <w:t>Ɽ</w:t>
      </w:r>
      <w:r>
        <w:rPr/>
        <w:t>么䘰慨숷긫쉐㦩䵘睃轔颡硒싂쉫帺傮晆柂㤲㉈漲刵䣂㨭彌</w:t>
      </w:r>
      <w:r>
        <w:rPr/>
        <w:t>ꔦ</w:t>
      </w:r>
      <w:r>
        <w:rPr/>
        <w:t>轇侏㜭䩯泂硑癑䵬幧䍣썷焬</w:t>
      </w:r>
      <w:r>
        <w:rPr/>
        <w:t>ⵙ</w:t>
      </w:r>
      <w:r>
        <w:rPr/>
        <w:t>恬穒偭췂砹扌焵㪡坅兖⚬</w:t>
      </w:r>
      <w:r>
        <w:rPr/>
        <w:t>ꗎ</w:t>
      </w:r>
      <w:r>
        <w:rPr/>
        <w:t>걺飂</w:t>
      </w:r>
      <w:r>
        <w:rPr/>
        <w:t>ꖱ</w:t>
      </w:r>
      <w:r>
        <w:rPr/>
        <w:t>佮幓濂싍橬⏂䩴숱牞縮쉺⑤渳灢牑漳㭁㍩</w:t>
      </w:r>
      <w:r>
        <w:rPr/>
        <w:t>ꤥ</w:t>
      </w:r>
      <w:r>
        <w:rPr/>
        <w:t>吷⥸⥶칾档楮뭃䮻灚⬺栤쉓</w:t>
      </w:r>
      <w:r>
        <w:rPr/>
        <w:t>⠦♱</w:t>
      </w:r>
      <w:r>
        <w:rPr/>
        <w:t>䡀㬹갹㬴桧睐쉏婾썷⴫싂㩺ꍒ땴㭹딶飂狂悿慷唨浄뼮⤭ꅐ숺牙炵䡚瘪䦵쉲ꥵ坆㌺姃掏슩䐵⤳싃⹲磂䮬싎噊숵쉬扁⑎⹁価䢏묳䝉쉳䧂瑟冱䋂⬦싂ꏂ␸坘溘㏂磂卐춵䂱</w:t>
      </w:r>
      <w:r>
        <w:rPr/>
        <w:t>꧂</w:t>
      </w:r>
      <w:r>
        <w:rPr/>
        <w:t>䵥牄⍟ꎘ䙴쏂쉰╩㡫㭥㍚楆晑祚劵懂却慠딫⎵㤵숫</w:t>
      </w:r>
      <w:r>
        <w:rPr/>
        <w:t>ꦘ</w:t>
      </w:r>
      <w:r>
        <w:rPr/>
        <w:t>⺬캏습⨺⩍䑨썉⽌怭땣뮡숴吥싂쉬캬桠刪㩘斘倵</w:t>
      </w:r>
      <w:r>
        <w:rPr/>
        <w:t>ꤳ</w:t>
      </w:r>
      <w:r>
        <w:rPr/>
        <w:t>がꇂ祹땅싂楣썰吽⨶硸畉゘㵪꥕䥵塩朲넫䑾슘┳쉟で畟쉅䛂녘쉰슩</w:t>
      </w:r>
      <w:r>
        <w:rPr/>
        <w:t>⡖</w:t>
      </w:r>
      <w:r>
        <w:rPr/>
        <w:t>썱䀪砰䰨㙯庩樤긲뼣䵋杅싍</w:t>
      </w:r>
      <w:r>
        <w:rPr/>
        <w:t>ꤵ</w:t>
      </w:r>
      <w:r>
        <w:rPr/>
        <w:t>㦿䍹⥄彞䕔乵䝢츷뮡쉾⚏㑁佇⑬㟂Ⓜ䡶쉟⤶㕨䙃皻㜰䥂⨶뭏ꍓ츶塬刣㝒痂쉑搯䀬숸䝠祍䑐勂떿渭汊▣祬</w:t>
      </w:r>
      <w:r>
        <w:rPr/>
        <w:t>Ᵽ</w:t>
      </w:r>
      <w:r>
        <w:rPr/>
        <w:t>㕠徘䄯䅮洰剳䅰쉾噸숭ꥠ彙䲩</w:t>
      </w:r>
      <w:r>
        <w:rPr/>
        <w:t>ⵖ</w:t>
      </w:r>
      <w:r>
        <w:rPr/>
        <w:t>⺥ㄽ㵀䙸䯍㝰彚晃朱숱刪掵㮬䭮桕⬴숩㑊쉏㭴</w:t>
      </w:r>
      <w:r>
        <w:rPr/>
        <w:t>ꕵ▬</w:t>
      </w:r>
      <w:r>
        <w:rPr/>
        <w:t>剏쉑䶘䥑䢱䭲숤参淂湁䡄⽠Ⓜ䇂戹㑴共깫⮮</w:t>
      </w:r>
      <w:r>
        <w:rPr/>
        <w:t>ꥂ</w:t>
      </w:r>
      <w:r>
        <w:rPr/>
        <w:t>䔭쉦璩檘敎䃂♄⥘硳璻ꄦ圳</w:t>
      </w:r>
      <w:r>
        <w:rPr/>
        <w:t>⡌⥆</w:t>
      </w:r>
      <w:r>
        <w:rPr/>
        <w:t>㧂</w:t>
      </w:r>
      <w:r>
        <w:rPr/>
        <w:t>ꦬ</w:t>
      </w:r>
      <w:r>
        <w:rPr/>
        <w:t>慕ね昪⦻숥甲</w:t>
      </w:r>
      <w:r>
        <w:rPr/>
        <w:t>ⷂ</w:t>
      </w:r>
      <w:r>
        <w:rPr/>
        <w:t>㜺㐵礦㡪깳梩穮䔬栺ㅾ</w:t>
      </w:r>
      <w:r>
        <w:rPr/>
        <w:t>ꤩ</w:t>
      </w:r>
      <w:r>
        <w:rPr/>
        <w:t>繙⩷⺮슮㭫</w:t>
      </w:r>
      <w:r>
        <w:rPr/>
        <w:t>ⵎ</w:t>
      </w:r>
      <w:r>
        <w:rPr/>
        <w:t>䅘椊갦抿㗂䄳徿栳⨰⪿轞牎쉺䅏⮱輪</w:t>
      </w:r>
      <w:r>
        <w:rPr/>
        <w:t>ⱂ</w:t>
      </w:r>
      <w:r>
        <w:rPr/>
        <w:t>䉁쉪뭇畊숵䔷걕⾻ゥ갶⑭䉧栰抿壂⵭䑀㤽佢毎</w:t>
      </w:r>
      <w:r>
        <w:rPr/>
        <w:t>⢬</w:t>
      </w:r>
      <w:r>
        <w:rPr/>
        <w:t>췂医</w:t>
      </w:r>
      <w:r>
        <w:rPr/>
        <w:t>ꥉ</w:t>
      </w:r>
      <w:r>
        <w:rPr/>
        <w:t>橌䩧ꥵ杆칔쉭湮㍭㓃䮱쉋磂溿㵱묮䣂㇂껂</w:t>
      </w:r>
      <w:r>
        <w:rPr/>
        <w:t>꧂</w:t>
      </w:r>
      <w:r>
        <w:rPr/>
        <w:t>㐩⫎枵剞坏桎䥵爻伴珂偷㪱摶忍슣㡉晕㡾숵恎奉䌦녏쉨偠㘨㝠女ꍤ䩵넩⹵祑夰塥긹飃䠦坷㦵椯漯㓂㡕䛍帱厱䅹慏浥㌻㍪⍶牋⽠磂堶㬽䒿眯⩰걈䅖棂恷뮮䤻걬⍺♚彫嘹ꥸ剷뼽칮쉗㣂쉵湺숽䱹勍ꆮ縲䜲匤牀壍⥯☰㓂䀣彃煥坊쉚梘숶⩘䕘䝴</w:t>
      </w:r>
      <w:r>
        <w:rPr/>
        <w:t>Ⱞ</w:t>
      </w:r>
      <w:r>
        <w:rPr/>
        <w:t>쎮瞩東涮弪캏捕眺䅾䅓싂入</w:t>
      </w:r>
      <w:r>
        <w:rPr/>
        <w:t>Ɑ꥗</w:t>
      </w:r>
      <w:r>
        <w:rPr/>
        <w:t>쉴塦묵濍总怪ꍪ䭨</w:t>
      </w:r>
      <w:r>
        <w:rPr/>
        <w:t>⠸</w:t>
      </w:r>
      <w:r>
        <w:rPr/>
        <w:t>曂撵渺놩灬䁚榮⩶쉞㤺坖</w:t>
      </w:r>
      <w:r>
        <w:rPr/>
        <w:t>ꔮ</w:t>
      </w:r>
      <w:r>
        <w:rPr/>
        <w:t>圶</w:t>
      </w:r>
      <w:r>
        <w:rPr/>
        <w:t>⡓</w:t>
      </w:r>
      <w:r>
        <w:rPr/>
        <w:t>䕮㥓숴⎡㐳⍪瓃쉇卞剦쵂䲩㭣쵉놩㍆쉷⪻整䐶痂쵦圳㈺䚱㓂䩰慷쉞穷㶱牀戽爺㡫숯夵⑎轑咮</w:t>
      </w:r>
      <w:r>
        <w:rPr/>
        <w:t>ꥉ</w:t>
      </w:r>
      <w:r>
        <w:rPr/>
        <w:t>䥑串囂ꍯ呧爣嘷瑗䵐捲渥썇偰싂㗂⩲⩶슿婱步橶䨴䑴⩩敤桨☭숥橯〽쵸棂灷煎</w:t>
      </w:r>
      <w:r>
        <w:rPr/>
        <w:t>ⷂ⌷</w:t>
      </w:r>
      <w:r>
        <w:rPr/>
        <w:t>쉰</w:t>
      </w:r>
      <w:r>
        <w:rPr/>
        <w:t>ꕟꖡ</w:t>
      </w:r>
      <w:r>
        <w:rPr/>
        <w:t>㙳捵㜱幩京촣噃㡃⽩숣딬䈽싂卖쉚扺恶㑄礣ꍋ榩怨⎱⑷癷㌴㣂뭙쉌䍔䡰䍊쉯╥㵇넪嫂㡂区砬怸뽧獭㇃</w:t>
      </w:r>
      <w:r>
        <w:rPr/>
        <w:t>ꔫ</w:t>
      </w:r>
      <w:r>
        <w:rPr/>
        <w:t>捷⦿䛂息垻憱杮琪橥䕖노뇍䌸打⑴暵䪩♮捬䩄偆桤⎮櫎嗎⽊洮恌⯂㡆⍳瀸⨴掵숮⭂㙎㝚槂㌤煍䂥숳潱浐뭖橧䁤䬽ꥫ剤ꆘ싂쉓㊥슩桄떡怬澮ㆵ쉳熩嘤啕⽊숪畄⏍㠦䭾睡쉶轙⭊氲恱咩⤥⑟쉰秂桒卙</w:t>
      </w:r>
      <w:r>
        <w:rPr/>
        <w:t>ⱏ</w:t>
      </w:r>
      <w:r>
        <w:rPr/>
        <w:t>䌻⹊晙䌪啱䵠畗癎숰녞轆爪쉖㭣沩뾻</w:t>
      </w:r>
      <w:r>
        <w:rPr/>
        <w:t>ⴶ⭳</w:t>
      </w:r>
      <w:r>
        <w:rPr/>
        <w:t>偳䜦Ⓜ穴쉏凂頱䡎⭃䝺倫〭稲濂╉</w:t>
      </w:r>
      <w:r>
        <w:rPr/>
        <w:t>ⲻ</w:t>
      </w:r>
      <w:r>
        <w:rPr/>
        <w:t>噤㌣坟숪昬婧牆ꥦ</w:t>
      </w:r>
      <w:r>
        <w:rPr/>
        <w:t>ⱂ</w:t>
      </w:r>
      <w:r>
        <w:rPr/>
        <w:t>焨坱慦䝨侬쉇⹟떿亥䔻幃汔癏㫂恁䍏硃쉔煨㌰떬⥐周犬扇慷䩦</w:t>
      </w:r>
      <w:r>
        <w:rPr/>
        <w:t>Ⱝ</w:t>
      </w:r>
      <w:r>
        <w:rPr/>
        <w:t>帣熥춘睑䴻扪湲ꎥ永습㡉䉣</w:t>
      </w:r>
      <w:r>
        <w:rPr/>
        <w:t>ꔵ</w:t>
      </w:r>
      <w:r>
        <w:rPr/>
        <w:t>佐ざ쵵</w:t>
      </w:r>
      <w:r>
        <w:rPr/>
        <w:t>⠻</w:t>
      </w:r>
      <w:r>
        <w:rPr/>
        <w:t>纮吹</w:t>
      </w:r>
      <w:r>
        <w:rPr/>
        <w:t>⡆⩗</w:t>
      </w:r>
      <w:r>
        <w:rPr/>
        <w:t>拂⍊▥㶵椦帯␷</w:t>
      </w:r>
      <w:r>
        <w:rPr/>
        <w:t>⠬</w:t>
      </w:r>
      <w:r>
        <w:rPr/>
        <w:t>믂䢏㎩伊牲</w:t>
      </w:r>
      <w:r>
        <w:rPr/>
        <w:t>꧃</w:t>
      </w:r>
      <w:r>
        <w:rPr/>
        <w:t>䈥仂뇍剷㢱쉱桗꤮䕮⨩爳嘬⨶獤繀ぉ睖牆呴┷瘺</w:t>
      </w:r>
      <w:r>
        <w:rPr/>
        <w:t>ꕉⵃ⑫</w:t>
      </w:r>
      <w:r>
        <w:rPr/>
        <w:t>쉙慬橪偳佾싂狂䆵樫椳</w:t>
      </w:r>
      <w:r>
        <w:rPr/>
        <w:t>ⱴ</w:t>
      </w:r>
      <w:r>
        <w:rPr/>
        <w:t>橡䵍⍱⎘稤橲佷쉺⑌帬橾䱑⸻抣噣건轘恀뭱숵歵捘卟⩌⵾壂㣂갰慖䵞噧뭣</w:t>
      </w:r>
      <w:r>
        <w:rPr/>
        <w:t>ꦿ</w:t>
      </w:r>
      <w:r>
        <w:rPr/>
        <w:t>Ᵽ⩢</w:t>
      </w:r>
      <w:r>
        <w:rPr/>
        <w:t>楆䕟걱兵湨焣浅䅪㇂扥䟂焻㥏畺獵撡㠣칧㵀╥党杙煒⶘⥢渲䩧䱪㩆輲瑃仂䅬捞晾项䤽張⪵厵伽쉨쉵献䅫礤秂䉴쏂⽨㕡숭䇎湴ㄷ쉖슱⾣딳慨㭧氬⩰</w:t>
      </w:r>
      <w:r>
        <w:rPr/>
        <w:t>ꕏ</w:t>
      </w:r>
      <w:r>
        <w:rPr/>
        <w:t>츹獳兑Ⓜ氶睐䵓勂䊱潀䠩쵓⫂瘵⩴爺䵹旂</w:t>
      </w:r>
      <w:r>
        <w:rPr/>
        <w:t>ⰴ</w:t>
      </w:r>
      <w:r>
        <w:rPr/>
        <w:t>戬傩</w:t>
      </w:r>
      <w:r>
        <w:rPr/>
        <w:t>ⵓ</w:t>
      </w:r>
      <w:r>
        <w:rPr/>
        <w:t>뭁唦䆵䌥</w:t>
      </w:r>
      <w:r>
        <w:rPr/>
        <w:t>ꤣⵯ</w:t>
      </w:r>
      <w:r>
        <w:rPr/>
        <w:t>쉬㥯摘琫竂㡑癳䩃㍦㯂┲䄪쉋㑫</w:t>
      </w:r>
      <w:r>
        <w:rPr/>
        <w:t>Ⳃ</w:t>
      </w:r>
      <w:r>
        <w:rPr/>
        <w:t>疡倪礵浸恔칚깾㭕䠷숳ꥦ䔰쉏娵䯂曂긺願숯娬つꄦ乗欤乂お䁰䍵浌硬媻䝮瑁摧咥䍖슡䀽⪬歷䇂⩟㜳嫂漰♮硁칫</w:t>
      </w:r>
      <w:r>
        <w:rPr/>
        <w:t>ꥐ</w:t>
      </w:r>
      <w:r>
        <w:rPr/>
        <w:t>硑♖숵⪡牊쉢⨴迂厏䘱쉘㒿て癄挲⩕╀㫂䵏捨䰲┥ㅰ䀲䗎晨塪繰桺㕘敡</w:t>
      </w:r>
      <w:r>
        <w:rPr/>
        <w:t>ꤰ</w:t>
      </w:r>
      <w:r>
        <w:rPr/>
        <w:t>嘺䓂摯뽧곂橓练煕䯂樦㩞떥丷剚睩䄪땆潶绂䍦싂搪嘫牤煒䆥♏ꥲ殡㭑䵕执姂婴꥙慳灂䱒⪏쉯놻⮮쉐┣祟汭슬⥸⍡䜨憏暏깆숱녱捍迂䄩反䙡⑙쉬⸵뮏</w:t>
      </w:r>
      <w:r>
        <w:rPr/>
        <w:t>ꤱ⭔</w:t>
      </w:r>
      <w:r>
        <w:rPr/>
        <w:t>樻캱䇂末⥖</w:t>
      </w:r>
      <w:r>
        <w:rPr/>
        <w:t>ⱈ</w:t>
      </w:r>
      <w:r>
        <w:rPr/>
        <w:t>癩恀䑋깬츱⍋係䭂</w:t>
      </w:r>
      <w:r>
        <w:rPr/>
        <w:t>꧃⥄</w:t>
      </w:r>
      <w:r>
        <w:rPr/>
        <w:t>頽䐱ꎣ䙁칕湆係⥢壂㬨憥妱⹒彁䭳㡷㴶䏃䉊⍭䁾䑯窘绂慯뼸扙夦땷偍轍녰碩湋</w:t>
      </w:r>
      <w:r>
        <w:rPr/>
        <w:t>ꕃ</w:t>
      </w:r>
      <w:r>
        <w:rPr/>
        <w:t>煦婷瑾쉤掮녔♬쉷뼸</w:t>
      </w:r>
      <w:r>
        <w:rPr/>
        <w:t>ⶏ</w:t>
      </w:r>
      <w:r>
        <w:rPr/>
        <w:t>慬䷂䄻䔩쉚㭴겮녚塧㝗ㅒ癇瀴싍眱</w:t>
      </w:r>
      <w:r>
        <w:rPr/>
        <w:t>꧂</w:t>
      </w:r>
      <w:r>
        <w:rPr/>
        <w:t>晇玘䠨匲깨轊⌣걹䙴</w:t>
      </w:r>
      <w:r>
        <w:rPr/>
        <w:t>ꕃ</w:t>
      </w:r>
      <w:r>
        <w:rPr/>
        <w:t>灘㡎㡖쉮瑫儽</w:t>
      </w:r>
      <w:r>
        <w:rPr/>
        <w:t>ꕭ</w:t>
      </w:r>
      <w:r>
        <w:rPr/>
        <w:t>쉤協</w:t>
      </w:r>
      <w:r>
        <w:rPr/>
        <w:t>ꦡ</w:t>
      </w:r>
      <w:r>
        <w:rPr/>
        <w:t>㨺堶</w:t>
      </w:r>
      <w:r>
        <w:rPr/>
        <w:t>ꗂ⸬␪</w:t>
      </w:r>
      <w:r>
        <w:rPr/>
        <w:t>䱇堯僂쉞淂㉦顆攺⧂⏂䅠卯ꏂ䋂</w:t>
      </w:r>
      <w:r>
        <w:rPr/>
        <w:t>ꕦ⍀</w:t>
      </w:r>
      <w:r>
        <w:rPr/>
        <w:t>㍫䈫깴䉎䄪ㄮ彰畟⾘牠愵ꥩ仂䥾뭵╣썭딹娭樱烂卆뽃刮쉤칷婫슻놥嗂쉥坱摈슩⬰㶣灅㉸偮瑥熣べ㤻湵⬪⪮喡滃슏乩幨㕚砣捔摾严⩈걾ま噆輪攬䐦⒡汐䅔㌥昊䵐㡑势䊬収縬䴲뽙㡮睤稪숪村⭈슥截僂⸣믂ꅹ䣂捧嘯쵡㠶┥떻癹㩆煖쵹⩬乤쉌朩숲</w:t>
      </w:r>
      <w:r>
        <w:rPr/>
        <w:t>ꥁ</w:t>
      </w:r>
      <w:r>
        <w:rPr/>
        <w:t>儽䉈瓂슘숬婨䑖⩯亘</w:t>
      </w:r>
      <w:r>
        <w:rPr/>
        <w:t>ꦥ</w:t>
      </w:r>
      <w:r>
        <w:rPr/>
        <w:t>䡡놱ꥳ墏䝥汙컂쉞㡾⭔忎▩樵</w:t>
      </w:r>
      <w:r>
        <w:rPr/>
        <w:t>ꤥ</w:t>
      </w:r>
      <w:r>
        <w:rPr/>
        <w:t>칯璏灱坚䈸쉓呔晆⬲幃䶵煋浇倭溵</w:t>
      </w:r>
      <w:r>
        <w:rPr/>
        <w:t>⡶</w:t>
      </w:r>
      <w:r>
        <w:rPr/>
        <w:t>쉑告捊쉭輮㫂乭呆⹺㉗䪿슮䁐</w:t>
      </w:r>
      <w:r>
        <w:rPr/>
        <w:t>ꗂ</w:t>
      </w:r>
      <w:r>
        <w:rPr/>
        <w:t>ꆮ쉸潆䕚㤺⮱쉘橇</w:t>
      </w:r>
      <w:r>
        <w:rPr/>
        <w:t>ꥇꤲ</w:t>
      </w:r>
      <w:r>
        <w:rPr/>
        <w:t>朩偤輷⩒汸塮䡙掩쉹쉬㕱朮硎☲╳䀯拎珂嚥㬽硶湗ꅺ㍺싂慀쉦輷숰䘽嘻幬呞祯㑯㚿歲♄㢱㢱浾弲䍪걟杈싂䬪쉓㭬噥⮩皬垱㭕숥</w:t>
      </w:r>
      <w:r>
        <w:rPr/>
        <w:t>ⵚ</w:t>
      </w:r>
      <w:r>
        <w:rPr/>
        <w:t>恤抻頨䭃숵堩䝣</w:t>
      </w:r>
      <w:r>
        <w:rPr/>
        <w:t>ⴭ</w:t>
      </w:r>
      <w:r>
        <w:rPr/>
        <w:t>倶济</w:t>
      </w:r>
      <w:r>
        <w:rPr/>
        <w:t>ⳃ</w:t>
      </w:r>
      <w:r>
        <w:rPr/>
        <w:t>轤㌴䙷⵨㠸ꎱ⥭幕쉸䁆轘뭩灊쉂圬</w:t>
      </w:r>
      <w:r>
        <w:rPr/>
        <w:t>ꤪ</w:t>
      </w:r>
      <w:r>
        <w:rPr/>
        <w:t>䚻ꄪ奯㤲㕺싂票旂促硅桺㜺숨쏂⩮녢灥獅숤㕟顮漮所劬䵩㟂卂焰䠽婠皡䓂딫녡潘嘣旂컂䈯䢘繡⽮쉈坁瑃㑔쎬㭶꺡쉯䱈獍◂숱숤卖쉍嘥㝂䖩⾱䈲땗䭟痂輪硖쉋炻쉇䡅ㄬ獹呪欪땚彅乁슏ㅤ숪礹㩈兎劻촫⥦뾩勂瓂⤹㛂則䬵滂쉡殡㣃⑹㪻氱㉤顡㑀瑁婓㐪坔㵪䨵뽰獭輷</w:t>
      </w:r>
      <w:r>
        <w:rPr/>
        <w:t>⠽</w:t>
      </w:r>
      <w:r>
        <w:rPr/>
        <w:t>彌墮扢㍪</w:t>
      </w:r>
      <w:r>
        <w:rPr/>
        <w:t>ꤺ</w:t>
      </w:r>
      <w:r>
        <w:rPr/>
        <w:t>칇ㄦ䃂숪䩀♘쉄쉉城숪牍䌪捳ꅣ燂晀熮␹⑁♭♖兩刳⽊ꅔ夦㎬ォ瑥晸偷쉀䈦숱</w:t>
      </w:r>
      <w:r>
        <w:rPr/>
        <w:t>ꕫꕏ</w:t>
      </w:r>
      <w:r>
        <w:rPr/>
        <w:t>䰪牮㟂╡䠮쉩꥾</w:t>
      </w:r>
      <w:r>
        <w:rPr/>
        <w:t>ⱊ</w:t>
      </w:r>
      <w:r>
        <w:rPr/>
        <w:t>䵞┱␱슩丩㫂썵㍵帳妬斥㖘䯎㤳걧ꥤ⩑噎⽠剬呶䅞太湭</w:t>
      </w:r>
      <w:r>
        <w:rPr/>
        <w:t>ⴶ</w:t>
      </w:r>
      <w:r>
        <w:rPr/>
        <w:t>쉣䥦</w:t>
      </w:r>
      <w:r>
        <w:rPr/>
        <w:t>ꥆ</w:t>
      </w:r>
      <w:r>
        <w:rPr/>
        <w:t>습싂恑⩗숮澣卮㑨䕳䡊瞵焥張䵠쎬瑊祄椺⥄穾㚥䩨䜦숱噓堨炵払婱偹损㡃橧䫂䝆礽欦뭈顂ꅸ깹㜦䁷䕸硅┰쉕弽</w:t>
      </w:r>
      <w:r>
        <w:rPr/>
        <w:t>꧂</w:t>
      </w:r>
      <w:r>
        <w:rPr/>
        <w:t>奴䳂撩呢䬫硟䜨㩺揃䱑숫枡父吭䥈洨깁걑슥䵘▥漪庱㭚㚘뭑㖏칗恋奺歓偟沏䁕쵟恱䩦扠晾䞱橑</w:t>
      </w:r>
      <w:r>
        <w:rPr/>
        <w:t>ⴣ</w:t>
      </w:r>
      <w:r>
        <w:rPr/>
        <w:t>곂⩵㥊</w:t>
      </w:r>
      <w:r>
        <w:rPr/>
        <w:t>ⱱ</w:t>
      </w:r>
      <w:r>
        <w:rPr/>
        <w:t>㝉憬싂㞻戴㋂兪쉠☶䙟湭迃眶⭊䜪㉐겵㙔朴稰偧朥傣伨濂恶䱋╋煕⩉뽑却幬┻䞿㭞挹뭡갩氣쉙䐊칓圥抱䠵彅</w:t>
      </w:r>
      <w:r>
        <w:rPr/>
        <w:t>⡵</w:t>
      </w:r>
      <w:r>
        <w:rPr/>
        <w:t>숶쵎싂⹁刹晀㦿쉮ㅔ焴쉋㉐祧⍇䱴㬲숪兪뿃浆瞿</w:t>
      </w:r>
      <w:r>
        <w:rPr/>
        <w:t>⡷</w:t>
      </w:r>
      <w:r>
        <w:rPr/>
        <w:t>싂䰹갫쉊暬써猴冿佖擂䴴䍦╹湀炻촰䵎쉞习杭杍숲⹎쉆先</w:t>
      </w:r>
      <w:r>
        <w:rPr/>
        <w:t>ⶩ</w:t>
      </w:r>
      <w:r>
        <w:rPr/>
        <w:t>圽㘨恭故䍠녱슬⏂쵁䘬ㅨ</w:t>
      </w:r>
      <w:r>
        <w:rPr/>
        <w:t>ꔬ⩴</w:t>
      </w:r>
      <w:r>
        <w:rPr/>
        <w:t>敌⛂┵条㕴⥶䝾何⑞숦</w:t>
      </w:r>
      <w:r>
        <w:rPr/>
        <w:t>ꤷ</w:t>
      </w:r>
      <w:r>
        <w:rPr/>
        <w:t>浵匬꥘䲏췂䕉䥱琦樹䱱瑔䦡䘸样䵈嗂⍵㉃さ</w:t>
      </w:r>
      <w:r>
        <w:rPr/>
        <w:t>⡯</w:t>
      </w:r>
      <w:r>
        <w:rPr/>
        <w:t>쉌쉪묶䶻戥㷂쉾庣㕗뽱䅶䧂쉦쉍瑄</w:t>
      </w:r>
      <w:r>
        <w:rPr/>
        <w:t>ⱃ</w:t>
      </w:r>
      <w:r>
        <w:rPr/>
        <w:t>䥸</w:t>
      </w:r>
      <w:r>
        <w:rPr/>
        <w:t>ꔩ⹞</w:t>
      </w:r>
      <w:r>
        <w:rPr/>
        <w:t>ꅒ쵵쉢牅倯ꇂ滂眻彂㨦悻䝎剠猺㵾Ⓜ▵ꆬ䏂㍉쉫슏♡</w:t>
      </w:r>
      <w:r>
        <w:rPr/>
        <w:t>ⶡ</w:t>
      </w:r>
      <w:r>
        <w:rPr/>
        <w:t>水ꥧ㞏刳뭃</w:t>
      </w:r>
      <w:r>
        <w:rPr/>
        <w:t>⡸⩴⫂</w:t>
      </w:r>
      <w:r>
        <w:rPr/>
        <w:t>佅婠䖡偣輷䓍숻촵㚩㑯깚껍䔪炏奇珂㚿㤻⩔催㇃兩䙓䱒♐濂䬮䰭杇⩀ㄵ┽䕊儲</w:t>
      </w:r>
      <w:r>
        <w:rPr/>
        <w:t>ⱃ⹥</w:t>
      </w:r>
      <w:r>
        <w:rPr/>
        <w:t>㑓⹄嚬㩯쵓杍䥑氻䣂穃恓婖숪쌱奊烂쉃堰䦿⭑幫䙉穁爨卌㡃犩ㅾ㜱稭긴妣偭쉏숤甴땉摀䡟⥧</w:t>
      </w:r>
      <w:r>
        <w:rPr/>
        <w:t>꧂</w:t>
      </w:r>
      <w:r>
        <w:rPr/>
        <w:t>稽啷冥盎䡣婙窵ꍘ睎悩╟슥杷捞庡쉈汱</w:t>
      </w:r>
      <w:r>
        <w:rPr/>
        <w:t>ꕗ</w:t>
      </w:r>
      <w:r>
        <w:rPr/>
        <w:t>썧⏂ꄷ睸쉦䉢䧂</w:t>
      </w:r>
      <w:r>
        <w:rPr/>
        <w:t>ⰷ</w:t>
      </w:r>
      <w:r>
        <w:rPr/>
        <w:t>슻摆瞿땈칍㨮⫂夷助晦⴪슡㜶坃⒩坥㕡滂</w:t>
      </w:r>
      <w:r>
        <w:rPr/>
        <w:t>ꖵ</w:t>
      </w:r>
      <w:r>
        <w:rPr/>
        <w:t>습䱖埂燂䘯㕚⒬㩮㤥㐲ꇂ硌</w:t>
      </w:r>
      <w:r>
        <w:rPr/>
        <w:t>ⱃ</w:t>
      </w:r>
      <w:r>
        <w:rPr/>
        <w:t>쵵䍨娮ꌪ轊뽲⭓䨥쌶博㧂땡㉧⯂㩍剹㥢⨥⩏潶䋃帻楖摱疵璵슮칖걁걌㥲摀飂灡㉥嘭秃⑥硊㗂䑡傡㪏㕟⨰ꍁ슘⏂쵹撏㴴囂⪘⿂⩅</w:t>
      </w:r>
      <w:r>
        <w:rPr/>
        <w:t>ꤹ</w:t>
      </w:r>
      <w:r>
        <w:rPr/>
        <w:t>桖䎻刣슬</w:t>
      </w:r>
      <w:r>
        <w:rPr/>
        <w:t>ꤥ</w:t>
      </w:r>
      <w:r>
        <w:rPr/>
        <w:t>窱⩾晰㌹㤷깲쉂慇쌴ㄳ匸㍵䑟䱪䅓⨱습祖剱番穱圷숺兠㨯숤걺츮撡ꥥ</w:t>
      </w:r>
      <w:r>
        <w:rPr/>
        <w:t>ⱀ</w:t>
      </w:r>
      <w:r>
        <w:rPr/>
        <w:t>숴뭈쉌圦⩵</w:t>
      </w:r>
      <w:r>
        <w:rPr/>
        <w:t>⡯</w:t>
      </w:r>
      <w:r>
        <w:rPr/>
        <w:t>片ꥯ本꥔쉡噬顯媩쉠祙弩쉰䖿妮㩁▘敇쉬</w:t>
      </w:r>
      <w:r>
        <w:rPr/>
        <w:t>⡉</w:t>
      </w:r>
      <w:r>
        <w:rPr/>
        <w:t>燍光ꅖ⩥种杢숮㙎妣穬瀰䣂뭓</w:t>
      </w:r>
      <w:r>
        <w:rPr/>
        <w:t>⠪</w:t>
      </w:r>
      <w:r>
        <w:rPr/>
        <w:t>㍗甬辱䯂ꍐ껂啪⹹䄪輣⽹汰㥭칇辡灣䅑㵞䡈睞쉰䭎땲癧쌬特쉬ꏍ刹㙅婣</w:t>
      </w:r>
      <w:r>
        <w:rPr/>
        <w:t>꧃</w:t>
      </w:r>
      <w:r>
        <w:rPr/>
        <w:t>转勂偆갳䍚潩ㅨ梿働뭑携☫</w:t>
      </w:r>
      <w:r>
        <w:rPr/>
        <w:t>⣂</w:t>
      </w:r>
      <w:r>
        <w:rPr/>
        <w:t>繸</w:t>
      </w:r>
      <w:r>
        <w:rPr/>
        <w:t>ⵄ</w:t>
      </w:r>
      <w:r>
        <w:rPr/>
        <w:t>䀦䩺幇熩兖䟂凂戵☬䟂䈴楆潀촥ꥷ盂〵촵瑙㭵䩄枱㋂</w:t>
      </w:r>
      <w:r>
        <w:rPr/>
        <w:t>⡘</w:t>
      </w:r>
      <w:r>
        <w:rPr/>
        <w:t>搱棂户顗橀当쉋繶☯쉫䝄嗃仂汤涻ㅭ숤</w:t>
      </w:r>
      <w:r>
        <w:rPr/>
        <w:t>ꤽ</w:t>
      </w:r>
      <w:r>
        <w:rPr/>
        <w:t>摩⿂쉨뭷焩止┫ꌊ넯乇灶瀳䇍쉍뽋傡뭏♊朴⫍㢣㣂곂쉬싂癣庿쉴奇匳癀倲숪뾩㝐庘䈥呤匪欩䢣기偐祕繱ꅑ쉔䠺㑋숵佤숪當쉦痂숴쉃海⥐囂긳㐴剫㠪丹䥂㤫牯䙬</w:t>
      </w:r>
      <w:r>
        <w:rPr/>
        <w:t>ꔨ</w:t>
      </w:r>
      <w:r>
        <w:rPr/>
        <w:t>橾꧎碡疵䃂啖딪䅓䩰䭫쉒㉱</w:t>
      </w:r>
      <w:r>
        <w:rPr/>
        <w:t>꧂⭢</w:t>
      </w:r>
      <w:r>
        <w:rPr/>
        <w:t>쉈䅧䍟ꌲ畂歟㧂匬矂숰䍉㨹竂禬稹㠴┣슱쉇㌲♠呅㐯朵殻呉䌫⫂⬹쵁겣朳欮颮䅎㛎坂噀偭䟃ㅀ櫂╨㟃晪序栮쉠</w:t>
      </w:r>
      <w:r>
        <w:rPr/>
        <w:t>ꕫ</w:t>
      </w:r>
      <w:r>
        <w:rPr/>
        <w:t>䠯穁뽱⥩敆䡷湪䍃圻桓戲⥒␪匵⹶癅䡮䙐</w:t>
      </w:r>
      <w:r>
        <w:rPr/>
        <w:t>Ⱜ</w:t>
      </w:r>
      <w:r>
        <w:rPr/>
        <w:t>뗂슥䦬䨫䭁긦䅰木쉘ッ습㒏썉湞䔦㝪⸫椫䙫䀴噞쎡䈥ꇂ沩썸㑄⥹꧎湙堪呵啍䝚严敷辿═쵟䬵䶣迂딽㵣縨恣㴹쉥⥫</w:t>
      </w:r>
      <w:r>
        <w:rPr/>
        <w:t>ꔬ</w:t>
      </w:r>
      <w:r>
        <w:rPr/>
        <w:t>祏㥹䙂楏⍢</w:t>
      </w:r>
      <w:r>
        <w:rPr/>
        <w:t>ⰲ</w:t>
      </w:r>
      <w:r>
        <w:rPr/>
        <w:t>䑭녆쉀㭏㙹䭆倽堶捖沘썤祮樨㨸廎䔺⥫쉍걂숥⹆彘</w:t>
      </w:r>
      <w:r>
        <w:rPr/>
        <w:t>꤫</w:t>
      </w:r>
      <w:r>
        <w:rPr/>
        <w:t>䩃⩖轞扙ㅟ烂勂갴轀㡚䙵墮슏畺呭☹䃂普㫂싂刭숳桢䉉</w:t>
      </w:r>
      <w:r>
        <w:rPr/>
        <w:t>ⵙ</w:t>
      </w:r>
      <w:r>
        <w:rPr/>
        <w:t>䝭患⤦䱎㡪⪏礨ㅃ䇂숵䰣湣幦汹㭙놿㕰䧎갴煎咮块뽈䚩⮏灋㚬⦩懂桰슱⫂긹琬</w:t>
      </w:r>
      <w:r>
        <w:rPr/>
        <w:t>ⶱ</w:t>
      </w:r>
      <w:r>
        <w:rPr/>
        <w:t>䴶컂䓂숸㥮㉐쵂潘⪬偩损捃╭柂媻橭捙爳쉶갲♗䨺쉦ꇂ復ꇂ亣슡沩眴쉰搷皡숪ざ㝇彂䥒숭ꅁの슻汷侣帲⸲䕯䱹㥶䱈塴助佋愳搩你刣媘禡</w:t>
      </w:r>
      <w:r>
        <w:rPr/>
        <w:t>꤫</w:t>
      </w:r>
      <w:r>
        <w:rPr/>
        <w:t>ⱺ⩕</w:t>
      </w:r>
      <w:r>
        <w:rPr/>
        <w:t>眦쎏</w:t>
      </w:r>
      <w:r>
        <w:rPr/>
        <w:t>Ⳃ</w:t>
      </w:r>
      <w:r>
        <w:rPr/>
        <w:t>㩠䎏剴㡓뽆息䁍넮㡂灢桬摺侬縲攵㝡䍘埂숷</w:t>
      </w:r>
      <w:r>
        <w:rPr/>
        <w:t>ⵘ</w:t>
      </w:r>
      <w:r>
        <w:rPr/>
        <w:t>䎡ꄤ땋稱⽖</w:t>
      </w:r>
      <w:r>
        <w:rPr/>
        <w:t>Ⱖ</w:t>
      </w:r>
      <w:r>
        <w:rPr/>
        <w:t>捓숭惎⧂两ꅲ眲</w:t>
      </w:r>
      <w:r>
        <w:rPr/>
        <w:t>ⷂ</w:t>
      </w:r>
      <w:r>
        <w:rPr/>
        <w:t>牧輪呀䦱딩灀</w:t>
      </w:r>
      <w:r>
        <w:rPr/>
        <w:t>꧂</w:t>
      </w:r>
      <w:r>
        <w:rPr/>
        <w:t>긲</w:t>
      </w:r>
      <w:r>
        <w:rPr/>
        <w:t>⡕</w:t>
      </w:r>
      <w:r>
        <w:rPr/>
        <w:t>凎顟潥㈬䡨싂㍅♚洸刹沥㴴㩗</w:t>
      </w:r>
      <w:r>
        <w:rPr/>
        <w:t>ⱍ</w:t>
      </w:r>
      <w:r>
        <w:rPr/>
        <w:t>洫娹愳㍤싂䤰ㅐ䩶唭䜨뭺ォ뭟싂㈪倦奴係瀽</w:t>
      </w:r>
      <w:r>
        <w:rPr/>
        <w:t>ⵕ</w:t>
      </w:r>
      <w:r>
        <w:rPr/>
        <w:t>싍쉞⾵矂慞㉎㩺畾㑭싂㡓厘☳䓂</w:t>
      </w:r>
      <w:r>
        <w:rPr/>
        <w:t>ꤷ</w:t>
      </w:r>
      <w:r>
        <w:rPr/>
        <w:t>㫎䝉䫎⭲</w:t>
      </w:r>
      <w:r>
        <w:rPr/>
        <w:t>ⰵ</w:t>
      </w:r>
      <w:r>
        <w:rPr/>
        <w:t>噦ㅎ啇畦样塍쉂乪㵯歺까칦頵⨱쉬漪楬쉯쉃䵞瀪쵇썣</w:t>
      </w:r>
      <w:r>
        <w:rPr/>
        <w:t>ⶱ</w:t>
      </w:r>
      <w:r>
        <w:rPr/>
        <w:t>췎</w:t>
      </w:r>
      <w:r>
        <w:rPr/>
        <w:t>ⲿ</w:t>
      </w:r>
      <w:r>
        <w:rPr/>
        <w:t>戩溩</w:t>
      </w:r>
      <w:r>
        <w:rPr/>
        <w:t>Ⳃ</w:t>
      </w:r>
      <w:r>
        <w:rPr/>
        <w:t>㏂䁷牵㑲焩⬮䮻场㜪啎뽉〪䭘昤㜱睅瑴䍥呗⪮煞睸쉮⪩쉏橴긬䁒㡵敉㠥⥾湉䷂쉅</w:t>
      </w:r>
      <w:r>
        <w:rPr/>
        <w:t>Ⱜ</w:t>
      </w:r>
      <w:r>
        <w:rPr/>
        <w:t>喡뼊数뼥</w:t>
      </w:r>
      <w:r>
        <w:rPr/>
        <w:t>ⱕ</w:t>
      </w:r>
      <w:r>
        <w:rPr/>
        <w:t>쉎瀦㘤剣僂爺깥纡칐ꎏ䒬氫㙬캮竂撥䑓兾䌻◂损う媩㵭⸫呭掵䟂㈽칅뼮塞昪眤椽础嗂═僂欪⨽瞿拂吱㩠轑坹䄺是㶏䫍昮䳃뾻쉓딶獒畎䰤㴲畦活桸쵤溵ꅎ䆡撘ぁ汊䕕䱷煷썣䄳</w:t>
      </w:r>
      <w:r>
        <w:rPr/>
        <w:t>ⵗ</w:t>
      </w:r>
      <w:r>
        <w:rPr/>
        <w:t>묪쉶㜷柂ꥱ灌슣琸녡厮</w:t>
      </w:r>
      <w:r>
        <w:rPr/>
        <w:t>ⶏ</w:t>
      </w:r>
      <w:r>
        <w:rPr/>
        <w:t>庻晱渹㡦圮숹</w:t>
      </w:r>
      <w:r>
        <w:rPr/>
        <w:t>ꤷ</w:t>
      </w:r>
      <w:r>
        <w:rPr/>
        <w:t>쉯㵧慳䨣䜪堦䙥礯</w:t>
      </w:r>
      <w:r>
        <w:rPr/>
        <w:t>Ⲯ</w:t>
      </w:r>
      <w:r>
        <w:rPr/>
        <w:t>䑯㥪偕朽䕶♮扦쌵⩦땀㭬䝘숪婤습넣䳂</w:t>
      </w:r>
      <w:r>
        <w:rPr/>
        <w:t>ⵏ</w:t>
      </w:r>
      <w:r>
        <w:rPr/>
        <w:t>䮵攥䟂硯싂䩨䉘㨤嗎〩槂参㯎┴汎쉑㥄╮濂恫玵嚩㪏㷎積怮琺捓슿䑨甪ꄦ싂䝘晒圤改㡒湇녇啎矂㆏䱙坅숷瑀狂츣玮⩡旎参捳漲乐숵转䚬䙥⪿䬹⭶氭睅쉙怰숬潱⩟ꌳ帰澘숥漭浳</w:t>
      </w:r>
      <w:r>
        <w:rPr/>
        <w:t>⢩</w:t>
      </w:r>
      <w:r>
        <w:rPr/>
        <w:t>䕔</w:t>
      </w:r>
      <w:r>
        <w:rPr/>
        <w:t>⡀</w:t>
      </w:r>
      <w:r>
        <w:rPr/>
        <w:t>껎㙺橄煸䍟㍳参⑰湚绂側狂犻厬䅬乁㇂楬䱲쉍倮쉭쉗넪嚩剡</w:t>
      </w:r>
      <w:r>
        <w:rPr/>
        <w:t>⢩</w:t>
      </w:r>
      <w:r>
        <w:rPr/>
        <w:t>䨲敱男숣汳顇䙒⧎䱘碥⩍䃃ꅎ䴽剤╌놮㵁䏂뾱쉤싂녚煨땍瀻欷</w:t>
      </w:r>
      <w:r>
        <w:rPr/>
        <w:t>⠪</w:t>
      </w:r>
      <w:r>
        <w:rPr/>
        <w:t>㟂쉪浵♏丣䢩쉞奺橺低걳걭橨숬ꍭ㍙乊ヂㅁ㗂っ牁쉖숪</w:t>
      </w:r>
      <w:r>
        <w:rPr/>
        <w:t>ⲩ⌯</w:t>
      </w:r>
      <w:r>
        <w:rPr/>
        <w:t>믂쉮㬰礹幗桄뼯㘱쉷㩁稣</w:t>
      </w:r>
      <w:r>
        <w:rPr/>
        <w:t>Ⱙ</w:t>
      </w:r>
      <w:r>
        <w:rPr/>
        <w:t>偮剀枮䥨刯䕒쉵乥機⽈쉐楌</w:t>
      </w:r>
      <w:r>
        <w:rPr/>
        <w:t>⢻</w:t>
      </w:r>
      <w:r>
        <w:rPr/>
        <w:t>㥆制噪䥏놻⽨䝰啅㝄⽤百㩑狍㨥㝙礪싃乐劮䙰숲⽉呭䖿潊㘩쎣땕䰵㭺埂浏捊彥塔灤</w:t>
      </w:r>
      <w:r>
        <w:rPr/>
        <w:t>ꖬ</w:t>
      </w:r>
      <w:r>
        <w:rPr/>
        <w:t>䐭焷☬⏂桗┴㐹欦本佧䱹㐤喣䧂㥪䍚う㙰</w:t>
      </w:r>
      <w:r>
        <w:rPr/>
        <w:t>⡨</w:t>
      </w:r>
      <w:r>
        <w:rPr/>
        <w:t>䰱숫뿂┯떱檣辏쉫␹╁奓恳</w:t>
      </w:r>
      <w:r>
        <w:rPr/>
        <w:t>ⵓ</w:t>
      </w:r>
      <w:r>
        <w:rPr/>
        <w:t>啇숲䶻⑘숨슻䤻车项딣慾㬷⸱旎컂넦</w:t>
      </w:r>
      <w:r>
        <w:rPr/>
        <w:t>ⰳ</w:t>
      </w:r>
      <w:r>
        <w:rPr/>
        <w:t>㉍潣挺</w:t>
      </w:r>
      <w:r>
        <w:rPr/>
        <w:t>ⵋ</w:t>
      </w:r>
      <w:r>
        <w:rPr/>
        <w:t>偲⥳⭺뭮柃ㆡ敱쉲㚱㷂싂䬬㙤偫畉瘯숩⛂쵸汭䛂걬噺䖡毂䬴绂彗坮獦䁤曂놡奆㌽䈵⩆┲姂席顦癳㩾☺㴽呀쵉㙈숫癐垿⽥⨱㤱㵓䎻㯃</w:t>
      </w:r>
      <w:r>
        <w:rPr/>
        <w:t>⡠</w:t>
      </w:r>
      <w:r>
        <w:rPr/>
        <w:t>婈顓쉰䵔㉭</w:t>
      </w:r>
      <w:r>
        <w:rPr/>
        <w:t>ꕸ</w:t>
      </w:r>
      <w:r>
        <w:rPr/>
        <w:t>潾䕩쵉〩㛎湾穵ꅏ쌫沘欦杲氽恩</w:t>
      </w:r>
      <w:r>
        <w:rPr/>
        <w:t>ꦥ</w:t>
      </w:r>
      <w:r>
        <w:rPr/>
        <w:t>浦祃牘㕉땰䃂㜱숱㴵礽報⑗䇂痍</w:t>
      </w:r>
      <w:r>
        <w:rPr/>
        <w:t>ⱂ⥕</w:t>
      </w:r>
      <w:r>
        <w:rPr/>
        <w:t>쉉䅃挮㐩䈵䱰츱㓂䔣泂㔴庻ㅇ睋</w:t>
      </w:r>
      <w:r>
        <w:rPr/>
        <w:t>ⵄ</w:t>
      </w:r>
      <w:r>
        <w:rPr/>
        <w:t>桶太䌊칫牂㡞爸橪睏⧂썄坖頣漪浀쌲⍺</w:t>
      </w:r>
      <w:r>
        <w:rPr/>
        <w:t>⡮</w:t>
      </w:r>
      <w:r>
        <w:rPr/>
        <w:t>䘺癎父쉆畦䂘穹樣此䴨伻⥠样뽨㝵칋忂爱繈摟숱䈤</w:t>
      </w:r>
      <w:r>
        <w:rPr/>
        <w:t>ꥃ</w:t>
      </w:r>
      <w:r>
        <w:rPr/>
        <w:t>瑄⩚繸칰繑ㅺ䦻潯刮췂쉖ゥ䨺䔴䊩쌲煂싂偒吲㍍땚柂䮱⸰㒮䱋</w:t>
      </w:r>
      <w:r>
        <w:rPr/>
        <w:t>꤭</w:t>
      </w:r>
      <w:r>
        <w:rPr/>
        <w:t>䴸싂怹唹㉢嘩쉮䝅爰긪뗂塚捭쉌怣䝓⯂浗╾嚿뭥㖥⸴幎썣츪䏂做攤⛂揍毂㝭녒噃爭顰♭충棎쵖䱾砣爸奮椦㖘砰㘪Ⓧ숽抩ㅈ㕈竂〪◂䰴ꥣ䕱⫍㭯䌪쉾癨㉱吲ꍡ哎</w:t>
      </w:r>
      <w:r>
        <w:rPr/>
        <w:t>ꤷ</w:t>
      </w:r>
      <w:r>
        <w:rPr/>
        <w:t>⡾</w:t>
      </w:r>
      <w:r>
        <w:rPr/>
        <w:t>ꕩ</w:t>
      </w:r>
      <w:r>
        <w:rPr/>
        <w:t>憩㩓싂갱䌺㭞싂䰫쉒疵乪珂썞ꍐ浪</w:t>
      </w:r>
      <w:r>
        <w:rPr/>
        <w:t>⠮</w:t>
      </w:r>
      <w:r>
        <w:rPr/>
        <w:t>浄숸</w:t>
      </w:r>
      <w:r>
        <w:rPr/>
        <w:t>⡏⪥</w:t>
      </w:r>
      <w:r>
        <w:rPr/>
        <w:t>朱敱䨽彚䗂䐫䱫㓂ꅯ奩織쉹穷㒮浣⍎毂偒參䵌쉾卸䄦㉅掻슮싂幫搯睬뭶</w:t>
      </w:r>
      <w:r>
        <w:rPr/>
        <w:t>⢿</w:t>
      </w:r>
      <w:r>
        <w:rPr/>
        <w:t>㣂ㅢꅯ䠶숮汈뮩슏⸰湹䵖㦻繾楍偧の㈣╦⩍ㅗ娶盂桎㵟ꅥㅭ⩭䡌牡♸㉣獭徻</w:t>
      </w:r>
      <w:r>
        <w:rPr/>
        <w:t>ꤨ</w:t>
      </w:r>
      <w:r>
        <w:rPr/>
        <w:t>슡싂ꅨ敆쉅彊⼬갮Ⓜꇃ⥙⦩睠쉺땳縷参싂캱欭圥떮䵰晈瑚⥎彈氥穏漨儽噸榵ꅚ䝤暩숵佱䅰쵂⩫⩹숮ꍡ䡋橈쉩㤨桪潥⹉⹄㠭䝂版塞礮㍉䫂</w:t>
      </w:r>
      <w:r>
        <w:rPr/>
        <w:t>ⱔ</w:t>
      </w:r>
      <w:r>
        <w:rPr/>
        <w:t>㐤⽗潌䑔济恙⭳凎⍳に瑅무ꥥ類珃칬㭢쉀䅐╌稰</w:t>
      </w:r>
      <w:r>
        <w:rPr/>
        <w:t>⠩</w:t>
      </w:r>
      <w:r>
        <w:rPr/>
        <w:t>〭쉓싂晸썈燂㯂䡫輹</w:t>
      </w:r>
      <w:r>
        <w:rPr/>
        <w:t>ⰹ</w:t>
      </w:r>
      <w:r>
        <w:rPr/>
        <w:t>䌨숩媩ꍁ㍖ㄣ⎡㬭櫍爭圮䩁</w:t>
      </w:r>
      <w:r>
        <w:rPr/>
        <w:t>ꥄ</w:t>
      </w:r>
      <w:r>
        <w:rPr/>
        <w:t>憣乨啲捋狂彡梩慍⹤呬⛎쵱輨怶㡔숪ネ晶滃㈨쉣䭔㥹倬庵싂</w:t>
      </w:r>
      <w:r>
        <w:rPr/>
        <w:t>Ⱨ</w:t>
      </w:r>
      <w:r>
        <w:rPr/>
        <w:t>㑭츰恐秎슩숤嘻搩敄㝊깶⍟ㅈ⥡䣂朮⥶⹁呟揂쉹䈯䉁♔ꌺ勃⨤䡧晩唸楖䈩汉㥍쵟◂㥥㌶搯湎溿쉩䥭䐳䈺扴垥쉕⭴깎輱徵昰塈砨껂땇䚩奸扙瑔깵售걺쉠⻂㔭晈偐걟戬쉓⤳䢣⬨쉟숪슱슬</w:t>
      </w:r>
      <w:r>
        <w:rPr/>
        <w:t>ꤪ꥾</w:t>
      </w:r>
      <w:r>
        <w:rPr/>
        <w:t>截㭗摹势♆ㅤ敀⤯춘䥋㖥湡漶♯䅔礯쉤䝮漵⎘拃ꅏ㮬╪㙥惂奸┯繙婴䵃䍉㚱쉅쉲䥸匴쉪昵䀫넺媏숭땤뽎楱⼺䋂桌秂䭚䅆繮矂컂燃瓃䗂䴭摬癹쉥䉯칗쉮䍁뭾沥剪⺩瞵㵯</w:t>
      </w:r>
      <w:r>
        <w:rPr/>
        <w:t>ꥃ</w:t>
      </w:r>
      <w:r>
        <w:rPr/>
        <w:t>佬숊畏电恲</w:t>
      </w:r>
      <w:r>
        <w:rPr/>
        <w:t>ꥏꤶ</w:t>
      </w:r>
      <w:r>
        <w:rPr/>
        <w:t>땂克窬硞갵Ⓜ䲏砣䭚浹쉕⥵㬪毂䑥䴪嗎쉡偁⧎쉕⤪畨쉺䝎旂쉾䬦愪㔱㩞㨣䩲⭐</w:t>
      </w:r>
      <w:r>
        <w:rPr/>
        <w:t>Ⳃ</w:t>
      </w:r>
      <w:r>
        <w:rPr/>
        <w:t>춱眮ꥡ㥩暩碿䀱⫂㘪怵⵸</w:t>
      </w:r>
      <w:r>
        <w:rPr/>
        <w:t>ꕀ⵶</w:t>
      </w:r>
      <w:r>
        <w:rPr/>
        <w:t>迂䩧ꄵ⸰免뽀婠堥㵯眦䩫ꅍ琤⥸汫䙦칷挥◂樽啴掩칟㩠牀⯃痂㭎⥋煶穪숫⿂洰刭纥⥤㕁䁢⹤</w:t>
      </w:r>
      <w:r>
        <w:rPr/>
        <w:t>⡹</w:t>
      </w:r>
      <w:r>
        <w:rPr/>
        <w:t>旂啌䢥㫂剤숻⩁䑒繧쵇䕢쉘걤숲侩猥堬樰戦㝕뿂땇쉁繑⭃兟䈻뇂桲Ⓜꅀ쵊⒩穪␨⩴뽞䘹┲싂㵗㭞彊碱婴顰轊橂愲怱畕⹩䰵㙵</w:t>
      </w:r>
      <w:r>
        <w:rPr/>
        <w:t>ꖻ⭦</w:t>
      </w:r>
      <w:r>
        <w:rPr/>
        <w:t>䓂䕍湕⫂땷䥾⩧ꥡ㨯⑵厬㡇쉬䕅湑堻攱⸺硺猲擂ㅭ썆㨱䵞촰꥙彾㥁묨桠乫</w:t>
      </w:r>
      <w:r>
        <w:rPr/>
        <w:t>⣂</w:t>
      </w:r>
      <w:r>
        <w:rPr/>
        <w:t>卣䅪䌺姂ㅥ⑐煗⨻숫療顚ꎏ⹴뼽敡䩴盂䅏묰年</w:t>
      </w:r>
      <w:r>
        <w:rPr/>
        <w:t>ꔦ</w:t>
      </w:r>
      <w:r>
        <w:rPr/>
        <w:t>歋䵢뽭䉍潭瑯䭨㈲䯂䩨迍䅴ꅡ숭娵窥剭⚵</w:t>
      </w:r>
      <w:r>
        <w:rPr/>
        <w:t>ꥇ</w:t>
      </w:r>
      <w:r>
        <w:rPr/>
        <w:t>弤땈亮硏䤬⧂浌奭掩拂䟂⍲䈫桰㩒狂䙃匫娷戥䳂殬뽩숰畓䂻掬숬䩔杓깅㵎兴娶捣䙘怩硕䌱⹩潚㷂轥䉬㍔癞眥䓂㥷劮穟愥ㄥ㙦숷</w:t>
      </w:r>
      <w:r>
        <w:rPr/>
        <w:t>Ɑ</w:t>
      </w:r>
      <w:r>
        <w:rPr/>
        <w:t>獢桌瑞毂婤쉍摚㙡佅猩䫂凂姃㡇㧂颮䉖繷⭖女╕廂쉔쉢뽎싂熱㉳쉮䱢癨扶夶</w:t>
      </w:r>
      <w:r>
        <w:rPr/>
        <w:t>ꥄ</w:t>
      </w:r>
      <w:r>
        <w:rPr/>
        <w:t>桍洷げⓂ㢥䇂㝂浣春㌤剢渮廂䭕湌☴䈥㴲ꌵ瓂䩮╭墩彥쎘싂畳昳</w:t>
      </w:r>
      <w:r>
        <w:rPr/>
        <w:t>Ɒ⨫⢵</w:t>
      </w:r>
      <w:r>
        <w:rPr/>
        <w:t>䶡</w:t>
      </w:r>
      <w:r>
        <w:rPr/>
        <w:t>ꤴ</w:t>
      </w:r>
      <w:r>
        <w:rPr/>
        <w:t>䝕숲쉗潦㉌숸⩄塁瑥櫂</w:t>
      </w:r>
      <w:r>
        <w:rPr/>
        <w:t>⡰</w:t>
      </w:r>
      <w:r>
        <w:rPr/>
        <w:t>㷂楴䱠䝭瑓汣ꇂ쉍칟㉨瀺䱴樤歩䰴䣂쉖楒伲祁竃⩸䝀숴쉊彙湫獓따顅愬䶮</w:t>
      </w:r>
      <w:r>
        <w:rPr/>
        <w:t>ꦩ⒘ꕙ</w:t>
      </w:r>
      <w:r>
        <w:rPr/>
        <w:t>均儥⩫塺怵咣䭁䑂싂</w:t>
      </w:r>
      <w:r>
        <w:rPr/>
        <w:t>⢬</w:t>
      </w:r>
      <w:r>
        <w:rPr/>
        <w:t>浕딭圫怤쉇晀ꥧ淂憣ꎥ娪啍땖</w:t>
      </w:r>
      <w:r>
        <w:rPr/>
        <w:t>⵰</w:t>
      </w:r>
      <w:r>
        <w:rPr/>
        <w:t>轕䡸猱㙵輫朷硘湧䵙땫洬䀣䭲⎡숴</w:t>
      </w:r>
      <w:r>
        <w:rPr/>
        <w:t>ⵚ</w:t>
      </w:r>
      <w:r>
        <w:rPr/>
        <w:t>江숯䣂䔯䤸⩕偔쉔쵉숩㩈䔹쉥湎䩘眦⏂彂瞵㣂䐨썂湖ꌭ땀恹촩㔲疿⧃갤僂稱唶슣쉭㖣揍瘮漵轡報</w:t>
      </w:r>
      <w:r>
        <w:rPr/>
        <w:t>ꔪ</w:t>
      </w:r>
      <w:r>
        <w:rPr/>
        <w:t>嘬⿂⨹묫㒣ꆬ卍⯂纮秂㓂쉧㝸弦</w:t>
      </w:r>
      <w:r>
        <w:rPr/>
        <w:t>꤯</w:t>
      </w:r>
      <w:r>
        <w:rPr/>
        <w:t>싂吪숺䋂쉕昨㝩扙⹇쉕뭤懂祏Ⓜ吪灐꥔문溡넦싂攊츪쉞倷ꥹ䤸犡</w:t>
      </w:r>
      <w:r>
        <w:rPr/>
        <w:t>ꥏ</w:t>
      </w:r>
      <w:r>
        <w:rPr/>
        <w:t>愰䅭䠥Ⓜ㧂䌶䩶癡熥쏃沱쉚玵⽤䅓智㩯㬺㛃ヂ⤺䌦슻未穷晧憵쉟御恹嘪姂⩬쉵⽩淂㖮恐形睨厩梮瑶⩺넶䩲┰넸繗숦䫃䨪䭫挸奔幦춱숬</w:t>
      </w:r>
      <w:r>
        <w:rPr/>
        <w:t>ꕨ</w:t>
      </w:r>
      <w:r>
        <w:rPr/>
        <w:t>ⱘ⨶</w:t>
      </w:r>
      <w:r>
        <w:rPr/>
        <w:t>ꔫ</w:t>
      </w:r>
      <w:r>
        <w:rPr/>
        <w:t>䝗⩳桾总珃숳뇂充쉟盎⩢쉖</w:t>
      </w:r>
      <w:r>
        <w:rPr/>
        <w:t>ⵆ</w:t>
      </w:r>
      <w:r>
        <w:rPr/>
        <w:t>뭪眨䑰ꌥ</w:t>
      </w:r>
      <w:r>
        <w:rPr/>
        <w:t>ⶻ</w:t>
      </w:r>
      <w:r>
        <w:rPr/>
        <w:t>枿牃</w:t>
      </w:r>
    </w:p>
    <w:p>
      <w:pPr>
        <w:pStyle w:val="PreformattedText"/>
        <w:bidi w:val="0"/>
        <w:spacing w:before="0" w:after="0"/>
        <w:jc w:val="left"/>
        <w:rPr/>
      </w:pPr>
      <w:r>
        <w:rPr/>
        <w:t>쉐㈳凂杞쉶숦懂恟榏猺㭤㍎墡敓汴숷䴴䩏䴱</w:t>
      </w:r>
      <w:r>
        <w:rPr/>
        <w:t>ꤻ</w:t>
      </w:r>
      <w:r>
        <w:rPr/>
        <w:t>慂</w:t>
      </w:r>
      <w:r>
        <w:rPr/>
        <w:t>ꦱ</w:t>
      </w:r>
      <w:r>
        <w:rPr/>
        <w:t>䍟庵绂㞥쉠쉾㭎䱬痂睁</w:t>
      </w:r>
      <w:r>
        <w:rPr/>
        <w:t>ⶩ</w:t>
      </w:r>
      <w:r>
        <w:rPr/>
        <w:t>숤猪䭢⑎캘⩪㙞숰믂獞⤹澥睙轨煹窡潴捦딽䷂㑡뽈㭸䌶쉖恊䁅</w:t>
      </w:r>
      <w:r>
        <w:rPr/>
        <w:t>Ȿ</w:t>
      </w:r>
      <w:r>
        <w:rPr/>
        <w:t>圤ⸯㅒ숶긬</w:t>
      </w:r>
      <w:r>
        <w:rPr/>
        <w:t>⢻</w:t>
      </w:r>
      <w:r>
        <w:rPr/>
        <w:t>晊顆媣䴫㌬숬佀㛂嗂彅顄煴싎啾砤썟Ⓧ싂㡭溱䠬潐㥄圳祱ㄹ剂쵆匭뭇땶쵡⻂㈬佩ㅋ丨桨䀺㑏쉮剏䤪欥♡걃㉤䯂敥쉳쉃⍠⪘䙑旎⧂侩숶</w:t>
      </w:r>
      <w:r>
        <w:rPr/>
        <w:t>ⲵ</w:t>
      </w:r>
      <w:r>
        <w:rPr/>
        <w:t>䡒桵꺿凂甪扊迂硑汳썑䭠硞㝎ꥱ⩡㭣뭙飂䚻恘갹䅸숺㚏기暬䕘充爴䳂㬬匨牋晡勂䘸帶瑟⼱潲깎깩⪮</w:t>
      </w:r>
      <w:r>
        <w:rPr/>
        <w:t>⡌⥳</w:t>
      </w:r>
      <w:r>
        <w:rPr/>
        <w:t>牄╌䑸幩쉦⽷囂쉁嚿䍓⾱呾牬䘪悻⺏䩪⑨ꥴ㶻뼲䅞䭌啬朥㜵绎┷繶坤㤸轕깣䑫숶䑆辣汔椵䛂判슬쵩⨵輸搤녩䈻</w:t>
      </w:r>
      <w:r>
        <w:rPr/>
        <w:t>ꕓ</w:t>
      </w:r>
      <w:r>
        <w:rPr/>
        <w:t>칲浒纏牙⑅喿</w:t>
      </w:r>
      <w:r>
        <w:rPr/>
        <w:t>꧂</w:t>
      </w:r>
      <w:r>
        <w:rPr/>
        <w:t>䏂㩙㩉</w:t>
      </w:r>
      <w:r>
        <w:rPr/>
        <w:t>Ⱬ</w:t>
      </w:r>
      <w:r>
        <w:rPr/>
        <w:t>ㅬ栤싂</w:t>
      </w:r>
      <w:r>
        <w:rPr/>
        <w:t>⢣</w:t>
      </w:r>
      <w:r>
        <w:rPr/>
        <w:t>摵쉉煞䬱湇숥㥡橊兖⥪䥎嘩頵㩥쉣⿂測䩔㉵瑋橷慂㕴欹䴨煰문층싂挮䌩쌻㥢㋎捃䱚偶竂椪迍숺幒쉷㤶祋</w:t>
      </w:r>
      <w:r>
        <w:rPr/>
        <w:t>ꔨ</w:t>
      </w:r>
      <w:r>
        <w:rPr/>
        <w:t>䴻塙䮘櫃</w:t>
      </w:r>
      <w:r>
        <w:rPr/>
        <w:t>ꦩ⹀</w:t>
      </w:r>
      <w:r>
        <w:rPr/>
        <w:t>杖㝘쉇㖱ꌸ㠥⧂㬤䑄価䔴촶</w:t>
      </w:r>
      <w:r>
        <w:rPr/>
        <w:t>⡣</w:t>
      </w:r>
      <w:r>
        <w:rPr/>
        <w:t>牡炣쵑䪻</w:t>
      </w:r>
      <w:r>
        <w:rPr/>
        <w:t>⡣</w:t>
      </w:r>
      <w:r>
        <w:rPr/>
        <w:t>䳂䪘煅㕔睘䙣䴥䱤㓂싂昸縨㕺㭆绂䐪⸰</w:t>
      </w:r>
      <w:r>
        <w:rPr/>
        <w:t>ⵓ</w:t>
      </w:r>
      <w:r>
        <w:rPr/>
        <w:t>䅘ꍑ꤮瘽灺캬婩</w:t>
      </w:r>
      <w:r>
        <w:rPr/>
        <w:t>ꥏ</w:t>
      </w:r>
      <w:r>
        <w:rPr/>
        <w:t>睞⌲㙶갴딴橢䝮䡨ꎮ繇先충琨◎</w:t>
      </w:r>
      <w:r>
        <w:rPr/>
        <w:t>ꤨⷃ</w:t>
      </w:r>
      <w:r>
        <w:rPr/>
        <w:t>싍⍅伩쉓싂ㅤ晟䭍슣损牥淂攪朸ヂ쉄⌱ꄳㅗ䥾灞冥塤晓橴⭦쉥ꍄ婸㨵싂湪⎱慄呮</w:t>
      </w:r>
      <w:r>
        <w:rPr/>
        <w:t>ꔪ⤪</w:t>
      </w:r>
      <w:r>
        <w:rPr/>
        <w:t>估杌㠹硁⎵㙐兇쌥걶浯⮣ꅀ杗ꌹ䉍浆捚╉幎숰</w:t>
      </w:r>
      <w:r>
        <w:rPr/>
        <w:t>Ⳃ♲</w:t>
      </w:r>
      <w:r>
        <w:rPr/>
        <w:t>숱ꥠ㨰祯㙕뽀渷眯</w:t>
      </w:r>
      <w:r>
        <w:rPr/>
        <w:t>ꥈ⤶</w:t>
      </w:r>
      <w:r>
        <w:rPr/>
        <w:t>估묥㩖칵轭嫂⌊䇂⥇囂甯掣㈭濂䡡䐷⭠嘦幚</w:t>
      </w:r>
      <w:r>
        <w:rPr/>
        <w:t>ꤰ⨴</w:t>
      </w:r>
      <w:r>
        <w:rPr/>
        <w:t>桇⽭猻싃⨻㫂漹䰩㤤䏂〤⪮⨫㥞䔱栴繘슮歀顊婮歍轎⿂䘴朰揂⤫株뮩䓂佳垥쉇搻剳㏃煱깴䔲쉔숫恋깚癨</w:t>
      </w:r>
      <w:r>
        <w:rPr/>
        <w:t>ꔨ</w:t>
      </w:r>
      <w:r>
        <w:rPr/>
        <w:t>깯숭櫂根쉵䄶偙繵㖡䣂䚵쉓䭪</w:t>
      </w:r>
      <w:r>
        <w:rPr/>
        <w:t>꧂</w:t>
      </w:r>
      <w:r>
        <w:rPr/>
        <w:t>奵♬绂睙年숬碣瑺奮浧쉕딲儬䕬䡭걹剺ꍄ渻晏べ嘴佳灐䏂楁帲㗂쉄㉯竂⚿猹♵껂녎瘴㐣〣佀㭂獠⸲썒橶⪬</w:t>
      </w:r>
      <w:r>
        <w:rPr/>
        <w:t>ꕍ</w:t>
      </w:r>
      <w:r>
        <w:rPr/>
        <w:t>炩싂瘨卅</w:t>
      </w:r>
      <w:r>
        <w:rPr/>
        <w:t>ꥌ</w:t>
      </w:r>
      <w:r>
        <w:rPr/>
        <w:t>䴷塑頳圳㮣⨮㵀췃悮杙⿂摐湡</w:t>
      </w:r>
      <w:r>
        <w:rPr/>
        <w:t>ⱙ</w:t>
      </w:r>
      <w:r>
        <w:rPr/>
        <w:t>浔恑㙏쉰걐瞏㔺㜦䱭汳坞㩦⑌슩㥁䟂恫쉄頴䋃縩卯禱从쉷♧殱곂⒣䈷쉪슥䱙䁇⬯㭎⹥쉍术뽏䄭┥眹乒♥㆏轫⑖昬敡䱥慖睳䩥ꅇ执㓂恰쉱䶘繣轐</w:t>
      </w:r>
      <w:r>
        <w:rPr/>
        <w:t>ꕰ</w:t>
      </w:r>
      <w:r>
        <w:rPr/>
        <w:t>僃䶬墥砥畴獖绎䥱䙷ꄱ䉍呸忂깖넱쉌</w:t>
      </w:r>
      <w:r>
        <w:rPr/>
        <w:t>꧂</w:t>
      </w:r>
      <w:r>
        <w:rPr/>
        <w:t>儩秂⑁䫂ꍀ戫쉠㩰佖⌫ㄤ搪歐㜸</w:t>
      </w:r>
      <w:r>
        <w:rPr/>
        <w:t>ⷂ</w:t>
      </w:r>
      <w:r>
        <w:rPr/>
        <w:t>䵗</w:t>
      </w:r>
      <w:r>
        <w:rPr/>
        <w:t>⡆</w:t>
      </w:r>
      <w:r>
        <w:rPr/>
        <w:t>輫偷䯂䝃䫂嗂ꥴ顊辩</w:t>
      </w:r>
      <w:r>
        <w:rPr/>
        <w:t>ꕋ</w:t>
      </w:r>
      <w:r>
        <w:rPr/>
        <w:t>伲湫㩺焣쵞촴싂♦樮檣忂쉕䔯⬱㭘쉕坋㜶䍭湤ꇂ煫䚩顑䥠숨⧂濍瘵</w:t>
      </w:r>
      <w:r>
        <w:rPr/>
        <w:t>⢩</w:t>
      </w:r>
      <w:r>
        <w:rPr/>
        <w:t>癀䅌睡䙍殏⭐彣쉾頯戩뿂祁時슩㶿㩬䭞숮⥂湡呟ꅊ輣呭䡎㉭♫䟂瑘⑥偭淂㡄婠⺘爭䦘琫朹㍹珂뭲㜣氰癷䁮挳⩉</w:t>
      </w:r>
      <w:r>
        <w:rPr/>
        <w:t>⡉</w:t>
      </w:r>
      <w:r>
        <w:rPr/>
        <w:t>塗搨湂捸㬸㉤戹眮䧂ꄯ権歌湕し㕸䢡⒣㍦枏夸殥瑔祘㚩匶䘩䑌갳⹖⩰䉚係䍲眦⻂氶硅䴫皻她땷ꎏ癁㈣싂䉄欽싂䉁䩬睘煘輩⥾敠干㉗愤毂剌牢㙢灴婰顖兯沘恖斡祓䭁㙙噣彌쉟㙚歱柂報畁弶幅</w:t>
      </w:r>
      <w:r>
        <w:rPr/>
        <w:t>Ⲭ</w:t>
      </w:r>
      <w:r>
        <w:rPr/>
        <w:t>䡣㬩䭟ꏂ睷摠쎱咵摴녉䓂䁃⑮䝉㐪䝪딻厩</w:t>
      </w:r>
      <w:r>
        <w:rPr/>
        <w:t>ⵐ</w:t>
      </w:r>
      <w:r>
        <w:rPr/>
        <w:t>儳睡嘱숴拃獔牦撩恗淃⎘쉭垵⥤傮썾㍃亩佟ꌬꆻ䩸녙싎</w:t>
      </w:r>
      <w:r>
        <w:rPr/>
        <w:t>⡫</w:t>
      </w:r>
      <w:r>
        <w:rPr/>
        <w:t>䵫⽷㕋き祶⥮束湙</w:t>
      </w:r>
      <w:r>
        <w:rPr/>
        <w:t>ꦥ♑</w:t>
      </w:r>
      <w:r>
        <w:rPr/>
        <w:t>汢ꍔ숪⹯깃秂璡攣㴲㔬╺剹体嫂杁伲䩎眥焪田䕤偒ꄱ뭪捵㍉幒㤸乕垡땏슩㥪䢥뭧杉깰樳ꇂ哂枩竂걅佒⨺⩠ꍤ쉔䨊䑫燂杣溩囂䚣㑐꥗⭹㘸畲넱⪱欩㥡橉㉔㑀折忂⤫䓂䍃㡐䍨〭托䤰慭㈸⚱</w:t>
      </w:r>
      <w:r>
        <w:rPr/>
        <w:t>ⱷ</w:t>
      </w:r>
      <w:r>
        <w:rPr/>
        <w:t>ꕓ</w:t>
      </w:r>
      <w:r>
        <w:rPr/>
        <w:t>䡅㔪剠</w:t>
      </w:r>
      <w:r>
        <w:rPr/>
        <w:t>ꕏ</w:t>
      </w:r>
      <w:r>
        <w:rPr/>
        <w:t>湳⹓献䡇䏂㎿湦獄扫妏쉲슣匴㭕湴┽睮䏂栨㯂櫂쉒䝥⌯涿刯녖摫歵슿㭪═㝩癸쉋啂쏎㨣㘥숲埃瞩妩습䫂㕣䙘晘楀⭣⿂䇎㩁㭢⫂㕮欬㯂儳䑧㙱毎㌯쉡瑟䤪亮擂僂盂㩤䕪嗃䙮塎穎桚㇂丳땴碱㴪쉪浱摔깺辥싂썍떿넪砪䟍坄땺㡶迂쉘䅋住䩾灀慀㍖딥ね숳쉑潊㡲걓숮璏恃猻旍㈨䙎桄瑮夨䱚㇂縮樶</w:t>
      </w:r>
      <w:r>
        <w:rPr/>
        <w:t>ⵁ</w:t>
      </w:r>
      <w:r>
        <w:rPr/>
        <w:t>恧䐹䥵㴯眻榻旂㩙</w:t>
      </w:r>
      <w:r>
        <w:rPr/>
        <w:t>ꔬ</w:t>
      </w:r>
      <w:r>
        <w:rPr/>
        <w:t>曂䩵쉊㮏㵯係慸幍䵕쉲犬쉗뼵㥍쉾曂橅幷稺䀵夣楡朣慯硪当顫숱䵉⩒㙸㕘顪㍭䫂漣䵰硷楲秂䜻䤦礱쉚싂㑖묮긵䑀夵圯测䑠䆩䝤쉯䌤㐪═亿䠲⥧녇䍖숥喏ㅐ彰炥煶깐ꅱ桰뭃焴쉵</w:t>
      </w:r>
      <w:r>
        <w:rPr/>
        <w:t>ⴱ</w:t>
      </w:r>
      <w:r>
        <w:rPr/>
        <w:t>㑨轎⥯⨪债칮坅䙪極⵳哂</w:t>
      </w:r>
      <w:r>
        <w:rPr/>
        <w:t>ꥇ</w:t>
      </w:r>
      <w:r>
        <w:rPr/>
        <w:t>㞩⵺楠䄥坂뾡晧ꅥ녨輸儽싂亻䦿쉅祳灄桬</w:t>
      </w:r>
      <w:r>
        <w:rPr/>
        <w:t>ⱑ</w:t>
      </w:r>
      <w:r>
        <w:rPr/>
        <w:t>䍣땏쉨猹咏浍卭䐯쵈爪八싍⑔쵐⺮獰⭳䊿ひ㍤䠪㔰뭐숮啸ꌵ摨⒩丷䑑晄梿⬹ꄽ츻恪쉒싂伪頷佃슣偕㑖サ쉦⻂牂娵奨䢣㵧漪䟍⪱⨵䀲焺瀤ㅧ</w:t>
      </w:r>
      <w:r>
        <w:rPr/>
        <w:t>⣂</w:t>
      </w:r>
      <w:r>
        <w:rPr/>
        <w:t>擂⫍琰䄲쉗</w:t>
      </w:r>
      <w:r>
        <w:rPr/>
        <w:t>ꕨ</w:t>
      </w:r>
      <w:r>
        <w:rPr/>
        <w:t>憱䅑嘤䥳洱値止噉㚏決㡶娺牴槂烂㘪ꥲ䤩믂䰫깾獮㤶㑟稳㶻䌨礷깋㌺顶䱭┣嗂슱牦䗂㑓歺啨婵㭊剱摁産</w:t>
      </w:r>
      <w:r>
        <w:rPr/>
        <w:t>ꗂ</w:t>
      </w:r>
      <w:r>
        <w:rPr/>
        <w:t>棍쉯␶硅뾡䁠⩑绂揂弥䵈繵긮炘䙢ꥨ㷂䱃匵沮䧂轅䒡禿慉敠獅⩞凂㥴悿쉈䵥慥卌漥⩃喬쉃癉㩈㎥㭍睪㔥㍸䡸⽊쉯숩兑顟顃쉭关⧂뭆숫牏灯㯂克⪡㢏쉯⩯㕘伵䭤⪩䅦슏潭ꥤ쉧噥塲䩮␥䭫䭾</w:t>
      </w:r>
      <w:r>
        <w:rPr/>
        <w:t>ⱬ</w:t>
      </w:r>
      <w:r>
        <w:rPr/>
        <w:t>勂</w:t>
      </w:r>
      <w:r>
        <w:rPr/>
        <w:t>꧍</w:t>
      </w:r>
      <w:r>
        <w:rPr/>
        <w:t>摃䳂숬亮넭䁪剙뇍澡歸䆏硾䏎央䵢⸫䍞쉱㋂싂幕甥⨩禮䋃쉗㝋䀨朶輪䡮䙡敟㙟</w:t>
      </w:r>
      <w:r>
        <w:rPr/>
        <w:t>ꔊ</w:t>
      </w:r>
      <w:r>
        <w:rPr/>
        <w:t>䭚睑机㍕꧎䊩촯뾩疮⺩癞圪奇␸숸㡙䍹⹩橋㵭슮</w:t>
      </w:r>
      <w:r>
        <w:rPr/>
        <w:t>Ⳃ⦮</w:t>
      </w:r>
      <w:r>
        <w:rPr/>
        <w:t>刽厡㋂㵁츽洸뮣슩쉃㉑䁺汫䆵䕇濂䠯殬</w:t>
      </w:r>
      <w:r>
        <w:rPr/>
        <w:t>⡐</w:t>
      </w:r>
      <w:r>
        <w:rPr/>
        <w:t>儻冱⹞⺡侥곂㕠正䑰걵䅠뇂쉷奲슏顋⽞䷂勎쌨琪㙎◍</w:t>
      </w:r>
      <w:r>
        <w:rPr/>
        <w:t>ꥎ</w:t>
      </w:r>
      <w:r>
        <w:rPr/>
        <w:t>䉱䝨䬭喱㉕㴺䉁䙯整欦쉵ꏂ⛍⑵浳嫂㖮㔶畆奞敘깺䅹䔭숽</w:t>
      </w:r>
      <w:r>
        <w:rPr/>
        <w:t>ꥆ</w:t>
      </w:r>
      <w:r>
        <w:rPr/>
        <w:t>燂묲䴭㑮䏂䋂䍺棂䖏ヂㅶ偃慃䖵</w:t>
      </w:r>
      <w:r>
        <w:rPr/>
        <w:t>ꕋ</w:t>
      </w:r>
      <w:r>
        <w:rPr/>
        <w:t>䍙㬨厵䘯⍳㯂⼮ば쉬塀쉷⩱瑷⩵싂呍兢橸⭥</w:t>
      </w:r>
      <w:r>
        <w:rPr/>
        <w:t>⡲</w:t>
      </w:r>
      <w:r>
        <w:rPr/>
        <w:t>땦⩎</w:t>
      </w:r>
      <w:r>
        <w:rPr/>
        <w:t>⠵</w:t>
      </w:r>
      <w:r>
        <w:rPr/>
        <w:t>㶻䶩汆㑚䵵䝳습奀杋숱⸵ㅙ敯剶卶晧䵙㉯摴㍤佌쉧く㎥</w:t>
      </w:r>
      <w:r>
        <w:rPr/>
        <w:t>ꕾ</w:t>
      </w:r>
      <w:r>
        <w:rPr/>
        <w:t>㍲⼱㭶</w:t>
      </w:r>
      <w:r>
        <w:rPr/>
        <w:t>Ⱚ</w:t>
      </w:r>
      <w:r>
        <w:rPr/>
        <w:t>呂䣎穾㘪扭䘣떘</w:t>
      </w:r>
      <w:r>
        <w:rPr/>
        <w:t>ꥇ</w:t>
      </w:r>
      <w:r>
        <w:rPr/>
        <w:t>䋂걋땐敬뭘㉕㍩⸵䁲쉅䵕䉠乆쵏睚噳⩕娫礪갦瓎侩䄭⚥㌹佑捉</w:t>
      </w:r>
      <w:r>
        <w:rPr/>
        <w:t>ꥇ</w:t>
      </w:r>
      <w:r>
        <w:rPr/>
        <w:t>숴⍯쉟␪轗칧</w:t>
      </w:r>
      <w:r>
        <w:rPr/>
        <w:t>ⰷ</w:t>
      </w:r>
      <w:r>
        <w:rPr/>
        <w:t>ꎮ땸呲Ⓜ숥㶩攩쉁㮩嘴䦿⨨䱎㝉</w:t>
      </w:r>
      <w:r>
        <w:rPr/>
        <w:t>꥟</w:t>
      </w:r>
      <w:r>
        <w:rPr/>
        <w:t>㡘䀤쉾晷迂怨戲</w:t>
      </w:r>
      <w:r>
        <w:rPr/>
        <w:t>ⵍ</w:t>
      </w:r>
      <w:r>
        <w:rPr/>
        <w:t>啦㕠숶㭪䩕䙀䥸剷䵤⫂嫍䊱位⹢쉏쉗喵╠</w:t>
      </w:r>
      <w:r>
        <w:rPr/>
        <w:t>Ⳃ</w:t>
      </w:r>
      <w:r>
        <w:rPr/>
        <w:t>搻男썇싂飍榱⥙숻昮숩䭩숥摵땶庻迂杓晴숫洺뭟渫썱뾻户㤲䑧㖿췂烍〬♄</w:t>
      </w:r>
      <w:r>
        <w:rPr/>
        <w:t>ⱏ◂⍗</w:t>
      </w:r>
      <w:r>
        <w:rPr/>
        <w:t>걔ꥴ圴숷쵷唻䝯坊墏䓍䤦瑊䌦䉄佶◂슡䝞쉕晴参弥坘㌹䐷㭐䁫挪⽾〩㡪䱎㑘춘⾿㪡䡭呭机嘯⽳䡸</w:t>
      </w:r>
      <w:r>
        <w:rPr/>
        <w:t>ⵡ</w:t>
      </w:r>
      <w:r>
        <w:rPr/>
        <w:t>딨㨣⽏쉃⍙⚡眪노泍㖩㓂긫㝧乄灉㇂睨㘭♉牤㭭積뮮儷佃稫渰䥞橺免␰䲣歏쉅睈䙁뗃슥ꌸ㡊</w:t>
      </w:r>
      <w:r>
        <w:rPr/>
        <w:t>ꕈ</w:t>
      </w:r>
      <w:r>
        <w:rPr/>
        <w:t>祧⨲偳輷숮ꏂ㐷硒갲䕤㙊杨⩓⹨㠦䥌伷㘸䰯㈫쌱啇嘲损繈削䵨硤町䰴쉌┸㌶묣㌦䭣ꥳꍰ뽮呍槂㵴䦬潋兵㞣慧煘㝏뭲뿂眲䵲滎쉁뇍䖻⥟㭟䶩췂幱㜹慱千㬬䥄橔杞橕帯⭺幄쌭滂␲囂ꌦ恏桦숰숪䛃쉏眮㝇⛂⍒칔꧎슱灂硭䙪쉷榮慀⤹쌴쉁摃췂熣匫썗刴⩎幸妩溩츦쉉湹쌭焣䉑싃牢쉞敘䠩ꄴ滂欶쉥⩟㦥㶬址䙷걯恨剕眩䁓煠⭒ꅭ凂ꍞ쉖긯甽塹慨땲䅇뭇㕚䤊珂䝇睧㡤㌰쉃参싂䁴╞㑢</w:t>
      </w:r>
      <w:r>
        <w:rPr/>
        <w:t>⡅</w:t>
      </w:r>
      <w:r>
        <w:rPr/>
        <w:t>托ꥹ䰣挫䥤塶䁪柂浐⯃㐫깣䔨枱걕䑬愨ぱ㑂祧燂䤺⮣䅅⼶ꏂ╚圣涏격睬쉪쉬厘㊡溣䴥䨣䅩漪</w:t>
      </w:r>
      <w:r>
        <w:rPr/>
        <w:t>ꗂ</w:t>
      </w:r>
      <w:r>
        <w:rPr/>
        <w:t>儳갲썶뭡ꄱ奠䤯숵뿂礪컂녟犥搯祎</w:t>
      </w:r>
      <w:r>
        <w:rPr/>
        <w:t>꧂</w:t>
      </w:r>
      <w:r>
        <w:rPr/>
        <w:t>㎘梥쉠殮幁쵡疱潔扌숮䉪칔剣潲㵞⬳佡</w:t>
      </w:r>
      <w:r>
        <w:rPr/>
        <w:t>ⲩ</w:t>
      </w:r>
      <w:r>
        <w:rPr/>
        <w:t>儽㕁捡異剀숤칶</w:t>
      </w:r>
      <w:r>
        <w:rPr/>
        <w:t>ꕘ</w:t>
      </w:r>
      <w:r>
        <w:rPr/>
        <w:t>轤䲥携恁槂䴯顙促剾숴⧂⧂歰帪ꄺ煶敍㬪婎㕌㭴溻㭎놩묫⼳䁍䝖柂毂溡</w:t>
      </w:r>
      <w:r>
        <w:rPr/>
        <w:t>ꤳ</w:t>
      </w:r>
      <w:r>
        <w:rPr/>
        <w:t>婚⯃츱㕖쉖晕㡅珂縴奶稪禣䍊⍂䱕疡쉀桲쉗껂傡儻厩땚⽧㍋䤱ꄯ</w:t>
      </w:r>
      <w:r>
        <w:rPr/>
        <w:t>ⱱ◂</w:t>
      </w:r>
      <w:r>
        <w:rPr/>
        <w:t>摡澮瘫没㙁氵쉈㔪呸쌥䬺㉶稣☴䞥㬯⼬㐺曂捩㕷숪娳땳䇂</w:t>
      </w:r>
      <w:r>
        <w:rPr/>
        <w:t>⵰</w:t>
      </w:r>
      <w:r>
        <w:rPr/>
        <w:t>㔹摰⥲慠杍㖩䁋㥇弻甦숶噋偁뭴⨩䁠䡨㘦䕨楬칋轇杊쉚㞣坒⸫⸸㭑呄쉰炩㉇䠪숹╷怺쉮惂潰䄤揎顗祤쉶倬㤭숴剋玏쉣䬮䓂乥䱠쉒</w:t>
      </w:r>
      <w:r>
        <w:rPr/>
        <w:t>ⱒ</w:t>
      </w:r>
      <w:r>
        <w:rPr/>
        <w:t>禥쉄⩘싂</w:t>
      </w:r>
      <w:r>
        <w:rPr/>
        <w:t>Ⱜ</w:t>
      </w:r>
      <w:r>
        <w:rPr/>
        <w:t>컎獂坥燂旍乃扇棂╎䄯睋쉔╪땏꥔䵴꺬䑺礶⬸㙌碱㴯칢瘺뼱</w:t>
      </w:r>
      <w:r>
        <w:rPr/>
        <w:t>ⵧ</w:t>
      </w:r>
      <w:r>
        <w:rPr/>
        <w:t>婂癥睗⩈䙔噕桀㉔濂彪䳍渰䱑䈷杧㤤쉹㜮楩牺殩쉎숮컂ꅳ辱奄楪顂㓂啂䴶┥㋂䟂⾻頣믃⬦港煞ㄥ쉬</w:t>
      </w:r>
      <w:r>
        <w:rPr/>
        <w:t>Ⳃ</w:t>
      </w:r>
      <w:r>
        <w:rPr/>
        <w:t>㍺噚⑐檘帴㡘딽刱뽥䧂</w:t>
      </w:r>
      <w:r>
        <w:rPr/>
        <w:t>ⱊ</w:t>
      </w:r>
      <w:r>
        <w:rPr/>
        <w:t>䤸⥮幵扳劬橨</w:t>
      </w:r>
      <w:r>
        <w:rPr/>
        <w:t>ⱖ</w:t>
      </w:r>
      <w:r>
        <w:rPr/>
        <w:t>痂춡䉕숪欶숪噊燂㜽뽊㴫겘盂桉ㆻ杊䵚䥕瞬㔵轮福</w:t>
      </w:r>
      <w:r>
        <w:rPr/>
        <w:t>꧂</w:t>
      </w:r>
      <w:r>
        <w:rPr/>
        <w:t>녮쉅皣␪狂䠣䍍捾㮡匣㕨뗂姂㡾瘺甸桸ꎱ琨ꅍ攵倴佺♒䵀╓媬쉯䱃煟녺硃⽒砦漹㨰㤩넶☪抵牦</w:t>
      </w:r>
      <w:r>
        <w:rPr/>
        <w:t>Ⱬ</w:t>
      </w:r>
      <w:r>
        <w:rPr/>
        <w:t>怫ꍶ䭃祋攪嘱䴪繚㐬獭窩䴳轄㉩뮮竎걞곂䀷癢㥀潘䬲啕㩒┬轞丽幋뭆⥚恆瑇淂啷깹嗂ꅩ竂묪⼪獢넬</w:t>
      </w:r>
      <w:r>
        <w:rPr/>
        <w:t>ꕴ</w:t>
      </w:r>
      <w:r>
        <w:rPr/>
        <w:t>瘫䨣쉗䜷漥毂琱숤㑟甴㩓辵ケ繈欰硐栨湄䈴瑍㭭䆩ꥱ쉺쌰⼮捹轞싂摺䙃⌰愫䐳⌤뭇䝒⹥憮숪祯坬┥┭典礷䀥噠盂쉀꺵쉞싂쉖迂斘</w:t>
      </w:r>
      <w:r>
        <w:rPr/>
        <w:t>ꕐ</w:t>
      </w:r>
      <w:r>
        <w:rPr/>
        <w:t>呦녫䥴</w:t>
      </w:r>
      <w:r>
        <w:rPr/>
        <w:t>⡈</w:t>
      </w:r>
      <w:r>
        <w:rPr/>
        <w:t>湊촵係⥙息㘻䊻爊椰傩䍉啁㩷涏砵싂䟂쉦冻痂曂ꍉ敮惂爫컃䤥⭠轘䌹爩㙋쵄剠摄廂摇㛂枥掬歀噏婄㴦嘦췃湍⨤칞盂仂㷂쉹玩睮묻疡</w:t>
      </w:r>
      <w:r>
        <w:rPr/>
        <w:t>ꦿ</w:t>
      </w:r>
      <w:r>
        <w:rPr/>
        <w:t>⡡</w:t>
      </w:r>
      <w:r>
        <w:rPr/>
        <w:t>ꌦ쉴⨱⨶㭑㙐㧂樭㑟ꍎ䯂⑙㥐䩱춻⫂녠긣溻塧䕰㷂䧂녩㭥㵀畕䥥⒣槂㦥䟂숣前칢䳂숯幗쉔嚮쵹慈ꄹ昲ꥭ侘㋂㫂佫㉁곂䔸灐숭㭔쉗猪㌫洨⨣䥇␸制僂녲焳㝳㤵㤯싍杋쉌숽仂晦䙷樤顋砯抬椲唭⤳</w:t>
      </w:r>
      <w:r>
        <w:rPr/>
        <w:t>ⵦ⍆♡䷂</w:t>
      </w:r>
      <w:r>
        <w:rPr/>
        <w:t>묣痂丮⦻ㅁ싂䱇坍⸤卩礷䝁</w:t>
      </w:r>
      <w:r>
        <w:rPr/>
        <w:t>ꥅ</w:t>
      </w:r>
      <w:r>
        <w:rPr/>
        <w:t>捣渱轋</w:t>
      </w:r>
      <w:r>
        <w:rPr/>
        <w:t>Ⳃ</w:t>
      </w:r>
      <w:r>
        <w:rPr/>
        <w:t>겵䐯ꥪ煪⑰塃䰦䘮쉾</w:t>
      </w:r>
      <w:r>
        <w:rPr/>
        <w:t>꧂</w:t>
      </w:r>
      <w:r>
        <w:rPr/>
        <w:t>㉟矎橱瑀⸱溩临䅦쉦䨽湨幯⥊ㅩ礳쉅쉭깊怤焻⥸숵呧쉳願㙩꺻㈪쵨椩㚩畁㑱獤㌪◂⨳竂晋丹䀱⸭⑋书䩟䩋当ꥢ⨹瑷湹⑑</w:t>
      </w:r>
      <w:r>
        <w:rPr/>
        <w:t>ⶱ</w:t>
      </w:r>
      <w:r>
        <w:rPr/>
        <w:t>䚵纻疩奸愵䓂捓呌㮩吵⸷ぅ挴䝮が䟂㍍圲숯⑤⽓焮繳⵩牊⑘걄⧎䱺⍀딤㛂䣂呹㕞䡡㯂㪩ꄺ兴㕣灀竂ꍇ㥈숥䢵畧潧娸墱㤴晨癷潨ꅸ䵥䰺䙈䥁着</w:t>
      </w:r>
      <w:r>
        <w:rPr/>
        <w:t>ꕹ</w:t>
      </w:r>
      <w:r>
        <w:rPr/>
        <w:t>氭쉏壂⍩쉌⍆沩걋咿烂塰礵瑲煪뽉眳婦쉺瑓夽⤽桡칭㵱⍋告</w:t>
      </w:r>
      <w:r>
        <w:rPr/>
        <w:t>Ⱔ</w:t>
      </w:r>
      <w:r>
        <w:rPr/>
        <w:t>殥</w:t>
      </w:r>
      <w:r>
        <w:rPr/>
        <w:t>ꥈ</w:t>
      </w:r>
      <w:r>
        <w:rPr/>
        <w:t>珂旍겮渵傣슡⻂쉘칆䶮浙睤䭐Ⓝ䩙湤梻扯接⪻㉾㔽扷桦⤭戲倽哂숤⎩ꅷ곃刷柂⩋坖砪</w:t>
      </w:r>
      <w:r>
        <w:rPr/>
        <w:t>⠤</w:t>
      </w:r>
      <w:r>
        <w:rPr/>
        <w:t>䕡䷂칡汀</w:t>
      </w:r>
      <w:r>
        <w:rPr/>
        <w:t>ⰻ</w:t>
      </w:r>
      <w:r>
        <w:rPr/>
        <w:t>땸乭䱷獦⮡⨣슩⹅㘩䜱칉卺煱绂汀</w:t>
      </w:r>
      <w:r>
        <w:rPr/>
        <w:t>⠫</w:t>
      </w:r>
      <w:r>
        <w:rPr/>
        <w:t>湐剮泂燂练轮㐯䩏㍔㤨⹘긩ㄭ夸璬洵♠懂痂슘ꅉ숥礣䔬쉸䥲䑕佚揂㬵䉤⏂嫂疩値ꍃ先椫♡싂妏⧂⥏♨央쉮眫䙭搨犵ㅄ⹂顡쉔歡煘䬪獊槂ꥨ쉊僂⍚⹕揂暥쉳⭢穸⾻쵔瓂織䕾갣쉶弹⩙佃쉞㜳䠬㷂桏까〦楱䯂彪顷克娷煰㙕矂爵⛂⽏쉋顐挹啎瘭炥ㆡ╆♆晓䉊櫂㕒傿殱⨺䷂杺䜨䧂㥤⑰牖偮⵬</w:t>
      </w:r>
      <w:r>
        <w:rPr/>
        <w:t>ꤵ</w:t>
      </w:r>
      <w:r>
        <w:rPr/>
        <w:t>쉑ꥩ彈䁔参⭋欶囂쉅剩枻橥⥙游㏂⽢佭칇摡┊숵쉲恹渦嘣쉴쉩澩</w:t>
      </w:r>
      <w:r>
        <w:rPr/>
        <w:t>ⱐ</w:t>
      </w:r>
      <w:r>
        <w:rPr/>
        <w:t>湑ㆩ쉳⺻칭㠳숹没捄稤樺顙땣呲匥扮㞿ꅕ拂䷍呩彏兟乴충녒啃犿㴴灮繎⩄쉙쉓㤲坾穭⽲⹥桡쉔祧㍸姂㶘쉍썙樶㝎㔥묪⽘⬩</w:t>
      </w:r>
      <w:r>
        <w:rPr/>
        <w:t>⡧</w:t>
      </w:r>
      <w:r>
        <w:rPr/>
        <w:t>栰쉒</w:t>
      </w:r>
      <w:r>
        <w:rPr/>
        <w:t>ⴤ</w:t>
      </w:r>
      <w:r>
        <w:rPr/>
        <w:t>璮⩌䙆䕢桚瑎㐳뼨䥗╧偒⥌撩䴨⮘撩慪塒䈩瑧噡恤杲숻䙁쉑庮숸㄰䭇偌䥙噴玬⤭汱繨喏轑晑⽳彥</w:t>
      </w:r>
      <w:r>
        <w:rPr/>
        <w:t>ꥇ</w:t>
      </w:r>
      <w:r>
        <w:rPr/>
        <w:t>你쵋䫂⴪ォ뽣⧃ꥷ</w:t>
      </w:r>
      <w:r>
        <w:rPr/>
        <w:t>ⱦ</w:t>
      </w:r>
      <w:r>
        <w:rPr/>
        <w:t>汌녴卪䉵㵬皥㤶딯⩇礦帴轞歐땟┩걷瑇쉯穷⴪䁃쉾땦㞬母歵⶘䡏䕓쉫쌭剱䁢杍문告㫂睫쉪쉹</w:t>
      </w:r>
      <w:r>
        <w:rPr/>
        <w:t>ⱌ</w:t>
      </w:r>
      <w:r>
        <w:rPr/>
        <w:t>禥쏂㭅瘷癉╹矂兮䤤䡱偮敚ꍇ</w:t>
      </w:r>
      <w:r>
        <w:rPr/>
        <w:t>ⱀ꤮</w:t>
      </w:r>
      <w:r>
        <w:rPr/>
        <w:t>ⴳ</w:t>
      </w:r>
      <w:r>
        <w:rPr/>
        <w:t>兀坐䍫䕲䩰쉰㶱敔䣂⹞姎潾縩偃䬫숵浒桄쉐쉓⥸⵪優╪㈻瘲</w:t>
      </w:r>
      <w:r>
        <w:rPr/>
        <w:t>ꕠ</w:t>
      </w:r>
      <w:r>
        <w:rPr/>
        <w:t>숸栮䝋獟浌婁㬺䈹㙋睭参뮵洫㡐痂癌係畠⑪払䘳</w:t>
      </w:r>
      <w:r>
        <w:rPr/>
        <w:t>⡌</w:t>
      </w:r>
      <w:r>
        <w:rPr/>
        <w:t>批㝩㊩䁇软⵭払⹈䔯犵넷犩睵㝩⑙㊥쌵䡅ォ㬶歯煎畷剌楸</w:t>
      </w:r>
      <w:r>
        <w:rPr/>
        <w:t>ⵚ</w:t>
      </w:r>
      <w:r>
        <w:rPr/>
        <w:t>갩旂娱廂媥甹珂⬲朴</w:t>
      </w:r>
      <w:r>
        <w:rPr/>
        <w:t>ꕆ⩖</w:t>
      </w:r>
      <w:r>
        <w:rPr/>
        <w:t>습⑨싂拂쉒숥</w:t>
      </w:r>
      <w:r>
        <w:rPr/>
        <w:t>ꔤ</w:t>
      </w:r>
      <w:r>
        <w:rPr/>
        <w:t>頫禿♈㎩獈啬쉅湍旂␴䴲副柂⫎숲⨸䩒䀪쉧杺⻃厩쉯䷂橢碻偉焰</w:t>
      </w:r>
      <w:r>
        <w:rPr/>
        <w:t>Ⳃ⢵</w:t>
      </w:r>
      <w:r>
        <w:rPr/>
        <w:t>䆿搴ぺ숪㜲〺뮵䃂晎啎瑚㩑ㆣ夣䍟兯</w:t>
      </w:r>
      <w:r>
        <w:rPr/>
        <w:t>ꗎ⩏</w:t>
      </w:r>
      <w:r>
        <w:rPr/>
        <w:t>䉪뭳뭆쉺瘪</w:t>
      </w:r>
      <w:r>
        <w:rPr/>
        <w:t>ⱂ</w:t>
      </w:r>
      <w:r>
        <w:rPr/>
        <w:t>坣⾩䕢㙯榮湺澱畀쉆软㤫徬坁癞樫⎻㗂슿㭵䐰㯂䵾䐣姂娮㬬䀫䓃뮱绂爽䍣烍顮礦⻍칍쉆ꏎ⩎吩쉈␮繦㖡㣍⬲갪㍥㴺쉖桟嘪㚘㵀뽱☱쵺祃礥仂넺䋂쉇睧㒩炮䮣䯎弱⴮⩥题ꍡ摇䣂␳摟뭥䑭恙檩廂櫂伪櫂䤦⑈</w:t>
      </w:r>
      <w:r>
        <w:rPr/>
        <w:t>⢩</w:t>
      </w:r>
      <w:r>
        <w:rPr/>
        <w:t>쉂医쉳␨쉨건䳂盂</w:t>
      </w:r>
      <w:r>
        <w:rPr/>
        <w:t>⠹</w:t>
      </w:r>
      <w:r>
        <w:rPr/>
        <w:t>숲䧎扗쉾亿䇂뭹䙪쉔ꄱ</w:t>
      </w:r>
      <w:r>
        <w:rPr/>
        <w:t>ⵒ</w:t>
      </w:r>
      <w:r>
        <w:rPr/>
        <w:t>漷쉥</w:t>
      </w:r>
      <w:r>
        <w:rPr/>
        <w:t>⡪</w:t>
      </w:r>
      <w:r>
        <w:rPr/>
        <w:t>猽㆏⌶卒쉾汁싎汈卂컂渳⑾묺輣숳</w:t>
      </w:r>
      <w:r>
        <w:rPr/>
        <w:t>ⱔ</w:t>
      </w:r>
      <w:r>
        <w:rPr/>
        <w:t>㴤䑐昵䵇쉙摫⦥顢坘敱偪朹儫䃂珂敷컂땕秂쉮㑹㍍颬䔬㒮쵔䩶堩䓂桠戲䍑甭䅱姂ꇂ㐽⽑皱彟縴䴱뽋긱䙶吷睠牪싂嚵⩰㉊뭱顟琫囂뼹圣棍</w:t>
      </w:r>
      <w:r>
        <w:rPr/>
        <w:t>ⷎ</w:t>
      </w:r>
      <w:r>
        <w:rPr/>
        <w:t>ꍯ栊揍넫䱋갦歰滂杪捧㵥㑢䥶쎮璏潁武숶序⨩汫㥨䠮䍾吰</w:t>
      </w:r>
      <w:r>
        <w:rPr/>
        <w:t>ꥊ⪥</w:t>
      </w:r>
      <w:r>
        <w:rPr/>
        <w:t>㖮厩繫♢瘷쉎棂숯싂숱幍뭅</w:t>
      </w:r>
      <w:r>
        <w:rPr/>
        <w:t>ꥅ</w:t>
      </w:r>
      <w:r>
        <w:rPr/>
        <w:t>恤獈䁥넦쉫</w:t>
      </w:r>
      <w:r>
        <w:rPr/>
        <w:t>ꥉ</w:t>
      </w:r>
      <w:r>
        <w:rPr/>
        <w:t>穆뭤浔昴呋佺⨫㤯䵩싂⸪漲娺␣嘸盂䦏</w:t>
      </w:r>
      <w:r>
        <w:rPr/>
        <w:t>ꥍ</w:t>
      </w:r>
      <w:r>
        <w:rPr/>
        <w:t>㍁</w:t>
      </w:r>
      <w:r>
        <w:rPr/>
        <w:t>⡵</w:t>
      </w:r>
      <w:r>
        <w:rPr/>
        <w:t>伪ㅣ淂숪䉱獯䠪</w:t>
      </w:r>
      <w:r>
        <w:rPr/>
        <w:t>⣂</w:t>
      </w:r>
      <w:r>
        <w:rPr/>
        <w:t>櫂</w:t>
      </w:r>
      <w:r>
        <w:rPr/>
        <w:t>⡏ⱶ</w:t>
      </w:r>
      <w:r>
        <w:rPr/>
        <w:t>瑋榩뭃뮿偖䲩㓂䶱</w:t>
      </w:r>
      <w:r>
        <w:rPr/>
        <w:t>⡲</w:t>
      </w:r>
      <w:r>
        <w:rPr/>
        <w:t>竂䣂ㆵ䕙䂮㨺㔥</w:t>
      </w:r>
      <w:r>
        <w:rPr/>
        <w:t>ⴥ</w:t>
      </w:r>
      <w:r>
        <w:rPr/>
        <w:t>㏂顷搮╾䀣彑ꌬ䂵灟쉺␤⌹䰬⏃淂穃뾩⭶牙⪩䍸捁</w:t>
      </w:r>
      <w:r>
        <w:rPr/>
        <w:t>ⱍ</w:t>
      </w:r>
      <w:r>
        <w:rPr/>
        <w:t>䭉⨳澏⭾⩣䞏塹奫ꥡ⵲佒뾡祒噒幚䏂⽈ꅌ䑪䜤슱捨䭎䡺噪䥳쉥嗎折싍塪灁㗂ㅕ꥚玣㍮榩䶱含딳䅁녫殿坠</w:t>
      </w:r>
      <w:r>
        <w:rPr/>
        <w:t>ꦮ</w:t>
      </w:r>
      <w:r>
        <w:rPr/>
        <w:t>䥟䊘䥈噄䉑乁伽⭦硔こふ</w:t>
      </w:r>
      <w:r>
        <w:rPr/>
        <w:t>⢻</w:t>
      </w:r>
      <w:r>
        <w:rPr/>
        <w:t>䑊摀䵞숵┱쉊쉕놵哂쉸㉕</w:t>
      </w:r>
      <w:r>
        <w:rPr/>
        <w:t>⡳</w:t>
      </w:r>
      <w:r>
        <w:rPr/>
        <w:t>㈻啈땨ꥲ䶻熘个⽄㚱呺啳摧亣兎숵♏␮ꥧ딮畇</w:t>
      </w:r>
      <w:r>
        <w:rPr/>
        <w:t>ꥉ</w:t>
      </w:r>
      <w:r>
        <w:rPr/>
        <w:t>㉈恙兮稱圲떏婳焭獴㩸㮿㥯䕆䰵徣⬭妿⥋牲繆悥呔悥㥸扈ꄤ䍀㍪㝬䉔䠥䧂㫂㭭慹彎㠹抩獤㉖꺡䖱灧꤮䝺撩쏂䱏ꌥ畡匣祱䱑硦긫㑥깣獵쉾湐㡳ㅒ䉺淂歎珂습佧伲숷啃䌰坳颡ꥨ幂ꅋ䡮娭ꌯ㎩㍞辬땩晰⛍䐶撩숣슬恉쉟春춣撡淂呣⼸䶩乥䍱睟㩵曂㬩쉹⍩㡠뿂䊏創幃▵뽊㗂䝢ꌰ剟䓂囂땪䐺䍓嗂瑹뽟㎻嚬㕪䰵⬨⥡䀽佒쵌窻じ繶</w:t>
      </w:r>
      <w:r>
        <w:rPr/>
        <w:t>ꕳ</w:t>
      </w:r>
      <w:r>
        <w:rPr/>
        <w:t>䯍ꏂ뭩縲슏札䊻响稬㙯撥⥓칐숦썉劬䙕㕆쎡䅉䍅숨乬긳쉭㧂</w:t>
      </w:r>
      <w:r>
        <w:rPr/>
        <w:t>ꕺ</w:t>
      </w:r>
      <w:r>
        <w:rPr/>
        <w:t>偕</w:t>
      </w:r>
      <w:r>
        <w:rPr/>
        <w:t>꤭</w:t>
      </w:r>
      <w:r>
        <w:rPr/>
        <w:t>뭱甯橾瞬漸渭</w:t>
      </w:r>
      <w:r>
        <w:rPr/>
        <w:t>ꔷ</w:t>
      </w:r>
      <w:r>
        <w:rPr/>
        <w:t>걢澬幌⩖殘纬橌忍惂梩権쉨쉨</w:t>
      </w:r>
      <w:r>
        <w:rPr/>
        <w:t>ꔵ</w:t>
      </w:r>
      <w:r>
        <w:rPr/>
        <w:t>嘪㬫쉕帪椻㬦䥦捬灷♳椪갭撻砸晅彩瘹⍒瀮冻䤲础瑾묣쉺瑏㵨⴮䤸⵳䙫⩷땋煞颮숰甹溵塚칅恩╈</w:t>
      </w:r>
      <w:r>
        <w:rPr/>
        <w:t>⡴♎⛂</w:t>
      </w:r>
      <w:r>
        <w:rPr/>
        <w:t>㬭竎噘쵯슬剣猪冻㇂</w:t>
      </w:r>
      <w:r>
        <w:rPr/>
        <w:t>ⱕ</w:t>
      </w:r>
      <w:r>
        <w:rPr/>
        <w:t>流쵾䵊숫桡썁␬</w:t>
      </w:r>
      <w:r>
        <w:rPr/>
        <w:t>⡀</w:t>
      </w:r>
      <w:r>
        <w:rPr/>
        <w:t>慐묫䴴幵⨷漳棍㨲煅⹐㛂쉵䅃⨤扢疣梥㜱㧂獷剋澩걚咵疣ꥣ</w:t>
      </w:r>
      <w:r>
        <w:rPr/>
        <w:t>ⴲ⨩</w:t>
      </w:r>
      <w:r>
        <w:rPr/>
        <w:t>ⰺ</w:t>
      </w:r>
      <w:r>
        <w:rPr/>
        <w:t>쉘畳癪䵞숪떱</w:t>
      </w:r>
      <w:r>
        <w:rPr/>
        <w:t>ⱐ⭺</w:t>
      </w:r>
      <w:r>
        <w:rPr/>
        <w:t>唵洦뽅橌佐㥓㴦䊏䙋匤㵶㠪⛂瀬斻</w:t>
      </w:r>
      <w:r>
        <w:rPr/>
        <w:t>⡚</w:t>
      </w:r>
      <w:r>
        <w:rPr/>
        <w:t>㈊仃㫂玩☨㨶匦弦䜴⪵撮歟숪⹥䉫癠땶橞汔썐䑃층卍㉟㎮썇䘯䅆</w:t>
      </w:r>
      <w:r>
        <w:rPr/>
        <w:t>ꕆ</w:t>
      </w:r>
      <w:r>
        <w:rPr/>
        <w:t>䓎扇╓线奸挵偊싃辻䬺縨㡱䁲쵍㶮⸣姎딯啳䉤</w:t>
      </w:r>
      <w:r>
        <w:rPr/>
        <w:t>ⲡ</w:t>
      </w:r>
      <w:r>
        <w:rPr/>
        <w:t>㭠㞬ꇂ呋䵮껂䑴榮䉾㡍䰻숨⍥</w:t>
      </w:r>
      <w:r>
        <w:rPr/>
        <w:t>ⵍꤴ</w:t>
      </w:r>
      <w:r>
        <w:rPr/>
        <w:t>⠲</w:t>
      </w:r>
      <w:r>
        <w:rPr/>
        <w:t>癥繳㜱싂♒练睡橍妩쉰㍲煒涩쉱ㄤ堭杈櫂숷⍭㕍奕䩰㴻⨫晡</w:t>
      </w:r>
      <w:r>
        <w:rPr/>
        <w:t>꧂</w:t>
      </w:r>
      <w:r>
        <w:rPr/>
        <w:t>쉚⨰㭤⽮灖楠⚿걄</w:t>
      </w:r>
      <w:r>
        <w:rPr/>
        <w:t>ⵚ</w:t>
      </w:r>
      <w:r>
        <w:rPr/>
        <w:t>䧂녠眱奯숪숫㏂幄佊䔯楖ꅟ毂殬䠽扫䰳疻ꍘ壂劘꥔䩱硞竂딨棂쉤䥖懂⍰頳╙슘쉮䙌ꌷ㥉䃂彪地䞱牤</w:t>
      </w:r>
      <w:r>
        <w:rPr/>
        <w:t>ꕭ</w:t>
      </w:r>
      <w:r>
        <w:rPr/>
        <w:t>哂洳⤤䉄♾⩑䭂㝩쉱⩷슡睌慑姂㶡⫂獢녦꥚숷秂㌦ꥫ䔵㩏땺</w:t>
      </w:r>
      <w:r>
        <w:rPr/>
        <w:t>ⷂ</w:t>
      </w:r>
      <w:r>
        <w:rPr/>
        <w:t>슿澻</w:t>
      </w:r>
      <w:r>
        <w:rPr/>
        <w:t>ꦥ</w:t>
      </w:r>
      <w:r>
        <w:rPr/>
        <w:t>煪㉋湭飍總塣兪쉪辱瑫ㄺ噊數敂쉶䘨所걲䐹氯瘤彗轗뼯㙵媡</w:t>
      </w:r>
      <w:r>
        <w:rPr/>
        <w:t>ꕦ⪱</w:t>
      </w:r>
      <w:r>
        <w:rPr/>
        <w:t>牬氹㑰敘半颮太礤⫂灍싂楘㙩䑥ㄷ⑵䡫汘殣</w:t>
      </w:r>
      <w:r>
        <w:rPr/>
        <w:t>ⱓ</w:t>
      </w:r>
      <w:r>
        <w:rPr/>
        <w:t>犩怭䥠䓃⩹</w:t>
      </w:r>
      <w:r>
        <w:rPr/>
        <w:t>ꥂ</w:t>
      </w:r>
      <w:r>
        <w:rPr/>
        <w:t>꺩갩䁨浰揂睧煆㜥竃츬⚿㐳▻쉇숳갮䝐棂䓂檩煓쉎辱繱䡢协摌庡䌳頫촲傡䥢穫杳쉹쉖숸卍偱숦䏂䩏싂晀䲩⨪䍌츳⼨</w:t>
      </w:r>
      <w:r>
        <w:rPr/>
        <w:t>ꤴ</w:t>
      </w:r>
      <w:r>
        <w:rPr/>
        <w:t>ꌬ⼶䁮⒡㝓</w:t>
      </w:r>
      <w:r>
        <w:rPr/>
        <w:t>ꦏ</w:t>
      </w:r>
      <w:r>
        <w:rPr/>
        <w:t>칧␹쉋䌮廂幟桯뼣瑣ヂ䚵涏䜹걦㵔汉〲⩍轺旂摦䴮瀶䝫䀲杘㗂䯂桎棃ㅀ琹쉆捂㒻☷彋燂ꄪ㞩⍁슡</w:t>
      </w:r>
      <w:r>
        <w:rPr/>
        <w:t>ⰺ</w:t>
      </w:r>
      <w:r>
        <w:rPr/>
        <w:t>摙⩬㉰ꍈ㘶惂呯</w:t>
      </w:r>
      <w:r>
        <w:rPr/>
        <w:t>ꖡ</w:t>
      </w:r>
      <w:r>
        <w:rPr/>
        <w:t>灹示슮⨨戫琫癴♋嫂吥㑾뭎겏䔪塞숫啺䥲滂硃☯䁟䍖㖥</w:t>
      </w:r>
      <w:r>
        <w:rPr/>
        <w:t>ꤰ⨰</w:t>
      </w:r>
      <w:r>
        <w:rPr/>
        <w:t>긺㒩ッ䝪䔤禥</w:t>
      </w:r>
      <w:r>
        <w:rPr/>
        <w:t>ꤨ</w:t>
      </w:r>
      <w:r>
        <w:rPr/>
        <w:t>䵎榩쌴剢灌癌묪촪쉧</w:t>
      </w:r>
      <w:r>
        <w:rPr/>
        <w:t>ꕉ</w:t>
      </w:r>
      <w:r>
        <w:rPr/>
        <w:t>戰땍㌶硄㈪䨣㙟숳䷎噏뭚㤻땅母쵇樫</w:t>
      </w:r>
      <w:r>
        <w:rPr/>
        <w:t>ꤵ</w:t>
      </w:r>
      <w:r>
        <w:rPr/>
        <w:t>䘽㥊祅怪匽꺘佦婨慫㣂煶</w:t>
      </w:r>
      <w:r>
        <w:rPr/>
        <w:t>ꕫ</w:t>
      </w:r>
      <w:r>
        <w:rPr/>
        <w:t>狂㍨繭填㙆</w:t>
      </w:r>
      <w:r>
        <w:rPr/>
        <w:t>ⵞ꧎ꤵ</w:t>
      </w:r>
      <w:r>
        <w:rPr/>
        <w:t>㡥㩮䍦䒏㠭숲㨴瑇瓍泂氱桤㪬걩濂묵㨵偈䯎丵츥乏灗뽲뭅刲恥壍啵쌪쉞쉧</w:t>
      </w:r>
      <w:r>
        <w:rPr/>
        <w:t>ⷂ</w:t>
      </w:r>
      <w:r>
        <w:rPr/>
        <w:t>奚杨夺⹊磂㝺뭔⽈⩬甪㵫쉸坄氪⬪</w:t>
      </w:r>
      <w:r>
        <w:rPr/>
        <w:t>꧃</w:t>
      </w:r>
      <w:r>
        <w:rPr/>
        <w:t>썴</w:t>
      </w:r>
      <w:r>
        <w:rPr/>
        <w:t>ꥎ</w:t>
      </w:r>
      <w:r>
        <w:rPr/>
        <w:t>䌸쉮㥴⑯♬숤煤캣咿ギ樬瀰싂扗婒禵썠녘쉖숨瑘쉦숻唩慚塸癈硾쉢㇂丩䊩꥖娩歖⒵灌猻숰㨹囂徻䬵䴊쉶쉠䩶䰴彡䝰㕓哂䐺猶灐쎱쉎ꄤ䕀冻겘䧂仃晉玵뼺쉹浨ꄪ⨱䑒㍖䭹年㐤숸䉐䔲之㙚僂땱䡑䂥癅쉧㙶吴⩂穟噹止┩娭㚬걯쉾牴⨩</w:t>
      </w:r>
      <w:r>
        <w:rPr/>
        <w:t>ꗃ</w:t>
      </w:r>
      <w:r>
        <w:rPr/>
        <w:t>쉬┳䕒䡩䇂悩瓎找浒䑋ꍡ㌯祆坟츲煱禩楄乣浴㇍⒩썥坐Ⓜ偁侩⽗湄䐩嘣䱇䰶쏂</w:t>
      </w:r>
      <w:r>
        <w:rPr/>
        <w:t>Ⱖ</w:t>
      </w:r>
      <w:r>
        <w:rPr/>
        <w:t>䌤䎏共긤洱噇啙怮採卍◂䙔咿矂睊灃穅䅶䴴弣䅬堬硙⽍珎츶湁柂⿂㝄ㄬ㵢䕨䉹ㅨ깎뽕㵀楰⥱ꄴ䮿칥걵乁䰸杙뭫呚뭤묺棂湂⫃쏃쉰匣硡顾竂湡⪏瑬僂㡧佋⍰猳칵凎榣䄳幸呚㬳썄倱㈳輲㤤䬣슣㜲摞畅䑲仂䘵ꥵ</w:t>
      </w:r>
      <w:r>
        <w:rPr/>
        <w:t>ꕤ</w:t>
      </w:r>
      <w:r>
        <w:rPr/>
        <w:t>䈸⪱疮犬싂뭕쉖睌吣ꥷ싂뭈숺㠫慑뾬쏂⺱穢⑐ㅸ쉶䥈畎㑑갺ꄲꇂ㡈䀦쉱婮庱㷂쉟숶捦怶䵑塶갪祇쉞中搨넴晫䬦쉠䙍㞬쉟坃礬䑟仂⑘刹싂</w:t>
      </w:r>
      <w:r>
        <w:rPr/>
        <w:t>⡂</w:t>
      </w:r>
      <w:r>
        <w:rPr/>
        <w:t>懂㴦</w:t>
      </w:r>
      <w:r>
        <w:rPr/>
        <w:t>ꥊ</w:t>
      </w:r>
      <w:r>
        <w:rPr/>
        <w:t>炻慧樷䷂ꄸ㙖乚⹔㑬䧍</w:t>
      </w:r>
      <w:r>
        <w:rPr/>
        <w:t>ꥌ</w:t>
      </w:r>
      <w:r>
        <w:rPr/>
        <w:t>싂⑗昨쉕偷</w:t>
      </w:r>
      <w:r>
        <w:rPr/>
        <w:t>ⱓ</w:t>
      </w:r>
      <w:r>
        <w:rPr/>
        <w:t>ꆱ顳爹㑕㔹㵦猪㬫</w:t>
      </w:r>
      <w:r>
        <w:rPr/>
        <w:t>ꤻ</w:t>
      </w:r>
      <w:r>
        <w:rPr/>
        <w:t>癦㤤䔸숤㒵</w:t>
      </w:r>
      <w:r>
        <w:rPr/>
        <w:t>⠰</w:t>
      </w:r>
      <w:r>
        <w:rPr/>
        <w:t>싂츹갰奧⌫䥀㎮懂싎浏悩ꥸ</w:t>
      </w:r>
      <w:r>
        <w:rPr/>
        <w:t>ꕈ</w:t>
      </w:r>
      <w:r>
        <w:rPr/>
        <w:t>扒</w:t>
      </w:r>
      <w:r>
        <w:rPr/>
        <w:t>ꥍ</w:t>
      </w:r>
      <w:r>
        <w:rPr/>
        <w:t>恶⌽⚣</w:t>
      </w:r>
      <w:r>
        <w:rPr/>
        <w:t>Ⱟ</w:t>
      </w:r>
      <w:r>
        <w:rPr/>
        <w:t>慄瑈슱䅬떿㪩</w:t>
      </w:r>
      <w:r>
        <w:rPr/>
        <w:t>ⰸ</w:t>
      </w:r>
      <w:r>
        <w:rPr/>
        <w:t>㥁汌쉫⑬⹴䐪橒</w:t>
      </w:r>
      <w:r>
        <w:rPr/>
        <w:t>⡩</w:t>
      </w:r>
      <w:r>
        <w:rPr/>
        <w:t>ꥏ</w:t>
      </w:r>
      <w:r>
        <w:rPr/>
        <w:t>砪㡦煂楠䬦</w:t>
      </w:r>
      <w:r>
        <w:rPr/>
        <w:t>Ᵽ</w:t>
      </w:r>
      <w:r>
        <w:rPr/>
        <w:t>㕵硞䱟㑣窱㕥也⴯弻彭眳沬⑬⸲嘻쵉</w:t>
      </w:r>
      <w:r>
        <w:rPr/>
        <w:t>ꥑ</w:t>
      </w:r>
      <w:r>
        <w:rPr/>
        <w:t>夬煎땳싂⩪딶㭯쉑ꥺ쉊㵗싍㵲ꅐ⽊幐枬狂㇃煸䥙㨪澡呴ꅴ㢬㵎숷믂땧䬥깧獂㥏樯뭱彘</w:t>
      </w:r>
      <w:r>
        <w:rPr/>
        <w:t>Ɐ</w:t>
      </w:r>
      <w:r>
        <w:rPr/>
        <w:t>⽣噇꺱⚵</w:t>
      </w:r>
      <w:r>
        <w:rPr/>
        <w:t>ꕲ</w:t>
      </w:r>
      <w:r>
        <w:rPr/>
        <w:t>䭭䝕㒬坍䣂义㵏瀯琫〥䜩䱾兔牒☱啚칬坁⨥⸣⫂ァ挵</w:t>
      </w:r>
      <w:r>
        <w:rPr/>
        <w:t>ⶏ</w:t>
      </w:r>
      <w:r>
        <w:rPr/>
        <w:t>撘傮䅫汉䥯卒え榩顰㮏긷슘┻ꥶ㠫恕㍎긽䏃梏䤮㏂楸娳婔傏⽭此哂㵢焲曂畃㥋슱晐걎⭒浲쉶⹩⩇</w:t>
      </w:r>
      <w:r>
        <w:rPr/>
        <w:t>⣂⠻</w:t>
      </w:r>
      <w:r>
        <w:rPr/>
        <w:t>숲浣㘹乖䱶⫂ꄹ僂卥쉾䱒㟂䣂䈩⭺兩㡗珎檿ꍸ桇䰱顴漶䰮⺣擂싂걋䅍쉗숦晓儥普味뮘啷啰</w:t>
      </w:r>
      <w:r>
        <w:rPr/>
        <w:t>꤫</w:t>
      </w:r>
      <w:r>
        <w:rPr/>
        <w:t>녶埂</w:t>
      </w:r>
      <w:r>
        <w:rPr/>
        <w:t>⣂</w:t>
      </w:r>
      <w:r>
        <w:rPr/>
        <w:t>煈䈤癰㥃痂뾻⺿䝃礴婓数년慧슣숭쵳䘦╾숨⭶䉢睷⨻묊䢘</w:t>
      </w:r>
      <w:r>
        <w:rPr/>
        <w:t>ⵁ</w:t>
      </w:r>
      <w:r>
        <w:rPr/>
        <w:t>㝬㯂橢㙮쉐潄쉮쉒ぷ뾿╟縷ㅀ</w:t>
      </w:r>
      <w:r>
        <w:rPr/>
        <w:t>ꔺ</w:t>
      </w:r>
      <w:r>
        <w:rPr/>
        <w:t>㣂쉂欵㙈</w:t>
      </w:r>
      <w:r>
        <w:rPr/>
        <w:t>ꕑ</w:t>
      </w:r>
      <w:r>
        <w:rPr/>
        <w:t>ꥱ桫汩䍇䡊橡㶬碥</w:t>
      </w:r>
      <w:r>
        <w:rPr/>
        <w:t>ⱉ</w:t>
      </w:r>
      <w:r>
        <w:rPr/>
        <w:t>顖杧⼱妩숩춿숮洩㭕쉦⸸녢牰瘴䠴兺쵣摢啈㠣㙦ꍦ䅧䠷挹㕕㔨玩⎏칺湙副㬪湴깑䐳䳂套渶㖱칶獀湖쎘뇂䝂갷稦優㝰輶칷⭸㕸㭆㡨倻卌轟䱍䵘浩䭗쉡깎礩䈰⻂䀽坩쉐쉍䙚棃慅顴숪繇䍏䜬坏乚쉐瑰住偬䭸䨩嫃뽞䕊쵚䐣欪塦넩慄걯㉯䗂堦克䁞潑喻춱捣辵╓묶浊걶㡦煁凂</w:t>
      </w:r>
      <w:r>
        <w:rPr/>
        <w:t>ⶻ</w:t>
      </w:r>
      <w:r>
        <w:rPr/>
        <w:t>乖穌砳婥㎿䖻숽놿⼸掣牘䨪</w:t>
      </w:r>
      <w:r>
        <w:rPr/>
        <w:t>⠴</w:t>
      </w:r>
      <w:r>
        <w:rPr/>
        <w:t>圶元輹昰瘯愪礻畅⾣⪘썶㌶樬柎楨⭠轸㩈숹砵⹔␵癅縺娪判ꆬ쉅쉤橳卥慵池②璣썅㈳ヂ稥쵾쉒杶顚䉨㫂숻厏滂쉆②</w:t>
      </w:r>
      <w:r>
        <w:rPr/>
        <w:t>ꕹ</w:t>
      </w:r>
      <w:r>
        <w:rPr/>
        <w:t>⽖歵弨楃眷惃⩧㚬灁</w:t>
      </w:r>
      <w:r>
        <w:rPr/>
        <w:t>ⵆ</w:t>
      </w:r>
      <w:r>
        <w:rPr/>
        <w:t>㪱㡺숷</w:t>
      </w:r>
      <w:r>
        <w:rPr/>
        <w:t>ⰷ╢</w:t>
      </w:r>
      <w:r>
        <w:rPr/>
        <w:t>⽌ㅒ뗂睯戣⸩숩敮䠥㘶啃潍⭈⽈썌䙟剡囂㜦쉥</w:t>
      </w:r>
      <w:r>
        <w:rPr/>
        <w:t>ꤻ</w:t>
      </w:r>
      <w:r>
        <w:rPr/>
        <w:t>갤氣朻䕄关쵦㕉⍞</w:t>
      </w:r>
      <w:r>
        <w:rPr/>
        <w:t>ꤩ⦩</w:t>
      </w:r>
      <w:r>
        <w:rPr/>
        <w:t>숪쉷乄쉢</w:t>
      </w:r>
      <w:r>
        <w:rPr/>
        <w:t>꧂</w:t>
      </w:r>
      <w:r>
        <w:rPr/>
        <w:t>穂쉮</w:t>
      </w:r>
      <w:r>
        <w:rPr/>
        <w:t>ⱑ</w:t>
      </w:r>
      <w:r>
        <w:rPr/>
        <w:t>煲␦捾瑬歄䰱佞⵩䋂墩瀯䁩ꄮ扚暵祳쉬⤫쉙畓桉☷쵉⩶活䁑玩疱䔲⌹ネ片儹㇂⨨璏䒩䗂勂ꥸ乶䑯浆⸶娣⪮噣</w:t>
      </w:r>
      <w:r>
        <w:rPr/>
        <w:t>ⷂ</w:t>
      </w:r>
      <w:r>
        <w:rPr/>
        <w:t>녍쉢ꥲ㑏쵾㩋瓎䙧떿䅕ぢ䨬瘹樥캮挹飂㡋</w:t>
      </w:r>
      <w:r>
        <w:rPr/>
        <w:t>ⱏ</w:t>
      </w:r>
      <w:r>
        <w:rPr/>
        <w:t>쉀煠橐珂曍塌䷎㥚숳畲뽶䒘噎㬯㍕扬칪匫쉷に坣ꄩ␭㔺慧㓂轐均睵숨轡㟂⛂</w:t>
      </w:r>
      <w:r>
        <w:rPr/>
        <w:t>ꗂ</w:t>
      </w:r>
      <w:r>
        <w:rPr/>
        <w:t>䮘滂の㉋㡂坧纱唺쎩</w:t>
      </w:r>
      <w:r>
        <w:rPr/>
        <w:t>⠱</w:t>
      </w:r>
      <w:r>
        <w:rPr/>
        <w:t>쉘㤪倸</w:t>
      </w:r>
      <w:r>
        <w:rPr/>
        <w:t>Ⱝ</w:t>
      </w:r>
      <w:r>
        <w:rPr/>
        <w:t>䕢偰䐺曂ꏂ塔为⤸슥㝣䮩㵤椯灓縥쵸㦩┭汁桅汣䡘긩䐤煓걱嗎┬쉰</w:t>
      </w:r>
      <w:r>
        <w:rPr/>
        <w:t>ⵆⵤ</w:t>
      </w:r>
      <w:r>
        <w:rPr/>
        <w:t>煏疘偸쉁䠣獹顧澩㍖㥡幄风⩮猶㵍䉂⨪⑒刹弮녒硰凂쉓䡙頪넽䢡⩈疿婾祺슏榮⍗弯䡂䁣숫ꅤ坳瀯㍉䡰彲伦権位⫂뗂䜪忎䱉딩婆樶牤</w:t>
      </w:r>
      <w:r>
        <w:rPr/>
        <w:t>ꔯ</w:t>
      </w:r>
      <w:r>
        <w:rPr/>
        <w:t>〭彩湂쉎祰潄䌤狂䁪䥂㑨쉢噐渭쉮㥘䏂</w:t>
      </w:r>
      <w:r>
        <w:rPr/>
        <w:t>꧂</w:t>
      </w:r>
      <w:r>
        <w:rPr/>
        <w:t>噠</w:t>
      </w:r>
      <w:r>
        <w:rPr/>
        <w:t>ⱺ</w:t>
      </w:r>
      <w:r>
        <w:rPr/>
        <w:t>洶凂㠫⭫稳坟䤭桟쉙</w:t>
      </w:r>
      <w:r>
        <w:rPr/>
        <w:t>꧂⭹</w:t>
      </w:r>
      <w:r>
        <w:rPr/>
        <w:t>䋂媣䮮媱㙙⍏㩨䕒㌮숩漴䭮搊幱倮浃㵎䣍숸䙡矂枿拃䠨䭞堽⌮歙彆깾침</w:t>
      </w:r>
      <w:r>
        <w:rPr/>
        <w:t>ⱗ</w:t>
      </w:r>
      <w:r>
        <w:rPr/>
        <w:t>숤獰⸭敧㇂䣂绂旎슩䕇슱漥枻땳㚿⍹瑟▩ㆻ㨹㕆愹㙬⥸䥸⽮帯圱녀</w:t>
      </w:r>
      <w:r>
        <w:rPr/>
        <w:t>⠭⡸</w:t>
      </w:r>
      <w:r>
        <w:rPr/>
        <w:t>兟婏㢩쉔疣堲컎뭚㭭㭊뽋뭢뼫㨴浒彌圷쵫</w:t>
      </w:r>
      <w:r>
        <w:rPr/>
        <w:t>ꕠ</w:t>
      </w:r>
      <w:r>
        <w:rPr/>
        <w:t>쎬䙮㛂땤</w:t>
      </w:r>
      <w:r>
        <w:rPr/>
        <w:t>ⱈ⍶</w:t>
      </w:r>
      <w:r>
        <w:rPr/>
        <w:t>숴敔湩汫棂⬨刣睨㉣</w:t>
      </w:r>
      <w:r>
        <w:rPr/>
        <w:t>ⴱ</w:t>
      </w:r>
      <w:r>
        <w:rPr/>
        <w:t>쵍㶘搰癀噩䡴壎⻂ꄺ숺⍶⏂穆걐䲮녚숪쉯䑄ꥺ㉖兢쉕晟⩢㡶◂彂⫂噪廎⥇址</w:t>
      </w:r>
      <w:r>
        <w:rPr/>
        <w:t>Ⱳ</w:t>
      </w:r>
      <w:r>
        <w:rPr/>
        <w:t>勂だ奉촴䌵깟싎圴㤽쉧睔穷杣晸⍆穡䜵䑶쉺㦘晧⪿ꥯ掬㴮歭从䘺嚻怫깶칦湍㨺僃쵭숨䫂䭮촷磂䤰戩㠺娳轇쵺⍐悬嘩땃꥘㫂ꏂ</w:t>
      </w:r>
      <w:r>
        <w:rPr/>
        <w:t>ꥂ⍤⎥⥈</w:t>
      </w:r>
      <w:r>
        <w:rPr/>
        <w:t>ㅂ䑓쵫䞡焹汳䡢刺곂ꅾ쉦䈲摬睡걊係</w:t>
      </w:r>
      <w:r>
        <w:rPr/>
        <w:t>ⴽ</w:t>
      </w:r>
      <w:r>
        <w:rPr/>
        <w:t>烃焺佳厡㇂㡕쉧땬輨㤩瀳啹剬楗繵㑡獤搩䝲䷂恶灩町捋㥃潰쉍䕘⹳⩸啖䤺쉺灈◂숮㡖⍆⏂攮㐣긣캩㍀剠揂桒幞䱐</w:t>
      </w:r>
      <w:r>
        <w:rPr/>
        <w:t>꤭</w:t>
      </w:r>
      <w:r>
        <w:rPr/>
        <w:t>땅飍呥㬶䭚積傮䠮녉咻䡉걆쉳</w:t>
      </w:r>
      <w:r>
        <w:rPr/>
        <w:t>꧂</w:t>
      </w:r>
      <w:r>
        <w:rPr/>
        <w:t>쉊</w:t>
      </w:r>
      <w:r>
        <w:rPr/>
        <w:t>⠮▘</w:t>
      </w:r>
      <w:r>
        <w:rPr/>
        <w:t>燂嘰쉹뭫쏎䥺</w:t>
      </w:r>
      <w:r>
        <w:rPr/>
        <w:t>꧃</w:t>
      </w:r>
      <w:r>
        <w:rPr/>
        <w:t>䥩췂匩爸㡩樴숴恟㑠痂䥍琳啧숥灄묪刲礻䩹䰯㜥㡬弦瑋埂녦慆冮숵穗싂뭒䄬唸䝇⽩啳䙋䌵剢䮬卆싂슡獪⥗䙲깧咏傻硶츳쉐싂剤䱁쉙歮⸤妻䕶㊡㭭患쉢긱♣轤䊩䷂㩠題ꎿ㭫垏⑲橏䌱纣䩯칩浄숷칈녰欪싂栨挽㩘唥稽쉫㩖獡㊥⍺甮瑆妵噌㥰囂䙷欭Ⓜ摕⨥頸顩땉ぶ攫琪汴ㆬ䬲楃彎䳂㜪瘮朱쉐㍱煖㡪䕭㩚⽫楹㙐긦춥⥅柂䶻址懃灳吶⥌復儭㭉汒畺汒쉉㵍╈䵦渦㐻㤰攪뽷⏂伪淂</w:t>
      </w:r>
      <w:r>
        <w:rPr/>
        <w:t>ꔩ</w:t>
      </w:r>
      <w:r>
        <w:rPr/>
        <w:t>䅬帷㵐숣쉑쉩㉸縬瀥뼪㭍帮津坩澘䥤숰</w:t>
      </w:r>
      <w:r>
        <w:rPr/>
        <w:t>⢩</w:t>
      </w:r>
      <w:r>
        <w:rPr/>
        <w:t>毂䩃敋硡녭抱㑯쉕唥婯畦㫂숽彆⨵撵偈圹坓</w:t>
      </w:r>
      <w:r>
        <w:rPr/>
        <w:t>⡬</w:t>
      </w:r>
      <w:r>
        <w:rPr/>
        <w:t>ォ뭳⩡컂縰㜶灟嘥噖걑ꍶ㢩䥆䁵㜽ꅴ洨싂懂辏彴싍硶⵬숲晊塇撣촵㩺⑹卪敎</w:t>
      </w:r>
      <w:r>
        <w:rPr/>
        <w:t>ⱔ</w:t>
      </w:r>
      <w:r>
        <w:rPr/>
        <w:t>碻繉䗃竂쉇し䵓〈㥰纣숊患㉸쉭╯꺬乤</w:t>
      </w:r>
      <w:r>
        <w:rPr/>
        <w:t>꤭</w:t>
      </w:r>
      <w:r>
        <w:rPr/>
        <w:t>参恦永杺䱒䍰䑑쉇숣䁘卷㇂瑦剧넶⽵折䡴䅓㛂㈬⹚捱㷂⩖穐숪숲쵯쉾忍</w:t>
      </w:r>
      <w:r>
        <w:rPr/>
        <w:t>ⷂ</w:t>
      </w:r>
      <w:r>
        <w:rPr/>
        <w:t>棍뾡㪏㑬㭔祈㓂㬯ꏂ癪䴲塏⩕畨⥶朰쉠䷂牔畟睤憮싂</w:t>
      </w:r>
      <w:r>
        <w:rPr/>
        <w:t>ⰻ</w:t>
      </w:r>
      <w:r>
        <w:rPr/>
        <w:t>ꤥ</w:t>
      </w:r>
      <w:r>
        <w:rPr/>
        <w:t>㡕㔮弨歍㉺쉕⴦</w:t>
      </w:r>
      <w:r>
        <w:rPr/>
        <w:t>ꔴ</w:t>
      </w:r>
      <w:r>
        <w:rPr/>
        <w:t>沥ꅈ喩佂燂꺬㫍ち猪쉡徘煤塗硓</w:t>
      </w:r>
      <w:r>
        <w:rPr/>
        <w:t>ⱘ</w:t>
      </w:r>
      <w:r>
        <w:rPr/>
        <w:t>匶껂奞⼵䑘⹟扞幔㕆</w:t>
      </w:r>
      <w:r>
        <w:rPr/>
        <w:t>ꕚ</w:t>
      </w:r>
      <w:r>
        <w:rPr/>
        <w:t>ひ飍겱嘶䌤奢㬻ꥮ燂心彯癧畹䵘⩒쉕</w:t>
      </w:r>
      <w:r>
        <w:rPr/>
        <w:t>ꤹ</w:t>
      </w:r>
      <w:r>
        <w:rPr/>
        <w:t>䱕㪣圴斮슥奧玮夨瓂뭇딵쏂弲顥㬭ꥤㆩ䑍吰⤮䅵넪榩ꍗ倯愱瘤䱘夹湱窻媩殣繎圫繙殮䭈ぁ⽢딫꺏硃䩤柂㥫䜦掿㍍ꍣ쉷摟㘬⨫埂걫癄䐪믃캬砯潐䝢䨳ꄸ乯깶䫂땾睺怳玩䁁䱌桸䔳⨴䫂</w:t>
      </w:r>
      <w:r>
        <w:rPr/>
        <w:t>ꔦ</w:t>
      </w:r>
      <w:r>
        <w:rPr/>
        <w:t>㑄</w:t>
      </w:r>
      <w:r>
        <w:rPr/>
        <w:t>ⰸ</w:t>
      </w:r>
      <w:r>
        <w:rPr/>
        <w:t>稻檡싂䃍䮡쉩㋂欵⩄㕑悱쉡⑄쉏</w:t>
      </w:r>
      <w:r>
        <w:rPr/>
        <w:t>⡆</w:t>
      </w:r>
      <w:r>
        <w:rPr/>
        <w:t>㤤㴵䅗⿂걙</w:t>
      </w:r>
      <w:r>
        <w:rPr/>
        <w:t>ⱱ</w:t>
      </w:r>
      <w:r>
        <w:rPr/>
        <w:t>쉁睬繰繱쉄䂥뭀㍇㜵⧎獴숯乎기慟幎矂⥟獠启妡㤶넵睘쉧䇂怫쉯쉋槂</w:t>
      </w:r>
      <w:r>
        <w:rPr/>
        <w:t>⣂</w:t>
      </w:r>
      <w:r>
        <w:rPr/>
        <w:t>杕湓究䛂숪幑䊬迂䶘䵧숣柂㥶</w:t>
      </w:r>
      <w:r>
        <w:rPr/>
        <w:t>ⰰ</w:t>
      </w:r>
      <w:r>
        <w:rPr/>
        <w:t>䍖旂ꅍ䔷</w:t>
      </w:r>
      <w:r>
        <w:rPr/>
        <w:t>⢘</w:t>
      </w:r>
      <w:r>
        <w:rPr/>
        <w:t>堻뽴皿燂具넹슩䅔䏂昰䵏녩⥂싂쉏⪻㩹䌨⩫⥺癴湅쉎䟂沱쉔믂촶䅂桺</w:t>
      </w:r>
      <w:r>
        <w:rPr/>
        <w:t>ⶻ</w:t>
      </w:r>
      <w:r>
        <w:rPr/>
        <w:t>縶礻卮</w:t>
      </w:r>
      <w:r>
        <w:rPr/>
        <w:t>ⵊ</w:t>
      </w:r>
      <w:r>
        <w:rPr/>
        <w:t>撩쉷祙슻搬睤乯䪩㝀浹ㅪ㠰盂䇂擂㄰⥱</w:t>
      </w:r>
      <w:r>
        <w:rPr/>
        <w:t>ⲵ</w:t>
      </w:r>
      <w:r>
        <w:rPr/>
        <w:t>㢘슻䈤뭔忂䱆摳拂ꥺ䑤ꌪ칎㗂⏂撱</w:t>
      </w:r>
      <w:r>
        <w:rPr/>
        <w:t>ⵉ</w:t>
      </w:r>
      <w:r>
        <w:rPr/>
        <w:t>啂啵껂竂숨汏칾煒䅓ꍹ娽㙂쉸㍺督㶬䡳噥쵾䱸⫂こ劵䶏琤潤䚬㔸窡奢祃噂쉑쉂痂㐰免</w:t>
      </w:r>
      <w:r>
        <w:rPr/>
        <w:t>ꦣⷍ</w:t>
      </w:r>
      <w:r>
        <w:rPr/>
        <w:t>乌⦵濂桊杅네⿂䐹㢱䆬犩㨥㈶浆쉹⤭㙁뽑欦</w:t>
      </w:r>
      <w:r>
        <w:rPr/>
        <w:t>꧂⩨␤</w:t>
      </w:r>
      <w:r>
        <w:rPr/>
        <w:t>쉶갱⨥⧎츸橦䙧슏</w:t>
      </w:r>
      <w:r>
        <w:rPr/>
        <w:t>ⲻ</w:t>
      </w:r>
      <w:r>
        <w:rPr/>
        <w:t>䤫╥㝷彗숤債㕐⾥䭶洤偂䙀ㅑ㘶춵네兄䉕繺ㅅ歮쵶㦵䒿疥㛂䠬쉧彺㭃䟂痂㨯넺</w:t>
      </w:r>
      <w:r>
        <w:rPr/>
        <w:t>ꗂ</w:t>
      </w:r>
      <w:r>
        <w:rPr/>
        <w:t>松믂彦⩭</w:t>
      </w:r>
      <w:r>
        <w:rPr/>
        <w:t>ꤻ</w:t>
      </w:r>
      <w:r>
        <w:rPr/>
        <w:t>䰳竎ㆬ稬</w:t>
      </w:r>
      <w:r>
        <w:rPr/>
        <w:t>⡨</w:t>
      </w:r>
      <w:r>
        <w:rPr/>
        <w:t>敶䉊쉊汒⤲㋃癧穠⍗灞쉞쉥婞㦻⩧숺䎘䇂弪曂䫂㶻穖⼱䉞堦塤⛂⹷⽷⹀䛎挪縩䦻䉤牢녷杀汈惂斣䍨⨲ꍮ噄焫哂쉄㘭捔畢䌶神奇獡㋃榣쉌牒煊琊桯쉓뽕</w:t>
      </w:r>
      <w:r>
        <w:rPr/>
        <w:t>ꕪ⏂</w:t>
      </w:r>
      <w:r>
        <w:rPr/>
        <w:t>彄┴쉴㩬桳㈹倲溱</w:t>
      </w:r>
      <w:r>
        <w:rPr/>
        <w:t>ꔵ</w:t>
      </w:r>
      <w:r>
        <w:rPr/>
        <w:t>潡濂䦘焺硑</w:t>
      </w:r>
      <w:r>
        <w:rPr/>
        <w:t>ꕡ</w:t>
      </w:r>
      <w:r>
        <w:rPr/>
        <w:t>繦껂쉵穘塦</w:t>
      </w:r>
      <w:r>
        <w:rPr/>
        <w:t>ⵍ</w:t>
      </w:r>
      <w:r>
        <w:rPr/>
        <w:t>损偊睖䫍㘴⑞䩥걥䦡硎⽕䫂墻剋飍㕫扤㈳⍪湕矃쉸땆摺佨</w:t>
      </w:r>
      <w:r>
        <w:rPr/>
        <w:t>ꕑ</w:t>
      </w:r>
      <w:r>
        <w:rPr/>
        <w:t>廂教촹춮숤凂䑋㎩䵮䴨㇂䭊参祣汴㵉┯桹</w:t>
      </w:r>
      <w:r>
        <w:rPr/>
        <w:t>ⴥ</w:t>
      </w:r>
      <w:r>
        <w:rPr/>
        <w:t>瑌쉁슩쉂繣杇䴫夭㭃祢淎㥔묭剷楙⬽佫䰩뽙♅顎纩ㄨ⩓繬䈽戯쉁㴥啐姂⸩枮⥑㡠听⻂숶쏂䜷楩㛂焣녥扄瞵쌮㑪㣂싂䴫쉮恴䎿䵴㝱⪡楹摃䭾땣慙䍇꥗創幊꥚숪☴䕹㥱</w:t>
      </w:r>
      <w:r>
        <w:rPr/>
        <w:t>Ⱘ</w:t>
      </w:r>
      <w:r>
        <w:rPr/>
        <w:t>⽄匨摩ぇ橭</w:t>
      </w:r>
      <w:r>
        <w:rPr/>
        <w:t>꧂</w:t>
      </w:r>
      <w:r>
        <w:rPr/>
        <w:t>슘䗂灅땬㘮徵뮵䫂긨䡥슿</w:t>
      </w:r>
      <w:r>
        <w:rPr/>
        <w:t>ⵡ</w:t>
      </w:r>
      <w:r>
        <w:rPr/>
        <w:t>㩷ꥣ煹核頲㷎츭쉱矂帷䒡轩ꆿ顡䱺慵</w:t>
      </w:r>
      <w:r>
        <w:rPr/>
        <w:t>ꦘ</w:t>
      </w:r>
      <w:r>
        <w:rPr/>
        <w:t>恪㑙ヂ墱ꍌ⸶ㅚ磂顑祄쉘慗㢡㠵縥氬숨悮盂ㅄ쉘㔺唹憘</w:t>
      </w:r>
      <w:r>
        <w:rPr/>
        <w:t>⠩</w:t>
      </w:r>
      <w:r>
        <w:rPr/>
        <w:t>⽠䇂卹嗂䁮氭博䉔⸵</w:t>
      </w:r>
      <w:r>
        <w:rPr/>
        <w:t>ꦵ</w:t>
      </w:r>
      <w:r>
        <w:rPr/>
        <w:t>卺숱슿轞怶걁确䰳睚⬵櫂幕䏂竃恌숱刭梩</w:t>
      </w:r>
      <w:r>
        <w:rPr/>
        <w:t>ⱟ</w:t>
      </w:r>
      <w:r>
        <w:rPr/>
        <w:t>념乬쉹쉯쉕䭱扬矂欦昩㑞刷儮烂䖏杹㨩滂숶参䅯⨺戩乳娦쉹䨪䅂䘹䐱쉕ꌻ껍父䍂轤딳姃繦䁴⻂煸悏뾮刽</w:t>
      </w:r>
      <w:r>
        <w:rPr/>
        <w:t>ⱷ</w:t>
      </w:r>
      <w:r>
        <w:rPr/>
        <w:t>䍗㷎娦䈬</w:t>
      </w:r>
      <w:r>
        <w:rPr/>
        <w:t>ꥉ</w:t>
      </w:r>
      <w:r>
        <w:rPr/>
        <w:t>顷噖嚡⚣ꥴ쉅䜯슥惎싂⯃숸㠪㪿痂㕡桸彪㴱䘸⎡</w:t>
      </w:r>
      <w:r>
        <w:rPr/>
        <w:t>꧂</w:t>
      </w:r>
      <w:r>
        <w:rPr/>
        <w:t>䝐싂䭨</w:t>
      </w:r>
      <w:r>
        <w:rPr/>
        <w:t>⢱</w:t>
      </w:r>
      <w:r>
        <w:rPr/>
        <w:t>稳</w:t>
      </w:r>
      <w:r>
        <w:rPr/>
        <w:t>ꤽ</w:t>
      </w:r>
      <w:r>
        <w:rPr/>
        <w:t>灇呗䚥所㑁摍栦穴㛂哂㘤枮㝭</w:t>
      </w:r>
      <w:r>
        <w:rPr/>
        <w:t>ⶏ⑖</w:t>
      </w:r>
      <w:r>
        <w:rPr/>
        <w:t>卉걍婰◂쉲쉩䵠⎮桋㙖뼴盍痂儤眩狂숸⽏睖涩磂侥淂쉏쏍⛂慫츦ꄭ坏䙀乊柂瞵測䱢컂䡀쉠겵ꌬ乯嗍潲湴⏂䨲㷂睥栤䰱쉄转싂斏쉇쉇⑯丰⸥䒱煮甦呏搫影㭲扣浑䵎偁쎮╔堺坓椵旂㛂뭾⿍洭㧂硬걤䕠狃徣땷免㝏䝡睉</w:t>
      </w:r>
      <w:r>
        <w:rPr/>
        <w:t>ⷂ</w:t>
      </w:r>
      <w:r>
        <w:rPr/>
        <w:t>촤䅊싂</w:t>
      </w:r>
      <w:r>
        <w:rPr/>
        <w:t>ⳍ</w:t>
      </w:r>
      <w:r>
        <w:rPr/>
        <w:t>澿ꅉ㡷</w:t>
      </w:r>
      <w:r>
        <w:rPr/>
        <w:t>⢩</w:t>
      </w:r>
      <w:r>
        <w:rPr/>
        <w:t>截秃⧍硳䡸䀱䨥敓⑗櫂樤⹪挽横㓃繹兞偈砯䙗♒确䀩숯㐨썋쉪偍地</w:t>
      </w:r>
      <w:r>
        <w:rPr/>
        <w:t>⡵</w:t>
      </w:r>
      <w:r>
        <w:rPr/>
        <w:t>玮㭉쉩绂䝓乷捅숫쉷頱㗂硇쉷싃숻┽䬽皱灚쏎䫂摠奖㈯侮朰慙䣂参圴</w:t>
      </w:r>
      <w:r>
        <w:rPr/>
        <w:t>ꥄ⩪</w:t>
      </w:r>
      <w:r>
        <w:rPr/>
        <w:t>捙塭嫂숹깷땺㨨塙妬䑆숶싂☸⽺凂꺮㕒</w:t>
      </w:r>
      <w:r>
        <w:rPr/>
        <w:t>⡣</w:t>
      </w:r>
      <w:r>
        <w:rPr/>
        <w:t>轺単</w:t>
      </w:r>
      <w:r>
        <w:rPr/>
        <w:t>⣂⪘</w:t>
      </w:r>
      <w:r>
        <w:rPr/>
        <w:t>긊쉬㎿䅯い쉍쉷ぴ杤숰䙪갩숫䑲㑪䉰轷卥亱숹싂繉濂剋⼣䱴뽵㝥ꍇ㉆䨴쎥夽杚뗂煲숰␫獭敌轄坟슩䌨쉖䉌숳싂橌⴩뼲眦숱顚䁏正潰痎扯剀䍀䇎轅넥溡㍢伹㈽⽋癟徣䌻㌩烂栯偳䕴䥤㚣넽䁯汴ꥲ숵爬쉭䑐噫圸煨䧂幘帪</w:t>
      </w:r>
      <w:r>
        <w:rPr/>
        <w:t>ⵧ</w:t>
      </w:r>
      <w:r>
        <w:rPr/>
        <w:t>ꅌ㤤ꥭ숥♊匩쵞䱴勂녗搥柂輵슥뮬轱潆숷灚轏湧㜪㝗쉭⥚纱뽥䩓电厏䊻⤹ꅂ⬪㕁楚揂歬⵲戲䞩漣㫂ㅕ塾幎癚硇⍎佈⩬⤥洩녪縣婤牚㥓㙙愤䩁䰽쉣敹㢡䶱</w:t>
      </w:r>
      <w:r>
        <w:rPr/>
        <w:t>ꗂ</w:t>
      </w:r>
      <w:r>
        <w:rPr/>
        <w:t>歅</w:t>
      </w:r>
      <w:r>
        <w:rPr/>
        <w:t>ꕌ</w:t>
      </w:r>
      <w:r>
        <w:rPr/>
        <w:t>썀㍩ꌩ眥刽纥物</w:t>
      </w:r>
      <w:r>
        <w:rPr/>
        <w:t>⠴</w:t>
      </w:r>
      <w:r>
        <w:rPr/>
        <w:t>繷㜣卭䄵浵朽컂硦⫂問</w:t>
      </w:r>
      <w:r>
        <w:rPr/>
        <w:t>⠱</w:t>
      </w:r>
      <w:r>
        <w:rPr/>
        <w:t>湱쉺奔頴縬慦徘쌯곂睶</w:t>
      </w:r>
      <w:r>
        <w:rPr/>
        <w:t>ⴶ</w:t>
      </w:r>
      <w:r>
        <w:rPr/>
        <w:t>ꍯ䍌㒻卟丮睇砯䥁垩牬㞥乣瑨㦵⬩䉵䫂桚楫䎘숱⽉䢡ꥮ噏</w:t>
      </w:r>
      <w:r>
        <w:rPr/>
        <w:t>ⰽ</w:t>
      </w:r>
      <w:r>
        <w:rPr/>
        <w:t>样쉾䑭◂⭓ㄽ걀㍑㊣嘨쉡㤶漨憩㉣求숩</w:t>
      </w:r>
      <w:r>
        <w:rPr/>
        <w:t>ꕚ</w:t>
      </w:r>
      <w:r>
        <w:rPr/>
        <w:t>꺩♂㈺穏漭仂ꥳ슱녯쵋晥쉶♠⬺碱轹䁺扎쉤戲㬵썩䥰싂⽯熩䍂㠴</w:t>
      </w:r>
      <w:r>
        <w:rPr/>
        <w:t>Ⱬ</w:t>
      </w:r>
      <w:r>
        <w:rPr/>
        <w:t>쉶呖쉄捨憣깳渪啣㡂㩫ㅃ偯獒轡꺱</w:t>
      </w:r>
      <w:r>
        <w:rPr/>
        <w:t>ꥅ</w:t>
      </w:r>
      <w:r>
        <w:rPr/>
        <w:t>幾쉫⤪⨪⩅穌书䕇浸⥓癞╪繒倸䩘䂱㙳</w:t>
      </w:r>
      <w:r>
        <w:rPr/>
        <w:t>⡪</w:t>
      </w:r>
      <w:r>
        <w:rPr/>
        <w:t>㔽</w:t>
      </w:r>
      <w:r>
        <w:rPr/>
        <w:t>ꖘ</w:t>
      </w:r>
      <w:r>
        <w:rPr/>
        <w:t>ꌺ㩩樷瘺⭨㍖扂⨫癃䭭숦</w:t>
      </w:r>
      <w:r>
        <w:rPr/>
        <w:t>⡉</w:t>
      </w:r>
      <w:r>
        <w:rPr/>
        <w:t>쎏余䔣⫂㇂晇橴眬╡湀꺩奅壍䳎⧂余♳쉓䢏浒攨녕뗂幀楸䕧矂仂䟂獬㢮䅉䘩刨䱣숳偎⥴眴㜯畎䤪䅲弣컂</w:t>
      </w:r>
      <w:r>
        <w:rPr/>
        <w:t>⢏</w:t>
      </w:r>
      <w:r>
        <w:rPr/>
        <w:t>〽뽺⩨獀〪㵅녇婔ぁ⚩ㆬ쉐幹䉭奡깺쉷顈偪類싂獓쵋噫欹깈槍깎쉃煲␩㴮毎쉄䩎幂嗂偄囎㦩</w:t>
      </w:r>
      <w:r>
        <w:rPr/>
        <w:t>⢻</w:t>
      </w:r>
      <w:r>
        <w:rPr/>
        <w:t>䑡㕷⩤䗂㜮㭴塰㏂썴迂頬ꅅ㇃㠥㫂庱Ⓜ喩㈫㊻唷捩卋쉗悘刲卺乤䔦䉭橯位ꌲ╰猶繑㡏漤杸㙠砬䨥땫味當㘬浉</w:t>
      </w:r>
      <w:r>
        <w:rPr/>
        <w:t>Ɐ</w:t>
      </w:r>
      <w:r>
        <w:rPr/>
        <w:t>坔噉歫湰䯂㟂뽵</w:t>
      </w:r>
      <w:r>
        <w:rPr/>
        <w:t>Ⱟ</w:t>
      </w:r>
      <w:r>
        <w:rPr/>
        <w:t>〴䴪玮協䒏晲␫圩檥塍⑦杹숻䒩⼬㵨⑭扱璩䓂硬</w:t>
      </w:r>
      <w:r>
        <w:rPr/>
        <w:t>ꔬ</w:t>
      </w:r>
      <w:r>
        <w:rPr/>
        <w:t>숯戨ꍔ恐䡡椶☪迂땍摦栫橌欲捪깊㤥轡唶濂摃㡘㉞烂촸喡祘嘱䬩㕂熣⨸㬤摄唊瘶㭰숮䙱싂㩆걔땞䵱奦ꥰ烍偷業㝱숥椸</w:t>
      </w:r>
      <w:r>
        <w:rPr/>
        <w:t>⡗</w:t>
      </w:r>
      <w:r>
        <w:rPr/>
        <w:t>お䋂㣍䟂祲ꍙㅃ䵰⼬爴ꅫ睃坫ꍉ捂癋䩟啹㏂</w:t>
      </w:r>
      <w:r>
        <w:rPr/>
        <w:t>ⴣ</w:t>
      </w:r>
      <w:r>
        <w:rPr/>
        <w:t>䑇湠㦥飍搭盂⹧</w:t>
      </w:r>
      <w:r>
        <w:rPr/>
        <w:t>ⱑ⤪</w:t>
      </w:r>
      <w:r>
        <w:rPr/>
        <w:t>濂</w:t>
      </w:r>
      <w:r>
        <w:rPr/>
        <w:t>⡐⏂</w:t>
      </w:r>
      <w:r>
        <w:rPr/>
        <w:t>楄Ⓜ睶</w:t>
      </w:r>
      <w:r>
        <w:rPr/>
        <w:t>⡤</w:t>
      </w:r>
      <w:r>
        <w:rPr/>
        <w:t>輮⤫犱縻噊껂㭠婹扁狂쵒</w:t>
      </w:r>
      <w:r>
        <w:rPr/>
        <w:t>ⲏ</w:t>
      </w:r>
      <w:r>
        <w:rPr/>
        <w:t>う泂呵㬹䱓䝯쉁䠺䈣</w:t>
      </w:r>
      <w:r>
        <w:rPr/>
        <w:t>⡷</w:t>
      </w:r>
      <w:r>
        <w:rPr/>
        <w:t>䰳⩊슿䥤幂</w:t>
      </w:r>
      <w:r>
        <w:rPr/>
        <w:t>ⲩ</w:t>
      </w:r>
      <w:r>
        <w:rPr/>
        <w:t>獶扔⬫匪쉄⩶㩠숺</w:t>
      </w:r>
      <w:r>
        <w:rPr/>
        <w:t>ꕊ</w:t>
      </w:r>
      <w:r>
        <w:rPr/>
        <w:t>㫂㠰䂬㬩轡慖慁乮橕㬳뮮愲䝁㍰湢쏍녧⽖䍇⩘潠숳傿㩄㉖搭⭙⍁쉨</w:t>
      </w:r>
      <w:r>
        <w:rPr/>
        <w:t>ꥎ</w:t>
      </w:r>
      <w:r>
        <w:rPr/>
        <w:t>㥄ꇂ쉚싂쉎淎䶥썋䨹슿슿呥癑♟䄥ꄣ⪩歓䑧⎣兙䑍㝵兴伬㮿깋䊻⨽妩믂癭⨵奧烍啄촱쵱쉲㣎㙚灷쉵썦썩㊏瑌ꍰ⍠愽偟䒡</w:t>
      </w:r>
      <w:r>
        <w:rPr/>
        <w:t>ⶬ</w:t>
      </w:r>
      <w:r>
        <w:rPr/>
        <w:t>婈来쉟츰䁬</w:t>
      </w:r>
      <w:r>
        <w:rPr/>
        <w:t>⢩</w:t>
      </w:r>
      <w:r>
        <w:rPr/>
        <w:t>䲱狂䑁〤⨩ꅴ㵤㕳䭃焵媘歹噊⥁㭋␱硨轏础煹〭歬埂灚⺩숸嘯楄瓂䝍ꥩ癌商痂剤樵</w:t>
      </w:r>
      <w:r>
        <w:rPr/>
        <w:t>Ⳃ</w:t>
      </w:r>
      <w:r>
        <w:rPr/>
        <w:t>摺쉫䭀伶⨶楘춘습넸䷂剸瓃器晓䣂쉠つ⽞①畸坩サ砤⩓㬤焹彞넬悵憱睄㙾㑷䠽⭟啅걋㉮⪻㷂걗桎ꥶ轶䩏曂幥䁑ネ</w:t>
      </w:r>
      <w:r>
        <w:rPr/>
        <w:t>ꤻ</w:t>
      </w:r>
      <w:r>
        <w:rPr/>
        <w:t>쉏坅穱㘤㢣渦녊습䁨쌵橪䅁╠绂䗍啂㚩䡏㝁⭪顠横㧂轑䘲쵱뽔⤺搫彾ꍔ畷敏㏎㩦匲版싃䉖㙨厩숣슻扐繶硋</w:t>
      </w:r>
      <w:r>
        <w:rPr/>
        <w:t>ꕳ</w:t>
      </w:r>
      <w:r>
        <w:rPr/>
        <w:t>烂總싍쉫쉣歵爣</w:t>
      </w:r>
      <w:r>
        <w:rPr/>
        <w:t>ꔲ</w:t>
      </w:r>
      <w:r>
        <w:rPr/>
        <w:t>潨딷䝄皮䬺䵓⨦ゥ䗍쉯戫쉹</w:t>
      </w:r>
      <w:r>
        <w:rPr/>
        <w:t>꧂</w:t>
      </w:r>
      <w:r>
        <w:rPr/>
        <w:t>㥕爲⽴斮ㅗ煗쉟眳㞏穩摦拂救</w:t>
      </w:r>
      <w:r>
        <w:rPr/>
        <w:t>꤫</w:t>
      </w:r>
      <w:r>
        <w:rPr/>
        <w:t>砹棃䳂㩋쉁塬柃☰쉔</w:t>
      </w:r>
      <w:r>
        <w:rPr/>
        <w:t>ꤤ</w:t>
      </w:r>
      <w:r>
        <w:rPr/>
        <w:t>쉈㡡夰䂘딬䙁숯ꍂ捂係损颮</w:t>
      </w:r>
      <w:r>
        <w:rPr/>
        <w:t>ⱂ</w:t>
      </w:r>
      <w:r>
        <w:rPr/>
        <w:t>䎥傩㔣䍂刪攱䑵牆牓呠汮ꎻ盂뭹䨥噺㝺㕁쉔㪿ꆡ吹슩彫싂췂믂輮ㅕ换硠쉬牨䮡㤽轡ㆻ쵕숽嘤凂②ㅢꥡ乪䝈煤㣃䲥楢⑎⿂갵ꎩ㬽ヂ獳</w:t>
      </w:r>
      <w:r>
        <w:rPr/>
        <w:t>꤭</w:t>
      </w:r>
      <w:r>
        <w:rPr/>
        <w:t>偷䝧湮木䬤繪숤噆ꥥ䍃쌮止劥旂쉇⩘斮䒻轏幤㇃く瓂㕄欨祴愦㡩彌䵴潣䔯䭺⽲柂뽬捧ꍇ彗䉭㒮欥ꍕ</w:t>
      </w:r>
      <w:r>
        <w:rPr/>
        <w:t>⡌♸</w:t>
      </w:r>
      <w:r>
        <w:rPr/>
        <w:t>쉂썄㬺㥙ꌽ䓂㑏䫂操슮灏涩⬽煯䠸䩏挫婖╵㴩숪偩卸䴥⵩ぁ묶㑇ꏂ允⸷繭㙴煢弶獚猊㥧䡈㘲䉚牷䦘幗㉫⫂㧂迎㍐利囂⸷칓䉆奡关䪘瘭⹾䕁㤺水㇍䬬犮癅桇嘥㚩⥞央煓뼸</w:t>
      </w:r>
      <w:r>
        <w:rPr/>
        <w:t>ꗂ</w:t>
      </w:r>
      <w:r>
        <w:rPr/>
        <w:t>㩥猳塪潺槃⪻硰改ꥧ椩伲슿㕸稩佇⵾깓秂潮⌳䧂戣뽈欯㩈〴硘儵飂恆猲슘쉀繰䁐䰵煣쉟</w:t>
      </w:r>
      <w:r>
        <w:rPr/>
        <w:t>ꕸ</w:t>
      </w:r>
      <w:r>
        <w:rPr/>
        <w:t>뭄䚵书녌싍쉔顴擂䴸㥗쉦걎䩌쉪뭩娭礪沥扑奓ꏂ歨䷂쉁祦ぇ扚슩乗旂</w:t>
      </w:r>
      <w:r>
        <w:rPr/>
        <w:t>ꤻ</w:t>
      </w:r>
      <w:r>
        <w:rPr/>
        <w:t>祅㘬䙕淃</w:t>
      </w:r>
      <w:r>
        <w:rPr/>
        <w:t>ꤽ</w:t>
      </w:r>
      <w:r>
        <w:rPr/>
        <w:t>仂狂쏂묺녋睬</w:t>
      </w:r>
      <w:r>
        <w:rPr/>
        <w:t>ⱕ</w:t>
      </w:r>
      <w:r>
        <w:rPr/>
        <w:t>땦溏갩塆쉘刹塋硾⹭穓擃䓎偅⨤漲춻ꎩ㥦㢱欷兇摠务杕쉗⎮噬</w:t>
      </w:r>
      <w:r>
        <w:rPr/>
        <w:t>⡭</w:t>
      </w:r>
      <w:r>
        <w:rPr/>
        <w:t>싂瀤滍嫎㩶긫游녘䔮⌰橯〵숺ㅧ⿂뾘眺䴫㙆瑲㵩憏㝂┲娣ꍰ楬町䅚충숰の猥㭶</w:t>
      </w:r>
      <w:r>
        <w:rPr/>
        <w:t>ꥑ</w:t>
      </w:r>
      <w:r>
        <w:rPr/>
        <w:t>㉏</w:t>
      </w:r>
      <w:r>
        <w:rPr/>
        <w:t>ꕩ</w:t>
      </w:r>
      <w:r>
        <w:rPr/>
        <w:t>抱㨷䡚ꅮ쌮쉪汕瑑浉㩇⹙轂瑆ꆻ䪣㪏㝳砦칺䫂兞⑬儻慂楰楈偯旂輪⾮楏칃晏䈱쉹꺱ヂⓂ縪䏃獇⹭슡䐩⤹䄯걪䅱愷⹒겣爵确绂瑖</w:t>
      </w:r>
      <w:r>
        <w:rPr/>
        <w:t>ⵏ</w:t>
      </w:r>
      <w:r>
        <w:rPr/>
        <w:t>攸䡗䨽瑗</w:t>
      </w:r>
      <w:r>
        <w:rPr/>
        <w:t>ꤷ</w:t>
      </w:r>
      <w:r>
        <w:rPr/>
        <w:t>䩊쉎帷枩㬲⩔</w:t>
      </w:r>
      <w:r>
        <w:rPr/>
        <w:t>⢱</w:t>
      </w:r>
      <w:r>
        <w:rPr/>
        <w:t>⽙溥汃眭</w:t>
      </w:r>
      <w:r>
        <w:rPr/>
        <w:t>⠪</w:t>
      </w:r>
      <w:r>
        <w:rPr/>
        <w:t>套쉲숲ꇎ걹쉡失祡瑞帰䐴硙⑹䥍乳车떥恌摄</w:t>
      </w:r>
      <w:r>
        <w:rPr/>
        <w:t>ꕳ</w:t>
      </w:r>
      <w:r>
        <w:rPr/>
        <w:t>䚣歴칎打쉤싂䈪幋䨹姂쵏慔塷轋摞づ噫䝮</w:t>
      </w:r>
      <w:r>
        <w:rPr/>
        <w:t>ⵒ</w:t>
      </w:r>
      <w:r>
        <w:rPr/>
        <w:t>眺㝭轇〵煫扐ヂ╯懂䵰溵祾纮懂坔䍂⍮쉱别䛂㯂㇂煯㧂渱彠㕴繄㌪偎⭸敓쌯</w:t>
      </w:r>
      <w:r>
        <w:rPr/>
        <w:t>ꤶ</w:t>
      </w:r>
      <w:r>
        <w:rPr/>
        <w:t>⺩䭰浑⩗⪩</w:t>
      </w:r>
      <w:r>
        <w:rPr/>
        <w:t>ꔷ</w:t>
      </w:r>
      <w:r>
        <w:rPr/>
        <w:t>旂平乬媬極쉮囂땳佞織偊佹</w:t>
      </w:r>
      <w:r>
        <w:rPr/>
        <w:t>ꗍ</w:t>
      </w:r>
      <w:r>
        <w:rPr/>
        <w:t>测䰲쉹穫䟂癑弲楀徵⩉患칬긴坑</w:t>
      </w:r>
      <w:r>
        <w:rPr/>
        <w:t>ꔷ</w:t>
      </w:r>
      <w:r>
        <w:rPr/>
        <w:t>쌺娯䃂煹转璻煵␳⽷⩷䪱⻂略㑚啵㕺稳祌쉰繷佫穔㔤獣쉑橭☹塾췎刳㕰싃</w:t>
      </w:r>
      <w:r>
        <w:rPr/>
        <w:t>ⱬ</w:t>
      </w:r>
      <w:r>
        <w:rPr/>
        <w:t>沵採伴㝖䝈꺩ꥥ督啞矂┹䂬顸⺥纥䉕䌻沏煇㶿슏⭗枵廂矂슩溱佬㴶帨쉳ぴ党轗佔灊╱倣医橐桲檮㞘圦昣䑍</w:t>
      </w:r>
      <w:r>
        <w:rPr/>
        <w:t>ⷃ</w:t>
      </w:r>
      <w:r>
        <w:rPr/>
        <w:t>㮱</w:t>
      </w:r>
      <w:r>
        <w:rPr/>
        <w:t>ꔯ</w:t>
      </w:r>
      <w:r>
        <w:rPr/>
        <w:t>숱⼳杺뽫楷ꥺ숺吤ꅗ煩睑⦩␻㕤牤桲兏沿廂浄썗쉑䣃敆㉱甦湉ㄦ㍂쉹頫</w:t>
      </w:r>
      <w:r>
        <w:rPr/>
        <w:t>⡟</w:t>
      </w:r>
      <w:r>
        <w:rPr/>
        <w:t>暩頬䱠槂뭷剉琫坳㫂䕲䬰싂슱䭞쉯䖬硷ㄷ숻颩䑌䑡땯楃쉘♘䡨穒쵎싂䨻ꌮ␪甊썙俎</w:t>
      </w:r>
      <w:r>
        <w:rPr/>
        <w:t>⠪</w:t>
      </w:r>
      <w:r>
        <w:rPr/>
        <w:t>㉌迂䡓桴㡧椶⩴ㆻ</w:t>
      </w:r>
      <w:r>
        <w:rPr/>
        <w:t>⡑</w:t>
      </w:r>
      <w:r>
        <w:rPr/>
        <w:t>㝏䧂겮㊏盂〳문싍朶焤䉌轎쉾䝞䜵㴹戣㑎⤹쉆숻帪쉶癡㠻毂⥕</w:t>
      </w:r>
      <w:r>
        <w:rPr/>
        <w:t>ꕁ</w:t>
      </w:r>
      <w:r>
        <w:rPr/>
        <w:t>牏役⭩䎱䥀坍쉫嘯摅</w:t>
      </w:r>
      <w:r>
        <w:rPr/>
        <w:t>ꕒ</w:t>
      </w:r>
      <w:r>
        <w:rPr/>
        <w:t>䱣슏뭁䔪橹</w:t>
      </w:r>
      <w:r>
        <w:rPr/>
        <w:t>꧂</w:t>
      </w:r>
      <w:r>
        <w:rPr/>
        <w:t>⿂ꅟ䫂振㇂⨣杪ꅪ彖攦⏂䁑쉐⹦쉘佂卨ꍉ纡썲쉀쉥슡䪵</w:t>
      </w:r>
      <w:r>
        <w:rPr/>
        <w:t>⠽</w:t>
      </w:r>
      <w:r>
        <w:rPr/>
        <w:t>琹皡䨯礥槍夶擂쉾䷂啡딥䘮ꍅ輻䕂⭡牁祠슱䎏䅖㍞灮㆏懂形䦣䅔䕦숯슩䉌㵸⽔</w:t>
      </w:r>
      <w:r>
        <w:rPr/>
        <w:t>ꕢ</w:t>
      </w:r>
      <w:r>
        <w:rPr/>
        <w:t>唸㬻匸䥆徻䐬䀩䀨촪숬书</w:t>
      </w:r>
      <w:r>
        <w:rPr/>
        <w:t>ꔻ</w:t>
      </w:r>
      <w:r>
        <w:rPr/>
        <w:t>幁㙦쉀䝠湕⹑</w:t>
      </w:r>
      <w:r>
        <w:rPr/>
        <w:t>⡉</w:t>
      </w:r>
      <w:r>
        <w:rPr/>
        <w:t>桓燂숭㓎甯쉬烃澘㏂⨺쉳顁䉹晑㭐쉵㟃眪杩⼪쵬帨辣碥毂器䔷쉁땡㪬娻⭳쉡슩偯㍸쉧慥⭖圹⥅⻂뼣橧⨪堰決眷깏䏂斩桨瀺걁㞩ꅥ媬ㄻ䛎㒡䜬㞵㥧뼥漭걲싂䅡ギ㑊㉬⤻쉯㍀㔸䭚㍢숷换䧂剎嗂</w:t>
      </w:r>
      <w:r>
        <w:rPr/>
        <w:t>ꦥ</w:t>
      </w:r>
      <w:r>
        <w:rPr/>
        <w:t>欥橳숺幠⩹慺⹃啍</w:t>
      </w:r>
      <w:r>
        <w:rPr/>
        <w:t>ꥎ</w:t>
      </w:r>
      <w:r>
        <w:rPr/>
        <w:t>梩㥘匵깪㟎が☷わ㭟祏딶典㉓幅껂ꄩ㭶</w:t>
      </w:r>
      <w:r>
        <w:rPr/>
        <w:t>ⰱ</w:t>
      </w:r>
      <w:r>
        <w:rPr/>
        <w:t>칆匳卵㝐㛂╥깗⽒涩䅙涻ꍞ栣㝙⏂쉟抩捫쵙湂싂晅兠噲嫂⦿녎ꥳ湮⒥䰣♅䁸氦甽夭㘣슣僂搩㣃亘敍颣촻녡䥑㷂썲</w:t>
      </w:r>
      <w:r>
        <w:rPr/>
        <w:t>ꗍ</w:t>
      </w:r>
      <w:r>
        <w:rPr/>
        <w:t>䞱䬬떵⚏穖奃걂灄癅噯ꍱ⯎쉪⤫䵍⿃頺⭧땹쉂殿</w:t>
      </w:r>
      <w:r>
        <w:rPr/>
        <w:t>⡁</w:t>
      </w:r>
      <w:r>
        <w:rPr/>
        <w:t>僎杨䁵</w:t>
      </w:r>
      <w:r>
        <w:rPr/>
        <w:t>ⵥꤦ</w:t>
      </w:r>
      <w:r>
        <w:rPr/>
        <w:t>頬◂뗂쉢쵑秂摸栤啇湙넺䉏㥯故㘷坦</w:t>
      </w:r>
      <w:r>
        <w:rPr/>
        <w:t>⡓</w:t>
      </w:r>
      <w:r>
        <w:rPr/>
        <w:t>渶祩喥幞㉾畧</w:t>
      </w:r>
      <w:r>
        <w:rPr/>
        <w:t>ⱆ</w:t>
      </w:r>
      <w:r>
        <w:rPr/>
        <w:t>喬偄婘恣癨䑎숶ꍍこ桃噧</w:t>
      </w:r>
      <w:r>
        <w:rPr/>
        <w:t>⡄</w:t>
      </w:r>
      <w:r>
        <w:rPr/>
        <w:t>쉠条猸슥嫍㡮ㄪⓂ氱♷甶櫂慓⹌奧녒⪮䘷亘깋떮녆쉬뇎</w:t>
      </w:r>
      <w:r>
        <w:rPr/>
        <w:t>ꥎ꥖</w:t>
      </w:r>
      <w:r>
        <w:rPr/>
        <w:t>겏敡䉈䅴䋂卾㙆乶썧䴲摥㵹</w:t>
      </w:r>
      <w:r>
        <w:rPr/>
        <w:t>꥟</w:t>
      </w:r>
      <w:r>
        <w:rPr/>
        <w:t>䙐㞩☬愸쉗숴嫂㩢䚘兘垻䁡쉆</w:t>
      </w:r>
      <w:r>
        <w:rPr/>
        <w:t>Ⱛ</w:t>
      </w:r>
      <w:r>
        <w:rPr/>
        <w:t>搤⥌㭳䦿獕䝂祐쉬ꄦ걚땏쉇뗂〴거ㄩ</w:t>
      </w:r>
      <w:r>
        <w:rPr/>
        <w:t>⡋</w:t>
      </w:r>
      <w:r>
        <w:rPr/>
        <w:t>뼴捕砶䧎ォ숱쉴㓂椨㑡奨췍印☶頫椩帴颩쉠輭癬浲녳䅑⽷♌㭺⩨䕥䴮䪘슻㶘쉗汹╆䑨䭯숯⦮</w:t>
      </w:r>
      <w:r>
        <w:rPr/>
        <w:t>ⰻ</w:t>
      </w:r>
      <w:r>
        <w:rPr/>
        <w:t>㵓猦殥橥䙩媏犡縥캏斿瑊☳걦</w:t>
      </w:r>
      <w:r>
        <w:rPr/>
        <w:t>⡭</w:t>
      </w:r>
      <w:r>
        <w:rPr/>
        <w:t>娦䧂⌭䧂⼪칥</w:t>
      </w:r>
      <w:r>
        <w:rPr/>
        <w:t>ꗃ</w:t>
      </w:r>
      <w:r>
        <w:rPr/>
        <w:t>䡰典汳撮庱皿㦮▻뭏轌掵湃</w:t>
      </w:r>
      <w:r>
        <w:rPr/>
        <w:t>⡭</w:t>
      </w:r>
      <w:r>
        <w:rPr/>
        <w:t>彳敲䫃촥繏</w:t>
      </w:r>
      <w:r>
        <w:rPr/>
        <w:t>ꤽ</w:t>
      </w:r>
      <w:r>
        <w:rPr/>
        <w:t>慥ㅃ㌊㍑㒬潗숫噪毂塌幡썖圴㆘搮㙮潲乇琫恨㤣惂牧㙺㉤슱㓃ꅃ뭷噚䅋幉䡃㩧㗂氪楚娮浠㕗䒩帳㙞䀮焸숰傿媩䘮</w:t>
      </w:r>
      <w:r>
        <w:rPr/>
        <w:t>⡴⑌</w:t>
      </w:r>
      <w:r>
        <w:rPr/>
        <w:t>猪摰䭇し칣唪쉒䉨⯍浚婌㔮ꥨ殬㤬睩冿⹥噎灚⽟椫橓⍢겱睍넯疻땚卢⩲䳂㝙년䑒捧숷쵈㙭儭墥쉕쉟䩚瘤쉾쉌穧䙨祶쉕㕇暵獀㇂딲ꄩ╴璻ꄭ噪硎彭轕繰潺稤瑞䇂㐶㠻⩠䣂쉈攦獡땸楋ꌻㄬ穫ꅟ⸰䔣숭塘ꥥ偯亱卞</w:t>
      </w:r>
      <w:r>
        <w:rPr/>
        <w:t>ꕁ</w:t>
      </w:r>
      <w:r>
        <w:rPr/>
        <w:t>쵙㕳㠪瓂奊瓍땵䩋猨쉺䔬硇瑷輱쉥썭磂坈䡺幅슬⭱</w:t>
      </w:r>
      <w:r>
        <w:rPr/>
        <w:t>ꥀ</w:t>
      </w:r>
      <w:r>
        <w:rPr/>
        <w:t>䝯㵓沿礶汥卹뾮懎쉔믂</w:t>
      </w:r>
      <w:r>
        <w:rPr/>
        <w:t>ⱀ</w:t>
      </w:r>
      <w:r>
        <w:rPr/>
        <w:t>奁⬨㭞攮⥪㬰䉀딳⤭䁀摸녚쉃</w:t>
      </w:r>
      <w:r>
        <w:rPr/>
        <w:t>⡰</w:t>
      </w:r>
      <w:r>
        <w:rPr/>
        <w:t>偗</w:t>
      </w:r>
      <w:r>
        <w:rPr/>
        <w:t>ⲥ</w:t>
      </w:r>
      <w:r>
        <w:rPr/>
        <w:t>栵慆灭⽲숺</w:t>
      </w:r>
      <w:r>
        <w:rPr/>
        <w:t>ⵉ</w:t>
      </w:r>
      <w:r>
        <w:rPr/>
        <w:t>奦砨㡚</w:t>
      </w:r>
      <w:r>
        <w:rPr/>
        <w:t>⠮</w:t>
      </w:r>
      <w:r>
        <w:rPr/>
        <w:t>칩㷃噢硶ぅ慟㗂渺䱙䁾땎㔭⩰♑싂扫쉟⵴</w:t>
      </w:r>
      <w:r>
        <w:rPr/>
        <w:t>ⷂꖩ♲</w:t>
      </w:r>
      <w:r>
        <w:rPr/>
        <w:t>䤯㕰</w:t>
      </w:r>
      <w:r>
        <w:rPr/>
        <w:t>ⵎ</w:t>
      </w:r>
      <w:r>
        <w:rPr/>
        <w:t>繍噖㙞⬷祡瑪㭣</w:t>
      </w:r>
      <w:r>
        <w:rPr/>
        <w:t>⠽</w:t>
      </w:r>
      <w:r>
        <w:rPr/>
        <w:t>兕걃숥</w:t>
      </w:r>
      <w:r>
        <w:rPr/>
        <w:t>ꕳ</w:t>
      </w:r>
      <w:r>
        <w:rPr/>
        <w:t>䄶入䣂䘹쉓䄹嚡硆杒䓂扺숰뽈숪㤣䤰⑰晍㌩泂⚵䐽焪䓂汞塐⽔슏</w:t>
      </w:r>
      <w:r>
        <w:rPr/>
        <w:t>ⵄ</w:t>
      </w:r>
      <w:r>
        <w:rPr/>
        <w:t>桇⸵曍乸㖘</w:t>
      </w:r>
      <w:r>
        <w:rPr/>
        <w:t>꧂</w:t>
      </w:r>
      <w:r>
        <w:rPr/>
        <w:t>浇䛂쉲幉扦午걩쵣棂㥏倳獟╃斿瑚潍䁷垘ꍈ숸㧃䩟</w:t>
      </w:r>
      <w:r>
        <w:rPr/>
        <w:t>ⵧ</w:t>
      </w:r>
      <w:r>
        <w:rPr/>
        <w:t>땋圣┸㎡쉨쉏番䑱䦥焺숤䔥갨㟂쉪掏쉑瀥癐ㅈ䄯</w:t>
      </w:r>
      <w:r>
        <w:rPr/>
        <w:t>Ⱛ</w:t>
      </w:r>
      <w:r>
        <w:rPr/>
        <w:t>䙀쉖갥氭쉍坱㠣爯䴻ㅷ洪겱슣㍳妩硓浫扈䅍ꅡꍠ敟洣飂楑梘睙␳쉍뽀䵌싂싂䅢敧〶縪䳂䟂㗂숻浧╴␰灉䡓㴽땮ㅭ潥침㤤</w:t>
      </w:r>
      <w:r>
        <w:rPr/>
        <w:t>ꦬ</w:t>
      </w:r>
      <w:r>
        <w:rPr/>
        <w:t>떘㌬⵳睨㭺䭵偱뭠奯㩏쉌創싂㠨숨恵숳㙱瑰渣敳쉁㍏桯䀩䁞救湾睷顖扔顭⩣祀땧嘽㩅㐵쉆ꍸ洴商扆슮敪兖㩯ꄹ</w:t>
      </w:r>
      <w:r>
        <w:rPr/>
        <w:t>⡢</w:t>
      </w:r>
      <w:r>
        <w:rPr/>
        <w:t>礱䙮Ⓜ劮繲畍祔⩪㙐슡갥쉞彤こ圴㩹㕗㈤뭲橣䑕쉎呫噌㞏堫┳䲬縸╙쉰啶⨻갬뽏쉗칤啞繠</w:t>
      </w:r>
      <w:r>
        <w:rPr/>
        <w:t>⡠</w:t>
      </w:r>
      <w:r>
        <w:rPr/>
        <w:t>숫敩䉰浀挶㑐椭땙┫슱禘쵈匮呵榏殿娻</w:t>
      </w:r>
      <w:r>
        <w:rPr/>
        <w:t>ꖣ</w:t>
      </w:r>
      <w:r>
        <w:rPr/>
        <w:t>䍁浉砪熱⤸涩⼦顏숹⹋㘻ꥢ䵺슣</w:t>
      </w:r>
      <w:r>
        <w:rPr/>
        <w:t>ꤹ</w:t>
      </w:r>
      <w:r>
        <w:rPr/>
        <w:t>녥ァ轚쉆㌱ꄭ䙌珂</w:t>
      </w:r>
      <w:r>
        <w:rPr/>
        <w:t>ꔫ</w:t>
      </w:r>
      <w:r>
        <w:rPr/>
        <w:t>坠⯂⥆穥䜲偗榡朴⼪摢甦晨帊㝫䴮繟煺쉷湚旂뭰楕ꆏ瑹넸す뗂㉖㙡徿剺绂獟晗䆣╆쉡쵚⾿䵂砯㬲</w:t>
      </w:r>
      <w:r>
        <w:rPr/>
        <w:t>⡍</w:t>
      </w:r>
      <w:r>
        <w:rPr/>
        <w:t>숬䆬囂쉾</w:t>
      </w:r>
      <w:r>
        <w:rPr/>
        <w:t>ⷂ</w:t>
      </w:r>
      <w:r>
        <w:rPr/>
        <w:t>겵䀨☪䀯癨习쌯䥕䟂禮䱚㡀䕈湵♞⦱쉖硍</w:t>
      </w:r>
      <w:r>
        <w:rPr/>
        <w:t>⠷</w:t>
      </w:r>
      <w:r>
        <w:rPr/>
        <w:t>싍啒慞뮥숷䱏塃䴸㑫嘩侱ꅾ䆮쉧轏㇂弥拂䧂妬쉩扩䥘</w:t>
      </w:r>
      <w:r>
        <w:rPr/>
        <w:t>ⵎ</w:t>
      </w:r>
      <w:r>
        <w:rPr/>
        <w:t>痂⩔숱</w:t>
      </w:r>
      <w:r>
        <w:rPr/>
        <w:t>ꦵ⥁</w:t>
      </w:r>
      <w:r>
        <w:rPr/>
        <w:t>䮩㙒璡</w:t>
      </w:r>
      <w:r>
        <w:rPr/>
        <w:t>ꕆ⩎⑈</w:t>
      </w:r>
      <w:r>
        <w:rPr/>
        <w:t>䝬䱊䝮秂㔵ノ揎浧〲畁疥䁭浩䙖⿂怹氯轸女㙲㕎䶏滂扭쉣ㅭ䢘</w:t>
      </w:r>
      <w:r>
        <w:rPr/>
        <w:t>⣂</w:t>
      </w:r>
      <w:r>
        <w:rPr/>
        <w:t>ꗂ</w:t>
      </w:r>
      <w:r>
        <w:rPr/>
        <w:t>숤</w:t>
      </w:r>
      <w:r>
        <w:rPr/>
        <w:t>ⳍ⩃</w:t>
      </w:r>
      <w:r>
        <w:rPr/>
        <w:t>伲뾮转쉧漫剧晸ッ绂顠⚡㉟奁昩楨⚩砹⥱碣繷썭窡숭皣䩴⸺䴸畹숪쉑뭆䔨瑯楋䱸㨦係橉携迂숪售뼽믃歴卤</w:t>
      </w:r>
      <w:r>
        <w:rPr/>
        <w:t>ꕌ</w:t>
      </w:r>
      <w:r>
        <w:rPr/>
        <w:t>滎櫎쉠뿍⎮项矍䉱慗쉭么挹愷啣䘰玬쉮潮䭮㉈櫂땯䍠䔷뽺쉣弹坙쉎쉱⥇㶣䔺⚻栵㍙嘤쉔숸洯稽䀷晅慑穇䍹瑹♞灶ꄭ䔫⤪猪썮没擂横彪㜪놩쉵</w:t>
      </w:r>
      <w:r>
        <w:rPr/>
        <w:t>⡏☨</w:t>
      </w:r>
      <w:r>
        <w:rPr/>
        <w:t>妥⽈⽫仂䍅恩㤯䁔煳䟂㏃ㅘ㑩唳㘪搣礥⫂䵍깉獔䤳卬</w:t>
      </w:r>
      <w:r>
        <w:rPr/>
        <w:t>ⰺ⤸</w:t>
      </w:r>
      <w:r>
        <w:rPr/>
        <w:t>〵쉁桤㕲欲㝤䱪碿ㄶ乬쉬湸긴据⫃娷㡞弦ヂ礭幯</w:t>
      </w:r>
      <w:r>
        <w:rPr/>
        <w:t>⢮</w:t>
      </w:r>
      <w:r>
        <w:rPr/>
        <w:t>ꌤ⪡⍟妻滂</w:t>
      </w:r>
      <w:r>
        <w:rPr/>
        <w:t>ⵇ</w:t>
      </w:r>
      <w:r>
        <w:rPr/>
        <w:t>㒏碥숬숤瑷兺⏂䕖摖┻癤㥚歎쌹摮啡꺿䈴墣숩⹙㥥灄⍬穃幌硎⵮숽栺甹灇쉬⍮獳썳敫侣具䣂橓杚쉪䄹䨤瀯쵋䮣ꥦ⩆矃⼮⑀䁯ꍲ걾牷컂呢弸ꅂ슣吥䁏沵火摧䐭剚卥</w:t>
      </w:r>
      <w:r>
        <w:rPr/>
        <w:t>⡟</w:t>
      </w:r>
      <w:r>
        <w:rPr/>
        <w:t>걬轲</w:t>
      </w:r>
      <w:r>
        <w:rPr/>
        <w:t>ꤪ</w:t>
      </w:r>
      <w:r>
        <w:rPr/>
        <w:t>㴴柂</w:t>
      </w:r>
    </w:p>
    <w:p>
      <w:pPr>
        <w:pStyle w:val="PreformattedText"/>
        <w:bidi w:val="0"/>
        <w:spacing w:before="0" w:after="0"/>
        <w:jc w:val="left"/>
        <w:rPr/>
      </w:pPr>
      <w:r>
        <w:rPr/>
        <w:t>咿搥橒╫䢮</w:t>
      </w:r>
      <w:r>
        <w:rPr/>
        <w:t>⡖</w:t>
      </w:r>
      <w:r>
        <w:rPr/>
        <w:t>朲넹烂癦慚□樣估兡</w:t>
      </w:r>
      <w:r>
        <w:rPr/>
        <w:t>⡞⴯</w:t>
      </w:r>
      <w:r>
        <w:rPr/>
        <w:t>湳㵪墘灭橉땘㝭Ⓜ燂摙浮殿䣂촺䉁䠴녲塠쉦䍚䡖济</w:t>
      </w:r>
      <w:r>
        <w:rPr/>
        <w:t>ⱇ</w:t>
      </w:r>
      <w:r>
        <w:rPr/>
        <w:t>坷</w:t>
      </w:r>
      <w:r>
        <w:rPr/>
        <w:t>ꥂ</w:t>
      </w:r>
      <w:r>
        <w:rPr/>
        <w:t>슻卦</w:t>
      </w:r>
      <w:r>
        <w:rPr/>
        <w:t>ⰴ</w:t>
      </w:r>
      <w:r>
        <w:rPr/>
        <w:t>䘯敡⨤쉕摯믂䯃숱⍩䱇䑤㟂浂䴬╀畒깠䰲ㅡ朳⸤걄</w:t>
      </w:r>
      <w:r>
        <w:rPr/>
        <w:t>ⴹ</w:t>
      </w:r>
      <w:r>
        <w:rPr/>
        <w:t>䨥쉒⫂塢幪頫㠦⑉뮬扩</w:t>
      </w:r>
      <w:r>
        <w:rPr/>
        <w:t>ⵣ</w:t>
      </w:r>
      <w:r>
        <w:rPr/>
        <w:t>併䃂숥甦㜲䉖썒㊵</w:t>
      </w:r>
      <w:r>
        <w:rPr/>
        <w:t>꧂</w:t>
      </w:r>
      <w:r>
        <w:rPr/>
        <w:t>慒烂땇楖㥃圴䀷楞杦⨩</w:t>
      </w:r>
      <w:r>
        <w:rPr/>
        <w:t>⡨</w:t>
      </w:r>
      <w:r>
        <w:rPr/>
        <w:t>㵺偋灾穬쉁抵塰䁒溮뾮촱橴⹍뭡䭰⭥썌穈反㪣싂䉫쉚</w:t>
      </w:r>
      <w:r>
        <w:rPr/>
        <w:t>Ⱞ</w:t>
      </w:r>
      <w:r>
        <w:rPr/>
        <w:t>깅싂楧〸넥迂䉭⭤湂弨䒣便䵏칞䱧倹戦牯㕗䈥䨯太埂땢䍾</w:t>
      </w:r>
      <w:r>
        <w:rPr/>
        <w:t>ⷂ</w:t>
      </w:r>
      <w:r>
        <w:rPr/>
        <w:t>㋂杓</w:t>
      </w:r>
      <w:r>
        <w:rPr/>
        <w:t>⠊</w:t>
      </w:r>
      <w:r>
        <w:rPr/>
        <w:t>仂㈯纣撏祈晧䱒桎㍂恋ㄪ硢싂兣㝫奖㋂瀮쉃⹤摩숦浰幖堰噡婩煭煩㑺㛂拂</w:t>
      </w:r>
      <w:r>
        <w:rPr/>
        <w:t>ⱉ</w:t>
      </w:r>
      <w:r>
        <w:rPr/>
        <w:t>㐨こ⤳っ䵐깵쉨╏䑏㊵榘⨣쉾曂촶땹♞㞬┯媱轏슿㴴㨭䵨츺潉慨칰ꅳㆣ䩆숹剄侵払㙆姂숳欽兙㦩슏洮㫂䑋䥪䧂海瞱⩙檿╒뽙䁘ꅂ泎潏睑䩰ꄯ칁녌䛂婦⍕ꅱ䷂佈㠬</w:t>
      </w:r>
      <w:r>
        <w:rPr/>
        <w:t>ꤹ</w:t>
      </w:r>
      <w:r>
        <w:rPr/>
        <w:t>㢏䟂䃍恄뾘⩐</w:t>
      </w:r>
      <w:r>
        <w:rPr/>
        <w:t>ꕚ</w:t>
      </w:r>
      <w:r>
        <w:rPr/>
        <w:t>㜩⥷☭㉨</w:t>
      </w:r>
      <w:r>
        <w:rPr/>
        <w:t>꤯</w:t>
      </w:r>
      <w:r>
        <w:rPr/>
        <w:t>幃䣂憩㡎廂</w:t>
      </w:r>
      <w:r>
        <w:rPr/>
        <w:t>Ⱶ</w:t>
      </w:r>
      <w:r>
        <w:rPr/>
        <w:t>柂⭃쉚䦡拂</w:t>
      </w:r>
      <w:r>
        <w:rPr/>
        <w:t>⡱</w:t>
      </w:r>
      <w:r>
        <w:rPr/>
        <w:t>䛍秂녨療쌣卅㔪㝧㬤딳瑴</w:t>
      </w:r>
      <w:r>
        <w:rPr/>
        <w:t>⠭</w:t>
      </w:r>
      <w:r>
        <w:rPr/>
        <w:t>碻땈쉈숲硦ꍄ뽅卙㏂䵡숬輹奄㊣慐㫂䠨⌶ㄨ녌㘨쉒娱썒ꍖ칋</w:t>
      </w:r>
      <w:r>
        <w:rPr/>
        <w:t>⡤</w:t>
      </w:r>
      <w:r>
        <w:rPr/>
        <w:t>숪捴䑊㛂椵瑟浊⨨榥扯⩣剆⴯瑁汊䑑⵩䑱㢬䩣ꍀ湄畑ꌯ숲숺䕱쉇쉯쉟亘奄칄摷쉭汨䵏扞</w:t>
      </w:r>
      <w:r>
        <w:rPr/>
        <w:t>Ⳃ</w:t>
      </w:r>
      <w:r>
        <w:rPr/>
        <w:t>ㅉ䧎㝳䍆栨㙅♺柂吲䱹纵套묯㉑㦻</w:t>
      </w:r>
      <w:r>
        <w:rPr/>
        <w:t>Ⱜ</w:t>
      </w:r>
      <w:r>
        <w:rPr/>
        <w:t>唶㝈扙⤻敩呶呕숳</w:t>
      </w:r>
      <w:r>
        <w:rPr/>
        <w:t>⠴</w:t>
      </w:r>
      <w:r>
        <w:rPr/>
        <w:t>䙆帽浅걫娤横怶橠䁎④䍶札컂瞮숶뽎␱숽</w:t>
      </w:r>
      <w:r>
        <w:rPr/>
        <w:t>⡦</w:t>
      </w:r>
      <w:r>
        <w:rPr/>
        <w:t>璵슘睌숰쉓䱯戰轾ㅔ坑畠녖츱⹶♡䞵佔睭呡뽮╟⛂썸礩⍶硤㌦싂础⨤숪頮瓂쉃</w:t>
      </w:r>
      <w:r>
        <w:rPr/>
        <w:t>ⴳ</w:t>
      </w:r>
      <w:r>
        <w:rPr/>
        <w:t>䠺墮妥䴤焻㶵┽咩㛂恆㩄猷</w:t>
      </w:r>
      <w:r>
        <w:rPr/>
        <w:t>ⷂ</w:t>
      </w:r>
      <w:r>
        <w:rPr/>
        <w:t>摔㔤摢쉚测垮㊿숽⼺卐컃搥⤹乷땦</w:t>
      </w:r>
      <w:r>
        <w:rPr/>
        <w:t>⢿⸵</w:t>
      </w:r>
      <w:r>
        <w:rPr/>
        <w:t>걏卫株</w:t>
      </w:r>
      <w:r>
        <w:rPr/>
        <w:t>ꤣ</w:t>
      </w:r>
      <w:r>
        <w:rPr/>
        <w:t>㤭呱潵㴥㡪䞬쉯瀭煹⎵⹷瀨捘㡱⑍䟂殱䥌</w:t>
      </w:r>
      <w:r>
        <w:rPr/>
        <w:t>⠴</w:t>
      </w:r>
      <w:r>
        <w:rPr/>
        <w:t>畃䧂䀥捌憥䜭䍔깇惃擂浓</w:t>
      </w:r>
      <w:r>
        <w:rPr/>
        <w:t>ⱱ</w:t>
      </w:r>
      <w:r>
        <w:rPr/>
        <w:t>쉦佧춮ㅚ⬯瑂㩭㌲搷슣淂偅炏쉚渴</w:t>
      </w:r>
      <w:r>
        <w:rPr/>
        <w:t>ⱴ</w:t>
      </w:r>
      <w:r>
        <w:rPr/>
        <w:t>棂噊㑷싎䈷朳啎个녋숲䳃栻䔤⩀㯂쉉硹뇂╗</w:t>
      </w:r>
      <w:r>
        <w:rPr/>
        <w:t>⠯</w:t>
      </w:r>
      <w:r>
        <w:rPr/>
        <w:t>係䑾渱ꍩ䥴汍䫂稯噤숫䱗㋍福䍲匤刴놬뽲뭍則딣慃栽界㩀⑥╗쌵桰䳂쎵䏂っ┸湞佣填䍴晀녋⩵숮呮支佤壂⑖믂슮</w:t>
      </w:r>
      <w:r>
        <w:rPr/>
        <w:t>ꥏ</w:t>
      </w:r>
      <w:r>
        <w:rPr/>
        <w:t>䭷춻䕍濂쉖숥⍇湫</w:t>
      </w:r>
      <w:r>
        <w:rPr/>
        <w:t>ꔦ</w:t>
      </w:r>
      <w:r>
        <w:rPr/>
        <w:t>㕆☵쉑潄き噹쌬ꍺ㡒冩ꅰ䨶拂䱈㭑㚬潷呱슩畡〶杵녫쉷䇂䑀奰敀恠均督◂䕭祐䝩䉀䍷㭌砨ㅒ硤㜪쉫潭澩彖㡪䩒杩㕐⹒哂</w:t>
      </w:r>
      <w:r>
        <w:rPr/>
        <w:t>ꔣ</w:t>
      </w:r>
      <w:r>
        <w:rPr/>
        <w:t>㌱㪻椫싂暩啒輳⏂嘴碮景㛍녑頊쉚催浞祯焤⭡⫂掣囃䧂㍇⍏卋迂堺⩁礱䫂炏潟婟䱫싂眽䡰걚氦慩㮻</w:t>
      </w:r>
      <w:r>
        <w:rPr/>
        <w:t>ⳃ</w:t>
      </w:r>
      <w:r>
        <w:rPr/>
        <w:t>䕠⌯䝣卄䄴竂㝅棃伬䉌쉮</w:t>
      </w:r>
      <w:r>
        <w:rPr/>
        <w:t>Ⱙ</w:t>
      </w:r>
      <w:r>
        <w:rPr/>
        <w:t>쉍噌午䑑싍쉱⥁뽀扢穇惂⩎䭯</w:t>
      </w:r>
      <w:r>
        <w:rPr/>
        <w:t>⡱</w:t>
      </w:r>
      <w:r>
        <w:rPr/>
        <w:t>ꄳ䝓繤坏攴瑣䵚乙幟쌸扪⽱兮噪⫂䒩⨺䂩䉾䪩嚏⥣涘</w:t>
      </w:r>
      <w:r>
        <w:rPr/>
        <w:t>꧂</w:t>
      </w:r>
      <w:r>
        <w:rPr/>
        <w:t>䈫穠䥥牋☯泂䝦땨䩇</w:t>
      </w:r>
      <w:r>
        <w:rPr/>
        <w:t>Ⱓ</w:t>
      </w:r>
      <w:r>
        <w:rPr/>
        <w:t>敒䁖敾䈹䚻临㭷习匨쉭⹈䙃凂㍶ꎱ⺱瑺숻㙚桕睁녥䝬</w:t>
      </w:r>
      <w:r>
        <w:rPr/>
        <w:t>ꗂ</w:t>
      </w:r>
      <w:r>
        <w:rPr/>
        <w:t>畯剔瞡灾땑컂</w:t>
      </w:r>
      <w:r>
        <w:rPr/>
        <w:t>ⵢ</w:t>
      </w:r>
      <w:r>
        <w:rPr/>
        <w:t>㠪湷슿숰湣摲⽓唵䈱숫拂</w:t>
      </w:r>
      <w:r>
        <w:rPr/>
        <w:t>ⱂ</w:t>
      </w:r>
      <w:r>
        <w:rPr/>
        <w:t>슩敃㧂杏쉠䝞⼯쉦㩥♸瑂⹷䢡枡䅮甬䑖朻轕⑊⚿ꥦ⍬⵱杬顥⩘䝡썔䦵㈹瑖硟撡</w:t>
      </w:r>
      <w:r>
        <w:rPr/>
        <w:t>ꤺ</w:t>
      </w:r>
      <w:r>
        <w:rPr/>
        <w:t>ㅅ쉄쵉⨵斵汖䴬灥挪쉒㫍兕帵䝮㣂긴⹓㨺쉨☪㵅橍⽧뽦䩱ꥨ⛂䙋顀碿焤䈸恱昶䨪掵㕹頦⥶ꍹ䖬쉸⼵㉟扉塲㩗숨䔤暡쉒剕䰳埂瑒㵵녢䡩辮뽐䭱顴䝵桘㵥㕲砸䌦兖뼰颱숶ꆵ⒩繤쉔烂㭢楪迂㖥潔㑁䚵枩珂倣충㈸攥圣䰴쉷쉀單⧎ꥫ䮻䙵♃佬偶䞵獪浥</w:t>
      </w:r>
      <w:r>
        <w:rPr/>
        <w:t>ⶏ꧂</w:t>
      </w:r>
      <w:r>
        <w:rPr/>
        <w:t>呈噍煾繉쉫⦵䱓⬦杘㩄곂㑀暩쉥뿂壂哂걇슬轇廃䯂䰥뼸湹㛂⤯怬朷쉉Ⓜ㙗䭞뽪䴭ぇ噦繁숷㉗</w:t>
      </w:r>
      <w:r>
        <w:rPr/>
        <w:t>ⴹ</w:t>
      </w:r>
      <w:r>
        <w:rPr/>
        <w:t>癚䄨곂徻쵣慖喻쉔癦땘쵅彗瞱眩盂</w:t>
      </w:r>
      <w:r>
        <w:rPr/>
        <w:t>ꔭꤵ</w:t>
      </w:r>
      <w:r>
        <w:rPr/>
        <w:t>忎⭈咘뾘㝀뭒洫楱㭳䩯狂슏Ⓨ煂椷䐥敄⑃瀬촮쉤묤弦걬癡睨䚥塲␶㑧땀轷</w:t>
      </w:r>
      <w:r>
        <w:rPr/>
        <w:t>꧂</w:t>
      </w:r>
      <w:r>
        <w:rPr/>
        <w:t>㪏</w:t>
      </w:r>
      <w:r>
        <w:rPr/>
        <w:t>ⱅ</w:t>
      </w:r>
      <w:r>
        <w:rPr/>
        <w:t>䝄㡙玩ꌷ캮武恎顄䘹浌毂䕆甪ꄳ呧皬斻婍⹐漪땖㡮䎮恣⏎슡♩썶睐卤樯䉳奓樱곂䳂ꍙ䱀璣执♣潙뿂</w:t>
      </w:r>
      <w:r>
        <w:rPr/>
        <w:t>ꥋ</w:t>
      </w:r>
      <w:r>
        <w:rPr/>
        <w:t>쉶녇娯숣睡䅦囂㵰䩪⺥⴦♕顶硩썌⛂兡ꎥ䗂数庘䉲숲氪╢㍙㈯䵰乤♄깊卶凂噆啯뾬輪砤ꅦ睉允焱숱橀촺泂⫂参䘯뭊戻슱쉉升斩㝭毂㩗숮슥☨爮䵖桮嫂⸳歍숰</w:t>
      </w:r>
      <w:r>
        <w:rPr/>
        <w:t>⡲</w:t>
      </w:r>
      <w:r>
        <w:rPr/>
        <w:t>坤㩳淂顎潬썭</w:t>
      </w:r>
      <w:r>
        <w:rPr/>
        <w:t>⢱</w:t>
      </w:r>
      <w:r>
        <w:rPr/>
        <w:t>쵔灣䔬癱</w:t>
      </w:r>
      <w:r>
        <w:rPr/>
        <w:t>ⱘ</w:t>
      </w:r>
      <w:r>
        <w:rPr/>
        <w:t>쉪㨬㵉偟쉊⒮쉀⦏啍慔捉넺ぁ녃瓎䑷椺쵄攊쉁㙹</w:t>
      </w:r>
      <w:r>
        <w:rPr/>
        <w:t>⡈⡎</w:t>
      </w:r>
      <w:r>
        <w:rPr/>
        <w:t>当凂</w:t>
      </w:r>
      <w:r>
        <w:rPr/>
        <w:t>ⷂ</w:t>
      </w:r>
      <w:r>
        <w:rPr/>
        <w:t>剕ㅗ潂晬剎轋撥⪻䅢攷乇쉾╱⵲뭩⬳⛂㧃</w:t>
      </w:r>
      <w:r>
        <w:rPr/>
        <w:t>ꤩ</w:t>
      </w:r>
      <w:r>
        <w:rPr/>
        <w:t>㙐춏硸殱㠸깡䘳搱쉪砥穢쉫狂券䞩침⑉彡呪曂</w:t>
      </w:r>
      <w:r>
        <w:rPr/>
        <w:t>⡔</w:t>
      </w:r>
      <w:r>
        <w:rPr/>
        <w:t>䱰磂䅕掣⤨</w:t>
      </w:r>
      <w:r>
        <w:rPr/>
        <w:t>ꤩ⭉</w:t>
      </w:r>
      <w:r>
        <w:rPr/>
        <w:t>㫂帲ꄶ坯쉋瑥悬焪싂⹩娭畧</w:t>
      </w:r>
      <w:r>
        <w:rPr/>
        <w:t>ꖮ</w:t>
      </w:r>
      <w:r>
        <w:rPr/>
        <w:t>妬㡍㬨쉰弤슘⌰塃晳捩愵㡄汊妡縦䝇숲㙩뽭煍╳乌佰쉧牷橺ㅮ싎ꥬ㥦炩䉠祅いꅴ喥䘯䊩묣䌷眹㖣쉉ꆿ矎顑치촨䁰晾㈩쉲嗂㥡䍬숪ꅞ潣畭䑭</w:t>
      </w:r>
      <w:r>
        <w:rPr/>
        <w:t>꤯</w:t>
      </w:r>
      <w:r>
        <w:rPr/>
        <w:t>㭋䢻猨⪥卥摖礰佖奫㬱爩뼲㠰竂廂癭䑈칊䜫垻汙㐳⥷椦捐䷂ㅞ婁㭦幨斘晠つ佁</w:t>
      </w:r>
      <w:r>
        <w:rPr/>
        <w:t>⡬</w:t>
      </w:r>
      <w:r>
        <w:rPr/>
        <w:t>测깫啀</w:t>
      </w:r>
      <w:r>
        <w:rPr/>
        <w:t>꧂</w:t>
      </w:r>
      <w:r>
        <w:rPr/>
        <w:t>㵊걬걚橎凂</w:t>
      </w:r>
      <w:r>
        <w:rPr/>
        <w:t>ⵡ</w:t>
      </w:r>
      <w:r>
        <w:rPr/>
        <w:t>㞻⚮慦묵濂檥䄪㗂슻湃畊睘乞呓䥺桋繖砨潓䆩㖘䍩恡礪䒘ꅤ夵獢勂슱輲幘</w:t>
      </w:r>
      <w:r>
        <w:rPr/>
        <w:t>ꕰ</w:t>
      </w:r>
      <w:r>
        <w:rPr/>
        <w:t>䩊㟂</w:t>
      </w:r>
      <w:r>
        <w:rPr/>
        <w:t>ⱊ</w:t>
      </w:r>
      <w:r>
        <w:rPr/>
        <w:t>䲩ꥳ穅숽숵扉뇂㕚卹䘪栨片眵䱫㕆숥쌵穒础捍䏂⪱㜷</w:t>
      </w:r>
      <w:r>
        <w:rPr/>
        <w:t>ꔪ</w:t>
      </w:r>
      <w:r>
        <w:rPr/>
        <w:t>쉠瘲㕮㍫㝎总䣂쉃牵䁞捏獪䘭呷漬帶扐㵳眰쉨슩㙦</w:t>
      </w:r>
      <w:r>
        <w:rPr/>
        <w:t>ꦱ⪩</w:t>
      </w:r>
      <w:r>
        <w:rPr/>
        <w:t>奺檘婘䘣</w:t>
      </w:r>
      <w:r>
        <w:rPr/>
        <w:t>ꤰ</w:t>
      </w:r>
      <w:r>
        <w:rPr/>
        <w:t>噚㢘㘫穁䥢</w:t>
      </w:r>
      <w:r>
        <w:rPr/>
        <w:t>⡌</w:t>
      </w:r>
      <w:r>
        <w:rPr/>
        <w:t>ヂ꥖牰係玣⏂㭐숸뽷딫祟牰碡⭄頨ꏂ塱싂懂㭔煡㠵䭑싂㊬橅땩祾䎬枏㭟漸ꅺ쉄</w:t>
      </w:r>
      <w:r>
        <w:rPr/>
        <w:t>ⴲ</w:t>
      </w:r>
      <w:r>
        <w:rPr/>
        <w:t>뼶塃ꍓ单걫</w:t>
      </w:r>
      <w:r>
        <w:rPr/>
        <w:t>ꕞ</w:t>
      </w:r>
      <w:r>
        <w:rPr/>
        <w:t>⽁嘲偍ど썙㊥用䵍㵷套㭖種捾甪楨汊쉕쌦梩䷍癆縹幏㜻飂쉯硤愳椥輨䊩㌽䐬걹狎⒣䐫侻湃坊칠獋熱⚏搫쉨</w:t>
      </w:r>
      <w:r>
        <w:rPr/>
        <w:t>⡹</w:t>
      </w:r>
      <w:r>
        <w:rPr/>
        <w:t>噵⹱〴䳎嗂㉴⭶䌦嚵㩾뽑䅰쉾汆竍믂⽵桇ꄣ깷㉹迂쉏兩惎쉱컂</w:t>
      </w:r>
      <w:r>
        <w:rPr/>
        <w:t>ꥌ</w:t>
      </w:r>
      <w:r>
        <w:rPr/>
        <w:t>㠩曂䧂剸㘩凂쉲帬夤摑奵繧쌪쉸뽬慖쉴쉨㕱䙶瀱焰</w:t>
      </w:r>
      <w:r>
        <w:rPr/>
        <w:t>꤬</w:t>
      </w:r>
      <w:r>
        <w:rPr/>
        <w:t>繮槂슿건숮杁楄歏ꍸ⨭뽎潫땇⹷䝾橾兪쉙</w:t>
      </w:r>
      <w:r>
        <w:rPr/>
        <w:t>ⷂ</w:t>
      </w:r>
      <w:r>
        <w:rPr/>
        <w:t>놘㙉奫깥⩴⩑</w:t>
      </w:r>
      <w:r>
        <w:rPr/>
        <w:t>Ⳃ</w:t>
      </w:r>
      <w:r>
        <w:rPr/>
        <w:t>䜶ま倳䥬潷濍䥖畣潉넲⩟杕晦狂◂頺슮⨴喬抮⭃夽⑰櫂┬㕷㞥姃䠯輨갦僎彲䄻㔺깴㕚뇎㎣⹃竂織礷숤壂凎쉨⪮</w:t>
      </w:r>
      <w:r>
        <w:rPr/>
        <w:t>⡑</w:t>
      </w:r>
      <w:r>
        <w:rPr/>
        <w:t>䒱┵땩슏⦮噐까뽚슣乃</w:t>
      </w:r>
      <w:r>
        <w:rPr/>
        <w:t>ꥏ⴨</w:t>
      </w:r>
      <w:r>
        <w:rPr/>
        <w:t>쉌樴쉾歷</w:t>
      </w:r>
      <w:r>
        <w:rPr/>
        <w:t>ⱨ</w:t>
      </w:r>
      <w:r>
        <w:rPr/>
        <w:t>磂燂㍑灗桊⩬</w:t>
      </w:r>
      <w:r>
        <w:rPr/>
        <w:t>Ⳃ</w:t>
      </w:r>
      <w:r>
        <w:rPr/>
        <w:t>䡵쉄⼽海頰弊</w:t>
      </w:r>
      <w:r>
        <w:rPr/>
        <w:t>ꗂ⪡</w:t>
      </w:r>
      <w:r>
        <w:rPr/>
        <w:t>愣珎啺呯␸츴㉒숮咬䇂永䘣⑲걯</w:t>
      </w:r>
      <w:r>
        <w:rPr/>
        <w:t>⠽╟</w:t>
      </w:r>
      <w:r>
        <w:rPr/>
        <w:t>夵슥䋂兎ꅞ橆⍌ꄺ</w:t>
      </w:r>
      <w:r>
        <w:rPr/>
        <w:t>ⱐ</w:t>
      </w:r>
      <w:r>
        <w:rPr/>
        <w:t>泍惂쉷夯歠</w:t>
      </w:r>
      <w:r>
        <w:rPr/>
        <w:t>ꤥ</w:t>
      </w:r>
      <w:r>
        <w:rPr/>
        <w:t>桤䀳⭤䝅⿃걌匣䝗吹绂桖䢥剗♐汋㯂㣂⚱だ㨵썵䖵걄㩥㕁␸䵟㢻振</w:t>
      </w:r>
      <w:r>
        <w:rPr/>
        <w:t>ⱹ</w:t>
      </w:r>
      <w:r>
        <w:rPr/>
        <w:t>塑䅯洹⑅깍⭢湦숴┴ꌬ䙪瑪䖡㥈噓ꍭ輷⤵㭬睞쉄㯂뾬䂵때걗</w:t>
      </w:r>
      <w:r>
        <w:rPr/>
        <w:t>ꥈ</w:t>
      </w:r>
      <w:r>
        <w:rPr/>
        <w:t>奫㢱</w:t>
      </w:r>
      <w:r>
        <w:rPr/>
        <w:t>ꕪ</w:t>
      </w:r>
      <w:r>
        <w:rPr/>
        <w:t>쉹ꅄ⼭攱㑵捒埂㖏愱촹땙睥睟吲窩穇슩䖮䡀</w:t>
      </w:r>
      <w:r>
        <w:rPr/>
        <w:t>ꦏ</w:t>
      </w:r>
      <w:r>
        <w:rPr/>
        <w:t>䤨뮣洪冡ꥣ뽣</w:t>
      </w:r>
      <w:r>
        <w:rPr/>
        <w:t>ꥀ</w:t>
      </w:r>
      <w:r>
        <w:rPr/>
        <w:t>㥍</w:t>
      </w:r>
      <w:r>
        <w:rPr/>
        <w:t>ꔪ</w:t>
      </w:r>
      <w:r>
        <w:rPr/>
        <w:t>啰痂ꎻ⾏㇎㦡扮㐹娻䕺恌欪㝟㵬䅸쉢慹ㆬ飂╁㥘枏妏⍦曂㬪瞘㔥〩㡹批㈫⭠</w:t>
      </w:r>
      <w:r>
        <w:rPr/>
        <w:t>⡪</w:t>
      </w:r>
      <w:r>
        <w:rPr/>
        <w:t>桯</w:t>
      </w:r>
      <w:r>
        <w:rPr/>
        <w:t>ꗂ</w:t>
      </w:r>
      <w:r>
        <w:rPr/>
        <w:t>숩憩갴䤵烂⌶⨶</w:t>
      </w:r>
      <w:r>
        <w:rPr/>
        <w:t>ꕗ</w:t>
      </w:r>
      <w:r>
        <w:rPr/>
        <w:t>汧李♍ꍊ乧嫂걢绂䝰楒㩪䁚捯幚呭软礲嘷呢昲伲灙倣狂습⒵䵅</w:t>
      </w:r>
      <w:r>
        <w:rPr/>
        <w:t>ⵦ</w:t>
      </w:r>
      <w:r>
        <w:rPr/>
        <w:t>轳嫂ꏂ样啈牣奙ꌦ쉕뽂䥤쉵䉱㝐畐欣戣쎣捙㵸쉫⛂숵伱碿◂佨䠹㬮쉺㘶</w:t>
      </w:r>
      <w:r>
        <w:rPr/>
        <w:t>ⱺ</w:t>
      </w:r>
      <w:r>
        <w:rPr/>
        <w:t>囂㡡䋂䨻癫╪憱ꅞ䩥橐䂡</w:t>
      </w:r>
      <w:r>
        <w:rPr/>
        <w:t>⡱</w:t>
      </w:r>
      <w:r>
        <w:rPr/>
        <w:t>ꥡ⧂걌녣偟㑬洱⽗슏숨⾥숩쉲⭬佈唷쉦놵ꥰ䑱칯䱺百塐䱤⾻呯浊뭲쉟쉪썑琱쉙呶쉃㕤冩参␲画</w:t>
      </w:r>
      <w:r>
        <w:rPr/>
        <w:t>ꥊ</w:t>
      </w:r>
      <w:r>
        <w:rPr/>
        <w:t>祷䡩⨪쉬싂㙨洷楤쉶숹獂츹⚿䁲㘰怣䃂㌯ꅪ넲乚轧뮩⪩梡갺쉙㷂䜨啰獭颏劣㜳畞쉡爪㝍湙輲⯂⩈畧慺敯⽒儰</w:t>
      </w:r>
      <w:r>
        <w:rPr/>
        <w:t>꧂</w:t>
      </w:r>
      <w:r>
        <w:rPr/>
        <w:t>杍䩗纩♣奶⥩싂쉟㑥〰刮싂摨副ㅫ숶礹獩慍땪</w:t>
      </w:r>
      <w:r>
        <w:rPr/>
        <w:t>ꥂ</w:t>
      </w:r>
      <w:r>
        <w:rPr/>
        <w:t>哂顟싂櫂㙬敾쉁⌺偑숦乬䋂汶溻䱵</w:t>
      </w:r>
      <w:r>
        <w:rPr/>
        <w:t>⡥</w:t>
      </w:r>
      <w:r>
        <w:rPr/>
        <w:t>䞥輦㬪㞩쉉㭯嘵</w:t>
      </w:r>
      <w:r>
        <w:rPr/>
        <w:t>ꗎ</w:t>
      </w:r>
      <w:r>
        <w:rPr/>
        <w:t>焭神䉱慠李쉗㝪㭧竂㐥痍㧂ꅂ䙃䩴㜵컂橔걐䉷㒿쉌噡毃䈨␻걘까싂</w:t>
      </w:r>
      <w:r>
        <w:rPr/>
        <w:t>ⵯ</w:t>
      </w:r>
      <w:r>
        <w:rPr/>
        <w:t>煨条㉱뭞碱䑍磂䱮楒⪘㌪矂嚱뼷䱹咣飂숫㟂쉀쉩슱呺쉮⑙朵뿍恲啸伫株牥⫂噕㵉</w:t>
      </w:r>
      <w:r>
        <w:rPr/>
        <w:t>ꥌ</w:t>
      </w:r>
      <w:r>
        <w:rPr/>
        <w:t>땣柂㵊潩⬬噠兡䁈漪淂䓂⯂⥋偶떿嘶棂听摣獔쉫礥</w:t>
      </w:r>
      <w:r>
        <w:rPr/>
        <w:t>ⱺ</w:t>
      </w:r>
      <w:r>
        <w:rPr/>
        <w:t>埂</w:t>
      </w:r>
      <w:r>
        <w:rPr/>
        <w:t>⡴</w:t>
      </w:r>
      <w:r>
        <w:rPr/>
        <w:t>璩ꍃ㎬</w:t>
      </w:r>
      <w:r>
        <w:rPr/>
        <w:t>ꕹ</w:t>
      </w:r>
      <w:r>
        <w:rPr/>
        <w:t>䁌䴤겿걯昶ㆵ칖쉞㐣녑㯂쉌ぇ恅䡦浂枿㎿凍呩ꍧ㋂썢쉞䡏熣䧂쵀绂쉥牎䘷傩硂䍂㕩䑬㙀烂츱</w:t>
      </w:r>
      <w:r>
        <w:rPr/>
        <w:t>ꦥ⌤</w:t>
      </w:r>
      <w:r>
        <w:rPr/>
        <w:t>슏䨊ꅴ䍗㔯佨䴥燂䴩縯䉂噪捭䄩⌰旃ꍌ媿㵄쉅</w:t>
      </w:r>
      <w:r>
        <w:rPr/>
        <w:t>ⱡ</w:t>
      </w:r>
      <w:r>
        <w:rPr/>
        <w:t>と숴䱂栭䵇㩵컂纩긪檻恲㥖깳烂뭅ノ椦䜷䑵倦쉭⎿湊睰쉀离䱃</w:t>
      </w:r>
      <w:r>
        <w:rPr/>
        <w:t>ꖵ</w:t>
      </w:r>
      <w:r>
        <w:rPr/>
        <w:t>䯂沩⭪弰쌨숥棂帱硄栻⥚숹㎡䝮恵剥捋兰垵甭櫂彇竃畷㌬㨯䵁㥃촣癏ꍈ⼯㉖㙮䰰</w:t>
      </w:r>
      <w:r>
        <w:rPr/>
        <w:t>ꦿ</w:t>
      </w:r>
      <w:r>
        <w:rPr/>
        <w:t>檮⹉ꅥ昶꺘䵷縳칯潍뼮晱䁙柂☭쉧㢘咻剬扡㉱柂敾御䉖匥슮쉴桚쉸ꏃ娳습㬬⤫墩녅숹쉉쉣</w:t>
      </w:r>
      <w:r>
        <w:rPr/>
        <w:t>ꗎ</w:t>
      </w:r>
      <w:r>
        <w:rPr/>
        <w:t>总摑彋瑢⨪쉙⹱⹆䔭嗂䉡⩴</w:t>
      </w:r>
      <w:r>
        <w:rPr/>
        <w:t>ꤥ</w:t>
      </w:r>
      <w:r>
        <w:rPr/>
        <w:t>쉹抩쉪丸䒣湚㑯숸俎瑓摬김嘸ヂ束潫灸䔭䲣땥싂♌㭦瑩묭㝑㢣呏⽵顙夥ㄣ渤⦘煰檥稭场뽴サ칸督潙쵦⚬⼽利</w:t>
      </w:r>
      <w:r>
        <w:rPr/>
        <w:t>ꤪ</w:t>
      </w:r>
      <w:r>
        <w:rPr/>
        <w:t>䘹䕖곂卣㌵癎瘫땍敺싂쉐桊扵깸㩳뼩帣ㅘ⨪ꥫ㕶⥇갲揂땔慘眱噚뭤믂㘪輪ヂ</w:t>
      </w:r>
      <w:r>
        <w:rPr/>
        <w:t>ꕬ</w:t>
      </w:r>
      <w:r>
        <w:rPr/>
        <w:t>쉙⮡潗</w:t>
      </w:r>
      <w:r>
        <w:rPr/>
        <w:t>ⵐ</w:t>
      </w:r>
      <w:r>
        <w:rPr/>
        <w:t>汣㫎㬵椴⹫噳㝔晪睳爩</w:t>
      </w:r>
      <w:r>
        <w:rPr/>
        <w:t>⠴</w:t>
      </w:r>
      <w:r>
        <w:rPr/>
        <w:t>㨯⼪ゥ獆戴㞮䳂⧍暩䉯湳</w:t>
      </w:r>
      <w:r>
        <w:rPr/>
        <w:t>⠹</w:t>
      </w:r>
      <w:r>
        <w:rPr/>
        <w:t>뗂⴯㬫䝞⼱䯂걤츬슩剏╒⨭あ昷쉚䰨漥㡰㙷剦浡圹촯슿쉧兴䲣㙩⒣⥰泂⵩䢣묬佴浺埂瑶㝎⤬婖稫焴⎱眪⹐伥ꍒ땑畩儣쉇싂璩⭍㩃䑬딥숮숬⬸䏂暩㑌晍奸⍈䌭橺祉䡪穹㍒㩚永縶㑧溏䂿恏彙쵞㝁</w:t>
      </w:r>
      <w:r>
        <w:rPr/>
        <w:t>ⷂ</w:t>
      </w:r>
      <w:r>
        <w:rPr/>
        <w:t>䄥圯卒슏佄⦱汘䵯거㛃⭔顠睐싂컃砩⑏걏</w:t>
      </w:r>
      <w:r>
        <w:rPr/>
        <w:t>ꗂ</w:t>
      </w:r>
      <w:r>
        <w:rPr/>
        <w:t>ꥲ⩡㧂璱격쉳悥⾻啠樳䏍橳⭃</w:t>
      </w:r>
      <w:r>
        <w:rPr/>
        <w:t>ꤣ</w:t>
      </w:r>
      <w:r>
        <w:rPr/>
        <w:t>縻갨㯃玬⹥슿癆䗂䨰</w:t>
      </w:r>
      <w:r>
        <w:rPr/>
        <w:t>Ⳃ</w:t>
      </w:r>
      <w:r>
        <w:rPr/>
        <w:t>兗穄轶▮쉎昲</w:t>
      </w:r>
      <w:r>
        <w:rPr/>
        <w:t>⡬</w:t>
      </w:r>
      <w:r>
        <w:rPr/>
        <w:t>ⷃ</w:t>
      </w:r>
      <w:r>
        <w:rPr/>
        <w:t>쉳幮㙦昶煅숩䝚伣▻䭀汇⩤⺩숬兆䅄㭊㝍轾䌱䔫䌳싂깖帵䥍썋숪☲⹈䙟䁇䑪㈸㵏眰㨬⚡ヂ浓</w:t>
      </w:r>
      <w:r>
        <w:rPr/>
        <w:t>ⰻ⭑</w:t>
      </w:r>
      <w:r>
        <w:rPr/>
        <w:t>扚戸噆슘啍쉏♍冣슱㘣嘯㴯쌣娫</w:t>
      </w:r>
      <w:r>
        <w:rPr/>
        <w:t>꧂ꥂ</w:t>
      </w:r>
      <w:r>
        <w:rPr/>
        <w:t>療䁰♳怲噲</w:t>
      </w:r>
      <w:r>
        <w:rPr/>
        <w:t>ꕠꖱ</w:t>
      </w:r>
      <w:r>
        <w:rPr/>
        <w:t>䅯ゥ믂</w:t>
      </w:r>
      <w:r>
        <w:rPr/>
        <w:t>⠺╫</w:t>
      </w:r>
      <w:r>
        <w:rPr/>
        <w:t>歯쏂洪䡒㔯䤣ꅖ忂䥓昽棍瀫⾥⑆穆깗䕐㍹⥱쉞檥佈婟</w:t>
      </w:r>
      <w:r>
        <w:rPr/>
        <w:t>⡩</w:t>
      </w:r>
      <w:r>
        <w:rPr/>
        <w:t>爷福䟂䢏數剔忂繙汞슿弣辩②쉐扉䰦疿搪瑵焴㡇彷싂浧㉙䚱瑹珂ꅞ督橒湙싂剹癈뽙䝧㐊䥔⫍⭞潍쉴쉂숱㉈ꥯ⥩㵮⬤⸮辘䥤檮稵牌ꅖ숰썀⽎칠呷䙃轞也</w:t>
      </w:r>
      <w:r>
        <w:rPr/>
        <w:t>⢻</w:t>
      </w:r>
      <w:r>
        <w:rPr/>
        <w:t>呸쉡䥧뽚礦癫乬㕨㞡쉞</w:t>
      </w:r>
      <w:r>
        <w:rPr/>
        <w:t>Ⳃ</w:t>
      </w:r>
      <w:r>
        <w:rPr/>
        <w:t>棂忍⵭畯抮㓂畑믃</w:t>
      </w:r>
      <w:r>
        <w:rPr/>
        <w:t>⠭</w:t>
      </w:r>
      <w:r>
        <w:rPr/>
        <w:t>啹쉮⨶䄣ㅫ㚻㜪</w:t>
      </w:r>
      <w:r>
        <w:rPr/>
        <w:t>ꕇ</w:t>
      </w:r>
      <w:r>
        <w:rPr/>
        <w:t>쉂겥硠쵑く쉏輹剗⩐玣㐯촰쉳㩟圤</w:t>
      </w:r>
      <w:r>
        <w:rPr/>
        <w:t>ꦻ</w:t>
      </w:r>
      <w:r>
        <w:rPr/>
        <w:t>깁㚡ァ</w:t>
      </w:r>
      <w:r>
        <w:rPr/>
        <w:t>⡴⍏</w:t>
      </w:r>
      <w:r>
        <w:rPr/>
        <w:t>걌碩硦䏂</w:t>
      </w:r>
      <w:r>
        <w:rPr/>
        <w:t>⣂</w:t>
      </w:r>
      <w:r>
        <w:rPr/>
        <w:t>頻灉</w:t>
      </w:r>
      <w:r>
        <w:rPr/>
        <w:t>⢱⴪</w:t>
      </w:r>
      <w:r>
        <w:rPr/>
        <w:t>飂㈮쉤㍍毂核㵀帱抿硲瑩䍠쉘</w:t>
      </w:r>
      <w:r>
        <w:rPr/>
        <w:t>ꗂ⑴</w:t>
      </w:r>
      <w:r>
        <w:rPr/>
        <w:t>ぬ倸睚摵婆倬痂睋䬰㙵䳂伨琶⩸뾘숮⮥顉㠲䛂㩕쉙顔墩墩礰䨹瑚슩琳쉬癖쉟숩塰杮敯ꍩ櫂扪帱瘻</w:t>
      </w:r>
      <w:r>
        <w:rPr/>
        <w:t>ꖱ</w:t>
      </w:r>
      <w:r>
        <w:rPr/>
        <w:t>炱갣⨻⥬㧂숪剶䘱攦瘷䭶晴칸坲硋猦偑痎㡳⭑穒据</w:t>
      </w:r>
      <w:r>
        <w:rPr/>
        <w:t>ꕳ</w:t>
      </w:r>
      <w:r>
        <w:rPr/>
        <w:t>ꎵ彀䱀棃䰴櫂⬰浌㍡塦숫ꎱ껂獰刱慐␱矎眥뿂乇䈲娤秂쉇깸爣⩮쉲㖮</w:t>
      </w:r>
      <w:r>
        <w:rPr/>
        <w:t>ꔯ</w:t>
      </w:r>
      <w:r>
        <w:rPr/>
        <w:t>칉⵺</w:t>
      </w:r>
      <w:r>
        <w:rPr/>
        <w:t>ⱄ</w:t>
      </w:r>
      <w:r>
        <w:rPr/>
        <w:t>畩쉩㟂슣獋㝧㵆㧂⑒䅗懎䇂干〸煈뽾祰쉯⌶⹎凂㏂煮偧숺摰頵䁖吶슩싂帬欩㑖겱怪</w:t>
      </w:r>
      <w:r>
        <w:rPr/>
        <w:t>ꥋ</w:t>
      </w:r>
      <w:r>
        <w:rPr/>
        <w:t>쉞噣㭵䕈녉牮稭숮汏轩係쉹㞻䐭䝬噩⿂㔶轡㩅繹伥扫太</w:t>
      </w:r>
      <w:r>
        <w:rPr/>
        <w:t>꧂⨸</w:t>
      </w:r>
      <w:r>
        <w:rPr/>
        <w:t>奱瘥ꍳㅔ颩圷狂娯濂</w:t>
      </w:r>
      <w:r>
        <w:rPr/>
        <w:t>Ⳃ</w:t>
      </w:r>
      <w:r>
        <w:rPr/>
        <w:t>ꆡ␣䝞畷䂩噧獞畃㑳⑨⑭坃䬳祾⼫䝳녱䄷夥潎⥀䑱壂슘䡂ね顉쌨欥縦⼯橒栴㜴싂怴懂券⑉猲㙚彏塱碘⻂夯凂煹☻㝥啤㥵戹㢱⑔啐慖쉯슣㢣慥ふ捰䙗♬㔸쉤顦</w:t>
      </w:r>
      <w:r>
        <w:rPr/>
        <w:t>⡷</w:t>
      </w:r>
      <w:r>
        <w:rPr/>
        <w:t>畒奢硌쉭坲吽Ⓜ橏剁煃硗쉙况溵兴睍</w:t>
      </w:r>
      <w:r>
        <w:rPr/>
        <w:t>⠻</w:t>
      </w:r>
      <w:r>
        <w:rPr/>
        <w:t>婤뇎</w:t>
      </w:r>
      <w:r>
        <w:rPr/>
        <w:t>ꕤ</w:t>
      </w:r>
      <w:r>
        <w:rPr/>
        <w:t>庩䕑</w:t>
      </w:r>
      <w:r>
        <w:rPr/>
        <w:t>ⵎ</w:t>
      </w:r>
      <w:r>
        <w:rPr/>
        <w:t>䝥お쉾숲囂⽷</w:t>
      </w:r>
      <w:r>
        <w:rPr/>
        <w:t>ꗂ</w:t>
      </w:r>
      <w:r>
        <w:rPr/>
        <w:t>彅껃畐㷂顑橓䫂恱告넪슡牃挺㋂氪䅔䔽㩑㧃婖佮썗暘捞晑⨵剑顁徘怬놿길兹獉毂뾘冻坬⻂땄싂쉃뭭거兙⤱个煅</w:t>
      </w:r>
      <w:r>
        <w:rPr/>
        <w:t>ꤹ</w:t>
      </w:r>
      <w:r>
        <w:rPr/>
        <w:t>쎩쉾뭡種剕幔깬⎮偌恓┭</w:t>
      </w:r>
      <w:r>
        <w:rPr/>
        <w:t>ꔪ</w:t>
      </w:r>
      <w:r>
        <w:rPr/>
        <w:t>穇쉎扦</w:t>
      </w:r>
      <w:r>
        <w:rPr/>
        <w:t>⡫</w:t>
      </w:r>
      <w:r>
        <w:rPr/>
        <w:t>炥뽹牭㌥䭔歆</w:t>
      </w:r>
      <w:r>
        <w:rPr/>
        <w:t>ꔷ</w:t>
      </w:r>
      <w:r>
        <w:rPr/>
        <w:t>⼫뽈漷乊爬뽔쵠䱮㴬㍒</w:t>
      </w:r>
      <w:r>
        <w:rPr/>
        <w:t>⣃</w:t>
      </w:r>
      <w:r>
        <w:rPr/>
        <w:t>췂쉐捧䩁▥瑭啍頭慍쉯歮쉬輣䱘婟䝬廂숭촺숸炥ꍘ縻⥂컂</w:t>
      </w:r>
      <w:r>
        <w:rPr/>
        <w:t>ⵯ</w:t>
      </w:r>
      <w:r>
        <w:rPr/>
        <w:t>ꅁ珂奢䰪⎥榣暿⑲䝭䡧습瑁䂘겘㍔㍲浬㵹딬䖿슏偸ㄴ圳扇琺기朵</w:t>
      </w:r>
      <w:r>
        <w:rPr/>
        <w:t>ꥆ</w:t>
      </w:r>
      <w:r>
        <w:rPr/>
        <w:t>숊䨶쉤佷癒싎牋輪갳矃ꄪ硤㡁䀮繪摆兖쉷墘火걡넪漱㷂牢╾⩕亮迂㞬싂䘫곂畕</w:t>
      </w:r>
      <w:r>
        <w:rPr/>
        <w:t>ꕥ</w:t>
      </w:r>
      <w:r>
        <w:rPr/>
        <w:t>湱갲䄭轅幊쌺쉵⥡倶뗂㡊塶䵑獨⼪汊捬恮╱瑏싂䀱嘲幾刺㙢呖⥋䰰ꅫ凂幨㏂┮窣偠烃䱦儺㛂督攤畑⭠땷뿂礩뼸牂㉤坺㩙깂</w:t>
      </w:r>
      <w:r>
        <w:rPr/>
        <w:t>ꥂ</w:t>
      </w:r>
      <w:r>
        <w:rPr/>
        <w:t>쌯♖㐲ꅰ䭂ꆩ쵟쉳⹾燂싂⥸䵶瑎墡ꍠ⥆獚摉恖汇辘火倻⭆슱숦䲣䵌輳ꄳ쵐녁</w:t>
      </w:r>
      <w:r>
        <w:rPr/>
        <w:t>ⵄ</w:t>
      </w:r>
      <w:r>
        <w:rPr/>
        <w:t>揂癁⸳摅幈⌦숯촵⼵䙲껂浰䄮깚爬轎役溿쉄吺⫍넽Ⓜ</w:t>
      </w:r>
      <w:r>
        <w:rPr/>
        <w:t>ꤪ</w:t>
      </w:r>
      <w:r>
        <w:rPr/>
        <w:t>永ꥴ印殡⨶伦㐰㕊㭖㵈䁪顬李敗廍쏂䁕갪煗婉䅏䵂瘺ꌬ汹䁓嗂䥀殿眲㋂</w:t>
      </w:r>
      <w:r>
        <w:rPr/>
        <w:t>⣎</w:t>
      </w:r>
      <w:r>
        <w:rPr/>
        <w:t>㋃扈䄪洨쉇㍶쵅穗估䞥殮쉞佹瑩⸺狎玮憱쉌㟂棂숸숶傩쉎瞡棍녋ば숻</w:t>
      </w:r>
      <w:r>
        <w:rPr/>
        <w:t>꧂</w:t>
      </w:r>
      <w:r>
        <w:rPr/>
        <w:t>縩␮싂땀쵂䅢䉃卲⌤㡁偈焦䁀煥㴲뾏睪牎権頨촷</w:t>
      </w:r>
      <w:r>
        <w:rPr/>
        <w:t>ꔰ</w:t>
      </w:r>
      <w:r>
        <w:rPr/>
        <w:t>敘䈬䥞䭊㮥숵悻</w:t>
      </w:r>
      <w:r>
        <w:rPr/>
        <w:t>꧂</w:t>
      </w:r>
      <w:r>
        <w:rPr/>
        <w:t>츪公땵쌻䍇䎩</w:t>
      </w:r>
      <w:r>
        <w:rPr/>
        <w:t>⠪</w:t>
      </w:r>
      <w:r>
        <w:rPr/>
        <w:t>湎妻ꅕ슡딪䘽潸埂쉇쉅䈯灟ꅉ㍠啖</w:t>
      </w:r>
      <w:r>
        <w:rPr/>
        <w:t>ⵢ</w:t>
      </w:r>
      <w:r>
        <w:rPr/>
        <w:t>橡춱啋猳輺⦏䉤䴣灞╬繴㞘ッ刵湙뿂係慦楔⍳㙅䴭Ⓜ㩩砳뼱㑭怪♒䎻ちつ繡啤♕숪ꌩ桸敐걅쉪癇汀</w:t>
      </w:r>
      <w:r>
        <w:rPr/>
        <w:t>ⵘ</w:t>
      </w:r>
      <w:r>
        <w:rPr/>
        <w:t>㶿</w:t>
      </w:r>
      <w:r>
        <w:rPr/>
        <w:t>꥓╨ꤦ⍷</w:t>
      </w:r>
      <w:r>
        <w:rPr/>
        <w:t>쉙摧䃂瑒偩숰⥕쉲嘦掬䝀숮⯂侵</w:t>
      </w:r>
      <w:r>
        <w:rPr/>
        <w:t>ⱁ</w:t>
      </w:r>
      <w:r>
        <w:rPr/>
        <w:t>梘싂弹畱걙䴲滃杸敍⩭剌ꇎ뮥䮵稪洲䆡췍慁</w:t>
      </w:r>
      <w:r>
        <w:rPr/>
        <w:t>ꕘ</w:t>
      </w:r>
      <w:r>
        <w:rPr/>
        <w:t>輸啦䑏⹫牴㴪冡㥪夶癉栫煩㣂爤癑㛂</w:t>
      </w:r>
      <w:r>
        <w:rPr/>
        <w:t>⡎</w:t>
      </w:r>
      <w:r>
        <w:rPr/>
        <w:t>䞱걩䉐⫂繀⾮쉉</w:t>
      </w:r>
      <w:r>
        <w:rPr/>
        <w:t>ꕧ</w:t>
      </w:r>
      <w:r>
        <w:rPr/>
        <w:t>奤札浃亿牄♥쵺</w:t>
      </w:r>
      <w:r>
        <w:rPr/>
        <w:t>⡱</w:t>
      </w:r>
      <w:r>
        <w:rPr/>
        <w:t>칶䍏㜽溣圣夬礥摄僎啚쉞☹睥朴牁瑴썑㦡㡡</w:t>
      </w:r>
      <w:r>
        <w:rPr/>
        <w:t>ꤶ</w:t>
      </w:r>
      <w:r>
        <w:rPr/>
        <w:t>쉦㝦</w:t>
      </w:r>
      <w:r>
        <w:rPr/>
        <w:t>ꥈ</w:t>
      </w:r>
      <w:r>
        <w:rPr/>
        <w:t>㕭敫㒏</w:t>
      </w:r>
      <w:r>
        <w:rPr/>
        <w:t>ⵂ</w:t>
      </w:r>
      <w:r>
        <w:rPr/>
        <w:t>㋎じ乁뼳㗂</w:t>
      </w:r>
      <w:r>
        <w:rPr/>
        <w:t>ꥋ</w:t>
      </w:r>
      <w:r>
        <w:rPr/>
        <w:t>兤圵⸫⭆墥숸껃礽쉞싂旂敓捫⫂뇂囂䰱殻䄺⒘祵</w:t>
      </w:r>
      <w:r>
        <w:rPr/>
        <w:t>ⷂ⬱⭰</w:t>
      </w:r>
      <w:r>
        <w:rPr/>
        <w:t>썁䵆뿂⻂噭䈲⩃琷놩傘ォ䗂⍶兊痂䶿獗슩┱礸ꥵ氵橑烂䵨瑌柂㉆䕠쉸㴦㍸嚩ㆱ凂僂⩇咣칲쉍⽴쉱偐怱䅦ꥵ䮮橑䟂匲姂礱轅깗</w:t>
      </w:r>
      <w:r>
        <w:rPr/>
        <w:t>⡚</w:t>
      </w:r>
      <w:r>
        <w:rPr/>
        <w:t>戫</w:t>
      </w:r>
      <w:r>
        <w:rPr/>
        <w:t>⡬</w:t>
      </w:r>
      <w:r>
        <w:rPr/>
        <w:t>쉓穌兡슏䮱〰啥⭕⹞쉮伽숨뽞㡳穯뽕䍘䭰</w:t>
      </w:r>
      <w:r>
        <w:rPr/>
        <w:t>ⴊ</w:t>
      </w:r>
      <w:r>
        <w:rPr/>
        <w:t>䕐☳砮㕘㵅䱂⪥婑녘呐䅞꺘녺䶘伴帤┽兵痂棂剢⹸ꍩ櫂盂ㅓ煟塡砽畚儭砮奇䡌⺥䕵敩眬偠䭚슣쉰慖琨欱䐫싂ꍁ䥴懂</w:t>
      </w:r>
      <w:r>
        <w:rPr/>
        <w:t>⣍</w:t>
      </w:r>
      <w:r>
        <w:rPr/>
        <w:t>涡숳绂䅓杊潞䏎潇</w:t>
      </w:r>
      <w:r>
        <w:rPr/>
        <w:t>ⰳ</w:t>
      </w:r>
      <w:r>
        <w:rPr/>
        <w:t>䑚┱슿긣쵴畉쉡沱係䜦㬭깧㧂⭲捐♁녢婹夦⩆䩇숦䱥橍吺䑮ꍎ㩥䍤㙮䝩</w:t>
      </w:r>
      <w:r>
        <w:rPr/>
        <w:t>ꕤ</w:t>
      </w:r>
      <w:r>
        <w:rPr/>
        <w:t>㭺䥘숪㉷橣䑬㭣朤⽔㝧慌뭏</w:t>
      </w:r>
      <w:r>
        <w:rPr/>
        <w:t>ꥀ</w:t>
      </w:r>
      <w:r>
        <w:rPr/>
        <w:t>䠵쉗갨㙓睵㉑㨣</w:t>
      </w:r>
      <w:r>
        <w:rPr/>
        <w:t>ꖿ</w:t>
      </w:r>
      <w:r>
        <w:rPr/>
        <w:t>矂䉟硨⫂슬歨◂癅┪꺮묮숣硂䬦礽椦␶⍾憥䛂椹溘潂䡊兂戻ㅂ츥汐狂婔ㅳ뼯쉞慞橴䘺⫂칠嘻⹮ꆩ线埂䑓㡴呟䈮㝹䔤⏂⩬⌫䠰撬⩘깊땱</w:t>
      </w:r>
      <w:r>
        <w:rPr/>
        <w:t>ꕮ</w:t>
      </w:r>
      <w:r>
        <w:rPr/>
        <w:t>㌽쉷</w:t>
      </w:r>
      <w:r>
        <w:rPr/>
        <w:t>⡣</w:t>
      </w:r>
      <w:r>
        <w:rPr/>
        <w:t>뼯䲱丷⭮摘⨭䂏䤺幹䗂▘뾩戫㤽縳⸣堪촯眷써枵╨䱉ꄻ䡯쉎頯ㄤ㥁禥㝮⥞癕㩠汾纩汮沩珂幣悬䠣恖䱵縩</w:t>
      </w:r>
      <w:r>
        <w:rPr/>
        <w:t>ꖣ</w:t>
      </w:r>
      <w:r>
        <w:rPr/>
        <w:t>泂杸껂딺哃</w:t>
      </w:r>
      <w:r>
        <w:rPr/>
        <w:t>꧃</w:t>
      </w:r>
      <w:r>
        <w:rPr/>
        <w:t>洵㌷</w:t>
      </w:r>
      <w:r>
        <w:rPr/>
        <w:t>ꥀ</w:t>
      </w:r>
      <w:r>
        <w:rPr/>
        <w:t>ⰴ</w:t>
      </w:r>
      <w:r>
        <w:rPr/>
        <w:t>걉ꥠ츷央睤゘瑑搪뽠偎㡶䙃칾쵋楈䡁㪣숵癀쉫땖庡噞䩥敟</w:t>
      </w:r>
      <w:r>
        <w:rPr/>
        <w:t>ꕟ</w:t>
      </w:r>
      <w:r>
        <w:rPr/>
        <w:t>䔲海兩顠ꅺ椭쉠湍㮬䉅䁾咡半輻偟넰拂擃瘦囂믍</w:t>
      </w:r>
      <w:r>
        <w:rPr/>
        <w:t>ⱉ</w:t>
      </w:r>
      <w:r>
        <w:rPr/>
        <w:t>畀硋쉺䕵䥹㑁丩⩭쌦〮㑬浫㭇</w:t>
      </w:r>
      <w:r>
        <w:rPr/>
        <w:t>ⱋ</w:t>
      </w:r>
      <w:r>
        <w:rPr/>
        <w:t>く久悘ぐ㯎</w:t>
      </w:r>
      <w:r>
        <w:rPr/>
        <w:t>ꕙ</w:t>
      </w:r>
      <w:r>
        <w:rPr/>
        <w:t>瘬䭱ꏂ䩭넰컂♟眫㩸㢮</w:t>
      </w:r>
      <w:r>
        <w:rPr/>
        <w:t>ꕸ♺</w:t>
      </w:r>
      <w:r>
        <w:rPr/>
        <w:t>숪恤䭊</w:t>
      </w:r>
      <w:r>
        <w:rPr/>
        <w:t>Ⱞ</w:t>
      </w:r>
      <w:r>
        <w:rPr/>
        <w:t>渮칙顉浊桍泂噳㥉䌪싂䱾䃂䍗䵘祕촬殩扢䬥娻⨹䁊灈䕵卺䠨歒䡢契㭓뿂묮⩢䀷顯␻唦囂穸穉塵╙偑嚥壂⭢楸滂걭砮쉊쉵䁕母</w:t>
      </w:r>
      <w:r>
        <w:rPr/>
        <w:t>⡠</w:t>
      </w:r>
      <w:r>
        <w:rPr/>
        <w:t>倸⥎㬯㵹㵫甬晠쉩싂䥍祡哂ㅇ灅쵄挦싂䩨䕋슱涮깖㉳쉧㉂숽迂㍌숺穄뭋쉴⯂숩牄彔㉩洳믂⩒呑뗂㝶숰꺵䨽剀唴䝾欪㕫卅</w:t>
      </w:r>
      <w:r>
        <w:rPr/>
        <w:t>ꤷ</w:t>
      </w:r>
      <w:r>
        <w:rPr/>
        <w:t>穴䡌숯깱繒偱䅑轚怱焪⍞刭⹶劬칲䢡ꅣ枿睹䄣</w:t>
      </w:r>
      <w:r>
        <w:rPr/>
        <w:t>ꦵ</w:t>
      </w:r>
      <w:r>
        <w:rPr/>
        <w:t>쉳䪱湴ꄯ</w:t>
      </w:r>
      <w:r>
        <w:rPr/>
        <w:t>ꕁ</w:t>
      </w:r>
      <w:r>
        <w:rPr/>
        <w:t>숨놱㕅㪘䉾딭쉃硋朻坡婮猫㕉쉊䴬䈵塈ꅳ掬䡤쉶摋</w:t>
      </w:r>
      <w:r>
        <w:rPr/>
        <w:t>⠺</w:t>
      </w:r>
      <w:r>
        <w:rPr/>
        <w:t>㥙佦䤥痂欥徣</w:t>
      </w:r>
      <w:r>
        <w:rPr/>
        <w:t>ꔯ</w:t>
      </w:r>
      <w:r>
        <w:rPr/>
        <w:t>流㨸奎愣揂숦뼶〶奈繆欪䡑〤㞻숭憻恸堽䰲슿周㝷슣⶘剫戻⑃ꏎ䔭栰슬睏夊嚡쉠뭅磂燂⛂旂櫂</w:t>
      </w:r>
      <w:r>
        <w:rPr/>
        <w:t>꧂</w:t>
      </w:r>
      <w:r>
        <w:rPr/>
        <w:t>顢瘰澻䨵㙦夳䎡⸤㭴䑟</w:t>
      </w:r>
      <w:r>
        <w:rPr/>
        <w:t>ⲩ</w:t>
      </w:r>
      <w:r>
        <w:rPr/>
        <w:t>炬壂卌摚䩥彲숸牗䛂瀭睆㑪뗂⼥㦱䕚擂淎쉚牀轠㣂䌭♶癇慘싍뽮숯倦䗂숯獺幂穚ꥨ숷⭈䙀싂橥睆숸䵹</w:t>
      </w:r>
      <w:r>
        <w:rPr/>
        <w:t>ⵣ</w:t>
      </w:r>
      <w:r>
        <w:rPr/>
        <w:t>㕏㒡坟硔䤤㭞㔰슩㥥盍뼱玡䩞瑺츳偐䉣獶뾻呏⍐䑈瑒畞歾믂琸⑐獖権⹮橴渤㬭⾏妻쉬栳潇晑♧䥄뼰侩</w:t>
      </w:r>
      <w:r>
        <w:rPr/>
        <w:t>⡙</w:t>
      </w:r>
      <w:r>
        <w:rPr/>
        <w:t>歋싂喣䀪埍珂礽⩷䶏䡬䩔辿竂쉇⿂淂ひ灳㑰瑐恁</w:t>
      </w:r>
      <w:r>
        <w:rPr/>
        <w:t>ⴣ</w:t>
      </w:r>
      <w:r>
        <w:rPr/>
        <w:t>䖣癮瑘뮡壂☻슥昵桳熡싎敭囂갩倽䕗婇충㍂뼴師䰣儥愤䢩䑎熩촤洩䢏䄮Ⓜ쉄㑇㕹煁瓎捥珂塅䆻슘쉨曂参컎쉪䍏䰫ꄯ䱤彥⭠敎㫂䑹摟墩</w:t>
      </w:r>
      <w:r>
        <w:rPr/>
        <w:t>ꔻ</w:t>
      </w:r>
      <w:r>
        <w:rPr/>
        <w:t>樶땈㔺伥欥䕮䜣䜻</w:t>
      </w:r>
      <w:r>
        <w:rPr/>
        <w:t>ꕉ</w:t>
      </w:r>
      <w:r>
        <w:rPr/>
        <w:t>쉋溩い䠺싂椻</w:t>
      </w:r>
      <w:r>
        <w:rPr/>
        <w:t>ꕥ</w:t>
      </w:r>
      <w:r>
        <w:rPr/>
        <w:t>桱숭猣坤⪥䡘ㅥ憥⵹</w:t>
      </w:r>
      <w:r>
        <w:rPr/>
        <w:t>꧂</w:t>
      </w:r>
      <w:r>
        <w:rPr/>
        <w:t>楃眲ㅎ旃䘦⥸彯汹媿烂灋㢿⸵썤䍉㡺䕑啢慮⯍칂唹⤩栣伳⩏䱚䅖쉉㍆㫂⸪㕚</w:t>
      </w:r>
      <w:r>
        <w:rPr/>
        <w:t>⡐</w:t>
      </w:r>
      <w:r>
        <w:rPr/>
        <w:t>쉄橙䝨뽋⎵擃䈨轏㙆啖灎辣搵盃칖㯃╲眶敂㩊쉖䄲〉楾깹猶䁪䑒╷㊿汍◂慒㥗儦</w:t>
      </w:r>
      <w:r>
        <w:rPr/>
        <w:t>ⵇ</w:t>
      </w:r>
      <w:r>
        <w:rPr/>
        <w:t>㔱㊻⨷㏂ꥯ䱗걑㠪⑰䭌慶䍆ꄪ䓍ꍧ㪩ꅭ煉飍갰杇幖쉀䢱</w:t>
      </w:r>
      <w:r>
        <w:rPr/>
        <w:t>ꖘ</w:t>
      </w:r>
      <w:r>
        <w:rPr/>
        <w:t>㙮⼰</w:t>
      </w:r>
      <w:r>
        <w:rPr/>
        <w:t>Ɐ</w:t>
      </w:r>
      <w:r>
        <w:rPr/>
        <w:t>㤬싎㙲㝯䌳䔲电싂쉚塯丶坾棂礹熻兴㐸ꍣ놬䕵쉇牡䔷</w:t>
      </w:r>
      <w:r>
        <w:rPr/>
        <w:t>ꖱ</w:t>
      </w:r>
      <w:r>
        <w:rPr/>
        <w:t>牰歳㢩쉒쉑瀩救ꏂ쉠䁙ꅠ⤪朽灂슮䘨㠬㡥䘳䙶쉏싎㫂〸噸㢣妩쵫氩䣂㥔쏂㡧潆桡⫂녨响牪顪⤪⩫䵌杍湮껂⫂焻䊏䍃ꅠ</w:t>
      </w:r>
      <w:r>
        <w:rPr/>
        <w:t>⡀</w:t>
      </w:r>
      <w:r>
        <w:rPr/>
        <w:t>顀칲扆仂㨰抣澏쉌狂⥂灹숶뭍廂柂㙹䉞㠤浾뽨녑瑔싂⸰猥ꍊ숻</w:t>
      </w:r>
      <w:r>
        <w:rPr/>
        <w:t>ꕲ</w:t>
      </w:r>
      <w:r>
        <w:rPr/>
        <w:t>䭾䄹噉╲怮坍䡰쉄洪䙍摒吴⸦穨䀳橰촪ꅉ곂堯婄넽ㅩ档佈䕀㩠</w:t>
      </w:r>
      <w:r>
        <w:rPr/>
        <w:t>⡋⴮</w:t>
      </w:r>
      <w:r>
        <w:rPr/>
        <w:t>琵煤⭎䜱洺</w:t>
      </w:r>
      <w:r>
        <w:rPr/>
        <w:t>ꕞ</w:t>
      </w:r>
      <w:r>
        <w:rPr/>
        <w:t>梿뮬ꥭ뇂䴸杕䋂숰䅋╶䨣䏂輲橒䃂〮顥牘㕤䤴橓硦癙佯⌬䙑冿숲串淂彃橏䉳朻歩橭娩啙氪ど呀╠⩤숰⽂쌶婴䆻䙌祯冿瑇䡐䜨</w:t>
      </w:r>
      <w:r>
        <w:rPr/>
        <w:t>ꤩꦵ</w:t>
      </w:r>
      <w:r>
        <w:rPr/>
        <w:t>䍚愊嘬奦⩓쉔㐶⹺䝁秂㖣㵋卯轙ꥸ厱捍嘭癰</w:t>
      </w:r>
      <w:r>
        <w:rPr/>
        <w:t>ⵈ</w:t>
      </w:r>
      <w:r>
        <w:rPr/>
        <w:t>噮㵬呡儽睴欪썋</w:t>
      </w:r>
      <w:r>
        <w:rPr/>
        <w:t>⡗</w:t>
      </w:r>
      <w:r>
        <w:rPr/>
        <w:t>䑫숮歅敷圮칟㡦樳⪬䥎桖爪啣㓂䐰깷䡵뾏㎩䢣噅㔰䝇懂쎻㴷䱓煕①</w:t>
      </w:r>
      <w:r>
        <w:rPr/>
        <w:t>⣃⑹</w:t>
      </w:r>
      <w:r>
        <w:rPr/>
        <w:t>쉞</w:t>
      </w:r>
      <w:r>
        <w:rPr/>
        <w:t>⠩</w:t>
      </w:r>
      <w:r>
        <w:rPr/>
        <w:t>犵晵숪䂡쉋睋浯牀䝊晏㬹㴯깹捊㙸橈ꏂ伱숸쌸ꌪ㭗㌥쉧硗ꌭ㖵懎◃⩙畔䁷걠</w:t>
      </w:r>
      <w:r>
        <w:rPr/>
        <w:t>ⵢ</w:t>
      </w:r>
      <w:r>
        <w:rPr/>
        <w:t>췂晶숰䭒䥫燂</w:t>
      </w:r>
      <w:r>
        <w:rPr/>
        <w:t>ⱞ</w:t>
      </w:r>
      <w:r>
        <w:rPr/>
        <w:t>䈷걀灶顤ㅰ쉸砰璥깁슏╚姂</w:t>
      </w:r>
      <w:r>
        <w:rPr/>
        <w:t>ⵊ</w:t>
      </w:r>
      <w:r>
        <w:rPr/>
        <w:t>㐦㝰⑱杰䡖㇂땀洩挫쉞挪傱䥌㕺焪䨩慔㍷쉤癚䄩挷盂쉢仂呲⌽쉍뽅旂㥨㬵䥏슩偱剸⩨껂㠪⑦䨣竂䙇啑琷塒딭彫儷䩋じ潏ꌮ뭐년⭷绂숬㐤䠷灞㑧쉞案ㅭ卲啡㖡硳掣䔰㵲䗂꺮牧瀽眲䥰㠪奁痂캻⌰炿硶</w:t>
      </w:r>
      <w:r>
        <w:rPr/>
        <w:t>ⲿ</w:t>
      </w:r>
      <w:r>
        <w:rPr/>
        <w:t>䈴Ⓧ祵쵨ꄥ䒣ꍅ檻〻忍㡞伱슘䆩欱䘵㨨喵⶘殘摹悡䒏槍숱儥숳畈㘬慹嘳係捚</w:t>
      </w:r>
      <w:r>
        <w:rPr/>
        <w:t>ⱑ</w:t>
      </w:r>
      <w:r>
        <w:rPr/>
        <w:t>쉓곂ꌵ㡠㮮䖿</w:t>
      </w:r>
      <w:r>
        <w:rPr/>
        <w:t>ꔱ</w:t>
      </w:r>
      <w:r>
        <w:rPr/>
        <w:t>晗␭딥䵭㔪歲繣⽦硘㬥슏노뼦⑓䫂뭎쉢䋂繂뭲㕦幋勂种唦⭡䑓噉䤯轓櫂祦</w:t>
      </w:r>
      <w:r>
        <w:rPr/>
        <w:t>ꦏ</w:t>
      </w:r>
      <w:r>
        <w:rPr/>
        <w:t>㛂㥴숣䔨椮敊⨦ㅳ献眳䁍</w:t>
      </w:r>
      <w:r>
        <w:rPr/>
        <w:t>ⵡ</w:t>
      </w:r>
      <w:r>
        <w:rPr/>
        <w:t>飂硰</w:t>
      </w:r>
      <w:r>
        <w:rPr/>
        <w:t>ꤨ</w:t>
      </w:r>
      <w:r>
        <w:rPr/>
        <w:t>玡犮</w:t>
      </w:r>
      <w:r>
        <w:rPr/>
        <w:t>⡗</w:t>
      </w:r>
      <w:r>
        <w:rPr/>
        <w:t>䜪碥估䰴恢皱쵇ꥷ歠佲⫂Ⓙ뼰</w:t>
      </w:r>
      <w:r>
        <w:rPr/>
        <w:t>ⷂ</w:t>
      </w:r>
      <w:r>
        <w:rPr/>
        <w:t>䙥䱤䎬恨뼩嚩堥歡㡴쉂⽾婌㩏䱌㥢怳戬穬슿</w:t>
      </w:r>
      <w:r>
        <w:rPr/>
        <w:t>ꥆ</w:t>
      </w:r>
      <w:r>
        <w:rPr/>
        <w:t>䨺촮佃堻䭈䘥쵢祶敮⨥㙢㵑眳番ケ䅷숱爻䁮疘╡⥞䕭쉭攰㢱凂㝁䄭呁杺⭧ꥧ扊╦걥썠䃂䭭〸☽㇎⪵顎睐☷䡙嗎慰</w:t>
      </w:r>
      <w:r>
        <w:rPr/>
        <w:t>ꕾ</w:t>
      </w:r>
      <w:r>
        <w:rPr/>
        <w:t>㩐䑣殣㌨숲쉹쉘쉟奋璻</w:t>
      </w:r>
      <w:r>
        <w:rPr/>
        <w:t>ꥇ⤷⩤</w:t>
      </w:r>
      <w:r>
        <w:rPr/>
        <w:t>ⴤ</w:t>
      </w:r>
      <w:r>
        <w:rPr/>
        <w:t>痍䑦䘸싃묻ꍸ䡞⑲湇䵇걋慒췂杆쉘싂⥭匽</w:t>
      </w:r>
      <w:r>
        <w:rPr/>
        <w:t>⡆</w:t>
      </w:r>
      <w:r>
        <w:rPr/>
        <w:t>偍쉲㛂䩖瀷⹸䅶顂꺮潩昻숺伩窩䔨쉹砮煷㌸⫂䭭伲</w:t>
      </w:r>
      <w:r>
        <w:rPr/>
        <w:t>ꤱ</w:t>
      </w:r>
      <w:r>
        <w:rPr/>
        <w:t>瑙妩⩎땊爱䨺㔵ꅏ까愳䠩煙䘰獟쉍쉓徿䠣䦮녔뽩숩䕑㥓쵟渻杓椲炘獈轤堷煉⼷轺頳㍃䈺汱䅔橮㚮泂㝬䟂熱</w:t>
      </w:r>
      <w:r>
        <w:rPr/>
        <w:t>⠮</w:t>
      </w:r>
      <w:r>
        <w:rPr/>
        <w:t>攬湕쉊杒嘤媥䄷ꥠ瑪☻楹顶싎䞮땷땀洱亮䵬슬汌䝙痂䫃☩皩숪祌쏂츪炮ꍎ䝟</w:t>
      </w:r>
      <w:r>
        <w:rPr/>
        <w:t>ⴊ⨪</w:t>
      </w:r>
      <w:r>
        <w:rPr/>
        <w:t>싂䱒剹썢쉡乬䡊</w:t>
      </w:r>
      <w:r>
        <w:rPr/>
        <w:t>ⱺ</w:t>
      </w:r>
      <w:r>
        <w:rPr/>
        <w:t>僃䖡燂⤽</w:t>
      </w:r>
      <w:r>
        <w:rPr/>
        <w:t>ꕈ</w:t>
      </w:r>
      <w:r>
        <w:rPr/>
        <w:t>췃㩒㞩묳쉬绂关⽑䰯牴칦兰㵧㠣煵ꎬ削땄땏朰繙商呪쉃潕汶⭌畬</w:t>
      </w:r>
      <w:r>
        <w:rPr/>
        <w:t>ⱈ</w:t>
      </w:r>
      <w:r>
        <w:rPr/>
        <w:t>㓎楘㵾唳쉓♐祘쉂㈥쉦⮡⭷䥶祮漤⤣긥䍡㧎슘䟂╀堯㝷晆㨱湅杗䦬礽壂㉍뼷䑄㌽걌⽶⫂佣⥭뼬슬䟂輩顑␰쉯坃儱祐澵⥶媬杉攦䉞稭录䅐쉮㊬怬煓盂昵ㆱ捹䕫噲㩙呷㭷ㅉ</w:t>
      </w:r>
      <w:r>
        <w:rPr/>
        <w:t>ꗂ</w:t>
      </w:r>
      <w:r>
        <w:rPr/>
        <w:t>卣캻松儤凂剹勂╔Ⓜ散╊儴묭긬噖⤲盂埃碿彪쌱㉾橰쉃嫂轖穏憮싂輣땭彩䡮扎쉏磂㍱숻佣</w:t>
      </w:r>
      <w:r>
        <w:rPr/>
        <w:t>ꥋ</w:t>
      </w:r>
      <w:r>
        <w:rPr/>
        <w:t>稥뭥</w:t>
      </w:r>
      <w:r>
        <w:rPr/>
        <w:t>ꕘ</w:t>
      </w:r>
      <w:r>
        <w:rPr/>
        <w:t>⠪</w:t>
      </w:r>
      <w:r>
        <w:rPr/>
        <w:t>䐻焱囂顩狂杉判㡋ꌫ</w:t>
      </w:r>
      <w:r>
        <w:rPr/>
        <w:t>ꕯ</w:t>
      </w:r>
      <w:r>
        <w:rPr/>
        <w:t>偦䨣㬦顱咬〱쉧渣呬걙傣㞵⩫⹁潖潰奊슱懂暩仂㡠儷</w:t>
      </w:r>
      <w:r>
        <w:rPr/>
        <w:t>⡖</w:t>
      </w:r>
      <w:r>
        <w:rPr/>
        <w:t>ꤤ</w:t>
      </w:r>
      <w:r>
        <w:rPr/>
        <w:t>瓍쉀㌽弽쌺⬰䑤쉙䯃묣</w:t>
      </w:r>
      <w:r>
        <w:rPr/>
        <w:t>ꦻ</w:t>
      </w:r>
      <w:r>
        <w:rPr/>
        <w:t>숲䈽㙧稱㭳懂䡦㝅㘲煉쉃帹쉒䍞뿂䘪稪싂⍃硉晘䵐也䉶恚䴯</w:t>
      </w:r>
      <w:r>
        <w:rPr/>
        <w:t>ꕤ</w:t>
      </w:r>
      <w:r>
        <w:rPr/>
        <w:t>䉞⹌䟂슏堫⹤㓃䄶ꍹ㯍嚱⽢슥百껂䱁乷䀬怭䯂ꥭ숨㚣㟂椪咏堶癮䜤쉮쉠绍ꅨ䬣습佰숷䜪睴</w:t>
      </w:r>
      <w:r>
        <w:rPr/>
        <w:t>ⴥ⤱</w:t>
      </w:r>
      <w:r>
        <w:rPr/>
        <w:t>顢庘뼷㍺쉖珂煙쉴刹㡺浉ㄸ䝮뇎ꅄ捨窘㋍楳と浢偤䕃潄⏂䩯䛂</w:t>
      </w:r>
      <w:r>
        <w:rPr/>
        <w:t>⡀</w:t>
      </w:r>
      <w:r>
        <w:rPr/>
        <w:t>癒㩷掮杍㠤믃⨭쉁슘穔歔䍾湫</w:t>
      </w:r>
      <w:r>
        <w:rPr/>
        <w:t>ꤱꦮ</w:t>
      </w:r>
      <w:r>
        <w:rPr/>
        <w:t>婢㭞嚬䫎剀佦槂剄뗂啀쉢椵㑈窮噪䜺㤨㖿祹繎</w:t>
      </w:r>
      <w:r>
        <w:rPr/>
        <w:t>ⷂ╲</w:t>
      </w:r>
      <w:r>
        <w:rPr/>
        <w:t>ぬ兮䑑⦿祰䀲䍘塁砷睈䠣ꅍ</w:t>
      </w:r>
      <w:r>
        <w:rPr/>
        <w:t>ꖣ</w:t>
      </w:r>
      <w:r>
        <w:rPr/>
        <w:t>⿂珂渪杪ꍩ䭆숵樨숻焮獳</w:t>
      </w:r>
      <w:r>
        <w:rPr/>
        <w:t>ⰺ</w:t>
      </w:r>
      <w:r>
        <w:rPr/>
        <w:t>싂깪斮䵔ㄩ晋쉪숴䉓䡇癀滂硢ꅮⓂ㵅晣恢꤮䡯潁沬哂⨹⸺⨭兡쉞⸪쉘땓갴猰㌩ぅ散숨坋痂䅒㥡棍ꍲ㡣뼫䙸⸶昰幃纱浲救剈坞兤⪣稹噚搻⹅딭뼲⮥㕖癮垿㙯슣柂긭摢慾깧纮넯䵵呣㐩긩</w:t>
      </w:r>
      <w:r>
        <w:rPr/>
        <w:t>ⱍ</w:t>
      </w:r>
      <w:r>
        <w:rPr/>
        <w:t>㒩䧂頸㴫뼯␹杧㴴숪䴸輪뭷稪</w:t>
      </w:r>
      <w:r>
        <w:rPr/>
        <w:t>ⲡ</w:t>
      </w:r>
      <w:r>
        <w:rPr/>
        <w:t>슮戬焳噮眯猸쉸숫癒슣⥫㝆穸轤摳⦩숮딮䡣䵰㓂</w:t>
      </w:r>
      <w:r>
        <w:rPr/>
        <w:t>ⵚ⵭</w:t>
      </w:r>
      <w:r>
        <w:rPr/>
        <w:t>匱奉澵뿍輰㵞稣㍬꺬喣묽硭ꅒ繾싂쉑䊘䫂湉</w:t>
      </w:r>
      <w:r>
        <w:rPr/>
        <w:t>⡄</w:t>
      </w:r>
      <w:r>
        <w:rPr/>
        <w:t>쉂䧍⼫⵮쉄瀪ㅬ帪ꅐ瀊涥塣뮻兄祙깷㐸쉬ꥩ䅒㙣呥</w:t>
      </w:r>
      <w:r>
        <w:rPr/>
        <w:t>ⴻ</w:t>
      </w:r>
      <w:r>
        <w:rPr/>
        <w:t>쵯傩㡙竂㝮㨫䣃⥟㢥幭朣乲</w:t>
      </w:r>
      <w:r>
        <w:rPr/>
        <w:t>ꤷ</w:t>
      </w:r>
      <w:r>
        <w:rPr/>
        <w:t>㭥쉲恑澩桗䕟㠣⽹䱴戹汀幕圤獦嘻䊏</w:t>
      </w:r>
      <w:r>
        <w:rPr/>
        <w:t>ꤤ</w:t>
      </w:r>
      <w:r>
        <w:rPr/>
        <w:t>썶䥏〴⑁⩓轡䋍瀯畩圶啗㭒┤</w:t>
      </w:r>
      <w:r>
        <w:rPr/>
        <w:t>⡀</w:t>
      </w:r>
      <w:r>
        <w:rPr/>
        <w:t>쌮ꆬ䰽츱</w:t>
      </w:r>
      <w:r>
        <w:rPr/>
        <w:t>⡌</w:t>
      </w:r>
      <w:r>
        <w:rPr/>
        <w:t>睄⾏ꌤ绂⽆䟂칹琤쉒㝧䗂お층礸◎䉄ㅤ乥㙄뭞䁲ꥷ浨䘣㦻顐囂썗⍑犵㩚갽瑈瘱␭</w:t>
      </w:r>
      <w:r>
        <w:rPr/>
        <w:t>ⱂ</w:t>
      </w:r>
      <w:r>
        <w:rPr/>
        <w:t>㎏牟䍲깩쌤ꥬ䍚⑇䙹䷂然礽奧瑌椲漸䢏㵄슩녣猫갨㝁Ⓜ噄뇃牏䐻</w:t>
      </w:r>
      <w:r>
        <w:rPr/>
        <w:t>ꕧ</w:t>
      </w:r>
      <w:r>
        <w:rPr/>
        <w:t>啧溩㇂㙧</w:t>
      </w:r>
      <w:r>
        <w:rPr/>
        <w:t>ⱓ</w:t>
      </w:r>
      <w:r>
        <w:rPr/>
        <w:t>佸抱쉗㎩橂⤺╁縪㥅爨싂쉉啷䬫㵗䔸㊩獮䥭堬⫂䏂칐쎩汌熱眹싃疻祥乔樫䰩㩶挨㙁桐桓眤</w:t>
      </w:r>
      <w:r>
        <w:rPr/>
        <w:t>Ɱ</w:t>
      </w:r>
      <w:r>
        <w:rPr/>
        <w:t>캿煐擂믍恓䤱楉⩟</w:t>
      </w:r>
      <w:r>
        <w:rPr/>
        <w:t>⠵</w:t>
      </w:r>
      <w:r>
        <w:rPr/>
        <w:t>㥞걊浈潟侮猬쉍縯㍴♬숪쉶䜦捞煖䁪ꆮ쉦</w:t>
      </w:r>
      <w:r>
        <w:rPr/>
        <w:t>⠬</w:t>
      </w:r>
      <w:r>
        <w:rPr/>
        <w:t>吰坉㙬⭖</w:t>
      </w:r>
      <w:r>
        <w:rPr/>
        <w:t>ꤵ</w:t>
      </w:r>
      <w:r>
        <w:rPr/>
        <w:t>싂</w:t>
      </w:r>
      <w:r>
        <w:rPr/>
        <w:t>ꖿ</w:t>
      </w:r>
      <w:r>
        <w:rPr/>
        <w:t>杲딯</w:t>
      </w:r>
      <w:r>
        <w:rPr/>
        <w:t>ⱬ</w:t>
      </w:r>
      <w:r>
        <w:rPr/>
        <w:t>塎㷂⴨撘ꅎ復䖩䃍쉉⽾㵍쌰匩轶춣쉦ꆩ歏灵㍵㪿搶♣怫戫瑀㝭쉵燂</w:t>
      </w:r>
      <w:r>
        <w:rPr/>
        <w:t>ⰻ</w:t>
      </w:r>
      <w:r>
        <w:rPr/>
        <w:t>夻쉄㓎敁幫橶啖싍椦숬⭏恭㈲佚䝱䅠奀〺⩯獤㬰쉉䙭⻂⬫⹌潖⽰뽞猻</w:t>
      </w:r>
      <w:r>
        <w:rPr/>
        <w:t>ꕄ⨥</w:t>
      </w:r>
      <w:r>
        <w:rPr/>
        <w:t>扡佶轡㕗杩㩍쉎慎칥䔶嘸摕䴰歰碘䲵뭞榮椣婋⥎㉉搳쉪歖䁨燂煡劵㚡獒儻䁸⹗ꍈ挵䉐ꍇ坕뽄</w:t>
      </w:r>
      <w:r>
        <w:rPr/>
        <w:t>ⱊ</w:t>
      </w:r>
      <w:r>
        <w:rPr/>
        <w:t>ꥈ</w:t>
      </w:r>
      <w:r>
        <w:rPr/>
        <w:t>摈쉞䨻</w:t>
      </w:r>
      <w:r>
        <w:rPr/>
        <w:t>⡉</w:t>
      </w:r>
      <w:r>
        <w:rPr/>
        <w:t>枥ぅ넷⾘瑔潯け녗印沿슩䡣숮쉣婱影㫂煍狂⹺眸㴪撩⥗♠㩭楖丣榬⹤削煘</w:t>
      </w:r>
      <w:r>
        <w:rPr/>
        <w:t>Ⱪ</w:t>
      </w:r>
      <w:r>
        <w:rPr/>
        <w:t>긵⨯</w:t>
      </w:r>
      <w:r>
        <w:rPr/>
        <w:t>ꤵ</w:t>
      </w:r>
      <w:r>
        <w:rPr/>
        <w:t>숲⥓싂琥㋂⩌⽦奈楥쵋㑁轭㙷㊿숽匱떩쉪싂ꥥ숥⭓獉䱡䫂湂唵槂䩱쉡썇猸㎻䐸䙚䢱䷂卌灎瀶〵攩쌮绂⚱䅒㷂㞡壂⿂㵊慷쉳潰䯂ꅣ砨ㅺ朦晙㧎㔮쉩硹⹨泂樰⩌놏䭗㈳婫㡙</w:t>
      </w:r>
      <w:r>
        <w:rPr/>
        <w:t>ⴹ</w:t>
      </w:r>
      <w:r>
        <w:rPr/>
        <w:t>㚥䆡깶灯磍⍔殩ꎩ쉦带璻併ギ䩋卩䕧琣⍓湧딱昸劘쉠㣂㝹䠬縣쉄슡慖䱾木⫂獠숵湂⫎彍桧䄭⯂</w:t>
      </w:r>
      <w:r>
        <w:rPr/>
        <w:t>ꤣ</w:t>
      </w:r>
      <w:r>
        <w:rPr/>
        <w:t>奢뽮땈瘲⍩䱋奬塳⧂껂〷慮祵潁</w:t>
      </w:r>
      <w:r>
        <w:rPr/>
        <w:t>⡔</w:t>
      </w:r>
      <w:r>
        <w:rPr/>
        <w:t>㎏喏瞏悵</w:t>
      </w:r>
      <w:r>
        <w:rPr/>
        <w:t>Ⳃ</w:t>
      </w:r>
      <w:r>
        <w:rPr/>
        <w:t>啥㔥♋㐦㉵싂套噅䁤縺硔ⸯ䭰䵄参儸獶㫂呈䇂숻숊㑳㪘슡ꄭ⶿</w:t>
      </w:r>
      <w:r>
        <w:rPr/>
        <w:t>Ᵽ</w:t>
      </w:r>
      <w:r>
        <w:rPr/>
        <w:t>㘸쉩䢬牒땚㨽瘣</w:t>
      </w:r>
      <w:r>
        <w:rPr/>
        <w:t>ⰰ</w:t>
      </w:r>
      <w:r>
        <w:rPr/>
        <w:t>쵶쵚⍬㤬䁃쉹쵠穣쏂쉞捀䭾숨恍㊘㡰ㅤ穾⭥䪣</w:t>
      </w:r>
      <w:r>
        <w:rPr/>
        <w:t>ⵍ</w:t>
      </w:r>
      <w:r>
        <w:rPr/>
        <w:t>땢䵢쉷盂繏䚮쉠掏</w:t>
      </w:r>
      <w:r>
        <w:rPr/>
        <w:t>⡥</w:t>
      </w:r>
      <w:r>
        <w:rPr/>
        <w:t>㝍䚻숬㦵桹硁槂参晇䬵</w:t>
      </w:r>
      <w:r>
        <w:rPr/>
        <w:t>ⶱ</w:t>
      </w:r>
      <w:r>
        <w:rPr/>
        <w:t>쉌칂媡䜰穟䍇</w:t>
      </w:r>
      <w:r>
        <w:rPr/>
        <w:t>ⱟ</w:t>
      </w:r>
      <w:r>
        <w:rPr/>
        <w:t>칤䩕</w:t>
      </w:r>
      <w:r>
        <w:rPr/>
        <w:t>Ⲯ</w:t>
      </w:r>
      <w:r>
        <w:rPr/>
        <w:t>숵걤曍싂⒏桀卹⹱敮䅆坄揂⩄愦㡎숮䉺剟♲佟㵫숺稽쉆摥䵭煣䴱䤦⽀橦칳</w:t>
      </w:r>
      <w:r>
        <w:rPr/>
        <w:t>ⴹ</w:t>
      </w:r>
      <w:r>
        <w:rPr/>
        <w:t>敠꥕㔦䦱츤숵</w:t>
      </w:r>
      <w:r>
        <w:rPr/>
        <w:t>ⰵ</w:t>
      </w:r>
      <w:r>
        <w:rPr/>
        <w:t>曂䙪♉祍쉁숦숦゘歵⯂熘揎磂슻椻則烂噍睨噓啖놩㩟嘸䕯쉖痂⭦뾻斱</w:t>
      </w:r>
      <w:r>
        <w:rPr/>
        <w:t>ꕮ</w:t>
      </w:r>
      <w:r>
        <w:rPr/>
        <w:t>夫兘䡳쉨㉳⬫纮坠⬴娷彗ꌶ䰱縭搶땰䥃呍긫抩慁楩♋䭰睏䁱䌤䅤毂숺䙠佧㇂ㅡ灔䄩싂坅员㏂盂䑭䎡刵녶ꅺ갮⥬䝌唥榥㶥㯂쉧䁃䘸䍉繯㙀塕쉕☶숣䤳⼭慆䙎╪쉆弸캬湊犏柂獶纱쌷歶䅾㡸癒䱳夸䎥辩싎御䁊⥰츨琶呠숪䜣슿䁌禩쉏䆩☽䜪쉁澱䅌ꍤ恷㈱뾡䁩㝥⫂倪幤徘剓썊⏎復帰秂ㅉ⑐숭楄㐪獥囂⩓灏䕮ꎏ塞䁅쉑轱⌲쉸奀愱楞㧂頬术〨轩䥍欩顄㧂㡟暻</w:t>
      </w:r>
      <w:r>
        <w:rPr/>
        <w:t>ꥉ</w:t>
      </w:r>
      <w:r>
        <w:rPr/>
        <w:t>亥⺘</w:t>
      </w:r>
      <w:r>
        <w:rPr/>
        <w:t>ꔯ</w:t>
      </w:r>
      <w:r>
        <w:rPr/>
        <w:t>䉤㩭拍⴪쉂电䄳怮숨쉣숵⬶쉷㉢깟쉗橚济슬쉈捷乭곂戫稶깶⛂ꎘ畄</w:t>
      </w:r>
      <w:r>
        <w:rPr/>
        <w:t>⡦</w:t>
      </w:r>
      <w:r>
        <w:rPr/>
        <w:t>㥁縤娬㵌偖쉟湭汆瀹彨迂橹啄놬⵴⾱坥刺䕍優ꅳ楓䘩䒡彷䲥么⭍慰╒䴹</w:t>
      </w:r>
      <w:r>
        <w:rPr/>
        <w:t>ꕍ</w:t>
      </w:r>
      <w:r>
        <w:rPr/>
        <w:t>슻⍕⺻싂쉁쉊䡾捱硴歺</w:t>
      </w:r>
      <w:r>
        <w:rPr/>
        <w:t>Ⱕ</w:t>
      </w:r>
      <w:r>
        <w:rPr/>
        <w:t>敯勂欫ꍯ彰쉳쵞뽗搯关橔轐⭆灷盂딨㡩쉉숴䉑煎即淎机仂欻쉕뽇漦⍃顺⭾䐣䍐潫䁥癴떬痃颩♉幥쉶숭燂쉀䜱㵱䥇幩幾疣⒩㨨녳浚ꍗ晐婙繐슏彤</w:t>
      </w:r>
      <w:r>
        <w:rPr/>
        <w:t>꤯</w:t>
      </w:r>
      <w:r>
        <w:rPr/>
        <w:t>숽睟亩拂之䩚ꌽ뾵牫䉂☪⭴垣淂繸轷轎갭䮥㏂</w:t>
      </w:r>
      <w:r>
        <w:rPr/>
        <w:t>⡆</w:t>
      </w:r>
      <w:r>
        <w:rPr/>
        <w:t>㔥䐱⿂楢ꍟ숭㜥䯂</w:t>
      </w:r>
      <w:r>
        <w:rPr/>
        <w:t>ꕭ</w:t>
      </w:r>
      <w:r>
        <w:rPr/>
        <w:t>쉷牷㵅稯湒䘫慠䩀䠬婘┦彤彄</w:t>
      </w:r>
      <w:r>
        <w:rPr/>
        <w:t>ⶩ</w:t>
      </w:r>
      <w:r>
        <w:rPr/>
        <w:t>㵴曂题딯슻쉆䱁灈㑕</w:t>
      </w:r>
      <w:r>
        <w:rPr/>
        <w:t>⢥</w:t>
      </w:r>
      <w:r>
        <w:rPr/>
        <w:t>癕⭬䋍䱴믂</w:t>
      </w:r>
      <w:r>
        <w:rPr/>
        <w:t>ꔪ</w:t>
      </w:r>
      <w:r>
        <w:rPr/>
        <w:t>䛂樵䥮湌격瑯⛎礩犮</w:t>
      </w:r>
      <w:r>
        <w:rPr/>
        <w:t>ꦘ</w:t>
      </w:r>
      <w:r>
        <w:rPr/>
        <w:t>倮㤶ꄤ塘圴䣂滂祯氻⽭</w:t>
      </w:r>
      <w:r>
        <w:rPr/>
        <w:t>ꕣꤰⵌ</w:t>
      </w:r>
      <w:r>
        <w:rPr/>
        <w:t>敉ꄊ轘坾畹啲ぷ柂吣㡡㘺瓂싎䴲乙쉄⹱</w:t>
      </w:r>
      <w:r>
        <w:rPr/>
        <w:t>ꕁ</w:t>
      </w:r>
      <w:r>
        <w:rPr/>
        <w:t>䪵䢬㪮㭧쉔睏〩牂촺♡瑬⩸갰栰⨴ꥨ땯</w:t>
      </w:r>
      <w:r>
        <w:rPr/>
        <w:t>⣂</w:t>
      </w:r>
      <w:r>
        <w:rPr/>
        <w:t>搦砺숪䝚噲㡙㍉僂竂</w:t>
      </w:r>
      <w:r>
        <w:rPr/>
        <w:t>ⵄ</w:t>
      </w:r>
      <w:r>
        <w:rPr/>
        <w:t>䱮⻂㯂䕡</w:t>
      </w:r>
      <w:r>
        <w:rPr/>
        <w:t>⡟</w:t>
      </w:r>
      <w:r>
        <w:rPr/>
        <w:t>싎⻂圳疿딹ꥯ숵䖻䎻</w:t>
      </w:r>
      <w:r>
        <w:rPr/>
        <w:t>ꤨ</w:t>
      </w:r>
      <w:r>
        <w:rPr/>
        <w:t>烍ッ䩂桄劥ꍁ敎칏䭠顥쉒䝨䅓兊䍥猲싂噡쉭橪熣갯㤹䃂䭎ㅰ焵ꥳ㉆䳂숦摱䬦敕浰垘瀶恫廂뼸䵯㭂숬晡䡋</w:t>
      </w:r>
      <w:r>
        <w:rPr/>
        <w:t>ⵦ</w:t>
      </w:r>
      <w:r>
        <w:rPr/>
        <w:t>䘽⍮䪮湑녊꥾㵩</w:t>
      </w:r>
      <w:r>
        <w:rPr/>
        <w:t>ꕅ</w:t>
      </w:r>
      <w:r>
        <w:rPr/>
        <w:t>幊䳂숥昸浴䍦橉乥摀晋슮ㅑ㌪秂</w:t>
      </w:r>
      <w:r>
        <w:rPr/>
        <w:t>ꥋ</w:t>
      </w:r>
      <w:r>
        <w:rPr/>
        <w:t>㜳摎촪䉍㑮걇搳쉀渱숽憣欤쉏兊쉌䤴甫뭶녑쉕ꅄ幣攻牖扆戩樵␩輶䖘┻㐩칦祑쉚砣瑳严晗⍫弹輩癞樯⤳䞩搶싂쉸싍㣂仂꥞漷摾겏䵶颩뽋㬤䕬砷横䏎椦싃숬떥攳轇䜦歠⽭슏㑰㮏晲췂㏂洯</w:t>
      </w:r>
      <w:r>
        <w:rPr/>
        <w:t>Ⱳ</w:t>
      </w:r>
      <w:r>
        <w:rPr/>
        <w:t>䩲愱乔儰禵䥁ꍌ츱⍚䭔䂣偳嘩䫂녭晬慚쵪弯숰卹㧍㈵䵪礮搸㜲猲彀爩⽨冣뽨⒱奱쵵춥녍⺘晆輬녪吱㩏쵱⍔頤恃爹⥱璻轸睲橲㵅䑮㜩榩⹇쉪㍨㌨쉒갥싂極剮숪堦偍ꅄ癗쉐犵兕䊘</w:t>
      </w:r>
      <w:r>
        <w:rPr/>
        <w:t>⠺</w:t>
      </w:r>
      <w:r>
        <w:rPr/>
        <w:t>䝕澿繦氫癹〽슥䉵⒥祧㝰势壂㦮䜱止弸庿⯂㍘</w:t>
      </w:r>
      <w:r>
        <w:rPr/>
        <w:t>ⷂ</w:t>
      </w:r>
      <w:r>
        <w:rPr/>
        <w:t>兢꤮啃か뭶⽰兘痂▬</w:t>
      </w:r>
      <w:r>
        <w:rPr/>
        <w:t>ꕷ</w:t>
      </w:r>
      <w:r>
        <w:rPr/>
        <w:t>弮䕰ꄭ璥剋浃㩢㡍⥙匪㥔╅䴲䱍轗䛍쉏㵣澿哂쵏妻穁쉉숹䍍繙竂協埂쉳</w:t>
      </w:r>
      <w:r>
        <w:rPr/>
        <w:t>ⵒ</w:t>
      </w:r>
      <w:r>
        <w:rPr/>
        <w:t>痂璘捑癓㡵</w:t>
      </w:r>
      <w:r>
        <w:rPr/>
        <w:t>꧂</w:t>
      </w:r>
      <w:r>
        <w:rPr/>
        <w:t>棂싍슏⽏轉쉸橖楪輻浴娻癏⼶愴⼰쉹촥㴴⑮☣睤砤檩쵗䑞썉反埂敦摵剷쉞朳囂숬Ⓜ轂䪡</w:t>
      </w:r>
      <w:r>
        <w:rPr/>
        <w:t>ꦵ</w:t>
      </w:r>
      <w:r>
        <w:rPr/>
        <w:t>뭚橪슣쉠㬮瘵</w:t>
      </w:r>
      <w:r>
        <w:rPr/>
        <w:t>ꔦ</w:t>
      </w:r>
      <w:r>
        <w:rPr/>
        <w:t>硊슻숤奢兓숪桾䅙䘶␭쉳㵠䱙汍㴩쉠</w:t>
      </w:r>
      <w:r>
        <w:rPr/>
        <w:t>ⵎ</w:t>
      </w:r>
      <w:r>
        <w:rPr/>
        <w:t>摙灇灙</w:t>
      </w:r>
      <w:r>
        <w:rPr/>
        <w:t>ⷍ</w:t>
      </w:r>
      <w:r>
        <w:rPr/>
        <w:t>䔨嚡䏂捾㵮</w:t>
      </w:r>
      <w:r>
        <w:rPr/>
        <w:t>꧂</w:t>
      </w:r>
      <w:r>
        <w:rPr/>
        <w:t>稽晞灂넸剄洲넻䊱땔숺⥬☷캿</w:t>
      </w:r>
      <w:r>
        <w:rPr/>
        <w:t>ⵡ⥤</w:t>
      </w:r>
      <w:r>
        <w:rPr/>
        <w:t>壂澥䔫䰭畇</w:t>
      </w:r>
      <w:r>
        <w:rPr/>
        <w:t>꧂</w:t>
      </w:r>
      <w:r>
        <w:rPr/>
        <w:t>矂慓ㅐ煆稬㥍㩠</w:t>
      </w:r>
      <w:r>
        <w:rPr/>
        <w:t>⡺</w:t>
      </w:r>
      <w:r>
        <w:rPr/>
        <w:t>䍭쉗凂⭳쉱㐭坸愽恤⬳┴㇂璩墩祇⌵䩆泂⤩☽潎⍃牉幊㑵嚩煖䜨䝨啂㦥⩁輯⥦特帶쉪쉾숳頦㩳怨걨䵏넪顚穬柃扉♺砪弪츥呁㬊䩠녷⚩⥺숨娳䤳婏ノ䮵咘㠷潗欯⸰쉕浔㔲䡏唤䩀䵊恔呉</w:t>
      </w:r>
      <w:r>
        <w:rPr/>
        <w:t>⡱</w:t>
      </w:r>
      <w:r>
        <w:rPr/>
        <w:t>䍉畚沩䊵帹塺㠳䋃㑸⹊纡䜺⩗嘫敖厣䑭쎻㕈쉡濃㐪顙ꅌ慺徬㑵幍숶焰娤䚣㛃</w:t>
      </w:r>
      <w:r>
        <w:rPr/>
        <w:t>ꤪ</w:t>
      </w:r>
      <w:r>
        <w:rPr/>
        <w:t>㩨싂䭤떻汗㐻ㅮ灡㩏쉁伭싂歖䴤湚樸숴㝕晆䪱瘨䅚뼵爴䎏暩檵쉰㘰䥁⥓곂겿嘰煃숬娦⹅敕䑢뽈桔Ⓧ䘦栽㑌煌䅦〉◂繍潒</w:t>
      </w:r>
      <w:r>
        <w:rPr/>
        <w:t>꥟</w:t>
      </w:r>
      <w:r>
        <w:rPr/>
        <w:t>䩊空䝂窮磍쵔牄偵嚩⽶呧숨</w:t>
      </w:r>
      <w:r>
        <w:rPr/>
        <w:t>ꤶ</w:t>
      </w:r>
      <w:r>
        <w:rPr/>
        <w:t>쉏瘭썒</w:t>
      </w:r>
      <w:r>
        <w:rPr/>
        <w:t>꧂</w:t>
      </w:r>
      <w:r>
        <w:rPr/>
        <w:t>橳넴捄搪参깴潮瑨ぶ飂⪩걙⬽싂䥁䢮䝒䱀浒</w:t>
      </w:r>
      <w:r>
        <w:rPr/>
        <w:t>⢮</w:t>
      </w:r>
      <w:r>
        <w:rPr/>
        <w:t>橺ꆩ㡸싂䈣쵟㝁勂⥷꺮幓길긨㙃磂ㅁ쉃挭沏</w:t>
      </w:r>
      <w:r>
        <w:rPr/>
        <w:t>ⴽ</w:t>
      </w:r>
      <w:r>
        <w:rPr/>
        <w:t>䌯䋃⩑쉒䍴懂仂╧⛂숱塯睉쉰꺵捾冩愱䑊朩繰繉⽇䠱穗娫暱쉸숸倨栨睕飂槂璡쏂光쌥䞬窩煀扖꥔㵷瑓ァ癌䌨敆堽쉳㘱㡌㒩㥾㕖喥頪⨦栵㴸쉞瓂䝆뗂⹭␯捖</w:t>
      </w:r>
      <w:r>
        <w:rPr/>
        <w:t>ꕑ</w:t>
      </w:r>
      <w:r>
        <w:rPr/>
        <w:t>싂䥧䰥祇湶걄숻係杖儮坪⨴㙟䨸</w:t>
      </w:r>
      <w:r>
        <w:rPr/>
        <w:t>꧂</w:t>
      </w:r>
      <w:r>
        <w:rPr/>
        <w:t>㩓⽆⩎걱晉迂⺡㑷拂쉲敇猷㊱긭⍳슩奮削牷숪</w:t>
      </w:r>
      <w:r>
        <w:rPr/>
        <w:t>⡶</w:t>
      </w:r>
      <w:r>
        <w:rPr/>
        <w:t>싍丯繄숸쉏뮥␬㌷樦뽋㚏禮숴㡃桍乚㕔䴰쉇뼪ㅔ杸㟂煩⌽쉱癘㌶朩䩒䌣㫂녆</w:t>
      </w:r>
      <w:r>
        <w:rPr/>
        <w:t>⡬</w:t>
      </w:r>
      <w:r>
        <w:rPr/>
        <w:t>乵뼳塊䈽類䘹⨵永洭顋넵啚槎づ⥙㵏⭣싂瑢⻂吮䅬痍剅皱顬偸䙒쉡伦꺣꺩潓卩䝧걯䊵轣穳䜥묦倶㩀参呠活〩䅍</w:t>
      </w:r>
      <w:r>
        <w:rPr/>
        <w:t>ꤸ</w:t>
      </w:r>
      <w:r>
        <w:rPr/>
        <w:t>徻⭾ꅪ년煵쉳儻⩬슥顏</w:t>
      </w:r>
      <w:r>
        <w:rPr/>
        <w:t>⡖</w:t>
      </w:r>
      <w:r>
        <w:rPr/>
        <w:t>쉵䅶ꍩ摾決丸㩮䄣㥨䅢♶ꄸ녴榥教纘⤹⵩⴩⪻畅㡏숪썎礹䡴䤨숨嗍嘥䕄㑙쉂깔汬啓㵹</w:t>
      </w:r>
      <w:r>
        <w:rPr/>
        <w:t>⠱</w:t>
      </w:r>
      <w:r>
        <w:rPr/>
        <w:t>硨껂쉡な싍皵壂</w:t>
      </w:r>
      <w:r>
        <w:rPr/>
        <w:t>ꗂ</w:t>
      </w:r>
      <w:r>
        <w:rPr/>
        <w:t>獰婉儤㯎숻縨슩숻厡撱⹟畇⽘슬␦皿䟍辣⼤湮噌뼹暩奸伶ㅏ杁娽啯쉔쉪桳㉦輶摩뽈䙾婊珂ㄹ䴱偈쉵幬恥</w:t>
      </w:r>
      <w:r>
        <w:rPr/>
        <w:t>⡹</w:t>
      </w:r>
      <w:r>
        <w:rPr/>
        <w:t>泂숥轊숷갪楡啪娦堤浚쉳獺䝟洰塭㟍쉒摓砺㴪뽌灴␪⑨囂▏ꥨ☻轳쉊噔㍊厮䮣㑓</w:t>
      </w:r>
      <w:r>
        <w:rPr/>
        <w:t>⡆</w:t>
      </w:r>
      <w:r>
        <w:rPr/>
        <w:t>睟㑩〲숱城땉㉃䪮愲䩰套ま畾춮〤⍐숊┭佡頹놥柂ꅒ䯂ꅍ썒㢱䤣쉣⩔佚ꅱ䌳㥺皩䏃捁慡佰瀩哂猪睐凂剗㠥䅪</w:t>
      </w:r>
      <w:r>
        <w:rPr/>
        <w:t>ꤦ</w:t>
      </w:r>
      <w:r>
        <w:rPr/>
        <w:t>杂睏縨娸奰</w:t>
      </w:r>
      <w:r>
        <w:rPr/>
        <w:t>ꔰ</w:t>
      </w:r>
      <w:r>
        <w:rPr/>
        <w:t>湃係⑪歍䡴歴坋ㅶ䉕楖坵俎䐺뭓</w:t>
      </w:r>
      <w:r>
        <w:rPr/>
        <w:t>ꥇ</w:t>
      </w:r>
      <w:r>
        <w:rPr/>
        <w:t>挣湹슩㥠硳쉟灂砤刹ꄮ</w:t>
      </w:r>
      <w:r>
        <w:rPr/>
        <w:t>ꤸ</w:t>
      </w:r>
      <w:r>
        <w:rPr/>
        <w:t>歍⩳協䯂䩳ꍫ⹡⺱猤♰녠쵠슻繕晈橔㙄⹕</w:t>
      </w:r>
      <w:r>
        <w:rPr/>
        <w:t>ⵡ</w:t>
      </w:r>
      <w:r>
        <w:rPr/>
        <w:t>縻땋쉧</w:t>
      </w:r>
      <w:r>
        <w:rPr/>
        <w:t>ꔤ</w:t>
      </w:r>
      <w:r>
        <w:rPr/>
        <w:t>쉢⴮뗂䖏別扗㩎昷쉵䭋甹㩈ꅭ暬⫂垥</w:t>
      </w:r>
      <w:r>
        <w:rPr/>
        <w:t>⡍</w:t>
      </w:r>
      <w:r>
        <w:rPr/>
        <w:t>汎奨矂㕮䨸䥩묲汭⩃⸩兠祄㠰</w:t>
      </w:r>
      <w:r>
        <w:rPr/>
        <w:t>⡬</w:t>
      </w:r>
      <w:r>
        <w:rPr/>
        <w:t>瑥䭄檿廂劏廂ꍹ焭噇獊剶</w:t>
      </w:r>
      <w:r>
        <w:rPr/>
        <w:t>ⱒ</w:t>
      </w:r>
      <w:r>
        <w:rPr/>
        <w:t>奆숵橏䐦䨹▏⭀昻囂□딵뭕⌸숤㵰습</w:t>
      </w:r>
      <w:r>
        <w:rPr/>
        <w:t>⡶</w:t>
      </w:r>
      <w:r>
        <w:rPr/>
        <w:t>參癨뽗埂숶쉣偀䦩슮⎣㜳席쉐惃䉵摭Ⓝ⑨⫂癩㙃⎿滂穖⨤⮿⥚⩺灗哂䱲歆睔␩硭㝚啤㝷两썾毂⨳竂뗍칯卂⪥쵭纏呧쌫</w:t>
      </w:r>
      <w:r>
        <w:rPr/>
        <w:t>ꔵ</w:t>
      </w:r>
      <w:r>
        <w:rPr/>
        <w:t>掮穹繥숻塄슩㑴뗂䠣</w:t>
      </w:r>
      <w:r>
        <w:rPr/>
        <w:t>ⴷ</w:t>
      </w:r>
      <w:r>
        <w:rPr/>
        <w:t>㡚긤敹䝶䳂</w:t>
      </w:r>
      <w:r>
        <w:rPr/>
        <w:t>꧂</w:t>
      </w:r>
      <w:r>
        <w:rPr/>
        <w:t>ꅠꥲ䡧컂搽朵䭗슡抣䊏稽촷懂湡쉞㷎걌䤰뽨ァ⩃⑱光渪싂㗂ꄳ⫎慣杋䬸⪥権楆冿澣祇潋硩幫ꎬ珂⪮⍎噥塱搳⬪偘⌹ꥡ撬獫顢㩨硐㖥煐柂汎⑐䁰昱ㅱ숴ꍗ獑쵘䌳瞘뭂樭䩌䄭쉪㡷㉠硧䵤硭캘녆썔⥔䞘敇쉋来꥚깡汁李揃堽</w:t>
      </w:r>
      <w:r>
        <w:rPr/>
        <w:t>ꤨ</w:t>
      </w:r>
      <w:r>
        <w:rPr/>
        <w:t>剄䬻칊⻂㡍䩏档</w:t>
      </w:r>
      <w:r>
        <w:rPr/>
        <w:t>ⶏ</w:t>
      </w:r>
      <w:r>
        <w:rPr/>
        <w:t>뭅廂䇂輶卅ㅓ塑썩䰩輬暩㫂䀪⑎瑹싂┺兢䅠懂䙳㬴㈨穊撵幵㕶牏㑮䈹瑪步Ⓜ▬帳樷슣迎⩨⌦坤쉢夫◂桁㴷㝡未䊩䑔牶㜨愪乔摤䇂⸩妩䩙䭺䍁ꅘ敆亡ぶ쉢</w:t>
      </w:r>
      <w:r>
        <w:rPr/>
        <w:t>⢘</w:t>
      </w:r>
      <w:r>
        <w:rPr/>
        <w:t>숫䁂뮩灙潸⨣</w:t>
      </w:r>
      <w:r>
        <w:rPr/>
        <w:t>ꦩ</w:t>
      </w:r>
      <w:r>
        <w:rPr/>
        <w:t>㨰仂무ꅑ嫍横捾弫橠噐呐캡䙌⼱咡息顱䡩〥쉳䅎剥洩晲䲏싂瘨瘹㍦滂䠰桫㣂㟂塩坲婦⽟䝈㍹</w:t>
      </w:r>
      <w:r>
        <w:rPr/>
        <w:t>ⱅ</w:t>
      </w:r>
      <w:r>
        <w:rPr/>
        <w:t>䅯숽⨪炬恀⸣쉄⩅䁎く啐갺潌确䫃썸⤹顶쉺沏扔哂矂뭷懂ㆩ㭸쉇倨䡯┸</w:t>
      </w:r>
      <w:r>
        <w:rPr/>
        <w:t>⡟</w:t>
      </w:r>
      <w:r>
        <w:rPr/>
        <w:t>걵⽃儴㨬顚묯</w:t>
      </w:r>
      <w:r>
        <w:rPr/>
        <w:t>ꦿ</w:t>
      </w:r>
      <w:r>
        <w:rPr/>
        <w:t>慭刺绂쉷㖣䌭瘲䯂뭰뭫潘剏䭳䜬䙉⩲樤八쉖䭆煕㩭嗂熡奏煚䇎숯슮獊硭⽀猯扶䥞婉Ⓜ</w:t>
      </w:r>
      <w:r>
        <w:rPr/>
        <w:t>⢿</w:t>
      </w:r>
      <w:r>
        <w:rPr/>
        <w:t>坟两頊ꆻぺ쉂䙒攽ㄷ⩄</w:t>
      </w:r>
      <w:r>
        <w:rPr/>
        <w:t>ⵖ</w:t>
      </w:r>
      <w:r>
        <w:rPr/>
        <w:t>窡䙵䰫♎㞏䤲ㅒ㠲纬䦮칔嫂助</w:t>
      </w:r>
      <w:r>
        <w:rPr/>
        <w:t>⡞</w:t>
      </w:r>
      <w:r>
        <w:rPr/>
        <w:t>庡㭴숷捴䳂䋂쉟焦慯凂싂㷂㨣⑚穴㚵塤㥥穬䁨瑭嫂⥮㞥⤦</w:t>
      </w:r>
      <w:r>
        <w:rPr/>
        <w:t>ꤣ</w:t>
      </w:r>
      <w:r>
        <w:rPr/>
        <w:t>瑔獂ꆱ㡧彤塦䍙ㄨ楣싂㥭搴䞱犬㭟땰䈦档ꌫ氦㙅卣싍匲㎣帺쉶怽杚⺩㘮䈰ꅮ兹捞繏싃䄪슿䉀쉑䑋搴姂㥍晓恪悵砺乄숨䑑䫂㢵⶿</w:t>
      </w:r>
      <w:r>
        <w:rPr/>
        <w:t>ꥏ</w:t>
      </w:r>
      <w:r>
        <w:rPr/>
        <w:t>湕⩥恋쉉⬷싎㵱掏墡㉵煀㫂</w:t>
      </w:r>
      <w:r>
        <w:rPr/>
        <w:t>⣂</w:t>
      </w:r>
      <w:r>
        <w:rPr/>
        <w:t>煋쉲儷슱䭱⼤牞䌯捄⩴たꍍ帥숱㑆昷</w:t>
      </w:r>
      <w:r>
        <w:rPr/>
        <w:t>ꖮ</w:t>
      </w:r>
      <w:r>
        <w:rPr/>
        <w:t>穐뽓䦮妘ㄪ侩灊晴㨮礲칕</w:t>
      </w:r>
      <w:r>
        <w:rPr/>
        <w:t>ⱪ</w:t>
      </w:r>
      <w:r>
        <w:rPr/>
        <w:t>撘丰墱奶昽⥕쉁㔫疮</w:t>
      </w:r>
      <w:r>
        <w:rPr/>
        <w:t>ꖿ</w:t>
      </w:r>
      <w:r>
        <w:rPr/>
        <w:t>嗃䬮╊っ䉂刯䵅堤䥂쉯⩟</w:t>
      </w:r>
      <w:r>
        <w:rPr/>
        <w:t>ꤦ</w:t>
      </w:r>
      <w:r>
        <w:rPr/>
        <w:t>啎䭑戯䜷啱辬</w:t>
      </w:r>
      <w:r>
        <w:rPr/>
        <w:t>⠹</w:t>
      </w:r>
      <w:r>
        <w:rPr/>
        <w:t>䅞杉㵌殥뿂⽒썃㋂껂㉰刲呥璥䉦싂獄땥</w:t>
      </w:r>
      <w:r>
        <w:rPr/>
        <w:t>ꦘ</w:t>
      </w:r>
      <w:r>
        <w:rPr/>
        <w:t>䅊</w:t>
      </w:r>
      <w:r>
        <w:rPr/>
        <w:t>ꦘ</w:t>
      </w:r>
      <w:r>
        <w:rPr/>
        <w:t>狂⨣〽啹㩈䍫幌燂穌吲桁㩮쉸걸婫ㅘ㞩〥颡⭉渵깾晑畮偗乷䈰ꥣ栳䉟♮䘵㉌創㡧⑸暣倽⬸係싂獙硈쉕禩悿坟㠵檩䑨䀨䞱</w:t>
      </w:r>
      <w:r>
        <w:rPr/>
        <w:t>ⱉ</w:t>
      </w:r>
      <w:r>
        <w:rPr/>
        <w:t>䵣桃⹎슩㦥だ偯싂ぱ⚥⸻</w:t>
      </w:r>
      <w:r>
        <w:rPr/>
        <w:t>꧂</w:t>
      </w:r>
      <w:r>
        <w:rPr/>
        <w:t>犱玡卑걟元⪵磂㧂䕦䭌ꍳ䙒刱䛍顎帪뭵䀲暮眹</w:t>
      </w:r>
      <w:r>
        <w:rPr/>
        <w:t>ꕂ</w:t>
      </w:r>
      <w:r>
        <w:rPr/>
        <w:t>칮剕䕄㙅幉盂ㄺ쉤春禿쉕彵㡆瑄颬梵ꅪ皬뭗ꌮ쉞磂⨪</w:t>
      </w:r>
      <w:r>
        <w:rPr/>
        <w:t>ꦱ</w:t>
      </w:r>
      <w:r>
        <w:rPr/>
        <w:t>㣃䦬乸</w:t>
      </w:r>
      <w:r>
        <w:rPr/>
        <w:t>ꤤ</w:t>
      </w:r>
      <w:r>
        <w:rPr/>
        <w:t>깒暏䓍䁗奒䁭믎横</w:t>
      </w:r>
      <w:r>
        <w:rPr/>
        <w:t>Ⱶ</w:t>
      </w:r>
      <w:r>
        <w:rPr/>
        <w:t>畦樯噉⧂飂⩂玘</w:t>
      </w:r>
      <w:r>
        <w:rPr/>
        <w:t>ⱟ</w:t>
      </w:r>
      <w:r>
        <w:rPr/>
        <w:t>頱쉊ꥥ㑚睹</w:t>
      </w:r>
      <w:r>
        <w:rPr/>
        <w:t>Ⳃ</w:t>
      </w:r>
      <w:r>
        <w:rPr/>
        <w:t>慫숪㐴㌤噊歹뭖ꍘ뗂䙷뼣哃㡺玥⨪辬䝳ꥳ쉂㴯⥟ꏂ땵溵顦㘦態촪嘥楕匰怪쉟⩎䟂塀八䰴</w:t>
      </w:r>
      <w:r>
        <w:rPr/>
        <w:t>⡎</w:t>
      </w:r>
      <w:r>
        <w:rPr/>
        <w:t>ꤺ</w:t>
      </w:r>
      <w:r>
        <w:rPr/>
        <w:t>浧㍁숥䙤掣弦ꆬ喏顭</w:t>
      </w:r>
      <w:r>
        <w:rPr/>
        <w:t>ⳍ</w:t>
      </w:r>
      <w:r>
        <w:rPr/>
        <w:t>㯂稣繭㑡⭌ㄦ</w:t>
      </w:r>
      <w:r>
        <w:rPr/>
        <w:t>ⱂ</w:t>
      </w:r>
      <w:r>
        <w:rPr/>
        <w:t>ꕀ</w:t>
      </w:r>
      <w:r>
        <w:rPr/>
        <w:t>䑁庱㩒놱㔦穖㉨䑚뽹晷䨩㑃劮捺䮻䳂뮱坪䙘슩䡲숨깘딺獀体浈䡴獙㚻쉰囂ちべ䭡䤯姂䉄쉺⩗噦憥슘㊩쉹⹬䅠䉕썩싂娰㔤㥏◍㓂◂</w:t>
      </w:r>
      <w:r>
        <w:rPr/>
        <w:t>ⶡ</w:t>
      </w:r>
      <w:r>
        <w:rPr/>
        <w:t>呁쵖慑묶䡃顚ㄤ걦䈣</w:t>
      </w:r>
      <w:r>
        <w:rPr/>
        <w:t>ⰻ</w:t>
      </w:r>
      <w:r>
        <w:rPr/>
        <w:t>츪䂻匥穹婂飂㠶咏獀䱑偤싂㝀쉩杬숥㈲䩲㨹啁⹪癰佲剠砹愴깈슮슥</w:t>
      </w:r>
      <w:r>
        <w:rPr/>
        <w:t>ⴹ</w:t>
      </w:r>
      <w:r>
        <w:rPr/>
        <w:t>네潊硹恣䅩㷍仂㆘䍘䝶쉡㙗橧⤮⦱呗㪡含牣⤣椦딲䭾琹弊㑊幵夦強欬偄牲숬㤱夨⍞쉂</w:t>
      </w:r>
      <w:r>
        <w:rPr/>
        <w:t>ꕾ</w:t>
      </w:r>
      <w:r>
        <w:rPr/>
        <w:t>捪䘭⸺슮㙍</w:t>
      </w:r>
      <w:r>
        <w:rPr/>
        <w:t>ⳃ</w:t>
      </w:r>
      <w:r>
        <w:rPr/>
        <w:t>㕭獥</w:t>
      </w:r>
      <w:r>
        <w:rPr/>
        <w:t>ⲥ</w:t>
      </w:r>
      <w:r>
        <w:rPr/>
        <w:t>䊿頣㜯㏂⭶쉰〶啄啐奮殩쉯숱倽卤쉨し弨浢쉉䉲㡏〷㛂悬摁㩎ㄻ玩灙⨰牮㈹쉂뇂䭰넨┽쉟䈪湕䋂ふ䱤㌫㡈䝴㑷䵍숵㩞潣㭅쉖扩檬싃璵橄⨸伭ꍄ瑺唣␻䁟䎣亿꺻㵁쉡ꌹⓂ䁴渲쉳슿⎩䈱坉㝈繤썾⛂☽쉂洭䶡㕠␣摑쉾旃䑴쉤瑖쏂䪏㡩唸畇뇍归ꥬ愵搯쉇塙</w:t>
      </w:r>
      <w:r>
        <w:rPr/>
        <w:t>ꦵ</w:t>
      </w:r>
      <w:r>
        <w:rPr/>
        <w:t>䜷摶汥秎⍡㟂頯伺쉉颩쉤䵦</w:t>
      </w:r>
      <w:r>
        <w:rPr/>
        <w:t>ⶵ</w:t>
      </w:r>
      <w:r>
        <w:rPr/>
        <w:t>쵄橠녋瘭吭戶믂氦⩸儱晟㊩瘦㩫䀪㧂㊘㝷㨣⛂쉀犻싂ꥳ습䜨睅㋂䑳㍆漨摱쉣睧쉓䁅䡎浥뗂浤ꎩ甥⸥嘴縻榥㇎欦縫깧䘮剬搳쵇疿㚿⵲쉳땕㨸쉚幰䁥潴偨皥榮幅汶氨⫂吽䧎㝱⮱䀮䦱쉷䕏</w:t>
      </w:r>
      <w:r>
        <w:rPr/>
        <w:t>ꦣ</w:t>
      </w:r>
      <w:r>
        <w:rPr/>
        <w:t>䐻瑤⩶䟂䩣쏂弣쉧碥欴㭏熏䉣䴤歶䩟</w:t>
      </w:r>
      <w:r>
        <w:rPr/>
        <w:t>ꤣ</w:t>
      </w:r>
      <w:r>
        <w:rPr/>
        <w:t>戺믂欺ꍔ䍥⽟懃쉨煕싂숮枘싍煃告儫匫杺㇂쉰䝲秂斘䳂獊折扌亩딺桔じ믂</w:t>
      </w:r>
      <w:r>
        <w:rPr/>
        <w:t>ⱪ</w:t>
      </w:r>
      <w:r>
        <w:rPr/>
        <w:t>ⴹ</w:t>
      </w:r>
      <w:r>
        <w:rPr/>
        <w:t>䔥偠禵⩩廂⸪숯쉢摖輤桥숲슮囂꥔嘥拂浅破떥犩⑭㩑灁㵌垡厵슿煐㐮㙋埂穀싃䕓㭲쉣㏂쉥䰫㷍쉟瑐䶱싂潩个琯杚䩨㘱묨㭋氯⩶呍㞬⏂숵辱癥〫夳숥眻䨪♒福싎愦㵳飂弤攲뽯潥湾㉏ꌸ樤䀬轎넪컂⥣泂䗂扵♩坐㕹숬뭥䁈</w:t>
      </w:r>
      <w:r>
        <w:rPr/>
        <w:t>ⱓ</w:t>
      </w:r>
      <w:r>
        <w:rPr/>
        <w:t>㙏煉眪塕挹幯㭰反漽⒣㥁顅甽숨㬵깰⩕䄭兠售긤畣싂䕊</w:t>
      </w:r>
      <w:r>
        <w:rPr/>
        <w:t>ⰸ⌵</w:t>
      </w:r>
      <w:r>
        <w:rPr/>
        <w:t>㷎弤祩摠璩㥢偡㐻欳㙾⨤䉙䙐墱䍎檏츽⩏䨰쉺⌴䡆潲橓넫癫쉫松⩄獱뽣煎煬榥怲佥⩦䀨싂晲琪䡵琬䱾䕲瑺⏂焲</w:t>
      </w:r>
      <w:r>
        <w:rPr/>
        <w:t>ꤸ</w:t>
      </w:r>
      <w:r>
        <w:rPr/>
        <w:t>ㅲ囍䩓绂猸瘭</w:t>
      </w:r>
      <w:r>
        <w:rPr/>
        <w:t>꧂⪩</w:t>
      </w:r>
      <w:r>
        <w:rPr/>
        <w:t>繚匰汐兀婴批奇䕍숹潷湤潤</w:t>
      </w:r>
      <w:r>
        <w:rPr/>
        <w:t>ⵂ</w:t>
      </w:r>
      <w:r>
        <w:rPr/>
        <w:t>兰煯毂歨㈦㵐</w:t>
      </w:r>
      <w:r>
        <w:rPr/>
        <w:t>⡺</w:t>
      </w:r>
      <w:r>
        <w:rPr/>
        <w:t>䟂⤣先に⼶쉖䅀噙㮥矂皣機㇂祰橷䝡㖬䥖</w:t>
      </w:r>
      <w:r>
        <w:rPr/>
        <w:t>Ⳏ</w:t>
      </w:r>
      <w:r>
        <w:rPr/>
        <w:t>悵⑰恞䙍轙硆뇎㩙쉈쉗猹㍷秂漷灔⍳梡灎墬嘊ꅢ䄨숪썑䉈뽡婹㉅썢㗂⍨䭨澿枘㍲슩㭃旂㕵哂䐺坕㇍䫎扵㠲慳䅊쉭䔪帬ご⩄싃瞡</w:t>
      </w:r>
      <w:r>
        <w:rPr/>
        <w:t>ꥈ</w:t>
      </w:r>
      <w:r>
        <w:rPr/>
        <w:t>쌥㨴䱏딫⿂硵딴汧䝘⽤㦩飂쉎ꆱ䔫䁟癄別䥬顩슬凂悱空⩡썸乓⹏剘灵넪怯噧䉌㇃浴䱳冮㐷</w:t>
      </w:r>
      <w:r>
        <w:rPr/>
        <w:t>⡍</w:t>
      </w:r>
      <w:r>
        <w:rPr/>
        <w:t>㩦㞻坥䝐뽒㤲ぇ䀲睂卓㩗兘䲩䁋캻⯃䉭⩗䥕欩倲⼰</w:t>
      </w:r>
      <w:r>
        <w:rPr/>
        <w:t>⠫</w:t>
      </w:r>
      <w:r>
        <w:rPr/>
        <w:t>ꅲ䬩乷㑱숺슮嘽光싂唸껃⽈㥤㘣䁗슣</w:t>
      </w:r>
      <w:r>
        <w:rPr/>
        <w:t>ꔮ</w:t>
      </w:r>
      <w:r>
        <w:rPr/>
        <w:t>呵⚩╥</w:t>
      </w:r>
      <w:r>
        <w:rPr/>
        <w:t>ꤵ</w:t>
      </w:r>
      <w:r>
        <w:rPr/>
        <w:t>깑㶣窻癎嚡呏旂㓂䡢⨱穖幌㪬塭潱㪿⨩</w:t>
      </w:r>
      <w:r>
        <w:rPr/>
        <w:t>ꖘ</w:t>
      </w:r>
      <w:r>
        <w:rPr/>
        <w:t>摾䍲㭏椷♄卸㧂䅢♭</w:t>
      </w:r>
      <w:r>
        <w:rPr/>
        <w:t>꥓</w:t>
      </w:r>
      <w:r>
        <w:rPr/>
        <w:t>昹潙灙瀫䕺䄫䮩㡂</w:t>
      </w:r>
      <w:r>
        <w:rPr/>
        <w:t>ⱱ⨷</w:t>
      </w:r>
      <w:r>
        <w:rPr/>
        <w:t>컂䓂슮䔱쉋唨噀쉡쎣洯⿂䭕㑬佦컂숽䉂帩㕃䩳㴮㑡琬䏂窬㥒㉀㑺喩喥쉲彃㡕唱쉒숵㙪㵨竂</w:t>
      </w:r>
      <w:r>
        <w:rPr/>
        <w:t>ⲩ</w:t>
      </w:r>
      <w:r>
        <w:rPr/>
        <w:t>氲쉵治㘻晫凂盎㠵숦䰴숥⨴쉉彂</w:t>
      </w:r>
      <w:r>
        <w:rPr/>
        <w:t>ꤸ</w:t>
      </w:r>
      <w:r>
        <w:rPr/>
        <w:t>滂并땋ꌶ楡䔫狂숮佲ꌮ晋ꌪ灚칗轷劮捈畐㊿㘪쉭呭睠㵬䗂䗂㕧歭ꌰ쉢䅌㥐싂側䞥榣䝘㦘⮻恚睨单晙㥮噲㨬슥橗슏㴫頪洫䯂搸겥幘轆扰晐书撡杁顮습呮汄쉐瀴斿⩕灠䱷걫椪䁩㡃瑏숭歑掣⭮ꎩ是䘽쉟⭚湫偯⩱奷慑轳䡸숰だ幃頪神頶◂㵎땳歆㵐⿂冱㥎䉱晰䁍⭑湡숲槂癖䑆ꥪ㚵䇂彣쉫獎ꅢ畃戣ꍠ楹쉶潞㡖嫂痂쉘쉗参ㄸ⸪悵珂亮뿎䱾飂瀺싂瓂㕈㵮㨺䬮䍐뼪䩢⏂㐳䕟㊣氺䱎攤楘䐥</w:t>
      </w:r>
      <w:r>
        <w:rPr/>
        <w:t>⠪</w:t>
      </w:r>
      <w:r>
        <w:rPr/>
        <w:t>繙쉺ꥠ慎</w:t>
      </w:r>
      <w:r>
        <w:rPr/>
        <w:t>ꤻⶵ</w:t>
      </w:r>
      <w:r>
        <w:rPr/>
        <w:t>繉坥扚畗玵吥㕮婟㍨偂슩⸩瞡纏⨫䵶涿樴껂杍쉲ꅇ쉞싂껂⑺吽橰女쉘捨넶杲</w:t>
      </w:r>
      <w:r>
        <w:rPr/>
        <w:t>Ⱔ</w:t>
      </w:r>
      <w:r>
        <w:rPr/>
        <w:t>숥伫깂穇숳唻</w:t>
      </w:r>
      <w:r>
        <w:rPr/>
        <w:t>ꦣ</w:t>
      </w:r>
      <w:r>
        <w:rPr/>
        <w:t>猪때㙇㕃꺻畆㑔丸䑂穭쉩愽甦八繲橰櫂厵垿轪氬竂汫ꌸ䀰扷칗䥨쉌睎廂平䉺놣䰭佁咩쉉쉖⫂樥䩏</w:t>
      </w:r>
      <w:r>
        <w:rPr/>
        <w:t>ꦡ</w:t>
      </w:r>
      <w:r>
        <w:rPr/>
        <w:t>쉍勎㓂슻쎣䩇児偦⽟佬囂⒮㛂扰쉖녙凂♆ꥱ迂潄浀땈䠤找䟂匵㧎ꅣ扐㏂灮冣挪湁</w:t>
      </w:r>
      <w:r>
        <w:rPr/>
        <w:t>⣂</w:t>
      </w:r>
      <w:r>
        <w:rPr/>
        <w:t>村潃䟂┷歯</w:t>
      </w:r>
      <w:r>
        <w:rPr/>
        <w:t>⡭</w:t>
      </w:r>
      <w:r>
        <w:rPr/>
        <w:t>깳樦㉷䨊</w:t>
      </w:r>
      <w:r>
        <w:rPr/>
        <w:t>ⵟ</w:t>
      </w:r>
      <w:r>
        <w:rPr/>
        <w:t>縭㔨瘪呮ꅍ䵦䬥ぷ㕸⽫夯䁮䉃㡒潉⤱㌹㈮䄨㵆䖵繧檩⨵䒮㯂㜥㵕</w:t>
      </w:r>
      <w:r>
        <w:rPr/>
        <w:t>⡇</w:t>
      </w:r>
      <w:r>
        <w:rPr/>
        <w:t>䵅츣㠷㑂顡澱깍㕢㋂⩍睥敆♮</w:t>
      </w:r>
      <w:r>
        <w:rPr/>
        <w:t>⡐</w:t>
      </w:r>
      <w:r>
        <w:rPr/>
        <w:t>䣎輤┫⽏</w:t>
      </w:r>
      <w:r>
        <w:rPr/>
        <w:t>꤯</w:t>
      </w:r>
      <w:r>
        <w:rPr/>
        <w:t>倨媱</w:t>
      </w:r>
      <w:r>
        <w:rPr/>
        <w:t>⣂</w:t>
      </w:r>
      <w:r>
        <w:rPr/>
        <w:t>㦬㙾䶩쉪瘺䦥䵂칖▿忂灷䝵⶿澿㏂囃쉃兔묪뿂䘳㐦捹睲楳숭䴪浟㎮浟숴뽉匨숨桱㙤凂숨습숹䵺숦儱⌥슣冏쉕塀쉟䥪亮䝱㜨묯⑑㧂㵊堨쉬뼷癀疬⨹材㇍쉦轹</w:t>
      </w:r>
    </w:p>
    <w:p>
      <w:pPr>
        <w:pStyle w:val="PreformattedText"/>
        <w:bidi w:val="0"/>
        <w:spacing w:before="0" w:after="0"/>
        <w:jc w:val="left"/>
        <w:rPr/>
      </w:pPr>
      <w:r>
        <w:rPr/>
        <w:t>硋㛂濎</w:t>
      </w:r>
      <w:r>
        <w:rPr/>
        <w:t>ꗂ</w:t>
      </w:r>
      <w:r>
        <w:rPr/>
        <w:t>ォꏍ轹擂俎丽稩⩡䣂칣</w:t>
      </w:r>
      <w:r>
        <w:rPr/>
        <w:t>ⲻ</w:t>
      </w:r>
      <w:r>
        <w:rPr/>
        <w:t>妣浪ꎡ䞬䭀쉕䝴颏楃慅懂췂㵉堣氹㵯楬慥㍈䙵䬵갱灋泂숹쉸祲礷姂佶べ睰⥚桚ꍓ썢㭱暿䌱꺡㍇</w:t>
      </w:r>
      <w:r>
        <w:rPr/>
        <w:t>⢩꥾Ⳃ</w:t>
      </w:r>
      <w:r>
        <w:rPr/>
        <w:t>ꔯ</w:t>
      </w:r>
      <w:r>
        <w:rPr/>
        <w:t>轊祏炻⹐伷飍呾䱋쉺쉾奬㙏숭斘㐣⦻欥㘶焥숯썆숲㑇砮꥖녾슻뭏䄻뽥숥眻⤪⌬㖡䱪㙺㶱睅匣䉪䙋乲煴灊</w:t>
      </w:r>
      <w:r>
        <w:rPr/>
        <w:t>ꔨ</w:t>
      </w:r>
      <w:r>
        <w:rPr/>
        <w:t>㕮弴穪⍄걌숻挨伵䇂⚵呧異忎긣倫䰦坨䅰걉쉺颱恨때拂숮娪䨬걘║⨫瀳浨匮愪疮幵䬦䭠塷⩓兲璩</w:t>
      </w:r>
      <w:r>
        <w:rPr/>
        <w:t>ꔱ</w:t>
      </w:r>
      <w:r>
        <w:rPr/>
        <w:t>弪쉤测䥨浥䡮猨撮䪿煊敯怯Ⓕ坌쉯兮す欭⑰儹⵫㝃眨ㆵ♶칟ꅕ乪楢╣刷⫃唫噀⥟堺刴쉐㓂ㅓ殘囂⹮쉙ヂ拍憩䐨橭㠦╀僂썷숣⥯숣⩀</w:t>
      </w:r>
      <w:r>
        <w:rPr/>
        <w:t>⠬</w:t>
      </w:r>
      <w:r>
        <w:rPr/>
        <w:t>慃碘싂倳唩캬䐪䩫㑉㕅㔹凂쉔</w:t>
      </w:r>
      <w:r>
        <w:rPr/>
        <w:t>꥓</w:t>
      </w:r>
      <w:r>
        <w:rPr/>
        <w:t>稱䨭㥈溥㈫牢걵輴⌮壂慂䷂垘汨刮</w:t>
      </w:r>
      <w:r>
        <w:rPr/>
        <w:t>ꕌ</w:t>
      </w:r>
      <w:r>
        <w:rPr/>
        <w:t>ⱆ</w:t>
      </w:r>
      <w:r>
        <w:rPr/>
        <w:t>䅒㣂쉓偵㭈䕏䙋쵊ꌪ䍊啚쉫恦썎㉗㕐桬㶻䈦毂숭㧂쉴穦긪⏂繠冩칀顴煔刦㕁㝞牊獊쉸汬싂㤻係뭨䡒깡慟䔬⨶숩⫂⶿㖻䭖轨狃噡輥杔쉳伷曂쉳潶搰倣䤲婈슮뽅穊䟃唵畢쉨</w:t>
      </w:r>
      <w:r>
        <w:rPr/>
        <w:t>ⵅ</w:t>
      </w:r>
      <w:r>
        <w:rPr/>
        <w:t>ⲩ</w:t>
      </w:r>
      <w:r>
        <w:rPr/>
        <w:t>ꥬ㚬ぴ啎纣㠻䭣潲⦵礻쉪</w:t>
      </w:r>
      <w:r>
        <w:rPr/>
        <w:t>ꦥ</w:t>
      </w:r>
      <w:r>
        <w:rPr/>
        <w:t>櫂厩轤䘫浅⩰㬫祟牦䵃㬰ꍎ兵潬晠묳⦘⩋㉥療佪潋캿숫摬Ⓧ♏㫂塷</w:t>
      </w:r>
      <w:r>
        <w:rPr/>
        <w:t>ⱉ</w:t>
      </w:r>
      <w:r>
        <w:rPr/>
        <w:t>懂湅剨숶쉰䚻䣂㙊扂橈䟂穷煨䕧潴異쉇䭅玥垥未漰슥体垏칪䎡䇂쉨䲩㴷婅쉹顠⤬畀</w:t>
      </w:r>
      <w:r>
        <w:rPr/>
        <w:t>ꦻ</w:t>
      </w:r>
      <w:r>
        <w:rPr/>
        <w:t>ꄊ⹹痂塠祀䋍䩺捊灍䑤뗂䁈╙㝌䘲㋂捹숷卋싂䤱卡卵桸뇂겱⵬㨲쉚䩥斘穓쉖䁵⬶啺䶡恋潙쉌䃂卾⼴깎僃摐㨹㡌㥣穔剔쉧桡喿煠긪傘旂婎╧䁪⹦╧칸摂㕚ꍨ㐴䡟쉪싂牾捧넸♕네ꄸ搴☴勂奭曃壂潙쉕橶䕃ㅰ畸呋傱南⍣厵뭞䡋㵖繒쉦暣瑩⤪㦮浊瀮䁨쉦</w:t>
      </w:r>
      <w:r>
        <w:rPr/>
        <w:t>ꥊ</w:t>
      </w:r>
      <w:r>
        <w:rPr/>
        <w:t>䏂甲츴晧摄</w:t>
      </w:r>
      <w:r>
        <w:rPr/>
        <w:t>Ⳃ</w:t>
      </w:r>
      <w:r>
        <w:rPr/>
        <w:t>潂㜺眨㣎灕㩚枣⥃</w:t>
      </w:r>
      <w:r>
        <w:rPr/>
        <w:t>ⱑ</w:t>
      </w:r>
      <w:r>
        <w:rPr/>
        <w:t>䫎䕰株</w:t>
      </w:r>
      <w:r>
        <w:rPr/>
        <w:t>ꗎ</w:t>
      </w:r>
      <w:r>
        <w:rPr/>
        <w:t>灭┻┻⹞쉦슣彃쉊泂溘城⩁ッ쉕슥䅦㩋</w:t>
      </w:r>
      <w:r>
        <w:rPr/>
        <w:t>ꕖ⩈</w:t>
      </w:r>
      <w:r>
        <w:rPr/>
        <w:t>縺污놿겵た</w:t>
      </w:r>
      <w:r>
        <w:rPr/>
        <w:t>ⲻ</w:t>
      </w:r>
      <w:r>
        <w:rPr/>
        <w:t>歋뭑槂싂䙸丨剟改䛂夬</w:t>
      </w:r>
      <w:r>
        <w:rPr/>
        <w:t>ⱂ</w:t>
      </w:r>
      <w:r>
        <w:rPr/>
        <w:t>ꆣ睉烍䣂顶参ぇ⥣䵗愽頰獍烂匱쵊玣噅畫啕㫂</w:t>
      </w:r>
      <w:r>
        <w:rPr/>
        <w:t>ⴶ</w:t>
      </w:r>
      <w:r>
        <w:rPr/>
        <w:t>㭑秂睬洶䥲⵫敎庩쉵㏂숭⩑㉰琤╧嚥䩙啹</w:t>
      </w:r>
      <w:r>
        <w:rPr/>
        <w:t>ⷂ</w:t>
      </w:r>
      <w:r>
        <w:rPr/>
        <w:t>け穫䉧䡢墣딨橵幦싂捶䀻抩䤯⑉㓂愬쉱狂㣂㵴썪㊵</w:t>
      </w:r>
      <w:r>
        <w:rPr/>
        <w:t>ⲥ</w:t>
      </w:r>
      <w:r>
        <w:rPr/>
        <w:t>䡲쉄牄涬⻍㴲単쉅땅ㄱ歚</w:t>
      </w:r>
      <w:r>
        <w:rPr/>
        <w:t>꧃</w:t>
      </w:r>
      <w:r>
        <w:rPr/>
        <w:t>䵂轅䉚甪썡쉟偯渪</w:t>
      </w:r>
      <w:r>
        <w:rPr/>
        <w:t>ꥊ</w:t>
      </w:r>
      <w:r>
        <w:rPr/>
        <w:t>ㆿ潧䰷瑊䅌嚩湓ꏍ㡁䡩势䛂碩⩙主깉⥹⩩숨睐噥丱䁏䘫䅯幕㍕湬柂䑈싃搭䑾곂㩮彠嘣瓂㗂㢣攭싂㑔⬸槍쉙枿녃杖⬴㬩넮毂넴弹쉾祂獧⥸嘪婍때쌭䶏䯂䢮䙦썷⼪⍮䄬䗃㌣</w:t>
      </w:r>
      <w:r>
        <w:rPr/>
        <w:t>⡚</w:t>
      </w:r>
      <w:r>
        <w:rPr/>
        <w:t>쉨癳숬咩瑳塥묪녊乩䏂䭁⽞桃㦱쉗䑐懂幋칭患뽮</w:t>
      </w:r>
      <w:r>
        <w:rPr/>
        <w:t>ꦿ</w:t>
      </w:r>
      <w:r>
        <w:rPr/>
        <w:t>䖥朹楘眷</w:t>
      </w:r>
      <w:r>
        <w:rPr/>
        <w:t>ꥑ</w:t>
      </w:r>
      <w:r>
        <w:rPr/>
        <w:t>䭥呁乤</w:t>
      </w:r>
      <w:r>
        <w:rPr/>
        <w:t>ⱂ⹖</w:t>
      </w:r>
      <w:r>
        <w:rPr/>
        <w:t>普䩸兤⬥⩊氱攷甪兊㟂⹨㥫⌲役䳂礻廃</w:t>
      </w:r>
      <w:r>
        <w:rPr/>
        <w:t>꧂</w:t>
      </w:r>
      <w:r>
        <w:rPr/>
        <w:t>匫쉂迂넦</w:t>
      </w:r>
      <w:r>
        <w:rPr/>
        <w:t>ⵙ</w:t>
      </w:r>
      <w:r>
        <w:rPr/>
        <w:t>㙈慠輷凂畠版娦⫃懂걄슱仂盂顈确但勂⻂뾣係⮩決㭨漤潀偟漷⚵㵗싂녘怸入祵収㥇甪栦쉺䤣㠰慭埂瞵숪ꅶ敆扨㗂彍〨煖牤싂쉬㭺</w:t>
      </w:r>
      <w:r>
        <w:rPr/>
        <w:t>ⰸ</w:t>
      </w:r>
      <w:r>
        <w:rPr/>
        <w:t>塨</w:t>
      </w:r>
      <w:r>
        <w:rPr/>
        <w:t>ⲡ</w:t>
      </w:r>
      <w:r>
        <w:rPr/>
        <w:t>ꍌ⭸桡쉥㶬ꅓ硍ꅳ瓃⦻숦桎</w:t>
      </w:r>
      <w:r>
        <w:rPr/>
        <w:t>ⱈ</w:t>
      </w:r>
      <w:r>
        <w:rPr/>
        <w:t>䣂睆迎㧂㈤㩆ꄹ䩇弰柂䜹塥畋╺゘</w:t>
      </w:r>
      <w:r>
        <w:rPr/>
        <w:t>ⵃ</w:t>
      </w:r>
      <w:r>
        <w:rPr/>
        <w:t>併</w:t>
      </w:r>
      <w:r>
        <w:rPr/>
        <w:t>ꥍⵃ</w:t>
      </w:r>
      <w:r>
        <w:rPr/>
        <w:t>櫍繡쌰┯哎椲䦬⫂圶땏稯쉰츮䕑剠䕄ㄪ睨㍎焷㈴⑴歓⪣煌㤻⵾</w:t>
      </w:r>
      <w:r>
        <w:rPr/>
        <w:t>ꗂ</w:t>
      </w:r>
      <w:r>
        <w:rPr/>
        <w:t>绂㟂뭠칪⩕㊱⩶繖숹げ슻䡙磂吵䟂撬猵挊睺啦䭩㜰两뿂쵶顱偄숸촬㜩橱慲䕏娪獅쉧皵稪㑫䩩춻牞묪ꌰ繯墱ꥷ彡㕠䖵捧㙹ꅏ쉦ꇂ䫂㕵</w:t>
      </w:r>
      <w:r>
        <w:rPr/>
        <w:t>⡒</w:t>
      </w:r>
      <w:r>
        <w:rPr/>
        <w:t>㭸〴ㄨ幟單亏圬쉇乯싂쉩乪杏⭩含嚥</w:t>
      </w:r>
      <w:r>
        <w:rPr/>
        <w:t>ⴸ</w:t>
      </w:r>
      <w:r>
        <w:rPr/>
        <w:t>ㅍ㥚⎩쉦쉦㔩㣂嫍쉳恾䕂숤澥抩</w:t>
      </w:r>
      <w:r>
        <w:rPr/>
        <w:t>ꥀ</w:t>
      </w:r>
      <w:r>
        <w:rPr/>
        <w:t>摮䜮⽾䇂癆別⨹ꌵ輬ㅏ㚻暱习칕⹤慗框칺㥪卙⽩⥺⹧쌮⦻㞏㞵煇么瀶䙾䇂弪濂쉀㔰刷䉌橘畏╹쉮匹强㉈熘녪幂湯噳䵇슘ꥪ썁檬⴮嚮疥䘷쵺⩦㤨灎橰䩹⩴礱䴮═瞵뭍剠꥘噍奲晳湋侬䒏췂琹㑞䓂擂䌽獂娬숶⵩⨨厮깄쉈淂㨺橈丶䱫冻</w:t>
      </w:r>
      <w:r>
        <w:rPr/>
        <w:t>ꕓ</w:t>
      </w:r>
      <w:r>
        <w:rPr/>
        <w:t>䥃氪╺</w:t>
      </w:r>
      <w:r>
        <w:rPr/>
        <w:t>ꤣ</w:t>
      </w:r>
      <w:r>
        <w:rPr/>
        <w:t>깏楙땭갺숬▩杊</w:t>
      </w:r>
      <w:r>
        <w:rPr/>
        <w:t>Ⳏ</w:t>
      </w:r>
      <w:r>
        <w:rPr/>
        <w:t>싂猭숦煬땚䕒⿂伽</w:t>
      </w:r>
      <w:r>
        <w:rPr/>
        <w:t>⠭</w:t>
      </w:r>
      <w:r>
        <w:rPr/>
        <w:t>狂歌槂甥⫂칹剑穅未㢣浧㥄姂㉣乊ꅮ䍣忂冡기繰嗂㕙儺捘杶㕹㕥쉣녮攲歸盂䨴䵕䞵</w:t>
      </w:r>
      <w:r>
        <w:rPr/>
        <w:t>⡦⢱</w:t>
      </w:r>
      <w:r>
        <w:rPr/>
        <w:t>危滂牣绂꥙勃湧掏</w:t>
      </w:r>
      <w:r>
        <w:rPr/>
        <w:t>ꥀ</w:t>
      </w:r>
      <w:r>
        <w:rPr/>
        <w:t>垱匲⩀슡梿䃂幨⺿</w:t>
      </w:r>
      <w:r>
        <w:rPr/>
        <w:t>ⲏ</w:t>
      </w:r>
      <w:r>
        <w:rPr/>
        <w:t>䝘싂◂⿎恵ꅭ숽녔ꥡ婩穚畹숲촹輽璘싂䩲疱쉱䣍嘰쉆♋</w:t>
      </w:r>
      <w:r>
        <w:rPr/>
        <w:t>ⷍ</w:t>
      </w:r>
      <w:r>
        <w:rPr/>
        <w:t>⼻伦썙瑡</w:t>
      </w:r>
      <w:r>
        <w:rPr/>
        <w:t>ꥎ</w:t>
      </w:r>
      <w:r>
        <w:rPr/>
        <w:t>䉧갫磂町浫䌪毂坕恥〻숷伶挬庥偹⨽땥䳂⽱攽⭬⨫</w:t>
      </w:r>
      <w:r>
        <w:rPr/>
        <w:t>Ⱶ⸦</w:t>
      </w:r>
      <w:r>
        <w:rPr/>
        <w:t>顕璩繋㝥卌⥚촱椽⫂牡</w:t>
      </w:r>
      <w:r>
        <w:rPr/>
        <w:t>⠸</w:t>
      </w:r>
      <w:r>
        <w:rPr/>
        <w:t>쵧㙫뽀ㅅ쉱뽚⽶⛂敞在⮬숻䵭</w:t>
      </w:r>
      <w:r>
        <w:rPr/>
        <w:t>Ⳃ</w:t>
      </w:r>
      <w:r>
        <w:rPr/>
        <w:t>쉓厏▵쉬䜣촴潷稷쉇췍⍞㍖</w:t>
      </w:r>
      <w:r>
        <w:rPr/>
        <w:t>ⱨ</w:t>
      </w:r>
      <w:r>
        <w:rPr/>
        <w:t>嫎擂딬뭷䭾䛎</w:t>
      </w:r>
      <w:r>
        <w:rPr/>
        <w:t>꧃</w:t>
      </w:r>
      <w:r>
        <w:rPr/>
        <w:t>䕚䵴橉㵭ぁ␦쉢⿂슩煾扎炩坖砯ꎣ秂啃坲╧념㪿곎숮僂䱺幏♃숵⭧</w:t>
      </w:r>
      <w:r>
        <w:rPr/>
        <w:t>ꖮ</w:t>
      </w:r>
      <w:r>
        <w:rPr/>
        <w:t>奇䘪喏쉟縪㌽䑇♰暵纵欴쉢磂扦慩穩燂乣</w:t>
      </w:r>
      <w:r>
        <w:rPr/>
        <w:t>ꦩ</w:t>
      </w:r>
      <w:r>
        <w:rPr/>
        <w:t>礯晈쉍㤦⵸㵊츫硆灞䮣堩䟂걔䆡</w:t>
      </w:r>
      <w:r>
        <w:rPr/>
        <w:t>ꤻ</w:t>
      </w:r>
      <w:r>
        <w:rPr/>
        <w:t>浕␫侩㑣</w:t>
      </w:r>
      <w:r>
        <w:rPr/>
        <w:t>⠳</w:t>
      </w:r>
      <w:r>
        <w:rPr/>
        <w:t>幭䀴凂⵫绎⬬ꍃ余</w:t>
      </w:r>
      <w:r>
        <w:rPr/>
        <w:t>ꕐ</w:t>
      </w:r>
      <w:r>
        <w:rPr/>
        <w:t>坈畣쉴牭때䵟噓䑃摯掿埃쉃땶┭庣啰ꅨ㨹坨숴䞻⬻숮㉏䉓歷㭐㜮唵숦㪣숹⍶䕣犡싂氦䌩繾浨䡚捴䍶㐥㩬杨䏂격䑩♕</w:t>
      </w:r>
      <w:r>
        <w:rPr/>
        <w:t>ꤣ</w:t>
      </w:r>
      <w:r>
        <w:rPr/>
        <w:t>쉅挴䱲쵃ㅾ幕</w:t>
      </w:r>
      <w:r>
        <w:rPr/>
        <w:t>⡄</w:t>
      </w:r>
      <w:r>
        <w:rPr/>
        <w:t>䙅洯䍰쉆楎┫卉䧂畤燂깣楣佦眨◂춘걅쉑櫃캘旂꺘䱫㑷⬦潑⥍洊⻎輬䌨恮秂轑扤㉗</w:t>
      </w:r>
      <w:r>
        <w:rPr/>
        <w:t>ⱎ</w:t>
      </w:r>
      <w:r>
        <w:rPr/>
        <w:t>뾥㕙奆燂噥쉱倦컂悻悬⛂ꅧ♶㴱넵枩䌻杢쉷㎵쉫긳쵦쉡䇃쉃쉪瀴由䀺呅慲治䡸㪘瞩喩㕟䄯⩏榻献盂㉱䐪╟䩏撻嫂⫂숫䄫瓂接氹婚頱䱁帬䪩쉠쉩䍦噘卟㟂頣</w:t>
      </w:r>
      <w:r>
        <w:rPr/>
        <w:t>ⳃ</w:t>
      </w:r>
      <w:r>
        <w:rPr/>
        <w:t>刷넩塕庮怩懍⎬㍊桸穒獟쉎싎⩘</w:t>
      </w:r>
      <w:r>
        <w:rPr/>
        <w:t>ꔽ</w:t>
      </w:r>
      <w:r>
        <w:rPr/>
        <w:t>㩳㉮䂿啥쉣帱稫䡙쉑摵繟䴩䚻㕧⼤勂捩睱煎琪昸ㅕ┥䮡侩慾⫂桁⹈嗂㏍㍯劮ㄵ⭇婹䞩淂⍹슩⹎犮쉶睭偊㚬狂걐㩦涮剫㭷㍃復쉄㑊特囂灾믃㝂爽柎幇灡⩨</w:t>
      </w:r>
      <w:r>
        <w:rPr/>
        <w:t>ꤥ</w:t>
      </w:r>
      <w:r>
        <w:rPr/>
        <w:t>㵗ꥨ䒥䱋扪╈긪眶㔬坆ꌯ唰徏䒏䀩丶걹숨磂繹䊏怪幆塥䭈쉭晐暩</w:t>
      </w:r>
      <w:r>
        <w:rPr/>
        <w:t>ⵃ</w:t>
      </w:r>
      <w:r>
        <w:rPr/>
        <w:t>땚幩㵕䵍哂⩔呋▵쉘⌺㴬摶쉵卩瑩슱칅⮿</w:t>
      </w:r>
      <w:r>
        <w:rPr/>
        <w:t>ꥄ</w:t>
      </w:r>
      <w:r>
        <w:rPr/>
        <w:t>䁈䵵甪㡡壍슏ꥫ瑯栲ヂ</w:t>
      </w:r>
      <w:r>
        <w:rPr/>
        <w:t>ⲱ</w:t>
      </w:r>
      <w:r>
        <w:rPr/>
        <w:t>ꥠ垘╇汔⩑⽳㘣䔳海噍殩⤲⩁㗃㕨杞</w:t>
      </w:r>
      <w:r>
        <w:rPr/>
        <w:t>Ⳏ</w:t>
      </w:r>
      <w:r>
        <w:rPr/>
        <w:t>矍㴥顾䙪ㄹ䜣盂껂搯䋃뽤盂숲㐫땤䕂仂灯繢䋍㐪敲┫쉧쉤咩䄹烂쉔</w:t>
      </w:r>
      <w:r>
        <w:rPr/>
        <w:t>ⴶ</w:t>
      </w:r>
      <w:r>
        <w:rPr/>
        <w:t>쉔</w:t>
      </w:r>
      <w:r>
        <w:rPr/>
        <w:t>ꦮ꥚</w:t>
      </w:r>
      <w:r>
        <w:rPr/>
        <w:t>쉕卥⩡㜵䯃牱庬砨柂怴숲纡숯氰檘卍</w:t>
      </w:r>
      <w:r>
        <w:rPr/>
        <w:t>ꦵ</w:t>
      </w:r>
      <w:r>
        <w:rPr/>
        <w:t>쉈䅲뗂漽㡙縨䪻姂싂숲</w:t>
      </w:r>
      <w:r>
        <w:rPr/>
        <w:t>⠣</w:t>
      </w:r>
      <w:r>
        <w:rPr/>
        <w:t>묱숰숦䰲睓⬽싃뭲슬稭呩숵橹䝐⩓쉉睂쉳㭗瀱婣扟慕敖겵썠敇顸⩖坆䭱㧎塐</w:t>
      </w:r>
      <w:r>
        <w:rPr/>
        <w:t>ⵂ</w:t>
      </w:r>
      <w:r>
        <w:rPr/>
        <w:t>㉌何獖体攪澮⼯</w:t>
      </w:r>
      <w:r>
        <w:rPr/>
        <w:t>ⱘ</w:t>
      </w:r>
      <w:r>
        <w:rPr/>
        <w:t>䵾頽楩恍伱⨲歃䅲瑪斡싂潸刣暿㑌ꍌꥥ圯塳㐸㝳场䐬꺣</w:t>
      </w:r>
      <w:r>
        <w:rPr/>
        <w:t>⠪</w:t>
      </w:r>
      <w:r>
        <w:rPr/>
        <w:t>㨥灌⍍矂숮婚卞ㄥ梩깰슥⤭ヂ⵴撱</w:t>
      </w:r>
      <w:r>
        <w:rPr/>
        <w:t>ⵖ</w:t>
      </w:r>
      <w:r>
        <w:rPr/>
        <w:t>吷ㅒ噯⑉歍湁</w:t>
      </w:r>
      <w:r>
        <w:rPr/>
        <w:t>Ⳏ</w:t>
      </w:r>
      <w:r>
        <w:rPr/>
        <w:t>栤㙪漺⑶㡏燂瑌䳃楦䒱㥩뭧䞘䡖</w:t>
      </w:r>
      <w:r>
        <w:rPr/>
        <w:t>ⵀ</w:t>
      </w:r>
      <w:r>
        <w:rPr/>
        <w:t>䕣딥</w:t>
      </w:r>
      <w:r>
        <w:rPr/>
        <w:t>ⱑ</w:t>
      </w:r>
      <w:r>
        <w:rPr/>
        <w:t>灙窮쉙便輨⭕㛂숯㑫頯녏뭆ꍏ漵湉汐걟</w:t>
      </w:r>
      <w:r>
        <w:rPr/>
        <w:t>ꥅ</w:t>
      </w:r>
      <w:r>
        <w:rPr/>
        <w:t>乷猪⨫놻</w:t>
      </w:r>
      <w:r>
        <w:rPr/>
        <w:t>ꦻ</w:t>
      </w:r>
      <w:r>
        <w:rPr/>
        <w:t>뭑䰵剩쉺沩佸潕䉺婢㡁⩕桎瑭䈨こ⑈䑃塮㨦숹瞩硣ꌵ獃ヂ긭㭸摑ㅤ┷㵱⨺捄頹슻㉆뭱넦묺ꅨ㬦穲⚬⨺</w:t>
      </w:r>
      <w:r>
        <w:rPr/>
        <w:t>ⱹ</w:t>
      </w:r>
      <w:r>
        <w:rPr/>
        <w:t>ꤨ</w:t>
      </w:r>
      <w:r>
        <w:rPr/>
        <w:t>㟂쏂琻</w:t>
      </w:r>
      <w:r>
        <w:rPr/>
        <w:t>ꖡꤱ</w:t>
      </w:r>
      <w:r>
        <w:rPr/>
        <w:t>㤷㗂⚱䏂婒奥㥹⫂轄啡㬣숹䅍堯㋂祪쉑犬噁幧</w:t>
      </w:r>
      <w:r>
        <w:rPr/>
        <w:t>ⵓ</w:t>
      </w:r>
      <w:r>
        <w:rPr/>
        <w:t>쉃䑸厵景쉣㝑뭂坩⹓</w:t>
      </w:r>
      <w:r>
        <w:rPr/>
        <w:t>ꥏ⬥</w:t>
      </w:r>
      <w:r>
        <w:rPr/>
        <w:t>넩␊昶㉫縪䐽牙䲱㶵噵슩</w:t>
      </w:r>
      <w:r>
        <w:rPr/>
        <w:t>⣂⩗</w:t>
      </w:r>
      <w:r>
        <w:rPr/>
        <w:t>坂쉯狂㩆␶⯂䱖</w:t>
      </w:r>
      <w:r>
        <w:rPr/>
        <w:t>ⵍ</w:t>
      </w:r>
      <w:r>
        <w:rPr/>
        <w:t>⽑◂䡍纮⥰癠潆</w:t>
      </w:r>
      <w:r>
        <w:rPr/>
        <w:t>꥟</w:t>
      </w:r>
      <w:r>
        <w:rPr/>
        <w:t>灌䠪ꌱ呒璮㗂뿂縰놻牁슻䱇䱟⛂숯喩獱싍⌫⴮汵嘻숨䥑堪䉰䶣쉟慗䅈儹땊楯瑃坏⽺쵉</w:t>
      </w:r>
      <w:r>
        <w:rPr/>
        <w:t>⡘</w:t>
      </w:r>
      <w:r>
        <w:rPr/>
        <w:t>ꅠ徱畍䬥㍈춱갪㎥䜬妘␥枡⒘牏轔䦿딺쉱仂浒</w:t>
      </w:r>
      <w:r>
        <w:rPr/>
        <w:t>ⴽ</w:t>
      </w:r>
      <w:r>
        <w:rPr/>
        <w:t>轰晈촨窮䄯偙긶䖩쉌歱拍쉣䍯㐵奁涬䐱</w:t>
      </w:r>
      <w:r>
        <w:rPr/>
        <w:t>ꕙ</w:t>
      </w:r>
      <w:r>
        <w:rPr/>
        <w:t>㔤拂㤩㥓伶搪櫃㍮</w:t>
      </w:r>
      <w:r>
        <w:rPr/>
        <w:t>Ȿ</w:t>
      </w:r>
      <w:r>
        <w:rPr/>
        <w:t>뗂枵싂䭱⮘汗싂䄳榏쉚┬⽄곂戯扯䵩ヂ</w:t>
      </w:r>
      <w:r>
        <w:rPr/>
        <w:t>ⶡ</w:t>
      </w:r>
      <w:r>
        <w:rPr/>
        <w:t>轤䙓塏㘳祀</w:t>
      </w:r>
      <w:r>
        <w:rPr/>
        <w:t>ⵎ</w:t>
      </w:r>
      <w:r>
        <w:rPr/>
        <w:t>湔场䍠呇塯뽍⩈쉎䬸</w:t>
      </w:r>
      <w:r>
        <w:rPr/>
        <w:t>⡮</w:t>
      </w:r>
      <w:r>
        <w:rPr/>
        <w:t>㕷䴦堶䰬</w:t>
      </w:r>
      <w:r>
        <w:rPr/>
        <w:t>ꕃ</w:t>
      </w:r>
      <w:r>
        <w:rPr/>
        <w:t>潨侏㴪슥걄⍮嘯㑇戳걚뽮癟⪡債㨪偷卒⼴㠸䃂买瑀䱸ꥶ䚩爲噷</w:t>
      </w:r>
      <w:r>
        <w:rPr/>
        <w:t>ꕙ</w:t>
      </w:r>
      <w:r>
        <w:rPr/>
        <w:t>癅獹凍顊潄⩗ꇂ䶮䩅</w:t>
      </w:r>
      <w:r>
        <w:rPr/>
        <w:t>ꗂ</w:t>
      </w:r>
      <w:r>
        <w:rPr/>
        <w:t>掱␥䅒燂敓呧㉶稣ㆩ㏍湾䓂浓唳</w:t>
      </w:r>
      <w:r>
        <w:rPr/>
        <w:t>ⰽ</w:t>
      </w:r>
      <w:r>
        <w:rPr/>
        <w:t>繾䎻땤壂⨺⬫佔쉴噈剤ꍘ깍㬩</w:t>
      </w:r>
      <w:r>
        <w:rPr/>
        <w:t>ꖿ</w:t>
      </w:r>
      <w:r>
        <w:rPr/>
        <w:t>浧憬瓂ꍙ噫睷佗ꍣ숹轞⩚㓂剘剨迂嚥曂⩑ㄨ숸砸ꥸ摋䅱뭕슮場␣㟂갳渱頩兹㏂䑒圤男⑳橆卾뗂妩쉰㬺䄺洵繳恉</w:t>
      </w:r>
      <w:r>
        <w:rPr/>
        <w:t>ꥊ</w:t>
      </w:r>
      <w:r>
        <w:rPr/>
        <w:t>쉫</w:t>
      </w:r>
      <w:r>
        <w:rPr/>
        <w:t>꥓</w:t>
      </w:r>
      <w:r>
        <w:rPr/>
        <w:t>䶥妡䑶媩慤ꥲ截痍歡䈪栶樥桩㩠危㌴ꆏ쵥歁橭䌺景╇㵵㩖꺮녟䊏浙䲮뼭뇂氫彋쉆</w:t>
      </w:r>
      <w:r>
        <w:rPr/>
        <w:t>ⱎ</w:t>
      </w:r>
      <w:r>
        <w:rPr/>
        <w:t>圶칁㓂廂⹟䀯䉾敥䩷ꥷ⪮쉀ㅂ穒</w:t>
      </w:r>
      <w:r>
        <w:rPr/>
        <w:t>ꥒ</w:t>
      </w:r>
      <w:r>
        <w:rPr/>
        <w:t>歙</w:t>
      </w:r>
      <w:r>
        <w:rPr/>
        <w:t>꥟</w:t>
      </w:r>
      <w:r>
        <w:rPr/>
        <w:t>刪⩃佹奯</w:t>
      </w:r>
      <w:r>
        <w:rPr/>
        <w:t>ꤪ</w:t>
      </w:r>
      <w:r>
        <w:rPr/>
        <w:t>㝀ㅈ㩖츪颩䕈긷癢歺扥顡⩥䙳氫啞깢彨뽀䵊厥癋⛂轋坆뽆伳䄲楣夭</w:t>
      </w:r>
      <w:r>
        <w:rPr/>
        <w:t>ꤳ</w:t>
      </w:r>
      <w:r>
        <w:rPr/>
        <w:t>䝈⺮弻㘤䝁敯勂쉓䱯</w:t>
      </w:r>
      <w:r>
        <w:rPr/>
        <w:t>⠳</w:t>
      </w:r>
      <w:r>
        <w:rPr/>
        <w:t>쉺㜬㑶哂⩾窡녺䍱偂슬㙖熻䱐漺塤塄숽㫎兀湙䒿潓昹쉪싂깧쉕⬸浩壂换⧎쉡슻硭썷䨤䭄䙞ꌰ卅ㄫ㙀䆘晇杲녰쵣歮㬶슿⑖숲潲㭪䜶ㆣ盂牾灾炥〫슡噩䩐夽ꅁ夥氫쵞榻䍟슡䴣쌬</w:t>
      </w:r>
      <w:r>
        <w:rPr/>
        <w:t>ꕋ</w:t>
      </w:r>
      <w:r>
        <w:rPr/>
        <w:t>壂纻硵ꇂ煥朣䭸抮桒ぷ뇂㈭祾썐䀷傻漭畀䠰堩㍬䈤䰳慔ꅗ坩䖻㷂刪슥彵扎湁樮䪻녲呮琫㑔䉤敏牚㵲䁏摚㘩劘⍗樬湄䭥䀫桓쉺㑚</w:t>
      </w:r>
      <w:r>
        <w:rPr/>
        <w:t>ꗂ</w:t>
      </w:r>
      <w:r>
        <w:rPr/>
        <w:t>〪伬⾩敊깰䅟슩㵓瀹⹰䖩吊歯癫吪丯轏卄</w:t>
      </w:r>
      <w:r>
        <w:rPr/>
        <w:t>⢻</w:t>
      </w:r>
      <w:r>
        <w:rPr/>
        <w:t>䭖촽樦嘹濂ㄲ⻂䏂㬸⽑侘⨻썋쉚彳呖쏂㈦뼽䰲眷습偒幉ꅙ犣欶飂煒祫數晥ꥬ䙕딹㩂싂埂갲坵厱㡳媣⾵礣꺬番帤嘱㩉の晞숯⹐佗ꅩ幯漴㭀</w:t>
      </w:r>
      <w:r>
        <w:rPr/>
        <w:t>꥓</w:t>
      </w:r>
      <w:r>
        <w:rPr/>
        <w:t>㨦ꌥ⩌</w:t>
      </w:r>
      <w:r>
        <w:rPr/>
        <w:t>⢻</w:t>
      </w:r>
      <w:r>
        <w:rPr/>
        <w:t>畅朷쉸湮숫</w:t>
      </w:r>
      <w:r>
        <w:rPr/>
        <w:t>ꕖ</w:t>
      </w:r>
      <w:r>
        <w:rPr/>
        <w:t>쉗擂숪呡갶㭷匨뼱汌瑲</w:t>
      </w:r>
      <w:r>
        <w:rPr/>
        <w:t>ⱦ꥗</w:t>
      </w:r>
      <w:r>
        <w:rPr/>
        <w:t>磂睇汉轕쉟䡘煥硥妡欱䍧㷂烍摞⩾䌪坩⧂㞣⽴싂꥗녡媬い숸濂浵䬵㵵嚮䅴穘䍷䩑⑉瀷坞洣顭匥繌燃때䙘침娱긷믂갯摀嘨㥡㢻扡柎䖥猹㝣⩡컍瀣楅걤⨨礽歵䳂傘冣偰癐礯숤堥싂</w:t>
      </w:r>
      <w:r>
        <w:rPr/>
        <w:t>⣍⩥</w:t>
      </w:r>
      <w:r>
        <w:rPr/>
        <w:t>䲡⨩⩡쉱ㆿ塅촯婏徵싂唰ꥦ祅</w:t>
      </w:r>
      <w:r>
        <w:rPr/>
        <w:t>⡺</w:t>
      </w:r>
      <w:r>
        <w:rPr/>
        <w:t>䗂쉅</w:t>
      </w:r>
      <w:r>
        <w:rPr/>
        <w:t>ⱄ</w:t>
      </w:r>
      <w:r>
        <w:rPr/>
        <w:t>磂偍䈷쉅␻扊</w:t>
      </w:r>
      <w:r>
        <w:rPr/>
        <w:t>ꕕ</w:t>
      </w:r>
      <w:r>
        <w:rPr/>
        <w:t>濂夻䍣哂</w:t>
      </w:r>
      <w:r>
        <w:rPr/>
        <w:t>Ȿ</w:t>
      </w:r>
      <w:r>
        <w:rPr/>
        <w:t>㑄䆣♾䱁슘升癮㋂歅㉤卙썆婪쉕䡩顯김䑡Ⓜ⑉捀㭩ヂ杹慊㝢輯嘦걞晾甥辡港</w:t>
      </w:r>
      <w:r>
        <w:rPr/>
        <w:t>ⵊ</w:t>
      </w:r>
      <w:r>
        <w:rPr/>
        <w:t>쉋畖쉺咬復䅇仂싍㜳坓繀䠻</w:t>
      </w:r>
      <w:r>
        <w:rPr/>
        <w:t>ꦵ</w:t>
      </w:r>
      <w:r>
        <w:rPr/>
        <w:t>䭙繐怣埂쉖</w:t>
      </w:r>
      <w:r>
        <w:rPr/>
        <w:t>ꖿ</w:t>
      </w:r>
      <w:r>
        <w:rPr/>
        <w:t>ㅯ㡪㩪싂潯쉙嚥슩泂㑊떵싂</w:t>
      </w:r>
      <w:r>
        <w:rPr/>
        <w:t>ꕥ</w:t>
      </w:r>
      <w:r>
        <w:rPr/>
        <w:t>歴㥣摴䔷㍁슡⨽숫쉯䋃煒䙯噟㡣묶녙㙸㍞ꄣ喩㚮㥺쌶偾猫</w:t>
      </w:r>
      <w:r>
        <w:rPr/>
        <w:t>ꤽ</w:t>
      </w:r>
      <w:r>
        <w:rPr/>
        <w:t>㎻歸♣嗂⨳昸煷輣奤轴祎㥍싂廂</w:t>
      </w:r>
      <w:r>
        <w:rPr/>
        <w:t>ⰳ</w:t>
      </w:r>
      <w:r>
        <w:rPr/>
        <w:t>䁶숫⩃숴쉕竂癗숳␲쉎㣂块㋂恌䕒縲〶夭硗甪⧂父㬪㑖婧</w:t>
      </w:r>
      <w:r>
        <w:rPr/>
        <w:t>ⶻ</w:t>
      </w:r>
      <w:r>
        <w:rPr/>
        <w:t>摯壂梱奥걾百泂帰婢䛂䶏䬹ぺ癑恃散침眵</w:t>
      </w:r>
      <w:r>
        <w:rPr/>
        <w:t>ꗂ</w:t>
      </w:r>
      <w:r>
        <w:rPr/>
        <w:t>쉙땭咮〤愣儬Ⓜ숷깐쉘㗂欩</w:t>
      </w:r>
      <w:r>
        <w:rPr/>
        <w:t>꥟⑎</w:t>
      </w:r>
      <w:r>
        <w:rPr/>
        <w:t>䃂晠䲏</w:t>
      </w:r>
      <w:r>
        <w:rPr/>
        <w:t>⡇</w:t>
      </w:r>
      <w:r>
        <w:rPr/>
        <w:t>わ깔轠쉤☯慖⸱奊</w:t>
      </w:r>
      <w:r>
        <w:rPr/>
        <w:t>꤭☩</w:t>
      </w:r>
      <w:r>
        <w:rPr/>
        <w:t>怤攨睴㢘땇썫㵚</w:t>
      </w:r>
      <w:r>
        <w:rPr/>
        <w:t>ꕌ</w:t>
      </w:r>
      <w:r>
        <w:rPr/>
        <w:t>䄪⹫湦⼵慡繲</w:t>
      </w:r>
      <w:r>
        <w:rPr/>
        <w:t>ꤱ</w:t>
      </w:r>
      <w:r>
        <w:rPr/>
        <w:t>练䅔⫂娲晈頴礮昻櫃䇂㑺爻欺灴⭬⨬飂썘頴癸硯쉩湔㌽⬪牠뽯</w:t>
      </w:r>
      <w:r>
        <w:rPr/>
        <w:t>ⱑ</w:t>
      </w:r>
      <w:r>
        <w:rPr/>
        <w:t>㴪恨깦</w:t>
      </w:r>
      <w:r>
        <w:rPr/>
        <w:t>Ɒ</w:t>
      </w:r>
      <w:r>
        <w:rPr/>
        <w:t>ⷂ</w:t>
      </w:r>
      <w:r>
        <w:rPr/>
        <w:t>겱㕩勂唷橚⨤곎⬱㨤ꌶ彰损쉎┬噺䴨䪱洭䩾浏䝀睨熥刯䝙杞♈㍃쵒睇䴴䙵䋂쵚</w:t>
      </w:r>
      <w:r>
        <w:rPr/>
        <w:t>⣃</w:t>
      </w:r>
      <w:r>
        <w:rPr/>
        <w:t>쵸瑾╞䈷䪡儻穱昶棂去⽪슩偨㑏乥低䌱놥☽⵸㕑獱䅧数㝯ネ䬪Ⓜ컂欹숭ㆬ敆싍䍨⦣⭰숯㜲쉲牍塀睕潂㡩쉠갯싂⻂㠱愣싃爊磎焻숰䑸숬洽ゥ楒</w:t>
      </w:r>
      <w:r>
        <w:rPr/>
        <w:t>ꥑ</w:t>
      </w:r>
      <w:r>
        <w:rPr/>
        <w:t>䁹轃痂䷎凂焥뾏呴母婴䊻ㅎ䷂竂橅뭗湙㙩澥浌䝇塞═䵬汌疱穙晪쉗쉉⽋䏂쉋搰惂䜲䝸썌</w:t>
      </w:r>
      <w:r>
        <w:rPr/>
        <w:t>ⷂ</w:t>
      </w:r>
      <w:r>
        <w:rPr/>
        <w:t>䥇娪䩔⭴㴴愽畁ꥳ숭</w:t>
      </w:r>
      <w:r>
        <w:rPr/>
        <w:t>ⵀ</w:t>
      </w:r>
      <w:r>
        <w:rPr/>
        <w:t>ꎘ슩忂泂숰ꍞ婷</w:t>
      </w:r>
      <w:r>
        <w:rPr/>
        <w:t>ꔯ</w:t>
      </w:r>
      <w:r>
        <w:rPr/>
        <w:t>ㅩ㝬䥢攨唹婉⹕</w:t>
      </w:r>
      <w:r>
        <w:rPr/>
        <w:t>ⷂ</w:t>
      </w:r>
      <w:r>
        <w:rPr/>
        <w:t>쉟涬ㅱ櫂燂畄㐯䍊㯂旂䀪慏㕕╵汥뭆칋쉬⭚䵮䢮淂䡢뽑歹숩毂潑癯</w:t>
      </w:r>
      <w:r>
        <w:rPr/>
        <w:t>꧂</w:t>
      </w:r>
      <w:r>
        <w:rPr/>
        <w:t>窻䈳숪</w:t>
      </w:r>
      <w:r>
        <w:rPr/>
        <w:t>ⴰ</w:t>
      </w:r>
      <w:r>
        <w:rPr/>
        <w:t>䢡쉓堭⬩싂扴潘ㆥ䡲坐勂啗攭䉆乡곍쉆睸</w:t>
      </w:r>
      <w:r>
        <w:rPr/>
        <w:t>ⳍ</w:t>
      </w:r>
      <w:r>
        <w:rPr/>
        <w:t>煲迂⽵㵹旂☪⦿繟쉠ꇂ㍆⬶繓쌪싂쉘⭵ꍟ⏂䍥恂樷㨬汓夣║愺꥞玵䥊㝤啃ꥢ㧂숱䏎써俎⑊㴻땔碘獕䩯渷扣⨪ㅖ┨穦態ꍧ◂獶㥑숭㢥칊㎘两硏䡏ㅯ䥀材┸㭓勂ꄴ婄㙐䯂係慾䝶樹牉⨤祗쉦⭷歴</w:t>
      </w:r>
      <w:r>
        <w:rPr/>
        <w:t>⡋</w:t>
      </w:r>
      <w:r>
        <w:rPr/>
        <w:t>䥈䵇ꏍ偉㩁挪㔲깣⍪獶ꅡ偰ꇃ぀伷汗써㕰㴦恍㭙挵곍医⩗穣湟沱䑢奠剫㕓깭䠳☭燂ヂ⍙惂奢⫂쉶哎</w:t>
      </w:r>
      <w:r>
        <w:rPr/>
        <w:t>⢬</w:t>
      </w:r>
      <w:r>
        <w:rPr/>
        <w:t>佯슏楴捡쉯湅ꍄ慯䋂ㅲ쉷</w:t>
      </w:r>
      <w:r>
        <w:rPr/>
        <w:t>ꤱ⭒</w:t>
      </w:r>
      <w:r>
        <w:rPr/>
        <w:t>丫婠壂䥯</w:t>
      </w:r>
      <w:r>
        <w:rPr/>
        <w:t>ꤣ</w:t>
      </w:r>
      <w:r>
        <w:rPr/>
        <w:t>쉪ㄤ⹉쉮㣎</w:t>
      </w:r>
      <w:r>
        <w:rPr/>
        <w:t>ꕕ</w:t>
      </w:r>
      <w:r>
        <w:rPr/>
        <w:t>狂䆵㋂뽋廂祂⩇灰┱噰嫂纘汮ꍭ父⻂䥹⼬쌭㝷牳止浐┻쉸ꅹ繯䢮쉋㕫숽䔶ㅘ䕩穩䵒昵嫂ꥵ灑</w:t>
      </w:r>
      <w:r>
        <w:rPr/>
        <w:t>ꦿ</w:t>
      </w:r>
      <w:r>
        <w:rPr/>
        <w:t>㨹싂⯂⍊武个뼷쉎⥆䖣刴姂町⍺䍷制㝏畅䕊䥙噟</w:t>
      </w:r>
      <w:r>
        <w:rPr/>
        <w:t>⢿</w:t>
      </w:r>
      <w:r>
        <w:rPr/>
        <w:t>껂딪⺱ꥡ㘮㙘呡⽈䅞䒿쉄慕䌭</w:t>
      </w:r>
      <w:r>
        <w:rPr/>
        <w:t>ꦱ</w:t>
      </w:r>
      <w:r>
        <w:rPr/>
        <w:t>㘶ꄺ</w:t>
      </w:r>
      <w:r>
        <w:rPr/>
        <w:t>⡾</w:t>
      </w:r>
      <w:r>
        <w:rPr/>
        <w:t>꧂</w:t>
      </w:r>
      <w:r>
        <w:rPr/>
        <w:t>祀╋㚻畋䋍南걕彙珂啥獫癆ꎵ祙瘭䒣Ⓜ㭾싎⩥쉥愷灈獲䎬</w:t>
      </w:r>
      <w:r>
        <w:rPr/>
        <w:t>ꤸ</w:t>
      </w:r>
      <w:r>
        <w:rPr/>
        <w:t>䅍㐬砸哂乕䈻懂勃歫䏃飂䍱⏂塗喱습ꄴ丰⩘썧뭹⭥숣歠〲瘮ꅞⓂ䬳</w:t>
      </w:r>
      <w:r>
        <w:rPr/>
        <w:t>ꔪ</w:t>
      </w:r>
      <w:r>
        <w:rPr/>
        <w:t>싂焻冩껂䥫뼩爮彏乕柂搴佾곍坷쉈帷䐨梥狂均䗂儰纣熻光儮獞칋㒬㈩㝢轤쉟ꥲ敏琭싂潃쉫敯睠漰숣䗂䡟䠪儷⼸⌦噧䘤⩈硱⹾䒩⭉䲿摍㝲䍓狂牙ꌪ灠싂⬹쉐썡숨坤礪⒘橡⥓偅渮䑴쵾㍱쉏氲顤橘䚩숪</w:t>
      </w:r>
      <w:r>
        <w:rPr/>
        <w:t>⠨Ⓜ</w:t>
      </w:r>
      <w:r>
        <w:rPr/>
        <w:t>㕓禮猵偕쉷⍬飂숣곍娊煄䄺䴸橢䝧浳䘮␪噭⭂㤽㥬㊮⍈뇂䑀穖싂</w:t>
      </w:r>
      <w:r>
        <w:rPr/>
        <w:t>⡱</w:t>
      </w:r>
      <w:r>
        <w:rPr/>
        <w:t>䕓⿍嗂⑬╍䵪矂佥䩥忂</w:t>
      </w:r>
      <w:r>
        <w:rPr/>
        <w:t>⣍</w:t>
      </w:r>
      <w:r>
        <w:rPr/>
        <w:t>折쉎䥌㨣偉⫃幷⩖쉩</w:t>
      </w:r>
      <w:r>
        <w:rPr/>
        <w:t>ꖩ</w:t>
      </w:r>
      <w:r>
        <w:rPr/>
        <w:t>枬</w:t>
      </w:r>
      <w:r>
        <w:rPr/>
        <w:t>Ⲭ</w:t>
      </w:r>
      <w:r>
        <w:rPr/>
        <w:t>땱㝐껃</w:t>
      </w:r>
      <w:r>
        <w:rPr/>
        <w:t>ꤪ</w:t>
      </w:r>
      <w:r>
        <w:rPr/>
        <w:t>䝄卉潳惂偞㉆焰申뗂睱㋂恨癏⑊㌨㨨坞㍕䚩旂氲쉗䌹⑹怦㜰쉪沣偙㵑䞘狂</w:t>
      </w:r>
      <w:r>
        <w:rPr/>
        <w:t>ⰱ</w:t>
      </w:r>
      <w:r>
        <w:rPr/>
        <w:t>彞ヂ걇쉱⯂卟㝢澱稶㵎桃䍱楸䘵쉱幖䕢娳䭃</w:t>
      </w:r>
      <w:r>
        <w:rPr/>
        <w:t>ⱇ⌱</w:t>
      </w:r>
      <w:r>
        <w:rPr/>
        <w:t>剉뽲녴娨ꥯ䪥㕉숭㍌礲煔庵숰⹐⵵棂湸沩쉔</w:t>
      </w:r>
      <w:r>
        <w:rPr/>
        <w:t>⡆</w:t>
      </w:r>
      <w:r>
        <w:rPr/>
        <w:t>棎僂쉘㯂礭숪㢬椦硞⬴칐爥⥈䄩츮ꌤ쉶츶쉭匰䟍㴱㴹숫攲㤵⩧慓堩濂斿㬥䑸燂쉵曂弽治ꆥㅡ㐷ㅘ</w:t>
      </w:r>
      <w:r>
        <w:rPr/>
        <w:t>ꗂ</w:t>
      </w:r>
      <w:r>
        <w:rPr/>
        <w:t>惂쉨땺㭹Ⓜ</w:t>
      </w:r>
      <w:r>
        <w:rPr/>
        <w:t>ꤳ</w:t>
      </w:r>
      <w:r>
        <w:rPr/>
        <w:t>㩖썟䁘晤支䀲뼤䱹䛂獴䔤쉙걒</w:t>
      </w:r>
      <w:r>
        <w:rPr/>
        <w:t>ⴵ</w:t>
      </w:r>
      <w:r>
        <w:rPr/>
        <w:t>浱壂춏┮</w:t>
      </w:r>
      <w:r>
        <w:rPr/>
        <w:t>ꖩ</w:t>
      </w:r>
      <w:r>
        <w:rPr/>
        <w:t>䕃넪㯂洫浈䥒䝮版싂⺩題꧎枩곎쉮姂流쉃教</w:t>
      </w:r>
      <w:r>
        <w:rPr/>
        <w:t>ꔯ</w:t>
      </w:r>
      <w:r>
        <w:rPr/>
        <w:t>숪⸺飂䥎潾塋䬣歘怪䵥䕩媿槂狂쉲浒瘹獟㤸磂☶页扇</w:t>
      </w:r>
      <w:r>
        <w:rPr/>
        <w:t>ꥌ</w:t>
      </w:r>
      <w:r>
        <w:rPr/>
        <w:t>熻㠬숪쉣潸</w:t>
      </w:r>
      <w:r>
        <w:rPr/>
        <w:t>ⵡ</w:t>
      </w:r>
      <w:r>
        <w:rPr/>
        <w:t>쉍㇂顳婗冩껎帽䱐瑸䉁䰻䬱숽怪쉣洬쉲憘恳묺壂췃爪眣扒潴佄契쉩쉊⑮瓂㶏愣飂긣㔶お䌯□㢿쉩礤㥖眥⸵伪奚䟂睤숪㎩囃㝾橈긶⥅⾱쉥呶䑫仂娵奏䐶倭⚬捀场䡁入噔橳㍑䏂帱㍶䱡㥷⬻ギ充썃瓂䤩刳쉷㵳⵫祵╭</w:t>
      </w:r>
      <w:r>
        <w:rPr/>
        <w:t>⠲</w:t>
      </w:r>
      <w:r>
        <w:rPr/>
        <w:t>㖵숷丮唸吣䕁潅쉚嚘⥳㵠믍숸䙒㡴싎䈳瘱숹僂吮⩃㜰⤮</w:t>
      </w:r>
      <w:r>
        <w:rPr/>
        <w:t>Ⱖ</w:t>
      </w:r>
      <w:r>
        <w:rPr/>
        <w:t>佰䯂꥕䕰䱹獩䍣啯飂ㅶ䘳昭㒣位싂뽾繆圫晚⬲곎숹</w:t>
      </w:r>
      <w:r>
        <w:rPr/>
        <w:t>ⱱ⑍</w:t>
      </w:r>
      <w:r>
        <w:rPr/>
        <w:t>슿瀯埂佸㕨偅䳂瑍뭦슱瀣쉲ꥰ⭫⯂䒏쉯땊▬穟䵶</w:t>
      </w:r>
      <w:r>
        <w:rPr/>
        <w:t>ꦻ</w:t>
      </w:r>
      <w:r>
        <w:rPr/>
        <w:t>辱橏╩㝗橳畊녌㬦㌸╭繹唨㭃氱獠サ剥⍧婪煙쉭漴束☻䄦冩睨䅌䰤⭳숬숦彷⭲卋썂䄴⼨</w:t>
      </w:r>
      <w:r>
        <w:rPr/>
        <w:t>Ⳃ</w:t>
      </w:r>
      <w:r>
        <w:rPr/>
        <w:t>쉨쉅뽏㯂숻頰</w:t>
      </w:r>
      <w:r>
        <w:rPr/>
        <w:t>꧂</w:t>
      </w:r>
      <w:r>
        <w:rPr/>
        <w:t>泎唪噾疬㵭㵗⌻칺쉧輪何桊湎僂䁖焳折偸썄숹쉉牉쉟攭꺏佩싂䩎㥡剢걂䰰䁲琣䙘䩚⹣䑗慇烂序쵢ꅥ浴奂瀤갪㙔⼪</w:t>
      </w:r>
      <w:r>
        <w:rPr/>
        <w:t>ꦏ</w:t>
      </w:r>
      <w:r>
        <w:rPr/>
        <w:t>䕭㜰⩠痎쉙⧂䆏狂쉗噪⏂㞱녦쉶뼊穗䈬類츥쉤땫뽴区挺㛍㩂⦩䡍ꥪꍩ璵㶩刮轰쉞ꥡ㐥ㄲ</w:t>
      </w:r>
      <w:r>
        <w:rPr/>
        <w:t>ⴽ</w:t>
      </w:r>
      <w:r>
        <w:rPr/>
        <w:t>⠷</w:t>
      </w:r>
      <w:r>
        <w:rPr/>
        <w:t>輪䕔</w:t>
      </w:r>
      <w:r>
        <w:rPr/>
        <w:t>꥟</w:t>
      </w:r>
      <w:r>
        <w:rPr/>
        <w:t>쵅摞嗎䝘杬睢싂塟睇ㄪ呰怭欣䨭療㠱咏쉱䦵汒䉍幚竃昵䍱촴䥭</w:t>
      </w:r>
      <w:r>
        <w:rPr/>
        <w:t>ⷂ</w:t>
      </w:r>
      <w:r>
        <w:rPr/>
        <w:t>䥆걅ㅒ쉯쉄뭹㭁숺쉏⺬溣䅺橃是䅘仂穸쉣㍈㥯</w:t>
      </w:r>
      <w:r>
        <w:rPr/>
        <w:t>ꕲ⩉╫</w:t>
      </w:r>
      <w:r>
        <w:rPr/>
        <w:t>䇂楍숷穊碩硗ㅍ楰浶䱱啁⭎绂</w:t>
      </w:r>
      <w:r>
        <w:rPr/>
        <w:t>ꔭ</w:t>
      </w:r>
      <w:r>
        <w:rPr/>
        <w:t>㑓塙㕦櫂䔻硆⑩潺朲쉪䑊塟风煭㝉㔣禱䱯坸⺩㩲丮柂牠汳奴␲䦡㩹硇儮拂녕⍨⫍㙤礽搤潈忂䑶卒</w:t>
      </w:r>
      <w:r>
        <w:rPr/>
        <w:t>⡭</w:t>
      </w:r>
      <w:r>
        <w:rPr/>
        <w:t>䈱䌳䭎䁏㡶슣煚煠怦⍙匤頽ꆻ擃䱤칸侩⩉䔪딤勎纏쉰㍇棎晞摴䩔뮘瘳啭☶⥥婉庡䵚呴쉳穴癮漻䩺</w:t>
      </w:r>
      <w:r>
        <w:rPr/>
        <w:t>ⵇ</w:t>
      </w:r>
      <w:r>
        <w:rPr/>
        <w:t>歅䡺嘵⒵⑄숺利</w:t>
      </w:r>
      <w:r>
        <w:rPr/>
        <w:t>ⵆ␪</w:t>
      </w:r>
      <w:r>
        <w:rPr/>
        <w:t>㩘煦㡄禩껂㡒썍䱬囂㍈轣슡帳뽫㠶䶮縭♴㵂슬䥁⛂瑰飃쎮䥥橎繄偐兄睉</w:t>
      </w:r>
      <w:r>
        <w:rPr/>
        <w:t>ꥎ</w:t>
      </w:r>
      <w:r>
        <w:rPr/>
        <w:t>썍㏂㵘䑒哎惂䡫쌯곎䜵悩䏎뭓污䍔䡆꥖梩⼪䒿㐩慪넣匷싂轟矂潶止槂Ⓜ쉨椽奷㝐測䕹⽚╆痂斮搳滂</w:t>
      </w:r>
      <w:r>
        <w:rPr/>
        <w:t>⡊</w:t>
      </w:r>
      <w:r>
        <w:rPr/>
        <w:t>繳疵䔴瑳浺轊</w:t>
      </w:r>
      <w:r>
        <w:rPr/>
        <w:t>ⵥ</w:t>
      </w:r>
      <w:r>
        <w:rPr/>
        <w:t>摍䥭椳갥쉶䣂畨乫縣抬畨あ쉵䍩䔬☵棂楧녮⶿何仂歞挬忂刮ꍾ⩸䡁浪匫뾮㌵⨭唽昴쉎⍈穨</w:t>
      </w:r>
      <w:r>
        <w:rPr/>
        <w:t>ꦬ</w:t>
      </w:r>
      <w:r>
        <w:rPr/>
        <w:t>轌땈磍㉡敷呺⤨䙑싍傿쉣爫⯂䅚兹츯之</w:t>
      </w:r>
      <w:r>
        <w:rPr/>
        <w:t>ꦻ</w:t>
      </w:r>
      <w:r>
        <w:rPr/>
        <w:t>煷䙢噷쉊秂灋佸⽁払ㆬ㵪ㅆ䩸싂䘶㍯ヂ㇂㥋䁸숶乃啞塰砵慢숣♎ꇍ樻毂㜸슮숤걇</w:t>
      </w:r>
      <w:r>
        <w:rPr/>
        <w:t>ꖥ</w:t>
      </w:r>
      <w:r>
        <w:rPr/>
        <w:t>働⥒儭츲䐳啾㡊숸磎㡵挽㕁ꍶ곂춬捐</w:t>
      </w:r>
      <w:r>
        <w:rPr/>
        <w:t>ⱔ</w:t>
      </w:r>
      <w:r>
        <w:rPr/>
        <w:t>㩌겘쉯ꅂ熿쉃璩佇恴娨♄樭牉穭灣䕾礨</w:t>
      </w:r>
      <w:r>
        <w:rPr/>
        <w:t>ꔤ⩬</w:t>
      </w:r>
      <w:r>
        <w:rPr/>
        <w:t>碣歲䊬湇┪潂䆥癅싂婬幋㝲圴瑹땤츯뭙▩ぃ睳惃⽄䝑㋂슩ヂ侬㗂䵔쉏轠⵵稪㑋榻췃弪㕊彟匩穧塶泂㫍剧슡摶奍㝱</w:t>
      </w:r>
      <w:r>
        <w:rPr/>
        <w:t>ⵐ</w:t>
      </w:r>
      <w:r>
        <w:rPr/>
        <w:t>䊣ぐ弱</w:t>
      </w:r>
      <w:r>
        <w:rPr/>
        <w:t>ꗂ</w:t>
      </w:r>
      <w:r>
        <w:rPr/>
        <w:t>潌彉䔮⩕剷␦䍃⪩劘</w:t>
      </w:r>
      <w:r>
        <w:rPr/>
        <w:t>꤭Ⓜ</w:t>
      </w:r>
      <w:r>
        <w:rPr/>
        <w:t>朳䕄旂㭗⽷걐浀冩榩瓂幓⤤獞⌮轟敂矍昲㍫쉆㥄뿍숲⶘쎏뽷⼽㛂썋㗂穁㠮琭䭉쉎瀹媵怹琻㌬㜬䐻庩槂╄挊䌭榩捥圪辮慅ㅨ䅒瀵割</w:t>
      </w:r>
      <w:r>
        <w:rPr/>
        <w:t>⡧</w:t>
      </w:r>
      <w:r>
        <w:rPr/>
        <w:t>櫂扨版슻ぃ㶩쉩ꅀ䝴く珂种匪瀹</w:t>
      </w:r>
      <w:r>
        <w:rPr/>
        <w:t>ⴲ</w:t>
      </w:r>
      <w:r>
        <w:rPr/>
        <w:t>炵㕄싂쉢⩎숩䈪乮慨숪</w:t>
      </w:r>
      <w:r>
        <w:rPr/>
        <w:t>ꤣ</w:t>
      </w:r>
      <w:r>
        <w:rPr/>
        <w:t>숵⽃迂쵺洨飂况ꎥ뽅朹숫攲慧썉숨슩♦싂</w:t>
      </w:r>
      <w:r>
        <w:rPr/>
        <w:t>⡤</w:t>
      </w:r>
      <w:r>
        <w:rPr/>
        <w:t>쉈䦣㪿</w:t>
      </w:r>
      <w:r>
        <w:rPr/>
        <w:t>Ɐ</w:t>
      </w:r>
      <w:r>
        <w:rPr/>
        <w:t>묨囂⹔扔朹㵘慹</w:t>
      </w:r>
      <w:r>
        <w:rPr/>
        <w:t>⠦</w:t>
      </w:r>
      <w:r>
        <w:rPr/>
        <w:t>睴乁燍䱭搹슿⍨个㝷䀲썾⸱</w:t>
      </w:r>
      <w:r>
        <w:rPr/>
        <w:t>⠶</w:t>
      </w:r>
      <w:r>
        <w:rPr/>
        <w:t>暣㍭⨨㙁싃⼬숫摋⽭갷䇎㥱溵汙♥䩫</w:t>
      </w:r>
      <w:r>
        <w:rPr/>
        <w:t>⢘</w:t>
      </w:r>
      <w:r>
        <w:rPr/>
        <w:t>쉘⩷䚥㚬㷂擂殡幉恥灤䛂な畮截☪姂⨰⹾⤵䕍⹧⿂䉮橇䔥썶ꌻ䱋撏抣斩此쉕䩓楤橙氯瓂싂놿䭺㑠假轍伨抏祗燂긯仂䝇갮琺⧂桬⬻⍃Ⓜ共疮䘰䮣䬺㢩渭㓍㷂㍞</w:t>
      </w:r>
      <w:r>
        <w:rPr/>
        <w:t>꧂</w:t>
      </w:r>
      <w:r>
        <w:rPr/>
        <w:t>㬭搸䣎꥙⌵㉯쎿</w:t>
      </w:r>
      <w:r>
        <w:rPr/>
        <w:t>ꥇ</w:t>
      </w:r>
      <w:r>
        <w:rPr/>
        <w:t>㑥奕啉收㛂风䕵쉌㋍䧂剄䔳숬㬨歐⼷轆收呥燂琵斬싂숤㖥榘䞥䗂敋檻其䉔⍾䧂ꍙ瑃牑偷쉒녺愫椫杮梩檿</w:t>
      </w:r>
      <w:r>
        <w:rPr/>
        <w:t>⢩</w:t>
      </w:r>
      <w:r>
        <w:rPr/>
        <w:t>頺㉺楚뇂㝏㍎乵攪㉲䕚杉犥쵵稫⥦桕㩉䆘숺ㄣ</w:t>
      </w:r>
      <w:r>
        <w:rPr/>
        <w:t>⡇</w:t>
      </w:r>
      <w:r>
        <w:rPr/>
        <w:t>㷂㍏席婘炩뗂枱猦剬䜶㡏쉡搮縻慺㭉쉀</w:t>
      </w:r>
      <w:r>
        <w:rPr/>
        <w:t>꤬</w:t>
      </w:r>
      <w:r>
        <w:rPr/>
        <w:t>䑊䄦摺</w:t>
      </w:r>
      <w:r>
        <w:rPr/>
        <w:t>ⵤ␱</w:t>
      </w:r>
      <w:r>
        <w:rPr/>
        <w:t>潶畂㜪싂䍳㋂䬣䣂</w:t>
      </w:r>
      <w:r>
        <w:rPr/>
        <w:t>ꤲ</w:t>
      </w:r>
      <w:r>
        <w:rPr/>
        <w:t>쉇썡⹍㍬摮欣⪻嚣牠䅨녙繂瘣㧂兦칺䈸슥⻂깺⤴⨳놥埂쉏㛂⍎ꅔ숦⬤獐⨨乪䕣埂珂㶡걬⽮牟⑖乥婊朵圣믍⩕瀤ꅊ掣⭐쉺㯂뭢瑍匥䵯㜹歄娺┺䙔춬䅇썬慸佭㦡妩彲噸쉏惂䴯숯轩⿂反⯍繢椬㙠䄵亡焩꥗뼪甽⹢䱑剁䐽싂祑⌻婈倻㪘常싂䠬걇䈱留䍐睬䭳䅺璱㭆㑸⽧幢곂쉃俎挻氹㐴ꍚ皮♬⍍</w:t>
      </w:r>
      <w:r>
        <w:rPr/>
        <w:t>ⶻ</w:t>
      </w:r>
      <w:r>
        <w:rPr/>
        <w:t>숽쉩㴻䝬穣䘵ꆏ</w:t>
      </w:r>
      <w:r>
        <w:rPr/>
        <w:t>ꦩ</w:t>
      </w:r>
      <w:r>
        <w:rPr/>
        <w:t>欯싂⎩싃⒬獯畲弪츳歘瑱㴹䵾睓⼫츴皮숥⩺慙唺䁭咿侣杕䭳剀㩤⒥슩䜯洨쉬婺쉑セ김㥾쉢䥯쵔㐱뮮刲䩣䍇婕쉷⪻숮㡄恬㞘⤬匴留硃㴺㙟斥婦琲晔彌忂䑌癧廂ぁ싎晨䦩䎿깯乩</w:t>
      </w:r>
      <w:r>
        <w:rPr/>
        <w:t>ꕏ</w:t>
      </w:r>
      <w:r>
        <w:rPr/>
        <w:t>畈轭㘹╭㷂涮揂㟂⩞淎毂䄵슻㈰깍꺮쉅囂</w:t>
      </w:r>
      <w:r>
        <w:rPr/>
        <w:t>꤭</w:t>
      </w:r>
      <w:r>
        <w:rPr/>
        <w:t>眱䲥㥎扒晦捶습㜣ꏂ㯂䰊硡쌻슩䌰片敭㴹幯╯넲놥⩍</w:t>
      </w:r>
      <w:r>
        <w:rPr/>
        <w:t>⡧</w:t>
      </w:r>
      <w:r>
        <w:rPr/>
        <w:t>桩橞橄恡⹦춱놻敏㮏䍩䱂䡗梘㍂⨩</w:t>
      </w:r>
      <w:r>
        <w:rPr/>
        <w:t>⠪</w:t>
      </w:r>
      <w:r>
        <w:rPr/>
        <w:t>参辿싂撏乹쉔壂灯</w:t>
      </w:r>
      <w:r>
        <w:rPr/>
        <w:t>ꦿ</w:t>
      </w:r>
      <w:r>
        <w:rPr/>
        <w:t>㈶㐳⹺㎏窩⼥车걌⪿㌬㉭杌浡湋㝩䁐땪</w:t>
      </w:r>
      <w:r>
        <w:rPr/>
        <w:t>ꦱ</w:t>
      </w:r>
      <w:r>
        <w:rPr/>
        <w:t>欹䵉䑸堹㋍쉤壍竃⽰䓂ꌣ潎硚넨伹㔬䵵䞵</w:t>
      </w:r>
      <w:r>
        <w:rPr/>
        <w:t>ⶥ</w:t>
      </w:r>
      <w:r>
        <w:rPr/>
        <w:t>摇슱攻⪱囂灈숰敃쌶ꎥ奤摚犱摡湗㭅梿厥ꄪㆱ䰽㩹⩪没촶⾿捴⍇㵱氮堫幵쉲欳</w:t>
      </w:r>
      <w:r>
        <w:rPr/>
        <w:t>Ⱚ</w:t>
      </w:r>
      <w:r>
        <w:rPr/>
        <w:t>䜴偦儻</w:t>
      </w:r>
      <w:r>
        <w:rPr/>
        <w:t>ꔴ</w:t>
      </w:r>
      <w:r>
        <w:rPr/>
        <w:t>畍坚眫쵍䘺䯍⪵䫎恧썟⫂◂㎮⩱楅喵夲匪쉦伫싂焭䩉婌䤻䮱瑴뇂㘷ꅺ瓂伤抣㡸⫂뇂瀶㝂毂⩤楪⥤␯繱猴抩䄵촮넵긽嫍</w:t>
      </w:r>
      <w:r>
        <w:rPr/>
        <w:t>ꕹ</w:t>
      </w:r>
      <w:r>
        <w:rPr/>
        <w:t>㑀◂⮡쉪匲㠶</w:t>
      </w:r>
      <w:r>
        <w:rPr/>
        <w:t>ꥑ♈</w:t>
      </w:r>
      <w:r>
        <w:rPr/>
        <w:t>幔◂぀䁦⒥啧廂煕囂╏♑⴪剂䪡㯂灌䩣祂㭘</w:t>
      </w:r>
      <w:r>
        <w:rPr/>
        <w:t>⣂</w:t>
      </w:r>
      <w:r>
        <w:rPr/>
        <w:t>㠪呓쉓畗䭴놩⪿挷幒䍾ꅷ歈㵎㈸皵䩇澣⺥㌪桷⒩䚥頹䅧氥ꄬ▬䈳悱</w:t>
      </w:r>
      <w:r>
        <w:rPr/>
        <w:t>⠥</w:t>
      </w:r>
      <w:r>
        <w:rPr/>
        <w:t>滂窵䩍뽫췂꺬㙎췂䖱兗恁㙇뗂飂䱑싃楄奔䑨㍞ꥦ楨へ䒿묱硺畤橧ꏂ䍖쉄璘㴸䕴싂㩥噚攪免䤬쉴两䄭㙺츬橾㔣煬</w:t>
      </w:r>
      <w:r>
        <w:rPr/>
        <w:t>Ⱳ</w:t>
      </w:r>
      <w:r>
        <w:rPr/>
        <w:t>㭒伻싂旎ꆣ㜩⩾畮ꄴㅘ䙘깶䡦潋㭉㉡睯쉂牮傮ꅢ睭欩쉑奀싂슩⥕噰⧂畡㙄瓃⎮</w:t>
      </w:r>
      <w:r>
        <w:rPr/>
        <w:t>ⶡ⦬</w:t>
      </w:r>
      <w:r>
        <w:rPr/>
        <w:t>橗ꥱ怩带桘숱녶</w:t>
      </w:r>
      <w:r>
        <w:rPr/>
        <w:t>ⴻ</w:t>
      </w:r>
      <w:r>
        <w:rPr/>
        <w:t>埂숽㜽쉐刱㉠ꇂ塯</w:t>
      </w:r>
      <w:r>
        <w:rPr/>
        <w:t>ꔫ</w:t>
      </w:r>
      <w:r>
        <w:rPr/>
        <w:t>牵你䯂쉤呬䫂姂䊘顰轸뭡汥㶮숯繈妩걂䮩♃㨸쉈歄牘䅐䅷乮䉆戳故␣唷㠲㑁ず浈殬䉏쉆輯䥹㴥ꅾ䭭☤걶ꎡ儭겥灡䆏숴䵥쉤칔ꌺ榿窿긬唩炻扎晒</w:t>
      </w:r>
      <w:r>
        <w:rPr/>
        <w:t>ꥌ</w:t>
      </w:r>
      <w:r>
        <w:rPr/>
        <w:t>춡癶䞬轧</w:t>
      </w:r>
      <w:r>
        <w:rPr/>
        <w:t>ꤷ♞</w:t>
      </w:r>
      <w:r>
        <w:rPr/>
        <w:t>䙒㑌쉱⵸睠奠㩃繠畂ꥫ쉉憿䔰朻칄绂爳뾻朸潔칢⤥쉃凂席슣㡾츴攽⨭刺瑢䅁欤拃⭤员惂稻顬䒥扖氺揂쵕⿎撩䭙䎬䰵扲幞㩳ꍆ䍈兀掣価湊</w:t>
      </w:r>
      <w:r>
        <w:rPr/>
        <w:t>⣃</w:t>
      </w:r>
      <w:r>
        <w:rPr/>
        <w:t>뼯</w:t>
      </w:r>
      <w:r>
        <w:rPr/>
        <w:t>⡘</w:t>
      </w:r>
      <w:r>
        <w:rPr/>
        <w:t>庡佟䱮壂쉴칬伪⏂䭸뭒畄㍓湦摷砥⭄烂弤㕕噄欪㙗겏㬣숨뽑␪轃決䑺㔩㙄䉉硆</w:t>
      </w:r>
      <w:r>
        <w:rPr/>
        <w:t>⡪</w:t>
      </w:r>
      <w:r>
        <w:rPr/>
        <w:t>晖⩮头橏⯂㘪珂盂昹䌦乞㡎敗⥩⬭ꍳ⒩썆嗂숊숩걨儹춡ꅱ橏轧䑢숨辏쉉眵奶숨桲⍐摳畃䰥쉺汖䅊쉍⯂⧂⾻瑬輬쉆쉹꺱㋂䨥곂槂顳参</w:t>
      </w:r>
      <w:r>
        <w:rPr/>
        <w:t>⡋</w:t>
      </w:r>
      <w:r>
        <w:rPr/>
        <w:t>墬睏仂ㆮ浸㠨쉄䉾춣⨱伵奪㩱</w:t>
      </w:r>
      <w:r>
        <w:rPr/>
        <w:t>ⵏ</w:t>
      </w:r>
      <w:r>
        <w:rPr/>
        <w:t>쉱奦姂秂彅噞ꄷ⺻⯂桉䑫╒眽㨳娨颿汶⽣䠨䑳쉚⧂㜴쉥걈㝾畴唭癏卄㕨瓂剄╅⵸弫쉞㥮偅飂頷ꍂ恘㑀⥃◎湚쉓繆頬䷂淂啑繦쌫䝅睲㉞싂ꄮ䍌뭀㜪䒘슘쉯</w:t>
      </w:r>
      <w:r>
        <w:rPr/>
        <w:t>ꥇ</w:t>
      </w:r>
      <w:r>
        <w:rPr/>
        <w:t>犣⒩숺䫂汶쉭氤䕞䉔쉞䡧슿</w:t>
      </w:r>
      <w:r>
        <w:rPr/>
        <w:t>꤬</w:t>
      </w:r>
      <w:r>
        <w:rPr/>
        <w:t>䭑㋂쉸ꥶ匮쉀</w:t>
      </w:r>
      <w:r>
        <w:rPr/>
        <w:t>ꔤ</w:t>
      </w:r>
      <w:r>
        <w:rPr/>
        <w:t>⼴䄣嘶䬨䘱ꏂ깘</w:t>
      </w:r>
      <w:r>
        <w:rPr/>
        <w:t>⡟</w:t>
      </w:r>
      <w:r>
        <w:rPr/>
        <w:t>䑐㴵砣漺繐땆癷坒儯橌쉄拂璏㙱䑃吺㈭걮뇂樸奚瑺並⪿懂䙗쉍漩㡲</w:t>
      </w:r>
      <w:r>
        <w:rPr/>
        <w:t>ꕅ</w:t>
      </w:r>
      <w:r>
        <w:rPr/>
        <w:t>僂佱儳⥴싂칗ꌴ㩰컎䒿穤䉥敯呹幈ꍱ兄慸煖剒㇃♁炮䐰뽒</w:t>
      </w:r>
      <w:r>
        <w:rPr/>
        <w:t>꤯</w:t>
      </w:r>
      <w:r>
        <w:rPr/>
        <w:t>㉔쉊仂뭂숪栱㟂뭢抵걵䡳か㬶㝉湸微海뽎㕔奕忂䵳漽ㆮ</w:t>
      </w:r>
      <w:r>
        <w:rPr/>
        <w:t>ꕍ</w:t>
      </w:r>
      <w:r>
        <w:rPr/>
        <w:t>倬⸵⽡弴朰썉櫃⩑欺歆幉㡪慖䇂狂轴嘹䩞捡堸䁕輤呒栥䦻㉀兎晟轍␸搷䄫</w:t>
      </w:r>
      <w:r>
        <w:rPr/>
        <w:t>⡭</w:t>
      </w:r>
      <w:r>
        <w:rPr/>
        <w:t>摉䭭ꄽ갭剴整䅠塭獵䅃堦쉏▵圹嚬刲</w:t>
      </w:r>
      <w:r>
        <w:rPr/>
        <w:t>ꦱ</w:t>
      </w:r>
      <w:r>
        <w:rPr/>
        <w:t>㨭灡㷂瓂뽘癋㐦</w:t>
      </w:r>
      <w:r>
        <w:rPr/>
        <w:t>ⵅ</w:t>
      </w:r>
      <w:r>
        <w:rPr/>
        <w:t>쉖浫究盂瑙㒩秃懂㭢츲歧쉣</w:t>
      </w:r>
      <w:r>
        <w:rPr/>
        <w:t>꧂</w:t>
      </w:r>
      <w:r>
        <w:rPr/>
        <w:t>㍔南い숦숥䙉捃㠰溮婣䭑朤䍔卢쉞깓깹⥕䅅夤燂撵숵쉯싂㕥쉏䁃㝷敲☶썁枡껂壂</w:t>
      </w:r>
      <w:r>
        <w:rPr/>
        <w:t>ꥇ</w:t>
      </w:r>
      <w:r>
        <w:rPr/>
        <w:t>쉂参䭷剭㧂晏癋㨪㩑昽灳슣浴숺塾⩹厡䅡ꍊ</w:t>
      </w:r>
      <w:r>
        <w:rPr/>
        <w:t>ꦬ</w:t>
      </w:r>
      <w:r>
        <w:rPr/>
        <w:t>㯂帣㘷䑐砽ㅹ毂匰硦坡⹤稳⛂칤凂汷姂걆ꍪ偬까繫稸洪ꏃ乯倵摯㋂惂熱</w:t>
      </w:r>
      <w:r>
        <w:rPr/>
        <w:t>ꖵ</w:t>
      </w:r>
      <w:r>
        <w:rPr/>
        <w:t>뼨䈨쉯珃繊슱恑㑍쉾뾘쉾㝪摓噲쵬煳䜺㑈晏奩碱쵈</w:t>
      </w:r>
      <w:r>
        <w:rPr/>
        <w:t>⡫</w:t>
      </w:r>
      <w:r>
        <w:rPr/>
        <w:t>㐣呫㤸⽤睉硆堥癣⫂딥伴⨻슡椶⾿煍摄繥湕䲩妿強☴噖ㅱ拂쉕㊻ꄭ獆顖轃쉕太氥涮坉呾焤䡷㛎頤㇂ꥭ兾拂딻愥썍걅䝀捲㉭㠺䴯炘ꅈ㴴盂〲䥣昩⯃䞘婥쉆㍬䑴쉉㓂ꍷ杆䵈塭</w:t>
      </w:r>
      <w:r>
        <w:rPr/>
        <w:t>⡂</w:t>
      </w:r>
      <w:r>
        <w:rPr/>
        <w:t>㑄庥卥煭갱쉺⹬卢뮘潴㋍坞獫圩㬱㑬乄꥚摮揃爨䰸捙俎歫숽輊</w:t>
      </w:r>
      <w:r>
        <w:rPr/>
        <w:t>ꕘ</w:t>
      </w:r>
      <w:r>
        <w:rPr/>
        <w:t>ㆻ䗂⭓炣滂╂喩㐽</w:t>
      </w:r>
      <w:r>
        <w:rPr/>
        <w:t>ꔻ</w:t>
      </w:r>
      <w:r>
        <w:rPr/>
        <w:t>㉹偑楡숴輵넸堫싂⩂嘹瀬녫捑埂顔숶</w:t>
      </w:r>
      <w:r>
        <w:rPr/>
        <w:t>ꕑ</w:t>
      </w:r>
      <w:r>
        <w:rPr/>
        <w:t>佊捊濂⨵</w:t>
      </w:r>
      <w:r>
        <w:rPr/>
        <w:t>⠶</w:t>
      </w:r>
      <w:r>
        <w:rPr/>
        <w:t>䕑㑺ꍃ橋埂磂甬〽旂轇⬪奄꤮ㅩ䬤嘮뽟唯㥋쉌땄煭㘥⸱䱨穾汁頳唹疵獄숪擂㑙摍</w:t>
      </w:r>
      <w:r>
        <w:rPr/>
        <w:t>ⵞ</w:t>
      </w:r>
      <w:r>
        <w:rPr/>
        <w:t>㊥㛂桮序擂晥旂</w:t>
      </w:r>
      <w:r>
        <w:rPr/>
        <w:t>⢘</w:t>
      </w:r>
      <w:r>
        <w:rPr/>
        <w:t>晄쉍頷硴▮祱夸却抏⍌㫂祏쉕⥞硸眹摺挫⻂쉩䅸쉥晁䘯㴩痂晟뇂䝨奋ꅚ牵牦⩺䩬坴欰犮儫㵆僂啯飂烂浦숱瑾⩧䍲㍪뭥は睓硓摞熘䌸쉋婅⽶⏂猲㛂칮</w:t>
      </w:r>
      <w:r>
        <w:rPr/>
        <w:t>ꗂ</w:t>
      </w:r>
      <w:r>
        <w:rPr/>
        <w:t>伺쵌⑑挥燂㝸⶿畴싂䘪㩈媬攭싂丰㒻</w:t>
      </w:r>
      <w:r>
        <w:rPr/>
        <w:t>⣂</w:t>
      </w:r>
      <w:r>
        <w:rPr/>
        <w:t>걁뭫딽墏儱㈫摆䩵갴ꅔ瘹皮啹顴楨㴵ㄴꥵ㝯䑴倩䔣䮩숸싂걩㭶氫䥉涻䩮偧㬫楙⍷噫⨣ꄰ㙧凂㙤椦쵅㟎帰ヂ䑆㝁⤴숯뽉幒꺩塒媱䓂㯎⫂慬ꅫꏂ灡千뭤搩㌱泂噈뭪</w:t>
      </w:r>
      <w:r>
        <w:rPr/>
        <w:t>ⵑ</w:t>
      </w:r>
      <w:r>
        <w:rPr/>
        <w:t>剪㈺だ⨮歐쉳洶⭅畖컃뽣쉯⺡摥쉐暡㥍㍨眰녱숭煊䄯⤸珂</w:t>
      </w:r>
      <w:r>
        <w:rPr/>
        <w:t>Ⱡ</w:t>
      </w:r>
      <w:r>
        <w:rPr/>
        <w:t>쉠숲呫剮搬⒡䡞␯噧托㟂否숳㆏淂ꇂ輵네⬶穱䂬곂숵硷䍃䝍㕟橶㝋浣奺츰䌴塴汲幌뭎</w:t>
      </w:r>
      <w:r>
        <w:rPr/>
        <w:t>⡔</w:t>
      </w:r>
      <w:r>
        <w:rPr/>
        <w:t>䰱輤㔸쵰矂焲썥䱖栫仂漻杣捲幭䵌朱婭쉵吩㏂浇坕</w:t>
      </w:r>
      <w:r>
        <w:rPr/>
        <w:t>Ⱝ⍎</w:t>
      </w:r>
      <w:r>
        <w:rPr/>
        <w:t>䍎쏃䜷</w:t>
      </w:r>
      <w:r>
        <w:rPr/>
        <w:t>ꖬ</w:t>
      </w:r>
      <w:r>
        <w:rPr/>
        <w:t>澏습⽕䥔ꇂ均撵⼬</w:t>
      </w:r>
      <w:r>
        <w:rPr/>
        <w:t>Ⱔ⣂</w:t>
      </w:r>
      <w:r>
        <w:rPr/>
        <w:t>兲皬却뽳컂攭氻绂冩곂囂㶩席䷂慮䌦땇⥫塾╱慅乪漣ふ瘣땳슣爤盂㍆쉚땡떻奱㇂䡅囂噧穗慍⭀咻拂ꏃ┩䶻畤瑚쉅⽈⭹ꍀ窩煹報獘佫</w:t>
      </w:r>
      <w:r>
        <w:rPr/>
        <w:t>ꥊ</w:t>
      </w:r>
      <w:r>
        <w:rPr/>
        <w:t>挭딶싂䁏穪潙湚㮬㥂乹䖩惂䟂</w:t>
      </w:r>
      <w:r>
        <w:rPr/>
        <w:t>ꤨ</w:t>
      </w:r>
      <w:r>
        <w:rPr/>
        <w:t>爵䌲딫ꍒ櫂䥣꧎㥂唩児扐窮칸灅䉵橥◂쉳獊畲獘悩卸瑮入㠤</w:t>
      </w:r>
      <w:r>
        <w:rPr/>
        <w:t>ꤪ</w:t>
      </w:r>
      <w:r>
        <w:rPr/>
        <w:t>䍳斡ꥲ⵩䩥ぇ</w:t>
      </w:r>
      <w:r>
        <w:rPr/>
        <w:t>꧂</w:t>
      </w:r>
      <w:r>
        <w:rPr/>
        <w:t>䑵丹㵵㙬</w:t>
      </w:r>
      <w:r>
        <w:rPr/>
        <w:t>ꥍ</w:t>
      </w:r>
      <w:r>
        <w:rPr/>
        <w:t>婵久濂犵䶿柂硆ꍟ䡞⩃쉆㉦䵂㈻睒쉞揂쉮쉈䬦딺㥈祸땹㥣</w:t>
      </w:r>
      <w:r>
        <w:rPr/>
        <w:t>ꖻ</w:t>
      </w:r>
      <w:r>
        <w:rPr/>
        <w:t>ㅊ</w:t>
      </w:r>
      <w:r>
        <w:rPr/>
        <w:t>⡃</w:t>
      </w:r>
      <w:r>
        <w:rPr/>
        <w:t>㨬깑쉺倸癨乵㦬♪䙫쉪太쉞捶䁠䱚硠皘婱쉩䭯桬扂扶杭䙕</w:t>
      </w:r>
      <w:r>
        <w:rPr/>
        <w:t>꧂</w:t>
      </w:r>
      <w:r>
        <w:rPr/>
        <w:t>轢慆扳긪挸ꆱ煀⪥ꌯ䍣砺摎儣겡繢瘦伊䤱嚮㵀䎻쉑䍠䊘亱◂睦挥䁊矂䬣䡦㍂⍄ꍣ䷂穢⻍秃穌䧍楰楂哂輱䔣⮿夳癶ꇃ坣⫂䩮쵹珂泂⥆滂佬䍑剫是䲩猤쉸奸습딽帰哂堥㍳㥇걗浞硇秂㚻췂呙숤슥쉞哃轋䰪偄㕊繚㡑椬硠쉓渣⥙쉞슘㘰牰犮</w:t>
      </w:r>
      <w:r>
        <w:rPr/>
        <w:t>ⶩ⥊</w:t>
      </w:r>
      <w:r>
        <w:rPr/>
        <w:t>木䙨伲녧㐸摱瘣쉌㭵⩇</w:t>
      </w:r>
      <w:r>
        <w:rPr/>
        <w:t>⣂</w:t>
      </w:r>
      <w:r>
        <w:rPr/>
        <w:t>䘦圶썕䝰恅䤽㑎걵⨻</w:t>
      </w:r>
      <w:r>
        <w:rPr/>
        <w:t>ⲣ</w:t>
      </w:r>
      <w:r>
        <w:rPr/>
        <w:t>㐪㕮⧂⬵佑攷䬴㠩櫂槂</w:t>
      </w:r>
      <w:r>
        <w:rPr/>
        <w:t>꤬</w:t>
      </w:r>
      <w:r>
        <w:rPr/>
        <w:t>坈〮咩䷂⭃摫氹畾权暵淂㙟穙㍖洬徿</w:t>
      </w:r>
      <w:r>
        <w:rPr/>
        <w:t>ꕄ</w:t>
      </w:r>
      <w:r>
        <w:rPr/>
        <w:t>塩厏②狂盂쉂숸䎘朹</w:t>
      </w:r>
      <w:r>
        <w:rPr/>
        <w:t>ꤪ</w:t>
      </w:r>
      <w:r>
        <w:rPr/>
        <w:t>쉯⏃瀶쌳榿瀱䴷䙠쉚攳湓숦略꥾㦱</w:t>
      </w:r>
      <w:r>
        <w:rPr/>
        <w:t>ꦵ</w:t>
      </w:r>
      <w:r>
        <w:rPr/>
        <w:t>木칵㇂氲쉭⩥啃떿⿂焨⼽晬썾奕쉮䥁妥䒘琩㕠璣轗⩴潟祕㴵徣㚩塞숯䨴昫䊩쉍栮戬剏䡆輥숯潬⬻䝕睇剰㥑嘥㇂뼣쉷</w:t>
      </w:r>
      <w:r>
        <w:rPr/>
        <w:t>ꕺ</w:t>
      </w:r>
      <w:r>
        <w:rPr/>
        <w:t>猪睁⽌㊿撩幋橂繀疵⩀⭡⎵ꅌ䡑숻兆祢櫂㝸깠㮬偢硬⸽瑚偦따䏎塈떬昪咩⫂⵩쉡䡡挱彨쉃▱쉲䉷坸䝸⭭琣棂䇂彸䕫⨮顀縨⩁坰厡睵썾┤縶①瓂숵쉭硬猭彚㕓汄囂乞쉹䱃景슮旃祄浾敵까넨繠娮娮쉩▿啌澩⥰㑴㑙廂瘴䪩㵤⭆ꌱ䅸뽣뽉懂皿㥥㇂쉮⺵뽎欴伪䋂⬽</w:t>
      </w:r>
      <w:r>
        <w:rPr/>
        <w:t>⡦</w:t>
      </w:r>
      <w:r>
        <w:rPr/>
        <w:t>⻂欶䅣䂿땾砶䂱⹺朦</w:t>
      </w:r>
      <w:r>
        <w:rPr/>
        <w:t>ⴸ⥟</w:t>
      </w:r>
      <w:r>
        <w:rPr/>
        <w:t>䥬瓂玩떘湠橗⩒ꅚ㈷⩚㡂층㕡顬圪纘쉞䷂柍땵䵆穦樮顾㈪쉀溱狂썸伭䖏奍猺櫂숸쉞싂㭩晌畫甴</w:t>
      </w:r>
      <w:r>
        <w:rPr/>
        <w:t>ⵄ</w:t>
      </w:r>
      <w:r>
        <w:rPr/>
        <w:t>꺬숪䴥㊮頽䤫⬻䰮㈲䬱滂</w:t>
      </w:r>
      <w:r>
        <w:rPr/>
        <w:t>ⰷ⡳</w:t>
      </w:r>
      <w:r>
        <w:rPr/>
        <w:t>丩李䩤⽐婀焦䪱顅乆䎬㩴ど</w:t>
      </w:r>
      <w:r>
        <w:rPr/>
        <w:t>ꥂ⑎</w:t>
      </w:r>
      <w:r>
        <w:rPr/>
        <w:t>칊㔫榩牔䝣䛂椹湭㦥割</w:t>
      </w:r>
      <w:r>
        <w:rPr/>
        <w:t>ꖻ</w:t>
      </w:r>
      <w:r>
        <w:rPr/>
        <w:t>㛂㝢㵚ꇂ䕕坬㈹潉犬㙵繞</w:t>
      </w:r>
      <w:r>
        <w:rPr/>
        <w:t>ꥋ</w:t>
      </w:r>
      <w:r>
        <w:rPr/>
        <w:t>縸숷⛂禣䍂쉀姂盃슩㥙癢䨪灯晃圭彞쉥☲扮촶⨭㤤哂燂䴪睾싂碻唱녌娲⪿</w:t>
      </w:r>
      <w:r>
        <w:rPr/>
        <w:t>ꔬ</w:t>
      </w:r>
      <w:r>
        <w:rPr/>
        <w:t>녵䬹礭</w:t>
      </w:r>
      <w:r>
        <w:rPr/>
        <w:t>ꕯ</w:t>
      </w:r>
      <w:r>
        <w:rPr/>
        <w:t>䜫䱐䁪佔惂♋䏃帲싂栽</w:t>
      </w:r>
      <w:r>
        <w:rPr/>
        <w:t>ꗂ⍵</w:t>
      </w:r>
      <w:r>
        <w:rPr/>
        <w:t>矂柂嚏ꅱ넫浱䑒珂奚슻</w:t>
      </w:r>
      <w:r>
        <w:rPr/>
        <w:t>⡰</w:t>
      </w:r>
      <w:r>
        <w:rPr/>
        <w:t>뼱⧎䢘뭆畟汩䅬䧎䆘슥</w:t>
      </w:r>
      <w:r>
        <w:rPr/>
        <w:t>ꦻ⭾</w:t>
      </w:r>
      <w:r>
        <w:rPr/>
        <w:t>婇摴⼤</w:t>
      </w:r>
      <w:r>
        <w:rPr/>
        <w:t>⠶</w:t>
      </w:r>
      <w:r>
        <w:rPr/>
        <w:t>傿☷漽ㅯ치呺㴥癋㍄攊걦碣쵬仂値乖倪穏썇㩒湩捘땣扭⫂沣䄫ㄳ洯䁆녥䝚剓淂④愩㕉⪡ꍁ㍩㭉坏</w:t>
      </w:r>
      <w:r>
        <w:rPr/>
        <w:t>ꥑ</w:t>
      </w:r>
      <w:r>
        <w:rPr/>
        <w:t>恤딪䳂捳</w:t>
      </w:r>
      <w:r>
        <w:rPr/>
        <w:t>ꕷ</w:t>
      </w:r>
      <w:r>
        <w:rPr/>
        <w:t>슬⍭滂땐䁲玱⌣쉴☸啁偾硍洱顰⻂⵷洹⨥묫扐숫迂⪮䂮砦栴쵵</w:t>
      </w:r>
      <w:r>
        <w:rPr/>
        <w:t>ꕈ</w:t>
      </w:r>
      <w:r>
        <w:rPr/>
        <w:t>숻䡾뼽쉙务⿍炩䠺뮡癗ꍧ䗂㏃묺껂⼦悿纏쉱쉗㋂</w:t>
      </w:r>
      <w:r>
        <w:rPr/>
        <w:t>⡴</w:t>
      </w:r>
      <w:r>
        <w:rPr/>
        <w:t>玱䕳Ⓜ歳伶揂슡煂싃㵴㑆堪殩仂숵㫎떱쉦ㅹ싂䡋憣뇂䱈⩵썴㨦㵸痂畅䉄呶㟍皻</w:t>
      </w:r>
      <w:r>
        <w:rPr/>
        <w:t>Ⱪ</w:t>
      </w:r>
      <w:r>
        <w:rPr/>
        <w:t>哂嫍</w:t>
      </w:r>
      <w:r>
        <w:rPr/>
        <w:t>⠥⩗</w:t>
      </w:r>
      <w:r>
        <w:rPr/>
        <w:t>偐</w:t>
      </w:r>
      <w:r>
        <w:rPr/>
        <w:t>ⰻ</w:t>
      </w:r>
      <w:r>
        <w:rPr/>
        <w:t>㫂偆</w:t>
      </w:r>
      <w:r>
        <w:rPr/>
        <w:t>Ⲙ</w:t>
      </w:r>
      <w:r>
        <w:rPr/>
        <w:t>勂縨뭕吪녅䘷燂䀹問撱䬦쉟卄绂㤨槂廂⹯乩㔳⯂妻뮥睾쉅こ硅㎥䑋潯⸹爸</w:t>
      </w:r>
      <w:r>
        <w:rPr/>
        <w:t>ꔶ⹃⪿</w:t>
      </w:r>
      <w:r>
        <w:rPr/>
        <w:t>倱쉱橫飃䧂妱佬䦮</w:t>
      </w:r>
      <w:r>
        <w:rPr/>
        <w:t>꧂</w:t>
      </w:r>
      <w:r>
        <w:rPr/>
        <w:t>溿枣ㅢ刣숴㡟싂浊갤␲녣숴啒㭶顸狂ꌻ矍썉喵係扲딶␴䩢</w:t>
      </w:r>
      <w:r>
        <w:rPr/>
        <w:t>ꥐ</w:t>
      </w:r>
      <w:r>
        <w:rPr/>
        <w:t>䄥⩓堥㶩煆㯎㟂瘻灢</w:t>
      </w:r>
      <w:r>
        <w:rPr/>
        <w:t>ⱺ</w:t>
      </w:r>
      <w:r>
        <w:rPr/>
        <w:t>昭㭈别湉打㤱怷ꄺ㷂㆏稤怬㶩ꥱ睾㥉㙸獩╖䊘縮ꏂ쉂䶏⦵癀価欶칉䵫ꄬ슘垻灧⌥䪩䱈㕊剸殿쉡兑幃兯䓎顨</w:t>
      </w:r>
      <w:r>
        <w:rPr/>
        <w:t>ⱏⱑ</w:t>
      </w:r>
      <w:r>
        <w:rPr/>
        <w:t>㩚숷뭀绂幱슻杖䫂䡶摓惂桧숣걋⩸⥌㛎쉖睃猵卋쉪ꥥ뽙㏂뼸䡞书偫爬爺攺ꅲ뗎䥑쉓ꅃ氰숰☩繌浟뭃⶿䘶⑪␯䋎뽮⾘䡇㎬캥伽쉚쵁煙噙딶갳癒썴儰㨥睃ꍅ㙘桹か㑬䵐厏쉲㔻뭋쉕㡲ね⍒⪏纡슩碘丳ꥦ䤨䃂⽬⑁悵ㅄ㉌</w:t>
      </w:r>
      <w:r>
        <w:rPr/>
        <w:t>ꥊ</w:t>
      </w:r>
      <w:r>
        <w:rPr/>
        <w:t>䫂㖩㜨晁幥□株␷桁弥漻걠䷃瑮硒뮱␦</w:t>
      </w:r>
      <w:r>
        <w:rPr/>
        <w:t>ⵢ</w:t>
      </w:r>
      <w:r>
        <w:rPr/>
        <w:t>拂为⒵奢㝨䴴㐰杔敳䭵畩轏杪춮占촵㝄㴩쉵牙祄べ獩眬栰杸儰湗捸冘摬䃂㭰樲쉨䝮䱶뼭쉺⏂㤪婈㫎恵场卄欱뼲䠹稣汩⼴㤥礮煀╰獱㋂쉮녬⿂ㅒ爹䖡䰦剩믂欪═吳㈻廂ꥴ仂庿췂掿쉷竂⭘媘怺䴶師⤽㑟煢䂘嘽慤敱䡦ぱ쉓ꌸ癗䚣䅆쉎</w:t>
      </w:r>
      <w:r>
        <w:rPr/>
        <w:t>⡱</w:t>
      </w:r>
      <w:r>
        <w:rPr/>
        <w:t>ꏂ瑶쎻쉆⥍潸䀪溮㩱⽰頸柂㮡⨥㩶匯穓䀻柂䓂쉵싂媮䖥䑸埂儥捁⵲㎻坶쉥却녭곂揂⎏⥢노슡焊敎䧂䂣晎辮顄普䱨</w:t>
      </w:r>
      <w:r>
        <w:rPr/>
        <w:t>ⰺ</w:t>
      </w:r>
      <w:r>
        <w:rPr/>
        <w:t>塡稩仂ㆵ䰹㑠⾬䵳쉔쉙参勂ォ煒啁樥癲晍썂깂ꄴ侩〮⤷㤽獍摆梬瑂塱堣禿③칞䤵␥</w:t>
      </w:r>
      <w:r>
        <w:rPr/>
        <w:t>ⵚ</w:t>
      </w:r>
      <w:r>
        <w:rPr/>
        <w:t>颏⎣㴯秂痍䚩敪懃㤵䭟櫂</w:t>
      </w:r>
      <w:r>
        <w:rPr/>
        <w:t>꧂⏂</w:t>
      </w:r>
      <w:r>
        <w:rPr/>
        <w:t>ꥢ湱迂瑆Ⓧ㉥쉱呅坰</w:t>
      </w:r>
      <w:r>
        <w:rPr/>
        <w:t>⡯</w:t>
      </w:r>
      <w:r>
        <w:rPr/>
        <w:t>쉳쉳憬塸猱攽♾䍦彃嫃캡뭃兦幗ꅀ쉟춏桲⸨穖갩㥢睈瘻습㵐</w:t>
      </w:r>
      <w:r>
        <w:rPr/>
        <w:t>ꤸ⵭</w:t>
      </w:r>
      <w:r>
        <w:rPr/>
        <w:t>䅉♘⺥</w:t>
      </w:r>
      <w:r>
        <w:rPr/>
        <w:t>ꕕ</w:t>
      </w:r>
      <w:r>
        <w:rPr/>
        <w:t>䦡䡠쉬灔烂Ⓙ繇瑒␲䷂圴睺飂嫍瑹</w:t>
      </w:r>
      <w:r>
        <w:rPr/>
        <w:t>ꕒ</w:t>
      </w:r>
      <w:r>
        <w:rPr/>
        <w:t>颵⫂숳ꍭ䵭췂꥙㥯␺싂⿂砣</w:t>
      </w:r>
      <w:r>
        <w:rPr/>
        <w:t>꧂</w:t>
      </w:r>
      <w:r>
        <w:rPr/>
        <w:t>敶濂繁哂繕啹♣游午㔱뮣䢵窩⽾夤뼷㖥</w:t>
      </w:r>
      <w:r>
        <w:rPr/>
        <w:t>ⷂ</w:t>
      </w:r>
      <w:r>
        <w:rPr/>
        <w:t>쉗汅䝎刦畔敗쵀海剓녬睹硉畷㑚恭噵橖噅噠䔱쉨橪슡㡡煁칖쉡㵴嚱百禿戨堦睯坍㎵㩚ꌶ坙䬨睖뇂⪏䥢晸</w:t>
      </w:r>
      <w:r>
        <w:rPr/>
        <w:t>Ⱛ</w:t>
      </w:r>
      <w:r>
        <w:rPr/>
        <w:t>灓䀰쉓슩</w:t>
      </w:r>
      <w:r>
        <w:rPr/>
        <w:t>ⷂ</w:t>
      </w:r>
      <w:r>
        <w:rPr/>
        <w:t>串䩤</w:t>
      </w:r>
      <w:r>
        <w:rPr/>
        <w:t>ⵎ</w:t>
      </w:r>
      <w:r>
        <w:rPr/>
        <w:t>樺琳⻂㑈楬⹦</w:t>
      </w:r>
      <w:r>
        <w:rPr/>
        <w:t>ꤪ⬲</w:t>
      </w:r>
      <w:r>
        <w:rPr/>
        <w:t>飃睫䍀歟櫂圱䡔슏浩뽅咮䍌昫뽱ㅩ窥庿扴氨숷婊恶愻䷂㠴</w:t>
      </w:r>
      <w:r>
        <w:rPr/>
        <w:t>ꤣ</w:t>
      </w:r>
      <w:r>
        <w:rPr/>
        <w:t>䞬뭰떵촫䵂⚩乐䥚佯埂䌲偢桞⸭㍞춡牘椯슻捪䱺␭⼷썎爴㭃参畂ꎩ쉉牳橭硍轒㵢帵</w:t>
      </w:r>
      <w:r>
        <w:rPr/>
        <w:t>ꔬ</w:t>
      </w:r>
      <w:r>
        <w:rPr/>
        <w:t>啧焺㡾牴⩧䵟딬⵴쉎獂녀㝢椳㝳㖿䥧㧂䩖䴱参搶癄乲䖻敚猽</w:t>
      </w:r>
      <w:r>
        <w:rPr/>
        <w:t>ꥑ</w:t>
      </w:r>
      <w:r>
        <w:rPr/>
        <w:t>䓂炡穆䉱琰䙴⽴嗎㣍倬暵䑌暿䱮䩃</w:t>
      </w:r>
      <w:r>
        <w:rPr/>
        <w:t>Ⱨ</w:t>
      </w:r>
      <w:r>
        <w:rPr/>
        <w:t>㵐⺥慭凂⥳㕂</w:t>
      </w:r>
      <w:r>
        <w:rPr/>
        <w:t>ꕩ</w:t>
      </w:r>
      <w:r>
        <w:rPr/>
        <w:t>㴽檱ꍴ깦侻◂㚏㎬䭷捳䙨뽐깟숱♯坏ꍓ</w:t>
      </w:r>
      <w:r>
        <w:rPr/>
        <w:t>꤯╈</w:t>
      </w:r>
      <w:r>
        <w:rPr/>
        <w:t>啨♖⩓뽧係싂掩</w:t>
      </w:r>
      <w:r>
        <w:rPr/>
        <w:t>⡵</w:t>
      </w:r>
      <w:r>
        <w:rPr/>
        <w:t>뽉顆焬偟䅘䘺曃塶㤺숦湉彌奍⭙숹奏싂⤽쉌池咱썣㩊䕱⑑怰⹤百숳歞㩖녧䵑㭭╦沥䯂㉌</w:t>
      </w:r>
      <w:r>
        <w:rPr/>
        <w:t>꧂</w:t>
      </w:r>
      <w:r>
        <w:rPr/>
        <w:t>ⱺ</w:t>
      </w:r>
      <w:r>
        <w:rPr/>
        <w:t>睴㝭轞</w:t>
      </w:r>
      <w:r>
        <w:rPr/>
        <w:t>ⱑ⎥</w:t>
      </w:r>
      <w:r>
        <w:rPr/>
        <w:t>烂쉳奒剹戣</w:t>
      </w:r>
      <w:r>
        <w:rPr/>
        <w:t>ⵯ</w:t>
      </w:r>
      <w:r>
        <w:rPr/>
        <w:t>婏뮮歌쉎</w:t>
      </w:r>
      <w:r>
        <w:rPr/>
        <w:t>ꕔ</w:t>
      </w:r>
      <w:r>
        <w:rPr/>
        <w:t>幤믂㍬毃恒敷慁头</w:t>
      </w:r>
      <w:r>
        <w:rPr/>
        <w:t>꧂</w:t>
      </w:r>
      <w:r>
        <w:rPr/>
        <w:t>쵴⤵䡵䉀撩ꍒ䀭</w:t>
      </w:r>
      <w:r>
        <w:rPr/>
        <w:t>ꕔ</w:t>
      </w:r>
      <w:r>
        <w:rPr/>
        <w:t>碻輪儹걤⩣쉔땔吵쉶㘻瘷穉唶䥆㦻氲쉵京⥴쉳䢩㭇</w:t>
      </w:r>
      <w:r>
        <w:rPr/>
        <w:t>꤬</w:t>
      </w:r>
      <w:r>
        <w:rPr/>
        <w:t>쉺洫縶</w:t>
      </w:r>
      <w:r>
        <w:rPr/>
        <w:t>ⶏ</w:t>
      </w:r>
      <w:r>
        <w:rPr/>
        <w:t>噘䗂묮⏂⺿獓嘨硰츹䰵癈갩뇂썓迂䙀浊</w:t>
      </w:r>
      <w:r>
        <w:rPr/>
        <w:t>ꥏ</w:t>
      </w:r>
      <w:r>
        <w:rPr/>
        <w:t>戤疵⑸䟂穄</w:t>
      </w:r>
      <w:r>
        <w:rPr/>
        <w:t>⡗</w:t>
      </w:r>
      <w:r>
        <w:rPr/>
        <w:t>䙢䕏恌♞숦睹祊噐⹺杞穩啾</w:t>
      </w:r>
      <w:r>
        <w:rPr/>
        <w:t>ꦏ</w:t>
      </w:r>
      <w:r>
        <w:rPr/>
        <w:t>䊿㤻顧戬汑喻싂슮硚⨲⥷</w:t>
      </w:r>
      <w:r>
        <w:rPr/>
        <w:t>꧂</w:t>
      </w:r>
      <w:r>
        <w:rPr/>
        <w:t>䘷瓂묯偬堲䁒㫍嚩佱⌵껂Ⓜ漊뾱唸걘睉癫쉣橯㑭㘻儽칚洺䩗潈扴单睠㤸숲땦싃쉗쉟湀⽶䏂䬱彑䞻婰⫂⛂南⍊两橇ꥺ曃泍獤漲䘭櫍☲숬ㄪ쉲</w:t>
      </w:r>
      <w:r>
        <w:rPr/>
        <w:t>ⱶ</w:t>
      </w:r>
      <w:r>
        <w:rPr/>
        <w:t>圱⴨樺礽쉙侣䕗彶歂丣䑊䢡湄䴶犩쉷势슬숷㵦㢿㍤쉙浡⚩㝞뼯㒏⵹䕎頦ꅷ㩇⪡</w:t>
      </w:r>
      <w:r>
        <w:rPr/>
        <w:t>ⶩ</w:t>
      </w:r>
      <w:r>
        <w:rPr/>
        <w:t>쉮婺啑伱噃☦䬪㜮ꥣ慊䈦䅒</w:t>
      </w:r>
      <w:r>
        <w:rPr/>
        <w:t>ꕣ</w:t>
      </w:r>
      <w:r>
        <w:rPr/>
        <w:t>え⭠䖘顊兗捃爬㶬⌻</w:t>
      </w:r>
      <w:r>
        <w:rPr/>
        <w:t>ⶵ</w:t>
      </w:r>
      <w:r>
        <w:rPr/>
        <w:t>⡖</w:t>
      </w:r>
      <w:r>
        <w:rPr/>
        <w:t>挥</w:t>
      </w:r>
      <w:r>
        <w:rPr/>
        <w:t>⣂</w:t>
      </w:r>
      <w:r>
        <w:rPr/>
        <w:t>䭯㤫⪱쉢⭋轒坺凎</w:t>
      </w:r>
      <w:r>
        <w:rPr/>
        <w:t>ⵍ</w:t>
      </w:r>
      <w:r>
        <w:rPr/>
        <w:t>掵睄朵嘱輹</w:t>
      </w:r>
      <w:r>
        <w:rPr/>
        <w:t>ꕬ</w:t>
      </w:r>
      <w:r>
        <w:rPr/>
        <w:t>摉柂响</w:t>
      </w:r>
      <w:r>
        <w:rPr/>
        <w:t>ꦣ♓</w:t>
      </w:r>
      <w:r>
        <w:rPr/>
        <w:t>싂㌦쉯⩅欤</w:t>
      </w:r>
      <w:r>
        <w:rPr/>
        <w:t>ⲏ</w:t>
      </w:r>
      <w:r>
        <w:rPr/>
        <w:t>쉲牋㴮쉉숯嘰暿</w:t>
      </w:r>
      <w:r>
        <w:rPr/>
        <w:t>ꤱⵡ</w:t>
      </w:r>
      <w:r>
        <w:rPr/>
        <w:t>乇纩睒瓂橱顅洪깐㑎轷</w:t>
      </w:r>
      <w:r>
        <w:rPr/>
        <w:t>ꦮ</w:t>
      </w:r>
      <w:r>
        <w:rPr/>
        <w:t>穊싎깢䍕痎</w:t>
      </w:r>
      <w:r>
        <w:rPr/>
        <w:t>⠹</w:t>
      </w:r>
      <w:r>
        <w:rPr/>
        <w:t>䍴䰶湶䈸柎抻礪㶘䍧䳂슬䵊䕴⼣䵗婭幉迂쉟ꥷ癠氯畳쌵熵坳㡊桃㝳沬카䙘搭㮱뼸堸</w:t>
      </w:r>
      <w:r>
        <w:rPr/>
        <w:t>ꤲ</w:t>
      </w:r>
      <w:r>
        <w:rPr/>
        <w:t>碥兇繗䡂狂칫歭摏┯灡▩쉎⽯㑈쵰ꥭ슿쵹祓⨦穾쉾뽢䷍浕칀辵剞⨷彴녣䍘쉭깺㭭亩塒쉊廂</w:t>
      </w:r>
      <w:r>
        <w:rPr/>
        <w:t>ꥁ</w:t>
      </w:r>
      <w:r>
        <w:rPr/>
        <w:t>⾘䈤匶濂穁╄泂祏␴慆쉺㙁䑤䭤浅䦿㋂潴숩飂䝙쉶倮嘨㭆浰ꅪ슘䁑䍶扸ㅁ촴画쉘㵄</w:t>
      </w:r>
      <w:r>
        <w:rPr/>
        <w:t>ꥀ</w:t>
      </w:r>
      <w:r>
        <w:rPr/>
        <w:t>彀</w:t>
      </w:r>
      <w:r>
        <w:rPr/>
        <w:t>꤯</w:t>
      </w:r>
      <w:r>
        <w:rPr/>
        <w:t>쉟瓎⨫ꍃガ♡䈭桨㵆㎏⍵묮硍潹슩숫礽껂숩䙔</w:t>
      </w:r>
      <w:r>
        <w:rPr/>
        <w:t>Ⳃ</w:t>
      </w:r>
      <w:r>
        <w:rPr/>
        <w:t>ꇂ쉕獰</w:t>
      </w:r>
      <w:r>
        <w:rPr/>
        <w:t>ꦩ</w:t>
      </w:r>
      <w:r>
        <w:rPr/>
        <w:t>庘䵎䫂塁</w:t>
      </w:r>
      <w:r>
        <w:rPr/>
        <w:t>⡠</w:t>
      </w:r>
      <w:r>
        <w:rPr/>
        <w:t>㕢灐</w:t>
      </w:r>
      <w:r>
        <w:rPr/>
        <w:t>ⷂ</w:t>
      </w:r>
      <w:r>
        <w:rPr/>
        <w:t>䁞䭡㉫⨣扯슻㡔轷㜯츴촺卂㩰穆塡捪</w:t>
      </w:r>
      <w:r>
        <w:rPr/>
        <w:t>ⱂ</w:t>
      </w:r>
      <w:r>
        <w:rPr/>
        <w:t>싃截埂</w:t>
      </w:r>
      <w:r>
        <w:rPr/>
        <w:t>꧃</w:t>
      </w:r>
      <w:r>
        <w:rPr/>
        <w:t>燂㗂쉵䖘歵颡⸣瑚⵺䍒淂摌</w:t>
      </w:r>
      <w:r>
        <w:rPr/>
        <w:t>⡗</w:t>
      </w:r>
      <w:r>
        <w:rPr/>
        <w:t>婹썌偟䙑湉⿂ꆻ燂洩伲浥䁦別ꄲ㭑彃㉾쉘匯歭摄璵瀷긤쉭⤩眻ꅒ㩁╺䔱</w:t>
      </w:r>
      <w:r>
        <w:rPr/>
        <w:t>ꔳ</w:t>
      </w:r>
      <w:r>
        <w:rPr/>
        <w:t>쉺睇燂ꥮ框慔㕮灡쉃쵄昹㜪䠦桥Ⓧ娳䴭뼸㜨⥟ꥸ</w:t>
      </w:r>
      <w:r>
        <w:rPr/>
        <w:t>⣂</w:t>
      </w:r>
      <w:r>
        <w:rPr/>
        <w:t>쉔뮩顢䑭㗎쉠䙓縱숴䭐䠶䐻땀땅瘽䥚坮</w:t>
      </w:r>
      <w:r>
        <w:rPr/>
        <w:t>ꥍ</w:t>
      </w:r>
      <w:r>
        <w:rPr/>
        <w:t>㜸坣䉁</w:t>
      </w:r>
      <w:r>
        <w:rPr/>
        <w:t>⠦⸴</w:t>
      </w:r>
      <w:r>
        <w:rPr/>
        <w:t>䡉夺瑥畀숽䙪嚩乏㭉</w:t>
      </w:r>
      <w:r>
        <w:rPr/>
        <w:t>Ɫ</w:t>
      </w:r>
      <w:r>
        <w:rPr/>
        <w:t>挤瘣偬쏎깉㭒䴻</w:t>
      </w:r>
      <w:r>
        <w:rPr/>
        <w:t>⠨</w:t>
      </w:r>
      <w:r>
        <w:rPr/>
        <w:t>猤슱㉚㖣〦晍帪剷转쉫ꍒ</w:t>
      </w:r>
      <w:r>
        <w:rPr/>
        <w:t>ꦩ</w:t>
      </w:r>
      <w:r>
        <w:rPr/>
        <w:t>䲡쉷㪥딳猫睴</w:t>
      </w:r>
      <w:r>
        <w:rPr/>
        <w:t>ꦥ</w:t>
      </w:r>
      <w:r>
        <w:rPr/>
        <w:t>쉣䔵恨⽁䅾</w:t>
      </w:r>
      <w:r>
        <w:rPr/>
        <w:t>ꥒ</w:t>
      </w:r>
      <w:r>
        <w:rPr/>
        <w:t>绂㕞稹敫㝏䭞깺顊</w:t>
      </w:r>
      <w:r>
        <w:rPr/>
        <w:t>ꕓ</w:t>
      </w:r>
      <w:r>
        <w:rPr/>
        <w:t>쉫彠⹀䎥䙅顀쉴奫埂兟䩮ꄪ䡖ꥺ쌰칣儷</w:t>
      </w:r>
      <w:r>
        <w:rPr/>
        <w:t>Ⳃ</w:t>
      </w:r>
      <w:r>
        <w:rPr/>
        <w:t>焫琱兎쉾걭顁䕐㥰⻂㤭㭆晶</w:t>
      </w:r>
      <w:r>
        <w:rPr/>
        <w:t>⡠</w:t>
      </w:r>
      <w:r>
        <w:rPr/>
        <w:t>ⵋ</w:t>
      </w:r>
      <w:r>
        <w:rPr/>
        <w:t>凂吺㐩㙋䋂戯㨊☹</w:t>
      </w:r>
      <w:r>
        <w:rPr/>
        <w:t>ꕐ</w:t>
      </w:r>
      <w:r>
        <w:rPr/>
        <w:t>千甹慞땓숯쵪</w:t>
      </w:r>
      <w:r>
        <w:rPr/>
        <w:t>ꖩ</w:t>
      </w:r>
      <w:r>
        <w:rPr/>
        <w:t>숸窬䅚⩃ㅹ㙈</w:t>
      </w:r>
      <w:r>
        <w:rPr/>
        <w:t>ꕆ</w:t>
      </w:r>
      <w:r>
        <w:rPr/>
        <w:t>쉚佭䋂⼯瘰㋍渷椭勂쉑쉥䉌䘱땣땢䘸뭣嫂⍇睟䁀戸欰氭땘숱칬牦椴쉇奮㥸摰沏洸搰枩㵁污ꌬ슩煌恟樤⥓␻슬</w:t>
      </w:r>
      <w:r>
        <w:rPr/>
        <w:t>Ȿ</w:t>
      </w:r>
      <w:r>
        <w:rPr/>
        <w:t>ꦩ</w:t>
      </w:r>
      <w:r>
        <w:rPr/>
        <w:t>쉱繐ꍄ숳쉟廂㉡䚥䲬⬶숨纵슬</w:t>
      </w:r>
      <w:r>
        <w:rPr/>
        <w:t>꥓</w:t>
      </w:r>
      <w:r>
        <w:rPr/>
        <w:t>㔮䖻獬숴㩭柎䙪뭣偙璵眩㇂䆘䤭浄䝆㍥⑇ꅈ䉖䤺</w:t>
      </w:r>
      <w:r>
        <w:rPr/>
        <w:t>Ⳃ</w:t>
      </w:r>
      <w:r>
        <w:rPr/>
        <w:t>旎</w:t>
      </w:r>
      <w:r>
        <w:rPr/>
        <w:t>⡓</w:t>
      </w:r>
      <w:r>
        <w:rPr/>
        <w:t>ず⹴博摀疩䝇戶⫂습썮⽹䑀啎㝯ꍍ爳歬噳摢吽㭎䴮戳嫂匪穴⭐슩伻稺摣漦䕧⸪䅡䠭㝚橞넵嚿</w:t>
      </w:r>
      <w:r>
        <w:rPr/>
        <w:t>ꦩ</w:t>
      </w:r>
      <w:r>
        <w:rPr/>
        <w:t>땲䧂偾畺㥙쉸⥒匮摈獊㑠挩挦彰歯䢱㎏䲮썢百쉰硤懂绎电㩠⤩䙙奵䝎쌨奶涻⩒⛂劏⽬칬梥顟硟味쉘沘숭숪渴慱轉杹싂㶻桅晄嫍뭙敥冘㊱⨥癒優奕</w:t>
      </w:r>
      <w:r>
        <w:rPr/>
        <w:t>⣂⨬</w:t>
      </w:r>
      <w:r>
        <w:rPr/>
        <w:t>㙇㝫⽅桳걥숦㉳ꥡ녱䵸汶갫</w:t>
      </w:r>
      <w:r>
        <w:rPr/>
        <w:t>ⰵ</w:t>
      </w:r>
      <w:r>
        <w:rPr/>
        <w:t>炩뮱䁓佺燂甽⛂♭⪥婲渺摕佖㝚㘯畎怯ㅌ界┣楹⭙⨷䍖싂╩㇂⌻乏擎⩓橭숮䥙慎</w:t>
      </w:r>
      <w:r>
        <w:rPr/>
        <w:t>Ⲙ⧂ⱒ</w:t>
      </w:r>
      <w:r>
        <w:rPr/>
        <w:t>㝋싎纱㍃坂㑺␤숪亩쉟숽⥮杣㉺뭸琵慣縭焪煄揂伪⏍䵁榵媵⺘║発⧍㉖싂䷂㯂</w:t>
      </w:r>
      <w:r>
        <w:rPr/>
        <w:t>ⱕ</w:t>
      </w:r>
      <w:r>
        <w:rPr/>
        <w:t>ꍳ쉸쵣墥䌩砸頰㭞㡣쉰顟瘹吪疥朳琰坴숪䙺⭴㕌穭儨Ⓜ樮灡㕶숯</w:t>
      </w:r>
      <w:r>
        <w:rPr/>
        <w:t>ꕭ</w:t>
      </w:r>
      <w:r>
        <w:rPr/>
        <w:t>彦椣㴭⻂뼻ꅓ숳恢⭥⬶礲䉾뼨캻擃獐䍕䖻敤沘⽬▿昦䠯奪⏂㭓牳埍辬倸䊘橋㩂⿂䁦䩡</w:t>
      </w:r>
      <w:r>
        <w:rPr/>
        <w:t>ꥃ␹</w:t>
      </w:r>
      <w:r>
        <w:rPr/>
        <w:t>쉌</w:t>
      </w:r>
      <w:r>
        <w:rPr/>
        <w:t>ꕟ</w:t>
      </w:r>
      <w:r>
        <w:rPr/>
        <w:t>㙢繞渲昫獂稱天垮穩祑⬰窏㆘⒥쉥걁㓎쉱彅噲䝶곂瞡睌뗂绂嗂뭙扑쉡煤⽩婷견娥画塖吺칈녇썗瑱④䉪쉲摎睖恥곂쏂쉪页䠻⯎쉹칀當瑺幄稰</w:t>
      </w:r>
      <w:r>
        <w:rPr/>
        <w:t>⡪</w:t>
      </w:r>
      <w:r>
        <w:rPr/>
        <w:t>슩充숨㉓南唽瑾</w:t>
      </w:r>
      <w:r>
        <w:rPr/>
        <w:t>ꥍ</w:t>
      </w:r>
      <w:r>
        <w:rPr/>
        <w:t>㕌㵣ꅓ┵呃ꌩ樳焺類淂㟂숯〺擂䩈⭋쉥숬⛂뭑뗎吰쉁</w:t>
      </w:r>
      <w:r>
        <w:rPr/>
        <w:t>⠭</w:t>
      </w:r>
      <w:r>
        <w:rPr/>
        <w:t>㯂㠱쎏䆡渱䌮牡慠침쉍慫沘敕䁐啢湧ꄲ䩉彬䝐剐乮䵘</w:t>
      </w:r>
      <w:r>
        <w:rPr/>
        <w:t>⡷</w:t>
      </w:r>
      <w:r>
        <w:rPr/>
        <w:t>剃朦焺갨昬⩮⌻쉭䇂싃灖杣䌶㙂䨵쉲朮㉔깄</w:t>
      </w:r>
      <w:r>
        <w:rPr/>
        <w:t>ⱈ</w:t>
      </w:r>
      <w:r>
        <w:rPr/>
        <w:t>漪恵喡䍆妱쉰뽏操㗃䴊㍮晑⬣硐匱㙅稷渥⹧䁯䅕쉞地슣潔⌱</w:t>
      </w:r>
      <w:r>
        <w:rPr/>
        <w:t>⡤</w:t>
      </w:r>
      <w:r>
        <w:rPr/>
        <w:t>䭠䏂偗⎏瑢⼹⨱穩㖻꺻㎻䂬婞痂䦮獎㌶㔽摓㑌椪ざ쉈</w:t>
      </w:r>
      <w:r>
        <w:rPr/>
        <w:t>꧂</w:t>
      </w:r>
      <w:r>
        <w:rPr/>
        <w:t>䙂슿摈슡扂쌶灐쉉싂䝣矂㭕䡲繲坰췎숰姃爭煘쉀깆䑹帯쉗噧揂梱洯⪩确呩</w:t>
      </w:r>
      <w:r>
        <w:rPr/>
        <w:t>ꥅ</w:t>
      </w:r>
      <w:r>
        <w:rPr/>
        <w:t>ㅹ쉾</w:t>
      </w:r>
      <w:r>
        <w:rPr/>
        <w:t>ꔮ</w:t>
      </w:r>
      <w:r>
        <w:rPr/>
        <w:t>㗂</w:t>
      </w:r>
      <w:r>
        <w:rPr/>
        <w:t>ꖿ</w:t>
      </w:r>
      <w:r>
        <w:rPr/>
        <w:t>救♇㭒쉍㏃拂员⻎吥穗㌴枣繀幐幊辏슡䝏瘩싎珂䍡⍪冿쉱ꅎ䍄扙썠刬⯍</w:t>
      </w:r>
      <w:r>
        <w:rPr/>
        <w:t>ꖥ</w:t>
      </w:r>
      <w:r>
        <w:rPr/>
        <w:t>쉉䩂嘨◂⧂朳嘶䅸㉏껎㦻伭甸⦩䤶┽⸮⮻彈㡺䢬敚㨸숴礸乙圴꺿쉦䩺넹玿淂噐⤽涻偎偒呧싂䧃帹婋檬䅓患싂⭀䔫䭈塙녳ꄭ燂砲潅갮ꆮ쉥⚱⛎捸参曂婅婪亵呅矂卬걔⍈獥⩮䔱祄幂扸数嘳쵤㋂汘掱⴯楹晑䥔싍䵆㣂␸㕭恈奤癈囂縩璩恟⛍氻촲깚䅎뗂썋슘矂㩪牱匬氺捵ꥦ迂ꍥ摍弥橇䬯츱獩</w:t>
      </w:r>
      <w:r>
        <w:rPr/>
        <w:t>ꕖ</w:t>
      </w:r>
      <w:r>
        <w:rPr/>
        <w:t>슏㘫㈱䌦噤棂⩁獒</w:t>
      </w:r>
      <w:r>
        <w:rPr/>
        <w:t>⠵</w:t>
      </w:r>
      <w:r>
        <w:rPr/>
        <w:t>患㧂䵴䩘滎䃂䫂䉹䅓捐䘪䙯儣摦浾䩂Ⓜ轏䍦晀槂汣䅇㨣昦㬪㑶㴱氺礩</w:t>
      </w:r>
      <w:r>
        <w:rPr/>
        <w:t>ⵗ</w:t>
      </w:r>
      <w:r>
        <w:rPr/>
        <w:t>啓䭷ㄸ㴵츲⑵硴摁濂剉啡쉏䧂⍸☻潩垱浂㍩䳂싂璩쉱縸泂㡟䈣乢⩄땳놏ヂ䁕牙咮妩扙⪿땰칭救녷涡⥌㘶</w:t>
      </w:r>
      <w:r>
        <w:rPr/>
        <w:t>ⱉ</w:t>
      </w:r>
      <w:r>
        <w:rPr/>
        <w:t>쉶輬ꆻ㙔牑㔭婠㝟呈䅴杒朵곃璡殡⸶⯂츲쉳⬪婂儬䞿摚截썓슱倨枻⌴塆䙭㢿犻憩쵨쉮畹䉆⩮橏쉣䫂칚汄㵧毂╯卖䠩쉖䔺煘娣扥斮녺噞슬딯싎禥栻쌻歰⭯⩊츥㑊♚纻䁙晆컂坂獍</w:t>
      </w:r>
      <w:r>
        <w:rPr/>
        <w:t>ꗂ</w:t>
      </w:r>
      <w:r>
        <w:rPr/>
        <w:t>㋍唣す瞬吭憡㥳玿侻洭愩䨽뼱䵾⸺㟂ꌯ晵슣㨶䑈䉇뾘칊⑒侮摺栥䙱㭞㑠ꥲ桴轖㉬쉓惂癞㤲╋侥쉀ꥳ獈⧎㇂犩戦䴳杓晤皏쉩眥恌칙祦灙种깧祖쉘䍩쉠氺啟灟㥖㑹쉖洵䠣弹眹</w:t>
      </w:r>
      <w:r>
        <w:rPr/>
        <w:t>ⵧꥉ</w:t>
      </w:r>
      <w:r>
        <w:rPr/>
        <w:t>䊥惂朮숮㷂</w:t>
      </w:r>
      <w:r>
        <w:rPr/>
        <w:t>ⴹ</w:t>
      </w:r>
      <w:r>
        <w:rPr/>
        <w:t>硞狂啓㭚晕쉐千係浬䉺ㄤ츸毂㙸깾禵琺悥瑇</w:t>
      </w:r>
      <w:r>
        <w:rPr/>
        <w:t>꧂</w:t>
      </w:r>
      <w:r>
        <w:rPr/>
        <w:t>㜪⼹쉄㙚迍숲숭긨㤯쉴繵숊숫⥌滂斿䉋숦숸录沏䅋䜩穄㙕</w:t>
      </w:r>
      <w:r>
        <w:rPr/>
        <w:t>ꕺ</w:t>
      </w:r>
      <w:r>
        <w:rPr/>
        <w:t>㕸楇䎱㥬䩊컂厩쌭䘺</w:t>
      </w:r>
      <w:r>
        <w:rPr/>
        <w:t>Ⱖ</w:t>
      </w:r>
      <w:r>
        <w:rPr/>
        <w:t>캥ꥢ剥乯쉷唴畅쉕䴬乂㵖兖瑅灸䁹깨湣캡参䶵旃歳去瘹操漷䍷ꏍ츴凃皻⩵⫂迂匯䁄垩啌쎡稻䯍睥楓깕⥥⦮曂敬戤渭〦슩⾥쉴憬⻂곂版㉆暻䓎敹䕺⥱飂太춵쉔쎩㴹㡭䅢栬⑨습⼹䍳⧎係녪堷烂㗎칌☴숺獍八쉣樲欷嫂䆡轤⩹犱㍮⫂乎彵㇂珂猷⾩♖⬻澩䝠塘䐤乨瞏堬䑆燂橮入琷祠恦⫂묣仂摥숹淂彅慚正놻쵭䡍祎䡩䕲㫂䟂乀㍐圣☻汱歧公㡋剅쉖櫂슱</w:t>
      </w:r>
      <w:r>
        <w:rPr/>
        <w:t>ⱅ</w:t>
      </w:r>
      <w:r>
        <w:rPr/>
        <w:t>为懂䫂╈睺䐷扮</w:t>
      </w:r>
      <w:r>
        <w:rPr/>
        <w:t>ꕷ</w:t>
      </w:r>
      <w:r>
        <w:rPr/>
        <w:t>쉌㥺㴺㯂瀵煘樲渣飂쵴䭟⪣礶䏂顔津㉇䱮쵷潙ꌥ復쉣䒮ꇎ侬</w:t>
      </w:r>
      <w:r>
        <w:rPr/>
        <w:t>⡊</w:t>
      </w:r>
      <w:r>
        <w:rPr/>
        <w:t>湡쉈㘴係</w:t>
      </w:r>
      <w:r>
        <w:rPr/>
        <w:t>ꕠ</w:t>
      </w:r>
      <w:r>
        <w:rPr/>
        <w:t>䩬䕋怹愳癄唽ꏂ砺爲奈</w:t>
      </w:r>
      <w:r>
        <w:rPr/>
        <w:t>ꥍ</w:t>
      </w:r>
      <w:r>
        <w:rPr/>
        <w:t>佸슘滂颻䘬⾿券䐩쉆숨疮☬숪磂⩕甦숥栻䁙䳂䨲偶睖獤焤습〨쉹煁仂딺싂곂㡥싃噍♏塒恮䉤⽊㓂⸻䭳䡑䎻䈷湈澿슏䛂㭚칊瑴擂쉳ㅆ⎱廂⛍扸ꍱ☱䉎揂浟牙慞ꥶ</w:t>
      </w:r>
      <w:r>
        <w:rPr/>
        <w:t>ꤪ</w:t>
      </w:r>
      <w:r>
        <w:rPr/>
        <w:t>枡戲煾炡徏奾獯児恂眩挥</w:t>
      </w:r>
      <w:r>
        <w:rPr/>
        <w:t>ꤨ</w:t>
      </w:r>
      <w:r>
        <w:rPr/>
        <w:t>灣</w:t>
      </w:r>
      <w:r>
        <w:rPr/>
        <w:t>ꗂ</w:t>
      </w:r>
      <w:r>
        <w:rPr/>
        <w:t>㜴辏忂숥稯儽긩乁⹺ꎥ쉓煺㉗숻</w:t>
      </w:r>
      <w:r>
        <w:rPr/>
        <w:t>ꕄ⍪</w:t>
      </w:r>
      <w:r>
        <w:rPr/>
        <w:t>쉲ꥩ㮱쉶⬰截捖䡫灢熻</w:t>
      </w:r>
      <w:r>
        <w:rPr/>
        <w:t>ꕊ</w:t>
      </w:r>
      <w:r>
        <w:rPr/>
        <w:t>䆵奺쉥癧</w:t>
      </w:r>
      <w:r>
        <w:rPr/>
        <w:t>ꦻ</w:t>
      </w:r>
      <w:r>
        <w:rPr/>
        <w:t>扈긤㭀숨쉙䙧䔯佥䡎╍㖻窥䡆嫍䜦欪獤䂡</w:t>
      </w:r>
      <w:r>
        <w:rPr/>
        <w:t>ꕕ</w:t>
      </w:r>
      <w:r>
        <w:rPr/>
        <w:t>渽뭷捇坶䙱▱䟃祸</w:t>
      </w:r>
      <w:r>
        <w:rPr/>
        <w:t>ꔰ</w:t>
      </w:r>
      <w:r>
        <w:rPr/>
        <w:t>堨佺ꥱ婠摲沵浩㥳碱</w:t>
      </w:r>
      <w:r>
        <w:rPr/>
        <w:t>Ⳃ</w:t>
      </w:r>
      <w:r>
        <w:rPr/>
        <w:t>坵佪瀫䃂싂ꅢ挴</w:t>
      </w:r>
      <w:r>
        <w:rPr/>
        <w:t>ⱚ</w:t>
      </w:r>
      <w:r>
        <w:rPr/>
        <w:t>㫂秂ꆩ</w:t>
      </w:r>
    </w:p>
    <w:p>
      <w:pPr>
        <w:pStyle w:val="PreformattedText"/>
        <w:bidi w:val="0"/>
        <w:spacing w:before="0" w:after="0"/>
        <w:jc w:val="left"/>
        <w:rPr/>
      </w:pPr>
      <w:r>
        <w:rPr/>
        <w:t>⹡</w:t>
      </w:r>
      <w:r>
        <w:rPr/>
        <w:t>渥电</w:t>
      </w:r>
      <w:r>
        <w:rPr/>
        <w:t>ꤰ⵵</w:t>
      </w:r>
      <w:r>
        <w:rPr/>
        <w:t>癶㍥挱疵梬ㄹ㡺轳協汁깃氣뼹晩䰩썊썠弰哂卄䥎쉹欯接깑瑎칩禥䘬朳汕⥣㑹䅑촰ꄨ㷂櫍</w:t>
      </w:r>
      <w:r>
        <w:rPr/>
        <w:t>ꖮ</w:t>
      </w:r>
      <w:r>
        <w:rPr/>
        <w:t>숽쉞♌痂啇슘㑆</w:t>
      </w:r>
      <w:r>
        <w:rPr/>
        <w:t>꧍</w:t>
      </w:r>
      <w:r>
        <w:rPr/>
        <w:t>쏂榱祘ㄱ免穅堵䝇䓂煁</w:t>
      </w:r>
      <w:r>
        <w:rPr/>
        <w:t>ⶩ</w:t>
      </w:r>
      <w:r>
        <w:rPr/>
        <w:t>쉶䱀ꅰ搣</w:t>
      </w:r>
      <w:r>
        <w:rPr/>
        <w:t>ⰷ⑃</w:t>
      </w:r>
      <w:r>
        <w:rPr/>
        <w:t>숱⑍ㅥ乞⭋䮿쉱슮顑卟抻乾坁敯⫂⑊쉙潲싂䙰䩔傣䥇싎䑬쏂㨴畡睒싂㡯습兞</w:t>
      </w:r>
      <w:r>
        <w:rPr/>
        <w:t>꧍</w:t>
      </w:r>
      <w:r>
        <w:rPr/>
        <w:t>挽䲱恭츪쉂爸⭫牌倳컂⑥䧃煔쉆縰淍娰滂眊甲䆵䴵僃娹吸땘䤭</w:t>
      </w:r>
      <w:r>
        <w:rPr/>
        <w:t>ⵈ</w:t>
      </w:r>
      <w:r>
        <w:rPr/>
        <w:t>꺩</w:t>
      </w:r>
      <w:r>
        <w:rPr/>
        <w:t>ⲵ</w:t>
      </w:r>
      <w:r>
        <w:rPr/>
        <w:t>㭂㝞䐮㑗숷瀬䅐녬离愮浴</w:t>
      </w:r>
      <w:r>
        <w:rPr/>
        <w:t>ⴷ</w:t>
      </w:r>
      <w:r>
        <w:rPr/>
        <w:t>䡚䭤幃Ⓜ撩격嗂䠥睫쎘桗煙쉠ꄻ</w:t>
      </w:r>
      <w:r>
        <w:rPr/>
        <w:t>ꥊ</w:t>
      </w:r>
      <w:r>
        <w:rPr/>
        <w:t>炡컂匩</w:t>
      </w:r>
      <w:r>
        <w:rPr/>
        <w:t>ꕔ</w:t>
      </w:r>
      <w:r>
        <w:rPr/>
        <w:t>䐪牷煪彮繍⵨䖩䦥䴻䁧㉡⵸䁆㐴田㕣硉땞㏍瀬㕎淂䐱⚣猯㵖숵䉮쉁汣祴</w:t>
      </w:r>
      <w:r>
        <w:rPr/>
        <w:t>ꕭ</w:t>
      </w:r>
      <w:r>
        <w:rPr/>
        <w:t>䶩琣ꅺ꥾놱睐但㑄彰</w:t>
      </w:r>
      <w:r>
        <w:rPr/>
        <w:t>ⵧ</w:t>
      </w:r>
      <w:r>
        <w:rPr/>
        <w:t>敤춘淂⹴塈㤣攲湐ꥱ柂〣썇縴⌸亣㷂⪡潣㉔녵悥㙲㇂⍩싂</w:t>
      </w:r>
      <w:r>
        <w:rPr/>
        <w:t>ⱖ</w:t>
      </w:r>
      <w:r>
        <w:rPr/>
        <w:t>깓㚻ㄹ꺥獫滂䁧쉂♴顑伪樰쉖档価묹쉡㍅⑚彺⤹숹潦ꄹ⯂輨梘璡쉭窱䈯䥠슥쉥橐쉚쉏恟䔪츲圸癖츥䮩쉳畉쉦瘫䭞姃⩢䞿䁈疬涣匦㕣稥</w:t>
      </w:r>
      <w:r>
        <w:rPr/>
        <w:t>⡔</w:t>
      </w:r>
      <w:r>
        <w:rPr/>
        <w:t>ꤴ</w:t>
      </w:r>
      <w:r>
        <w:rPr/>
        <w:t>걫栭쌩ꌩ쉃坾兗싃坎</w:t>
      </w:r>
      <w:r>
        <w:rPr/>
        <w:t>ⱅ</w:t>
      </w:r>
      <w:r>
        <w:rPr/>
        <w:t>楪㉒侥亏㉘啥昨怩⽩祭㝡ꄩ弭⭟乺</w:t>
      </w:r>
      <w:r>
        <w:rPr/>
        <w:t>ꥁ</w:t>
      </w:r>
      <w:r>
        <w:rPr/>
        <w:t>䄵晁幪偌柂쎩曂究</w:t>
      </w:r>
      <w:r>
        <w:rPr/>
        <w:t>⡍</w:t>
      </w:r>
      <w:r>
        <w:rPr/>
        <w:t>繸꧎〮桞潰楈</w:t>
      </w:r>
      <w:r>
        <w:rPr/>
        <w:t>ⷂ</w:t>
      </w:r>
      <w:r>
        <w:rPr/>
        <w:t>禮⎻㉱⩶噂䅘縪䑓塏䑡꥚刴</w:t>
      </w:r>
      <w:r>
        <w:rPr/>
        <w:t>Ⳃ</w:t>
      </w:r>
      <w:r>
        <w:rPr/>
        <w:t>洽樤쉨癶䝸侮숩廎㊩欴灷䇂♟䡟䡙⽘䉫</w:t>
      </w:r>
      <w:r>
        <w:rPr/>
        <w:t>ⵣ</w:t>
      </w:r>
      <w:r>
        <w:rPr/>
        <w:t>㈲䎥</w:t>
      </w:r>
      <w:r>
        <w:rPr/>
        <w:t>⡵</w:t>
      </w:r>
      <w:r>
        <w:rPr/>
        <w:t>輰䤪眮숤곂䧂⩊뭘剃쉤木栦싂숣싍繀㤣䥧瞣凃숽猣帰㵗㝢슡剂参쉇㪬庿湄</w:t>
      </w:r>
      <w:r>
        <w:rPr/>
        <w:t>ꕴ</w:t>
      </w:r>
      <w:r>
        <w:rPr/>
        <w:t>祗쉗칃⏂㩈䶘犡䑅挭剓</w:t>
      </w:r>
      <w:r>
        <w:rPr/>
        <w:t>ⴲ</w:t>
      </w:r>
      <w:r>
        <w:rPr/>
        <w:t>嚬堪姂扯ㆻ壂奷捯ꥭ伴榱瞡쉓⍅浴쉺玬</w:t>
      </w:r>
      <w:r>
        <w:rPr/>
        <w:t>꤬</w:t>
      </w:r>
      <w:r>
        <w:rPr/>
        <w:t>稭敊䭖ꥺ쉺ꅪ䈫䭪琪湫㙶彬倪㢱杵⽏⭶滎뭰</w:t>
      </w:r>
      <w:r>
        <w:rPr/>
        <w:t>⠹</w:t>
      </w:r>
      <w:r>
        <w:rPr/>
        <w:t>㦥䥌䇂春쉰灂乎ꅑ整ꏃ牆䤭嘪뽗⥆爰毂吣㨫칮䁺㡃拎兰⽓殻싂숲</w:t>
      </w:r>
      <w:r>
        <w:rPr/>
        <w:t>ꕌ⸳</w:t>
      </w:r>
      <w:r>
        <w:rPr/>
        <w:t>ⲡ</w:t>
      </w:r>
      <w:r>
        <w:rPr/>
        <w:t>땟䨯䨶书穓坬㷍꥗㜭쉢䅋栱㫂⑒呰㥁뿂ꄰ故䕠䴶칟♟숷奓뮘⌤旂䵾歕唬쉦㈵㕬㨫넪桴㥃</w:t>
      </w:r>
      <w:r>
        <w:rPr/>
        <w:t>ⵂ</w:t>
      </w:r>
      <w:r>
        <w:rPr/>
        <w:t>輩坟䍥㑟㙂㫂슩噾⍫否걶⧃凃唷㝫妩뭷澮⸤ꥩ影♏㩪欰䧎繧Ⓜ쉫䍕煦吳㠻䚡忂塏戰䚬ꅩ숦祉⬲儶䴺䥘婙歖䬦慲头쌭칁</w:t>
      </w:r>
      <w:r>
        <w:rPr/>
        <w:t>ꥃ</w:t>
      </w:r>
      <w:r>
        <w:rPr/>
        <w:t>卸칍瓂悡慷㉧兦浗噸圥㖩㉬쉬㭤촸媻쉇䭐䷂禩䒩瓂쉢깑㉴</w:t>
      </w:r>
      <w:r>
        <w:rPr/>
        <w:t>ꥍ</w:t>
      </w:r>
      <w:r>
        <w:rPr/>
        <w:t>⻂숶</w:t>
      </w:r>
      <w:r>
        <w:rPr/>
        <w:t>ⷃ⥞</w:t>
      </w:r>
      <w:r>
        <w:rPr/>
        <w:t>㌶係쉲⩉〯뽗칂縣捠灘瀰⸳㊵</w:t>
      </w:r>
      <w:r>
        <w:rPr/>
        <w:t>ꤴ⧂</w:t>
      </w:r>
      <w:r>
        <w:rPr/>
        <w:t>ꄣ癮坲</w:t>
      </w:r>
      <w:r>
        <w:rPr/>
        <w:t>ꕡ</w:t>
      </w:r>
      <w:r>
        <w:rPr/>
        <w:t>佐助</w:t>
      </w:r>
      <w:r>
        <w:rPr/>
        <w:t>ⱒ</w:t>
      </w:r>
      <w:r>
        <w:rPr/>
        <w:t>扁灄♄㝥뽎녯歡煪䮵⸊㢣䟍呦♧炥뼰戩㡆</w:t>
      </w:r>
      <w:r>
        <w:rPr/>
        <w:t>ꤲ</w:t>
      </w:r>
      <w:r>
        <w:rPr/>
        <w:t>숬⩌慸♰揂狂顮㨤⍓</w:t>
      </w:r>
      <w:r>
        <w:rPr/>
        <w:t>ꕣ</w:t>
      </w:r>
      <w:r>
        <w:rPr/>
        <w:t>塦╹ꅬ싎゘⩊깎㑭繸窬䝇</w:t>
      </w:r>
      <w:r>
        <w:rPr/>
        <w:t>Ⳃ</w:t>
      </w:r>
      <w:r>
        <w:rPr/>
        <w:t>䄽湓祇㉪稻⩞㮮㈦飂칶㉢櫂㩺攴妡䃂</w:t>
      </w:r>
      <w:r>
        <w:rPr/>
        <w:t>ⰴ</w:t>
      </w:r>
      <w:r>
        <w:rPr/>
        <w:t>刽쉐奴穊殻╨啑㵀䕩쉸㏃쉁問㌰쉌</w:t>
      </w:r>
      <w:r>
        <w:rPr/>
        <w:t>ⱦ</w:t>
      </w:r>
      <w:r>
        <w:rPr/>
        <w:t>㕖售牴繥⑍㐴칬</w:t>
      </w:r>
      <w:r>
        <w:rPr/>
        <w:t>ⴳ</w:t>
      </w:r>
      <w:r>
        <w:rPr/>
        <w:t>㝹杢묭뿂䋂䠷䩋乘桴惃晒儫傿䡍瑄⯂ヂ㑎㑨쉌⥄⽩䞱久쌮窡乏权繢ꇂ爣柂乮暘奐䡗焮癄婎쉩ꌸ匪㦵垘獤ꍂ朮⩍潚슱硏䝷刣䵾欣싂慭☹横숦啅䴰쉚</w:t>
      </w:r>
      <w:r>
        <w:rPr/>
        <w:t>ⵢ</w:t>
      </w:r>
      <w:r>
        <w:rPr/>
        <w:t>㨯携䏂⨻材璮㷎炮牵辬⪥㡬䨪烂땤㟂浮䱙㙄㔺䤮煹쉱爦慚堽믎䨰㔮䱍ㄹꍖ硢㨨쵁欩挷숫癆濂녾싂뭩䑣뭈唩效슣天</w:t>
      </w:r>
      <w:r>
        <w:rPr/>
        <w:t>ꥇ</w:t>
      </w:r>
      <w:r>
        <w:rPr/>
        <w:t>顤숺⍒歠䖘氤琪䁘숵㥳┤漶슡⪘쵟奊潚輭坮䁴㣂⑋</w:t>
      </w:r>
      <w:r>
        <w:rPr/>
        <w:t>ⱆ</w:t>
      </w:r>
      <w:r>
        <w:rPr/>
        <w:t>圦澻卹䑠歌壂㜻倩㴩⼪컂ꄽ瑑⪬</w:t>
      </w:r>
      <w:r>
        <w:rPr/>
        <w:t>ⱏ</w:t>
      </w:r>
      <w:r>
        <w:rPr/>
        <w:t>䬵㈵㛃㉩㕞㝶㐭갺坫䄰㭈䛂☪擎숭㍗䈻☪晒杔㵙女癲灐</w:t>
      </w:r>
      <w:r>
        <w:rPr/>
        <w:t>ꕥ</w:t>
      </w:r>
      <w:r>
        <w:rPr/>
        <w:t>㪿칒卪䕒칃湹䭬뮥쉷皻璏䢘乳슣朵卙嘪奮〩싍况</w:t>
      </w:r>
      <w:r>
        <w:rPr/>
        <w:t>ⲥ</w:t>
      </w:r>
      <w:r>
        <w:rPr/>
        <w:t>䅌䅅俎狂썱氭㊵ꇂ䜯╾슘㠸䀮숫縣⍐溩쉔慔깞慳顲⥠䜣</w:t>
      </w:r>
      <w:r>
        <w:rPr/>
        <w:t>ꕂ</w:t>
      </w:r>
      <w:r>
        <w:rPr/>
        <w:t>䨬슏㭯揂䩀爭倥摧ꅬ汍䨪䡙</w:t>
      </w:r>
      <w:r>
        <w:rPr/>
        <w:t>ⶩ</w:t>
      </w:r>
      <w:r>
        <w:rPr/>
        <w:t>쉨쉥㩎䱰</w:t>
      </w:r>
      <w:r>
        <w:rPr/>
        <w:t>ⷎ</w:t>
      </w:r>
      <w:r>
        <w:rPr/>
        <w:t>䜬⹲䍺땺⥑㦵슮꧎桾㐳㜽ꍌ瀵슡睁녕䨥燂䮏뽐䈯掩쉚⍷뾿湞瑢浨㷂⍒쉺⽌渪敮殬䩫呣榩塂柂㞮偣湀⭵怫쉸쉧㓂쉺⩅㴳</w:t>
      </w:r>
      <w:r>
        <w:rPr/>
        <w:t>ꦘ</w:t>
      </w:r>
      <w:r>
        <w:rPr/>
        <w:t>繪呒</w:t>
      </w:r>
      <w:r>
        <w:rPr/>
        <w:t>ⲩ</w:t>
      </w:r>
      <w:r>
        <w:rPr/>
        <w:t>癷垡朷㉠♤太汖</w:t>
      </w:r>
      <w:r>
        <w:rPr/>
        <w:t>ꕕ</w:t>
      </w:r>
      <w:r>
        <w:rPr/>
        <w:t>劏㥀娬⍾㑬氨礤杪㈪页ꍌ䭣䀴싂ꍕ攱곎瑡煍ꄭ垩䬹ㅩ숨佸䭔㤬斻奨樳</w:t>
      </w:r>
      <w:r>
        <w:rPr/>
        <w:t>⡪⸥</w:t>
      </w:r>
      <w:r>
        <w:rPr/>
        <w:t>䗂ꥮ硶彊摲祆㑒牚</w:t>
      </w:r>
      <w:r>
        <w:rPr/>
        <w:t>꧂</w:t>
      </w:r>
      <w:r>
        <w:rPr/>
        <w:t>⾵䩟濍䩐䰤檱䈶䡀㜮묻䳂㵐㐪橓뼴⌤쉐⬴䩖</w:t>
      </w:r>
      <w:r>
        <w:rPr/>
        <w:t>⡲</w:t>
      </w:r>
      <w:r>
        <w:rPr/>
        <w:t>亱㑁넰㷂쉲䍚き쉉</w:t>
      </w:r>
      <w:r>
        <w:rPr/>
        <w:t>ꕞ</w:t>
      </w:r>
      <w:r>
        <w:rPr/>
        <w:t>䑩浏厱煢畩幏嗂杧穩䝹娮</w:t>
      </w:r>
      <w:r>
        <w:rPr/>
        <w:t>ꕺ</w:t>
      </w:r>
      <w:r>
        <w:rPr/>
        <w:t>쉁䣎☶㕒煟</w:t>
      </w:r>
      <w:r>
        <w:rPr/>
        <w:t>Ɐ</w:t>
      </w:r>
      <w:r>
        <w:rPr/>
        <w:t>㢻걺琴䙒䚿싂㟂⸩칞呙쉂䒏싂搶䝍㥢甯恮䊩</w:t>
      </w:r>
      <w:r>
        <w:rPr/>
        <w:t>⣂</w:t>
      </w:r>
      <w:r>
        <w:rPr/>
        <w:t>㐥㔷숨걱</w:t>
      </w:r>
      <w:r>
        <w:rPr/>
        <w:t>⡶</w:t>
      </w:r>
      <w:r>
        <w:rPr/>
        <w:t>ꆱ</w:t>
      </w:r>
      <w:r>
        <w:rPr/>
        <w:t>ⵐ</w:t>
      </w:r>
      <w:r>
        <w:rPr/>
        <w:t>걑䤲祲츰穆暻娭뇂☲咥뽁⮏䍓卆</w:t>
      </w:r>
      <w:r>
        <w:rPr/>
        <w:t>ꥅ</w:t>
      </w:r>
      <w:r>
        <w:rPr/>
        <w:t>桌祤놮奨䄊呒潍䙴걞偱泂쵳ㅾㄸ獹㕴딬䟂</w:t>
      </w:r>
      <w:r>
        <w:rPr/>
        <w:t>꥟</w:t>
      </w:r>
      <w:r>
        <w:rPr/>
        <w:t>璡싂</w:t>
      </w:r>
      <w:r>
        <w:rPr/>
        <w:t>⠹</w:t>
      </w:r>
      <w:r>
        <w:rPr/>
        <w:t>숦獮딹쉱땘吽♶剌㥯懂ꅷ숬숺㵪㠮쉈煮檩⥞眮獲㫂㑹斵區싎녔뇂幄⺵愶盂␨䡢䅃㴭僂쉎敺컃쉮坖䰮䜸漦璵橮㝷协㥣顴</w:t>
      </w:r>
      <w:r>
        <w:rPr/>
        <w:t>ꕐ</w:t>
      </w:r>
      <w:r>
        <w:rPr/>
        <w:t>겻焮㑷顦숮㪬䗂丶츪䓂䬣䱠䀽噧</w:t>
      </w:r>
      <w:r>
        <w:rPr/>
        <w:t>⡆</w:t>
      </w:r>
      <w:r>
        <w:rPr/>
        <w:t>硇扁뽅쉚䵚栲촲ꥨ㍑숱坴㟂싂縭䡍椦潺係㭆㡄轕䕍污帮䦵㉲⴬縨쉴嗂⛎圫칈⸥㦣꥖쉅䝕⸵拂彭硯盂瓂䐲桒媵숪伩</w:t>
      </w:r>
      <w:r>
        <w:rPr/>
        <w:t>ⴳ</w:t>
      </w:r>
      <w:r>
        <w:rPr/>
        <w:t>斿쉵䵋쉰䙭坐去颡걏쉓戩噓礻顟싂扯㵖䁏碮</w:t>
      </w:r>
      <w:r>
        <w:rPr/>
        <w:t>ꕙ</w:t>
      </w:r>
      <w:r>
        <w:rPr/>
        <w:t>ⲡ⨵⮡</w:t>
      </w:r>
      <w:r>
        <w:rPr/>
        <w:t>㍵</w:t>
      </w:r>
      <w:r>
        <w:rPr/>
        <w:t>⡖</w:t>
      </w:r>
      <w:r>
        <w:rPr/>
        <w:t>䝨⩊睤갳繞</w:t>
      </w:r>
      <w:r>
        <w:rPr/>
        <w:t>⡸</w:t>
      </w:r>
      <w:r>
        <w:rPr/>
        <w:t>熱潡窥撘嘩쉞걐朷㍞泂辮䕴敂磂歠⽵禮歂䀤싂♫⵮䔯⌶㝇ꥪ项輬䃂쉩危䵺㭺⽤⫍䝟硸琬瘩</w:t>
      </w:r>
      <w:r>
        <w:rPr/>
        <w:t>ⵕ</w:t>
      </w:r>
      <w:r>
        <w:rPr/>
        <w:t>뇂皿㝏噋枱䷂潳扈祪쉲</w:t>
      </w:r>
      <w:r>
        <w:rPr/>
        <w:t>Ⱔ</w:t>
      </w:r>
      <w:r>
        <w:rPr/>
        <w:t>恇扎䍧㈴숪灦슡唩⪬嘷㩧恅㨭㈨숣⿂楗櫂䵀偍嗂忂灪焯䏂</w:t>
      </w:r>
      <w:r>
        <w:rPr/>
        <w:t>Ɒ</w:t>
      </w:r>
      <w:r>
        <w:rPr/>
        <w:t>朵㥟쉦歠걨悩㑂恴睭쉫䖥꥕╮쎏瘱</w:t>
      </w:r>
      <w:r>
        <w:rPr/>
        <w:t>ꕇ</w:t>
      </w:r>
      <w:r>
        <w:rPr/>
        <w:t>啢㪩묤獃ꥣ㟂녺歴噥숪祰쉦睌뗂쉑共捖쉗꺮乆元獗浑微侩걳䕵╞ꆬ㮩䡩</w:t>
      </w:r>
      <w:r>
        <w:rPr/>
        <w:t>Ⳃ⩕</w:t>
      </w:r>
      <w:r>
        <w:rPr/>
        <w:t>砦轩䇃䣂䥭呏㓂杶㕕搸允献䯂癚沥ꍇ숻䋂╤䮬幇⬣牘䑰컂</w:t>
      </w:r>
      <w:r>
        <w:rPr/>
        <w:t>ꔫ</w:t>
      </w:r>
      <w:r>
        <w:rPr/>
        <w:t>摠拂⶘栨⨺墏◂㥵䑢䤹⥖⭃걖싎瑚㭙슿撬쉕摌睔싂⍓恕ㅠ䧍쉑洪樰쉅伴皵楙싂뽄뽔䓂䶻癍⮵캥숷컎橯</w:t>
      </w:r>
      <w:r>
        <w:rPr/>
        <w:t>ꔶ</w:t>
      </w:r>
      <w:r>
        <w:rPr/>
        <w:t>歬㊏桹⩖싃㵏础㥚䠩쉇쉐牡漹卪畟顮兒䐭꤮䙮</w:t>
      </w:r>
      <w:r>
        <w:rPr/>
        <w:t>ⰸ┤</w:t>
      </w:r>
      <w:r>
        <w:rPr/>
        <w:t>瀣摋걞싂轒䏂넭㟂睠ꏂ朴丽〱桚䰮넥㨸穆쉖䕯묤呍뽣楖剱㙁礻柂싂┺弸쉣湷</w:t>
      </w:r>
      <w:r>
        <w:rPr/>
        <w:t>⡖</w:t>
      </w:r>
      <w:r>
        <w:rPr/>
        <w:t>ꥑ⩱⏃</w:t>
      </w:r>
      <w:r>
        <w:rPr/>
        <w:t>슩䉚䵠㉷圯⩥幭⸻氶勂ネ썓唯⩞獆슱湮顫⥋슥숰䑃圤뽷噀㯃輥쉆</w:t>
      </w:r>
      <w:r>
        <w:rPr/>
        <w:t>ꦩ</w:t>
      </w:r>
      <w:r>
        <w:rPr/>
        <w:t>楴䤵㞿⮡䝬欶幬㵄䅈땥吩䳂ꌵ眣愩䉫桠䅞⚩㍐婫㵘䑮䢵窵싂卵恕䎮㥮⵹琤</w:t>
      </w:r>
      <w:r>
        <w:rPr/>
        <w:t>⠻</w:t>
      </w:r>
      <w:r>
        <w:rPr/>
        <w:t>쉇䌻쉲⩂⭯矂㵺轂썚犡㴺슩颩復쉤녖娽姂㭩</w:t>
      </w:r>
      <w:r>
        <w:rPr/>
        <w:t>ⷂ</w:t>
      </w:r>
      <w:r>
        <w:rPr/>
        <w:t>曂㚻䕦싂뼸⩷摵漨戊噙啇♫偱飂䴳⼩弯긽其숨䵥塨뇂뽭乨ㅁ㭵湁⍮㑃捉牢敌摇㷂⯂朦制</w:t>
      </w:r>
      <w:r>
        <w:rPr/>
        <w:t>ꕐ</w:t>
      </w:r>
      <w:r>
        <w:rPr/>
        <w:t>皿抡ㅒ쉲깞墩</w:t>
      </w:r>
      <w:r>
        <w:rPr/>
        <w:t>⠨</w:t>
      </w:r>
      <w:r>
        <w:rPr/>
        <w:t>敆쉗㵦㕤汋幰싂䎬祕䍥噬丶⥢穏礨摃欺</w:t>
      </w:r>
      <w:r>
        <w:rPr/>
        <w:t>ꔱ</w:t>
      </w:r>
      <w:r>
        <w:rPr/>
        <w:t>呤놿ꌰ숽㔹치潨僃㌪㌥㇂碬ㄺ䉇썹䕗夸싂㮥㐵硓槂曍㘬眯䮮䱭祀싂晢由숳柂</w:t>
      </w:r>
      <w:r>
        <w:rPr/>
        <w:t>ꕈ</w:t>
      </w:r>
      <w:r>
        <w:rPr/>
        <w:t>㭇洪熿礶㕶⤫⫎슩㢿催㈭睢⫂㑦灺奦숯㧂㨲땅㡲ㄽ猷쉟繾⏂浏㙒⬭⬸轰㚡漩〽녉⥖</w:t>
      </w:r>
      <w:r>
        <w:rPr/>
        <w:t>ꦬ</w:t>
      </w:r>
      <w:r>
        <w:rPr/>
        <w:t>吹</w:t>
      </w:r>
      <w:r>
        <w:rPr/>
        <w:t>ꥈ</w:t>
      </w:r>
      <w:r>
        <w:rPr/>
        <w:t>唰싂氪썴ꥡ⩀䓂眦兘╃㴭幁弽稽㌸瘯楅⌰婲땑根ꥱ掻婥轧灣启슘奕凍ꏂ〺津ケ숬塘숪唰䡏䢩杵匽슥슡幚嚬┱浌汋䉁땅㠣슱䥑뼹싂</w:t>
      </w:r>
      <w:r>
        <w:rPr/>
        <w:t>ⲩ</w:t>
      </w:r>
      <w:r>
        <w:rPr/>
        <w:t>墻♟넱䐴参⥱札恋쉉䙨摔䜺⭱㍬촺㥱⍓⹩䬩䕂輥礽䁶㩦婉怰䎘碱棂硏玡摒</w:t>
      </w:r>
      <w:r>
        <w:rPr/>
        <w:t>⡋</w:t>
      </w:r>
      <w:r>
        <w:rPr/>
        <w:t>긨佈疬娷唣摧슥庡煸橵穊◃㊵䌫⚵潂㡾㡆⫎ㅡ浫所松싂⿂礶⽔䉧㭦㏂䯂昺쉌숶땍</w:t>
      </w:r>
      <w:r>
        <w:rPr/>
        <w:t>ⱀ</w:t>
      </w:r>
      <w:r>
        <w:rPr/>
        <w:t>䀦㪥噠慟倥咏쉴䒩ꍙ촷ꌳ㬻塚矂乱䴪▱싂卪ꅂ顑轇偵㵚浡슩扎</w:t>
      </w:r>
      <w:r>
        <w:rPr/>
        <w:t>ꕯ</w:t>
      </w:r>
      <w:r>
        <w:rPr/>
        <w:t>瀦뼪⺵牂硹奂썟䡦椨㙉겏㢱䤽⭱㴲绂掩卂꺱⑞㥊쉧摪䰯⚵║쉨㴻㓂뽭橥㵖ꥴ슻㙷婢癡숪ㄱ딥쉺慸䁣㒮熻䴲뭐㥆䴮娤江쉗</w:t>
      </w:r>
      <w:r>
        <w:rPr/>
        <w:t>⠩</w:t>
      </w:r>
      <w:r>
        <w:rPr/>
        <w:t>㑑栯挪숵╏㙳⽞뭨䆏⩡䓎潩뮥瑦挴㍨⩏爣㡵穊걾⚣썵㫂桤㈲</w:t>
      </w:r>
      <w:r>
        <w:rPr/>
        <w:t>ꔺ</w:t>
      </w:r>
      <w:r>
        <w:rPr/>
        <w:t>旂瘪ꥡ䀪䨮ꌲ䆣儶</w:t>
      </w:r>
      <w:r>
        <w:rPr/>
        <w:t>ꦩ</w:t>
      </w:r>
      <w:r>
        <w:rPr/>
        <w:t>湍㵯쉩慞卩旍춻畨ぃ噚</w:t>
      </w:r>
      <w:r>
        <w:rPr/>
        <w:t>ꦱ</w:t>
      </w:r>
      <w:r>
        <w:rPr/>
        <w:t>깷辘煕昤쎏䥭ꥷ㡃䌬㠰彐</w:t>
      </w:r>
      <w:r>
        <w:rPr/>
        <w:t>ⵤ</w:t>
      </w:r>
      <w:r>
        <w:rPr/>
        <w:t>⣂</w:t>
      </w:r>
      <w:r>
        <w:rPr/>
        <w:t>繎쉐숵剣焴ꏂ⥴䑆⥏䕋永䘫㵅偦쉆㝠㴯氳䰦兮</w:t>
      </w:r>
      <w:r>
        <w:rPr/>
        <w:t>ꕳ</w:t>
      </w:r>
      <w:r>
        <w:rPr/>
        <w:t>䶘⸹祸䁢㨨瞻禘斻㗂㙯싂轫恘䵃걯漲微䘤猶쉁꤮㯂ꅬ穬㟂㟂쉡轨灪㴣椤啀㫂㥧㑍숪썺䑢㭀剟轌슱晵穀㨽ꥷꅱ唦ꅃ卅嚬礤榻忂憮灇さ숯ꍹ쉇</w:t>
      </w:r>
      <w:r>
        <w:rPr/>
        <w:t>ꕉ</w:t>
      </w:r>
      <w:r>
        <w:rPr/>
        <w:t>夸勂췂쉀⻂顯싂杳浑䩄⭅◎</w:t>
      </w:r>
      <w:r>
        <w:rPr/>
        <w:t>ꦬ</w:t>
      </w:r>
      <w:r>
        <w:rPr/>
        <w:t>ヂ㩲㕾㜪彵㤪썈卤⹸伯</w:t>
      </w:r>
      <w:r>
        <w:rPr/>
        <w:t>ꕃ</w:t>
      </w:r>
      <w:r>
        <w:rPr/>
        <w:t>媱숣싂</w:t>
      </w:r>
      <w:r>
        <w:rPr/>
        <w:t>꧂</w:t>
      </w:r>
      <w:r>
        <w:rPr/>
        <w:t>勂ꍨ</w:t>
      </w:r>
      <w:r>
        <w:rPr/>
        <w:t>ⱓ</w:t>
      </w:r>
      <w:r>
        <w:rPr/>
        <w:t>䑕仂偉㔊뽡䠭恺敦湎䑇㢵녡ꍙ年慞煱䓂┥쉃数ꥨ⏂湚㠸촳㑐ꅠ숹쉗㥳焯</w:t>
      </w:r>
      <w:r>
        <w:rPr/>
        <w:t>ꤷ⩤</w:t>
      </w:r>
      <w:r>
        <w:rPr/>
        <w:t>뽟慒㙄썀쉰뾵吨컂桊䬺</w:t>
      </w:r>
      <w:r>
        <w:rPr/>
        <w:t>ꕈ⹩</w:t>
      </w:r>
      <w:r>
        <w:rPr/>
        <w:t>䬪滂洪楲숣⍷洫␪</w:t>
      </w:r>
      <w:r>
        <w:rPr/>
        <w:t>ⷂ⩮</w:t>
      </w:r>
      <w:r>
        <w:rPr/>
        <w:t>ⱅ</w:t>
      </w:r>
      <w:r>
        <w:rPr/>
        <w:t>쉆獯㝺根懂矂츶啷㍂㜨슥쉰朻</w:t>
      </w:r>
      <w:r>
        <w:rPr/>
        <w:t>ꗎ▥</w:t>
      </w:r>
      <w:r>
        <w:rPr/>
        <w:t>眦杯斣䱫</w:t>
      </w:r>
      <w:r>
        <w:rPr/>
        <w:t>ꕭ</w:t>
      </w:r>
      <w:r>
        <w:rPr/>
        <w:t>䱰</w:t>
      </w:r>
      <w:r>
        <w:rPr/>
        <w:t>⡟</w:t>
      </w:r>
      <w:r>
        <w:rPr/>
        <w:t>柂⪡䄲畴㕨䕇쉋乕愻烂瑭睊㣂㧂瑳䭖唭쉎啧숳㛂녔眽捯曂땆潓楮</w:t>
      </w:r>
      <w:r>
        <w:rPr/>
        <w:t>ꥏ</w:t>
      </w:r>
      <w:r>
        <w:rPr/>
        <w:t>슱썉轍癃灆祋쉄숪␳䨯浴넹㕲츮䪻橵썣眴㬲⥧뽧㙐⥸煦쉅摡穙攭䑣ꥩ䝕奀컎塳㎻囂딺쉆䐱䉕뗎輱▣㙞凂搴</w:t>
      </w:r>
      <w:r>
        <w:rPr/>
        <w:t>⠲</w:t>
      </w:r>
      <w:r>
        <w:rPr/>
        <w:t>녒䭸疿⩉楬걗㙪䅙盃㮵싍畚쉋硳墮녖疩</w:t>
      </w:r>
      <w:r>
        <w:rPr/>
        <w:t>ꦮ</w:t>
      </w:r>
      <w:r>
        <w:rPr/>
        <w:t>眯焯㢥嘤䀸曂䭲㈰쉍呵놣浰숸瑴体啑䡈檏⸦⹅䅟禩</w:t>
      </w:r>
      <w:r>
        <w:rPr/>
        <w:t>ⵟ</w:t>
      </w:r>
      <w:r>
        <w:rPr/>
        <w:t>ꍖ祧⩆参此곂歌婥唩䘶뼷卺⬣顱쉈㇂䱟浵㝍ꅳꥩ컂㬨乊係眶</w:t>
      </w:r>
      <w:r>
        <w:rPr/>
        <w:t>ꦣ⦱</w:t>
      </w:r>
      <w:r>
        <w:rPr/>
        <w:t>췂呃喵뭠华䕑䶩</w:t>
      </w:r>
      <w:r>
        <w:rPr/>
        <w:t>⡑</w:t>
      </w:r>
      <w:r>
        <w:rPr/>
        <w:t>顠㬴䏂㉶㡲⪵奱瑀な振㩺</w:t>
      </w:r>
      <w:r>
        <w:rPr/>
        <w:t>꧃</w:t>
      </w:r>
      <w:r>
        <w:rPr/>
        <w:t>煁檩畓쉔쉤䐳㜴ꅈ䁘倰䷃</w:t>
      </w:r>
      <w:r>
        <w:rPr/>
        <w:t>ꕔ</w:t>
      </w:r>
      <w:r>
        <w:rPr/>
        <w:t>꺩숵⪡瘷䁳㑄硰␷㝒佫卺啪佹䥪뽸㛂奄</w:t>
      </w:r>
      <w:r>
        <w:rPr/>
        <w:t>ꤰ</w:t>
      </w:r>
      <w:r>
        <w:rPr/>
        <w:t>窏╩顯䣂墩澮거䰦㝵⸣桢橹⿂숮䤷䡊繃眩슩呲瞬쵣쉫⑴깑䱇⥠㕈</w:t>
      </w:r>
      <w:r>
        <w:rPr/>
        <w:t>⡴</w:t>
      </w:r>
      <w:r>
        <w:rPr/>
        <w:t>咱桌㐰⑱摏廂伤⍞礹숵八晋뿂喏婡㡹桒䨻췂딪匪愤ꥥ</w:t>
      </w:r>
      <w:r>
        <w:rPr/>
        <w:t>ꤴ</w:t>
      </w:r>
      <w:r>
        <w:rPr/>
        <w:t>㛃슩妩獑캡䁅㥒歈⫂㴨助晲べ㬯亣쉲抏␴♸</w:t>
      </w:r>
      <w:r>
        <w:rPr/>
        <w:t>ꖘ</w:t>
      </w:r>
      <w:r>
        <w:rPr/>
        <w:t>甯歬䙬⵱㤹㦩㇂쵑甮婙灉牋哂숯畔칎祈仂嚣넬땸⵱怹슣䁌橠㌷汧㗂煨㪥싂瑧㩺䡴䄶䕄㄰呂瑂촱偗뭉㚱쉬㠻츽슱</w:t>
      </w:r>
      <w:r>
        <w:rPr/>
        <w:t>ꗃ</w:t>
      </w:r>
      <w:r>
        <w:rPr/>
        <w:t>쉰娪坥⫂杴ㅧ㉥䑞滂쉔</w:t>
      </w:r>
      <w:r>
        <w:rPr/>
        <w:t>⢣</w:t>
      </w:r>
      <w:r>
        <w:rPr/>
        <w:t>匹惂쉹㭘싂䤻幩瑡</w:t>
      </w:r>
      <w:r>
        <w:rPr/>
        <w:t>ꗎ</w:t>
      </w:r>
      <w:r>
        <w:rPr/>
        <w:t>㚡싂汩쉷㙇㔳嘪⹟쉖牔쉱幾䷂쵄䡅扄䂮夯싂硵䁅汃⪱쉴匬컂䛂뾡橍櫂뽑乏卪㬴攪繌㈪婮橪㞻쉰</w:t>
      </w:r>
      <w:r>
        <w:rPr/>
        <w:t>Ⱜ</w:t>
      </w:r>
      <w:r>
        <w:rPr/>
        <w:t>甩䭨쉞瀲䜪䚘獫歌怰◎溵灳根숩兌쉌慱䣎숱쵩䡯쉮烃摑䅘䦩債쉸璬刦䘷卨䵟</w:t>
      </w:r>
      <w:r>
        <w:rPr/>
        <w:t>ꔥ</w:t>
      </w:r>
      <w:r>
        <w:rPr/>
        <w:t>쌶겥迂⪮ꥹ报깺嘱秂⎥⩉</w:t>
      </w:r>
      <w:r>
        <w:rPr/>
        <w:t>Ⱚ</w:t>
      </w:r>
      <w:r>
        <w:rPr/>
        <w:t>㙁奫썫揂倽〵剮쉔䦬⽸쉲䡢儊츩싃㭊渴斮恖쉹幇祚䜬뽣䀦숭⌮慱</w:t>
      </w:r>
      <w:r>
        <w:rPr/>
        <w:t>ꤤ</w:t>
      </w:r>
      <w:r>
        <w:rPr/>
        <w:t>头슩瀱⑐昸兺妏卆憮䥹副숳揂敐傡츦숮䅴瞘恵䜵숴晦⍍䝚ꥱ剶</w:t>
      </w:r>
      <w:r>
        <w:rPr/>
        <w:t>꥟</w:t>
      </w:r>
      <w:r>
        <w:rPr/>
        <w:t>擂숰</w:t>
      </w:r>
      <w:r>
        <w:rPr/>
        <w:t>ꦩ</w:t>
      </w:r>
      <w:r>
        <w:rPr/>
        <w:t>敌摈♎쉷㜻㍑</w:t>
      </w:r>
      <w:r>
        <w:rPr/>
        <w:t>ꤱ</w:t>
      </w:r>
      <w:r>
        <w:rPr/>
        <w:t>穩痂쉘☷椽⍀歇䥏畾灡㇃だ</w:t>
      </w:r>
      <w:r>
        <w:rPr/>
        <w:t>ꥏ</w:t>
      </w:r>
      <w:r>
        <w:rPr/>
        <w:t>ꅧ㪱⩀獤㷂㩤坞㧂⨪轌㵧</w:t>
      </w:r>
      <w:r>
        <w:rPr/>
        <w:t>ⴻ⨵</w:t>
      </w:r>
      <w:r>
        <w:rPr/>
        <w:t>淂塎牑穁杊뼮瑂숪楦</w:t>
      </w:r>
      <w:r>
        <w:rPr/>
        <w:t>ꗂ</w:t>
      </w:r>
      <w:r>
        <w:rPr/>
        <w:t>㖵⑓彂儦杉猲䡮熬싂牪슩䂵皩㮘㤦⥇䏂⪣⸺䬰䌺兟慔輰奍</w:t>
      </w:r>
      <w:r>
        <w:rPr/>
        <w:t>ꥒ</w:t>
      </w:r>
      <w:r>
        <w:rPr/>
        <w:t>惂晔唸슿</w:t>
      </w:r>
      <w:r>
        <w:rPr/>
        <w:t>⡏</w:t>
      </w:r>
      <w:r>
        <w:rPr/>
        <w:t>䵷␦噲煍⏂</w:t>
      </w:r>
      <w:r>
        <w:rPr/>
        <w:t>ꕄ</w:t>
      </w:r>
      <w:r>
        <w:rPr/>
        <w:t>䩞慩㡓䑁⹶쉞呏</w:t>
      </w:r>
      <w:r>
        <w:rPr/>
        <w:t>꧂</w:t>
      </w:r>
      <w:r>
        <w:rPr/>
        <w:t>㙥䯂頴漲䜫䄭㫍䭈숷㦻奒珂栯떬쉠䑌帩䥋썥顩晖쉑</w:t>
      </w:r>
      <w:r>
        <w:rPr/>
        <w:t>ꖱ</w:t>
      </w:r>
      <w:r>
        <w:rPr/>
        <w:t>넱쉒晆㕌땀녇뼬㩆忂炡瀦슬Ⓜ㡺숦싂獏轂冻堶畏㭾煨硺爫쉏깗쉖啚䤩縰䶩掩圴㩙䎘桓⹇䁪⽀㵢類䡮딭ꍩ䡇矂⴬滍嘵⤬ꄨ쉗㇂</w:t>
      </w:r>
      <w:r>
        <w:rPr/>
        <w:t>⡬⩊</w:t>
      </w:r>
      <w:r>
        <w:rPr/>
        <w:t>洱亣問⤨䁈ガㅓ㝔䶮圮卬⾏㈱⏂慁쏂⨸쉌䡾猯昻帶别䁳⍥쉟</w:t>
      </w:r>
      <w:r>
        <w:rPr/>
        <w:t>ⴶ</w:t>
      </w:r>
      <w:r>
        <w:rPr/>
        <w:t>䖏쉲梣纣♚㣂ㅂ扐揂ꅋ㝞쉶堬㑅瘯匮⭅ꄣ潞漣桹딨䩄入擂瀣⽥촳뭷匸湳㍟嚩쏍䔥棂䥋ꍈ㑭깡쵺卄䏍扟ㅆ쉤쉖</w:t>
      </w:r>
      <w:r>
        <w:rPr/>
        <w:t>ꤤ</w:t>
      </w:r>
      <w:r>
        <w:rPr/>
        <w:t>쉚眨ꍇ䡈㡬杣㡲䠭擂栥</w:t>
      </w:r>
      <w:r>
        <w:rPr/>
        <w:t>ꤶ</w:t>
      </w:r>
      <w:r>
        <w:rPr/>
        <w:t>숴斵㝉㠹⍭㚣楔戮砪奩窏癩搫忂惂牂쉦奉漨썚朲㐪礷楪㥭奱㈹䍴匥戮榵縤丽睟辥熻睆숴䴣憣⤣げ汘佇☩嫍䇂㉕濎䯂㜱噓뼽㴪眭쉆⹀䍆⨪砩싂祇慨슬쉇숯䲱穴쵖奖䍓㙇칙䜷硏⨹泂搲</w:t>
      </w:r>
      <w:r>
        <w:rPr/>
        <w:t>ꔣ</w:t>
      </w:r>
      <w:r>
        <w:rPr/>
        <w:t>뭯兏怬橹⭭싂漯灇皣䭡쉘檵祮怸桧弩칹湇亵䱀愻䰷숬䴲穸婱渮甫汢係恟㕑싂ꍍ쉅晏</w:t>
      </w:r>
      <w:r>
        <w:rPr/>
        <w:t>ⵯ</w:t>
      </w:r>
      <w:r>
        <w:rPr/>
        <w:t>쉲䂡䇂傮䑍䥑ꅮ숻頭爽䏂⑆♴恹ꇂ⥂劣颥</w:t>
      </w:r>
      <w:r>
        <w:rPr/>
        <w:t>꤭</w:t>
      </w:r>
      <w:r>
        <w:rPr/>
        <w:t>쉋戤㛂䥚┴焲幧쉊仂㩄昵顱䝦椯妩ㅱ琰檱䑹㶿楍㡉ꅗな砭</w:t>
      </w:r>
      <w:r>
        <w:rPr/>
        <w:t>ⰺ</w:t>
      </w:r>
      <w:r>
        <w:rPr/>
        <w:t>숽㵆㶣噲쉧入殥珂⪬</w:t>
      </w:r>
      <w:r>
        <w:rPr/>
        <w:t>ꗃⴻ</w:t>
      </w:r>
      <w:r>
        <w:rPr/>
        <w:t>棍瘨㑍搵㩚쉳砰獾䗂儸♥㙫쉭㨽挽估顠楞䘽卞㍢</w:t>
      </w:r>
      <w:r>
        <w:rPr/>
        <w:t>ꕥ</w:t>
      </w:r>
      <w:r>
        <w:rPr/>
        <w:t>獎䥐幣㎏⭩ꆡ榮忂⩄뾬</w:t>
      </w:r>
      <w:r>
        <w:rPr/>
        <w:t>ⴭ</w:t>
      </w:r>
      <w:r>
        <w:rPr/>
        <w:t>㢿⍀㑶䥃湸捺帊桟╨繬뽮瑄㩊䘤썳㩔㮻愰숹摥뇂⩔䭩恚쌪썂쎻䵮杂姂滂㑗ꇂ煋换㙋琽쉡䱥澬䑯惂ꥮ頻습栭机临䜽쉧䶩㬴棂촫ず슻゘㫂䦿쉣깮㆘㌪</w:t>
      </w:r>
      <w:r>
        <w:rPr/>
        <w:t>ⱙ⤺╮</w:t>
      </w:r>
      <w:r>
        <w:rPr/>
        <w:t>䆘凂所佴睏珂扡さ啃䩏䅺䐪䡔⩩恴滂槂䰺䴴囂稯刵칆娻劣♾⨽쉲㖥ꍫ睏剞㝳䮘䉠摖櫂獲撻廂䵖姎丰欪㜻䕈뭠弫⥈椬⨻ꍯ⹐晋䜬䩔촨땅㘥</w:t>
      </w:r>
      <w:r>
        <w:rPr/>
        <w:t>ⷃ</w:t>
      </w:r>
      <w:r>
        <w:rPr/>
        <w:t>쉍⩟夵帴</w:t>
      </w:r>
      <w:r>
        <w:rPr/>
        <w:t>⡹</w:t>
      </w:r>
      <w:r>
        <w:rPr/>
        <w:t>䇍㈭⽱浣숱痂潇瑷瑏㜩숤婹橤</w:t>
      </w:r>
      <w:r>
        <w:rPr/>
        <w:t>⢮</w:t>
      </w:r>
      <w:r>
        <w:rPr/>
        <w:t>㑹㡋</w:t>
      </w:r>
      <w:r>
        <w:rPr/>
        <w:t>Ⳃ</w:t>
      </w:r>
      <w:r>
        <w:rPr/>
        <w:t>杇</w:t>
      </w:r>
      <w:r>
        <w:rPr/>
        <w:t>ⲣ</w:t>
      </w:r>
      <w:r>
        <w:rPr/>
        <w:t>轔㓂漵</w:t>
      </w:r>
      <w:r>
        <w:rPr/>
        <w:t>ꦵ</w:t>
      </w:r>
      <w:r>
        <w:rPr/>
        <w:t>㮬㉗惎灑</w:t>
      </w:r>
      <w:r>
        <w:rPr/>
        <w:t>꧂</w:t>
      </w:r>
      <w:r>
        <w:rPr/>
        <w:t>仂㯂깺䥖숣쉅</w:t>
      </w:r>
      <w:r>
        <w:rPr/>
        <w:t>ⵌ</w:t>
      </w:r>
      <w:r>
        <w:rPr/>
        <w:t>丳判戱㧂潹╃儥䩵썩偤瘪恡瞩</w:t>
      </w:r>
      <w:r>
        <w:rPr/>
        <w:t>ꕒ</w:t>
      </w:r>
      <w:r>
        <w:rPr/>
        <w:t>㓂物숭䝪땉ꆱ㙚摰䍓⥺㈤䚵砦꺵灳炩浳㜶朳╓癆曂㩋</w:t>
      </w:r>
      <w:r>
        <w:rPr/>
        <w:t>ꕶ</w:t>
      </w:r>
      <w:r>
        <w:rPr/>
        <w:t>䭋䕍晓机㭫焥䘵橐⹡</w:t>
      </w:r>
      <w:r>
        <w:rPr/>
        <w:t>Ⳃ</w:t>
      </w:r>
      <w:r>
        <w:rPr/>
        <w:t>㎩䀷丯秎瘳䁘㝤兡㍲츪㏂⩐쉀塄扁⬬</w:t>
      </w:r>
      <w:r>
        <w:rPr/>
        <w:t>ⱱ</w:t>
      </w:r>
      <w:r>
        <w:rPr/>
        <w:t>㔷⭴橙席䭂슱⥶숭廂ꅺ쵠⩠祪쉀⥄獁嘶顖㡋迂뭂㠫㝐䋎轷䨩㊿摶楡兙쉴䅏슏♂⽦䍥䅲⦿</w:t>
      </w:r>
      <w:r>
        <w:rPr/>
        <w:t>ꔴ</w:t>
      </w:r>
      <w:r>
        <w:rPr/>
        <w:t>泂숤儣桓㙉㝭䔤쉔䕠뇂㑢䥥坅坅洪⻂礭䉯啒獋⑌䐩睵䶘種卅쉠摗썌癏㴮嗂疏䁶뮡敂썕䕣뾥䅈㝒恏䊩䃂ꍲ畭橌㍧幦奥ꍇ숪㢥䡩僂</w:t>
      </w:r>
      <w:r>
        <w:rPr/>
        <w:t>ꕗ</w:t>
      </w:r>
      <w:r>
        <w:rPr/>
        <w:t>眬␨爬㠽檥澿꺩⹆幩畄爩싂ꌪ</w:t>
      </w:r>
      <w:r>
        <w:rPr/>
        <w:t>ⱋ</w:t>
      </w:r>
      <w:r>
        <w:rPr/>
        <w:t>갪僂㠽欸ㅉ쉎橙쉫灶㵷㨦捕㢡</w:t>
      </w:r>
      <w:r>
        <w:rPr/>
        <w:t>⡧</w:t>
      </w:r>
      <w:r>
        <w:rPr/>
        <w:t>千䎘活時澡䅃䤴䍈␣㑥㫂⹃♀煘煀㴤畆慷</w:t>
      </w:r>
      <w:r>
        <w:rPr/>
        <w:t>⠤⤲⩞⮩⩵⑔</w:t>
      </w:r>
      <w:r>
        <w:rPr/>
        <w:t>ꗂ</w:t>
      </w:r>
      <w:r>
        <w:rPr/>
        <w:t>쉃琩㐬愵湷쉾</w:t>
      </w:r>
      <w:r>
        <w:rPr/>
        <w:t>⡭</w:t>
      </w:r>
      <w:r>
        <w:rPr/>
        <w:t>㑥䵈䙑飂澣〯楦㗂煑뿂攨䉨乷塩싎䅸燂╥啱ꍅ쉸</w:t>
      </w:r>
      <w:r>
        <w:rPr/>
        <w:t>⠩</w:t>
      </w:r>
      <w:r>
        <w:rPr/>
        <w:t>塔䙢娷棂⸽婎뭪⩥嚘澻⨫汰辩頪㝭晑㔻ㄱ痂敳毂ㆻ</w:t>
      </w:r>
      <w:r>
        <w:rPr/>
        <w:t>ⳃ</w:t>
      </w:r>
      <w:r>
        <w:rPr/>
        <w:t>楨喩쉪幥繶彀兢ッ䵴⼮⩢穅捃䜲平浲쉦⹃棂⒩⬩칵䆡㙃嗂♱슮欱싂嘺轧竂湘쉩纣婁┭건启橠쉇숲쉫垬淂睢堳췍쉚恬摔䜻梘榥ぐ㟂␪ꄽ禿곎䕁攮杰䙯戣䰸坔㉺怣湥䭹⩃Ⓝ繊쉥쏃眥⽧牋⥟嘸䥎总쉪䒡姍㘵⸊싂땑央⫂䆘乖杊縰穞딯</w:t>
      </w:r>
      <w:r>
        <w:rPr/>
        <w:t>ⰷ</w:t>
      </w:r>
      <w:r>
        <w:rPr/>
        <w:t>䕡쵞쉺㒡掩</w:t>
      </w:r>
      <w:r>
        <w:rPr/>
        <w:t>⠳</w:t>
      </w:r>
      <w:r>
        <w:rPr/>
        <w:t>懍ㅙ⻂祯⒮砭轮䥊䗂绂灖⑊⤪媥넽䎘숬㕕啭㤰쉤迎浞绂걾参滂쉠吲摂</w:t>
      </w:r>
      <w:r>
        <w:rPr/>
        <w:t>ꕶ</w:t>
      </w:r>
      <w:r>
        <w:rPr/>
        <w:t>啋搪眱싂</w:t>
      </w:r>
      <w:r>
        <w:rPr/>
        <w:t>⣂</w:t>
      </w:r>
      <w:r>
        <w:rPr/>
        <w:t>攵栤㙲戻ꅤ頤⩎璱䀦慩⸮幒䋂䈪㟂㩋伨⒮ㅀ先⩉弨땷㡈ꄩ믃䄯㚬輨</w:t>
      </w:r>
      <w:r>
        <w:rPr/>
        <w:t>ꥏ</w:t>
      </w:r>
      <w:r>
        <w:rPr/>
        <w:t>瑓兂쵪㎘抩飂夯㥳倵弫琲稸ꇂ䩸䓎긷⭀株㬽⧂䋂묦⌵䲏殥懂䀵瀲䕕㵁亻걋⍡㑶ꍫ㧂ど䔷癅梮숫繂쉀䳂婌ㄺ⬵䦣債㞘쉀촫瑘儶椴䓂䄦</w:t>
      </w:r>
      <w:r>
        <w:rPr/>
        <w:t>꥟</w:t>
      </w:r>
      <w:r>
        <w:rPr/>
        <w:t>梮䜻㠽廂⒮桚拂晔쉂枵秂打⨴婚쉘䱮㘣㥪啳刽숽嘺♁䝁쵑</w:t>
      </w:r>
      <w:r>
        <w:rPr/>
        <w:t>꤬</w:t>
      </w:r>
      <w:r>
        <w:rPr/>
        <w:t>束珂䵋恱⾡깟撿뭇帯硆扣㵒佗슱䭋⾬䘦湈쉞뇂癠匶㇂楓䉀䜻뼺眣侥숥㭱欨숪㐷啗쉧╴唶침㈭䑶믂圩穷䰰啸䕴珎싂帮村㫂☵娺꺩춻</w:t>
      </w:r>
      <w:r>
        <w:rPr/>
        <w:t>ꕖ⧂</w:t>
      </w:r>
      <w:r>
        <w:rPr/>
        <w:t>⽪</w:t>
      </w:r>
      <w:r>
        <w:rPr/>
        <w:t>⣍</w:t>
      </w:r>
      <w:r>
        <w:rPr/>
        <w:t>㕨⪮渷쉄ꇃ췂㮩</w:t>
      </w:r>
      <w:r>
        <w:rPr/>
        <w:t>ꕑ</w:t>
      </w:r>
      <w:r>
        <w:rPr/>
        <w:t>䝟辬숭偍㮻䭔쉨䑅䕺걾땧쉍搹圯炱쉺⍦믂♩唻쉀싂쉄媩㝠嚩牺촲惃䔨扊䑲쎘偯싂㙐恥顖稰ㅨ슥쉯墥ꍅ佳櫃칡儹⍀楃쉷슻器♤䭡㉕敋䚬顈숪䋂榱㥑ꍫ⥓♵榱娱싃㏂㷂䟂浦ꄤ晊㕺项㩠걱놮䏂</w:t>
      </w:r>
      <w:r>
        <w:rPr/>
        <w:t>ⴣ</w:t>
      </w:r>
      <w:r>
        <w:rPr/>
        <w:t>㮥剉䐲䍅怲䡰潡妱슻㨱쵵楣땫硎轕沵㵹弴</w:t>
      </w:r>
      <w:r>
        <w:rPr/>
        <w:t>ⴸ</w:t>
      </w:r>
      <w:r>
        <w:rPr/>
        <w:t>䅥녒橇瀵䘹</w:t>
      </w:r>
      <w:r>
        <w:rPr/>
        <w:t>ⰹ</w:t>
      </w:r>
      <w:r>
        <w:rPr/>
        <w:t>딻ㄲ睖㥇烂扯쉗곂싂轓껂捂䍰숩书쏂娺烂䁍긮쉇㥊睢⹎飂癦搫洪㐱슿䍯㊩</w:t>
      </w:r>
      <w:r>
        <w:rPr/>
        <w:t>ꥁ</w:t>
      </w:r>
      <w:r>
        <w:rPr/>
        <w:t>喏쉗癋楅㥟깞쌳竂䳂묯습榥㉎奍嗂睠쉗땃㉔頪Ⓜ썧䰤⎏슩枘愪䙏珂⮥䈰啗䏂咩슻仂㖥䡳恢擂痂쌱㴳搶</w:t>
      </w:r>
      <w:r>
        <w:rPr/>
        <w:t>Ⱬ</w:t>
      </w:r>
      <w:r>
        <w:rPr/>
        <w:t>潧䱟瓂䭫쉎塏䡕㥢㨸撩㭷桩㭌瑱姂⥲桐쉫啰濂摕</w:t>
      </w:r>
      <w:r>
        <w:rPr/>
        <w:t>ꕸ</w:t>
      </w:r>
      <w:r>
        <w:rPr/>
        <w:t>뾥뭩敊濂䴨〩⺏썬桤䀮걩싂쵶⵫㐥㝐싂䒏秂凃쉬慣㮩瑨䉱眹欪㦏壂琨砶䡺䯂䏂⩇䕓癶摬싂</w:t>
      </w:r>
      <w:r>
        <w:rPr/>
        <w:t>ⲻ</w:t>
      </w:r>
      <w:r>
        <w:rPr/>
        <w:t>灳振슱㔬</w:t>
      </w:r>
      <w:r>
        <w:rPr/>
        <w:t>ꕠ</w:t>
      </w:r>
      <w:r>
        <w:rPr/>
        <w:t>の娯뼯禩쉌츹</w:t>
      </w:r>
      <w:r>
        <w:rPr/>
        <w:t>ⵌ</w:t>
      </w:r>
      <w:r>
        <w:rPr/>
        <w:t>㫂桷灈潓䙹㍦</w:t>
      </w:r>
      <w:r>
        <w:rPr/>
        <w:t>ꤪ</w:t>
      </w:r>
      <w:r>
        <w:rPr/>
        <w:t>녀玩</w:t>
      </w:r>
      <w:r>
        <w:rPr/>
        <w:t>ⵥ</w:t>
      </w:r>
      <w:r>
        <w:rPr/>
        <w:t>畢溿⩋䥖坂潑旂䨊捰숹幈扱扅㝉灗♉汣懂㩓䄺뭧⥙狂슡칾</w:t>
      </w:r>
      <w:r>
        <w:rPr/>
        <w:t>ꕌ</w:t>
      </w:r>
      <w:r>
        <w:rPr/>
        <w:t>걶쉐歕瓎爰睹轹剉敶쉔幭⯂</w:t>
      </w:r>
      <w:r>
        <w:rPr/>
        <w:t>ⱂ</w:t>
      </w:r>
      <w:r>
        <w:rPr/>
        <w:t>ꦩ</w:t>
      </w:r>
      <w:r>
        <w:rPr/>
        <w:t>䄨䩙硪垣슥</w:t>
      </w:r>
      <w:r>
        <w:rPr/>
        <w:t>ꕪ</w:t>
      </w:r>
      <w:r>
        <w:rPr/>
        <w:t>纻䀶䱀幣睰䉸䧂㶵牳吪喻쉐燂녠〥恆䲿頣浺㭨杺杨</w:t>
      </w:r>
      <w:r>
        <w:rPr/>
        <w:t>ⰽ</w:t>
      </w:r>
      <w:r>
        <w:rPr/>
        <w:t>䀥쏂刲⭥秂䗂窬⑗깦妿슱勂㡎♂쉧婆ㅯ壂䌩䴬䕰挵礵⨥帯⭔㝓楔濂땙硧츮⹬匩婄擂妏⫂扢摤䨰䡪機㧂瑤㪩䍂劣걆쎩</w:t>
      </w:r>
      <w:r>
        <w:rPr/>
        <w:t>ⱹ</w:t>
      </w:r>
      <w:r>
        <w:rPr/>
        <w:t>쉣쎥춬䠵䇂⍷슣</w:t>
      </w:r>
      <w:r>
        <w:rPr/>
        <w:t>⠨</w:t>
      </w:r>
      <w:r>
        <w:rPr/>
        <w:t>쏂繙纻縫牸⥬뾻乺橅轅湖㉍䷂ꅓ싂땮侩쉓䁤㉇숪♏</w:t>
      </w:r>
      <w:r>
        <w:rPr/>
        <w:t>ⶩ</w:t>
      </w:r>
      <w:r>
        <w:rPr/>
        <w:t>슩䄷縣徵印깗呰䦏ꥦ栣䶩䡟洴兤淂穞汊甴⩑䲻䩇瑺쉬顖啾彅㫂桯쉳捤슮</w:t>
      </w:r>
      <w:r>
        <w:rPr/>
        <w:t>ꕁ</w:t>
      </w:r>
      <w:r>
        <w:rPr/>
        <w:t>䭶縭睦쉱쉫皡㑯伮㑺轑㍺暮杹午竂潹凂灞圶㞿倭彲␮䨵</w:t>
      </w:r>
      <w:r>
        <w:rPr/>
        <w:t>ꥒ</w:t>
      </w:r>
      <w:r>
        <w:rPr/>
        <w:t>뭇⴯⿂싂ꥤ庥榥⼩夺숸♎⹊뭨ꥢꄰ泂睰䍁椰潈䅭썔㘸쵭彫幎떘</w:t>
      </w:r>
      <w:r>
        <w:rPr/>
        <w:t>ꥉ</w:t>
      </w:r>
      <w:r>
        <w:rPr/>
        <w:t>䙀숳䍢夭顷⭾䅌か䭱吴癐癇御</w:t>
      </w:r>
      <w:r>
        <w:rPr/>
        <w:t>ꖏ</w:t>
      </w:r>
      <w:r>
        <w:rPr/>
        <w:t>ⰶ</w:t>
      </w:r>
      <w:r>
        <w:rPr/>
        <w:t>埂㣂䄷攦쉍卟悘献绂⚵㋎䩂╏쵌⨰䀬⼻抏刪轪瑔␦䵡♒⛂숪绂瘨⽯嗂䙒㑖땠優玡幟䱯⨱</w:t>
      </w:r>
      <w:r>
        <w:rPr/>
        <w:t>꧂</w:t>
      </w:r>
      <w:r>
        <w:rPr/>
        <w:t>쉕颥䈹쉺㥺湠幩十执䭋炻潞穞䏂⬨歬</w:t>
      </w:r>
      <w:r>
        <w:rPr/>
        <w:t>ⵒ</w:t>
      </w:r>
      <w:r>
        <w:rPr/>
        <w:t>慐쉉坭⸮眺䲬⑹䇂兮♸樳〮㖘愤쉍◂㭗ㅉ䜣挥♪㌳忎㜩憬歇쉪</w:t>
      </w:r>
      <w:r>
        <w:rPr/>
        <w:t>ꥐ</w:t>
      </w:r>
      <w:r>
        <w:rPr/>
        <w:t>污㐺䍎着▿漮倲嫂㓂╥彐쌳⦣氹浓秃⩳⬫슡⯂숹䘪噸欵㡋䍂㩗뼽㝈⛂쉑彯佮㔪硨㤪塴㩥昱扱╹挭揂椻䟂橣繑㥍祋恣檩㵊湒啐쉉祹彪焪㍙⭔平瑘椵慟숰䖩睓</w:t>
      </w:r>
      <w:r>
        <w:rPr/>
        <w:t>꧂</w:t>
      </w:r>
      <w:r>
        <w:rPr/>
        <w:t>奔♟橥숺べ浐栬癨쉢⦿㥡촽숳䵣䮣</w:t>
      </w:r>
      <w:r>
        <w:rPr/>
        <w:t>⡒</w:t>
      </w:r>
      <w:r>
        <w:rPr/>
        <w:t>渴悱ㄯ䕁縰橍牶樴숻㨨䐬伥妥湇仂祥싂婗♟곂廂䡧氻䃂슏컂䣂땑⩐</w:t>
      </w:r>
      <w:r>
        <w:rPr/>
        <w:t>ⵐ</w:t>
      </w:r>
      <w:r>
        <w:rPr/>
        <w:t>穾お숪㡤縳䌸뭺䑍㶡旎⯂㢿䍀⵷쉡伸땹硏㶩嘹┴亻걐拂㚥勂쉌䳂䭷十㯂呋て录㴥썙䥴樶嚘櫂飃⹘썆繷摄晫⑒呭浃繬㐨䅂暩澵ㄨ橅썪䤹夷䅷婈쉣䕐㣂슿싂杲瑬慌圫朊㍺十떱摯㡋깂⤯坺⿂믂硱恶湫奭</w:t>
      </w:r>
      <w:r>
        <w:rPr/>
        <w:t>⢬</w:t>
      </w:r>
      <w:r>
        <w:rPr/>
        <w:t>숶㢵䍎竂〩圫⌳</w:t>
      </w:r>
      <w:r>
        <w:rPr/>
        <w:t>⡅␪</w:t>
      </w:r>
      <w:r>
        <w:rPr/>
        <w:t>摂ꇂ丹쉤㑦숣䏂轭噔䘮㕃捃搹䔲縤佱敯畁伥싂</w:t>
      </w:r>
      <w:r>
        <w:rPr/>
        <w:t>Ɐ</w:t>
      </w:r>
      <w:r>
        <w:rPr/>
        <w:t>塲夽ꅨ쵖</w:t>
      </w:r>
      <w:r>
        <w:rPr/>
        <w:t>⡍</w:t>
      </w:r>
      <w:r>
        <w:rPr/>
        <w:t>欴焦쉞礱Ⓜ獫ꍵ瓍橒物杠〦쉨棂㖵쉞뿍걌⑊䩨墩乔辵⍔췂焬숬櫂쉀䝒⚣뭒㜩囂慊摪ꎱ異슿숣쎥秂</w:t>
      </w:r>
      <w:r>
        <w:rPr/>
        <w:t>ꥒ</w:t>
      </w:r>
      <w:r>
        <w:rPr/>
        <w:t>猱▏녨烂쵠녓䦣攫䉬啮彄戳숥潌朳㝯厏숷䔶瞘㑟ㄬ㓂皻湋䕊潡</w:t>
      </w:r>
      <w:r>
        <w:rPr/>
        <w:t>Ⱓ</w:t>
      </w:r>
      <w:r>
        <w:rPr/>
        <w:t>딩䱺싂싍䡠急猯◂栨卓쉚㊬썲帲</w:t>
      </w:r>
      <w:r>
        <w:rPr/>
        <w:t>Ⱙ</w:t>
      </w:r>
      <w:r>
        <w:rPr/>
        <w:t>䄴ꅳ⼻䦻拂卄㡉䙔佑悩轑䇂㡸䩠ꅨ䝥䕧걗㓎獸숭橊禣呗䄽⥗䔯㓃썸呉ꅒ쉂쉞ㅑ杊堩眣浳穁☫槂쉺恕껂䞻쉥䴣禘橍夻</w:t>
      </w:r>
      <w:r>
        <w:rPr/>
        <w:t>꧂</w:t>
      </w:r>
      <w:r>
        <w:rPr/>
        <w:t>呣숶쉒㉘㬱♆㵷懂當倩㡡礷쉯걫⥘츨쉌剗뽡剂⌰䬲칈껂憻擂</w:t>
      </w:r>
      <w:r>
        <w:rPr/>
        <w:t>ꥊ</w:t>
      </w:r>
      <w:r>
        <w:rPr/>
        <w:t>䄵损䬨촶硨橧捠걶䡧쉀㴰ꅔ琪뭎⩴䍶塢泂機ꍊ枵╸夣湾橞盂晤眴⹢憵쉬倹溮涿㫎嚣⍠徏⩘兙슡找碿⹚걨懎倽傱깢숯廂敊刨쉷땙⩒歔獑吵习㵙眨梏均乪湖䎻繂乇쌫㵤杩䍄倩幂徥⭶㷂㫂㡱旂㧎漱穇쉄떮갺䩯⽘傡䠤쉌㡳佴㑺歂◃輽숷⍗轓㐷㈪⩷쉫祡뼲쌸卌睺쉕湶숰啨䥮쉊䨳婭</w:t>
      </w:r>
      <w:r>
        <w:rPr/>
        <w:t>⣂</w:t>
      </w:r>
      <w:r>
        <w:rPr/>
        <w:t>戲剉奱栰祍歡䮥䰯㍺坰獖숩婩頨ꅀ䙹摑뽧숴걭⚱㐽쉶ご</w:t>
      </w:r>
      <w:r>
        <w:rPr/>
        <w:t>ꦮ</w:t>
      </w:r>
      <w:r>
        <w:rPr/>
        <w:t>猫坴渺癏⽷䙔╤䄶䱃䝅䯂圵助扂ꄦ㙧瑣溬癊晣側╏㯂硶泂禥䝯┰輳㦥䡫揂颵⭍渨䘽佐が숲攮䝙㨭䵘䵕</w:t>
      </w:r>
      <w:r>
        <w:rPr/>
        <w:t>ꕚ</w:t>
      </w:r>
      <w:r>
        <w:rPr/>
        <w:t>뽂쉙</w:t>
      </w:r>
      <w:r>
        <w:rPr/>
        <w:t>ꤩ</w:t>
      </w:r>
      <w:r>
        <w:rPr/>
        <w:t>촪⒱牨썇氻破䍠颩迂湩獦兴㩨剳扃刬⍍汇眥摾⹴㥰䲡燂㴻</w:t>
      </w:r>
      <w:r>
        <w:rPr/>
        <w:t>Ⱡ</w:t>
      </w:r>
      <w:r>
        <w:rPr/>
        <w:t>쵲걉儰剹㤹㍍⩳슬幟电睃庵琪枥</w:t>
      </w:r>
      <w:r>
        <w:rPr/>
        <w:t>⠽</w:t>
      </w:r>
      <w:r>
        <w:rPr/>
        <w:t>敚役傥杪楣㑳쉾泍㖱幎㩺┯橏㨹┪倱顂␴떬䉧숴㩕싎쉵倲㕂窻⸪堹⻂樱♌</w:t>
      </w:r>
      <w:r>
        <w:rPr/>
        <w:t>꧂</w:t>
      </w:r>
      <w:r>
        <w:rPr/>
        <w:t>䩔겱啤㙂乇⬭㉸⽭倦瞥⍆갥쉚䟂</w:t>
      </w:r>
      <w:r>
        <w:rPr/>
        <w:t>Ⲙ</w:t>
      </w:r>
      <w:r>
        <w:rPr/>
        <w:t>奯窻器</w:t>
      </w:r>
      <w:r>
        <w:rPr/>
        <w:t>ꤹ</w:t>
      </w:r>
      <w:r>
        <w:rPr/>
        <w:t>㭫䈮슬乩瓂怩湪㈶⼳歧싂獒㠊復쉹乴䉁扯⽖숬偤⭷䀰㩣櫎㝀煗䂩砫㵧</w:t>
      </w:r>
      <w:r>
        <w:rPr/>
        <w:t>ꤤ</w:t>
      </w:r>
      <w:r>
        <w:rPr/>
        <w:t>頸⑯畣䲻卙쉥쉠</w:t>
      </w:r>
      <w:r>
        <w:rPr/>
        <w:t>ꦱ</w:t>
      </w:r>
      <w:r>
        <w:rPr/>
        <w:t>瑱걭吮</w:t>
      </w:r>
      <w:r>
        <w:rPr/>
        <w:t>ⵥ</w:t>
      </w:r>
      <w:r>
        <w:rPr/>
        <w:t>圫㝩䘫䀤칤쉉婊慠睫歠婍⭋婰</w:t>
      </w:r>
      <w:r>
        <w:rPr/>
        <w:t>ꔦ</w:t>
      </w:r>
      <w:r>
        <w:rPr/>
        <w:t>地⪻뭎䛂彂쉫㴤涩㟂䉷⹑奶坁뭪ꎩ䟂ㅫꅨㆡ䱱䠤䑫</w:t>
      </w:r>
      <w:r>
        <w:rPr/>
        <w:t>ꥎ</w:t>
      </w:r>
      <w:r>
        <w:rPr/>
        <w:t>兴쉖眨뭋䙶⥵㶱깁⩾⩏呓싎⭑摓</w:t>
      </w:r>
      <w:r>
        <w:rPr/>
        <w:t>⠴</w:t>
      </w:r>
      <w:r>
        <w:rPr/>
        <w:t>噒㍘幂뽨숬犵⤷婠䭊쵞楉⸸췃洣</w:t>
      </w:r>
      <w:r>
        <w:rPr/>
        <w:t>ⵃ</w:t>
      </w:r>
      <w:r>
        <w:rPr/>
        <w:t>㭔榵슏噄䳂⤶桄夨桄愫췂䨷獲区溮녾䅩싂挰協磂쉓숵娻䃂䙙塈녮猣歱姂䴪㉳</w:t>
      </w:r>
      <w:r>
        <w:rPr/>
        <w:t>ꤺ</w:t>
      </w:r>
      <w:r>
        <w:rPr/>
        <w:t>䅙弻婊佟ば깅쉚䭥微쉙偾垬䅴䭀땶⾻橂⥌⩆圫㘸牸</w:t>
      </w:r>
      <w:r>
        <w:rPr/>
        <w:t>⡃⠺</w:t>
      </w:r>
      <w:r>
        <w:rPr/>
        <w:t>睫䁏晄슱朷撩ꄮ㑨䕴숶쉑晾䦥</w:t>
      </w:r>
      <w:r>
        <w:rPr/>
        <w:t>ⶏ</w:t>
      </w:r>
      <w:r>
        <w:rPr/>
        <w:t>頽⭌넺䉊</w:t>
      </w:r>
      <w:r>
        <w:rPr/>
        <w:t>ꤽ</w:t>
      </w:r>
      <w:r>
        <w:rPr/>
        <w:t>⡙</w:t>
      </w:r>
      <w:r>
        <w:rPr/>
        <w:t>折㡍㷂⦱츲睓䵒厩㖻乐䈬싍녖␩䕴㍡捨슏䍂㭲⸷䚘⨤䐭弨</w:t>
      </w:r>
      <w:r>
        <w:rPr/>
        <w:t>Ⳃ⵸</w:t>
      </w:r>
      <w:r>
        <w:rPr/>
        <w:t>믂晲쵰輪㙩卦ꅌ䂣싍쎻뭈◂柃⩨㋎㒡䩸曎⭷㐮⩱㨶㜵㨩갪긴搪塳轆⬱礲䤩轭䚩♢싂熻㤬䜷⤲恟쉇橩繒㉶喵擂拎겵勎丱灘䊥⾬砤숪柂깳</w:t>
      </w:r>
      <w:r>
        <w:rPr/>
        <w:t>ⱟ⹕</w:t>
      </w:r>
      <w:r>
        <w:rPr/>
        <w:t>瑨璿睯䰮싎吴檱捁樤㆏䬦盂晲椮廂⸹䠹縲绂硐숳㣎汥爸䁱噲⹏っ〫溩㖻㭃⍋⑦숹礯⫎뼲哂㈱⑰惂䉚噇뇎뭔極쉵煾슏歪摷眻뭈杮㞩呟긱䶱걀䥈潗㨴슣䭈⨴숫楕䭞㒘䔰䑾栴喣</w:t>
      </w:r>
      <w:r>
        <w:rPr/>
        <w:t>ꕵ</w:t>
      </w:r>
      <w:r>
        <w:rPr/>
        <w:t>窿</w:t>
      </w:r>
      <w:r>
        <w:rPr/>
        <w:t>ꤪ</w:t>
      </w:r>
      <w:r>
        <w:rPr/>
        <w:t>숨瑺搰깍䍓☪䷂</w:t>
      </w:r>
      <w:r>
        <w:rPr/>
        <w:t>ꦥ</w:t>
      </w:r>
      <w:r>
        <w:rPr/>
        <w:t>䵱澣숶垮숯瀫뾻䥫㍵幍癈ꇂ姂兒䤩幌嫂顶쉳㟃⺡憵矂⒱㣂쉤摫㫂戬⤲썙琻䴰㖘瞩潸睒呪汃䩍⤮쉁쉦㉀쉧쉭䃂㨽숣넻樯殮䈱榿欦ꥤ⽲稨獀䅏䉈垡䅥䵣㥔烎冱願숵嘵</w:t>
      </w:r>
      <w:r>
        <w:rPr/>
        <w:t>ꤦ</w:t>
      </w:r>
      <w:r>
        <w:rPr/>
        <w:t>슱㥳숪땲⭍䙪</w:t>
      </w:r>
      <w:r>
        <w:rPr/>
        <w:t>⡚</w:t>
      </w:r>
      <w:r>
        <w:rPr/>
        <w:t>䝦媻䯂䏂⭂䴦뗂㕰䍾兒摔䘩柂哂䇂輽㛍거㏂恬煺⌹瑡䑵獁嗍輮眤昣䉴㌪据春긫扖凂믂亻媩ꎏ䡵</w:t>
      </w:r>
      <w:r>
        <w:rPr/>
        <w:t>ⵢ</w:t>
      </w:r>
      <w:r>
        <w:rPr/>
        <w:t>䬻썀潨㍤䬵╭嘴䓂◂乮츻祂頴</w:t>
      </w:r>
      <w:r>
        <w:rPr/>
        <w:t>ⷍ</w:t>
      </w:r>
      <w:r>
        <w:rPr/>
        <w:t>䍆祢琭禣卅犩泎喵摹敎㋂瑑竂瑫彇矂縬奷幺뭋ꌨ걩䰽䀴栻畅掿坒䛎③上漵婢䭢癀⩶㞘礥䝉塳窱쉰</w:t>
      </w:r>
      <w:r>
        <w:rPr/>
        <w:t>ꤤ</w:t>
      </w:r>
      <w:r>
        <w:rPr/>
        <w:t>캱슥妮슻쉨決</w:t>
      </w:r>
      <w:r>
        <w:rPr/>
        <w:t>꧂</w:t>
      </w:r>
      <w:r>
        <w:rPr/>
        <w:t>稪杊쉲갽奥䥋嘪䪡녒ꅬㅨ슘颵匳爮䋂㡪녩쉍癳歔浅㚩</w:t>
      </w:r>
      <w:r>
        <w:rPr/>
        <w:t>⡅</w:t>
      </w:r>
      <w:r>
        <w:rPr/>
        <w:t>软㝃毂칭灣䁨湧祡浞㥇㭏轢⪘㙏슮䍭촨⹓倪㪩⽀䚿</w:t>
      </w:r>
      <w:r>
        <w:rPr/>
        <w:t>⡯</w:t>
      </w:r>
      <w:r>
        <w:rPr/>
        <w:t>㓂祷杒쉆쉕渦硲硭湱╹쉱瓍</w:t>
      </w:r>
      <w:r>
        <w:rPr/>
        <w:t>⡒</w:t>
      </w:r>
      <w:r>
        <w:rPr/>
        <w:t>坟⹺슱顅</w:t>
      </w:r>
      <w:r>
        <w:rPr/>
        <w:t>⡑</w:t>
      </w:r>
      <w:r>
        <w:rPr/>
        <w:t>濂㶡慙쏂捈哂溥祾긯摐砮䗂惍朶㩄⩐</w:t>
      </w:r>
      <w:r>
        <w:rPr/>
        <w:t>ꤥ</w:t>
      </w:r>
      <w:r>
        <w:rPr/>
        <w:t>佲⍎恹楙呋䀸걬瑉䵨ㄨ⑞砰睕㯂湚特⽴</w:t>
      </w:r>
      <w:r>
        <w:rPr/>
        <w:t>ⶬ</w:t>
      </w:r>
      <w:r>
        <w:rPr/>
        <w:t>䶩䣎ꌸ쉾檱滂桎까啈⻂⫂六䚵</w:t>
      </w:r>
      <w:r>
        <w:rPr/>
        <w:t>⡨</w:t>
      </w:r>
      <w:r>
        <w:rPr/>
        <w:t>䂩㙪烃㫂⥾䳂㟂矎扞⨴啹硧噵噂飂六转機숰冿皬她쉨し輺ꅴ</w:t>
      </w:r>
      <w:r>
        <w:rPr/>
        <w:t>ꕮ</w:t>
      </w:r>
      <w:r>
        <w:rPr/>
        <w:t>㍂싂轧㥅僂⭙瘯恉㝍䛂頯떥㡊煷疣㨲ꆬ㦮쉍㴻灕䑎䯃䇂壂뾮싂쉥䅡숱슏倲ꄽ</w:t>
      </w:r>
      <w:r>
        <w:rPr/>
        <w:t>ⱈ</w:t>
      </w:r>
      <w:r>
        <w:rPr/>
        <w:t>곃兦并啎㙱㭎䝫⫎㘯参䝧ꅚ⥡悩숲縭繁⩀僂㕣㵆깟汬㉤灺睺䩠摶䥟犬儵ꍖ숲煙䭐䜻幞瑙呠睞㨹䧂帤拂䀫⨪溱䙾싂땞꥕〴痎</w:t>
      </w:r>
      <w:r>
        <w:rPr/>
        <w:t>ⰰ</w:t>
      </w:r>
      <w:r>
        <w:rPr/>
        <w:t>癥䐷䌤땱泃厥琮䵊恪伮⪘獄쉓癟뼪䕃䘫쉞扶</w:t>
      </w:r>
      <w:r>
        <w:rPr/>
        <w:t>ꤲ</w:t>
      </w:r>
      <w:r>
        <w:rPr/>
        <w:t>歌⻂꥘暱浈瑨〰</w:t>
      </w:r>
      <w:r>
        <w:rPr/>
        <w:t>ꕁ</w:t>
      </w:r>
      <w:r>
        <w:rPr/>
        <w:t>䛂땅깘</w:t>
      </w:r>
      <w:r>
        <w:rPr/>
        <w:t>ꦮ</w:t>
      </w:r>
      <w:r>
        <w:rPr/>
        <w:t>慩硹쉤넬濂</w:t>
      </w:r>
      <w:r>
        <w:rPr/>
        <w:t>⡋</w:t>
      </w:r>
      <w:r>
        <w:rPr/>
        <w:t>汫圬䙎딩㬥쉸촵廂걕浆佚촤䑘</w:t>
      </w:r>
      <w:r>
        <w:rPr/>
        <w:t>ⶬ</w:t>
      </w:r>
      <w:r>
        <w:rPr/>
        <w:t>奶牦쵥䷂椮埂⨪彵類壂㕐习䕺睟窻辩</w:t>
      </w:r>
      <w:r>
        <w:rPr/>
        <w:t>ꤶ</w:t>
      </w:r>
      <w:r>
        <w:rPr/>
        <w:t>숲㉶뇂樰䥁䋂摐硔싂ㆱ䡥놱쉓強</w:t>
      </w:r>
      <w:r>
        <w:rPr/>
        <w:t>꤭</w:t>
      </w:r>
      <w:r>
        <w:rPr/>
        <w:t>䍘䩺㧂畩慣姂呁澘塎姎唪〣懂帮⨶疘䔫쉣녭䄳慥䖩⯂⹗冬㡆㭵䩨唬⥣뽉捩圥㩊⩆稬獾㠱昺晕</w:t>
      </w:r>
      <w:r>
        <w:rPr/>
        <w:t>ⱍ</w:t>
      </w:r>
      <w:r>
        <w:rPr/>
        <w:t>珂婧뼻䉓㕏么⩔㝚싂䥏卂殏姂䉩㩚頽轔䝍柂惂</w:t>
      </w:r>
      <w:r>
        <w:rPr/>
        <w:t>ⵀ</w:t>
      </w:r>
      <w:r>
        <w:rPr/>
        <w:t>割城숻牲┲숪穥②ㅩ뾘乘뽭</w:t>
      </w:r>
      <w:r>
        <w:rPr/>
        <w:t>ⷂ</w:t>
      </w:r>
      <w:r>
        <w:rPr/>
        <w:t>ィ爫捣쉊췂札칮</w:t>
      </w:r>
      <w:r>
        <w:rPr/>
        <w:t>⣂</w:t>
      </w:r>
      <w:r>
        <w:rPr/>
        <w:t>숲䥦㑴痎漴㫂繈杏买䝐숪䩭っ쉐挹㉫⒥捉噖樲ꍗ樮盂녳辿ㅟ쉃汆⍊ㅦ⩚</w:t>
      </w:r>
      <w:r>
        <w:rPr/>
        <w:t>⠦</w:t>
      </w:r>
      <w:r>
        <w:rPr/>
        <w:t>쉰ㅙ噰㡳䧂卢䙋佈쉺䗂伭っ䱕乍쉖牰슱堽攣뭉⽮䅉㒏╙甸⹚儩䛂⩩绂硦⑇䝋쌨穒㙆쌦塥穂⭺싍쉗㤴揂村갳濂쉕⬷塓⽑쉃㝅㍫䠶䐮兦憣⨦⭌ꄺ⏂牱扳긊</w:t>
      </w:r>
      <w:r>
        <w:rPr/>
        <w:t>ꤤ</w:t>
      </w:r>
      <w:r>
        <w:rPr/>
        <w:t>䡗</w:t>
      </w:r>
      <w:r>
        <w:rPr/>
        <w:t>꧂</w:t>
      </w:r>
      <w:r>
        <w:rPr/>
        <w:t>Ⱶ</w:t>
      </w:r>
      <w:r>
        <w:rPr/>
        <w:t>䥯䌱㌽婑斱楫㨰㗂偱䃂幋杪싂⎬ヂ顤獇䵵祺愦敘⼺</w:t>
      </w:r>
      <w:r>
        <w:rPr/>
        <w:t>Ɒ</w:t>
      </w:r>
      <w:r>
        <w:rPr/>
        <w:t>쵪娶䫂ㅥ睨㡩砫䦥瑅才䛂甯着</w:t>
      </w:r>
      <w:r>
        <w:rPr/>
        <w:t>ⲩ</w:t>
      </w:r>
      <w:r>
        <w:rPr/>
        <w:t>땹䩟걤</w:t>
      </w:r>
      <w:r>
        <w:rPr/>
        <w:t>ꦣ</w:t>
      </w:r>
      <w:r>
        <w:rPr/>
        <w:t>打䊱⨩婱뽧儷敵敟硳츷秂쉅쉹⭷䕨楍㟍㝮津걑䝦廂呤㡯捲</w:t>
      </w:r>
      <w:r>
        <w:rPr/>
        <w:t>⠺</w:t>
      </w:r>
      <w:r>
        <w:rPr/>
        <w:t>亡瀱焦砫␬旍繾兹</w:t>
      </w:r>
      <w:r>
        <w:rPr/>
        <w:t>ⷂ</w:t>
      </w:r>
      <w:r>
        <w:rPr/>
        <w:t>쉨⩚䞏숯歶쵣癫挣飂숷冻┰䭸쉦炻灔</w:t>
      </w:r>
      <w:r>
        <w:rPr/>
        <w:t>ꕄ</w:t>
      </w:r>
      <w:r>
        <w:rPr/>
        <w:t>䗎塖潑睡</w:t>
      </w:r>
      <w:r>
        <w:rPr/>
        <w:t>ꔩ</w:t>
      </w:r>
      <w:r>
        <w:rPr/>
        <w:t>汖栻恏㴰ㅺ꺮毂灮슱ꄸ䭗颱妮㤪扸匣⤰싂숬獾纡轈椦年挽㙠砥瑊㣂ㅋ숪焹☽⽮址呪Ⓜ縰啔捃摷㡶頭祅</w:t>
      </w:r>
      <w:r>
        <w:rPr/>
        <w:t>⣂</w:t>
      </w:r>
      <w:r>
        <w:rPr/>
        <w:t>灱側</w:t>
      </w:r>
      <w:r>
        <w:rPr/>
        <w:t>⣂</w:t>
      </w:r>
      <w:r>
        <w:rPr/>
        <w:t>ⷂ</w:t>
      </w:r>
      <w:r>
        <w:rPr/>
        <w:t>䵐䄰數恑晅㝡厮浑幑칩╀活硆癉垻뇂烂ꎥ⸳埂㛂㔱⥃飍桗쉉杞潺⸦湯扄㈤츻═갪砫ꎘ畚丸숬㗂쉯何䙭拂䳂</w:t>
      </w:r>
      <w:r>
        <w:rPr/>
        <w:t>ꔶ</w:t>
      </w:r>
      <w:r>
        <w:rPr/>
        <w:t>묪牆쉱썀䖘쉃塁䩮⿂䦩竍걅뾱琥깣熩狂䡲優⵩㙗뽐</w:t>
      </w:r>
      <w:r>
        <w:rPr/>
        <w:t>ⰰ╙</w:t>
      </w:r>
      <w:r>
        <w:rPr/>
        <w:t>嘲쉦⍍纥塖凂⬦⽑♣⽶묪㌭ㄭ㝸济汴楱椵슻挮潰╦䍾ꥪ㶡爺⼸</w:t>
      </w:r>
      <w:r>
        <w:rPr/>
        <w:t>ⷎ</w:t>
      </w:r>
      <w:r>
        <w:rPr/>
        <w:t>䭦㮱녃⎥け乪㓂䉖幋题䨣䍠싂妬䡋䙀橅㡥悮䂥磂컂毂쉅猪숪搪쉔噚祵䇂漤刬쉆쉴㙪噇兙本へ쉓┻嫂洱땾潉묽䥇⍍ㅺ灄枱㋂쉃㨬烂僂썘⏂秎⪣⤽⸷싂䪮琹쉘浦坅ꥧ딤䫍ꄻ</w:t>
      </w:r>
      <w:r>
        <w:rPr/>
        <w:t>ⵅ</w:t>
      </w:r>
      <w:r>
        <w:rPr/>
        <w:t>繴⨤쉷뽰⸹뽨숦䭨畏係䍲䱠䇂쉈</w:t>
      </w:r>
      <w:r>
        <w:rPr/>
        <w:t>⡘</w:t>
      </w:r>
      <w:r>
        <w:rPr/>
        <w:t>쉨걳⯃䝹迂撩싂頬䷂㠫佯弨넶뽙浏彞ㅣ矂䘯䅱☽墱摩坙曂⏃☯㢬䝦癎䇂愹䥙㡆슣欱湨旂㉉獹숱瀷㭨</w:t>
      </w:r>
      <w:r>
        <w:rPr/>
        <w:t>⡲</w:t>
      </w:r>
      <w:r>
        <w:rPr/>
        <w:t>䬤琥湗䐰⑭㐹ㅉ捄硈숴怯⏂⩣䈣㌳♀㭣捓䩞㘯㴴扞橅繭⼪㩷獲婇廂噱</w:t>
      </w:r>
      <w:r>
        <w:rPr/>
        <w:t>ⷂ</w:t>
      </w:r>
      <w:r>
        <w:rPr/>
        <w:t>쉑쉍晓督슬畂恤セ擂쉡瑍猥숦窥㕪繟䍠何恩参睧깙㏂⩸䔳⛂椸㞩窩斱⚻ㅄ乲뇃숣숭⤪穞焬쉆凂扶单唭哂枮滂㷂쉥뽬슡硘頱䕆슮☷숨煞䤦楚⤤䏂湠末䁫徘⑗쉸俍㩭䇂捵灟⵺溱繂扳䰪湙쉕焳繂偗쉋䩠⩆畵쉧숳恔剉쵦檩瀷싂숬竂倊☰⺣佃㴸썋炬⤱䩆쉶䕾⍤繍쵅慬ㅚ⨩쉊쉾盂</w:t>
      </w:r>
      <w:r>
        <w:rPr/>
        <w:t>ⵑ⛂</w:t>
      </w:r>
      <w:r>
        <w:rPr/>
        <w:t>㑲敲奊㭖喩쉃怳싂啯削</w:t>
      </w:r>
      <w:r>
        <w:rPr/>
        <w:t>⣂</w:t>
      </w:r>
      <w:r>
        <w:rPr/>
        <w:t>桢䨪䍱槂䁘쉑䆵匯㝨栯ㄶ쉃ꎣ慫汴全剶畉恣슱䠪䅳愫ꄬꄷ䐴</w:t>
      </w:r>
      <w:r>
        <w:rPr/>
        <w:t>ꦘ⸶</w:t>
      </w:r>
      <w:r>
        <w:rPr/>
        <w:t>칙楞洯쉌쉁㠩瑏츷漨䄥⺘浙⮥幵䙷流䛂뼨⑗嗎洰歨</w:t>
      </w:r>
      <w:r>
        <w:rPr/>
        <w:t>ⱗ</w:t>
      </w:r>
      <w:r>
        <w:rPr/>
        <w:t>共潺⍢ㅎ䩟奈䅔㩅䉷䉘瑁⑯傏컂쉒슏啰䨳彇</w:t>
      </w:r>
      <w:r>
        <w:rPr/>
        <w:t>꤭</w:t>
      </w:r>
      <w:r>
        <w:rPr/>
        <w:t>㋂꥔䄭䬳潾䡊깥纏樻⍣惂獡㕥拂丵⨹橯걲쉨穲桏据쉦㈲噤ꥧ⫂쉚繉숭䳂ㅬ</w:t>
      </w:r>
      <w:r>
        <w:rPr/>
        <w:t>ⴹ</w:t>
      </w:r>
      <w:r>
        <w:rPr/>
        <w:t>卓깴㉕䕣祎슩㜪</w:t>
      </w:r>
      <w:r>
        <w:rPr/>
        <w:t>Ⱔ</w:t>
      </w:r>
      <w:r>
        <w:rPr/>
        <w:t>囂兤숥ꇍ䍵뭐㵖⩙㝃쵾슿䞏쉏땵슣㩅⥯걈숣〭咿떿塈廂䟂㕴毂쉬䍞녕뭂뭊癧䁺䫂㣂䡒嫂瘴廃䑪㕏す䅙琰꥚猪睊䮥槂ꅉ搦彯⵴稹숲䲿䐭♧彃녯奮⺵慞畖䀥灙㉈썅츣縷촪浊䟂</w:t>
      </w:r>
      <w:r>
        <w:rPr/>
        <w:t>꧂</w:t>
      </w:r>
      <w:r>
        <w:rPr/>
        <w:t>带礪䩸䑬扌町䭴㑥顆㵤뼨뭊佳습⨬楾匭⽤㢿䳂ㄻ瑠氹呖扡떿㩗䰬䑃轏晤厵䑰䠰刣䍢杒⩖䭳싂縹뽲♠䦩浳숮⬷杓쉾癚</w:t>
      </w:r>
      <w:r>
        <w:rPr/>
        <w:t>⠦</w:t>
      </w:r>
      <w:r>
        <w:rPr/>
        <w:t>憥ꥫ彚夫奏呕슣╹坆䏂濂竂瘵奢</w:t>
      </w:r>
      <w:r>
        <w:rPr/>
        <w:t>ⱀ</w:t>
      </w:r>
      <w:r>
        <w:rPr/>
        <w:t>昻뮵䪵呸猹깫쉀玵敪冩堷⍯咩䕏㙔汰㨭⿂晥㣂揂獣塥ㅚ䢩춏顩䑅깃뇂烂恳䀤䍠乵㯂쉨ヂ</w:t>
      </w:r>
      <w:r>
        <w:rPr/>
        <w:t>Ⳏ</w:t>
      </w:r>
      <w:r>
        <w:rPr/>
        <w:t>䀱唦⭙</w:t>
      </w:r>
      <w:r>
        <w:rPr/>
        <w:t>ⰻ</w:t>
      </w:r>
      <w:r>
        <w:rPr/>
        <w:t>쉣婾䙞㵠깶砤垣䀶⾿쉮⤣䞮</w:t>
      </w:r>
      <w:r>
        <w:rPr/>
        <w:t>ⷂ␩</w:t>
      </w:r>
      <w:r>
        <w:rPr/>
        <w:t>ꥴ㖡㇂竂喘娶ꥢ⼪㏃扙⽪녶⩥䦮䦮㕙㉣㑥䄫妵</w:t>
      </w:r>
      <w:r>
        <w:rPr/>
        <w:t>ꔰ</w:t>
      </w:r>
      <w:r>
        <w:rPr/>
        <w:t>佀⒮⥧是㋂䕀戩♒쉒恭啵剆숻摘礷旂쉸쉗柂录녡碮㤮⹃柂獢到䰬숣䬷祬믂㥌쉢彳</w:t>
      </w:r>
      <w:r>
        <w:rPr/>
        <w:t>ꔷ</w:t>
      </w:r>
      <w:r>
        <w:rPr/>
        <w:t>楴䒩침湧꥖湄剂</w:t>
      </w:r>
      <w:r>
        <w:rPr/>
        <w:t>ꥃ</w:t>
      </w:r>
      <w:r>
        <w:rPr/>
        <w:t>澡넺㥃瑋⬸瀱⼣</w:t>
      </w:r>
      <w:r>
        <w:rPr/>
        <w:t>ⱬ⩆</w:t>
      </w:r>
      <w:r>
        <w:rPr/>
        <w:t>㕱⏂꺬쉨㥄㣂健呲칇徏忍⹟</w:t>
      </w:r>
      <w:r>
        <w:rPr/>
        <w:t>ⱔ╟</w:t>
      </w:r>
      <w:r>
        <w:rPr/>
        <w:t>㉖⫂塦쉁余抻䖏쵍싂땷曎숲쉕뽢杓娸⹟淃</w:t>
      </w:r>
      <w:r>
        <w:rPr/>
        <w:t>⢘</w:t>
      </w:r>
      <w:r>
        <w:rPr/>
        <w:t>夳ヂ恢䅱唶焩敞弪⹀ㅊ坕乥桖佁㬪䩾摙㝳頯䆩䇍䁁쌨杊灧쉪㡷㣂亮쎩⴪쉦轲䩤歸⍥㩨係瓂圳숮繩縰契ꥧㆵ儸浪拍⩺健䝐廂區榡癐づ䜮䵦ꍒ壂걣</w:t>
      </w:r>
      <w:r>
        <w:rPr/>
        <w:t>ꤊ</w:t>
      </w:r>
      <w:r>
        <w:rPr/>
        <w:t>偆ꌦ⫎Ⓧ㶩ꇂ</w:t>
      </w:r>
      <w:r>
        <w:rPr/>
        <w:t>ꕓ</w:t>
      </w:r>
      <w:r>
        <w:rPr/>
        <w:t>䶥㖱숤娺숺彉㐪䙉쉾숨姍祢㝲旂榻⹠熵뭈畇拎䥆␳㉙敺汁〪♨ꆩ乨쉊䆻㑡⩎廂䕍㙆煎뽐숨㥚奴</w:t>
      </w:r>
      <w:r>
        <w:rPr/>
        <w:t>ꥎ</w:t>
      </w:r>
      <w:r>
        <w:rPr/>
        <w:t>幹礻䏃걓橱竂ㄫ㉨椰⑲묻뭔槂㯂┮䡧煇㙅灣硎⭷扫桵癣䪮⼪걐仂땎⍲塒</w:t>
      </w:r>
      <w:r>
        <w:rPr/>
        <w:t>ⲥ</w:t>
      </w:r>
      <w:r>
        <w:rPr/>
        <w:t>晟㛎䅀⪬⫂㘩捫☮⽆洬쉕⸦縣䴺丰싂瓂쉣♋ꄰ瀲嘤䀸轉楹癲쉇넷卆橞</w:t>
      </w:r>
      <w:r>
        <w:rPr/>
        <w:t>ꥄ</w:t>
      </w:r>
      <w:r>
        <w:rPr/>
        <w:t>䚿婯⽊䨣䚱</w:t>
      </w:r>
      <w:r>
        <w:rPr/>
        <w:t>ⵟ⹁╄╂</w:t>
      </w:r>
      <w:r>
        <w:rPr/>
        <w:t>긱倴歉췂牶♘ꍇ쉐汊▥轵녔</w:t>
      </w:r>
      <w:r>
        <w:rPr/>
        <w:t>⡣</w:t>
      </w:r>
      <w:r>
        <w:rPr/>
        <w:t>㙵㝍昻견棍棂㔳瀫</w:t>
      </w:r>
      <w:r>
        <w:rPr/>
        <w:t>ⳎⳂ</w:t>
      </w:r>
      <w:r>
        <w:rPr/>
        <w:t>繏䀺橙硓敉杸䨣捯싂助䩞否煱䤦⥆쉪⿃쉢</w:t>
      </w:r>
      <w:r>
        <w:rPr/>
        <w:t>ⵉ</w:t>
      </w:r>
      <w:r>
        <w:rPr/>
        <w:t>㑋啳녯磍ꌦ㉤숻쉳煸䅯숹숥ꄨ丱㗂숹ㆩ䥵穧温獅熿兪㵴ㅱ䰨牤㈳勂䘯⑭癣䝞겿ォ쉒瑒伭따쉖轖㋎㔪吸武싂䔶ꅖ쉍牫㕥啅⩄깤</w:t>
      </w:r>
      <w:r>
        <w:rPr/>
        <w:t>⠫</w:t>
      </w:r>
      <w:r>
        <w:rPr/>
        <w:t>圪싂繌ㅾ嗂殻嗂濃堥ꍏ县渽眲並쵀䣃杀殣禬助牎兙塠칊剺烂䠨싂帪␳晶仂</w:t>
      </w:r>
      <w:r>
        <w:rPr/>
        <w:t>⡹</w:t>
      </w:r>
      <w:r>
        <w:rPr/>
        <w:t>侮䯂㚵⤨숳䰽땺뽷撿畮㡈╪㡬湙垩椥癃掵쉀칉彫协㏂塌ヂ倳</w:t>
      </w:r>
      <w:r>
        <w:rPr/>
        <w:t>⠵♨</w:t>
      </w:r>
      <w:r>
        <w:rPr/>
        <w:t>㦬껂瘳Ⓝ侏䡦䩁擂쌮䢣幯슩</w:t>
      </w:r>
      <w:r>
        <w:rPr/>
        <w:t>ꦏ</w:t>
      </w:r>
      <w:r>
        <w:rPr/>
        <w:t>㫂</w:t>
      </w:r>
      <w:r>
        <w:rPr/>
        <w:t>꧂⩒</w:t>
      </w:r>
      <w:r>
        <w:rPr/>
        <w:t>恥</w:t>
      </w:r>
      <w:r>
        <w:rPr/>
        <w:t>⣂</w:t>
      </w:r>
      <w:r>
        <w:rPr/>
        <w:t>싂㙷䩠숺復噈ꥡ捪쉾恘촪散剓쉎恒轪</w:t>
      </w:r>
      <w:r>
        <w:rPr/>
        <w:t>ꦬ</w:t>
      </w:r>
      <w:r>
        <w:rPr/>
        <w:t>㜳쉁㡨숵╞⹺皏妻瑤慦⭏</w:t>
      </w:r>
      <w:r>
        <w:rPr/>
        <w:t>ꦻ</w:t>
      </w:r>
      <w:r>
        <w:rPr/>
        <w:t>䕺灂佐匭杣뭕숹뽤䲣쉕뭉偈싂</w:t>
      </w:r>
      <w:r>
        <w:rPr/>
        <w:t>ⴸ</w:t>
      </w:r>
      <w:r>
        <w:rPr/>
        <w:t>坱し煖㭩␵䚩싂㨬睳歊に㑨䜶㡫䝋</w:t>
      </w:r>
      <w:r>
        <w:rPr/>
        <w:t>ⷂ</w:t>
      </w:r>
      <w:r>
        <w:rPr/>
        <w:t>奚</w:t>
      </w:r>
      <w:r>
        <w:rPr/>
        <w:t>꧃</w:t>
      </w:r>
      <w:r>
        <w:rPr/>
        <w:t>顱奱堺쵂㙲欸쉟ꎘ㖵싍숩㗂ぶ슩棂䢵녵껂</w:t>
      </w:r>
      <w:r>
        <w:rPr/>
        <w:t>⡍</w:t>
      </w:r>
      <w:r>
        <w:rPr/>
        <w:t>ꦘ</w:t>
      </w:r>
      <w:r>
        <w:rPr/>
        <w:t>䤹</w:t>
      </w:r>
      <w:r>
        <w:rPr/>
        <w:t>ꤩ</w:t>
      </w:r>
      <w:r>
        <w:rPr/>
        <w:t>潚潣숽當</w:t>
      </w:r>
      <w:r>
        <w:rPr/>
        <w:t>Ⱶ</w:t>
      </w:r>
      <w:r>
        <w:rPr/>
        <w:t>畄根䰺呆剑</w:t>
      </w:r>
      <w:r>
        <w:rPr/>
        <w:t>ꕍ</w:t>
      </w:r>
      <w:r>
        <w:rPr/>
        <w:t>㑂穊䭾涣㝐潚奩⍪椳杅夷</w:t>
      </w:r>
      <w:r>
        <w:rPr/>
        <w:t>ꤦ</w:t>
      </w:r>
      <w:r>
        <w:rPr/>
        <w:t>捃㩰傥壂㑫䜽朶喵決轤䁎</w:t>
      </w:r>
      <w:r>
        <w:rPr/>
        <w:t>⠶</w:t>
      </w:r>
      <w:r>
        <w:rPr/>
        <w:t>뼺两싂뿂摧</w:t>
      </w:r>
      <w:r>
        <w:rPr/>
        <w:t>꧂</w:t>
      </w:r>
      <w:r>
        <w:rPr/>
        <w:t>ꍧ根㥓ぐ</w:t>
      </w:r>
      <w:r>
        <w:rPr/>
        <w:t>⣂</w:t>
      </w:r>
      <w:r>
        <w:rPr/>
        <w:t>䆻廂顕塍䁘䈭戸뿂䥩㕱䐸氦쉾뇍⹊</w:t>
      </w:r>
      <w:r>
        <w:rPr/>
        <w:t>ⴹ</w:t>
      </w:r>
      <w:r>
        <w:rPr/>
        <w:t>䭎㩊恫汴⥷榩迂䵢煵杪瑒䌻썎佐㭌呬䭈㵇懂칬便䑅吴暿␱</w:t>
      </w:r>
      <w:r>
        <w:rPr/>
        <w:t>ꕘ</w:t>
      </w:r>
      <w:r>
        <w:rPr/>
        <w:t>䑂뼭痂侮⨸柂睤㦿癸㩂伮均㓂묶땪칹摁숥畃漣⫂彐␰쉣眱䝅숩㵪䷂眳瀥况ꥳ⥖숥婪</w:t>
      </w:r>
      <w:r>
        <w:rPr/>
        <w:t>ⱔ</w:t>
      </w:r>
      <w:r>
        <w:rPr/>
        <w:t>숷栥枵⩰癱⿃䐊숽砳썖䩴⭵䱰싍⿍⛂⛂徱焤㩸䨦</w:t>
      </w:r>
      <w:r>
        <w:rPr/>
        <w:t>꧂ⶬ</w:t>
      </w:r>
      <w:r>
        <w:rPr/>
        <w:t>깯썠</w:t>
      </w:r>
      <w:r>
        <w:rPr/>
        <w:t>ⱌ⬬</w:t>
      </w:r>
      <w:r>
        <w:rPr/>
        <w:t>彔㥄暩쉺⨫숰┬쉑숣</w:t>
      </w:r>
      <w:r>
        <w:rPr/>
        <w:t>⡏</w:t>
      </w:r>
      <w:r>
        <w:rPr/>
        <w:t>碩牧䍖㦏㔴䒮檮摙夸㍪싃偔喥㔻瑨迂掏奓㭬䅩⩡迂恠找楩☶䭀쉾橙汑쉞浀䒏弪坞戻婲盂숫㗂䥧쉸㕧䉷段係쉎浐祟攻儦昵剹</w:t>
      </w:r>
      <w:r>
        <w:rPr/>
        <w:t>⡹</w:t>
      </w:r>
      <w:r>
        <w:rPr/>
        <w:t>穂⬩柂楥咩㙦坮頴⩤⑕뭹婍⥴⧂毂숹쉊去䠨潀扞甯妥싂牴㨮㭡垱捒彑转⹥䅪顎婦佲싂癨㊻㭬숸㩃澩㡏싂晧悥䞡⬪㬩슘슡嘯㔦넵㐬捬갩ꏂ숶䝕</w:t>
      </w:r>
      <w:r>
        <w:rPr/>
        <w:t>ⰸ</w:t>
      </w:r>
      <w:r>
        <w:rPr/>
        <w:t>싂㗂溩楹轇獲쵦ꎏ䗂頬䭂䱷䵹䞘洶싂坱塎㤩偧䑗</w:t>
      </w:r>
      <w:r>
        <w:rPr/>
        <w:t>ꕞ</w:t>
      </w:r>
      <w:r>
        <w:rPr/>
        <w:t>幦䡇㩂</w:t>
      </w:r>
      <w:r>
        <w:rPr/>
        <w:t>ꗂ</w:t>
      </w:r>
      <w:r>
        <w:rPr/>
        <w:t>〤놮燂千</w:t>
      </w:r>
      <w:r>
        <w:rPr/>
        <w:t>ꕾ</w:t>
      </w:r>
      <w:r>
        <w:rPr/>
        <w:t>쉋㑍彡싂⨪怰䵠쉺瀴夳걁秂浑煞㩑⍌□橠䕀꥚夹⬴䎱⹌</w:t>
      </w:r>
      <w:r>
        <w:rPr/>
        <w:t>ꦩ</w:t>
      </w:r>
      <w:r>
        <w:rPr/>
        <w:t>啘ꇎ婘⭯㨷瞩䕬猭</w:t>
      </w:r>
      <w:r>
        <w:rPr/>
        <w:t>⡭⡸</w:t>
      </w:r>
      <w:r>
        <w:rPr/>
        <w:t>숣伨潄</w:t>
      </w:r>
      <w:r>
        <w:rPr/>
        <w:t>ꥈ⨻</w:t>
      </w:r>
      <w:r>
        <w:rPr/>
        <w:t>쉇旃儥ꇂ싂쉤♳轇갣䑨兾升䙤䅢⵺ꎩ⹘싂䛎⴪砯♈塓숩㷂갰䖩㡖쉃䔤吱㝖</w:t>
      </w:r>
      <w:r>
        <w:rPr/>
        <w:t>ꤴ</w:t>
      </w:r>
      <w:r>
        <w:rPr/>
        <w:t>䒵㙷恟㣂晘硲暥倣</w:t>
      </w:r>
      <w:r>
        <w:rPr/>
        <w:t>ⵯ</w:t>
      </w:r>
      <w:r>
        <w:rPr/>
        <w:t>숷焬玵⌦毂䭸祇</w:t>
      </w:r>
      <w:r>
        <w:rPr/>
        <w:t>ⴤ⭲</w:t>
      </w:r>
      <w:r>
        <w:rPr/>
        <w:t>숷噂柂啎ちㅮ㢡⩕쉘哂쉀浾彸䛂䱴珎婧㈨盂</w:t>
      </w:r>
      <w:r>
        <w:rPr/>
        <w:t>꧂</w:t>
      </w:r>
      <w:r>
        <w:rPr/>
        <w:t>㌣沥珂䑇숴싍㕈㤸숫</w:t>
      </w:r>
      <w:r>
        <w:rPr/>
        <w:t>⣂</w:t>
      </w:r>
      <w:r>
        <w:rPr/>
        <w:t>곂치㢵㵑楧檩⍺慫䁞䶘硶습䩇含徿穃䫂딲砪埍焵哂㉑䘭挫㑗⹭㔶쉮㩒临⧂顶湔〉迂╺</w:t>
      </w:r>
      <w:r>
        <w:rPr/>
        <w:t>ꕰ</w:t>
      </w:r>
      <w:r>
        <w:rPr/>
        <w:t>ヂ桇爳䩪偠乤믂</w:t>
      </w:r>
      <w:r>
        <w:rPr/>
        <w:t>ꔹ</w:t>
      </w:r>
      <w:r>
        <w:rPr/>
        <w:t>䈬㯂前歳쉵教ぉ㥫䭨쉦䶥⭵㘨쉾呪怺쉈埍⽮䝌偍쉱䬮梥梿촱㍪䍸ꆬ⽕颡쉘㬣慄⑞쉕䯎拃⩌숹㨬뮩顉␮㉯离ꥩ牙⸪穥奲执穥숽⩾梣繘瑔숪瑂춘仂슬㩴⪬숸瓂⽍㥺ㆻ睐䁄珂垘갪깆숷橰浰洫┩浤䕮쉔칢㊵乇绂쉢䉊쉰䤪땂䯂䨮ꏍ䥤湓䊵佾䯂匯╷儸䬪煅樦슱䪻⨥</w:t>
      </w:r>
      <w:r>
        <w:rPr/>
        <w:t>ⵍ</w:t>
      </w:r>
      <w:r>
        <w:rPr/>
        <w:t>ㅳ㮱牧療⩊㑙䠮丵뼨㞬幺싂䉳昹㶱쉯婩䁍䭕⩗瑡氪㑭敮껂䭉眺㉤噒쌽⥘뽲ꅍꄴ別䙬☪塩쉋⩯䯂ꍑ㴪숣恟卾懍祤</w:t>
      </w:r>
      <w:r>
        <w:rPr/>
        <w:t>ꕓ</w:t>
      </w:r>
      <w:r>
        <w:rPr/>
        <w:t>ㄫ䥯숯捅䀹剙쉒唊</w:t>
      </w:r>
      <w:r>
        <w:rPr/>
        <w:t>ꔱ</w:t>
      </w:r>
      <w:r>
        <w:rPr/>
        <w:t>摊䉧갸䖘ㅬ匥穎啷뽣惂뾩旂쉣彶䵖枿执䗃毂</w:t>
      </w:r>
      <w:r>
        <w:rPr/>
        <w:t>ꔷ</w:t>
      </w:r>
      <w:r>
        <w:rPr/>
        <w:t>倸煹숺汘쉃䘣㥷ꥸ⩁倬矍㍭㋂겿</w:t>
      </w:r>
      <w:r>
        <w:rPr/>
        <w:t>ⱪ</w:t>
      </w:r>
      <w:r>
        <w:rPr/>
        <w:t>쉍☪矂</w:t>
      </w:r>
      <w:r>
        <w:rPr/>
        <w:t>⡔⍦⣂</w:t>
      </w:r>
      <w:r>
        <w:rPr/>
        <w:t>䖣条䧂䵲灕쎿⭋潍扊⭊ꇂ쉱㕚䢿䀹塤瑷佨秂瀹癑恍䅍치㪱婗⮱伣⥏䶮䀩㧂穇噗秃⸪♸㵵⫂扊㝍⺮㵅㇂䴵冬瑕땂딴ꏂ炱╕㭈⑲摵㑓哂洴灗㡄呓⵱싂㤤佉䖮硅쵔⨶矍㎮⪬㐲㢩㵧乌楮뼮뼪灭긫싂䡌ㅠ义歰숪䓂숰搤⩟姂煰瑗痂␩氩囂个剗슩㩠⥇ㄯ</w:t>
      </w:r>
      <w:r>
        <w:rPr/>
        <w:t>⣂</w:t>
      </w:r>
      <w:r>
        <w:rPr/>
        <w:t>槃顰䝞䀦싂䄷熏浌</w:t>
      </w:r>
      <w:r>
        <w:rPr/>
        <w:t>ꔨ</w:t>
      </w:r>
      <w:r>
        <w:rPr/>
        <w:t>煴牍㈵⩰甴嘳戻塆ꄽ晶䩐㥡恸玘㧃</w:t>
      </w:r>
      <w:r>
        <w:rPr/>
        <w:t>꤬</w:t>
      </w:r>
      <w:r>
        <w:rPr/>
        <w:t>橋㥟⩍䮬㵩婳磂</w:t>
      </w:r>
      <w:r>
        <w:rPr/>
        <w:t>ꕳ</w:t>
      </w:r>
      <w:r>
        <w:rPr/>
        <w:t>漹梥䀲䣂弪䁐쉏䬺녦쉑㭹㡦䝎浥倵灊創썭쉶숸塰祈㵰⩹繱槂憘決䵮㙃呂傿䲻뾵狂</w:t>
      </w:r>
      <w:r>
        <w:rPr/>
        <w:t>ⲥ</w:t>
      </w:r>
      <w:r>
        <w:rPr/>
        <w:t>煕쉇潒☱婚倬歧ゥ䀮⨹刦숽䭑轈⩶㡳☭䖩⭋䝀䡔煳썏琣圶숸溘칆忂灤䄥繾숮㊱⸭䐰懃⚥䢣琳犡㥙㘩㒣쉷</w:t>
      </w:r>
      <w:r>
        <w:rPr/>
        <w:t>ⱟ</w:t>
      </w:r>
      <w:r>
        <w:rPr/>
        <w:t>ꍗ⭉漲䫂┤乥䀸䬷䉥㶥揂갨쉂쉫匳⥷盂쉸䝋浌뽠숥䂱㌻幇懃玏〺䱎㗃䮘匪祙슬♤擂〺ꍩ쉵쉋塑땢뮩녴㉂춵◂圮㍦쉆⏂槂晦⽕稩슥⩬氱㑐幞戹㝩瘶⩸䙧쉐丣畂</w:t>
      </w:r>
      <w:r>
        <w:rPr/>
        <w:t>ꕥ</w:t>
      </w:r>
      <w:r>
        <w:rPr/>
        <w:t>㑶㇂匭瑫싃ヂ爫㤥쉾潩桹睺뼨㩳眳ꥯ쉋琶創㝯싎捖䵾쉮䤷뗂쉖㔦쉫丳侮뽗캘쉩┽㞬䯂숪ㄲ⨵丫쉡倮縲䕃㐰偕飂父䞥佒뿎쉒쉆썥渥橠╉㥓쉬⽯㥖⿃奚䷍䝤╟瀷嫂⑨숱頻奐睖㇃欰䥶愷㙃倰</w:t>
      </w:r>
      <w:r>
        <w:rPr/>
        <w:t>ⱸ</w:t>
      </w:r>
      <w:r>
        <w:rPr/>
        <w:t>儹ꍖ</w:t>
      </w:r>
      <w:r>
        <w:rPr/>
        <w:t>ⴱ</w:t>
      </w:r>
      <w:r>
        <w:rPr/>
        <w:t>⡤</w:t>
      </w:r>
      <w:r>
        <w:rPr/>
        <w:t>獹뭤㑆呡顑惎</w:t>
      </w:r>
      <w:r>
        <w:rPr/>
        <w:t>ꕷ</w:t>
      </w:r>
      <w:r>
        <w:rPr/>
        <w:t>ぁ칵</w:t>
      </w:r>
      <w:r>
        <w:rPr/>
        <w:t>ꥑ</w:t>
      </w:r>
      <w:r>
        <w:rPr/>
        <w:t>埂㦡⮮⽸쉆␴믂伷厱甯祅彀</w:t>
      </w:r>
      <w:r>
        <w:rPr/>
        <w:t>ⱀ</w:t>
      </w:r>
      <w:r>
        <w:rPr/>
        <w:t>뭖㌽⬱┯眩습䡙捠亱⵬瑏쵂吻놮睸祒뿂撡䈸吵</w:t>
      </w:r>
      <w:r>
        <w:rPr/>
        <w:t>ⱒⳂ</w:t>
      </w:r>
      <w:r>
        <w:rPr/>
        <w:t>숥⫂琽慯곍㭤矂离ꆘ</w:t>
      </w:r>
      <w:r>
        <w:rPr/>
        <w:t>ꗂ</w:t>
      </w:r>
      <w:r>
        <w:rPr/>
        <w:t>涵⌽䂬쉤彠灺☪㤩䭨吨갲㍊䚱쉈堶㐩㠶輤꺵敖䌵쉣숰걚睪摄⼲썫䭖䱢쵕㑚伳</w:t>
      </w:r>
      <w:r>
        <w:rPr/>
        <w:t>⠸</w:t>
      </w:r>
      <w:r>
        <w:rPr/>
        <w:t>碬</w:t>
      </w:r>
      <w:r>
        <w:rPr/>
        <w:t>꤫</w:t>
      </w:r>
      <w:r>
        <w:rPr/>
        <w:t>숱埍暿쎡⨊攣穢〯獭敋쉔⴦</w:t>
      </w:r>
      <w:r>
        <w:rPr/>
        <w:t>ⱏ</w:t>
      </w:r>
      <w:r>
        <w:rPr/>
        <w:t>奡㮻愫绂䵧か쉪㑘䬮輥㧍걇쉥搣绂晷㘺塁㗍摐뼵歖䁕歃婫橎</w:t>
      </w:r>
      <w:r>
        <w:rPr/>
        <w:t>ⵍ</w:t>
      </w:r>
      <w:r>
        <w:rPr/>
        <w:t>㭖䈲쉔䭏䝏뽐╷甶迂쉅ヂ쏍쎮┹</w:t>
      </w:r>
      <w:r>
        <w:rPr/>
        <w:t>꧂</w:t>
      </w:r>
      <w:r>
        <w:rPr/>
        <w:t>倲䅑䱯䥋㫂繐䟂潲癪嗂쉸ꅪ堣剞쉎梣湇嘥걋唷ㆥ쵟汬싂㥢獾怮쉓稬⿍</w:t>
      </w:r>
      <w:r>
        <w:rPr/>
        <w:t>ꕋ</w:t>
      </w:r>
      <w:r>
        <w:rPr/>
        <w:t>㕏쉭傩ꥧ⭧䁏㕀㠪㍃♆숫硨瑍싍晌潳颩㕄⭯숤偏慂⨦⽣슣ヂ쉂⩃〪ꅰ湸䞬㌷櫂䫂歷嘲⻂帪⑀涮獓⩟⵬䭍</w:t>
      </w:r>
      <w:r>
        <w:rPr/>
        <w:t>⣍</w:t>
      </w:r>
      <w:r>
        <w:rPr/>
        <w:t>㨽参䀺帺㶮⾮堤堤⥑坢穗㉓刭砯쉚煎</w:t>
      </w:r>
      <w:r>
        <w:rPr/>
        <w:t>ⵅ</w:t>
      </w:r>
      <w:r>
        <w:rPr/>
        <w:t>顤奀䅮公㒩㭈숺燂네ꥴ</w:t>
      </w:r>
      <w:r>
        <w:rPr/>
        <w:t>⢏</w:t>
      </w:r>
      <w:r>
        <w:rPr/>
        <w:t>楸⬮䥷睕㍒컂⑂써췂㝌⚮⭰磂焺磂㭫朷䝃愩䅑毂걅獶뇂춏輨⽂伪㡃쉌畊⍪椭ꍪ䊱걠걃祘幔䄭ꄬ싂⪘戽껍橧쉡嘰⥥␫噍乫䃂潳渣輩싃</w:t>
      </w:r>
      <w:r>
        <w:rPr/>
        <w:t>ꕈ</w:t>
      </w:r>
      <w:r>
        <w:rPr/>
        <w:t>欦</w:t>
      </w:r>
      <w:r>
        <w:rPr/>
        <w:t>⡱</w:t>
      </w:r>
      <w:r>
        <w:rPr/>
        <w:t>슮ꅸ숤</w:t>
      </w:r>
      <w:r>
        <w:rPr/>
        <w:t>ꗂ</w:t>
      </w:r>
      <w:r>
        <w:rPr/>
        <w:t>嚵</w:t>
      </w:r>
      <w:r>
        <w:rPr/>
        <w:t>Ⱜ</w:t>
      </w:r>
      <w:r>
        <w:rPr/>
        <w:t>奓ꥡⓂ䫎꺩硦扫数㤷櫂椺敋䗂긣⦏⚿杶쵣칾㗂⭟ꇂ䋂㑧촽䦮곂</w:t>
      </w:r>
      <w:r>
        <w:rPr/>
        <w:t>ꖱ</w:t>
      </w:r>
      <w:r>
        <w:rPr/>
        <w:t>转</w:t>
      </w:r>
      <w:r>
        <w:rPr/>
        <w:t>⡩</w:t>
      </w:r>
      <w:r>
        <w:rPr/>
        <w:t>쉗埂椲⥉灤⼥ꍇ䣂⨴촦썑칁싂숪긶潌슬㋂䠱⩦橧媘桉쉡戨琤</w:t>
      </w:r>
      <w:r>
        <w:rPr/>
        <w:t>ⵯ</w:t>
      </w:r>
      <w:r>
        <w:rPr/>
        <w:t>橘祖쉨撥</w:t>
      </w:r>
      <w:r>
        <w:rPr/>
        <w:t>⡘</w:t>
      </w:r>
      <w:r>
        <w:rPr/>
        <w:t>꧂</w:t>
      </w:r>
      <w:r>
        <w:rPr/>
        <w:t>슻㌨塑矂䍱澡找㢡毂컎䑷⹌</w:t>
      </w:r>
      <w:r>
        <w:rPr/>
        <w:t>ꕷ</w:t>
      </w:r>
      <w:r>
        <w:rPr/>
        <w:t>欤쉙㙧う</w:t>
      </w:r>
      <w:r>
        <w:rPr/>
        <w:t>ⱱ⶘</w:t>
      </w:r>
      <w:r>
        <w:rPr/>
        <w:t>칎䏂恺껍唣攩硒皏䢩쌣㌭⹾㩃剷슻숸쉶⭳㵩瘭幘轳쉶䯂⩓딨娮嚡偺</w:t>
      </w:r>
      <w:r>
        <w:rPr/>
        <w:t>ꕆ</w:t>
      </w:r>
      <w:r>
        <w:rPr/>
        <w:t>䠯盂汕䜸汫㍬숬숯걐栫㶘李潮牒㑁忂傏凂㡱偎숴竂瀯卲硤燂㮮瘤䤸么楥</w:t>
      </w:r>
      <w:r>
        <w:rPr/>
        <w:t>ⲻ</w:t>
      </w:r>
      <w:r>
        <w:rPr/>
        <w:t>坄쉋焺䜣숩⩘䵙䝥</w:t>
      </w:r>
      <w:r>
        <w:rPr/>
        <w:t>ⱥ</w:t>
      </w:r>
      <w:r>
        <w:rPr/>
        <w:t>睊ィ쉋⎻⬶녡㵆⭒㴥婋䜵稻捭瑈ꍫ轆䑊䆩冩㴱㏂⛂촯繥䩢㴴슮棂␲䀩勂䦿潹橓唪뭉䞣쎩㔬塉杚厣숥滂뽶숮浚㵀⽈潎渥⩟祃儮瑋慦쉌㑊㡙濂⹎眲挵䉘磃㣃䝡㧂䀫礩㝬싂曂䪵玏</w:t>
      </w:r>
      <w:r>
        <w:rPr/>
        <w:t>Ⳃ⨻꥚</w:t>
      </w:r>
      <w:r>
        <w:rPr/>
        <w:t>櫂癯憮幃긭㐶쉀숤㵾硢㙗恔〦娭瑋쉵㎥깦슡欷㵎땄㉈</w:t>
      </w:r>
      <w:r>
        <w:rPr/>
        <w:t>⢏</w:t>
      </w:r>
      <w:r>
        <w:rPr/>
        <w:t>뭨浢繸䰹敃祕搴憏ㅠ䡐ぁ㕯煴輴⩍㍸㯂彭䥇㥕⑎沱컂⛂䥅䑊瘮礩슡숵䴰搰飂쉀㛂䴊坚ꍇ之浐쉑䴹圫汷숽숩╊风扒㡶</w:t>
      </w:r>
      <w:r>
        <w:rPr/>
        <w:t>ⲱ⹉</w:t>
      </w:r>
      <w:r>
        <w:rPr/>
        <w:t>参▘㭰䬪䒣浤煃⩈숪楯卑晟떡㵏况쉰쉲擂㤣㭈⎬夭獉囂ꥡ꤮栭㥫洪ꅲ㉎煗擂䌵䛂</w:t>
      </w:r>
      <w:r>
        <w:rPr/>
        <w:t>ⱔ</w:t>
      </w:r>
      <w:r>
        <w:rPr/>
        <w:t>슏㩶䗎⨨</w:t>
      </w:r>
      <w:r>
        <w:rPr/>
        <w:t>ꥀ</w:t>
      </w:r>
      <w:r>
        <w:rPr/>
        <w:t>䝩겣☲䁴剋亿牆⤥㗃么䵴⥁㉕⦡㥐撡䥈撻깂쉢抵歰瑬䑷숽⿂扺轚㇂⩖穠枩䆩㵞濂쉣晔呢숻⼲䎱帩縷㩑䜰䤮剗摍旃㠥묰嫂序轺牌촴坮쉗㦡轙影窱ꥪ睞㵷</w:t>
      </w:r>
      <w:r>
        <w:rPr/>
        <w:t>Ⱝ</w:t>
      </w:r>
      <w:r>
        <w:rPr/>
        <w:t>抡䠮晸뽋㊵▥⽱뮘䒏櫂</w:t>
      </w:r>
      <w:r>
        <w:rPr/>
        <w:t>ⴭ</w:t>
      </w:r>
      <w:r>
        <w:rPr/>
        <w:t>䉶椳严⨪疻晟ꄷ놿⩡幩㉃㨨⧂汰娦</w:t>
      </w:r>
      <w:r>
        <w:rPr/>
        <w:t>Ⱓ</w:t>
      </w:r>
      <w:r>
        <w:rPr/>
        <w:t>桠</w:t>
      </w:r>
      <w:r>
        <w:rPr/>
        <w:t>ꦵ</w:t>
      </w:r>
      <w:r>
        <w:rPr/>
        <w:t>뼯⭯浞汃灮䵃넻䁉⤦ꅏ⑺♑嚻㒘⽸䁪涻뾡幬䞿䨯칲牧ꌵ暘輹숬爩쌩쉹뽴牠摎琺⩶</w:t>
      </w:r>
      <w:r>
        <w:rPr/>
        <w:t>⡅</w:t>
      </w:r>
      <w:r>
        <w:rPr/>
        <w:t>喿洶䩱顖䁮泂뽁恠丳</w:t>
      </w:r>
      <w:r>
        <w:rPr/>
        <w:t>ⱇ⡬</w:t>
      </w:r>
      <w:r>
        <w:rPr/>
        <w:t>㜳瞱淂䍷ꅀ䰨곂滂柂稹ꥫㅊ擂穤㥞牣愶穅䌸⬦⩯</w:t>
      </w:r>
      <w:r>
        <w:rPr/>
        <w:t>ⱘ</w:t>
      </w:r>
      <w:r>
        <w:rPr/>
        <w:t>숵겡單䙹杷㥴扟</w:t>
      </w:r>
      <w:r>
        <w:rPr/>
        <w:t>ꥅ</w:t>
      </w:r>
      <w:r>
        <w:rPr/>
        <w:t>沮슥獢䠽祁㐱偧㢩縩䩵噺㑒嘵걠亡┯穒囃唪干㡷㤥숹晩ꄰ㢿</w:t>
      </w:r>
      <w:r>
        <w:rPr/>
        <w:t>ꦥ</w:t>
      </w:r>
      <w:r>
        <w:rPr/>
        <w:t>㉰䉄</w:t>
      </w:r>
      <w:r>
        <w:rPr/>
        <w:t>⡪</w:t>
      </w:r>
      <w:r>
        <w:rPr/>
        <w:t>땷⼪뿂恧썔䲱婕</w:t>
      </w:r>
      <w:r>
        <w:rPr/>
        <w:t>ꥆ</w:t>
      </w:r>
      <w:r>
        <w:rPr/>
        <w:t>测浹칲싂恷瑤䥡ヂ枩ꌴ⩤瑩擂㙌眳츮</w:t>
      </w:r>
      <w:r>
        <w:rPr/>
        <w:t>ꕃ</w:t>
      </w:r>
      <w:r>
        <w:rPr/>
        <w:t>땂祣毂瑄ば烍⽀䷂딥쉀䍟䭉㍥⭸⫂쌨╥숸▏⯂ㅘ쉸㟂稯䉑㭲湆긻䀰徏⦡牶䅅뽬슱䱭䝗づ㐺磂ꇎ卬녷쉪彾뭘䄦輻礲⹴儸礭䞣堺嘫幕噰怣唤楚䘣㵌슣⵨轥⤵㕡</w:t>
      </w:r>
      <w:r>
        <w:rPr/>
        <w:t>ꥀ</w:t>
      </w:r>
      <w:r>
        <w:rPr/>
        <w:t>㩭쉬걯〉ㅓ㉢䇂䵹煩䉬浊値瞘灩䭚偪㘲걘䟂欵濂乡㑖쉌䤸㡊숷㶩㙸幓㙧</w:t>
      </w:r>
      <w:r>
        <w:rPr/>
        <w:t>ꥉ⥄</w:t>
      </w:r>
      <w:r>
        <w:rPr/>
        <w:t>怭컂칕ꥲ㴥烂濂砷딵椣녃湩澻숯儣桭㔯垱Ⓜ轔梣毂쉬</w:t>
      </w:r>
      <w:r>
        <w:rPr/>
        <w:t>꧂⭙</w:t>
      </w:r>
      <w:r>
        <w:rPr/>
        <w:t>䋂㙣圦䵆땤㑯ꇂ⾿繎⒮䂘焫䭢ꅲ㕴㝀䡀奡ꄰ婴떮쉵숩Ⓜ瑧漻칶⴦깏</w:t>
      </w:r>
      <w:r>
        <w:rPr/>
        <w:t>ꕄ</w:t>
      </w:r>
      <w:r>
        <w:rPr/>
        <w:t>圬剟畐毂뾬疱♯㩟싂昨딴戯쉪呴瑇輪㙕쏂슘狂䇂獠㍊矂䲣껂䕊㌬泎硎桁㭸ㅊꅎ䀺</w:t>
      </w:r>
      <w:r>
        <w:rPr/>
        <w:t>꥓</w:t>
      </w:r>
      <w:r>
        <w:rPr/>
        <w:t>䑦숮偰堻剁璣</w:t>
      </w:r>
      <w:r>
        <w:rPr/>
        <w:t>ⱄ</w:t>
      </w:r>
      <w:r>
        <w:rPr/>
        <w:t>摺畮䍟浰</w:t>
      </w:r>
      <w:r>
        <w:rPr/>
        <w:t>⢣</w:t>
      </w:r>
      <w:r>
        <w:rPr/>
        <w:t>거䌹㓎氱뗂</w:t>
      </w:r>
      <w:r>
        <w:rPr/>
        <w:t>ⵂ</w:t>
      </w:r>
      <w:r>
        <w:rPr/>
        <w:t>株쌪⨥挤甥㞏摐䅎砸㕤걏種旂썲灥悩뭟ꄊ椪䝈凂潄ꎩ㈲꥖掵쉤</w:t>
      </w:r>
      <w:r>
        <w:rPr/>
        <w:t>ꕅ</w:t>
      </w:r>
      <w:r>
        <w:rPr/>
        <w:t>ꥸ䇂쵪쎏ꌲ㐴㨶</w:t>
      </w:r>
      <w:r>
        <w:rPr/>
        <w:t>Ɑ┨</w:t>
      </w:r>
      <w:r>
        <w:rPr/>
        <w:t>꤬</w:t>
      </w:r>
      <w:r>
        <w:rPr/>
        <w:t>㭊㉧쉍暮㝣ꏂ摇</w:t>
      </w:r>
      <w:r>
        <w:rPr/>
        <w:t>ꖬ</w:t>
      </w:r>
      <w:r>
        <w:rPr/>
        <w:t>敩棂婱㎩䜵頣㐺兺䲵疻쉲믎걔♔獟竂⩌</w:t>
      </w:r>
      <w:r>
        <w:rPr/>
        <w:t>⡊</w:t>
      </w:r>
      <w:r>
        <w:rPr/>
        <w:t>䙈䁾歶㍹㩃⥑促縸싂㈨彧伮숻⥷序깐䒩䰨扳㭏⑀㍓뮩췂쉮爲㈨浑䨵䄴摌䇂Ⓜ息䭖ꍮꥺ</w:t>
      </w:r>
      <w:r>
        <w:rPr/>
        <w:t>ꗂ</w:t>
      </w:r>
      <w:r>
        <w:rPr/>
        <w:t>걉⍯䩹</w:t>
      </w:r>
      <w:r>
        <w:rPr/>
        <w:t>⡳</w:t>
      </w:r>
      <w:r>
        <w:rPr/>
        <w:t>㝊㓂剾䕸딺䑞⩮噱欰奆恖䥗䴳⬦⺮넨╌䊩썞䱍䓂䐸㈻泂</w:t>
      </w:r>
      <w:r>
        <w:rPr/>
        <w:t>⣂</w:t>
      </w:r>
      <w:r>
        <w:rPr/>
        <w:t>㉤㥁⾘欬㔻捅暩䒵쵤묯숨桡</w:t>
      </w:r>
      <w:r>
        <w:rPr/>
        <w:t>ⱅ</w:t>
      </w:r>
      <w:r>
        <w:rPr/>
        <w:t>쉴昴愵꺡止㨭幍棃犬㵬쵮琩ィ⭚轮⽭⽟兔䷂勂眵瑍쉖</w:t>
      </w:r>
    </w:p>
    <w:p>
      <w:pPr>
        <w:pStyle w:val="PreformattedText"/>
        <w:bidi w:val="0"/>
        <w:spacing w:before="0" w:after="0"/>
        <w:jc w:val="left"/>
        <w:rPr/>
      </w:pPr>
      <w:r>
        <w:rPr/>
        <w:t>礳轡⥰쉅瑴牤撥</w:t>
      </w:r>
      <w:r>
        <w:rPr/>
        <w:t>⠺</w:t>
      </w:r>
      <w:r>
        <w:rPr/>
        <w:t>潞ꇂ栰硰䁅ꥭ洱晠⩡亥겱걨숵卄禮</w:t>
      </w:r>
      <w:r>
        <w:rPr/>
        <w:t>ꕱꖩ</w:t>
      </w:r>
      <w:r>
        <w:rPr/>
        <w:t>ꏂ漹唨녦䍵䨯</w:t>
      </w:r>
      <w:r>
        <w:rPr/>
        <w:t>Ⱘ</w:t>
      </w:r>
      <w:r>
        <w:rPr/>
        <w:t>䔻쉭埂祓⭥敎婭㣂凂穰頰矃䑩狂稱깆쉄敤쉠佹䉠飂㴴哂滂묣䝀⥈神你⩁뽰䰹幱扷◂썦┥䅭쉂㐺恰㡺䱞숱嚿睨㗎䶘灡㤤欸기恙</w:t>
      </w:r>
      <w:r>
        <w:rPr/>
        <w:t>ꗂ</w:t>
      </w:r>
      <w:r>
        <w:rPr/>
        <w:t>싂夷壂惍䵆渥稪䝴顖根䝍ㅎ瀺彁ꌤ⨪橃泎䁺扉싎䡉樽쌯썑場䖩橑갹恌䥄㌸⛂쉇楰ご嚩㩃䭥쉥丱姂啂䙗煂愺坑㋂ꅭ奫飍⭍뼪㤳㬰窩䃂숪</w:t>
      </w:r>
      <w:r>
        <w:rPr/>
        <w:t>⡣⨸</w:t>
      </w:r>
      <w:r>
        <w:rPr/>
        <w:t>湦㖥飂䵠妥悱奃쉉뾬</w:t>
      </w:r>
      <w:r>
        <w:rPr/>
        <w:t>⠭</w:t>
      </w:r>
      <w:r>
        <w:rPr/>
        <w:t>垮氳繀灩琷湍偍㙥╈쉟瑨晴武㠵檏磂獬뽑橍橬疻儵瑩녉报瀲瑈也쉁</w:t>
      </w:r>
      <w:r>
        <w:rPr/>
        <w:t>ⴳ</w:t>
      </w:r>
      <w:r>
        <w:rPr/>
        <w:t>䃎弫떣獢牓⹈⥯䅐恑塚橠顃旂뾻㮵쉌쉘⩆顳</w:t>
      </w:r>
      <w:r>
        <w:rPr/>
        <w:t>ꕞ</w:t>
      </w:r>
      <w:r>
        <w:rPr/>
        <w:t>灟佚圴渰楫佈未惃숳쉲䒥⦻䡺汩쉹伽䨯懃쉪㧍Ⓜ敂矂䜶⦱祄轱滂泎䧎쎻䩸丹墘睋弯䱖</w:t>
      </w:r>
      <w:r>
        <w:rPr/>
        <w:t>ꕵ</w:t>
      </w:r>
      <w:r>
        <w:rPr/>
        <w:t>숹⹱㚩뾘䰥䵗ㅗ漳嚩곂堨쉴碱⽮㝖숬煒싂┥捂걧</w:t>
      </w:r>
      <w:r>
        <w:rPr/>
        <w:t>ⰻ</w:t>
      </w:r>
      <w:r>
        <w:rPr/>
        <w:t>榵⬪뭏祪じ</w:t>
      </w:r>
      <w:r>
        <w:rPr/>
        <w:t>ⵅ</w:t>
      </w:r>
      <w:r>
        <w:rPr/>
        <w:t>䤪⽡쉙㔸䁓涡㈫쉄慨䡦呰슥⬱쉠</w:t>
      </w:r>
      <w:r>
        <w:rPr/>
        <w:t>⡣</w:t>
      </w:r>
      <w:r>
        <w:rPr/>
        <w:t>㑘汍쵃쉰㥳愷幸쉌㘯祯慍ㄺ㕥祡뽷䁦睩䐱㡡㭱㕀煠쉬⨱执兄ㅊ朻슩쉒</w:t>
      </w:r>
      <w:r>
        <w:rPr/>
        <w:t>ⶩ</w:t>
      </w:r>
      <w:r>
        <w:rPr/>
        <w:t>습</w:t>
      </w:r>
      <w:r>
        <w:rPr/>
        <w:t>ⷂ</w:t>
      </w:r>
      <w:r>
        <w:rPr/>
        <w:t>䋎䣂␤</w:t>
      </w:r>
      <w:r>
        <w:rPr/>
        <w:t>꥟ⷂ</w:t>
      </w:r>
      <w:r>
        <w:rPr/>
        <w:t>〯㑃䄦㈩侥顸幍㴶啄輣</w:t>
      </w:r>
      <w:r>
        <w:rPr/>
        <w:t>ꤺ</w:t>
      </w:r>
      <w:r>
        <w:rPr/>
        <w:t>㪥깒墻搲砵埂䈲䜪兴㏎爤恅⎏</w:t>
      </w:r>
      <w:r>
        <w:rPr/>
        <w:t>⡨</w:t>
      </w:r>
      <w:r>
        <w:rPr/>
        <w:t>䪩㑞</w:t>
      </w:r>
      <w:r>
        <w:rPr/>
        <w:t>ⰽ⍏</w:t>
      </w:r>
      <w:r>
        <w:rPr/>
        <w:t>浍㕟瀪拂걪⿂惂</w:t>
      </w:r>
      <w:r>
        <w:rPr/>
        <w:t>ꤊ</w:t>
      </w:r>
      <w:r>
        <w:rPr/>
        <w:t>숽</w:t>
      </w:r>
      <w:r>
        <w:rPr/>
        <w:t>ⶩ</w:t>
      </w:r>
      <w:r>
        <w:rPr/>
        <w:t>爻</w:t>
      </w:r>
      <w:r>
        <w:rPr/>
        <w:t>ꦣ</w:t>
      </w:r>
      <w:r>
        <w:rPr/>
        <w:t>㪩㕺㩵넹</w:t>
      </w:r>
      <w:r>
        <w:rPr/>
        <w:t>ꕋ</w:t>
      </w:r>
      <w:r>
        <w:rPr/>
        <w:t>奶硰걄믍쉘琹䆱㝚捧ㆵ╟飂晃敨⨫넹⑹灷싂彘散咡汸㵐</w:t>
      </w:r>
      <w:r>
        <w:rPr/>
        <w:t>ꤩ</w:t>
      </w:r>
      <w:r>
        <w:rPr/>
        <w:t>剩䙭却楠쉶侘갪婴䨲敢爸曂据겥轆䱓眵玬䥊敢契幆杊㡱㪩㏂쉸⹶ꅕ녘伪沬潚倫㭣쉕㋂쉯䔽⿂걍숺㝥橳㦬䑋ꆥ㈫⼫쉖</w:t>
      </w:r>
      <w:r>
        <w:rPr/>
        <w:t>꧂</w:t>
      </w:r>
      <w:r>
        <w:rPr/>
        <w:t>⠶</w:t>
      </w:r>
      <w:r>
        <w:rPr/>
        <w:t>弲⍑櫃㞿쉧桸瓂㍃㇂㵞樤㩷쉵㐺╊쉤睘娳儻吻本쵢倽㯂⌻頦㮿恮戴긦睸奄㢵쉡畎杵惂榣싍燎䦩睏扲歉⹯摥楦⍠⴯昦偟滂꺿곂䋂坪輭깨쵶㋂념</w:t>
      </w:r>
      <w:r>
        <w:rPr/>
        <w:t>ꗂ</w:t>
      </w:r>
      <w:r>
        <w:rPr/>
        <w:t>厏㙾䨽珎묥떵煹䵩乭晆弴へ殿慕</w:t>
      </w:r>
      <w:r>
        <w:rPr/>
        <w:t>⡂</w:t>
      </w:r>
      <w:r>
        <w:rPr/>
        <w:t>纘皏㍁䙈▣僎싃䒩繭딷♣泂Ⓜ숱쉵兕戶智㡵㏂</w:t>
      </w:r>
      <w:r>
        <w:rPr/>
        <w:t>ꖏ</w:t>
      </w:r>
      <w:r>
        <w:rPr/>
        <w:t>摨싂⩑塌煏⪮此㵨灐氲쉋参쉊琮兢⭞灎潒攵䉒ꍖ剙杓쉉뽨⩥倩쉪⽋㝚⍆椯滂⑌䍫硌㩑潍ꅧ楘䩣⍠免竂⨰䆩爥싂䥬⽙摲슏䤤</w:t>
      </w:r>
      <w:r>
        <w:rPr/>
        <w:t>ꤷ</w:t>
      </w:r>
      <w:r>
        <w:rPr/>
        <w:t>泂⑈仍녣洴묦噢倪싂焸♢㵧㤲圵亱싂⌶쉍兤淍楰儲䐪䕯㗂氯渽捬⭨⤱㡂顔⍅쉕⭭䃂㭾畾♆쉖烂呄䡩䁎칣摢礯⺩⫂珂㴳ꏂ抻숲䵣⎿牺쉋䖵쉕飂晕</w:t>
      </w:r>
      <w:r>
        <w:rPr/>
        <w:t>⢣</w:t>
      </w:r>
      <w:r>
        <w:rPr/>
        <w:t>쉘汫ㅹ猹敚䊘娩発偔䧂컂桖⬺嗂楩攮숫摪乂슩⑖⨱昭</w:t>
      </w:r>
      <w:r>
        <w:rPr/>
        <w:t>Ⱚ</w:t>
      </w:r>
      <w:r>
        <w:rPr/>
        <w:t>猦㤪썵꺘䍋穓㍃숩싎⧂㞩뽓剀썡䬸㝃卙瘭婆悮柂幧奉媡㝺㔨告洩晙칾␩穹⥷䵠㤽顙炏싂䨽䐨倳⪬墵치쉣哂숭ꅌ⑹䡞슘쉢坄䀭捁␰䍊番囎嚥㑄묩皱쉱</w:t>
      </w:r>
      <w:r>
        <w:rPr/>
        <w:t>꧂꧂</w:t>
      </w:r>
      <w:r>
        <w:rPr/>
        <w:t>桓摱咘</w:t>
      </w:r>
      <w:r>
        <w:rPr/>
        <w:t>ⰷ</w:t>
      </w:r>
      <w:r>
        <w:rPr/>
        <w:t>杺汸穐㕁㥢䩁㥔彖촴㮻炘䙃䳂땤゘捬冩瘹焮䷂ꄭ晷ㄥ暱彆뽊乌佑컂믂⩦畁穘쉇弻恣ꅠ污⥎䵒慎숽䑡㭅恞⩤佊佣슩祷⤨旎揂䬳숽䣂沵畧⥫뭉⪮쉚쵁佺숫梘硞牺䆣癐坉嘳㤳㜩卖䣍儺眬䱵ꍞ橰⹉捡梻䭈測슱䭩</w:t>
      </w:r>
      <w:r>
        <w:rPr/>
        <w:t>ⵓ</w:t>
      </w:r>
      <w:r>
        <w:rPr/>
        <w:t>皱祎쵨揂걂</w:t>
      </w:r>
      <w:r>
        <w:rPr/>
        <w:t>ꦵ</w:t>
      </w:r>
      <w:r>
        <w:rPr/>
        <w:t>畘</w:t>
      </w:r>
      <w:r>
        <w:rPr/>
        <w:t>꤯</w:t>
      </w:r>
      <w:r>
        <w:rPr/>
        <w:t>䈵並枩㮿츸此楔癃煺쉔刣怬䒘攳땒歷杋ꅎ⮣␊湎</w:t>
      </w:r>
      <w:r>
        <w:rPr/>
        <w:t>⡶⩒</w:t>
      </w:r>
      <w:r>
        <w:rPr/>
        <w:t>ꥁ</w:t>
      </w:r>
      <w:r>
        <w:rPr/>
        <w:t>갦灔숩⬱䢥⻎呔恂䱘輱ꅋ毂凂㴥⩍⪩擎㩗뿃쉪顰䮥⩕欱갫噩牺卋媿쵷쉃</w:t>
      </w:r>
      <w:r>
        <w:rPr/>
        <w:t>⡈</w:t>
      </w:r>
      <w:r>
        <w:rPr/>
        <w:t>䅱煳䨥幇췂歑牞ㅉ⩁쏂㘻䙬ꅪ扂䑔깕䥪䝘癪⩲㒻䁹祎슩슏</w:t>
      </w:r>
      <w:r>
        <w:rPr/>
        <w:t>ꔤ</w:t>
      </w:r>
      <w:r>
        <w:rPr/>
        <w:t>歀轞慞</w:t>
      </w:r>
      <w:r>
        <w:rPr/>
        <w:t>⢥⢱</w:t>
      </w:r>
      <w:r>
        <w:rPr/>
        <w:t>轾䙑썬㵢愰绍媮䳂婯䙔</w:t>
      </w:r>
      <w:r>
        <w:rPr/>
        <w:t>꧂</w:t>
      </w:r>
      <w:r>
        <w:rPr/>
        <w:t>쉓䝰䥭</w:t>
      </w:r>
      <w:r>
        <w:rPr/>
        <w:t>⠬</w:t>
      </w:r>
      <w:r>
        <w:rPr/>
        <w:t>瘻捧슿ㄽ넶䥠쉉伬繡䚿偣塶䨵⼽뽮ギ㝓ꥦ㓂╂䰤焮䩧浺뭳⪡㚩</w:t>
      </w:r>
      <w:r>
        <w:rPr/>
        <w:t>ⵥ⍂ꥐ</w:t>
      </w:r>
      <w:r>
        <w:rPr/>
        <w:t>⾮助瘫䤷㕹坱</w:t>
      </w:r>
      <w:r>
        <w:rPr/>
        <w:t>Ⲙ</w:t>
      </w:r>
      <w:r>
        <w:rPr/>
        <w:t>灩柂种幹䧂䜯ꍹ⌴杞潚穴⾱㭸に⿂敡灾ꍍ걦㑢꺥禱啕剐㬣奴깮䎥橄⦿ꅰ潭⸷⼱匥⪿澏⹒噇슥쉅辡칈䙍攮</w:t>
      </w:r>
      <w:r>
        <w:rPr/>
        <w:t>⠮</w:t>
      </w:r>
      <w:r>
        <w:rPr/>
        <w:t>咻⩐쉒䏍顤焥䜴橀棂㠨⹤ꄺ偋䟍슮䱌眭䱚</w:t>
      </w:r>
      <w:r>
        <w:rPr/>
        <w:t>ⵏ</w:t>
      </w:r>
      <w:r>
        <w:rPr/>
        <w:t>쉌㩄슩깑印敺䑚ꍡ숳惂䤵あ䳃겣敉噉䉴稩捄㵈䍎䱘</w:t>
      </w:r>
      <w:r>
        <w:rPr/>
        <w:t>⡑</w:t>
      </w:r>
      <w:r>
        <w:rPr/>
        <w:t>獞䏂漰䱹栴ㅳ㣍쉕発坾桪䗂⫂嚱啋䗂䴦</w:t>
      </w:r>
      <w:r>
        <w:rPr/>
        <w:t>⠴</w:t>
      </w:r>
      <w:r>
        <w:rPr/>
        <w:t>帻숤</w:t>
      </w:r>
      <w:r>
        <w:rPr/>
        <w:t>ꤩ</w:t>
      </w:r>
      <w:r>
        <w:rPr/>
        <w:t>䑹海썈幅副⮩칉硵뭪㇂䍚乯漤㜨♢欸ꅉ扃㍄づ䑤ꍟ춏㭚㵂繦쉟</w:t>
      </w:r>
      <w:r>
        <w:rPr/>
        <w:t>ⱹ</w:t>
      </w:r>
      <w:r>
        <w:rPr/>
        <w:t>睅꺿祔쉅恶쉵싎软䕂䛂焱</w:t>
      </w:r>
      <w:r>
        <w:rPr/>
        <w:t>Ⱘ</w:t>
      </w:r>
      <w:r>
        <w:rPr/>
        <w:t>卡撻倶稹棍穮넳</w:t>
      </w:r>
      <w:r>
        <w:rPr/>
        <w:t>ꤵ</w:t>
      </w:r>
      <w:r>
        <w:rPr/>
        <w:t>撿䨴橳夽杷杴䩪迂焻繒♦䵋札ノ</w:t>
      </w:r>
      <w:r>
        <w:rPr/>
        <w:t>ⱹ␸</w:t>
      </w:r>
      <w:r>
        <w:rPr/>
        <w:t>歰礹뭨깸慫穊琮䂿䁠숴穤䱶怨뽊䦡숴䅴⼯囂轨橉⼲䈯㭕㈬熥癗暣㝈歬깟䰨쵀㥾沱䬫桗쉑쉟쵏繫䷍矂䏍徥硍쵱갮쉵敌睞潟愷쉡㕴匭幚㑎竂浇뭖꺣쉧쉺</w:t>
      </w:r>
      <w:r>
        <w:rPr/>
        <w:t>Ɒ⑵⤤</w:t>
      </w:r>
      <w:r>
        <w:rPr/>
        <w:t>健临㘥⍂뭑汫ꇂ춿쉈曃弪슏숭갴爣橪</w:t>
      </w:r>
      <w:r>
        <w:rPr/>
        <w:t>⡟</w:t>
      </w:r>
      <w:r>
        <w:rPr/>
        <w:t>窩爸⎿⧂촪䓂杗畞参揍껂偎䵬乱仂</w:t>
      </w:r>
      <w:r>
        <w:rPr/>
        <w:t>ꕌ</w:t>
      </w:r>
      <w:r>
        <w:rPr/>
        <w:t>悮걕⵷ꅯ썁戵獅☱窏䒘㐽쉢♤䰩扫側墱떏숲桘싂橑</w:t>
      </w:r>
      <w:r>
        <w:rPr/>
        <w:t>ⲻ</w:t>
      </w:r>
      <w:r>
        <w:rPr/>
        <w:t>匳瓂⌭䵈䥎䢏穣歾⹢弦摋녳㐯棍⑇扦⧂ꥵ稱婈栳㌳쉒瑳睑冩⭋䝗伨쉰슏쉤싂彏㴸朲뇂뼲员껂쉍껂洭庥딨砯姂</w:t>
      </w:r>
      <w:r>
        <w:rPr/>
        <w:t>Ⱚ</w:t>
      </w:r>
      <w:r>
        <w:rPr/>
        <w:t>伫뾻獑⨪妬⭎ꍾ쉈⽩쉮⫂煊僂슬</w:t>
      </w:r>
      <w:r>
        <w:rPr/>
        <w:t>ⵦ</w:t>
      </w:r>
      <w:r>
        <w:rPr/>
        <w:t>䉍呗䅣䁑摅쉧⛎汌歕牞斻歁祢䯂䳂椱熱彚歴浢㵱깤䔱②쌤慥뽩嫃㡐ꥰ硯䝄䩪輊㉠쉌焲⪩卖斩欽僂</w:t>
      </w:r>
      <w:r>
        <w:rPr/>
        <w:t>꧂</w:t>
      </w:r>
      <w:r>
        <w:rPr/>
        <w:t>璱劥㝭⨫⵱䭅䝧숫幕㩗瑞瑴숯䡣杌痂繋ㅂꅚ⵪</w:t>
      </w:r>
      <w:r>
        <w:rPr/>
        <w:t>ꔹ</w:t>
      </w:r>
      <w:r>
        <w:rPr/>
        <w:t>㠤剡</w:t>
      </w:r>
      <w:r>
        <w:rPr/>
        <w:t>⡪</w:t>
      </w:r>
      <w:r>
        <w:rPr/>
        <w:t>땯뇂㭏柂〣涩乶䴬⼫</w:t>
      </w:r>
      <w:r>
        <w:rPr/>
        <w:t>⠦</w:t>
      </w:r>
      <w:r>
        <w:rPr/>
        <w:t>ꌥ쵸</w:t>
      </w:r>
      <w:r>
        <w:rPr/>
        <w:t>ⱶ</w:t>
      </w:r>
      <w:r>
        <w:rPr/>
        <w:t>ꍙヂ呧浚</w:t>
      </w:r>
      <w:r>
        <w:rPr/>
        <w:t>ⷂ</w:t>
      </w:r>
      <w:r>
        <w:rPr/>
        <w:t>䡧灍汀⭭狂狂䱄怫</w:t>
      </w:r>
      <w:r>
        <w:rPr/>
        <w:t>ꔺ</w:t>
      </w:r>
      <w:r>
        <w:rPr/>
        <w:t>슩㥴卤</w:t>
      </w:r>
      <w:r>
        <w:rPr/>
        <w:t>ꦮ꤬♫</w:t>
      </w:r>
      <w:r>
        <w:rPr/>
        <w:t>䞘杹쵶䔪歍庘쉍飂슥畢轚ꥺ槂⩦䴭쉕䔪娭㘨㌷杯偊㑊싂沩긺칳熱恨⑆䵡땾伯偞숮㡅쵄㪻卶橨뗂㧂䕞㕌䏂橞繖嚻绎⑍祙䁂婧䰪䉐獢こ擂䙰⑀淂뭓</w:t>
      </w:r>
      <w:r>
        <w:rPr/>
        <w:t>ꥂ</w:t>
      </w:r>
      <w:r>
        <w:rPr/>
        <w:t>游敁䱖穪頶浟숦</w:t>
      </w:r>
      <w:r>
        <w:rPr/>
        <w:t>ꥑ</w:t>
      </w:r>
      <w:r>
        <w:rPr/>
        <w:t>枮橇敊皿媵埂㙌숩卆⍧䩊䙓싍佗摰䥄⩎湋奚䉎㩅濎倰⽏悱⒮㉆嗂愶뽤</w:t>
      </w:r>
      <w:r>
        <w:rPr/>
        <w:t>Ⱬ⡍</w:t>
      </w:r>
      <w:r>
        <w:rPr/>
        <w:t>䥌♓穱넸敉樴倮値䍉木䀸⪵慁⿂츯싂</w:t>
      </w:r>
      <w:r>
        <w:rPr/>
        <w:t>ꤰ</w:t>
      </w:r>
      <w:r>
        <w:rPr/>
        <w:t>곂ざ具祢昹㨯窮숲⨥⹫ꍞ渴⌳照仂䝹杰╥恏瑳㏂䅧六쉟뭂煓䙭</w:t>
      </w:r>
      <w:r>
        <w:rPr/>
        <w:t>⡰</w:t>
      </w:r>
      <w:r>
        <w:rPr/>
        <w:t>숪뭢恴</w:t>
      </w:r>
      <w:r>
        <w:rPr/>
        <w:t>ꤨ</w:t>
      </w:r>
      <w:r>
        <w:rPr/>
        <w:t>㑐愭▘㪣䱫㡏桖쉈㠸㭥数忂瑙ㅳ</w:t>
      </w:r>
      <w:r>
        <w:rPr/>
        <w:t>ꤴ</w:t>
      </w:r>
      <w:r>
        <w:rPr/>
        <w:t>木儯㉓쵩䟂싂㉠頸슏㕉穈㙑摈⌬睡噉硰㬩産瑧圯䂥倶伤轀別奶㤥㔵枩微㇂嫂⧃癲䩧椰쉔全㍂싂쉌</w:t>
      </w:r>
      <w:r>
        <w:rPr/>
        <w:t>ⴽ</w:t>
      </w:r>
      <w:r>
        <w:rPr/>
        <w:t>ꌤ⭞쉣唽⭶䤩砣슻⨤</w:t>
      </w:r>
      <w:r>
        <w:rPr/>
        <w:t>Ⱕ</w:t>
      </w:r>
      <w:r>
        <w:rPr/>
        <w:t>搲싂渰⨵㎵걔灩淂땚䤭䜪⵸ꏂ㫂牙㨻祢쵨㙔悬ꍃ㙖쉎㭹㭢轂</w:t>
      </w:r>
      <w:r>
        <w:rPr/>
        <w:t>ꕄ</w:t>
      </w:r>
      <w:r>
        <w:rPr/>
        <w:t>礽숺썧䬳</w:t>
      </w:r>
      <w:r>
        <w:rPr/>
        <w:t>Ɐ</w:t>
      </w:r>
      <w:r>
        <w:rPr/>
        <w:t>㧂⸴䵳뽞╦싂挺녞</w:t>
      </w:r>
      <w:r>
        <w:rPr/>
        <w:t>ꗂ</w:t>
      </w:r>
      <w:r>
        <w:rPr/>
        <w:t>桎汳乩</w:t>
      </w:r>
      <w:r>
        <w:rPr/>
        <w:t>ꕮ</w:t>
      </w:r>
      <w:r>
        <w:rPr/>
        <w:t>㋂乺ヂ䅤䅢㠫걇췍㕵㈭ꌬ</w:t>
      </w:r>
      <w:r>
        <w:rPr/>
        <w:t>ꤴ</w:t>
      </w:r>
      <w:r>
        <w:rPr/>
        <w:t>潎</w:t>
      </w:r>
      <w:r>
        <w:rPr/>
        <w:t>Ⱶ</w:t>
      </w:r>
      <w:r>
        <w:rPr/>
        <w:t>쉒犿䀦숮坶㉘槃毂㞡佤恫ꍲ捯爫뭖沬㮩平畞凍⹧숥輨慎㝰樥佑칉䥰当</w:t>
      </w:r>
      <w:r>
        <w:rPr/>
        <w:t>⡞</w:t>
      </w:r>
      <w:r>
        <w:rPr/>
        <w:t>㗂䜣湂䫂敾卭⍂㖬싂慓㴰⥏䔶摓漩㣂䄵㩘剴割牡教㯂쵄썮䁷杲⩔넫숣䥚뼷桭哂攫뽅狂⑐썬灞媘</w:t>
      </w:r>
      <w:r>
        <w:rPr/>
        <w:t>ⲣ</w:t>
      </w:r>
      <w:r>
        <w:rPr/>
        <w:t>땞☯숻牖䤺炬슱㚣숮쉱䕱湾救믂犘䵔六갤塒쉉숭瑋歘싂牷繀纱乃녉쵮恀灮昸㙂儴升嘪쉬㡑숴顱</w:t>
      </w:r>
      <w:r>
        <w:rPr/>
        <w:t>ꤤ⸨</w:t>
      </w:r>
      <w:r>
        <w:rPr/>
        <w:t>敮썘묬숻敀쵵▩桑</w:t>
      </w:r>
      <w:r>
        <w:rPr/>
        <w:t>⡶</w:t>
      </w:r>
      <w:r>
        <w:rPr/>
        <w:t>姂哂㑶槂썖卌ㆮ痂旂䃂㩚䕦婶♖濂㠴淃弶硔㕲殱⺬⍅摂㥸礵潫恓䙌瘷㭃卨僂副⍱摦ꄮ檮녌湘걦渊⧂䉋偋쉃㵧䅹㡠쉘⩉☩떡슥㍧摬畄去⥖</w:t>
      </w:r>
      <w:r>
        <w:rPr/>
        <w:t>ꥂ</w:t>
      </w:r>
      <w:r>
        <w:rPr/>
        <w:t>幉呐䄴깰〸睗䣎</w:t>
      </w:r>
      <w:r>
        <w:rPr/>
        <w:t>ꤽ</w:t>
      </w:r>
      <w:r>
        <w:rPr/>
        <w:t>쉔硈⒮泂烃礩䤷쉌〹燂共ꏂ䉙爣묳䰪契砦칟熩淂獚㵥昶䵱䅦⨵婶杚堻⽡捚⹠겏㊮欶췂쉵㓃습轀䥢쉮祧ꍡ擂啺㤦㘵瑗␪涻轾㖮畔咣毂䥾攻☥参㷂䞵瑌溣吲䜭⧍꥖껂뇂卄⚘녷矂穣帹㍬♑潏</w:t>
      </w:r>
      <w:r>
        <w:rPr/>
        <w:t>⡊䷂</w:t>
      </w:r>
      <w:r>
        <w:rPr/>
        <w:t>䍵渪ꌪ䐰</w:t>
      </w:r>
      <w:r>
        <w:rPr/>
        <w:t>ⷃ</w:t>
      </w:r>
      <w:r>
        <w:rPr/>
        <w:t>墻⵱ꎿ⩠橕皿슡⸺兮奤슣歰슘婢⥏䍣䭈걆⬪싂ㅢ扆瞬쉥⽍㑄쉨橙䅄㚩놻吴捞櫎쉱갭䨱ꎘ㥴倰乌兣爩뽺㷂佰숵呒㉞</w:t>
      </w:r>
      <w:r>
        <w:rPr/>
        <w:t>Ⱚ</w:t>
      </w:r>
      <w:r>
        <w:rPr/>
        <w:t>瀵捈</w:t>
      </w:r>
      <w:r>
        <w:rPr/>
        <w:t>꥟</w:t>
      </w:r>
      <w:r>
        <w:rPr/>
        <w:t>汵㴥㨮穟䘮ꅗꍪ睂⍈곂楣杓拂橊礴츰䉷⍇쉷潘䤲䈺숱爮ㄪ旂⨰朶⩗ꥧ噳습숯怨槂瘹췃㌬幚㍣䐩쉙侮惂숸瑳恀檘⨣嗂㵔</w:t>
      </w:r>
      <w:r>
        <w:rPr/>
        <w:t>ⱀ</w:t>
      </w:r>
      <w:r>
        <w:rPr/>
        <w:t>㝋㕪摾坠干⫍估毂係扲塟⪡뼨洦槂㧂놻歁䃂佭瘽땰淂榵䄹旂</w:t>
      </w:r>
      <w:r>
        <w:rPr/>
        <w:t>ⰺ</w:t>
      </w:r>
      <w:r>
        <w:rPr/>
        <w:t>䙭琺㞥뭬男穦ꅧ扣㕂穆䵐䎱쉣⭺썢⬸ꌹ咣쉸㋍㚻</w:t>
      </w:r>
      <w:r>
        <w:rPr/>
        <w:t>ꦘ⒘</w:t>
      </w:r>
      <w:r>
        <w:rPr/>
        <w:t>숬慭쉒䤨帹䉱䬲煏</w:t>
      </w:r>
      <w:r>
        <w:rPr/>
        <w:t>ⴭ</w:t>
      </w:r>
      <w:r>
        <w:rPr/>
        <w:t>穖戩书⹆唰瀦仂盎ꏂ唸쉧⤪類瘳슿磂㨦㝬䀦㤣ꏂ煔廂䇍䕆쉔㩋垘湧♸吳䉨ꥯ洰幌숩㈲攮</w:t>
      </w:r>
      <w:r>
        <w:rPr/>
        <w:t>ⱎ</w:t>
      </w:r>
      <w:r>
        <w:rPr/>
        <w:t>サ⭇摂㷂㤯湯ꅦ縪顕勂歫䦡汑獇悿싂슥中䵢</w:t>
      </w:r>
      <w:r>
        <w:rPr/>
        <w:t>ꥇ</w:t>
      </w:r>
      <w:r>
        <w:rPr/>
        <w:t>厩扃㠤</w:t>
      </w:r>
      <w:r>
        <w:rPr/>
        <w:t>⡭</w:t>
      </w:r>
      <w:r>
        <w:rPr/>
        <w:t>牘睩녴䴸ꏂⓍ쉸떵㌩呙⍞</w:t>
      </w:r>
      <w:r>
        <w:rPr/>
        <w:t>⠺</w:t>
      </w:r>
      <w:r>
        <w:rPr/>
        <w:t>넬攸㨶⹇⥂执瓂䀬쉪䛂冱偤呾䵐曂䱁䜻氨瘷愪卓</w:t>
      </w:r>
      <w:r>
        <w:rPr/>
        <w:t>ⴲ</w:t>
      </w:r>
      <w:r>
        <w:rPr/>
        <w:t>ꎥ</w:t>
      </w:r>
      <w:r>
        <w:rPr/>
        <w:t>ꕆ</w:t>
      </w:r>
      <w:r>
        <w:rPr/>
        <w:t>⠭</w:t>
      </w:r>
      <w:r>
        <w:rPr/>
        <w:t>橧쵁䌬⭷썠慗⨬㵁㝋㛍쉹甫摎䰳㙡녦캣⬴支긶杬姍扔䱸곂䅬悏⒥夻橳ㅯ⽞兵洫滂ヂ殏汘䱷⨳슣䓂奇啣滂潨窩晟啇敀偹쉙⻂칙接㩫㭈恎㢩呾⭫숩硔朰䠯</w:t>
      </w:r>
      <w:r>
        <w:rPr/>
        <w:t>ⴰ</w:t>
      </w:r>
      <w:r>
        <w:rPr/>
        <w:t>㬺㙶儵䁚슮쵇쉎灞▬㝮싂昪䶩쉀炩㠺쉩彍␻汅搳⹪槂斘싂㉨䡴礰숸て䔬呕㧂牬晐㐶㔻敠拂䰣䬷䁦뾩兖쉆歨煞⽗瑥쉓㘱婅汫乥쌩刳䙥均䓂⵬䶥櫎䆻⮥㔩촺瀹攲焊砳兌捹㑕挽㭖伺</w:t>
      </w:r>
      <w:r>
        <w:rPr/>
        <w:t>ꤣ</w:t>
      </w:r>
      <w:r>
        <w:rPr/>
        <w:t>숽摔㩚嗂</w:t>
      </w:r>
      <w:r>
        <w:rPr/>
        <w:t>ⰱ</w:t>
      </w:r>
      <w:r>
        <w:rPr/>
        <w:t>䣂갣</w:t>
      </w:r>
      <w:r>
        <w:rPr/>
        <w:t>ꔴ</w:t>
      </w:r>
      <w:r>
        <w:rPr/>
        <w:t>캬⽞숨䭐摖䠣</w:t>
      </w:r>
      <w:r>
        <w:rPr/>
        <w:t>⡊</w:t>
      </w:r>
      <w:r>
        <w:rPr/>
        <w:t>긴兹떡뽪쵇堻⚵噖숸敔䣍␸䣂䊩䙦넫橁뽵깶灰晖⯂쎩쉵卐煊쉥쉒䐸쉙╺爴䖬㩔忂奆吲猯䑓㨬歳夫</w:t>
      </w:r>
      <w:r>
        <w:rPr/>
        <w:t>ꤪ</w:t>
      </w:r>
      <w:r>
        <w:rPr/>
        <w:t>頫⍚奚啈㠯催纘琮㋂⹳꺩㬷⹵䁊圽♰딪摋⬰땢撻祕穉☲싂恑搬偫慶⩦煈䅙㡳쉅뗍칟㩁⵳䨶呠⌶礮橉頶</w:t>
      </w:r>
      <w:r>
        <w:rPr/>
        <w:t>⡲</w:t>
      </w:r>
      <w:r>
        <w:rPr/>
        <w:t>ꦡ</w:t>
      </w:r>
      <w:r>
        <w:rPr/>
        <w:t>汩曂㙐쉐䔲␹搨娬唩溣촻⩠떻摺䜣兗</w:t>
      </w:r>
      <w:r>
        <w:rPr/>
        <w:t>Ⲯ⮻</w:t>
      </w:r>
      <w:r>
        <w:rPr/>
        <w:t>灤겿⨱盍縩⎏칤婍⹹亵㢣䷂숲轤䮱礨乲牱쉶凎睵⩩櫎杀弽曎⤫㌥㑔⦡숬믂牍唭䉑쉐張䜨쉷ꥸ恈掘㉫呱䁆呧땮ぱꥬ濍爲</w:t>
      </w:r>
      <w:r>
        <w:rPr/>
        <w:t>⢵</w:t>
      </w:r>
      <w:r>
        <w:rPr/>
        <w:t>獤煹쉚㡎灅겘廃太欶䡫抱䭷㉒仂䡉ꅡ廂参䶩㕲ꥤ쏂啠䙠䀻ㅞ䈬</w:t>
      </w:r>
      <w:r>
        <w:rPr/>
        <w:t>ⱎ</w:t>
      </w:r>
      <w:r>
        <w:rPr/>
        <w:t>捎⭦⍖㡒쌦㇂䁈숶</w:t>
      </w:r>
      <w:r>
        <w:rPr/>
        <w:t>꧂</w:t>
      </w:r>
      <w:r>
        <w:rPr/>
        <w:t>漦쉣</w:t>
      </w:r>
      <w:r>
        <w:rPr/>
        <w:t>ꥅ</w:t>
      </w:r>
      <w:r>
        <w:rPr/>
        <w:t>湯氣쉚놩䐳ㄩ쉣帱䤽쵳㵕甥礳㞻딵ꅳ幞쌺䂿淂ㄬ</w:t>
      </w:r>
      <w:r>
        <w:rPr/>
        <w:t>⣂</w:t>
      </w:r>
      <w:r>
        <w:rPr/>
        <w:t>普瑦匽⛂燂땋䃎磍㔺䄵癀揂♫</w:t>
      </w:r>
      <w:r>
        <w:rPr/>
        <w:t>⢏</w:t>
      </w:r>
      <w:r>
        <w:rPr/>
        <w:t>痂炘䁾썄슥汇垣占瘴䜳슥⍹槎䰫䜯⏎䡌幋싂瘶昻態⼲숻獸㈮慟婎獏祃㍙</w:t>
      </w:r>
      <w:r>
        <w:rPr/>
        <w:t>꧂</w:t>
      </w:r>
      <w:r>
        <w:rPr/>
        <w:t>剞칤☯橲瀨䙭㑙칟㠳漣䉫瀫䇂⴨䤥㙾济뽆䯂灁땃恠柂숫걬</w:t>
      </w:r>
      <w:r>
        <w:rPr/>
        <w:t>ꤩ</w:t>
      </w:r>
      <w:r>
        <w:rPr/>
        <w:t>ꥴ懂煄漪쌪⺿璻䫂栵卹䓃沩㕦뽞柂捡伯⚏㔯睃牑稬兆挪昪砵쉢싂㮘⭭싂䔳睪硴딥䕮勎漭廂窻歭淂㗂咡뇂灟儦䅨䭆믍天</w:t>
      </w:r>
      <w:r>
        <w:rPr/>
        <w:t>Ⳃ</w:t>
      </w:r>
      <w:r>
        <w:rPr/>
        <w:t>飂噤䜭⍠㛂哂䍡뭫ꄬ堺쉬싃쉊ꅮ쌺湒沮剞䱸倰⭙⻂⨷⥚숲损穱敧穟䯂䥢⬬矎条</w:t>
      </w:r>
      <w:r>
        <w:rPr/>
        <w:t>⠸ⱬ</w:t>
      </w:r>
      <w:r>
        <w:rPr/>
        <w:t>㌥䤫恧ꇂ</w:t>
      </w:r>
      <w:r>
        <w:rPr/>
        <w:t>꧍</w:t>
      </w:r>
      <w:r>
        <w:rPr/>
        <w:t>䍴</w:t>
      </w:r>
      <w:r>
        <w:rPr/>
        <w:t>ꤩ</w:t>
      </w:r>
      <w:r>
        <w:rPr/>
        <w:t>皥㩵ぅ㖏琭䇃넽쉲녞弱䍺来깑昳软挵榡㴤</w:t>
      </w:r>
      <w:r>
        <w:rPr/>
        <w:t>⡌</w:t>
      </w:r>
      <w:r>
        <w:rPr/>
        <w:t>椴煟䩸㨳䁸놩䌲쉄␷浈東湃ノ</w:t>
      </w:r>
      <w:r>
        <w:rPr/>
        <w:t>Ⱘ</w:t>
      </w:r>
      <w:r>
        <w:rPr/>
        <w:t>䧂睯깑啀</w:t>
      </w:r>
      <w:r>
        <w:rPr/>
        <w:t>⣂</w:t>
      </w:r>
      <w:r>
        <w:rPr/>
        <w:t>䓂</w:t>
      </w:r>
      <w:r>
        <w:rPr/>
        <w:t>ꖏ</w:t>
      </w:r>
      <w:r>
        <w:rPr/>
        <w:t>歏顉敩哂棂땨쌸ㄻ畗숪㥦⿂뽌㥠ㄸ칵獒卢啢╄畉쉵╹㜰⍹唪䀵煐</w:t>
      </w:r>
      <w:r>
        <w:rPr/>
        <w:t>ꔦ</w:t>
      </w:r>
      <w:r>
        <w:rPr/>
        <w:t>쉰䬤</w:t>
      </w:r>
      <w:r>
        <w:rPr/>
        <w:t>ⴥ</w:t>
      </w:r>
      <w:r>
        <w:rPr/>
        <w:t>埂幢䨳剐쉢辬揃썾쉗疮䑄䑢녫狂䀷朮䩊䀭煵⏂略乵⩴療珂㝌歴惎䌊䉾犏灮湉㑷䑥ꄫ涮㍍儩싂爬攮⌻楠榡䄽䜺䭨呾싂쌯离긨ꆵ繦㡶穸沩睙칅䙞坩焥煏묤ꍙ㘱㉮桡칕橧㶱슥㜪뮿㓂稣㡨䡲㝕乥刹䬵ꅪ㥒╤⏍恬㐵쉀◂䐶</w:t>
      </w:r>
      <w:r>
        <w:rPr/>
        <w:t>⡐</w:t>
      </w:r>
      <w:r>
        <w:rPr/>
        <w:t>歘⎘急㒩㉀쉃㡂坱禬彨숱䱓娥녡烂곍⭒煟䀤着䙆汬숱潏睁쉄顃瘯扯䡶穤쉩⼹癲⽌灥</w:t>
      </w:r>
      <w:r>
        <w:rPr/>
        <w:t>ꦘ</w:t>
      </w:r>
      <w:r>
        <w:rPr/>
        <w:t>ꍱ熥類嘲䋂쉭</w:t>
      </w:r>
      <w:r>
        <w:rPr/>
        <w:t>ⱥ</w:t>
      </w:r>
      <w:r>
        <w:rPr/>
        <w:t>嘺焰瑡䒏䅵슩杌渱䅮쵮䗍琹</w:t>
      </w:r>
      <w:r>
        <w:rPr/>
        <w:t>ꕄ</w:t>
      </w:r>
      <w:r>
        <w:rPr/>
        <w:t>棂牫煹䕲に㤦䟂喣橥⺩긱걞偀墩䵚乹婂坂㓎渺걇䝆</w:t>
      </w:r>
      <w:r>
        <w:rPr/>
        <w:t>ⱨ</w:t>
      </w:r>
      <w:r>
        <w:rPr/>
        <w:t>ꥁ</w:t>
      </w:r>
      <w:r>
        <w:rPr/>
        <w:t>䒣슘ꍌ䘦䓂潆슣疩丰湊绂㩶㜺쉺湐숤쌷건땡뇂浦⍓⥪滂䪡녞䣍轭係幵㝺ꌫ甬㴩塧㠯㉃淂儨䮻㠯亿塐佇ꍱ넻䰭숥⹡呀춣㕵䁬穖䉵倮䡇놩湠儵㦏呰㝄뭂ꥷ熿欤煠⸤</w:t>
      </w:r>
      <w:r>
        <w:rPr/>
        <w:t>ꤴꥁ</w:t>
      </w:r>
      <w:r>
        <w:rPr/>
        <w:t>桹䠤숽〱獳</w:t>
      </w:r>
      <w:r>
        <w:rPr/>
        <w:t>ⲩ</w:t>
      </w:r>
      <w:r>
        <w:rPr/>
        <w:t>京怭噘䫂㬪潆╳숩䅦ꥥ偮⎬싃䁫쏂⩡䰪쉊廂쵹畴硗䀪瑍</w:t>
      </w:r>
      <w:r>
        <w:rPr/>
        <w:t>ꦿ</w:t>
      </w:r>
      <w:r>
        <w:rPr/>
        <w:t>쉖</w:t>
      </w:r>
      <w:r>
        <w:rPr/>
        <w:t>Ⱶ</w:t>
      </w:r>
      <w:r>
        <w:rPr/>
        <w:t>㔶ㅌ숫촱갫灨卷刮睚ꄽ쉟♎</w:t>
      </w:r>
      <w:r>
        <w:rPr/>
        <w:t>⡱⑹⨥</w:t>
      </w:r>
      <w:r>
        <w:rPr/>
        <w:t>扆䨻祡㭹潂睖⩴㊣칁磂뼰䅌ꎏ恺슘숵◂⩘橏䰳㑵⎥丸뽸쉹◎溩栴숪쉘乖쉸塾禩櫂⩥擃㡫㪿ㆩ뭑焵㝫䜺歷丹슩쉯卖㴩곂싂娳숹瀣ヂ㬻숪㌳晌</w:t>
      </w:r>
      <w:r>
        <w:rPr/>
        <w:t>ꗂ</w:t>
      </w:r>
      <w:r>
        <w:rPr/>
        <w:t>哂䚘╔㫂땑쉚着⩒塄杚㶩䌨촺䝊</w:t>
      </w:r>
      <w:r>
        <w:rPr/>
        <w:t>ⷂ</w:t>
      </w:r>
      <w:r>
        <w:rPr/>
        <w:t>㘥㴨潀㉇仂</w:t>
      </w:r>
      <w:r>
        <w:rPr/>
        <w:t>⢿</w:t>
      </w:r>
      <w:r>
        <w:rPr/>
        <w:t>助㕇䁫杭䙃慔⾻쎩③慧頷⩂슱犬瑀숤</w:t>
      </w:r>
      <w:r>
        <w:rPr/>
        <w:t>ꕇ</w:t>
      </w:r>
      <w:r>
        <w:rPr/>
        <w:t>畩渤⭟</w:t>
      </w:r>
      <w:r>
        <w:rPr/>
        <w:t>ⰲ</w:t>
      </w:r>
      <w:r>
        <w:rPr/>
        <w:t>盂㵌轥㔮ㆱ儨꺻땒揂</w:t>
      </w:r>
      <w:r>
        <w:rPr/>
        <w:t>ꥀ</w:t>
      </w:r>
      <w:r>
        <w:rPr/>
        <w:t>칬圷涘㐹淂㩕橙㍾⬮儨頰瑉灳</w:t>
      </w:r>
      <w:r>
        <w:rPr/>
        <w:t>ⰺ⹐</w:t>
      </w:r>
      <w:r>
        <w:rPr/>
        <w:t>쉨㬣杇慁쉶◃쵲栺┭噔檿䌻乏㥉㵴䍦顡扆ꍒ祔⭆쉒䟂</w:t>
      </w:r>
      <w:r>
        <w:rPr/>
        <w:t>꧂</w:t>
      </w:r>
      <w:r>
        <w:rPr/>
        <w:t>漷儨♫湌넮㚩⥵渻⿂穚慪敦싂輣ㆵ</w:t>
      </w:r>
      <w:r>
        <w:rPr/>
        <w:t>ꕋ</w:t>
      </w:r>
      <w:r>
        <w:rPr/>
        <w:t>㛂⑵쉌䴶䡭匮㥁癋䒣촰䒡䙲瑫砹㣂剮戦㡦⩷㙩⽆破쌲汙䩧⫂</w:t>
      </w:r>
      <w:r>
        <w:rPr/>
        <w:t>ⷂ</w:t>
      </w:r>
      <w:r>
        <w:rPr/>
        <w:t>怱⹈␰䭓朤ꅬ刭㐲⭹쉞唤婤怸㜷㡂ꍞ땡婀偞桰猨磂彥숰札䬽䴲愺嘪潤浨穲⨪湎㘺䕱뽀媿兠䞡䈳䂱㙚䕂녆㵾㵨䚩⪱숮暿슘娊㕑⫃싂据슩슮华怤㈫响⌬놣쉀じ攴䠳眳㒮숨ꥩ庩瑫佾놥슮䫂橡걦⨵燂喣兂挷縥⸩䢣슩辿㎡䈮</w:t>
      </w:r>
      <w:r>
        <w:rPr/>
        <w:t>ꗂ</w:t>
      </w:r>
      <w:r>
        <w:rPr/>
        <w:t>䅡싂땳塭姎噲ꄭ敭썃歳盂练쉞總╏⍨濂⍵쉏뾻뽘頽畆皘걅⹺쉚敌啮⹊婗숷⹥䳎呪㑔戲汩⹒嚥㙉㨳縪㝉晵顕ꎿ㒬滎㌪쉘㝅쉒㡺牐恬㍥丽뮮㥎欭颻淂㌹碩䭥瞵</w:t>
      </w:r>
      <w:r>
        <w:rPr/>
        <w:t>ꕣ</w:t>
      </w:r>
      <w:r>
        <w:rPr/>
        <w:t>窩⩮䙄쉇䅫顠딯卹⩊㥌樮斩⦥⶿⽕㩖㙗攵昫㨩⍁灟</w:t>
      </w:r>
      <w:r>
        <w:rPr/>
        <w:t>⠯</w:t>
      </w:r>
      <w:r>
        <w:rPr/>
        <w:t>쉔偣櫂⭳숩禬㴥녊睃㜯㧂䁷䒻싍泃땳䜪慏獮쉁砵䀴⴪䭏ㅋ乴敯䜰⭚♳ꅙ㐲顮礱睫습楒催䰺쉬乡ㅤ㝀椽顲</w:t>
      </w:r>
      <w:r>
        <w:rPr/>
        <w:t>ⱳ</w:t>
      </w:r>
      <w:r>
        <w:rPr/>
        <w:t>係硐奄딹쉢䏂繞呴䅶⯂稣䬪뼽幥抿䥪㜳圭璣瑞䥸䞻싂췂㣂</w:t>
      </w:r>
      <w:r>
        <w:rPr/>
        <w:t>ⵐ</w:t>
      </w:r>
      <w:r>
        <w:rPr/>
        <w:t>싂ꄸ慥숩쉮温夫</w:t>
      </w:r>
      <w:r>
        <w:rPr/>
        <w:t>⡷</w:t>
      </w:r>
      <w:r>
        <w:rPr/>
        <w:t>䯂冮녟슏쉫息쉷㝓祡ꌫ數千䚏ぎ痃㝹氱</w:t>
      </w:r>
      <w:r>
        <w:rPr/>
        <w:t>ꕡꤳ</w:t>
      </w:r>
      <w:r>
        <w:rPr/>
        <w:t>祤䑸頤噹げ杅춮⭐숺⪬扐껂桃㞩剚柂촶䱔漰棂東⤳䝕穱⺏揂墥</w:t>
      </w:r>
      <w:r>
        <w:rPr/>
        <w:t>ꔶ</w:t>
      </w:r>
      <w:r>
        <w:rPr/>
        <w:t>㒥浗祤㵒咱烂凂硪䬭쉚㌰橥歠㊡匪琰㵰朥쉺䶡숰쉇奦싃쉆伪䬻梻憱穠쉬숵拂没喩ꥣ洳䴪䴺㯎⧂㷂</w:t>
      </w:r>
      <w:r>
        <w:rPr/>
        <w:t>ⱙ</w:t>
      </w:r>
      <w:r>
        <w:rPr/>
        <w:t>뽢</w:t>
      </w:r>
      <w:r>
        <w:rPr/>
        <w:t>ꥎ</w:t>
      </w:r>
      <w:r>
        <w:rPr/>
        <w:t>秂㜽㵘䅱坁⭀䙐곂넰僂⨴딽坅玘丸</w:t>
      </w:r>
      <w:r>
        <w:rPr/>
        <w:t>ⵆ</w:t>
      </w:r>
      <w:r>
        <w:rPr/>
        <w:t>㟂쉤䬫囂⭣쉒助뽘潞婰싂帹揂ꥮ걯㭉敊╭▣䡐쏂싂㥺痂畓껂㜪㕾界쵌祉辘녃ㅒ捎栮☨⍆瘭쉶䫂䬬쉳ㄯ䰮輽悮桟䅷슱ꅾ䉺抻畤⩷싎㐺㡕⽳恂땪숪㬹杮㉾瘮仃</w:t>
      </w:r>
      <w:r>
        <w:rPr/>
        <w:t>⢮</w:t>
      </w:r>
      <w:r>
        <w:rPr/>
        <w:t>妡砪쉮欥䫂슮眪싂걦㍷唻㭲숦㩙喣辡琶爰䄲砲ㅰ輷ꅘ湯쉨轊쉞〉싂愤㴪ㅪꄺ뼭㔮䣂⥕⫂煠쉷걃숴숮</w:t>
      </w:r>
      <w:r>
        <w:rPr/>
        <w:t>ⵠ</w:t>
      </w:r>
      <w:r>
        <w:rPr/>
        <w:t>㥹㨦䵙幇⏂堯啖圷슡杬栰녀ヂ灵숶婈轶奃ひ䛂颿㔩暏縲╸⽶幕꺱슡</w:t>
      </w:r>
      <w:r>
        <w:rPr/>
        <w:t>Ɑ</w:t>
      </w:r>
      <w:r>
        <w:rPr/>
        <w:t>녟潶晤</w:t>
      </w:r>
      <w:r>
        <w:rPr/>
        <w:t>Ⱳ</w:t>
      </w:r>
      <w:r>
        <w:rPr/>
        <w:t>中쉯㏍♒畢癒槃쉇㶿侮ガ㩥坆皩摏漨</w:t>
      </w:r>
      <w:r>
        <w:rPr/>
        <w:t>Ⲯ</w:t>
      </w:r>
      <w:r>
        <w:rPr/>
        <w:t>쵂呋椥쵳磂晉뽣㭑㙵爦杴㣂杋䪣믍긪㉆攸啍伵湖츤䁔撏싂㤩刺顫瘊啀숥潊垩含灴晴㏂睩悮沣⽲䇂娣┦暩迂⩦璬猦䠷撿갫縻桉䐴</w:t>
      </w:r>
      <w:r>
        <w:rPr/>
        <w:t>꧂</w:t>
      </w:r>
      <w:r>
        <w:rPr/>
        <w:t>愬浕</w:t>
      </w:r>
      <w:r>
        <w:rPr/>
        <w:t>⡒</w:t>
      </w:r>
      <w:r>
        <w:rPr/>
        <w:t>㯂⼵ꌨ◂넥䑟爭</w:t>
      </w:r>
      <w:r>
        <w:rPr/>
        <w:t>ꕌ</w:t>
      </w:r>
      <w:r>
        <w:rPr/>
        <w:t>쎘⶿睫彲ꥹ⩟䡋頭息畺村뿂楞⌦敂神癵捞숣⭪⵩猵犮䮻쉰汧之䑺습䥬ぐ䁤姂쉫ꇂ⺵⫍猣婶䡣쉨椫䭘参桢剂䑬卵杷䕑⯂칭쉠㇂쉺䁰쉪⨦쉕ꎣꇍ㙷輭洹繘奏숥扷嘷땰㗂潅助㵢伪</w:t>
      </w:r>
      <w:r>
        <w:rPr/>
        <w:t>⡲</w:t>
      </w:r>
      <w:r>
        <w:rPr/>
        <w:t>槂䌸⤩㉆㍩깕</w:t>
      </w:r>
      <w:r>
        <w:rPr/>
        <w:t>꧂</w:t>
      </w:r>
      <w:r>
        <w:rPr/>
        <w:t>䤦湆塉斩啙㊩㌬桎住扇⺻╳쉷╭칍徏䤮繫촨瑢沥䠫㭾녟</w:t>
      </w:r>
      <w:r>
        <w:rPr/>
        <w:t>꧂</w:t>
      </w:r>
      <w:r>
        <w:rPr/>
        <w:t>弰殿吺晗柂䅟㕔쉅扬圶칏䟃䤣쉦╢漴쉃싂潨㟃暵캿싂걂飂㝁숪輬戥淂礹揂䘸輬㑵搴扎땚湏䎥窮쉶♒所兗쉁</w:t>
      </w:r>
      <w:r>
        <w:rPr/>
        <w:t>⢿</w:t>
      </w:r>
      <w:r>
        <w:rPr/>
        <w:t>뇂辡</w:t>
      </w:r>
      <w:r>
        <w:rPr/>
        <w:t>ꕙ</w:t>
      </w:r>
      <w:r>
        <w:rPr/>
        <w:t>在焥㵋䨶⪱䥣彺쉓轏淂㝟䬵序䮿㑳㠰䳂碘⬯嘥㙙奓쉧䍹樦橨治繕썃橃䥃䡶♡㵭䂻ꅓ獣低畍煬칃⩡毎䍋䘤䝟爬䉅彤㵯䠯녖쉦仂⒡澣砻椩䭵칧쉰쉙䅅剞潢㜦换䰬쉧䩃栫</w:t>
      </w:r>
      <w:r>
        <w:rPr/>
        <w:t>ⱏ</w:t>
      </w:r>
      <w:r>
        <w:rPr/>
        <w:t>漻暩㗂슣땾녍습倶㑙樹䀬榏氨枩습깇걾呅</w:t>
      </w:r>
      <w:r>
        <w:rPr/>
        <w:t>⡓</w:t>
      </w:r>
      <w:r>
        <w:rPr/>
        <w:t>쉺祬淂슱稱䱄䑂⭣潥斘싂禘嚥憵潹獱㦥㭳䭵輻皮兣슩淃⪩넩捡纵䍒佦〉쉓습琨塊㴺</w:t>
      </w:r>
      <w:r>
        <w:rPr/>
        <w:t>ⵔ</w:t>
      </w:r>
      <w:r>
        <w:rPr/>
        <w:t>㌲슮뽥</w:t>
      </w:r>
      <w:r>
        <w:rPr/>
        <w:t>ꦮ</w:t>
      </w:r>
      <w:r>
        <w:rPr/>
        <w:t>⽇䈺䡐숹②颣⪣곂甤쉂숯汨슡㷍</w:t>
      </w:r>
      <w:r>
        <w:rPr/>
        <w:t>ꥍ</w:t>
      </w:r>
      <w:r>
        <w:rPr/>
        <w:t>쌦塮斿╌㴪㭺⑵娰婬眤桳穰쵍</w:t>
      </w:r>
      <w:r>
        <w:rPr/>
        <w:t>Ɱ</w:t>
      </w:r>
      <w:r>
        <w:rPr/>
        <w:t>ꥧ䣂딸쉗⑕坍楯晊堮偖〺倩갹嘫墣硐⩬痂彟㵺썕祤</w:t>
      </w:r>
      <w:r>
        <w:rPr/>
        <w:t>ꤦ</w:t>
      </w:r>
      <w:r>
        <w:rPr/>
        <w:t>刳曂灢匣畔䅂싃</w:t>
      </w:r>
      <w:r>
        <w:rPr/>
        <w:t>Ⲯ</w:t>
      </w:r>
      <w:r>
        <w:rPr/>
        <w:t>李纵䝀</w:t>
      </w:r>
      <w:r>
        <w:rPr/>
        <w:t>⢩</w:t>
      </w:r>
      <w:r>
        <w:rPr/>
        <w:t>桌녔母쵳埍瑣湟숣ꄸ㵳噉</w:t>
      </w:r>
      <w:r>
        <w:rPr/>
        <w:t>ⴭ</w:t>
      </w:r>
      <w:r>
        <w:rPr/>
        <w:t>㘷쉌쉂幙猣嘨垩쵭恾뮣⬯䚘瘭楱亘</w:t>
      </w:r>
      <w:r>
        <w:rPr/>
        <w:t>ⰶ</w:t>
      </w:r>
      <w:r>
        <w:rPr/>
        <w:t>廂믂㣎㜥</w:t>
      </w:r>
      <w:r>
        <w:rPr/>
        <w:t>ⵠ</w:t>
      </w:r>
      <w:r>
        <w:rPr/>
        <w:t>剉忂楸䦩其輺♆矂椬䡱걇噓쉕☶㩫着盂䃂䠯㙭⍀䉤旂充㶏疩뭶싂⫍⭶喥牢㞥㵥㭆쉯믃癳娨摦婴㬻⽆슣顡䢡쉌椫쉴ꍆ</w:t>
      </w:r>
      <w:r>
        <w:rPr/>
        <w:t>Ⳃ</w:t>
      </w:r>
      <w:r>
        <w:rPr/>
        <w:t>歊㬸穒뇂攩䱐䁈⍠癁⵨䟂佗揂쉖汔砳䐪䙱潥☤䐯ㄶ玏戨䊵爴〶杶⛂⴫旂䵸焵⑇矂伊ꅥ癯ꅎ숽</w:t>
      </w:r>
      <w:r>
        <w:rPr/>
        <w:t>ꤻ</w:t>
      </w:r>
      <w:r>
        <w:rPr/>
        <w:t>橦㖘慡㭀㑱涡</w:t>
      </w:r>
      <w:r>
        <w:rPr/>
        <w:t>ꤱ</w:t>
      </w:r>
      <w:r>
        <w:rPr/>
        <w:t>䅢쉂婶䥁츰㙄坺␱䈯擂䪏</w:t>
      </w:r>
      <w:r>
        <w:rPr/>
        <w:t>Ⳃ</w:t>
      </w:r>
      <w:r>
        <w:rPr/>
        <w:t>恏婶쉗呙䭗所䒣氽㩉쉺싂攺呡坕願㕄嘪䡬䯍擂쉃썊</w:t>
      </w:r>
      <w:r>
        <w:rPr/>
        <w:t>ⱗ</w:t>
      </w:r>
      <w:r>
        <w:rPr/>
        <w:t>캣垱匦䤳숲㗂夬䙙㑞矃췂奊唹껂祧伤ㅠ㕭䄨㵓汄㥗㜵傻ㅉ⩏䐲䥯㋂㊩㴩㭒䱒硳</w:t>
      </w:r>
      <w:r>
        <w:rPr/>
        <w:t>ⰸ</w:t>
      </w:r>
      <w:r>
        <w:rPr/>
        <w:t>ꕡ</w:t>
      </w:r>
      <w:r>
        <w:rPr/>
        <w:t>癘欻䡣쉘呫敶繖뗂땮</w:t>
      </w:r>
      <w:r>
        <w:rPr/>
        <w:t>ꤣ</w:t>
      </w:r>
      <w:r>
        <w:rPr/>
        <w:t>쉂睉</w:t>
      </w:r>
      <w:r>
        <w:rPr/>
        <w:t>ꦩ</w:t>
      </w:r>
      <w:r>
        <w:rPr/>
        <w:t>㫂䉾磂捠䕑㔸䉇㩺坍側싂㉗歇穎䯂숪═䡡䩖㈯㷂䏂汨噾㷎뭥⍒欨</w:t>
      </w:r>
      <w:r>
        <w:rPr/>
        <w:t>ꔺ</w:t>
      </w:r>
      <w:r>
        <w:rPr/>
        <w:t>㩅攺暿啖</w:t>
      </w:r>
      <w:r>
        <w:rPr/>
        <w:t>ⵑ</w:t>
      </w:r>
      <w:r>
        <w:rPr/>
        <w:t>璿眭輫煍걱㥷攰쵕畫櫂忂飂礮쌬卆犬</w:t>
      </w:r>
      <w:r>
        <w:rPr/>
        <w:t>꤬</w:t>
      </w:r>
      <w:r>
        <w:rPr/>
        <w:t>곃䭲穷㔰싎う欬䭙睋ꥺ愩쉲䕧㔮뭇슩┤ꅟ獟㜪쉃㎩ꎏ묩숥吩䚵猸</w:t>
      </w:r>
      <w:r>
        <w:rPr/>
        <w:t>꧂</w:t>
      </w:r>
      <w:r>
        <w:rPr/>
        <w:t>条⹑곂晵䥓␣琴剀啞떣☩㈪こ⵫䩱瞩㍫⑑㑓⮡顎䇂劣捗焮㬫瑥當䒏兟祅咻樮凂栦喬䉡竂⫂䒡㣂㈻⥦싍㥯ꍩ㥃甪卍横朤</w:t>
      </w:r>
      <w:r>
        <w:rPr/>
        <w:t>Ȿⱋ</w:t>
      </w:r>
      <w:r>
        <w:rPr/>
        <w:t>슮㡭澥㫂敯⭮</w:t>
      </w:r>
      <w:r>
        <w:rPr/>
        <w:t>ꤴ</w:t>
      </w:r>
      <w:r>
        <w:rPr/>
        <w:t>帵爲牷ㅘ捁磂氺䋂乮癔㡙뼲濂䇂䡂녔灆亘넫ꅨ⽑ぞ䝾瑭潀㑬</w:t>
      </w:r>
      <w:r>
        <w:rPr/>
        <w:t>ꦏ</w:t>
      </w:r>
      <w:r>
        <w:rPr/>
        <w:t>汹轂瓂땗ㅏ묭界䢿쌶㵯桄ꄯ</w:t>
      </w:r>
      <w:r>
        <w:rPr/>
        <w:t>ꦥ</w:t>
      </w:r>
      <w:r>
        <w:rPr/>
        <w:t>넶䌥䰲깴䁚⎥쵤䉣쵏婵䕾갣칃썏䩰칍쉫汐쉾禥䵟䒬皬桑쉢ꅁ喵偦焥♧숣쌫搹弪⬣湇呺⦩伬⽤淍牔坘䇂圽䙟싂瘪敁⥅䈸噅幙女컂㖥纻摚啈焬넪潒榏捱噮娯洯剢◂乌勂䭑⑀杠睦撵䀫敮㙭幏幋〬슬䩆甬⮥〻⌨彀潮㨦榵榩䘻磂㈴戴䴽弬䈸⬪嗂桗</w:t>
      </w:r>
      <w:r>
        <w:rPr/>
        <w:t>ⱋ</w:t>
      </w:r>
      <w:r>
        <w:rPr/>
        <w:t>㩋싍컂眪쉙꺬쉔㴭⬷㠸쵈卍癄곂嚬쉗걑囂獅塢瀯㉳娻氺䍎䅱昪慞╀幹潙싂</w:t>
      </w:r>
      <w:r>
        <w:rPr/>
        <w:t>ⴹ</w:t>
      </w:r>
      <w:r>
        <w:rPr/>
        <w:t>쉩숳甽</w:t>
      </w:r>
      <w:r>
        <w:rPr/>
        <w:t>⠻</w:t>
      </w:r>
      <w:r>
        <w:rPr/>
        <w:t>쵦걅뮱䥠㍰ꥪ⨸䇂</w:t>
      </w:r>
      <w:r>
        <w:rPr/>
        <w:t>ⰻ</w:t>
      </w:r>
      <w:r>
        <w:rPr/>
        <w:t>ꄹ怫歌毂㩍䉚⩱毂⹹弪熩䋂썶⍳䑡硫娷㌣䗂偔敺潱⽃恚䱅䮩㉴⸪㉓㷎싎瘵幱弭쌪ㅵ敎佣䋂柂쉱繬⤮〸숽㬴き灥春癯䩂瀥㙖췂㩸쉳</w:t>
      </w:r>
      <w:r>
        <w:rPr/>
        <w:t>⣂</w:t>
      </w:r>
      <w:r>
        <w:rPr/>
        <w:t>祵⦏吰ち</w:t>
      </w:r>
      <w:r>
        <w:rPr/>
        <w:t>ꦩꖏ</w:t>
      </w:r>
      <w:r>
        <w:rPr/>
        <w:t>坨牁뽞禿ꍓ春숨捱爨忂湤㝕辩槂幌䱶榵츨썵⩴磎玩搊張䈦⭾硸㎬␫</w:t>
      </w:r>
      <w:r>
        <w:rPr/>
        <w:t>⣃</w:t>
      </w:r>
      <w:r>
        <w:rPr/>
        <w:t>彂겮㩕숤숭䈲獕䄴繕ぇ쉎彵祩⬱啕슩繬䄣扠獰⒏ㅥ⛂녉婱弪牆倪ꥷ䅔⿂頹숪䱲〮壎䱣㑱桢㓂娻⭬㝚卡仂쉣係涡䍄ぅ</w:t>
      </w:r>
      <w:r>
        <w:rPr/>
        <w:t>ⱥ</w:t>
      </w:r>
      <w:r>
        <w:rPr/>
        <w:t>㜫壍扏㶩ꅐ㍁䚬礱侏㩷쉑燂싂숺숽呲恎冩䐺こ娰䓂揍⩎䁈椤䑳沘椳ꎻ䱞畩쉈坡⸪⛂砨㝕丯䜹⥏㗂㘣쎏쉪彲䅭祎䴽睕䙞⛂扒婎恭携淂⺩桭䍲奲輽⹬㌱㙡㣎뼴ㅚ걗搻癠숥湳㥌丸窮⑇쉭䛂㯂㔲㈶啦䍃쉾䉌⫂摡믂痂䉌挽亩冏憥柂瘯噪䌱㕭슮恡氶</w:t>
      </w:r>
      <w:r>
        <w:rPr/>
        <w:t>⡖</w:t>
      </w:r>
      <w:r>
        <w:rPr/>
        <w:t>愻則슏捨䙞汆ꇂ割㌺쉮㨸東땦潤슣ꆮ潕䅧汸슘쉚椩戩⑁뭯땆妣啎ヂ敧쏂㑉材깈彪쉒ꌳꏂꍨ䗂偩⒩䝉䣂䫂徥쉣싂ꍠꍑ⸽쏂縹穪䚮䌵㩵䨪狂⹮却哂㩡䟂㑰癥⽢悻䬵偸쉰狂츲⪏⪩䥠䲥疡䘹䎘⥬</w:t>
      </w:r>
      <w:r>
        <w:rPr/>
        <w:t>ꤲ</w:t>
      </w:r>
      <w:r>
        <w:rPr/>
        <w:t>㡋㵮</w:t>
      </w:r>
      <w:r>
        <w:rPr/>
        <w:t>ⰷ</w:t>
      </w:r>
      <w:r>
        <w:rPr/>
        <w:t>쉥䔩唳㝊▵㝑瑭揎皮伶⭹숤䙪囂㢵焽</w:t>
      </w:r>
      <w:r>
        <w:rPr/>
        <w:t>⡫</w:t>
      </w:r>
      <w:r>
        <w:rPr/>
        <w:t>䬹冮싂祌〉嗂瀳⭪칧䅗쉴숭漨狂⩀</w:t>
      </w:r>
      <w:r>
        <w:rPr/>
        <w:t>ꥏ</w:t>
      </w:r>
      <w:r>
        <w:rPr/>
        <w:t>䲵믎永䠪禿偏愸겿⯎㥏곂䎩漪啢㠨슡輵繙扔嫂쉩杔⼣畳䭱剈剞坤묬쉎</w:t>
      </w:r>
      <w:r>
        <w:rPr/>
        <w:t>⠵</w:t>
      </w:r>
      <w:r>
        <w:rPr/>
        <w:t>佹뽰䕭判㙸㉇칟挥쏂숮亘猦쌱奢㚵녧縺♡浱䐽偸櫂</w:t>
      </w:r>
      <w:r>
        <w:rPr/>
        <w:t>ⱺ</w:t>
      </w:r>
      <w:r>
        <w:rPr/>
        <w:t>뽞焪だ⤤슱갫灠劮梩䉗攪仃稹䕞夷偧洤䟂䍌檬⍩ㅱ칎⍷卐㍯묵浳숦浸췂땦噴攪㥸</w:t>
      </w:r>
      <w:r>
        <w:rPr/>
        <w:t>ⶵ</w:t>
      </w:r>
      <w:r>
        <w:rPr/>
        <w:t>㙩濂潓壂䳂繠땳璱㎻祖轸㴭쵰걀婓</w:t>
      </w:r>
      <w:r>
        <w:rPr/>
        <w:t>ⷍ</w:t>
      </w:r>
      <w:r>
        <w:rPr/>
        <w:t>幥攩く頯侣ꌩ旂녵瑀䵚砯䔸旂改才䉚伶刮㈭䑨䖩㒵纥碵㚵拎숥灃枱䵋㧂瑅纻獓㈨췂啤싂塷㴥潁㣂湆牟廂頴䝾窮싂뭮⏂</w:t>
      </w:r>
      <w:r>
        <w:rPr/>
        <w:t>⠴</w:t>
      </w:r>
      <w:r>
        <w:rPr/>
        <w:t>狃昺⸫换슻⾣믂ㄫ쉗摆⽩歉쵎⍟杚쉱悵쵨슘桳穷摒瘯슥㝊幤癬熏泂係ꆬ戹⤬眩㕔걞⹤忍슡瑦䋍ꍇ斿坏⽤⍾쉚䙹沘䅡䄫㴸㉆╍䠥⪻㝆撘䱒㭖㍞異婩걣䄱겵礩㍷㉨汥쉃圬쉬䌊⨷䴯㦘쵄并歾楋刬뽐爺☮桑⥕恣䥌쉁頶填㜮쉂劵쉑〭⏎䔲扞汧⩣⌹䊘숹</w:t>
      </w:r>
      <w:r>
        <w:rPr/>
        <w:t>Ȿ</w:t>
      </w:r>
      <w:r>
        <w:rPr/>
        <w:t>扱뽍⥄⛂⌻佅烂瑠⹁㣂摃䉟㍷⺩窣⽋㴻䀷摌湓ꅾ桲皿㑈쉍쉊䘤博㠩穯偎䑕㏂朦䓂涏浊넵䥱䝪㋂슩숩昸䥵</w:t>
      </w:r>
      <w:r>
        <w:rPr/>
        <w:t>ꖏ</w:t>
      </w:r>
      <w:r>
        <w:rPr/>
        <w:t>䘵숤⑕☵㵘嚵两ꆡ恺娤歏⤺ꅟ</w:t>
      </w:r>
      <w:r>
        <w:rPr/>
        <w:t>⡁</w:t>
      </w:r>
      <w:r>
        <w:rPr/>
        <w:t>灷숽摇䗂怲㠱⦡樨</w:t>
      </w:r>
      <w:r>
        <w:rPr/>
        <w:t>ⱟ</w:t>
      </w:r>
      <w:r>
        <w:rPr/>
        <w:t>㷂⦩䃂撵뗂⨬㒱뽪쎩奴䠺瀩瑮勂忂禥瑲恦潕焸朴</w:t>
      </w:r>
      <w:r>
        <w:rPr/>
        <w:t>ⲩ</w:t>
      </w:r>
      <w:r>
        <w:rPr/>
        <w:t>䝖䩙㩷⍠搭싃啴싂䍨⽢숥灲␩妥灈㑶偏梥⭣娰</w:t>
      </w:r>
      <w:r>
        <w:rPr/>
        <w:t>꧂</w:t>
      </w:r>
      <w:r>
        <w:rPr/>
        <w:t>쉤ꅊ丬媮㴴扗╷敗쉙天獬ꍌ䙐歊숶桁䘯⽙卺ꅬ┪堯</w:t>
      </w:r>
      <w:r>
        <w:rPr/>
        <w:t>ꕭ</w:t>
      </w:r>
      <w:r>
        <w:rPr/>
        <w:t>䁚䑃숷畆䥮</w:t>
      </w:r>
      <w:r>
        <w:rPr/>
        <w:t>ꤰ</w:t>
      </w:r>
      <w:r>
        <w:rPr/>
        <w:t>別姂䝶쉧彲携呱䓂サ疡䍍懂坳䫂硰䁘</w:t>
      </w:r>
      <w:r>
        <w:rPr/>
        <w:t>⣂</w:t>
      </w:r>
      <w:r>
        <w:rPr/>
        <w:t>갷圵弱ꥣ䑶潕恊㞵㉰党灥喬䤮썫牂</w:t>
      </w:r>
      <w:r>
        <w:rPr/>
        <w:t>ꕢ</w:t>
      </w:r>
      <w:r>
        <w:rPr/>
        <w:t>廍䒮⭣⦻싃쉤㜨㝁睳썦听佷䅫灗噘玬갻揂䩣顨㮡⹏</w:t>
      </w:r>
      <w:r>
        <w:rPr/>
        <w:t>Ᵽ</w:t>
      </w:r>
      <w:r>
        <w:rPr/>
        <w:t>걐椪轄쉸䃎婳㴻㥞땟Ⓜ쉩㩟㝷㕚㌷⭊晉</w:t>
      </w:r>
      <w:r>
        <w:rPr/>
        <w:t>Ⱟ⭇</w:t>
      </w:r>
      <w:r>
        <w:rPr/>
        <w:t>ㄪ쉈噈䝇</w:t>
      </w:r>
      <w:r>
        <w:rPr/>
        <w:t>⡧</w:t>
      </w:r>
      <w:r>
        <w:rPr/>
        <w:t>쉰칳땑浅걗滂垥㙺卬摗歵摹꺘䕴桐</w:t>
      </w:r>
      <w:r>
        <w:rPr/>
        <w:t>ⷂ</w:t>
      </w:r>
      <w:r>
        <w:rPr/>
        <w:t>囂㩲㕇⹔䯎ㅉ╰潎盂ㄳ쉅欥撿숯啊㛂⩙杍뿂搴⫂㫂䎥䙤反塶쵰䎻剺</w:t>
      </w:r>
      <w:r>
        <w:rPr/>
        <w:t>⣂</w:t>
      </w:r>
      <w:r>
        <w:rPr/>
        <w:t>輷뭗쵰䭭噸块㩸秂</w:t>
      </w:r>
      <w:r>
        <w:rPr/>
        <w:t>⡊</w:t>
      </w:r>
      <w:r>
        <w:rPr/>
        <w:t>쉇</w:t>
      </w:r>
      <w:r>
        <w:rPr/>
        <w:t>Ɱ</w:t>
      </w:r>
      <w:r>
        <w:rPr/>
        <w:t>暬뽚넨侬⩘奲砲㨣㛂</w:t>
      </w:r>
      <w:r>
        <w:rPr/>
        <w:t>ꔫ</w:t>
      </w:r>
      <w:r>
        <w:rPr/>
        <w:t>⡟</w:t>
      </w:r>
      <w:r>
        <w:rPr/>
        <w:t>쉳顾爫䅊呮</w:t>
      </w:r>
      <w:r>
        <w:rPr/>
        <w:t>Ⱓ</w:t>
      </w:r>
      <w:r>
        <w:rPr/>
        <w:t>䡓皩奾飂淂䅨숸쉶쉔㕲㝩煓⨳묲歲╲⑎潴浄㨶䷂さ걫噖⥉싂凎弭灑촺歃쵐ꏍ䘨┵沥䠣㨱䉙츳╏䥙堳쉆⾮딪숱塲⨬佨楓喱슥싎</w:t>
      </w:r>
      <w:r>
        <w:rPr/>
        <w:t>꥟</w:t>
      </w:r>
      <w:r>
        <w:rPr/>
        <w:t>ꏂ꤮䶻末⨤ぞ橷䝕ㄹ䑳丮␦숣䮩䡡촰乐䃂㭁⤩䑍㍾ゥ䭪땟겡⭷떱瑪顈</w:t>
      </w:r>
      <w:r>
        <w:rPr/>
        <w:t>ꤪ</w:t>
      </w:r>
      <w:r>
        <w:rPr/>
        <w:t>漬帺たꅓ㩑〪空⼯啡싃쉏깴橵参쉁仂杪</w:t>
      </w:r>
      <w:r>
        <w:rPr/>
        <w:t>ꥉ</w:t>
      </w:r>
      <w:r>
        <w:rPr/>
        <w:t>牧쉷橄①㭂ㅊ琯㡺繓欫뇂㈦托䀤㑍㉮恹쉗捷⥓묲☵녘妩쉉〩涬칸땺㯂䠥绍欴⩀♭쉌썏牨⽤癸䐺쉄梮伯犩牯슿ꄦ⌮땖䖏ꎡ䉁╰</w:t>
      </w:r>
      <w:r>
        <w:rPr/>
        <w:t>ꔴ</w:t>
      </w:r>
      <w:r>
        <w:rPr/>
        <w:t>싂넵桓깴</w:t>
      </w:r>
      <w:r>
        <w:rPr/>
        <w:t>꧂</w:t>
      </w:r>
      <w:r>
        <w:rPr/>
        <w:t>녟燂輪䡭湏稪囍ォ</w:t>
      </w:r>
      <w:r>
        <w:rPr/>
        <w:t>ꥅ</w:t>
      </w:r>
      <w:r>
        <w:rPr/>
        <w:t>瑁䉨渺枥湍戮⍓썡</w:t>
      </w:r>
      <w:r>
        <w:rPr/>
        <w:t>ⲩ</w:t>
      </w:r>
      <w:r>
        <w:rPr/>
        <w:t>ぷ捸瘊㶵숪位⑌</w:t>
      </w:r>
      <w:r>
        <w:rPr/>
        <w:t>Ⳃ</w:t>
      </w:r>
      <w:r>
        <w:rPr/>
        <w:t>獀쉴⪏愵礪땠㙸挺冩澩깭⚮싂䡢洩昴╃滎㏂心㤨㍁쉌煬⭩潌咘ꏍ</w:t>
      </w:r>
      <w:r>
        <w:rPr/>
        <w:t>ⱕ⴩</w:t>
      </w:r>
      <w:r>
        <w:rPr/>
        <w:t>呖쉅⍊㴰䉴壍核㖩儽㭯싎桪嗂欴穔䍖㋂슬䐻㬰穧⛂슩땓묶嘯帩Ⓜ⹘灋䲩䍂㬯浲嗂䱰氵䱠⸪⍪䵟穰响쉶䔸</w:t>
      </w:r>
      <w:r>
        <w:rPr/>
        <w:t>꧂</w:t>
      </w:r>
      <w:r>
        <w:rPr/>
        <w:t>啊쉦溩</w:t>
      </w:r>
      <w:r>
        <w:rPr/>
        <w:t>ⰷ⹾</w:t>
      </w:r>
      <w:r>
        <w:rPr/>
        <w:t>判㍠땬杘싂妏☩숻쉒轟い싂䡕</w:t>
      </w:r>
      <w:r>
        <w:rPr/>
        <w:t>ꤦ</w:t>
      </w:r>
      <w:r>
        <w:rPr/>
        <w:t>⽁欤琹䩉汀楯⚮扃題칊彌䫂</w:t>
      </w:r>
      <w:r>
        <w:rPr/>
        <w:t>ꦱ</w:t>
      </w:r>
      <w:r>
        <w:rPr/>
        <w:t>斩㨶</w:t>
      </w:r>
      <w:r>
        <w:rPr/>
        <w:t>⣂</w:t>
      </w:r>
      <w:r>
        <w:rPr/>
        <w:t>㵵斬⨤桎婭곂牨曂弴捀⫂㝭柃㥖参⍾彃欦煶쉋牴겡</w:t>
      </w:r>
      <w:r>
        <w:rPr/>
        <w:t>ꔬ</w:t>
      </w:r>
      <w:r>
        <w:rPr/>
        <w:t>䁐▥畲╈쉳顢䡁㥲奀䱞䘥煑桥㈬皻卧䗃奲쉌徱쉪숪嘤瘵⾿쉟夬╶㕞窡案欯挴숥啔⼬繈桠䈪氣朥䥍㭉쉰熏䉶佾咏搯䝨㙂呎㔪쉍哂揂矂塎皘ㄱ쉘礸䧎넰潮䊵쉑칆㩅㴵潄啣䱆㴦硹⹓癢榮杀椦祒瀳桞ꥬ啗抮瘨嚣ꄣ暣넥䑷䆿䥠䄴啲㩟木</w:t>
      </w:r>
      <w:r>
        <w:rPr/>
        <w:t>⡊</w:t>
      </w:r>
      <w:r>
        <w:rPr/>
        <w:t>넸奷旂ꆡ潸ㅳ強뇂깒㍦㜣슩땓啢燂ꍲ㝣ㅉ堬〪牏勂</w:t>
      </w:r>
      <w:r>
        <w:rPr/>
        <w:t>ꗂ</w:t>
      </w:r>
      <w:r>
        <w:rPr/>
        <w:t>딹슻䑺䉓㭟⨤걔婎睉扁</w:t>
      </w:r>
      <w:r>
        <w:rPr/>
        <w:t>ⱺ</w:t>
      </w:r>
      <w:r>
        <w:rPr/>
        <w:t>㴣稬洪弯㥫剖䊬</w:t>
      </w:r>
      <w:r>
        <w:rPr/>
        <w:t>ꕄ</w:t>
      </w:r>
      <w:r>
        <w:rPr/>
        <w:t>灔瑆牧捚幟</w:t>
      </w:r>
      <w:r>
        <w:rPr/>
        <w:t>ⵘ</w:t>
      </w:r>
      <w:r>
        <w:rPr/>
        <w:t>㝤䮡싂䕈她ꍇ䟂嚡㤳쉟ㅉ㵇⥯恞徬ꆘ⍊婶歲畵</w:t>
      </w:r>
      <w:r>
        <w:rPr/>
        <w:t>⡉</w:t>
      </w:r>
      <w:r>
        <w:rPr/>
        <w:t>滂숸唩獸址쉇⹶栻怰噯奾㵲㐭泂⛃䥖痂仂䃎⤸啠䍴恲幠⽥㕠☰㈣兠䀯깹䰶䝧䌳彰䎿깹浇</w:t>
      </w:r>
      <w:r>
        <w:rPr/>
        <w:t>ꕓ</w:t>
      </w:r>
      <w:r>
        <w:rPr/>
        <w:t>㔺欶ふ睷䂡⤳卨㝅偬☪⛂扱橥䅬Ⓜ獥栩㑧㈬㞱ヂ䶡塃璵ㅔ曂敒歏䱞僂╡汯㍢䙍쉲쉥琴搥潫儩摫껂ꇂ㕖䥩싂츳쉘浩㥗⩋拂썚奺奟嘶乶株쉯쉋싂捺⹂刴⨷㫍㛂呱煏慆츰슡싂㍯佨⌴쉑㑗䕥浹版</w:t>
      </w:r>
      <w:r>
        <w:rPr/>
        <w:t>ꕣ</w:t>
      </w:r>
      <w:r>
        <w:rPr/>
        <w:t>哎䑯嘪묦捱柍⫂晳⪬昶</w:t>
      </w:r>
      <w:r>
        <w:rPr/>
        <w:t>⡟</w:t>
      </w:r>
      <w:r>
        <w:rPr/>
        <w:t>牄⵱礸녕晹瞵㫂喬㭑帬迂ꄯ䗂顗䶬⑷䊿␤⍏䰺⺱땙䌳⩤䜪숤扬</w:t>
      </w:r>
      <w:r>
        <w:rPr/>
        <w:t>ⲩ</w:t>
      </w:r>
      <w:r>
        <w:rPr/>
        <w:t>砱䨫堩㏂녖神㍞䄲睧㚏⨶</w:t>
      </w:r>
      <w:r>
        <w:rPr/>
        <w:t>ꖏ</w:t>
      </w:r>
      <w:r>
        <w:rPr/>
        <w:t>呖彃䗂겏⩾勂䭶슘ㄬ僂숮堳㥸畩㑵痂乖쉡䉡䩵噇楳깉爱廂㏃</w:t>
      </w:r>
      <w:r>
        <w:rPr/>
        <w:t>ⴺ⒩</w:t>
      </w:r>
      <w:r>
        <w:rPr/>
        <w:t>䚘㵑┭婩⸊硙瘶慙梱烍㔸剷㘻璬庿桧䡺僂䪥⥄噣썧⹉潲懂딭╖眹汗幀숹쵆䡉</w:t>
      </w:r>
      <w:r>
        <w:rPr/>
        <w:t>Ⳃ</w:t>
      </w:r>
      <w:r>
        <w:rPr/>
        <w:t>浌洵䵤夨噸剀ꅕ⩷슮掬唨</w:t>
      </w:r>
      <w:r>
        <w:rPr/>
        <w:t>ⲱ</w:t>
      </w:r>
      <w:r>
        <w:rPr/>
        <w:t>椥䨭物슿㥏②橢瘶戮参傱䃂浾♸</w:t>
      </w:r>
      <w:r>
        <w:rPr/>
        <w:t>ꔫ</w:t>
      </w:r>
      <w:r>
        <w:rPr/>
        <w:t>啊瑀</w:t>
      </w:r>
      <w:r>
        <w:rPr/>
        <w:t>ꔽ</w:t>
      </w:r>
      <w:r>
        <w:rPr/>
        <w:t>쏃갬㪱㯂欩頫쉆⭊䡨⼩♙悻庻橔祊捲䔰塥眫楥䗂갯猫뼴䁾㮥㗃懂轱⥠㍅㬮䫃㋂싂牒幃컂梏捲灖㭒⽯䏂䚵彯頭䆥䱺湮稫牚쉨励䗂㗂䡉洪䳃뭅祬</w:t>
      </w:r>
      <w:r>
        <w:rPr/>
        <w:t>Ⱨ</w:t>
      </w:r>
      <w:r>
        <w:rPr/>
        <w:t>教녚帻㡺⽀싂牬䶥묨总⨵サ♒繒㭏繊狂䥡幡梘卦畯ㆣ橢畘倶硩昦</w:t>
      </w:r>
      <w:r>
        <w:rPr/>
        <w:t>ꦏ</w:t>
      </w:r>
      <w:r>
        <w:rPr/>
        <w:t>暮쉁匮쉭⻂打禣㧃㜽璩剗슘潫쉞恀칷犵栣敒</w:t>
      </w:r>
      <w:r>
        <w:rPr/>
        <w:t>⠮</w:t>
      </w:r>
      <w:r>
        <w:rPr/>
        <w:t>未碿牴噺啾㵕䏂匵祾㥱䇂쎵깚湇⪩䑵䬤甹숴匪灟⭪쉳ꅙ㡘卵⨽眤䨴땚䘣㬦䍯</w:t>
      </w:r>
      <w:r>
        <w:rPr/>
        <w:t>ⵁ</w:t>
      </w:r>
      <w:r>
        <w:rPr/>
        <w:t>奶놱</w:t>
      </w:r>
      <w:r>
        <w:rPr/>
        <w:t>ꥐ</w:t>
      </w:r>
      <w:r>
        <w:rPr/>
        <w:t>匪⩈煯儨쉋焨轐晉⹚</w:t>
      </w:r>
      <w:r>
        <w:rPr/>
        <w:t>ⵢ</w:t>
      </w:r>
      <w:r>
        <w:rPr/>
        <w:t>溱幋</w:t>
      </w:r>
      <w:r>
        <w:rPr/>
        <w:t>ꤲ</w:t>
      </w:r>
      <w:r>
        <w:rPr/>
        <w:t>㡤祱䵹⤤쉃쉰⽡恉䌲傱녙⬭楁埂⍞䓂堣⥏</w:t>
      </w:r>
      <w:r>
        <w:rPr/>
        <w:t>Ⱚ</w:t>
      </w:r>
      <w:r>
        <w:rPr/>
        <w:t>㩫慖숽彐捙┻╙癐㓎歰겣灗噐ꍂ儨녮걉兕</w:t>
      </w:r>
      <w:r>
        <w:rPr/>
        <w:t>ꕔ</w:t>
      </w:r>
      <w:r>
        <w:rPr/>
        <w:t>纵䙭⪏䡋硹숮䝌䑹轓空䭣繢칚뼹</w:t>
      </w:r>
      <w:r>
        <w:rPr/>
        <w:t>Ɫ</w:t>
      </w:r>
      <w:r>
        <w:rPr/>
        <w:t>㕇䀣䁅쉚⭘呌걃熮䩗ㅀ扩쉡彅ꅠ⨺愨䉉뮡呣穾旂땷瘬㨫囂〉奶㐹䮿쉫</w:t>
      </w:r>
      <w:r>
        <w:rPr/>
        <w:t>ⷂ</w:t>
      </w:r>
      <w:r>
        <w:rPr/>
        <w:t>擂炮⬫</w:t>
      </w:r>
      <w:r>
        <w:rPr/>
        <w:t>ⱘ┷</w:t>
      </w:r>
      <w:r>
        <w:rPr/>
        <w:t>剸慟㕦⭺獕恶긷督瞡䵥</w:t>
      </w:r>
      <w:r>
        <w:rPr/>
        <w:t>⢩</w:t>
      </w:r>
      <w:r>
        <w:rPr/>
        <w:t>䁚깲ヂ急仂䑩渻怣伤曂쌬썫䌩珂殮⦬榮쉉㕾㏂습ꅍ凂便쉚ꥲ稸쉞쉚숨⨲⏂⭹婯ꇂ㯂轪乶습┪</w:t>
      </w:r>
      <w:r>
        <w:rPr/>
        <w:t>⡪⥶</w:t>
      </w:r>
      <w:r>
        <w:rPr/>
        <w:t>瘳䝕啾⯂憘</w:t>
      </w:r>
      <w:r>
        <w:rPr/>
        <w:t>ꔨ</w:t>
      </w:r>
      <w:r>
        <w:rPr/>
        <w:t>㉳〪㉰轒</w:t>
      </w:r>
      <w:r>
        <w:rPr/>
        <w:t>ⳍ</w:t>
      </w:r>
      <w:r>
        <w:rPr/>
        <w:t>䣂슘ꎿ㊿ㄴ津ㆮ礤땬顷㕘䦘晖쉅䓍娵痍祵桦㈭뽐㙘䤥玻䩃ꥦ㏂</w:t>
      </w:r>
      <w:r>
        <w:rPr/>
        <w:t>Ⳃ</w:t>
      </w:r>
      <w:r>
        <w:rPr/>
        <w:t>䩬숬쉍繙쉐㨽洪뽈咻牳匥昷礣⬽樨坧㭁〫㫎留믂牨汬䈯ノ繺坑⍡썲帽</w:t>
      </w:r>
      <w:r>
        <w:rPr/>
        <w:t>Ⱘ┪</w:t>
      </w:r>
      <w:r>
        <w:rPr/>
        <w:t>瘪煩깱</w:t>
      </w:r>
      <w:r>
        <w:rPr/>
        <w:t>ꥎ</w:t>
      </w:r>
      <w:r>
        <w:rPr/>
        <w:t>䉳걳盂⹠㶻</w:t>
      </w:r>
      <w:r>
        <w:rPr/>
        <w:t>⣂</w:t>
      </w:r>
      <w:r>
        <w:rPr/>
        <w:t>䶥幷煄劻丸䭋㤵祌</w:t>
      </w:r>
      <w:r>
        <w:rPr/>
        <w:t>ꤴ</w:t>
      </w:r>
      <w:r>
        <w:rPr/>
        <w:t>츸䵚깸堽稱</w:t>
      </w:r>
      <w:r>
        <w:rPr/>
        <w:t>ꤳ</w:t>
      </w:r>
      <w:r>
        <w:rPr/>
        <w:t>栲ꅰ묤</w:t>
      </w:r>
      <w:r>
        <w:rPr/>
        <w:t>꤫</w:t>
      </w:r>
      <w:r>
        <w:rPr/>
        <w:t>쉤戨㕄祪態⭳녫쉗弽婵䒩䫍晌纘㣂</w:t>
      </w:r>
      <w:r>
        <w:rPr/>
        <w:t>ꤳ</w:t>
      </w:r>
      <w:r>
        <w:rPr/>
        <w:t>頫</w:t>
      </w:r>
      <w:r>
        <w:rPr/>
        <w:t>꧂</w:t>
      </w:r>
      <w:r>
        <w:rPr/>
        <w:t>顃朶牑䑮⥊⽏嗃刳䉉쉇枥惍汑歕䘷쉵畠渪⩑촪爹熥拂⾮䣂䝫</w:t>
      </w:r>
      <w:r>
        <w:rPr/>
        <w:t>ⱉ</w:t>
      </w:r>
      <w:r>
        <w:rPr/>
        <w:t>슏䳎</w:t>
      </w:r>
      <w:r>
        <w:rPr/>
        <w:t>ꦩ</w:t>
      </w:r>
      <w:r>
        <w:rPr/>
        <w:t>㮣堊␯佺坸⑅㵉갦썎쉖</w:t>
      </w:r>
      <w:r>
        <w:rPr/>
        <w:t>꧃</w:t>
      </w:r>
      <w:r>
        <w:rPr/>
        <w:t>ꆣ쉰⌦♐佬쉭⑚쉗敵癁搶䚻⍾氬参䡩ㅡ琭䁴</w:t>
      </w:r>
      <w:r>
        <w:rPr/>
        <w:t>ꤷ</w:t>
      </w:r>
      <w:r>
        <w:rPr/>
        <w:t>橲쉤⍘琽㙉䲮杔䄷歓啺瀣숯窡瀯側湠뭠⤪猲䬭</w:t>
      </w:r>
      <w:r>
        <w:rPr/>
        <w:t>ꕧ</w:t>
      </w:r>
      <w:r>
        <w:rPr/>
        <w:t>䥖갥⩂䉓숳䩄こ兏牫ꅭ爳䟂漴䤱숷</w:t>
      </w:r>
      <w:r>
        <w:rPr/>
        <w:t>ⱈ</w:t>
      </w:r>
      <w:r>
        <w:rPr/>
        <w:t>圦ぢ뼽㑤땏䡎⼽⫂뼫떘撏㘬쉤ꌦ庬稯拂䙮㑶䩀帪敠ꎮꏍ煮⩒瀤ギ숱兩汢</w:t>
      </w:r>
      <w:r>
        <w:rPr/>
        <w:t>ⲡ</w:t>
      </w:r>
      <w:r>
        <w:rPr/>
        <w:t>抵췂㚻役췂搳奟瘳䱲䜷䱺慡뽃䴨睲㉧</w:t>
      </w:r>
      <w:r>
        <w:rPr/>
        <w:t>꧂</w:t>
      </w:r>
      <w:r>
        <w:rPr/>
        <w:t>启䒩橇坱䜱㝞敌き묺晪뭎ㅈ㤴㍏㭀㠬䅯䡁機獢</w:t>
      </w:r>
      <w:r>
        <w:rPr/>
        <w:t>ⱔ♃</w:t>
      </w:r>
      <w:r>
        <w:rPr/>
        <w:t>湵䍳䮥㔫凍犩䀫獀椦숱䍀厱癤彦壂㵘㙰䭉樻煔␫楑稽쉠㛂牣㑷烂柂皡㊣䥠쉾</w:t>
      </w:r>
      <w:r>
        <w:rPr/>
        <w:t>ⱶ⍴</w:t>
      </w:r>
      <w:r>
        <w:rPr/>
        <w:t>碡㨱䨯䑵숫哂슥柂坣쵾䉴⾮䩩㥆礭䕸䙵漣儥쉙灳汫䈪⩭숬뗂믍쉆⩎⑬㡏嘶⑒␻䦮숽䓎슿</w:t>
      </w:r>
      <w:r>
        <w:rPr/>
        <w:t>ꥋ</w:t>
      </w:r>
      <w:r>
        <w:rPr/>
        <w:t>浮抩媮燂㐤걶眩⼣⫂唺摫祌⭡쉨潰嘸㚬걵⭎睅两䔵桕⥺犿極㝍슩ㅏ뾥灲瓂쉍卒ㅾ䤤⬭弻䕈ꄳ扒劥桃㕮⹵ꥵ</w:t>
      </w:r>
      <w:r>
        <w:rPr/>
        <w:t>꤯</w:t>
      </w:r>
      <w:r>
        <w:rPr/>
        <w:t>圣煦⩖뾘뮥剶䐽㩲쉗</w:t>
      </w:r>
      <w:r>
        <w:rPr/>
        <w:t>ꦱ</w:t>
      </w:r>
      <w:r>
        <w:rPr/>
        <w:t>婸쉾楇⥒捇</w:t>
      </w:r>
      <w:r>
        <w:rPr/>
        <w:t>ꕙ⭌</w:t>
      </w:r>
      <w:r>
        <w:rPr/>
        <w:t>棂楍쉟쉔⸩싂楙㑶ꥨ䙮</w:t>
      </w:r>
      <w:r>
        <w:rPr/>
        <w:t>ꥃ</w:t>
      </w:r>
      <w:r>
        <w:rPr/>
        <w:t>竍놣癩</w:t>
      </w:r>
      <w:r>
        <w:rPr/>
        <w:t>ⲏ</w:t>
      </w:r>
      <w:r>
        <w:rPr/>
        <w:t>䱮櫂洽⑐숯뽠㖿뭏䉹촻썒쉴</w:t>
      </w:r>
      <w:r>
        <w:rPr/>
        <w:t>ⷂ</w:t>
      </w:r>
      <w:r>
        <w:rPr/>
        <w:t>愪䨪ㅏ넦淂䀪䭧Ⓜ층넬䎣╪橤晶奬杉ㅙ숶晧卙⹱楁瓂䪥橃幯㩥摕弻슣㝚洹硢婴㷂⻂㵵뼤浕丹楖䑷⻂䝳╍㔸칐칖仍丸偅柎痂념숨楕惂싂䠩칔㐭촮䕱쉈呬兪犱呢깏奁湫숸䵥㑴쉹幔䛂栽슻쉚浭슡⨥弭哂桌</w:t>
      </w:r>
      <w:r>
        <w:rPr/>
        <w:t>ⵄ</w:t>
      </w:r>
      <w:r>
        <w:rPr/>
        <w:t>䕎癔䛂慀慪垻</w:t>
      </w:r>
      <w:r>
        <w:rPr/>
        <w:t>Ⱓ</w:t>
      </w:r>
      <w:r>
        <w:rPr/>
        <w:t>ꍸ穬婨䩹珂녏⍣楀숴⍎㟍睢䥞쉸</w:t>
      </w:r>
      <w:r>
        <w:rPr/>
        <w:t>ⲻ</w:t>
      </w:r>
      <w:r>
        <w:rPr/>
        <w:t>䓂迂⥮떬刪穀㍟䱬で걉佞ꥣ䘷颿뽭䷎璥⨱樫皡㍵싂硶抡溥奏</w:t>
      </w:r>
      <w:r>
        <w:rPr/>
        <w:t>ꦮ</w:t>
      </w:r>
      <w:r>
        <w:rPr/>
        <w:t>纵싃栩츩煇꺿㨳숲䙈깮쉳䐴☽秎숴슘杇썅䑠⍮ꌳ啈⍄毂䵋禩ꌵ轎勂汎꺱轒牔쉟呸┺␶偺뭚䙂睲쉷昹灆숱绂䠽䁹쉘湷桂嫂扟슏ㅶ숰䑨䩟彬⥥迎ど㝤걕楃䩇唴뼶◂晲塇娲稊漳걧埂浡恐쉵⪬嗂⛂佷ㅌ摕ꍺ啭煔⵵瘨걌⩟頬壂摳쉇灇쉧䑃株滍⺵⹃ㅸ싂拂춻♹⦩䙐伨帺</w:t>
      </w:r>
      <w:r>
        <w:rPr/>
        <w:t>⡨</w:t>
      </w:r>
      <w:r>
        <w:rPr/>
        <w:t>㍋潨牣쉴眶䷂㭩䭬쉨輵儶楉썪쉡䯍捙磂欨塏쉆煠䄸妵榩扙琵ꍩꄲ㍑啦嘤戻䵬樶뽌</w:t>
      </w:r>
      <w:r>
        <w:rPr/>
        <w:t>⡃</w:t>
      </w:r>
      <w:r>
        <w:rPr/>
        <w:t>걔긫噄㉧䇂㐫橆㥇㫎䁍徏⌤☵⛂╓乌䰳犘꥞慅坖㚵䍥䭸⍙슩縫</w:t>
      </w:r>
      <w:r>
        <w:rPr/>
        <w:t>Ȿ</w:t>
      </w:r>
      <w:r>
        <w:rPr/>
        <w:t>㏂欱㠮믂녈呟牅杭䛂用琶ㄥ뽯ㅎだ汦㡅⩑盂쉥慮杬幘沘幯슿ꅇ⍊揂뾡숺⬴䅚涩쌨炡樯숷呦쉾捘杖슘쵮⹹坁楇焸噩奫넰⽸汢Ⓙ䍋쉄쉪爥㍍⩺熏␬⭖⑸剆썬꺩獬䅳块넯ꥹ쉩녨洳唬쌱䃃㈮繱츳渺佮䱷块朩剾䕍䚡灂뼩쉲ꍸꌺ⯂슻摠쉔牏䐴⹸究녖㈴숹汔䥅妩⨬穤婄湰䠬湦㭁</w:t>
      </w:r>
      <w:r>
        <w:rPr/>
        <w:t>Ⲙ</w:t>
      </w:r>
      <w:r>
        <w:rPr/>
        <w:t>穭䯂㷂医⩲稷쉫⩐浳癖⫂깅㭚䷂墡啑⭲㍲㩁䅓㩮⽢瘰獟썓獅桥嘺廂㩖</w:t>
      </w:r>
      <w:r>
        <w:rPr/>
        <w:t>ⲵ</w:t>
      </w:r>
      <w:r>
        <w:rPr/>
        <w:t>㜱溡剔幢숲꥘弫䅖㯂墘捠슮㠺洩瑦晩㙮呸쉴卂祠쉋睉⑺ꥢ⮏쏂䄯㖩ꥱ栨婶⽆歴妩猸⹠津</w:t>
      </w:r>
      <w:r>
        <w:rPr/>
        <w:t>ⱞ</w:t>
      </w:r>
      <w:r>
        <w:rPr/>
        <w:t>䱗淂睭漳婈䫂烂扶浵彵</w:t>
      </w:r>
      <w:r>
        <w:rPr/>
        <w:t>⢩</w:t>
      </w:r>
      <w:r>
        <w:rPr/>
        <w:t>爤ㄷ㍠桐繺繬㭧摲⹂⩯䥂</w:t>
      </w:r>
      <w:r>
        <w:rPr/>
        <w:t>ⶩ</w:t>
      </w:r>
      <w:r>
        <w:rPr/>
        <w:t>坬㤳⤫</w:t>
      </w:r>
      <w:r>
        <w:rPr/>
        <w:t>ⲥ</w:t>
      </w:r>
      <w:r>
        <w:rPr/>
        <w:t>䈭㝰ꍤㅇ㝉䬣灖忂灒쉀⨦㐸縻⽓颱쉡抿湠噇땺㍥뾵歇껂僂뭦㜥㌣䅺⍇呃㙄畋敹␮⭨췂濂区㙚ꥥㆩ⹍䌯┷㚥뼪歘歙匱⍊呉㍳뾿⨶槂旂噆䊘</w:t>
      </w:r>
      <w:r>
        <w:rPr/>
        <w:t>ꤥ</w:t>
      </w:r>
      <w:r>
        <w:rPr/>
        <w:t>瀭⹟沿썥쉔ꍯ슿慯</w:t>
      </w:r>
      <w:r>
        <w:rPr/>
        <w:t>⡣</w:t>
      </w:r>
      <w:r>
        <w:rPr/>
        <w:t>渤稫䰯㧂䴰㝓焱灡뭏쉆숲㍰⨶뭾捱彂辻繶ㅾ䁀刨♴쉢䶩쉫쉊疡輭痂硵</w:t>
      </w:r>
      <w:r>
        <w:rPr/>
        <w:t>ⲥ</w:t>
      </w:r>
      <w:r>
        <w:rPr/>
        <w:t>䑞䞥㭦쉪㔬乵楫澵溩ㅆ偊恫</w:t>
      </w:r>
      <w:r>
        <w:rPr/>
        <w:t>ꥍ</w:t>
      </w:r>
      <w:r>
        <w:rPr/>
        <w:t>쉎垏땵촬炿㟎䅳啺扐넰湒䱃瑔⹩</w:t>
      </w:r>
      <w:r>
        <w:rPr/>
        <w:t>ⵥ</w:t>
      </w:r>
      <w:r>
        <w:rPr/>
        <w:t>眯뭐숷爺杄归焦䔩杳썱兡协兰⺥〈⍡⺘㭖慹㟂칉浴쉋桇䁳딺乺䕕甪♞癁㗂歱ꅰ쌤牾㞩漨䱲㡎</w:t>
      </w:r>
      <w:r>
        <w:rPr/>
        <w:t>ꗂ</w:t>
      </w:r>
      <w:r>
        <w:rPr/>
        <w:t>睱쉧竂䐦⌹넽♮㘤奙䐻쉟쉙慘摪쉸畞氪㞻䩋挪僂氭彪䒻剐⨊硷佈牕乁甸캻⴪쎩奦쉏ㅥ潘畳걡╙뽍</w:t>
      </w:r>
      <w:r>
        <w:rPr/>
        <w:t>ꥁ</w:t>
      </w:r>
      <w:r>
        <w:rPr/>
        <w:t>깙啯㑦婲礸쉉係䍈䙉椩䠶彈偕㥀穤䡷瘹숲祬ꥩ숥⚩쉤婮慤⩶绂敘쉔帣⾱⩡婋䙘뼬晱䲬迂楊畷숪楍㟂䏃䑪䠲爺⭯춥灭轍灉ꌦ䊱⑎㈮歉澵坐䈹</w:t>
      </w:r>
      <w:r>
        <w:rPr/>
        <w:t>ꤤ</w:t>
      </w:r>
      <w:r>
        <w:rPr/>
        <w:t>㕞뮵걳埂쉱噺</w:t>
      </w:r>
      <w:r>
        <w:rPr/>
        <w:t>⣂╇</w:t>
      </w:r>
      <w:r>
        <w:rPr/>
        <w:t>㉁䙢煶</w:t>
      </w:r>
      <w:r>
        <w:rPr/>
        <w:t>Ⱓ</w:t>
      </w:r>
      <w:r>
        <w:rPr/>
        <w:t>딫뼨呫숣깣뽀쉺頩긪妥䭷华参㙔抬墮整㙏轡쵧極㵓儯⿂쉗汕柂彉╀敧㓂埂呩╏ꎮㆿ倥て噗㬥㞱歵猻哂췂㙁㭶깱녋䈭⾬坮땁숹쉌⑎⌻䁡⛂쉂䵎慕쌪吩㉋凍牒䝁旎㡐爷ꄤ场ꌺ颬㝗坶旂녫儥ꅏ♇楴估硬扶杫싂䡓掵⸣慐戤ꥴ䙌呦吣</w:t>
      </w:r>
      <w:r>
        <w:rPr/>
        <w:t>Ⱡ⍓</w:t>
      </w:r>
      <w:r>
        <w:rPr/>
        <w:t>쉺㶩ㅌ㖬輳</w:t>
      </w:r>
      <w:r>
        <w:rPr/>
        <w:t>ⱟ</w:t>
      </w:r>
      <w:r>
        <w:rPr/>
        <w:t>䑔偁庮쉕爩塍樴㍎杹</w:t>
      </w:r>
      <w:r>
        <w:rPr/>
        <w:t>ⱃ</w:t>
      </w:r>
      <w:r>
        <w:rPr/>
        <w:t>奵灬숬㑲⼬♾冘协猺깍䭦쉂奠扮䅈吩欰☭剗싂쉶䱔儦쉪ꅧ뮡㌬䭟槂껂嗂쵃歊揂瘣幰싂숱숸쉮⼹啥濍ꄽ溬噹怶쉲氶</w:t>
      </w:r>
      <w:r>
        <w:rPr/>
        <w:t>ꗂ</w:t>
      </w:r>
      <w:r>
        <w:rPr/>
        <w:t>쉌㛃㴽䕩</w:t>
      </w:r>
      <w:r>
        <w:rPr/>
        <w:t>ꕟ⬬</w:t>
      </w:r>
      <w:r>
        <w:rPr/>
        <w:t>凂水懂煅䙕迂偧ꥣ礣儱婤浲䩡塇䗂灷婫숹䕳百쉢쉭从㌵昶╱</w:t>
      </w:r>
      <w:r>
        <w:rPr/>
        <w:t>ꗂ</w:t>
      </w:r>
      <w:r>
        <w:rPr/>
        <w:t>뽕湤ꄣ旂傥㟂戰꺮戸呪㊵乘浦䉓䱹䵯攽</w:t>
      </w:r>
      <w:r>
        <w:rPr/>
        <w:t>⢏</w:t>
      </w:r>
      <w:r>
        <w:rPr/>
        <w:t>卂縣䚩</w:t>
      </w:r>
      <w:r>
        <w:rPr/>
        <w:t>Ⱘ</w:t>
      </w:r>
      <w:r>
        <w:rPr/>
        <w:t>做䅐슏副䵵곂呤䡮濂䵕戯䩪⏂⩉㐱㶣칡楤ギ疥뽩汋</w:t>
      </w:r>
      <w:r>
        <w:rPr/>
        <w:t>⡋</w:t>
      </w:r>
      <w:r>
        <w:rPr/>
        <w:t>卤⹠晎摧啋奧⽂䳂牸湋犻兵穠슻묰搣甤쉈⺩㍉쉏牫쵄ㅎ꥾督㋂䯎圳轫乎싎喱쉌儵ま恓歱撩楪썞⩫顣歶刮挦祈쉷轉涣抣共䨫쉏㑦</w:t>
      </w:r>
      <w:r>
        <w:rPr/>
        <w:t>⡮</w:t>
      </w:r>
      <w:r>
        <w:rPr/>
        <w:t>灄偹䥃䙋䁕唫</w:t>
      </w:r>
      <w:r>
        <w:rPr/>
        <w:t>ⴽ</w:t>
      </w:r>
      <w:r>
        <w:rPr/>
        <w:t>啢㐺</w:t>
      </w:r>
      <w:r>
        <w:rPr/>
        <w:t>ꦻ</w:t>
      </w:r>
      <w:r>
        <w:rPr/>
        <w:t>着䷃䙳榿䜴걍塺⚘弣姂桩䥗汌楗⧂帣⽙뭨⬲敐숩娵坠숵弪严쉔☸㨭婐⽎楱⹮썴䍌杄帹奮樭坉充䄱</w:t>
      </w:r>
      <w:r>
        <w:rPr/>
        <w:t>ꕉ</w:t>
      </w:r>
      <w:r>
        <w:rPr/>
        <w:t>䐨쉕儷㘣奯掩塉㐬컂幂ꏂ䦮暏쉡</w:t>
      </w:r>
      <w:r>
        <w:rPr/>
        <w:t>Ⳃ</w:t>
      </w:r>
      <w:r>
        <w:rPr/>
        <w:t>㙖䩏敤弪吰␩䜨㓂뽮㬶䎏晘㬣쉁異⭠㌯䭺쉈뽊㵂ꅣ慊ꥴ汊☰溥쉈⿂促㋂坺☩칱촪쉆冬㭡䠳䲩쉋㎩㍾栯쉆浊槂流䙗畷〪⩸ざ仃숊♚</w:t>
      </w:r>
      <w:r>
        <w:rPr/>
        <w:t>꧂</w:t>
      </w:r>
      <w:r>
        <w:rPr/>
        <w:t>地捡䍰䴳唫ꏍ抱</w:t>
      </w:r>
      <w:r>
        <w:rPr/>
        <w:t>ⰲ</w:t>
      </w:r>
      <w:r>
        <w:rPr/>
        <w:t>쉍復쉕䅲넵檻磂ꥰ⭮䎡쉮瘻恮숣뗃⦣溣汌燂겡穹欭</w:t>
      </w:r>
      <w:r>
        <w:rPr/>
        <w:t>ⱐ</w:t>
      </w:r>
      <w:r>
        <w:rPr/>
        <w:t>噋ꅪ氬伤녑㭙滂㡆㵄ォ斬佋㯂偗瑱愰㌩쉃摑㉬㥬녍禩濂㐫顕䱡㣂⍷쉐佌悥轤⥬带ꇂ䝨</w:t>
      </w:r>
      <w:r>
        <w:rPr/>
        <w:t>ꤣ</w:t>
      </w:r>
      <w:r>
        <w:rPr/>
        <w:t>숥ꌨ⥵㈸䡢甫⭧庮㥶쉅伱㝅祤席囂䱷祫쉅긯䩃䅾発</w:t>
      </w:r>
      <w:r>
        <w:rPr/>
        <w:t>ꔤ</w:t>
      </w:r>
      <w:r>
        <w:rPr/>
        <w:t>㯍⮣彨估쉹呥⫂员䨻浳녺摂㍮攨涿쉦썯ㅱ㖻゘싂䈥枡ꅈ싂债⹄쉊⩱秂쉕稪㉱瑏从坤⒣攣灀쉟橯㟂뭂䚬숫춮桋칱䢻䝋㋂쉔潢䶩캿슬쉉ꍳ浳恃湂嚵䠴</w:t>
      </w:r>
      <w:r>
        <w:rPr/>
        <w:t>ⵓ</w:t>
      </w:r>
      <w:r>
        <w:rPr/>
        <w:t>洭䵰녈걔凂ㄽ歙䟂⼴슣䥠썟ㅫ奬塃㬳曍海搻捓椰녃睺摫놘⸪偟倭⯂截濂摒숪勂兘烂橆䉊║꺥</w:t>
      </w:r>
      <w:r>
        <w:rPr/>
        <w:t>⡆</w:t>
      </w:r>
      <w:r>
        <w:rPr/>
        <w:t>䙤乺彉䋂涡楳쉚캻슩</w:t>
      </w:r>
      <w:r>
        <w:rPr/>
        <w:t>ꔸ</w:t>
      </w:r>
      <w:r>
        <w:rPr/>
        <w:t>硙恵쉺긥抩⤶깂땱啉瞥敬晦</w:t>
      </w:r>
      <w:r>
        <w:rPr/>
        <w:t>ꤴ</w:t>
      </w:r>
      <w:r>
        <w:rPr/>
        <w:t>Ⱳ</w:t>
      </w:r>
      <w:r>
        <w:rPr/>
        <w:t>쉱쉦䘶䙘쉧梩쉁䫍犿⬥숱뽰晒땁犵쉢ꏂ楁쉙嘨⯃㗃戽扲䁚璡㣂奧眮⑈䫂㝯쉥穮枏桔楖橏쉌땀卥⍙䵂䝘暵⼩츬瞿睏潎慬숱싎曂㒩</w:t>
      </w:r>
      <w:r>
        <w:rPr/>
        <w:t>ꤽ</w:t>
      </w:r>
      <w:r>
        <w:rPr/>
        <w:t>迂ꏂ㊥判뽸潲㑔畺갳梿⨯쉪㵳䵉繖悩촪喩坠숪녴焸䵍</w:t>
      </w:r>
      <w:r>
        <w:rPr/>
        <w:t>ⰴ</w:t>
      </w:r>
      <w:r>
        <w:rPr/>
        <w:t>䕷甲迂⼵媮剪⭶껎す灇輮㠱嗃䱔</w:t>
      </w:r>
      <w:r>
        <w:rPr/>
        <w:t>ꥆ</w:t>
      </w:r>
      <w:r>
        <w:rPr/>
        <w:t>愺㵧㉃쉹䐮婑깁医呲稪轇곃浞䅊呹稪员묶⨲暵爻싂枩䡳浠⥐㙬㑢䭃㈤扥帪쉎걮㉔彦⍢ꥬ䵒뭆깍湟偫쉾禬䜺싂圶稶⭰爣强摂䑮㠬坺照숬扌呉瑧敐敊숺뭎녰녲灉</w:t>
      </w:r>
      <w:r>
        <w:rPr/>
        <w:t>⡺</w:t>
      </w:r>
      <w:r>
        <w:rPr/>
        <w:t>楂</w:t>
      </w:r>
      <w:r>
        <w:rPr/>
        <w:t>⣃</w:t>
      </w:r>
      <w:r>
        <w:rPr/>
        <w:t>ㅗ穌䑮梻疥愮쉧愰枬숳뽬ケ優</w:t>
      </w:r>
      <w:r>
        <w:rPr/>
        <w:t>⠺</w:t>
      </w:r>
      <w:r>
        <w:rPr/>
        <w:t>쵙␱⍩숦㋂剗歳ㅫ걏眹</w:t>
      </w:r>
      <w:r>
        <w:rPr/>
        <w:t>ⲥ</w:t>
      </w:r>
      <w:r>
        <w:rPr/>
        <w:t>녌쉚䵞뽈轆䒬녚㑯牨㫂栫䭟汧춬烂쉑敱繱䑺轸칗쉥슩ꅺ旎僂⑪瞡⥑枱䦩㡔</w:t>
      </w:r>
      <w:r>
        <w:rPr/>
        <w:t>ꕇ</w:t>
      </w:r>
      <w:r>
        <w:rPr/>
        <w:t>칇礤楖⍌助슻</w:t>
      </w:r>
      <w:r>
        <w:rPr/>
        <w:t>Ⲭ</w:t>
      </w:r>
      <w:r>
        <w:rPr/>
        <w:t>땋쉑⼨㦱ꍣ녦껎䏂佊惂ꥷ꥾䍟넪</w:t>
      </w:r>
      <w:r>
        <w:rPr/>
        <w:t>ꕍ</w:t>
      </w:r>
      <w:r>
        <w:rPr/>
        <w:t>復⭨䘭㐩䝾⫂㙦걀♊쉰矂</w:t>
      </w:r>
      <w:r>
        <w:rPr/>
        <w:t>⡍</w:t>
      </w:r>
      <w:r>
        <w:rPr/>
        <w:t>忂呈䕬깓쉢숽묹ㅡ朽숷䖬睢堰ㅱ䑯쉐䱩湥쉹</w:t>
      </w:r>
      <w:r>
        <w:rPr/>
        <w:t>ⴳ</w:t>
      </w:r>
      <w:r>
        <w:rPr/>
        <w:t>䄩촫䅚楇晙灳</w:t>
      </w:r>
      <w:r>
        <w:rPr/>
        <w:t>ⷂ</w:t>
      </w:r>
      <w:r>
        <w:rPr/>
        <w:t>杓桩剶漊</w:t>
      </w:r>
      <w:r>
        <w:rPr/>
        <w:t>ⱷ</w:t>
      </w:r>
      <w:r>
        <w:rPr/>
        <w:t>쉨偌⻂役佟䇂眵惂넬쵯挨栱쉎䚿놥쉂嘭䆥Ⓜ旂拃わ⨹旎姂걖瑋婊Ⓜ쉳䶿助桚晤쉦䙮⚥</w:t>
      </w:r>
      <w:r>
        <w:rPr/>
        <w:t>Ⳃ</w:t>
      </w:r>
      <w:r>
        <w:rPr/>
        <w:t>㥁涏⹏煵ㅌ牳숮䍶☳䵥쉞䲬슘咻뇂⽕숨숵⦣剔偁</w:t>
      </w:r>
      <w:r>
        <w:rPr/>
        <w:t>ꦏꗂ⩵ꥌ</w:t>
      </w:r>
      <w:r>
        <w:rPr/>
        <w:t>숻갩慧婲슘뽆걄</w:t>
      </w:r>
      <w:r>
        <w:rPr/>
        <w:t>꧂</w:t>
      </w:r>
      <w:r>
        <w:rPr/>
        <w:t>䕐䴪浾潡呀⽢埂䥣</w:t>
      </w:r>
      <w:r>
        <w:rPr/>
        <w:t>ꥒ</w:t>
      </w:r>
      <w:r>
        <w:rPr/>
        <w:t>佚䩴㚣쉬㭃㇂晈숹싂頪じ顩㩲捨灌䑪깰刯쵨慷摪䁗녪</w:t>
      </w:r>
      <w:r>
        <w:rPr/>
        <w:t>⡹</w:t>
      </w:r>
      <w:r>
        <w:rPr/>
        <w:t>穒ꥩ䉪㨫䒬㥦</w:t>
      </w:r>
      <w:r>
        <w:rPr/>
        <w:t>⣂䷎</w:t>
      </w:r>
      <w:r>
        <w:rPr/>
        <w:t>幄쉳䂻뾘㐬疮㴥촫싂ぞ쉂⨪䭬㝆き슬쏍杗刻쉂⑷猣噄◂䱵張圣⨫⧎䕭捖숷櫂块⩎磎狂剐ꎻ㏍迂䭔ꄹ捈䍩獓縨녒</w:t>
      </w:r>
      <w:r>
        <w:rPr/>
        <w:t>Ⲭ␴</w:t>
      </w:r>
      <w:r>
        <w:rPr/>
        <w:t>娱췂쉆縣</w:t>
      </w:r>
      <w:r>
        <w:rPr/>
        <w:t>ⵓ</w:t>
      </w:r>
      <w:r>
        <w:rPr/>
        <w:t>䭅ꏂ女┻䨶䴭睵쉇뗃꺘繲喱爦䴮獇㷂</w:t>
      </w:r>
      <w:r>
        <w:rPr/>
        <w:t>⡀</w:t>
      </w:r>
      <w:r>
        <w:rPr/>
        <w:t>䔹弯庵梥〉刬䵯怣</w:t>
      </w:r>
      <w:r>
        <w:rPr/>
        <w:t>ꤥ</w:t>
      </w:r>
      <w:r>
        <w:rPr/>
        <w:t>㍨顋煐</w:t>
      </w:r>
      <w:r>
        <w:rPr/>
        <w:t>ⴥ</w:t>
      </w:r>
      <w:r>
        <w:rPr/>
        <w:t>싂</w:t>
      </w:r>
      <w:r>
        <w:rPr/>
        <w:t>ꔽ</w:t>
      </w:r>
      <w:r>
        <w:rPr/>
        <w:t>㴯㧎癰偮樵ㅆ䨻뼹䏎</w:t>
      </w:r>
      <w:r>
        <w:rPr/>
        <w:t>ꔱ</w:t>
      </w:r>
      <w:r>
        <w:rPr/>
        <w:t>㦱䝾獈걁꥔쉌䅳だ天澣水䵆元煏檥溻奾掘⭃獶䋂쉩㑢獨䱷</w:t>
      </w:r>
      <w:r>
        <w:rPr/>
        <w:t>ꔲ</w:t>
      </w:r>
      <w:r>
        <w:rPr/>
        <w:t>甩䅍㍾⨶幙묩</w:t>
      </w:r>
      <w:r>
        <w:rPr/>
        <w:t>ⴷ⩸</w:t>
      </w:r>
      <w:r>
        <w:rPr/>
        <w:t>Ⱚ</w:t>
      </w:r>
      <w:r>
        <w:rPr/>
        <w:t>奰촪判祳捋䩖쉫块睱쉁瘨纬</w:t>
      </w:r>
      <w:r>
        <w:rPr/>
        <w:t>⠹</w:t>
      </w:r>
      <w:r>
        <w:rPr/>
        <w:t>繃숷䅯〨歳㡣恐⥞丩쉖狎恌輵测㞵睘煾깊爩걳堥㊬칐㤽父⍤䨦쉦㌷挸숮呢慶쉤깐睐弩塲䅴쉔䵊敒䟂熩兦刯湆潮☤슬䑣䵗㉢媬䥅⺵垱ꥠ湑墏ꥩ</w:t>
      </w:r>
      <w:r>
        <w:rPr/>
        <w:t>⢏⤴</w:t>
      </w:r>
      <w:r>
        <w:rPr/>
        <w:t>ꥳ暡痂顖桰弪桑䇎䉮犬浍灯싂辥〪堷⼣䙊ㅨ坢쉷碥毂⏃㴯㣂乏欺㝈㣂彸⪮顐䅁ㅒ猭䒩깄䉲束</w:t>
      </w:r>
      <w:r>
        <w:rPr/>
        <w:t>ⴭ</w:t>
      </w:r>
      <w:r>
        <w:rPr/>
        <w:t>爦쉡䛂</w:t>
      </w:r>
      <w:r>
        <w:rPr/>
        <w:t>ⱍ</w:t>
      </w:r>
      <w:r>
        <w:rPr/>
        <w:t>숤攽쉦숥煲甹싂</w:t>
      </w:r>
      <w:r>
        <w:rPr/>
        <w:t>ⵇ</w:t>
      </w:r>
      <w:r>
        <w:rPr/>
        <w:t>䭂橬꥗㨭䥚䱋儲獴穇歁⿂䉠攬㌵皩쌲㡈顑㩗挥쉓쉖⫂칩䂩쉅</w:t>
      </w:r>
      <w:r>
        <w:rPr/>
        <w:t>⠮</w:t>
      </w:r>
      <w:r>
        <w:rPr/>
        <w:t>穮塡䤰癎땳決噉쉔嘵剺쉳ꍆ祈㡵し숯䠴ꇂㅑ╶</w:t>
      </w:r>
      <w:r>
        <w:rPr/>
        <w:t>ⱷ</w:t>
      </w:r>
      <w:r>
        <w:rPr/>
        <w:t>䉅갴㩇㧂</w:t>
      </w:r>
      <w:r>
        <w:rPr/>
        <w:t>⠱</w:t>
      </w:r>
      <w:r>
        <w:rPr/>
        <w:t>嚥캱ꥡ煕頪抏싂㩍瑺촴湆싂晧┵䁷</w:t>
      </w:r>
      <w:r>
        <w:rPr/>
        <w:t>ꥒ</w:t>
      </w:r>
      <w:r>
        <w:rPr/>
        <w:t>睠氣䋂䕋㢵㮡숯䁐啗敚싂㜱싂쉕優쉪汫</w:t>
      </w:r>
      <w:r>
        <w:rPr/>
        <w:t>ꔺ</w:t>
      </w:r>
      <w:r>
        <w:rPr/>
        <w:t>ꌽ卪卪걈⥭쉣㎩橂길涡⥩卐㵸㵄숬㶬繟㜪싂㠺橒뽬炱瑱祲灨䔻䱯충畠硷彐干昬佨猳쉺祳晾䤲⭾唽癇绂輺ꅴ뽎䥲䱔갻漊㔹䟍쉥㖻烂儬摄䀶晾㝱晵桩偂婎僂灁숸뿂䠶썬╰⥃晁㨹⽟猽뽳</w:t>
      </w:r>
      <w:r>
        <w:rPr/>
        <w:t>꤬</w:t>
      </w:r>
      <w:r>
        <w:rPr/>
        <w:t>杅欮婎匩獗⥃숯眺䀸떻㚩녦幖㥭⩶撩旂⨫땍䧂뾡┱㜪쵮㢻⫂牘辻㗂挦䱺ㅙ숹숦묳㡪殣〥剴ꍟ⽑ㄱ♯╃쉢剶䒏⿂啎塾庱嘵㠳㥅兤机</w:t>
      </w:r>
      <w:r>
        <w:rPr/>
        <w:t>Ⱶ</w:t>
      </w:r>
      <w:r>
        <w:rPr/>
        <w:t>婰刪湐剋♘㐯磃睠긪潬䄳侏䑬㭬䭮湨⩴婷棂㝌䜽㔭䁎껂䜰뽫</w:t>
      </w:r>
      <w:r>
        <w:rPr/>
        <w:t>ꔪ</w:t>
      </w:r>
      <w:r>
        <w:rPr/>
        <w:t>䣂痂㙪幮㢥扇爲䍯녢㬸쎻⨫</w:t>
      </w:r>
      <w:r>
        <w:rPr/>
        <w:t>ⵧ</w:t>
      </w:r>
      <w:r>
        <w:rPr/>
        <w:t>坁兀〻쉶䝹頶燂슩核䃂㪬㝙⥑敂匱┪䕗䥳㔷偄딪䷍꥾츸櫂愭䒱敯瓂劏拂䁘烂〪繌嘴⫂彺촽祒皱⤯슡砪㝃㮘땃㮩</w:t>
      </w:r>
      <w:r>
        <w:rPr/>
        <w:t>ꕇ</w:t>
      </w:r>
      <w:r>
        <w:rPr/>
        <w:t>䡪㪏獗쵖㎩洪㝶⩅〸找싂教繅娨顯㙖딥숤柂⨱樮瘬咬禵殱㘱⤫灢䥌頦ꥳ眩祀係쉧唲偗쉚침</w:t>
      </w:r>
      <w:r>
        <w:rPr/>
        <w:t>Ɱ</w:t>
      </w:r>
      <w:r>
        <w:rPr/>
        <w:t>攨⺻</w:t>
      </w:r>
      <w:r>
        <w:rPr/>
        <w:t>⠻</w:t>
      </w:r>
      <w:r>
        <w:rPr/>
        <w:t>㑭쉫쌬뽡⹅䩑䑆쉺䢵璘䕨浌㤪㍆椵䵏唥㎥㝹涬╷㟂䑰☭▩⮮䅚厩⨲꺡玻畵떿㏂橵⭃⸰䙉丩ꍕ刺숸䴯攻䍙唵ヂ㠹䪥桷搮㤥彆惂縱䵑㟂䤣礥</w:t>
      </w:r>
      <w:r>
        <w:rPr/>
        <w:t>Ⳃ</w:t>
      </w:r>
      <w:r>
        <w:rPr/>
        <w:t>瘫歎ㄭ䂏갽䱱懂掬꥘⪡頴伣䘪坾猨ꌺ噦傘硔恖橇⩈숰☦㖣䭕刹檘牣싂㜦쵃稤焱⮻쵣ꥮ걚垥쉭冩⥆伪쉘儹椨䟂喣桒슣摬慪伷愳扵䀱太숹숻䉔숷</w:t>
      </w:r>
      <w:r>
        <w:rPr/>
        <w:t>ⵌ</w:t>
      </w:r>
      <w:r>
        <w:rPr/>
        <w:t>慙傮灘㍢쏂琦</w:t>
      </w:r>
      <w:r>
        <w:rPr/>
        <w:t>ꕅ⸮ꤲ</w:t>
      </w:r>
      <w:r>
        <w:rPr/>
        <w:t>娪걷뽍漳彰伨㡁總䅦故숺狂䆿쉑懂</w:t>
      </w:r>
      <w:r>
        <w:rPr/>
        <w:t>⣂</w:t>
      </w:r>
      <w:r>
        <w:rPr/>
        <w:t>全歞炥睤쉐琹㫂繹</w:t>
      </w:r>
      <w:r>
        <w:rPr/>
        <w:t>⡵</w:t>
      </w:r>
      <w:r>
        <w:rPr/>
        <w:t>縮㭈㘣깵</w:t>
      </w:r>
      <w:r>
        <w:rPr/>
        <w:t>ꗎ</w:t>
      </w:r>
      <w:r>
        <w:rPr/>
        <w:t>䐺急㥁睰幬漻夰榡灉楃㑪晫㵲ㅨ캵頸Ⓜ瑏ꌺ刮睌캬晔뇂⹆暘ꎘへ忍䀹卋쉷䵑洱㢩値뭡겱⩂㏂婯祪</w:t>
      </w:r>
    </w:p>
    <w:p>
      <w:pPr>
        <w:pStyle w:val="PreformattedText"/>
        <w:bidi w:val="0"/>
        <w:spacing w:before="0" w:after="0"/>
        <w:jc w:val="left"/>
        <w:rPr/>
      </w:pPr>
      <w:r>
        <w:rPr/>
        <w:t>敪쉤ㅬ</w:t>
      </w:r>
      <w:r>
        <w:rPr/>
        <w:t>ⵋ</w:t>
      </w:r>
      <w:r>
        <w:rPr/>
        <w:t>懂兡䎬숫ꄣ䉧爩彊ꍡ灭儥数칗쉢爱깞頺斮쉌⹠㑰䭪暱쌺椵㵸춬⩲癳敭狂〱亻숰</w:t>
      </w:r>
      <w:r>
        <w:rPr/>
        <w:t>Ⳃ</w:t>
      </w:r>
      <w:r>
        <w:rPr/>
        <w:t>䰵쌣槂습쉰</w:t>
      </w:r>
      <w:r>
        <w:rPr/>
        <w:t>ⲥ</w:t>
      </w:r>
      <w:r>
        <w:rPr/>
        <w:t>廂⩟╉䕋倥卦兕⺣坠㝓慏嘬彌ㅞ忂ꥸ獣坈뼫䠤潇䪱咩机䘤㭶숻祧挰梬䑈㉠</w:t>
      </w:r>
      <w:r>
        <w:rPr/>
        <w:t>Ⱨ</w:t>
      </w:r>
      <w:r>
        <w:rPr/>
        <w:t>懂㥉䊡</w:t>
      </w:r>
      <w:r>
        <w:rPr/>
        <w:t>ꥋ</w:t>
      </w:r>
      <w:r>
        <w:rPr/>
        <w:t>㡾楙启玏䶩쉒㝱剟捅뼊ꍎ爸榡䶥䦿ㄽ㋂慹</w:t>
      </w:r>
      <w:r>
        <w:rPr/>
        <w:t>ꕀ</w:t>
      </w:r>
      <w:r>
        <w:rPr/>
        <w:t>奃㒣</w:t>
      </w:r>
      <w:r>
        <w:rPr/>
        <w:t>꧂</w:t>
      </w:r>
      <w:r>
        <w:rPr/>
        <w:t>癴捱⩔奆⹂⮥쏂掏ㅮ㥍䅔祓揍⍧뼵숺㉰壂쉴㍶杷㤭㥲嘨奤㚻塾쵇甤泎쉲栰轂</w:t>
      </w:r>
      <w:r>
        <w:rPr/>
        <w:t>Ɫ</w:t>
      </w:r>
      <w:r>
        <w:rPr/>
        <w:t>땉숽䖿㙈⸰䝂㕫硃쉗</w:t>
      </w:r>
      <w:r>
        <w:rPr/>
        <w:t>ꦩ⩠</w:t>
      </w:r>
      <w:r>
        <w:rPr/>
        <w:t>瘳⹱쌪ꎮ牡啸츴繘㥷彇</w:t>
      </w:r>
      <w:r>
        <w:rPr/>
        <w:t>ꥇ</w:t>
      </w:r>
      <w:r>
        <w:rPr/>
        <w:t>輵壂搶쉇䷎乂㢣㤱䃂桒딳恈啍听呇껂珂欵牥昹彌⭖洴</w:t>
      </w:r>
      <w:r>
        <w:rPr/>
        <w:t>ꥈ</w:t>
      </w:r>
      <w:r>
        <w:rPr/>
        <w:t>쉪椴㭨飂浰⽅汘䭖樦彬奤䧎㤱㍅形㑷䝣摖磂獕穣ꍹ⍳</w:t>
      </w:r>
      <w:r>
        <w:rPr/>
        <w:t>Ⱛ</w:t>
      </w:r>
      <w:r>
        <w:rPr/>
        <w:t>挽긺䙰⎩榣䨩넪忂顟ぃ뿂壂</w:t>
      </w:r>
      <w:r>
        <w:rPr/>
        <w:t>⠲</w:t>
      </w:r>
      <w:r>
        <w:rPr/>
        <w:t>㭈㢥䔺摗㍡칟煘獯牒睌杔싃䀽澬쵏湏坧摔找⬩</w:t>
      </w:r>
      <w:r>
        <w:rPr/>
        <w:t>⠨</w:t>
      </w:r>
      <w:r>
        <w:rPr/>
        <w:t>⼥䘯参䅰心⭶쵱⹾捨⼦◂卮朻廂浸怦䢩㌤췂夵助㙅</w:t>
      </w:r>
      <w:r>
        <w:rPr/>
        <w:t>⠽</w:t>
      </w:r>
      <w:r>
        <w:rPr/>
        <w:t>栱</w:t>
      </w:r>
      <w:r>
        <w:rPr/>
        <w:t>⡈</w:t>
      </w:r>
      <w:r>
        <w:rPr/>
        <w:t>兦⩵礲쉹뭶顄䎡㑑촯䪩</w:t>
      </w:r>
      <w:r>
        <w:rPr/>
        <w:t>ꔴ</w:t>
      </w:r>
      <w:r>
        <w:rPr/>
        <w:t>䕹㍵㑂</w:t>
      </w:r>
      <w:r>
        <w:rPr/>
        <w:t>⡑</w:t>
      </w:r>
      <w:r>
        <w:rPr/>
        <w:t>䆻湆伷䍪숪ꍶ</w:t>
      </w:r>
      <w:r>
        <w:rPr/>
        <w:t>Ⲭ</w:t>
      </w:r>
      <w:r>
        <w:rPr/>
        <w:t>촫繇쉯쉈呕쉊쉌䇂烃㶏牡潊帰⥟㝖♏뽎乾愫湗녁痂ㅂ쉞媩⤫㥠昤幰瘱녍䈤潸繂뭞桤歶灦뭚㠩輽㔵숪晥獭潟슡䫂恺焻晐㌶幸䎣渪㩣䥁杅否玡♇繩硶彈쏂⎏㐨뼦␬䜷곂淍潹㎘䍫太慭╚煸畍業슡⸷䈵䨤习䙄㡘輭ㄲ</w:t>
      </w:r>
      <w:r>
        <w:rPr/>
        <w:t>ꤸ</w:t>
      </w:r>
      <w:r>
        <w:rPr/>
        <w:t>뿍昳쉲〺⌴䉫瑕瑗⥬</w:t>
      </w:r>
      <w:r>
        <w:rPr/>
        <w:t>ꤨ</w:t>
      </w:r>
      <w:r>
        <w:rPr/>
        <w:t>㦿犿汣䥞䒱墩䅰뭶顰슩䜸凂䭶ꥧ倱촭㐦⛂뽹迂怣〨</w:t>
      </w:r>
      <w:r>
        <w:rPr/>
        <w:t>⡉</w:t>
      </w:r>
      <w:r>
        <w:rPr/>
        <w:t>猵刮싂䣂盂䙘潴歚㑧䑵⍲</w:t>
      </w:r>
      <w:r>
        <w:rPr/>
        <w:t>ꖡ</w:t>
      </w:r>
      <w:r>
        <w:rPr/>
        <w:t>匮栣㈨ꥨ仂싂㬥⑤ꄤ帶╭怨ꅣ眥⨸䟂澩㵓斏쉷慷䵥㩖癍嚩恱⑟걎㵡怲爥깅圻繂땷穁䥙ꅬ쉆ㅷ㉤⩎殬椹䵊땔싎扞♆뭪⽧카ꅶ</w:t>
      </w:r>
      <w:r>
        <w:rPr/>
        <w:t>ꦩ</w:t>
      </w:r>
      <w:r>
        <w:rPr/>
        <w:t>嗂┴顠匹ꆿ쉗䜪썁穥㝏䦩䏂</w:t>
      </w:r>
      <w:r>
        <w:rPr/>
        <w:t>꧍</w:t>
      </w:r>
      <w:r>
        <w:rPr/>
        <w:t>깒ㅳ怮弯盂瘺攬뽉愳晳䙷⤶㵶畾숨桗焴顮亣⫎哂獖哂쵮縪磍䩐畗㞏䱧核晠繢䜩䊡⻂爤皏⼴묫㥞쉎</w:t>
      </w:r>
      <w:r>
        <w:rPr/>
        <w:t>ꕬ</w:t>
      </w:r>
      <w:r>
        <w:rPr/>
        <w:t>琻偡␩祳祧㵾뭾⼪顸㠭璿㙟䐷浭泂吴ꆬ묤參浚刽婐橢唱湢港㡭〶眰噓ꎵ磂匪⨨刵敭癣⨮睾䆿噷⪮硸㟂┭杢䍘呏䕓䡈⼥</w:t>
      </w:r>
      <w:r>
        <w:rPr/>
        <w:t>ꕌ</w:t>
      </w:r>
      <w:r>
        <w:rPr/>
        <w:t>怷瀲숲䷂区歰汑䙫瓂页䍭憏뽴ㅳ⩞⥞漊愵牠㤺㇂뾬뽥⬰⩇⑵㨰</w:t>
      </w:r>
      <w:r>
        <w:rPr/>
        <w:t>ⵅ</w:t>
      </w:r>
      <w:r>
        <w:rPr/>
        <w:t>걩丽쉚䍢䱮㭚</w:t>
      </w:r>
      <w:r>
        <w:rPr/>
        <w:t>⡍</w:t>
      </w:r>
      <w:r>
        <w:rPr/>
        <w:t>쉆眨疩㴦⏂㘭쵡慟싂㜫ꅣ㦻䱫⨦♬憻䜮佇刻关㈥匪䖻ꄳ嫂玬潎ꥺ䷂匱숣顢깎겻㢩뭐丸偱睋頴䳎㉦佊佘㛂煙䡔</w:t>
      </w:r>
      <w:r>
        <w:rPr/>
        <w:t>ꔽ</w:t>
      </w:r>
      <w:r>
        <w:rPr/>
        <w:t>祔繩ꄵ䍮灣桟쉀</w:t>
      </w:r>
      <w:r>
        <w:rPr/>
        <w:t>Ⳃ</w:t>
      </w:r>
      <w:r>
        <w:rPr/>
        <w:t>쉄歮假噡긻⍤呍縥焪쉪䣂</w:t>
      </w:r>
      <w:r>
        <w:rPr/>
        <w:t>ⱄ</w:t>
      </w:r>
      <w:r>
        <w:rPr/>
        <w:t>䔯娥䬹剕숣♒哂녦걡땱䱣獄剣穧䁄壃㑁㇂㏃⽏砽顆⼤ぴ迂㧂칳槂猻싍䏂溏潺㝗䌬䜸帳乤呹ヂ䙬ꄤ獚㍒拂깵冘穤ꍢ杌㟂浟坑参슡湲뭣橒뽋뗎㕸⛂娮顚睬녮⹮땈⽗⺥⪬⎏㤷격穄㐪ㆩ♈㠯</w:t>
      </w:r>
      <w:r>
        <w:rPr/>
        <w:t>ꤩ</w:t>
      </w:r>
      <w:r>
        <w:rPr/>
        <w:t>獚瑷</w:t>
      </w:r>
      <w:r>
        <w:rPr/>
        <w:t>ꥅ</w:t>
      </w:r>
      <w:r>
        <w:rPr/>
        <w:t>㪘縸갮狍乆䔱㉚䑨䡲숯♧洶矂礸睘</w:t>
      </w:r>
      <w:r>
        <w:rPr/>
        <w:t>⡎</w:t>
      </w:r>
      <w:r>
        <w:rPr/>
        <w:t>䁚</w:t>
      </w:r>
      <w:r>
        <w:rPr/>
        <w:t>Ɱ☲</w:t>
      </w:r>
      <w:r>
        <w:rPr/>
        <w:t>䇎䑫秂쉹晠</w:t>
      </w:r>
      <w:r>
        <w:rPr/>
        <w:t>꧂⍓⨴</w:t>
      </w:r>
      <w:r>
        <w:rPr/>
        <w:t>戫㢬갯琶뼻佀硹福묤䡶ㅶ</w:t>
      </w:r>
      <w:r>
        <w:rPr/>
        <w:t>⢱</w:t>
      </w:r>
      <w:r>
        <w:rPr/>
        <w:t>槂䱺禿⏂쉋焸칃毎䴪幾</w:t>
      </w:r>
      <w:r>
        <w:rPr/>
        <w:t>ꕸ</w:t>
      </w:r>
      <w:r>
        <w:rPr/>
        <w:t>垱싂繎硹║깢걗ね쌮㝪⨮ㅧ</w:t>
      </w:r>
      <w:r>
        <w:rPr/>
        <w:t>ꤥ</w:t>
      </w:r>
      <w:r>
        <w:rPr/>
        <w:t>뼭汴ギ恰䠣暥숦䖩쉮</w:t>
      </w:r>
      <w:r>
        <w:rPr/>
        <w:t>⢏</w:t>
      </w:r>
      <w:r>
        <w:rPr/>
        <w:t>슥䌺㕃</w:t>
      </w:r>
      <w:r>
        <w:rPr/>
        <w:t>ꦮ</w:t>
      </w:r>
      <w:r>
        <w:rPr/>
        <w:t>䁎䷂㤯⦻㢩䅪䉧㒱䱔娰쉁숰報潃牨升촯쉄㝊䥢湮쉑䉠녳潃갮넩ぁぞ痍쉳慭㝒戨</w:t>
      </w:r>
      <w:r>
        <w:rPr/>
        <w:t>ꕒ</w:t>
      </w:r>
      <w:r>
        <w:rPr/>
        <w:t>䙬䱩盍梡㉎䱓物뭩捭恎頺⨨츦</w:t>
      </w:r>
      <w:r>
        <w:rPr/>
        <w:t>⡄</w:t>
      </w:r>
      <w:r>
        <w:rPr/>
        <w:t>䅸浩仍뽈숤㖬幋㉰쉉瞘걫噵쉙亱桷䝢輸係㚿傘䙓⼦䅲䊵搷㩏䘭奦땨䊵䡑摄损숱ꄵⒿ慾ꅒ쉑婆剢</w:t>
      </w:r>
      <w:r>
        <w:rPr/>
        <w:t>꧂</w:t>
      </w:r>
      <w:r>
        <w:rPr/>
        <w:t>仂㩗䩋쉇掮栮睙猳她摤彤깣㔨䋂杈ꆥꅞ䕅㭚瞩痍▩癯쵲囂쉚싂ꍥ꺬쉡뽭匮䉭쉡揂䭊䆬操潟〲稺</w:t>
      </w:r>
      <w:r>
        <w:rPr/>
        <w:t>ꦿ</w:t>
      </w:r>
      <w:r>
        <w:rPr/>
        <w:t>ⲩ</w:t>
      </w:r>
      <w:r>
        <w:rPr/>
        <w:t>敡㷂녒㴱産녁쵕朷潄⭥㕢곂⹘歪⍴䣂땑䉋栤怣㭓뼴姂䥎◂쉋摷ꥪ䵐疱轅╢咮参係꧎⎱╫輪ⸯ</w:t>
      </w:r>
      <w:r>
        <w:rPr/>
        <w:t>Ⱘ</w:t>
      </w:r>
      <w:r>
        <w:rPr/>
        <w:t>仃㮻琹쉃㭔썃䬻佯㴭婂껂놱숩䑍㨰쵞슡췂儷柂䉇䴪瘶㭕支갸楦婵剳偸슿</w:t>
      </w:r>
      <w:r>
        <w:rPr/>
        <w:t>ꖡ</w:t>
      </w:r>
      <w:r>
        <w:rPr/>
        <w:t>㭧</w:t>
      </w:r>
      <w:r>
        <w:rPr/>
        <w:t>Ɽ</w:t>
      </w:r>
      <w:r>
        <w:rPr/>
        <w:t>慴元憘硍㍗⑘싎椴⥚㵎兙䱔傥싂惂䵨癹敆䱵刪숸剠顮뭨⽳䜶⑘㮿瑷爹竂㥹땰ꅦ쵖〶䄭幾⤶敏嫃㌣䖿䆩幢砱</w:t>
      </w:r>
      <w:r>
        <w:rPr/>
        <w:t>Ⱘ</w:t>
      </w:r>
      <w:r>
        <w:rPr/>
        <w:t>㗍渮㜩䎿扩䘭畕䈪뽔唊南ꇍ년櫎偰慗沬䕖㤲싂呐珂</w:t>
      </w:r>
      <w:r>
        <w:rPr/>
        <w:t>ꦣ</w:t>
      </w:r>
      <w:r>
        <w:rPr/>
        <w:t>ⴣ</w:t>
      </w:r>
      <w:r>
        <w:rPr/>
        <w:t>땞⩏刦火쌨煴疘䅣湱㡂겿媿㯂䟂⹪슩爤⩃䦏㖩쉺塥䑪䆬痂</w:t>
      </w:r>
      <w:r>
        <w:rPr/>
        <w:t>ꦵ</w:t>
      </w:r>
      <w:r>
        <w:rPr/>
        <w:t>戺塏牏⩐伷䴦⥹숦뭸땮ꌪ䝩㕹♊䏂</w:t>
      </w:r>
      <w:r>
        <w:rPr/>
        <w:t>ꤤ⦣</w:t>
      </w:r>
      <w:r>
        <w:rPr/>
        <w:t>轲㧂</w:t>
      </w:r>
      <w:r>
        <w:rPr/>
        <w:t>ꔲ</w:t>
      </w:r>
      <w:r>
        <w:rPr/>
        <w:t>伪捒㭃칒䐽녟煂䉅䛎氪숴婠浢㇃卋㒿器松묨㝀奱摒싍䵮婊⥪땞딭⩖噢牋飂嗂ꄸ㍙䰤懂穡渱戰녷敤牳썆呦浬뿂顷㈻</w:t>
      </w:r>
      <w:r>
        <w:rPr/>
        <w:t>ⱌ</w:t>
      </w:r>
      <w:r>
        <w:rPr/>
        <w:t>숸湺嘰哂䅍㵶氯⫂</w:t>
      </w:r>
      <w:r>
        <w:rPr/>
        <w:t>ꔪ</w:t>
      </w:r>
      <w:r>
        <w:rPr/>
        <w:t>嗂㑎穋穸쉢쉷䙯咮渰</w:t>
      </w:r>
      <w:r>
        <w:rPr/>
        <w:t>ꔪꥀ</w:t>
      </w:r>
      <w:r>
        <w:rPr/>
        <w:t>㙷淂李</w:t>
      </w:r>
      <w:r>
        <w:rPr/>
        <w:t>ꤪ</w:t>
      </w:r>
      <w:r>
        <w:rPr/>
        <w:t>太걆쉇兹갶䉅塓칟漲쉺サ瑹噤쏂칈楫桍</w:t>
      </w:r>
      <w:r>
        <w:rPr/>
        <w:t>⢵</w:t>
      </w:r>
      <w:r>
        <w:rPr/>
        <w:t>單㑈栺뽣潦幱杲⸮</w:t>
      </w:r>
      <w:r>
        <w:rPr/>
        <w:t>⡫</w:t>
      </w:r>
      <w:r>
        <w:rPr/>
        <w:t>㑇䁍玥瑷牍摅刷㇂〈䙗㙒䌳弹嗍쉨轳入轫扔怷顤乘⽓</w:t>
      </w:r>
      <w:r>
        <w:rPr/>
        <w:t>ꥌ</w:t>
      </w:r>
      <w:r>
        <w:rPr/>
        <w:t>䁂橍녅ꎿ깕輨畒墡槍</w:t>
      </w:r>
      <w:r>
        <w:rPr/>
        <w:t>⣂⴬</w:t>
      </w:r>
      <w:r>
        <w:rPr/>
        <w:t>뭵塴厣刣剪</w:t>
      </w:r>
      <w:r>
        <w:rPr/>
        <w:t>ⴳ</w:t>
      </w:r>
      <w:r>
        <w:rPr/>
        <w:t>㐥쉡悘櫎㑑嘺숣㉉⽰쉱犥┮儸扷壂灦싂⫂걔嘷捞㈭憿쉙弥䏂숫㤵</w:t>
      </w:r>
      <w:r>
        <w:rPr/>
        <w:t>ꥋ</w:t>
      </w:r>
      <w:r>
        <w:rPr/>
        <w:t>䤦佧</w:t>
      </w:r>
      <w:r>
        <w:rPr/>
        <w:t>⡵</w:t>
      </w:r>
      <w:r>
        <w:rPr/>
        <w:t>䭡䧂杣着娱礪</w:t>
      </w:r>
      <w:r>
        <w:rPr/>
        <w:t>ⱁ</w:t>
      </w:r>
      <w:r>
        <w:rPr/>
        <w:t>䕴⚻㵚쉣ꥵ쌽</w:t>
      </w:r>
      <w:r>
        <w:rPr/>
        <w:t>ⷂ</w:t>
      </w:r>
      <w:r>
        <w:rPr/>
        <w:t>쉞䩶捲楦䚥숻</w:t>
      </w:r>
      <w:r>
        <w:rPr/>
        <w:t>ⲏ</w:t>
      </w:r>
      <w:r>
        <w:rPr/>
        <w:t>〰☰忂祡㥹湧灄偨㌣슮쉊숺煪呅믂朷杴婘歨檩䥁䇎穷绂</w:t>
      </w:r>
      <w:r>
        <w:rPr/>
        <w:t>ⵖ</w:t>
      </w:r>
      <w:r>
        <w:rPr/>
        <w:t>깋ま캬汱쵁彡⥶嘫浫㕒ㅬ夬晲⍷㑎睓㵴温⑂䥱穅걉嘱ꎏ治灕⾵䔯汕灺申곂畑䓂䙅瑆䷎쉫啸席ꄮ</w:t>
      </w:r>
      <w:r>
        <w:rPr/>
        <w:t>ⱡ☻⨦</w:t>
      </w:r>
      <w:r>
        <w:rPr/>
        <w:t>剪䵪䜽䑦뇂伪숱庩扙쉪쉷欸槂㙀⭣㝦神儵䅙窩湟揂顙总勂䘹㜷┥爨㠬礷爽乏瀸䝉朶ぶ柂睎杷棂种勂稷礩轄摑칟뭯䙀쉍ꍯ慁뮻⩬楩睌쉨땘梵㶱걵쉱⚩㬬稯䯃䠭</w:t>
      </w:r>
      <w:r>
        <w:rPr/>
        <w:t>⠭</w:t>
      </w:r>
      <w:r>
        <w:rPr/>
        <w:t>姂䁋匶䥁㌣轮煭㕴쉳쉎仂甯␴⨫㝨♏뭳㚥揂⪘坡㑹㤻⥹ꆡ숥⩰恳⩰礩奺㠽⩯㣃橮轙幇⨭䌻冣繦彯彤⑨겻㥷쉄⹧쉧棃캥塓扦넽</w:t>
      </w:r>
      <w:r>
        <w:rPr/>
        <w:t>ⲻ</w:t>
      </w:r>
      <w:r>
        <w:rPr/>
        <w:t>兢뽔╋䩣</w:t>
      </w:r>
      <w:r>
        <w:rPr/>
        <w:t>ⴲꕧ</w:t>
      </w:r>
      <w:r>
        <w:rPr/>
        <w:t>浳䳂㘺칧䔸䌱牄焸䥄熮側乱걯㌭䕆䵲䭄憡嫂⩳廎</w:t>
      </w:r>
      <w:r>
        <w:rPr/>
        <w:t>ⴽ</w:t>
      </w:r>
      <w:r>
        <w:rPr/>
        <w:t>䌶湡项乀俍☮싂数剱뿂瑡剏슥珂塬扔䝡</w:t>
      </w:r>
      <w:r>
        <w:rPr/>
        <w:t>ꕵ</w:t>
      </w:r>
      <w:r>
        <w:rPr/>
        <w:t>溘㘺䨹喻뿂搪⬣扺塧숻塨䞡⸻䅑뽃傿縶稊㝟</w:t>
      </w:r>
      <w:r>
        <w:rPr/>
        <w:t>ⶮ</w:t>
      </w:r>
      <w:r>
        <w:rPr/>
        <w:t>樳㨷쉸揂슮決摤啙ꇂ牀딣⺿春敵恷佲敊㗂䣂⹘쎏砪伸扈깬츱숥⭴⿍慏画颻</w:t>
      </w:r>
      <w:r>
        <w:rPr/>
        <w:t>⡶</w:t>
      </w:r>
      <w:r>
        <w:rPr/>
        <w:t>쉉朱㙄</w:t>
      </w:r>
      <w:r>
        <w:rPr/>
        <w:t>ⱁ</w:t>
      </w:r>
      <w:r>
        <w:rPr/>
        <w:t>熩繏문⨰⪵䱃쎣獉焬町瑹噥숯㕆㑟煇㒩☰灍塆晭</w:t>
      </w:r>
      <w:r>
        <w:rPr/>
        <w:t>ⵑⵯ</w:t>
      </w:r>
      <w:r>
        <w:rPr/>
        <w:t>뗂煔滂깯뭙촰と㕃ꌩ圸佟☻掣㙚桹䃂㍥氻촨䍪␥</w:t>
      </w:r>
      <w:r>
        <w:rPr/>
        <w:t>ꦱ</w:t>
      </w:r>
      <w:r>
        <w:rPr/>
        <w:t>쉀◍⨶ꌰ┸顓瘱䝦긥匪䥃땡橍㘰쉮쉬</w:t>
      </w:r>
      <w:r>
        <w:rPr/>
        <w:t>ⱚ</w:t>
      </w:r>
      <w:r>
        <w:rPr/>
        <w:t>㶻쉾䌳暮挮䁠⭊桉㠹뽘繟厥櫂㭟㥫幁ꆩ뭙徘쉥㈤䭺禵</w:t>
      </w:r>
      <w:r>
        <w:rPr/>
        <w:t>⡒</w:t>
      </w:r>
      <w:r>
        <w:rPr/>
        <w:t>쉄㋂歋竂녑걣쵉숶頭䞩呁朷䜨⽑㧍䴺棂癖캡垏㒱㴩媿洪쉴䍲灎昤ꅥ⚣</w:t>
      </w:r>
      <w:r>
        <w:rPr/>
        <w:t>ⵄ</w:t>
      </w:r>
      <w:r>
        <w:rPr/>
        <w:t>穟幇쉨쉅充剤</w:t>
      </w:r>
      <w:r>
        <w:rPr/>
        <w:t>⠥⥪</w:t>
      </w:r>
      <w:r>
        <w:rPr/>
        <w:t>眬㭂</w:t>
      </w:r>
      <w:r>
        <w:rPr/>
        <w:t>⠪</w:t>
      </w:r>
      <w:r>
        <w:rPr/>
        <w:t>杔猸搫繺丱煭춥牋橀软⌴卭䅨㕭水瀳稥쉸飂瀲㭀挪⩦䚵싎〺堻偔瀰啨ꥶ乤潆䍵幟疡犻曃䱂垮砫烂뗂歉枻㔮轥半칱繀乏㌸坖</w:t>
      </w:r>
      <w:r>
        <w:rPr/>
        <w:t>ꕓ</w:t>
      </w:r>
      <w:r>
        <w:rPr/>
        <w:t>㑺榱歎壂偤㡇栦娸卶䁈唨牁挱⽫啉剧㗃汹쉀┦喡쉔⑞㉲漲㕫쉌㨶擃䵹껂숭</w:t>
      </w:r>
      <w:r>
        <w:rPr/>
        <w:t>ꕟ</w:t>
      </w:r>
      <w:r>
        <w:rPr/>
        <w:t>䙏䨺⾿㕥㣂晥圪㍒</w:t>
      </w:r>
      <w:r>
        <w:rPr/>
        <w:t>ⲡ</w:t>
      </w:r>
      <w:r>
        <w:rPr/>
        <w:t>幓㭢瑴䍰焰昵顊㕠欪ꇂ믂慚䵔穘ꎬ⒱</w:t>
      </w:r>
      <w:r>
        <w:rPr/>
        <w:t>ꤪ</w:t>
      </w:r>
      <w:r>
        <w:rPr/>
        <w:t>愩</w:t>
      </w:r>
      <w:r>
        <w:rPr/>
        <w:t>⡕</w:t>
      </w:r>
      <w:r>
        <w:rPr/>
        <w:t>䕾硬</w:t>
      </w:r>
      <w:r>
        <w:rPr/>
        <w:t>ꥎ</w:t>
      </w:r>
      <w:r>
        <w:rPr/>
        <w:t>썂枏晾숻楯湤ꥵ</w:t>
      </w:r>
      <w:r>
        <w:rPr/>
        <w:t>⣂</w:t>
      </w:r>
      <w:r>
        <w:rPr/>
        <w:t>㥙幆싂㕯咣㩾摗卯㖮䧂뭇橃周䑣</w:t>
      </w:r>
      <w:r>
        <w:rPr/>
        <w:t>ⲻ</w:t>
      </w:r>
      <w:r>
        <w:rPr/>
        <w:t>슣⽂묹劮ぁ☵숺숭ㅍ깶祭♘癢㧎䍱漵㜣</w:t>
      </w:r>
      <w:r>
        <w:rPr/>
        <w:t>ⵕ</w:t>
      </w:r>
      <w:r>
        <w:rPr/>
        <w:t>쉱睤䳍䙧橘愦熮쵳繕땮䠴ꏂ㕙帺</w:t>
      </w:r>
      <w:r>
        <w:rPr/>
        <w:t>ꔦ</w:t>
      </w:r>
      <w:r>
        <w:rPr/>
        <w:t>㥋硵慈䑑숺쉂숵偡슏囂쎿녚伨帷쉡⽔愽坭딽䨦縫千佐慮䋂⌻㟃枡㵨깯숵⻂离쎻⭳儥㥬슬췎囂甽㭚烃壂䝚竂䰵</w:t>
      </w:r>
      <w:r>
        <w:rPr/>
        <w:t>ⷂ</w:t>
      </w:r>
      <w:r>
        <w:rPr/>
        <w:t>啘申쉫땸偑㕈⾘滎갰佊此┬㯎洯奨晶䋃싂딣步㡔㠶♦</w:t>
      </w:r>
      <w:r>
        <w:rPr/>
        <w:t>ꦵ</w:t>
      </w:r>
      <w:r>
        <w:rPr/>
        <w:t>嚻⫂썷쵨ꄪ䵣折㶮䗂僂揃◂敀枻惂</w:t>
      </w:r>
      <w:r>
        <w:rPr/>
        <w:t>ⴹ</w:t>
      </w:r>
      <w:r>
        <w:rPr/>
        <w:t>懂슬ぢ⍧眳昭䕖</w:t>
      </w:r>
      <w:r>
        <w:rPr/>
        <w:t>ⵣ</w:t>
      </w:r>
      <w:r>
        <w:rPr/>
        <w:t>썷亘洯묻橨㩋䲩轠쉞癑㕁䘩唪䨽춘係煋⥒歨㯂</w:t>
      </w:r>
      <w:r>
        <w:rPr/>
        <w:t>ⰷ</w:t>
      </w:r>
      <w:r>
        <w:rPr/>
        <w:t>쉷唶ㅖ獴㡘捯捠偈</w:t>
      </w:r>
      <w:r>
        <w:rPr/>
        <w:t>ⱋ</w:t>
      </w:r>
      <w:r>
        <w:rPr/>
        <w:t>䔵彇촮爩⩌</w:t>
      </w:r>
      <w:r>
        <w:rPr/>
        <w:t>ꤻ</w:t>
      </w:r>
      <w:r>
        <w:rPr/>
        <w:t>ⱍ</w:t>
      </w:r>
      <w:r>
        <w:rPr/>
        <w:t>栥痂奋槂敹싂⹆䉂共싃䙪䉓慂潩恋⍾䪬壎慇녆넲☦〶氷䭐⩄㫂뗂숴湊뭭⹘쉙汄☨</w:t>
      </w:r>
      <w:r>
        <w:rPr/>
        <w:t>ꕑ</w:t>
      </w:r>
      <w:r>
        <w:rPr/>
        <w:t>䇍夊ꇂ䞣䱎劣쌪╫ꍰ仂䡖檥擂滂汎</w:t>
      </w:r>
      <w:r>
        <w:rPr/>
        <w:t>ꥁ</w:t>
      </w:r>
      <w:r>
        <w:rPr/>
        <w:t>搪頯慧烃弰娯촭⽏䥬믂숫捎䂻䕩䪵幋쉟⥃숷츻硚䣃㪡䉌⌭䈽⩣㑭婠</w:t>
      </w:r>
      <w:r>
        <w:rPr/>
        <w:t>ⲩ</w:t>
      </w:r>
      <w:r>
        <w:rPr/>
        <w:t>瑴歮幮ㅄ싂뇍</w:t>
      </w:r>
      <w:r>
        <w:rPr/>
        <w:t>ⱑ</w:t>
      </w:r>
      <w:r>
        <w:rPr/>
        <w:t>穴</w:t>
      </w:r>
      <w:r>
        <w:rPr/>
        <w:t>⠨</w:t>
      </w:r>
      <w:r>
        <w:rPr/>
        <w:t>湊繺㑳⸣ꏂ</w:t>
      </w:r>
      <w:r>
        <w:rPr/>
        <w:t>ⵖ</w:t>
      </w:r>
      <w:r>
        <w:rPr/>
        <w:t>㝚컃縺恚炬猸겵㞥睒繌㢩坙祑</w:t>
      </w:r>
      <w:r>
        <w:rPr/>
        <w:t>ⵞ</w:t>
      </w:r>
      <w:r>
        <w:rPr/>
        <w:t>䍘偓㕳辱ㅕ갪슻末卩녴埂卲ꅚ呹瘱汰楂䌹愫䜬</w:t>
      </w:r>
      <w:r>
        <w:rPr/>
        <w:t>ⴷ⎩</w:t>
      </w:r>
      <w:r>
        <w:rPr/>
        <w:t>쉷敮壂뭚㌹ꥹし䡷呆挴瞩橍㖮怫䳂濎撻䕖╌顓搻硚䷂썀歄湶쉚祸輮㩋㯂癘䱃㵕っ椫噥渴㩘祪㊿䈳㩵爲渷⤽㭒䱲䉂뭯勂쉏縦</w:t>
      </w:r>
      <w:r>
        <w:rPr/>
        <w:t>⠪</w:t>
      </w:r>
      <w:r>
        <w:rPr/>
        <w:t>䫂뾩氹</w:t>
      </w:r>
      <w:r>
        <w:rPr/>
        <w:t>Ⳃ</w:t>
      </w:r>
      <w:r>
        <w:rPr/>
        <w:t>䀰㩩␺䋂뽩壂⩋쉟䉄쉳䅗ꥫㅖ祍㭇佮㍲纏䝸䡴⩙碥劥䕍䞥</w:t>
      </w:r>
      <w:r>
        <w:rPr/>
        <w:t>ꔰ</w:t>
      </w:r>
      <w:r>
        <w:rPr/>
        <w:t>䵙扵㍆䌶ヂ⩇뭙숷걙㡯슩쉸啵潄⩊⫂䅒</w:t>
      </w:r>
      <w:r>
        <w:rPr/>
        <w:t>ⷂ</w:t>
      </w:r>
      <w:r>
        <w:rPr/>
        <w:t>擂ㅋ䭒呍䥉숳倨⩉㵠轶沣柂츨쉶灞僂땈渷</w:t>
      </w:r>
      <w:r>
        <w:rPr/>
        <w:t>ⵢ</w:t>
      </w:r>
      <w:r>
        <w:rPr/>
        <w:t>䁞䁈潰</w:t>
      </w:r>
      <w:r>
        <w:rPr/>
        <w:t>ꥅ</w:t>
      </w:r>
      <w:r>
        <w:rPr/>
        <w:t>䤻潷稪㘰楲⺱㙾塡ꍂ漣剕确祒</w:t>
      </w:r>
      <w:r>
        <w:rPr/>
        <w:t>ⶱ</w:t>
      </w:r>
      <w:r>
        <w:rPr/>
        <w:t>캥啖顬湓爮殱祥㍢嘳癋煾걬浏婊쉠</w:t>
      </w:r>
      <w:r>
        <w:rPr/>
        <w:t>ꦻ⌥</w:t>
      </w:r>
      <w:r>
        <w:rPr/>
        <w:t>煴Ⓜ㕕쉦</w:t>
      </w:r>
      <w:r>
        <w:rPr/>
        <w:t>ⵟ</w:t>
      </w:r>
      <w:r>
        <w:rPr/>
        <w:t>步㩬㈰촤幉㑺䡉칭⛃뼰磂㉂䕓庘䎱싂⛂</w:t>
      </w:r>
      <w:r>
        <w:rPr/>
        <w:t>꤭⫍</w:t>
      </w:r>
      <w:r>
        <w:rPr/>
        <w:t>㩮泂権뭹勃떥煌캵橁椪助쉌敧䜽䎬슥捆婃䰦칫牴䝹橦㋂쉒坊瑊싃疬䈩</w:t>
      </w:r>
      <w:r>
        <w:rPr/>
        <w:t>⠽</w:t>
      </w:r>
      <w:r>
        <w:rPr/>
        <w:t>䑟츯ㅙ䕦勂㑂쉆歐⤥</w:t>
      </w:r>
      <w:r>
        <w:rPr/>
        <w:t>ꥏ</w:t>
      </w:r>
      <w:r>
        <w:rPr/>
        <w:t>䎥种扚湸ꅥ参㑯ꥠ硙䩥故江䦣싂㖣㑏⹷单</w:t>
      </w:r>
      <w:r>
        <w:rPr/>
        <w:t>ⵔ</w:t>
      </w:r>
      <w:r>
        <w:rPr/>
        <w:t>뭮欸䉄嘺啳㢿欽땠歆㴪總싂㇂敔疣쉥御扇䉠㏂垮⥯ꎩ⨴幥歩㡩穖朣㜨Ⓝ⫂⍰抡瀲吣␺⸴榱棂쉗幱亩쉦㋂묭㤱桺摖⌷猽㝓䥨姎</w:t>
      </w:r>
      <w:r>
        <w:rPr/>
        <w:t>ꤵ</w:t>
      </w:r>
      <w:r>
        <w:rPr/>
        <w:t>恅</w:t>
      </w:r>
      <w:r>
        <w:rPr/>
        <w:t>ⱄ</w:t>
      </w:r>
      <w:r>
        <w:rPr/>
        <w:t>䀤珂䐨</w:t>
      </w:r>
      <w:r>
        <w:rPr/>
        <w:t>Ⱓ</w:t>
      </w:r>
      <w:r>
        <w:rPr/>
        <w:t>瓂嗃彇晓摬匴恀䭏㭖녩牱抿帷䱕槂澱泂</w:t>
      </w:r>
      <w:r>
        <w:rPr/>
        <w:t>ꕚ</w:t>
      </w:r>
      <w:r>
        <w:rPr/>
        <w:t>깳漸歬䨹ꌻ숤正杰弽湩뭒☴佔獕債癄⍟临婢㟂嗃夵桒桁㝶䁱剈䍐涡㑭뼥㵅睄慆⺩⩒캥뭪뼤슱䍗㍇⸱殱쉆싂㘮慰⴦彑䡘썡欳強╲䑫㭲梬숹</w:t>
      </w:r>
      <w:r>
        <w:rPr/>
        <w:t>ꤤ</w:t>
      </w:r>
      <w:r>
        <w:rPr/>
        <w:t>橹䐬䣂㘥걯㙅本곂䉤긫⪡컂쌦歮匷樤妩晕㟂쎏썹恂䲩䝘⼫歑䴦</w:t>
      </w:r>
      <w:r>
        <w:rPr/>
        <w:t>ⶡ</w:t>
      </w:r>
      <w:r>
        <w:rPr/>
        <w:t>㫂婡桨㜬穨䕑匷␹㝌㘊⑵숪璱썙</w:t>
      </w:r>
      <w:r>
        <w:rPr/>
        <w:t>ꔽ</w:t>
      </w:r>
      <w:r>
        <w:rPr/>
        <w:t>煞⹓㮩彑㉚슻♖㑃䝌╮㖵쉍歾彩䘽㏂㍮硕♵硉㉡呶</w:t>
      </w:r>
      <w:r>
        <w:rPr/>
        <w:t>ꗂ⴩</w:t>
      </w:r>
      <w:r>
        <w:rPr/>
        <w:t>䘵䒮</w:t>
      </w:r>
      <w:r>
        <w:rPr/>
        <w:t>ⱐ</w:t>
      </w:r>
      <w:r>
        <w:rPr/>
        <w:t>獹쉴䨬슬て쉴到嗎憘氱ㄣ㕙⨯桳숵彳⍐垘竂㣎乌㑴慕뗂䵧㩆쉳湙愵⬩潑㙪䥬㕈⨽놱吨◂쉺</w:t>
      </w:r>
      <w:r>
        <w:rPr/>
        <w:t>ⱙ</w:t>
      </w:r>
      <w:r>
        <w:rPr/>
        <w:t>婫칒琲걲涩畚쌮獀슬琬幍眨</w:t>
      </w:r>
      <w:r>
        <w:rPr/>
        <w:t>Ⳃ</w:t>
      </w:r>
      <w:r>
        <w:rPr/>
        <w:t>뾮</w:t>
      </w:r>
      <w:r>
        <w:rPr/>
        <w:t>ꕲ</w:t>
      </w:r>
      <w:r>
        <w:rPr/>
        <w:t>갶楏긲捭㩍幸媿㙦⥧숪炥ꥮ뼹ꅤ瑩䮱婱䉠呑⭁ꏂ忂女估겿䰵乩㘷⵫幘⨰楋塘牪䰯숫丵婘뽰썳晢㝈輳㏃㒥╮婡깈堵㥦⥚䘪䌥㑢㈻ꌪ戮彇乑䡒䉉憡田穥</w:t>
      </w:r>
      <w:r>
        <w:rPr/>
        <w:t>ⲱ</w:t>
      </w:r>
      <w:r>
        <w:rPr/>
        <w:t>㩅䐨걮숯쌰숦⧂婷⹮係畡瑡晥杅쉲㤶湨䘶쉞⥢涱쉅쌯䝇쉖㨯걑癏恈嫂쉺埂㕱敊棂摚⍞㌪♎漱楀</w:t>
      </w:r>
      <w:r>
        <w:rPr/>
        <w:t>ꤥ</w:t>
      </w:r>
      <w:r>
        <w:rPr/>
        <w:t>䩵⨽䕊걹⑗榡塀慗全扉䆮땱䩘縻㗎坴窏䱀쉯</w:t>
      </w:r>
      <w:r>
        <w:rPr/>
        <w:t>ꕪ</w:t>
      </w:r>
      <w:r>
        <w:rPr/>
        <w:t>瘬斵焣䁏䍕⪣싂猭礪㕷狂ꍰ㑤畖坍頰</w:t>
      </w:r>
      <w:r>
        <w:rPr/>
        <w:t>ꕩ⨬</w:t>
      </w:r>
      <w:r>
        <w:rPr/>
        <w:t>溥㍵哂䑙䉎</w:t>
      </w:r>
      <w:r>
        <w:rPr/>
        <w:t>ⱉ</w:t>
      </w:r>
      <w:r>
        <w:rPr/>
        <w:t>䌰潙㭧</w:t>
      </w:r>
      <w:r>
        <w:rPr/>
        <w:t>⠪</w:t>
      </w:r>
      <w:r>
        <w:rPr/>
        <w:t>恘슘㙞걔剱☬⺏䓂ꏂ软离囎♕楓乘唷礤暻䁘ꍭ䎣</w:t>
      </w:r>
      <w:r>
        <w:rPr/>
        <w:t>ꗂ</w:t>
      </w:r>
      <w:r>
        <w:rPr/>
        <w:t>汳</w:t>
      </w:r>
      <w:r>
        <w:rPr/>
        <w:t>ꔺ</w:t>
      </w:r>
      <w:r>
        <w:rPr/>
        <w:t>념춡꥾쵔䱈⫂䵧ꍪ䀺枩</w:t>
      </w:r>
      <w:r>
        <w:rPr/>
        <w:t>ꥅ♲</w:t>
      </w:r>
      <w:r>
        <w:rPr/>
        <w:t>渱洤䱘䲻弹㠣痂ガ片丳灞圶䴺獅㩹灰ꍏ顴䧂숲究쉌䴪䴬佄땋숶彷嗂塅╖</w:t>
      </w:r>
      <w:r>
        <w:rPr/>
        <w:t>꧂ꕹ</w:t>
      </w:r>
      <w:r>
        <w:rPr/>
        <w:t>轘轑</w:t>
      </w:r>
      <w:r>
        <w:rPr/>
        <w:t>ꥍ⥯</w:t>
      </w:r>
      <w:r>
        <w:rPr/>
        <w:t>㐻</w:t>
      </w:r>
      <w:r>
        <w:rPr/>
        <w:t>ꦿ</w:t>
      </w:r>
      <w:r>
        <w:rPr/>
        <w:t>숮㑏쉉䪻⼽睌놵步焯湉䆩⫍憻旂牌땬湱祬⬲捒䘲츸䝓쉹橉숹祏搦媏伦㩀参땃㚘儷祟癈땳䊻掮䑃㓂甩껂栦㵰</w:t>
      </w:r>
      <w:r>
        <w:rPr/>
        <w:t>ꥊ</w:t>
      </w:r>
      <w:r>
        <w:rPr/>
        <w:t>睎斡⿂倳䲘晲捍敵䄫</w:t>
      </w:r>
      <w:r>
        <w:rPr/>
        <w:t>ⵙ</w:t>
      </w:r>
      <w:r>
        <w:rPr/>
        <w:t>쉂갣㥰⬯輪繪奄總䠷咩婇</w:t>
      </w:r>
      <w:r>
        <w:rPr/>
        <w:t>꧂</w:t>
      </w:r>
      <w:r>
        <w:rPr/>
        <w:t>凂⧃㌥湤婺慾硟쵏㭄걯㌦⑕넰捹뇂焲⥭佮쉧剏䍒祯浌Ⓜㅌ圸ꅥ杒辘㉄坟桡⭐쉚ꅅ旂假㕥㷂禩獧◂숪湥⩌䨦务츳칒쵕䅖⎱求夵绍启숬ㅒ</w:t>
      </w:r>
      <w:r>
        <w:rPr/>
        <w:t>⡞</w:t>
      </w:r>
      <w:r>
        <w:rPr/>
        <w:t>㩴塥䕒橐⩊䩋땭썥偆⨫繱걋永쎡㍶活癥</w:t>
      </w:r>
      <w:r>
        <w:rPr/>
        <w:t>ꕟ</w:t>
      </w:r>
      <w:r>
        <w:rPr/>
        <w:t>뽐ꍎ攥㨭묲轲ㅪ㩖瑏楬幔싂摡⽣䄳⒡㢬⯂⪵뭂㵠帤汮싍⥾뭁潵⽙て쉬柂싍썪㵳㍫</w:t>
      </w:r>
      <w:r>
        <w:rPr/>
        <w:t>⡫</w:t>
      </w:r>
      <w:r>
        <w:rPr/>
        <w:t>則㙠栴⭒⚵</w:t>
      </w:r>
      <w:r>
        <w:rPr/>
        <w:t>⡤</w:t>
      </w:r>
      <w:r>
        <w:rPr/>
        <w:t>슏砹洽卌㶘㖘ㄊ繵灾쉘㝈惂壍未幘䩋㉳⨯繠礥䴶桟扣橌仂纘䈨쉌潐䠸樸싂呲潐뭹嘦⵲㵊䈰䠬権쉵䋎㝉㓂䍡</w:t>
      </w:r>
      <w:r>
        <w:rPr/>
        <w:t>ꕖ</w:t>
      </w:r>
      <w:r>
        <w:rPr/>
        <w:t>倷슣䀷い☱녧别䍒傏Ⓜ</w:t>
      </w:r>
      <w:r>
        <w:rPr/>
        <w:t>ꤨ</w:t>
      </w:r>
      <w:r>
        <w:rPr/>
        <w:t>쉙倯辿㇂扠⭢反╅祍椬쉖硊剱깧싂ꍩ漦䁚쉯뮮浞쉤䬲昬</w:t>
      </w:r>
      <w:r>
        <w:rPr/>
        <w:t>⠶</w:t>
      </w:r>
      <w:r>
        <w:rPr/>
        <w:t>⽑㓂剘悥禿噾ꎥ刨䅲輩쉘轃恲獭⑰䍆壂歬吵䑑쉏뽠뼴〭洮쏂ァ堹╰뼥橀煊村瑑숶橋暘ⸯ晰㍓ꌳ⪮匸朹㭲슩楂汗捞䜭</w:t>
      </w:r>
      <w:r>
        <w:rPr/>
        <w:t>ꥂ</w:t>
      </w:r>
      <w:r>
        <w:rPr/>
        <w:t>ꥩ쉱⺥⨬䬽楓䱔㯂㘵輳䇂㙶␻媵⾿䬸畊劏丳뮩癄硉쉋塞</w:t>
      </w:r>
      <w:r>
        <w:rPr/>
        <w:t>⢩</w:t>
      </w:r>
      <w:r>
        <w:rPr/>
        <w:t>摭繧䥇뼪⍔弶䧂䊵睘싃㐽濂뭩神幮硄䥟㘺瑍悬쉉㚥ꄳ斏㤰刲췂疡㧃槂䡨⼤뽔뽵녰獊</w:t>
      </w:r>
      <w:r>
        <w:rPr/>
        <w:t>꥓</w:t>
      </w:r>
      <w:r>
        <w:rPr/>
        <w:t>卫敗迂剪䯂뽭</w:t>
      </w:r>
      <w:r>
        <w:rPr/>
        <w:t>꧂</w:t>
      </w:r>
      <w:r>
        <w:rPr/>
        <w:t>廂㧂㩭䘳䩤㎡</w:t>
      </w:r>
      <w:r>
        <w:rPr/>
        <w:t>⢮</w:t>
      </w:r>
      <w:r>
        <w:rPr/>
        <w:t>椻迂沱䣂㡩秂슩砺狂湏恊煏䥭昴忂쉙哂⥈㑮珂瑁磂咱딺塟坐⥉敖⨺曎䱈췂䧃朶轺歰啊珂썙戴</w:t>
      </w:r>
      <w:r>
        <w:rPr/>
        <w:t>Ⱪ</w:t>
      </w:r>
      <w:r>
        <w:rPr/>
        <w:t>㕂䵹ぬ穓</w:t>
      </w:r>
      <w:r>
        <w:rPr/>
        <w:t>ꥐ</w:t>
      </w:r>
      <w:r>
        <w:rPr/>
        <w:t>䣂㙟䒥楣唯䫎繈숶啦쌦伪䛂ꥥ恺⏂奶瑯恙掏䕀⸤䖿</w:t>
      </w:r>
      <w:r>
        <w:rPr/>
        <w:t>⣂</w:t>
      </w:r>
      <w:r>
        <w:rPr/>
        <w:t>噥쉈갵弪숳匱┻㮵뭠䑮颮</w:t>
      </w:r>
      <w:r>
        <w:rPr/>
        <w:t>ⷂ</w:t>
      </w:r>
      <w:r>
        <w:rPr/>
        <w:t>갫쵣䳍묪扶㐸沣숻䥆搥땭椵轰쉨⬤䡉穊恕潲㙕滂촪㵬䶱竂䜦沥ꆩ싂㵒婚怹噟傘갹敌昳⺱</w:t>
      </w:r>
      <w:r>
        <w:rPr/>
        <w:t>ꤲ</w:t>
      </w:r>
      <w:r>
        <w:rPr/>
        <w:t>扒剆╓朦⩂⎵厵㬦佉㴲畺䵣堯卒䈺숲싂쉠⛍彴畅쵮놏묹슏儭쉏</w:t>
      </w:r>
      <w:r>
        <w:rPr/>
        <w:t>⡶</w:t>
      </w:r>
      <w:r>
        <w:rPr/>
        <w:t>灷〥</w:t>
      </w:r>
      <w:r>
        <w:rPr/>
        <w:t>ꦣ</w:t>
      </w:r>
      <w:r>
        <w:rPr/>
        <w:t>쉅⽾䜱樯슥棂䵡督뮮兠䐴⵪䥤쉣穗辡⽋㵚书䵘쉄㔦佨䙞</w:t>
      </w:r>
      <w:r>
        <w:rPr/>
        <w:t>⢻</w:t>
      </w:r>
      <w:r>
        <w:rPr/>
        <w:t>坵眵縨깄挶稽䥋㶩繊琩슻◎圭기쉋瓂枬漫瑃⪏㏍䏂歞噓묥숬컂⩢쵲⨷싂單䄻券毃橶쉁⩰깶瘺㔩</w:t>
      </w:r>
      <w:r>
        <w:rPr/>
        <w:t>ꔵ</w:t>
      </w:r>
      <w:r>
        <w:rPr/>
        <w:t>뽁摌睓猣濂瓂噟썚㵹싂⮵䍘恋眲䐽剐㑞瀩숺䙮汵坎潪呒</w:t>
      </w:r>
      <w:r>
        <w:rPr/>
        <w:t>ⱨ</w:t>
      </w:r>
      <w:r>
        <w:rPr/>
        <w:t>ꅵ剤숵⍇쉮佞乨⽍숩숯㥆灥畴灔復戥쉦䲩㉘⫂猱歁┽页慒杷</w:t>
      </w:r>
      <w:r>
        <w:rPr/>
        <w:t>ꔤ</w:t>
      </w:r>
      <w:r>
        <w:rPr/>
        <w:t>ⰶ</w:t>
      </w:r>
      <w:r>
        <w:rPr/>
        <w:t>㨩</w:t>
      </w:r>
      <w:r>
        <w:rPr/>
        <w:t>ꦿ</w:t>
      </w:r>
      <w:r>
        <w:rPr/>
        <w:t>쉱㝊뭤뽳땾䛎囂䫂绂潭☭瑢</w:t>
      </w:r>
      <w:r>
        <w:rPr/>
        <w:t>ꖻ</w:t>
      </w:r>
      <w:r>
        <w:rPr/>
        <w:t>咘ꅎ땖兏䔰</w:t>
      </w:r>
      <w:r>
        <w:rPr/>
        <w:t>⡗</w:t>
      </w:r>
      <w:r>
        <w:rPr/>
        <w:t>䡭恨</w:t>
      </w:r>
      <w:r>
        <w:rPr/>
        <w:t>ꕳ</w:t>
      </w:r>
      <w:r>
        <w:rPr/>
        <w:t>恄㢵㍬瘮劻祾抏㋂</w:t>
      </w:r>
      <w:r>
        <w:rPr/>
        <w:t>Ɑ</w:t>
      </w:r>
      <w:r>
        <w:rPr/>
        <w:t>쉡춥啤湘⤊쵢뭉塾儹卑䭀䆿奊䢩숴㥒㎵</w:t>
      </w:r>
      <w:r>
        <w:rPr/>
        <w:t>ⴰ</w:t>
      </w:r>
      <w:r>
        <w:rPr/>
        <w:t>坩䪬喏扲牕〪常挷䌳圶厮助쉋佰悵㯍嘫擂⼹䧍淂橈剅幀䱞䐫䥍싂恚</w:t>
      </w:r>
      <w:r>
        <w:rPr/>
        <w:t>ⲵ</w:t>
      </w:r>
      <w:r>
        <w:rPr/>
        <w:t>䳂〺㘬伺兇䕓扅⾵깳䗂</w:t>
      </w:r>
      <w:r>
        <w:rPr/>
        <w:t>⠺</w:t>
      </w:r>
      <w:r>
        <w:rPr/>
        <w:t>毃㌯灆䉚⸶䍺䒩権◂⹦䣂칲千♺捆眲넸㭎䫃䝩</w:t>
      </w:r>
      <w:r>
        <w:rPr/>
        <w:t>Ⳃ</w:t>
      </w:r>
      <w:r>
        <w:rPr/>
        <w:t>憥佂䯂温䙋䛂㜫⺮넳奢㈽幯匶䥑轣汢숪ꆿ㊘䁞쉨〦㊵䬬⼺桤桑潶偸稺⧎⨬쉗숶숹뽯摨䶘싂숪㶿⯂䀭⍸狂떘㪿䒻⎬뼳価쉍縬쉞갣党⫂昴潢슘捙伥䝰呟歏噭輳떬䪏畊</w:t>
      </w:r>
      <w:r>
        <w:rPr/>
        <w:t>⠪ⱬ</w:t>
      </w:r>
      <w:r>
        <w:rPr/>
        <w:t>㡣䙟秂</w:t>
      </w:r>
      <w:r>
        <w:rPr/>
        <w:t>ⶵꖵ</w:t>
      </w:r>
      <w:r>
        <w:rPr/>
        <w:t>䌸畳扐㐲슩剬昣侘┶媻䉫樰溿</w:t>
      </w:r>
      <w:r>
        <w:rPr/>
        <w:t>ꥅ</w:t>
      </w:r>
      <w:r>
        <w:rPr/>
        <w:t>㩁扙⥥橞猫♦쉷塙䍕</w:t>
      </w:r>
      <w:r>
        <w:rPr/>
        <w:t>⡁</w:t>
      </w:r>
      <w:r>
        <w:rPr/>
        <w:t>䵮慩渭⑆搣琷㙚</w:t>
      </w:r>
      <w:r>
        <w:rPr/>
        <w:t>ꤶ</w:t>
      </w:r>
      <w:r>
        <w:rPr/>
        <w:t>㨸婕㷂䝃</w:t>
      </w:r>
      <w:r>
        <w:rPr/>
        <w:t>Ɫ</w:t>
      </w:r>
      <w:r>
        <w:rPr/>
        <w:t>啴卵渽榩伽䭋绂参㕦㉌未쉅⬸轴㍖㥦쉣ぴ杍</w:t>
      </w:r>
      <w:r>
        <w:rPr/>
        <w:t>ⴴ</w:t>
      </w:r>
      <w:r>
        <w:rPr/>
        <w:t>啃汇挻ㆬ䃂䅰穇橬偲쉏歀敾瓂摚捔轊牌쉸걨쏃딤걥煑갥㭧䪘塚〶ㄪ呧操⩪低䫂穎숫刭捳朸杺嘹썣破</w:t>
      </w:r>
      <w:r>
        <w:rPr/>
        <w:t>ⱁ</w:t>
      </w:r>
      <w:r>
        <w:rPr/>
        <w:t>硣楁넱걲婷䀶쉧╺卦輬灖㉘䝶ꎱ燂⑫倱癠㋂伱땑㏂╧䵉싂嚡㮬璱嘪␪뭴츺䎘䭉㙩礹武㡈쌫䑅汗</w:t>
      </w:r>
      <w:r>
        <w:rPr/>
        <w:t>ꕹ</w:t>
      </w:r>
      <w:r>
        <w:rPr/>
        <w:t>兣⎮▣戬䈪潯썇曂믂漳ꆩ</w:t>
      </w:r>
      <w:r>
        <w:rPr/>
        <w:t>⡋</w:t>
      </w:r>
      <w:r>
        <w:rPr/>
        <w:t>ꅚ㭥⭀㥒療獈嘴㡖圯制噁拂⵷⼴쉮樴껂㑒堺숹朰盃桗嫂녺쉓⨪畱眩䤬䛂뾻丸ꥭꥠ㚥䅹ぅ䈣摔眲彥䪵</w:t>
      </w:r>
      <w:r>
        <w:rPr/>
        <w:t>ⶻ</w:t>
      </w:r>
      <w:r>
        <w:rPr/>
        <w:t>쉐恒㢻棂〳넦婮</w:t>
      </w:r>
      <w:r>
        <w:rPr/>
        <w:t>ꥄ</w:t>
      </w:r>
      <w:r>
        <w:rPr/>
        <w:t>皣촰쉢㚬쵱㵸呈奆썄偆</w:t>
      </w:r>
      <w:r>
        <w:rPr/>
        <w:t>Ⱚ☯</w:t>
      </w:r>
      <w:r>
        <w:rPr/>
        <w:t>쉇愶榩♪彤顤䐬┭䝉乙か䙀轥ꍄ轐伸焪瑲⍎墩檻넪䂿뭅煹</w:t>
      </w:r>
      <w:r>
        <w:rPr/>
        <w:t>ⵅ⩤</w:t>
      </w:r>
      <w:r>
        <w:rPr/>
        <w:t>彤竃恉录硞橫疵쉰긵瑗ꥢ䑏</w:t>
      </w:r>
      <w:r>
        <w:rPr/>
        <w:t>ⵣ</w:t>
      </w:r>
      <w:r>
        <w:rPr/>
        <w:t>㥧㉰束쏎䉈⽒䭾⭁扗㩓⪩瘻⨤䝎㠨溿焣漽榵栩</w:t>
      </w:r>
      <w:r>
        <w:rPr/>
        <w:t>⡥</w:t>
      </w:r>
      <w:r>
        <w:rPr/>
        <w:t>欵猻牙쉱決</w:t>
      </w:r>
      <w:r>
        <w:rPr/>
        <w:t>ꔯ╠</w:t>
      </w:r>
      <w:r>
        <w:rPr/>
        <w:t>䥵㍙㡅숫㜣坘幘쉯嘰櫂⹮犿儨昣攬搥</w:t>
      </w:r>
      <w:r>
        <w:rPr/>
        <w:t>⡾╞</w:t>
      </w:r>
      <w:r>
        <w:rPr/>
        <w:t>潶扖辩⍍搻癇䭐㩗浬쉃欥怳哂幀祦攪侵㝦梣</w:t>
      </w:r>
      <w:r>
        <w:rPr/>
        <w:t>ⵆ</w:t>
      </w:r>
      <w:r>
        <w:rPr/>
        <w:t>䅒ㅶ䙇䈽䰱⽖伩䡏噇䍬</w:t>
      </w:r>
      <w:r>
        <w:rPr/>
        <w:t>ꤵ</w:t>
      </w:r>
      <w:r>
        <w:rPr/>
        <w:t>睴뭭슮兔깣</w:t>
      </w:r>
      <w:r>
        <w:rPr/>
        <w:t>ꕉ</w:t>
      </w:r>
      <w:r>
        <w:rPr/>
        <w:t>ㅂ渦瑡弦乩甦攻去䮡ꎬ兏</w:t>
      </w:r>
      <w:r>
        <w:rPr/>
        <w:t>⵰</w:t>
      </w:r>
      <w:r>
        <w:rPr/>
        <w:t>㬸숭썒⚣㔻攊썮⍣偬㙲㡇숤뭏坓卬獚判䵠</w:t>
      </w:r>
      <w:r>
        <w:rPr/>
        <w:t>⠥</w:t>
      </w:r>
      <w:r>
        <w:rPr/>
        <w:t>쉉杤㯃䭑搣㐣⼱曎⩤煢梬旂曃惂愹塠ꆻ䥤䴶숴</w:t>
      </w:r>
      <w:r>
        <w:rPr/>
        <w:t>ꥏ</w:t>
      </w:r>
      <w:r>
        <w:rPr/>
        <w:t>䝥䤤璘媬⵱⹶噷䙌昷╲橤䩩쉮썔睏⭎♨녹㈥ꄵ轉䜴</w:t>
      </w:r>
      <w:r>
        <w:rPr/>
        <w:t>ꦵ</w:t>
      </w:r>
      <w:r>
        <w:rPr/>
        <w:t>歯㘱쉠㡵ꅑ쉄种䑣卣넶央쉕䕊숱䱀㝩敩摃杈묥佯┤㛂浂剕칑촸습䍸穾촯싂⎩彏晞㔯䡓㑆兑椮㭪未䪥㵐걌杍嗂䋂㬪䩡稽䩃땋쵪樺♪쉹側輯⺩涣瀭⼰쉟祇彏䦿呬☰么焳숭㡊⪿슿䥠棂촽桯助☺瘥姂竂⧂쉬㠲晈姂</w:t>
      </w:r>
      <w:r>
        <w:rPr/>
        <w:t>ꤪ</w:t>
      </w:r>
      <w:r>
        <w:rPr/>
        <w:t>䥺㉤囂</w:t>
      </w:r>
      <w:r>
        <w:rPr/>
        <w:t>ⱑ</w:t>
      </w:r>
      <w:r>
        <w:rPr/>
        <w:t>煈⺡昩楊⍤긤磍╓ど䈤깩瘤湪报쉵牢䉵ꥬ制⤴㡡숪ꥨ⹫뾩灈卆皬丬庵䝵啱쉬싃䱷年儦轤啑犿䙓쉂圲⼻牲䭆杤睊ꍇ琤⬨쉺慪쉗瑅뾬档걥⻎灩䃂椴慂⽱䝬㩔</w:t>
      </w:r>
      <w:r>
        <w:rPr/>
        <w:t>ⵍ</w:t>
      </w:r>
      <w:r>
        <w:rPr/>
        <w:t>㠸㪡秃숥浲䈸䩳㉤娨䌹⩳务㕓䮬砹䝊敺縸朵⾿挨琪ꅔ⥆㍐땹㊏⩙쉷䱟╈唷〳數썁祉昣幤㵴充㨻㡹♉⽭㟂顶瞡㇂仂昫⥰</w:t>
      </w:r>
      <w:r>
        <w:rPr/>
        <w:t>ꥁ</w:t>
      </w:r>
      <w:r>
        <w:rPr/>
        <w:t>⠺</w:t>
      </w:r>
      <w:r>
        <w:rPr/>
        <w:t>漲辮彺┱䈦쉭眽璻ぬ</w:t>
      </w:r>
      <w:r>
        <w:rPr/>
        <w:t>ꥑ</w:t>
      </w:r>
      <w:r>
        <w:rPr/>
        <w:t>幞⩤ꥩ懃匹迂뭊偷쉘⑚⫂⫍祕♆払䉍堻渽ꥫ</w:t>
      </w:r>
      <w:r>
        <w:rPr/>
        <w:t>ꔷ</w:t>
      </w:r>
      <w:r>
        <w:rPr/>
        <w:t>㕁噓椷擂冬㝦浒㚮娻⒏㕖䯂㩋吪⍗㩡ꄤ摰䩋磂충䒿⍰坄ぷ쉶</w:t>
      </w:r>
      <w:r>
        <w:rPr/>
        <w:t>ⱗ</w:t>
      </w:r>
      <w:r>
        <w:rPr/>
        <w:t>嗂䑠煍壍쉸玱塲㵱⨪坕䴤쵕⒩佮穈栥싃槂㭮亘硠䀯쉫갹싂ㅲ恒场埂쵗ꄵ䁳䎮⬭牥甫⹯</w:t>
      </w:r>
      <w:r>
        <w:rPr/>
        <w:t>ꔦ</w:t>
      </w:r>
      <w:r>
        <w:rPr/>
        <w:t>숸唪氪</w:t>
      </w:r>
      <w:r>
        <w:rPr/>
        <w:t>ꖬ</w:t>
      </w:r>
      <w:r>
        <w:rPr/>
        <w:t>戮椩䊬싂瑱쎵䱒浀䑯㷎轤</w:t>
      </w:r>
      <w:r>
        <w:rPr/>
        <w:t>ꤪ</w:t>
      </w:r>
      <w:r>
        <w:rPr/>
        <w:t>杙㓎䬫떿䵖쉈㑦㌹♦</w:t>
      </w:r>
      <w:r>
        <w:rPr/>
        <w:t>ⶩ⑔</w:t>
      </w:r>
      <w:r>
        <w:rPr/>
        <w:t>䥺㙃䦿㝍妵</w:t>
      </w:r>
      <w:r>
        <w:rPr/>
        <w:t>꧂</w:t>
      </w:r>
      <w:r>
        <w:rPr/>
        <w:t>뭰決╂쉙깫潸顢쉨䁒쵯䭁ㅎ䗂噥숨淂祳㘥畾䱤䩗⩗廎摩䅸䆥</w:t>
      </w:r>
      <w:r>
        <w:rPr/>
        <w:t>ꗂ</w:t>
      </w:r>
      <w:r>
        <w:rPr/>
        <w:t>䱡㏎纩㍙椽楒䱇칀뮻⌳썷獌녬弣⵩啎㉃榱李⥆段帪浸湪恁夦㦮吩䢩儹⍒뽥칅埍止⍊繮係</w:t>
      </w:r>
      <w:r>
        <w:rPr/>
        <w:t>ꕡ</w:t>
      </w:r>
      <w:r>
        <w:rPr/>
        <w:t>ꅮ䵯</w:t>
      </w:r>
      <w:r>
        <w:rPr/>
        <w:t>⢮</w:t>
      </w:r>
      <w:r>
        <w:rPr/>
        <w:t>占⥅㙗敹焳㴭华洺㉂쉇畣쉫녶㭨䈹煑勃⩆ꥪ䚥琤眹㘫⥲䇂創痂노恔㶬瑸坱䌣兔偷숴㍥㕌㓍淂慺矂㊏挊쉴⹨㭇㣂儰쉎⌯摪佘쉂炵昹迂ㄣ쉚쏂䊣桩䘺䙚犬栰〸掬头㩰瀶娤撿址갣㞏瑄◂䉑쉥禡䈦瓂┫撿╘긥搶㐳呷楮䰲㉓쎩摍湓㯂坱セ橉䉯兑녓嗂顚橌쉠斣␷</w:t>
      </w:r>
      <w:r>
        <w:rPr/>
        <w:t>Ⳃ</w:t>
      </w:r>
      <w:r>
        <w:rPr/>
        <w:t>弽췂ꥦ業쉏壂頴ꌱ䁆⍶収쉯⧂⥲䅃⭌潱怽⥫㥱嘺</w:t>
      </w:r>
      <w:r>
        <w:rPr/>
        <w:t>ꕘ</w:t>
      </w:r>
      <w:r>
        <w:rPr/>
        <w:t>쉭僂汣汀块晕櫂쉢桚噚싂則⼽컂乍♨濂㔹破䴴♞䍚睔幍╾弨悵</w:t>
      </w:r>
      <w:r>
        <w:rPr/>
        <w:t>⡘</w:t>
      </w:r>
      <w:r>
        <w:rPr/>
        <w:t>㝏嚘卍癓</w:t>
      </w:r>
      <w:r>
        <w:rPr/>
        <w:t>Ⳃ</w:t>
      </w:r>
      <w:r>
        <w:rPr/>
        <w:t>㨯㈥琺轞ꍃ䪥㝰⮥㍋碣睰◂㜤乣숭呵㩩㒥썩繷琹奟䕬䩟愣쉐쉅䉾䥟컂㙬싂砦䆿⩍컎婧庻⑏儨㔮㥪⧂䱶⌶眪</w:t>
      </w:r>
      <w:r>
        <w:rPr/>
        <w:t>ⷂ</w:t>
      </w:r>
      <w:r>
        <w:rPr/>
        <w:t>飂</w:t>
      </w:r>
      <w:r>
        <w:rPr/>
        <w:t>ꗂ┺</w:t>
      </w:r>
      <w:r>
        <w:rPr/>
        <w:t>攽</w:t>
      </w:r>
      <w:r>
        <w:rPr/>
        <w:t>ꔪ</w:t>
      </w:r>
      <w:r>
        <w:rPr/>
        <w:t>旂땭㤦쉴健檬쉁♬猤祌⨺곂扖뭴㬻쵓吤滂坦⽰㫂칾痂슘礶殘䉞䙴䛂䜩䩹㔵傥磂娰쉇⸪嘽摾〯獟纏乖捅ꄱ䰻㜤⭋䚬쉑䪡䔨⥩㣂哂㡉⥋湢䬸䓂猳塖湖彄껂瑰歖</w:t>
      </w:r>
      <w:r>
        <w:rPr/>
        <w:t>ꥉ</w:t>
      </w:r>
      <w:r>
        <w:rPr/>
        <w:t>砵䑫⥂掬嗂櫂㩨圵숯ꍎ旂♹坤쉸爸潋◂䑷䓍纡ꏎ㝑▵健佲奆婢</w:t>
      </w:r>
      <w:r>
        <w:rPr/>
        <w:t>ꕡ</w:t>
      </w:r>
      <w:r>
        <w:rPr/>
        <w:t>穕䵉㙪奔</w:t>
      </w:r>
      <w:r>
        <w:rPr/>
        <w:t>⡵</w:t>
      </w:r>
      <w:r>
        <w:rPr/>
        <w:t>쉷䆏涮奏䑮穄녣渻㤹㡲な䩍湾䁪⩢䗂뼥䎣㶵⪬㜳搭칫쉓䭐쵒䥊拂견冿䍹乴⽹睙</w:t>
      </w:r>
      <w:r>
        <w:rPr/>
        <w:t>ⵇ</w:t>
      </w:r>
      <w:r>
        <w:rPr/>
        <w:t>㉡녒䡰恍⽯뭃䠥眷䠴</w:t>
      </w:r>
      <w:r>
        <w:rPr/>
        <w:t>ꕎ⨴</w:t>
      </w:r>
      <w:r>
        <w:rPr/>
        <w:t>呵澡珂煊쵆䲵⽬췃넯쌶徱偫祲</w:t>
      </w:r>
      <w:r>
        <w:rPr/>
        <w:t>ⴶ</w:t>
      </w:r>
      <w:r>
        <w:rPr/>
        <w:t>쉧乯㝆杫䶬楅戹㙑䥁琨㈩쵁ꥠ坋쉖洸䁣䱬䩋勂䭀摍欺椪⼤别涿䩧숪숹㮱厥䬻縰⍊쉩㙟䩏䵢쉚녇⍺稦捬㉡熏彅婌幘䈦썁㡵䊩</w:t>
      </w:r>
      <w:r>
        <w:rPr/>
        <w:t>ꤨ</w:t>
      </w:r>
      <w:r>
        <w:rPr/>
        <w:t>癆沵劻㌪</w:t>
      </w:r>
      <w:r>
        <w:rPr/>
        <w:t>ⵒ</w:t>
      </w:r>
      <w:r>
        <w:rPr/>
        <w:t>쉥汁晅㔩祁樥媘櫂狂灣䍉奚㍷牶䄵囍⬵䄭奒쉅⬩춮䙾䍰忂纏撏楦ꇂ懂渪㍇捕猪暱种电⪘偫嚮쉅匶츣숦䭉</w:t>
      </w:r>
      <w:r>
        <w:rPr/>
        <w:t>ꥈ</w:t>
      </w:r>
      <w:r>
        <w:rPr/>
        <w:t>싂硖䧂싂搰治</w:t>
      </w:r>
      <w:r>
        <w:rPr/>
        <w:t>ꕩ</w:t>
      </w:r>
      <w:r>
        <w:rPr/>
        <w:t>䐽슡㩬坯㍥㔮劘⽏䢣勂ㅁ倱懎嚿汧╭꥗湑剈⑱</w:t>
      </w:r>
      <w:r>
        <w:rPr/>
        <w:t>ⵌꥏ</w:t>
      </w:r>
      <w:r>
        <w:rPr/>
        <w:t>墵柂쉘슱숩㷂李쵵땫祈㕃쉬갶ꥮ⤲⬨싂橖갴㘬妡晟</w:t>
      </w:r>
      <w:r>
        <w:rPr/>
        <w:t>ꖮ</w:t>
      </w:r>
      <w:r>
        <w:rPr/>
        <w:t>婑杕穅甮员櫃⭉䣂㵰뭳㡭穫䙹䜵⻂쉱䁹浞촪㔴儊睌</w:t>
      </w:r>
      <w:r>
        <w:rPr/>
        <w:t>꧂</w:t>
      </w:r>
      <w:r>
        <w:rPr/>
        <w:t>ⱉ</w:t>
      </w:r>
      <w:r>
        <w:rPr/>
        <w:t>祊</w:t>
      </w:r>
      <w:r>
        <w:rPr/>
        <w:t>⢩</w:t>
      </w:r>
      <w:r>
        <w:rPr/>
        <w:t>㙐</w:t>
      </w:r>
      <w:r>
        <w:rPr/>
        <w:t>ꥃ</w:t>
      </w:r>
      <w:r>
        <w:rPr/>
        <w:t>䡦瀷칒⩰潃㭩朩幋䕯噆滃놻䁅쉠慉湃恷娸쉟숺㗂쉬뭂睃슻ꎮ硁년瑄畚㵌䐣뼦䑃疡딩뭈ㅲ轹䅪瑦⒩쉬娽䆡⯂䫂싃㋂奕ꍰ쉵</w:t>
      </w:r>
      <w:r>
        <w:rPr/>
        <w:t>ⱨ</w:t>
      </w:r>
      <w:r>
        <w:rPr/>
        <w:t>썅쉺ꄺ㕨梬슻媵催䴭㥲⨶슿㕩쉣吺権⭮縹㝫摂轨兮桵祓갪⸵걋싂唪吥</w:t>
      </w:r>
      <w:r>
        <w:rPr/>
        <w:t>ⱈⱰ</w:t>
      </w:r>
      <w:r>
        <w:rPr/>
        <w:t>䍁䏂⸪녤灕㟍亏睪ꍋ沬敃癎㍲䓂䀪头䉶欱䉙ꥦ녞㑄㖏瑮桡哂䉗捉쉟啍杄ꎡ禥轊呚嫂⑑做啣⭐㝀쉲䣂䡢圪㯂뭖煅䍨焲廂猻䰱겘硧⍳獰啚湹杠剤䅔㫂⥑ꅆ쉇坘䏂</w:t>
      </w:r>
      <w:r>
        <w:rPr/>
        <w:t>ⵌ</w:t>
      </w:r>
      <w:r>
        <w:rPr/>
        <w:t>䶡⭍輫숸䵸惂䁚쉯獾侏恲祹ꥨ疮垥汐枩䙕摐쉰㍕㝂婾丮恗쌱땥갪뽑숮祈丵儫쵍ㅦ䍭┦圻ꅃ⺱獀ꍯ瑶싂㡓슣⽌◂쉉楐䲿啳</w:t>
      </w:r>
      <w:r>
        <w:rPr/>
        <w:t>ꤥ</w:t>
      </w:r>
      <w:r>
        <w:rPr/>
        <w:t>係圳嗂땄兪⑖</w:t>
      </w:r>
      <w:r>
        <w:rPr/>
        <w:t>꧂⨲</w:t>
      </w:r>
      <w:r>
        <w:rPr/>
        <w:t>㐥</w:t>
      </w:r>
      <w:r>
        <w:rPr/>
        <w:t>ⱖ</w:t>
      </w:r>
      <w:r>
        <w:rPr/>
        <w:t>厏</w:t>
      </w:r>
      <w:r>
        <w:rPr/>
        <w:t>ꥒ</w:t>
      </w:r>
      <w:r>
        <w:rPr/>
        <w:t>竂쉡瀱쉂剁쉷⤤ㅵ墥ㅳ䛂⩔쉓䚱䚥癧쉑㷂琲䁓쉭䷂桲懂쉃硃䉒⼶怫쉎具婦㤲슩晏㯂썲㭞ㅰ䉐ꍶ싂卷⺻噳䱏乖☶用摖㥬딤㥟㜵卯䏂④坖넰歙摇㡀瞱㔫</w:t>
      </w:r>
      <w:r>
        <w:rPr/>
        <w:t>ⴲ</w:t>
      </w:r>
      <w:r>
        <w:rPr/>
        <w:t>渹㈦</w:t>
      </w:r>
      <w:r>
        <w:rPr/>
        <w:t>ⳃ</w:t>
      </w:r>
      <w:r>
        <w:rPr/>
        <w:t>癈숵婰ꍐ</w:t>
      </w:r>
      <w:r>
        <w:rPr/>
        <w:t>ꕈ⩪</w:t>
      </w:r>
      <w:r>
        <w:rPr/>
        <w:t>쎮</w:t>
      </w:r>
      <w:r>
        <w:rPr/>
        <w:t>ꕏ</w:t>
      </w:r>
      <w:r>
        <w:rPr/>
        <w:t>繦砱䙞䐣숬搴勃ㆥ伱숻쉰䡮ㅪ䴯礯쉗㡹⚻㕵甭坖깟⽅潾浴欪⨽숹쉢⵨剎</w:t>
      </w:r>
      <w:r>
        <w:rPr/>
        <w:t>ⱔ</w:t>
      </w:r>
      <w:r>
        <w:rPr/>
        <w:t>ꍷ轈</w:t>
      </w:r>
      <w:r>
        <w:rPr/>
        <w:t>⢿</w:t>
      </w:r>
      <w:r>
        <w:rPr/>
        <w:t>싍쉑딫慥넪캡</w:t>
      </w:r>
      <w:r>
        <w:rPr/>
        <w:t>⣃⩌⭴</w:t>
      </w:r>
      <w:r>
        <w:rPr/>
        <w:t>洽㪩䉗淂⵶땖眦ꇂ睩쉫⌫ꄻ뼹噄깗쉌䨰䍇</w:t>
      </w:r>
      <w:r>
        <w:rPr/>
        <w:t>⣂</w:t>
      </w:r>
      <w:r>
        <w:rPr/>
        <w:t>쉈</w:t>
      </w:r>
      <w:r>
        <w:rPr/>
        <w:t>ꕃ</w:t>
      </w:r>
      <w:r>
        <w:rPr/>
        <w:t>쉃輻䨭쉅썩乲슥亩⥶⤳夸</w:t>
      </w:r>
      <w:r>
        <w:rPr/>
        <w:t>ⶡ</w:t>
      </w:r>
      <w:r>
        <w:rPr/>
        <w:t>깇撱츴캬洱癲슩婎楮㠪痂㯂</w:t>
      </w:r>
      <w:r>
        <w:rPr/>
        <w:t>ⵎ</w:t>
      </w:r>
      <w:r>
        <w:rPr/>
        <w:t>灏産㟃♬쉄煄噑쉊꺣</w:t>
      </w:r>
      <w:r>
        <w:rPr/>
        <w:t>Ⱡ</w:t>
      </w:r>
      <w:r>
        <w:rPr/>
        <w:t>䫂㩨䫂摓쎱抏歂♪杒犵쉶輪㨰쉵獋䥺泂쉏橘爷绂</w:t>
      </w:r>
      <w:r>
        <w:rPr/>
        <w:t>꥟</w:t>
      </w:r>
      <w:r>
        <w:rPr/>
        <w:t>㑔쎩杹卋䤵⌦摍㑵琯녎帣ㅨㅌ唴녗礥⍶㉕彖⒣♦쉮禩㝕䍺쉩噾습䨳㈨㵾⥵䴲䡸弭슿쉕套넶쉓ㅑ滂啖쉐깘椷䍷㛂⥂幈ꥲ䱃汪⨶⽑슻㒻輬歧碏典琳䀸숶扩戽朸怯栦廂</w:t>
      </w:r>
      <w:r>
        <w:rPr/>
        <w:t>⡙</w:t>
      </w:r>
      <w:r>
        <w:rPr/>
        <w:t>乎婣慉◂祮䁨轐惂䈩橱改婫ꥸ参䡠昵䔊棍격⑱䓂㵎樬┺䝳䵞橅㤳딲偺穋暩䂣</w:t>
      </w:r>
      <w:r>
        <w:rPr/>
        <w:t>⵰</w:t>
      </w:r>
      <w:r>
        <w:rPr/>
        <w:t>쵁䂥䵮쵚⹤㮩娪╙愷縥</w:t>
      </w:r>
      <w:r>
        <w:rPr/>
        <w:t>ꕎ</w:t>
      </w:r>
      <w:r>
        <w:rPr/>
        <w:t>䎘惂ㅑ乾睙⭫去捹ꥤ伯</w:t>
      </w:r>
      <w:r>
        <w:rPr/>
        <w:t>ⴵ</w:t>
      </w:r>
      <w:r>
        <w:rPr/>
        <w:t>촹㑎松扯슥⵷⍍촽䈣亩쉃地⨱幎쉮䱋頸琴㨨</w:t>
      </w:r>
      <w:r>
        <w:rPr/>
        <w:t>ꕶ</w:t>
      </w:r>
      <w:r>
        <w:rPr/>
        <w:t>瓂숰柂浉破楍쵈䑉汮⩳䞵甶伣ꇂ惂쉁碵췂憩敢⭓㘫䟎焰ㅪ轨㫂娰═쉥漣玡夲㵞㩰㈲걓⵺╇㋂곎璵쉸〉ꄶ⥪껂숲䑡どꍾ晞敢놩働⹬㋂㊣㩈䍥⎿癆栤弰쉢쉍㉶쉣灄⩰硾摍祏嫂숪煥樵掮㉩쉆䁚皘</w:t>
      </w:r>
      <w:r>
        <w:rPr/>
        <w:t>ⵚ</w:t>
      </w:r>
      <w:r>
        <w:rPr/>
        <w:t>쵩佣ㅊ倪뽦쏂䥡⤱硇◎쉌썣扮澮㟂⩗珂긱㠰唴⸱縤쵣辱䰤线㡁ꥦ摏硂⽳䉸ㅟ쎻⭅㕥佬㡙쉭忂</w:t>
      </w:r>
      <w:r>
        <w:rPr/>
        <w:t>ꕰ</w:t>
      </w:r>
      <w:r>
        <w:rPr/>
        <w:t>神摣④䪏励䙈㥦眶汦硰振뭱彁剸쵳숶䖵䁓칖䩡뭖歕噺숷ꅠ⍥ꅯ啗⨰顧㝺畬怶潐㙉䑔슬깑玻乭囂䙔䦿뼮係硪뭵㛂슱ꎥ噬㬪儰碥㡣䲿곂</w:t>
      </w:r>
      <w:r>
        <w:rPr/>
        <w:t>⢥</w:t>
      </w:r>
      <w:r>
        <w:rPr/>
        <w:t>戬䕂磃権견</w:t>
      </w:r>
      <w:r>
        <w:rPr/>
        <w:t>ꔴ</w:t>
      </w:r>
      <w:r>
        <w:rPr/>
        <w:t>뭶䘪洲</w:t>
      </w:r>
      <w:r>
        <w:rPr/>
        <w:t>ꥅ</w:t>
      </w:r>
      <w:r>
        <w:rPr/>
        <w:t>뭨氪煘쉣쉀㩠⭱債㵚숱쉃ꎘ欭皵㑁攪갣녀䕡㠴䗂湆歗㒱啭ꥵ䙔帶뽙㇂쉢㧂슩써敕妿㩊硳칭㥆狂䝂㕨쉷听栣껂疩숦剉䕰䅋奄䵠㬵祪䘦焭⍍䖩敹淂</w:t>
      </w:r>
      <w:r>
        <w:rPr/>
        <w:t>⡕</w:t>
      </w:r>
      <w:r>
        <w:rPr/>
        <w:t>ꤻ</w:t>
      </w:r>
      <w:r>
        <w:rPr/>
        <w:t>㔵⪘⫂⍵썏焬卍槎吷쉮䅷䏂顤稽쉃쌳は䅱び䏂ㅫ쉾㑎ꇂ⤣䡦䵆坓⧍쉣彋䑮⑇습쉩㔱⯂쉂䱰⭡摬此쉤㝶欥幑塇침깁뽌썃偾⍩睷前洱䫂礽땕係啒ㆬ숹狂䈣楂䷎涣獯幐ꥣ숫</w:t>
      </w:r>
      <w:r>
        <w:rPr/>
        <w:t>⢏</w:t>
      </w:r>
      <w:r>
        <w:rPr/>
        <w:t>睠え놵搻깃㶬숣彲썪</w:t>
      </w:r>
      <w:r>
        <w:rPr/>
        <w:t>ⱁ⵮ⱁ◍</w:t>
      </w:r>
      <w:r>
        <w:rPr/>
        <w:t>僂䢩䣂畏䶮䩟㈺擂泂⹇坈䀩入㇂㡩狂嚥뭣䙧娬慪㚥顎甫湣䡴狂뾬⪡⚡</w:t>
      </w:r>
      <w:r>
        <w:rPr/>
        <w:t>ꔪ</w:t>
      </w:r>
      <w:r>
        <w:rPr/>
        <w:t>䠻額</w:t>
      </w:r>
      <w:r>
        <w:rPr/>
        <w:t>Ⱬ</w:t>
      </w:r>
      <w:r>
        <w:rPr/>
        <w:t>ꕷ</w:t>
      </w:r>
      <w:r>
        <w:rPr/>
        <w:t>堤䥞㖡쎿䧂⭕䀱水㵉㔭煭扠䩯⩳䙾痂⼳摫捁影뼰顒⹠夹呸僂啀녅剌夶䶻䟂娫⩱丸㬷</w:t>
      </w:r>
      <w:r>
        <w:rPr/>
        <w:t>ꥌ</w:t>
      </w:r>
      <w:r>
        <w:rPr/>
        <w:t>㙩樦䥸㩨户医깒䭳穡䝤쉟놩伨瞻戦浈浀걠떩䑢숬䂵</w:t>
      </w:r>
      <w:r>
        <w:rPr/>
        <w:t>⠣</w:t>
      </w:r>
      <w:r>
        <w:rPr/>
        <w:t>ꅌꎱ쉤係</w:t>
      </w:r>
      <w:r>
        <w:rPr/>
        <w:t>ⲵ</w:t>
      </w:r>
      <w:r>
        <w:rPr/>
        <w:t>痂瀰⩞く</w:t>
      </w:r>
      <w:r>
        <w:rPr/>
        <w:t>ⵇ</w:t>
      </w:r>
      <w:r>
        <w:rPr/>
        <w:t>昬穂㑣슏飂昊眰䔺䷍슏숭ꄭ쉠她쉶砦츺轁幰刪䩉</w:t>
      </w:r>
      <w:r>
        <w:rPr/>
        <w:t>ꖥ</w:t>
      </w:r>
      <w:r>
        <w:rPr/>
        <w:t>촰䢬쉡㤽싂⿂⭃㏎숺畔䔮</w:t>
      </w:r>
      <w:r>
        <w:rPr/>
        <w:t>Ⱘ</w:t>
      </w:r>
      <w:r>
        <w:rPr/>
        <w:t>秂扌䫎껂奃役㨳溵㘨氮㔷啴䈤쉈札䤵떥䵧轷뽥橐①䞩▱眽伣⪏瘶뭉呴喡⭯쉐琭떘柂痍뭦曂ꅇ㜤䁮悩梣梬⯂㬣뭅橳场璻睦녔⤮栶捵䁙縺㩔橑㥑䝀票眤쉌楇䤭쉾</w:t>
      </w:r>
      <w:r>
        <w:rPr/>
        <w:t>⣂</w:t>
      </w:r>
      <w:r>
        <w:rPr/>
        <w:t>兄⭳儱㝣䎘䜻䔪쉈</w:t>
      </w:r>
      <w:r>
        <w:rPr/>
        <w:t>ꕑ</w:t>
      </w:r>
      <w:r>
        <w:rPr/>
        <w:t>슥ꆬ슥슏╅婲싍津┬役拂楄埂奙彬䭧喘㣂涩伥燂潷祥㋂礽㛂ㅞ䢩硌숥㑟䞣女땙禮顔</w:t>
      </w:r>
      <w:r>
        <w:rPr/>
        <w:t>꤭</w:t>
      </w:r>
      <w:r>
        <w:rPr/>
        <w:t>橊ㆿ</w:t>
      </w:r>
      <w:r>
        <w:rPr/>
        <w:t>ⵔ</w:t>
      </w:r>
      <w:r>
        <w:rPr/>
        <w:t>噱楹矂汥䀨䃂婊⹎㈲㯂쵹쉀䐯㙦具搰┶桥空쉯䌪呑割䕄㩣ꌦ碥숨䔸唪쵃傮╒磂绂㝧슡㝮㑯㕃놮걨ꥶ쉷晕쉓灩䡦숰硪♌쉶泂焽䑢䞥兆␪殡⭧㵃쉞</w:t>
      </w:r>
      <w:r>
        <w:rPr/>
        <w:t>ⵉ</w:t>
      </w:r>
      <w:r>
        <w:rPr/>
        <w:t>썺嫂煆⩖挻</w:t>
      </w:r>
      <w:r>
        <w:rPr/>
        <w:t>⢿</w:t>
      </w:r>
      <w:r>
        <w:rPr/>
        <w:t>漪䔲⮩⩖暵绂橬⽔恺⥱㔸漪懂䨪埂焷␷喿묵ꍶ瓂</w:t>
      </w:r>
      <w:r>
        <w:rPr/>
        <w:t>ꕬ</w:t>
      </w:r>
      <w:r>
        <w:rPr/>
        <w:t>獋썔坓憩⍳䑒⽢䷂㍶땊去⽎싂䨽⼤⯂窏栳㍃哂慵㩌</w:t>
      </w:r>
      <w:r>
        <w:rPr/>
        <w:t>꧂</w:t>
      </w:r>
      <w:r>
        <w:rPr/>
        <w:t>뗂䴹礦䕫㤷繠쉡瑕㫂녢썑ꅙ⭍䪥乷伱☤쉲疩噔㭒䙥⭚⩠敐</w:t>
      </w:r>
      <w:r>
        <w:rPr/>
        <w:t>Ⲭ</w:t>
      </w:r>
      <w:r>
        <w:rPr/>
        <w:t>숦숹⑊公</w:t>
      </w:r>
      <w:r>
        <w:rPr/>
        <w:t>ⴽ⛂</w:t>
      </w:r>
      <w:r>
        <w:rPr/>
        <w:t>쉓ꅤ䕡</w:t>
      </w:r>
      <w:r>
        <w:rPr/>
        <w:t>꧂</w:t>
      </w:r>
      <w:r>
        <w:rPr/>
        <w:t>繙灀</w:t>
      </w:r>
      <w:r>
        <w:rPr/>
        <w:t>ⲥⱥ</w:t>
      </w:r>
      <w:r>
        <w:rPr/>
        <w:t>쉏敋䧂⵨㤹쉩</w:t>
      </w:r>
      <w:r>
        <w:rPr/>
        <w:t>ꔲ</w:t>
      </w:r>
      <w:r>
        <w:rPr/>
        <w:t>䘭</w:t>
      </w:r>
      <w:r>
        <w:rPr/>
        <w:t>ⴥ</w:t>
      </w:r>
      <w:r>
        <w:rPr/>
        <w:t>䂱䭏湪㈲廎䁒獁搶灡⌮廂쉴䥹</w:t>
      </w:r>
      <w:r>
        <w:rPr/>
        <w:t>ꥉ</w:t>
      </w:r>
      <w:r>
        <w:rPr/>
        <w:t>䙤</w:t>
      </w:r>
      <w:r>
        <w:rPr/>
        <w:t>ꦿ</w:t>
      </w:r>
      <w:r>
        <w:rPr/>
        <w:t>㮻♂塡▩⵫</w:t>
      </w:r>
      <w:r>
        <w:rPr/>
        <w:t>ꕍ</w:t>
      </w:r>
      <w:r>
        <w:rPr/>
        <w:t>싂⪬勂㵑ꥨ슏奃主⿍뿎㇂拂㉘光숴깘⤽┤쉷⎩在쉕侩쉫䅪쉷䕭氰싂쉗橨昦㉠橓䄣嘫檬䉊杄䡇⭹剅漫怪卸슩偑쉓怦墥</w:t>
      </w:r>
      <w:r>
        <w:rPr/>
        <w:t>ꥈ</w:t>
      </w:r>
      <w:r>
        <w:rPr/>
        <w:t>䚻癕숩䩇瑇䫂嫂</w:t>
      </w:r>
      <w:r>
        <w:rPr/>
        <w:t>ꕵ</w:t>
      </w:r>
      <w:r>
        <w:rPr/>
        <w:t>땬懂楯琩剥⌵㏂祤껃毂扚㵙癤㜭獮种⸻걷⍵ぉ⵹ꅢ䙲䬲㩉⏂慢</w:t>
      </w:r>
      <w:r>
        <w:rPr/>
        <w:t>ⵙ</w:t>
      </w:r>
      <w:r>
        <w:rPr/>
        <w:t>㌻㖥㊘顺汔䴦奶⩵䄶敲歃爳䜽떥㪏欷儣☥㕦妱걨扅瑡䥧</w:t>
      </w:r>
      <w:r>
        <w:rPr/>
        <w:t>⡟</w:t>
      </w:r>
      <w:r>
        <w:rPr/>
        <w:t>ꕨ♔╳</w:t>
      </w:r>
      <w:r>
        <w:rPr/>
        <w:t>䥁걧쏂獸딤㛂ꅍ彏厵䶘⹚㞬⬻乖湺瘵祖惂䴳㬥╲ꅃ쉮慁숸䢮轘넪妩偀飂熡㓂織쉒兒灉㵺吳쵯繌⚵㥒㝉썃땥쉤匣땃</w:t>
      </w:r>
      <w:r>
        <w:rPr/>
        <w:t>ꖣ⬽</w:t>
      </w:r>
      <w:r>
        <w:rPr/>
        <w:t>慅䴽떏䭠䑧</w:t>
      </w:r>
      <w:r>
        <w:rPr/>
        <w:t>ꕗ</w:t>
      </w:r>
      <w:r>
        <w:rPr/>
        <w:t>斮婚娳ㄻ卓⭄☪쉾㐊究㥪畯뽭쉒倩兡灨ꥥ䷂놘␫伭╦捵뽣⬷⴩겥䁎埂</w:t>
      </w:r>
      <w:r>
        <w:rPr/>
        <w:t>ⲩ⭳</w:t>
      </w:r>
      <w:r>
        <w:rPr/>
        <w:t>쉆쉖繩徱䥨땆㐫꺘䕇ꅬ</w:t>
      </w:r>
      <w:r>
        <w:rPr/>
        <w:t>ⲻ</w:t>
      </w:r>
      <w:r>
        <w:rPr/>
        <w:t>숨ꍨ♞梘帮優轟⬩㝨깟教㣎</w:t>
      </w:r>
      <w:r>
        <w:rPr/>
        <w:t>ꕐ</w:t>
      </w:r>
      <w:r>
        <w:rPr/>
        <w:t>礻⒵㠻⴯ꥷ䕔潋烂橤쉕⍣䝚㝴輽灇춻䃂싂⥭꺘㭁㨽</w:t>
      </w:r>
      <w:r>
        <w:rPr/>
        <w:t>ꤹ</w:t>
      </w:r>
      <w:r>
        <w:rPr/>
        <w:t>幒㝷繺㈥䙠䉴⽴姂樥幵㨴쉙癗佢쉭숻睞才숹쉕獯䦮眦ꇂ䕌剺圲㴯嘽眺㑙뗎☤敟瑒场慳汎쉄춣슩걫㌹╮㜥䨵⻂䕖夽㪮埂炱⬯㬲㕍걏싂춻硔摵⥦▥쉞厏⭌頺㏂祦別乗杧轔瑚쉨䳂汎⹍惂</w:t>
      </w:r>
      <w:r>
        <w:rPr/>
        <w:t>ꖩ</w:t>
      </w:r>
      <w:r>
        <w:rPr/>
        <w:t>땃憏㝹祏䌪◂彪♁傏燂業⎮兙</w:t>
      </w:r>
      <w:r>
        <w:rPr/>
        <w:t>ⵈ⍚</w:t>
      </w:r>
      <w:r>
        <w:rPr/>
        <w:t>숸圲栴㩐䑰㩦䀬⦵伸</w:t>
      </w:r>
      <w:r>
        <w:rPr/>
        <w:t>Ⳃ</w:t>
      </w:r>
      <w:r>
        <w:rPr/>
        <w:t>晴</w:t>
      </w:r>
      <w:r>
        <w:rPr/>
        <w:t>ꦏ</w:t>
      </w:r>
      <w:r>
        <w:rPr/>
        <w:t>쉗䡰뭰쌨</w:t>
      </w:r>
      <w:r>
        <w:rPr/>
        <w:t>⡺</w:t>
      </w:r>
      <w:r>
        <w:rPr/>
        <w:t>癠潧뇂瑷갷␫</w:t>
      </w:r>
      <w:r>
        <w:rPr/>
        <w:t>꤭</w:t>
      </w:r>
      <w:r>
        <w:rPr/>
        <w:t>⽤飃牔榣⍣晇歯璵놏꥕协</w:t>
      </w:r>
      <w:r>
        <w:rPr/>
        <w:t>ꥃ</w:t>
      </w:r>
      <w:r>
        <w:rPr/>
        <w:t>〹䌶浴쌽䡓塺쉫㩱䙑㕡㥙槂슥慓㋂츪</w:t>
      </w:r>
      <w:r>
        <w:rPr/>
        <w:t>Ɒ</w:t>
      </w:r>
      <w:r>
        <w:rPr/>
        <w:t>깉䉷䡉橫㴤慣憿䥁䐰夲䘳䝖瑇痂</w:t>
      </w:r>
      <w:r>
        <w:rPr/>
        <w:t>⢮</w:t>
      </w:r>
      <w:r>
        <w:rPr/>
        <w:t>灢⨻쵳敳촸兏䁘揂䜪⍹㡩㙞坁潥牷桚䨯㉟縵㗂忂䡏ꥣ敔冏㠮숤匰繾暻</w:t>
      </w:r>
      <w:r>
        <w:rPr/>
        <w:t>ⱺ</w:t>
      </w:r>
      <w:r>
        <w:rPr/>
        <w:t>祳据䟍썑搹囃晇㑈假뽕⥅⤸䳍녩싃埂⧂䇂䥐䅴煎燂숣㐩㌴漤榻汖㮣김瑮偬ꥭ渫쵵넪㨥灐瑃㬤剳ꥴ橎浬猩瑍侘쉟♟督묲棃塸瓃穊祗轞溮⭚汱穑⯂♃啺橬촺쉘煄桹㙁뾣係칺扰呟㙶䭶⹁毂砷卲䅸녳㬱⫂允⹘樨獪湴쉆か㉫싂縦⚮圹╌쵑㵒捈뿂싂牁琻䯂쉫㔺숲炱䗂㔩습녮⫂쉬䭔㕋壍捥ꥶ塲剙卞䛂樺畳頫䩡檥凂㔱搲壂帺㙙渤쉶☦⦮⫂딫幏㩷倥煳떵燃䓂㕍</w:t>
      </w:r>
      <w:r>
        <w:rPr/>
        <w:t>ⴤ</w:t>
      </w:r>
      <w:r>
        <w:rPr/>
        <w:t>噚䀯싂ꌴ稦氪숵</w:t>
      </w:r>
      <w:r>
        <w:rPr/>
        <w:t>ꕡ</w:t>
      </w:r>
      <w:r>
        <w:rPr/>
        <w:t>礤竂□䙗婆㜺싂归瑊㬹</w:t>
      </w:r>
      <w:r>
        <w:rPr/>
        <w:t>ꔴ⵱</w:t>
      </w:r>
      <w:r>
        <w:rPr/>
        <w:t>걤䅫䡢⍷䵄玥䤸䢘쉖䕦捬礤皱쉕潬捸딱⥺湞䠺买す⸪㙾ㅹ쉤湓뿂爥渪ꅘ⿂㇂㡺슻唪据泂瞩啌䔯娺䬲䃂쵫㫂䡬⑏啉김㖱䋂摹匱숭䭧㝷买楴䑎䅶䝷厩㢩娨湕穩㢻稹쌩䭵汸嚥쉈䔸㩵漳上乢段殱決⩈托撱긺⽲ꄱ烂婌㮩熵</w:t>
      </w:r>
      <w:r>
        <w:rPr/>
        <w:t>ꗂ</w:t>
      </w:r>
      <w:r>
        <w:rPr/>
        <w:t>㤤칓瘱㑳磎挷䵾⴪긴埂⵮䎏</w:t>
      </w:r>
      <w:r>
        <w:rPr/>
        <w:t>꧂ꔴ</w:t>
      </w:r>
      <w:r>
        <w:rPr/>
        <w:t>儩瑆</w:t>
      </w:r>
      <w:r>
        <w:rPr/>
        <w:t>ꕉ</w:t>
      </w:r>
      <w:r>
        <w:rPr/>
        <w:t>帺啢㬮當䘴㥷〥⭌佋卥㠽硵儬痂梮焻ㅃ墬睡䜳㙂ꅣ뽨町唪㘷䝟ꅥ婂摷땂슥쉒囎㧂滂⥆偐ㅎꍏ♾</w:t>
      </w:r>
      <w:r>
        <w:rPr/>
        <w:t>ꤴ</w:t>
      </w:r>
      <w:r>
        <w:rPr/>
        <w:t>托묭</w:t>
      </w:r>
      <w:r>
        <w:rPr/>
        <w:t>ꕆ</w:t>
      </w:r>
      <w:r>
        <w:rPr/>
        <w:t>䡔뽵䩢</w:t>
      </w:r>
      <w:r>
        <w:rPr/>
        <w:t>ꦩ</w:t>
      </w:r>
      <w:r>
        <w:rPr/>
        <w:t>楯哂沬㗍㭭</w:t>
      </w:r>
      <w:r>
        <w:rPr/>
        <w:t>꧂</w:t>
      </w:r>
      <w:r>
        <w:rPr/>
        <w:t>擂嘬싍컂䜻쵭쵪攸</w:t>
      </w:r>
      <w:r>
        <w:rPr/>
        <w:t>ꕞ</w:t>
      </w:r>
      <w:r>
        <w:rPr/>
        <w:t>䒮歬ꌴꏂ㝇㘦䑯刪㍥働塡⹈뭈戩⬳⩞①숱洷㠸顚싂塴湧뽪幒穢䁇⭴㫂䡈璿㵸㤽ヂ瀭칢䎥兂䕐땆⑗㨺穇坋椺唸ꅅ灃橶</w:t>
      </w:r>
      <w:r>
        <w:rPr/>
        <w:t>⡨</w:t>
      </w:r>
      <w:r>
        <w:rPr/>
        <w:t>強懂쉆쉘哃䍆桊凂ㅁ⹵珂炻汇昳盂䟎䙴䄽䇂㍌䅂</w:t>
      </w:r>
      <w:r>
        <w:rPr/>
        <w:t>ꤷ</w:t>
      </w:r>
      <w:r>
        <w:rPr/>
        <w:t>슩ꍡ塘</w:t>
      </w:r>
      <w:r>
        <w:rPr/>
        <w:t>ⱓ</w:t>
      </w:r>
      <w:r>
        <w:rPr/>
        <w:t>⽯畲䀪ꄭ㡰⦥㏂ꍴ㬣灾焰刪桙䉴摂伣㤷䝶㙧輸圭⑱䑥橦确㍧쉉奔땑榣뇎旂卩嘮婀䀬儨쉐曍♒</w:t>
      </w:r>
      <w:r>
        <w:rPr/>
        <w:t>ⷂ</w:t>
      </w:r>
      <w:r>
        <w:rPr/>
        <w:t>侩ꏂ䝬</w:t>
      </w:r>
      <w:r>
        <w:rPr/>
        <w:t>ⳃ</w:t>
      </w:r>
      <w:r>
        <w:rPr/>
        <w:t>䴹弤╗太䖥䔦浙</w:t>
      </w:r>
      <w:r>
        <w:rPr/>
        <w:t>ⵎ</w:t>
      </w:r>
      <w:r>
        <w:rPr/>
        <w:t>㬪吷彅䚏婲ㄩ漷顾制漮牪㓃䦻㴣啞슘壂⩯䉹橫併扂ꅶ摾纬琦䙡뭔㭓汓朷뽆䀸榻焱㥎䶘迍凂坮佔碘急⭲欣䙱뽑戵䡦捂䝀绂⩀牱匳䅨</w:t>
      </w:r>
      <w:r>
        <w:rPr/>
        <w:t>ⰵ</w:t>
      </w:r>
      <w:r>
        <w:rPr/>
        <w:t>숽⵱䩅䀦쏂恧䁄欯㝒畐朤禮物쵈瑢㕌ꍏ䳃䙸⬨㥋쉍㷃㑑㠰깘숺攰㝤あ쉔睄穙ꍪ㝚ㅅ壂呉丳쵓暘县迂慶㕗㕸쉆쉅䈴쉍刻癏⵸硤恎碣汭썀㈨싂ㄴ쵑⥪㤻䷍⏂垥껍操栶춘儤㞵䱱洶烎⫂偁숻晀땯쵭</w:t>
      </w:r>
      <w:r>
        <w:rPr/>
        <w:t>Ɫ␸</w:t>
      </w:r>
      <w:r>
        <w:rPr/>
        <w:t>㉕䵵纱쉡ꄽ㏂믃⼬䁎</w:t>
      </w:r>
      <w:r>
        <w:rPr/>
        <w:t>ꔽ</w:t>
      </w:r>
      <w:r>
        <w:rPr/>
        <w:t>숯ꄷ塥⸳伩䙋쉷쉥飂獭䁦䉞婉⺮湧⴪䦮剡숮玘</w:t>
      </w:r>
      <w:r>
        <w:rPr/>
        <w:t>ꥒ</w:t>
      </w:r>
      <w:r>
        <w:rPr/>
        <w:t>熬㔸啔┪䡰⽔ㄩ슻䃎䬹壂㫍쉌</w:t>
      </w:r>
      <w:r>
        <w:rPr/>
        <w:t>ⱨ</w:t>
      </w:r>
      <w:r>
        <w:rPr/>
        <w:t>湟</w:t>
      </w:r>
      <w:r>
        <w:rPr/>
        <w:t>ⷂ</w:t>
      </w:r>
      <w:r>
        <w:rPr/>
        <w:t>䟍牑煄䆥쉥</w:t>
      </w:r>
      <w:r>
        <w:rPr/>
        <w:t>ꥉ</w:t>
      </w:r>
      <w:r>
        <w:rPr/>
        <w:t>廂祫剖㙢⌮㔣쎻숭㉡</w:t>
      </w:r>
      <w:r>
        <w:rPr/>
        <w:t>꧂</w:t>
      </w:r>
      <w:r>
        <w:rPr/>
        <w:t>滂⪿琪帤쉃僂⍃微깫싂싂稣惂汩䂡⹪扪슿牥䌬况ぉ朣㔵彃个祘쉉䚥䊣噱額쵁係杩䄦䌱潋䍁卋㞩輤䵡獞奊㙰伣칷坠</w:t>
      </w:r>
      <w:r>
        <w:rPr/>
        <w:t>ꕕ</w:t>
      </w:r>
      <w:r>
        <w:rPr/>
        <w:t>ꥥ参쉱㏂촣䪏桊㫂겻輥㋃㭤䉠㛂</w:t>
      </w:r>
      <w:r>
        <w:rPr/>
        <w:t>ꖿ</w:t>
      </w:r>
      <w:r>
        <w:rPr/>
        <w:t>女㐴⻂㉲轒欳洩坘숶⻂䨨潗暻根쉤깳《</w:t>
      </w:r>
      <w:r>
        <w:rPr/>
        <w:t>⡎</w:t>
      </w:r>
      <w:r>
        <w:rPr/>
        <w:t>さ晰䭰匸쉔䩙䙪乘</w:t>
      </w:r>
      <w:r>
        <w:rPr/>
        <w:t>ⵕ</w:t>
      </w:r>
      <w:r>
        <w:rPr/>
        <w:t>奶쉑帽␹䓂佶䈱乑窥쵕쉸뽯깐淂摗쉋啟⑤䍕旂喩♍汕枩㎡疿㙖뿎睞䭲瑦繭⹴길꥖啶稥坬ꥺ琶䍏瑪䭞䏍숩숳⹄ꇂ偄㕒㭋侥〰瑉㥤⨻슘啯⽦㊻䙦⍉⍤浣ꌬ㒮䡖張⬻䌦檿瀣쉑颣呉禣칖䵗协쉅僂䡞쉏橺扯숺㴽㑠뽄숣偄嗂깕Ⓜ뾣㭖䅊╧䍴柂卮㑮弭ㅰ쵋伭</w:t>
      </w:r>
      <w:r>
        <w:rPr/>
        <w:t>ⰰ</w:t>
      </w:r>
      <w:r>
        <w:rPr/>
        <w:t>噪숣桉塬쉌坘乀彆づ帤繫䥁玣㡏㉈䉾䣂弰뭧䠬뭡䭴即歩㏃咥单ꄳ䵣楙䗎⵶唷</w:t>
      </w:r>
      <w:r>
        <w:rPr/>
        <w:t>ꤵ</w:t>
      </w:r>
      <w:r>
        <w:rPr/>
        <w:t>㡞杄䖬</w:t>
      </w:r>
      <w:r>
        <w:rPr/>
        <w:t>⡌</w:t>
      </w:r>
      <w:r>
        <w:rPr/>
        <w:t>洷愫瑎ガ䅣価㶵</w:t>
      </w:r>
      <w:r>
        <w:rPr/>
        <w:t>⡧</w:t>
      </w:r>
      <w:r>
        <w:rPr/>
        <w:t>㛂沩갨컂</w:t>
      </w:r>
      <w:r>
        <w:rPr/>
        <w:t>⠭</w:t>
      </w:r>
      <w:r>
        <w:rPr/>
        <w:t>쉪睅奰歶旃걘싍圷㩭</w:t>
      </w:r>
      <w:r>
        <w:rPr/>
        <w:t>⡧</w:t>
      </w:r>
      <w:r>
        <w:rPr/>
        <w:t>숨砳ꅒ쉬䱲⑵㵹ꇂ䫃毂喘䉩厩涵⑇㔪杳兦믂侘ꍪ告惂縶椫㡾乏収뾵乨㙚浔琺攮싃泂䐴䆩颬獓쉯顺⥬偾浖墘獱敶☫숯息ꅂ㵀䙋䃂ꇂ暘桐췍⿂楌偲깓㥦圹䔬㉩硟哂믎㉡伮硞轠嚥갷頶◎녋츽슩슮ꏂ츱橇焴쉎쉍兾뭌䞻</w:t>
      </w:r>
      <w:r>
        <w:rPr/>
        <w:t>ⷂ</w:t>
      </w:r>
      <w:r>
        <w:rPr/>
        <w:t>换긮ꍬ枬妩쉯欻깥灔␺⒵쉅㕎䉆繢층</w:t>
      </w:r>
      <w:r>
        <w:rPr/>
        <w:t>⢻</w:t>
      </w:r>
      <w:r>
        <w:rPr/>
        <w:t>湭슩䁐夦啈녡쉳䴺⑞숸㓂湇惂㫂牟</w:t>
      </w:r>
      <w:r>
        <w:rPr/>
        <w:t>⢡</w:t>
      </w:r>
      <w:r>
        <w:rPr/>
        <w:t>쉯朳䉬当杇杉幅噪䱔긯䜥桂扴㥍㝞⨥컂㦩깸♆꺩긻太癴쉕氺䧃</w:t>
      </w:r>
      <w:r>
        <w:rPr/>
        <w:t>ⱺ</w:t>
      </w:r>
      <w:r>
        <w:rPr/>
        <w:t>쉟뽤核硟稩ㅯ䭱偲狂슻愰禥䢩䍺</w:t>
      </w:r>
      <w:r>
        <w:rPr/>
        <w:t>⠺</w:t>
      </w:r>
      <w:r>
        <w:rPr/>
        <w:t>㙃</w:t>
      </w:r>
      <w:r>
        <w:rPr/>
        <w:t>⡊</w:t>
      </w:r>
      <w:r>
        <w:rPr/>
        <w:t>묽춣뭆㮿乁⩗♵䅗㝨숥</w:t>
      </w:r>
      <w:r>
        <w:rPr/>
        <w:t>⡪</w:t>
      </w:r>
      <w:r>
        <w:rPr/>
        <w:t>㍓㝫攫偕瘪㕊썇颥숩乯澿㡈ꇂ</w:t>
      </w:r>
      <w:r>
        <w:rPr/>
        <w:t>⡭</w:t>
      </w:r>
      <w:r>
        <w:rPr/>
        <w:t>㉯殩䠹ㅲ桊澩⑐睎栯倴桨♾쉃무刪爩ㅢꎥ캩扸啹睢딫녫捘䔮嫂싎接⩶㷂넪瘬</w:t>
      </w:r>
      <w:r>
        <w:rPr/>
        <w:t>ꔪ</w:t>
      </w:r>
      <w:r>
        <w:rPr/>
        <w:t>煠싂䔸뽵玱쉒輲뭯由嫃ꥦ䮵꺬쌭穹⑨넯⮘㧂걾䵴坎扉⾘渴䕳촽䁞╞瑕盂⍦倻恅拂睦坹穡啅썴</w:t>
      </w:r>
      <w:r>
        <w:rPr/>
        <w:t>ⱕ</w:t>
      </w:r>
      <w:r>
        <w:rPr/>
        <w:t>䖻㩫恦兴柂ꍍ繒⎮㤦奶⍅吲뽮㙹瓃澥쉊㕸坁幄㫂录㥪䘻㔫妿싃♨穳▩쉅枩</w:t>
      </w:r>
      <w:r>
        <w:rPr/>
        <w:t>꧂</w:t>
      </w:r>
      <w:r>
        <w:rPr/>
        <w:t>䛂ㅪ⯂潷썵娪浶堬⬽ꅒ䶿扩斮䭖⴫摰疘⬤幰Ⓜ漵潖갦䕚姂曂썠꺱䁶넺</w:t>
      </w:r>
      <w:r>
        <w:rPr/>
        <w:t>⠊</w:t>
      </w:r>
      <w:r>
        <w:rPr/>
        <w:t>畹猻쉺浭捾쉘婏㩨濂숸呕뭫䍱塇潦䑡䱷垩䋂晟奶䖥㥵썇椬싂區祥䙔䜸㝚睞</w:t>
      </w:r>
      <w:r>
        <w:rPr/>
        <w:t>ꦮ</w:t>
      </w:r>
      <w:r>
        <w:rPr/>
        <w:t>쉎睇㨨払㢥칍壂싎쉴쉅㊡竂娵栻磂묻䙥⹌쉕␪幭䜱拂啴㖣싍䝫爭痍㩗牊慯復涡䭂穃味</w:t>
      </w:r>
      <w:r>
        <w:rPr/>
        <w:t>ⵑ</w:t>
      </w:r>
      <w:r>
        <w:rPr/>
        <w:t>頴쉘치♁뗂柂恔㩰⑭슮⹋氫横繚砬뭆⪬쉭噋걖硵뼯㊻橁焵䝏畄썏⩟⥨轄⽴⹁嫂䱒匰癰ꍙ収넥主亩싂皵䙬瀴煓繗窬갦㯂쉮뭀捪橊拂⾘睌ꍫ쵀噵灘䐲㕗教䡫㴬乵숨䕪瀪悱숻⍦쉢㭋숥偺辿殥穈</w:t>
      </w:r>
      <w:r>
        <w:rPr/>
        <w:t>ⰶⸯ</w:t>
      </w:r>
      <w:r>
        <w:rPr/>
        <w:t>犱佳땫쉣椸䡡㤴ㆵ沏頺恫쉕倴琺睂㐬ꌱ㫂眵恈ꄨ竂淂ね⥄㍹䝷䑡氥玥캘</w:t>
      </w:r>
      <w:r>
        <w:rPr/>
        <w:t>ꕁ</w:t>
      </w:r>
      <w:r>
        <w:rPr/>
        <w:t>辬䤸煱槂涘ㅊ墬㡚瑂䩂썘싃㖬싂쉧☪갭쉪搭沬넹㭓⬫⭎浶뽯仂䀰堬㭣무敳摗䬥숱싂뽞칪杞稩㪣㒩煞䱮愽⸨䑪復扇潋쉺☫</w:t>
      </w:r>
      <w:r>
        <w:rPr/>
        <w:t>ⰷ</w:t>
      </w:r>
      <w:r>
        <w:rPr/>
        <w:t>溿쉚湇㕮愻슬촦쵰믂긦⩳䨣쉬污슬</w:t>
      </w:r>
      <w:r>
        <w:rPr/>
        <w:t>⣎</w:t>
      </w:r>
      <w:r>
        <w:rPr/>
        <w:t>쉺㑢窱䱐칃녵䵡⵸灏䱣李䤳炡仂쉷쉊䍋剙⽭摙쉒牀拍剐昶玡␪ꌹ穊䏂㟂傣㑶싂捤楧㍨潶㙕䟂㩗克뮮欣櫂쎱牲ㅗ刮桤歟䕠傏㝯㉦渱䊻䰯슏㡁</w:t>
      </w:r>
      <w:r>
        <w:rPr/>
        <w:t>Ⱶ</w:t>
      </w:r>
      <w:r>
        <w:rPr/>
        <w:t>㩔놬딦슏긤쉥㴻쵧儷㡴䡐땏伶湧</w:t>
      </w:r>
      <w:r>
        <w:rPr/>
        <w:t>ⰴ</w:t>
      </w:r>
      <w:r>
        <w:rPr/>
        <w:t>㙶녰쉯㴤䅄噷䍣┻⩶⹕畭搵칲ㅖ窡◂瑂㘶八盂〱匲硑埃⩭劵㭗</w:t>
      </w:r>
      <w:r>
        <w:rPr/>
        <w:t>⠨</w:t>
      </w:r>
      <w:r>
        <w:rPr/>
        <w:t>撘㌵炥㍋곂싃䠴祯䌨剚杩䀭湅ㅷサ䙚幕㣂</w:t>
      </w:r>
      <w:r>
        <w:rPr/>
        <w:t>꧂</w:t>
      </w:r>
      <w:r>
        <w:rPr/>
        <w:t>㔻淂䄩칭父焮㩣㙵冣ㄨ匸쉄㠣呢睨猵壂䉲烎輹祥싂ꅹꌺ땔墩⌮焹削悻쵑渹ꄨ傱뽶싂戬眦帽匴ꅮ䱄⭁牄꥙⩮㥨橷㥢佘㡕卦䈰䲣活棂⾥昷窩䙀汩</w:t>
      </w:r>
      <w:r>
        <w:rPr/>
        <w:t>ꦬ</w:t>
      </w:r>
      <w:r>
        <w:rPr/>
        <w:t>潰乀⚮╊쉬矂㵞쉍㥧榏싎頹쉢婑ꄷ슩夣☥杹슏汸⏂</w:t>
      </w:r>
      <w:r>
        <w:rPr/>
        <w:t>ꕘ</w:t>
      </w:r>
      <w:r>
        <w:rPr/>
        <w:t>깋</w:t>
      </w:r>
      <w:r>
        <w:rPr/>
        <w:t>ꕎ</w:t>
      </w:r>
      <w:r>
        <w:rPr/>
        <w:t>歳颡辵灺咱⤳浪</w:t>
      </w:r>
      <w:r>
        <w:rPr/>
        <w:t>ꥊ</w:t>
      </w:r>
      <w:r>
        <w:rPr/>
        <w:t>本硶㵚畷媩㗂䍲攻硚慀畋䰻㩉噗䭦繰顄ꅟ橅壎㡗䍕쌱䞵橅顠嫍⥡欥슱单伵숱</w:t>
      </w:r>
      <w:r>
        <w:rPr/>
        <w:t>⠥⭾Ⱬ</w:t>
      </w:r>
      <w:r>
        <w:rPr/>
        <w:t>㒘숱䔊歳㙤啂敯瑴㵂뽂獧㕯⍾쉸㕙厣礰愱䑹㍳顥</w:t>
      </w:r>
      <w:r>
        <w:rPr/>
        <w:t>꧂</w:t>
      </w:r>
      <w:r>
        <w:rPr/>
        <w:t>䧃゘㙚╱㬲䮱扐歧穡圤쌩칐㓂幘扁傘쉩涏杺싂싂䁓䨻⬦抣㭮쉲正</w:t>
      </w:r>
      <w:r>
        <w:rPr/>
        <w:t>ꤴ</w:t>
      </w:r>
      <w:r>
        <w:rPr/>
        <w:t>啸⩥╯떮焲䅁⍠稥㝕縵숸剆䫂</w:t>
      </w:r>
      <w:r>
        <w:rPr/>
        <w:t>Ⳃ</w:t>
      </w:r>
      <w:r>
        <w:rPr/>
        <w:t>쉙匤滂쉄䙶</w:t>
      </w:r>
      <w:r>
        <w:rPr/>
        <w:t>꤯⩢</w:t>
      </w:r>
      <w:r>
        <w:rPr/>
        <w:t>쉥漬䷂婫㩳슥</w:t>
      </w:r>
      <w:r>
        <w:rPr/>
        <w:t>ⴽ</w:t>
      </w:r>
      <w:r>
        <w:rPr/>
        <w:t>剩숣獲剺頴쉙숮勂싃佪俎䶥婡쌭쉖䡔⸸♡僂</w:t>
      </w:r>
      <w:r>
        <w:rPr/>
        <w:t>ꕷ</w:t>
      </w:r>
      <w:r>
        <w:rPr/>
        <w:t>㭘뇂</w:t>
      </w:r>
      <w:r>
        <w:rPr/>
        <w:t>ꥄ</w:t>
      </w:r>
      <w:r>
        <w:rPr/>
        <w:t>归쵱穨乢ネ䉁┲쉾竂㭟爬扲摤⤩춥噫쉦쉟飂</w:t>
      </w:r>
      <w:r>
        <w:rPr/>
        <w:t>⡕</w:t>
      </w:r>
      <w:r>
        <w:rPr/>
        <w:t>绍쉒唪⬸䂘䖏䥳ꥺ䷂</w:t>
      </w:r>
      <w:r>
        <w:rPr/>
        <w:t>꤯┺</w:t>
      </w:r>
      <w:r>
        <w:rPr/>
        <w:t>묳纣泂媮剷╸橗测䈺偳ギ㤰╫뼹싂栦祳뾬</w:t>
      </w:r>
      <w:r>
        <w:rPr/>
        <w:t>꧂</w:t>
      </w:r>
      <w:r>
        <w:rPr/>
        <w:t>㊡浩乳쉓咡獔㙁䨷⭋⭌뽅쉒</w:t>
      </w:r>
      <w:r>
        <w:rPr/>
        <w:t>ⵟ</w:t>
      </w:r>
      <w:r>
        <w:rPr/>
        <w:t>ꎡ滂摮乎쉉嘨御斱繞し卉浉㈨</w:t>
      </w:r>
      <w:r>
        <w:rPr/>
        <w:t>ⱷ⦩</w:t>
      </w:r>
      <w:r>
        <w:rPr/>
        <w:t>瑋琫杴䅭区⽤㥒</w:t>
      </w:r>
      <w:r>
        <w:rPr/>
        <w:t>ⷂ</w:t>
      </w:r>
      <w:r>
        <w:rPr/>
        <w:t>卫瑱</w:t>
      </w:r>
      <w:r>
        <w:rPr/>
        <w:t>⢱</w:t>
      </w:r>
      <w:r>
        <w:rPr/>
        <w:t>灭ꍖ狂㴩♡ㄪ쌺桕쉴勂싂硱㮵䩱灘到ꥢꅍ☱숦ꄳ㯂뽢䆘冮㆘幩㑬뮮渫材쉾䮮䡂㣂♺쉠</w:t>
      </w:r>
      <w:r>
        <w:rPr/>
        <w:t>⡋</w:t>
      </w:r>
      <w:r>
        <w:rPr/>
        <w:t>杗怪깷典칐㐹꥾淂〸濂촣⯂睃卟䈳䕢걚䠪幭쉏䩈矂䍔睁⼳毂쉓睷顺</w:t>
      </w:r>
      <w:r>
        <w:rPr/>
        <w:t>ꕈ</w:t>
      </w:r>
      <w:r>
        <w:rPr/>
        <w:t>䝚♞쉚딭</w:t>
      </w:r>
      <w:r>
        <w:rPr/>
        <w:t>ꤥ</w:t>
      </w:r>
      <w:r>
        <w:rPr/>
        <w:t>瑥</w:t>
      </w:r>
      <w:r>
        <w:rPr/>
        <w:t>⡁</w:t>
      </w:r>
      <w:r>
        <w:rPr/>
        <w:t>숻㔮⥘녭䠩扪兢禣䁢咡⨣灘硕⽇ㅨ椦⥄⛂쉧㯂깁畍縦池䞏䰸婃㵭圴泂</w:t>
      </w:r>
      <w:r>
        <w:rPr/>
        <w:t>ꕫ</w:t>
      </w:r>
      <w:r>
        <w:rPr/>
        <w:t>潷䥾瀪䵏她楫</w:t>
      </w:r>
      <w:r>
        <w:rPr/>
        <w:t>ꤹ</w:t>
      </w:r>
      <w:r>
        <w:rPr/>
        <w:t>䦮쉁䊘琪</w:t>
      </w:r>
      <w:r>
        <w:rPr/>
        <w:t>⡑</w:t>
      </w:r>
      <w:r>
        <w:rPr/>
        <w:t>硘亮䌴췂縶殻䢮⩹楳㡔彯〴戯뭇䍲㝐用幸⨪숶亩싂⩆⮡꺵犥㭎㒏촥㬹焱剹稶辘剚砬㛂숫</w:t>
      </w:r>
      <w:r>
        <w:rPr/>
        <w:t>⡐</w:t>
      </w:r>
      <w:r>
        <w:rPr/>
        <w:t>涮긳뽍䰰뭡䒻杦쏂⨫䦩</w:t>
      </w:r>
      <w:r>
        <w:rPr/>
        <w:t>ⶡ</w:t>
      </w:r>
      <w:r>
        <w:rPr/>
        <w:t>네圪땫␭软쉆汣ꥣ⭫嘭协ꇂ烍ꏂ匷沵⥯怮䘪숳㉬싎恒禱䮣昶兴㉚穫䣂眨</w:t>
      </w:r>
      <w:r>
        <w:rPr/>
        <w:t>ꖵ</w:t>
      </w:r>
      <w:r>
        <w:rPr/>
        <w:t>슿儤判㉏㴪母瀸佡楧ㅷ圪䠸쉫䍷怵쉅쉢䥂䑶慸⵺佺ꍗ厩䳂㵗照뾩䳍쉫㗂䑐쉋⥨囂⹂䳍㝡</w:t>
      </w:r>
      <w:r>
        <w:rPr/>
        <w:t>ꤦ</w:t>
      </w:r>
      <w:r>
        <w:rPr/>
        <w:t>⢬⬸</w:t>
      </w:r>
      <w:r>
        <w:rPr/>
        <w:t>칉务婚䣂椱塅싂䫃㙆牃⩖椩浗숶楣㍲橬嫂⬲搱쵙垱慔쌯䄻</w:t>
      </w:r>
      <w:r>
        <w:rPr/>
        <w:t>Ⱨ</w:t>
      </w:r>
      <w:r>
        <w:rPr/>
        <w:t>뼦挣乭숴䙭쉆䶻眸⨭櫂쌳䕘㙕㭙䤳㗂怲䁴祱㑡⹄㕡呪䭕呥㞡癅硲쉂뽪啵歺뭪幋䑕䋂츦숽걒䕰催⽋擂ꥱ䩞쉊깣䩚숣吱穎숸㵰縹䒻⩣䰊⤰䜯숵朥⍾刽睲斮䝅ꌻ獶戬但▩䀰䑃䡊沿䅾祅䣂⻎䂘⩌搭欪䃂䉓⥱愹</w:t>
      </w:r>
      <w:r>
        <w:rPr/>
        <w:t>⠯</w:t>
      </w:r>
      <w:r>
        <w:rPr/>
        <w:t>反⽶䕶摎㌩숱䇂䅨깦扃䒩쉀㌶桧쏂瓎⩣뾻쉸</w:t>
      </w:r>
      <w:r>
        <w:rPr/>
        <w:t>ꔣ</w:t>
      </w:r>
      <w:r>
        <w:rPr/>
        <w:t>挥彰灀</w:t>
      </w:r>
      <w:r>
        <w:rPr/>
        <w:t>꧂</w:t>
      </w:r>
      <w:r>
        <w:rPr/>
        <w:t>䬸汘帺祱⍯亱畦朮䍙执呶哂깞䉶濂숪싂☭楩╫쉟䡹⤶⤽㡲깨呠䅌㢡䭞걨싂</w:t>
      </w:r>
      <w:r>
        <w:rPr/>
        <w:t>ꥑ</w:t>
      </w:r>
      <w:r>
        <w:rPr/>
        <w:t>䱪䲣슩ꇍ併숺塶煈僂깑類습癧䚩杩㥧枩⒏仂稽㑪슩硥溱쉦㛂ꥣ넹㭍䱫㨺⭐䵾喵晵</w:t>
      </w:r>
      <w:r>
        <w:rPr/>
        <w:t>⣂</w:t>
      </w:r>
      <w:r>
        <w:rPr/>
        <w:t>噄㕣䭆</w:t>
      </w:r>
      <w:r>
        <w:rPr/>
        <w:t>ⷂ</w:t>
      </w:r>
      <w:r>
        <w:rPr/>
        <w:t>숬⍢</w:t>
      </w:r>
      <w:r>
        <w:rPr/>
        <w:t>ꥍ</w:t>
      </w:r>
      <w:r>
        <w:rPr/>
        <w:t>숰䈰囃䘪</w:t>
      </w:r>
      <w:r>
        <w:rPr/>
        <w:t>ꥈ</w:t>
      </w:r>
      <w:r>
        <w:rPr/>
        <w:t>칇㴮漺壂扅旂䣃弥瑈딲⤩䌵㤦</w:t>
      </w:r>
      <w:r>
        <w:rPr/>
        <w:t>⠮</w:t>
      </w:r>
      <w:r>
        <w:rPr/>
        <w:t>㐴㉾櫂潵䉆걩䌣╙㖘숩⭶當噗䜷ꅒ㉐㡅䈹⩒灦䋂硢</w:t>
      </w:r>
      <w:r>
        <w:rPr/>
        <w:t>⠬</w:t>
      </w:r>
      <w:r>
        <w:rPr/>
        <w:t>ꎬ</w:t>
      </w:r>
      <w:r>
        <w:rPr/>
        <w:t>ꥁ</w:t>
      </w:r>
      <w:r>
        <w:rPr/>
        <w:t>廂䁏</w:t>
      </w:r>
      <w:r>
        <w:rPr/>
        <w:t>⡣⤬</w:t>
      </w:r>
      <w:r>
        <w:rPr/>
        <w:t>橵琦べ氻숱歅玱瞏쉲淎믂䶡깵咥▩䆡쉗伮ㅡ椶牑념⩒숲䤰㴷⪩〽琱숮䝨㡐♞䟃甮㭙灳婫⭴ꏃ㠪䍺匰⤭敎檥⥢☭⫍䭕숷䉱숽껂嚣噍塬吮딹ㄬ쉵硐䴣쉭煗楰⍒㵭㭆䃂呔</w:t>
      </w:r>
      <w:r>
        <w:rPr/>
        <w:t>ꕈ</w:t>
      </w:r>
      <w:r>
        <w:rPr/>
        <w:t>䌥꧎冻㗂숵☻頵㭥⻂凂뽧ꌨ䕕栽栤걎瀦䑱㩢䡲슩偵槂兡⵫㥸숯太⑖쉍㙓牢瞩쉆䥄썎뇂焻敬搴婵硭倪䭨晳汅⯃煇숳轞</w:t>
      </w:r>
      <w:r>
        <w:rPr/>
        <w:t>ⲥ</w:t>
      </w:r>
      <w:r>
        <w:rPr/>
        <w:t>㠨㦬湔뭮싍</w:t>
      </w:r>
      <w:r>
        <w:rPr/>
        <w:t>ꥍ</w:t>
      </w:r>
      <w:r>
        <w:rPr/>
        <w:t>뽏</w:t>
      </w:r>
      <w:r>
        <w:rPr/>
        <w:t>ⵥ⑀</w:t>
      </w:r>
      <w:r>
        <w:rPr/>
        <w:t>偎柂⽏쉃ㅉ⎵硄껍奡⭬ꌣ⨲䠣瑪㙃䡭估婹뽠奨久氭汚瞬䥲桩烂浚⨴㬵⛂恌</w:t>
      </w:r>
      <w:r>
        <w:rPr/>
        <w:t>ꦏ</w:t>
      </w:r>
      <w:r>
        <w:rPr/>
        <w:t>頩␳⨲䁬䩓婉ꥨ獊⤥湾</w:t>
      </w:r>
      <w:r>
        <w:rPr/>
        <w:t>⠽</w:t>
      </w:r>
      <w:r>
        <w:rPr/>
        <w:t>佁慕卺冩</w:t>
      </w:r>
      <w:r>
        <w:rPr/>
        <w:t>ꔸ⤽꥔</w:t>
      </w:r>
      <w:r>
        <w:rPr/>
        <w:t>㮣樽⚘㎡쉒쉖猺⩖䤻쉓䔩</w:t>
      </w:r>
      <w:r>
        <w:rPr/>
        <w:t>ꥋ</w:t>
      </w:r>
      <w:r>
        <w:rPr/>
        <w:t>繳⤩䊮潒啨⧂棍ꍸ⤱㥙潟쉂⮵⨸愨⭀⸴欹矃㕞敡쵖瑈灮歵싂呭䰫ꎩ偊캮圦⬰䔦㏂摤ꥥ䣂⍸⪩堮쉚㜫깉䉕啄灋습澩䀹彔</w:t>
      </w:r>
      <w:r>
        <w:rPr/>
        <w:t>Ⳃ</w:t>
      </w:r>
      <w:r>
        <w:rPr/>
        <w:t>啄敒䠻䡑䁞슩壂噌</w:t>
      </w:r>
      <w:r>
        <w:rPr/>
        <w:t>Ⱪ</w:t>
      </w:r>
      <w:r>
        <w:rPr/>
        <w:t>썣练焩</w:t>
      </w:r>
      <w:r>
        <w:rPr/>
        <w:t>ꕙ</w:t>
      </w:r>
      <w:r>
        <w:rPr/>
        <w:t>潂㞿䒥啺⽲敠ꄫ⏂楲瘶氱쉓䊿⭱喣쵤⩌㨻㩴㍈㠣湠㭎㉋畧俎墿䑭輦榬䔴䏂灌쉪䡚䆩穞䍲㭠⺬媩쉀轔䁟䩧卑灏兗숬</w:t>
      </w:r>
      <w:r>
        <w:rPr/>
        <w:t>ꦣ</w:t>
      </w:r>
      <w:r>
        <w:rPr/>
        <w:t>怹㑬䙐ꅨ橤䵩啥⼰升숪슻싂挪樤壂灎䍔頷䭴견慃㔣圊⥔癃敺쉗꥙␪坬㕎숩쉇쉬佡猨煊䓂瑸␭ꌸ䍡汴壂</w:t>
      </w:r>
      <w:r>
        <w:rPr/>
        <w:t>ⶱ</w:t>
      </w:r>
      <w:r>
        <w:rPr/>
        <w:t>吱꥕昨</w:t>
      </w:r>
      <w:r>
        <w:rPr/>
        <w:t>ⵍ</w:t>
      </w:r>
      <w:r>
        <w:rPr/>
        <w:t>䧂庿轇冏⨬晢極璬爴⎱碩洪⨳녙숪㙺块榣뽚⫂杔┹걒敂쌲何楓⛂撿䘱꺣⭥쉄ꅴ</w:t>
      </w:r>
      <w:r>
        <w:rPr/>
        <w:t>⡧</w:t>
      </w:r>
      <w:r>
        <w:rPr/>
        <w:t>ꥄ</w:t>
      </w:r>
      <w:r>
        <w:rPr/>
        <w:t>丫䩺㬰䩶割㚩㜥슡䬯䣂쉩側䴳娽欹걫싂䍢纮䬣洩싂瀣䏃쉰ꄦ㌨䑺慳咘吤彴顑偋쉪漭杳䈬㕺싂猤쉶⩅浖ꄮ旂</w:t>
      </w:r>
      <w:r>
        <w:rPr/>
        <w:t>⢬</w:t>
      </w:r>
      <w:r>
        <w:rPr/>
        <w:t>㑊祾쉏놩顯撘䝴楶䍟㡋劏儵浊憏曂嘨椺湷⵱瑅猽㗂㑄潹懂枵</w:t>
      </w:r>
      <w:r>
        <w:rPr/>
        <w:t>ⷍ</w:t>
      </w:r>
      <w:r>
        <w:rPr/>
        <w:t>眪껂然Ⓜ揃瑢䓂䙸急洮並佃㜽拂顊㬺䍃䐳</w:t>
      </w:r>
      <w:r>
        <w:rPr/>
        <w:t>ꤳ</w:t>
      </w:r>
      <w:r>
        <w:rPr/>
        <w:t>䅊汩㝳怯쉈䚡歳䌬⍋⮱矎䵌坚硐冩뼫甦떘碥灢剧輴刽轈</w:t>
      </w:r>
    </w:p>
    <w:p>
      <w:pPr>
        <w:pStyle w:val="PreformattedText"/>
        <w:bidi w:val="0"/>
        <w:spacing w:before="0" w:after="0"/>
        <w:jc w:val="left"/>
        <w:rPr/>
      </w:pPr>
      <w:r>
        <w:rPr/>
        <w:t>䑱</w:t>
      </w:r>
      <w:r>
        <w:rPr/>
        <w:t>⡘</w:t>
      </w:r>
      <w:r>
        <w:rPr/>
        <w:t>쉎盂</w:t>
      </w:r>
      <w:r>
        <w:rPr/>
        <w:t>Ⱛ</w:t>
      </w:r>
      <w:r>
        <w:rPr/>
        <w:t>秂偐湹杤</w:t>
      </w:r>
      <w:r>
        <w:rPr/>
        <w:t>ⱀ</w:t>
      </w:r>
      <w:r>
        <w:rPr/>
        <w:t>䡗⥺彺何⩃</w:t>
      </w:r>
      <w:r>
        <w:rPr/>
        <w:t>ꗂ⩙</w:t>
      </w:r>
      <w:r>
        <w:rPr/>
        <w:t>百敫棃㭨縭啪瀳摔噊숮愪楉㉈㘦쉣佩兂㢩彯쉡顪怦ꄮ㩓繸兴쉸煬㵮㡗浡咱㯎땃兗弶╌⵷㐮刲겻浣ꅋ桥輪ꍐ</w:t>
      </w:r>
      <w:r>
        <w:rPr/>
        <w:t>⡰</w:t>
      </w:r>
      <w:r>
        <w:rPr/>
        <w:t>㭥癉㤳ㄲ쉔㮱潸轗⫂祏⯂㜯⎿ㅅ뿂痂祐摐䡄稭㜺灆潬㈥䤷景㭦㭕啒皣涻楏촤뽘港숹憵⩃⩞姂杪棂싎㕒濂偸싎材硉㛂⍪쉞啲␫⧂㍷⺱啴慫䦥</w:t>
      </w:r>
      <w:r>
        <w:rPr/>
        <w:t>ⱺ</w:t>
      </w:r>
      <w:r>
        <w:rPr/>
        <w:t>㐴슏땓⹸숮䡐枥汃</w:t>
      </w:r>
      <w:r>
        <w:rPr/>
        <w:t>Ⲙ</w:t>
      </w:r>
      <w:r>
        <w:rPr/>
        <w:t>偬琪玩㞻쉌딯☬쏂쉤㉑繏㝧呃ㆩ쉘䝾♹硸兹㩱걡㍐慶䙳娭</w:t>
      </w:r>
      <w:r>
        <w:rPr/>
        <w:t>ꕧ</w:t>
      </w:r>
      <w:r>
        <w:rPr/>
        <w:t>숲㎥숲⬲䭤☷頦栽김ꌻ긣꥔䍆㟂놿䵠䐸坺㉔䂻摟唺獁쉚抵슩祄칣畦㥺숥넣呣쉩숣畺숤當席䁫䙺䱟䡆䰥繲땠쉅</w:t>
      </w:r>
      <w:r>
        <w:rPr/>
        <w:t>ⴱ</w:t>
      </w:r>
      <w:r>
        <w:rPr/>
        <w:t>汹奨쉞䍢╟쉈特뼭姂稩㉁汶㪬杯ヂ㙎䐪輴圸匯ꍎ쉀愤䡹⭱㙪䱑䭉濂쉦拂乣顕㉴汾⸺奌䐺攲㩞漴幓䘭㙰条㠱睚灥싂潱䙎㬲䱡㙱頥</w:t>
      </w:r>
      <w:r>
        <w:rPr/>
        <w:t>ꦬ</w:t>
      </w:r>
      <w:r>
        <w:rPr/>
        <w:t>㡃⪡矂汍㊻㏂ꄴ䡆卨盃槂ㅳ㉰橃挨墬䮣乢奱欱媱䙈ㅏ䰹唱䱊媩䌮㑎㩙䉆㉊</w:t>
      </w:r>
      <w:r>
        <w:rPr/>
        <w:t>ⰻ</w:t>
      </w:r>
      <w:r>
        <w:rPr/>
        <w:t>偪♹眬㑉㒵</w:t>
      </w:r>
      <w:r>
        <w:rPr/>
        <w:t>Ɽ</w:t>
      </w:r>
      <w:r>
        <w:rPr/>
        <w:t>滂垿䜦</w:t>
      </w:r>
      <w:r>
        <w:rPr/>
        <w:t>ꤸ</w:t>
      </w:r>
      <w:r>
        <w:rPr/>
        <w:t>땱⿎嫂㡋ㆵ庻㡑楬桵숯쉉煺窿쉱枥♕獌⯎彣柂慍橹伷䔳싂⨊穞쉂報㈨㜱㍖乞灘焥䙠䛎惎灩硌倹㉗㐸㩒找㵊䁐壂䘴愳樣䖡嫂숪祟㡞東幰氵㩋⨰㨸칎쉐祳쉕䶣쉐敨楆쉏輮䇂</w:t>
      </w:r>
      <w:r>
        <w:rPr/>
        <w:t>ꤴ</w:t>
      </w:r>
      <w:r>
        <w:rPr/>
        <w:t>슥땘噊갥䯂桯쉨䁱䇂呥⸻䵢䄣助⍒ꅺ䔻歗洣䐽䞻玮⿂匭嚩敂污걟琩⤪䝷</w:t>
      </w:r>
      <w:r>
        <w:rPr/>
        <w:t>⡗</w:t>
      </w:r>
      <w:r>
        <w:rPr/>
        <w:t>ꇂ祢쵠䱬治搩幗</w:t>
      </w:r>
      <w:r>
        <w:rPr/>
        <w:t>⡆</w:t>
      </w:r>
      <w:r>
        <w:rPr/>
        <w:t>牮嘣揂</w:t>
      </w:r>
      <w:r>
        <w:rPr/>
        <w:t>ꤷ</w:t>
      </w:r>
      <w:r>
        <w:rPr/>
        <w:t>迎⏂긺䁞乃恟</w:t>
      </w:r>
      <w:r>
        <w:rPr/>
        <w:t>Ⲙ</w:t>
      </w:r>
      <w:r>
        <w:rPr/>
        <w:t>噸숫</w:t>
      </w:r>
      <w:r>
        <w:rPr/>
        <w:t>⡧</w:t>
      </w:r>
      <w:r>
        <w:rPr/>
        <w:t>乒彉♁珃䇂椻䉑숯厩넰뗂但焦繈䛂숽攪싂睃敨♗氪剩泂幧㔭ꥧ拍浗츹楨剈礭㕁쉨㏂슘题楁渲䧂教塖卆㵨뗍㑳쵯眪⽄惎숥垮䁗潅</w:t>
      </w:r>
      <w:r>
        <w:rPr/>
        <w:t>ꥄ</w:t>
      </w:r>
      <w:r>
        <w:rPr/>
        <w:t>ㅐ绂飂㥘츯恏㫃湖束癉䴦ヂ㐦</w:t>
      </w:r>
      <w:r>
        <w:rPr/>
        <w:t>ꗂ</w:t>
      </w:r>
      <w:r>
        <w:rPr/>
        <w:t>㖣畃╠⤷㦏圬䳂뭚怬半갷䎩䡴칙㥞</w:t>
      </w:r>
      <w:r>
        <w:rPr/>
        <w:t>Ⲙ</w:t>
      </w:r>
      <w:r>
        <w:rPr/>
        <w:t>춮ꏂ塄毂䴦恤げ畟杳숶囂숴縸숴砩</w:t>
      </w:r>
      <w:r>
        <w:rPr/>
        <w:t>ꥐ</w:t>
      </w:r>
      <w:r>
        <w:rPr/>
        <w:t>捡</w:t>
      </w:r>
      <w:r>
        <w:rPr/>
        <w:t>ꔣ◂</w:t>
      </w:r>
      <w:r>
        <w:rPr/>
        <w:t>か</w:t>
      </w:r>
      <w:r>
        <w:rPr/>
        <w:t>ⱪ</w:t>
      </w:r>
      <w:r>
        <w:rPr/>
        <w:t>昷佴⬶䙅颩帰督塱䝆煭뽆</w:t>
      </w:r>
      <w:r>
        <w:rPr/>
        <w:t>Ⳃ</w:t>
      </w:r>
      <w:r>
        <w:rPr/>
        <w:t>ꦮ</w:t>
      </w:r>
      <w:r>
        <w:rPr/>
        <w:t>䝠䍸</w:t>
      </w:r>
      <w:r>
        <w:rPr/>
        <w:t>ꕥ</w:t>
      </w:r>
      <w:r>
        <w:rPr/>
        <w:t>穚②ꄰ祆啈搯㭎䭀幬澿</w:t>
      </w:r>
      <w:r>
        <w:rPr/>
        <w:t>ⵂ</w:t>
      </w:r>
      <w:r>
        <w:rPr/>
        <w:t>彺歩ぶ䩊</w:t>
      </w:r>
      <w:r>
        <w:rPr/>
        <w:t>ꦬ</w:t>
      </w:r>
      <w:r>
        <w:rPr/>
        <w:t>䡨䁔㉈䵇䰱⾱摐</w:t>
      </w:r>
      <w:r>
        <w:rPr/>
        <w:t>ꕎ</w:t>
      </w:r>
      <w:r>
        <w:rPr/>
        <w:t>딤潙轚䥞塑숸枻塊썯焬⩮䍸㚵⎡迂匸䵹祪쉐䁆뽐</w:t>
      </w:r>
      <w:r>
        <w:rPr/>
        <w:t>ꔻ</w:t>
      </w:r>
      <w:r>
        <w:rPr/>
        <w:t>汾䝤埍㵣烎</w:t>
      </w:r>
      <w:r>
        <w:rPr/>
        <w:t>Ⳏ</w:t>
      </w:r>
      <w:r>
        <w:rPr/>
        <w:t>ꍀ㩰杰ꅋ癖ꆻ婮㔤⩉焨숤牘쉎杨塓伥琥뭑䅁ㄺ穃〥쉘㐸䔮㍁悿䡗幺奕㍔弣刮㵄煊睸숨橏䜬玣숩䌤噚떻效灖⶿␵湹꥘슩숷飃浌⥶䪱☽⤦㫂㡉歍䥋瑙쉩䵗䨤硬僂乵䑟</w:t>
      </w:r>
      <w:r>
        <w:rPr/>
        <w:t>ⱡ</w:t>
      </w:r>
      <w:r>
        <w:rPr/>
        <w:t>䚏⺿쉙⒵涏쉧ꍅꌳ쉺䬲囂䃂䭦輳礷轠䡌⼰桤渦ꥦ䓂犣牋썈乯汳灯参싂瀭牸뽸栳瘺㨭쉎쉒穚槍汎晙假䀻湙㥵㥧</w:t>
      </w:r>
      <w:r>
        <w:rPr/>
        <w:t>ꦻ⴪</w:t>
      </w:r>
      <w:r>
        <w:rPr/>
        <w:t>Ⳃ</w:t>
      </w:r>
      <w:r>
        <w:rPr/>
        <w:t>㍸쉭㍟塇矂땴㋃㔶濍戶</w:t>
      </w:r>
      <w:r>
        <w:rPr/>
        <w:t>ꦩ</w:t>
      </w:r>
      <w:r>
        <w:rPr/>
        <w:t>격璬礬辥䝑⿃旂</w:t>
      </w:r>
      <w:r>
        <w:rPr/>
        <w:t>ⶬ</w:t>
      </w:r>
      <w:r>
        <w:rPr/>
        <w:t>쉂塔┪彭⴦婊ネ㡴㝀炡⍏캘쉦ꥳ捹⬰䦿⵷䭐债</w:t>
      </w:r>
      <w:r>
        <w:rPr/>
        <w:t>ꦩ</w:t>
      </w:r>
      <w:r>
        <w:rPr/>
        <w:t>숪嘫爹䉢⑃⤦典囍슿疱嫎䕥䑐⬦⍆楰♂媩㕋깙숦悩ㆩ畉畈㴭싂䐺急ꅭ쉍⎮㇍⩘摕淂䡐敔斮偅㘶㛂䉕ꍑ㒩畑㞣⬣⭵儤㔳殡嚣砥䉄⍉傮怺녎㜫甥넪涏⑍䅴灦</w:t>
      </w:r>
      <w:r>
        <w:rPr/>
        <w:t>ⵏ</w:t>
      </w:r>
      <w:r>
        <w:rPr/>
        <w:t>딲갬ㅘ쵑</w:t>
      </w:r>
      <w:r>
        <w:rPr/>
        <w:t>ⱖ</w:t>
      </w:r>
      <w:r>
        <w:rPr/>
        <w:t>㍵촊牾敞╟꺩䠣䱬慗㬽慡ノ癅搹壂繤碘濎㥐佧⭕䉀彖䱱㙂</w:t>
      </w:r>
      <w:r>
        <w:rPr/>
        <w:t>⡱⛂</w:t>
      </w:r>
      <w:r>
        <w:rPr/>
        <w:t>睁슥⬪䅵ꍇꅒ剹溣娷쉺塞獕嘵䌨捘컂╺㩯匳䇍䛃걞獦颮繄䥦⍓䠩⥂㤤戸欪䉁兂⫂쉂輦</w:t>
      </w:r>
      <w:r>
        <w:rPr/>
        <w:t>ꥇ</w:t>
      </w:r>
      <w:r>
        <w:rPr/>
        <w:t>ꅬ깄漹㉥炻쉘䵘㍰払⥬쎻洣싂⑘獕</w:t>
      </w:r>
      <w:r>
        <w:rPr/>
        <w:t>ⰷ</w:t>
      </w:r>
      <w:r>
        <w:rPr/>
        <w:t>곎繎朥쉯숮昰㤳湊犱轵쉨</w:t>
      </w:r>
      <w:r>
        <w:rPr/>
        <w:t>ꤪ╀</w:t>
      </w:r>
      <w:r>
        <w:rPr/>
        <w:t>땡⯂祄⩹⯂㍧䠯摪礣㐻䌽彷䇍걏婉硨晈䏃䙩쌱湊棃</w:t>
      </w:r>
      <w:r>
        <w:rPr/>
        <w:t>ⵋ</w:t>
      </w:r>
      <w:r>
        <w:rPr/>
        <w:t>녭칑䐰쉕浦숤㐺未樹迃䃍㘫◂夻쉩싎⬺⫂⭓䁔㘷潊抬晓祒㖩숯恒ꅪ啭煓䪵㘬쌤桺㞿坟⭎쉗</w:t>
      </w:r>
      <w:r>
        <w:rPr/>
        <w:t>⣂</w:t>
      </w:r>
      <w:r>
        <w:rPr/>
        <w:t>恇갨塹쉱싂㢡頹玬㵅뽴쉶깕時圻⑶쉔痂縩㭑䩉噄⨯♇晬熘暿㦣獣ꍕ璻⯂⽚┭轂颻</w:t>
      </w:r>
      <w:r>
        <w:rPr/>
        <w:t>ꥇ</w:t>
      </w:r>
      <w:r>
        <w:rPr/>
        <w:t>㍹摅澥쉲㨬䚣䩮䞥䞣걁囂繬玩쉷㯂䩾⩚썈䡕㩈쵈⩩㈯憻숫숬</w:t>
      </w:r>
      <w:r>
        <w:rPr/>
        <w:t>꥓</w:t>
      </w:r>
      <w:r>
        <w:rPr/>
        <w:t>䠱煤甶쉩桴</w:t>
      </w:r>
      <w:r>
        <w:rPr/>
        <w:t>ꖵ</w:t>
      </w:r>
      <w:r>
        <w:rPr/>
        <w:t>㍀⭉녠숻沥</w:t>
      </w:r>
      <w:r>
        <w:rPr/>
        <w:t>⡯</w:t>
      </w:r>
      <w:r>
        <w:rPr/>
        <w:t>卺쵷⴦硭㙒砤攽卫䅅䠽䣂㘥♙⸳忂걂㵖繍欤媱㨤</w:t>
      </w:r>
      <w:r>
        <w:rPr/>
        <w:t>ꦮ</w:t>
      </w:r>
      <w:r>
        <w:rPr/>
        <w:t>眶托걄柂壂䝋땱歴䁄䚡搫坕숲䵷⩥㬴⤱쉂乱㬤ꍊ갳䛂숦燂申伦眶㑳奩ꍃ䙥塀䔹⧂噞䰷䚩普ꥭ㋂幭ㅀ쉉뭸숴⧂╵쉏⽁癲뮻坮⽙☯擂ね䨦急䑞扰甦쉫具䁾䤳灩</w:t>
      </w:r>
      <w:r>
        <w:rPr/>
        <w:t>꧂</w:t>
      </w:r>
      <w:r>
        <w:rPr/>
        <w:t>숪略쌩뇃</w:t>
      </w:r>
      <w:r>
        <w:rPr/>
        <w:t>⡮</w:t>
      </w:r>
      <w:r>
        <w:rPr/>
        <w:t>뭳ㅟ⍧婮㈷䜨煕넮뽋繳帮㣂數䌯쉕ꥯ㓂⽳欤橧ㆡ牯滂癆嘵</w:t>
      </w:r>
      <w:r>
        <w:rPr/>
        <w:t>ꔨ</w:t>
      </w:r>
      <w:r>
        <w:rPr/>
        <w:t>䂵㉒╏㔤扗숰晃걥㛂⨶⬲塅怺卖匣圷〵䉡湵⭱堣┱浒流⌭堳幤㖵瑍쉃䙵〲⵩㉌썧숤㥇썍悵☫캬佐栱係绍䑰爳䮿䌪⍌</w:t>
      </w:r>
      <w:r>
        <w:rPr/>
        <w:t>⣂⩏</w:t>
      </w:r>
      <w:r>
        <w:rPr/>
        <w:t>穳玩㔱䠽䝸䩨㏎輭礦凂䶩</w:t>
      </w:r>
      <w:r>
        <w:rPr/>
        <w:t>⠲</w:t>
      </w:r>
      <w:r>
        <w:rPr/>
        <w:t>뿂䀷⨤</w:t>
      </w:r>
      <w:r>
        <w:rPr/>
        <w:t>⣍</w:t>
      </w:r>
      <w:r>
        <w:rPr/>
        <w:t>歫㉊䁢䅮乗輥뾘</w:t>
      </w:r>
      <w:r>
        <w:rPr/>
        <w:t>ꗂ</w:t>
      </w:r>
      <w:r>
        <w:rPr/>
        <w:t>녯颿㊮⪣촩䥺뽴匵䕓墩䞮刪婸䔯泂䕮活ꍄ䮱瑧숩儽乍ㅑ⿂㣂䴮輯⌮걙␹囂䈪䰽汨싂湢畒偫썟啑恈</w:t>
      </w:r>
      <w:r>
        <w:rPr/>
        <w:t>⠻</w:t>
      </w:r>
      <w:r>
        <w:rPr/>
        <w:t>꧃</w:t>
      </w:r>
      <w:r>
        <w:rPr/>
        <w:t>숹と稷卥煶䘹㗂꺘ꅞ䘪獌</w:t>
      </w:r>
      <w:r>
        <w:rPr/>
        <w:t>ꥅ</w:t>
      </w:r>
      <w:r>
        <w:rPr/>
        <w:t>㋎㡒쌥뽧珂壂♱壂</w:t>
      </w:r>
      <w:r>
        <w:rPr/>
        <w:t>ꔹ</w:t>
      </w:r>
      <w:r>
        <w:rPr/>
        <w:t>彗⎏</w:t>
      </w:r>
      <w:r>
        <w:rPr/>
        <w:t>꧂</w:t>
      </w:r>
      <w:r>
        <w:rPr/>
        <w:t>썇婣䧂倵㑚䕍䠹䝸춿潩爭噺彍䉭汪窘䌊套쉲繧</w:t>
      </w:r>
      <w:r>
        <w:rPr/>
        <w:t>ꤳ</w:t>
      </w:r>
      <w:r>
        <w:rPr/>
        <w:t>䥷瑑僂⬳湹惂䂱眽啙㑯慾땧쉪〬⨤</w:t>
      </w:r>
      <w:r>
        <w:rPr/>
        <w:t>ꤻ</w:t>
      </w:r>
      <w:r>
        <w:rPr/>
        <w:t>彋썐♠䵓㭳칀䕔歸썉⥳싂␪쉥</w:t>
      </w:r>
      <w:r>
        <w:rPr/>
        <w:t>ꔨꕆ</w:t>
      </w:r>
      <w:r>
        <w:rPr/>
        <w:t>捡싂ꥦ洫䗃숭㓃伭</w:t>
      </w:r>
      <w:r>
        <w:rPr/>
        <w:t>ꖩ</w:t>
      </w:r>
      <w:r>
        <w:rPr/>
        <w:t>乩窵쉧䧍桯䑔♯昸⥌瑦</w:t>
      </w:r>
      <w:r>
        <w:rPr/>
        <w:t>ꗂ</w:t>
      </w:r>
      <w:r>
        <w:rPr/>
        <w:t>繊囂纱쉯⥊㩒㠯畊嚣걹⩄橃㝏쉗㌥⪿捑桠柂厘䃍䙲穦摨</w:t>
      </w:r>
      <w:r>
        <w:rPr/>
        <w:t>ⱎ</w:t>
      </w:r>
      <w:r>
        <w:rPr/>
        <w:t>䳂ㅯ湠幪轳爳猨쉦奔煮搱攭燂䎻㘪⑧㒱䟂</w:t>
      </w:r>
      <w:r>
        <w:rPr/>
        <w:t>⢥</w:t>
      </w:r>
      <w:r>
        <w:rPr/>
        <w:t>瞬㋂㵺ꥢ䕏숹숵⻂쉾捳瓂껎浹䱉䅙쉦甫憏縪쵌</w:t>
      </w:r>
      <w:r>
        <w:rPr/>
        <w:t>ꥇ☲</w:t>
      </w:r>
      <w:r>
        <w:rPr/>
        <w:t>㏂梏䖩쉾</w:t>
      </w:r>
      <w:r>
        <w:rPr/>
        <w:t>ꤲ</w:t>
      </w:r>
      <w:r>
        <w:rPr/>
        <w:t>稣䍈眥瓎䠷輳숳嗂뇃彋䎡</w:t>
      </w:r>
      <w:r>
        <w:rPr/>
        <w:t>ꕦ</w:t>
      </w:r>
      <w:r>
        <w:rPr/>
        <w:t>딣抿䵷湘썷奎ㄱ旂伤㕚电㴽㩏樴壍</w:t>
      </w:r>
      <w:r>
        <w:rPr/>
        <w:t>ꗂ☪</w:t>
      </w:r>
      <w:r>
        <w:rPr/>
        <w:t>椪</w:t>
      </w:r>
      <w:r>
        <w:rPr/>
        <w:t>ⲡ</w:t>
      </w:r>
      <w:r>
        <w:rPr/>
        <w:t>㜣</w:t>
      </w:r>
      <w:r>
        <w:rPr/>
        <w:t>ꔣ</w:t>
      </w:r>
      <w:r>
        <w:rPr/>
        <w:t>啯潄䨥僂⵺儴떣礶䕾江녂㬲佊䳂⤪槂䍳䥶獵汧⩵ꅾ㫂繵Ⓕꍣ꺏䓂痍䉗䍩䬰</w:t>
      </w:r>
      <w:r>
        <w:rPr/>
        <w:t>꧂</w:t>
      </w:r>
      <w:r>
        <w:rPr/>
        <w:t>姂繸쉫碿㜴⌹넭䅣넰樫⑮揂⏂㈮슩戸焫灠䣂싂㙹숲</w:t>
      </w:r>
      <w:r>
        <w:rPr/>
        <w:t>⠵</w:t>
      </w:r>
      <w:r>
        <w:rPr/>
        <w:t>㑩</w:t>
      </w:r>
      <w:r>
        <w:rPr/>
        <w:t>ꥀ</w:t>
      </w:r>
      <w:r>
        <w:rPr/>
        <w:t>䭧捐䥦火㯍⌳⩎싂䊘䥉杆倪䉚幭沵녘쉖檩㠯䝈朮⮡䴮䬰参䴹強䅺䨦쉓摗䋂넳嘷떩〩扊㵨戹䰸䊏㝴쉓硷怵㙓眴⩯啌뽾⽷皿쉳欪⪣㠥昣긥녦딣福獰㕃卒湓␸頦땇眲뽤执厩栯噑窘汁牞獮䱬뭉╱癬㪣숵飂쉡⭏眭啐媘䩢癑啹</w:t>
      </w:r>
      <w:r>
        <w:rPr/>
        <w:t>ꕱ</w:t>
      </w:r>
      <w:r>
        <w:rPr/>
        <w:t>磍瞵楟瀣녨⩩쉔慘䘪婕潱쉔䥕幉晢瀭ꍹ繹繃䚩㑐쉎칶</w:t>
      </w:r>
      <w:r>
        <w:rPr/>
        <w:t>꥟</w:t>
      </w:r>
      <w:r>
        <w:rPr/>
        <w:t>轋⑊㷂䑴녊圵竎亩칟땇页뽮⤴쉆摓㫂瑤伶쎡杇</w:t>
      </w:r>
      <w:r>
        <w:rPr/>
        <w:t>ꤰ</w:t>
      </w:r>
      <w:r>
        <w:rPr/>
        <w:t>痂禩썥䜪彷</w:t>
      </w:r>
      <w:r>
        <w:rPr/>
        <w:t>⡃◂</w:t>
      </w:r>
      <w:r>
        <w:rPr/>
        <w:t>呔樦㜺침䕤䂘땚晨村</w:t>
      </w:r>
      <w:r>
        <w:rPr/>
        <w:t>꧂♯</w:t>
      </w:r>
      <w:r>
        <w:rPr/>
        <w:t>奟㨣瀴숩⍂汆♰ꅐ䭆琸㭃硘壃</w:t>
      </w:r>
      <w:r>
        <w:rPr/>
        <w:t>ꤵ</w:t>
      </w:r>
      <w:r>
        <w:rPr/>
        <w:t>汚슘떘⼪䩎꥖䡭利攣凂䟂㑱淍琨㡡敋ꥵ䶿䕞擂奙彾䦩㈪䵘烂䕞㵱灌쌦䩈汩䳂걠쉡</w:t>
      </w:r>
      <w:r>
        <w:rPr/>
        <w:t>ꦩ</w:t>
      </w:r>
      <w:r>
        <w:rPr/>
        <w:t>걫卾㋂떱뽴剐</w:t>
      </w:r>
      <w:r>
        <w:rPr/>
        <w:t>ꤸ</w:t>
      </w:r>
      <w:r>
        <w:rPr/>
        <w:t>㡒侱㒥췂䈣숦允扙䑃彧失쵒唣</w:t>
      </w:r>
      <w:r>
        <w:rPr/>
        <w:t>ⷂ</w:t>
      </w:r>
      <w:r>
        <w:rPr/>
        <w:t>㬲䜦㉷⯂ꏂ깚䠶塐숶乃쉖ㅙ㞘拂捑㥮⩦䕖컂⧂䉦걲湌欦⑮땘轉恚⨰䩳⽞썎䗂</w:t>
      </w:r>
      <w:r>
        <w:rPr/>
        <w:t>ꔱ</w:t>
      </w:r>
      <w:r>
        <w:rPr/>
        <w:t>潬숫䒘㡀</w:t>
      </w:r>
      <w:r>
        <w:rPr/>
        <w:t>ⰲ</w:t>
      </w:r>
      <w:r>
        <w:rPr/>
        <w:t>㜰쉳旂牊硭쉡㉡습绂䫂㠶据쉟䭊氤◂싂樮䅲쉡䩇⵳䜪係㍪盍慠愊甮汰⭑⾬噇숣</w:t>
      </w:r>
      <w:r>
        <w:rPr/>
        <w:t>ⷂ</w:t>
      </w:r>
      <w:r>
        <w:rPr/>
        <w:t>⻂넨砯ꥥ呇扲捷槂堻슥ꅪ뇂䁐劣殻姃䤹㚻␬㙭뿂眷澥깥놱瑮倷뽪慓㭆さ</w:t>
      </w:r>
      <w:r>
        <w:rPr/>
        <w:t>ⵌ</w:t>
      </w:r>
      <w:r>
        <w:rPr/>
        <w:t>噱灵但嘲숹㠩䷂㉘꺘䭲彷</w:t>
      </w:r>
      <w:r>
        <w:rPr/>
        <w:t>ꦘ</w:t>
      </w:r>
      <w:r>
        <w:rPr/>
        <w:t>潨䙑䳂뽾呌汗䱈㇂</w:t>
      </w:r>
      <w:r>
        <w:rPr/>
        <w:t>Ⱝ</w:t>
      </w:r>
      <w:r>
        <w:rPr/>
        <w:t>潱摪썵숳⩸䴩㍺搶啮뭂슮숱쌳䒮쵤쉄숨걉䷂넦灄彾</w:t>
      </w:r>
      <w:r>
        <w:rPr/>
        <w:t>꥟</w:t>
      </w:r>
      <w:r>
        <w:rPr/>
        <w:t>䴪啸湶ꍲ兙</w:t>
      </w:r>
      <w:r>
        <w:rPr/>
        <w:t>ꗍ</w:t>
      </w:r>
      <w:r>
        <w:rPr/>
        <w:t>㌪甹쉉숷싎䆘ㅫ싂䎩쉰焭</w:t>
      </w:r>
      <w:r>
        <w:rPr/>
        <w:t>ⰷ</w:t>
      </w:r>
      <w:r>
        <w:rPr/>
        <w:t>㥁䁘</w:t>
      </w:r>
      <w:r>
        <w:rPr/>
        <w:t>⢡</w:t>
      </w:r>
      <w:r>
        <w:rPr/>
        <w:t>溘从䕤슣㭂쉟⍔䙈扥뭓⩈晥숸卯䁸싂㨫槂쏂礭砽</w:t>
      </w:r>
      <w:r>
        <w:rPr/>
        <w:t>ꦡ</w:t>
      </w:r>
      <w:r>
        <w:rPr/>
        <w:t>㡫改畉湏䅢桤幗噲숱来걗쉂쉣뽘婌ꄶ橤戴칮婾抱쉕爤杮汙未⩲슿欷⌻坞㫃瀪⭎슱㭦案쉍䍥㗂䕌滎㕷쉌ㆿ硠卋껂╮䝕쉟⴯쉪氬뾵倬쉬</w:t>
      </w:r>
      <w:r>
        <w:rPr/>
        <w:t>ꕪⵀ</w:t>
      </w:r>
      <w:r>
        <w:rPr/>
        <w:t>佖卥⍹깤儺橋嗎䍱</w:t>
      </w:r>
      <w:r>
        <w:rPr/>
        <w:t>⣂</w:t>
      </w:r>
      <w:r>
        <w:rPr/>
        <w:t>噞犩䪩唯╧╸爥剚奴㯂扶䥪♆旂伤潇条㡧唩晲兄쉌⬨ꍔ潈⤸个浄䞱䵦쉂㄰⯂敭ꍞ潑䈬珂</w:t>
      </w:r>
      <w:r>
        <w:rPr/>
        <w:t>ꤳ⩤</w:t>
      </w:r>
      <w:r>
        <w:rPr/>
        <w:t>뼸泍㭷䤮䰮湎쉧䪏秎兞琯砪㍆参㮬숶⥬</w:t>
      </w:r>
      <w:r>
        <w:rPr/>
        <w:t>ꕌ</w:t>
      </w:r>
      <w:r>
        <w:rPr/>
        <w:t>塚㎣䪏䔷㙍㠩⑹払殡䈥瑁瀥⶿썀灧瑢</w:t>
      </w:r>
      <w:r>
        <w:rPr/>
        <w:t>⣂</w:t>
      </w:r>
      <w:r>
        <w:rPr/>
        <w:t>㊵</w:t>
      </w:r>
      <w:r>
        <w:rPr/>
        <w:t>ⱨ</w:t>
      </w:r>
      <w:r>
        <w:rPr/>
        <w:t>歀棂湲壂搩慨㇂슥쉅穈嘲楤䌩桖买汌ꅫ뗎䒘摙䕶슮䴤瑤䙩䡺⵫搩愶쉎♶</w:t>
      </w:r>
      <w:r>
        <w:rPr/>
        <w:t>ꕁ</w:t>
      </w:r>
      <w:r>
        <w:rPr/>
        <w:t>䂬㵒婩䙱兢㤦楺쵰쌤啑汄츲溬땆⽯噠⍘㛎긥㩚䇂漻縩囂</w:t>
      </w:r>
      <w:r>
        <w:rPr/>
        <w:t>⡩</w:t>
      </w:r>
      <w:r>
        <w:rPr/>
        <w:t>輷쉙溣쉉〱싂⩊㤥㭙䁴䱐⩵睾쉊汧手曎䩰抿嘷䲣㩑䗂㇎䁱␲呖</w:t>
      </w:r>
      <w:r>
        <w:rPr/>
        <w:t>ꖬ</w:t>
      </w:r>
      <w:r>
        <w:rPr/>
        <w:t>䭅圹柎婬顂傿䭏쉇칩卉겻䥵쉥꥖싂祔⑪䡵佉</w:t>
      </w:r>
      <w:r>
        <w:rPr/>
        <w:t>ⵕ</w:t>
      </w:r>
      <w:r>
        <w:rPr/>
        <w:t>畭䙦忂湶䬹깁兔敋懂㙨칊併쉷ꍈ皩咵☨洤榩캬⩌犩婷쉋</w:t>
      </w:r>
      <w:r>
        <w:rPr/>
        <w:t>ꖡ</w:t>
      </w:r>
      <w:r>
        <w:rPr/>
        <w:t>噏㝵煘⹑숭⩁쌺㏃ꅊ摺쌤</w:t>
      </w:r>
      <w:r>
        <w:rPr/>
        <w:t>ⵌ</w:t>
      </w:r>
      <w:r>
        <w:rPr/>
        <w:t>㯂䩖⧂硦砺쉾噺䍧圽摚啌愹ꥬ껂僂歒쉠뮿彠盂쵂畴☪싂⽵牘ㆩ埂摴唲</w:t>
      </w:r>
      <w:r>
        <w:rPr/>
        <w:t>ꤴ</w:t>
      </w:r>
      <w:r>
        <w:rPr/>
        <w:t>湥⩆⎱汗</w:t>
      </w:r>
      <w:r>
        <w:rPr/>
        <w:t>ⷂ</w:t>
      </w:r>
      <w:r>
        <w:rPr/>
        <w:t>儨癥䩡ꌪし晙摄摉噤摅䡶楟슱牚䀭䃂椬⽰礽揂庩♊㍈㵱㬬〦燂싂쉘㕶癠꺩ꌴ䎱녌숩媵╰眣</w:t>
      </w:r>
      <w:r>
        <w:rPr/>
        <w:t>ⵞ</w:t>
      </w:r>
      <w:r>
        <w:rPr/>
        <w:t>䩢甫㔬捤䉧恣摇䁎疏斩䎥䉃癲䄩昤⹩㭶⍡뮵卯䳂</w:t>
      </w:r>
      <w:r>
        <w:rPr/>
        <w:t>ⵦ</w:t>
      </w:r>
      <w:r>
        <w:rPr/>
        <w:t>䄊䑀敹浭浩噘갺䯂倱㑘迂쉞⻂꥘秂쉄깂犩啕杶婏佗顀棂態㡍촹뭣ꅧ楑䱈䘺㵚⪮旂녟묺䤶太</w:t>
      </w:r>
      <w:r>
        <w:rPr/>
        <w:t>ⰴ</w:t>
      </w:r>
      <w:r>
        <w:rPr/>
        <w:t>奌䕘딽迂熻쉾徬</w:t>
      </w:r>
      <w:r>
        <w:rPr/>
        <w:t>ⵄ</w:t>
      </w:r>
      <w:r>
        <w:rPr/>
        <w:t>컂窱䥾䱡䕧卋偀쉐滂쌭喡</w:t>
      </w:r>
      <w:r>
        <w:rPr/>
        <w:t>ꥁ</w:t>
      </w:r>
      <w:r>
        <w:rPr/>
        <w:t>睏⹯䭨⪣뼻☦僎吴</w:t>
      </w:r>
      <w:r>
        <w:rPr/>
        <w:t>ꕈ</w:t>
      </w:r>
      <w:r>
        <w:rPr/>
        <w:t>䩗</w:t>
      </w:r>
      <w:r>
        <w:rPr/>
        <w:t>ꤵ꤯</w:t>
      </w:r>
      <w:r>
        <w:rPr/>
        <w:t>栬⎣㵊䀳燂㓂塂䱖땗ꇂ⥕䵊棂꥗곂汬㥟⍁䮥㵘湸瘵呉숰싎</w:t>
      </w:r>
      <w:r>
        <w:rPr/>
        <w:t>ꥌ</w:t>
      </w:r>
      <w:r>
        <w:rPr/>
        <w:t>쵎䈥秃ꎱ싂汞灊娪쉹䊏楖婏梥㍌塋䈤奱䷂䭴然兢⿍枩甪傘㨮っ穵丮</w:t>
      </w:r>
      <w:r>
        <w:rPr/>
        <w:t>ⲩ</w:t>
      </w:r>
      <w:r>
        <w:rPr/>
        <w:t>䡹睈䡃繩뽷</w:t>
      </w:r>
      <w:r>
        <w:rPr/>
        <w:t>ꤨ</w:t>
      </w:r>
      <w:r>
        <w:rPr/>
        <w:t>摹ꅸ眨愶</w:t>
      </w:r>
      <w:r>
        <w:rPr/>
        <w:t>꧂</w:t>
      </w:r>
      <w:r>
        <w:rPr/>
        <w:t>땺╹슱㍅搯潤㫂㕙礦</w:t>
      </w:r>
      <w:r>
        <w:rPr/>
        <w:t>ⱥ</w:t>
      </w:r>
      <w:r>
        <w:rPr/>
        <w:t>敋</w:t>
      </w:r>
      <w:r>
        <w:rPr/>
        <w:t>Ⱬ</w:t>
      </w:r>
      <w:r>
        <w:rPr/>
        <w:t>磂</w:t>
      </w:r>
      <w:r>
        <w:rPr/>
        <w:t>ⶮ</w:t>
      </w:r>
      <w:r>
        <w:rPr/>
        <w:t>勂⹗乎ㅭ㉕顩唳</w:t>
      </w:r>
      <w:r>
        <w:rPr/>
        <w:t>꤬</w:t>
      </w:r>
      <w:r>
        <w:rPr/>
        <w:t>娱㬷䙚乾䶩瘪帹싂皘填䖘⮬庿㔦呐啥⩊䏂呦㋃㥟婑䍭橵숯쉔彯쉢⩉쉇䉱搷磂揂㢿焱硬火쉳</w:t>
      </w:r>
      <w:r>
        <w:rPr/>
        <w:t>ꤽ</w:t>
      </w:r>
      <w:r>
        <w:rPr/>
        <w:t>⣂</w:t>
      </w:r>
      <w:r>
        <w:rPr/>
        <w:t>쉔깐Ⓙ浣浩妮祸㡶掵㩖繑㫂乡轴숷쉾</w:t>
      </w:r>
      <w:r>
        <w:rPr/>
        <w:t>ꗂ</w:t>
      </w:r>
      <w:r>
        <w:rPr/>
        <w:t>㊩䥄灶숰⵫偰</w:t>
      </w:r>
      <w:r>
        <w:rPr/>
        <w:t>ꕅ</w:t>
      </w:r>
      <w:r>
        <w:rPr/>
        <w:t>纬⍴睏⺻ㅔ</w:t>
      </w:r>
      <w:r>
        <w:rPr/>
        <w:t>ꔸ</w:t>
      </w:r>
      <w:r>
        <w:rPr/>
        <w:t>ⲏ</w:t>
      </w:r>
      <w:r>
        <w:rPr/>
        <w:t>彍䅡䩟利橴楾㥪㏂洺</w:t>
      </w:r>
      <w:r>
        <w:rPr/>
        <w:t>⢏</w:t>
      </w:r>
      <w:r>
        <w:rPr/>
        <w:t>颣⩭썹㭣㜦来쌬淂牳㐰䡃숰뇎愶促懂</w:t>
      </w:r>
      <w:r>
        <w:rPr/>
        <w:t>ⱨ</w:t>
      </w:r>
      <w:r>
        <w:rPr/>
        <w:t>捣♁</w:t>
      </w:r>
      <w:r>
        <w:rPr/>
        <w:t>⡪</w:t>
      </w:r>
      <w:r>
        <w:rPr/>
        <w:t>歈䑣奒䈶樲䊿乮ꥦ㥆䩐㐰춬竂㠴厱쉤䈪</w:t>
      </w:r>
      <w:r>
        <w:rPr/>
        <w:t>ⱀ</w:t>
      </w:r>
      <w:r>
        <w:rPr/>
        <w:t>獪칧吽쉎㩍眴冘㎡圮係輻姍㥸숰梏㵢촣깭䂬䵦⤶猭쉗쉢㮩䭢묰廂怽슻㩺슩슿倵椪䁂捖唪扫剁숹婵숹䪱歵숣⩞愲煍祸뼯ꍶ总灌땥┬䍴⤣䉯깶永㍲墘ꥹ䜫着㙬㩒⑳楍唱</w:t>
      </w:r>
      <w:r>
        <w:rPr/>
        <w:t>ⱡ</w:t>
      </w:r>
      <w:r>
        <w:rPr/>
        <w:t>춏</w:t>
      </w:r>
      <w:r>
        <w:rPr/>
        <w:t>ⱈ␶</w:t>
      </w:r>
      <w:r>
        <w:rPr/>
        <w:t>塏朵쉮갶숽⹗㬵塲桷땕䕊槃㭱徬⼷慅⨷㥁</w:t>
      </w:r>
      <w:r>
        <w:rPr/>
        <w:t>ꥊ</w:t>
      </w:r>
      <w:r>
        <w:rPr/>
        <w:t>ず䕘䍾</w:t>
      </w:r>
      <w:r>
        <w:rPr/>
        <w:t>Ⱳ</w:t>
      </w:r>
      <w:r>
        <w:rPr/>
        <w:t>焷䚿숪瑉瑉녔㒿숰</w:t>
      </w:r>
      <w:r>
        <w:rPr/>
        <w:t>ⵣ</w:t>
      </w:r>
      <w:r>
        <w:rPr/>
        <w:t>⡵</w:t>
      </w:r>
      <w:r>
        <w:rPr/>
        <w:t>䙀轪슿異㝅䱍媱慓剟偫䁈㨱䝰楢ㄽ䊩䙩⩺剴櫂⤣</w:t>
      </w:r>
      <w:r>
        <w:rPr/>
        <w:t>ꤷ</w:t>
      </w:r>
      <w:r>
        <w:rPr/>
        <w:t>䦣爺㉨䭩吳쉞⑴䡥晀轎啗䜱쉾歮䮵䡍깣倽䭞氥猴⒥漱㑾쵐숦걵䩐䎏柂격呋狃奵ꅮ䱦撏没煹勂슏♊</w:t>
      </w:r>
      <w:r>
        <w:rPr/>
        <w:t>Ⳃ</w:t>
      </w:r>
      <w:r>
        <w:rPr/>
        <w:t>ꅄ뼰泂䊡쉗싂敄前枏彺췂</w:t>
      </w:r>
      <w:r>
        <w:rPr/>
        <w:t>ꖿ</w:t>
      </w:r>
      <w:r>
        <w:rPr/>
        <w:t>硎㏂㩨</w:t>
      </w:r>
      <w:r>
        <w:rPr/>
        <w:t>ⱏ</w:t>
      </w:r>
      <w:r>
        <w:rPr/>
        <w:t>䡬䅵㙇</w:t>
      </w:r>
      <w:r>
        <w:rPr/>
        <w:t>⣃</w:t>
      </w:r>
      <w:r>
        <w:rPr/>
        <w:t>弶卶殻ㅇ쉺䤸獙갵숭礹䲏땘朮쉦福滂塠걣슬偘焭轳㢘䤫쉭〸䭲琪横䄭땯㙑炱穚佟ꥭ婉㊬숊輵칒呭묳㤹㜪涘㝲捖摀勂묤潴䇂썡歮呍圥砸睴仂氣䵮</w:t>
      </w:r>
      <w:r>
        <w:rPr/>
        <w:t>Ᵽ</w:t>
      </w:r>
      <w:r>
        <w:rPr/>
        <w:t>奱⍔</w:t>
      </w:r>
      <w:r>
        <w:rPr/>
        <w:t>ꦮ</w:t>
      </w:r>
      <w:r>
        <w:rPr/>
        <w:t>砨쵮⼥癃曂컃䆏眰杪뼶䄴丰柂싂㝋潔㨣线쉌湌儵⩒⼭坎䔲戰僎⼭슱䉬㡎傡竍午⹫壂绂␲潅噃縩⩅♭噂숮⏂⚮摷⼥ꇂ瑎묳厩ꍙ긥睾䵯㐣䵗侻쉲䵈捄싍⮮㩬畫眨悩吻㑤塵㐵㙷䚣䵉쌥㋂ꍟ╩吽⛍璣㶣싂⨷</w:t>
      </w:r>
      <w:r>
        <w:rPr/>
        <w:t>ꤻ</w:t>
      </w:r>
      <w:r>
        <w:rPr/>
        <w:t>婰浌墿琦䪮䥠㌹츶壎싂</w:t>
      </w:r>
      <w:r>
        <w:rPr/>
        <w:t>ꤱ⵾</w:t>
      </w:r>
      <w:r>
        <w:rPr/>
        <w:t>嘳</w:t>
      </w:r>
      <w:r>
        <w:rPr/>
        <w:t>ꦬ⍡</w:t>
      </w:r>
      <w:r>
        <w:rPr/>
        <w:t>䥦灁㕤싂숵㮏䀣㦬㉗曂琸긴</w:t>
      </w:r>
      <w:r>
        <w:rPr/>
        <w:t>⣂⹑</w:t>
      </w:r>
      <w:r>
        <w:rPr/>
        <w:t>㇂奮愴渺칑䁩义ꍪ慄爳쉱顐㒡佇癰噦溡ꍀ䱉⨻䍙쉭썤頴㜸彌猴䵴䥐吣䐺슩⸷ꍄ㖱夰땬䬪㟂䃂歂獭摉</w:t>
      </w:r>
      <w:r>
        <w:rPr/>
        <w:t>ꗂ</w:t>
      </w:r>
      <w:r>
        <w:rPr/>
        <w:t>睺㤩眵偒太溱㊮皻稽䛂䜮为</w:t>
      </w:r>
      <w:r>
        <w:rPr/>
        <w:t>⡲</w:t>
      </w:r>
      <w:r>
        <w:rPr/>
        <w:t>㘴潺뽰係걓徻丮䵠硟潶⨪祹㭊獨〺獵䵍傻䀹㞏慂〰惂㝂␬斬䓂⍁晣繢摍十䅯쉣⭞㩗쉀矂쉮쉯攫</w:t>
      </w:r>
      <w:r>
        <w:rPr/>
        <w:t>⣂</w:t>
      </w:r>
      <w:r>
        <w:rPr/>
        <w:t>䥐썎㝩싂湅䄽⑈⏂㍒캻穡䤴䩲瀱㡹睳䲩稻湹</w:t>
      </w:r>
      <w:r>
        <w:rPr/>
        <w:t>ꤩ</w:t>
      </w:r>
      <w:r>
        <w:rPr/>
        <w:t>佥쉰払⩴疮滃㗂䭬쉨秂▩㑄</w:t>
      </w:r>
      <w:r>
        <w:rPr/>
        <w:t>ⵣ</w:t>
      </w:r>
      <w:r>
        <w:rPr/>
        <w:t>㨽쵞츥恹眦煙䔽䀶捤敾彂ꌯ㐵硨䕑슏䝕恾䕎癶橪⪵塥垩쉨䲮是僂┻煢⑎煶㦻곂쉉祒恔䛂뭲⨽横癇硗眲繏恭帪걹㖏</w:t>
      </w:r>
      <w:r>
        <w:rPr/>
        <w:t>Ɒ</w:t>
      </w:r>
      <w:r>
        <w:rPr/>
        <w:t>硳楚䑑䣎뿂噥䬣㐲⚩廃䁩⍟瓎氭쉞䙸䮻嗂嚱㵰⽞䷂</w:t>
      </w:r>
      <w:r>
        <w:rPr/>
        <w:t>ⵚ⭊</w:t>
      </w:r>
      <w:r>
        <w:rPr/>
        <w:t>숳冱獺☳넩灎怣么⼷塚䭕涥⩭㮮숮슿佔穋啠员䈬漵扔㫂儱欯歇긻㩑⭰ꄰ嗂吻⤲畚┳⽘䙤偅䑴欴輮偎啣䱇싂⎬偣쵦싂䩑숳佬⮬㊏璏㐻攫쵾▿䑉弩楔匴뼹쉐瞻愮嘷쉄䳂촸福敞牌㕩싂愬汊쵙쉓숥쉚渺瞩繒㵧倶伬䊣批猤㝊妏䝔攰䱥䀨䤶绂牓뿂坑䌪䦱顓汓䍳煷쉐奭䑃仂⍰兰䔫숯䓂</w:t>
      </w:r>
      <w:r>
        <w:rPr/>
        <w:t>ⱑ</w:t>
      </w:r>
      <w:r>
        <w:rPr/>
        <w:t>ꅀ硺㉾煸뭹癈礻牲扶䜻片␤啙긲參쉫洯䝋ꍃ䕧䉶顎⬻뽟䬻㥶畆媩碩쉺剒쵕顧ふ瓂䕾慳朹㝘숭䫂渽咩ꄊ䑅슥奋昣穳ꥴ</w:t>
      </w:r>
      <w:r>
        <w:rPr/>
        <w:t>ꗂ</w:t>
      </w:r>
      <w:r>
        <w:rPr/>
        <w:t>玘쉡␣⹍捁숣婉捩⩗灪偧</w:t>
      </w:r>
      <w:r>
        <w:rPr/>
        <w:t>ⲥ</w:t>
      </w:r>
      <w:r>
        <w:rPr/>
        <w:t>儥祫懂唪싂ꍭ㑮繖汮┰儩硩灯奅䴰</w:t>
      </w:r>
      <w:r>
        <w:rPr/>
        <w:t>ꗎ</w:t>
      </w:r>
      <w:r>
        <w:rPr/>
        <w:t>㜱矂깧슣奬䙦兔槂</w:t>
      </w:r>
      <w:r>
        <w:rPr/>
        <w:t>ꗂ</w:t>
      </w:r>
      <w:r>
        <w:rPr/>
        <w:t>湔彈䕗汬朥桖甶</w:t>
      </w:r>
      <w:r>
        <w:rPr/>
        <w:t>ⱖ</w:t>
      </w:r>
      <w:r>
        <w:rPr/>
        <w:t>믂儫깠䷂숪ꇍ顔湾祌轔䱁牣쉪</w:t>
      </w:r>
      <w:r>
        <w:rPr/>
        <w:t>ꥅ</w:t>
      </w:r>
      <w:r>
        <w:rPr/>
        <w:t>湭䵰皿棂煙吩뭊숳杴摸堷뗂</w:t>
      </w:r>
      <w:r>
        <w:rPr/>
        <w:t>ⲡ</w:t>
      </w:r>
      <w:r>
        <w:rPr/>
        <w:t>䕅쉟滍</w:t>
      </w:r>
      <w:r>
        <w:rPr/>
        <w:t>⡞⑔</w:t>
      </w:r>
      <w:r>
        <w:rPr/>
        <w:t>쉘䉑</w:t>
      </w:r>
      <w:r>
        <w:rPr/>
        <w:t>Ⳃ</w:t>
      </w:r>
      <w:r>
        <w:rPr/>
        <w:t>嘪슘转숴帶ꄱ䦩颵健◂㵹爸獏卂</w:t>
      </w:r>
      <w:r>
        <w:rPr/>
        <w:t>Ⱶ</w:t>
      </w:r>
      <w:r>
        <w:rPr/>
        <w:t>繲濎㐭ぇ㷂璮䙱☨ꍉ싂橯㗂䐪䑦占䩹㗂婨洤싎싂䄳◂䊣牵⺬숯숱媿쌸䠫㬷慠䥳轊扏㶥否璡쉒㚱ㅇ䬨䠯⺥輪䚩♗儭쉇㈪灱㦱瞻垻瓂瘥樰㔩牀⩔䙉㖬䞵ꅞ杣㙣⽵㟂숨え䁏浴槂녩垱䝞器칹㐮凂慹쉋ꥬꅪ䉪痂숸䩄캩㭒⫂ꆩ</w:t>
      </w:r>
      <w:r>
        <w:rPr/>
        <w:t>ⵡ</w:t>
      </w:r>
      <w:r>
        <w:rPr/>
        <w:t>倹恘勂〩ꌯ</w:t>
      </w:r>
      <w:r>
        <w:rPr/>
        <w:t>ꦬ</w:t>
      </w:r>
      <w:r>
        <w:rPr/>
        <w:t>㗍슣浒쉋硴㋂쵚슣矂炮婧뼣㑶兣硲㊮熻燂</w:t>
      </w:r>
      <w:r>
        <w:rPr/>
        <w:t>⢩</w:t>
      </w:r>
      <w:r>
        <w:rPr/>
        <w:t>곍輹㍹䴱</w:t>
      </w:r>
      <w:r>
        <w:rPr/>
        <w:t>⠲</w:t>
      </w:r>
      <w:r>
        <w:rPr/>
        <w:t>敩濃㜦⥄♈썮歌爬㐲䄪曂칮㭰⩺䁾긶㝰妻圭椪嚵ꥤ囂碘㥙䍲䙲ꅇ䭺쵸걏幮쉠썵扺䘬㵫灉⹵夫瑳樫嫂剫㧂窣놣쉮䔫䍪䤵摐疥䝊㣎㭍쉶⍇獊썂飂堵䌰뭖飂ㄦ</w:t>
      </w:r>
      <w:r>
        <w:rPr/>
        <w:t>ⴴ</w:t>
      </w:r>
      <w:r>
        <w:rPr/>
        <w:t>穁</w:t>
      </w:r>
      <w:r>
        <w:rPr/>
        <w:t>ⵗ</w:t>
      </w:r>
      <w:r>
        <w:rPr/>
        <w:t>쉢儮顩䪩䅙㷂</w:t>
      </w:r>
      <w:r>
        <w:rPr/>
        <w:t>⠤</w:t>
      </w:r>
      <w:r>
        <w:rPr/>
        <w:t>㨫挳┺牴㕭䡹㥐쉹䙟娶┬䩅塥㝷橳㵒㍵쉞刺</w:t>
      </w:r>
      <w:r>
        <w:rPr/>
        <w:t>ꦬ</w:t>
      </w:r>
      <w:r>
        <w:rPr/>
        <w:t>䉬䕈氤㬹䩓긨戤係ㆬ䁺辮摊믍瑭㔶睚䄤廂겣奱汧竂頩⸵⽸偉焣쉡딵睗䊩漣睱牭淂슩畍歬厘䱓╊奧杰⿍⭰橱㙎♔⻎卵ず긹䇂睞묬놻⛂</w:t>
      </w:r>
      <w:r>
        <w:rPr/>
        <w:t>꧍</w:t>
      </w:r>
      <w:r>
        <w:rPr/>
        <w:t>帩癍╀彧⸣顑獟⻂䱏婨칮晖촳慈♒顶䒱㕸㘸坔ㅒ⍂슩珂뼴堮唯</w:t>
      </w:r>
      <w:r>
        <w:rPr/>
        <w:t>ꦬ</w:t>
      </w:r>
      <w:r>
        <w:rPr/>
        <w:t>䄦别넹癪⫂쉍煋劻栲猤</w:t>
      </w:r>
      <w:r>
        <w:rPr/>
        <w:t>ⴺꕣ⒘</w:t>
      </w:r>
      <w:r>
        <w:rPr/>
        <w:t>⣂⩸⮱⭏</w:t>
      </w:r>
      <w:r>
        <w:rPr/>
        <w:t>伱숴猤礴䈺㑟䆏⏂琯쉫穁剮㘯偨柂横깭晤佩갮╏橑琪㉍걦␵䮥䥂땊쉤숶</w:t>
      </w:r>
      <w:r>
        <w:rPr/>
        <w:t>ꔪꔮ</w:t>
      </w:r>
      <w:r>
        <w:rPr/>
        <w:t>䪩⩢塑妱昭偧썃⤤ㅋ顚♄땺쏂年瘻䈣嗂䡹獫╾㝒⑈㧂畀┦婶䱉◎</w:t>
      </w:r>
      <w:r>
        <w:rPr/>
        <w:t>ꦮ</w:t>
      </w:r>
      <w:r>
        <w:rPr/>
        <w:t>쉾䭹⩦ㅒ杀䠮秎♵⒘㞿┶欮恄璘䲩瑟꥔憩㘺쉩潍照癤䅞숊睞⭸쉶ꍾ쉈숽㬤⬫⑟</w:t>
      </w:r>
      <w:r>
        <w:rPr/>
        <w:t>ⴱ</w:t>
      </w:r>
      <w:r>
        <w:rPr/>
        <w:t>쉉쉞㟂沩楍㨺禩갭劮䔰栫敮偾秃剄㇂䅫츥坕숰촸涮惃숫契䷂甫汧捉䏂㙵㘺䒵췂⏂爦吪㥫爭땀繠믍</w:t>
      </w:r>
      <w:r>
        <w:rPr/>
        <w:t>ⷂ</w:t>
      </w:r>
      <w:r>
        <w:rPr/>
        <w:t>䜴깉ꥤ昤梩녚摹癨牟朣㔺塩櫍쉅㔥⍢䶡칣쉀嚬㉊录썪쵳ꍸ㙬</w:t>
      </w:r>
      <w:r>
        <w:rPr/>
        <w:t>ꕐ</w:t>
      </w:r>
      <w:r>
        <w:rPr/>
        <w:t>䘸䐪祢嘦湓卩</w:t>
      </w:r>
      <w:r>
        <w:rPr/>
        <w:t>⠵</w:t>
      </w:r>
      <w:r>
        <w:rPr/>
        <w:t>칋栨㉣噡瀯䝟㗍㫂庬甦员숰</w:t>
      </w:r>
      <w:r>
        <w:rPr/>
        <w:t>ⵃ</w:t>
      </w:r>
      <w:r>
        <w:rPr/>
        <w:t>믂㔶瑞樽㛂쉴</w:t>
      </w:r>
      <w:r>
        <w:rPr/>
        <w:t>ⷂ</w:t>
      </w:r>
      <w:r>
        <w:rPr/>
        <w:t>癡㥾砻㡄䴷㉬繧䕷긻㣂扣䅔娻圽쉃呍旂打䕊潨䁣庩䉯獃녞畞怪潯潫䴬拂牆啵䖣桑勂칾䉦瘶兌숵扬坌䡟潾䑱䗍槂扥쉲㑦</w:t>
      </w:r>
      <w:r>
        <w:rPr/>
        <w:t>ꥁ</w:t>
      </w:r>
      <w:r>
        <w:rPr/>
        <w:t>싎煢쉷歳⤱䩩⽄㖻숵昶冱猹摌땆㥮⨮䱫䀳牊ꍨ쵱ꅁ㵏椮갰甴췂灶㈺爲㤶獧皿</w:t>
      </w:r>
      <w:r>
        <w:rPr/>
        <w:t>꥟</w:t>
      </w:r>
      <w:r>
        <w:rPr/>
        <w:t>縯쌫爪㥢㬰쉂ォ슣喵썰䆥쉣㬭䭙剳쉾渶쉚硨兞쉆穟ぴ䶣</w:t>
      </w:r>
      <w:r>
        <w:rPr/>
        <w:t>ꕢ</w:t>
      </w:r>
      <w:r>
        <w:rPr/>
        <w:t>㩅㴩⑖瀵穙♗㒣柂奎灞⬥쉦䇂ꅸ䉹僂ꥢ</w:t>
      </w:r>
      <w:r>
        <w:rPr/>
        <w:t>Ⲭ</w:t>
      </w:r>
      <w:r>
        <w:rPr/>
        <w:t>쉊䉎䤫攲喘嘵䋂祮炿</w:t>
      </w:r>
      <w:r>
        <w:rPr/>
        <w:t>ꤦ</w:t>
      </w:r>
      <w:r>
        <w:rPr/>
        <w:t>慕넦曂㐩単顠睃䈳噈</w:t>
      </w:r>
      <w:r>
        <w:rPr/>
        <w:t>ꕹ</w:t>
      </w:r>
      <w:r>
        <w:rPr/>
        <w:t>嘯⨮顙䬱丳煘轢惂繂柍䝠곂札촰꺮坂</w:t>
      </w:r>
      <w:r>
        <w:rPr/>
        <w:t>ⱏ</w:t>
      </w:r>
      <w:r>
        <w:rPr/>
        <w:t>媡숳쉊㑗䋂乱桶曃䐱쉓顋⼦偱☪⎣䁏昰卫</w:t>
      </w:r>
      <w:r>
        <w:rPr/>
        <w:t>ꦥ</w:t>
      </w:r>
      <w:r>
        <w:rPr/>
        <w:t>塁狂払䉦쎵</w:t>
      </w:r>
      <w:r>
        <w:rPr/>
        <w:t>ⲵ</w:t>
      </w:r>
      <w:r>
        <w:rPr/>
        <w:t>瘭弹潰</w:t>
      </w:r>
      <w:r>
        <w:rPr/>
        <w:t>ꦡ</w:t>
      </w:r>
      <w:r>
        <w:rPr/>
        <w:t>䅶숱ㄽ䱙㠻⫂╁べ壃쉷䕔䘣츳制澏䩊</w:t>
      </w:r>
      <w:r>
        <w:rPr/>
        <w:t>ⱎ</w:t>
      </w:r>
      <w:r>
        <w:rPr/>
        <w:t>稣쉵</w:t>
      </w:r>
      <w:r>
        <w:rPr/>
        <w:t>ꕕ</w:t>
      </w:r>
      <w:r>
        <w:rPr/>
        <w:t>써炩</w:t>
      </w:r>
      <w:r>
        <w:rPr/>
        <w:t>ⴸ꧎</w:t>
      </w:r>
      <w:r>
        <w:rPr/>
        <w:t>摧긨〰⻍䕪彩</w:t>
      </w:r>
      <w:r>
        <w:rPr/>
        <w:t>ⶵ</w:t>
      </w:r>
      <w:r>
        <w:rPr/>
        <w:t>灈欵ꅭ偪싂䙌㥏漰䈴묯頸넻⤯敏輷啪㕦䡑䰩쉊썐㕬繵㙹呩ㅘ뭁⚡㍟湾皩싎飂愪쉊䥲䤳䩶頸ꅅ平栻丫㪡놏姂⍌偠녓䚬⩂幑층癮숤硯顇⩉</w:t>
      </w:r>
      <w:r>
        <w:rPr/>
        <w:t>ⳃ</w:t>
      </w:r>
      <w:r>
        <w:rPr/>
        <w:t>녗灃奚칫칸</w:t>
      </w:r>
      <w:r>
        <w:rPr/>
        <w:t>ꤣ</w:t>
      </w:r>
      <w:r>
        <w:rPr/>
        <w:t>䌸⹔㎵楀넽歚䕄轺건暡⹲숥祚㛃䜪穙䩤璡㕴뇂戮넷䯂䭏⼶⬣瑱侩痍䙉</w:t>
      </w:r>
      <w:r>
        <w:rPr/>
        <w:t>⢵</w:t>
      </w:r>
      <w:r>
        <w:rPr/>
        <w:t>禩⭨㊮㚣喥煵潄ꄱ攨礦燂晒漴쉶䨺쉫䩆쉄啗幊䄲礯</w:t>
      </w:r>
      <w:r>
        <w:rPr/>
        <w:t>ꦻ</w:t>
      </w:r>
      <w:r>
        <w:rPr/>
        <w:t>楷祳ヂ까䤱䁧컂杺슥䁒刽儥濎뭍䅩稣倨癈灎싍</w:t>
      </w:r>
      <w:r>
        <w:rPr/>
        <w:t>ꤰ</w:t>
      </w:r>
      <w:r>
        <w:rPr/>
        <w:t>䩰䁓獖牥⽋䐱华洴侥楦橋䬦吱輣纮㩵⽢떩♎塵쉞啬䕺皿썘獙슻쉔쉸㑬숯뗂</w:t>
      </w:r>
      <w:r>
        <w:rPr/>
        <w:t>ꕦ</w:t>
      </w:r>
      <w:r>
        <w:rPr/>
        <w:t>檏쵺嘵瑮漵䄊䦏</w:t>
      </w:r>
      <w:r>
        <w:rPr/>
        <w:t>ⵈ</w:t>
      </w:r>
      <w:r>
        <w:rPr/>
        <w:t>㊥㦩슩填佯䵷</w:t>
      </w:r>
      <w:r>
        <w:rPr/>
        <w:t>꧂⩡</w:t>
      </w:r>
      <w:r>
        <w:rPr/>
        <w:t>熵싂卡㈽煈湥盃橮䫂暿斏䍫頺䲣쉹슥⭭슻</w:t>
      </w:r>
      <w:r>
        <w:rPr/>
        <w:t>ⵊ</w:t>
      </w:r>
      <w:r>
        <w:rPr/>
        <w:t>噟濍쵟⤪奾掩쉪亩츣ꏂ</w:t>
      </w:r>
      <w:r>
        <w:rPr/>
        <w:t>ⱞ┮⥗</w:t>
      </w:r>
      <w:r>
        <w:rPr/>
        <w:t>偯춮</w:t>
      </w:r>
      <w:r>
        <w:rPr/>
        <w:t>ꔳ</w:t>
      </w:r>
      <w:r>
        <w:rPr/>
        <w:t>ꏂ䱚䗂支㞩싍棂堭㷂긽啗뿃優㎵湊땬敳⩭㵪呏婔偯氫瓂元뽲곍⺬繾㝄쉁䙸儰繌㭾輬憱슘깯쉕⹄故䙱空까牓㌫䭞촶玘ꥰ⩡칍䥤쉵橈暥䅲숵㕅</w:t>
      </w:r>
      <w:r>
        <w:rPr/>
        <w:t>ⵙ</w:t>
      </w:r>
      <w:r>
        <w:rPr/>
        <w:t>祓微⸺뽕⭚欦㵄桮⩱㥑뮘촪쉔⯂纏啤页䜵廂繉䁗㍡싍卢</w:t>
      </w:r>
      <w:r>
        <w:rPr/>
        <w:t>ⱓ</w:t>
      </w:r>
      <w:r>
        <w:rPr/>
        <w:t>楯䥫⸷쵋䕢⪮쵏䜤彁쉞皵䓂迍ㆬ㉺䅳妡䝾䍒潹椱싂쉭쉒䫂썔係⎩䒡恪㦡扉輨䡺煸㥲숤</w:t>
      </w:r>
      <w:r>
        <w:rPr/>
        <w:t>⡧</w:t>
      </w:r>
      <w:r>
        <w:rPr/>
        <w:t>爹晰⬲◂浵䬩츹輤䱗䨰䙡濃쉩쉣䥓渮숶ざꎵ䕾곂넵睚㍩뼺㟂坤㒩䝑ち楎숱乤⫂䌬促縶秂쉞㍙截噳㉸䭙䇂癁ㄲ辥漰惂坰䡣慇坕⨻顫쉰漵慨呆测⨬㉤㜱彏汖⍱⌮慁倶楲敌颡ㆵ㙦㡔穃䑚飂䒿쉄</w:t>
      </w:r>
      <w:r>
        <w:rPr/>
        <w:t>Ⳃ</w:t>
      </w:r>
      <w:r>
        <w:rPr/>
        <w:t>奕斩挺⹯圶쉣槂〸煀㵟</w:t>
      </w:r>
      <w:r>
        <w:rPr/>
        <w:t>ꥊ</w:t>
      </w:r>
      <w:r>
        <w:rPr/>
        <w:t>䄳</w:t>
      </w:r>
      <w:r>
        <w:rPr/>
        <w:t>ⵠ</w:t>
      </w:r>
      <w:r>
        <w:rPr/>
        <w:t>牞婰煹歆潭坂슩</w:t>
      </w:r>
      <w:r>
        <w:rPr/>
        <w:t>ꕶ</w:t>
      </w:r>
      <w:r>
        <w:rPr/>
        <w:t>껂숽뭎狂捄䍥轈겘坣炻哂矂凂縲⨥睳迂剬穖庵♊埂⥋呢쉶쉳╆땸整兹곃</w:t>
      </w:r>
      <w:r>
        <w:rPr/>
        <w:t>ꔭ</w:t>
      </w:r>
      <w:r>
        <w:rPr/>
        <w:t>囎焹⭇楯幎煬㥋㝐숥깖涩啔ꥥ㷂㘷䉞牗䪬䱕☮幹⭁㡂牦䄺唥㩐㐰槂漵䔵㙕恰싎轎⽉䴪㛂䑪쉃쉈䡮坃슬쉳㭓㝺敞㕯顭偱⬳頭싂瑗墡⭩澮쉄杆坴䨲슘䝷晀⤪</w:t>
      </w:r>
      <w:r>
        <w:rPr/>
        <w:t>ⷂ</w:t>
      </w:r>
      <w:r>
        <w:rPr/>
        <w:t>杢婞㥐</w:t>
      </w:r>
      <w:r>
        <w:rPr/>
        <w:t>ⴹ</w:t>
      </w:r>
      <w:r>
        <w:rPr/>
        <w:t>쉒</w:t>
      </w:r>
      <w:r>
        <w:rPr/>
        <w:t>ⶡ⥓</w:t>
      </w:r>
      <w:r>
        <w:rPr/>
        <w:t>汓</w:t>
      </w:r>
      <w:r>
        <w:rPr/>
        <w:t>ꗂ</w:t>
      </w:r>
      <w:r>
        <w:rPr/>
        <w:t>ꍭ䀦</w:t>
      </w:r>
      <w:r>
        <w:rPr/>
        <w:t>⣍</w:t>
      </w:r>
      <w:r>
        <w:rPr/>
        <w:t>㇂뭈㑨걡祂⪥쉙㦩栳㢬牶쉯係摊炮橎瑌뭱眽帵颿漺为䤷枩仂숨杏乎</w:t>
      </w:r>
      <w:r>
        <w:rPr/>
        <w:t>ⱞ</w:t>
      </w:r>
      <w:r>
        <w:rPr/>
        <w:t>㙭歯䀦칇䕱⏂潅摔湪淂쉀李</w:t>
      </w:r>
      <w:r>
        <w:rPr/>
        <w:t>⡲</w:t>
      </w:r>
      <w:r>
        <w:rPr/>
        <w:t>穅纮숹煘熩䕉偎䀮♕戯厱乬⼰呑䝙顖쉹氫揍乴竂捉淂辬係믂敦潾</w:t>
      </w:r>
      <w:r>
        <w:rPr/>
        <w:t>⡅</w:t>
      </w:r>
      <w:r>
        <w:rPr/>
        <w:t>깒搻㴥㔱쉕䗍㜪唽啳숦兺痂湉쉚㉘禡暏獂焽席⩢⚩婴</w:t>
      </w:r>
      <w:r>
        <w:rPr/>
        <w:t>ꦬ</w:t>
      </w:r>
      <w:r>
        <w:rPr/>
        <w:t>找䅅愰橑戲㩮춥烂㌻玵瑁幋䑇确汋⩥⭉托㥡싂漻숯</w:t>
      </w:r>
      <w:r>
        <w:rPr/>
        <w:t>ꕫ</w:t>
      </w:r>
      <w:r>
        <w:rPr/>
        <w:t>偙䝳숬婆㔦弹刪</w:t>
      </w:r>
      <w:r>
        <w:rPr/>
        <w:t>ꕕ</w:t>
      </w:r>
      <w:r>
        <w:rPr/>
        <w:t>ꍾ숊昣睞䷂</w:t>
      </w:r>
      <w:r>
        <w:rPr/>
        <w:t>ꦻ</w:t>
      </w:r>
      <w:r>
        <w:rPr/>
        <w:t>塞⺿别辩潙ヂ擂湗夽㊥硔照捓楯皿갵숥毂㥘</w:t>
      </w:r>
      <w:r>
        <w:rPr/>
        <w:t>ꤳ</w:t>
      </w:r>
      <w:r>
        <w:rPr/>
        <w:t>㩪濍収쉱</w:t>
      </w:r>
      <w:r>
        <w:rPr/>
        <w:t>⠯</w:t>
      </w:r>
      <w:r>
        <w:rPr/>
        <w:t>恀稩琶䃂쉉慬숤摋〶쵘婄⩉牦懂㡦</w:t>
      </w:r>
      <w:r>
        <w:rPr/>
        <w:t>ꕕ</w:t>
      </w:r>
      <w:r>
        <w:rPr/>
        <w:t>媻䉹뭗欯憡䍐燂䁅堥⽗ꅆ仂幐㫂칇⹚㙕쉺㦿㛂╀橚愮쉴呐椬䐱睋㯂㟂슣硹䅏</w:t>
      </w:r>
      <w:r>
        <w:rPr/>
        <w:t>ꦻ</w:t>
      </w:r>
      <w:r>
        <w:rPr/>
        <w:t>싂㈥狂␯칅犣灤쉅뭡䩓嗎彶壂斻婬浯轨뇂椴彌噘祭灴쉦㭠湄쉺栣긷歮塨幅썂桓⸹⼲噄䔴䁦⼥㴵頵晈䘭狂ꥭ潀獈澥捏⦘怴祢䛂㵵⵾䎱煑輵䭉㵨烂䭁┶쉖挬栱据丱偬飂䣂磂慨吲䁂晲百潒숳栨䅄晡㏂扊棂爨숬睅歱炩⥔曂奫ꅯ꥕ㅹㅀ㩐숺⨪</w:t>
      </w:r>
      <w:r>
        <w:rPr/>
        <w:t>ꥏ</w:t>
      </w:r>
      <w:r>
        <w:rPr/>
        <w:t>쉓䗍숩湯</w:t>
      </w:r>
      <w:r>
        <w:rPr/>
        <w:t>ⴱ</w:t>
      </w:r>
      <w:r>
        <w:rPr/>
        <w:t>兆쉥⏂㭾춏䘮䣂熥凂</w:t>
      </w:r>
      <w:r>
        <w:rPr/>
        <w:t>ꥄ</w:t>
      </w:r>
      <w:r>
        <w:rPr/>
        <w:t>Ⱕ⤩</w:t>
      </w:r>
      <w:r>
        <w:rPr/>
        <w:t>兾湨䕬⚏⭹圥⩨稵ど沵䘮㭄晨䉙器ꄰ춥溩숬氹䞥䨲䉾⭙ꅘ䕰塹婦╎皱쉀潎춬穨깷榬츥幠㩲頣壍顺渣</w:t>
      </w:r>
      <w:r>
        <w:rPr/>
        <w:t>ꦥ</w:t>
      </w:r>
      <w:r>
        <w:rPr/>
        <w:t>쵪幃劘㤳姂睴⵫顩䳂顦澡戨洦䣂⫂䝂卤㭌顠昤⍪⽲䱭潲꥾ㅨ淂妬슿㵠渨㥟䕱䫂暿畱녈걡⍪쉳所穢㡵䩖㉡♇㙙拂㡤䄳䡆㕮欦䐨쉊뭅꥔䥳慧츻⫎⹆쉁嘳媩쉓슣䠰䇂礲⥒偰琮ㄺꎿ싎污塇묷䑤渭</w:t>
      </w:r>
      <w:r>
        <w:rPr/>
        <w:t>ꕚ</w:t>
      </w:r>
      <w:r>
        <w:rPr/>
        <w:t>㟂汤䙃塡瑰䀷揂</w:t>
      </w:r>
      <w:r>
        <w:rPr/>
        <w:t>⠮</w:t>
      </w:r>
      <w:r>
        <w:rPr/>
        <w:t>⽑勂꥕奅儭㵎⬴垿橘偷檏䉋啃슿◂冿♚㣃匯揎楧숬</w:t>
      </w:r>
      <w:r>
        <w:rPr/>
        <w:t>ꥆ</w:t>
      </w:r>
      <w:r>
        <w:rPr/>
        <w:t>䏂䘬㤭掵䰽䴪焤两⩍䵖怶乍潓㡦䑍묽味朸㮵彸䀦</w:t>
      </w:r>
      <w:r>
        <w:rPr/>
        <w:t>ꕧ</w:t>
      </w:r>
      <w:r>
        <w:rPr/>
        <w:t>杆㡭斵쉆ꌦ䚩걈塉㖿㍏䇂䉧塨녗㡺擃</w:t>
      </w:r>
      <w:r>
        <w:rPr/>
        <w:t>ⲱ</w:t>
      </w:r>
      <w:r>
        <w:rPr/>
        <w:t>捔⥓䃂牅숻숪⹷뭍䉬㐩䴨</w:t>
      </w:r>
      <w:r>
        <w:rPr/>
        <w:t>⡯</w:t>
      </w:r>
      <w:r>
        <w:rPr/>
        <w:t>姂祌䘰⭏徥瓂㉄㕮</w:t>
      </w:r>
      <w:r>
        <w:rPr/>
        <w:t>ꤣ</w:t>
      </w:r>
      <w:r>
        <w:rPr/>
        <w:t>瓂깩䅘슡奤슬呉煯煹啹撩砫깟┪縰䊵兪숪䱍帨㝫깯싎ギꏂ彬뭋䈸顄彮慕</w:t>
      </w:r>
      <w:r>
        <w:rPr/>
        <w:t>ꥑ</w:t>
      </w:r>
      <w:r>
        <w:rPr/>
        <w:t>숰쉮灢㥈儤佭㙈㤶掱稳갮╲쉖題丰磃䑀喥牶䙉</w:t>
      </w:r>
      <w:r>
        <w:rPr/>
        <w:t>Ⲙ</w:t>
      </w:r>
      <w:r>
        <w:rPr/>
        <w:t>电䪡뮘⍯숩㈲牷浴ꎬ쉫捹䖬癫怪挬灧婘晰ぞ恩숣愪汕塰㒮旂搦ꅖ䛂榬⵶繎⌰뽊뽯坰䆻꥔汦⑋䜦ꇂ䠰촊殣偡擂䊮橸⭁숤㧂䈤㓍㡙敭織〯깨㊮硄囂녢㍇㙆㩯捳㮮畚欳䭋啍뭵迂呙꧎♌䰶睴</w:t>
      </w:r>
      <w:r>
        <w:rPr/>
        <w:t>ⱒ</w:t>
      </w:r>
      <w:r>
        <w:rPr/>
        <w:t>쉁碱䨯⯂쉌䩪㭠徥㗂뾻╵⭉㠸婩곂ꇂ斱⦿噈㐫</w:t>
      </w:r>
      <w:r>
        <w:rPr/>
        <w:t>⡶</w:t>
      </w:r>
      <w:r>
        <w:rPr/>
        <w:t>塟頶奔⑁</w:t>
      </w:r>
      <w:r>
        <w:rPr/>
        <w:t>ꤽ</w:t>
      </w:r>
      <w:r>
        <w:rPr/>
        <w:t>칀灣䎵帬哂⑒긻</w:t>
      </w:r>
      <w:r>
        <w:rPr/>
        <w:t>ꥊ⩁</w:t>
      </w:r>
      <w:r>
        <w:rPr/>
        <w:t>䪩琻潹濃婅祅歧偭䁔乨帰녒幩촯㣂꥖瑭嚥츸쉁睑♤䥏쉰匩䄦</w:t>
      </w:r>
      <w:r>
        <w:rPr/>
        <w:t>ꖿ</w:t>
      </w:r>
      <w:r>
        <w:rPr/>
        <w:t>뽚䙤㥔斡恅瞣㤵乀</w:t>
      </w:r>
      <w:r>
        <w:rPr/>
        <w:t>ꔷ</w:t>
      </w:r>
      <w:r>
        <w:rPr/>
        <w:t>奊䏃슩㏃쉯䘽硑ꍦ眵䕔┦椴㚿뽐㨶氽⩷쉈䝞㑒</w:t>
      </w:r>
      <w:r>
        <w:rPr/>
        <w:t>⣂♘</w:t>
      </w:r>
      <w:r>
        <w:rPr/>
        <w:t>걢쵰卶⏂긷毂츫⴦疘塁敓묦擂䨲亡扱䖩슻㡞恢轧쉴歺睾䓎⻍</w:t>
      </w:r>
      <w:r>
        <w:rPr/>
        <w:t>ꤸ</w:t>
      </w:r>
      <w:r>
        <w:rPr/>
        <w:t>硵㭷㡲䋂㈱</w:t>
      </w:r>
      <w:r>
        <w:rPr/>
        <w:t>ꕡ</w:t>
      </w:r>
      <w:r>
        <w:rPr/>
        <w:t>坒⩸⩉녃慏칮捏㤰嗍刣潨潇縨㛂乕ぇ椣璡轌숮</w:t>
      </w:r>
      <w:r>
        <w:rPr/>
        <w:t>ꕆ</w:t>
      </w:r>
      <w:r>
        <w:rPr/>
        <w:t>恦ꍶ㥫⼽쉞䐫䕣⥦顮쉑쉓㤨䄫㥫䷂칾</w:t>
      </w:r>
      <w:r>
        <w:rPr/>
        <w:t>⡌⨨</w:t>
      </w:r>
      <w:r>
        <w:rPr/>
        <w:t>戦쉏纘䍓戦쉓旂⾘輴帳ꍋ呷Ⓜ呦印㈯겘惂飂单楐楏⼲绂⥀네燍瀷拂숥⨮깳␵㈺牀☱瞮患⌫穥䥫熱佡⌴厬ㅡ坆쉯煮꺿剣깺㩑Ⓜ⭡輩㝕卢癯숪⹓꥕䜽頱䚏䚬䎵响祙撻欱䄩⑑⩺凂⫂獨䭥⍭쉙噍畳瘳䅫숮碣楕⨭博妣繐总䉶㵥</w:t>
      </w:r>
      <w:r>
        <w:rPr/>
        <w:t>⵰</w:t>
      </w:r>
      <w:r>
        <w:rPr/>
        <w:t>䡨♄㟂깫穵䂮⑔⍺洲숻䵐䶿栵癩</w:t>
      </w:r>
      <w:r>
        <w:rPr/>
        <w:t>꧂</w:t>
      </w:r>
      <w:r>
        <w:rPr/>
        <w:t>싎に㐷ꆘ瑲䭑㖮潁䤫㉘燂冡촩祭</w:t>
      </w:r>
      <w:r>
        <w:rPr/>
        <w:t>⠲</w:t>
      </w:r>
      <w:r>
        <w:rPr/>
        <w:t>쵹숴恒䉸换⽏塬飂ꍑ恧㍋㕪偡区㭄╸뭮櫂畫塒竂扏䅒䑬縰摰位婞쉲坖갳挻奅䐻숷</w:t>
      </w:r>
      <w:r>
        <w:rPr/>
        <w:t>ⵎ</w:t>
      </w:r>
      <w:r>
        <w:rPr/>
        <w:t>쉹渶先剓檩没䑤♺䆮硭㝷╹桥㎏쵴剳癥䙸㩮쉴</w:t>
      </w:r>
      <w:r>
        <w:rPr/>
        <w:t>꧂</w:t>
      </w:r>
      <w:r>
        <w:rPr/>
        <w:t>杁妏堽楗䵈䑉⩃䬫祶♃奪숷㒘欦杍线ꆏ⸲剱</w:t>
      </w:r>
      <w:r>
        <w:rPr/>
        <w:t>⡰</w:t>
      </w:r>
      <w:r>
        <w:rPr/>
        <w:t>ォ췂쵯時㥆桅㐳ꅪ呫估幥瀬昫䡞䈹佐䴰䘫飂䍂伪儶樫䬪숮숦ⸯ뇂杂䑏䩄剓婨컂⭙⑖妻啦⼹㗍偂묳칒칃⑑䗍䁠㋂助</w:t>
      </w:r>
      <w:r>
        <w:rPr/>
        <w:t>⣂⑊</w:t>
      </w:r>
      <w:r>
        <w:rPr/>
        <w:t>㘭穗㗂깒媩䝁⹶唩ッ歺䨷祬债剾淍㓂䤪痂⵮䘪깊稪辬獗㤪恢㝪䁔숥쉅杒疩쉯灵⤫步䴰敤䂵〵⩐ꅖ</w:t>
      </w:r>
      <w:r>
        <w:rPr/>
        <w:t>⡪</w:t>
      </w:r>
      <w:r>
        <w:rPr/>
        <w:t>뭧㩮ㆣ偄儦췍㚻㓂슻쉦쵱</w:t>
      </w:r>
      <w:r>
        <w:rPr/>
        <w:t>⠴</w:t>
      </w:r>
      <w:r>
        <w:rPr/>
        <w:t>扵頽眊슱煹숻㍟涩悵</w:t>
      </w:r>
      <w:r>
        <w:rPr/>
        <w:t>ꥏ</w:t>
      </w:r>
      <w:r>
        <w:rPr/>
        <w:t>硷䩅땳쉯싂挦㙮⨨㵯ꄽ⚥牙쉏歓㵳</w:t>
      </w:r>
      <w:r>
        <w:rPr/>
        <w:t>ꖵ┽</w:t>
      </w:r>
      <w:r>
        <w:rPr/>
        <w:t>ㄬ㵓䴻䙮愵昫䩅㥟䱣䁐싂灧䙷圹⹥쉆㥗怵歙浢䐳浢橐煮戩䄽硈</w:t>
      </w:r>
      <w:r>
        <w:rPr/>
        <w:t>ꕖ</w:t>
      </w:r>
      <w:r>
        <w:rPr/>
        <w:t>숰婏춻欦Ⓙ〵䘫奓껂숮╔</w:t>
      </w:r>
      <w:r>
        <w:rPr/>
        <w:t>ⱊ</w:t>
      </w:r>
      <w:r>
        <w:rPr/>
        <w:t>㇂</w:t>
      </w:r>
      <w:r>
        <w:rPr/>
        <w:t>⡯</w:t>
      </w:r>
      <w:r>
        <w:rPr/>
        <w:t>䂿惂瑂䇂䑾䀵ㅙ氣㑦樭䝩䰺壂繁⯂䵓㝈繒曂깕拂憩慌땬㵢喵츫湘煥瑍⬩⩗쉔氹睐㖿㉠쌨痂쉯乬椸⼻뽭쉍瘣戴瑰瑠ꅊ䇂㥢뭊䭥⻂</w:t>
      </w:r>
      <w:r>
        <w:rPr/>
        <w:t>⠶</w:t>
      </w:r>
      <w:r>
        <w:rPr/>
        <w:t>䆣䂥䰩即塅僂慶儹썍怴侮㐨噄䤪㌷⽭䍚ꥭ◂믂칦⹋㪬긹偨쉥칃㝓쉉⬽껂넱恹潃썲坦⬨估䕬䓂뼥䤲祈䂘⸲䆵眱售朷汣⏂䈸</w:t>
      </w:r>
      <w:r>
        <w:rPr/>
        <w:t>ꕁ</w:t>
      </w:r>
      <w:r>
        <w:rPr/>
        <w:t>湙⦵ꅄ䱪枡癥束凂걊ꄪ습欣ㅞ壎噌⸳</w:t>
      </w:r>
      <w:r>
        <w:rPr/>
        <w:t>ⴴ</w:t>
      </w:r>
      <w:r>
        <w:rPr/>
        <w:t>彍㡄㝏썑䷍☳䄦䑞朰神汱⼥㑃桟碩毂㍖厩懂捔愰</w:t>
      </w:r>
      <w:r>
        <w:rPr/>
        <w:t>ꤻ</w:t>
      </w:r>
      <w:r>
        <w:rPr/>
        <w:t>㶻⼷⪻弽</w:t>
      </w:r>
      <w:r>
        <w:rPr/>
        <w:t>ꕆ</w:t>
      </w:r>
      <w:r>
        <w:rPr/>
        <w:t>⺣傿㢘㙭旂䍅䰳쉹穑兾</w:t>
      </w:r>
      <w:r>
        <w:rPr/>
        <w:t>ⵙ</w:t>
      </w:r>
      <w:r>
        <w:rPr/>
        <w:t>⠬</w:t>
      </w:r>
      <w:r>
        <w:rPr/>
        <w:t>砩楙漨批ꍤ쉬颿嫂䝆</w:t>
      </w:r>
      <w:r>
        <w:rPr/>
        <w:t>ꥌ</w:t>
      </w:r>
      <w:r>
        <w:rPr/>
        <w:t>杵긺琳晗⥦┹슣敾癴㜷乂갲뽴珂乊搣쉣漶⩰縳▩䨴彩䅒吽幢숱晒佩內奊⭄⩐⨩⽀朹扂泂婳灟◂ꌯ싂䕹쉱䛂☬恰쵂䤻⽯甮</w:t>
      </w:r>
      <w:r>
        <w:rPr/>
        <w:t>⡲</w:t>
      </w:r>
      <w:r>
        <w:rPr/>
        <w:t>䃂祴き楖坫싂⭏⤷浗</w:t>
      </w:r>
      <w:r>
        <w:rPr/>
        <w:t>ꕳ</w:t>
      </w:r>
      <w:r>
        <w:rPr/>
        <w:t>ꅡ憱쌴␫</w:t>
      </w:r>
      <w:r>
        <w:rPr/>
        <w:t>ꕞ</w:t>
      </w:r>
      <w:r>
        <w:rPr/>
        <w:t>啡䝙欽昦⮿숸䄣汳슡檬眬瑗呵䁫⨰쏂婔㜴䕨绍嘭숹칾瘴㵁쵋嗂灄根礯䢮檏桨</w:t>
      </w:r>
      <w:r>
        <w:rPr/>
        <w:t>ⱟ</w:t>
      </w:r>
      <w:r>
        <w:rPr/>
        <w:t>恩湄婙ㄽ싍㝠迂堦庘㷂狂㍦呑⍂墥쉳卥ꍲ愬㴫珂㍳⯂䭕⩡攷┴楌朮伣䃂칞숺礲썘爭㝖幒窵⹟숮惂恥䔽㍑卣娶繟쉥昲祬⩆呔ꆵ彵䶥昴긪怦本灆㖮㞡瘮瀰䤪쉨쉉椶頥⾮㍊伥</w:t>
      </w:r>
      <w:r>
        <w:rPr/>
        <w:t>ⶱ</w:t>
      </w:r>
      <w:r>
        <w:rPr/>
        <w:t>딱曂灢济硃썠䁋싂쉑</w:t>
      </w:r>
      <w:r>
        <w:rPr/>
        <w:t>ⶣ</w:t>
      </w:r>
      <w:r>
        <w:rPr/>
        <w:t>彥⥔䅡摡</w:t>
      </w:r>
      <w:r>
        <w:rPr/>
        <w:t>ꤪ</w:t>
      </w:r>
      <w:r>
        <w:rPr/>
        <w:t>㉦爰圣摾䅄⑐☲걄矍따穘뽳䊵㉈眴澬砤䑺칳㉆琲㠪⎻놩숸栶䑳걱㥃㝬爯넹朲套╒㞥懎扲䐥呫숫噡楇瘺</w:t>
      </w:r>
      <w:r>
        <w:rPr/>
        <w:t>ꗂ</w:t>
      </w:r>
      <w:r>
        <w:rPr/>
        <w:t>싂</w:t>
      </w:r>
      <w:r>
        <w:rPr/>
        <w:t>ꥒ</w:t>
      </w:r>
      <w:r>
        <w:rPr/>
        <w:t>祌ꍌ䌶㨲眫갪奞쉠瑀⸩払䝗接䅢姂칏쉄쏂㙒咿奎쉉쉴㌽晙⽞䕗뼶숩䵔䀻뼱䴊䠮睏㤮楊狂拂㝔⍨敆并圬禥彭䄭䞥</w:t>
      </w:r>
      <w:r>
        <w:rPr/>
        <w:t>ⴳ</w:t>
      </w:r>
      <w:r>
        <w:rPr/>
        <w:t>깹숺䧍⽁♹儺치畇歄㊡转쎮⪻숣僂䕯輲䜯㬰䦏䳎債㕣迂䅇㝁瑪睗硹縩挵硈숩</w:t>
      </w:r>
      <w:r>
        <w:rPr/>
        <w:t>ⱚ</w:t>
      </w:r>
      <w:r>
        <w:rPr/>
        <w:t>쉹땁숪ꌲ槂睦瓂䂩中쉘ꆬ㭐颻</w:t>
      </w:r>
      <w:r>
        <w:rPr/>
        <w:t>ꥆ</w:t>
      </w:r>
      <w:r>
        <w:rPr/>
        <w:t>ꄷꍤ</w:t>
      </w:r>
      <w:r>
        <w:rPr/>
        <w:t>⡋</w:t>
      </w:r>
      <w:r>
        <w:rPr/>
        <w:t>滂䑣坤⨨殘␦䌬厡</w:t>
      </w:r>
      <w:r>
        <w:rPr/>
        <w:t>ꥄ</w:t>
      </w:r>
      <w:r>
        <w:rPr/>
        <w:t>画슡슿怵啱唹卙♌瘶갴猺</w:t>
      </w:r>
      <w:r>
        <w:rPr/>
        <w:t>ꤣ</w:t>
      </w:r>
      <w:r>
        <w:rPr/>
        <w:t>柂䑣⍕橗㥎䅮쉑迂恄圬싂類䋂㑑扵慲㩶㷂復쉖㭂㭊ꥴ憻眶穨⹅摤帹䍐䍞䊬秂䱞帴噕숲卆掏穈䍋烂䑬牑漷숣栬奅ꄲ⥪㩏㙈숥楩楚倭슮硢䵑楃㵏걸娷䵄</w:t>
      </w:r>
      <w:r>
        <w:rPr/>
        <w:t>ⴣ</w:t>
      </w:r>
      <w:r>
        <w:rPr/>
        <w:t>当埂⿂걸⪿⯂㖩땕ㅫ</w:t>
      </w:r>
      <w:r>
        <w:rPr/>
        <w:t>ꔭ</w:t>
      </w:r>
      <w:r>
        <w:rPr/>
        <w:t>숳䂱㘴睞歸㖩㫂</w:t>
      </w:r>
      <w:r>
        <w:rPr/>
        <w:t>⠨</w:t>
      </w:r>
      <w:r>
        <w:rPr/>
        <w:t>䶩㫎뭆⸪輳洷皮⭉⍍㭑䆬啹</w:t>
      </w:r>
      <w:r>
        <w:rPr/>
        <w:t>⡖</w:t>
      </w:r>
      <w:r>
        <w:rPr/>
        <w:t>䛂䔸쉭걖搫揎䁖桩칾쵰싎⹫輺</w:t>
      </w:r>
      <w:r>
        <w:rPr/>
        <w:t>ꤶ</w:t>
      </w:r>
      <w:r>
        <w:rPr/>
        <w:t>뿂⮩숮淂⩦⼵医㵤橅⪩湺眥숨깐眮慞係䙳揂㝖梻䲏쉋걾묮堷甴숻炣夶䙍兦㣂꥕柂놥⽔䌲彥䑭㝆䁅垣</w:t>
      </w:r>
      <w:r>
        <w:rPr/>
        <w:t>꤭</w:t>
      </w:r>
      <w:r>
        <w:rPr/>
        <w:t>忂쉣廂〈汱坚㓂쉔渪娰⬽䉋刬㟎걕㋃쉮䕘숣癊㉲䭠䰫㴨圪쉰犩♡㠦⩎灂䩊쉱捔⑅剰䨽ꆮ뿂橑쉘冬</w:t>
      </w:r>
      <w:r>
        <w:rPr/>
        <w:t>ꕂ</w:t>
      </w:r>
      <w:r>
        <w:rPr/>
        <w:t>䮏쉸到父⬫档㵮忂勂㈩汆䘬녮㕃兇묩免숭숲췂㭌䟂⬹佊晦湍</w:t>
      </w:r>
      <w:r>
        <w:rPr/>
        <w:t>ꕡ</w:t>
      </w:r>
      <w:r>
        <w:rPr/>
        <w:t>佢</w:t>
      </w:r>
      <w:r>
        <w:rPr/>
        <w:t>ⱕ</w:t>
      </w:r>
      <w:r>
        <w:rPr/>
        <w:t>䋂ぎ䉪뭄㩱䐺</w:t>
      </w:r>
      <w:r>
        <w:rPr/>
        <w:t>ꕚ</w:t>
      </w:r>
      <w:r>
        <w:rPr/>
        <w:t>氪쉱ꍨ塪⾮쉙瑶⩧䚮㥄⭩啙䋂娶塣䱔偦싂䈸婵恦丨响呓䱪㍤□輸㙂䗍</w:t>
      </w:r>
      <w:r>
        <w:rPr/>
        <w:t>ꥈ</w:t>
      </w:r>
      <w:r>
        <w:rPr/>
        <w:t>颩獓娨ꄴ䀣싂璵㭫뿂坑ꆬ焯⩞㬽㖬딹⏂䷂⑔㘣猽</w:t>
      </w:r>
      <w:r>
        <w:rPr/>
        <w:t>⡟</w:t>
      </w:r>
      <w:r>
        <w:rPr/>
        <w:t>硩쉦㞏獞</w:t>
      </w:r>
      <w:r>
        <w:rPr/>
        <w:t>ꕨ</w:t>
      </w:r>
      <w:r>
        <w:rPr/>
        <w:t>떬婺쉉숵扊栣䶥뗂橴춮呉㨦ꥶ捧ꍢ⥅㎏浔參煉䉡☹⌹㭡悘灉涵步佒湋䥰極纏嫂㢘伤窩轳쉹瑢</w:t>
      </w:r>
      <w:r>
        <w:rPr/>
        <w:t>ꕹ</w:t>
      </w:r>
      <w:r>
        <w:rPr/>
        <w:t>楂쵆捐怣숷暻ぴ뭣⩃暘城숦깉辩쉬汙䬩奯䴥쉵湹㓂懂슱㵓䝗痂⿂撥⻂ꅨ楦噆庮쉌①帩皬䝆㐯쉣뇂煲㨬Ⓜ뼷兩䟂갴欨ぴ쵮⤽乙ꄱ</w:t>
      </w:r>
      <w:r>
        <w:rPr/>
        <w:t>ꕎ</w:t>
      </w:r>
      <w:r>
        <w:rPr/>
        <w:t>係</w:t>
      </w:r>
      <w:r>
        <w:rPr/>
        <w:t>ꗂ</w:t>
      </w:r>
      <w:r>
        <w:rPr/>
        <w:t>ꆿ吪㤴䘣来䒬牨㉠橙㘫䊘㉫</w:t>
      </w:r>
      <w:r>
        <w:rPr/>
        <w:t>ꕯ⨨</w:t>
      </w:r>
      <w:r>
        <w:rPr/>
        <w:t>輦彘䙮矂䤬㉢䟂싍繗て</w:t>
      </w:r>
      <w:r>
        <w:rPr/>
        <w:t>ⱷ</w:t>
      </w:r>
      <w:r>
        <w:rPr/>
        <w:t>稰⑒♞䝯쉧쉳쉸ꌣ묊柃挮顊塠浱堩堦祰牖敌噂獶㑐쉔⍚습焥㜥㴸뭸㝤䅁뼹⨵渻슮疩倩永딸⼦䰪步쉌恌䉩摏冬飂悩楢㮣乱㩬堣唺䡾杣癗䥮煐戻恫⩌湌砵깏㪻瓎䅉单庱슣百珂䨱恌浪噷乫睧</w:t>
      </w:r>
      <w:r>
        <w:rPr/>
        <w:t>ꦣꤱ</w:t>
      </w:r>
      <w:r>
        <w:rPr/>
        <w:t>牘〫滂瑍⻂坹⵸搽䧂塉ꄰ뽉婗䂩䑷撬墵䌰쵕ㄴ䎿瘲係昵╯㝢</w:t>
      </w:r>
      <w:r>
        <w:rPr/>
        <w:t>ⱘ</w:t>
      </w:r>
      <w:r>
        <w:rPr/>
        <w:t>㙮穏䉉䱇柎呪疘쉂ꥢ頣恰劻</w:t>
      </w:r>
      <w:r>
        <w:rPr/>
        <w:t>⡌</w:t>
      </w:r>
      <w:r>
        <w:rPr/>
        <w:t>䭹氪役⹓㭋ㅋ关䲥廂烃昬ㅮ䴺稹縭橱ꥫ䬯䩩䕂녕䃂쉉</w:t>
      </w:r>
      <w:r>
        <w:rPr/>
        <w:t>⠪</w:t>
      </w:r>
      <w:r>
        <w:rPr/>
        <w:t>쉞偑㵢싂쉔樻慩넺</w:t>
      </w:r>
      <w:r>
        <w:rPr/>
        <w:t>ⵑ</w:t>
      </w:r>
      <w:r>
        <w:rPr/>
        <w:t>壍顖橙睾颣乂穒㵔⥙䱶㐶輨㩳硕瀲㶿睙쌽㦬癑쉬挤揂㭉囂쉗䵢煊䛂男䙒⼽䳂⩪惂㢱瑆硠㡄</w:t>
      </w:r>
      <w:r>
        <w:rPr/>
        <w:t>Ⱘ</w:t>
      </w:r>
      <w:r>
        <w:rPr/>
        <w:t>慰䡔㥷䉹</w:t>
      </w:r>
      <w:r>
        <w:rPr/>
        <w:t>ⵀ</w:t>
      </w:r>
      <w:r>
        <w:rPr/>
        <w:t>ㄴ䍠轫싎穦廂汗</w:t>
      </w:r>
      <w:r>
        <w:rPr/>
        <w:t>ꤳ</w:t>
      </w:r>
      <w:r>
        <w:rPr/>
        <w:t>淂眱쉦煂㎱敡㙚椻숫䁋㛂╍敩ひ決슘塌⍥䩀</w:t>
      </w:r>
      <w:r>
        <w:rPr/>
        <w:t>⡖</w:t>
      </w:r>
      <w:r>
        <w:rPr/>
        <w:t>ꥪ땕㍯祷䅊発㙟乫ㄷꅡ⩺䙶쉏</w:t>
      </w:r>
      <w:r>
        <w:rPr/>
        <w:t>꧂</w:t>
      </w:r>
      <w:r>
        <w:rPr/>
        <w:t>䱃썢㜹渳</w:t>
      </w:r>
      <w:r>
        <w:rPr/>
        <w:t>ⲩ</w:t>
      </w:r>
      <w:r>
        <w:rPr/>
        <w:t>圤穡業嗂彍兄◂㩍갪䕢儽썒쉘㉠丹ꅃ勂걓烎☷矂㩹慐䉟剒놮㠪䍟渨䡙敬䙳㉤ㅅ灖椽繕⩯㥕ꎡ慕⹏</w:t>
      </w:r>
      <w:r>
        <w:rPr/>
        <w:t>⠪〉</w:t>
      </w:r>
      <w:r>
        <w:rPr/>
        <w:t>渭扞慳㝬啧敵딹쉣</w:t>
      </w:r>
      <w:r>
        <w:rPr/>
        <w:t>⡊</w:t>
      </w:r>
      <w:r>
        <w:rPr/>
        <w:t>洭⽠쉉</w:t>
      </w:r>
      <w:r>
        <w:rPr/>
        <w:t>ꕭ</w:t>
      </w:r>
      <w:r>
        <w:rPr/>
        <w:t>摷䬪뭪쉗숶剥♷⬥싂쉖梮焩⽥</w:t>
      </w:r>
      <w:r>
        <w:rPr/>
        <w:t>ⰻ⍋</w:t>
      </w:r>
      <w:r>
        <w:rPr/>
        <w:t>숨㣂촣䥙礬珍䰪㡖卙瀶幦㙋戹〪♰䠮䁫</w:t>
      </w:r>
      <w:r>
        <w:rPr/>
        <w:t>ⰰ</w:t>
      </w:r>
      <w:r>
        <w:rPr/>
        <w:t>甬</w:t>
      </w:r>
      <w:r>
        <w:rPr/>
        <w:t>꤬</w:t>
      </w:r>
      <w:r>
        <w:rPr/>
        <w:t>慔堶쉯乒ꥹ⽣硳뭊싂㮮棂췂걪슣滃⩥㕙◂禬刯싂</w:t>
      </w:r>
      <w:r>
        <w:rPr/>
        <w:t>ꕊ⤨</w:t>
      </w:r>
      <w:r>
        <w:rPr/>
        <w:t>塀ㆣ⑈癣楹䉤숩㩎䇂瑢䨪杫呾䈪슘冏쎵瓂⪩⨲䑠숹</w:t>
      </w:r>
      <w:r>
        <w:rPr/>
        <w:t>ⰵ</w:t>
      </w:r>
      <w:r>
        <w:rPr/>
        <w:t>潣㛂橖걱慚扣庮曃⵶橑㩄</w:t>
      </w:r>
      <w:r>
        <w:rPr/>
        <w:t>⡳</w:t>
      </w:r>
      <w:r>
        <w:rPr/>
        <w:t>欴疮癫춵⪵濂</w:t>
      </w:r>
      <w:r>
        <w:rPr/>
        <w:t>ⰽ</w:t>
      </w:r>
      <w:r>
        <w:rPr/>
        <w:t>嚬㚥媣떣⦥⿂ꏂ䥗嗂婠疱뽩䙡獙獱牀싂쉙昪呏兴⪩䘩楐彃瑗滎ㅘ倨䵹枿址⪩颻㜩疮璿䥩濂䁀㩐</w:t>
      </w:r>
      <w:r>
        <w:rPr/>
        <w:t>ꦏ</w:t>
      </w:r>
      <w:r>
        <w:rPr/>
        <w:t>䘭潪</w:t>
      </w:r>
      <w:r>
        <w:rPr/>
        <w:t>ꔹ</w:t>
      </w:r>
      <w:r>
        <w:rPr/>
        <w:t>浭弫㡮歅뭶䙫欨㍇桢橖婇妮㘶癆쵀䕳娴癫㊱㑨</w:t>
      </w:r>
      <w:r>
        <w:rPr/>
        <w:t>꧃ⷂ</w:t>
      </w:r>
      <w:r>
        <w:rPr/>
        <w:t>乘䋂畬劏싂䱹坨숶긪剣偀慊畸곂䄺숦烂</w:t>
      </w:r>
      <w:r>
        <w:rPr/>
        <w:t>꥓</w:t>
      </w:r>
      <w:r>
        <w:rPr/>
        <w:t>땷㜰䑍䕫扺嚵⭫㌳┺恫䡢땲㐱䈻祘婥晹</w:t>
      </w:r>
      <w:r>
        <w:rPr/>
        <w:t>Ⱚ⎬</w:t>
      </w:r>
      <w:r>
        <w:rPr/>
        <w:t>뭺뭄㑷䧂摟飂ꍕ䉣䑨⭅旂⾥猊㭒之숷㩚⎵稴⹨슩䂘皮⭧浠⍙쉕㋂㙍뮱㠲兀卣轮䣂ꄱ怮⍊㤭歋来</w:t>
      </w:r>
      <w:r>
        <w:rPr/>
        <w:t>⠮</w:t>
      </w:r>
      <w:r>
        <w:rPr/>
        <w:t>㕥䣂为츨㗂攵嘺䇂⫍癟彶쉠㝂爷⵱㈪</w:t>
      </w:r>
      <w:r>
        <w:rPr/>
        <w:t>꧂</w:t>
      </w:r>
      <w:r>
        <w:rPr/>
        <w:t>㍲숪깈쵶睁䬽愳䛍걺♨け汓충弣껃稱坹癒漲䥣㘫檮♕㑘頤</w:t>
      </w:r>
      <w:r>
        <w:rPr/>
        <w:t>ꦩ⸽</w:t>
      </w:r>
      <w:r>
        <w:rPr/>
        <w:t>健싍㭳넣桨숮숽칵㑥╘䙞쏃⬹氥⩍昹⌶슩䡨숣䤭㮬䓂䕠奏灁繂殏洽쎿숴䁦匤⒬㞵䭒灾仂䝧㭉㕔漹䱧⥙䯍氵彥嘪쉦彐潹뽆䓂Ⓧ쉪痍쉟割㉮㉆湺慰쉅</w:t>
      </w:r>
      <w:r>
        <w:rPr/>
        <w:t>⡘◂</w:t>
      </w:r>
      <w:r>
        <w:rPr/>
        <w:t>此썑捫怭轔⬻갰繱갫併썀圮㉲䧂頨佱穈畩楮슡걔뽩쉊牕昪⹨坢幬䯂㤳元</w:t>
      </w:r>
      <w:r>
        <w:rPr/>
        <w:t>ꕪ</w:t>
      </w:r>
      <w:r>
        <w:rPr/>
        <w:t>厣⭆徬曎ꏂ䑧⑐獫⯂쉶숮ꍱ䎥剱</w:t>
      </w:r>
      <w:r>
        <w:rPr/>
        <w:t>ꔬ</w:t>
      </w:r>
      <w:r>
        <w:rPr/>
        <w:t>伦䳂僂⨷쉋쉂녫떘〻圵쉩曂杺Ⓜ</w:t>
      </w:r>
      <w:r>
        <w:rPr/>
        <w:t>ꤥ</w:t>
      </w:r>
      <w:r>
        <w:rPr/>
        <w:t>㪮⵫쉋숹匨⪘匵恀䆩偢帵쉤癯䍵幕㡄歕⹔恹숦⫂卸匬ꍎ䣂숱숯䉎輥督㗂ㄱ䕲⨥䧂顰䭔堽殻楨쉎厏╱</w:t>
      </w:r>
      <w:r>
        <w:rPr/>
        <w:t>ꦩ</w:t>
      </w:r>
      <w:r>
        <w:rPr/>
        <w:t>嫂☤⹒㭖䥐숶䅯㍞쉺싂搫撡ꍷ싎焳</w:t>
      </w:r>
      <w:r>
        <w:rPr/>
        <w:t>ꥂꔽ⨱</w:t>
      </w:r>
      <w:r>
        <w:rPr/>
        <w:t>枬睳偸眱⾻牲椷걟䩏佳睦䵅걺獵⬤</w:t>
      </w:r>
      <w:r>
        <w:rPr/>
        <w:t>ꕾ</w:t>
      </w:r>
      <w:r>
        <w:rPr/>
        <w:t>归昮⾮潒⩰漩橒숴⑉묫⚿㯎⽦쉈㬯䜩슩</w:t>
      </w:r>
      <w:r>
        <w:rPr/>
        <w:t>ⴷ</w:t>
      </w:r>
      <w:r>
        <w:rPr/>
        <w:t>だ㴷乘䐹嫂揍搴㕐⛂▬眷棂䥟猴猺놱䲩䩶⥈췂〥깸奁녬婃洫稬厬䴱</w:t>
      </w:r>
      <w:r>
        <w:rPr/>
        <w:t>ⷂ</w:t>
      </w:r>
      <w:r>
        <w:rPr/>
        <w:t>ⰴ</w:t>
      </w:r>
      <w:r>
        <w:rPr/>
        <w:t>ꄸ㕙摯⽟堪偊⵱焰깵ꅥ瑔䉩燂朹奖焪睐䣂䩚湋䡮쉾쉖㵸御⹠뮥ꎬ咏걔㊘⧂⍩獧</w:t>
      </w:r>
      <w:r>
        <w:rPr/>
        <w:t>Ⲯ</w:t>
      </w:r>
      <w:r>
        <w:rPr/>
        <w:t>묭㙓㡶塨ꄦ曂剏䰸绂䣂娹䦱湣乍쉸묲㡷㨽꺬슻氷琣뼹汦甯䪡⹁爫携破㡺㩏㤮扒䈴顬睲挥썯䅸</w:t>
      </w:r>
      <w:r>
        <w:rPr/>
        <w:t>ꤽ</w:t>
      </w:r>
      <w:r>
        <w:rPr/>
        <w:t>쉒䕞湘䎻䵞稪㥧卲咬繏塬㵏꧎⦿⸷</w:t>
      </w:r>
      <w:r>
        <w:rPr/>
        <w:t>ꕒ</w:t>
      </w:r>
      <w:r>
        <w:rPr/>
        <w:t>敦╭祔ㄦ洣䀨盂⩑厬䏂⫂㨽幣潅䞿掩浥슣㋂쉙㉧穴䑦攴갹</w:t>
      </w:r>
      <w:r>
        <w:rPr/>
        <w:t>ⴴ</w:t>
      </w:r>
      <w:r>
        <w:rPr/>
        <w:t>灱煐侻硸슻긨彀Ⓜ冥ぞ⬴⩷搲煷⩌獹剮숬⵵片お땈싂戣㜴쉱㧂䞩䅬쉀ヂ乥栺䨬</w:t>
      </w:r>
      <w:r>
        <w:rPr/>
        <w:t>ⷂ</w:t>
      </w:r>
      <w:r>
        <w:rPr/>
        <w:t>珂瑔㕉쉫㵖懂兪彫ꌯ㭴樨뭾䠽䴪秂剔䭯䭄娩</w:t>
      </w:r>
      <w:r>
        <w:rPr/>
        <w:t>ⴵ⥆</w:t>
      </w:r>
      <w:r>
        <w:rPr/>
        <w:t>⽚⹵憮䄺慵䧂쉾枿ꍊ猻䰊塪쉆杮㑸㙹爭廂ꅸ湇唥顁⫃桀숪ꅸꏂ姂熿⥪ꍈ呞녗칇〣⍣䝱㇂싂佘쉅칡녔촶㑦쉉潾揂ㅟ</w:t>
      </w:r>
      <w:r>
        <w:rPr/>
        <w:t>ꥑ</w:t>
      </w:r>
      <w:r>
        <w:rPr/>
        <w:t>䡚쉋瀦㉩乓㑵瑋恙</w:t>
      </w:r>
      <w:r>
        <w:rPr/>
        <w:t>ⵄ</w:t>
      </w:r>
      <w:r>
        <w:rPr/>
        <w:t>獒奅硃㔫㟍㭸杊쉋䈵㏂␳渮爩怹</w:t>
      </w:r>
      <w:r>
        <w:rPr/>
        <w:t>ⵐ</w:t>
      </w:r>
      <w:r>
        <w:rPr/>
        <w:t>杍꥖种柂䭪彆䫂橊㡓扆㇍</w:t>
      </w:r>
      <w:r>
        <w:rPr/>
        <w:t>ꗂ</w:t>
      </w:r>
      <w:r>
        <w:rPr/>
        <w:t>潑桟습睮숬칧녔佂琣싂</w:t>
      </w:r>
      <w:r>
        <w:rPr/>
        <w:t>ꥈ⍥</w:t>
      </w:r>
      <w:r>
        <w:rPr/>
        <w:t>拍</w:t>
      </w:r>
      <w:r>
        <w:rPr/>
        <w:t>⡍</w:t>
      </w:r>
      <w:r>
        <w:rPr/>
        <w:t>頵戸㯂ィ婁关ꌬ쉰슡䪘⩧䚥䱸ㄫ烂⒣⯂쎩繺뭯摏妏樫䨴仂㥤汒䨨숵朶⹭圵桥䔻〉䐲㛂뽣廍깹根ꍾ䙾쉙쉦</w:t>
      </w:r>
      <w:r>
        <w:rPr/>
        <w:t>ⵅ</w:t>
      </w:r>
      <w:r>
        <w:rPr/>
        <w:t>㝗恐敠⽲墱썯䅨煒凍䉕</w:t>
      </w:r>
      <w:r>
        <w:rPr/>
        <w:t>ꥁ</w:t>
      </w:r>
      <w:r>
        <w:rPr/>
        <w:t>婌쵮쉮瑱氤갲䉗ꍱ楕쉀䂮搳⩊슮丽㠤䕣獏礪⽱砤⭁⫂敺㠽旂䱍彩繭╺坅㨺飂杔ⸯ싂痂参촭쏎⥭숦⚮兙桐숵湕쉴刳ꇂ⬵穅恣녙則싂氣⯂兂欪剥쉘䏂䕯唲㑈⩑㡅믂晢쉕扄쉶쵄</w:t>
      </w:r>
      <w:r>
        <w:rPr/>
        <w:t>ⷂ</w:t>
      </w:r>
      <w:r>
        <w:rPr/>
        <w:t>㍲</w:t>
      </w:r>
      <w:r>
        <w:rPr/>
        <w:t>⡌</w:t>
      </w:r>
      <w:r>
        <w:rPr/>
        <w:t>椷䊬硧␹쉏湾彔䄭</w:t>
      </w:r>
      <w:r>
        <w:rPr/>
        <w:t>꧂⌷⭪</w:t>
      </w:r>
      <w:r>
        <w:rPr/>
        <w:t>㙳冡卭砰䴬껂䬦䜤뭀児䡠澮</w:t>
      </w:r>
      <w:r>
        <w:rPr/>
        <w:t>ꕃ</w:t>
      </w:r>
      <w:r>
        <w:rPr/>
        <w:t>敓䡮乬㕪㝖偩</w:t>
      </w:r>
      <w:r>
        <w:rPr/>
        <w:t>⡲</w:t>
      </w:r>
      <w:r>
        <w:rPr/>
        <w:t>敷녪㇂場걖挣묯㪩珂썁쏂ㅕ未幁犩쉘</w:t>
      </w:r>
      <w:r>
        <w:rPr/>
        <w:t>ⱳ</w:t>
      </w:r>
      <w:r>
        <w:rPr/>
        <w:t>쉡盂㉫⦵㡓쌣湕걾쵱ꍌ牶囂繎噄쉏穳潷迂쉕愬硌枩뽭㵧瞬⥪䅈侵</w:t>
      </w:r>
      <w:r>
        <w:rPr/>
        <w:t>ꤹ⪣</w:t>
      </w:r>
      <w:r>
        <w:rPr/>
        <w:t>妵秂쉔슣祖㑸圲晙哂熩⾩㗍ざ穚⬪轶塵䴳穞獦〈奀싂眨㝾⩎⦏䜸惂⭴倹쵕橐纬敤</w:t>
      </w:r>
      <w:r>
        <w:rPr/>
        <w:t>ⵋ</w:t>
      </w:r>
      <w:r>
        <w:rPr/>
        <w:t>彴嘯썕숪</w:t>
      </w:r>
      <w:r>
        <w:rPr/>
        <w:t>ⴲ</w:t>
      </w:r>
      <w:r>
        <w:rPr/>
        <w:t>顫灴炵昺呞츷㭐獞挪伣ꅡ㑙湗漰䁀㑺䃂䞡䍔㉉뼸쉦洱䭗八甤땩卪싂愶쉮</w:t>
      </w:r>
      <w:r>
        <w:rPr/>
        <w:t>ⶥ♔⥎</w:t>
      </w:r>
      <w:r>
        <w:rPr/>
        <w:t>쉦睏畠䵓슥煸㙁燂䉀杭뭅塐潱</w:t>
      </w:r>
      <w:r>
        <w:rPr/>
        <w:t>ⷍ</w:t>
      </w:r>
      <w:r>
        <w:rPr/>
        <w:t>䅎猻㩎ㅋ档汫埂丮⽧⧍䕏眣愩쉷䍗潖⩧睮柎游癒쉵䂱䛎⹥㠵㞱㔰䙵秂㑭㮩戤⩟㌨쉎啗꥙潶쵹橆淂冘⛃⸳숨兩迂㡷碘彦唨뽓挴呙♕㝃䅭쉃숦꥕싎栻櫂刽䵈숦숸発뭘奅㥩䑄췂쉎숭澮⩨ッ㧂噢캡睶乷⩓쉓숳卬녁ど숩傏䅉╶桳浇浑ㄺ곂</w:t>
      </w:r>
      <w:r>
        <w:rPr/>
        <w:t>ⵉ</w:t>
      </w:r>
      <w:r>
        <w:rPr/>
        <w:t>숤灉㍄쵘焺顅冡⩶瓂窮煞⨪⦵쉉⾥쏂슣嗎⧂⨷佶䈊椬㭷繰卍彺穩垡쉸咮攪쉞灇灷潊奤㕟竂㴺穉丹</w:t>
      </w:r>
      <w:r>
        <w:rPr/>
        <w:t>⡄</w:t>
      </w:r>
      <w:r>
        <w:rPr/>
        <w:t>ⷂ</w:t>
      </w:r>
      <w:r>
        <w:rPr/>
        <w:t>礬껂♹打䵈暮猳濂쉧㩪帣牘〺殻</w:t>
      </w:r>
      <w:r>
        <w:rPr/>
        <w:t>ⶻ</w:t>
      </w:r>
      <w:r>
        <w:rPr/>
        <w:t>匫㠳漵㥔慱摵쉈焬橚窿䖩稨⤬李⥐牆쉵僎◎㖿帬幞瑴娱</w:t>
      </w:r>
      <w:r>
        <w:rPr/>
        <w:t>ⷂ</w:t>
      </w:r>
      <w:r>
        <w:rPr/>
        <w:t>슻㵶쉀㑠坫夣숣䀩睚渭⩟⭟扗껂套類祈䨰剺㕗業㑚䊻塵깤䝒뼺쉲쉍쵳撣䞩⧂䌳㵅凂쉟</w:t>
      </w:r>
      <w:r>
        <w:rPr/>
        <w:t>ꕱ</w:t>
      </w:r>
      <w:r>
        <w:rPr/>
        <w:t>촫柃뭡ꌻ⪬</w:t>
      </w:r>
      <w:r>
        <w:rPr/>
        <w:t>꥓</w:t>
      </w:r>
      <w:r>
        <w:rPr/>
        <w:t>㉶뽙煶⬩㢘䁺㛂㷂救땙녖攻䲏㕺䭶쉒싎쉠㒥湊燂奂䙕慔幧亣⹣玵杹楾氩捉㚻娣䟂飍⽡敠桞䴯求娸焰䝹側淂楯숴狂桌깪䉱㜺䨸縶帤址䑯</w:t>
      </w:r>
      <w:r>
        <w:rPr/>
        <w:t>ⷂ╓</w:t>
      </w:r>
      <w:r>
        <w:rPr/>
        <w:t>癚氥걩䩊⒵䳂䙞⨸優⭥ꌩ㙩烂㑃積垏咮撻報嗍穕쏂츲十긤</w:t>
      </w:r>
      <w:r>
        <w:rPr/>
        <w:t>ꦱ</w:t>
      </w:r>
      <w:r>
        <w:rPr/>
        <w:t>唸䅉倬稻幘礬剘⩨塊☵乩칳</w:t>
      </w:r>
      <w:r>
        <w:rPr/>
        <w:t>ⵦ</w:t>
      </w:r>
      <w:r>
        <w:rPr/>
        <w:t>畾믂睬</w:t>
      </w:r>
      <w:r>
        <w:rPr/>
        <w:t>ⱒ</w:t>
      </w:r>
      <w:r>
        <w:rPr/>
        <w:t>扅兄숴쉫쉸奍垏뭱ꥧ䑸숵⽇䖿啫橐⽫猵坮꺡ꍌ畨㓂싂⑭氶쉹秂숨䣂婠匽䁺싎凂啄깇㷍䁺㘲睸</w:t>
      </w:r>
      <w:r>
        <w:rPr/>
        <w:t>ꤳ</w:t>
      </w:r>
      <w:r>
        <w:rPr/>
        <w:t>歆乫猯</w:t>
      </w:r>
      <w:r>
        <w:rPr/>
        <w:t>ꖿ</w:t>
      </w:r>
      <w:r>
        <w:rPr/>
        <w:t>橲栮</w:t>
      </w:r>
      <w:r>
        <w:rPr/>
        <w:t>ꤩ</w:t>
      </w:r>
      <w:r>
        <w:rPr/>
        <w:t>汣烂牌䘷颩╅⛂썢牷⽐녖쵋♖啚숭㙰䝀숰乲畋䠯䢩潕拂㕰</w:t>
      </w:r>
      <w:r>
        <w:rPr/>
        <w:t>ꥐ</w:t>
      </w:r>
      <w:r>
        <w:rPr/>
        <w:t>扺幓縥ꥫ㗍⽙歨㦏䙤慵䝺⫃㌵쉾獬匷枱뭴杉啐뽁까瑵湐捶䀶煠⬩濂奟쉾䅁䰵傩潓撏犣㐸案⸦煭匬ㄪ唶䝆壂㮏桑䃂䤵墥㥶浤㗂䏂桊哂╳典幷惍唯汅䵍딺䦏㇂쉀晙湶䭖</w:t>
      </w:r>
      <w:r>
        <w:rPr/>
        <w:t>⠣</w:t>
      </w:r>
      <w:r>
        <w:rPr/>
        <w:t>影咮</w:t>
      </w:r>
      <w:r>
        <w:rPr/>
        <w:t>ꕣ</w:t>
      </w:r>
      <w:r>
        <w:rPr/>
        <w:t>佁硕</w:t>
      </w:r>
      <w:r>
        <w:rPr/>
        <w:t>⠦</w:t>
      </w:r>
      <w:r>
        <w:rPr/>
        <w:t>佐匫䇂乢⑾䴫䩵䕒埂咵㵥䰺㩎偄䍷湶떮癃䱧吭辿䥷䄥쉰幯佡扪䳂䅒㝱瑮䯂漮癞</w:t>
      </w:r>
      <w:r>
        <w:rPr/>
        <w:t>ꤰ</w:t>
      </w:r>
      <w:r>
        <w:rPr/>
        <w:t>彄ꌩ쉮爩⫂参煰ꇂ澿숻㗂浃顖㜺땉瀺쉗㶩䆱격彨亘急敢싂㬷㬩杅㨸浓燂瑅쵍嫂器갽췂쉑縱噩</w:t>
      </w:r>
      <w:r>
        <w:rPr/>
        <w:t>⡰</w:t>
      </w:r>
      <w:r>
        <w:rPr/>
        <w:t>唸稴숶㵶㖡浐凍嘻奴轡奔湦捂ꍋ穓吭软쉗廂欯⫂匨♪⨹揂晦긤쉬쉐犬䮘</w:t>
      </w:r>
      <w:r>
        <w:rPr/>
        <w:t>ꔹ</w:t>
      </w:r>
      <w:r>
        <w:rPr/>
        <w:t>쵬恎幾뽙坆搤灇썐丱嗂猳</w:t>
      </w:r>
      <w:r>
        <w:rPr/>
        <w:t>ꥎ</w:t>
      </w:r>
      <w:r>
        <w:rPr/>
        <w:t>恀숰燎숪漨晳恌깊건㙷杵熻柂挶溱冬</w:t>
      </w:r>
      <w:r>
        <w:rPr/>
        <w:t>ⱱ</w:t>
      </w:r>
      <w:r>
        <w:rPr/>
        <w:t>㈻㬶泂ꍤ㡎祬凂樯擂⍟ꌷ걆⨱《壂쉶㌤䄫</w:t>
      </w:r>
      <w:r>
        <w:rPr/>
        <w:t>ꥉ</w:t>
      </w:r>
      <w:r>
        <w:rPr/>
        <w:t>偗㐮璘䍍䘣칊搰쉬䁾䐶桰牾㙢㥂墩晈⩟⬰묦㈳瘻嚵슱녕슻⥠牄伱輵⩘が坧棂椩汹怣䧂稦爪깰涬쉤瘹捴摪⒘软⑦䑬媻䘤⑮쵔㋂</w:t>
      </w:r>
      <w:r>
        <w:rPr/>
        <w:t>ⱹ</w:t>
      </w:r>
      <w:r>
        <w:rPr/>
        <w:t>乖⾮쉓歴桑䅪땡㑎싂殡搹䐥晕칤㜶倬噦ㅫㅍ⩪쉠</w:t>
      </w:r>
      <w:r>
        <w:rPr/>
        <w:t>ꥁ</w:t>
      </w:r>
      <w:r>
        <w:rPr/>
        <w:t>쉪佹剖쉎깏⩄璡⦩</w:t>
      </w:r>
      <w:r>
        <w:rPr/>
        <w:t>⡚</w:t>
      </w:r>
      <w:r>
        <w:rPr/>
        <w:t>挵吶檮序깮슿奆쉒牫Ⓜ珎桱顖</w:t>
      </w:r>
      <w:r>
        <w:rPr/>
        <w:t>ꕠ</w:t>
      </w:r>
      <w:r>
        <w:rPr/>
        <w:t>싂䍍䇂ꍴ䵢꺿⹊㑵쉆䙧싂抏乕係㖡柂歀癦慍⯂ば䵖⩥숷쉚橏⑧䖡䉕祺滍顏輭㩸䑟敭칕㡎乊㘷컍㤻幤썐凂쉏㑫싂塌슘껃䲥殩䌯橺ㄩ敁⽏瀳顅갶塆祟朻扵僂뇂䈷暏顶䌦䩧瑸㏂䭈뽙㋂睨䩸⩔䰥⼪겿嚩〈奌</w:t>
      </w:r>
      <w:r>
        <w:rPr/>
        <w:t>⢱</w:t>
      </w:r>
      <w:r>
        <w:rPr/>
        <w:t>形싃䀥쉊쉀㥃쉤⽮䵆硰䠲쉲슬⮥</w:t>
      </w:r>
      <w:r>
        <w:rPr/>
        <w:t>ꕮ</w:t>
      </w:r>
      <w:r>
        <w:rPr/>
        <w:t>〣츪⥤堫浟収⩵숫从䤬뭹幬녬쉷</w:t>
      </w:r>
      <w:r>
        <w:rPr/>
        <w:t>ⴤ</w:t>
      </w:r>
      <w:r>
        <w:rPr/>
        <w:t>亵</w:t>
      </w:r>
      <w:r>
        <w:rPr/>
        <w:t>⠽</w:t>
      </w:r>
      <w:r>
        <w:rPr/>
        <w:t>潞亵剏伮숦㌭쉧䙁뽖祵ꍇ뿂ギꥰꌷꥬ哃彥䲵䶡坬쉁</w:t>
      </w:r>
      <w:r>
        <w:rPr/>
        <w:t>ꥆ</w:t>
      </w:r>
      <w:r>
        <w:rPr/>
        <w:t>垿瀤䝣⨽乙㵑攭㦩䮿灴䕀갷㩔歈獒楟⭹⍲뇂뽗싂㑙頵㬴乬楯쉎䕬ꌫ㝦瑗祄뭴礲㕨㴰Ⓜ⼪睥딬琣帤⌳⩤㨪娨㩈㑫⩡노䭫攵</w:t>
      </w:r>
      <w:r>
        <w:rPr/>
        <w:t>ꕾ</w:t>
      </w:r>
      <w:r>
        <w:rPr/>
        <w:t>僂卹䁘嘥䄦瘳汶㢻呱瑉䡨剭砯繅싂搱壂坑갣숯㝙榱堫橬眳扅璵⑈爫⬦</w:t>
      </w:r>
      <w:r>
        <w:rPr/>
        <w:t>ꥀ</w:t>
      </w:r>
      <w:r>
        <w:rPr/>
        <w:t>췂滂⤤獀ㄻ儦䝋⥥㴲偈</w:t>
      </w:r>
      <w:r>
        <w:rPr/>
        <w:t>ⱖ</w:t>
      </w:r>
      <w:r>
        <w:rPr/>
        <w:t>頵㉺博則杨ꍁ㧂丬䰷楇갩</w:t>
      </w:r>
      <w:r>
        <w:rPr/>
        <w:t>⠣</w:t>
      </w:r>
      <w:r>
        <w:rPr/>
        <w:t>摈㍨㍵䁟⫂玡⨻轉ꍫ쉇灕廂⨣顗摇⑩昴숵⹺㌤㑋ꅙ灕䆘슩뗂砰䩦樹뿂堳</w:t>
      </w:r>
      <w:r>
        <w:rPr/>
        <w:t>꥓</w:t>
      </w:r>
      <w:r>
        <w:rPr/>
        <w:t>偡㟂硚佫债㑧䌽㗍塙ㅔ轏⮘㵣녈깦檡䌭숬潔♨掿䶩咥䘭潸䁶瑎俎㔴ㄫ榥幇䔴䝲쉺䊿䝾撱㠰犵捇㍐㕲⭚泂㝟㙇癬恫䭂숽汇磂匲十癗ㅬ竂㌣湯♣⑮</w:t>
      </w:r>
      <w:r>
        <w:rPr/>
        <w:t>ꕐ</w:t>
      </w:r>
      <w:r>
        <w:rPr/>
        <w:t>搪</w:t>
      </w:r>
      <w:r>
        <w:rPr/>
        <w:t>꧂</w:t>
      </w:r>
      <w:r>
        <w:rPr/>
        <w:t>坌噵摰넷页轡䍍</w:t>
      </w:r>
      <w:r>
        <w:rPr/>
        <w:t>⠣</w:t>
      </w:r>
      <w:r>
        <w:rPr/>
        <w:t>ꍃꍫ硄</w:t>
      </w:r>
      <w:r>
        <w:rPr/>
        <w:t>ꤩ</w:t>
      </w:r>
      <w:r>
        <w:rPr/>
        <w:t>烂抿礪卍⯂浳弶彺顾灧汇䯂딥刪쉶떩캡쉳䩩輴畺瀣츱桷⨪⛃</w:t>
      </w:r>
      <w:r>
        <w:rPr/>
        <w:t>ꥂ⑗</w:t>
      </w:r>
      <w:r>
        <w:rPr/>
        <w:t>䩸</w:t>
      </w:r>
      <w:r>
        <w:rPr/>
        <w:t>ꤤ</w:t>
      </w:r>
      <w:r>
        <w:rPr/>
        <w:t>焻녬挴焥澵卲컃㮬♬未抻䙸塆</w:t>
      </w:r>
      <w:r>
        <w:rPr/>
        <w:t>ⱗ</w:t>
      </w:r>
      <w:r>
        <w:rPr/>
        <w:t>㝏辻</w:t>
      </w:r>
      <w:r>
        <w:rPr/>
        <w:t>⡑</w:t>
      </w:r>
      <w:r>
        <w:rPr/>
        <w:t>爪氊⩨儦⪥㒡넪</w:t>
      </w:r>
      <w:r>
        <w:rPr/>
        <w:t>ⱹ</w:t>
      </w:r>
      <w:r>
        <w:rPr/>
        <w:t>㵤桲碬뽺㉓㶿습ㅋ</w:t>
      </w:r>
      <w:r>
        <w:rPr/>
        <w:t>ⱋ</w:t>
      </w:r>
      <w:r>
        <w:rPr/>
        <w:t>㧃</w:t>
      </w:r>
      <w:r>
        <w:rPr/>
        <w:t>꧂</w:t>
      </w:r>
      <w:r>
        <w:rPr/>
        <w:t>窬⸶슮繀獟扢숭⍖甥棂儴灦坵䝢⏂楔䁸沿쉣걨玏桗긷䡧Ⓧ⹮슘爮侱㖿⽹숩㤱秂</w:t>
      </w:r>
      <w:r>
        <w:rPr/>
        <w:t>⡃ⱊ</w:t>
      </w:r>
      <w:r>
        <w:rPr/>
        <w:t>〵</w:t>
      </w:r>
      <w:r>
        <w:rPr/>
        <w:t>⡸</w:t>
      </w:r>
      <w:r>
        <w:rPr/>
        <w:t>㌽⭓㗂杫춿瞱俎</w:t>
      </w:r>
      <w:r>
        <w:rPr/>
        <w:t>ⵅ</w:t>
      </w:r>
      <w:r>
        <w:rPr/>
        <w:t>ꥹ숳뽒⩯乧煰䧎䒣呱숽吺</w:t>
      </w:r>
      <w:r>
        <w:rPr/>
        <w:t>ꕹ</w:t>
      </w:r>
      <w:r>
        <w:rPr/>
        <w:t>쉬ꥩ顎</w:t>
      </w:r>
      <w:r>
        <w:rPr/>
        <w:t>ⱇ</w:t>
      </w:r>
      <w:r>
        <w:rPr/>
        <w:t>슩潬坑㕷㜲⑬姂䮱⼭</w:t>
      </w:r>
      <w:r>
        <w:rPr/>
        <w:t>⡠</w:t>
      </w:r>
      <w:r>
        <w:rPr/>
        <w:t>甪䳂⽀쉾쉃㥗吤</w:t>
      </w:r>
      <w:r>
        <w:rPr/>
        <w:t>ⲻ</w:t>
      </w:r>
      <w:r>
        <w:rPr/>
        <w:t>㡏숶뽅慅䜩刹晒疡긩癕⩔乐數⻂癵㖘㥩堮썈쉒盍㯍쵹뮱佳ㄴ⩦番恣싂戺▩䄺啇쉰䁨䰯▥畴㶣숳倬卢䴯䴥뮏슣摑숱睰㝹㈪䝆嘵⥒䖥뇍┬湕⩦곎㜬걆瑚</w:t>
      </w:r>
      <w:r>
        <w:rPr/>
        <w:t>ꕏ</w:t>
      </w:r>
      <w:r>
        <w:rPr/>
        <w:t>玵繞㊣</w:t>
      </w:r>
      <w:r>
        <w:rPr/>
        <w:t>⠦</w:t>
      </w:r>
      <w:r>
        <w:rPr/>
        <w:t>扺淂㚿娦憩係䞥潸竂〭㗃囂坂넪쎣㎩橮犬ꏎ濎⽈扷癧</w:t>
      </w:r>
      <w:r>
        <w:rPr/>
        <w:t>ꦥ</w:t>
      </w:r>
      <w:r>
        <w:rPr/>
        <w:t>祷츯敱爷猫顮彋녗</w:t>
      </w:r>
      <w:r>
        <w:rPr/>
        <w:t>ꤺ</w:t>
      </w:r>
      <w:r>
        <w:rPr/>
        <w:t>딸䘪촴彵䞥䐣⩟ꥵꏂ女楺幾┦㉘쵩믂⎡噙⻂桤砲歘楤扅뿍爻轀⑒⹚塔猷숤繵傘砫㌨ꅠ⨮㙖桓ꄴ☸䡃由䜱㓂⍅儹츺쏂쉾뗂硪⽯摧⮮㭘恌磂癙䰰⬵㏂澿䬲㐦夷噇ꇂ拍共숲⽓⩵쉏彟勂㍒썩坋㌱坥숳싂㐮㗂愬轋潪娻䐬⩉卪䍫溵䑉ꎱ</w:t>
      </w:r>
      <w:r>
        <w:rPr/>
        <w:t>⡇</w:t>
      </w:r>
      <w:r>
        <w:rPr/>
        <w:t>倵琬㙗䜫뿂┯楂</w:t>
      </w:r>
      <w:r>
        <w:rPr/>
        <w:t>꧂</w:t>
      </w:r>
      <w:r>
        <w:rPr/>
        <w:t>ꥳ딵䡞㡒숥䈸湀卯玩姃</w:t>
      </w:r>
      <w:r>
        <w:rPr/>
        <w:t>ꕁ</w:t>
      </w:r>
      <w:r>
        <w:rPr/>
        <w:t>榬싂兓涱䕂先楪兾畲㠪祹漸啔揂ぎꇂ숣顲뼪⑥瞮䅗璬嘦숻칬녡뼺㡉⎮溻쉌杮檻頹繆〰♤</w:t>
      </w:r>
      <w:r>
        <w:rPr/>
        <w:t>Ⳃ</w:t>
      </w:r>
      <w:r>
        <w:rPr/>
        <w:t>撮洸灪쉷⪏悩湉⌬剘䄣摐쉬狂こ쉖䥪穔婴湧곂潰慵䌭쉈剒╊습뿂슿쉋奢壎礫䨷䙕歂䉩彈쉞亮㍾捶⥃╷⥎晤慑湐겏⬤⵪췂㕖숫便慴燂칕뼹깮</w:t>
      </w:r>
      <w:r>
        <w:rPr/>
        <w:t>⡴</w:t>
      </w:r>
      <w:r>
        <w:rPr/>
        <w:t>딭</w:t>
      </w:r>
      <w:r>
        <w:rPr/>
        <w:t>ꥊ</w:t>
      </w:r>
      <w:r>
        <w:rPr/>
        <w:t>碱ꏂ㇂쉫䕁㡥䍫놿⽉啪息ꆵ⩋ꄵ⽯☷兞狂愺磂堫乤朹儹㘸颏媣숦恬㑖㕸嘥</w:t>
      </w:r>
    </w:p>
    <w:p>
      <w:pPr>
        <w:pStyle w:val="PreformattedText"/>
        <w:bidi w:val="0"/>
        <w:spacing w:before="0" w:after="0"/>
        <w:jc w:val="left"/>
        <w:rPr/>
      </w:pPr>
      <w:r>
        <w:rPr/>
        <w:t>幄焷渣⫂穦㷂䑯까斡䀤䢱晫砩飂摪걸</w:t>
      </w:r>
      <w:r>
        <w:rPr/>
        <w:t>꧂</w:t>
      </w:r>
      <w:r>
        <w:rPr/>
        <w:t>㈣㟂塰䇍녆걞辵</w:t>
      </w:r>
      <w:r>
        <w:rPr/>
        <w:t>ⵤ</w:t>
      </w:r>
      <w:r>
        <w:rPr/>
        <w:t>⼵</w:t>
      </w:r>
      <w:r>
        <w:rPr/>
        <w:t>ꕑ</w:t>
      </w:r>
      <w:r>
        <w:rPr/>
        <w:t>슥㐫䝠㵧瓂渶嗂쉋瑇갥쵙䈸㩭⹤占⑧췎榮쉧㮏㵒</w:t>
      </w:r>
      <w:r>
        <w:rPr/>
        <w:t>⠵</w:t>
      </w:r>
      <w:r>
        <w:rPr/>
        <w:t>쵘⭢獵䚩䘤渦⚵ㅤ⹲ㅇ쉭员숊⥇슩⨣땆⸦硅㤰痎슘告撻㑨겱녂Ⓜ稶啞䠭轠歧婈㤮넫卩䱡칶䥺</w:t>
      </w:r>
      <w:r>
        <w:rPr/>
        <w:t>ⱃ</w:t>
      </w:r>
      <w:r>
        <w:rPr/>
        <w:t>⼪⼺呂╅㦻⩗⩭⍂췂癅繠䬭迂슻塓奅䇍汗䰺칁ꥥ㮱扶숫彗挮㡏さ沵㉐쉐愦毂㗃扠欸扈⩅瀸숹</w:t>
      </w:r>
      <w:r>
        <w:rPr/>
        <w:t>ꗂ</w:t>
      </w:r>
      <w:r>
        <w:rPr/>
        <w:t>쉭係걆祤吻夫⯎灓搶稷</w:t>
      </w:r>
      <w:r>
        <w:rPr/>
        <w:t>ⶩ</w:t>
      </w:r>
      <w:r>
        <w:rPr/>
        <w:t>㕴ꇂ傘眻ㅃ癢⩅껃</w:t>
      </w:r>
      <w:r>
        <w:rPr/>
        <w:t>⡚</w:t>
      </w:r>
      <w:r>
        <w:rPr/>
        <w:t>ꅅ䗂㢮⩃쉇䂣幏噗⨻싎쉇伪䕪</w:t>
      </w:r>
      <w:r>
        <w:rPr/>
        <w:t>⡖⑇</w:t>
      </w:r>
      <w:r>
        <w:rPr/>
        <w:t>쉀⩮栭꥕쉪卶╫慎く╄洶兊䢥桚頣烂츯㠭媩䳂弻㫂䜶춘恱睩쉙⍠卌㬬淂㙫瘫䝺卖兪⑥䱙䩌䍣㑑</w:t>
      </w:r>
      <w:r>
        <w:rPr/>
        <w:t>⠤</w:t>
      </w:r>
      <w:r>
        <w:rPr/>
        <w:t>硆恳顑㞮刷</w:t>
      </w:r>
      <w:r>
        <w:rPr/>
        <w:t>ⰺ</w:t>
      </w:r>
      <w:r>
        <w:rPr/>
        <w:t>斏䬯ㅅ䬤㤶採媘夫渤ゥ冮獟숵兙㇂㪣</w:t>
      </w:r>
      <w:r>
        <w:rPr/>
        <w:t>ⱡ</w:t>
      </w:r>
      <w:r>
        <w:rPr/>
        <w:t>䅡硄潇⭅〴䏂㭍䉶噱때걡瑊⬮⒡乓쵴칕祗痂㓂焱湁䨸幐䄬䇂깉䍗</w:t>
      </w:r>
      <w:r>
        <w:rPr/>
        <w:t>ꥒ</w:t>
      </w:r>
      <w:r>
        <w:rPr/>
        <w:t>呰㉐깑桉⭀믂뼦㐽兔涿帨ヂ欸嚩녥⩪刪湑弯悩⫂狍♹녕ꍚ갽迍䈺獶ꍓ橞촭⽬䀶橋䨴呫㙮琷뿂乶䝠㭂䑡䔯ひ楩憩稭⩒갫䛎录䦬迂㝫僎⬽竂洤卖煍</w:t>
      </w:r>
      <w:r>
        <w:rPr/>
        <w:t>⡕⩯</w:t>
      </w:r>
      <w:r>
        <w:rPr/>
        <w:t>縳춥䝳泂㡬⭩澬긷㭂根圭朱幏쉩㵢瀪坫묽㍃啈䔣溮녍畭皣슱砩⥪㉴숱湓쉀⹕砻</w:t>
      </w:r>
      <w:r>
        <w:rPr/>
        <w:t>Ⳃ</w:t>
      </w:r>
      <w:r>
        <w:rPr/>
        <w:t>浆쉺⍕倵슣硌到뽗㝈硑⽫䑈녟䝢</w:t>
      </w:r>
      <w:r>
        <w:rPr/>
        <w:t>ꥍ</w:t>
      </w:r>
      <w:r>
        <w:rPr/>
        <w:t>㥡湱䕂㭏呠</w:t>
      </w:r>
      <w:r>
        <w:rPr/>
        <w:t>ⴥ</w:t>
      </w:r>
      <w:r>
        <w:rPr/>
        <w:t>晊◂噬䅬灵㨫眸㧂䆩⩎畒⭳</w:t>
      </w:r>
      <w:r>
        <w:rPr/>
        <w:t>⠣</w:t>
      </w:r>
      <w:r>
        <w:rPr/>
        <w:t>噀䕚獞</w:t>
      </w:r>
      <w:r>
        <w:rPr/>
        <w:t>ꥊ</w:t>
      </w:r>
      <w:r>
        <w:rPr/>
        <w:t>⠫</w:t>
      </w:r>
      <w:r>
        <w:rPr/>
        <w:t>䄪彣⌣쌴㵨癥塣ꥳ燂䝒火并년惂找圮捊뭍⮏쉙杄녢䬺桮砤啩㴪뭁㘪墩숵썰㑯䘻縺係磂玥䖏ヂ眩쵡</w:t>
      </w:r>
      <w:r>
        <w:rPr/>
        <w:t>⠻</w:t>
      </w:r>
      <w:r>
        <w:rPr/>
        <w:t>煶〫</w:t>
      </w:r>
      <w:r>
        <w:rPr/>
        <w:t>ꗂ⍶</w:t>
      </w:r>
      <w:r>
        <w:rPr/>
        <w:t>䵅⭣</w:t>
      </w:r>
      <w:r>
        <w:rPr/>
        <w:t>⡺♇</w:t>
      </w:r>
      <w:r>
        <w:rPr/>
        <w:t>敉樵䈳숸⫂ㅎ☹쉏顭礬坊⽍▩穊杳</w:t>
      </w:r>
      <w:r>
        <w:rPr/>
        <w:t>ⴷ</w:t>
      </w:r>
      <w:r>
        <w:rPr/>
        <w:t>싍獋攥깉걪쉰䌲⤨焵奤輬쉨种긷⍢䘹嗂歈⬹湸婹祢쉎縲⿂澣ꄪ掩</w:t>
      </w:r>
      <w:r>
        <w:rPr/>
        <w:t>꧂</w:t>
      </w:r>
      <w:r>
        <w:rPr/>
        <w:t>⾻戣杌㬪潰殿㔱殡쉒ꥦ䌬摤╾싂䦘番</w:t>
      </w:r>
      <w:r>
        <w:rPr/>
        <w:t>ꕍ⵾</w:t>
      </w:r>
      <w:r>
        <w:rPr/>
        <w:t>張㙦숶乶ꥯ</w:t>
      </w:r>
      <w:r>
        <w:rPr/>
        <w:t>ⵀ</w:t>
      </w:r>
      <w:r>
        <w:rPr/>
        <w:t>扏゘뇂묳暩顯㉔㧂⬪⧃䘺⬵땉縹猭捋剏痂繄㡺碵朴⭺슥쵚婰㙵䧂䊥㮏剖</w:t>
      </w:r>
      <w:r>
        <w:rPr/>
        <w:t>⢩</w:t>
      </w:r>
      <w:r>
        <w:rPr/>
        <w:t>㭺啞䰲䙔猬놘</w:t>
      </w:r>
      <w:r>
        <w:rPr/>
        <w:t>ⱴ</w:t>
      </w:r>
      <w:r>
        <w:rPr/>
        <w:t>橮婶숳♇䕚势䦻ꅶ卂愯⭂쉅佯걃割䁎</w:t>
      </w:r>
      <w:r>
        <w:rPr/>
        <w:t>⠊</w:t>
      </w:r>
      <w:r>
        <w:rPr/>
        <w:t>숰겣묺毂琩傿⤯⪏㔴쌭⑧歆灑䭲녰塃䃂戨擂ꌨ때뭑爽슏</w:t>
      </w:r>
      <w:r>
        <w:rPr/>
        <w:t>⠨</w:t>
      </w:r>
      <w:r>
        <w:rPr/>
        <w:t>ꍘ♐汚㍾伤䏂渶싂뇂癴</w:t>
      </w:r>
      <w:r>
        <w:rPr/>
        <w:t>ꤪ</w:t>
      </w:r>
      <w:r>
        <w:rPr/>
        <w:t>쌯䁰</w:t>
      </w:r>
      <w:r>
        <w:rPr/>
        <w:t>⠩⸻⩹⥡</w:t>
      </w:r>
      <w:r>
        <w:rPr/>
        <w:t>ꌪ썪김숹䡙歉걞⑘꥖숪깏숫滂櫂椲겥慞</w:t>
      </w:r>
      <w:r>
        <w:rPr/>
        <w:t>⢩</w:t>
      </w:r>
      <w:r>
        <w:rPr/>
        <w:t>쉒⥞漨櫂뽁婯偪洺㑈䏎䊥쉑캬</w:t>
      </w:r>
      <w:r>
        <w:rPr/>
        <w:t>ⵀ</w:t>
      </w:r>
      <w:r>
        <w:rPr/>
        <w:t>싂榣瞘㤱娻堨쵀ꅢ䱗歠噲䴨㥏硱乆彨⍌</w:t>
      </w:r>
      <w:r>
        <w:rPr/>
        <w:t>ⱒ</w:t>
      </w:r>
      <w:r>
        <w:rPr/>
        <w:t>慵㖡⥷䊩ꎻ堮奍你ꅌ榬㬷⻂前㚱䈱辩</w:t>
      </w:r>
      <w:r>
        <w:rPr/>
        <w:t>ⲏ</w:t>
      </w:r>
      <w:r>
        <w:rPr/>
        <w:t>꤯</w:t>
      </w:r>
      <w:r>
        <w:rPr/>
        <w:t>繂㘲ꍖ㛂祉╣愪㉐䁔ㅯ㘹⴦㞻</w:t>
      </w:r>
      <w:r>
        <w:rPr/>
        <w:t>Ⱚ</w:t>
      </w:r>
      <w:r>
        <w:rPr/>
        <w:t>㘱䑘╙⩶咡䥀砸䕲䑕勂顩犏䙗뮏쌨濂㈹婚슘湑敖㬨숨싂쉬쉇쵤瀬ꅑ칸⩋䱃</w:t>
      </w:r>
      <w:r>
        <w:rPr/>
        <w:t>ⰱ</w:t>
      </w:r>
      <w:r>
        <w:rPr/>
        <w:t>녚넥廂㈮⹙啙ꆘ</w:t>
      </w:r>
      <w:r>
        <w:rPr/>
        <w:t>ⳃⱀ</w:t>
      </w:r>
      <w:r>
        <w:rPr/>
        <w:t>뼥潧丶뭰</w:t>
      </w:r>
      <w:r>
        <w:rPr/>
        <w:t>ⷂⓍ⩊</w:t>
      </w:r>
      <w:r>
        <w:rPr/>
        <w:t>㐬奆쉎睨堤캘䍠㏂칫때㡉㑮ꎵ</w:t>
      </w:r>
      <w:r>
        <w:rPr/>
        <w:t>꤯</w:t>
      </w:r>
      <w:r>
        <w:rPr/>
        <w:t>楊啮숻뇂懍䛂㕥쌣恒䷂쉳䫂橸污漮ㅂ쉵産归刱⥾剞䀪礸쉒㡬㈤㒏歧숵슿㐱渤焻썮쉣쉘䇂㕑䝫㑷ꎵ쉡乑歚┤䵱洶⍂䤻䜤ꅱ璩柂㍠⭨쉧兗䮣</w:t>
      </w:r>
      <w:r>
        <w:rPr/>
        <w:t>ꥄ</w:t>
      </w:r>
      <w:r>
        <w:rPr/>
        <w:t>瑦䡬彯砨䘥壍⩏欦쉴쉃㒿㫃⤻穧參⹺㙑╒垩䁪䢿晨뗃긯쉎䥐嚩洭晩䓃숻⏂㍮墥㝁礰棎敤轃㙩⫂</w:t>
      </w:r>
      <w:r>
        <w:rPr/>
        <w:t>⢬</w:t>
      </w:r>
      <w:r>
        <w:rPr/>
        <w:t>晇⩨咬㢵㐺⪮濂쉭浳渴礥徱乡䦬㕸慀쵱⑀涻㠬䌵獰ꥷ깨䉚娳㯂眯╥畕牅␲礹壃咩츸땨㉂癋当㈶礬쉂췂㛂嚿갱</w:t>
      </w:r>
      <w:r>
        <w:rPr/>
        <w:t>ⵚꗎ</w:t>
      </w:r>
      <w:r>
        <w:rPr/>
        <w:t>灰䂻ꅳ</w:t>
      </w:r>
      <w:r>
        <w:rPr/>
        <w:t>ⴤ</w:t>
      </w:r>
      <w:r>
        <w:rPr/>
        <w:t>氳␪䍣䍮</w:t>
      </w:r>
      <w:r>
        <w:rPr/>
        <w:t>ⵐ⯂</w:t>
      </w:r>
      <w:r>
        <w:rPr/>
        <w:t>䐵斿楐긵癨슘牗놡轢恵牴橡쉓싎楉松敡塣牐疵㭃琲㍌㡖䦩㷂畑놩䉑쉘礪⽱ꅢ噋㉑䵤乲扉⩵杖묶숩熻卄瑇㭁슩싃仂咿⩮뼷顰⥕輩ネ쉫潪恥卺쌬䕣ㄵꥵ犮䴷栤个睬堯繭⎥柍湊⩨갪ぷ㡡勂瀽秃뇃ㅩ佯⵬㑺</w:t>
      </w:r>
      <w:r>
        <w:rPr/>
        <w:t>⡗</w:t>
      </w:r>
      <w:r>
        <w:rPr/>
        <w:t>⼲晡ꥣㄮ奔</w:t>
      </w:r>
      <w:r>
        <w:rPr/>
        <w:t>꧂</w:t>
      </w:r>
      <w:r>
        <w:rPr/>
        <w:t>扦繪县㭧活漦夥䕋活忂⛂쉱</w:t>
      </w:r>
      <w:r>
        <w:rPr/>
        <w:t>⡖</w:t>
      </w:r>
      <w:r>
        <w:rPr/>
        <w:t>噡㜬稫〱勂㵬憻䌺てえ넷⑸㐸묽票</w:t>
      </w:r>
      <w:r>
        <w:rPr/>
        <w:t>ⱄ</w:t>
      </w:r>
      <w:r>
        <w:rPr/>
        <w:t>埂쉹繊潅呾ㅙㄨ╧㒥卮末彬┱佒쉙␺</w:t>
      </w:r>
      <w:r>
        <w:rPr/>
        <w:t>ⷂ</w:t>
      </w:r>
      <w:r>
        <w:rPr/>
        <w:t>晩吨촬껂轹歳㔬棂晇妡睞ꍯ婰</w:t>
      </w:r>
      <w:r>
        <w:rPr/>
        <w:t>ꔫ</w:t>
      </w:r>
      <w:r>
        <w:rPr/>
        <w:t>㘵⯂</w:t>
      </w:r>
      <w:r>
        <w:rPr/>
        <w:t>⡫</w:t>
      </w:r>
      <w:r>
        <w:rPr/>
        <w:t>楞뭄砸칥暿⽴熩⌊쉂牄堫䆬呮瀱奢⹦繹矃倵祀渵㍨捣묤</w:t>
      </w:r>
      <w:r>
        <w:rPr/>
        <w:t>ꤻ</w:t>
      </w:r>
      <w:r>
        <w:rPr/>
        <w:t>㑉ꥦ䯂垱㬲쉅淃䴯꥾媵啪</w:t>
      </w:r>
      <w:r>
        <w:rPr/>
        <w:t>⡱</w:t>
      </w:r>
      <w:r>
        <w:rPr/>
        <w:t>橵暮核攩</w:t>
      </w:r>
      <w:r>
        <w:rPr/>
        <w:t>ꕑ</w:t>
      </w:r>
      <w:r>
        <w:rPr/>
        <w:t>䢬뮡㇂彦䪱婪瀹䥯⹔⥴慑恆俎䥨爭⹶㙩㌸瘬ꅨ㡢㥾䳂걤싂㭤㕄癵</w:t>
      </w:r>
      <w:r>
        <w:rPr/>
        <w:t>꧂</w:t>
      </w:r>
      <w:r>
        <w:rPr/>
        <w:t>ꥴ旂海冩昹쉔쉎</w:t>
      </w:r>
      <w:r>
        <w:rPr/>
        <w:t>⡷</w:t>
      </w:r>
      <w:r>
        <w:rPr/>
        <w:t>컂敨⪩䃎䇂慎区搨桏幎⸷⸻㥯䁣쏃繥쉗췃埂䆻噢げ唹梘捱㊩幙喩㍞夬</w:t>
      </w:r>
      <w:r>
        <w:rPr/>
        <w:t>ꕉ</w:t>
      </w:r>
      <w:r>
        <w:rPr/>
        <w:t>쉮祺椬晑쉊䚡幢쉚숩⩮숰㴽㑠⍣礷是</w:t>
      </w:r>
      <w:r>
        <w:rPr/>
        <w:t>꧍</w:t>
      </w:r>
      <w:r>
        <w:rPr/>
        <w:t>䴻숵祍㕨䤪䉇挨춵呋⩤㉤未穓砽癘㴫슩쵣⯂兏汈ㅍ</w:t>
      </w:r>
      <w:r>
        <w:rPr/>
        <w:t>⢏</w:t>
      </w:r>
      <w:r>
        <w:rPr/>
        <w:t>쉑땹轺뿃䰹珂卺♍㶡⤳捷偕湌⥕</w:t>
      </w:r>
      <w:r>
        <w:rPr/>
        <w:t>ⵁ</w:t>
      </w:r>
      <w:r>
        <w:rPr/>
        <w:t>䁓橤炮ち嚣扟晰㥵楀欳炡捸</w:t>
      </w:r>
      <w:r>
        <w:rPr/>
        <w:t>⡊⨮</w:t>
      </w:r>
      <w:r>
        <w:rPr/>
        <w:t>景땂煖碡䜽繫⩥쉴瘳剡</w:t>
      </w:r>
      <w:r>
        <w:rPr/>
        <w:t>⡺</w:t>
      </w:r>
      <w:r>
        <w:rPr/>
        <w:t>浬숻偮㯍玘㤭棂㇂㭑♣啌奀幾䚵挳参㑮慁숴偎ㅰ朲䲏偤썟쉭䁓啬偢싂깟</w:t>
      </w:r>
      <w:r>
        <w:rPr/>
        <w:t>ꥊ</w:t>
      </w:r>
      <w:r>
        <w:rPr/>
        <w:t>㤯辬ㅫ曂枱檩䲩</w:t>
      </w:r>
      <w:r>
        <w:rPr/>
        <w:t>ⴴ</w:t>
      </w:r>
      <w:r>
        <w:rPr/>
        <w:t>噀쵺䩎</w:t>
      </w:r>
      <w:r>
        <w:rPr/>
        <w:t>꧂</w:t>
      </w:r>
      <w:r>
        <w:rPr/>
        <w:t>硔䠷䳂㘪쉎猱㩸頥匷䁤頶佹睞⹺⩁䅆뽖쉈</w:t>
      </w:r>
      <w:r>
        <w:rPr/>
        <w:t>ⱉ</w:t>
      </w:r>
      <w:r>
        <w:rPr/>
        <w:t>恫딪繰厮䌫㏂뗂爭帥剒싃칦슡暥潾䡯뮏⹷Ⓜㅸ檡晩歬䭑曂卵䩚湣儱穁㍺䌵슮숨撏䟂䍎獩⭗敀숬⩫</w:t>
      </w:r>
      <w:r>
        <w:rPr/>
        <w:t>⠪</w:t>
      </w:r>
      <w:r>
        <w:rPr/>
        <w:t>啮䃂㵁쉠桐䅡ㅵ䩙⑹⹩⿂쉷樫䥥槎뽎⨨</w:t>
      </w:r>
      <w:r>
        <w:rPr/>
        <w:t>ⴭ</w:t>
      </w:r>
      <w:r>
        <w:rPr/>
        <w:t>츨놩坥㯂</w:t>
      </w:r>
      <w:r>
        <w:rPr/>
        <w:t>ꥂ</w:t>
      </w:r>
      <w:r>
        <w:rPr/>
        <w:t>쉗㮏䥨䅮⫂묵⽏眫洵놣种㕭䒥嫂╈</w:t>
      </w:r>
      <w:r>
        <w:rPr/>
        <w:t>ⱈ</w:t>
      </w:r>
      <w:r>
        <w:rPr/>
        <w:t>쉁噾坍昱⥱㉬䗂と穠㥁슏䝗愻ꅷ摌쏂</w:t>
      </w:r>
      <w:r>
        <w:rPr/>
        <w:t>ꕩ⥃</w:t>
      </w:r>
      <w:r>
        <w:rPr/>
        <w:t>딣稲繂㙏ꍳ牄촱췍㍐䱓祪</w:t>
      </w:r>
      <w:r>
        <w:rPr/>
        <w:t>ꥑ</w:t>
      </w:r>
      <w:r>
        <w:rPr/>
        <w:t>䐦硗䡧</w:t>
      </w:r>
      <w:r>
        <w:rPr/>
        <w:t>꧂</w:t>
      </w:r>
      <w:r>
        <w:rPr/>
        <w:t>䚏춬睮</w:t>
      </w:r>
      <w:r>
        <w:rPr/>
        <w:t>⠨</w:t>
      </w:r>
      <w:r>
        <w:rPr/>
        <w:t>㨺싂㙭乾奉㤮◂狂嘫乘⩊ꌱ㩺澻</w:t>
      </w:r>
      <w:r>
        <w:rPr/>
        <w:t>ꥑ</w:t>
      </w:r>
      <w:r>
        <w:rPr/>
        <w:t>쉍쉢곂쉔溮⺡⨬췂唦申䟃䚩ꆮ쏂숣乴䳂䟂幵轪慡䂥汢땊䈤땢⩑⌭⩲⹒楞䘹攲冻呓곂歉ꍞ⩃匵瑶捾癇䠱㔹弮䡸佀⿂</w:t>
      </w:r>
      <w:r>
        <w:rPr/>
        <w:t>⠸</w:t>
      </w:r>
      <w:r>
        <w:rPr/>
        <w:t>厩湫幨䄺恈䅄励戮습땆堣獄䩲칾憥挽䟂捖顉噚憿㩩⥵猳櫂䤺斣ꍆ꥙⎿椷医参썙の㖩䦡唨浒恕敦췂眶湦噟䙀縲╰唷灍쉞祙㉄숪卬欫折ꅭ䟂ㄮ奀乆ꅸ愩䯃䖩朵ꥠ䩭桒쉙㝪秂⶿╴츫⑭쉂敥</w:t>
      </w:r>
      <w:r>
        <w:rPr/>
        <w:t>꧂</w:t>
      </w:r>
      <w:r>
        <w:rPr/>
        <w:t>樷㴊쵣깁焦㶩쉾쉄쉄犥儨뾣㕺䑦獳㭵瀪猺㍺㶘炥䁳爣砲ざ礨㙕匽쉏ꄩ吨顯䙵頫䴬洬煣쏂琨斻頷⑆俍收昱䄷䄺䅖䕦佂⩌䁆ꄮ輰⸺恃ꅫ䱓⭅⽖䥂獳轑顨뭋䔵伱╓䱯㑕敾䞘쉩樦</w:t>
      </w:r>
      <w:r>
        <w:rPr/>
        <w:t>ꥐ</w:t>
      </w:r>
      <w:r>
        <w:rPr/>
        <w:t>瀤睉瘰汩倷䩞癡䱅塶슬⬤숲슏〈曎㠪䝉䤨</w:t>
      </w:r>
      <w:r>
        <w:rPr/>
        <w:t>ꗂ</w:t>
      </w:r>
      <w:r>
        <w:rPr/>
        <w:t>䝉恺祏教녑뿍싍晖伶慹</w:t>
      </w:r>
      <w:r>
        <w:rPr/>
        <w:t>⣂</w:t>
      </w:r>
      <w:r>
        <w:rPr/>
        <w:t>顁⩒獬슩瑘朲坬轂悥⭊⑑磂䵾쉪縯ㅧ浲┯歮ㆩ乵㫂㖩㞩䣍ꥫ湖⶿橁乭䵐濂㙊⑞東〸憣싂檬</w:t>
      </w:r>
      <w:r>
        <w:rPr/>
        <w:t>ⲥ</w:t>
      </w:r>
      <w:r>
        <w:rPr/>
        <w:t>灵儨㡫⍐捵䰪皏䥵番ꥡ땒彔悿憏欥</w:t>
      </w:r>
      <w:r>
        <w:rPr/>
        <w:t>ꕲ</w:t>
      </w:r>
      <w:r>
        <w:rPr/>
        <w:t>懂䐳牧⫂쉩媏䁘㙃佢祦摸抱䙱弯䩒侣ꍧ┪㭈䵷偟</w:t>
      </w:r>
      <w:r>
        <w:rPr/>
        <w:t>⡁</w:t>
      </w:r>
      <w:r>
        <w:rPr/>
        <w:t>狂囂㉌ㅣ㩥⼮⹦♀뭡⨰䪘㍐딸窣瑙医싂丳㉪꥚썤汐☪쉅癷</w:t>
      </w:r>
      <w:r>
        <w:rPr/>
        <w:t>ⱶ</w:t>
      </w:r>
      <w:r>
        <w:rPr/>
        <w:t>樸䡍㙋쉷긵㷍噟⑔穘놩䁵䍏渶⩷ꄪ䎘祈쵞轹숷쉴㍎⹵址席⩧歴繮쵱江浘洤☹숻</w:t>
      </w:r>
      <w:r>
        <w:rPr/>
        <w:t>Ⱶ⑮</w:t>
      </w:r>
      <w:r>
        <w:rPr/>
        <w:t>礭呾癇瓂㜴扙サㄲ⸪슘慧䝟㭧쉦</w:t>
      </w:r>
      <w:r>
        <w:rPr/>
        <w:t>⡡</w:t>
      </w:r>
      <w:r>
        <w:rPr/>
        <w:t>ꅫ汆嘻⮘䲩뿂娺㨯쉨㡁㥧垻칆灙橵燂潠쉘</w:t>
      </w:r>
      <w:r>
        <w:rPr/>
        <w:t>ⱔ</w:t>
      </w:r>
      <w:r>
        <w:rPr/>
        <w:t>䙦</w:t>
      </w:r>
      <w:r>
        <w:rPr/>
        <w:t>ⱂ</w:t>
      </w:r>
      <w:r>
        <w:rPr/>
        <w:t>ぱ넺칎丮䶩椪燎쉩告㖏⍠杯䠬ꥸ⑈畐䭒咿㘳쉅뇂扊㭴圮姂⽟㛂쉤哂呈獊╴무숮䶮㍲䝰떿묶㙵卒숪㑗琥爹㑯慤䌨쉭慮䵵吽</w:t>
      </w:r>
      <w:r>
        <w:rPr/>
        <w:t>꧂</w:t>
      </w:r>
      <w:r>
        <w:rPr/>
        <w:t>㬰竂㒩⩖㕐㝆⩋䁃兗䈪⎡収⑔塲쉊녲췎婓幵猫牟砱䝞㵘䁪땰唳㑂䥾救</w:t>
      </w:r>
      <w:r>
        <w:rPr/>
        <w:t>Ⳃ</w:t>
      </w:r>
      <w:r>
        <w:rPr/>
        <w:t>泂繒䅪晴䥄揍쌴㵷⌰㝂牒冣㩞参灶䴥䬵潖⍩捏䊘泂浤䁐䈹䛂䷂汰烂煡숥숸幎㡉兇浨偍㋂飂㛂㋂⤺睺獧㴤䧂</w:t>
      </w:r>
      <w:r>
        <w:rPr/>
        <w:t>ꥁ</w:t>
      </w:r>
      <w:r>
        <w:rPr/>
        <w:t>卹核殣⍃櫂䩢栻䥵䍏怪㉑ꅯ猭쉸剃⌦ネ㜯쉺칦匪㴱쉀摡⩟ꥰ</w:t>
      </w:r>
      <w:r>
        <w:rPr/>
        <w:t>ⱌ⧂</w:t>
      </w:r>
      <w:r>
        <w:rPr/>
        <w:t>뭪揂掿轧㩉⯂督</w:t>
      </w:r>
      <w:r>
        <w:rPr/>
        <w:t>ꕷ</w:t>
      </w:r>
      <w:r>
        <w:rPr/>
        <w:t>旂畉⛃㥲硍</w:t>
      </w:r>
      <w:r>
        <w:rPr/>
        <w:t>Ⳃ</w:t>
      </w:r>
      <w:r>
        <w:rPr/>
        <w:t>辱䒏穣乧㞬㕵</w:t>
      </w:r>
      <w:r>
        <w:rPr/>
        <w:t>ⱸ</w:t>
      </w:r>
      <w:r>
        <w:rPr/>
        <w:t>晑婱凂䑧ꄤ湏䁈㊬掿彀㉨ㅩ쵭绂䅬䅇堸ꥸ⦬獬獵匯䃂☬㓃⭍乲䶮䓂</w:t>
      </w:r>
      <w:r>
        <w:rPr/>
        <w:t>⡍♪</w:t>
      </w:r>
      <w:r>
        <w:rPr/>
        <w:t>縨묲乖湗咩☶쉠쉭利걌㝗桚숱㜽恂㩖参묩⭸䩀勂묊㛍焪椣穧灰䀴汦潔䨷䉕瘨</w:t>
      </w:r>
      <w:r>
        <w:rPr/>
        <w:t>ⰳ</w:t>
      </w:r>
      <w:r>
        <w:rPr/>
        <w:t>䩸稪汹䱠㬵夥쉤琣䌫㥤</w:t>
      </w:r>
      <w:r>
        <w:rPr/>
        <w:t>ꗎ</w:t>
      </w:r>
      <w:r>
        <w:rPr/>
        <w:t>䳂斮滂娴䡑氱疏ꅰ爪浚煁歍灪礦奰썆玬婠睅轲</w:t>
      </w:r>
      <w:r>
        <w:rPr/>
        <w:t>ⵏ</w:t>
      </w:r>
      <w:r>
        <w:rPr/>
        <w:t>㵡⸲歌꥔</w:t>
      </w:r>
      <w:r>
        <w:rPr/>
        <w:t>ꥉ</w:t>
      </w:r>
      <w:r>
        <w:rPr/>
        <w:t>숸飂剎䯂浪묥ㄭ瞿◎佌ꅺ浴睮㡌䷂</w:t>
      </w:r>
      <w:r>
        <w:rPr/>
        <w:t>⡐</w:t>
      </w:r>
      <w:r>
        <w:rPr/>
        <w:t>ひ쉩㓂싂깟㓂涥</w:t>
      </w:r>
      <w:r>
        <w:rPr/>
        <w:t>⠥</w:t>
      </w:r>
      <w:r>
        <w:rPr/>
        <w:t>싂䙃⽙顮ꥦ溘깦犣⹆믎</w:t>
      </w:r>
      <w:r>
        <w:rPr/>
        <w:t>⡕⩇</w:t>
      </w:r>
      <w:r>
        <w:rPr/>
        <w:t>깒轉쉀♳景形⸴⍤淂橀坔싂㴫䝍奕</w:t>
      </w:r>
      <w:r>
        <w:rPr/>
        <w:t>Ⳃ</w:t>
      </w:r>
      <w:r>
        <w:rPr/>
        <w:t>楸䟂㤩㵯걐獔绂쉟斿⌴䭑献놻㷂㢩⨲熡썇쉐㕷汦ꍋ⑊䍍⩀硍债⬹燂从憿汰沿䍍깒슻颻兒촷</w:t>
      </w:r>
      <w:r>
        <w:rPr/>
        <w:t>ꖩ⫂</w:t>
      </w:r>
      <w:r>
        <w:rPr/>
        <w:t>䇂墏⼥癳⤥氰䙶⽟췂䨹⽓奣</w:t>
      </w:r>
      <w:r>
        <w:rPr/>
        <w:t>⡺</w:t>
      </w:r>
      <w:r>
        <w:rPr/>
        <w:t>㟂⫂슩䘻⼤㵶썂㩈轾煎洭椷</w:t>
      </w:r>
      <w:r>
        <w:rPr/>
        <w:t>ⱶ</w:t>
      </w:r>
      <w:r>
        <w:rPr/>
        <w:t>繴㵙兘牉</w:t>
      </w:r>
      <w:r>
        <w:rPr/>
        <w:t>꥟</w:t>
      </w:r>
      <w:r>
        <w:rPr/>
        <w:t>췃㡏㐻</w:t>
      </w:r>
      <w:r>
        <w:rPr/>
        <w:t>ⴣ</w:t>
      </w:r>
      <w:r>
        <w:rPr/>
        <w:t>䅭桷칅灥쉱䁅珂</w:t>
      </w:r>
      <w:r>
        <w:rPr/>
        <w:t>꧂</w:t>
      </w:r>
      <w:r>
        <w:rPr/>
        <w:t>汵⫎㒿⻂欮쵮淂갺</w:t>
      </w:r>
      <w:r>
        <w:rPr/>
        <w:t>ꤪ</w:t>
      </w:r>
      <w:r>
        <w:rPr/>
        <w:t>䁲껂扔十恦漬瑅㩓歂乚䙯</w:t>
      </w:r>
      <w:r>
        <w:rPr/>
        <w:t>ꤺ</w:t>
      </w:r>
      <w:r>
        <w:rPr/>
        <w:t>攵本㒱㬨ꥹ䅾ꄦ祤曂㥉⭹숫䍥纣숽㟂噪⨸坭⿂楍♇彵뼨枡㟂塰䔫捱</w:t>
      </w:r>
      <w:r>
        <w:rPr/>
        <w:t>Ⳃ</w:t>
      </w:r>
      <w:r>
        <w:rPr/>
        <w:t>䩎睭ꥠ冱槍⨷뾣轁㤨⬻嗂摊녟쉂</w:t>
      </w:r>
      <w:r>
        <w:rPr/>
        <w:t>ⵓ</w:t>
      </w:r>
      <w:r>
        <w:rPr/>
        <w:t>숰썅懂瑀ꍸ쉦㐫뇂㭱〉剏䍕輺煦祆䍋獘</w:t>
      </w:r>
      <w:r>
        <w:rPr/>
        <w:t>꥓</w:t>
      </w:r>
      <w:r>
        <w:rPr/>
        <w:t>무쉰奉奈咻䔪㗂拂惂</w:t>
      </w:r>
      <w:r>
        <w:rPr/>
        <w:t>ꤥ</w:t>
      </w:r>
      <w:r>
        <w:rPr/>
        <w:t>㡯</w:t>
      </w:r>
      <w:r>
        <w:rPr/>
        <w:t>⠻</w:t>
      </w:r>
      <w:r>
        <w:rPr/>
        <w:t>䱙㡅坰</w:t>
      </w:r>
      <w:r>
        <w:rPr/>
        <w:t>ⴳ</w:t>
      </w:r>
      <w:r>
        <w:rPr/>
        <w:t>啧桖</w:t>
      </w:r>
      <w:r>
        <w:rPr/>
        <w:t>ꥅ</w:t>
      </w:r>
      <w:r>
        <w:rPr/>
        <w:t>兆獘숶参ꇃ棂칆㏂ㅨ頯睤껎쉳㍸啚䰺☣갪ㅱ숶⽍怵⤪刵㥸♰び扸硈╕츹㥣䵍牁則썩电쉃</w:t>
      </w:r>
      <w:r>
        <w:rPr/>
        <w:t>꧂</w:t>
      </w:r>
      <w:r>
        <w:rPr/>
        <w:t>⽭숥䅲숣땷幍栨㋂偗午䠶</w:t>
      </w:r>
      <w:r>
        <w:rPr/>
        <w:t>ⵀ</w:t>
      </w:r>
      <w:r>
        <w:rPr/>
        <w:t>䕅睐塩䃂ꍹ穀櫂</w:t>
      </w:r>
      <w:r>
        <w:rPr/>
        <w:t>⡤</w:t>
      </w:r>
      <w:r>
        <w:rPr/>
        <w:t>戹灰갹啹꥗⽤쉎婌㡠</w:t>
      </w:r>
      <w:r>
        <w:rPr/>
        <w:t>ⰲ</w:t>
      </w:r>
      <w:r>
        <w:rPr/>
        <w:t>檡갪ꆘ싂</w:t>
      </w:r>
      <w:r>
        <w:rPr/>
        <w:t>Ⲙ⩤</w:t>
      </w:r>
      <w:r>
        <w:rPr/>
        <w:t>嫂䠻繺㩣㑁柂江愺㉴䇂</w:t>
      </w:r>
      <w:r>
        <w:rPr/>
        <w:t>ⲡ</w:t>
      </w:r>
      <w:r>
        <w:rPr/>
        <w:t>圻숺夷獊䥙쉣姂愸묽盍䰪仂쉀瑙䲡朥䁾</w:t>
      </w:r>
      <w:r>
        <w:rPr/>
        <w:t>ꕢ</w:t>
      </w:r>
      <w:r>
        <w:rPr/>
        <w:t>쎡㙊</w:t>
      </w:r>
      <w:r>
        <w:rPr/>
        <w:t>ⴶ</w:t>
      </w:r>
      <w:r>
        <w:rPr/>
        <w:t>凂묩殘爽㨶轁䇃숥殿</w:t>
      </w:r>
      <w:r>
        <w:rPr/>
        <w:t>ⵙ</w:t>
      </w:r>
      <w:r>
        <w:rPr/>
        <w:t>㙬숹呅幭</w:t>
      </w:r>
      <w:r>
        <w:rPr/>
        <w:t>꧂</w:t>
      </w:r>
      <w:r>
        <w:rPr/>
        <w:t>㡷⑍숰땨</w:t>
      </w:r>
      <w:r>
        <w:rPr/>
        <w:t>꧂</w:t>
      </w:r>
      <w:r>
        <w:rPr/>
        <w:t>判灃彫橕彗</w:t>
      </w:r>
      <w:r>
        <w:rPr/>
        <w:t>ꔳ</w:t>
      </w:r>
      <w:r>
        <w:rPr/>
        <w:t>뼫깄쉎㑎⑥捠殘瀦쉋楏</w:t>
      </w:r>
      <w:r>
        <w:rPr/>
        <w:t>ꔪ</w:t>
      </w:r>
      <w:r>
        <w:rPr/>
        <w:t>晟쵘츥䵗⥸䙅玣㉢灅啖썧♊佁䍉揂뾡뽺</w:t>
      </w:r>
      <w:r>
        <w:rPr/>
        <w:t>ⵕ</w:t>
      </w:r>
      <w:r>
        <w:rPr/>
        <w:t>湄䙘漹쉲火繟ꎏ슩升判とㄬ啵摘䑞㙉㮏䉭⥢轠橵坦末</w:t>
      </w:r>
      <w:r>
        <w:rPr/>
        <w:t>ⱅ</w:t>
      </w:r>
      <w:r>
        <w:rPr/>
        <w:t>卵微嚘㏂㥅牠捤橡洵㜮쉯䴪</w:t>
      </w:r>
      <w:r>
        <w:rPr/>
        <w:t>ⵖ⥈</w:t>
      </w:r>
      <w:r>
        <w:rPr/>
        <w:t>摮␻뼲㪣㦏昬뿂뭍ꍕ纏⍵扏䍲渭⭒⼸䵦㚩㪬䑥</w:t>
      </w:r>
      <w:r>
        <w:rPr/>
        <w:t>ꤥ⍟</w:t>
      </w:r>
      <w:r>
        <w:rPr/>
        <w:t>䋂頊梘⚩㙲繦쉐㔪㵁⹰䢱</w:t>
      </w:r>
      <w:r>
        <w:rPr/>
        <w:t>ⵑ⛂</w:t>
      </w:r>
      <w:r>
        <w:rPr/>
        <w:t>捰娪塢싎㜪</w:t>
      </w:r>
      <w:r>
        <w:rPr/>
        <w:t>ⱺ</w:t>
      </w:r>
      <w:r>
        <w:rPr/>
        <w:t>徘繟顩㥃楫䬮横♫⯃㐫┸捂쉵㩆睙硆썐幠䬫뼫⬹搪扃浾㝵煉⧃渪倰哂弸猭橭轅曂瘽彧扎敇ꇂ㇂汴䥲⤫⑓灈쉸䯂抬슣坪䝭곂潢㭵䮏㩙䁔癇깄㶏䤪숴㏂搰橯쉀䰳喩쉸祟䉥杹娻쉄幵</w:t>
      </w:r>
      <w:r>
        <w:rPr/>
        <w:t>ꤴ</w:t>
      </w:r>
      <w:r>
        <w:rPr/>
        <w:t>啬曍顱⫂磂繣䑩䤦</w:t>
      </w:r>
      <w:r>
        <w:rPr/>
        <w:t>ꗂ</w:t>
      </w:r>
      <w:r>
        <w:rPr/>
        <w:t>㙌쉨泂싂슮걳瓂㉒</w:t>
      </w:r>
      <w:r>
        <w:rPr/>
        <w:t>ⵥ⧍</w:t>
      </w:r>
      <w:r>
        <w:rPr/>
        <w:t>倻㘸呉쉚노⌦庩禩濃呴睱䍒穹</w:t>
      </w:r>
      <w:r>
        <w:rPr/>
        <w:t>ꕔ</w:t>
      </w:r>
      <w:r>
        <w:rPr/>
        <w:t>欪敄垘슡杴䱑⮮䩍쉈縬</w:t>
      </w:r>
      <w:r>
        <w:rPr/>
        <w:t>꧂</w:t>
      </w:r>
      <w:r>
        <w:rPr/>
        <w:t>繗䚩녮漲긯췂⩕砵秂슩ꥺꍕ嫂䝐㏂呐㕓문張㴳쉮眱⯂稺剀⹟砶彏♚㙪浞쉮亱숤癚숻쉥</w:t>
      </w:r>
      <w:r>
        <w:rPr/>
        <w:t>ⵂ</w:t>
      </w:r>
      <w:r>
        <w:rPr/>
        <w:t>쉌</w:t>
      </w:r>
      <w:r>
        <w:rPr/>
        <w:t>ꦩ⒬</w:t>
      </w:r>
      <w:r>
        <w:rPr/>
        <w:t>敯弳캏</w:t>
      </w:r>
      <w:r>
        <w:rPr/>
        <w:t>ⴴ</w:t>
      </w:r>
      <w:r>
        <w:rPr/>
        <w:t>넣슬稬⨨祷㷂䡪睁쉭숦㍌喩檬숺ꄴ㯃♅䨣䵰略쉦䁀珂僂</w:t>
      </w:r>
      <w:r>
        <w:rPr/>
        <w:t>ⷂ</w:t>
      </w:r>
      <w:r>
        <w:rPr/>
        <w:t>䘷䅚氱暱㍌䐻⻂㡀瑍轕婉厥╧슩佰栳琹䍀優㉮䗂棂師咏啀浬</w:t>
      </w:r>
      <w:r>
        <w:rPr/>
        <w:t>⡠⩭</w:t>
      </w:r>
      <w:r>
        <w:rPr/>
        <w:t>㥄䭮塖⩢慕温㏂囂䀩㩫㝾氤獰쉷쉢⫍窘樲㈤轶挮쉃䷂旂◂泂幪伭潬灸呃䘤猩咮⑺桰汔繃婀燂땸睋㉋䢿摟䤴䪱쉶썎㭓싂僂슩削硩乐ꥱ뇂縭圳灐㙬頭쉲㡅걫⻍秂쉖枡</w:t>
      </w:r>
      <w:r>
        <w:rPr/>
        <w:t>ⴲ</w:t>
      </w:r>
      <w:r>
        <w:rPr/>
        <w:t>硥쉡⑫渰祵䟂恡䐩玡⽢⸶䅁窩汶⌶⭐恂栩朻숫䄦䡡哃䝤偂⼮涿搴坭䔶䙵娫捦숦䡀ꅱ瀽컂儨뮵刦が䢻⽞뭕桌浡剐⥃捃顇为璿䋂뽵숨ㄴ䶬숱晤⍅轗乖秂妘숣㞡갮呔䥩轙䵅䍩⫂揂咬쉪䅖</w:t>
      </w:r>
      <w:r>
        <w:rPr/>
        <w:t>ⶣ</w:t>
      </w:r>
      <w:r>
        <w:rPr/>
        <w:t>䴦갶狂</w:t>
      </w:r>
      <w:r>
        <w:rPr/>
        <w:t>ⵡ</w:t>
      </w:r>
      <w:r>
        <w:rPr/>
        <w:t>䱾⩭庩瑲题㨥⹒幈支睱債奫奏祲ㅸ썖␰摙楡⪮♡뭣䩊ꍙ繆灚⻂〣妘啡䰲恙ぶ慹佚</w:t>
      </w:r>
      <w:r>
        <w:rPr/>
        <w:t>ꔷ</w:t>
      </w:r>
      <w:r>
        <w:rPr/>
        <w:t>䗂䡵㈫江嘳煐煲쉙㝚䬪瀪埂</w:t>
      </w:r>
      <w:r>
        <w:rPr/>
        <w:t>⡎</w:t>
      </w:r>
      <w:r>
        <w:rPr/>
        <w:t>꤯</w:t>
      </w:r>
      <w:r>
        <w:rPr/>
        <w:t>繃㛂癇榵䜬䭔䙇癖㙕㍘⿂吶別湳砲琭湀☴摂⵵썱걬⦿칗쉕땃䟂㊡㏂춿瞩㴯佶秃瑳歺坧쉑</w:t>
      </w:r>
      <w:r>
        <w:rPr/>
        <w:t>⡰</w:t>
      </w:r>
      <w:r>
        <w:rPr/>
        <w:t>ꥷ䪿⨦⽟㣂䁒ヂ싂漽녀噺擂䡤敂䊻Ⓝ婖⬶㞩슻桖Ⓜ┴椹仂㴬䃍⼳⫂捞癤㟂㈊땗繑乑䖱</w:t>
      </w:r>
      <w:r>
        <w:rPr/>
        <w:t>ⵑ</w:t>
      </w:r>
      <w:r>
        <w:rPr/>
        <w:t>쉤⒬潾䥷䙃</w:t>
      </w:r>
      <w:r>
        <w:rPr/>
        <w:t>ⴶ</w:t>
      </w:r>
      <w:r>
        <w:rPr/>
        <w:t>愹㝏う䴤彋塠㘷潣㩞습牨㴪祖⦵쉅滂䅯扏䱁㐤嚩中䔵</w:t>
      </w:r>
      <w:r>
        <w:rPr/>
        <w:t>ꤸ</w:t>
      </w:r>
      <w:r>
        <w:rPr/>
        <w:t>瀪</w:t>
      </w:r>
      <w:r>
        <w:rPr/>
        <w:t>ꖏ</w:t>
      </w:r>
      <w:r>
        <w:rPr/>
        <w:t>䘮䧂㑲䝕䑔呣䙇ま杸䷂㈦兄숪쉄䩃吪습깓䄯갪恷♬扄칫습⸸睐ꌶ䵆頴癏琹婥䱃旍</w:t>
      </w:r>
      <w:r>
        <w:rPr/>
        <w:t>Ɑ</w:t>
      </w:r>
      <w:r>
        <w:rPr/>
        <w:t>轏쉕⩱狂⯂塞㍹䱈</w:t>
      </w:r>
      <w:r>
        <w:rPr/>
        <w:t>ꦮ</w:t>
      </w:r>
      <w:r>
        <w:rPr/>
        <w:t>歎</w:t>
      </w:r>
      <w:r>
        <w:rPr/>
        <w:t>ⵯ⭾</w:t>
      </w:r>
      <w:r>
        <w:rPr/>
        <w:t>杲䌯呀칶疵㕮穚㜪煓▵猽⌵ꥭ쉱䙉輬歫楺乹改渤촪곂㣂啨怵浫⸻浔毂</w:t>
      </w:r>
      <w:r>
        <w:rPr/>
        <w:t>⡖⴪◂</w:t>
      </w:r>
      <w:r>
        <w:rPr/>
        <w:t>灎轥습剺悬캡当꥙쉯䩗吳楫쉢슥噍啙䡌싂㠦憩棂䂩狂䑇촪亩⩅</w:t>
      </w:r>
      <w:r>
        <w:rPr/>
        <w:t>ꥁ</w:t>
      </w:r>
      <w:r>
        <w:rPr/>
        <w:t>橖쉫㕓┦䭔뽇䒏㮮깊挮㥪쉴忂싎睺</w:t>
      </w:r>
      <w:r>
        <w:rPr/>
        <w:t>ⱊ</w:t>
      </w:r>
      <w:r>
        <w:rPr/>
        <w:t>煂偾㕵做憿딳啚싂녧㍕</w:t>
      </w:r>
      <w:r>
        <w:rPr/>
        <w:t>ꦮ</w:t>
      </w:r>
      <w:r>
        <w:rPr/>
        <w:t>쉔盂</w:t>
      </w:r>
      <w:r>
        <w:rPr/>
        <w:t>ⰶ</w:t>
      </w:r>
      <w:r>
        <w:rPr/>
        <w:t>顪佚ㄪ撩⽳摀塓單习쵖⛂䑆칆朥䉀䧂輤⬪녨䫂숺뭕䱳⽍楩塥牆㌣眷湴捊偡扒⨥睲䤩뭯敱䕋뽈劻摆⭰쉲冱䅨䓃灺曃䙪䌥䫂熡㐶倦啅幉倽㙯⨷㥵炿塖㵏槂숻歯䅣䵶庻쵅旂剨䉩싂䴯⩄⥭摩쉣乢싂柎</w:t>
      </w:r>
      <w:r>
        <w:rPr/>
        <w:t>⡄</w:t>
      </w:r>
      <w:r>
        <w:rPr/>
        <w:t>偬噌⍌녉㧂幪是⑶洤乱넺숪㘱䝴扆䭱纻共㨭⩋㍓㩫</w:t>
      </w:r>
      <w:r>
        <w:rPr/>
        <w:t>ⷂ</w:t>
      </w:r>
      <w:r>
        <w:rPr/>
        <w:t>칒侩䅬㛂瀫⩟彀䵃⾱㨸ꄣ䇂쉌歯ガ垥祍ꍕ싂</w:t>
      </w:r>
      <w:r>
        <w:rPr/>
        <w:t>⡗</w:t>
      </w:r>
      <w:r>
        <w:rPr/>
        <w:t>䁚瑾쌣䆻</w:t>
      </w:r>
      <w:r>
        <w:rPr/>
        <w:t>Ⳏ</w:t>
      </w:r>
      <w:r>
        <w:rPr/>
        <w:t>䱆盂䬳㗎瑲ꥳ㐶쉵묹浀硑㡂债걏啁쉮⮱摹㖩</w:t>
      </w:r>
      <w:r>
        <w:rPr/>
        <w:t>ⷎ</w:t>
      </w:r>
      <w:r>
        <w:rPr/>
        <w:t>礤⥣獾쉾걍꺱㝬玩䥭╡썪桩喬䍶吽䏃獊㜫卵</w:t>
      </w:r>
      <w:r>
        <w:rPr/>
        <w:t>꤫</w:t>
      </w:r>
      <w:r>
        <w:rPr/>
        <w:t>䍂瑢㚏㘨숽⺣䝆樮싂唪䗃䔦牤쉑吺百ㄦ䰳彷䉮ꅢ㡦⼽쵈剓稰</w:t>
      </w:r>
      <w:r>
        <w:rPr/>
        <w:t>Ⱖ</w:t>
      </w:r>
      <w:r>
        <w:rPr/>
        <w:t>㇂卂⺥偲盂䙴煦㵡璩顋奷</w:t>
      </w:r>
      <w:r>
        <w:rPr/>
        <w:t>ⰺ</w:t>
      </w:r>
      <w:r>
        <w:rPr/>
        <w:t>洪㯂ꍯ奩㑲獶⽧䜯뽭쉟䑡걤䩎㑣㫂㜵䱚塤灖쉢㩌欳湃쎥佢棍</w:t>
      </w:r>
      <w:r>
        <w:rPr/>
        <w:t>ꥇ</w:t>
      </w:r>
      <w:r>
        <w:rPr/>
        <w:t>䄤佹搶㪻杵䤽⩟穹</w:t>
      </w:r>
      <w:r>
        <w:rPr/>
        <w:t>ꗂ▏</w:t>
      </w:r>
      <w:r>
        <w:rPr/>
        <w:t>䅧㍓䙑䡰⺣凂㪮컂慺扁娪ꅆ搵济숩扨瑵摯垬䕓쉓䤷獅䀴漦摓⫂䓎䬮牞</w:t>
      </w:r>
      <w:r>
        <w:rPr/>
        <w:t>ꕤ</w:t>
      </w:r>
      <w:r>
        <w:rPr/>
        <w:t>䥁䐫汀㤬权祾䖬唥浢ꄥ楮썮㘳へ썃䑠琨枥瑄㡫癥灎幄浖㙾䙦眱⍺㇂壂ꏎ䵈䯍</w:t>
      </w:r>
      <w:r>
        <w:rPr/>
        <w:t>ꥆ</w:t>
      </w:r>
      <w:r>
        <w:rPr/>
        <w:t>炣瑶硚硃䰷ꍑ轵䃂싍믂奫쉶칅窱㵟⩸戫㡇滂湰⼤뽐숊債嫍畸㍎⎥䩁䉅⯂쵉慏묰礴슮歇⛂沥㝓っ獂쉉傣㔺㨰㣂⬣卦䪬債넮塷䬪捏䭘偅썐伮숵杸</w:t>
      </w:r>
      <w:r>
        <w:rPr/>
        <w:t>ꤱ</w:t>
      </w:r>
      <w:r>
        <w:rPr/>
        <w:t>橑╅⭺潢䘲숲䝌㮣碿䐫갬ォ割쉦顴㥉⦵剌掵怷砵㤣匽摩딩䝷㙑□柂偔济ꍴ⒡䐳顥礥쉣婯瘥ㅷ縮珂硄쉱徬沿䵎⮣呓㓂싂浒偯슮㜪䭁䩡䍏ㄹ䕏㜭愪吶癃慡⨻⽷⩰⵸㜣仂슣䩨ꍟ䭺哂呺</w:t>
      </w:r>
      <w:r>
        <w:rPr/>
        <w:t>ⵓ</w:t>
      </w:r>
      <w:r>
        <w:rPr/>
        <w:t>畇泃佧ㅫꥲ旂幣䭧䱒䝣땴뼴伽傩卨発</w:t>
      </w:r>
      <w:r>
        <w:rPr/>
        <w:t>ⵠ</w:t>
      </w:r>
      <w:r>
        <w:rPr/>
        <w:t>歲数䘸㵍㈭⦡숭轕丶♮䍉䜻䱉딣걒ꅰꍘ乂爻⨦睍湣㍹ヂ췂䙁徘弳癦䴶ꄣ兀侩娷ꅵ瀨灳輫싂숫</w:t>
      </w:r>
      <w:r>
        <w:rPr/>
        <w:t>Ⳃ</w:t>
      </w:r>
      <w:r>
        <w:rPr/>
        <w:t>僂ꄥ⬣垿䴺⩱卅煯枏숯㑂땭潺ㅍ杅䙞汫䖵䕏䁪愪縦榘䁕⥁䝕ꌽ癘䬳硹⏂䚮넮㘤숰儩慍䱞恴庣䵸庿䁥䐺䲣䜰ꥷ䅦犏캘㭹쉄⹸係忂䳎⧂懂濂呵擂뗂䁬⬤桬䡸⭂곂㈽䁬啡敤偁㜺䝗걍怪咡䮩썈쉅摕싍䓂玿</w:t>
      </w:r>
      <w:r>
        <w:rPr/>
        <w:t>ꖩ</w:t>
      </w:r>
      <w:r>
        <w:rPr/>
        <w:t>㨹㟂搣楬稪걈眯琲撮㍲ㅡ䁋ꍕ犻⚱晤</w:t>
      </w:r>
      <w:r>
        <w:rPr/>
        <w:t>꧂</w:t>
      </w:r>
      <w:r>
        <w:rPr/>
        <w:t>ꆣ딨깇仂久纣ꍡ썃□根扉慮㗂⹁⽄ꍐ쵭獏拍墣㕃㒮眭辥쉚슡㙹쌱䤺녪㡚</w:t>
      </w:r>
      <w:r>
        <w:rPr/>
        <w:t>ꤱ</w:t>
      </w:r>
      <w:r>
        <w:rPr/>
        <w:t>占</w:t>
      </w:r>
      <w:r>
        <w:rPr/>
        <w:t>ꥃ</w:t>
      </w:r>
      <w:r>
        <w:rPr/>
        <w:t>癙싎㔰穖椶</w:t>
      </w:r>
      <w:r>
        <w:rPr/>
        <w:t>Ɫ</w:t>
      </w:r>
      <w:r>
        <w:rPr/>
        <w:t>뽗帴繰未磃䊡ꍐⓃ㙗㝔䘯乫ォ攪싍㮿兺浧㈪䭖䆘奷☨싎爭䙉㍍曂싂咣⑌兰佣䘪扊</w:t>
      </w:r>
      <w:r>
        <w:rPr/>
        <w:t>⠫ⰸ</w:t>
      </w:r>
      <w:r>
        <w:rPr/>
        <w:t>㬹䁲뮮墮깬匫㑕毂쉩⍺㑗䙚㑙䄬奩溱甪睖佈坂癕义禡伲</w:t>
      </w:r>
      <w:r>
        <w:rPr/>
        <w:t>ⷂ</w:t>
      </w:r>
      <w:r>
        <w:rPr/>
        <w:t>뮩慓⪿㕟</w:t>
      </w:r>
      <w:r>
        <w:rPr/>
        <w:t>ꔦ</w:t>
      </w:r>
      <w:r>
        <w:rPr/>
        <w:t>㨣幹⑍橗숮輶㉖拂乬琳㖡㝠䉷伱뇃⨥녢⻎䄫㍅␳</w:t>
      </w:r>
      <w:r>
        <w:rPr/>
        <w:t>ⱸ</w:t>
      </w:r>
      <w:r>
        <w:rPr/>
        <w:t>塖ꅣ晋⸻촶吲椲컂╚숳悮彸嫂</w:t>
      </w:r>
      <w:r>
        <w:rPr/>
        <w:t>ꦻ</w:t>
      </w:r>
      <w:r>
        <w:rPr/>
        <w:t>곂沱䠴祃떮</w:t>
      </w:r>
      <w:r>
        <w:rPr/>
        <w:t>ⵣ</w:t>
      </w:r>
      <w:r>
        <w:rPr/>
        <w:t>夥춣㚿恶긦䂵瞬晖싂䄺䦏숱㡋ꌫ䳂䕒桱䵯넹囂塙嘨䉖嘤㑅畖洲⥂ァ쉏䲮䡬땶꥖</w:t>
      </w:r>
      <w:r>
        <w:rPr/>
        <w:t>ꤳ</w:t>
      </w:r>
      <w:r>
        <w:rPr/>
        <w:t>뭒瓂㨷⩪撱</w:t>
      </w:r>
      <w:r>
        <w:rPr/>
        <w:t>ꤩ</w:t>
      </w:r>
      <w:r>
        <w:rPr/>
        <w:t>䲩쉺쉉䟂䕓擂㡒㕩㑃</w:t>
      </w:r>
      <w:r>
        <w:rPr/>
        <w:t>ꥇ⥰⒣</w:t>
      </w:r>
      <w:r>
        <w:rPr/>
        <w:t>僂쉘</w:t>
      </w:r>
      <w:r>
        <w:rPr/>
        <w:t>ⵂ</w:t>
      </w:r>
      <w:r>
        <w:rPr/>
        <w:t>㩕쉔갲싂숷䝫䤦곎濂⼭稷湔⼵㎩橥榥슩煨汈戺戬瞩䐦严슘싂㩬쵪숊楌渪䶏ㅊꥩ䰲嫍奨顑偎ㆮ갲煷</w:t>
      </w:r>
      <w:r>
        <w:rPr/>
        <w:t>ⵆ</w:t>
      </w:r>
      <w:r>
        <w:rPr/>
        <w:t>畭栶</w:t>
      </w:r>
      <w:r>
        <w:rPr/>
        <w:t>Ⱕ⭕</w:t>
      </w:r>
      <w:r>
        <w:rPr/>
        <w:t>穅긲䳂䭏쉕䈴潟쏍儺渵䶥칫猬幪숥常呗癅她塶晷呶㓍㝃哂は硴榵㫂敆㌲쉹슡ひ</w:t>
      </w:r>
      <w:r>
        <w:rPr/>
        <w:t>ⱱ</w:t>
      </w:r>
      <w:r>
        <w:rPr/>
        <w:t>庡⑗濂ㅋ䜻䪿䍰嫂거繡㌳牁슘</w:t>
      </w:r>
      <w:r>
        <w:rPr/>
        <w:t>ⴴ</w:t>
      </w:r>
      <w:r>
        <w:rPr/>
        <w:t>檻䘣숭쉠牍矂싃轅灑椸쉶쵚慎╬㉩祥걁뽁浔楆噦⿃母玵㠬䵴㥉䐬倽䗍厏⑀慃眱㭲洺係忂户䥕녙㴬牘璩ꌵ</w:t>
      </w:r>
      <w:r>
        <w:rPr/>
        <w:t>ꔫ</w:t>
      </w:r>
      <w:r>
        <w:rPr/>
        <w:t>쉊䦵桇쉨㐽゘⥬쉌睵嘸噷䁃嫂奐啗敍卺昩⹸浞곎迂制䅃</w:t>
      </w:r>
      <w:r>
        <w:rPr/>
        <w:t>ⰱ</w:t>
      </w:r>
      <w:r>
        <w:rPr/>
        <w:t>劘뭧◂䙮㕩㓂わ楣顁䜪㕓㌵㑟숫㥨揂Ⓜ㩾⏂⩪偃䭄㔤颿獪䅵㝥쉟洶㙣摅䔪䕉礶ㅶ咣牚礤⑍뼴␳꥾澱杀䂵牥㍕垣㐤</w:t>
      </w:r>
      <w:r>
        <w:rPr/>
        <w:t>⡾</w:t>
      </w:r>
      <w:r>
        <w:rPr/>
        <w:t>딣恪氬癶劏</w:t>
      </w:r>
      <w:r>
        <w:rPr/>
        <w:t>ꕘ</w:t>
      </w:r>
      <w:r>
        <w:rPr/>
        <w:t>圱绎깤</w:t>
      </w:r>
      <w:r>
        <w:rPr/>
        <w:t>ꤪ</w:t>
      </w:r>
      <w:r>
        <w:rPr/>
        <w:t>頰页埂慷棂䭴皬䙷⻂恞</w:t>
      </w:r>
      <w:r>
        <w:rPr/>
        <w:t>ꔹ</w:t>
      </w:r>
      <w:r>
        <w:rPr/>
        <w:t>䕀博亥</w:t>
      </w:r>
      <w:r>
        <w:rPr/>
        <w:t>ꦿ</w:t>
      </w:r>
      <w:r>
        <w:rPr/>
        <w:t>熘䌦䧂桤㝤哂慉⦥祣</w:t>
      </w:r>
      <w:r>
        <w:rPr/>
        <w:t>⡙</w:t>
      </w:r>
      <w:r>
        <w:rPr/>
        <w:t>吰圯쉞쉭㍰杉割爩帳䆩䱎䯃砭䉎涏䠩숥㒿⩠⍷㭅㙦┹㘮♘歖幉㌽㥶䟂▩㩆㤺䌻싂딷⍣橁轃仂䬱┪璻③瞡彵卢願썸⍶쉞㕘ꌹ顴久枩⭸昬疿伸爵㍐츽⭶噖⍩㤳撩改穦犣䅟橈材婢ꥯ瘶溡丮煷</w:t>
      </w:r>
      <w:r>
        <w:rPr/>
        <w:t>ⰰ</w:t>
      </w:r>
      <w:r>
        <w:rPr/>
        <w:t>녏盂䘻</w:t>
      </w:r>
      <w:r>
        <w:rPr/>
        <w:t>꧍</w:t>
      </w:r>
      <w:r>
        <w:rPr/>
        <w:t>啕숪숱㕇奟辩偶</w:t>
      </w:r>
      <w:r>
        <w:rPr/>
        <w:t>ⶵ</w:t>
      </w:r>
      <w:r>
        <w:rPr/>
        <w:t>浑쉦㍈⵷ꥣ卟㘫䍍䉧別⩱츺㝗⩴㥔椨┪⻂㷂婣慁漮</w:t>
      </w:r>
      <w:r>
        <w:rPr/>
        <w:t>ⷂ⨤</w:t>
      </w:r>
      <w:r>
        <w:rPr/>
        <w:t>⡌</w:t>
      </w:r>
      <w:r>
        <w:rPr/>
        <w:t>啃轙䭳넺䑞睃䠪ㅉ払ꏂ瘵眵六氲徱䅀㕖╹攸쉏⹢⸪㞥畹櫃摺湖䦵썦슩题䐲漴♐佫싂쉸瓍牪⭀嗂掘</w:t>
      </w:r>
      <w:r>
        <w:rPr/>
        <w:t>ⵚ</w:t>
      </w:r>
      <w:r>
        <w:rPr/>
        <w:t>侮截쏃쉞奎⾱걶ꌰ꥕ꍥ䨩䁓穡쉫䯂㭦쉓츲쉒婢㠩殩旎싂쏃灚㐨夨뽪獃渦싍녺碵쉢⨰䃍䃂㑂녌凂슿썍뾻摴쉵氹</w:t>
      </w:r>
      <w:r>
        <w:rPr/>
        <w:t>ꖏ</w:t>
      </w:r>
      <w:r>
        <w:rPr/>
        <w:t>䥸嘴帣䘳涣楊楺瑱丶嘦扙洸㘶汙帽캻疱◂照瑯ꍪ輲ꄫ癖䕣쉧嚡쉞瑑敎쉈捀╖呥啫爫䌨乔칬ꌽ㥭䵕頺慙쉉뽐⫂䠣쵲个⩾昽䡔偪偕땗䙒壍쉙뇎⹔숶⼲</w:t>
      </w:r>
      <w:r>
        <w:rPr/>
        <w:t>ꥌ</w:t>
      </w:r>
      <w:r>
        <w:rPr/>
        <w:t>佂嚣栳颬ㅢ桁㊩</w:t>
      </w:r>
      <w:r>
        <w:rPr/>
        <w:t>ꦣ</w:t>
      </w:r>
      <w:r>
        <w:rPr/>
        <w:t>枻佖祟갮ꍹ䂩轳</w:t>
      </w:r>
      <w:r>
        <w:rPr/>
        <w:t>ꔊ</w:t>
      </w:r>
      <w:r>
        <w:rPr/>
        <w:t>啚⸱坪ꍃ埂䱙</w:t>
      </w:r>
      <w:r>
        <w:rPr/>
        <w:t>ⵞ</w:t>
      </w:r>
      <w:r>
        <w:rPr/>
        <w:t>ꎡ砭䦘剞㎱䅸⼵⭏걃穅</w:t>
      </w:r>
      <w:r>
        <w:rPr/>
        <w:t>ⲿ</w:t>
      </w:r>
      <w:r>
        <w:rPr/>
        <w:t>㭚牪偒㵵汔䗂䉎偱컂䵄棂쉓厩</w:t>
      </w:r>
      <w:r>
        <w:rPr/>
        <w:t>ꤤ</w:t>
      </w:r>
      <w:r>
        <w:rPr/>
        <w:t>㑭歁</w:t>
      </w:r>
      <w:r>
        <w:rPr/>
        <w:t>⢮⩂</w:t>
      </w:r>
      <w:r>
        <w:rPr/>
        <w:t>弮斡偅擂곂棂璬慕䫂獘炣䵚挻䃂녗녖슩犩戳묰禩⿂溱☲쉭⸫椤氨恮㙊ꆬ⹘幁轙⬵づ</w:t>
      </w:r>
      <w:r>
        <w:rPr/>
        <w:t>ꤳ</w:t>
      </w:r>
      <w:r>
        <w:rPr/>
        <w:t>獮⾘煌</w:t>
      </w:r>
      <w:r>
        <w:rPr/>
        <w:t>ⴶ</w:t>
      </w:r>
      <w:r>
        <w:rPr/>
        <w:t>㶣⭓녓枘㚱晫渥濂䦥㊻뽈䁘灤さ䊿炬쵃擂⵪쉥婠獟否╶㏃夺湺係ꆬ桉摆圻슥飂뽵</w:t>
      </w:r>
      <w:r>
        <w:rPr/>
        <w:t>ꕙ</w:t>
      </w:r>
      <w:r>
        <w:rPr/>
        <w:t>㬫礬係垩含䥚⺮匴뮩囂</w:t>
      </w:r>
      <w:r>
        <w:rPr/>
        <w:t>ⵖ</w:t>
      </w:r>
      <w:r>
        <w:rPr/>
        <w:t>汢㏂绂浨吰淃穪氨깶</w:t>
      </w:r>
      <w:r>
        <w:rPr/>
        <w:t>Ⳃ</w:t>
      </w:r>
      <w:r>
        <w:rPr/>
        <w:t>嘱깲䔰祟幓㦬뽣䩩숻剘㓂뿂亮쉌쏂灈쉕䨨轉䄪㬩䅠ꍈ숷䅦㥃憥吩䦿</w:t>
      </w:r>
      <w:r>
        <w:rPr/>
        <w:t>⡦</w:t>
      </w:r>
      <w:r>
        <w:rPr/>
        <w:t>操㢡樭ꏂ畁쵰</w:t>
      </w:r>
      <w:r>
        <w:rPr/>
        <w:t>⠩</w:t>
      </w:r>
      <w:r>
        <w:rPr/>
        <w:t>啶幉䙎欸⮩䥏깦㍞쵄䒣䮻㕥䝨써㭳母䐶땡嚘眨숪䕌숩墣┱眨姂瞘浙漶┲壂䅗奣摋輩䉟㈮⩋奋晫ꍂ䕡쉂</w:t>
      </w:r>
      <w:r>
        <w:rPr/>
        <w:t>ꦱ</w:t>
      </w:r>
      <w:r>
        <w:rPr/>
        <w:t>㷂녳䯂慅쉙桸㇂㗂놘睸◂倸杏条旂⿂瀽깺㧂縷根倽뽕㴫䩀䜨恟</w:t>
      </w:r>
      <w:r>
        <w:rPr/>
        <w:t>ꤸ</w:t>
      </w:r>
      <w:r>
        <w:rPr/>
        <w:t>ꍮ䕯䄰䄯瑇㘬⼦玏ㅾ㨫氷숳⥙䍵摠䙨勎樱塔㘬䱖㝹吹奒昮쉭⫂쉑扚숫敋漺㥒깪捫</w:t>
      </w:r>
      <w:r>
        <w:rPr/>
        <w:t>ⱟ</w:t>
      </w:r>
      <w:r>
        <w:rPr/>
        <w:t>枵숸䕙긷坯坬癳秂昪瑕㡕硔㙉⸲䱖廂䅋䋂务恒祕係䎏싂쉸⫂㫂福깇毂⽱㠶歯쉘⹮꥞楧污竂숣䴶땣쵱嗂嗂楖䜲쉾㩵⦱</w:t>
      </w:r>
      <w:r>
        <w:rPr/>
        <w:t>ꗂ⩣</w:t>
      </w:r>
      <w:r>
        <w:rPr/>
        <w:t>熮啔</w:t>
      </w:r>
      <w:r>
        <w:rPr/>
        <w:t>ꤱ</w:t>
      </w:r>
      <w:r>
        <w:rPr/>
        <w:t>橨燂깟啨쉙剔싂穑頯晊祵뭘츯㐻櫂慠優싂庿썈瀭㈶穇◂쉠䱃⽊촳촸厬捰乞㠤쉺淂戱⨺迂悡䦱睬义</w:t>
      </w:r>
      <w:r>
        <w:rPr/>
        <w:t>ꔩ</w:t>
      </w:r>
      <w:r>
        <w:rPr/>
        <w:t>ㄩ</w:t>
      </w:r>
      <w:r>
        <w:rPr/>
        <w:t>ꤪ</w:t>
      </w:r>
      <w:r>
        <w:rPr/>
        <w:t>㩄䥗中⿂珂昬样䡭杏⺮䃃桓唴䄭棂䩢燂썊牘佹坖泂愦䪿⽊䷂츽⨮땷</w:t>
      </w:r>
      <w:r>
        <w:rPr/>
        <w:t>ⱎ</w:t>
      </w:r>
      <w:r>
        <w:rPr/>
        <w:t>唯䏂</w:t>
      </w:r>
      <w:r>
        <w:rPr/>
        <w:t>ꦱ</w:t>
      </w:r>
      <w:r>
        <w:rPr/>
        <w:t>쉕ꅘ晡♣䄨偶䗂淂뾿匸〤癖炵涩䥇楲牺숥Ⓜ溮瓃廂뼶係숴</w:t>
      </w:r>
      <w:r>
        <w:rPr/>
        <w:t>ꕳ</w:t>
      </w:r>
      <w:r>
        <w:rPr/>
        <w:t>ꥪ碏㕅㩊䢡ㅍ暮䥬御╯桱匣䅢捷堪䙍牖湡⭥啰쉌⩺柂싂䑗斩┵</w:t>
      </w:r>
      <w:r>
        <w:rPr/>
        <w:t>ꔬ</w:t>
      </w:r>
      <w:r>
        <w:rPr/>
        <w:t>㡧が숦妩</w:t>
      </w:r>
      <w:r>
        <w:rPr/>
        <w:t>ⰻ</w:t>
      </w:r>
      <w:r>
        <w:rPr/>
        <w:t>㑔쉤싂挺䷂갲캡䟂쉹睌啓䙑㓃⍏⼪獈橡幢䅍㍡ꇂ⨮栬䵯㵄娫䱧で싂亩婲伪䑠⥯男剫䱍辻权䈊愮嫎䅈쉋ㄱ〈繺愸╚쉾싂杸㵠䰫楶慘祃䩑䐥坑䉷</w:t>
      </w:r>
      <w:r>
        <w:rPr/>
        <w:t>ⴳ</w:t>
      </w:r>
      <w:r>
        <w:rPr/>
        <w:t>䑋䉈䑥䢏⹡㩚</w:t>
      </w:r>
      <w:r>
        <w:rPr/>
        <w:t>ⱸ</w:t>
      </w:r>
      <w:r>
        <w:rPr/>
        <w:t>䞻睱浾쉘乢썪쉹㟂썄楠뽖飂娫</w:t>
      </w:r>
      <w:r>
        <w:rPr/>
        <w:t>ꤪ</w:t>
      </w:r>
      <w:r>
        <w:rPr/>
        <w:t>抩坠绂쉄她整攰啴盂硸딨뗂䴶</w:t>
      </w:r>
      <w:r>
        <w:rPr/>
        <w:t>ⵂ</w:t>
      </w:r>
      <w:r>
        <w:rPr/>
        <w:t>繙䷂猺煱䬤塪땑놘ㄺ㫂쉹侘숣⑯片勂顢갴塭玡氤捆䱶쉘</w:t>
      </w:r>
      <w:r>
        <w:rPr/>
        <w:t>⠭</w:t>
      </w:r>
      <w:r>
        <w:rPr/>
        <w:t>晳爥⩴媩ꅷ떵䧂並㠷畸슬佌㟂歃⾏</w:t>
      </w:r>
      <w:r>
        <w:rPr/>
        <w:t>ⴹ</w:t>
      </w:r>
      <w:r>
        <w:rPr/>
        <w:t>䫂㙲㟍숬潉奈乫渺䁸吥⾘旃婀协朽쉳瓍佌ㅱ㞩湁䳍彩</w:t>
      </w:r>
      <w:r>
        <w:rPr/>
        <w:t>ꤵ</w:t>
      </w:r>
      <w:r>
        <w:rPr/>
        <w:t>쌹頳嘦</w:t>
      </w:r>
      <w:r>
        <w:rPr/>
        <w:t>ⵯ</w:t>
      </w:r>
      <w:r>
        <w:rPr/>
        <w:t>쉖瘻㡩⵴浧쉄ꆘ싃⭴轆敮参쉟䐪噮却㩹⭖凂촭쉐玬땈伣唹乊〯쉩</w:t>
      </w:r>
      <w:r>
        <w:rPr/>
        <w:t>ꕪ</w:t>
      </w:r>
      <w:r>
        <w:rPr/>
        <w:t>㥴畏嫂ꍣ潈硓ꍞ䊵縰厩繤⽒慬쉹</w:t>
      </w:r>
      <w:r>
        <w:rPr/>
        <w:t>ⱇ</w:t>
      </w:r>
      <w:r>
        <w:rPr/>
        <w:t>穡奓썀梿兀穙暣㌫⍧⧂츫㐹⭳ノ坮穁쉂䩔灌〸楨층杕쉯頻恁</w:t>
      </w:r>
      <w:r>
        <w:rPr/>
        <w:t>ⱉ</w:t>
      </w:r>
      <w:r>
        <w:rPr/>
        <w:t>敉䩏숳쉞㏍</w:t>
      </w:r>
      <w:r>
        <w:rPr/>
        <w:t>ⵇ</w:t>
      </w:r>
      <w:r>
        <w:rPr/>
        <w:t>ㅥ䥅壂狂暱㡺㑰䭤쉹⪩唺쏂䝉攥䜦㬪⍩슱甯姂쉒숭歚歂场䔴繎㭎쉁ィ奟䉡摗ꄶ䔲姍싂䅔쉢姎慃伺捭也⎱潬㮩海扣㙌渪</w:t>
      </w:r>
      <w:r>
        <w:rPr/>
        <w:t>⡢⥐</w:t>
      </w:r>
      <w:r>
        <w:rPr/>
        <w:t>顄㥤棂抣瑫쉸㟂␬繆䧂긹ꇂ䋂睯◎⩰炣盍畎⑊㭇슘摙딺扖慲櫂⺱㙋넱畮䬶摭㩩佳숰繷ꆩ칈椪噒㝒쉍瑁䃂⯂剋㢻卙物</w:t>
      </w:r>
      <w:r>
        <w:rPr/>
        <w:t>ⵈ</w:t>
      </w:r>
      <w:r>
        <w:rPr/>
        <w:t>剔癕쵰㍭슥媬♬桠쉠쉀䙬硢輹䭆杣䦬䪵ꥮ</w:t>
      </w:r>
      <w:r>
        <w:rPr/>
        <w:t>ⴲ</w:t>
      </w:r>
      <w:r>
        <w:rPr/>
        <w:t>㴴촮</w:t>
      </w:r>
      <w:r>
        <w:rPr/>
        <w:t>ꦣ</w:t>
      </w:r>
      <w:r>
        <w:rPr/>
        <w:t>⾣⩪⹰煾⥹歍쵰砪쵚</w:t>
      </w:r>
      <w:r>
        <w:rPr/>
        <w:t>ⴲ</w:t>
      </w:r>
      <w:r>
        <w:rPr/>
        <w:t>狂걩㡧⼷瀳柎暥㦬廂㉢⼤ㄳ침칢⩘弭敎瓎쉲兵㏂䅭奥곂轡江汘昸녉燂뽬숰煓獖䮿婚䘶墬⍕쵅㍴</w:t>
      </w:r>
      <w:r>
        <w:rPr/>
        <w:t>Ⱞ</w:t>
      </w:r>
      <w:r>
        <w:rPr/>
        <w:t>㝇樹儭亏灵愻漺愥䑎㕹䑫慡枿⹳ㄺ쉂㔣栻깧桯淂ꅰ全侘哂慁㥎䰱㈣憮榩䝾江䒱嘵㉈乢ꄳ㜬汣쉱⭟猲煰廍砸㤽쉅焻ꏃ敾㥌繵㉹佢ㄪ㥸</w:t>
      </w:r>
      <w:r>
        <w:rPr/>
        <w:t>ꤤ</w:t>
      </w:r>
      <w:r>
        <w:rPr/>
        <w:t>뭢姂睖</w:t>
      </w:r>
      <w:r>
        <w:rPr/>
        <w:t>Ɑ</w:t>
      </w:r>
      <w:r>
        <w:rPr/>
        <w:t>㤥熬礥漩䬵砱桁瑌牴슿⍲呩圩煄稯穥濂㬥㡯獤</w:t>
      </w:r>
      <w:r>
        <w:rPr/>
        <w:t>⡈</w:t>
      </w:r>
      <w:r>
        <w:rPr/>
        <w:t>冥婰ㅨ奷⦵嗂㞩祡晘䤷⵮ぐ숹⤶櫂갬䜨䤮걗䥪煂奞⒱</w:t>
      </w:r>
      <w:r>
        <w:rPr/>
        <w:t>ꤱ</w:t>
      </w:r>
      <w:r>
        <w:rPr/>
        <w:t>㫂싂㕁꥘㩣祬洩瀶乨敞⽉截淍呮颩</w:t>
      </w:r>
      <w:r>
        <w:rPr/>
        <w:t>ꔦꔽ</w:t>
      </w:r>
      <w:r>
        <w:rPr/>
        <w:t>斡⨥甲栽橏獕礊唲⍪务㭟ꍊ吥䑈⬬꥞㘽䵸偂呗楂쉆㡷櫂쵅噦堥懂䋂癪癉瑓槂⬹㈱楲㙘瘵촽㉌쵟䰭갰⹭摮故쉤곂灩⍡䱙畏催㤯焵</w:t>
      </w:r>
      <w:r>
        <w:rPr/>
        <w:t>ⱴ</w:t>
      </w:r>
      <w:r>
        <w:rPr/>
        <w:t>噓㍆眶縭꺡皩쉬楋⭲䤽㙒㌸쵞䄲슩䙉</w:t>
      </w:r>
      <w:r>
        <w:rPr/>
        <w:t>Ⲯ</w:t>
      </w:r>
      <w:r>
        <w:rPr/>
        <w:t>潯渴䳂娹㉥䄹窱㠳䑠咱復㑚㥄楓扮㉊싂⏃㕑桋숳槂偔牥숸塂灞揂숸</w:t>
      </w:r>
      <w:r>
        <w:rPr/>
        <w:t>꧂</w:t>
      </w:r>
      <w:r>
        <w:rPr/>
        <w:t>䧂玡颩䩠晾䒡癨䱓䰸砫浞礫摩숶獶橥幧숩⍪歕䍍婚何换灊䑍칈㢣曂慕畷猩ꇂ숬䝤슻</w:t>
      </w:r>
      <w:r>
        <w:rPr/>
        <w:t>ꥃ</w:t>
      </w:r>
      <w:r>
        <w:rPr/>
        <w:t>䕯䝟䱔묯숷捾兑䱳☪顆獊쏂佹咩䥑䬩忍䭹䈣琩㝲䩖弽慖䁫繰晷扬绂⽠䫎敷츰兌噲⨷숨쉁浣☵烂⽩サ顫쉗杖쉃䥴숯嚣㥾㝙曂轪所㭁塴쉱癠</w:t>
      </w:r>
      <w:r>
        <w:rPr/>
        <w:t>ꕵ</w:t>
      </w:r>
      <w:r>
        <w:rPr/>
        <w:t>㙁剡問䁮숣伭䅭捓⾥ꥸ䉦町㏂楙䉚歉⯂╠攲竂㝡矂㜶㝳</w:t>
      </w:r>
      <w:r>
        <w:rPr/>
        <w:t>Ⲙ</w:t>
      </w:r>
      <w:r>
        <w:rPr/>
        <w:t>䡀뭖쉤恋砱䝑┦眰垏塵䙈㕰瓂業슏汇扵䨩ꥢ穨礭剠㚩䆩惂쉤㒘㴮䥙浕爽䗂癗畷繘彳</w:t>
      </w:r>
      <w:r>
        <w:rPr/>
        <w:t>Ɱ</w:t>
      </w:r>
      <w:r>
        <w:rPr/>
        <w:t>瑙쉱ꄫ竍䥖䥆쉠┹ꏂ㕲攫䝅橬䅹㘪쌴슡奌㧂楩㘻仂垮썪敓⩹喣湌䫂⑒</w:t>
      </w:r>
      <w:r>
        <w:rPr/>
        <w:t>⡨</w:t>
      </w:r>
      <w:r>
        <w:rPr/>
        <w:t>囂㭰숦ㄽ係唥⨩䝞ꇂ썷㜥㭴䨴㔩㝊桞捠</w:t>
      </w:r>
      <w:r>
        <w:rPr/>
        <w:t>⡺</w:t>
      </w:r>
      <w:r>
        <w:rPr/>
        <w:t>礵参揂䥅꺘繳帮噱喣▥⍳婃놡숪燍硳杕ꅥ쵆琽眱쉩奢敳摋㚩뮩싂飂輱仂唻秃浘㙪啒㉴䨵恂⍩쉩汫佾䭘愹煗婎城䷂쉔祺攰塮㥇捐偺⚏걁稫瑺椫恵穈档牥忂⬲㝤䙀偣噗頺椴넪䑋䯎硆슩潘揂썯䕆戶慷⨬쉟慄䷂滂슘灯坱숹䀨祋㏂倽⩚⥓㚏슏䍅癸⤤奌㬳咡</w:t>
      </w:r>
      <w:r>
        <w:rPr/>
        <w:t>ⷂ</w:t>
      </w:r>
      <w:r>
        <w:rPr/>
        <w:t>啨愹湒썈䑚䰳㒱㬷栦轢㴰奪柃깕氲땍㥢搽摍窻췂穾ㆣと쉂㯂湸狂䴫惂㵥椮싎㭙磂楘婏乸偨쉄嚩佄䑅煂欵걥癭♘奢믂⥬䂱䐨⤪쉰⫍伩㍅採</w:t>
      </w:r>
      <w:r>
        <w:rPr/>
        <w:t>ⵎ⫂</w:t>
      </w:r>
      <w:r>
        <w:rPr/>
        <w:t>橓숵딮曂숮吪쉕뇂</w:t>
      </w:r>
      <w:r>
        <w:rPr/>
        <w:t>ꕘ</w:t>
      </w:r>
      <w:r>
        <w:rPr/>
        <w:t>㌯ㅘ㵘ヂ⥬슘顸䚏倻묵䕕瞏⩐㩕爣忂煨숦㴽村넪쉓㩸硺놥の䰸쉓</w:t>
      </w:r>
      <w:r>
        <w:rPr/>
        <w:t>꧂</w:t>
      </w:r>
      <w:r>
        <w:rPr/>
        <w:t>쌊欷녭⴮⧂汕奈㥶㌲娮婏䍶晟슬檩並扴⛂ㅊ싂婸揂儲顑湏椨슱䨩戤偋쉩䙋쉚圳▣㈸⚿幅䮱ꥮ숽뭬䑋썭㊻䤵憣填剀䕣㫂煰㝣㌳硖轕ꥣ䱞啵枡⫂쉸獪쉉싂쉭㉑쉒䁭㜺슱潅挥㔱䖬싃㝎갫</w:t>
      </w:r>
      <w:r>
        <w:rPr/>
        <w:t>ꕡ</w:t>
      </w:r>
      <w:r>
        <w:rPr/>
        <w:t>坁묽䌹</w:t>
      </w:r>
      <w:r>
        <w:rPr/>
        <w:t>⣎</w:t>
      </w:r>
      <w:r>
        <w:rPr/>
        <w:t>轴쉕汁㌳恁䍞ꥨ坭墮兗乁温㑳</w:t>
      </w:r>
      <w:r>
        <w:rPr/>
        <w:t>ꕓ</w:t>
      </w:r>
      <w:r>
        <w:rPr/>
        <w:t>䅭싎番숲䴪サ㔣扈猱</w:t>
      </w:r>
      <w:r>
        <w:rPr/>
        <w:t>ꥁ</w:t>
      </w:r>
      <w:r>
        <w:rPr/>
        <w:t>쉞慊塏歩弪㨲揍㠨㵲䜸獪䕗夹歹址깓䡹㡫㫂⨪㝖ㄷ㷂橆쉟싂㩒㶩䞵쉬畭㩎䙒쉵欸佌凎䏂깵湅兑杩땪轧</w:t>
      </w:r>
      <w:r>
        <w:rPr/>
        <w:t>ꕫ⭱</w:t>
      </w:r>
      <w:r>
        <w:rPr/>
        <w:t>䱬뗂쉩疘썀忂琵묮䥶숤卟轆匸⩦숱䑊滂⭓㝩</w:t>
      </w:r>
      <w:r>
        <w:rPr/>
        <w:t>ⵂ</w:t>
      </w:r>
      <w:r>
        <w:rPr/>
        <w:t>乡</w:t>
      </w:r>
      <w:r>
        <w:rPr/>
        <w:t>ꕆ</w:t>
      </w:r>
      <w:r>
        <w:rPr/>
        <w:t>滃廂䩵磂晡䉄⽬睖䍺⥍㌵救䣂⍑숣癲ず쉣䝉쉱㣂⽳䈬쉾潶顟㥑痂ꍊ戣悵恮厏딩堯♫䰭奟쉰晥㝢ꅀ獡㛂㭆汁숲뾱</w:t>
      </w:r>
      <w:r>
        <w:rPr/>
        <w:t>ⵢ</w:t>
      </w:r>
      <w:r>
        <w:rPr/>
        <w:t>幠䵭噋⑬啣渤䅬嘩晩硓䔲㍤⽩㔳ꍭ琮她䦬浡穓㕭㥺䱧卷歲⪘䡾䵈堹숭싂卥쉪坌墵携㕣捱싂뇃䕾ォ刵剮桹䝷쉨顉扴嫂啂슱䱈㈳余睃♡洴顸䆱据氦浣숯컎㑄䘸䭬毂㑪츶ꍃ㌽噘株깯쉸䕑璬戯</w:t>
      </w:r>
      <w:r>
        <w:rPr/>
        <w:t>ꤩ</w:t>
      </w:r>
      <w:r>
        <w:rPr/>
        <w:t>㭥瑓쉇카縹穰爬⭾㡠橭湸⌶䮥熏汞㝂禘祬ꥤ㙹㉳뭟䬴䱀⽞쉰堲墩쉅䞏弤潣숯⾿歯湋橁唤⩪쉷</w:t>
      </w:r>
      <w:r>
        <w:rPr/>
        <w:t>꥟</w:t>
      </w:r>
      <w:r>
        <w:rPr/>
        <w:t>圬㤰</w:t>
      </w:r>
      <w:r>
        <w:rPr/>
        <w:t>꥓</w:t>
      </w:r>
      <w:r>
        <w:rPr/>
        <w:t>澏㔴㍕ꄨ焪䍰넷䁥湡䨫湗扔痍㝃쉯丩⼭慉䐮輬灒噟ꥹ뽈㧂捯䵩㡳⼪</w:t>
      </w:r>
      <w:r>
        <w:rPr/>
        <w:t>Ⱔ</w:t>
      </w:r>
      <w:r>
        <w:rPr/>
        <w:t>怽ꅇ</w:t>
      </w:r>
      <w:r>
        <w:rPr/>
        <w:t>ⱈ</w:t>
      </w:r>
      <w:r>
        <w:rPr/>
        <w:t>墣頻是뾣㪱䳎컂⚮兖땒䙉砩䈶輴꥚㑲啘撩㡕党条⌷쉶窿곂⨸⩇揂挪갴と䱳乳⚡煆畕䉄뮿╣嗂矂䎿楇樵쉓穹䓍⍟쉲ꌶ偪⭋愥恂猸欨䡫是쉗㞡</w:t>
      </w:r>
      <w:r>
        <w:rPr/>
        <w:t>⣃</w:t>
      </w:r>
      <w:r>
        <w:rPr/>
        <w:t>䄷串壂䒱䱩쉪搨䮻슥何娩갸捙噑쉧㔦眸偳쉀䖱ꌽ奌㙥昳쉈㥥숬殬歰걬挰숳쉇㚘澬㝌福犏싍擂䥦㇃㠲眪䋂㕷ꍈ慲䞩䵃憬</w:t>
      </w:r>
      <w:r>
        <w:rPr/>
        <w:t>꤫</w:t>
      </w:r>
      <w:r>
        <w:rPr/>
        <w:t>칢㕂䀽渣㝤䩑秎澥䴭䉈녌</w:t>
      </w:r>
      <w:r>
        <w:rPr/>
        <w:t>꧃Ⓜ</w:t>
      </w:r>
      <w:r>
        <w:rPr/>
        <w:t>啣母䩟</w:t>
      </w:r>
      <w:r>
        <w:rPr/>
        <w:t>ꕂ</w:t>
      </w:r>
      <w:r>
        <w:rPr/>
        <w:t>숊땍倸樬祠搨䄩浨</w:t>
      </w:r>
      <w:r>
        <w:rPr/>
        <w:t>ⴸ</w:t>
      </w:r>
      <w:r>
        <w:rPr/>
        <w:t>剅ꍈ㝇拂</w:t>
      </w:r>
      <w:r>
        <w:rPr/>
        <w:t>⠯⥋</w:t>
      </w:r>
      <w:r>
        <w:rPr/>
        <w:t>㍪ꅁ戺⩶顆쉾顬</w:t>
      </w:r>
      <w:r>
        <w:rPr/>
        <w:t>ꔹ</w:t>
      </w:r>
      <w:r>
        <w:rPr/>
        <w:t>久幀硄慊噕</w:t>
      </w:r>
      <w:r>
        <w:rPr/>
        <w:t>ꦬ</w:t>
      </w:r>
      <w:r>
        <w:rPr/>
        <w:t>灥ꅷ⎩剙䁘瓂㝀摨ꎣ枬慴㡠䅵</w:t>
      </w:r>
      <w:r>
        <w:rPr/>
        <w:t>⣂</w:t>
      </w:r>
      <w:r>
        <w:rPr/>
        <w:t>兊圶㌰䂣硤帵싂硭幃埂썡猸㩵痂ヂ敋</w:t>
      </w:r>
      <w:r>
        <w:rPr/>
        <w:t>꤬</w:t>
      </w:r>
      <w:r>
        <w:rPr/>
        <w:t>慂쉁䖿뇂㑾캘칒幫㡉㕕♖⹺䭍싂숶捒쉹穣旂깖凂</w:t>
      </w:r>
      <w:r>
        <w:rPr/>
        <w:t>꧂</w:t>
      </w:r>
      <w:r>
        <w:rPr/>
        <w:t>ꅣ⴪㬬楞ㅑ쉰㝙䱆䖥땓▘숽</w:t>
      </w:r>
      <w:r>
        <w:rPr/>
        <w:t>⠵</w:t>
      </w:r>
      <w:r>
        <w:rPr/>
        <w:t>㴲䑅ꥨ쉾牬瘣䘳㝤ꅧ⩦㭡庣摉䨩汣竂充┭䠬欴䡒慧숪긤㝥㕵䝊䥑婶啤梬㌪쉚䡕⿂</w:t>
      </w:r>
      <w:r>
        <w:rPr/>
        <w:t>Ⲯ</w:t>
      </w:r>
      <w:r>
        <w:rPr/>
        <w:t>㡁㠳绂⺣䶮飂椱測䤲䈪쉙癬곎긻㣃⺡段偶</w:t>
      </w:r>
      <w:r>
        <w:rPr/>
        <w:t>ꤸ</w:t>
      </w:r>
      <w:r>
        <w:rPr/>
        <w:t>幑灊㙖䁬僂⥂</w:t>
      </w:r>
      <w:r>
        <w:rPr/>
        <w:t>ꦘ</w:t>
      </w:r>
      <w:r>
        <w:rPr/>
        <w:t>穎䩫싂㵠䥂⍭㩪⬶ꎩ䁬䮵㌨凂氲숨丰쉫浨카㐪㥦䈲匶攮기쉃숰ꄣ物</w:t>
      </w:r>
      <w:r>
        <w:rPr/>
        <w:t>ꕶ</w:t>
      </w:r>
      <w:r>
        <w:rPr/>
        <w:t>抩쎿䝕䄩䚡〸啲烂㬣䄺ꇂ濂⛂곍숫啓扑⤨ㅯ㈥䱟祅䣂숷捞潦⸰效䥗㏂䯂⑮㍍╲䟃⨽剌彑ぅ</w:t>
      </w:r>
      <w:r>
        <w:rPr/>
        <w:t>ꕫ</w:t>
      </w:r>
      <w:r>
        <w:rPr/>
        <w:t>普灦ꥪ浍ꅌ硕슮怪復癚疩싂╞灔╾쵦夶堺㈷杲䷂㤮ꍇ啺捪癞澥쉒畐砸癔㝈穕</w:t>
      </w:r>
      <w:r>
        <w:rPr/>
        <w:t>ꤥ</w:t>
      </w:r>
      <w:r>
        <w:rPr/>
        <w:t>⠲</w:t>
      </w:r>
      <w:r>
        <w:rPr/>
        <w:t>煫쉠浪딳卭쉔兒䓂䐹㡸⭬쉷䩅轳噢煲㈦塘㙟쉃氣䍚䵹暩彧ㅕ쉐⨯绂杺復</w:t>
      </w:r>
      <w:r>
        <w:rPr/>
        <w:t>ꤨ</w:t>
      </w:r>
      <w:r>
        <w:rPr/>
        <w:t>㈬圣䀪䁇庱갪ꅙ歎〱㙒繅뮱圷숶獟眯䭗묹㕷ꥡ剐ㅞ숽㐰⪿䱤癅怳㩌奇䰶噚䝹漳氦⬰坥縯깖畲㟂皵쵞囂䑉뽶攪ꥷ╘깍䋂㛂浒숪琳睴䝬</w:t>
      </w:r>
      <w:r>
        <w:rPr/>
        <w:t>ꕴ</w:t>
      </w:r>
      <w:r>
        <w:rPr/>
        <w:t>戨깅싍걫㥱桍磎썁㗂渤輶顱乓숻捫䩍祖卍䂮</w:t>
      </w:r>
      <w:r>
        <w:rPr/>
        <w:t>ⴤ</w:t>
      </w:r>
      <w:r>
        <w:rPr/>
        <w:t>顔㩐浖㕲㜬禡纘唦栨乳弫溥㌦摚嘷祂뾡깂戬僂奦ꎣ䩵䦣</w:t>
      </w:r>
      <w:r>
        <w:rPr/>
        <w:t>ꕀ</w:t>
      </w:r>
      <w:r>
        <w:rPr/>
        <w:t>ꥷ䝦噴㤮숰</w:t>
      </w:r>
      <w:r>
        <w:rPr/>
        <w:t>ⱀ⥎</w:t>
      </w:r>
      <w:r>
        <w:rPr/>
        <w:t>ㅄ쉥</w:t>
      </w:r>
      <w:r>
        <w:rPr/>
        <w:t>⣂</w:t>
      </w:r>
      <w:r>
        <w:rPr/>
        <w:t>쉐쉉</w:t>
      </w:r>
      <w:r>
        <w:rPr/>
        <w:t>꧂</w:t>
      </w:r>
      <w:r>
        <w:rPr/>
        <w:t>깭妘⩅拍癬塠</w:t>
      </w:r>
      <w:r>
        <w:rPr/>
        <w:t>ꔲ</w:t>
      </w:r>
      <w:r>
        <w:rPr/>
        <w:t>砲㌸땠杣か瘶楐半橆㴷轩机뗍㥃痂唸쌷橘䮩싃活穁싎⛂睋⮣䅮䩊楓漷卅⑲묪</w:t>
      </w:r>
      <w:r>
        <w:rPr/>
        <w:t>ꖬ</w:t>
      </w:r>
      <w:r>
        <w:rPr/>
        <w:t>硆係煄䣍䑬</w:t>
      </w:r>
      <w:r>
        <w:rPr/>
        <w:t>ꖏ</w:t>
      </w:r>
      <w:r>
        <w:rPr/>
        <w:t>쉩놩┣娮</w:t>
      </w:r>
      <w:r>
        <w:rPr/>
        <w:t>⡳</w:t>
      </w:r>
      <w:r>
        <w:rPr/>
        <w:t>䍷묵㇃싎嘽〩⹫</w:t>
      </w:r>
      <w:r>
        <w:rPr/>
        <w:t>ꦬ</w:t>
      </w:r>
      <w:r>
        <w:rPr/>
        <w:t>㍵椺⥗䠷⨣琳迂い忂䔳弻檩湲</w:t>
      </w:r>
      <w:r>
        <w:rPr/>
        <w:t>ꤰ</w:t>
      </w:r>
      <w:r>
        <w:rPr/>
        <w:t>竎䓎䍬呞獱棂䏂뇂</w:t>
      </w:r>
      <w:r>
        <w:rPr/>
        <w:t>ꤪ</w:t>
      </w:r>
      <w:r>
        <w:rPr/>
        <w:t>쉐⩡⨦獞湥䊿夯칎㍵獔쉸惂僂㦻䭭␲塓倹㥚挊싂卥㬺坪쉪氷湁쉋뼩椸㋍梵媮캣뭰捕橥湭碿砽㊏</w:t>
      </w:r>
      <w:r>
        <w:rPr/>
        <w:t>⡸</w:t>
      </w:r>
      <w:r>
        <w:rPr/>
        <w:t>摡噯漲顭穁䠸㑺冣琺숺壂⌥悥㜻㚏坆쌽浒倣吥䔥㗂怭息㧂딴ꅦ㥌欺䙅瀰놘쉁楹哂畅暻夸뭕噁슩䞿ꄨ쵓塐츪갩ꏃ䟍㧂㭐〷㡟䡗㕕㞘㛂潌쉬⩹㙖묤繶䡁佤ꅩ㭂昫接株⨪㉷䃎⬶䑺뽗榡䙃埂䅴估敎泂坲ꅎ壍⧂捷潏祐ぷ煥枘㥧</w:t>
      </w:r>
      <w:r>
        <w:rPr/>
        <w:t>⠵</w:t>
      </w:r>
      <w:r>
        <w:rPr/>
        <w:t>숽発㪻噱녥癔⺥칲⨦奬榩습恾䖱癣啪噫썥桟㵱啞飂┹漱幮⥀㐷싍캻썘昱ꍗ稩漭⨺⪵焩믂⍑礸㛃╳</w:t>
      </w:r>
      <w:r>
        <w:rPr/>
        <w:t>ꕣ</w:t>
      </w:r>
      <w:r>
        <w:rPr/>
        <w:t>䱏卷䤳噲焪䵡䕗⨤컂犵숪欫惂녣瞻㡚浚恲딮潁뼯</w:t>
      </w:r>
      <w:r>
        <w:rPr/>
        <w:t>ⵣ⹆</w:t>
      </w:r>
      <w:r>
        <w:rPr/>
        <w:t>䑫뾣䝑</w:t>
      </w:r>
      <w:r>
        <w:rPr/>
        <w:t>ꥑ</w:t>
      </w:r>
      <w:r>
        <w:rPr/>
        <w:t>䤽</w:t>
      </w:r>
      <w:r>
        <w:rPr/>
        <w:t>ꦵ</w:t>
      </w:r>
      <w:r>
        <w:rPr/>
        <w:t>旂㞱慟⾱䋂┫䩣⌽䠴媵厩숫䖥樬故칧</w:t>
      </w:r>
      <w:r>
        <w:rPr/>
        <w:t>ꤵ</w:t>
      </w:r>
      <w:r>
        <w:rPr/>
        <w:t>㥗</w:t>
      </w:r>
      <w:r>
        <w:rPr/>
        <w:t>⢬☲</w:t>
      </w:r>
      <w:r>
        <w:rPr/>
        <w:t>싂䥦祳顷⧂䵵</w:t>
      </w:r>
      <w:r>
        <w:rPr/>
        <w:t>ⶡ</w:t>
      </w:r>
      <w:r>
        <w:rPr/>
        <w:t>吺輷칧넰姎쉊㑊⑄뾥⸭确쵅獟⸭</w:t>
      </w:r>
      <w:r>
        <w:rPr/>
        <w:t>꧂</w:t>
      </w:r>
      <w:r>
        <w:rPr/>
        <w:t>㒮睖⍳歟卑썉汕䄮ꎘ㕔땟</w:t>
      </w:r>
      <w:r>
        <w:rPr/>
        <w:t>ⵥ</w:t>
      </w:r>
      <w:r>
        <w:rPr/>
        <w:t>促灯☫⩨쉋㝉슱䰪辻曍汀坞</w:t>
      </w:r>
      <w:r>
        <w:rPr/>
        <w:t>ꕺ</w:t>
      </w:r>
      <w:r>
        <w:rPr/>
        <w:t>쵎믂契枏汨ꍤꎘ瞵獢潧</w:t>
      </w:r>
      <w:r>
        <w:rPr/>
        <w:t>⢿</w:t>
      </w:r>
      <w:r>
        <w:rPr/>
        <w:t>栤슿</w:t>
      </w:r>
      <w:r>
        <w:rPr/>
        <w:t>ꕘ</w:t>
      </w:r>
      <w:r>
        <w:rPr/>
        <w:t>参䠩権书乞⽫弥慵뮣猽䡺纩쉌卪ꥴ녘婂纘啦丷㩅㫍栫</w:t>
      </w:r>
      <w:r>
        <w:rPr/>
        <w:t>ꕧ</w:t>
      </w:r>
      <w:r>
        <w:rPr/>
        <w:t>轕⼸겱揃䅂노</w:t>
      </w:r>
      <w:r>
        <w:rPr/>
        <w:t>ꥁꦬꖩ</w:t>
      </w:r>
      <w:r>
        <w:rPr/>
        <w:t>捘䵖〺ꍅ獟歋势ぴ녞㙋슿녲洪晞</w:t>
      </w:r>
      <w:r>
        <w:rPr/>
        <w:t>ꕈ</w:t>
      </w:r>
      <w:r>
        <w:rPr/>
        <w:t>䘥㐶杘①っ쉾睖▣⩷昦㤽♭畧䤱㞱呅㫎</w:t>
      </w:r>
      <w:r>
        <w:rPr/>
        <w:t>ꕈ</w:t>
      </w:r>
      <w:r>
        <w:rPr/>
        <w:t>싂㜱楁쉓뭳杚の歞妡捈ꥨ쵰♌坡仂쎘恶뭪勃䛂뭤딦㬽䍟兯栲桰䦩♋숨漦⥄㘸</w:t>
      </w:r>
      <w:r>
        <w:rPr/>
        <w:t>ꤣ╀⎬</w:t>
      </w:r>
      <w:r>
        <w:rPr/>
        <w:t>䵱嫎攤䜽轊彀ㅅ䙶〰</w:t>
      </w:r>
      <w:r>
        <w:rPr/>
        <w:t>꥓</w:t>
      </w:r>
      <w:r>
        <w:rPr/>
        <w:t>戬员侏嫍⩗䶥㉭瘷㡭㑬㨣卵慎徵瞵娹⤴棂汤㵃乺</w:t>
      </w:r>
      <w:r>
        <w:rPr/>
        <w:t>ⶣ</w:t>
      </w:r>
      <w:r>
        <w:rPr/>
        <w:t>쉪ꅪ幧捅㌷㶮䕑╉䘩輱晾쉵昳穟颿♗幐杠杺嗂㨵侩㡇㑈쌻佪䭔쉶⩘쉁숪㝃才歯</w:t>
      </w:r>
      <w:r>
        <w:rPr/>
        <w:t>꧃</w:t>
      </w:r>
      <w:r>
        <w:rPr/>
        <w:t>兹쵠䭷椮窻幚柃⯂倣捴轁瑸䧂瑣</w:t>
      </w:r>
      <w:r>
        <w:rPr/>
        <w:t>Ⳏ</w:t>
      </w:r>
      <w:r>
        <w:rPr/>
        <w:t>妩氯昩깴걳㙈唬썣㈶穲⍁♈煌츶氪墏뽬䰥㛂䥚浸扄槂썳썷她轹䲘畲偰輶싂☹涥숰쎻彬⭳攮䢘頽⩞䝯㧂湔䯂⥧浤䤪넷㩇⥐쉪</w:t>
      </w:r>
      <w:r>
        <w:rPr/>
        <w:t>⡣⨽</w:t>
      </w:r>
      <w:r>
        <w:rPr/>
        <w:t>漨灰</w:t>
      </w:r>
      <w:r>
        <w:rPr/>
        <w:t>ꔊ</w:t>
      </w:r>
      <w:r>
        <w:rPr/>
        <w:t>ꄳ묺奖슡䥞䁄㣂ㅱ䙰쉵껎总㙭噥㓂煞潧恨椷恎䙘怨湊倸歱䍆敹掿☦싂恓䱪㕏啘숪嘯琺徣쉮硊扏䇂楳塴塮쉩</w:t>
      </w:r>
      <w:r>
        <w:rPr/>
        <w:t>ꕓ</w:t>
      </w:r>
      <w:r>
        <w:rPr/>
        <w:t>祌䱲슻⨸壂敀犮墵⭾뾵㑍噔焻墥畄쉇䕦札弥㘨⒩䧂쉃敒昱⻂싂㠴兺䭶쉶</w:t>
      </w:r>
      <w:r>
        <w:rPr/>
        <w:t>ꔤ</w:t>
      </w:r>
      <w:r>
        <w:rPr/>
        <w:t>擂썵忂ꍁ㎡⬮㉣습゘⪩⪩⫂䵢⩡⧂癰㡢숹怪挻䁖䙀</w:t>
      </w:r>
      <w:r>
        <w:rPr/>
        <w:t>⡶</w:t>
      </w:r>
      <w:r>
        <w:rPr/>
        <w:t>輸樫㥸⩇㡬⵺숶뽌⽨⦘徘</w:t>
      </w:r>
      <w:r>
        <w:rPr/>
        <w:t>ꕗ</w:t>
      </w:r>
      <w:r>
        <w:rPr/>
        <w:t>婶⭞䐪</w:t>
      </w:r>
      <w:r>
        <w:rPr/>
        <w:t>꧂</w:t>
      </w:r>
      <w:r>
        <w:rPr/>
        <w:t>ⱬ</w:t>
      </w:r>
      <w:r>
        <w:rPr/>
        <w:t>廂䁱䟂医쵺顲溿毂〮奯晰쉚싂␮⹞ㄬ㉱숦搭懎㭎圲未쉸쉇ぉㅖ圶湀橨㡆⩕쵷䥌칕䏃穒呂卵捕䲥䰪兟噈惃ꅵ㴶걄걞㩍⦩幔슩⪱㥗爪㑱顫쉑숲쵞䥾杘䚩ꍰ璏㌴痂攺컍櫂伩窻報䖵䝖项㩔䝪悩槎</w:t>
      </w:r>
      <w:r>
        <w:rPr/>
        <w:t>ꦣ</w:t>
      </w:r>
      <w:r>
        <w:rPr/>
        <w:t>摱頣轐昪檩渭싂湉⽶㍎漶渷晎牚桵潧㚥</w:t>
      </w:r>
      <w:r>
        <w:rPr/>
        <w:t>⠭</w:t>
      </w:r>
      <w:r>
        <w:rPr/>
        <w:t>ꄨ⽄弫</w:t>
      </w:r>
      <w:r>
        <w:rPr/>
        <w:t>꧂</w:t>
      </w:r>
      <w:r>
        <w:rPr/>
        <w:t>㋂敎䜷瑟쵁쉷䅓懂嘽彐쉸걒䅦扵湑㩪쉣噅急吳捚뗂䜷쉹걑套牭</w:t>
      </w:r>
      <w:r>
        <w:rPr/>
        <w:t>⡀ⴤ</w:t>
      </w:r>
      <w:r>
        <w:rPr/>
        <w:t>晞숪斬倮뽅塤䌷쉏▮뽧牬㭋쉰꥔㕣㩊恬␹</w:t>
      </w:r>
      <w:r>
        <w:rPr/>
        <w:t>ꤴ</w:t>
      </w:r>
      <w:r>
        <w:rPr/>
        <w:t>堰쉙濂녒欭䍇䚬⽡硏䙭⼭獄輦쉒</w:t>
      </w:r>
      <w:r>
        <w:rPr/>
        <w:t>ꦏ</w:t>
      </w:r>
      <w:r>
        <w:rPr/>
        <w:t>깂쉶恠㵋獦繧囂숯컃䍒쌲</w:t>
      </w:r>
      <w:r>
        <w:rPr/>
        <w:t>꤫</w:t>
      </w:r>
      <w:r>
        <w:rPr/>
        <w:t>땬䋎</w:t>
      </w:r>
      <w:r>
        <w:rPr/>
        <w:t>⡭</w:t>
      </w:r>
      <w:r>
        <w:rPr/>
        <w:t>쉳丯奟⩢灨儥䯂催쉔楶䥳䢻⦻垥穅砶㵕劏春ꎘ婴㔣毂쉖⍂卉㑂䝵瑺㜰橯␪⦩䨪懂䶩䋂㩆佳</w:t>
      </w:r>
      <w:r>
        <w:rPr/>
        <w:t>ⱙ</w:t>
      </w:r>
      <w:r>
        <w:rPr/>
        <w:t>嗂㖮卅䕉䭏暬㫎潂㌰嘳⑦噒䰴捺党㏎䡶噐嚱䫂쵢癢썺䠬癥쉾㚏氭⿂と弦걧瞣뭥㞬캩딯㐺⼯潘쉀╨뭉숲슱弪桇嚮挶礩晏쉖㭗깪庮促柂⤶컂곍橖娹䁆⨶쉶ず牀湳㍅ㅢꅋ獋⽉猭㜺灉딶卖摷⹄刦㒿ꍤ뼻婅浮䵅䅙睟䅫㭕瑾䩂㕥瑌䝕쉮㞥佈ㅰ帤⹌⽧慶숵橌䴶</w:t>
      </w:r>
      <w:r>
        <w:rPr/>
        <w:t>ꤺ</w:t>
      </w:r>
      <w:r>
        <w:rPr/>
        <w:t>抏䔴⭢숤橂堵晉櫂⿂佴㕇偾甲攴祑</w:t>
      </w:r>
      <w:r>
        <w:rPr/>
        <w:t>ꤽ⩭␲</w:t>
      </w:r>
      <w:r>
        <w:rPr/>
        <w:t>桨䡐敓䱄噖桉呢䉡⥉쉓歓숥㝁弫䀦쉂牯쉩灺呺㥩⤰㞻楌問싂樳扌쉇栺牨䭯坾塔기걄◂橉暏뽁숥㩌</w:t>
      </w:r>
      <w:r>
        <w:rPr/>
        <w:t>ꦩ</w:t>
      </w:r>
      <w:r>
        <w:rPr/>
        <w:t>抣氊浘껎獄ꎮ⛂捘녙眱卆넱뽳녘印榩娨녅坯橭㝍⎻即</w:t>
      </w:r>
      <w:r>
        <w:rPr/>
        <w:t>꤯</w:t>
      </w:r>
      <w:r>
        <w:rPr/>
        <w:t>㗂熿榻䐲</w:t>
      </w:r>
      <w:r>
        <w:rPr/>
        <w:t>ꥉ</w:t>
      </w:r>
      <w:r>
        <w:rPr/>
        <w:t>㚥⺵쉺녭䡙㔽严⥪숪</w:t>
      </w:r>
      <w:r>
        <w:rPr/>
        <w:t>ꕈ</w:t>
      </w:r>
      <w:r>
        <w:rPr/>
        <w:t>뭱偓㊿㥔䆣橔揂ꅕ捫ㅞ䵊楅剚④⛂</w:t>
      </w:r>
      <w:r>
        <w:rPr/>
        <w:t>ⴺ</w:t>
      </w:r>
      <w:r>
        <w:rPr/>
        <w:t>湞㵱㦬믎⿍숪偆⤶䝉飂坄넵⿂湫㑓噫㗂摤祍쉪浠㡠廂싂䙱爯⥗</w:t>
      </w:r>
      <w:r>
        <w:rPr/>
        <w:t>꧂⵲</w:t>
      </w:r>
      <w:r>
        <w:rPr/>
        <w:t>扈浲䱬녵毃啣獣㐮睙쉨䝋澘⌹㕊♨⵵汮䐶ꥺ祯稥</w:t>
      </w:r>
      <w:r>
        <w:rPr/>
        <w:t>ꕗ◂</w:t>
      </w:r>
      <w:r>
        <w:rPr/>
        <w:t>㥹</w:t>
      </w:r>
      <w:r>
        <w:rPr/>
        <w:t>ꥅ</w:t>
      </w:r>
      <w:r>
        <w:rPr/>
        <w:t>滂쉋䘴쉓쉄䭴숩䦩⥚⑑体卡噰彺ꆡ晎㡫䡵搦쉉〤戺㤮䑃숪ꍗ硅坺뭇桘㩣托䣂</w:t>
      </w:r>
      <w:r>
        <w:rPr/>
        <w:t>ⱪ</w:t>
      </w:r>
      <w:r>
        <w:rPr/>
        <w:t>숲싂栤氵䤲㙶縪牙</w:t>
      </w:r>
      <w:r>
        <w:rPr/>
        <w:t>ꖣ</w:t>
      </w:r>
      <w:r>
        <w:rPr/>
        <w:t>穅⥔䁚쉒偡쉀噦䑪깂ꥬ㭯刬瘵慃吲⛍</w:t>
      </w:r>
      <w:r>
        <w:rPr/>
        <w:t>⡺⩊╭</w:t>
      </w:r>
      <w:r>
        <w:rPr/>
        <w:t>䪥畭</w:t>
      </w:r>
      <w:r>
        <w:rPr/>
        <w:t>⠪</w:t>
      </w:r>
      <w:r>
        <w:rPr/>
        <w:t>쉭⭶㘫쉪汾滂噡㍦偶䰫唭䓂⩥㞣獖帬用</w:t>
      </w:r>
      <w:r>
        <w:rPr/>
        <w:t>ꥁ</w:t>
      </w:r>
      <w:r>
        <w:rPr/>
        <w:t>㵎쉵싍䁓ꅧ桶桀䩗슱䑙ꥢ⍇吴㵤坆䩹䔥佧뭕썇䉘숬⪩䘤䢩䙨ꆬ塡卯쉠䕶</w:t>
      </w:r>
      <w:r>
        <w:rPr/>
        <w:t>⠤</w:t>
      </w:r>
      <w:r>
        <w:rPr/>
        <w:t>ず쏂㟂㩣敉깔ㆩ䜥숬係䴳湵숰焰婐긥折⾡쉶瘩싂湚⪬</w:t>
      </w:r>
      <w:r>
        <w:rPr/>
        <w:t>ⰸ</w:t>
      </w:r>
      <w:r>
        <w:rPr/>
        <w:t>쎮橅쉫㜵灵ㆡ뽶轳㐴乥㝋숭㋍㑡䵾焫〨㈩拂ꎩ嘦恘䙒</w:t>
      </w:r>
      <w:r>
        <w:rPr/>
        <w:t>Ⱬ</w:t>
      </w:r>
      <w:r>
        <w:rPr/>
        <w:t>呄⥥噎㑚䖏ꥵ썸슮슘姂ꥡ</w:t>
      </w:r>
      <w:r>
        <w:rPr/>
        <w:t>ⷂ⍇</w:t>
      </w:r>
      <w:r>
        <w:rPr/>
        <w:t>䈥⭍䩕</w:t>
      </w:r>
      <w:r>
        <w:rPr/>
        <w:t>⡰</w:t>
      </w:r>
      <w:r>
        <w:rPr/>
        <w:t>潓䴰㈲婏ꅒ㥈氥䅧䝱杸睫긻䶻⼨壂梣䤺橄싎汐㎱⌲㘪뾣</w:t>
      </w:r>
      <w:r>
        <w:rPr/>
        <w:t>⠱</w:t>
      </w:r>
      <w:r>
        <w:rPr/>
        <w:t>浂䀥䆏爲㝰</w:t>
      </w:r>
      <w:r>
        <w:rPr/>
        <w:t>⢘</w:t>
      </w:r>
      <w:r>
        <w:rPr/>
        <w:t>썞㙨幃숭幗囎칐恳⥥㮩㕈兰咮奧뽪㔫爳侣倱牤惂啊捔쉆䤤㇂뮻急쉋松숪㛂畟永归煙樥걖䜽</w:t>
      </w:r>
      <w:r>
        <w:rPr/>
        <w:t>Ⱡ</w:t>
      </w:r>
      <w:r>
        <w:rPr/>
        <w:t>㪿♟䷂㏂䥚塈壃슡ꥥ昽䄰昰䍑慮⵾⭮毂슩䍶夹㕰</w:t>
      </w:r>
      <w:r>
        <w:rPr/>
        <w:t>ꥌ</w:t>
      </w:r>
      <w:r>
        <w:rPr/>
        <w:t>䊮⨱䊻幭땡庩浡䉔飍ꅔ晬╊⬦슘祯싂썃쉯⭞〤䐨势⽆梵숷浾慣⍌䥮땒桏䰤쉴溥㨸ぉ獧塈剆溣丮楪싂㥇䇃䔵⹐昵ꄰ樲</w:t>
      </w:r>
      <w:r>
        <w:rPr/>
        <w:t>⡳</w:t>
      </w:r>
      <w:r>
        <w:rPr/>
        <w:t>슥圶轁㎮䝎╟⌸嚥쉹㌸㉌䩂⼣偶숺䗃セ兘歂숹淍吱炮瀴ꄷ䭋㠦⪘쉀㯂爳し媣栴침坟琽堵䝥䶘琱⹍埂䥤犩☣奚숳㑒䥕瑩扪䰹㴻滂</w:t>
      </w:r>
      <w:r>
        <w:rPr/>
        <w:t>ꤥ⹦</w:t>
      </w:r>
      <w:r>
        <w:rPr/>
        <w:t>啷剂捭☯䋃恶䇂뼲칓⍶睕⒣つ쉉쉵뇂</w:t>
      </w:r>
      <w:r>
        <w:rPr/>
        <w:t>⣍</w:t>
      </w:r>
      <w:r>
        <w:rPr/>
        <w:t>潷깍㝣</w:t>
      </w:r>
      <w:r>
        <w:rPr/>
        <w:t>ⷂ</w:t>
      </w:r>
      <w:r>
        <w:rPr/>
        <w:t>ꅐ掣⬊伪盂櫂娪影睖春㩘氪滂䋃縪斡꥖囂쉢浯橉甲뭋傘輭쉤畸</w:t>
      </w:r>
      <w:r>
        <w:rPr/>
        <w:t>⡞</w:t>
      </w:r>
      <w:r>
        <w:rPr/>
        <w:t>䘪⻃拂㉈䄬氹積彂朻强漣癄縨쉫⯂乕潎扷䌬ꥮ㵴桩䩚⥀㔬㍨㥁ꥪ溵㙓歩暩椤䊱䎣癎う搽땀浏恪⹸싂爴╠姂杔磂⑰䥾牭䵷싂奱䛂暥╷朽煙伮쉒Ⓜ</w:t>
      </w:r>
      <w:r>
        <w:rPr/>
        <w:t>꧃</w:t>
      </w:r>
      <w:r>
        <w:rPr/>
        <w:t>㤯쉯儱余숮⑓婭挵樨㜰憡</w:t>
      </w:r>
      <w:r>
        <w:rPr/>
        <w:t>ⵏ</w:t>
      </w:r>
      <w:r>
        <w:rPr/>
        <w:t>噔싂싃땚숶ꥶ慊⥃中輰⸫녊祋䅟⫂䉤⩈</w:t>
      </w:r>
      <w:r>
        <w:rPr/>
        <w:t>ꕔ</w:t>
      </w:r>
      <w:r>
        <w:rPr/>
        <w:t>榩뿍欫</w:t>
      </w:r>
      <w:r>
        <w:rPr/>
        <w:t>ⱌ</w:t>
      </w:r>
      <w:r>
        <w:rPr/>
        <w:t>쵲䩰뭲煆瑲䵵㜴뽰杗卂幑쉯갹ꍂ</w:t>
      </w:r>
      <w:r>
        <w:rPr/>
        <w:t>ⷃ</w:t>
      </w:r>
      <w:r>
        <w:rPr/>
        <w:t>嫍숥卧긬충㔭捘㘬卸〪潔櫂㨷幹皵砲䩟买</w:t>
      </w:r>
      <w:r>
        <w:rPr/>
        <w:t>⡃</w:t>
      </w:r>
      <w:r>
        <w:rPr/>
        <w:t>㌤칁ꍗ癙懂ꅒ╓쉺渽搲</w:t>
      </w:r>
      <w:r>
        <w:rPr/>
        <w:t>ⵙ</w:t>
      </w:r>
      <w:r>
        <w:rPr/>
        <w:t>㘨乱껂뮥㌸䘭濂浹䦱</w:t>
      </w:r>
      <w:r>
        <w:rPr/>
        <w:t>꧂⍂</w:t>
      </w:r>
      <w:r>
        <w:rPr/>
        <w:t>娬剭쉤㩃挤쉟橩녃싂沮쉗䨪タ쉨具睅浴䀹湣穭摳ꄻ㕆㭤健</w:t>
      </w:r>
      <w:r>
        <w:rPr/>
        <w:t>Ⱶ</w:t>
      </w:r>
      <w:r>
        <w:rPr/>
        <w:t>愣┯㝭숯慺썥䰮溻塱䭖칅来橡</w:t>
      </w:r>
      <w:r>
        <w:rPr/>
        <w:t>ꖿ</w:t>
      </w:r>
      <w:r>
        <w:rPr/>
        <w:t>畘欤</w:t>
      </w:r>
      <w:r>
        <w:rPr/>
        <w:t>ꦱ</w:t>
      </w:r>
      <w:r>
        <w:rPr/>
        <w:t>癣㛂恟䙀幾ꌪ〪檡畧┵ꅈ䙥晀瀦쉋䣂㷎ㅂえ䒩걩癕塲敵⧂쉭畗盂㶬竂敋噳䔮땁摃䱰纡䅠슏䚩欬佨橲⵬㠬⩋쎡硸♮쉌⹵뿂깓♡䩁䔣⥠䉖ㄽ䅑嘹㩹</w:t>
      </w:r>
      <w:r>
        <w:rPr/>
        <w:t>⡲</w:t>
      </w:r>
      <w:r>
        <w:rPr/>
        <w:t>걣</w:t>
      </w:r>
      <w:r>
        <w:rPr/>
        <w:t>ⵙⓂ</w:t>
      </w:r>
      <w:r>
        <w:rPr/>
        <w:t>澱媩敖灷</w:t>
      </w:r>
      <w:r>
        <w:rPr/>
        <w:t>ꥄ␨</w:t>
      </w:r>
      <w:r>
        <w:rPr/>
        <w:t>匪悥㦥瓂쎬⽺颩挨灈懂䡀♒抿栴啶兞⼹쉱瑺湪녯硩盂숺㵣伮敊쉒걲숯眱䔺椬汒긳㑖伷卲㭴㕞ꏂ琴槂⥂㍌⌤㩏썥樰㝀㵴슣♞</w:t>
      </w:r>
      <w:r>
        <w:rPr/>
        <w:t>꥟</w:t>
      </w:r>
      <w:r>
        <w:rPr/>
        <w:t>㙕</w:t>
      </w:r>
      <w:r>
        <w:rPr/>
        <w:t>ꕦ</w:t>
      </w:r>
      <w:r>
        <w:rPr/>
        <w:t>婕⹨湢녷㮡湲奟㴷䃂颮⽃슣你⻂晎㔶쉣她態扭〫祰㜵╉傣쉒潇갪⑙捙埂뽣㭠䍬湙긯㞵未⨣걠㵴ㅫ汊匦⹤渲楂牐ꏂ䝨䙪窮夹圳䄰稩穭㈭䠨繠슮⭥䙳䘹輤⯂슮嘵㷎컃吴繐믂⛃揂姂擂㊏</w:t>
      </w:r>
      <w:r>
        <w:rPr/>
        <w:t>ꗂ</w:t>
      </w:r>
      <w:r>
        <w:rPr/>
        <w:t>が䁳淂辡盍㕞杶㍙㩍䑋쉶</w:t>
      </w:r>
      <w:r>
        <w:rPr/>
        <w:t>ⲿ</w:t>
      </w:r>
      <w:r>
        <w:rPr/>
        <w:t>㡦䥃⪡䕤⹔Ⓨ</w:t>
      </w:r>
      <w:r>
        <w:rPr/>
        <w:t>ꔭ</w:t>
      </w:r>
      <w:r>
        <w:rPr/>
        <w:t>橸⥏䕫䪬ㄲ땥坧䮘䄪</w:t>
      </w:r>
      <w:r>
        <w:rPr/>
        <w:t>Ȿ⹋</w:t>
      </w:r>
      <w:r>
        <w:rPr/>
        <w:t>恘녋ㅫ┷䩐䙙価</w:t>
      </w:r>
      <w:r>
        <w:rPr/>
        <w:t>ꥉ</w:t>
      </w:r>
      <w:r>
        <w:rPr/>
        <w:t>瀨⚏䑲㨣숻싂녀䠥⽅玏璡乣猹睹</w:t>
      </w:r>
      <w:r>
        <w:rPr/>
        <w:t>⠫</w:t>
      </w:r>
      <w:r>
        <w:rPr/>
        <w:t>剫惂㘶츴湇䕓洬偄쉋뿂㛂㘸湶江㙪㑟⥠幄嫂她䍶摰㨸뮵녾㙠썗恌</w:t>
      </w:r>
      <w:r>
        <w:rPr/>
        <w:t>⠣</w:t>
      </w:r>
      <w:r>
        <w:rPr/>
        <w:t>ꄫ怊</w:t>
      </w:r>
      <w:r>
        <w:rPr/>
        <w:t>ꕩ</w:t>
      </w:r>
      <w:r>
        <w:rPr/>
        <w:t>䒩洩祵弤곂桟숲佀칟琣祕顐梱䉺助춣뼽助뿂ゥ䦥╈仂ꌺ싂㩚쉸쉰뿂㡧溩湤堩獈슩넽炘堲㉊瑔漥⫃儺穨歉㖣㒬牸〈札㐽</w:t>
      </w:r>
      <w:r>
        <w:rPr/>
        <w:t>ꤥ</w:t>
      </w:r>
      <w:r>
        <w:rPr/>
        <w:t>컃쉣</w:t>
      </w:r>
      <w:r>
        <w:rPr/>
        <w:t>⡟</w:t>
      </w:r>
      <w:r>
        <w:rPr/>
        <w:t>杷愦㛂㞘浌싂潳쉆칶숪⑫쉃佾圴䒘橈漫㋍⩠煑皮兮⭊暬숰秂繓숰Ⓕ䴷䜹깑숰ꄳ㝇싂婶奂숳琶ꥤ㍍䛂氮头参噐啴搵</w:t>
      </w:r>
      <w:r>
        <w:rPr/>
        <w:t>⣃</w:t>
      </w:r>
      <w:r>
        <w:rPr/>
        <w:t>ㅫ</w:t>
      </w:r>
      <w:r>
        <w:rPr/>
        <w:t>⡺</w:t>
      </w:r>
      <w:r>
        <w:rPr/>
        <w:t>㔷沵摴ꍶ竂땐撩乨㑤㟂捃</w:t>
      </w:r>
      <w:r>
        <w:rPr/>
        <w:t>ⱉ</w:t>
      </w:r>
      <w:r>
        <w:rPr/>
        <w:t>乹쉖䢘뼹䜻圥䳂归浂⫂潂ヂ灍⨭湩㔳漴捗䧂炩䫂琵婲戨䱴喻榏싂桎漱⚘쉋슱爱䩓</w:t>
      </w:r>
      <w:r>
        <w:rPr/>
        <w:t>⵰</w:t>
      </w:r>
      <w:r>
        <w:rPr/>
        <w:t>姂䄭┥线橒㍔啍ㅟ쉮慘搣轭⹴僂⩄幂㩶杒欲숶瑊汵㔩丶숴㥲䵟乸扰䁨⹧奵硣㝭瑔娦氩瘤쵳ㆱ䕆佺습䅸㡳㬴䱱䁨帩䳃넵慁爸㥖剶뼶ꆮ敋滃⥃瑭戶썗䧂넥噩⽆격奪</w:t>
      </w:r>
      <w:r>
        <w:rPr/>
        <w:t>Ⱚ</w:t>
      </w:r>
      <w:r>
        <w:rPr/>
        <w:t>녬㯃☵⼷䯂琵㭰顰㙒䈹夬砫숱</w:t>
      </w:r>
      <w:r>
        <w:rPr/>
        <w:t>꤯</w:t>
      </w:r>
      <w:r>
        <w:rPr/>
        <w:t>쉎瑙갣湖嗂䳂䨭殱쉃㡳꥚쌤쉬ㅄ</w:t>
      </w:r>
      <w:r>
        <w:rPr/>
        <w:t>ꕒ</w:t>
      </w:r>
      <w:r>
        <w:rPr/>
        <w:t>桘䤴亵ꍆ徻噣睤䯂㒡畴쉐婙牢灠䌳</w:t>
      </w:r>
      <w:r>
        <w:rPr/>
        <w:t>ⵃ</w:t>
      </w:r>
      <w:r>
        <w:rPr/>
        <w:t>㧂欰⩸ꌦ繤㩌숳匵殩㗎顙㝇갥뽅믍秂㵄쉶ꍇ⭄儫⭀ꎘく㍄뭸搦녤䱁녡쵐潀䱕ㅸ㓂䬭廃䅐뼫垩獵淂炣</w:t>
      </w:r>
      <w:r>
        <w:rPr/>
        <w:t>꧂</w:t>
      </w:r>
      <w:r>
        <w:rPr/>
        <w:t>갪昪쵏䭷㙙䥢秂湀咩㋂䀹湖쉴皏ㅫ禵㉤⭕响䑊睬琻敪슣쉔䍙祭⭎䨩뽍㏂⬫犿效唤䂣䅈땠湫䇂뮬ꥳ急념쉋睬狍慠㚿⽠ꎣ쉙䱄깁猽숬䧂䫂㡢漷䒡汊眺쵳</w:t>
      </w:r>
      <w:r>
        <w:rPr/>
        <w:t>ꤷ⑚</w:t>
      </w:r>
      <w:r>
        <w:rPr/>
        <w:t>䶿</w:t>
      </w:r>
      <w:r>
        <w:rPr/>
        <w:t>⡉</w:t>
      </w:r>
      <w:r>
        <w:rPr/>
        <w:t>丰숨搬</w:t>
      </w:r>
      <w:r>
        <w:rPr/>
        <w:t>ꦣ</w:t>
      </w:r>
      <w:r>
        <w:rPr/>
        <w:t>㝈楌⩪䳂夵땒䌵숵婖떬吪뗂汢参㛂⼨洪戺㡰牐潇䌣쉶剳稱깘昦</w:t>
      </w:r>
      <w:r>
        <w:rPr/>
        <w:t>Ⱔ</w:t>
      </w:r>
      <w:r>
        <w:rPr/>
        <w:t>⼦䩰⹸쵋呆</w:t>
      </w:r>
      <w:r>
        <w:rPr/>
        <w:t>Ⱛ</w:t>
      </w:r>
      <w:r>
        <w:rPr/>
        <w:t>湐棂啳䏂伵숭㡖㔴幭딲啟嚩坐线䠷딽쉭쉀祟⸦愻湗湚轳圷畈층⨩涩</w:t>
      </w:r>
      <w:r>
        <w:rPr/>
        <w:t>ⵦ</w:t>
      </w:r>
      <w:r>
        <w:rPr/>
        <w:t>轤浫썇涱ꍑ쉚쉷拂</w:t>
      </w:r>
      <w:r>
        <w:rPr/>
        <w:t>꧂</w:t>
      </w:r>
      <w:r>
        <w:rPr/>
        <w:t>垵㤭恕㔪㴱殮뇂㝪쉱畴묽⌵呐挬椩䑓ㄵ橥呸搱仂</w:t>
      </w:r>
      <w:r>
        <w:rPr/>
        <w:t>ⶬ</w:t>
      </w:r>
      <w:r>
        <w:rPr/>
        <w:t>伮倯㕞䓂㕺⍆껂扎⤻걢昽憬숦♕긥⹋</w:t>
      </w:r>
      <w:r>
        <w:rPr/>
        <w:t>⡕</w:t>
      </w:r>
      <w:r>
        <w:rPr/>
        <w:t>䡅愸⩐䉇⤵숳䑧쉍刴䵚쉌㏂怊欲确ꅷ呇뇂䂮녫奧쉤橒숪쉎㭰㗂媱습숸</w:t>
      </w:r>
      <w:r>
        <w:rPr/>
        <w:t>ꥀ</w:t>
      </w:r>
      <w:r>
        <w:rPr/>
        <w:t>祩畚帽收칞걏獪⬩넣穅㑅</w:t>
      </w:r>
      <w:r>
        <w:rPr/>
        <w:t>ⱄ</w:t>
      </w:r>
      <w:r>
        <w:rPr/>
        <w:t>獞操娴囂住炿䤱帽</w:t>
      </w:r>
      <w:r>
        <w:rPr/>
        <w:t>Ⱘ</w:t>
      </w:r>
      <w:r>
        <w:rPr/>
        <w:t>㈨숤塏숦쉷䉃獪恘숷춻櫂参뮏뿂眨睑医</w:t>
      </w:r>
      <w:r>
        <w:rPr/>
        <w:t>⡺</w:t>
      </w:r>
      <w:r>
        <w:rPr/>
        <w:t>㩊穇绂揎치厱䇂습䨸湧题쉔瑌機녹硲ꥦ呆痃䝵땩숥㓃梻颿彨獵ꍦ䡬</w:t>
      </w:r>
      <w:r>
        <w:rPr/>
        <w:t>ꥁ</w:t>
      </w:r>
      <w:r>
        <w:rPr/>
        <w:t>䉪䎩녅秂Ⓜ硒妬ㆥ轢쉬辿쉙뼴嚡桚畔呧䑓㥰䎩湱䊩乺睡┷䭒轎㥭楟슏㝾凂顩杧姎灄슣쉒澡恗灲煺穢湗꥖浢旂旂꥞쉭彞꥚㕳⫎┥칫吸</w:t>
      </w:r>
      <w:r>
        <w:rPr/>
        <w:t>ꕧ</w:t>
      </w:r>
      <w:r>
        <w:rPr/>
        <w:t>쉬㘣ꍬ㙚췂⻎숯쉊兾总</w:t>
      </w:r>
      <w:r>
        <w:rPr/>
        <w:t>ⷎ</w:t>
      </w:r>
      <w:r>
        <w:rPr/>
        <w:t>噹㭵擂盂㑢坚땉⨵㍂整歆竂쉢奔䠰⽤</w:t>
      </w:r>
      <w:r>
        <w:rPr/>
        <w:t>Ⳃ</w:t>
      </w:r>
      <w:r>
        <w:rPr/>
        <w:t>塔숬⵮眵喩爤顎쉤</w:t>
      </w:r>
      <w:r>
        <w:rPr/>
        <w:t>꧍</w:t>
      </w:r>
      <w:r>
        <w:rPr/>
        <w:t>슿䵨ꆥ儤䭂㑴濍睐䐪䒬䄪扔⩔滍獞쉥䨰쉅ꄱ海轌彏垬硑깂쉕꥔</w:t>
      </w:r>
    </w:p>
    <w:p>
      <w:pPr>
        <w:pStyle w:val="PreformattedText"/>
        <w:bidi w:val="0"/>
        <w:spacing w:before="0" w:after="0"/>
        <w:jc w:val="left"/>
        <w:rPr/>
      </w:pPr>
      <w:r>
        <w:rPr/>
        <w:t>ꦩ</w:t>
      </w:r>
      <w:r>
        <w:rPr/>
        <w:t>깪墿奣숬殘</w:t>
      </w:r>
      <w:r>
        <w:rPr/>
        <w:t>Ȿ</w:t>
      </w:r>
      <w:r>
        <w:rPr/>
        <w:t>㤮硂쉌浙칖瓂摈</w:t>
      </w:r>
      <w:r>
        <w:rPr/>
        <w:t>ⴲ</w:t>
      </w:r>
      <w:r>
        <w:rPr/>
        <w:t>幍컎㩢仂爩㏃⨫止녫⍘┰町䭇浵㈷㊮湁昮</w:t>
      </w:r>
      <w:r>
        <w:rPr/>
        <w:t>ꦱ</w:t>
      </w:r>
      <w:r>
        <w:rPr/>
        <w:t>䅳쉏恚</w:t>
      </w:r>
      <w:r>
        <w:rPr/>
        <w:t>ⱆ</w:t>
      </w:r>
      <w:r>
        <w:rPr/>
        <w:t>䑤䕌倱㥋䣂숶걄⩯썌쉏と㜵컂䩀䑔⌣땭컂</w:t>
      </w:r>
      <w:r>
        <w:rPr/>
        <w:t>ⵘ</w:t>
      </w:r>
      <w:r>
        <w:rPr/>
        <w:t>枻䁎怸圱仂挻煅檩숽㉵</w:t>
      </w:r>
      <w:r>
        <w:rPr/>
        <w:t>⡋</w:t>
      </w:r>
      <w:r>
        <w:rPr/>
        <w:t>䥵ど瀯㪬䉶縰歊㩲発掣才煒忂ꌣ▏㈦䤬撡숤㨱⑺䅘竂〫猣伽쉍쉉瞵坃咩⩖쵷矂飂╯繰⥬㤳强㔯</w:t>
      </w:r>
      <w:r>
        <w:rPr/>
        <w:t>ⱳ</w:t>
      </w:r>
      <w:r>
        <w:rPr/>
        <w:t>頤䍮㑲ヂ䘺숹秂⹅뭱慞ヂ⬷㴬</w:t>
      </w:r>
      <w:r>
        <w:rPr/>
        <w:t>⠦</w:t>
      </w:r>
      <w:r>
        <w:rPr/>
        <w:t>䓂⬦摬輮灸搯戱♂竃㏂瘪䅧쉗</w:t>
      </w:r>
      <w:r>
        <w:rPr/>
        <w:t>ꕈ</w:t>
      </w:r>
      <w:r>
        <w:rPr/>
        <w:t>吪顴</w:t>
      </w:r>
      <w:r>
        <w:rPr/>
        <w:t>ꤽ</w:t>
      </w:r>
      <w:r>
        <w:rPr/>
        <w:t>參晈採啃奖걔쉊䑭⨤し쉟䷂갬䥂姂儯䖩爺䉯砹㇂硈⌱숺슣⩲伷係숳搻睏凂畍쏎㖣煚⩸䠳䝖百皩ꆘ쉃⍔깲㦱䥳㧂㈶ꅍ㢵允♯畗睨桰奮쉨</w:t>
      </w:r>
      <w:r>
        <w:rPr/>
        <w:t>ꕸ</w:t>
      </w:r>
      <w:r>
        <w:rPr/>
        <w:t>劬僂幫剘싂繉ꏂ潣抻䐩⵳䕋洩쏃숳吰</w:t>
      </w:r>
      <w:r>
        <w:rPr/>
        <w:t>꧍</w:t>
      </w:r>
      <w:r>
        <w:rPr/>
        <w:t>獗싂お儣ꌪ毃</w:t>
      </w:r>
      <w:r>
        <w:rPr/>
        <w:t>ⴶ</w:t>
      </w:r>
      <w:r>
        <w:rPr/>
        <w:t>洩䵋咩䐪琲</w:t>
      </w:r>
      <w:r>
        <w:rPr/>
        <w:t>ꖣ</w:t>
      </w:r>
      <w:r>
        <w:rPr/>
        <w:t>싂轫瀨繸機䅄幉ꏍ活䛂嫂瘭⒵栮떡绎쵓㇂숭息彄忎㑴쉶쉄ꏂ쉬⬶噚璬埂奫婞畬ꍙ焲ㅎ⵫獨湰뭌쵕ㅾ숨塃柎㑓偄㵉⎻㡳⺮䡓况♰剨쉖⥩ꌯ厩侱坸㐲뼩깳⍍穌쉣係걖⽣갪⌊긨</w:t>
      </w:r>
      <w:r>
        <w:rPr/>
        <w:t>ꥇ</w:t>
      </w:r>
      <w:r>
        <w:rPr/>
        <w:t>渽䵥轇</w:t>
      </w:r>
      <w:r>
        <w:rPr/>
        <w:t>⣂⬣</w:t>
      </w:r>
      <w:r>
        <w:rPr/>
        <w:t>ꔸ</w:t>
      </w:r>
      <w:r>
        <w:rPr/>
        <w:t>杂ꅍ刻剺䶡恌䫂䨤瘤潴뼯太촽뼫㕪朸瑡䁄値係</w:t>
      </w:r>
      <w:r>
        <w:rPr/>
        <w:t>Ⳏ</w:t>
      </w:r>
      <w:r>
        <w:rPr/>
        <w:t>슣娣</w:t>
      </w:r>
      <w:r>
        <w:rPr/>
        <w:t>ꤻ</w:t>
      </w:r>
      <w:r>
        <w:rPr/>
        <w:t>朣䞘숻⵴塑싂怱汉桮⮏녪⩐</w:t>
      </w:r>
      <w:r>
        <w:rPr/>
        <w:t>ꤪ</w:t>
      </w:r>
      <w:r>
        <w:rPr/>
        <w:t>畱圭楚戬䥖礶㥁桚쎱땰㷂䝫슩㷎䁙깯㵋匤겮⩔⺱儶녗汊䂩柂飂뽢倱䨲䅺ꎵ긤䣍焹⪿썷㝸㑤绂㬽坩塟呍䩣檥楄쉆⑶묤쉘뽃⵪숬컂ㆵ䉎焥轸쉤㚮⑲曂檮㬫䍘갪㔩㟂墏䤻漪濂繑頶婬⻂㝈</w:t>
      </w:r>
      <w:r>
        <w:rPr/>
        <w:t>ꗂ⸲</w:t>
      </w:r>
      <w:r>
        <w:rPr/>
        <w:t>习惂䉘䜺璥䘯숮偭습游呷㎬破숹兺祐⦩䆘噭ꏎㅈ湦顕⒬⪣쉴ㅍ⧂쉃쉙沵扱⥆慔久䉙⍯洮</w:t>
      </w:r>
      <w:r>
        <w:rPr/>
        <w:t>ꕯ</w:t>
      </w:r>
      <w:r>
        <w:rPr/>
        <w:t>坘ꅸ額쉒䄵参춵숮숩癀䝡썄攥改넳쉪䦩䚻恏㏂⩠쉓圪啭惂塨딫捌䡴煟┫</w:t>
      </w:r>
      <w:r>
        <w:rPr/>
        <w:t>ⱉ</w:t>
      </w:r>
      <w:r>
        <w:rPr/>
        <w:t>獎呇숭땙╋繫丮碘水⑸楧쉕橨由묲堰숱媵ꅐ浨⥎䵉囂縣僎椦╸⫎䝀뽦䨯㘬⹡太슩⹲</w:t>
      </w:r>
      <w:r>
        <w:rPr/>
        <w:t>ⵥ</w:t>
      </w:r>
      <w:r>
        <w:rPr/>
        <w:t>丩싂</w:t>
      </w:r>
      <w:r>
        <w:rPr/>
        <w:t>ꥑ</w:t>
      </w:r>
      <w:r>
        <w:rPr/>
        <w:t>瓂␨␽䩷汔礨䃂䱞㫂䭩䒵땀뽭瘭朱㤳䩩栫愰涿稵</w:t>
      </w:r>
      <w:r>
        <w:rPr/>
        <w:t>ⴰ</w:t>
      </w:r>
      <w:r>
        <w:rPr/>
        <w:t>갣恵瘴㖮幨⾿係⩭洹姂㦻歂割珎䳃쉏幦㊡㈳䑈㕘䋂瀣䣂䟂숪쉃獆ꄨ㬫嘯</w:t>
      </w:r>
      <w:r>
        <w:rPr/>
        <w:t>ꤻ</w:t>
      </w:r>
      <w:r>
        <w:rPr/>
        <w:t>슿佣縲娴ꅡꍹ⛂兩쉌⿃瀦ㅟ頦</w:t>
      </w:r>
      <w:r>
        <w:rPr/>
        <w:t>ꕮ</w:t>
      </w:r>
      <w:r>
        <w:rPr/>
        <w:t>坚刨䵯㭦攥춏壂橖</w:t>
      </w:r>
      <w:r>
        <w:rPr/>
        <w:t>ꖮ</w:t>
      </w:r>
      <w:r>
        <w:rPr/>
        <w:t>溩瑰味捘䬪ㅨ☬榻갤쉅䎏䜣䛂쉷懎入䒻䋂儻娻숹⎩㌯슿⍣㏂ꅶ㴭숺捨싂颮捳넣뿂갳㝉</w:t>
      </w:r>
      <w:r>
        <w:rPr/>
        <w:t>ꤸ</w:t>
      </w:r>
      <w:r>
        <w:rPr/>
        <w:t>㣂쉠땵䙠旂牔歔ꥭ䐰㊥</w:t>
      </w:r>
      <w:r>
        <w:rPr/>
        <w:t>⡄</w:t>
      </w:r>
      <w:r>
        <w:rPr/>
        <w:t>幠</w:t>
      </w:r>
      <w:r>
        <w:rPr/>
        <w:t>ꔪ</w:t>
      </w:r>
      <w:r>
        <w:rPr/>
        <w:t>楎呉㢻ㄦ䇂䨵ꄽ㴯</w:t>
      </w:r>
      <w:r>
        <w:rPr/>
        <w:t>ⶱ</w:t>
      </w:r>
      <w:r>
        <w:rPr/>
        <w:t>棂㝁溩ㄭ礰녀䝾䜬⍈潢㷂木⪱칃쉇䉢䠷磂穬乐嫂䰨亥䑮⑧捒八䓂乐⥯⍨⬷煇숳䨭氮</w:t>
      </w:r>
      <w:r>
        <w:rPr/>
        <w:t>Ⱖ</w:t>
      </w:r>
      <w:r>
        <w:rPr/>
        <w:t>쉁祕ꄮ깯</w:t>
      </w:r>
      <w:r>
        <w:rPr/>
        <w:t>ꕣ</w:t>
      </w:r>
      <w:r>
        <w:rPr/>
        <w:t>檩ㅃ③㕟䥷㘮扯䕾颏携썔䭦㨫겮䃂䌸伲淂쉀橾쉍䉌㟂⶿㛂牪棃䑳뾏㝙兌兔䧂쉮㝦灊⭣歧忂抻쉬昵漻쉐⥓싂刳싂坣歔뭥ㅐ쉾潈櫎咣呧㝣䃃ꅰ㈽썉</w:t>
      </w:r>
      <w:r>
        <w:rPr/>
        <w:t>ꤷꔷ</w:t>
      </w:r>
      <w:r>
        <w:rPr/>
        <w:t>癷濂竎숥깆☯㑥㥟㙊䗂烂䉋䥉⽃싂ꅩ樺唵쉂㗂祄䉄偓䥅椲⾮쵲淍浶煵</w:t>
      </w:r>
      <w:r>
        <w:rPr/>
        <w:t>ꥑ</w:t>
      </w:r>
      <w:r>
        <w:rPr/>
        <w:t>瞣㌊뽨滂⫂䢱숱䐷縲㠮䙞咩⨭湳汀</w:t>
      </w:r>
      <w:r>
        <w:rPr/>
        <w:t>ⱱ</w:t>
      </w:r>
      <w:r>
        <w:rPr/>
        <w:t>꤭</w:t>
      </w:r>
      <w:r>
        <w:rPr/>
        <w:t>恭♌栨慨</w:t>
      </w:r>
      <w:r>
        <w:rPr/>
        <w:t>ꕊ</w:t>
      </w:r>
      <w:r>
        <w:rPr/>
        <w:t>偙潠뗂뽥溩偲䍓뼪⸲⻂</w:t>
      </w:r>
      <w:r>
        <w:rPr/>
        <w:t>Ⱕ♤</w:t>
      </w:r>
      <w:r>
        <w:rPr/>
        <w:t>䜷⻂녥渵⩖㙐䣃</w:t>
      </w:r>
      <w:r>
        <w:rPr/>
        <w:t>ꤨ</w:t>
      </w:r>
      <w:r>
        <w:rPr/>
        <w:t>木疏瑞⭀⩣⪣杔</w:t>
      </w:r>
      <w:r>
        <w:rPr/>
        <w:t>Ⱬ</w:t>
      </w:r>
      <w:r>
        <w:rPr/>
        <w:t>슬䰮ꍳ䜣깹䭦顨縭㯎杚椪呹ꍳ㩚㊘㈭根捗䜻⭬⩬ꄻ쉲䣂玘捸䵢쉑㥖㒩昱슣ꏂ쉎焲䄱</w:t>
      </w:r>
      <w:r>
        <w:rPr/>
        <w:t>⢩</w:t>
      </w:r>
      <w:r>
        <w:rPr/>
        <w:t>桡焣</w:t>
      </w:r>
      <w:r>
        <w:rPr/>
        <w:t>⢻</w:t>
      </w:r>
      <w:r>
        <w:rPr/>
        <w:t>噤帲㭙숤쉰墏䉡숳厡ヂ塡긭䫂㉔塇倰呠⩱燃䵙䗂䞣僂癫唬䷂汗쉆余䭥假ぇ䃂</w:t>
      </w:r>
      <w:r>
        <w:rPr/>
        <w:t>ⵘ</w:t>
      </w:r>
      <w:r>
        <w:rPr/>
        <w:t>祺㬩济慀㙭復汉㙁쉑뭑㉑㒏♔䉆숴凎ꥲ噑吽쉷瘤䚿确慪侮쉯绂浖숩</w:t>
      </w:r>
      <w:r>
        <w:rPr/>
        <w:t>ꕃ⧂</w:t>
      </w:r>
      <w:r>
        <w:rPr/>
        <w:t>恵䵪漬䩚憣㞥偎䃂⽱楖旎睖⽴䐥余⫂</w:t>
      </w:r>
      <w:r>
        <w:rPr/>
        <w:t>ꔥ</w:t>
      </w:r>
      <w:r>
        <w:rPr/>
        <w:t>顮䇂┯灙嗂ꥥ쉲漭未䢿⥈䬹쉄値㕯塶䃍⧂ꍇ슥㩪竂뇂㑙싂슣䑨彍䤳橲㆘갴扵㔯輳쉎溏澩橸畄┹㥇㭋䡋⵮硄煳㴴楙㭒䥷ꍀꆵ</w:t>
      </w:r>
      <w:r>
        <w:rPr/>
        <w:t>Ⱶ</w:t>
      </w:r>
      <w:r>
        <w:rPr/>
        <w:t>䬯䒱㴪⨫ㄩ摢縹㈳幂⍵亡砹囂</w:t>
      </w:r>
      <w:r>
        <w:rPr/>
        <w:t>Ɫ</w:t>
      </w:r>
      <w:r>
        <w:rPr/>
        <w:t>汱䑍橂쵗䎏朣乥⨲繯毂</w:t>
      </w:r>
      <w:r>
        <w:rPr/>
        <w:t>ⶩ</w:t>
      </w:r>
      <w:r>
        <w:rPr/>
        <w:t>㓂澡ꅤ슥⹖걯仂㡋卓ꍥ欱䝰쉡⩀슱촤㘯䓂㘪겥␻췂䟃䬽뭱㡃⹍ㄵ㥈㭟縸願窬㙰搨⸶疩</w:t>
      </w:r>
      <w:r>
        <w:rPr/>
        <w:t>ⱚ</w:t>
      </w:r>
      <w:r>
        <w:rPr/>
        <w:t>値伸㮬딻煏䲩슩묻䵡썸쵪쉡佮숳當쉶狂슩煉玿슣䩪썩쉞佊㓂쉐殩숰㚏㝩䴦㴣㴳捶㤮䧂칦䐻港捍쉸㫂畓呒晀潎숫奟䱥뾩戸掘啦</w:t>
      </w:r>
      <w:r>
        <w:rPr/>
        <w:t>ꔤ</w:t>
      </w:r>
      <w:r>
        <w:rPr/>
        <w:t>戵쉫뇍婩刮曂䋂怪極쉊彥떿♍䲩⪡晥佉쉆㍆</w:t>
      </w:r>
      <w:r>
        <w:rPr/>
        <w:t>ⲡ</w:t>
      </w:r>
      <w:r>
        <w:rPr/>
        <w:t>⿂癌㵰晃潱才⭰昸倽䃂悱䝡꥘㭩朽傩뽰숽깓⤪歩썊け넷䉕쉙畉㦡ꅥ▩核杀䱍穘啍쉒啒犿債姂쉫䴷扸昪⭹칀爩뗂䉸칸</w:t>
      </w:r>
      <w:r>
        <w:rPr/>
        <w:t>ⱞ</w:t>
      </w:r>
      <w:r>
        <w:rPr/>
        <w:t>縷</w:t>
      </w:r>
      <w:r>
        <w:rPr/>
        <w:t>⣂⡁</w:t>
      </w:r>
      <w:r>
        <w:rPr/>
        <w:t>ꗂ</w:t>
      </w:r>
      <w:r>
        <w:rPr/>
        <w:t>係䉂ヂ唳㑄▱</w:t>
      </w:r>
      <w:r>
        <w:rPr/>
        <w:t>ꦩ</w:t>
      </w:r>
      <w:r>
        <w:rPr/>
        <w:t>䜦䥍ㅓ嚥癚㢣쉢☲礹䴽熣潅彋䩇䞿涣愺卪怪画싂橳啾</w:t>
      </w:r>
      <w:r>
        <w:rPr/>
        <w:t>ⵟ</w:t>
      </w:r>
      <w:r>
        <w:rPr/>
        <w:t>劵偙摞㵃儳桬婁⭤颏겵歗堸穦쏂檵摸⽎⪩뗃숱琪䨨③剕瑢␯頰䝂⩑毂쉱敷奺</w:t>
      </w:r>
      <w:r>
        <w:rPr/>
        <w:t>ꔻ⤷</w:t>
      </w:r>
      <w:r>
        <w:rPr/>
        <w:t>㡉춮坎唵쵵㭣卺璬⽳䈸䆩</w:t>
      </w:r>
      <w:r>
        <w:rPr/>
        <w:t>ꕂ</w:t>
      </w:r>
      <w:r>
        <w:rPr/>
        <w:t>榿췂稲쉕㨯㵾挭</w:t>
      </w:r>
      <w:r>
        <w:rPr/>
        <w:t>Ⱚ</w:t>
      </w:r>
      <w:r>
        <w:rPr/>
        <w:t>⽁绂㘯嗂潒䋂䩈橸긊婌洤숣丩穄剪橀橐瑵丳佂뽔</w:t>
      </w:r>
      <w:r>
        <w:rPr/>
        <w:t>ⱘ</w:t>
      </w:r>
      <w:r>
        <w:rPr/>
        <w:t>녶㤮⍃</w:t>
      </w:r>
      <w:r>
        <w:rPr/>
        <w:t>ꕖ</w:t>
      </w:r>
      <w:r>
        <w:rPr/>
        <w:t>偎敩䥵</w:t>
      </w:r>
      <w:r>
        <w:rPr/>
        <w:t>ꕙ</w:t>
      </w:r>
      <w:r>
        <w:rPr/>
        <w:t>当䝺塌偎㑹浗䌨へ呸䯂㉶瑟璬繧牯⚩塾㙕숩쉒⍦澘넯</w:t>
      </w:r>
      <w:r>
        <w:rPr/>
        <w:t>ꕋ</w:t>
      </w:r>
      <w:r>
        <w:rPr/>
        <w:t>슩㩋䵵窥偄ㄳ敉뗃㟂矃⒥䭸䉹쉂煏䷂晏뭟䤵⩞扢䃃轾⑫橐뽢ꅳ쉎烃ꍐ练殡便䞩嫂㑏参촰䥷㣂皏㕐䔸歎㏂秂숣</w:t>
      </w:r>
      <w:r>
        <w:rPr/>
        <w:t>⠽</w:t>
      </w:r>
      <w:r>
        <w:rPr/>
        <w:t>睸玏息材䌭乷⼻걙榮繴㈦싂俎坃쉖딫㙍⚏斣汢䊘兣䟂㨬墮椶⌹䶏♩쉮癱㜳캡</w:t>
      </w:r>
      <w:r>
        <w:rPr/>
        <w:t>ⵉ</w:t>
      </w:r>
      <w:r>
        <w:rPr/>
        <w:t>싃潋⽉뽍</w:t>
      </w:r>
      <w:r>
        <w:rPr/>
        <w:t>ꥌ</w:t>
      </w:r>
      <w:r>
        <w:rPr/>
        <w:t>攽╱橁㘷</w:t>
      </w:r>
      <w:r>
        <w:rPr/>
        <w:t>ꕨ</w:t>
      </w:r>
      <w:r>
        <w:rPr/>
        <w:t>曂</w:t>
      </w:r>
      <w:r>
        <w:rPr/>
        <w:t>Ɽ</w:t>
      </w:r>
      <w:r>
        <w:rPr/>
        <w:t>唺숰汭娷⥔</w:t>
      </w:r>
      <w:r>
        <w:rPr/>
        <w:t>⡦⩞</w:t>
      </w:r>
      <w:r>
        <w:rPr/>
        <w:t>쎮捂䁟灣㭃ど䡸싎싂⫍⑱ぱ쉢䀽䉪䩣轆礫彳癇⭢㡍䑚李숹䖬ꥧ顥婷獀琴片䥲걇ꇂ㪡⪩ꅯ䭴䄽ㄬ㜪䵧溬兹盂墮㗂⺏ꄽ㗂䚥㠫㔳惂㗂쉓☦⭴煦搤㛃懂卭䁡⫎㌹⨳泂牡測䀻╠縫昲</w:t>
      </w:r>
      <w:r>
        <w:rPr/>
        <w:t>ⵎ</w:t>
      </w:r>
      <w:r>
        <w:rPr/>
        <w:t>썲䡋槂⛍㚩䜥ꥢ獢⑯浓䷃辬擂帪爦杄恾硔㡭㍃㋍皬喏迂䐱䟂瑑㛂걲</w:t>
      </w:r>
      <w:r>
        <w:rPr/>
        <w:t>ⷂ</w:t>
      </w:r>
      <w:r>
        <w:rPr/>
        <w:t>䦻㩑頩輱纏䱁桧杩䭧⧃坥⴩の뽊㑐唽슩뭃䜷歡株敊䭖帱侻</w:t>
      </w:r>
      <w:r>
        <w:rPr/>
        <w:t>⠫</w:t>
      </w:r>
      <w:r>
        <w:rPr/>
        <w:t>㭶䈵䱋㐵䍪㙡序榱わ睇愫欽心彸䐳⍍祏䁥砨楨⸤犣䅣㒏␯쉦睊ぢ╮㝩㊮滂䄭轉矎㖱⭷参썅</w:t>
      </w:r>
      <w:r>
        <w:rPr/>
        <w:t>ⶏ</w:t>
      </w:r>
      <w:r>
        <w:rPr/>
        <w:t>䂮啋숦嚣㑹쌺礫㭴䪣伨㚘湢堲싂䬮揂䉣睾癉䝶穱単㕔輦さ䭃䶻㠬넨</w:t>
      </w:r>
      <w:r>
        <w:rPr/>
        <w:t>ꕂꦩ</w:t>
      </w:r>
      <w:r>
        <w:rPr/>
        <w:t>內ㅺ桟</w:t>
      </w:r>
      <w:r>
        <w:rPr/>
        <w:t>⡷</w:t>
      </w:r>
      <w:r>
        <w:rPr/>
        <w:t>䍩佶畏窡⍔呃㈳徬䥈辘䵬䉫略斬싂쉩〨뗍녦숤⽲汕嘺ꅡ숣牗쌣歈嚩䭋</w:t>
      </w:r>
      <w:r>
        <w:rPr/>
        <w:t>ꔵ⑑</w:t>
      </w:r>
      <w:r>
        <w:rPr/>
        <w:t>颏䙶ꅐꄻ䱺䝁䆱뮵䝢⴪</w:t>
      </w:r>
      <w:r>
        <w:rPr/>
        <w:t>ꔰ</w:t>
      </w:r>
      <w:r>
        <w:rPr/>
        <w:t>湳䢡愤畅婣쉗⮩たꌲ숯昱䎿땞商숩습㑐瑢뭣䑊싍䥧㔤䕂顃㟂숵⚿慫㈰犣㦮땋뽾갱犮㥆佹䜹噘땡单恩</w:t>
      </w:r>
      <w:r>
        <w:rPr/>
        <w:t>ꥉ⸣</w:t>
      </w:r>
      <w:r>
        <w:rPr/>
        <w:t>㠤煡顟⸹╙猤㷂㥒㑓懃⒩⩹㘻地☪⍍⛂轧㋂䌹ꥴ欩搰㡃</w:t>
      </w:r>
      <w:r>
        <w:rPr/>
        <w:t>⠹</w:t>
      </w:r>
      <w:r>
        <w:rPr/>
        <w:t>녚䅖䝶汖㮡毂輥㤳슩县╠⬺</w:t>
      </w:r>
      <w:r>
        <w:rPr/>
        <w:t>꧂</w:t>
      </w:r>
      <w:r>
        <w:rPr/>
        <w:t>䨷⸦땨㤨辮ㅂ㑕總捉䡰쉏㐦睆硾ꥸ創所㬰㉔䰪</w:t>
      </w:r>
      <w:r>
        <w:rPr/>
        <w:t>ꤷ</w:t>
      </w:r>
      <w:r>
        <w:rPr/>
        <w:t>ㅬ汰쉺助╩쉸哂쉃硚散쉮갊冮</w:t>
      </w:r>
      <w:r>
        <w:rPr/>
        <w:t>ⰴ</w:t>
      </w:r>
      <w:r>
        <w:rPr/>
        <w:t>걋楑치奇桎㗂㉋</w:t>
      </w:r>
      <w:r>
        <w:rPr/>
        <w:t>꧂</w:t>
      </w:r>
      <w:r>
        <w:rPr/>
        <w:t>ⱌ</w:t>
      </w:r>
      <w:r>
        <w:rPr/>
        <w:t>稺ꆻꌽ慂숦숮乎㤪츹쉅⬳ꍘ꺿慟쉙쉔樫ㅦ</w:t>
      </w:r>
      <w:r>
        <w:rPr/>
        <w:t>ꕷ⴫</w:t>
      </w:r>
      <w:r>
        <w:rPr/>
        <w:t>灾桪묯䑂偃⪬㝏㭧挶眰</w:t>
      </w:r>
      <w:r>
        <w:rPr/>
        <w:t>ꦡ</w:t>
      </w:r>
      <w:r>
        <w:rPr/>
        <w:t>䨥晞숬ㅥ手깬깨䍾橂䐲焬欸〉娦溏쵒轱녔旎䨤扸䅤勂颣䩎갭佋⬶⹣싂쉱♇칺䈸穇啟眪⹓䱾깺䑐敲㡢숽䨺뼩춵쉂䘩啫⪏绂싂㙑橭㥌㴭㦮刬䶣暡弽쉦僂㍬䅰礥</w:t>
      </w:r>
      <w:r>
        <w:rPr/>
        <w:t>ꔥ</w:t>
      </w:r>
      <w:r>
        <w:rPr/>
        <w:t>걘䎱妬瑣嘯刦嘲歭⼱쉂</w:t>
      </w:r>
      <w:r>
        <w:rPr/>
        <w:t>Ⱳ</w:t>
      </w:r>
      <w:r>
        <w:rPr/>
        <w:t>債☮䪘ㅵ䭾硋Ⓜ呣♃슱唬助䙃썅幒奖췂兊쉑㒘䡳硋</w:t>
      </w:r>
      <w:r>
        <w:rPr/>
        <w:t>ꥏ</w:t>
      </w:r>
      <w:r>
        <w:rPr/>
        <w:t>쉣䣂䉌㥎</w:t>
      </w:r>
      <w:r>
        <w:rPr/>
        <w:t>ꗂ</w:t>
      </w:r>
      <w:r>
        <w:rPr/>
        <w:t>㜥㙹츨䱉침幭⍹ꅠ欨扎껂겣깚</w:t>
      </w:r>
      <w:r>
        <w:rPr/>
        <w:t>ꥂ</w:t>
      </w:r>
      <w:r>
        <w:rPr/>
        <w:t>ㅄ츤㉅権䕥䜺囂습썯捦穢䧂㭖倭桡걕쉍㝥묻悏䩩扁瑁䜨扢㬳긮숶旂깯敟⌺㐯ꌳ깭</w:t>
      </w:r>
      <w:r>
        <w:rPr/>
        <w:t>⠽</w:t>
      </w:r>
      <w:r>
        <w:rPr/>
        <w:t>㭡゘㤩</w:t>
      </w:r>
      <w:r>
        <w:rPr/>
        <w:t>ꕬ</w:t>
      </w:r>
      <w:r>
        <w:rPr/>
        <w:t>슩瑮㙟轒䈬䱸ガ⏂츨슩╊敾硄橙ꅏ깙䲻슣坞ꅦ䁸佹썚礨慣䭁䙷䱸</w:t>
      </w:r>
      <w:r>
        <w:rPr/>
        <w:t>ⱷ</w:t>
      </w:r>
      <w:r>
        <w:rPr/>
        <w:t>瘣쉸獀效瀵噺椮㩂惂穳칱媣垘㑗⚿潨坂奫天潇柃䱈</w:t>
      </w:r>
      <w:r>
        <w:rPr/>
        <w:t>ⵡ</w:t>
      </w:r>
      <w:r>
        <w:rPr/>
        <w:t>싂畨彗歅犻敺쉣係睯㕀녒彡겘⮱䉐뿃㌣땇녺</w:t>
      </w:r>
      <w:r>
        <w:rPr/>
        <w:t>꧂</w:t>
      </w:r>
      <w:r>
        <w:rPr/>
        <w:t>惂⫃瘴䙹쉃穏揂慣汶㈤䖬縪쉳兂䉋㕠䝫ꅍ㵏䟂祴副䴽⨵긪⎱싍겿捞橍禿녱숶頵㔪㈰材晋㠩</w:t>
      </w:r>
      <w:r>
        <w:rPr/>
        <w:t>ⴷ</w:t>
      </w:r>
      <w:r>
        <w:rPr/>
        <w:t>䙲頬䕒녙╯㭏䠶♡塨䝙</w:t>
      </w:r>
      <w:r>
        <w:rPr/>
        <w:t>ⶮ</w:t>
      </w:r>
      <w:r>
        <w:rPr/>
        <w:t>癦犱㉒䌶㩬ꌽ偙復抩숴슱䩒㩑슡瘴擂穑灏ꌦ뭙⹪㑒截䁓⥴╒䵁强㜸쵑쉉䈽긷乤牑侬瓂숮母쵷칔㭩ㅕ椬㘶涡갮㚏䤪</w:t>
      </w:r>
      <w:r>
        <w:rPr/>
        <w:t>ⵗ</w:t>
      </w:r>
      <w:r>
        <w:rPr/>
        <w:t>擃딷傣畸⑦ꌩꥩ</w:t>
      </w:r>
      <w:r>
        <w:rPr/>
        <w:t>ⲥ</w:t>
      </w:r>
      <w:r>
        <w:rPr/>
        <w:t>㏂쉄婺</w:t>
      </w:r>
      <w:r>
        <w:rPr/>
        <w:t>ⱄ</w:t>
      </w:r>
      <w:r>
        <w:rPr/>
        <w:t>磂㵖猷</w:t>
      </w:r>
      <w:r>
        <w:rPr/>
        <w:t>⡕</w:t>
      </w:r>
      <w:r>
        <w:rPr/>
        <w:t>欮㝚洨⩊쎻戫癗㣂숬쉘治쉅뾏晊</w:t>
      </w:r>
      <w:r>
        <w:rPr/>
        <w:t>ꔻ</w:t>
      </w:r>
      <w:r>
        <w:rPr/>
        <w:t>뭏側</w:t>
      </w:r>
      <w:r>
        <w:rPr/>
        <w:t>ꗂ</w:t>
      </w:r>
      <w:r>
        <w:rPr/>
        <w:t>묬横䝦垮䦩係⩶⭗剕</w:t>
      </w:r>
      <w:r>
        <w:rPr/>
        <w:t>ⰻ</w:t>
      </w:r>
      <w:r>
        <w:rPr/>
        <w:t>䱔㡒位凂숹㶿믂⼣㕷昽ꆣ䆬㙀싃쉗ㅧ⧂氤㤫㤷㡵쎱⨬橃稶晟⵳칸䣂䶩</w:t>
      </w:r>
      <w:r>
        <w:rPr/>
        <w:t>ⲡ</w:t>
      </w:r>
      <w:r>
        <w:rPr/>
        <w:t>ꌯ㙅䀻</w:t>
      </w:r>
      <w:r>
        <w:rPr/>
        <w:t>ⴤ</w:t>
      </w:r>
      <w:r>
        <w:rPr/>
        <w:t>湖窩㴣縪唴</w:t>
      </w:r>
      <w:r>
        <w:rPr/>
        <w:t>⡭⩬</w:t>
      </w:r>
      <w:r>
        <w:rPr/>
        <w:t>祍佄䞏숺㬱㉫彞슩怱녗</w:t>
      </w:r>
      <w:r>
        <w:rPr/>
        <w:t>ꔰ</w:t>
      </w:r>
      <w:r>
        <w:rPr/>
        <w:t>彅⬰接破⩕桤煙从渺顏楨縻婎擂♕쉶摔瑾슮⹫</w:t>
      </w:r>
      <w:r>
        <w:rPr/>
        <w:t>ⲣ</w:t>
      </w:r>
      <w:r>
        <w:rPr/>
        <w:t>쉊䙓彗㥘쉁뼴㋂申瑚瑆囂垏牪㮱싂昪傮爊㝐呓쉧⿂</w:t>
      </w:r>
      <w:r>
        <w:rPr/>
        <w:t>ꕤ</w:t>
      </w:r>
      <w:r>
        <w:rPr/>
        <w:t>織㭲癹숮穄䨸넶ヂ颡썫쉫䥱牔乒䔣쉃깃㞿癒睘獋輬ꌬ瑭ꆘ싂䱪顤戣彭佂</w:t>
      </w:r>
      <w:r>
        <w:rPr/>
        <w:t>Ⳃ</w:t>
      </w:r>
      <w:r>
        <w:rPr/>
        <w:t>뮏㋂츸㕮扤쉦怬깆칩痃棂䉩摐䵇⨷⯂쉄땒</w:t>
      </w:r>
      <w:r>
        <w:rPr/>
        <w:t>Ⱚ</w:t>
      </w:r>
      <w:r>
        <w:rPr/>
        <w:t>熬祍䣂㜱</w:t>
      </w:r>
      <w:r>
        <w:rPr/>
        <w:t>⡋</w:t>
      </w:r>
      <w:r>
        <w:rPr/>
        <w:t>㝭㑏ꍏ啂깈慙</w:t>
      </w:r>
      <w:r>
        <w:rPr/>
        <w:t>ⵔ</w:t>
      </w:r>
      <w:r>
        <w:rPr/>
        <w:t>Ⳃ⎡</w:t>
      </w:r>
      <w:r>
        <w:rPr/>
        <w:t>㍯ꅹ쉠男槍㵧灂丩⸮繳캮䑮쉂䀣嗂楫䵒穮㙔㧂⭯彁</w:t>
      </w:r>
      <w:r>
        <w:rPr/>
        <w:t>Ⳃ⩐</w:t>
      </w:r>
      <w:r>
        <w:rPr/>
        <w:t>ꌣ榘ꅔ♖䥺䑑䥪癟扶䁙⑓땧⸷⽄뽗敢쉔쎱嫍奇䊡獣</w:t>
      </w:r>
      <w:r>
        <w:rPr/>
        <w:t>ꖻ</w:t>
      </w:r>
      <w:r>
        <w:rPr/>
        <w:t>㵈⫎痎⑄䁾⹩睂䌭碥ꍔ㉯樽㵞敐爭佋㕋ꥮ뿂縻㭁⿂쉓㥭슥墥</w:t>
      </w:r>
      <w:r>
        <w:rPr/>
        <w:t>ⵐꔱ</w:t>
      </w:r>
      <w:r>
        <w:rPr/>
        <w:t>ꥲ┫漪뭴숭硣幁슿쌶땷睲⬦숣淂歬넬칦뽧瑶㉃슩硵伩偍瘽㑊</w:t>
      </w:r>
      <w:r>
        <w:rPr/>
        <w:t>꧂</w:t>
      </w:r>
      <w:r>
        <w:rPr/>
        <w:t>彬廂愲╂㩒ㅴ㦬⺡㝺䭘䋂祢쉐숮넸漣㒵䊬櫎嚣歂㨤䌻♦娬䭬敫し㩨浀䨤⫂⍸湨轈㢩때䜦䱞㏂쏂쉓䡏ꥩ淂䁗⤬녚쉗㵍뭨䅞嘶䄥湬噀㥱걋썚匪䉌セ頮䥮㑔⭩䙺</w:t>
      </w:r>
      <w:r>
        <w:rPr/>
        <w:t>ⵃ⬲</w:t>
      </w:r>
      <w:r>
        <w:rPr/>
        <w:t>녆⨴ꥨ愫疮夷瀹䵞㬨䍮敱儣쉏坷䵭숳┮</w:t>
      </w:r>
      <w:r>
        <w:rPr/>
        <w:t>⠭</w:t>
      </w:r>
      <w:r>
        <w:rPr/>
        <w:t>쉩犏癨祑䵗⥁뭁歸㙶ꥱ숤ꅸ츩扳㭋㡊걱칱䍅噫䄤쉞搹旂焰煵妏呺䥣硤껂뾵樶瀻䀲颱飍뿃쉵壂㜮㡠㵕竂漲</w:t>
      </w:r>
      <w:r>
        <w:rPr/>
        <w:t>ⷂ</w:t>
      </w:r>
      <w:r>
        <w:rPr/>
        <w:t>땃娪犡浲ꅆ剴牭ꅁ䳂</w:t>
      </w:r>
      <w:r>
        <w:rPr/>
        <w:t>Ⳃ</w:t>
      </w:r>
      <w:r>
        <w:rPr/>
        <w:t>䢘㖡ꍀ긮挳⩭쉨爤睱䑙顱㔶灗溣婶╭玏㝷걠眭갲塭伹녫┦怩䥪걄旍넳╗㩴儳汄⸩牚䭚硪䉌䱘软砰儳䓂匸㔱顥</w:t>
      </w:r>
      <w:r>
        <w:rPr/>
        <w:t>ꕤ⹩</w:t>
      </w:r>
      <w:r>
        <w:rPr/>
        <w:t>䍇愨兓咿썗䶻쌺깢㵴婨券卤⦱슬佣쉙㬤숳禿ぎ걲獧믂匵䌶뽊颵匱窩</w:t>
      </w:r>
      <w:r>
        <w:rPr/>
        <w:t>Ⱓ</w:t>
      </w:r>
      <w:r>
        <w:rPr/>
        <w:t>쉤迂☪噃繦⵭曂뗎礨輲恞㔷泂㩥繗毂慑㕳⥋轵梻杂圤⼯泍䭠弹啑妻〷䬨瑄燂畦嘶슿뽪灊瀩딫歃쉃廂㡺昶椶瓎숤扗䥡䢣颬别꺮⽰晡䞵煥晵䔶湲</w:t>
      </w:r>
      <w:r>
        <w:rPr/>
        <w:t>⡯</w:t>
      </w:r>
      <w:r>
        <w:rPr/>
        <w:t>牠칓썧皵皩業</w:t>
      </w:r>
      <w:r>
        <w:rPr/>
        <w:t>⠭</w:t>
      </w:r>
      <w:r>
        <w:rPr/>
        <w:t>䙫㵴燂䅢⸭䷃佖癥怷⽃佧싂⽷牃䋂</w:t>
      </w:r>
      <w:r>
        <w:rPr/>
        <w:t>ⵖ</w:t>
      </w:r>
      <w:r>
        <w:rPr/>
        <w:t>牱숥⌭䕓瀵땸轮剀䛂焯ꥩ绎㖘䯂䡢</w:t>
      </w:r>
      <w:r>
        <w:rPr/>
        <w:t>⣂</w:t>
      </w:r>
      <w:r>
        <w:rPr/>
        <w:t>싂쉨畟繖㡫画溩⽋쉏兵歃♲硁㭐媩埂촊彠乷⽦䡎橳╋恣䓃轌㒣⏂숫姂秂㦣뼩䈩晾ㅏ뭬礦⤵浙擃损⸣癆ꥡ顰煹쵖瀪썄穵弬癍猷㙇剆䐱輭兓㤰礨晞⍥㶥畐⫎㭴䑑쌱憿竃㘪䭟깥녳扷쉇㣍砪剤䖥慲╸輦</w:t>
      </w:r>
      <w:r>
        <w:rPr/>
        <w:t>Ⱟ</w:t>
      </w:r>
      <w:r>
        <w:rPr/>
        <w:t>氺길쉺潯惂쎵拂㵣䝾ꥯ喏䈭</w:t>
      </w:r>
      <w:r>
        <w:rPr/>
        <w:t>⡫☨</w:t>
      </w:r>
      <w:r>
        <w:rPr/>
        <w:t>䖱</w:t>
      </w:r>
      <w:r>
        <w:rPr/>
        <w:t>ꔻ</w:t>
      </w:r>
      <w:r>
        <w:rPr/>
        <w:t>춘슏싂䈹㎥㉔乗悱숻㝃䵎椮⫎顧呀㉆㐲㨶슿</w:t>
      </w:r>
      <w:r>
        <w:rPr/>
        <w:t>Ɒ</w:t>
      </w:r>
      <w:r>
        <w:rPr/>
        <w:t>恂㭙䵴帥痍겥株ヂ䍡㮘슣瞏坧祍</w:t>
      </w:r>
      <w:r>
        <w:rPr/>
        <w:t>ꥇ⨥</w:t>
      </w:r>
      <w:r>
        <w:rPr/>
        <w:t>瞣걦⨤䁀厩⹯婢兔쉬迂㵟呆㶡⾬楙䤤ㅭ礶佉檬쉳갹忂呩㥭䈴娴扲䫂䒱㐺䎵䭸㬳숯楏䦣⍏쉢</w:t>
      </w:r>
      <w:r>
        <w:rPr/>
        <w:t>Ⱘ</w:t>
      </w:r>
      <w:r>
        <w:rPr/>
        <w:t>썮걈⍖⫂⥉轑癳甹䵇</w:t>
      </w:r>
      <w:r>
        <w:rPr/>
        <w:t>Ɱ</w:t>
      </w:r>
      <w:r>
        <w:rPr/>
        <w:t>쉴唽皵㥨╵녷♄牚</w:t>
      </w:r>
      <w:r>
        <w:rPr/>
        <w:t>ⵤ⸳꥚⵰</w:t>
      </w:r>
      <w:r>
        <w:rPr/>
        <w:t>䍑⹩㭹椪楷⩭⼵坙</w:t>
      </w:r>
      <w:r>
        <w:rPr/>
        <w:t>ⲏ</w:t>
      </w:r>
      <w:r>
        <w:rPr/>
        <w:t>쎥睆캏뭪汳歭朮싂恨䪩杮㛂▮⹦ꍈ姂婢⹮刮琹⍔츤睴쉹⬯䘦</w:t>
      </w:r>
      <w:r>
        <w:rPr/>
        <w:t>ꤽ</w:t>
      </w:r>
      <w:r>
        <w:rPr/>
        <w:t>뽔㝹⯃㭭䐲ꍨ淂습숬䀤前㡏摗氯ヂ浺怳㐥沘쉈堮쉯䝚睟坔䭉彥恭䙦쉏</w:t>
      </w:r>
      <w:r>
        <w:rPr/>
        <w:t>⡨</w:t>
      </w:r>
      <w:r>
        <w:rPr/>
        <w:t>칁牐䮻楃告㤰ꅬ䅊칁假扄坒䍞④撥거懂樴盃䩂杖䁚恭㥂슩걌佄妵</w:t>
      </w:r>
      <w:r>
        <w:rPr/>
        <w:t>ꕥ</w:t>
      </w:r>
      <w:r>
        <w:rPr/>
        <w:t>樥轶</w:t>
      </w:r>
      <w:r>
        <w:rPr/>
        <w:t>ⶡ</w:t>
      </w:r>
      <w:r>
        <w:rPr/>
        <w:t>堥⨤깦㤬숶썡嚩⫂戲㭾ㅞ嗍䈳</w:t>
      </w:r>
      <w:r>
        <w:rPr/>
        <w:t>ⰴ⑉</w:t>
      </w:r>
      <w:r>
        <w:rPr/>
        <w:t>坠䋂兮㞡</w:t>
      </w:r>
      <w:r>
        <w:rPr/>
        <w:t>⣂</w:t>
      </w:r>
      <w:r>
        <w:rPr/>
        <w:t>䁷숫割㩧숸쉊怱琶祣祳쉶䤣桓쉁係㡡晴彘匬갪쉷</w:t>
      </w:r>
      <w:r>
        <w:rPr/>
        <w:t>Ⳃ</w:t>
      </w:r>
      <w:r>
        <w:rPr/>
        <w:t>琪ㄦ匮걬쉨竃摵奏꺥碘쉔◂椭疡╍她做嚮䟂椴煶允櫂幢깒䩳쎘⾮牪時輪乤䈹㪻㡔칆曂⥾䉷犬济═楯䉗硯契</w:t>
      </w:r>
      <w:r>
        <w:rPr/>
        <w:t>⡦</w:t>
      </w:r>
      <w:r>
        <w:rPr/>
        <w:t>ꥲ窿久榩栴꧎竂⧂婧㜯쉤敲⬳廂뿃瓍杤걫灾玮▱쉈䱕乘婇쉞䘲渴哎曎믎㙗䍬칩场╭䁄爳睥塥쉐䥔쵏쉴숨츩슣啓悏旂桄㉸轸䴵椤獢쉫洪쉚쉤獾䡧쉗쉂숴⽣</w:t>
      </w:r>
      <w:r>
        <w:rPr/>
        <w:t>⡹</w:t>
      </w:r>
      <w:r>
        <w:rPr/>
        <w:t>戰㞣卄㉮憡䘤싂沱껎⭎</w:t>
      </w:r>
      <w:r>
        <w:rPr/>
        <w:t>ꔭ</w:t>
      </w:r>
      <w:r>
        <w:rPr/>
        <w:t>塩쉞쉪泃喘䱉揂䒿⿂䬳扨쉸㌷♌漮䙑恱</w:t>
      </w:r>
      <w:r>
        <w:rPr/>
        <w:t>ⱇ</w:t>
      </w:r>
      <w:r>
        <w:rPr/>
        <w:t>ꇂ䓂暬䱨佌쉓洺歀뽤儸帷</w:t>
      </w:r>
      <w:r>
        <w:rPr/>
        <w:t>ⱴ</w:t>
      </w:r>
      <w:r>
        <w:rPr/>
        <w:t>㋂彞〈㵖</w:t>
      </w:r>
      <w:r>
        <w:rPr/>
        <w:t>⡫</w:t>
      </w:r>
      <w:r>
        <w:rPr/>
        <w:t>恩</w:t>
      </w:r>
      <w:r>
        <w:rPr/>
        <w:t>Ɱ</w:t>
      </w:r>
      <w:r>
        <w:rPr/>
        <w:t>琺礥</w:t>
      </w:r>
      <w:r>
        <w:rPr/>
        <w:t>ꗎ</w:t>
      </w:r>
      <w:r>
        <w:rPr/>
        <w:t>猴Ⓜ촰㮣갪</w:t>
      </w:r>
      <w:r>
        <w:rPr/>
        <w:t>ꥈ</w:t>
      </w:r>
      <w:r>
        <w:rPr/>
        <w:t>⻎喥⨵㕾⑱싂癱弻㙶쉡䍑橃碥呷硟䩵㢩䴊机썶싂</w:t>
      </w:r>
      <w:r>
        <w:rPr/>
        <w:t>꥓</w:t>
      </w:r>
      <w:r>
        <w:rPr/>
        <w:t>敋썊娪ㅄ쏂</w:t>
      </w:r>
      <w:r>
        <w:rPr/>
        <w:t>ꥅ</w:t>
      </w:r>
      <w:r>
        <w:rPr/>
        <w:t>⼣⾘䅐喩橧⨪掩穨傿嘴䉩쉉弤垮⹁啱䱵睶珂㩮쉔殮㉆奍湙㠮牮쉆㍋䂱</w:t>
      </w:r>
      <w:r>
        <w:rPr/>
        <w:t>ꔨ</w:t>
      </w:r>
      <w:r>
        <w:rPr/>
        <w:t>숷硡뭩쉚Ⓜ습⒱䈲</w:t>
      </w:r>
      <w:r>
        <w:rPr/>
        <w:t>ⱶ</w:t>
      </w:r>
      <w:r>
        <w:rPr/>
        <w:t>ꅴ♉ㆿ焹煟浊竂칎〫塀䟍㉦뼰⏂圱슻烍묩乬凂쉪ꏂ⽓ꍩ幕숻橥숹捌싂穯䚣桓땈渱祸攲㉊쉲橎盂䴳쉄佃㥊䧂⼤湍</w:t>
      </w:r>
      <w:r>
        <w:rPr/>
        <w:t>Ⱙ⩁⭯</w:t>
      </w:r>
      <w:r>
        <w:rPr/>
        <w:t>쏍쉾䅅䤳</w:t>
      </w:r>
      <w:r>
        <w:rPr/>
        <w:t>⡎</w:t>
      </w:r>
      <w:r>
        <w:rPr/>
        <w:t>㡩䣂숶庘⫂꺡䍸縥␸긪</w:t>
      </w:r>
      <w:r>
        <w:rPr/>
        <w:t>ꦥ</w:t>
      </w:r>
      <w:r>
        <w:rPr/>
        <w:t>彉辱㍔伲㭒ヂ張収싂䪘</w:t>
      </w:r>
      <w:r>
        <w:rPr/>
        <w:t>ꕦ☣</w:t>
      </w:r>
      <w:r>
        <w:rPr/>
        <w:t>敭긪믂㩨捰┸浫ꆘ圥䭠碻壂㣍圹ꍙ纩㓂숰따圭㨬啢扸쌽넸쉠內繚囂컂䳂쎩숤♭♚潰㜺숹䰬䊩摤潔懂䵲嗃칚㩈㩉揂䄻摄矂洤偞佲奚幨㌵䂥䛂⪻믂⑊슏䡕瀶輽塀㮩䰻䭸</w:t>
      </w:r>
      <w:r>
        <w:rPr/>
        <w:t>⠪</w:t>
      </w:r>
      <w:r>
        <w:rPr/>
        <w:t>ꥐ</w:t>
      </w:r>
      <w:r>
        <w:rPr/>
        <w:t>恧쉹沥⬪䩏窩僃</w:t>
      </w:r>
      <w:r>
        <w:rPr/>
        <w:t>ꗎ꧂</w:t>
      </w:r>
      <w:r>
        <w:rPr/>
        <w:t>晹㩗</w:t>
      </w:r>
      <w:r>
        <w:rPr/>
        <w:t>ꦿ</w:t>
      </w:r>
      <w:r>
        <w:rPr/>
        <w:t>㑔㕏暿䊩䜴</w:t>
      </w:r>
      <w:r>
        <w:rPr/>
        <w:t>⡦</w:t>
      </w:r>
      <w:r>
        <w:rPr/>
        <w:t>䅏䕁枿䭁⎥偭啢顰숩</w:t>
      </w:r>
      <w:r>
        <w:rPr/>
        <w:t>⢮</w:t>
      </w:r>
      <w:r>
        <w:rPr/>
        <w:t>婤㨻瘩曃縪숹穗塕摎슿煟</w:t>
      </w:r>
      <w:r>
        <w:rPr/>
        <w:t>⠦</w:t>
      </w:r>
      <w:r>
        <w:rPr/>
        <w:t>歑䱟쉁</w:t>
      </w:r>
      <w:r>
        <w:rPr/>
        <w:t>ꕵ</w:t>
      </w:r>
      <w:r>
        <w:rPr/>
        <w:t>禬ㅒ䶡⭊潲㭾⍐</w:t>
      </w:r>
      <w:r>
        <w:rPr/>
        <w:t>ꕗ</w:t>
      </w:r>
      <w:r>
        <w:rPr/>
        <w:t>煌녉亻敬ꍤ殣쉬⩷♁쉚썪숲辵轗슘䛂䱋쉙㔵숽戻䱕㟂穣噍䍒㙨奟卸塶쉐湷깔ꥶ䭏☭䥐礰䖏穤㔦䟃쉣㬤硵䑣抱颣㥞棂獡쉑</w:t>
      </w:r>
      <w:r>
        <w:rPr/>
        <w:t>ⳃ</w:t>
      </w:r>
      <w:r>
        <w:rPr/>
        <w:t>ꕥ</w:t>
      </w:r>
      <w:r>
        <w:rPr/>
        <w:t>輲⽧恃樵椥㉤♙媩琨⩴숦㡸곂湱轨䕚拃璿盂牋</w:t>
      </w:r>
      <w:r>
        <w:rPr/>
        <w:t>ꕧ</w:t>
      </w:r>
      <w:r>
        <w:rPr/>
        <w:t>彨塯獘疻䒱䉂䌷䅆穭瘹♚⤽슣凂㑠뭐㕟䥰憮卐䱐㤴献悥垘쉧噆긯⺏㛂匭습Ⓕ椣䙺救〉㝊槂愩╾䑡杵睆㵨쉊啯湊슿顳䑟촪</w:t>
      </w:r>
      <w:r>
        <w:rPr/>
        <w:t>ⱉ</w:t>
      </w:r>
      <w:r>
        <w:rPr/>
        <w:t>䁒숩嘥쉋垘扐摤쉕䵰滂兂뿂繕ど毂⺏ㅢ</w:t>
      </w:r>
      <w:r>
        <w:rPr/>
        <w:t>⠸</w:t>
      </w:r>
      <w:r>
        <w:rPr/>
        <w:t>䵅</w:t>
      </w:r>
      <w:r>
        <w:rPr/>
        <w:t>ꦥ</w:t>
      </w:r>
      <w:r>
        <w:rPr/>
        <w:t>딣兑懂㴬⪩쉆㙉</w:t>
      </w:r>
      <w:r>
        <w:rPr/>
        <w:t>Ⱘ</w:t>
      </w:r>
      <w:r>
        <w:rPr/>
        <w:t>ꅁ奭㞥䅓┽䜭㍌盂廂ꌪ뭌皿繒恕촻㣂㎏䖬刪摡灳天旂쉹汸轤澩歭췂</w:t>
      </w:r>
      <w:r>
        <w:rPr/>
        <w:t>ꤲ⨭</w:t>
      </w:r>
      <w:r>
        <w:rPr/>
        <w:t>쉧䕸걹杂걵</w:t>
      </w:r>
      <w:r>
        <w:rPr/>
        <w:t>⢘</w:t>
      </w:r>
      <w:r>
        <w:rPr/>
        <w:t>㩩⩆颏僎ꍘ庘㨺坢곂묷獺吵␳剚쉄䚥䩗⸬싂汗痂녃燂漥㫃ꄨ䁃案⾏</w:t>
      </w:r>
      <w:r>
        <w:rPr/>
        <w:t>Ⳃ</w:t>
      </w:r>
      <w:r>
        <w:rPr/>
        <w:t>即</w:t>
      </w:r>
      <w:r>
        <w:rPr/>
        <w:t>ⲿ</w:t>
      </w:r>
      <w:r>
        <w:rPr/>
        <w:t>䨥⨫壂ꥫ磂䎩䩟磍轋垣㵈䔲燂⮿顣⨱ꎏ慀䕗辏愣夷垬㏂带匣䝡瓎䀳딭캣ꄱ挊쉧⌵㬪呵慭㐭㝤껂쉰╤姂〮楑㥶䡣喡쉨쉆空㉮싂땷뽣㩏㊻쌤걊桉갥䐮祗㍑껂쉙쎩싂颿숭</w:t>
      </w:r>
      <w:r>
        <w:rPr/>
        <w:t>ꦣ⩱⚻</w:t>
      </w:r>
      <w:r>
        <w:rPr/>
        <w:t>䤶쉚쌯䰲夻</w:t>
      </w:r>
      <w:r>
        <w:rPr/>
        <w:t>ⲣ</w:t>
      </w:r>
      <w:r>
        <w:rPr/>
        <w:t>樯㩟戹圹圫깫㥖㡠땫ꎻ䅶⥄䥸⛂櫂晸</w:t>
      </w:r>
      <w:r>
        <w:rPr/>
        <w:t>ꥅ</w:t>
      </w:r>
      <w:r>
        <w:rPr/>
        <w:t>䌳坲</w:t>
      </w:r>
      <w:r>
        <w:rPr/>
        <w:t>⡁⸨</w:t>
      </w:r>
      <w:r>
        <w:rPr/>
        <w:t>쉺㡋쉹䁉煚㔳猳桉⩾牞泍䡦쉎䘶싂뽫⸹旃㩃㵗燂へ䡷싂ㅢ牁奫䡔촷䚻睍⭇睥⹩总</w:t>
      </w:r>
      <w:r>
        <w:rPr/>
        <w:t>⠽</w:t>
      </w:r>
      <w:r>
        <w:rPr/>
        <w:t>㴷㙟牑榿乸䛃燃碥ꅦ㘱䄽㝆涡</w:t>
      </w:r>
      <w:r>
        <w:rPr/>
        <w:t>⡆</w:t>
      </w:r>
      <w:r>
        <w:rPr/>
        <w:t>ꅴ㉨泂쵾䁈</w:t>
      </w:r>
      <w:r>
        <w:rPr/>
        <w:t>⢿</w:t>
      </w:r>
      <w:r>
        <w:rPr/>
        <w:t>䑱⫂㏍棂쉭䰩쵰⼯幓숵䅌꧎梿墩矃顳䅋⑯뼮쌤</w:t>
      </w:r>
      <w:r>
        <w:rPr/>
        <w:t>Ⳃ</w:t>
      </w:r>
      <w:r>
        <w:rPr/>
        <w:t>栺奘㥁㈩兮疘</w:t>
      </w:r>
      <w:r>
        <w:rPr/>
        <w:t>ꗂ</w:t>
      </w:r>
      <w:r>
        <w:rPr/>
        <w:t>䌱ㅟ係⌽繇쉨㈦ヂ煟⹌</w:t>
      </w:r>
      <w:r>
        <w:rPr/>
        <w:t>Ⱘ</w:t>
      </w:r>
      <w:r>
        <w:rPr/>
        <w:t>ꦬꕳ⍴</w:t>
      </w:r>
      <w:r>
        <w:rPr/>
        <w:t>顧싂</w:t>
      </w:r>
      <w:r>
        <w:rPr/>
        <w:t>ⰰ</w:t>
      </w:r>
      <w:r>
        <w:rPr/>
        <w:t>췂璣</w:t>
      </w:r>
      <w:r>
        <w:rPr/>
        <w:t>ꤻ꧍</w:t>
      </w:r>
      <w:r>
        <w:rPr/>
        <w:t>䣂♆</w:t>
      </w:r>
      <w:r>
        <w:rPr/>
        <w:t>ꦿ</w:t>
      </w:r>
      <w:r>
        <w:rPr/>
        <w:t>づ㢘剠桱ꍄ╞橵坺⩏䉫싂ㅆ⤩噧摙</w:t>
      </w:r>
      <w:r>
        <w:rPr/>
        <w:t>꧍␮</w:t>
      </w:r>
      <w:r>
        <w:rPr/>
        <w:t>恢싍牅搣㕹녶畷㕁潑檿䱪㉯昲⨭測庘椪抱ꅌ</w:t>
      </w:r>
      <w:r>
        <w:rPr/>
        <w:t>꧂</w:t>
      </w:r>
      <w:r>
        <w:rPr/>
        <w:t>㖘싂깶扪㞿眹凃䴳</w:t>
      </w:r>
      <w:r>
        <w:rPr/>
        <w:t>⡰</w:t>
      </w:r>
      <w:r>
        <w:rPr/>
        <w:t>ꆮ䍒嫂懂쉈싂썃愶ꇂ嫂ꎩ칤獙⿂슻楲儰䌵怪</w:t>
      </w:r>
      <w:r>
        <w:rPr/>
        <w:t>⡴</w:t>
      </w:r>
      <w:r>
        <w:rPr/>
        <w:t>캥䬴楧佗夽繤㛂吲卅ヂ㬵繆┭睴〩䘨怣㢱獱</w:t>
      </w:r>
      <w:r>
        <w:rPr/>
        <w:t>ⵒꔪ</w:t>
      </w:r>
      <w:r>
        <w:rPr/>
        <w:t>⽭ぇ㵘㘱䅏旍♟䪿債</w:t>
      </w:r>
      <w:r>
        <w:rPr/>
        <w:t>ⷃ</w:t>
      </w:r>
      <w:r>
        <w:rPr/>
        <w:t>䍹츽楋丫睈♺싎⫂㝊♺뭞뿂쉎潸冮쉘杴飂田䜰塩燂䯍숨㝣剀光塗䋂䄣쉵╱弽嚡猺敱ꅪ壂㪬㨷瑄뽦⥋㥳敡勂噧㌪繈䐯㉃厩⌽楐殮⦣䧂䋂楩쉄ㆥㅆ洽昷</w:t>
      </w:r>
      <w:r>
        <w:rPr/>
        <w:t>ⱉ</w:t>
      </w:r>
      <w:r>
        <w:rPr/>
        <w:t>ꥸ⑹偠傮䒩캩쉐깇쵬牆䈲㤽㭥眪䉤⹚她轢칷딲⯂⥺惂幎痃ꥷ飂⩥汴眶䡡䵹撮ꍇ塩䴽</w:t>
      </w:r>
      <w:r>
        <w:rPr/>
        <w:t>ⵢ</w:t>
      </w:r>
      <w:r>
        <w:rPr/>
        <w:t>䭑灆뼻㠬眦㭌殿堸</w:t>
      </w:r>
      <w:r>
        <w:rPr/>
        <w:t>ꕒ</w:t>
      </w:r>
      <w:r>
        <w:rPr/>
        <w:t>썟瓂搻浌牃猦䝪뿂䥮䌩䥸捩剨優촶硊③㜦ꇂ圫䶘堯㭄轫</w:t>
      </w:r>
      <w:r>
        <w:rPr/>
        <w:t>ꔫ</w:t>
      </w:r>
      <w:r>
        <w:rPr/>
        <w:t>頫珍䁧恒扬숮㩑は礣顮㭋ㄵ櫂慄奃䥨☱渪児幄뭘畹㐣숤懂呐▩瘦ㅩ⏂㡠긱㵮颵剁並女怨⹩␽쉨뭟棂쉮武숺畏余쉗轍㥀㥄슩䙮渭乹歒䇂繦攣⩙愬⫂捸桤쉋㎩슮뮬汋뭤獾瑘輴쉭壂</w:t>
      </w:r>
      <w:r>
        <w:rPr/>
        <w:t>⡍</w:t>
      </w:r>
      <w:r>
        <w:rPr/>
        <w:t>䠰姂㩕㫂氲ꄺ㥺発幰怱걐ꥯ塡曂쉀쵗で狎땱숬⥷┤䜴㡰⥏⼊싂㝭㨪䉐㥰憩吪ꄳ繁뭂䝱礫쉘㥀獲㭊쏍㨦捦朦滂煩䭧硭㘱癓⹧㉕갱㡢껂</w:t>
      </w:r>
      <w:r>
        <w:rPr/>
        <w:t>ꥀ␦</w:t>
      </w:r>
      <w:r>
        <w:rPr/>
        <w:t>䈶咣쉆祖桖</w:t>
      </w:r>
      <w:r>
        <w:rPr/>
        <w:t>ꤶ</w:t>
      </w:r>
      <w:r>
        <w:rPr/>
        <w:t>쌴䊩䘪妬쉏뾵㍍浃뼽㑾啡슩䄪特反畓䘶ꅙ彭元슿䍀㕃⑱敀┪넦汆㪱狂ꅎげ懂䰳恤쉰땐㜻瑵潒䑩⩣䋂㝢㯍䞣⍀쏂㍺⍤쉢㉣偋濂彟伥眵焣瑅晓ㆥ㉡㝪썹壂곂渰䪩⻂╁㌺た瑚仂ꍌ췂㓎㴦城㕙垬뽑䱘庻ꥤ抣칆⼵⩗㑱娤숮照埂쉳呡䍚䆮䌹剟䕈▩坁╦幥济矂⒩㙕쉟ꍁ⪬參樳㕆䏂숵깮熻汇恒倰繶摑匱⍠竂</w:t>
      </w:r>
      <w:r>
        <w:rPr/>
        <w:t>꤭</w:t>
      </w:r>
      <w:r>
        <w:rPr/>
        <w:t>牱☲슬쉌扯⩦揍숶睄硦毂煏䈮</w:t>
      </w:r>
      <w:r>
        <w:rPr/>
        <w:t>ꥑ</w:t>
      </w:r>
      <w:r>
        <w:rPr/>
        <w:t>渷摩쏂⨪Ⓜ攮痎</w:t>
      </w:r>
      <w:r>
        <w:rPr/>
        <w:t>ꗂ</w:t>
      </w:r>
      <w:r>
        <w:rPr/>
        <w:t>䦩佃哃쉄湴땟</w:t>
      </w:r>
      <w:r>
        <w:rPr/>
        <w:t>꧃</w:t>
      </w:r>
      <w:r>
        <w:rPr/>
        <w:t>疡懃걬彤焮渵쉄슘湅㥐桌䍕焯䶘幡䩂接깐㍸牋㥊껂楂卵쉋䳂⾘쉢䡪棂䤺塹싎㭂摫⍘塤樫㕣ꍷ瘴㗂漶㤸繠琳䆘슣㎮⸲刦婞幂䃂䱰扷摤숯是견歓ꌴㅓ塠慆杤港僂㍦숵☣䑳⥏䱊洰쉸㷍㨪䤺瘰獊ꌮ碵擂秂ꏎ⽑䴱剥樮怣眱싂歇䄪⩘㛍㥞♅獂歇枿汌⥩䁞桚欯䡫䭏䞱浢칒☶땏</w:t>
      </w:r>
      <w:r>
        <w:rPr/>
        <w:t>Ɑ</w:t>
      </w:r>
      <w:r>
        <w:rPr/>
        <w:t>䒩橗쵂쉗淂嘰浔䡷䩫쉊싂煴쉩悩啳⥊┳浰䭮㭅慘⫂슣恔ㄷ竂쵌拂㤦噠䷍唨④捂侣⺣䀲㷂㡐㩑歩䁌䉏挽竂畖燂晀⽐䞵쉯圴䊻쵐촭</w:t>
      </w:r>
      <w:r>
        <w:rPr/>
        <w:t>ꥃ</w:t>
      </w:r>
      <w:r>
        <w:rPr/>
        <w:t>㥏싂獷</w:t>
      </w:r>
      <w:r>
        <w:rPr/>
        <w:t>ⷃ</w:t>
      </w:r>
      <w:r>
        <w:rPr/>
        <w:t>䈯⩮╁牐ꎻ싃층塱癹䩦矂ꄹ㖿䶿㑍숵堭猵䉊⴫哂䅮伽塐晎쉶╇㭵㈲쉖㕥湺☣噸⹠䥙彂쉺䭌轲</w:t>
      </w:r>
      <w:r>
        <w:rPr/>
        <w:t>⢥</w:t>
      </w:r>
      <w:r>
        <w:rPr/>
        <w:t>掿䍥澬灣頮掿⏂懎碩栶쉄쉅숳熘䚿慣㩢땔</w:t>
      </w:r>
      <w:r>
        <w:rPr/>
        <w:t>ꕟ╘</w:t>
      </w:r>
      <w:r>
        <w:rPr/>
        <w:t>⡚</w:t>
      </w:r>
      <w:r>
        <w:rPr/>
        <w:t>稲땕溩컎煓浔佹ꍥ䲩䷂瓂硦䩙搽彋䍩歔컎栫☹副뭗ꥺ佟ꅨ㭀灉海⦻㒣祋嗂㚿녖堤쉌顾꺩┵䘬䡍⍶䔰숷⍌쉤䌲ꥭ겥懂ꥮ卢ꅴ杏䍔쉡す窱摒㑱弪䂏歠渪슥煭圴敦䍓ガ獭瞡숽爭쎩輰㌣</w:t>
      </w:r>
      <w:r>
        <w:rPr/>
        <w:t>ꦬ</w:t>
      </w:r>
      <w:r>
        <w:rPr/>
        <w:t>㔊瑒캮䇂쉩</w:t>
      </w:r>
      <w:r>
        <w:rPr/>
        <w:t>⠵</w:t>
      </w:r>
      <w:r>
        <w:rPr/>
        <w:t>ꌮ㕩㨩稺쉤桒⩑慂쉆䭃⭫쉧</w:t>
      </w:r>
      <w:r>
        <w:rPr/>
        <w:t>ⴱ</w:t>
      </w:r>
      <w:r>
        <w:rPr/>
        <w:t>䍉嫂捄䕁䰳嚮畇쉭䥔䙃癲㑚♄湨挶싂撏朣⩠⯂쉞枩䙎</w:t>
      </w:r>
      <w:r>
        <w:rPr/>
        <w:t>⢻</w:t>
      </w:r>
      <w:r>
        <w:rPr/>
        <w:t>嫃쉌숲</w:t>
      </w:r>
      <w:r>
        <w:rPr/>
        <w:t>Ⱙ</w:t>
      </w:r>
      <w:r>
        <w:rPr/>
        <w:t>渫⤥⎬拂慃睸㉹㝁婀區儨䫂䅉슻䩄㘨뭂⹁硐ㄺ䝫剐싃䫂䑥쉈</w:t>
      </w:r>
      <w:r>
        <w:rPr/>
        <w:t>ⶻ</w:t>
      </w:r>
      <w:r>
        <w:rPr/>
        <w:t>檏䑵參慶桪ꅔ伲뽓乚撘㠨幩꥔숩뾘숰䕒晷⽋喥뿂疡㫂ꄪꥶ灲䎏싂䊻临숦塌㡹╢扱⨲助㩃瑸噮潴奍乧曎쉅⥲啦瘥兕ガ斥濂쌰亱吻싍䜮摧츰슣呡湋䪵</w:t>
      </w:r>
      <w:r>
        <w:rPr/>
        <w:t>ⰻ</w:t>
      </w:r>
      <w:r>
        <w:rPr/>
        <w:t>䇎쉑䫂沵㭏⍖硠歲卂㈳층䄳㏂㐲䩐兵汸</w:t>
      </w:r>
      <w:r>
        <w:rPr/>
        <w:t>ꥉ</w:t>
      </w:r>
      <w:r>
        <w:rPr/>
        <w:t>没㍙偤㝗兤㙗怴䡠䂏</w:t>
      </w:r>
      <w:r>
        <w:rPr/>
        <w:t>⠳</w:t>
      </w:r>
      <w:r>
        <w:rPr/>
        <w:t>쉔놘⍱㝉깓祠♸♬氦⍏朲吲棂쎻哂㨮敡剫㊩⍮䍱唪䬯䑉迂썍刵潀␫뭴䐽⼤纮㤯䞬㕵♰楚䯂꥖八⥎矂㓃噞슩禡噧䝚䱔䰰⾮츰朶檏価灹怤㣎㩾♀㑰싎瑕ꅵ숷뭤㡋瑆슮</w:t>
      </w:r>
      <w:r>
        <w:rPr/>
        <w:t>⡊</w:t>
      </w:r>
      <w:r>
        <w:rPr/>
        <w:t>杘</w:t>
      </w:r>
      <w:r>
        <w:rPr/>
        <w:t>꧂</w:t>
      </w:r>
      <w:r>
        <w:rPr/>
        <w:t>䳂㕥ꥳ</w:t>
      </w:r>
      <w:r>
        <w:rPr/>
        <w:t>ⰴ</w:t>
      </w:r>
      <w:r>
        <w:rPr/>
        <w:t>啧⼦쉩瑧⨮㒱㩯䈤䡸癀쵟㵏硃䘩繶椩</w:t>
      </w:r>
      <w:r>
        <w:rPr/>
        <w:t>ꕕ</w:t>
      </w:r>
      <w:r>
        <w:rPr/>
        <w:t>璱ꅞ柂噢欨慴뼳䶩牥晪䘣慲矂䰪琭圯䝔㵂飂ꍃ㡖땒皥僂䤹쵥朲曂㉬䁉乱㔶</w:t>
      </w:r>
      <w:r>
        <w:rPr/>
        <w:t>ⶬ</w:t>
      </w:r>
      <w:r>
        <w:rPr/>
        <w:t>硠桚捀쉒硣㍥꥞䬶撻痂䖮║棂吩愩禘䐴숲丷䬽疿券顶⩯⑚汮嘰婗甹㌥䨽旂㝨㭴썢⏂埂썚쉋楪쉖啥ꇂ㠴僎䒻Ⓧ䀭潉眪欬旎䝃䩭</w:t>
      </w:r>
      <w:r>
        <w:rPr/>
        <w:t>ⱹ</w:t>
      </w:r>
      <w:r>
        <w:rPr/>
        <w:t>牄氣⭏睕䛎琱晰倻⨣檣⩁㒩㉈㎻沏쉏歞圱㑹걄慣㑗</w:t>
      </w:r>
      <w:r>
        <w:rPr/>
        <w:t>Ⱘ</w:t>
      </w:r>
      <w:r>
        <w:rPr/>
        <w:t>㵮敎嗍䭊榵⽨䅗⎥墱쉬⶿쵚쵗</w:t>
      </w:r>
      <w:r>
        <w:rPr/>
        <w:t>ⱇ</w:t>
      </w:r>
      <w:r>
        <w:rPr/>
        <w:t>췂㈦暱╸⭱묶弱䩷䑬</w:t>
      </w:r>
      <w:r>
        <w:rPr/>
        <w:t>꧃</w:t>
      </w:r>
      <w:r>
        <w:rPr/>
        <w:t>呾⩥䆻䂣㵵獆牓쉰䘶婸넴囎⨺冮䄨晤㦘婳坠剮⬭깞䢱䜭榩</w:t>
      </w:r>
      <w:r>
        <w:rPr/>
        <w:t>Ⱝ</w:t>
      </w:r>
      <w:r>
        <w:rPr/>
        <w:t>牕汭䨫㷃歩</w:t>
      </w:r>
      <w:r>
        <w:rPr/>
        <w:t>ⵦ</w:t>
      </w:r>
      <w:r>
        <w:rPr/>
        <w:t>瑫幔㕁㗂琻䠰⬹녥秂⧃Ⓜ⬫촮垩㴳㝑츦䆥児塋䵪畩燃勂캵㨶쉮칙僂晲쎩帶滂ꅀ㕶癘쉸䱚䧂全䧂怲㓃숰칫㉹瞘祱䝓䅬싂敤싂挲䡭杒칁扂䉉兠㮥忂㙦䄺櫂ꍬ</w:t>
      </w:r>
      <w:r>
        <w:rPr/>
        <w:t>⣂</w:t>
      </w:r>
      <w:r>
        <w:rPr/>
        <w:t>䃂振ꍚ⻂憩㢣쉦夨煱繘㬨拂슣䑒ꅈ◂眩䁌輊숯徬꥾⩱㍎湤ꅉ堤偊琹쉰匩⨹뿂咵䁫쎘㕑乔ꅫ⩉슱噾䑂⭅䁵䎻캮戺㟍┶幱吣</w:t>
      </w:r>
      <w:r>
        <w:rPr/>
        <w:t>ⱀ</w:t>
      </w:r>
      <w:r>
        <w:rPr/>
        <w:t>港犬⬭숨⩔⹓唷飂參쉸걄爥浅</w:t>
      </w:r>
      <w:r>
        <w:rPr/>
        <w:t>ⱳ</w:t>
      </w:r>
      <w:r>
        <w:rPr/>
        <w:t>ꥑ</w:t>
      </w:r>
      <w:r>
        <w:rPr/>
        <w:t>漴帱偓㟂䔵䭍噌晊倷働䒥㙉仂敎䝫婫样╴听睓㡫㦵䰪䞻쉀忍⩆숯쌯⭱녞㡎컂⮱⑹䥉♈婗え轮㙞塡煨㌹䴱㍰딮ꍇ㬺济</w:t>
      </w:r>
      <w:r>
        <w:rPr/>
        <w:t>ꤺ</w:t>
      </w:r>
      <w:r>
        <w:rPr/>
        <w:t>仂䭯瑣캬ꌽ斡潌犩䑵繰</w:t>
      </w:r>
      <w:r>
        <w:rPr/>
        <w:t>ⵍ</w:t>
      </w:r>
      <w:r>
        <w:rPr/>
        <w:t>䙆녵繱따爤</w:t>
      </w:r>
      <w:r>
        <w:rPr/>
        <w:t>꧂</w:t>
      </w:r>
      <w:r>
        <w:rPr/>
        <w:t>救湲㴪슱儸扡㮘帷싂垥こ橕狂ッꥤ뮻唽ꅱ쏂杏숬슿䂘漤愰唣</w:t>
      </w:r>
      <w:r>
        <w:rPr/>
        <w:t>ꦮ</w:t>
      </w:r>
      <w:r>
        <w:rPr/>
        <w:t>쉬쉵祠礯쉌䎣긦䲬珂恮㓂乫㭀뼹摅㧂熵睈嘯奍싂㵱⦵兾㚏䥣辱⼶㯎㙾⨴䩌湸祭぀恞쉦⤴䍐穧⩇䈺癰䝑牣㉒砶恞䭱䩷卶杭싂</w:t>
      </w:r>
      <w:r>
        <w:rPr/>
        <w:t>ⵑ</w:t>
      </w:r>
      <w:r>
        <w:rPr/>
        <w:t>穯쉫婡确㈵佺</w:t>
      </w:r>
      <w:r>
        <w:rPr/>
        <w:t>⡫</w:t>
      </w:r>
      <w:r>
        <w:rPr/>
        <w:t>㯎㐦쌮版瀷堺㭆栩쵀䈪뽬玩⍏쉐䩍嘸䵀䅳殥獆칔忂⹗呡颏扑⾘깈䔴ꅷ슏쉰坕㝗煋</w:t>
      </w:r>
      <w:r>
        <w:rPr/>
        <w:t>ꖏ</w:t>
      </w:r>
      <w:r>
        <w:rPr/>
        <w:t>丨㔶뭬堰入嗂眨佯䛂䱔彅拂쉊⫂乭浫䪩柃特浄兣匤</w:t>
      </w:r>
      <w:r>
        <w:rPr/>
        <w:t>ⵠ</w:t>
      </w:r>
      <w:r>
        <w:rPr/>
        <w:t>勂繎</w:t>
      </w:r>
      <w:r>
        <w:rPr/>
        <w:t>ꤳ</w:t>
      </w:r>
      <w:r>
        <w:rPr/>
        <w:t>㙉⴨焺楺砶湕偐</w:t>
      </w:r>
      <w:r>
        <w:rPr/>
        <w:t>ⱄ</w:t>
      </w:r>
      <w:r>
        <w:rPr/>
        <w:t>쉢懂癐쉹启剑俍⭤䰪温⺏浲瞮쉬숮걄區䝱狂㐶㑏乵塉⧎㠨</w:t>
      </w:r>
      <w:r>
        <w:rPr/>
        <w:t>ꔣ</w:t>
      </w:r>
      <w:r>
        <w:rPr/>
        <w:t>頶䰶浅숵渪歃䋎</w:t>
      </w:r>
      <w:r>
        <w:rPr/>
        <w:t>꧃</w:t>
      </w:r>
      <w:r>
        <w:rPr/>
        <w:t>帶䈨淂⽘⼪쉈亘䳂뭤繄堻㇍坂旂䎣煪䏍䕗㭚睨</w:t>
      </w:r>
      <w:r>
        <w:rPr/>
        <w:t>Ɒ</w:t>
      </w:r>
      <w:r>
        <w:rPr/>
        <w:t>瀯⤰䙫Ⓜ摎ꥸ瀪</w:t>
      </w:r>
      <w:r>
        <w:rPr/>
        <w:t>꧂</w:t>
      </w:r>
      <w:r>
        <w:rPr/>
        <w:t>炻嘻忂⴩獍䟂뗂䰣䡪囃䵆䍾晃昲깂</w:t>
      </w:r>
      <w:r>
        <w:rPr/>
        <w:t>ꦥ</w:t>
      </w:r>
      <w:r>
        <w:rPr/>
        <w:t>㩫哂㔱畈⍦漳숦슘姂猪⸤䙶⍱쉲썊⩌㥨佑䀳䬫㢡欦</w:t>
      </w:r>
      <w:r>
        <w:rPr/>
        <w:t>ꥐ</w:t>
      </w:r>
      <w:r>
        <w:rPr/>
        <w:t>싂⨽슩浢氪杍☱穦⨷쉖㐴㨮⒩儶⥴썓</w:t>
      </w:r>
      <w:r>
        <w:rPr/>
        <w:t>⡴</w:t>
      </w:r>
      <w:r>
        <w:rPr/>
        <w:t>盂⩭⻂堭뗂溮祁摖䩍時吸⭱䍇頷摀囍憩䷂䐪灕⨫廂⭗싂墏㝔䄷噱儩┨</w:t>
      </w:r>
      <w:r>
        <w:rPr/>
        <w:t>⡈⢏</w:t>
      </w:r>
      <w:r>
        <w:rPr/>
        <w:t>櫂썄楊㠦╌䡨ざ偩盂獶䅊슏</w:t>
      </w:r>
      <w:r>
        <w:rPr/>
        <w:t>ⶡ</w:t>
      </w:r>
      <w:r>
        <w:rPr/>
        <w:t>䰹쉧启影䩍</w:t>
      </w:r>
      <w:r>
        <w:rPr/>
        <w:t>ⱐ</w:t>
      </w:r>
      <w:r>
        <w:rPr/>
        <w:t>뾩璻牧兑숶䭕硋睗儻㍖恟奩㩍牚敆堵⑋略殣歒磂㊬牣摄䭯飂⥕帺䝴⹑㩠夹䌩ガ슱㪻걘ꌨ埃</w:t>
      </w:r>
      <w:r>
        <w:rPr/>
        <w:t>ⲵ</w:t>
      </w:r>
      <w:r>
        <w:rPr/>
        <w:t>塍⩉敵灡㍈쉥ꆵ䁴轕欩橳塃㵘쵕䠩斘⑌卮禩䙒㩫㒥汐埂冿㵖묊参ꍆ쉐桫懂싂暿숩걍偵两싂쉹嚮쉁</w:t>
      </w:r>
      <w:r>
        <w:rPr/>
        <w:t>ⶻꤶ</w:t>
      </w:r>
      <w:r>
        <w:rPr/>
        <w:t>싂쉄쉴䑠숷숥</w:t>
      </w:r>
      <w:r>
        <w:rPr/>
        <w:t>ⵍ</w:t>
      </w:r>
      <w:r>
        <w:rPr/>
        <w:t>幷䭁䁪桯燂亡⬤彴稥쉃穭쉀扃㮘㠵䕭敾场⌭㖵换썩숦棂㝚頰슬㑟䘲噗쉒⵶䄨犣䝬쵀㫂偪뮣氩穊䥯䂘㵲</w:t>
      </w:r>
      <w:r>
        <w:rPr/>
        <w:t>ꕖ</w:t>
      </w:r>
      <w:r>
        <w:rPr/>
        <w:t>厮晷殱떩愪池睵⼪眶奆顃㵷ㅠ匷汸䵏䤤䁡습塎塏獣灦䴵毎쎡䓂灊頻㋂盂佂獑㗂颬놮ꥦ⧎㑓㬵轓⎡汌싂</w:t>
      </w:r>
      <w:r>
        <w:rPr/>
        <w:t>ⴴ</w:t>
      </w:r>
      <w:r>
        <w:rPr/>
        <w:t>⽕♭㶩楔䕀䱁걯ㅇ⍑㉰檵⽑녋䌵㭋숻杬뭣毂楇싂刽塉땾歐숭䩄繓斩䎻勂珂⭘体顪惂숥Ⓜ焽⭯㭚匯畒垏獡竂숰稣飂녢땕慵参㝈呷乷䲩䜴싂</w:t>
      </w:r>
      <w:r>
        <w:rPr/>
        <w:t>ꗂ</w:t>
      </w:r>
      <w:r>
        <w:rPr/>
        <w:t>썸辡㵶믂坠쉅땹坓숰</w:t>
      </w:r>
      <w:r>
        <w:rPr/>
        <w:t>Ɽ</w:t>
      </w:r>
      <w:r>
        <w:rPr/>
        <w:t>浤춏慍㩦썶䓃╢摴壂㔮皵礻塟嗂婸⯂㠪灔掬㨳䪏싂輶쉠䑈摋⧂瑯䑂쉅⍚擂뭠湊꺏⌮囂㕱⫂땆</w:t>
      </w:r>
      <w:r>
        <w:rPr/>
        <w:t>⡑</w:t>
      </w:r>
      <w:r>
        <w:rPr/>
        <w:t>ꕶ</w:t>
      </w:r>
      <w:r>
        <w:rPr/>
        <w:t>놘噲焷⩖쉋獙䭰噢</w:t>
      </w:r>
      <w:r>
        <w:rPr/>
        <w:t>꧃</w:t>
      </w:r>
      <w:r>
        <w:rPr/>
        <w:t>䵴䘪刪呓䀪圸쉒⽚</w:t>
      </w:r>
      <w:r>
        <w:rPr/>
        <w:t>ⳍ</w:t>
      </w:r>
      <w:r>
        <w:rPr/>
        <w:t>ꌻ啦</w:t>
      </w:r>
      <w:r>
        <w:rPr/>
        <w:t>ꦩ</w:t>
      </w:r>
      <w:r>
        <w:rPr/>
        <w:t>廂걠恅</w:t>
      </w:r>
      <w:r>
        <w:rPr/>
        <w:t>⢵</w:t>
      </w:r>
      <w:r>
        <w:rPr/>
        <w:t>優偊</w:t>
      </w:r>
      <w:r>
        <w:rPr/>
        <w:t>Ɱ</w:t>
      </w:r>
      <w:r>
        <w:rPr/>
        <w:t>余䙺啔余㵤㵎㭚浪啋갮쉕吹幗곂灩硍싂䠽㝁楴偒䭬輶숴㇃㯍ꍗ繒⭘䍍摸⹩㢩숻</w:t>
      </w:r>
      <w:r>
        <w:rPr/>
        <w:t>ꕁ</w:t>
      </w:r>
      <w:r>
        <w:rPr/>
        <w:t>㬴묹潵礽컃넵㙕거숭坷硃숨숰割啔乷쉮</w:t>
      </w:r>
      <w:r>
        <w:rPr/>
        <w:t>Ɒ</w:t>
      </w:r>
      <w:r>
        <w:rPr/>
        <w:t>㍁⻂㊿塌㐰瑎䨩で迂뗂瓂绂</w:t>
      </w:r>
      <w:r>
        <w:rPr/>
        <w:t>⢬</w:t>
      </w:r>
      <w:r>
        <w:rPr/>
        <w:t>䯂䙬眴떏䌺獅灲剆則츥碣呮떩乙⦿瑀㥨繥⼶뿂炘걐〺䵧潥㩭㮥㴣쉮놡䧃⍣圱䠽䰰ꇍ凂轤掬칧숥䎩뗂怪썩쉎뽺剑녙漫㥣玡⹩䁘ヂ彤춻嗂⪡偫땨땂㜮晭⩦⥕⸴䙲㘶㗂歭㬸㜱ꄺ斩묬典⩸㝟䌳쉞⑯싂橶쉸䀻쉙嚻䪱䅩⌸㡵繢睡ꌮ뭵秂啚浦顾묭</w:t>
      </w:r>
      <w:r>
        <w:rPr/>
        <w:t>ꥀ</w:t>
      </w:r>
      <w:r>
        <w:rPr/>
        <w:t>㥌┷啢媥놡넺슘녮⩷䪣⭒爪輶㔴쉙嘫갳⒬⹶ざ嚘梩쉧䐮䊩敁뽏㇂슘爵땬숹</w:t>
      </w:r>
      <w:r>
        <w:rPr/>
        <w:t>⡵</w:t>
      </w:r>
      <w:r>
        <w:rPr/>
        <w:t>칣䄷⨷噙䷂䓍矂䝬</w:t>
      </w:r>
      <w:r>
        <w:rPr/>
        <w:t>꧂</w:t>
      </w:r>
      <w:r>
        <w:rPr/>
        <w:t>橗灍␺䱬临</w:t>
      </w:r>
      <w:r>
        <w:rPr/>
        <w:t>⠸</w:t>
      </w:r>
      <w:r>
        <w:rPr/>
        <w:t>厏숸숱彨䋎⭹戣촤䯂繧⨴昸쉺땑쉢灬䨮嫂㡆榵䔻䥶夯治쵃쉳㈫</w:t>
      </w:r>
      <w:r>
        <w:rPr/>
        <w:t>ꕧ</w:t>
      </w:r>
      <w:r>
        <w:rPr/>
        <w:t>呹婷</w:t>
      </w:r>
      <w:r>
        <w:rPr/>
        <w:t>꧃</w:t>
      </w:r>
      <w:r>
        <w:rPr/>
        <w:t>眥⮵扢쉙㋂兲⭥녷磂獑愊꥗⴨녇녲楐治癷庵䠭䑓㴪ㆿ恞숺</w:t>
      </w:r>
      <w:r>
        <w:rPr/>
        <w:t>⡫</w:t>
      </w:r>
      <w:r>
        <w:rPr/>
        <w:t>쉧뼶纣䱕ㄬ䉀㩫帳뼬轆偦琮컂곎⭡㶩䤻䥒汷</w:t>
      </w:r>
      <w:r>
        <w:rPr/>
        <w:t>⡂</w:t>
      </w:r>
      <w:r>
        <w:rPr/>
        <w:t>쉶契敶</w:t>
      </w:r>
      <w:r>
        <w:rPr/>
        <w:t>꧂</w:t>
      </w:r>
      <w:r>
        <w:rPr/>
        <w:t>쉓ꆵ痃</w:t>
      </w:r>
      <w:r>
        <w:rPr/>
        <w:t>ꦵ</w:t>
      </w:r>
      <w:r>
        <w:rPr/>
        <w:t>㕄轏䛂飍煰攬彮杔払浫싎具갯</w:t>
      </w:r>
      <w:r>
        <w:rPr/>
        <w:t>ꖩ</w:t>
      </w:r>
      <w:r>
        <w:rPr/>
        <w:t>淂쌴朹䭏⤱村牋吽</w:t>
      </w:r>
      <w:r>
        <w:rPr/>
        <w:t>ꕬ</w:t>
      </w:r>
      <w:r>
        <w:rPr/>
        <w:t>쉱剰牟䥗㷂▻숪䝊쉳假쉤漴䄪깔嗂뽷䧎ꏃ쵧勂⭌児態쉃년侮쉃쉞畩</w:t>
      </w:r>
      <w:r>
        <w:rPr/>
        <w:t>⠱</w:t>
      </w:r>
      <w:r>
        <w:rPr/>
        <w:t>塈☰礤䵁礱쵰숷⩆檵쉶㉆偨㠬係䖏橨毂䭀䐹싂䃂タ⭢㵖⩮</w:t>
      </w:r>
      <w:r>
        <w:rPr/>
        <w:t>ꤽ</w:t>
      </w:r>
      <w:r>
        <w:rPr/>
        <w:t>秃숷䥲㉹卑䡾㨤畮况녑䝔䑢啦ꍵ洸</w:t>
      </w:r>
      <w:r>
        <w:rPr/>
        <w:t>ꦿ</w:t>
      </w:r>
      <w:r>
        <w:rPr/>
        <w:t>䘪睔转䏂摗〉㩀㯂䝁摓㍵幆ꅑ⦡洷䑇恐哂</w:t>
      </w:r>
      <w:r>
        <w:rPr/>
        <w:t>ⲿ</w:t>
      </w:r>
      <w:r>
        <w:rPr/>
        <w:t>㌵Ⓧ彟싂偅䒵慵椽橘䡰㥅厩中瀵樨걠怪⪵剸㉥숷呍ꎘ</w:t>
      </w:r>
      <w:r>
        <w:rPr/>
        <w:t>Ⱖ</w:t>
      </w:r>
      <w:r>
        <w:rPr/>
        <w:t>歁⹀떱で南畃䝆쎬㓂伴樤㈶쏂㴲畡⾘⑯洶䌹媬捹䝏仂牓☮お纘嘱摗⑏轧</w:t>
      </w:r>
      <w:r>
        <w:rPr/>
        <w:t>ꖵ</w:t>
      </w:r>
      <w:r>
        <w:rPr/>
        <w:t>轏漰攣⭢の쉪穬䶵㋎眷숬㮵⨮癋欪䝡䘤縰町橩濍뭮㐶쉈䘪伣꤮楄칠쵃先䯂毂冻⎻ꇎ乣秂</w:t>
      </w:r>
      <w:r>
        <w:rPr/>
        <w:t>ⱳ⸤</w:t>
      </w:r>
      <w:r>
        <w:rPr/>
        <w:t>칺瑔㩷䬭⩏⽢숲</w:t>
      </w:r>
      <w:r>
        <w:rPr/>
        <w:t>ꔪ</w:t>
      </w:r>
      <w:r>
        <w:rPr/>
        <w:t>숤挴硠堮⫂☴榘싍弰熱쉧汭</w:t>
      </w:r>
      <w:r>
        <w:rPr/>
        <w:t>ꥍ</w:t>
      </w:r>
      <w:r>
        <w:rPr/>
        <w:t>焬䞿</w:t>
      </w:r>
      <w:r>
        <w:rPr/>
        <w:t>ꔸ</w:t>
      </w:r>
      <w:r>
        <w:rPr/>
        <w:t>ꏂ⍅숬䍬煘歫稴슩㵡祩辩㈹ꍩ卨㝊⥭⤵娱矂嗃㑒㏎쉞갲唹轒䰴㶻</w:t>
      </w:r>
      <w:r>
        <w:rPr/>
        <w:t>ⱌ</w:t>
      </w:r>
      <w:r>
        <w:rPr/>
        <w:t>䧍⦏촤砽繙䅯쉃㝰奰乭爽䅷쉧桱쉃ㅉ娲矂㌣彂穄眪ꅾ쉌䶡轭削甮䔨숤쵤䬶ㅳꥦ㇂</w:t>
      </w:r>
      <w:r>
        <w:rPr/>
        <w:t>ⱔ</w:t>
      </w:r>
      <w:r>
        <w:rPr/>
        <w:t>氵渺潧㙴琮溡住㐪⦻段皱䑔畷쉁㔪單숶䁳㪮껍뽄♶䌬繪吮</w:t>
      </w:r>
      <w:r>
        <w:rPr/>
        <w:t>ꤴ</w:t>
      </w:r>
      <w:r>
        <w:rPr/>
        <w:t>딬</w:t>
      </w:r>
      <w:r>
        <w:rPr/>
        <w:t>ꕴ䷂</w:t>
      </w:r>
      <w:r>
        <w:rPr/>
        <w:t>坂⩸긺☪</w:t>
      </w:r>
      <w:r>
        <w:rPr/>
        <w:t>ꕸ</w:t>
      </w:r>
      <w:r>
        <w:rPr/>
        <w:t>係㡱</w:t>
      </w:r>
      <w:r>
        <w:rPr/>
        <w:t>ꕬ</w:t>
      </w:r>
      <w:r>
        <w:rPr/>
        <w:t>桴쉷쉘穵桎㝬뼫祰ꅇ檩</w:t>
      </w:r>
      <w:r>
        <w:rPr/>
        <w:t>ꥎ</w:t>
      </w:r>
      <w:r>
        <w:rPr/>
        <w:t>猴슣悩畘䚬昬㟂橷</w:t>
      </w:r>
      <w:r>
        <w:rPr/>
        <w:t>ꤸ</w:t>
      </w:r>
      <w:r>
        <w:rPr/>
        <w:t>䃂祈䱸䠳迂㚮楗╄␳</w:t>
      </w:r>
      <w:r>
        <w:rPr/>
        <w:t>ꖻ</w:t>
      </w:r>
      <w:r>
        <w:rPr/>
        <w:t>慡슘</w:t>
      </w:r>
      <w:r>
        <w:rPr/>
        <w:t>ꤱ</w:t>
      </w:r>
      <w:r>
        <w:rPr/>
        <w:t>칉伻촶䑍桘䵅㘮䌲兗噍砬楆䛂넲坒ꅘ嫍婯攫䯍갩慚偅潐汏싂㭞ꍋ吰㝏塂㫎辩츹殘쉱㟂奩⽟桭止䴫堫갭恫䅁뽦컂컂掣깊걏䣂쉅悏灩憘칄场䍗伬쉄쉴</w:t>
      </w:r>
      <w:r>
        <w:rPr/>
        <w:t>⡩</w:t>
      </w:r>
      <w:r>
        <w:rPr/>
        <w:t>歟娭睒쉧媩塋</w:t>
      </w:r>
      <w:r>
        <w:rPr/>
        <w:t>ⶩ┳⸸</w:t>
      </w:r>
      <w:r>
        <w:rPr/>
        <w:t>㑚</w:t>
      </w:r>
      <w:r>
        <w:rPr/>
        <w:t>꧂</w:t>
      </w:r>
      <w:r>
        <w:rPr/>
        <w:t>縬⒩쌳쉒뇂㠲捦厡䑸杢敩⹦㩳⎮䜪䥊⨯⮏쉸숥垩堮</w:t>
      </w:r>
      <w:r>
        <w:rPr/>
        <w:t>ꦣ</w:t>
      </w:r>
      <w:r>
        <w:rPr/>
        <w:t>㐤甊䬶⫂⽭⭑係䙁㢿⫂갺攬璩숺쉆䛂싂曂喥穉捺敇싂䏂숪┱䉴浺汯畋砽숨숹轘顙숪䙄쌺橗㤣⩊顪繅楤뼳桂禮剂斿⩂춣㌬䠸층弻礪慀档湴⨹䦥ち</w:t>
      </w:r>
      <w:r>
        <w:rPr/>
        <w:t>꧂</w:t>
      </w:r>
      <w:r>
        <w:rPr/>
        <w:t>㘨ꅏ숦攱珂썉⥲昨䴣獠久䌹睉忎㜣ꆮ嗂걞妻䌲깯㈣⹭䉋䰮쉄썳쉠劘␲稬吶⭎䱘䒣瑓</w:t>
      </w:r>
      <w:r>
        <w:rPr/>
        <w:t>ⴶ</w:t>
      </w:r>
      <w:r>
        <w:rPr/>
        <w:t>쵖棂㥧䁯歯</w:t>
      </w:r>
      <w:r>
        <w:rPr/>
        <w:t>ⶱ</w:t>
      </w:r>
      <w:r>
        <w:rPr/>
        <w:t>싂㖡願禮䁁汴⫂擂犬痍癊㝁䵒㇂湥쉂ꌶ㍄焨</w:t>
      </w:r>
      <w:r>
        <w:rPr/>
        <w:t>ⰻ⩤</w:t>
      </w:r>
      <w:r>
        <w:rPr/>
        <w:t>묷䮥숱㌷㭤쉙迂䈷偗㌰</w:t>
      </w:r>
      <w:r>
        <w:rPr/>
        <w:t>ꥈ</w:t>
      </w:r>
      <w:r>
        <w:rPr/>
        <w:t>㕩眶㨥廎㵲쉪쉬兠余뽟庵䉐潗偒뽾也暱⥑쉁┭だ⒣嚥恴쉣旂쉘쉴婟穁弭䯂䠴埂噟⽌佹㕏噎婐埂䄩顸충㍑㠳恏</w:t>
      </w:r>
      <w:r>
        <w:rPr/>
        <w:t>ⱘ</w:t>
      </w:r>
      <w:r>
        <w:rPr/>
        <w:t>숤䑔⩔⤨깥╙坺䁓塱佳䦵稥⥟吨奮</w:t>
      </w:r>
      <w:r>
        <w:rPr/>
        <w:t>ⱬ</w:t>
      </w:r>
      <w:r>
        <w:rPr/>
        <w:t>琫磂숸♤뇂幉暘쉪</w:t>
      </w:r>
      <w:r>
        <w:rPr/>
        <w:t>ꗂ</w:t>
      </w:r>
      <w:r>
        <w:rPr/>
        <w:t>숷</w:t>
      </w:r>
      <w:r>
        <w:rPr/>
        <w:t>ⱡ</w:t>
      </w:r>
      <w:r>
        <w:rPr/>
        <w:t>坑⚏噞睠㥋伦걩潈뼳ヂ갽穒쉹㉷ꍐ䉥썹噢</w:t>
      </w:r>
      <w:r>
        <w:rPr/>
        <w:t>ꤥ</w:t>
      </w:r>
      <w:r>
        <w:rPr/>
        <w:t>㔵깊䭏䠤㓃츥獪쉩갴⩎ꇎ㎏㑬ꍢ⩵㩎칄䝚䕨だ嫂䦿㬪♨玿</w:t>
      </w:r>
      <w:r>
        <w:rPr/>
        <w:t>꤬▿</w:t>
      </w:r>
      <w:r>
        <w:rPr/>
        <w:t>䥥彡㴴睅碿⩚</w:t>
      </w:r>
      <w:r>
        <w:rPr/>
        <w:t>ⲩ</w:t>
      </w:r>
      <w:r>
        <w:rPr/>
        <w:t>숸稪쉋沩㡮媣瞏깂⬪⎵숸㥦摉湺녒㨲ꌯ礻쉲슘丸暱係灀</w:t>
      </w:r>
      <w:r>
        <w:rPr/>
        <w:t>⠥</w:t>
      </w:r>
      <w:r>
        <w:rPr/>
        <w:t>淃乹矂䡇ㅮ</w:t>
      </w:r>
      <w:r>
        <w:rPr/>
        <w:t>꤭</w:t>
      </w:r>
      <w:r>
        <w:rPr/>
        <w:t>湉盂幹</w:t>
      </w:r>
      <w:r>
        <w:rPr/>
        <w:t>Ⲯ</w:t>
      </w:r>
      <w:r>
        <w:rPr/>
        <w:t>㢣伺案媩⩚堸䆩帬</w:t>
      </w:r>
      <w:r>
        <w:rPr/>
        <w:t>ꕘ</w:t>
      </w:r>
      <w:r>
        <w:rPr/>
        <w:t>桨剩灓乔䉺묤慄</w:t>
      </w:r>
      <w:r>
        <w:rPr/>
        <w:t>ⱁ</w:t>
      </w:r>
      <w:r>
        <w:rPr/>
        <w:t>㨣輷⨥ꎩ䇂㴴猫牂禵⧂ꎮ㓂쏃싂眸</w:t>
      </w:r>
      <w:r>
        <w:rPr/>
        <w:t>ꖵ</w:t>
      </w:r>
      <w:r>
        <w:rPr/>
        <w:t>悿棂搹쉫䅢晪睂숤꥗㍤湉▏⩏ど氨顥카숰婁ꇂ깡晵硧挥扇煀쉮넨뮩顣㑁楫兑♃是⨽㑮牘䍕攩⹳䥰煎⑬顅㔴⸳㒮ꅞ潙㑦䅴☥㡤䱔ꌹ到権⩤䝬疥掮ꄣ뗃⌫匹ꅴ㛍䭏掩套獤䭢煀偹무槂</w:t>
      </w:r>
      <w:r>
        <w:rPr/>
        <w:t>꧂⏂</w:t>
      </w:r>
      <w:r>
        <w:rPr/>
        <w:t>痂垿捏愰䞬辥녭睐쉊幑⏃穢珂䑓䭔㤨⪱⦿</w:t>
      </w:r>
      <w:r>
        <w:rPr/>
        <w:t>ꕾ</w:t>
      </w:r>
      <w:r>
        <w:rPr/>
        <w:t>惍啉欪勂ꍫ姂쵍ㄤ숷쉓摞㴴扯啀櫂湍縯煫녵爲⫂겘쉬漪뾩</w:t>
      </w:r>
      <w:r>
        <w:rPr/>
        <w:t>ꥂ</w:t>
      </w:r>
      <w:r>
        <w:rPr/>
        <w:t>湨쉠싂┭㡮伸䩄幡䞣顧僂꥞げㄽ</w:t>
      </w:r>
      <w:r>
        <w:rPr/>
        <w:t>꧍</w:t>
      </w:r>
      <w:r>
        <w:rPr/>
        <w:t>栰歊珂圬纱</w:t>
      </w:r>
      <w:r>
        <w:rPr/>
        <w:t>Ⱡ⭚</w:t>
      </w:r>
      <w:r>
        <w:rPr/>
        <w:t>殩땷獒ど倦㭰偮㶩⼭硤滂睧╱䡕싎ꆣ溿䅊䭖橞싍䦮牄싂䱵㤩欻噚㭒䋂ꥴ漺㘻⌊繤繅╚㑫</w:t>
      </w:r>
      <w:r>
        <w:rPr/>
        <w:t>꧂</w:t>
      </w:r>
      <w:r>
        <w:rPr/>
        <w:t>ⱀ</w:t>
      </w:r>
      <w:r>
        <w:rPr/>
        <w:t>嚱獺ꍘ圲갶氩㒡딪㠱슻♂乎ㆩ䓂칺</w:t>
      </w:r>
      <w:r>
        <w:rPr/>
        <w:t>ꕂ</w:t>
      </w:r>
      <w:r>
        <w:rPr/>
        <w:t>繷습䩶㙉滃넷桪場쉬爹ꍇ獁㝴</w:t>
      </w:r>
      <w:r>
        <w:rPr/>
        <w:t>ⷂ</w:t>
      </w:r>
      <w:r>
        <w:rPr/>
        <w:t>䍤牫䊘딭喻䷂婡㑬⩢䊥쉾⾏䤭뼱⎩⴩䧍⩾呫䍁湢婠湘䭖界</w:t>
      </w:r>
      <w:r>
        <w:rPr/>
        <w:t>ⴳ</w:t>
      </w:r>
      <w:r>
        <w:rPr/>
        <w:t>䐨싂㷂枡╈ㄨ쌤뼶䵈䂻托欪卺슥煥あ䎮摈⼣ぇ瓂</w:t>
      </w:r>
      <w:r>
        <w:rPr/>
        <w:t>ꖥ</w:t>
      </w:r>
      <w:r>
        <w:rPr/>
        <w:t>䱦杁卑쉭伭뾮彂</w:t>
      </w:r>
      <w:r>
        <w:rPr/>
        <w:t>ꕈ</w:t>
      </w:r>
      <w:r>
        <w:rPr/>
        <w:t>橲㯂䥸ⸯ䣂昻咏쉍䫎歴堣悩祵⿂뿂䙶樰╪瑌歈傱㪱㭁</w:t>
      </w:r>
      <w:r>
        <w:rPr/>
        <w:t>⡘</w:t>
      </w:r>
      <w:r>
        <w:rPr/>
        <w:t>磂焽晢䝔⽡</w:t>
      </w:r>
      <w:r>
        <w:rPr/>
        <w:t>ꤰ</w:t>
      </w:r>
      <w:r>
        <w:rPr/>
        <w:t>渵唯瑤ꅴ⌱긪⩠싂䩰昲港熱挥桂㗂杇〫㥯擂⦵內</w:t>
      </w:r>
      <w:r>
        <w:rPr/>
        <w:t>ⷂ</w:t>
      </w:r>
      <w:r>
        <w:rPr/>
        <w:t>싂橊囂淂㙬㜲쉓何䵱㴭瑳櫂䙹䝪㚿斏╴䕋琸颩㷂슿迎숫癒</w:t>
      </w:r>
      <w:r>
        <w:rPr/>
        <w:t>ⱺ</w:t>
      </w:r>
      <w:r>
        <w:rPr/>
        <w:t>彲ꍲ䷂녑恶딦吽塅슥쉊ꄺ숹琲싃帬牉㝩쉨先⏂潂欤婎䘷䉫接太쉯䕚㩄㙟䜷偡珂瘪欷</w:t>
      </w:r>
      <w:r>
        <w:rPr/>
        <w:t>ꦘ⏃</w:t>
      </w:r>
      <w:r>
        <w:rPr/>
        <w:t>춻㵭쉃┥⼵뼱瞿쉹땡徬쉉弽⼤橎䩹啙㌯愶席쉵琶晅ꌥ⫂갶</w:t>
      </w:r>
      <w:r>
        <w:rPr/>
        <w:t>⡉</w:t>
      </w:r>
      <w:r>
        <w:rPr/>
        <w:t>䁨쉨쉩㢮牒㡪Ⓜ廃㕷㌻穒奋㔳湷숪쌻丸灃뽚쉏滂娪싂帻略恲갨␷깗湀쉄㵧㩙轩晅ꥯ洲潦</w:t>
      </w:r>
      <w:r>
        <w:rPr/>
        <w:t>Ⱝ</w:t>
      </w:r>
      <w:r>
        <w:rPr/>
        <w:t>圬⩋㴰㈯䵟畯⨺汚〸剭睞矂┺쉰淂㝩䜸效쉄獲㪿㭒浺쉴輦摷樺暮磂⸮㑐䐨㙄䥾⨺䕸穁佅啉䕡╠㩌䡄昪畚此䷂塲稯⻂㚬刷츫燂䘽升⸶⭈䆥♈뽰쉊㇂伮楎㜪ꏂ泂㊘䄦䑃⩵싂⩪쉔廂瞵搨╍䭟</w:t>
      </w:r>
      <w:r>
        <w:rPr/>
        <w:t>ꕋ</w:t>
      </w:r>
      <w:r>
        <w:rPr/>
        <w:t>긥慳橬瑕⽤䠽슩뭥갮ꇂ䘬⻂神䯂撩䅀ꏎ묰哂坞乌乲뇂䦩煫⛃뾥瀬쉒䕈쉓摄⮣癌㢏⩸溣儱庥癫쉠썈䐴㉒⦩涣쉧싃䍔</w:t>
      </w:r>
      <w:r>
        <w:rPr/>
        <w:t>ꥁ</w:t>
      </w:r>
      <w:r>
        <w:rPr/>
        <w:t>硣歳떵⍰⍀拂唩뽶噺勎煹怩</w:t>
      </w:r>
      <w:r>
        <w:rPr/>
        <w:t>ⷂ</w:t>
      </w:r>
      <w:r>
        <w:rPr/>
        <w:t>楾㶡쉐歏㤳넦숵㙵땟쉞㑑兔┻⭀摴녃獨娰び幚爫縩椸恩</w:t>
      </w:r>
      <w:r>
        <w:rPr/>
        <w:t>ⷍ</w:t>
      </w:r>
      <w:r>
        <w:rPr/>
        <w:t>朲䲘䕔</w:t>
      </w:r>
      <w:r>
        <w:rPr/>
        <w:t>꧂䷃</w:t>
      </w:r>
      <w:r>
        <w:rPr/>
        <w:t>ꄭ瀴녳䩓㘭䰶恡놮颵⨹뾮䱨뗂䔵</w:t>
      </w:r>
      <w:r>
        <w:rPr/>
        <w:t>꧂</w:t>
      </w:r>
      <w:r>
        <w:rPr/>
        <w:t>礬浚潭⩷␫杊婢췎䡠怽칄瞘瘸␬桓䃂쉯呄</w:t>
      </w:r>
      <w:r>
        <w:rPr/>
        <w:t>ⱅ</w:t>
      </w:r>
      <w:r>
        <w:rPr/>
        <w:t>噒硫桐离⍘⍌䍫〱坴㵴⭬䁭欸㯎⥃燂烂㵳㕭擂爺</w:t>
      </w:r>
      <w:r>
        <w:rPr/>
        <w:t>⡐</w:t>
      </w:r>
      <w:r>
        <w:rPr/>
        <w:t>恶㴹啪㝋瓂䥞䉈奔頊㙺敢僂瘦슡걟弶甴䭭</w:t>
      </w:r>
      <w:r>
        <w:rPr/>
        <w:t>ꔥ</w:t>
      </w:r>
      <w:r>
        <w:rPr/>
        <w:t>㝀㑶剭䅓䀱盂땇䏂뽋婞㜩測礱頨䡸㜹뇂쉑</w:t>
      </w:r>
      <w:r>
        <w:rPr/>
        <w:t>⣃</w:t>
      </w:r>
      <w:r>
        <w:rPr/>
        <w:t>ꏂ쉢⨳</w:t>
      </w:r>
      <w:r>
        <w:rPr/>
        <w:t>Ⱕ</w:t>
      </w:r>
      <w:r>
        <w:rPr/>
        <w:t>掻</w:t>
      </w:r>
      <w:r>
        <w:rPr/>
        <w:t>ꔴ</w:t>
      </w:r>
      <w:r>
        <w:rPr/>
        <w:t>嘮牳ꎏ疿㏍栯쉣䁤쉐參⨷橒榣湢祖浑䁋ꆘ彘쉚幠总䡡頰뽫꥔䁸辮숶딪潈쉢䃃㭱伥⤳䤪ꎬ輶쉗묶塀㞮⽑佇梥䑹</w:t>
      </w:r>
      <w:r>
        <w:rPr/>
        <w:t>Ⱘ</w:t>
      </w:r>
      <w:r>
        <w:rPr/>
        <w:t>䫂㤣煭䑣䶻䗂⭕奱復媘䂿搨ꏂ捦祇墘䤪ꅱ伮睾㍄⨩妩呇ꅟ礪噎梏</w:t>
      </w:r>
      <w:r>
        <w:rPr/>
        <w:t>ꥃ</w:t>
      </w:r>
      <w:r>
        <w:rPr/>
        <w:t>쉘ꆘ숻烂橺㙤恙辬㇍</w:t>
      </w:r>
      <w:r>
        <w:rPr/>
        <w:t>Ⱙ</w:t>
      </w:r>
      <w:r>
        <w:rPr/>
        <w:t>䙣呸땵䭗⩴畒瑈㩾呏</w:t>
      </w:r>
      <w:r>
        <w:rPr/>
        <w:t>ꕦ</w:t>
      </w:r>
      <w:r>
        <w:rPr/>
        <w:t>䈹숮싂癞偩䙉愺迂숩氪</w:t>
      </w:r>
      <w:r>
        <w:rPr/>
        <w:t>ꕇ</w:t>
      </w:r>
      <w:r>
        <w:rPr/>
        <w:t>捓䏂䝟兾睸畎쉏쉄䍤㩬奴怴쉬㥙╏睶庮燂从⭖僂攬쉦㷂乬匷䡥긥栤㉔땋䱙洷</w:t>
      </w:r>
      <w:r>
        <w:rPr/>
        <w:t>ⷂ</w:t>
      </w:r>
      <w:r>
        <w:rPr/>
        <w:t>쉭祟숨</w:t>
      </w:r>
      <w:r>
        <w:rPr/>
        <w:t>ꦣ</w:t>
      </w:r>
      <w:r>
        <w:rPr/>
        <w:t>䕢娮췂</w:t>
      </w:r>
      <w:r>
        <w:rPr/>
        <w:t>⡥</w:t>
      </w:r>
      <w:r>
        <w:rPr/>
        <w:t>序瑗颱</w:t>
      </w:r>
      <w:r>
        <w:rPr/>
        <w:t>ⱥ</w:t>
      </w:r>
      <w:r>
        <w:rPr/>
        <w:t>略呀</w:t>
      </w:r>
      <w:r>
        <w:rPr/>
        <w:t>Ɫ⡁</w:t>
      </w:r>
      <w:r>
        <w:rPr/>
        <w:t>뽐숱砰儷묷⩖䣂갻杲䕯桱矂炡殻㩦㜩慟椵츱</w:t>
      </w:r>
      <w:r>
        <w:rPr/>
        <w:t>⡚</w:t>
      </w:r>
      <w:r>
        <w:rPr/>
        <w:t>䍖䱸滍畭惂睇电ヂ㘹䴤疮⥵숣橳⴮╈⽳灊䭥櫂廂䝕슥啋獴妥䥒䄪㣂</w:t>
      </w:r>
      <w:r>
        <w:rPr/>
        <w:t>ⴷ</w:t>
      </w:r>
      <w:r>
        <w:rPr/>
        <w:t>䩕吱毂⨫⥈쉵睺숸땋䡰奸⩌㫂婇瘤㍮㬻㔰瑑䩏㜰쉑怤楠彙序⛎爸硠東斵〫䫂泂싂伸顪䕴湕灯쉖歓杖恫</w:t>
      </w:r>
      <w:r>
        <w:rPr/>
        <w:t>ꖵ</w:t>
      </w:r>
      <w:r>
        <w:rPr/>
        <w:t>彇末䅬浺恔♸썠橋䤦쉘䝋깟쉁怭嗂겡</w:t>
      </w:r>
      <w:r>
        <w:rPr/>
        <w:t>ⱗ</w:t>
      </w:r>
      <w:r>
        <w:rPr/>
        <w:t>晪⾬皿슏䒘稩슘⧃䳂ㅍ㔱ꄯ걱穠墱恍䇂묤㕌痃冩凍⥲汌ꍴ顉깧⍮䵗</w:t>
      </w:r>
      <w:r>
        <w:rPr/>
        <w:t>⡸⥓</w:t>
      </w:r>
      <w:r>
        <w:rPr/>
        <w:t>ⵯ</w:t>
      </w:r>
      <w:r>
        <w:rPr/>
        <w:t>䆮瀮嘮쉸⏂励䥩㙔</w:t>
      </w:r>
      <w:r>
        <w:rPr/>
        <w:t>⡐</w:t>
      </w:r>
      <w:r>
        <w:rPr/>
        <w:t>煴쉩㗂떵彳乍╡煸偊恠◂瑺㍋쉫</w:t>
      </w:r>
      <w:r>
        <w:rPr/>
        <w:t>ꤪ</w:t>
      </w:r>
      <w:r>
        <w:rPr/>
        <w:t>숶칯⫂甥㊿㩹倷⼭䵙쵄쉄祮䍊硋畃ꅐꆿꅶ䅖䵌춏</w:t>
      </w:r>
      <w:r>
        <w:rPr/>
        <w:t>ꤪ⑊</w:t>
      </w:r>
      <w:r>
        <w:rPr/>
        <w:t>쉮䉸긵勂쉱깈䁠淂딶䄺녺ꅑ旂徬묨摓⥃ꄲ⫂䇂䨭䪩䠬</w:t>
      </w:r>
      <w:r>
        <w:rPr/>
        <w:t>ꔯ</w:t>
      </w:r>
      <w:r>
        <w:rPr/>
        <w:t>걠慖汾本株㨯玘輥橳䭱㨪ㅅ畑䵖䴨堻㩦슘䝅</w:t>
      </w:r>
      <w:r>
        <w:rPr/>
        <w:t>꥓</w:t>
      </w:r>
      <w:r>
        <w:rPr/>
        <w:t>䅓뽲⍲䎵㡦쉤䐨浱␸復䵮婈坢搩䡞꺮䡇癸潩䜲掘넲쉁숲⭉⩘㑮䈪캬晨쉨</w:t>
      </w:r>
      <w:r>
        <w:rPr/>
        <w:t>꧂</w:t>
      </w:r>
      <w:r>
        <w:rPr/>
        <w:t>㙭䕡㋂㍧㌣幵㍑潢顁奪哂䄮쉵숽棂㕚넥⛂縣깵影⛂䐦椨卲㉃쉍顐숴瓂瑫㵞♣⹩㴹敒숪㝟䁥쵌嚡旍灪擂留䮩潔戩칡晞異圊㛂䪬此䲩⥂쌥</w:t>
      </w:r>
      <w:r>
        <w:rPr/>
        <w:t>ⱀ</w:t>
      </w:r>
      <w:r>
        <w:rPr/>
        <w:t>婣喻㘲⤶쉑䨣넹쉓㕵⍱⑈䛂</w:t>
      </w:r>
      <w:r>
        <w:rPr/>
        <w:t>ⵓ</w:t>
      </w:r>
      <w:r>
        <w:rPr/>
        <w:t>䔬橋圵㇂畖湴⨥䠻䅈䙖廂쉡䵚䭏倲汳</w:t>
      </w:r>
      <w:r>
        <w:rPr/>
        <w:t>⠷</w:t>
      </w:r>
      <w:r>
        <w:rPr/>
        <w:t>㉰慺䉂</w:t>
      </w:r>
      <w:r>
        <w:rPr/>
        <w:t>ⱌ</w:t>
      </w:r>
      <w:r>
        <w:rPr/>
        <w:t>焷䅧쉷쉖㜵伣쉖潱䖩顢桧獅勂佀摂悘䉞僎娳숸漪쉁兺䅎건䩗슏쉲男㕶㜩⹔싂쉄⵬</w:t>
      </w:r>
      <w:r>
        <w:rPr/>
        <w:t>ⱉ</w:t>
      </w:r>
      <w:r>
        <w:rPr/>
        <w:t>憘桾싂숸</w:t>
      </w:r>
      <w:r>
        <w:rPr/>
        <w:t>⠩</w:t>
      </w:r>
      <w:r>
        <w:rPr/>
        <w:t>氭䭡㈦捬</w:t>
      </w:r>
      <w:r>
        <w:rPr/>
        <w:t>⡂⹅</w:t>
      </w:r>
      <w:r>
        <w:rPr/>
        <w:t>㉖䪥</w:t>
      </w:r>
      <w:r>
        <w:rPr/>
        <w:t>⡥</w:t>
      </w:r>
      <w:r>
        <w:rPr/>
        <w:t>杹徏䩵湸轟㕺灏柂瘩幤</w:t>
      </w:r>
      <w:r>
        <w:rPr/>
        <w:t>ⲏ</w:t>
      </w:r>
      <w:r>
        <w:rPr/>
        <w:t>浐⭨䆡浲漴橙⹸ꍭ뾮㚩祇䪬⺬묵㡗剶橔</w:t>
      </w:r>
      <w:r>
        <w:rPr/>
        <w:t>ⰽ</w:t>
      </w:r>
      <w:r>
        <w:rPr/>
        <w:t>㙾濂⾵䱣桭䍒ꅹ眪ꍀ灑썷䅎婌ㅗ숹䳎嚵䀫坞쉙숰攤슥泂砰㌪员쉬뗂쉢然꥘晎⎘슻纮뭴㭔</w:t>
      </w:r>
      <w:r>
        <w:rPr/>
        <w:t>ⲵ</w:t>
      </w:r>
      <w:r>
        <w:rPr/>
        <w:t>싂坌頥놘卋輱⿂塇扩䟎㌺佒䩥쵠爮㝏㑚♍㊵⬤婉否轶ꍆ欭딨쵮奲㑨䵬</w:t>
      </w:r>
      <w:r>
        <w:rPr/>
        <w:t>ꥆ</w:t>
      </w:r>
      <w:r>
        <w:rPr/>
        <w:t>煺幕슩瑚䌵썲潋慡凎硟眰䍸⭶䡲뭙ꥱ䬪圳ꅔ磂䍟㴦▮䭱ꥭ硔繟㗂浲䙹係뭪桄㈭⸩䴵쉁悿䰣係⽤㯂滂兮䨬歰ㅧ礭噭垩啊浺瞣椭癋䡄䴭쉫斩⫍쉖䉌䡸䆩⏂⭘甸嘩䜥唥䱠츩轅⩆䩆求⽰䣂㪏땇䈽슻漬千ㅇ䈹拂䩷쉣ꥶ䍋싂塪슘电潍塲䅱ㆣ</w:t>
      </w:r>
      <w:r>
        <w:rPr/>
        <w:t>⡺</w:t>
      </w:r>
      <w:r>
        <w:rPr/>
        <w:t>棂ㄪ丨㑚歠幄䩧슬䢩⩲䀰昪쉗䰹㌫⫂榵敯뽕㑰䕞쉑㯂䲩㬺娦싂廂縶侬⻎㫂儻☹䔵㬸쉘⑹쉱㤮䔨숭떥쉢烎卡䤩瘹呠쉆⌱</w:t>
      </w:r>
      <w:r>
        <w:rPr/>
        <w:t>⠪</w:t>
      </w:r>
      <w:r>
        <w:rPr/>
        <w:t>煰</w:t>
      </w:r>
      <w:r>
        <w:rPr/>
        <w:t>ꥈ</w:t>
      </w:r>
      <w:r>
        <w:rPr/>
        <w:t>⽊䪏牬䇃㨪彫</w:t>
      </w:r>
      <w:r>
        <w:rPr/>
        <w:t>ꕬ</w:t>
      </w:r>
      <w:r>
        <w:rPr/>
        <w:t>皿痂문祢</w:t>
      </w:r>
      <w:r>
        <w:rPr/>
        <w:t>ⵖ◂</w:t>
      </w:r>
      <w:r>
        <w:rPr/>
        <w:t>숩歃狂䉖㤬</w:t>
      </w:r>
      <w:r>
        <w:rPr/>
        <w:t>ⵒ</w:t>
      </w:r>
      <w:r>
        <w:rPr/>
        <w:t>旍㠵捥⹯</w:t>
      </w:r>
      <w:r>
        <w:rPr/>
        <w:t>ⴭ</w:t>
      </w:r>
      <w:r>
        <w:rPr/>
        <w:t>㡕滂囂卅슏獬杒洲㢿㠴䟂昹䩍桷䅑欸敊迂䁙㘸쉯ꅙ㘤</w:t>
      </w:r>
      <w:r>
        <w:rPr/>
        <w:t>ꕊ</w:t>
      </w:r>
      <w:r>
        <w:rPr/>
        <w:t>瑖噥녰周煹㇂秎剖䥱䗂呟慺⫂坴㴶溥넶爩䩾慌⨹</w:t>
      </w:r>
      <w:r>
        <w:rPr/>
        <w:t>ꤤ</w:t>
      </w:r>
      <w:r>
        <w:rPr/>
        <w:t>顯⩋窘슻熩唫숥⥯갪䀨䉥␮ㄪ쉮㤫⑇⽗ꥢ昪毂슮숽䉄削囃⥒뭲䓂绂㍇㝧뼬㍍汖⫂剌</w:t>
      </w:r>
      <w:r>
        <w:rPr/>
        <w:t>ⴳ</w:t>
      </w:r>
      <w:r>
        <w:rPr/>
        <w:t>昨ㄮ穲㑫棍瘰噴⹆潈噠딻旂㩒ꥶ㠦區协穲㭓梘㈱硰⤶䭚価婸氶輫㕭歾復俍攣⽃敵쉥殬ꌮ吶㩖碵䁊畇䅟悘癦だ깖睐噮䝦穐䙘偺硔땨拂䬫㌱敕渊䝰㤷劮뽐帴穯倸吴⹲祒ꆥ䞘⩔彦䝚炱禩</w:t>
      </w:r>
      <w:r>
        <w:rPr/>
        <w:t>ꤨ</w:t>
      </w:r>
      <w:r>
        <w:rPr/>
        <w:t>ꅕ䰲䈷嗂打</w:t>
      </w:r>
      <w:r>
        <w:rPr/>
        <w:t>Ⱓ</w:t>
      </w:r>
      <w:r>
        <w:rPr/>
        <w:t>犩悻숰</w:t>
      </w:r>
      <w:r>
        <w:rPr/>
        <w:t>ꤻ</w:t>
      </w:r>
      <w:r>
        <w:rPr/>
        <w:t>숬숫慐⴪线灅⩭뭺偰걔♌係ꍰ숴捗橒攽㡈䩌㍃ぶ⌵㍟ꥦ</w:t>
      </w:r>
      <w:r>
        <w:rPr/>
        <w:t>꧂⩸</w:t>
      </w:r>
      <w:r>
        <w:rPr/>
        <w:t>绂㡭顭䝇</w:t>
      </w:r>
      <w:r>
        <w:rPr/>
        <w:t>Ⱙ⑞</w:t>
      </w:r>
      <w:r>
        <w:rPr/>
        <w:t>伱곃獩쉆숥</w:t>
      </w:r>
      <w:r>
        <w:rPr/>
        <w:t>ⷂ</w:t>
      </w:r>
      <w:r>
        <w:rPr/>
        <w:t>깁䏂뽤ㆥ扠걙牮⼮碻곃⭪卵䝔칲癡땶〷燎桁꺬漰싂伹䅩氪潰䔥偩춵头扂</w:t>
      </w:r>
      <w:r>
        <w:rPr/>
        <w:t>⣍</w:t>
      </w:r>
      <w:r>
        <w:rPr/>
        <w:t>䰯吩㶱忂㌶컂깕働䥨搥녂溻깒畏輣憵</w:t>
      </w:r>
      <w:r>
        <w:rPr/>
        <w:t>ⷂ</w:t>
      </w:r>
      <w:r>
        <w:rPr/>
        <w:t>㬮㫍佨⽦☣售</w:t>
      </w:r>
      <w:r>
        <w:rPr/>
        <w:t>ꔨ</w:t>
      </w:r>
      <w:r>
        <w:rPr/>
        <w:t>싂</w:t>
      </w:r>
      <w:r>
        <w:rPr/>
        <w:t>ꤽ</w:t>
      </w:r>
      <w:r>
        <w:rPr/>
        <w:t>캩쉖⸥畊睭┹䈸䴪쉭壂炱暘砷깯仂쏃ꅰ㥄♁浗椪䟎扙䒱㵭輭恋額䧂浀⩥䒱楲穠싂╈䭀㓂泂槂栣彐䯂淂</w:t>
      </w:r>
      <w:r>
        <w:rPr/>
        <w:t>ꥎ</w:t>
      </w:r>
      <w:r>
        <w:rPr/>
        <w:t>奍穘稩싂が⍈</w:t>
      </w:r>
      <w:r>
        <w:rPr/>
        <w:t>ⱞ</w:t>
      </w:r>
      <w:r>
        <w:rPr/>
        <w:t>䍵쉔桅뽲牒偬䰪槂癶뼫쉄轨췂䤯㡸☤䅠咣剃⩣쉀橄忎촸橇⛂楟乐琫塁涏渭唽갹㘪砪땯묹恭倵⌬䱐剹千쉕䢻晰㑨슘꥕坸癯獗쉧楬㍸ꍾ畅癫㥈뭈䩍ィ制穰瑆䁹뗂䁕ㅓ</w:t>
      </w:r>
      <w:r>
        <w:rPr/>
        <w:t>ⱁ</w:t>
      </w:r>
      <w:r>
        <w:rPr/>
        <w:t>玥떵㡱㠦</w:t>
      </w:r>
      <w:r>
        <w:rPr/>
        <w:t>꧂ⵖ</w:t>
      </w:r>
      <w:r>
        <w:rPr/>
        <w:t>䌩㑌쉌㷎ㅟ⩟䭃䩵奯㕫丰轵뭫摴搣숯</w:t>
      </w:r>
      <w:r>
        <w:rPr/>
        <w:t>⡾</w:t>
      </w:r>
      <w:r>
        <w:rPr/>
        <w:t>䑪䱎쉎塨斻</w:t>
      </w:r>
      <w:r>
        <w:rPr/>
        <w:t>⡹⨰</w:t>
      </w:r>
      <w:r>
        <w:rPr/>
        <w:t>堫</w:t>
      </w:r>
      <w:r>
        <w:rPr/>
        <w:t>⠤</w:t>
      </w:r>
      <w:r>
        <w:rPr/>
        <w:t>滃䝲汴칲⌶轊땚祳噕济㮣癙晡䶱⯂쉔爸쉳秃涏奞歧㕢⭐숱䥌쵏婣坎猱恥䙌捴㡕녗⿂䞣䑷쵒딯뭉ㄱ搪긤爪㯍침쉩两偎뭈唪〻㷂剺⨱쉌牙쉟剹繢匰㝖〹㭡䬲䱖꥖싂䯂䱴䕰카컂숪㡥瓂⨵昪뽚剢</w:t>
      </w:r>
      <w:r>
        <w:rPr/>
        <w:t>Ⱝ⹍</w:t>
      </w:r>
      <w:r>
        <w:rPr/>
        <w:t>쉕公⚬</w:t>
      </w:r>
      <w:r>
        <w:rPr/>
        <w:t>ꗎ</w:t>
      </w:r>
      <w:r>
        <w:rPr/>
        <w:t>顁姂婂淂숬⪿</w:t>
      </w:r>
      <w:r>
        <w:rPr/>
        <w:t>ⵓ</w:t>
      </w:r>
      <w:r>
        <w:rPr/>
        <w:t>ꥯ坍䭫晕烎楒쵴㖣ィ㋂⍑싂䥐쉪쵓㷂割塬㵊佱쉰煤捆䤭灆쉔㒩琸⥎⥯⽂こ걑⌫仍싂꥚</w:t>
      </w:r>
      <w:r>
        <w:rPr/>
        <w:t>ꔴ</w:t>
      </w:r>
      <w:r>
        <w:rPr/>
        <w:t>䙣涬ㄦ祲當楙湤㕢⥆䙐㍷㕙甬汩瞘숰䩯긽㭂⌲뼮杏칋䘬卯噪㬴䫂쉈䥈瘮싂坔</w:t>
      </w:r>
      <w:r>
        <w:rPr/>
        <w:t>ⵣ</w:t>
      </w:r>
      <w:r>
        <w:rPr/>
        <w:t>㋂丱䴭䧍剸숴㔷帽</w:t>
      </w:r>
      <w:r>
        <w:rPr/>
        <w:t>⡒</w:t>
      </w:r>
      <w:r>
        <w:rPr/>
        <w:t>共쉵㍦ꅸ㉏䁋剏恚㤯䫂顓晚瓂氰湌甸頥뽌瑬䝂獴ㅦ澱⸰䈳慇輭땊协</w:t>
      </w:r>
      <w:r>
        <w:rPr/>
        <w:t>⢻</w:t>
      </w:r>
      <w:r>
        <w:rPr/>
        <w:t>䍋檣潥ꅲ䩓䨲瘦뼫䭚촣䙆䩱㩈栦秂칞㡭瞘稨津쌺▣㇂</w:t>
      </w:r>
      <w:r>
        <w:rPr/>
        <w:t>ꕙ</w:t>
      </w:r>
      <w:r>
        <w:rPr/>
        <w:t>싃⑩噾瘊㢏慧捳⴯ꍰ匦楅㕮슮㘤넱㛎⴪땷</w:t>
      </w:r>
      <w:r>
        <w:rPr/>
        <w:t>ⲣ</w:t>
      </w:r>
      <w:r>
        <w:rPr/>
        <w:t>㒻</w:t>
      </w:r>
      <w:r>
        <w:rPr/>
        <w:t>ⲻ</w:t>
      </w:r>
      <w:r>
        <w:rPr/>
        <w:t>걊橶⬻浴頶슏⽚䁲樸㵾㐮쏂啖坪睙惂⼸뼯兩畅⹧暬㕗ォ摟冬炥㗂쉏婾刪⒘⼷塚㈪摰䱫㥥⥅轈飃噁㘪䑁潭煕㴽⶘烎숴硷噰䂩桯䟃㡌쉬穯ㅋ夬땄圯灭㣂硫뽠彥燂匹ㅭ㍴煞嫃쉲㩊</w:t>
      </w:r>
      <w:r>
        <w:rPr/>
        <w:t>ꤶ</w:t>
      </w:r>
      <w:r>
        <w:rPr/>
        <w:t>ⴥ⎘</w:t>
      </w:r>
      <w:r>
        <w:rPr/>
        <w:t>싂橥繯㝑㵉넰煒䴮偳⑸慗硏슥䙫坬⭘幢睦㥵癸䇃싂晚䩡矂㡍䁊䜬慀슻穞㣂矂䔶</w:t>
      </w:r>
      <w:r>
        <w:rPr/>
        <w:t>ꥌ</w:t>
      </w:r>
      <w:r>
        <w:rPr/>
        <w:t>び⌻狍摡䚩氣桏汮䄮갽滂姂쉫暬吺넴䗂컂䋂堪숯쉘</w:t>
      </w:r>
      <w:r>
        <w:rPr/>
        <w:t>ꕲ⹅</w:t>
      </w:r>
      <w:r>
        <w:rPr/>
        <w:t>砶㭸瓍潅灵繬㉲⹐橍磂敦㥂滂쵾㍯뽔敨뼨ꅄꌶ㕺樫汗슻㫂〳쉘渣뭡瑇轶汖쉳瞵歈玩땥戯㊣</w:t>
      </w:r>
      <w:r>
        <w:rPr/>
        <w:t>ⲩ</w:t>
      </w:r>
      <w:r>
        <w:rPr/>
        <w:t>迂丰倲䯂䣂确幊쉟쉔浫║䄶狎抩䙱琽쉠沬畨吨䌵㧂쉥䷂䅔煥</w:t>
      </w:r>
      <w:r>
        <w:rPr/>
        <w:t>ꕹ⹍</w:t>
      </w:r>
      <w:r>
        <w:rPr/>
        <w:t>땋顳㈬</w:t>
      </w:r>
      <w:r>
        <w:rPr/>
        <w:t>ꤦ</w:t>
      </w:r>
      <w:r>
        <w:rPr/>
        <w:t>㍱甭䴨揍橱쉢幩ꍤ扭歯䴩去䲣㝆噲㗂暿⨺넨塺숳摰㉌</w:t>
      </w:r>
      <w:r>
        <w:rPr/>
        <w:t>ⰲ</w:t>
      </w:r>
      <w:r>
        <w:rPr/>
        <w:t>칗⥘싂嘽⑳긩偗勃㈮숦넳䃂㭗東㵰恌숪슱娯㡉䕒䅘㩧刪癄㨷䎩瞱ꄭ䔣琫칫㪣</w:t>
      </w:r>
      <w:r>
        <w:rPr/>
        <w:t>꧂⧂</w:t>
      </w:r>
      <w:r>
        <w:rPr/>
        <w:t>杀煀⵱㇂</w:t>
      </w:r>
      <w:r>
        <w:rPr/>
        <w:t>⣂␭⴨</w:t>
      </w:r>
      <w:r>
        <w:rPr/>
        <w:t>䴫뼹㬲㑒畢㬩쉁僂㈯싂╶ꌯ䭎䥐㣂䡰惂䓂깷扪䵈쉫쉇싂녴溿숱壂䍧뮩嚣㧂瞿䜦⍂輥쉚㒩긫䙌뽗偒伣栫穮礯䤦慤㉈嘣彧參究⪱┤䥾爭䱒⛂㵟㴹숬甩兕嚥参幃湕婁⬬慥⨳帲繲洫槂ꄰ⫂ꅾ㮵帣䟂彈㛂츳繇䟂㘽䎻猴</w:t>
      </w:r>
      <w:r>
        <w:rPr/>
        <w:t>ⱚ⭃</w:t>
      </w:r>
      <w:r>
        <w:rPr/>
        <w:t>㋂싂칧匦迎쉡收剚䤯帮쉎晸뭫占䱆㨱㜪氬假䯍숯┸嘯㓂</w:t>
      </w:r>
      <w:r>
        <w:rPr/>
        <w:t>⡶</w:t>
      </w:r>
      <w:r>
        <w:rPr/>
        <w:t>썟㪥砷㩟䍥張汏扑</w:t>
      </w:r>
      <w:r>
        <w:rPr/>
        <w:t>ꥂ</w:t>
      </w:r>
      <w:r>
        <w:rPr/>
        <w:t>平兣㡴</w:t>
      </w:r>
      <w:r>
        <w:rPr/>
        <w:t>⠰⤩</w:t>
      </w:r>
      <w:r>
        <w:rPr/>
        <w:t>扔飂桒갹癵숫横⍯䉱汍숺⧂惂灾塁幨</w:t>
      </w:r>
      <w:r>
        <w:rPr/>
        <w:t>ꥈ</w:t>
      </w:r>
      <w:r>
        <w:rPr/>
        <w:t>硭砳┤䫎믂䭎勂呟싂幔㦿匸㖩ꥵ搮㍠⍸㩧㩞䠭灙ヂ⤮䆡獡깙</w:t>
      </w:r>
      <w:r>
        <w:rPr/>
        <w:t>ⱅⳃ</w:t>
      </w:r>
      <w:r>
        <w:rPr/>
        <w:t>䛂彍伨歗硂떿窬啯梘穳㢬䩃</w:t>
      </w:r>
    </w:p>
    <w:p>
      <w:pPr>
        <w:pStyle w:val="PreformattedText"/>
        <w:bidi w:val="0"/>
        <w:spacing w:before="0" w:after="0"/>
        <w:jc w:val="left"/>
        <w:rPr/>
      </w:pPr>
      <w:r>
        <w:rPr/>
        <w:t>⬳</w:t>
      </w:r>
      <w:r>
        <w:rPr/>
        <w:t>㥇ꏂ</w:t>
      </w:r>
      <w:r>
        <w:rPr/>
        <w:t>ꕁ⫂</w:t>
      </w:r>
      <w:r>
        <w:rPr/>
        <w:t>恌樳䯍⭬㒿⼪㚏祤</w:t>
      </w:r>
      <w:r>
        <w:rPr/>
        <w:t>ꤵ</w:t>
      </w:r>
      <w:r>
        <w:rPr/>
        <w:t>㐣灡⸥╉쎿䜱捷⸻ꆘ㩲丳쉳숦猪獋楱曂⼊䳂坈歨싂䞥㉵䝮䴳⫂쉤䯂ꅡ쉦습獍싂味═뽲♓⨭恨挺䖿竂䭕쏂摔飍牍彭㕺숣䣂吻⬺ꌶ奐浀恣싂呋匹⑦♤眨칰怦쉌䩊亿⾏彠挫⩸奌</w:t>
      </w:r>
      <w:r>
        <w:rPr/>
        <w:t>⡬</w:t>
      </w:r>
      <w:r>
        <w:rPr/>
        <w:t>佩</w:t>
      </w:r>
      <w:r>
        <w:rPr/>
        <w:t>ⱬ</w:t>
      </w:r>
      <w:r>
        <w:rPr/>
        <w:t>䒵䙦쉒뼴쉍기㴲湄剨朤潸땐떿伳⦏ꇂ皣싎䡟䩠쉡瀳淂쉑⨷뽏숮싂欽惂恤䈷䑚땠洵扦䑪⪻癗싂倬쵃</w:t>
      </w:r>
      <w:r>
        <w:rPr/>
        <w:t>꤯⩗</w:t>
      </w:r>
      <w:r>
        <w:rPr/>
        <w:t>㬩䭣䥬欸䳂䭣復⺵䮬뮻灑</w:t>
      </w:r>
      <w:r>
        <w:rPr/>
        <w:t>ⱘ</w:t>
      </w:r>
      <w:r>
        <w:rPr/>
        <w:t>珂擂乕歃䁭㕂橕녔湨걖㍏盂┮攵渷䵶</w:t>
      </w:r>
      <w:r>
        <w:rPr/>
        <w:t>ꕄ</w:t>
      </w:r>
      <w:r>
        <w:rPr/>
        <w:t>숸⑱䱲䥮⼽権㠩㑢單惂㝣㩥䢩깫摬쉈ㅄ堺</w:t>
      </w:r>
      <w:r>
        <w:rPr/>
        <w:t>ⶱ</w:t>
      </w:r>
      <w:r>
        <w:rPr/>
        <w:t>呞唭</w:t>
      </w:r>
      <w:r>
        <w:rPr/>
        <w:t>ⱍ</w:t>
      </w:r>
      <w:r>
        <w:rPr/>
        <w:t>燂</w:t>
      </w:r>
      <w:r>
        <w:rPr/>
        <w:t>ⴺ</w:t>
      </w:r>
      <w:r>
        <w:rPr/>
        <w:t>栫窘帽佒㩅灡摶役숻⪻扔嘰⭞埂歅欽㈤㗎싂幓뇂⥤⫂싂歏⑍쏂쉴ꌪ숫欬</w:t>
      </w:r>
      <w:r>
        <w:rPr/>
        <w:t>⡐</w:t>
      </w:r>
      <w:r>
        <w:rPr/>
        <w:t>熿秂䝮づ긻㮿깵ㅊ甪敓啴潫牬倪䙕楳쉳䵎摢畧䔻秂穏</w:t>
      </w:r>
      <w:r>
        <w:rPr/>
        <w:t>⡌</w:t>
      </w:r>
      <w:r>
        <w:rPr/>
        <w:t>椵幥♎垣幆灴깲顟歘穋</w:t>
      </w:r>
      <w:r>
        <w:rPr/>
        <w:t>ꕇ</w:t>
      </w:r>
      <w:r>
        <w:rPr/>
        <w:t>硨癱旂債幡숱</w:t>
      </w:r>
      <w:r>
        <w:rPr/>
        <w:t>ꦩ</w:t>
      </w:r>
      <w:r>
        <w:rPr/>
        <w:t>뭉琪⮿숤杒㨰泂䜲ꥴ摀쉶㇂</w:t>
      </w:r>
      <w:r>
        <w:rPr/>
        <w:t>⡑</w:t>
      </w:r>
      <w:r>
        <w:rPr/>
        <w:t>㉟楑쉪㗂幟䉙㉸䩶潧䉳乕彆㇂橞彊㠤⩺</w:t>
      </w:r>
      <w:r>
        <w:rPr/>
        <w:t>⠲</w:t>
      </w:r>
      <w:r>
        <w:rPr/>
        <w:t>츺汬拂쉃㷂兙슬䑭걁梻숫䡳䄽♐咵쉙氶亘ㅰ幆⧂㡙⩁參</w:t>
      </w:r>
      <w:r>
        <w:rPr/>
        <w:t>ⱴ</w:t>
      </w:r>
      <w:r>
        <w:rPr/>
        <w:t>撘칕侮㔩⫍쉑⩔㴸轺㤫쉹恺㤶숸䧂擂䵏璵凂庿ㅐ슬</w:t>
      </w:r>
      <w:r>
        <w:rPr/>
        <w:t>꧂</w:t>
      </w:r>
      <w:r>
        <w:rPr/>
        <w:t>礣橣㍈▩㣂습䙀猽瀩柂䀸啌㕋쉬傮㑡꥔䕘뾣ꥬ溘╭弬䶡</w:t>
      </w:r>
      <w:r>
        <w:rPr/>
        <w:t>⠵</w:t>
      </w:r>
      <w:r>
        <w:rPr/>
        <w:t>쉮婯ヂ긪깷</w:t>
      </w:r>
      <w:r>
        <w:rPr/>
        <w:t>⠹␱</w:t>
      </w:r>
      <w:r>
        <w:rPr/>
        <w:t>䉟旂䡪쉊儸睈칓ㅷ樬䂩⍕橉捱⑏뽐刪輰뭢木䩵㐶奅爦噓⥚杸䫍䭸犡䛎刮쉬穙쉕楕煭癞⵱㒏か䥥廂컂潈⫂땧捹煴䡁㩔䲩瑇슻塘圸겱䮬쉎煫恉녋쵾</w:t>
      </w:r>
      <w:r>
        <w:rPr/>
        <w:t>꧂</w:t>
      </w:r>
      <w:r>
        <w:rPr/>
        <w:t>䱯焱䑖슏㭋숨瑭燎洨㏂勂숤䙷灆朵䈤炱憏㎵剂뇂呏て婢꺱稥矂猳頩딺䍷愨쉮噖넯珎</w:t>
      </w:r>
      <w:r>
        <w:rPr/>
        <w:t>ꥅ</w:t>
      </w:r>
      <w:r>
        <w:rPr/>
        <w:t>䉦帬쉱◃쉳呂⹙湹嫂⩂御䑸盂䂩ꎏ칄恇毂乵牣䯂湃片繹䢥坞㑘婇咻焵㭖睄啷䉯ꍅ杁䥋啨⍱</w:t>
      </w:r>
      <w:r>
        <w:rPr/>
        <w:t>Ɒ</w:t>
      </w:r>
      <w:r>
        <w:rPr/>
        <w:t>眱㠪䪬䘳㭑칶妻ㄨ浈顙</w:t>
      </w:r>
      <w:r>
        <w:rPr/>
        <w:t>⡡</w:t>
      </w:r>
      <w:r>
        <w:rPr/>
        <w:t>彈䍉煇딶年⽞砹쉷瘣</w:t>
      </w:r>
      <w:r>
        <w:rPr/>
        <w:t>⣂</w:t>
      </w:r>
      <w:r>
        <w:rPr/>
        <w:t>ꥺ湀⍃䝢悬㕲썄䙴썂娊塱갴䄷㓂ꥳ♰晶뽊怸恕⵶㩦꥾祃桭泂䴫浙偳㧂䙧坰㑭썤祸灱쉂恬䞡毂牱ヂ睴祹쉳슻橶쉹塷乣깤庣畄怩쉚唶磃╤ꄩ〸⥓挸株네⽷摮縪狂⧂䰪嘯危숺쉐䥠慍唱䭩皘晲剈睢帲</w:t>
      </w:r>
      <w:r>
        <w:rPr/>
        <w:t>⵰</w:t>
      </w:r>
      <w:r>
        <w:rPr/>
        <w:t>ꌲ⬮쵹㙘兪咮灥夥길</w:t>
      </w:r>
      <w:r>
        <w:rPr/>
        <w:t>ⶬ</w:t>
      </w:r>
      <w:r>
        <w:rPr/>
        <w:t>佇顖䧂䙎囂숺儺㙍廂捊㗂轆⽎숪⵵仂䔳♩㛍㈳瑞帹但欤♍礨炡獴繟ꥢ뽧촴䤷淂춬獊䵎</w:t>
      </w:r>
      <w:r>
        <w:rPr/>
        <w:t>ꤺ</w:t>
      </w:r>
      <w:r>
        <w:rPr/>
        <w:t>兯䩦游瑲嚬摠⥸⺩䘦䭫椪䝂쉀究⪬칖㧃㔶</w:t>
      </w:r>
      <w:r>
        <w:rPr/>
        <w:t>ꥊ</w:t>
      </w:r>
      <w:r>
        <w:rPr/>
        <w:t>䘺ㆩ䥊쉱싂洳긣䆘㗂奧朱へ䳂伦촳べ敯坣楐係숴㝾</w:t>
      </w:r>
      <w:r>
        <w:rPr/>
        <w:t>ⰸ</w:t>
      </w:r>
      <w:r>
        <w:rPr/>
        <w:t>疘㇂쌮氩瑦㎡祄辬⫍硃싎䏂癣䘲啢⿂佑㡣䀸㡐쉯㥰</w:t>
      </w:r>
      <w:r>
        <w:rPr/>
        <w:t>ⴲ</w:t>
      </w:r>
      <w:r>
        <w:rPr/>
        <w:t>扌쉈熩쉙顉坈䕶긦㮱幎칇㡂內⒘숵㑖砯♶⸱숪顬硹祾癠㬯噦䊩兯㉆⹫쉕⼯䥞⩂䛎꺬</w:t>
      </w:r>
      <w:r>
        <w:rPr/>
        <w:t>ⱑ</w:t>
      </w:r>
      <w:r>
        <w:rPr/>
        <w:t>㥦긥숯쉐슱硂䕮澥煐浌䧃썠乍昫䱧䴫琪䎱⩧汕쉃</w:t>
      </w:r>
      <w:r>
        <w:rPr/>
        <w:t>ꕪ</w:t>
      </w:r>
      <w:r>
        <w:rPr/>
        <w:t>稩䙡捪婊偶㏍쉵凃⬦坃땚敳繹噠呋슘曂ꥡ瘭쎩硎⚿渫䈺睫㨳썍䘱澣슱㷂牖嘵痂숱숴秂橅敃徱㥣⿂橯</w:t>
      </w:r>
      <w:r>
        <w:rPr/>
        <w:t>ꥁ</w:t>
      </w:r>
      <w:r>
        <w:rPr/>
        <w:t>뾏剃唹妡쉚灢긳䍣嘪愭</w:t>
      </w:r>
      <w:r>
        <w:rPr/>
        <w:t>ⵆ</w:t>
      </w:r>
      <w:r>
        <w:rPr/>
        <w:t>睅☶⫂㙲⭮</w:t>
      </w:r>
      <w:r>
        <w:rPr/>
        <w:t>ꕎ</w:t>
      </w:r>
      <w:r>
        <w:rPr/>
        <w:t>놩䷂潵㌺㝖䥙걱伳礣⩵悵╖潲㧂캩☱猻㕆恭</w:t>
      </w:r>
      <w:r>
        <w:rPr/>
        <w:t>ꦻ</w:t>
      </w:r>
      <w:r>
        <w:rPr/>
        <w:t>뭱婑쉆쉗䁌畺刬⌻晖橕瀱㩦ㅤꅵ囂㙌獢棂浵⹬췃㝚</w:t>
      </w:r>
      <w:r>
        <w:rPr/>
        <w:t>ⲱ</w:t>
      </w:r>
      <w:r>
        <w:rPr/>
        <w:t>偦♹摢桥摱칷⽫揂</w:t>
      </w:r>
      <w:r>
        <w:rPr/>
        <w:t>⠱</w:t>
      </w:r>
      <w:r>
        <w:rPr/>
        <w:t>敵⪥恦竃䖩危掣쵨倫쉾⍅䑹㑀썔潎剙歀숶䰫慂⸵췂숤</w:t>
      </w:r>
      <w:r>
        <w:rPr/>
        <w:t>⣎</w:t>
      </w:r>
      <w:r>
        <w:rPr/>
        <w:t>怦摀䕴㔻⨳써䴣ㅋ䊡欵挪弫甥䀺䈳뽨癷⸪愯㵖⭣夸城㧍偃溣</w:t>
      </w:r>
      <w:r>
        <w:rPr/>
        <w:t>ꥍ</w:t>
      </w:r>
      <w:r>
        <w:rPr/>
        <w:t>쉸</w:t>
      </w:r>
      <w:r>
        <w:rPr/>
        <w:t>ⷂ</w:t>
      </w:r>
      <w:r>
        <w:rPr/>
        <w:t>啢숪숥卄仂㙚怸畑⫂땫乯拎⑷㑺亩⫂䄨牲♫ꥧ☯</w:t>
      </w:r>
      <w:r>
        <w:rPr/>
        <w:t>ꔮ⍹</w:t>
      </w:r>
      <w:r>
        <w:rPr/>
        <w:t>뿂悩㠷뭘㴲Ⓜ慁쉒狂</w:t>
      </w:r>
      <w:r>
        <w:rPr/>
        <w:t>ꤪ</w:t>
      </w:r>
      <w:r>
        <w:rPr/>
        <w:t>癦ㅘ畡煆뮏㥗숲桹呢ォ㘨쏂䕏婯숰株伻䱘湋乔睫硄䷂⸸ㅶ⒩</w:t>
      </w:r>
      <w:r>
        <w:rPr/>
        <w:t>ꔱ</w:t>
      </w:r>
      <w:r>
        <w:rPr/>
        <w:t>砦쵉싂㕥䝘⨪告쉳䨵浇춱轄긥䥴〽勂뭀䋂걢焮쉬뗎ㅤ坩칟넺灮⯂䙌䅆</w:t>
      </w:r>
      <w:r>
        <w:rPr/>
        <w:t>ꕔ</w:t>
      </w:r>
      <w:r>
        <w:rPr/>
        <w:t>祓⸩녾⫂奋⸫佦깗夊廂倴싃硸冩䬴慐녫䙗</w:t>
      </w:r>
      <w:r>
        <w:rPr/>
        <w:t>ⵚ⥂</w:t>
      </w:r>
      <w:r>
        <w:rPr/>
        <w:t>㥭⩸㐪숪ㅮ晀師䎣柎䭠祥㍠슻ㅐꅫ繚⴩숪♒牮剒毂㢮⥡</w:t>
      </w:r>
      <w:r>
        <w:rPr/>
        <w:t>ꕕ</w:t>
      </w:r>
      <w:r>
        <w:rPr/>
        <w:t>ⱳ</w:t>
      </w:r>
      <w:r>
        <w:rPr/>
        <w:t>捬歞妥灀憩潔㌨㤻戸⪿⥏뽬煺光칉㟂싃奈睶㝯싂ꅂ⚵敮捎呞椱䵗ꍢ</w:t>
      </w:r>
      <w:r>
        <w:rPr/>
        <w:t>ⳃ</w:t>
      </w:r>
      <w:r>
        <w:rPr/>
        <w:t>쉤捆復漫顔潩啧⑐獄⩹癍썶獒浹䖬䵠輦唷♊䳂楕⩗䭢眹</w:t>
      </w:r>
      <w:r>
        <w:rPr/>
        <w:t>ꕮ</w:t>
      </w:r>
      <w:r>
        <w:rPr/>
        <w:t>凍⻂䑄睠弻ꥯ盂䩌玩䡞忂⩫</w:t>
      </w:r>
      <w:r>
        <w:rPr/>
        <w:t>ⱹ⥌</w:t>
      </w:r>
      <w:r>
        <w:rPr/>
        <w:t>䅹뽬쉐䜲犥䊵♺숷燂㐻攪䥪珂潗摱䥇晥㍏愩䔱狂㴨噵⨶頬䉌넻濂搷숦떣╡쉠啯䉫춣毎䥁</w:t>
      </w:r>
      <w:r>
        <w:rPr/>
        <w:t>ꕥ</w:t>
      </w:r>
      <w:r>
        <w:rPr/>
        <w:t>쏂瞡싂爨眽縵杔顓⩨㙙㕸㡁䐪뽄秂䷃</w:t>
      </w:r>
      <w:r>
        <w:rPr/>
        <w:t>ꥏ</w:t>
      </w:r>
      <w:r>
        <w:rPr/>
        <w:t>썉㨩㝬⽕捐偐㐻</w:t>
      </w:r>
      <w:r>
        <w:rPr/>
        <w:t>ꕓ</w:t>
      </w:r>
      <w:r>
        <w:rPr/>
        <w:t>캮쉱⬹眽긲祱㙥㨯쉰䔳㡈㬤⌺</w:t>
      </w:r>
      <w:r>
        <w:rPr/>
        <w:t>ꔪ</w:t>
      </w:r>
      <w:r>
        <w:rPr/>
        <w:t>㞥爤䘻㍏ꄩ輩楃䒱◂ず䩺뽞矂䉶쉐偔儹쉡믂쉔뭬皥ㅾ䉖棍䄥潣繣쉔愴⼭⹹楠轸眥숤墏晅촩浡䉦頶⺡ꅈ㋂㍡넻쉞䥙⪮涩䭎輨泂圭</w:t>
      </w:r>
      <w:r>
        <w:rPr/>
        <w:t>⢘</w:t>
      </w:r>
      <w:r>
        <w:rPr/>
        <w:t>幉䠦ꆵ犥</w:t>
      </w:r>
      <w:r>
        <w:rPr/>
        <w:t>ꕌ</w:t>
      </w:r>
      <w:r>
        <w:rPr/>
        <w:t>繸爥䥋숦珂呠敭冘뭘塄辏橷⎬风㕮ꍭ䩵辣숲쵄걭⬫曍搣䀨債庣㕸湀妵灞飂㡟⺏</w:t>
      </w:r>
      <w:r>
        <w:rPr/>
        <w:t>ⱚ</w:t>
      </w:r>
      <w:r>
        <w:rPr/>
        <w:t>噘桑眪㘽淂쉊飍偅單䢥懂〻咏秎弽ꅓ</w:t>
      </w:r>
      <w:r>
        <w:rPr/>
        <w:t>ⳍ⡕</w:t>
      </w:r>
      <w:r>
        <w:rPr/>
        <w:t>걀穓坏䖬扈⎻狂⥾轢⬣䉦걾榻ꄬ䛍〬䴷柂奏玣幌䤮璬ꥸ橹䙸猣漩쉇櫃⵭卙䏂摧刷䬻놡眸㭮㙳⿂娴뗂쉅</w:t>
      </w:r>
      <w:r>
        <w:rPr/>
        <w:t>⣂</w:t>
      </w:r>
      <w:r>
        <w:rPr/>
        <w:t>払긥⛎㧂敧䤪䔲</w:t>
      </w:r>
      <w:r>
        <w:rPr/>
        <w:t>ⴽ</w:t>
      </w:r>
      <w:r>
        <w:rPr/>
        <w:t>侏䡩忂㝥攵묹夷♊嘭㯂딳㘹</w:t>
      </w:r>
      <w:r>
        <w:rPr/>
        <w:t>⡒</w:t>
      </w:r>
      <w:r>
        <w:rPr/>
        <w:t>截楎䋂㡗촯渫⻂剪쉧▏쉦㴷剔ふ딤其伲㇂䉉쉭坄湱嫂厣昪⑤㡩㭕㍵</w:t>
      </w:r>
      <w:r>
        <w:rPr/>
        <w:t>⠣⌳</w:t>
      </w:r>
      <w:r>
        <w:rPr/>
        <w:t>䤫䝅竂墡䙷싂幇火扪깍뼫䬤뮩圸ㆱ煌㭊</w:t>
      </w:r>
      <w:r>
        <w:rPr/>
        <w:t>꧂⩕</w:t>
      </w:r>
      <w:r>
        <w:rPr/>
        <w:t>珂</w:t>
      </w:r>
      <w:r>
        <w:rPr/>
        <w:t>ꦩ</w:t>
      </w:r>
      <w:r>
        <w:rPr/>
        <w:t>喩囍</w:t>
      </w:r>
      <w:r>
        <w:rPr/>
        <w:t>ꥃ╙</w:t>
      </w:r>
      <w:r>
        <w:rPr/>
        <w:t>ㅫ顗䥧櫂슻⥥㥧䜣夶뼱楴繸쎮</w:t>
      </w:r>
      <w:r>
        <w:rPr/>
        <w:t>ꕪ</w:t>
      </w:r>
      <w:r>
        <w:rPr/>
        <w:t>䮮䝃䭊楐䁃</w:t>
      </w:r>
      <w:r>
        <w:rPr/>
        <w:t>ꤲ</w:t>
      </w:r>
      <w:r>
        <w:rPr/>
        <w:t>傩䠵曎棂颱㵡浖칄캩㴦쉯㭅䏂橔猤中栵걘溻卍杣嫂狂쉌玿숸硓䵄쉖灗丷싂땋⛎ꅟ숭恓汍䅍睚ꌭ뭃灃㥇칧䭰䷂䚩曂</w:t>
      </w:r>
      <w:r>
        <w:rPr/>
        <w:t>ⴻ</w:t>
      </w:r>
      <w:r>
        <w:rPr/>
        <w:t>価刣쉕攪㕵슩㋂晏숫䨫⨦禬幚㌨䡷㕢斵吪曂瑡甦伊㤴ヂ㦩슩⌲弮쉸嘩喘挺겱攪䧂뽯煩悮⑯璻</w:t>
      </w:r>
      <w:r>
        <w:rPr/>
        <w:t>ꕌ</w:t>
      </w:r>
      <w:r>
        <w:rPr/>
        <w:t>縹彀␸뿍䉗숳⑎치䭦患奅湌걧⵫㐷췂皮뼻戽繯뮻乕顠숽쉱⭉扫住畔砯쉩煚◂⹕橲䘲⍋㬱㵈ꍒ塠勂⨦䁶쉖奯敖瀬橆䆮攩婉坊ꍞ匪杶</w:t>
      </w:r>
      <w:r>
        <w:rPr/>
        <w:t>Ⲙ⚩</w:t>
      </w:r>
      <w:r>
        <w:rPr/>
        <w:t>쉗⻂ꥥ䁈㙌爦是㦱䃍捏칪墬깺呠쉭喻啹慙䅖卲깓啭䩚佸橺䅋슥欪⨨</w:t>
      </w:r>
      <w:r>
        <w:rPr/>
        <w:t>Ⳃ</w:t>
      </w:r>
      <w:r>
        <w:rPr/>
        <w:t>㑹㪩䔷⥃숹쉪⎱⴬捶㓂版毂捋副澻啗刦共奭</w:t>
      </w:r>
      <w:r>
        <w:rPr/>
        <w:t>ⴻ</w:t>
      </w:r>
      <w:r>
        <w:rPr/>
        <w:t>疬♠쉋䥯奲壍쉓싍⏂楺춏摷㝇쉙ꅰ烂何剀䋂</w:t>
      </w:r>
      <w:r>
        <w:rPr/>
        <w:t>ⷂ</w:t>
      </w:r>
      <w:r>
        <w:rPr/>
        <w:t>㑾䍩쉈⬺녰숷彪⩁츱䍶坏㉢믂䫍穈슩穃</w:t>
      </w:r>
      <w:r>
        <w:rPr/>
        <w:t>ꤦ</w:t>
      </w:r>
      <w:r>
        <w:rPr/>
        <w:t>偈쉾쉥⮩浵⍙⩕쉆싂敄㪬亣颻⿃䅷昮て犮瘬⌶䉊匯獺쌵쉶ꅩ祓숣습顬㖿䬵슬䆮</w:t>
      </w:r>
      <w:r>
        <w:rPr/>
        <w:t>ⰳ</w:t>
      </w:r>
      <w:r>
        <w:rPr/>
        <w:t>坉쉶纵</w:t>
      </w:r>
      <w:r>
        <w:rPr/>
        <w:t>ꕌ</w:t>
      </w:r>
      <w:r>
        <w:rPr/>
        <w:t>㣂䨴瑥쉁䣂剆䥱</w:t>
      </w:r>
      <w:r>
        <w:rPr/>
        <w:t>ⱟ</w:t>
      </w:r>
      <w:r>
        <w:rPr/>
        <w:t>䍎秂깇딯ꅾ쉎ꅨ所⥰兔김</w:t>
      </w:r>
      <w:r>
        <w:rPr/>
        <w:t>ꤱ</w:t>
      </w:r>
      <w:r>
        <w:rPr/>
        <w:t>뼬䖩ꥱ䚣懂싂슥㑍땪㜤忂洽䕱⚻䋂딳㘥땗䄦慁</w:t>
      </w:r>
      <w:r>
        <w:rPr/>
        <w:t>꧂</w:t>
      </w:r>
      <w:r>
        <w:rPr/>
        <w:t>沮祗ꅰ晀桷汮猣轠츱痂楓묫殿㝬堳偬剃䂬①뭑쉱䤮顅㡾䱄畃婘쉔畚硉朵煙쉅칟쉌䳂浅奺繤쉗婯</w:t>
      </w:r>
      <w:r>
        <w:rPr/>
        <w:t>ⱨ</w:t>
      </w:r>
      <w:r>
        <w:rPr/>
        <w:t>숽뇂潯䭺㝶煴呙奷넹깮瓂⤯격共眵兊朲䐭㝬䶻殻睩㷂䟂百</w:t>
      </w:r>
      <w:r>
        <w:rPr/>
        <w:t>ⴴ</w:t>
      </w:r>
      <w:r>
        <w:rPr/>
        <w:t>獆梘</w:t>
      </w:r>
      <w:r>
        <w:rPr/>
        <w:t>ⵀ</w:t>
      </w:r>
      <w:r>
        <w:rPr/>
        <w:t>쉗扬㯎⸮繤で⩏⵲겏幠摓䄪</w:t>
      </w:r>
      <w:r>
        <w:rPr/>
        <w:t>ⵯ</w:t>
      </w:r>
      <w:r>
        <w:rPr/>
        <w:t>쉙怹滂债㉬㑡が싍欸뮩㝤싂慶拂☶㏎ㄮ稵汶ㅀ⪡녋⽔쉟佋櫃䭁欥</w:t>
      </w:r>
      <w:r>
        <w:rPr/>
        <w:t>ꕹ</w:t>
      </w:r>
      <w:r>
        <w:rPr/>
        <w:t>噢迂⑂䝷⦣싂漹剨▬⩴女</w:t>
      </w:r>
      <w:r>
        <w:rPr/>
        <w:t>Ⳃ</w:t>
      </w:r>
      <w:r>
        <w:rPr/>
        <w:t>摎㒿캣喱㠭橗杄榬㩸祖☫⹡䝩껂㩕</w:t>
      </w:r>
      <w:r>
        <w:rPr/>
        <w:t>ꥏ</w:t>
      </w:r>
      <w:r>
        <w:rPr/>
        <w:t>쉟㜷䁣칞獞晙㵓琪땊㉣⚵兌䐤搸㡖煑娯㍁┦⥌㑌ㄹ㥎忂䍟숵揎李슏┽䝂撣縹싂浣㡲氰␨뾡꥾</w:t>
      </w:r>
      <w:r>
        <w:rPr/>
        <w:t>ꕭ</w:t>
      </w:r>
      <w:r>
        <w:rPr/>
        <w:t>凂⑋攭䪱唶恨歃畣⭒怵慦</w:t>
      </w:r>
      <w:r>
        <w:rPr/>
        <w:t>⢡</w:t>
      </w:r>
      <w:r>
        <w:rPr/>
        <w:t>权♏ꎣ</w:t>
      </w:r>
      <w:r>
        <w:rPr/>
        <w:t>ⴣ</w:t>
      </w:r>
      <w:r>
        <w:rPr/>
        <w:t>氪犵獷</w:t>
      </w:r>
      <w:r>
        <w:rPr/>
        <w:t>ⷂ</w:t>
      </w:r>
      <w:r>
        <w:rPr/>
        <w:t>㭧颻䥏䙠呅楙</w:t>
      </w:r>
      <w:r>
        <w:rPr/>
        <w:t>ⱗ</w:t>
      </w:r>
      <w:r>
        <w:rPr/>
        <w:t>廂䓂쵲惂潺䍷쉉䩉盎♈⛂쉏䈦盂슬卋彸䅒㵇牠昶㘳焭Ⓧ</w:t>
      </w:r>
      <w:r>
        <w:rPr/>
        <w:t>⠷</w:t>
      </w:r>
      <w:r>
        <w:rPr/>
        <w:t>况⾥穮ぉ僂㧂</w:t>
      </w:r>
      <w:r>
        <w:rPr/>
        <w:t>ⲻ</w:t>
      </w:r>
      <w:r>
        <w:rPr/>
        <w:t>뽐栣穇④슱㍆</w:t>
      </w:r>
      <w:r>
        <w:rPr/>
        <w:t>⡱</w:t>
      </w:r>
      <w:r>
        <w:rPr/>
        <w:t>䵩䙱潧⹔卓㖿⥏䋂깗⩁㤨乗</w:t>
      </w:r>
      <w:r>
        <w:rPr/>
        <w:t>⣂</w:t>
      </w:r>
      <w:r>
        <w:rPr/>
        <w:t>疩唬颿晞㌺帊繊煔顡㭧묵灙⑊恠쉉䌱쉠櫃到╹㉘䌥焯㤰田</w:t>
      </w:r>
      <w:r>
        <w:rPr/>
        <w:t>꥓</w:t>
      </w:r>
      <w:r>
        <w:rPr/>
        <w:t>싂㑤䉀ぬ쉙竂灅湗</w:t>
      </w:r>
      <w:r>
        <w:rPr/>
        <w:t>ꦬ</w:t>
      </w:r>
      <w:r>
        <w:rPr/>
        <w:t>딫呂</w:t>
      </w:r>
      <w:r>
        <w:rPr/>
        <w:t>⡆</w:t>
      </w:r>
      <w:r>
        <w:rPr/>
        <w:t>圬晨劻牚</w:t>
      </w:r>
      <w:r>
        <w:rPr/>
        <w:t>ꤪ</w:t>
      </w:r>
      <w:r>
        <w:rPr/>
        <w:t>倱歳츫쉇♎恰噞穨⤩ꅶ쉸꥙㥅敄⦩澮活⥤傻싍ꍓ䪩㭔숤甸偩숬扳싂殩圪兹䩍湳㉈抻伶쉠╮禥ꍡ⍠怷</w:t>
      </w:r>
      <w:r>
        <w:rPr/>
        <w:t>ꥍ</w:t>
      </w:r>
      <w:r>
        <w:rPr/>
        <w:t>⡬</w:t>
      </w:r>
      <w:r>
        <w:rPr/>
        <w:t>䍍쌨슏㷂晌䶣䍅쉉⽱땂ぞꥤ碿㉬쉇愯桡磍啚媣奸牊⵩桔♍쉾瑰熮奭⥕䵰☫ꅐ單璿挦</w:t>
      </w:r>
      <w:r>
        <w:rPr/>
        <w:t>⡳</w:t>
      </w:r>
      <w:r>
        <w:rPr/>
        <w:t>⽭⌺硲쉭䜣땊噯㊵礥漰彉㶘쉯久疡㕆컂婋䱶쉰䁩㯂⍾卹㢡穤辮幯ꍟ揂睊婶洸䠦夽抩╵╉洱䡹味묱ㅊ留칖쉚</w:t>
      </w:r>
      <w:r>
        <w:rPr/>
        <w:t>ⵆ</w:t>
      </w:r>
      <w:r>
        <w:rPr/>
        <w:t>칕숲嚘㪩汆潭䏎癀迂楹䙨坖㈮☦⭌獅</w:t>
      </w:r>
      <w:r>
        <w:rPr/>
        <w:t>Ⱨ</w:t>
      </w:r>
      <w:r>
        <w:rPr/>
        <w:t>㋂⌰炏쉍딣嘺泃⨮娵ꅱ䍳䌲暩潟歓㌸䖿쉒䭢♪䕤輪瞥傩㇂⚿</w:t>
      </w:r>
      <w:r>
        <w:rPr/>
        <w:t>ⵓ</w:t>
      </w:r>
      <w:r>
        <w:rPr/>
        <w:t>쉪슩넴慟㴺싂䉋偟䍄䲩</w:t>
      </w:r>
      <w:r>
        <w:rPr/>
        <w:t>ⵟ</w:t>
      </w:r>
      <w:r>
        <w:rPr/>
        <w:t>犿슬唦</w:t>
      </w:r>
      <w:r>
        <w:rPr/>
        <w:t>ꤰ</w:t>
      </w:r>
      <w:r>
        <w:rPr/>
        <w:t>朷佱㷂壂䲘晞玮㩵塥礦⩰㇂填䖮⍟╲뮿姂亿瑓䌩걶⍎ㅶ뽢售穰</w:t>
      </w:r>
      <w:r>
        <w:rPr/>
        <w:t>ⵠ</w:t>
      </w:r>
      <w:r>
        <w:rPr/>
        <w:t>㍋䉨⩸䡤䝏쉡挳橐</w:t>
      </w:r>
      <w:r>
        <w:rPr/>
        <w:t>⢿</w:t>
      </w:r>
      <w:r>
        <w:rPr/>
        <w:t>슩辩灺㵱⩰숳ꥲ儬╕쉚㛂獺쌣杤武庻싍歔쵰渳卫畤汷츱싍㷂椬䀥㉨⵴碡盂㍀뭰㥉刯㍪摀䐸䱳倻癏╱敒慶쉳䁶浪潘泂䭡⼫썪摙摋쉡</w:t>
      </w:r>
      <w:r>
        <w:rPr/>
        <w:t>ⵓ</w:t>
      </w:r>
      <w:r>
        <w:rPr/>
        <w:t>㉐桉㦩塪䝾뼨쉃⍎戲䭟䞩䯃숱⥈廂晓㵮갯䃂参</w:t>
      </w:r>
      <w:r>
        <w:rPr/>
        <w:t>ⶬ</w:t>
      </w:r>
      <w:r>
        <w:rPr/>
        <w:t>깧겻싍슡숭쉪瘳㉾恸䰻礭棂꥗썍⩰⥚濂輻滂䭃楒</w:t>
      </w:r>
      <w:r>
        <w:rPr/>
        <w:t>ⰺ</w:t>
      </w:r>
      <w:r>
        <w:rPr/>
        <w:t>䨶恊牂슥噂佇㝢䕂넳幫㬨䃂▬渱쵳뿃⨣⯂爦杸쉞爨権㩒쵘숰䨩ㄭ䚮湩⍄睰䉡건⤶⹩촥뼹员䧎뗍輮깦畍㜦</w:t>
      </w:r>
      <w:r>
        <w:rPr/>
        <w:t>⠦</w:t>
      </w:r>
      <w:r>
        <w:rPr/>
        <w:t>煚煌칰焸䙋䙶穧灆䥑産䠻㝮㟂⤣㐬涏盂䷎䶩㤳窡슻쉍䢩䅪敱婅뽮ꅷ匰敢썦ぞ㵋䥌界楦걐╆ꅖ녃瑮</w:t>
      </w:r>
      <w:r>
        <w:rPr/>
        <w:t>꧂</w:t>
      </w:r>
      <w:r>
        <w:rPr/>
        <w:t>ⲩ</w:t>
      </w:r>
      <w:r>
        <w:rPr/>
        <w:t>玣仂批♫뽮</w:t>
      </w:r>
      <w:r>
        <w:rPr/>
        <w:t>꧍</w:t>
      </w:r>
      <w:r>
        <w:rPr/>
        <w:t>뭆㇂䨤廂柂桕㭏</w:t>
      </w:r>
      <w:r>
        <w:rPr/>
        <w:t>ⲏ</w:t>
      </w:r>
      <w:r>
        <w:rPr/>
        <w:t>顠</w:t>
      </w:r>
      <w:r>
        <w:rPr/>
        <w:t>⠸</w:t>
      </w:r>
      <w:r>
        <w:rPr/>
        <w:t>䉠䜦㞬캣牮㩓쵮ぷ뭌䅯쵉獩䫂轹丽塊祈䍬琻ꍩꥦ洹䡸䉳䊬╮幖</w:t>
      </w:r>
      <w:r>
        <w:rPr/>
        <w:t>Ⳃ</w:t>
      </w:r>
      <w:r>
        <w:rPr/>
        <w:t>剀♈䶮◂㴸㉵㙰楳슩哂婬係䝋ネ㔵긊湉㙬匨杰</w:t>
      </w:r>
      <w:r>
        <w:rPr/>
        <w:t>ꤸ</w:t>
      </w:r>
      <w:r>
        <w:rPr/>
        <w:t>橇</w:t>
      </w:r>
      <w:r>
        <w:rPr/>
        <w:t>⡂</w:t>
      </w:r>
      <w:r>
        <w:rPr/>
        <w:t>爪㚥싎䙐</w:t>
      </w:r>
      <w:r>
        <w:rPr/>
        <w:t>ꕷ</w:t>
      </w:r>
      <w:r>
        <w:rPr/>
        <w:t>䣃攪楖楤⭫</w:t>
      </w:r>
      <w:r>
        <w:rPr/>
        <w:t>⡢</w:t>
      </w:r>
      <w:r>
        <w:rPr/>
        <w:t>㝒扬轶睷䀨</w:t>
      </w:r>
      <w:r>
        <w:rPr/>
        <w:t>ⱖ</w:t>
      </w:r>
      <w:r>
        <w:rPr/>
        <w:t>徏숻洳掱뇍嫎㕬坷噷칯깤무扪</w:t>
      </w:r>
      <w:r>
        <w:rPr/>
        <w:t>⡤</w:t>
      </w:r>
      <w:r>
        <w:rPr/>
        <w:t>ꅤ欹쉴䁭婊㑱⥨偕⹞쉠䝔䕮〲⹴䨫⼫瑲䅲矂숰쉆㌩摪숰碩瑂⌶⼶串顺晧㝔┲朤廍ꍉ庵䅄썡慌ꥸ轆墻㍃⎣ꇂ垘樵洲㍎摐敱습欲剒唣⨩窥䬥珂樫ꄰ佮ꄪ圽灴溩녍獓擃숭컎</w:t>
      </w:r>
      <w:r>
        <w:rPr/>
        <w:t>ꥀ</w:t>
      </w:r>
      <w:r>
        <w:rPr/>
        <w:t>怭䝏恘丸ꄽ㭳촬촥朵ꅂ堪轣⌶떡䭓♟ㅷ노䥎坌摵☹戣㭱ꅈ睥⽩慦奬櫂灪壂佘㛂溱湰癹쉏痂칖畸塷䅉䡙爤彍겥쉸轎佱ꆬ䝫頥쵲硟匯眨䰽쵞쏎摺娲䖥禥惂⍒㊩☪♆毂㠦湾㙡充枱偡瞩싍⽂䅊☴㝮獀啍厣쉂</w:t>
      </w:r>
      <w:r>
        <w:rPr/>
        <w:t>ⷂ</w:t>
      </w:r>
      <w:r>
        <w:rPr/>
        <w:t>剡彷䛂칸汃슩奴穉䥟欩ヂ뽾⑁泃썅</w:t>
      </w:r>
      <w:r>
        <w:rPr/>
        <w:t>⢣⭚</w:t>
      </w:r>
      <w:r>
        <w:rPr/>
        <w:t>佉숷堭皣䢡䄸⭳䵖歄䅐奨摱싍洤参䩑녯쉮转啒搣习轅㥾娲晔竃仂䄨䰮걞゘뭈쉢⎥绂╏轵䥒垮숬ㅸ쉪䅂숩䦘㕺倦殩슣䝙㙯뭬䏂煇싂</w:t>
      </w:r>
      <w:r>
        <w:rPr/>
        <w:t>⣂</w:t>
      </w:r>
      <w:r>
        <w:rPr/>
        <w:t>쵟㨭⪏硵쉾漪垏㈳嘩幅㥤浴奪䍶玏충</w:t>
      </w:r>
      <w:r>
        <w:rPr/>
        <w:t>⡕⎩</w:t>
      </w:r>
      <w:r>
        <w:rPr/>
        <w:t>惂塞</w:t>
      </w:r>
      <w:r>
        <w:rPr/>
        <w:t>ꕔ</w:t>
      </w:r>
      <w:r>
        <w:rPr/>
        <w:t>捁䗂걶盎ㅰ眹憿쎬噲㮏颩硭渫ꇂ㟃啄槂匫⽂幉窬檡拍䡍뽾佦⩢썷⑓測䖩䩩⭉唥쉙䰽숫䩆숬敕璻搲䝨兌䙏桉汾</w:t>
      </w:r>
      <w:r>
        <w:rPr/>
        <w:t>ⱍ</w:t>
      </w:r>
      <w:r>
        <w:rPr/>
        <w:t>ꍤ債嘬슥獰쉅离뿂쉒뽆塚⧂繚䁷砰</w:t>
      </w:r>
      <w:r>
        <w:rPr/>
        <w:t>Ⳃ</w:t>
      </w:r>
      <w:r>
        <w:rPr/>
        <w:t>㉗怩㧂쉃♵⵴稭ㄯ믂䴮㥱ꥧ</w:t>
      </w:r>
      <w:r>
        <w:rPr/>
        <w:t>ꥃ</w:t>
      </w:r>
      <w:r>
        <w:rPr/>
        <w:t>乺</w:t>
      </w:r>
      <w:r>
        <w:rPr/>
        <w:t>Ⱳ</w:t>
      </w:r>
      <w:r>
        <w:rPr/>
        <w:t>楕息堫泍㑐摬</w:t>
      </w:r>
      <w:r>
        <w:rPr/>
        <w:t>ⱱ</w:t>
      </w:r>
      <w:r>
        <w:rPr/>
        <w:t>烂껂䫂噭㥆恕截濂싂䓍姂</w:t>
      </w:r>
      <w:r>
        <w:rPr/>
        <w:t>⠥</w:t>
      </w:r>
      <w:r>
        <w:rPr/>
        <w:t>숨⑳䱸䶻⽘匷煎繨㩖杀卆斱佗䍥塍橱䣍캬겏㑸斵淂恭</w:t>
      </w:r>
      <w:r>
        <w:rPr/>
        <w:t>ꖱ</w:t>
      </w:r>
      <w:r>
        <w:rPr/>
        <w:t>습쉍</w:t>
      </w:r>
      <w:r>
        <w:rPr/>
        <w:t>ⲱ⭇</w:t>
      </w:r>
      <w:r>
        <w:rPr/>
        <w:t>㝟숬⽹䠽彞睦偐塕䩠硴땄숨</w:t>
      </w:r>
      <w:r>
        <w:rPr/>
        <w:t>ꤥ</w:t>
      </w:r>
      <w:r>
        <w:rPr/>
        <w:t>傩䥘㯃瘱</w:t>
      </w:r>
      <w:r>
        <w:rPr/>
        <w:t>⡃</w:t>
      </w:r>
      <w:r>
        <w:rPr/>
        <w:t>積</w:t>
      </w:r>
      <w:r>
        <w:rPr/>
        <w:t>ⲵ</w:t>
      </w:r>
      <w:r>
        <w:rPr/>
        <w:t>ㅑ桞</w:t>
      </w:r>
      <w:r>
        <w:rPr/>
        <w:t>ꗂ</w:t>
      </w:r>
      <w:r>
        <w:rPr/>
        <w:t>啥繵⨲涿祘灌磂ꥵ朶种⸮㏂䬳䱊㓂ㅚ쉀</w:t>
      </w:r>
      <w:r>
        <w:rPr/>
        <w:t>ꗂ</w:t>
      </w:r>
      <w:r>
        <w:rPr/>
        <w:t>㊩䱠䪡♌飂债⨥갬槂爨湷ꥩ䒮슩⵹뽄丱㏂싂쵂挪㔪ꄭ</w:t>
      </w:r>
      <w:r>
        <w:rPr/>
        <w:t>ⱌ</w:t>
      </w:r>
      <w:r>
        <w:rPr/>
        <w:t>䌱䁱⹚䣂琻秂线</w:t>
      </w:r>
      <w:r>
        <w:rPr/>
        <w:t>ⵥ</w:t>
      </w:r>
      <w:r>
        <w:rPr/>
        <w:t>揂쉤䭪繍捩</w:t>
      </w:r>
      <w:r>
        <w:rPr/>
        <w:t>ⳃ</w:t>
      </w:r>
      <w:r>
        <w:rPr/>
        <w:t>灏ꏂ╞슮睑䉍晾彭⛂⌽䁸幺␭</w:t>
      </w:r>
      <w:r>
        <w:rPr/>
        <w:t>⠊</w:t>
      </w:r>
      <w:r>
        <w:rPr/>
        <w:t>旂㕅숷䩅</w:t>
      </w:r>
      <w:r>
        <w:rPr/>
        <w:t>ꗂ</w:t>
      </w:r>
      <w:r>
        <w:rPr/>
        <w:t>呙뗂⸸ㄨ顧⌵疩㝇佯姍</w:t>
      </w:r>
      <w:r>
        <w:rPr/>
        <w:t>ⱙ</w:t>
      </w:r>
      <w:r>
        <w:rPr/>
        <w:t>洣쉺灢⨳卓㑠쌣甫汗怹乣䈩</w:t>
      </w:r>
      <w:r>
        <w:rPr/>
        <w:t>ⴥ</w:t>
      </w:r>
      <w:r>
        <w:rPr/>
        <w:t>偾畲싂㕋㩩⽄칞⯂쉎㝖卺숯땒弽伯硓琯칤㩖</w:t>
      </w:r>
      <w:r>
        <w:rPr/>
        <w:t>ⶬ</w:t>
      </w:r>
      <w:r>
        <w:rPr/>
        <w:t>䶡</w:t>
      </w:r>
      <w:r>
        <w:rPr/>
        <w:t>⠳</w:t>
      </w:r>
      <w:r>
        <w:rPr/>
        <w:t>䵡啹숤慔捞湲싂爨灍楎轱桏䲵敇兎牴纩䃂䲏꥔啗獐浣⍖煺欽</w:t>
      </w:r>
      <w:r>
        <w:rPr/>
        <w:t>Ⱬ</w:t>
      </w:r>
      <w:r>
        <w:rPr/>
        <w:t>䭸汈噴瞡</w:t>
      </w:r>
      <w:r>
        <w:rPr/>
        <w:t>꧂⩡</w:t>
      </w:r>
      <w:r>
        <w:rPr/>
        <w:t>彄牆⑏瀰刹㡍顤⨶䌤䍨쉈毂</w:t>
      </w:r>
      <w:r>
        <w:rPr/>
        <w:t>ⶏ</w:t>
      </w:r>
      <w:r>
        <w:rPr/>
        <w:t>䡓쉶싂㍐䎬丹頬歔頱걡灞⽆뽵녭洺⾏</w:t>
      </w:r>
      <w:r>
        <w:rPr/>
        <w:t>꧃</w:t>
      </w:r>
      <w:r>
        <w:rPr/>
        <w:t>圮칇桞区稦숰硒쌪椺쉇㑯獤츬眱榮槍桕숤⮱캩瘴ꏂ绂㉊䁲刷㌦슬祓䅈쉫凂䮱ꅧ䑃ꄱ療䃂手牸䉂湞顄⩸埂奇㉡⌺슻中效材淎䙶㇂쉑䩑숰⥐䘭楾呀</w:t>
      </w:r>
      <w:r>
        <w:rPr/>
        <w:t>ꥏ</w:t>
      </w:r>
      <w:r>
        <w:rPr/>
        <w:t>䉑╦䅅㭵歇껂剀户繨均䉵䕡彄塀㙣䍱䭵숴祇硪奍⽋哂敫㭊乢쵄䅄煴갭火㝡弽⥫湓</w:t>
      </w:r>
      <w:r>
        <w:rPr/>
        <w:t>Ⱜ</w:t>
      </w:r>
      <w:r>
        <w:rPr/>
        <w:t>ꥵ竂ꍲ</w:t>
      </w:r>
      <w:r>
        <w:rPr/>
        <w:t>ꦵ⮣</w:t>
      </w:r>
      <w:r>
        <w:rPr/>
        <w:t>슥㔰숪橧㑇瘷倭㩴㭒兑兣</w:t>
      </w:r>
      <w:r>
        <w:rPr/>
        <w:t>ⵏ</w:t>
      </w:r>
      <w:r>
        <w:rPr/>
        <w:t>奴佱췂싂桬輽묺䚥ꄷ쉴䮱幷슡䥶楒㭾丩樬숤墣䬫썫슏偹䁨䗃ヂ泂姂项卹洫쉣浖橡慧煫椥杪桬䩢㵄杯㡋䅞異橁䐦썮桋敲愻摫桳䉫埂呵ど㡨濂求繊汷灡輴兮</w:t>
      </w:r>
      <w:r>
        <w:rPr/>
        <w:t>⡤</w:t>
      </w:r>
      <w:r>
        <w:rPr/>
        <w:t>㡔刴流⥴쌵捤擂숪砦睫ꍰ숤仂牥⼦⵾祥쉂</w:t>
      </w:r>
      <w:r>
        <w:rPr/>
        <w:t>Ⱚ</w:t>
      </w:r>
      <w:r>
        <w:rPr/>
        <w:t>긫⦵䘶畘숣촱顐쉈吮뽱숩숥疵⭑</w:t>
      </w:r>
      <w:r>
        <w:rPr/>
        <w:t>ⴷ</w:t>
      </w:r>
      <w:r>
        <w:rPr/>
        <w:t>獯䬤棂ㄵ촲轗뭎冿坟깚⚮䡈伣佖쉭㐣䓂슣䙥掵걕硋⫂싂稨ꍂ頽ꅒ壍쉹挰ꥫ㡕쏂㶬磂礰䙖噅彠⼷칱숨䵰轩뭄弴灤㩚戱繪</w:t>
      </w:r>
      <w:r>
        <w:rPr/>
        <w:t>⡇</w:t>
      </w:r>
      <w:r>
        <w:rPr/>
        <w:t>楾晚숷넸</w:t>
      </w:r>
      <w:r>
        <w:rPr/>
        <w:t>ⱎ</w:t>
      </w:r>
      <w:r>
        <w:rPr/>
        <w:t>祎帬佾棂㕥</w:t>
      </w:r>
      <w:r>
        <w:rPr/>
        <w:t>ꦿ</w:t>
      </w:r>
      <w:r>
        <w:rPr/>
        <w:t>䱙䔣䌯싂䟂縵⮻</w:t>
      </w:r>
      <w:r>
        <w:rPr/>
        <w:t>ⱱ</w:t>
      </w:r>
      <w:r>
        <w:rPr/>
        <w:t>쌭㦣䣂朥</w:t>
      </w:r>
      <w:r>
        <w:rPr/>
        <w:t>ⴻ</w:t>
      </w:r>
      <w:r>
        <w:rPr/>
        <w:t>싂䭓兣䩰녎뭲癱参㬪庣杉㣂뽲乹唯す긭敃⽍캿㙚㛂涿숪䄻䵟卄䝬咘䱴쉮</w:t>
      </w:r>
      <w:r>
        <w:rPr/>
        <w:t>Ᵽ</w:t>
      </w:r>
      <w:r>
        <w:rPr/>
        <w:t>氣꥕ㅟ䝥㵥䉍䄯傻婘㒡</w:t>
      </w:r>
      <w:r>
        <w:rPr/>
        <w:t>ꤪ</w:t>
      </w:r>
      <w:r>
        <w:rPr/>
        <w:t>䨳䓂桠汴뮥ꇂ繾捣丵獷⿂⵬칉勂</w:t>
      </w:r>
      <w:r>
        <w:rPr/>
        <w:t>ⱂ</w:t>
      </w:r>
      <w:r>
        <w:rPr/>
        <w:t>硑╟쉮漱朰椣쉵ꇂ㉭廂숭樤佱♱䛂琽쉸甸吶癥ꍓ㡗⤵싃슏䌪딺乧䪮晄촶╙测猸䌦⸭쉍쉖汒煕䭡㑪䄴䖡睦㙟</w:t>
      </w:r>
      <w:r>
        <w:rPr/>
        <w:t>ꔊ</w:t>
      </w:r>
      <w:r>
        <w:rPr/>
        <w:t>쉰权憿썇繢は楄⩦□烂㙢䑱榩慀⏂⩟搬䨳쉘</w:t>
      </w:r>
      <w:r>
        <w:rPr/>
        <w:t>ꕬ</w:t>
      </w:r>
      <w:r>
        <w:rPr/>
        <w:t>녋歉戵⧂䡄ꇂ뭞⩗枻뼩繎况␪洷彠繯뽀獞眲穓琷奍槍䵡</w:t>
      </w:r>
      <w:r>
        <w:rPr/>
        <w:t>⡖</w:t>
      </w:r>
      <w:r>
        <w:rPr/>
        <w:t>쉋</w:t>
      </w:r>
      <w:r>
        <w:rPr/>
        <w:t>ꕸ</w:t>
      </w:r>
      <w:r>
        <w:rPr/>
        <w:t>㛂쉃</w:t>
      </w:r>
      <w:r>
        <w:rPr/>
        <w:t>ⵤ</w:t>
      </w:r>
      <w:r>
        <w:rPr/>
        <w:t>濂畳习妻뭈쉅杋彸䈱樦ꍟ䜤楟琪并敲䛂䡶坨⎮嘶㙱桶쉺䲻䬩乺⼻癨㉓숪攳顾䁩㔪</w:t>
      </w:r>
      <w:r>
        <w:rPr/>
        <w:t>ⷂ</w:t>
      </w:r>
      <w:r>
        <w:rPr/>
        <w:t>址顄摯輶殱䅭吹斡姂炥幦擂쉠漩䀦䒘悩優佣⍂썋묭炱堦扮䢡⾬瑣겏烂ꌻ夸㴺獅恬㑓婬睗颵</w:t>
      </w:r>
      <w:r>
        <w:rPr/>
        <w:t>ⶵ</w:t>
      </w:r>
      <w:r>
        <w:rPr/>
        <w:t>椪盍䇃俍怩么株믂䊘싂떘㶿淂㐪涮쉦슣捞껂䁷灙媩晶䦵㍃搨区䑲</w:t>
      </w:r>
      <w:r>
        <w:rPr/>
        <w:t>ꕷ</w:t>
      </w:r>
      <w:r>
        <w:rPr/>
        <w:t>塏绂칞⽥捃</w:t>
      </w:r>
      <w:r>
        <w:rPr/>
        <w:t>ꗂ</w:t>
      </w:r>
      <w:r>
        <w:rPr/>
        <w:t>珂⭣</w:t>
      </w:r>
      <w:r>
        <w:rPr/>
        <w:t>Ⳃ⍧</w:t>
      </w:r>
      <w:r>
        <w:rPr/>
        <w:t>塺橸榬嗂숳〽㥀쉚</w:t>
      </w:r>
      <w:r>
        <w:rPr/>
        <w:t>ꤹ</w:t>
      </w:r>
      <w:r>
        <w:rPr/>
        <w:t>奣晸䌶䤴奷뭹煏祑態汩狂婕숮偡䕘畒歗縰</w:t>
      </w:r>
      <w:r>
        <w:rPr/>
        <w:t>ⷍ</w:t>
      </w:r>
      <w:r>
        <w:rPr/>
        <w:t>嫂ꌭ⽲⭢㑖䏍䝟掘䮏攻炮轖娣䟂伥彰</w:t>
      </w:r>
      <w:r>
        <w:rPr/>
        <w:t>ꤦ</w:t>
      </w:r>
      <w:r>
        <w:rPr/>
        <w:t>繍扠슻캥垥塆㤥쉋䝆</w:t>
      </w:r>
      <w:r>
        <w:rPr/>
        <w:t>ⵑ</w:t>
      </w:r>
      <w:r>
        <w:rPr/>
        <w:t>뿂竂</w:t>
      </w:r>
      <w:r>
        <w:rPr/>
        <w:t>꧂</w:t>
      </w:r>
      <w:r>
        <w:rPr/>
        <w:t>壎䊿娬</w:t>
      </w:r>
      <w:r>
        <w:rPr/>
        <w:t>ꥎ</w:t>
      </w:r>
      <w:r>
        <w:rPr/>
        <w:t>捭▿搳兗䝎䅨顧塏쌭⪵䍑◂祘坰㈮亻쉎깎愰甹묭䰹嫂</w:t>
      </w:r>
      <w:r>
        <w:rPr/>
        <w:t>ꥐ</w:t>
      </w:r>
      <w:r>
        <w:rPr/>
        <w:t>儻췂熵쉃琥슡㡶쉕쵎睌뭍決㕢彖⹗썡礵輯뭧깱堦㩚攷轅䙌䍷⮩㡵녌䁋깹剮槎쉫䵡⹇싂媩숽䖬䴽慤儯纻뽺㝸楄ꍴ慈㒥兦磃⭴囂䩱╶䙣す呮杤硚砭ꅐ䲬捁숵䉢珂⩬〫汹㍫穒긫</w:t>
      </w:r>
      <w:r>
        <w:rPr/>
        <w:t>ⶵ</w:t>
      </w:r>
      <w:r>
        <w:rPr/>
        <w:t>䁱숥㊣</w:t>
      </w:r>
      <w:r>
        <w:rPr/>
        <w:t>ⱔ</w:t>
      </w:r>
      <w:r>
        <w:rPr/>
        <w:t>싂숻坖䋂復㵣敗殡䜦䄰辥兙꥘䲿瞣</w:t>
      </w:r>
      <w:r>
        <w:rPr/>
        <w:t>⡲</w:t>
      </w:r>
      <w:r>
        <w:rPr/>
        <w:t>쉳燂⭺ꇎ殮搽摭녖䨦奧쵀츽湃愸䥢칞㠽⑘뮣囂⤻넦뽌㉐슏숵땓㙏㭶싂숩뿂桉嗂쉏冱杨䌭⪻噶摸㵠畉扭䱟摲噶噾浓坃欻灏渴</w:t>
      </w:r>
      <w:r>
        <w:rPr/>
        <w:t>Ɒ☩</w:t>
      </w:r>
      <w:r>
        <w:rPr/>
        <w:t>䕑奧测㎵쉳㘽婍琽⩟꺩は䩃摉䁂敍溩䳂㑸嘮Ⓜ堺㎩</w:t>
      </w:r>
      <w:r>
        <w:rPr/>
        <w:t>ⵟ</w:t>
      </w:r>
      <w:r>
        <w:rPr/>
        <w:t>噹ㆩ仂摏숦瑸䙧淂䅕〨싃칃狂숽㈸㮿⹚䀮祀䪩㇂뭸題쉂余灭슣䩁쏂䬸ꅟ♯爻噟䤯轺㕶䛂䍸쉟䭓⍑뽃㨪䑧唷</w:t>
      </w:r>
      <w:r>
        <w:rPr/>
        <w:t>ꥋ</w:t>
      </w:r>
      <w:r>
        <w:rPr/>
        <w:t>位☷頰䈱怺ꏂ頦㵥壂䍵啡☻</w:t>
      </w:r>
      <w:r>
        <w:rPr/>
        <w:t>ⵠ</w:t>
      </w:r>
      <w:r>
        <w:rPr/>
        <w:t>쉈뭓厡晠☬砬</w:t>
      </w:r>
      <w:r>
        <w:rPr/>
        <w:t>ⵘ</w:t>
      </w:r>
      <w:r>
        <w:rPr/>
        <w:t>奷䑠⽬ノ⩁窘꥞⌽嘴㴦⨬⭉♈輽숺夬ꆣ〽⹒は瀊䪻昦╥湕兣顩橇慰⭋㌵</w:t>
      </w:r>
      <w:r>
        <w:rPr/>
        <w:t>ⴸ</w:t>
      </w:r>
      <w:r>
        <w:rPr/>
        <w:t>ㅬ䗂쉵숫쉕㘸쉃稵♣瑣䛂㥋䑾穆⌷繹汸獓婲歡㏂㖡匬㵇춡츤汢㴤쉶䈪묣녉囂瑦劬ꌥ숪쎮캡ꅺ癸㕔쉃棎숥ꥨ䂡顴颩䥠轔걆䚵䖩쵲僂숬䌶偟稻ヂ摭쉧㕦亣싂幙숬楦慪</w:t>
      </w:r>
      <w:r>
        <w:rPr/>
        <w:t>ꤹ</w:t>
      </w:r>
      <w:r>
        <w:rPr/>
        <w:t>싂潌넹숪偕稰㍾䯂䉙䢮숦䵉㵄☽슩抩厱깊䈪♨辘ꍋ⫂⩮춱⚮숥搵剖ㅑ䙙떮뭐縫位⨴⩭斥㝘캡⽏愹妱坢숺慾刹⵨습嗍㗂⬤슿浞璩眫怷쉥䔤婃⩟㡠</w:t>
      </w:r>
      <w:r>
        <w:rPr/>
        <w:t>ꔲ</w:t>
      </w:r>
      <w:r>
        <w:rPr/>
        <w:t>仂烂깏电쎏彬潧♑䝁䨷</w:t>
      </w:r>
      <w:r>
        <w:rPr/>
        <w:t>ꔤ</w:t>
      </w:r>
      <w:r>
        <w:rPr/>
        <w:t>帨</w:t>
      </w:r>
      <w:r>
        <w:rPr/>
        <w:t>ꗎ〈</w:t>
      </w:r>
      <w:r>
        <w:rPr/>
        <w:t>十</w:t>
      </w:r>
      <w:r>
        <w:rPr/>
        <w:t>ⰶ□</w:t>
      </w:r>
      <w:r>
        <w:rPr/>
        <w:t>假䥥砥떮㙑猬啾慇ゥ痂떩楱䑤䃂슩杴딷繵ぷ㥈䵹䆡</w:t>
      </w:r>
      <w:r>
        <w:rPr/>
        <w:t>ꥉ</w:t>
      </w:r>
      <w:r>
        <w:rPr/>
        <w:t>夹쉢憻⹉╖䈻坓쉗礻捂祫櫂</w:t>
      </w:r>
      <w:r>
        <w:rPr/>
        <w:t>ⶩ</w:t>
      </w:r>
      <w:r>
        <w:rPr/>
        <w:t>婆攮䙕湙㥊全⥲⹦䙹戣䚻⑐嫂䅕땄쎻䁾㫂䔪爫俎숴쉈摞싂⥅㪿▣嘪䯂㐸♓䥢</w:t>
      </w:r>
      <w:r>
        <w:rPr/>
        <w:t>⣎</w:t>
      </w:r>
      <w:r>
        <w:rPr/>
        <w:t>澘숹뼥嫂싂뽢娱㣂㐯汱쉐䪬懂恓</w:t>
      </w:r>
      <w:r>
        <w:rPr/>
        <w:t>ꔭ</w:t>
      </w:r>
      <w:r>
        <w:rPr/>
        <w:t>轲珎䝏⻂搵姃⌷䣂숦䭃㤵⧂ꏂ庵硚뭟숭䤴佬硾층痂䈫</w:t>
      </w:r>
      <w:r>
        <w:rPr/>
        <w:t>⡊</w:t>
      </w:r>
      <w:r>
        <w:rPr/>
        <w:t>숷堹⤺晰昹ꥣ幙忂⦣㤷㑱㕵曂츮げ撮⭞摣奞ꍢ係悿摖썈ꇂ</w:t>
      </w:r>
      <w:r>
        <w:rPr/>
        <w:t>ⱘ</w:t>
      </w:r>
      <w:r>
        <w:rPr/>
        <w:t>㍈⍤也刲畅㵶쉰个숸╯넪㔫㙁穋圻繀⏂䜲╖⑚地潆硑攸뭰卯硌戴呒創兹搤쉲䪩긦묪是縯恈磂㙬ꥭ僂毂爵㠮숱啤䅨塙䁮ꅷ㓍숪桪楏颱榵⧂燂牟쉉쉂</w:t>
      </w:r>
      <w:r>
        <w:rPr/>
        <w:t>⡢</w:t>
      </w:r>
      <w:r>
        <w:rPr/>
        <w:t>督抱并</w:t>
      </w:r>
      <w:r>
        <w:rPr/>
        <w:t>⡗⧂</w:t>
      </w:r>
      <w:r>
        <w:rPr/>
        <w:t>뿃䙆㈴ꍀ䴤㞱唶㡆印灘幕凃</w:t>
      </w:r>
      <w:r>
        <w:rPr/>
        <w:t>ⱥ</w:t>
      </w:r>
      <w:r>
        <w:rPr/>
        <w:t>㑬偟䚘숸辣㥾㝈</w:t>
      </w:r>
      <w:r>
        <w:rPr/>
        <w:t>꧃</w:t>
      </w:r>
      <w:r>
        <w:rPr/>
        <w:t>晩숭懂썘剑穷</w:t>
      </w:r>
      <w:r>
        <w:rPr/>
        <w:t>꧃</w:t>
      </w:r>
      <w:r>
        <w:rPr/>
        <w:t>䃂啣䰬煫ꍡ䝌頤ㅦ슻ノ㯂䉸洩㈵憣䁰깩潤婩奲뽷桪녉숬䝔㛍奁㥭</w:t>
      </w:r>
      <w:r>
        <w:rPr/>
        <w:t>ꕺ</w:t>
      </w:r>
      <w:r>
        <w:rPr/>
        <w:t>쉏㩷噪⹡昦ꅑ숦頴縪潀㭁㥠</w:t>
      </w:r>
      <w:r>
        <w:rPr/>
        <w:t>Ⱙ</w:t>
      </w:r>
      <w:r>
        <w:rPr/>
        <w:t>䑪㥤喥䱘頽桋弸杅役숪┰숮獁唪瑄䠱⩙睡厡颣</w:t>
      </w:r>
      <w:r>
        <w:rPr/>
        <w:t>ⰱ</w:t>
      </w:r>
      <w:r>
        <w:rPr/>
        <w:t>砲烂䚣⬣⯂䴩猫琽뭚务挱ꄲ垮刻숹晀桖畕灓썓㍯湵숦䪬깙땷彳瀵玩⩹⹀⩋殿亏睎겵쉷쉔⎩㑫칊뿂涣쉪打㠨攸猪汆硘殥쉬顦⹶䐊歎含쉢</w:t>
      </w:r>
      <w:r>
        <w:rPr/>
        <w:t>ꗂ</w:t>
      </w:r>
      <w:r>
        <w:rPr/>
        <w:t>〨㮡椬㡯晚㉭捐䕧䐣䍅⿂ꇂ</w:t>
      </w:r>
      <w:r>
        <w:rPr/>
        <w:t>ꕊ</w:t>
      </w:r>
      <w:r>
        <w:rPr/>
        <w:t>뭮㥋숷禵⑉</w:t>
      </w:r>
      <w:r>
        <w:rPr/>
        <w:t>ꦮ⨷</w:t>
      </w:r>
      <w:r>
        <w:rPr/>
        <w:t>싍僂捎</w:t>
      </w:r>
      <w:r>
        <w:rPr/>
        <w:t>⡦♥</w:t>
      </w:r>
      <w:r>
        <w:rPr/>
        <w:t>堽㨣㍡㗂轳</w:t>
      </w:r>
      <w:r>
        <w:rPr/>
        <w:t>ⷂ</w:t>
      </w:r>
      <w:r>
        <w:rPr/>
        <w:t>乳䬣</w:t>
      </w:r>
      <w:r>
        <w:rPr/>
        <w:t>ꕕ</w:t>
      </w:r>
      <w:r>
        <w:rPr/>
        <w:t>썐䘵싂㣂䈽䥬㬴</w:t>
      </w:r>
      <w:r>
        <w:rPr/>
        <w:t>ⱓ</w:t>
      </w:r>
      <w:r>
        <w:rPr/>
        <w:t>㡖歐皵⏂䩇埂㊩</w:t>
      </w:r>
      <w:r>
        <w:rPr/>
        <w:t>꧂ⶬ</w:t>
      </w:r>
      <w:r>
        <w:rPr/>
        <w:t>坡頯廂㤶충</w:t>
      </w:r>
      <w:r>
        <w:rPr/>
        <w:t>ꤩ</w:t>
      </w:r>
      <w:r>
        <w:rPr/>
        <w:t>䡖</w:t>
      </w:r>
      <w:r>
        <w:rPr/>
        <w:t>⣃</w:t>
      </w:r>
      <w:r>
        <w:rPr/>
        <w:t>䠰搻⭙嘽␸쉳숶ꍦ⩩갱顶燂䩷呂垡癀䡃걧문浮㥇晥稻ㄪ櫍吪쉸璿涬䷃㙉楍版쉖㭔⭣⽓睠㡐䠥</w:t>
      </w:r>
      <w:r>
        <w:rPr/>
        <w:t>ⱶ</w:t>
      </w:r>
      <w:r>
        <w:rPr/>
        <w:t>澻橗瘨⵫㷂뮩ꥰ乏潭剶歰婾摯擂갩婕卬㔶帵摾洱뽅</w:t>
      </w:r>
      <w:r>
        <w:rPr/>
        <w:t>ꦱ</w:t>
      </w:r>
      <w:r>
        <w:rPr/>
        <w:t>樵儵⍰收䷂갪浑卶堳穂扶汁乸秂年㙩灸㙫亡傣榬瑰슩灵쉳㡬橆檣ꏂ껂㵐㧍矃彨⩔쉕刯䁓숷숽</w:t>
      </w:r>
      <w:r>
        <w:rPr/>
        <w:t>⠯</w:t>
      </w:r>
      <w:r>
        <w:rPr/>
        <w:t>啠쉄</w:t>
      </w:r>
      <w:r>
        <w:rPr/>
        <w:t>⠩</w:t>
      </w:r>
      <w:r>
        <w:rPr/>
        <w:t>꺱뇂桵걁呶汃濂䚩䉉쎘쉗곂瀵洷武瀽⸲뭂㩊平㙈슩쌮愬䵀숨愫湰䕑并嗎印㮘䏂顇䑳㭾偀㉕숴㭸䁥穟呑㵧湭縪噐㜲丣䡘浚䝊但䐳灎쉩橪⍴呰㔹枻柂ㅖ딺노ꍴ奊㙬僂楈⍥䝹⎥㝊唤쉐㙾唸䑍撩⛂灈㌰圣♧꺱懂䂩䡅㡂䱔뭑䍄㣃顠㩗㴻弤參啸汊숺싍</w:t>
      </w:r>
      <w:r>
        <w:rPr/>
        <w:t>ꔣ</w:t>
      </w:r>
      <w:r>
        <w:rPr/>
        <w:t>㝪畧稬╂嘮땞</w:t>
      </w:r>
      <w:r>
        <w:rPr/>
        <w:t>ꤵ</w:t>
      </w:r>
      <w:r>
        <w:rPr/>
        <w:t>橲</w:t>
      </w:r>
      <w:r>
        <w:rPr/>
        <w:t>ⴷ</w:t>
      </w:r>
      <w:r>
        <w:rPr/>
        <w:t>쉮摏㑚繍㉑津깁ꇃ烃쉳䱐渳</w:t>
      </w:r>
      <w:r>
        <w:rPr/>
        <w:t>ꥋ</w:t>
      </w:r>
      <w:r>
        <w:rPr/>
        <w:t>㉨╱䰶摄光칒</w:t>
      </w:r>
      <w:r>
        <w:rPr/>
        <w:t>⡅</w:t>
      </w:r>
      <w:r>
        <w:rPr/>
        <w:t>助奁灟杆摫㭣嘥傮⌰穱㵑㝳⚩⹵䀰㉺ꍣ碩㝚</w:t>
      </w:r>
      <w:r>
        <w:rPr/>
        <w:t>Ⲭ</w:t>
      </w:r>
      <w:r>
        <w:rPr/>
        <w:t>䑡患硶惂깴湊揍⯍婓컂쉚싃兌㕵䝔⩯颥㥤乂晶礶㐸瞱呵䰪쉫咣捋沩栤䕤杀</w:t>
      </w:r>
      <w:r>
        <w:rPr/>
        <w:t>ꥀ</w:t>
      </w:r>
      <w:r>
        <w:rPr/>
        <w:t>榵䕵歃癸㪩슮☩㌺秎</w:t>
      </w:r>
      <w:r>
        <w:rPr/>
        <w:t>ꦘ</w:t>
      </w:r>
      <w:r>
        <w:rPr/>
        <w:t>ꥳ㏂〹땶楙숰眱噵⍂</w:t>
      </w:r>
      <w:r>
        <w:rPr/>
        <w:t>⡰</w:t>
      </w:r>
      <w:r>
        <w:rPr/>
        <w:t>幌杙壂</w:t>
      </w:r>
      <w:r>
        <w:rPr/>
        <w:t>ꥅ꥟⸶</w:t>
      </w:r>
      <w:r>
        <w:rPr/>
        <w:t>埂쉲䬸劥橍楈䥍楒</w:t>
      </w:r>
      <w:r>
        <w:rPr/>
        <w:t>⡷␽</w:t>
      </w:r>
      <w:r>
        <w:rPr/>
        <w:t>㔪倮䚬䅇㇍杚株嘤䑯厣</w:t>
      </w:r>
      <w:r>
        <w:rPr/>
        <w:t>ꦘ</w:t>
      </w:r>
      <w:r>
        <w:rPr/>
        <w:t>걶毂촪喬氰䑗╯쉵捙䱍怪㮣ꥸ╀海썧䶩顗挱嘸佒긪櫍椪夶䁫숣材╹根䅇伤⹫㮮佁梘䨨セ癙㙕⩏칑</w:t>
      </w:r>
      <w:r>
        <w:rPr/>
        <w:t>ꗂ</w:t>
      </w:r>
      <w:r>
        <w:rPr/>
        <w:t>汪⭞쉹彰浲쉡顠未䛃歸㐷恘㝄瞘坖喣⥯汦敒妱䌹</w:t>
      </w:r>
      <w:r>
        <w:rPr/>
        <w:t>ꥏ</w:t>
      </w:r>
      <w:r>
        <w:rPr/>
        <w:t>煥と秃䇎桧㝎㍪䙷ㅃ⑒⒱浸⭶숪문䞱殡橤ㆻ䁨㡋䨹則썖偧癍슬</w:t>
      </w:r>
      <w:r>
        <w:rPr/>
        <w:t>ⱦ</w:t>
      </w:r>
      <w:r>
        <w:rPr/>
        <w:t>嘽싎煲撩쉈嘻딦䐱楒땏촩뭦忂묊㨯캏垡䩭滎乔쉹㑫乁䷂煀愪䜷㊡䪬묨⥃숺佪땄㐪</w:t>
      </w:r>
      <w:r>
        <w:rPr/>
        <w:t>⠨</w:t>
      </w:r>
      <w:r>
        <w:rPr/>
        <w:t>坸⸮</w:t>
      </w:r>
      <w:r>
        <w:rPr/>
        <w:t>⠯</w:t>
      </w:r>
      <w:r>
        <w:rPr/>
        <w:t>慩䔤ꅮ滃쉬乥傩</w:t>
      </w:r>
      <w:r>
        <w:rPr/>
        <w:t>Ⱶ</w:t>
      </w:r>
      <w:r>
        <w:rPr/>
        <w:t>썐ꄶ䘶杚䑈淍绍</w:t>
      </w:r>
      <w:r>
        <w:rPr/>
        <w:t>ꔤ</w:t>
      </w:r>
      <w:r>
        <w:rPr/>
        <w:t>쉰顄圩ꅶ㤵慞撿䱐쉰牆旂䐪县㚩⪥넮녁컂딷⍯傩伪咵玮숮㌵╯갹杭⩱䫂瘬슣灕恀䀸迂轤兲䰻㥈㡤⹄䁷嫂滂汵浆䏂</w:t>
      </w:r>
      <w:r>
        <w:rPr/>
        <w:t>꧃⹫</w:t>
      </w:r>
      <w:r>
        <w:rPr/>
        <w:t>祆圶㗂䥟길쉰숨祫滂거䗂汙⯃风긨睅愤槂쉊佪⑏倪穉㷂념㯃깾湈ꥳ㮡焩䈱쏃㍭捯⾣䂻⩧슱婣딥坹湪ꏂ䖩ꥳ</w:t>
      </w:r>
      <w:r>
        <w:rPr/>
        <w:t>ꔽ</w:t>
      </w:r>
      <w:r>
        <w:rPr/>
        <w:t>쉑㉎㩑顫ㅒ卟刳氫頻汤⩂彦穘䥄╈㗃憡⺣⹣♆</w:t>
      </w:r>
      <w:r>
        <w:rPr/>
        <w:t>ⶣ</w:t>
      </w:r>
      <w:r>
        <w:rPr/>
        <w:t>塹䦻䥥㴤숳瀪硧ㅐ怶싂彖係㙩㧂啄䈷䁟긲쵹⭚歯⩦⭌⨦ꅬ獞ㄶ妮㫂ꄬ⩗㘤껂㝮⼯偬䍣扫彾䩓呆⭗⹰뗂䐳䣂뭏딫匮永쉇쉨昳䏂㦣繂㘲磂䵆琤㘺</w:t>
      </w:r>
      <w:r>
        <w:rPr/>
        <w:t>ⱈ</w:t>
      </w:r>
      <w:r>
        <w:rPr/>
        <w:t>僂䙰旂㉋ㅢ扣꤮ꆘ颮゘睊╭쉇♠厡轭卫⌹竂ꍆ泂⼱넱</w:t>
      </w:r>
      <w:r>
        <w:rPr/>
        <w:t>⠻</w:t>
      </w:r>
      <w:r>
        <w:rPr/>
        <w:t>뽐硍䥯嫍䨺䑥六啶㤱⼮갬扉畠䇂橩䂏㯃㕰ꅋ慞ꍟ㘣㫂呱挨啪倭っ</w:t>
      </w:r>
      <w:r>
        <w:rPr/>
        <w:t>ⷂ</w:t>
      </w:r>
      <w:r>
        <w:rPr/>
        <w:t>싂뭓ꌲㅱ硵獑㓂栴</w:t>
      </w:r>
      <w:r>
        <w:rPr/>
        <w:t>ⷎ</w:t>
      </w:r>
      <w:r>
        <w:rPr/>
        <w:t>砭떩╡㝚楘쉇剷걦乄䍀㢬䥬⽫</w:t>
      </w:r>
      <w:r>
        <w:rPr/>
        <w:t>⡧</w:t>
      </w:r>
      <w:r>
        <w:rPr/>
        <w:t>硒슥勂䀶䱉捉⫎㑺썒습浰ぞ쉏깐㕙㔣形慕瓃慄♊喥䡁瑖硹卐</w:t>
      </w:r>
      <w:r>
        <w:rPr/>
        <w:t>ꕉ</w:t>
      </w:r>
      <w:r>
        <w:rPr/>
        <w:t>頷뭬㝭䵀ꍏ䕣劥呸ㅏ呹⬳㩶奰㡣䰮싂쉢奚⩒쉫男幔漺습檱┽쉣に煪彷版㜦㫂桬숭䱌ꌬ埂䮿깶䝲恗䑸␸춿쉇栯瑾촬牡慸框쉱瑗쉊痂䡙挦⑰瑘㊩㑡㟍地㬬䡠⹘숱潱⪘掣</w:t>
      </w:r>
      <w:r>
        <w:rPr/>
        <w:t>ⱉ</w:t>
      </w:r>
      <w:r>
        <w:rPr/>
        <w:t>瀪숭㗂晐긳䜪䆩䵕⎵㭦⥓쉉畔穥䭾槍参䄺쉲参牢父䌯桖쉸㘤猤幡吽㋎喘</w:t>
      </w:r>
      <w:r>
        <w:rPr/>
        <w:t>⡲</w:t>
      </w:r>
      <w:r>
        <w:rPr/>
        <w:t>숱⩧녥땟썟쉺⏂</w:t>
      </w:r>
      <w:r>
        <w:rPr/>
        <w:t>ⱅ</w:t>
      </w:r>
      <w:r>
        <w:rPr/>
        <w:t>숯칹㝊쉆畹␮걗꺵幬伺ㄽ⨪轎㴤㶏⬵儫ォ䀴☱灾乚</w:t>
      </w:r>
      <w:r>
        <w:rPr/>
        <w:t>ꥃ</w:t>
      </w:r>
      <w:r>
        <w:rPr/>
        <w:t>쉀</w:t>
      </w:r>
      <w:r>
        <w:rPr/>
        <w:t>ⱳ</w:t>
      </w:r>
      <w:r>
        <w:rPr/>
        <w:t>ㅩ爷假从廎㉤炡㉲恄嫎桧輤슿濂⑥䥷洳礨煫瀺䍨䁭칳晍뿂㠹堺⹆ꅞ㢘堲⩠啅쏂獕旃奌⩑䙸慓䥐疬⥮堽ꆿ䝵딫⧂濂</w:t>
      </w:r>
      <w:r>
        <w:rPr/>
        <w:t>Ⰺ</w:t>
      </w:r>
      <w:r>
        <w:rPr/>
        <w:t>壂뽵ㄴ숳〽㬬幈沱㛂쉷숣䙉㷍떥樥戴婀凂睄㩟䅠䁹</w:t>
      </w:r>
      <w:r>
        <w:rPr/>
        <w:t>ⱏ⩥</w:t>
      </w:r>
      <w:r>
        <w:rPr/>
        <w:t>췂슱嚥瑑佞䇂㠦杤挴䅊炘䔦䙓㭵㡕癔橺녆쉌敔촪䙇놥깩ꥧㄪ⩖⩃䓂갱⩶슬煔㙫쉁睂㭯⿂䂬墩䅍晪奨놡彌桎쉨憩磂䨹⹾囂䁅䫂䷂畬쉕湮縨偳獨灒碩숰と稻쉍䕘싂洪⭀쉂쉋䔴癄㍯捧濎㙹♹⨷㤱䃂典┴䭂</w:t>
      </w:r>
      <w:r>
        <w:rPr/>
        <w:t>ⱏ</w:t>
      </w:r>
      <w:r>
        <w:rPr/>
        <w:t>晘칄쵤決</w:t>
      </w:r>
      <w:r>
        <w:rPr/>
        <w:t>ꗍ</w:t>
      </w:r>
      <w:r>
        <w:rPr/>
        <w:t>捴ꥥ</w:t>
      </w:r>
      <w:r>
        <w:rPr/>
        <w:t>ꕉ</w:t>
      </w:r>
      <w:r>
        <w:rPr/>
        <w:t>內⭃</w:t>
      </w:r>
      <w:r>
        <w:rPr/>
        <w:t>ꕙ</w:t>
      </w:r>
      <w:r>
        <w:rPr/>
        <w:t>쉖绍潎扞쉈玵嚿⭆</w:t>
      </w:r>
      <w:r>
        <w:rPr/>
        <w:t>⡠</w:t>
      </w:r>
      <w:r>
        <w:rPr/>
        <w:t>睏</w:t>
      </w:r>
      <w:r>
        <w:rPr/>
        <w:t>ⷂ⩟</w:t>
      </w:r>
      <w:r>
        <w:rPr/>
        <w:t>焪⭰걨⥐櫂斮乊污⬯斬硏䀩瑫</w:t>
      </w:r>
      <w:r>
        <w:rPr/>
        <w:t>ⵑ</w:t>
      </w:r>
      <w:r>
        <w:rPr/>
        <w:t>䙤⫃䌷촷冏㌻숫䟂</w:t>
      </w:r>
      <w:r>
        <w:rPr/>
        <w:t>ⱚ</w:t>
      </w:r>
      <w:r>
        <w:rPr/>
        <w:t>䳂挮溣焨</w:t>
      </w:r>
      <w:r>
        <w:rPr/>
        <w:t>ⱆ</w:t>
      </w:r>
      <w:r>
        <w:rPr/>
        <w:t>㣍䭏塹䁅격쉂烂떣㈪㴺ꅞ⫂扲</w:t>
      </w:r>
      <w:r>
        <w:rPr/>
        <w:t>Ⱘ</w:t>
      </w:r>
      <w:r>
        <w:rPr/>
        <w:t>䯂⽧䔪剋攭ꥲ☲ꍒ婀硺숺㊮奆㓂㌨⯂瑢딽煳禮⌽昩⏎쉵⥨싂칸㥴㮡愴愲矂囂ㅯ娤穃敥扥乎묷㙾싂甪戱쉂獪噒湏掬㌪燂</w:t>
      </w:r>
      <w:r>
        <w:rPr/>
        <w:t>ꗂ</w:t>
      </w:r>
      <w:r>
        <w:rPr/>
        <w:t>뽂䑴쉲</w:t>
      </w:r>
      <w:r>
        <w:rPr/>
        <w:t>Ɒ</w:t>
      </w:r>
      <w:r>
        <w:rPr/>
        <w:t>佄넴㌣祭䯂䠬땑</w:t>
      </w:r>
      <w:r>
        <w:rPr/>
        <w:t>⣂</w:t>
      </w:r>
      <w:r>
        <w:rPr/>
        <w:t>ꤹ</w:t>
      </w:r>
      <w:r>
        <w:rPr/>
        <w:t>厥䛂䶿㛃顨盎斏迂⪣旂ꅍ湌埂㥚</w:t>
      </w:r>
      <w:r>
        <w:rPr/>
        <w:t>ꥌ</w:t>
      </w:r>
      <w:r>
        <w:rPr/>
        <w:t>暵湸癄玮爰䯂ꍞ싂䜳슮숳䧂숺싂轔⹷쎿</w:t>
      </w:r>
      <w:r>
        <w:rPr/>
        <w:t>ꥐ</w:t>
      </w:r>
      <w:r>
        <w:rPr/>
        <w:t>놱眨決狂쉂쌻숮⍊⨬㏂╘く帤䪬吴㮥癮帱硒飂㟂㩨碥䡄浞</w:t>
      </w:r>
      <w:r>
        <w:rPr/>
        <w:t>꤫</w:t>
      </w:r>
      <w:r>
        <w:rPr/>
        <w:t>걞摲扤⥁⫂䖡䅱䱀꥗ꥩ넻</w:t>
      </w:r>
      <w:r>
        <w:rPr/>
        <w:t>⡵</w:t>
      </w:r>
      <w:r>
        <w:rPr/>
        <w:t>䑨䔤題칶戰䞩札穲㬣㴭䉹湉奮</w:t>
      </w:r>
      <w:r>
        <w:rPr/>
        <w:t>⠲</w:t>
      </w:r>
      <w:r>
        <w:rPr/>
        <w:t>濂条⤦汶条㭄佐쉅偖擂椣땎慱묱启</w:t>
      </w:r>
      <w:r>
        <w:rPr/>
        <w:t>ⵕ</w:t>
      </w:r>
      <w:r>
        <w:rPr/>
        <w:t>卋桔뽧䩪坵⚬娦쉩湗䨩桀癊晘祰倽嚏⻃塔橳啡걔쉞⩦췂數♁砪顑◂稰㙲⭗喵쉪묻冬㍁懂兞䡹⤹쉞ㅸ썡습⍒橖긻슩</w:t>
      </w:r>
      <w:r>
        <w:rPr/>
        <w:t>⡈</w:t>
      </w:r>
      <w:r>
        <w:rPr/>
        <w:t>䡑䱠㔨埂呅猴癦捓꺣</w:t>
      </w:r>
      <w:r>
        <w:rPr/>
        <w:t>Ⳃ</w:t>
      </w:r>
      <w:r>
        <w:rPr/>
        <w:t>ⶬ</w:t>
      </w:r>
      <w:r>
        <w:rPr/>
        <w:t>扳♟哂㍓⽣兒杆氵繧䥭張繨㭂</w:t>
      </w:r>
      <w:r>
        <w:rPr/>
        <w:t>⡙</w:t>
      </w:r>
      <w:r>
        <w:rPr/>
        <w:t>确</w:t>
      </w:r>
      <w:r>
        <w:rPr/>
        <w:t>⣂</w:t>
      </w:r>
      <w:r>
        <w:rPr/>
        <w:t>㍾璿㝍⒩浱䅴祯畦쵍숩㵷牊橑䦩⍊㉈칤䝺睰橺堪轉天</w:t>
      </w:r>
      <w:r>
        <w:rPr/>
        <w:t>ꖡ</w:t>
      </w:r>
      <w:r>
        <w:rPr/>
        <w:t>㭯牵滂쉋繂</w:t>
      </w:r>
      <w:r>
        <w:rPr/>
        <w:t>ⴰ</w:t>
      </w:r>
      <w:r>
        <w:rPr/>
        <w:t>ꥬ捉歵埂灏ꍠ䍤⮥녬睷津䪱玱煩偏係呁㇂䶿</w:t>
      </w:r>
      <w:r>
        <w:rPr/>
        <w:t>ꔣ</w:t>
      </w:r>
      <w:r>
        <w:rPr/>
        <w:t>땺䡴輲坕䭡歚</w:t>
      </w:r>
      <w:r>
        <w:rPr/>
        <w:t>⡉</w:t>
      </w:r>
      <w:r>
        <w:rPr/>
        <w:t>沮奟쉦㭑</w:t>
      </w:r>
      <w:r>
        <w:rPr/>
        <w:t>ꔪ</w:t>
      </w:r>
      <w:r>
        <w:rPr/>
        <w:t>ⱡ</w:t>
      </w:r>
      <w:r>
        <w:rPr/>
        <w:t>㛂浸쉗匦琸䑴䉸摆珂츲伨晇㶩禡䤥収㒣淂乓㩍걙뽺囂뭐䛂⑧㕲쵇⧂刊갨婱쉓啹凂畮㧂ꥡ挷⴩㕦瓂</w:t>
      </w:r>
      <w:r>
        <w:rPr/>
        <w:t>⠫</w:t>
      </w:r>
      <w:r>
        <w:rPr/>
        <w:t>쉦쎣湆䵩싂朩呣쉥嘥䨹싂⽪䡤䇂淂⼺痂츣䖥ꎡ쉒っ㉈潩界犩䉕敇숭⹡땩係倷ꅈ䉧愯猷㛍ㄭ싂彖⛂杨㵗충塅㉮医㙵ど충䱏捅䅰碥⹨⩚쉧吪刴⪩縳昽愰䑗쌪急㭮㘴㑃</w:t>
      </w:r>
      <w:r>
        <w:rPr/>
        <w:t>ꦱ</w:t>
      </w:r>
      <w:r>
        <w:rPr/>
        <w:t>䍢ꄺ歱</w:t>
      </w:r>
      <w:r>
        <w:rPr/>
        <w:t>꧂</w:t>
      </w:r>
      <w:r>
        <w:rPr/>
        <w:t>ㅔꅍ収쉷僂숭</w:t>
      </w:r>
      <w:r>
        <w:rPr/>
        <w:t>ⶡ</w:t>
      </w:r>
      <w:r>
        <w:rPr/>
        <w:t>㤨兇㴴㭇⤱縺桨顙</w:t>
      </w:r>
      <w:r>
        <w:rPr/>
        <w:t>꤯</w:t>
      </w:r>
      <w:r>
        <w:rPr/>
        <w:t>啩쉬␤顲繚瀭㆏䱍숪瞩眷惂⴬佱┬ꍎ䞩㚏㩙汈쉑户幓문쉴㩩柎奓쉡係ㅎ㎘呚ㅶ⒏䌤獆倯竂搪厘樦廂獋⬩煅㔣ッ䵉걹猳兀떏䜮뾘㈶硍妡栫輷㩇꺩挭敺녣稬硱慺爨쉖ꅉ㍎癀堯楀橑숳睁숵䴩䒥穫㥡砻㔹䢣⨷㪡㕺䙇碿땙쵏</w:t>
      </w:r>
      <w:r>
        <w:rPr/>
        <w:t>ⷍ</w:t>
      </w:r>
      <w:r>
        <w:rPr/>
        <w:t>긪硈䀬숽</w:t>
      </w:r>
      <w:r>
        <w:rPr/>
        <w:t>ⱬ</w:t>
      </w:r>
      <w:r>
        <w:rPr/>
        <w:t>璿砷</w:t>
      </w:r>
      <w:r>
        <w:rPr/>
        <w:t>ⲱ</w:t>
      </w:r>
      <w:r>
        <w:rPr/>
        <w:t>顂㴭橳뽚깫呡㯂숹䅃숲幕㵫땩伴獠奈娻戸䁈⴮䌪䊻쉚⩏㒿䛂辿䛂磂</w:t>
      </w:r>
      <w:r>
        <w:rPr/>
        <w:t>ⰫⓂ</w:t>
      </w:r>
      <w:r>
        <w:rPr/>
        <w:t>繡</w:t>
      </w:r>
      <w:r>
        <w:rPr/>
        <w:t>ⱖ⸹</w:t>
      </w:r>
      <w:r>
        <w:rPr/>
        <w:t>扐뭢榮呟䓂磍洮㬰楎䤶戤䵰쉭斡敡厏䲏敊䃃뭦乨땕꺩䅚牣塁八㜵⩢슘佀囂働䍩ꅾ活숨䵚彶䣃䨻쉸⥏ぬ㕧两딸녒婇啃쉐䁸冩쉑惂㐨唳䲻䠴ꍷꍩ橴瀭썞刬ꄥ䑳쉩係䍦슱攱㗂</w:t>
      </w:r>
      <w:r>
        <w:rPr/>
        <w:t>ⴣ</w:t>
      </w:r>
      <w:r>
        <w:rPr/>
        <w:t>ꔳ</w:t>
      </w:r>
      <w:r>
        <w:rPr/>
        <w:t>䈣惂壂</w:t>
      </w:r>
      <w:r>
        <w:rPr/>
        <w:t>⠮</w:t>
      </w:r>
      <w:r>
        <w:rPr/>
        <w:t>挳녏⨤ꍂ⸨뽶偁祬쏂숽⌳⫍슩煹夶☺㉫㏂梬숺甯䥈僂䱫☻䘯㭅檏櫍煾</w:t>
      </w:r>
      <w:r>
        <w:rPr/>
        <w:t>ⱸ</w:t>
      </w:r>
      <w:r>
        <w:rPr/>
        <w:t>灤걓晹濂쉶櫎冩偾⬽쎏䝡䱴깈帷쉙쵊㩎獨杞枵</w:t>
      </w:r>
      <w:r>
        <w:rPr/>
        <w:t>ꔰ</w:t>
      </w:r>
      <w:r>
        <w:rPr/>
        <w:t>畖䣂䈥쉒䳍䞩⾻䠷칵⴦쉖㔭潈煗싂䀰炻⹳⭙떘䅵旂恐䕇㔬⥶뭟싂偵匮뿍䝒썐♂睤㡥쉕㢩燂</w:t>
      </w:r>
      <w:r>
        <w:rPr/>
        <w:t>꧂⍲⭫</w:t>
      </w:r>
      <w:r>
        <w:rPr/>
        <w:t>癃割䩪浶ꄻ䨤</w:t>
      </w:r>
      <w:r>
        <w:rPr/>
        <w:t>ⷍꦿ⹆</w:t>
      </w:r>
      <w:r>
        <w:rPr/>
        <w:t>汨땩摠輷塒뽰睢䈥煁昽숶䵦⩆啒䡷⾩厣㑵愻⌱坱㍫</w:t>
      </w:r>
      <w:r>
        <w:rPr/>
        <w:t>Ⱡ</w:t>
      </w:r>
      <w:r>
        <w:rPr/>
        <w:t>畱㵯从䱎</w:t>
      </w:r>
      <w:r>
        <w:rPr/>
        <w:t>ꕲ</w:t>
      </w:r>
      <w:r>
        <w:rPr/>
        <w:t>児䱤䍷䥬숺潐⩥䗂⿂</w:t>
      </w:r>
      <w:r>
        <w:rPr/>
        <w:t>ꕡ</w:t>
      </w:r>
      <w:r>
        <w:rPr/>
        <w:t>晣썶䥷㙓墱げ湏煄</w:t>
      </w:r>
      <w:r>
        <w:rPr/>
        <w:t>ⴻ</w:t>
      </w:r>
      <w:r>
        <w:rPr/>
        <w:t>㊿⸦弱剫挴䥲ㆱ怳</w:t>
      </w:r>
      <w:r>
        <w:rPr/>
        <w:t>Ⱶ</w:t>
      </w:r>
      <w:r>
        <w:rPr/>
        <w:t>囂</w:t>
      </w:r>
      <w:r>
        <w:rPr/>
        <w:t>ꕣ</w:t>
      </w:r>
      <w:r>
        <w:rPr/>
        <w:t>䅄縲䢘뭏恑兣㈹僂슱乏⑭塠쉯獠갱땁暘⌥⚏䇂숥</w:t>
      </w:r>
      <w:r>
        <w:rPr/>
        <w:t>Ⲙ</w:t>
      </w:r>
      <w:r>
        <w:rPr/>
        <w:t>㫂ꥣ飍ㄹ㔨敍欰쏃䕖䘊⹞恦숩⥘㜳瞩㐮䭨剐畄㝹琴儱싎歸쉢砵颥쉟塡䈭䄤⻂垣슿䡺쉶◂깚穴兖楒쉈特</w:t>
      </w:r>
      <w:r>
        <w:rPr/>
        <w:t>ꖵ</w:t>
      </w:r>
      <w:r>
        <w:rPr/>
        <w:t>䏂楄쉧⭁柂㩰숵䭹帱䕄쉳塃涵⥬⥭瘫癸䳂⑥㵇扱⨯♸䀬お␶쉫䅧ㅴ␹슬楈갦礸⥨뿂⦥</w:t>
      </w:r>
      <w:r>
        <w:rPr/>
        <w:t>⠶</w:t>
      </w:r>
      <w:r>
        <w:rPr/>
        <w:t>슏扑▿娮㪏㷂幾쉏殘껂뽥婃</w:t>
      </w:r>
      <w:r>
        <w:rPr/>
        <w:t>ꕷ⬫</w:t>
      </w:r>
      <w:r>
        <w:rPr/>
        <w:t>恏ㄵ⽸旂쉴娰灴뿂怣洮䝐</w:t>
      </w:r>
      <w:r>
        <w:rPr/>
        <w:t>ꕵ</w:t>
      </w:r>
      <w:r>
        <w:rPr/>
        <w:t>猵뾘憮쉘ꥮ琭ꄪ⨲䠫䌶ꅟ깧檥旂毂颵暱䵑啐</w:t>
      </w:r>
      <w:r>
        <w:rPr/>
        <w:t>ⵀ</w:t>
      </w:r>
      <w:r>
        <w:rPr/>
        <w:t>仂⤺䶿根ㅀ婖꧎撡ꥦ忂숯帶䀯祪敌⨤쉸顒㦬㵙⯂㒩쉰⤵쉨潅䭂䴻澮</w:t>
      </w:r>
      <w:r>
        <w:rPr/>
        <w:t>ꕙ</w:t>
      </w:r>
      <w:r>
        <w:rPr/>
        <w:t>䰴琣ㄨꍈ쉯⵷繲쵵슿㞩晸䂡㝃놵ꄬ摺꺿쉐矂剎攬쉄楷捱瘱㈮佈쉅뭲顯㩤숨뽋숬뽢⫂癐촷쉶秂溘䦏㐥幚</w:t>
      </w:r>
      <w:r>
        <w:rPr/>
        <w:t>ꥐ</w:t>
      </w:r>
      <w:r>
        <w:rPr/>
        <w:t>塍슮䉆⴩夤幒坊傣쉍싂숫</w:t>
      </w:r>
      <w:r>
        <w:rPr/>
        <w:t>ⱀ</w:t>
      </w:r>
      <w:r>
        <w:rPr/>
        <w:t>䮮⨩氳塪汹楉氹奊䤣朶塕슮愳沿</w:t>
      </w:r>
      <w:r>
        <w:rPr/>
        <w:t>ⵅ</w:t>
      </w:r>
      <w:r>
        <w:rPr/>
        <w:t>걖卑</w:t>
      </w:r>
      <w:r>
        <w:rPr/>
        <w:t>ⵈ</w:t>
      </w:r>
      <w:r>
        <w:rPr/>
        <w:t>顭떡津넪충䅅幑깃춣⪵ꆩ䢱⿂⽎㡀乏瀰㉷䩣䢡㛂</w:t>
      </w:r>
      <w:r>
        <w:rPr/>
        <w:t>ⵥ</w:t>
      </w:r>
      <w:r>
        <w:rPr/>
        <w:t>佚硤曂⫂党䝷盂佉瑈瀨㵸쉢摀䜦㝲㞬쉤畗③癚⭕䁢顙⽥扆朩⦣㕧숻䍓矎⽋</w:t>
      </w:r>
      <w:r>
        <w:rPr/>
        <w:t>ⶥ</w:t>
      </w:r>
      <w:r>
        <w:rPr/>
        <w:t>喘䩱녚偁窏啴ꎘ嫂⩺䏂憱優</w:t>
      </w:r>
      <w:r>
        <w:rPr/>
        <w:t>ⱁ</w:t>
      </w:r>
      <w:r>
        <w:rPr/>
        <w:t>偫㕹싂䪿</w:t>
      </w:r>
      <w:r>
        <w:rPr/>
        <w:t>ꥀ</w:t>
      </w:r>
      <w:r>
        <w:rPr/>
        <w:t>瘪쉚䵅璩硋䉥</w:t>
      </w:r>
      <w:r>
        <w:rPr/>
        <w:t>ꦱ</w:t>
      </w:r>
      <w:r>
        <w:rPr/>
        <w:t>潘楬⩠戯䱺稵⩐ひꥢ䵨㔬쉕橆䟂殻</w:t>
      </w:r>
      <w:r>
        <w:rPr/>
        <w:t>꧂</w:t>
      </w:r>
      <w:r>
        <w:rPr/>
        <w:t>儳숨昪硪䡦瘥䏂</w:t>
      </w:r>
      <w:r>
        <w:rPr/>
        <w:t>ⵂ</w:t>
      </w:r>
      <w:r>
        <w:rPr/>
        <w:t>轳칹婚깚䝚</w:t>
      </w:r>
      <w:r>
        <w:rPr/>
        <w:t>꧂</w:t>
      </w:r>
      <w:r>
        <w:rPr/>
        <w:t>䝞兀轈ぬ繡쉁偾彂㩎긩䠯怪報䨺칫숷忂쉢⯎礶슩䉗擂</w:t>
      </w:r>
      <w:r>
        <w:rPr/>
        <w:t>⡦╉⑂</w:t>
      </w:r>
      <w:r>
        <w:rPr/>
        <w:t>瀫扳층</w:t>
      </w:r>
      <w:r>
        <w:rPr/>
        <w:t>꧂</w:t>
      </w:r>
      <w:r>
        <w:rPr/>
        <w:t>㢣晨䒿깶</w:t>
      </w:r>
      <w:r>
        <w:rPr/>
        <w:t>꧂</w:t>
      </w:r>
      <w:r>
        <w:rPr/>
        <w:t>槂쉇⹍쉗歅䴣갻쉨Ⓜ숴彣敡〈䲻穙䠪⩃</w:t>
      </w:r>
      <w:r>
        <w:rPr/>
        <w:t>⡞</w:t>
      </w:r>
      <w:r>
        <w:rPr/>
        <w:t>쉃傩姎⍞殱猶⾮壍</w:t>
      </w:r>
      <w:r>
        <w:rPr/>
        <w:t>ⶩ</w:t>
      </w:r>
      <w:r>
        <w:rPr/>
        <w:t>㡡䘥坌☷き灎㝫祳ꅺ䭌깭</w:t>
      </w:r>
      <w:r>
        <w:rPr/>
        <w:t>Ⱔ⵸⪣</w:t>
      </w:r>
      <w:r>
        <w:rPr/>
        <w:t>츩숺</w:t>
      </w:r>
      <w:r>
        <w:rPr/>
        <w:t>ꥉ</w:t>
      </w:r>
      <w:r>
        <w:rPr/>
        <w:t>썸惎䠷乶</w:t>
      </w:r>
      <w:r>
        <w:rPr/>
        <w:t>ꥃ</w:t>
      </w:r>
      <w:r>
        <w:rPr/>
        <w:t>䍅䱒偸쉠㵹䜭⚏歎汙奃㕊⏎刮猪㔱䓂</w:t>
      </w:r>
      <w:r>
        <w:rPr/>
        <w:t>ⵉ</w:t>
      </w:r>
      <w:r>
        <w:rPr/>
        <w:t>牥縷䥭夶⽟⥞悩㚱</w:t>
      </w:r>
      <w:r>
        <w:rPr/>
        <w:t>ⲿ</w:t>
      </w:r>
      <w:r>
        <w:rPr/>
        <w:t>瑐㴷뾣彬⌦滂顬㶵湂䍓쉬祘瑟反싂</w:t>
      </w:r>
      <w:r>
        <w:rPr/>
        <w:t>ꖮ</w:t>
      </w:r>
      <w:r>
        <w:rPr/>
        <w:t>娸쌫帲뽤丫녈䰫䝃䓂쉃ꅚ幔焪쉨䬦戨쉚╲䝁㍥呙漵濂序庘瀮窏ꄯ숯参潂㵚璣땇㥅帹䡆ォ䥬樳</w:t>
      </w:r>
      <w:r>
        <w:rPr/>
        <w:t>ꥐ</w:t>
      </w:r>
      <w:r>
        <w:rPr/>
        <w:t>免楏焫䀱䙮㫂⥌飂㐭桅《깈㝬㡐桟쉷坐捥⥸徘㭵묹㉊㥲䊘愪䗎顠沩䥬琴쉚抩</w:t>
      </w:r>
      <w:r>
        <w:rPr/>
        <w:t>ⴣ</w:t>
      </w:r>
      <w:r>
        <w:rPr/>
        <w:t>㛎怫㝑擂쉙獈愵㵤㩗䁷輽땎슥天浱佗噕뿂ꎱꥷ칏ꏃ싂䰪㭸㡥숹䤵祦㍌祕䱯䅱Ⓜ쉔啂柂ヂ畒撥㶏쉙䗂䦬輲슥⩄硔쉟䃂숻檥䡁勂</w:t>
      </w:r>
      <w:r>
        <w:rPr/>
        <w:t>ꕆ</w:t>
      </w:r>
      <w:r>
        <w:rPr/>
        <w:t>欭之䝈㙙슻楚쉤㑨┶쉒</w:t>
      </w:r>
      <w:r>
        <w:rPr/>
        <w:t>ꥅ</w:t>
      </w:r>
      <w:r>
        <w:rPr/>
        <w:t>獶睶璩潅㑶瑣쉑슡瞬녶剰</w:t>
      </w:r>
      <w:r>
        <w:rPr/>
        <w:t>ꥄ</w:t>
      </w:r>
      <w:r>
        <w:rPr/>
        <w:t>㞩㜪뽾쉗䍗瀹</w:t>
      </w:r>
      <w:r>
        <w:rPr/>
        <w:t>ꖣ</w:t>
      </w:r>
      <w:r>
        <w:rPr/>
        <w:t>컂穄归뮵␸㕁啬㒱䨤橯</w:t>
      </w:r>
      <w:r>
        <w:rPr/>
        <w:t>⣂</w:t>
      </w:r>
      <w:r>
        <w:rPr/>
        <w:t>煅奟倥繶㩰ꅳ㕄牏쉊⫂樻竍㙬ꅗ爹뼱牂睥ꌺ患쵸㉟쵹㥓戣硓숽歖㐺偍に㭁쌱넹</w:t>
      </w:r>
      <w:r>
        <w:rPr/>
        <w:t>⡒</w:t>
      </w:r>
      <w:r>
        <w:rPr/>
        <w:t>半⤭乓땰뭬獀䑀쉁⩟ꅩ䁞㇂㤬쉆쉠㕟㕑견䤭奁㑷⥍瀪硭㥡啷便䝤椽⼪㑄顒䧃</w:t>
      </w:r>
      <w:r>
        <w:rPr/>
        <w:t>⡚</w:t>
      </w:r>
      <w:r>
        <w:rPr/>
        <w:t>垩㔹頦쏂䁮匥晪㭆楕숱祩輵⑴嫂戲慢㙠㑀剏쉪㵃싂♾がⸯ兵싂懎䝕ㄫ겵칰轳⹂渱暘㐮漯額啞⹊㠪⺡쉡挻䑁兴敵㌷ꏂ깢╸㯂歶걷啘慶㍱䉉⹳䜹䰷䴵싂涣촱忍主</w:t>
      </w:r>
      <w:r>
        <w:rPr/>
        <w:t>ꥏ</w:t>
      </w:r>
      <w:r>
        <w:rPr/>
        <w:t>뭪潃瑥坱⛂싂긭䓂惂ㅆ坷燂ꅈ烍䬸捥辩〤㪮䩃ꍊ쉯묫</w:t>
      </w:r>
      <w:r>
        <w:rPr/>
        <w:t>꤭</w:t>
      </w:r>
      <w:r>
        <w:rPr/>
        <w:t>슻橐椺ꥯ䵀憘瀲䘮狂潴晰⌮쉠勂祺焤界㉇䡈穰츱䩕숪䕀幩쉆懂瑦☪ꍦ偆横㵸㑳습楫晀쉗朵㘽쉟뭂纘敵總決♡奚ꍨ⭩牡嚡쉃睇숥吨㩰뿂뽳䅬㍵⭸枏㑆ꅓ넹侮䮩쏂〶伹㡔眻쉲㵖</w:t>
      </w:r>
      <w:r>
        <w:rPr/>
        <w:t>ꤱꤣ</w:t>
      </w:r>
      <w:r>
        <w:rPr/>
        <w:t>呥⩄⫂믂窿㭹䔴땍떬䡌㩷쉾歖㡪㫂⬯ㄨꇍ愮啄쉓繪䤶♡獄춡</w:t>
      </w:r>
      <w:r>
        <w:rPr/>
        <w:t>ꥍ</w:t>
      </w:r>
      <w:r>
        <w:rPr/>
        <w:t>夯㵷橗쉳煹㨩䤩䱡ヂが쉓㕨</w:t>
      </w:r>
      <w:r>
        <w:rPr/>
        <w:t>꧃</w:t>
      </w:r>
      <w:r>
        <w:rPr/>
        <w:t>惂</w:t>
      </w:r>
      <w:r>
        <w:rPr/>
        <w:t>⡤</w:t>
      </w:r>
      <w:r>
        <w:rPr/>
        <w:t>炘卢습渤칟싂㠶딪䞥䥋⫍ꄥ▵顂窬㋃딬⽄㙂晏捐瑤썯浆䝦㮬䲩僎쵨灊睱祋</w:t>
      </w:r>
      <w:r>
        <w:rPr/>
        <w:t>ⰰ</w:t>
      </w:r>
      <w:r>
        <w:rPr/>
        <w:t>朥</w:t>
      </w:r>
      <w:r>
        <w:rPr/>
        <w:t>Ⱙ</w:t>
      </w:r>
      <w:r>
        <w:rPr/>
        <w:t>奮ꍬ</w:t>
      </w:r>
      <w:r>
        <w:rPr/>
        <w:t>ⱟ</w:t>
      </w:r>
      <w:r>
        <w:rPr/>
        <w:t>窏쉐偑㯂떻瑟炮┴橖歹轠涩쉑쉀旂㘪僂搵晖磂湳촳痂䵹圲牫湥♆䃍</w:t>
      </w:r>
      <w:r>
        <w:rPr/>
        <w:t>꧂</w:t>
      </w:r>
      <w:r>
        <w:rPr/>
        <w:t>Ᵽ</w:t>
      </w:r>
      <w:r>
        <w:rPr/>
        <w:t>䄤䩈␤쉂䐴넪</w:t>
      </w:r>
      <w:r>
        <w:rPr/>
        <w:t>꧂</w:t>
      </w:r>
      <w:r>
        <w:rPr/>
        <w:t>禡㘣潍页㨬媻摴彌♹쉓浲泂뾮쉱㩡䶿挣瘻⌲䙂㭞쉂参쎻灡싂㙐䡗⿂䶘쉧⤵䗂睙嫂ꌊ併洪</w:t>
      </w:r>
      <w:r>
        <w:rPr/>
        <w:t>ꕡ</w:t>
      </w:r>
      <w:r>
        <w:rPr/>
        <w:t>䴰妡쉪匲</w:t>
      </w:r>
      <w:r>
        <w:rPr/>
        <w:t>⠰</w:t>
      </w:r>
      <w:r>
        <w:rPr/>
        <w:t>䝠䎥敖쉣녍娵넦습</w:t>
      </w:r>
      <w:r>
        <w:rPr/>
        <w:t>ⱍ</w:t>
      </w:r>
      <w:r>
        <w:rPr/>
        <w:t>彰業䀫슏녃쵤㬥뽸顋췎瘹</w:t>
      </w:r>
      <w:r>
        <w:rPr/>
        <w:t>ꤤⷂ</w:t>
      </w:r>
      <w:r>
        <w:rPr/>
        <w:t>凂枡堦䭫슘潤쵥啷</w:t>
      </w:r>
      <w:r>
        <w:rPr/>
        <w:t>ꖮ</w:t>
      </w:r>
      <w:r>
        <w:rPr/>
        <w:t>㍚炵氩뮣칪噶숵繆㋂猳䱋惂未싂숰瑀뼮䧂츷</w:t>
      </w:r>
      <w:r>
        <w:rPr/>
        <w:t>⢮</w:t>
      </w:r>
      <w:r>
        <w:rPr/>
        <w:t>㡲싃뭱䈺⩫慄壂䡮ꍦ쉺畢</w:t>
      </w:r>
      <w:r>
        <w:rPr/>
        <w:t>ꕐ</w:t>
      </w:r>
      <w:r>
        <w:rPr/>
        <w:t>顒쉋쌵禮긶㜬彠坏슡⫂庡㠪䰣塚쉊渱䱍幪穀숹⑦払䩤⪏뽕沬瘲噄쉀쉐䁹搰䙨⛂㡂ㅐ㙪纮䱮</w:t>
      </w:r>
      <w:r>
        <w:rPr/>
        <w:t>⠳</w:t>
      </w:r>
      <w:r>
        <w:rPr/>
        <w:t>䝈䭢帺</w:t>
      </w:r>
      <w:r>
        <w:rPr/>
        <w:t>ⵞ⭱</w:t>
      </w:r>
      <w:r>
        <w:rPr/>
        <w:t>息坶⭬넲攭ㅣ쉧㇂繄㈤〨ꍨ♀畫캥㘪㊱唬潏摾㭸熵</w:t>
      </w:r>
      <w:r>
        <w:rPr/>
        <w:t>ꥃ</w:t>
      </w:r>
      <w:r>
        <w:rPr/>
        <w:t>稴段瀸眸♏숱㯂歲畈뇍⑞㫂妿㍳顺牬쉚㍉畵①䈪䆡凂쉥㇂䈪割䝣쉃么긨</w:t>
      </w:r>
      <w:r>
        <w:rPr/>
        <w:t>ꕇ</w:t>
      </w:r>
      <w:r>
        <w:rPr/>
        <w:t>㏃䬨畧怱㍏柂䵣⑾晳杏涣煦澡⺏癓䒿쉗䩐녑汵</w:t>
      </w:r>
      <w:r>
        <w:rPr/>
        <w:t>꧂</w:t>
      </w:r>
      <w:r>
        <w:rPr/>
        <w:t>쉂넷쉰䱱╥</w:t>
      </w:r>
      <w:r>
        <w:rPr/>
        <w:t>⢡</w:t>
      </w:r>
      <w:r>
        <w:rPr/>
        <w:t>妏싂뮬땞⨽䐫䴭숳</w:t>
      </w:r>
      <w:r>
        <w:rPr/>
        <w:t>꧂⩋</w:t>
      </w:r>
      <w:r>
        <w:rPr/>
        <w:t>䖏㧂犥楴橌ꍮ悏ꍵぺ戣濂숱敌斘㐣딥塌樤뼱儱契摅係䙂쵥⪮㑨</w:t>
      </w:r>
      <w:r>
        <w:rPr/>
        <w:t>ꕳ</w:t>
      </w:r>
      <w:r>
        <w:rPr/>
        <w:t>ꇍ긯쉇</w:t>
      </w:r>
      <w:r>
        <w:rPr/>
        <w:t>⢮</w:t>
      </w:r>
      <w:r>
        <w:rPr/>
        <w:t>ㅦ媻숦䁩⩱敐桘微㉦伪쉾杈勂墻氤쉲숬㡌␶</w:t>
      </w:r>
      <w:r>
        <w:rPr/>
        <w:t>⡲</w:t>
      </w:r>
      <w:r>
        <w:rPr/>
        <w:t>䅏䄮浑䩋彎彀칍䝏</w:t>
      </w:r>
      <w:r>
        <w:rPr/>
        <w:t>꤫</w:t>
      </w:r>
      <w:r>
        <w:rPr/>
        <w:t>딪</w:t>
      </w:r>
      <w:r>
        <w:rPr/>
        <w:t>ꥒ</w:t>
      </w:r>
      <w:r>
        <w:rPr/>
        <w:t>쉭琶瀳戵否䎩⬫碱硈䀶え땹剙榩丷䧂晘</w:t>
      </w:r>
      <w:r>
        <w:rPr/>
        <w:t>⠵</w:t>
      </w:r>
      <w:r>
        <w:rPr/>
        <w:t>䘶䒩㇂</w:t>
      </w:r>
      <w:r>
        <w:rPr/>
        <w:t>⡘</w:t>
      </w:r>
      <w:r>
        <w:rPr/>
        <w:t>卡㙇㑉頫奍⌺⍩煭墻䘨䱮欪</w:t>
      </w:r>
      <w:r>
        <w:rPr/>
        <w:t>Ⱨ</w:t>
      </w:r>
      <w:r>
        <w:rPr/>
        <w:t>嘸뼭녴犵潭㨥恍欳䯂㥔☵⍷긤쉇㩣眨吻㣂噅治疏뭥⩪</w:t>
      </w:r>
      <w:r>
        <w:rPr/>
        <w:t>ꦘ</w:t>
      </w:r>
      <w:r>
        <w:rPr/>
        <w:t>ヂ슡㝀</w:t>
      </w:r>
      <w:r>
        <w:rPr/>
        <w:t>꤫</w:t>
      </w:r>
      <w:r>
        <w:rPr/>
        <w:t>겵녲瑍⦬㔩쏂䮡㟂긪溵夦㮩㕅꧎卄숦⽁</w:t>
      </w:r>
      <w:r>
        <w:rPr/>
        <w:t>ꔰ⒏</w:t>
      </w:r>
      <w:r>
        <w:rPr/>
        <w:t>䆘䬹泂쉨杞땨痂䮣她䀰㝕浒亡넯塍⩨捰婈깸嘺쵖洳奃⹥㬦䥂偦</w:t>
      </w:r>
      <w:r>
        <w:rPr/>
        <w:t>Ⳃ</w:t>
      </w:r>
      <w:r>
        <w:rPr/>
        <w:t>剖ォ쉋⩮䛎⹊䅪㭾祌⑭㝤㶩窩柃┤</w:t>
      </w:r>
      <w:r>
        <w:rPr/>
        <w:t>꧂</w:t>
      </w:r>
      <w:r>
        <w:rPr/>
        <w:t>쵣䱸㤰썬䔮慏ꆮ昺㭴啩稣浃䑔</w:t>
      </w:r>
      <w:r>
        <w:rPr/>
        <w:t>ⱅ</w:t>
      </w:r>
      <w:r>
        <w:rPr/>
        <w:t>⼽㨲棂穖歶渭猭慨癔쉍䭬걏坬┷復㬤㣂朰ꍖ帯楩厱瀪㜬痂쵯숭䠱ォ⥨㶡</w:t>
      </w:r>
      <w:r>
        <w:rPr/>
        <w:t>ⴷ</w:t>
      </w:r>
      <w:r>
        <w:rPr/>
        <w:t>砲녖晤㤹剁䭙顉㙚⨴绂⤺曂䆮す協⩏♶㴱쉉墱ꥭ䰣从䭏ぱ⎱曃彂止㓂겏噰略児熣剔㑊惂⺻䬦惃䠸땳䞵柂䄪쉷㓂晁㵨㌻浙♉⽓믂숳璏⒵㕮</w:t>
      </w:r>
      <w:r>
        <w:rPr/>
        <w:t>ꤩ</w:t>
      </w:r>
      <w:r>
        <w:rPr/>
        <w:t>颩䅍㙆佥㝅㡉쉔戫吊椩匷싂㯂⽭녊㑃獬㴽㠯ㅔ䝾噚甹䑀㬰숵爮汈걶佰⭖曂ꏂ䆡奷䊣녾쉑愻㏂♈䯍獀쉖쵆婡䭒わ硩穹呚佯♤橓癸⍚㙭뽤뭦㩶␮犮쉃㩰쉶壍畋慀䠪쉱쉌烂⑾</w:t>
      </w:r>
      <w:r>
        <w:rPr/>
        <w:t>Ⱡ</w:t>
      </w:r>
      <w:r>
        <w:rPr/>
        <w:t>渦숹깆숥橬澵싂쉹쉎才䄴兕慔眽싂⪥㢡䁡燃楠⹫歍숺쉘仂㘫捣〵⩭숻洶繺㈥怽帤幗녀⵨癱䔯쉩숪皡슏囂㡱</w:t>
      </w:r>
      <w:r>
        <w:rPr/>
        <w:t>Ⱔ</w:t>
      </w:r>
      <w:r>
        <w:rPr/>
        <w:t>囂娽囂겥⌷挽ꄯ㉨穦촨숩䴽⥗䱶칫썹璣⵶秂♭쉐氦娹卭칞婶⺮撏猯偟匱㠫颮愭뽭䡰䫃䘪믎뽚⛂㟂㡔煋뼮戹뇂䈨쉣䒿坮숪矂ㅸㅏ숯忂睉쉵汆牾㎣</w:t>
      </w:r>
      <w:r>
        <w:rPr/>
        <w:t>꧂</w:t>
      </w:r>
      <w:r>
        <w:rPr/>
        <w:t>偊礲⥹䛂䈻숩겵獤㝞噂瘪㙑칰믎츳砤┥壂硨画싂幥㘣䭳␬扐뮿땑癑쉦쵬ꅆ硕數扌倪獋</w:t>
      </w:r>
      <w:r>
        <w:rPr/>
        <w:t>ꗍ⭲</w:t>
      </w:r>
      <w:r>
        <w:rPr/>
        <w:t>塕⨷樥彨䞏䵫䭠䍗䉄쵞吳噔ꆡ呖㩾輯쉓숤杈乂⭍</w:t>
      </w:r>
      <w:r>
        <w:rPr/>
        <w:t>ⱺ</w:t>
      </w:r>
      <w:r>
        <w:rPr/>
        <w:t>繡</w:t>
      </w:r>
      <w:r>
        <w:rPr/>
        <w:t>ꦮ</w:t>
      </w:r>
      <w:r>
        <w:rPr/>
        <w:t>숮䉉䡉倴彃㉍女嫂⹺溿㊿忂滎ꥵ슬䶮祕䲵뮩冿顶洬轇䅴ꍱ剰喱洵䍓슘畲땋當썠瑂堵晐爬呭彄▻坏媩䴨頸</w:t>
      </w:r>
      <w:r>
        <w:rPr/>
        <w:t>ꤽ</w:t>
      </w:r>
      <w:r>
        <w:rPr/>
        <w:t>㏂뭩䠲㉙坆녒楏</w:t>
      </w:r>
      <w:r>
        <w:rPr/>
        <w:t>⣃</w:t>
      </w:r>
      <w:r>
        <w:rPr/>
        <w:t>灉䍺</w:t>
      </w:r>
      <w:r>
        <w:rPr/>
        <w:t>⡡</w:t>
      </w:r>
      <w:r>
        <w:rPr/>
        <w:t>㝄手永⵸顟畒䘫拍愺㟍뗂◂침㎩医恣䍈顏䵨뭅柂攦昤</w:t>
      </w:r>
      <w:r>
        <w:rPr/>
        <w:t>ⵂ</w:t>
      </w:r>
      <w:r>
        <w:rPr/>
        <w:t>㴸슩땇슘⩆滎歠低媿숨哂</w:t>
      </w:r>
      <w:r>
        <w:rPr/>
        <w:t>⡵</w:t>
      </w:r>
      <w:r>
        <w:rPr/>
        <w:t>㥦년殣㖥녶䠯┬숳㥹攮桒땶㈫㯂繂㵧땄曂걅兟䕁㈮ꅤ票窵潓用숽⶘摫墘ꎿ컂灺쉥쉴</w:t>
      </w:r>
      <w:r>
        <w:rPr/>
        <w:t>ⵥ</w:t>
      </w:r>
      <w:r>
        <w:rPr/>
        <w:t>硟䭨瑫㝱制犻夤係㉃䝁犣뽯び</w:t>
      </w:r>
      <w:r>
        <w:rPr/>
        <w:t>ꖬ</w:t>
      </w:r>
      <w:r>
        <w:rPr/>
        <w:t>䬭婯䝎卣촶</w:t>
      </w:r>
      <w:r>
        <w:rPr/>
        <w:t>ⵦ</w:t>
      </w:r>
      <w:r>
        <w:rPr/>
        <w:t>슏㇂偱䌫平䭈쉟ꌱ䈱컂梩役䨣㜲㑶䌤漴埂䰪⪬坱丱畈䵐嗂䎥⹐扙쉆㩂攻츱숭뽑♥⻂</w:t>
      </w:r>
      <w:r>
        <w:rPr/>
        <w:t>ⲩ</w:t>
      </w:r>
      <w:r>
        <w:rPr/>
        <w:t>䉚水</w:t>
      </w:r>
      <w:r>
        <w:rPr/>
        <w:t>ꥑ</w:t>
      </w:r>
      <w:r>
        <w:rPr/>
        <w:t>쉨슱堪劣截櫂촪临敕亿燂亩╳刲⫃䙱橗穤卡쉨勂獄捺䙯⬯窡报庮㐣</w:t>
      </w:r>
      <w:r>
        <w:rPr/>
        <w:t>⢬</w:t>
      </w:r>
      <w:r>
        <w:rPr/>
        <w:t>摤뭤㐥淂䌪쉯㋂㩂摚걯渤敤县旍쉳啒썢禿乇攫쉠㋃쉢⨺懃琣</w:t>
      </w:r>
      <w:r>
        <w:rPr/>
        <w:t>ꔬ</w:t>
      </w:r>
      <w:r>
        <w:rPr/>
        <w:t>ꍵ浢呵쌻甤䮮椳䦻</w:t>
      </w:r>
      <w:r>
        <w:rPr/>
        <w:t>ⲿ</w:t>
      </w:r>
      <w:r>
        <w:rPr/>
        <w:t>딷떵ꥬ⩧株扷稦囂뽯믂㫂煨⌵眹䠩执䡋㬊䁘未㬺䗂념䡡纩깣斩⩌纬址奚ꥳ搸稱朴帳㤰㗂䅀쉓桷㯂瑏䠬䒩걖戦╖带椶迂ꅎ㉒㨣獉⿍掵扄牡制㎏窣⦏䀻땀뾮꥾숩</w:t>
      </w:r>
      <w:r>
        <w:rPr/>
        <w:t>Ⲯ</w:t>
      </w:r>
      <w:r>
        <w:rPr/>
        <w:t>ꏍ挳卲㕌偡偕東捨䧃啷䍒戶獇磂䠬놩祮塳╅牧㘴呙塢㵎</w:t>
      </w:r>
      <w:r>
        <w:rPr/>
        <w:t>ꕶ</w:t>
      </w:r>
      <w:r>
        <w:rPr/>
        <w:t>种幖嚡䳂摦㥙숶湪촺炥昭摞춮슩摃㝑꥙壂䉋숲刲쉧䴭䫂䵟⺏쉀榻癈懂怽呔ꏂ侥掮奓쉩硓洤ꅫ㬽㇂廂⸵幦㝒嚥摉걓妮煇坷⬷㊵椵飂㆏</w:t>
      </w:r>
      <w:r>
        <w:rPr/>
        <w:t>ꗂ</w:t>
      </w:r>
      <w:r>
        <w:rPr/>
        <w:t>깟彷埂敡⑩숻</w:t>
      </w:r>
      <w:r>
        <w:rPr/>
        <w:t>ⰹ</w:t>
      </w:r>
      <w:r>
        <w:rPr/>
        <w:t>儥⬮쉮愣柂噎</w:t>
      </w:r>
      <w:r>
        <w:rPr/>
        <w:t>⡧</w:t>
      </w:r>
      <w:r>
        <w:rPr/>
        <w:t>华盂䭦</w:t>
      </w:r>
      <w:r>
        <w:rPr/>
        <w:t>ꗂ</w:t>
      </w:r>
      <w:r>
        <w:rPr/>
        <w:t>瑐㜯⹣㚬斻䍹怺彬⧂溣六啠</w:t>
      </w:r>
      <w:r>
        <w:rPr/>
        <w:t>꧂</w:t>
      </w:r>
      <w:r>
        <w:rPr/>
        <w:t>慣喏뇂㗂䕳塇昦佶쌤칒싂堸獘ㆱ촸祏⥾瑴剉婄쉖㙐⸽⮥쉯佞榏숮橦䁇坠灡⭋㍇䤭䙌Ⓧ頥总爴㩾뽣⎵㶏熩婚䆬晋㡒呔싍䲩瑘ꍉ쵆거偀䯂䙊䢱〮仂숨㮏꥔㬥奍쵋䱔䃃꺣歞䧂弪뽭⮻䅁⯂김䕫眯긪⩪珂硂䝪쉯㡱光</w:t>
      </w:r>
      <w:r>
        <w:rPr/>
        <w:t>⠵</w:t>
      </w:r>
      <w:r>
        <w:rPr/>
        <w:t>䰥㍅㍢⵬ㅺ㤨湅漫곂묥䙷㒬㩷䆵㔷썄⌭吪䥷氶灥彑㩀䭊깳澏쵚</w:t>
      </w:r>
      <w:r>
        <w:rPr/>
        <w:t>⡴</w:t>
      </w:r>
      <w:r>
        <w:rPr/>
        <w:t>츥䱃夲涱珂ꌳ礻촬①╃攪㙹牂숺⫂桦⌻稬㍳敧슏㔵</w:t>
      </w:r>
      <w:r>
        <w:rPr/>
        <w:t>ꥀ</w:t>
      </w:r>
      <w:r>
        <w:rPr/>
        <w:t>䆮㝥</w:t>
      </w:r>
      <w:r>
        <w:rPr/>
        <w:t>ꦥ</w:t>
      </w:r>
      <w:r>
        <w:rPr/>
        <w:t>湯泂컂쉨㋂煩掻怪扮婋汇佒坐䁙䁚䅆숫捸␦⸮䕁桯琣輥穳쉦庥</w:t>
      </w:r>
      <w:r>
        <w:rPr/>
        <w:t>ⵋ</w:t>
      </w:r>
      <w:r>
        <w:rPr/>
        <w:t>湆쌪卑瀹異䱑灦쉐ꎮ䗂啪㍒䈮⹘帰皱㮵䇂묨在琭䖣捵녍䧂䙪廂瘰也␩㏍䍘娳児䇂协瞡슥♞촶⑗慸㎩穋䃂⑦뮣숬⤤⾩䋂䩗䵃묯倶╱녬轸슿䥄썘椸拂䥖堯</w:t>
      </w:r>
      <w:r>
        <w:rPr/>
        <w:t>⣂</w:t>
      </w:r>
      <w:r>
        <w:rPr/>
        <w:t>漮㤷쉃뿂딹쎬歖슡熡ㅪ⥦쉮告칖硰主縺⽎怯촳넨㥣彇䗃飍祣潌憬僂쉞䠱깋䡫㥋窡汙숭ㄴ㫂ぺ䉴싂</w:t>
      </w:r>
      <w:r>
        <w:rPr/>
        <w:t>⡤</w:t>
      </w:r>
      <w:r>
        <w:rPr/>
        <w:t>昮╀栯㮩녑噆딬搴怷䔬摮沱⫂晓畘㚥輦칺䝗偀挹䙅㙸⵴쉖</w:t>
      </w:r>
      <w:r>
        <w:rPr/>
        <w:t>꥟ꦡ⵶</w:t>
      </w:r>
      <w:r>
        <w:rPr/>
        <w:t>㭶⛂佟칈ꥦ䩬⹄ꌫ䴸婠杳卹⽢녀䤹猬⨱〯㕉䩮並ꆵ◂䱱椣␳䙷牏癰뗂⴯㵋㉥䉉迂㥔心ꌊ婬瑚湒딮ㅎ癭䑣恬긬灘㝔쉨썥噠恡恪㗂乧녁ꆬ싂燂뽋⩘泂숤瘭ꍬꏎ参⫂㵲ㅀ쉅怱⼳䊩⨭䀫゘㭳⽨灶懎䩋灒⫍恌ꥨ䝗</w:t>
      </w:r>
      <w:r>
        <w:rPr/>
        <w:t>꧃</w:t>
      </w:r>
      <w:r>
        <w:rPr/>
        <w:t>뼬喿摺ꄪ㴶쉰亡싂䄳睢뼥柂⨭⹄幩♒⼴䆡</w:t>
      </w:r>
      <w:r>
        <w:rPr/>
        <w:t>⡬</w:t>
      </w:r>
      <w:r>
        <w:rPr/>
        <w:t>㘸썑㌣恇樻䙧歪뽙⸬⪱卶㒡䭚쉠㙰嫃眷怱䬥樯單캣⩶㋂侻때硱ꄽ쉺⑱㫂</w:t>
      </w:r>
      <w:r>
        <w:rPr/>
        <w:t>Ⱟ</w:t>
      </w:r>
      <w:r>
        <w:rPr/>
        <w:t>歚㭎⌵쉾奰迂긷⬯⦏㝪䜤偖䶿䡶恰슣ꌺこ썀쌭䁣漶ꅈ䌪㍩畬㡘ꄦ丰㴪䊮猲䩬柎슬㢡㕕숲⾘䭰恎쵡怽惂係쉵顥쉘吽╁뮻囂㙘忂㡒쉲⼩漣</w:t>
      </w:r>
      <w:r>
        <w:rPr/>
        <w:t>ⵉ</w:t>
      </w:r>
      <w:r>
        <w:rPr/>
        <w:t>칁娫䤤怫扂栳㬺䕲㊮㧂</w:t>
      </w:r>
      <w:r>
        <w:rPr/>
        <w:t>ꔬ</w:t>
      </w:r>
      <w:r>
        <w:rPr/>
        <w:t>潒䥅搴㐫䢏ꥰ뽬坔䘫⭓⾵뮘瑥䡯⸶Ⓨ稱녨숻</w:t>
      </w:r>
      <w:r>
        <w:rPr/>
        <w:t>ⶮ</w:t>
      </w:r>
      <w:r>
        <w:rPr/>
        <w:t>䭇奀뭦㏂䔫淂쉘假浥啒矂䱯狂朴</w:t>
      </w:r>
      <w:r>
        <w:rPr/>
        <w:t>ⱌ⥓</w:t>
      </w:r>
      <w:r>
        <w:rPr/>
        <w:t>쉤毂嘩ꇂ⧂塂䉯渣唦坔쵚辱㎣庣걦깮頻䊏敘佤♂쉎㊮쉔䰨숵祥挨㠬廂姂暥甮ご♵ꅘ䥖㡗殱㐴桀堪䦻쉔䱯繾䁑쌦劣摁䁤깓窬劻璵澩戤灠睳轟搲썫榮</w:t>
      </w:r>
      <w:r>
        <w:rPr/>
        <w:t>꤫╢</w:t>
      </w:r>
      <w:r>
        <w:rPr/>
        <w:t>뭡䵁爩㡃쎩</w:t>
      </w:r>
      <w:r>
        <w:rPr/>
        <w:t>ꥇꤷ</w:t>
      </w:r>
      <w:r>
        <w:rPr/>
        <w:t>쉉䩩㵠奈瑭⩒넹潬甮䇂轫穅漦务䅉皏⮮琪拃咮ꥱ䰣⍷ꄣ</w:t>
      </w:r>
      <w:r>
        <w:rPr/>
        <w:t>⣂</w:t>
      </w:r>
      <w:r>
        <w:rPr/>
        <w:t>쉳輱쉁攪䣎</w:t>
      </w:r>
      <w:r>
        <w:rPr/>
        <w:t>ꔽ</w:t>
      </w:r>
      <w:r>
        <w:rPr/>
        <w:t>㡒瞩棂쉩䣂⾻쉶兗숣剩땐⩾⩆쉃楣㶣摶祵䡌楣㠴塘哂㙴칷</w:t>
      </w:r>
      <w:r>
        <w:rPr/>
        <w:t>ⰲ</w:t>
      </w:r>
      <w:r>
        <w:rPr/>
        <w:t>䴥ど戲⤭ヂ砷ꍬ漹ꌤ싍颥潨穋쉾桡䦥亩䘱㯃坢㤵樨厣媻砵噆┶さ睚漰祏걗ꌯ幐潾块枣幃炩ꅾ稵♕◂싂彧穯摇ヂ洽䉡</w:t>
      </w:r>
      <w:r>
        <w:rPr/>
        <w:t>ⵑ⬲</w:t>
      </w:r>
      <w:r>
        <w:rPr/>
        <w:t>失깗さ祫碮竂땏㕍兂쉵슩柂啭晳㨺숪吷</w:t>
      </w:r>
      <w:r>
        <w:rPr/>
        <w:t>ꕄ</w:t>
      </w:r>
      <w:r>
        <w:rPr/>
        <w:t>숳쉥걤뽠쉇噙呪拂썶걫䰣畢䱪䮩⩖☪欬</w:t>
      </w:r>
      <w:r>
        <w:rPr/>
        <w:t>⣂</w:t>
      </w:r>
      <w:r>
        <w:rPr/>
        <w:t>牢縪揎䤽轄ꄮ㏂♃楌㡐瀰╹䊿彑檥ㆿ㩨瀹杨穟轾瑤䅧癌睦♸쎮뾮㬭池汰⿂㮏呵쉭檩卄긳쉟Ⓜ䕐捗俍呒䵎弰⸻焩췂⺥슿䖮祘넭쉺</w:t>
      </w:r>
      <w:r>
        <w:rPr/>
        <w:t>⡨⹏</w:t>
      </w:r>
      <w:r>
        <w:rPr/>
        <w:t>䵢桓⩐쉒䀶电⪬摓ꅐ湠吨뭵㪿呶⪬㵆婄⚬춮</w:t>
      </w:r>
      <w:r>
        <w:rPr/>
        <w:t>⡢⡮</w:t>
      </w:r>
      <w:r>
        <w:rPr/>
        <w:t>ꔯ</w:t>
      </w:r>
      <w:r>
        <w:rPr/>
        <w:t>哂㡋ꥧ瘯␻䞿</w:t>
      </w:r>
      <w:r>
        <w:rPr/>
        <w:t>⡞</w:t>
      </w:r>
      <w:r>
        <w:rPr/>
        <w:t>輊氵㝣姂깴祉恚⥡㬺穈氻煬㐴뭵眮洳瀲쵉呹淃乙輳椷␮棂䅥쉬</w:t>
      </w:r>
      <w:r>
        <w:rPr/>
        <w:t>⢮</w:t>
      </w:r>
      <w:r>
        <w:rPr/>
        <w:t>녑䡲</w:t>
      </w:r>
      <w:r>
        <w:rPr/>
        <w:t>ꤸ</w:t>
      </w:r>
      <w:r>
        <w:rPr/>
        <w:t>䝒ꥷ♡摡㨻⧂⑶㊱劻ね䑲攪硋싂⑤恋쉄䘨愪甪椷瑙槍幩樦숨♚轒걔慺嚘䁵掵</w:t>
      </w:r>
      <w:r>
        <w:rPr/>
        <w:t>ⲩ</w:t>
      </w:r>
      <w:r>
        <w:rPr/>
        <w:t>浸瑑氵桂</w:t>
      </w:r>
      <w:r>
        <w:rPr/>
        <w:t>ꕉ</w:t>
      </w:r>
      <w:r>
        <w:rPr/>
        <w:t>Ⱝ</w:t>
      </w:r>
      <w:r>
        <w:rPr/>
        <w:t>㎩쉺幬禘⯎啍⸶♗츩瞣侏꥘⥵ꌰ幪쉚楆灐剮䤦싎⵫숬슩촣䠥繂督洷タ⥢ㅷ</w:t>
      </w:r>
      <w:r>
        <w:rPr/>
        <w:t>⡮</w:t>
      </w:r>
      <w:r>
        <w:rPr/>
        <w:t>쉢뭳猩</w:t>
      </w:r>
      <w:r>
        <w:rPr/>
        <w:t>⡷</w:t>
      </w:r>
      <w:r>
        <w:rPr/>
        <w:t>㡨轃☦瓂䦬녰</w:t>
      </w:r>
      <w:r>
        <w:rPr/>
        <w:t>ꕡ</w:t>
      </w:r>
      <w:r>
        <w:rPr/>
        <w:t>⠬</w:t>
      </w:r>
      <w:r>
        <w:rPr/>
        <w:t>燃ふ斘潬㴨슣슣塨깚田䥭㥟걋쉠㬨慤灱</w:t>
      </w:r>
      <w:r>
        <w:rPr/>
        <w:t>ꤲ</w:t>
      </w:r>
      <w:r>
        <w:rPr/>
        <w:t>䝪爳겮䑐潶䅏</w:t>
      </w:r>
      <w:r>
        <w:rPr/>
        <w:t>ⶬ⤬</w:t>
      </w:r>
      <w:r>
        <w:rPr/>
        <w:t>榥涻愽⥸⩃깨㉔櫂楶⹥쉾橶祫⩤䁮戸㯂䤯㕓㭚䴵秎绂佉亡禬獕獅⽁輪碣奲浙顬儳뼳礸怯䁖灳你⥬淂潬禿牖䍅楩拂ㅉ槍晷䐣</w:t>
      </w:r>
      <w:r>
        <w:rPr/>
        <w:t>꧂</w:t>
      </w:r>
      <w:r>
        <w:rPr/>
        <w:t>슮⍥⤷⥷㔴䍀⚣礤⑩숳汩玥盂캡쉰暥쉂⌫쌲散䥔㥘梣䕧슣㗂敏</w:t>
      </w:r>
      <w:r>
        <w:rPr/>
        <w:t>ꥒ꥟</w:t>
      </w:r>
      <w:r>
        <w:rPr/>
        <w:t>畾㔶걉숨긩禥㦣</w:t>
      </w:r>
      <w:r>
        <w:rPr/>
        <w:t>꥓</w:t>
      </w:r>
      <w:r>
        <w:rPr/>
        <w:t>瑊䔩婘煒晲㩣䭯</w:t>
      </w:r>
    </w:p>
    <w:p>
      <w:pPr>
        <w:pStyle w:val="PreformattedText"/>
        <w:bidi w:val="0"/>
        <w:spacing w:before="0" w:after="0"/>
        <w:jc w:val="left"/>
        <w:rPr/>
      </w:pPr>
      <w:r>
        <w:rPr/>
        <w:t>㘨厩扫ꍸ氬䱴䜬浗乍珂땖䍳⽣䬪䴪䚮琱猺쏂町⎱슿况眰癇ꥥ</w:t>
      </w:r>
      <w:r>
        <w:rPr/>
        <w:t>ꕬ</w:t>
      </w:r>
      <w:r>
        <w:rPr/>
        <w:t>㍺싂땁歇爪挨穤嚵摍땞싂㨫䊵倪䳃쉞憘漫⪬桩な漶</w:t>
      </w:r>
      <w:r>
        <w:rPr/>
        <w:t>ꔩ</w:t>
      </w:r>
      <w:r>
        <w:rPr/>
        <w:t>䕓䏂♀ꍦ䝚䘳剄㔥㍞兮꥕쉟䨣㢥挪淂瀻䃂䩱案䙙咣穚䋂싂扮㖣ꥦ䤦</w:t>
      </w:r>
      <w:r>
        <w:rPr/>
        <w:t>Ⳃ⥧</w:t>
      </w:r>
      <w:r>
        <w:rPr/>
        <w:t>憬싂䤷楗娥㡺䁅⩀䐸栴쎣壂撣䀬祌꥗땘桑煄犩囂痂숤䦬⸥췂祷넴㍸顲参䋃唺ひ⮻縴晚佚曎儫惎恗</w:t>
      </w:r>
      <w:r>
        <w:rPr/>
        <w:t>ꕡ</w:t>
      </w:r>
      <w:r>
        <w:rPr/>
        <w:t>쉈案婎㛂⦣㡃噟</w:t>
      </w:r>
      <w:r>
        <w:rPr/>
        <w:t>ⵥ</w:t>
      </w:r>
      <w:r>
        <w:rPr/>
        <w:t>橣</w:t>
      </w:r>
      <w:r>
        <w:rPr/>
        <w:t>꧂</w:t>
      </w:r>
      <w:r>
        <w:rPr/>
        <w:t>抵掻</w:t>
      </w:r>
      <w:r>
        <w:rPr/>
        <w:t>⡙</w:t>
      </w:r>
      <w:r>
        <w:rPr/>
        <w:t>乧㍰슻烂㕭縦挷㎱㝈懂砲狂幅䉑⪬㑎㍅ꅾ劘</w:t>
      </w:r>
      <w:r>
        <w:rPr/>
        <w:t>⡓⡥</w:t>
      </w:r>
      <w:r>
        <w:rPr/>
        <w:t>쉏歋彞杵恪䒩♯⻂껂뮘飍쉔숬⽉ㅕ숨飂祟祱愥卡췂㮱伯磂潋洶</w:t>
      </w:r>
      <w:r>
        <w:rPr/>
        <w:t>ⱖ</w:t>
      </w:r>
      <w:r>
        <w:rPr/>
        <w:t>津杒쉄뽌仍喻쵄㥫暬捋睔⬮喩㩒⩧珂歠㭈숯亮拎䤴係䷂夯깁⴦け摥廂䁣㬤쎡㜫毎睖숦ꍦ쉨㬯⹹澮湚뽖Ⓜ䄴㷂佦嗎뮻䗂숨墩浠컂㙓湟숫딨洷祰働姂㙚</w:t>
      </w:r>
      <w:r>
        <w:rPr/>
        <w:t>⡠</w:t>
      </w:r>
      <w:r>
        <w:rPr/>
        <w:t>彎쉞稪升⽔㙡慑⼵楍⥒㗂搬憬䈵獩噉䉫浈䣃奅畖䌊椪欶</w:t>
      </w:r>
      <w:r>
        <w:rPr/>
        <w:t>ꕐ</w:t>
      </w:r>
      <w:r>
        <w:rPr/>
        <w:t>圵獆슿䷃䅸㕹係典睶</w:t>
      </w:r>
      <w:r>
        <w:rPr/>
        <w:t>ꦱ</w:t>
      </w:r>
      <w:r>
        <w:rPr/>
        <w:t>癊咿춿息椪敾㫎熱瞏甬獎䀽䱱</w:t>
      </w:r>
      <w:r>
        <w:rPr/>
        <w:t>Ⱚ</w:t>
      </w:r>
      <w:r>
        <w:rPr/>
        <w:t>䓂牶쎣湦题估壂佁桀睙掘稫쉯</w:t>
      </w:r>
      <w:r>
        <w:rPr/>
        <w:t>ꗂ</w:t>
      </w:r>
      <w:r>
        <w:rPr/>
        <w:t>숫唵㙓䵇匹偣牋檻扞䭕樺朮㑡</w:t>
      </w:r>
      <w:r>
        <w:rPr/>
        <w:t>Ⳏ</w:t>
      </w:r>
      <w:r>
        <w:rPr/>
        <w:t>坵쉢俎칁恙畣撡䡷彶摩砪獁挺ꍕ</w:t>
      </w:r>
      <w:r>
        <w:rPr/>
        <w:t>⡎</w:t>
      </w:r>
      <w:r>
        <w:rPr/>
        <w:t>슩</w:t>
      </w:r>
      <w:r>
        <w:rPr/>
        <w:t>ꕨ</w:t>
      </w:r>
      <w:r>
        <w:rPr/>
        <w:t>슻ㅧ꤮勂㙲堳匭㓍䑋颬⩺戣쉶楨䌦ㄽ呡歆啑懂㋂愱ꇂ凂⬨딻璩儸毎敉</w:t>
      </w:r>
      <w:r>
        <w:rPr/>
        <w:t>⡇</w:t>
      </w:r>
      <w:r>
        <w:rPr/>
        <w:t>㡁砫睮纻縹숩䁒昳쉐숲⩐ꆩ㬩丹灗㷂䞏⩹何瀽㴭䊩摩㵊싂飂彦ヂ쉓奨⤶䉚쉲뇂仂</w:t>
      </w:r>
      <w:r>
        <w:rPr/>
        <w:t>꧂┩</w:t>
      </w:r>
      <w:r>
        <w:rPr/>
        <w:t>㚏噤佢슱匲㬩砪夻䍠唩太頬沩椤┥쉂䁇牕㮻䝍䡖汲汅幮殏充㍘⬤䁇桳沏檘漨</w:t>
      </w:r>
      <w:r>
        <w:rPr/>
        <w:t>ꦥ</w:t>
      </w:r>
      <w:r>
        <w:rPr/>
        <w:t>泎縱嘴頹⨤䱂砽⭮㑫</w:t>
      </w:r>
      <w:r>
        <w:rPr/>
        <w:t>ⴹ</w:t>
      </w:r>
      <w:r>
        <w:rPr/>
        <w:t>䩐쉰㔹瀣潒쉑氯땞嘬╓깢숽扖䘮癷樯믂橾壂業㵘梘弶뇂⿂轌挩㇂䍌䁞긱슡쉤壂㵔갦健㠹⾡⑱뭑⽋夳㣍䚬㠦칹䊘焷쉱넱⩡쉞</w:t>
      </w:r>
      <w:r>
        <w:rPr/>
        <w:t>ⴶ</w:t>
      </w:r>
      <w:r>
        <w:rPr/>
        <w:t>剁唺쉷땐ꥤ䬩⥃⪱㑍ꅸ呕坧唪녇숪⩢㟂轩</w:t>
      </w:r>
      <w:r>
        <w:rPr/>
        <w:t>Ⳃ⥬</w:t>
      </w:r>
      <w:r>
        <w:rPr/>
        <w:t>焪♫獁⩧떡斘슣䩌捦瀮橆碩啢숱䀹⹩⑐䠪愽妘ꅊ䡆⦣礤갩싎</w:t>
      </w:r>
      <w:r>
        <w:rPr/>
        <w:t>ꕙ</w:t>
      </w:r>
      <w:r>
        <w:rPr/>
        <w:t>숫煕䌻佤䠹倱珂㴤㏂幢㉒</w:t>
      </w:r>
      <w:r>
        <w:rPr/>
        <w:t>⠹</w:t>
      </w:r>
      <w:r>
        <w:rPr/>
        <w:t>쉬卆埍参㌲轹䭓桺昭橗截桑煳㠷含愮⩱䬴쌬뼹쵳琴愸⩄䫂瘬縶숵䇎盂䕓盂</w:t>
      </w:r>
      <w:r>
        <w:rPr/>
        <w:t>ꥄ</w:t>
      </w:r>
      <w:r>
        <w:rPr/>
        <w:t>䑊潺揂⩬싂㏂杯永䕥╌塱㩗⥔匪決㵘来뭰㔳汔숪칢䈫믂坙숲礫쉯㨱䘸뗂恾昽☨⫂㩾㜫剐묪橨⯂㩲㑬슥松䣂䒱ㄮ숪㍲瑱估쉈剎⾡</w:t>
      </w:r>
      <w:r>
        <w:rPr/>
        <w:t>ꕡ</w:t>
      </w:r>
      <w:r>
        <w:rPr/>
        <w:t>칢쉩窻㑡俎쉨䣂楖硖䕡</w:t>
      </w:r>
      <w:r>
        <w:rPr/>
        <w:t>ⷎ</w:t>
      </w:r>
      <w:r>
        <w:rPr/>
        <w:t>충쉏杨欸⽋싂녹⩯愱改╍뽃瘴洪㴪硠䷃啩┩썥㔨顧煵硤玏瑱〨싂樯</w:t>
      </w:r>
      <w:r>
        <w:rPr/>
        <w:t>ⱷ</w:t>
      </w:r>
      <w:r>
        <w:rPr/>
        <w:t>垻睾礫䍓䅌捧畄匸걨⥗</w:t>
      </w:r>
      <w:r>
        <w:rPr/>
        <w:t>ꤽ</w:t>
      </w:r>
      <w:r>
        <w:rPr/>
        <w:t>뽤⬬</w:t>
      </w:r>
      <w:r>
        <w:rPr/>
        <w:t>꧃</w:t>
      </w:r>
      <w:r>
        <w:rPr/>
        <w:t>칪㕖堩䍡噒呓쉙┹╳䜭䣂䁹燂摚圥戴♍⑉싎㥠⍧</w:t>
      </w:r>
      <w:r>
        <w:rPr/>
        <w:t>⠥</w:t>
      </w:r>
      <w:r>
        <w:rPr/>
        <w:t>弨䍎쉂劵칔㟂숤䎡婺⹅娪꥞僂⩺⴫歏框䅕䑨㝶噗庥</w:t>
      </w:r>
      <w:r>
        <w:rPr/>
        <w:t>꧂</w:t>
      </w:r>
      <w:r>
        <w:rPr/>
        <w:t>䫂晵쉸猩䙈瑥⏃䑃帪⨬</w:t>
      </w:r>
      <w:r>
        <w:rPr/>
        <w:t>꥟♱</w:t>
      </w:r>
      <w:r>
        <w:rPr/>
        <w:t>㵤ꍅ</w:t>
      </w:r>
      <w:r>
        <w:rPr/>
        <w:t>ⷍ</w:t>
      </w:r>
      <w:r>
        <w:rPr/>
        <w:t>稲睸獖</w:t>
      </w:r>
      <w:r>
        <w:rPr/>
        <w:t>꧂</w:t>
      </w:r>
      <w:r>
        <w:rPr/>
        <w:t>乍뿂砣眪촺쵵넊顒䟎摭⥹뭃飃在㘫奾⺩嗂㑃</w:t>
      </w:r>
      <w:r>
        <w:rPr/>
        <w:t>ꕪ</w:t>
      </w:r>
      <w:r>
        <w:rPr/>
        <w:t>畑杒珂䲻쉆汅쉯㊘깔䍙</w:t>
      </w:r>
      <w:r>
        <w:rPr/>
        <w:t>ⴹ</w:t>
      </w:r>
      <w:r>
        <w:rPr/>
        <w:t>쉵垱싂䂏亩榡㊡㉠娽</w:t>
      </w:r>
      <w:r>
        <w:rPr/>
        <w:t>ꥁ</w:t>
      </w:r>
      <w:r>
        <w:rPr/>
        <w:t>迂穩摟䅈㙮</w:t>
      </w:r>
      <w:r>
        <w:rPr/>
        <w:t>ꕄ⩺</w:t>
      </w:r>
      <w:r>
        <w:rPr/>
        <w:t>顓扫㔬䤪䙵儵</w:t>
      </w:r>
      <w:r>
        <w:rPr/>
        <w:t>꧂</w:t>
      </w:r>
      <w:r>
        <w:rPr/>
        <w:t>勂䭇䨸湁쉱촨㠲卞㩰뭧䔴嘻摯㴭挷楙</w:t>
      </w:r>
      <w:r>
        <w:rPr/>
        <w:t>⠭</w:t>
      </w:r>
      <w:r>
        <w:rPr/>
        <w:t>㴰ꏍ㣂庩䶩䠲摁쉃浇䅏昬囂㏂佡佇噇湗䐱녔〯刳䍐埃㷂䃃㏎</w:t>
      </w:r>
      <w:r>
        <w:rPr/>
        <w:t>ⰷ</w:t>
      </w:r>
      <w:r>
        <w:rPr/>
        <w:t>ꍰ眵</w:t>
      </w:r>
      <w:r>
        <w:rPr/>
        <w:t>ⱉ</w:t>
      </w:r>
      <w:r>
        <w:rPr/>
        <w:t>㴸ꇂ◂쉹♹⚘㠵치偵稭䝹녔뽡</w:t>
      </w:r>
      <w:r>
        <w:rPr/>
        <w:t>ꖱ</w:t>
      </w:r>
      <w:r>
        <w:rPr/>
        <w:t>瑲</w:t>
      </w:r>
      <w:r>
        <w:rPr/>
        <w:t>ꤦ</w:t>
      </w:r>
      <w:r>
        <w:rPr/>
        <w:t>⽌䅢㙅츲憿</w:t>
      </w:r>
      <w:r>
        <w:rPr/>
        <w:t>ꤳ</w:t>
      </w:r>
      <w:r>
        <w:rPr/>
        <w:t>汪灚迍</w:t>
      </w:r>
      <w:r>
        <w:rPr/>
        <w:t>ꥌ</w:t>
      </w:r>
      <w:r>
        <w:rPr/>
        <w:t>槂健啓䁸⦩䝡㌥숬⫃㙰쉲䁞</w:t>
      </w:r>
      <w:r>
        <w:rPr/>
        <w:t>ꕺꥃ</w:t>
      </w:r>
      <w:r>
        <w:rPr/>
        <w:t>䨵뽕쏎䁖恙皵㩵칯㧂挹⌱</w:t>
      </w:r>
      <w:r>
        <w:rPr/>
        <w:t>ꥁ</w:t>
      </w:r>
      <w:r>
        <w:rPr/>
        <w:t>燎</w:t>
      </w:r>
      <w:r>
        <w:rPr/>
        <w:t>ⱦ</w:t>
      </w:r>
      <w:r>
        <w:rPr/>
        <w:t>煑㐲䥬ꄷ礳㩅⩪憿䁇㖏㜣䰫䨨礽礬놱</w:t>
      </w:r>
      <w:r>
        <w:rPr/>
        <w:t>ⵥ</w:t>
      </w:r>
      <w:r>
        <w:rPr/>
        <w:t>㍚䥡㭐溮싂塷歀轸⩵畋㭨㭀䥉揂⪬숰쉧幥ㆵ쉙쉢쉤樸檘䬭〉⒏⑧겱숶䨯䫎⩂吹ꅫ㨥䟂⵪뭴匩さ煀㵅临櫂槂㮣ꍆ쌭쉷幵恵쉬呬꥞獤㝺</w:t>
      </w:r>
      <w:r>
        <w:rPr/>
        <w:t>ꤦ⩋</w:t>
      </w:r>
      <w:r>
        <w:rPr/>
        <w:t>㝉㝥栦琥♳쵀쉇쉴䊱杗䠶䀪䄬繠슻쉂歾㫂熿䱏倪⾥幬吨灱⭙ꌳ㡦㎮ꅙ戨충潟깏쉘ヂ慪武牰栺䭳抩걐㒩砷燂秂ꅧ䙧湩滂晪䕦剹ꄷ夰딪쉾㔻媮⧍幠㩣◃䄷䕁改乡㦬숦殱洫轗䉰椩參硥㑧䋂厵恒愻</w:t>
      </w:r>
      <w:r>
        <w:rPr/>
        <w:t>ꤥ</w:t>
      </w:r>
      <w:r>
        <w:rPr/>
        <w:t>㐲摄弴㩂䅠䱣䲥갲楠摇⬬䁹夤쉱輴垣츤⤬煠轎㞘繄ꄦ䕴䗂曂뽭䡬땏⥩䙄禩䀬㵡㏂永䩦偆뿂桕獲爳杓牚ㅏ梣㛎示</w:t>
      </w:r>
      <w:r>
        <w:rPr/>
        <w:t>ꕔ</w:t>
      </w:r>
      <w:r>
        <w:rPr/>
        <w:t>깺㙖쉡숷⑋╖凂숵䤻⸤彭䨪穠爣燂繧䛂䂱嗂癙␫䡺촥〷ꥮ䑠싎걒㐷ꏂ徏쉏㇂敧䡹녂慦㏂⌣㍆呙쉥⻂洴忂琸頽婃쉩⮮夭⭶呲掬겣悱</w:t>
      </w:r>
      <w:r>
        <w:rPr/>
        <w:t>ⴶ</w:t>
      </w:r>
      <w:r>
        <w:rPr/>
        <w:t>兓☥歒䘬뮏⹊盍싎堫쉕檡㈬桌ꅺ숯㎮뗂䴨嚿楺参䀳圱╔瑄㷂쉑㉙帺쉟䋍싂癱</w:t>
      </w:r>
      <w:r>
        <w:rPr/>
        <w:t>ꕫ</w:t>
      </w:r>
      <w:r>
        <w:rPr/>
        <w:t>洹暘㫂쉸캘⽊㥣싂搶쉉쉨桺帰倻㉦슩䒘쉸汗摆슻幉쉵묤牫浬瀪祉攤숤촩뽬噦䇂</w:t>
      </w:r>
      <w:r>
        <w:rPr/>
        <w:t>ꤸꕲ</w:t>
      </w:r>
      <w:r>
        <w:rPr/>
        <w:t>睾⑸컂汐枿玩䅞晐쉵쌷⪱抏幃片㨸䩱ꥩ梵㡌氯䶮㕶㉰焣丷뼲㵣礊張䉨쉩䨮⹳潰則佯渤瑔</w:t>
      </w:r>
      <w:r>
        <w:rPr/>
        <w:t>ⵞ⍾</w:t>
      </w:r>
      <w:r>
        <w:rPr/>
        <w:t>䧎㵖晚坈求圤䌫䨣渮惃橸牂䕅焯⹱Ⓜ쉏䑂</w:t>
      </w:r>
      <w:r>
        <w:rPr/>
        <w:t>ꥒ⨹</w:t>
      </w:r>
      <w:r>
        <w:rPr/>
        <w:t>汷歪獀숯쉒男⽱祔숮煥⩩</w:t>
      </w:r>
      <w:r>
        <w:rPr/>
        <w:t>ⱄ</w:t>
      </w:r>
      <w:r>
        <w:rPr/>
        <w:t>㐷쉾싂墣</w:t>
      </w:r>
      <w:r>
        <w:rPr/>
        <w:t>⡗</w:t>
      </w:r>
      <w:r>
        <w:rPr/>
        <w:t>䥟䵲癣</w:t>
      </w:r>
      <w:r>
        <w:rPr/>
        <w:t>ꕠ</w:t>
      </w:r>
      <w:r>
        <w:rPr/>
        <w:t>촺뭘䵱橁⩴긦偋䡡冥協匪塃녪넺禩䠵⪩</w:t>
      </w:r>
      <w:r>
        <w:rPr/>
        <w:t>ⱉ</w:t>
      </w:r>
      <w:r>
        <w:rPr/>
        <w:t>影橁啊䉶瑕㠬싂穅㐤璵㈵禱䩺汓洰뭷⨳橏⪬椶䷂쉀嚬⑭갽쌲쉎⿂慂䩵摆䡄哂䁩뽏㭳䖩皣樬䅞堳㣂唥烂쉎</w:t>
      </w:r>
      <w:r>
        <w:rPr/>
        <w:t>ꖱꕰ</w:t>
      </w:r>
      <w:r>
        <w:rPr/>
        <w:t>挽⭀栬ꇂ倶癕</w:t>
      </w:r>
      <w:r>
        <w:rPr/>
        <w:t>ⷂ</w:t>
      </w:r>
      <w:r>
        <w:rPr/>
        <w:t>稦놣橠쉳䶬凂뾮亻橨⭭毂榩㶘砩瘷甦㡒息㘮쉱夯晖噭姂⶘慬坄┪并⍰♚녞</w:t>
      </w:r>
      <w:r>
        <w:rPr/>
        <w:t>ꗂ</w:t>
      </w:r>
      <w:r>
        <w:rPr/>
        <w:t>㧍坶⥊匵埂䁁쵷䜹秂䁔常礥숴祥⚩ㄫ普⪿䛍쵠䔬⥦癚敉彍㗂纻彐ず칑쉶輶싂⻂㚡쉆ㅏ兒摢佺浾䏂슬爸⸤媘晫䯃稤灓㕅㯂汔扎晅晙瑆佧啲稣怩禮⫎汄働㐺杤䎵䐯쉆剚䄨숩칠䅋甬䁅扇䯂煍剆祫繪♍渥</w:t>
      </w:r>
      <w:r>
        <w:rPr/>
        <w:t>ⰹ</w:t>
      </w:r>
      <w:r>
        <w:rPr/>
        <w:t>㐨䐽䨹䔵祃</w:t>
      </w:r>
      <w:r>
        <w:rPr/>
        <w:t>ꔦ</w:t>
      </w:r>
      <w:r>
        <w:rPr/>
        <w:t>칸济呂幾⬩䤯嘴顭潤㐳渻떡</w:t>
      </w:r>
      <w:r>
        <w:rPr/>
        <w:t>Ȿ</w:t>
      </w:r>
      <w:r>
        <w:rPr/>
        <w:t>뽎⩋뼰晶䙌䥫擂걦䯂顫睑쉷涣偺奉㵂棂⥷摂뭪☦敀⏂</w:t>
      </w:r>
      <w:r>
        <w:rPr/>
        <w:t>Ɫ</w:t>
      </w:r>
      <w:r>
        <w:rPr/>
        <w:t>䑾㑟㥦悩灊㔭</w:t>
      </w:r>
      <w:r>
        <w:rPr/>
        <w:t>ꤶ</w:t>
      </w:r>
      <w:r>
        <w:rPr/>
        <w:t>㭚眳獋㨳쎬坊</w:t>
      </w:r>
      <w:r>
        <w:rPr/>
        <w:t>⣂</w:t>
      </w:r>
      <w:r>
        <w:rPr/>
        <w:t>梿딻娨</w:t>
      </w:r>
      <w:r>
        <w:rPr/>
        <w:t>ꥋ</w:t>
      </w:r>
      <w:r>
        <w:rPr/>
        <w:t>㌳礸</w:t>
      </w:r>
      <w:r>
        <w:rPr/>
        <w:t>Ᵽ</w:t>
      </w:r>
      <w:r>
        <w:rPr/>
        <w:t>ꦩ</w:t>
      </w:r>
      <w:r>
        <w:rPr/>
        <w:t>塹獕㕆⧂</w:t>
      </w:r>
      <w:r>
        <w:rPr/>
        <w:t>ꤶ</w:t>
      </w:r>
      <w:r>
        <w:rPr/>
        <w:t>摞僂䇎뭘氥쉬땚浓瘺</w:t>
      </w:r>
      <w:r>
        <w:rPr/>
        <w:t>ꗂ</w:t>
      </w:r>
      <w:r>
        <w:rPr/>
        <w:t>歪</w:t>
      </w:r>
      <w:r>
        <w:rPr/>
        <w:t>꥓</w:t>
      </w:r>
      <w:r>
        <w:rPr/>
        <w:t>슿┱喡㝚╮䡓⥘䌴㵶仂啋坓偨六线晌㙓㭔呰う哃䝪싂뮿㕏殬儵㡒洳侥쉥⫍盂䕊녷깒䑸䠬㵩㡇䕘쉇䙵쌬横硡㵭㘻♟</w:t>
      </w:r>
      <w:r>
        <w:rPr/>
        <w:t>⡗</w:t>
      </w:r>
      <w:r>
        <w:rPr/>
        <w:t>슬㷂⸵╍㩾幟攩攲媩䂻兯썬䡫㙏</w:t>
      </w:r>
      <w:r>
        <w:rPr/>
        <w:t>ⵧ</w:t>
      </w:r>
      <w:r>
        <w:rPr/>
        <w:t>䨹煳䀹潩껂䉨硾䝱</w:t>
      </w:r>
      <w:r>
        <w:rPr/>
        <w:t>Ⲙ⤰</w:t>
      </w:r>
      <w:r>
        <w:rPr/>
        <w:t>啠䡾</w:t>
      </w:r>
      <w:r>
        <w:rPr/>
        <w:t>ꤹ</w:t>
      </w:r>
      <w:r>
        <w:rPr/>
        <w:t>䤨捖⭣冬쎱⑞氬쉯卐㉦㕌㯎帮䨽</w:t>
      </w:r>
      <w:r>
        <w:rPr/>
        <w:t>⡈</w:t>
      </w:r>
      <w:r>
        <w:rPr/>
        <w:t>礬慂晠</w:t>
      </w:r>
      <w:r>
        <w:rPr/>
        <w:t>⠯</w:t>
      </w:r>
      <w:r>
        <w:rPr/>
        <w:t>塵棂䑥瑄燂㝎火⩯쉈넰㕅兓娣癖皵싂焥쎣夣繈ぃ㉔儱㥭ꌨ燂祅媮婘坳쉂㬻漨㐰╌뭦숣扅皬䝃勎숭쵙顠⸷</w:t>
      </w:r>
      <w:r>
        <w:rPr/>
        <w:t>ꤪ</w:t>
      </w:r>
      <w:r>
        <w:rPr/>
        <w:t>⢻</w:t>
      </w:r>
      <w:r>
        <w:rPr/>
        <w:t>㜥⫃帽⩘〽永</w:t>
      </w:r>
      <w:r>
        <w:rPr/>
        <w:t>ꕞ</w:t>
      </w:r>
      <w:r>
        <w:rPr/>
        <w:t>仂繐灠乃恶䈬幀呎煅杗⾿竂⥫갳兆㉭㒏伻㵢쌫牎⨫獉䡒녦䥾춥</w:t>
      </w:r>
      <w:r>
        <w:rPr/>
        <w:t>ⱖ</w:t>
      </w:r>
      <w:r>
        <w:rPr/>
        <w:t>橖塏⪡묽收㩣㔊慩扗熵ꅀ⭑䰽灧쉘噊⨫嫂織儽报址光⩊斮堩䮬䴫쉖뽍</w:t>
      </w:r>
      <w:r>
        <w:rPr/>
        <w:t>ⵌ</w:t>
      </w:r>
      <w:r>
        <w:rPr/>
        <w:t>橸数녰습쉤繳䉪</w:t>
      </w:r>
      <w:r>
        <w:rPr/>
        <w:t>Ɫ</w:t>
      </w:r>
      <w:r>
        <w:rPr/>
        <w:t>卧썡坠싂佷汞溬纮姂</w:t>
      </w:r>
      <w:r>
        <w:rPr/>
        <w:t>ⴰ</w:t>
      </w:r>
      <w:r>
        <w:rPr/>
        <w:t>㴵㤩㋎</w:t>
      </w:r>
      <w:r>
        <w:rPr/>
        <w:t>ⵑ⹞</w:t>
      </w:r>
      <w:r>
        <w:rPr/>
        <w:t>戽穕乲䎏畯쉵灈楇㡵⻂歊䔹☫咱ィ杨椰䝣㈻╉氻㶬</w:t>
      </w:r>
      <w:r>
        <w:rPr/>
        <w:t>ꤻ</w:t>
      </w:r>
      <w:r>
        <w:rPr/>
        <w:t>㑉뭚牅</w:t>
      </w:r>
      <w:r>
        <w:rPr/>
        <w:t>ꕕ</w:t>
      </w:r>
      <w:r>
        <w:rPr/>
        <w:t>汯쎬숺別䍸穡</w:t>
      </w:r>
      <w:r>
        <w:rPr/>
        <w:t>ꤽ</w:t>
      </w:r>
      <w:r>
        <w:rPr/>
        <w:t>攩㎩슿㈣갵幧琨搣♦䞵쉷쉐⩟䅌㨴浓</w:t>
      </w:r>
      <w:r>
        <w:rPr/>
        <w:t>ꤺ</w:t>
      </w:r>
      <w:r>
        <w:rPr/>
        <w:t>牳⤬쉨湏槂뗂㑙ꌻ伻싂⹹㟂뇂位쉆兮呉㐶</w:t>
      </w:r>
      <w:r>
        <w:rPr/>
        <w:t>ꦩ</w:t>
      </w:r>
      <w:r>
        <w:rPr/>
        <w:t>ꥦ㪘뗂⨮凂䈥䟂矂㑉硫슻䚵撵硰瑸穹㠱焥㋎ꄬ䒬䊬湯⩥㤥䥥㡕㧃殬䦻疬</w:t>
      </w:r>
      <w:r>
        <w:rPr/>
        <w:t>ⵦ</w:t>
      </w:r>
      <w:r>
        <w:rPr/>
        <w:t>땒卾㵭녔싃漵␽䃂슥昱쉠ꥫ뽩</w:t>
      </w:r>
      <w:r>
        <w:rPr/>
        <w:t>ꕫ</w:t>
      </w:r>
      <w:r>
        <w:rPr/>
        <w:t>딪体뽡⩩ꅘ䨪녩㤥樺䅑嗂ꍣ칹痂</w:t>
      </w:r>
      <w:r>
        <w:rPr/>
        <w:t>ꥋ</w:t>
      </w:r>
      <w:r>
        <w:rPr/>
        <w:t>獃⮿欣숪㗂䣂㉌汨沏쉤旃獀슩</w:t>
      </w:r>
      <w:r>
        <w:rPr/>
        <w:t>⡌⣂</w:t>
      </w:r>
      <w:r>
        <w:rPr/>
        <w:t>㙯䨰㙡勂偬砱纡甲瀽㋎⧍样쉈涩摊┭熥뇂䍖恑捒쉚捈㔲㠥活䁠㈥숷㤪슘湯㡳♁㉁ꇍ剧긵싂쵩ꇂ煓⚥伩棂㠫⨮扥뽗歕杦改颩採獀坃灄⩨䝯ꍅ恐潘摏ꇂ깎灰兓쉤㛂춻⭕睄樭싂⹞녤晾旂숵䘴껂䍆䦿⩭㴲勂捎뭭唻唶</w:t>
      </w:r>
      <w:r>
        <w:rPr/>
        <w:t>⡈</w:t>
      </w:r>
      <w:r>
        <w:rPr/>
        <w:t>㘺敗亩奣桷숶㑙泂煱橐睞⧂䩵녨⽢砯떘枮灖⹩㑣겏啂믂䤳桦皥땘偃煨ꥴ쉀⸭歓뗃ꌥ抿⮬厬瘻䅎淂╍迂츷⽎⮏㡓ꥰꏍ쉰浔ㅘ숭뗂乶椯⵨杮歮癓㝯瑃⍀⭒ꥥㅂ䴹䵐♖슻札㉇擂䱆</w:t>
      </w:r>
      <w:r>
        <w:rPr/>
        <w:t>ꥒ</w:t>
      </w:r>
      <w:r>
        <w:rPr/>
        <w:t>묻⮩䈺制䳎㙾</w:t>
      </w:r>
      <w:r>
        <w:rPr/>
        <w:t>ꕟ</w:t>
      </w:r>
      <w:r>
        <w:rPr/>
        <w:t>겻䜰偰㖬걓卡ꍀ娽楰넨⺏䂘䊩숽☴䦘ㄷ</w:t>
      </w:r>
      <w:r>
        <w:rPr/>
        <w:t>ⱴ</w:t>
      </w:r>
      <w:r>
        <w:rPr/>
        <w:t>痂䑮ꅺ㑢灆쉏㵤</w:t>
      </w:r>
      <w:r>
        <w:rPr/>
        <w:t>⢡</w:t>
      </w:r>
      <w:r>
        <w:rPr/>
        <w:t>䑷䱎⨪㕊歮䱩䡗␮㌹ꍬ㴷쉘䕵⑾㨽䡴넷顧捞䱾没┸塪촳汎婉〪⩓䠳䡊</w:t>
      </w:r>
      <w:r>
        <w:rPr/>
        <w:t>⡊</w:t>
      </w:r>
      <w:r>
        <w:rPr/>
        <w:t>懂㥐硒摺㭸</w:t>
      </w:r>
      <w:r>
        <w:rPr/>
        <w:t>ꦥ</w:t>
      </w:r>
      <w:r>
        <w:rPr/>
        <w:t>쵤⵵䒱⨤犬橪㏍〽歪硂䑙䁬唪☲쵣슩癨⬨䥫㘰頲慕쉥숹晃</w:t>
      </w:r>
      <w:r>
        <w:rPr/>
        <w:t>⠱</w:t>
      </w:r>
      <w:r>
        <w:rPr/>
        <w:t>ꦣ⩃</w:t>
      </w:r>
      <w:r>
        <w:rPr/>
        <w:t>硖稹楯싂⑧晭㚩䑧숰⩶湳挽滂쏂ꥥ䪘</w:t>
      </w:r>
      <w:r>
        <w:rPr/>
        <w:t>ꖏ</w:t>
      </w:r>
      <w:r>
        <w:rPr/>
        <w:t>垿⌺╱䰭⌥並燂晳恄㤫䞡♘慫ꥪ</w:t>
      </w:r>
      <w:r>
        <w:rPr/>
        <w:t>Ⱛ</w:t>
      </w:r>
      <w:r>
        <w:rPr/>
        <w:t>兩䕟愶㐴桳ꆵ⑬䤶䢩깋␱歟뭃恠습㙖兑쉹䅠娶䁶숊㎮쉪楅⑴뿂睁櫎쉕擂⿂때╓然啭廂整䝂畉敁扗獈晡쉄㠨繫冮숽秂ち䁶숰楒憮湚쉸埂぀䒩楪啶䴽</w:t>
      </w:r>
      <w:r>
        <w:rPr/>
        <w:t>ⰷ</w:t>
      </w:r>
      <w:r>
        <w:rPr/>
        <w:t>坳䁉䱄㠰슩敲来姂⹀恡桡ꍰ⩲썶㘱嫂䭆딦坾璩쉦㡴⨪澱儰牱栯쉙⨶뼴媵墡祤猷汅㝹㚣搻昰異⒱㕁㭇圪</w:t>
      </w:r>
      <w:r>
        <w:rPr/>
        <w:t>⡏</w:t>
      </w:r>
      <w:r>
        <w:rPr/>
        <w:t>䍚쉥栲곂吥䪏恤穋䎘稥穴牞⍂䲩曂ꍹ执</w:t>
      </w:r>
      <w:r>
        <w:rPr/>
        <w:t>⡷</w:t>
      </w:r>
      <w:r>
        <w:rPr/>
        <w:t>㥙桬숥숵</w:t>
      </w:r>
      <w:r>
        <w:rPr/>
        <w:t>ⰴ</w:t>
      </w:r>
      <w:r>
        <w:rPr/>
        <w:t>懂梵啌䭨캵癴摍䭣䕍⩄潮姂⭘䉠灷樥쉄┸䢥슩塆埂䈲丵掵䁸숬祋佣濂ꌱ㝴䙺炏㗂眮啬䁶䃎坑慧癞䲣ꄴ숵ꥲ熮▏噆摑땮쉹榵彎뿂迂㨬〬恋⌮녣纮奆廂傣灇녷瓂쉊㍤浄썕穪㉣㡧恉䥉㭇债⩪쵷䕯灩╵慦䛂䡲㥙뭷橆㭫濂濃슿䆿瑠䤻㓂埂㑾㙎浑橏⒩䅔㐩⑀걾⑙㝩칪恇㍒䝱戵뇂쏂浭湵</w:t>
      </w:r>
      <w:r>
        <w:rPr/>
        <w:t>ⰷ</w:t>
      </w:r>
      <w:r>
        <w:rPr/>
        <w:t>猶牭⽑㮥ぎ쉭瘲㤣䭲砻㬩춻쉩䤵汴洨燂♅痎䆥ꏂꅖ匵쉀䤬</w:t>
      </w:r>
      <w:r>
        <w:rPr/>
        <w:t>ꥌ</w:t>
      </w:r>
      <w:r>
        <w:rPr/>
        <w:t>暻懂ꄳ癭慇놩硄砷摬쵠ꥶ輷怪싍䕪㥳硯旃沘땅</w:t>
      </w:r>
      <w:r>
        <w:rPr/>
        <w:t>ⵒ</w:t>
      </w:r>
      <w:r>
        <w:rPr/>
        <w:t>⽃넷㙫ㄭ㥠哂痂欶漬갳</w:t>
      </w:r>
      <w:r>
        <w:rPr/>
        <w:t>⡑</w:t>
      </w:r>
      <w:r>
        <w:rPr/>
        <w:t>流</w:t>
      </w:r>
      <w:r>
        <w:rPr/>
        <w:t>ⷂ</w:t>
      </w:r>
      <w:r>
        <w:rPr/>
        <w:t>煌쉧⿂挵㭊썙吰毂扅偯㛍ꥩ</w:t>
      </w:r>
      <w:r>
        <w:rPr/>
        <w:t>⡑</w:t>
      </w:r>
      <w:r>
        <w:rPr/>
        <w:t>牦䟂땚䭟偘桤摒楚忂卾䡍㔭㐥竃⤨䠨埂⩮䥨⫂㔶쉾䁕凂嗂獀琺坁捕煫䰪뽲</w:t>
      </w:r>
      <w:r>
        <w:rPr/>
        <w:t>ꥄ</w:t>
      </w:r>
      <w:r>
        <w:rPr/>
        <w:t>쉓㚩㵚</w:t>
      </w:r>
      <w:r>
        <w:rPr/>
        <w:t>꧍</w:t>
      </w:r>
      <w:r>
        <w:rPr/>
        <w:t>긹쉰䑣䥦뗂剢扥彦㉋䣂䱖䙶櫂</w:t>
      </w:r>
      <w:r>
        <w:rPr/>
        <w:t>Ⳃ</w:t>
      </w:r>
      <w:r>
        <w:rPr/>
        <w:t>쉑䙬㧂칏瀽㋂㠪癸쉣슥元摰깓呏㟂旂䁄⏂灊숥䴶片</w:t>
      </w:r>
      <w:r>
        <w:rPr/>
        <w:t>ⱉ</w:t>
      </w:r>
      <w:r>
        <w:rPr/>
        <w:t>灘</w:t>
      </w:r>
      <w:r>
        <w:rPr/>
        <w:t>ꕇ</w:t>
      </w:r>
      <w:r>
        <w:rPr/>
        <w:t>浱</w:t>
      </w:r>
      <w:r>
        <w:rPr/>
        <w:t>ꤱ</w:t>
      </w:r>
      <w:r>
        <w:rPr/>
        <w:t>䝣扙䋂搳㬴呾⽇슥槂䉀숱瑑㝪湱뽰⭕猸汧⌫㑙뭺徿傻㨬ꆡ敒⍨뽧</w:t>
      </w:r>
      <w:r>
        <w:rPr/>
        <w:t>⡪</w:t>
      </w:r>
      <w:r>
        <w:rPr/>
        <w:t>䵸䕱坸㉘愱儹欪穦獈幩犣珂䦣⬦犻儨</w:t>
      </w:r>
      <w:r>
        <w:rPr/>
        <w:t>ꤰ║</w:t>
      </w:r>
      <w:r>
        <w:rPr/>
        <w:t>搴칊숱䆘瑵㤨녒扞䑖穹⫂땾杚澥洨숪癭瘩⩮墬燍ꄥ춘숦䩺洲쵀歙</w:t>
      </w:r>
      <w:r>
        <w:rPr/>
        <w:t>ⱨ</w:t>
      </w:r>
      <w:r>
        <w:rPr/>
        <w:t>숸搤捀澩祂扏朰쌰숷晰楦㈸皏싂Ⓙ슩䥔夲䗂撵摳剴潐幅㮻꺏㉇䴪⎥슣汩⽣偕乏ꌫ껂ꇂ㝏ꅄ擂䵅歏ㄽ狃䳃㝵畵䈣⭫矂墮疏壂睧㜊樦뗂挤⒵洶㵧奤㵗싂뭳슘㙢轢㐪ㄮ㘪떻根斬꥗坨㫂⪵为繆썫爤焲숥숻⩞땴숴깁歌␬泂㢘绂녩쉕뭲꺩恑⭭䙆伴㢥夥⮣꥚摥ꏂ渴槂椯䘰걫杂슡獅슘⛎愤쉁䔻塅깠歙걡奆璬쉙彮쉇璻뭋椳㡊䉰⩴琽㙎㣎創</w:t>
      </w:r>
      <w:r>
        <w:rPr/>
        <w:t>꥟</w:t>
      </w:r>
      <w:r>
        <w:rPr/>
        <w:t>㝡片㕏昸䡄揂埂壂숬顉䉵嗂毂惃浆晁칍伥⭲쌯焮⪩</w:t>
      </w:r>
      <w:r>
        <w:rPr/>
        <w:t>Ⳃ</w:t>
      </w:r>
      <w:r>
        <w:rPr/>
        <w:t>㩭乇塯煖⹮穀㡺嫂촪䈯䑕輦㗂ꅳ䤪쉏뮻慎䍌싂㬥┺⥫狂䧍娨卧㜨濍来䕠塍杌싂恋⩠⑂睋獨㡸䏂潊ꌣ㥲幪⵫拂泂䭷</w:t>
      </w:r>
      <w:r>
        <w:rPr/>
        <w:t>ⵘ</w:t>
      </w:r>
      <w:r>
        <w:rPr/>
        <w:t>纵㡘䑅䔫䅊熘䉉䄬扊䙮㡾礳뿎⿂䙔</w:t>
      </w:r>
      <w:r>
        <w:rPr/>
        <w:t>⡔</w:t>
      </w:r>
      <w:r>
        <w:rPr/>
        <w:t>䌩</w:t>
      </w:r>
      <w:r>
        <w:rPr/>
        <w:t>ꖘ</w:t>
      </w:r>
      <w:r>
        <w:rPr/>
        <w:t>䄶槂扲扌彺걯⽖⭈</w:t>
      </w:r>
      <w:r>
        <w:rPr/>
        <w:t>ⵘ</w:t>
      </w:r>
      <w:r>
        <w:rPr/>
        <w:t>㎏</w:t>
      </w:r>
      <w:r>
        <w:rPr/>
        <w:t>⡸</w:t>
      </w:r>
      <w:r>
        <w:rPr/>
        <w:t>숦</w:t>
      </w:r>
      <w:r>
        <w:rPr/>
        <w:t>⡟</w:t>
      </w:r>
      <w:r>
        <w:rPr/>
        <w:t>碱灒⼬깣呞쉞⩔䍊儮㉾摚</w:t>
      </w:r>
      <w:r>
        <w:rPr/>
        <w:t>ꤴ</w:t>
      </w:r>
      <w:r>
        <w:rPr/>
        <w:t>摐䔰㝫㭎⩖ヂ䗂刭䴩⩺湖檘娱敎ꥴ숽刵걂乇橔㩯璮刴盂攮㜷畹砲獋穎挮⑒獠㤣╔玘쉵娻慥穨뇍</w:t>
      </w:r>
      <w:r>
        <w:rPr/>
        <w:t>ꥐ</w:t>
      </w:r>
      <w:r>
        <w:rPr/>
        <w:t>䆣㵊쵺恑扳瑑厡帪</w:t>
      </w:r>
      <w:r>
        <w:rPr/>
        <w:t>ꤦ</w:t>
      </w:r>
      <w:r>
        <w:rPr/>
        <w:t>䭸</w:t>
      </w:r>
      <w:r>
        <w:rPr/>
        <w:t>꧂</w:t>
      </w:r>
      <w:r>
        <w:rPr/>
        <w:t>㭇쉶犏歮塎祁奐侩ꅂ恢</w:t>
      </w:r>
      <w:r>
        <w:rPr/>
        <w:t>ⵥ⹴</w:t>
      </w:r>
      <w:r>
        <w:rPr/>
        <w:t>䎬쉱숪⍐쉳쉋瑸⴦〣卩㬦㥔煟䣍㗎쉩晾㪘⥰顮揍䝀䁟⵭歚奩琸㥑◂</w:t>
      </w:r>
      <w:r>
        <w:rPr/>
        <w:t>ꕘ</w:t>
      </w:r>
      <w:r>
        <w:rPr/>
        <w:t>睕う⼨塯濂⩧㯂恬坭丶⬽뇂슩뗎딤갲牸哂䲘</w:t>
      </w:r>
      <w:r>
        <w:rPr/>
        <w:t>ⴶ</w:t>
      </w:r>
      <w:r>
        <w:rPr/>
        <w:t>䑏彁䨥䔤깙抬䥂⹌꤮帵轎칔䑄⩂䭰㉘♹慙庬嚵獆䩊䁶灺㑪灆㠮潎쉒㍡獮轲飂</w:t>
      </w:r>
      <w:r>
        <w:rPr/>
        <w:t>ꥅ</w:t>
      </w:r>
      <w:r>
        <w:rPr/>
        <w:t>轂칆⧂咩꥗皬爴犵칕央乘쉏뽪䅭䐣뗂숲懃煎嚩剘⹠숪㔯뽇䁫瞬┣⍎㵩坰渱쉦⑱</w:t>
      </w:r>
      <w:r>
        <w:rPr/>
        <w:t>꧂</w:t>
      </w:r>
      <w:r>
        <w:rPr/>
        <w:t>쉋幃獅㉚水櫎穵畘桺뗂♙뾡湶坖㍲兦䜥숯京晕쉌숪</w:t>
      </w:r>
      <w:r>
        <w:rPr/>
        <w:t>ꗂ</w:t>
      </w:r>
      <w:r>
        <w:rPr/>
        <w:t>슥㉊璬席䬮愷숦䜥顨㙗楹祃湕䅶</w:t>
      </w:r>
      <w:r>
        <w:rPr/>
        <w:t>⡣</w:t>
      </w:r>
      <w:r>
        <w:rPr/>
        <w:t>숯뼴싂쉲睖㍖쉑悵椭㤲䳃㝑╍㭱䞣慃</w:t>
      </w:r>
      <w:r>
        <w:rPr/>
        <w:t>ꕙ</w:t>
      </w:r>
      <w:r>
        <w:rPr/>
        <w:t>뽁㬩쉮顠畞䟂쉰䡦</w:t>
      </w:r>
      <w:r>
        <w:rPr/>
        <w:t>ꦱ</w:t>
      </w:r>
      <w:r>
        <w:rPr/>
        <w:t>昦쉠㩀䞥꺵䚘潎怽漺䂱呑⧎싂ㆥ⍶枩ꅉ澘卸顩䅒㩙긩㩢긩䅾顉坡塣䗂䤶쉏頱䇂㌱싂</w:t>
      </w:r>
      <w:r>
        <w:rPr/>
        <w:t>Ⱚ</w:t>
      </w:r>
      <w:r>
        <w:rPr/>
        <w:t>佑습禩楮놡㉭뽳㔥숤番㑳轷㍙剷㉮쉘ケ轈㙘湮싃縮灚䰦栊땶쉱⑄䞥玥⴪䁠哂</w:t>
      </w:r>
      <w:r>
        <w:rPr/>
        <w:t>⠫</w:t>
      </w:r>
      <w:r>
        <w:rPr/>
        <w:t>ⶵ</w:t>
      </w:r>
      <w:r>
        <w:rPr/>
        <w:t>뼺싍帺⨮쵯⌵瀹䥾敠뽏䩤ꆥす♕③⹄긯숰縯쉩欷硧</w:t>
      </w:r>
      <w:r>
        <w:rPr/>
        <w:t>ⶩ</w:t>
      </w:r>
      <w:r>
        <w:rPr/>
        <w:t>䄤疡汌汴㬻䖏쉎硌䵤㥾恳纘뭒輽䉂匯⭁숥敹뿂琱掩婭繖滂恂瑙榩쎻䭬䁶懂捧彆匷㗍琬勂媩쉅ꥭ숥松⌭㊱儳捆㠳㥯꺩쉚㌤</w:t>
      </w:r>
      <w:r>
        <w:rPr/>
        <w:t>ꦬ</w:t>
      </w:r>
      <w:r>
        <w:rPr/>
        <w:t>쉌숱夲놿佦⹢䍏ꄶ쉢畑参⽚之⌲輥촶圬䂩祠갯泂ꄸ繗烂煮ㆮ</w:t>
      </w:r>
      <w:r>
        <w:rPr/>
        <w:t>꤬</w:t>
      </w:r>
      <w:r>
        <w:rPr/>
        <w:t>爫긬췂䕎㕡嚘䩳겥彦捅뽪栨ꎏ傘䌹쉵曂䭉㍕捔竂뿂怱쉋歶촷㕒恈䝹壂佭㈭烎⿂䌴䡈潓䤫究湈ㅞ轗㔯㭨걒参뗂컂ꥣ顣玡偦쉑땸㵑縳煨檱ꄸ䋎枏㥗呓䓎깹媱兦癓㥙呾⯎繳㐴祫㮥䥘涮徱㬽挪쉵彄䋂䕪乱㪣祯欤⽫楙껍瑕曂牑杖ꅑ칧▩牀倽熩㭴ꅃ䡎䔪촤恰뿂㐪⼶㴪꥾⒘䐦녃䵍⍵湥┨㴶匶䟂暘ㅢ䦘♫橊弣〬㬦嘲╭癓佑卄秂숳輪⹰⭓숬싂숫㤳唴땃塵놩㛃摯弭</w:t>
      </w:r>
      <w:r>
        <w:rPr/>
        <w:t>⢥</w:t>
      </w:r>
      <w:r>
        <w:rPr/>
        <w:t>氭䭎걘奊ㅧ繭䤻䆵戥㴲畩乪椽桂吳塤顧㕃繡걬疱♱卞坲췂彶걁䮣畣墻ㅈ⨹䵲꺵壂奌祀顉塌㔮㈨佴䅮汆ꥫ슮㔶쎿䥭㡍㞬쌮燍걥슩犱♪䥔堰獈睫䩍싂♆題ㄲ偧넳㑭啗椵盎繾櫂恀䗂쌽</w:t>
      </w:r>
      <w:r>
        <w:rPr/>
        <w:t>ⰸ</w:t>
      </w:r>
      <w:r>
        <w:rPr/>
        <w:t>슮쉕슩櫂䀻ꥺ㉐䵮㕁奒轷㜲䐨㷍歐攲爻全</w:t>
      </w:r>
      <w:r>
        <w:rPr/>
        <w:t>ⴻ</w:t>
      </w:r>
      <w:r>
        <w:rPr/>
        <w:t>䏃慖祈䷂積䙇佮湟싂뭥欸琤쉡쎵㌳숱䍲䩡䘨</w:t>
      </w:r>
      <w:r>
        <w:rPr/>
        <w:t>ⱬ</w:t>
      </w:r>
      <w:r>
        <w:rPr/>
        <w:t>珂ㅊ牞䰮搣㷂⍫견䓂债焵䒣参뽍쉑灎惃⩊슣㑈顅䅗㐥碿檘䠭䜭偓浰匯숣쉭昺䷂䷂䶩⬪</w:t>
      </w:r>
      <w:r>
        <w:rPr/>
        <w:t>ⴳ⭸</w:t>
      </w:r>
      <w:r>
        <w:rPr/>
        <w:t>略啱ㄬ敦⥙捗㬰牂⑈쉨埂䰬ヂ♷</w:t>
      </w:r>
      <w:r>
        <w:rPr/>
        <w:t>ⱸ</w:t>
      </w:r>
      <w:r>
        <w:rPr/>
        <w:t>쉩⸶⛍䅡</w:t>
      </w:r>
      <w:r>
        <w:rPr/>
        <w:t>ⵈ</w:t>
      </w:r>
      <w:r>
        <w:rPr/>
        <w:t>갨뼶䤶슘帪穯顎쉶瑕瓂⑪㴪䙣깕䦮兟殣縶㵦촽숰⵪뭄䰤╰琱歾婣㡱쉓⎱䴽桁칂녒싂</w:t>
      </w:r>
      <w:r>
        <w:rPr/>
        <w:t>ⱱ</w:t>
      </w:r>
      <w:r>
        <w:rPr/>
        <w:t>㇂⨰搬싂䇃儬</w:t>
      </w:r>
      <w:r>
        <w:rPr/>
        <w:t>⡚⥳⩱</w:t>
      </w:r>
      <w:r>
        <w:rPr/>
        <w:t>ꍷ睷싂堪ね熵쉧쉩㑺櫂楊汒䝖し䩺䑌슮⽋飂䁥䬦</w:t>
      </w:r>
      <w:r>
        <w:rPr/>
        <w:t>ⶥ</w:t>
      </w:r>
      <w:r>
        <w:rPr/>
        <w:t>癕⬳輊쉈惃</w:t>
      </w:r>
      <w:r>
        <w:rPr/>
        <w:t>Ɑ</w:t>
      </w:r>
      <w:r>
        <w:rPr/>
        <w:t>䱋䤫潨쉳亵䡳싍犮顙縺쉬烂䉥뽭㗂䋎䯎刹偳㍞枿攪敖⌻湩䤪噣湱殱癌싂䁢牑썤䰷㕏☰쉖㶘슻㕶㎏싂⭆䭞숳⮬煇⨷㬲쉯쵁炡晗쉞廎晁㝏뾵⬦쉹ㅸ湙</w:t>
      </w:r>
      <w:r>
        <w:rPr/>
        <w:t>꧂</w:t>
      </w:r>
      <w:r>
        <w:rPr/>
        <w:t>겏暵殮浆䛂杭撏䄲浑怬浰䨱唨칢㪱ꌰ烍䕸䦩쉔のか⼩䭀攪䯂癶瀹䅴䎡믎⨩⸥䨽ꍐ縰庵슱쉀轑檣入㝺狂位昽㍂哂⧂</w:t>
      </w:r>
      <w:r>
        <w:rPr/>
        <w:t>꧃</w:t>
      </w:r>
      <w:r>
        <w:rPr/>
        <w:t>쉂梬㵂㬱余䱺枥恲䍊祂싂奖컎噓ꍋ兆戴䃂轣䚣䥍侩敾겮煵갶촩칒栵燃凂⭡</w:t>
      </w:r>
      <w:r>
        <w:rPr/>
        <w:t>ꖏ</w:t>
      </w:r>
      <w:r>
        <w:rPr/>
        <w:t>썺捀뽡畅猯䡴稥楁係䣂쉐㩇弴䄲偟</w:t>
      </w:r>
      <w:r>
        <w:rPr/>
        <w:t>⡫</w:t>
      </w:r>
      <w:r>
        <w:rPr/>
        <w:t>摮婷嘻慟슱</w:t>
      </w:r>
      <w:r>
        <w:rPr/>
        <w:t>⡘</w:t>
      </w:r>
      <w:r>
        <w:rPr/>
        <w:t>썒䏂飂僎䭟係숸㮮兠爸撻ꄦ㉥㡇乔穚⩖ꍁ怪碬ꌪ쉈婪쉒獨全摱總⬷幟썅䰽剙⹞䃃楢㏂瀺⫂搶彶慙ꌫ㘷坳焪㈸槂슘䙭硎⾮穞汰溣ꅲ뽪术堳湍睶摚圥쉰䑚껎㭶忍ꍋ꤮皣쉡</w:t>
      </w:r>
      <w:r>
        <w:rPr/>
        <w:t>ꕏ⪩⍊</w:t>
      </w:r>
      <w:r>
        <w:rPr/>
        <w:t>㭸㜭梵㵞⹴濂䀷値係繗㚘繓슣쉉楠䟂彶窩㡕㉖┻正輷頸擂婙䜨桘ꍲ걙숷䱈⍐タ㉲㙁略⛂橉싍潹숤쉣呲妏䕷ꥦ㍙⥑䙶녗㧂㕸뮮噟䁣䫎㝍楀䪡䰤歯숯슮ꄪ牥⚥</w:t>
      </w:r>
      <w:r>
        <w:rPr/>
        <w:t>ⷂ</w:t>
      </w:r>
      <w:r>
        <w:rPr/>
        <w:t>扦</w:t>
      </w:r>
      <w:r>
        <w:rPr/>
        <w:t>ⱋ</w:t>
      </w:r>
      <w:r>
        <w:rPr/>
        <w:t>繐曂⯃䕅迂㉟嘳ꏍ⑚뭄煦轋嗃㑦潏牨㥥潨</w:t>
      </w:r>
      <w:r>
        <w:rPr/>
        <w:t>ꦻ</w:t>
      </w:r>
      <w:r>
        <w:rPr/>
        <w:t>漸啐뭒䠥顷匦さ䷂伵唱묰傡爨㡕傻㥇Ⓜ栳熿⭙哎㝍拍䇂숲潡㥥⽩硾唬䄺稲搵栰⼩ꎏ穩⍎컂啧婸뿂䫂桎桌⸦쉀ꆮ☫</w:t>
      </w:r>
      <w:r>
        <w:rPr/>
        <w:t>ꦩꥎ</w:t>
      </w:r>
      <w:r>
        <w:rPr/>
        <w:t>啷娷楖恩칀䒬畁쉏䌣뿂♭◂</w:t>
      </w:r>
      <w:r>
        <w:rPr/>
        <w:t>ⱅ</w:t>
      </w:r>
      <w:r>
        <w:rPr/>
        <w:t>䘻㟂廂庿挣䝵䙒쉩䝍儴숫惂汘녴洲슬ꥪ䑣쉊䧂杫ꎩ슩扴䛂佇瑭䜥</w:t>
      </w:r>
      <w:r>
        <w:rPr/>
        <w:t>⠷</w:t>
      </w:r>
      <w:r>
        <w:rPr/>
        <w:t>숴繅呗匩⩊塑츷桨椱쉇瘸繹⩐恆唬垥썱┫췂㠬乞䙺</w:t>
      </w:r>
      <w:r>
        <w:rPr/>
        <w:t>ꔰꦱ</w:t>
      </w:r>
      <w:r>
        <w:rPr/>
        <w:t>ネ䥏숲師唯싂睇䐪㑑匲䥐숰㬩琫揂䊘뽷焣충䍰녑䦻歆☭乐싎假䄫爣輹潠汆㏎뗂套싍䱘슏㉎쉥疻㋂䅤嚩㉕쉸䦡皮扺㗂䑍쉗쉦␯츯垘㬪ꍺ伊ふ꺥㠫</w:t>
      </w:r>
      <w:r>
        <w:rPr/>
        <w:t>⡹</w:t>
      </w:r>
      <w:r>
        <w:rPr/>
        <w:t>顡廎务伣幀偤疮䐪␽瘸燂㵴恔⌸</w:t>
      </w:r>
      <w:r>
        <w:rPr/>
        <w:t>ꥇ</w:t>
      </w:r>
      <w:r>
        <w:rPr/>
        <w:t>婾㭨柎㩰㇃扬祗䱹硌⎵㍉싂敚쉙쌰갫余㯃䙆⥞摘㘦격燃⼬輫</w:t>
      </w:r>
      <w:r>
        <w:rPr/>
        <w:t>ⵋ⬦</w:t>
      </w:r>
      <w:r>
        <w:rPr/>
        <w:t>杬刦ꥡ숱쉈戫殘癇곎珂⵸ꅏ娶噲秂녑琻뭘䝗氵☷呷潪捖夭桓쉥帪䇃癍歒⶘淂⫂싂䥥汲䋂㧂ꥩ겣辡埍칤</w:t>
      </w:r>
      <w:r>
        <w:rPr/>
        <w:t>ꕷ</w:t>
      </w:r>
      <w:r>
        <w:rPr/>
        <w:t>㕓煎䕹ㅐ燂뮡㓂♩汃㷂顆⽴䀳琸武佤쉇滂㟂壂녮杗숤䥣弨┻犱쉋堭制璮</w:t>
      </w:r>
      <w:r>
        <w:rPr/>
        <w:t>⢱</w:t>
      </w:r>
      <w:r>
        <w:rPr/>
        <w:t>⽖쉅㙠戥楙䁊㡔兌습♋債頺숪⵷</w:t>
      </w:r>
      <w:r>
        <w:rPr/>
        <w:t>ꥅ☪</w:t>
      </w:r>
      <w:r>
        <w:rPr/>
        <w:t>ꍯ渷䘲䡚䅋싂䁘촩쉮㡁汏䁺㷂呏㉊뽊〴迂渻⸪䅊㌲桪䬶睞乚㉴⥷噣婑枬儦㘫橯纻埂奭깁</w:t>
      </w:r>
      <w:r>
        <w:rPr/>
        <w:t>⠭</w:t>
      </w:r>
      <w:r>
        <w:rPr/>
        <w:t>ㆩ輣歧⥋祢戬坆唵玡仂㮥</w:t>
      </w:r>
      <w:r>
        <w:rPr/>
        <w:t>ꤺ⩔</w:t>
      </w:r>
      <w:r>
        <w:rPr/>
        <w:t>뭂ꏎㅮ㦩</w:t>
      </w:r>
      <w:r>
        <w:rPr/>
        <w:t>Ⳃ</w:t>
      </w:r>
      <w:r>
        <w:rPr/>
        <w:t>畉믂䵦幚촨⯃繙吪碘灣嚵煑숻㩲䝈싂⑧揂捤刪㌭丽幮쉱㝄䡓抡哎䁺桎玣ヂ깮</w:t>
      </w:r>
      <w:r>
        <w:rPr/>
        <w:t>ⴶ</w:t>
      </w:r>
      <w:r>
        <w:rPr/>
        <w:t>彌䂩쉾埂奮頪</w:t>
      </w:r>
      <w:r>
        <w:rPr/>
        <w:t>ⲩ</w:t>
      </w:r>
      <w:r>
        <w:rPr/>
        <w:t>敇楬쉑゘㡪䅓塘䳂樥쉐칰</w:t>
      </w:r>
      <w:r>
        <w:rPr/>
        <w:t>ꔬ</w:t>
      </w:r>
      <w:r>
        <w:rPr/>
        <w:t>媩䆱濍쉍ぉ䐪숬㟂ㄷ㈪쉁쎻拂敪飃ㆩ匫⎮乮㥳ㆣ</w:t>
      </w:r>
      <w:r>
        <w:rPr/>
        <w:t>ꗂ</w:t>
      </w:r>
      <w:r>
        <w:rPr/>
        <w:t>싂컎瓂埂慬呐⽔梏彤쵢晨䄴㉀⩍䕳〰ぬ㑠䵹</w:t>
      </w:r>
      <w:r>
        <w:rPr/>
        <w:t>ⲩ</w:t>
      </w:r>
      <w:r>
        <w:rPr/>
        <w:t>쉶夫숰ꄦ칂忎䊡㪏硋뭧䵃䥸쉊⭥奃壂떮䁷涣쉰㨺䮻㥦癫攲䭙塈</w:t>
      </w:r>
      <w:r>
        <w:rPr/>
        <w:t>ⱏ</w:t>
      </w:r>
      <w:r>
        <w:rPr/>
        <w:t>砭⩬쉯硊穐汐汗⼽뭏䡮琫兟슩䴱깥桄㙇媘堺敘㜴顭橹♚⹄갵㑃䎻㚩㖮㕤⻂⦡橙牍슿</w:t>
      </w:r>
      <w:r>
        <w:rPr/>
        <w:t>ⶥ</w:t>
      </w:r>
      <w:r>
        <w:rPr/>
        <w:t>㷂个⹶ㆣ숮捬璿棂掘汣㭱哃祮牏♕轠撮ꇍ숯뽫塟⪏姂䰤漸晤┩쉌は숩柂睪癋╳⭐☭䁈싂쉋療噢哂ꥸ깯⽆</w:t>
      </w:r>
      <w:r>
        <w:rPr/>
        <w:t>ꕸ</w:t>
      </w:r>
      <w:r>
        <w:rPr/>
        <w:t>⡡</w:t>
      </w:r>
      <w:r>
        <w:rPr/>
        <w:t>穠伱㯂楣氪㥪䉉憿歨</w:t>
      </w:r>
      <w:r>
        <w:rPr/>
        <w:t>꤭ꗂ</w:t>
      </w:r>
      <w:r>
        <w:rPr/>
        <w:t>套梩禩</w:t>
      </w:r>
      <w:r>
        <w:rPr/>
        <w:t>⡮</w:t>
      </w:r>
      <w:r>
        <w:rPr/>
        <w:t>眬쉌썱ぶ㤴④㙪瀲晢傘彇⩾澿煁䥁䤫擂樳偢捸⩧䍁疿떬啂琻偨噇⬵砪㕱磂漣⩙갤ꇎ摲婕䅨䚡녶㙋㠸뗂⩄〪妵婩ꅍ䂩䡋쉖報潷煮</w:t>
      </w:r>
      <w:r>
        <w:rPr/>
        <w:t>ⶮ</w:t>
      </w:r>
      <w:r>
        <w:rPr/>
        <w:t>塐⎵橒넭敏瘬ꎩ㴨爷喡쉶䶩떿繐싂㑨뾮慭彔</w:t>
      </w:r>
      <w:r>
        <w:rPr/>
        <w:t>ꔯ</w:t>
      </w:r>
      <w:r>
        <w:rPr/>
        <w:t>輺穬㥓㉰⌦䁙㷍녔䝃淂啮扮㘩瑯頬咻刊牌쉳㙡⨹師⽏⑏䐨兘⏃穣쉠獒슣壎슘⩄㵟㩇汌㶣</w:t>
      </w:r>
      <w:r>
        <w:rPr/>
        <w:t>ⲏ</w:t>
      </w:r>
      <w:r>
        <w:rPr/>
        <w:t>㋂彚攤⪱쉘⑉唹䧂䨸쵘썇繬轕⪱穐</w:t>
      </w:r>
      <w:r>
        <w:rPr/>
        <w:t>ꤷ</w:t>
      </w:r>
      <w:r>
        <w:rPr/>
        <w:t>㮻ꍵ⒡㑵뭨숨壂䔸汨ꆥꆡ䳂⼥⦵䡆쉵䁡뭶䄮슥塐吶縺숮栨⹔쵃㡀</w:t>
      </w:r>
      <w:r>
        <w:rPr/>
        <w:t>ⵌ</w:t>
      </w:r>
      <w:r>
        <w:rPr/>
        <w:t>䑺櫂狎儸뼣ꇎ毂녀곂숶縶⽭牢⍢坑㕥㕇忂桦䱨微䑀싂旂썐숹禿找睮倸儥䌹</w:t>
      </w:r>
      <w:r>
        <w:rPr/>
        <w:t>ⵞ</w:t>
      </w:r>
      <w:r>
        <w:rPr/>
        <w:t>ꥠ橉癋숱⻍걔歫弱瀪⺩녠</w:t>
      </w:r>
      <w:r>
        <w:rPr/>
        <w:t>⡈</w:t>
      </w:r>
      <w:r>
        <w:rPr/>
        <w:t>摃噢懂稺灥昱穯</w:t>
      </w:r>
      <w:r>
        <w:rPr/>
        <w:t>ꦣ</w:t>
      </w:r>
      <w:r>
        <w:rPr/>
        <w:t>样穲眥栯噇㝑䡚噵掻幱쉓㍖컂⍮㑣㈨㵤琷晫⩥敋係礮㤴싂♟䨹䉊兡䠭洪䵴㖬䪏⼺欥㵇狂辣练숲깔䄰充契䭄漪ㅐ䕴걙䟂㭧㉚⭟꥞䍡촰灾睱啔收搶壂绂珃䐪桄櫂啄縩㵣戱⹫瞣</w:t>
      </w:r>
      <w:r>
        <w:rPr/>
        <w:t>Ⳃ</w:t>
      </w:r>
      <w:r>
        <w:rPr/>
        <w:t>땈凂冥䎬㆘捶⮱䵞㩰칮䄬쉠㥍唥弪⩫쉦喵뇂䝾쉨掘坓姂㙙㥎焸츣剅窘䍋敢</w:t>
      </w:r>
      <w:r>
        <w:rPr/>
        <w:t>⠪</w:t>
      </w:r>
      <w:r>
        <w:rPr/>
        <w:t>噱伦楪쵂杹桊䔨쉳溵祏슣䀭㕘䙭슿넯浢⪩硰깑⤽厩〵輻슡撩椩䁒⑃㗎⑴촫ꥩ辻쉓⻂⍞칧</w:t>
      </w:r>
      <w:r>
        <w:rPr/>
        <w:t>ⱕ</w:t>
      </w:r>
      <w:r>
        <w:rPr/>
        <w:t>ꔩ</w:t>
      </w:r>
      <w:r>
        <w:rPr/>
        <w:t>幋숶嚮埂⤥⩳╈쉗唹쵕潌⽋ぉ䝷딣땁䙈㥙</w:t>
      </w:r>
      <w:r>
        <w:rPr/>
        <w:t>ꥅ</w:t>
      </w:r>
      <w:r>
        <w:rPr/>
        <w:t>싂児䌪夲</w:t>
      </w:r>
      <w:r>
        <w:rPr/>
        <w:t>⠮</w:t>
      </w:r>
      <w:r>
        <w:rPr/>
        <w:t>㙹桮劬縬㭸擎柂䵫뗂뾵쎻呂ㅪ딪塟뗂潘祥祪㝖漽싃䦻⩶ꅅ쉟嘫</w:t>
      </w:r>
      <w:r>
        <w:rPr/>
        <w:t>⢥</w:t>
      </w:r>
      <w:r>
        <w:rPr/>
        <w:t>㇂ꌬ쉄敩䊏颣숰㡧䐲㥰긯塣</w:t>
      </w:r>
      <w:r>
        <w:rPr/>
        <w:t>⡠</w:t>
      </w:r>
      <w:r>
        <w:rPr/>
        <w:t>뼰牎싂珂櫂⽅瘮䝦参ㅟꅤ㕋檬䂵婂剡䅸扆䵱櫂☪恬咬犵䔦煅ꄣ偕啷婊</w:t>
      </w:r>
      <w:r>
        <w:rPr/>
        <w:t>⠮</w:t>
      </w:r>
      <w:r>
        <w:rPr/>
        <w:t>汪儬凍㉡椷恹禣</w:t>
      </w:r>
      <w:r>
        <w:rPr/>
        <w:t>ꖵ</w:t>
      </w:r>
      <w:r>
        <w:rPr/>
        <w:t>썾樬슬⑄䜪䍐歾ꥭ촬涡慒⩌♮湺㡮顤帶</w:t>
      </w:r>
      <w:r>
        <w:rPr/>
        <w:t>ⱘ</w:t>
      </w:r>
      <w:r>
        <w:rPr/>
        <w:t>矂슏で쉍櫂怶別爪쉁伶噆⛂繹煢敓뽈嗂㣂숬䴮獫村玵揂橶䰨瀵乗ば쉵슿㝐塈숣싂</w:t>
      </w:r>
      <w:r>
        <w:rPr/>
        <w:t>ⲏ</w:t>
      </w:r>
      <w:r>
        <w:rPr/>
        <w:t>犥</w:t>
      </w:r>
      <w:r>
        <w:rPr/>
        <w:t>ⵄ</w:t>
      </w:r>
      <w:r>
        <w:rPr/>
        <w:t>㷎墩쉎梱噴灬ꍄ淂䘵僎䝥煗䙷쵂祊彘썧ㅣ쉎吳⽾迂쉭噁숷婦奤㙢䵒ぃ䝸祌☭</w:t>
      </w:r>
      <w:r>
        <w:rPr/>
        <w:t>ⳃ</w:t>
      </w:r>
      <w:r>
        <w:rPr/>
        <w:t>䭰쉗楅瀱爴猸䱏㑫塮唸烂⽶敱ꄨ슻炏⽫椴♋䝣睲䬩䪘䭕晇儸쉍桋⺏</w:t>
      </w:r>
      <w:r>
        <w:rPr/>
        <w:t>ꦬ</w:t>
      </w:r>
      <w:r>
        <w:rPr/>
        <w:t>䈭</w:t>
      </w:r>
      <w:r>
        <w:rPr/>
        <w:t>ⰶ</w:t>
      </w:r>
      <w:r>
        <w:rPr/>
        <w:t>奡䱏䴹䌫</w:t>
      </w:r>
      <w:r>
        <w:rPr/>
        <w:t>ⵃ</w:t>
      </w:r>
      <w:r>
        <w:rPr/>
        <w:t>䁭㝫廂癄⪣</w:t>
      </w:r>
      <w:r>
        <w:rPr/>
        <w:t>ꥈ</w:t>
      </w:r>
      <w:r>
        <w:rPr/>
        <w:t>乆䕮⛂㝒꥙칫椊싂㯂</w:t>
      </w:r>
      <w:r>
        <w:rPr/>
        <w:t>ⵒ⯂</w:t>
      </w:r>
      <w:r>
        <w:rPr/>
        <w:t>浌⵬║䑘啱椺뽙戺깰䩯彤쉆㉶㒏쉁⍤╓楠</w:t>
      </w:r>
      <w:r>
        <w:rPr/>
        <w:t>⡄</w:t>
      </w:r>
      <w:r>
        <w:rPr/>
        <w:t>拍眪䮩갱⧂걒乤㒱㵎䰩촤</w:t>
      </w:r>
      <w:r>
        <w:rPr/>
        <w:t>꧂</w:t>
      </w:r>
      <w:r>
        <w:rPr/>
        <w:t>户焣숪</w:t>
      </w:r>
      <w:r>
        <w:rPr/>
        <w:t>ꦬ</w:t>
      </w:r>
      <w:r>
        <w:rPr/>
        <w:t>쌺㥸元窮⵲囂㤪슬〻쉭䌶颡敶䅅㠽䊡㚩㴪쉃䣂⮩숯么慓䥘䔪丱꥕䙩걪顫楸䯂춥㍖煦⩅䩺癋䍑顪纱堲㠲煃㭴瘤溮榡〈輹⑐쉩嗂楡㵕禬灘쉑㎥ꅳ䵆䱤뭉╨</w:t>
      </w:r>
      <w:r>
        <w:rPr/>
        <w:t>⡭</w:t>
      </w:r>
      <w:r>
        <w:rPr/>
        <w:t>棂䥷䛂䳂ㅵ戥쉓쉎橰睔穧䈨礬䉃塐䭎갩乾싂甩剪䭄쉩〲倻쉳橥숦걳묣뽊ㅞ㭌쉇䢬숸쉋睗乭</w:t>
      </w:r>
      <w:r>
        <w:rPr/>
        <w:t>ⱂ</w:t>
      </w:r>
      <w:r>
        <w:rPr/>
        <w:t>쉯劘</w:t>
      </w:r>
      <w:r>
        <w:rPr/>
        <w:t>꧂</w:t>
      </w:r>
      <w:r>
        <w:rPr/>
        <w:t>楐搪쉥ㄺ烂</w:t>
      </w:r>
      <w:r>
        <w:rPr/>
        <w:t>⡸</w:t>
      </w:r>
      <w:r>
        <w:rPr/>
        <w:t>㵒⑁쉮奥娺㩚⽲椩㥔漩싂䑦稶漯쉘뾩働楱뭑╇</w:t>
      </w:r>
      <w:r>
        <w:rPr/>
        <w:t>Ⱚ</w:t>
      </w:r>
      <w:r>
        <w:rPr/>
        <w:t>䜸淂橶杩嘥恬䱮⥚佶㚩</w:t>
      </w:r>
      <w:r>
        <w:rPr/>
        <w:t>⠷</w:t>
      </w:r>
      <w:r>
        <w:rPr/>
        <w:t>쉱扎顲汐쉵冱㮡츷䫂䱤䡹␹썫싎▱⨫痂충㍅ㄮ禣睡㞬쉎兟숶숸癌㙠숭䵔瑾彚</w:t>
      </w:r>
      <w:r>
        <w:rPr/>
        <w:t>ꕢ</w:t>
      </w:r>
      <w:r>
        <w:rPr/>
        <w:t>䉠卓⥍睚毂弣穅⍤て㍉칯녵䁟⑊䷎渵쉇</w:t>
      </w:r>
      <w:r>
        <w:rPr/>
        <w:t>ꤶ┶</w:t>
      </w:r>
      <w:r>
        <w:rPr/>
        <w:t>䝫琻坕䈰䥁晓쉍䖱㓂㕐朰婢䞥㕞떱</w:t>
      </w:r>
      <w:r>
        <w:rPr/>
        <w:t>ꥎ</w:t>
      </w:r>
      <w:r>
        <w:rPr/>
        <w:t>朮則参쉍⼴㝏䉟긬塨뿂煗숥깘渲䥮獓㭞嫍ꍱ╓塆칋伥슩슮噟撩瀱辥놘</w:t>
      </w:r>
      <w:r>
        <w:rPr/>
        <w:t>ⴰ</w:t>
      </w:r>
      <w:r>
        <w:rPr/>
        <w:t>숷䡌</w:t>
      </w:r>
      <w:r>
        <w:rPr/>
        <w:t>⡰☵</w:t>
      </w:r>
      <w:r>
        <w:rPr/>
        <w:t>乂摾栤</w:t>
      </w:r>
      <w:r>
        <w:rPr/>
        <w:t>ꖱ</w:t>
      </w:r>
      <w:r>
        <w:rPr/>
        <w:t>旂쉐矂椱塒䭷堥噂녉䙊䚿灞扌</w:t>
      </w:r>
      <w:r>
        <w:rPr/>
        <w:t>ⱙ</w:t>
      </w:r>
      <w:r>
        <w:rPr/>
        <w:t>쉶撮禱㬷䗂놬稹䉩揂쉘썋䢩╦灥쉉猣げ쉡쉃瑲畾㝢䄻䉱䘪⩨䩥淎攣恐췂숪債㊻珂</w:t>
      </w:r>
      <w:r>
        <w:rPr/>
        <w:t>ꦏ</w:t>
      </w:r>
      <w:r>
        <w:rPr/>
        <w:t>幎顱央务恀睩걶癁슡숪⼺㴭㉤焪숬⍱洦版㧂䑺쉯</w:t>
      </w:r>
      <w:r>
        <w:rPr/>
        <w:t>⠴</w:t>
      </w:r>
      <w:r>
        <w:rPr/>
        <w:t>㔱务牭쉶☻썗恠䆻䝮䀷쌰䉅㡈婥䩣㉸灊炬⹲㏂佷㛂♱煰媘穕㫂坄뼦䤯掵桊숻繖쏂</w:t>
      </w:r>
      <w:r>
        <w:rPr/>
        <w:t>ⶮ</w:t>
      </w:r>
      <w:r>
        <w:rPr/>
        <w:t>㥄呷敱六䘻걤┹盂悮⩆싂汃䈽沩㗎爣㙔䉌徘㝓奄캏䣂報쉅埂뼣⫂쉫曂</w:t>
      </w:r>
      <w:r>
        <w:rPr/>
        <w:t>꧂</w:t>
      </w:r>
      <w:r>
        <w:rPr/>
        <w:t>쉹캘偃㡲兟㙺㵶컂긨</w:t>
      </w:r>
      <w:r>
        <w:rPr/>
        <w:t>⡫</w:t>
      </w:r>
      <w:r>
        <w:rPr/>
        <w:t>슥♋㈱䒣砪値㤦偐轏㌪偡坙</w:t>
      </w:r>
      <w:r>
        <w:rPr/>
        <w:t>ⵎ</w:t>
      </w:r>
      <w:r>
        <w:rPr/>
        <w:t>䍾䤭싂䚬䃂췍坮䦵뿂땔偷ㅟ곂䆮㤭䂡橲慂쉋玮〶뮩䐸ꅏ砻㥩剷湟습슿숸⩟㝒⩀김涡智슥䮥㓃焴桮浬曂치䁓湉橄칲⍢狂㜴垱晊䙑숊㥾牯㬱ꍤ畗浲买穭歓槂䜪娲祖䅮㭋⫂歵뽃癰쉠伦䱑唷ぬ轱䈻⹞</w:t>
      </w:r>
      <w:r>
        <w:rPr/>
        <w:t>ꥋ</w:t>
      </w:r>
      <w:r>
        <w:rPr/>
        <w:t>㨦潌幆䥺浑숩栻쉍칋⭡椯潗ꌦ椤晘稶坷怤쉧♙咩䰰⩒⥯夶䁅⍶幅</w:t>
      </w:r>
      <w:r>
        <w:rPr/>
        <w:t>ⱱ</w:t>
      </w:r>
      <w:r>
        <w:rPr/>
        <w:t>껂嚣ꅑ⛎甤␯势⑘㆏</w:t>
      </w:r>
      <w:r>
        <w:rPr/>
        <w:t>ꔱ</w:t>
      </w:r>
      <w:r>
        <w:rPr/>
        <w:t>䵣彗䌨䍐䐫䘣撿敷ꍳ刨柂硯呦ꅪ㩰噟⥆捨椩刮㴳⍯攨⹵煱슮烂싂㷂橥搬⌫牏厏ꥹ唯긱쉓汥싃䵅䡎値丫潔煡瀬⽖㝨歂䅧涩嗂뭱剃䙁堰䭑쉃捓強柍䅟㑐췂版숲쉄奚澿祧</w:t>
      </w:r>
      <w:r>
        <w:rPr/>
        <w:t>꧂</w:t>
      </w:r>
      <w:r>
        <w:rPr/>
        <w:t>劮戶䥄瀩顁瑉戯倴繟땱剦쏃쉢걧係꥖㫂癕㍗㕠</w:t>
      </w:r>
      <w:r>
        <w:rPr/>
        <w:t>ꦏ</w:t>
      </w:r>
      <w:r>
        <w:rPr/>
        <w:t>촵柂䭕碿⥏䦣⌳梵싂係썏䕏䄪⥔䕲瑙琴촱縰刹別㩥汏硾⻂㑉獘ꅏ뾏숪䉫纻桴坨煚⸩깵晢么琥檩婺礰唷楗偉咿硚䑳㌽⮣梥幘勂▣扗䌥㢏㋂㙹攥帱</w:t>
      </w:r>
      <w:r>
        <w:rPr/>
        <w:t>⠣</w:t>
      </w:r>
      <w:r>
        <w:rPr/>
        <w:t>⼥欬椺싂뭗슬涡숵愦쉰숤入㒬塎⬤䑙灍갺嘯쉕칅䨲㝞☬㯃쉩癟갽ㅠ䙐䤪숬ꥴ灪</w:t>
      </w:r>
      <w:r>
        <w:rPr/>
        <w:t>ⵁ</w:t>
      </w:r>
      <w:r>
        <w:rPr/>
        <w:t>칃쉥灅</w:t>
      </w:r>
      <w:r>
        <w:rPr/>
        <w:t>ꕞ</w:t>
      </w:r>
      <w:r>
        <w:rPr/>
        <w:t>坔쉋</w:t>
      </w:r>
      <w:r>
        <w:rPr/>
        <w:t>ꕘ</w:t>
      </w:r>
      <w:r>
        <w:rPr/>
        <w:t>曃眷乚</w:t>
      </w:r>
      <w:r>
        <w:rPr/>
        <w:t>꧂</w:t>
      </w:r>
      <w:r>
        <w:rPr/>
        <w:t>剫䥰쉚㩐┩濃㷂刺䥕牞췂嗂䞻㧂㨩留ꍕ捯䵶䝡칌敾</w:t>
      </w:r>
      <w:r>
        <w:rPr/>
        <w:t>ꗂⴺ</w:t>
      </w:r>
      <w:r>
        <w:rPr/>
        <w:t>䐴㙘㭅뭲氮扚쉸剡䕴숤汬</w:t>
      </w:r>
      <w:r>
        <w:rPr/>
        <w:t>Ɒ⡄</w:t>
      </w:r>
      <w:r>
        <w:rPr/>
        <w:t>潱䭳㕇禿䉒㌰剪桫뇂洱捥机愹뗎坞彦慆䱎嘪䴽㍺祢쉂潦わ渲䅶</w:t>
      </w:r>
      <w:r>
        <w:rPr/>
        <w:t>ⵦ</w:t>
      </w:r>
      <w:r>
        <w:rPr/>
        <w:t>櫂〦嫍ㅾ</w:t>
      </w:r>
      <w:r>
        <w:rPr/>
        <w:t>ⱡ</w:t>
      </w:r>
      <w:r>
        <w:rPr/>
        <w:t>䂡⽳娣唤堯◂㩷䍗㑸噳</w:t>
      </w:r>
      <w:r>
        <w:rPr/>
        <w:t>ꔬ</w:t>
      </w:r>
      <w:r>
        <w:rPr/>
        <w:t>癁庥璵繑㍰⽒汅ꇂ灩垩䜱㙂彫〉䍖㐪땐ꍌ</w:t>
      </w:r>
      <w:r>
        <w:rPr/>
        <w:t>⡢</w:t>
      </w:r>
      <w:r>
        <w:rPr/>
        <w:t>㕊㉀敆弪祠灋쉗</w:t>
      </w:r>
      <w:r>
        <w:rPr/>
        <w:t>꧂</w:t>
      </w:r>
      <w:r>
        <w:rPr/>
        <w:t>쉖䕋撘㭩㵫㷂</w:t>
      </w:r>
      <w:r>
        <w:rPr/>
        <w:t>ⶩ</w:t>
      </w:r>
      <w:r>
        <w:rPr/>
        <w:t>爩瘩컂</w:t>
      </w:r>
      <w:r>
        <w:rPr/>
        <w:t>ⲵ</w:t>
      </w:r>
      <w:r>
        <w:rPr/>
        <w:t>㙸䙪</w:t>
      </w:r>
      <w:r>
        <w:rPr/>
        <w:t>ꤨ</w:t>
      </w:r>
      <w:r>
        <w:rPr/>
        <w:t>獮䘤䍨䦣瑬こ䘦</w:t>
      </w:r>
      <w:r>
        <w:rPr/>
        <w:t>ꕲ</w:t>
      </w:r>
      <w:r>
        <w:rPr/>
        <w:t>便橌썤♎皥츪瑤츹㕅䥶㣂㟂夣슮捀㴥样㡒쉢頳傻圫썥晁䙃㥶⑨揂畹뭨ꌫ䦻┪⩴칵⤸㫂</w:t>
      </w:r>
      <w:r>
        <w:rPr/>
        <w:t>ⶏ</w:t>
      </w:r>
      <w:r>
        <w:rPr/>
        <w:t>吭彧⨹쉡轁䭉狂䒩矃숶㵆넬䰲繆ꄯ㑒</w:t>
      </w:r>
      <w:r>
        <w:rPr/>
        <w:t>⡨</w:t>
      </w:r>
      <w:r>
        <w:rPr/>
        <w:t>半剗則嗎獲㭫乍炮㌨㆘넪ꇂ攪뿂䀻泂쉺쉤硂㷂ㅴ䭮扺剳癋畬瀩ㅔ擃縱䵳攻♺棂濂拎啷쉓獉䄹えꥲ땹淎㙷⽔熩⌤╄깥恰뽏毂瘺ꌵ漵头昊㑲ꌶ䁞䥒瞥捷橀瓂㍧⩓㵳煤⶘㞮⭀</w:t>
      </w:r>
      <w:r>
        <w:rPr/>
        <w:t>ⴤ</w:t>
      </w:r>
      <w:r>
        <w:rPr/>
        <w:t>숶걋癦塕뭾䕬깹숬卾䜷숣䍇㑺⍤⤹숩輳厘뭷䠬䙪唱乍猭♊杚</w:t>
      </w:r>
      <w:r>
        <w:rPr/>
        <w:t>ⱡ</w:t>
      </w:r>
      <w:r>
        <w:rPr/>
        <w:t>瑓䁗ꥬ싍</w:t>
      </w:r>
      <w:r>
        <w:rPr/>
        <w:t>⢵</w:t>
      </w:r>
      <w:r>
        <w:rPr/>
        <w:t>숦啲仂扊䭗协</w:t>
      </w:r>
      <w:r>
        <w:rPr/>
        <w:t>ⵢ</w:t>
      </w:r>
      <w:r>
        <w:rPr/>
        <w:t>䍬䑦浔測啐䭢┰璬㵧哂쉡乗숨偓摧呄顁浏㍁楆쉈䵏⪘⍰⸺쵴牍䤫採㟎㴬ィ掿싂〺欩캏쉌灤ꄶ⮿녺⻂琹㕪牡㜷婓䭞㕐猦ꍳ䋂넩挶振牵믂幨瘻潲畍⨲硌ꇂ쉞㙠睔䎻㷎ꅩ璡ꅷ긺㮩婢皥䩍</w:t>
      </w:r>
      <w:r>
        <w:rPr/>
        <w:t>⣎</w:t>
      </w:r>
      <w:r>
        <w:rPr/>
        <w:t>칏䷂딽⮵䙴潩㡃⨻</w:t>
      </w:r>
      <w:r>
        <w:rPr/>
        <w:t>ꕫ</w:t>
      </w:r>
      <w:r>
        <w:rPr/>
        <w:t>祑⍏こ뭄参慓元㑦归灩뇎娭</w:t>
      </w:r>
      <w:r>
        <w:rPr/>
        <w:t>꥟⍲</w:t>
      </w:r>
      <w:r>
        <w:rPr/>
        <w:t>剱䵤䱚ꅑ㩶矃哃桌擂牋녘</w:t>
      </w:r>
      <w:r>
        <w:rPr/>
        <w:t>⡤</w:t>
      </w:r>
      <w:r>
        <w:rPr/>
        <w:t>汥湒囂楚厣쵊弣쉉狍䤪剾潡剸牋唦姍堭㵯洹䱏橪橫칢쉨帴塍輴侥䓂쉳側䜰촯奪싂⮬剃쵁懂⽥⵹ꏃ瀳넮喘扨竂汑硍䣂暬扣쉭䄭㤯쉺䉎戨㒣┯㴤⸥灱旂收䯃싂段ꍏ椩悥撱䅟쉅䁩窩垱☯썉〹廂녃쉀쵖姂䕑쉅吰쵌愲哂潎㌤㝈嘱♟偲噯瓂ꇂ뮥㋂㵒㉍⭊礽浸㬺瓂싍</w:t>
      </w:r>
      <w:r>
        <w:rPr/>
        <w:t>꤬</w:t>
      </w:r>
      <w:r>
        <w:rPr/>
        <w:t>䝐䡲乗⥳䝕爪㜸쉣橌癬㡢䑾⑖氹ꏂ䃂䕣元扙ꌳ뽬牸飂䤲슿瘯쉯ㅣ㍗⩺싂</w:t>
      </w:r>
      <w:r>
        <w:rPr/>
        <w:t>⡌</w:t>
      </w:r>
      <w:r>
        <w:rPr/>
        <w:t>칩牴숭硥睱겥ꥴ䥍幣奀伸濂㩆䍅框䫍㍺</w:t>
      </w:r>
      <w:r>
        <w:rPr/>
        <w:t>Ⳃ</w:t>
      </w:r>
      <w:r>
        <w:rPr/>
        <w:t>瓎湟恅䴴</w:t>
      </w:r>
      <w:r>
        <w:rPr/>
        <w:t>ⴵ</w:t>
      </w:r>
      <w:r>
        <w:rPr/>
        <w:t>梻숣㜮䑢딩촬㫂ㄥ瓂楄䇂䋂␴쵌䩀瑞㵭䛂㝦奍擂䠹縹싂슥轧泂硺兔熱䏂쉩묯朹㩄갦种穐㡙㢵幧슣ꅕ쉭猷嘮김煠䅧䱳</w:t>
      </w:r>
      <w:r>
        <w:rPr/>
        <w:t>ꤷ</w:t>
      </w:r>
      <w:r>
        <w:rPr/>
        <w:t>숩䍞☨뭺呃窏ꌨ奀参珎♣걞洫呪싂确轖䍉</w:t>
      </w:r>
      <w:r>
        <w:rPr/>
        <w:t>ꥒ</w:t>
      </w:r>
      <w:r>
        <w:rPr/>
        <w:t>슿䀤카㭄䩉ガ洰䙡</w:t>
      </w:r>
      <w:r>
        <w:rPr/>
        <w:t>ꦥ</w:t>
      </w:r>
      <w:r>
        <w:rPr/>
        <w:t>田쌨稥뼤</w:t>
      </w:r>
      <w:r>
        <w:rPr/>
        <w:t>Ⱚ</w:t>
      </w:r>
      <w:r>
        <w:rPr/>
        <w:t>琴咮摺㥵奯뗂咏䁥㶏⽓쉾啤슡ꅎ乗熱婳</w:t>
      </w:r>
      <w:r>
        <w:rPr/>
        <w:t>ꤪ</w:t>
      </w:r>
      <w:r>
        <w:rPr/>
        <w:t>灙天兑⺩⑸ꥨ</w:t>
      </w:r>
      <w:r>
        <w:rPr/>
        <w:t>ꥈ┽</w:t>
      </w:r>
      <w:r>
        <w:rPr/>
        <w:t>쉴㇂䇃䌣쵦⺵㊱漩伯廂껂伳嘩徱쉵</w:t>
      </w:r>
      <w:r>
        <w:rPr/>
        <w:t>Ⱬ</w:t>
      </w:r>
      <w:r>
        <w:rPr/>
        <w:t>ꤳ</w:t>
      </w:r>
      <w:r>
        <w:rPr/>
        <w:t>灀梥偓</w:t>
      </w:r>
      <w:r>
        <w:rPr/>
        <w:t>⡃</w:t>
      </w:r>
      <w:r>
        <w:rPr/>
        <w:t>泂㙥㤴㕍㤷␯啹싂뽇帩㔽溩㙱潩䭗촺⬹眷䥥습坅歱垱氬⸸ꅔ썗扌싂穏뽖吨䔶橓䥤稤쵯顬支氭が⵱땵⵲䭴䬊磂啎䐶皣杊</w:t>
      </w:r>
      <w:r>
        <w:rPr/>
        <w:t>ⵣ</w:t>
      </w:r>
      <w:r>
        <w:rPr/>
        <w:t>쉙婴顳楚坵</w:t>
      </w:r>
      <w:r>
        <w:rPr/>
        <w:t>ꖿ</w:t>
      </w:r>
      <w:r>
        <w:rPr/>
        <w:t>䩣쉖슬毂쉪癍城䥄넭숻␨㬮敒⍔䜭乹뽌Ⓜ㑌殥浒땴걋呓쉏姍⪣㥐㵺㈤㥆ꥷ䦘牉싂쉷浓奷⽭뭥◂숥䈭숭</w:t>
      </w:r>
      <w:r>
        <w:rPr/>
        <w:t>ⶥ</w:t>
      </w:r>
      <w:r>
        <w:rPr/>
        <w:t>㩈轸㠶⹨冻䅞濂쉏䉙恑忍啗㤸㝊놵ꅬ獌帯杯䭑仃䅤瑃쉠꥘獺砵䗂瀪牕桔捗䙈绂싂穷坵⹀㤸礤䐸㥱⭊㦩匰两䢱㡂㑄ꥮ⼩欮⥣䨺⬬▘䵧兏☻爺</w:t>
      </w:r>
      <w:r>
        <w:rPr/>
        <w:t>ⴰ⸪</w:t>
      </w:r>
      <w:r>
        <w:rPr/>
        <w:t>㠻쉕剳䅈뾿枿䑠䝖䔲쉯抣䵓䜻깍囂曎畔穦晲싂꥘㜷绂彫㗎帽숯飃煏㒩</w:t>
      </w:r>
      <w:r>
        <w:rPr/>
        <w:t>ꥁ</w:t>
      </w:r>
      <w:r>
        <w:rPr/>
        <w:t>癭깎擂숨</w:t>
      </w:r>
      <w:r>
        <w:rPr/>
        <w:t>ꕱ⩇</w:t>
      </w:r>
      <w:r>
        <w:rPr/>
        <w:t>瑁</w:t>
      </w:r>
      <w:r>
        <w:rPr/>
        <w:t>⡖</w:t>
      </w:r>
      <w:r>
        <w:rPr/>
        <w:t>凃♲湦爣땯컍礩숪쉖婚ㅗ⪿曂〥杗䉔㙠䑃㉇</w:t>
      </w:r>
      <w:r>
        <w:rPr/>
        <w:t>⡮</w:t>
      </w:r>
      <w:r>
        <w:rPr/>
        <w:t>婢⩙烂䰱㕵딫婍䠣쉳충椨⭰婲吭䑹桬⽭</w:t>
      </w:r>
      <w:r>
        <w:rPr/>
        <w:t>ꔹ</w:t>
      </w:r>
      <w:r>
        <w:rPr/>
        <w:t>㡡橶扠녭栺汓䂩伦嘩睧숨穦㠸㝡쉺㵵</w:t>
      </w:r>
      <w:r>
        <w:rPr/>
        <w:t>ꕎ</w:t>
      </w:r>
      <w:r>
        <w:rPr/>
        <w:t>쎻⌫牺犘嗂䂮⦮긵惍ふ埂敤福僎녺곍栯䭰汃顗쉑慊乓㬸㕧뭷㉵녉迂縻⫂쵺橧╉櫂偓汱嫂䨶癞▮㑗甭䔹ㅭ䵦☻⌷㉌츤玩輽戥ꅪ䀴쉹㦵㵡싂串숶</w:t>
      </w:r>
      <w:r>
        <w:rPr/>
        <w:t>ꔲ♬</w:t>
      </w:r>
      <w:r>
        <w:rPr/>
        <w:t>輷楄掻ꍅ㉫䥘ꥫ䵭啘呔⭳㈲湌潘쉓㴪슣兎㡫慷浹癩佤梡涮䗂㥷橞ꄮ슩塖吵딬䁴䵰</w:t>
      </w:r>
      <w:r>
        <w:rPr/>
        <w:t>ꔫ</w:t>
      </w:r>
      <w:r>
        <w:rPr/>
        <w:t>䝇猴숹걠拂⩈歎⩍繓仂䵞⑓숵碡쉵睾污⸰쉆썣넮⯂烂噡䴬</w:t>
      </w:r>
      <w:r>
        <w:rPr/>
        <w:t>ⱆ</w:t>
      </w:r>
      <w:r>
        <w:rPr/>
        <w:t>䅴灷牆數溱䵇쉆뭒䭉춵</w:t>
      </w:r>
      <w:r>
        <w:rPr/>
        <w:t>ꔮⵂ</w:t>
      </w:r>
      <w:r>
        <w:rPr/>
        <w:t>欺ꅖ乚⍯䔫狂⍨䁋</w:t>
      </w:r>
      <w:r>
        <w:rPr/>
        <w:t>Ᵽ</w:t>
      </w:r>
      <w:r>
        <w:rPr/>
        <w:t>숲⹺碱矂䅩䉌顬䈪䇂싍睑塱䉩䰣ꌴぱ䝉쉢</w:t>
      </w:r>
      <w:r>
        <w:rPr/>
        <w:t>ⶮ</w:t>
      </w:r>
      <w:r>
        <w:rPr/>
        <w:t>穩꥞䥓㥞䚘堺⽇畯晶挤怯彸卋唸꺥䀳㙒쌯䱾</w:t>
      </w:r>
      <w:r>
        <w:rPr/>
        <w:t>ꤥ</w:t>
      </w:r>
      <w:r>
        <w:rPr/>
        <w:t>뼷渳硵幏䲩⥈⤴橭䩃</w:t>
      </w:r>
      <w:r>
        <w:rPr/>
        <w:t>ꦘ</w:t>
      </w:r>
      <w:r>
        <w:rPr/>
        <w:t>琻忂녣䷎䁳帴䢥㶩꺮䪡썥楢䲵⩚㚩䍎辏婡겿晬瀹兢喻喣쉰彔倩ꥨ䅨</w:t>
      </w:r>
      <w:r>
        <w:rPr/>
        <w:t>ⲥ</w:t>
      </w:r>
      <w:r>
        <w:rPr/>
        <w:t>㉴纩䙶䗂숤⎡</w:t>
      </w:r>
      <w:r>
        <w:rPr/>
        <w:t>Ⲯ</w:t>
      </w:r>
      <w:r>
        <w:rPr/>
        <w:t>ꌱ갷䖥沬と捾慎쉏䩚ꄰ걮ㆣ놬쉾㕰싂僎ㅊꍢ㩲䝇숥䵞쉞</w:t>
      </w:r>
      <w:r>
        <w:rPr/>
        <w:t>ꖏ</w:t>
      </w:r>
      <w:r>
        <w:rPr/>
        <w:t>䪵⍫⽮숨帰숫</w:t>
      </w:r>
      <w:r>
        <w:rPr/>
        <w:t>ꕌ☣</w:t>
      </w:r>
      <w:r>
        <w:rPr/>
        <w:t>䅶슘␽ちꥤ佧併쉓潠硈깕숴摸䙗獐㑵䵈げ㍹㥢⭐牮䫂湦幞</w:t>
      </w:r>
      <w:r>
        <w:rPr/>
        <w:t>꧂</w:t>
      </w:r>
      <w:r>
        <w:rPr/>
        <w:t>㦿汶쉵쉙氻急潋숊䍈婮ꅯ摱⹯眤犘曂潦獠㴤焳怭쉑㕨捇睤녏兡帰癯䈪쉰⯂毂⏃慑㵕㭷奺㝪猱澩䡢卭奾⵲싎偭숳洴夲⨲䝚쉑⯂땚歊婸⻂填磂丸繲뽓⽁⤸挶쉍쉆쉒爹⏂噂</w:t>
      </w:r>
      <w:r>
        <w:rPr/>
        <w:t>⡏</w:t>
      </w:r>
      <w:r>
        <w:rPr/>
        <w:t>幠暵浢녙浺怣䢵氬厬爰㧂慞泂睋␭䬳氳㍸䱁睳⩭쉵㕲浬⩪摨䔺싂ㄨ憵습猫智때灤⩑桁㍓췂禵㪵䠺䉬䯍썓㝋숴捞歡쉡▘夶制昰ꆡ뭪䃎쉫썧轓伫뽅⸪䈪⮡⩄畴恥婃ꥺ扺촷䄬剩當係쉪娵壂⍵䍑惂습扠䜹䔫䧂噹</w:t>
      </w:r>
      <w:r>
        <w:rPr/>
        <w:t>⠴⨪</w:t>
      </w:r>
      <w:r>
        <w:rPr/>
        <w:t>䩨槂쉁⍤浾뇂娤坓⵶捸玥灗䅯㩑㥡慭楪倸㚱䨫㕟⑐㴪⛂</w:t>
      </w:r>
      <w:r>
        <w:rPr/>
        <w:t>ⱊ⫂</w:t>
      </w:r>
      <w:r>
        <w:rPr/>
        <w:t>㵚敥㩩倲潣䑅弴숣㶮숩⥦깡側攬碣轡恹숳쉂♇</w:t>
      </w:r>
      <w:r>
        <w:rPr/>
        <w:t>ꤦ</w:t>
      </w:r>
      <w:r>
        <w:rPr/>
        <w:t>桺帱㡮匬</w:t>
      </w:r>
      <w:r>
        <w:rPr/>
        <w:t>ⶩ</w:t>
      </w:r>
      <w:r>
        <w:rPr/>
        <w:t>湐ꍟ넥䭢歖㭫庥繅</w:t>
      </w:r>
      <w:r>
        <w:rPr/>
        <w:t>ⵚ</w:t>
      </w:r>
      <w:r>
        <w:rPr/>
        <w:t>煄拂쉍㉪窩浄㉉</w:t>
      </w:r>
      <w:r>
        <w:rPr/>
        <w:t>ⱇ</w:t>
      </w:r>
      <w:r>
        <w:rPr/>
        <w:t>䕇숦㴸⾵晚堺㋂쉅⵬彨ま吷䵃⩨칋㌳㎱濂䅧当㉟噸顚쵌뗂伳煆</w:t>
      </w:r>
      <w:r>
        <w:rPr/>
        <w:t>ⲿ⌹</w:t>
      </w:r>
      <w:r>
        <w:rPr/>
        <w:t>㢮⼩た뼪䕸婖㥲堷楡⹐䍞挬欰</w:t>
      </w:r>
      <w:r>
        <w:rPr/>
        <w:t>ꥎ</w:t>
      </w:r>
      <w:r>
        <w:rPr/>
        <w:t>奴漨䅣畆슣庿湐唱걗쉋唥獥쉒㭦⍙ッ썱䐯⬥쉊╶䑃煪䨱㜳繥♱竂轘▏</w:t>
      </w:r>
      <w:r>
        <w:rPr/>
        <w:t>⡠</w:t>
      </w:r>
      <w:r>
        <w:rPr/>
        <w:t>灴㬫縪</w:t>
      </w:r>
      <w:r>
        <w:rPr/>
        <w:t>⢡</w:t>
      </w:r>
      <w:r>
        <w:rPr/>
        <w:t>䑥쉱䍨䔥묬硎⏂䕍㯂束</w:t>
      </w:r>
      <w:r>
        <w:rPr/>
        <w:t>ꕀ</w:t>
      </w:r>
      <w:r>
        <w:rPr/>
        <w:t>浶眻㠫䖘㔸歵䙬㤤䂻䡰</w:t>
      </w:r>
      <w:r>
        <w:rPr/>
        <w:t>Ⱚ</w:t>
      </w:r>
      <w:r>
        <w:rPr/>
        <w:t>䳂놩㉾才</w:t>
      </w:r>
      <w:r>
        <w:rPr/>
        <w:t>ꕔ</w:t>
      </w:r>
      <w:r>
        <w:rPr/>
        <w:t>獳珂潓攪杉䂥</w:t>
      </w:r>
      <w:r>
        <w:rPr/>
        <w:t>ꤦ</w:t>
      </w:r>
      <w:r>
        <w:rPr/>
        <w:t>櫂怵⮮煴桙爪㡉㠣䷂</w:t>
      </w:r>
      <w:r>
        <w:rPr/>
        <w:t>ⱈ</w:t>
      </w:r>
      <w:r>
        <w:rPr/>
        <w:t>僂砳㝣眭晡畵傣쉺</w:t>
      </w:r>
      <w:r>
        <w:rPr/>
        <w:t>ⱀ</w:t>
      </w:r>
      <w:r>
        <w:rPr/>
        <w:t>晷㉁䉟넶樶</w:t>
      </w:r>
      <w:r>
        <w:rPr/>
        <w:t>ꤺ</w:t>
      </w:r>
      <w:r>
        <w:rPr/>
        <w:t>潟摲剢䫂㫂壂丹⥊㩊䔯쉋坐</w:t>
      </w:r>
      <w:r>
        <w:rPr/>
        <w:t>ⰹ</w:t>
      </w:r>
      <w:r>
        <w:rPr/>
        <w:t>畢㙶欪湖慇稪땘╔⩶樷䝐쉮潎湁亿㑦橫썰䉀㥾天か杵垏땅扺幞夥㫂歸</w:t>
      </w:r>
      <w:r>
        <w:rPr/>
        <w:t>Ⱝ⩒</w:t>
      </w:r>
      <w:r>
        <w:rPr/>
        <w:t>싂去䕾惂걣祋窵ꥫ㥓뽖⥴䝲垿䥌爭쉲扷慩怰杬싂䲣䦩⚏ㆿ⩘싃═䉶㑨滎扥ㄥ伮㭘䅎⤷猹⨪優䕄圥ꄳ扮쉳숪⥋婯⽯䑨殮쉓䄫</w:t>
      </w:r>
      <w:r>
        <w:rPr/>
        <w:t>꧂</w:t>
      </w:r>
      <w:r>
        <w:rPr/>
        <w:t>䅺牣墻땁楳⬲䁳㡖쉈⩶奩垡ㅒ祥杉灭癳掩숣湯呯娷去숭塔䡵묵匤⥔⹌땍暮⹔窥犏䘸긽湋</w:t>
      </w:r>
      <w:r>
        <w:rPr/>
        <w:t>ⰽ</w:t>
      </w:r>
      <w:r>
        <w:rPr/>
        <w:t>界䌵奵䅭</w:t>
      </w:r>
      <w:r>
        <w:rPr/>
        <w:t>Ⱜ</w:t>
      </w:r>
      <w:r>
        <w:rPr/>
        <w:t>䘰ꥰ⌸䅣佋心㓂ꌊ</w:t>
      </w:r>
      <w:r>
        <w:rPr/>
        <w:t>ꤽ</w:t>
      </w:r>
      <w:r>
        <w:rPr/>
        <w:t>廂䓂땞浩㕌杬汫㶣쉦悿碣㨳㶱瘭䢏坹䀥䑐潨⹚梩䡡顋㖮畊眥瘹</w:t>
      </w:r>
      <w:r>
        <w:rPr/>
        <w:t>ꤤꤥ</w:t>
      </w:r>
      <w:r>
        <w:rPr/>
        <w:t>떵</w:t>
      </w:r>
      <w:r>
        <w:rPr/>
        <w:t>⡗</w:t>
      </w:r>
      <w:r>
        <w:rPr/>
        <w:t>じ⒘습涩⿎摋堽㒻擂䉯あ繏긳㉈녣㕦쉎쉠⥓ꅨ껂⛂䔻傩忂倨䃂瘨に䑃꥕穀枩㍟꥖歌愵땵橮갤슮瓂䁓⭭䊥颡绂쉙뭬氩쏂㥘䤪⿎칬昫숰砻䙶䍓玡녙ꍄ⩫禘숨䯂敦썪</w:t>
      </w:r>
      <w:r>
        <w:rPr/>
        <w:t>ⰵ</w:t>
      </w:r>
      <w:r>
        <w:rPr/>
        <w:t>灟쉳瞮䅁䳂竂弯⩺扶係飂䅯枡剌是쵁窩姂㌥숪땩쉱䢩䑞䈥凂瑤漦㝰壂䝦婰숪숪ꄲ</w:t>
      </w:r>
      <w:r>
        <w:rPr/>
        <w:t>Ⱨ</w:t>
      </w:r>
      <w:r>
        <w:rPr/>
        <w:t>쉙쉶爷싂㦻噰䆥쉉䷂념椷幬顕杁敚⥇</w:t>
      </w:r>
      <w:r>
        <w:rPr/>
        <w:t>⡉</w:t>
      </w:r>
      <w:r>
        <w:rPr/>
        <w:t>煗놬痂揂恗쉬繦䇎顪浢条佑䒬䱾㐤吻╞礴㩙湸偗幵㋂칄䗂東㕲㫃䗂焷輪毎쉱숯丹ㅔ䰬畓佔䉏⽳株允炮뗂䍂뽖亡숭偔⩐湍⭂卂は</w:t>
      </w:r>
      <w:r>
        <w:rPr/>
        <w:t>ⶮ</w:t>
      </w:r>
      <w:r>
        <w:rPr/>
        <w:t>媏橍칐晚䰨㓎슬</w:t>
      </w:r>
      <w:r>
        <w:rPr/>
        <w:t>ⵔ</w:t>
      </w:r>
      <w:r>
        <w:rPr/>
        <w:t>唤搮健㋂䗂扳顠框䓂榬奄䄪汴欺⚻彬⍳內♗쉃吱熱䝇⭫⼥䗍煊㖣䔲捅汳슥啶東뿂帬卨䩥뽠⑏쉐顐偏楂㓂뽰</w:t>
      </w:r>
      <w:r>
        <w:rPr/>
        <w:t>⠻</w:t>
      </w:r>
      <w:r>
        <w:rPr/>
        <w:t>䪵伲</w:t>
      </w:r>
      <w:r>
        <w:rPr/>
        <w:t>ⶩ⭄⑒</w:t>
      </w:r>
      <w:r>
        <w:rPr/>
        <w:t>摈숹瞵㞬⑲ꍌ㕇轉뭖ㅃ潈뽌쉤㪬갽쉦疥⑇挵</w:t>
      </w:r>
      <w:r>
        <w:rPr/>
        <w:t>ꔯ⤵</w:t>
      </w:r>
      <w:r>
        <w:rPr/>
        <w:t>娱慬⑋촯敢慢佑ꅳ盂朸ꥨ䔭斵氥係⤺쵟癤妱㍹䤪嚻⩹䬶䅎</w:t>
      </w:r>
      <w:r>
        <w:rPr/>
        <w:t>⡐</w:t>
      </w:r>
      <w:r>
        <w:rPr/>
        <w:t>쉠슿敒縹穆䷂頪칁俍쉵㨯㘰뽄掣䥺濂칮瑎슥깑䕥╂</w:t>
      </w:r>
      <w:r>
        <w:rPr/>
        <w:t>ꖵ</w:t>
      </w:r>
      <w:r>
        <w:rPr/>
        <w:t>㡩㭕䉀⫂ꥵ䴭湾䑉╮뼳걥淂쉗に樣啅쉄⾣⑒쉭攥䴴칪쉊䍡䄥땁쉰⏂숭江㥨乵係橋坚匽㌲쌬</w:t>
      </w:r>
      <w:r>
        <w:rPr/>
        <w:t>⡶</w:t>
      </w:r>
      <w:r>
        <w:rPr/>
        <w:t>㶮獑㍃䍀쉞愳</w:t>
      </w:r>
      <w:r>
        <w:rPr/>
        <w:t>ⴵ</w:t>
      </w:r>
      <w:r>
        <w:rPr/>
        <w:t>戳癩㡥䭪氩炻⧂긲忂挦顮坊煤樷汙李</w:t>
      </w:r>
      <w:r>
        <w:rPr/>
        <w:t>⣂</w:t>
      </w:r>
      <w:r>
        <w:rPr/>
        <w:t>婹뭾撣で깊ꅔ㠳灭꥾琴䰫慍⩯숤唷啵⶘⑚㙔㩗ㄨ䅹</w:t>
      </w:r>
      <w:r>
        <w:rPr/>
        <w:t>ⱥ</w:t>
      </w:r>
      <w:r>
        <w:rPr/>
        <w:t>楏䕖뾘塑轹⸵쏂</w:t>
      </w:r>
      <w:r>
        <w:rPr/>
        <w:t>⣂</w:t>
      </w:r>
      <w:r>
        <w:rPr/>
        <w:t>숯䓂䰸顳㎱㨹摇繭뽢敧枥彸畦愫㫂䯂⥂</w:t>
      </w:r>
      <w:r>
        <w:rPr/>
        <w:t>꧍</w:t>
      </w:r>
      <w:r>
        <w:rPr/>
        <w:t>䦣甥帴卭十獡䭣渥夦桥쎵慑㩋㝰쉘焺쉃䐬玩竂喬㞮彑檥橯␱뭀湆伳斱坴♾泍䑘憣캿</w:t>
      </w:r>
      <w:r>
        <w:rPr/>
        <w:t>ꤰ</w:t>
      </w:r>
      <w:r>
        <w:rPr/>
        <w:t>㠦漯</w:t>
      </w:r>
      <w:r>
        <w:rPr/>
        <w:t>ꗂ</w:t>
      </w:r>
      <w:r>
        <w:rPr/>
        <w:t>况燍쉠깾瑪偒漬䦿걗㵭⑐꤮컍싎</w:t>
      </w:r>
      <w:r>
        <w:rPr/>
        <w:t>ꔬ</w:t>
      </w:r>
      <w:r>
        <w:rPr/>
        <w:t>숰䕨朊彅佴쉏䝾㣍〱桅兏쉁愥䅸걗녾杚⹣㯂㩧祺橅棃쉇慭佂숵䈺扨㴽墩ꥨ</w:t>
      </w:r>
      <w:r>
        <w:rPr/>
        <w:t>ꔶ</w:t>
      </w:r>
      <w:r>
        <w:rPr/>
        <w:t>稤㬱噎슿┨ォ㝑㔽辏づ⹇쵫睓⩵迂漫䃂䌰彚渪嚩㭊䁈縬쉬깣⽖</w:t>
      </w:r>
      <w:r>
        <w:rPr/>
        <w:t>ꗂ꧂</w:t>
      </w:r>
      <w:r>
        <w:rPr/>
        <w:t>摁䡫㙪炩硣</w:t>
      </w:r>
      <w:r>
        <w:rPr/>
        <w:t>Ɑ</w:t>
      </w:r>
      <w:r>
        <w:rPr/>
        <w:t>刪䙳⩯汇껂숣样摢㙪頦⹒䣂顧瑃栭슿쉂싂</w:t>
      </w:r>
      <w:r>
        <w:rPr/>
        <w:t>ꗂ</w:t>
      </w:r>
      <w:r>
        <w:rPr/>
        <w:t>潕⏎嘻呋㝾䱌</w:t>
      </w:r>
      <w:r>
        <w:rPr/>
        <w:t>Ⱝ</w:t>
      </w:r>
      <w:r>
        <w:rPr/>
        <w:t>䡂㭄숹䄳㢱枿숲숺╄쉦弲ㆮ䈦睵䃂쵶⫂壎恒쵳</w:t>
      </w:r>
      <w:r>
        <w:rPr/>
        <w:t>ꕎ</w:t>
      </w:r>
      <w:r>
        <w:rPr/>
        <w:t>迂嚥䅌</w:t>
      </w:r>
      <w:r>
        <w:rPr/>
        <w:t>ꥋ</w:t>
      </w:r>
      <w:r>
        <w:rPr/>
        <w:t>偅盍⴪싂㍂䭭⩎飂슏睞</w:t>
      </w:r>
      <w:r>
        <w:rPr/>
        <w:t>ⳍ</w:t>
      </w:r>
      <w:r>
        <w:rPr/>
        <w:t>숰圪䟂塕敐녣椬♟敠爳䴩湢문䃂쉙㝵祇⬱䜩쉄쉡揂쉮壂湳頨扌樣䙾䝷쵵숦╲轑⩥⴯⭮♃⨳呎枮쉵顲㵦漤穕歮㵸瑥⨶㡆䁱걅奌쉵뭀姂永慀</w:t>
      </w:r>
      <w:r>
        <w:rPr/>
        <w:t>ⲵ</w:t>
      </w:r>
      <w:r>
        <w:rPr/>
        <w:t>繷敩</w:t>
      </w:r>
      <w:r>
        <w:rPr/>
        <w:t>ⴳ</w:t>
      </w:r>
      <w:r>
        <w:rPr/>
        <w:t>怴灙⭈⭰僂秂斿椰慑縯䠻䝠숲沮䄽䑗㉰縮뭃㕠</w:t>
      </w:r>
      <w:r>
        <w:rPr/>
        <w:t>ⶱ</w:t>
      </w:r>
      <w:r>
        <w:rPr/>
        <w:t>쉫䆱棂桃坦ꅄ妻䋂呦쉏猷愷䩩捱뽵杈썔㉊灳撱噋슩䕎</w:t>
      </w:r>
      <w:r>
        <w:rPr/>
        <w:t>ⱘ</w:t>
      </w:r>
      <w:r>
        <w:rPr/>
        <w:t>숷⹎䤣喱䩋丣ꎏ凂숻♌係弽冮濃⻃歅睃塖䮏払╳吴㭷硁䩕⍃灾矂쉱桉执煖焤⽨┩</w:t>
      </w:r>
      <w:r>
        <w:rPr/>
        <w:t>ꦻ</w:t>
      </w:r>
      <w:r>
        <w:rPr/>
        <w:t>㇎</w:t>
      </w:r>
      <w:r>
        <w:rPr/>
        <w:t>ꥃ</w:t>
      </w:r>
      <w:r>
        <w:rPr/>
        <w:t>㜸厩泂帰쉓깞숲</w:t>
      </w:r>
      <w:r>
        <w:rPr/>
        <w:t>ⱇ</w:t>
      </w:r>
      <w:r>
        <w:rPr/>
        <w:t>䯂剸ꥩ</w:t>
      </w:r>
      <w:r>
        <w:rPr/>
        <w:t>Ɑ</w:t>
      </w:r>
      <w:r>
        <w:rPr/>
        <w:t>厱坬⩴頶䫂剳⑂祄쵣輯䡱燂兹佗䘫숪㥑</w:t>
      </w:r>
      <w:r>
        <w:rPr/>
        <w:t>ꤷ☬</w:t>
      </w:r>
      <w:r>
        <w:rPr/>
        <w:t>䜥ァ깗卷䵔婢枵쉫睊垩쉤싂瀺썡矂眭ꅮ厩婀긭伺䋂廂슻乶♗䕀┤䤲轥歄썄㡐</w:t>
      </w:r>
      <w:r>
        <w:rPr/>
        <w:t>ꥒ</w:t>
      </w:r>
      <w:r>
        <w:rPr/>
        <w:t>砶䡈顅倬恈䍰ㅐ恇</w:t>
      </w:r>
      <w:r>
        <w:rPr/>
        <w:t>⣂</w:t>
      </w:r>
      <w:r>
        <w:rPr/>
        <w:t>湓䅹☬倻䍖㙨뼽䒿爣桖廂堳♈兗ひ啁쉪싂䵗떬僂㭦桟頸㭷㡇迂創㠭</w:t>
      </w:r>
      <w:r>
        <w:rPr/>
        <w:t>ⴱ</w:t>
      </w:r>
      <w:r>
        <w:rPr/>
        <w:t>딲暱湃䞘䑩♎㡅㩴海⨮䍙숱습㬰湺컂쉦쵯扡恑㑶⬮癔捳㡘ㅱ뭨䕋辥剞圤窏滍燂㡰摴쏂䥹呢係쉲䈺囃칩⒵欣氲顉䏂쉨氶䱞⹑촨뇂毂倰䄩㑗깺⩊頳濂㭌ꅎ슿圲㩎㝕䱹煹獧燎⑙氪쉬㝦뭕⾮䰷朣悻쉉㴵쉶㡞㔴焺쉨㦬㶵䠴晒䷎䈰㒻慱䉦祏쉤啣䠥癋琣噖湀瑎ꆻ㑔煗ꍰ癞本棂쉐悘⹲뾣Ⓜ㩘㑸䱺쉎⵴哂煔䎏ꥣ橖䩠䁙⩖</w:t>
      </w:r>
      <w:r>
        <w:rPr/>
        <w:t>⡣</w:t>
      </w:r>
      <w:r>
        <w:rPr/>
        <w:t>剡愊쉀繄摢兖숬㌵椽㡒㵭ꥷ⨻⽡㉤迂䤯쉗卒䑨匰熻瓂겵噡갳参栬⹭䄲䐺䭋⍐숶⥡䥗Ⓜ⬶圽카剚佨煔⫂瓂癔瓂녗싂滂砭廂깹⩷ㆬ磂疩牚䕮暘⤦浺㔶㡏딤㖏뭈</w:t>
      </w:r>
      <w:r>
        <w:rPr/>
        <w:t>ꕉ</w:t>
      </w:r>
      <w:r>
        <w:rPr/>
        <w:t>轉쉞녕</w:t>
      </w:r>
      <w:r>
        <w:rPr/>
        <w:t>ꕳ</w:t>
      </w:r>
      <w:r>
        <w:rPr/>
        <w:t>啬쉍充쵵儯穠</w:t>
      </w:r>
      <w:r>
        <w:rPr/>
        <w:t>ꤻ</w:t>
      </w:r>
      <w:r>
        <w:rPr/>
        <w:t>쉬▥⸹噇</w:t>
      </w:r>
      <w:r>
        <w:rPr/>
        <w:t>ⱀ</w:t>
      </w:r>
      <w:r>
        <w:rPr/>
        <w:t>떡䱬䶘颮숭⫂ㅤ倪幘䷂䵳唵䍬⶘䍓녺싂䳂쵇쉔塐㊥摪ꅞ♐㈦ㅢ쉆⭓歨딫纥縶䵮垩匹棂桚厘뽖晆佋ꎏ슿慕䂡</w:t>
      </w:r>
      <w:r>
        <w:rPr/>
        <w:t>ꔽ</w:t>
      </w:r>
      <w:r>
        <w:rPr/>
        <w:t>焴슩傥땰呒䐴頹潃稳楺䡑䉆䥉䰸⤮㑯䈩瑱⨩潐ꆣ칎㴨珎⼪杹┹ㄭ䈥煕䧂쉔奱뗂噾燃焻㑅숮쉷䵲뭁숤쉂輪中渮懂썂쉖촺硈䍏呗䈦㡢湗框쉎쉱睌猨污癱촺畋</w:t>
      </w:r>
      <w:r>
        <w:rPr/>
        <w:t>ⰶ</w:t>
      </w:r>
      <w:r>
        <w:rPr/>
        <w:t>㒘</w:t>
      </w:r>
      <w:r>
        <w:rPr/>
        <w:t>ⱗ</w:t>
      </w:r>
      <w:r>
        <w:rPr/>
        <w:t>춿卉ㄲ싂</w:t>
      </w:r>
      <w:r>
        <w:rPr/>
        <w:t>⠥</w:t>
      </w:r>
      <w:r>
        <w:rPr/>
        <w:t>쉙䐫㍙慆匶捠厡⨭㈮</w:t>
      </w:r>
      <w:r>
        <w:rPr/>
        <w:t>ꗂ</w:t>
      </w:r>
      <w:r>
        <w:rPr/>
        <w:t>⡉</w:t>
      </w:r>
      <w:r>
        <w:rPr/>
        <w:t>㭅禮㤶뗂⯂彋뾣䵆圪涏噐怱슘㡈</w:t>
      </w:r>
      <w:r>
        <w:rPr/>
        <w:t>ⴥ</w:t>
      </w:r>
      <w:r>
        <w:rPr/>
        <w:t>쉷䍥柎⑸䰱㵷䉙쉐츪瑣漯</w:t>
      </w:r>
      <w:r>
        <w:rPr/>
        <w:t>Ⳃ</w:t>
      </w:r>
      <w:r>
        <w:rPr/>
        <w:t>檣攫浉根瑳㮱㍫⩐恀硤矎彾숳⺱깾</w:t>
      </w:r>
      <w:r>
        <w:rPr/>
        <w:t>ꗂ</w:t>
      </w:r>
      <w:r>
        <w:rPr/>
        <w:t>卞ギ瓂㍫ひ渻⭟璣</w:t>
      </w:r>
      <w:r>
        <w:rPr/>
        <w:t>ⴥ</w:t>
      </w:r>
      <w:r>
        <w:rPr/>
        <w:t>쉭뽆䵟痃彬䡎⦱슿ꆘ⍍䔥썵堹䍰묦䨦㛂⽮㓂츪␻橞썫用녖湳禿娸⌽싂禡卨║⑙䍏療听顐</w:t>
      </w:r>
      <w:r>
        <w:rPr/>
        <w:t>⡸</w:t>
      </w:r>
      <w:r>
        <w:rPr/>
        <w:t>䨳㭀嚿㝹㡄⩃繥꺩縷杕海㶻怫㚩</w:t>
      </w:r>
      <w:r>
        <w:rPr/>
        <w:t>꤫</w:t>
      </w:r>
      <w:r>
        <w:rPr/>
        <w:t>椱塳㮣䚥啕쉊椤充繙⥐撥䜱ァ穈沬摥䪣䮿杫쉩䫂뭗び扵싃ꄩ婂䥖⩩制䞮灕彉쉶믂싂깪吨␪䄸劣촷奦뮻㟂숻䜥欹䥈扈쉷쵇祫㘪㈳焩㤵扃䭶칐㝍券㙱뾣汲掏此ꎣ䂩땗敱泂뼣⍁䂣㶻쌥辮獘걮流䰽祳刪ꥰ㌬圹⑍穤乱永倱充恄숫湮쉟㵦姂䡧㑏ㆻ䗂坠䙵썔椳産瑚燂婐焱㩎䑕깎⍬</w:t>
      </w:r>
      <w:r>
        <w:rPr/>
        <w:t>⡡</w:t>
      </w:r>
      <w:r>
        <w:rPr/>
        <w:t>쵟⿎㛎䱦刦ꇂ穩浶繕浥䐽⛂㡡ꥷ⽌</w:t>
      </w:r>
      <w:r>
        <w:rPr/>
        <w:t>⡸</w:t>
      </w:r>
      <w:r>
        <w:rPr/>
        <w:t>乃ꅳ坮扠睨戴쉳⧂瑮祍恬╀䄵副싂촯疏眸祸琽坑敮昩䧃甪㍎凂歧纱㵵㌬係磂奮楘⍷扪劵橪㉕䨨⭅牤뼥晫⩭悏睉珂棂뽺䙴⩹单䉠擎漬㫂⨊⪏⩏漳⑉㈪ꥨ俍㝤쉱敚墏朳樤瓂♖</w:t>
      </w:r>
      <w:r>
        <w:rPr/>
        <w:t>ꥏ</w:t>
      </w:r>
      <w:r>
        <w:rPr/>
        <w:t>昱㡠㩂ꅉ䰥쉹뭇歉潶仂熬縮녱㕖伪㜷煌睟쉯敋瘪</w:t>
      </w:r>
      <w:r>
        <w:rPr/>
        <w:t>ⱔ</w:t>
      </w:r>
      <w:r>
        <w:rPr/>
        <w:t>㘨晡拂刻겱쉮悮썳⸱ꍌ湲캮甲쉺猻ぐ䱉슥䢮䅹繶뭰㵦</w:t>
      </w:r>
      <w:r>
        <w:rPr/>
        <w:t>ꕷ</w:t>
      </w:r>
      <w:r>
        <w:rPr/>
        <w:t>梏ずꍶ䥘輫克䰳싂洣뼺㦩繫쉸⫂숷嗂繢㵙</w:t>
      </w:r>
      <w:r>
        <w:rPr/>
        <w:t>ⰳ</w:t>
      </w:r>
      <w:r>
        <w:rPr/>
        <w:t>녍䙶㗂뽘頩潧쉞♈㐷焤啍盂〸楄桥器嗂갳弳㍈뿍묪夫敥⥐幌橘椹㥓乪갹䋃共楹歗礱椲彗㭃깅杓挻䙧㊿歅䕴ꅂ未毂澩中剞琵浱깸䤷乙曂䅦뼽整쉚渦䍖刳䴫䲿爪濂䑵慶⏂숤싂墵稺䛂榥ꌦ婧轂ꅓ䌸䕬ꥳ䜴㝒䢏佸扣⼱䥘爸顷睔㯂⫍㍯硋竂晹䱙坡싂䩧거公ꥥ촻⌷㔬唵唴⻂슻媘쉋㭇╇䬪撵㍧⩸煢徣뼸䅎슥亥垩놱싂仂久瑑煄癪쉗ꍔ獗狂</w:t>
      </w:r>
      <w:r>
        <w:rPr/>
        <w:t>⢩</w:t>
      </w:r>
      <w:r>
        <w:rPr/>
        <w:t>䍹児曂轸⩏洬뼪ꇂ⭘淃</w:t>
      </w:r>
      <w:r>
        <w:rPr/>
        <w:t>ꔷ</w:t>
      </w:r>
      <w:r>
        <w:rPr/>
        <w:t>兵睰氦㝠ㆮ婑쉦㘲꤮澡䱊싎津⽢砰乨①轟冣桂灦䈣桚⼺⎿夷㇂汈딩䥷슏䱌㝉╴頹煇</w:t>
      </w:r>
      <w:r>
        <w:rPr/>
        <w:t>⢿</w:t>
      </w:r>
      <w:r>
        <w:rPr/>
        <w:t>纥㝑췂啡偀䗂⥀䑸⵴⨶⍗쉚⯂㡯睁坌亻䄳張㜭䭳</w:t>
      </w:r>
      <w:r>
        <w:rPr/>
        <w:t>ⵂ</w:t>
      </w:r>
      <w:r>
        <w:rPr/>
        <w:t>秂⨨㛂捾㓂䉡㭍ꥰ䭨悩榩碮歩敯呎䥨凎⍊傩⩘輲顡旂䁹䉳㡨녷㯂걬⽾敚呑⑚뿂</w:t>
      </w:r>
      <w:r>
        <w:rPr/>
        <w:t>ꔪ</w:t>
      </w:r>
      <w:r>
        <w:rPr/>
        <w:t>塪쉶㓂徬䍠쉰</w:t>
      </w:r>
      <w:r>
        <w:rPr/>
        <w:t>⠽</w:t>
      </w:r>
      <w:r>
        <w:rPr/>
        <w:t>쵖슿ㅤ⍀⚬浍</w:t>
      </w:r>
      <w:r>
        <w:rPr/>
        <w:t>ꗂ</w:t>
      </w:r>
      <w:r>
        <w:rPr/>
        <w:t>쉟䱪喬参䑐⭱녚⿂冣轪炩竎ꅧ梬瀹䅮爨枿牅䔸</w:t>
      </w:r>
      <w:r>
        <w:rPr/>
        <w:t>ꥎ</w:t>
      </w:r>
      <w:r>
        <w:rPr/>
        <w:t>噈</w:t>
      </w:r>
      <w:r>
        <w:rPr/>
        <w:t>ⰻ</w:t>
      </w:r>
      <w:r>
        <w:rPr/>
        <w:t>乐</w:t>
      </w:r>
      <w:r>
        <w:rPr/>
        <w:t>ⱀⱉ</w:t>
      </w:r>
      <w:r>
        <w:rPr/>
        <w:t>惂䏂㌷縱愹入♭煞♵恇뾩쉟䙷摱걭椳숫儸䌣䬫克㑯㕏쵌칤䢿녴숶깉坑稹싂纮☪쉴傩失疮뗂獹磂꺩偌癒忍⤣碩䵈숹㕶娺䬥剱轉ꌪ㕺䡬姍⎻⍣棂</w:t>
      </w:r>
      <w:r>
        <w:rPr/>
        <w:t>ꕵ</w:t>
      </w:r>
      <w:r>
        <w:rPr/>
        <w:t>牑帻숰⽱㧂兗制⌣䋂珂侏倣䀲瑦恬칉䍶썍䑠婑♥呥狂幭쉡䠶㬺ꍷ慦棂穳輦汏殡숺Ⓜ⦩匮啁呪惂⽅玘淂乹渪넩쉧潚㭪婤䑒祥縺彀노禮껂쉌却⭋䩘㦱</w:t>
      </w:r>
      <w:r>
        <w:rPr/>
        <w:t>ꕚ</w:t>
      </w:r>
      <w:r>
        <w:rPr/>
        <w:t>䯂㥁㤱䭅쉒㍬♏婰㩺潊玵氶伹烂恎⭤</w:t>
      </w:r>
    </w:p>
    <w:p>
      <w:pPr>
        <w:pStyle w:val="PreformattedText"/>
        <w:bidi w:val="0"/>
        <w:spacing w:before="0" w:after="0"/>
        <w:jc w:val="left"/>
        <w:rPr/>
      </w:pPr>
      <w:r>
        <w:rPr/>
        <w:t>䩡礊縹佮偞儽㡦숩⨷䑦凂唹礳〦䰷歺쉁矂杗畮乗ꅡ务䝌㴰怬㶣桖枘硗츳숤</w:t>
      </w:r>
      <w:r>
        <w:rPr/>
        <w:t>ⵦ</w:t>
      </w:r>
      <w:r>
        <w:rPr/>
        <w:t>쉚쉡牘䱒漭潾挴숷⬩⯂⻂促쉁㮩</w:t>
      </w:r>
      <w:r>
        <w:rPr/>
        <w:t>⠴</w:t>
      </w:r>
      <w:r>
        <w:rPr/>
        <w:t>㥶噴炻䉕浦</w:t>
      </w:r>
      <w:r>
        <w:rPr/>
        <w:t>Ⱪ</w:t>
      </w:r>
      <w:r>
        <w:rPr/>
        <w:t>㩄㋂䉩딪捯쉃㍵┵ば义幄</w:t>
      </w:r>
      <w:r>
        <w:rPr/>
        <w:t>ꖡ</w:t>
      </w:r>
      <w:r>
        <w:rPr/>
        <w:t>昪쌭</w:t>
      </w:r>
      <w:r>
        <w:rPr/>
        <w:t>Ⱔ</w:t>
      </w:r>
      <w:r>
        <w:rPr/>
        <w:t>ꌯ걵♉䭪晱撮噪⏂뽚⮩捡呸㩰啋暡矂땂䅘숤뭷긷参숻慗歺轌쉾囎㩦䂏奬桓漳磂旃う믂剦칋⩪쉁儻䑈劮ꅑ㐸슱癷⏂刲쉇떥揂忂숺佂幊슣潎쉁⍩⑗ꥧ슬䅨䥋䧂据ꅶ㭀㈶걒熡䪥䈪杯쉋兴梩⩯塩辵䁘숮쉹㭆㔮氹櫂㤭♈⭥祌㩲䍭棂㩓柂쉂긹㡈竂㬣束䩸塲╠쉎</w:t>
      </w:r>
      <w:r>
        <w:rPr/>
        <w:t>ⴸ</w:t>
      </w:r>
      <w:r>
        <w:rPr/>
        <w:t>涥轌䝇숣噒犩湇刨땂䢮</w:t>
      </w:r>
      <w:r>
        <w:rPr/>
        <w:t>ⷂ</w:t>
      </w:r>
      <w:r>
        <w:rPr/>
        <w:t>椴⵺捬䅬㩫ぶ㔨⫂</w:t>
      </w:r>
      <w:r>
        <w:rPr/>
        <w:t>ⵯ</w:t>
      </w:r>
      <w:r>
        <w:rPr/>
        <w:t>ば䵐戬䥐䡰剋칆頳潒╇㓂䡫轈涵侩⿂습䅔轪廎</w:t>
      </w:r>
      <w:r>
        <w:rPr/>
        <w:t>⡑</w:t>
      </w:r>
      <w:r>
        <w:rPr/>
        <w:t>긷旂네╳뗂獂嚮⍅ㅙ䕫係轘숺믂⭥ㄳ槂꧎爵䭖뭄䱲䑶⹋梵땯</w:t>
      </w:r>
      <w:r>
        <w:rPr/>
        <w:t>⣂</w:t>
      </w:r>
      <w:r>
        <w:rPr/>
        <w:t>攣㜬术칩</w:t>
      </w:r>
      <w:r>
        <w:rPr/>
        <w:t>⡏</w:t>
      </w:r>
      <w:r>
        <w:rPr/>
        <w:t>㈳挽㍎〬琺㙶涻榘猯䑬땟컂敤쉗囍䑪匸兂⩥元栩坊牆쉰♟䁭♞䱡摄㵌쉤치慉䪿▮㧂Ⓜ㞱⧂帥啹㡑擂䛂秂垘〱쉓ㅖ䃂싂쉑獭쉋䕗뼳亏⨽⺻싂栨汗뾵ぺ쉥縲䑤か</w:t>
      </w:r>
      <w:r>
        <w:rPr/>
        <w:t>ⵌ</w:t>
      </w:r>
      <w:r>
        <w:rPr/>
        <w:t>晗쉧㇃칀師묥㦩</w:t>
      </w:r>
      <w:r>
        <w:rPr/>
        <w:t>ꔷ</w:t>
      </w:r>
      <w:r>
        <w:rPr/>
        <w:t>侏㕴ꇂ⥞恬浑싂칭ぱ婈癤吽婪</w:t>
      </w:r>
      <w:r>
        <w:rPr/>
        <w:t>ꖏ</w:t>
      </w:r>
      <w:r>
        <w:rPr/>
        <w:t>灠习⼸凂燎顶䕾嘭䌦ꎵ敧⭢䴰噢彄쉥㙓䡠녪帨♂獘噞湙乍主☰⩫癔䕍稶梩琦㡌卩幖祱뽎捗㵣䘶䄲梏㜪묣㢿⨺ㅳꌪ㤵枻儬吺掱书</w:t>
      </w:r>
      <w:r>
        <w:rPr/>
        <w:t>ⵖ</w:t>
      </w:r>
      <w:r>
        <w:rPr/>
        <w:t>칬强⹅╘ꏂ䜹䦩⨯츫싂輩摐壎吸⸵⨶濂㬣㭓ꥱ</w:t>
      </w:r>
      <w:r>
        <w:rPr/>
        <w:t>ⱒ</w:t>
      </w:r>
      <w:r>
        <w:rPr/>
        <w:t>긫幆禿猬䊩쉅汍쉆硂슮晈嚵港桏弬♖</w:t>
      </w:r>
      <w:r>
        <w:rPr/>
        <w:t>ꤪ</w:t>
      </w:r>
      <w:r>
        <w:rPr/>
        <w:t>숵迎걢稵㙄䱑捄䧍</w:t>
      </w:r>
      <w:r>
        <w:rPr/>
        <w:t>ꔴ</w:t>
      </w:r>
      <w:r>
        <w:rPr/>
        <w:t>扪쵖䙭䥗姍쉭掏䙕楌⩦썀㞘慸瘽硦쉹䨪忂卉숱暵쉁숪䉂칏啗슱숹棂긯⑤嗂媩湥뽄亡</w:t>
      </w:r>
      <w:r>
        <w:rPr/>
        <w:t>ⱬ</w:t>
      </w:r>
      <w:r>
        <w:rPr/>
        <w:t>슿뗂⍠⼷义녦晊坫昣숣䥣䎡</w:t>
      </w:r>
      <w:r>
        <w:rPr/>
        <w:t>⠪</w:t>
      </w:r>
      <w:r>
        <w:rPr/>
        <w:t>䆮囂亩抡숷墵总기썢幒穑</w:t>
      </w:r>
      <w:r>
        <w:rPr/>
        <w:t>ꥎꥀ</w:t>
      </w:r>
      <w:r>
        <w:rPr/>
        <w:t>ぴ充祸䱙촶숊쉇䞮</w:t>
      </w:r>
      <w:r>
        <w:rPr/>
        <w:t>ⵏ</w:t>
      </w:r>
      <w:r>
        <w:rPr/>
        <w:t>檻䝵뾥伦㭳煵⽌넫㕑桘쉂뭥</w:t>
      </w:r>
      <w:r>
        <w:rPr/>
        <w:t>꧂⨶</w:t>
      </w:r>
      <w:r>
        <w:rPr/>
        <w:t>㮿癞쉫䨯ꅀ灔</w:t>
      </w:r>
      <w:r>
        <w:rPr/>
        <w:t>ꔱ</w:t>
      </w:r>
      <w:r>
        <w:rPr/>
        <w:t>䩳녖㞣⭐⹫㝳匱憮쉋墏䔪㭸츭毂攽쉒칬㯍㬦牞뽟ꇂ䈶潶亏</w:t>
      </w:r>
      <w:r>
        <w:rPr/>
        <w:t>⣂</w:t>
      </w:r>
      <w:r>
        <w:rPr/>
        <w:t>畐敉攪参</w:t>
      </w:r>
      <w:r>
        <w:rPr/>
        <w:t>ⷂ</w:t>
      </w:r>
      <w:r>
        <w:rPr/>
        <w:t>戸歸橆칏顎瑔㠷䇂㥸元㔰ꌪ묷瑷淂슩</w:t>
      </w:r>
      <w:r>
        <w:rPr/>
        <w:t>ꕆ</w:t>
      </w:r>
      <w:r>
        <w:rPr/>
        <w:t>䃂顡槂㑗し䈪㌸╣쉄婍⨭唥⑄䱁⩺⴩攰皡㙾昶慮剗湹쉧곍⭆轇奰걮</w:t>
      </w:r>
      <w:r>
        <w:rPr/>
        <w:t>ⴷ</w:t>
      </w:r>
      <w:r>
        <w:rPr/>
        <w:t>㫂뗍挷硟ꅐ䲘晥䌮䭷숤㬷⑉暵숴⯂걚</w:t>
      </w:r>
      <w:r>
        <w:rPr/>
        <w:t>ⲣ</w:t>
      </w:r>
      <w:r>
        <w:rPr/>
        <w:t>慩㩧操估</w:t>
      </w:r>
      <w:r>
        <w:rPr/>
        <w:t>ⶥ</w:t>
      </w:r>
      <w:r>
        <w:rPr/>
        <w:t>唴썦칋䕆⥱术쉠参㍂慖ꅆ⤣慖땶䭐쉩䵘㙯⯂숦灥⪻걘ヂ䩔쉦䮿內兘吨据㑱䁣䎵坯报硺䚥슘</w:t>
      </w:r>
      <w:r>
        <w:rPr/>
        <w:t>⠥</w:t>
      </w:r>
      <w:r>
        <w:rPr/>
        <w:t>뭎䙥䠹츣娩⍬吲塔扳㣂║쉌</w:t>
      </w:r>
      <w:r>
        <w:rPr/>
        <w:t>⠮</w:t>
      </w:r>
      <w:r>
        <w:rPr/>
        <w:t>縸澮⮏焦辬梥䍸楁숪偡䭞䑔䵯㘽⒏㡬⭔顊䍂恪䕈♭</w:t>
      </w:r>
      <w:r>
        <w:rPr/>
        <w:t>ꤻ</w:t>
      </w:r>
      <w:r>
        <w:rPr/>
        <w:t>㠱쉉ꎩ䉌〦ㅪ㐫獈㐻쉞쉌仍礸뇂歂쉷㉫猭ㅘ쉥☶庥瑁⽠䍰䑓矂⽳ꥱ煀쉲枩呀㗍䰸</w:t>
      </w:r>
      <w:r>
        <w:rPr/>
        <w:t>ꥊ</w:t>
      </w:r>
      <w:r>
        <w:rPr/>
        <w:t>쉗颵쵗漤䀸滂晐쉸ꥩ䪣秂䑶</w:t>
      </w:r>
      <w:r>
        <w:rPr/>
        <w:t>ⵔ</w:t>
      </w:r>
      <w:r>
        <w:rPr/>
        <w:t>뭷ꅘ</w:t>
      </w:r>
      <w:r>
        <w:rPr/>
        <w:t>ꤴ</w:t>
      </w:r>
      <w:r>
        <w:rPr/>
        <w:t>䬯椻䅪네夲瘻딱숷䥵獆汌숶搭䔮⩟㵧⭆潷⹡个뭬⺩ꍥ㥁梡䢮⨵嘯沩♤⩺坟牓쉋⹎</w:t>
      </w:r>
      <w:r>
        <w:rPr/>
        <w:t>ꥆ</w:t>
      </w:r>
      <w:r>
        <w:rPr/>
        <w:t>숮☶䖩⽕숣煌幍摴乆䐩䀪⑾숦⏂䪱⭤䑂ꍴ㩯쉵匳颩䅤睨楉轪㝁걉彲▥帽쉋⯍债䱄</w:t>
      </w:r>
      <w:r>
        <w:rPr/>
        <w:t>⠹</w:t>
      </w:r>
      <w:r>
        <w:rPr/>
        <w:t>㐷佩做楸숤뾘ꍹ</w:t>
      </w:r>
      <w:r>
        <w:rPr/>
        <w:t>ⰵ</w:t>
      </w:r>
      <w:r>
        <w:rPr/>
        <w:t>剏潟䵶厘㵒㯂慯浹슡䭯⌵쵨쉺浗啃</w:t>
      </w:r>
      <w:r>
        <w:rPr/>
        <w:t>⡦</w:t>
      </w:r>
      <w:r>
        <w:rPr/>
        <w:t>癨㥲稺瀫穸㉐祉輥㬦쉥佀숪곂⸱㑙琺㙞뭒☱⭮쉩牟䌮㬻幨池顎걈揂晚㑶窿楹儻炘㥲숨䱀ㅘ놱嗂쎏獹塋䥱╂䕠㍍숫䭩橤⩱슣떩슩땦囂䠥浏樹ず䗂䔸䘴쵉䅞싂敬싂Ⓜ畆曂㞻奃싂奒煳優癆㌻䣂礶だ㍏坁爱</w:t>
      </w:r>
      <w:r>
        <w:rPr/>
        <w:t>ꕓ</w:t>
      </w:r>
      <w:r>
        <w:rPr/>
        <w:t>껂䔶촪</w:t>
      </w:r>
      <w:r>
        <w:rPr/>
        <w:t>Ⱖ</w:t>
      </w:r>
      <w:r>
        <w:rPr/>
        <w:t>敩敷晲姂倥⹦꥗䥐䔣奨滂户愤걧煸顄㜮绍戣쉹偤껂갪⩘</w:t>
      </w:r>
      <w:r>
        <w:rPr/>
        <w:t>꤭</w:t>
      </w:r>
      <w:r>
        <w:rPr/>
        <w:t>㑺건㵅⸱슿⪡뽶ꌦ唳싂䕺嫎掬ㄷ当㈳</w:t>
      </w:r>
      <w:r>
        <w:rPr/>
        <w:t>ⱈ</w:t>
      </w:r>
      <w:r>
        <w:rPr/>
        <w:t>䤬檿塪땶楷⨶쉣</w:t>
      </w:r>
      <w:r>
        <w:rPr/>
        <w:t>ꕠꕞ⑓</w:t>
      </w:r>
      <w:r>
        <w:rPr/>
        <w:t>㪘뼥숻偰㨪䇃䷂㜮⥹桐潩散♊癙䇎넪傘为垘繄숊⎩⪘曃坵⶿⽗牗⑹摸⭊슡乓䇂촽噀婡浠頣㠳毂⽞♏슏灄䥴轾⭃呴狂㡢瑄湲뼬婥儺咣칪欦䉋䐰ㅡ慣唲昶媥숸敳♗櫎䭯昺拂⸫轷⑵席淂䅹墻䒬䠲愴睸쉓쉌欪伳啘墥䆩</w:t>
      </w:r>
      <w:r>
        <w:rPr/>
        <w:t>⠪</w:t>
      </w:r>
      <w:r>
        <w:rPr/>
        <w:t>轶쉺辱桌䉬䌣뗂</w:t>
      </w:r>
      <w:r>
        <w:rPr/>
        <w:t>ⷂ</w:t>
      </w:r>
      <w:r>
        <w:rPr/>
        <w:t>勂썌單穮迍⩏䜵癏ꅚ撱奢䉟顦♎摣愬桅칱潁</w:t>
      </w:r>
      <w:r>
        <w:rPr/>
        <w:t>ꕄ⍌</w:t>
      </w:r>
      <w:r>
        <w:rPr/>
        <w:t>䭲쉏㠳娹㦏穙楯暥泂懂캏㌬㑐佃䎻熻ꍫ玣犏㐽치䅸偵䶥⽘恂㜰楄敁朷杔顶⽫㘨⭬</w:t>
      </w:r>
      <w:r>
        <w:rPr/>
        <w:t>ⶡ</w:t>
      </w:r>
      <w:r>
        <w:rPr/>
        <w:t>ㅋ䡴⭋믂別㢣䝲䩏繐壂ㄪ佲쉤㝢灙嘦䙇칟免</w:t>
      </w:r>
      <w:r>
        <w:rPr/>
        <w:t>ꤴ</w:t>
      </w:r>
      <w:r>
        <w:rPr/>
        <w:t>㝳痂帵懂坅쉈顐繏숪땹慇䙣䑙砵佚㩊癣뽠䉶硞쵹矂쉨슻㭲넮元侻⩦炵癈撮싂滃䣂쉪숶硠㡘漯吳쉯뮬䕭捀깈♄䙷</w:t>
      </w:r>
      <w:r>
        <w:rPr/>
        <w:t>꧂</w:t>
      </w:r>
      <w:r>
        <w:rPr/>
        <w:t>檩썈毂硢⨪挩〸쉚祺</w:t>
      </w:r>
      <w:r>
        <w:rPr/>
        <w:t>⣂</w:t>
      </w:r>
      <w:r>
        <w:rPr/>
        <w:t>쌱슻琤꧎쉓㓍⵱偢忂娳⑂䥾숩칯眫輭昤㙨䰭䓂洳묨♾呶圶⤥瑮奁</w:t>
      </w:r>
      <w:r>
        <w:rPr/>
        <w:t>⣂</w:t>
      </w:r>
      <w:r>
        <w:rPr/>
        <w:t>껂剈䍗䃃䱡ꥷ숮廂㬮杀䟎㜥싂⨽㊮汬㤶쉱矂榏䁰楸䕈㞥朣뿍县こ㵓숷歷愣䝒䠻슩牋㡟㩱㍚百땓䘽婈싃⍵ꍋ忂⩬㜷쉖⼤썃湀쵰ꌪㅫ㟎椭ꅈ쵑꺬澮㎿楳␭쵐䌵稷䵱䞏穊乌慢剣奪乸捠㚘⩞䆮摗䑒㵡</w:t>
      </w:r>
      <w:r>
        <w:rPr/>
        <w:t>꧂</w:t>
      </w:r>
      <w:r>
        <w:rPr/>
        <w:t>堣圦䠱䈴ꏍ⌸싂㥒妩咏ꌺ冱숴嘫顣㴥椶漥珂䥹湸侩⨷</w:t>
      </w:r>
      <w:r>
        <w:rPr/>
        <w:t>꥟</w:t>
      </w:r>
      <w:r>
        <w:rPr/>
        <w:t>捧칞䝆㡘撥ꄥ䈶숮扞㷂顺歆땮恒㕧㜬␬㣂䧂싂녎</w:t>
      </w:r>
      <w:r>
        <w:rPr/>
        <w:t>Ɒ</w:t>
      </w:r>
      <w:r>
        <w:rPr/>
        <w:t>깖煕玥䪮┨幁㣍㝢땨䁔⼰쉃太쵭쉤츻쉋楰䛎橶ㅪ創㭩敋슩쌴⤭䀭奅</w:t>
      </w:r>
      <w:r>
        <w:rPr/>
        <w:t>⡸╣</w:t>
      </w:r>
      <w:r>
        <w:rPr/>
        <w:t>嘤戻椭反♏쵚촭䫂敉⸪⒣窏慘祉〷촨穖塇㭓䬹</w:t>
      </w:r>
      <w:r>
        <w:rPr/>
        <w:t>ꕖ</w:t>
      </w:r>
      <w:r>
        <w:rPr/>
        <w:t>칾㑯晥⼷♅吳ꅷꥯ슩瑊쉦숴冩쉎䁟쉔쉸䰪痂㭷礰䕙䍷⺏쉄ㅕ딬硉</w:t>
      </w:r>
      <w:r>
        <w:rPr/>
        <w:t>ⱬ⥌⩚⨶</w:t>
      </w:r>
      <w:r>
        <w:rPr/>
        <w:t>슘戶䯂轈쉥䑙弭⒵㍎匪㥲㑎㘣㗂⏂♠ꄪ幂</w:t>
      </w:r>
      <w:r>
        <w:rPr/>
        <w:t>Ⳃ</w:t>
      </w:r>
      <w:r>
        <w:rPr/>
        <w:t>넨牴묫㤹갺㜩䊿</w:t>
      </w:r>
      <w:r>
        <w:rPr/>
        <w:t>Ⱕ</w:t>
      </w:r>
      <w:r>
        <w:rPr/>
        <w:t>䑇物⑹⧂挱漬뗂整뗂쉃礮</w:t>
      </w:r>
      <w:r>
        <w:rPr/>
        <w:t>ꕔ</w:t>
      </w:r>
      <w:r>
        <w:rPr/>
        <w:t>漸歔땨畟㘵昷题抿㤶湴濎卶心숵上仂戮玿獾暏割쉮倬啢牗䁮</w:t>
      </w:r>
      <w:r>
        <w:rPr/>
        <w:t>ⷎ</w:t>
      </w:r>
      <w:r>
        <w:rPr/>
        <w:t>䅠㒘슬梻㧂♗䡙⵸畴깰樴딽憿</w:t>
      </w:r>
      <w:r>
        <w:rPr/>
        <w:t>Ⱖ</w:t>
      </w:r>
      <w:r>
        <w:rPr/>
        <w:t>ㆣꄩ佱磂噖㈮牂</w:t>
      </w:r>
      <w:r>
        <w:rPr/>
        <w:t>⠬</w:t>
      </w:r>
      <w:r>
        <w:rPr/>
        <w:t>倪硍䫂䤬復煢╣</w:t>
      </w:r>
      <w:r>
        <w:rPr/>
        <w:t>ꤰ</w:t>
      </w:r>
      <w:r>
        <w:rPr/>
        <w:t>䉢幄싂煆쉴软瘮慃䳂⹤숴⯂䭮啾䅣</w:t>
      </w:r>
      <w:r>
        <w:rPr/>
        <w:t>ꥇ</w:t>
      </w:r>
      <w:r>
        <w:rPr/>
        <w:t>䑚뼳䟂灕䅢づ焽</w:t>
      </w:r>
      <w:r>
        <w:rPr/>
        <w:t>ꤪ⪘</w:t>
      </w:r>
      <w:r>
        <w:rPr/>
        <w:t>敫瞩㡆䅧橌</w:t>
      </w:r>
      <w:r>
        <w:rPr/>
        <w:t>ⲩ⫂</w:t>
      </w:r>
      <w:r>
        <w:rPr/>
        <w:t>穃卌䎩</w:t>
      </w:r>
      <w:r>
        <w:rPr/>
        <w:t>ⵃ</w:t>
      </w:r>
      <w:r>
        <w:rPr/>
        <w:t>㈽坾䍺㫂幪旂灒㵗爻⌯伺硡싂獒教갦쵬㐱朷炘숴㐴싍睯䩂爫䌯倽싃䁰긴佁㍎䵬㙟㕧䤸橋쉧♩ィ</w:t>
      </w:r>
      <w:r>
        <w:rPr/>
        <w:t>ꕤ</w:t>
      </w:r>
      <w:r>
        <w:rPr/>
        <w:t>穣䕊䙟氳</w:t>
      </w:r>
      <w:r>
        <w:rPr/>
        <w:t>꧃</w:t>
      </w:r>
      <w:r>
        <w:rPr/>
        <w:t>壎䄮灸繎毂偱㪱獇㓂囂땴䏂穵猴</w:t>
      </w:r>
      <w:r>
        <w:rPr/>
        <w:t>ꗂ</w:t>
      </w:r>
      <w:r>
        <w:rPr/>
        <w:t>ㅤㅲ䠱⸨</w:t>
      </w:r>
      <w:r>
        <w:rPr/>
        <w:t>⡗</w:t>
      </w:r>
      <w:r>
        <w:rPr/>
        <w:t>㭋䰺쉓ꅩ煰⮮佒㔪䨶縸夵䌺挱数䭷楺⹡쉌</w:t>
      </w:r>
      <w:r>
        <w:rPr/>
        <w:t>Ⳃ</w:t>
      </w:r>
      <w:r>
        <w:rPr/>
        <w:t>呮轀칙㌪忂䑚숱쉩䉸⴦년砽卤쉧杳䅓⽖渪䨶塋獰쉾㬩⍢硨㝗⪥〉쉨썮姂䲱嗂㠯怯㏂杗䙫㭱礥⴦䒻儫갶ꍃ悡숮묦ㅂ乆䇂噴摋♯嘶瘤瑐䅣㝱칦䱬쉂⹀硗넪꥖坋칌啫㫎㇂眰坑橇穖</w:t>
      </w:r>
      <w:r>
        <w:rPr/>
        <w:t>ⱳ</w:t>
      </w:r>
      <w:r>
        <w:rPr/>
        <w:t>㷃긵捦쉦秎坥幧䶵⵫怺⥡內쉚ꅸ쉈싂㫂썍渦㴭㝰썇뽙</w:t>
      </w:r>
      <w:r>
        <w:rPr/>
        <w:t>ꦥ</w:t>
      </w:r>
      <w:r>
        <w:rPr/>
        <w:t>䅁均</w:t>
      </w:r>
      <w:r>
        <w:rPr/>
        <w:t>꧂</w:t>
      </w:r>
      <w:r>
        <w:rPr/>
        <w:t>䉘䝌㝳吣厏䝃슮ꍙ⑶䞏⏍㨴朱ㅉ칠䱮奒灞㙥唻녔恳睳⴪㠺</w:t>
      </w:r>
      <w:r>
        <w:rPr/>
        <w:t>ꥎ</w:t>
      </w:r>
      <w:r>
        <w:rPr/>
        <w:t>㷂乍啔沏</w:t>
      </w:r>
      <w:r>
        <w:rPr/>
        <w:t>ꕴ</w:t>
      </w:r>
      <w:r>
        <w:rPr/>
        <w:t>轮礪㑁こ놱恎⫍轪潢칕户믂搪妿Ⓜ剰䀻猰䍄浭▬㤶䭯겡쵃䂿뭯椮㭞┩</w:t>
      </w:r>
      <w:r>
        <w:rPr/>
        <w:t>⠪</w:t>
      </w:r>
      <w:r>
        <w:rPr/>
        <w:t>殩ꅆ䵅䭸䏂㔶㵉슘繧┨␱敌縫⽯婐㙁穓彎䕂乕ꍦァ㍩</w:t>
      </w:r>
      <w:r>
        <w:rPr/>
        <w:t>ⶮ</w:t>
      </w:r>
      <w:r>
        <w:rPr/>
        <w:t>橌</w:t>
      </w:r>
      <w:r>
        <w:rPr/>
        <w:t>⠪</w:t>
      </w:r>
      <w:r>
        <w:rPr/>
        <w:t>슩䙆硞吥槂⩅</w:t>
      </w:r>
      <w:r>
        <w:rPr/>
        <w:t>ꥍꤰ</w:t>
      </w:r>
      <w:r>
        <w:rPr/>
        <w:t>싂繀⭗瑎╌瘽潍浯别㕯潒䦩</w:t>
      </w:r>
      <w:r>
        <w:rPr/>
        <w:t>ꖘ␷ꗃ</w:t>
      </w:r>
      <w:r>
        <w:rPr/>
        <w:t>掬樬㤵⺩呞ꍤ呙〉䉶御⾮㯂</w:t>
      </w:r>
      <w:r>
        <w:rPr/>
        <w:t>ⵎ</w:t>
      </w:r>
      <w:r>
        <w:rPr/>
        <w:t>㭗⨸싎牸㞘穬⩞甪唷⍲庥呬㉶ꅴ歘䍺ㅎ灳숣쉲爣䫂䟂쉧䷂䤶坟♑祾㉉帳䑱啁啁匦塃前⌫棂㡦塋卭䍚䥴杅慩䙏輸ꏂ⭧⹸獸䰻東咡栥杳䙨䉏摦</w:t>
      </w:r>
      <w:r>
        <w:rPr/>
        <w:t>Ⱘ⤩</w:t>
      </w:r>
      <w:r>
        <w:rPr/>
        <w:t>䤸䐹囂</w:t>
      </w:r>
      <w:r>
        <w:rPr/>
        <w:t>⡋</w:t>
      </w:r>
      <w:r>
        <w:rPr/>
        <w:t>轟㙓㎵杖戯䰰숹숣긱䜤顏彘습慖꧎払捉▿煞伪椱뿃⍄䵳癃⤽祹쉎恡㪩溏呭䅅녕쉋</w:t>
      </w:r>
      <w:r>
        <w:rPr/>
        <w:t>꧃⛂</w:t>
      </w:r>
      <w:r>
        <w:rPr/>
        <w:t>뭈彩䱞㉂磍㌲쉕嫂⚿呁在恳땢</w:t>
      </w:r>
      <w:r>
        <w:rPr/>
        <w:t>⡦</w:t>
      </w:r>
      <w:r>
        <w:rPr/>
        <w:t>⼣墻</w:t>
      </w:r>
      <w:r>
        <w:rPr/>
        <w:t>ꕵ</w:t>
      </w:r>
      <w:r>
        <w:rPr/>
        <w:t>刊걔攵慸⹌灋뭓穾㥎㠩頺氥⭃汌浵쉡攮轾칐넣⬲꺘걸⩱党䡩뾡⾩䍎㬲䁶捠撘汥</w:t>
      </w:r>
      <w:r>
        <w:rPr/>
        <w:t>ⵕ</w:t>
      </w:r>
      <w:r>
        <w:rPr/>
        <w:t>氲♂氫⮘숤ㅴ獐ꅢ⒘쉓唰㍏刴塨쉺숶碏啣頤썘颻䤥⨲㶩柎帥㭺</w:t>
      </w:r>
      <w:r>
        <w:rPr/>
        <w:t>ꤥꥊ</w:t>
      </w:r>
      <w:r>
        <w:rPr/>
        <w:t>䚩䅑╎䣂獳</w:t>
      </w:r>
      <w:r>
        <w:rPr/>
        <w:t>ꔦ</w:t>
      </w:r>
      <w:r>
        <w:rPr/>
        <w:t>겵楍懂⻎䣃ꅌ㜺し潋桩쎻⨸</w:t>
      </w:r>
      <w:r>
        <w:rPr/>
        <w:t>ꕈ</w:t>
      </w:r>
      <w:r>
        <w:rPr/>
        <w:t>晨夫㕏깇瀬憥ꅔ佷啱灐쵰啦湎㕠䥸숥濂</w:t>
      </w:r>
      <w:r>
        <w:rPr/>
        <w:t>ꕇ</w:t>
      </w:r>
      <w:r>
        <w:rPr/>
        <w:t>晀⸴긪頷恞쉳婃㙏뭪ァ㛃</w:t>
      </w:r>
      <w:r>
        <w:rPr/>
        <w:t>ⳃ</w:t>
      </w:r>
      <w:r>
        <w:rPr/>
        <w:t>掿⑤</w:t>
      </w:r>
      <w:r>
        <w:rPr/>
        <w:t>ⲵ</w:t>
      </w:r>
      <w:r>
        <w:rPr/>
        <w:t>弰츽涮ㅺ</w:t>
      </w:r>
      <w:r>
        <w:rPr/>
        <w:t>ꗍ</w:t>
      </w:r>
      <w:r>
        <w:rPr/>
        <w:t>ⱆ</w:t>
      </w:r>
      <w:r>
        <w:rPr/>
        <w:t>恨獨坎時乡神灶圯䰱숪</w:t>
      </w:r>
      <w:r>
        <w:rPr/>
        <w:t>ⲣ</w:t>
      </w:r>
      <w:r>
        <w:rPr/>
        <w:t>쉓䯂瀬摋礩쉎쵍딺㩹剈昦</w:t>
      </w:r>
      <w:r>
        <w:rPr/>
        <w:t>ꤶ</w:t>
      </w:r>
      <w:r>
        <w:rPr/>
        <w:t>㈦㴩㍃숮숲㙥橬쉐傩</w:t>
      </w:r>
      <w:r>
        <w:rPr/>
        <w:t>꧂</w:t>
      </w:r>
      <w:r>
        <w:rPr/>
        <w:t>滂⍆</w:t>
      </w:r>
      <w:r>
        <w:rPr/>
        <w:t>ⲏ</w:t>
      </w:r>
      <w:r>
        <w:rPr/>
        <w:t>묪쉅捾쉤㦻䶻</w:t>
      </w:r>
      <w:r>
        <w:rPr/>
        <w:t>ꥌ</w:t>
      </w:r>
      <w:r>
        <w:rPr/>
        <w:t>〭䊬㤫⥣싂㪵繇䍕洬㉪挨攷彶佊畳扩⾡䊩⩱䭳啃却磂息瀲獅⽙呀㑚攮묽周㕧㉠㵳勂埂쉉뮩쉩奌충쉗樴슣춮奡쉩剀娮橶쉩⨽娦⥂㗂⯂䔹⭑㨬⭗깖쵉喡⥠才ぇㅱ獣灆婌㵣⺩煗䙴ꄺ쉌ㅦ㕚⪻煭矂묶䏂⩷坐嫂䑂祌䝋橕䤳迂䘴捳澥⤵녲䇃测䑥歇槂㭞捃⵺䍗숫愷煶匵</w:t>
      </w:r>
      <w:r>
        <w:rPr/>
        <w:t>⢥</w:t>
      </w:r>
      <w:r>
        <w:rPr/>
        <w:t>椸噒値䱬廂ㅹ勂㉑䚬辩戩䲻숭䢩㐷坐</w:t>
      </w:r>
      <w:r>
        <w:rPr/>
        <w:t>ⷂ</w:t>
      </w:r>
      <w:r>
        <w:rPr/>
        <w:t>䁮䃂⿎䕪꥞쉇昬㇂㍱琨</w:t>
      </w:r>
      <w:r>
        <w:rPr/>
        <w:t>⣂</w:t>
      </w:r>
      <w:r>
        <w:rPr/>
        <w:t>㬤杳㥫싍䓂䦱䪥昦칬䅄兎쉔係</w:t>
      </w:r>
      <w:r>
        <w:rPr/>
        <w:t>ꕆ</w:t>
      </w:r>
      <w:r>
        <w:rPr/>
        <w:t>疏故쏎癆洦児슥䠳妵쉁⨺넩춵留㑫⽌硖偊깴ㆻ慦婉⍔싂娨썉䝭쉹䙌炥壂㉗㭘㗂⍕⩾㏂䩣䍦㙱竂쏃䒵쉲潙頤嫃ꏂ睏櫂䭸╇㭬瀩瑅칣䐳浊쉙츷</w:t>
      </w:r>
      <w:r>
        <w:rPr/>
        <w:t>ꗎ</w:t>
      </w:r>
      <w:r>
        <w:rPr/>
        <w:t>灴慪䙬㜮㝅묶恺뭃丱夸敫䭨⩎⩲ꥩ瑒倴癰揂䥶</w:t>
      </w:r>
      <w:r>
        <w:rPr/>
        <w:t>Ᵽ</w:t>
      </w:r>
      <w:r>
        <w:rPr/>
        <w:t>妩캮슮⼪╥䅟떵Ⓜ庩⽬䱤䤩</w:t>
      </w:r>
      <w:r>
        <w:rPr/>
        <w:t>ꤳ</w:t>
      </w:r>
      <w:r>
        <w:rPr/>
        <w:t>䄤圱戭ꏂ䙔灴</w:t>
      </w:r>
      <w:r>
        <w:rPr/>
        <w:t>ⱶ</w:t>
      </w:r>
      <w:r>
        <w:rPr/>
        <w:t>㉭녹匽桨㐸奸⩥⭲痃쉴瑣圣⬽侘幡㈯顓喿䥰</w:t>
      </w:r>
      <w:r>
        <w:rPr/>
        <w:t>ꕩ</w:t>
      </w:r>
      <w:r>
        <w:rPr/>
        <w:t>䪡礨㍨⑋㔨넪</w:t>
      </w:r>
      <w:r>
        <w:rPr/>
        <w:t>ꕟ</w:t>
      </w:r>
      <w:r>
        <w:rPr/>
        <w:t>ꍊ噙埂⿂층䎬穾タ竎碮뼵䬺偌⽺㉬䞡쉄噦㍅欽彠㌭㑱뽖슻⯍忎䉴⸭╂タ幃塤떮䴴⼪쉂癩夥㭂穣灨⵨쉉</w:t>
      </w:r>
      <w:r>
        <w:rPr/>
        <w:t>ꤤ</w:t>
      </w:r>
      <w:r>
        <w:rPr/>
        <w:t>挣顣쌬玿墬媘ㅣ攨䍋敬纵剞䯂碣㏂楮䁞轋嘱㬊쵭쉏悿䱣䥾劵쉣縰䕱埂쉕堯橃䐵䍙婞㭂兮顨㯂슡滂䬣칵悬犩</w:t>
      </w:r>
      <w:r>
        <w:rPr/>
        <w:t>ꥊ</w:t>
      </w:r>
      <w:r>
        <w:rPr/>
        <w:t>뭵䄬湏쉃泂㉸㪿⽙䱑춻扰</w:t>
      </w:r>
      <w:r>
        <w:rPr/>
        <w:t>ⰺ</w:t>
      </w:r>
      <w:r>
        <w:rPr/>
        <w:t>恘湬䔦㡚佨숹䘤春ꆏ惂㣎䷎枥囂慱氨㙵灊湫䰲쉨때쉆쉹摠之뭆ꍈ昻⦵뽬ァ쉲顄琸䍾㟂㤱㴦⤴싂⵭坴㵥㚩╰㑗啅梏⭯쉚⵭繊㧂嘪佷䅮㵢飂埂⨴쉦㜯㭩녒侥婗願</w:t>
      </w:r>
      <w:r>
        <w:rPr/>
        <w:t>ꗂ</w:t>
      </w:r>
      <w:r>
        <w:rPr/>
        <w:t>祊浊묽뗂㡃吥扳땣瞵ㄶ쉗쉠愳啔숺䵈瘻攪쉳땲</w:t>
      </w:r>
      <w:r>
        <w:rPr/>
        <w:t>ⴺ</w:t>
      </w:r>
      <w:r>
        <w:rPr/>
        <w:t>ㅗ⫂濂㛂慴祁䕩愪硳䀺杏楹ꥸ祑歨䝰牘㑂勂烂䓂噕溵쉚盂㮡䠣䰩焪っ妩ㅑ⫂쉆㇂땺愹畂䤪</w:t>
      </w:r>
      <w:r>
        <w:rPr/>
        <w:t>⡟☯</w:t>
      </w:r>
      <w:r>
        <w:rPr/>
        <w:t>ꎩ瑫싂㉒칪頪</w:t>
      </w:r>
      <w:r>
        <w:rPr/>
        <w:t>ⵎ</w:t>
      </w:r>
      <w:r>
        <w:rPr/>
        <w:t>吴㤵䦥竂抩砰氵憱</w:t>
      </w:r>
      <w:r>
        <w:rPr/>
        <w:t>ꔩ</w:t>
      </w:r>
      <w:r>
        <w:rPr/>
        <w:t>䅵歑䵱딯♘揂숭䳂⩏織싂轑戺ㆩ戹滂㠰栻㜴</w:t>
      </w:r>
      <w:r>
        <w:rPr/>
        <w:t>ꕅ</w:t>
      </w:r>
      <w:r>
        <w:rPr/>
        <w:t>䙮敉瑴娴㞻쉑爳</w:t>
      </w:r>
      <w:r>
        <w:rPr/>
        <w:t>ⱕ</w:t>
      </w:r>
      <w:r>
        <w:rPr/>
        <w:t>奸⨵㛂啁䲵숶╱ꥠ䘫㨺汌㉡䌪煇㍟♁繧橔㕕㔯슏䁐帩㨴㐤③你䙧♐춡ꌣⓍ䡩층佄溣쉈쉳껍쉅捡춘㡨떱䦏쵖䙊䌭姃拂淎浧㭳槍䖱</w:t>
      </w:r>
      <w:r>
        <w:rPr/>
        <w:t>ꕴ</w:t>
      </w:r>
      <w:r>
        <w:rPr/>
        <w:t>瞵塅䣃硩戸㕏ꅬ걪䵑㖥뽙쉪쉱쉇㡎䭉녌㉮뼴뇂⫂긷硆숳湣幞⥷♲ゥ刪⩔딨吨ꥸ숴㫂␥쉙櫂싂扒晉䣍愱⒏쌷썟쉸歹㝅㛂쉎쉀猫氯⭞稰⨻呟潕겣桢쉦摬嘪獗⸨〲㢮ꥵ悏湧䆣沮獺㕩슘</w:t>
      </w:r>
      <w:r>
        <w:rPr/>
        <w:t>ꥃ</w:t>
      </w:r>
      <w:r>
        <w:rPr/>
        <w:t>슮瀬㝌䁈♳쉍怪⌭磂䦮㘳桸⽾</w:t>
      </w:r>
      <w:r>
        <w:rPr/>
        <w:t>ꦡ</w:t>
      </w:r>
      <w:r>
        <w:rPr/>
        <w:t>噉⽆杢淂堮⍌숮</w:t>
      </w:r>
      <w:r>
        <w:rPr/>
        <w:t>ꔪ</w:t>
      </w:r>
      <w:r>
        <w:rPr/>
        <w:t>쉤燎皣媩슡곂뿂彄斿楦䜪湺뽒壂䔳搨攻瞵儷䁚㵔敬氰</w:t>
      </w:r>
      <w:r>
        <w:rPr/>
        <w:t>ꥋ</w:t>
      </w:r>
      <w:r>
        <w:rPr/>
        <w:t>栲䇍娺㏂幔浂䕆啦쉀뾬⽘뼳竂畖捗⬤⎵牾㛎磂</w:t>
      </w:r>
      <w:r>
        <w:rPr/>
        <w:t>꧂</w:t>
      </w:r>
      <w:r>
        <w:rPr/>
        <w:t>⺏梣칭沣顑㌩頪夲厩⥱杈썔换墱숦痂瑹㑐祾契숽急塲挤䱙뭎⿂厩址硩㘷츤彦泂␯쏎숯䩊㨱㡒㝕䗂䵹㍉뗍盂⽂숽㕊卄坙Ⓕ</w:t>
      </w:r>
      <w:r>
        <w:rPr/>
        <w:t>ⱁ</w:t>
      </w:r>
      <w:r>
        <w:rPr/>
        <w:t>朲⽠噂㍟갵穏䙗㖻湵穧㜯㭫壂瓃窣辣ꅈ擂쉶긹⭏欫쉺極㭴楐⹾畇灓所칉㥥㉯囂䵾썶㭺浔⹾灒㩂㔣⌰漊쉎䓃䛂唲吤噕㖿⚮쉾㑂䑃쉟⬰焲幦⫂</w:t>
      </w:r>
      <w:r>
        <w:rPr/>
        <w:t>ꤪ</w:t>
      </w:r>
      <w:r>
        <w:rPr/>
        <w:t>싂係㍱刯唯浓奟</w:t>
      </w:r>
      <w:r>
        <w:rPr/>
        <w:t>ꕕ</w:t>
      </w:r>
      <w:r>
        <w:rPr/>
        <w:t>亏⫎憡呱棎埂央卵ꍆ㑤乯쉩䜤恸澣橉敗丫⑪☽場低喏쉲ꄯ彥斮䷂䔺縶檬獱⑟㩄牢쉙瑘숥䪣㫂㜸灘慃轘</w:t>
      </w:r>
      <w:r>
        <w:rPr/>
        <w:t>⢩♖</w:t>
      </w:r>
      <w:r>
        <w:rPr/>
        <w:t>搶꺱䌨礮䬸伩</w:t>
      </w:r>
      <w:r>
        <w:rPr/>
        <w:t>ꦩꥑ</w:t>
      </w:r>
      <w:r>
        <w:rPr/>
        <w:t>㮣묻辬䭯幪禮冩⭔瑨囂ガ쌤겱願㗂唺橐楂浗㵱촪歀椪ꥬ穪</w:t>
      </w:r>
      <w:r>
        <w:rPr/>
        <w:t>⣂╏</w:t>
      </w:r>
      <w:r>
        <w:rPr/>
        <w:t>澬⸳獄敬숳㥃쉞쏂〫歺旂焪㥪䵱堽⺱氱ꥠ䇂뽙숪숯䁞䙤幁</w:t>
      </w:r>
      <w:r>
        <w:rPr/>
        <w:t>⡀</w:t>
      </w:r>
      <w:r>
        <w:rPr/>
        <w:t>晚䒩ꍢ뭷乗颮쵞㟂彖묦歶㵲䀨搯夲潈卓榘祍</w:t>
      </w:r>
      <w:r>
        <w:rPr/>
        <w:t>⠰</w:t>
      </w:r>
      <w:r>
        <w:rPr/>
        <w:t>吽⫂䄪矂乮恶砭彍㬲眳㵄㜭橧刻啬노녙獲츫並督⩎㪘柂쉮쉯쏂呇桰祅▣其漣䡈싍䫂문升䁶睰䤻╒穄䩥搪⩢㢥砵旂帽㨫숭堶</w:t>
      </w:r>
      <w:r>
        <w:rPr/>
        <w:t>ⲏ</w:t>
      </w:r>
      <w:r>
        <w:rPr/>
        <w:t>쉺㢡剾</w:t>
      </w:r>
      <w:r>
        <w:rPr/>
        <w:t>⡀</w:t>
      </w:r>
      <w:r>
        <w:rPr/>
        <w:t>濂⥧售漴䪥焷姃뮩⬥ꄭ␻瑖䚿䬪焰曎䡆嫍⼱⎩썧慰쉋㉪伷唫</w:t>
      </w:r>
      <w:r>
        <w:rPr/>
        <w:t>ⱷ</w:t>
      </w:r>
      <w:r>
        <w:rPr/>
        <w:t>割㍘橳祸</w:t>
      </w:r>
      <w:r>
        <w:rPr/>
        <w:t>ꤰ⩐</w:t>
      </w:r>
      <w:r>
        <w:rPr/>
        <w:t>䤤갻勂搵浞쉖⍁땆</w:t>
      </w:r>
      <w:r>
        <w:rPr/>
        <w:t>ⲏ</w:t>
      </w:r>
      <w:r>
        <w:rPr/>
        <w:t>繏긷ꍾ㧍⭯捤㋃硹䨫癇넰䤸浬슏숥ꍨ辩㝲ㅯ㋂걧伺欰牌춏습㝡䑋㭭捨䌪欺ꅺꥮ潌睁⩵埂쉏留劵敕剞㩪佴쉞䱠䴽슏䠦晉㥨쉏彂䗂幃⑦⹲䩡朷㌽区㖥幸瀽숳歔곍ꌦ䘫當㕍汞攳꧎徵쉷汮쉁㤩</w:t>
      </w:r>
      <w:r>
        <w:rPr/>
        <w:t>ꕆ</w:t>
      </w:r>
      <w:r>
        <w:rPr/>
        <w:t>晍⤨⿂녬땒朲圶獠⍅㙖갰⼹䩋噠䆣쵰䥥놏ꍠ摥䔦⽍愹䬤敬佩轞⨨渴渻싂塙⏂녢땄쉩㙧썤猺䞡숤⨮㤽縥㈫숰</w:t>
      </w:r>
      <w:r>
        <w:rPr/>
        <w:t>ꤦ</w:t>
      </w:r>
      <w:r>
        <w:rPr/>
        <w:t>䱑㩴㈣噠䧂䍴坄⺱恨䥡뮘⎥奒쵓畅깈슏싂싂䋃䱯穲烂슩뭦쉘祋允⸹슘坋꺱칡⥷␽슬啗ꅢ쉖걬䵞㝶〳쉹婀䵕ꆩ</w:t>
      </w:r>
      <w:r>
        <w:rPr/>
        <w:t>ⱒ</w:t>
      </w:r>
      <w:r>
        <w:rPr/>
        <w:t>ꅥ䜻䥲敒佴樽슣숦⦱⨳쉨囍䵣㇃⾥畄浈剃</w:t>
      </w:r>
      <w:r>
        <w:rPr/>
        <w:t>ꗂ</w:t>
      </w:r>
      <w:r>
        <w:rPr/>
        <w:t>乊쉟숮ꄲ杨뽮䅂䖣磎憏⮿䕖烂托泃瀯싂䄺</w:t>
      </w:r>
      <w:r>
        <w:rPr/>
        <w:t>⡇</w:t>
      </w:r>
      <w:r>
        <w:rPr/>
        <w:t>㉰뽦싂Ⓜ怵禩ꥳ쉈ヂ洴☥顺걮</w:t>
      </w:r>
      <w:r>
        <w:rPr/>
        <w:t>ⵇ</w:t>
      </w:r>
      <w:r>
        <w:rPr/>
        <w:t>吽嚘깁砳煄⩡䕮▩梿㍘啲ꍖㅳ疣眸뭩</w:t>
      </w:r>
      <w:r>
        <w:rPr/>
        <w:t>Ⱞ</w:t>
      </w:r>
      <w:r>
        <w:rPr/>
        <w:t>䑉洫♩䭴偍⼸⹕棂橗癣䕚䌴⹡溮䌊䑯轀卂㧎く</w:t>
      </w:r>
      <w:r>
        <w:rPr/>
        <w:t>ꥇ</w:t>
      </w:r>
      <w:r>
        <w:rPr/>
        <w:t>轌䇂⸶儯沘竂뾩恓䎿䭯⹟䰳䁯싂슣쉦汤</w:t>
      </w:r>
      <w:r>
        <w:rPr/>
        <w:t>ⰳ</w:t>
      </w:r>
      <w:r>
        <w:rPr/>
        <w:t>夺ꥡ</w:t>
      </w:r>
      <w:r>
        <w:rPr/>
        <w:t>ⵙ</w:t>
      </w:r>
      <w:r>
        <w:rPr/>
        <w:t>쉷湧쉍䦡⫍䎘䥈䵲뭵僂牮숥싎⩅卟습䩺㑭顬⩈橔偞灋㬶凂▏楫啡</w:t>
      </w:r>
      <w:r>
        <w:rPr/>
        <w:t>⡬</w:t>
      </w:r>
      <w:r>
        <w:rPr/>
        <w:t>轾㚣</w:t>
      </w:r>
      <w:r>
        <w:rPr/>
        <w:t>⡇</w:t>
      </w:r>
      <w:r>
        <w:rPr/>
        <w:t>䞮潳䅙捷䍡瞏㩊瘶숨䙲挥㥗⹋딤쵐⽡䭅倳䉚숫楯땁♧揂扮⽗瀪쏎䔦种</w:t>
      </w:r>
      <w:r>
        <w:rPr/>
        <w:t>ꕺ䷂</w:t>
      </w:r>
      <w:r>
        <w:rPr/>
        <w:t>摭扺灗兯뭎Ⓜ슡椻濍䝵䘺㭶啑墮숽쉢䏎쵫恅浂䨮⯂⩱妻</w:t>
      </w:r>
      <w:r>
        <w:rPr/>
        <w:t>ꕧ</w:t>
      </w:r>
      <w:r>
        <w:rPr/>
        <w:t>싂恷㥎䘽싂晅っ⹐</w:t>
      </w:r>
      <w:r>
        <w:rPr/>
        <w:t>⠹</w:t>
      </w:r>
      <w:r>
        <w:rPr/>
        <w:t>搪䑴瞩쵶囂ꆩ싂楊㘪䜹噌</w:t>
      </w:r>
      <w:r>
        <w:rPr/>
        <w:t>ꕡ</w:t>
      </w:r>
      <w:r>
        <w:rPr/>
        <w:t>䇃숪카京㑩뾏瑴丣㨺濂땃ㅉ猦敊乬繬㴻捹晤㬩䭡払㘺怷넽浧稷剞칺䥪땯</w:t>
      </w:r>
      <w:r>
        <w:rPr/>
        <w:t>⠣</w:t>
      </w:r>
      <w:r>
        <w:rPr/>
        <w:t>㤹癘掩禱쉹♵憱</w:t>
      </w:r>
      <w:r>
        <w:rPr/>
        <w:t>ⲡ</w:t>
      </w:r>
      <w:r>
        <w:rPr/>
        <w:t>浲㧂恍숰へ싂슣坊塬圫㦥</w:t>
      </w:r>
      <w:r>
        <w:rPr/>
        <w:t>ⵅ</w:t>
      </w:r>
      <w:r>
        <w:rPr/>
        <w:t>쉀婏㑀㮘䀺깈剋熘顱輨漶⫂塁㕁␽쉖㈴䴷墥焪湆쉊輱悻洫䉠䙨䐤⌣䢵슘彣㩾主㥣輴砪佁⤽㥌㓂쉟녣꺡庡쵙㵈摖䭱炥쵡輸䩚㐪䚡쉪殩캩産ꄭ䐻繱</w:t>
      </w:r>
      <w:r>
        <w:rPr/>
        <w:t>⡦</w:t>
      </w:r>
      <w:r>
        <w:rPr/>
        <w:t>椻䍣櫂겮⭍础㑍䯃䑤䵶䝗슻䔤癷䱏椥摷区輪轞轤⼪㬯딨祐⭡䥚毂颬䈣刣昣숶獨䅶ㄷ䠪共⒵猭♩䉉▱幅䶩奀塉㝤딤숭塮媱뽨䜺㑦䅥⵬ꍧ歫潪⪵ꅦ搪礦摮奂쉶勂쌵䌽䝔⥏敠</w:t>
      </w:r>
      <w:r>
        <w:rPr/>
        <w:t>ꖬ⬪</w:t>
      </w:r>
      <w:r>
        <w:rPr/>
        <w:t>縲䁏㏂⨽呇䞮♷䕪䑨⩟纥䱪녅숳䘽橥뭚佟䥖⚏㥨ꥶ圪쉱㵧䰹떬쉊㑹⥧悱</w:t>
      </w:r>
      <w:r>
        <w:rPr/>
        <w:t>ⷃ</w:t>
      </w:r>
      <w:r>
        <w:rPr/>
        <w:t>⡖</w:t>
      </w:r>
      <w:r>
        <w:rPr/>
        <w:t>㥮숶捃숣㥔偦杢쉌サ⦩싂轷</w:t>
      </w:r>
      <w:r>
        <w:rPr/>
        <w:t>ꕦ</w:t>
      </w:r>
      <w:r>
        <w:rPr/>
        <w:t>坉幚㕯朥乞潢檱䘩뾣⽾㭒摗䉷璣畷ァ楣圥ꅥ轥拂䠨</w:t>
      </w:r>
      <w:r>
        <w:rPr/>
        <w:t>ꕉ</w:t>
      </w:r>
      <w:r>
        <w:rPr/>
        <w:t>欥䎘博䈤祅喡쉫</w:t>
      </w:r>
      <w:r>
        <w:rPr/>
        <w:t>ⵦ</w:t>
      </w:r>
      <w:r>
        <w:rPr/>
        <w:t>䨨䉔嗎㑘뭈扂⚻⹙쉚쏍煓쉏彦妱ꌻ┻</w:t>
      </w:r>
      <w:r>
        <w:rPr/>
        <w:t>ⱙ</w:t>
      </w:r>
      <w:r>
        <w:rPr/>
        <w:t>㝌洲颿ꎩ껂呥컂믂妩偠獾摧⮩塮䤺㴥幕瘳깺䴯戫습濂乕唫㷂䇂䌯攮䡰何吴䭈ꌫ丨싂ꍎ슻眣䕵剋칤㘨䵂㕈묷⽈慣䠺含</w:t>
      </w:r>
      <w:r>
        <w:rPr/>
        <w:t>ⴷ⪥</w:t>
      </w:r>
      <w:r>
        <w:rPr/>
        <w:t>䐷娦⛂繷</w:t>
      </w:r>
      <w:r>
        <w:rPr/>
        <w:t>ꕗ</w:t>
      </w:r>
      <w:r>
        <w:rPr/>
        <w:t>숸繏딶䣂</w:t>
      </w:r>
      <w:r>
        <w:rPr/>
        <w:t>ⷃꕚ</w:t>
      </w:r>
      <w:r>
        <w:rPr/>
        <w:t>積旂쉴偩摷♨總娫㕸⺿体䱷⑵唨摒</w:t>
      </w:r>
      <w:r>
        <w:rPr/>
        <w:t>ꕈ</w:t>
      </w:r>
      <w:r>
        <w:rPr/>
        <w:t>浃⤤䑁䬸瘫䖩嘺桕潹㏃椹䤊榱㕑摔暣㈥婠녍甬䕧爪⎿拎⯂猳┳繰皻싂䘲参址䁇䅧⹱烃灇䊮幬乤⮿</w:t>
      </w:r>
      <w:r>
        <w:rPr/>
        <w:t>ꔪ</w:t>
      </w:r>
      <w:r>
        <w:rPr/>
        <w:t>泃喱硾쉭氻┣矂ㅢ䩢쉩禡䡂砳깨슣슮礫顔㑲繊吪</w:t>
      </w:r>
      <w:r>
        <w:rPr/>
        <w:t>ꖥ</w:t>
      </w:r>
      <w:r>
        <w:rPr/>
        <w:t>㕪瑁嫂瑅⾡⨰뇂㔸態슡⩋帲䏂稺浚〥⍓䐹啎걅ꅡ䔭㘦䙶婥坏⽓긲쉲ꌹ扠斿呮㥕䭰슻捉</w:t>
      </w:r>
      <w:r>
        <w:rPr/>
        <w:t>ꦘ</w:t>
      </w:r>
      <w:r>
        <w:rPr/>
        <w:t>䍢㬣⼦컂㡭㔵㙔땹漤䙏歗泂䙈䠷쵃♦</w:t>
      </w:r>
      <w:r>
        <w:rPr/>
        <w:t>⠨</w:t>
      </w:r>
      <w:r>
        <w:rPr/>
        <w:t>侬䭟呣⹚硱し䀯愺쵵䟂橕㘪⻂㉏呖䑉窩枘</w:t>
      </w:r>
      <w:r>
        <w:rPr/>
        <w:t>ⵒ</w:t>
      </w:r>
      <w:r>
        <w:rPr/>
        <w:t>旂캥⥩拂啙쉰걅畣獮쉭땑匰╡セ㙤쵱挶</w:t>
      </w:r>
      <w:r>
        <w:rPr/>
        <w:t>ꕔ</w:t>
      </w:r>
      <w:r>
        <w:rPr/>
        <w:t>〬㗂䠦扲⭓娺䴽㢡뼵㕁</w:t>
      </w:r>
      <w:r>
        <w:rPr/>
        <w:t>ꤸ☤</w:t>
      </w:r>
      <w:r>
        <w:rPr/>
        <w:t>䠮㦿勂熻숶䍸㠶뽺㷂䠽梱槂啌</w:t>
      </w:r>
      <w:r>
        <w:rPr/>
        <w:t>꤭</w:t>
      </w:r>
      <w:r>
        <w:rPr/>
        <w:t>䝭坾▻</w:t>
      </w:r>
      <w:r>
        <w:rPr/>
        <w:t>ꦵ</w:t>
      </w:r>
      <w:r>
        <w:rPr/>
        <w:t>쉉䡬敪檱嘥噴슮壂曂▘䍁갯쉵䑪갻㙤堭쉋숱슘㝙呟穂칷轹싂㬭伽뭌⨭䄨썅㐻単㌽㘰輵瑯顱㷂乴䕍㗂칙桱쉾桁쉇㭇砰澵⴫⑺乹쉎쉁伫汷㩟呵䤸售兺㡅挶◂⑐</w:t>
      </w:r>
      <w:r>
        <w:rPr/>
        <w:t>ⵥ</w:t>
      </w:r>
      <w:r>
        <w:rPr/>
        <w:t>卣⎿楙繀奡㧎ꥮ噑㠩뭨쵃暻彫㵮俍癦稯灶㨦淂婠婹꤮⑰儣婢區㍫⭵秎乬⏎祬塧⨳⸫䤤㥎묱濎䣂汍樥祘泂</w:t>
      </w:r>
      <w:r>
        <w:rPr/>
        <w:t>ꗂⵎ</w:t>
      </w:r>
      <w:r>
        <w:rPr/>
        <w:t>땉恧扲쉠瓍剥恏㑩䑐戲ㅭ操䋎</w:t>
      </w:r>
      <w:r>
        <w:rPr/>
        <w:t>⡆</w:t>
      </w:r>
      <w:r>
        <w:rPr/>
        <w:t>廂湊湌䙑㜣砹恐偰</w:t>
      </w:r>
      <w:r>
        <w:rPr/>
        <w:t>ⰱ</w:t>
      </w:r>
      <w:r>
        <w:rPr/>
        <w:t>噘䁃䔴匥兹</w:t>
      </w:r>
      <w:r>
        <w:rPr/>
        <w:t>꧂</w:t>
      </w:r>
      <w:r>
        <w:rPr/>
        <w:t>䡞</w:t>
      </w:r>
      <w:r>
        <w:rPr/>
        <w:t>ꤽ</w:t>
      </w:r>
      <w:r>
        <w:rPr/>
        <w:t>숥噦슱⹩숬弫䙀眮</w:t>
      </w:r>
      <w:r>
        <w:rPr/>
        <w:t>Ⲯ</w:t>
      </w:r>
      <w:r>
        <w:rPr/>
        <w:t>䟃캣健偱㉬⸸払쉏쉉</w:t>
      </w:r>
      <w:r>
        <w:rPr/>
        <w:t>ⱖ</w:t>
      </w:r>
      <w:r>
        <w:rPr/>
        <w:t>息猻딲㍠싂㔪싎榣八㙅쉑䅹疩썸쉱㷂渪䊣䘸㊩칷╴爦쉭⥴灒슬顪쉐劏</w:t>
      </w:r>
      <w:r>
        <w:rPr/>
        <w:t>⡴</w:t>
      </w:r>
      <w:r>
        <w:rPr/>
        <w:t>颣线⤬</w:t>
      </w:r>
      <w:r>
        <w:rPr/>
        <w:t>ꤥ</w:t>
      </w:r>
      <w:r>
        <w:rPr/>
        <w:t>㕠穤彣怲浪䍙䘺</w:t>
      </w:r>
      <w:r>
        <w:rPr/>
        <w:t>⢥</w:t>
      </w:r>
      <w:r>
        <w:rPr/>
        <w:t>쉩䧂〦便杲ꍎ⥌㷂쉾⩐㈹숲榏佅땗䐲坁</w:t>
      </w:r>
      <w:r>
        <w:rPr/>
        <w:t>ꤥ</w:t>
      </w:r>
      <w:r>
        <w:rPr/>
        <w:t>䚏숶揂奄쉗摘⤺呗猳䑢숰千ꌴ䟂㨮㛂⾡搽疘</w:t>
      </w:r>
      <w:r>
        <w:rPr/>
        <w:t>ⲡ</w:t>
      </w:r>
      <w:r>
        <w:rPr/>
        <w:t>塙깔㬯升♪捲㤪㕕㕙㜸㩾쉑䛎吪슻ꌲ縫숷汯姂㤹㜷</w:t>
      </w:r>
      <w:r>
        <w:rPr/>
        <w:t>ꖏ</w:t>
      </w:r>
      <w:r>
        <w:rPr/>
        <w:t>쉭橵ꥹ䰪书</w:t>
      </w:r>
      <w:r>
        <w:rPr/>
        <w:t>⡉</w:t>
      </w:r>
      <w:r>
        <w:rPr/>
        <w:t>捣츹壎恁䮏숹ꌸ䓂㩟㙾䉴ꅮ슱䞘⹰</w:t>
      </w:r>
      <w:r>
        <w:rPr/>
        <w:t>ⵀ</w:t>
      </w:r>
      <w:r>
        <w:rPr/>
        <w:t>椲樤㑞⩲唽칺슿믂爬楶⫂뽙쉂轈䠨쉌㨵</w:t>
      </w:r>
      <w:r>
        <w:rPr/>
        <w:t>ꤵ</w:t>
      </w:r>
      <w:r>
        <w:rPr/>
        <w:t>䭵칈③旂╠⨤抿忂楫䬪䱦䭦㩙壂彭쉯敤䖡〪瑕乕⴦䭯</w:t>
      </w:r>
      <w:r>
        <w:rPr/>
        <w:t>ⵟ</w:t>
      </w:r>
      <w:r>
        <w:rPr/>
        <w:t>䉾㖡砽刊ㅌ㝱爦ㄪ在쉙䑗촴썤갷쉏㊣㔫⩕杢椪玵怪凂䝣㪩⯂⹢녑⯂刣⻂㑇澬獑䯂礶䫂瑠땑䉩䡶充磂䌻䜥떡䬱弦婮栳☲㊡瑵⪣쉭轌噪潕ꄶ</w:t>
      </w:r>
      <w:r>
        <w:rPr/>
        <w:t>ꔨ</w:t>
      </w:r>
      <w:r>
        <w:rPr/>
        <w:t>䋍卸캥ヂ숤쵊横䨭㜺へ彦漰煨熥⩺潈洤⵶浈飂毂䏂圪滎奔녏⭐ꅟ樺ꍟ奨⩰厘㭫晏슥烂㛂숲쉞䃂싂磂攩㪿穎攵睉㵋⽙牌坌䏍깞殩呱啪癣쉪氳䢥悻䔶뇍싂쉮顊쵊䉖煷㥄眬煂偓슬〨▏眯繡䍔䙯㈷㙲쉬獺䥰쉟猪쵱䮵ꅗ洨癎쉬硁繃辻序硃潎䍈婮猵녑撵쉕㧃㵔숴녨䬴⧂愭ㄹ瑤슿⎏狂睧畇浾唴㊩㊩椬䱍䨮썥⼯珂溻䡠⩈嗂恢橯挱呲</w:t>
      </w:r>
      <w:r>
        <w:rPr/>
        <w:t>⡗</w:t>
      </w:r>
      <w:r>
        <w:rPr/>
        <w:t>ꇂ䰪쉖췂啖兦捙㝬㝤兵걉歺偞睁で煕㭾쉌吽珎</w:t>
      </w:r>
      <w:r>
        <w:rPr/>
        <w:t>ⵖ</w:t>
      </w:r>
      <w:r>
        <w:rPr/>
        <w:t>떿呴塏쉏㕢绂썆橧圱䦏숻㩅</w:t>
      </w:r>
      <w:r>
        <w:rPr/>
        <w:t>⡮</w:t>
      </w:r>
      <w:r>
        <w:rPr/>
        <w:t>䡹䃂㈭⼸䘭ヂ牢愻쉷䩔幣녎㝨乾쵷㝎愤䩖갱夶壂㣂쵇㵃睮ま⹧쌲㫃쵪楮㉲쉺窻䥎㠳┤呉潖䲩悮汹䌱福䌹働숥祆숦딱冬䉶␫医㑚┬泍쵚㚩免創䠤깚怺瘪楈⨪睸瀪卒㜱춬쉓䰥</w:t>
      </w:r>
      <w:r>
        <w:rPr/>
        <w:t>Ⱓ</w:t>
      </w:r>
      <w:r>
        <w:rPr/>
        <w:t>䥈畂쉣⩄獅幀杋</w:t>
      </w:r>
      <w:r>
        <w:rPr/>
        <w:t>ꖡ⥁</w:t>
      </w:r>
      <w:r>
        <w:rPr/>
        <w:t>瑋㡶汣㥵⩆幵䁠갮갭</w:t>
      </w:r>
      <w:r>
        <w:rPr/>
        <w:t>ꕭ</w:t>
      </w:r>
      <w:r>
        <w:rPr/>
        <w:t>採刲愻䉙싂넭愤桩긩㍓壂佘砬䡎쉦牑⤲</w:t>
      </w:r>
      <w:r>
        <w:rPr/>
        <w:t>ⵖ</w:t>
      </w:r>
      <w:r>
        <w:rPr/>
        <w:t>ꇂ㷂牁䅱婭䋂欲䱪佐兣㎮</w:t>
      </w:r>
      <w:r>
        <w:rPr/>
        <w:t>ꕫꥌ</w:t>
      </w:r>
      <w:r>
        <w:rPr/>
        <w:t>䮣橥坲役䉉ꌤ⛂</w:t>
      </w:r>
      <w:r>
        <w:rPr/>
        <w:t>ⵡ</w:t>
      </w:r>
      <w:r>
        <w:rPr/>
        <w:t>敒琻깚䵒䏎⩥夶渤쉄晁ㅆ塒┰梬杯⪏⩃㷂忂祡</w:t>
      </w:r>
      <w:r>
        <w:rPr/>
        <w:t>ꕴ</w:t>
      </w:r>
      <w:r>
        <w:rPr/>
        <w:t>儽⫂⩉祎㌴䱔싂䉬쉥个顧ꍇ摱␽</w:t>
      </w:r>
      <w:r>
        <w:rPr/>
        <w:t>ꔱ</w:t>
      </w:r>
      <w:r>
        <w:rPr/>
        <w:t>卙儨橊京㥂썘倰飂☴썯㙚숯㵞䩲姎縵㍪潨⍁</w:t>
      </w:r>
      <w:r>
        <w:rPr/>
        <w:t>ꤸ</w:t>
      </w:r>
      <w:r>
        <w:rPr/>
        <w:t>灵䛂湯䭄㠲슡㫂夣떱ꅾ痂朶珍</w:t>
      </w:r>
      <w:r>
        <w:rPr/>
        <w:t>ⵊ</w:t>
      </w:r>
      <w:r>
        <w:rPr/>
        <w:t>轐㔽煍桹ꅾ꺮潬</w:t>
      </w:r>
      <w:r>
        <w:rPr/>
        <w:t>⡵</w:t>
      </w:r>
      <w:r>
        <w:rPr/>
        <w:t>䧂䀪숷쉫歫䕷쉥</w:t>
      </w:r>
      <w:r>
        <w:rPr/>
        <w:t>ꕟ</w:t>
      </w:r>
      <w:r>
        <w:rPr/>
        <w:t>컂녤壂别䱇⯂쉣㭄⏃㪥䱞⥋楩临繏쉬ꅈ猹슿滂㌯㇃</w:t>
      </w:r>
      <w:r>
        <w:rPr/>
        <w:t>ꥊ</w:t>
      </w:r>
      <w:r>
        <w:rPr/>
        <w:t>幌㔯挪슮</w:t>
      </w:r>
      <w:r>
        <w:rPr/>
        <w:t>ꕧ</w:t>
      </w:r>
      <w:r>
        <w:rPr/>
        <w:t>䰮澩녫杳榿捖䪿</w:t>
      </w:r>
      <w:r>
        <w:rPr/>
        <w:t>ⴶ</w:t>
      </w:r>
      <w:r>
        <w:rPr/>
        <w:t>䉷뭒䤣䝋啲쉫卍ꏂ쉇⸥</w:t>
      </w:r>
      <w:r>
        <w:rPr/>
        <w:t>ꗃ</w:t>
      </w:r>
      <w:r>
        <w:rPr/>
        <w:t>㩆畁歘剺癋刬朰塪䝓祪桐湉慟썦</w:t>
      </w:r>
      <w:r>
        <w:rPr/>
        <w:t>⣂</w:t>
      </w:r>
      <w:r>
        <w:rPr/>
        <w:t>挭唊犬偌㝵禬숻슮쉲⭐</w:t>
      </w:r>
      <w:r>
        <w:rPr/>
        <w:t>ꕧ</w:t>
      </w:r>
      <w:r>
        <w:rPr/>
        <w:t>숪쵖⩮乴矍䭒쉏䄪坬槂縸亡䨷땍</w:t>
      </w:r>
      <w:r>
        <w:rPr/>
        <w:t>ⱗ</w:t>
      </w:r>
      <w:r>
        <w:rPr/>
        <w:t>뭺癳婄弴轍颏恸䖏⤲</w:t>
      </w:r>
      <w:r>
        <w:rPr/>
        <w:t>ꤥ</w:t>
      </w:r>
      <w:r>
        <w:rPr/>
        <w:t>㬦䕎瑔滂숩䙯彘⤤⹃땕瑋婗䰥啉츥礷㍢뗂畂</w:t>
      </w:r>
      <w:r>
        <w:rPr/>
        <w:t>꧂</w:t>
      </w:r>
      <w:r>
        <w:rPr/>
        <w:t>輭搽䉚䤳⽙奞떩䅂迂幑쉐佡쉾㥱捨渰呒焽쉉惃猣싂失悏㎻卭恃⹂䟂挳㛂恦숸搵圣扲䰱伳숮㭔㑀숬劻䓍쉵⽁怹깴䴷毂숮瑪쉭⤭ꥳ㐮曂㴯煟쉠䝶숯轟煔慀畣䑢媩摹♧䄹圴漯殱䪩쉸惂樱㡁╃쉥㥤繤繭倳㕸輵恲灍싂匫싂湑汯嘰쉪楋칣治塄숻⮻暣⍾輰顬瘦槎䅸晟珂⮥異潈敷⨣偵繳杮㵡촽夳兾㙥侮숤넲㙱䅚漫쉪䐹挳縰넥㖡⹁칆沩䁞㇂歹</w:t>
      </w:r>
      <w:r>
        <w:rPr/>
        <w:t>⢣</w:t>
      </w:r>
      <w:r>
        <w:rPr/>
        <w:t>뭴䡘硪垥儥␤玥欪頺愪뼪垮뭮㙣曃䥬此쎵䱒ㅖ䈰痂橈</w:t>
      </w:r>
      <w:r>
        <w:rPr/>
        <w:t>ⵈ</w:t>
      </w:r>
      <w:r>
        <w:rPr/>
        <w:t>堪暮啲ㄷ獥쉪㉗뽡湈卸숤㭁奓幵깟숭䔫漨㝁瑨䙷坈䷎縣䬪奷⭳⛍乁䐬㬣䒩硙ꅪ䝆╒帰</w:t>
      </w:r>
      <w:r>
        <w:rPr/>
        <w:t>ꖬ</w:t>
      </w:r>
      <w:r>
        <w:rPr/>
        <w:t>幔껂㩧</w:t>
      </w:r>
      <w:r>
        <w:rPr/>
        <w:t>ꦩ</w:t>
      </w:r>
      <w:r>
        <w:rPr/>
        <w:t>㊩漲砺䖻</w:t>
      </w:r>
      <w:r>
        <w:rPr/>
        <w:t>ⴳ</w:t>
      </w:r>
      <w:r>
        <w:rPr/>
        <w:t>睌⑲ꥪ噏䁦껂核媮接慺摏敵</w:t>
      </w:r>
      <w:r>
        <w:rPr/>
        <w:t>ꖩ</w:t>
      </w:r>
      <w:r>
        <w:rPr/>
        <w:t>噳嘶䝫頰唱畯彃⤲䍾䅏戺砫⾩扅㬻숷쉉</w:t>
      </w:r>
      <w:r>
        <w:rPr/>
        <w:t>ꕅ</w:t>
      </w:r>
      <w:r>
        <w:rPr/>
        <w:t>削숤뽱敷愬塃䍴李䈲㵫쉉ꍑ䌮</w:t>
      </w:r>
      <w:r>
        <w:rPr/>
        <w:t>ⰽ</w:t>
      </w:r>
      <w:r>
        <w:rPr/>
        <w:t>걄恒뽳䑚㉂兯䑄恍걊슘뽩硎椽⤦쉮佐땢䘬㜦ケ汁內奾坸㙶楠䘰擂啔强쉦㥣㫂</w:t>
      </w:r>
      <w:r>
        <w:rPr/>
        <w:t>ꕮ</w:t>
      </w:r>
      <w:r>
        <w:rPr/>
        <w:t>瓂䕗땤助쉾䱩硁睆䭋癹䈯䍗뮮</w:t>
      </w:r>
      <w:r>
        <w:rPr/>
        <w:t>⡨</w:t>
      </w:r>
      <w:r>
        <w:rPr/>
        <w:t>痂⭎⭇ꏂ暬⸩쉫祉慌煋㍍瘹瘵쌦䎩㝥坎旂䙒㑔㵾夲濍</w:t>
      </w:r>
      <w:r>
        <w:rPr/>
        <w:t>ⰰ</w:t>
      </w:r>
      <w:r>
        <w:rPr/>
        <w:t>㑏楏穸晓嫃欭쉑搹离㙄唭</w:t>
      </w:r>
      <w:r>
        <w:rPr/>
        <w:t>ꕓ</w:t>
      </w:r>
      <w:r>
        <w:rPr/>
        <w:t>祘帰䘣ꅓ䄱䅇氳穎ꌻ畵䮬怣때猨ꌦ䵭畾凎㩔갻番뽓橌</w:t>
      </w:r>
      <w:r>
        <w:rPr/>
        <w:t>ꔻ⵵</w:t>
      </w:r>
      <w:r>
        <w:rPr/>
        <w:t>湸繭숤䜰⏂쉊柂⩤䅩쉇쉤炮喘煓瘭쉱瞬飂牯쉭㗂ㅞ㟂秂㇍㙘假䝶扈⑥杀咻쵣泂䯂</w:t>
      </w:r>
      <w:r>
        <w:rPr/>
        <w:t>ꕚ</w:t>
      </w:r>
      <w:r>
        <w:rPr/>
        <w:t>稴䧂ぴ櫂㫂㉍</w:t>
      </w:r>
      <w:r>
        <w:rPr/>
        <w:t>ꕾ</w:t>
      </w:r>
      <w:r>
        <w:rPr/>
        <w:t>轣䍃䣂䑚忂땨牴牀个⭳㑅⍋汣뭯⫂灰㭕圦숻䱆灗⹬お佊搯땋斻㍲捱乣傱瑩칓⥾칢⥨挭晍쉂쉨ぢ</w:t>
      </w:r>
      <w:r>
        <w:rPr/>
        <w:t>ꕠⵗ</w:t>
      </w:r>
      <w:r>
        <w:rPr/>
        <w:t>乩憘柂⼊䩩ꎣ呵ꍘ뭏쉯䙍㋎⮘</w:t>
      </w:r>
      <w:r>
        <w:rPr/>
        <w:t>ꦩ</w:t>
      </w:r>
      <w:r>
        <w:rPr/>
        <w:t>깊繴䁬㜸숣祢竎쉯牱쉕硎쎻㨦갸깥ꎬ䵃伷ꌤ㦻숫妣⯂㜷䮵㢬쉯쉗䱴埂㕚䟃縷憮쎵瘨廂啓╆⫂い桃摍䅶傘⍂숫吵ꅂ䤻숤㡎找愺싎彣迂吹恮카偌潨㙵穧겻㣂捹㴯䝄䍌瑀숶㠭칄垘墘䩞洽偪䁔碬术쉗쉰慫䍊䭺瀦喘洯⸨垿䗂䥸㭵뭊杘嫎挣攬摍忂氳숦갴㨳奲異⩾溩㡕悥灎쉸晤</w:t>
      </w:r>
      <w:r>
        <w:rPr/>
        <w:t>Ⱘ</w:t>
      </w:r>
      <w:r>
        <w:rPr/>
        <w:t>ꏍ┩䘻</w:t>
      </w:r>
      <w:r>
        <w:rPr/>
        <w:t>ⱘ</w:t>
      </w:r>
      <w:r>
        <w:rPr/>
        <w:t>뽡㋂㝴数췂敷떱⽲䙦⨽瑲㎿兔ぷ㝈␷䠲睩搦⫃䬹</w:t>
      </w:r>
      <w:r>
        <w:rPr/>
        <w:t>ⵒ</w:t>
      </w:r>
      <w:r>
        <w:rPr/>
        <w:t>䵄</w:t>
      </w:r>
      <w:r>
        <w:rPr/>
        <w:t>⡐</w:t>
      </w:r>
      <w:r>
        <w:rPr/>
        <w:t>堫䩷㧂</w:t>
      </w:r>
      <w:r>
        <w:rPr/>
        <w:t>ꖱ</w:t>
      </w:r>
      <w:r>
        <w:rPr/>
        <w:t>硋噰椨勎㯂䑕㎩</w:t>
      </w:r>
      <w:r>
        <w:rPr/>
        <w:t>ꗎ⫃</w:t>
      </w:r>
      <w:r>
        <w:rPr/>
        <w:t>竂쉾겻㕁䁰助迂侵䂬ꅘ㍘</w:t>
      </w:r>
      <w:r>
        <w:rPr/>
        <w:t>ⵟ</w:t>
      </w:r>
      <w:r>
        <w:rPr/>
        <w:t>㕵㑕根⹯璱溥⑸㐻㩚䳎깏⍷⌳쉂㵣䄯敕㡶牺咘땤祎彫㜶〉♫唽⥩뽙竂副橈熏匲本滂䍑쉯廂⽴⛂輹䵌⽬輹ㅵ</w:t>
      </w:r>
      <w:r>
        <w:rPr/>
        <w:t>ⱦ⠭</w:t>
      </w:r>
      <w:r>
        <w:rPr/>
        <w:t>瘮硡뇃숬汢쉯겥祋瑞</w:t>
      </w:r>
      <w:r>
        <w:rPr/>
        <w:t>ꤥ</w:t>
      </w:r>
      <w:r>
        <w:rPr/>
        <w:t>㥁磂</w:t>
      </w:r>
      <w:r>
        <w:rPr/>
        <w:t>ꤳ</w:t>
      </w:r>
      <w:r>
        <w:rPr/>
        <w:t>䲩숷楞哃輪䃂恘䠣땅摣ꄲ㕑䈭</w:t>
      </w:r>
      <w:r>
        <w:rPr/>
        <w:t>ꗂ</w:t>
      </w:r>
      <w:r>
        <w:rPr/>
        <w:t>湏䭩숰暩榩</w:t>
      </w:r>
      <w:r>
        <w:rPr/>
        <w:t>Ⱔ</w:t>
      </w:r>
      <w:r>
        <w:rPr/>
        <w:t>敬뿃㥗촬⭃项싂憡嘦弱쉂╃㠯睉祺猵ヂ繮쉣ꄸ佷吤嘭숸싂</w:t>
      </w:r>
      <w:r>
        <w:rPr/>
        <w:t>⠬</w:t>
      </w:r>
      <w:r>
        <w:rPr/>
        <w:t>畄</w:t>
      </w:r>
      <w:r>
        <w:rPr/>
        <w:t>⡎</w:t>
      </w:r>
      <w:r>
        <w:rPr/>
        <w:t>떻燍男潹嚻䵅幒</w:t>
      </w:r>
      <w:r>
        <w:rPr/>
        <w:t>ꥀ</w:t>
      </w:r>
      <w:r>
        <w:rPr/>
        <w:t>牦燂礻⹾쉃彴╏痂㉋晹㟃䱡</w:t>
      </w:r>
      <w:r>
        <w:rPr/>
        <w:t>ꤴ</w:t>
      </w:r>
      <w:r>
        <w:rPr/>
        <w:t>刷祖䍵咵쉤⨹廂㘪⩎乬㡀䉎略晆⍬乏憻ㅢ獣싂숩䕰㪡佺긯瑉</w:t>
      </w:r>
      <w:r>
        <w:rPr/>
        <w:t>ꥏꥎ</w:t>
      </w:r>
      <w:r>
        <w:rPr/>
        <w:t>轨갺祳䙫▵畅ㅪ⹑쉥徬佤㘭潘㝤쉸奟㨸䪡怲稳楱뽱桉灆牡煕偣槂䏂䩷쎡⼭꤮㡸⵶</w:t>
      </w:r>
      <w:r>
        <w:rPr/>
        <w:t>ꤨ⥕</w:t>
      </w:r>
      <w:r>
        <w:rPr/>
        <w:t>㥕轪</w:t>
      </w:r>
      <w:r>
        <w:rPr/>
        <w:t>⠥</w:t>
      </w:r>
      <w:r>
        <w:rPr/>
        <w:t>썤숪渪䘴</w:t>
      </w:r>
      <w:r>
        <w:rPr/>
        <w:t>ꤩ</w:t>
      </w:r>
      <w:r>
        <w:rPr/>
        <w:t>潱䡏</w:t>
      </w:r>
      <w:r>
        <w:rPr/>
        <w:t>ⱟ</w:t>
      </w:r>
      <w:r>
        <w:rPr/>
        <w:t>꧂</w:t>
      </w:r>
      <w:r>
        <w:rPr/>
        <w:t>⽰</w:t>
      </w:r>
      <w:r>
        <w:rPr/>
        <w:t>ꦬꥒ</w:t>
      </w:r>
      <w:r>
        <w:rPr/>
        <w:t>嚣슥䍢⥮牮╓䰭敄쉲吰묬㷂婁♎ꍇ㭙촻</w:t>
      </w:r>
      <w:r>
        <w:rPr/>
        <w:t>Ɑ</w:t>
      </w:r>
      <w:r>
        <w:rPr/>
        <w:t>䋂⥺걓畴轪묪晥坭⩖⥄ぇ쎻䊏车⥊뗂穊淂㝕쉐息싂⩁恍ꅭ敷䒬未䍶</w:t>
      </w:r>
      <w:r>
        <w:rPr/>
        <w:t>꧂</w:t>
      </w:r>
      <w:r>
        <w:rPr/>
        <w:t>轗汤㵕㛂㗂䁖末㕂妻㮮㇃㮡牮㎏㔳砥䶩㥷뽨匥牠䍺숻繾婮╙쉍</w:t>
      </w:r>
      <w:r>
        <w:rPr/>
        <w:t>ꥈ</w:t>
      </w:r>
      <w:r>
        <w:rPr/>
        <w:t>㤻쉕</w:t>
      </w:r>
      <w:r>
        <w:rPr/>
        <w:t>ⴳ</w:t>
      </w:r>
      <w:r>
        <w:rPr/>
        <w:t>㔨쉃㍶穣帬⼰깺꥘池쉥懂焯䙘殻㎥繦䅂묮쵓녮싂숬弣牫䵂쉙㌬⏂牭숴奷瀺슩匷싂歊숴䶬挸婅㵔㐫浀䌊⧂弰䔫噚⬶䵬뭨</w:t>
      </w:r>
      <w:r>
        <w:rPr/>
        <w:t>⡂</w:t>
      </w:r>
      <w:r>
        <w:rPr/>
        <w:t>㝡弩戺晚쉵</w:t>
      </w:r>
      <w:r>
        <w:rPr/>
        <w:t>ⱗ</w:t>
      </w:r>
      <w:r>
        <w:rPr/>
        <w:t>噕刦氶犻㩶撿㥅䦬슻㨶㗂쉒㊘䜪顋숱싂⨵㭵禮戦ꥯ幬⑂땆頯⭚⌯</w:t>
      </w:r>
      <w:r>
        <w:rPr/>
        <w:t>⢩</w:t>
      </w:r>
      <w:r>
        <w:rPr/>
        <w:t>숦䵥秂瑸䡑ぺ樽㵎쉷⒩숪꺻㪵囂쉊湖⍷欪畐歍兒剄⽡췂奏⽶㯂䓂쉩䪣</w:t>
      </w:r>
      <w:r>
        <w:rPr/>
        <w:t>ⷂ</w:t>
      </w:r>
      <w:r>
        <w:rPr/>
        <w:t>呟昰뽃䁁搷界㥫䱞⥃</w:t>
      </w:r>
      <w:r>
        <w:rPr/>
        <w:t>ⴺ</w:t>
      </w:r>
      <w:r>
        <w:rPr/>
        <w:t>깱秃媮ㆱ渣䴹瑶䴯硇䔻</w:t>
      </w:r>
      <w:r>
        <w:rPr/>
        <w:t>Ɐ</w:t>
      </w:r>
      <w:r>
        <w:rPr/>
        <w:t>顫祍㍆</w:t>
      </w:r>
      <w:r>
        <w:rPr/>
        <w:t>꧂</w:t>
      </w:r>
      <w:r>
        <w:rPr/>
        <w:t>䲘穉㙈⩨乒䡎깏䧃榮䌰㔬頦乂炵䝩⩟꺻⹅쉮싂</w:t>
      </w:r>
      <w:r>
        <w:rPr/>
        <w:t>⡱</w:t>
      </w:r>
      <w:r>
        <w:rPr/>
        <w:t>䧍녟柂㢥</w:t>
      </w:r>
      <w:r>
        <w:rPr/>
        <w:t>ⴸ</w:t>
      </w:r>
      <w:r>
        <w:rPr/>
        <w:t>쌬㨷㒘泍䅤䥬䫂떩顉쉇歖䭶⩬異ꄰ䖬末⎘쉶扲숷䐻哂ꥨ칓串㥟㵲ヂ碡숸䱷㝵到撡슩渽頵刻湷㣍㝡呤檮〩煐䝭♣輴她쉮╡瘴潧갯牤쉍捥辱</w:t>
      </w:r>
      <w:r>
        <w:rPr/>
        <w:t>⡄</w:t>
      </w:r>
      <w:r>
        <w:rPr/>
        <w:t>乓쉙爳弥</w:t>
      </w:r>
      <w:r>
        <w:rPr/>
        <w:t>⡗</w:t>
      </w:r>
      <w:r>
        <w:rPr/>
        <w:t>뭉猹⑧熘⩧渰狂壎摣欶䕬湾截쉔녺䱣</w:t>
      </w:r>
      <w:r>
        <w:rPr/>
        <w:t>ꤤ┻</w:t>
      </w:r>
      <w:r>
        <w:rPr/>
        <w:t>ꍊ欺ꍏ쉕⺥쵡䐱䕨熥⩙昸坦⫂㵡敭슿卫</w:t>
      </w:r>
      <w:r>
        <w:rPr/>
        <w:t>ꦻ</w:t>
      </w:r>
      <w:r>
        <w:rPr/>
        <w:t>繊嗂块顤允숤栱걉煱⵱幅曂㭤숯堰䰹劮䷂䰰㈶湋洯⑳⺏㜦含坍쉙盂柂</w:t>
      </w:r>
      <w:r>
        <w:rPr/>
        <w:t>ⵢ</w:t>
      </w:r>
      <w:r>
        <w:rPr/>
        <w:t>쉙揂싍⑍</w:t>
      </w:r>
      <w:r>
        <w:rPr/>
        <w:t>ⵓ</w:t>
      </w:r>
      <w:r>
        <w:rPr/>
        <w:t>轓慫湺䠩깹쉁〦⫂纥쉥ꄵ縤呋娤숨䕢ꅕ凂숳⩀䅘杮惂䜯䁾倵숽</w:t>
      </w:r>
      <w:r>
        <w:rPr/>
        <w:t>⡧⹂</w:t>
      </w:r>
      <w:r>
        <w:rPr/>
        <w:t>祩婪掩兴䵗</w:t>
      </w:r>
      <w:r>
        <w:rPr/>
        <w:t>꧍</w:t>
      </w:r>
      <w:r>
        <w:rPr/>
        <w:t>䍓㘦忂┫믍琬䍚嫂瑀⹤㌨嗂녖䩷싂䱬剭堮昦⍯摠狂㶩⹴䉭榩⾘㙂䅧潮彞潶窬긤䀪摭沥쉾城숽⸺㉭杘梱㍭䡶⨲㡹녠婤煘㴵슻㡥䩦䍪㑾ꌱ乸奶㠰噤㔻圪忂坧䩒慾䱎쉹機瓂儺꥕䡹慎狃㵘䛂て参싂⥅㬤氺◂味⩉ꅆ㡉㬳炵瘺걯繗♌确⎮塒㈩⽆䑆敆淂</w:t>
      </w:r>
      <w:r>
        <w:rPr/>
        <w:t>ⱃ</w:t>
      </w:r>
      <w:r>
        <w:rPr/>
        <w:t>㍅숵䙁儸剕싂扐橀儬㟂깔㙤㙺囂㋂⎬♞⭧彅彵쉗填㑟湚넹刱憩氣⹄琴頳扫싂啪뽊ㄸ䅸姂桠摊㏂啨椺扠卞☣愪湄䠪桒슡畘沣匦元捑䝳㉳㴲祌㍚瑌璩迂睫哂倽毂╄슿嚵ォ♙쉧䱱煗顳噵繙䎻昰㇍敃㌳瞡뭞穒⩡癩穁搪幟卾磂呑㩳椺顠怲玏博湢祹怺⬤硡䲵乹</w:t>
      </w:r>
      <w:r>
        <w:rPr/>
        <w:t>⡟</w:t>
      </w:r>
      <w:r>
        <w:rPr/>
        <w:t>稊㋂兒児䶡为</w:t>
      </w:r>
      <w:r>
        <w:rPr/>
        <w:t>ⱘ</w:t>
      </w:r>
      <w:r>
        <w:rPr/>
        <w:t>剀离⒡塡㭔䑄汷⨱쉡丰奊唨┨䕯㵔埂♍塈⤫䱖㝇ヂ歪⍠摷ㄴ䓂쎣땗棂伮㑴쉩楺걹䭤兒㠬깹䨱唰怬㒩煹妬眪⸸</w:t>
      </w:r>
      <w:r>
        <w:rPr/>
        <w:t>ꦩꕾ</w:t>
      </w:r>
      <w:r>
        <w:rPr/>
        <w:t>顥爲凃䙘쉦䖡刪㴩椵⑑捴숵儲숷彡쉓땦슥煾쵖剁娰爫㪏믂숶昵</w:t>
      </w:r>
      <w:r>
        <w:rPr/>
        <w:t>Ɱ</w:t>
      </w:r>
      <w:r>
        <w:rPr/>
        <w:t>瘮渳㩊歞嘫横灟䃎昭䪬城乩盂䮩囂䩥瘥㩌牥♫佰쉪㑏䥎</w:t>
      </w:r>
      <w:r>
        <w:rPr/>
        <w:t>꤭</w:t>
      </w:r>
      <w:r>
        <w:rPr/>
        <w:t>㨺䥪䞬</w:t>
      </w:r>
      <w:r>
        <w:rPr/>
        <w:t>ⵆ</w:t>
      </w:r>
      <w:r>
        <w:rPr/>
        <w:t>扒䁕栺⍱꺏</w:t>
      </w:r>
      <w:r>
        <w:rPr/>
        <w:t>⡂</w:t>
      </w:r>
      <w:r>
        <w:rPr/>
        <w:t>㬮帳슻믍畾㩀㜨㖩쉭</w:t>
      </w:r>
      <w:r>
        <w:rPr/>
        <w:t>ꕤ</w:t>
      </w:r>
      <w:r>
        <w:rPr/>
        <w:t>獮䰭뽡ꎬ埍걧</w:t>
      </w:r>
      <w:r>
        <w:rPr/>
        <w:t>ꔩ</w:t>
      </w:r>
      <w:r>
        <w:rPr/>
        <w:t>璩칭땙ꏂ眨畓䟂</w:t>
      </w:r>
      <w:r>
        <w:rPr/>
        <w:t>⠪</w:t>
      </w:r>
      <w:r>
        <w:rPr/>
        <w:t>妡暥䈨咩淍玻礶眸乒滂啅轣䥍囂䐪䉮顯敺湦⑅⍨朣ꍟ头쉹焥쉪㥇㵏⩔䥦㙑疬沘㑉쉾䳂싍ꅾ䘥瑕䠶깞浴呂⧂䡶</w:t>
      </w:r>
      <w:r>
        <w:rPr/>
        <w:t>⠦</w:t>
      </w:r>
      <w:r>
        <w:rPr/>
        <w:t>啧灁㡓䴲娴步瀥浯</w:t>
      </w:r>
      <w:r>
        <w:rPr/>
        <w:t>⣂</w:t>
      </w:r>
      <w:r>
        <w:rPr/>
        <w:t>㐱☴㍳ꍪ轞</w:t>
      </w:r>
      <w:r>
        <w:rPr/>
        <w:t>ꥈꗂ</w:t>
      </w:r>
      <w:r>
        <w:rPr/>
        <w:t>㡖珂쵈긺穮穙㙩⭌ッ⽃䡥ぢ</w:t>
      </w:r>
      <w:r>
        <w:rPr/>
        <w:t>ⵁ</w:t>
      </w:r>
      <w:r>
        <w:rPr/>
        <w:t>椵愰焸牀䄪습䩆收</w:t>
      </w:r>
      <w:r>
        <w:rPr/>
        <w:t>ꔣ</w:t>
      </w:r>
      <w:r>
        <w:rPr/>
        <w:t>洭车稭념兦憏䕈⹮瑞</w:t>
      </w:r>
      <w:r>
        <w:rPr/>
        <w:t>ⱓ</w:t>
      </w:r>
      <w:r>
        <w:rPr/>
        <w:t>쵫甸쏂㋂녀潔ꅰ嚩惂䕖噋䦘窏⥟⑙癠㥋쉵呠硓䘫縣䁙晇⸪ꥧ慑싃슩灀㞵⬴壂⫂傥䡢⹃䱠浖繘撘獆ꍪ쉏</w:t>
      </w:r>
      <w:r>
        <w:rPr/>
        <w:t>⡂</w:t>
      </w:r>
      <w:r>
        <w:rPr/>
        <w:t>ㅱ项佂숦⥈杗煰䁠敭䑬䝮秂⽲撘乐夰睧獵欶楲땁쉷橈儰☬㙷㯂</w:t>
      </w:r>
      <w:r>
        <w:rPr/>
        <w:t>⡣╙</w:t>
      </w:r>
      <w:r>
        <w:rPr/>
        <w:t>慖唥쉹凂坂⨺㎡쉌渲╒䟂㡱夳뽕扐</w:t>
      </w:r>
      <w:r>
        <w:rPr/>
        <w:t>ⷂ</w:t>
      </w:r>
      <w:r>
        <w:rPr/>
        <w:t>ꥩ쉆걤땀悻奐璬穬埂啶䉅䕸䆡㵟吨쵂截갽걔ꅡ㐬꺡輥䬳䯂〱싍숲㟂믂䭾년乬땧▱뼸䋂⤽䭊䆩㴵㴩浚䑑慲ㅰ싂㑶싂</w:t>
      </w:r>
      <w:r>
        <w:rPr/>
        <w:t>⠲</w:t>
      </w:r>
      <w:r>
        <w:rPr/>
        <w:t>睤氪燃迂ㆩ瘤ꅲ㉇㭓㫂</w:t>
      </w:r>
      <w:r>
        <w:rPr/>
        <w:t>Ⱪ</w:t>
      </w:r>
      <w:r>
        <w:rPr/>
        <w:t>ꄬꥺ䳂橕㥵悱숮漰쉈</w:t>
      </w:r>
      <w:r>
        <w:rPr/>
        <w:t>ꤩ</w:t>
      </w:r>
      <w:r>
        <w:rPr/>
        <w:t>偪쉭딯쵱춘㑊⹗㵰췂ㄽ묹㑤⽹湡䱎슩砦㨯뽤洰싎灶ꏂ㑧♖슿뭺纩싂칦췂⽷쉉쉱ㅞ睉⏂쉅쉠佧㜤ꅗ숰쉙㯂숦</w:t>
      </w:r>
      <w:r>
        <w:rPr/>
        <w:t>ꖮ</w:t>
      </w:r>
      <w:r>
        <w:rPr/>
        <w:t>桂쌤䱰ꆿ</w:t>
      </w:r>
      <w:r>
        <w:rPr/>
        <w:t>ꥐ</w:t>
      </w:r>
      <w:r>
        <w:rPr/>
        <w:t>澿っ떬䭦습䥉촵瓂盂ꥯ湥걷伳〰㉮䕷</w:t>
      </w:r>
      <w:r>
        <w:rPr/>
        <w:t>ꕋ</w:t>
      </w:r>
      <w:r>
        <w:rPr/>
        <w:t>㕱䥷彙</w:t>
      </w:r>
      <w:r>
        <w:rPr/>
        <w:t>ꤰ</w:t>
      </w:r>
      <w:r>
        <w:rPr/>
        <w:t>㪘㍆剩</w:t>
      </w:r>
      <w:r>
        <w:rPr/>
        <w:t>ꥈ⤷</w:t>
      </w:r>
      <w:r>
        <w:rPr/>
        <w:t>決ㄸ㜸䥵墱䡆⸽琣⨻䏂輱</w:t>
      </w:r>
      <w:r>
        <w:rPr/>
        <w:t>꧂</w:t>
      </w:r>
      <w:r>
        <w:rPr/>
        <w:t>䭗⫂橎䠺뭾傥㶩ꍚ㧂</w:t>
      </w:r>
      <w:r>
        <w:rPr/>
        <w:t>ⴶ</w:t>
      </w:r>
      <w:r>
        <w:rPr/>
        <w:t>槂剁偩썣堽煅넲㝋暱礱슏瘊㈻獵┹剋祅㦮偩㎏䮮䕐䅄主敨䎘쉡姂⚿ꍺ繺匴劮숪㋂</w:t>
      </w:r>
      <w:r>
        <w:rPr/>
        <w:t>⡊</w:t>
      </w:r>
      <w:r>
        <w:rPr/>
        <w:t>怲</w:t>
      </w:r>
      <w:r>
        <w:rPr/>
        <w:t>ꤦ</w:t>
      </w:r>
      <w:r>
        <w:rPr/>
        <w:t>睭㑰⩐樲쉾ꅨ睷촪딱涿쉫쉃甲煴兇䎩㕅㡤쉀슩䑱恠⨤ヂ嫃䡍桳歡䚥㉉顂㉂묽넹</w:t>
      </w:r>
      <w:r>
        <w:rPr/>
        <w:t>ⲻ</w:t>
      </w:r>
      <w:r>
        <w:rPr/>
        <w:t>剭顪硲䩺敊㧂畸쉲堰⭲乳㭬츳믂쌪ꅪ曎梡塉唺⧂⨦塋䮩搭칙唩櫂䭷佶頪妏頣录呢䴣御쉪쵚㡄깉㔵슬兑焪㞻猫潳ㄹ촵㡟歹㜻㍐杆䴬係之䥧⺮汒숤穄䁸쵔</w:t>
      </w:r>
      <w:r>
        <w:rPr/>
        <w:t>⡞</w:t>
      </w:r>
      <w:r>
        <w:rPr/>
        <w:t>䡵䬤䤣⤱奥唭娸䝶ꄮ前儶⹞⪻枱敌懃怫埂偶◂亮땟渲쎮ꍳ䚬淂䵇껂搮戹礨婑쉕⒱</w:t>
      </w:r>
      <w:r>
        <w:rPr/>
        <w:t>⠹</w:t>
      </w:r>
      <w:r>
        <w:rPr/>
        <w:t>뽧㫂싂獲ㄻ䕕獏猥싂䉭㥲㢮䍍䷂疡싂桹ꅕ婁江凂</w:t>
      </w:r>
      <w:r>
        <w:rPr/>
        <w:t>꤭</w:t>
      </w:r>
      <w:r>
        <w:rPr/>
        <w:t>ꅭ痍癠긭㔵</w:t>
      </w:r>
      <w:r>
        <w:rPr/>
        <w:t>ꗂ</w:t>
      </w:r>
      <w:r>
        <w:rPr/>
        <w:t>浃圱썬䤫㣂䎱䀪ꥳ䆬车渪땟橊扢䶿츲䙍烎㩘弶</w:t>
      </w:r>
      <w:r>
        <w:rPr/>
        <w:t>⡠</w:t>
      </w:r>
      <w:r>
        <w:rPr/>
        <w:t>栽ꅄ㕃</w:t>
      </w:r>
      <w:r>
        <w:rPr/>
        <w:t>ⰲ</w:t>
      </w:r>
      <w:r>
        <w:rPr/>
        <w:t>䵠慆⨦촵ꍁ䍈檡</w:t>
      </w:r>
      <w:r>
        <w:rPr/>
        <w:t>ⵊ</w:t>
      </w:r>
      <w:r>
        <w:rPr/>
        <w:t>促䔴슮书</w:t>
      </w:r>
      <w:r>
        <w:rPr/>
        <w:t>ⵎ</w:t>
      </w:r>
      <w:r>
        <w:rPr/>
        <w:t>噸樭彰꺏輺⥳㐵嚣䙶烂光䬩䜥꧎䁡湲泂숱埂啄쉄䍄ㄥ㪻牱ꌬ伩兣</w:t>
      </w:r>
      <w:r>
        <w:rPr/>
        <w:t>ⵤ</w:t>
      </w:r>
      <w:r>
        <w:rPr/>
        <w:t>Ɽ</w:t>
      </w:r>
      <w:r>
        <w:rPr/>
        <w:t>睥겘䏂㉤쉤ꄭ⹂</w:t>
      </w:r>
      <w:r>
        <w:rPr/>
        <w:t>ⴺ</w:t>
      </w:r>
      <w:r>
        <w:rPr/>
        <w:t>区噏㑬畺䵯㙩杰怤懂⽃㟂迍礤꥞ヂ┱楴㕘坏⭆檥⬩縳愳⨨슩⦵♨䍘ㄵ噊偹녊</w:t>
      </w:r>
      <w:r>
        <w:rPr/>
        <w:t>ⰶ</w:t>
      </w:r>
      <w:r>
        <w:rPr/>
        <w:t>埂揂䕢嘺栨晉㶘땄⫂㯂숫싂繸땆ㄫ</w:t>
      </w:r>
      <w:r>
        <w:rPr/>
        <w:t>꥓</w:t>
      </w:r>
      <w:r>
        <w:rPr/>
        <w:t>긱暮</w:t>
      </w:r>
      <w:r>
        <w:rPr/>
        <w:t>⠷</w:t>
      </w:r>
      <w:r>
        <w:rPr/>
        <w:t>啧关⨥슻⽉쉲佅眰態╀㈫硞弦쉕獐喏田捙䌥Ⓜ厱ꅆ싂摶歾쉣쉇㡠灆顨兏긽楀堪녌勃睌㕔딹捯顤㉵䩬夲⨴卫숬뿃湞㑦㔲唨摉佣䫂땡숳爳</w:t>
      </w:r>
      <w:r>
        <w:rPr/>
        <w:t>ꕸ</w:t>
      </w:r>
      <w:r>
        <w:rPr/>
        <w:t>睃瘮䞵䙗</w:t>
      </w:r>
      <w:r>
        <w:rPr/>
        <w:t>ꥍ</w:t>
      </w:r>
      <w:r>
        <w:rPr/>
        <w:t>쉚稸䕨倥쉯枿䊩帴쉐⭌㧂桯숻쎘㕁啳撘硥쉤싂╇䷂</w:t>
      </w:r>
      <w:r>
        <w:rPr/>
        <w:t>ꕙ</w:t>
      </w:r>
      <w:r>
        <w:rPr/>
        <w:t>癌슱奨ご〷⫂⪱幂兕숲뗂</w:t>
      </w:r>
      <w:r>
        <w:rPr/>
        <w:t>⡒</w:t>
      </w:r>
      <w:r>
        <w:rPr/>
        <w:t>뭵纘䛂깸暿쉸㕅电딲</w:t>
      </w:r>
      <w:r>
        <w:rPr/>
        <w:t>ⱨ</w:t>
      </w:r>
      <w:r>
        <w:rPr/>
        <w:t>佄噇䱭影兊祗珂䙃倷㡇㜤슘슩㩚灒쉷港䅴忂偖杵싍㣂䱐䢡橖</w:t>
      </w:r>
      <w:r>
        <w:rPr/>
        <w:t>ⵚ⥋</w:t>
      </w:r>
      <w:r>
        <w:rPr/>
        <w:t>剫쉄츺睸䕣楬創瀫䈪</w:t>
      </w:r>
      <w:r>
        <w:rPr/>
        <w:t>ꕫ</w:t>
      </w:r>
      <w:r>
        <w:rPr/>
        <w:t>㙱</w:t>
      </w:r>
      <w:r>
        <w:rPr/>
        <w:t>ⱡ</w:t>
      </w:r>
      <w:r>
        <w:rPr/>
        <w:t>䒣唤浇⛂偘獠␣憏⾮㟎亱顄䄱颵썅皬⏂</w:t>
      </w:r>
      <w:r>
        <w:rPr/>
        <w:t>ⱌ</w:t>
      </w:r>
      <w:r>
        <w:rPr/>
        <w:t>녞</w:t>
      </w:r>
      <w:r>
        <w:rPr/>
        <w:t>꧍</w:t>
      </w:r>
      <w:r>
        <w:rPr/>
        <w:t>⽔슱ꆱ䀻㕈㗂迃⽣㠪⏎㵳숬䙯꥘슡所幢㍣䞵㙥乨쉊夊慙쉐숮뼷侥题瘽⿂䕧㵦싂䝵⩩块뭦潉ꇃ</w:t>
      </w:r>
      <w:r>
        <w:rPr/>
        <w:t>ⵯ</w:t>
      </w:r>
      <w:r>
        <w:rPr/>
        <w:t>ꅭ硅⩡歹武츺⫎祈㣃瑉ㅰ瘱㍚㵇췂喻帩祏걵⸬싂쉡恥澘딸攮女⨩朶櫃佚棃琷幏ㅠ敖匬컂彣瓂⎘㝁兗䠽擂婫犩曂쉱㗎囂겿쉇〲쉳婣</w:t>
      </w:r>
      <w:r>
        <w:rPr/>
        <w:t>ⷃ</w:t>
      </w:r>
      <w:r>
        <w:rPr/>
        <w:t>ꍠ䬲싂쉳䰪ꍪ</w:t>
      </w:r>
      <w:r>
        <w:rPr/>
        <w:t>ⱨ</w:t>
      </w:r>
      <w:r>
        <w:rPr/>
        <w:t>㛂갯歸党㞩攻⥪䴳칰㥒摧</w:t>
      </w:r>
      <w:r>
        <w:rPr/>
        <w:t>ꖩ</w:t>
      </w:r>
      <w:r>
        <w:rPr/>
        <w:t>싎⍠⨫쉣㙟⩢栺判숸숶㞮ꎵ幘礯⽥뽘唹╡뭆싂扰</w:t>
      </w:r>
      <w:r>
        <w:rPr/>
        <w:t>⵰</w:t>
      </w:r>
      <w:r>
        <w:rPr/>
        <w:t>䩢哂䩕刵绂偎뭧瑳㤦㊏掻塊䟂녏갥䰥⬲惂幹⥗㑃婎쵆ㅤ獙쉅ㄤ䍶䱲⦱⪩췎</w:t>
      </w:r>
      <w:r>
        <w:rPr/>
        <w:t>꧂</w:t>
      </w:r>
      <w:r>
        <w:rPr/>
        <w:t>䩱煵榡繡ㅚ갴䍋㑨㑬쉆摴칭䐭</w:t>
      </w:r>
      <w:r>
        <w:rPr/>
        <w:t>ⱋ</w:t>
      </w:r>
      <w:r>
        <w:rPr/>
        <w:t>甶桘숯촲幟촶檩怬쉌쉫伳彐攰猹潯問⬣쉾㥎⾻婒挺</w:t>
      </w:r>
      <w:r>
        <w:rPr/>
        <w:t>ꕯꦘ</w:t>
      </w:r>
      <w:r>
        <w:rPr/>
        <w:t>え剸쉶睟㔪捨㐮睭婠㙸整뭪㠸懍哂┴</w:t>
      </w:r>
      <w:r>
        <w:rPr/>
        <w:t>⡓</w:t>
      </w:r>
      <w:r>
        <w:rPr/>
        <w:t>浊</w:t>
      </w:r>
      <w:r>
        <w:rPr/>
        <w:t>꧃</w:t>
      </w:r>
      <w:r>
        <w:rPr/>
        <w:t>顦⑯牭疬䩭싂犡써哂⛂쉯╙㘣暩甹⥚쉶캻礨䝰厘彚</w:t>
      </w:r>
      <w:r>
        <w:rPr/>
        <w:t>⡾</w:t>
      </w:r>
      <w:r>
        <w:rPr/>
        <w:t>怩⹯燂督假⬤瘬념䕹煆</w:t>
      </w:r>
      <w:r>
        <w:rPr/>
        <w:t>ⱨ</w:t>
      </w:r>
      <w:r>
        <w:rPr/>
        <w:t>楕摥⎵慃き㮿睦眺╋⍆㔷䭆뮵摚䥣猪䴺撘捑⩚䍍恥堭㌵偍䰫뼰堵썄♍</w:t>
      </w:r>
      <w:r>
        <w:rPr/>
        <w:t>Ⱛ╤⑄</w:t>
      </w:r>
      <w:r>
        <w:rPr/>
        <w:t>䍡☵싂㙂숲땎䍺쉰䗂匯朹潩ぺㅐ㑺䑃撏䡠敐쉳洨湍猤槂땨쉲勃札獢䱷㭀佈矎皮橵䤺塳渪쉓쉩싂䡌獞祪㇂숣敆灡ㅐ婇轅婆㥄㇂搫䑘묽灶䊣⍌畺熻勂䁆쉆焳㐤⥢顠㫂槍洶癀䑋뼹䔸灩榵䨽憩㵯䍵䪱灎䱶幾琱</w:t>
      </w:r>
      <w:r>
        <w:rPr/>
        <w:t>ꔯ</w:t>
      </w:r>
      <w:r>
        <w:rPr/>
        <w:t>个㑺畊㘭瑨ㅸ散䵸狂櫂숤え祱</w:t>
      </w:r>
      <w:r>
        <w:rPr/>
        <w:t>ꔤ</w:t>
      </w:r>
      <w:r>
        <w:rPr/>
        <w:t>猩⍾利⬬⚱橭⧂</w:t>
      </w:r>
      <w:r>
        <w:rPr/>
        <w:t>ꕀ</w:t>
      </w:r>
      <w:r>
        <w:rPr/>
        <w:t>硚癶䙥㵘殿</w:t>
      </w:r>
      <w:r>
        <w:rPr/>
        <w:t>ꕊ</w:t>
      </w:r>
      <w:r>
        <w:rPr/>
        <w:t>癑䝘싂恖氬啫㍤숭쉅</w:t>
      </w:r>
      <w:r>
        <w:rPr/>
        <w:t>Ⱚ</w:t>
      </w:r>
      <w:r>
        <w:rPr/>
        <w:t>쉅汑睎牙⩃뽮ꎥ⽑</w:t>
      </w:r>
      <w:r>
        <w:rPr/>
        <w:t>꤭</w:t>
      </w:r>
      <w:r>
        <w:rPr/>
        <w:t>칳싍뽏珂䎏嫂旂䇍偸灍噇勂</w:t>
      </w:r>
      <w:r>
        <w:rPr/>
        <w:t>⡾</w:t>
      </w:r>
      <w:r>
        <w:rPr/>
        <w:t>㈳礨揂숺憣쉑恓㟂橣彤䁰ꏍ쉕䰣㥲搹囂뗂晵灈㚬碘㓂䒣搸浹䌣ꄬ瑪橒숩䜪㉠づㅥ嫂쉯쉤顎灧ㅳ⌺歍뽠彖矂쉙幈當摓⸬挣殥涣浰㐸䚣輬쉲佌䄩㙳┲캩楪䡨晁䭬쉷坲쉀丳䉑싂旂晳䙧㔻啃杚楮乶쉺ㅭ㴦쉶彂庣</w:t>
      </w:r>
      <w:r>
        <w:rPr/>
        <w:t>⠬</w:t>
      </w:r>
      <w:r>
        <w:rPr/>
        <w:t>㞘栊慥䅨</w:t>
      </w:r>
      <w:r>
        <w:rPr/>
        <w:t>⠣</w:t>
      </w:r>
      <w:r>
        <w:rPr/>
        <w:t>䗂䕢숳</w:t>
      </w:r>
      <w:r>
        <w:rPr/>
        <w:t>ꕲ</w:t>
      </w:r>
      <w:r>
        <w:rPr/>
        <w:t>睘</w:t>
      </w:r>
      <w:r>
        <w:rPr/>
        <w:t>Ɱ</w:t>
      </w:r>
      <w:r>
        <w:rPr/>
        <w:t>⼵欤⪣숽ꏍ㔰숭㠱瀭⥷瞮쉆别춥㵲䅵䋎皬뭆刲瓂숮斥頵匪땁ꥬ剏楮딶쉓枏竂剀睨婒唥〫⥏䲻圻㗂摁㜪썩穊瞿㝑琳瞥⥩夫䓂슩䁲瑪⑅珂껂呟䵫梩拂⒩睢䑓ꎡ⼳琽昤⩹⨯숰嘺怵獇䄰剘帪ꅾ煰䧂⩱</w:t>
      </w:r>
      <w:r>
        <w:rPr/>
        <w:t>꧍</w:t>
      </w:r>
      <w:r>
        <w:rPr/>
        <w:t>堵䁷♴⩈䁄灌㭠싂甶摙숷浸〪ꥨ┬㡾呺䤥幧䑷♹汫⑉輳⭧⿂䑬쉥媮</w:t>
      </w:r>
      <w:r>
        <w:rPr/>
        <w:t>ⱆ</w:t>
      </w:r>
      <w:r>
        <w:rPr/>
        <w:t>煖壂䆩싂堯☥쉥⍎睈瑊䉔秂㌯辣쉪쉲㭸땚丳堣촬奃偕䍬쉨坁獡숩捊漵凂⪬幄頭穖迂汦潄⩋ꍫꥭꄣ쵟㍅輷䅗獣㡭携槂夭뭠쉢䛂ㅐ䭎㉋伴焱⨴㕩숷悘숨味䵔縱呎挬ꅾ橨⩲哃쉁䠵⭞곂惃♺椽礲汄䨵㋂</w:t>
      </w:r>
      <w:r>
        <w:rPr/>
        <w:t>⡚</w:t>
      </w:r>
      <w:r>
        <w:rPr/>
        <w:t>㯂杫攷칦眳㵓傥唽䠽刦뭟慺挫偍欣䚬癶⥆⌹亣儵║슿쉤ㆱ㞩娪傡汲桇䍫瑚슥쵢支株頮숫嘱⹍㕚匵숳䟎㐳쉋⍌慐摢槂煚慹쉾穋奨䠴昱扌갺睦塈潚넴쌥⌴支쉯輲乹㬦⫎㨬䙺ꅒ瑺</w:t>
      </w:r>
      <w:r>
        <w:rPr/>
        <w:t>Ⱪⲡ</w:t>
      </w:r>
      <w:r>
        <w:rPr/>
        <w:t>焦⥸祃⩨䩾怸쉬瀬楹轍썢䠸歩⥁墬⦡⚡싃恠帲〻穤䏂䕍摴㙔佈爺⥀쉱䰮䠲噥顰숣矂祕䅊</w:t>
      </w:r>
      <w:r>
        <w:rPr/>
        <w:t>Ɐ</w:t>
      </w:r>
      <w:r>
        <w:rPr/>
        <w:t>悬</w:t>
      </w:r>
      <w:r>
        <w:rPr/>
        <w:t>⣂</w:t>
      </w:r>
      <w:r>
        <w:rPr/>
        <w:t>桓タ쉍匨㩔⽩䔱ㄪ䐭⧂顑炣橬丯</w:t>
      </w:r>
      <w:r>
        <w:rPr/>
        <w:t>ⵋ</w:t>
      </w:r>
      <w:r>
        <w:rPr/>
        <w:t>痃顬㡷뼽</w:t>
      </w:r>
      <w:r>
        <w:rPr/>
        <w:t>ꥊ</w:t>
      </w:r>
      <w:r>
        <w:rPr/>
        <w:t>숭亘挵顇瑰췂ヂ⪡捓礪唯毃☩⥅␯㌺쉧吻⑗</w:t>
      </w:r>
      <w:r>
        <w:rPr/>
        <w:t>⠩</w:t>
      </w:r>
      <w:r>
        <w:rPr/>
        <w:t>焭瑴埂⤪獍坩䥩橦</w:t>
      </w:r>
      <w:r>
        <w:rPr/>
        <w:t>ꥄ</w:t>
      </w:r>
      <w:r>
        <w:rPr/>
        <w:t>걗氺瓂忂〽싂䉂带䇂場⑰䉏⦬䷂浹숨媩⥏䰵㡵䲻桦啒</w:t>
      </w:r>
      <w:r>
        <w:rPr/>
        <w:t>ꦡ</w:t>
      </w:r>
      <w:r>
        <w:rPr/>
        <w:t>㞩牯츹㒻컃㵇眺䭒뾬쉌쵞弭⩯掩싂䲩呢䍗쉦슩㉑뭃砷佨昲㡆畘숤び◂䊏</w:t>
      </w:r>
      <w:r>
        <w:rPr/>
        <w:t>ⲱ</w:t>
      </w:r>
      <w:r>
        <w:rPr/>
        <w:t>ꔭ</w:t>
      </w:r>
      <w:r>
        <w:rPr/>
        <w:t>吽䕋轓숰帷ㄴ彃乙쉅祠䫂䊮ㅣぱ</w:t>
      </w:r>
      <w:r>
        <w:rPr/>
        <w:t>ꦻ</w:t>
      </w:r>
      <w:r>
        <w:rPr/>
        <w:t>뇃쉬䄦䠮湇㔶</w:t>
      </w:r>
      <w:r>
        <w:rPr/>
        <w:t>ⱂ</w:t>
      </w:r>
      <w:r>
        <w:rPr/>
        <w:t>歂杀땖夽⚏㉺燎</w:t>
      </w:r>
      <w:r>
        <w:rPr/>
        <w:t>Ⱞ⎩</w:t>
      </w:r>
      <w:r>
        <w:rPr/>
        <w:t>砫帤滂䖵⨪塒㘮쉪摟</w:t>
      </w:r>
      <w:r>
        <w:rPr/>
        <w:t>ꤲ</w:t>
      </w:r>
      <w:r>
        <w:rPr/>
        <w:t>塓㘣痂┫㌻啋ꎵ☳싂偤㕴㡲曂䕅ꍲ⍸䟂쵔Ⓜ뭣偡䳍懂䁓⹞숶䜱晗묻슬㩍ꍎ┽⍠恨</w:t>
      </w:r>
      <w:r>
        <w:rPr/>
        <w:t>⡺</w:t>
      </w:r>
      <w:r>
        <w:rPr/>
        <w:t>䥲쉱숊⽒⭴柂㥏㜹⽠港浳䪻攬㣂칮婄⛃ㅆ⹓칍</w:t>
      </w:r>
      <w:r>
        <w:rPr/>
        <w:t>Ⳃ⸱</w:t>
      </w:r>
      <w:r>
        <w:rPr/>
        <w:t>歌毂柂숯ヂ顥</w:t>
      </w:r>
      <w:r>
        <w:rPr/>
        <w:t>ꕳ</w:t>
      </w:r>
      <w:r>
        <w:rPr/>
        <w:t>癬稬쵩瑴쉲䊬쏃싃쉓䡹楞䈯極硒歃㢏슻</w:t>
      </w:r>
      <w:r>
        <w:rPr/>
        <w:t>ⵀ</w:t>
      </w:r>
      <w:r>
        <w:rPr/>
        <w:t>쌪</w:t>
      </w:r>
      <w:r>
        <w:rPr/>
        <w:t>Ɽ</w:t>
      </w:r>
      <w:r>
        <w:rPr/>
        <w:t>恑曃祥㜻쉏㫂轵殥繳㷂䱸攦〣捘况㠩㠨呮䦿곂澘싍倭ꍶꄹ洮幮슣⫂⴩䵌䁪牕㙱曂</w:t>
      </w:r>
      <w:r>
        <w:rPr/>
        <w:t>ⴻ⑓</w:t>
      </w:r>
      <w:r>
        <w:rPr/>
        <w:t>ꥪ⍾䑂㝪䒘喩䱆坌㵪搩⩕㝍ꍍ佤㍨썣쉧뗂쉮㑫䳂</w:t>
      </w:r>
      <w:r>
        <w:rPr/>
        <w:t>⠩</w:t>
      </w:r>
      <w:r>
        <w:rPr/>
        <w:t>㴹╪</w:t>
      </w:r>
      <w:r>
        <w:rPr/>
        <w:t>ꖩ</w:t>
      </w:r>
      <w:r>
        <w:rPr/>
        <w:t>瑴쌫䤷쉬吻숳⤫䡷뭈晋깓佸敱ꄵⓂ伣灰녹캏彦ㅇ㵋䑌瀳</w:t>
      </w:r>
      <w:r>
        <w:rPr/>
        <w:t>Ⱚ</w:t>
      </w:r>
      <w:r>
        <w:rPr/>
        <w:t>䟂뿂恈</w:t>
      </w:r>
      <w:r>
        <w:rPr/>
        <w:t>⢵</w:t>
      </w:r>
      <w:r>
        <w:rPr/>
        <w:t>噭㭑뭶⚏轔숵⭌兣⼶槂㝯摥幬ꏂ쉕⑌㝶⍠㵃瑭㉖稹䍂䁗⑱䝖榥䥬剨ば㍳쉰숴圲쉴癓吪呸쉖偒⚩䰶䡂柃㕄䅪樳㍢⨲</w:t>
      </w:r>
      <w:r>
        <w:rPr/>
        <w:t>ꤱ</w:t>
      </w:r>
      <w:r>
        <w:rPr/>
        <w:t>㑱场硖䁈啧怹啳㋂㨣皿种숶ꄩ䫃扤厬媵怬秂㚥偙슬磂䏂捡唶唵쉮쉎㛂婟췂⽆춡숵浪浬欸唤슻吱㭍뼯</w:t>
      </w:r>
      <w:r>
        <w:rPr/>
        <w:t>⡍</w:t>
      </w:r>
      <w:r>
        <w:rPr/>
        <w:t>破㑙偩扌䄮楂뭵㜱䤩戻뽯쉍䧃㕫獒䨪㑺硙䲣轏䩇擂쉒</w:t>
      </w:r>
      <w:r>
        <w:rPr/>
        <w:t>ꕸ</w:t>
      </w:r>
      <w:r>
        <w:rPr/>
        <w:t>칇曂㩑</w:t>
      </w:r>
      <w:r>
        <w:rPr/>
        <w:t>ꔯ</w:t>
      </w:r>
      <w:r>
        <w:rPr/>
        <w:t>㡞쉭㎻幊쉅쵋祑徏獇呱䌻稸믂쉋壂䜪ㄶ쉍䵔乱</w:t>
      </w:r>
      <w:r>
        <w:rPr/>
        <w:t>ꕭ</w:t>
      </w:r>
      <w:r>
        <w:rPr/>
        <w:t>㘣縫쉭㡭썣싂剰쉬䱂嗂用绂㆏⥐㊱旂⺡䛂㦡䏂칦뽓㷂⛂⬽숪쉡ヂ⬣쉮㙮⎣癦癁⎮⭑썁䞣㡮猸䁫顄넽슿狂顒⩎뼤噢柂썒ㅐ⽀稪㛎㪩栯⛂ꍙ晏䕐㉞浵쉠䓂녪㜹摍歔極㥎䄶涡쉾復琪쉰㥾싂쉤䩐걀⑍抩批숥恐䅮⍱嗂㨫⭎悏灍游框睩繚⧂</w:t>
      </w:r>
      <w:r>
        <w:rPr/>
        <w:t>ꤶ</w:t>
      </w:r>
      <w:r>
        <w:rPr/>
        <w:t>ㆡ</w:t>
      </w:r>
      <w:r>
        <w:rPr/>
        <w:t>Ⱕ</w:t>
      </w:r>
      <w:r>
        <w:rPr/>
        <w:t>쉰汰䆡쉡녁믍涿⍳칆깶꥖瘹㓂佪녵だ伻⸷橁䗂⭘쉤歑꥔㭬㔻쉃欯橢땨䁬戳㟂么掬⼽쌮㜭疿摠㕅示啣㇎佺伸◂娵刴曍呅㩍㩾녭ꅎ種係剦槂땎♮䮣潖㦱㴫恴稺䉂㮮啀䩴⽃㎻⽍♧⺣칁炡癎뿂쉠䡲愦쉭䭫乵⩢挵䑈䡔䅚䚣噯ㅊ쉭㫎</w:t>
      </w:r>
      <w:r>
        <w:rPr/>
        <w:t>ꔦ</w:t>
      </w:r>
      <w:r>
        <w:rPr/>
        <w:t>숭曂䁘쉴潰</w:t>
      </w:r>
      <w:r>
        <w:rPr/>
        <w:t>ⱡ</w:t>
      </w:r>
      <w:r>
        <w:rPr/>
        <w:t>ㅅ煦牚幅슩쉯怩㋂땫䕒㧂쉴썱㑏건問뭶䝢纩䑪椣繅䠺㑪町䕢⌊쉣ꥹ頪㌰奮ꥯ㡊憮恩瑙⩞㝍杫⼥⼪쉤瀩摍恮橷沵䭏칖佗坳걋숪䵫癭㧂☭砺凂価㝱䙰慦堸灊毂슡燂撩쵧仍携殘⿂垣恳㵉䣂ꅩ뾘</w:t>
      </w:r>
      <w:r>
        <w:rPr/>
        <w:t>⡚</w:t>
      </w:r>
      <w:r>
        <w:rPr/>
        <w:t>湏</w:t>
      </w:r>
      <w:r>
        <w:rPr/>
        <w:t>꧃</w:t>
      </w:r>
      <w:r>
        <w:rPr/>
        <w:t>整㈫깬车穦庻䀯⩌쉦御轌㖱洬⤺偷挱祃ㅲ䢩쏂쉍倣東愣◂깐㩟癅㴱㑋㢡俍䊩繃穲깶䱌⩳䠳䁙獲ㅂ猹슱〴숪顨棎⑁〱슿潳辩숽䃂</w:t>
      </w:r>
      <w:r>
        <w:rPr/>
        <w:t>ꔨ</w:t>
      </w:r>
      <w:r>
        <w:rPr/>
        <w:t>쉦㥖쉁</w:t>
      </w:r>
      <w:r>
        <w:rPr/>
        <w:t>ꕱ</w:t>
      </w:r>
      <w:r>
        <w:rPr/>
        <w:t>䝊剡슡㐩㑦</w:t>
      </w:r>
      <w:r>
        <w:rPr/>
        <w:t>ꥒ</w:t>
      </w:r>
      <w:r>
        <w:rPr/>
        <w:t>䛂</w:t>
      </w:r>
      <w:r>
        <w:rPr/>
        <w:t>ꦩ</w:t>
      </w:r>
      <w:r>
        <w:rPr/>
        <w:t>깭梱㌦쉢땑檩ㅭ㙙㕾掱嚏ꅋ块</w:t>
      </w:r>
      <w:r>
        <w:rPr/>
        <w:t>ꔪ</w:t>
      </w:r>
      <w:r>
        <w:rPr/>
        <w:t>噙㠸顁杓杧硫㌳顾쉣㕕㍬</w:t>
      </w:r>
      <w:r>
        <w:rPr/>
        <w:t>ꥑ</w:t>
      </w:r>
      <w:r>
        <w:rPr/>
        <w:t>塂䑚껂䝥䪩砹쉚獁猺䪡숭攪噑帳넱に⽕㐽㑳区晒㓂䜶浩碥婄瘸싎ꇂ帽彁䔭⨷⩴䩒咮㩱싂쉪䑹䙥眪常繇獡頭ꍔ㡡䩶怶ꅙ抬灇潪噾숯氦儶纥棂숺条⩍瘱䡔⭑䄯싂祺쉵䩣桇吪妥쉓伮쉂嗂䌩敂唰礰슡</w:t>
      </w:r>
      <w:r>
        <w:rPr/>
        <w:t>⡮</w:t>
      </w:r>
      <w:r>
        <w:rPr/>
        <w:t>䥪㦡ꍣ숦汇䗂卦捭癇撩칕嫂⹺弮攷佟瓂쉗╤㴥严♡⑀⹎쉁녫⹆ヂ썱╒쉍問쉸쉔</w:t>
      </w:r>
      <w:r>
        <w:rPr/>
        <w:t>ⰳ</w:t>
      </w:r>
      <w:r>
        <w:rPr/>
        <w:t>瀲敵</w:t>
      </w:r>
      <w:r>
        <w:rPr/>
        <w:t>ꥎ⭐</w:t>
      </w:r>
      <w:r>
        <w:rPr/>
        <w:t>噱ꅭ㔮瑯旂䀬㙖ꅙ瘬䁔汃䁩狂狂䆣㧂瀲榏愨쉫墘痍</w:t>
      </w:r>
      <w:r>
        <w:rPr/>
        <w:t>Ⳃ</w:t>
      </w:r>
      <w:r>
        <w:rPr/>
        <w:t>眦쉖瑅䦘</w:t>
      </w:r>
      <w:r>
        <w:rPr/>
        <w:t>ⷂ⑭</w:t>
      </w:r>
      <w:r>
        <w:rPr/>
        <w:t>削怰뭗쵡暩걪䡳桘␫㞥㍢晌걋縫쉟</w:t>
      </w:r>
      <w:r>
        <w:rPr/>
        <w:t>ꥉ</w:t>
      </w:r>
      <w:r>
        <w:rPr/>
        <w:t>땙♭㵸䁢坡燂쉇奠㭦堷㐬</w:t>
      </w:r>
      <w:r>
        <w:rPr/>
        <w:t>ⵋ</w:t>
      </w:r>
      <w:r>
        <w:rPr/>
        <w:t>乍牙䃎슻깇橓悬噥楄㍆磂畅挻곂⭖㉹㓂你畀噰縫⥋</w:t>
      </w:r>
      <w:r>
        <w:rPr/>
        <w:t>ⶡ</w:t>
      </w:r>
      <w:r>
        <w:rPr/>
        <w:t>ꍇ㨫煇䥱姂畯湩䉑쉉牱瑧쏂ガ乙싂㡂⥷䱪䛂湕㬪뼮䝔ꍵ恱ꍧ䅋湊ㅚㄥ浾敫⽌奖㵯田㍃쉖⥟♒䵰♱䆬牑噟ꥤ㧂䩭兌氣竂䑀⒵숴呩睗쏂䱉狂뽤儯穥心숳摑䴬⼷㡴䉯吹♑㢬쉁䠤썪ꎩ剁搽吥惂奵⤲컂䥅充撘單㛂䑦奁礶剪畟숴숪걓묫ꅥ乐땴䍱佢⩌䲩兢擂䟂噫楬싂쉖䨺촴㧂ヂ숽稰弪ꅞ촲瑗爭䩎た畾</w:t>
      </w:r>
      <w:r>
        <w:rPr/>
        <w:t>ⱖ</w:t>
      </w:r>
      <w:r>
        <w:rPr/>
        <w:t>礦琰ꍲ湕</w:t>
      </w:r>
      <w:r>
        <w:rPr/>
        <w:t>ꤷ</w:t>
      </w:r>
      <w:r>
        <w:rPr/>
        <w:t>썓䱲光녾☣唬녶싃㕹擂㐰⩯䈺兴勍獴剖♭녔盂</w:t>
      </w:r>
      <w:r>
        <w:rPr/>
        <w:t>ⰳ</w:t>
      </w:r>
      <w:r>
        <w:rPr/>
        <w:t>折</w:t>
      </w:r>
      <w:r>
        <w:rPr/>
        <w:t>ꔵ</w:t>
      </w:r>
      <w:r>
        <w:rPr/>
        <w:t>礳制䥮帊瑮㤪碥㑩딹ꍓ츽䘸㓂쉄庿䵷䅲╙䄶㥾慨숽拂兤ヂ䵖쉡</w:t>
      </w:r>
      <w:r>
        <w:rPr/>
        <w:t>ꦏ</w:t>
      </w:r>
      <w:r>
        <w:rPr/>
        <w:t>ㄷ</w:t>
      </w:r>
      <w:r>
        <w:rPr/>
        <w:t>꧂</w:t>
      </w:r>
      <w:r>
        <w:rPr/>
        <w:t>슘㨫숽䘮毃䀫䉲ꌤ땾熘쵯싂ꅯ뮿䳎ㄽ㝫嘣⛂숶␩噢䄯ぐ瑖祗⭙⽢硕ꅠ轁</w:t>
      </w:r>
      <w:r>
        <w:rPr/>
        <w:t>ⴹ</w:t>
      </w:r>
      <w:r>
        <w:rPr/>
        <w:t>넴쉚╍딷⭕㥚仂㝤㋂</w:t>
      </w:r>
      <w:r>
        <w:rPr/>
        <w:t>⡰</w:t>
      </w:r>
      <w:r>
        <w:rPr/>
        <w:t>痂⭫浗㖵쉐⍶쉤</w:t>
      </w:r>
      <w:r>
        <w:rPr/>
        <w:t>Ⱘ</w:t>
      </w:r>
      <w:r>
        <w:rPr/>
        <w:t>ꥹ쵥䅎슣썣猯轈䭟䍇</w:t>
      </w:r>
      <w:r>
        <w:rPr/>
        <w:t>ꦥ</w:t>
      </w:r>
      <w:r>
        <w:rPr/>
        <w:t>吺⩆橚婶䰬쉬ꌺ汱瘩慦숭㛂䀤旂睲摱戬㈲ㆵ䔫썒㕄</w:t>
      </w:r>
      <w:r>
        <w:rPr/>
        <w:t>⣂</w:t>
      </w:r>
      <w:r>
        <w:rPr/>
        <w:t>告☴抬眣쏂⭙矍㐴쉣愥춵㓂⹅⹃⍆剬쉇盂꥘쵂た癢㑳㨰晳礹</w:t>
      </w:r>
      <w:r>
        <w:rPr/>
        <w:t>꧂</w:t>
      </w:r>
      <w:r>
        <w:rPr/>
        <w:t>摬慐㍟╡祂帤⨪朥〷桒住썺뼫ㄻ兌啔칳</w:t>
      </w:r>
      <w:r>
        <w:rPr/>
        <w:t>⢱</w:t>
      </w:r>
      <w:r>
        <w:rPr/>
        <w:t>獓㉘ꌰ敏焽参ꅤ䐵敖깬ꥧ轑橦⑈쉵慉</w:t>
      </w:r>
      <w:r>
        <w:rPr/>
        <w:t>ⱟ</w:t>
      </w:r>
      <w:r>
        <w:rPr/>
        <w:t>穟䎥䱗䉅㕠⹟辵瘱䝂䡙噁轓浕☹⽘洹㬩燂爣瑐뇂掮쉱⤦涩辡䖬愬䙸収ꍹ⒩쉭䤺䩘輳噶Ⓧ顰䝫㭁㩹㧂숶㓂庣쉆僃䡞⨹썴䍡稯㈦穷恂㵪⼷壂䑪䞿쉧䍙潱瞥摮塔〨싂痃䍇㟂</w:t>
      </w:r>
      <w:r>
        <w:rPr/>
        <w:t>ꥋ</w:t>
      </w:r>
      <w:r>
        <w:rPr/>
        <w:t>䂩숴䡳杍瞱㭲乆樣㖱泂䉵⮡숬㝳䥐单</w:t>
      </w:r>
      <w:r>
        <w:rPr/>
        <w:t>ⱇ</w:t>
      </w:r>
      <w:r>
        <w:rPr/>
        <w:t>㜣┫⽧圩䪵㛂参갯</w:t>
      </w:r>
    </w:p>
    <w:p>
      <w:pPr>
        <w:pStyle w:val="PreformattedText"/>
        <w:bidi w:val="0"/>
        <w:spacing w:before="0" w:after="0"/>
        <w:jc w:val="left"/>
        <w:rPr/>
      </w:pPr>
      <w:r>
        <w:rPr/>
        <w:t>恰砮㑙⎬瘯</w:t>
      </w:r>
      <w:r>
        <w:rPr/>
        <w:t>ⱒ</w:t>
      </w:r>
      <w:r>
        <w:rPr/>
        <w:t>䂘싂㕏쌹쉯八쉦穦쉵眮䁂</w:t>
      </w:r>
      <w:r>
        <w:rPr/>
        <w:t>ⱺ</w:t>
      </w:r>
      <w:r>
        <w:rPr/>
        <w:t>仂眦晌慯稣䫂㫂㐳敘欫㑪伯</w:t>
      </w:r>
      <w:r>
        <w:rPr/>
        <w:t>ⵥ⪱</w:t>
      </w:r>
      <w:r>
        <w:rPr/>
        <w:t>㵍厩문䥓唲㛎쉓氪汲晖桐䟃䙖督</w:t>
      </w:r>
      <w:r>
        <w:rPr/>
        <w:t>ꕙ</w:t>
      </w:r>
      <w:r>
        <w:rPr/>
        <w:t>㐮⑔浈祠䊩嘭瓍曂⭑㧃㨴⪩穈뾣</w:t>
      </w:r>
      <w:r>
        <w:rPr/>
        <w:t>ꦻ</w:t>
      </w:r>
      <w:r>
        <w:rPr/>
        <w:t>䦬쉅扎䑣晦숨싂</w:t>
      </w:r>
      <w:r>
        <w:rPr/>
        <w:t>ⵢ</w:t>
      </w:r>
      <w:r>
        <w:rPr/>
        <w:t>亻橨䋂⩮琥婈䱵敀캥橳搬ㄦ㓂橎ꅎ⫃㝯䕴쉹扄渳頽暏깘⩯嚿딳坔㉮瘤痎㥧쉳◎묮拂⭠䐫兆浂㋂썲奢顐桺ㅭ⩌塀畀</w:t>
      </w:r>
      <w:r>
        <w:rPr/>
        <w:t>ꕦ</w:t>
      </w:r>
      <w:r>
        <w:rPr/>
        <w:t>焥㡔愹ぷ当㭫⦡갻㑶␷䝅딬剺彺쵂歐幘㩺〪㡮숫捺</w:t>
      </w:r>
      <w:r>
        <w:rPr/>
        <w:t>⣎</w:t>
      </w:r>
      <w:r>
        <w:rPr/>
        <w:t>願橵湗㓂숵뭑쉲匦汧䵍晍婶슱爽㆏䘩◂栩㭳帪쏂䧂斣숴ꍶ</w:t>
      </w:r>
      <w:r>
        <w:rPr/>
        <w:t>ⵋ</w:t>
      </w:r>
      <w:r>
        <w:rPr/>
        <w:t>祴株幱㐪噴</w:t>
      </w:r>
      <w:r>
        <w:rPr/>
        <w:t>⢥</w:t>
      </w:r>
      <w:r>
        <w:rPr/>
        <w:t>熣欫숪䣎嘽⌶쉋椯刳ㅟ硚쉤쉚넲㤲唤嚮숺⑕쉅ㅟ搰杞㩎ꍠ硾坊姍쉱䍊䭷䩃땱⹢斩瑗㔦⿂䍎⸩䋂싂杓呹㡳涘</w:t>
      </w:r>
      <w:r>
        <w:rPr/>
        <w:t>⡪</w:t>
      </w:r>
      <w:r>
        <w:rPr/>
        <w:t>涱匴⌳쉫䤱쏂㍓匮쉙䵃㚘潁땷汑䵤갱쎮潥煱梬䨊䑨栴廎頲愸硭硋噕㭾即</w:t>
      </w:r>
      <w:r>
        <w:rPr/>
        <w:t>ꗂ⬴</w:t>
      </w:r>
      <w:r>
        <w:rPr/>
        <w:t>堦쉥</w:t>
      </w:r>
      <w:r>
        <w:rPr/>
        <w:t>ⱒ</w:t>
      </w:r>
      <w:r>
        <w:rPr/>
        <w:t>녟ꄯ쉷숮㑆☪檡剩塟녷坑煕婁單䌫㘨婣㘻</w:t>
      </w:r>
      <w:r>
        <w:rPr/>
        <w:t>⠦</w:t>
      </w:r>
      <w:r>
        <w:rPr/>
        <w:t>슘曂쉾帰捱ꅍ樣◂㤫迂轏刽淂䡬㌭ꆮ汈</w:t>
      </w:r>
      <w:r>
        <w:rPr/>
        <w:t>⠨</w:t>
      </w:r>
      <w:r>
        <w:rPr/>
        <w:t>婍㙗</w:t>
      </w:r>
      <w:r>
        <w:rPr/>
        <w:t>Ⱛ</w:t>
      </w:r>
      <w:r>
        <w:rPr/>
        <w:t>쉵㤤⬬ㄬ煶刲쉹♥䝀漥ꅴ㐬쉱嗂쉂樮⽹橭珍쉹爪䍘뭦㩉偲슡䩳䊥㇂쉚䠽␷때숹㑂輹抵</w:t>
      </w:r>
      <w:r>
        <w:rPr/>
        <w:t>Ɐ</w:t>
      </w:r>
      <w:r>
        <w:rPr/>
        <w:t>啠䤽쉔㤹㓂砶天凃㭯컂倯掩</w:t>
      </w:r>
      <w:r>
        <w:rPr/>
        <w:t>⡁</w:t>
      </w:r>
      <w:r>
        <w:rPr/>
        <w:t>亏㑮</w:t>
      </w:r>
      <w:r>
        <w:rPr/>
        <w:t>ꗂ</w:t>
      </w:r>
      <w:r>
        <w:rPr/>
        <w:t>汫촴渪嘻㊩潱玣㑺⸸眨桂</w:t>
      </w:r>
      <w:r>
        <w:rPr/>
        <w:t>Ɐ</w:t>
      </w:r>
      <w:r>
        <w:rPr/>
        <w:t>㍏癡ば칤㓎〽瑂橭䕍ꍉ硢懂촥뽮硗撥櫂䥣幔䉕쉄ꅒ䤶扵숫㢻쉆쉧燂㙋䥕杊걂뽯䥍剱</w:t>
      </w:r>
      <w:r>
        <w:rPr/>
        <w:t>꧃</w:t>
      </w:r>
      <w:r>
        <w:rPr/>
        <w:t>焤䴸㍯牨㨲䁃搻㍾呩䀯</w:t>
      </w:r>
      <w:r>
        <w:rPr/>
        <w:t>ⷃ</w:t>
      </w:r>
      <w:r>
        <w:rPr/>
        <w:t>놿没稺⨱⌽</w:t>
      </w:r>
      <w:r>
        <w:rPr/>
        <w:t>ꤶ</w:t>
      </w:r>
      <w:r>
        <w:rPr/>
        <w:t>㙓庬揂䉔奫汖汁㈴题</w:t>
      </w:r>
      <w:r>
        <w:rPr/>
        <w:t>⠪</w:t>
      </w:r>
      <w:r>
        <w:rPr/>
        <w:t>琽쉺摯憩爮䠴</w:t>
      </w:r>
      <w:r>
        <w:rPr/>
        <w:t>⠤</w:t>
      </w:r>
      <w:r>
        <w:rPr/>
        <w:t>摦䷂旂⩲곂䦣繮晙潒暿辣ꅸ唨轘⩳숥甮乐䉾쉀摏桧㍘夰㡆㋂櫃⩀⿂䅃焻娫朷䩖䩬㝳㌥⨰Ⓧ繯由묹⫂呆</w:t>
      </w:r>
      <w:r>
        <w:rPr/>
        <w:t>ꕧ</w:t>
      </w:r>
      <w:r>
        <w:rPr/>
        <w:t>㕒溬兰䀺恓䣂堫㝄䑎灔䖩뽱儽⎥싂炥䱹⫂煕뭳곃䧃瘳嗂汬묪噰幰塵ꍟ깦㏂䷍䏂㕦獣췍奴⤪⹢獣暩⚮䭪縩뭠浖</w:t>
      </w:r>
      <w:r>
        <w:rPr/>
        <w:t>ⴽ</w:t>
      </w:r>
      <w:r>
        <w:rPr/>
        <w:t>䰶彌怱䰪焩眬䑋Ⓝ仂璣䤷䋂</w:t>
      </w:r>
      <w:r>
        <w:rPr/>
        <w:t>⠣</w:t>
      </w:r>
      <w:r>
        <w:rPr/>
        <w:t>昺潯竂싍썁癐㭙</w:t>
      </w:r>
      <w:r>
        <w:rPr/>
        <w:t>Ⱳ</w:t>
      </w:r>
      <w:r>
        <w:rPr/>
        <w:t>繣쉵깪</w:t>
      </w:r>
      <w:r>
        <w:rPr/>
        <w:t>ⶩ</w:t>
      </w:r>
      <w:r>
        <w:rPr/>
        <w:t>䅲伱ꥳ⑦ど쉺慨쉇摧潘洤敁侮㝠쉬椷畆敷촨甪숣慺䁘佤损全⬶쉏묵䡅슱灚纩刭欣塊뽹⴬♙⦥掩┻區浢䯂ネ兣</w:t>
      </w:r>
      <w:r>
        <w:rPr/>
        <w:t>ⵋ</w:t>
      </w:r>
      <w:r>
        <w:rPr/>
        <w:t>긹뽥</w:t>
      </w:r>
      <w:r>
        <w:rPr/>
        <w:t>⡒</w:t>
      </w:r>
      <w:r>
        <w:rPr/>
        <w:t>싂楾塓곂娰副䗂垥昸妡湌䘫䩘⴩瀴樭ꥦ䦥卓䁬㴽⍶㵠촺䕬䍂参撩䁂㥬㵮癄㝺乸⭬摪</w:t>
      </w:r>
      <w:r>
        <w:rPr/>
        <w:t>⡵⡵</w:t>
      </w:r>
      <w:r>
        <w:rPr/>
        <w:t>㌮徬㉓䃂䉹슿灂嚥朩⬭㵩濂磂掻㬺朤춡夬扳䩡╳灲歅㔱㐭䃃䏂丣㴨㑙ꅇ䠫䱺㨱</w:t>
      </w:r>
      <w:r>
        <w:rPr/>
        <w:t>ⵘ</w:t>
      </w:r>
      <w:r>
        <w:rPr/>
        <w:t>啓</w:t>
      </w:r>
      <w:r>
        <w:rPr/>
        <w:t>ⶡ⩩</w:t>
      </w:r>
      <w:r>
        <w:rPr/>
        <w:t>党숪䤻横䱳딨㥪㩴쉊㤦</w:t>
      </w:r>
      <w:r>
        <w:rPr/>
        <w:t>ꤺ</w:t>
      </w:r>
      <w:r>
        <w:rPr/>
        <w:t>䡃汳ꄩ欩曂쉡燂歁⽗獊獤挸</w:t>
      </w:r>
      <w:r>
        <w:rPr/>
        <w:t>꧃</w:t>
      </w:r>
      <w:r>
        <w:rPr/>
        <w:t>片䜪⑳䑭쉮㩟扉繬䵋櫍</w:t>
      </w:r>
      <w:r>
        <w:rPr/>
        <w:t>⢩</w:t>
      </w:r>
      <w:r>
        <w:rPr/>
        <w:t>囂㑙⾣</w:t>
      </w:r>
      <w:r>
        <w:rPr/>
        <w:t>ꕍ</w:t>
      </w:r>
      <w:r>
        <w:rPr/>
        <w:t>堹⵨扎䃂⧂睖䡏뾮坩䞩녈㤯쉒㷎疱䠺桟㟂顗</w:t>
      </w:r>
      <w:r>
        <w:rPr/>
        <w:t>⡱⥇</w:t>
      </w:r>
      <w:r>
        <w:rPr/>
        <w:t>䛂嚱卟⹳⩏瘻걓辏浙ㅂ坥㩍稷汢촊倶⥴ㅇ뼭㜪沘꥚⭂⭾⨦救㙹爵숤㐫</w:t>
      </w:r>
      <w:r>
        <w:rPr/>
        <w:t>꥓</w:t>
      </w:r>
      <w:r>
        <w:rPr/>
        <w:t>恹眻䝋깋䤺祸⨷倸⛂珂</w:t>
      </w:r>
      <w:r>
        <w:rPr/>
        <w:t>⡹</w:t>
      </w:r>
      <w:r>
        <w:rPr/>
        <w:t>쉘硎ꥫ䕲彎扺抬ꍧ녱캏婤昮䎣쉳</w:t>
      </w:r>
      <w:r>
        <w:rPr/>
        <w:t>ⷂ</w:t>
      </w:r>
      <w:r>
        <w:rPr/>
        <w:t>颮긶╃楳眣柂䴪</w:t>
      </w:r>
      <w:r>
        <w:rPr/>
        <w:t>ꤷ</w:t>
      </w:r>
      <w:r>
        <w:rPr/>
        <w:t>淂뽪넪ㅰ㡩㙣䋂怣㮩抡ꌩ彉䢣⥃瑷坵䭠㉀䑰睘녾嘯纬呗え䡺穪뮵촭䇂娨</w:t>
      </w:r>
      <w:r>
        <w:rPr/>
        <w:t>⡌</w:t>
      </w:r>
      <w:r>
        <w:rPr/>
        <w:t>睋竂砭桇䝟䣂縹䙕啰</w:t>
      </w:r>
      <w:r>
        <w:rPr/>
        <w:t>꧂</w:t>
      </w:r>
      <w:r>
        <w:rPr/>
        <w:t>䉐硋䍊䁬炬伨塉呸伳</w:t>
      </w:r>
      <w:r>
        <w:rPr/>
        <w:t>⡯</w:t>
      </w:r>
      <w:r>
        <w:rPr/>
        <w:t>슣瘹⮣쉯斱䥋并䥷쌣䭦牊뽬橯슩奚仂습恵戲▩湸♖숴獒</w:t>
      </w:r>
      <w:r>
        <w:rPr/>
        <w:t>⡂⥈</w:t>
      </w:r>
      <w:r>
        <w:rPr/>
        <w:t>煖厏欱䉴䇂썟煏獟摴浠걱漭幅摪厬刱뿂呔昷⥔稺慧㖡썂優坋彵瑗汋춮⺿㨴</w:t>
      </w:r>
      <w:r>
        <w:rPr/>
        <w:t>⠵⩚</w:t>
      </w:r>
      <w:r>
        <w:rPr/>
        <w:t>걥唦숲兄璩睒습橕㥩祵甽⏂㛂⹮佀</w:t>
      </w:r>
      <w:r>
        <w:rPr/>
        <w:t>⣎꥘ⰲ</w:t>
      </w:r>
      <w:r>
        <w:rPr/>
        <w:t>祵汬睥컂걸㈵琸睥幬숦ꍑ礯顮싂顃⎣슿⽃걵瘵煗⩑</w:t>
      </w:r>
      <w:r>
        <w:rPr/>
        <w:t>ꥊ⨥</w:t>
      </w:r>
      <w:r>
        <w:rPr/>
        <w:t>轏瑖㡭婥㝞㕓쉴倻⼫䕘呧橊ッ쉷㵹溬</w:t>
      </w:r>
      <w:r>
        <w:rPr/>
        <w:t>⢡</w:t>
      </w:r>
      <w:r>
        <w:rPr/>
        <w:t>䙾幬执䄬␨杆쉫䭔歨瘱숯쉚穉敱⒮䳂祭煉帻㙾쉋瑟㨫⑎ꥩ䖩榮䝡⥶〹敶⫂繯泍睈灩썅꥚礸稬㵘祹쉈睙땕</w:t>
      </w:r>
      <w:r>
        <w:rPr/>
        <w:t>ⴻ</w:t>
      </w:r>
      <w:r>
        <w:rPr/>
        <w:t>㌺廂⨷넣쉒汘⮿䖬抡縵겵⎿獍숻湑㡞㵘믂刵洨橮平⫂穒ꅾ쉖숩</w:t>
      </w:r>
      <w:r>
        <w:rPr/>
        <w:t>ꕀꕆ</w:t>
      </w:r>
      <w:r>
        <w:rPr/>
        <w:t>㖡爽坶捘癙㕷之슩檩梿攳뭭煺㟂깪䰨伫䩷䧃咡䉉</w:t>
      </w:r>
      <w:r>
        <w:rPr/>
        <w:t>꥟</w:t>
      </w:r>
      <w:r>
        <w:rPr/>
        <w:t>圥싂䔪슥佾㝰</w:t>
      </w:r>
      <w:r>
        <w:rPr/>
        <w:t>ꦵ</w:t>
      </w:r>
      <w:r>
        <w:rPr/>
        <w:t>瀺딮稻涿⪏⩲껃䅳</w:t>
      </w:r>
      <w:r>
        <w:rPr/>
        <w:t>ꤨ</w:t>
      </w:r>
      <w:r>
        <w:rPr/>
        <w:t>眸습䩌</w:t>
      </w:r>
      <w:r>
        <w:rPr/>
        <w:t>ⴤ</w:t>
      </w:r>
      <w:r>
        <w:rPr/>
        <w:t>䙕牎睘䕉䕈瘥僂</w:t>
      </w:r>
      <w:r>
        <w:rPr/>
        <w:t>ꤨ</w:t>
      </w:r>
      <w:r>
        <w:rPr/>
        <w:t>ⱪ╡</w:t>
      </w:r>
      <w:r>
        <w:rPr/>
        <w:t>쉓쉅겘</w:t>
      </w:r>
      <w:r>
        <w:rPr/>
        <w:t>ꥂ</w:t>
      </w:r>
      <w:r>
        <w:rPr/>
        <w:t>㮥䭄⭐㑚㴨畏㕯旂⌳污䭂◂㬹㕵</w:t>
      </w:r>
      <w:r>
        <w:rPr/>
        <w:t>ꥎ</w:t>
      </w:r>
      <w:r>
        <w:rPr/>
        <w:t>繊䟂㴨煎䐥砬煄ꇂ飂㫂╎硶⥀漪쉱믍牥煪슱淂슩㝹挹걲</w:t>
      </w:r>
      <w:r>
        <w:rPr/>
        <w:t>ⱒ</w:t>
      </w:r>
      <w:r>
        <w:rPr/>
        <w:t>⻎쵫ꄪヂ䋂に奶䴵湴碩剹㤪⛂꺬</w:t>
      </w:r>
      <w:r>
        <w:rPr/>
        <w:t>ⵢ⩴</w:t>
      </w:r>
      <w:r>
        <w:rPr/>
        <w:t>扮촵츨噰䍴䍋彥禵쉈㜱曂싂幎项ꍈ歅컂䤩Ⓜ숩墵⎿컂㉐╂晅㉎灏⨳槃䇂⭹癪</w:t>
      </w:r>
      <w:r>
        <w:rPr/>
        <w:t>ⲣⲩ</w:t>
      </w:r>
      <w:r>
        <w:rPr/>
        <w:t>浒甹个㡶穌♎슱쉰♖싂⏂ꌩ憿䴣䙨⥠䝰婫㝍氽䇂䭆쉪坤</w:t>
      </w:r>
      <w:r>
        <w:rPr/>
        <w:t>⡾</w:t>
      </w:r>
      <w:r>
        <w:rPr/>
        <w:t>乱櫂</w:t>
      </w:r>
      <w:r>
        <w:rPr/>
        <w:t>⡊</w:t>
      </w:r>
      <w:r>
        <w:rPr/>
        <w:t>塆뇂㩡督층潘枻㑗㭭숳悱煦椺䁶〩䁎㴺싂싂槂䗂㑒䬳⻂꺵쉧位④슘㴸</w:t>
      </w:r>
      <w:r>
        <w:rPr/>
        <w:t>ꔹ</w:t>
      </w:r>
      <w:r>
        <w:rPr/>
        <w:t>歋䵨䵑摄㉋顱䞣夹䣂딊</w:t>
      </w:r>
      <w:r>
        <w:rPr/>
        <w:t>ꕔ</w:t>
      </w:r>
      <w:r>
        <w:rPr/>
        <w:t>顟榩塥乙</w:t>
      </w:r>
      <w:r>
        <w:rPr/>
        <w:t>꧂</w:t>
      </w:r>
      <w:r>
        <w:rPr/>
        <w:t>顶瑰㒥却涥춣㥪侻춏㇂녕奌깨㤬䟂㭵惂瑲䗍䋂䕑쌽礹套⦱쉊⫍뿂깋䕠剃슱㝔ꥩ轄</w:t>
      </w:r>
      <w:r>
        <w:rPr/>
        <w:t>⡠</w:t>
      </w:r>
      <w:r>
        <w:rPr/>
        <w:t>搪㑖녃쉘献㕠촤ꏂ쉋⾣䥊䋂</w:t>
      </w:r>
      <w:r>
        <w:rPr/>
        <w:t>ꕤ┨</w:t>
      </w:r>
      <w:r>
        <w:rPr/>
        <w:t>싃⭸樻嗂䩷숺쵷⭡䤹砲긷畲숦㩶制숤庣頪淂㜶欬憏獄癞硸깰䕀갲獇江쉈澬椦싂匹ꥦ쉐䝫ヂ䡆敃쌤纏썬奶⽉梿쉇䤶㬩㩵涿칈㗂圥㭡䙀⩟颣녋╭啎禘습婉氳䭞䵫ꌪ㇂唪</w:t>
      </w:r>
      <w:r>
        <w:rPr/>
        <w:t>꧍</w:t>
      </w:r>
      <w:r>
        <w:rPr/>
        <w:t>潒걕㍞兂㴻㡔浥䍈䥘싂뾩</w:t>
      </w:r>
      <w:r>
        <w:rPr/>
        <w:t>ⵀ</w:t>
      </w:r>
      <w:r>
        <w:rPr/>
        <w:t>拂䷂炻뭸딪柃庥嫎夣㍔乯䵀ㄷ欷汵呱甪摾䨦汐塈</w:t>
      </w:r>
      <w:r>
        <w:rPr/>
        <w:t>⠵ⱥ</w:t>
      </w:r>
      <w:r>
        <w:rPr/>
        <w:t>숱倨愶杠⨻숰栦㖣㙲䅘琴繌槂甴壂㢿楔お獪亮啈䈦瘴</w:t>
      </w:r>
      <w:r>
        <w:rPr/>
        <w:t>⠹</w:t>
      </w:r>
      <w:r>
        <w:rPr/>
        <w:t>嗃湆⼬⑹땇뭹䁠嘮剘轟顎쉁</w:t>
      </w:r>
      <w:r>
        <w:rPr/>
        <w:t>ꕳ</w:t>
      </w:r>
      <w:r>
        <w:rPr/>
        <w:t>㫂갹㪿쵌䬦䪣⥌믂쉓⨬兠쉂䅧䑴䩃㑦䬪⨰氱轶祑獄乎⥳㵞뼳焩䁾彥녟畭甪瑗䁪㌮⎬⯎ㅯ</w:t>
      </w:r>
      <w:r>
        <w:rPr/>
        <w:t>ⷎ⍳</w:t>
      </w:r>
      <w:r>
        <w:rPr/>
        <w:t>淂敢灵숨彔╪嚻슡㡡䵲쉤걊䀹い䭖</w:t>
      </w:r>
      <w:r>
        <w:rPr/>
        <w:t>ꕁ</w:t>
      </w:r>
      <w:r>
        <w:rPr/>
        <w:t>㵑싍䠵쉈界獤摞Ⓨ</w:t>
      </w:r>
      <w:r>
        <w:rPr/>
        <w:t>ⵂ</w:t>
      </w:r>
      <w:r>
        <w:rPr/>
        <w:t>爫㕺侩놩썂䕟漺敟㗂桇捯썹栥穇뼣㴱䵬뮮爤갪쉸㍐쉐娵瑾쵨泂쉞晄⴬坡깑뽘쉚ꎡ㨭쌳䌳⯂顭ㅵ䜮䉶⦿깚겣╇㫂쉴䡖媿걳⻂⏂䃂慸㚩獩䡴䅓싃摀㝙怭潹批彪煉栯䖬噥䫂㭞䍈ㅍ⽲轇呵⩳碿㡇䉲</w:t>
      </w:r>
      <w:r>
        <w:rPr/>
        <w:t>⡤</w:t>
      </w:r>
      <w:r>
        <w:rPr/>
        <w:t>㡣칩묵玱㍁䑯扔⬤뭑圪긫쉏쉏뽒眻堩湸搮倯쉤佾猺ꄨ䖣䱢㕯甴䑙숤忂䵓橴㠨췂䙷䌹穋穒桉牓う㶣䥠嫎揂습</w:t>
      </w:r>
      <w:r>
        <w:rPr/>
        <w:t>⠫</w:t>
      </w:r>
      <w:r>
        <w:rPr/>
        <w:t>ꥬ抬⩭䰪睖쉉䱾숭才⴬祘⫂䰪쉮眨獪䡹䅪⥓ㅓ离欬参㭅儺弮</w:t>
      </w:r>
      <w:r>
        <w:rPr/>
        <w:t>ꦱ</w:t>
      </w:r>
      <w:r>
        <w:rPr/>
        <w:t>佢䇂吪洭䮥嘳挵䬵츤佪楯縩</w:t>
      </w:r>
      <w:r>
        <w:rPr/>
        <w:t>ⱦ</w:t>
      </w:r>
      <w:r>
        <w:rPr/>
        <w:t>쉶</w:t>
      </w:r>
      <w:r>
        <w:rPr/>
        <w:t>Ⱚ</w:t>
      </w:r>
      <w:r>
        <w:rPr/>
        <w:t>浭穎愩숱㖻녯乖坌㭈こ㔶䱶뭓</w:t>
      </w:r>
      <w:r>
        <w:rPr/>
        <w:t>⡣</w:t>
      </w:r>
      <w:r>
        <w:rPr/>
        <w:t>걕땫水䅟儤䥯瀣ㆥ彾坋⑟ꌽ숯䱚汤彠卓壃冻䣂滂숭毂煆쉒頥瀰䍈灌漬䁌頪湤毂⼸</w:t>
      </w:r>
      <w:r>
        <w:rPr/>
        <w:t>ꥊ</w:t>
      </w:r>
      <w:r>
        <w:rPr/>
        <w:t>䌹</w:t>
      </w:r>
      <w:r>
        <w:rPr/>
        <w:t>⡎</w:t>
      </w:r>
      <w:r>
        <w:rPr/>
        <w:t>뽲뭂㑄禩幑瑊煈㦵딶걌</w:t>
      </w:r>
      <w:r>
        <w:rPr/>
        <w:t>ꤴ</w:t>
      </w:r>
      <w:r>
        <w:rPr/>
        <w:t>棂㬲땶湹漸䔩灀䆥䬸繃⩾숊㥪䲥䍙䅂갥䨫塅뇃䝺䴳潩Ⓜ佦睁넮▩␦䞱䅰ず䍀㑇ꄣ楅䔨乩捃泂⏂棂뭇窥뮮㙟百獆◂䋂悩⨹瞿産婺頽㝩䖣晭冩쉬뽾ꍠꇂ녀뼻칞瑦㐸煺⥗坋忎嘨⽠䭕㡰睎卩汴助昶竂⧂</w:t>
      </w:r>
      <w:r>
        <w:rPr/>
        <w:t>⠰</w:t>
      </w:r>
      <w:r>
        <w:rPr/>
        <w:t>㈵敌绂癧娹堪哃垏╷슱墬窱</w:t>
      </w:r>
      <w:r>
        <w:rPr/>
        <w:t>ꤽ</w:t>
      </w:r>
      <w:r>
        <w:rPr/>
        <w:t>딫</w:t>
      </w:r>
      <w:r>
        <w:rPr/>
        <w:t>Ⳃ</w:t>
      </w:r>
      <w:r>
        <w:rPr/>
        <w:t>畗眽䁳깪䄷改</w:t>
      </w:r>
      <w:r>
        <w:rPr/>
        <w:t>ⵉ</w:t>
      </w:r>
      <w:r>
        <w:rPr/>
        <w:t>啦挪煙伦獠걟汌䬰⨬协竃杰乸숰㥢䶡珂暵춏⾿䧂뭞䍎⩭㥖䎣</w:t>
      </w:r>
      <w:r>
        <w:rPr/>
        <w:t>⡯</w:t>
      </w:r>
      <w:r>
        <w:rPr/>
        <w:t>䉧兗未朽え澿䝣䓍㙮榵嫂顫䅲剾倪䤽焮뇂⛂䵊♠㟂䪏땆恋숽</w:t>
      </w:r>
      <w:r>
        <w:rPr/>
        <w:t>ꕄ⤴</w:t>
      </w:r>
      <w:r>
        <w:rPr/>
        <w:t>䡁♐䍀떡◂乫丰歒⥇䞬쎘幪땦㥲项⨣僎썃佥ꅱ㕕㭪⑺㣂灗痂弪愳獲南䂡䙫顢㝣츬㝧嚏瑒䅇搸迂员䨮䫍⚡</w:t>
      </w:r>
      <w:r>
        <w:rPr/>
        <w:t>ꕄ⚮</w:t>
      </w:r>
      <w:r>
        <w:rPr/>
        <w:t>窮쉫題佲⪘澻쉨┴썐渨睖䶏物盂牓⩥睭捙땳揂䅌㧎燍숺枱⥧灒㧂皻敥쉯㵟撥涵뗂ꌳ獁䅃땑䕢煘丨㔷畁礶㴥ꏃ呌报掿껂坪㔰숸㝨㌨滂쉦츯䙑묷纥庵䁗䂩塇숰娮彟椸㈦啚</w:t>
      </w:r>
      <w:r>
        <w:rPr/>
        <w:t>ⵏ</w:t>
      </w:r>
      <w:r>
        <w:rPr/>
        <w:t>婎飍恆歇瘱䷂㘦癵䂩穐〴뭐䌸䤨幉洯㈬䨷怹䔫瑉破ꄺ煰灟總긴㡪쉚浄兾껂</w:t>
      </w:r>
      <w:r>
        <w:rPr/>
        <w:t>Ⱛ</w:t>
      </w:r>
      <w:r>
        <w:rPr/>
        <w:t>琱䞩睋䬷䅞渭걆䁥戥畚ざ㭑繌⭈䨱쉣彖繳䤣</w:t>
      </w:r>
      <w:r>
        <w:rPr/>
        <w:t>ⵤ</w:t>
      </w:r>
      <w:r>
        <w:rPr/>
        <w:t>瀻噘辿䤬ꅅ搵⩌겿넮䥙㯂</w:t>
      </w:r>
      <w:r>
        <w:rPr/>
        <w:t>Ⲭ</w:t>
      </w:r>
      <w:r>
        <w:rPr/>
        <w:t>傡쉗㉞䓂恭湂浢绍㥹⤶췂椴㍈싍恞쉧㕁䕲勃䉫䓎㘭睧呥쉩穭쉏㕒攣永䝆優帴⥟捫杪⪱偲쉤ꎮ乞挴걅촪坷싂䊮䙥</w:t>
      </w:r>
      <w:r>
        <w:rPr/>
        <w:t>ⷂ⥋ꔨ</w:t>
      </w:r>
      <w:r>
        <w:rPr/>
        <w:t>祪㥧녂녟쉹㪮䕁䉎禥⑏䠥ꍂ껂떿㨳婐⚡싂넶㐶夰㑨倽㑫믂嘶㮩疵穉</w:t>
      </w:r>
      <w:r>
        <w:rPr/>
        <w:t>⡘</w:t>
      </w:r>
      <w:r>
        <w:rPr/>
        <w:t>㎣檘乐♭奁ぞ⫂숤䍓슻놩䟂磂彃湠䆘䝺䤪㕪敄쉂顸┽</w:t>
      </w:r>
      <w:r>
        <w:rPr/>
        <w:t>ⷂ</w:t>
      </w:r>
      <w:r>
        <w:rPr/>
        <w:t>活</w:t>
      </w:r>
      <w:r>
        <w:rPr/>
        <w:t>ⵈ</w:t>
      </w:r>
      <w:r>
        <w:rPr/>
        <w:t>帤㩓갨䙩䉰琰槂擂娻堦亘ꍞ⪩楩橂瑇</w:t>
      </w:r>
      <w:r>
        <w:rPr/>
        <w:t>꧂</w:t>
      </w:r>
      <w:r>
        <w:rPr/>
        <w:t>㌨棍㌦뽺囂䙡␯숣䔫</w:t>
      </w:r>
      <w:r>
        <w:rPr/>
        <w:t>ⵁ</w:t>
      </w:r>
      <w:r>
        <w:rPr/>
        <w:t>䁞杇㮻滂䆮夯嗂䱇䈪佷⑫番䳂䩅䝎㤬䍤洯䘪㠷</w:t>
      </w:r>
      <w:r>
        <w:rPr/>
        <w:t>꧂</w:t>
      </w:r>
      <w:r>
        <w:rPr/>
        <w:t>믂㐥桥쉬丮</w:t>
      </w:r>
      <w:r>
        <w:rPr/>
        <w:t>ⷂ</w:t>
      </w:r>
      <w:r>
        <w:rPr/>
        <w:t>礴㏂쉊朴칎恚숽</w:t>
      </w:r>
      <w:r>
        <w:rPr/>
        <w:t>⠰</w:t>
      </w:r>
      <w:r>
        <w:rPr/>
        <w:t>橙</w:t>
      </w:r>
      <w:r>
        <w:rPr/>
        <w:t>⣎⩏╎</w:t>
      </w:r>
      <w:r>
        <w:rPr/>
        <w:t>壂㝤佥숊獅步⩟楔䱮</w:t>
      </w:r>
      <w:r>
        <w:rPr/>
        <w:t>ⲏ␶⥆</w:t>
      </w:r>
      <w:r>
        <w:rPr/>
        <w:t>䓎䙙⸸⍬쏂㤯싂睱敥璮ꍃꍢ뮥䁲㭤칲䮵戭廂幵挸♾⽲㉟甶쉆숵䄪䉆</w:t>
      </w:r>
      <w:r>
        <w:rPr/>
        <w:t>Ⱜ</w:t>
      </w:r>
      <w:r>
        <w:rPr/>
        <w:t>ꕾ</w:t>
      </w:r>
      <w:r>
        <w:rPr/>
        <w:t>烂⬯╥䮱丨⥢䆬婋䷂兞䈸䩀夯㌭穁㧎瑀뼩䀨䱵挵ꄸ쉤沥⭁⍙䝮呀敇⑸瑔</w:t>
      </w:r>
      <w:r>
        <w:rPr/>
        <w:t>ꥋ</w:t>
      </w:r>
      <w:r>
        <w:rPr/>
        <w:t>⼬ꥰ슏嘩䰦匪숣灖㒩숸ꥠ䝑碵橬矃⽂</w:t>
      </w:r>
      <w:r>
        <w:rPr/>
        <w:t>ⶣ</w:t>
      </w:r>
      <w:r>
        <w:rPr/>
        <w:t>㟂轉숱</w:t>
      </w:r>
      <w:r>
        <w:rPr/>
        <w:t>ꕄ</w:t>
      </w:r>
      <w:r>
        <w:rPr/>
        <w:t>浩器쏂挻煈㠰㪩拂</w:t>
      </w:r>
      <w:r>
        <w:rPr/>
        <w:t>ꤵ</w:t>
      </w:r>
      <w:r>
        <w:rPr/>
        <w:t>䡂깗䰰䶩</w:t>
      </w:r>
      <w:r>
        <w:rPr/>
        <w:t>⡞</w:t>
      </w:r>
      <w:r>
        <w:rPr/>
        <w:t>縪剃㤹圸⩧洵껍爹</w:t>
      </w:r>
      <w:r>
        <w:rPr/>
        <w:t>ⰺ</w:t>
      </w:r>
      <w:r>
        <w:rPr/>
        <w:t>㑡┦噣슣湟쵵</w:t>
      </w:r>
      <w:r>
        <w:rPr/>
        <w:t>ꥒ</w:t>
      </w:r>
      <w:r>
        <w:rPr/>
        <w:t>别匳偌潸㉃㯂厩</w:t>
      </w:r>
      <w:r>
        <w:rPr/>
        <w:t>ꥉ⹰</w:t>
      </w:r>
      <w:r>
        <w:rPr/>
        <w:t>숪晍頸ꅁ獮⽪攫뮏墱숶⹏딤契掣쉫桫ꍣ䤨氻睌㭃⸪⨲䕸䨫ꎱ걳㋂员</w:t>
      </w:r>
      <w:r>
        <w:rPr/>
        <w:t>ⵕ</w:t>
      </w:r>
      <w:r>
        <w:rPr/>
        <w:t>캣㉢渦焳祑⫍倳未</w:t>
      </w:r>
      <w:r>
        <w:rPr/>
        <w:t>ⶣ</w:t>
      </w:r>
      <w:r>
        <w:rPr/>
        <w:t>㨲瀷浹쉃椬挴</w:t>
      </w:r>
      <w:r>
        <w:rPr/>
        <w:t>⣃</w:t>
      </w:r>
      <w:r>
        <w:rPr/>
        <w:t>頨쉾쌯牣敎⑮슬⏍</w:t>
      </w:r>
      <w:r>
        <w:rPr/>
        <w:t>⣂</w:t>
      </w:r>
      <w:r>
        <w:rPr/>
        <w:t>轃㪱䕤㜲敦䤸礬婭슻쉸땃囃䍐⵶⩱㉈欣穢║쏎呧儶浔ꅵ澏</w:t>
      </w:r>
      <w:r>
        <w:rPr/>
        <w:t>Ⱳ</w:t>
      </w:r>
      <w:r>
        <w:rPr/>
        <w:t>䵑쉹㡅䥳勎㥲㙌欷硙恴뼩佯숰㩡噖싂ꅚ咮楉♆⺩咣䲘땫急㭇㕔栦轄忎숵奷㌴温䡙걣⬳캻딫獦仂䕁䃂傥쌥쉮쉓摕숹┪䏃佧浣⥳桮幔彡⫎剧칄婷꺻琪江䖬㵰轃爩係쉡</w:t>
      </w:r>
      <w:r>
        <w:rPr/>
        <w:t>ⱘ⨳</w:t>
      </w:r>
      <w:r>
        <w:rPr/>
        <w:t>䴳쉯冘弶硃⚿婇숻</w:t>
      </w:r>
      <w:r>
        <w:rPr/>
        <w:t>⡱</w:t>
      </w:r>
      <w:r>
        <w:rPr/>
        <w:t>쉋輵㖬㦣濂敂쉠噙䯂쎩㕯渺刷ꏂ楐뽑녯䑹幯녇ꅄ瀶牸걇皻䉫迂呞ꥹ㚥ㆬ䲣숤摏☷婌칂昮浵䱃</w:t>
      </w:r>
      <w:r>
        <w:rPr/>
        <w:t>ⱇ</w:t>
      </w:r>
      <w:r>
        <w:rPr/>
        <w:t>乭䷂쉡떱쉸乁슥䥱⑕瑫䍨歎暩녤啯칤⍲</w:t>
      </w:r>
      <w:r>
        <w:rPr/>
        <w:t>ꕬ</w:t>
      </w:r>
      <w:r>
        <w:rPr/>
        <w:t>博䐺☥⽇繨䉉潯䑠쉪ざ潮捊㭨䁞╶⭷⍣扑㊡ꏂ扈弪歙悏쉘슩悘</w:t>
      </w:r>
      <w:r>
        <w:rPr/>
        <w:t>ⰴ</w:t>
      </w:r>
      <w:r>
        <w:rPr/>
        <w:t>츶桬</w:t>
      </w:r>
      <w:r>
        <w:rPr/>
        <w:t>ⱘ</w:t>
      </w:r>
      <w:r>
        <w:rPr/>
        <w:t>ꥸ煾劏╓嫂㬶딥곂槂櫂䕐拂묥⤶毂쉱㌴⭾㥇畎儣器橇䙇╰材㉦캡䉓却执䂵␨땐㍅</w:t>
      </w:r>
      <w:r>
        <w:rPr/>
        <w:t>ⲱ</w:t>
      </w:r>
      <w:r>
        <w:rPr/>
        <w:t>䆩晦䪩䌪侵㥁⽬뮬偲儰昩㛎留椴뽆䍒嘦䝫漸煇걭쎘類吪</w:t>
      </w:r>
      <w:r>
        <w:rPr/>
        <w:t>ⷂ</w:t>
      </w:r>
      <w:r>
        <w:rPr/>
        <w:t>睫况⭞묯䑡颿䜰歵妬</w:t>
      </w:r>
      <w:r>
        <w:rPr/>
        <w:t>ꔱ⨷</w:t>
      </w:r>
      <w:r>
        <w:rPr/>
        <w:t>䥤楳ꅅ뽀溻슿싂═숶⥆洮礳⭬㑫슩䥡뽬潲轶쉺㙲颡썌뼦㪻摨㡅䟃嘰牃硏쉡湎䡏㐸偱싂</w:t>
      </w:r>
      <w:r>
        <w:rPr/>
        <w:t>ꤸ</w:t>
      </w:r>
      <w:r>
        <w:rPr/>
        <w:t>煠穆儬改䤦쉁杚䴸㝯슘♷╫뼪啔縴楃㍯쉶儊剫嘯䩌䩢慷呐摥쉩歨䁡椰恵㥬⽅곂ꥳ䐻幌弪䗂ꍺ䙌⍺澏爭卨놿ꌥ䓂쵧䥌䬳캱䁀婎曂氪떬摅⧃磂橕숰땮晞甬</w:t>
      </w:r>
      <w:r>
        <w:rPr/>
        <w:t>ꕞ</w:t>
      </w:r>
      <w:r>
        <w:rPr/>
        <w:t>燃걭깤뾿⿂䷂</w:t>
      </w:r>
      <w:r>
        <w:rPr/>
        <w:t>꧂⹤</w:t>
      </w:r>
      <w:r>
        <w:rPr/>
        <w:t>敯䙸㭍</w:t>
      </w:r>
      <w:r>
        <w:rPr/>
        <w:t>Ⳃ</w:t>
      </w:r>
      <w:r>
        <w:rPr/>
        <w:t>颥睙⑓乑怶쉯쵨㑨䌰긥啂偣䵍浓걞뭧炣숥䙀氣⽘晕䄭㑏畸曂乍斣䝡囂␭祬䈪䛂挪䁓⥡㎩䔱灗쉃넳㉂⎘䍔献捨拂ꥴ쉦⑵쉫㈪긽殱灦䚩涬ㄤ䚿㉋浸</w:t>
      </w:r>
      <w:r>
        <w:rPr/>
        <w:t>ꕣ</w:t>
      </w:r>
      <w:r>
        <w:rPr/>
        <w:t>䉵䠤婺⨨䨻쉢䲡お⹒㴽恶睑</w:t>
      </w:r>
      <w:r>
        <w:rPr/>
        <w:t>ⲏ</w:t>
      </w:r>
      <w:r>
        <w:rPr/>
        <w:t>䙁ヂ⥧</w:t>
      </w:r>
      <w:r>
        <w:rPr/>
        <w:t>⡵</w:t>
      </w:r>
      <w:r>
        <w:rPr/>
        <w:t>幞䁔㌨奟焣습昮썎ꆩ䝓穹㦩⫂숨穵濂</w:t>
      </w:r>
      <w:r>
        <w:rPr/>
        <w:t>ⱹ</w:t>
      </w:r>
      <w:r>
        <w:rPr/>
        <w:t>檩㫂싂䮘獶飂辣樱凍쉆쉪转塏䅷껂侮쉴</w:t>
      </w:r>
      <w:r>
        <w:rPr/>
        <w:t>ꗂ</w:t>
      </w:r>
      <w:r>
        <w:rPr/>
        <w:t>껂쌺</w:t>
      </w:r>
      <w:r>
        <w:rPr/>
        <w:t>⡸</w:t>
      </w:r>
      <w:r>
        <w:rPr/>
        <w:t>ꆥ懂䍭䩋轮氣숺沮䝌쉂</w:t>
      </w:r>
      <w:r>
        <w:rPr/>
        <w:t>ⵓ</w:t>
      </w:r>
      <w:r>
        <w:rPr/>
        <w:t>쉰뭐쉯싂据䱶</w:t>
      </w:r>
      <w:r>
        <w:rPr/>
        <w:t>꧃</w:t>
      </w:r>
      <w:r>
        <w:rPr/>
        <w:t>㥰眤쉒硠㞡揍䵗獷璩浰䌻湀䱉樽쉸㏍彺卌㭤쉭䵯</w:t>
      </w:r>
      <w:r>
        <w:rPr/>
        <w:t>⡭</w:t>
      </w:r>
      <w:r>
        <w:rPr/>
        <w:t>曂䥈䥒</w:t>
      </w:r>
      <w:r>
        <w:rPr/>
        <w:t>ⱑ</w:t>
      </w:r>
      <w:r>
        <w:rPr/>
        <w:t>싂층潬⬰烎㡫딨倪輵␴橤振䧂临⭾攣겿칮䬪䧂╗캬⚩㜸쎱朤뾬儰䴽쉥折싂敌숺滎扸⩡潙</w:t>
      </w:r>
      <w:r>
        <w:rPr/>
        <w:t>ꗂ</w:t>
      </w:r>
      <w:r>
        <w:rPr/>
        <w:t>䅀牕坆浍纻䀱䕧樳晁啋␹</w:t>
      </w:r>
      <w:r>
        <w:rPr/>
        <w:t>꧂</w:t>
      </w:r>
      <w:r>
        <w:rPr/>
        <w:t>晎忂㕤䙊䍘☨㙃♎쵆썥捤쏂⩌⍳㐷쏂珂㡉灳京</w:t>
      </w:r>
      <w:r>
        <w:rPr/>
        <w:t>⡅</w:t>
      </w:r>
      <w:r>
        <w:rPr/>
        <w:t>楷獰㥶偎쉃䢡䦣쵊䄹㛃㬶䁱䕁咱㧂</w:t>
      </w:r>
      <w:r>
        <w:rPr/>
        <w:t>ꦱ</w:t>
      </w:r>
      <w:r>
        <w:rPr/>
        <w:t>卐⾻犩飂숻佩㭾ㅱ䝑䩰쵭殏쉭䝤廃惍平噢㴣㙅き⹉伳䉠</w:t>
      </w:r>
      <w:r>
        <w:rPr/>
        <w:t>ꤳ</w:t>
      </w:r>
      <w:r>
        <w:rPr/>
        <w:t>浞嗂⎵煄渹乵숲濂숵䕸숨㠰䜽歞</w:t>
      </w:r>
      <w:r>
        <w:rPr/>
        <w:t>ꥐ</w:t>
      </w:r>
      <w:r>
        <w:rPr/>
        <w:t>숲佧</w:t>
      </w:r>
      <w:r>
        <w:rPr/>
        <w:t>ꦏ</w:t>
      </w:r>
      <w:r>
        <w:rPr/>
        <w:t>渣㌪潥뽍</w:t>
      </w:r>
      <w:r>
        <w:rPr/>
        <w:t>ꥎ</w:t>
      </w:r>
      <w:r>
        <w:rPr/>
        <w:t>并䠻㜯뼨♩숭㬻湏㑺珂䭀㘻⑍桓▿㙟</w:t>
      </w:r>
      <w:r>
        <w:rPr/>
        <w:t>ⶩ</w:t>
      </w:r>
      <w:r>
        <w:rPr/>
        <w:t>圹唰㍄숹䰣</w:t>
      </w:r>
      <w:r>
        <w:rPr/>
        <w:t>ⵏ</w:t>
      </w:r>
      <w:r>
        <w:rPr/>
        <w:t>⾡娻㐸弮汹뭸쉏桒䥚けꍠ㉨㈭㐽䙧쉶⪩㏂䁒乳䙔噤恅ꥮ칹⩚깷丫溩頪杵汞㣍䠷쉰㉆깤堰칁挭甸䥎狂쉔煱뭭患汯걥㌨桟걖槂獷狂䡹⮥䁯㘣洰걮숦奣桉쉕뭂呍ꌺ</w:t>
      </w:r>
      <w:r>
        <w:rPr/>
        <w:t>ꥒ</w:t>
      </w:r>
      <w:r>
        <w:rPr/>
        <w:t>䡫牀뮏㗂硑滂쉁禥숤ꍙ䍯折掘땯</w:t>
      </w:r>
      <w:r>
        <w:rPr/>
        <w:t>ⱪ</w:t>
      </w:r>
      <w:r>
        <w:rPr/>
        <w:t>넵</w:t>
      </w:r>
      <w:r>
        <w:rPr/>
        <w:t>⣂</w:t>
      </w:r>
      <w:r>
        <w:rPr/>
        <w:t>煃㉺䗂</w:t>
      </w:r>
      <w:r>
        <w:rPr/>
        <w:t>ꤷ</w:t>
      </w:r>
      <w:r>
        <w:rPr/>
        <w:t>普囎</w:t>
      </w:r>
      <w:r>
        <w:rPr/>
        <w:t>ꤪ</w:t>
      </w:r>
      <w:r>
        <w:rPr/>
        <w:t>婬␥〺佰㡁䩁딶痍男泂䜺썂싂</w:t>
      </w:r>
      <w:r>
        <w:rPr/>
        <w:t>ꕏꕏ</w:t>
      </w:r>
      <w:r>
        <w:rPr/>
        <w:t>幄捧ぁ摂沏⩨숺⌥眶捃쉾漬㭡噠쌻䔬輴呧뭊⿎뭦瀰檩焊剈⸱싍싂싃愱깫⥴䙤䄪曂䣂楺</w:t>
      </w:r>
      <w:r>
        <w:rPr/>
        <w:t>ꔮ</w:t>
      </w:r>
      <w:r>
        <w:rPr/>
        <w:t>숬ꥳ扗⻂䲥汭湅堮涻倫녏숯㋂</w:t>
      </w:r>
      <w:r>
        <w:rPr/>
        <w:t>ⴥ</w:t>
      </w:r>
      <w:r>
        <w:rPr/>
        <w:t>㥍桃曂均䱑⑑慩⩢楤竂牔湤摧䡖뭢圶卞쉠㞻甯栫椽䞘圬</w:t>
      </w:r>
      <w:r>
        <w:rPr/>
        <w:t>ꦩ</w:t>
      </w:r>
      <w:r>
        <w:rPr/>
        <w:t>桗녬◂</w:t>
      </w:r>
      <w:r>
        <w:rPr/>
        <w:t>ⵆ</w:t>
      </w:r>
      <w:r>
        <w:rPr/>
        <w:t>稻㡌冡⺘ꍞ乺倴塣橧琶</w:t>
      </w:r>
      <w:r>
        <w:rPr/>
        <w:t>ⵗ</w:t>
      </w:r>
      <w:r>
        <w:rPr/>
        <w:t>画썐㉫䀪塃墘淃䵪쉷䉡㌵㩠⤴丵旍漴息ꌨ䭗㐥㝠偏슡㇂슥⨨䵩卐狂䞘㐹⑴䙐䋃偢輳♖㬳㵨兄佮祙䡐갮愺䗂㉫妩ꍂ彞넹䵭㧂穧㠥</w:t>
      </w:r>
      <w:r>
        <w:rPr/>
        <w:t>ꕂ</w:t>
      </w:r>
      <w:r>
        <w:rPr/>
        <w:t>숯ꍔ䡋搭쉚</w:t>
      </w:r>
      <w:r>
        <w:rPr/>
        <w:t>ꦬ</w:t>
      </w:r>
      <w:r>
        <w:rPr/>
        <w:t>穂䍉⭏佸䰣瓂숥⚬坷ꅙ䊥漺䁶䎡噴祱⹆⿂뭋绂核</w:t>
      </w:r>
      <w:r>
        <w:rPr/>
        <w:t>ꦿ</w:t>
      </w:r>
      <w:r>
        <w:rPr/>
        <w:t>따⴪稣圤쉥䥸檏⮬涮娹䩁䣂뼥媡䐩</w:t>
      </w:r>
      <w:r>
        <w:rPr/>
        <w:t>ꔽ</w:t>
      </w:r>
      <w:r>
        <w:rPr/>
        <w:t>묩ꇂ婍⧂撮㵅숶쉏繴쉶䟂쉎䃎亣愨微採⭀쉉싂ㅨ싃橙㴭桧䐹反婢即䦏嚡䝶䊘⦵幖摉浊쉲⮱⩔䃂숣쌩㵥喬촣㎿숰潢갮쉦㖩</w:t>
      </w:r>
      <w:r>
        <w:rPr/>
        <w:t>ꗂ</w:t>
      </w:r>
      <w:r>
        <w:rPr/>
        <w:t>㑹䟂꺬뽱Ⓜ撿</w:t>
      </w:r>
      <w:r>
        <w:rPr/>
        <w:t>ⵞ</w:t>
      </w:r>
      <w:r>
        <w:rPr/>
        <w:t>쉕爪未</w:t>
      </w:r>
      <w:r>
        <w:rPr/>
        <w:t>⢱</w:t>
      </w:r>
      <w:r>
        <w:rPr/>
        <w:t>溣떻쉐⨪뽾甽槂䂩疱擂䩸깱䕅竂㭘潫⾩儷䉚⸺ꍖ穰㭠㤷撩据収䝩兣䘻䠪娶栩⑆♏䥭슘쉖ㄭ쉭乹㛂쵹♗掻畵㔰싂컂⩙⨱⬪㏂䡐烂</w:t>
      </w:r>
      <w:r>
        <w:rPr/>
        <w:t>ꤺ</w:t>
      </w:r>
      <w:r>
        <w:rPr/>
        <w:t>䡠祌</w:t>
      </w:r>
      <w:r>
        <w:rPr/>
        <w:t>ꥐ</w:t>
      </w:r>
      <w:r>
        <w:rPr/>
        <w:t>摥뾿橵焨쉒쉚盂㨹留╟쉊䍆쉂晤껂幮が歷쉌湕究ꥵ㙒堶슣䪻稸恩♮噅转䭙䄱穳噡䡒</w:t>
      </w:r>
      <w:r>
        <w:rPr/>
        <w:t>ⶮ</w:t>
      </w:r>
      <w:r>
        <w:rPr/>
        <w:t>睭痂牍㬨䤤嫂橮婺⩬⩢䱾</w:t>
      </w:r>
      <w:r>
        <w:rPr/>
        <w:t>ⲵ</w:t>
      </w:r>
      <w:r>
        <w:rPr/>
        <w:t>牗ꥣ幭浙奩충㭠揂辏呒䊘偘쉐䳂壃婗⹄쉳汑칳乘숶⍁</w:t>
      </w:r>
      <w:r>
        <w:rPr/>
        <w:t>ꤽ</w:t>
      </w:r>
      <w:r>
        <w:rPr/>
        <w:t>㒻쎬</w:t>
      </w:r>
      <w:r>
        <w:rPr/>
        <w:t>ꥃ⎏</w:t>
      </w:r>
      <w:r>
        <w:rPr/>
        <w:t>곂썉㜬숥噎嫂壂쉞灈繹♗坂</w:t>
      </w:r>
      <w:r>
        <w:rPr/>
        <w:t>꧂</w:t>
      </w:r>
      <w:r>
        <w:rPr/>
        <w:t>杷㡤쉱䕩㉫㚮⩏䛃깅猦</w:t>
      </w:r>
      <w:r>
        <w:rPr/>
        <w:t>ꤻ</w:t>
      </w:r>
      <w:r>
        <w:rPr/>
        <w:t>榻勃恋썤ㅶ囎䑕㕓徘뾏䴥ꥮ洪ㆱ䙘␸囂睏ず쉁╰묫컂ㆮ⬨䀺呏䴹쌬쉾呾┩㗂〈甥ꏎ前ㆥ慸싃機쌺⌫栲潯☦䆵䍪쉒浄㣃㙦숻ꥶ䋂칞㡧決敢㉉䁞싂㞥䝭썹顀㌥䤵ꆏ迂娰幭䩯䄺걓䨷冻晆⾏抣䫂㑤獡時颥䉦㥆䱟䱧佊株쉍柂㍀犩摱쉯悡兗캘㖱繚䕀汧쌪湇쉘쉧窵䠥潰劮ꆥ䉏矎惂䱚买⺵搊⯂滂㩒넯</w:t>
      </w:r>
      <w:r>
        <w:rPr/>
        <w:t>ⱹ</w:t>
      </w:r>
      <w:r>
        <w:rPr/>
        <w:t>깐浃뗂痂嘰輱ꍲ恫</w:t>
      </w:r>
      <w:r>
        <w:rPr/>
        <w:t>ꔷ</w:t>
      </w:r>
      <w:r>
        <w:rPr/>
        <w:t>뽢㡉硉⥩椮輴숥⼽壂숪坟쉪䇂䡒숥슬乨쉮䂱磂瑮櫂迂㐭珂砦湭彘剶䱄쉉⭦侥幓녣믂㵾㝒깍숶㡫繩㞵㕬⹣㜽猲奟材㛃䁂挰쉓ㄵ쉴㧂捫䕗깅䩪㷂戨</w:t>
      </w:r>
      <w:r>
        <w:rPr/>
        <w:t>ꥈ</w:t>
      </w:r>
      <w:r>
        <w:rPr/>
        <w:t>䥄琰넨㥨쉕⯂歬䵶轳灌㭶犩䬺璱倸숯㶬⥹ꍨ⩧㪏⯂</w:t>
      </w:r>
      <w:r>
        <w:rPr/>
        <w:t>ꕠ</w:t>
      </w:r>
      <w:r>
        <w:rPr/>
        <w:t>㩴爪숩⵩</w:t>
      </w:r>
      <w:r>
        <w:rPr/>
        <w:t>ⷂ</w:t>
      </w:r>
      <w:r>
        <w:rPr/>
        <w:t>숸䠤〬ꍾ瓂顎뽭╟뽯潬碩廂䁳儤䁲㵒睩</w:t>
      </w:r>
      <w:r>
        <w:rPr/>
        <w:t>ⵃ</w:t>
      </w:r>
      <w:r>
        <w:rPr/>
        <w:t>晊㩯瘸惍숹걌칣廂繌敇圲潂㕱眴</w:t>
      </w:r>
      <w:r>
        <w:rPr/>
        <w:t>ⲏ</w:t>
      </w:r>
      <w:r>
        <w:rPr/>
        <w:t>䉏剀䐪熮ꥱ</w:t>
      </w:r>
      <w:r>
        <w:rPr/>
        <w:t>⠣</w:t>
      </w:r>
      <w:r>
        <w:rPr/>
        <w:t>幫彊督卂䩅䆥畟슏丫湣</w:t>
      </w:r>
      <w:r>
        <w:rPr/>
        <w:t>ꗂ</w:t>
      </w:r>
      <w:r>
        <w:rPr/>
        <w:t>弮㖣ꄮ쉫땕瑂琰⑹⨮倴쌶ㆣ單⹖䃎睒뗂愬沵쉫⍀䉦⯂㪿業悮婒汄䀳</w:t>
      </w:r>
      <w:r>
        <w:rPr/>
        <w:t>ⱒ</w:t>
      </w:r>
      <w:r>
        <w:rPr/>
        <w:t>ⵑ⚡</w:t>
      </w:r>
      <w:r>
        <w:rPr/>
        <w:t>彎温湆村䟂䉶숹唺奡旂쉴䑊䡾㑅숭</w:t>
      </w:r>
      <w:r>
        <w:rPr/>
        <w:t>ⷂ</w:t>
      </w:r>
      <w:r>
        <w:rPr/>
        <w:t>佂녰␷町輦晕칄녡梥⽁뽹硗㣎さ</w:t>
      </w:r>
      <w:r>
        <w:rPr/>
        <w:t>꧂</w:t>
      </w:r>
      <w:r>
        <w:rPr/>
        <w:t>樱㭥䕷㕅嘩䩧⑀竎⴯硢呡춱执嚘㫂ꥥ㉹䈴掵䑹쉺倭呴彖䥸</w:t>
      </w:r>
      <w:r>
        <w:rPr/>
        <w:t>ꕦ</w:t>
      </w:r>
      <w:r>
        <w:rPr/>
        <w:t>䉸䦻㑁</w:t>
      </w:r>
      <w:r>
        <w:rPr/>
        <w:t>Ⱬ</w:t>
      </w:r>
      <w:r>
        <w:rPr/>
        <w:t>堪乴숻段浬쉩便湡湥㔸䯎娪⎡睧辘╗녩换甥䙟噁믍㴥㉖뽶䆱欪갭䬷㡄幀䭦☱迂珂숤㕾夬晟敥</w:t>
      </w:r>
      <w:r>
        <w:rPr/>
        <w:t>ꖘ</w:t>
      </w:r>
      <w:r>
        <w:rPr/>
        <w:t>㉔숰</w:t>
      </w:r>
      <w:r>
        <w:rPr/>
        <w:t>ꥑ</w:t>
      </w:r>
      <w:r>
        <w:rPr/>
        <w:t>㯂㢵瀴㉕坺瓍</w:t>
      </w:r>
      <w:r>
        <w:rPr/>
        <w:t>ꤲ꥟</w:t>
      </w:r>
      <w:r>
        <w:rPr/>
        <w:t>㓂奧支㑷⨬䵂颱뼵숬圲䩧䆥轎穃촦䣂</w:t>
      </w:r>
      <w:r>
        <w:rPr/>
        <w:t>⠽</w:t>
      </w:r>
      <w:r>
        <w:rPr/>
        <w:t>桊뽺輱䟂轪䝧⑟佳걕渨怣슏か⩲䷍呇啂䑪⒵쌷䉉䐬䫍쉋啅瀪梮㡙㥖博쉣쉩縹</w:t>
      </w:r>
      <w:r>
        <w:rPr/>
        <w:t>ꥋ</w:t>
      </w:r>
      <w:r>
        <w:rPr/>
        <w:t>氥㐦港旃曂〫杇␽⭊䨤䭧檥秂</w:t>
      </w:r>
      <w:r>
        <w:rPr/>
        <w:t>ꤸ</w:t>
      </w:r>
      <w:r>
        <w:rPr/>
        <w:t>䕗垥</w:t>
      </w:r>
      <w:r>
        <w:rPr/>
        <w:t>Ɽ</w:t>
      </w:r>
      <w:r>
        <w:rPr/>
        <w:t>㥸輳⽸숤䝀⽎╌쌱⮿䊩梻刻㊩懂䮩确♟㋂⪥硍㝢㩨瞮牾䕖侘㑙挪彩䨶깕ど䬤帩♩全䜥䞮繯㌷疩主繌帴矂ㅣ琷뗂무䓂습䩸⛂묫帰</w:t>
      </w:r>
      <w:r>
        <w:rPr/>
        <w:t>ꔬ</w:t>
      </w:r>
      <w:r>
        <w:rPr/>
        <w:t>噘仂䁄塏╃眳ㄶ䡇琳슥쉶㷂怺뽷췃</w:t>
      </w:r>
      <w:r>
        <w:rPr/>
        <w:t>ꥂ</w:t>
      </w:r>
      <w:r>
        <w:rPr/>
        <w:t>昫ꍹ濂㜥䍉塙樥⒡쉶ꅑ꥙穉쌥㟃㒬ꍂ⦮偂걑僂卧縭攰⦩䰨떱皩㪘欫樭숫庘婳습</w:t>
      </w:r>
      <w:r>
        <w:rPr/>
        <w:t>꧂</w:t>
      </w:r>
      <w:r>
        <w:rPr/>
        <w:t>猩氯呗壂瑸捖䟂䄽卶损懂揂㡢呓と䗂╁꺱佶䮮婆슻</w:t>
      </w:r>
      <w:r>
        <w:rPr/>
        <w:t>ꥉ</w:t>
      </w:r>
      <w:r>
        <w:rPr/>
        <w:t>䁵墡⩠噎숻灢䱱畗頴㨶坱婌</w:t>
      </w:r>
      <w:r>
        <w:rPr/>
        <w:t>Ⳃ</w:t>
      </w:r>
      <w:r>
        <w:rPr/>
        <w:t>䄊楫⫂䝺橃⫂⹄辵牓┽⌽䍱盂婔걍欯㋂吰묽⪵⍵桖묬㶡䤵䱳칢輽</w:t>
      </w:r>
      <w:r>
        <w:rPr/>
        <w:t>ⷂ①</w:t>
      </w:r>
      <w:r>
        <w:rPr/>
        <w:t>珂㔴憡놩琷⑫瑳昳㨱ꥤ穕牨</w:t>
      </w:r>
      <w:r>
        <w:rPr/>
        <w:t>⡧</w:t>
      </w:r>
      <w:r>
        <w:rPr/>
        <w:t>넲睕搲땁숳</w:t>
      </w:r>
      <w:r>
        <w:rPr/>
        <w:t>ꥋ</w:t>
      </w:r>
      <w:r>
        <w:rPr/>
        <w:t>㵡䉩⩰ご癚⼹恑昵彣桖䏂⚵꺩繯䜰䇂♥</w:t>
      </w:r>
      <w:r>
        <w:rPr/>
        <w:t>⠩</w:t>
      </w:r>
      <w:r>
        <w:rPr/>
        <w:t>쉎搲硑슩ꍙ긽⻂席⍖啀䕭쉲⵲쉴殣䒥㭗䡩䥾䚵怰⸵䢘捡䋂啷喣쉅겥橰⚡渺婫楖挵楨輮摬딯㠬ㅣ父⭬쉡湨䮘浸洭▥唨䋂䈤숻歀⽗稽썡</w:t>
      </w:r>
      <w:r>
        <w:rPr/>
        <w:t>Ⳏ</w:t>
      </w:r>
      <w:r>
        <w:rPr/>
        <w:t>쉡慐滂涩䈥匭</w:t>
      </w:r>
      <w:r>
        <w:rPr/>
        <w:t>ꕬ</w:t>
      </w:r>
      <w:r>
        <w:rPr/>
        <w:t>㡋ꇂ慧ꅰ朲⹨⩄䜬晡䴶䡚䥇䳂♃樺區슻뇂♡숮幰浾䱵⑳䵱䟂칈竂枩㯃ꆮ䅨摧瑗棂ㆱ⹳숩</w:t>
      </w:r>
      <w:r>
        <w:rPr/>
        <w:t>ꕱ</w:t>
      </w:r>
      <w:r>
        <w:rPr/>
        <w:t>呰ꍇ卹㖡④㝲㭘桉棂慐싍㥰䈩癏</w:t>
      </w:r>
      <w:r>
        <w:rPr/>
        <w:t>ꥁ</w:t>
      </w:r>
      <w:r>
        <w:rPr/>
        <w:t>旂䡰䠦</w:t>
      </w:r>
      <w:r>
        <w:rPr/>
        <w:t>꧂</w:t>
      </w:r>
      <w:r>
        <w:rPr/>
        <w:t>걯奱繹牔쉢狂땰쉂㷂挲䋃慔娰浫⫃輦</w:t>
      </w:r>
      <w:r>
        <w:rPr/>
        <w:t>ꥒ</w:t>
      </w:r>
      <w:r>
        <w:rPr/>
        <w:t>딵㵨숺땩쉂녓匹䬪숸顅辣㴺ꌤ瑯彏癦쉍璿묤쉶挷捌湐渥嫂娱㦩偈䄶瀪旃녡ぐ⨪橊䧂楤榮ꅟ㌲쉞琴ꥳ伭㡴쵫㉇匥숸쉓輬㑞帤묥쉙쉤朦⍇뼪憘晞쉔ꅇ</w:t>
      </w:r>
      <w:r>
        <w:rPr/>
        <w:t>ꕠ</w:t>
      </w:r>
      <w:r>
        <w:rPr/>
        <w:t>頪ㄭ숶䱌⼺瑐潮ꅊ獏䜫쉏〱㣍숶⍗斣갷橊噳싍摲쉠뽓頲兏帬㝯獃</w:t>
      </w:r>
      <w:r>
        <w:rPr/>
        <w:t>ꥑ</w:t>
      </w:r>
      <w:r>
        <w:rPr/>
        <w:t>祌穠灅묫畕슥嗎顃穏剤矂温⑵抩쉆䚘⦵</w:t>
      </w:r>
      <w:r>
        <w:rPr/>
        <w:t>Ⳃ</w:t>
      </w:r>
      <w:r>
        <w:rPr/>
        <w:t>卦纘愥䷂㦿䍪氨</w:t>
      </w:r>
      <w:r>
        <w:rPr/>
        <w:t>⡇</w:t>
      </w:r>
      <w:r>
        <w:rPr/>
        <w:t>췂势冏杤㥦案玥擂癩㶻磂䰣敧쉞숪</w:t>
      </w:r>
      <w:r>
        <w:rPr/>
        <w:t>ꦿ</w:t>
      </w:r>
      <w:r>
        <w:rPr/>
        <w:t>숺䟂䄯쌣奮繎碡癩䵤找숻碩⵹淂촱㴻칳偨幅縦偉㍐晐兕䀵䀺䑆ぞ䁧瘪쉧</w:t>
      </w:r>
      <w:r>
        <w:rPr/>
        <w:t>ⴣ</w:t>
      </w:r>
      <w:r>
        <w:rPr/>
        <w:t>쉕쉏牠㩌啉쉘佟橫䬩⶿根ꥯ犏愭搣</w:t>
      </w:r>
      <w:r>
        <w:rPr/>
        <w:t>ꥐ</w:t>
      </w:r>
      <w:r>
        <w:rPr/>
        <w:t>썦癕숷歈⧍⤷㙀伶㡎䕅歺Ⓜ䦩㤬擂䐪㋂슬䦵卍ꌴ妘쉁ㄨ쵶⩩桉穙煟⪵깴㎘쵓쉳뽐㟃熿婟䗂㯍歫쉭厬硒쉗顙挥⸻䜩剡摸湚ꇂ啒춻뗂䉐燂♘촫煐쉄♬⯂⚻⥇䗃㕶扈㍶协敟噏⹟䪩绂ꌭ颩䕊䠸獫䅵喿歡⩲뼭쉒녮숪秎⩟徱彁獨</w:t>
      </w:r>
      <w:r>
        <w:rPr/>
        <w:t>⠷</w:t>
      </w:r>
      <w:r>
        <w:rPr/>
        <w:t>櫂㭎숶╷⥬♑ㅑ绂쉹秂歏煸䱴⴮畒⸹슘䵊㍧쌺䜣ㅘ㬸乵ꍸꅹㄥ묊輦皡슥㉸椳墱〥㵾</w:t>
      </w:r>
      <w:r>
        <w:rPr/>
        <w:t>ꔺ</w:t>
      </w:r>
      <w:r>
        <w:rPr/>
        <w:t>녖㝬⦣盂ꄱ灟畟䠥榻䩞㓂⹖묥땎煲뭸䊩佗</w:t>
      </w:r>
      <w:r>
        <w:rPr/>
        <w:t>ⱪ</w:t>
      </w:r>
      <w:r>
        <w:rPr/>
        <w:t>㘴쎿䙶煔ꥰ琣娩橔㉹浏ꍀ싂⥰</w:t>
      </w:r>
      <w:r>
        <w:rPr/>
        <w:t>ⰳ⣂</w:t>
      </w:r>
      <w:r>
        <w:rPr/>
        <w:t>䁯噭濂㚡쉬慠쉲戺牕䵕깾ꌯ뭱쉧態縸땟싂湐㡓숩㕭搪瑭ꅬ㡲㵺漽憻♸㋂顥硞噞뭡轪挥堳䠴㴨珂䡰䕡⫂⨤灯⺣焫⨯佚煭䊵䨣</w:t>
      </w:r>
      <w:r>
        <w:rPr/>
        <w:t>ꤸ</w:t>
      </w:r>
      <w:r>
        <w:rPr/>
        <w:t>㩲呏쉓뽢㵧檏䵨녷깃轣䙔辏췂怱块䄴掣噰慷㴲僎爷</w:t>
      </w:r>
      <w:r>
        <w:rPr/>
        <w:t>ꔰ</w:t>
      </w:r>
      <w:r>
        <w:rPr/>
        <w:t>婗␽䵍ヂ슣噠㍔爫㔪癳쏂玘拂</w:t>
      </w:r>
      <w:r>
        <w:rPr/>
        <w:t>ⴹ</w:t>
      </w:r>
      <w:r>
        <w:rPr/>
        <w:t>䑅⥧灤숶쉬㟂擂깾슮癈쉔</w:t>
      </w:r>
      <w:r>
        <w:rPr/>
        <w:t>ⱍ</w:t>
      </w:r>
      <w:r>
        <w:rPr/>
        <w:t>䮩犮噆㵰⑏樸숤䇂㨥父凃䪻兄楊깮啉䵀⤷縮䁨带䑫䙒슮灷⩊昹⦡</w:t>
      </w:r>
      <w:r>
        <w:rPr/>
        <w:t>ꔤ</w:t>
      </w:r>
      <w:r>
        <w:rPr/>
        <w:t>稨쉧泂㵑匥⏃숴楊槃䩣帰潞媡넪㛎䓂䑍ꆩ뇂썘永㩈湠䭷䏂喩伶堰ꍍ♱䀵</w:t>
      </w:r>
      <w:r>
        <w:rPr/>
        <w:t>Ⱬ⡯</w:t>
      </w:r>
      <w:r>
        <w:rPr/>
        <w:t>橯汭㯂싂凃凂믃癄頨뾻瘬㶩浒ꍷ椤☹숮ガ⭘䘱⹐で갷愥歾숮⪩㌽瑆뾻䣂쉭䉟恂姂뽶쉳啴晟⍠墿䋂㵌</w:t>
      </w:r>
      <w:r>
        <w:rPr/>
        <w:t>ꦩ</w:t>
      </w:r>
      <w:r>
        <w:rPr/>
        <w:t>僂揂橉썬칣婯쉞杨摰硳䅃쉶吣슏쉂⫂惂䡅슻㖥呡꥘怴쉟拂쉬䉌㚮祁恉䥣쉥婵갷晠</w:t>
      </w:r>
      <w:r>
        <w:rPr/>
        <w:t>⢻</w:t>
      </w:r>
      <w:r>
        <w:rPr/>
        <w:t>䈥椭⭺㩑㭵</w:t>
      </w:r>
      <w:r>
        <w:rPr/>
        <w:t>ꦡ</w:t>
      </w:r>
      <w:r>
        <w:rPr/>
        <w:t>浘参ꥩ⧂</w:t>
      </w:r>
      <w:r>
        <w:rPr/>
        <w:t>ꗂ</w:t>
      </w:r>
      <w:r>
        <w:rPr/>
        <w:t>썧㍥숪㡒櫂☸䝊㙹</w:t>
      </w:r>
      <w:r>
        <w:rPr/>
        <w:t>ⴻ</w:t>
      </w:r>
      <w:r>
        <w:rPr/>
        <w:t>뮵䱅医歯桙礣쏎儮〫䝵楸</w:t>
      </w:r>
      <w:r>
        <w:rPr/>
        <w:t>ꤪ</w:t>
      </w:r>
      <w:r>
        <w:rPr/>
        <w:t>䊘懂㩪䧃浩䐰桕㵃濂亿囂⒬汘榿㭥枥頸噕ㅭ㭈䨩晨桁䲩㟂磂싂啪愨你䁑뭧瑣睋䣂㥺㨶</w:t>
      </w:r>
      <w:r>
        <w:rPr/>
        <w:t>ꤦ</w:t>
      </w:r>
      <w:r>
        <w:rPr/>
        <w:t>䤬⹡敗䁕轵슏泂⍄䩱睍哂⹀㌨幗婱㜻参輽時</w:t>
      </w:r>
      <w:r>
        <w:rPr/>
        <w:t>ꔳ</w:t>
      </w:r>
      <w:r>
        <w:rPr/>
        <w:t>㝇噒瑄䱒㝉樬橫뭷</w:t>
      </w:r>
      <w:r>
        <w:rPr/>
        <w:t>⠥</w:t>
      </w:r>
      <w:r>
        <w:rPr/>
        <w:t>䐵㋂묻嘴숽挳㈮捲氭剟暣瀱兟幟䍄题ꍊ癥ꍆ㵷幙䕉㮥䕓䩨㬺礻牒䀬썟숪쉎洸㠹帳䵞塍㘮⨤㭖䕥ꍺ</w:t>
      </w:r>
      <w:r>
        <w:rPr/>
        <w:t>Ɐ</w:t>
      </w:r>
      <w:r>
        <w:rPr/>
        <w:t>ꕆ</w:t>
      </w:r>
      <w:r>
        <w:rPr/>
        <w:t>㪬㷂獗ㅉꅣ</w:t>
      </w:r>
      <w:r>
        <w:rPr/>
        <w:t>ⱘ</w:t>
      </w:r>
      <w:r>
        <w:rPr/>
        <w:t>ꅺ硹䙔숯㵳猹ꇂ婪⩸⑂╸숷㨬埂ㆡ땹牶䁞䕵慐┲秃堭䥔썊掣㉇䡡幔硳</w:t>
      </w:r>
      <w:r>
        <w:rPr/>
        <w:t>ⱱ</w:t>
      </w:r>
      <w:r>
        <w:rPr/>
        <w:t>偰瀸㍤䋂㑊떣쉆</w:t>
      </w:r>
      <w:r>
        <w:rPr/>
        <w:t>꧂</w:t>
      </w:r>
      <w:r>
        <w:rPr/>
        <w:t>䅶砷琣漫瑚쉯䱐㤪䍒숪垻柂竂䙚ㅖ村炱拂嘪礤偪癨뭭氫敉ꌴꍇ싎橇㈸쉙琱䨮关圵挊</w:t>
      </w:r>
      <w:r>
        <w:rPr/>
        <w:t>ꤩ</w:t>
      </w:r>
      <w:r>
        <w:rPr/>
        <w:t>㴻朩ㄵ쉢挥婑쉰䣂쉸</w:t>
      </w:r>
      <w:r>
        <w:rPr/>
        <w:t>ꤷ╮␤</w:t>
      </w:r>
      <w:r>
        <w:rPr/>
        <w:t>쉲擂煞䱨癘</w:t>
      </w:r>
      <w:r>
        <w:rPr/>
        <w:t>꧂</w:t>
      </w:r>
      <w:r>
        <w:rPr/>
        <w:t>塾숩㥟쉟辬敁ꆬ患⬮ㆥ焳⌣㭅冩ꇎ</w:t>
      </w:r>
      <w:r>
        <w:rPr/>
        <w:t>⡶</w:t>
      </w:r>
      <w:r>
        <w:rPr/>
        <w:t>湓嚣橢䑏徏䅯奷猫爯䅮迂做畲䫂㖣䍍塖婡堷儨쉰녺⴫䮏奢뽸슿걀㶮㩌穯♰㧂焹쉂⑖䲣◂䥔③榬䔶爪癵䋂㙖倪晘䙢㏂갮㑙ꥥ</w:t>
      </w:r>
      <w:r>
        <w:rPr/>
        <w:t>ⶥ</w:t>
      </w:r>
      <w:r>
        <w:rPr/>
        <w:t>猻頷</w:t>
      </w:r>
      <w:r>
        <w:rPr/>
        <w:t>ⱦ</w:t>
      </w:r>
      <w:r>
        <w:rPr/>
        <w:t>樤쵙녕捸䄣㤨奺㨹ㅌ㙄煇氥䖵纣堫뽍䡷堪㵡牣䥬畣橪㜩㔪☭╆䝥畕㑱䥕㯎祳瑇</w:t>
      </w:r>
      <w:r>
        <w:rPr/>
        <w:t>ꕌ</w:t>
      </w:r>
      <w:r>
        <w:rPr/>
        <w:t>䱵쉖㝳吤槃⭶喏䡟旂쉲슩浄䉎埂⽦晟숽煗</w:t>
      </w:r>
      <w:r>
        <w:rPr/>
        <w:t>ⷂ</w:t>
      </w:r>
      <w:r>
        <w:rPr/>
        <w:t>硧樴㥒㤻繈斻灹㑔숮㓂쉴ꌻ䀹썑奬湌숮䭮姂櫂◂椹㍗넰</w:t>
      </w:r>
      <w:r>
        <w:rPr/>
        <w:t>ꗂ</w:t>
      </w:r>
      <w:r>
        <w:rPr/>
        <w:t>䄥쉢깬朸⩣츪⑏쉄牯</w:t>
      </w:r>
      <w:r>
        <w:rPr/>
        <w:t>⡠♥</w:t>
      </w:r>
      <w:r>
        <w:rPr/>
        <w:t>썡冱䅾녆漽ꌤ涿皣㚬</w:t>
      </w:r>
      <w:r>
        <w:rPr/>
        <w:t>꧂ꥏ</w:t>
      </w:r>
      <w:r>
        <w:rPr/>
        <w:t>䙇神ꄸ烍떥儳</w:t>
      </w:r>
      <w:r>
        <w:rPr/>
        <w:t>ꔴ♳</w:t>
      </w:r>
      <w:r>
        <w:rPr/>
        <w:t>樯䅯犘걱汵䑰偪쉎煱뾩埂쉥ㆬ戯뗂㩷扤䔪旂ㄨ嫎㑡ꇂ扰껃숰灓⽅穎折쉌</w:t>
      </w:r>
      <w:r>
        <w:rPr/>
        <w:t>Ɽ</w:t>
      </w:r>
      <w:r>
        <w:rPr/>
        <w:t>숽䎿ꍵ쏂싂</w:t>
      </w:r>
      <w:r>
        <w:rPr/>
        <w:t>ꔴ</w:t>
      </w:r>
      <w:r>
        <w:rPr/>
        <w:t>㕱䱧</w:t>
      </w:r>
      <w:r>
        <w:rPr/>
        <w:t>ꤺ</w:t>
      </w:r>
      <w:r>
        <w:rPr/>
        <w:t>㌻쉦습㣂朷医礫䥍</w:t>
      </w:r>
      <w:r>
        <w:rPr/>
        <w:t>⡐⪥</w:t>
      </w:r>
      <w:r>
        <w:rPr/>
        <w:t>楂䌹쉍焪椽㭆숯癪獴砲呒䑨悻穲佃纻䘳䴻擂슥轕沘晕䐶橁䭳⽪䴶㝇</w:t>
      </w:r>
      <w:r>
        <w:rPr/>
        <w:t>ⵧ␥</w:t>
      </w:r>
      <w:r>
        <w:rPr/>
        <w:t>樥曃啵䑅쉭䜣婱싂땤㩳嗂䁀녅挮矂캩</w:t>
      </w:r>
      <w:r>
        <w:rPr/>
        <w:t>ⴣ⍎</w:t>
      </w:r>
      <w:r>
        <w:rPr/>
        <w:t>ꦻꖩ</w:t>
      </w:r>
      <w:r>
        <w:rPr/>
        <w:t>临頻犘䠶痂辵縰║乱⫂恀懂濎㵇쉧涵桘㐷兟⑘䙊ꍙ捳⽶쉋쉳쵕뭑唻嫂婶癵ꥶ䉶䦵⨲</w:t>
      </w:r>
      <w:r>
        <w:rPr/>
        <w:t>ꥆ</w:t>
      </w:r>
      <w:r>
        <w:rPr/>
        <w:t>넺촵</w:t>
      </w:r>
      <w:r>
        <w:rPr/>
        <w:t>ⱥ⭹</w:t>
      </w:r>
      <w:r>
        <w:rPr/>
        <w:t>扑䁔뭶쉵㉃稴畲䡩⧂⸭儥䱶汫㏍ꄵ䤵㷂痂⑑쉨㓂浚㩎츥纱㵩敂偀吻繚슡啍㍔扱ꇂ瑏彰䨥娫繸䅬㗂⍍쉐</w:t>
      </w:r>
      <w:r>
        <w:rPr/>
        <w:t>ⱎ</w:t>
      </w:r>
      <w:r>
        <w:rPr/>
        <w:t>敐樤夲獮幀仃춱⥗⤪䩭拂㊮䒵啗⑗嗂썈懂캩祔杌䄽䦻繦숣䩬畍쉈攫奆奭璘烂춏숹幊渹䍕繺楶䕱쵘心⽷嫂丸긯慡洲噫쉲⑤숭玘⥦뽵쵯儷换㕍督坍轤</w:t>
      </w:r>
      <w:r>
        <w:rPr/>
        <w:t>ꔷ</w:t>
      </w:r>
      <w:r>
        <w:rPr/>
        <w:t>頯敢㡉毂惂眯绂ㆿ幞关䘭⥶땸㑪瑑</w:t>
      </w:r>
      <w:r>
        <w:rPr/>
        <w:t>ꥃ</w:t>
      </w:r>
      <w:r>
        <w:rPr/>
        <w:t>廎䑶橸灴爭潴ꌰ垡⒘뽹㡔榵쵩䘱슩挹◂㙀</w:t>
      </w:r>
      <w:r>
        <w:rPr/>
        <w:t>꥓</w:t>
      </w:r>
      <w:r>
        <w:rPr/>
        <w:t>䌩䋂痂晧⹹朶䌳坆쉠♇捳</w:t>
      </w:r>
      <w:r>
        <w:rPr/>
        <w:t>⡉</w:t>
      </w:r>
      <w:r>
        <w:rPr/>
        <w:t>㙀䆱洩ꌯ㤣盂澻싂겥♒쉐㴊嗂廍頮깩</w:t>
      </w:r>
      <w:r>
        <w:rPr/>
        <w:t>ꦏ⩪</w:t>
      </w:r>
      <w:r>
        <w:rPr/>
        <w:t>쉯ꥴ䶿敶甽숣</w:t>
      </w:r>
      <w:r>
        <w:rPr/>
        <w:t>⣂</w:t>
      </w:r>
      <w:r>
        <w:rPr/>
        <w:t>奍쉆믂⼮挥츷奨奱⺘⫂쉮쉎䯂允䁊撿愯浨뿂冱犏춱쉇꥗癹呉⻂㥮㌨㭑긣</w:t>
      </w:r>
      <w:r>
        <w:rPr/>
        <w:t>⡐</w:t>
      </w:r>
      <w:r>
        <w:rPr/>
        <w:t>뿂쎣䋂⭴灙㙙轇녎丨</w:t>
      </w:r>
      <w:r>
        <w:rPr/>
        <w:t>ⵆ</w:t>
      </w:r>
      <w:r>
        <w:rPr/>
        <w:t>ꅺ떩♖┦</w:t>
      </w:r>
      <w:r>
        <w:rPr/>
        <w:t>ꕧ</w:t>
      </w:r>
      <w:r>
        <w:rPr/>
        <w:t>녢坬쉇湁姍⑭卥쉬㌤땊奶</w:t>
      </w:r>
      <w:r>
        <w:rPr/>
        <w:t>ꤦ</w:t>
      </w:r>
      <w:r>
        <w:rPr/>
        <w:t>獩㞮攣晵쉱甭瓂䆱</w:t>
      </w:r>
      <w:r>
        <w:rPr/>
        <w:t>ꔶ</w:t>
      </w:r>
      <w:r>
        <w:rPr/>
        <w:t>㶘쉫䑸頮啡祀疵䉹㉬걯祗渽⍷杴⭭灒揍</w:t>
      </w:r>
      <w:r>
        <w:rPr/>
        <w:t>ꤸ</w:t>
      </w:r>
      <w:r>
        <w:rPr/>
        <w:t>딲쏂疥떱쉈ꥮ神斩千硯㭚갪頲</w:t>
      </w:r>
      <w:r>
        <w:rPr/>
        <w:t>⡘</w:t>
      </w:r>
      <w:r>
        <w:rPr/>
        <w:t>砫쵊稸呹⩓깧轟㯂⩍䍊쉧곂쉔ꍈ⬤姂䉪刵恈</w:t>
      </w:r>
      <w:r>
        <w:rPr/>
        <w:t>⡒</w:t>
      </w:r>
      <w:r>
        <w:rPr/>
        <w:t>焷쉞⬭뗂猱</w:t>
      </w:r>
      <w:r>
        <w:rPr/>
        <w:t>ⵇ⩙</w:t>
      </w:r>
      <w:r>
        <w:rPr/>
        <w:t>㊿䤬쉸쉉⩧쉲䝬倪⩉㓂睷噧䀺䗂䄯䱦</w:t>
      </w:r>
      <w:r>
        <w:rPr/>
        <w:t>ⲩ</w:t>
      </w:r>
      <w:r>
        <w:rPr/>
        <w:t>䕮掱㡱繹敟太♎瑖愽䑖矂䙫쉱⹶㭳깏ꥨ쉁暱춘䕳摰漴癍㗂슡汒묯畠㈴⭋</w:t>
      </w:r>
      <w:r>
        <w:rPr/>
        <w:t>ꔭ</w:t>
      </w:r>
      <w:r>
        <w:rPr/>
        <w:t>썬䡬</w:t>
      </w:r>
      <w:r>
        <w:rPr/>
        <w:t>⢻</w:t>
      </w:r>
      <w:r>
        <w:rPr/>
        <w:t>䭗쉮⪏쎿顟⧂唣奪扔梬坰䝁挪숥桂ꥥ灓摱牙쵮숲숶䕩칰㡦슣縪剂䕩㏂╫樬昶晬슿⽇</w:t>
      </w:r>
      <w:r>
        <w:rPr/>
        <w:t>ⲩ</w:t>
      </w:r>
      <w:r>
        <w:rPr/>
        <w:t>䴥䱩䕃⩙忂槂⩞숭</w:t>
      </w:r>
      <w:r>
        <w:rPr/>
        <w:t>Ɒ</w:t>
      </w:r>
      <w:r>
        <w:rPr/>
        <w:t>愲恀쌣쉋</w:t>
      </w:r>
      <w:r>
        <w:rPr/>
        <w:t>ꤻ</w:t>
      </w:r>
      <w:r>
        <w:rPr/>
        <w:t>䵆칲깚畮敧ꅄ灕곂䭑畡捇㨨쉒⑁⩑㙾㥤김车幈⩵橣㙱⸹刹䭀偳幢搶梱槂是䨱㥾</w:t>
      </w:r>
      <w:r>
        <w:rPr/>
        <w:t>ⶣ</w:t>
      </w:r>
      <w:r>
        <w:rPr/>
        <w:t>쉀</w:t>
      </w:r>
      <w:r>
        <w:rPr/>
        <w:t>ⵗ</w:t>
      </w:r>
      <w:r>
        <w:rPr/>
        <w:t>䙤쉊廂</w:t>
      </w:r>
      <w:r>
        <w:rPr/>
        <w:t>⠬</w:t>
      </w:r>
      <w:r>
        <w:rPr/>
        <w:t>牍剈泂揂숺䥆婌颬쉘嘻扠⽌牡䩂页㘥朥쉵㩈凂㭤穅㥞캥彤〬껂剪働䴩㨱呏숱꺏䁟㈣區ꅤ歾䡢彡氤弽䡱樥縷渽ㅰ㡃啍쉨攻Ⓜ쉩썠</w:t>
      </w:r>
      <w:r>
        <w:rPr/>
        <w:t>ⱶ</w:t>
      </w:r>
      <w:r>
        <w:rPr/>
        <w:t>녳⫂㋂㛂⸩浒頺具㊩䦿㡒爭磂믂㵫㕺땲焷乙徻䕂㵁</w:t>
      </w:r>
      <w:r>
        <w:rPr/>
        <w:t>ꕘ</w:t>
      </w:r>
      <w:r>
        <w:rPr/>
        <w:t>歂啙␻䘯織쉶灉患</w:t>
      </w:r>
      <w:r>
        <w:rPr/>
        <w:t>ꖱ</w:t>
      </w:r>
      <w:r>
        <w:rPr/>
        <w:t>幆ꅑ杊㐷䙅깥楊㕃啂䬪瘨湵ㅳ佾前础䥢慆扦呰䵀轈쉸숴츽摫轗滂ꍊ</w:t>
      </w:r>
      <w:r>
        <w:rPr/>
        <w:t>Ɱ</w:t>
      </w:r>
      <w:r>
        <w:rPr/>
        <w:t>扐浡</w:t>
      </w:r>
      <w:r>
        <w:rPr/>
        <w:t>⣂⠦</w:t>
      </w:r>
      <w:r>
        <w:rPr/>
        <w:t>㬴ꇂ亻祎甫넰쉾䭰꺻♑꺻じ䔪㉷塢潂啦㧍⩭⽶䅸</w:t>
      </w:r>
      <w:r>
        <w:rPr/>
        <w:t>ꦬ⨶</w:t>
      </w:r>
      <w:r>
        <w:rPr/>
        <w:t>ꅳ睮束</w:t>
      </w:r>
      <w:r>
        <w:rPr/>
        <w:t>ꕬ</w:t>
      </w:r>
      <w:r>
        <w:rPr/>
        <w:t>싂参呡堲㠴泂뽦㕁⏂傻溣曂⹮뮩</w:t>
      </w:r>
      <w:r>
        <w:rPr/>
        <w:t>ⰽ</w:t>
      </w:r>
      <w:r>
        <w:rPr/>
        <w:t>썵⪩捊㵅〣⿍쌪䵤㦿䘨♆걌摫䖵⨶숩䵇</w:t>
      </w:r>
      <w:r>
        <w:rPr/>
        <w:t>ꤵ</w:t>
      </w:r>
      <w:r>
        <w:rPr/>
        <w:t>穲捅づ烂䯃㢣坳渹습轣㐤녣皣噩琩顱숵䝂</w:t>
      </w:r>
      <w:r>
        <w:rPr/>
        <w:t>ꕓ⤱</w:t>
      </w:r>
      <w:r>
        <w:rPr/>
        <w:t>轅湰㡒䉂瘪繺</w:t>
      </w:r>
      <w:r>
        <w:rPr/>
        <w:t>Ȿ⥟</w:t>
      </w:r>
      <w:r>
        <w:rPr/>
        <w:t>쉴睴츰牤쉱ㄪ倦㈹⪬䑶䫂㭀㵦䣂帩瘯㉑唊카頴䕞ꍦ㠦㡌깨颻숸㐷縨슬嘮썙㠴懂秂佄奍䤬</w:t>
      </w:r>
      <w:r>
        <w:rPr/>
        <w:t>Ⱕ</w:t>
      </w:r>
      <w:r>
        <w:rPr/>
        <w:t>뭎䎩䱫㴵䊻</w:t>
      </w:r>
      <w:r>
        <w:rPr/>
        <w:t>ꥋ</w:t>
      </w:r>
      <w:r>
        <w:rPr/>
        <w:t>奭眵⪵䥘◂扟㝩廂唬牉搩稰祲䉡暡兮쉬倨坐䛎䙯漳㐯渫夬匸⺻柎慂珂</w:t>
      </w:r>
      <w:r>
        <w:rPr/>
        <w:t>ⵆ</w:t>
      </w:r>
      <w:r>
        <w:rPr/>
        <w:t>灶棂┤焳격梻䰻♗䁍</w:t>
      </w:r>
      <w:r>
        <w:rPr/>
        <w:t>ⵅ</w:t>
      </w:r>
      <w:r>
        <w:rPr/>
        <w:t>䚻帰䍤䡪갪㈶⹁䉣橚깣쉇ꅾ偦猨䵹ꥯ쉧뭎墵⨤䕥⸫汌値</w:t>
      </w:r>
      <w:r>
        <w:rPr/>
        <w:t>ꥎ</w:t>
      </w:r>
      <w:r>
        <w:rPr/>
        <w:t>䁆뭪⑖㡋땶䵗㴳䭪걨匥樭뼸갨呌ꅙ奍剙숲㪩⑭㛂ꥫꄣ凂ꥧヂ捔ㅬ绂숶轪帶꥗䁩濂</w:t>
      </w:r>
      <w:r>
        <w:rPr/>
        <w:t>⠰</w:t>
      </w:r>
      <w:r>
        <w:rPr/>
        <w:t>惂狂⚘㵌⽂壍䃂숦쉳〰䍃䰸欳쉅䡾싂申⩙噺쉣딩杅奠⩦瑚䌩쉕땨⑒⌮穚呲㡣▮失</w:t>
      </w:r>
      <w:r>
        <w:rPr/>
        <w:t>Ⳃ</w:t>
      </w:r>
      <w:r>
        <w:rPr/>
        <w:t>痎䣃ㅂ䭕⴫䟂焳县쉪쉳㚩氷渦쉙㥥彧⤽扎睃奵슩ㅨ竂䷃싂넬䭕ꥡ䉦桡깨䕑쉯⩠商执⧂⫂ꅣ쵄呤䢡뭗⤭澥☳獈녒녨䨦숭㥩걔⨺䘪㋂ꥯ㵉婬⽫깳</w:t>
      </w:r>
      <w:r>
        <w:rPr/>
        <w:t>ⵟ</w:t>
      </w:r>
      <w:r>
        <w:rPr/>
        <w:t>硖剄楃㝧娵呕啔쉩쉢瑡牠横</w:t>
      </w:r>
      <w:r>
        <w:rPr/>
        <w:t>ⵎ</w:t>
      </w:r>
      <w:r>
        <w:rPr/>
        <w:t>啺機恬깋숦⥴顠睟汖☫礥㈪䄨晑⌣㥰练ꌽ嚿</w:t>
      </w:r>
      <w:r>
        <w:rPr/>
        <w:t>ⶻ</w:t>
      </w:r>
      <w:r>
        <w:rPr/>
        <w:t>扠녢䎥뮱楩琩㤲녗⭞</w:t>
      </w:r>
      <w:r>
        <w:rPr/>
        <w:t>⡐</w:t>
      </w:r>
      <w:r>
        <w:rPr/>
        <w:t>爮滍繞뭈旍漴㴤癤噄瘪癓ひ䟂츨斣촯嘥䈩婊</w:t>
      </w:r>
      <w:r>
        <w:rPr/>
        <w:t>Ⱚ</w:t>
      </w:r>
      <w:r>
        <w:rPr/>
        <w:t>啎剮唳歐乞䂿狂㚱쉄쉐</w:t>
      </w:r>
      <w:r>
        <w:rPr/>
        <w:t>ꕂ</w:t>
      </w:r>
      <w:r>
        <w:rPr/>
        <w:t>쉃䭶숩疬㙲婪庥ㆻ癇畀칡</w:t>
      </w:r>
      <w:r>
        <w:rPr/>
        <w:t>⣂</w:t>
      </w:r>
      <w:r>
        <w:rPr/>
        <w:t>뽁촥땰剢柂否佨彫祦쉐扚ꇂ⭨</w:t>
      </w:r>
      <w:r>
        <w:rPr/>
        <w:t>ⱈ</w:t>
      </w:r>
      <w:r>
        <w:rPr/>
        <w:t>㵎쉩⏂夯繠䰻⏂拂⮥ꥤꌺ䄨㇂匤㶻摦ㅂ潙稪殮娦璏땾椣쵅⨩堤㭶⩎뽦䢘</w:t>
      </w:r>
      <w:r>
        <w:rPr/>
        <w:t>ⵏ</w:t>
      </w:r>
      <w:r>
        <w:rPr/>
        <w:t>䝣격啇睵坃㌴␷犡硚歏楥晚쉚轥ㅁ䴱廂㒱㎮䝀♢傥</w:t>
      </w:r>
      <w:r>
        <w:rPr/>
        <w:t>ꕡ</w:t>
      </w:r>
      <w:r>
        <w:rPr/>
        <w:t>掿䷎共縹쉮숶佹⨣煗瑸㡱恤㒱㩬䀤怩呬캩刻旂䑉</w:t>
      </w:r>
      <w:r>
        <w:rPr/>
        <w:t>⠪</w:t>
      </w:r>
      <w:r>
        <w:rPr/>
        <w:t>瘪</w:t>
      </w:r>
      <w:r>
        <w:rPr/>
        <w:t>ⱡ</w:t>
      </w:r>
      <w:r>
        <w:rPr/>
        <w:t>弤넹䲏㝫懂桇暡ꎥ쉦瑫</w:t>
      </w:r>
      <w:r>
        <w:rPr/>
        <w:t>ꕉ⵭</w:t>
      </w:r>
      <w:r>
        <w:rPr/>
        <w:t>乎厥⬷ㅀ輺</w:t>
      </w:r>
      <w:r>
        <w:rPr/>
        <w:t>ⲥ</w:t>
      </w:r>
      <w:r>
        <w:rPr/>
        <w:t>楑㜪圣祑⒱촪䰻녱畁㏂歌ㅔ䯂䵦쉓⒏썲♞䮘ㅾ䍱斱썭䵞稫</w:t>
      </w:r>
      <w:r>
        <w:rPr/>
        <w:t>⠤</w:t>
      </w:r>
      <w:r>
        <w:rPr/>
        <w:t>㘴⤪</w:t>
      </w:r>
      <w:r>
        <w:rPr/>
        <w:t>⡣</w:t>
      </w:r>
      <w:r>
        <w:rPr/>
        <w:t>㑱䞬䁟牘急乹䈵熵潃</w:t>
      </w:r>
      <w:r>
        <w:rPr/>
        <w:t>ⵍ</w:t>
      </w:r>
      <w:r>
        <w:rPr/>
        <w:t>䅩㥬〩㑳噦㍐䉰</w:t>
      </w:r>
      <w:r>
        <w:rPr/>
        <w:t>ꦣ</w:t>
      </w:r>
      <w:r>
        <w:rPr/>
        <w:t>㩞捐⚩㭣♥㥂䰦숤␪桳旂쉫穈</w:t>
      </w:r>
      <w:r>
        <w:rPr/>
        <w:t>ⲵ</w:t>
      </w:r>
      <w:r>
        <w:rPr/>
        <w:t>숰偡欤䕵晲⩙敟え걫㈥⸫⫂兾䭮쉾ꌽ匤券盂⩏わ偲套瑪杮晍娊곂䝃䩢牥偡䄷숨㪥丰쉘泂㷂倳稯⬩㝸쉌牎佰ゥ䄪ꄬ</w:t>
      </w:r>
      <w:r>
        <w:rPr/>
        <w:t>ⷃ</w:t>
      </w:r>
      <w:r>
        <w:rPr/>
        <w:t>䰹⬣䰳牚쉫报琴嘲㬭</w:t>
      </w:r>
      <w:r>
        <w:rPr/>
        <w:t>ꤤ</w:t>
      </w:r>
      <w:r>
        <w:rPr/>
        <w:t>秂愽Ⓜ㖬땮ㄴ츶溱䤣년歲⍕쉙ꍥ禿㉧潂㙗櫂喣爻♑㡏⽤䋂땅䱕珂㫂䩬䱷瘴濍杨汙轇种녺쉕债땰☹䠮</w:t>
      </w:r>
      <w:r>
        <w:rPr/>
        <w:t>ⷍ</w:t>
      </w:r>
      <w:r>
        <w:rPr/>
        <w:t>㈲⸰칸</w:t>
      </w:r>
      <w:r>
        <w:rPr/>
        <w:t>ꕉ</w:t>
      </w:r>
      <w:r>
        <w:rPr/>
        <w:t>쉞奘뾬牠套쉌㵟坷㝍扺쉍⑃숽⭶칊お礭槂숷硞习슻䐭싂瑉ㅱ㈣ꥧ⮩㦘䠪妘⹩쌻ꍴ〳슻䱲栫涬ㅸ擂츳</w:t>
      </w:r>
      <w:r>
        <w:rPr/>
        <w:t>ꦣꥋ</w:t>
      </w:r>
      <w:r>
        <w:rPr/>
        <w:t>㈹㜽犻</w:t>
      </w:r>
      <w:r>
        <w:rPr/>
        <w:t>ꖿ</w:t>
      </w:r>
      <w:r>
        <w:rPr/>
        <w:t>㏂磃牢䡟</w:t>
      </w:r>
      <w:r>
        <w:rPr/>
        <w:t>ⱇ⸣</w:t>
      </w:r>
      <w:r>
        <w:rPr/>
        <w:t>坁炩䱈桍䣂敳唴▩ぱ쉞卙猪檬決恄奇싂㛂걬恌㡔쉓卧心縱獅彌硌玡䶬칕䡉ꆘ浘忍瑕剁ꏂ쉩ꥫ㢡</w:t>
      </w:r>
      <w:r>
        <w:rPr/>
        <w:t>ꦱ</w:t>
      </w:r>
      <w:r>
        <w:rPr/>
        <w:t>椷㏂䭩幪䝲瘽䬲頦㝧</w:t>
      </w:r>
      <w:r>
        <w:rPr/>
        <w:t>ⱁ</w:t>
      </w:r>
      <w:r>
        <w:rPr/>
        <w:t>秃⩤념㉸䃂杺䕶㕋쉀䨲毂働暬</w:t>
      </w:r>
      <w:r>
        <w:rPr/>
        <w:t>⡤</w:t>
      </w:r>
      <w:r>
        <w:rPr/>
        <w:t>㋂熏숶噟ㅑ剏걠揂㬷ㅘ䔸䙴㬥䂏⩞☹斡䡉썩⬺㗃㩰⍌䑴奉싂幾쉒堶ガ爱넯</w:t>
      </w:r>
      <w:r>
        <w:rPr/>
        <w:t>ⵑꦱ</w:t>
      </w:r>
      <w:r>
        <w:rPr/>
        <w:t>㉎싎朲弱捷歨</w:t>
      </w:r>
      <w:r>
        <w:rPr/>
        <w:t>ꥋ╳</w:t>
      </w:r>
      <w:r>
        <w:rPr/>
        <w:t>䴻숬䌲湖繦㨣堤䡭㵘奠깑䴮</w:t>
      </w:r>
      <w:r>
        <w:rPr/>
        <w:t>ⷂ</w:t>
      </w:r>
      <w:r>
        <w:rPr/>
        <w:t>穐䅳䩹䮩</w:t>
      </w:r>
      <w:r>
        <w:rPr/>
        <w:t>ꗂ</w:t>
      </w:r>
      <w:r>
        <w:rPr/>
        <w:t>硰畠껂䕱䔽㩕넪</w:t>
      </w:r>
      <w:r>
        <w:rPr/>
        <w:t>⣂</w:t>
      </w:r>
      <w:r>
        <w:rPr/>
        <w:t>싂ꇂ쉖楶싎㙀㎵捋畃쉇녭华슏㐽硖灏쉟㝺剮稪牟㯃䅯㉪儲硲㐵八潉瘪䇂何ヂ싂㵣⹓땈摆⩲漹</w:t>
      </w:r>
      <w:r>
        <w:rPr/>
        <w:t>ꕳ</w:t>
      </w:r>
      <w:r>
        <w:rPr/>
        <w:t>〣숱䩙迂卷녃橕싂</w:t>
      </w:r>
      <w:r>
        <w:rPr/>
        <w:t>ꦘ</w:t>
      </w:r>
      <w:r>
        <w:rPr/>
        <w:t>圳䱈⩂⤽㍕ꍎ䒬</w:t>
      </w:r>
      <w:r>
        <w:rPr/>
        <w:t>ꤤ</w:t>
      </w:r>
      <w:r>
        <w:rPr/>
        <w:t>繥㊱䌴깃♓獏싃싎氺獢⒵⍐䑶㍶墿塶䥃㭇㩌摍庮幹츱欷潈걯严ꌴ摖䟂礷繧䜯캘쉀</w:t>
      </w:r>
      <w:r>
        <w:rPr/>
        <w:t>ⵔ</w:t>
      </w:r>
      <w:r>
        <w:rPr/>
        <w:t>䔭ꍣ䜵</w:t>
      </w:r>
      <w:r>
        <w:rPr/>
        <w:t>⢩</w:t>
      </w:r>
      <w:r>
        <w:rPr/>
        <w:t>坃䱠斡搵汒䝎믂唻걳䙚</w:t>
      </w:r>
      <w:r>
        <w:rPr/>
        <w:t>ⵧ</w:t>
      </w:r>
      <w:r>
        <w:rPr/>
        <w:t>쉂㈯</w:t>
      </w:r>
      <w:r>
        <w:rPr/>
        <w:t>ꤦ</w:t>
      </w:r>
      <w:r>
        <w:rPr/>
        <w:t>湯甤轐卩숺</w:t>
      </w:r>
      <w:r>
        <w:rPr/>
        <w:t>⡨</w:t>
      </w:r>
      <w:r>
        <w:rPr/>
        <w:t>妮쉎照炮执乴</w:t>
      </w:r>
      <w:r>
        <w:rPr/>
        <w:t>꧍</w:t>
      </w:r>
      <w:r>
        <w:rPr/>
        <w:t>㕎쉴</w:t>
      </w:r>
      <w:r>
        <w:rPr/>
        <w:t>ꤷꤻ</w:t>
      </w:r>
      <w:r>
        <w:rPr/>
        <w:t>녉兴呋囎싂嘭◂쉅숳㮩⹁쉟お扑칾漺参㮣쉕╏榡</w:t>
      </w:r>
      <w:r>
        <w:rPr/>
        <w:t>ꕡ</w:t>
      </w:r>
      <w:r>
        <w:rPr/>
        <w:t>濂ㅯ㈴疻睟싂昩䧎㐴䂻欤䫍숴⼷坌딨슣恩㩳㝮瓂佋⩌</w:t>
      </w:r>
      <w:r>
        <w:rPr/>
        <w:t>ꤪ</w:t>
      </w:r>
      <w:r>
        <w:rPr/>
        <w:t>䭕㔨夶</w:t>
      </w:r>
      <w:r>
        <w:rPr/>
        <w:t>ꤸ♍</w:t>
      </w:r>
      <w:r>
        <w:rPr/>
        <w:t>楰떬瑭䮥㎩灷傮녦㢥塱旂썰殥凍唻</w:t>
      </w:r>
      <w:r>
        <w:rPr/>
        <w:t>ⵥ</w:t>
      </w:r>
      <w:r>
        <w:rPr/>
        <w:t>녈硯顢⸺ㄯ愦極怲䐥⹰印뽠夷꺬湞촨⤫䏍䁎⑟숵迂䱎轪깷㧂獬㍍⩚晪柂癹</w:t>
      </w:r>
      <w:r>
        <w:rPr/>
        <w:t>ⱒ</w:t>
      </w:r>
      <w:r>
        <w:rPr/>
        <w:t>湏ㆩ⏂暩爲辏夭䋎塾婾깬㩨怊㝒㍐</w:t>
      </w:r>
      <w:r>
        <w:rPr/>
        <w:t>ⷂ</w:t>
      </w:r>
      <w:r>
        <w:rPr/>
        <w:t>祲咬轤杮珂㡩沣㙵䡷夹쉸奞䀶䇂ꍄ쉔珂⸲楴긽쉇슮㍴入爯곂Ⓜ圻ꥥ湬㪬</w:t>
      </w:r>
      <w:r>
        <w:rPr/>
        <w:t>꤫</w:t>
      </w:r>
      <w:r>
        <w:rPr/>
        <w:t>⽙⧃</w:t>
      </w:r>
      <w:r>
        <w:rPr/>
        <w:t>ꥀ</w:t>
      </w:r>
      <w:r>
        <w:rPr/>
        <w:t>ꄬㆱ頥武牠禘</w:t>
      </w:r>
      <w:r>
        <w:rPr/>
        <w:t>ꖻ</w:t>
      </w:r>
      <w:r>
        <w:rPr/>
        <w:t>渽棂磂殩潸挶㥗깚</w:t>
      </w:r>
      <w:r>
        <w:rPr/>
        <w:t>ⵆⷂ</w:t>
      </w:r>
      <w:r>
        <w:rPr/>
        <w:t>갬뭇㴱⍎⹄䣂슣⹦ꆏ㩍徬칖쉢䤨旃ꅳ顱栴娱䉈汭汙㙮䝁繤欽쎘뭡攦〽㈣䪱⨩ꥨ囂木䡴쉴犱⫂</w:t>
      </w:r>
      <w:r>
        <w:rPr/>
        <w:t>ꥇ</w:t>
      </w:r>
      <w:r>
        <w:rPr/>
        <w:t>㒻쉏㧎</w:t>
      </w:r>
      <w:r>
        <w:rPr/>
        <w:t>ⱞ</w:t>
      </w:r>
      <w:r>
        <w:rPr/>
        <w:t>吩潲㴤輶潸湹厬煊橨꺿썃깄䅞㍅扠頰呏卟䟂ꄵ檱潬伪婫呈珂昩癲䀬쉵磃⛂䐫㭂䱳</w:t>
      </w:r>
      <w:r>
        <w:rPr/>
        <w:t>ꕋ꥟</w:t>
      </w:r>
      <w:r>
        <w:rPr/>
        <w:t>⽷愬䟂恁쉌繧总杉⍞㵴㠥浄䞏殡╕칄쉴㭑뭅쵺婥䜲╶뮱稯칷妮쉍䩖嫍녱⫂㥂瀭䯎䁔숨䏂䯂뮻頳瞩睱⩯弪곂佔噁숬究呎匳歅䉲䥢☹</w:t>
      </w:r>
      <w:r>
        <w:rPr/>
        <w:t>⠤⏂</w:t>
      </w:r>
      <w:r>
        <w:rPr/>
        <w:t>坋떵疩걙殬兾숹㧂乺㩧奔⑌癢䛂䩓圵浣㜵頯戮쉊婤걓煳㙅瘦</w:t>
      </w:r>
      <w:r>
        <w:rPr/>
        <w:t>⡾</w:t>
      </w:r>
      <w:r>
        <w:rPr/>
        <w:t>땎椺꥾</w:t>
      </w:r>
      <w:r>
        <w:rPr/>
        <w:t>⡫</w:t>
      </w:r>
      <w:r>
        <w:rPr/>
        <w:t>拂煲癈쉵竎ꥵ氰ꥣ⻂に䭍轉뽗㜫摫纬䮱歠泂狂䄦䮵卨⩾쵍才町쌦癦穧쉳㕭㙌</w:t>
      </w:r>
      <w:r>
        <w:rPr/>
        <w:t>ꕎ</w:t>
      </w:r>
      <w:r>
        <w:rPr/>
        <w:t>楅䠮ꇂ썣╧싂摔潊쉗쵅슥쏂ꅭ漱䜵ゥ䉍㉭橯숰卩睴潄숩桄儺녎쵺懂칖</w:t>
      </w:r>
      <w:r>
        <w:rPr/>
        <w:t>ꗎ</w:t>
      </w:r>
      <w:r>
        <w:rPr/>
        <w:t>쉹</w:t>
      </w:r>
      <w:r>
        <w:rPr/>
        <w:t>ꥑ</w:t>
      </w:r>
      <w:r>
        <w:rPr/>
        <w:t>쉙歖页乯伳믂썠㙢䗂䐭㭓䟂䅕㑦습䦩ㄫꇂ癘汸䜺쉫䇂</w:t>
      </w:r>
      <w:r>
        <w:rPr/>
        <w:t>⡋</w:t>
      </w:r>
      <w:r>
        <w:rPr/>
        <w:t>㝞㩀睵墡충㏂乓⾩敏廃額䎻䵎䉁䱲䁪琵㑆獹䙴뭌歬歯慦䁏꺘⩀瀤싂⨪桡┲쉑☩硉녉곂䩔䘶쉅煰呰슣䰴⑄숰嚣</w:t>
      </w:r>
      <w:r>
        <w:rPr/>
        <w:t>ꕯ</w:t>
      </w:r>
      <w:r>
        <w:rPr/>
        <w:t>㥚㷂眬獳⨨⫂䡱䯂奕唫剮礽㈹䜩♂䯃</w:t>
      </w:r>
      <w:r>
        <w:rPr/>
        <w:t>ꤶ</w:t>
      </w:r>
      <w:r>
        <w:rPr/>
        <w:t>䩰쵐桖㓂⹱녭⯍╥녋浸幱潡琹㩤놮亏㈶倽䗂⼲湔㘳䥤浅쉣㘨깦♃磂擃숲㉃슩䨨㐯㈵㨮傥倹汚䍕䰲㑕瞮㕵㝵</w:t>
      </w:r>
      <w:r>
        <w:rPr/>
        <w:t>Ɒ</w:t>
      </w:r>
      <w:r>
        <w:rPr/>
        <w:t>䅕♩幞㭦⭧⍥濂䩲剏畩啮땲䒿䞻娫㍫繃숲츶揂㵵幞㕴␺㏂眶</w:t>
      </w:r>
      <w:r>
        <w:rPr/>
        <w:t>ꦿ</w:t>
      </w:r>
      <w:r>
        <w:rPr/>
        <w:t>숯欴癬㛂匭丫ꆥ媣쵎⯍䝈柂當뇂</w:t>
      </w:r>
      <w:r>
        <w:rPr/>
        <w:t>ꤵ꧂</w:t>
      </w:r>
      <w:r>
        <w:rPr/>
        <w:t>係䁚╏烂濂牔䠻歖◂</w:t>
      </w:r>
      <w:r>
        <w:rPr/>
        <w:t>꤫</w:t>
      </w:r>
      <w:r>
        <w:rPr/>
        <w:t>㫃灥煷</w:t>
      </w:r>
      <w:r>
        <w:rPr/>
        <w:t>⡇</w:t>
      </w:r>
      <w:r>
        <w:rPr/>
        <w:t>婺瞥䭵䔺䩊⫂轁灟枣睰◂⭙ꏂ圵普奁癰䳂䩤䅴숩䀲是墘딲䘊㥷②帪</w:t>
      </w:r>
      <w:r>
        <w:rPr/>
        <w:t>ꖩ</w:t>
      </w:r>
      <w:r>
        <w:rPr/>
        <w:t>別桷慌伦⮮썰棂啂䏂励싂䅍⽩瘪䉘洫呾卒並轀焽䱯椵㕡轅堥瘻ꅗ慵䝸</w:t>
      </w:r>
      <w:r>
        <w:rPr/>
        <w:t>⠹</w:t>
      </w:r>
      <w:r>
        <w:rPr/>
        <w:t>剤徘췃⦩睓⩲睹㩸⭢㕍琹瀪⬯뿂䥪㫂⥕긷戲슣ㆥ</w:t>
      </w:r>
      <w:r>
        <w:rPr/>
        <w:t>꧂</w:t>
      </w:r>
      <w:r>
        <w:rPr/>
        <w:t>쉀숺ꎏ쉯⤵墱숷歔桎㇂飂顕恒㇃⹤彑轨㕙컂恙ꍉ秃栵煁⌽坔䘯㵂뭪捱</w:t>
      </w:r>
      <w:r>
        <w:rPr/>
        <w:t>ꔲ</w:t>
      </w:r>
      <w:r>
        <w:rPr/>
        <w:t>嗍㐨䴯慫潮䙭㉢깈ꄮ䍎걚洰硦곂</w:t>
      </w:r>
      <w:r>
        <w:rPr/>
        <w:t>ⱕ</w:t>
      </w:r>
      <w:r>
        <w:rPr/>
        <w:t>琮涘䔷㉶戴쉎䑍䥸䢣䡬傡㡷婚琤䓂쉆瑫쵅䕄毂츬㑌䘮漲煃䝦慡䍅輸坹</w:t>
      </w:r>
      <w:r>
        <w:rPr/>
        <w:t>꤫</w:t>
      </w:r>
      <w:r>
        <w:rPr/>
        <w:t>쉞</w:t>
      </w:r>
      <w:r>
        <w:rPr/>
        <w:t>꧂</w:t>
      </w:r>
      <w:r>
        <w:rPr/>
        <w:t>㭱懂녕㇂걷旂䁙ꍓ♫쉪坫倥桐䱨싍㕥㵺㡷쉵氯컂ꌮ</w:t>
      </w:r>
      <w:r>
        <w:rPr/>
        <w:t>ꥉ</w:t>
      </w:r>
      <w:r>
        <w:rPr/>
        <w:t>溮⻂ㆣ</w:t>
      </w:r>
      <w:r>
        <w:rPr/>
        <w:t>ⱥ</w:t>
      </w:r>
      <w:r>
        <w:rPr/>
        <w:t>妣坌嘹㭄</w:t>
      </w:r>
      <w:r>
        <w:rPr/>
        <w:t>Ⱖ</w:t>
      </w:r>
      <w:r>
        <w:rPr/>
        <w:t>卅䬱쉥⾡</w:t>
      </w:r>
      <w:r>
        <w:rPr/>
        <w:t>ꔥ</w:t>
      </w:r>
      <w:r>
        <w:rPr/>
        <w:t>樤㢡怣䙐</w:t>
      </w:r>
      <w:r>
        <w:rPr/>
        <w:t>⡫</w:t>
      </w:r>
      <w:r>
        <w:rPr/>
        <w:t>䅰쉶숱</w:t>
      </w:r>
      <w:r>
        <w:rPr/>
        <w:t>⠯</w:t>
      </w:r>
      <w:r>
        <w:rPr/>
        <w:t>睯䉹浙␷怮樬懂敱쉊榥穮ぎ</w:t>
      </w:r>
      <w:r>
        <w:rPr/>
        <w:t>ꕗ</w:t>
      </w:r>
      <w:r>
        <w:rPr/>
        <w:t>唳⿍帱昱轔뗃㩓禵疡癈ꅸ姂┮쉧輲ꄻ栺厏ꥨ纵숦䍘⩏숬㥌숻勂晥땞쵐睄浃䢩</w:t>
      </w:r>
      <w:r>
        <w:rPr/>
        <w:t>ꕐ</w:t>
      </w:r>
      <w:r>
        <w:rPr/>
        <w:t>㏂쉆獱瘹쉌㷂㞿쉓숶卢ꌯ測活頺睕欸塒</w:t>
      </w:r>
      <w:r>
        <w:rPr/>
        <w:t>ꕏ</w:t>
      </w:r>
      <w:r>
        <w:rPr/>
        <w:t>头⪥㵕습⩰㭈⛎쉪烂厩썱싂</w:t>
      </w:r>
      <w:r>
        <w:rPr/>
        <w:t>ⵇ⌱</w:t>
      </w:r>
      <w:r>
        <w:rPr/>
        <w:t>磂䉂慱㘬繏䝄檵煪歹䜳싂숭㉸격㐫</w:t>
      </w:r>
      <w:r>
        <w:rPr/>
        <w:t>ꥒ⬯</w:t>
      </w:r>
      <w:r>
        <w:rPr/>
        <w:t>楏焲婩䯂䔹⭔朽䟍ぬ僂䱞慕幒㖵璘嚵䗎洹嚮⦡뾏ꆿ㑠畞Ⓜ〭瑚㷎䂻숮渷乤㠵剆奚傩싂</w:t>
      </w:r>
      <w:r>
        <w:rPr/>
        <w:t>ⵢ</w:t>
      </w:r>
      <w:r>
        <w:rPr/>
        <w:t>徬杳땇庘㙧弽ㅮ敗僂䰬歐◂</w:t>
      </w:r>
      <w:r>
        <w:rPr/>
        <w:t>Ⳏ⑒</w:t>
      </w:r>
      <w:r>
        <w:rPr/>
        <w:t>幞㩬⿂瞩쉕</w:t>
      </w:r>
      <w:r>
        <w:rPr/>
        <w:t>ꕴ</w:t>
      </w:r>
      <w:r>
        <w:rPr/>
        <w:t>숶䪬䌴搻㯂匸啑硬啑畕ꌽ䥱偙</w:t>
      </w:r>
      <w:r>
        <w:rPr/>
        <w:t>ꥀ</w:t>
      </w:r>
      <w:r>
        <w:rPr/>
        <w:t>䝷썏晳周䃍⮻⑄</w:t>
      </w:r>
      <w:r>
        <w:rPr/>
        <w:t>ꥒ</w:t>
      </w:r>
      <w:r>
        <w:rPr/>
        <w:t>喡䮩呴墡䆘⑥⹒㑴敥</w:t>
      </w:r>
      <w:r>
        <w:rPr/>
        <w:t>ꤴ</w:t>
      </w:r>
      <w:r>
        <w:rPr/>
        <w:t>憥䜱焵溬〦⼷㢿㨹弣彠㝇绎⽒惂爽싂</w:t>
      </w:r>
      <w:r>
        <w:rPr/>
        <w:t>ꕞ</w:t>
      </w:r>
      <w:r>
        <w:rPr/>
        <w:t>歮暬㔨婠曂橨쉆䷃汧ㅓ幦奙</w:t>
      </w:r>
      <w:r>
        <w:rPr/>
        <w:t>Ⳃ</w:t>
      </w:r>
      <w:r>
        <w:rPr/>
        <w:t>欥瘻뼪슬庵⑞恭숱숽긪䤻녦㵾恹慐㛂㇃矂橇䍬쉦⍰橾䚏乪㦩猥ㅊ溩츲⍲煥⑯䧂䐪䩺⩔떵㭬吲疣灲奐㈰乢䵀㩋繓</w:t>
      </w:r>
      <w:r>
        <w:rPr/>
        <w:t>⡊</w:t>
      </w:r>
      <w:r>
        <w:rPr/>
        <w:t>쉒题</w:t>
      </w:r>
      <w:r>
        <w:rPr/>
        <w:t>꧍</w:t>
      </w:r>
      <w:r>
        <w:rPr/>
        <w:t>㡡⯂숥䙧殘檬硳䭆뮮숨㨺愬颻堺□畁硣唣녃쉠琺埂갵⭨搱쉀爫쉲뇂숰䟎繺斿䍳</w:t>
      </w:r>
      <w:r>
        <w:rPr/>
        <w:t>ⶥ</w:t>
      </w:r>
      <w:r>
        <w:rPr/>
        <w:t>뽾塚걚塇凂䴪싃싂光</w:t>
      </w:r>
      <w:r>
        <w:rPr/>
        <w:t>Ⲙ</w:t>
      </w:r>
      <w:r>
        <w:rPr/>
        <w:t>橹ふ㜵轥쉺싂牲湸㨰㘨燂쉭⽁湧㫂췂䤊ㅆ氣䱷春堪쌣畓亡쉷슏暵䗃㣂剺ꌳ䑍婖玩瑶塱氫䩎뗂⬰䵩⽸⼴扂쉅剠䶥繠搰捕恟捯쉘獢䩶弩䜹</w:t>
      </w:r>
      <w:r>
        <w:rPr/>
        <w:t>ꤲ</w:t>
      </w:r>
      <w:r>
        <w:rPr/>
        <w:t>弹根怮忂䆻䒵佨ꍌ㨪慱佪⹴桖兦녫㇂祑禣浑ꅞ㕲䗎呰쌻ꅖㆥ䍆瑴땆繎ꇃ坵烂䱄㑺쉌偹江䝯坆瓃桤㜸컂⪩껂츪椪媘桚佚㭤縴싂䡱假形싂哂搫㋂摪슘ꌯ숱婴刨䙩惂⨤㜪婵啧䅢䈬㡢䲱斱숪武╎슡⨽쉁䃂쉹硣</w:t>
      </w:r>
      <w:r>
        <w:rPr/>
        <w:t>ꖏ</w:t>
      </w:r>
      <w:r>
        <w:rPr/>
        <w:t>砷</w:t>
      </w:r>
      <w:r>
        <w:rPr/>
        <w:t>ⵍ</w:t>
      </w:r>
      <w:r>
        <w:rPr/>
        <w:t>⺣♃</w:t>
      </w:r>
      <w:r>
        <w:rPr/>
        <w:t>ꕋꕗ</w:t>
      </w:r>
      <w:r>
        <w:rPr/>
        <w:t>姃䱪剴束㍶术垣㧎嚣</w:t>
      </w:r>
      <w:r>
        <w:rPr/>
        <w:t>ꕖ</w:t>
      </w:r>
      <w:r>
        <w:rPr/>
        <w:t>ⱔ</w:t>
      </w:r>
      <w:r>
        <w:rPr/>
        <w:t>䙹ꆻ䐶쉫⨮㣂塕⼵ꏂ眳쵔䶬⾩恲싂╖</w:t>
      </w:r>
      <w:r>
        <w:rPr/>
        <w:t>ꤦ</w:t>
      </w:r>
      <w:r>
        <w:rPr/>
        <w:t>깺协急䇂南싂剸뼣欺㫃깑䓂怯輫㩧</w:t>
      </w:r>
      <w:r>
        <w:rPr/>
        <w:t>ⱳ</w:t>
      </w:r>
      <w:r>
        <w:rPr/>
        <w:t>ォ础뽴䉳ꆏ촻䍇偢</w:t>
      </w:r>
      <w:r>
        <w:rPr/>
        <w:t>Ⳃ</w:t>
      </w:r>
      <w:r>
        <w:rPr/>
        <w:t>祦㔲㵞獞ま祐썳甬牯⩆䌪⑫䱮⬰</w:t>
      </w:r>
      <w:r>
        <w:rPr/>
        <w:t>ⵃ</w:t>
      </w:r>
      <w:r>
        <w:rPr/>
        <w:t>깅䕐坏</w:t>
      </w:r>
      <w:r>
        <w:rPr/>
        <w:t>ⶣ⑾</w:t>
      </w:r>
      <w:r>
        <w:rPr/>
        <w:t>㍗⥟</w:t>
      </w:r>
      <w:r>
        <w:rPr/>
        <w:t>Ȿ</w:t>
      </w:r>
      <w:r>
        <w:rPr/>
        <w:t>䊩敺媬恕扁⭟뭢쉐嗂㝢묩䅣璿䃂硚䄹兞夫㍱氲㭏猳</w:t>
      </w:r>
      <w:r>
        <w:rPr/>
        <w:t>ꕳ⹚</w:t>
      </w:r>
      <w:r>
        <w:rPr/>
        <w:t>楋䐯㭅쉐橸㍖⭴嘱席㖩⫂怪参뼴쌳嗂딬朵⭬䠰쉭ꅌ뽦⍔⩷捃䵡乸</w:t>
      </w:r>
      <w:r>
        <w:rPr/>
        <w:t>ⵢ</w:t>
      </w:r>
      <w:r>
        <w:rPr/>
        <w:t>桧㇂橄⥐쉗㵯☸つ娷</w:t>
      </w:r>
      <w:r>
        <w:rPr/>
        <w:t>⡌</w:t>
      </w:r>
      <w:r>
        <w:rPr/>
        <w:t>暣晵唲䕢䮱슏䥩╭婈ㅪ㙺溘䑄摔싂匽木⥍㑌稪䤥䩢䡫䱶摚⍥䩯坒㚿啦㔯뽬넹楎祣汴参扡歩뭎繐槂</w:t>
      </w:r>
      <w:r>
        <w:rPr/>
        <w:t>꧂</w:t>
      </w:r>
      <w:r>
        <w:rPr/>
        <w:t>捸</w:t>
      </w:r>
      <w:r>
        <w:rPr/>
        <w:t>ꦮ</w:t>
      </w:r>
      <w:r>
        <w:rPr/>
        <w:t>囂墘界碿䓂欪幡坌瀴乞殣䜷㎩汅㥶䕞⮻쉋쉃ꍗ㧂浣</w:t>
      </w:r>
      <w:r>
        <w:rPr/>
        <w:t>꧂⸻</w:t>
      </w:r>
      <w:r>
        <w:rPr/>
        <w:t>矂쉣⪥㡡묨䝁땑砰걂睫䀴椮睠䭢녦ヂ睚䙟娨歅칂䙫竃</w:t>
      </w:r>
      <w:r>
        <w:rPr/>
        <w:t>ⶩ</w:t>
      </w:r>
      <w:r>
        <w:rPr/>
        <w:t>⡨</w:t>
      </w:r>
      <w:r>
        <w:rPr/>
        <w:t>浲暮</w:t>
      </w:r>
      <w:r>
        <w:rPr/>
        <w:t>ꕺ</w:t>
      </w:r>
      <w:r>
        <w:rPr/>
        <w:t>숦恱䑘갣㵚瑴〭㢩䑞濂慾頬슿㣂捗䵴ꄪ묥嘩⍍䀴懂枻</w:t>
      </w:r>
      <w:r>
        <w:rPr/>
        <w:t>ꦣ</w:t>
      </w:r>
      <w:r>
        <w:rPr/>
        <w:t>轀</w:t>
      </w:r>
      <w:r>
        <w:rPr/>
        <w:t>Ⳃ</w:t>
      </w:r>
      <w:r>
        <w:rPr/>
        <w:t>浹┣㶩䁨吵⥍䵪쉸啘䝄싂䅳斩㴻搥幚쵬旂ꄵ숹슏亻쉔⩧潐ぴ䘵㗂㟂쏂</w:t>
      </w:r>
      <w:r>
        <w:rPr/>
        <w:t>ⴻ</w:t>
      </w:r>
      <w:r>
        <w:rPr/>
        <w:t>䕁⪿⩁칬쉵䀲稺ꍺ伪꺮쉖⿂澵塀灩䡕칭千乎쉱⬷い䈵㖡琻㩐⸥塸䭯姂敦冥呌㕤췍긻츹♺烃쉵䑖呕な䔪ꅧ㔪</w:t>
      </w:r>
      <w:r>
        <w:rPr/>
        <w:t>ꦘ</w:t>
      </w:r>
      <w:r>
        <w:rPr/>
        <w:t>뮿䉚깦顗䩀⍙扂媻쉐㧂㐪硖敔㍵뇂䉸ꍔ쉏⨯愭</w:t>
      </w:r>
      <w:r>
        <w:rPr/>
        <w:t>⡫</w:t>
      </w:r>
      <w:r>
        <w:rPr/>
        <w:t>㉘乷㥢ꥹ桇懂沣顸勎뾣段♃⹹⩊갊</w:t>
      </w:r>
      <w:r>
        <w:rPr/>
        <w:t>ⰷ</w:t>
      </w:r>
      <w:r>
        <w:rPr/>
        <w:t>灨挣♭숽恉煙䉊⥰湮㒘瘷瑱幚別绂䴸瑠灄捈䉲쉫妣녧捔쉨뽰갴煡獰甩浨⼪쉍年弨畤㨸䤽爹塹彫䁃睭ヂ呭廂汭䑃䤷㭀㐴偫뼻顪淂</w:t>
      </w:r>
      <w:r>
        <w:rPr/>
        <w:t>ꥁ⫃</w:t>
      </w:r>
      <w:r>
        <w:rPr/>
        <w:t>䍦憡䙔捐㏂厩ꥬ稰䍑䅬쉧곂ㅚ믂⍟␹숰</w:t>
      </w:r>
      <w:r>
        <w:rPr/>
        <w:t>ꦘ</w:t>
      </w:r>
      <w:r>
        <w:rPr/>
        <w:t>礭녴潯潁뼯獓츤坧⏎㡹썊槃㇂⩑</w:t>
      </w:r>
      <w:r>
        <w:rPr/>
        <w:t>Ɒ</w:t>
      </w:r>
      <w:r>
        <w:rPr/>
        <w:t>충䠣㭤㛂땔坭⩋⾿䉡ㅓ땶䢩숻</w:t>
      </w:r>
      <w:r>
        <w:rPr/>
        <w:t>ꦵ</w:t>
      </w:r>
      <w:r>
        <w:rPr/>
        <w:t>㉆쉐䥲㥓祢䬭克깫걒쉾䔨畂檩䌩棂瑮獴슱殥쉾〦䀶㷂浾⨥捲⹫歨楰뭡縰旂祡⑯쉎坅橔♌쵓싃쉡咏</w:t>
      </w:r>
      <w:r>
        <w:rPr/>
        <w:t>ꕷ</w:t>
      </w:r>
      <w:r>
        <w:rPr/>
        <w:t>題曂쉈딣桹斣㪿䙚⸴坆坰</w:t>
      </w:r>
      <w:r>
        <w:rPr/>
        <w:t>⡚⍬</w:t>
      </w:r>
      <w:r>
        <w:rPr/>
        <w:t>ⵠ</w:t>
      </w:r>
      <w:r>
        <w:rPr/>
        <w:t>뭃瑕㥣쉇睧쉯䅈뿂瑮ꥢ兪컂畉쉔弪㩀搰놻쉤걍獋㫂䉊て娣㑺勂呔㣂捡扦쉺ꏂ䠺㴽櫂䆿䤽慲䫂仂</w:t>
      </w:r>
      <w:r>
        <w:rPr/>
        <w:t>ⲻ</w:t>
      </w:r>
      <w:r>
        <w:rPr/>
        <w:t>㕕숬㚣辬칟潭榣⼸癅㕮昲묷垬畒塓繑䐳熥</w:t>
      </w:r>
      <w:r>
        <w:rPr/>
        <w:t>Ɑ</w:t>
      </w:r>
      <w:r>
        <w:rPr/>
        <w:t>ⵕ</w:t>
      </w:r>
      <w:r>
        <w:rPr/>
        <w:t>䝒촵㓂뽸싂䂩䱷㕨壂⥳干急壃ꎘ숺뼪</w:t>
      </w:r>
      <w:r>
        <w:rPr/>
        <w:t>⡀⡊</w:t>
      </w:r>
      <w:r>
        <w:rPr/>
        <w:t>縨㛂㘪杚幾⹧쉯㙴쉎</w:t>
      </w:r>
      <w:r>
        <w:rPr/>
        <w:t>ⱘ</w:t>
      </w:r>
      <w:r>
        <w:rPr/>
        <w:t>歉ㄬ悿䝒幌</w:t>
      </w:r>
      <w:r>
        <w:rPr/>
        <w:t>ⵘ⨦</w:t>
      </w:r>
      <w:r>
        <w:rPr/>
        <w:t>健䘦攸督</w:t>
      </w:r>
      <w:r>
        <w:rPr/>
        <w:t>ⵊ</w:t>
      </w:r>
      <w:r>
        <w:rPr/>
        <w:t>촰䵒쵙⽮㩁⍾桩䎘땬妿囂떥搭썵禮</w:t>
      </w:r>
      <w:r>
        <w:rPr/>
        <w:t>ꕤ</w:t>
      </w:r>
      <w:r>
        <w:rPr/>
        <w:t>숨が廂썵썰桄싂䡹焦輦囂忂䵈㙙乨ꄤ㵹夽ꄴ䱂⥖</w:t>
      </w:r>
      <w:r>
        <w:rPr/>
        <w:t>ⰶ</w:t>
      </w:r>
      <w:r>
        <w:rPr/>
        <w:t>㦻䈲湶㢵㝋あ⑅捌슱촺㖵獤䉎ꥹ顤㝘睰㚣⍗</w:t>
      </w:r>
      <w:r>
        <w:rPr/>
        <w:t>ⲱ</w:t>
      </w:r>
      <w:r>
        <w:rPr/>
        <w:t>쉢⭇瀺批</w:t>
      </w:r>
      <w:r>
        <w:rPr/>
        <w:t>ꔮ⭪</w:t>
      </w:r>
      <w:r>
        <w:rPr/>
        <w:t>轠䓂⌹깴㡔獧㴮⨪奩䕅ꏂ䕐䖬썚깾㏂␺敱奉䩞⸺䠲痂</w:t>
      </w:r>
      <w:r>
        <w:rPr/>
        <w:t>ꕙ⹪</w:t>
      </w:r>
      <w:r>
        <w:rPr/>
        <w:t>㍰昣㝄摫㏂㑧瓍濂⩤睩┲䅈桉㏂㊡梬顥⑕</w:t>
      </w:r>
      <w:r>
        <w:rPr/>
        <w:t>ⴰ</w:t>
      </w:r>
      <w:r>
        <w:rPr/>
        <w:t>祚딣ꍒ漹걪献杖噑兎</w:t>
      </w:r>
      <w:r>
        <w:rPr/>
        <w:t>ꔦ</w:t>
      </w:r>
      <w:r>
        <w:rPr/>
        <w:t>䠪☲矂䩦믂㧂떘爦彙䅺涵Ⓜ쉳⩣僂뭥</w:t>
      </w:r>
      <w:r>
        <w:rPr/>
        <w:t>ⱅ</w:t>
      </w:r>
      <w:r>
        <w:rPr/>
        <w:t>砯㯂卙춿걣犥穮␤묷偪⍧깪婓䉑싂㯂㜫㟂瘫㝨⍗㖵숩疡</w:t>
      </w:r>
      <w:r>
        <w:rPr/>
        <w:t>ꥐ</w:t>
      </w:r>
      <w:r>
        <w:rPr/>
        <w:t>슩䢣䉩ぇ䙴恖煺㥎䭺䑇捭䍾係㝘⥊沏媩愥涵偧㙵쉎䞵㘱㷂</w:t>
      </w:r>
      <w:r>
        <w:rPr/>
        <w:t>ꦏ</w:t>
      </w:r>
      <w:r>
        <w:rPr/>
        <w:t>ꍫ䡎䝃㩥塳⵪偫䋂楨攥迂灪</w:t>
      </w:r>
      <w:r>
        <w:rPr/>
        <w:t>ꔷ</w:t>
      </w:r>
      <w:r>
        <w:rPr/>
        <w:t>䎻⯂꺩䵁採䭒牁㥘浰ㅒ╂뽭⹘硦槍㡺敡㵚쉸슥쉨珍夻ㅐ奺獆玩偬슬佞汎⹯戤睓塁係塊㑴䩃뭗媏ꥺ㬨夥칄睅氤땣┊嫂㝔녌</w:t>
      </w:r>
      <w:r>
        <w:rPr/>
        <w:t>ꦩ</w:t>
      </w:r>
      <w:r>
        <w:rPr/>
        <w:t>扞䕤㙾瘩縪潑稶枿硘へ뗍㊬灍㐦䦮佖风䌸</w:t>
      </w:r>
      <w:r>
        <w:rPr/>
        <w:t>ꥇ</w:t>
      </w:r>
      <w:r>
        <w:rPr/>
        <w:t>쉱쉐樲棂⨷녪쉍磂汨晃슩숻뼷嗂纣瘪䷂垩쉥䱖㩑쉋묶</w:t>
      </w:r>
      <w:r>
        <w:rPr/>
        <w:t>⡶</w:t>
      </w:r>
      <w:r>
        <w:rPr/>
        <w:t>싂㝘㇂䱦婃迂縰ꥯ塖╪숫澥奲䞩祲伨㘳兔彘⫂♚桃</w:t>
      </w:r>
      <w:r>
        <w:rPr/>
        <w:t>⡏</w:t>
      </w:r>
      <w:r>
        <w:rPr/>
        <w:t>〰摯䖣뇂轃䱙噯飃啮ㅑ㢱㉄䥮㔭睹슩ꄷ䕗㣂癬㴹뭕杧䔣灰祦䑄ゥ㡲灟㈭祬䵠窏슿晑䥘匸뽕䂣轺ꅑ䦵姎깫獑愣畚㝏┵䞮ꇃ⑶㢱搫㩴枬噾牷淂쵖쉱쉳꧎쎿櫍慫憮䕷㙕㖘㵀炩⽒決♕奭乑瀩偷博䭶兟䴪땟슩</w:t>
      </w:r>
      <w:r>
        <w:rPr/>
        <w:t>ꗍ</w:t>
      </w:r>
      <w:r>
        <w:rPr/>
        <w:t>盂⩆⽳䀨勂ㅂ伨녉⏂쉳呎⫂</w:t>
      </w:r>
      <w:r>
        <w:rPr/>
        <w:t>ⵈ</w:t>
      </w:r>
      <w:r>
        <w:rPr/>
        <w:t>瑥숴쉎栤刵桤敌숱矂兞ꄶ</w:t>
      </w:r>
      <w:r>
        <w:rPr/>
        <w:t>ꖘ</w:t>
      </w:r>
      <w:r>
        <w:rPr/>
        <w:t>䩕ꏃ柂㦣㡇</w:t>
      </w:r>
      <w:r>
        <w:rPr/>
        <w:t>⡕</w:t>
      </w:r>
      <w:r>
        <w:rPr/>
        <w:t>싂䁢숩㔸顚</w:t>
      </w:r>
      <w:r>
        <w:rPr/>
        <w:t>꧂</w:t>
      </w:r>
      <w:r>
        <w:rPr/>
        <w:t>来䙩ꍑ㝪げ쉡助</w:t>
      </w:r>
      <w:r>
        <w:rPr/>
        <w:t>ꤣ</w:t>
      </w:r>
      <w:r>
        <w:rPr/>
        <w:t>迂湨癙㖻摰쏍</w:t>
      </w:r>
      <w:r>
        <w:rPr/>
        <w:t>ⵕ</w:t>
      </w:r>
      <w:r>
        <w:rPr/>
        <w:t>琲廂㵶뿂싂棂㉌乫猱匯佰挫繟⩒䑫㑕牷ꅰㅄ쉣㝒䛃쉔땲呌硢入嘺䔤畯ꍾ썲쉎璏壍湓䡂氦橸㝷獖䑆俎⫂⭃弮欮</w:t>
      </w:r>
      <w:r>
        <w:rPr/>
        <w:t>ⴺ</w:t>
      </w:r>
      <w:r>
        <w:rPr/>
        <w:t>佱䯍䩷繓ꌺ㝀숩╕⑶㏂唺桑쉈䖥轚珎㕹捞</w:t>
      </w:r>
      <w:r>
        <w:rPr/>
        <w:t>ꕬ⚩</w:t>
      </w:r>
      <w:r>
        <w:rPr/>
        <w:t>参橳䂩懂㑡⥣毂䶡剃惎쉓㠦扺㥸擂㍊汚⩄</w:t>
      </w:r>
      <w:r>
        <w:rPr/>
        <w:t>ꔸ</w:t>
      </w:r>
      <w:r>
        <w:rPr/>
        <w:t>쉓昱㪮䣃⑀쉃楌憘쉳ꍑ땫껂燂祴歳潔窻䑡ㆩ晬숶昲㴭뼭쉲ꏍ㐴线</w:t>
      </w:r>
      <w:r>
        <w:rPr/>
        <w:t>ꤹ</w:t>
      </w:r>
      <w:r>
        <w:rPr/>
        <w:t>㩆ㆿ檘⮘畴䑣煱庘쉣垏땚㭰盂㇂㑦忂㤤係㬹剀싎</w:t>
      </w:r>
      <w:r>
        <w:rPr/>
        <w:t>⣂</w:t>
      </w:r>
      <w:r>
        <w:rPr/>
        <w:t>㎣㙲具뾡넦桅佴倳悵슡䈤㙔칃浠숬숥呑怳癠䷂䜦䌫䭔夭潍暡싂爱㙔摂湅樸剤稳㭟뗂摭칌쉸⿂佣</w:t>
      </w:r>
      <w:r>
        <w:rPr/>
        <w:t>ꕂ╄</w:t>
      </w:r>
      <w:r>
        <w:rPr/>
        <w:t>狂偅⍉ァ</w:t>
      </w:r>
      <w:r>
        <w:rPr/>
        <w:t>⡳</w:t>
      </w:r>
      <w:r>
        <w:rPr/>
        <w:t>슣砯㊮⫂扭嘷唯塺䤲獎칖䕑潫刹捡扡쵌幺繪朱啢楹㘰썐湹矂⑕쉴嘨㎵癤繢瞡丽楉⩊噷㭧⹔彶㵊男⹗睗넩睮㑭</w:t>
      </w:r>
      <w:r>
        <w:rPr/>
        <w:t>ꤤ</w:t>
      </w:r>
      <w:r>
        <w:rPr/>
        <w:t>䮵根⩫⸮슬⩌焱쉍畍彭䥂窩㡤숬걒쉪</w:t>
      </w:r>
      <w:r>
        <w:rPr/>
        <w:t>ⴥ</w:t>
      </w:r>
      <w:r>
        <w:rPr/>
        <w:t>ꕴ</w:t>
      </w:r>
      <w:r>
        <w:rPr/>
        <w:t>剚煖歪㙦桍匨㤰</w:t>
      </w:r>
      <w:r>
        <w:rPr/>
        <w:t>ꤻ</w:t>
      </w:r>
      <w:r>
        <w:rPr/>
        <w:t>숺숨숱祈䥋牵ぇ楸䝖䧂礭姂촤꥕繩⽚塱⯂䗂噕烃潤お䊥㧃슘燃䑰䡤컂仂쉴噖㤺䩠떱桮</w:t>
      </w:r>
      <w:r>
        <w:rPr/>
        <w:t>⠻</w:t>
      </w:r>
      <w:r>
        <w:rPr/>
        <w:t>㭙轊쉏倪ꌊ㡖㨬慙丶쉎䩩묶䴭秃㑣湶瘸乫䃂</w:t>
      </w:r>
      <w:r>
        <w:rPr/>
        <w:t>ꦏ</w:t>
      </w:r>
      <w:r>
        <w:rPr/>
        <w:t>땁㑃⩴녢墩⥂묫䝖楈껂캵厣䝷</w:t>
      </w:r>
    </w:p>
    <w:p>
      <w:pPr>
        <w:pStyle w:val="PreformattedText"/>
        <w:bidi w:val="0"/>
        <w:spacing w:before="0" w:after="0"/>
        <w:jc w:val="left"/>
        <w:rPr/>
      </w:pPr>
      <w:r>
        <w:rPr/>
        <w:t>⥺</w:t>
      </w:r>
      <w:r>
        <w:rPr/>
        <w:t>幺싃</w:t>
      </w:r>
      <w:r>
        <w:rPr/>
        <w:t>Ⱓ</w:t>
      </w:r>
      <w:r>
        <w:rPr/>
        <w:t>敯〵㐲㥆ꅇ쉠⛂ㄤ䉫⑀㕧浳ꄪ㕥녬汩</w:t>
      </w:r>
      <w:r>
        <w:rPr/>
        <w:t>ꖮ</w:t>
      </w:r>
      <w:r>
        <w:rPr/>
        <w:t>뭅卓⽕復㕟潧䃂䐩쌺</w:t>
      </w:r>
      <w:r>
        <w:rPr/>
        <w:t>ⶩ</w:t>
      </w:r>
      <w:r>
        <w:rPr/>
        <w:t>楤⑾㠪硪熮⪩䷂䛂⴫쉍䌤㍲熵쉅刳婔㢘싂♣娩쌰⭈䕢彎獂숭ꆿ浰⾮긷Ⓜ婴</w:t>
      </w:r>
      <w:r>
        <w:rPr/>
        <w:t>ⷍ</w:t>
      </w:r>
      <w:r>
        <w:rPr/>
        <w:t>쉒牾</w:t>
      </w:r>
      <w:r>
        <w:rPr/>
        <w:t>ꤣꥉ</w:t>
      </w:r>
      <w:r>
        <w:rPr/>
        <w:t>Ⱶ</w:t>
      </w:r>
      <w:r>
        <w:rPr/>
        <w:t>싂쉑澡䅎煹䁃䠤桄〪枱䱭썆迂⩉캩㍯䋂䚩䉥婣⍾轧皩䥖뽅䌦깑싂灙숻㝋뽡</w:t>
      </w:r>
      <w:r>
        <w:rPr/>
        <w:t>ⷂ</w:t>
      </w:r>
      <w:r>
        <w:rPr/>
        <w:t>䑬</w:t>
      </w:r>
      <w:r>
        <w:rPr/>
        <w:t>꥟</w:t>
      </w:r>
      <w:r>
        <w:rPr/>
        <w:t>쉁武扉戭쉥䴣煚⭩ꥤ⪘㍇娥幧佀</w:t>
      </w:r>
      <w:r>
        <w:rPr/>
        <w:t>ⶥ⫎</w:t>
      </w:r>
      <w:r>
        <w:rPr/>
        <w:t>幅㒵吴飂儴畢磂㙌꺩渷湔唬顶頯婞癎뭍愣⾩꺵矂슡⸸兆③╃칥⍠桠余怨쉈촲偠</w:t>
      </w:r>
      <w:r>
        <w:rPr/>
        <w:t>ꔪ</w:t>
      </w:r>
      <w:r>
        <w:rPr/>
        <w:t>숳</w:t>
      </w:r>
      <w:r>
        <w:rPr/>
        <w:t>ꦘ⑚</w:t>
      </w:r>
      <w:r>
        <w:rPr/>
        <w:t>뇂쉤㙟㐪捭截眺⸶㍖瓂쉙⼹噆爬汎毂숫쉕㩹佅㌰쉱⪣桌䷂搰癑占</w:t>
      </w:r>
      <w:r>
        <w:rPr/>
        <w:t>ꦱ</w:t>
      </w:r>
      <w:r>
        <w:rPr/>
        <w:t>㖮⼷啸䕟⮬橨狂⍧顐姎煚칈䩂쉂柂䀪摡啩礫侏弮昦瑅㷂懂榬⻂쉠㵕䭘쉮縸桸潑僂㬦区촩╲䅄䁞伲竂猰꥗轐䉴捲䔳ꄤ⍚柂爭嫂㐯㡺漹䴶犏揂쉔</w:t>
      </w:r>
      <w:r>
        <w:rPr/>
        <w:t>ꤽ</w:t>
      </w:r>
      <w:r>
        <w:rPr/>
        <w:t>滂䏂㯂顡畲歾幹ㄶ㑨䆏⽳㤳嫂싂숮䉙奥噟뭄쵚ぞ兰晦쌯䉙揎쉔串㝮橮剬渪轣穎怩洶쉴曍㈥쌴⫂놏㴥幂竂걔没甩潲斵䤭䕀弦兖䬦쌪캬ꌫ⪘祌⚘쉴㐷䱧潶悩䌯祔剙쉶슩捂슩猬澱♔留㙥쉮㡕♕싂䤥</w:t>
      </w:r>
      <w:r>
        <w:rPr/>
        <w:t>⡓</w:t>
      </w:r>
      <w:r>
        <w:rPr/>
        <w:t>橧</w:t>
      </w:r>
      <w:r>
        <w:rPr/>
        <w:t>ꥀ</w:t>
      </w:r>
      <w:r>
        <w:rPr/>
        <w:t>땍㦏濂扬爣佺숴䵧묶㏂䱢䲿묻숩榮㉣䩱䯃㓃䌯숫轓旂略䘯璵숯ꅈ半捅䙬樫䒱揂숽刺</w:t>
      </w:r>
      <w:r>
        <w:rPr/>
        <w:t>Ⱛ</w:t>
      </w:r>
      <w:r>
        <w:rPr/>
        <w:t>氥潭〣㝅슮痂㬨녓爪숷㈪轈쉶쉎婶ㅁ⥧⾿硞瑁䩌㵘쉋뮣恀쉮䝀걏灓</w:t>
      </w:r>
      <w:r>
        <w:rPr/>
        <w:t>Ɑ</w:t>
      </w:r>
      <w:r>
        <w:rPr/>
        <w:t>娨凂凍</w:t>
      </w:r>
      <w:r>
        <w:rPr/>
        <w:t>ꗂ</w:t>
      </w:r>
      <w:r>
        <w:rPr/>
        <w:t>穪氪㜪幐䡚䴯쉾䕗</w:t>
      </w:r>
      <w:r>
        <w:rPr/>
        <w:t>ꤻ</w:t>
      </w:r>
      <w:r>
        <w:rPr/>
        <w:t>슥稷㶣獓㉣⩱湁쉓</w:t>
      </w:r>
      <w:r>
        <w:rPr/>
        <w:t>Ⱔ</w:t>
      </w:r>
      <w:r>
        <w:rPr/>
        <w:t>奡乓싎습檱</w:t>
      </w:r>
      <w:r>
        <w:rPr/>
        <w:t>꧃</w:t>
      </w:r>
      <w:r>
        <w:rPr/>
        <w:t>爴㭕䱀⽄硃圯㦥╧㉶啦槂祩싂䁍䰭</w:t>
      </w:r>
      <w:r>
        <w:rPr/>
        <w:t>Ⳃ</w:t>
      </w:r>
      <w:r>
        <w:rPr/>
        <w:t>乆剶</w:t>
      </w:r>
      <w:r>
        <w:rPr/>
        <w:t>ꕱ</w:t>
      </w:r>
      <w:r>
        <w:rPr/>
        <w:t>嚣싂咻ꍍ싂杺歮</w:t>
      </w:r>
      <w:r>
        <w:rPr/>
        <w:t>ⰷ</w:t>
      </w:r>
      <w:r>
        <w:rPr/>
        <w:t>澻嘷⤩䂱倬⭨⥅穂塀䃂哂塬ꥦ溱儺䩊ㄶꍩ浵伨ꍎ瑘깺䄭縵숮䤊뮱线㵠氦勎숯묱㥀ꥤ敍걔뽫湱瘽⎮갰칈棂⍂숶ぞ䕎䜵彷숵䜨䅔⒩䦣儸夽其쉪吲䝓ㅵ</w:t>
      </w:r>
      <w:r>
        <w:rPr/>
        <w:t>ⲵ</w:t>
      </w:r>
      <w:r>
        <w:rPr/>
        <w:t>噸뽊硂歡䙃슩쉸</w:t>
      </w:r>
      <w:r>
        <w:rPr/>
        <w:t>⡮</w:t>
      </w:r>
      <w:r>
        <w:rPr/>
        <w:t>깩ㄯ♋</w:t>
      </w:r>
      <w:r>
        <w:rPr/>
        <w:t>꥓①</w:t>
      </w:r>
      <w:r>
        <w:rPr/>
        <w:t>쉨渦㑵ꅬ쉍坪磂</w:t>
      </w:r>
      <w:r>
        <w:rPr/>
        <w:t>ꖱ</w:t>
      </w:r>
      <w:r>
        <w:rPr/>
        <w:t>顷깶쉖⨳坸飂瑈杌㇂▬슱칎췂澬亏</w:t>
      </w:r>
      <w:r>
        <w:rPr/>
        <w:t>Ⱬ</w:t>
      </w:r>
      <w:r>
        <w:rPr/>
        <w:t>깓竂繋䙞♋문䑄奞녔뽡⥈⽆䉢</w:t>
      </w:r>
      <w:r>
        <w:rPr/>
        <w:t>⡵</w:t>
      </w:r>
      <w:r>
        <w:rPr/>
        <w:t>㷂䄴</w:t>
      </w:r>
      <w:r>
        <w:rPr/>
        <w:t>ꦥ</w:t>
      </w:r>
      <w:r>
        <w:rPr/>
        <w:t>㵹㜰歕爻帺</w:t>
      </w:r>
      <w:r>
        <w:rPr/>
        <w:t>ꔨ</w:t>
      </w:r>
      <w:r>
        <w:rPr/>
        <w:t>獯䅉숩䡾旃佮쵮䉣坙桰刺뼰抬싂惂쉏</w:t>
      </w:r>
      <w:r>
        <w:rPr/>
        <w:t>ꥈ</w:t>
      </w:r>
      <w:r>
        <w:rPr/>
        <w:t>挻⤯楓浳圸朴뽢慙</w:t>
      </w:r>
      <w:r>
        <w:rPr/>
        <w:t>ꗂ</w:t>
      </w:r>
      <w:r>
        <w:rPr/>
        <w:t>垻ꥢ敭⼮っ壂뼻쉷ꥢ䍆⹪䐱⹏畬䔮彪䤲呎兲穋☵奐堺쉎繱滂熩쉾</w:t>
      </w:r>
      <w:r>
        <w:rPr/>
        <w:t>ꔫ</w:t>
      </w:r>
      <w:r>
        <w:rPr/>
        <w:t>偘禥坰污㥗捔瑠轤疩掵⒩楇⑇쵴䬫䕧歫쉪뽑䞵䈩䥋땭⍊쌰眫䌱儰㊻䕌匳願捣捆싂轮㍙匮䩗䥩⬪㑉庩⑾擎暩顬㗂顈䁔㟂ㅋ楙喣兄敺⎿傡☩䑣쉔睡は뼽幞呲ㅆ␱ぐ啷䴤⧂숦牑딫睉䢩䓂ꥣ갣땡䡰䤫横奶ㅐ䠪樮쉚瑚厬뼣ꥴ熩㝵㩚</w:t>
      </w:r>
      <w:r>
        <w:rPr/>
        <w:t>⢿</w:t>
      </w:r>
      <w:r>
        <w:rPr/>
        <w:t>嚩挶嗂⼤姂浡剩㇂</w:t>
      </w:r>
      <w:r>
        <w:rPr/>
        <w:t>ꗂ</w:t>
      </w:r>
      <w:r>
        <w:rPr/>
        <w:t>〭䕔쉐썩繀槂偈싃䌺싂뭴䕖前䜻㤯穉湩뼣ꥰ䋂ꅆ乓쉞㙞櫎䨪で䍊㛂泃쉪佶숮⥾ㄤ疥♰噒ꄶꍔ⤤灧䉉┨⍐剙穁矂</w:t>
      </w:r>
      <w:r>
        <w:rPr/>
        <w:t>ꤵ</w:t>
      </w:r>
      <w:r>
        <w:rPr/>
        <w:t>뇂枥⑤塒촥攴♍囂숩奚㡰潇埂⍄硦⩫䭙뇍⬮杦垬䑢촳潾㮡渦⍠䅇㗂⭢쉆㷎ꍶ畄歓卅ꍆ兵嘦〦⑷⯂䨺┷䦮璻彡쉂允뇎䍁쵴</w:t>
      </w:r>
      <w:r>
        <w:rPr/>
        <w:t>꧃</w:t>
      </w:r>
      <w:r>
        <w:rPr/>
        <w:t>쉸扵ㅥ埂슏廎땎▮뽬彔兢智䕮ꏂ焳矂땒䕄䚿软⮩㩴췂杬坆䖡⽑䕟猫灑♅숳⩀渥⩳곂乴硔ㅐ컍纩湨㉾뇂ㅏ쵈䂏싂숶痃慈栩䭤䑳睃㴩禡</w:t>
      </w:r>
      <w:r>
        <w:rPr/>
        <w:t>ⱐ</w:t>
      </w:r>
      <w:r>
        <w:rPr/>
        <w:t>䝭祌싂䤱ぅ啹⨴倷㕤쉍㍔䱚懃䨥䔪汉犣쵍쉋뾡</w:t>
      </w:r>
      <w:r>
        <w:rPr/>
        <w:t>ꕤ</w:t>
      </w:r>
      <w:r>
        <w:rPr/>
        <w:t>㦵䘹䂬灢㙤㩑숭䂩洮碵딳洪㎩㭋灇仂輭䭡싂䨲侘截幉슏⭷兩䬩埂恦湩ꄴ䐵䯂</w:t>
      </w:r>
      <w:r>
        <w:rPr/>
        <w:t>ⴣ</w:t>
      </w:r>
      <w:r>
        <w:rPr/>
        <w:t>繈畱睩</w:t>
      </w:r>
      <w:r>
        <w:rPr/>
        <w:t>ꤹ</w:t>
      </w:r>
      <w:r>
        <w:rPr/>
        <w:t>牀숦긣숮숬䱫䶘児숣䗂愺䏂潷䭰甪湷禵助䧂穢瑹쉳瘷怪梱㥈땺匤숺걶㧂땸湮쵹猊杏活</w:t>
      </w:r>
      <w:r>
        <w:rPr/>
        <w:t>ꦿ</w:t>
      </w:r>
      <w:r>
        <w:rPr/>
        <w:t>숴汦津䧂畫忂쉎倽䛍㢘뭁㤫쉎㟂潘係䍥啹ꌤ㡸役䶿廂</w:t>
      </w:r>
      <w:r>
        <w:rPr/>
        <w:t>ⶮ</w:t>
      </w:r>
      <w:r>
        <w:rPr/>
        <w:t>㍐颬塬뼽熣囃㤲넵䅎伬濎丮쉉瑤搤䵟滂穾㪡㮏⹋济䜨㟃䥍畫ㆡ녎</w:t>
      </w:r>
      <w:r>
        <w:rPr/>
        <w:t>ⴶ</w:t>
      </w:r>
      <w:r>
        <w:rPr/>
        <w:t>瑥⯂쉸</w:t>
      </w:r>
      <w:r>
        <w:rPr/>
        <w:t>꧂</w:t>
      </w:r>
      <w:r>
        <w:rPr/>
        <w:t>淂帴䅵숤슏溡䤪⾻刨疡䌤ぅ䟂僂䴭砱坯但Ⓜ爮䝗쉅칱땏硄燃</w:t>
      </w:r>
      <w:r>
        <w:rPr/>
        <w:t>ꤩ</w:t>
      </w:r>
      <w:r>
        <w:rPr/>
        <w:t>䑔冏硴剗䕧쉠焸⫂棂쉌㝸걺㚻ㅍ䲩䘥捞</w:t>
      </w:r>
      <w:r>
        <w:rPr/>
        <w:t>ꦮ</w:t>
      </w:r>
      <w:r>
        <w:rPr/>
        <w:t>恬櫂堽灥칦뭊䙧㪥圪䑔窮乤猴㶮㞱輳㡭䭭쌰ꍸ넨癈扨쵋뼲쉈⥃頴〫柂</w:t>
      </w:r>
      <w:r>
        <w:rPr/>
        <w:t>ꔮ</w:t>
      </w:r>
      <w:r>
        <w:rPr/>
        <w:t>漳㕎숮旂轫堯깔塯</w:t>
      </w:r>
      <w:r>
        <w:rPr/>
        <w:t>ⱂ</w:t>
      </w:r>
      <w:r>
        <w:rPr/>
        <w:t>䉅繭쉐縭係睔⩌悩商╳쌷敧묹歂櫂썓㚏噣㍺圷쉸䕵⍓⑄㩯漮㵂兒⥶呇숲软⫂祃ꍄ燂⩞䥒牎怺숷㬯㖱숫狂欸搩</w:t>
      </w:r>
      <w:r>
        <w:rPr/>
        <w:t>ⵡ</w:t>
      </w:r>
      <w:r>
        <w:rPr/>
        <w:t>䙬牰敀⨽䩏쉴僂ㅟ唥汁⶘犵䚩㖻乾</w:t>
      </w:r>
      <w:r>
        <w:rPr/>
        <w:t>⡶</w:t>
      </w:r>
      <w:r>
        <w:rPr/>
        <w:t>琸칹辣昩ꇂ判㟂촫뽏</w:t>
      </w:r>
      <w:r>
        <w:rPr/>
        <w:t>ꗃ</w:t>
      </w:r>
      <w:r>
        <w:rPr/>
        <w:t>榵⨨ꥦ䬣⒵䇂煄冘춮昩攥偡〵嘨㏂⩕ꍐ呴杦㐭쉬䃂묨⥞㵔</w:t>
      </w:r>
      <w:r>
        <w:rPr/>
        <w:t>⡆</w:t>
      </w:r>
      <w:r>
        <w:rPr/>
        <w:t>쉇瀹㍙䑆殮</w:t>
      </w:r>
      <w:r>
        <w:rPr/>
        <w:t>ꖮ</w:t>
      </w:r>
      <w:r>
        <w:rPr/>
        <w:t>煱堽묯溱⸤쉷쉩攭睶숺묲煠䍇睨獏啲伺녇䆻㉈䩎祗쉞怨칹⿂挦믂婨곂⑵♸ꍏ䭁䝎쉹▮慴〹狂䳂汣䄥潚슱天㙨㝺匩䍳䩲</w:t>
      </w:r>
      <w:r>
        <w:rPr/>
        <w:t>⡯</w:t>
      </w:r>
      <w:r>
        <w:rPr/>
        <w:t>ꇂ潢㖣㈶煢뗂숱묪帶湮췂慀䒿毂⩒桴䥑쉓䙆쉮厬佥쉄淃싂當䍣恸쎿媩曂뾮쎱㠥䝲녨䱴參睹촶쉀⻂쉹晴顔灙⼶㐶⬨슬扖兄乐</w:t>
      </w:r>
      <w:r>
        <w:rPr/>
        <w:t>ⷍ</w:t>
      </w:r>
      <w:r>
        <w:rPr/>
        <w:t>㝪䙊嫂㵁㥟怮⸸楧䥬猥췂椷넻김卓妬</w:t>
      </w:r>
      <w:r>
        <w:rPr/>
        <w:t>ꕔ</w:t>
      </w:r>
      <w:r>
        <w:rPr/>
        <w:t>杢쉊福䪣쎬晨捩檏嗃啶瘸䭐幾迂ꇂ潅吲穠瀵쌪싂侥♚㤥䍘呹倴彰</w:t>
      </w:r>
      <w:r>
        <w:rPr/>
        <w:t>⡗</w:t>
      </w:r>
      <w:r>
        <w:rPr/>
        <w:t>ꆬ飂䅙坙䍘녪녱㩵㇂桶㌻浾⫂▣撩淂숯䈬䡳潺⥵</w:t>
      </w:r>
      <w:r>
        <w:rPr/>
        <w:t>⡂</w:t>
      </w:r>
      <w:r>
        <w:rPr/>
        <w:t>뮩싂㭥䕦⭢倴㴩㦥䥅䙫炘縶䙰㡞徏</w:t>
      </w:r>
      <w:r>
        <w:rPr/>
        <w:t>꧂</w:t>
      </w:r>
      <w:r>
        <w:rPr/>
        <w:t>復䭮썕亿奨ꆿ乀</w:t>
      </w:r>
      <w:r>
        <w:rPr/>
        <w:t>ⵂ⹂</w:t>
      </w:r>
      <w:r>
        <w:rPr/>
        <w:t>呸䅖汫婮伴坪曂㔯╟㦥䘫</w:t>
      </w:r>
      <w:r>
        <w:rPr/>
        <w:t>ꔰ</w:t>
      </w:r>
      <w:r>
        <w:rPr/>
        <w:t>䨻䐮睭㜤⨥繈獮捏⑀숲⭮䱰䍸睾슏槂硖睲䩥忂♘䜴</w:t>
      </w:r>
      <w:r>
        <w:rPr/>
        <w:t>ꥁ</w:t>
      </w:r>
      <w:r>
        <w:rPr/>
        <w:t>ㅮ䍱颩搶儦묹楓堻㴮䫂칍䭆穀瑓硾挩姂癮넹桊슿䛂䘨䃂栻䈪츊砵</w:t>
      </w:r>
      <w:r>
        <w:rPr/>
        <w:t>ꥒ</w:t>
      </w:r>
      <w:r>
        <w:rPr/>
        <w:t>쉺穢㙸쉒で噒쉍秂숽넩告䒮녹挫⹹硧洯奓ꄪ睁䱑싂䘲숷㥈䘩⬯⥲뽦ㄫ挲㌱④枏ⸯ⽤顈ヂ輳暡♮䇂浦㞩㟂盂杠㫂䳂㑺刦뭮幙뽓磂牑參搻䑾旂敨䑘洤䑅捐⩐䃂⨣搪彏녅栯䏂깙搫깟䵫绂捑畅㑬</w:t>
      </w:r>
      <w:r>
        <w:rPr/>
        <w:t>ⶵ</w:t>
      </w:r>
      <w:r>
        <w:rPr/>
        <w:t>偬숻祣ꍗ쉤幅⩲⤸㎱卒辘浰⬳剖⩲爥〴竂䥺帶摌쉃剒䤯仂晰厏瀴氶坅걈䁙摤沵쉙砽⵴䂮䞬⍐㑆쉎全㣂⸷</w:t>
      </w:r>
      <w:r>
        <w:rPr/>
        <w:t>ꤳ</w:t>
      </w:r>
      <w:r>
        <w:rPr/>
        <w:t>㬳坉㵩⭷㩔牳䔵瀥뼳䭹싃熩⌴♇两䏂塷卆⭉燂깱䉧䝏㗂妏睄頵敥顠江㣂㭨쉡幧</w:t>
      </w:r>
      <w:r>
        <w:rPr/>
        <w:t>ⷂ</w:t>
      </w:r>
      <w:r>
        <w:rPr/>
        <w:t>輯䱮⽎㠸䛍汹䭋ꥹ⻂숤祯昫䵤颩땂㑡揍┵殮㠱䕕쉁숫슩쉐徣녡㵕딫</w:t>
      </w:r>
      <w:r>
        <w:rPr/>
        <w:t>⡈</w:t>
      </w:r>
      <w:r>
        <w:rPr/>
        <w:t>껂䠪䱹戥䕰ㅄ㊱땠</w:t>
      </w:r>
      <w:r>
        <w:rPr/>
        <w:t>ꥀ</w:t>
      </w:r>
      <w:r>
        <w:rPr/>
        <w:t>偟㒩䩦쉬湣䊻겵瑠歹婩淂⥤쉄⽳㧂据숣欵갦㇂</w:t>
      </w:r>
      <w:r>
        <w:rPr/>
        <w:t>⡎</w:t>
      </w:r>
      <w:r>
        <w:rPr/>
        <w:t>仂㩏⭁</w:t>
      </w:r>
      <w:r>
        <w:rPr/>
        <w:t>ꖬ</w:t>
      </w:r>
      <w:r>
        <w:rPr/>
        <w:t>ꍧ潱㭈⏎䠩甮癵䝦啄彤慁乢쉦垘砽쵠呷顬桐뭭㴫畱泂焤⭤</w:t>
      </w:r>
      <w:r>
        <w:rPr/>
        <w:t>ꥇⶣ</w:t>
      </w:r>
      <w:r>
        <w:rPr/>
        <w:t>춻兴⹥瘸牰㠸㕳㩮泂㣂䘨偨⒘㙐硋瑚忂썢到捶呠摂⼽⵪敋杀忂疣瑟</w:t>
      </w:r>
      <w:r>
        <w:rPr/>
        <w:t>Ⱟ</w:t>
      </w:r>
      <w:r>
        <w:rPr/>
        <w:t>汬㘥뼻彲⥔땅獗⫂ꍕ攪쉁䕗</w:t>
      </w:r>
      <w:r>
        <w:rPr/>
        <w:t>ⵍ</w:t>
      </w:r>
      <w:r>
        <w:rPr/>
        <w:t>潣顄䍶䲿䎏싂쉾烂垥琬㬶걸䥌</w:t>
      </w:r>
      <w:r>
        <w:rPr/>
        <w:t>ꕅ</w:t>
      </w:r>
      <w:r>
        <w:rPr/>
        <w:t>穠㐩⨺䵆⾮⥱剌璬숨ꥴ獌⨫䲏礯炏珂楓⤽䏂玮媱뭟넷ㅊ</w:t>
      </w:r>
      <w:r>
        <w:rPr/>
        <w:t>ꗂ</w:t>
      </w:r>
      <w:r>
        <w:rPr/>
        <w:t>츭敔숭䩶숭假뭎抡卷슻⍕䶥칞幊⩎䅇掬獤痂橣쉳枿</w:t>
      </w:r>
      <w:r>
        <w:rPr/>
        <w:t>ꔫ</w:t>
      </w:r>
      <w:r>
        <w:rPr/>
        <w:t>싂濂㩱싂敶䩹㪱㠪徘걒熩䬶眻㜥倦乏䍱冩穄숲捶毂㝨䃃常䛂㶱⫂⑷瑾塌珂㴰┷熮슡㏍丰癌⍧⵵깕䅕塲䉹ꥵ쉑汞ꅎ䮩倸熻숤싃椰卌楘㶻坫㮣晏䷂纻㕥㥍係</w:t>
      </w:r>
      <w:r>
        <w:rPr/>
        <w:t>ꔷ</w:t>
      </w:r>
      <w:r>
        <w:rPr/>
        <w:t>⠪</w:t>
      </w:r>
      <w:r>
        <w:rPr/>
        <w:t>㕡䈪楦</w:t>
      </w:r>
      <w:r>
        <w:rPr/>
        <w:t>ꕍ⸶</w:t>
      </w:r>
      <w:r>
        <w:rPr/>
        <w:t>癵䵸⥒♵曂䴽剧樨捫堻榱吶</w:t>
      </w:r>
      <w:r>
        <w:rPr/>
        <w:t>ꥋ</w:t>
      </w:r>
      <w:r>
        <w:rPr/>
        <w:t>䈪櫂쉰쉨框䐤칟䟂㪩狂쉋쉯祈㙤⹪稽佨捤╧쉭䛂塈쉡⤫촯椴垣堻땯썍牭灴䊥汶䟂⮬㈶恊싂凂兞긯䂩盎㐻꥾礸ꄤ恉㩇☹싂⨲晑彾つꄲ䭵䱀뮵䀲疻祰</w:t>
      </w:r>
      <w:r>
        <w:rPr/>
        <w:t>ⵈ</w:t>
      </w:r>
      <w:r>
        <w:rPr/>
        <w:t>䜊㇃⭴쵑姂晈枵坋旂╢⑚桎⩹瓂均婧块묬帲㉒쉎つㄣ秂쉣纵㝏㔫⑸媿⩬</w:t>
      </w:r>
      <w:r>
        <w:rPr/>
        <w:t>ꥆ</w:t>
      </w:r>
      <w:r>
        <w:rPr/>
        <w:t>繱ꥠ</w:t>
      </w:r>
      <w:r>
        <w:rPr/>
        <w:t>⡞</w:t>
      </w:r>
      <w:r>
        <w:rPr/>
        <w:t>浱⪬潳颥⨩쉸⥆汔</w:t>
      </w:r>
      <w:r>
        <w:rPr/>
        <w:t>ꖡ</w:t>
      </w:r>
      <w:r>
        <w:rPr/>
        <w:t>兗㐽</w:t>
      </w:r>
      <w:r>
        <w:rPr/>
        <w:t>Ⳃ</w:t>
      </w:r>
      <w:r>
        <w:rPr/>
        <w:t>떱䁉係㓂扌湱⽪쉸掮庿頷湲㶥乴盂硅㙐幷⥋㡡㉢㝙쉞㖿䍉搭穓㫂瓎拂㨬汤뽺䜩䈹禵뭤勂恚䓂区䅯噈⫍╞ꇂ䙅⹞窣畠惂㥄뮮睢⥐祘坞辩吭㔣갦♕슡俎橾䅑걱숱⌨뼰쉺兓彏厡믂猹癚挰⹙싂焳䲵掱熻䏃쉈猵娵元斩싂矂仂彪婠㜨䒮뿂潇⯂穄⶘昬䡳㡴㭓㎱쉍</w:t>
      </w:r>
      <w:r>
        <w:rPr/>
        <w:t>ⱄ</w:t>
      </w:r>
      <w:r>
        <w:rPr/>
        <w:t>ⴽ</w:t>
      </w:r>
      <w:r>
        <w:rPr/>
        <w:t>弬싂숨뼹慀劥㣂딩浺顚♪助扆쵪妡㗍头漣椫啙兗昵犻欲刻斘剥㠬ㅺ嫂㔩녢㜮䉤湞唱슮</w:t>
      </w:r>
      <w:r>
        <w:rPr/>
        <w:t>ꔮ</w:t>
      </w:r>
      <w:r>
        <w:rPr/>
        <w:t>顷㭭址穀쉦沩Ⓧ瀸佦쉾</w:t>
      </w:r>
      <w:r>
        <w:rPr/>
        <w:t>ⷂ</w:t>
      </w:r>
      <w:r>
        <w:rPr/>
        <w:t>汇喩䙏䀹䴨쏂擃吶䱢壂䴴剑卑灆佌牔숬䉔䱣敵긣渹䒏窻掩㩹囂㍫倴㕬⹒숱</w:t>
      </w:r>
      <w:r>
        <w:rPr/>
        <w:t>ⱑ</w:t>
      </w:r>
      <w:r>
        <w:rPr/>
        <w:t>䅥걢仂〸쉮恐⪮쉪匴烂㉫㮿쉋♚橈仂冡䉃乙쉇⥯颬썉呠颬㙣眯ㅎ쵓䁭䪵숱ꍀ㴪破獌䯂㙳楶晉㩖焷煨娤숷깸␺츸啥勎䝌亡晆啵넫⩃牢㥍带썆뭪슬浨旂轭⩥䚥炵䁗䜴⏃╨䬸</w:t>
      </w:r>
      <w:r>
        <w:rPr/>
        <w:t>ⴺ</w:t>
      </w:r>
      <w:r>
        <w:rPr/>
        <w:t>汖╅敂娥⨯〫幯䰬亥輮瞱欫촺灧厱湫ㄩ⽷卩歘</w:t>
      </w:r>
      <w:r>
        <w:rPr/>
        <w:t>ꔭ</w:t>
      </w:r>
      <w:r>
        <w:rPr/>
        <w:t>䝮神猥쉎穘浔輮⧂湭刮梏䊻畴ꍍ歪䑕숭㪮沬䝋㍑쉑쌬爱䴹슬㩴㴹䙺捊㙩슩潃</w:t>
      </w:r>
      <w:r>
        <w:rPr/>
        <w:t>ⷂ</w:t>
      </w:r>
      <w:r>
        <w:rPr/>
        <w:t>쉵攵䍩䩯╭䠵넲⽇栮쉇㷎浮䞵⑵濃浂㉵⬷榡쏍⩢⮵硟㑐쉕汫縲⼨㷂湒</w:t>
      </w:r>
      <w:r>
        <w:rPr/>
        <w:t>ⴹ</w:t>
      </w:r>
      <w:r>
        <w:rPr/>
        <w:t>㟎⽀⭆卑쉖摗䕂ꍆ偉㡵潷㯍췂㭣湪丷掘歸슡穮杗彡䲬䕥쵓䍡偄뭇戱轙䯎浖ꥵ쉇䘵쉢浪癚仂</w:t>
      </w:r>
      <w:r>
        <w:rPr/>
        <w:t>ꤴ</w:t>
      </w:r>
      <w:r>
        <w:rPr/>
        <w:t>甽癹㟂☱㕚扙亩椦仂掮斡琻硃卍䲱ꇂ⒏</w:t>
      </w:r>
      <w:r>
        <w:rPr/>
        <w:t>ꔬ</w:t>
      </w:r>
      <w:r>
        <w:rPr/>
        <w:t>㴰澩坢⴪祌쉾硐瘪䁍쵳䣂炱㵯瘦睙庻啣摧佖伺晸깹到㭤⭯⑓컂睑墩剑䩮ꇂ䘭栴쌯⽭硯쉥㚻刨꺩</w:t>
      </w:r>
      <w:r>
        <w:rPr/>
        <w:t>ꤶ</w:t>
      </w:r>
      <w:r>
        <w:rPr/>
        <w:t>㔽㥋</w:t>
      </w:r>
      <w:r>
        <w:rPr/>
        <w:t>ꕒ⥢</w:t>
      </w:r>
      <w:r>
        <w:rPr/>
        <w:t>쉊ꥧ䭫祉係捳쉠滂㝄ꄊ䵋⪥㕠⭟걪氲偌促숵ꏃ⪿쎣㠵㡈촯㑾秂㙏♤ㅔ博繒桪硊垬㡵⩴慖䐥땔ꌯ畅녰ꄴ彎㝆땶숯䊮⭪⍱漸埃卐뭠䙚ㅰ슡⾱⫂敶嘽싂쉗伨䱘⏂楨뼣⾣숰㵆숹䄮䭱拂椥眻⭭摀묮⩖䷂갣쉪䕀䥴湋瀵竂务秂未婚㌪뼵쉐</w:t>
      </w:r>
      <w:r>
        <w:rPr/>
        <w:t>ꥌ</w:t>
      </w:r>
      <w:r>
        <w:rPr/>
        <w:t>췂橀䣂燂숯猫䱈㯍乁㙭夰硊㠤杔医딤쉦啂椥䝨偡슣愲⥄쵨쉧䀪⸴渫㝴䀷㥎䠷쉞䭕㋂⩆쉋</w:t>
      </w:r>
      <w:r>
        <w:rPr/>
        <w:t>ⵘ</w:t>
      </w:r>
      <w:r>
        <w:rPr/>
        <w:t>坒⮥싂漹⾣坃漷㮱浅</w:t>
      </w:r>
      <w:r>
        <w:rPr/>
        <w:t>⡾⡂</w:t>
      </w:r>
      <w:r>
        <w:rPr/>
        <w:t>䔺쉾塙偑呸轑掮놬䋂긥</w:t>
      </w:r>
      <w:r>
        <w:rPr/>
        <w:t>ꕳ</w:t>
      </w:r>
      <w:r>
        <w:rPr/>
        <w:t>汶쵉</w:t>
      </w:r>
      <w:r>
        <w:rPr/>
        <w:t>ⱃ</w:t>
      </w:r>
      <w:r>
        <w:rPr/>
        <w:t>䅏䍤쉄싂業</w:t>
      </w:r>
      <w:r>
        <w:rPr/>
        <w:t>⡍</w:t>
      </w:r>
      <w:r>
        <w:rPr/>
        <w:t>朽칌柂츯䭆㎻䴦썺爭쉣ꍌ䱋䱐手乭啫녁䩒╀␰쉠숶</w:t>
      </w:r>
      <w:r>
        <w:rPr/>
        <w:t>ⵡ</w:t>
      </w:r>
      <w:r>
        <w:rPr/>
        <w:t>噚睶漲싂쉙䯍䛍狂⹉濂畇䴫걓砪撘繈䅇勂洤灦䨬獞</w:t>
      </w:r>
      <w:r>
        <w:rPr/>
        <w:t>꧍</w:t>
      </w:r>
      <w:r>
        <w:rPr/>
        <w:t>毂⽬券䁉숤녙⚻兞쉔㍈䇂♁칾摯㝬䊻坓㝈汦숸䌹䱫츦琻녳뼰䍍摡儷係쉪轩䘮繟汏䙚</w:t>
      </w:r>
      <w:r>
        <w:rPr/>
        <w:t>ꤶ</w:t>
      </w:r>
      <w:r>
        <w:rPr/>
        <w:t>㯂睠㭞塶医㇂礪秎싂瞮畀恮汊㘰䢬剢䥩䂻㴶䈪硈뽾䱲걁칦▘㭭⮵䪬㑐쉯捚습䉀䵘쉴礲䅱恄偒</w:t>
      </w:r>
      <w:r>
        <w:rPr/>
        <w:t>ꕃ</w:t>
      </w:r>
      <w:r>
        <w:rPr/>
        <w:t>쉘氹쉄䡨⑪洹⪵湰쉆眣烂⑄숭⹲㮿㚥瑈迂긬朣㎿匽顏</w:t>
      </w:r>
      <w:r>
        <w:rPr/>
        <w:t>ⵑ</w:t>
      </w:r>
      <w:r>
        <w:rPr/>
        <w:t>ꅰ瑥뭏뼵녋轖⛂</w:t>
      </w:r>
      <w:r>
        <w:rPr/>
        <w:t>ꥐ⥟</w:t>
      </w:r>
      <w:r>
        <w:rPr/>
        <w:t>㨴숵捘剺싂搩</w:t>
      </w:r>
      <w:r>
        <w:rPr/>
        <w:t>ⵞ</w:t>
      </w:r>
      <w:r>
        <w:rPr/>
        <w:t>噑⩳숽毂⭰浖縥仂쉌杙걎䵧瑅␮䦱㭭冩ㆥ㩭쉑㑬칂뽈劏嘻恶㕭欸狂</w:t>
      </w:r>
      <w:r>
        <w:rPr/>
        <w:t>ꤦ⩪</w:t>
      </w:r>
      <w:r>
        <w:rPr/>
        <w:t>ꅱ揂湥뼷Ⓜ㝭但畏呩㵠췂微嫍䙣繳⽮쉹卮䎥ꥺ쉍掘넣掿潈曃䑐☤攬䡄䖣㄰㤤溥瑊䓂梩春쉎㭳뼫썆䩖ㅾⓍ慇㟂䁫㝗숮</w:t>
      </w:r>
      <w:r>
        <w:rPr/>
        <w:t>ⱅ</w:t>
      </w:r>
      <w:r>
        <w:rPr/>
        <w:t>䭮슣唺䑯컍才</w:t>
      </w:r>
      <w:r>
        <w:rPr/>
        <w:t>⠬</w:t>
      </w:r>
      <w:r>
        <w:rPr/>
        <w:t>䝌슮伪电⼮渮䭢剑걔⹒⩹炩㵕颥係欰剂</w:t>
      </w:r>
      <w:r>
        <w:rPr/>
        <w:t>ꤨ</w:t>
      </w:r>
      <w:r>
        <w:rPr/>
        <w:t>㑕</w:t>
      </w:r>
      <w:r>
        <w:rPr/>
        <w:t>Ⱕ</w:t>
      </w:r>
      <w:r>
        <w:rPr/>
        <w:t>摄义䑩⑨ㅈ䰯歏⼭瀷㨶쉘⥬兯거쉕┬烍침㩴㉸㭬⤷佋䜫临⼺䭦⚮啕숽瀬䩮숣쉁磎权⥩ㅳ瑳䋍슻쉁係穖⑗殩猶䠭⵨䖥慖䙇橏䑳輹煎桠㪿숯㡹싂슱癋啯瘵</w:t>
      </w:r>
      <w:r>
        <w:rPr/>
        <w:t>ⱘ</w:t>
      </w:r>
      <w:r>
        <w:rPr/>
        <w:t>氤쉞䵰伨㕒캱㊵㝣ㅉ浸頹⹟䕍歟猊噹놻쉶恭櫂㴶⭙呹䝃䡸䩋祠敦싂䅁ꅎ剄纱ㄴ乐扃䡷쉰机⹚㕋╟㘷䁴⍵</w:t>
      </w:r>
      <w:r>
        <w:rPr/>
        <w:t>⡞Ⱨ</w:t>
      </w:r>
      <w:r>
        <w:rPr/>
        <w:t>獨瑹䉐晸㦏䁋椯潸</w:t>
      </w:r>
      <w:r>
        <w:rPr/>
        <w:t>ꥇ</w:t>
      </w:r>
      <w:r>
        <w:rPr/>
        <w:t>櫂墵乷㥷淂⩉祸싃땩潌䫂뽔姂夵⽇弽堹慒㍪厱タ쉍撬汤彅쌫㣂睋⸷淂塇슣䘯剧顗浈婈凂ꆡ싃㧂꺡⸭쵒㨴㩇幺ꥡ㝋䭚樰㵃晷⩡⑭ꍴ뭯渤</w:t>
      </w:r>
      <w:r>
        <w:rPr/>
        <w:t>ⲻ</w:t>
      </w:r>
      <w:r>
        <w:rPr/>
        <w:t>䙩潸獭壂㕢䙳</w:t>
      </w:r>
      <w:r>
        <w:rPr/>
        <w:t>ꦩ</w:t>
      </w:r>
      <w:r>
        <w:rPr/>
        <w:t>쉋滂슡긯㷂슮婒㉩㘬穨啩廂塈䊱楅</w:t>
      </w:r>
      <w:r>
        <w:rPr/>
        <w:t>ⰵ</w:t>
      </w:r>
      <w:r>
        <w:rPr/>
        <w:t>䁀땗廂乂춱椺싂案睨䝢⫃㭎㉘伨䊬Ⓜ쉢椮て縨乊䴻</w:t>
      </w:r>
      <w:r>
        <w:rPr/>
        <w:t>⠵</w:t>
      </w:r>
      <w:r>
        <w:rPr/>
        <w:t>㦻㊣⨥䷍䥦뗂恱⹇栭扤皩䍊卥⦩</w:t>
      </w:r>
      <w:r>
        <w:rPr/>
        <w:t>ⲩ</w:t>
      </w:r>
      <w:r>
        <w:rPr/>
        <w:t>㜸숫參㦣숪♦</w:t>
      </w:r>
      <w:r>
        <w:rPr/>
        <w:t>ⷂ</w:t>
      </w:r>
      <w:r>
        <w:rPr/>
        <w:t>奸彵嘣佑沣慡伭浡쉒䐭疩䬶녌싂䙥捡쉕쉇䉒歨䩧顠⫂갫뭱㠨捫쉍㴮礵뭍毂</w:t>
      </w:r>
      <w:r>
        <w:rPr/>
        <w:t>ꔰ</w:t>
      </w:r>
      <w:r>
        <w:rPr/>
        <w:t>뭵㔤猴䡲歂⺩╁橵哂䅨轠愤䥗뽹䛂뼸嚻</w:t>
      </w:r>
      <w:r>
        <w:rPr/>
        <w:t>ⱀ</w:t>
      </w:r>
      <w:r>
        <w:rPr/>
        <w:t>博</w:t>
      </w:r>
      <w:r>
        <w:rPr/>
        <w:t>꧂</w:t>
      </w:r>
      <w:r>
        <w:rPr/>
        <w:t>⽓칾洸ꅦ榱嚡䊘쌺晱ꍸ䑗ㄮ</w:t>
      </w:r>
      <w:r>
        <w:rPr/>
        <w:t>ⵐ</w:t>
      </w:r>
      <w:r>
        <w:rPr/>
        <w:t>㦥⨷䕓⑤橑幾숵畺싂묱忂䩙숭䵇捃㕕숳䙔禘쉁堯Ⓜ⎵潟걬辵</w:t>
      </w:r>
      <w:r>
        <w:rPr/>
        <w:t>ⵏ</w:t>
      </w:r>
      <w:r>
        <w:rPr/>
        <w:t>쉃慐쉈湱椨䕫穢潣╕ⸯ妻澮千䣂칢뇂伶䍩塳</w:t>
      </w:r>
      <w:r>
        <w:rPr/>
        <w:t>ⵠꥍ</w:t>
      </w:r>
      <w:r>
        <w:rPr/>
        <w:t>恬窿ꥢ숩煉疡ꥤ쉋别桺牾廂뭳瘸矎⬱㉰䚥⬫䕧쌹뼲㮣穃뭘⑞璱煏榵泂䀸⹚倳䃂㜩坕さ⩮</w:t>
      </w:r>
      <w:r>
        <w:rPr/>
        <w:t>ⱌ</w:t>
      </w:r>
      <w:r>
        <w:rPr/>
        <w:t>ꥅ</w:t>
      </w:r>
      <w:r>
        <w:rPr/>
        <w:t>㝂걬ぎ㋃皘㙶乂䄲燂숨</w:t>
      </w:r>
      <w:r>
        <w:rPr/>
        <w:t>ⵍ</w:t>
      </w:r>
      <w:r>
        <w:rPr/>
        <w:t>湪墩☻䱚硙쉸숱䟂䅫ꍴ涿㜪㘱䪡쉥슬爰䲮浟摫故䠮ㅀ頴</w:t>
      </w:r>
      <w:r>
        <w:rPr/>
        <w:t>⡕</w:t>
      </w:r>
      <w:r>
        <w:rPr/>
        <w:t>䠯㩺쉞〣</w:t>
      </w:r>
      <w:r>
        <w:rPr/>
        <w:t>ⱹ</w:t>
      </w:r>
      <w:r>
        <w:rPr/>
        <w:t>믂㑩獥䵲婚䱰癁瀹呡췂夻뭒歂⫃愣摾깗噯池</w:t>
      </w:r>
      <w:r>
        <w:rPr/>
        <w:t>ⱀ⹐</w:t>
      </w:r>
      <w:r>
        <w:rPr/>
        <w:t>꧂</w:t>
      </w:r>
      <w:r>
        <w:rPr/>
        <w:t>䨭㑒츪颱浦쵥灒䍞</w:t>
      </w:r>
      <w:r>
        <w:rPr/>
        <w:t>ꥂ╉</w:t>
      </w:r>
      <w:r>
        <w:rPr/>
        <w:t>캥坨扉瘰⾏湢影䮏呥媣牾䑳슱冣⥀廂⺡㒘슣䈱쉹╾㨺䵭쉑쵉溘橱걳惂䱰</w:t>
      </w:r>
      <w:r>
        <w:rPr/>
        <w:t>ꤳ</w:t>
      </w:r>
      <w:r>
        <w:rPr/>
        <w:t>쉐숰⦵摱猻卐澬扪桩슏晁抱䥃灠匪㔬䆿佾숮海ㅟ⌲숻⾵愴슥䐽ㅙ㡗Ⓜ疵䲻ꥩ熥泂䋂呟숵㇂穌䛂樫纥䥏쉖爫匪攰噪䭬奢年㗂橎⽖嚵␰</w:t>
      </w:r>
      <w:r>
        <w:rPr/>
        <w:t>ⷂ␫</w:t>
      </w:r>
      <w:r>
        <w:rPr/>
        <w:t>扸䲘摩ㅭ喣輪乖涡</w:t>
      </w:r>
      <w:r>
        <w:rPr/>
        <w:t>⣍</w:t>
      </w:r>
      <w:r>
        <w:rPr/>
        <w:t>瑥椭</w:t>
      </w:r>
      <w:r>
        <w:rPr/>
        <w:t>⠽</w:t>
      </w:r>
      <w:r>
        <w:rPr/>
        <w:t>猦䙕燂秂䝨悬轉</w:t>
      </w:r>
      <w:r>
        <w:rPr/>
        <w:t>ⷂⶬ</w:t>
      </w:r>
      <w:r>
        <w:rPr/>
        <w:t>旂扟濂沩䘊싎뽞顴穌췂曂㞿頮䩱汒갴摋橥䮡㝬㑔伵儥湾</w:t>
      </w:r>
      <w:r>
        <w:rPr/>
        <w:t>⠷</w:t>
      </w:r>
      <w:r>
        <w:rPr/>
        <w:t>썾穦煔欩걔슻繲怮⹥牦攭</w:t>
      </w:r>
      <w:r>
        <w:rPr/>
        <w:t>ꦿ⬤</w:t>
      </w:r>
      <w:r>
        <w:rPr/>
        <w:t>⾬쉟쉅䀪慪㘯쉮绂㶥⏂╓썕</w:t>
      </w:r>
      <w:r>
        <w:rPr/>
        <w:t>ꥒ</w:t>
      </w:r>
      <w:r>
        <w:rPr/>
        <w:t>〥㑰⑞彊忂</w:t>
      </w:r>
      <w:r>
        <w:rPr/>
        <w:t>ꤦ</w:t>
      </w:r>
      <w:r>
        <w:rPr/>
        <w:t>縴橍琯沩场呗禿䙑噋挹슏汨㉥⸨幭犬〩圥䭇숭</w:t>
      </w:r>
      <w:r>
        <w:rPr/>
        <w:t>ⶵ</w:t>
      </w:r>
      <w:r>
        <w:rPr/>
        <w:t>捓朱쉉夭䵧㕉硡儲㝐숥㫂␷佉┴㊏欦쉾㙬⥠噐㬺♲朽穐䯂灀灳啚쉭畬╪治꥚皮䭒䕭┪癀搮ㅫ浔愲橐涵䕸獆均슻棂쌸㉗瓂⽇彇⥺桮獢欩쉹䵒䥣䲡䃂쵶⽅쉖欭䠤䲣슿⫃猪䵶⻎䗎摘슮㍃</w:t>
      </w:r>
      <w:r>
        <w:rPr/>
        <w:t>Ɫ</w:t>
      </w:r>
      <w:r>
        <w:rPr/>
        <w:t>㕞ㅓ渻</w:t>
      </w:r>
      <w:r>
        <w:rPr/>
        <w:t>꤭</w:t>
      </w:r>
      <w:r>
        <w:rPr/>
        <w:t>싂牴刬ꎥ檮䭓〮╎념扚쉡抱轩睟쉌汋䤯噷습曂</w:t>
      </w:r>
      <w:r>
        <w:rPr/>
        <w:t>ꗂ</w:t>
      </w:r>
      <w:r>
        <w:rPr/>
        <w:t>摆暿</w:t>
      </w:r>
      <w:r>
        <w:rPr/>
        <w:t>ꦥ</w:t>
      </w:r>
      <w:r>
        <w:rPr/>
        <w:t>쉕㩂䝖</w:t>
      </w:r>
      <w:r>
        <w:rPr/>
        <w:t>ꤲ</w:t>
      </w:r>
      <w:r>
        <w:rPr/>
        <w:t>歚搩恱䤯瀱쉸㵙琬瞣쉯⯂숮溘⭂䘥꺻剗ㅑ㙢砤㝈咬輮㯂뭸쉐础促敐ㅾ頰㴽뿂奎⸱楺㍮</w:t>
      </w:r>
      <w:r>
        <w:rPr/>
        <w:t>ⱅ</w:t>
      </w:r>
      <w:r>
        <w:rPr/>
        <w:t>䩥㙢슣硬佣华㔱平坤獚狂㒱夤㍍係㐦砵敟〰땍쉗櫂슬恌㗂甭硋䌱꥖숨丶믂쉓쉢䥫噗报</w:t>
      </w:r>
      <w:r>
        <w:rPr/>
        <w:t>ⱟ꤮</w:t>
      </w:r>
      <w:r>
        <w:rPr/>
        <w:t>깈뭉䄫⥺嘪务坹▱⯂摄浃祣촯椪幂䑂壂劬灎扶☩䵺橢矂㔨佦扞囍쉾硕⨳䒬䝔䏂츱♙煗䉅⸺ㄣ示䕞䢵⨸䭈⩧睫䠸㵬暣땚敁墵睔畂斱♈槂攪</w:t>
      </w:r>
      <w:r>
        <w:rPr/>
        <w:t>ⵐ</w:t>
      </w:r>
      <w:r>
        <w:rPr/>
        <w:t>쉘㢩廂仂쉶⤲氪䬲㝕䩰䵾⩟䑄㝞杠䛂ヂ昱⹣⒩氦</w:t>
      </w:r>
      <w:r>
        <w:rPr/>
        <w:t>ꥈ</w:t>
      </w:r>
      <w:r>
        <w:rPr/>
        <w:t>東桷녫긬⏍㵕共쉢呉迂䝀楫♐㬭ꥢ怦싂㭾䅍츽㕶⼲彩恖捞圥䙬楸婨檵⛂䷂枻嚩穴扁侱匪汭煲㚱呌是숤均䘸䄦㦿㡯쉢撣쉵奡칗슩攷</w:t>
      </w:r>
      <w:r>
        <w:rPr/>
        <w:t>ꥋ</w:t>
      </w:r>
      <w:r>
        <w:rPr/>
        <w:t>慆汊걲⑒㵙旎摵䕭⎡䈭啘싂㓂彮怪㟂ꅾ灀녕ㅮ䋂╳ꎱ碘倲㑁晘䝱帥櫃╺擂ꥺ乞㥶⽘ꥢ긥싂浖繲額䜸㌽㭁쉮呫瀹⥌䕟睵䝦썎슮䉍䉚卆</w:t>
      </w:r>
      <w:r>
        <w:rPr/>
        <w:t>ꥇ</w:t>
      </w:r>
      <w:r>
        <w:rPr/>
        <w:t>䨣㕚櫂乞ꆏ睎䝅匰擂䉊渴䖿쎵刽ㅌ䍮ㅞ㘱숣㤵⑪浂瀶奞㙴쉣挸永疣頭䇂伻丹싍皏㵉儦쉪칭䡓칬䟂猵⤻䩌쌪㌳䈸䙞뇂ꍖ奭Ⓜ眊囃쉫梬숤싂汭〱憘廂瀬쉡挥</w:t>
      </w:r>
      <w:r>
        <w:rPr/>
        <w:t>ꖡ</w:t>
      </w:r>
      <w:r>
        <w:rPr/>
        <w:t>䭩슩顳轑伶䁋뭖㝨쉴슱㝘⶘㕊㦵楀歙䣂燂놥媵⌦壍Ⓜ悩摟睦漹㢩祋䚣玥璬묣</w:t>
      </w:r>
      <w:r>
        <w:rPr/>
        <w:t>ⲵ</w:t>
      </w:r>
      <w:r>
        <w:rPr/>
        <w:t>䕉䕶咱⌯䲥圪婾㣍獮뽏繾떬颣╭깂㌨㉭橪䀲县묤숻♸㡃灟㭍え䵉攲ꌸ녾柂兕硫쉭䨥⵭影⪬쉮搽ㄣ㈶슮婍兩湭싃䳂ꥱⓍ歯捍殡楶幪倷傥砣獳唯숬䇂뾮杢玻꺩塴䌱ㅄ斱</w:t>
      </w:r>
      <w:r>
        <w:rPr/>
        <w:t>ꥆ</w:t>
      </w:r>
      <w:r>
        <w:rPr/>
        <w:t>䬥睬䉏熣乊椤票弫꺿갸瑩䘥決⦩䵒䙧䠪ꎘ㘯숭怽꥙⼺䵌矂걾塕㥪곂廂电⨴坞穟楑⧃擂槂奎</w:t>
      </w:r>
      <w:r>
        <w:rPr/>
        <w:t>ⷂ</w:t>
      </w:r>
      <w:r>
        <w:rPr/>
        <w:t>䉆敪獞頻⤯츹卫䟃▿숬ꍇ䬱</w:t>
      </w:r>
      <w:r>
        <w:rPr/>
        <w:t>ⱋ</w:t>
      </w:r>
      <w:r>
        <w:rPr/>
        <w:t>琰汶砦恍斿䉬싂</w:t>
      </w:r>
      <w:r>
        <w:rPr/>
        <w:t>ꖡ</w:t>
      </w:r>
      <w:r>
        <w:rPr/>
        <w:t>煤殥磂䝷㬩晅彃採⫃⎱㭇戫⭤敳䭞恔숦䑸㍘皩쉣</w:t>
      </w:r>
      <w:r>
        <w:rPr/>
        <w:t>ⴷ</w:t>
      </w:r>
      <w:r>
        <w:rPr/>
        <w:t>奰숹氪搶埂墥灶뿂哂슥朴뭬䪥</w:t>
      </w:r>
      <w:r>
        <w:rPr/>
        <w:t>ⶣ</w:t>
      </w:r>
      <w:r>
        <w:rPr/>
        <w:t>噅ィ敢⺬横塸促埂䬵汬硺犩㪩捪偎뭾</w:t>
      </w:r>
      <w:r>
        <w:rPr/>
        <w:t>ꕓ</w:t>
      </w:r>
      <w:r>
        <w:rPr/>
        <w:t>ꌺ樳畑䂿㜫뽚썟䱤䛂顠穗㝑㡖⽍参桷喘⍠ㅡ穌⼪㩢潫焫槂ꌳ⹠슿䍥愦狃⭂㙬╢挷ꆩ䁀㡀쉘䳎碵䵀来䘺歌㬭㡸⫂偕㓃繇뭡뾱〷廂ㅐ䌺</w:t>
      </w:r>
      <w:r>
        <w:rPr/>
        <w:t>⣂</w:t>
      </w:r>
      <w:r>
        <w:rPr/>
        <w:t>숵ꍱ桓橾㉐깎顚㵺</w:t>
      </w:r>
      <w:r>
        <w:rPr/>
        <w:t>Ⱞ</w:t>
      </w:r>
      <w:r>
        <w:rPr/>
        <w:t>夺⍗煶噔〦攥玡쌵彠瀷䕗绂쏂ꍮ枵夽숯偲砷ㅹ</w:t>
      </w:r>
      <w:r>
        <w:rPr/>
        <w:t>ⰹ⑔</w:t>
      </w:r>
      <w:r>
        <w:rPr/>
        <w:t>畣╂䈦祉숮╺떘梬쉊吰恈뭬숥뽷썙싃㌳땋㭕ㆬ㍙쉃</w:t>
      </w:r>
      <w:r>
        <w:rPr/>
        <w:t>꧂</w:t>
      </w:r>
      <w:r>
        <w:rPr/>
        <w:t>呺숬繓倻칥♱婑丶묶睒柂姂㭷꥖找厱㴩぀뭸儶䵥㛂떵癳呂⺘싂凂呈婶ꥫ♯⩫刨㮻Ⓝ嘪睎徥偀싂䡅桌偱㑺瀰㙞䰺쉴瘨敾녶䁋轳䤦⽕쉅⹯参摺ꥤ楸瑙⻂㵍牮䱯</w:t>
      </w:r>
      <w:r>
        <w:rPr/>
        <w:t>ⵚ</w:t>
      </w:r>
      <w:r>
        <w:rPr/>
        <w:t>숴儬嘲⭭礩繳氭묤썎攻漦焩顧숸뭖辡뇎刹䀮楈悩時凎䙾쎬䜹旂顠渥灸⬴걩爨埂穠ㅧㅩ渷쉑飂뗂䳂⧂⥍䯂婤☰擂쉂껂匷␱慈ㅄ쉱⥾噳뭖숲溩⾵ꥪ灾顄盂䡇䃂戩枩獱습拂㊬ㆻ쉰땉懂쵨ぎ쉠欹숱櫍㥕瑭䵾쵔</w:t>
      </w:r>
      <w:r>
        <w:rPr/>
        <w:t>⡯⹙</w:t>
      </w:r>
      <w:r>
        <w:rPr/>
        <w:t>갫頣乷彭ꎡ㚥슱쉥彳⼊顡项摂䮏䔩祙㠺ꍒ⭧칑慆㠤穙</w:t>
      </w:r>
      <w:r>
        <w:rPr/>
        <w:t>Ɽ</w:t>
      </w:r>
      <w:r>
        <w:rPr/>
        <w:t>䈳顾敵獵⽚祁圮쉮穢癨㴮汓㏂쎣核쉐쉪딶</w:t>
      </w:r>
      <w:r>
        <w:rPr/>
        <w:t>⡐</w:t>
      </w:r>
      <w:r>
        <w:rPr/>
        <w:t>㡰싂썒싂獣窿捠</w:t>
      </w:r>
      <w:r>
        <w:rPr/>
        <w:t>ꕔ</w:t>
      </w:r>
      <w:r>
        <w:rPr/>
        <w:t>樦㦱꺵ㅖ</w:t>
      </w:r>
      <w:r>
        <w:rPr/>
        <w:t>ꔪ╡</w:t>
      </w:r>
      <w:r>
        <w:rPr/>
        <w:t>䱐牘⌵硋숬</w:t>
      </w:r>
      <w:r>
        <w:rPr/>
        <w:t>Ⱚ</w:t>
      </w:r>
      <w:r>
        <w:rPr/>
        <w:t>敂哂</w:t>
      </w:r>
      <w:r>
        <w:rPr/>
        <w:t>ⱟ</w:t>
      </w:r>
      <w:r>
        <w:rPr/>
        <w:t>坢촭灢슿䅈橄伺猻煉殏쉚秂㦬喿쌴깰捨橋磍湯㑌瑤こ슮䦵썧頺㉢奫</w:t>
      </w:r>
      <w:r>
        <w:rPr/>
        <w:t>⠬⹎</w:t>
      </w:r>
      <w:r>
        <w:rPr/>
        <w:t>皩</w:t>
      </w:r>
      <w:r>
        <w:rPr/>
        <w:t>ꥈ⑖</w:t>
      </w:r>
      <w:r>
        <w:rPr/>
        <w:t>男㯂숺活㩑쉬䥮땾ㄣ</w:t>
      </w:r>
      <w:r>
        <w:rPr/>
        <w:t>ꕆ⹄</w:t>
      </w:r>
      <w:r>
        <w:rPr/>
        <w:t>桐煳䅀奋㇂獖慔⨤戭⥭轶狂싂⩈䝉っ伳</w:t>
      </w:r>
      <w:r>
        <w:rPr/>
        <w:t>⠦</w:t>
      </w:r>
      <w:r>
        <w:rPr/>
        <w:t>ꎿ䂩⑔㙸颡烂橙⺻⑎썶㈹㏂쉷㍚䕟儷煣캥㌹⭀땎⹊勂瞵⽲⑗殱㪿穦쉞氮䙹㍚縹</w:t>
      </w:r>
      <w:r>
        <w:rPr/>
        <w:t>ꥆ</w:t>
      </w:r>
      <w:r>
        <w:rPr/>
        <w:t>潑</w:t>
      </w:r>
      <w:r>
        <w:rPr/>
        <w:t>꥓</w:t>
      </w:r>
      <w:r>
        <w:rPr/>
        <w:t>쎏䷂㝋熣싂쵀侩䬭瓂㡈䥍</w:t>
      </w:r>
      <w:r>
        <w:rPr/>
        <w:t>ⰸ⥱</w:t>
      </w:r>
      <w:r>
        <w:rPr/>
        <w:t>땯쉎긩⨽뼣畦⾻犱曂禵晁䠪䄯䕪焷㕥㡙咥唪⾱䐲뭴瘣쉰쉀䄫䍲矂숹⤭栫䊱쉢㷂썚係䵁哂嘽㙺</w:t>
      </w:r>
      <w:r>
        <w:rPr/>
        <w:t>ꤰ</w:t>
      </w:r>
      <w:r>
        <w:rPr/>
        <w:t>愣⤮㩊瀨칔懂参⑧䶩⫂塚潚告㢩⸣⭶䎮歺䭴枏㈣橌輨卸硤ꅙ䍦敆㘽컂⹍佳婗潫⪵⍧澣乁숪䅟係瑦쉰怪煮䨩痃湩䭂䵄䥏㡕咥怰䍓⭷セ쉥䐪界卮轵伪</w:t>
      </w:r>
      <w:r>
        <w:rPr/>
        <w:t>ꔮ</w:t>
      </w:r>
      <w:r>
        <w:rPr/>
        <w:t>䠯〫㵨ꍋ녟㴯쉴垣栥䉕㑈嫎煢堫奥⨪</w:t>
      </w:r>
      <w:r>
        <w:rPr/>
        <w:t>꧃ꕎ</w:t>
      </w:r>
      <w:r>
        <w:rPr/>
        <w:t>潴ꅠ朸傥歍䈪⮥颏傡㑚쉆伴ꥡ㛃璩泍昰㴫穊夺쌭⥙克⬷漷欱䒥䆡ꅷ</w:t>
      </w:r>
      <w:r>
        <w:rPr/>
        <w:t>ꔥ</w:t>
      </w:r>
      <w:r>
        <w:rPr/>
        <w:t>㜨摎呋桷䐶쉫ꆥ</w:t>
      </w:r>
      <w:r>
        <w:rPr/>
        <w:t>Ⲭ</w:t>
      </w:r>
      <w:r>
        <w:rPr/>
        <w:t>潢挥䅥㢻㨣䡑娮⑈带ꥥ朱ꥣ轔晄㎮뽬䨴쉐갬削㟂⮵䶥⩍汢껂녇㭬拂穹埂뼴硥橺㐷慢仂⿃쏂捴扁</w:t>
      </w:r>
      <w:r>
        <w:rPr/>
        <w:t>ꤨ</w:t>
      </w:r>
      <w:r>
        <w:rPr/>
        <w:t>슏䅙⤥娰浌恺⤽ꏂ睍札䵙⪮䁚丮樽堨䱱쉔㖿顤畂썅䱣싂啮ꍯ祢ꍳ批㑏汅⬽⹶媮眬⨺</w:t>
      </w:r>
      <w:r>
        <w:rPr/>
        <w:t>ⴱ</w:t>
      </w:r>
      <w:r>
        <w:rPr/>
        <w:t>㦏幨䶮儫棂칗슿哃䕥坔〸献嫂塊䍋♁畑晎┸</w:t>
      </w:r>
      <w:r>
        <w:rPr/>
        <w:t>⡮</w:t>
      </w:r>
      <w:r>
        <w:rPr/>
        <w:t>ꅢ轴戲繎䝏牭䘨䕊䀺戳眥浘䷂䞿䳂싃噭깭甯妻쉶䉰쵬禩卍䑉믂뮩婐晑쉇瘥愭곎믂뭬♸쏂㔲쉀쉾兊넹噕⨨嚵呃瀩ꥱ㘹♙灉넩⩋칸숨숮䢣买硶걮⌦쵇盂奱戻支⸣灕偀燃浞네</w:t>
      </w:r>
      <w:r>
        <w:rPr/>
        <w:t>꤯</w:t>
      </w:r>
      <w:r>
        <w:rPr/>
        <w:t>䐤싂슬凂琮</w:t>
      </w:r>
      <w:r>
        <w:rPr/>
        <w:t>ꕋ</w:t>
      </w:r>
      <w:r>
        <w:rPr/>
        <w:t>婲⤮⌊扔剪斻盃晉兾</w:t>
      </w:r>
      <w:r>
        <w:rPr/>
        <w:t>ꥌ</w:t>
      </w:r>
      <w:r>
        <w:rPr/>
        <w:t>丶女祦겘䍢</w:t>
      </w:r>
      <w:r>
        <w:rPr/>
        <w:t>Ɫ</w:t>
      </w:r>
      <w:r>
        <w:rPr/>
        <w:t>儹枥攦숪땥塲</w:t>
      </w:r>
      <w:r>
        <w:rPr/>
        <w:t>⡣</w:t>
      </w:r>
      <w:r>
        <w:rPr/>
        <w:t>㉲쉓㊬祥擂穐歐啅廍䑖瓂㥳㊱䘨뮣㍞⩄剮呉쉰싂쉸䐰㉸晑</w:t>
      </w:r>
      <w:r>
        <w:rPr/>
        <w:t>ꕩ</w:t>
      </w:r>
      <w:r>
        <w:rPr/>
        <w:t>땒斘썖⯂䱲</w:t>
      </w:r>
      <w:r>
        <w:rPr/>
        <w:t>ⱏ</w:t>
      </w:r>
      <w:r>
        <w:rPr/>
        <w:t>捆弨乀塡橅䏂┨㜥㨪⥾ꅨ楎牊㌱佭圪庻汌㈪頳䛂㫂〷쉫㣂㩋㷂ꥰ䵩ꍺ燍眪⥉矂䢱湔佬纩榩ꄤ唽伪䴬쵂쉠凂쉀溵䘽轭䭞䱮砭ꍲ⩌┻䲩㙭哂쉾췂㕴슮乾眲柂슥</w:t>
      </w:r>
      <w:r>
        <w:rPr/>
        <w:t>⡊</w:t>
      </w:r>
      <w:r>
        <w:rPr/>
        <w:t>坟뭖뭄徘䩷걔㥊嗂㬳祢睔京쌨ꅋ쉂</w:t>
      </w:r>
      <w:r>
        <w:rPr/>
        <w:t>ꕸ⩸</w:t>
      </w:r>
      <w:r>
        <w:rPr/>
        <w:t>杒칢㩒䭺쉍䰬㋂뾻位男㵅猺睚摅䕕匫뽕嗎ꍾ䉭䤹係侩⬯뼲⩚癠噤瑭컂숨쵷剁瓂♥坃稫䐹潖</w:t>
      </w:r>
      <w:r>
        <w:rPr/>
        <w:t>⡎</w:t>
      </w:r>
      <w:r>
        <w:rPr/>
        <w:t>〴⩁偍⽂⪿琴圲桙嘱</w:t>
      </w:r>
      <w:r>
        <w:rPr/>
        <w:t>⠨⬱</w:t>
      </w:r>
      <w:r>
        <w:rPr/>
        <w:t>쉙걓</w:t>
      </w:r>
      <w:r>
        <w:rPr/>
        <w:t>ⱓ</w:t>
      </w:r>
      <w:r>
        <w:rPr/>
        <w:t>瑀恭涩싂</w:t>
      </w:r>
      <w:r>
        <w:rPr/>
        <w:t>Ⳃ</w:t>
      </w:r>
      <w:r>
        <w:rPr/>
        <w:t>ꦘ</w:t>
      </w:r>
      <w:r>
        <w:rPr/>
        <w:t>쉨놡</w:t>
      </w:r>
      <w:r>
        <w:rPr/>
        <w:t>Ⲯ</w:t>
      </w:r>
      <w:r>
        <w:rPr/>
        <w:t>䁗싂㜨彦睱녵ꅵ</w:t>
      </w:r>
      <w:r>
        <w:rPr/>
        <w:t>⡪</w:t>
      </w:r>
      <w:r>
        <w:rPr/>
        <w:t>睾䍌⩍吴焥䙘瀯帽漽晒쉣硱喬䨬堨䉁係穚揂攮盂制</w:t>
      </w:r>
      <w:r>
        <w:rPr/>
        <w:t>ꥍ</w:t>
      </w:r>
      <w:r>
        <w:rPr/>
        <w:t>ꥤ甤싎噬坧䖻㫂䌥⭳건䝬䵂㩶煃奾땞⼥楒轳㔦쉗灨䌪吩濂츲摘썖瓂깫㡞璏䷂슮슱슿䕾쉞䝟樷⥤䔥䙀넵祖顤杈轾䟍ゥ䌪伶嫂堵偋㉇쉘촪矎璥㡣㝵刷婸塀暮㫂딮䜩㠪까녯㤰⩬摲쉆쉒㍍쉐瑺慭䈶凂椷</w:t>
      </w:r>
      <w:r>
        <w:rPr/>
        <w:t>ꔪ</w:t>
      </w:r>
      <w:r>
        <w:rPr/>
        <w:t>奋</w:t>
      </w:r>
      <w:r>
        <w:rPr/>
        <w:t>ꕔ␲⨴</w:t>
      </w:r>
      <w:r>
        <w:rPr/>
        <w:t>煌洪佸䱴硔㴮兘⾩⭺습䈹囂</w:t>
      </w:r>
      <w:r>
        <w:rPr/>
        <w:t>ꥆ♏</w:t>
      </w:r>
      <w:r>
        <w:rPr/>
        <w:t>恒</w:t>
      </w:r>
      <w:r>
        <w:rPr/>
        <w:t>Ɱ</w:t>
      </w:r>
      <w:r>
        <w:rPr/>
        <w:t>䁰坴䖿慗氽帱偂</w:t>
      </w:r>
      <w:r>
        <w:rPr/>
        <w:t>ꕘ</w:t>
      </w:r>
      <w:r>
        <w:rPr/>
        <w:t>䥱㵮춏渷姂硒㜶㵴곂슏㩈債桃꥞쉞瑁㮩䑬呣扈煄乳繈⛂戹⩀⛍㌨偣䉗䍂♊컂䘥擂江䩚䕅乪ㅇ⭊⹇䛂㉴숶申⧂汊ㅱ⼨䙇徬献摁격⬰欹匦彌㕺⸷䥑슬⿍檩䷍㥎䀩歹촨甤嘺ㅎ㊥䘴颥☨改䡍㵒恈⽟쉃숪ꅍ嗂偶쉄卓哂</w:t>
      </w:r>
      <w:r>
        <w:rPr/>
        <w:t>ꕒ</w:t>
      </w:r>
      <w:r>
        <w:rPr/>
        <w:t>嘤⩉⬰縪奐心抿殬廂戹噙뭆佥塱嗂傣牢䖩슻쉖栳쉩╥땒㕫急䢿䤭坌縣䍦⌮㬹쵶䅡沱婅␯奏轑</w:t>
      </w:r>
      <w:r>
        <w:rPr/>
        <w:t>⢣⹁</w:t>
      </w:r>
      <w:r>
        <w:rPr/>
        <w:t>쉓䭇懂橳쉴䅪捃ꍂ瓂</w:t>
      </w:r>
      <w:r>
        <w:rPr/>
        <w:t>ꔻ</w:t>
      </w:r>
      <w:r>
        <w:rPr/>
        <w:t>樬偹獕⮩䍘焣捂暿쉟깳梬䩮싂</w:t>
      </w:r>
      <w:r>
        <w:rPr/>
        <w:t>⠣</w:t>
      </w:r>
      <w:r>
        <w:rPr/>
        <w:t>弣䩮䑦쉎䂏김</w:t>
      </w:r>
      <w:r>
        <w:rPr/>
        <w:t>ꤦ</w:t>
      </w:r>
      <w:r>
        <w:rPr/>
        <w:t>㘸奷숷猊쉖晲桍剹㭡拍</w:t>
      </w:r>
      <w:r>
        <w:rPr/>
        <w:t>ꕎ⤤</w:t>
      </w:r>
      <w:r>
        <w:rPr/>
        <w:t>딪䛃숺是攣㥵㈱矂癇夶┫晕悿攽쉁採晥婁橥亩輬싂婳啨煡傡♮䡾쉔整橩㭏䥌婗㩡츭堥淂啈㐶</w:t>
      </w:r>
      <w:r>
        <w:rPr/>
        <w:t>ⷂ</w:t>
      </w:r>
      <w:r>
        <w:rPr/>
        <w:t>썈枩睷</w:t>
      </w:r>
      <w:r>
        <w:rPr/>
        <w:t>ⴽ</w:t>
      </w:r>
      <w:r>
        <w:rPr/>
        <w:t>걬呠搴㗂夵길㵑㵵汯恑</w:t>
      </w:r>
      <w:r>
        <w:rPr/>
        <w:t>ⱑ☩</w:t>
      </w:r>
      <w:r>
        <w:rPr/>
        <w:t>䑪쉐㋂攷쉌㷂뗂䩩</w:t>
      </w:r>
      <w:r>
        <w:rPr/>
        <w:t>⡁</w:t>
      </w:r>
      <w:r>
        <w:rPr/>
        <w:t>쉟晘㙮쉱繠䕩䠱䥙硔問⤴樦噧땥怷祣繭ꍩ㌪つ넲䱀㐨⏂⎥凂柍兪⍠㝦䑱劘摧숸㩬坠䍑쉬䇂捎厱숦爳㕱⸰䍀◂⹰睃䉀瀥숨才瑖啶㓂⹾䙠㇂䃂滂Ⓜ㷂浕㵕㍇痂潔㈹浪恇䴴䥸呦秂숥夣縦㣂쉨䝕䟂◃ꍢ汕ま㠪窬ꆮ쉭䑍䭌걅䗎桑啺㥍숬</w:t>
      </w:r>
      <w:r>
        <w:rPr/>
        <w:t>Ⱚ</w:t>
      </w:r>
      <w:r>
        <w:rPr/>
        <w:t>湹治偋♤璬숩乩䄴礶䵓收㈨䉌쉓歬刳</w:t>
      </w:r>
      <w:r>
        <w:rPr/>
        <w:t>⠦</w:t>
      </w:r>
      <w:r>
        <w:rPr/>
        <w:t>ヂ숮噇䉹祉氩夰䙪ㄽ穈で硑ꍴ␱㥋╭믂Ⓜ湭䉁煇戶⼯␯ꍸ丩쉯敇㋂䋂〳摤㥱狂쉠ꄩ뭐㞻⮩촻浕䧎㝇ㄥꍶ劏䩐䰸꥙兑㵡㛍飂䟍㭷</w:t>
      </w:r>
      <w:r>
        <w:rPr/>
        <w:t>ꥍ</w:t>
      </w:r>
      <w:r>
        <w:rPr/>
        <w:t>⡘</w:t>
      </w:r>
      <w:r>
        <w:rPr/>
        <w:t>䒩厵㨮쉴硚滃䐫곂ꅾㅳ숤ꍬ䑯係坕恙晷♧牙갤埂溣⩅녚㖘뇂⭪䙳</w:t>
      </w:r>
      <w:r>
        <w:rPr/>
        <w:t>⡾</w:t>
      </w:r>
      <w:r>
        <w:rPr/>
        <w:t>䘶欤㴴乴顓㡉⵮</w:t>
      </w:r>
      <w:r>
        <w:rPr/>
        <w:t>⡔</w:t>
      </w:r>
      <w:r>
        <w:rPr/>
        <w:t>갰ꅎ䭨슿䧂뽢䡺㘸惂걹슏</w:t>
      </w:r>
      <w:r>
        <w:rPr/>
        <w:t>⠴</w:t>
      </w:r>
      <w:r>
        <w:rPr/>
        <w:t>䢩캮꺬帽䄥副橑</w:t>
      </w:r>
      <w:r>
        <w:rPr/>
        <w:t>ⵞ⎵</w:t>
      </w:r>
      <w:r>
        <w:rPr/>
        <w:t>䡢㵱侮넴슿琮㙮⾵灣</w:t>
      </w:r>
      <w:r>
        <w:rPr/>
        <w:t>ⵂ</w:t>
      </w:r>
      <w:r>
        <w:rPr/>
        <w:t>輯毂托</w:t>
      </w:r>
      <w:r>
        <w:rPr/>
        <w:t>ꕩꥇꤪ</w:t>
      </w:r>
      <w:r>
        <w:rPr/>
        <w:t>㖬扨⍰쉥呡숦昦쉺凍넹頣슮ꍢ쉶批浂䯂ꥹ♵椫ꥣ캡乱㞥仂䏂㣂椤癅㜷䐶㔫䌨獕䌫⑕⽄㷂澩欱숭睍</w:t>
      </w:r>
      <w:r>
        <w:rPr/>
        <w:t>Ⱨ</w:t>
      </w:r>
      <w:r>
        <w:rPr/>
        <w:t>㟂地漵㤽偆긣㬦䝺獁牪灥⨩⍔슿辱佋秃ꇂ꺡繡쉩掏쉤쉊문깂뿂╓皱ひ䉬⴯癨㝵⤱걒䭅⵪戮丷杅䁄㴣眫</w:t>
      </w:r>
      <w:r>
        <w:rPr/>
        <w:t>Ⳃ</w:t>
      </w:r>
      <w:r>
        <w:rPr/>
        <w:t>썈㩾ㆡ뭬쉹㡉䝰幓典旂䏍싂ꍃ⩡쉾僂䕲슘慍奁甪㠮䢮숲穚冬쉥깈挰猻녳쉧⍺丵㕇⭧䋎玏㄰⿂媩偟㩺繂夵熱住灷湥⥄⸸ꥢ塪쉉弳䢵輭卂截</w:t>
      </w:r>
      <w:r>
        <w:rPr/>
        <w:t>ⱊ</w:t>
      </w:r>
      <w:r>
        <w:rPr/>
        <w:t>匣牕啱㇂穮嗂婑ㄸ繌뾩磍輻㝓澬쉔灂㑤桸漬㌷⸳汶繁견숦칰䅈䝉걆쌸⺱␲㮮</w:t>
      </w:r>
      <w:r>
        <w:rPr/>
        <w:t>ⱓ</w:t>
      </w:r>
      <w:r>
        <w:rPr/>
        <w:t>싂썏䩐뇂䱬攬⩷⑰圊牀潰焮畖㙩</w:t>
      </w:r>
      <w:r>
        <w:rPr/>
        <w:t>꧂⩫⩀</w:t>
      </w:r>
      <w:r>
        <w:rPr/>
        <w:t>슮쏎匣떻뭹䵏쉫⹵癏촦秂ꇂ</w:t>
      </w:r>
      <w:r>
        <w:rPr/>
        <w:t>ꤸ</w:t>
      </w:r>
      <w:r>
        <w:rPr/>
        <w:t>쉀췂楈䡦㵵珂⥈⍸䍺圵㈣卅旂㘹쉕瀹掏煟䠪①旂촦㭉⚩㋂儻쉐幹ꆿ㜰璬㣂</w:t>
      </w:r>
      <w:r>
        <w:rPr/>
        <w:t>ꕅ</w:t>
      </w:r>
      <w:r>
        <w:rPr/>
        <w:t>䧂␰⎥⥇壂⩠䩐畆摂輹숺䁣</w:t>
      </w:r>
      <w:r>
        <w:rPr/>
        <w:t>⠣</w:t>
      </w:r>
      <w:r>
        <w:rPr/>
        <w:t>쉆㥍䑹䨪㕦潺瑆朩䁡甪咥洮㭹窩櫂怮眥揂⬶䌩䍆㔮칭☣㐶氺䌹圻㫂쎘⩣摳┤㪬㭧滂町⴯縶攽偲</w:t>
      </w:r>
      <w:r>
        <w:rPr/>
        <w:t>⣎ⱎ</w:t>
      </w:r>
      <w:r>
        <w:rPr/>
        <w:t>땧㥒㡩䦥ㄦ╾慘侩楶⤹〉䢩⍣쉣㣂녊䬲뇂㵮䘩뿂넪㙑漪ꅰ數䊮깯捃瑬뽖⩊迂痂⩤忂䭌⫍た㴪㵯㶩쵲◂楋䒱姂樨쉗塍劥䴽⨰猽䬱촭칇汱⮵溬捶䭌숤숷亩숲칔娯</w:t>
      </w:r>
      <w:r>
        <w:rPr/>
        <w:t>ꥂ</w:t>
      </w:r>
      <w:r>
        <w:rPr/>
        <w:t>쌵夸걁쉎⹕⸪疵輲噩敾瑏彞托뽵㜳姂</w:t>
      </w:r>
      <w:r>
        <w:rPr/>
        <w:t>ꗃ</w:t>
      </w:r>
      <w:r>
        <w:rPr/>
        <w:t>砣潳쉩⫂䅥곂⭒⥢洯싂쉤呫燍彫⸪傡坆쌨唫숹怪ㅰ搮䯂ず惂稰䣍ꅫ慬⍏䏃汈</w:t>
      </w:r>
      <w:r>
        <w:rPr/>
        <w:t>ⵞ</w:t>
      </w:r>
      <w:r>
        <w:rPr/>
        <w:t>㍮㬳</w:t>
      </w:r>
      <w:r>
        <w:rPr/>
        <w:t>ⴸ</w:t>
      </w:r>
      <w:r>
        <w:rPr/>
        <w:t>獄䂩╵澩숽値乩淂㚿칪乯窡湂刪⍹䐱煭䑴椶捥啣ꇂ쵀ꌱ숭婋쉸幫⌥顎儥♍昬轩卍才Ⓝ숽쉥䲬㐶⍨潥䄰搴⩠䤶♕</w:t>
      </w:r>
      <w:r>
        <w:rPr/>
        <w:t>ꔱ</w:t>
      </w:r>
      <w:r>
        <w:rPr/>
        <w:t>䫂㛂싂䏂焲灦㑉烂弭垩䏎橲潃슘䃂㤻恞橱쉒숸숷復㜥䑏갶弽겘㫂쉠츥爤⩇㙵ꍖ擂䩇操썆圹䅳갦㙖洱쉓歉卫吺䑒캻촺眨쉍쉂⑒恇怲乱䵂婫㙈䝚剫츹瑮盂㨸杯䝺灷敞䧂㏎䉩䷂牗䢮䱬啂䂱吺⌶┫</w:t>
      </w:r>
      <w:r>
        <w:rPr/>
        <w:t>ꥀ</w:t>
      </w:r>
      <w:r>
        <w:rPr/>
        <w:t>堬⩠ꆩ橇땆䨳幹皘晑䌫싂涥䲬쉋䲩楴䬪슥㝊ꌬ슿唪䝦睄楫⑹㓂떩猰昪剩ꇂ㝬</w:t>
      </w:r>
      <w:r>
        <w:rPr/>
        <w:t>ꤤ</w:t>
      </w:r>
      <w:r>
        <w:rPr/>
        <w:t>樤ꆮ塦싍硄牏쉳</w:t>
      </w:r>
      <w:r>
        <w:rPr/>
        <w:t>⢣</w:t>
      </w:r>
      <w:r>
        <w:rPr/>
        <w:t>桠硐㝚免슘南䍥歉♀徥役⼸䈲㍴卸⭡䩬嘽硈繅慌檡䜭쉪摨睤슡颥习㖻幮䂩汁塰䀥쉑數⫎◂㵪゘</w:t>
      </w:r>
      <w:r>
        <w:rPr/>
        <w:t>ꤷ䷂</w:t>
      </w:r>
      <w:r>
        <w:rPr/>
        <w:t>穢㈶擂㜬种⤴顬轭쉐䰺ꏍ⩀㝒爸輷⺱곂繂쉔颬偊扏福偊懂瑪숪㫂⩰⽦䲣ヂ墩決奢䎩㉭杳倪㕈⽹</w:t>
      </w:r>
      <w:r>
        <w:rPr/>
        <w:t>Ȿ</w:t>
      </w:r>
      <w:r>
        <w:rPr/>
        <w:t>䙄秂⵷损⪥掻渭믂쉂䙢撏倵䲩싂瑥䉅쉴</w:t>
      </w:r>
      <w:r>
        <w:rPr/>
        <w:t>ⵌ</w:t>
      </w:r>
      <w:r>
        <w:rPr/>
        <w:t>啈숊</w:t>
      </w:r>
      <w:r>
        <w:rPr/>
        <w:t>ꕅ</w:t>
      </w:r>
      <w:r>
        <w:rPr/>
        <w:t>㑬䉓♦</w:t>
      </w:r>
      <w:r>
        <w:rPr/>
        <w:t>ꤶ</w:t>
      </w:r>
      <w:r>
        <w:rPr/>
        <w:t>썵㮱</w:t>
      </w:r>
      <w:r>
        <w:rPr/>
        <w:t>ꤻ</w:t>
      </w:r>
      <w:r>
        <w:rPr/>
        <w:t>㑍獰⴨썲ぉ佡ꎏ⮥伳䱶樷卡焱瀹</w:t>
      </w:r>
      <w:r>
        <w:rPr/>
        <w:t>ⱘ</w:t>
      </w:r>
      <w:r>
        <w:rPr/>
        <w:t>窘쵆恨䀪䒵칕斩⩣</w:t>
      </w:r>
      <w:r>
        <w:rPr/>
        <w:t>ⷂ</w:t>
      </w:r>
      <w:r>
        <w:rPr/>
        <w:t>숫㙊穆琵ヂ畵剙</w:t>
      </w:r>
      <w:r>
        <w:rPr/>
        <w:t>꥓</w:t>
      </w:r>
      <w:r>
        <w:rPr/>
        <w:t>썳潃㝣⥅涬⤭칚⍆䅩㙥氥瘨걐兔⥹쉧䵂囎娣슘ㅩ灲べ</w:t>
      </w:r>
      <w:r>
        <w:rPr/>
        <w:t>ⷂ</w:t>
      </w:r>
      <w:r>
        <w:rPr/>
        <w:t>숥剷ꍩ䑂捓</w:t>
      </w:r>
      <w:r>
        <w:rPr/>
        <w:t>ꔱ</w:t>
      </w:r>
      <w:r>
        <w:rPr/>
        <w:t>땊ꌳ玻䤪</w:t>
      </w:r>
      <w:r>
        <w:rPr/>
        <w:t>ꕀ⤩</w:t>
      </w:r>
      <w:r>
        <w:rPr/>
        <w:t>剉⨦癤偎䦻㟂딷燃扇䕭浟⭀甥繘㴹㠳쉩䮘걉⍖싂剦慓焭猫橪係쉹㒱亏쉭쉡姂쉦뿍濂䕐佢䭴晫걙깗⩭땬⫂</w:t>
      </w:r>
      <w:r>
        <w:rPr/>
        <w:t>⡚</w:t>
      </w:r>
      <w:r>
        <w:rPr/>
        <w:t>ㅪ杒澿숯㶵䕂쉇燂愯쉘剀湧⥦쉷ꌣ</w:t>
      </w:r>
      <w:r>
        <w:rPr/>
        <w:t>ⱥ</w:t>
      </w:r>
      <w:r>
        <w:rPr/>
        <w:t>㕩猬䗂쉗</w:t>
      </w:r>
      <w:r>
        <w:rPr/>
        <w:t>ꥊ</w:t>
      </w:r>
      <w:r>
        <w:rPr/>
        <w:t>堸湁獗䡸ꅫꎵ䡩깠⑯⹨</w:t>
      </w:r>
      <w:r>
        <w:rPr/>
        <w:t>ꤺ</w:t>
      </w:r>
      <w:r>
        <w:rPr/>
        <w:t>係⑰숬䇂牾⩌廂䖵ㅩ깪昪깦䡯⥗⒩澘싎㉷䩤</w:t>
      </w:r>
      <w:r>
        <w:rPr/>
        <w:t>ⲣ</w:t>
      </w:r>
      <w:r>
        <w:rPr/>
        <w:t>칟牷㜬㓍帺娹ꇂ긬⫂䃂쉋眽㝚</w:t>
      </w:r>
      <w:r>
        <w:rPr/>
        <w:t>ⱆ⪥</w:t>
      </w:r>
      <w:r>
        <w:rPr/>
        <w:t>㑟㔱쉒硐㙲嚥爴䦘썴㨶䏂㤸ꥵ쉔扵畅䱘偳氶䍈깣栩㉡뗎狂也弬㵆㪘⍹痃꥚㟍촷㥇楊潉砳ꆣ何儣朶搪唥し扟獑┸沥</w:t>
      </w:r>
      <w:r>
        <w:rPr/>
        <w:t>⡍</w:t>
      </w:r>
      <w:r>
        <w:rPr/>
        <w:t>琯슬廎乹熮쉶䄹单ꍑ⭓樵㩓䅇祢䯃슿輥䡞摢쌥撥㭷딪楁竂쉙⼻幋䤻污樻겣乧쉘䜥摗넣㉘⧂卉⬷</w:t>
      </w:r>
      <w:r>
        <w:rPr/>
        <w:t>ꗂ</w:t>
      </w:r>
      <w:r>
        <w:rPr/>
        <w:t>優㑗穐磎ㅴ쉋氤兘猨獬䀻ㄹ㣂ꌱ䘦憻渽䒻䉊⚿㥶硉䖬串庩畀Ⓝ㨤瓂䉆쉴弦⽐穧乙싂㵞梿╞䷂剀渶楟摪樶摢灾䙍勂♧ㆡ婁昸뭈曍ꅰ奌爥쌺칮⪣匰塪佶싎䕄硄숰扰䭹ㅁ㯂嚣쉩澩机甪厥㈸䙡㎏䞘楧椯숶䕧</w:t>
      </w:r>
      <w:r>
        <w:rPr/>
        <w:t>ꤵ</w:t>
      </w:r>
      <w:r>
        <w:rPr/>
        <w:t>橕歐火风竂숶旂䷂㏂䤯</w:t>
      </w:r>
      <w:r>
        <w:rPr/>
        <w:t>ꤲ</w:t>
      </w:r>
      <w:r>
        <w:rPr/>
        <w:t>쉺飂ꥧ⤳ꅙ溿⭆ㅚ湁㬷敌겥唤䬰偖♵⹬儵䝦侻⩱⎮</w:t>
      </w:r>
      <w:r>
        <w:rPr/>
        <w:t>ⶮ</w:t>
      </w:r>
      <w:r>
        <w:rPr/>
        <w:t>쵘쉙渴䷂煋㔺</w:t>
      </w:r>
      <w:r>
        <w:rPr/>
        <w:t>ⷍ</w:t>
      </w:r>
      <w:r>
        <w:rPr/>
        <w:t>㣂春䧂塆㞱Ⓜ撵뾡攣⸨꺬佦狃埂㡪恥味⭮䕵⽺䡹녙澏湟쉰⼴</w:t>
      </w:r>
      <w:r>
        <w:rPr/>
        <w:t>ꕮ⯂ⵑ</w:t>
      </w:r>
      <w:r>
        <w:rPr/>
        <w:t>熏⼻䘥䊵ぷ⥧슩䯂䁀</w:t>
      </w:r>
      <w:r>
        <w:rPr/>
        <w:t>⣍</w:t>
      </w:r>
      <w:r>
        <w:rPr/>
        <w:t>彷ꥣ땶⵳㵪㘰뽱</w:t>
      </w:r>
      <w:r>
        <w:rPr/>
        <w:t>Ⳃ╱</w:t>
      </w:r>
      <w:r>
        <w:rPr/>
        <w:t>彧⹙깮輲杰⑏⨹ꥩ〬潵瘩畐넯儤뭪丵숪䜰囂乫쉥䕗總</w:t>
      </w:r>
      <w:r>
        <w:rPr/>
        <w:t>ⲥ⵹</w:t>
      </w:r>
      <w:r>
        <w:rPr/>
        <w:t>⽊丫땣帯桚席ꌣ⩭㙯⨯ꅡ㣂⬰啈⶘䞿医⽳晠ㅘ唭穆쉨䐽席숻㫂⫂䥴⬊숨丸㍷䤶祓⽚湄佤㟍⸨儸扖䩢㩑녏恳䪡扙伤ꍕ估쉵剣睆堪庩쉷呟䔹帮㎥䒩晫湘㐣䩏ꇂ桑䅎渵啒걒獟䙞숳⩪⩖</w:t>
      </w:r>
      <w:r>
        <w:rPr/>
        <w:t>Ɐ</w:t>
      </w:r>
      <w:r>
        <w:rPr/>
        <w:t>걫嘫㉲啚숻娹䧃畁뽨漯瀤挬㮩桰庡恇怣轩㡦ꌯ䙩쉅촻</w:t>
      </w:r>
      <w:r>
        <w:rPr/>
        <w:t>ꕤ</w:t>
      </w:r>
      <w:r>
        <w:rPr/>
        <w:t>湅쉔滂低⥋┬䙖彬弪圹勂乗긵瑦⍠嘷繠䩮ㄵꅸ䑖䌤敌䵗숥樸땃漺祠浹牞</w:t>
      </w:r>
      <w:r>
        <w:rPr/>
        <w:t>ⱘ</w:t>
      </w:r>
      <w:r>
        <w:rPr/>
        <w:t>繑⥐迂겏껂ꅙ弣煂䅺敭싍氪儬垘</w:t>
      </w:r>
      <w:r>
        <w:rPr/>
        <w:t>ꖮ</w:t>
      </w:r>
      <w:r>
        <w:rPr/>
        <w:t>恎땇쉤离烃妱椪ꏂ輴⸻愮幵ㅲ쉕쉰彏稪楑⨽ㆩ⭎䥾</w:t>
      </w:r>
      <w:r>
        <w:rPr/>
        <w:t>ꔭ</w:t>
      </w:r>
      <w:r>
        <w:rPr/>
        <w:t>畗㴥坄⭉攮橑洶癹城楪䛂㚥獒⥩</w:t>
      </w:r>
      <w:r>
        <w:rPr/>
        <w:t>ꔵ</w:t>
      </w:r>
      <w:r>
        <w:rPr/>
        <w:t>䣂䳂⍊㗂䰳⍩浕䳂ㅀ䔫疘㑳䝣ꍫ砮⛍쉂摶␭㴪桊㝈껂束⭏側幱妮汢⥀砬</w:t>
      </w:r>
      <w:r>
        <w:rPr/>
        <w:t>⠹</w:t>
      </w:r>
      <w:r>
        <w:rPr/>
        <w:t>㬷⫂揂歒䳍⽹恘ꅹ썵䠸쉥</w:t>
      </w:r>
      <w:r>
        <w:rPr/>
        <w:t>ⴱ♢</w:t>
      </w:r>
      <w:r>
        <w:rPr/>
        <w:t>悥入츭猵깊☽⬩琨싂佘</w:t>
      </w:r>
      <w:r>
        <w:rPr/>
        <w:t>⡱</w:t>
      </w:r>
      <w:r>
        <w:rPr/>
        <w:t>輹硑槂㉗⏃橃䨭桠瓂ꄪ頥㚏眣䡲档呍</w:t>
      </w:r>
      <w:r>
        <w:rPr/>
        <w:t>⠩</w:t>
      </w:r>
      <w:r>
        <w:rPr/>
        <w:t>ꦻ</w:t>
      </w:r>
      <w:r>
        <w:rPr/>
        <w:t>쏂浧⩋扂숯䭖猨夫卯</w:t>
      </w:r>
      <w:r>
        <w:rPr/>
        <w:t>ꦱ</w:t>
      </w:r>
      <w:r>
        <w:rPr/>
        <w:t>쉣㡌㈻攰啇쉉慚棎樦⌯䁗硯싂癣竂쉔쉢䉙彩췂桳䥓恐炩싂繯䁵塄獌ꎻ쉚슮쉌皘쉍싂쉶顸凂걠쉮⬨숩捒匷뽳䩙橚슮䝚接쉔숤촯♨猶䝌㕏䭰♬頽焣뾿婤㛃扈⫂숵杬捆녵廂숮䛂칂깣祋掵䩒㩳佃瘷◂㝚橅㍚쌮뼺넪슩題뭄䠹即쉖颮犘捏睰╱惂㴬</w:t>
      </w:r>
      <w:r>
        <w:rPr/>
        <w:t>Ⱞ</w:t>
      </w:r>
      <w:r>
        <w:rPr/>
        <w:t>쉙䕌汦㭾㴬㬦쉶떿桏渳쉍兤</w:t>
      </w:r>
      <w:r>
        <w:rPr/>
        <w:t>ⵐ</w:t>
      </w:r>
      <w:r>
        <w:rPr/>
        <w:t>慴⩺敒坢瀮煱圮琪扟璥爤䖱㍕剧⭷幬眭䁡쉗全珂꺵刷쉵㐦淂摫淂㍑칔砬㉁㊩橑捰쉱쉥瘨쉆㍤딳뭟猪ꅏꅆ晁携♌슘⬻顚湫磂㥕</w:t>
      </w:r>
      <w:r>
        <w:rPr/>
        <w:t>ⰴ</w:t>
      </w:r>
      <w:r>
        <w:rPr/>
        <w:t>㝾⩴⹡唪撻愴쉧⌵䁫䌵澡♸硫㥵汒輫㖘獒㵧쵇䵏칠</w:t>
      </w:r>
      <w:r>
        <w:rPr/>
        <w:t>꧂</w:t>
      </w:r>
      <w:r>
        <w:rPr/>
        <w:t>瑡쉪敍卧㙷⭡䡾硟⤯汨㉳倫┷䔹㣂嫃숥㥖票桖슏憏朸㑭</w:t>
      </w:r>
      <w:r>
        <w:rPr/>
        <w:t>ⰻ⥾</w:t>
      </w:r>
      <w:r>
        <w:rPr/>
        <w:t>䑇顣瑌朲澬玵ㅲ䛂恨䭑⥆恆常쉖绂䥟搭♈</w:t>
      </w:r>
      <w:r>
        <w:rPr/>
        <w:t>ꕄ</w:t>
      </w:r>
      <w:r>
        <w:rPr/>
        <w:t>숦珍쵡⩢ぱ昭摚帨啋䵮㊬䍧䢥侵辩㩧儷爴勎◃獡⮿춏瑚嚡娨⥓</w:t>
      </w:r>
      <w:r>
        <w:rPr/>
        <w:t>⣂⨹</w:t>
      </w:r>
      <w:r>
        <w:rPr/>
        <w:t>歧狎頊㡆념沩浳땃氽㭦</w:t>
      </w:r>
      <w:r>
        <w:rPr/>
        <w:t>ꔫ</w:t>
      </w:r>
      <w:r>
        <w:rPr/>
        <w:t>ㅅ〯慂婄癨䵦䊥攳攸幯嚡깷迂⫂內쵉杺⹥뽅汾⍮晲䇃呶ꏂ걪㘥怶煗묱顖狂딤</w:t>
      </w:r>
      <w:r>
        <w:rPr/>
        <w:t>ꤺ┲</w:t>
      </w:r>
      <w:r>
        <w:rPr/>
        <w:t>捞乕쉥佷⽅温쉔奏㪵䪩㘤飂奥⨸ꎻ共⍙䦡圻䥰⑙㮥㥮䀱洩敐坡棂숨ㅌ쉲뾻䟂䥓숤橕硔䉟扆啀輬숻曎硙갭塱ꄽ䭋䰪녏繈ケ싂患ꍴ嚡쉶䈫</w:t>
      </w:r>
      <w:r>
        <w:rPr/>
        <w:t>ꦡ</w:t>
      </w:r>
      <w:r>
        <w:rPr/>
        <w:t>㠭甪秎녹쉲湭㶵幞㥓숨⥎䬨搦쉰數坟䄨汄썗礯⭮〽㕌桕묺꥘輴㛂⩓㭈⩶⵶姂汶畔컂瀫습땯</w:t>
      </w:r>
      <w:r>
        <w:rPr/>
        <w:t>⡯</w:t>
      </w:r>
      <w:r>
        <w:rPr/>
        <w:t>䅧⹵ꆿ噔灾䜬㭃䥆畠쉷</w:t>
      </w:r>
      <w:r>
        <w:rPr/>
        <w:t>ⴻꦘ</w:t>
      </w:r>
      <w:r>
        <w:rPr/>
        <w:t>䄪쉪컂冘쉘䋂甦䩈⒥嘨☰⽕껂恞獪⭪ꅄ⺩䰩穠恵顫⨭떩⍀炣牲㚩眫䅌䉵⤤䑐⑎堶숪㈸䝪溱쉈碏숲晄牁啞ꅊ쵬璱㆘䥄⑵愥䢿坟吷⥈椣磂勂碻吪㇃䜣扞쉂뽕潧轗땒顭쉑⬷狂堲灢⯂繾싍뇍礨輱咻顋楚噳䌽쉭傏싂㭯䷂潖㕊呸穑恾杫氪燂㨥䙣縣支稩顫뽥䭶⭷䌴輨☪녮숰噒⥇숺凂獇榩</w:t>
      </w:r>
      <w:r>
        <w:rPr/>
        <w:t>⣂</w:t>
      </w:r>
      <w:r>
        <w:rPr/>
        <w:t>쉸㝆㦡㝬슥坃余⬪棂姂捎年䀸㭴</w:t>
      </w:r>
      <w:r>
        <w:rPr/>
        <w:t>ⰺ</w:t>
      </w:r>
      <w:r>
        <w:rPr/>
        <w:t>噈瓂ꍌ슘汇</w:t>
      </w:r>
      <w:r>
        <w:rPr/>
        <w:t>ⲵ</w:t>
      </w:r>
      <w:r>
        <w:rPr/>
        <w:t>汉</w:t>
      </w:r>
      <w:r>
        <w:rPr/>
        <w:t>ꔨ</w:t>
      </w:r>
      <w:r>
        <w:rPr/>
        <w:t>獱恲冏⦱䒥㕚⩣쎩橓橀姃亡晞飂䅠칶</w:t>
      </w:r>
      <w:r>
        <w:rPr/>
        <w:t>ⷂ</w:t>
      </w:r>
      <w:r>
        <w:rPr/>
        <w:t>䒘廃畣싂伩㓂䅍䕍쎵⪻獬磂숭슘䇂</w:t>
      </w:r>
      <w:r>
        <w:rPr/>
        <w:t>ⵉ</w:t>
      </w:r>
      <w:r>
        <w:rPr/>
        <w:t>睾뽾㕏榡㭃㦘㒩♋ꍴ긴㙀㍒飂䱮⬵ꇂ컍䖩泂묻傣숷稬⩫含싂⤳⻂믂焤䙠䩺쉗晄쵋咘嘽춥䋂临쵌兎</w:t>
      </w:r>
      <w:r>
        <w:rPr/>
        <w:t>꧂</w:t>
      </w:r>
      <w:r>
        <w:rPr/>
        <w:t>噋奪祲扄圯ꅭぷ姂</w:t>
      </w:r>
      <w:r>
        <w:rPr/>
        <w:t>ꗂ</w:t>
      </w:r>
      <w:r>
        <w:rPr/>
        <w:t>垣㕅ꥢ妡녞</w:t>
      </w:r>
      <w:r>
        <w:rPr/>
        <w:t>ꤰ</w:t>
      </w:r>
      <w:r>
        <w:rPr/>
        <w:t>兠繱佤噸䷃湳㔺⥇器束喥뮥♍捕⹁숹剴䵖兂䙾╭执嘪䀴住噃⹘䩚䪡⧂뽈乇긻憘䨩䃂♍쉖䤶免稩摨⴨塷婔橭ㄥ㢥㡉쉔晁쉔灬⭎㥄㠴䌷扮䱞傻쉬</w:t>
      </w:r>
      <w:r>
        <w:rPr/>
        <w:t>ꥈ</w:t>
      </w:r>
      <w:r>
        <w:rPr/>
        <w:t>쉩ꍵ⑃묷♃⩑⽈㪮䡰슬⼯쉵卡嘫⑚㤹欸㷂枥▩슘칳䙡⧂녤⛂⪏数ꍑ猲䡀⨰桊䵰쉳㩦</w:t>
      </w:r>
      <w:r>
        <w:rPr/>
        <w:t>ⰸ</w:t>
      </w:r>
      <w:r>
        <w:rPr/>
        <w:t>㪏瀸瘬疬</w:t>
      </w:r>
      <w:r>
        <w:rPr/>
        <w:t>ꕡ</w:t>
      </w:r>
      <w:r>
        <w:rPr/>
        <w:t>쉰⌹擂쉒项沏朲柂쉢䳂⛍瑮ꌥ䡎⩇⭥畫梘佉숊漴捊佪礮걅丩輵湣捇え䑏框䠵䙧㊩ꏂ呭啯䔨硰슿楣㭃㍹恑㭾啈偔敬싃ㄨ㆏煂</w:t>
      </w:r>
      <w:r>
        <w:rPr/>
        <w:t>ꕖ</w:t>
      </w:r>
      <w:r>
        <w:rPr/>
        <w:t>癒煄桾쉊⎏䙍</w:t>
      </w:r>
      <w:r>
        <w:rPr/>
        <w:t>ꤻ</w:t>
      </w:r>
      <w:r>
        <w:rPr/>
        <w:t>呃䲵⩰㧎埂䭌쉍㡠曂じ쌭ꆡ슩ꎻ녾轮㭎瑖類呂㟎㏂疣⵭啱싍顸墻辮琳쉾浥⥾⯂慉惂䐹㍺㣂㍉啩숽垩䮮當♋佰焱숰轏奨吩浥支䅴䰺礴뮘怨슩印</w:t>
      </w:r>
      <w:r>
        <w:rPr/>
        <w:t>ꥌ</w:t>
      </w:r>
      <w:r>
        <w:rPr/>
        <w:t>玩冬㍮佺숪䃃桩䬬哂偹쏂㡎깟㤰暩쉐㷂컂ㅸ㡑佔獄</w:t>
      </w:r>
      <w:r>
        <w:rPr/>
        <w:t>꥟</w:t>
      </w:r>
      <w:r>
        <w:rPr/>
        <w:t>⼱컂</w:t>
      </w:r>
      <w:r>
        <w:rPr/>
        <w:t>ꥊ</w:t>
      </w:r>
      <w:r>
        <w:rPr/>
        <w:t>㈶睨灳㝒숨쉱啴␹橗帣䰫</w:t>
      </w:r>
      <w:r>
        <w:rPr/>
        <w:t>ꔶ</w:t>
      </w:r>
      <w:r>
        <w:rPr/>
        <w:t>扳☹</w:t>
      </w:r>
      <w:r>
        <w:rPr/>
        <w:t>ꥑ</w:t>
      </w:r>
      <w:r>
        <w:rPr/>
        <w:t>圶䅴恇䕆䌶䍥奅畊繬䩈ꥧ扌⿂猥厩썹㠨慃숨䖘十澩⨲绂㣂㙟瞩潷슱㝬珂䭪仂睨摠⭕䩯㙎囂湊兰㛂摀䰴㙾</w:t>
      </w:r>
      <w:r>
        <w:rPr/>
        <w:t>Ⱚ</w:t>
      </w:r>
      <w:r>
        <w:rPr/>
        <w:t>焹橮坄倪쉥</w:t>
      </w:r>
      <w:r>
        <w:rPr/>
        <w:t>꤫</w:t>
      </w:r>
      <w:r>
        <w:rPr/>
        <w:t>挤뭍쉱奣㮣쉖⩀杉䉱塳漳␪쉌颮栺前杺䰣䄰거땆⿂쉆⑙牴だ숥熥捀砰䐥八믂歄䬴칒珎㉱슥묪氲啾</w:t>
      </w:r>
      <w:r>
        <w:rPr/>
        <w:t>⡁</w:t>
      </w:r>
      <w:r>
        <w:rPr/>
        <w:t>息䥗ꄽ種</w:t>
      </w:r>
      <w:r>
        <w:rPr/>
        <w:t>⡲</w:t>
      </w:r>
      <w:r>
        <w:rPr/>
        <w:t>堰癡彄剚숥ꄦ</w:t>
      </w:r>
      <w:r>
        <w:rPr/>
        <w:t>⣎</w:t>
      </w:r>
      <w:r>
        <w:rPr/>
        <w:t>卦㗂掏乫㩖䰴⸩䁺幖䭄䉋㵊轘平䓃㥧쉗ꥡ습煫皥⴮牭⬮桴䩀ꥵꍸ</w:t>
      </w:r>
      <w:r>
        <w:rPr/>
        <w:t>ꕳ</w:t>
      </w:r>
      <w:r>
        <w:rPr/>
        <w:t>녦꥚戶瑯榘⩄⩈㡭䅤顔哂쉸㚱儵捗걺쉧䄩捅김湥슬㥓⑈䡨㐩噦㯂傱獢珍䙋穴セ╦</w:t>
      </w:r>
      <w:r>
        <w:rPr/>
        <w:t>ꤩ</w:t>
      </w:r>
      <w:r>
        <w:rPr/>
        <w:t>噋䙙攰뿂摖슩㶩䠹殻湪</w:t>
      </w:r>
      <w:r>
        <w:rPr/>
        <w:t>Ⱓ</w:t>
      </w:r>
      <w:r>
        <w:rPr/>
        <w:t>滂用摦⹲猫䱾洭㭷匷截唵갰㭴䇎쉣칈橌쵌獦䃃㑬汄䝏䨤顊</w:t>
      </w:r>
      <w:r>
        <w:rPr/>
        <w:t>꧂</w:t>
      </w:r>
      <w:r>
        <w:rPr/>
        <w:t>轾촬</w:t>
      </w:r>
      <w:r>
        <w:rPr/>
        <w:t>ꕁ</w:t>
      </w:r>
      <w:r>
        <w:rPr/>
        <w:t>輵涱噢썫믂氭䉤樬쉅䴦䅒㥧充灐긮幀瑴⩉䳎凂䵄㛂㡠䍯汎㠥䙊슏ㄷ囃䉇な毂煇櫂彑䵋朳⩗ꥮ㡏ꍋ쉃妥쉶Ⓜ䡢䑷⭶繘ㅩ嗂⩴</w:t>
      </w:r>
      <w:r>
        <w:rPr/>
        <w:t>ⷂ</w:t>
      </w:r>
      <w:r>
        <w:rPr/>
        <w:t>㩮啊砺愪숥⾿숺界㝏䋃皿䍨꺵⹖쉨</w:t>
      </w:r>
      <w:r>
        <w:rPr/>
        <w:t>⢿⎡</w:t>
      </w:r>
      <w:r>
        <w:rPr/>
        <w:t>㥰燂쉅轺乙凎摟恌噑䍗뽠据灨甬ㅍ⪣慌쌭㔬䱞뽄窿噱⨤㎮飂䌷㨩祤㞘㑉亻歆桎ㅃ晞썔席佌싂䜮お卦朤慐瘹쉤癞쵯⼪弨숽杘䁕䭐⽀刣ꎩ穩쉰ꥰ䑢뼩䡅牓瓂浞幹걃뾣飂迂掬䕘種迂碩渻斬樻슻䈳䋂⥪唊╈秂㍶恑卄쉱矂싂啊</w:t>
      </w:r>
      <w:r>
        <w:rPr/>
        <w:t>ꤶ┪♫</w:t>
      </w:r>
      <w:r>
        <w:rPr/>
        <w:t>㐰㡡쉡쵁刲啢녘쉖䉢煊녅䀦쵆琶숫⫃彀⦡桪稺偘⏎⽈搸甪㡹⩧㭇攲숽飂〣摗뗂믍쉄礭猱쉆싂搸</w:t>
      </w:r>
      <w:r>
        <w:rPr/>
        <w:t>⣎</w:t>
      </w:r>
      <w:r>
        <w:rPr/>
        <w:t>轨棂埂䡧哂䯂⩭睅⩉迂䉟숳땹㜻䥊䴱</w:t>
      </w:r>
      <w:r>
        <w:rPr/>
        <w:t>ⵆ</w:t>
      </w:r>
      <w:r>
        <w:rPr/>
        <w:t>숪⨵稪ㅂ瘳䲬䈰숣</w:t>
      </w:r>
      <w:r>
        <w:rPr/>
        <w:t>ꤱ</w:t>
      </w:r>
      <w:r>
        <w:rPr/>
        <w:t>怺㥎쌬扱♰漲癆啍堵獾溣䅴㙙浨幘海祱况僂쉩姂喩惂쉉䬰毂塐斵䘫⾱⹲嘽戽䖥䑢歓嘩䡴⭓ꥩ☦奆䌳䅨칷㝓䡙楥䍏◍潂㐨圽㙢㜵숺␹썤㥋㡍灩疵䴯睗싂太䴰♖癦狂쉧幯唶쉓痂㮣幂딵땐싂슣쉎쉁쉹呄啸䱰쉠久</w:t>
      </w:r>
      <w:r>
        <w:rPr/>
        <w:t>⣎</w:t>
      </w:r>
      <w:r>
        <w:rPr/>
        <w:t>ꕃ</w:t>
      </w:r>
      <w:r>
        <w:rPr/>
        <w:t>쉓㌤绂</w:t>
      </w:r>
      <w:r>
        <w:rPr/>
        <w:t>⡓</w:t>
      </w:r>
      <w:r>
        <w:rPr/>
        <w:t>㉋塲䀱⼩㛂숣梬橐싂剑</w:t>
      </w:r>
      <w:r>
        <w:rPr/>
        <w:t>Ⲭ</w:t>
      </w:r>
      <w:r>
        <w:rPr/>
        <w:t>ヂ䙯㩶㘳츴夹╕썎噕</w:t>
      </w:r>
      <w:r>
        <w:rPr/>
        <w:t>꧍⍀</w:t>
      </w:r>
      <w:r>
        <w:rPr/>
        <w:t>塹拍쉮⩚癬⩓溱氵땢灈顠殮婮</w:t>
      </w:r>
      <w:r>
        <w:rPr/>
        <w:t>⣂</w:t>
      </w:r>
      <w:r>
        <w:rPr/>
        <w:t>捍⑘녴쉸뭅縴桚凂Ⓝ</w:t>
      </w:r>
      <w:r>
        <w:rPr/>
        <w:t>ⵚ</w:t>
      </w:r>
      <w:r>
        <w:rPr/>
        <w:t>ꥦ◂副爪</w:t>
      </w:r>
      <w:r>
        <w:rPr/>
        <w:t>ꗂ</w:t>
      </w:r>
      <w:r>
        <w:rPr/>
        <w:t>뽯㙞橋偐顬値䥴⒡穏顁偣쉁숲쉄⤽뼷䕉㤸彲掿쉐</w:t>
      </w:r>
      <w:r>
        <w:rPr/>
        <w:t>꤫</w:t>
      </w:r>
      <w:r>
        <w:rPr/>
        <w:t>쵙</w:t>
      </w:r>
      <w:r>
        <w:rPr/>
        <w:t>ꤱ⏂</w:t>
      </w:r>
      <w:r>
        <w:rPr/>
        <w:t>⡎</w:t>
      </w:r>
      <w:r>
        <w:rPr/>
        <w:t>ꏂ쉚拃歆㡾噊偁</w:t>
      </w:r>
      <w:r>
        <w:rPr/>
        <w:t>⡾</w:t>
      </w:r>
      <w:r>
        <w:rPr/>
        <w:t>歊轾쉬䛍捕卓ꆏ䅤쉇</w:t>
      </w:r>
      <w:r>
        <w:rPr/>
        <w:t>Ⳃ</w:t>
      </w:r>
      <w:r>
        <w:rPr/>
        <w:t>砯杰⑉癉㥔䠬뽏潓⵵숷儳ぎ地㍀楒⬯䏂츽ꆻ⧂稳䈮䝠㥘䱅♢縥澿♏⥆猻ꍮ噤祕녁촫堦뭾⩩</w:t>
      </w:r>
      <w:r>
        <w:rPr/>
        <w:t>ꕧ</w:t>
      </w:r>
      <w:r>
        <w:rPr/>
        <w:t>柂义깏䛃⚏싂⥔甬炏⼯㬫쌮摣斣㍊烃썮뽱楸坷是슘瞿㝁⺥</w:t>
      </w:r>
      <w:r>
        <w:rPr/>
        <w:t>⠶⨶</w:t>
      </w:r>
      <w:r>
        <w:rPr/>
        <w:t>깓歅䉧ㄻ汮㭐䂩橑䩥唲䝓䔶ㄱ係䙈嘶繸湸搱兯景♐ꥠ幗啄轍쉸뭶伨㕺迂炮桅䫂怩縪썹偎슿쉩䙬㎘慈⏎橸㈬⌬倶㩙쉎쉲呵쉫獫牳</w:t>
      </w:r>
      <w:r>
        <w:rPr/>
        <w:t>⡷</w:t>
      </w:r>
      <w:r>
        <w:rPr/>
        <w:t>쉪慈㯃碻潯䪏䔶</w:t>
      </w:r>
      <w:r>
        <w:rPr/>
        <w:t>ꥂ</w:t>
      </w:r>
      <w:r>
        <w:rPr/>
        <w:t>匰㒻깃쉥䵰뭇숩</w:t>
      </w:r>
      <w:r>
        <w:rPr/>
        <w:t>ꖡ</w:t>
      </w:r>
      <w:r>
        <w:rPr/>
        <w:t>畩朽䂘凂쉔杆ヂ䙾䁪䛂㔮䴩倶桑噎</w:t>
      </w:r>
      <w:r>
        <w:rPr/>
        <w:t>ꕠ</w:t>
      </w:r>
      <w:r>
        <w:rPr/>
        <w:t>摀</w:t>
      </w:r>
      <w:r>
        <w:rPr/>
        <w:t>ⵊ</w:t>
      </w:r>
      <w:r>
        <w:rPr/>
        <w:t>㴭땶佑⭦㴥㝰</w:t>
      </w:r>
      <w:r>
        <w:rPr/>
        <w:t>ⱖ</w:t>
      </w:r>
      <w:r>
        <w:rPr/>
        <w:t>쌭㬲츹獦㝖쉆毂䉲ꅌ䠣⑷灂깦奾숣帴砶㥩䁶噥䍒묮䅅⮩숰⴩桷幨盂싂뽁畬䉃싂䥡微㏂椯쎵珂㡘爲偉汇쉯쏎㞏礽䓂参ꍮ穓⑨긷䎿晉怪垩䝑䡭숪歄썈榩ꥤ쉈呱㯂横숥囂疩숱塐剚獬㭮㠊써畁轇恓ケ木쵀呉牅䅡䕅⥬쉞䅯䚬埂獔ꥬ摖㘭兞㥥䲬㈵怯硂</w:t>
      </w:r>
      <w:r>
        <w:rPr/>
        <w:t>⣂</w:t>
      </w:r>
      <w:r>
        <w:rPr/>
        <w:t>숥䡚곂敦夨쉦䍒刽묰</w:t>
      </w:r>
      <w:r>
        <w:rPr/>
        <w:t>ⲱ</w:t>
      </w:r>
      <w:r>
        <w:rPr/>
        <w:t>牯轓碩쉲</w:t>
      </w:r>
      <w:r>
        <w:rPr/>
        <w:t>ꕞꤸ</w:t>
      </w:r>
      <w:r>
        <w:rPr/>
        <w:t>걮뽙ち㛂쉈坬庵쉸㥵⩋樥⽞㚿珂㬪咡硷䅨攥ꏂ␬䥷칫丽</w:t>
      </w:r>
      <w:r>
        <w:rPr/>
        <w:t>ꥄⵟⴱ</w:t>
      </w:r>
      <w:r>
        <w:rPr/>
        <w:t>㝹璬慺䬤┲轃쉯睥敗ꍪ䙃⯂戴机噠㭦쉣䟍李䣍咥掩긲⨦䢿⩲䝐䞱갳告睰쉹ꎩ硞㙒䩵녊䱬㵔</w:t>
      </w:r>
      <w:r>
        <w:rPr/>
        <w:t>⡹</w:t>
      </w:r>
      <w:r>
        <w:rPr/>
        <w:t>呏㵡顊喡⯂䑓䊥㧂扙䃂否꺩</w:t>
      </w:r>
      <w:r>
        <w:rPr/>
        <w:t>ꗂ⑩</w:t>
      </w:r>
      <w:r>
        <w:rPr/>
        <w:t>쉸佚祓愦橔灡묱⭂㨻㮏椦竂</w:t>
      </w:r>
      <w:r>
        <w:rPr/>
        <w:t>ꕫ</w:t>
      </w:r>
      <w:r>
        <w:rPr/>
        <w:t>幠䩷⽫싂㍲卌䦩産㐵</w:t>
      </w:r>
      <w:r>
        <w:rPr/>
        <w:t>⡢</w:t>
      </w:r>
      <w:r>
        <w:rPr/>
        <w:t>㫂㓂컂</w:t>
      </w:r>
      <w:r>
        <w:rPr/>
        <w:t>꤯</w:t>
      </w:r>
      <w:r>
        <w:rPr/>
        <w:t>で伹栳쉮婅⚡㡗拂稻栴框眲충穴땭䉧ꄰ䄤慆吹썩杂埍䣂坉楋䟂</w:t>
      </w:r>
      <w:r>
        <w:rPr/>
        <w:t>ⱗ</w:t>
      </w:r>
      <w:r>
        <w:rPr/>
        <w:t>歴榵坴权畘ꅗ쉌瀲呵⧂縶</w:t>
      </w:r>
      <w:r>
        <w:rPr/>
        <w:t>ⴷ</w:t>
      </w:r>
      <w:r>
        <w:rPr/>
        <w:t>晫⭥㩖栦</w:t>
      </w:r>
      <w:r>
        <w:rPr/>
        <w:t>ⵔ</w:t>
      </w:r>
      <w:r>
        <w:rPr/>
        <w:t>塶┤洸숥싍儹昵㚏潺䝵儮䨨栳</w:t>
      </w:r>
      <w:r>
        <w:rPr/>
        <w:t>⢥</w:t>
      </w:r>
      <w:r>
        <w:rPr/>
        <w:t>㜥堳眥楚燂壂摫毂圱쉰幖䶿攽患뼩榡べ嘹묥慎䀯婷湄넷䘵츴뇂䜭슩쉆捤浸歡⍁㨮⪩넱扳뗎㵩杂䋂挺</w:t>
      </w:r>
      <w:r>
        <w:rPr/>
        <w:t>⠺</w:t>
      </w:r>
      <w:r>
        <w:rPr/>
        <w:t>兹辘㩅䕾界㥣剷걤</w:t>
      </w:r>
      <w:r>
        <w:rPr/>
        <w:t>Ⱜ</w:t>
      </w:r>
      <w:r>
        <w:rPr/>
        <w:t>뽦㭙潢ꄷ版긵쉲獇恬⩖㮡⨲契⑮㮏眬狍䥤⨮渭㕷淂⫃徣싃䷂쉓칰璣</w:t>
      </w:r>
      <w:r>
        <w:rPr/>
        <w:t>⡺</w:t>
      </w:r>
      <w:r>
        <w:rPr/>
        <w:t>㍾傡晐奠</w:t>
      </w:r>
      <w:r>
        <w:rPr/>
        <w:t>ⶏ</w:t>
      </w:r>
      <w:r>
        <w:rPr/>
        <w:t>㵖熩癐狂춥扡쉨啬쉄㕶</w:t>
      </w:r>
      <w:r>
        <w:rPr/>
        <w:t>ꕀ</w:t>
      </w:r>
      <w:r>
        <w:rPr/>
        <w:t>幔ꅩ숪猣卨⍷䟂뽒颏䨯爱歊⽒㡪㣍接潧轅契咏쉭⩴噶扁乺淂焤婄伪⤶䙓쉓㝪䵞♢䴽䄺ꍨ瑰쉑</w:t>
      </w:r>
      <w:r>
        <w:rPr/>
        <w:t>ⱡ</w:t>
      </w:r>
      <w:r>
        <w:rPr/>
        <w:t>䀤⍢슣噓쉤㝄㫎嘲놡䚵纥䑨</w:t>
      </w:r>
      <w:r>
        <w:rPr/>
        <w:t>ꕺ</w:t>
      </w:r>
      <w:r>
        <w:rPr/>
        <w:t>쉕绍</w:t>
      </w:r>
      <w:r>
        <w:rPr/>
        <w:t>⢩</w:t>
      </w:r>
      <w:r>
        <w:rPr/>
        <w:t>䍬未坶场㝣䓂슱烂숸컂礵쵑䍋檿瘻ꏂ싂夬ぇ⩯㈦䤪佤燍ꍚ싂汈瘪깯⮬兊唶十歲䅔檩䩚쉵凂捑滂슩쉺八堪쉐슩쵇䩥⩧傿狂⥞琸煗⩰㍶쉰摋</w:t>
      </w:r>
      <w:r>
        <w:rPr/>
        <w:t>ⵓ⥓◂</w:t>
      </w:r>
      <w:r>
        <w:rPr/>
        <w:t>愬㙂쉡㜤〵쉡㝩㥭ネ影ま싍㙢깒ꍚ嫂憿䁮汷㉺썮杴攸拃䷂妵숨</w:t>
      </w:r>
      <w:r>
        <w:rPr/>
        <w:t>꧂</w:t>
      </w:r>
      <w:r>
        <w:rPr/>
        <w:t>嫍쉦ꍊꅎ橣╙䵪ꥮ㇂㚘⨳숪即湧뗂싂樦倥뽊</w:t>
      </w:r>
      <w:r>
        <w:rPr/>
        <w:t>ⷂ</w:t>
      </w:r>
      <w:r>
        <w:rPr/>
        <w:t>䟂照䥴晴╶쉁凂樲畬⑈慚ꥵ楹뾩</w:t>
      </w:r>
      <w:r>
        <w:rPr/>
        <w:t>⡱⩩</w:t>
      </w:r>
      <w:r>
        <w:rPr/>
        <w:t>圻䝪杫氪䭐걺䰪頭▱㝉⛂</w:t>
      </w:r>
      <w:r>
        <w:rPr/>
        <w:t>ꕣ</w:t>
      </w:r>
      <w:r>
        <w:rPr/>
        <w:t>畷燂僃╞敉⨨</w:t>
      </w:r>
      <w:r>
        <w:rPr/>
        <w:t>ⱴ</w:t>
      </w:r>
      <w:r>
        <w:rPr/>
        <w:t>䔊䘺捏⨸㍇橮⹀</w:t>
      </w:r>
      <w:r>
        <w:rPr/>
        <w:t>⡱</w:t>
      </w:r>
      <w:r>
        <w:rPr/>
        <w:t>䌤琩凂攭睴爦ꥶ뭌걲⩞㜴彤晾䀭剺슱卶奟楮卉穞旂⽇⛃焫ꥬ⚡橐䤪偵歲痍䖬渫瘪⑑䑮头⿂㕡頯玏畵海㋂㉱漩婉䠭祊擂숣匮硎㠶⽲습潤䃂唻瀫</w:t>
      </w:r>
      <w:r>
        <w:rPr/>
        <w:t>Ⱔ</w:t>
      </w:r>
      <w:r>
        <w:rPr/>
        <w:t>畠캻䰱憿⽱䨵⾩갽故㬥</w:t>
      </w:r>
      <w:r>
        <w:rPr/>
        <w:t>ꥀ</w:t>
      </w:r>
      <w:r>
        <w:rPr/>
        <w:t>婭顂剂澵䈭⍵㍯믂㡞뭩吵쉁獲⒩噔燂棍椵啁搱硎</w:t>
      </w:r>
      <w:r>
        <w:rPr/>
        <w:t>ⴶ</w:t>
      </w:r>
      <w:r>
        <w:rPr/>
        <w:t>丳䛂</w:t>
      </w:r>
      <w:r>
        <w:rPr/>
        <w:t>ꤣ</w:t>
      </w:r>
      <w:r>
        <w:rPr/>
        <w:t>䵊䉎ㅋ쉄쉖嘯⩅搸따깠ꅸ㔦쉃㑓爮믂㤷杕㗍쉙璣杺ㅥ숺슣匮쏃⸥㭶쵍㐳佅埂㟃磂㷂갫☩䪡戴⌴츷囎⽶伹怺潌哂婪숰硳伵斣䵚⍵⺘画煲䚮旂廂琵뇂唯汗</w:t>
      </w:r>
      <w:r>
        <w:rPr/>
        <w:t>ꕐ</w:t>
      </w:r>
      <w:r>
        <w:rPr/>
        <w:t>燂⦿堰숬䶬䠮潵恗㟂긭攬圮쉡漵悡쉸牾㛂僂㘴䍟津쉫</w:t>
      </w:r>
      <w:r>
        <w:rPr/>
        <w:t>ꥌ</w:t>
      </w:r>
      <w:r>
        <w:rPr/>
        <w:t>싂␬숵堸繚咏䐥朮쉡㕎华⤩畬쵙싂㏂杆湨쉈</w:t>
      </w:r>
      <w:r>
        <w:rPr/>
        <w:t>ⰵ</w:t>
      </w:r>
      <w:r>
        <w:rPr/>
        <w:t>䡔瞱䡅廂灆갪䙰倹娸㙱碡㕒</w:t>
      </w:r>
      <w:r>
        <w:rPr/>
        <w:t>ⱂ</w:t>
      </w:r>
      <w:r>
        <w:rPr/>
        <w:t>䍯㭀㨩╴灪癎在砹쉖椹焬嗍煵␲木ꄥ쎻敇橄쉺䡰䙹竂噲뇂滍浚䰲</w:t>
      </w:r>
      <w:r>
        <w:rPr/>
        <w:t>Ⱳ</w:t>
      </w:r>
      <w:r>
        <w:rPr/>
        <w:t>䍘⬸桋䡘⨫</w:t>
      </w:r>
      <w:r>
        <w:rPr/>
        <w:t>ⱪ</w:t>
      </w:r>
      <w:r>
        <w:rPr/>
        <w:t>唽习▣㥋䐶稫顎쌯䱏䵩⻃쉤㴭갩种硎捸췂煾⥣幦垬䕠䊵㩢敎椹</w:t>
      </w:r>
      <w:r>
        <w:rPr/>
        <w:t>ꥀ</w:t>
      </w:r>
      <w:r>
        <w:rPr/>
        <w:t>癕츦柂娴嫂⿂穗䖵</w:t>
      </w:r>
    </w:p>
    <w:p>
      <w:pPr>
        <w:pStyle w:val="PreformattedText"/>
        <w:bidi w:val="0"/>
        <w:spacing w:before="0" w:after="0"/>
        <w:jc w:val="left"/>
        <w:rPr/>
      </w:pPr>
      <w:r>
        <w:rPr/>
        <w:t>䄷㓂ㄺㅹ塂슥䛂彨⭐瀨散㡹睐㷍眺깗弱㵥쉢겵䴥曂旂⨫䅚㍇숯䩐畴湅㆘䗂盂㩈斥浞</w:t>
      </w:r>
      <w:r>
        <w:rPr/>
        <w:t>ꔥ</w:t>
      </w:r>
      <w:r>
        <w:rPr/>
        <w:t>쉈</w:t>
      </w:r>
      <w:r>
        <w:rPr/>
        <w:t>ꕧ</w:t>
      </w:r>
      <w:r>
        <w:rPr/>
        <w:t>촵쉫迂徥숫潆歫甤杢䮱쉊渨䍆숪숭歬싂㍬䕚畄瓂慯넮썣堺숪쉇㥚䈱偗㙵㐭</w:t>
      </w:r>
      <w:r>
        <w:rPr/>
        <w:t>ꥈ</w:t>
      </w:r>
      <w:r>
        <w:rPr/>
        <w:t>䩄쉁㋂迂っ侱爲噀숨䥌伸⼤泂ꅺ㭪祌拂╭쉧婩琷뇂幺飂쉕ꅞ墱㶵柂瘪</w:t>
      </w:r>
      <w:r>
        <w:rPr/>
        <w:t>ꗂ</w:t>
      </w:r>
      <w:r>
        <w:rPr/>
        <w:t>⡕</w:t>
      </w:r>
      <w:r>
        <w:rPr/>
        <w:t>촺樤䎱䄮㕋네片뭣䮮⽫爽刪奔⑨쉹汁⫂搴幫庣⩰䱆⩊⽰㥏ꍹ믎穅깊䥺싂彮슩坤佷頦쉱縱碘⸬奎⵷撱</w:t>
      </w:r>
      <w:r>
        <w:rPr/>
        <w:t>Ɱ䷂</w:t>
      </w:r>
      <w:r>
        <w:rPr/>
        <w:t>쉇⸪쉷쉊싍</w:t>
      </w:r>
      <w:r>
        <w:rPr/>
        <w:t>ꔯ</w:t>
      </w:r>
      <w:r>
        <w:rPr/>
        <w:t>싃㨣焷슻䏂う礲뽑扄伻싂娹숽⹬䣂殮䝚兂믃轂䛂睪</w:t>
      </w:r>
      <w:r>
        <w:rPr/>
        <w:t>ꕋ</w:t>
      </w:r>
      <w:r>
        <w:rPr/>
        <w:t>䖩摵捅䝙♲</w:t>
      </w:r>
      <w:r>
        <w:rPr/>
        <w:t>꧂</w:t>
      </w:r>
      <w:r>
        <w:rPr/>
        <w:t>䳂扵㨱쉘㵵心敭癩橋⹅塪䜪楍儲琣숭ㄩ秂汚稫橣畋堵녠촮溿⨷䧂긊</w:t>
      </w:r>
      <w:r>
        <w:rPr/>
        <w:t>꧂</w:t>
      </w:r>
      <w:r>
        <w:rPr/>
        <w:t>곂</w:t>
      </w:r>
      <w:r>
        <w:rPr/>
        <w:t>ꖿ</w:t>
      </w:r>
      <w:r>
        <w:rPr/>
        <w:t>쵔㩘樣ꍖ昬丣剏弥弻毂쉦</w:t>
      </w:r>
      <w:r>
        <w:rPr/>
        <w:t>ⱓ</w:t>
      </w:r>
      <w:r>
        <w:rPr/>
        <w:t>歶쉠㐲㎘㘳掩슩㜪嘭獔猪⵭㠣뽯㝃卋浀繆䈯飂徣窏䳂毂扴稰컂機숨</w:t>
      </w:r>
      <w:r>
        <w:rPr/>
        <w:t>⠨</w:t>
      </w:r>
      <w:r>
        <w:rPr/>
        <w:t>䰰椬氩偁乎㙏⬶敆땍潧㥆焩䧂杄轘圻媣⪏䇂䊵䩌瓂숶獀䆩儹⚘䕊䑫帽婷吽睩㒡橭睐睎創亮䌯恃㭆곍湘祐</w:t>
      </w:r>
      <w:r>
        <w:rPr/>
        <w:t>ꤦ</w:t>
      </w:r>
      <w:r>
        <w:rPr/>
        <w:t>刭꥕◎쉖</w:t>
      </w:r>
      <w:r>
        <w:rPr/>
        <w:t>꧂</w:t>
      </w:r>
      <w:r>
        <w:rPr/>
        <w:t>牏긤</w:t>
      </w:r>
      <w:r>
        <w:rPr/>
        <w:t>ⱓ</w:t>
      </w:r>
      <w:r>
        <w:rPr/>
        <w:t>睇夯䍤婯梮䜣縯㝢懂</w:t>
      </w:r>
      <w:r>
        <w:rPr/>
        <w:t>ꕧ</w:t>
      </w:r>
      <w:r>
        <w:rPr/>
        <w:t>㍷쉢◂㶬䙵懍犣凂晑煮抻澡</w:t>
      </w:r>
      <w:r>
        <w:rPr/>
        <w:t>ꥃ</w:t>
      </w:r>
      <w:r>
        <w:rPr/>
        <w:t>䳂泂捲쵪䧂橵澡䩎숩⑉摢䂮</w:t>
      </w:r>
      <w:r>
        <w:rPr/>
        <w:t>ⵕ</w:t>
      </w:r>
      <w:r>
        <w:rPr/>
        <w:t>慊熱Ⓙ쉠☣</w:t>
      </w:r>
      <w:r>
        <w:rPr/>
        <w:t>꧂</w:t>
      </w:r>
      <w:r>
        <w:rPr/>
        <w:t>剦珃婂ば爨䬹썣毂徬츺츬歇祴晪幁떮쉌散瀨恹揎ꅟ澡周䭹幮기㨸す䬪祣䑺쉫溬㩪徘䡰氩</w:t>
      </w:r>
      <w:r>
        <w:rPr/>
        <w:t>ⷂ</w:t>
      </w:r>
      <w:r>
        <w:rPr/>
        <w:t>入畁쉱슬憥湱湅쉴樭晩䑂㋂㙚輳便㭘쉱丸汄</w:t>
      </w:r>
      <w:r>
        <w:rPr/>
        <w:t>ⴭ⹍</w:t>
      </w:r>
      <w:r>
        <w:rPr/>
        <w:t>ぴ㞱쉕쉟坣쉨㣎☶頦顅갥⥦⒩㭦㵒촰挺欥㝂뭚䑹乩才⼺甲煲싂迂㙵</w:t>
      </w:r>
      <w:r>
        <w:rPr/>
        <w:t>ⷎ</w:t>
      </w:r>
      <w:r>
        <w:rPr/>
        <w:t>뽤뽍磎狎偟뮏帽㉮쉇彫嫎㬩싃㔶㎏㥈</w:t>
      </w:r>
      <w:r>
        <w:rPr/>
        <w:t>ꔪ</w:t>
      </w:r>
      <w:r>
        <w:rPr/>
        <w:t>瑅</w:t>
      </w:r>
      <w:r>
        <w:rPr/>
        <w:t>ꤽ</w:t>
      </w:r>
      <w:r>
        <w:rPr/>
        <w:t>嘣珂ッ걇▩싂橵甶⌣愩狂㙠焵썵㴷ꍎ㝾䔴畡仂ꅾ繧煌旂숥䁬ꅑ䍈抬㛂䈻劘主䤮昮䉸棍坉埂瞩㜬愽わ斵녤㧍䒏䵋츲䡺뽺乮</w:t>
      </w:r>
      <w:r>
        <w:rPr/>
        <w:t>⢮</w:t>
      </w:r>
      <w:r>
        <w:rPr/>
        <w:t>捹딺㭒硄煎䈭쉦ꎿ㴶瘳恸惂ꆡ呮夸네ノ潁땠⾻쉾㐰䉦㍈䚵㈷嗂䯂殏敃䙈呟㘷⑩䝩哂䕏厩쉦쉕捈ꎮ债纩昶縸枵슻⎣㙡縷숦夫幦䐷싂憮乢䑶塭쉕煢撏溵㌫치</w:t>
      </w:r>
      <w:r>
        <w:rPr/>
        <w:t>⡓</w:t>
      </w:r>
      <w:r>
        <w:rPr/>
        <w:t>偅쉆썭砸淃ꥫ</w:t>
      </w:r>
      <w:r>
        <w:rPr/>
        <w:t>ⴸ</w:t>
      </w:r>
      <w:r>
        <w:rPr/>
        <w:t>眥削框捁䊘哂轡墿甬㠻㈻⾘煘ꥨ债䕕걙䉓ꆣ숮䑎㠩楠㵕条塲啃琻獘爯⹁⭙┭徏ꍖꅅ쉀塇츭ㅁ㍨犮礲䈩支⸱灍땧噚湆숪䪥祠넰呃㭟⻂塳겮딸伵⩷䍍⽨傥췂땲싂䄶桕㐹懎儫祆㡒氯捩⑗参㡉穉噪娻쵲뽰丷⽚㴽쉹숤䥴揂券㍕冩깞盂呠磂獅숸礥癥瀨乂䩰䝸⦥㕥ꥭ칵恰倲䱎䕊ꆥ側ꥥ뭁奮摹␮杚噒疥䙲⮬祪儭䌽癀䋃</w:t>
      </w:r>
      <w:r>
        <w:rPr/>
        <w:t>ꥄ</w:t>
      </w:r>
      <w:r>
        <w:rPr/>
        <w:t>䊻縊幮咩⭶숣个쉊䍹忂䩔⌱噕䱲숰컂洹熿숯縻恗桸狂숴桌彖勂㩩㝩利┷制愥ⸯ繗딭櫂숮梩䩉⍈囂䅉塕傘⍯쉐捄扷ㅑ䱐쎩⻂㎮䕙烂奸捄掘㤱䕏䱗</w:t>
      </w:r>
      <w:r>
        <w:rPr/>
        <w:t>꧂⥖</w:t>
      </w:r>
      <w:r>
        <w:rPr/>
        <w:t>㑊䙴灩䍥珃並晣⹁桸넲塹恧쉯㥘慈轗琸橅漶쉊꥖뭭⚣⨸䁞뮘ꍸꥫ믂⤭ガ祅㉤</w:t>
      </w:r>
      <w:r>
        <w:rPr/>
        <w:t>ꔽ꤫</w:t>
      </w:r>
      <w:r>
        <w:rPr/>
        <w:t>枥㑎瀰⽵⪏뿂</w:t>
      </w:r>
      <w:r>
        <w:rPr/>
        <w:t>ꗎ</w:t>
      </w:r>
      <w:r>
        <w:rPr/>
        <w:t>儩恮㕷桦쵥秎浬彧牦即숩兕䱪告剄㴥瑰㯂偠煒疻打쉠瀯䍩땾汵⨳票♓横땒쉵甤怰㵕⑵썲쉒숴땢쉦㈫♺⩉쉨祌䕧洽㐫㷂츦飂썋扣䍒欹칙껂歎彷嘤轨媩䀥츪쉒然䝴ꍘ䮿帷㠤獲爵♴丰㈪쉵╣뗂䭌㭕䝠쉷쵟瀵ꍆ卡⌸⼽憩奁癌湤싂祭均敘盂晵丰䜺楪⫂廂㙤㨥仂겮</w:t>
      </w:r>
      <w:r>
        <w:rPr/>
        <w:t>ꕅ</w:t>
      </w:r>
      <w:r>
        <w:rPr/>
        <w:t>숯䧂쉆獒⪮䷃吲♣딮딦㇂䄴쉾兲睴쉾䚘敆⍞顔晣⫂㍞쉓췂呒灗晅搬㝠沿䙔뽓獷</w:t>
      </w:r>
      <w:r>
        <w:rPr/>
        <w:t>ⱐ</w:t>
      </w:r>
      <w:r>
        <w:rPr/>
        <w:t>晊䍉숺䩹楃琱滍쉳녪쉹㧃숬䍩纘㠣䯂䒏⪻啓狂⭏瑊촣䝰㇍⌶恪䨻싂쉮湳栻쉳皡乆恫绂獁䙷䅕㙱ꍭ澘砭쉖⩤카価仂瀤䱳晑海匹刳䁅곂坎┩⩍䕱垵㕰狂숽쉣睥묷疣⦥䮻桒䅒䭷⭃㙓쉺㍲⌳噟䉲쉮뭤⬹慏⫂㉞㩙쉯</w:t>
      </w:r>
      <w:r>
        <w:rPr/>
        <w:t>ꥃ</w:t>
      </w:r>
      <w:r>
        <w:rPr/>
        <w:t>㍸쉚顁䍋斘汇</w:t>
      </w:r>
      <w:r>
        <w:rPr/>
        <w:t>ⶬ</w:t>
      </w:r>
      <w:r>
        <w:rPr/>
        <w:t>収</w:t>
      </w:r>
      <w:r>
        <w:rPr/>
        <w:t>⡩ⱒ</w:t>
      </w:r>
      <w:r>
        <w:rPr/>
        <w:t>㵨皏쵵㝒兺㕭澡拂痎쉌ꅾ숴忂慍⥅僂䚩㑡⎏婫瑐䕺꥕扞⍪䠮䵧縤盂漦ぇ檱塌喣瑯敄卟䄽橱徵쌯焣华繌㬺廂噖䩨䕓</w:t>
      </w:r>
      <w:r>
        <w:rPr/>
        <w:t>ⷍ</w:t>
      </w:r>
      <w:r>
        <w:rPr/>
        <w:t>畕䙏乯䮩쌶숸숩</w:t>
      </w:r>
      <w:r>
        <w:rPr/>
        <w:t>ꕑ</w:t>
      </w:r>
      <w:r>
        <w:rPr/>
        <w:t>っ框꥾뇂䙣䏂䠨縵砷⫃䵫剦뗂瑓䑮㊣盂㵙㢡恲卩</w:t>
      </w:r>
      <w:r>
        <w:rPr/>
        <w:t>⠮</w:t>
      </w:r>
      <w:r>
        <w:rPr/>
        <w:t>轃촣灵②㑃쉂쉚뼷硅▘㘯塧圩潙殡쉇墻㨽喿㜥숽썣걘껂㵹攴⛂</w:t>
      </w:r>
      <w:r>
        <w:rPr/>
        <w:t>ꖘ</w:t>
      </w:r>
      <w:r>
        <w:rPr/>
        <w:t>㴶䪬杗此㦱栤剏恘杯甩勂숨</w:t>
      </w:r>
      <w:r>
        <w:rPr/>
        <w:t>⡔</w:t>
      </w:r>
      <w:r>
        <w:rPr/>
        <w:t>恕䑧卺㵗㩶쏂硇䠭倰恔桕䡉㵪漨⨭䋂瀰♾⭥硎ㅃ软숱楤䁭</w:t>
      </w:r>
      <w:r>
        <w:rPr/>
        <w:t>ꦩ</w:t>
      </w:r>
      <w:r>
        <w:rPr/>
        <w:t>ꍐ쉰䱔儵캮⑩◂</w:t>
      </w:r>
      <w:r>
        <w:rPr/>
        <w:t>ⷂ</w:t>
      </w:r>
      <w:r>
        <w:rPr/>
        <w:t>녏顸쉮쵔桨な䐊塦䨲皮䱚</w:t>
      </w:r>
      <w:r>
        <w:rPr/>
        <w:t>ꤣ⵺</w:t>
      </w:r>
      <w:r>
        <w:rPr/>
        <w:t>䑦⒘</w:t>
      </w:r>
      <w:r>
        <w:rPr/>
        <w:t>⣂ⱏ</w:t>
      </w:r>
      <w:r>
        <w:rPr/>
        <w:t>㩓轫쎵믂뭋恢㓂슏</w:t>
      </w:r>
      <w:r>
        <w:rPr/>
        <w:t>⠬</w:t>
      </w:r>
      <w:r>
        <w:rPr/>
        <w:t>浑硔爦顦쉠문頰癴쉈㵟뼯⵩㝮䘩땯</w:t>
      </w:r>
      <w:r>
        <w:rPr/>
        <w:t>꧂ꔷ</w:t>
      </w:r>
      <w:r>
        <w:rPr/>
        <w:t>椷ꌽ硳䉣兣䮡䍸慨⩐䭧⩋䫂潫䗂㮬䞥壍䧂깊婔捩椻䩰呯싂婺時</w:t>
      </w:r>
      <w:r>
        <w:rPr/>
        <w:t>⡠</w:t>
      </w:r>
      <w:r>
        <w:rPr/>
        <w:t>儲䟂桭ㄹ쵁㑗煂彐硈㔹ㅲ浴㥰숺⭑촳㠰恒吻㔹ㄤ㢡쌣犘慮也숱쉘㵏뼦毂汱正㔪浵</w:t>
      </w:r>
      <w:r>
        <w:rPr/>
        <w:t>ꕠ</w:t>
      </w:r>
      <w:r>
        <w:rPr/>
        <w:t>쉰⌤싎⺮歎痂㍪擂䚱䀴慴ꎘ氪쉇劵䊿祺뮵燂恋琥湌㵁穆氩呷浉</w:t>
      </w:r>
      <w:r>
        <w:rPr/>
        <w:t>⡅</w:t>
      </w:r>
      <w:r>
        <w:rPr/>
        <w:t>ⵅ</w:t>
      </w:r>
      <w:r>
        <w:rPr/>
        <w:t>㩚庩穣敠頫橵䁏쌦祩쉚쉊䙞婸燂㭀䥱杧け兢</w:t>
      </w:r>
      <w:r>
        <w:rPr/>
        <w:t>⠪</w:t>
      </w:r>
      <w:r>
        <w:rPr/>
        <w:t>䕣煔湭噭㘸泂쉁濂㩀〷⸴洯䝔塥䝘塏㝇伯暏牚</w:t>
      </w:r>
      <w:r>
        <w:rPr/>
        <w:t>ꕖ</w:t>
      </w:r>
      <w:r>
        <w:rPr/>
        <w:t>奆婴䟂慢⍹㶩⍡㕸剎뾩燎쉊顺쉋䱫毂㋂䥸䁖⍕싂火슿娲싂슏땦椭扨奶䥁狃奓氣쉎晳ꄬ녖쉊⭆ꎱ眺䥱刷䡵</w:t>
      </w:r>
      <w:r>
        <w:rPr/>
        <w:t>꧃</w:t>
      </w:r>
      <w:r>
        <w:rPr/>
        <w:t>㭕싂㣂攪䀽猶彰楄潑슻湨溵춏⨷⑀奨㠳㗂䕧䁣</w:t>
      </w:r>
      <w:r>
        <w:rPr/>
        <w:t>ⴹ</w:t>
      </w:r>
      <w:r>
        <w:rPr/>
        <w:t>⼮촱㘪쉌曂䩇ㅤ㐪灘挫䡞충썪싂稨췂慁⥶扅칦夽쉮䊣太珂꺣뭔㡾⨮</w:t>
      </w:r>
      <w:r>
        <w:rPr/>
        <w:t>ⷂ</w:t>
      </w:r>
      <w:r>
        <w:rPr/>
        <w:t>㗂숵╏</w:t>
      </w:r>
      <w:r>
        <w:rPr/>
        <w:t>ⴰ</w:t>
      </w:r>
      <w:r>
        <w:rPr/>
        <w:t>녔繟䷃永녚땟掮⤣恒噗枡㖮䐽</w:t>
      </w:r>
      <w:r>
        <w:rPr/>
        <w:t>ⵑ</w:t>
      </w:r>
      <w:r>
        <w:rPr/>
        <w:t>걫㑺䉃杤偟単䡫浂ㄫ慕딮슮䑘氹⑪婑樻繐潥䭡䁺</w:t>
      </w:r>
      <w:r>
        <w:rPr/>
        <w:t>ꗂ</w:t>
      </w:r>
      <w:r>
        <w:rPr/>
        <w:t>쉵䅒橺恧囂䄪㵖扰䬬</w:t>
      </w:r>
      <w:r>
        <w:rPr/>
        <w:t>ꥃ</w:t>
      </w:r>
      <w:r>
        <w:rPr/>
        <w:t>㙔싂㵣景呐슥䜲슩㬪㣂ㅎ協轤䱨䫂</w:t>
      </w:r>
      <w:r>
        <w:rPr/>
        <w:t>ⴣ</w:t>
      </w:r>
      <w:r>
        <w:rPr/>
        <w:t>䖬毃딱椲䄹汓㭾쉨숤仍</w:t>
      </w:r>
      <w:r>
        <w:rPr/>
        <w:t>ⵄ</w:t>
      </w:r>
      <w:r>
        <w:rPr/>
        <w:t>息⨦쉯쉞⥮毂䩤氨䵅⭲⍂剨뭷䰦刦彨㡚檩浤佇㝧䆻桇䅒</w:t>
      </w:r>
      <w:r>
        <w:rPr/>
        <w:t>ꥂ</w:t>
      </w:r>
      <w:r>
        <w:rPr/>
        <w:t>浈㕐숫㯂影䋂䊥偤㭨嘪亩</w:t>
      </w:r>
      <w:r>
        <w:rPr/>
        <w:t>ꕎ</w:t>
      </w:r>
      <w:r>
        <w:rPr/>
        <w:t>슘嫂슮ꥹ䎩䵣憘䩰슩쉈揂⮣歫幧</w:t>
      </w:r>
      <w:r>
        <w:rPr/>
        <w:t>⡫⑖</w:t>
      </w:r>
      <w:r>
        <w:rPr/>
        <w:t>厘敱⺩溥ㄺ瘹株㋂㨥牊䵞噖䑡轪轸㋂♘㗃㢬썸欨녟䈪急師놿㒣䉒⩅桹⤮쉳枩䵖桗摘䘽㞬ꅠ㛎砪䍏牊쉖兠녶묣㡥秂썐䡉却䁩頹潺쉒啷ꍵ頴啾伪忂畀⮱ㄲ슘余䝆牃䰷⺩南㧂㠽</w:t>
      </w:r>
      <w:r>
        <w:rPr/>
        <w:t>ꤺ</w:t>
      </w:r>
      <w:r>
        <w:rPr/>
        <w:t>䔴湸㥡㟂┨〮璩⥠</w:t>
      </w:r>
      <w:r>
        <w:rPr/>
        <w:t>ꦻ</w:t>
      </w:r>
      <w:r>
        <w:rPr/>
        <w:t>충穩㈶轞◃ㅷ䙡╋걶旂</w:t>
      </w:r>
      <w:r>
        <w:rPr/>
        <w:t>ⷂ</w:t>
      </w:r>
      <w:r>
        <w:rPr/>
        <w:t>쉊带吤䉆㞩祢㍈祲案儷⺻䩂楾㘯媥偮</w:t>
      </w:r>
      <w:r>
        <w:rPr/>
        <w:t>ⵡ</w:t>
      </w:r>
      <w:r>
        <w:rPr/>
        <w:t>䎻瑕긊꤮뿂썋輺嘰奡╰⭡牲⵴帺◍숫䥕䵣싂䶩䥸⦩㉰渴숯䫂剹婰</w:t>
      </w:r>
      <w:r>
        <w:rPr/>
        <w:t>ꦿ</w:t>
      </w:r>
      <w:r>
        <w:rPr/>
        <w:t>权㵵㘷</w:t>
      </w:r>
      <w:r>
        <w:rPr/>
        <w:t>ꥂ</w:t>
      </w:r>
      <w:r>
        <w:rPr/>
        <w:t>扭㵉旂䕸平唥手敂栬彖컂</w:t>
      </w:r>
      <w:r>
        <w:rPr/>
        <w:t>⠪</w:t>
      </w:r>
      <w:r>
        <w:rPr/>
        <w:t>놏輶㩄主</w:t>
      </w:r>
      <w:r>
        <w:rPr/>
        <w:t>ⴱ</w:t>
      </w:r>
      <w:r>
        <w:rPr/>
        <w:t>⡉</w:t>
      </w:r>
      <w:r>
        <w:rPr/>
        <w:t>ꅂ㑢ガ灙噢♲䍾䭮の憵⥇䱮眦偐⼫辮땚㉐䴲쉒升佊礩囂쉰䅓쉆䇂</w:t>
      </w:r>
      <w:r>
        <w:rPr/>
        <w:t>ꤱ</w:t>
      </w:r>
      <w:r>
        <w:rPr/>
        <w:t>쉳利奦咣樬쉠㬫쉠긪猻婀㧂绂杙ぢ⹥썤쉺㤣㉦呗쉸㵵싂縩쉺⶿䑑啯槂撥漤縩⬩㑰復㵃䖘⩋슻⑃剫䌵ㅴ쉏Ⓜ춏뭄狂浳盎⚩坨⽏쉃呭䩱样곂ꍟ▣ご</w:t>
      </w:r>
      <w:r>
        <w:rPr/>
        <w:t>⢩</w:t>
      </w:r>
      <w:r>
        <w:rPr/>
        <w:t>䉹슘碡ꆻ숬淂兄の칂㡂긹딺牄⽺</w:t>
      </w:r>
      <w:r>
        <w:rPr/>
        <w:t>⠫</w:t>
      </w:r>
      <w:r>
        <w:rPr/>
        <w:t>긮뼪겥쉔彵轸戽</w:t>
      </w:r>
      <w:r>
        <w:rPr/>
        <w:t>ꦻ</w:t>
      </w:r>
      <w:r>
        <w:rPr/>
        <w:t>숨♕슣䅖쉪컂⩀䲵堳䘸潍彌稹⛂⻂⤬潠</w:t>
      </w:r>
      <w:r>
        <w:rPr/>
        <w:t>Ⱝ</w:t>
      </w:r>
      <w:r>
        <w:rPr/>
        <w:t>쉘싃䌲灯物⨱滂瑨ꅊ쉖</w:t>
      </w:r>
      <w:r>
        <w:rPr/>
        <w:t>ⶣ</w:t>
      </w:r>
      <w:r>
        <w:rPr/>
        <w:t>ꅀ䝄㬭㉂쉇䡓圶奾堲礳</w:t>
      </w:r>
      <w:r>
        <w:rPr/>
        <w:t>⠮</w:t>
      </w:r>
      <w:r>
        <w:rPr/>
        <w:t>珂칟噮顡䭇偧璡埂</w:t>
      </w:r>
      <w:r>
        <w:rPr/>
        <w:t>⠩</w:t>
      </w:r>
      <w:r>
        <w:rPr/>
        <w:t>じ帴⽯ꌳ쉔쵗壂䎏祣㖩䆱浑쉙⺘祍䱶䱧湘쉲⹩牸쉍</w:t>
      </w:r>
      <w:r>
        <w:rPr/>
        <w:t>ꦥ</w:t>
      </w:r>
      <w:r>
        <w:rPr/>
        <w:t>䠻쉈⭞묹潰숬㜣뼥쉇뿂⩪ꥸꌫ嗂쉹㍊숴䁑㠻䍶佑⯂묤</w:t>
      </w:r>
      <w:r>
        <w:rPr/>
        <w:t>꧂</w:t>
      </w:r>
      <w:r>
        <w:rPr/>
        <w:t>뭉䛂㌱⌽參ꍤ搵⹊⺬软埂光䥧㮥䉏䍯</w:t>
      </w:r>
      <w:r>
        <w:rPr/>
        <w:t>ꥃ</w:t>
      </w:r>
      <w:r>
        <w:rPr/>
        <w:t>㵭싂煫♓슱煉䁎䁇</w:t>
      </w:r>
      <w:r>
        <w:rPr/>
        <w:t>ⵕ</w:t>
      </w:r>
      <w:r>
        <w:rPr/>
        <w:t>噖쉋敓磂㖩呷</w:t>
      </w:r>
      <w:r>
        <w:rPr/>
        <w:t>ⱔ⤳</w:t>
      </w:r>
      <w:r>
        <w:rPr/>
        <w:t>額沩䍴㯂깒悿⭺⩇畮䈩塖䴪⧍</w:t>
      </w:r>
      <w:r>
        <w:rPr/>
        <w:t>ꕴ</w:t>
      </w:r>
      <w:r>
        <w:rPr/>
        <w:t>杌</w:t>
      </w:r>
      <w:r>
        <w:rPr/>
        <w:t>ꥎ</w:t>
      </w:r>
      <w:r>
        <w:rPr/>
        <w:t>畺숪轰䁱牋䠶</w:t>
      </w:r>
      <w:r>
        <w:rPr/>
        <w:t>⢏</w:t>
      </w:r>
      <w:r>
        <w:rPr/>
        <w:t>祁乮䉱扺숦䁱タ뭸㦩⍉轎奂弯</w:t>
      </w:r>
      <w:r>
        <w:rPr/>
        <w:t>ꕺ</w:t>
      </w:r>
      <w:r>
        <w:rPr/>
        <w:t>쉬䛂嘤獨쉘瀪㜪欲株瑍恋뇂ꥦ洱拂燎獋</w:t>
      </w:r>
      <w:r>
        <w:rPr/>
        <w:t>⡍</w:t>
      </w:r>
      <w:r>
        <w:rPr/>
        <w:t>䑞內猸繂갵太帤䦮㍹幠慕ꥦꥳ佺숳⾡㑢㥖숳䪥숽䑰ꅪ湔</w:t>
      </w:r>
      <w:r>
        <w:rPr/>
        <w:t>⠸</w:t>
      </w:r>
      <w:r>
        <w:rPr/>
        <w:t>뽺쉶彺哂繖乷숮壂繶뽹睯獳田㷂</w:t>
      </w:r>
      <w:r>
        <w:rPr/>
        <w:t>ⷂ</w:t>
      </w:r>
      <w:r>
        <w:rPr/>
        <w:t>⽵쌦弭⽈㨪⑕朷땯㜯ꥢꍨ砨㯂녦녪䣎幔┺䁙␱㣂쉄㖬쉾⬲컂䴪䱢䭑歠꺵㌴砻땥溥땢딪愳</w:t>
      </w:r>
      <w:r>
        <w:rPr/>
        <w:t>Ȿ</w:t>
      </w:r>
      <w:r>
        <w:rPr/>
        <w:t>䝲呺䍸⾩䵹숶쉔癞桚⬪䈯㘤꥕㶻䍢湌帱䵦硞徱놏輽␶桭瀨⼭䨴婇㵡淂奤繋쉤㤨捩焫婚</w:t>
      </w:r>
      <w:r>
        <w:rPr/>
        <w:t>ꗂ</w:t>
      </w:r>
      <w:r>
        <w:rPr/>
        <w:t>瘭喩区쵐渣䵗촪獩幤嚩㡋碣敚撘⬵쵁揂뮩㍠䕶</w:t>
      </w:r>
      <w:r>
        <w:rPr/>
        <w:t>Ⲭ</w:t>
      </w:r>
      <w:r>
        <w:rPr/>
        <w:t>泂攸穔報き䕖伲丫䤻⑹⦥灋쉵⵭䎩页┹숸磎娭습䭆충壎쉞頊晎䁕㘷枻獐啇朦㧂瀶</w:t>
      </w:r>
      <w:r>
        <w:rPr/>
        <w:t>ꦿ</w:t>
      </w:r>
      <w:r>
        <w:rPr/>
        <w:t>偂긪怣㕭㝤先䙭䝕杰迂㝀温夨埂奲縴剅䭳畬㐲坭쉁䇂슥昪㡫싍⩵䕨练슿숵秂㧂䩭䤲슩㙩촽긽쉷す</w:t>
      </w:r>
      <w:r>
        <w:rPr/>
        <w:t>ꕃ</w:t>
      </w:r>
      <w:r>
        <w:rPr/>
        <w:t>媩㘱婅㝫㈨佰䕩</w:t>
      </w:r>
      <w:r>
        <w:rPr/>
        <w:t>ꕔ</w:t>
      </w:r>
      <w:r>
        <w:rPr/>
        <w:t>氪敨ァ</w:t>
      </w:r>
      <w:r>
        <w:rPr/>
        <w:t>ꥆ</w:t>
      </w:r>
      <w:r>
        <w:rPr/>
        <w:t>參♬㌪庩埂䍞浍䁏䙺摗妿昱塷轫☵㩺㙃쉗偨Ⓜ偢狂灲涡塮媣㞏碵䵺칉栬䃍䁁쉈걮ꍪ磂潀</w:t>
      </w:r>
      <w:r>
        <w:rPr/>
        <w:t>꧃</w:t>
      </w:r>
      <w:r>
        <w:rPr/>
        <w:t>컂ꅉ䀺庩</w:t>
      </w:r>
      <w:r>
        <w:rPr/>
        <w:t>ꥏ</w:t>
      </w:r>
      <w:r>
        <w:rPr/>
        <w:t>곂䛂䥲娦⫃쉲窥슱㑪樹彭敌坄싂⥬싂숥戩渰櫂幵䥢⭅䑠숱⴫⍈埂恬曂⩭ㅁ⍚奕⨣녁㌩繕쵘䬻䁈兑撱榱딫䘱㔫㑆癋땓쉩숩㷂迂爴獷쉩坟娴䉮䯃싃䧂昪䷃橚⫂炬䨮冱穸촥伣爯㐫敯㩩硖싂怶辥䴱捲㊘䇂⴪杋坟浙䅉睺슡槂싂嗎䑯顒숯盎䁀</w:t>
      </w:r>
      <w:r>
        <w:rPr/>
        <w:t>ⵀ</w:t>
      </w:r>
      <w:r>
        <w:rPr/>
        <w:t>听䉾灣⍎쉓㥚氬⹓⭾噌歹</w:t>
      </w:r>
      <w:r>
        <w:rPr/>
        <w:t>ꗂ꥕╱⸫</w:t>
      </w:r>
      <w:r>
        <w:rPr/>
        <w:t>ꥡ㮵䨲껎녁浀⩙ぉ⯂쉌手䌰ㅫ楘啴䇂㙲じ䡆琱䍏깕售ꎘ䱙扄汹⹨뼳輲欽뇂亮싍抏갦</w:t>
      </w:r>
      <w:r>
        <w:rPr/>
        <w:t>⢿</w:t>
      </w:r>
      <w:r>
        <w:rPr/>
        <w:t>没畒숬ꅰ瑀ꅲ䩫ꏂ㬮塁䩊楍樹숸廃佤䜷슱为㮮坫吪涱㞻く囂楄䑡䐫䬪桊剄歊䵒婫칉䨨㓂㜴䑊䵴浅塎䈲䱶䞮帬杢濂绂治ꅵ䭄纮哂嘰⩵怱光슩⪣⼶䵧䰰</w:t>
      </w:r>
      <w:r>
        <w:rPr/>
        <w:t>꧍</w:t>
      </w:r>
      <w:r>
        <w:rPr/>
        <w:t>㉁쉯顳䩩彩䮻⥯⑈丷卖쉐䅎斡⍢当樭婁恦归㟎橔䙦묽拂㜺案祀ꇂ쉓숱桌꥾卾쉄땔㍦奡搻䵪땭ꍃ쉉颿瑨兰⑸囍㩶㥏颵껂쉆炬㍹⤵⺻⍅眪殘쉟烂</w:t>
      </w:r>
      <w:r>
        <w:rPr/>
        <w:t>⣂</w:t>
      </w:r>
      <w:r>
        <w:rPr/>
        <w:t>숫塄⹒㏂㢘绎穹䵫琦㩤㪘瘵쉞湳숫</w:t>
      </w:r>
      <w:r>
        <w:rPr/>
        <w:t>ꦡ</w:t>
      </w:r>
      <w:r>
        <w:rPr/>
        <w:t>넸毂䄩쉤硴灘㩏㕾稩⺵꺥告檏䰳쉥</w:t>
      </w:r>
      <w:r>
        <w:rPr/>
        <w:t>ꕲ</w:t>
      </w:r>
      <w:r>
        <w:rPr/>
        <w:t>噁㗂火杁㙨칂䕠㝤쉲兴쵥ꍎ歉㥣슏ꍁ⑍で拂뭆㡉칉瀫숪䊥╡呥㧂䝲㐤䕍䷂柂㉫㉔䍨싍稣硨姂䫂숩㩺恘⒏갽㝑瘵䠩㴽⑃夻䱣啩뭣컂㡋䙏囂䍵녺문䉕⸹繉뇂折⵫启坮싃朵浄故娷獪쉍㡖㔺嘩倨⨨믂仂坍⭫㝍㠥⿍渵吊恎숰䀽眩根䄽㍶㑙票瘭碣楏䙑슻㨲套頻䜣癟컎幃兩焪歁䉘氨뼬瑢꥖㝕숰䤦䉞顤埂ꥷ䥄㓂椩쉋슱䃃⍆㙭椦䁇株恉䮩⥌컂椪ꅮ刳繓楫䁁</w:t>
      </w:r>
      <w:r>
        <w:rPr/>
        <w:t>⡥</w:t>
      </w:r>
      <w:r>
        <w:rPr/>
        <w:t>澵싃</w:t>
      </w:r>
      <w:r>
        <w:rPr/>
        <w:t>ꕬ</w:t>
      </w:r>
      <w:r>
        <w:rPr/>
        <w:t>䱠乺㜵㴴偰걤睸湮⪘뽮䵤䳂ぢ㠪쉣⥾㡆㉗쉃䍚</w:t>
      </w:r>
      <w:r>
        <w:rPr/>
        <w:t>⣍</w:t>
      </w:r>
      <w:r>
        <w:rPr/>
        <w:t>㣂⫂吤怣䤯㤥䨫瀶</w:t>
      </w:r>
      <w:r>
        <w:rPr/>
        <w:t>ꗂ</w:t>
      </w:r>
      <w:r>
        <w:rPr/>
        <w:t>숱⑹숦䨳摱녟뭔⮵㉋纬㥀</w:t>
      </w:r>
      <w:r>
        <w:rPr/>
        <w:t>ⲡ</w:t>
      </w:r>
      <w:r>
        <w:rPr/>
        <w:t>䫎⶘ぇ슮숲搶㡢䟂⭈쉢䜶挰</w:t>
      </w:r>
      <w:r>
        <w:rPr/>
        <w:t>ꕷ</w:t>
      </w:r>
      <w:r>
        <w:rPr/>
        <w:t>ꅑ轌熩哂</w:t>
      </w:r>
      <w:r>
        <w:rPr/>
        <w:t>꧂</w:t>
      </w:r>
      <w:r>
        <w:rPr/>
        <w:t>뇂怵瀰䀣싂湡쉦漰暘䢱檡爣뭚侘꺱걟쉕瑠硭〱硢幓ォ䡱溥䯂䢵䍾쉇斣涣斏嫎睰䞱䩀</w:t>
      </w:r>
      <w:r>
        <w:rPr/>
        <w:t>ꗍ</w:t>
      </w:r>
      <w:r>
        <w:rPr/>
        <w:t>쉍獣㌺숬告瑄㑚슘쉱䕅㝡ꏃ쉯敟슥䕫쉏</w:t>
      </w:r>
      <w:r>
        <w:rPr/>
        <w:t>꧂</w:t>
      </w:r>
      <w:r>
        <w:rPr/>
        <w:t>䈤싂츫縣⑸伪</w:t>
      </w:r>
      <w:r>
        <w:rPr/>
        <w:t>꤫</w:t>
      </w:r>
      <w:r>
        <w:rPr/>
        <w:t>頰㊩欦쉴싂勂⏂竂慉⭍쉶怬쉯婉쉟晋⸦堯㗂然쉈頫硵昰</w:t>
      </w:r>
      <w:r>
        <w:rPr/>
        <w:t>⠸</w:t>
      </w:r>
      <w:r>
        <w:rPr/>
        <w:t>塧䭨⽎敞싍暻瀸畔䵉眣슥</w:t>
      </w:r>
      <w:r>
        <w:rPr/>
        <w:t>ꕥ</w:t>
      </w:r>
      <w:r>
        <w:rPr/>
        <w:t>䳎仃橐ꏂ乵</w:t>
      </w:r>
      <w:r>
        <w:rPr/>
        <w:t>ⴷ⪏⥅</w:t>
      </w:r>
      <w:r>
        <w:rPr/>
        <w:t>噉숦汸쉷垡䠹㊵䧎ꍴ䩅繅㠪</w:t>
      </w:r>
      <w:r>
        <w:rPr/>
        <w:t>ꖿ</w:t>
      </w:r>
      <w:r>
        <w:rPr/>
        <w:t>硬ꄲ䴨쉙吻婃쉫潧瀨剣䦥繀습뭩捫㌴瓂䬸촶樯敃㉹卉쉢䵬扙癍顠쉾㛂⼦</w:t>
      </w:r>
      <w:r>
        <w:rPr/>
        <w:t>ⵀ</w:t>
      </w:r>
      <w:r>
        <w:rPr/>
        <w:t>㩹䒡㗂汍坉ꄥ</w:t>
      </w:r>
      <w:r>
        <w:rPr/>
        <w:t>⡋Ⱘ</w:t>
      </w:r>
      <w:r>
        <w:rPr/>
        <w:t>䕑杙쉫辿⪵汱㌨塪栳㕂걵倫충噅쉱쉁䤨扦扢畔◂깾쉆槃爤⩍㥃</w:t>
      </w:r>
      <w:r>
        <w:rPr/>
        <w:t>ꕲ</w:t>
      </w:r>
      <w:r>
        <w:rPr/>
        <w:t>䒣⛍녫轖䗂쉅쉷瞘曂櫂䭫싂捇䩎曎</w:t>
      </w:r>
      <w:r>
        <w:rPr/>
        <w:t>ⱘ</w:t>
      </w:r>
      <w:r>
        <w:rPr/>
        <w:t>㴱晢</w:t>
      </w:r>
      <w:r>
        <w:rPr/>
        <w:t>ꗎ</w:t>
      </w:r>
      <w:r>
        <w:rPr/>
        <w:t>火뽌㓂〸刮佌숨掘갹䚻畁櫂㵞畩㥈〰勂嘨砪稭䰽㋂㙳春桍㨷掻䱂帮␲焪䞵浈</w:t>
      </w:r>
      <w:r>
        <w:rPr/>
        <w:t>ꦘ</w:t>
      </w:r>
      <w:r>
        <w:rPr/>
        <w:t>䍯썁轍祦쉘⩖⬵숽捉丳</w:t>
      </w:r>
      <w:r>
        <w:rPr/>
        <w:t>ⱅ</w:t>
      </w:r>
      <w:r>
        <w:rPr/>
        <w:t>㮏숱䕮넮煍</w:t>
      </w:r>
      <w:r>
        <w:rPr/>
        <w:t>ꥃ</w:t>
      </w:r>
      <w:r>
        <w:rPr/>
        <w:t>扯坵䁕灎숩</w:t>
      </w:r>
      <w:r>
        <w:rPr/>
        <w:t>ꥐ</w:t>
      </w:r>
      <w:r>
        <w:rPr/>
        <w:t>㐨畭琷䆵偎슻꥚㖘椮쌫壂䥤묥䀽쉫砪숰扵곂并爪啗晟㶏싂塚啕䑒欩朱㠮婶祏⤴䖬坐㖮㧂氰쉥싂揂啈撿⪥稹溥䍍ꥫ</w:t>
      </w:r>
      <w:r>
        <w:rPr/>
        <w:t>ꔷ</w:t>
      </w:r>
      <w:r>
        <w:rPr/>
        <w:t>樱ㅉ囂摌歰扂썗䵍㉒䗎⑎쉕쉔嘯숩榩䁀畣⨺判䍅吣晃繢画</w:t>
      </w:r>
      <w:r>
        <w:rPr/>
        <w:t>ꥁ</w:t>
      </w:r>
      <w:r>
        <w:rPr/>
        <w:t>㄰뼻曎繧♤⫂幩쉤捐公쉴䭔伥恣⭥摍慪朩慃復䱎扨⵫扶橵佪兘ぺ䭯啅愺䩤╵男䭹䁧䩩</w:t>
      </w:r>
      <w:r>
        <w:rPr/>
        <w:t>꤭</w:t>
      </w:r>
      <w:r>
        <w:rPr/>
        <w:t>匤暱⛂䍄⭷쉖楌ば䵘⹃</w:t>
      </w:r>
      <w:r>
        <w:rPr/>
        <w:t>ꕏ⹉</w:t>
      </w:r>
      <w:r>
        <w:rPr/>
        <w:t>쌊眲坬㐶쉇슻☲㌴䕠㔻♍싂䝰卅當䌯䭁뽷嘶⵬싃剫䰰㝬⩔偤卒㎩儶硆喿싂偭㵷⭉晐䨵啘杀숷䡢潳渺䕆焵㩅㉌쉰ㄶ꥙乪李䆿녪䌳晱桌㢱抻瘱썾种坑쉐ꏎ玣⍞뼦畸ꇂ䍡♇⛂㉣㭀㷃⥃䁙䍏卦㯂쉤䃂䕐捵㶣놬套僎쉲䤰滂㙎琹㉕깍恬塃⬣幪穴ꇎ凂숸䴸</w:t>
      </w:r>
      <w:r>
        <w:rPr/>
        <w:t>꧃</w:t>
      </w:r>
      <w:r>
        <w:rPr/>
        <w:t>믂쉅危漦汉兏놮䳂䅐㵓</w:t>
      </w:r>
      <w:r>
        <w:rPr/>
        <w:t>ꕍ</w:t>
      </w:r>
      <w:r>
        <w:rPr/>
        <w:t>슱楗恙</w:t>
      </w:r>
      <w:r>
        <w:rPr/>
        <w:t>ꤪ</w:t>
      </w:r>
      <w:r>
        <w:rPr/>
        <w:t>嫍桖䝷楡㍂䔳</w:t>
      </w:r>
      <w:r>
        <w:rPr/>
        <w:t>ꤦ</w:t>
      </w:r>
      <w:r>
        <w:rPr/>
        <w:t>辱敖娸䌸걈獷쉐焴䭩砪䩖☥纩싍瑕⑳ꆩ녍敚獶檻㑾䑂䘤䅇⬺</w:t>
      </w:r>
      <w:r>
        <w:rPr/>
        <w:t>ꖮ␺⩪</w:t>
      </w:r>
      <w:r>
        <w:rPr/>
        <w:t>쉮頱䘥ㅙ印</w:t>
      </w:r>
      <w:r>
        <w:rPr/>
        <w:t>ⰳ</w:t>
      </w:r>
      <w:r>
        <w:rPr/>
        <w:t>呢䁚塵慤㑚</w:t>
      </w:r>
      <w:r>
        <w:rPr/>
        <w:t>ⴥ</w:t>
      </w:r>
      <w:r>
        <w:rPr/>
        <w:t>㈸⌺梮녺⼦슻⍧</w:t>
      </w:r>
      <w:r>
        <w:rPr/>
        <w:t>⡈</w:t>
      </w:r>
      <w:r>
        <w:rPr/>
        <w:t>䥑䉂坉䎣㙅塢埍⭯妵港쵐䝒敹瘲</w:t>
      </w:r>
      <w:r>
        <w:rPr/>
        <w:t>ꦮ</w:t>
      </w:r>
      <w:r>
        <w:rPr/>
        <w:t>唶硊牏浡숣㭮勂夰獞㍪䉯㫂</w:t>
      </w:r>
      <w:r>
        <w:rPr/>
        <w:t>ⵇ</w:t>
      </w:r>
      <w:r>
        <w:rPr/>
        <w:t>氰幡兲쉁⨨싂䘣瘨幕䅊武濂礪숲捔㶮㵉쉮㵎潀帽싂䩋뗂㇍濂싂兹쏃僂䞣⽩墮쉐卅㮏猦쉟䭟</w:t>
      </w:r>
      <w:r>
        <w:rPr/>
        <w:t>ⵗ</w:t>
      </w:r>
      <w:r>
        <w:rPr/>
        <w:t>滂숭啀</w:t>
      </w:r>
      <w:r>
        <w:rPr/>
        <w:t>ⵋ</w:t>
      </w:r>
      <w:r>
        <w:rPr/>
        <w:t>慇揍</w:t>
      </w:r>
      <w:r>
        <w:rPr/>
        <w:t>ꔸ</w:t>
      </w:r>
      <w:r>
        <w:rPr/>
        <w:t>싂兘掣塗쎩堻䡏㐭⩀☨卋䵤</w:t>
      </w:r>
      <w:r>
        <w:rPr/>
        <w:t>ⱳ</w:t>
      </w:r>
      <w:r>
        <w:rPr/>
        <w:t>棂뭧ꇂ扰値䗂穎㓂浾制噉캿쉊割睋⵾爳唦暱制佔䵣䡧娸䁹䭖ㅆ燂㉖幒쵒겡쉩幧汞绂晏ꍩ皻㥡䠹潥慯洤䶘刳쵔⽤颻御쎩䀪樣㏂榥坦넸䪮繵䙱䥒湕氫쉪ꄸ嘵㵷獒礹轩濂彔䷂漭䟂쉯盂</w:t>
      </w:r>
      <w:r>
        <w:rPr/>
        <w:t>ꕆ</w:t>
      </w:r>
      <w:r>
        <w:rPr/>
        <w:t>䁀䝀⹘숻⑗쉦䁃</w:t>
      </w:r>
      <w:r>
        <w:rPr/>
        <w:t>Ⱖ</w:t>
      </w:r>
      <w:r>
        <w:rPr/>
        <w:t>慠桃⮡獃쉣䡃⹂쉩쵊扎뼭䅏뮥幒</w:t>
      </w:r>
      <w:r>
        <w:rPr/>
        <w:t>Ⱘ</w:t>
      </w:r>
      <w:r>
        <w:rPr/>
        <w:t>凂佤硔刪睊쉢䨦숸畕쉵㨫녾掩坕䥷抩䀹땆礮你䩢淂꥗愽⼻礻克</w:t>
      </w:r>
      <w:r>
        <w:rPr/>
        <w:t>ꥋ⥳</w:t>
      </w:r>
      <w:r>
        <w:rPr/>
        <w:t>䨳弬ꅡ䵨싂佦俎쉆⤣䝭꥙擂㜵礱쉦숵⺵</w:t>
      </w:r>
      <w:r>
        <w:rPr/>
        <w:t>ꥏ</w:t>
      </w:r>
      <w:r>
        <w:rPr/>
        <w:t>쵸楷摳捖♡⸤搤ꥺ焽烂䵣㡢숹繈⥂熻浚⽍楞⚻挻窥喣穏繉뼦剚佹㝭쏎㭸ꌥ灂⥵䙶넶㵌♂쉡㉑湭弪⌹晍䍎㉈頭畣䓂倷⥃⑺䰹쉉⛂㔱睏㴳⭈迂汾献쉙ꇎ䙁⭹⍶檵쉰⹩쎘平㕙ㅺ㵨䊏</w:t>
      </w:r>
      <w:r>
        <w:rPr/>
        <w:t>꧂</w:t>
      </w:r>
      <w:r>
        <w:rPr/>
        <w:t>숣狂슿㙒昪</w:t>
      </w:r>
      <w:r>
        <w:rPr/>
        <w:t>꧂</w:t>
      </w:r>
      <w:r>
        <w:rPr/>
        <w:t>㍉沩</w:t>
      </w:r>
      <w:r>
        <w:rPr/>
        <w:t>ꔫ</w:t>
      </w:r>
      <w:r>
        <w:rPr/>
        <w:t>㨪䵺單湣乔ꍎ濂䉂믂⼤숥쵬쉩䨊䝥쵳楒깉⸺婴숮潆䯂歑顉潂䓂㍾쵱干侥녉獒癀欸슿䃂</w:t>
      </w:r>
      <w:r>
        <w:rPr/>
        <w:t>ꤪ</w:t>
      </w:r>
      <w:r>
        <w:rPr/>
        <w:t>䙡쉤⩤癤⥅㍞䔥㪘呎뽨㭇慴䌦䆘䅉䅐㝗쉅㘻栨攲습捫㑎杧⨸⍍䤵奥䜴쉤睉䁇呧杈偖䁯卄煄㠶⹢哃숨숵⭰숵㩡矂愫쉫伦뭔硙숪</w:t>
      </w:r>
      <w:r>
        <w:rPr/>
        <w:t>ⱐ</w:t>
      </w:r>
      <w:r>
        <w:rPr/>
        <w:t>挥⏂䮘뽔繋넲⎏ꄷ㌺ㆡꥧ歱徻䅖슣顲し뽭ㅥ㦵獸彶旂ꅕ頭棂䰸採樺땄⑄㮡☬㬺〱飂匷⒮䩗㵡瘲洤ば쵟숻歉⭲か泂掣炏ㅁ痃썑〸歧썉牣㛂쉚숱㘹썞匴</w:t>
      </w:r>
      <w:r>
        <w:rPr/>
        <w:t>ⴱ</w:t>
      </w:r>
      <w:r>
        <w:rPr/>
        <w:t>冏喵祂䀮轉揎썗䌫㨴桾啳⨫睯區焨拂䧂</w:t>
      </w:r>
      <w:r>
        <w:rPr/>
        <w:t>ꕫ</w:t>
      </w:r>
      <w:r>
        <w:rPr/>
        <w:t>䈮惂磂找쉚慔⒮츨操넥䫃硲焫슩奲숮╬슮묦◂⌯쉨䝦䙺쉨坬䍩祱坙坌淃颡⩁슩</w:t>
      </w:r>
      <w:r>
        <w:rPr/>
        <w:t>ⰷ</w:t>
      </w:r>
      <w:r>
        <w:rPr/>
        <w:t>坑⽰稨</w:t>
      </w:r>
      <w:r>
        <w:rPr/>
        <w:t>꤯ⵦ</w:t>
      </w:r>
      <w:r>
        <w:rPr/>
        <w:t>ꥫ圥坨㕥吲䵆췍</w:t>
      </w:r>
      <w:r>
        <w:rPr/>
        <w:t>ⵉ</w:t>
      </w:r>
      <w:r>
        <w:rPr/>
        <w:t>搳䥊硊飂⍁䭑䍅燍睊㕆晃剂穅쉫⨲潢Ⓙ燂疮瀶倬獰恏㚵䱗瑺쎣㬫捖㧂촭⩢깺ꏂ</w:t>
      </w:r>
      <w:r>
        <w:rPr/>
        <w:t>꧂</w:t>
      </w:r>
      <w:r>
        <w:rPr/>
        <w:t>永䥫为昵쏂㏂쉂㕧㟎敂썢ㄻ暿㝱噢쉚犥⹊</w:t>
      </w:r>
      <w:r>
        <w:rPr/>
        <w:t>꧂</w:t>
      </w:r>
      <w:r>
        <w:rPr/>
        <w:t>轃䅑썯怮ㄱ슏싂갴슏⭙</w:t>
      </w:r>
      <w:r>
        <w:rPr/>
        <w:t>Ⳃ</w:t>
      </w:r>
      <w:r>
        <w:rPr/>
        <w:t>㙬歖桠硐슬嫂䯂숲祁牧倮煚⥺쏂</w:t>
      </w:r>
      <w:r>
        <w:rPr/>
        <w:t>ꥈ⑮</w:t>
      </w:r>
      <w:r>
        <w:rPr/>
        <w:t>숰扰倭㥰䜹捖⥹</w:t>
      </w:r>
      <w:r>
        <w:rPr/>
        <w:t>Ⱶ</w:t>
      </w:r>
      <w:r>
        <w:rPr/>
        <w:t>뽌숸奚倪㑳迂䙰ガ</w:t>
      </w:r>
      <w:r>
        <w:rPr/>
        <w:t>⡒⩭⨷</w:t>
      </w:r>
      <w:r>
        <w:rPr/>
        <w:t>䱐车╓偡截땳</w:t>
      </w:r>
      <w:r>
        <w:rPr/>
        <w:t>ꕉ</w:t>
      </w:r>
      <w:r>
        <w:rPr/>
        <w:t>怪啇⫂숰垩썗⍡呵旂䙓⹍쌵㥳ㅶ晈烂⥥敭澵啅숬㝦橊㝭㷂塁슘牪뇂楕礪쉶千⭙瞥㡴廂䅘穢杚쉢숨</w:t>
      </w:r>
      <w:r>
        <w:rPr/>
        <w:t>ꔩ</w:t>
      </w:r>
      <w:r>
        <w:rPr/>
        <w:t>䋃䃃眱扺浣狂㙣楍䭂勎桾</w:t>
      </w:r>
      <w:r>
        <w:rPr/>
        <w:t>ꦣ</w:t>
      </w:r>
      <w:r>
        <w:rPr/>
        <w:t>啎樮䠮湈㝱坒呗癧䋂䡔䍋㴣쵚唩䯂轚㜸佬갷숶␻깵슱⍸㬷䍓㡄䤨扆쉮㟂渨</w:t>
      </w:r>
      <w:r>
        <w:rPr/>
        <w:t>ꗂ</w:t>
      </w:r>
      <w:r>
        <w:rPr/>
        <w:t>丽싂숵㔺숱䴯縪쉙䓍⤹ッ䥅싂䉌쉹灗癋測䌩㘷ꍍ䩟樣汬假匵畯刮坶⛎쉾슏佢さ䶱㝟쉤熱⥠䎘桪䕤딻猻갹㣍䗃噟䜶츤㭾㩀</w:t>
      </w:r>
      <w:r>
        <w:rPr/>
        <w:t>⡷</w:t>
      </w:r>
      <w:r>
        <w:rPr/>
        <w:t>剶彖殥捖⽠뮻癭깳⤯㥠</w:t>
      </w:r>
      <w:r>
        <w:rPr/>
        <w:t>⡨</w:t>
      </w:r>
      <w:r>
        <w:rPr/>
        <w:t>䨫쉦槂⪮㡒沱圦两湣⑞⼻戽걬</w:t>
      </w:r>
      <w:r>
        <w:rPr/>
        <w:t>ⱒ</w:t>
      </w:r>
      <w:r>
        <w:rPr/>
        <w:t>呭敃묻烂⑊쉐뾬㡺䱞</w:t>
      </w:r>
      <w:r>
        <w:rPr/>
        <w:t>ⱔ</w:t>
      </w:r>
      <w:r>
        <w:rPr/>
        <w:t>䜴⑄瑉墏ꌨ恄⿂䵧숩戮劵樽㜰⏂뼸쉟숩䄦㈊㩮位甽䛂沣坷拂촨뽐㟂ね쉮⭴毂슬煢습䝓㊿䅖⭢♯畒쉲䙟슿쉒䙏♢⹋頶㍯呥撡</w:t>
      </w:r>
      <w:r>
        <w:rPr/>
        <w:t>ꥌ</w:t>
      </w:r>
      <w:r>
        <w:rPr/>
        <w:t>䠫繶땟㗂扈䑓슩扷쉙㔸繈㷂㑑䁤䜪埃</w:t>
      </w:r>
      <w:r>
        <w:rPr/>
        <w:t>ꕉ</w:t>
      </w:r>
      <w:r>
        <w:rPr/>
        <w:t>憥䤱毂堪䍌㩌祴梱䏂䖩彗呔㴺幟㉊匬乑ꅠ晰厬䑷슿쉐䶥獏倮㩴쌬촣䇃䖵䐱卨坁㢩쉓頹䘴稱䰭檿瑺炬猤쌷潣ノ圮湩쵢爭♷夦娸썕⏎믂</w:t>
      </w:r>
      <w:r>
        <w:rPr/>
        <w:t>⡸</w:t>
      </w:r>
      <w:r>
        <w:rPr/>
        <w:t>숯뭎싂䕅穂奏ꇂ쉦摯⬽况怫坕䮿⫂딷䉗坊顂슿浩瞵繱┥灏琭磂䨪䲱幋</w:t>
      </w:r>
      <w:r>
        <w:rPr/>
        <w:t>⡵</w:t>
      </w:r>
      <w:r>
        <w:rPr/>
        <w:t>䃂昨ꏂ뇂숱㨦穹响</w:t>
      </w:r>
      <w:r>
        <w:rPr/>
        <w:t>Ⳃ</w:t>
      </w:r>
      <w:r>
        <w:rPr/>
        <w:t>㉞㡺䨳㨴㑇쵠년㤺頥䃂湫⥀啱숲</w:t>
      </w:r>
      <w:r>
        <w:rPr/>
        <w:t>ꤳ</w:t>
      </w:r>
      <w:r>
        <w:rPr/>
        <w:t>歗殏火呶咮晲痂噦㕘盍幤䴣亩刯</w:t>
      </w:r>
      <w:r>
        <w:rPr/>
        <w:t>ꤽ</w:t>
      </w:r>
      <w:r>
        <w:rPr/>
        <w:t>䩑䵣숰䮘㐽澘䰻䜯⒘瑾㞡䘻⦿숴斮夷ꏂ䑞㉨帤컍</w:t>
      </w:r>
      <w:r>
        <w:rPr/>
        <w:t>⢣</w:t>
      </w:r>
      <w:r>
        <w:rPr/>
        <w:t>湁稬䋂♮牁橷㊣㝢㇂㵈剋쉕숭淂瘯浉㵲獠㡶㑀ꅀ浵皘⍒愸</w:t>
      </w:r>
      <w:r>
        <w:rPr/>
        <w:t>⡒</w:t>
      </w:r>
      <w:r>
        <w:rPr/>
        <w:t>牒捔숵ꇎ竂棂䕁硘潣渤吥뾥汐㶿⎮䉢輥숤껍倵倦ㅧ쉈☣啫㤭♘녅숶畾㯂氺穞瀪侩쌶깮奟ㅣ祤슮浡</w:t>
      </w:r>
      <w:r>
        <w:rPr/>
        <w:t>ꕖ</w:t>
      </w:r>
      <w:r>
        <w:rPr/>
        <w:t>ꎻ婵敷娽</w:t>
      </w:r>
      <w:r>
        <w:rPr/>
        <w:t>ꕖ</w:t>
      </w:r>
      <w:r>
        <w:rPr/>
        <w:t>挴䧂⽺毂쉪숴䗎쉳厮㔤杳</w:t>
      </w:r>
      <w:r>
        <w:rPr/>
        <w:t>ⷂ</w:t>
      </w:r>
      <w:r>
        <w:rPr/>
        <w:t>䉎ざ歕⽴걞卄着桵䠬绂㭢뿂怷棃㥵反쵒稬焪怴帪쉐歐伣</w:t>
      </w:r>
      <w:r>
        <w:rPr/>
        <w:t>ⲏ</w:t>
      </w:r>
      <w:r>
        <w:rPr/>
        <w:t>쉅녔䴮擂㴸Ⓜ砤쉅ꅖㄮ⹧캥怸渵頬砰湈♏⬯沮쉹쉷썦火㏂䁤㘪劘倷怭债焪杮㡂䜰䝷痂扡澩䠸橠つ╋汐䡞쵓縤꧎쉄猸뮬㡷㭴䕅␲㖬㝮䰴뭙쎿쉕쉦</w:t>
      </w:r>
      <w:r>
        <w:rPr/>
        <w:t>ⵋ</w:t>
      </w:r>
      <w:r>
        <w:rPr/>
        <w:t>⽏䝳㐤匫睉怷녍컂숤啗灄瑩ꌪꄽ姂条潯墻㡯㉣碏㚡⨫㭟彊䊩ꄳ煹勍祧뮣澻쉒㵌</w:t>
      </w:r>
      <w:r>
        <w:rPr/>
        <w:t>ꤦ</w:t>
      </w:r>
      <w:r>
        <w:rPr/>
        <w:t>ꌦ医佂澻剧瘥쵉穈꺿䠪呕颩媏ㄸ䭃⽩쉪</w:t>
      </w:r>
      <w:r>
        <w:rPr/>
        <w:t>ⴸ</w:t>
      </w:r>
      <w:r>
        <w:rPr/>
        <w:t>㔪顚쉋䵞䕱瞮塪쉕歖ꅒ</w:t>
      </w:r>
      <w:r>
        <w:rPr/>
        <w:t>ⱎ</w:t>
      </w:r>
      <w:r>
        <w:rPr/>
        <w:t>䑷竃眸䰪乔䠷捪剠쉊輩䥡嘮全㩫忂㡞㉀兞悥㧂涮听摬걤⑆摡煱␩㌨쉸㉆婔㝭危皮彲㝣祀⩊⩍䥑疩䙾嚏ꎡ潭湣浱⩺䙳땏匣繙碣걷ꅀ쉩㑮쉷獶</w:t>
      </w:r>
      <w:r>
        <w:rPr/>
        <w:t>ꦵ</w:t>
      </w:r>
      <w:r>
        <w:rPr/>
        <w:t>楞㕵恩⩨㯃嘪煅姂煁⍗瀊㑚곂</w:t>
      </w:r>
      <w:r>
        <w:rPr/>
        <w:t>ꕲ</w:t>
      </w:r>
      <w:r>
        <w:rPr/>
        <w:t>䝭棂㝑싂䚩숶凂敒兡쉀</w:t>
      </w:r>
      <w:r>
        <w:rPr/>
        <w:t>ꤥ</w:t>
      </w:r>
      <w:r>
        <w:rPr/>
        <w:t>窵숱㉏쉅熣녓瓎♭숭猦界涿倽♁䁹轺ꄲ딱戤怮〉䁵恑⩅㑹㦏嘦咬恣乤ꌺ挫栭⍰ꅊ⽪싃䈪轙⛂䬩䳂䱩塢걩㏂楂瀩壍䁘䥉輲땂</w:t>
      </w:r>
      <w:r>
        <w:rPr/>
        <w:t>ꤪ⭑</w:t>
      </w:r>
      <w:r>
        <w:rPr/>
        <w:t>倰斥毂癟㕳煟싂</w:t>
      </w:r>
      <w:r>
        <w:rPr/>
        <w:t>⡧</w:t>
      </w:r>
      <w:r>
        <w:rPr/>
        <w:t>䕟畄⺬싎䝴セ捪瓂啙쉎䍰繘汊쉗坶㍆㨬桦牐䁸幫潹</w:t>
      </w:r>
      <w:r>
        <w:rPr/>
        <w:t>ꥈ</w:t>
      </w:r>
      <w:r>
        <w:rPr/>
        <w:t>㩊䕁擂⩔㇂싂测㈽慳녂䍔</w:t>
      </w:r>
      <w:r>
        <w:rPr/>
        <w:t>ꥏ</w:t>
      </w:r>
      <w:r>
        <w:rPr/>
        <w:t>幒弪䡍䡙幞瑟㉘⫂磂슬</w:t>
      </w:r>
      <w:r>
        <w:rPr/>
        <w:t>⢱♆</w:t>
      </w:r>
      <w:r>
        <w:rPr/>
        <w:t>ⶩ</w:t>
      </w:r>
      <w:r>
        <w:rPr/>
        <w:t>濂丳串㑰쉄㣍幟炡㪩䵫쉥䠸㉨秃摢쉧礸媱슥쉎쉸쎣䉩㙀娨썋㢵䆥伨넦⥹䰷夲弥眮쉁䙟쉟搥弥䑣楔做车걖䉅材뼲獐獺晳夤䜪䨴痂깨㙒杞楰㣂失</w:t>
      </w:r>
      <w:r>
        <w:rPr/>
        <w:t>ⵠ♧</w:t>
      </w:r>
      <w:r>
        <w:rPr/>
        <w:t>䐽严♮瑭쉠儵⩑半㏂䞏ꆣ頲㐰㫂坱쉯猽懂樮瘺挲䭯框䄥⑥䑬⤥쉳쵖ꅩ㥢ꎘ뭅扎⫂卢⬽榵抬ㅗ꥔쉭㵌⥠桞妻녅䧃습塭佀买捄柂睯縹涮漹묩떻쉩炡㜹復浚飂⌥췂呖栤婣컂䙗쉀橣歑彬⹾녍쉁兪唵楟㙺▏␥쵉ꅢ桂딷슮</w:t>
      </w:r>
      <w:r>
        <w:rPr/>
        <w:t>ꗂ</w:t>
      </w:r>
      <w:r>
        <w:rPr/>
        <w:t>在</w:t>
      </w:r>
      <w:r>
        <w:rPr/>
        <w:t>⡁</w:t>
      </w:r>
      <w:r>
        <w:rPr/>
        <w:t>습玘⭇</w:t>
      </w:r>
      <w:r>
        <w:rPr/>
        <w:t>ⴴ</w:t>
      </w:r>
      <w:r>
        <w:rPr/>
        <w:t>䆥쉸焯轉䝠瀱桠渶顪䙘䱭껂녤䪡⛂녆穄捬敷䜮숮䅩㝡</w:t>
      </w:r>
      <w:r>
        <w:rPr/>
        <w:t>ⱺ</w:t>
      </w:r>
      <w:r>
        <w:rPr/>
        <w:t>伦塊㠸슮坃</w:t>
      </w:r>
      <w:r>
        <w:rPr/>
        <w:t>⡰</w:t>
      </w:r>
      <w:r>
        <w:rPr/>
        <w:t>䜻根幚ꍴ㊡䐺⬦ォ椬칚썠瞱쉔뽾縲當ꅟ潺䅎獗䐰뇍䝗䉳칗</w:t>
      </w:r>
      <w:r>
        <w:rPr/>
        <w:t>ⴽ</w:t>
      </w:r>
      <w:r>
        <w:rPr/>
        <w:t>囂伥췂惂쉨畇㉂眥♣煬䖮呩凂轰쉶쉳况㉭启種숯甪⭢㍲숥겘㔥싃뭒噈㵋㦵转縴⿂歪幄</w:t>
      </w:r>
      <w:r>
        <w:rPr/>
        <w:t>ꗂ</w:t>
      </w:r>
      <w:r>
        <w:rPr/>
        <w:t>攪⤺㤶干갲䝋噖ꅈ䂿숵ꅭ癮⸤禩䍰⭹쉾㝵⪥琨ど爬先깪堹敺䞏㫂뭆獨硙䉲⨪汓㩡㏂ㅉ썰쉥婪쉋䟍䰹깑쉒䤹㓂汐⍵杠㋂睩剆⩺쉫㎥</w:t>
      </w:r>
      <w:r>
        <w:rPr/>
        <w:t>ⴸ</w:t>
      </w:r>
      <w:r>
        <w:rPr/>
        <w:t>顙燍汁绂㣂漸⭃䑤慧</w:t>
      </w:r>
      <w:r>
        <w:rPr/>
        <w:t>ⰳ⑙</w:t>
      </w:r>
      <w:r>
        <w:rPr/>
        <w:t>ꅕ祀숮㝬䱈卶唱漪廍欱离撩戺ꍺ汷갵卄穸㶣㍡䗎係洵㬲㯍かꥭ楞兑桏䒬项㔱卐⛂⎥┮㌤숣⑔剱⨶泂戮轚쉾䩏橰禣뽰㡤〸柂攣流⩳⼬䝨㢩彐掻㍌浖栊焮㡥ㅱ敞㕑儮㐥㩡䐬惂瞻</w:t>
      </w:r>
      <w:r>
        <w:rPr/>
        <w:t>꤭</w:t>
      </w:r>
      <w:r>
        <w:rPr/>
        <w:t>싎顊㉚䧂場儬╊䉪椤松⦩瀫燂츻싍懂竂栺奸⪩啨怮佤</w:t>
      </w:r>
      <w:r>
        <w:rPr/>
        <w:t>꧃╓</w:t>
      </w:r>
      <w:r>
        <w:rPr/>
        <w:t>歀啘쉏啈</w:t>
      </w:r>
      <w:r>
        <w:rPr/>
        <w:t>ꕰ</w:t>
      </w:r>
      <w:r>
        <w:rPr/>
        <w:t>奣㭵㬫䁀</w:t>
      </w:r>
      <w:r>
        <w:rPr/>
        <w:t>ꔵ</w:t>
      </w:r>
      <w:r>
        <w:rPr/>
        <w:t>啒沩쵱㋍쵙䏎䕞썄儬珂橂住慗숪⑦瘲䇂畮ㅯ㥬眭ꥦ楍扭╶</w:t>
      </w:r>
      <w:r>
        <w:rPr/>
        <w:t>ꕍ</w:t>
      </w:r>
      <w:r>
        <w:rPr/>
        <w:t>杹嗂呏䦿⽙丸⹷卉慏䌴汘슩䷂元쉒㵇슱숸俍㞵䴥晤㤪剡椹뼽䔪掏輶㦿楕坨숴싎ガꄻ</w:t>
      </w:r>
      <w:r>
        <w:rPr/>
        <w:t>Ⱚ</w:t>
      </w:r>
      <w:r>
        <w:rPr/>
        <w:t>㘸䘳숣㔥䑊欩</w:t>
      </w:r>
      <w:r>
        <w:rPr/>
        <w:t>⡇</w:t>
      </w:r>
      <w:r>
        <w:rPr/>
        <w:t>뭍飂㦣ꅖ暘洽凂⹭剨䕖牧숨䡞䔻摆娩吮ꌪ녰縮頽뽓⩺儫漨徿䘥⑾싎稭献㡲冱悩扵</w:t>
      </w:r>
      <w:r>
        <w:rPr/>
        <w:t>ꤺ䷂</w:t>
      </w:r>
      <w:r>
        <w:rPr/>
        <w:t>ⱙ</w:t>
      </w:r>
      <w:r>
        <w:rPr/>
        <w:t>⽧竍慗</w:t>
      </w:r>
      <w:r>
        <w:rPr/>
        <w:t>Ⱬ</w:t>
      </w:r>
      <w:r>
        <w:rPr/>
        <w:t>佡汓剟캥䋂杭㑁걁㩏㵳ꎣ橸㭓</w:t>
      </w:r>
      <w:r>
        <w:rPr/>
        <w:t>ⷂ</w:t>
      </w:r>
      <w:r>
        <w:rPr/>
        <w:t>瞣槃煰榩反䅸쉑쉸뭧쎮留깩䕸㵌恬母╋䝱녭乩쉇港牒Ⓙ칋䚏晱</w:t>
      </w:r>
      <w:r>
        <w:rPr/>
        <w:t>ⱔ</w:t>
      </w:r>
      <w:r>
        <w:rPr/>
        <w:t>犮쉀卪⑎佐偕捹췂䨹⧂㪏彫⩷泂癠⩕쉀吰剉竂纏䅑㡌䤸숹긺㩆䙖傏㝨つ♃涘㪩깂刪灔䵳䬬</w:t>
      </w:r>
      <w:r>
        <w:rPr/>
        <w:t>ꕃ</w:t>
      </w:r>
      <w:r>
        <w:rPr/>
        <w:t>㝰祙悏輹⍷숰</w:t>
      </w:r>
      <w:r>
        <w:rPr/>
        <w:t>ꔰ</w:t>
      </w:r>
      <w:r>
        <w:rPr/>
        <w:t>㡆⭵䫂毂䈽杰氶票슿䡸䍣쉄⩐㋂숨旂☬㷍妏숱䩌⏂䈱潥捹䔯습⸺⫂⵾焺䉬㔨䐩㕅桌㬨슘兠쉯凎쉕춱쉴㮬婙畀枿㭌䇂㵃澣㇂㭹⽬幏㔮⯎싂㋂挰걥⽓쉹䟃燂䬣숨슬䨻숤太頹䱅칊싎䀱뼪</w:t>
      </w:r>
      <w:r>
        <w:rPr/>
        <w:t>⡵</w:t>
      </w:r>
      <w:r>
        <w:rPr/>
        <w:t>睨轀塋願뗂꺿⛂惍奃ㅮ♎⺬埂助㠱桃쉮ꅪ啉縻升쵸⍵穦㬣⌵⽵佇惂⌵ꌪ㕘牭⩡棂</w:t>
      </w:r>
      <w:r>
        <w:rPr/>
        <w:t>ꕗ</w:t>
      </w:r>
      <w:r>
        <w:rPr/>
        <w:t>쉁捭䘳䨷卐㵳䕅櫂㭒转⽂♯䱚橅慒劣쵰繌䁵漯慦呈咿癮祕땕辩㍡䳂竃ꌰꥴ濂竂極渪㐰䥞ꎥ⽉幡⍖㈩㘻길걩㤪楱ꍥ⹎橉噌㑥剨</w:t>
      </w:r>
      <w:r>
        <w:rPr/>
        <w:t>ⱎ⎏</w:t>
      </w:r>
      <w:r>
        <w:rPr/>
        <w:t>瞵쉕槂漪싎犩煥䕍晞☰ꌤ〲瀰䴸</w:t>
      </w:r>
      <w:r>
        <w:rPr/>
        <w:t>ꔣ</w:t>
      </w:r>
      <w:r>
        <w:rPr/>
        <w:t>汾佹</w:t>
      </w:r>
      <w:r>
        <w:rPr/>
        <w:t>ꕰ</w:t>
      </w:r>
      <w:r>
        <w:rPr/>
        <w:t>愷㗂</w:t>
      </w:r>
      <w:r>
        <w:rPr/>
        <w:t>ꕍ</w:t>
      </w:r>
      <w:r>
        <w:rPr/>
        <w:t>礴溡쉓걣쵸穧佱佦䑒䍣⭂廂䎬㗂㝨</w:t>
      </w:r>
      <w:r>
        <w:rPr/>
        <w:t>ꥆ</w:t>
      </w:r>
      <w:r>
        <w:rPr/>
        <w:t>垬䝦辵倻䩸樷垬㭉㉲춡橏畴⍚摦쵘乓⽌车泂湉〪䭘슩畕쉘껂⌹敓檵惂䡩㋃毂是瞩ꥲ깶㨩囃김슿싂䮣슿Ⓜ甫ꅣ礵쉳⽎⨵攩쉰癀䈮挊⤨놣쉪櫂⩪喩咻暮睤㩍睴䶣焵⹃揂䡯䡔䱬漭䁉땹껂潂拂ꄩ겵祗숳願䎩㡱橉⦩䝶⍶쉠깱癉㘵濂걷汢傿</w:t>
      </w:r>
      <w:r>
        <w:rPr/>
        <w:t>Ɐ</w:t>
      </w:r>
      <w:r>
        <w:rPr/>
        <w:t>ど䔵䥡쉗墘怺繍杳㍷煇♰䣂㤩淎䀮助䭥幄⸬是☦㉌迂쉁䐭樹㝒弹浒⹬摟ꍩ녂壂拂ꥧ␣儽⩀췂䪩쉟样䩡䀸瑈㫃权䅙쉳湑⹹噭桘뼯犬爪涘刦浾晾䐳嫂瑚地썀䐣敘囍녳䳂挶奺</w:t>
      </w:r>
      <w:r>
        <w:rPr/>
        <w:t>ⵄ</w:t>
      </w:r>
      <w:r>
        <w:rPr/>
        <w:t>怴䱘㉣쉖땮㭃摊╦㍆</w:t>
      </w:r>
      <w:r>
        <w:rPr/>
        <w:t>⡠</w:t>
      </w:r>
      <w:r>
        <w:rPr/>
        <w:t>ꤳ</w:t>
      </w:r>
      <w:r>
        <w:rPr/>
        <w:t>숨歧䢡⩨ꏂ博캻瀪轣긻쵴⯂歓믂ꅣ숽</w:t>
      </w:r>
      <w:r>
        <w:rPr/>
        <w:t>ꥉ</w:t>
      </w:r>
      <w:r>
        <w:rPr/>
        <w:t>眷湥깠넻摀疡㐥뭩슩婺棍따汄楚甪숤懂は截橬</w:t>
      </w:r>
      <w:r>
        <w:rPr/>
        <w:t>Ⱳ</w:t>
      </w:r>
      <w:r>
        <w:rPr/>
        <w:t>桮숮</w:t>
      </w:r>
      <w:r>
        <w:rPr/>
        <w:t>ⵦ</w:t>
      </w:r>
      <w:r>
        <w:rPr/>
        <w:t>㖮乱㍾䕚顏㟂湗砽硞⵮呖싂〽</w:t>
      </w:r>
      <w:r>
        <w:rPr/>
        <w:t>ⲩ</w:t>
      </w:r>
      <w:r>
        <w:rPr/>
        <w:t>뮥橫</w:t>
      </w:r>
      <w:r>
        <w:rPr/>
        <w:t>⠺</w:t>
      </w:r>
      <w:r>
        <w:rPr/>
        <w:t>甴㊱㎱䙢ꅚ礪呯癯搪䭆水奨汲妣䘮㩒揂怴䠪쉔ち䕴곂毂儣绂쉦摓䵌⨪癩炡♏塴縺걭奬뇂㍔♋繂曂昰⩌믂焹硂ꅱ쉧䤩咏忎䇂慉怳颩⽺썰䬩匰睄뭤呆묳ꅁ䭗㌲쵴沏恣桎</w:t>
      </w:r>
      <w:r>
        <w:rPr/>
        <w:t>ꥏ⌵</w:t>
      </w:r>
      <w:r>
        <w:rPr/>
        <w:t>䇂洨䅉⑚싂咘婣䵂</w:t>
      </w:r>
      <w:r>
        <w:rPr/>
        <w:t>꤬</w:t>
      </w:r>
      <w:r>
        <w:rPr/>
        <w:t>⣍</w:t>
      </w:r>
      <w:r>
        <w:rPr/>
        <w:t>牲ㆩ䑰긽</w:t>
      </w:r>
      <w:r>
        <w:rPr/>
        <w:t>Ɽ</w:t>
      </w:r>
      <w:r>
        <w:rPr/>
        <w:t>㚩㍦⑭勍坩뼣묪奾싃䷂湚橏㵱췂啮ㅐ</w:t>
      </w:r>
      <w:r>
        <w:rPr/>
        <w:t>ꗍ</w:t>
      </w:r>
      <w:r>
        <w:rPr/>
        <w:t>땣⼺ꄱ株窥䇂扙긳␭盂䵩쉓迂輨땂怺ぞ쉭슩쉦䩷㕴숤촱㞣橌弶㝌淎女畗泂椽獀楖뭞哃懂獅恫扃懍㋂繪숱꥕숦㵾쉃甤䩎䝲噂溥㡌뇂쉤쉔㍕瓂禘南쉰㜲䳂戯剦⭺啋泃㤭昣뗂╬夳皡ꍙ睥쉢稴칶쏂㭾쎩㥞䩵繕칭䁬秃썉⍸幹⥭猩晨捴媥⑎轥슡싂쉪乞浕坚㛂䙗䡁䥰곂⥺䉙捎輬硄쉶㢩䇂ꏂ⨴칫촲걌칐泃濎䖥妿㩳䵃儫㘮务놻䵈堣㜸䂥㛂佤塚䬲榘⨺숩䨮䘦ꎬ㑁㚱쉟쉰숳⩥땧゘</w:t>
      </w:r>
      <w:r>
        <w:rPr/>
        <w:t>ⱞ</w:t>
      </w:r>
      <w:r>
        <w:rPr/>
        <w:t>呱昨㎘癶㉮♔㉔䄣吻掘楓㣂焺䞏慥轈獳燂姂㩂숥䱨䀻㑨迂媻猸䕾〵瑔㨳機</w:t>
      </w:r>
      <w:r>
        <w:rPr/>
        <w:t>ⴳ</w:t>
      </w:r>
      <w:r>
        <w:rPr/>
        <w:t>楂ꅲ뼥쉠搩쵗쉢津稴㘭⑰㐵◎싂潟쉎婄剩쉚獲飂䡊쌮瑺⴨濂燂呦瘊硨顎㚿싂牲傻滂</w:t>
      </w:r>
      <w:r>
        <w:rPr/>
        <w:t>⡌</w:t>
      </w:r>
      <w:r>
        <w:rPr/>
        <w:t>䭯曂䤻偳㡦敶煊穳싂⪏⭺潖</w:t>
      </w:r>
      <w:r>
        <w:rPr/>
        <w:t>ꤽ</w:t>
      </w:r>
      <w:r>
        <w:rPr/>
        <w:t>唬</w:t>
      </w:r>
      <w:r>
        <w:rPr/>
        <w:t>⡂</w:t>
      </w:r>
      <w:r>
        <w:rPr/>
        <w:t>栺땣恬␻ꍤ倸뭐䩪䑴㍍쉹⩡䃂浃⯂ꥢ</w:t>
      </w:r>
      <w:r>
        <w:rPr/>
        <w:t>ꕪ</w:t>
      </w:r>
      <w:r>
        <w:rPr/>
        <w:t>愽砷ィ쉧숩⥧ㅴ쉬捷㪵獔侱瓍숮溵啭숤䝇栺檣뿂뭏ꎱ㝥刽碬껂숽䠫㯂瓂䠬攬䪏浑ォ晭쉐犮敉䁇偊뽺⺣檱乩숪啢</w:t>
      </w:r>
      <w:r>
        <w:rPr/>
        <w:t>⢮</w:t>
      </w:r>
      <w:r>
        <w:rPr/>
        <w:t>秂晑〪䙗슱䏂㪘쉄顓唦㙮琹奯捧晤</w:t>
      </w:r>
      <w:r>
        <w:rPr/>
        <w:t>ⰺ⡬</w:t>
      </w:r>
      <w:r>
        <w:rPr/>
        <w:t>睶楴债灾⑊婆싂䵢㙘슩</w:t>
      </w:r>
      <w:r>
        <w:rPr/>
        <w:t>⡦</w:t>
      </w:r>
      <w:r>
        <w:rPr/>
        <w:t>啧⑭㍪神</w:t>
      </w:r>
      <w:r>
        <w:rPr/>
        <w:t>⣂</w:t>
      </w:r>
      <w:r>
        <w:rPr/>
        <w:t>싂獞</w:t>
      </w:r>
      <w:r>
        <w:rPr/>
        <w:t>⡅</w:t>
      </w:r>
      <w:r>
        <w:rPr/>
        <w:t>쉨㐬桔轩숥㵫氭嗂Ⓜㅆ㎩␨氨䘪橩녏稽쉰♐手㷍쉔㫂杫攵⺡㝠♪쉾帯ㅢ㊥瞻毂彣쵓乪录憥剐甫</w:t>
      </w:r>
      <w:r>
        <w:rPr/>
        <w:t>꧂</w:t>
      </w:r>
      <w:r>
        <w:rPr/>
        <w:t>䚮쉘䙕硘㡐磂庥盂顪眥劮꺬쉬甤쉇愥晘㦣뭞⛂쉨ヂ湳嚮皩彍䴦䴰숽䁩婅具敨敍䑐쉲</w:t>
      </w:r>
      <w:r>
        <w:rPr/>
        <w:t>⡟</w:t>
      </w:r>
      <w:r>
        <w:rPr/>
        <w:t>椹㍯㕒깴䯍싂甭</w:t>
      </w:r>
      <w:r>
        <w:rPr/>
        <w:t>ꗂ</w:t>
      </w:r>
      <w:r>
        <w:rPr/>
        <w:t>䇂쉟⽮畴㍾琻䎻뭶⿂煪ꥢ幁䣂㉋繎쵣砣컍幈곃扐甪쵃噏㏂㑙䄣쏂ꅖ幘㙑杠癹颩埂桘摢숦쉌琻杵쉣䉪戩</w:t>
      </w:r>
      <w:r>
        <w:rPr/>
        <w:t>ꥎ</w:t>
      </w:r>
      <w:r>
        <w:rPr/>
        <w:t>嘵硸뇂ヂ㦵⒡縳㥺뼦縭䪣狍═䈲촴偾숶欤뾱䑍杢쌶匹䵓ꥨ⛂䝚</w:t>
      </w:r>
      <w:r>
        <w:rPr/>
        <w:t>ꥐ</w:t>
      </w:r>
      <w:r>
        <w:rPr/>
        <w:t>橍쉈㨥怬놥䥥쉀灙䓂䵞㵓助㛃瓂쉓夬烂㩂䌣繒啳埂</w:t>
      </w:r>
      <w:r>
        <w:rPr/>
        <w:t>ⱂ</w:t>
      </w:r>
      <w:r>
        <w:rPr/>
        <w:t>숻⤣䕆䴥琪炥⹦潒佁乨쵘⩕买</w:t>
      </w:r>
      <w:r>
        <w:rPr/>
        <w:t>ⱕ⭌</w:t>
      </w:r>
      <w:r>
        <w:rPr/>
        <w:t>믂⭮冥輮쉸썐</w:t>
      </w:r>
      <w:r>
        <w:rPr/>
        <w:t>ꕋ</w:t>
      </w:r>
      <w:r>
        <w:rPr/>
        <w:t>뗂䈽ꍰ幃㎩깇</w:t>
      </w:r>
      <w:r>
        <w:rPr/>
        <w:t>꤭</w:t>
      </w:r>
      <w:r>
        <w:rPr/>
        <w:t>⻂</w:t>
      </w:r>
      <w:r>
        <w:rPr/>
        <w:t>⣍</w:t>
      </w:r>
      <w:r>
        <w:rPr/>
        <w:t>䘥싂猴劬獤瞥떘㥓㏂⥣썹념婥ㅫ厥渨倳숪桳㏎㊱扒桕쵅⽚㓍㜮獭掏䝕</w:t>
      </w:r>
      <w:r>
        <w:rPr/>
        <w:t>ⷂ</w:t>
      </w:r>
      <w:r>
        <w:rPr/>
        <w:t>乫砹瑕⽏⍲氯捕</w:t>
      </w:r>
      <w:r>
        <w:rPr/>
        <w:t>ⷍ⥚</w:t>
      </w:r>
      <w:r>
        <w:rPr/>
        <w:t>㟂车捠坠䱞䜽䑫櫎⥃坡徵▩纩슩绂⌫樮싂瘴⹐噵啕곂捭썙㭁灕</w:t>
      </w:r>
      <w:r>
        <w:rPr/>
        <w:t>ꤹꖻ</w:t>
      </w:r>
      <w:r>
        <w:rPr/>
        <w:t>㛍</w:t>
      </w:r>
      <w:r>
        <w:rPr/>
        <w:t>ꦡ</w:t>
      </w:r>
      <w:r>
        <w:rPr/>
        <w:t>䦵姂</w:t>
      </w:r>
      <w:r>
        <w:rPr/>
        <w:t>ꗂ</w:t>
      </w:r>
      <w:r>
        <w:rPr/>
        <w:t>䍣橶쉗</w:t>
      </w:r>
      <w:r>
        <w:rPr/>
        <w:t>ⱦ</w:t>
      </w:r>
      <w:r>
        <w:rPr/>
        <w:t>愺瑔幉庥呡朦쉖녟穮䤥쉏쉇♔곂恲㵮⺿㴵쉈쉊쵞煲싍畾츴繁슘吪싂䶏⫃晩摌컂淂棃䝸漪ꌯ䂏䍣佴焪塘䣂䄭⥨</w:t>
      </w:r>
      <w:r>
        <w:rPr/>
        <w:t>ꥎ</w:t>
      </w:r>
      <w:r>
        <w:rPr/>
        <w:t>侩獍䑩判奉繪䜰奀╟땁甸䉉嘴䢱勎㫂쉡䩯坆兕偐剣쌻堭竂廍吰쌬䕮牢슥頯幫쉺滂ꎘ갮䱙䠱넳奥眽썋枩恙ㅏ䐊⫂弶쉵濍晑奩喣濂⚻䅢⼪怯㉗䁠晤拂껂</w:t>
      </w:r>
      <w:r>
        <w:rPr/>
        <w:t>ꥏ</w:t>
      </w:r>
      <w:r>
        <w:rPr/>
        <w:t>痂쉙䃂쉮疘䵣쉌㤪⽃曂摺䭇买⹩才꥖庥㩖따䶏뭲席圥颻桎쎘녧싂橸浥估⩤⛂뮩煚⫃ꅸ愯す⺬礫걌彖兟슬䆘⍮矂㵩潯唷參焬ぞꥷ噆末</w:t>
      </w:r>
      <w:r>
        <w:rPr/>
        <w:t>ꤶ</w:t>
      </w:r>
      <w:r>
        <w:rPr/>
        <w:t>䉐绂繴떣汥佩䎿쵂㠰숣剆䰺堥㡏奄♏呋挭凂ꄮ〬琷ꅧ숯頲潭悘쉍깩⥉忂假湎燂姂㍓僂</w:t>
      </w:r>
      <w:r>
        <w:rPr/>
        <w:t>ⴷ</w:t>
      </w:r>
      <w:r>
        <w:rPr/>
        <w:t>숹䍩곂⥈㷂轫⍈㥴坨⏂圵桲啎슿땧佚䩵嘪꥗楖㧂䓂煢癭쉟</w:t>
      </w:r>
      <w:r>
        <w:rPr/>
        <w:t>ⰰ</w:t>
      </w:r>
      <w:r>
        <w:rPr/>
        <w:t>噑䀺⩤兠╎ꅀ䅴䕾と㥀䩲층濂녓亩쉇ꌮ䧂䴬㍚╥㍆噉㐪午뼱㡧晊걞杩歀晊げ坨婃싃㞡拂䐻넭쉋⥯癷枿硺쉰䥯싎䁌污杙㙖깊撱걱䈰煪</w:t>
      </w:r>
      <w:r>
        <w:rPr/>
        <w:t>ꦡ</w:t>
      </w:r>
      <w:r>
        <w:rPr/>
        <w:t>幘</w:t>
      </w:r>
      <w:r>
        <w:rPr/>
        <w:t>ꦣ</w:t>
      </w:r>
      <w:r>
        <w:rPr/>
        <w:t>뽴쉖畾숣氫䚥䗂문示</w:t>
      </w:r>
      <w:r>
        <w:rPr/>
        <w:t>ⴲ</w:t>
      </w:r>
      <w:r>
        <w:rPr/>
        <w:t>奋䰺仂睎丫稴㴰㪬椮䵹ꍏ㥱堵</w:t>
      </w:r>
      <w:r>
        <w:rPr/>
        <w:t>꥓</w:t>
      </w:r>
      <w:r>
        <w:rPr/>
        <w:t>ㅦ㴥䐹獐喩〨</w:t>
      </w:r>
      <w:r>
        <w:rPr/>
        <w:t>ꤺ</w:t>
      </w:r>
      <w:r>
        <w:rPr/>
        <w:t>㭩</w:t>
      </w:r>
      <w:r>
        <w:rPr/>
        <w:t>ꥁ</w:t>
      </w:r>
      <w:r>
        <w:rPr/>
        <w:t>㯂䙴墡揂縻㜲吲桔䀰뽘</w:t>
      </w:r>
      <w:r>
        <w:rPr/>
        <w:t>ⴰ</w:t>
      </w:r>
      <w:r>
        <w:rPr/>
        <w:t>タ뭂繭瑌</w:t>
      </w:r>
      <w:r>
        <w:rPr/>
        <w:t>ⱔ</w:t>
      </w:r>
      <w:r>
        <w:rPr/>
        <w:t>긨彐㝩⩘썵奍狂全䱶</w:t>
      </w:r>
      <w:r>
        <w:rPr/>
        <w:t>ꕖ</w:t>
      </w:r>
      <w:r>
        <w:rPr/>
        <w:t>䅮䑋⽢⩘穤쉋뇂䰮坞㝷玩勃牘⵶硳䥬偕杙껂敚⍶憩䌪䈭쉓穘숪稹颬椻湭습顪灩썁慄싃㘩彵〻䍣䄨充⤩䙤復</w:t>
      </w:r>
      <w:r>
        <w:rPr/>
        <w:t>ⴴ</w:t>
      </w:r>
      <w:r>
        <w:rPr/>
        <w:t>숪䋃슡</w:t>
      </w:r>
      <w:r>
        <w:rPr/>
        <w:t>꧂</w:t>
      </w:r>
      <w:r>
        <w:rPr/>
        <w:t>喵偊묥敥剣㡂䵖㡊湮깠䜷眹⺘숲免</w:t>
      </w:r>
      <w:r>
        <w:rPr/>
        <w:t>⡸</w:t>
      </w:r>
      <w:r>
        <w:rPr/>
        <w:t>䡆</w:t>
      </w:r>
      <w:r>
        <w:rPr/>
        <w:t>ꖘ</w:t>
      </w:r>
      <w:r>
        <w:rPr/>
        <w:t>痂㉴啗牷곍⪏䝭併垩㝥恞䭙쉚㌤㒥㝯漽ꌭ䝫妮㐱䗂䩅숹娶ꍆ</w:t>
      </w:r>
      <w:r>
        <w:rPr/>
        <w:t>꤫</w:t>
      </w:r>
      <w:r>
        <w:rPr/>
        <w:t>쉾䱡숬啗뇍⵷</w:t>
      </w:r>
      <w:r>
        <w:rPr/>
        <w:t>⡺</w:t>
      </w:r>
      <w:r>
        <w:rPr/>
        <w:t>㡳⛂䔳놿忂㙾䴽</w:t>
      </w:r>
      <w:r>
        <w:rPr/>
        <w:t>ꥍ</w:t>
      </w:r>
      <w:r>
        <w:rPr/>
        <w:t>璩㕧砳䑯뼱䱋硹䁅帷濂㛃兲乷쉓</w:t>
      </w:r>
      <w:r>
        <w:rPr/>
        <w:t>꧂</w:t>
      </w:r>
      <w:r>
        <w:rPr/>
        <w:t>幨쉞畖뾣偁祩㍫䮩㏂쉵꥙䁾칪</w:t>
      </w:r>
      <w:r>
        <w:rPr/>
        <w:t>ⵦ</w:t>
      </w:r>
      <w:r>
        <w:rPr/>
        <w:t>呵歶偺숷㭊歮㥤棍瑸秂堮깵쉘澏㭉憱恋</w:t>
      </w:r>
      <w:r>
        <w:rPr/>
        <w:t>ꕲ⹗</w:t>
      </w:r>
      <w:r>
        <w:rPr/>
        <w:t>獈抩浟晭곂㙚㑓⍏啍⑊㫃礷⹟嫂啌婎撮楴䦩拂頻呠株亣쏂㝮瑯䋂娭</w:t>
      </w:r>
      <w:r>
        <w:rPr/>
        <w:t>ꤰ</w:t>
      </w:r>
      <w:r>
        <w:rPr/>
        <w:t>䈶勂飂㥖剔습婈⭐㝺䑌ꏍ啄깠㩰ꥲ쉵纬楤㌻橇䕒幚숩墥⧍䱃䴪㑥</w:t>
      </w:r>
      <w:r>
        <w:rPr/>
        <w:t>⡤</w:t>
      </w:r>
      <w:r>
        <w:rPr/>
        <w:t>䅋䉒冻㥯췃</w:t>
      </w:r>
      <w:r>
        <w:rPr/>
        <w:t>ꥑ</w:t>
      </w:r>
      <w:r>
        <w:rPr/>
        <w:t>獈慲灮ꅊ櫂䥶쉚㍶啦欴硅啉吵⭸쉤飂梡ꍎㅁ旂쉦㖮卤癎쉳輻奟暣</w:t>
      </w:r>
      <w:r>
        <w:rPr/>
        <w:t>ꤊ</w:t>
      </w:r>
      <w:r>
        <w:rPr/>
        <w:t>ꥪ㍎㩵슡拂睫⪱䩇橥朹썯坕灑噣噧㭠係滂〺忂숸깙녆</w:t>
      </w:r>
      <w:r>
        <w:rPr/>
        <w:t>⠥꥔</w:t>
      </w:r>
      <w:r>
        <w:rPr/>
        <w:t>쉓慒㬻段㩾⩹呙숮忂汕欺♑皿穆⹗繖卆匬穏䡄㥹뼭╃숨奚柂睪劮㷂㨪娦坹</w:t>
      </w:r>
      <w:r>
        <w:rPr/>
        <w:t>Ⲙ</w:t>
      </w:r>
      <w:r>
        <w:rPr/>
        <w:t>䤷卪뭑숥砩쉎癷敫쉌</w:t>
      </w:r>
      <w:r>
        <w:rPr/>
        <w:t>ꦻ</w:t>
      </w:r>
      <w:r>
        <w:rPr/>
        <w:t>牖强內湄딣瑃⩣걙㩔ꍍ恕由</w:t>
      </w:r>
      <w:r>
        <w:rPr/>
        <w:t>⢮</w:t>
      </w:r>
      <w:r>
        <w:rPr/>
        <w:t>ヂ娹㤩Ⓧ묥침넲㈪橭捶䆩</w:t>
      </w:r>
      <w:r>
        <w:rPr/>
        <w:t>Ⱘ</w:t>
      </w:r>
      <w:r>
        <w:rPr/>
        <w:t>媩</w:t>
      </w:r>
      <w:r>
        <w:rPr/>
        <w:t>ꥒ</w:t>
      </w:r>
      <w:r>
        <w:rPr/>
        <w:t>庵啱</w:t>
      </w:r>
      <w:r>
        <w:rPr/>
        <w:t>ꕬ</w:t>
      </w:r>
      <w:r>
        <w:rPr/>
        <w:t>㔤땕攦妡쉃䖩䈸ꌸ牧兺柂塱痂牨䀷꺡쵣礳廂뗍䖣⥔䭎ꥨ卦昱溏桠䯂汹捖</w:t>
      </w:r>
      <w:r>
        <w:rPr/>
        <w:t>ꔨ⹕</w:t>
      </w:r>
      <w:r>
        <w:rPr/>
        <w:t>쎻쉟な圭䍪瀽㝆啗啁檬쵶澱쉴⾡㞘迂</w:t>
      </w:r>
      <w:r>
        <w:rPr/>
        <w:t>⡲⡆⭡</w:t>
      </w:r>
      <w:r>
        <w:rPr/>
        <w:t>佊㑀㭃䝴䘪玬湉⩦껂숲곂偆礪◎뭗╟习䮥㥎⩧兀▱⬭彎牀顷⪏딵㙍</w:t>
      </w:r>
      <w:r>
        <w:rPr/>
        <w:t>ꔨ</w:t>
      </w:r>
      <w:r>
        <w:rPr/>
        <w:t>煴敉顓⯂</w:t>
      </w:r>
      <w:r>
        <w:rPr/>
        <w:t>ⶥꕅ</w:t>
      </w:r>
      <w:r>
        <w:rPr/>
        <w:t>㞬쵶䍞破싂绂</w:t>
      </w:r>
      <w:r>
        <w:rPr/>
        <w:t>⡖</w:t>
      </w:r>
      <w:r>
        <w:rPr/>
        <w:t>歺春ヂ쉥呎ꄥ㬵⭲㫃갳彪䀹뭘</w:t>
      </w:r>
      <w:r>
        <w:rPr/>
        <w:t>ꤣ</w:t>
      </w:r>
      <w:r>
        <w:rPr/>
        <w:t>栮</w:t>
      </w:r>
      <w:r>
        <w:rPr/>
        <w:t>⡚</w:t>
      </w:r>
      <w:r>
        <w:rPr/>
        <w:t>櫂</w:t>
      </w:r>
      <w:r>
        <w:rPr/>
        <w:t>ⵀ</w:t>
      </w:r>
      <w:r>
        <w:rPr/>
        <w:t>썞弽</w:t>
      </w:r>
      <w:r>
        <w:rPr/>
        <w:t>⡐⨻</w:t>
      </w:r>
      <w:r>
        <w:rPr/>
        <w:t>垡㐻쉁</w:t>
      </w:r>
      <w:r>
        <w:rPr/>
        <w:t>꧍</w:t>
      </w:r>
      <w:r>
        <w:rPr/>
        <w:t>숶乃灭揂颵栽쉃䝪쉒⹍</w:t>
      </w:r>
      <w:r>
        <w:rPr/>
        <w:t>Ⳃ</w:t>
      </w:r>
      <w:r>
        <w:rPr/>
        <w:t>彞楉泃䵐㤽夣䵳嫂䄥♾䈯</w:t>
      </w:r>
      <w:r>
        <w:rPr/>
        <w:t>Ɐ</w:t>
      </w:r>
      <w:r>
        <w:rPr/>
        <w:t>ꤰ</w:t>
      </w:r>
      <w:r>
        <w:rPr/>
        <w:t>炮捣⭺⩓潁繑硙뭟䡉䳂䮡㉚☨坠䘪걋猪썗</w:t>
      </w:r>
      <w:r>
        <w:rPr/>
        <w:t>⠰</w:t>
      </w:r>
      <w:r>
        <w:rPr/>
        <w:t>䑍⧂ꆿ瓂穕拂곂쏂썓ꥵ⌥䄴杳쉾칞㐭䵄忂窮㌶곂頹唬奷殥皩ꎣ뽘쏂⹍畄⧂㤺轐㧃䣍挰ꥩ慾瀪畱繹湤쵀⨱쉀⵲囂沩啎ꥧ䵌㠱㥬ㄦ쉣ꆩ嘯䭠쉃⨣</w:t>
      </w:r>
      <w:r>
        <w:rPr/>
        <w:t>ⵏ</w:t>
      </w:r>
      <w:r>
        <w:rPr/>
        <w:t>갲㍳䳂♞숱숩䌥싂숲䶩噫㓍⤴⥴湐㎬⌵盎⮬㙞娽ォ劘</w:t>
      </w:r>
      <w:r>
        <w:rPr/>
        <w:t>Ⱛ</w:t>
      </w:r>
      <w:r>
        <w:rPr/>
        <w:t>ꄹ倵挫硔싂繋䯎囂쉡枵秂歹轫䰪</w:t>
      </w:r>
      <w:r>
        <w:rPr/>
        <w:t>ꦬ</w:t>
      </w:r>
      <w:r>
        <w:rPr/>
        <w:t>痂䱟깆冣焤畮参と媩㈭숦갭슘쉃摔䌨歹噘教㢵뿂顂㈥㭴⸸伭뿂</w:t>
      </w:r>
      <w:r>
        <w:rPr/>
        <w:t>ꕫ</w:t>
      </w:r>
      <w:r>
        <w:rPr/>
        <w:t>쉈⨵䁄䱖剱ꍢ썷婳묮⌯쉟뇂普堵칖ꇂ㯂悻㓍䥧礥幒励쉆㡪쎥䰥</w:t>
      </w:r>
      <w:r>
        <w:rPr/>
        <w:t>ꖬ</w:t>
      </w:r>
      <w:r>
        <w:rPr/>
        <w:t>숭㡳扮塞橠츬쉂皱䤤┺坾슻䁲捘쉱剎</w:t>
      </w:r>
      <w:r>
        <w:rPr/>
        <w:t>ꤻ</w:t>
      </w:r>
      <w:r>
        <w:rPr/>
        <w:t>戫㩔懍쉆䩭梣□䗂呪䙾媩䙴ꅔꌳ㉨쵖䙞䑹畨牪彐䌰䞏歙묶㬪䠴䭁</w:t>
      </w:r>
      <w:r>
        <w:rPr/>
        <w:t>ꤱ⦮</w:t>
      </w:r>
      <w:r>
        <w:rPr/>
        <w:t>桒畈癸杂轌⹙嘮䈣磂䌩䂥䖩㨨噭♔꥚⹤疿娯畞䵈♣ꏂ獗彷咩깞竂洳枡䞩报⥡땍㨷懂椪彊⮏牧䈪焭쉱㡦佭</w:t>
      </w:r>
      <w:r>
        <w:rPr/>
        <w:t>⠊</w:t>
      </w:r>
      <w:r>
        <w:rPr/>
        <w:t>啊塑潪▿䪩㝄䱭뼵</w:t>
      </w:r>
      <w:r>
        <w:rPr/>
        <w:t>ⵁ</w:t>
      </w:r>
      <w:r>
        <w:rPr/>
        <w:t>䍯숲佢␷㈫ꍸ爰쉥眭榥娫呅䙱㖱⹖栲쉉灚⩴⸭</w:t>
      </w:r>
      <w:r>
        <w:rPr/>
        <w:t>ꦘ⭢</w:t>
      </w:r>
      <w:r>
        <w:rPr/>
        <w:t>뭬獄䭱圽㔱奍て䎏偬轩㫂♡⛂奱⯂漥쉲弹㯂</w:t>
      </w:r>
      <w:r>
        <w:rPr/>
        <w:t>ⵃ</w:t>
      </w:r>
      <w:r>
        <w:rPr/>
        <w:t>飍㕮坡ꍞ桳攸煥倹☷䍮慭佸녕㑎㙐㓃</w:t>
      </w:r>
      <w:r>
        <w:rPr/>
        <w:t>ꤴ</w:t>
      </w:r>
      <w:r>
        <w:rPr/>
        <w:t>䁏쉇潹숤柂싂╟䗂쌰충썟㨨填硭瑴塺깒</w:t>
      </w:r>
      <w:r>
        <w:rPr/>
        <w:t>꧂</w:t>
      </w:r>
      <w:r>
        <w:rPr/>
        <w:t>䀦䮏剒䑅恡煢瑴컃睓⎻樸玱仍恍䍱潈伺汈煂㜮春츶囂攪㎘뮱刽</w:t>
      </w:r>
      <w:r>
        <w:rPr/>
        <w:t>꧂</w:t>
      </w:r>
      <w:r>
        <w:rPr/>
        <w:t>䥷癵싂싃놻㨯䱨乲歔煂晈⽚毂㩗捙쉅䂮</w:t>
      </w:r>
      <w:r>
        <w:rPr/>
        <w:t>ꕙ</w:t>
      </w:r>
      <w:r>
        <w:rPr/>
        <w:t>싎攱礯⍰堫彊㝒占⯂쉖䁌璮㠪橙═夫䩯幐슘떥溱⴯</w:t>
      </w:r>
      <w:r>
        <w:rPr/>
        <w:t>ꦥ</w:t>
      </w:r>
      <w:r>
        <w:rPr/>
        <w:t>쉧嘪獔琹쉉⒘恈쉕䱇䡃〵⬹禣䱲煴쉚</w:t>
      </w:r>
      <w:r>
        <w:rPr/>
        <w:t>ꖩ</w:t>
      </w:r>
      <w:r>
        <w:rPr/>
        <w:t>攩沵숷氨뭍⥓㘮杸⨳</w:t>
      </w:r>
      <w:r>
        <w:rPr/>
        <w:t>ⱂ</w:t>
      </w:r>
      <w:r>
        <w:rPr/>
        <w:t>㓂⌲䷍呺单揍㛂쉞楪䱢杙祶瘺愺䊡썔彧楆坢䡤失噩璣䏂塅㖩⯂</w:t>
      </w:r>
      <w:r>
        <w:rPr/>
        <w:t>Ⱚ</w:t>
      </w:r>
      <w:r>
        <w:rPr/>
        <w:t>睚㍳㎬싂⪥䍳뼩䦩䥞땃쉁汕橫숻卹</w:t>
      </w:r>
      <w:r>
        <w:rPr/>
        <w:t>⣂</w:t>
      </w:r>
      <w:r>
        <w:rPr/>
        <w:t>䤺</w:t>
      </w:r>
      <w:r>
        <w:rPr/>
        <w:t>ꗂ</w:t>
      </w:r>
      <w:r>
        <w:rPr/>
        <w:t>㥡癴䍯䙢壂秂壂摰캣歍㛂쉞呗㍪公乸㬩㵣⨺怶㵟汕슥숨뼺⽆媩뽚㈽顤秂獀䱘嘤兩䬤</w:t>
      </w:r>
      <w:r>
        <w:rPr/>
        <w:t>ⵋ</w:t>
      </w:r>
      <w:r>
        <w:rPr/>
        <w:t>숺䆏☶㶬⨩쉷㝡䍚獅繹⫂칳슮쉲슣썺潷䐸塺奕车䜥䪻컂幦</w:t>
      </w:r>
      <w:r>
        <w:rPr/>
        <w:t>ꤱ</w:t>
      </w:r>
      <w:r>
        <w:rPr/>
        <w:t>㉹姂䳃恐츰쉄ㅏ去</w:t>
      </w:r>
      <w:r>
        <w:rPr/>
        <w:t>ⵈ</w:t>
      </w:r>
      <w:r>
        <w:rPr/>
        <w:t>䥂뭅截쉂䁡⾩췂♰湟䥯㡃こ悬䬸塥싂숲䉈ㅦ剚旂晤幄摰塂䈳숤慨灍㕶⩏쉔憩</w:t>
      </w:r>
      <w:r>
        <w:rPr/>
        <w:t>ꕧ</w:t>
      </w:r>
      <w:r>
        <w:rPr/>
        <w:t>긪㵯穸䜮㏂ꍈ♏䬪ㅨ擎넩쉙類</w:t>
      </w:r>
      <w:r>
        <w:rPr/>
        <w:t>ⱈ</w:t>
      </w:r>
      <w:r>
        <w:rPr/>
        <w:t>㈸쎣末淂ꥵ쉠</w:t>
      </w:r>
      <w:r>
        <w:rPr/>
        <w:t>ꖥ</w:t>
      </w:r>
      <w:r>
        <w:rPr/>
        <w:t>夶㭪츱嘨㥹煬熣뭵⑋㭘㣂뭢伫搨┪瑩傻</w:t>
      </w:r>
      <w:r>
        <w:rPr/>
        <w:t>⠸</w:t>
      </w:r>
      <w:r>
        <w:rPr/>
        <w:t>땫㩯</w:t>
      </w:r>
      <w:r>
        <w:rPr/>
        <w:t>Ⲯ</w:t>
      </w:r>
      <w:r>
        <w:rPr/>
        <w:t>㑡儹杍㤶껂慠슩䝳</w:t>
      </w:r>
      <w:r>
        <w:rPr/>
        <w:t>ⶡ</w:t>
      </w:r>
      <w:r>
        <w:rPr/>
        <w:t>쉓⸽椮乷㥱硧漹湇牓彪㨪♈걣汣偶䛂㣂㙏㉌序␹</w:t>
      </w:r>
      <w:r>
        <w:rPr/>
        <w:t>ꕁ</w:t>
      </w:r>
      <w:r>
        <w:rPr/>
        <w:t>歭潮</w:t>
      </w:r>
      <w:r>
        <w:rPr/>
        <w:t>ꕸ</w:t>
      </w:r>
      <w:r>
        <w:rPr/>
        <w:t>潬セ獯䙪떡坣⻃녔⤷冩桹㕡盂助㉃䆥繃汢쉟㡎南玮斮쉨犱놡轭⫂婭繺䢘⍗䍠䕾⨽쵍깫桱璮</w:t>
      </w:r>
      <w:r>
        <w:rPr/>
        <w:t>ⵟ</w:t>
      </w:r>
      <w:r>
        <w:rPr/>
        <w:t>憣썲柎伶哂飂唵剴桃倬剡싂곂㫂떘唳⩋䑧椦녬帯兄♆潓捊슥㨸怵쉡呂洯䞵桇䥞⩈Ⓜ佑</w:t>
      </w:r>
      <w:r>
        <w:rPr/>
        <w:t>ꕞ</w:t>
      </w:r>
      <w:r>
        <w:rPr/>
        <w:t>싂䭩캩坆㵊噴䧂䪻帨䏂쏂幎瑲걦䨥摁硖氤歴ㅕ瑥⭠⪮戊潄媡㉟䐨奴ꌫ㤰싂쉕嘺塗辩煃堮暩垱쉍櫎䈬圷쉵旂⻂</w:t>
      </w:r>
      <w:r>
        <w:rPr/>
        <w:t>ꦱ</w:t>
      </w:r>
      <w:r>
        <w:rPr/>
        <w:t>癌㙸슮쉮䲏捄儽溘輽䁗慇滍쉭滂ꄦ싂挱</w:t>
      </w:r>
      <w:r>
        <w:rPr/>
        <w:t>ꖱ</w:t>
      </w:r>
      <w:r>
        <w:rPr/>
        <w:t>牌쉕䩏丩</w:t>
      </w:r>
      <w:r>
        <w:rPr/>
        <w:t>ꤶ</w:t>
      </w:r>
      <w:r>
        <w:rPr/>
        <w:t>䐭쵄䜣ꅮ♔潨瀥ꅄ䈮⿂䁮㔯䇎掵싃牄䙷恾</w:t>
      </w:r>
      <w:r>
        <w:rPr/>
        <w:t>⢡⩋</w:t>
      </w:r>
      <w:r>
        <w:rPr/>
        <w:t>ꕓ</w:t>
      </w:r>
      <w:r>
        <w:rPr/>
        <w:t>䰤嘶厘噄噢깘⌳촨䗂㡍쉷⍈珂⫃기걁牂捇</w:t>
      </w:r>
      <w:r>
        <w:rPr/>
        <w:t>ⴷ</w:t>
      </w:r>
      <w:r>
        <w:rPr/>
        <w:t>㤳浇癶䕌㩚塩痂</w:t>
      </w:r>
      <w:r>
        <w:rPr/>
        <w:t>ⱞ䷂</w:t>
      </w:r>
      <w:r>
        <w:rPr/>
        <w:t>숻⍆㑱㩔磂슡뇂䜰桕皏깠潓婡㭂姂⨯</w:t>
      </w:r>
      <w:r>
        <w:rPr/>
        <w:t>ꗎ</w:t>
      </w:r>
      <w:r>
        <w:rPr/>
        <w:t>㕌⽀䠱䣃嘰쉙沿䔪刪之⛂浨슘Ⓙ㣂偮求㉘硘硺燂</w:t>
      </w:r>
      <w:r>
        <w:rPr/>
        <w:t>ⵠ</w:t>
      </w:r>
      <w:r>
        <w:rPr/>
        <w:t>ꥢ㟍畕⌯低⹟䡖┰奏䍯츺弹橡湣숦杲愥ぅヂ뽮䌽⽵땐婾숺傩劬慴쉢쉅橱슘쵗㘺䍚⑔</w:t>
      </w:r>
      <w:r>
        <w:rPr/>
        <w:t>ꥍ</w:t>
      </w:r>
      <w:r>
        <w:rPr/>
        <w:t>숩쉺</w:t>
      </w:r>
      <w:r>
        <w:rPr/>
        <w:t>ⵙ</w:t>
      </w:r>
      <w:r>
        <w:rPr/>
        <w:t>㐥飂㞏榣穎离</w:t>
      </w:r>
      <w:r>
        <w:rPr/>
        <w:t>ⱄ</w:t>
      </w:r>
      <w:r>
        <w:rPr/>
        <w:t>䉟硅潓㠰䑐⩚싂橗䜱⑞幔憩뗂䤮䭺祫弬䄰숷䨪拂쉕牁塃溻⨫ꇂ</w:t>
      </w:r>
      <w:r>
        <w:rPr/>
        <w:t>ⱪ</w:t>
      </w:r>
      <w:r>
        <w:rPr/>
        <w:t>牎捤깬걆她祠飂썒㖻桫⤨昭</w:t>
      </w:r>
      <w:r>
        <w:rPr/>
        <w:t>ⷂ</w:t>
      </w:r>
      <w:r>
        <w:rPr/>
        <w:t>䅞慈땨㩖⌥睓十㤪煨愶䘤⬩㊿恌告慔祠搭ꅍ쉱츽牌쉺橋쉍扠䥩洨숳䍣숩䡇繓䦻깗싎幣숰㑄咬뮮兲泂姂䑄嗂뭇䏍椭㨻剃倩⍶噎쉕楴杦</w:t>
      </w:r>
      <w:r>
        <w:rPr/>
        <w:t>ꕌ</w:t>
      </w:r>
      <w:r>
        <w:rPr/>
        <w:t>츯幉畢㌤긹땐䰻쉇䅆⍀噕䧂頴哂㭺긹걚╄숮㊣剳㓂</w:t>
      </w:r>
      <w:r>
        <w:rPr/>
        <w:t>ꤷ</w:t>
      </w:r>
      <w:r>
        <w:rPr/>
        <w:t>뾵坢</w:t>
      </w:r>
      <w:r>
        <w:rPr/>
        <w:t>ⵐ⌮</w:t>
      </w:r>
      <w:r>
        <w:rPr/>
        <w:t>뭐癤扵㯂ꍠ挥뿂堻烃슣椴䐶㨷务䩏浃睃估㜽噵橋畮뮱㓂硦ぎ㉸戰僂樭兲쉍㧃ꅗ㑨穥帮㥖딭⭌㍧촵⩦煕䬬녣嘽浳瑟辿쉪</w:t>
      </w:r>
      <w:r>
        <w:rPr/>
        <w:t>ꖩ</w:t>
      </w:r>
      <w:r>
        <w:rPr/>
        <w:t>痂却㤩㔵㡤쌴潷塭扊㔱츱挫쉯</w:t>
      </w:r>
      <w:r>
        <w:rPr/>
        <w:t>ⰻ</w:t>
      </w:r>
      <w:r>
        <w:rPr/>
        <w:t>㩄顥撮긮䱺숴輨楠睬桵扒幘쉇桍녂숣⑍浉</w:t>
      </w:r>
      <w:r>
        <w:rPr/>
        <w:t>ⲥ</w:t>
      </w:r>
      <w:r>
        <w:rPr/>
        <w:t>樦䯂⭷䜨垵牕</w:t>
      </w:r>
      <w:r>
        <w:rPr/>
        <w:t>ⵠ</w:t>
      </w:r>
      <w:r>
        <w:rPr/>
        <w:t>곂禘捄慍싂煰䍫⑒楲活啶䡶印歰坵⭩</w:t>
      </w:r>
      <w:r>
        <w:rPr/>
        <w:t>ⱄ</w:t>
      </w:r>
      <w:r>
        <w:rPr/>
        <w:t>㝺싂匽睳쵺쉫晌㥓♐䴪⩲㩁迂㐯撱澬㭆⥑</w:t>
      </w:r>
      <w:r>
        <w:rPr/>
        <w:t>ⷃ</w:t>
      </w:r>
      <w:r>
        <w:rPr/>
        <w:t>畩婧㩃光ꍙ廂녊卶⩀桺䴫剭滂噲漶㵯秂⏂僃갦偭</w:t>
      </w:r>
      <w:r>
        <w:rPr/>
        <w:t>꧂</w:t>
      </w:r>
      <w:r>
        <w:rPr/>
        <w:t>硹숥灡㫂䏂䍢唰䡬㙌숩⩮痂穴畐牏⨻⾩</w:t>
      </w:r>
      <w:r>
        <w:rPr/>
        <w:t>⣂</w:t>
      </w:r>
      <w:r>
        <w:rPr/>
        <w:t>砺쵟기습껂║挴淂狍쉍禘㍣煍썃㤹猥䑩散瑩㵕丨杩䎘㨵┦┷愲憩祓縲灄幞⽒婧쵟숊</w:t>
      </w:r>
      <w:r>
        <w:rPr/>
        <w:t>ꤺ</w:t>
      </w:r>
      <w:r>
        <w:rPr/>
        <w:t>䦩迂⍊渲砳쉤娸쌪䄷䷂㑃</w:t>
      </w:r>
      <w:r>
        <w:rPr/>
        <w:t>ꕪ</w:t>
      </w:r>
      <w:r>
        <w:rPr/>
        <w:t>摱䴺涱싎朸싂</w:t>
      </w:r>
      <w:r>
        <w:rPr/>
        <w:t>ꤳ</w:t>
      </w:r>
      <w:r>
        <w:rPr/>
        <w:t>東♂搫쉳싂</w:t>
      </w:r>
      <w:r>
        <w:rPr/>
        <w:t>ꤨ</w:t>
      </w:r>
      <w:r>
        <w:rPr/>
        <w:t>在쉪僂쉾껂潂畦</w:t>
      </w:r>
      <w:r>
        <w:rPr/>
        <w:t>ꦩ</w:t>
      </w:r>
      <w:r>
        <w:rPr/>
        <w:t>䎮歔搩疡㇂頥⌦䪩䈸浘沱栱䉷杦쌦桤걠䬪⩢싂優⹔橲习繮怤拂䉧㤫㍕懂쉎橓</w:t>
      </w:r>
      <w:r>
        <w:rPr/>
        <w:t>ꤩ</w:t>
      </w:r>
      <w:r>
        <w:rPr/>
        <w:t>ꅌ噒츶싎쉇桡⩤䬯㑶숹⑃㕡쉢䱊㞱ꅧ匲땃䤤奊䮮关纡</w:t>
      </w:r>
      <w:r>
        <w:rPr/>
        <w:t>꧂</w:t>
      </w:r>
      <w:r>
        <w:rPr/>
        <w:t>ⱋ</w:t>
      </w:r>
      <w:r>
        <w:rPr/>
        <w:t>嫂啴㬥䇂⥵⨷◂녌䶻獳没額♰</w:t>
      </w:r>
      <w:r>
        <w:rPr/>
        <w:t>⢻</w:t>
      </w:r>
      <w:r>
        <w:rPr/>
        <w:t>犵喻⦡ㅇ婺䍩疩쉢⾬</w:t>
      </w:r>
      <w:r>
        <w:rPr/>
        <w:t>ꕚ</w:t>
      </w:r>
      <w:r>
        <w:rPr/>
        <w:t>쉠丣◂숰妡칥䜥炣ꍤ㡅滍쉸扑녾춬딪녴♾浑敷奭ꍊ愴</w:t>
      </w:r>
      <w:r>
        <w:rPr/>
        <w:t>ⶮ</w:t>
      </w:r>
      <w:r>
        <w:rPr/>
        <w:t>䬽䬩⪬䠩㠺噱幏啟啡⼥쉡썾瓂쉟♍䧂䀱兡⩰ㅕ啑䋂뗂걟치硒牁⵲䙫轢㓂㊵䵎䨪䱉쉍쉪楎⩢穈␥睕⾡塠杕彣汧㎣㉣怫垬긪쉆歋䜸묪牤뇂㯂皬⨰䕰嚻䭨硑⏂䭺幬㦥떮塃</w:t>
      </w:r>
      <w:r>
        <w:rPr/>
        <w:t>⵰</w:t>
      </w:r>
      <w:r>
        <w:rPr/>
        <w:t>凍嫂䝭轙⤣檻捡墩顫截告啌畂界숺啩╴㡍渦</w:t>
      </w:r>
      <w:r>
        <w:rPr/>
        <w:t>ⰹ</w:t>
      </w:r>
      <w:r>
        <w:rPr/>
        <w:t>䍨ꥪ凂愰</w:t>
      </w:r>
      <w:r>
        <w:rPr/>
        <w:t>ꗂ</w:t>
      </w:r>
      <w:r>
        <w:rPr/>
        <w:t>쉵쉅䱫㭄⭉⨮㞣╘㛂ꅠ</w:t>
      </w:r>
      <w:r>
        <w:rPr/>
        <w:t>⢥</w:t>
      </w:r>
      <w:r>
        <w:rPr/>
        <w:t>쉊쉈뼲㬬湪兟琣</w:t>
      </w:r>
      <w:r>
        <w:rPr/>
        <w:t>⡭</w:t>
      </w:r>
      <w:r>
        <w:rPr/>
        <w:t>瘰쉑曂㞮䨪碩沮㩨</w:t>
      </w:r>
      <w:r>
        <w:rPr/>
        <w:t>ⰸ</w:t>
      </w:r>
      <w:r>
        <w:rPr/>
        <w:t>䥁ꥶ怦櫍墱慡숱</w:t>
      </w:r>
      <w:r>
        <w:rPr/>
        <w:t>ꔩ</w:t>
      </w:r>
      <w:r>
        <w:rPr/>
        <w:t>땬䑞㴤瑟싂</w:t>
      </w:r>
      <w:r>
        <w:rPr/>
        <w:t>ꔦ</w:t>
      </w:r>
      <w:r>
        <w:rPr/>
        <w:t>疣⩓懂ꌪ庩棂揂㡗轹滂▱⍂䵱佸煇歧欥撩</w:t>
      </w:r>
      <w:r>
        <w:rPr/>
        <w:t>Ⱓ</w:t>
      </w:r>
      <w:r>
        <w:rPr/>
        <w:t>䮣顊潗檩뽦⑯㩧⥰쉈쉖䍯뭷砯⥀攦쉓㉾숰</w:t>
      </w:r>
      <w:r>
        <w:rPr/>
        <w:t>ⵑ</w:t>
      </w:r>
      <w:r>
        <w:rPr/>
        <w:t>깦嗂䐦磂亏⭳㋂繑潫㘲庵</w:t>
      </w:r>
      <w:r>
        <w:rPr/>
        <w:t>ꥒ</w:t>
      </w:r>
      <w:r>
        <w:rPr/>
        <w:t>欭呇녏뭳䱳彺싂쉊㍇枮뭶</w:t>
      </w:r>
      <w:r>
        <w:rPr/>
        <w:t>ⲩ</w:t>
      </w:r>
      <w:r>
        <w:rPr/>
        <w:t>㥨ぁ枱㙒睦頣츤矃牙䡸</w:t>
      </w:r>
      <w:r>
        <w:rPr/>
        <w:t>ꔪ⦻</w:t>
      </w:r>
      <w:r>
        <w:rPr/>
        <w:t>싂칋疡썘摱卭⬷畅</w:t>
      </w:r>
      <w:r>
        <w:rPr/>
        <w:t>Ɽ⨫</w:t>
      </w:r>
      <w:r>
        <w:rPr/>
        <w:t>쉕千☤썪爬㖘겿⬲䝗⥏䓂〲兴極╖潆匹䥖杫ꏂ彶뿃瓂䷂쉹睄飂슥捬婕䕣䭫恸쉡뾡䩢埂剎</w:t>
      </w:r>
      <w:r>
        <w:rPr/>
        <w:t>⡆</w:t>
      </w:r>
      <w:r>
        <w:rPr/>
        <w:t>슬偦払䏂亻䙔㕦啍숥捉繃ㅱ숵杏</w:t>
      </w:r>
      <w:r>
        <w:rPr/>
        <w:t>ꥄ</w:t>
      </w:r>
      <w:r>
        <w:rPr/>
        <w:t>ꄮ䑥뼣滂䕑껂穵</w:t>
      </w:r>
      <w:r>
        <w:rPr/>
        <w:t>ꥊ</w:t>
      </w:r>
      <w:r>
        <w:rPr/>
        <w:t>癄쉮㤱乧넽깲䖏戮걩칠쵠㵌愤歪⥦剟拂䑭⍀堽杨㈽噖䀪䐫徘䑣겘</w:t>
      </w:r>
      <w:r>
        <w:rPr/>
        <w:t>ⰶ</w:t>
      </w:r>
      <w:r>
        <w:rPr/>
        <w:t>倶幚䱑塡獊숫╋焦卭㵰朳㤤⌺깠旂顋暿纩〤䑡砭㤺㡤㨵㡵咩䖏撮歂㋂뮬歔㩥焥祱ꥱ恘嚥榬偭</w:t>
      </w:r>
      <w:r>
        <w:rPr/>
        <w:t>ꔮ⑍</w:t>
      </w:r>
      <w:r>
        <w:rPr/>
        <w:t>㯂稬㞿ぞ⑳싂䩬杖佷쉤ꅍ䈫䈫䉑☊稶㡢彑⩘</w:t>
      </w:r>
      <w:r>
        <w:rPr/>
        <w:t>⡰⑐</w:t>
      </w:r>
      <w:r>
        <w:rPr/>
        <w:t>⽮堦噟슥憿敪싂繁㚡⨫⹁晉</w:t>
      </w:r>
      <w:r>
        <w:rPr/>
        <w:t>ꤪ</w:t>
      </w:r>
      <w:r>
        <w:rPr/>
        <w:t>兠⩴쵭⹤</w:t>
      </w:r>
      <w:r>
        <w:rPr/>
        <w:t>꧂</w:t>
      </w:r>
      <w:r>
        <w:rPr/>
        <w:t>䰬轶쉖쉢ꏂ䐪倰뽷뼤廂䕋⑘䉷䔺슥㉫牦坓㘹煱敏徏䬳䵡䭌夰쉅氥㑩㛂㧂灲⯍뼻㞮礣⨸쉗⨱愷ꅭ믂䘲猺券쉗御偲㌵</w:t>
      </w:r>
      <w:r>
        <w:rPr/>
        <w:t>ꕳꥐ</w:t>
      </w:r>
      <w:r>
        <w:rPr/>
        <w:t>繘楀⨣⼷䭏⌰䈷ꍘ皻㬪䑲뭀㟂輸㙒晁氰坋䱆䏂㩃朴</w:t>
      </w:r>
      <w:r>
        <w:rPr/>
        <w:t>⢘</w:t>
      </w:r>
      <w:r>
        <w:rPr/>
        <w:t>촸眯ぇ⨳㏂䅺百㨨</w:t>
      </w:r>
      <w:r>
        <w:rPr/>
        <w:t>⠬</w:t>
      </w:r>
      <w:r>
        <w:rPr/>
        <w:t>슮䈬</w:t>
      </w:r>
      <w:r>
        <w:rPr/>
        <w:t>ꕑ</w:t>
      </w:r>
      <w:r>
        <w:rPr/>
        <w:t>侣癐氨熡幞⩤䭧檱椹쉤쉀딹䀰壂呵쉳漸〴</w:t>
      </w:r>
      <w:r>
        <w:rPr/>
        <w:t>ꕓ</w:t>
      </w:r>
      <w:r>
        <w:rPr/>
        <w:t>畷䱁㫂㓂⽈ꌲ瑒歬材框䘯䪻晌竂樹쉪</w:t>
      </w:r>
      <w:r>
        <w:rPr/>
        <w:t>ⰻ</w:t>
      </w:r>
      <w:r>
        <w:rPr/>
        <w:t>䙆橔썘涘╀걓숶䲻参䃂㌷柂싂昵偁㊬䧍佚㣂쉠杭幦娽縵噕猻㑵浍싂넮</w:t>
      </w:r>
      <w:r>
        <w:rPr/>
        <w:t>ꦣ</w:t>
      </w:r>
      <w:r>
        <w:rPr/>
        <w:t>ㅷ穠䵣㕧刦⨵쉁놮剓㘰攦わ奣칕㉄쵓</w:t>
      </w:r>
      <w:r>
        <w:rPr/>
        <w:t>꥟</w:t>
      </w:r>
      <w:r>
        <w:rPr/>
        <w:t>椣噒燂ㅩ㕲縳ꥶ吰癇ꍹ싂潧숻㟃橣塍仍煌⽥</w:t>
      </w:r>
      <w:r>
        <w:rPr/>
        <w:t>ⱉ</w:t>
      </w:r>
      <w:r>
        <w:rPr/>
        <w:t>㧂땨䘪⛂㈳佢㑗䁏쵭㘷穟㕘⩶瓂橀숸湲槂畲䗂侘晫牢顊琹㙖㥨쉂噦</w:t>
      </w:r>
      <w:r>
        <w:rPr/>
        <w:t>⠰</w:t>
      </w:r>
      <w:r>
        <w:rPr/>
        <w:t>䦱盃彇汚滎窏䵬縯</w:t>
      </w:r>
      <w:r>
        <w:rPr/>
        <w:t>⣎</w:t>
      </w:r>
      <w:r>
        <w:rPr/>
        <w:t>頵♍憘䡸慬硢䴭椸係斩␪ꍕ㕔婠䱊娴慓䅓촳晴焯껂䰪싂슩頰䭊浤噹慡呰㝅䞻䭕伷숯䟍쌤⩘쉕噃塨⸥嘸갸쉘㭩匰侱㩗爪믂䩰婩</w:t>
      </w:r>
      <w:r>
        <w:rPr/>
        <w:t>ⴻ</w:t>
      </w:r>
      <w:r>
        <w:rPr/>
        <w:t>䙩㐷癖悮塺䘯瓍圩楺⵲⬶넯䍌仍㛂据䡇杖渪숺싂卧⬪칣䱾硌㈲쵩</w:t>
      </w:r>
      <w:r>
        <w:rPr/>
        <w:t>ꥅ⌣</w:t>
      </w:r>
      <w:r>
        <w:rPr/>
        <w:t>捸ꌷ䷂</w:t>
      </w:r>
      <w:r>
        <w:rPr/>
        <w:t>ꥃ</w:t>
      </w:r>
      <w:r>
        <w:rPr/>
        <w:t>潖氲㤪㦻㢬싍ㅔ䒣輴晠쎩㍒橶ꌴ숭空쉗</w:t>
      </w:r>
      <w:r>
        <w:rPr/>
        <w:t>⡠</w:t>
      </w:r>
      <w:r>
        <w:rPr/>
        <w:t>〵焯</w:t>
      </w:r>
      <w:r>
        <w:rPr/>
        <w:t>ⰹ</w:t>
      </w:r>
      <w:r>
        <w:rPr/>
        <w:t>佣쉩挴砥⑪䭵땚♳䱥╈攨⹨⼯猳ㆱ兑杤䢱⍆갳㉋瀷떣䵃抣슣쉑溿걍顫烂䅱㢡漦䇍㓂㥣컂슿䀫姂습祇奸䨬쉺哂態쉨塵倮ぱ獋썠슬瑲乕種♩⩆楋発姂癦瀰偑妣畅溩䵭段⿍䪵奠㕘걸꺏䔲燂䅮壂倸</w:t>
      </w:r>
      <w:r>
        <w:rPr/>
        <w:t>⣂</w:t>
      </w:r>
      <w:r>
        <w:rPr/>
        <w:t>来㭒⩔䑄䍮䔷㚻怱</w:t>
      </w:r>
      <w:r>
        <w:rPr/>
        <w:t>⠽</w:t>
      </w:r>
      <w:r>
        <w:rPr/>
        <w:t>汋ꥶ穣ガ쉵睔䡺䵙</w:t>
      </w:r>
      <w:r>
        <w:rPr/>
        <w:t>ꔤ</w:t>
      </w:r>
      <w:r>
        <w:rPr/>
        <w:t>焷搬䩌氳毂䎵癐뿃</w:t>
      </w:r>
      <w:r>
        <w:rPr/>
        <w:t>⡩</w:t>
      </w:r>
      <w:r>
        <w:rPr/>
        <w:t>師슻浥㊩噺춡䠨扎㬴儣싂愷泂妩⤸⽰㥡슘⩊䙋䙨眺潭䝬䝳刲䤬쉬䫂枮</w:t>
      </w:r>
      <w:r>
        <w:rPr/>
        <w:t>⡯</w:t>
      </w:r>
      <w:r>
        <w:rPr/>
        <w:t>榵㩴癧숥轞捙濍唊恔輺⨪♃䁴侮懂㬤焹猳と쉁楗䑙숴믂整珍⹮껂䙭숩䩅쉄纵썉硬쉧湪☣顆뼮扖㶩墩煗厩䝨깄⨣㝗猫て녒녥摮</w:t>
      </w:r>
      <w:r>
        <w:rPr/>
        <w:t>ꤪ</w:t>
      </w:r>
      <w:r>
        <w:rPr/>
        <w:t>晧䮏珃俎㕳係䞏牘湪䗎顲</w:t>
      </w:r>
    </w:p>
    <w:p>
      <w:pPr>
        <w:pStyle w:val="PreformattedText"/>
        <w:bidi w:val="0"/>
        <w:spacing w:before="0" w:after="0"/>
        <w:jc w:val="left"/>
        <w:rPr/>
      </w:pPr>
      <w:r>
        <w:rPr/>
        <w:t>쉘⵮䕉습坱砮뽠⩵慏깦䝹뽕쉵䑆瑋乧搴涬顅䅄佀䝶쎿硒ꅁ囂䭑挫㜥쉯噕㕤帣燂熬挣㝺㓂槂䭦츣婱㐸곂埂깵㗂㪥坁樰䈵氨Ⓜ䛂갯瑑䒮纮畞쉖乗㷂깑瀶摖仂䢬숽倵슩㔱싍瓂⩋</w:t>
      </w:r>
      <w:r>
        <w:rPr/>
        <w:t>Ⲙ</w:t>
      </w:r>
      <w:r>
        <w:rPr/>
        <w:t>썵㤷뭢㑔瓂㈭桧坨㵂⍴숨傥㤬䖩⩠敞⩫ㅴ顟硸畀壂け묩걨깷⬺ꅆ㡁⨯瑋⽌⥀슱⭈顐煯</w:t>
      </w:r>
      <w:r>
        <w:rPr/>
        <w:t>ꤥ</w:t>
      </w:r>
      <w:r>
        <w:rPr/>
        <w:t>䡉㥏╴奤슏숩殥숻噎涩轲珂쉪싂癭ꥳ</w:t>
      </w:r>
      <w:r>
        <w:rPr/>
        <w:t>ꤳꥌ⏂</w:t>
      </w:r>
      <w:r>
        <w:rPr/>
        <w:t>奱䍱䁆㩓껂깵穦䴪쉦卌厩伲欥㇂椬⥟敖慡㩙捊匭厡場⫂嗂强㔨昦䫂숳</w:t>
      </w:r>
      <w:r>
        <w:rPr/>
        <w:t>ⵞ</w:t>
      </w:r>
      <w:r>
        <w:rPr/>
        <w:t>媮旂皵䅴縬싂</w:t>
      </w:r>
      <w:r>
        <w:rPr/>
        <w:t>ⵘ</w:t>
      </w:r>
      <w:r>
        <w:rPr/>
        <w:t>瑞柂䍆쉠칫츷太슣⎻㑠买㉥⍭㥐㌬轤濍㒡</w:t>
      </w:r>
      <w:r>
        <w:rPr/>
        <w:t>ꕰ</w:t>
      </w:r>
      <w:r>
        <w:rPr/>
        <w:t>쉋甭䝉繘坆⍇悱䵃걡慐</w:t>
      </w:r>
      <w:r>
        <w:rPr/>
        <w:t>ꥂ</w:t>
      </w:r>
      <w:r>
        <w:rPr/>
        <w:t>㟎噎璵憡㵧넮촯㒮뽳梿㝄砮啁쉮汨迂漶扚</w:t>
      </w:r>
      <w:r>
        <w:rPr/>
        <w:t>ⱎ</w:t>
      </w:r>
      <w:r>
        <w:rPr/>
        <w:t>㝖硰쉠収壎昤䶿儰〽⍸弦仂숷炣硚敗梩硁卙煉佰㋂摚쉣桕䷎땘㌲漴⍟⪘佥걘支轑穞䇂䀳浔쉖噳䄸桾䇎梥矂䀻繞썈轡갷伵悻番繋扨穌♩在棂主爥쵹条汚䭟꥗뽴琵瘤䝯숪䵤凃쉑獤숪卋師⩮縸</w:t>
      </w:r>
      <w:r>
        <w:rPr/>
        <w:t>ⱁ</w:t>
      </w:r>
      <w:r>
        <w:rPr/>
        <w:t>嚬쉘ꅏ믍䔸㭫㴣㛂□㩣瀰䥭쉧</w:t>
      </w:r>
      <w:r>
        <w:rPr/>
        <w:t>⵰</w:t>
      </w:r>
      <w:r>
        <w:rPr/>
        <w:t>䴪棂숵ㆮ顯⩈䝺䅫摔㩯</w:t>
      </w:r>
      <w:r>
        <w:rPr/>
        <w:t>ⷂ</w:t>
      </w:r>
      <w:r>
        <w:rPr/>
        <w:t>搱扪ㆮ协䝐櫂칹扖쉞颥㦮㝪額扫숺䅧悩涥㎥䔯㌽柎浇熻樷ꅡ칵傣⼷瘰滍쉣䍪⹵䉪쉐㩆汖싂㥹쉯걎䅄</w:t>
      </w:r>
      <w:r>
        <w:rPr/>
        <w:t>ⳃ</w:t>
      </w:r>
      <w:r>
        <w:rPr/>
        <w:t>桊⨰轔㜮啐䉨䑰⚩眹矃쉷灨㣎⦩浄</w:t>
      </w:r>
      <w:r>
        <w:rPr/>
        <w:t>ⱊ</w:t>
      </w:r>
      <w:r>
        <w:rPr/>
        <w:t>꧂</w:t>
      </w:r>
      <w:r>
        <w:rPr/>
        <w:t>쉕兗㒣殿ぴ</w:t>
      </w:r>
      <w:r>
        <w:rPr/>
        <w:t>ꔳ</w:t>
      </w:r>
      <w:r>
        <w:rPr/>
        <w:t>⠴</w:t>
      </w:r>
      <w:r>
        <w:rPr/>
        <w:t>쉒⨪䚮欵ꏂ캬⥃㍡뇃⤥쉌숮겘숪쉇䀦㕢牠㝨䪬牸倯깙═案噹㴳</w:t>
      </w:r>
      <w:r>
        <w:rPr/>
        <w:t>ꥋ</w:t>
      </w:r>
      <w:r>
        <w:rPr/>
        <w:t>촵洫樵敆为쉋⽟칬䕹猤摳唺쉓㩀⍰쉫璬䝯䝭㉞숱䉖㩥晎⩧㌬뭮</w:t>
      </w:r>
      <w:r>
        <w:rPr/>
        <w:t>ⱅ</w:t>
      </w:r>
      <w:r>
        <w:rPr/>
        <w:t>桑夲桷䰊㍀彩☵繚湶㝱㧂숻쉂⬹繂䲻쉩⭬䌷枱ㅷ숽唶稰</w:t>
      </w:r>
      <w:r>
        <w:rPr/>
        <w:t>ⵢ</w:t>
      </w:r>
      <w:r>
        <w:rPr/>
        <w:t>辡噖녟呓畋⑸硵숽䉗슮䦿棂湰䕾㤵彾䶱区츺姃摰䫂歰㙇㭭㚻쉡⍞塂㵯</w:t>
      </w:r>
      <w:r>
        <w:rPr/>
        <w:t>ⱃ</w:t>
      </w:r>
      <w:r>
        <w:rPr/>
        <w:t>瞻</w:t>
      </w:r>
      <w:r>
        <w:rPr/>
        <w:t>꤫</w:t>
      </w:r>
      <w:r>
        <w:rPr/>
        <w:t>㝱啅㉯硤然囎〽丫幢㍭䇍䬺䘤䚮䎮㑪䓂彠竃㡁</w:t>
      </w:r>
      <w:r>
        <w:rPr/>
        <w:t>ꕓ</w:t>
      </w:r>
      <w:r>
        <w:rPr/>
        <w:t>ⲻ</w:t>
      </w:r>
      <w:r>
        <w:rPr/>
        <w:t>걑盃壂㈥䞣澩䡏硸㵮䙐䑂潅捄䒩畘剒쉃땶獹榻瑁炻吮漸치歍曂</w:t>
      </w:r>
      <w:r>
        <w:rPr/>
        <w:t>ⰸ</w:t>
      </w:r>
      <w:r>
        <w:rPr/>
        <w:t>䴱⥾㵾ꍶ癤䕍佌恞⩾妏癹株㈽欨䥘线弥佥协䊬母頴烃慪뽨싂块㑃㉈䉔</w:t>
      </w:r>
      <w:r>
        <w:rPr/>
        <w:t>ꕀ</w:t>
      </w:r>
      <w:r>
        <w:rPr/>
        <w:t>乩曎⼮水歞㕇婑盂搽摈⥤兂ꅕ扺場䁢瞣</w:t>
      </w:r>
      <w:r>
        <w:rPr/>
        <w:t>ꕞ</w:t>
      </w:r>
      <w:r>
        <w:rPr/>
        <w:t>ㅟ쉾態歒凂瑏刦桵批쉂㠳橺땫坨걢ꍑ弩梘㥏獋昨嚻숯接䩱䍩瓂咿癃瓂搲⩠㩶ꍍ呕㛂싎뗂犩슣䠭偌쉔䯂横杤㵰䙄佢╟䩴䊬뭌쉐䡇촦棂婇奰⑫䥰煰乳癐⾿碩걞䡖燂㠮칂㔲䵌弣丶쉩ꅒ䵊盎㈷坸瞡㨪쉯焻㞩䙨飂噺䕖䵪怲㵗䰣㕱琲쉉楲姂䈭쉢迎䬷繄싂</w:t>
      </w:r>
      <w:r>
        <w:rPr/>
        <w:t>⡃</w:t>
      </w:r>
      <w:r>
        <w:rPr/>
        <w:t>彠⑦⫍㉏</w:t>
      </w:r>
      <w:r>
        <w:rPr/>
        <w:t>ꤪ</w:t>
      </w:r>
      <w:r>
        <w:rPr/>
        <w:t>摗䅙걎抣熩</w:t>
      </w:r>
      <w:r>
        <w:rPr/>
        <w:t>ꤱ</w:t>
      </w:r>
      <w:r>
        <w:rPr/>
        <w:t>嗂뭕〲瞬奴슱⑮牒싂䝴</w:t>
      </w:r>
      <w:r>
        <w:rPr/>
        <w:t>ꕗ</w:t>
      </w:r>
      <w:r>
        <w:rPr/>
        <w:t>扎쵦盂䶘硧眣걬⥗輱漦套竂䅟</w:t>
      </w:r>
      <w:r>
        <w:rPr/>
        <w:t>꧂</w:t>
      </w:r>
      <w:r>
        <w:rPr/>
        <w:t>썢䭂䳂䲬棂樨땒썱㜻哂㘥녯쉡㙬</w:t>
      </w:r>
      <w:r>
        <w:rPr/>
        <w:t>ⰺ</w:t>
      </w:r>
      <w:r>
        <w:rPr/>
        <w:t>䎿㘲珂츰넯곂汫쵉䵡䄦復⭱⭕㠫㤨♓汮乁䧂칎쉌㉴頪慗쉳响녫ㆡ곂敵걌칫♏㭑♭朻剥朲ㆩ戱䉳쌮⦡〦扲㙥塕栣汒爯⧂䑔偗婓瘻㤮婩炥⽎⩊煲槍輶䎏㬮␪㋂䆩䚱⹕䒡㕉㥗獋㏍浵䅩櫂칱眳⻂摆㌫彠嘦⥵輽剥⍥獏頰쉤쉭瑞輨匥</w:t>
      </w:r>
      <w:r>
        <w:rPr/>
        <w:t>ⳃ</w:t>
      </w:r>
      <w:r>
        <w:rPr/>
        <w:t>總쉢飂獅䮵吮㟍칥㌽땍㌲堣っ㕋쌲杩彌煵㥥䔵㍟⌽䭘㍏塢䴮㊵싍盂ꄩ䜵싂ꅦ䭷곂报䉓奴恺⥆牺㏂뮩㨮숲䶬뾩숲⸬㪱䁵潤杁楥勂䢬䅚䷍</w:t>
      </w:r>
      <w:r>
        <w:rPr/>
        <w:t>ⱓ</w:t>
      </w:r>
      <w:r>
        <w:rPr/>
        <w:t>弯䩙ㆮ㈨祶ꅞ昮轄췃摥愵硦儦쉃顆䙚愥繚쉖婦␱剒쌶攫戵㋂⑂火䊥煉䡇㶬㮥獕싎⭘ꎱ湭쌶쉌㦩㭁呺咥깊搊놩</w:t>
      </w:r>
      <w:r>
        <w:rPr/>
        <w:t>꤯</w:t>
      </w:r>
      <w:r>
        <w:rPr/>
        <w:t>䃂玵쉐博瞿秂⴩獴♬确毂倯䵈◂싂⻂硷䂮娬穓䲩迂쉣煐塘祡坹䴬伮婬涻畯</w:t>
      </w:r>
      <w:r>
        <w:rPr/>
        <w:t>ⴻ</w:t>
      </w:r>
      <w:r>
        <w:rPr/>
        <w:t>眬</w:t>
      </w:r>
      <w:r>
        <w:rPr/>
        <w:t>꤯</w:t>
      </w:r>
      <w:r>
        <w:rPr/>
        <w:t>숵偞䭓썢愨㇂庵⍀姂瑌䔬獟쉾떵卩㍃㜸뽳窩쉕꺡♾쉇딩氭땐顐ꅈ㴷嫍䥳匭沥圬澣轩帣䑴淂⹤从祹䑀癆숹</w:t>
      </w:r>
      <w:r>
        <w:rPr/>
        <w:t>⢿</w:t>
      </w:r>
      <w:r>
        <w:rPr/>
        <w:t>䥆操䝷⬬⩑顃</w:t>
      </w:r>
      <w:r>
        <w:rPr/>
        <w:t>⣂</w:t>
      </w:r>
      <w:r>
        <w:rPr/>
        <w:t>縭⭃⑫숻槂狂猭坂瘲坟</w:t>
      </w:r>
      <w:r>
        <w:rPr/>
        <w:t>꥓</w:t>
      </w:r>
      <w:r>
        <w:rPr/>
        <w:t>촰欳䱦㕧桓係쉨㐭顊浄䟂䤪♭♰ꇂ⯃睩</w:t>
      </w:r>
      <w:r>
        <w:rPr/>
        <w:t>ꗎ</w:t>
      </w:r>
      <w:r>
        <w:rPr/>
        <w:t>攷瑶轢慬쉙㝱⫂㇂</w:t>
      </w:r>
      <w:r>
        <w:rPr/>
        <w:t>ꕩ</w:t>
      </w:r>
      <w:r>
        <w:rPr/>
        <w:t>睚㕘䇂窵</w:t>
      </w:r>
      <w:r>
        <w:rPr/>
        <w:t>꧂</w:t>
      </w:r>
      <w:r>
        <w:rPr/>
        <w:t>쉤媵갱曂겱㤪숯幰㒏乊奁疥䚩爺祕愷䥧捶ꅙ뽞쉥頱썙奢強䐵癔╭㓎쉍쉬扈㘻眵䭎숤奞⏂䎻渳♪㙣슩啐壂桞焱䱑係吨쉺</w:t>
      </w:r>
      <w:r>
        <w:rPr/>
        <w:t>ⰴ</w:t>
      </w:r>
      <w:r>
        <w:rPr/>
        <w:t>땦</w:t>
      </w:r>
      <w:r>
        <w:rPr/>
        <w:t>⠪</w:t>
      </w:r>
      <w:r>
        <w:rPr/>
        <w:t>䡂⥨깥繉㘺䏂囂㕨컂캏睭䩑決쉟쉷ꥭ椥㝪咩嚱摥숵娩㕺䒡祺䩄쉲ꄵ⪡歷ㅲ欱沵</w:t>
      </w:r>
      <w:r>
        <w:rPr/>
        <w:t>⡊</w:t>
      </w:r>
      <w:r>
        <w:rPr/>
        <w:t>갻㉗溻</w:t>
      </w:r>
      <w:r>
        <w:rPr/>
        <w:t>ꖮ</w:t>
      </w:r>
      <w:r>
        <w:rPr/>
        <w:t>넩쉹檱㦻纏㍢傮祒櫂朵깕卄坭䭑䮵颱☸硬悱厮</w:t>
      </w:r>
      <w:r>
        <w:rPr/>
        <w:t>⡦</w:t>
      </w:r>
      <w:r>
        <w:rPr/>
        <w:t>幈睄♇쉟祚놵⬩爹䭍禮辩焤垡副♯偋棂䖩뽲䱠ꇂ츪䡓䖩搶硾恪擂埂序彃枮⥖ꅒ⭲欫㍕䥌쉵繆⩋兰塂㶩䤤㓂僂칋슏㌭繰䩫㉋⼳치椲㍹䣂䙂숴Ⓕ䒿쉗獭⹭噧奾쉗녨匷⥰睬㞱녰琮⑸䘲䑙싂甤歃</w:t>
      </w:r>
      <w:r>
        <w:rPr/>
        <w:t>ⴰ</w:t>
      </w:r>
      <w:r>
        <w:rPr/>
        <w:t>坬ぎ㨹憬</w:t>
      </w:r>
      <w:r>
        <w:rPr/>
        <w:t>Ɑ</w:t>
      </w:r>
      <w:r>
        <w:rPr/>
        <w:t>䑺깔䩨奂㒏껃슿䱴桮␦琹漳</w:t>
      </w:r>
      <w:r>
        <w:rPr/>
        <w:t>꧂</w:t>
      </w:r>
      <w:r>
        <w:rPr/>
        <w:t>䝺洨软犻偞睐软擂㣂ギ䡴⫎勂摭绂顣潊嚣乣䠸㉥쌷佃單㍵㓂䭥癹硂刷촩쉱塣堸吴唴</w:t>
      </w:r>
      <w:r>
        <w:rPr/>
        <w:t>ⶱ</w:t>
      </w:r>
      <w:r>
        <w:rPr/>
        <w:t>뽑煎䝠秃䜶煎婁煴⍤湰</w:t>
      </w:r>
      <w:r>
        <w:rPr/>
        <w:t>⡉</w:t>
      </w:r>
      <w:r>
        <w:rPr/>
        <w:t>䶬㵃硤〉</w:t>
      </w:r>
      <w:r>
        <w:rPr/>
        <w:t>ⵏ</w:t>
      </w:r>
      <w:r>
        <w:rPr/>
        <w:t>繙싂㖥깗奤搥㍮祾潂ㅪ奙⹗倶縮凂椰噢䠸</w:t>
      </w:r>
      <w:r>
        <w:rPr/>
        <w:t>⠶</w:t>
      </w:r>
      <w:r>
        <w:rPr/>
        <w:t>幭㍍砲兣亩䁓㤨⥹</w:t>
      </w:r>
      <w:r>
        <w:rPr/>
        <w:t>⠷</w:t>
      </w:r>
      <w:r>
        <w:rPr/>
        <w:t>㄰䲡搵⭪剔껂㩍殏剏썀⨸⑫䐺숨㇎츰伯</w:t>
      </w:r>
      <w:r>
        <w:rPr/>
        <w:t>ꤸ</w:t>
      </w:r>
      <w:r>
        <w:rPr/>
        <w:t>쉁뽂湖뿂ꅐ睞揃弫䭍숽噰檱⌰歟流奅晨숪呬숪㮩瑮皩桞䴽睂伪䙳畮</w:t>
      </w:r>
      <w:r>
        <w:rPr/>
        <w:t>⠶</w:t>
      </w:r>
      <w:r>
        <w:rPr/>
        <w:t>싍癐唩䭌䖱ꄶ揂䰽䅲侱瞣歞䥤畦呡녎␮灈䵹䀫璮쉌ㆻ愸⻂噃捈彊棂歌싂䜦瑢츲㵮儊㍂揂숣盂穓쉮癋哂㣂噧皩⩹䱊克싂轤戳䍚敵唹溥쉪쉡䭏歫긪쉵硹뇍楃</w:t>
      </w:r>
      <w:r>
        <w:rPr/>
        <w:t>꧃</w:t>
      </w:r>
      <w:r>
        <w:rPr/>
        <w:t>㘺싂⩎䍚礹딴ꆣ没危戰䈷婅쉹硔䉯췂瑍䕦㢣┯⽭</w:t>
      </w:r>
      <w:r>
        <w:rPr/>
        <w:t>⠴</w:t>
      </w:r>
      <w:r>
        <w:rPr/>
        <w:t>昻㑐彣央숲炘冱䣂楗싂☨쵴桅䭐⭗㖱</w:t>
      </w:r>
      <w:r>
        <w:rPr/>
        <w:t>ꕸ</w:t>
      </w:r>
      <w:r>
        <w:rPr/>
        <w:t>縰㪿橆썱竃桇긹숱穓䥹뽄冩䝘頮땞偾枵썅䷂䔸歓▵㉦畨썆쉦幆싂쉏佗쉭氫⥾位㪩灇쉵䑋兂睺湱⥲庿汹㕂櫎呾䩏⭵䵟뼻䛎컂捲䍡戫凂怣䙂潄䵣绎頸싂爽갤癪䩱쵄轀は꺘싂䑋㕦슥㘫싂딮쉮っ折⻂杓熮㥗㎘咿未⛎쉆쏂떡⨶쉓噌咏咻⤸䕉䉅⩒쉆䱰녫깱眽縦䦱㕲䨶桃桌湙刷쵨㡁㵞娱⒩払㝡漹墩㨴슬⥓⪱⑹瑇恤㓂轷⵾뿂칍♉䱖슏䍗슮숤睷恭畚惎焹㍾㉠噊⚱⩄矂擂拂泂놵썂▮䝺슏曎╱䜲쵭㴪檱奔區ꅊ䄹幙믂澵䇂쉳俎杔㵗녉縬䦩光佲㭤⑕㓂깨窮䨥</w:t>
      </w:r>
      <w:r>
        <w:rPr/>
        <w:t>⠪</w:t>
      </w:r>
      <w:r>
        <w:rPr/>
        <w:t>摱⺣疥頴䙷䅇栴싂</w:t>
      </w:r>
      <w:r>
        <w:rPr/>
        <w:t>ꥃ</w:t>
      </w:r>
      <w:r>
        <w:rPr/>
        <w:t>繰㑊</w:t>
      </w:r>
      <w:r>
        <w:rPr/>
        <w:t>⵰〉</w:t>
      </w:r>
      <w:r>
        <w:rPr/>
        <w:t>깸敃䁎ꅯ䃂嘹頥䖿㑺婄㶻祲㚵ꅕ⾮ㆩ渷</w:t>
      </w:r>
      <w:r>
        <w:rPr/>
        <w:t>ꦿ</w:t>
      </w:r>
      <w:r>
        <w:rPr/>
        <w:t>㯂ꏍ操⨴猪纱䡗⪡䯃䄰儩숣㥆䨺㙂圻⑞㔲⍮㡧䉧</w:t>
      </w:r>
      <w:r>
        <w:rPr/>
        <w:t>ꤷ</w:t>
      </w:r>
      <w:r>
        <w:rPr/>
        <w:t>妵㍕䱄뽺쉃</w:t>
      </w:r>
      <w:r>
        <w:rPr/>
        <w:t>ⴸ</w:t>
      </w:r>
      <w:r>
        <w:rPr/>
        <w:t>硟⤷문䁪歇噕轳㙁㞥挶䝶䩶䙵䱳奧</w:t>
      </w:r>
      <w:r>
        <w:rPr/>
        <w:t>ꕾ⥵</w:t>
      </w:r>
      <w:r>
        <w:rPr/>
        <w:t>㔤渦狂䅲卤桵䗂惂㶥쉊넬摶쉰䶱啯쉚䗃</w:t>
      </w:r>
      <w:r>
        <w:rPr/>
        <w:t>ꦮ</w:t>
      </w:r>
      <w:r>
        <w:rPr/>
        <w:t>㓂⏃숣슩슮⼦</w:t>
      </w:r>
      <w:r>
        <w:rPr/>
        <w:t>ꔺ</w:t>
      </w:r>
      <w:r>
        <w:rPr/>
        <w:t>乫촺㩾㩬中敗㕟渦䙒슱復㡧癢㍫䎏彖槂沣䇎嚿썇⽔璘</w:t>
      </w:r>
      <w:r>
        <w:rPr/>
        <w:t>ꖘ</w:t>
      </w:r>
      <w:r>
        <w:rPr/>
        <w:t>쉶桌楇㙩딹쉄쉪桃䄴焲䎡啒뽔瞩춿輯䕮⌳涏⪘칙㈥勂⑋澮㡓⮻剙乢慔숶浰㆏杢ꌯ圬浲栥题㌫숣偃係墱略䑄琪琶偳</w:t>
      </w:r>
      <w:r>
        <w:rPr/>
        <w:t>ꕄ</w:t>
      </w:r>
      <w:r>
        <w:rPr/>
        <w:t>땲䡷琯䝒繇圶㌪⻂쉰睰䄫硕쉆쉃긭灯⬰瓂娤숹狂楗严슩숹嚣䙏</w:t>
      </w:r>
      <w:r>
        <w:rPr/>
        <w:t>ꔩ</w:t>
      </w:r>
      <w:r>
        <w:rPr/>
        <w:t>䥨ꅋ冬橅쉑片倬佃兌긦淂䭺番故쉤꺏丸癣䭀⹬睂偀쉭䍵唯乃槍墿忂㍢쉍</w:t>
      </w:r>
      <w:r>
        <w:rPr/>
        <w:t>ꦩ</w:t>
      </w:r>
      <w:r>
        <w:rPr/>
        <w:t>穖扰</w:t>
      </w:r>
      <w:r>
        <w:rPr/>
        <w:t>ꥅ</w:t>
      </w:r>
      <w:r>
        <w:rPr/>
        <w:t>ꇃ㕾熻츳뿂䋂梵깢쵑啙㬪뭖숊塮⭃䇂繉䬥⍉㍣繍쉪䅢恃灧⩥</w:t>
      </w:r>
      <w:r>
        <w:rPr/>
        <w:t>⠽</w:t>
      </w:r>
      <w:r>
        <w:rPr/>
        <w:t>䍴㑁⥚㕒╚츰</w:t>
      </w:r>
      <w:r>
        <w:rPr/>
        <w:t>⠻</w:t>
      </w:r>
      <w:r>
        <w:rPr/>
        <w:t>䩣幊琮佒╣瀺</w:t>
      </w:r>
      <w:r>
        <w:rPr/>
        <w:t>⠻</w:t>
      </w:r>
      <w:r>
        <w:rPr/>
        <w:t>顔칪揂쉔䣂땞娳瑞洮깂⬸┳晤싂挻깠⩠</w:t>
      </w:r>
      <w:r>
        <w:rPr/>
        <w:t>Ⳃ</w:t>
      </w:r>
      <w:r>
        <w:rPr/>
        <w:t>쉫俎迂弶禿儯睆⿂╾㘶丷☳滎輺⥮庮싍␸쉎癡쉀僂</w:t>
      </w:r>
      <w:r>
        <w:rPr/>
        <w:t>꤭</w:t>
      </w:r>
      <w:r>
        <w:rPr/>
        <w:t>䎣슘</w:t>
      </w:r>
      <w:r>
        <w:rPr/>
        <w:t>ⲿ</w:t>
      </w:r>
      <w:r>
        <w:rPr/>
        <w:t>䝹</w:t>
      </w:r>
      <w:r>
        <w:rPr/>
        <w:t>⣂</w:t>
      </w:r>
      <w:r>
        <w:rPr/>
        <w:t>숴숭び溏彶䙕䐽伪光偳束㌭瓂숥숱摔㠬枬昮顔啗⼫㫂ꅦ喵⹙杣⪻㶥䴥䅩彞╳싂匶傮딯䕢况䍊갪员䥎쵚╚⵩渪</w:t>
      </w:r>
      <w:r>
        <w:rPr/>
        <w:t>ⱄ</w:t>
      </w:r>
      <w:r>
        <w:rPr/>
        <w:t>匦숰祄걄썲〤睡嗂쉡婵撡墿뿂쉟䵪欻㕠癘䭮䔹亡狂栮⸷⫂ㅓ⪘☰넺꤮欷</w:t>
      </w:r>
      <w:r>
        <w:rPr/>
        <w:t>ⰺ</w:t>
      </w:r>
      <w:r>
        <w:rPr/>
        <w:t>㴤䙇㌫쉰</w:t>
      </w:r>
      <w:r>
        <w:rPr/>
        <w:t>ⵏ</w:t>
      </w:r>
      <w:r>
        <w:rPr/>
        <w:t>瞏桠畸纬礵䷂掻ふ♸싍㐴</w:t>
      </w:r>
      <w:r>
        <w:rPr/>
        <w:t>⡂</w:t>
      </w:r>
      <w:r>
        <w:rPr/>
        <w:t>䔺䢘㭣ꎱ㝄積橔㩙䶮硈榣쉂挷쉉㭦싂畢坆儴쎬埃</w:t>
      </w:r>
      <w:r>
        <w:rPr/>
        <w:t>ⱘ</w:t>
      </w:r>
      <w:r>
        <w:rPr/>
        <w:t>湡⚱⍈䟃⽉㡲櫍稯喬숺㝖搻洰</w:t>
      </w:r>
      <w:r>
        <w:rPr/>
        <w:t>ⵣ</w:t>
      </w:r>
      <w:r>
        <w:rPr/>
        <w:t>啵⥇僂㗂㞿喿쉂恙廂䨭</w:t>
      </w:r>
      <w:r>
        <w:rPr/>
        <w:t>꧍ⵣ</w:t>
      </w:r>
      <w:r>
        <w:rPr/>
        <w:t>䅩⧃⺩╲䱔䖵㝘걢僂㈷䧂汇奰旂熥䕏捙⑩溻憵Ⓜ眳ꇂ䑀浥橚⭠녋숱숣䁈䪩䠥潔ぐ䙩㡺␰止伮乙琷偁垩棂곃㡨</w:t>
      </w:r>
      <w:r>
        <w:rPr/>
        <w:t>ꤸ</w:t>
      </w:r>
      <w:r>
        <w:rPr/>
        <w:t>倱</w:t>
      </w:r>
      <w:r>
        <w:rPr/>
        <w:t>ꦬ</w:t>
      </w:r>
      <w:r>
        <w:rPr/>
        <w:t>䭁쉈㙾繨쎿硓떏䱔⍖쉖〲</w:t>
      </w:r>
      <w:r>
        <w:rPr/>
        <w:t>⡐</w:t>
      </w:r>
      <w:r>
        <w:rPr/>
        <w:t>䙹䍏㬶顈䨳䝮깬拂뭺洣ꥺ䈩숦⨺痂뼴믂榣偞⥈绂㕱㙖숰쉓숫걞ㅨ倮啹墩穄嘴쉸彧弴䡋㭤⦵㛂畨㷂楄쉏顈㝒娭挺쉄朳皘⩡싂⩏當숵礻璩竎䈷칠싂⽋輴믂䉈⹇掘㑫珂癫╍⩑䮩</w:t>
      </w:r>
      <w:r>
        <w:rPr/>
        <w:t>⢬</w:t>
      </w:r>
      <w:r>
        <w:rPr/>
        <w:t>떩쉠쉮敨싂쉞쉟歁䵇础쵀㏃숦䵔⩧南╇䓂穩反㷃卑佐爫쉦뼪顈㯂乺숤╗䒥䉃쉱</w:t>
      </w:r>
      <w:r>
        <w:rPr/>
        <w:t>ⱌ</w:t>
      </w:r>
      <w:r>
        <w:rPr/>
        <w:t>걒䱑页䋂㥒兏䁘묣</w:t>
      </w:r>
      <w:r>
        <w:rPr/>
        <w:t>꧂</w:t>
      </w:r>
      <w:r>
        <w:rPr/>
        <w:t>兂갬㉷ㅷ䵪㉘佧漬奍㙫깂斡⼽╓妣搬奆杣쉇㜤䔯睖淂䅕슩䫍╵㦱兏숽䉮汣쉙楉䶩侥⨦䴣娷쉧奂㉀쉏㥬倶囂䍌촣頫畗䁉轓奧熘쉣㙋ꇃ流뽤唥测歮晱畵䄵㨻⭃畄畵㵥塚毂ꅦ䘸恪枮쉖㵡瞡</w:t>
      </w:r>
      <w:r>
        <w:rPr/>
        <w:t>ⷃ</w:t>
      </w:r>
      <w:r>
        <w:rPr/>
        <w:t>偔⩶촵무睲숩戫곂失堭瀣♮♇桂⑵녵Ⓜ☦湂琬顤땉噉祯⭎华欫╢辏㜯穕㨊㒮뼽㥩걎⼮⛂嘶⯎盂獇哃䇍牠㤪樵䍡䡪癸㫍쉭弮뇎珂婅䖏ꥨ싂噌녌坐氰欵匫갵瘦瑁㭢㒵䙓⪿甩뮥㎩汑␽ꎮ╟圪姂捾</w:t>
      </w:r>
      <w:r>
        <w:rPr/>
        <w:t>ꦩ</w:t>
      </w:r>
      <w:r>
        <w:rPr/>
        <w:t>놩夽慮橚ꅺ쉉</w:t>
      </w:r>
      <w:r>
        <w:rPr/>
        <w:t>ꤪ</w:t>
      </w:r>
      <w:r>
        <w:rPr/>
        <w:t>煮㡮싂氰旂煦㝹뾣䅔䯂╬䊏癩㦏䣂朩䮘硬䁴㩌憩杹⵪帪㍌晉컃⒮⽵㭅䇃绍橉╈</w:t>
      </w:r>
      <w:r>
        <w:rPr/>
        <w:t>ꗂ</w:t>
      </w:r>
      <w:r>
        <w:rPr/>
        <w:t>쉭䔬氵愽碥ꍆ穪數䝴┪뭂䑉嫂捂噞〬♲乾㠥㏂곂敩矂別쉔㍕ꅧ楒</w:t>
      </w:r>
      <w:r>
        <w:rPr/>
        <w:t>⡙</w:t>
      </w:r>
      <w:r>
        <w:rPr/>
        <w:t>瀭煀㍎䒏傩싂係扨先ꄤ</w:t>
      </w:r>
      <w:r>
        <w:rPr/>
        <w:t>ⶻ</w:t>
      </w:r>
      <w:r>
        <w:rPr/>
        <w:t>ꏂ种넥慡⸭䃂做䉘⍶뮩獺䀽숱扩壂숪䪵㵮奀뭑쉟슬㕣</w:t>
      </w:r>
      <w:r>
        <w:rPr/>
        <w:t>ꖏ</w:t>
      </w:r>
      <w:r>
        <w:rPr/>
        <w:t>뼫敌垏犡쉘껂캵瑀⮥⒱⽄㜮慃㌴긳싂썭␵倪</w:t>
      </w:r>
      <w:r>
        <w:rPr/>
        <w:t>ꥏ</w:t>
      </w:r>
      <w:r>
        <w:rPr/>
        <w:t>厩祄睺ꄥ䚬㝩⩚煭啂䱳摣棂噙쉍ꅸ㥤䄳쉍䭌⧃朵䭁欰瞻</w:t>
      </w:r>
      <w:r>
        <w:rPr/>
        <w:t>ꤥ</w:t>
      </w:r>
      <w:r>
        <w:rPr/>
        <w:t>쉦쏂ꎩ뭷洶녁⭴㇂㘫㉍쉍眲帪ꥧ㥴㉴꥖뭇げ컎⭙彌⼺惂견畨겮啹촸穁迃⥇帳㔷竂⭩怳ꇎ獇炥窘癮뽂硐쉑</w:t>
      </w:r>
      <w:r>
        <w:rPr/>
        <w:t>⡩⑶</w:t>
      </w:r>
      <w:r>
        <w:rPr/>
        <w:t>恱㶥㉈䝱亻</w:t>
      </w:r>
      <w:r>
        <w:rPr/>
        <w:t>꧍</w:t>
      </w:r>
      <w:r>
        <w:rPr/>
        <w:t>剐</w:t>
      </w:r>
      <w:r>
        <w:rPr/>
        <w:t>꧂</w:t>
      </w:r>
      <w:r>
        <w:rPr/>
        <w:t>潟甲</w:t>
      </w:r>
      <w:r>
        <w:rPr/>
        <w:t>ⱘ</w:t>
      </w:r>
      <w:r>
        <w:rPr/>
        <w:t>焪炬㩉祳喱쉢슮ꏎ썦☻敉⍗䶬☵䤱⍞剞╓</w:t>
      </w:r>
      <w:r>
        <w:rPr/>
        <w:t>ⰴ</w:t>
      </w:r>
      <w:r>
        <w:rPr/>
        <w:t>㍶䛎抩渹畨ず䅢暻怨캩⤵䧂ㄦ䌥唨暵参쉋携䂵</w:t>
      </w:r>
      <w:r>
        <w:rPr/>
        <w:t>ⱓ␣</w:t>
      </w:r>
      <w:r>
        <w:rPr/>
        <w:t>㑫⥱䍚䤥ꥰ숮祹⑫漱哂⧂圵쉉䵯슮倮뗂穕晊㚮⥎</w:t>
      </w:r>
      <w:r>
        <w:rPr/>
        <w:t>ⴱ</w:t>
      </w:r>
      <w:r>
        <w:rPr/>
        <w:t>坄憿┣캏⹈㡟싂乕땏⽍滂⛃磍頹穀ꥫ㆏㤺녖幱砳쉡呴슣⥗皡橏ꥯ欥呒湑睦</w:t>
      </w:r>
      <w:r>
        <w:rPr/>
        <w:t>ꥊ</w:t>
      </w:r>
      <w:r>
        <w:rPr/>
        <w:t>㑸颣쉨㝃숲窬顴剶⥍㣂兯쉖ꅅ쉥桎쉩㤤䩡顇毂縷啠丰걖挳뭫쉺䉮枥ꌰ쉏␭挹㎵䤷奂⌲〰奪䈴桙剧ꅧ塖务③</w:t>
      </w:r>
      <w:r>
        <w:rPr/>
        <w:t>ⵓ</w:t>
      </w:r>
      <w:r>
        <w:rPr/>
        <w:t>싂컂ㅆ患昵繄繇䙘␷帻쉣輩稦侬灧ㅦ쵶恳넶呦硓倦嚻係㩑凂츻⌫盂䙩Ⓕ棂㇂땗칕썾걺쉭磂䀪䭫䵣츹깙摲瓂䝭쉁摇噁䜸⪏䥂橉칄싂⹇䅗捧╄㑏䅫愪桨</w:t>
      </w:r>
      <w:r>
        <w:rPr/>
        <w:t>ꕒ</w:t>
      </w:r>
      <w:r>
        <w:rPr/>
        <w:t>걐櫍숤㚣땥幡쉃䕳츦瓂䘰睮幆牲숦丮涏禮㜣湳汐剓归瘪䡞婟䋂쉇숪걍䤦㙈䀱斘刱敫숻䠭묱캥䎥兙⪩숊뽩싃硌㌮琨뼬熱⤹⤭㕨敪畍睓䩠㥣噄浨䍡捔磂</w:t>
      </w:r>
      <w:r>
        <w:rPr/>
        <w:t>ꔩ</w:t>
      </w:r>
      <w:r>
        <w:rPr/>
        <w:t>塥奉ꥣ</w:t>
      </w:r>
      <w:r>
        <w:rPr/>
        <w:t>ⵔ</w:t>
      </w:r>
      <w:r>
        <w:rPr/>
        <w:t>싂柎睉㘷슱稨⥂牬䤲ぎ㍸奣洱㉰㨣⥁䄵䈳嚥熿㕒廂嘫焻戽䕁稸卓復㡯嫂䠵㌣攵ㄦ姂潰㑞ꥳ䰭塑컂妩┶䍍뼽猫溻礲剟牵浘슻挱䘹癉乆杌乂㨷⑙㉙晪뽞塩瑆禮灐숪⼩䝋佇䈫캮⒬䊮䷎姍玵䱣싍쉚㘫槂䁁搴㠪彥⑕琬漭⹈顂썳⩏습䩴割䳂䄱⽯䭶皘璡䰽繲瑄ꍖㅁ迂걔㌯쉏촺숸녔〺幀珂歐楰캮檻㬤轭洨卫㩳潃獞쉱幍䭖刽挬㩬恶啨椮織</w:t>
      </w:r>
      <w:r>
        <w:rPr/>
        <w:t>ꗂ</w:t>
      </w:r>
      <w:r>
        <w:rPr/>
        <w:t>慄쵶晕┬汳Ⓜ檥犣䶡⤪塱癖㎬㨦╣</w:t>
      </w:r>
      <w:r>
        <w:rPr/>
        <w:t>⠨</w:t>
      </w:r>
      <w:r>
        <w:rPr/>
        <w:t>徱쌹쉎繊夤唪奎뼣⸷쉎咮⪩</w:t>
      </w:r>
      <w:r>
        <w:rPr/>
        <w:t>ⱟ</w:t>
      </w:r>
      <w:r>
        <w:rPr/>
        <w:t>滂弨䪩䰹</w:t>
      </w:r>
      <w:r>
        <w:rPr/>
        <w:t>⢡⥧</w:t>
      </w:r>
      <w:r>
        <w:rPr/>
        <w:t>넰긫幭쌨</w:t>
      </w:r>
      <w:r>
        <w:rPr/>
        <w:t>ꕙ</w:t>
      </w:r>
      <w:r>
        <w:rPr/>
        <w:t>珂唩礤搬㍆⥸㭁呶㍡䅅칫㥅內搫⭤嗂쉚칁牺쉰迍婢汤ꅤ⥰秂쉾䟂䖥搹긯焳⬥䨫圫䨺灁䡀奃幗顙쉵</w:t>
      </w:r>
      <w:r>
        <w:rPr/>
        <w:t>Ⱕ⥞</w:t>
      </w:r>
      <w:r>
        <w:rPr/>
        <w:t>ꌱ噉츯⤶甤䩊쉪栫녑奃⺏迂唣祖浗䪮䡇㮻䴵䕯秂旂⍙刨漤欹瀽䳂楢㭞甭쉫숪묹極吴㜯㔩슿弶䃂湕婄煞ꍰ挤乮㘷⹠㉴⩰穳嫂幢쉨ケ帻甴瑦싂櫂圸㏂숺楑⩎䑖挮숦ꌬ캡슻쉳㫂ꥺ㖘뼸㑃乕敋壂摘䆩浃⨳漳㡔㥲瘭慟䉎睌녇쉋깅未◃䄮♀㕹幹㑎䡡쉷</w:t>
      </w:r>
      <w:r>
        <w:rPr/>
        <w:t>ꔱ</w:t>
      </w:r>
      <w:r>
        <w:rPr/>
        <w:t>䅏쉞烂扥婫</w:t>
      </w:r>
      <w:r>
        <w:rPr/>
        <w:t>ⱌ⥗</w:t>
      </w:r>
      <w:r>
        <w:rPr/>
        <w:t>欹</w:t>
      </w:r>
      <w:r>
        <w:rPr/>
        <w:t>⡨</w:t>
      </w:r>
      <w:r>
        <w:rPr/>
        <w:t>ㅑ⵵䭮ꌪ넰㥇慍⥩</w:t>
      </w:r>
      <w:r>
        <w:rPr/>
        <w:t>ꤷ</w:t>
      </w:r>
      <w:r>
        <w:rPr/>
        <w:t>渨슣䑴칬敠娬〸䧂䁌숱</w:t>
      </w:r>
      <w:r>
        <w:rPr/>
        <w:t>ⱡ</w:t>
      </w:r>
      <w:r>
        <w:rPr/>
        <w:t>䐵㫂兣心磂婣㑕㥲㢮⩺䠯楋쉺䭩楑幠橭懂싂⬪㥺쉞歈</w:t>
      </w:r>
      <w:r>
        <w:rPr/>
        <w:t>ꥋ</w:t>
      </w:r>
      <w:r>
        <w:rPr/>
        <w:t>녃種坶啯⩄㠸汍걲</w:t>
      </w:r>
      <w:r>
        <w:rPr/>
        <w:t>ꔥ</w:t>
      </w:r>
      <w:r>
        <w:rPr/>
        <w:t>㜹充숰晢䄫䝶쉃㣍땙扤摡⩚挥䲣玿쉨㈽⽱䅁숨女樮咬垮㮏䉧㴶焬畤祈煰</w:t>
      </w:r>
      <w:r>
        <w:rPr/>
        <w:t>꥟</w:t>
      </w:r>
      <w:r>
        <w:rPr/>
        <w:t>瘵患乔灀頪떩頪쉪㖣坚⑹㛂쵍</w:t>
      </w:r>
      <w:r>
        <w:rPr/>
        <w:t>⡓</w:t>
      </w:r>
      <w:r>
        <w:rPr/>
        <w:t>䠪樱깫ꅟ繐쉆㜲䂿渪橷牨織쉫⪡숸딪晪뭘넥楖湵쉶䤮녩埂亻♘㬦䍗湘乨컂</w:t>
      </w:r>
      <w:r>
        <w:rPr/>
        <w:t>⡖</w:t>
      </w:r>
      <w:r>
        <w:rPr/>
        <w:t>䭺♌㝱숰</w:t>
      </w:r>
      <w:r>
        <w:rPr/>
        <w:t>ⶩ</w:t>
      </w:r>
      <w:r>
        <w:rPr/>
        <w:t>瑡刯䴽칐슮깒㯂㠳瘥妘瀊</w:t>
      </w:r>
      <w:r>
        <w:rPr/>
        <w:t>ꥑ</w:t>
      </w:r>
      <w:r>
        <w:rPr/>
        <w:t>ⱙ</w:t>
      </w:r>
      <w:r>
        <w:rPr/>
        <w:t>侮䌤㌪呞顋䙳䲮⨮煙싂杳捂䄦关栰䍗ㅗꆵㅷ</w:t>
      </w:r>
      <w:r>
        <w:rPr/>
        <w:t>ꕣ</w:t>
      </w:r>
      <w:r>
        <w:rPr/>
        <w:t>싂獰싂습习숰根뭘䘲㔬碱㑬妿쎬䬩恦䉱咬춿繒批溬瑎奱⤰願䭋숳싎</w:t>
      </w:r>
      <w:r>
        <w:rPr/>
        <w:t>ꕸ⹫</w:t>
      </w:r>
      <w:r>
        <w:rPr/>
        <w:t>뽷剃戯䦩촭扟䵇쉞眸婴婒㪩숵녵轲쉖睎奓㠸朥伨䵄埂䙀뼷⺥噊慇偢轸⼥汴䯂쉃坏協瀣桯捧⴫㶏쉩칉㢮恕䝚䇃儳ꏂ싎䋂㭡㉄沘墩䲱㠦坺뗂檩㟍㒥烂쵹⍺匩䐺幞㑗䥦泂쎣浂</w:t>
      </w:r>
      <w:r>
        <w:rPr/>
        <w:t>ꔻ</w:t>
      </w:r>
      <w:r>
        <w:rPr/>
        <w:t>欽䤵쉳뼬숮䁇盂䤬녪쉯妥繪䭠䕐䕄慎싂쉄</w:t>
      </w:r>
      <w:r>
        <w:rPr/>
        <w:t>⡖</w:t>
      </w:r>
      <w:r>
        <w:rPr/>
        <w:t>湖湈戦穆樵ꇎ쵰⸸彁쉹才獅穓쉊噟湁䠪䨤丣싂녢侘㭢敲䉮顦濂辡䍤歞㥳쵫</w:t>
      </w:r>
      <w:r>
        <w:rPr/>
        <w:t>ⵯ</w:t>
      </w:r>
      <w:r>
        <w:rPr/>
        <w:t>䭳녉牙心窱⭈⩙숺砽걓</w:t>
      </w:r>
      <w:r>
        <w:rPr/>
        <w:t>ꕍ</w:t>
      </w:r>
      <w:r>
        <w:rPr/>
        <w:t>쉲琭睁穆硺숰</w:t>
      </w:r>
      <w:r>
        <w:rPr/>
        <w:t>⡕</w:t>
      </w:r>
      <w:r>
        <w:rPr/>
        <w:t>㴶䅩摄녳㭅♾⤦ꥦ</w:t>
      </w:r>
      <w:r>
        <w:rPr/>
        <w:t>⵰⫂</w:t>
      </w:r>
      <w:r>
        <w:rPr/>
        <w:t>偠咻㵲슡嚩牺쎩⸣㌳╮땡⹖䕔儵㉣恢ꥫ湕꥔棂灋䒣䔯噴墥癵</w:t>
      </w:r>
      <w:r>
        <w:rPr/>
        <w:t>⣎</w:t>
      </w:r>
      <w:r>
        <w:rPr/>
        <w:t>垵숨敮쉺汏⍶扳硡싂婂⺩䕆轐顚썈䍈䕚獫쉕啁</w:t>
      </w:r>
      <w:r>
        <w:rPr/>
        <w:t>ꥁ</w:t>
      </w:r>
      <w:r>
        <w:rPr/>
        <w:t>祊⨨䅑⩊싂湦ㄻ䳂</w:t>
      </w:r>
      <w:r>
        <w:rPr/>
        <w:t>ꤷ</w:t>
      </w:r>
      <w:r>
        <w:rPr/>
        <w:t>㜪뾩㈻顖뮿㓂⥏䀯哂㍬ㅶ堽煎슥㡾戸䓂䅋矂쉹乃⒘ꇍ搪싍坍ꍧ檻䭡偍煪칙쉳쉬쌪뽇䥞婦堫焪穭睴묻촪쉡乌福㥀䙚塮嚥硯ば䌳忂숷┲〣⚵睨廂潮兡啙玩㏂䂘䳂灈䃂䥊ꌹ楩㨷䝺攵䥧眮䈳牬䲘⌽䵷</w:t>
      </w:r>
      <w:r>
        <w:rPr/>
        <w:t>ꤺ</w:t>
      </w:r>
      <w:r>
        <w:rPr/>
        <w:t>轶⩆㥥䩠栯뿂걦</w:t>
      </w:r>
      <w:r>
        <w:rPr/>
        <w:t>ⷂ</w:t>
      </w:r>
      <w:r>
        <w:rPr/>
        <w:t>恓䍔䕫쉗뭋쉉轘칌숵痂䪩싂堫垩슩兩쉢挶汹</w:t>
      </w:r>
      <w:r>
        <w:rPr/>
        <w:t>ꗂ</w:t>
      </w:r>
      <w:r>
        <w:rPr/>
        <w:t>䗂睾幐ꥴ㡥䶮ꌤ囂ꍳ⪡啢煅䯂涣瓂슩ꥦ剥습</w:t>
      </w:r>
      <w:r>
        <w:rPr/>
        <w:t>ꥎ</w:t>
      </w:r>
      <w:r>
        <w:rPr/>
        <w:t>䏍䆩牵祺䉴␲쉈熱슩썥惃辩猹繴⪮剥㐰媻㵫瓎㓂昳㬥榩캡싂</w:t>
      </w:r>
      <w:r>
        <w:rPr/>
        <w:t>Ⱟ⣂</w:t>
      </w:r>
      <w:r>
        <w:rPr/>
        <w:t>佌㟂奧离祓⭃⚵抏䑔䃂夲㙇唤⨯啹偸Ⓜ湙䙾뽈쉍슮쉴冱䰲炩⥹漩瑢䑪䙀㡆␽珂⩫뮡瑟㑳塇縺縪畒启㙎䋍祡䷂严◍╆</w:t>
      </w:r>
      <w:r>
        <w:rPr/>
        <w:t>⡔</w:t>
      </w:r>
      <w:r>
        <w:rPr/>
        <w:t>旂슘轥꥕斣Ⓝ眣ꥳꄺ淍⨵晷㨲㍦</w:t>
      </w:r>
      <w:r>
        <w:rPr/>
        <w:t>ꦥ</w:t>
      </w:r>
      <w:r>
        <w:rPr/>
        <w:t>劏㠪䩐坉䦘穚汓⻃恷䑸</w:t>
      </w:r>
      <w:r>
        <w:rPr/>
        <w:t>꧂</w:t>
      </w:r>
      <w:r>
        <w:rPr/>
        <w:t>ꎘ竂⪻焵䠭䙘䟃</w:t>
      </w:r>
      <w:r>
        <w:rPr/>
        <w:t>ⲻ⸨</w:t>
      </w:r>
      <w:r>
        <w:rPr/>
        <w:t>䨳⤊ꍆ伷慏⍏瀯痎䥐顟⍀䧂㥏㇂땙氦湅瑮眭㋎顙栺敚䠸㥳ㄬ⥸◂〶擃숲剅恭◂⪏䤨兓춵僂</w:t>
      </w:r>
      <w:r>
        <w:rPr/>
        <w:t>⣍</w:t>
      </w:r>
      <w:r>
        <w:rPr/>
        <w:t>樦吷㖿産䢡㔪썄썬颡䡢毂噫┲䈪䥫⽱촹儬呫摰</w:t>
      </w:r>
      <w:r>
        <w:rPr/>
        <w:t>⢡</w:t>
      </w:r>
      <w:r>
        <w:rPr/>
        <w:t>懂㙟睸</w:t>
      </w:r>
      <w:r>
        <w:rPr/>
        <w:t>⣂</w:t>
      </w:r>
      <w:r>
        <w:rPr/>
        <w:t>煞彰ꍕ佶娦睚䂮碘쉙偰畠싂佸煊咘乥䝞牣噘곂彫煣⥒盂檏䍯渽㩒番</w:t>
      </w:r>
      <w:r>
        <w:rPr/>
        <w:t>ꤣ⭔</w:t>
      </w:r>
      <w:r>
        <w:rPr/>
        <w:t>怸⩃䨳䖣帷⦩⨸湡扈唪㚘䩶楨煤塍쉯祾檥</w:t>
      </w:r>
      <w:r>
        <w:rPr/>
        <w:t>ꥈ</w:t>
      </w:r>
      <w:r>
        <w:rPr/>
        <w:t>깁䲡煆瞿䪏杕椷♏뇂圸䡵싃㉀煮偎瀬捺兇딹曂</w:t>
      </w:r>
      <w:r>
        <w:rPr/>
        <w:t>⡨</w:t>
      </w:r>
      <w:r>
        <w:rPr/>
        <w:t>㴫䍬◃繋水墱奆쉴</w:t>
      </w:r>
      <w:r>
        <w:rPr/>
        <w:t>ⱨ⍎</w:t>
      </w:r>
      <w:r>
        <w:rPr/>
        <w:t>⼬䙹꥗強涥䬶䙰歒㙵心畗ꌩ䳂⪬쉢싂啰瑁听剠뼻㩯歃欤ꥺ畭믂潘쉍渵夭䐪뭍䗂煠슡穨媥⫎숻坕쉅⭐숩㕘㤨湪⩍쉷깨⥴䐶⴪摢奌䶡⦬泂呂凂冿彠厬⭆⛂棂畏㉠娯䡣쉤佁⫂</w:t>
      </w:r>
      <w:r>
        <w:rPr/>
        <w:t>⡒</w:t>
      </w:r>
      <w:r>
        <w:rPr/>
        <w:t>剦㵯쉞杸䝋卙칸炘娯</w:t>
      </w:r>
      <w:r>
        <w:rPr/>
        <w:t>⡈</w:t>
      </w:r>
      <w:r>
        <w:rPr/>
        <w:t>긵㕘䀥⨥슩么䕄槂彨䙸㵓쉳▏뼥䦵꥚低撱⍲哂稳쵃頹喵㡣썢견㍴</w:t>
      </w:r>
      <w:r>
        <w:rPr/>
        <w:t>ꔽ</w:t>
      </w:r>
      <w:r>
        <w:rPr/>
        <w:t>쉅ㅍ숲ꍴ㭬ꄶ숷䉃䵷忂㉤欶奷呗⨫琥䍈</w:t>
      </w:r>
      <w:r>
        <w:rPr/>
        <w:t>⡭</w:t>
      </w:r>
      <w:r>
        <w:rPr/>
        <w:t>ꕋ⥭⹯</w:t>
      </w:r>
      <w:r>
        <w:rPr/>
        <w:t>䂻쉹奈䎣⧎썗剟歟乥䴭╤껂䡕</w:t>
      </w:r>
      <w:r>
        <w:rPr/>
        <w:t>꧂</w:t>
      </w:r>
      <w:r>
        <w:rPr/>
        <w:t>癐燂玡橖婪彟顭쉒걍⑃璵匤櫂煸㥚䙣稶畮牙쏂싂♤䕅㈻哂匽쉵䢱쉳恺ㄮ戯⍊煾䅅䬫㩄採否䪵㥍</w:t>
      </w:r>
      <w:r>
        <w:rPr/>
        <w:t>ꦬ</w:t>
      </w:r>
      <w:r>
        <w:rPr/>
        <w:t>뼤顤摞䄵ノ䝳슡뭪⥈扈橡橲쎩㕵䜻毎桢爽獀칈噸䦱㴭縴㔺呤쉟惂畎轠⩄璥♇殬</w:t>
      </w:r>
      <w:r>
        <w:rPr/>
        <w:t>ꤶ</w:t>
      </w:r>
      <w:r>
        <w:rPr/>
        <w:t>䑔晪䁅깄牏竂扙狂슻痂㡂硁㮿娰㬽㑐땣繑䩀쉦瑞㐪숵掣竂畀湂皮摫ꥲ樽漺礵ꄤ憬之硤⩣橅坊瘶䕺䠫欻䙬焤땾楨╨獓넺녆</w:t>
      </w:r>
      <w:r>
        <w:rPr/>
        <w:t>ⴵ</w:t>
      </w:r>
      <w:r>
        <w:rPr/>
        <w:t>딩ㅖ噥㣂쉺塍쏂䝃礬祐挰畦쉧츨䑘䅅䐪頦㐰牳⍓㵪眯쉹偳摭썍䵞땫砬뽬땾珂쉴㩓杩㮮</w:t>
      </w:r>
      <w:r>
        <w:rPr/>
        <w:t>ⴭ</w:t>
      </w:r>
      <w:r>
        <w:rPr/>
        <w:t>숨恓げㄪ漤습㑊摎怵쉞噚쉥ꍟ䝷堦㥵⻂娷</w:t>
      </w:r>
      <w:r>
        <w:rPr/>
        <w:t>⠩</w:t>
      </w:r>
      <w:r>
        <w:rPr/>
        <w:t>ㅗ㑃煺숮毂轲䒵⨰祇㩪쉴㘶쉁쉮⩷䍳㑇땾䵉䐴䨫</w:t>
      </w:r>
      <w:r>
        <w:rPr/>
        <w:t>ꔱ</w:t>
      </w:r>
      <w:r>
        <w:rPr/>
        <w:t>参⨭쉐濂剩轏盂숣쉞顈上汇쉓䫎坨漵쉰꥖ꥬ녣</w:t>
      </w:r>
      <w:r>
        <w:rPr/>
        <w:t>ꖱ⍴</w:t>
      </w:r>
      <w:r>
        <w:rPr/>
        <w:t>싂椤䊩</w:t>
      </w:r>
      <w:r>
        <w:rPr/>
        <w:t>ⱸ</w:t>
      </w:r>
      <w:r>
        <w:rPr/>
        <w:t>⽓ꎏ쉥䕴楚剌</w:t>
      </w:r>
      <w:r>
        <w:rPr/>
        <w:t>꧂</w:t>
      </w:r>
      <w:r>
        <w:rPr/>
        <w:t>橁쉱</w:t>
      </w:r>
      <w:r>
        <w:rPr/>
        <w:t>⡘</w:t>
      </w:r>
      <w:r>
        <w:rPr/>
        <w:t>䥤⺿儬牏䨦</w:t>
      </w:r>
      <w:r>
        <w:rPr/>
        <w:t>ⰰ</w:t>
      </w:r>
      <w:r>
        <w:rPr/>
        <w:t>溡慫䚡捭슮ꄺ绂啁⩹곂㍷䥳碘彾쉑ㅙ硫录숥써</w:t>
      </w:r>
      <w:r>
        <w:rPr/>
        <w:t>ꦩ</w:t>
      </w:r>
      <w:r>
        <w:rPr/>
        <w:t>瑮种倨戫浨啪</w:t>
      </w:r>
      <w:r>
        <w:rPr/>
        <w:t>Ⱓ</w:t>
      </w:r>
      <w:r>
        <w:rPr/>
        <w:t>㥱껂橢歰奭</w:t>
      </w:r>
      <w:r>
        <w:rPr/>
        <w:t>ⱌ</w:t>
      </w:r>
      <w:r>
        <w:rPr/>
        <w:t>싃克轌⚵庥顢枏쉔凂溱皣⑶⍑琸쵔玡싂楓㙞书⭌氫⬣㵙繇䩐彌券ㆩ싂枩牃⺏㈯䥯お撿汰뽎㴻扃泂塸䪩盂⩀ꏂ栯懂夺䘯畵唫㝖䴽測颵䴽倪묩䕞⿂䀤轔戹潬堷䔩疣쉱㨹獐剫奟䐶捐䳃慠㛂♎颬쉐摸汢슩껂ꏎ⥔渶坰Ⓜ쉖嗃췂쉑汩쏂</w:t>
      </w:r>
      <w:r>
        <w:rPr/>
        <w:t>ꔦ</w:t>
      </w:r>
      <w:r>
        <w:rPr/>
        <w:t>㩣啵睦⼲놵쌱떮䅔싂</w:t>
      </w:r>
      <w:r>
        <w:rPr/>
        <w:t>⡋</w:t>
      </w:r>
      <w:r>
        <w:rPr/>
        <w:t>挴䉔</w:t>
      </w:r>
      <w:r>
        <w:rPr/>
        <w:t>ꥃ</w:t>
      </w:r>
      <w:r>
        <w:rPr/>
        <w:t>쉩弪轏㋂癧䐩㝵呤</w:t>
      </w:r>
      <w:r>
        <w:rPr/>
        <w:t>ꖱ</w:t>
      </w:r>
      <w:r>
        <w:rPr/>
        <w:t>堩か䉾⨪⹁攦㓍楲抱뇂浧㯂</w:t>
      </w:r>
      <w:r>
        <w:rPr/>
        <w:t>⣂</w:t>
      </w:r>
      <w:r>
        <w:rPr/>
        <w:t>쎏</w:t>
      </w:r>
      <w:r>
        <w:rPr/>
        <w:t>꧂</w:t>
      </w:r>
      <w:r>
        <w:rPr/>
        <w:t>칋儯佢椬凂敾⥳ꍗ☤싂玥侩숱녑ㄪ⫂녤獄쉯겮ꥳ䐯ど〴溣⥠䭘⥂慅뭖爺컂偀ꌣ恁</w:t>
      </w:r>
      <w:r>
        <w:rPr/>
        <w:t>ꔻ⩹</w:t>
      </w:r>
      <w:r>
        <w:rPr/>
        <w:t>瘶싂⌷婦瀵䱫杨䱖숷瓂썠盃㵀縤㩊뼬歒쉂</w:t>
      </w:r>
      <w:r>
        <w:rPr/>
        <w:t>ꕱ</w:t>
      </w:r>
      <w:r>
        <w:rPr/>
        <w:t>媡⑦轊칭柂䍯伺⥍䱅癣挵䵨挱⹯獥睌刺</w:t>
      </w:r>
      <w:r>
        <w:rPr/>
        <w:t>Ⳃ</w:t>
      </w:r>
      <w:r>
        <w:rPr/>
        <w:t>捘縦斬⑌嚡쌵췂㙬戥磂怬狍⏂教颩噲漯䤯넪⑳㨷쵒ㄨ㐶䉣䕾䁀⥞瀶⨸㤭⩗썯</w:t>
      </w:r>
      <w:r>
        <w:rPr/>
        <w:t>ꥃ</w:t>
      </w:r>
      <w:r>
        <w:rPr/>
        <w:t>㍹祴</w:t>
      </w:r>
      <w:r>
        <w:rPr/>
        <w:t>ꤶ</w:t>
      </w:r>
      <w:r>
        <w:rPr/>
        <w:t>彷硥ㄻ걺㨺꺡숯</w:t>
      </w:r>
      <w:r>
        <w:rPr/>
        <w:t>꤯</w:t>
      </w:r>
      <w:r>
        <w:rPr/>
        <w:t>橎睌䨥슩䛂䕬뽳㶣ㅏ싂彳䍂쉹吮硸䴬槂</w:t>
      </w:r>
      <w:r>
        <w:rPr/>
        <w:t>ꦩ</w:t>
      </w:r>
      <w:r>
        <w:rPr/>
        <w:t>䬤廂싂치쉵塩㝬橳뾩囎㈳⚮曂活묹渭ㄮ㘣棂⽱夭╍쉚男灁硫頲뿍灚䷂쉳楂珂穦坓䙣璘☥浪쉓〻䩋欥䍨뭡敏</w:t>
      </w:r>
      <w:r>
        <w:rPr/>
        <w:t>ⵃ</w:t>
      </w:r>
      <w:r>
        <w:rPr/>
        <w:t>숬獅婋숤啖싂嘻충ㅚ灟搸䕀幈䕬摯㍗긽湷卂䵶塡䥄㘦걥唯㙮䨨桬偫灃䵭輸飂乄걹橚숷摓숯䙘㜮⨷䚵瑑縷傥겵灁㮘㌦뗂爳䒩繨䁥䚵低쉺熬繣恔媵彾</w:t>
      </w:r>
      <w:r>
        <w:rPr/>
        <w:t>ꤦ</w:t>
      </w:r>
      <w:r>
        <w:rPr/>
        <w:t>㙨硌䥦兺╸婭假砨쉺繑敠䦵숸睹땹썉쵥㞿긵焩숻䡆㩅眮㈩㜽㙄㕭䅄╟쉚桶䩲煟卶嘷㬬</w:t>
      </w:r>
      <w:r>
        <w:rPr/>
        <w:t>⡶</w:t>
      </w:r>
      <w:r>
        <w:rPr/>
        <w:t>숲숪ㅒ쉡䬺漨䄽▩幖噯⹴愻㵒楪㉇♧믂犩渴䤺넩妬嗂券⩕츊䥇䵲㩸⩘쉂栻⚵䧂⵸樳녶싂숣䠬ꌥ숸</w:t>
      </w:r>
      <w:r>
        <w:rPr/>
        <w:t>ꤰ</w:t>
      </w:r>
      <w:r>
        <w:rPr/>
        <w:t>干睫쉮ꍤ眺㚬湳</w:t>
      </w:r>
      <w:r>
        <w:rPr/>
        <w:t>ⱃ</w:t>
      </w:r>
      <w:r>
        <w:rPr/>
        <w:t>涥뭞恃繓浃佘</w:t>
      </w:r>
      <w:r>
        <w:rPr/>
        <w:t>Ⱖ</w:t>
      </w:r>
      <w:r>
        <w:rPr/>
        <w:t>숭ꅯ㘱⑱礹䑾ㅱ湂摧⒣</w:t>
      </w:r>
      <w:r>
        <w:rPr/>
        <w:t>⡩</w:t>
      </w:r>
      <w:r>
        <w:rPr/>
        <w:t>쉲彐搮县䥄쉕欯氱痂惂秂ㅱ煌汬顲䚮噠쉕㨻䞻坊憿硕坁㴰䉚啰㜪勂严勂⵺</w:t>
      </w:r>
      <w:r>
        <w:rPr/>
        <w:t>ꕅ</w:t>
      </w:r>
      <w:r>
        <w:rPr/>
        <w:t>숺祓싂奊㩨挪╡吷㎻쉸숳⨴夵浺</w:t>
      </w:r>
      <w:r>
        <w:rPr/>
        <w:t>ꔬ</w:t>
      </w:r>
      <w:r>
        <w:rPr/>
        <w:t>ど佌갳恺⨩慺璏䑰䝖硏磂䓍擂㍢拂䆡</w:t>
      </w:r>
      <w:r>
        <w:rPr/>
        <w:t>ꕔ</w:t>
      </w:r>
      <w:r>
        <w:rPr/>
        <w:t>䁚瓂䘽䁑䎵協㟂婤潙睌漤슻濂숱쉤⫂숯뭐슥参匱</w:t>
      </w:r>
      <w:r>
        <w:rPr/>
        <w:t>Ⱘ</w:t>
      </w:r>
      <w:r>
        <w:rPr/>
        <w:t>嫂瓃顄뼪┣쵺䘵㉶し唩쎏杙⌹䍱噩硚栨뭮輶頩䮵戫⽭䅶슱䡟桁쉩恠愽晇䅒쉳쉥獑揍촯庩㌳숶쉰攤䞮爲縺機䅲㍋⥸쵟써线놬㡲愥Ⓜ숵樴</w:t>
      </w:r>
      <w:r>
        <w:rPr/>
        <w:t>⣎</w:t>
      </w:r>
      <w:r>
        <w:rPr/>
        <w:t>슿쉕䷂溩쌽㬭</w:t>
      </w:r>
      <w:r>
        <w:rPr/>
        <w:t>Ⲭ</w:t>
      </w:r>
      <w:r>
        <w:rPr/>
        <w:t>轥⴮쉔쎥⫂獤桠㔩慄㩺垱⹨뭗䑴乒犵쉡㭎恞쏂㬸慑◂묷顷㐲妏갫㵑⥬숳숪捾</w:t>
      </w:r>
      <w:r>
        <w:rPr/>
        <w:t>ⶣ</w:t>
      </w:r>
      <w:r>
        <w:rPr/>
        <w:t>搤䝌⼤娶䅗样䨤䈩种华</w:t>
      </w:r>
      <w:r>
        <w:rPr/>
        <w:t>ꕨ⥀</w:t>
      </w:r>
      <w:r>
        <w:rPr/>
        <w:t>䢥䝗洮㵨硭楠横颩欪䐱歊愽䘭顫</w:t>
      </w:r>
      <w:r>
        <w:rPr/>
        <w:t>ꕏ䷂</w:t>
      </w:r>
      <w:r>
        <w:rPr/>
        <w:t>桁祵䩌</w:t>
      </w:r>
      <w:r>
        <w:rPr/>
        <w:t>ꔭ</w:t>
      </w:r>
      <w:r>
        <w:rPr/>
        <w:t>潒쵯슘彀</w:t>
      </w:r>
      <w:r>
        <w:rPr/>
        <w:t>⡵</w:t>
      </w:r>
      <w:r>
        <w:rPr/>
        <w:t>祳䕍칦䅴⮵쵮砱眪숥슮췂㕰倣桎丬⥩⩘╱瀻繖狂お歂⥹숳瀲瞮싂</w:t>
      </w:r>
      <w:r>
        <w:rPr/>
        <w:t>ⵇ</w:t>
      </w:r>
      <w:r>
        <w:rPr/>
        <w:t>繞お撏吰杞悮␶捵捩㤬䁂㖻쉂煋┩쉳傩啭䘯</w:t>
      </w:r>
      <w:r>
        <w:rPr/>
        <w:t>ꥎ</w:t>
      </w:r>
      <w:r>
        <w:rPr/>
        <w:t>숲슿曂皱瑧均촨넷輨㋎</w:t>
      </w:r>
      <w:r>
        <w:rPr/>
        <w:t>ⲿ</w:t>
      </w:r>
      <w:r>
        <w:rPr/>
        <w:t>싂숻㙍㡖椬䝅㡹묫䩹毃縤┴挪걏佉⹲䕟橱╗⬽健塈䝸䆥䕁窩繲놻疬䩅</w:t>
      </w:r>
      <w:r>
        <w:rPr/>
        <w:t>ⱆ</w:t>
      </w:r>
      <w:r>
        <w:rPr/>
        <w:t>㑗偯쉭㨫슡卦戨櫂彏橢쉇垬춬潦숬硳坓䉡䡱숬캵囂념쉈怳꥾</w:t>
      </w:r>
      <w:r>
        <w:rPr/>
        <w:t>ⰶ</w:t>
      </w:r>
      <w:r>
        <w:rPr/>
        <w:t>걉顄匽ㅁ</w:t>
      </w:r>
      <w:r>
        <w:rPr/>
        <w:t>ꥇ</w:t>
      </w:r>
      <w:r>
        <w:rPr/>
        <w:t>뽴䱴㡢䅡佨⭞捧䇍妻䚥녡偳繘䣂潖捹믂⽧갽숩轫䎿䙡칺걌⼵失繁䲬ꍾ♁㜰畀塈电뿃䇂㕰ㅐ㝸땄䤳숵㈽牣灳浍㑸仂⾡祥⻃䍶夷</w:t>
      </w:r>
      <w:r>
        <w:rPr/>
        <w:t>⡖</w:t>
      </w:r>
      <w:r>
        <w:rPr/>
        <w:t>湁㉯纘塪㈸숤急玏녁扑惂㇂숺枿䁫竎♅⽔䞬⽖槂㘻☨摭㴤쉩畴쵳椻㌻⸶颵榩畗捰轎睺輻䕚爪㛂乘婌</w:t>
      </w:r>
      <w:r>
        <w:rPr/>
        <w:t>ꤷ</w:t>
      </w:r>
      <w:r>
        <w:rPr/>
        <w:t>冥慎슬浘呷㟂琰⩎㎩㊥䍳迂</w:t>
      </w:r>
      <w:r>
        <w:rPr/>
        <w:t>⠹</w:t>
      </w:r>
      <w:r>
        <w:rPr/>
        <w:t>⽭廂쎬珂䥰쉊㚱䈵㛂⬊䉧</w:t>
      </w:r>
      <w:r>
        <w:rPr/>
        <w:t>ⱉ</w:t>
      </w:r>
      <w:r>
        <w:rPr/>
        <w:t>䱃噑棂㫃恑뭦㎿杫䔹⍧挨颡渽⌬っ쉁䱁丫겮㵫ꅤ㭑晋穋⵹輴硠礹䥚促싂䅮䡁穕場䡭椱䁱깗呺收䭋긩䩟䩞㝾쉫썘쉸慨</w:t>
      </w:r>
      <w:r>
        <w:rPr/>
        <w:t>ⶩ⩏</w:t>
      </w:r>
      <w:r>
        <w:rPr/>
        <w:t>쉺⫎쉉启拂桕玿㠻拂䤳焷䲘祳쉖玮⚣䟂㤫</w:t>
      </w:r>
      <w:r>
        <w:rPr/>
        <w:t>ⵖ</w:t>
      </w:r>
      <w:r>
        <w:rPr/>
        <w:t>卢㙵烂瘴医恗唦氩究偟睬쉋숺亣㬱椬ꥹ嚵䉅䡸쵒儰極쌽썔戽㙤先쉔⾮偗ꍎ怫䋂䥂碩橅矂彅ꌩ欯御慓偄䝸슿浤恈땄⚥쉣껎쉇걈⚩숥ꄹセ獑</w:t>
      </w:r>
      <w:r>
        <w:rPr/>
        <w:t>꧂</w:t>
      </w:r>
      <w:r>
        <w:rPr/>
        <w:t>痂</w:t>
      </w:r>
      <w:r>
        <w:rPr/>
        <w:t>ꦮ</w:t>
      </w:r>
      <w:r>
        <w:rPr/>
        <w:t>摐渲䕶搤슱쉦</w:t>
      </w:r>
      <w:r>
        <w:rPr/>
        <w:t>꤬</w:t>
      </w:r>
      <w:r>
        <w:rPr/>
        <w:t>䰰♰㕘</w:t>
      </w:r>
      <w:r>
        <w:rPr/>
        <w:t>Ɫ</w:t>
      </w:r>
      <w:r>
        <w:rPr/>
        <w:t>ꤪ</w:t>
      </w:r>
      <w:r>
        <w:rPr/>
        <w:t>쉰쉌쉨䵺ㅋ䱬呏</w:t>
      </w:r>
      <w:r>
        <w:rPr/>
        <w:t>ⴵ</w:t>
      </w:r>
      <w:r>
        <w:rPr/>
        <w:t>车</w:t>
      </w:r>
      <w:r>
        <w:rPr/>
        <w:t>ꤹ</w:t>
      </w:r>
      <w:r>
        <w:rPr/>
        <w:t>優⸱䙲磂埂怭㢡䅷甮</w:t>
      </w:r>
      <w:r>
        <w:rPr/>
        <w:t>⣂</w:t>
      </w:r>
      <w:r>
        <w:rPr/>
        <w:t>ㄦ呔촵㐹ꍴ桤䉍嫂昲産楄轍㵐䰹☫⩴㵬묲싂敲慦㥧僃䁣쉉十곂奚嫍縪㊻⭸䱖顤啺┸䑆㤲坎捺す癱⹤숮⹘㩆焨䂥</w:t>
      </w:r>
      <w:r>
        <w:rPr/>
        <w:t>ⱦ</w:t>
      </w:r>
      <w:r>
        <w:rPr/>
        <w:t>㍢辣쏍쉒朴挵效灘洤╺㛂</w:t>
      </w:r>
      <w:r>
        <w:rPr/>
        <w:t>⡹</w:t>
      </w:r>
      <w:r>
        <w:rPr/>
        <w:t>仂숱啵瀤숽晣걺䑌剈畓</w:t>
      </w:r>
      <w:r>
        <w:rPr/>
        <w:t>ꥊ┭</w:t>
      </w:r>
      <w:r>
        <w:rPr/>
        <w:t>澣㮩쌪㐸噆犿칳䚣顡</w:t>
      </w:r>
      <w:r>
        <w:rPr/>
        <w:t>꥟</w:t>
      </w:r>
      <w:r>
        <w:rPr/>
        <w:t>穓浠佗싎幞넨丩㝪䡊䑒縪焦潟琫</w:t>
      </w:r>
      <w:r>
        <w:rPr/>
        <w:t>ⴣ</w:t>
      </w:r>
      <w:r>
        <w:rPr/>
        <w:t>潖</w:t>
      </w:r>
      <w:r>
        <w:rPr/>
        <w:t>ⱦ</w:t>
      </w:r>
      <w:r>
        <w:rPr/>
        <w:t>戬佯顖佄弪</w:t>
      </w:r>
      <w:r>
        <w:rPr/>
        <w:t>ⱏ</w:t>
      </w:r>
      <w:r>
        <w:rPr/>
        <w:t>䙩瘨噅쉓兪㤥㍘⌬摕桍坃⩁摓걎甭싂厏쉅䬫䫂呹</w:t>
      </w:r>
      <w:r>
        <w:rPr/>
        <w:t>ꦬ</w:t>
      </w:r>
      <w:r>
        <w:rPr/>
        <w:t>쵰</w:t>
      </w:r>
      <w:r>
        <w:rPr/>
        <w:t>ⱘ</w:t>
      </w:r>
      <w:r>
        <w:rPr/>
        <w:t>쉊쉆걲┮倴畍䖮恵뽐盂猬⑮썂㍲䉶䝚ふ슩⑰싂㍾䡁믂싃㡶䩇㩵䈸</w:t>
      </w:r>
      <w:r>
        <w:rPr/>
        <w:t>⡎</w:t>
      </w:r>
      <w:r>
        <w:rPr/>
        <w:t>㡹⨤墬堶轭숺딨哂싂뇂涘睌ヂㅎ⹲䉪畱癡쉀憮㭥䙾娦㝎䉗㤩彅杏쉷母칬怪㑲䨻扫䥤싂䜫걳쉧拂</w:t>
      </w:r>
      <w:r>
        <w:rPr/>
        <w:t>ꕒ</w:t>
      </w:r>
      <w:r>
        <w:rPr/>
        <w:t>ꌻ潔⼴</w:t>
      </w:r>
      <w:r>
        <w:rPr/>
        <w:t>ꥉ</w:t>
      </w:r>
      <w:r>
        <w:rPr/>
        <w:t>䐵썟啯칁異䨹䬥泂㍔뽧⍦╳迂恞</w:t>
      </w:r>
      <w:r>
        <w:rPr/>
        <w:t>ꔵ</w:t>
      </w:r>
      <w:r>
        <w:rPr/>
        <w:t>싂敄獈䬱吪䯃㝵䇂㇃煹⽚坉痂춏칎ꌴ㩡숫㪬긴㇂椱㔺敺ꄵ⬦ꅗ䍟媬㙭칇晠⼱쉖㡄田㪱剋栩⹁⹞ꥶ쉒숲⥂挩㑚㙓䤰ㅉ䍵汘廂Ⓜ䃂煗杈</w:t>
      </w:r>
      <w:r>
        <w:rPr/>
        <w:t>ꕒ</w:t>
      </w:r>
      <w:r>
        <w:rPr/>
        <w:t>搸瘭礰氨녷싍㞿ꄷ僂漤䴹쉧摌栤⵩伺䉗䙪浯氤瘥䡪숰쉏丫眶⥹塣⒘䆏䈻縨盂숲숺㬪</w:t>
      </w:r>
      <w:r>
        <w:rPr/>
        <w:t>ꤣ</w:t>
      </w:r>
      <w:r>
        <w:rPr/>
        <w:t>㭭楞䥆</w:t>
      </w:r>
      <w:r>
        <w:rPr/>
        <w:t>ⵣ</w:t>
      </w:r>
      <w:r>
        <w:rPr/>
        <w:t>䝙檥䕎畐啓ㅥ丬轓⚘쵈⾮睌晲乄㵆㫂䁬뇂瑐歇毂⭗</w:t>
      </w:r>
      <w:r>
        <w:rPr/>
        <w:t>ꦩ</w:t>
      </w:r>
      <w:r>
        <w:rPr/>
        <w:t>䵪敋搊獔〷捡啊慱六啮곂兯칓쉵䝢楟⵬䡂䴱撬䙶瘮</w:t>
      </w:r>
      <w:r>
        <w:rPr/>
        <w:t>ⱴ</w:t>
      </w:r>
      <w:r>
        <w:rPr/>
        <w:t>㥙㥚䄫걋嗂㜰䒩슏䧎슣扢㝫숻䔺</w:t>
      </w:r>
      <w:r>
        <w:rPr/>
        <w:t>⢵䷍Ⳃ</w:t>
      </w:r>
      <w:r>
        <w:rPr/>
        <w:t>㜫䳂伴䔪⿂뼷樲</w:t>
      </w:r>
      <w:r>
        <w:rPr/>
        <w:t>ⰷ</w:t>
      </w:r>
      <w:r>
        <w:rPr/>
        <w:t>撮癊䈪ㅀ쉚㘯轾䍞쉒唻頰㝗</w:t>
      </w:r>
      <w:r>
        <w:rPr/>
        <w:t>ꥌ</w:t>
      </w:r>
      <w:r>
        <w:rPr/>
        <w:t>伩㔪䉙倸㜳⺻塚㣃</w:t>
      </w:r>
      <w:r>
        <w:rPr/>
        <w:t>ꔫ</w:t>
      </w:r>
      <w:r>
        <w:rPr/>
        <w:t>伳⹯䧂䗎㮮㝰쉍㌬畉䓂㠳㜮弹繑扆걟朳縸칚습⺣捓겡奾슘㪱埂</w:t>
      </w:r>
      <w:r>
        <w:rPr/>
        <w:t>ꦮ</w:t>
      </w:r>
      <w:r>
        <w:rPr/>
        <w:t>䑠촲㈫䡱쉄唦춡쉃⬱斱櫂摖ꍾ䕍愽⹓婑㎻䍎♆漭敄⩟䱇扏䥐塷</w:t>
      </w:r>
      <w:r>
        <w:rPr/>
        <w:t>ꔽ</w:t>
      </w:r>
      <w:r>
        <w:rPr/>
        <w:t>痃廂䍦슱穐⪿坳塠㫂癖쉠ㅍ摈䥄㵬窿䶥ꅶ㌶烂䎻奃婂歧兲獇㐺⬬껃䚏瀱ㅗ佢싂楏땆</w:t>
      </w:r>
      <w:r>
        <w:rPr/>
        <w:t>Ⱶ</w:t>
      </w:r>
      <w:r>
        <w:rPr/>
        <w:t>녤飂硸</w:t>
      </w:r>
      <w:r>
        <w:rPr/>
        <w:t>⡐</w:t>
      </w:r>
      <w:r>
        <w:rPr/>
        <w:t>㤦쌳傮卷堣ꇂ칸幯ㅦꄷ쵞䔮슣址轚漲䱢⹭楇䱷썰硅䍊ꅌ땊歇뽣싂摃慱㍰甸坲䕖꥕眥ꇂ祓䒣㕦ꍮ⯂璱䍟▮手</w:t>
      </w:r>
      <w:r>
        <w:rPr/>
        <w:t>Ɫ</w:t>
      </w:r>
      <w:r>
        <w:rPr/>
        <w:t>摔湗</w:t>
      </w:r>
      <w:r>
        <w:rPr/>
        <w:t>Ⳃ</w:t>
      </w:r>
      <w:r>
        <w:rPr/>
        <w:t>摹</w:t>
      </w:r>
      <w:r>
        <w:rPr/>
        <w:t>ꕍ</w:t>
      </w:r>
      <w:r>
        <w:rPr/>
        <w:t>矎쉔㥰卦뭨㘬⦱反⺏</w:t>
      </w:r>
      <w:r>
        <w:rPr/>
        <w:t>ⵍ⭃</w:t>
      </w:r>
      <w:r>
        <w:rPr/>
        <w:t>浡⤻桳乙牑싂え䤮䦮깍슿㭗漶땵㥀㬪쉗戱皩悘悩伯⚱協ノ녠奕㭴係㑠쉱砪쉳娴䦩㔳⨭㈨䑧䝣㝉滂嚥숫뽉䇂뭓櫂╃䰴颮䓂椭䃃䩮掱Ⓜ干汅⽱潫煩轋壂⭴⤤潔㥘㕑쉂垮쉔輥䡌㬴楗桭䔲椬</w:t>
      </w:r>
      <w:r>
        <w:rPr/>
        <w:t>⠪</w:t>
      </w:r>
      <w:r>
        <w:rPr/>
        <w:t>쵁漯땅깶쉲牂䐸楁</w:t>
      </w:r>
      <w:r>
        <w:rPr/>
        <w:t>꧂</w:t>
      </w:r>
      <w:r>
        <w:rPr/>
        <w:t>㓃䩎</w:t>
      </w:r>
      <w:r>
        <w:rPr/>
        <w:t>ꥎ</w:t>
      </w:r>
      <w:r>
        <w:rPr/>
        <w:t>㥁湒쉨惂떥癲瑪썄卺繊剕碵歋䩵뭶䙴橃圪佾畄稺䵘㔽旂㴵㌨㬲슣♟慑⭖㐴䔭癆乁䌯李䝪幷䥦炣껂歃印숲畎颿숦轪䫎ㄦ犥瑗ㅈ兇啶쉟쉰슩疬噾쉡㉍ꄥ哂␫춡깉啊奮伥奙晌䠹漲殮洽洸廂敾焱꧎璻㙲卸た䅓塁佨䏂劬⚿</w:t>
      </w:r>
      <w:r>
        <w:rPr/>
        <w:t>ⵚ</w:t>
      </w:r>
      <w:r>
        <w:rPr/>
        <w:t>쉂噌晖婐㌬␮쎱ꏂ⍗꺡䕡䤯</w:t>
      </w:r>
      <w:r>
        <w:rPr/>
        <w:t>ꤱ</w:t>
      </w:r>
      <w:r>
        <w:rPr/>
        <w:t>거歮숦</w:t>
      </w:r>
      <w:r>
        <w:rPr/>
        <w:t>ꤴ</w:t>
      </w:r>
      <w:r>
        <w:rPr/>
        <w:t>䭓쉅㉔䔯沘⥠橶뮣</w:t>
      </w:r>
      <w:r>
        <w:rPr/>
        <w:t>Ɑ</w:t>
      </w:r>
      <w:r>
        <w:rPr/>
        <w:t>厩⪬싂兪歆싍㡭煚숪깰쵈歷穂娤뭌囂湃瑬썘숪倲橎㣍竂ꌨ⽔弭㕧䭺匴扮깐⼦䡌넨뼥㚩揂楧㑘䕕쉥灞潅惃⼪汾</w:t>
      </w:r>
      <w:r>
        <w:rPr/>
        <w:t>꤬♣</w:t>
      </w:r>
      <w:r>
        <w:rPr/>
        <w:t>쌳싂厩䅴睓쉦싂숤⨣⹨奀▏㶡姂㴴㠱㟂䱚忂仂摕䮩㈲숨␊偄⭌ꍚ뭓辩㯂晴썑瑀⾘楡䷎</w:t>
      </w:r>
      <w:r>
        <w:rPr/>
        <w:t>ꤲ</w:t>
      </w:r>
      <w:r>
        <w:rPr/>
        <w:t>㙫싂湏刴숪䵦坋숣쵴散䕉⩧숭爮啩숩䄹㮮垱印囂䱫⍇㬭싂硬뽰煣乯긱㏂迂</w:t>
      </w:r>
      <w:r>
        <w:rPr/>
        <w:t>ⲵ</w:t>
      </w:r>
      <w:r>
        <w:rPr/>
        <w:t>㛂乕뿎洮⤫硠戩畀놬</w:t>
      </w:r>
      <w:r>
        <w:rPr/>
        <w:t>ⱖ</w:t>
      </w:r>
      <w:r>
        <w:rPr/>
        <w:t>椪싃⩆椹没悡딻䁸⏎桊칐徱瀰⑨싂⬵爥슬걇슘</w:t>
      </w:r>
      <w:r>
        <w:rPr/>
        <w:t>⡋</w:t>
      </w:r>
      <w:r>
        <w:rPr/>
        <w:t>싂䍆两</w:t>
      </w:r>
      <w:r>
        <w:rPr/>
        <w:t>ꕒ</w:t>
      </w:r>
      <w:r>
        <w:rPr/>
        <w:t>쎱␹쉤⽊䩹䅹䔭滂⥤䨪숽</w:t>
      </w:r>
      <w:r>
        <w:rPr/>
        <w:t>Ɱ</w:t>
      </w:r>
      <w:r>
        <w:rPr/>
        <w:t>歀䆻숬㶩乞㨰쉵效兊ꍠ攣䵣뭔〪琰坪㍂桫걨䭆坮溵ㅊ숯⩞厱㷂</w:t>
      </w:r>
      <w:r>
        <w:rPr/>
        <w:t>ꕔ</w:t>
      </w:r>
      <w:r>
        <w:rPr/>
        <w:t>䒬歲쌪㶱婩硳欪ꄵ䅮䓂慁椭싂慅吻⏂師䤬剷䦻徿挭</w:t>
      </w:r>
      <w:r>
        <w:rPr/>
        <w:t>ⵃ</w:t>
      </w:r>
      <w:r>
        <w:rPr/>
        <w:t>녾丨⸲걹穂顒⮡祺嘯斥轐</w:t>
      </w:r>
      <w:r>
        <w:rPr/>
        <w:t>Ⳃ␯</w:t>
      </w:r>
      <w:r>
        <w:rPr/>
        <w:t>㨩ꍕ</w:t>
      </w:r>
      <w:r>
        <w:rPr/>
        <w:t>ꔱ</w:t>
      </w:r>
      <w:r>
        <w:rPr/>
        <w:t>噴梮㔽숹䰯싂栫겻轱㋂呌䵶偖渻쉱㘸滂⵹⪘睓坋쉄㭧獉㘰呠㇂녂搪斏塸䤱慊歅䞏䢘㨵㕨煩╳슬轲놥♞땎깏採㛃썓♨숷숱⦵ぅ뽐⽍嘩깐轩婅䂱㝉뿂椽䣂㐺쉑</w:t>
      </w:r>
      <w:r>
        <w:rPr/>
        <w:t>ꦵ</w:t>
      </w:r>
      <w:r>
        <w:rPr/>
        <w:t>㥬㯂㕟䗂塰슣盂ꥷ♧捃塪㔰䁱漬⨲稥晔咬슬긻弭娩䍘䡓Ⓜ廂충硞䍟⍢侏幎卞歏癀㑺淂墣㙶瀫攷䑲慐㉌㌯습㭙䪿痎煵넪獳⬭슥긻杬歓䧂䝣繈쉃</w:t>
      </w:r>
      <w:r>
        <w:rPr/>
        <w:t>ꦿ</w:t>
      </w:r>
      <w:r>
        <w:rPr/>
        <w:t>呯㵎傩塤湪㘭揂⨴㶻⩉戳瀰獑䙕㏎싃䔯八橧剧⵪堷址긹瑇助ꄮ칔쉚吱轈▏䰱쎩绂塙昰剚䱆㉘幃檣㛂彟煔⦮꥚넬넥녞幒䥠䱄</w:t>
      </w:r>
      <w:r>
        <w:rPr/>
        <w:t>ꤣ</w:t>
      </w:r>
      <w:r>
        <w:rPr/>
        <w:t>儨뽥䗎䴪㕺⑯</w:t>
      </w:r>
      <w:r>
        <w:rPr/>
        <w:t>ꖱ</w:t>
      </w:r>
      <w:r>
        <w:rPr/>
        <w:t>捎煁绂⺏佣췂塮揂忎摪⨺洰⿎瓂扸捀晒䳃䳂칗뭾껂</w:t>
      </w:r>
      <w:r>
        <w:rPr/>
        <w:t>ꦏ꧂</w:t>
      </w:r>
      <w:r>
        <w:rPr/>
        <w:t>숩捇䝌䩤⩓⛂朣갸슡㬬顚顃煊敺㨯恵䩲쉯猪䭕吴⻂Ⓜ畨숤뿂橪轞炬딶╈瑌⥙啄숮넩</w:t>
      </w:r>
      <w:r>
        <w:rPr/>
        <w:t>ꦩ☷</w:t>
      </w:r>
      <w:r>
        <w:rPr/>
        <w:t>䅞</w:t>
      </w:r>
      <w:r>
        <w:rPr/>
        <w:t>ⱚ</w:t>
      </w:r>
      <w:r>
        <w:rPr/>
        <w:t>帣ꌵ䙳㶣婾攦煃⍳</w:t>
      </w:r>
      <w:r>
        <w:rPr/>
        <w:t>ꥄꦡ</w:t>
      </w:r>
      <w:r>
        <w:rPr/>
        <w:t>轉畮㝁⪮䶿仂㍢濂偎杚♃頥䡤딹甭싂凃䥚☦썷奋問뼻歧</w:t>
      </w:r>
      <w:r>
        <w:rPr/>
        <w:t>ꕪ⍚</w:t>
      </w:r>
      <w:r>
        <w:rPr/>
        <w:t>旂ꆩ뭯挩쉚摾䔦</w:t>
      </w:r>
      <w:r>
        <w:rPr/>
        <w:t>ⴹ</w:t>
      </w:r>
      <w:r>
        <w:rPr/>
        <w:t>㙞쉌帮╋硑㟂쉏㐲숩係祍䛍뭩稣汇㭒Ⓜ扠슬쉙숫獧啚깄頫걢䮿⥺呹愪␯穩癃⩲硠〰刷珂扱䊻⬫⚻숨頨슩䩥繆楣坄佅걋材숊冬꥚恾䍅牾쉔剏쉓쉧穘┭숻⽆쉍䡾쉊㝘奌纵⍌慀㭎쉎盃琵䑪晋⿎㐹䟂囂幄怱湆㵀硔㥔숰绎습쉠</w:t>
      </w:r>
      <w:r>
        <w:rPr/>
        <w:t>ꕺ</w:t>
      </w:r>
      <w:r>
        <w:rPr/>
        <w:t>怲彉恘⭪䩕乱抵伨㩴쉠渲繮辥㕦쵮睇潄䐤䝥䖵ꅷ東긮쉊礴ㄪ牑㖘欨瑈と䅞滂呬廂⥍⨫顗愵囂쉾걢窘痂橐㥓席䑦숺</w:t>
      </w:r>
      <w:r>
        <w:rPr/>
        <w:t>ꥉ</w:t>
      </w:r>
      <w:r>
        <w:rPr/>
        <w:t>숣硠彏㕘쉣습嘮坦び습位搤皩ぅ⨷숪䕆㭉塎浲⩩朦来あ䝁⹡傘哃㵫坶䂥焣樥啵灩슩㐮轟獡慘㵦湍췍</w:t>
      </w:r>
      <w:r>
        <w:rPr/>
        <w:t>ꦿ</w:t>
      </w:r>
      <w:r>
        <w:rPr/>
        <w:t>猳⼤䠨琬</w:t>
      </w:r>
      <w:r>
        <w:rPr/>
        <w:t>ꕹ</w:t>
      </w:r>
      <w:r>
        <w:rPr/>
        <w:t>걱숹轘㝹㩌녊㍾쉇硖潹䩔䵨渳恤涿轑싂澵䩞⭬礴卫桃䶻皬뗂畧⛂顡汐갦呆ꌻ繈䛂杗擎㭨䅵㥸䰮䉣⒮ꍋ榻⾡䍲⩯뗂떬⩁◂갨⴫쉔㗂瑗彘쉔슱䕏츯拂칷灱싂썓囂纥儸辵ꥫ칵䵀딮걶⹊儲惂夹⛃祭潞땫䘮䥌</w:t>
      </w:r>
      <w:r>
        <w:rPr/>
        <w:t>⡈</w:t>
      </w:r>
      <w:r>
        <w:rPr/>
        <w:t>熬⥬뭇澵㬤⽢敦⑴䇂㵩</w:t>
      </w:r>
      <w:r>
        <w:rPr/>
        <w:t>꧃⥠</w:t>
      </w:r>
      <w:r>
        <w:rPr/>
        <w:t>꺬垣㕺☩年瑶</w:t>
      </w:r>
      <w:r>
        <w:rPr/>
        <w:t>꧍</w:t>
      </w:r>
      <w:r>
        <w:rPr/>
        <w:t>奔磂爣⛎걕䤽떏넷㈥牺㘶㭾伶ꄻ癈⨶</w:t>
      </w:r>
      <w:r>
        <w:rPr/>
        <w:t>ꕦ</w:t>
      </w:r>
      <w:r>
        <w:rPr/>
        <w:t>㦏吹ꌦ⍂顺穰繘潭쉑潸䭐쌬썫ꍯ⭘卯憿橵⑂㡷祥旃甯偧슱丨嚥䙱슩䌻侘涿쉯榏촱⩔䙇瘻杚슩</w:t>
      </w:r>
      <w:r>
        <w:rPr/>
        <w:t>꧂⍇</w:t>
      </w:r>
      <w:r>
        <w:rPr/>
        <w:t>千슏乲♉䌮ざ癒㥞䀭⨺쉮슬〉碿湏싂㍪땫䶬싂礷協甶㍰䴭㡆숽⥲吳婉♄廂䑶噫䀪</w:t>
      </w:r>
      <w:r>
        <w:rPr/>
        <w:t>ⱔ⡘</w:t>
      </w:r>
      <w:r>
        <w:rPr/>
        <w:t>挪㜱怹焬䥒㩂</w:t>
      </w:r>
      <w:r>
        <w:rPr/>
        <w:t>ꥋ</w:t>
      </w:r>
      <w:r>
        <w:rPr/>
        <w:t>㕬幗帳牯怭䩏</w:t>
      </w:r>
      <w:r>
        <w:rPr/>
        <w:t>ⵇ</w:t>
      </w:r>
      <w:r>
        <w:rPr/>
        <w:t>倯ꏂ㡠她⼳湎㋂戣♢湕搴〸㝨漻恅煇⹷楫㙙⌬橋㥮ꎬ恩穄▣ꥯ卵☦╱怣汵㉇佡䘺穂湙䁸埂䥫걂〨䭢槂숯娸땭摪쉑穓♐</w:t>
      </w:r>
      <w:r>
        <w:rPr/>
        <w:t>⡷</w:t>
      </w:r>
      <w:r>
        <w:rPr/>
        <w:t>杠䓂쵹䩚⮩싂煥偳硙桇䢿捬䠣埂츽䉇싃䉾◂</w:t>
      </w:r>
      <w:r>
        <w:rPr/>
        <w:t>Ⳃ</w:t>
      </w:r>
      <w:r>
        <w:rPr/>
        <w:t>ꥭ䅀䕠⽴⩹녚숭㕇⯂┤牡抻㩓敆䉰쉚扏䰲숹煫䁷숪㩚禩</w:t>
      </w:r>
      <w:r>
        <w:rPr/>
        <w:t>ꔻ</w:t>
      </w:r>
      <w:r>
        <w:rPr/>
        <w:t>㓂怭㋂硳浵촥㭈뭲㉑㧂㤲唳励檥瑫㕭䝨珂썞⎏䩞㑮ㄷ杊竂繳㵐焫硡つ⌯灞㙞싂䉳쉁䴽쉯䣂汸㵶☽倱㜤咱慾╄쎡㤶欸略繲땪䤴숴牓㦣䀊〵䑴䵖⨵恟</w:t>
      </w:r>
      <w:r>
        <w:rPr/>
        <w:t>ⷂ</w:t>
      </w:r>
      <w:r>
        <w:rPr/>
        <w:t>⼻繅⥶䆩敃뽄숤穃戣䝵䩅녧䌥䘪㘷䙞㑚殱䉗쉑뽕썩廎嗂救癸䳂楨凎</w:t>
      </w:r>
      <w:r>
        <w:rPr/>
        <w:t>⡰⡘</w:t>
      </w:r>
      <w:r>
        <w:rPr/>
        <w:t>䣂쵟䭌쉋迂⶘쉃䠨咱⌫</w:t>
      </w:r>
      <w:r>
        <w:rPr/>
        <w:t>ꖱ</w:t>
      </w:r>
      <w:r>
        <w:rPr/>
        <w:t>剭穭愶勂녁</w:t>
      </w:r>
      <w:r>
        <w:rPr/>
        <w:t>⢘⫍</w:t>
      </w:r>
      <w:r>
        <w:rPr/>
        <w:t>숫毂꺵幌係绂砲爩▣☬㙩쉶縬겡㠸乘</w:t>
      </w:r>
      <w:r>
        <w:rPr/>
        <w:t>⡌</w:t>
      </w:r>
      <w:r>
        <w:rPr/>
        <w:t>呶圵⛃㵁啭顩怨僂㑓倲뽷䜰䌨䊣摬⼹嘭䥱䨬䎩㍥惂쉲숸㌫乨</w:t>
      </w:r>
      <w:r>
        <w:rPr/>
        <w:t>ꕍ</w:t>
      </w:r>
      <w:r>
        <w:rPr/>
        <w:t>⡊</w:t>
      </w:r>
      <w:r>
        <w:rPr/>
        <w:t>橀䙩顊숵捰啶</w:t>
      </w:r>
      <w:r>
        <w:rPr/>
        <w:t>⣂</w:t>
      </w:r>
      <w:r>
        <w:rPr/>
        <w:t>漭쏂쉰氯䭙偸</w:t>
      </w:r>
      <w:r>
        <w:rPr/>
        <w:t>ꤥ</w:t>
      </w:r>
      <w:r>
        <w:rPr/>
        <w:t>㑍捱䖩㉺</w:t>
      </w:r>
      <w:r>
        <w:rPr/>
        <w:t>ⴶ</w:t>
      </w:r>
      <w:r>
        <w:rPr/>
        <w:t>忂牭슻┶礵</w:t>
      </w:r>
      <w:r>
        <w:rPr/>
        <w:t>⡶</w:t>
      </w:r>
      <w:r>
        <w:rPr/>
        <w:t>墡㈬ㄳ䍖䒣吥扡繋恏䏂祮昴</w:t>
      </w:r>
      <w:r>
        <w:rPr/>
        <w:t>ꖘ</w:t>
      </w:r>
      <w:r>
        <w:rPr/>
        <w:t>斬券䐱焹ꥷ</w:t>
      </w:r>
      <w:r>
        <w:rPr/>
        <w:t>⠯</w:t>
      </w:r>
      <w:r>
        <w:rPr/>
        <w:t>䡩⑐猽瞘㭔凃輨䧂扙䁳쉗ぞ䴩䉐湉썷숭⩙깐愶栶䠺⑰稵䬲䜵瀩㩉猨奒瀶汱穢♯㵰쉭䕵</w:t>
      </w:r>
      <w:r>
        <w:rPr/>
        <w:t>ⵆ</w:t>
      </w:r>
      <w:r>
        <w:rPr/>
        <w:t>쉲督繕ꍐ슏⿂傻</w:t>
      </w:r>
      <w:r>
        <w:rPr/>
        <w:t>ꕷ</w:t>
      </w:r>
      <w:r>
        <w:rPr/>
        <w:t>問奯⨲⭦䎵ꄩ㵭㚩獨儷쉍婙㌮㴱唥䙪䉍浩捐匸ㅭ슻湌䉇숮뼣뽵ず牋①牄䑑ꌯ䧍䕔갽獭⭁僂㑵渮秂智㛂ㅕ夲㞡ㆮ╉㪿쉌䳂䝐朶땆䍸瀩㉮喿쉑ㆣ䜸咩佐㮮䌶ꥥ碱䛂쉕㖣睥㖿䌪旂슡廍婸⽡䤳䅴浰쉫</w:t>
      </w:r>
      <w:r>
        <w:rPr/>
        <w:t>꤯</w:t>
      </w:r>
      <w:r>
        <w:rPr/>
        <w:t>㉊䙖恁稵嘭帥顠䗂ㅵ싎숺彪坓㍭╷⼬輪秂慹싂䥱晁㊬儽䒣묥㉅⩡</w:t>
      </w:r>
      <w:r>
        <w:rPr/>
        <w:t>ꥇ</w:t>
      </w:r>
      <w:r>
        <w:rPr/>
        <w:t>㡊쉌⏂猹䑳夰㥋恙Ⓜ渲刨幓</w:t>
      </w:r>
      <w:r>
        <w:rPr/>
        <w:t>Ⱚ</w:t>
      </w:r>
      <w:r>
        <w:rPr/>
        <w:t>䙲⩘橇⮘㊱恁싍桥辿爸伮⩩㩏슘쉫啨瑤깗♰桾춥칏匴ꥭ线し噘楦颡收㌫숱恐⒩㩕彋祶繓佖塞䑮橂ꄰ</w:t>
      </w:r>
      <w:r>
        <w:rPr/>
        <w:t>꧂</w:t>
      </w:r>
      <w:r>
        <w:rPr/>
        <w:t>兑⹴愲煉⩋䩳슩顶晧슏堷㌽坯ㅚ幏勂䅁</w:t>
      </w:r>
      <w:r>
        <w:rPr/>
        <w:t>ꤳ</w:t>
      </w:r>
      <w:r>
        <w:rPr/>
        <w:t>긳⬦␰㭋싃䡷㘽</w:t>
      </w:r>
      <w:r>
        <w:rPr/>
        <w:t>ꕗ</w:t>
      </w:r>
      <w:r>
        <w:rPr/>
        <w:t>瓂氶慐住ㅞ啠堫슮숵栰懍䳂卸琸ㅈ㢩縭</w:t>
      </w:r>
      <w:r>
        <w:rPr/>
        <w:t>ⱕ</w:t>
      </w:r>
      <w:r>
        <w:rPr/>
        <w:t>㠯쉷稹䠯⨷㭣⩂涥眳乴町䱪</w:t>
      </w:r>
      <w:r>
        <w:rPr/>
        <w:t>⡙</w:t>
      </w:r>
      <w:r>
        <w:rPr/>
        <w:t>呺⌺䛂㕱㤷辿噱</w:t>
      </w:r>
      <w:r>
        <w:rPr/>
        <w:t>ꤣ</w:t>
      </w:r>
      <w:r>
        <w:rPr/>
        <w:t>妱㥎剎슡欱慉䕍㤻烂㡩깥䠥慭⥆㜪繭稣䯂</w:t>
      </w:r>
      <w:r>
        <w:rPr/>
        <w:t>ꤽ</w:t>
      </w:r>
      <w:r>
        <w:rPr/>
        <w:t>恇䬥繆塔儥⿂⦱晓幒⯂ㅩ潖썋쉏쌬渴疩꺩걥㖿嘷惂쏂⌵噹⩋汮池穯뽇㝧媩氣숸䙦挨⩅뾩쉾㉤檵䌦䥈컂䖣⹵戴淂쎵䔥⨵噐♃悥㍗㍊⌥縤殥╶去䡇竂顏</w:t>
      </w:r>
      <w:r>
        <w:rPr/>
        <w:t>⠲</w:t>
      </w:r>
      <w:r>
        <w:rPr/>
        <w:t>ⵘ⸪</w:t>
      </w:r>
      <w:r>
        <w:rPr/>
        <w:t>瘊敏兀⩷瀸做슻쉤슻䜺㢩뽴汘滂兌숫母싂凂娪⍰갭㵉쉬癧␪슬칇╫뼬ぅ꥕㍯㔯䌽숤䲩</w:t>
      </w:r>
      <w:r>
        <w:rPr/>
        <w:t>ꦡ</w:t>
      </w:r>
      <w:r>
        <w:rPr/>
        <w:t>唯祴䭓婴㠭㦻改</w:t>
      </w:r>
      <w:r>
        <w:rPr/>
        <w:t>ꖣ</w:t>
      </w:r>
      <w:r>
        <w:rPr/>
        <w:t>䡂⼥晁⽮殥썬稭뽖倩쉖숪澡录喱䜤떘昶帶䍥摒䝄〉啵樰㨥塮㥖揍쉢䷂䩂乗딵㵐沩縸쉩⫂幫武浣㤴沿桋숮⑸뽔吲싂㑚乲狂拂书坄獫牫烂꺘忂떡䕢</w:t>
      </w:r>
      <w:r>
        <w:rPr/>
        <w:t>ⰻ</w:t>
      </w:r>
      <w:r>
        <w:rPr/>
        <w:t>䜣숯偟彴搱숵ꆬ㑙䮱湨織搪硊ꅕ㣍╠╴㑬愨剂쉖瀣席쉧㠪㝄쉊辬䟂牰숵숪昬㭰쉈쉷ꍞ汚涻囂䌸瀰塂㭧⤴偷穑牠⯂瑕灋䵺漱噏</w:t>
      </w:r>
      <w:r>
        <w:rPr/>
        <w:t>Ɐ⛍</w:t>
      </w:r>
      <w:r>
        <w:rPr/>
        <w:t>ꍬ彚旂癱䠤捲㧂카榱䁠⯂슏䑷吤婰嗂䭅┭㤫쉸쎏노┬⭲컂嗂䬻㩲䱷浫乲㵑煮䍅⛂婢卦ꍣ摳盂ꏂ䪿碱杀뗃硩춮㥃楙䏂男ꌵ촣䉧参Ⓝ埃</w:t>
      </w:r>
      <w:r>
        <w:rPr/>
        <w:t>ⱟ♊</w:t>
      </w:r>
      <w:r>
        <w:rPr/>
        <w:t>슿믂ꄪ숺嘺樹剈ꄷꌨ頬</w:t>
      </w:r>
      <w:r>
        <w:rPr/>
        <w:t>ⱟ</w:t>
      </w:r>
      <w:r>
        <w:rPr/>
        <w:t>䝩⌳䇎쉙깞㇍ꄽ支䅕㝂桀ꌺ⸳疩䕥㫂犥呺⨯䚩</w:t>
      </w:r>
      <w:r>
        <w:rPr/>
        <w:t>⠻⡾</w:t>
      </w:r>
      <w:r>
        <w:rPr/>
        <w:t>㉊쉈灘뾩㊬쌵쉳㕘⹷⸫䱫扢棂땺瓃◂墩婈琤卂쌵瓍䝢洶坈晧䉚瀬䣂䑰湓䟂</w:t>
      </w:r>
      <w:r>
        <w:rPr/>
        <w:t>⡋⩍┨</w:t>
      </w:r>
      <w:r>
        <w:rPr/>
        <w:t>䅲싂傩掩摓쉑숱午輩╹ㅓ旂煈⤭榘㗃佞습䍅戦湌</w:t>
      </w:r>
      <w:r>
        <w:rPr/>
        <w:t>ꤳ</w:t>
      </w:r>
      <w:r>
        <w:rPr/>
        <w:t>㉀䅦쵹珂伳䱦䡧轓顀柂祃⪻穴♭眫師⑺形䃂뭒灒灅</w:t>
      </w:r>
      <w:r>
        <w:rPr/>
        <w:t>⠸</w:t>
      </w:r>
      <w:r>
        <w:rPr/>
        <w:t>汅䃂㜽朦⧂⑈䕱慎⽯쉷쉔庮楊쉮牅䱵縮汯⫃숳潐䴦煠璱椤噃䐨⛂쉖輽顩头攳灧婏쉔堬䵢嘳㞩䱸勂⩴浈쉖䱩㭫┮痃╘奟땧⬴磂쉷桮睹숪슏쉭滍圹睗瀷䏂⛂児绂䒮싃㉹繨♕ꆬ媩橅瑀但瑲⵱䈫뇃娮숭⩂毂熿㚥㇂⹴⩦䪏彖扦穟参䍉䉀兪⩎癔㘬顕唷⽥䥭䵢숲⮩畹廂⪮㍱䷂拂䳂摔沘⌮幸걚穫⩹䕧</w:t>
      </w:r>
      <w:r>
        <w:rPr/>
        <w:t>꧂</w:t>
      </w:r>
      <w:r>
        <w:rPr/>
        <w:t>㉲時䍂䘳</w:t>
      </w:r>
      <w:r>
        <w:rPr/>
        <w:t>⡇</w:t>
      </w:r>
      <w:r>
        <w:rPr/>
        <w:t>ꕥꔹ</w:t>
      </w:r>
      <w:r>
        <w:rPr/>
        <w:t>Ⲯ</w:t>
      </w:r>
      <w:r>
        <w:rPr/>
        <w:t>㯂㫂㥓싂填숮㡊쉰彵啨썩琰㑱넭圹䌷弩㯂潎䘩㥷</w:t>
      </w:r>
      <w:r>
        <w:rPr/>
        <w:t>⠣</w:t>
      </w:r>
      <w:r>
        <w:rPr/>
        <w:t>㓂쉙쉓㩏剤䭌</w:t>
      </w:r>
      <w:r>
        <w:rPr/>
        <w:t>꧂</w:t>
      </w:r>
      <w:r>
        <w:rPr/>
        <w:t>䊵匨⽕慖땣깢╴呹䌫쉒䙍뭋촳䴊䴬</w:t>
      </w:r>
      <w:r>
        <w:rPr/>
        <w:t>ꕪ</w:t>
      </w:r>
      <w:r>
        <w:rPr/>
        <w:t>썑洺䵏䙨걔㇂桨輨떩垘呌</w:t>
      </w:r>
      <w:r>
        <w:rPr/>
        <w:t>ꗂ</w:t>
      </w:r>
      <w:r>
        <w:rPr/>
        <w:t>塭楚䅖쉌繑⯃ꎥ⸥䆿쉖쉨䉒䑳</w:t>
      </w:r>
      <w:r>
        <w:rPr/>
        <w:t>⢿</w:t>
      </w:r>
      <w:r>
        <w:rPr/>
        <w:t>䁮⽧䖻숤쉱뭨캣㵁싍㒿獢頪剀橦惂晐傣吳䑎埂묻ㅱ㌤䌫繕由숩䁏轎걧埂杊쉪壍佈爦쉓쏂넮㵀</w:t>
      </w:r>
      <w:r>
        <w:rPr/>
        <w:t>ꔭ</w:t>
      </w:r>
      <w:r>
        <w:rPr/>
        <w:t>䯎⭙ㄤ䌽숽쵐两쉨剔湤繁㩁喩䡟슬䭧㡥圽䑤榥灉녒祑慴䰸쉖〩㉩</w:t>
      </w:r>
      <w:r>
        <w:rPr/>
        <w:t>ⴽ</w:t>
      </w:r>
      <w:r>
        <w:rPr/>
        <w:t>㡄싂偖瑗쉥</w:t>
      </w:r>
      <w:r>
        <w:rPr/>
        <w:t>꥓</w:t>
      </w:r>
      <w:r>
        <w:rPr/>
        <w:t>쉮쉶㡃⭾甤欵㕪㪘⩕ꍥ怸娮</w:t>
      </w:r>
      <w:r>
        <w:rPr/>
        <w:t>ꦩ␣</w:t>
      </w:r>
      <w:r>
        <w:rPr/>
        <w:t>䋂墩页睒칟쉃쉗</w:t>
      </w:r>
      <w:r>
        <w:rPr/>
        <w:t>ꕅ</w:t>
      </w:r>
      <w:r>
        <w:rPr/>
        <w:t>傡㔸䦡爹犱佦濂卒倬컂䶩</w:t>
      </w:r>
      <w:r>
        <w:rPr/>
        <w:t>ⰻ</w:t>
      </w:r>
      <w:r>
        <w:rPr/>
        <w:t>㡷䲿縰瑵损쉣碥䑢剚㨪⦡縲嘷㕪竂뼱惂䉓숳♰싂춣</w:t>
      </w:r>
      <w:r>
        <w:rPr/>
        <w:t>ꥇ</w:t>
      </w:r>
      <w:r>
        <w:rPr/>
        <w:t>憘쉪纻䘸揂㘵斡瘫쉧⏂䑩䠪冩썢硴</w:t>
      </w:r>
      <w:r>
        <w:rPr/>
        <w:t>ꦿ</w:t>
      </w:r>
      <w:r>
        <w:rPr/>
        <w:t>⢿</w:t>
      </w:r>
      <w:r>
        <w:rPr/>
        <w:t>獟瑋䕣梣㉾挻卵畩㶏䕏剶䔳湊攻晌쉀䭙싃顂亩숵珂껂䵉숤쉬楣싂䙃嗂瓂睂椬幀䥃畅㖿숫煷싂嘦倶瑇ꌽ潊瑲㯂癓佶眴凂啴顨入京湌嫂睤㉍沮꧎쉉砦츴穃㖬⯎칠㭞껎總湌㭂⧎▥戳㉳楞湹쉏璻쉯哂⎻冱晶㑗쉺긻慑㭇숫漪杋湗숵㍎䰮</w:t>
      </w:r>
      <w:r>
        <w:rPr/>
        <w:t>ⱂ</w:t>
      </w:r>
      <w:r>
        <w:rPr/>
        <w:t>啪╎츪琦㩫뭤칄倯槂┻</w:t>
      </w:r>
      <w:r>
        <w:rPr/>
        <w:t>ⰹ</w:t>
      </w:r>
      <w:r>
        <w:rPr/>
        <w:t>ꄪ긺潨ꎩ쌭噇瑤燂噡쉑⭢숲깖積祹顉䴻㭆矂䫂</w:t>
      </w:r>
      <w:r>
        <w:rPr/>
        <w:t>⡴</w:t>
      </w:r>
      <w:r>
        <w:rPr/>
        <w:t>婲쉟䑦暩⽚䈣䨫⒩쉱䱳䀦ㆥ䥬穚쏂摥徏깘䨱绂슬硪佸⨶㵾쉋瘣瑮當劘㬣㵗ꥥ煫쉖䞱숪硒쵆䑄곃愵ㄥ䨮䭗圯⚏態庘쉌輪ꄫ嘴呟썓懂슣懂㭲整曂㕏䡸䭷塔佫ꏂ㒩쉥权䞮</w:t>
      </w:r>
      <w:r>
        <w:rPr/>
        <w:t>⠬</w:t>
      </w:r>
      <w:r>
        <w:rPr/>
        <w:t>䜱칪幊걅䠦⸫畲楍ㆬ</w:t>
      </w:r>
      <w:r>
        <w:rPr/>
        <w:t>⡭</w:t>
      </w:r>
      <w:r>
        <w:rPr/>
        <w:t>䥍恔牂琷숥</w:t>
      </w:r>
      <w:r>
        <w:rPr/>
        <w:t>ꤽ</w:t>
      </w:r>
      <w:r>
        <w:rPr/>
        <w:t>瀹갦犘偲⑕ㆱ㉕⩶싂촦䖱䉸漶䥍忂㔳晡슿쉣竂</w:t>
      </w:r>
      <w:r>
        <w:rPr/>
        <w:t>ꥅ</w:t>
      </w:r>
      <w:r>
        <w:rPr/>
        <w:t>㝫╌先싂夫쉰䏍캣䩑愳㥣朸⚬㒣⽲╥</w:t>
      </w:r>
      <w:r>
        <w:rPr/>
        <w:t>ⱎ</w:t>
      </w:r>
      <w:r>
        <w:rPr/>
        <w:t>䝭㣂㝭䡮免珂</w:t>
      </w:r>
      <w:r>
        <w:rPr/>
        <w:t>ꦣ</w:t>
      </w:r>
      <w:r>
        <w:rPr/>
        <w:t>썳犘䑕剟♴さ硯婳痂⽥䡮䡆眣쉭瑌㑴串権协楤憮䀥쉪㑢</w:t>
      </w:r>
      <w:r>
        <w:rPr/>
        <w:t>ꤪ</w:t>
      </w:r>
      <w:r>
        <w:rPr/>
        <w:t>㏂㬥䍱쉏硦숳桕</w:t>
      </w:r>
      <w:r>
        <w:rPr/>
        <w:t>ꔯ</w:t>
      </w:r>
      <w:r>
        <w:rPr/>
        <w:t>圫묽㌬♩슬唪④</w:t>
      </w:r>
      <w:r>
        <w:rPr/>
        <w:t>ꔬ</w:t>
      </w:r>
      <w:r>
        <w:rPr/>
        <w:t>毃숤㡸⎩䦩쉬╍㚱땗睍䉎樻㙄䕗顈⨺</w:t>
      </w:r>
      <w:r>
        <w:rPr/>
        <w:t>ꦏ꤭</w:t>
      </w:r>
      <w:r>
        <w:rPr/>
        <w:t>奒촻쉡숻</w:t>
      </w:r>
      <w:r>
        <w:rPr/>
        <w:t>Ⱔ</w:t>
      </w:r>
      <w:r>
        <w:rPr/>
        <w:t>溿쉳瑰썍㥭㴊䤪놘轀䗃쵮汯뭡</w:t>
      </w:r>
      <w:r>
        <w:rPr/>
        <w:t>ⱓ</w:t>
      </w:r>
      <w:r>
        <w:rPr/>
        <w:t>楑獴剂㡄浗ꍎ涣㨩♌ꅏ䥧灠剦熱洷顤뽠晪䑷䱯扭┮㉮䄲嘰깞扩</w:t>
      </w:r>
      <w:r>
        <w:rPr/>
        <w:t>⣎</w:t>
      </w:r>
      <w:r>
        <w:rPr/>
        <w:t>潑쵐獎☩㍬㢣伹散╴慍촴</w:t>
      </w:r>
      <w:r>
        <w:rPr/>
        <w:t>꤬</w:t>
      </w:r>
      <w:r>
        <w:rPr/>
        <w:t>쉫縷넩</w:t>
      </w:r>
      <w:r>
        <w:rPr/>
        <w:t>ⴣ</w:t>
      </w:r>
      <w:r>
        <w:rPr/>
        <w:t>ㄸ긯噉䜵券繟뼣쉌㡦汉眩걾㵣楁땯瀣㥧䐤㉣쉅搥⮣䅧穦</w:t>
      </w:r>
      <w:r>
        <w:rPr/>
        <w:t>⠪</w:t>
      </w:r>
      <w:r>
        <w:rPr/>
        <w:t>싂幙囂㍷䀶䅰暬⵳</w:t>
      </w:r>
      <w:r>
        <w:rPr/>
        <w:t>ⶵ</w:t>
      </w:r>
      <w:r>
        <w:rPr/>
        <w:t>煅敪䨤䂥㍑⪥숶숩煌漩惂䠥쉃着畯橌䡮唻썬쉤塶攬䬽⹮⥄彄忂售⵺ꌴ畓䵎癹숭獄㚣䀩䁺敄頭䘺爴堰䙟뽚䙀曂轲ꅤ갣玮㦿扱䅈䏎恕搵㡆晉お楓燂湪⹠穋㭑䉊砳</w:t>
      </w:r>
      <w:r>
        <w:rPr/>
        <w:t>⡗⎮</w:t>
      </w:r>
      <w:r>
        <w:rPr/>
        <w:t>걭㪥䖘甪摞䌶爬㨲桵柂䤶䕩杮槂㨪璬嘮ㄫ燂ꥮ摠塟䒏쌭瀯⹤幯瀰䋂䘵梵䌺</w:t>
      </w:r>
      <w:r>
        <w:rPr/>
        <w:t>ꗂ</w:t>
      </w:r>
      <w:r>
        <w:rPr/>
        <w:t>따潠</w:t>
      </w:r>
      <w:r>
        <w:rPr/>
        <w:t>ꕫ</w:t>
      </w:r>
      <w:r>
        <w:rPr/>
        <w:t>琴奞剚睦㬤卡䉆愽丸潕內歘䁫拂떮橈⹨徘牆무䦩뿂恩幊䥾㖣洽</w:t>
      </w:r>
      <w:r>
        <w:rPr/>
        <w:t>ꔱ</w:t>
      </w:r>
      <w:r>
        <w:rPr/>
        <w:t>拂䅡橳杉䨣矂쉸⩲䅚뭸䅫慌呞び婙剕䌪</w:t>
      </w:r>
      <w:r>
        <w:rPr/>
        <w:t>ꕨ</w:t>
      </w:r>
      <w:r>
        <w:rPr/>
        <w:t>숳梬뽤䤸⥫숬牆挪┹未⩗㠬惎䡉爪숵瞘딥幨嗂촥싂幉땇㵚쉙慂꥞樤婬磂斥ꍆ뮣놱䚵序⑍</w:t>
      </w:r>
      <w:r>
        <w:rPr/>
        <w:t>ꔯ</w:t>
      </w:r>
      <w:r>
        <w:rPr/>
        <w:t>㤨楞슬⥤畫싂总顎</w:t>
      </w:r>
      <w:r>
        <w:rPr/>
        <w:t>ⵤ</w:t>
      </w:r>
      <w:r>
        <w:rPr/>
        <w:t>哎䙮呡㔺䣂䌺楂彾抡싂攷ꅗ乄⩨歑뽸焪瑋⽕</w:t>
      </w:r>
      <w:r>
        <w:rPr/>
        <w:t>⡊</w:t>
      </w:r>
      <w:r>
        <w:rPr/>
        <w:t>뽴頷⨶쉤㚱</w:t>
      </w:r>
      <w:r>
        <w:rPr/>
        <w:t>⡳</w:t>
      </w:r>
      <w:r>
        <w:rPr/>
        <w:t>欹䭚䛂晤칖乵剪䙴䬭쉶㝎殮䡂㧂役뭵䑇⨱쉬뼣ꥮ瓂⍣猶冻䍈凂僂迍⽴뗍쉉</w:t>
      </w:r>
      <w:r>
        <w:rPr/>
        <w:t>⡒</w:t>
      </w:r>
      <w:r>
        <w:rPr/>
        <w:t>塗쉉橱㵤⩦㵎</w:t>
      </w:r>
      <w:r>
        <w:rPr/>
        <w:t>ⱸ</w:t>
      </w:r>
      <w:r>
        <w:rPr/>
        <w:t>捏㬩쉄礽畈칃砩ꥪ땘⵭繴怷꺡禩姍恹ぅ쉵슥ㅕ땳睯썀⚏⾣녕辥㡵갥쵱䙤쉙瓍䉴慆癰㉒池祭츤扺ꌦ㔳묪쉂潆䩌幅燂</w:t>
      </w:r>
      <w:r>
        <w:rPr/>
        <w:t>⡌</w:t>
      </w:r>
      <w:r>
        <w:rPr/>
        <w:t>并琥㭣슩犵╶㉶㤳桧䂿뭂숻倷櫂⩪桊쉃干쉳쉕</w:t>
      </w:r>
      <w:r>
        <w:rPr/>
        <w:t>ꕲ</w:t>
      </w:r>
      <w:r>
        <w:rPr/>
        <w:t>ⴥ</w:t>
      </w:r>
      <w:r>
        <w:rPr/>
        <w:t>쉣⽢癔啀䍇弭썉싂䌵㥗묤䅫灭䍌</w:t>
      </w:r>
      <w:r>
        <w:rPr/>
        <w:t>ⴽ</w:t>
      </w:r>
      <w:r>
        <w:rPr/>
        <w:t>升㩹</w:t>
      </w:r>
      <w:r>
        <w:rPr/>
        <w:t>⠪</w:t>
      </w:r>
      <w:r>
        <w:rPr/>
        <w:t>뼶녖瑈ꍁ䜰ぞ깈棂츯噥倲싂坊唰숬䐥䄩繁碘㝒␩〨㒵䱇参頭磎媩旂㙮싂牱㗂쵎䍀䮏彸䵦兲꥖栽㊿ꥷぺ杲숦</w:t>
      </w:r>
      <w:r>
        <w:rPr/>
        <w:t>ⱌ⎱</w:t>
      </w:r>
      <w:r>
        <w:rPr/>
        <w:t>䂮䡴瞿䙨啘婾㪬牾⑈潫敡穨壂䉍걳칢쵪뽆㏂㭃畨숊偶偃䩦乎ꅌ瑂뼦䙁㘩䓂⪩器쉡뽷㕵숥♈</w:t>
      </w:r>
      <w:r>
        <w:rPr/>
        <w:t>⡡</w:t>
      </w:r>
      <w:r>
        <w:rPr/>
        <w:t>穳</w:t>
      </w:r>
      <w:r>
        <w:rPr/>
        <w:t>꧂</w:t>
      </w:r>
      <w:r>
        <w:rPr/>
        <w:t>未㩵睃免昺</w:t>
      </w:r>
      <w:r>
        <w:rPr/>
        <w:t>ꦘ</w:t>
      </w:r>
      <w:r>
        <w:rPr/>
        <w:t>䠺ォ</w:t>
      </w:r>
      <w:r>
        <w:rPr/>
        <w:t>ꕩ</w:t>
      </w:r>
      <w:r>
        <w:rPr/>
        <w:t>䋎䫍쉑恤쉾⹊ꍸ␬녱</w:t>
      </w:r>
      <w:r>
        <w:rPr/>
        <w:t>ꕃ</w:t>
      </w:r>
      <w:r>
        <w:rPr/>
        <w:t>瑰㓂甽딮쏍♪痂汈䡴穉䡱깎縫쉂摡꺥廃牭楣㬫浊⮿庿䉔䭪䵸쉍桅睁獒⍀뼯</w:t>
      </w:r>
      <w:r>
        <w:rPr/>
        <w:t>ⵀ⹏┴</w:t>
      </w:r>
      <w:r>
        <w:rPr/>
        <w:t>슬ꏎ䅤</w:t>
      </w:r>
      <w:r>
        <w:rPr/>
        <w:t>⢣</w:t>
      </w:r>
      <w:r>
        <w:rPr/>
        <w:t>㡙禩䙴녧儻䷂쉢</w:t>
      </w:r>
      <w:r>
        <w:rPr/>
        <w:t>ꤴ</w:t>
      </w:r>
      <w:r>
        <w:rPr/>
        <w:t>⡔</w:t>
      </w:r>
      <w:r>
        <w:rPr/>
        <w:t>숱촬判确䁖硥ㄦ싃䁙福李䞩㯂</w:t>
      </w:r>
      <w:r>
        <w:rPr/>
        <w:t>⣂</w:t>
      </w:r>
      <w:r>
        <w:rPr/>
        <w:t>㊏㡂</w:t>
      </w:r>
      <w:r>
        <w:rPr/>
        <w:t>ⶱ</w:t>
      </w:r>
      <w:r>
        <w:rPr/>
        <w:t>坔潤亣䷂桋瘱</w:t>
      </w:r>
      <w:r>
        <w:rPr/>
        <w:t>ꖡ</w:t>
      </w:r>
      <w:r>
        <w:rPr/>
        <w:t>䛍截甦⭲っ沬ꍹ쉒瘳挵䧂砬䈨䗂燂浏뿂獴㝀䠪㐣싂畩쉷걵秂汯彟帳捀䀫䥖砮</w:t>
      </w:r>
      <w:r>
        <w:rPr/>
        <w:t>Ⱕ</w:t>
      </w:r>
      <w:r>
        <w:rPr/>
        <w:t>扷쎱㔽뼩䱈⩶潑啭瑮瓂攸幬쉳倭쉀묬〨姂婐佥䇍␰䕪⫂俎䢣氨쉠佊側㶵倻</w:t>
      </w:r>
      <w:r>
        <w:rPr/>
        <w:t>⠲</w:t>
      </w:r>
      <w:r>
        <w:rPr/>
        <w:t>关呂㔩⛂沵썷䬲獀</w:t>
      </w:r>
      <w:r>
        <w:rPr/>
        <w:t>꧂</w:t>
      </w:r>
      <w:r>
        <w:rPr/>
        <w:t>歾䝮䱀咩䪬㋂啊繆也쉰堸㷂弮㟂縥磎䴱夯礸㪩슏⪩癘슣㍧慥疩쉙灋쉠䏍穏䁫⪿䙢〩ま焳婥䐪</w:t>
      </w:r>
      <w:r>
        <w:rPr/>
        <w:t>ꗂ</w:t>
      </w:r>
      <w:r>
        <w:rPr/>
        <w:t>夲쉲橁⯂㞣</w:t>
      </w:r>
      <w:r>
        <w:rPr/>
        <w:t>ⵋ</w:t>
      </w:r>
      <w:r>
        <w:rPr/>
        <w:t>䍏쉋</w:t>
      </w:r>
      <w:r>
        <w:rPr/>
        <w:t>ꥈ</w:t>
      </w:r>
      <w:r>
        <w:rPr/>
        <w:t>쉰ꅠ</w:t>
      </w:r>
      <w:r>
        <w:rPr/>
        <w:t>ꤸ</w:t>
      </w:r>
      <w:r>
        <w:rPr/>
        <w:t>歁㨥奍</w:t>
      </w:r>
      <w:r>
        <w:rPr/>
        <w:t>ⰰ</w:t>
      </w:r>
      <w:r>
        <w:rPr/>
        <w:t>䮣⩯㝾⍭懃怸盃㐪漸쉺嫂泃幉娳</w:t>
      </w:r>
      <w:r>
        <w:rPr/>
        <w:t>ⲻ</w:t>
      </w:r>
      <w:r>
        <w:rPr/>
        <w:t>㉅ヂ㵦弰㈹</w:t>
      </w:r>
      <w:r>
        <w:rPr/>
        <w:t>ꥇ</w:t>
      </w:r>
      <w:r>
        <w:rPr/>
        <w:t>奧䕹輥갣甥깔㐤啖旂䍕碮ꥶ之刻牄싂쉘㉵樻ꄯ썀䠰玘庣杺䛂爤쉳숪樶㥵参뭀걙숬ㄵ</w:t>
      </w:r>
      <w:r>
        <w:rPr/>
        <w:t>ꗂ</w:t>
      </w:r>
      <w:r>
        <w:rPr/>
        <w:t>稺朩䍆㛂䘲⸪克쉱摇扢숲兂쉷䰱쏂쉾</w:t>
      </w:r>
      <w:r>
        <w:rPr/>
        <w:t>꧂</w:t>
      </w:r>
      <w:r>
        <w:rPr/>
        <w:t>瞡琥束⹧쌷皏㑶쉀剴僂</w:t>
      </w:r>
    </w:p>
    <w:p>
      <w:pPr>
        <w:pStyle w:val="PreformattedText"/>
        <w:bidi w:val="0"/>
        <w:spacing w:before="0" w:after="0"/>
        <w:jc w:val="left"/>
        <w:rPr/>
      </w:pPr>
      <w:r>
        <w:rPr/>
        <w:t>穕㕮睴䠷卺欶슿晒䖿넳摏䵊걷櫂ꌽ䍧㊩╘祢㭇䝀慡䥔쵹义쉖㥥づ쉣睯녑쉴澵쌸礻쉊ㄯ걔㦩⪵㤪塂拂⨽焭㨱뽱ꍐ䇎䑉䝮떱牰쌣坖顨滃</w:t>
      </w:r>
      <w:r>
        <w:rPr/>
        <w:t>ⱺ</w:t>
      </w:r>
      <w:r>
        <w:rPr/>
        <w:t>汖皏敊䑦椶汬劏帩뭌㕸滃깔畀慫곂䑔縮污䨪숺䓂猹牂</w:t>
      </w:r>
      <w:r>
        <w:rPr/>
        <w:t>ⲩ⍄</w:t>
      </w:r>
      <w:r>
        <w:rPr/>
        <w:t>浯桐潎㭺쉯柂䀩炬㥕</w:t>
      </w:r>
      <w:r>
        <w:rPr/>
        <w:t>ꥒ</w:t>
      </w:r>
      <w:r>
        <w:rPr/>
        <w:t>칩䏂䡯僂ㅵ扁凂껂쉳塦ㆡ壂梡幁䛂ㅋ狂八싂칥䕬恚썯긪她ꍗ썧佥潠圲㩪牬⩸⍔㴥繧싍싂䕰癫쉐꥔杸硋䚥䱕轤쵬싂걷䅪싎健ꆡㄨ⹟搷㛂㤸幌㉩㡩攦啘촦炵숽别轲稷䔨潧淂啨瘪睮椳⒥⩺䭈⏂磂칩㜲䩥㡎䁭</w:t>
      </w:r>
      <w:r>
        <w:rPr/>
        <w:t>ꦿ</w:t>
      </w:r>
      <w:r>
        <w:rPr/>
        <w:t>쉁㠊⤫숫쉗㘵婲䳎瘯顃䑤⽣㑗뭯䍋え䭹橉扶</w:t>
      </w:r>
      <w:r>
        <w:rPr/>
        <w:t>⡗</w:t>
      </w:r>
      <w:r>
        <w:rPr/>
        <w:t>敵痂</w:t>
      </w:r>
      <w:r>
        <w:rPr/>
        <w:t>⡬</w:t>
      </w:r>
      <w:r>
        <w:rPr/>
        <w:t>教圦뽃晾䦮彑⥏弲㢥녪ꥦ䣂ꍂ䍒潱瑕琪焻畏⑘湲䭖㬷丵捆䧂⽈⩔〻囂쵒堨恠刷瓂⭰싂恬</w:t>
      </w:r>
      <w:r>
        <w:rPr/>
        <w:t>ⱱ</w:t>
      </w:r>
      <w:r>
        <w:rPr/>
        <w:t>䝡顊⽏椶〪慆쉤廂슣슡啟悵ꆏ䵃ꍮ㙧ꥩ㟂材</w:t>
      </w:r>
      <w:r>
        <w:rPr/>
        <w:t>ꗎ</w:t>
      </w:r>
      <w:r>
        <w:rPr/>
        <w:t>⠯</w:t>
      </w:r>
      <w:r>
        <w:rPr/>
        <w:t>呴伯奭</w:t>
      </w:r>
      <w:r>
        <w:rPr/>
        <w:t>ꦵ</w:t>
      </w:r>
      <w:r>
        <w:rPr/>
        <w:t>繈㤮㙉卬穘恠绂㕅侣〩捉⺱</w:t>
      </w:r>
      <w:r>
        <w:rPr/>
        <w:t>ꤲ⦬</w:t>
      </w:r>
      <w:r>
        <w:rPr/>
        <w:t>睌穚䎏㉟쉪樭䄣ꎡ堮ꅶ焳癴쉱싂숱쵰禬</w:t>
      </w:r>
      <w:r>
        <w:rPr/>
        <w:t>ⴽ</w:t>
      </w:r>
      <w:r>
        <w:rPr/>
        <w:t>発㉾㚿쉘ㅵ䙮殱ꇂ穕숦㈹㟂啒칆㫂⒩䥍晙㢱䝡她㩩嘦</w:t>
      </w:r>
      <w:r>
        <w:rPr/>
        <w:t>ꗃ</w:t>
      </w:r>
      <w:r>
        <w:rPr/>
        <w:t>싍뼤㩇䕌쉪숴쉠슏⸴䥾㙞ꍖꥹ⩴梩슣␫扑癰䩹奧㗂⨻乱㡋敔㬦䴪匲ヂ⧂⑨㧂癯㉇汣浖</w:t>
      </w:r>
      <w:r>
        <w:rPr/>
        <w:t>ꖏ⹉</w:t>
      </w:r>
      <w:r>
        <w:rPr/>
        <w:t>昱䔩뾣숩歐拂</w:t>
      </w:r>
      <w:r>
        <w:rPr/>
        <w:t>ꕚ</w:t>
      </w:r>
      <w:r>
        <w:rPr/>
        <w:t>䑟㈯숶㚻砶眥숶⪿祂䘨斩杯䊮兓ꅶ硾쌻硇㝷恥繞擂⻂㜷⿂扲䘻浬吵㨰걩伳晠⽵⥺㟂婩㭮쉏⪮攪쉞㕀扺칇䉵摗쎵㥣</w:t>
      </w:r>
      <w:r>
        <w:rPr/>
        <w:t>ꔫ</w:t>
      </w:r>
      <w:r>
        <w:rPr/>
        <w:t>係믂䅞敩䭯⦵㝢刬㷂⪮璩숪珂⥎ㅰ侱⹅⍠塡䪩桐⻂剂矂爺澬噠噍쵏뭸쉧쏂溵칷䑘冡桔䢏牣漶⥳걪</w:t>
      </w:r>
      <w:r>
        <w:rPr/>
        <w:t>ⱥ</w:t>
      </w:r>
      <w:r>
        <w:rPr/>
        <w:t>䅥昲㦻歶ꌷ쎿穖攪牫凂땂頵쉴㋎倱걐꥕嫂䝩瀰䧂䜽㨴係겻㜮䵹檱쉯</w:t>
      </w:r>
      <w:r>
        <w:rPr/>
        <w:t>⣂</w:t>
      </w:r>
      <w:r>
        <w:rPr/>
        <w:t>敬䖿ꅙ冱顂㥌㙊䴥但䉂穤㡇熣</w:t>
      </w:r>
      <w:r>
        <w:rPr/>
        <w:t>⡞</w:t>
      </w:r>
      <w:r>
        <w:rPr/>
        <w:t>㝅╁</w:t>
      </w:r>
      <w:r>
        <w:rPr/>
        <w:t>꧂</w:t>
      </w:r>
      <w:r>
        <w:rPr/>
        <w:t>媥⩸䅑杭䅠䶏㙋쉹䍌㥲厡⛂쉡䉒熮쉚쉕숣䒡掱㌲겏썁权⏍숶㔳㇂䡒䁧㛂㕆ꅭ뮩祳걘父䬣ꇂ䪿卬뽣㉞妏嫂徻爱侘⑟슬ꥡ㷂恎㘺⥹䠫師塀ꅏ刴䕇㙗物⬩婍䍑㖮坦</w:t>
      </w:r>
      <w:r>
        <w:rPr/>
        <w:t>ꖻ</w:t>
      </w:r>
      <w:r>
        <w:rPr/>
        <w:t>긪堪</w:t>
      </w:r>
      <w:r>
        <w:rPr/>
        <w:t>ⲡ</w:t>
      </w:r>
      <w:r>
        <w:rPr/>
        <w:t>ㅚ婞㝆ꅄ嗂㩮彗猭ꌯ渽㴴瞡偉</w:t>
      </w:r>
      <w:r>
        <w:rPr/>
        <w:t>꥓</w:t>
      </w:r>
      <w:r>
        <w:rPr/>
        <w:t>㕆软⨸頸☱棎硘쉉⨭䅬촹債傿楫䵦栣䍡祭䥊滃⛂縬䥴㩤㣂걱䍰쉈</w:t>
      </w:r>
      <w:r>
        <w:rPr/>
        <w:t>⡅</w:t>
      </w:r>
      <w:r>
        <w:rPr/>
        <w:t>奟썷䔭⸰㝳쉅汐䊥㐳꤮朳慰쉧쉄漶⤲䤫쉊⩤癬癙䨦个收숻獌㴭六ꎵ긻项怫䌪㑋⵮顾䦩쵧㮩㭖ꅁ眫っ妻㠲扌眪媱㉵祧␦㠴⼬㉯睩忂瓍숳곂ꅴ</w:t>
      </w:r>
      <w:r>
        <w:rPr/>
        <w:t>ꔪ</w:t>
      </w:r>
      <w:r>
        <w:rPr/>
        <w:t>딮쉸扶彡樽㪥穠卨</w:t>
      </w:r>
      <w:r>
        <w:rPr/>
        <w:t>ꤊ</w:t>
      </w:r>
      <w:r>
        <w:rPr/>
        <w:t>縭単彌剕捅</w:t>
      </w:r>
      <w:r>
        <w:rPr/>
        <w:t>⠫</w:t>
      </w:r>
      <w:r>
        <w:rPr/>
        <w:t>迂⨪㵄␪捲쉏ꄭ婓癸瀨彣䩲垡쉙顑⩢呧䬸␫싂䤪</w:t>
      </w:r>
      <w:r>
        <w:rPr/>
        <w:t>⢡</w:t>
      </w:r>
      <w:r>
        <w:rPr/>
        <w:t>区㶻⛂㵕䝢其䙕☱㨪獷껂쉹㉾쉯愷썤甦땋⩔帤䫂녍</w:t>
      </w:r>
      <w:r>
        <w:rPr/>
        <w:t>⠨</w:t>
      </w:r>
      <w:r>
        <w:rPr/>
        <w:t>庥迂䭓쉄熩潫捋깙参⭤彪摄剘炿䟂ꎘ㦱歟䌪橙㉘獁숽넽氽녡췂坬珃嘨䕦䶿㛂쉗浑獴址な▘䨰䚩咬쉵╫䐳ꥣ扉硆橸硭ッ慕婳煤䅌煣쉶改憡䵩쵃슩娺썫갻颿</w:t>
      </w:r>
      <w:r>
        <w:rPr/>
        <w:t>ꔻ</w:t>
      </w:r>
      <w:r>
        <w:rPr/>
        <w:t>敨㕥燂땎㭤슿汚慗䑷樬噐쉪䣃숫䵦猽塷촨쉚㙤㋂ꍋ⫍凎㵚㵈싂熏숸䷂湶盂䕄喿㛂⹭朻╟㐽쵦ㄥ䪥摔⌸</w:t>
      </w:r>
      <w:r>
        <w:rPr/>
        <w:t>ꦵ</w:t>
      </w:r>
      <w:r>
        <w:rPr/>
        <w:t>땄ㅦ剃㣂␩䉱敡ㅏ橢</w:t>
      </w:r>
      <w:r>
        <w:rPr/>
        <w:t>⡄</w:t>
      </w:r>
      <w:r>
        <w:rPr/>
        <w:t>が땩潌碿癈ㄪ㯍녂恇</w:t>
      </w:r>
      <w:r>
        <w:rPr/>
        <w:t>ⵧ</w:t>
      </w:r>
      <w:r>
        <w:rPr/>
        <w:t>䨦桬</w:t>
      </w:r>
      <w:r>
        <w:rPr/>
        <w:t>⡎</w:t>
      </w:r>
      <w:r>
        <w:rPr/>
        <w:t>䬣⹺欱㝅⴪狎牍朮䉣⛂挨ꅤ</w:t>
      </w:r>
      <w:r>
        <w:rPr/>
        <w:t>ꦏ</w:t>
      </w:r>
      <w:r>
        <w:rPr/>
        <w:t>扥䱔숴䑐녟䐬긷坳㇂☬쉇습⽫⸱䩶唹</w:t>
      </w:r>
      <w:r>
        <w:rPr/>
        <w:t>Ⱟ</w:t>
      </w:r>
      <w:r>
        <w:rPr/>
        <w:t>橠䱓猯轫檻捞帱债㶱穓</w:t>
      </w:r>
      <w:r>
        <w:rPr/>
        <w:t>ⰻ</w:t>
      </w:r>
      <w:r>
        <w:rPr/>
        <w:t>ꗂ</w:t>
      </w:r>
      <w:r>
        <w:rPr/>
        <w:t>墵츦쵱墵쉳牎疮椪慲㝞乩払婁繴츥牊昪癶剭</w:t>
      </w:r>
      <w:r>
        <w:rPr/>
        <w:t>ⱶ</w:t>
      </w:r>
      <w:r>
        <w:rPr/>
        <w:t>㷃乏䵲睉秂汞惂ぇ⹊쉰䙥⍅노녱␹䑌뿂깞㙤䂱╨䀳傥熩噎싂⑆═参䫍卬긴别䐨䑦ぶ泂걪帳煒愵쉦䩮婮橄䑏塊婾䤰◂姂轇歍恰縦</w:t>
      </w:r>
      <w:r>
        <w:rPr/>
        <w:t>ⲥ</w:t>
      </w:r>
      <w:r>
        <w:rPr/>
        <w:t>숸㤮䩉癲쉋뭹啕懂橤楔⻂傡뽮埂泂洮〷⬤슿싂樭伷䁏䴽焱杫㜩㨤䎬캡㧂⹁嫂겏</w:t>
      </w:r>
      <w:r>
        <w:rPr/>
        <w:t>ꤦ</w:t>
      </w:r>
      <w:r>
        <w:rPr/>
        <w:t>䟂㏂䜦㥨쏂䌹䕳丳썦塋싂旂獃ꍶ</w:t>
      </w:r>
      <w:r>
        <w:rPr/>
        <w:t>ⱘ⨪</w:t>
      </w:r>
      <w:r>
        <w:rPr/>
        <w:t>㵀㈯斘歐橵⹀䬴ㄴ泂慞㈰⼩䔥榬嫂づ䚣쵟䆮⵩䵋兡쉡漨춣稷숱摂㉃칦啐伮ㄨ㕗숶쉕쉟䂣䩡唲兣獀礻睥Ⓜ飂䑭싂䩰䆡挲ㅢ瑬澥⤣㛂ꥪ啪ㅢ䱪ぇ穁땨楚杙</w:t>
      </w:r>
      <w:r>
        <w:rPr/>
        <w:t>ⷂ</w:t>
      </w:r>
      <w:r>
        <w:rPr/>
        <w:t>権慢剀⭣桑녑摱녺杸湨㴲㇂䤹繵ㄯ⩔⴮ꅁ⿂䨻痂☯頴㢮쵀に䭕쉡瀤㠨☷촥兕⍧去橖犡⵱캥⽤㝲䳂浴</w:t>
      </w:r>
      <w:r>
        <w:rPr/>
        <w:t>⣂</w:t>
      </w:r>
      <w:r>
        <w:rPr/>
        <w:t>汪숻</w:t>
      </w:r>
      <w:r>
        <w:rPr/>
        <w:t>ⴤ</w:t>
      </w:r>
      <w:r>
        <w:rPr/>
        <w:t>㐤㑉춡칒ꥨ숵礨䂩습瓂䅬た䥯묮칄숩慥桓庘䈬</w:t>
      </w:r>
      <w:r>
        <w:rPr/>
        <w:t>ⵠ</w:t>
      </w:r>
      <w:r>
        <w:rPr/>
        <w:t>땍䤪癶⑺皻♳싍歇뽧琶穌䖩㤷汧慢긹怩晟⩣⌳穤吽朊異呄纩顷㠽灐䣂䟂⨴㑇촳偹䱈깳疻漰츨氪⍐截䵋攸䝚⭫ꍃ歌畱䆏뭕焱㇂呈⽍佢濂䝡⧂坏⿂抬⩡潂넰쉩䀵楸䢵쉢쉐瑫䴭眵啒縯㪡琴떡卷ꌣ䁲练颻쉟娥</w:t>
      </w:r>
      <w:r>
        <w:rPr/>
        <w:t>Ⱙ</w:t>
      </w:r>
      <w:r>
        <w:rPr/>
        <w:t>뮏す⭮繎沣㋍吶㉌칗偟뭧栵祉湔겡㟂딬㉺橣娪栻䡍教卮ꥬ癁玻灆뼥佧愰슣</w:t>
      </w:r>
      <w:r>
        <w:rPr/>
        <w:t>⠨</w:t>
      </w:r>
      <w:r>
        <w:rPr/>
        <w:t>㴮⚡쉅⩹轧㐬䰪⭦䁇敀쉁瑀坑壂关敬伺㋂忂敱䱣繌獳䥫偦棂沮䅩䠸刷싂䆩썪碵</w:t>
      </w:r>
      <w:r>
        <w:rPr/>
        <w:t>ꦏ</w:t>
      </w:r>
      <w:r>
        <w:rPr/>
        <w:t>猰祾䭱⧎㊵䐻呢嫂␬⹤ぞ湎㬸䙆</w:t>
      </w:r>
      <w:r>
        <w:rPr/>
        <w:t>ꔤ</w:t>
      </w:r>
      <w:r>
        <w:rPr/>
        <w:t>槍䵇쉡䕈㜶쉦熬㵌瑕瓂䑄⹬母갶烂㵖烂䉣䥗埂㡍縨㕄斿噥</w:t>
      </w:r>
      <w:r>
        <w:rPr/>
        <w:t>ⷂꖻ</w:t>
      </w:r>
      <w:r>
        <w:rPr/>
        <w:t>琽瓂桍祪啊ㄵ姂쉁뼨彖㭳堽凂숳⑮唶䭣奔쉃</w:t>
      </w:r>
      <w:r>
        <w:rPr/>
        <w:t>ꥂ</w:t>
      </w:r>
      <w:r>
        <w:rPr/>
        <w:t>彦捨攲轖湾塷歄牃ꅥ㍵ꥳ殮갭畹硠頲쉡楓汆</w:t>
      </w:r>
      <w:r>
        <w:rPr/>
        <w:t>ꔪ</w:t>
      </w:r>
      <w:r>
        <w:rPr/>
        <w:t>䬵秂슻圴瑰䝌〩䍆牒䚡뼦⭱然쉐슮걁슩ꥦ뼯牠哂☺ꍨ濂杅싂땘㨨⼨쉎㕺㷂쵱⍘쵠⹅樵⩒⍉啮毂冿ꆩ摵⬩搣潈䢻䭥偭患떣炡嘫⴪穨ꅔ庬䢘땊䦏呆쉋쉭</w:t>
      </w:r>
      <w:r>
        <w:rPr/>
        <w:t>ⱁ</w:t>
      </w:r>
      <w:r>
        <w:rPr/>
        <w:t>轠</w:t>
      </w:r>
      <w:r>
        <w:rPr/>
        <w:t>ꕄ</w:t>
      </w:r>
      <w:r>
        <w:rPr/>
        <w:t>偔</w:t>
      </w:r>
      <w:r>
        <w:rPr/>
        <w:t>ꗂ</w:t>
      </w:r>
      <w:r>
        <w:rPr/>
        <w:t>䙧</w:t>
      </w:r>
      <w:r>
        <w:rPr/>
        <w:t>ⰰ</w:t>
      </w:r>
      <w:r>
        <w:rPr/>
        <w:t>쉳⭟彯쉢轙唲幮攳氮뽑쵖䃂橦捾뾱⍪싂㍨㝀娭䤰稣剴呯伦㡞䩞슣</w:t>
      </w:r>
      <w:r>
        <w:rPr/>
        <w:t>ⳍ⪣</w:t>
      </w:r>
      <w:r>
        <w:rPr/>
        <w:t>㐯幓呱ꎏ樳漷쉖䜮㌦싂쉏偙敓㑩縹䥆痍䕾埂矂啅䢻䭱嗍啰琨吱辩䠵槂惂㭵☳</w:t>
      </w:r>
      <w:r>
        <w:rPr/>
        <w:t>⠩</w:t>
      </w:r>
      <w:r>
        <w:rPr/>
        <w:t>㷂네亘</w:t>
      </w:r>
      <w:r>
        <w:rPr/>
        <w:t>ꕎ</w:t>
      </w:r>
      <w:r>
        <w:rPr/>
        <w:t>噮剰㑺쉌㭠䆥㢣</w:t>
      </w:r>
      <w:r>
        <w:rPr/>
        <w:t>ⱐ</w:t>
      </w:r>
      <w:r>
        <w:rPr/>
        <w:t>⽚扮帹</w:t>
      </w:r>
      <w:r>
        <w:rPr/>
        <w:t>ⵉ</w:t>
      </w:r>
      <w:r>
        <w:rPr/>
        <w:t>硎</w:t>
      </w:r>
      <w:r>
        <w:rPr/>
        <w:t>ⵁ</w:t>
      </w:r>
      <w:r>
        <w:rPr/>
        <w:t>숳쵬쉚癯㡴珃㴥⨫棎</w:t>
      </w:r>
      <w:r>
        <w:rPr/>
        <w:t>ꕬ</w:t>
      </w:r>
      <w:r>
        <w:rPr/>
        <w:t>딽㉑愸쌥瀩䵊⌻㘤⑰숻㔰乮뭯숺㬻␣晱싂㞻湟泂뭄楌㣂ꅫ僂㧎歆繀涬桤洬쉏☭六煰땋怦牁㣂䋂乖</w:t>
      </w:r>
      <w:r>
        <w:rPr/>
        <w:t>⡣</w:t>
      </w:r>
      <w:r>
        <w:rPr/>
        <w:t>㡞䄯㕐瘳䥣庩䄣</w:t>
      </w:r>
      <w:r>
        <w:rPr/>
        <w:t>ꦥ</w:t>
      </w:r>
      <w:r>
        <w:rPr/>
        <w:t>⽇畮ま</w:t>
      </w:r>
      <w:r>
        <w:rPr/>
        <w:t>ꤽ</w:t>
      </w:r>
      <w:r>
        <w:rPr/>
        <w:t>쉢㧂䱶牧憘㤮</w:t>
      </w:r>
      <w:r>
        <w:rPr/>
        <w:t>ⵓ</w:t>
      </w:r>
      <w:r>
        <w:rPr/>
        <w:t>䀪帲迂捑执䔶숭췃꥙橀쉟⨩녗䴵䈥䉟䍹敊㵇拂牆䁙扗啤䍍쉒쵴塀㊩姃쉕ꥡ</w:t>
      </w:r>
      <w:r>
        <w:rPr/>
        <w:t>Ⱖ</w:t>
      </w:r>
      <w:r>
        <w:rPr/>
        <w:t>佉〬塚⹩䉭弪⽎䍌⴩䙋⩉祖</w:t>
      </w:r>
      <w:r>
        <w:rPr/>
        <w:t>꧂</w:t>
      </w:r>
      <w:r>
        <w:rPr/>
        <w:t>쉇甹幪扢숯㩺埂祑</w:t>
      </w:r>
      <w:r>
        <w:rPr/>
        <w:t>ꕣ</w:t>
      </w:r>
      <w:r>
        <w:rPr/>
        <w:t>煶놡瀪痂</w:t>
      </w:r>
      <w:r>
        <w:rPr/>
        <w:t>Ⱛ</w:t>
      </w:r>
      <w:r>
        <w:rPr/>
        <w:t>䂥숺</w:t>
      </w:r>
      <w:r>
        <w:rPr/>
        <w:t>ꔰ</w:t>
      </w:r>
      <w:r>
        <w:rPr/>
        <w:t>䬥䥳獧顩쉯瑧㕁</w:t>
      </w:r>
      <w:r>
        <w:rPr/>
        <w:t>ꥇ</w:t>
      </w:r>
      <w:r>
        <w:rPr/>
        <w:t>딊</w:t>
      </w:r>
      <w:r>
        <w:rPr/>
        <w:t>⠶</w:t>
      </w:r>
      <w:r>
        <w:rPr/>
        <w:t>䵳⥦㇂꺡摏轋瑪䤲▏㠽愪⍂爰灷眮䭷쉓⨨⨮䍾Ⓜ灸쉥㍂걙槂녺掬悵뽳뽊唴⹰㷂伤쉳圻捑㉀硫彟损盂걃浒䨰潖뭑뭄쉾瓂㜪긻頭㐲浒漦獶⍥猺㦥⑍⒩␽䵦넳</w:t>
      </w:r>
      <w:r>
        <w:rPr/>
        <w:t>ⱗ</w:t>
      </w:r>
      <w:r>
        <w:rPr/>
        <w:t>凂믂婗㩬⪩敯坎㍍땁⍊㕪䦥캻溣㣂䵨梱䯂呄楟浓呌暮쉬ㅎ칅轆ァ믂氷딩摬傣縬特䰷칌촰ꥪ劵䡬쉈╎擂穘櫍숯㪱〰橍넪슩♐䜵</w:t>
      </w:r>
      <w:r>
        <w:rPr/>
        <w:t>ⱓ╕</w:t>
      </w:r>
      <w:r>
        <w:rPr/>
        <w:t>痂匰썘癹걊䊡싍兾捦</w:t>
      </w:r>
      <w:r>
        <w:rPr/>
        <w:t>ꕺ</w:t>
      </w:r>
      <w:r>
        <w:rPr/>
        <w:t>佤沣숷甬䅕┷珃뽶渽䢻頲쉳땄문⵩</w:t>
      </w:r>
      <w:r>
        <w:rPr/>
        <w:t>ⲥ</w:t>
      </w:r>
      <w:r>
        <w:rPr/>
        <w:t>쉃㨸佬㥄沥䱃갪濂싎쵷䠸䙭쉁夺甦싂棂⾿繸飂幑慲灷橯⑭⩞祱瑹盎</w:t>
      </w:r>
      <w:r>
        <w:rPr/>
        <w:t>⡖╍⨻</w:t>
      </w:r>
      <w:r>
        <w:rPr/>
        <w:t>碘⸬并⍩</w:t>
      </w:r>
      <w:r>
        <w:rPr/>
        <w:t>ⱪ</w:t>
      </w:r>
      <w:r>
        <w:rPr/>
        <w:t>檩潺췃䋂싍奐⒩矂걠</w:t>
      </w:r>
      <w:r>
        <w:rPr/>
        <w:t>ꤪꦿ</w:t>
      </w:r>
      <w:r>
        <w:rPr/>
        <w:t>丫묫䣂</w:t>
      </w:r>
      <w:r>
        <w:rPr/>
        <w:t>ꗂ䷍</w:t>
      </w:r>
      <w:r>
        <w:rPr/>
        <w:t>漥桎奏쉏毂嘰噪弭繳硑䬰ぅ㕑轤呓쉹揂畯痂汪獕砬濂睈瀩噥⪥㈯땴啁싂浡橆뽏䫂圬礣쉺囂块洭숸숵</w:t>
      </w:r>
      <w:r>
        <w:rPr/>
        <w:t>ⵎ</w:t>
      </w:r>
      <w:r>
        <w:rPr/>
        <w:t>兪䕀湣┽飂湢䟂䨱曂坦庮电扥傏⥯⍥떘癦䱬噕⹕췂匮畺啞</w:t>
      </w:r>
      <w:r>
        <w:rPr/>
        <w:t>ꔰ</w:t>
      </w:r>
      <w:r>
        <w:rPr/>
        <w:t>祏</w:t>
      </w:r>
      <w:r>
        <w:rPr/>
        <w:t>ꕩ</w:t>
      </w:r>
      <w:r>
        <w:rPr/>
        <w:t>䔳䔲㇂灣㩐唯䁄껂</w:t>
      </w:r>
      <w:r>
        <w:rPr/>
        <w:t>Ɑ</w:t>
      </w:r>
      <w:r>
        <w:rPr/>
        <w:t>㈽䡊䕬㠨㑷慾䔴榣⩁㝅</w:t>
      </w:r>
      <w:r>
        <w:rPr/>
        <w:t>⣂</w:t>
      </w:r>
      <w:r>
        <w:rPr/>
        <w:t>掮殏㮱搦彣⾩橖祂쉔䁣焪妩쉥㉂敞庬썴碮櫂䱡灌灠䁭㙮ㄣ㝱昻㩞呂썕⧎슿㌯睴䣂⭀뽾춿庵ㄫ杁畗畁堷</w:t>
      </w:r>
      <w:r>
        <w:rPr/>
        <w:t>ⳃ</w:t>
      </w:r>
      <w:r>
        <w:rPr/>
        <w:t>ヂ㵄⦿眫쉇檩㭑漯</w:t>
      </w:r>
      <w:r>
        <w:rPr/>
        <w:t>ꦣ</w:t>
      </w:r>
      <w:r>
        <w:rPr/>
        <w:t>䁰</w:t>
      </w:r>
      <w:r>
        <w:rPr/>
        <w:t>ⶬ</w:t>
      </w:r>
      <w:r>
        <w:rPr/>
        <w:t>⼬捺暡䙈⩅뗂悘びㅡ轲亱䃂쌤繃䱏斬渤⩬䄮䞏䓎刺┷穯梩刪</w:t>
      </w:r>
      <w:r>
        <w:rPr/>
        <w:t>ꕉ</w:t>
      </w:r>
      <w:r>
        <w:rPr/>
        <w:t>轵䵳楱쉱檱쉀㝞㈱申ꍨ♇浨⨣䐶倶〶畊⼪</w:t>
      </w:r>
      <w:r>
        <w:rPr/>
        <w:t>ⱂ</w:t>
      </w:r>
      <w:r>
        <w:rPr/>
        <w:t>썭♄硌个숦䅦꥾쉊습囂숻녘㓍洯䲏</w:t>
      </w:r>
      <w:r>
        <w:rPr/>
        <w:t>ꕁ</w:t>
      </w:r>
      <w:r>
        <w:rPr/>
        <w:t>椪싂伳㵦䮻殮戣</w:t>
      </w:r>
      <w:r>
        <w:rPr/>
        <w:t>⡎⑂</w:t>
      </w:r>
      <w:r>
        <w:rPr/>
        <w:t>䌶㙚䭺䓂쌹⨮⸦倴祠갴쉬걉䇂䁺♹扒爨⮏做╥䑈⭯</w:t>
      </w:r>
      <w:r>
        <w:rPr/>
        <w:t>ꤹ</w:t>
      </w:r>
      <w:r>
        <w:rPr/>
        <w:t>沵</w:t>
      </w:r>
      <w:r>
        <w:rPr/>
        <w:t>ꤷ</w:t>
      </w:r>
      <w:r>
        <w:rPr/>
        <w:t>乨쉄䨯䝐捯⸳畏䍓숬♰吮斡㖩此⒘㡖ㅘ⥹戩澬係㭨</w:t>
      </w:r>
      <w:r>
        <w:rPr/>
        <w:t>ⱱ</w:t>
      </w:r>
      <w:r>
        <w:rPr/>
        <w:t>䵢歸㕡〯剪츮疘</w:t>
      </w:r>
      <w:r>
        <w:rPr/>
        <w:t>ⶥ</w:t>
      </w:r>
      <w:r>
        <w:rPr/>
        <w:t>帣敪㥳印쉑놩桳쉍넷硅瞡奇廂扺</w:t>
      </w:r>
      <w:r>
        <w:rPr/>
        <w:t>ꤸ</w:t>
      </w:r>
      <w:r>
        <w:rPr/>
        <w:t>㞬⨤숦쉂扐瑎뽱沏硯䇂権栰渪栮⤤泃ꥸ嘪氊矂䝈ꌪ䵤⸫佇㭱⩮䙅浚氲숱佶</w:t>
      </w:r>
      <w:r>
        <w:rPr/>
        <w:t>ꕤ</w:t>
      </w:r>
      <w:r>
        <w:rPr/>
        <w:t>㈰啑ꅖ浒숥潥㝌⥆吩杦쉕㗍お攥㉖㵏懂倻갨甪⹄쉺繅㨰倬票堮㍧☽</w:t>
      </w:r>
      <w:r>
        <w:rPr/>
        <w:t>ⱸ⑐</w:t>
      </w:r>
      <w:r>
        <w:rPr/>
        <w:t>溿㝗輯ꅫ⤯</w:t>
      </w:r>
      <w:r>
        <w:rPr/>
        <w:t>ⲡ</w:t>
      </w:r>
      <w:r>
        <w:rPr/>
        <w:t>慣껃懎䎵ち疵䔪輻㠴磂乘쌺땐녦婗喣梱噤땕</w:t>
      </w:r>
      <w:r>
        <w:rPr/>
        <w:t>Ⳃ</w:t>
      </w:r>
      <w:r>
        <w:rPr/>
        <w:t>礪剨숯㨳⌻쉲杂쉳㠻</w:t>
      </w:r>
      <w:r>
        <w:rPr/>
        <w:t>ⶥ</w:t>
      </w:r>
      <w:r>
        <w:rPr/>
        <w:t>槎煙ꌴꏍ洤⩯枏䨬㩢⺩㬥䝘侩窘ꅎ睢쉈기ꄱ慦㚱깍辘㐦憱湩⎿녂輸쉧넱</w:t>
      </w:r>
      <w:r>
        <w:rPr/>
        <w:t>ꕂ</w:t>
      </w:r>
      <w:r>
        <w:rPr/>
        <w:t>㠭䁞界䴶</w:t>
      </w:r>
      <w:r>
        <w:rPr/>
        <w:t>Ⱞ</w:t>
      </w:r>
      <w:r>
        <w:rPr/>
        <w:t>珂奒뽨㩰咱䴷숮䃂獆뮻쉩숵礣쉾毂길婅⑥㦣</w:t>
      </w:r>
      <w:r>
        <w:rPr/>
        <w:t>Ⱖ</w:t>
      </w:r>
      <w:r>
        <w:rPr/>
        <w:t>剤䙰</w:t>
      </w:r>
      <w:r>
        <w:rPr/>
        <w:t>ꦘ</w:t>
      </w:r>
      <w:r>
        <w:rPr/>
        <w:t>獣⼹㧂攪嚮流䝴걤ꍪ䅂倴㕣䑊顪偋焲㨫幍숹呩湪繨㏂ꎩ╦䐬뮱슱걕</w:t>
      </w:r>
      <w:r>
        <w:rPr/>
        <w:t>ⱈ</w:t>
      </w:r>
      <w:r>
        <w:rPr/>
        <w:t>勂딳縯ꍪ唭쉌塍癐椴牣ꥥ歷칰䕟춘昦塘⑪뽒㝓䑊쉭⨰嗎</w:t>
      </w:r>
      <w:r>
        <w:rPr/>
        <w:t>ꤪ</w:t>
      </w:r>
      <w:r>
        <w:rPr/>
        <w:t>㵤╋䵊泂뭈塡</w:t>
      </w:r>
      <w:r>
        <w:rPr/>
        <w:t>⡟</w:t>
      </w:r>
      <w:r>
        <w:rPr/>
        <w:t>䕗杇⨤䀩匴썵卧硂ꎩ㩟条䭲䳂뇂㈸牲圥칳光溿咩䂻</w:t>
      </w:r>
      <w:r>
        <w:rPr/>
        <w:t>꧂</w:t>
      </w:r>
      <w:r>
        <w:rPr/>
        <w:t>顬䪣㍏穇轇参爹䑯꺱ꥵ捇匶㙏灇槎쉯㇂䱑㚿♄嘴牱념瓂睑氵</w:t>
      </w:r>
      <w:r>
        <w:rPr/>
        <w:t>ⰩⳂ</w:t>
      </w:r>
      <w:r>
        <w:rPr/>
        <w:t>彑썂幗弮呥址橷⭶皘瘯唰檡嘰</w:t>
      </w:r>
      <w:r>
        <w:rPr/>
        <w:t>⣂</w:t>
      </w:r>
      <w:r>
        <w:rPr/>
        <w:t>睌㵬䂿瞩䖩㥶䕺囂噥敯䟂ꌦ뮣㭲拍係稰䄥眶䌬䍏檬⽟䫎ㅟ捞浤檩浉⥙ꅕ瘤橹썱녋䂬걇汪쉥숽㍐뮱氺⑓湀숪熏뭱䌺橄渷杸湐免丬䀷䜷䑹睊轃歯쉫弮츩敶╀⹦쉰䈬㍶㎩</w:t>
      </w:r>
      <w:r>
        <w:rPr/>
        <w:t>⠰</w:t>
      </w:r>
      <w:r>
        <w:rPr/>
        <w:t>ぶ</w:t>
      </w:r>
      <w:r>
        <w:rPr/>
        <w:t>ⵇ</w:t>
      </w:r>
      <w:r>
        <w:rPr/>
        <w:t>囂䌰㈫䱱䅧쉡熻♀꧎喩녃거촱숬갨땃♅⪬縺숱淂輤⥇</w:t>
      </w:r>
      <w:r>
        <w:rPr/>
        <w:t>ⴻ</w:t>
      </w:r>
      <w:r>
        <w:rPr/>
        <w:t>獍没琩묮盂摚绂㚻⩱ꍘ쉦슱䢵卑礰쉾╷㶵桠쉧쉄幫淂츮䂮顙썮싂礥⻂걪걾깙⼦幏䅠䣎꺩ね㥱䋍瘬슮ㅦ祑䕟砵皵磍硒姂䬤呱䱎⑦旂㡚䚩땈ꍟ⨵朲沿硍</w:t>
      </w:r>
      <w:r>
        <w:rPr/>
        <w:t>ⵓ</w:t>
      </w:r>
      <w:r>
        <w:rPr/>
        <w:t>㨲┥뇂㙃倥䗍乇估轎穥绂숥懂㚩稷咣쉉仂◂唯⌣䑋땓牑潟⹑걮濃嘩</w:t>
      </w:r>
      <w:r>
        <w:rPr/>
        <w:t>⡾ⱞ</w:t>
      </w:r>
      <w:r>
        <w:rPr/>
        <w:t>슡啂潄颥ꥫ穇</w:t>
      </w:r>
      <w:r>
        <w:rPr/>
        <w:t>⢱</w:t>
      </w:r>
      <w:r>
        <w:rPr/>
        <w:t>쉆䥁輶</w:t>
      </w:r>
      <w:r>
        <w:rPr/>
        <w:t>⣂Ⱪ</w:t>
      </w:r>
      <w:r>
        <w:rPr/>
        <w:t>슡㷂쉉慨䅥묨穂</w:t>
      </w:r>
      <w:r>
        <w:rPr/>
        <w:t>ⱪ</w:t>
      </w:r>
      <w:r>
        <w:rPr/>
        <w:t>䔷</w:t>
      </w:r>
      <w:r>
        <w:rPr/>
        <w:t>ꥃ</w:t>
      </w:r>
      <w:r>
        <w:rPr/>
        <w:t>습噹㘷</w:t>
      </w:r>
      <w:r>
        <w:rPr/>
        <w:t>ⷂ</w:t>
      </w:r>
      <w:r>
        <w:rPr/>
        <w:t>ⰳ</w:t>
      </w:r>
      <w:r>
        <w:rPr/>
        <w:t>瓂洳䢿彙䃂櫂摔슮䑮儰杰뭰⨸廂숮硇碱䭥쉚⽩悘䝙숊吭䇂汚嚱⍬㑩⧂牳뽖禿</w:t>
      </w:r>
      <w:r>
        <w:rPr/>
        <w:t>ꕉ</w:t>
      </w:r>
      <w:r>
        <w:rPr/>
        <w:t>⡫</w:t>
      </w:r>
      <w:r>
        <w:rPr/>
        <w:t>囂㘲칾杲Ⓜ㵐뼪㑹쉴</w:t>
      </w:r>
      <w:r>
        <w:rPr/>
        <w:t>ꕥ</w:t>
      </w:r>
      <w:r>
        <w:rPr/>
        <w:t>禵乖猵뭘灬쵏塸㷃㔺滍⪥癕㗂䉆䫂䘸癱떵⩐帯䱶瀵숶춱ㆱ䝑倪䰨⴫捈塕繪♢盃</w:t>
      </w:r>
      <w:r>
        <w:rPr/>
        <w:t>꧂</w:t>
      </w:r>
      <w:r>
        <w:rPr/>
        <w:t>숶⍍䚱欭㵤㵲庘䙫䷂</w:t>
      </w:r>
      <w:r>
        <w:rPr/>
        <w:t>ꥌ</w:t>
      </w:r>
      <w:r>
        <w:rPr/>
        <w:t>倨玩烍焤䦬⑬㵰ㄽ⑘촤勃㞡〈兾䕂殻쉵숪䥰嗂䒮䩤堭쉹㶮杤쉑扏忂췂忎뭳晨櫂湓떵⤶幓䡃摑ㅧꥺ㉴쉴㯂㡺썎碻彎쉑檘㵓湶㵖檩☣癆坱佚焲嚿婡杯문㉠倫㧂母潥쉖</w:t>
      </w:r>
      <w:r>
        <w:rPr/>
        <w:t>Ⳃ</w:t>
      </w:r>
      <w:r>
        <w:rPr/>
        <w:t>潴䐽术瀻穣䨴福⹾㮻㑮潍</w:t>
      </w:r>
      <w:r>
        <w:rPr/>
        <w:t>ⵞ</w:t>
      </w:r>
      <w:r>
        <w:rPr/>
        <w:t>殡䥳獓摟畑朥汪</w:t>
      </w:r>
      <w:r>
        <w:rPr/>
        <w:t>⠬</w:t>
      </w:r>
      <w:r>
        <w:rPr/>
        <w:t>숪婟땉♒깅槂瘲⥾ꅵ剨轧⩗佦〵넴㚱ㅳ潺愸</w:t>
      </w:r>
      <w:r>
        <w:rPr/>
        <w:t>ꕾ</w:t>
      </w:r>
      <w:r>
        <w:rPr/>
        <w:t>彡矎炮匮佸쉗숶⨤믂歵㞵␻䩾쉄</w:t>
      </w:r>
      <w:r>
        <w:rPr/>
        <w:t>⡎</w:t>
      </w:r>
      <w:r>
        <w:rPr/>
        <w:t>幃싂捆洹䨯㭗꥖걔坫쉘췂楷⨵坹儹⑵浒㓂戯兤恴㴣⥨睏㧂捇䲿숤╦쉹娲扮</w:t>
      </w:r>
      <w:r>
        <w:rPr/>
        <w:t>ⱘ</w:t>
      </w:r>
      <w:r>
        <w:rPr/>
        <w:t>쉅獈呥辡</w:t>
      </w:r>
      <w:r>
        <w:rPr/>
        <w:t>ꕃ</w:t>
      </w:r>
      <w:r>
        <w:rPr/>
        <w:t>呷穁癫䶬㧂嗎书坭숵䋂䁐彣㭙</w:t>
      </w:r>
      <w:r>
        <w:rPr/>
        <w:t>⡏</w:t>
      </w:r>
      <w:r>
        <w:rPr/>
        <w:t>湶伹殮숥⤪ꍑ婮╴摞쵰숪뾻湱绍뭡䎡쵡뭁⮥偬딬睚楋</w:t>
      </w:r>
      <w:r>
        <w:rPr/>
        <w:t>ⵙ</w:t>
      </w:r>
      <w:r>
        <w:rPr/>
        <w:t>㈷䩫㧂쉠䡑儨쉞佘塱暿뼹쉞슬⨣</w:t>
      </w:r>
      <w:r>
        <w:rPr/>
        <w:t>ꦮ</w:t>
      </w:r>
      <w:r>
        <w:rPr/>
        <w:t>恹弽棂恈䥇砸䊬獨㵚煲竂쉯⍗摡싂橩哂䱎㝍掣掿⭁繧쉀䜰⍭窣塇半䌬뿂勂幓夹制浨潏㐯숩䀫䆿勂䒩滎婾略ㅦ쉃兘䥉</w:t>
      </w:r>
      <w:r>
        <w:rPr/>
        <w:t>⢻</w:t>
      </w:r>
      <w:r>
        <w:rPr/>
        <w:t>嘤盎䵳㩮䑮䅌ꎩ椻㭡畘㨣凂穊樵扺⹪</w:t>
      </w:r>
      <w:r>
        <w:rPr/>
        <w:t>ⴺ</w:t>
      </w:r>
      <w:r>
        <w:rPr/>
        <w:t>輣ꎡ䡐嘬灤␰晇刻乸淂숯⪡㵳礪䵵硨窿祊繮嫎⌯㋂뽷츴⺱</w:t>
      </w:r>
      <w:r>
        <w:rPr/>
        <w:t>ⴻ</w:t>
      </w:r>
      <w:r>
        <w:rPr/>
        <w:t>䍍煮堣䢘礪漣䨸戫㗂捔歾偟昩痂曂堻漯⥴㥠祇쉄</w:t>
      </w:r>
      <w:r>
        <w:rPr/>
        <w:t>⠲</w:t>
      </w:r>
      <w:r>
        <w:rPr/>
        <w:t>ꥌ</w:t>
      </w:r>
      <w:r>
        <w:rPr/>
        <w:t>춮⤣쉧潏潕嗂奘㘰㍋歉싂曂溻煵婑婾丬漱材攸㐯</w:t>
      </w:r>
      <w:r>
        <w:rPr/>
        <w:t>⡫</w:t>
      </w:r>
      <w:r>
        <w:rPr/>
        <w:t>ぺ轭</w:t>
      </w:r>
      <w:r>
        <w:rPr/>
        <w:t>ꕵ</w:t>
      </w:r>
      <w:r>
        <w:rPr/>
        <w:t>炘㵨⨶然쉡䄨䌫㩚땎䁺⥣剚煊仂㉔</w:t>
      </w:r>
      <w:r>
        <w:rPr/>
        <w:t>ⶻ</w:t>
      </w:r>
      <w:r>
        <w:rPr/>
        <w:t>汌ㄮ㑯쉐産걑⨲㷂㡞촪쉰畈컂へ䭎</w:t>
      </w:r>
      <w:r>
        <w:rPr/>
        <w:t>ⱑ</w:t>
      </w:r>
      <w:r>
        <w:rPr/>
        <w:t>뽯⯂坌⽭䗂숪攪敆䷂轟</w:t>
      </w:r>
      <w:r>
        <w:rPr/>
        <w:t>ꕏ</w:t>
      </w:r>
      <w:r>
        <w:rPr/>
        <w:t>䑭䕣䘷棂⹥伻썋싂䱚ꅏ坣㌭噒噺㨻昹⫂先㡹싎垘⨶갤쵰쉫瘱쉰╡⧂칾</w:t>
      </w:r>
      <w:r>
        <w:rPr/>
        <w:t>ꕕ</w:t>
      </w:r>
      <w:r>
        <w:rPr/>
        <w:t>桃㭧숸㫂嘦䕏氪㤩繳兩䍭帊⥎獎䜲氨┣煀㍸氵ꍳ焫坏ꇂ佥숪皻繨頵獵斩㩐澥䈪䑱칞츭㟂⌭㨮㥴䝎䞡숯뽖畧ꄤ쉪掬彭涱婰䜶栵癩䨩捔</w:t>
      </w:r>
      <w:r>
        <w:rPr/>
        <w:t>ꕖ☫</w:t>
      </w:r>
      <w:r>
        <w:rPr/>
        <w:t>位㙙夨煙Ⓜ拎◎漪擂숦쉶숪딳겵炱䕷䆱砯䜻幕硐䘵浪捭쉧칅垏䚻渽污偐㍦䚱䩮㵌捌⎵焬숪乂睩殩캬䱱⑋橤</w:t>
      </w:r>
      <w:r>
        <w:rPr/>
        <w:t>Ᵽ⍡</w:t>
      </w:r>
      <w:r>
        <w:rPr/>
        <w:t>䕾䴨쉭伦汕촸濂뼶煟灸晣㝠烂㙊㉙璵뭒ꅦ걲獆掿</w:t>
      </w:r>
      <w:r>
        <w:rPr/>
        <w:t>Ⱞ</w:t>
      </w:r>
      <w:r>
        <w:rPr/>
        <w:t>縸⹣惂剐捶䔫㨣姃所攳慸犮橙愱噱갩爸쉁掿娪庥䍒쉣슬㡭</w:t>
      </w:r>
      <w:r>
        <w:rPr/>
        <w:t>ꥀ</w:t>
      </w:r>
      <w:r>
        <w:rPr/>
        <w:t>쉕슻䝓朽振묺恥晬칁樯桾佚</w:t>
      </w:r>
      <w:r>
        <w:rPr/>
        <w:t>Ⳃ</w:t>
      </w:r>
      <w:r>
        <w:rPr/>
        <w:t>걡녰牧潪斘獴獨떱稤係䉉껂獫슮⩌</w:t>
      </w:r>
      <w:r>
        <w:rPr/>
        <w:t>ꥌ</w:t>
      </w:r>
      <w:r>
        <w:rPr/>
        <w:t>攴䳂䕤칠敦欭桇쉮㡗▱堩㑟ꅎ껂슻绍⩇쵇係쉐ꅊ璏㦬㡫㙮氹眳枥㠵촦歐歑썲㝒敨</w:t>
      </w:r>
      <w:r>
        <w:rPr/>
        <w:t>꧂</w:t>
      </w:r>
      <w:r>
        <w:rPr/>
        <w:t>剟䒩㍌太坕縷迂杞⤵넴顬瑍⒱싂썋抵䓃恞申坬㛂䙘㤹㴸吭橕쌻䱇쉎싂牆煅彪쉸</w:t>
      </w:r>
      <w:r>
        <w:rPr/>
        <w:t>ⱕ</w:t>
      </w:r>
      <w:r>
        <w:rPr/>
        <w:t>ㅠ㌮浔偌片剘䙋飂轡慖浞숬칹繣晲䝓㵾걈䱇칷㞘癖䇂恨兺犱묣쉱뽞株汎䅴⨨瑓숮升刭䍉噇獷⏂ㆩ딵뾩쉊땂礮究</w:t>
      </w:r>
      <w:r>
        <w:rPr/>
        <w:t>⡪╎</w:t>
      </w:r>
      <w:r>
        <w:rPr/>
        <w:t>䆮뼷슩䙐杌ꥣ숯輯숯氭癥Ⓨ넸㫃㌨㍰畉②㬤昤숯冿汮㡃偭칓㍐燂碻頶䱆楫绂杊横啷㘪㝂</w:t>
      </w:r>
      <w:r>
        <w:rPr/>
        <w:t>ꕯ</w:t>
      </w:r>
      <w:r>
        <w:rPr/>
        <w:t>㠽䜴瀹㩄쉊</w:t>
      </w:r>
      <w:r>
        <w:rPr/>
        <w:t>ꗂ</w:t>
      </w:r>
      <w:r>
        <w:rPr/>
        <w:t>唣灹䱱漴迂㤳碵숽顗뇂䕠䊻㠪䟂컍䱮䡊㙢쉊촫㑯嘳䨭塂㪮썘偱硾</w:t>
      </w:r>
      <w:r>
        <w:rPr/>
        <w:t>⣂</w:t>
      </w:r>
      <w:r>
        <w:rPr/>
        <w:t>〲䅤믎潪</w:t>
      </w:r>
      <w:r>
        <w:rPr/>
        <w:t>ꕐ</w:t>
      </w:r>
      <w:r>
        <w:rPr/>
        <w:t>反슡䝸쉄敭弽쉓灖顒湂ꅠ싂楲楀凂汈扉晬쉅䙶쉐썧䓂幦喡妥䨱凂催䍺칢䵊ꍓ恍㴪칯啄쉟恶썞슻䀯⍀㌮ꄪ䝚殣☻╠쵖儻婲ꥺ칫乓싎㋃⚻⾿㉒㭊㷂䁌쉮䀣昣⹐슥</w:t>
      </w:r>
      <w:r>
        <w:rPr/>
        <w:t>ⵟ</w:t>
      </w:r>
      <w:r>
        <w:rPr/>
        <w:t>땋╡潁뽓桴㮡⨻</w:t>
      </w:r>
      <w:r>
        <w:rPr/>
        <w:t>ꤸ</w:t>
      </w:r>
      <w:r>
        <w:rPr/>
        <w:t>싂숹亮⨬기㯂札䉵⩬쉬땞杯뇃⦮꺻⨸䰭ꥭ婉吰</w:t>
      </w:r>
      <w:r>
        <w:rPr/>
        <w:t>⠫</w:t>
      </w:r>
      <w:r>
        <w:rPr/>
        <w:t>唲䬤䱋ꅍ僂湊쵥㡵䕥祬欪癶癁摖㡱</w:t>
      </w:r>
      <w:r>
        <w:rPr/>
        <w:t>ⱟ</w:t>
      </w:r>
      <w:r>
        <w:rPr/>
        <w:t>쉩幀搪䴹繄</w:t>
      </w:r>
      <w:r>
        <w:rPr/>
        <w:t>ꦱ⭅</w:t>
      </w:r>
      <w:r>
        <w:rPr/>
        <w:t>㠮偈慠쉁쉩潹潄쉒뭒猬弽㘮祑</w:t>
      </w:r>
      <w:r>
        <w:rPr/>
        <w:t>ⷂ</w:t>
      </w:r>
      <w:r>
        <w:rPr/>
        <w:t>䀵䑊戩係搊单♔䑾㈶浲䨱灰䕬懂愤떻戣췂䕇愤⍠䩘ꍗ쉧刺䆩ꍠ淎넹憻埂䅀汆歒껎祁</w:t>
      </w:r>
      <w:r>
        <w:rPr/>
        <w:t>⡓⎥</w:t>
      </w:r>
      <w:r>
        <w:rPr/>
        <w:t>㇂␹囃塠䥰う敫䲬澏䉀慢ㅡ惂怬焯䙩䍂䥫圭妩뿂䖬䂱ぶ橦䟂묬갥갸뭉</w:t>
      </w:r>
      <w:r>
        <w:rPr/>
        <w:t>ⵚ</w:t>
      </w:r>
      <w:r>
        <w:rPr/>
        <w:t>塕⹯☳슏䷂䦩슥留瓃</w:t>
      </w:r>
      <w:r>
        <w:rPr/>
        <w:t>Ᵽ</w:t>
      </w:r>
      <w:r>
        <w:rPr/>
        <w:t>摇⽚っ䌩睊☽穐쉸焦煱䝉䩭〳숴䦏숪凂⛍⚏秂污뽫숨噶뮱汊濍獁⩣忂넽浏坱䅚쉗癗⽲숯ꅪ佁焥戲떩横㇂哂愴</w:t>
      </w:r>
      <w:r>
        <w:rPr/>
        <w:t>Ɽ⡫</w:t>
      </w:r>
      <w:r>
        <w:rPr/>
        <w:t>쉗狂㝤걫煙瀨伹牅睉旂稫䐻싂壃䍠濂婏</w:t>
      </w:r>
      <w:r>
        <w:rPr/>
        <w:t>ꦩ⩧</w:t>
      </w:r>
      <w:r>
        <w:rPr/>
        <w:t>㑷츳祫녰慩䵍⿂嚣넨劵殬捾汊捸潲癠祆升㘸朴䷂㥁䃎</w:t>
      </w:r>
      <w:r>
        <w:rPr/>
        <w:t>ꦬ</w:t>
      </w:r>
      <w:r>
        <w:rPr/>
        <w:t>煘ꥪ쉈</w:t>
      </w:r>
      <w:r>
        <w:rPr/>
        <w:t>ꕓ</w:t>
      </w:r>
      <w:r>
        <w:rPr/>
        <w:t>呱焽湅숮升☯畹쉤춻쉭楥啦넴ꍑ獟幹輻䉞⩣㵉뭑剂싎䫂啖䥁坪ㅌ曂</w:t>
      </w:r>
      <w:r>
        <w:rPr/>
        <w:t>ⱓ⮵</w:t>
      </w:r>
      <w:r>
        <w:rPr/>
        <w:t>㕌⽅幺幰ꅾ滂♒止辥</w:t>
      </w:r>
      <w:r>
        <w:rPr/>
        <w:t>ⱶ⹑</w:t>
      </w:r>
      <w:r>
        <w:rPr/>
        <w:t>婞</w:t>
      </w:r>
      <w:r>
        <w:rPr/>
        <w:t>ꕮ⨱</w:t>
      </w:r>
      <w:r>
        <w:rPr/>
        <w:t>걺磂危쉂䱶拂熻㷍䈯迂⩕ㅩ圱䉾㎩숨杬厱䥸睑싂倶㛂䡟獥㓂</w:t>
      </w:r>
      <w:r>
        <w:rPr/>
        <w:t>ⱂ</w:t>
      </w:r>
      <w:r>
        <w:rPr/>
        <w:t>婄쉤頰㉴⨥ㅔ䩦离䅸쵅ꍡ싂栫뇂潑갴晩坺㍉媻刱㇃槂䊡婣뽡⻂㙟未춮桪슬ꍈ⩚歌㉣倸㙸㩓伭䔰繹倫玻⹵痂潚숥汆硃⩉♂㔪㏃싍顸廂㕅朵⦡乒桡摸〪층㬳畗싃扂쉢⹌䭠</w:t>
      </w:r>
      <w:r>
        <w:rPr/>
        <w:t>ꕔ</w:t>
      </w:r>
      <w:r>
        <w:rPr/>
        <w:t>洴汀憡⑁禱㥲乶湥⬶癠夶☦䁔收䇂倰쉷眮爦쉵䷎䦬䝣椶䎩㟂㋂♹擂杶ꇂ땑湐䍔橂䲿┯䖿輷啟숯⥶ꅞ건䵬繯㉲䀶</w:t>
      </w:r>
      <w:r>
        <w:rPr/>
        <w:t>ꥎ</w:t>
      </w:r>
      <w:r>
        <w:rPr/>
        <w:t>余畢勍숬础杀䊡뼴뾏뭘⩉顯⑕媣剋쉇潮쉵敚睱䧂싂煣獡煑柍獊쉘싂凂䘲頰숬轁歍㏎柂깳뿂뽠呾뗂嫂</w:t>
      </w:r>
      <w:r>
        <w:rPr/>
        <w:t>Ⳃ</w:t>
      </w:r>
      <w:r>
        <w:rPr/>
        <w:t>䴭眶牒쵁䉭眯䥈癩問걉쉚⽱䛂奕㔸슣</w:t>
      </w:r>
      <w:r>
        <w:rPr/>
        <w:t>ꕗ</w:t>
      </w:r>
      <w:r>
        <w:rPr/>
        <w:t>㩍烍</w:t>
      </w:r>
      <w:r>
        <w:rPr/>
        <w:t>ⵌ</w:t>
      </w:r>
      <w:r>
        <w:rPr/>
        <w:t>걺슥䆻㵂⩆潪딽朻硰㥌㑲祭⒵⍂</w:t>
      </w:r>
      <w:r>
        <w:rPr/>
        <w:t>ꕬ</w:t>
      </w:r>
      <w:r>
        <w:rPr/>
        <w:t>슘⤣咡딶㮥ꍴ凂䍸惎顰㌹噍㝑넭幆ꥭ癊䠤渺</w:t>
      </w:r>
      <w:r>
        <w:rPr/>
        <w:t>ⵗ⭥</w:t>
      </w:r>
      <w:r>
        <w:rPr/>
        <w:t>싎幸㕦昲쉊쉵䍗硨␲瓂쉅潖ꍸ㑏匷恰숪〰⺩煏扲쵌壂愮繭녤춥怭ꅺ擃㭑슩焯</w:t>
      </w:r>
      <w:r>
        <w:rPr/>
        <w:t>ꥆ</w:t>
      </w:r>
      <w:r>
        <w:rPr/>
        <w:t>轰쉹瘽⽫㬭摣⦱䴩쌺䁅⩥㉾㠯樊漷⨲兎縪⎬</w:t>
      </w:r>
      <w:r>
        <w:rPr/>
        <w:t>ⱬ</w:t>
      </w:r>
      <w:r>
        <w:rPr/>
        <w:t>挪媵넻并쉯䜪䑇ꌤ㩙繭颥弶熵杯啩捂港싂⤦稭潏顙⑲䭔뭧ꍧ뇂樦㕚╗轐</w:t>
      </w:r>
      <w:r>
        <w:rPr/>
        <w:t>ꥆ</w:t>
      </w:r>
      <w:r>
        <w:rPr/>
        <w:t>ㆬ䬭䤹썧㵗⵾칌⩖攪</w:t>
      </w:r>
      <w:r>
        <w:rPr/>
        <w:t>⠴</w:t>
      </w:r>
      <w:r>
        <w:rPr/>
        <w:t>䦥⭾</w:t>
      </w:r>
      <w:r>
        <w:rPr/>
        <w:t>ꕕ</w:t>
      </w:r>
      <w:r>
        <w:rPr/>
        <w:t>廎ꍡ긽␮ㅭ♠伭䬹칭癴䭨圬숱믎顄䱨㨳潕䝅䀯夫潅佮뽈顇畇渮䨭┴秃쉳創䝚㨭㒡形쉍칑뇂烂묫⍚㕖䣂塀埂䮻参汙玵㉨</w:t>
      </w:r>
      <w:r>
        <w:rPr/>
        <w:t>⠤ⱂ</w:t>
      </w:r>
      <w:r>
        <w:rPr/>
        <w:t>쉎뭦녬쉆㓃湰⥶呈䔦습牬倶朲䮿쎻浦䟎㝇숪⑺毂礪轎쉪</w:t>
      </w:r>
      <w:r>
        <w:rPr/>
        <w:t>Ⱬ</w:t>
      </w:r>
      <w:r>
        <w:rPr/>
        <w:t>꧂</w:t>
      </w:r>
      <w:r>
        <w:rPr/>
        <w:t>숱嫂兺弽</w:t>
      </w:r>
      <w:r>
        <w:rPr/>
        <w:t>ꥏ</w:t>
      </w:r>
      <w:r>
        <w:rPr/>
        <w:t>쉳뇍깷呃煩㞩⭴搥䍰湴㑥噙磂쉳뾘쉎嘣全潚썈窬⹨縭祩ꥵ</w:t>
      </w:r>
      <w:r>
        <w:rPr/>
        <w:t>Ⳃ</w:t>
      </w:r>
      <w:r>
        <w:rPr/>
        <w:t>㗎곂畂噤獶慂◂㋂䈫</w:t>
      </w:r>
      <w:r>
        <w:rPr/>
        <w:t>⣍</w:t>
      </w:r>
      <w:r>
        <w:rPr/>
        <w:t>䊱䱙⩆朽堮繒枘㜤딪砩嫂뽭繧ꥪ佣歇樤皥㖣仂爸洫獐쉱煪ꌪ껂䩤숨슏▱숺晶넪偞썒䑋弦췃埂⩁뾿⺱戦䡬┰숷慟䘪㭺縮⴪⮩洨㢩습棂♳娥忂㔯뗂壍捂㋂ꌩ싂浀煷뽟⸺摭䉴㬵</w:t>
      </w:r>
      <w:r>
        <w:rPr/>
        <w:t>꧂</w:t>
      </w:r>
      <w:r>
        <w:rPr/>
        <w:t>穄쉐㙹桔䂡轓煹欳棂䔮䐸坒䲩⌨㵎懃杒ꆱ쉪ꇎ䤶㌹慀쉊碮武㧂顃㛂쉹╓ぃ㌤灸摟䙎</w:t>
      </w:r>
      <w:r>
        <w:rPr/>
        <w:t>ꕴ</w:t>
      </w:r>
      <w:r>
        <w:rPr/>
        <w:t>惂䃂澣泂幤睺䝺</w:t>
      </w:r>
      <w:r>
        <w:rPr/>
        <w:t>ꕓ</w:t>
      </w:r>
      <w:r>
        <w:rPr/>
        <w:t>ꌽ兒숽␸旂縳礱쉟恃帩䤵ꥤ䳂枡轈楮䍮徣␰獎ꥨ嚻捥</w:t>
      </w:r>
      <w:r>
        <w:rPr/>
        <w:t>⡀</w:t>
      </w:r>
      <w:r>
        <w:rPr/>
        <w:t>ꅠ䔩䅇獊㫂創쉈瘲㍊捧堺䬨㟃</w:t>
      </w:r>
      <w:r>
        <w:rPr/>
        <w:t>ⲣ</w:t>
      </w:r>
      <w:r>
        <w:rPr/>
        <w:t>恑뗂汭垩⩌싂栵囃뼰䘭</w:t>
      </w:r>
      <w:r>
        <w:rPr/>
        <w:t>ⴽ</w:t>
      </w:r>
      <w:r>
        <w:rPr/>
        <w:t>쉰汓츤盂捫辻栥ど⥎㔱쵀쉆矂걬䋂⚿⬯쌺뽀ꍳ嗂쉙쵁轾㑗뼽砺爨ꎣ쉁䔱呞別␴氪⩖⍓녹ㆬ⼭浪숳⍬컃坺㍣栭周촲末䘪⮩䍄㉊䑞〉⬪ꥶ</w:t>
      </w:r>
      <w:r>
        <w:rPr/>
        <w:t>꧂⌶</w:t>
      </w:r>
      <w:r>
        <w:rPr/>
        <w:t>敎⍫頯숽쉀湨旂</w:t>
      </w:r>
      <w:r>
        <w:rPr/>
        <w:t>Ⱞ</w:t>
      </w:r>
      <w:r>
        <w:rPr/>
        <w:t>숸唫쉵䞬牣㥰䅧剆뭬◂廂䵁䑒⭾浘久棂樰㴺橰䅟轳걣殏⼪爬颻坹潹倪숣䭃涵懃䕎堨捡整춱㐵⧂슩⼱穑亥뽋䱾囂嘶ㄶ戸㙕</w:t>
      </w:r>
      <w:r>
        <w:rPr/>
        <w:t>ꦏ♯</w:t>
      </w:r>
      <w:r>
        <w:rPr/>
        <w:t>杳쉌䧂幕怰┹㕕恭汒攥䛂쉣</w:t>
      </w:r>
      <w:r>
        <w:rPr/>
        <w:t>⡊</w:t>
      </w:r>
      <w:r>
        <w:rPr/>
        <w:t>㵋⭍䡶晱䇍䉹偖쏂♦묩</w:t>
      </w:r>
      <w:r>
        <w:rPr/>
        <w:t>ꥀ</w:t>
      </w:r>
      <w:r>
        <w:rPr/>
        <w:t>徬㚡칞䙹猱㍺⍡㨶䕾쉇䠳䑆칾쉠湠㑆␩〨썯⨰숻頤⥅慮潠</w:t>
      </w:r>
      <w:r>
        <w:rPr/>
        <w:t>ⴊ</w:t>
      </w:r>
      <w:r>
        <w:rPr/>
        <w:t>䵋쵴㥷氺圮</w:t>
      </w:r>
      <w:r>
        <w:rPr/>
        <w:t>ⷂ</w:t>
      </w:r>
      <w:r>
        <w:rPr/>
        <w:t>ꥦ㊮땉䷍洩母䌸煔攭砹咿刯勎쉸牪撵刲么䝕珍獲ㄨ楺ㅮ婙㦏㩶싂쵳噴싂娪⸦⩎깥⭊浨␫焣怴䙭汦䝎㋂䅓䥮䑃⭷⩃⍮橸㉣쉕䥓䙉♷쉳坙</w:t>
      </w:r>
      <w:r>
        <w:rPr/>
        <w:t>ꕲ</w:t>
      </w:r>
      <w:r>
        <w:rPr/>
        <w:t>㇎煖䩘㥄</w:t>
      </w:r>
      <w:r>
        <w:rPr/>
        <w:t>Ɑ</w:t>
      </w:r>
      <w:r>
        <w:rPr/>
        <w:t>䥐╸㭀癕䂡堫</w:t>
      </w:r>
      <w:r>
        <w:rPr/>
        <w:t>Ⳃ</w:t>
      </w:r>
      <w:r>
        <w:rPr/>
        <w:t>쉸奟扵</w:t>
      </w:r>
      <w:r>
        <w:rPr/>
        <w:t>ⷂ</w:t>
      </w:r>
      <w:r>
        <w:rPr/>
        <w:t>畓䉐形슏破僎걇녱珂⍓浑溱</w:t>
      </w:r>
      <w:r>
        <w:rPr/>
        <w:t>ꤰ</w:t>
      </w:r>
      <w:r>
        <w:rPr/>
        <w:t>瑫쉄佺⑭楍␹丳䍯飂矎캏敩䱈䢩扡쉭㔴烂㎩䴶깤츶渭灶</w:t>
      </w:r>
      <w:r>
        <w:rPr/>
        <w:t>ⱔ⨱</w:t>
      </w:r>
      <w:r>
        <w:rPr/>
        <w:t>抣⩊⑃悬㦡츲偖嚵⴯䅫俎슣杊⸴ㅭ畅桎ㅎꍕ</w:t>
      </w:r>
      <w:r>
        <w:rPr/>
        <w:t>ⱒ</w:t>
      </w:r>
      <w:r>
        <w:rPr/>
        <w:t>傮⵳㭆슘䏎捇䙲ꍃ</w:t>
      </w:r>
      <w:r>
        <w:rPr/>
        <w:t>ꥏ</w:t>
      </w:r>
      <w:r>
        <w:rPr/>
        <w:t>㙙䱡汾⹡㙑䂩⌴嘶㆏䅮㚩쉒㐫뗂㚬</w:t>
      </w:r>
      <w:r>
        <w:rPr/>
        <w:t>ⱏ</w:t>
      </w:r>
      <w:r>
        <w:rPr/>
        <w:t>뭶㩑杒彑汇㠸숯䐻</w:t>
      </w:r>
      <w:r>
        <w:rPr/>
        <w:t>ⷂ</w:t>
      </w:r>
      <w:r>
        <w:rPr/>
        <w:t>싂猣乴Ⓜ</w:t>
      </w:r>
      <w:r>
        <w:rPr/>
        <w:t>⡒</w:t>
      </w:r>
      <w:r>
        <w:rPr/>
        <w:t>䇂墬깨䡠瑠杭썗䵑値玘桗幊쉸潞廂숨顊녊桶启顈꥗䵐体墬湌灒쉂擂磂桐磃㴹灑搹②딸쉭</w:t>
      </w:r>
      <w:r>
        <w:rPr/>
        <w:t>⣂</w:t>
      </w:r>
      <w:r>
        <w:rPr/>
        <w:t>껎晡帺숳곂꥕爥㔯婳卤漱쉞쵐湤器뼰ꄵ呲</w:t>
      </w:r>
      <w:r>
        <w:rPr/>
        <w:t>ꕟ</w:t>
      </w:r>
      <w:r>
        <w:rPr/>
        <w:t>ꅍ䛂썠㎥쉍⽐礴祔縥쉞㪿瑴猺剃側⭶㕌捆⍍숬䱫儮剅係䥧奠♄</w:t>
      </w:r>
      <w:r>
        <w:rPr/>
        <w:t>⡺</w:t>
      </w:r>
      <w:r>
        <w:rPr/>
        <w:t>쉏協噈䑹</w:t>
      </w:r>
      <w:r>
        <w:rPr/>
        <w:t>Ⳃ</w:t>
      </w:r>
      <w:r>
        <w:rPr/>
        <w:t>窩淂쉀搬晊습湺</w:t>
      </w:r>
      <w:r>
        <w:rPr/>
        <w:t>ⶥ</w:t>
      </w:r>
      <w:r>
        <w:rPr/>
        <w:t>獖싂싂楏〭砭恘⍳獒☨獳칆䅍圲䘴</w:t>
      </w:r>
      <w:r>
        <w:rPr/>
        <w:t>⡵</w:t>
      </w:r>
      <w:r>
        <w:rPr/>
        <w:t>㕶㩄婹噰쉨㭫㝺칆</w:t>
      </w:r>
      <w:r>
        <w:rPr/>
        <w:t>ꤪ♁⏃⩇</w:t>
      </w:r>
      <w:r>
        <w:rPr/>
        <w:t>呫瘻辥쎬㍺穃㜳猣伶</w:t>
      </w:r>
      <w:r>
        <w:rPr/>
        <w:t>⡏</w:t>
      </w:r>
      <w:r>
        <w:rPr/>
        <w:t>䨤湲秂捀♠顱</w:t>
      </w:r>
      <w:r>
        <w:rPr/>
        <w:t>⡾</w:t>
      </w:r>
      <w:r>
        <w:rPr/>
        <w:t>쉤ꏂ䱌⍌䝬⍴쉷兂㚏䑥楗張縶쉋썄㬯ち㬵拂矂싍硟偯㩥櫂㜶䤥㡒幮祚丶䤰녺뗂湾껂㕗弱欺暘壂⛂嫂輴␣╯◂⫎ぐ灄◂潏䐹䙰轐</w:t>
      </w:r>
      <w:r>
        <w:rPr/>
        <w:t>ⲩ</w:t>
      </w:r>
      <w:r>
        <w:rPr/>
        <w:t>晖奬禬</w:t>
      </w:r>
      <w:r>
        <w:rPr/>
        <w:t>ꥀ</w:t>
      </w:r>
      <w:r>
        <w:rPr/>
        <w:t>㐱埂䁪杊⬭숳䅣♉㡁㍋겡䇂礪㬥⴯ま牉䶻輹⾥䄷깅컂</w:t>
      </w:r>
      <w:r>
        <w:rPr/>
        <w:t>ꔲ⥰</w:t>
      </w:r>
      <w:r>
        <w:rPr/>
        <w:t>䵊灒䵧䉈</w:t>
      </w:r>
      <w:r>
        <w:rPr/>
        <w:t>⡳</w:t>
      </w:r>
      <w:r>
        <w:rPr/>
        <w:t>䍇欺抣百伫㨳穓촨⿂嗂䘮䞣䔵妬촩愸䪏潥⥍䭇쌦</w:t>
      </w:r>
      <w:r>
        <w:rPr/>
        <w:t>ⴱ</w:t>
      </w:r>
      <w:r>
        <w:rPr/>
        <w:t>慡칲칩匰싂畋祰⽑勂撿佴瑣䫂婅堫⍰弬㑑硴걮䣂戤䅐嗂䙀獤쵗乘</w:t>
      </w:r>
      <w:r>
        <w:rPr/>
        <w:t>ꕋ</w:t>
      </w:r>
      <w:r>
        <w:rPr/>
        <w:t>䔮呖䠰弪㢘㇂丱婍瘲쉬㧂쉹</w:t>
      </w:r>
      <w:r>
        <w:rPr/>
        <w:t>⢥</w:t>
      </w:r>
      <w:r>
        <w:rPr/>
        <w:t>㵣쉦㬱殩斥⬳材恈</w:t>
      </w:r>
      <w:r>
        <w:rPr/>
        <w:t>ꕢ</w:t>
      </w:r>
      <w:r>
        <w:rPr/>
        <w:t>䚏쉴潙欷Ⓨ슱䲻愦놱♑湵⽙究䭃쉌疩쉙犻뮏ざ㨳䅗쉊炱佳焊김橣盂顟懂슱긹♇猫</w:t>
      </w:r>
      <w:r>
        <w:rPr/>
        <w:t>ꔱ</w:t>
      </w:r>
      <w:r>
        <w:rPr/>
        <w:t>㔦䀹礬煇䰳澩</w:t>
      </w:r>
      <w:r>
        <w:rPr/>
        <w:t>Ⲭ⭖</w:t>
      </w:r>
      <w:r>
        <w:rPr/>
        <w:t>榿顄쉂塮执㝌㥞摄⛂䜨求旂汸㉁䱌浱곂䕈䥭剷反⍔⼨칀㴬爦▱⍪权劮癫䝹癷滂숨呆秂堳䵡报潈녌轒췂漴⩖䡖㙥䙮㈱⹖当⩅䓂佳쵈썬㑍쉧⸳㕱灃⻍䝤盂䅙ヂ⥙悩칫礯</w:t>
      </w:r>
      <w:r>
        <w:rPr/>
        <w:t>⡣</w:t>
      </w:r>
      <w:r>
        <w:rPr/>
        <w:t>꧂</w:t>
      </w:r>
      <w:r>
        <w:rPr/>
        <w:t>땮</w:t>
      </w:r>
      <w:r>
        <w:rPr/>
        <w:t>ꗂ</w:t>
      </w:r>
      <w:r>
        <w:rPr/>
        <w:t>澩湋숹䍀矂䓂쉃母憣䨦橥㠳</w:t>
      </w:r>
      <w:r>
        <w:rPr/>
        <w:t>⡊</w:t>
      </w:r>
      <w:r>
        <w:rPr/>
        <w:t>䖏䀨䵉幅惂쉀䰽慡썞ㅲ斻㟃㔪⑏睷쉶唽♫頭离圯㑠䜩䡅盃礪</w:t>
      </w:r>
      <w:r>
        <w:rPr/>
        <w:t>⡍</w:t>
      </w:r>
      <w:r>
        <w:rPr/>
        <w:t>潁嘭뭃ㅭ彘</w:t>
      </w:r>
      <w:r>
        <w:rPr/>
        <w:t>ꗂ</w:t>
      </w:r>
      <w:r>
        <w:rPr/>
        <w:t>슥⥔슣哂䄱倹噉秂촻㴣稭䛎ꍇꥳ棂剓숪쏂櫂ꆵ䂏㭕넮澩汾晳쉡슱獏氤⥮拂歺攱⍒匦⑮帵뭸㈭影슩䡅䑧灲塖㌸搳光炘喡쉴嘪⸫と숶睟梬숸䉆넮긵矂쉕⭖깹歫䝫䁔</w:t>
      </w:r>
      <w:r>
        <w:rPr/>
        <w:t>ⱟ</w:t>
      </w:r>
      <w:r>
        <w:rPr/>
        <w:t>哂㥞숷㨷㬣갬颮歆⭎术棎殡ヂ㙠摖㡗栱晬掏睈䥯⽄䏂牃穒뽎</w:t>
      </w:r>
      <w:r>
        <w:rPr/>
        <w:t>꥓ꥎ</w:t>
      </w:r>
      <w:r>
        <w:rPr/>
        <w:t>㉑渹印㥡牬⻂睧싂穵彭敢汩涮쉡䡔넵㕋䱬祠䚏䩅䅓摺㘩搩氶䚱伩䱭㝨哂轡癬灆顾操䭨䌺娺쉒</w:t>
      </w:r>
      <w:r>
        <w:rPr/>
        <w:t>ꔤ</w:t>
      </w:r>
      <w:r>
        <w:rPr/>
        <w:t>彈딥숰녫㈷㝪⮡</w:t>
      </w:r>
      <w:r>
        <w:rPr/>
        <w:t>ⶵ</w:t>
      </w:r>
      <w:r>
        <w:rPr/>
        <w:t>轎䛃哂䉶輱㡞걓牚劵쉺䶱盂栲䴩砳♩썊쵺</w:t>
      </w:r>
      <w:r>
        <w:rPr/>
        <w:t>⠸</w:t>
      </w:r>
      <w:r>
        <w:rPr/>
        <w:t>干拂거䷂뭴户䢵⫂䅀坟㭾矂⼱⩵吹煳兡⹨뽑싃㩭⩦颏䡧䩏슥嚮瑏⯂걦쉟쉐쉍溩祶堺⴨䞱쉥剶轔轹</w:t>
      </w:r>
      <w:r>
        <w:rPr/>
        <w:t>꧂</w:t>
      </w:r>
      <w:r>
        <w:rPr/>
        <w:t>걹⫂杇濂獺瓎䜵允䭖摦䋂砨奂썧咻ꇂ昰숴㩵枏秃슿䎻䆿倴獷쉫㉔㝣걧単噒쉔䥪쉙䚵⯂搷卞</w:t>
      </w:r>
      <w:r>
        <w:rPr/>
        <w:t>꧂</w:t>
      </w:r>
      <w:r>
        <w:rPr/>
        <w:t>쉟楔촩噠奊䤷离슡瀳녱䥁䞿潐⩵㣂甴⵬橇</w:t>
      </w:r>
      <w:r>
        <w:rPr/>
        <w:t>꧂</w:t>
      </w:r>
      <w:r>
        <w:rPr/>
        <w:t>祔넦熬⥍䗂ㅥꍈ瑩䙾墏繠盂硃䌷盂梿ꌹ㔦숽兄ꥣ⑮剒䡱皩쉱⥢慔㐪쌫怫栨꥗濍뮩奪㌲쉱壍②稨녠</w:t>
      </w:r>
      <w:r>
        <w:rPr/>
        <w:t>ꤺꤻ</w:t>
      </w:r>
      <w:r>
        <w:rPr/>
        <w:t>숦숳㡷搥捆暿칆촫琯䱄䵴顋걗曂㘴獅</w:t>
      </w:r>
      <w:r>
        <w:rPr/>
        <w:t>ꦬ</w:t>
      </w:r>
      <w:r>
        <w:rPr/>
        <w:t>䅌숲䳂獞䬶轊땡倶뼬㠮伨</w:t>
      </w:r>
      <w:r>
        <w:rPr/>
        <w:t>ⷂ</w:t>
      </w:r>
      <w:r>
        <w:rPr/>
        <w:t>晔꺱瑋컂㝑乄쉡妵</w:t>
      </w:r>
      <w:r>
        <w:rPr/>
        <w:t>ⵆꥉ</w:t>
      </w:r>
      <w:r>
        <w:rPr/>
        <w:t>㎥녠辩⫂塃乕澣䯂⼮䟂♪㤴噅㝴</w:t>
      </w:r>
      <w:r>
        <w:rPr/>
        <w:t>ⶩ</w:t>
      </w:r>
      <w:r>
        <w:rPr/>
        <w:t>䜶顳礣睭싎噆縊穌뿂浺剢炵␭啙㍀乵祗迂ꥺ摯뗂숦矂╦啌泂쵓䄯㣂䝣싂숹㗂潮轩㯂幂⮣깮숮卫䛃湌匰辵杦稩瑡彃祖⹈瑷䨥唪⚮㨳氤晰婍싂奣湅䭓⫂츲塉쵢竂쉧佞䅺毂佷</w:t>
      </w:r>
      <w:r>
        <w:rPr/>
        <w:t>ⴹ</w:t>
      </w:r>
      <w:r>
        <w:rPr/>
        <w:t>䩔债撮挹췍涣浇䵄伭䃂걷飂歈顳噄쉥⏃㕾깟乪㠽浢卵숲</w:t>
      </w:r>
      <w:r>
        <w:rPr/>
        <w:t>ꤲ</w:t>
      </w:r>
      <w:r>
        <w:rPr/>
        <w:t>묥▿湘汶縥炻⥸䱸塃䬲䱰꤮硺썚⪡㥉徥轎䭋畡쉴쉗䉥晐示⑯䍥⥸╈⹉刹싂洩⍳⑨㝒㞘┱参禣</w:t>
      </w:r>
      <w:r>
        <w:rPr/>
        <w:t>Ɒ</w:t>
      </w:r>
      <w:r>
        <w:rPr/>
        <w:t>㔲椴㭲年╸⒘㉲ㆮ湈勂弤㯂䛂塋췂싂縴〸녢畂ヂ㕏䭺䆥쉍┫쉆䄦㉾䕈爳婌墱斬㝰䉷</w:t>
      </w:r>
      <w:r>
        <w:rPr/>
        <w:t>⡆</w:t>
      </w:r>
      <w:r>
        <w:rPr/>
        <w:t>畔䠭恴ꄦ㥰쌻䨵쉣扂娶䨨挳䢻眶效</w:t>
      </w:r>
      <w:r>
        <w:rPr/>
        <w:t>Ⱨ</w:t>
      </w:r>
      <w:r>
        <w:rPr/>
        <w:t>獐捣㥎녑溮傻佞噫彬⭏窩㍚晰㝘㭒堽⑦쉵⭫浄塅仂䡥䶱䱞껍䙭䨪촰睓♥之汦䈲繒쉎戦䛂䱵焲㶣쉄ꥥⓂ区䡒㶬丵桪쉋䇂⯂甽㝘㡮煰惃쉵䶡㓃摣婸싂牾ꅏ椤</w:t>
      </w:r>
      <w:r>
        <w:rPr/>
        <w:t>ⷍ</w:t>
      </w:r>
      <w:r>
        <w:rPr/>
        <w:t>別땯輥瀱칉䈺穭䲣</w:t>
      </w:r>
      <w:r>
        <w:rPr/>
        <w:t>⣂</w:t>
      </w:r>
      <w:r>
        <w:rPr/>
        <w:t>矂⼬頫䉧磂</w:t>
      </w:r>
      <w:r>
        <w:rPr/>
        <w:t>ⴸ</w:t>
      </w:r>
      <w:r>
        <w:rPr/>
        <w:t>㘵㫂⩮</w:t>
      </w:r>
      <w:r>
        <w:rPr/>
        <w:t>ꕗ</w:t>
      </w:r>
      <w:r>
        <w:rPr/>
        <w:t>칢ꆡ噔숭〷歺</w:t>
      </w:r>
      <w:r>
        <w:rPr/>
        <w:t>ⱇ</w:t>
      </w:r>
      <w:r>
        <w:rPr/>
        <w:t>춿柃当㑀怵쌪吶⵹⚬轎噴칤輴⭥쉖䱇⸨⸦⭦</w:t>
      </w:r>
      <w:r>
        <w:rPr/>
        <w:t>ⵖ</w:t>
      </w:r>
      <w:r>
        <w:rPr/>
        <w:t>⽇睭嚻䱚抱깩뽓噪</w:t>
      </w:r>
      <w:r>
        <w:rPr/>
        <w:t>ꕑ⩌ⵦ</w:t>
      </w:r>
      <w:r>
        <w:rPr/>
        <w:t>㉃頶뭯☷伹瑧倭敒獃楡껃</w:t>
      </w:r>
      <w:r>
        <w:rPr/>
        <w:t>ⵋ</w:t>
      </w:r>
      <w:r>
        <w:rPr/>
        <w:t>㵯乯琺敏形♳攸쵊橠㕁</w:t>
      </w:r>
      <w:r>
        <w:rPr/>
        <w:t>꧂</w:t>
      </w:r>
      <w:r>
        <w:rPr/>
        <w:t>㙒愩参弬㝦</w:t>
      </w:r>
      <w:r>
        <w:rPr/>
        <w:t>꥟</w:t>
      </w:r>
      <w:r>
        <w:rPr/>
        <w:t>㡰⎥㑠䅹摕䁇灚偔绂渺⬪⼭嗎㥒숬쉓䱄䙍떩썦걶⥣佨ꅣ㡫㦘慹뭹况砰恒㑒慕壂⑬땍쉀狂䚏堩⩨</w:t>
      </w:r>
      <w:r>
        <w:rPr/>
        <w:t>꧂⑅</w:t>
      </w:r>
      <w:r>
        <w:rPr/>
        <w:t>問灷〣剶昨栺䳎杍彂ㄻ顎敮昶潯憣眮걺떬㉙䞩爪땞䅅썄싂</w:t>
      </w:r>
      <w:r>
        <w:rPr/>
        <w:t>ꕎ</w:t>
      </w:r>
      <w:r>
        <w:rPr/>
        <w:t>礣坕촺噯땰⬴眺䀶究䔣姂⮵㨻⶘䡠⩉㉹⩧숸⦻槂楨㕣輬㔽捖戯婶㭋쉩斻걕㑙潳樭䧂쉠晧疣䟂칯㥵䳂䶥쉷輥⥀囂⹷摺㑬쉆払㐪窘潞⽁憩前怪㐹</w:t>
      </w:r>
      <w:r>
        <w:rPr/>
        <w:t>ⲿⳂ</w:t>
      </w:r>
      <w:r>
        <w:rPr/>
        <w:t>烂瘮캏硐癁♟칍ꄵ숻剉쉨숥硁숭쉳揂쉊撱䠴瑨췂煘灲助楺ꇂ璘䏂㶻杺딶浸呰损걗</w:t>
      </w:r>
      <w:r>
        <w:rPr/>
        <w:t>ꥁ</w:t>
      </w:r>
      <w:r>
        <w:rPr/>
        <w:t>㙙䕢氺䥐吊</w:t>
      </w:r>
      <w:r>
        <w:rPr/>
        <w:t>ⴳ</w:t>
      </w:r>
      <w:r>
        <w:rPr/>
        <w:t>㨸䱓䡌䀭繶숪卲畎싍䌥乒䝎疏頪</w:t>
      </w:r>
      <w:r>
        <w:rPr/>
        <w:t>ꖻ</w:t>
      </w:r>
      <w:r>
        <w:rPr/>
        <w:t>싍桂䕫㉣ꥭ垘慂歾⸻슮佅</w:t>
      </w:r>
      <w:r>
        <w:rPr/>
        <w:t>ⰰ</w:t>
      </w:r>
      <w:r>
        <w:rPr/>
        <w:t>㕍竍䟂⹲栵䠨灌盂⽍䉪⚩慈ㅋ숻㍚劘㨮⩴憡ꥴ㗂繸숲㷎皿㙯獅滂縤</w:t>
      </w:r>
      <w:r>
        <w:rPr/>
        <w:t>⡙</w:t>
      </w:r>
      <w:r>
        <w:rPr/>
        <w:t>摇䁓䰵忂ꍆ纮㩕⬺땑㕳湢䋂嫂熱璘䤻燃꥖⍢쉬焱牃㙱督乲婙䉵═ㅫ⤽梩䅆</w:t>
      </w:r>
      <w:r>
        <w:rPr/>
        <w:t>꤬</w:t>
      </w:r>
      <w:r>
        <w:rPr/>
        <w:t>때㥌㊿쉔潂恉㜳畎숯剮쉫⩾䝤촪㵢㎣䠪矂땕♁</w:t>
      </w:r>
      <w:r>
        <w:rPr/>
        <w:t>Ⳃ</w:t>
      </w:r>
      <w:r>
        <w:rPr/>
        <w:t>碡싂桕ꅕ⩭檡䁊捲娽ゥ걈싂묻싎䄥䥄捁䵈瀪</w:t>
      </w:r>
      <w:r>
        <w:rPr/>
        <w:t>ⱓⰨ</w:t>
      </w:r>
      <w:r>
        <w:rPr/>
        <w:t>쉂㒩楳印㝥䥑쉸瑦烂⛂㡩䉫ㅕ柂㙵䆻꺿癟睬갺杪㜨塡슻渰䀽싂䦱係灷牚祌⩧搴슿쉀彉儦塤䝙숹癖摊꧎慍偕㡂批䢮</w:t>
      </w:r>
      <w:r>
        <w:rPr/>
        <w:t>⢱</w:t>
      </w:r>
      <w:r>
        <w:rPr/>
        <w:t>뾩庬ꍅ䍲摚</w:t>
      </w:r>
      <w:r>
        <w:rPr/>
        <w:t>⡉⭦</w:t>
      </w:r>
      <w:r>
        <w:rPr/>
        <w:t>穪杞䍔歇楁숳</w:t>
      </w:r>
      <w:r>
        <w:rPr/>
        <w:t>ⴺ</w:t>
      </w:r>
      <w:r>
        <w:rPr/>
        <w:t>核牉츤毂婾瑓숤╕欬ㆮ匷卣匮梵믃砷奫쉒춣넭䉔䀣쌹摎转彇㓂盍䪻判帱嘰彲䏂촰桒穮漪믂땡㠶</w:t>
      </w:r>
      <w:r>
        <w:rPr/>
        <w:t>ⴰ</w:t>
      </w:r>
      <w:r>
        <w:rPr/>
        <w:t>Ⳃ</w:t>
      </w:r>
      <w:r>
        <w:rPr/>
        <w:t>㶿吩汏摍杭쉟扅㙋轋橨놘깒惂并娪丹氱⏂在㚬쉚颣瘺⩅䆣㵺⩐桥擂猷</w:t>
      </w:r>
      <w:r>
        <w:rPr/>
        <w:t>ꤣ</w:t>
      </w:r>
      <w:r>
        <w:rPr/>
        <w:t>㭚桢繫歠깠䝦畀쉖촰㥱卧꥙牄⪣㷂剌檩横쉣</w:t>
      </w:r>
      <w:r>
        <w:rPr/>
        <w:t>ꗂ</w:t>
      </w:r>
      <w:r>
        <w:rPr/>
        <w:t>깱汊她娥炘㩪⩷䒏啹네싂㵳噑⯂洭幪쉵䬫庵㟎䲵뼬뭫┸㐯穓⾩䂬쉇뽳睘桭䝴卵浀䩦〉무佦げ</w:t>
      </w:r>
      <w:r>
        <w:rPr/>
        <w:t>⢬</w:t>
      </w:r>
      <w:r>
        <w:rPr/>
        <w:t>噪㶵쉹輥䕦ㅧ橄䜶䍠뭫恲⹑挲䥁쉉眨啎恂湇䝮㤲쉂楠瓎奟ꅠ協㉧瘩傡⽪㌶晪㉃獨</w:t>
      </w:r>
      <w:r>
        <w:rPr/>
        <w:t>ⵓ</w:t>
      </w:r>
      <w:r>
        <w:rPr/>
        <w:t>ㅗ㍧뼰뭍캣㵓癟棂숭垩숵䮬埂琪쵯渴橬䡑⩙档汣</w:t>
      </w:r>
      <w:r>
        <w:rPr/>
        <w:t>꧂</w:t>
      </w:r>
      <w:r>
        <w:rPr/>
        <w:t>뮘㕙㕧猭穕桾䨯䕏긤㥢迂㵠숦噂츴慖㙈縻奀㥯猺悩睚췂汅縻䕟憩䆿㇂泍</w:t>
      </w:r>
      <w:r>
        <w:rPr/>
        <w:t>ꔣ♚</w:t>
      </w:r>
      <w:r>
        <w:rPr/>
        <w:t>恰䰸湡</w:t>
      </w:r>
      <w:r>
        <w:rPr/>
        <w:t>⡀</w:t>
      </w:r>
      <w:r>
        <w:rPr/>
        <w:t>幫噪滃氱忂繳⪣⭲桫疘刨䍲潵ꄭ쎿剭啹佮ꏂ싂ꏂ轌勂⯂竂卹䁱╢奃獕㍓漻</w:t>
      </w:r>
      <w:r>
        <w:rPr/>
        <w:t>⡒</w:t>
      </w:r>
      <w:r>
        <w:rPr/>
        <w:t>ꔴꤴ</w:t>
      </w:r>
      <w:r>
        <w:rPr/>
        <w:t>떥쉤숵䙈乱䕌</w:t>
      </w:r>
      <w:r>
        <w:rPr/>
        <w:t>ⱸ</w:t>
      </w:r>
      <w:r>
        <w:rPr/>
        <w:t>䔮亵⴨䊘炮㧂㑥檩婸ꍧ쉁┵橷旂欪ㅊ泂洫佭挨㭞婏㤶彠⎻牧㦿⽐忂썬䑸坈爩〱洬扎娣奅䉈⬩へ䉸權㐭唺</w:t>
      </w:r>
      <w:r>
        <w:rPr/>
        <w:t>ꔭ⸽</w:t>
      </w:r>
      <w:r>
        <w:rPr/>
        <w:t>楙懂⩏㘨</w:t>
      </w:r>
      <w:r>
        <w:rPr/>
        <w:t>ⰽ</w:t>
      </w:r>
      <w:r>
        <w:rPr/>
        <w:t>㞡䱘䭖캘쉭䱏帩쉲䕈歵桔슡쉴</w:t>
      </w:r>
      <w:r>
        <w:rPr/>
        <w:t>ⷂ</w:t>
      </w:r>
      <w:r>
        <w:rPr/>
        <w:t>悬奪뽁쉤⥨噭</w:t>
      </w:r>
      <w:r>
        <w:rPr/>
        <w:t>ꥅ</w:t>
      </w:r>
      <w:r>
        <w:rPr/>
        <w:t>䕹⤽䲘䑰㥋䰯쉞㑾슩共㇂湂先딣⵱⹗䱉㩌䙊兣⸲併枣䈬쉷廂딪水䑺㮘쉗䩞깭䉁⭰뼷欻湪烂睟嫂睙㠪氻㑌⹨䩕칞㡌칥ꍅ숦繡硆䉀</w:t>
      </w:r>
      <w:r>
        <w:rPr/>
        <w:t>꧂</w:t>
      </w:r>
      <w:r>
        <w:rPr/>
        <w:t>焬株슡潑땅䥄㝴䇂땃䅋敖博繱䥏䜩䕐挩䡏춿쉁桱晌瞮灟㑾㷂ꅵ⎿㛂쉪䕁秂컂쌴䡎䃂懂㭌슡卋乵恧䁈堯⺮䕲睥숻썐</w:t>
      </w:r>
      <w:r>
        <w:rPr/>
        <w:t>ⱘ</w:t>
      </w:r>
      <w:r>
        <w:rPr/>
        <w:t>掵⍍愦滂䏂偤扚卥㝃䭐轱燂繠쉂啹㉣堦츮烎䵱煏漣啒䷂㥠떥櫂춡啃㝭埂夯圲溡䟂䭎䔬䘬䮬딷癖煳纏噎䔻걅</w:t>
      </w:r>
      <w:r>
        <w:rPr/>
        <w:t>꥟</w:t>
      </w:r>
      <w:r>
        <w:rPr/>
        <w:t>䈥㐸⽹恳湊⤨⭥㤪딻䵡嘭姂炬砥獪</w:t>
      </w:r>
      <w:r>
        <w:rPr/>
        <w:t>ꦻ⩍</w:t>
      </w:r>
      <w:r>
        <w:rPr/>
        <w:t>싍䅤슮焪㑺绎娹</w:t>
      </w:r>
      <w:r>
        <w:rPr/>
        <w:t>ⴱ</w:t>
      </w:r>
      <w:r>
        <w:rPr/>
        <w:t>㒻煣쉊剤쉦牃䙴眤䑥䡏桀뾩の숷瑫楪슣挮쵏쏂ㅖ꺮奯䡸吪㭩⫍と캩ꅗ㴦狂뽯爣瑥䁾拃並㧂┪쉆䎱摅썃济㣂땐噬쉺癚놩㝂䑞卄쉔嚡뽞䵅⮬橖䰯慭恫⹷뽀浪戭믂촫㍭浕⮻㓂ꍹ恫吻⩦숣쉓⥁숬쉩칅녌㯂슿䵍</w:t>
      </w:r>
      <w:r>
        <w:rPr/>
        <w:t>ꥉ</w:t>
      </w:r>
      <w:r>
        <w:rPr/>
        <w:t>숶坙啡佳⸥㌰㔱㭙⥤䵣椭猣ꍦ噀ꥰ쉤憵㫃⩳毂剰物㚮挵㭄䂬깎䕨쉒숭㍊촲欫頹殮⼳䥖疩䉦乯塾偫偋</w:t>
      </w:r>
      <w:r>
        <w:rPr/>
        <w:t>ꔦ</w:t>
      </w:r>
      <w:r>
        <w:rPr/>
        <w:t>氮䡙恇캥䨴乒乾갽剳㈨櫂㥀礱奔池爩略幣쉟冣㵳㒬哂浸쉏⑹䂻颮棂婃ꎩ暩弤奣浤乃䞱玬䔭</w:t>
      </w:r>
      <w:r>
        <w:rPr/>
        <w:t>ꕙ</w:t>
      </w:r>
      <w:r>
        <w:rPr/>
        <w:t>火焬⬨슬枡劵䄸捂瘯슱</w:t>
      </w:r>
      <w:r>
        <w:rPr/>
        <w:t>ⱱ</w:t>
      </w:r>
      <w:r>
        <w:rPr/>
        <w:t>飂祈欷⹾깺⽠楃㟂整江噣䜽捤⦮쉬⥔䣂갶牄帬뗃뽮疩剷쏂で毂</w:t>
      </w:r>
      <w:r>
        <w:rPr/>
        <w:t>ꕠ</w:t>
      </w:r>
      <w:r>
        <w:rPr/>
        <w:t>頸琮卂숪䉠</w:t>
      </w:r>
      <w:r>
        <w:rPr/>
        <w:t>ⱙ</w:t>
      </w:r>
      <w:r>
        <w:rPr/>
        <w:t>灮⦮⧂ꍃ澵갮敲䥖䕈吪剀丳◂摤慉噑묰恶弫焫嫂</w:t>
      </w:r>
      <w:r>
        <w:rPr/>
        <w:t>ꕠ</w:t>
      </w:r>
      <w:r>
        <w:rPr/>
        <w:t>殥偞곂슿堺</w:t>
      </w:r>
      <w:r>
        <w:rPr/>
        <w:t>ꕋ</w:t>
      </w:r>
      <w:r>
        <w:rPr/>
        <w:t>帤獟啓쉎债</w:t>
      </w:r>
      <w:r>
        <w:rPr/>
        <w:t>꧂</w:t>
      </w:r>
      <w:r>
        <w:rPr/>
        <w:t>䴴걵䖥뽸偎딤䪱츬夻⌲뇂䎘⻃浞晬啠쎏쉇稴橚女긺뿂頵桵浭灔䵵穰瘶垥캡究</w:t>
      </w:r>
      <w:r>
        <w:rPr/>
        <w:t>ⴶ</w:t>
      </w:r>
      <w:r>
        <w:rPr/>
        <w:t>幚剓䱅쉶䩩敂漫⏂⨻猫犘슩堥捀扢槂参걟␊硪敶硩ㄲ껂歙⎮</w:t>
      </w:r>
      <w:r>
        <w:rPr/>
        <w:t>ⱕ</w:t>
      </w:r>
      <w:r>
        <w:rPr/>
        <w:t>꺥곂䡣顀⍢㙉圪窬套䗂礶⬨匫⭁䟂璿쉩䈱忂獙⭯畚숨牮쉗歩婬癅揂䠺㡲⍤潫싂쉟걩焲䝎슣揂癯祴灳쉙뇂⸻竂䌬⎬숪㩰⩹瑺쉫걠桘╧</w:t>
      </w:r>
      <w:r>
        <w:rPr/>
        <w:t>ⱶ</w:t>
      </w:r>
      <w:r>
        <w:rPr/>
        <w:t>딻⥗顬偠儻䱁漵</w:t>
      </w:r>
      <w:r>
        <w:rPr/>
        <w:t>ⵅ</w:t>
      </w:r>
      <w:r>
        <w:rPr/>
        <w:t>㠬䛂睸楍</w:t>
      </w:r>
      <w:r>
        <w:rPr/>
        <w:t>꧂</w:t>
      </w:r>
      <w:r>
        <w:rPr/>
        <w:t>幅瑴戰晙呯洵쉫夤姍䙭䥍癩</w:t>
      </w:r>
      <w:r>
        <w:rPr/>
        <w:t>ꖡ</w:t>
      </w:r>
      <w:r>
        <w:rPr/>
        <w:t>䩁䡹剙䃂쉊☷柂頽</w:t>
      </w:r>
      <w:r>
        <w:rPr/>
        <w:t>⢮</w:t>
      </w:r>
      <w:r>
        <w:rPr/>
        <w:t>瞩橌☲漨瀭乱⼪숫䦣⾵器卸䉙숺싃恗╂地牌</w:t>
      </w:r>
      <w:r>
        <w:rPr/>
        <w:t>ꕂ</w:t>
      </w:r>
      <w:r>
        <w:rPr/>
        <w:t>歓⎵浫</w:t>
      </w:r>
      <w:r>
        <w:rPr/>
        <w:t>ⵇ</w:t>
      </w:r>
      <w:r>
        <w:rPr/>
        <w:t>桁挬䄩䨮슩颬繤灃싂숲楗겣䱔汔佷쉊畠┺</w:t>
      </w:r>
      <w:r>
        <w:rPr/>
        <w:t>ⷂ</w:t>
      </w:r>
      <w:r>
        <w:rPr/>
        <w:t>⺻쉡⍣牃圦歊獧悏⹗测祾沬䡔輻⸳쉒⽓숯䱡쉁䁘橏佱䬪療⾬ꌹ䵱ㅴ拂測呀け䙴䴫㴹摱敎彘ㄩ䘹䈻归硙쉱妘䘤柂⚻哂⩃⹒敔抡嘯⧍辏慧㨻朳꥞◂癒湤ꌩ䝅啾佔⹟捠⽠쉳䵣塋⽋䉭쉦㦡呖䐹獕㦥杲剥⽸猹싂쉊磂쉗呐冡⮣뽲쉺녰佬갣㥸儴쵩棂常⍥쉉朥態収쉑♌쉃欮照砲㣂忂쉞걦쉟⥄쉉狂⪻싂彘␱ꇂ稽啂⿍쉰ꅾ쉊㇂卑殮柎乧䩫䮩䤰䩚㥷窣恀䡆㯂쵔晬晠슩灕绂晓㪱汵␶</w:t>
      </w:r>
      <w:r>
        <w:rPr/>
        <w:t>Ⱟ</w:t>
      </w:r>
      <w:r>
        <w:rPr/>
        <w:t>䕔䔺㏂棂癯촰䭞⽸⑇䆮썯⴬伪곂곂㋃癭묵㙪䃂⒮辡㍴</w:t>
      </w:r>
      <w:r>
        <w:rPr/>
        <w:t>ⵃ</w:t>
      </w:r>
      <w:r>
        <w:rPr/>
        <w:t>䉩剨䙣⩟㥱㍷싂땸厘</w:t>
      </w:r>
      <w:r>
        <w:rPr/>
        <w:t>ꗂ</w:t>
      </w:r>
      <w:r>
        <w:rPr/>
        <w:t>疩浀剱⴪㣂婌弬㘭깠⏂京쉏卂嗂㑎扺䣂礴쉒</w:t>
      </w:r>
      <w:r>
        <w:rPr/>
        <w:t>⠣</w:t>
      </w:r>
      <w:r>
        <w:rPr/>
        <w:t>䱗䥹皬瀳着浺慬쉨匹⍰䀷抏넯擂㪏꺬甽扇쉱焷㔬䉷쵹潹慗眤딺깈啥쉚䮘ㅧ㭬</w:t>
      </w:r>
      <w:r>
        <w:rPr/>
        <w:t>ꦥ</w:t>
      </w:r>
      <w:r>
        <w:rPr/>
        <w:t>佃祡㜶欷䜱䀩䩱刷쵐啬</w:t>
      </w:r>
      <w:r>
        <w:rPr/>
        <w:t>ꦘ</w:t>
      </w:r>
      <w:r>
        <w:rPr/>
        <w:t>㋂땤촩慹圦䯂쉗怬坰녖㭬婅瑲顩⎡䭖㑨쏍</w:t>
      </w:r>
      <w:r>
        <w:rPr/>
        <w:t>ꤥ</w:t>
      </w:r>
      <w:r>
        <w:rPr/>
        <w:t>啔⍎轡㝂熮䆱㩩㝄䱇愥㶬杊礫冘瞻琳㭐勂渥☬</w:t>
      </w:r>
      <w:r>
        <w:rPr/>
        <w:t>Ⱚ</w:t>
      </w:r>
      <w:r>
        <w:rPr/>
        <w:t>숮礷歗</w:t>
      </w:r>
      <w:r>
        <w:rPr/>
        <w:t>Ⱝ</w:t>
      </w:r>
      <w:r>
        <w:rPr/>
        <w:t>奅䱍▏⭩䄽㩗</w:t>
      </w:r>
      <w:r>
        <w:rPr/>
        <w:t>ꤽ</w:t>
      </w:r>
      <w:r>
        <w:rPr/>
        <w:t>剏彂撮慓㈴セ쉵慷㥋恞㍹䙒䄴</w:t>
      </w:r>
      <w:r>
        <w:rPr/>
        <w:t>꤬</w:t>
      </w:r>
      <w:r>
        <w:rPr/>
        <w:t>轪䥵偰숶</w:t>
      </w:r>
      <w:r>
        <w:rPr/>
        <w:t>Ⳃ</w:t>
      </w:r>
      <w:r>
        <w:rPr/>
        <w:t>囂㡴恃춥湡싂玡払쉳쉁ꎱ慌䨸殘佈숸뇂캬囂幔䀨參婚坥⻂䒘䑺勂䭵儷捀䡱睔祶䕬睞栭卺繃㈦┊煁썍嗂弪</w:t>
      </w:r>
      <w:r>
        <w:rPr/>
        <w:t>ⶬ</w:t>
      </w:r>
      <w:r>
        <w:rPr/>
        <w:t>楾숲▵㩀嘳沩쉗䷂前♂㐫儦縩습䅱⽶汏䪣ㅭ춥楗潊株ㄦ轲惃쉭䯂濂쉬婃䑍㕾畬</w:t>
      </w:r>
      <w:r>
        <w:rPr/>
        <w:t>ⱚ⌰</w:t>
      </w:r>
      <w:r>
        <w:rPr/>
        <w:t>㙱猪䉷顖숸て䥨썹뽇礤丯強싂䝷殘儲抡컂걡楸䝃〱湍쉗⩗汄ㄹ숭숽捫洹剞噳</w:t>
      </w:r>
      <w:r>
        <w:rPr/>
        <w:t>⡄</w:t>
      </w:r>
      <w:r>
        <w:rPr/>
        <w:t>䬨㇂塴㨻䑷飂쉠洨晲徿䃂䆿䋂⑸㈯쵒扅墥搪婙彥浡㤪愫捳暵淂捪䁩㉔窣坑</w:t>
      </w:r>
      <w:r>
        <w:rPr/>
        <w:t>꤯</w:t>
      </w:r>
      <w:r>
        <w:rPr/>
        <w:t>瀳佌슩㨷攣卒</w:t>
      </w:r>
      <w:r>
        <w:rPr/>
        <w:t>⢥</w:t>
      </w:r>
      <w:r>
        <w:rPr/>
        <w:t>妡塓쉀</w:t>
      </w:r>
      <w:r>
        <w:rPr/>
        <w:t>ⵑ</w:t>
      </w:r>
      <w:r>
        <w:rPr/>
        <w:t>滂奲乾Ⓜ牘</w:t>
      </w:r>
      <w:r>
        <w:rPr/>
        <w:t>ꗂ</w:t>
      </w:r>
      <w:r>
        <w:rPr/>
        <w:t>䡇炩ꅧ쉡瓂⑦䠮伪</w:t>
      </w:r>
      <w:r>
        <w:rPr/>
        <w:t>ꗍ␷</w:t>
      </w:r>
      <w:r>
        <w:rPr/>
        <w:t>ヂ䠣便汀숷</w:t>
      </w:r>
      <w:r>
        <w:rPr/>
        <w:t>ꕃ</w:t>
      </w:r>
      <w:r>
        <w:rPr/>
        <w:t>噤僃奌轐䅷⹹뾱䑑䘴</w:t>
      </w:r>
      <w:r>
        <w:rPr/>
        <w:t>ꕬ</w:t>
      </w:r>
      <w:r>
        <w:rPr/>
        <w:t>㊏╥旂ㄻ喥佒㝑䙾幢幧ꏂ亣盂싂⪻땔녃숪ꅦⒻ嘣깸株怱⹃暩㑧깮뽅猷⎘㢵슩숭ꥴ⫂⽑杊䅏砹따睸炘䗂楕깫楾洣캵</w:t>
      </w:r>
      <w:r>
        <w:rPr/>
        <w:t>ꕨ</w:t>
      </w:r>
      <w:r>
        <w:rPr/>
        <w:t>㚻㵆䭰汬䀪쉋╣숪⹩䋂䣂䓂湺촭偫祧쉰序㝩㔯愥㊿╃祱거轶䑦츣㥶䚣싍㩒걩剧</w:t>
      </w:r>
      <w:r>
        <w:rPr/>
        <w:t>ꤵ</w:t>
      </w:r>
      <w:r>
        <w:rPr/>
        <w:t>恲怸怫깞쉵깋砹䘷㉢輳䶩傩歔</w:t>
      </w:r>
      <w:r>
        <w:rPr/>
        <w:t>ⵆꤱ</w:t>
      </w:r>
      <w:r>
        <w:rPr/>
        <w:t>㭮슩洽珍칦㤸㬦婇⽒朶녈懂䥰ꌳ⌷㊘徻┶䥓刣倯</w:t>
      </w:r>
      <w:r>
        <w:rPr/>
        <w:t>ⵠ</w:t>
      </w:r>
      <w:r>
        <w:rPr/>
        <w:t>䍓枱甭ぐ㇂䯂䗍㥀从慥壎㥄넽獃沣ꇂ㪘祄塭쉇㵨⧃⏂쉸ㅟ</w:t>
      </w:r>
      <w:r>
        <w:rPr/>
        <w:t>꧂</w:t>
      </w:r>
      <w:r>
        <w:rPr/>
        <w:t>橖ꥵ䅒溱商揂㡰䁉䍒쉯칄妡䘭㏂督碣䘤딦盂⽀睳</w:t>
      </w:r>
      <w:r>
        <w:rPr/>
        <w:t>ⵎ</w:t>
      </w:r>
      <w:r>
        <w:rPr/>
        <w:t>㑔潗珎녆併⩕氬⚩烎㭄㈫슥쉯㭂橋唤坬䩊</w:t>
      </w:r>
      <w:r>
        <w:rPr/>
        <w:t>ⰱ</w:t>
      </w:r>
      <w:r>
        <w:rPr/>
        <w:t>欱쉦걦⨺案䕒拂</w:t>
      </w:r>
      <w:r>
        <w:rPr/>
        <w:t>ⵢⵌꖘ</w:t>
      </w:r>
      <w:r>
        <w:rPr/>
        <w:t>帨顮灯썌摋⍁䡾戨㕯轆敁杤捫砯⫂䯍珂</w:t>
      </w:r>
      <w:r>
        <w:rPr/>
        <w:t>⡌</w:t>
      </w:r>
      <w:r>
        <w:rPr/>
        <w:t>㪱癏皏匵檻楸⵩䉹亏晷䝇湐礣</w:t>
      </w:r>
      <w:r>
        <w:rPr/>
        <w:t>ⵔ</w:t>
      </w:r>
      <w:r>
        <w:rPr/>
        <w:t>顩꥕칒㆏坥䥎㍓乃숺懎敦䖿땭瞻䓂㜣㍄㝟倷ꥵ題슩㔪戦濂싂怩걢㑭䁊쉑쉥协땲畺轀滃묲斬⩲딪╧쉠䭈뽮ꅕ幣䥟硸杴쉧㍴琹参䖻婈绂ꏂꥮ榿숪걯䔱䑶摨㡆没咻爳땵䰽䥉㩣싂庬㡧博忂⩞瘻</w:t>
      </w:r>
      <w:r>
        <w:rPr/>
        <w:t>⣂</w:t>
      </w:r>
      <w:r>
        <w:rPr/>
        <w:t>䴤乬摢숩礯쉋䶮䡠숬딯♈攪呡╭忍䩱圩硵뗎</w:t>
      </w:r>
      <w:r>
        <w:rPr/>
        <w:t>ꤰ</w:t>
      </w:r>
      <w:r>
        <w:rPr/>
        <w:t>䅐䩇</w:t>
      </w:r>
      <w:r>
        <w:rPr/>
        <w:t>ⱺ</w:t>
      </w:r>
      <w:r>
        <w:rPr/>
        <w:t>姎皬嗂싂櫂䡍䛂塈슱轾</w:t>
      </w:r>
      <w:r>
        <w:rPr/>
        <w:t>⠶</w:t>
      </w:r>
      <w:r>
        <w:rPr/>
        <w:t>숮╶쉫朽츣♏硙捗</w:t>
      </w:r>
      <w:r>
        <w:rPr/>
        <w:t>ⵦ</w:t>
      </w:r>
      <w:r>
        <w:rPr/>
        <w:t>啭枩䰯쉺牰瘊纥塞쉲㉲싂⑲㮥呏䑩牁썘楮녚⍸㭅䒥⦵硟奦⏂츴啱♏㭆놱厥⩾獰⸩卧㍦䉏塯㊩䮿⨫쉸▬䈴숺恟䎬⤸쉨㎘佉䒣污吲塢甦㙱顀</w:t>
      </w:r>
      <w:r>
        <w:rPr/>
        <w:t>ꦏ</w:t>
      </w:r>
      <w:r>
        <w:rPr/>
        <w:t>囃뭢숵亿ㅹ啾疡숯숪ㄦ䣎⹎㊿橍戮噶碵爬殣ꅓ啄梏琪乡슏䢱</w:t>
      </w:r>
      <w:r>
        <w:rPr/>
        <w:t>ꕸ</w:t>
      </w:r>
      <w:r>
        <w:rPr/>
        <w:t>딳썺믂㙔捚㴻㤻뿂桗汬껂</w:t>
      </w:r>
      <w:r>
        <w:rPr/>
        <w:t>Ⱙ</w:t>
      </w:r>
      <w:r>
        <w:rPr/>
        <w:t>秎穕♕敁樮┺䉰⩠浫弮縻⽲剆浹⩴归▵䶣⸺㥬숫ㄬ䝁䍪춵㮵乒祺其䌣汃儤숻⌻瑗扣攻ꍷ捷</w:t>
      </w:r>
      <w:r>
        <w:rPr/>
        <w:t>ꕉ</w:t>
      </w:r>
      <w:r>
        <w:rPr/>
        <w:t>ꅯ扮啸</w:t>
      </w:r>
      <w:r>
        <w:rPr/>
        <w:t>⠹</w:t>
      </w:r>
      <w:r>
        <w:rPr/>
        <w:t>䙸睏걭⍎晉汦焭捤⤹뭢ꅌ搪ォ</w:t>
      </w:r>
      <w:r>
        <w:rPr/>
        <w:t>ꥂ</w:t>
      </w:r>
      <w:r>
        <w:rPr/>
        <w:t>ꍔ嫍慀뽃⚡䜩䍚挱癐沘繀唹挨숳烂껂싂</w:t>
      </w:r>
      <w:r>
        <w:rPr/>
        <w:t>ꤤ</w:t>
      </w:r>
      <w:r>
        <w:rPr/>
        <w:t>〱깺쏂喩㘨쉕䨪㥦彏晥湫砱㭁教摥䨱ガ牴䵨碏炏幌</w:t>
      </w:r>
      <w:r>
        <w:rPr/>
        <w:t>⡞</w:t>
      </w:r>
      <w:r>
        <w:rPr/>
        <w:t>畸浏䥡灣⩨뭶㙥䘱㵓⒩ꌬ绂</w:t>
      </w:r>
      <w:r>
        <w:rPr/>
        <w:t>⠫</w:t>
      </w:r>
      <w:r>
        <w:rPr/>
        <w:t>奬偟歙畠乇䏂兓䪬싂㴮归頽渽恓允⑘땈塤㙈쉋⑙氯䛍</w:t>
      </w:r>
      <w:r>
        <w:rPr/>
        <w:t>⠺</w:t>
      </w:r>
      <w:r>
        <w:rPr/>
        <w:t>㘣䴰뽔쉩欪⼸숳⭂凂㝀═쵋⍎썦⼦녖␶⩐숣쌪塋桀敦繘쉔珂秂㑗焲숥啫</w:t>
      </w:r>
      <w:r>
        <w:rPr/>
        <w:t>⠨</w:t>
      </w:r>
      <w:r>
        <w:rPr/>
        <w:t>썹䡘疡⯎彇湮싂幋㡹䲘쵢㡌긤䥯㉸扴쉢싍抏ㅩ쉑皿쉾싂㵨界쉎싂䴽敍⯂㊻恶䵔걡⌰⌫捴싂䵯浶䵳㈯櫂⨥뽗歱⽚䉐⩥晙</w:t>
      </w:r>
      <w:r>
        <w:rPr/>
        <w:t>ꥆ</w:t>
      </w:r>
      <w:r>
        <w:rPr/>
        <w:t>匭ꄲ歸唴┩撬捏悩슣쉂癏䌤⭪頦戤칯ꅒ敐</w:t>
      </w:r>
      <w:r>
        <w:rPr/>
        <w:t>꧂</w:t>
      </w:r>
      <w:r>
        <w:rPr/>
        <w:t>樷剄숻</w:t>
      </w:r>
      <w:r>
        <w:rPr/>
        <w:t>⡢</w:t>
      </w:r>
      <w:r>
        <w:rPr/>
        <w:t>捵塊쉵뿂㋍洶穇杰</w:t>
      </w:r>
      <w:r>
        <w:rPr/>
        <w:t>ꤣ⩢</w:t>
      </w:r>
      <w:r>
        <w:rPr/>
        <w:t>坯ꆿ⚥뭂쉢</w:t>
      </w:r>
      <w:r>
        <w:rPr/>
        <w:t>꧂</w:t>
      </w:r>
      <w:r>
        <w:rPr/>
        <w:t>氰玻㑒兊䜲⨰枿숬깔唵슮㭦䰰圹欵煑塱껂⚩㭐⏃쉫枩晁南廂湌㫂뇂䙓㇂쉕</w:t>
      </w:r>
      <w:r>
        <w:rPr/>
        <w:t>ꦱ</w:t>
      </w:r>
      <w:r>
        <w:rPr/>
        <w:t>쉺㔮䀪싂⺵䧃</w:t>
      </w:r>
      <w:r>
        <w:rPr/>
        <w:t>ⰻ</w:t>
      </w:r>
      <w:r>
        <w:rPr/>
        <w:t>숨奤⮏ꅧ㈬䢮깤憬慕媣煄╙奔뭏긤쉱뽵䋂쉈</w:t>
      </w:r>
      <w:r>
        <w:rPr/>
        <w:t>Ⳃ</w:t>
      </w:r>
      <w:r>
        <w:rPr/>
        <w:t>䒵㦥攪㕒塬쉋桔⨻殬乊ꇂ䵕쵦潱丷</w:t>
      </w:r>
      <w:r>
        <w:rPr/>
        <w:t>Ⱙ</w:t>
      </w:r>
      <w:r>
        <w:rPr/>
        <w:t>쉞</w:t>
      </w:r>
      <w:r>
        <w:rPr/>
        <w:t>ꔻ</w:t>
      </w:r>
      <w:r>
        <w:rPr/>
        <w:t>㎿긺쌪⥆佨㨹燂䉕䃂湥燂噫㛂㊮ꍵ橔穬뾘盃슮〮긶</w:t>
      </w:r>
      <w:r>
        <w:rPr/>
        <w:t>ꕟ</w:t>
      </w:r>
      <w:r>
        <w:rPr/>
        <w:t>쉟쉾숱倥兤欩䛂⫂輰쌵痂百㮬㉎㍩䅸㔹珂⑆眪겻춵剹帥砵◍氵䔶쉩䗂㚿숥彶別┮⑐滂亣쉩겡䋂塟淂䕯橴땅僎珂傩걸</w:t>
      </w:r>
      <w:r>
        <w:rPr/>
        <w:t>꧂</w:t>
      </w:r>
      <w:r>
        <w:rPr/>
        <w:t>潶⩉㌣輯恷ꍳ칙嘊熏弭숭祪䅕⤣㍦稫싂㮥⩏䤶쎮㈳栻ㄴ㣂䬪癙⥗싂⿂컂</w:t>
      </w:r>
      <w:r>
        <w:rPr/>
        <w:t>ⱂ</w:t>
      </w:r>
      <w:r>
        <w:rPr/>
        <w:t>쉧愫쉨䁘뭗祲瓂牥梩啂㵔㝠쉐挹䷂⧃柂ㆥ奐輴㵆母纩秂쉵뭄</w:t>
      </w:r>
      <w:r>
        <w:rPr/>
        <w:t>꤯</w:t>
      </w:r>
      <w:r>
        <w:rPr/>
        <w:t>ꍒ㞡</w:t>
      </w:r>
      <w:r>
        <w:rPr/>
        <w:t>ꥎ</w:t>
      </w:r>
      <w:r>
        <w:rPr/>
        <w:t>桔㵎</w:t>
      </w:r>
      <w:r>
        <w:rPr/>
        <w:t>ⶬ</w:t>
      </w:r>
      <w:r>
        <w:rPr/>
        <w:t>晤췂㨰皮⥆穮숷긺祌顤땭╙剖⹦뼨⹯숪搫䭍</w:t>
      </w:r>
      <w:r>
        <w:rPr/>
        <w:t>Ⱡ</w:t>
      </w:r>
      <w:r>
        <w:rPr/>
        <w:t>䅃깖猶썄䥭쉷</w:t>
      </w:r>
      <w:r>
        <w:rPr/>
        <w:t>ꦡ</w:t>
      </w:r>
      <w:r>
        <w:rPr/>
        <w:t>坐塊煸</w:t>
      </w:r>
      <w:r>
        <w:rPr/>
        <w:t>ꖘ⦣</w:t>
      </w:r>
      <w:r>
        <w:rPr/>
        <w:t>堮믍䡅嫂뭫</w:t>
      </w:r>
      <w:r>
        <w:rPr/>
        <w:t>⠵</w:t>
      </w:r>
      <w:r>
        <w:rPr/>
        <w:t>쉵쉁㨹䷂㡂䏎砬剶恕㕉♳䡁昩䨺䕮昵쉳サ䉑츨䉀焱⍂</w:t>
      </w:r>
      <w:r>
        <w:rPr/>
        <w:t>⠹</w:t>
      </w:r>
      <w:r>
        <w:rPr/>
        <w:t>捆쉱㭸痂㜨</w:t>
      </w:r>
      <w:r>
        <w:rPr/>
        <w:t>ⵠ</w:t>
      </w:r>
      <w:r>
        <w:rPr/>
        <w:t>쉷ꄯ瑕⪱㮻爵乩촪奇䚿恌祄㴽普䡳汐捂侻磂䧂瘪犱兄뭾㍵祄䕞</w:t>
      </w:r>
      <w:r>
        <w:rPr/>
        <w:t>ⷂ</w:t>
      </w:r>
      <w:r>
        <w:rPr/>
        <w:t>帻硎</w:t>
      </w:r>
      <w:r>
        <w:rPr/>
        <w:t>ꤽ</w:t>
      </w:r>
      <w:r>
        <w:rPr/>
        <w:t>徵</w:t>
      </w:r>
      <w:r>
        <w:rPr/>
        <w:t>Ɑ</w:t>
      </w:r>
      <w:r>
        <w:rPr/>
        <w:t>灹亏</w:t>
      </w:r>
      <w:r>
        <w:rPr/>
        <w:t>ⱊ⥆</w:t>
      </w:r>
      <w:r>
        <w:rPr/>
        <w:t>扗㙫㇂恤此歕㈤䄥⭾眺樥䁏⭣㙭坒䁫䬷甩㴴卤넫䃍㕗ꇂ咘䁮洰쉟搹㉯慒┪ꄻ佡땳亵眪뾵洰䉴㧂竂牭傣轓㔥</w:t>
      </w:r>
      <w:r>
        <w:rPr/>
        <w:t>꧃</w:t>
      </w:r>
      <w:r>
        <w:rPr/>
        <w:t>祯㙚氪勂稵栦炏⦩地䝇睘电楍圵⸩⿂摯弸쉞㵳쉄䨮땐㭥睸勂䵠挵㝵ꥰ溻捋⚡䛂輣桖㦩嘸は敇㪥</w:t>
      </w:r>
      <w:r>
        <w:rPr/>
        <w:t>⣍</w:t>
      </w:r>
      <w:r>
        <w:rPr/>
        <w:t>顭⽍瑩娥䭍㥏䤻楹䤻橂▏輽䁘䨳㘩汵⨬㥄</w:t>
      </w:r>
      <w:r>
        <w:rPr/>
        <w:t>ꕨ</w:t>
      </w:r>
      <w:r>
        <w:rPr/>
        <w:t>㍯䍪䐻넴歬塄为妿쵕ꥦ戦秂敾圸⼳숳恀浾縷⭶</w:t>
      </w:r>
      <w:r>
        <w:rPr/>
        <w:t>⡾</w:t>
      </w:r>
      <w:r>
        <w:rPr/>
        <w:t>숺ꥡ⍾牰噡吱㊵䀴摸쉳䤮䝡</w:t>
      </w:r>
      <w:r>
        <w:rPr/>
        <w:t>ꥂ</w:t>
      </w:r>
      <w:r>
        <w:rPr/>
        <w:t>怴츴깞㬹⍌⍓쉄杢</w:t>
      </w:r>
      <w:r>
        <w:rPr/>
        <w:t>ꤪ</w:t>
      </w:r>
      <w:r>
        <w:rPr/>
        <w:t>숳촪㬮佊恄䕳땆偹㈷呱╒쉇呤䑭輨㘪㘺⯂窻╆繂⑘</w:t>
      </w:r>
      <w:r>
        <w:rPr/>
        <w:t>꧂</w:t>
      </w:r>
      <w:r>
        <w:rPr/>
        <w:t>倣싂ꄳ</w:t>
      </w:r>
      <w:r>
        <w:rPr/>
        <w:t>⡲</w:t>
      </w:r>
      <w:r>
        <w:rPr/>
        <w:t>㩏슘愱㌵⹘숪潇璿䨯㔻乇牫</w:t>
      </w:r>
      <w:r>
        <w:rPr/>
        <w:t>ꖣ</w:t>
      </w:r>
      <w:r>
        <w:rPr/>
        <w:t>庿埂䂬䨹歨촶싂쉇⹖䨵㓂卶婶ꍪ仃顎繷颬吪♩㝪⍨䀥묬ꌹ冣恞䗂쉇眸㉱砻恞僂ꍁ乫⸷딴圳灱㑧</w:t>
      </w:r>
      <w:r>
        <w:rPr/>
        <w:t>⠸</w:t>
      </w:r>
      <w:r>
        <w:rPr/>
        <w:t>ꦘ</w:t>
      </w:r>
      <w:r>
        <w:rPr/>
        <w:t>㭙⥱瓃䣂</w:t>
      </w:r>
      <w:r>
        <w:rPr/>
        <w:t>ⱥ</w:t>
      </w:r>
      <w:r>
        <w:rPr/>
        <w:t>摴汭㛂䑔땰㇂㭚杋壂ꅰ䞩启䴮㋂傘컂꥙畁の땴⑟䘴䐽㔻幃此⥨呱⩢⩙媩㉔犩扟䓎癪넥ㄨ秂橅㡲恅</w:t>
      </w:r>
      <w:r>
        <w:rPr/>
        <w:t>ꕳ</w:t>
      </w:r>
      <w:r>
        <w:rPr/>
        <w:t>䥫숥梩態㍔手䙳뭺숰伤⽳쉑⍋兾썩浧溏╞漷싂潚</w:t>
      </w:r>
      <w:r>
        <w:rPr/>
        <w:t>ⲡ</w:t>
      </w:r>
      <w:r>
        <w:rPr/>
        <w:t>뭠싂㝟⑃稺䵇</w:t>
      </w:r>
      <w:r>
        <w:rPr/>
        <w:t>ⶩ</w:t>
      </w:r>
      <w:r>
        <w:rPr/>
        <w:t>妡숷硁⭎⭟䱬櫂悱旂克</w:t>
      </w:r>
      <w:r>
        <w:rPr/>
        <w:t>꧂</w:t>
      </w:r>
      <w:r>
        <w:rPr/>
        <w:t>뭀쉹卣슡뼥桮擂䗂坪숦嫂쉗惂湥彉坉뮩딨ꆻ⹦暱睤⤪䅯쵣㙸갺搊卬䐸ꅩ辻匤㥮딩⾘婕䵹쉙檏熣参╤洤⬬侩硐㴫哂㒏䜬攸곎狂轞뼬쵺㙊䡱㩖ㅈ믂沘⨱穒䀲恪숶䗂㡩癹偩깨堵塅璱拍搰</w:t>
      </w:r>
      <w:r>
        <w:rPr/>
        <w:t>ⲿ</w:t>
      </w:r>
      <w:r>
        <w:rPr/>
        <w:t>壃敖㉌仂媡숤</w:t>
      </w:r>
      <w:r>
        <w:rPr/>
        <w:t>⠸</w:t>
      </w:r>
      <w:r>
        <w:rPr/>
        <w:t>쉓㝞䅷扌噸ꇍ쉔漸獉涿测칃㙱䚱땤싂湮⹁</w:t>
      </w:r>
      <w:r>
        <w:rPr/>
        <w:t>ꕥ</w:t>
      </w:r>
      <w:r>
        <w:rPr/>
        <w:t>か䜸</w:t>
      </w:r>
      <w:r>
        <w:rPr/>
        <w:t>ꕠ</w:t>
      </w:r>
      <w:r>
        <w:rPr/>
        <w:t>묥㦻婴䑀쉇䡕䡖</w:t>
      </w:r>
      <w:r>
        <w:rPr/>
        <w:t>꧂</w:t>
      </w:r>
      <w:r>
        <w:rPr/>
        <w:t>洸칧칰슩</w:t>
      </w:r>
      <w:r>
        <w:rPr/>
        <w:t>꧂</w:t>
      </w:r>
      <w:r>
        <w:rPr/>
        <w:t>뾩ꌹ渺쉬呠玬先깘塈싎畞浙䖥䵐땃</w:t>
      </w:r>
      <w:r>
        <w:rPr/>
        <w:t>꧂</w:t>
      </w:r>
      <w:r>
        <w:rPr/>
        <w:t>偐湞⛃㝸捌㙍㕈䕔⻂숹睊丣䱒슬燂妬畅琰쉦♐</w:t>
      </w:r>
      <w:r>
        <w:rPr/>
        <w:t>⡏</w:t>
      </w:r>
      <w:r>
        <w:rPr/>
        <w:t>ㄨ⍂桞换婵伫恡㦘</w:t>
      </w:r>
      <w:r>
        <w:rPr/>
        <w:t>⠰</w:t>
      </w:r>
      <w:r>
        <w:rPr/>
        <w:t>䒻婦췂剣狂䁞㝘剒䱍㏂恮烂抡克갫䐪♓畏炣嘳㴫</w:t>
      </w:r>
      <w:r>
        <w:rPr/>
        <w:t>ⱎ</w:t>
      </w:r>
      <w:r>
        <w:rPr/>
        <w:t>呕⪘乵╄潊硳䴨⌷瀸捏堷䠪桫堯숤╓磂儤縬塈㵋㏎</w:t>
      </w:r>
      <w:r>
        <w:rPr/>
        <w:t>ⱳ</w:t>
      </w:r>
      <w:r>
        <w:rPr/>
        <w:t>窵株숬縨縥横ꍭ勂梣冬頷怽敢忂犱暩䓂皥灤瑳楤捴㡑繵焽卋㨣㐹捩충汗</w:t>
      </w:r>
      <w:r>
        <w:rPr/>
        <w:t>⠣</w:t>
      </w:r>
      <w:r>
        <w:rPr/>
        <w:t>썉䝃䍬恎ꄳ⩰䙄䴵浵ꍧ⼤庻頷䀨ꄬ廂攸⩨楄䗂帩由䠺䥠䐺ꥹ刬燃숪⦩</w:t>
      </w:r>
      <w:r>
        <w:rPr/>
        <w:t>ꦿ</w:t>
      </w:r>
      <w:r>
        <w:rPr/>
        <w:t>毃</w:t>
      </w:r>
      <w:r>
        <w:rPr/>
        <w:t>ⱴ</w:t>
      </w:r>
      <w:r>
        <w:rPr/>
        <w:t>偸ㅫ㏂㝷椴㦥䅘㡴⹉洪놩硗促㩺</w:t>
      </w:r>
      <w:r>
        <w:rPr/>
        <w:t>Ⳃ</w:t>
      </w:r>
      <w:r>
        <w:rPr/>
        <w:t>盍礥桉㐦⎿䓂</w:t>
      </w:r>
      <w:r>
        <w:rPr/>
        <w:t>⠲⭏</w:t>
      </w:r>
      <w:r>
        <w:rPr/>
        <w:t>僂烂接슣숰㥙䭐瞿쵘輩昪惂숺◂杞㭬⎱䁤協煷昳㘬渤撩㞵쉓牭礭⍨瑍⸥椳䐯搲⽳Ⓝ剅䛃</w:t>
      </w:r>
      <w:r>
        <w:rPr/>
        <w:t>꧂</w:t>
      </w:r>
      <w:r>
        <w:rPr/>
        <w:t>瑮顫㕺卺╒婖</w:t>
      </w:r>
      <w:r>
        <w:rPr/>
        <w:t>⡔</w:t>
      </w:r>
      <w:r>
        <w:rPr/>
        <w:t>㈵㧂嗍杙㙪</w:t>
      </w:r>
      <w:r>
        <w:rPr/>
        <w:t>ꕣ</w:t>
      </w:r>
      <w:r>
        <w:rPr/>
        <w:t>꺘偁恾呪䅊晵쉠捠睓㇂碵漯⻂ꌭ쉬垮啭녉攬䡯睪畴슡쉠␫칎燃䑖숫埂쉳⒡</w:t>
      </w:r>
      <w:r>
        <w:rPr/>
        <w:t>ꕴ</w:t>
      </w:r>
      <w:r>
        <w:rPr/>
        <w:t>愽䥚䟍⭧轲쉏</w:t>
      </w:r>
      <w:r>
        <w:rPr/>
        <w:t>ꦩ</w:t>
      </w:r>
      <w:r>
        <w:rPr/>
        <w:t>か䕨晨㧂瀨숰숻汄兂㪮쉁㙧狂呶灰년頫쉷㨪</w:t>
      </w:r>
      <w:r>
        <w:rPr/>
        <w:t>ꤳ</w:t>
      </w:r>
      <w:r>
        <w:rPr/>
        <w:t>怷쉆扢㫂</w:t>
      </w:r>
      <w:r>
        <w:rPr/>
        <w:t>ꕪ</w:t>
      </w:r>
      <w:r>
        <w:rPr/>
        <w:t>㭒坐爵⨤싎竂呭걌灨⑆묤櫂</w:t>
      </w:r>
      <w:r>
        <w:rPr/>
        <w:t>⡈</w:t>
      </w:r>
      <w:r>
        <w:rPr/>
        <w:t>ⷂ</w:t>
      </w:r>
      <w:r>
        <w:rPr/>
        <w:t>止何婊核</w:t>
      </w:r>
      <w:r>
        <w:rPr/>
        <w:t>ⱈ</w:t>
      </w:r>
      <w:r>
        <w:rPr/>
        <w:t>쉎딺쉐슣到䝹䳂쎘义⹠㶱쉯㵡㔽潐塷췂딥⽘眭䇂轂</w:t>
      </w:r>
      <w:r>
        <w:rPr/>
        <w:t>ꤥ</w:t>
      </w:r>
      <w:r>
        <w:rPr/>
        <w:t>绍垮㘪ㅳ晎촶曎⛂㉏穫幂䯂⩌丷뽹</w:t>
      </w:r>
      <w:r>
        <w:rPr/>
        <w:t>⡨</w:t>
      </w:r>
      <w:r>
        <w:rPr/>
        <w:t>⽒轕숩䙧㨪긪⤩扯쉋칌䐪쉢煊旂䧂偱ァ╉숩獸땔祢㜦擂礱㥲睚牍⩶䝄쉁乓칬㮡䑵㏍幅爳춿⼦쉚䅰㬸⵬穟片</w:t>
      </w:r>
      <w:r>
        <w:rPr/>
        <w:t>ꦩ</w:t>
      </w:r>
      <w:r>
        <w:rPr/>
        <w:t>儮恆숶쉙䝃吹숹싂떘瘶砬⫂㤶</w:t>
      </w:r>
      <w:r>
        <w:rPr/>
        <w:t>ⱳ</w:t>
      </w:r>
      <w:r>
        <w:rPr/>
        <w:t>ぢ㵒樭㔊뗂쉾⩧㴺懂쉮坺쉄㉮㐽넩䏂⧂㭞䭍湦쉚厵六㙮纏㬫쉅⥃㎩炮牑슥⧂땤折氺㡦眨迂쉎䔹㩐쌤顥椴ꄸ╖뭔妡稹䟂⚡瑭杏쉬⼪컂㥸燍쉐ꆩ</w:t>
      </w:r>
      <w:r>
        <w:rPr/>
        <w:t>ꕍ</w:t>
      </w:r>
      <w:r>
        <w:rPr/>
        <w:t>具绂싂娬㩘</w:t>
      </w:r>
      <w:r>
        <w:rPr/>
        <w:t>Ⲯ</w:t>
      </w:r>
      <w:r>
        <w:rPr/>
        <w:t>是컂卤쉞盂</w:t>
      </w:r>
      <w:r>
        <w:rPr/>
        <w:t>꧂</w:t>
      </w:r>
      <w:r>
        <w:rPr/>
        <w:t>쉐㔺娦㋎ꍷ칊甤☯</w:t>
      </w:r>
      <w:r>
        <w:rPr/>
        <w:t>ꕫ</w:t>
      </w:r>
      <w:r>
        <w:rPr/>
        <w:t>戦穢⑊嚱⦵眵╋쉫硊</w:t>
      </w:r>
    </w:p>
    <w:p>
      <w:pPr>
        <w:pStyle w:val="PreformattedText"/>
        <w:bidi w:val="0"/>
        <w:spacing w:before="0" w:after="0"/>
        <w:jc w:val="left"/>
        <w:rPr/>
      </w:pPr>
      <w:r>
        <w:rPr/>
        <w:t>㑐䆿两뽭反歒䡨瀻猭㊥</w:t>
      </w:r>
      <w:r>
        <w:rPr/>
        <w:t>ⷂ</w:t>
      </w:r>
      <w:r>
        <w:rPr/>
        <w:t>㙴㉨㑩颡厘䡙悮坪㕫䩕琣쉍ㅔ⮩㩅쉵⑶懂깗䉔⚩슘쉕潖⑴纱䡧䲵未쵭</w:t>
      </w:r>
      <w:r>
        <w:rPr/>
        <w:t>⡊</w:t>
      </w:r>
      <w:r>
        <w:rPr/>
        <w:t>反顷颡쉧䉁輹쵅娥뭘ぐ画㤪庡璩丫㏂伷䀪䱦⹦昫䜳⵳♱⍑漵冣김춏䜩䬵砺䢏</w:t>
      </w:r>
      <w:r>
        <w:rPr/>
        <w:t>ꤺ</w:t>
      </w:r>
      <w:r>
        <w:rPr/>
        <w:t>ⱶ</w:t>
      </w:r>
      <w:r>
        <w:rPr/>
        <w:t>쉹㎵</w:t>
      </w:r>
      <w:r>
        <w:rPr/>
        <w:t>Ⳃ</w:t>
      </w:r>
      <w:r>
        <w:rPr/>
        <w:t>権</w:t>
      </w:r>
      <w:r>
        <w:rPr/>
        <w:t>ꤹ</w:t>
      </w:r>
      <w:r>
        <w:rPr/>
        <w:t>汍湒桾あ琣䌣伴⩶㉓⹗쉘础⸬㐳뽒쉃㔤㕤枿卐纘쎵係婷䢻弶嘰</w:t>
      </w:r>
      <w:r>
        <w:rPr/>
        <w:t>ⱪ</w:t>
      </w:r>
      <w:r>
        <w:rPr/>
        <w:t>ꥹ繟啩䦥撮゘杪⽸楍狂旂倨쉲㇂까歡核䌫捳䁁楕歷戲⩗獙元瘰䍐㑰쉁朣幎咩瑧숵䤱噋뭒녀</w:t>
      </w:r>
      <w:r>
        <w:rPr/>
        <w:t>⢱</w:t>
      </w:r>
      <w:r>
        <w:rPr/>
        <w:t>ⵓ</w:t>
      </w:r>
      <w:r>
        <w:rPr/>
        <w:t>⿂쉍쉨橰竂땟匪䡋横쉈䠶䡶㨵썯偳礩㉤憏㬯楺参㣂㈽거彬⴫⸺습쵢瘪帶⼪穡䀽瑞ꥴ㥸汥线뼫걆䦡秂䎡츫橲哂烍놵㩺</w:t>
      </w:r>
      <w:r>
        <w:rPr/>
        <w:t>⠴</w:t>
      </w:r>
      <w:r>
        <w:rPr/>
        <w:t>⾵싂쉤瑴쉲쉰带</w:t>
      </w:r>
      <w:r>
        <w:rPr/>
        <w:t>⠥⩭╦</w:t>
      </w:r>
      <w:r>
        <w:rPr/>
        <w:t>숶깣녈㬦⭑숸塶唺쌹䖣眣⩁⒱亥㉹奂슘쌷갱浮㕅扸䷂ꇂ捈廍</w:t>
      </w:r>
      <w:r>
        <w:rPr/>
        <w:t>ꕧ</w:t>
      </w:r>
      <w:r>
        <w:rPr/>
        <w:t>恄싃盂칶㍕칄獂㌽싂⯂⼺䙞</w:t>
      </w:r>
      <w:r>
        <w:rPr/>
        <w:t>ꤲ</w:t>
      </w:r>
      <w:r>
        <w:rPr/>
        <w:t>恏䀴厏硯揂嗂洪걞쉋꺡☪穅㥏杍</w:t>
      </w:r>
      <w:r>
        <w:rPr/>
        <w:t>ⱖ</w:t>
      </w:r>
      <w:r>
        <w:rPr/>
        <w:t>硳깑恅漯</w:t>
      </w:r>
      <w:r>
        <w:rPr/>
        <w:t>⡁</w:t>
      </w:r>
      <w:r>
        <w:rPr/>
        <w:t>䍟⽅䡟싂サ㗂䑥硙䉱뗂⧂뭙縳䅗㨩⍍區㌸⹱♐䩣ꌪ䬥쏂꥙㤶䎬䥅兪弴㐺⬯䱨飃昴倰廂怬㦬轥</w:t>
      </w:r>
      <w:r>
        <w:rPr/>
        <w:t>ⲻ</w:t>
      </w:r>
      <w:r>
        <w:rPr/>
        <w:t>顃猵穱䭯쉘乐乐㩘ꍰ朱⩊伱䴰瑷쉙玿㡚繚眶䴦儶䞥㙳潎顪輬슬䶬佡瀶䤻╞㘦煎棂슻㩈㎻㏂汌쎮積頻拂汍☲▿ꅡ扶汨⪡싃硋㧂⫂熱㘵䚮佴슘㙁</w:t>
      </w:r>
      <w:r>
        <w:rPr/>
        <w:t>꧂</w:t>
      </w:r>
      <w:r>
        <w:rPr/>
        <w:t>䕺祥槂楯歭㩯䑱䥄硐⧂숸截疵噯쏂숰⤱帪䒣㒥桐戺쉧畃䐽⭯䅌慗呢楈䬲浙坺ヂ縳䓎卌姂슘쉩慹び</w:t>
      </w:r>
      <w:r>
        <w:rPr/>
        <w:t>ⲡ</w:t>
      </w:r>
      <w:r>
        <w:rPr/>
        <w:t>伺吸㬥䍩慳ㄊ杔㩣楮唣辩何〉甬⪏䇂偫쉡嘰顐坡츪㶥⥨쉡桥婀숦䳂浮ꌮ啳䅰呸励䑏쉵歟뽓槂毂䅒㐭㒬␽녧䍾娬䶬䗂爪㬱栱桋䕷奐녚䙀⍮</w:t>
      </w:r>
      <w:r>
        <w:rPr/>
        <w:t>꧍</w:t>
      </w:r>
      <w:r>
        <w:rPr/>
        <w:t>桩偌묱攪슩ꥪ歾</w:t>
      </w:r>
      <w:r>
        <w:rPr/>
        <w:t>ꤪꤪ</w:t>
      </w:r>
      <w:r>
        <w:rPr/>
        <w:t>춿쉪⍬噏䰽╊玥⭳㊥噲墱㬽싂坸噭彍싂幧</w:t>
      </w:r>
      <w:r>
        <w:rPr/>
        <w:t>ⷍ</w:t>
      </w:r>
      <w:r>
        <w:rPr/>
        <w:t>쉩</w:t>
      </w:r>
      <w:r>
        <w:rPr/>
        <w:t>꧂</w:t>
      </w:r>
      <w:r>
        <w:rPr/>
        <w:t>䵹秎쉔⵸쵩儰슡穗⴫䳂呮╁㛍歾楩쉅㜨떵</w:t>
      </w:r>
      <w:r>
        <w:rPr/>
        <w:t>꧂</w:t>
      </w:r>
      <w:r>
        <w:rPr/>
        <w:t>䯂痂奨㞣쉪禩䥢㘭⻎㥍ぷ⹧椽䅾彦並쉊幕숨㙍繶棂䜪楌乀稦穫⩢極숤녬숷☦嚩僂幯⥫幢歬䱔ヂ㩘兗칂䕑瓂塶㥕쉲焦帹卥䨲컂彏⥞츷깑塩擂棂싂縱䫂⩱卂⑳㕦㉏䙾쌵噱ꅴ潮疩慙顣⏎䙯䙪忂浺摭墮做쉂敹⵮䖘⹾㩷쉮㚻갳㡣渨쉦⍮眣깶</w:t>
      </w:r>
      <w:r>
        <w:rPr/>
        <w:t>ꦡ</w:t>
      </w:r>
      <w:r>
        <w:rPr/>
        <w:t>㙔址</w:t>
      </w:r>
      <w:r>
        <w:rPr/>
        <w:t>ⵣ⵮</w:t>
      </w:r>
      <w:r>
        <w:rPr/>
        <w:t>㵙┷쉁䵶桍杞</w:t>
      </w:r>
      <w:r>
        <w:rPr/>
        <w:t>ⱆ</w:t>
      </w:r>
      <w:r>
        <w:rPr/>
        <w:t>䤯祇绂扤倩捚ㅵ䀹㉅界䡗䶏쉅侩枬뽔癹䥑慕䥊㍸椸䩥㓂参숺秂䉱</w:t>
      </w:r>
      <w:r>
        <w:rPr/>
        <w:t>ⵣ</w:t>
      </w:r>
      <w:r>
        <w:rPr/>
        <w:t>㩊兊楕ꄬ䅚쉁泂䈯뭌</w:t>
      </w:r>
      <w:r>
        <w:rPr/>
        <w:t>ⵅ</w:t>
      </w:r>
      <w:r>
        <w:rPr/>
        <w:t>爵圴⹁㘽幸䶣失슏㤰割곂</w:t>
      </w:r>
      <w:r>
        <w:rPr/>
        <w:t>Ɫ</w:t>
      </w:r>
      <w:r>
        <w:rPr/>
        <w:t>㑌숳䗂晞쏂攻뽇愰攺䔪䵊滍⩃칢煐ꆩ擂⚩咿⩥</w:t>
      </w:r>
      <w:r>
        <w:rPr/>
        <w:t>꧃</w:t>
      </w:r>
      <w:r>
        <w:rPr/>
        <w:t>瀲兎</w:t>
      </w:r>
      <w:r>
        <w:rPr/>
        <w:t>ꕔ</w:t>
      </w:r>
      <w:r>
        <w:rPr/>
        <w:t>睔쉠慦⤻䕸椪湪쉇넣⨷摡乱ꍰ畅啁㡉㕪䎵页䑃縯캮咱⫂䟃ꇎ䭁殬瞱平㙣쉭쉇Ⓙ幁䒩뗂슥挺싂勂⚮㭈湎嫂ꌸ㤬쉖딮㋂佲灀復㡨숫䈽彨琱挵녩㌪⬱⮵㝺种췂䅋瑫哂恴䢻奙ず眳뽫쉀뮮頥橪到ꇂ獐싂슬摓䧂</w:t>
      </w:r>
      <w:r>
        <w:rPr/>
        <w:t>꧂</w:t>
      </w:r>
      <w:r>
        <w:rPr/>
        <w:t>쉾䭲䈣칑偵枿丶숹ꍭ洫ꇎ椤䂱媱쉴啥숶〉汏썢㝘䂣倴싂㫂䕍恐殩슩氰幭䌬슩畉쵒䌲呄㌷轸獵凂柍쉋컍䆥칵⪿侩䑷呏땵㝯쵤去啮㴩強䟂揂슏쉾䑙슩뇂꥕樮꥾灇敪猲彈儻딥埂犻墻</w:t>
      </w:r>
      <w:r>
        <w:rPr/>
        <w:t>ꤴ</w:t>
      </w:r>
      <w:r>
        <w:rPr/>
        <w:t>㙰㎣桥㆏奖噅猤</w:t>
      </w:r>
      <w:r>
        <w:rPr/>
        <w:t>ꔯ</w:t>
      </w:r>
      <w:r>
        <w:rPr/>
        <w:t>촲頪圲숰쉹煷札⹠厏㥊柂砣㊩䤺ꄶ斵㥅婓㑑汰燂㊻ꅉ瑞䄪⯎敲癲療</w:t>
      </w:r>
      <w:r>
        <w:rPr/>
        <w:t>ꥀꕅ</w:t>
      </w:r>
      <w:r>
        <w:rPr/>
        <w:t>䱕</w:t>
      </w:r>
      <w:r>
        <w:rPr/>
        <w:t>ꕷ</w:t>
      </w:r>
      <w:r>
        <w:rPr/>
        <w:t>떩䕂採㵣找㤪昤㟂쉄堦䁚偄轥䳂敪싂甊牾㠰潃狂⭹䁎潚礮壎땮숹慏䣎夳啢㔭⥨견쉃㝎츮辬</w:t>
      </w:r>
      <w:r>
        <w:rPr/>
        <w:t>⡦</w:t>
      </w:r>
      <w:r>
        <w:rPr/>
        <w:t>乚쉕池䵋슩しが䴨頪煰㉌♊㤳佲긷睕㩆刱싂礭뽂塆喩灪杊㉮珂ꄫ疬䰶㝪⵺ぉ썺쉒砺㜤♃싂え噍恨塚潹뭅싂䜸숻䘣啊녟歠呶뭡ꥩ癑杰䳍㙓嫂⩩ꏃ啙㣂奩毂枥</w:t>
      </w:r>
      <w:r>
        <w:rPr/>
        <w:t>ꦡ</w:t>
      </w:r>
      <w:r>
        <w:rPr/>
        <w:t>潾㩲䶩칕숥쉐숴眩䆵墣䃍剭潨纩扈㇂쵁坵䉾弦䑠쉃樨昶䪻┨歠帮塃ꍺ쎩拂쉔䅍땸垬쉍㤻⾩扁껂꺡걯伥啁狂ぎ栭㍋湥伳剸쉕迎쉀쉷杖䂩塠⭇䍒칓땯敬硎쉧塧癭潉氳땔▏䒣㑍䕧湃辩㪩⩞瀻</w:t>
      </w:r>
      <w:r>
        <w:rPr/>
        <w:t>⠯⹨</w:t>
      </w:r>
      <w:r>
        <w:rPr/>
        <w:t>顢秂橈</w:t>
      </w:r>
      <w:r>
        <w:rPr/>
        <w:t>⢬</w:t>
      </w:r>
      <w:r>
        <w:rPr/>
        <w:t>嗂婑⨯䰺</w:t>
      </w:r>
      <w:r>
        <w:rPr/>
        <w:t>⡉</w:t>
      </w:r>
      <w:r>
        <w:rPr/>
        <w:t>璡溡梥쉷栳칌幋甭㡹挭兠䡯潍氮䩮楦䀰⾣䢵␥礱쌱绎⦻喘䜺</w:t>
      </w:r>
      <w:r>
        <w:rPr/>
        <w:t>ⰰ</w:t>
      </w:r>
      <w:r>
        <w:rPr/>
        <w:t>㟂奁䁘♞⥭慄╥㥐䕞矂矂䡸砽칩珍濂仃䩖嘱顖䊬瑳⹶딬に숳䕡假⍬氳</w:t>
      </w:r>
      <w:r>
        <w:rPr/>
        <w:t>ⵂ</w:t>
      </w:r>
      <w:r>
        <w:rPr/>
        <w:t>䤣䵚⏂歨⨰까䝢亏ぺ癹甬ㅓ吷딶뽮ꍵ橈杧㆘㔴㖡⍳⥹䘺슬埂洨䅗琳洭⾡呺▵썍㫂⬰䞻ꥺ䃂䝹</w:t>
      </w:r>
      <w:r>
        <w:rPr/>
        <w:t>ꤺ</w:t>
      </w:r>
      <w:r>
        <w:rPr/>
        <w:t>梥숳⍱넻♍浔挵</w:t>
      </w:r>
      <w:r>
        <w:rPr/>
        <w:t>ꤣ</w:t>
      </w:r>
      <w:r>
        <w:rPr/>
        <w:t>嘵優㤮땦䯂숹稫㠭⻂轰</w:t>
      </w:r>
      <w:r>
        <w:rPr/>
        <w:t>ⴱ</w:t>
      </w:r>
      <w:r>
        <w:rPr/>
        <w:t>㝇싂灯뽃痂䕣䵄぀彍橶乪䵷媩쉑쉨䒏偊쉩㎿顂</w:t>
      </w:r>
      <w:r>
        <w:rPr/>
        <w:t>ꕮ</w:t>
      </w:r>
      <w:r>
        <w:rPr/>
        <w:t>䚥穭䑁卹渹㠮칮輯䥍塞뼷喩ꅶ捭堣☪湀㭒쵓</w:t>
      </w:r>
      <w:r>
        <w:rPr/>
        <w:t>⡃</w:t>
      </w:r>
      <w:r>
        <w:rPr/>
        <w:t>䍠싂暩䲱</w:t>
      </w:r>
      <w:r>
        <w:rPr/>
        <w:t>ⵣ</w:t>
      </w:r>
      <w:r>
        <w:rPr/>
        <w:t>佨⍹㑚轸쉯ꥡ⑸杁㭍</w:t>
      </w:r>
      <w:r>
        <w:rPr/>
        <w:t>ꤤ</w:t>
      </w:r>
      <w:r>
        <w:rPr/>
        <w:t>䑟㴮碡㑂䳍츱䕬㕠슮췂婐剚뇍公☫眩墏湡䗂쉰숰嗂礲㑹恫䟂㙕獷땆䯂噊琦呟싂㉸쉧⍐䇂㵦⌳곂瑶쉾숥슩䍂䦏ㄪ案礩묭䁧眪愬䙚⍫썵輳摙숻⤳숰⤤땹</w:t>
      </w:r>
      <w:r>
        <w:rPr/>
        <w:t>ⵋ</w:t>
      </w:r>
      <w:r>
        <w:rPr/>
        <w:t>㭩䵫싍挻땈㡈䁬睆番</w:t>
      </w:r>
      <w:r>
        <w:rPr/>
        <w:t>ꕐ</w:t>
      </w:r>
      <w:r>
        <w:rPr/>
        <w:t>㓂♍烍ꥶ㕕␽埂㕺癃亩䘥㶣</w:t>
      </w:r>
      <w:r>
        <w:rPr/>
        <w:t>ꗂ</w:t>
      </w:r>
      <w:r>
        <w:rPr/>
        <w:t>淂癋숪撬飂䵂깈其䒡䜣䥌⦡教뽍牔刳塖⭰슣瓂瘸⥟氦頱瀳潑⭆☰싃䚥哂</w:t>
      </w:r>
      <w:r>
        <w:rPr/>
        <w:t>ⵖ</w:t>
      </w:r>
      <w:r>
        <w:rPr/>
        <w:t>喵</w:t>
      </w:r>
      <w:r>
        <w:rPr/>
        <w:t>ꔮ</w:t>
      </w:r>
      <w:r>
        <w:rPr/>
        <w:t>䱨縳浖넺允♯춥㡧칖</w:t>
      </w:r>
      <w:r>
        <w:rPr/>
        <w:t>ⵙ</w:t>
      </w:r>
      <w:r>
        <w:rPr/>
        <w:t>倣纣⬮䔪祘壂⩕ㆩ쉚盂愦哃拂䤽獀扩輭⨶깲ꏂ캮湾㑲䌊쉩넰発쉲</w:t>
      </w:r>
      <w:r>
        <w:rPr/>
        <w:t>ꖿ</w:t>
      </w:r>
      <w:r>
        <w:rPr/>
        <w:t>偊亩䵱숬싂⻂绂㷂⹄쉡砳獸敟強晁⻂</w:t>
      </w:r>
      <w:r>
        <w:rPr/>
        <w:t>꤬</w:t>
      </w:r>
      <w:r>
        <w:rPr/>
        <w:t>廂䨹┬⨣숴촺勂㙮矂</w:t>
      </w:r>
      <w:r>
        <w:rPr/>
        <w:t>ꕉ</w:t>
      </w:r>
      <w:r>
        <w:rPr/>
        <w:t>갨㏂㝰獸佥敟䰱㉱测㧂嫂狂櫎畬卣塓抵繒갽㥙狂⸬〪⨱氽ꄷꅾ쉑晑⾡硨⛃湷ꅙ㈪㇂</w:t>
      </w:r>
      <w:r>
        <w:rPr/>
        <w:t>Ⲯ</w:t>
      </w:r>
      <w:r>
        <w:rPr/>
        <w:t>轆启⽸繒⬯䭸博杵숭㴶⾩쉔涬</w:t>
      </w:r>
      <w:r>
        <w:rPr/>
        <w:t>⣂</w:t>
      </w:r>
      <w:r>
        <w:rPr/>
        <w:t>挤升⑯縸</w:t>
      </w:r>
      <w:r>
        <w:rPr/>
        <w:t>ꤸ</w:t>
      </w:r>
      <w:r>
        <w:rPr/>
        <w:t>쉭摁㑬僂偰慃獹뭅穉傿</w:t>
      </w:r>
      <w:r>
        <w:rPr/>
        <w:t>ꤨ</w:t>
      </w:r>
      <w:r>
        <w:rPr/>
        <w:t>潪溻칀轶〻䗂琦뿂獊牸㨪</w:t>
      </w:r>
      <w:r>
        <w:rPr/>
        <w:t>ꥐ</w:t>
      </w:r>
      <w:r>
        <w:rPr/>
        <w:t>儯싂幫弥恗繒央숵癅呀坎껂</w:t>
      </w:r>
      <w:r>
        <w:rPr/>
        <w:t>Ⱙ</w:t>
      </w:r>
      <w:r>
        <w:rPr/>
        <w:t>䈱墥愫쉖䜵珎皥橓뽎啅⻂㇂厘勂揂污䭾ꆣ㍂㩘䋂犥顴䡶车⨤쉬䎡潡タ嚥劘椶打炥䉮╫塁湇⹄┫塥쉉쉓颣뭌㠣旂佡獅丳娳</w:t>
      </w:r>
      <w:r>
        <w:rPr/>
        <w:t>ꤹ</w:t>
      </w:r>
      <w:r>
        <w:rPr/>
        <w:t>〴䑗汌㢩䱂幫싂撘濍⎻⼭啔㥴惂戸ꄮ轾硖╱繺壎䏂숷夭窻歷춘然ꅠ洷슬ㅇꍊ䑊⽖䐲㯂⹫懂䡗䵾䩩䨱⽄╋穦橯</w:t>
      </w:r>
      <w:r>
        <w:rPr/>
        <w:t>ꔭ</w:t>
      </w:r>
      <w:r>
        <w:rPr/>
        <w:t>橠捞牓ꍘ瓎珂偒㕹뭥ꅏ圦婋㢘媩䜪哂⭆䝀㙒僂</w:t>
      </w:r>
      <w:r>
        <w:rPr/>
        <w:t>ⷂ</w:t>
      </w:r>
      <w:r>
        <w:rPr/>
        <w:t>樺긨깅ꅓ狂곂췂㵓ぺ㪬쉕쉍吴捏⬶慭</w:t>
      </w:r>
      <w:r>
        <w:rPr/>
        <w:t>ꥑ</w:t>
      </w:r>
      <w:r>
        <w:rPr/>
        <w:t>墘摹㭶睲뼶牁썧懂⎵ꆘ敥뾩潞ㅄ␵剷侩瑖㐯䬥㉺뽆洶⥡圲楷⽨䱂呇匬㌫末吰㭸徱灺쉨䫂쌹俍싂倹⑏䉗愫氮ꄵ䞩䵅呲灎䄮坃砨歨稷捺轍琸</w:t>
      </w:r>
      <w:r>
        <w:rPr/>
        <w:t>⡊</w:t>
      </w:r>
      <w:r>
        <w:rPr/>
        <w:t>縩걌㙊ヂ⑍燂╡슬췂쉘숪췂╅澿祤</w:t>
      </w:r>
      <w:r>
        <w:rPr/>
        <w:t>⡟⠪</w:t>
      </w:r>
      <w:r>
        <w:rPr/>
        <w:t>䛂뭴慄◎楫嘵</w:t>
      </w:r>
      <w:r>
        <w:rPr/>
        <w:t>ⷂ</w:t>
      </w:r>
      <w:r>
        <w:rPr/>
        <w:t>䵊䱴⥂㒥썯杺橏⍎⩸♦晙偕啷栫⨭⵬窡䍺灃숯숺礣朤⨲땠啷冬䅩ꥳ⴨⫂浵秂싂숦毂숣参䟎깱恐쉗숬䩮漱礯⚮</w:t>
      </w:r>
      <w:r>
        <w:rPr/>
        <w:t>ⱨ</w:t>
      </w:r>
      <w:r>
        <w:rPr/>
        <w:t>晳橌惍䕪揂睠쉚䌫祕挪恩㶏愸助묹숽㭤⭤睚灀ㄷ煩⑮㡈쉱⩘煥슥숤塷䨰ㅗ畹卡</w:t>
      </w:r>
      <w:r>
        <w:rPr/>
        <w:t>ꥋ</w:t>
      </w:r>
      <w:r>
        <w:rPr/>
        <w:t>쉳㯂仃牅嫃楈써痂伶奾潕㉂䩃슱晵渪煯쉈⹠䴸싂坘夨⑶氷숽轲ꥠ⪣乔⸵⍌슻묳䤸瀥⩗㉐湸</w:t>
      </w:r>
      <w:r>
        <w:rPr/>
        <w:t>꤯</w:t>
      </w:r>
      <w:r>
        <w:rPr/>
        <w:t>晇塃⽟敩⚣婾┴疥숻⽶⍆㌱쉮뼻⑍층ㅲ甲梵頥⽃⑤卐剂摣彌爬⭉⭤⥎搮颵怸⌥䭹㕈⸪⌳埂싍汆⸊顉瞩⹙</w:t>
      </w:r>
      <w:r>
        <w:rPr/>
        <w:t>ꕇ</w:t>
      </w:r>
      <w:r>
        <w:rPr/>
        <w:t>泂䜰堯輫摵䠲恌愹顚㥑参毂㗂꺘싂䕸㞏癴颡㐻䲩슣䵧⩈뮘幖坧뽱嗍⽊쉚椺杞䝪㨭㟍╠</w:t>
      </w:r>
      <w:r>
        <w:rPr/>
        <w:t>ꦥ</w:t>
      </w:r>
      <w:r>
        <w:rPr/>
        <w:t>쉵熵棂</w:t>
      </w:r>
      <w:r>
        <w:rPr/>
        <w:t>⠥</w:t>
      </w:r>
      <w:r>
        <w:rPr/>
        <w:t>땫䝹栦쉈슏뽺䥳埂㶿灷☯쉦ꅔ唨楗⍟卟㩨슮ꌪ쉩</w:t>
      </w:r>
      <w:r>
        <w:rPr/>
        <w:t>꧂</w:t>
      </w:r>
      <w:r>
        <w:rPr/>
        <w:t>畓灵物숰쉬㋍㞵故橨爲⨨껂⽏ꍘ㑵䄪㍫㒩䥀竂㚮꺘捰辻坋쉞䴨䫂ꍵ痂浅</w:t>
      </w:r>
      <w:r>
        <w:rPr/>
        <w:t>꥓</w:t>
      </w:r>
      <w:r>
        <w:rPr/>
        <w:t>杵剷䶘渷</w:t>
      </w:r>
      <w:r>
        <w:rPr/>
        <w:t>ⵇ</w:t>
      </w:r>
      <w:r>
        <w:rPr/>
        <w:t>歡</w:t>
      </w:r>
      <w:r>
        <w:rPr/>
        <w:t>ꕧ</w:t>
      </w:r>
      <w:r>
        <w:rPr/>
        <w:t>㋂䱫唪慤歺癋批⍄ꅨ⑂渣숻⮿슏쉆塹塏亘曂㙗뽑楗깤晌曂쵸恦猩掩匥䵗꥞轩唲㮱⪵싂棍硩栽㔪㫂䐷䡑橡汃儷䨯盂攱䓂畮㉭䫍ㄪ췂琳敐癠⿂桦奱汹猪㵎㭺䕙칟繓</w:t>
      </w:r>
      <w:r>
        <w:rPr/>
        <w:t>⠪</w:t>
      </w:r>
      <w:r>
        <w:rPr/>
        <w:t>숤祁喿쉌硳</w:t>
      </w:r>
      <w:r>
        <w:rPr/>
        <w:t>ⶱ</w:t>
      </w:r>
      <w:r>
        <w:rPr/>
        <w:t>燎瑟츥挨㊣䭹썇넱</w:t>
      </w:r>
      <w:r>
        <w:rPr/>
        <w:t>ꕬ</w:t>
      </w:r>
      <w:r>
        <w:rPr/>
        <w:t>摎慟㧍ꅳ䳍刴幆䪿秂쉌䥍畲剤⹕彾㡫塲䙨㈱轐婈</w:t>
      </w:r>
      <w:r>
        <w:rPr/>
        <w:t>ꤪ</w:t>
      </w:r>
      <w:r>
        <w:rPr/>
        <w:t>潱摏㵱こ䡰㌰㩑㖩㍳ㄯ숪吣毂숪塷⩫ぢ湧縩䉶䔬䈺溩쉕숮ꅣ</w:t>
      </w:r>
      <w:r>
        <w:rPr/>
        <w:t>ꕊ</w:t>
      </w:r>
      <w:r>
        <w:rPr/>
        <w:t>硵⥉뾣뭏⤮</w:t>
      </w:r>
      <w:r>
        <w:rPr/>
        <w:t>⡹</w:t>
      </w:r>
      <w:r>
        <w:rPr/>
        <w:t>㒣㓂磂㬳㨦</w:t>
      </w:r>
      <w:r>
        <w:rPr/>
        <w:t>ꤣ⩡</w:t>
      </w:r>
      <w:r>
        <w:rPr/>
        <w:t>滂䋂⬩㜮땅䢏딲顊炥쉕㙨䱍攪땶䋂祊⻂싂숩啯쉶㈲嘵潖穅刭⌵⩃䩩免砪伹枬党䱑癅⩯䬣揂畦㉯畃伦㵹믂넦䙢坆㥰別숻㭑쉔␥춡祌⫂䌯矂湬</w:t>
      </w:r>
      <w:r>
        <w:rPr/>
        <w:t>ꕳ⭩</w:t>
      </w:r>
      <w:r>
        <w:rPr/>
        <w:t>帻哂泂숰녰轙焭⪵썯ㆱ㉤⑅嘹䘩癹ぞ听吲公</w:t>
      </w:r>
      <w:r>
        <w:rPr/>
        <w:t>⣂</w:t>
      </w:r>
      <w:r>
        <w:rPr/>
        <w:t>㟂싂皵쉏㥣昦㉮뽁灱㑹캬숩匮䞥②㋍䄴晲丹剙㭡楇䲩㵹</w:t>
      </w:r>
      <w:r>
        <w:rPr/>
        <w:t>ⱸ</w:t>
      </w:r>
      <w:r>
        <w:rPr/>
        <w:t>ꥷ뮵穁숽桨甸⪏⑏믂㧎촩넦⾿㢣暩⽋䥂轉嚥䍖㈪㗂ぃ扔輥</w:t>
      </w:r>
      <w:r>
        <w:rPr/>
        <w:t>ⷂ⭥</w:t>
      </w:r>
      <w:r>
        <w:rPr/>
        <w:t>뽹昲㴨參쉢㈩䠦核㙌哂</w:t>
      </w:r>
      <w:r>
        <w:rPr/>
        <w:t>⡌</w:t>
      </w:r>
      <w:r>
        <w:rPr/>
        <w:t>轈⚣썴暿坪䑑値</w:t>
      </w:r>
      <w:r>
        <w:rPr/>
        <w:t>ⴽ</w:t>
      </w:r>
      <w:r>
        <w:rPr/>
        <w:t>䡇泍</w:t>
      </w:r>
      <w:r>
        <w:rPr/>
        <w:t>ⵟ</w:t>
      </w:r>
      <w:r>
        <w:rPr/>
        <w:t>溩⹎♲橐⻂칒扙㙳輱⹏㘽䚩䈹歱쎏㶿⪱伶斱庬⥺뇂츱楧ガ圦䴽쉋㍰ぱ쉙佶总潅䱠⭘</w:t>
      </w:r>
      <w:r>
        <w:rPr/>
        <w:t>ꤪ</w:t>
      </w:r>
      <w:r>
        <w:rPr/>
        <w:t>えꎻ┴甩䡅〭♲㙹䠴⍩䵗땘浳洱쉇祄䟂㤤曍廂⚿뮘戩쉈㘬兕渳敫쉓妏爬挤ぴ䭒䩧瓍癲쵵</w:t>
      </w:r>
      <w:r>
        <w:rPr/>
        <w:t>ꔴ</w:t>
      </w:r>
      <w:r>
        <w:rPr/>
        <w:t>轡樺顏睙婂깍䘽쵄桷ヂ썅湫媡㘷숪⸭⩯䩓ꅉ䮘偶ぉ쉂弻晾愊垻楆琥昤癯瑷怬堳㋂晕</w:t>
      </w:r>
      <w:r>
        <w:rPr/>
        <w:t>ꤴ</w:t>
      </w:r>
      <w:r>
        <w:rPr/>
        <w:t>쉹橠癱痂녌컂㗂䐫⬲幎溬䩉┶⑈痂奋㭞⵾刬摓做㯂栩</w:t>
      </w:r>
      <w:r>
        <w:rPr/>
        <w:t>ꗂ</w:t>
      </w:r>
      <w:r>
        <w:rPr/>
        <w:t>浉恪轑쉙潁周毂땍㑫쉓쉷</w:t>
      </w:r>
      <w:r>
        <w:rPr/>
        <w:t>ⰴ</w:t>
      </w:r>
      <w:r>
        <w:rPr/>
        <w:t>癲⬤婉弳洯礮</w:t>
      </w:r>
      <w:r>
        <w:rPr/>
        <w:t>ꕟ</w:t>
      </w:r>
      <w:r>
        <w:rPr/>
        <w:t>⿂彉䥌坊彎㥦⬺異쉐㕮秂쉒㝁䌮㵎悱쉴㭎沏㭰㙆</w:t>
      </w:r>
      <w:r>
        <w:rPr/>
        <w:t>ⵞ꥘</w:t>
      </w:r>
      <w:r>
        <w:rPr/>
        <w:t>嘦楀ㅷ稴灊⽦忂㕶쉉听䡰⭐</w:t>
      </w:r>
      <w:r>
        <w:rPr/>
        <w:t>⠩⭒</w:t>
      </w:r>
      <w:r>
        <w:rPr/>
        <w:t>뭒唭制飂䴮슥顥쵾㵞係㩵穥呐쉾</w:t>
      </w:r>
      <w:r>
        <w:rPr/>
        <w:t>ꕊ☮</w:t>
      </w:r>
      <w:r>
        <w:rPr/>
        <w:t>䡡</w:t>
      </w:r>
      <w:r>
        <w:rPr/>
        <w:t>ꕡ</w:t>
      </w:r>
      <w:r>
        <w:rPr/>
        <w:t>㭪㢥甤싂</w:t>
      </w:r>
      <w:r>
        <w:rPr/>
        <w:t>꧃</w:t>
      </w:r>
      <w:r>
        <w:rPr/>
        <w:t>싂╧썤걶爺꺩⴦器歅슣숴䝬冩</w:t>
      </w:r>
      <w:r>
        <w:rPr/>
        <w:t>ⴽ</w:t>
      </w:r>
      <w:r>
        <w:rPr/>
        <w:t>晤彠⼨窬ꌪ숫</w:t>
      </w:r>
      <w:r>
        <w:rPr/>
        <w:t>ⷂ♨</w:t>
      </w:r>
      <w:r>
        <w:rPr/>
        <w:t>穂偒ヂ沿彥䜭揂搵瑋╰☺⽥䵠䚩癫浰㤰Ⓜ瑾슩⦩⑂纩楒汅쉰</w:t>
      </w:r>
      <w:r>
        <w:rPr/>
        <w:t>ⷂ</w:t>
      </w:r>
      <w:r>
        <w:rPr/>
        <w:t>㛂Ⓜ뭂槂䮵し슿䶻䭷穴ꍪ깞⭾契琵䷂䛂걪哎䑅㡰扐꥚녤㤬灰䕘ㅃ⑶癰昬䐱穮녰䮬枡摡캡㑪ㆻ渽썲㡧㮮楃뭫碮眩䐵恡奊䊡䐲奯本頶挮䁡䄸⩘玘䝺皘垥숶무佭歉輮睸唸㓂㣍幹뗂쉹딶⼪䆩ꥷ娯畩浤帪皘녗测仂盂橔쉗슏冣춱煑呯偃䤻塰旂⍫</w:t>
      </w:r>
      <w:r>
        <w:rPr/>
        <w:t>ꔺ⪥</w:t>
      </w:r>
      <w:r>
        <w:rPr/>
        <w:t>檩⮥쵵㤦䄴녯塳轁䥞䵐抏瘪⍏㨨쵹碵辣싃䱲쵕摸帹灷業欪䯍㝤㘽㑔⑕⸵特㑮㐯⿎吮䏂畟琦</w:t>
      </w:r>
      <w:r>
        <w:rPr/>
        <w:t>ꕣ</w:t>
      </w:r>
      <w:r>
        <w:rPr/>
        <w:t>뇂漺兮╘䘷普쉲忂繰批繑䧎㙲걃㧃仂䤪䬱ꄳ夻堶뼨㵎潤浺磂⼩晋⎩걙䑧ꄸ䏂啥깨㬽☸⥠ㆱ票딮区祳珎迍䜸숭긪扑䅐奲䑦搩獊机싂〣싂춿쉲㓍亣㙔䁌⸱땢쉢</w:t>
      </w:r>
      <w:r>
        <w:rPr/>
        <w:t>⢮</w:t>
      </w:r>
      <w:r>
        <w:rPr/>
        <w:t>剹⎮숯컃繶⸤妱漷搱䬩䥏弪樽祔晌敆㡌ꥵ썋ㆮ숪槍⤹㡁ꍥ樤ㄨ潳秂復싂慵徬沩癉깏灲䥓甸牘䧃뽓扤⩙㞻⽇숪쉯䰩䕔瑩䑗福儭⼸㈺漸㨶暘숱唬ꇂ숶ッ</w:t>
      </w:r>
      <w:r>
        <w:rPr/>
        <w:t>ⱗ</w:t>
      </w:r>
      <w:r>
        <w:rPr/>
        <w:t>⾣⨹捴⍆ꥷ奥䉧橂㍫쉫だ奈䕁</w:t>
      </w:r>
      <w:r>
        <w:rPr/>
        <w:t>ⵄ</w:t>
      </w:r>
      <w:r>
        <w:rPr/>
        <w:t>쉷揃슡瑀朷敦㌸庿猣秂桾쌥쉥쉳깢녊睭杯䷎ぞ䋂浍숣䡺깋⍇㦩⾡䀷쉎㐯挨摖奆磂</w:t>
      </w:r>
      <w:r>
        <w:rPr/>
        <w:t>ⱱ</w:t>
      </w:r>
      <w:r>
        <w:rPr/>
        <w:t>칂싎깅剆뼯燂牉⹋⩁姂睎䵍关ꍹ圴슘뗂侩〷牨쌸캿娊㗂楣敹⭗係</w:t>
      </w:r>
      <w:r>
        <w:rPr/>
        <w:t>꥟</w:t>
      </w:r>
      <w:r>
        <w:rPr/>
        <w:t>쉂沥抻䩵辬㫂</w:t>
      </w:r>
      <w:r>
        <w:rPr/>
        <w:t>ꥉ</w:t>
      </w:r>
      <w:r>
        <w:rPr/>
        <w:t>桚숵㖬杠㍔惂扤乮䐫</w:t>
      </w:r>
      <w:r>
        <w:rPr/>
        <w:t>ꕞ</w:t>
      </w:r>
      <w:r>
        <w:rPr/>
        <w:t>ㅅ껂娬⼶쉥䁏䤸⧂䩁捉㔪숸洵쉏뼨眤숯奣挱匽쌯奴⸵숪飂摗䁄榱⾵敡㭥㡮쎏硂쉗䩌걡㙖</w:t>
      </w:r>
      <w:r>
        <w:rPr/>
        <w:t>ꥌ⹎</w:t>
      </w:r>
      <w:r>
        <w:rPr/>
        <w:t>䉱轉⴩䉌⬹쉶灧灭犱喘</w:t>
      </w:r>
      <w:r>
        <w:rPr/>
        <w:t>ⱕ</w:t>
      </w:r>
      <w:r>
        <w:rPr/>
        <w:t>㔶湬숤ꥱ㩨忂ㄫ썕⩦⽌䔮⽺ꍠ嘴幢䉄</w:t>
      </w:r>
      <w:r>
        <w:rPr/>
        <w:t>ꥆ䷂</w:t>
      </w:r>
      <w:r>
        <w:rPr/>
        <w:t>싂瘯瑆ꆣ䡨㍓夬扇䂱湱</w:t>
      </w:r>
      <w:r>
        <w:rPr/>
        <w:t>꧂</w:t>
      </w:r>
      <w:r>
        <w:rPr/>
        <w:t>縫熥碬쉐숤歓輰㍔婱⸶慨ꅲ柂</w:t>
      </w:r>
      <w:r>
        <w:rPr/>
        <w:t>ꔮ</w:t>
      </w:r>
      <w:r>
        <w:rPr/>
        <w:t>祪쉣쉔ꍤ旂頸㠯䙗⹨숹䭧ꎥ</w:t>
      </w:r>
      <w:r>
        <w:rPr/>
        <w:t>ꥒ</w:t>
      </w:r>
      <w:r>
        <w:rPr/>
        <w:t>礱係</w:t>
      </w:r>
      <w:r>
        <w:rPr/>
        <w:t>ꔬ⤬⵱</w:t>
      </w:r>
      <w:r>
        <w:rPr/>
        <w:t>漨깣쉊敨⫂ꄸ坆㩶渥</w:t>
      </w:r>
      <w:r>
        <w:rPr/>
        <w:t>ꤰ</w:t>
      </w:r>
      <w:r>
        <w:rPr/>
        <w:t>硞悏싂煨樦睲䝠㊘䝟땢忂䅭㧂浖乒䅧稩</w:t>
      </w:r>
      <w:r>
        <w:rPr/>
        <w:t>ꤵ</w:t>
      </w:r>
      <w:r>
        <w:rPr/>
        <w:t>㉭䱓則檬猤禱⭅䑩</w:t>
      </w:r>
      <w:r>
        <w:rPr/>
        <w:t>⣂</w:t>
      </w:r>
      <w:r>
        <w:rPr/>
        <w:t>㜽쉞䟍啋쉌깨♨㶩싂</w:t>
      </w:r>
      <w:r>
        <w:rPr/>
        <w:t>ꤱ</w:t>
      </w:r>
      <w:r>
        <w:rPr/>
        <w:t>椭쵆숬冮䁵火</w:t>
      </w:r>
      <w:r>
        <w:rPr/>
        <w:t>Ⱚ⨴</w:t>
      </w:r>
      <w:r>
        <w:rPr/>
        <w:t>뼮㥇瀮⴮䰤晙縦浯噔䁦㔯父⑷쉫䠺頭䘩숹伣畮㥰쉁彫Ⓕ愶</w:t>
      </w:r>
      <w:r>
        <w:rPr/>
        <w:t>⣍</w:t>
      </w:r>
      <w:r>
        <w:rPr/>
        <w:t>恌桙䨮</w:t>
      </w:r>
      <w:r>
        <w:rPr/>
        <w:t>⠯</w:t>
      </w:r>
      <w:r>
        <w:rPr/>
        <w:t>ꤣ</w:t>
      </w:r>
      <w:r>
        <w:rPr/>
        <w:t>曎䙮ꏂ圪济暏捯姂䩑䁌恆㙧撻勂䣃瀲녳ꄰ顥迍坶䑌⍁瀪卩땙</w:t>
      </w:r>
      <w:r>
        <w:rPr/>
        <w:t>꧂</w:t>
      </w:r>
      <w:r>
        <w:rPr/>
        <w:t>슩㝕抩愫슣卉洷䄣</w:t>
      </w:r>
      <w:r>
        <w:rPr/>
        <w:t>꧂</w:t>
      </w:r>
      <w:r>
        <w:rPr/>
        <w:t>䵡⩔ꎵ䍱塸쉮</w:t>
      </w:r>
      <w:r>
        <w:rPr/>
        <w:t>ⱌ</w:t>
      </w:r>
      <w:r>
        <w:rPr/>
        <w:t>쵭塨슮噗㣍敾</w:t>
      </w:r>
      <w:r>
        <w:rPr/>
        <w:t>⡟</w:t>
      </w:r>
      <w:r>
        <w:rPr/>
        <w:t>公眴じ⪘꺣犡瑩瓂충浟넣態䛍祤쉵甯</w:t>
      </w:r>
      <w:r>
        <w:rPr/>
        <w:t>ⱇ</w:t>
      </w:r>
      <w:r>
        <w:rPr/>
        <w:t>䁒瀩㵏味싂넯칕뼱瞥䤴</w:t>
      </w:r>
      <w:r>
        <w:rPr/>
        <w:t>ꤵ</w:t>
      </w:r>
      <w:r>
        <w:rPr/>
        <w:t>〨</w:t>
      </w:r>
      <w:r>
        <w:rPr/>
        <w:t>ⱪ</w:t>
      </w:r>
      <w:r>
        <w:rPr/>
        <w:t>啀㢵牰澱⼯⒡瑀</w:t>
      </w:r>
      <w:r>
        <w:rPr/>
        <w:t>Ⳃ</w:t>
      </w:r>
      <w:r>
        <w:rPr/>
        <w:t>䑶슱</w:t>
      </w:r>
      <w:r>
        <w:rPr/>
        <w:t>ⵔ</w:t>
      </w:r>
      <w:r>
        <w:rPr/>
        <w:t>싂㑆數愨㝄顒祮㉁䅇䬨憡顙ㄭ숹칙뼵걱瘨㑮媮</w:t>
      </w:r>
      <w:r>
        <w:rPr/>
        <w:t>ꤽ</w:t>
      </w:r>
      <w:r>
        <w:rPr/>
        <w:t>䱄呵懂䴩秂</w:t>
      </w:r>
      <w:r>
        <w:rPr/>
        <w:t>⡀</w:t>
      </w:r>
      <w:r>
        <w:rPr/>
        <w:t>쉚睴䉕噴⼫彀뮬瘱숭쉙晲愷捪碥슬汙䉠⴮</w:t>
      </w:r>
      <w:r>
        <w:rPr/>
        <w:t>⠤</w:t>
      </w:r>
      <w:r>
        <w:rPr/>
        <w:t>쉐녚ꍋ冱㉪縣⬹쉖쉐䨻敱瀶</w:t>
      </w:r>
      <w:r>
        <w:rPr/>
        <w:t>ⱪ</w:t>
      </w:r>
      <w:r>
        <w:rPr/>
        <w:t>塶㙖⩸卮⪏╏偘䩟㍣硁倬啷䅨飂積挰㭵偌䤲䑋ꎵ氷♞啩Ⓙ录䉓ꅉ䩈眤⌥䭒晗⥪止䌮䬯갴⩄楉싂㵏䡸㈮ꅄㅬ琶冣⭓㒩瑎⼱㙧桟嗍琪䉪彮㞿汨软洯쉈湳䮵♌䘤⸤ꌻ쉈盃⦘甸쉤穞歏礪싍ꅘ㉐夬拂ꥪ㉟樨⑩椯⌹摒䔪칤桄戻⽞凃묺轚ꅾ땋䙔ㅖ㈹稤⪿䙎汙⨨쉊妵쉵㦏焽☮懂啟昨넨䙅뽁⬲ꅢ㙯゘쉸깄熩㟂䕪⩭㵤䝊㤥쉾晟祈썡墏䬭烂啘權㭗껂盂⹎么䅨嚩洩喻挤ぁ꥞䄥䃂璡并䦥瑪䬫⌮攷顯㯂〥㕦撏磍♈势</w:t>
      </w:r>
      <w:r>
        <w:rPr/>
        <w:t>ꗂ</w:t>
      </w:r>
      <w:r>
        <w:rPr/>
        <w:t>숲뼤彖迂㙟顁弹畤㩈뽦噗ꍡ扗</w:t>
      </w:r>
      <w:r>
        <w:rPr/>
        <w:t>Ᵽ</w:t>
      </w:r>
      <w:r>
        <w:rPr/>
        <w:t>弥믂飂쉳⾡슘㷂⩍</w:t>
      </w:r>
      <w:r>
        <w:rPr/>
        <w:t>ꥃ</w:t>
      </w:r>
      <w:r>
        <w:rPr/>
        <w:t>쉩䕃倻ꥭ焪숳烂䩀㑵樶楙뾵㜵䉺숶㗂䭃㷂畔䤺ꇂ桇ꥫ쉤쉟㌭䥪癗⪬怤瀩曍牗煍揃へ啙牥㌶촰㝉劘䣂땄畺乊汇䉵湖㝶믍撡湁㙔䊣캩쉎斿꺻껃兓塬䃂뭴䭕䃂䈶쉁獡慊껂쉀⩴呢啤</w:t>
      </w:r>
      <w:r>
        <w:rPr/>
        <w:t>ꥁ</w:t>
      </w:r>
      <w:r>
        <w:rPr/>
        <w:t>쉎</w:t>
      </w:r>
      <w:r>
        <w:rPr/>
        <w:t>ꥑ⪣</w:t>
      </w:r>
      <w:r>
        <w:rPr/>
        <w:t>御쉌䕷坃佴</w:t>
      </w:r>
      <w:r>
        <w:rPr/>
        <w:t>⠹</w:t>
      </w:r>
      <w:r>
        <w:rPr/>
        <w:t>砨ィ畆䆣畊䩢쉺꥾杪便灒癬쉞쉥氱쉓䕂숦癓슮싂⼩㑴㬷焴嚥䥚㛂깧旂䡾㝌煑䬹䅨뾮浙搰璿慕㙶녭쉸䣂疵㧂㐯㙩㟂⥓畸㉧㴳ꍸ䟂㘷㜣佦⩒䔦쉰䐱⒮썦갶견⭚숺忎塳숻儤睕싂㭸秂㥕ご쉳狍㝶㋃ヂ슻꺥礻쉰卌啧껂쉇㗂놵䥪䍹狍煤仂扚枡⍵⹔㇂䚣䐹䑷떘僂긪婠搸眲䋂湑뿃掻䢱긭◍㉐</w:t>
      </w:r>
      <w:r>
        <w:rPr/>
        <w:t>⡟</w:t>
      </w:r>
      <w:r>
        <w:rPr/>
        <w:t>ꥪ♎禩剙晌㡳ꅚ磃㙺敷嚱愶㌲갶䀺</w:t>
      </w:r>
      <w:r>
        <w:rPr/>
        <w:t>⡁</w:t>
      </w:r>
      <w:r>
        <w:rPr/>
        <w:t>츩㩋⻂䔵啚䝎䄶싂坺楓余⎮䵱啵숭숺恳癨琷㤦쵡칁刵쉾攲뼰吽姂杇㡚뇂㌥숻坹걚獋䪱쵢繣ㄷ☯侘䮘歞깟㒩⹄</w:t>
      </w:r>
      <w:r>
        <w:rPr/>
        <w:t>ⱺ</w:t>
      </w:r>
      <w:r>
        <w:rPr/>
        <w:t>珂</w:t>
      </w:r>
      <w:r>
        <w:rPr/>
        <w:t>ꥒ⩕</w:t>
      </w:r>
      <w:r>
        <w:rPr/>
        <w:t>祍戵婈</w:t>
      </w:r>
      <w:r>
        <w:rPr/>
        <w:t>⠺</w:t>
      </w:r>
      <w:r>
        <w:rPr/>
        <w:t>挲</w:t>
      </w:r>
      <w:r>
        <w:rPr/>
        <w:t>ꗂ</w:t>
      </w:r>
      <w:r>
        <w:rPr/>
        <w:t>婙敯⬱䂣矂䅏쉁慙뼬⹓싂歡숬⑧␽</w:t>
      </w:r>
      <w:r>
        <w:rPr/>
        <w:t>ꔶ</w:t>
      </w:r>
      <w:r>
        <w:rPr/>
        <w:t>歎숺⽦놻㈶栻⩠䡟</w:t>
      </w:r>
      <w:r>
        <w:rPr/>
        <w:t>ꥀ</w:t>
      </w:r>
      <w:r>
        <w:rPr/>
        <w:t>轘숷幇彶칂焺睮瀩㵙偒卩쉯</w:t>
      </w:r>
      <w:r>
        <w:rPr/>
        <w:t>ꤸ</w:t>
      </w:r>
      <w:r>
        <w:rPr/>
        <w:t>칪슱⹱掏㥓否梏㉆慆쉈䝄⨬剤썟礣义幮㝀슮欣</w:t>
      </w:r>
      <w:r>
        <w:rPr/>
        <w:t>ꕗ</w:t>
      </w:r>
      <w:r>
        <w:rPr/>
        <w:t>숺幔뭪竎华䅑</w:t>
      </w:r>
      <w:r>
        <w:rPr/>
        <w:t>ꥉꤩ⑧</w:t>
      </w:r>
      <w:r>
        <w:rPr/>
        <w:t>渫在䡸㖩匥欲</w:t>
      </w:r>
      <w:r>
        <w:rPr/>
        <w:t>ⷂ</w:t>
      </w:r>
      <w:r>
        <w:rPr/>
        <w:t>㠵⯎䥧춱㝢䚩畎摨囂啮㴸㦏砪⬣⥗ꅾ⹢娴ふ夺株칗盂灀⤫䅐㎩숤斩ꥱ䱱촴攫凂歫쉫急꥔습ꥸ쉆ぬ䉵倪䔽奮ꥶ獂췂쵰懎䂩䍭呠䚿参㥌㩆䍡뽃䱺煑㥕뽁桥顅䅢牸䩏噬䉄䕃㓂伯⥨䉗䋂숨㮩쉊柂㌣䒮僂䐤辣㖮椻䕒烂㥆⭳噥璱畗쉉㩘稪⏂⚱걪ど쉇슻栊弽故㢩䗂嘦樵䜰歬</w:t>
      </w:r>
      <w:r>
        <w:rPr/>
        <w:t>ꦱ</w:t>
      </w:r>
      <w:r>
        <w:rPr/>
        <w:t>䖥</w:t>
      </w:r>
      <w:r>
        <w:rPr/>
        <w:t>ⱳ</w:t>
      </w:r>
      <w:r>
        <w:rPr/>
        <w:t>䱾䩇瘥䍢恒쉦琵⍨ꥠ</w:t>
      </w:r>
      <w:r>
        <w:rPr/>
        <w:t>ꦏꕋ</w:t>
      </w:r>
      <w:r>
        <w:rPr/>
        <w:t>矂椯컂攮쉴啊쉋佧瘩쉣婵⒬矂䲮㥺祖瑄쵂磂彁ꄶ䁣嚘睋剚쉠⒘⒬㑵⍸</w:t>
      </w:r>
      <w:r>
        <w:rPr/>
        <w:t>ꦻ</w:t>
      </w:r>
      <w:r>
        <w:rPr/>
        <w:t>숻㕱묹␷碻⤻玥栥䭪梿㑚琶穙딵숭乵扥楳〬畬琵⻂뽪쉘䀨李㐬橹㥲땆摯偟䪡楥瀭淂洨堷䡩쉶㡲묭⩠媏侻</w:t>
      </w:r>
      <w:r>
        <w:rPr/>
        <w:t>ꕕ</w:t>
      </w:r>
      <w:r>
        <w:rPr/>
        <w:t>呃ꏎ꥔䡏媱唺檬澮䪿㗂숶婪㴪癅ꎩ轠쉑䟃</w:t>
      </w:r>
      <w:r>
        <w:rPr/>
        <w:t>ꔬ</w:t>
      </w:r>
      <w:r>
        <w:rPr/>
        <w:t>碩㌦偡땅딶쉵呷廂亵䱌户⼪眮⫍敏幱颏숭</w:t>
      </w:r>
      <w:r>
        <w:rPr/>
        <w:t>ꕬꕞ</w:t>
      </w:r>
      <w:r>
        <w:rPr/>
        <w:t>痂슩ꍶ漤㬪╁救摸枥㡊为㘨暬轚䄵쉈噟潎㌮䅳浴挮席쉑쉂슩唵䄮㡀摤묤떻Ⓝ숷啪␸共</w:t>
      </w:r>
      <w:r>
        <w:rPr/>
        <w:t>ⱥ</w:t>
      </w:r>
      <w:r>
        <w:rPr/>
        <w:t>ꥂ</w:t>
      </w:r>
      <w:r>
        <w:rPr/>
        <w:t>쉒⵬㷎癰㵹晭쉺숱</w:t>
      </w:r>
      <w:r>
        <w:rPr/>
        <w:t>ꕚ</w:t>
      </w:r>
      <w:r>
        <w:rPr/>
        <w:t>㝵☵㝌㌨䥁浫</w:t>
      </w:r>
      <w:r>
        <w:rPr/>
        <w:t>ⵄ</w:t>
      </w:r>
      <w:r>
        <w:rPr/>
        <w:t>䕬噆媿㈣㉢쏂乘⨯쉥☳瞘䑨쉾⩗뼺ㅏ㗂䟂愱</w:t>
      </w:r>
      <w:r>
        <w:rPr/>
        <w:t>ꤰ</w:t>
      </w:r>
      <w:r>
        <w:rPr/>
        <w:t>杓敕䭸뭢ㅦ칬晁燂</w:t>
      </w:r>
      <w:r>
        <w:rPr/>
        <w:t>⡅</w:t>
      </w:r>
      <w:r>
        <w:rPr/>
        <w:t>憡偨乏旂䄦쉙껂싂焦녡䬱쉯䬽顈걦㜣㕉䰴⒮뼻暩쉅쉧佳牑珂え뽚⍲䱟歊쉥묣皏俎恐䍰畚슥挫⺱礶瑍硶䉰쵢㇎⌥慩㊻並摦硔䤶皡⑵戶橈䌺껂睒슿뽗䥉쉬壃⬴⩪顟꺥㒡権牥츸䩉쉃乚⥢쉁治슿稴䘤穸悮䩆梣呫䍁ꅍ丩冩㫂琲╫쉠䑑䙭桄煵杶砮땍뽑港썏窘呗椪䑲⚥彃心悡ꥨ畧숲</w:t>
      </w:r>
      <w:r>
        <w:rPr/>
        <w:t>⡊</w:t>
      </w:r>
      <w:r>
        <w:rPr/>
        <w:t>뭥숭䵅瞻嗂㢻㒵⑳⩐⮮䕇쉤幢〺杇쉑䭷瑮嫂䝕婊係☴洬廍⍾吳凂輳싃垥䜶弽塓䀻㉉坑떿輶畘瑆䱆㨮숶䁹䧂䈱佢䱅呂⼩颵땠坢⭥湲㩙楆⌰繨</w:t>
      </w:r>
      <w:r>
        <w:rPr/>
        <w:t>ⲣ</w:t>
      </w:r>
      <w:r>
        <w:rPr/>
        <w:t>㥖浃噏䏂</w:t>
      </w:r>
      <w:r>
        <w:rPr/>
        <w:t>ⷍ</w:t>
      </w:r>
      <w:r>
        <w:rPr/>
        <w:t>㩙䠻쉐䬺㐭</w:t>
      </w:r>
      <w:r>
        <w:rPr/>
        <w:t>ⶩ</w:t>
      </w:r>
      <w:r>
        <w:rPr/>
        <w:t>垬縥䘬乥是ꅣ杳灁䡆䇂塉㝈깤䐤焻䴭⵳搱쉎瘯厥灠떥䓂</w:t>
      </w:r>
      <w:r>
        <w:rPr/>
        <w:t>ꦏ</w:t>
      </w:r>
      <w:r>
        <w:rPr/>
        <w:t>쉗</w:t>
      </w:r>
      <w:r>
        <w:rPr/>
        <w:t>ꕏ</w:t>
      </w:r>
      <w:r>
        <w:rPr/>
        <w:t>쉪榱啲傣䕅整</w:t>
      </w:r>
      <w:r>
        <w:rPr/>
        <w:t>⡅</w:t>
      </w:r>
      <w:r>
        <w:rPr/>
        <w:t>佀䳍抩冻⬹쉌梿걆⺩</w:t>
      </w:r>
      <w:r>
        <w:rPr/>
        <w:t>ꤣ</w:t>
      </w:r>
      <w:r>
        <w:rPr/>
        <w:t>쉱</w:t>
      </w:r>
      <w:r>
        <w:rPr/>
        <w:t>ⶥ</w:t>
      </w:r>
      <w:r>
        <w:rPr/>
        <w:t>轷䏂彺慍埂㨪瑶뭂썍땍瑣䵦䠬唣놥爲硞惂㥚癎瀭䁲哂烂䥶乲䫂獃母⨸캘뿍뭬獎쉒╤禬敓㉙</w:t>
      </w:r>
      <w:r>
        <w:rPr/>
        <w:t>Ⱞ</w:t>
      </w:r>
      <w:r>
        <w:rPr/>
        <w:t>佦硧</w:t>
      </w:r>
      <w:r>
        <w:rPr/>
        <w:t>ⱳ</w:t>
      </w:r>
      <w:r>
        <w:rPr/>
        <w:t>祳啲在쉦怭쉟渽뿂䙞栭㬊숦䁩㉢獓⹤濂ꅗ礵㑬弥呶喩걊䅙땟䄶樵奖㬥갬</w:t>
      </w:r>
      <w:r>
        <w:rPr/>
        <w:t>⡍</w:t>
      </w:r>
      <w:r>
        <w:rPr/>
        <w:t>槂䍪狃⍍搱㭓㭯쉡슘㙏僂쉶歅枡쉭捁搦</w:t>
      </w:r>
      <w:r>
        <w:rPr/>
        <w:t>ꤥ</w:t>
      </w:r>
      <w:r>
        <w:rPr/>
        <w:t>㝦愤㍎汧㑎쉩⽃〴堷쉮䚩</w:t>
      </w:r>
      <w:r>
        <w:rPr/>
        <w:t>ⱍ</w:t>
      </w:r>
      <w:r>
        <w:rPr/>
        <w:t>繒쉐杄允⑍啴癉㍉㥖瘱江깳瘽䴵沿杓杊쉈</w:t>
      </w:r>
      <w:r>
        <w:rPr/>
        <w:t>⠣</w:t>
      </w:r>
      <w:r>
        <w:rPr/>
        <w:t>칭擂䰣䢬⩳</w:t>
      </w:r>
      <w:r>
        <w:rPr/>
        <w:t>ⱙ</w:t>
      </w:r>
      <w:r>
        <w:rPr/>
        <w:t>썯䵯戩䆻浃㫎吮쉾砹䱥浀숯츬㑤潫绎⍥伭癐쉱恂樮媩癔䰲쉟琪뇂幸⫂䨪瑬婫夲㪿机縰숱䀪⹦縤瞡樷未⍡恔祁捉걪禣兓楓쉗煴⑑偢⩥껍⮏쉢㕫䙸⑖歏磂슏숨숶瀥䚏歬煖䑒楆匪倰挽炏扨倫頩呅ꅶ쵶㌭ꥵ福ꅡ깱䅘敄婤昪刻칟숥캏摨竂숻ꏂ쉈僂뇎㡚儩繡츯漵㟃ꅣ瀹㡬敋숷婄畊⩳춥싂㵇㬶㬷氭⹉䶻沘䵅乁㔴哃㌰䙆⽮⩹伴긩쉎呬杯䄺䑀䡨</w:t>
      </w:r>
      <w:r>
        <w:rPr/>
        <w:t>⡘⡴</w:t>
      </w:r>
      <w:r>
        <w:rPr/>
        <w:t>㩏䮘</w:t>
      </w:r>
      <w:r>
        <w:rPr/>
        <w:t>꧂</w:t>
      </w:r>
      <w:r>
        <w:rPr/>
        <w:t>ꄷ溻睪堬獖壂晊稰潊⩮佴♭쉾␽㍄頷佦쉘䝴䕬䕐</w:t>
      </w:r>
      <w:r>
        <w:rPr/>
        <w:t>ꤲ</w:t>
      </w:r>
      <w:r>
        <w:rPr/>
        <w:t>䕡⯂濂곍壂泂䅭朵숪␶㡧칎潫숸</w:t>
      </w:r>
      <w:r>
        <w:rPr/>
        <w:t>Ⱛ</w:t>
      </w:r>
      <w:r>
        <w:rPr/>
        <w:t>㠱ꥥ걱⴯䝔썋䚘딨硕㡳쉵㑦㫂㴲䴳쉓␰硈┳ꥷ绍⧂䔥</w:t>
      </w:r>
      <w:r>
        <w:rPr/>
        <w:t>ꦱ</w:t>
      </w:r>
      <w:r>
        <w:rPr/>
        <w:t>㯂쉒츽燂䞮眦쉍ꍗ癣걇⭭漪ꍀ睱ヂ㭞湍址槍恃慡枩</w:t>
      </w:r>
      <w:r>
        <w:rPr/>
        <w:t>Ⱪ</w:t>
      </w:r>
      <w:r>
        <w:rPr/>
        <w:t>佶</w:t>
      </w:r>
      <w:r>
        <w:rPr/>
        <w:t>⵰Ⓜ</w:t>
      </w:r>
      <w:r>
        <w:rPr/>
        <w:t>枻㮮戺磃ꥥ䉙䙗決䑍䭈숽甶别顈朤㝒⼬煹浰䳂</w:t>
      </w:r>
      <w:r>
        <w:rPr/>
        <w:t>ⵋ</w:t>
      </w:r>
      <w:r>
        <w:rPr/>
        <w:t>田漬쉐쉥슱␴欲⫂帩督獎垡楕禥䊱拃</w:t>
      </w:r>
      <w:r>
        <w:rPr/>
        <w:t>ⲣ</w:t>
      </w:r>
      <w:r>
        <w:rPr/>
        <w:t>췂磂䞬琷惂乃⸨ギざㅸ沵繰㩟圪獠㕤⑭㟂♇搤潘䈻㠭煬⩺⺮搴숵䍋慌䩸㌪</w:t>
      </w:r>
      <w:r>
        <w:rPr/>
        <w:t>ⵒ</w:t>
      </w:r>
      <w:r>
        <w:rPr/>
        <w:t>㷂ぶ汰㥯⩄䠸挭⨷没갹爰쉩</w:t>
      </w:r>
      <w:r>
        <w:rPr/>
        <w:t>⡈</w:t>
      </w:r>
      <w:r>
        <w:rPr/>
        <w:t>劘䌪쉡祐癕啓姂</w:t>
      </w:r>
      <w:r>
        <w:rPr/>
        <w:t>ꥍ</w:t>
      </w:r>
      <w:r>
        <w:rPr/>
        <w:t>偏㥯껂⩟䂮⸨녙媵塑㬽⍚氷湸㫂</w:t>
      </w:r>
      <w:r>
        <w:rPr/>
        <w:t>⡀</w:t>
      </w:r>
      <w:r>
        <w:rPr/>
        <w:t>摹轤昶报칩♦⵹</w:t>
      </w:r>
      <w:r>
        <w:rPr/>
        <w:t>⢿</w:t>
      </w:r>
      <w:r>
        <w:rPr/>
        <w:t>쉖恵参朸</w:t>
      </w:r>
      <w:r>
        <w:rPr/>
        <w:t>ꤱ</w:t>
      </w:r>
      <w:r>
        <w:rPr/>
        <w:t>쵣䚩㫂硧⏍砹㇂숲仂敌㍕㩍뽂쉌椶</w:t>
      </w:r>
      <w:r>
        <w:rPr/>
        <w:t>⡀</w:t>
      </w:r>
      <w:r>
        <w:rPr/>
        <w:t>彍⩕</w:t>
      </w:r>
      <w:r>
        <w:rPr/>
        <w:t>⡾</w:t>
      </w:r>
      <w:r>
        <w:rPr/>
        <w:t>깚슡슮놘剋췂恨⍨⫂撱㵾煣䟍⨶䘽桤⩷쉇輤䓃㥗䰪⩐別慓▩奶棂츽</w:t>
      </w:r>
      <w:r>
        <w:rPr/>
        <w:t>ⵘ</w:t>
      </w:r>
      <w:r>
        <w:rPr/>
        <w:t>䴷┤敞捎樯奫敷帽幎䴲▬ꇂ慅ㅗ毂</w:t>
      </w:r>
      <w:r>
        <w:rPr/>
        <w:t>ⵦ</w:t>
      </w:r>
      <w:r>
        <w:rPr/>
        <w:t>湃⫂怺砪摴汱瑓</w:t>
      </w:r>
      <w:r>
        <w:rPr/>
        <w:t>⠭</w:t>
      </w:r>
      <w:r>
        <w:rPr/>
        <w:t>㔰ヂ칐噈㇂슡繹帊娪幧☽璮乤ꅤ怹춬꺩抻吪䒿剟地撘㣍澵殘牮䥎㝗쉡䳂쉎䙔깹頯砦념䰭恒놿⥇癎ㅪ⩮䊩䑵⩬幋␨┸狃潑憵㍣卮숦⺻剩冏䬸쉓瑂ꍨ㋂䰬ꌲ創䓂숪吴䴭뾮け煏녺祌㤺숰뿂</w:t>
      </w:r>
      <w:r>
        <w:rPr/>
        <w:t>ꕺ</w:t>
      </w:r>
      <w:r>
        <w:rPr/>
        <w:t>匳ㄳ戥㈬礭⦮爨☽扄싂⑋㵇牊佾卷睊ꥩ␺깺爹⨯숲ꍡ믂飂畦㑩썪䵓㭶忂䡥癎㫃㵖敩嗂槂㉺⎏妱쵦⸺䙔⭮</w:t>
      </w:r>
      <w:r>
        <w:rPr/>
        <w:t>⡳</w:t>
      </w:r>
      <w:r>
        <w:rPr/>
        <w:t>睳浟㭄뼪싂숭㑤掿挤갪⭀ꍪ뿂檣也慷⨻䒬䔻慠焤偞땧쉘熻庱캣딬庵ㄱ搩</w:t>
      </w:r>
      <w:r>
        <w:rPr/>
        <w:t>ꦵ</w:t>
      </w:r>
      <w:r>
        <w:rPr/>
        <w:t>潸申㍶䖩⯎쉯硹潦⪏</w:t>
      </w:r>
      <w:r>
        <w:rPr/>
        <w:t>⡎</w:t>
      </w:r>
      <w:r>
        <w:rPr/>
        <w:t>汆숯㷃彭癘溻䕤㕬硧쉎穴⨳塸쉗┪㵮쉔⽺㘪㕉顯䭟㒿⦻礫슩⍗♑医⚻㝉䕨촸㋂幵㍴⍚ㄭ⹥㙬剱绂쉙䉤橷櫂㑣깔湞昺䰪</w:t>
      </w:r>
      <w:r>
        <w:rPr/>
        <w:t>⢻</w:t>
      </w:r>
      <w:r>
        <w:rPr/>
        <w:t>䗂숸硍助伣㭇╍冥ㅩ湡㜤⽷桲穷㔫樨沥梥쉇슡㒩噶䵺뽧䁵䬨颵썖凎奤ㄮㅄ쉥慈牣愲␥偸</w:t>
      </w:r>
      <w:r>
        <w:rPr/>
        <w:t>ꦡ</w:t>
      </w:r>
      <w:r>
        <w:rPr/>
        <w:t>䭗</w:t>
      </w:r>
      <w:r>
        <w:rPr/>
        <w:t>ⱑ</w:t>
      </w:r>
      <w:r>
        <w:rPr/>
        <w:t>档戵扒⸪</w:t>
      </w:r>
      <w:r>
        <w:rPr/>
        <w:t>⡘</w:t>
      </w:r>
      <w:r>
        <w:rPr/>
        <w:t>⺱ㅗ쵧䡶浑戰卓摷䡞䩪䰣湐枏㖘㡩愻⸵⩏䙘你쉗町橫猱숺䁫㑭쉥灉坶쉆瀸칳⍅恖㒡婬浑氭㏂剶䍹⑈쉀⺩쉣⺮ꄥ㍁갽泂슏쎮砱兀溿呞쏃숯央㶥浧쉆弣쉱䀭㌶朸⑱廂⭲</w:t>
      </w:r>
      <w:r>
        <w:rPr/>
        <w:t>ⲵ</w:t>
      </w:r>
      <w:r>
        <w:rPr/>
        <w:t>쉑昤垩♴䝮</w:t>
      </w:r>
      <w:r>
        <w:rPr/>
        <w:t>ꕈ</w:t>
      </w:r>
      <w:r>
        <w:rPr/>
        <w:t>塲䂡㡔㑄쉳㕑批뾿㩸</w:t>
      </w:r>
      <w:r>
        <w:rPr/>
        <w:t>Ⱳ</w:t>
      </w:r>
      <w:r>
        <w:rPr/>
        <w:t>딪䵕컂싂彋㈤掩쉕煋兯撣䃂쉆㩴⹨⨰湂檬䞮꥖㷂䴱⩋쉌噠숵쉵㈬䡬㩫썌쉘汰㔱걌쉆揂敊걎欪冿</w:t>
      </w:r>
      <w:r>
        <w:rPr/>
        <w:t>ꕐ</w:t>
      </w:r>
      <w:r>
        <w:rPr/>
        <w:t>䁠㡣䂥䍷㭖䇃佋숥</w:t>
      </w:r>
      <w:r>
        <w:rPr/>
        <w:t>ⵧ</w:t>
      </w:r>
      <w:r>
        <w:rPr/>
        <w:t>쉣</w:t>
      </w:r>
      <w:r>
        <w:rPr/>
        <w:t>ꕮ</w:t>
      </w:r>
      <w:r>
        <w:rPr/>
        <w:t>桲泂슩織慭싂顴繩朶瑊㵣㝊쉏ㅗ䔦牵揂ꅉ稰䙂䣂깄啩▱唱彃쉦䄬彤ꅌ념䶏ꍸ盂</w:t>
      </w:r>
      <w:r>
        <w:rPr/>
        <w:t>ⱸ</w:t>
      </w:r>
      <w:r>
        <w:rPr/>
        <w:t>쉵婹䡢弳䑟㩦漭㬷ꥵ恏</w:t>
      </w:r>
      <w:r>
        <w:rPr/>
        <w:t>ꔷ⩡</w:t>
      </w:r>
      <w:r>
        <w:rPr/>
        <w:t>㕩썑㉗奯뼣恊쵨쉊湑杭㜣슿䆩塕穢䛂䢿</w:t>
      </w:r>
      <w:r>
        <w:rPr/>
        <w:t>⡱</w:t>
      </w:r>
      <w:r>
        <w:rPr/>
        <w:t>轘渲婑ㅑ半偐숪䥞쵃쉍쵬ꌽ椽䁎䶬숷⪡杨썯㡖⨱쉕㦡敯獷庵䄸殩摇숵竂</w:t>
      </w:r>
      <w:r>
        <w:rPr/>
        <w:t>꧂</w:t>
      </w:r>
      <w:r>
        <w:rPr/>
        <w:t>쌺넲縶啗쉡ꄥ쉹䅮疘⻍뭓㵸懂㥔憘딊␦昵潶䑨쌨썙剳栬䥴㐪칍䥁ꥵ㌪睾楋曂땟㮥䠻慂쉨깥♡쉙</w:t>
      </w:r>
      <w:r>
        <w:rPr/>
        <w:t>꧂</w:t>
      </w:r>
      <w:r>
        <w:rPr/>
        <w:t>奵숱縴㈳啷廂ꄬ槂奪䥚䝺䖡ꍳ啩憏祹套捙繞厩㥾⯂渹䗂牴煭暣矃窩䜻咏啅䁎숪뾩놮砹轃ㅈ摟</w:t>
      </w:r>
      <w:r>
        <w:rPr/>
        <w:t>⡡</w:t>
      </w:r>
      <w:r>
        <w:rPr/>
        <w:t>ꅓ幁㍚㴱숥쉭쉨쉴ꍫ癮㕰싂幱佲彇䥕圳♃殩㔪</w:t>
      </w:r>
      <w:r>
        <w:rPr/>
        <w:t>ꥃ</w:t>
      </w:r>
      <w:r>
        <w:rPr/>
        <w:t>塢燂秂慘쎵쉶쉫㪥睓㜣숬⑅㇂⻂</w:t>
      </w:r>
      <w:r>
        <w:rPr/>
        <w:t>ꕖ</w:t>
      </w:r>
      <w:r>
        <w:rPr/>
        <w:t>佱</w:t>
      </w:r>
      <w:r>
        <w:rPr/>
        <w:t>ꤻ</w:t>
      </w:r>
      <w:r>
        <w:rPr/>
        <w:t>瘺䝕썌⬳㡈畧張쉺戦姂瑨穾爷ꌲ싂ꄱ瑠⸳焺㑟⶘䬹獾쉯</w:t>
      </w:r>
      <w:r>
        <w:rPr/>
        <w:t>ꤱ</w:t>
      </w:r>
      <w:r>
        <w:rPr/>
        <w:t>ꥳ洴桃棂쉧깎⵳㕢炥单㢻䅂獙㉄슿⏂䊩堦䄷ꥺ쉟䵠瑧淎⵲쉩썆쉞夳柂夸慆㉹뭊瓎䱟睂</w:t>
      </w:r>
      <w:r>
        <w:rPr/>
        <w:t>⡩</w:t>
      </w:r>
      <w:r>
        <w:rPr/>
        <w:t>㬮爻갳轚ꥡ⑍</w:t>
      </w:r>
      <w:r>
        <w:rPr/>
        <w:t>⡭</w:t>
      </w:r>
      <w:r>
        <w:rPr/>
        <w:t>딸憻䝺〸쵧㜨뽺溩쉌ㄪ</w:t>
      </w:r>
      <w:r>
        <w:rPr/>
        <w:t>Ⱳ</w:t>
      </w:r>
      <w:r>
        <w:rPr/>
        <w:t>繇숶圫쉉嚵璬轺䋎춬沮硭䱲獅걓帲涩떏弩땢⏂扴狎겵䴦쉚</w:t>
      </w:r>
      <w:r>
        <w:rPr/>
        <w:t>ꤤ</w:t>
      </w:r>
      <w:r>
        <w:rPr/>
        <w:t>䞣㍫槂䕩畸⵪䜹債庣ꆡ恬</w:t>
      </w:r>
      <w:r>
        <w:rPr/>
        <w:t>ⵍ</w:t>
      </w:r>
      <w:r>
        <w:rPr/>
        <w:t>嘬⼳匹⌰㟂档슣췂⥮电慩㩩㠫ꄶ唪奠㉶㩧㙶兯㈯楚䠶뽫䁁⵫彗슩拃㢿㥗繌슿灌溮숶做秂浃桤倩捲瘴건戥璩䈺䖡乊쎏兢䅆䈻灸</w:t>
      </w:r>
      <w:r>
        <w:rPr/>
        <w:t>ꕉ</w:t>
      </w:r>
      <w:r>
        <w:rPr/>
        <w:t>慗午♫琱凂㐫㧂ꅗ쉈吻䈪洸⹨䃂</w:t>
      </w:r>
      <w:r>
        <w:rPr/>
        <w:t>Ɐ♨</w:t>
      </w:r>
      <w:r>
        <w:rPr/>
        <w:t>⽌桊쉦㫂竂ꅈ뇂盂八㘱䜹轤습츬汄损忂</w:t>
      </w:r>
      <w:r>
        <w:rPr/>
        <w:t>ꤴ</w:t>
      </w:r>
      <w:r>
        <w:rPr/>
        <w:t>䵵䙖凂⩯ꅳ</w:t>
      </w:r>
      <w:r>
        <w:rPr/>
        <w:t>ꕶ</w:t>
      </w:r>
      <w:r>
        <w:rPr/>
        <w:t>偔轏砵呢栻偯䥄㬤</w:t>
      </w:r>
      <w:r>
        <w:rPr/>
        <w:t>ꥏ␵</w:t>
      </w:r>
      <w:r>
        <w:rPr/>
        <w:t>䍧䰻㤯㨸⥪剹曎洪䜽뭥⥳숷䎻し䝈쉀숯ꍪ穡䄯䜰믂湍뼵李䁺땠䗃碏穗⤳</w:t>
      </w:r>
      <w:r>
        <w:rPr/>
        <w:t>ꕾ</w:t>
      </w:r>
      <w:r>
        <w:rPr/>
        <w:t>숲湉싂⤲쉖獧쉀␶瀮䱴恌⑧䙀㡲䅶庘⨣숷彪枬䋃쉙䘱쉓穙쉬庣ㅉ燂⑚喣쵵ꅕ坚㈸ㆡ䍣숹</w:t>
      </w:r>
      <w:r>
        <w:rPr/>
        <w:t>꥓</w:t>
      </w:r>
      <w:r>
        <w:rPr/>
        <w:t>䭢䭉깟ꌱ攽⑇失㔪扵⾿䢱榥쉰⵮偩忂Ⓜꅫ嚱숻歋䑢樷㡂쉁춏甮䱞⿂</w:t>
      </w:r>
      <w:r>
        <w:rPr/>
        <w:t>Ⱘ</w:t>
      </w:r>
      <w:r>
        <w:rPr/>
        <w:t>꥓</w:t>
      </w:r>
      <w:r>
        <w:rPr/>
        <w:t>칺䡨偹呵칯煤땄뭋忂㮣䩒숤쉉견卖彯啐埍⩩쵏䘹瑵썵㎿⩑呰媬䩕恘슡弥싂恫䝁祷䓂扁쉎套⹰〉幨氥뼥</w:t>
      </w:r>
      <w:r>
        <w:rPr/>
        <w:t>꧂</w:t>
      </w:r>
      <w:r>
        <w:rPr/>
        <w:t>啭幍㶬⨩璵周祱⫂欱〵弬在츪㨽</w:t>
      </w:r>
      <w:r>
        <w:rPr/>
        <w:t>ⰱ</w:t>
      </w:r>
      <w:r>
        <w:rPr/>
        <w:t>捊껂䝂䥙哂塉⺘ꥵ깥䂥轭䗂䙀䵲⩧䥷剑</w:t>
      </w:r>
      <w:r>
        <w:rPr/>
        <w:t>ⱋ</w:t>
      </w:r>
      <w:r>
        <w:rPr/>
        <w:t>䵷爪⬊淂⼨捭项砵䥥쉍㑞畢깢</w:t>
      </w:r>
      <w:r>
        <w:rPr/>
        <w:t>ꔲ</w:t>
      </w:r>
      <w:r>
        <w:rPr/>
        <w:t>瘪㠺绂싂䝵繴䭆뿂⮿睩う婉䃂䔪䐻숵嫂呀杓垘⿂䌳슥쉖⏂㯎쉾㨱⵱䴳㩱歰奬哂䊣쉰漫轰㍖☩朲敢䕟䈳⑔ꥵ瑄ꍓ⌺ㅘ</w:t>
      </w:r>
      <w:r>
        <w:rPr/>
        <w:t>ꤰ</w:t>
      </w:r>
      <w:r>
        <w:rPr/>
        <w:t>执땠뾩쉰淍䕕㵬咮偱䁡쉞憮爺桤</w:t>
      </w:r>
      <w:r>
        <w:rPr/>
        <w:t>ꤪ</w:t>
      </w:r>
      <w:r>
        <w:rPr/>
        <w:t>䘸ㅄ畦䶬奲싂奭竂䞩뾮쉕떡穪炿⫂ꍢ㎥爮毂㴤</w:t>
      </w:r>
      <w:r>
        <w:rPr/>
        <w:t>ꕺ</w:t>
      </w:r>
      <w:r>
        <w:rPr/>
        <w:t>剠沣潐奄쉴廍獣榵䝎뭉惂慩啱슩〳㗂</w:t>
      </w:r>
      <w:r>
        <w:rPr/>
        <w:t>ꦻ</w:t>
      </w:r>
      <w:r>
        <w:rPr/>
        <w:t>櫂쉫Ⓜ参쉣奸熣䐵㡉ね숥户쉵欹싂㤤桨췂䜷浾</w:t>
      </w:r>
      <w:r>
        <w:rPr/>
        <w:t>ꗎ</w:t>
      </w:r>
      <w:r>
        <w:rPr/>
        <w:t>Ⱬ◂</w:t>
      </w:r>
      <w:r>
        <w:rPr/>
        <w:t>䤸愪狂塢⤰盂㙔捄䘽</w:t>
      </w:r>
      <w:r>
        <w:rPr/>
        <w:t>⡚</w:t>
      </w:r>
      <w:r>
        <w:rPr/>
        <w:t>건熵뽋㕈坫正䘨넴㞘뽪㝘栴쉏쉱䔶ꍣ쉚䙣烂숽滎䝹㣂䘪破嚿䥹뗂⨳⩍쉵㗂⿂꥗辩쉤橾慔㑯剮永恱獹묵堺䙷ꥢ⹪䜫㥍戣䑷㨱恭쉁곂䢬숶呷壎⍞㩫⚣䢩쉗쉸氻⹌⏃䱦</w:t>
      </w:r>
      <w:r>
        <w:rPr/>
        <w:t>ⶬ</w:t>
      </w:r>
      <w:r>
        <w:rPr/>
        <w:t>䅺眪㬭烂</w:t>
      </w:r>
      <w:r>
        <w:rPr/>
        <w:t>ꖿ</w:t>
      </w:r>
      <w:r>
        <w:rPr/>
        <w:t>쉸깂傩䫂䕃쉊摑㢻⬵穫䨶珂숪쵁싂敗㷃쉨彤</w:t>
      </w:r>
      <w:r>
        <w:rPr/>
        <w:t>ⵓ</w:t>
      </w:r>
      <w:r>
        <w:rPr/>
        <w:t>车囂㕔浓瀦깡䄶쉀纻桩ㄳ弨䧍歷壂⪥䵺禿⪏灓</w:t>
      </w:r>
      <w:r>
        <w:rPr/>
        <w:t>ⵇ╇</w:t>
      </w:r>
      <w:r>
        <w:rPr/>
        <w:t>ざ⪣彮䘪秂</w:t>
      </w:r>
      <w:r>
        <w:rPr/>
        <w:t>ⱙ</w:t>
      </w:r>
      <w:r>
        <w:rPr/>
        <w:t>〫嗂䒩倴슿番異䊣쉭넺儶穠側礨쉍㙾쵡숦</w:t>
      </w:r>
      <w:r>
        <w:rPr/>
        <w:t>꧂</w:t>
      </w:r>
      <w:r>
        <w:rPr/>
        <w:t>曍쵐橩窥</w:t>
      </w:r>
      <w:r>
        <w:rPr/>
        <w:t>⣂</w:t>
      </w:r>
      <w:r>
        <w:rPr/>
        <w:t>慫갩癔␥珂嚱⪘焰䥣乨</w:t>
      </w:r>
      <w:r>
        <w:rPr/>
        <w:t>ꕣ</w:t>
      </w:r>
      <w:r>
        <w:rPr/>
        <w:t>쉤啮奠䭒ꍎ斱杏㥲깂⼫</w:t>
      </w:r>
      <w:r>
        <w:rPr/>
        <w:t>ⰷ</w:t>
      </w:r>
      <w:r>
        <w:rPr/>
        <w:t>湠ꥥ㉔</w:t>
      </w:r>
      <w:r>
        <w:rPr/>
        <w:t>⡬</w:t>
      </w:r>
      <w:r>
        <w:rPr/>
        <w:t>㍍漺䡀婯㟂ꅫ颣獊䬪産怮幕睒炣슘⍯䛂</w:t>
      </w:r>
      <w:r>
        <w:rPr/>
        <w:t>ⷂ</w:t>
      </w:r>
      <w:r>
        <w:rPr/>
        <w:t>楉顎⤪卟び浵恧协涵䴲䗂嘪숬촵뼻潳繗牠坆怯⥰ꥬ娴䐪땙潷⨨坴汵琷썅皿焴넬㡊㎵急頱␣㕾歱纏平ぉ䤭</w:t>
      </w:r>
      <w:r>
        <w:rPr/>
        <w:t>꧂</w:t>
      </w:r>
      <w:r>
        <w:rPr/>
        <w:t>싂쉯㐴塯♱牅☩番䷍㡅ず⪥䙞刷墩瑾쵣⥄桂癏</w:t>
      </w:r>
      <w:r>
        <w:rPr/>
        <w:t>ⶮ⍳</w:t>
      </w:r>
      <w:r>
        <w:rPr/>
        <w:t>숬睤歂쉬쉈⤽⥷䬩䉎뽕</w:t>
      </w:r>
      <w:r>
        <w:rPr/>
        <w:t>ꕏ</w:t>
      </w:r>
      <w:r>
        <w:rPr/>
        <w:t>쵐㵊轀갵쉟㨵㬶畧彙뭦⭒啱㠶㔥㜮䆱㡟摧た㴮䗎獥䁢十潟㵴橣恸쉶</w:t>
      </w:r>
      <w:r>
        <w:rPr/>
        <w:t>⡹</w:t>
      </w:r>
      <w:r>
        <w:rPr/>
        <w:t>㑺㔮싂拂䉷숪䞥썱䎬㜨슩츨숵㕖呏숮䙫䯂䦣䊩</w:t>
      </w:r>
      <w:r>
        <w:rPr/>
        <w:t>ꗂ</w:t>
      </w:r>
      <w:r>
        <w:rPr/>
        <w:t>氦庻䎣䗎㏂쉹㍌唩毎畄㣂偃㡠橫䣂</w:t>
      </w:r>
      <w:r>
        <w:rPr/>
        <w:t>ꦬ</w:t>
      </w:r>
      <w:r>
        <w:rPr/>
        <w:t>ぐꌫ䡆쉷椥</w:t>
      </w:r>
      <w:r>
        <w:rPr/>
        <w:t>Ɽ</w:t>
      </w:r>
      <w:r>
        <w:rPr/>
        <w:t>䆩猪♨㕌꥘ꄷ䐶뇍㔬抏穫쉇㍲㴻㴣眤睂䵚⍹</w:t>
      </w:r>
      <w:r>
        <w:rPr/>
        <w:t>ⴊ</w:t>
      </w:r>
      <w:r>
        <w:rPr/>
        <w:t>긬凂氤쉫畦㏂䫂⫂ㅶ戶墻㬪쉥숤䙈兂㟂쵳彦싂幁䵚瑤쉯梘窩⑑懂ㄹ樳䧂ꥣꄮ땗䶣啓㍀䱖쉀넺嘻ㆿ쉐塉녰塪숵桦껂㌺䍨洦䚏싃ㅔ旂淂⭕ꍗ姂⭟澿刻</w:t>
      </w:r>
      <w:r>
        <w:rPr/>
        <w:t>⢘</w:t>
      </w:r>
      <w:r>
        <w:rPr/>
        <w:t>㵖䰵땃䗂凂火⨶猸쉂湬數♫⩢</w:t>
      </w:r>
      <w:r>
        <w:rPr/>
        <w:t>ⵇ</w:t>
      </w:r>
      <w:r>
        <w:rPr/>
        <w:t>⼮㥾⨰当믂氪憣칱숽喏</w:t>
      </w:r>
      <w:r>
        <w:rPr/>
        <w:t>⠪</w:t>
      </w:r>
      <w:r>
        <w:rPr/>
        <w:t>忂쉁剣恩㶡쉭쉪厩垬䅢</w:t>
      </w:r>
      <w:r>
        <w:rPr/>
        <w:t>ꥋ</w:t>
      </w:r>
      <w:r>
        <w:rPr/>
        <w:t>䀰숫슿㘩췂搪쉃䡮个榿偬㐽땯捳㕕㭾塺㖿庘婕奀你슏⒩䙍ち畷畠㵄䨪⻂촭彑䟂由쉪偃槃顑㟂坔松轠呞</w:t>
      </w:r>
      <w:r>
        <w:rPr/>
        <w:t>⠱Ⱬ</w:t>
      </w:r>
      <w:r>
        <w:rPr/>
        <w:t>㌶娤其牵쉡묱ꍃ畭</w:t>
      </w:r>
      <w:r>
        <w:rPr/>
        <w:t>ⵗ</w:t>
      </w:r>
      <w:r>
        <w:rPr/>
        <w:t>犱埂儥灯</w:t>
      </w:r>
      <w:r>
        <w:rPr/>
        <w:t>ꤤ</w:t>
      </w:r>
      <w:r>
        <w:rPr/>
        <w:t>⢮</w:t>
      </w:r>
      <w:r>
        <w:rPr/>
        <w:t>겥个쌷䊮츹珂獉㦱⺻歓숪伶昨</w:t>
      </w:r>
      <w:r>
        <w:rPr/>
        <w:t>ꕦ</w:t>
      </w:r>
      <w:r>
        <w:rPr/>
        <w:t>抡쉏晑姂烎ㅔ攸</w:t>
      </w:r>
      <w:r>
        <w:rPr/>
        <w:t>ꥍ</w:t>
      </w:r>
      <w:r>
        <w:rPr/>
        <w:t>沵轕䭍쉷ꍳ剺㝣歒䝤䉆⺘⭠㯃</w:t>
      </w:r>
      <w:r>
        <w:rPr/>
        <w:t>ⱞ</w:t>
      </w:r>
      <w:r>
        <w:rPr/>
        <w:t>䠱㷍</w:t>
      </w:r>
      <w:r>
        <w:rPr/>
        <w:t>ⵀꥆ</w:t>
      </w:r>
      <w:r>
        <w:rPr/>
        <w:t>顈뭇숤飂걵顔頫ꌹ涱㬺⮥奒䑘䶵컃呟浲䝬噘</w:t>
      </w:r>
      <w:r>
        <w:rPr/>
        <w:t>ꦣ</w:t>
      </w:r>
      <w:r>
        <w:rPr/>
        <w:t>㨨碩</w:t>
      </w:r>
      <w:r>
        <w:rPr/>
        <w:t>ⱬ</w:t>
      </w:r>
      <w:r>
        <w:rPr/>
        <w:t>牐灨焪䴤䵞䰪ち</w:t>
      </w:r>
      <w:r>
        <w:rPr/>
        <w:t>Ɒ</w:t>
      </w:r>
      <w:r>
        <w:rPr/>
        <w:t>ꅂ婈㕲ꍌ朮䥌啓浸땅奆啁頪㡚憬㙭煷穀㶻</w:t>
      </w:r>
      <w:r>
        <w:rPr/>
        <w:t>⡚</w:t>
      </w:r>
      <w:r>
        <w:rPr/>
        <w:t>乇슱쉇㈬㏂倸瑈딫쉶䉖搵䁰싂晐畄敇䤨歰싂뗍㒻◂♦恱땉熥쉈务⥕唦牤礳</w:t>
      </w:r>
      <w:r>
        <w:rPr/>
        <w:t>Ɽ</w:t>
      </w:r>
      <w:r>
        <w:rPr/>
        <w:t>䵫㈳顀煐╤牌㔹ㄵ싍뭢倯呌쉵뇂禵㭌啦側놥坷쉟</w:t>
      </w:r>
      <w:r>
        <w:rPr/>
        <w:t>ⷂ</w:t>
      </w:r>
      <w:r>
        <w:rPr/>
        <w:t>쵒材숨</w:t>
      </w:r>
      <w:r>
        <w:rPr/>
        <w:t>⡷</w:t>
      </w:r>
      <w:r>
        <w:rPr/>
        <w:t>싂싂捧䌪⽒䊡祺䐴畠暡뽕䥇圸䔸녁㭟䌣夭幉眹䘪祹숶꥔쉤㝔</w:t>
      </w:r>
      <w:r>
        <w:rPr/>
        <w:t>ⱞ</w:t>
      </w:r>
      <w:r>
        <w:rPr/>
        <w:t>伺㕱兕窵慃⌵坋湮㭔쉔꥗☰䤣㝗瞱琻浴輽灙判칈圳景숱㤱</w:t>
      </w:r>
      <w:r>
        <w:rPr/>
        <w:t>ⵓ</w:t>
      </w:r>
      <w:r>
        <w:rPr/>
        <w:t>氪毃⍸櫂刺剃䵎䩃玻㡬</w:t>
      </w:r>
      <w:r>
        <w:rPr/>
        <w:t>ⵂ</w:t>
      </w:r>
      <w:r>
        <w:rPr/>
        <w:t>䛂瀭潯쉏촽汄䎡</w:t>
      </w:r>
      <w:r>
        <w:rPr/>
        <w:t>ⴣ</w:t>
      </w:r>
      <w:r>
        <w:rPr/>
        <w:t>畀恘䝉璥瞻剩㴽䭇榏㌵쉳쉓獓杀츱䰬䩴쵱쉂偩♷樮幩为噱⍶쎱숷겱쌺㝴</w:t>
      </w:r>
      <w:r>
        <w:rPr/>
        <w:t>Ⱟ</w:t>
      </w:r>
      <w:r>
        <w:rPr/>
        <w:t>廂䜵姂㖩呌㐣杈䍍거ㄱ湖硄䬭썷歴䱷く噡⹷</w:t>
      </w:r>
      <w:r>
        <w:rPr/>
        <w:t>ꤵꥋ</w:t>
      </w:r>
      <w:r>
        <w:rPr/>
        <w:t>䗂瘴抩⩢仂淂숣䵢녲䡄☶쌳梻濎汍棂䓂칖全頬츯ꅫ娹機頪⚣㈸뾮뽑⭷䇂뭙</w:t>
      </w:r>
      <w:r>
        <w:rPr/>
        <w:t>ꕙ</w:t>
      </w:r>
      <w:r>
        <w:rPr/>
        <w:t>䨪䞩剘㠤徬⭆佹债慸걳硪乞㙪䈸싂杲䩈䍔ꄦ䩇ꎱ枘穑</w:t>
      </w:r>
      <w:r>
        <w:rPr/>
        <w:t>⠨Ⲙ☭</w:t>
      </w:r>
      <w:r>
        <w:rPr/>
        <w:t>怹ㅶ싂ㅩ瑐╏呭㩲ぐ㚮</w:t>
      </w:r>
      <w:r>
        <w:rPr/>
        <w:t>Ᵽ</w:t>
      </w:r>
      <w:r>
        <w:rPr/>
        <w:t>땱頫願城縫䁋攊壂灎潯</w:t>
      </w:r>
      <w:r>
        <w:rPr/>
        <w:t>ⱬ</w:t>
      </w:r>
      <w:r>
        <w:rPr/>
        <w:t>眺⬭츤幫硎</w:t>
      </w:r>
      <w:r>
        <w:rPr/>
        <w:t>ⴲ</w:t>
      </w:r>
      <w:r>
        <w:rPr/>
        <w:t>旂唫</w:t>
      </w:r>
      <w:r>
        <w:rPr/>
        <w:t>ⱄ</w:t>
      </w:r>
      <w:r>
        <w:rPr/>
        <w:t>ꄵ潮栩㒡猲敨杚䢵侏⵪䕪⍫♈䷂匱썞䅪㝃㩮</w:t>
      </w:r>
      <w:r>
        <w:rPr/>
        <w:t>ⱇ</w:t>
      </w:r>
      <w:r>
        <w:rPr/>
        <w:t>種忂爤砲</w:t>
      </w:r>
      <w:r>
        <w:rPr/>
        <w:t>ⷂ</w:t>
      </w:r>
      <w:r>
        <w:rPr/>
        <w:t>㤭㕕싂䬳㍫噦纮婀晋松欨㌱湇桅쉯淂㝶⾱卙佘㭙慇쉹</w:t>
      </w:r>
      <w:r>
        <w:rPr/>
        <w:t>⡣</w:t>
      </w:r>
      <w:r>
        <w:rPr/>
        <w:t>뭐㨽㕕朷㝪佹껂숰渪䄣㔳䪬㉇갪ꅯ嘭깪슣촣穠䉷頲㎱漩獲쉃싎䵩兺ꅺꅚ䍉␰㡬⩂浣旃嘫䄻쉙猭擂燎쉹敇䶬晱걾쉯쉢䀻㫂沵禬凂乾售䫂㘱户栻쉅祑츥䥴摌쉇汙磂䑚썦䓂䜦</w:t>
      </w:r>
      <w:r>
        <w:rPr/>
        <w:t>ⰸ</w:t>
      </w:r>
      <w:r>
        <w:rPr/>
        <w:t>痂싂</w:t>
      </w:r>
      <w:r>
        <w:rPr/>
        <w:t>ꥑ</w:t>
      </w:r>
      <w:r>
        <w:rPr/>
        <w:t>栥洰⍇汰䍔쉯辻㜪쉲␸剴䎮䑺뼸♣顋摴쉃쉧繬㐭䅭쉃䱨来♚</w:t>
      </w:r>
      <w:r>
        <w:rPr/>
        <w:t>⣂</w:t>
      </w:r>
      <w:r>
        <w:rPr/>
        <w:t>㉚쵸ꥸ㝴숹㡬敫ㄳ昽쉟⹧沱獬믂涱㭘ꆻ䀦猯晗㘪쌻砻ꆱ㝹磂㥏甯</w:t>
      </w:r>
      <w:r>
        <w:rPr/>
        <w:t>ⱘ</w:t>
      </w:r>
      <w:r>
        <w:rPr/>
        <w:t>싂䐹硒乤㩃畏恪㍘劏싂穡숫䙂瘻晕숵녦뗂憱婆偾忂</w:t>
      </w:r>
      <w:r>
        <w:rPr/>
        <w:t>ⳃ</w:t>
      </w:r>
      <w:r>
        <w:rPr/>
        <w:t>쎻㥴碻ꏂ繟뭦噢⨰恢ꥧ偏わ睭牃쵵畬녹優斣繘测ㅭ⨭噱噣</w:t>
      </w:r>
      <w:r>
        <w:rPr/>
        <w:t>⡡</w:t>
      </w:r>
      <w:r>
        <w:rPr/>
        <w:t>摚</w:t>
      </w:r>
      <w:r>
        <w:rPr/>
        <w:t>Ɽ</w:t>
      </w:r>
      <w:r>
        <w:rPr/>
        <w:t>㡢츨䕏♓匤㵀</w:t>
      </w:r>
      <w:r>
        <w:rPr/>
        <w:t>ꕐ</w:t>
      </w:r>
      <w:r>
        <w:rPr/>
        <w:t>倯쉩⧍䉈纻桡⨻慐촨쉓猪琮幸慔㤩䁥</w:t>
      </w:r>
      <w:r>
        <w:rPr/>
        <w:t>ꕘ</w:t>
      </w:r>
      <w:r>
        <w:rPr/>
        <w:t>뭪眮欹⨺䵆夣䵊頥⑲슬䍅㔨</w:t>
      </w:r>
      <w:r>
        <w:rPr/>
        <w:t>ꤶ</w:t>
      </w:r>
      <w:r>
        <w:rPr/>
        <w:t>쉐㏂睋⪱걞</w:t>
      </w:r>
      <w:r>
        <w:rPr/>
        <w:t>ⴺ</w:t>
      </w:r>
      <w:r>
        <w:rPr/>
        <w:t>䐩奎泂繦㙆䓂顚䑹쉴</w:t>
      </w:r>
      <w:r>
        <w:rPr/>
        <w:t>Ⳃ</w:t>
      </w:r>
      <w:r>
        <w:rPr/>
        <w:t>縸猭㡔쉸吪䭐⾡䄣哂㎣伨轠炩䴤㠷쉕桠</w:t>
      </w:r>
      <w:r>
        <w:rPr/>
        <w:t>꧂</w:t>
      </w:r>
      <w:r>
        <w:rPr/>
        <w:t>녉丬䨫쉪㏎剺匸쉃╺㙩塵啠⩠䜤⭡싎䩮娱칊瀪䁚畣㠰녒䍏欶婷顢咬䧂未太㡮破桰㐤汖焽㭴뗃깳슩싍睬넴䥷桐漴挪䉱䁨ꏍ決〥㛂瑔横天丳偵煔乐祳捓婗卉㭅㣂潇슏䅌扭</w:t>
      </w:r>
      <w:r>
        <w:rPr/>
        <w:t>ꤴ</w:t>
      </w:r>
      <w:r>
        <w:rPr/>
        <w:t>浆畉皥㩪䣂猪믂杆</w:t>
      </w:r>
      <w:r>
        <w:rPr/>
        <w:t>꥟</w:t>
      </w:r>
      <w:r>
        <w:rPr/>
        <w:t>攭绂㝹潁佫匵컃㵯䱑轷柎潄呰</w:t>
      </w:r>
      <w:r>
        <w:rPr/>
        <w:t>ꗂ</w:t>
      </w:r>
      <w:r>
        <w:rPr/>
        <w:t>쉕☷⻂䩳心吭唽獰然</w:t>
      </w:r>
      <w:r>
        <w:rPr/>
        <w:t>ꦻ</w:t>
      </w:r>
      <w:r>
        <w:rPr/>
        <w:t>轈</w:t>
      </w:r>
      <w:r>
        <w:rPr/>
        <w:t>ꕵ</w:t>
      </w:r>
      <w:r>
        <w:rPr/>
        <w:t>㍵㉀⭉你쉧煀싂숷⵾㘺呚䘨捲曂䆱⎻䩠┺긪滂걌檮噁䷍䩥숶춡䕸慁濂䘪偀䵾ꍸ☥</w:t>
      </w:r>
      <w:r>
        <w:rPr/>
        <w:t>ꤤ</w:t>
      </w:r>
      <w:r>
        <w:rPr/>
        <w:t>㉌⻂쉓湪媿㥓쉺㡋戥숪╔灤⛃汌椻浴䴫뽾</w:t>
      </w:r>
      <w:r>
        <w:rPr/>
        <w:t>꧂</w:t>
      </w:r>
      <w:r>
        <w:rPr/>
        <w:t>건丩⥆쉘썪쉱捞愸쉏⍁쉕쉈嚬癎䄪穖江싂깾ㄳ坭䫂埂╙뿂伫ꍳ뗂㤪硃쉋甊轎繱搭桁瑨㡚䝫䵃䭁爽彥쉠쉄䙖㴸㵎歉汋と癣㯂♌眮䩟</w:t>
      </w:r>
      <w:r>
        <w:rPr/>
        <w:t>Ɑ</w:t>
      </w:r>
      <w:r>
        <w:rPr/>
        <w:t>뿃猱뽗⥫츯ꅫ⦡⌻쉔潕疮掬㢿䗂䎿妣矂夥䂵湱楳ꅙꥠ묩灗䊘畅塰佪䡪㈪◂䪱え敢潟幞滂</w:t>
      </w:r>
      <w:r>
        <w:rPr/>
        <w:t>Ⳃ</w:t>
      </w:r>
      <w:r>
        <w:rPr/>
        <w:t>㶣딭彞♪걋囂瘭싂栨懃汖偠佣潙㝵䎮勂浧㐱뭡䠨妵積◂噦ꥦ䅁</w:t>
      </w:r>
      <w:r>
        <w:rPr/>
        <w:t>꧂</w:t>
      </w:r>
      <w:r>
        <w:rPr/>
        <w:t>썅⨹㈵秎슏ꎏ轱⨨䴺싂椺땕ㅾ</w:t>
      </w:r>
      <w:r>
        <w:rPr/>
        <w:t>ⱚ②</w:t>
      </w:r>
      <w:r>
        <w:rPr/>
        <w:t>숳䙡썌춡㍰䴤⩄敾숨숲㜣煇㥞瘦獘숳╩칎♆㍇䆬塶쉵⥶⼵噗亩䦥㐹숬ꥬ猯䍡♮楯㉊㭩䕺䎩顐畅땶꥾幈</w:t>
      </w:r>
      <w:r>
        <w:rPr/>
        <w:t>⢿⡁</w:t>
      </w:r>
      <w:r>
        <w:rPr/>
        <w:t>洪⩾딪牱㫂䨤㝊⵨帻癧쉦呷</w:t>
      </w:r>
      <w:r>
        <w:rPr/>
        <w:t>ⴰ</w:t>
      </w:r>
      <w:r>
        <w:rPr/>
        <w:t>쉎帤⑯椣啅浔捁绂䢱䵑㆘牠㬲狂㩩</w:t>
      </w:r>
      <w:r>
        <w:rPr/>
        <w:t>⵰</w:t>
      </w:r>
      <w:r>
        <w:rPr/>
        <w:t>恪</w:t>
      </w:r>
      <w:r>
        <w:rPr/>
        <w:t>Ɱ</w:t>
      </w:r>
      <w:r>
        <w:rPr/>
        <w:t>攸忍슣圫䓂쉅</w:t>
      </w:r>
      <w:r>
        <w:rPr/>
        <w:t>⡲</w:t>
      </w:r>
      <w:r>
        <w:rPr/>
        <w:t>숳偈湺쉵珂</w:t>
      </w:r>
      <w:r>
        <w:rPr/>
        <w:t>ꔭ</w:t>
      </w:r>
      <w:r>
        <w:rPr/>
        <w:t>瑦渽⫂ꍊ瑴⛂</w:t>
      </w:r>
      <w:r>
        <w:rPr/>
        <w:t>ꥋ</w:t>
      </w:r>
      <w:r>
        <w:rPr/>
        <w:t>恠吽湯쉯楧扲㝊ㅤ磂晐剁걭欥檮剶窡䀰拂⍏썞潧</w:t>
      </w:r>
      <w:r>
        <w:rPr/>
        <w:t>ⱁ</w:t>
      </w:r>
      <w:r>
        <w:rPr/>
        <w:t>朽숪匲眰뽮㫂쉢迂㬲䏂㩷쵙䚏辘깸쉗</w:t>
      </w:r>
      <w:r>
        <w:rPr/>
        <w:t>ⲿ␰</w:t>
      </w:r>
      <w:r>
        <w:rPr/>
        <w:t>䄪瑐畤㜫牟繴䁦睖䃂嘳町♖㢮癘긴</w:t>
      </w:r>
      <w:r>
        <w:rPr/>
        <w:t>ⵑ</w:t>
      </w:r>
      <w:r>
        <w:rPr/>
        <w:t>쉰体晚空灪뭨㤮晌䋂▱狂故滂柂쉣쵹慨咘⭣乬ㅅ</w:t>
      </w:r>
      <w:r>
        <w:rPr/>
        <w:t>ꕉ</w:t>
      </w:r>
      <w:r>
        <w:rPr/>
        <w:t>捳亮琻쉲䐫杊쉞㠴穇本ꥲ䷂⨨뭯뾡</w:t>
      </w:r>
      <w:r>
        <w:rPr/>
        <w:t>⠴</w:t>
      </w:r>
      <w:r>
        <w:rPr/>
        <w:t>ꥸ⩤漩견哂皩ꏍ♭墡</w:t>
      </w:r>
      <w:r>
        <w:rPr/>
        <w:t>Ɽ</w:t>
      </w:r>
      <w:r>
        <w:rPr/>
        <w:t>塬䉎顅內杚汌猣촥䋂ㅧ䔹깁쉌㤵敌</w:t>
      </w:r>
      <w:r>
        <w:rPr/>
        <w:t>ꕪ</w:t>
      </w:r>
      <w:r>
        <w:rPr/>
        <w:t>䲮繴损䡎䇂녡⩄稪⍌䭷믂깦癮顪婊䢮盂ㄹ樲㭬⼦쉆䰽坤㑎〯㝸쉠牰刴䈪恺汱䡖⩮㛂圬뼮ㄮ輲싂瑳䡙䭭毂③쉣ㅬ㝎땇刵橖쉴瑇ꅶ䱈␵䆵⨮橷离〴㙥䄽㠪栺㥮偹䳍琣</w:t>
      </w:r>
      <w:r>
        <w:rPr/>
        <w:t>꧂</w:t>
      </w:r>
      <w:r>
        <w:rPr/>
        <w:t>ꅹ椦䉕때촬焨狂숪녥⥙ヂ夭碘匵楣倸㥈禘飂澡楕轭쉆恀摚溻쉋䧂②朹숽㬶쉎睦</w:t>
      </w:r>
      <w:r>
        <w:rPr/>
        <w:t>ⶡ</w:t>
      </w:r>
      <w:r>
        <w:rPr/>
        <w:t>睃轰歷額㙃䋂ꌭ烂䒘滂顡坭㝨梿␦匹㒬歈䩏떮깱칸⮩⿂쉞兑庣䩇泂쵫썗椦暵ꅸ</w:t>
      </w:r>
      <w:r>
        <w:rPr/>
        <w:t>ꗂ</w:t>
      </w:r>
      <w:r>
        <w:rPr/>
        <w:t>㥁㥷嘩⩤⹩䧎⼽㏂㛂ꇎ幣浡Ⓜ</w:t>
      </w:r>
      <w:r>
        <w:rPr/>
        <w:t>Ⱚ</w:t>
      </w:r>
      <w:r>
        <w:rPr/>
        <w:t>ꦻ</w:t>
      </w:r>
      <w:r>
        <w:rPr/>
        <w:t>㨳쉬쉊</w:t>
      </w:r>
      <w:r>
        <w:rPr/>
        <w:t>Ⳃ</w:t>
      </w:r>
      <w:r>
        <w:rPr/>
        <w:t>測撿㯃狂扟獡☨㭡昵棍狂䑔琮璘쌨嚣ㅉ畂祎㙑</w:t>
      </w:r>
      <w:r>
        <w:rPr/>
        <w:t>ⴲ</w:t>
      </w:r>
      <w:r>
        <w:rPr/>
        <w:t>䫂⬳숮歯␱䤮⸊捦㕥㌮偠祤⪡伫</w:t>
      </w:r>
      <w:r>
        <w:rPr/>
        <w:t>⡶</w:t>
      </w:r>
      <w:r>
        <w:rPr/>
        <w:t>偊䡞䭟녈瞡䆥䡌ꆩ漳䭈㙣湞</w:t>
      </w:r>
      <w:r>
        <w:rPr/>
        <w:t>ⱖ</w:t>
      </w:r>
      <w:r>
        <w:rPr/>
        <w:t>땑㪩畇䜬땨瀹갲쉶쉗婨磂牍쉎넭弸ず曂쉎뭮溡䊥潚㐶╬⩺㌯晦䢿숫㍫땕斡怴䎩塚捉悥㥸㝵渭쉬䥠杔㍧扉擂䬸숶㨴秂卤婐挨</w:t>
      </w:r>
      <w:r>
        <w:rPr/>
        <w:t>ⷂ</w:t>
      </w:r>
      <w:r>
        <w:rPr/>
        <w:t>潣ぉ믂䅤⍅㐹㡍杴䜤䖘䉗⩯␶硵걗檏琫愷</w:t>
      </w:r>
      <w:r>
        <w:rPr/>
        <w:t>ꕎ</w:t>
      </w:r>
      <w:r>
        <w:rPr/>
        <w:t>넨⦣圲枥꺩㕃檥幗</w:t>
      </w:r>
      <w:r>
        <w:rPr/>
        <w:t>ꔪ⩁</w:t>
      </w:r>
      <w:r>
        <w:rPr/>
        <w:t>쉷砳</w:t>
      </w:r>
      <w:r>
        <w:rPr/>
        <w:t>ⴻ</w:t>
      </w:r>
      <w:r>
        <w:rPr/>
        <w:t>㊻䖮顱뭗獡썸頽㩑炿㝲乖䤦暱禩⚱ꌫ⥟䙬쎿熩界轆轳㙉䙈쎏䭑䥋⫂♸呖뽖乗䁷칠䅦㨣縫</w:t>
      </w:r>
      <w:r>
        <w:rPr/>
        <w:t>⢥</w:t>
      </w:r>
      <w:r>
        <w:rPr/>
        <w:t>彋㍬뼮灭業싃긩し䅧䑀</w:t>
      </w:r>
      <w:r>
        <w:rPr/>
        <w:t>ⰽ</w:t>
      </w:r>
      <w:r>
        <w:rPr/>
        <w:t>슩癫睤땗录潨轳剨狎⭓夤䙤暿쉾</w:t>
      </w:r>
      <w:r>
        <w:rPr/>
        <w:t>ꖮ</w:t>
      </w:r>
      <w:r>
        <w:rPr/>
        <w:t>땡싂梡硏旂㕤娵뽙櫂䑵㉴娪㕅</w:t>
      </w:r>
      <w:r>
        <w:rPr/>
        <w:t>ⵞ</w:t>
      </w:r>
      <w:r>
        <w:rPr/>
        <w:t>㝚㙮穳㕱圭쉥痂啟ꍫ쉋昩甪쉯䃂쎻䭶頭쉀慅쉺⹣</w:t>
      </w:r>
      <w:r>
        <w:rPr/>
        <w:t>ꔦ</w:t>
      </w:r>
      <w:r>
        <w:rPr/>
        <w:t>쉷慡潬㭂搬䱗녶㉨䒘▮캮呙曂姂繺飂夻愯뭡㉅갷桑쉎輺䴣㍹埍㡒䙫⼯뮥琫⑮瀽숬冡彬䙁悡䦮⭙杌쉧梏轣橑⍔㴪湈恤녤뽤뾱偸⹮⽒딸旂瞣땀</w:t>
      </w:r>
      <w:r>
        <w:rPr/>
        <w:t>ⱑ</w:t>
      </w:r>
      <w:r>
        <w:rPr/>
        <w:t>堻咩䜩橇辡绂ꆣ垏춱䰷</w:t>
      </w:r>
      <w:r>
        <w:rPr/>
        <w:t>ⵄ</w:t>
      </w:r>
      <w:r>
        <w:rPr/>
        <w:t>洨䁶縮儶⨺슡䡫</w:t>
      </w:r>
      <w:r>
        <w:rPr/>
        <w:t>Ⱳ</w:t>
      </w:r>
      <w:r>
        <w:rPr/>
        <w:t>坏</w:t>
      </w:r>
      <w:r>
        <w:rPr/>
        <w:t>ꦱ</w:t>
      </w:r>
      <w:r>
        <w:rPr/>
        <w:t>쵫奁唲仂⼰쵎䚱녈毃</w:t>
      </w:r>
      <w:r>
        <w:rPr/>
        <w:t>꧂</w:t>
      </w:r>
      <w:r>
        <w:rPr/>
        <w:t>橚뽹</w:t>
      </w:r>
      <w:r>
        <w:rPr/>
        <w:t>ꔰ</w:t>
      </w:r>
      <w:r>
        <w:rPr/>
        <w:t>㘵呪癣㛂䅆涘䱅</w:t>
      </w:r>
      <w:r>
        <w:rPr/>
        <w:t>ⷂ</w:t>
      </w:r>
      <w:r>
        <w:rPr/>
        <w:t>繩쉷桨♡痂桔扑쵏䛂挻⮣㭙慷䴪㩅幎媮囂</w:t>
      </w:r>
      <w:r>
        <w:rPr/>
        <w:t>⡏</w:t>
      </w:r>
      <w:r>
        <w:rPr/>
        <w:t>쉮ꅹ쉸㓂狎找䠭쉒刯畉濂倲琬⼭倭橹놡㕔䨲♠繚䄨㔶ꏃ㶻穂磂浭眱⥾塲</w:t>
      </w:r>
      <w:r>
        <w:rPr/>
        <w:t>Ⱜ</w:t>
      </w:r>
      <w:r>
        <w:rPr/>
        <w:t>噞⭣⫂</w:t>
      </w:r>
      <w:r>
        <w:rPr/>
        <w:t>ⴽ</w:t>
      </w:r>
      <w:r>
        <w:rPr/>
        <w:t>䒩㩑쏂ꍹ垱㷂瑣䲥擂怹墩䥦⒡묨놏넹洴禮佉♊</w:t>
      </w:r>
      <w:r>
        <w:rPr/>
        <w:t>ꖱ⛂</w:t>
      </w:r>
      <w:r>
        <w:rPr/>
        <w:t>漫䑥桘䤶⧍쉅坅働╪숮㵳쉀溵뮵拂問슘␯䅋愪㇂슘䉺顑吪䘽䏃潘䁟㍭晸䩏ꥹ쉪깇쉄⭙䵁⽊奠搨煲땫⥋欸</w:t>
      </w:r>
      <w:r>
        <w:rPr/>
        <w:t>⡊</w:t>
      </w:r>
      <w:r>
        <w:rPr/>
        <w:t>쉸믂䍟ꥧ獌쉔</w:t>
      </w:r>
      <w:r>
        <w:rPr/>
        <w:t>꧂</w:t>
      </w:r>
      <w:r>
        <w:rPr/>
        <w:t>썇䨻⸤</w:t>
      </w:r>
      <w:r>
        <w:rPr/>
        <w:t>⡚</w:t>
      </w:r>
      <w:r>
        <w:rPr/>
        <w:t>儷쵍䍔⍁썚뽨䁴뮿슩〳㨯㍃启䙴숳</w:t>
      </w:r>
      <w:r>
        <w:rPr/>
        <w:t>⡞⑵</w:t>
      </w:r>
      <w:r>
        <w:rPr/>
        <w:t>㵫硣盂䒿乷쉢쉲뿂⑊䯂⛂朴煫獸冣㵗뭯뮱㨩숳帳摚녆문䑸㵩㜽亏渳쎮쉱쉏㡧⑮ㅋ쉴呇浡縮轗䭭㊥㭴싂祑偧</w:t>
      </w:r>
      <w:r>
        <w:rPr/>
        <w:t>ꕡ</w:t>
      </w:r>
      <w:r>
        <w:rPr/>
        <w:t>悻㑈숊ㅈ슻堰쉷뼷啍南価䅦㘲督쉂恠䷂婡桏䬮</w:t>
      </w:r>
      <w:r>
        <w:rPr/>
        <w:t>⠽♺⩗</w:t>
      </w:r>
      <w:r>
        <w:rPr/>
        <w:t>㭓啎캩杬癏熥玩轉⥔噇쵘穃⩅慡㡑呓皥睘灞䠶㭏딺㬳쉲숲뿂䁏믍種ꅟ烂</w:t>
      </w:r>
      <w:r>
        <w:rPr/>
        <w:t>ꕨ</w:t>
      </w:r>
      <w:r>
        <w:rPr/>
        <w:t>썴䅏숣牗歘䰻</w:t>
      </w:r>
      <w:r>
        <w:rPr/>
        <w:t>ⱸ</w:t>
      </w:r>
      <w:r>
        <w:rPr/>
        <w:t>琳剗灳幌⬤琵娴쉊⯂䵀垘奲</w:t>
      </w:r>
      <w:r>
        <w:rPr/>
        <w:t>⡹</w:t>
      </w:r>
      <w:r>
        <w:rPr/>
        <w:t>澘浄惎㩐㩩楍㉊奴⥡⽁숥牟䥺冩ㅠ敱䒮湳숩㙸矂剡춥焣澵妩摓ꅊ䶻ㆻ䇂倩桔睇⹇ꥣ灪瑒㡶佇欳䡃婺伸朣䑯</w:t>
      </w:r>
      <w:r>
        <w:rPr/>
        <w:t>ꖬ</w:t>
      </w:r>
      <w:r>
        <w:rPr/>
        <w:t>㙑䒬溩썅촸繈㨣땬呪츶㝷⩰瑡拍䝩䄪습䍨瑇繗</w:t>
      </w:r>
      <w:r>
        <w:rPr/>
        <w:t>⡊</w:t>
      </w:r>
      <w:r>
        <w:rPr/>
        <w:t>䅈弩뼪㴰瞮쉒깆堪떏焳穷旂깪쉘坚쉙䫍䢏憮쉦䄤轷㉺</w:t>
      </w:r>
      <w:r>
        <w:rPr/>
        <w:t>⠳</w:t>
      </w:r>
      <w:r>
        <w:rPr/>
        <w:t>爮䉾䁯焬싂恷쉅䩋祙甥숨灃䧂</w:t>
      </w:r>
      <w:r>
        <w:rPr/>
        <w:t>ⷂ</w:t>
      </w:r>
      <w:r>
        <w:rPr/>
        <w:t>䱣穣狂넦♀冘愫㡫䈹慺깳幉汗⌦╊⩫飂䴱䡩♩쉭湠䵂䅌㈵㔶㕔㊥⥯䅈②㕶⸣犩磂쉎숣杆倫撣䊮楱䎮쉲汍䉆侮썅䜽슩</w:t>
      </w:r>
      <w:r>
        <w:rPr/>
        <w:t>꧂</w:t>
      </w:r>
      <w:r>
        <w:rPr/>
        <w:t>敚싎갻⩰긩圬ꥥ⦵䯃긶⽆轔帯⚡㉨㠮䡩⚡䍦딤⌬䔭琶㷃䱥땯⨨썇곃⍰⑳䝃繀杠깰</w:t>
      </w:r>
      <w:r>
        <w:rPr/>
        <w:t>ꖏ</w:t>
      </w:r>
      <w:r>
        <w:rPr/>
        <w:t>占ꅏ䎩硣ꎩ걧纏녉䍠䍁䝎䕙㌶乩㡊嗂쉰녁쵄㟂㕆癶楎㊣哂奁쉢洤쉣䍉疩쉑坡䟂䕬椹浾块⍞쉐橘춿뾘ネ樤硇⾵汢╘쉪</w:t>
      </w:r>
      <w:r>
        <w:rPr/>
        <w:t>ꕙ</w:t>
      </w:r>
      <w:r>
        <w:rPr/>
        <w:t>㩪珂䚮䔲ㄸ쉢呩䜲㝠䇂硓싃倰㏂䳂ꇂ㠤㛂愪뽊⍫湣䩵㝪㍕슡ぐ轷煖⪿䞥焣㞡坔쉳㝉撵湚唽ㄨ</w:t>
      </w:r>
      <w:r>
        <w:rPr/>
        <w:t>ⵞ</w:t>
      </w:r>
      <w:r>
        <w:rPr/>
        <w:t>슘숪瑹潱䭓䵁扅땒啬午</w:t>
      </w:r>
      <w:r>
        <w:rPr/>
        <w:t>ꥏ</w:t>
      </w:r>
      <w:r>
        <w:rPr/>
        <w:t>䢵쵅떬䙉倸</w:t>
      </w:r>
      <w:r>
        <w:rPr/>
        <w:t>ⵤ</w:t>
      </w:r>
      <w:r>
        <w:rPr/>
        <w:t>ꌷ味晍癀</w:t>
      </w:r>
      <w:r>
        <w:rPr/>
        <w:t>ꕖ</w:t>
      </w:r>
      <w:r>
        <w:rPr/>
        <w:t>淂礪犩쉆噖伵쉹敱䘨☵⥆楃칊嘩㨥繗嚩慶慇뇂侏쉹</w:t>
      </w:r>
      <w:r>
        <w:rPr/>
        <w:t>ꥈ</w:t>
      </w:r>
      <w:r>
        <w:rPr/>
        <w:t>摞瀮</w:t>
      </w:r>
      <w:r>
        <w:rPr/>
        <w:t>ꤹ</w:t>
      </w:r>
      <w:r>
        <w:rPr/>
        <w:t>걀</w:t>
      </w:r>
      <w:r>
        <w:rPr/>
        <w:t>ꕴ</w:t>
      </w:r>
      <w:r>
        <w:rPr/>
        <w:t>桤④㓂䴥䦥强♯ㅦ湢主灗䩴㘱普仂㎮㭂煤쉂ㅍ⩢顔㔣숲棎䉉婬ꄬ뼣䛍</w:t>
      </w:r>
      <w:r>
        <w:rPr/>
        <w:t>ꕊⓂ⦻</w:t>
      </w:r>
      <w:r>
        <w:rPr/>
        <w:t>ㅦ싂㜶⌯䩺⩶䫂</w:t>
      </w:r>
      <w:r>
        <w:rPr/>
        <w:t>ⵤ</w:t>
      </w:r>
      <w:r>
        <w:rPr/>
        <w:t>狍</w:t>
      </w:r>
      <w:r>
        <w:rPr/>
        <w:t>ꥄ</w:t>
      </w:r>
      <w:r>
        <w:rPr/>
        <w:t>⺩妩睴杅辮ꅘ唱㉅奂䇂圱떣⤳컃㭤</w:t>
      </w:r>
      <w:r>
        <w:rPr/>
        <w:t>ⷎ</w:t>
      </w:r>
      <w:r>
        <w:rPr/>
        <w:t>㍖쉖</w:t>
      </w:r>
      <w:r>
        <w:rPr/>
        <w:t>ⱦ</w:t>
      </w:r>
      <w:r>
        <w:rPr/>
        <w:t>揂땤嚡燂亥竍</w:t>
      </w:r>
      <w:r>
        <w:rPr/>
        <w:t>ⴸ</w:t>
      </w:r>
      <w:r>
        <w:rPr/>
        <w:t>⢥</w:t>
      </w:r>
      <w:r>
        <w:rPr/>
        <w:t>洮㩂ꎿ숦⧂剒㬨䈰쉧떬㭢⥏䥭硬啌깎䀽䥮쉪</w:t>
      </w:r>
      <w:r>
        <w:rPr/>
        <w:t>ꕩ</w:t>
      </w:r>
      <w:r>
        <w:rPr/>
        <w:t>ꥺ橢㵘⹖瓂顂♣㑇顔恀쉪礭乇㒡礊䡭䥗甯睙瑾塏㑺숵⍙㛂쉃㧂䩰┷抵穸㴦쉊瑵繐䈩ꍬ幈⍍䒱䩂갰䡕壂㝃캣㢏䂵乞쉍濂桯䜶呷潤썘㡥敪㈮妩䥵</w:t>
      </w:r>
      <w:r>
        <w:rPr/>
        <w:t>ꕂ</w:t>
      </w:r>
      <w:r>
        <w:rPr/>
        <w:t>㔩楘⨵䇂乐杵ꅶ㭨澥奴</w:t>
      </w:r>
      <w:r>
        <w:rPr/>
        <w:t>⡌</w:t>
      </w:r>
      <w:r>
        <w:rPr/>
        <w:t>슏癡쉂䙵拎쉇垱憡⒣뗂쉟䶿뭵숪⨥瀳碥딣䎥瑆╫⤪슮컂䱮</w:t>
      </w:r>
      <w:r>
        <w:rPr/>
        <w:t>꤯</w:t>
      </w:r>
      <w:r>
        <w:rPr/>
        <w:t>眪쉫区숫䏂㣂轣彪슏轤顤㑧䅎捀㥌䌤䅔顙슮湰</w:t>
      </w:r>
      <w:r>
        <w:rPr/>
        <w:t>ⱘ</w:t>
      </w:r>
      <w:r>
        <w:rPr/>
        <w:t>吩爮渮摳䰸䙋⩖숶ꍭ怱捞</w:t>
      </w:r>
      <w:r>
        <w:rPr/>
        <w:t>ꤽ</w:t>
      </w:r>
      <w:r>
        <w:rPr/>
        <w:t>揂숣䱗汧⸬㓂쵖漳浄䭦㙐娸</w:t>
      </w:r>
      <w:r>
        <w:rPr/>
        <w:t>꧂</w:t>
      </w:r>
      <w:r>
        <w:rPr/>
        <w:t>绂</w:t>
      </w:r>
      <w:r>
        <w:rPr/>
        <w:t>ⵈ</w:t>
      </w:r>
      <w:r>
        <w:rPr/>
        <w:t>夫圯땋坅ꥢ硉硳뿂撱</w:t>
      </w:r>
      <w:r>
        <w:rPr/>
        <w:t>ꤱ</w:t>
      </w:r>
      <w:r>
        <w:rPr/>
        <w:t>䰺辡橔儴䈪啰瑹⬮싃種噯窘䤹係쉃灏撘⩇瀬ꅦ畷</w:t>
      </w:r>
      <w:r>
        <w:rPr/>
        <w:t>⡇⹋</w:t>
      </w:r>
      <w:r>
        <w:rPr/>
        <w:t>숬枬䀻稺辱ㆻ䑇뾩ヂ㶻桃獞⫂久啣斬㝧♒堳呔䉠㴳⻂㫂㡀땸걄墡㕟頨촷ꥲ뼣儳쉄㙢쉄㍊協偆晥捨ꄻ泂쉠</w:t>
      </w:r>
      <w:r>
        <w:rPr/>
        <w:t>ꖩ</w:t>
      </w:r>
      <w:r>
        <w:rPr/>
        <w:t>场摞⩇㡕⍔䉦䂘뽱懎</w:t>
      </w:r>
      <w:r>
        <w:rPr/>
        <w:t>ⱦ</w:t>
      </w:r>
      <w:r>
        <w:rPr/>
        <w:t>塈幯輦싂㷂扆硞㡂ㅥ汲扖⩔㖬㍸䒘稩숹㤽㇎奸捬䙤숥椪썉稹朸硫煈數䉎樸䕟卬Ⓜ싂䕏䉥稰</w:t>
      </w:r>
      <w:r>
        <w:rPr/>
        <w:t>Ȿ</w:t>
      </w:r>
      <w:r>
        <w:rPr/>
        <w:t>䗂氮槍働痂☫⨲쉔䉂畡ꅢ灧䵧熣㑾䕓懂䳂禥摥示坒㤣硾攱⴪⽐朴坶爳ꅓ</w:t>
      </w:r>
      <w:r>
        <w:rPr/>
        <w:t>ꗃ</w:t>
      </w:r>
      <w:r>
        <w:rPr/>
        <w:t>汇敢儬䉹䞱썱⧍浦</w:t>
      </w:r>
      <w:r>
        <w:rPr/>
        <w:t>ꦣ</w:t>
      </w:r>
      <w:r>
        <w:rPr/>
        <w:t>啠⩟䧎쉷灬嘺녆⤮䑔</w:t>
      </w:r>
      <w:r>
        <w:rPr/>
        <w:t>꥟</w:t>
      </w:r>
      <w:r>
        <w:rPr/>
        <w:t>繦⹌䡮囂㥔싂숵啭轾兢싂쉑ꎡ놣ⸯ㍱䥃悱轨塴䑈⍂う㭭彵湞㵹啍䕊洽轰橦ꏃ敢걅盂숣祏塪摯坍ꌨ쵧놏坰</w:t>
      </w:r>
      <w:r>
        <w:rPr/>
        <w:t>ⱊ</w:t>
      </w:r>
      <w:r>
        <w:rPr/>
        <w:t>杀</w:t>
      </w:r>
      <w:r>
        <w:rPr/>
        <w:t>ꕣ</w:t>
      </w:r>
      <w:r>
        <w:rPr/>
        <w:t>牳춘轐뽇갹埂믃挪䙎搯敯渳썆䭟漸䘳漬卪㭋顮ꅗ兖⵫伻佈慓䵪⌤걑剉歵뽭歪┤㝰⚵乞祵䘪偹⹁싂埂桫顯⭐灤埂ꥫ弮䨨㍱쉮慆濂쉢</w:t>
      </w:r>
      <w:r>
        <w:rPr/>
        <w:t>ꔻ</w:t>
      </w:r>
      <w:r>
        <w:rPr/>
        <w:t>딨檩㚘扮颩䚡䝱쵨䑙䭬⦣ꌦ䨫圪剥啊働⥫뗂塭㩆丵♡䴦넬䝦抏炏칔洩㕅칹쉗档潈䑘슮眴</w:t>
      </w:r>
      <w:r>
        <w:rPr/>
        <w:t>ⰻ</w:t>
      </w:r>
      <w:r>
        <w:rPr/>
        <w:t>祙</w:t>
      </w:r>
      <w:r>
        <w:rPr/>
        <w:t>꧂</w:t>
      </w:r>
      <w:r>
        <w:rPr/>
        <w:t>㪘㞵컎⨶☭♚⹃剠歃䜶ㅒꆮ䁅춡彧㍺</w:t>
      </w:r>
      <w:r>
        <w:rPr/>
        <w:t>ꦥ</w:t>
      </w:r>
      <w:r>
        <w:rPr/>
        <w:t>克갫疱䈻♅し䠸煁䁯埂吺㏂泂穑卮뗃塚㩾丵枏쉖숪㡾⥹戣嚣珂瞮㕐夥娵去쉋殮㘪瀱</w:t>
      </w:r>
      <w:r>
        <w:rPr/>
        <w:t>Ⰺ</w:t>
      </w:r>
      <w:r>
        <w:rPr/>
        <w:t>榻猯쉯⍀㙢</w:t>
      </w:r>
      <w:r>
        <w:rPr/>
        <w:t>⡺</w:t>
      </w:r>
      <w:r>
        <w:rPr/>
        <w:t>쉹ꌭ슩檿䝣뭌뽡뾿쉋Ⓜ献◂⭹쉴㑣䭩顃敡䆘䙎夫뭦係⒩⑾歕䥖唵䥇盎彧놥뽐숨氻睱♙㉇슮坏稨係㙯暩浯⍏숴⺱卷쉰嚱頻倵輸䣂䡳♱㙎⭶⍏䙺塟杫䍳䕂柂</w:t>
      </w:r>
      <w:r>
        <w:rPr/>
        <w:t>ꖿ</w:t>
      </w:r>
      <w:r>
        <w:rPr/>
        <w:t>圱参쉬灙嘥癯瀹숤扏䠫㍘쵥ꏂ百⨲呤깢䭆⽱啵礬纣⭅쉢噖썲弳婷頳숪䐵</w:t>
      </w:r>
      <w:r>
        <w:rPr/>
        <w:t>ꖱ</w:t>
      </w:r>
      <w:r>
        <w:rPr/>
        <w:t>轤䅁ꌤ繆䰶㛂奬⩍䩭䑾</w:t>
      </w:r>
      <w:r>
        <w:rPr/>
        <w:t>⢣</w:t>
      </w:r>
      <w:r>
        <w:rPr/>
        <w:t>呬㠦䭧녦</w:t>
      </w:r>
      <w:r>
        <w:rPr/>
        <w:t>ꕱ</w:t>
      </w:r>
      <w:r>
        <w:rPr/>
        <w:t>⽲愥礫䘵꥕녉ꎘ漮쉙㵟싂쉦슏䁎㘸稭顕呕猸噎怪䭐숤當椮쵒</w:t>
      </w:r>
      <w:r>
        <w:rPr/>
        <w:t>ⷍ</w:t>
      </w:r>
      <w:r>
        <w:rPr/>
        <w:t>쉵䕧佟㠳쉡䜺싂싂㥈</w:t>
      </w:r>
      <w:r>
        <w:rPr/>
        <w:t>ꖥ</w:t>
      </w:r>
      <w:r>
        <w:rPr/>
        <w:t>⾣ꅯ䅾录䤦쉪㙚哂䭤칗䇂嗂䙧녠䏂㝰绎⹣㉳㎵쉒剤礴毎壂琸쉔頳呂썁祙淂⨪嗂⛂⬷㔺ꌶ쉗⨶깘穧</w:t>
      </w:r>
      <w:r>
        <w:rPr/>
        <w:t>⡹</w:t>
      </w:r>
      <w:r>
        <w:rPr/>
        <w:t>淍</w:t>
      </w:r>
      <w:r>
        <w:rPr/>
        <w:t>ꕑ</w:t>
      </w:r>
      <w:r>
        <w:rPr/>
        <w:t>㈥澘⩆㐤䣂㙳剫䖵捬㫂癡쉔京⹩牶橗䐥怪拂灹䵨䡫㉳걠녣潑긽旂</w:t>
      </w:r>
      <w:r>
        <w:rPr/>
        <w:t>ⶻ</w:t>
      </w:r>
      <w:r>
        <w:rPr/>
        <w:t>幂儱氰䈨朳彥敧嘺頹攴䥰⤰汉</w:t>
      </w:r>
      <w:r>
        <w:rPr/>
        <w:t>ꤵ</w:t>
      </w:r>
      <w:r>
        <w:rPr/>
        <w:t>ꅖ숨</w:t>
      </w:r>
      <w:r>
        <w:rPr/>
        <w:t>ꦮ⧎⸥</w:t>
      </w:r>
      <w:r>
        <w:rPr/>
        <w:t>㦻䝊枣汄判灾サ䃃㍂슩乔쉃啡獶䴴㘦帥䱋坎⻂녉䐪쉂䁇顟쉐⩠놱뽅晖㥄䡾㉨䨴딨嫂ꅥ瑌噄깇彀磂倹暵硂</w:t>
      </w:r>
      <w:r>
        <w:rPr/>
        <w:t>ⴵ꤫</w:t>
      </w:r>
      <w:r>
        <w:rPr/>
        <w:t>ꅇꌮ슱顣礣쌰曂嘷僂䉯廂穬癏</w:t>
      </w:r>
      <w:r>
        <w:rPr/>
        <w:t>ꤳ</w:t>
      </w:r>
      <w:r>
        <w:rPr/>
        <w:t>갰硑㝒煘㯂弴⨷㯂硷壂녲䝾촳即㑡쵆꺘睫㉖癖杏ꍆ⌮啹啾⩢㩰떱幔걥䋍㨣㋂坪挲㜬⩑礪걟権꥙쉩偘걫⯃浸ꅬ</w:t>
      </w:r>
    </w:p>
    <w:p>
      <w:pPr>
        <w:pStyle w:val="PreformattedText"/>
        <w:bidi w:val="0"/>
        <w:spacing w:before="0" w:after="0"/>
        <w:jc w:val="left"/>
        <w:rPr/>
      </w:pPr>
      <w:r>
        <w:rPr/>
        <w:t>ꕈ</w:t>
      </w:r>
      <w:r>
        <w:rPr/>
        <w:t>ぃ枱쌮輹僂彂⨦幐┩쉏쵖䔮琵㎵㋂걊싃犘㌶䧂兣뭸⬱㬭悵䉡眦段칓㭹顢匦䠷㙗쉎禿㶩页싂</w:t>
      </w:r>
      <w:r>
        <w:rPr/>
        <w:t>ꤦ</w:t>
      </w:r>
      <w:r>
        <w:rPr/>
        <w:t>䘱⩓㩯⼹穰깊㉤坧긷幄⯍软뿂숥⥾䩲㩢䁺枵䉲깲쉦ꥥ浢⽕昬免泂쉶奵◂숳潋启㇂⧂쎥啅炡쉖䘲敏</w:t>
      </w:r>
      <w:r>
        <w:rPr/>
        <w:t>ꦵ</w:t>
      </w:r>
      <w:r>
        <w:rPr/>
        <w:t>侻啶</w:t>
      </w:r>
      <w:r>
        <w:rPr/>
        <w:t>Ᵽ</w:t>
      </w:r>
      <w:r>
        <w:rPr/>
        <w:t>ꅦ橪⩃⌱摉䙘稣츬輵䍄ꅲ珎睶⽧捵숻勂佹漺⩖哂牂懎ꥯ</w:t>
      </w:r>
      <w:r>
        <w:rPr/>
        <w:t>⡣</w:t>
      </w:r>
      <w:r>
        <w:rPr/>
        <w:t>砸슏쉌䵒⿎⨯䠽⴬</w:t>
      </w:r>
      <w:r>
        <w:rPr/>
        <w:t>ⱔ</w:t>
      </w:r>
      <w:r>
        <w:rPr/>
        <w:t>㬹</w:t>
      </w:r>
      <w:r>
        <w:rPr/>
        <w:t>ꦵ</w:t>
      </w:r>
      <w:r>
        <w:rPr/>
        <w:t>츤ㅯ矂ꅑ〽敃失</w:t>
      </w:r>
      <w:r>
        <w:rPr/>
        <w:t>ꕾ</w:t>
      </w:r>
      <w:r>
        <w:rPr/>
        <w:t>㡪㵆</w:t>
      </w:r>
      <w:r>
        <w:rPr/>
        <w:t>⡈</w:t>
      </w:r>
      <w:r>
        <w:rPr/>
        <w:t>㉭⩙项㠵㑁쉺煇</w:t>
      </w:r>
      <w:r>
        <w:rPr/>
        <w:t>ⱷ</w:t>
      </w:r>
      <w:r>
        <w:rPr/>
        <w:t>楥牉슏庘䠺칵頩欮扣允嘊剸潭捄촦ꍎ슬ぐ䡘眷</w:t>
      </w:r>
      <w:r>
        <w:rPr/>
        <w:t>ꦻ</w:t>
      </w:r>
      <w:r>
        <w:rPr/>
        <w:t>晞樬㨶顫곂摊ㅒ칟⥤恍Ⓜ愲㭋䁣</w:t>
      </w:r>
      <w:r>
        <w:rPr/>
        <w:t>ⱁ</w:t>
      </w:r>
      <w:r>
        <w:rPr/>
        <w:t>撬䣂庿摎繢䩣䌷◂㍾滂녂狍䭃癔䜶轠撡땒㴣슩㩡慂</w:t>
      </w:r>
      <w:r>
        <w:rPr/>
        <w:t>⠨</w:t>
      </w:r>
      <w:r>
        <w:rPr/>
        <w:t>救恣䕗⑬</w:t>
      </w:r>
      <w:r>
        <w:rPr/>
        <w:t>ⱆ</w:t>
      </w:r>
      <w:r>
        <w:rPr/>
        <w:t>獅瑰潫슡쉐ꥸ쵅娮幅뗃磂䅏</w:t>
      </w:r>
      <w:r>
        <w:rPr/>
        <w:t>ꤰ</w:t>
      </w:r>
      <w:r>
        <w:rPr/>
        <w:t>칋磂剅剏煃䶱澱兂</w:t>
      </w:r>
      <w:r>
        <w:rPr/>
        <w:t>ⲥ</w:t>
      </w:r>
      <w:r>
        <w:rPr/>
        <w:t>슿くㅓ圣긨㐸焫煹扢瑮㨥⹊㖥灪框칉⹍㈱迂</w:t>
      </w:r>
      <w:r>
        <w:rPr/>
        <w:t>ꔳ</w:t>
      </w:r>
      <w:r>
        <w:rPr/>
        <w:t>䌽男䠸潏촯測쉘楳쉰㟂浦䥗江겵⮩捧쵥걥⌴䞡飂啺</w:t>
      </w:r>
      <w:r>
        <w:rPr/>
        <w:t>ⱚ</w:t>
      </w:r>
      <w:r>
        <w:rPr/>
        <w:t>毃쵬嗍ꌳㆻ㜻顆圪傡䔩㩷睯㢏⩂쉉洽奘걹畄溘癤燎䴳䡩嫂焪뿂㕹嚘䭀㔱⹯뭷㝉䙮咮啓⌴栶䵂㢘䭳栭</w:t>
      </w:r>
      <w:r>
        <w:rPr/>
        <w:t>ⲻ</w:t>
      </w:r>
      <w:r>
        <w:rPr/>
        <w:t>㝍塉㩾䋂䡢깹ꄷ疡瘲</w:t>
      </w:r>
      <w:r>
        <w:rPr/>
        <w:t>ꦩ</w:t>
      </w:r>
      <w:r>
        <w:rPr/>
        <w:t>쵕♤䑪佐␪</w:t>
      </w:r>
      <w:r>
        <w:rPr/>
        <w:t>ⷃ</w:t>
      </w:r>
      <w:r>
        <w:rPr/>
        <w:t>倯㏂渥</w:t>
      </w:r>
      <w:r>
        <w:rPr/>
        <w:t>Ⳃ</w:t>
      </w:r>
      <w:r>
        <w:rPr/>
        <w:t>瑯깅削뗂㬻쉏㝊竂</w:t>
      </w:r>
      <w:r>
        <w:rPr/>
        <w:t>ꗂ</w:t>
      </w:r>
      <w:r>
        <w:rPr/>
        <w:t>低⨸⪮顏</w:t>
      </w:r>
      <w:r>
        <w:rPr/>
        <w:t>⡤</w:t>
      </w:r>
      <w:r>
        <w:rPr/>
        <w:t>壂幡쉵䫃汑⦘싂畨䠽い彠</w:t>
      </w:r>
      <w:r>
        <w:rPr/>
        <w:t>ⱟ</w:t>
      </w:r>
      <w:r>
        <w:rPr/>
        <w:t>痎㬽㩮挮⩴</w:t>
      </w:r>
      <w:r>
        <w:rPr/>
        <w:t>⢣</w:t>
      </w:r>
      <w:r>
        <w:rPr/>
        <w:t>ꍍ숭쉵獲挨幆뭰氣轧汪母轣壎⺵㕁⩵㕭浣</w:t>
      </w:r>
      <w:r>
        <w:rPr/>
        <w:t>ⳍ</w:t>
      </w:r>
      <w:r>
        <w:rPr/>
        <w:t>䉵氮⫂颣쵘䍑儣숥싂傻噦슮椬䔫呖♖슣⨶㩉歕㍍㥔ꅵ</w:t>
      </w:r>
      <w:r>
        <w:rPr/>
        <w:t>ꔣ</w:t>
      </w:r>
      <w:r>
        <w:rPr/>
        <w:t>绎숷瀮⹬ꅢ縭桚轗쉧쉔쌴䙡쉣渹슏䝏湠晸忂潒妿⌺恨惂쉩䌻煓捥毎싂瀤兌䄭녕弪㤬暡</w:t>
      </w:r>
      <w:r>
        <w:rPr/>
        <w:t>⣂</w:t>
      </w:r>
      <w:r>
        <w:rPr/>
        <w:t>㎡䝏⩀뾩灵䯂⥉䭷飃稣䝚挥쉯た穑牫␰䥡</w:t>
      </w:r>
      <w:r>
        <w:rPr/>
        <w:t>Ɐ</w:t>
      </w:r>
      <w:r>
        <w:rPr/>
        <w:t>犮⩪焳뭋轁㡆슱皵㙍㇂쎩噩㓂枬뾏唴犏扠⹩싍쵗</w:t>
      </w:r>
      <w:r>
        <w:rPr/>
        <w:t>⣂</w:t>
      </w:r>
      <w:r>
        <w:rPr/>
        <w:t>畇祑歴晤숫㠸⨳瘣ꥥ嗃礪㔨⭶䡫㶬䨺㵚⩹㍠剕㵫䦏묣晪㯂䕅壂䎣义츱ꥷ쉟䜣뭂撿⍎伵珃哂䋂쉩あ녩䀳⿂愶䜶⨲쎩슘摄꤮绂扯圻厮곂癧媻狎橋㡐⭂⹭汴毂ꌷ淂䇂䡐⯍硤碩쉵⍗쉯愸긦氹▣ꍊ傩ꆣ뭌녰倱䍣</w:t>
      </w:r>
      <w:r>
        <w:rPr/>
        <w:t>ⳃ⪮</w:t>
      </w:r>
      <w:r>
        <w:rPr/>
        <w:t>ㅧㅾㄶ㞩</w:t>
      </w:r>
      <w:r>
        <w:rPr/>
        <w:t>ꔻ</w:t>
      </w:r>
      <w:r>
        <w:rPr/>
        <w:t>婵⤺쉯䪩㍬硋싂廂奴뽶繸칗딸⩩轃启䱋쉓杸呄㵁ひㅚ㍉⻂싂</w:t>
      </w:r>
      <w:r>
        <w:rPr/>
        <w:t>ꗂ</w:t>
      </w:r>
      <w:r>
        <w:rPr/>
        <w:t>䑹䨦䊱昤⸪숷兌䑞頺㡸搴䰪썴娺㟂坓뼱딥䍣砬ㅗ㵡㍡沱嘣劏⥔ꅨ灾摁協卣⺿从슩忂츲橸㭘⎿㵸偨瓂⬱숤꺩用散싍㧂⤱</w:t>
      </w:r>
      <w:r>
        <w:rPr/>
        <w:t>ꤣ</w:t>
      </w:r>
      <w:r>
        <w:rPr/>
        <w:t>슏硃䔊煦䁡①效圱橄䁡捊奾㥥悩潆灹淂典䶥Ⓜ瑷䱔摞㷂痍㡁濍甴稷䄦畷決╯儲⥊係갶㩘싂歯摺㇂쉗ꅯ</w:t>
      </w:r>
      <w:r>
        <w:rPr/>
        <w:t>Ⱙ</w:t>
      </w:r>
      <w:r>
        <w:rPr/>
        <w:t>㔮㔹䱠ッ슩䋂慲䭔⍍㶥復䁆頭䈽ꌥ祖䳂攰䔦兰睖漯쉵⥐撮쉤浏䉣ꥮ恧⎡湵䅲涮扩棂㍯熡⑯깏썍ꍺ㩧甦涩枏춬ㄷ㛂煵쉀싃䚮⩑⩩㭊䙚</w:t>
      </w:r>
      <w:r>
        <w:rPr/>
        <w:t>ⰵ</w:t>
      </w:r>
      <w:r>
        <w:rPr/>
        <w:t>穷㣂橭琥걉湗灄塃漴ㅔ㕱䅘⑚숱硓株呺⵭</w:t>
      </w:r>
      <w:r>
        <w:rPr/>
        <w:t>ꦮ</w:t>
      </w:r>
      <w:r>
        <w:rPr/>
        <w:t>㙫嚬㐹㭱伭기獑츯祊♷싂弫䥑䲵䢿ꄵ浏偂樦参숬쉂뾬</w:t>
      </w:r>
      <w:r>
        <w:rPr/>
        <w:t>ꔰ</w:t>
      </w:r>
      <w:r>
        <w:rPr/>
        <w:t>㝀║捓</w:t>
      </w:r>
      <w:r>
        <w:rPr/>
        <w:t>ꖻ</w:t>
      </w:r>
      <w:r>
        <w:rPr/>
        <w:t>䂮숳ぐ䀹㪻䰩硕</w:t>
      </w:r>
      <w:r>
        <w:rPr/>
        <w:t>ⱨ</w:t>
      </w:r>
      <w:r>
        <w:rPr/>
        <w:t>穥⍉穢㵍睮席쉁水報싂⻂䐽丮樨佧炻估㨫쉊轀纮</w:t>
      </w:r>
      <w:r>
        <w:rPr/>
        <w:t>⡥</w:t>
      </w:r>
      <w:r>
        <w:rPr/>
        <w:t>쉟숪㤣㍨䔪睷⸣⍸繠숱</w:t>
      </w:r>
      <w:r>
        <w:rPr/>
        <w:t>ꖿ</w:t>
      </w:r>
      <w:r>
        <w:rPr/>
        <w:t>歍땥ㄮ婡캱쉳쵢兓컂쉎䣂攺顔䩑漪参㘪㙨坁弴乔欲⑋␣琪伪甭䫂䍪䵮슮け樬㴭儴弩믂ꆩ瑄쵬쉟⵩匸뗂</w:t>
      </w:r>
      <w:r>
        <w:rPr/>
        <w:t>ⱖ</w:t>
      </w:r>
      <w:r>
        <w:rPr/>
        <w:t>묪숨倴</w:t>
      </w:r>
      <w:r>
        <w:rPr/>
        <w:t>ⵇ</w:t>
      </w:r>
      <w:r>
        <w:rPr/>
        <w:t>婆剒䨷㏎熏慇땲䥡瀺싂繓晴♚婺涩㷂깹焤戦焸⍭⽊썮䁢숮⼶䤵㠬䜫㵺╞쉫</w:t>
      </w:r>
      <w:r>
        <w:rPr/>
        <w:t>ꤥ</w:t>
      </w:r>
      <w:r>
        <w:rPr/>
        <w:t>偍츲숺쉱傩</w:t>
      </w:r>
      <w:r>
        <w:rPr/>
        <w:t>ꕰ</w:t>
      </w:r>
      <w:r>
        <w:rPr/>
        <w:t>本穯輨迂斡秂槂眲㤲䉠쉇ꌯ㬥奶쉭乘斻灷幊䨪䤶杘楙嫂枩뽩숹♈摃썮㵉晊</w:t>
      </w:r>
      <w:r>
        <w:rPr/>
        <w:t>ⱕ</w:t>
      </w:r>
      <w:r>
        <w:rPr/>
        <w:t>⼹䔱䁪깬位꥘墻쉐氮㬥䙒扟姂☺癃厣刱疡⤴楕쉄♊䉁䟂浌쉦㡊天䄸뼻怫傩潮畺晔凍䙮琴</w:t>
      </w:r>
      <w:r>
        <w:rPr/>
        <w:t>ꕣ</w:t>
      </w:r>
      <w:r>
        <w:rPr/>
        <w:t>䐵㙸砭</w:t>
      </w:r>
      <w:r>
        <w:rPr/>
        <w:t>ⵡ</w:t>
      </w:r>
      <w:r>
        <w:rPr/>
        <w:t>砻䀥䯂䊻檿䤽璿⹨䇂ヂ楙堮</w:t>
      </w:r>
      <w:r>
        <w:rPr/>
        <w:t>⠪</w:t>
      </w:r>
      <w:r>
        <w:rPr/>
        <w:t>䉣硳毂杅☤슬숶䷂愴啯澡乴䈷祓㬣扳匹坂琪쉞䣂숭쉥⪿ꎩ䥗嘫쉬쉤垏湾썖䕎</w:t>
      </w:r>
      <w:r>
        <w:rPr/>
        <w:t>ⷍ⧎</w:t>
      </w:r>
      <w:r>
        <w:rPr/>
        <w:t>䣂振쎿</w:t>
      </w:r>
      <w:r>
        <w:rPr/>
        <w:t>ⲻ</w:t>
      </w:r>
      <w:r>
        <w:rPr/>
        <w:t>뭮㍁働䩊</w:t>
      </w:r>
      <w:r>
        <w:rPr/>
        <w:t>ⰲ</w:t>
      </w:r>
      <w:r>
        <w:rPr/>
        <w:t>ꎩꅮ乐</w:t>
      </w:r>
      <w:r>
        <w:rPr/>
        <w:t>ⴲ</w:t>
      </w:r>
      <w:r>
        <w:rPr/>
        <w:t>ꅄ瀷╒䱴㡏</w:t>
      </w:r>
      <w:r>
        <w:rPr/>
        <w:t>⣂</w:t>
      </w:r>
      <w:r>
        <w:rPr/>
        <w:t>煗溱쉮参┫숮</w:t>
      </w:r>
      <w:r>
        <w:rPr/>
        <w:t>Ⱚ</w:t>
      </w:r>
      <w:r>
        <w:rPr/>
        <w:t>囂</w:t>
      </w:r>
      <w:r>
        <w:rPr/>
        <w:t>⡥</w:t>
      </w:r>
      <w:r>
        <w:rPr/>
        <w:t>ꦮ</w:t>
      </w:r>
      <w:r>
        <w:rPr/>
        <w:t>⼭슬ぴ䀵匬슮㩍搭廂칫刯睵ㅅ쉄뽷窵噳㝁歶婯쉖䁅䷂䩃쉷숨뭨杗㑺ꇂ쵉慠轌䁋员愯湱杷摘嘫숣䰪捰㧂稹㩆禥숬坬</w:t>
      </w:r>
      <w:r>
        <w:rPr/>
        <w:t>ⵣ</w:t>
      </w:r>
      <w:r>
        <w:rPr/>
        <w:t>⽒䉰</w:t>
      </w:r>
      <w:r>
        <w:rPr/>
        <w:t>ꗂ</w:t>
      </w:r>
      <w:r>
        <w:rPr/>
        <w:t>슥쉩ꥳ㙰쉉煮쉏忂楢㓎䵧杘⍲垡칏匪㕕깟爫䠬숦僂摇堨呱䦡煢쉗숵䔊弩ꍗ䨲땒轱㍘㘤</w:t>
      </w:r>
      <w:r>
        <w:rPr/>
        <w:t>ꗎ</w:t>
      </w:r>
      <w:r>
        <w:rPr/>
        <w:t>睭♰杮ꅐ倷겘䙅쵩敊扶攳걵偆页쉸痂猲浩乔ꄳ恄┴顱</w:t>
      </w:r>
      <w:r>
        <w:rPr/>
        <w:t>⡲꥘</w:t>
      </w:r>
      <w:r>
        <w:rPr/>
        <w:t>쏂</w:t>
      </w:r>
      <w:r>
        <w:rPr/>
        <w:t>⡞</w:t>
      </w:r>
      <w:r>
        <w:rPr/>
        <w:t>㉣칎嚣뼬䍉偪뇎畗擎⪬彾쉫㝕奺䊿捹쉸⬰㘻㉊뿂㴪⬸뮏微ꄽ䇂夳䠶㙓㡢䎣깗⩴湲숮噶⩺䪥穴뽷歠乊뼤㴶坱⼩偏汊⥊坭⹐穉呄숴㥟噤♋璿偈榻⨪㬭⬰ꍈ忂繒</w:t>
      </w:r>
      <w:r>
        <w:rPr/>
        <w:t>⣂</w:t>
      </w:r>
      <w:r>
        <w:rPr/>
        <w:t>穈䅨励矂昱싂묶㝉厵樺本稶꤮痂</w:t>
      </w:r>
      <w:r>
        <w:rPr/>
        <w:t>⡑</w:t>
      </w:r>
      <w:r>
        <w:rPr/>
        <w:t>㙥怣</w:t>
      </w:r>
      <w:r>
        <w:rPr/>
        <w:t>⠯</w:t>
      </w:r>
      <w:r>
        <w:rPr/>
        <w:t>㣂顰竂숵㯂浗䷂ꥥ䦥徬搳昩㵧洣땑긷晩殡쉤␮쉂婭堽庬</w:t>
      </w:r>
      <w:r>
        <w:rPr/>
        <w:t>ꦘ</w:t>
      </w:r>
      <w:r>
        <w:rPr/>
        <w:t>嘸땫㨪䁷啋䱸伳</w:t>
      </w:r>
      <w:r>
        <w:rPr/>
        <w:t>⠬</w:t>
      </w:r>
      <w:r>
        <w:rPr/>
        <w:t>ꥩ䑪☻㨤䨶</w:t>
      </w:r>
      <w:r>
        <w:rPr/>
        <w:t>ⴶ</w:t>
      </w:r>
      <w:r>
        <w:rPr/>
        <w:t>㍟父깶橮▩쉕걂縳歾嘬䇂汴搮冘犏⩏檘眺깡熡믂桫绂䔴䑺ꄤ甲㡄뽘眬憿佧쉊㝸쉬㥓捨托瀽ꍉ勂쉰쉖썹⩡甴䡬넹㋂偹뭣쉑浱則犻弳</w:t>
      </w:r>
      <w:r>
        <w:rPr/>
        <w:t>ⵞ</w:t>
      </w:r>
      <w:r>
        <w:rPr/>
        <w:t>쉵梥余쉟桋睒싎桩恘䥵瑤묶뭞䅆劵恶쉢㝦숻싎칦㝒㑤䊥椨숨쉰輭</w:t>
      </w:r>
      <w:r>
        <w:rPr/>
        <w:t>ⵞ⍅</w:t>
      </w:r>
      <w:r>
        <w:rPr/>
        <w:t>녪슮町䩳䖬</w:t>
      </w:r>
      <w:r>
        <w:rPr/>
        <w:t>ꔪ</w:t>
      </w:r>
      <w:r>
        <w:rPr/>
        <w:t>녥假숪干浥㝋깑㝵炣</w:t>
      </w:r>
      <w:r>
        <w:rPr/>
        <w:t>ⴳ</w:t>
      </w:r>
      <w:r>
        <w:rPr/>
        <w:t>琲墵칺㡇䱵彾䦻䕪磂</w:t>
      </w:r>
      <w:r>
        <w:rPr/>
        <w:t>ꕃ⥞</w:t>
      </w:r>
      <w:r>
        <w:rPr/>
        <w:t>乸㫂繑彞⫂喩</w:t>
      </w:r>
      <w:r>
        <w:rPr/>
        <w:t>ⷂ</w:t>
      </w:r>
      <w:r>
        <w:rPr/>
        <w:t>祈꺩뽯⩸怨쉃氨䑌</w:t>
      </w:r>
      <w:r>
        <w:rPr/>
        <w:t>Ⳃ</w:t>
      </w:r>
      <w:r>
        <w:rPr/>
        <w:t>ㆡ心敶쉋掏噃桗剖煌頮坚浦⛂쵶⬮숰</w:t>
      </w:r>
      <w:r>
        <w:rPr/>
        <w:t>⡈␽</w:t>
      </w:r>
      <w:r>
        <w:rPr/>
        <w:t>싂긹⭧傩炘䜪廂幯杣쉡㭌弻未싂戳顧婄秂䥭泂咩旂楹⌮窿ꇂ婩ꄶ嘮繸䴨晭填灁楐쉈畖㢮廂吰獎쉤숣旂⬨佟占扺┤숶쉡</w:t>
      </w:r>
      <w:r>
        <w:rPr/>
        <w:t>Ⱳ</w:t>
      </w:r>
      <w:r>
        <w:rPr/>
        <w:t>㵊ꌰ뭤忂</w:t>
      </w:r>
      <w:r>
        <w:rPr/>
        <w:t>ꕲ⯂</w:t>
      </w:r>
      <w:r>
        <w:rPr/>
        <w:t>㩴敟뽇</w:t>
      </w:r>
      <w:r>
        <w:rPr/>
        <w:t>ⱀ</w:t>
      </w:r>
      <w:r>
        <w:rPr/>
        <w:t>㕬愰⩆杈堷汘⏎秂쉫摯痃숸ㅐ啤扄䕕⵸㇂⹣⧎碱痂⨬礳䵲歟眵㭱杩怶塕긹썚猽敎</w:t>
      </w:r>
      <w:r>
        <w:rPr/>
        <w:t>ꦱ</w:t>
      </w:r>
      <w:r>
        <w:rPr/>
        <w:t>촭쉓前⼤쉕剁</w:t>
      </w:r>
      <w:r>
        <w:rPr/>
        <w:t>ⵞ</w:t>
      </w:r>
      <w:r>
        <w:rPr/>
        <w:t>㥯</w:t>
      </w:r>
      <w:r>
        <w:rPr/>
        <w:t>ꤩ</w:t>
      </w:r>
      <w:r>
        <w:rPr/>
        <w:t>哂䥁⼽</w:t>
      </w:r>
      <w:r>
        <w:rPr/>
        <w:t>꧂</w:t>
      </w:r>
      <w:r>
        <w:rPr/>
        <w:t>㭯</w:t>
      </w:r>
      <w:r>
        <w:rPr/>
        <w:t>ꕄ</w:t>
      </w:r>
      <w:r>
        <w:rPr/>
        <w:t>呠깧ㅰ쉔⯂橑橉啢䌪긷摸歠쉮䑄灓</w:t>
      </w:r>
      <w:r>
        <w:rPr/>
        <w:t>⣍</w:t>
      </w:r>
      <w:r>
        <w:rPr/>
        <w:t>晶晁妬갬剨碘歖乨兘㮻┵到㥓湳呴硣牴슥䁧䡧嫍㥎⑸䦻䕣硑瑯䑴午⤻池㍱穫楅額⑺柂昸佟</w:t>
      </w:r>
      <w:r>
        <w:rPr/>
        <w:t>꧂</w:t>
      </w:r>
      <w:r>
        <w:rPr/>
        <w:t>唯嗂뼨쉩㑈妣汊⨳쉣녞⥔䢩㙆ꥵ䠰溡걆⸣</w:t>
      </w:r>
      <w:r>
        <w:rPr/>
        <w:t>⡘</w:t>
      </w:r>
      <w:r>
        <w:rPr/>
        <w:t>숹⬦欲樣兤户䁇瑡轢䁷桨燂ㄪ㭘㵠䴊汧浘쉓獊䅬淂</w:t>
      </w:r>
      <w:r>
        <w:rPr/>
        <w:t>ꤰ</w:t>
      </w:r>
      <w:r>
        <w:rPr/>
        <w:t>쵡敱轓呑弥녖ꍓ㑟䆮㉟睅懂Ⓜ瞬뮩㨪輶㟂兔걎捕쉍噟偎敍⾣繨싂味쉈칚朵㨲檱歳挦㷂栵숴⵬</w:t>
      </w:r>
      <w:r>
        <w:rPr/>
        <w:t>⠳</w:t>
      </w:r>
      <w:r>
        <w:rPr/>
        <w:t>꺻⩫獱㑨</w:t>
      </w:r>
      <w:r>
        <w:rPr/>
        <w:t>⡃</w:t>
      </w:r>
      <w:r>
        <w:rPr/>
        <w:t>捵쌩繅⑉㪩樳</w:t>
      </w:r>
      <w:r>
        <w:rPr/>
        <w:t>ꥐ</w:t>
      </w:r>
      <w:r>
        <w:rPr/>
        <w:t>쉲뽺숪攽捄⼯㭏╱⻃倬杄김碣촥뭬婴㵬䞻⧂䌴⩋潕呂硰瑸䚏穱ッ〩컃祤䘵쵴姂쉤㒻估䶡㌫呩䂣恶呆媻浒剒咮歨敁潚湐䍤妩⩤쏂ぱ쉓숹䵚入扤槍㮵숶⸤僂痂僂〶頽◍쉗倰サ숨彑쉯⼴婩槂摵狍䑣札煀㫂䥾⹥参䌤딭䱌슏⚘㋂ㄣ䕋刬䍐쉬Ⓧ杂ꌷ惂䅥堵㴪晬㊱♖슣忂斩䉁쉯㕀⭪⨣煰</w:t>
      </w:r>
      <w:r>
        <w:rPr/>
        <w:t>⠷</w:t>
      </w:r>
      <w:r>
        <w:rPr/>
        <w:t>瑇싂畒䅖留涡〥急甬眮슱㔭쉸뭁祪䕾係㉡䜯</w:t>
      </w:r>
      <w:r>
        <w:rPr/>
        <w:t>⡂</w:t>
      </w:r>
      <w:r>
        <w:rPr/>
        <w:t>㑴炱⩁뭢숱佃杧⩙囂⽌潥灢숪⸹痂䗂湫䓍帽녧놘겿汸爩뽹䱎櫂썮患橣䗂根넨촭稵佋吪睗總癙䂏겡倱㍄瘪떩䑁婍烍쉐칫썕⚱䕊䉶쉏夫栤쉑纱╦挲晴顃싂䭤⩂⩘㠮䑓⚩浭㓂쉾걦쏍</w:t>
      </w:r>
      <w:r>
        <w:rPr/>
        <w:t>ꖘ</w:t>
      </w:r>
      <w:r>
        <w:rPr/>
        <w:t>뭵塇喿洩䍤浉剐揍㖱㷃⒥㡰⾵太坕迂쉸䬮灢⩚숪彞䱦ꍀꇂ♷垘䕟⨵ꍵ呍⍋⽡╺</w:t>
      </w:r>
      <w:r>
        <w:rPr/>
        <w:t>ⱄ</w:t>
      </w:r>
      <w:r>
        <w:rPr/>
        <w:t>栲嘪㧂쉣䍗匪㍔䑹噶止쉬㌬瑕潰숸是敊㉮硌畴䖩敨♈憡婂떮㤪쉲㈫潶䔩妻秂幂壂戭쏂卂噡♬䑣츬熱㍭㞵䖏㬫</w:t>
      </w:r>
      <w:r>
        <w:rPr/>
        <w:t>⠨</w:t>
      </w:r>
      <w:r>
        <w:rPr/>
        <w:t>㵑땡⍮</w:t>
      </w:r>
      <w:r>
        <w:rPr/>
        <w:t>ꕢ</w:t>
      </w:r>
      <w:r>
        <w:rPr/>
        <w:t>牚顋떬㨪쉤牐庡礻숽㬭</w:t>
      </w:r>
      <w:r>
        <w:rPr/>
        <w:t>ꥌ</w:t>
      </w:r>
      <w:r>
        <w:rPr/>
        <w:t>儬㚏숥㉉啱卾䝱⸮债▮砺獨</w:t>
      </w:r>
      <w:r>
        <w:rPr/>
        <w:t>꧂</w:t>
      </w:r>
      <w:r>
        <w:rPr/>
        <w:t>浢㑶쉚瑲땍싎坸祸㵦쉤牧</w:t>
      </w:r>
      <w:r>
        <w:rPr/>
        <w:t>ꗂⵈ</w:t>
      </w:r>
      <w:r>
        <w:rPr/>
        <w:t>照䅔娽㭖㍹爭</w:t>
      </w:r>
      <w:r>
        <w:rPr/>
        <w:t>ⲵ</w:t>
      </w:r>
      <w:r>
        <w:rPr/>
        <w:t>䱅堥䵓㭙䝳㥡琺恄ぎ牍䬻뽌杁繄牆Ⓜ噧剤㘰㍍뭑㝺硰督䘵牚㍉쉐쉉奟㉤勂爽⤬긤溡爤㕯係쉱敍毂䬮ꌺ婈⽪ㅺ쉸쉸杊ㅲ썏畲䱸単䗂⧂兹땧</w:t>
      </w:r>
      <w:r>
        <w:rPr/>
        <w:t>ꗂ</w:t>
      </w:r>
      <w:r>
        <w:rPr/>
        <w:t>숹⽹唷⨣瘹⥙堫潰</w:t>
      </w:r>
      <w:r>
        <w:rPr/>
        <w:t>ⳍ</w:t>
      </w:r>
      <w:r>
        <w:rPr/>
        <w:t>ꥱ瓂⨩獢祱杤扸⿂②㴸琵䍮倪䎻兇㵊㕘떣㨲숮숶뼰㵠捗㡰呭ꥺ根뼪㡈彅⮻⹟㢮숊쉵歸㭸쉘㵯ㄣ䰥㘽䄤⍀쉲楬숪⼬䮘ꅄ䩶쉲뭁숤ꏂ係唷䰰敉┲걔碣䥗䑵슿䩇싂樥㉶婴呕㚏噏燂ꥹ恄忂丫숯뽍灒䁥숸숨佸슘绂竍숱⹳橚⬥⩔㘯䐺땂</w:t>
      </w:r>
      <w:r>
        <w:rPr/>
        <w:t>ꤦ</w:t>
      </w:r>
      <w:r>
        <w:rPr/>
        <w:t>穨盂祵挲爫쉊⩣딮昺ㆥ쉄㩨췂牡뽂剂晚媘깴佬ꥰ漶禣繱祌朱㡎⏂纡廂䨪</w:t>
      </w:r>
      <w:r>
        <w:rPr/>
        <w:t>ꖏ⨻</w:t>
      </w:r>
      <w:r>
        <w:rPr/>
        <w:t>浑瀻噅촲灾婗十⼫丶䃂杓갱츮⎣⺵灆杬埃攤숺⨥歫愫奄㜫睵煌橎뽏疮⑕䪏쉋墵繠㔸쉅瑥썒癆䩲䥳䈦勃ヂ歭风䵥畸牋쏃樬灃搣␬쏂숽偎振㋃䕘㙎汨癠䲿䋂㑰睉쵢憥䗃㙃确㗂挫칕</w:t>
      </w:r>
      <w:r>
        <w:rPr/>
        <w:t>ꖬ</w:t>
      </w:r>
      <w:r>
        <w:rPr/>
        <w:t>걾頪䔵쉤煎싂窩䍰抵䩴䲣噥슱䘪뭭扱奨㑡扄繺⑖整垿⥹쉠䍵杸⻃</w:t>
      </w:r>
      <w:r>
        <w:rPr/>
        <w:t>ꗂ⥣</w:t>
      </w:r>
      <w:r>
        <w:rPr/>
        <w:t>瘺䉱䩘슱쉹楅㞘숵</w:t>
      </w:r>
      <w:r>
        <w:rPr/>
        <w:t>ꔳ</w:t>
      </w:r>
      <w:r>
        <w:rPr/>
        <w:t>䘻</w:t>
      </w:r>
      <w:r>
        <w:rPr/>
        <w:t>ⴸ</w:t>
      </w:r>
      <w:r>
        <w:rPr/>
        <w:t>Ⲯ</w:t>
      </w:r>
      <w:r>
        <w:rPr/>
        <w:t>ꅯ姂㬰</w:t>
      </w:r>
      <w:r>
        <w:rPr/>
        <w:t>ꕤ</w:t>
      </w:r>
      <w:r>
        <w:rPr/>
        <w:t>勂쉺痂猨地挹⥷离摙䎥焣ㆿ⭹쌪⨱牘⪮⑦쉄싂橞〈ち쉀癊㌰棂䘮支䊏㐦嚥䉧⪬䁲㡪繑䅹窏䝒䀥乕녫쉙所杁쉢梩㑫她썢輣窡飂촵婨믂戲썉璱狂</w:t>
      </w:r>
      <w:r>
        <w:rPr/>
        <w:t>ⶏ</w:t>
      </w:r>
      <w:r>
        <w:rPr/>
        <w:t>杨歈甩숮䄵泂녑桇町㑭辘磂</w:t>
      </w:r>
      <w:r>
        <w:rPr/>
        <w:t>⣂</w:t>
      </w:r>
      <w:r>
        <w:rPr/>
        <w:t>恡⫂</w:t>
      </w:r>
      <w:r>
        <w:rPr/>
        <w:t>ꤦ</w:t>
      </w:r>
      <w:r>
        <w:rPr/>
        <w:t>㖬녮㥄ㆿ䍅⸨♷熘䱙㘹슮氲櫂繫</w:t>
      </w:r>
      <w:r>
        <w:rPr/>
        <w:t>꧂</w:t>
      </w:r>
      <w:r>
        <w:rPr/>
        <w:t>쎘슮㥲㡰㕑嗂恕凂楙쉃晶晌ꆡ㙋两슘歗璣敞쉋䨲뭬㪩㥤剑楱⹍⼯걤攤縺拂泍数が뽅䜱穟</w:t>
      </w:r>
      <w:r>
        <w:rPr/>
        <w:t>ⶩ</w:t>
      </w:r>
      <w:r>
        <w:rPr/>
        <w:t>㵖焬</w:t>
      </w:r>
      <w:r>
        <w:rPr/>
        <w:t>ꥉ</w:t>
      </w:r>
      <w:r>
        <w:rPr/>
        <w:t>䱙䤥㔽묩媿扸쉐⪩危䩄獧轷輳䓂椪쉟埂夯轣顁癖쉏彲穖潎ꅂ놬収畲桬䝦値繎牾畩潱嚣輸䩏坤쉤ㅡꎣ䭥炻旂ꍺ싂쉑㈨쉦㗂佩潰嘩炩憻僂剡顴姂캬䎱☱쵲⵬䙒⩅呧迂㝄䭧焰嚮묲竂㙅幄ꅬ垻</w:t>
      </w:r>
      <w:r>
        <w:rPr/>
        <w:t>⡷</w:t>
      </w:r>
      <w:r>
        <w:rPr/>
        <w:t>䄰䩒䑡㜺暵♔㶥쉦㡁偑洶洩</w:t>
      </w:r>
      <w:r>
        <w:rPr/>
        <w:t>⢵</w:t>
      </w:r>
      <w:r>
        <w:rPr/>
        <w:t>긤뭐㧂문颣뾵숦佴⦩椬㔶㦮㘰潗瘫祊䠬숫⍰㕘䟂㉉⬦晢瑆坳뿂</w:t>
      </w:r>
      <w:r>
        <w:rPr/>
        <w:t>ꤩ⥪⹢</w:t>
      </w:r>
      <w:r>
        <w:rPr/>
        <w:t>숬氶桦彶弹䩪曂懂繏晶楢⹀栦㥘縪㵓쉘丷坏㯂愫扠轨敟ꥰ⿂쉈沵쉯♢頰繈弱㔊</w:t>
      </w:r>
      <w:r>
        <w:rPr/>
        <w:t>ꗂ</w:t>
      </w:r>
      <w:r>
        <w:rPr/>
        <w:t>⻂떿剴焹</w:t>
      </w:r>
      <w:r>
        <w:rPr/>
        <w:t>⡈</w:t>
      </w:r>
      <w:r>
        <w:rPr/>
        <w:t>摟䕾浆ㅕꍉ䨩剸ꅨ灅泂扌曂♋슣쌹佋⩚楶歫뗂⩷久扶쉳쉪⵴户</w:t>
      </w:r>
      <w:r>
        <w:rPr/>
        <w:t>꧂</w:t>
      </w:r>
      <w:r>
        <w:rPr/>
        <w:t>㴶⥹皩䑒序砺湅㬺幠剎䁇愭沿䷎䑗癅汘棎頷带쉘䱅⸳婚㶮␴噧쉁쉢⥡⬻쉳灴┹ꍕ㗍⍾㕴㷂猶硨숩㤰㝓⪥㡓㊘싃扃晌슣利㵘츥⦿⹮쉴呈싂煨숣</w:t>
      </w:r>
      <w:r>
        <w:rPr/>
        <w:t>ꦻ</w:t>
      </w:r>
      <w:r>
        <w:rPr/>
        <w:t>散离公昺ㄻ漹喩싂匴⹑䒿打┦땲疱浄潑䉞嚬땂㍋츦㔨弭ꍑ爦奫汣칺䵡㍦쉾攤狃㴭癈⤱캥䭰⩢쉤硕䂬ꥧꥷ␫㊩갫搮䑱쉮</w:t>
      </w:r>
      <w:r>
        <w:rPr/>
        <w:t>ꗂ</w:t>
      </w:r>
      <w:r>
        <w:rPr/>
        <w:t>㑯渳</w:t>
      </w:r>
      <w:r>
        <w:rPr/>
        <w:t>⠫</w:t>
      </w:r>
      <w:r>
        <w:rPr/>
        <w:t>健辿</w:t>
      </w:r>
      <w:r>
        <w:rPr/>
        <w:t>ⱂ</w:t>
      </w:r>
      <w:r>
        <w:rPr/>
        <w:t>偺㮱䜭呢㜶㍏깞슬坞䖻䮵슥唨ꎻ칋䦏⭟⪣㤰㙧쉃䵄眦뭰⏂洵⻂洲␶婒⩏お嘱䷎♯㋂盂䙩氪滂쉢㝺歲숫婎噦椮娣畚쉩奏숶轭숽楈쉊迍숲뭬㈴딭슣浄⏂湸牏祸㘮ꆣ츮㞻㊩戱睪楒䓂㜸桌娯䕩</w:t>
      </w:r>
      <w:r>
        <w:rPr/>
        <w:t>ⵟ</w:t>
      </w:r>
      <w:r>
        <w:rPr/>
        <w:t>㋂쵷湰痂䪻쏂挶☣汔㵅슩㵩绍礶䜮桡䗎㜬悏쵃㉄쉂䵇슥䑹枮䳂䷂瑣숲徬쉍⬩楬ꍏ숳䱂쉫升㙩㢮쉆猤♶橧쉲녙쵆㢏潩兟㑌갵㍋⥋⹈뗍䈷⛂塌㥏䠨䜪⬮祷뭰睑㚿쉠숵匰ꄮ灑䙵矂슩㦡㑁㔬祑㠴穦゘䖏</w:t>
      </w:r>
      <w:r>
        <w:rPr/>
        <w:t>⡬</w:t>
      </w:r>
      <w:r>
        <w:rPr/>
        <w:t>輮⹦䄵숷〻㴭뽑쉇ㅧ偀</w:t>
      </w:r>
      <w:r>
        <w:rPr/>
        <w:t>ꔫ</w:t>
      </w:r>
      <w:r>
        <w:rPr/>
        <w:t>偤ꅏ뿃☥䉢뽘⺩ケ슥쉙땮⩣촰쉏㵹㭠㔦盂療晏䘥顧你ꌥ㕬쉔妱湏剃㛂⽓䉑幎⍳╙⩇㑢숶쉕쉾㧂䝃窩</w:t>
      </w:r>
      <w:r>
        <w:rPr/>
        <w:t>ⰽ</w:t>
      </w:r>
      <w:r>
        <w:rPr/>
        <w:t>硬昤㟂ヂ繘╕쉷猥ㆮ㢩呋䵇</w:t>
      </w:r>
      <w:r>
        <w:rPr/>
        <w:t>꧂</w:t>
      </w:r>
      <w:r>
        <w:rPr/>
        <w:t>扁轐䐱䍲獟畂手縷啲㐽♈⸦뮩佩凂</w:t>
      </w:r>
      <w:r>
        <w:rPr/>
        <w:t>⡭</w:t>
      </w:r>
      <w:r>
        <w:rPr/>
        <w:t>숦帪㉅슏㘺才㥢</w:t>
      </w:r>
      <w:r>
        <w:rPr/>
        <w:t>ꦿ</w:t>
      </w:r>
      <w:r>
        <w:rPr/>
        <w:t>颮晬싂㏍摵㠪䆘㟍斣숸漰쵄磂题仂婃祬摄お긩䮵⨻凎湁㯃䳂</w:t>
      </w:r>
      <w:r>
        <w:rPr/>
        <w:t>Ⱳ</w:t>
      </w:r>
      <w:r>
        <w:rPr/>
        <w:t>䆘怶㉟쎻䨴䝮⍖칁⫂焤唰쉏䑢刻숬䤯㑎攫츳쉧</w:t>
      </w:r>
      <w:r>
        <w:rPr/>
        <w:t>ꤰ</w:t>
      </w:r>
      <w:r>
        <w:rPr/>
        <w:t>夦硧偑숰㑘슿㵓䥵厡ꅩㅶ쉫汭含쉲䭾睘獙</w:t>
      </w:r>
      <w:r>
        <w:rPr/>
        <w:t>ꥄ</w:t>
      </w:r>
      <w:r>
        <w:rPr/>
        <w:t>幖㠸兔潲牑徬瀳棂칶뼴䭪춡唸〯湤稤</w:t>
      </w:r>
      <w:r>
        <w:rPr/>
        <w:t>ⵓ</w:t>
      </w:r>
      <w:r>
        <w:rPr/>
        <w:t>䙎쉩橴㉐猹煵⑙䁹㉋㋂㝀⑷쉀딴址輊⪻㍄컂⬻숶䲿쉍偖櫂稨扮氭⵩欭㑰慐쉤頦は걉숵녅╡堷瀱䁗묺頰剏쉅</w:t>
      </w:r>
      <w:r>
        <w:rPr/>
        <w:t>ꗂ</w:t>
      </w:r>
      <w:r>
        <w:rPr/>
        <w:t>㬹쉶椽䇂싃⭓䠹乨畺檘䠱숥䲵扭佮⩅疏椫歉⩑竎煳灍땂庱ㄽ䙉⨵숷橳㧂⬲썺㔴䌽㙗渳欯侘恀䌰㬵幁䯂滂癖桩䕫穙녋▻攴㪏䌪쉂ꍭ</w:t>
      </w:r>
      <w:r>
        <w:rPr/>
        <w:t>ⱸ⏂</w:t>
      </w:r>
      <w:r>
        <w:rPr/>
        <w:t>弽棂쉄㘣␬ꥵ恍呢払슿獥䛂쉖桒칕싃㭕䛂渭猣쵬乳⩘쉵긺㥔辥瑪녱欴쉌睞䧍칷</w:t>
      </w:r>
      <w:r>
        <w:rPr/>
        <w:t>ꕺ</w:t>
      </w:r>
      <w:r>
        <w:rPr/>
        <w:t>䁱䥏쉏숤壂㭕╄熵</w:t>
      </w:r>
      <w:r>
        <w:rPr/>
        <w:t>⡏</w:t>
      </w:r>
      <w:r>
        <w:rPr/>
        <w:t>彳橀䱺淂⌣ꥪ乵쉸㨰倮㑣煖곂癐祰株圻넹ꥮ㐷땬迂彡䕂俎㩅</w:t>
      </w:r>
      <w:r>
        <w:rPr/>
        <w:t>Ɽ</w:t>
      </w:r>
      <w:r>
        <w:rPr/>
        <w:t>䶮櫃倩쉟繖煦敔湔繒ヂ㬨䣂捸땫⭨仂ꎻ㭓뭬朹깵㝳쉉묹䝅椴杢恖勂㥲獗婮ㆩ䝶䮥㕁쉧싂ꏂ祑熏⍆䕔⤹ꍞ䪿╳슩晎싂쉥嗂䗂繚慒䍨娦䱙쉲摭燂洨䋂⸪ꅮ恰㙂啮喵嘽塧ꍓ㗍禩珂⒣숳扖䀥桴뼯玩꥚썹兮믂嗂党捌疬ꍊ⹠䁧䂥䔯⍚忍ꌴ樮傿䵣▘娤䌵吶⛂㍎䍥彩歒兲楆慭䭅⫂灖</w:t>
      </w:r>
      <w:r>
        <w:rPr/>
        <w:t>ⵏ⭠</w:t>
      </w:r>
      <w:r>
        <w:rPr/>
        <w:t>县㚿뼪䝇迂奭确쉠嫂慊</w:t>
      </w:r>
      <w:r>
        <w:rPr/>
        <w:t>Ⱖ</w:t>
      </w:r>
      <w:r>
        <w:rPr/>
        <w:t>슮숹㩂櫂숤⌨쉃窩穉칾㮵顈找䱕묪恹쉳</w:t>
      </w:r>
      <w:r>
        <w:rPr/>
        <w:t>ꥂ</w:t>
      </w:r>
      <w:r>
        <w:rPr/>
        <w:t>䭬㜰땚┬睯䷍꺻䡶䆣帩歵⾥䕚業㷂偮彡晷檿惂녅攪硹䁭쉳獰仃⯂卣䙶싂</w:t>
      </w:r>
      <w:r>
        <w:rPr/>
        <w:t>ꖻ</w:t>
      </w:r>
      <w:r>
        <w:rPr/>
        <w:t>穟䆩嚵归⒘擂쉌顙䁇뽊쉮氶ꅃ⤬䈦兙⽔䍦쉨슮没⥢樴慍</w:t>
      </w:r>
      <w:r>
        <w:rPr/>
        <w:t>ꖥ</w:t>
      </w:r>
      <w:r>
        <w:rPr/>
        <w:t>䝓毂沬㜸䦱轰쉾䎻乇뾵牎偪숺摷䡰攭矂카䥋晞呦倦噗춻犱⩓彯슿⹈숰穫矃梩朲쉏싂䉦䊿槂숮氳㇂榡㭍캩⤱捵䐳懂䉕썶輯晥祧㒣慧숫㡯䱕</w:t>
      </w:r>
      <w:r>
        <w:rPr/>
        <w:t>ꕯ</w:t>
      </w:r>
      <w:r>
        <w:rPr/>
        <w:t>濂㒱③繬쉂䥰쉤倳쵖㍡潾쉱䉍戮칟景</w:t>
      </w:r>
      <w:r>
        <w:rPr/>
        <w:t>ꕆ♖</w:t>
      </w:r>
      <w:r>
        <w:rPr/>
        <w:t>ꍁと坒쉪쉧幚쉕唲樽䄽쉦样纩㩇繆숭朴㟂䙒捈㜮㌻녁瘣䌪䍲䉁嘺㑟걕䩠⵭뭃秂䵘稪䕹槂⮏╚⹁櫂⻂癃숮扥㛂㍁坒㡊䑲쉃</w:t>
      </w:r>
      <w:r>
        <w:rPr/>
        <w:t>ꖿ</w:t>
      </w:r>
      <w:r>
        <w:rPr/>
        <w:t>漫숥쉩单嗂⵭⵱矂横녷Ⓨ硄㍕숵瓂穲椊䐴昪쉐</w:t>
      </w:r>
      <w:r>
        <w:rPr/>
        <w:t>⢿</w:t>
      </w:r>
      <w:r>
        <w:rPr/>
        <w:t>䝐㩞呢␺쉄砷ㄵ佴洭슩⍵㭐쉯䉱⧂圫乃爩垵쉯娯</w:t>
      </w:r>
      <w:r>
        <w:rPr/>
        <w:t>꧂</w:t>
      </w:r>
      <w:r>
        <w:rPr/>
        <w:t>砲칡㡭䶿沬潚柍䚣껂숵娻㊘係걌䁣㡱쌫⩤梱ケ迂칢ꍎ穢獡쉧吲</w:t>
      </w:r>
      <w:r>
        <w:rPr/>
        <w:t>ⱺ</w:t>
      </w:r>
      <w:r>
        <w:rPr/>
        <w:t>㒥繾</w:t>
      </w:r>
      <w:r>
        <w:rPr/>
        <w:t>⠪</w:t>
      </w:r>
      <w:r>
        <w:rPr/>
        <w:t>儹䌩秂䭉䁙⚬쏂㵌┶숷济䡵畸⨽㮣䅈礸㙆乵䡠㕦癊䄷⼱晒ㅰ⾩㌺伣ꆻ⨨硆</w:t>
      </w:r>
      <w:r>
        <w:rPr/>
        <w:t>ꦵ</w:t>
      </w:r>
      <w:r>
        <w:rPr/>
        <w:t>ㅑ㐩壂뭡⨪쉄</w:t>
      </w:r>
      <w:r>
        <w:rPr/>
        <w:t>ⵥ</w:t>
      </w:r>
      <w:r>
        <w:rPr/>
        <w:t>疩幄䅀쉁剋䑙沿</w:t>
      </w:r>
      <w:r>
        <w:rPr/>
        <w:t>Ɐ</w:t>
      </w:r>
      <w:r>
        <w:rPr/>
        <w:t>琣츶夷泂♖ㅠ椻♩礪ꅪ䨯欤⹈䴭庬渶患㑷</w:t>
      </w:r>
      <w:r>
        <w:rPr/>
        <w:t>ꥆ</w:t>
      </w:r>
      <w:r>
        <w:rPr/>
        <w:t>㕰</w:t>
      </w:r>
      <w:r>
        <w:rPr/>
        <w:t>꤯╧</w:t>
      </w:r>
      <w:r>
        <w:rPr/>
        <w:t>㕃庮硆秂㣎</w:t>
      </w:r>
      <w:r>
        <w:rPr/>
        <w:t>ⷂ</w:t>
      </w:r>
      <w:r>
        <w:rPr/>
        <w:t>숶㴫쉊</w:t>
      </w:r>
      <w:r>
        <w:rPr/>
        <w:t>꥟</w:t>
      </w:r>
      <w:r>
        <w:rPr/>
        <w:t>뗂欪灨䵂武亏</w:t>
      </w:r>
      <w:r>
        <w:rPr/>
        <w:t>⡹</w:t>
      </w:r>
      <w:r>
        <w:rPr/>
        <w:t>牤䐵煃췂⼺䉬昳愵潣⸹攮瓍䜹㡾䥒䖻珎䙒䍧칫偈䤪椬廂뿂㉔抏湮ꍪ䑳炿䱲坯䅲䴽⹧恢妬䉷⼩硕䅏扆础㍏⥖秂忂刹杰扫癋쌰㚻礭捠䄮戲뭏ꇂ顔匤う䜪쉌䕬ꆵ┷揎䧂噴硕熻漰떮곂夦䵺㭍⺡噖걄⵫地椶㎘䍪䍍瑸㙀쉐쉡⬰娥쵑槃穇땏</w:t>
      </w:r>
      <w:r>
        <w:rPr/>
        <w:t>ꤹ</w:t>
      </w:r>
      <w:r>
        <w:rPr/>
        <w:t>佱⩷</w:t>
      </w:r>
      <w:r>
        <w:rPr/>
        <w:t>ꥇ</w:t>
      </w:r>
      <w:r>
        <w:rPr/>
        <w:t>禮截䌹唭线䙉╞⩓▻䵕쉟副쉾숤獀東湗㈴䪡勂쎣临稵輸猪⌥ゥ眥䶿儭矂䄫㑷㛂扐⫂縴ꇂ슣獓</w:t>
      </w:r>
      <w:r>
        <w:rPr/>
        <w:t>⡖</w:t>
      </w:r>
      <w:r>
        <w:rPr/>
        <w:t>卒夭䬮纘債瀽批⌭䘷┶乚剙䣂♩㭂悩煢浱瑈䳂뼥㬩焻뭱쉡슻⦥㫂擂堻憥ꥢ㭠硗顗쉷㤴깊쉂㝕쉞싂汚矂쉹춡</w:t>
      </w:r>
      <w:r>
        <w:rPr/>
        <w:t>⡐</w:t>
      </w:r>
      <w:r>
        <w:rPr/>
        <w:t>磂ぶ♧쉵唴넷</w:t>
      </w:r>
      <w:r>
        <w:rPr/>
        <w:t>ꖵ</w:t>
      </w:r>
      <w:r>
        <w:rPr/>
        <w:t>稹⹋卞습歉▿硂䀴ꄻ幒녁䱏狂䑗䒮煨싎䡡㤭濍䧂㊿숸疬년㶩䅇㩄婵橯祗祎⽢癵䝪僃</w:t>
      </w:r>
      <w:r>
        <w:rPr/>
        <w:t>⡫</w:t>
      </w:r>
      <w:r>
        <w:rPr/>
        <w:t>偰</w:t>
      </w:r>
      <w:r>
        <w:rPr/>
        <w:t>꧂⤹</w:t>
      </w:r>
      <w:r>
        <w:rPr/>
        <w:t>畦뿂廍쉦啇癚숫㙠㮮춘偎摙㌨䡔뼨䔰ꄸ숱愪㑖뭐뭙樨彗楳奏䔳僎䥮쉥扢潑疩潺李倷灁睲湖䠯摉幉優滂싂迂㔹믍轭䰵湡㑌坄⩦쉴繶껂䚡䔰祡䁈⨻主딭浈䁤唵쉖쉲곂桥囂恈灩扺쉘쉹걸车㙟䕏愤昣繂䨪楾⽂㘤猣䁂㝑㊿쉂䁈⪵䎘祀牱祧测敏㤱ꥳ煨䨯欮뿂⹍쎡濍䥮卍甬쉂䴳摄묨儸堸坅㠭슥㉍묯爪恂皬殻쉏兘☊⵫咬癊⍐䩭⫂䱔桹漷숫摙䜬㡃ぐ席♵弸칆䭣憘쵁慚숶㍳䄽䴵廍輴㵇⪱⩒숨㑥獦ꅨ剑╞䱷債㴺숪䩬쉸戭⹒쉐携楃惂泂轴쉣</w:t>
      </w:r>
      <w:r>
        <w:rPr/>
        <w:t>ⵚ</w:t>
      </w:r>
      <w:r>
        <w:rPr/>
        <w:t>氥칅杓䡞녁䣂歍䥑䵫쉎桏쉶ꍏ洹圶㠪䚩䌨</w:t>
      </w:r>
      <w:r>
        <w:rPr/>
        <w:t>ⵟ</w:t>
      </w:r>
      <w:r>
        <w:rPr/>
        <w:t>깸畃쉑丸坍쉭ꥺ⴫⑪梩쉋䔮뮥摵神䈷伮慪繀敦⌨⍫㑗䬭㴰</w:t>
      </w:r>
      <w:r>
        <w:rPr/>
        <w:t>ꕣ⑹</w:t>
      </w:r>
      <w:r>
        <w:rPr/>
        <w:t>㚡氭⏂촴◂楋싂슡깣㟂偩</w:t>
      </w:r>
      <w:r>
        <w:rPr/>
        <w:t>ⷂ</w:t>
      </w:r>
      <w:r>
        <w:rPr/>
        <w:t>桍숻轂湔揂䋂彩싂䯂䱶</w:t>
      </w:r>
      <w:r>
        <w:rPr/>
        <w:t>⡙</w:t>
      </w:r>
      <w:r>
        <w:rPr/>
        <w:t>挶唳숭ꏂ礯䭘㴫쉢焤╘ㅁꥶ剺㕓湁瓂灟㦡帤⨤樵㕑</w:t>
      </w:r>
      <w:r>
        <w:rPr/>
        <w:t>ⱸ</w:t>
      </w:r>
      <w:r>
        <w:rPr/>
        <w:t>䍚恵䵫漦㇂㍗㥔潎숯扩ꥧ偧抬㫂歚樭桮惂幱⩑ꌭ搹㭤숭숸쉰쉙⭉쎬儽䘴䍶卅䱎参偍べ䷃㥲㩈樮樥칙⪩슡갰딩䡨憘帲숰ꥪ澬⨺䡍䃂繙灥塺</w:t>
      </w:r>
      <w:r>
        <w:rPr/>
        <w:t>ⶩ</w:t>
      </w:r>
      <w:r>
        <w:rPr/>
        <w:t>痎橡䙱愶쉆</w:t>
      </w:r>
      <w:r>
        <w:rPr/>
        <w:t>Ⲭ</w:t>
      </w:r>
      <w:r>
        <w:rPr/>
        <w:t>㌰歳縸狂캮木⑰婘輺쉫㕂婅</w:t>
      </w:r>
      <w:r>
        <w:rPr/>
        <w:t>⡩</w:t>
      </w:r>
      <w:r>
        <w:rPr/>
        <w:t>墣䓂숬輳啔乏癥歱⛂⩏㨺㕧嘭橨</w:t>
      </w:r>
      <w:r>
        <w:rPr/>
        <w:t>⣂</w:t>
      </w:r>
      <w:r>
        <w:rPr/>
        <w:t>쉂栩瑇䍉捗쉷ꄣ姂單⦩矂煰び싃帯⍮启䓃熏疻お皩놻硐쵡칑幌쉞⽔칧ギ桐烂揂浾숪㡏䔤懂ꇍ䅙㶵慔乏⾏쉹㶱슩滂싂䳂䉱ꍄ䑌䬦㡾⩶</w:t>
      </w:r>
      <w:r>
        <w:rPr/>
        <w:t>⡓</w:t>
      </w:r>
      <w:r>
        <w:rPr/>
        <w:t>긵깃啐㇂熱㙹숣䩮쉹慯䈣噗㉭┣묩奌숯숽䏂ꅸ⭊⦡盂椰숻嘵捳咡䰯挪坨㔫㠱幁甸顥숥┹曂曎朷汓㩇㉀䧂</w:t>
      </w:r>
      <w:r>
        <w:rPr/>
        <w:t>ꗂ</w:t>
      </w:r>
      <w:r>
        <w:rPr/>
        <w:t>슣䑅䛎䙪촤┹쉭쉸⩳㥾㕄琭쉔㵈㋂숣䮘걎繷</w:t>
      </w:r>
      <w:r>
        <w:rPr/>
        <w:t>⡱</w:t>
      </w:r>
      <w:r>
        <w:rPr/>
        <w:t>氣汰㜬丣쉵㡖捩浨䁺㍾⻂싂쉆熬쵈摤焹䅴硈恤漸㨭畞䑙㛂瞘晟攤㥟疡⍁㴽⑐歉匶⑋瘳┽깫曂䍞参䍅硏쉣慬幭㣍顮奨⧂㜣噇樸氪栮숷뽗敕煫䠭恸牬堩㵏汉䍁恕琪깯摞潥晒</w:t>
      </w:r>
      <w:r>
        <w:rPr/>
        <w:t>Ⱶ</w:t>
      </w:r>
      <w:r>
        <w:rPr/>
        <w:t>䡔썾숳伳겥焵㡮㨵㭖盃뼺싂</w:t>
      </w:r>
      <w:r>
        <w:rPr/>
        <w:t>ꥃ</w:t>
      </w:r>
      <w:r>
        <w:rPr/>
        <w:t>涘</w:t>
      </w:r>
      <w:r>
        <w:rPr/>
        <w:t>ꖮ</w:t>
      </w:r>
      <w:r>
        <w:rPr/>
        <w:t>浢⻂</w:t>
      </w:r>
      <w:r>
        <w:rPr/>
        <w:t>ⱦ</w:t>
      </w:r>
      <w:r>
        <w:rPr/>
        <w:t>䳂䲘䥘嘪硉堪䙰䱳䆡䰪䗂녺桩癀䎥乘㩮㘻</w:t>
      </w:r>
      <w:r>
        <w:rPr/>
        <w:t>ⴭ⑳</w:t>
      </w:r>
      <w:r>
        <w:rPr/>
        <w:t>䡡땦꧎쉇坔䜷瑆婏ヂ썣湅쉥剥え쉚段搪秂뭊犵祖堳硆离䙂繚䏂㈪쉁䠻㌵⎘从⽦䠤顏딊녮⸪惂数ꅔ㑩扊㢮怯칾㷂싍㡡</w:t>
      </w:r>
      <w:r>
        <w:rPr/>
        <w:t>ꔣ</w:t>
      </w:r>
      <w:r>
        <w:rPr/>
        <w:t>䁚</w:t>
      </w:r>
      <w:r>
        <w:rPr/>
        <w:t>ꕱ</w:t>
      </w:r>
      <w:r>
        <w:rPr/>
        <w:t>刲</w:t>
      </w:r>
      <w:r>
        <w:rPr/>
        <w:t>⡢</w:t>
      </w:r>
      <w:r>
        <w:rPr/>
        <w:t>婶츪牮ヂ㫃扈⨰烂㔨䡪救䜸甽⍠㉢着棎䜶⏂슮癑쉇瑍㥋쉘兏⭦㡇繴浚습숸穪䘽⌫劵繉祊ㄺ</w:t>
      </w:r>
      <w:r>
        <w:rPr/>
        <w:t>ⵗ</w:t>
      </w:r>
      <w:r>
        <w:rPr/>
        <w:t>쌤긣싂딭겻伻㒩숤㐪츫쉥札쉠䑁쉂恢ꅾ奷㵄껂獲슮潂啨戹㠤</w:t>
      </w:r>
      <w:r>
        <w:rPr/>
        <w:t>ꔺ</w:t>
      </w:r>
      <w:r>
        <w:rPr/>
        <w:t>䅄獳ォ祂䍦䵲싂汔穊䉨䯂癥礴彙琸櫍䄤䝨㈸⵮촪묥禵㐷偹䨲♡晭獦䓎啇项离ꥨ歏窻焯瀫⭀䉫촬䁏幗</w:t>
      </w:r>
      <w:r>
        <w:rPr/>
        <w:t>ꕉ</w:t>
      </w:r>
      <w:r>
        <w:rPr/>
        <w:t>䦘䯃六싂圦瀲슥剮轥卫</w:t>
      </w:r>
      <w:r>
        <w:rPr/>
        <w:t>ⷂ</w:t>
      </w:r>
      <w:r>
        <w:rPr/>
        <w:t>䝓쉃⥈呧䴳姃숯䷂囂珂꧎숵心眳ぬ</w:t>
      </w:r>
      <w:r>
        <w:rPr/>
        <w:t>⡂</w:t>
      </w:r>
      <w:r>
        <w:rPr/>
        <w:t>呔夥㨹긪䍏␥折⩦䩞啬牯㔣䠶䑫〷橔搲⽓秂⮬㩞婁쉌쉑녃嗂软㡲伳넹ꥦ係皥帳䪣坱倶땱扯呐椫穙㒣潤묲슩凍꺣칤慃祔䒱㙾兡</w:t>
      </w:r>
      <w:r>
        <w:rPr/>
        <w:t>ꕎ</w:t>
      </w:r>
      <w:r>
        <w:rPr/>
        <w:t>す꺡쉸ꥤ杰䐴䴴䭋偈㙐</w:t>
      </w:r>
      <w:r>
        <w:rPr/>
        <w:t>ⱐ</w:t>
      </w:r>
      <w:r>
        <w:rPr/>
        <w:t>䕓䉴⸭긹穫ㄯ摭쉟╖丰䨻</w:t>
      </w:r>
      <w:r>
        <w:rPr/>
        <w:t>ꕬ</w:t>
      </w:r>
      <w:r>
        <w:rPr/>
        <w:t>㌶南䡣䧂狂䕄㉗怷ꌥ쵯쌨ꅬ㍂彂쉦㡓뭺䥞牨瘰彔쉥</w:t>
      </w:r>
      <w:r>
        <w:rPr/>
        <w:t>꤫</w:t>
      </w:r>
      <w:r>
        <w:rPr/>
        <w:t>쵔썆뗂楉弮杫㘮쉁쉵슿䇂楢㍯춡⛃䤥煓吭味繦㬪숮庵洹㧂淎㉊呉离纵㩕◂濂⤦䅔睢ꍦ쵵쉱䎣쉸歹걥ㅸ楳⴫橑慤檡슩㪿㤥ꍰ㢵轏쉋繚堷䱖橵㉭䵬璩㐮</w:t>
      </w:r>
      <w:r>
        <w:rPr/>
        <w:t>Ⱛ</w:t>
      </w:r>
      <w:r>
        <w:rPr/>
        <w:t>쉏뼸坱䐩</w:t>
      </w:r>
      <w:r>
        <w:rPr/>
        <w:t>ⱞ</w:t>
      </w:r>
      <w:r>
        <w:rPr/>
        <w:t>㕸亿儥</w:t>
      </w:r>
      <w:r>
        <w:rPr/>
        <w:t>⡫⸱</w:t>
      </w:r>
      <w:r>
        <w:rPr/>
        <w:t>塙湌䯂숹䥊璥秂歲恨杬䝕猪⍂뼨奷쉢쵭䵅썬</w:t>
      </w:r>
      <w:r>
        <w:rPr/>
        <w:t>Ⱓ</w:t>
      </w:r>
      <w:r>
        <w:rPr/>
        <w:t>ꥡ㌳ば녣␶싂놥뭴䃍슩䁑⺥㯂썄⿂欻⹀䨳轓啯䆥熘杳⬽䀣䳂</w:t>
      </w:r>
      <w:r>
        <w:rPr/>
        <w:t>ꤰ</w:t>
      </w:r>
      <w:r>
        <w:rPr/>
        <w:t>⽫濂땵恒䙄꧎垵⩲氯걱庩㉙칂氣ꆘ䍊轪䝮伫</w:t>
      </w:r>
      <w:r>
        <w:rPr/>
        <w:t>ꕷ</w:t>
      </w:r>
      <w:r>
        <w:rPr/>
        <w:t>㗂⬮滂䵉</w:t>
      </w:r>
      <w:r>
        <w:rPr/>
        <w:t>⢮╲⌶</w:t>
      </w:r>
      <w:r>
        <w:rPr/>
        <w:t>묱</w:t>
      </w:r>
      <w:r>
        <w:rPr/>
        <w:t>ꥂ</w:t>
      </w:r>
      <w:r>
        <w:rPr/>
        <w:t>쉃갫佘</w:t>
      </w:r>
      <w:r>
        <w:rPr/>
        <w:t>꤯</w:t>
      </w:r>
      <w:r>
        <w:rPr/>
        <w:t>瘦䑹ㅲ盂ㅙ轍쉃걪쉣䲿ꥹ슏䜽䇂㉟⨪恞㑫쉭皻潴䄲⻃싂䴱슡湶╳柍珂쉖啖こ秃乢畓䁔쉅塄祠썂亮뭫瑠⩴</w:t>
      </w:r>
      <w:r>
        <w:rPr/>
        <w:t>ꖣ</w:t>
      </w:r>
      <w:r>
        <w:rPr/>
        <w:t>扬⬦弲䙓숸⍔뭚䅋ㄪ顴疵淂䡷㥌쉶㉭녋則潋冿抬쉶㋂縸顖㎿倩湢㙀掮</w:t>
      </w:r>
      <w:r>
        <w:rPr/>
        <w:t>⠷</w:t>
      </w:r>
      <w:r>
        <w:rPr/>
        <w:t>穮晉㨥噊䩩嗂穀쉨䭺彮繚稥촮慚卫柂湤䑍쉘䱥숨깒㈊싂䍤暡囂焩ꥪ㘬張洬</w:t>
      </w:r>
      <w:r>
        <w:rPr/>
        <w:t>ⴰ</w:t>
      </w:r>
      <w:r>
        <w:rPr/>
        <w:t>숺㠮䕖杠剈濂兘憬◎묱싂㕊쉵䠬䶘뭶䤴夲㥥㔮㩒摴㟂㝮䁎䒡扥䡮ꌰ㐳泍ꄪ⹖䭀뽘湁犿げ榿唥䁀兓畕</w:t>
      </w:r>
      <w:r>
        <w:rPr/>
        <w:t>⢘</w:t>
      </w:r>
      <w:r>
        <w:rPr/>
        <w:t>뽁䝮ꍑ㢥믂╴沮䞣䉃</w:t>
      </w:r>
      <w:r>
        <w:rPr/>
        <w:t>ꕡ</w:t>
      </w:r>
      <w:r>
        <w:rPr/>
        <w:t>㙕䵁㯂䞏</w:t>
      </w:r>
      <w:r>
        <w:rPr/>
        <w:t>ꗂ⑷</w:t>
      </w:r>
      <w:r>
        <w:rPr/>
        <w:t>쉹숩盎嗂带ꥠ숲轄</w:t>
      </w:r>
      <w:r>
        <w:rPr/>
        <w:t>ⵌ</w:t>
      </w:r>
      <w:r>
        <w:rPr/>
        <w:t>汨頳숬䭐礩</w:t>
      </w:r>
      <w:r>
        <w:rPr/>
        <w:t>ⲥ</w:t>
      </w:r>
      <w:r>
        <w:rPr/>
        <w:t>呃㑮쉚⵪繷딣ꏃ狂焭本濃▘す숴塎츦㔺ꥰꅸ牘썵⑇塀㩘싂䕰甫㘪畵乒䓂槍祃橫⨸䤱折㠦倣婴桏쉦轪幞桗㡙⸴拂숯䯂恲䵍珂숶晱걧ꎱ皡㯂㬤습쉦䵒榱䉬숺挬搻に⪥㉳깲딴⭮䝆䆥쉡숲帶徘㝎塋漷损瘫녡浩㤮㑆犩搵㬪庱䴶쉀璿徵䓂掩梣䵞癤削こ⩔唤棂</w:t>
      </w:r>
      <w:r>
        <w:rPr/>
        <w:t>ꥁ</w:t>
      </w:r>
      <w:r>
        <w:rPr/>
        <w:t>습뾵扉枥庻彉ꄽ┨浀갩㭙祦㐶䱏뽦廂⨯㑕䡌㞬쉭쉞兵䀺⭵兎</w:t>
      </w:r>
      <w:r>
        <w:rPr/>
        <w:t>ꦵ</w:t>
      </w:r>
      <w:r>
        <w:rPr/>
        <w:t>쉟⨨곂呰塖쵵哂暩ㄩ䅑쉙숦歫墏넮䁵灲쉌녓䴻塗楟ꍢ前쉤廂偦㎡㭴뼮敠⵭䐯ㆩ䈥潇獨繰♙䪮涻쵵摶⛎䜱쉇摣捱額晅㌴㐸뼥쌵쉢⽴㝠뽦摶扨䋂旍쉠䭵碩愳汃䆣爪숥깇䡧狂曂㡮タ䮏癆僂걪癠癆㨣测橙牊挮</w:t>
      </w:r>
      <w:r>
        <w:rPr/>
        <w:t>Ⳃ</w:t>
      </w:r>
      <w:r>
        <w:rPr/>
        <w:t>捓싂樹䵞⬶㙺携Ⓜ⨬玮咮恩䝓뗂㝅椣ㅩ辘剚搦䑊㩺佨形⑓㢘椱兤◂㷂橪</w:t>
      </w:r>
      <w:r>
        <w:rPr/>
        <w:t>⡩</w:t>
      </w:r>
      <w:r>
        <w:rPr/>
        <w:t>䔯</w:t>
      </w:r>
      <w:r>
        <w:rPr/>
        <w:t>ꤷ</w:t>
      </w:r>
      <w:r>
        <w:rPr/>
        <w:t>婚⍎攬㦡ㄸ칢䈲ꅂ琱⺵⑪䰷㝧</w:t>
      </w:r>
      <w:r>
        <w:rPr/>
        <w:t>ꗂ</w:t>
      </w:r>
      <w:r>
        <w:rPr/>
        <w:t>兠⽠䐱珂㌦楱㠭濂㶩䬫焭⩢㩷⩲硒煫穎䯂恎싂</w:t>
      </w:r>
      <w:r>
        <w:rPr/>
        <w:t>ⱇ⸭</w:t>
      </w:r>
      <w:r>
        <w:rPr/>
        <w:t>坔㨴癹䆵㆏穟</w:t>
      </w:r>
      <w:r>
        <w:rPr/>
        <w:t>Ⱔ</w:t>
      </w:r>
      <w:r>
        <w:rPr/>
        <w:t>檻숴轄㠫繖掏幰⪵㡄㏂晒칄㍂旍楬</w:t>
      </w:r>
      <w:r>
        <w:rPr/>
        <w:t>ꤰ</w:t>
      </w:r>
      <w:r>
        <w:rPr/>
        <w:t>㭞ꅸ⥧䷂숷슬췎쉊갪婹矃砺啓余쉁呤싂☵꥔楮⪩쉤䨭</w:t>
      </w:r>
      <w:r>
        <w:rPr/>
        <w:t>ꤨ⌹</w:t>
      </w:r>
      <w:r>
        <w:rPr/>
        <w:t>㡎徱拂䋂㗂嘻挰竂㑆癠夫䓂녫䧂⍷䈣狎绎夯뭡⥏숴쉭䯂㘸硸ꥷ䂘汘䰮泂녟숻칰쉄楋⿂田땀扣歁ꆻ㌥瓂쉊쉂㣂쉄氮婪㯂䔣稺</w:t>
      </w:r>
      <w:r>
        <w:rPr/>
        <w:t>⡠</w:t>
      </w:r>
      <w:r>
        <w:rPr/>
        <w:t>眷</w:t>
      </w:r>
      <w:r>
        <w:rPr/>
        <w:t>ꗂ</w:t>
      </w:r>
      <w:r>
        <w:rPr/>
        <w:t>参㕈딬⼥쉳㟂梣⨲⺣火녨컂슏쉯⵷䔹啺㚻뽖䭤䍆㥵䝄넱㧂䱷匫幉磂䌊䏂疡乒淂⭍獈睠䍐䩢䄱싂㛂呓㇂挳仂쉫쉁숰⒵槂愤껂僂㤱슩⫂浵넮儻숦ꥥ쉴</w:t>
      </w:r>
      <w:r>
        <w:rPr/>
        <w:t>ꦱ</w:t>
      </w:r>
      <w:r>
        <w:rPr/>
        <w:t>쉴</w:t>
      </w:r>
      <w:r>
        <w:rPr/>
        <w:t>ꕙ</w:t>
      </w:r>
      <w:r>
        <w:rPr/>
        <w:t>썏圦颱</w:t>
      </w:r>
      <w:r>
        <w:rPr/>
        <w:t>ꤻ</w:t>
      </w:r>
      <w:r>
        <w:rPr/>
        <w:t>䴴䃍䐪彆琬周</w:t>
      </w:r>
      <w:r>
        <w:rPr/>
        <w:t>ꔱ</w:t>
      </w:r>
      <w:r>
        <w:rPr/>
        <w:t>婙䑒숴䉙捖</w:t>
      </w:r>
      <w:r>
        <w:rPr/>
        <w:t>ⱱ</w:t>
      </w:r>
      <w:r>
        <w:rPr/>
        <w:t>㉊쌨匨뭆</w:t>
      </w:r>
      <w:r>
        <w:rPr/>
        <w:t>ꤲ</w:t>
      </w:r>
      <w:r>
        <w:rPr/>
        <w:t>輪</w:t>
      </w:r>
      <w:r>
        <w:rPr/>
        <w:t>ꥄ</w:t>
      </w:r>
      <w:r>
        <w:rPr/>
        <w:t>全繖硄䈯쉈⦣◎砨㤻놿冣쉕⑋㮩</w:t>
      </w:r>
      <w:r>
        <w:rPr/>
        <w:t>ꖮ</w:t>
      </w:r>
      <w:r>
        <w:rPr/>
        <w:t>䳂榮싂䦥乣㖩㇎㈰䁧䉈徱䑁䁾卷ꥲ噍顈極沿擂⽍㮵暩쉤㤶摂숸摮䱥ꄥ㵋⯃㑤⩒</w:t>
      </w:r>
      <w:r>
        <w:rPr/>
        <w:t>ꤹ</w:t>
      </w:r>
      <w:r>
        <w:rPr/>
        <w:t>숲个ꇃ㨨繧穀㵨㭺獠䷂칤쉦뽅㥋㡔싂䦬</w:t>
      </w:r>
      <w:r>
        <w:rPr/>
        <w:t>ꕉ</w:t>
      </w:r>
      <w:r>
        <w:rPr/>
        <w:t>嚮瘪卥璬㍊伪㜱</w:t>
      </w:r>
      <w:r>
        <w:rPr/>
        <w:t>⢘</w:t>
      </w:r>
      <w:r>
        <w:rPr/>
        <w:t>幹뽘칂</w:t>
      </w:r>
      <w:r>
        <w:rPr/>
        <w:t>ꖥ</w:t>
      </w:r>
      <w:r>
        <w:rPr/>
        <w:t>㌶⪩㩮拂</w:t>
      </w:r>
      <w:r>
        <w:rPr/>
        <w:t>ꤺ</w:t>
      </w:r>
      <w:r>
        <w:rPr/>
        <w:t>䲵䯂玵ꥫꍒ撿䁘捵슩瑠</w:t>
      </w:r>
      <w:r>
        <w:rPr/>
        <w:t>ꔺ</w:t>
      </w:r>
      <w:r>
        <w:rPr/>
        <w:t>쉩獘</w:t>
      </w:r>
      <w:r>
        <w:rPr/>
        <w:t>⠥ⰷ</w:t>
      </w:r>
      <w:r>
        <w:rPr/>
        <w:t>㭕報庬䨰㵯쉉뮩⩸祒栦⭱姂幘뽬딹畸怭䡅傮⻂썌睳㥷㥄㜥䵧愲晘䵈⼣半녹琸硅捩갴슩쉍㠴噓</w:t>
      </w:r>
      <w:r>
        <w:rPr/>
        <w:t>⢮</w:t>
      </w:r>
      <w:r>
        <w:rPr/>
        <w:t>䑩㉖戮╔㠯奢䵲她姂愬◂䈴呓匭⩬搩쵅昤쉔楙䂬ㅈ</w:t>
      </w:r>
      <w:r>
        <w:rPr/>
        <w:t>ꤣ</w:t>
      </w:r>
      <w:r>
        <w:rPr/>
        <w:t>ぃ䝊猬䟂♃쉑썇쉲믂捭盎呌䩘潃禱樭伬晖䕟帬眪曍⽣丽ꅀ뿂ꥥ楐痂睂칯噲㩂㊻쉓슩煭쉂听奂頽灈</w:t>
      </w:r>
      <w:r>
        <w:rPr/>
        <w:t>꧂</w:t>
      </w:r>
      <w:r>
        <w:rPr/>
        <w:t>公獢厥</w:t>
      </w:r>
      <w:r>
        <w:rPr/>
        <w:t>⠪</w:t>
      </w:r>
      <w:r>
        <w:rPr/>
        <w:t>獏疥眱䕌䡈⯂䅐偵䬫奮⩦㧂⩣䮻䙩奏㫂</w:t>
      </w:r>
      <w:r>
        <w:rPr/>
        <w:t>ⴴꦵ</w:t>
      </w:r>
      <w:r>
        <w:rPr/>
        <w:t>땐䊥䀻숬⽃ꍋ帪椮晁ꅩ䑞䴪ꅶ䔷扶焪榮浃䭧瑾癗珂ꌮ㉄㭟牶协煤</w:t>
      </w:r>
      <w:r>
        <w:rPr/>
        <w:t>ꤻ⑗</w:t>
      </w:r>
      <w:r>
        <w:rPr/>
        <w:t>呰縸俍幞琱㇂⥢䨽㥞쌦渴卣꥘㘹䁊檩숣ꅗ慍㝦汖湕䘳㉌䱈绂顔漳撘䝷䅔뼨㣂漸湨⹾瑞⥂⤻⍇㕎凂䍤壂慗ꌺ橶壂뽋긮</w:t>
      </w:r>
      <w:r>
        <w:rPr/>
        <w:t>ꤥ</w:t>
      </w:r>
      <w:r>
        <w:rPr/>
        <w:t>坆氽竂䱉쵋쉚掵슩呯㑗媏䥒</w:t>
      </w:r>
      <w:r>
        <w:rPr/>
        <w:t>ⵏ</w:t>
      </w:r>
      <w:r>
        <w:rPr/>
        <w:t>䮻♃頲㝫犱杧䪿┺갣㔤싎参</w:t>
      </w:r>
      <w:r>
        <w:rPr/>
        <w:t>ⵯ╭ꕲ</w:t>
      </w:r>
      <w:r>
        <w:rPr/>
        <w:t>ꅧ〸汀戬枱쉏䩑晴⾱婀幟彾迂敓䑯㭖</w:t>
      </w:r>
      <w:r>
        <w:rPr/>
        <w:t>ꕋ</w:t>
      </w:r>
      <w:r>
        <w:rPr/>
        <w:t>祟⫍欶滂歔殥卒捳쎱竂䙗⥌痂썾⹡祟</w:t>
      </w:r>
      <w:r>
        <w:rPr/>
        <w:t>ⴵ</w:t>
      </w:r>
      <w:r>
        <w:rPr/>
        <w:t>匹捲䮬輩呅砵䫂甽쉂疥弨嘥䍗䋎恖㙂欩硒㓂唺뭗싃쉁</w:t>
      </w:r>
      <w:r>
        <w:rPr/>
        <w:t>ꥉ</w:t>
      </w:r>
      <w:r>
        <w:rPr/>
        <w:t>䅸䗂ヂ攥啅檘䜫</w:t>
      </w:r>
      <w:r>
        <w:rPr/>
        <w:t>ⴻ</w:t>
      </w:r>
      <w:r>
        <w:rPr/>
        <w:t>潘䑔慑兮癁祷䩸妣쉷潄㜸ㄣ숻싂ꅐ悱淂</w:t>
      </w:r>
      <w:r>
        <w:rPr/>
        <w:t>⣂⚥</w:t>
      </w:r>
      <w:r>
        <w:rPr/>
        <w:t>暏癱漩盂㡬捄䨨區ꥱ畏깲䣂꤮</w:t>
      </w:r>
      <w:r>
        <w:rPr/>
        <w:t>ⵣ</w:t>
      </w:r>
      <w:r>
        <w:rPr/>
        <w:t>䱚䱃⑁쉵珂杉䖏擎洱擂㉲쉔慵숊䀷彚輣稶瑁㪩ㄤ楡入쉇囃⻂迂䧂②樸嘵甸ꇂ祵쉅否唱쉆ꅺ</w:t>
      </w:r>
      <w:r>
        <w:rPr/>
        <w:t>⢻</w:t>
      </w:r>
      <w:r>
        <w:rPr/>
        <w:t>㕈䕰佑帯旍稵溏㏂⩋㝧慁歑썺练求싎癯便浴顤㩆敗딬乂敘㔪⽥컂⚩泂녣㜳싂〻咏瘱㡊숣슩⥹烂绂⨽⿂쌬硇䡮幋뽾</w:t>
      </w:r>
      <w:r>
        <w:rPr/>
        <w:t>ⷂ</w:t>
      </w:r>
      <w:r>
        <w:rPr/>
        <w:t>숸儽氫汑㊮甲䁘쉔쉖쉭爷⮵䦥㥦뽭究洭㔥㠩㮥儻吰뿂ꇃ楮澏⹵㨳㦡琸䔳软♄䵀쉣汓猦䘪偠䡌縪畞䅏싂埍⫂⴯䣎䰯歾恳</w:t>
      </w:r>
      <w:r>
        <w:rPr/>
        <w:t>ꔯ</w:t>
      </w:r>
      <w:r>
        <w:rPr/>
        <w:t>咬䲩</w:t>
      </w:r>
      <w:r>
        <w:rPr/>
        <w:t>Ⳃ</w:t>
      </w:r>
      <w:r>
        <w:rPr/>
        <w:t>入摹㡮啐睸卾䝟港⥭瑾쉌㙪庣搤影瑸㡩칥⩃</w:t>
      </w:r>
      <w:r>
        <w:rPr/>
        <w:t>Ⳃ</w:t>
      </w:r>
      <w:r>
        <w:rPr/>
        <w:t>䠬样䁮</w:t>
      </w:r>
      <w:r>
        <w:rPr/>
        <w:t>Ɫ</w:t>
      </w:r>
      <w:r>
        <w:rPr/>
        <w:t>搹栦쉹㘻侥㩘俎壍</w:t>
      </w:r>
      <w:r>
        <w:rPr/>
        <w:t>Ⱝ</w:t>
      </w:r>
      <w:r>
        <w:rPr/>
        <w:t>徻</w:t>
      </w:r>
      <w:r>
        <w:rPr/>
        <w:t>Ⱝ</w:t>
      </w:r>
      <w:r>
        <w:rPr/>
        <w:t>싍疵祅優䬹䝺忂卡顱썪氽橒</w:t>
      </w:r>
      <w:r>
        <w:rPr/>
        <w:t>⡗</w:t>
      </w:r>
      <w:r>
        <w:rPr/>
        <w:t>摺숸땧쉉塓璡쉠位⦩瑡㍟⌱䭵싂⬹繦枏숫畬㥧슮㍕녡㕗</w:t>
      </w:r>
      <w:r>
        <w:rPr/>
        <w:t>ꥇ⭈ⶏ</w:t>
      </w:r>
      <w:r>
        <w:rPr/>
        <w:t>슱娵慉琲幘촯竂쉠䉸㇂숶穒䀸䊥쉆䉤</w:t>
      </w:r>
      <w:r>
        <w:rPr/>
        <w:t>ꕩꗂ</w:t>
      </w:r>
      <w:r>
        <w:rPr/>
        <w:t>穮꥔㑴顋⤮싂轄⑨䁧숻丶怬쉗</w:t>
      </w:r>
      <w:r>
        <w:rPr/>
        <w:t>ꖏ</w:t>
      </w:r>
      <w:r>
        <w:rPr/>
        <w:t>슏玱촪䥣祣゘춮福숭쉉㙟䋂㈥걲恂䨹⩺㘨╮㞻䢵䙤썀潊硠昹䶣싃⭠汸夳칚楎䲥㭆㜥氣㘭繎㉧</w:t>
      </w:r>
      <w:r>
        <w:rPr/>
        <w:t>ꥂ</w:t>
      </w:r>
      <w:r>
        <w:rPr/>
        <w:t>뼰㴨䠬╤搮獧⺻숴灒뼷䢡긮倽쉍╵╞䬦煾兪䙨氺址⸵坶㐽뗂</w:t>
      </w:r>
      <w:r>
        <w:rPr/>
        <w:t>ꕁ</w:t>
      </w:r>
      <w:r>
        <w:rPr/>
        <w:t>㩫㩀璮깙噋䝇䙠ꏂ輥催兇潔啷晅摮숮숳캩携</w:t>
      </w:r>
      <w:r>
        <w:rPr/>
        <w:t>ꦱ</w:t>
      </w:r>
      <w:r>
        <w:rPr/>
        <w:t>㑓쉨</w:t>
      </w:r>
      <w:r>
        <w:rPr/>
        <w:t>ꗂ</w:t>
      </w:r>
      <w:r>
        <w:rPr/>
        <w:t>楆ㅧ㭅⑲</w:t>
      </w:r>
      <w:r>
        <w:rPr/>
        <w:t>⡌</w:t>
      </w:r>
      <w:r>
        <w:rPr/>
        <w:t>楧䱖</w:t>
      </w:r>
      <w:r>
        <w:rPr/>
        <w:t>⡀</w:t>
      </w:r>
      <w:r>
        <w:rPr/>
        <w:t>幑</w:t>
      </w:r>
      <w:r>
        <w:rPr/>
        <w:t>⡑</w:t>
      </w:r>
      <w:r>
        <w:rPr/>
        <w:t>廂厩춥敋氥䓂ㅒ轧烂</w:t>
      </w:r>
      <w:r>
        <w:rPr/>
        <w:t>Ⱝ</w:t>
      </w:r>
      <w:r>
        <w:rPr/>
        <w:t>扑⿂䅦歨⹹</w:t>
      </w:r>
      <w:r>
        <w:rPr/>
        <w:t>⠶Ⱨ</w:t>
      </w:r>
      <w:r>
        <w:rPr/>
        <w:t>쉱䧂䃂敮ㄱ杆毂ꅇ戬</w:t>
      </w:r>
      <w:r>
        <w:rPr/>
        <w:t>꧂♸</w:t>
      </w:r>
      <w:r>
        <w:rPr/>
        <w:t>슬灓樥</w:t>
      </w:r>
      <w:r>
        <w:rPr/>
        <w:t>ⴤ</w:t>
      </w:r>
      <w:r>
        <w:rPr/>
        <w:t>颩噳㔪柂㩞쉙䴲䥐뾱湑⼪</w:t>
      </w:r>
      <w:r>
        <w:rPr/>
        <w:t>ⶻ</w:t>
      </w:r>
      <w:r>
        <w:rPr/>
        <w:t>䝱㓂쉭⸪숭梿彈⥶䀦梏歵穹玥걀쉖숹䱗쉷</w:t>
      </w:r>
      <w:r>
        <w:rPr/>
        <w:t>⣂</w:t>
      </w:r>
      <w:r>
        <w:rPr/>
        <w:t>걫疏倵쉱偗䡺㘤캏숶祑洷䚱땙捕牍睮楧幺抡伪㨯㕾奪뽖</w:t>
      </w:r>
      <w:r>
        <w:rPr/>
        <w:t>ⴵ</w:t>
      </w:r>
      <w:r>
        <w:rPr/>
        <w:t>奅捙격ォ⥤ꥮ攷恏桪쉃꺩쉔南玱䕠싂</w:t>
      </w:r>
      <w:r>
        <w:rPr/>
        <w:t>⡣</w:t>
      </w:r>
      <w:r>
        <w:rPr/>
        <w:t>栥到⽗䜯収䑶汌挮䵣쉡献砲轇卆녆⼲瀸轓呢湡꺣썋䭐䐨䥏䒵⼩㐻硍幨뽱뭀げ䶻怹呱ぺ癈㑔㑐쉓쉍</w:t>
      </w:r>
      <w:r>
        <w:rPr/>
        <w:t>ⱆ</w:t>
      </w:r>
      <w:r>
        <w:rPr/>
        <w:t>쉉捵촳䋂輱䡞䩯橗⦣㡶캵媣琫呑㵡澏恟쉌䵌꥗⯂⵸稥쉹樊丷洲⥣湤縳␮晴愣숸뼦戣슻䱌汲⨴児ꆱ┵匴捳娸슱ど幣湠㉏ꍸ⹬⪮椺㖥⍄⑹쉸㭖䑑㝲숬⼭뭓漩啩⑊穱㍒슮睚彖卧灥䘹半熱䁾䭶ひ겮</w:t>
      </w:r>
      <w:r>
        <w:rPr/>
        <w:t>ⵡ</w:t>
      </w:r>
      <w:r>
        <w:rPr/>
        <w:t>㝡</w:t>
      </w:r>
      <w:r>
        <w:rPr/>
        <w:t>ꤱ</w:t>
      </w:r>
      <w:r>
        <w:rPr/>
        <w:t>佁⿃㑍⦩啖轒䄵湘扳湒쉴嚏䥰썠渪䭓玩䜴頬繀</w:t>
      </w:r>
      <w:r>
        <w:rPr/>
        <w:t>ꕤ⸶</w:t>
      </w:r>
      <w:r>
        <w:rPr/>
        <w:t>㤮쉎썴䣂㵹㬦儭쵠䅥癄权匪匱슥溿㐻㙾♾⛂갬충䎮杳䑵珂浵䌺桌䭭⥎潖⴯䐣칦㍥嘱瘣挸浄䙏穂꥕潟揂쉍⌰轺楩썔〦爸汘</w:t>
      </w:r>
      <w:r>
        <w:rPr/>
        <w:t>ⵗ</w:t>
      </w:r>
      <w:r>
        <w:rPr/>
        <w:t>⡒┴</w:t>
      </w:r>
      <w:r>
        <w:rPr/>
        <w:t>㐽杪轐㉃</w:t>
      </w:r>
      <w:r>
        <w:rPr/>
        <w:t>ꗂ</w:t>
      </w:r>
      <w:r>
        <w:rPr/>
        <w:t>떿쵂㔶儯䅱ꇂ慲珂慞偉珍쉹冘别쉲彸칸䭷䄦╏⸵癒숱歚䑪碘㕰ꎱ憮䍸⩎쉴䓂</w:t>
      </w:r>
      <w:r>
        <w:rPr/>
        <w:t>Ⱛ</w:t>
      </w:r>
      <w:r>
        <w:rPr/>
        <w:t>ꔵ</w:t>
      </w:r>
      <w:r>
        <w:rPr/>
        <w:t>瀦砳獗硕䕢朰䷍堺☰牰汮쉔칩亻㜵灬噀种쉨슩睨場㒿슘刷盂쉞彏䯂䁑器㟎㉥商쉟㍎䄥쉸祱啸</w:t>
      </w:r>
      <w:r>
        <w:rPr/>
        <w:t>⡙</w:t>
      </w:r>
      <w:r>
        <w:rPr/>
        <w:t>䑵䀥暮땓穢㑯숻䡤䶮쉱㩺쵳㭥숤쉄祟乪㥑쌶墬㷍漪⫃漨䅱憩ꄽ뭔슩楊ꥡ䵨</w:t>
      </w:r>
      <w:r>
        <w:rPr/>
        <w:t>Ⱶ</w:t>
      </w:r>
      <w:r>
        <w:rPr/>
        <w:t>쉌㴦剮幣⥖坚呷痃硠갱♊琨夦亡숻穕杀浚⛂儮湐쉳坬㪥弮⽯⥙杦뭠ꅄ㋂飂䍣땨倪</w:t>
      </w:r>
      <w:r>
        <w:rPr/>
        <w:t>ꦥ</w:t>
      </w:r>
      <w:r>
        <w:rPr/>
        <w:t>䙺玘䀹呥煋溮䊣䢣⩵</w:t>
      </w:r>
      <w:r>
        <w:rPr/>
        <w:t>⡵</w:t>
      </w:r>
      <w:r>
        <w:rPr/>
        <w:t>䱫啴䎡夻橨⑃輦杬</w:t>
      </w:r>
      <w:r>
        <w:rPr/>
        <w:t>ꥌ</w:t>
      </w:r>
      <w:r>
        <w:rPr/>
        <w:t>숨げ䠪딬顠싂䄽疩彭쉤㜪疮㬵杯狂⦩⭰㴭⩱椮쉥쉔䜤汥兞곎</w:t>
      </w:r>
      <w:r>
        <w:rPr/>
        <w:t>ⱚ╬</w:t>
      </w:r>
      <w:r>
        <w:rPr/>
        <w:t>걊彨㥋犣礹ꍏ뿂晖桨슬堷煇繁䝴㪥丽樦숤숺䝵窡㣂땏刺쉍䁾쉞</w:t>
      </w:r>
      <w:r>
        <w:rPr/>
        <w:t>꧂</w:t>
      </w:r>
      <w:r>
        <w:rPr/>
        <w:t>獣⦵顖嫂</w:t>
      </w:r>
      <w:r>
        <w:rPr/>
        <w:t>꧂</w:t>
      </w:r>
      <w:r>
        <w:rPr/>
        <w:t>ぃꍮ濂愭⭗⥃쉱砪だ츣</w:t>
      </w:r>
      <w:r>
        <w:rPr/>
        <w:t>Ⱬ</w:t>
      </w:r>
      <w:r>
        <w:rPr/>
        <w:t>剹숹쵷䝡抏⿂塁牤牀拂汄啧剨쵩⨬洪捴⥯扤㊣뭧䝙轕뭦②쉦</w:t>
      </w:r>
      <w:r>
        <w:rPr/>
        <w:t>⡳</w:t>
      </w:r>
      <w:r>
        <w:rPr/>
        <w:t>ꥏ</w:t>
      </w:r>
      <w:r>
        <w:rPr/>
        <w:t>兮쉮祣潥㑦쵘ひ</w:t>
      </w:r>
      <w:r>
        <w:rPr/>
        <w:t>ꕶ</w:t>
      </w:r>
      <w:r>
        <w:rPr/>
        <w:t>㠳㨳愸磍긮㒩⬣숴假</w:t>
      </w:r>
      <w:r>
        <w:rPr/>
        <w:t>꧂</w:t>
      </w:r>
      <w:r>
        <w:rPr/>
        <w:t>灘䖥싂⿂숬礬塨쉳矂╓⌣䵓ち䍡뽒䇂慌ꥴ佦磂뽫玿丱칫㢩긬丩㮥깒䊘㑳䡄㢡恳쵠氰뭮뽳㕁쉋쉔㦵㐪㡾⮵싂䑩㑞䀹</w:t>
      </w:r>
      <w:r>
        <w:rPr/>
        <w:t>⡹⏂</w:t>
      </w:r>
      <w:r>
        <w:rPr/>
        <w:t>繾⥲⍚땖ꍬ쉚ꆬ慹⽋쉖㭏뾡⥾啵煈깩㛍슘坋䭕숲땖믂쉕䑭氵뼽㨩繃㝕癌㩯督ꌫ긤繁瀊쉞쉟桨儻窥⵲숪ぱ硃浦⩉瑠䉇놮⻎禮䑣䵣桀楘</w:t>
      </w:r>
      <w:r>
        <w:rPr/>
        <w:t>⡨◂</w:t>
      </w:r>
      <w:r>
        <w:rPr/>
        <w:t>䂣쉪땚灗⍷㉤幉㷂◂㈥쵺㨣契偏䵀㎥쉆䛂椹偅㍪祢ꍬ挪䩃㉃㓂壂ꅹ婆숨飂繌㥁纵瓎㍥ꄹ⼪値纣砷敋洹癃杰摱壂㣂쉂㥢䌵曂䀨╫뾘⾡㴸쉌⼯故弯긵쉓捖婟싂⑦깹숷</w:t>
      </w:r>
      <w:r>
        <w:rPr/>
        <w:t>⡞⸳</w:t>
      </w:r>
      <w:r>
        <w:rPr/>
        <w:t>䥋塌䳂窘㢣橠㵍㉠㗂㥎唱⭗穡䩄㌲䙵烂땺㥘┴啷橆⍐䍥睍꥔숷䥙떩⭪偧歔瑘㠽㩄㵇矂甹춮潞啾婮洮</w:t>
      </w:r>
      <w:r>
        <w:rPr/>
        <w:t>ⵐ</w:t>
      </w:r>
      <w:r>
        <w:rPr/>
        <w:t>佞濂䁡䑖㍂摷亮䔺쉇䯎ꅘ</w:t>
      </w:r>
      <w:r>
        <w:rPr/>
        <w:t>⠮</w:t>
      </w:r>
      <w:r>
        <w:rPr/>
        <w:t>琣쉎傡䍇䍟䥡煋䃂쵋げ썁瑏䔤䠣䡣姂쉠仂帵啺⭴睆恭ꅸ坎氪痂</w:t>
      </w:r>
      <w:r>
        <w:rPr/>
        <w:t>ꔻⒿ</w:t>
      </w:r>
      <w:r>
        <w:rPr/>
        <w:t>䥴䌳ꍞ剃⑑瘽偮싃浥䍷纩澬灟╸摤갶敭甤堲瓂년䏂っ摶穉掩湃浅楔⛂濂㑈歎◂猽㋂싂穯單灟숺䜺椩奆⽡歓块싂砪슬噅潍쉡㗎㈮琤䴣稫㔪汄浅꥾㨸⼩悩쉧䉡䑌⌻杋䠽杈㷂걀⩠呷䡥䙴漷⭟碩瑱剐堨怽⬺飂뽂睴奘煨⺏쉹挬䁍恥숨⍫晅樫쉆捀梻呭⨴戶㥃乞㨩㌣䢏傿꥗</w:t>
      </w:r>
      <w:r>
        <w:rPr/>
        <w:t>⠯</w:t>
      </w:r>
      <w:r>
        <w:rPr/>
        <w:t>潷䨹싂뇎卩瑫顗嘭㡦쉞捶坉仂绂⩤䭔橃䧂東♸儨쉀䜦</w:t>
      </w:r>
      <w:r>
        <w:rPr/>
        <w:t>ꔶ</w:t>
      </w:r>
      <w:r>
        <w:rPr/>
        <w:t>숱婅숪偳녦捅䙴圣墱梿ね潥딴䥞㝾彡쉹幗쉢呂䏍慙㑷顭偉捇顤䂩䋂顩녃渱昷䕷䜪슡␴땭깗扯彥㷂⴪勂䄲䀻츨숷睢堤㉋偷嘩䎣쉁滂䅳夯</w:t>
      </w:r>
      <w:r>
        <w:rPr/>
        <w:t>ꕥ⩳</w:t>
      </w:r>
      <w:r>
        <w:rPr/>
        <w:t>숩畉轃슻䌳쉴뼪绂欩汅轆浔싃</w:t>
      </w:r>
      <w:r>
        <w:rPr/>
        <w:t>⡹</w:t>
      </w:r>
      <w:r>
        <w:rPr/>
        <w:t>䥖䙐书栣㝇没쉎㤨睮쌮杏츸塙嗂兟┦</w:t>
      </w:r>
      <w:r>
        <w:rPr/>
        <w:t>⣂</w:t>
      </w:r>
      <w:r>
        <w:rPr/>
        <w:t>剆㬨䣂刨瑞塑⥏䁈欴칍ꅣ轆㑎䋂슥乹䅺䙘</w:t>
      </w:r>
      <w:r>
        <w:rPr/>
        <w:t>ꤩ</w:t>
      </w:r>
      <w:r>
        <w:rPr/>
        <w:t>䃂癏⍲渮瘩䅇ぬ䶵潩穴㵌숩縣⸪颮歔サ猲牨坦辩╦礪眱뿂⩌⵩땗犣</w:t>
      </w:r>
      <w:r>
        <w:rPr/>
        <w:t>ⱨ</w:t>
      </w:r>
      <w:r>
        <w:rPr/>
        <w:t>䃍儹煮슩䉌땟呂堨녤卾兙썟䷂ꌤ摊㈥ꅷ㬨쉕</w:t>
      </w:r>
      <w:r>
        <w:rPr/>
        <w:t>꧍♗</w:t>
      </w:r>
      <w:r>
        <w:rPr/>
        <w:t>쉁걩쉙㞱唨换㇂煫䭮뗂揂汕⥯怲淂㦥捅桍쉟硆顉珂瞬竂슩쌽榮桚劻</w:t>
      </w:r>
      <w:r>
        <w:rPr/>
        <w:t>⢥</w:t>
      </w:r>
      <w:r>
        <w:rPr/>
        <w:t>䵋䐽</w:t>
      </w:r>
      <w:r>
        <w:rPr/>
        <w:t>Ⳃ</w:t>
      </w:r>
      <w:r>
        <w:rPr/>
        <w:t>弊ꎮ걘剀幎땫⸱湵爹硷걒炬⑴츰쏍ぷ쌶㍑컂硄㝠澥ꍪ뗂媱㠶⥷䌮㎬⍷싂쉯⎘⸽싂</w:t>
      </w:r>
      <w:r>
        <w:rPr/>
        <w:t>ⱱ</w:t>
      </w:r>
      <w:r>
        <w:rPr/>
        <w:t>溣㬽輪湵瞩硊獐䛂┵潲疏囂㙞佋块⥌参㣂⍌㝰⸤䠪繦楔䀥核眵⼨묮뭍䕏輳㩤䭶숺㡏䈶扞</w:t>
      </w:r>
      <w:r>
        <w:rPr/>
        <w:t>ꗂ</w:t>
      </w:r>
      <w:r>
        <w:rPr/>
        <w:t>땶㭂䅖슮슥湩㵇䈮놥㵰轗ꥳ塦咩怰䠩㨻</w:t>
      </w:r>
      <w:r>
        <w:rPr/>
        <w:t>ꔥ</w:t>
      </w:r>
      <w:r>
        <w:rPr/>
        <w:t>揂擃䩄繙敚깤煺洭㨬卫湅⍎悿劵</w:t>
      </w:r>
      <w:r>
        <w:rPr/>
        <w:t>꧍</w:t>
      </w:r>
      <w:r>
        <w:rPr/>
        <w:t>楟斥癧갯㧃敀♨䎩歨䃂쉈恀婗</w:t>
      </w:r>
      <w:r>
        <w:rPr/>
        <w:t>ꕷ</w:t>
      </w:r>
      <w:r>
        <w:rPr/>
        <w:t>㭥焭㨶懂쎬</w:t>
      </w:r>
      <w:r>
        <w:rPr/>
        <w:t>ꦵ⨴</w:t>
      </w:r>
      <w:r>
        <w:rPr/>
        <w:t>ヂ⑔瓂哂㑠㪬쉗</w:t>
      </w:r>
      <w:r>
        <w:rPr/>
        <w:t>⡱</w:t>
      </w:r>
      <w:r>
        <w:rPr/>
        <w:t>걑ꌶ㈳쉆毂睲</w:t>
      </w:r>
      <w:r>
        <w:rPr/>
        <w:t>ꖩ⩗</w:t>
      </w:r>
      <w:r>
        <w:rPr/>
        <w:t>㕑畐놮䉉飂敾⭺啉畚쉋㜨幂䜱涩묷獱玬숪塧</w:t>
      </w:r>
      <w:r>
        <w:rPr/>
        <w:t>ⱹ</w:t>
      </w:r>
      <w:r>
        <w:rPr/>
        <w:t>穗告焽獺䡏넷穹쉖䘦辡슿癲䗂㥀攽䖏纮☥䤪쉦땡慗싎㮵䑚䗂□礰桴뇂灧擂猨竂帲췃</w:t>
      </w:r>
      <w:r>
        <w:rPr/>
        <w:t>ꦥ</w:t>
      </w:r>
      <w:r>
        <w:rPr/>
        <w:t>楴녏㫂⭰序忂䁀㵺㣂㙊猽䡫硺䠱뼹䒩烍慗泂</w:t>
      </w:r>
      <w:r>
        <w:rPr/>
        <w:t>ꔹ</w:t>
      </w:r>
      <w:r>
        <w:rPr/>
        <w:t>欻汬旃楰䩕睋䨣㣂</w:t>
      </w:r>
      <w:r>
        <w:rPr/>
        <w:t>ꔶ</w:t>
      </w:r>
      <w:r>
        <w:rPr/>
        <w:t>㜩平쉆치슡䝾뼭煅䳂獒浃矂慹</w:t>
      </w:r>
      <w:r>
        <w:rPr/>
        <w:t>Ⱶ</w:t>
      </w:r>
      <w:r>
        <w:rPr/>
        <w:t>쉭⩩㵞㥁싃</w:t>
      </w:r>
      <w:r>
        <w:rPr/>
        <w:t>ꦩ</w:t>
      </w:r>
      <w:r>
        <w:rPr/>
        <w:t>䠷</w:t>
      </w:r>
      <w:r>
        <w:rPr/>
        <w:t>꧂</w:t>
      </w:r>
      <w:r>
        <w:rPr/>
        <w:t>扷席䱈쉠⥍勂搲♆䥐ꄯ湄쉲示⩾䩈</w:t>
      </w:r>
      <w:r>
        <w:rPr/>
        <w:t>⢘</w:t>
      </w:r>
      <w:r>
        <w:rPr/>
        <w:t>䙇</w:t>
      </w:r>
      <w:r>
        <w:rPr/>
        <w:t>Ⱓ</w:t>
      </w:r>
      <w:r>
        <w:rPr/>
        <w:t>飂숪쉭烂䏍칸䲩ꅗ坕呣㍟⥦䐰뽕佐欣昳</w:t>
      </w:r>
      <w:r>
        <w:rPr/>
        <w:t>ⷂ</w:t>
      </w:r>
      <w:r>
        <w:rPr/>
        <w:t>桳♊싂㵇弨</w:t>
      </w:r>
      <w:r>
        <w:rPr/>
        <w:t>ꦻ</w:t>
      </w:r>
      <w:r>
        <w:rPr/>
        <w:t>㠪杀兺뿂뽾獧晞橞煡㇂挮숹漮玩㯂佊䁔숱⭵砪⩕⫂㎱ꌹ</w:t>
      </w:r>
      <w:r>
        <w:rPr/>
        <w:t>ⵏ</w:t>
      </w:r>
      <w:r>
        <w:rPr/>
        <w:t>묬㑐禱磂걁塷暘㡩䙄汞願疏漥⹅㵉걥쎻咱쉣숺♏숸⬦녇灩㡕撩恺</w:t>
      </w:r>
      <w:r>
        <w:rPr/>
        <w:t>Ⱨ</w:t>
      </w:r>
      <w:r>
        <w:rPr/>
        <w:t>쉢칬쵩쉚恊㬫㵍煫䉞㥧呆⮵⨸묶䏂ꍍ欯⮱抬⩧碘쉔䰰쉱剮甬祠榥㗂扰</w:t>
      </w:r>
      <w:r>
        <w:rPr/>
        <w:t>Ⳃ</w:t>
      </w:r>
      <w:r>
        <w:rPr/>
        <w:t>呌畲溿썅</w:t>
      </w:r>
      <w:r>
        <w:rPr/>
        <w:t>ⵔ</w:t>
      </w:r>
      <w:r>
        <w:rPr/>
        <w:t>㙫䉵</w:t>
      </w:r>
      <w:r>
        <w:rPr/>
        <w:t>ⱈ</w:t>
      </w:r>
      <w:r>
        <w:rPr/>
        <w:t>쉉㇂䋂祃싂堪顯刨㙪煊㇂獰欶恚柃⺩쉯䱧뗂佊䩃槂ㅫ슮ꥩ䝺춵攬숰쉇卆倩㭥뽷漻싂䙱㫂깹㙙䑑䰽ꍢ䉘稫瘣塘楱䑡輦畷䚵捣슿㢥</w:t>
      </w:r>
      <w:r>
        <w:rPr/>
        <w:t>⢵</w:t>
      </w:r>
      <w:r>
        <w:rPr/>
        <w:t>瑭⽟慙</w:t>
      </w:r>
      <w:r>
        <w:rPr/>
        <w:t>ꤵ</w:t>
      </w:r>
      <w:r>
        <w:rPr/>
        <w:t>䣍㊏噆㕷묭廂杣칩䳂溵畕撏</w:t>
      </w:r>
      <w:r>
        <w:rPr/>
        <w:t>⡡</w:t>
      </w:r>
      <w:r>
        <w:rPr/>
        <w:t>噐녚습슘䉁</w:t>
      </w:r>
      <w:r>
        <w:rPr/>
        <w:t>ꔽ</w:t>
      </w:r>
      <w:r>
        <w:rPr/>
        <w:t>㜤⧂噪橷矂奃特㏍杔垥⑧纮弪埃</w:t>
      </w:r>
      <w:r>
        <w:rPr/>
        <w:t>꧂ꕳ</w:t>
      </w:r>
      <w:r>
        <w:rPr/>
        <w:t>煔噗뿎圬⨰춏ꆵ쉲焣숳暡梩㛂勂焩堯浃迎牱佩竂⮱顥⹄썳婮測姂坣츊숩㍪熱塱꺘⍵긯㩰䱁䱨㚬⭷禩⼻뭦党ㆡ⸹〩唪ꏎ걐ꥬ䅎╧㩮숱瑫輭溩浏㠦⩢迂櫂所顲⩥壂乶ㅆ潱㡔쉟쉙쉏슥淍晸克輤甮丳乱憿灲㢡㭂瀱㭊숬䱎嫂숭摄㗎彠</w:t>
      </w:r>
      <w:r>
        <w:rPr/>
        <w:t>⠴</w:t>
      </w:r>
      <w:r>
        <w:rPr/>
        <w:t>쵸䥾ꄭ</w:t>
      </w:r>
      <w:r>
        <w:rPr/>
        <w:t>ⱞ</w:t>
      </w:r>
      <w:r>
        <w:rPr/>
        <w:t>숽坯깲㜵ꅗ䀵㵞䐪疘⑑塄瑞䵦䉗쏂⭐땴㨭</w:t>
      </w:r>
      <w:r>
        <w:rPr/>
        <w:t>⡞</w:t>
      </w:r>
      <w:r>
        <w:rPr/>
        <w:t>䋂싍싂쉃</w:t>
      </w:r>
      <w:r>
        <w:rPr/>
        <w:t>⢩</w:t>
      </w:r>
      <w:r>
        <w:rPr/>
        <w:t>噴狂썶乩硱坞⥁숤</w:t>
      </w:r>
      <w:r>
        <w:rPr/>
        <w:t>ⰻ</w:t>
      </w:r>
      <w:r>
        <w:rPr/>
        <w:t>仂濂䱦䏂㥊冮⑁♯䍾숽</w:t>
      </w:r>
      <w:r>
        <w:rPr/>
        <w:t>ꦩ</w:t>
      </w:r>
      <w:r>
        <w:rPr/>
        <w:t>惍쉷╲㯂䑺┨뭬䇂슣湭㵀器⥢恕㥣껂塢䙲兂䕨磂燂呵</w:t>
      </w:r>
      <w:r>
        <w:rPr/>
        <w:t>ꕪ</w:t>
      </w:r>
      <w:r>
        <w:rPr/>
        <w:t>妱汣禩쉳癤⩅㝊轩䞡唴숵奅頪䑗</w:t>
      </w:r>
      <w:r>
        <w:rPr/>
        <w:t>ꕧ</w:t>
      </w:r>
      <w:r>
        <w:rPr/>
        <w:t>桐䥗㪻畂␳⑔</w:t>
      </w:r>
      <w:r>
        <w:rPr/>
        <w:t>ꕉ</w:t>
      </w:r>
      <w:r>
        <w:rPr/>
        <w:t>偅䵊垵䁺䎵Ⓜ뾥⩊怲╟딪</w:t>
      </w:r>
      <w:r>
        <w:rPr/>
        <w:t>Ɫ</w:t>
      </w:r>
      <w:r>
        <w:rPr/>
        <w:t>捰奾歂晑쉴䑌呯牀㡌焷儽棂䕭䩧坪뽇曃⩬ぇ唶긫뭹㕚穸깈恗占☬싂쉁湙뽇䙫곂쉣숻깍쉘㡾쉇淂䥲⑾厩轱硇숺</w:t>
      </w:r>
      <w:r>
        <w:rPr/>
        <w:t>ꖮ</w:t>
      </w:r>
      <w:r>
        <w:rPr/>
        <w:t>颡卍猴쉖乾㜦坞⪥䨬橠뭤뽧戽䫍坧싂슩♡쉴㜶숲ㅬ⺩슮彦媩⪏䡢뗂㗃㥎啱䁺뭇熡噓뽾硖忂橩嘤痂顩⽬䙂캱㓃⤴╧嚩牓焦⥫</w:t>
      </w:r>
      <w:r>
        <w:rPr/>
        <w:t>ꕉ</w:t>
      </w:r>
      <w:r>
        <w:rPr/>
        <w:t>䀭쉩㵲쉥䑤䙁噍ㆬ䘨⑀唩걖癥捈焯硣ꆩ朦摍캩ꅋ〪숣숲</w:t>
      </w:r>
      <w:r>
        <w:rPr/>
        <w:t>ꥅ</w:t>
      </w:r>
      <w:r>
        <w:rPr/>
        <w:t>迍⴦䵘⬨湷敪䵊榘轓毂潨겘佨淂昨</w:t>
      </w:r>
      <w:r>
        <w:rPr/>
        <w:t>ꖏ</w:t>
      </w:r>
      <w:r>
        <w:rPr/>
        <w:t>輮쉇囃㑋⥟牅呩⪩洷㐯参䁖걟쉹㇂獔㠹喘杴숮♒圣㕧恒䁏䴲ꎱ䪻ㅴ①䉑慅쉹獅穨䤴㥔楇ァ喬㘤媿뼫ꌭ䙂䱵쉤</w:t>
      </w:r>
      <w:r>
        <w:rPr/>
        <w:t>ⱡ</w:t>
      </w:r>
      <w:r>
        <w:rPr/>
        <w:t>䵷䅪</w:t>
      </w:r>
      <w:r>
        <w:rPr/>
        <w:t>ꥒ</w:t>
      </w:r>
      <w:r>
        <w:rPr/>
        <w:t>㡬䬮⩵⩭⮬姂䛂</w:t>
      </w:r>
      <w:r>
        <w:rPr/>
        <w:t>ⱗ</w:t>
      </w:r>
      <w:r>
        <w:rPr/>
        <w:t>瀭飃眰丩倶憵⼸♵⭦䃃䙙㝃䱗敧彴牙婆竂拂⵲⵴⹈猱桞桰䙎砭놥扊쉑쉗ꅄ㕇噲你</w:t>
      </w:r>
      <w:r>
        <w:rPr/>
        <w:t>Ⱟ</w:t>
      </w:r>
      <w:r>
        <w:rPr/>
        <w:t>䍯칶頪녓㑅⍣␵頻倵潎␱䡌湉㈺䉕⥫䈽䉄⑟㊻䋂慵䝍煣┪㴴䌱杴␻縺濂슿썰쉍㏂敀䕲灙┱繇杓癔時堩⤩唹䅉妻䵴捑所佱湀煦ꥯㅂꌬ뮬촭汖ꅃ걤⫂</w:t>
      </w:r>
      <w:r>
        <w:rPr/>
        <w:t>꤭</w:t>
      </w:r>
      <w:r>
        <w:rPr/>
        <w:t>畱㭮䗂祪廂Ⓜ䫂掩㉓䔱䩦匳慇㩚咵㷃쉱戽輮坹戤懂煩㉺砲습</w:t>
      </w:r>
      <w:r>
        <w:rPr/>
        <w:t>ꔻ</w:t>
      </w:r>
      <w:r>
        <w:rPr/>
        <w:t>参㨴䵱䕘嗂㶥뇂竂숊䉑卢</w:t>
      </w:r>
      <w:r>
        <w:rPr/>
        <w:t>Ⱛ</w:t>
      </w:r>
      <w:r>
        <w:rPr/>
        <w:t>㊡깷쉏䈫㝡怹塡䑬睺狂枩朷</w:t>
      </w:r>
      <w:r>
        <w:rPr/>
        <w:t>꧂ꔶ⍪</w:t>
      </w:r>
      <w:r>
        <w:rPr/>
        <w:t>㝋썆습⭅禩</w:t>
      </w:r>
      <w:r>
        <w:rPr/>
        <w:t>⡙</w:t>
      </w:r>
      <w:r>
        <w:rPr/>
        <w:t>桺⩔㨨㟃녅칡녇㦏㬪쎡⻂▱㥅촪⥑项愫亩㵣桐䱲柎摞堦겿挵彧慹䛂ㅷ춘넭ꌻ쉙穢䜩䈯</w:t>
      </w:r>
      <w:r>
        <w:rPr/>
        <w:t>ꦵ</w:t>
      </w:r>
      <w:r>
        <w:rPr/>
        <w:t>䔷棂㘬䈪슬轰⼭㫂⩖濂倣㙃額ㅈ뇂땄싂䕧倱煄潷쉳櫂濂걎⥕㝇䡌䄶숨ꍍ╭㉆쵀</w:t>
      </w:r>
      <w:r>
        <w:rPr/>
        <w:t>꤫ꕞ</w:t>
      </w:r>
      <w:r>
        <w:rPr/>
        <w:t>轆깶伺뭺ㅇ愮쉚吪旂㙃剑⬽숰顙㌤썈땯⍬䡗㍀牴穟礳佌嘥칐⎬뽪쉐何ꅣ焱쉮婚朶⽾桞祯쉀橇⥙嘬ꍃ䡯㝷䑑숻圥싂桴껃梩⹥ꅖ瘫긯쌺⹡⽩䍃匣쉞䁌⨸䔥⨲步溻涵畊䕨쉣䊮彪濎쉟땟㞱轆촱쉯䬹</w:t>
      </w:r>
      <w:r>
        <w:rPr/>
        <w:t>⡞</w:t>
      </w:r>
      <w:r>
        <w:rPr/>
        <w:t>䡎㐰䱓䉁楬楅딣쵨坲䅕㥂呂㗂썄쉄散㕗瓂䝠䍎勃</w:t>
      </w:r>
      <w:r>
        <w:rPr/>
        <w:t>ⴭ⠮</w:t>
      </w:r>
      <w:r>
        <w:rPr/>
        <w:t>塠ꇂ彊敱汈䔩싂婆媏桇⫂㝃㶘界숦太䡡㈴牎㠮丽涘〱</w:t>
      </w:r>
      <w:r>
        <w:rPr/>
        <w:t>Ⱚ</w:t>
      </w:r>
      <w:r>
        <w:rPr/>
        <w:t>㨥╙칃촵ꅬ⩫䱗</w:t>
      </w:r>
      <w:r>
        <w:rPr/>
        <w:t>⡸</w:t>
      </w:r>
      <w:r>
        <w:rPr/>
        <w:t>걙係枬㕹슿晥⩌㡺㨶⫂</w:t>
      </w:r>
      <w:r>
        <w:rPr/>
        <w:t>ꦿ</w:t>
      </w:r>
      <w:r>
        <w:rPr/>
        <w:t>種썱楷瑠뮻䬺囂吪</w:t>
      </w:r>
      <w:r>
        <w:rPr/>
        <w:t>⡺⤰</w:t>
      </w:r>
      <w:r>
        <w:rPr/>
        <w:t>珂녓剚抬⑳ㅏ믂싂쉟砹숣瓎纩</w:t>
      </w:r>
      <w:r>
        <w:rPr/>
        <w:t>꤯</w:t>
      </w:r>
      <w:r>
        <w:rPr/>
        <w:t>别╤⫂쉡칑썄⬵</w:t>
      </w:r>
      <w:r>
        <w:rPr/>
        <w:t>ꕯ</w:t>
      </w:r>
      <w:r>
        <w:rPr/>
        <w:t>䵗䃃숣싂穒䅗</w:t>
      </w:r>
      <w:r>
        <w:rPr/>
        <w:t>Ɱ</w:t>
      </w:r>
      <w:r>
        <w:rPr/>
        <w:t>惂쉫䙳〵ꅄ⽃㜨⹑⍂䤣Ⓜ猣癈漤쉑぀㦬⫍焬䁯睔䌰⛂뼻晋ㅔ弳쉕⍕슻⪱␪呤厣㉪歪㜮⩳숸犩惍䘩彡效뇍뽪瘴凂</w:t>
      </w:r>
      <w:r>
        <w:rPr/>
        <w:t>ⵥ</w:t>
      </w:r>
      <w:r>
        <w:rPr/>
        <w:t>䉷䁬湋䱨⮩䣂칡敏䉉⩫汸䀰썰䠫坑ꆥ⽹べ䔪㪵で熮癞䱱</w:t>
      </w:r>
      <w:r>
        <w:rPr/>
        <w:t>ꥑ</w:t>
      </w:r>
      <w:r>
        <w:rPr/>
        <w:t>ㅔ湃䝁</w:t>
      </w:r>
      <w:r>
        <w:rPr/>
        <w:t>ꤦ</w:t>
      </w:r>
      <w:r>
        <w:rPr/>
        <w:t>䤴ꇂㅾ㡯漩扬</w:t>
      </w:r>
      <w:r>
        <w:rPr/>
        <w:t>ꕌ</w:t>
      </w:r>
      <w:r>
        <w:rPr/>
        <w:t>쉇濍싂쎣땰㝄⽁渶縸偺眵氪䩂㝁쉱쉷⹟㡥썵䥣䧂剡쵥挩她浭忂繚奈숪㍋㝊䋂묵㤬利夯뾵煭슥瀵㔪恵긣凂塃ꎘ搳슘璥嗎秂쉓㎮疩싍녀ꍹ偨Ⓨ桢쉱䑀⭔ꥶ呴┰當橴䥱뭤睨儯奱싂懂䉧⹦칂秂汑뽷㑁쉳⬸뇃䨻깍䕏轫곎卒뭷珂䱦轧♂㮣♃ꌪ剟䉖</w:t>
      </w:r>
      <w:r>
        <w:rPr/>
        <w:t>ⱂ</w:t>
      </w:r>
      <w:r>
        <w:rPr/>
        <w:t>漪磂搪⥄潯洨娩捒쉈</w:t>
      </w:r>
      <w:r>
        <w:rPr/>
        <w:t>ꦱ</w:t>
      </w:r>
      <w:r>
        <w:rPr/>
        <w:t>摚歲</w:t>
      </w:r>
      <w:r>
        <w:rPr/>
        <w:t>ⷂ⨶</w:t>
      </w:r>
      <w:r>
        <w:rPr/>
        <w:t>抡싍汚㍣⽆䡧</w:t>
      </w:r>
      <w:r>
        <w:rPr/>
        <w:t>ⴳ</w:t>
      </w:r>
      <w:r>
        <w:rPr/>
        <w:t>恟杩攲</w:t>
      </w:r>
      <w:r>
        <w:rPr/>
        <w:t>ꤳꥂ</w:t>
      </w:r>
      <w:r>
        <w:rPr/>
        <w:t>쉁桕떻珂쉁쉃曂⹸㜯〯癮權㪩䕵活⹟䝋녎睹⩕幗⭨䒻⾻</w:t>
      </w:r>
      <w:r>
        <w:rPr/>
        <w:t>ꔯ</w:t>
      </w:r>
      <w:r>
        <w:rPr/>
        <w:t>湀걨䵱⍆㩃⤤埂⼤썙녅䉊⭆噭戬㩧䭪㠳䂵噅䱐ꍹ㏂䁙쎩㛂☲慓㐫▿</w:t>
      </w:r>
      <w:r>
        <w:rPr/>
        <w:t>Ⱟ⩹</w:t>
      </w:r>
      <w:r>
        <w:rPr/>
        <w:t>䝡呶⾏㭒斻숯⫂兢</w:t>
      </w:r>
      <w:r>
        <w:rPr/>
        <w:t>ⵔ</w:t>
      </w:r>
      <w:r>
        <w:rPr/>
        <w:t>㭩긶潈帤䍔⭭痂坧숦㠽器</w:t>
      </w:r>
      <w:r>
        <w:rPr/>
        <w:t>⠶</w:t>
      </w:r>
      <w:r>
        <w:rPr/>
        <w:t>뭩乐숦硇싂橚갫煟䌣占乍恍䵑⏂썸쉥䬪佮</w:t>
      </w:r>
      <w:r>
        <w:rPr/>
        <w:t>ꥃ</w:t>
      </w:r>
      <w:r>
        <w:rPr/>
        <w:t>倰⩧䍁쉊</w:t>
      </w:r>
      <w:r>
        <w:rPr/>
        <w:t>Ⱬ</w:t>
      </w:r>
      <w:r>
        <w:rPr/>
        <w:t>슡슩爪뭬欷窿奎渤⼷ꏂ伣纡㙙㉞⻂㉌쉋繠</w:t>
      </w:r>
      <w:r>
        <w:rPr/>
        <w:t>ꗂ</w:t>
      </w:r>
      <w:r>
        <w:rPr/>
        <w:t>湱猲埂佃噠牗┪値䕳숽긩廂쉥戨⮩쎵嫂칧攱</w:t>
      </w:r>
      <w:r>
        <w:rPr/>
        <w:t>ꤣ</w:t>
      </w:r>
      <w:r>
        <w:rPr/>
        <w:t>欥〺摒场䑘䡸潎偮敞뾡壎슏䵸⫂⭗䉣㗂睅桅堮瘸碬㌻땉쉷割쉡</w:t>
      </w:r>
      <w:r>
        <w:rPr/>
        <w:t>ꤱ</w:t>
      </w:r>
      <w:r>
        <w:rPr/>
        <w:t>其숪偡い䶩쎘</w:t>
      </w:r>
      <w:r>
        <w:rPr/>
        <w:t>⡺</w:t>
      </w:r>
      <w:r>
        <w:rPr/>
        <w:t>㐷␮揂珂⭓畖숻캏打ꍵ싂ꅀꥺ䐨쉚昨䡇䵂劣䥱煗楾瑨㘣卉쉵숰숰䙔╦侣컂䰰〩堶硹㉋煺㒿㛂套飂秂畇㡹济擂칥町百椲쉇恵啖ꆩ䐽♯硳㚩무儽䁒쉾䜷塏楪瑫ꇂ</w:t>
      </w:r>
      <w:r>
        <w:rPr/>
        <w:t>ꥌ</w:t>
      </w:r>
      <w:r>
        <w:rPr/>
        <w:t>樺倪⽍奣</w:t>
      </w:r>
      <w:r>
        <w:rPr/>
        <w:t>ⴻ</w:t>
      </w:r>
      <w:r>
        <w:rPr/>
        <w:t>ꌣ毂녓坅祏玱偉슩깵恒晇㓂ꇂ䴷쵤核穡㵞겮䲵揍䗂쉠桨䩪䎩䊣檣쉁䚩甽朸䙟䵡纩䂮쉸㵹瀶嫂煕竂倪垣뮮䙺쉏輰晭恠䶥䩅</w:t>
      </w:r>
      <w:r>
        <w:rPr/>
        <w:t>꤭</w:t>
      </w:r>
      <w:r>
        <w:rPr/>
        <w:t>皩ヂ싎䐩泂䬴櫂</w:t>
      </w:r>
      <w:r>
        <w:rPr/>
        <w:t>⣂</w:t>
      </w:r>
      <w:r>
        <w:rPr/>
        <w:t>䵪숩煊煑딻䤭縩唲땍년⍹倻㣃扢</w:t>
      </w:r>
      <w:r>
        <w:rPr/>
        <w:t>ꥁ</w:t>
      </w:r>
      <w:r>
        <w:rPr/>
        <w:t>긪捨猶坕坉</w:t>
      </w:r>
      <w:r>
        <w:rPr/>
        <w:t>꤭</w:t>
      </w:r>
      <w:r>
        <w:rPr/>
        <w:t>硂쉌䴱쉷ꥱ곂㡉뽾祀쉮ㆮ桴⿂쵒⍈䩄灴䔪䋂澮㘰쉘洦㕗◂䙗카乑㍣癀頮顆쵁繾徿㩒깖㉇搨擂啹瘦坘习⹟䯂껂쉦辘</w:t>
      </w:r>
      <w:r>
        <w:rPr/>
        <w:t>ꦿ</w:t>
      </w:r>
      <w:r>
        <w:rPr/>
        <w:t>圳╋㩬䡯㵬䑁䇂㊥쉲圥ꄴ犵⩉卬嚩쌲塯ꆩ攩灐矂灡㝭䬽♳䩍쉌䡗싂ꅂ凂㬤</w:t>
      </w:r>
      <w:r>
        <w:rPr/>
        <w:t>ꦘ</w:t>
      </w:r>
      <w:r>
        <w:rPr/>
        <w:t>ⱇ</w:t>
      </w:r>
      <w:r>
        <w:rPr/>
        <w:t>ね쉈伱⍤剅㧂䕢⨦䄺摧⯂枮깧な横⑇</w:t>
      </w:r>
      <w:r>
        <w:rPr/>
        <w:t>⢏☸</w:t>
      </w:r>
      <w:r>
        <w:rPr/>
        <w:t>싂搴뮵칫伱䬥쉤䯎</w:t>
      </w:r>
      <w:r>
        <w:rPr/>
        <w:t>ⵋ</w:t>
      </w:r>
      <w:r>
        <w:rPr/>
        <w:t>䙤쉑摶숸䑆</w:t>
      </w:r>
      <w:r>
        <w:rPr/>
        <w:t>ꤶ</w:t>
      </w:r>
      <w:r>
        <w:rPr/>
        <w:t>愫</w:t>
      </w:r>
      <w:r>
        <w:rPr/>
        <w:t>ꤸ</w:t>
      </w:r>
      <w:r>
        <w:rPr/>
        <w:t>含恭爳乆嚩医祏</w:t>
      </w:r>
      <w:r>
        <w:rPr/>
        <w:t>ꤨ</w:t>
      </w:r>
      <w:r>
        <w:rPr/>
        <w:t>䡸⴯䡐䵀㵧㑾偘㕬⽮슘䪿⯂䥔㞮惂啥棂杤樹촣桓겏숬䊘ㅯ⾱欰桵⭹煅넴縵啴䩫痍슏뇂伬瑯숨堦輯</w:t>
      </w:r>
      <w:r>
        <w:rPr/>
        <w:t>꤬</w:t>
      </w:r>
      <w:r>
        <w:rPr/>
        <w:t>潯쎻轗쉨⥀慔㩱넯愤⨰숪㭟歟盂截⪱娵䱆⥧⨲䌷㐤숊숱儵竂⽞䩰软济䩲㌥妻き慢癳⭹㝅⭤⍏㑱䷃䊏浕⧂晕儽</w:t>
      </w:r>
      <w:r>
        <w:rPr/>
        <w:t>ⰱ</w:t>
      </w:r>
      <w:r>
        <w:rPr/>
        <w:t>㔽╥䕔八㣂ㆡ㜽쉳繾㍨倰琶숬</w:t>
      </w:r>
      <w:r>
        <w:rPr/>
        <w:t>⢿⭨</w:t>
      </w:r>
      <w:r>
        <w:rPr/>
        <w:t>櫂睟弻ꇂ塷쉪秎纥쉙輲㥀숱䕺⌵쉟䆬瀭扞뼵凂</w:t>
      </w:r>
      <w:r>
        <w:rPr/>
        <w:t>ⰴ</w:t>
      </w:r>
      <w:r>
        <w:rPr/>
        <w:t>䠩幖穲䥆⭢</w:t>
      </w:r>
      <w:r>
        <w:rPr/>
        <w:t>ⴰ</w:t>
      </w:r>
      <w:r>
        <w:rPr/>
        <w:t>丫㩓焸亡쉆㬫녆⥁썦⪮卫넫걲㥔主䙸땩礥䜯䃂칋䁧쉐⽴嫂긹☰㭉땣烂噮櫎</w:t>
      </w:r>
      <w:r>
        <w:rPr/>
        <w:t>Ⱕ</w:t>
      </w:r>
      <w:r>
        <w:rPr/>
        <w:t>盃戩⾡⹃쉀쉫珂㧂傣䶩䊮仂깔塁擂⹺뭵꺱</w:t>
      </w:r>
    </w:p>
    <w:p>
      <w:pPr>
        <w:pStyle w:val="PreformattedText"/>
        <w:bidi w:val="0"/>
        <w:spacing w:before="0" w:after="0"/>
        <w:jc w:val="left"/>
        <w:rPr/>
      </w:pPr>
      <w:r>
        <w:rPr/>
        <w:t>숮</w:t>
      </w:r>
      <w:r>
        <w:rPr/>
        <w:t>ꕁ⤦</w:t>
      </w:r>
      <w:r>
        <w:rPr/>
        <w:t>繾廂䋍싂춵塎爭凂橀䈰㴷据楅䮩棂꥞楀걂숶婞枏吨㵐㗃栻䳂</w:t>
      </w:r>
      <w:r>
        <w:rPr/>
        <w:t>⡗</w:t>
      </w:r>
      <w:r>
        <w:rPr/>
        <w:t>䱮䔮뽦ꥥ㵚</w:t>
      </w:r>
      <w:r>
        <w:rPr/>
        <w:t>ꦥ</w:t>
      </w:r>
      <w:r>
        <w:rPr/>
        <w:t>伫弭㘰䁸㕇瞩⽋⤻뽧硷㉴㡅</w:t>
      </w:r>
      <w:r>
        <w:rPr/>
        <w:t>ⷂ</w:t>
      </w:r>
      <w:r>
        <w:rPr/>
        <w:t>ꥬ㠽칑扇帻땂ꥯ掱쉁㙴⧍啓挶쉪⬥♍摁戬厩㙮껃睂煗숶潅䨷䍅䝢</w:t>
      </w:r>
      <w:r>
        <w:rPr/>
        <w:t>ꤷ</w:t>
      </w:r>
      <w:r>
        <w:rPr/>
        <w:t>潄倷促䘱숦㮩厥轭頫</w:t>
      </w:r>
      <w:r>
        <w:rPr/>
        <w:t>ꥆ</w:t>
      </w:r>
      <w:r>
        <w:rPr/>
        <w:t>싃㘪㍹㒥慟䱇㙱</w:t>
      </w:r>
      <w:r>
        <w:rPr/>
        <w:t>ⴲ</w:t>
      </w:r>
      <w:r>
        <w:rPr/>
        <w:t>猯⩨㑩녙忂䥱嫂橠琰唥</w:t>
      </w:r>
      <w:r>
        <w:rPr/>
        <w:t>ꕲ</w:t>
      </w:r>
      <w:r>
        <w:rPr/>
        <w:t>㶡숤䒱숱㐸灇기䴻뿂稺到㝢䙌ꍘ䙄辩⬴㏂㫂礶坸⨴礦嚬㕏䕓㩸⨭盂츫繪光扔殥⩞渹䥭㙘硐爣㉹</w:t>
      </w:r>
      <w:r>
        <w:rPr/>
        <w:t>ꕉⓂ</w:t>
      </w:r>
      <w:r>
        <w:rPr/>
        <w:t>圽㜨摵兒挳擎樫瑞㨭䭎琪⿂獨頪䞻懂勂典㝱䜵녰⦿欮䫃</w:t>
      </w:r>
      <w:r>
        <w:rPr/>
        <w:t>ꕬ</w:t>
      </w:r>
      <w:r>
        <w:rPr/>
        <w:t>勂轇쉾瑟福䭺뭸싂⽕漻繨确</w:t>
      </w:r>
      <w:r>
        <w:rPr/>
        <w:t>ꥇ</w:t>
      </w:r>
      <w:r>
        <w:rPr/>
        <w:t>剖梡⺏曍爺쉒⬬䨽⭃ꅣ</w:t>
      </w:r>
      <w:r>
        <w:rPr/>
        <w:t>ⱃ</w:t>
      </w:r>
      <w:r>
        <w:rPr/>
        <w:t>ꕀ</w:t>
      </w:r>
      <w:r>
        <w:rPr/>
        <w:t>卂瓂♨묭庱悩捳걹묪䍎♵</w:t>
      </w:r>
      <w:r>
        <w:rPr/>
        <w:t>ꕳ</w:t>
      </w:r>
      <w:r>
        <w:rPr/>
        <w:t>漮橑傩칖㭟氶</w:t>
      </w:r>
      <w:r>
        <w:rPr/>
        <w:t>ⷂ</w:t>
      </w:r>
      <w:r>
        <w:rPr/>
        <w:t>獩橇䁫슘넳녺轆䁀⩠</w:t>
      </w:r>
      <w:r>
        <w:rPr/>
        <w:t>꧂</w:t>
      </w:r>
      <w:r>
        <w:rPr/>
        <w:t>슩싂쉱硹䅗㨩㉞堪갸숣瘭䝲㕊䕙稪㫂晑揂坤떥啭け瀻㎏冣껃쉅걯楎督㓂杗⽞㜹ꥦ䍱쉈係㩳䲵㝧乐뭍啠쉈⑲㓂⍶乧쉂㈯慐杗塱뼺暵捔怮犬⼺㵷活敳쉌颱㕍楉烃氹⥠␭䅓樹슿䵐劣㭀䝐昹䎵硣恐㎥䄨䥺걾ぉ땾拂㊬␻先</w:t>
      </w:r>
      <w:r>
        <w:rPr/>
        <w:t>ⵍ</w:t>
      </w:r>
      <w:r>
        <w:rPr/>
        <w:t>汔䑈塥쉋䍱㉂쉱䅙仂䅃顤牘</w:t>
      </w:r>
      <w:r>
        <w:rPr/>
        <w:t>ꕦ</w:t>
      </w:r>
      <w:r>
        <w:rPr/>
        <w:t>䕆睴潦䧂渮쌨棂♧⪻ꥢ쉣싂啷뇂䡫灉摡捨ぱꅰ煗牎㑄⼳☸슥⩷⤮硉漣</w:t>
      </w:r>
      <w:r>
        <w:rPr/>
        <w:t>Ⱬ</w:t>
      </w:r>
      <w:r>
        <w:rPr/>
        <w:t>숽窿歒照愲䌴潖瀤彂乨쉸㡸뼳⽱氷彋伭䇂캮偔㈯瘨싂眬牭⨸</w:t>
      </w:r>
      <w:r>
        <w:rPr/>
        <w:t>ⱏ</w:t>
      </w:r>
      <w:r>
        <w:rPr/>
        <w:t>頊灉⩬⎩獣슿㥃䝏쉸婇쉚滂媏㑯㩷ꌷ㵱</w:t>
      </w:r>
      <w:r>
        <w:rPr/>
        <w:t>Ⱪ</w:t>
      </w:r>
      <w:r>
        <w:rPr/>
        <w:t>쉡쉺槎伦㒱滎轌⭇淍쉫橳汍嘨⽖硳깶슻㴺㐩㢩啉⪡汮縱仂瑀⭢䐭前싍</w:t>
      </w:r>
      <w:r>
        <w:rPr/>
        <w:t>ⷂ</w:t>
      </w:r>
      <w:r>
        <w:rPr/>
        <w:t>ⱗ</w:t>
      </w:r>
      <w:r>
        <w:rPr/>
        <w:t>ꆏ</w:t>
      </w:r>
      <w:r>
        <w:rPr/>
        <w:t>ꗃ</w:t>
      </w:r>
      <w:r>
        <w:rPr/>
        <w:t>梡⩋쉀獗㘷汷쌤싍㡵䷂㛂䬺㑤瑚㒥恆乂祲</w:t>
      </w:r>
      <w:r>
        <w:rPr/>
        <w:t>⠺</w:t>
      </w:r>
      <w:r>
        <w:rPr/>
        <w:t>䁏砫䦣</w:t>
      </w:r>
      <w:r>
        <w:rPr/>
        <w:t>⡫⍶</w:t>
      </w:r>
      <w:r>
        <w:rPr/>
        <w:t>氪輥䁄숳쉪</w:t>
      </w:r>
      <w:r>
        <w:rPr/>
        <w:t>ⵗ</w:t>
      </w:r>
      <w:r>
        <w:rPr/>
        <w:t>녫捩㕋␲⑟䁎楱㉀卬</w:t>
      </w:r>
      <w:r>
        <w:rPr/>
        <w:t>ⱕ</w:t>
      </w:r>
      <w:r>
        <w:rPr/>
        <w:t>珂</w:t>
      </w:r>
      <w:r>
        <w:rPr/>
        <w:t>⠯⨵</w:t>
      </w:r>
      <w:r>
        <w:rPr/>
        <w:t>祇䣂榩硔</w:t>
      </w:r>
      <w:r>
        <w:rPr/>
        <w:t>ⵏ</w:t>
      </w:r>
      <w:r>
        <w:rPr/>
        <w:t>柂幔㭊搬権믂祸砷喡硊玿㛂佢⨺剴係␬央녨쉍役쉌汮쉱</w:t>
      </w:r>
      <w:r>
        <w:rPr/>
        <w:t>ⵍ</w:t>
      </w:r>
      <w:r>
        <w:rPr/>
        <w:t>䋂</w:t>
      </w:r>
      <w:r>
        <w:rPr/>
        <w:t>ⷂ</w:t>
      </w:r>
      <w:r>
        <w:rPr/>
        <w:t>乄㍠儣䡡斣䈽癦┶䠭䓂⪡숲⽀砤┶轺㐳啧卖</w:t>
      </w:r>
      <w:r>
        <w:rPr/>
        <w:t>꤫</w:t>
      </w:r>
      <w:r>
        <w:rPr/>
        <w:t>⾥彄圳偐㫂㡭嗂㝬</w:t>
      </w:r>
      <w:r>
        <w:rPr/>
        <w:t>ꕚ</w:t>
      </w:r>
      <w:r>
        <w:rPr/>
        <w:t>穬䉓灰숦</w:t>
      </w:r>
      <w:r>
        <w:rPr/>
        <w:t>⡰</w:t>
      </w:r>
      <w:r>
        <w:rPr/>
        <w:t>帺⺻汬⺩ꄹ䑾縶浑扇걐㈮噰슣秂励淂煔兺츩㕮</w:t>
      </w:r>
      <w:r>
        <w:rPr/>
        <w:t>ⶩ</w:t>
      </w:r>
      <w:r>
        <w:rPr/>
        <w:t>坎漰割㥣奤佖땇彵㭨┰佳䣂砵䗂㡌壎⥸⪣奄暮</w:t>
      </w:r>
      <w:r>
        <w:rPr/>
        <w:t>ꤤ</w:t>
      </w:r>
      <w:r>
        <w:rPr/>
        <w:t>幤瞿㷃놱瞣楖滂么♘䝣♗⥒㷂䩨딸砣숷㐴쵋熩ご⨲㡫溩</w:t>
      </w:r>
      <w:r>
        <w:rPr/>
        <w:t>ꤻ</w:t>
      </w:r>
      <w:r>
        <w:rPr/>
        <w:t>쉮㩙濂墘㦵쉷吥⫃썂硏쉎爵♨摮半䜮櫂佪牉䙴㝓橤㍄⤸㗂樯⩭</w:t>
      </w:r>
      <w:r>
        <w:rPr/>
        <w:t>ꦻ</w:t>
      </w:r>
      <w:r>
        <w:rPr/>
        <w:t>䬱祢潌㭶敉䭬숣</w:t>
      </w:r>
      <w:r>
        <w:rPr/>
        <w:t>ⱔ</w:t>
      </w:r>
      <w:r>
        <w:rPr/>
        <w:t>縴ꍴ녢ꍦ光揂婾桪塄哂煩쉢卨썍摚夵乾㩋⨽㡒䍒杷㶡쉰㤤破⑅扮갫㝓婂ꅥ䝣넩딩숦㠤㭂╄焺㙩斵㥬抱刽䑲儦⑅츤橉㉐睾飂⛍卹磎氭湶㬪掩泂奪䓂㥑넰ꅆ時慢⭥璥飍圳⦿䃂⽁奁䜪㘰剈䖮偮⧂㦏敭ㅔ⥉⪮䅞䥁幍㑄쉇숤烂涩疩숭牚戬颱敟⯂瘵◂损撵슣숴噳漫뼹䍌楑奾㓍汕☨쉞歅㊏汃こ</w:t>
      </w:r>
      <w:r>
        <w:rPr/>
        <w:t>ⵖ</w:t>
      </w:r>
      <w:r>
        <w:rPr/>
        <w:t>䨹偘뽉▱⏃礹瑋⑭쉀숴礭ち䨥琮禣㜨㕭瑊焪圽䕞焪쉙䵲乧⸦숳싂⥚媣칶琺伣睧䨽歊䓂딥䙟係牚䴶쌦</w:t>
      </w:r>
      <w:r>
        <w:rPr/>
        <w:t>ⵐ</w:t>
      </w:r>
      <w:r>
        <w:rPr/>
        <w:t>棂䡗</w:t>
      </w:r>
      <w:r>
        <w:rPr/>
        <w:t>Ⱝ⭂</w:t>
      </w:r>
      <w:r>
        <w:rPr/>
        <w:t>㭟㡩㇎☤</w:t>
      </w:r>
      <w:r>
        <w:rPr/>
        <w:t>ꤣ</w:t>
      </w:r>
      <w:r>
        <w:rPr/>
        <w:t>싂</w:t>
      </w:r>
      <w:r>
        <w:rPr/>
        <w:t>ⵅ</w:t>
      </w:r>
      <w:r>
        <w:rPr/>
        <w:t>剬쉁넭⒵婩砳䄱쉅㣂棂䗂㖩堨쉥㉷顥䨱穨싂佒爥欴繑斩김嗂숪쉊숵슮繶恞敺樫숪刨ꍉ쉐</w:t>
      </w:r>
      <w:r>
        <w:rPr/>
        <w:t>⡈</w:t>
      </w:r>
      <w:r>
        <w:rPr/>
        <w:t>쉢伶㯂癌着싂䅨輩浖爪숸⩹枩摓割</w:t>
      </w:r>
      <w:r>
        <w:rPr/>
        <w:t>ꕷ</w:t>
      </w:r>
      <w:r>
        <w:rPr/>
        <w:t>䣍搪쉺䱗ꆵ嚡灮繈彲浡慧␷㉵쉓辏儊뭯㙄汎딮䄴䯂숯測쉪</w:t>
      </w:r>
      <w:r>
        <w:rPr/>
        <w:t>ꤪ</w:t>
      </w:r>
      <w:r>
        <w:rPr/>
        <w:t>깟玱놩䀺䈽</w:t>
      </w:r>
      <w:r>
        <w:rPr/>
        <w:t>ꥊ</w:t>
      </w:r>
      <w:r>
        <w:rPr/>
        <w:t>㇂⫂⽾奅敹㈬㉞瀫깂쌰媏瀶쉏䝮䥓穎套但䅺슻嗎䗂</w:t>
      </w:r>
      <w:r>
        <w:rPr/>
        <w:t>꤯</w:t>
      </w:r>
      <w:r>
        <w:rPr/>
        <w:t>煀</w:t>
      </w:r>
      <w:r>
        <w:rPr/>
        <w:t>ⱆ</w:t>
      </w:r>
      <w:r>
        <w:rPr/>
        <w:t>僂䏂嗃㵂捑怹㕢㑓╪쉎堪畄숯습灷祧䅈廂䡟唺숬䝥뽎䱅쎮뭏燂え㖮뗂ꌺ깶慷㡞딵敔䙊䙉廂㝈</w:t>
      </w:r>
      <w:r>
        <w:rPr/>
        <w:t>ꥅ</w:t>
      </w:r>
      <w:r>
        <w:rPr/>
        <w:t>懂㡏㊩⍨⺩畧⮬据숹┸杵②숽癤</w:t>
      </w:r>
      <w:r>
        <w:rPr/>
        <w:t>Ⱚ</w:t>
      </w:r>
      <w:r>
        <w:rPr/>
        <w:t>㏂䝶쉔㭃桌㵮♱쉂䪬搫呸〪</w:t>
      </w:r>
      <w:r>
        <w:rPr/>
        <w:t>Ⱬ</w:t>
      </w:r>
      <w:r>
        <w:rPr/>
        <w:t>潠墥쉯揂䜸썩䑗仂眵뭊癵⧂⩶㛂쉄ꍤ숤轖</w:t>
      </w:r>
      <w:r>
        <w:rPr/>
        <w:t>ꗂ</w:t>
      </w:r>
      <w:r>
        <w:rPr/>
        <w:t>䅢猪뭂恥獫奚㥎畬猴䉗彺숫갳②砪潧ぺ䝒㭡頤稪㨽䅕⤷嘱쉥揂㨰嘣厡쉤湶桮</w:t>
      </w:r>
      <w:r>
        <w:rPr/>
        <w:t>ꕄ</w:t>
      </w:r>
      <w:r>
        <w:rPr/>
        <w:t>稶㍁䕎枿⩚⴯䚏憘</w:t>
      </w:r>
      <w:r>
        <w:rPr/>
        <w:t>⡺</w:t>
      </w:r>
      <w:r>
        <w:rPr/>
        <w:t>⽾쉹쉉婉뭒彔⩠㕨䑞쉪숷㗂㘳畍璣䩵桮獈썧潷慱眽稷䀴뼣쉔⽰쉙砤桌慒㑴契壂ꆮ硨卄帶幤⬸칙牡ꆩ☻싂⨥稵瘪⑔䝰㶵슏弽熱</w:t>
      </w:r>
      <w:r>
        <w:rPr/>
        <w:t>ꦬ</w:t>
      </w:r>
      <w:r>
        <w:rPr/>
        <w:t>喘쉞㜸别曎䰽슘⬸顚쉥슬慢幇碡㘰礳겿㕯牳</w:t>
      </w:r>
      <w:r>
        <w:rPr/>
        <w:t>ꕍ</w:t>
      </w:r>
      <w:r>
        <w:rPr/>
        <w:t>걗溘ꌫ딹㵒</w:t>
      </w:r>
      <w:r>
        <w:rPr/>
        <w:t>ꔺ</w:t>
      </w:r>
      <w:r>
        <w:rPr/>
        <w:t>塥晈䑔ㅞ숩婯晋캱癢廂칀⧂轃ꄦ㐸呍뼺묺쉒땬挶㚵깅쉷쉲眶칩㊘⫂䩒숷个睵稰쉴뭕恺땑搯凂燂㕥♴슣䬬廂⽕촸渭싎</w:t>
      </w:r>
      <w:r>
        <w:rPr/>
        <w:t>⣂</w:t>
      </w:r>
      <w:r>
        <w:rPr/>
        <w:t>墩㥓㡵⴨獘㚥煵晖彲㙢쉞⑲㉂奰椪녃䒿灅㝄뇂䡀朷䉵线昽⍰丰⬹毎䑦㬽숪⏂眲쉤剗毂⧂祐爺溥☱⿂격䅲슡뽶쉉䕖</w:t>
      </w:r>
      <w:r>
        <w:rPr/>
        <w:t>꧂</w:t>
      </w:r>
      <w:r>
        <w:rPr/>
        <w:t>쉵浩偺ꅤ㠪뼣殣塩㡃ㆥ싂</w:t>
      </w:r>
      <w:r>
        <w:rPr/>
        <w:t>ⶏ</w:t>
      </w:r>
      <w:r>
        <w:rPr/>
        <w:t>燂㋂礤潗㩉㑟楷䄯佰⩺⭑⌦坵䌩慨侣⽩櫂숴䅷绎ㄲ灥꺱瀻璮넯奙乒䁡㶣矍扠믂숷砽彙汎䉌썚㩲嗂䉌</w:t>
      </w:r>
      <w:r>
        <w:rPr/>
        <w:t>⡐</w:t>
      </w:r>
      <w:r>
        <w:rPr/>
        <w:t>ꍪ㝷犡㉈䍚춥싂才숱杦㕹⩟䑕颣</w:t>
      </w:r>
      <w:r>
        <w:rPr/>
        <w:t>⣂</w:t>
      </w:r>
      <w:r>
        <w:rPr/>
        <w:t>䈺㵭渹䙘祖牍땱縬窩숹ꥣ怽ꥭꍞ樨奱䂻颱쉒氶⹤썯璮╞撬␺灣䈽</w:t>
      </w:r>
      <w:r>
        <w:rPr/>
        <w:t>ꥀ</w:t>
      </w:r>
      <w:r>
        <w:rPr/>
        <w:t>ⱓ⨫</w:t>
      </w:r>
      <w:r>
        <w:rPr/>
        <w:t>婳扗恺쉌䑪愭</w:t>
      </w:r>
      <w:r>
        <w:rPr/>
        <w:t>Ⳃ⤵</w:t>
      </w:r>
      <w:r>
        <w:rPr/>
        <w:t>숱㨫普</w:t>
      </w:r>
      <w:r>
        <w:rPr/>
        <w:t>ꥆ</w:t>
      </w:r>
      <w:r>
        <w:rPr/>
        <w:t>奷べ渫쉫뗂倰♈浄싎傡在䉵═眷</w:t>
      </w:r>
      <w:r>
        <w:rPr/>
        <w:t>ꥆ</w:t>
      </w:r>
      <w:r>
        <w:rPr/>
        <w:t>㯂辻卌갰䛂㖣㡨</w:t>
      </w:r>
      <w:r>
        <w:rPr/>
        <w:t>⡫</w:t>
      </w:r>
      <w:r>
        <w:rPr/>
        <w:t>㔣녹⿂쉑</w:t>
      </w:r>
      <w:r>
        <w:rPr/>
        <w:t>ꦣꕚ</w:t>
      </w:r>
      <w:r>
        <w:rPr/>
        <w:t>瘹</w:t>
      </w:r>
      <w:r>
        <w:rPr/>
        <w:t>ꔳ</w:t>
      </w:r>
      <w:r>
        <w:rPr/>
        <w:t>塅兾쉩</w:t>
      </w:r>
      <w:r>
        <w:rPr/>
        <w:t>⡧</w:t>
      </w:r>
      <w:r>
        <w:rPr/>
        <w:t>轕町뼺盂䝉杞썗秂䰊堥椸쉨䛎手㵵桕熵슣瑫帻싂煃䍘㭍偊奟⩦硚彰氤뭒슬睯㝃ꎵ䭘轓쉃뽓扸轂⩬壂㝭呏含䁵慥炏⌹㕌</w:t>
      </w:r>
      <w:r>
        <w:rPr/>
        <w:t>⡒</w:t>
      </w:r>
      <w:r>
        <w:rPr/>
        <w:t>䗂㛂澣쉯扊걢㬪䇂䧂䢘ㆡ磂塲栮咵캩䡵⑪䙲䁑猭䱊ꥶ싂⌨繚쉰仂쉈㔱䡇싍䲬싂䕟㭉匵ꌦ㍺䰩쉉숻숷潖♅쉹녎䜰硌飂</w:t>
      </w:r>
      <w:r>
        <w:rPr/>
        <w:t>ꥎ</w:t>
      </w:r>
      <w:r>
        <w:rPr/>
        <w:t>쉸슿槂㍢㴨濂㌲壍㍂㔪딹炣쉶偋녒㙶䠰煰䍋潪슮캱䣂䁰㊩뽆䩹㭱쉨顂玮칤牁䵕䬨⑅⩤⬻琬갰ぢ䳂桗</w:t>
      </w:r>
      <w:r>
        <w:rPr/>
        <w:t>⡬</w:t>
      </w:r>
      <w:r>
        <w:rPr/>
        <w:t>潘㷂卒輽㌣┤扂</w:t>
      </w:r>
      <w:r>
        <w:rPr/>
        <w:t>꤫</w:t>
      </w:r>
      <w:r>
        <w:rPr/>
        <w:t>匵汍倹硦뗂䅐掣</w:t>
      </w:r>
      <w:r>
        <w:rPr/>
        <w:t>ꦣ</w:t>
      </w:r>
      <w:r>
        <w:rPr/>
        <w:t>ⲏ</w:t>
      </w:r>
      <w:r>
        <w:rPr/>
        <w:t>쉢㎵</w:t>
      </w:r>
      <w:r>
        <w:rPr/>
        <w:t>Ⳃ</w:t>
      </w:r>
      <w:r>
        <w:rPr/>
        <w:t>硾녉碩福颩礫楎쉠瘫橧</w:t>
      </w:r>
      <w:r>
        <w:rPr/>
        <w:t>ⵤ</w:t>
      </w:r>
      <w:r>
        <w:rPr/>
        <w:t>쉰䩁渴汮幔久硘欻⑭ㅾ奋剱㯂繟塈쉓ꍊ怬愷䕃</w:t>
      </w:r>
      <w:r>
        <w:rPr/>
        <w:t>Ⳃ</w:t>
      </w:r>
      <w:r>
        <w:rPr/>
        <w:t>쉙䢮</w:t>
      </w:r>
      <w:r>
        <w:rPr/>
        <w:t>Ɑ⥾</w:t>
      </w:r>
      <w:r>
        <w:rPr/>
        <w:t>ꖬ</w:t>
      </w:r>
      <w:r>
        <w:rPr/>
        <w:t>곂牚㇎祧嘺䝦弪</w:t>
      </w:r>
      <w:r>
        <w:rPr/>
        <w:t>ꤪ┶</w:t>
      </w:r>
      <w:r>
        <w:rPr/>
        <w:t>䠹깰㇃堷擂⼭焨묯䎡췂䄪庬⚩弽</w:t>
      </w:r>
      <w:r>
        <w:rPr/>
        <w:t>꧂</w:t>
      </w:r>
      <w:r>
        <w:rPr/>
        <w:t>穓噍쉌⩨쉞㕌秂⌰繤싂塩ꌪ䍃⩉涻甹┴쉟䭦䏂䵯塮싂楸</w:t>
      </w:r>
      <w:r>
        <w:rPr/>
        <w:t>⡉</w:t>
      </w:r>
      <w:r>
        <w:rPr/>
        <w:t>墏꺮樴</w:t>
      </w:r>
      <w:r>
        <w:rPr/>
        <w:t>⡇</w:t>
      </w:r>
      <w:r>
        <w:rPr/>
        <w:t>ꤪ</w:t>
      </w:r>
      <w:r>
        <w:rPr/>
        <w:t>깶㦱种</w:t>
      </w:r>
      <w:r>
        <w:rPr/>
        <w:t>⡬</w:t>
      </w:r>
      <w:r>
        <w:rPr/>
        <w:t>晪癌䵞敖꺥穂㌦啞㋂摷䉙㉡挳䙑晁棂䜹嘵祘䈨矃⮘奊畁ꌬ䵣眭䥲浯꺩ꍲ堯䩋쉌䭟㬯⹙㝗⹆넩顇序䵒横</w:t>
      </w:r>
      <w:r>
        <w:rPr/>
        <w:t>⣂</w:t>
      </w:r>
      <w:r>
        <w:rPr/>
        <w:t>擂禩ꄬ녞獕温슣썗⵸</w:t>
      </w:r>
      <w:r>
        <w:rPr/>
        <w:t>ꗂ</w:t>
      </w:r>
      <w:r>
        <w:rPr/>
        <w:t>㉌쉓쉖灘忂户侮摄砺ꎏ堮⥚憿놱넷䓂③睓湑ꍶ⦩싂凍╬쉎숳◂晙晟녔슻␹</w:t>
      </w:r>
      <w:r>
        <w:rPr/>
        <w:t>ⵯ</w:t>
      </w:r>
      <w:r>
        <w:rPr/>
        <w:t>䭟嗂灹癣ꇂ揃</w:t>
      </w:r>
      <w:r>
        <w:rPr/>
        <w:t>ⶬ</w:t>
      </w:r>
      <w:r>
        <w:rPr/>
        <w:t>ꅴ㕵쌺弮쉓恒禥碏쵂땋椬竂偄䙁♙䋂浶柂땔䭤䭭쉐⼯㕥뭱吴㑴㶥颥䡈⻂兎䩠䝫䠱㖻浆걎쉭㈻⼳㙱捓䃎␳䃂坺䵯㑶焱䤴嫂떮Ⓜ橲쉋珂㯍슿䍊烂⩂䐤䅣ꅩ媮⼪矂⭬䷎⽁こ坣湪</w:t>
      </w:r>
      <w:r>
        <w:rPr/>
        <w:t>ꕬ</w:t>
      </w:r>
      <w:r>
        <w:rPr/>
        <w:t>깱㔽溏穨㝒ㄴ勂穹♥剒㴵</w:t>
      </w:r>
      <w:r>
        <w:rPr/>
        <w:t>ꤲ</w:t>
      </w:r>
      <w:r>
        <w:rPr/>
        <w:t>ꄩ♹㝫캩呒祏䠪䑴숸癩硡刻쌴쎱扇弬礳欨⪥扒䉑</w:t>
      </w:r>
      <w:r>
        <w:rPr/>
        <w:t>ꕐ</w:t>
      </w:r>
      <w:r>
        <w:rPr/>
        <w:t>千⦵息쉹캡况㨸濂⹡壂䤫⯎䙕縬</w:t>
      </w:r>
      <w:r>
        <w:rPr/>
        <w:t>ꔥ</w:t>
      </w:r>
      <w:r>
        <w:rPr/>
        <w:t>때</w:t>
      </w:r>
      <w:r>
        <w:rPr/>
        <w:t>ꥅ</w:t>
      </w:r>
      <w:r>
        <w:rPr/>
        <w:t>狂票稬쏂瀨딪盂㋍☮땮启敠瘥栰쉚燂</w:t>
      </w:r>
      <w:r>
        <w:rPr/>
        <w:t>ꗂ</w:t>
      </w:r>
      <w:r>
        <w:rPr/>
        <w:t>떣㘬坞㎿䈮京슣갻倫</w:t>
      </w:r>
      <w:r>
        <w:rPr/>
        <w:t>⡀</w:t>
      </w:r>
      <w:r>
        <w:rPr/>
        <w:t>挭䍄捒</w:t>
      </w:r>
      <w:r>
        <w:rPr/>
        <w:t>⣂</w:t>
      </w:r>
      <w:r>
        <w:rPr/>
        <w:t>ⵍ</w:t>
      </w:r>
      <w:r>
        <w:rPr/>
        <w:t>祎泂啫숭㨪㴊畋㐶䉨槂睳ꥣ挸㑑位⶿㈭⪏瑑칤娫弱眻䗍쉦洫㐲䭤묫䡔䩙⑟ㅇ瀪쉱㥋弤䱸䴻썩뭊旂电䄻桀슱杳㔵쉗쉏壂㧎䱨䥥偱棂ꍓ슬䁆</w:t>
      </w:r>
      <w:r>
        <w:rPr/>
        <w:t>ꦥ</w:t>
      </w:r>
      <w:r>
        <w:rPr/>
        <w:t>꺬싂땈桚祤㜻숨斣걧ꍇ穱噢弹쉍쉧쉊媩礳䍢煗牂㕅盂丹</w:t>
      </w:r>
      <w:r>
        <w:rPr/>
        <w:t>ⷂ</w:t>
      </w:r>
      <w:r>
        <w:rPr/>
        <w:t>ㄲ剚庩䙕䯂슿水玮⯂</w:t>
      </w:r>
      <w:r>
        <w:rPr/>
        <w:t>ⰱ</w:t>
      </w:r>
      <w:r>
        <w:rPr/>
        <w:t>쉳䅟싃ꅹ墿무猺䔰楡係싂兓칓娱</w:t>
      </w:r>
      <w:r>
        <w:rPr/>
        <w:t>ꤽ</w:t>
      </w:r>
      <w:r>
        <w:rPr/>
        <w:t>曎⌨坏儸儰⭁儱欹䳂⨬爱䣂䂣⌱</w:t>
      </w:r>
      <w:r>
        <w:rPr/>
        <w:t>ⵄ</w:t>
      </w:r>
      <w:r>
        <w:rPr/>
        <w:t>숮唺⻂瓂䁶氳顟칰⌣䜻㝱惍楘帩땉싂䗂쉙噠梻窩⍉瘩땹쵗㉥皘</w:t>
      </w:r>
      <w:r>
        <w:rPr/>
        <w:t>ⵙ</w:t>
      </w:r>
      <w:r>
        <w:rPr/>
        <w:t>⽣幒녃瑮⑱攫</w:t>
      </w:r>
      <w:r>
        <w:rPr/>
        <w:t>ꦘ</w:t>
      </w:r>
      <w:r>
        <w:rPr/>
        <w:t>圽毂砩橒⸬ꍘ䩁畳䇂⸷䯂⩱搸䨯傻⑋奰汥婄쉤㵢딱건厱㭞佷⬻攮砥쉪癩煅橩佪ㆿ쉡ゥ壂硰䐤䑶䈣斬姂뭠</w:t>
      </w:r>
      <w:r>
        <w:rPr/>
        <w:t>ꔫ</w:t>
      </w:r>
      <w:r>
        <w:rPr/>
        <w:t>쉇旎洴⍬</w:t>
      </w:r>
      <w:r>
        <w:rPr/>
        <w:t>⢣</w:t>
      </w:r>
      <w:r>
        <w:rPr/>
        <w:t>땶欭呫뽞걒싂偲䈳䉶彍╅숶睯슣彸㈹㔣飂氤坌颵瑧乑䡘䱨╋䝸哂㈯搪䑂囂⹸䱉㍨扏ㅹ颩뿂뭥內敶總쉱딣㕰䷂▱す⵶ꍳ뽩</w:t>
      </w:r>
      <w:r>
        <w:rPr/>
        <w:t>Ⲯ</w:t>
      </w:r>
      <w:r>
        <w:rPr/>
        <w:t>つ湩浕䙣棂䡀䅎幤獧쉦㈮ㅈ㭪␺㩊뭘녰㉐䦵恪癦乾優⥑㙢䁘</w:t>
      </w:r>
      <w:r>
        <w:rPr/>
        <w:t>꥟ꔴ</w:t>
      </w:r>
      <w:r>
        <w:rPr/>
        <w:t>싂礹⩟쉳칶쉢㐸匱묤쉢쉮夹</w:t>
      </w:r>
      <w:r>
        <w:rPr/>
        <w:t>ⴭ</w:t>
      </w:r>
      <w:r>
        <w:rPr/>
        <w:t>䠱浙伪㒣㎻㯂㎮⌽睠汾㔷漻갹뽾쉧刪瑠求싂㉆쉗䍣惂略㥌坹弯숥楒⪏견</w:t>
      </w:r>
      <w:r>
        <w:rPr/>
        <w:t>ⱺ⪩</w:t>
      </w:r>
      <w:r>
        <w:rPr/>
        <w:t>䕚싂淍싂䛂깟⤳㦘뽷⩬쉫㉭ꆻ숴沥痂穫䌮䉘夺帰祱걂싂깩䲣颩戮숻㜪甥뼪硥ꎱ䐽㩺슘晐㒿쉱㐭场㯂瑮畨䬬拂䒡栦繮污㔰ꌭ㈦⪱⎵땂㕣깹⹀母瀽海◂氥숵㨮</w:t>
      </w:r>
      <w:r>
        <w:rPr/>
        <w:t>ꤱ</w:t>
      </w:r>
      <w:r>
        <w:rPr/>
        <w:t>㨴㮡䕳绂</w:t>
      </w:r>
      <w:r>
        <w:rPr/>
        <w:t>ꦿ</w:t>
      </w:r>
      <w:r>
        <w:rPr/>
        <w:t>칤乮斱畐䴪瑋䷎恆䗂숺㥴䛂䜵♱歩䅓⸽桨㒥䙀뗎婥祣◂ꎘ싂╖뮩ꌣ䘷䉇呩⨲唤㜱瀺灬奉憡㨤⍦쉍뽅</w:t>
      </w:r>
      <w:r>
        <w:rPr/>
        <w:t>ꔻ</w:t>
      </w:r>
      <w:r>
        <w:rPr/>
        <w:t>뮥䜱䜪⮻숫㑅☦뼶䘸漪䝦㛍쉧쉋쉆䵚䑃湊㥖瑱慮汙轐䨽슏싎썬㍾䡳㩧ꌽ啊扙⩎ㅑ搰</w:t>
      </w:r>
      <w:r>
        <w:rPr/>
        <w:t>⣃ⱏ║</w:t>
      </w:r>
      <w:r>
        <w:rPr/>
        <w:t>ꌨ嚵쉙㉁쉘乊〪乊䭉땥幨</w:t>
      </w:r>
      <w:r>
        <w:rPr/>
        <w:t>ⵂ</w:t>
      </w:r>
      <w:r>
        <w:rPr/>
        <w:t>渰恍⻂䉥</w:t>
      </w:r>
      <w:r>
        <w:rPr/>
        <w:t>ꕁ</w:t>
      </w:r>
      <w:r>
        <w:rPr/>
        <w:t>桕쵂츺㥱瘺</w:t>
      </w:r>
      <w:r>
        <w:rPr/>
        <w:t>ꔶ⌊</w:t>
      </w:r>
      <w:r>
        <w:rPr/>
        <w:t>㈷깵갭썒㉋竂䍂牳⫂慤抬쉠⹏⻂♎쉣☸兀偾敶</w:t>
      </w:r>
      <w:r>
        <w:rPr/>
        <w:t>ꤪ</w:t>
      </w:r>
      <w:r>
        <w:rPr/>
        <w:t>朱</w:t>
      </w:r>
      <w:r>
        <w:rPr/>
        <w:t>ⶩ</w:t>
      </w:r>
      <w:r>
        <w:rPr/>
        <w:t>쌴쉒濂ꆩꆡ⍨砩扗歳䨭ㅰ礥漮帣ꥧ煬伵倪숰漬秂福쉦</w:t>
      </w:r>
      <w:r>
        <w:rPr/>
        <w:t>⡶</w:t>
      </w:r>
      <w:r>
        <w:rPr/>
        <w:t>珍쉶䝓놬曎灮桲♾⑲杔毂⹣㌩㊩灌ꅨ㬳睹㵾楡䱶⑯쉶뽶癳䱎쉄㓂捣〸⫂ꌩ㑀⽪뽙䊿┫㢡允廃昵䍡♨쉮轑⹆坵廂⼳偦䄣ꄱ迂숪㴬깦潘偍쉭弹瀳䜬ꍓ搵⨰穾㙆獶桧㖻䡌╖썟撩朦昬䱣쉂</w:t>
      </w:r>
      <w:r>
        <w:rPr/>
        <w:t>ⶡ</w:t>
      </w:r>
      <w:r>
        <w:rPr/>
        <w:t>琭⬤喘숳䵍曍偢幆歧祇燂潉抬</w:t>
      </w:r>
      <w:r>
        <w:rPr/>
        <w:t>ⶥꗂ</w:t>
      </w:r>
      <w:r>
        <w:rPr/>
        <w:t>呋㩯捀걢쵟㕉䎥塊䋂컎参䬪</w:t>
      </w:r>
      <w:r>
        <w:rPr/>
        <w:t>ꕲ</w:t>
      </w:r>
      <w:r>
        <w:rPr/>
        <w:t>欤扱悡ꎵ숱庩旂䩔䁃</w:t>
      </w:r>
      <w:r>
        <w:rPr/>
        <w:t>ⷎ</w:t>
      </w:r>
      <w:r>
        <w:rPr/>
        <w:t>쉁Ⓨ㡧䀯⌣瓂琤䘶迂⭪䍳媣囂䑹灌ꅳ乄癪㢘楦⽤쉍页剀䶘〨㟂㉶⩫㜭瑔㉔佬煲刴㌦沮쉍䩞땷垩汒쉎╸楢汔</w:t>
      </w:r>
      <w:r>
        <w:rPr/>
        <w:t>ⵘ</w:t>
      </w:r>
      <w:r>
        <w:rPr/>
        <w:t>斡⮬碬桊㏂</w:t>
      </w:r>
      <w:r>
        <w:rPr/>
        <w:t>ⵃ</w:t>
      </w:r>
      <w:r>
        <w:rPr/>
        <w:t>숴숮媿䢡妡墘쉌棂⽕烂떥刱桹䴦䠱㌨枏쉬쉠쉐㟍╄긦矂⩕꺮㎮稻湵쉘硑䖩偂ꥤ殡뭠堫놿偸</w:t>
      </w:r>
      <w:r>
        <w:rPr/>
        <w:t>ⷂ⨥</w:t>
      </w:r>
      <w:r>
        <w:rPr/>
        <w:t>䜽兴䍙弭扶奐穁嫂玱浀枩㍾ꇂ</w:t>
      </w:r>
      <w:r>
        <w:rPr/>
        <w:t>⠷</w:t>
      </w:r>
      <w:r>
        <w:rPr/>
        <w:t>ꗂ</w:t>
      </w:r>
      <w:r>
        <w:rPr/>
        <w:t>繩爣㭚彊믂數칠</w:t>
      </w:r>
      <w:r>
        <w:rPr/>
        <w:t>⢱</w:t>
      </w:r>
      <w:r>
        <w:rPr/>
        <w:t>埍䝺⍏⌺쉇칯ꆘ洩䙦⫂偋슡쉥껃䇂⍓</w:t>
      </w:r>
      <w:r>
        <w:rPr/>
        <w:t>ꤳ</w:t>
      </w:r>
      <w:r>
        <w:rPr/>
        <w:t>樫䱮㐪兴⭁䧂</w:t>
      </w:r>
      <w:r>
        <w:rPr/>
        <w:t>⡑</w:t>
      </w:r>
      <w:r>
        <w:rPr/>
        <w:t>慠䩒</w:t>
      </w:r>
      <w:r>
        <w:rPr/>
        <w:t>ꕥ</w:t>
      </w:r>
      <w:r>
        <w:rPr/>
        <w:t>は㝌⭣楳걁䈰♯瑤掏㬤썸偗㩇⨱濃䛂</w:t>
      </w:r>
      <w:r>
        <w:rPr/>
        <w:t>ꖿ</w:t>
      </w:r>
      <w:r>
        <w:rPr/>
        <w:t>彞乫歃段䵐顦䝆潭♨</w:t>
      </w:r>
      <w:r>
        <w:rPr/>
        <w:t>⣃</w:t>
      </w:r>
      <w:r>
        <w:rPr/>
        <w:t>剾䁩潯焰湌㙭㒏着䷂숬⽙央杋楊夲晦幌傡䛂␯숲ꅾ싂嘩㤹纩㝋ꍥ⼩礽秎쎿㐰ꌺ⵷⸸㝸塸</w:t>
      </w:r>
      <w:r>
        <w:rPr/>
        <w:t>⡎</w:t>
      </w:r>
      <w:r>
        <w:rPr/>
        <w:t>攫ꏂ囂卆꥘㥾稣ꌸ⦡牣愪椦䵠妏ꥢ㡎싂춱䵮づ恩恁顧䰰ꌫ㩠㭕</w:t>
      </w:r>
      <w:r>
        <w:rPr/>
        <w:t>ⰹ</w:t>
      </w:r>
      <w:r>
        <w:rPr/>
        <w:t>쉤绍甮╷䁳顒敂㞬쉈浇</w:t>
      </w:r>
      <w:r>
        <w:rPr/>
        <w:t>ꥁ</w:t>
      </w:r>
      <w:r>
        <w:rPr/>
        <w:t>때䙧㬪쌯썎瑦佥灴佉廂⎡湬玏戭ꆣ䘫㝂⿂⼴싎村䬯硫汥써땶⦬쉳㑊港楮䕤彤쉀䴲牡樸䕦䡮幅ꅰ轃硊呺ꥥ</w:t>
      </w:r>
      <w:r>
        <w:rPr/>
        <w:t>⡕</w:t>
      </w:r>
      <w:r>
        <w:rPr/>
        <w:t>걳</w:t>
      </w:r>
      <w:r>
        <w:rPr/>
        <w:t>ꤨ</w:t>
      </w:r>
      <w:r>
        <w:rPr/>
        <w:t>녁癞顈䈱瑪ㅊ㍺摡輭䧂䈴㘻땙ㄨꇎ쉇嘹䪏煭㖵䀬役滂濂⹗柂㚬湖塊塸皏숶瑃呬朥稹煭厥僂穑⭄甸⒩슥慂⨦㕥漬</w:t>
      </w:r>
      <w:r>
        <w:rPr/>
        <w:t>ꦏ</w:t>
      </w:r>
      <w:r>
        <w:rPr/>
        <w:t>吺⨊쉰啨긣测欥⌤</w:t>
      </w:r>
      <w:r>
        <w:rPr/>
        <w:t>ꦬ</w:t>
      </w:r>
      <w:r>
        <w:rPr/>
        <w:t>昲獎窥䎘䍉熻ꅺ矂车䛂䐩患瞩灡⾵抻畮偃뇂眫枥⫂ꇂ畫䀮䵄窵挥挨싂뗂⤪晢땏帥☰妣</w:t>
      </w:r>
      <w:r>
        <w:rPr/>
        <w:t>ⱑ</w:t>
      </w:r>
      <w:r>
        <w:rPr/>
        <w:t>䬨⽠</w:t>
      </w:r>
      <w:r>
        <w:rPr/>
        <w:t>Ⲭ</w:t>
      </w:r>
      <w:r>
        <w:rPr/>
        <w:t>䅳츸㩒ꄣ䕬䞩垘啱쉅䭃䉌⻂亮奪毎뇂䷂ꥡ穦曂繬숭甶슬ꅊ珂䯂㓂♇쵡ㅒ轄䤲䥯截潹쉁䁃㐪惂쉙㟂樳䨴坹噂䙞</w:t>
      </w:r>
      <w:r>
        <w:rPr/>
        <w:t>ꖏ⴪</w:t>
      </w:r>
      <w:r>
        <w:rPr/>
        <w:t>⽍扣捘숬剫㇂但䡄竃湆♯䔥䔶淂㌨⽨䕒熣矂憥㍷녎䁏㉲允汭橠㍊颬㵓熥⦩是灰㴺灑䤺儬䱟칏숨渽㠪</w:t>
      </w:r>
      <w:r>
        <w:rPr/>
        <w:t>⢥</w:t>
      </w:r>
      <w:r>
        <w:rPr/>
        <w:t>㇂꥾㙑숻녦㉸匪割␽绂쉟䱇兓쵂呤캱㙡⺘㞩㎩⩳녹拂愭㷍싂ㄬ彟偀싍悮숶쌳ꅄ傡是⩱⛂幆⽭平㝟䂿剕珂▿䯂癨쏂</w:t>
      </w:r>
      <w:r>
        <w:rPr/>
        <w:t>⠷</w:t>
      </w:r>
      <w:r>
        <w:rPr/>
        <w:t>숱ꥣ整쉵䩡殿稳⥮䐵</w:t>
      </w:r>
      <w:r>
        <w:rPr/>
        <w:t>ⱉ</w:t>
      </w:r>
      <w:r>
        <w:rPr/>
        <w:t>䝨柂㑞</w:t>
      </w:r>
      <w:r>
        <w:rPr/>
        <w:t>ⱒ</w:t>
      </w:r>
      <w:r>
        <w:rPr/>
        <w:t>狂捧♐㔦剧㠯</w:t>
      </w:r>
      <w:r>
        <w:rPr/>
        <w:t>ꕑ</w:t>
      </w:r>
      <w:r>
        <w:rPr/>
        <w:t>杮坬慸之輥汫福偖㍗瑳椬楯슩噴㩩桖䱖㠫圪䩏</w:t>
      </w:r>
      <w:r>
        <w:rPr/>
        <w:t>Ⱟ</w:t>
      </w:r>
      <w:r>
        <w:rPr/>
        <w:t>쉬촷渣䶏쉂恤幤㵈㤪슡攰澩旂辩迂䱧㕓焲䭲⿂䁔쉚㜻癄侩⤺⤽㡳㏂瀱䥵枵汰皱拂⭩濂뽩䅚扠慀泃캩䙬ば䱴噢愲㩚䅶깕⼤䪏䠨쵦畍</w:t>
      </w:r>
      <w:r>
        <w:rPr/>
        <w:t>⡸♱</w:t>
      </w:r>
      <w:r>
        <w:rPr/>
        <w:t>㍺⥈〯彊煠游㋂쌳摱扆㓂䐪梮䲩ꌺ兡㕋焭㡀㢘壍啢䢩䪣は쉖쉋猦䥑싂瘻㵺睏畢뾱䕣쉮タ곂䒩㭶䙦卌湥㮵⺡뭟琹떿䱍⹩偘䕡䝐幢曂쉗㩸쉾뾬䯂玱頵㩙㔤넭恲</w:t>
      </w:r>
      <w:r>
        <w:rPr/>
        <w:t>ꦡ</w:t>
      </w:r>
      <w:r>
        <w:rPr/>
        <w:t>祱獲쉶㧂⥯쉅䋎곂⩅뽦磍轲쉍넩卓㬶轘뽖㵱걠繈㈺轂彳䝨ㄣ㵲쉤䜮</w:t>
      </w:r>
      <w:r>
        <w:rPr/>
        <w:t>⡹</w:t>
      </w:r>
      <w:r>
        <w:rPr/>
        <w:t>격㑯恪䙒</w:t>
      </w:r>
      <w:r>
        <w:rPr/>
        <w:t>ꥁ</w:t>
      </w:r>
      <w:r>
        <w:rPr/>
        <w:t>夷皥䊘㶻呋숹檻怪䟂㓂厏⸪盃숳䜷步ㄶ⹯ィ깢廎䁸쵃椭暡쉪扌掻瀭樶洬璘</w:t>
      </w:r>
      <w:r>
        <w:rPr/>
        <w:t>ꥈ</w:t>
      </w:r>
      <w:r>
        <w:rPr/>
        <w:t>喬欷䧂쵥</w:t>
      </w:r>
      <w:r>
        <w:rPr/>
        <w:t>⠱</w:t>
      </w:r>
      <w:r>
        <w:rPr/>
        <w:t>숹떡〯䬸⼷숷ㅕ歧걣걆䬷ㄪ䵤浐栦⭒츩⍰</w:t>
      </w:r>
      <w:r>
        <w:rPr/>
        <w:t>ꕪ⩘</w:t>
      </w:r>
      <w:r>
        <w:rPr/>
        <w:t>䀴䅉갻㏂䫎䅙쉣㥆⭶ꍮꄱ坑㍧㈮뼪乥䝉碮⸪乷</w:t>
      </w:r>
      <w:r>
        <w:rPr/>
        <w:t>ⷂ</w:t>
      </w:r>
      <w:r>
        <w:rPr/>
        <w:t>䩡⸦㈳</w:t>
      </w:r>
      <w:r>
        <w:rPr/>
        <w:t>ꤩ</w:t>
      </w:r>
      <w:r>
        <w:rPr/>
        <w:t>卪⩟싂䡋㷂惂〺깅䤹囍攤塄協쎵</w:t>
      </w:r>
      <w:r>
        <w:rPr/>
        <w:t>ꥌ</w:t>
      </w:r>
      <w:r>
        <w:rPr/>
        <w:t>乴䩎䢵⍋䋂㉗纵樤㬮搫焰숵晞慆쉸甭㒏゘佬稊⑇煺⍱塨㬫升廂⾱</w:t>
      </w:r>
      <w:r>
        <w:rPr/>
        <w:t>⡘</w:t>
      </w:r>
      <w:r>
        <w:rPr/>
        <w:t>ギ呞♡㍙噥奺㥈橴瑥惂桎亻瑹儩祚怽㔷숲㔦</w:t>
      </w:r>
      <w:r>
        <w:rPr/>
        <w:t>ⵄ</w:t>
      </w:r>
      <w:r>
        <w:rPr/>
        <w:t>皘彰</w:t>
      </w:r>
      <w:r>
        <w:rPr/>
        <w:t>ⲻ</w:t>
      </w:r>
      <w:r>
        <w:rPr/>
        <w:t>䊩癉弹䝙㞥䬬恰⤹泍犏땃숣灭撮猸楞㏂⿂壂纻煢摍썉⸪䴬橦媡䙉畃䥡䎡䱪剸곂杣싂务堬</w:t>
      </w:r>
      <w:r>
        <w:rPr/>
        <w:t>ⰽ</w:t>
      </w:r>
      <w:r>
        <w:rPr/>
        <w:t>湑ꍸ㏂␮煴稹撿⒘깶ゥ쉱搻㮘汬危䭍층뗃쉊浣⩧扚ꥥ숵敉棂剖뽗恡斱䬣䢵⼵곂묥⨴⑐牯䔯䨱繩䭅땨놥䝘卤捁汒杸乄幣擂㭷兀䀭⤣㍢畦祠䍏顸䩀䡏꺵塉煫昲繁桠炥싂弽쉚吲璵칷⌲兵瞿典⫂啕煚䬴桋轘㞏놬쵗쵫㝈氦硓㢡䥄䀪⪮碏呩숴犥⿍畗☸䁫䩂琦뿂⽒坅楈⭀</w:t>
      </w:r>
      <w:r>
        <w:rPr/>
        <w:t>⣍</w:t>
      </w:r>
      <w:r>
        <w:rPr/>
        <w:t>䁧쉀礪⼹숳嗂煍扵䮬㣂슬噳</w:t>
      </w:r>
      <w:r>
        <w:rPr/>
        <w:t>ꦬ</w:t>
      </w:r>
      <w:r>
        <w:rPr/>
        <w:t>㞩渶䵈⤳砹まꅉ㶘슘䍱㝢㨦辵㋂쉄䤹㑒楧幖伴勂湥땅䲥숩歅뭓㡪ꅏ儯䂘傡⍦⭃乁潃ꅺㅭ긨湾쉩깅㭘⨬䧂쉬㥢未㙁쉪礦焷瞻뭃㑺焽务⫂㩠畂硫䎮乡쉀숵唥⹳恀婾쉌䉑㭭歍䏂쉟睍</w:t>
      </w:r>
      <w:r>
        <w:rPr/>
        <w:t>ꖩ</w:t>
      </w:r>
      <w:r>
        <w:rPr/>
        <w:t>䔯㥪娭䠭唲䆥医⼻杭由㧂潊캩겻㑘</w:t>
      </w:r>
      <w:r>
        <w:rPr/>
        <w:t>ꤪ꥖</w:t>
      </w:r>
      <w:r>
        <w:rPr/>
        <w:t>㓂祏㙦练㙭捵牞⥤桍㎩畈</w:t>
      </w:r>
      <w:r>
        <w:rPr/>
        <w:t>⠨</w:t>
      </w:r>
      <w:r>
        <w:rPr/>
        <w:t>師熏熮き晩</w:t>
      </w:r>
      <w:r>
        <w:rPr/>
        <w:t>⡊⩎</w:t>
      </w:r>
      <w:r>
        <w:rPr/>
        <w:t>櫂塄䗂嘪⹴晢煂甴卖杪㓎坬쉲伱</w:t>
      </w:r>
      <w:r>
        <w:rPr/>
        <w:t>꧂</w:t>
      </w:r>
      <w:r>
        <w:rPr/>
        <w:t>뾥ꍊ䡞顅쉳</w:t>
      </w:r>
      <w:r>
        <w:rPr/>
        <w:t>ⵏ</w:t>
      </w:r>
      <w:r>
        <w:rPr/>
        <w:t>婴竂勂⸩睖쉟숣潷녁欭</w:t>
      </w:r>
      <w:r>
        <w:rPr/>
        <w:t>ⱘ</w:t>
      </w:r>
      <w:r>
        <w:rPr/>
        <w:t>ヂ爺㵢ꥮ旂칓琣뭀</w:t>
      </w:r>
      <w:r>
        <w:rPr/>
        <w:t>⡒</w:t>
      </w:r>
      <w:r>
        <w:rPr/>
        <w:t>䉈爽坌墩参夵歺㌨㨲䵈䈲쉯썐슏䅊圪堥杬䶣奩╯⩔㍨뾣瑹㪏䎣</w:t>
      </w:r>
      <w:r>
        <w:rPr/>
        <w:t>ⱓ</w:t>
      </w:r>
      <w:r>
        <w:rPr/>
        <w:t>ꕓ</w:t>
      </w:r>
      <w:r>
        <w:rPr/>
        <w:t>歺塀촪ꍭ숦乶쉠⍮恶喻┫䘥捅⑲枿祘娩㚬슥㐲灺偷䫂獆춻愳澏獪楤⬸ꌷ⍢斡</w:t>
      </w:r>
      <w:r>
        <w:rPr/>
        <w:t>ꦬ</w:t>
      </w:r>
      <w:r>
        <w:rPr/>
        <w:t>㡂숨㡐㩙쉎ㅑ收乑⬸ㆻ숱⭑⥬秂席䒏炻㏂挮땑㝦㶏㛃奷囍偈樦愨쉧ꎬ晊汑㕦ꏂ縱䠽까砸女亱숸夷捬璩磂☺</w:t>
      </w:r>
      <w:r>
        <w:rPr/>
        <w:t>ⵘ</w:t>
      </w:r>
      <w:r>
        <w:rPr/>
        <w:t>썮䵧楲㍙硬稤</w:t>
      </w:r>
      <w:r>
        <w:rPr/>
        <w:t>⵰</w:t>
      </w:r>
      <w:r>
        <w:rPr/>
        <w:t>㕗㠪⪩䩲照䁭껂</w:t>
      </w:r>
      <w:r>
        <w:rPr/>
        <w:t>ⱚ</w:t>
      </w:r>
      <w:r>
        <w:rPr/>
        <w:t>敓숰㕲䐯㭫╁丫䇂숹祵佯ㅄ⍹繹⛂</w:t>
      </w:r>
      <w:r>
        <w:rPr/>
        <w:t>ꥐ</w:t>
      </w:r>
      <w:r>
        <w:rPr/>
        <w:t>㶘车顀뭔偐烂厮⩚깗呭㭐泂컂갵숶忂昽쉏噅挊奇䙸摚浴䱖扚㚣</w:t>
      </w:r>
      <w:r>
        <w:rPr/>
        <w:t>ꕮ</w:t>
      </w:r>
      <w:r>
        <w:rPr/>
        <w:t>垩願帶╲㚵㐹㚡䥳딫⥳</w:t>
      </w:r>
      <w:r>
        <w:rPr/>
        <w:t>ꕤ</w:t>
      </w:r>
      <w:r>
        <w:rPr/>
        <w:t>䍈扇刭䤯䩴楃쉌㡊䡑ㄸ</w:t>
      </w:r>
      <w:r>
        <w:rPr/>
        <w:t>ⱘ</w:t>
      </w:r>
      <w:r>
        <w:rPr/>
        <w:t>숪湷숲倦싂塾槂稳䩣么皩䴯徣┱◂㙰쉢칬썀橾嚥䡹⩉窏摧灴弬쉥ㄪ曂亿␰䝨㝦䵍㤨츯뭨⑂䢏皡㫍</w:t>
      </w:r>
      <w:r>
        <w:rPr/>
        <w:t>⡱</w:t>
      </w:r>
      <w:r>
        <w:rPr/>
        <w:t>畇幣迂浨媥䗂⿂숳쉺橩쎵䫃썩徱㠦⚱㧃囂恾⌹歩뽳姂넽犩㌱歖썖繬矂␤딵</w:t>
      </w:r>
      <w:r>
        <w:rPr/>
        <w:t>⣂⡓</w:t>
      </w:r>
      <w:r>
        <w:rPr/>
        <w:t>슻䱧仃湌噬㬺仂轋㵾敮</w:t>
      </w:r>
      <w:r>
        <w:rPr/>
        <w:t>ⱆ⠪</w:t>
      </w:r>
      <w:r>
        <w:rPr/>
        <w:t>㈩睨ꄳ剑쉇瑎깕轕쎏</w:t>
      </w:r>
      <w:r>
        <w:rPr/>
        <w:t>ꕹ⤯</w:t>
      </w:r>
      <w:r>
        <w:rPr/>
        <w:t>숳䴯ꅚ䙩顂剟瓂啵佅䋂敷愯㡤⩘쉈</w:t>
      </w:r>
      <w:r>
        <w:rPr/>
        <w:t>ⱂ</w:t>
      </w:r>
      <w:r>
        <w:rPr/>
        <w:t>쉥幖쵾卐瑔칠⬵敬瑸武瀪䕊摵为塀卭뽟畮⛂稨⥦攻繄쉊뇂㝕怳轵潦ꎵ埂걪礪⍙ꥷ䅈䥃瀪塑㍀圪穰</w:t>
      </w:r>
      <w:r>
        <w:rPr/>
        <w:t>ꥎ</w:t>
      </w:r>
      <w:r>
        <w:rPr/>
        <w:t>슩炘뇃䨹剖槂㧎촣䲡纻☽稬猻⹚噡ꌵ⎩㔯ꌱ䑷ㅔ㥙㍩卵묷ꇂ捷꥕婋睨礲</w:t>
      </w:r>
      <w:r>
        <w:rPr/>
        <w:t>ꕫ</w:t>
      </w:r>
      <w:r>
        <w:rPr/>
        <w:t>㥪䉟烎쉁⽀潓整䆏測炩竂䧃䥲湵⥹숸犬㧂沣吲浦旍縮呲檘扡杍㨴⧂喥칁婓剞汢䅷㐣䁣䑰㑃迂䝀䤫弯暻깺塗灨썠扏㣂</w:t>
      </w:r>
      <w:r>
        <w:rPr/>
        <w:t>ꤤ</w:t>
      </w:r>
      <w:r>
        <w:rPr/>
        <w:t>止桎坍䋂㒩淍⹏츫㧂煶㙉싂嘪㩚췃쵁깥㥒⑆顏剁䀤췂⨯瑮䨷挰婣瘽䁣㉨伣녧</w:t>
      </w:r>
      <w:r>
        <w:rPr/>
        <w:t>꧂</w:t>
      </w:r>
      <w:r>
        <w:rPr/>
        <w:t>乚晋椲捚㡖⍠湌갤潉㍶䄸䁉曂䙴㉳当牙</w:t>
      </w:r>
      <w:r>
        <w:rPr/>
        <w:t>ꖮ</w:t>
      </w:r>
      <w:r>
        <w:rPr/>
        <w:t>쉇扭㗂㨴態</w:t>
      </w:r>
      <w:r>
        <w:rPr/>
        <w:t>ꦿ</w:t>
      </w:r>
      <w:r>
        <w:rPr/>
        <w:t>슏塷</w:t>
      </w:r>
      <w:r>
        <w:rPr/>
        <w:t>ⵥ</w:t>
      </w:r>
      <w:r>
        <w:rPr/>
        <w:t>毂䭷橥䡞滂佯⑊百稬呚畱⽚㕭쉰습槎朣䍗쵸ㅉ䵦歡ꍮ㑾䠣獍</w:t>
      </w:r>
      <w:r>
        <w:rPr/>
        <w:t>꧂</w:t>
      </w:r>
      <w:r>
        <w:rPr/>
        <w:t>㍨棂㊏埂橹喣䀤佖啉湮偍晩떥칋乖偰扑癋潒佨⭅唪䁙勂㡩她繟灒掏놵걗㩍棃仂♍啩璣椤ㄣ쉏煑縰夹擎偢椨䮮╚根⽤썥숪䞥告</w:t>
      </w:r>
      <w:r>
        <w:rPr/>
        <w:t>꧂</w:t>
      </w:r>
      <w:r>
        <w:rPr/>
        <w:t>䁠殡⨨숹彾恆슩</w:t>
      </w:r>
      <w:r>
        <w:rPr/>
        <w:t>ⵅ</w:t>
      </w:r>
      <w:r>
        <w:rPr/>
        <w:t>噪呩仂䥹쉭칃⪡狂㝴㉃䄩梏㵯싂쉵睵牾㡘塸슻䀲䇃禣쉉㜵땡哎䘪㤹</w:t>
      </w:r>
      <w:r>
        <w:rPr/>
        <w:t>ꥒ</w:t>
      </w:r>
      <w:r>
        <w:rPr/>
        <w:t>浪扢氽쉉䩅⪩숽扫⨹㥸壂㙗䥎쌴颱⍐硤쉑㤺帴㠬</w:t>
      </w:r>
      <w:r>
        <w:rPr/>
        <w:t>ⴻ</w:t>
      </w:r>
      <w:r>
        <w:rPr/>
        <w:t>ⰹ</w:t>
      </w:r>
      <w:r>
        <w:rPr/>
        <w:t>拂汭◂␫싂䌺⥨慪촥䵚쉵㡺⭙쉉춵䇂䀲繀숱朷䦘㩐땀싂晙⪬盂⍺䘵哎瑟╱辮⭾扃숊┽숬⭘숹쉩䱕㔩⼮⾩䡆㇂橆㯂睆ㅒ撡歷⼸⹖橹⨪呒</w:t>
      </w:r>
      <w:r>
        <w:rPr/>
        <w:t>ꗂ</w:t>
      </w:r>
      <w:r>
        <w:rPr/>
        <w:t>匥䤪睧甹쉗磂器慰瘥⌽㯂㷂祾凂䌬㎱癘쉳쉤⎱ㅅ匸쉙炡轷昴쵤䉉橕쉴懎䄹倭飂숨㵪㏂쉤氻䑗묰⦘䑨影䐣畡匹㍮썓뭂氯숪싂╃싂软犩帪␶䡇刴㛂㕫쉭桔㠪䭵奺㜪</w:t>
      </w:r>
      <w:r>
        <w:rPr/>
        <w:t>ꦩ</w:t>
      </w:r>
      <w:r>
        <w:rPr/>
        <w:t>ⱡ</w:t>
      </w:r>
      <w:r>
        <w:rPr/>
        <w:t>쉐쉬彌灾丶땰奴</w:t>
      </w:r>
      <w:r>
        <w:rPr/>
        <w:t>ꥁ</w:t>
      </w:r>
      <w:r>
        <w:rPr/>
        <w:t>捃숬毂睶썚</w:t>
      </w:r>
      <w:r>
        <w:rPr/>
        <w:t>ꔹ</w:t>
      </w:r>
      <w:r>
        <w:rPr/>
        <w:t>找⭳匹⭈摃⩈긣扳䈽椫ㅷ쉺⍖䑓䮏썲亡噪穈呮⦥䶩弲캘祙䡹쵌䟃矍噣栤倬䜥䴶쉃䡫녤汍ꌵ㠮啹㭫䀳啢瑠祟䑲㖿湮숽␵㝴磂夨漯昹갩噕칅睓㞮떱</w:t>
      </w:r>
      <w:r>
        <w:rPr/>
        <w:t>⣂</w:t>
      </w:r>
      <w:r>
        <w:rPr/>
        <w:t>妿䆿繱浆扲묶슣泃勂圣盎歩</w:t>
      </w:r>
      <w:r>
        <w:rPr/>
        <w:t>⡱</w:t>
      </w:r>
      <w:r>
        <w:rPr/>
        <w:t>癦轶㥋㡢䭣辩攱洤恈剰吤婓믂⩃갴飂㓂織䑺믂칤⫂쉉</w:t>
      </w:r>
      <w:r>
        <w:rPr/>
        <w:t>Ⱔ</w:t>
      </w:r>
      <w:r>
        <w:rPr/>
        <w:t>噤卞摗⽇⤷圫㤤灺曂䍬㒡㠶♡䊱扦⸴勂㕾牬唯剷欻믂瓍⹴物狂䌻彺뽫碩栥㥲眻⽍剡㛂ㅎꏂㅔ䀫쉭⼴㗂䠦儺쉥㪿獉묷懂牌쌨㟂敊쵓噤疣쉗槂爥炱깾獳쉙⩾䵂烂㌦媬丱收婀㩒䫍盂渰摱⤹獁⽟쉎僂燂楑辮▥뽀橘슮墩䈥⭘摰彨쉹숪䤲煦京ꅹ㐵䈨긺ㄮ썸周矂␪痎盃⤹穳噍␰绍吰㠵䩊戺灍䡮⚩걉ㄵ㓂</w:t>
      </w:r>
      <w:r>
        <w:rPr/>
        <w:t>ꕯ</w:t>
      </w:r>
      <w:r>
        <w:rPr/>
        <w:t>㥎䅤㉺摀瘭噧䑑⩃⫂奰䉦䥑歵䭘넪ꄤ㖡㵈㍐쉲뼭吣灁汯숷㉹ꍫꄤ䯂睬兌䊿䬶捭縺搱啑䅂⽰幫쉗⩥瞮倱欦䅘</w:t>
      </w:r>
      <w:r>
        <w:rPr/>
        <w:t>⣂</w:t>
      </w:r>
      <w:r>
        <w:rPr/>
        <w:t>档柂䥲〰㊡ず挬兵⫍㈰扟䱥玻頦캩싂顤뽞凃뽣㭢祈⸣恈땺杈⭁塋䠵䢵ꅮ㕨乕氽</w:t>
      </w:r>
      <w:r>
        <w:rPr/>
        <w:t>ⶮ</w:t>
      </w:r>
      <w:r>
        <w:rPr/>
        <w:t>顢㕭䕸癱㥡㊘쉓呁埂쉇囃깾䤤묪傿壎惂㡊뼹䀤䴹곂숬격건瘤긲⽰愺瘲顚涡唹廎洺싂喘</w:t>
      </w:r>
      <w:r>
        <w:rPr/>
        <w:t>ⰻ</w:t>
      </w:r>
      <w:r>
        <w:rPr/>
        <w:t>獔摕걧♈嗂깑㍔倦ꌬ线㵀坢</w:t>
      </w:r>
      <w:r>
        <w:rPr/>
        <w:t>ꗂ</w:t>
      </w:r>
      <w:r>
        <w:rPr/>
        <w:t>㙾녴갮娦参槂⩹⤨硧딥彲쉂㤽䉲怷숱彂制⹋쉏㴦㏎숶勂쉇獁⸲常떩쉫㑙䅹</w:t>
      </w:r>
      <w:r>
        <w:rPr/>
        <w:t>⠶Ⓜ</w:t>
      </w:r>
      <w:r>
        <w:rPr/>
        <w:t>ꌤ쉧炥疮拂⍘</w:t>
      </w:r>
      <w:r>
        <w:rPr/>
        <w:t>ꤺ</w:t>
      </w:r>
      <w:r>
        <w:rPr/>
        <w:t>쉫䖬儊숵</w:t>
      </w:r>
      <w:r>
        <w:rPr/>
        <w:t>ⱁ</w:t>
      </w:r>
      <w:r>
        <w:rPr/>
        <w:t>䫂慴琷珂놡뾡㩧숵⾏⵴녙⪱믍네䣂믎䉧欪焮싍뽚⥕</w:t>
      </w:r>
      <w:r>
        <w:rPr/>
        <w:t>ⷂ</w:t>
      </w:r>
      <w:r>
        <w:rPr/>
        <w:t>氵싂걊撡睢쉬玩쉗쎥顙㒣櫂ꍁ江䪏暣㜭䱦慭숵⥱슡桌濂㵙䱳汰燂쉔䞿稲</w:t>
      </w:r>
      <w:r>
        <w:rPr/>
        <w:t>ꦥ</w:t>
      </w:r>
      <w:r>
        <w:rPr/>
        <w:t>쉁斿啃</w:t>
      </w:r>
      <w:r>
        <w:rPr/>
        <w:t>Ⳃ</w:t>
      </w:r>
      <w:r>
        <w:rPr/>
        <w:t>ぬ濂潘⨨䕩捊숭潘䚘⑞濂㏎䈶숬稯䩹䈣</w:t>
      </w:r>
      <w:r>
        <w:rPr/>
        <w:t>⠯</w:t>
      </w:r>
      <w:r>
        <w:rPr/>
        <w:t>朤☷쉘䬹奌ぎ╥䡑偘⹤䍣묲助ㄳ桍쉣窵쉬琷걘격쉪䀽䀦⽂땆恐䜩㵞쎩䴽㡊쉄⻂⪻来湹䷂辿䱈晠穾慈뼲㙗싂⭩⥑⹯䠦ㅎ</w:t>
      </w:r>
      <w:r>
        <w:rPr/>
        <w:t>ⰸ</w:t>
      </w:r>
      <w:r>
        <w:rPr/>
        <w:t>䞩棂䡮⑶哂䄵㉉樸娥뭶䕥瑔㊩칺焭䄷ぴ⩁</w:t>
      </w:r>
      <w:r>
        <w:rPr/>
        <w:t>⣂</w:t>
      </w:r>
      <w:r>
        <w:rPr/>
        <w:t>塉䞩㕍䅊걮⩬⾿禣슡狂娬恫佫</w:t>
      </w:r>
      <w:r>
        <w:rPr/>
        <w:t>ꗃ</w:t>
      </w:r>
      <w:r>
        <w:rPr/>
        <w:t>婁䃂쉆側싍轐쉧</w:t>
      </w:r>
      <w:r>
        <w:rPr/>
        <w:t>ⳍ</w:t>
      </w:r>
      <w:r>
        <w:rPr/>
        <w:t>ꦵ</w:t>
      </w:r>
      <w:r>
        <w:rPr/>
        <w:t>猶幩㕷顩揂眹皱毂睉亩㔥뭧⥫䚩桤桘卞䗎䓂</w:t>
      </w:r>
      <w:r>
        <w:rPr/>
        <w:t>ꕷ</w:t>
      </w:r>
      <w:r>
        <w:rPr/>
        <w:t>䑨奚䌷쉕⑑繅쵪佰㩈䥘녡畆싎䙉杳䩡也䑱甹穃⼥㵺䁉숨懂剞䩎畔斿⍊㑢㥾⥏걟쵔䔫䵡捤거䥏썴㙤싂⬵ꥩꅋ녢䶡瀲넷걢䁨懂</w:t>
      </w:r>
      <w:r>
        <w:rPr/>
        <w:t>ⲣ</w:t>
      </w:r>
      <w:r>
        <w:rPr/>
        <w:t>㍠䩈쉣劘㉀숳썬祶</w:t>
      </w:r>
      <w:r>
        <w:rPr/>
        <w:t>Ⱡ</w:t>
      </w:r>
      <w:r>
        <w:rPr/>
        <w:t>䩅墏䕚⨷䵷砸</w:t>
      </w:r>
      <w:r>
        <w:rPr/>
        <w:t>⡧</w:t>
      </w:r>
      <w:r>
        <w:rPr/>
        <w:t>썈婑䏂汣䖥唬⩨䠫㝳䑀</w:t>
      </w:r>
      <w:r>
        <w:rPr/>
        <w:t>ꤥ</w:t>
      </w:r>
      <w:r>
        <w:rPr/>
        <w:t>洷㨦䉞믂硹䒏쉌쉘㜪㔽쵁ꎘ繍况</w:t>
      </w:r>
      <w:r>
        <w:rPr/>
        <w:t>⡖</w:t>
      </w:r>
      <w:r>
        <w:rPr/>
        <w:t>杨숬渽㠰姎瑗䁬灅祅㉭㍺㋂싎桱꥖䐪ヂ㕰庬栳梏啠皱博橋쉑⌽䵙欤煄橧쉣砣欴␫㬨湘壂璩칫</w:t>
      </w:r>
      <w:r>
        <w:rPr/>
        <w:t>ⱒ</w:t>
      </w:r>
      <w:r>
        <w:rPr/>
        <w:t>撵救湧兘枩畇▿⍙⍵䡤桬쉖吲䨶</w:t>
      </w:r>
      <w:r>
        <w:rPr/>
        <w:t>ꕀ</w:t>
      </w:r>
      <w:r>
        <w:rPr/>
        <w:t>仂⽘㥮李元樻깷奚晄潷輹䑠刯</w:t>
      </w:r>
      <w:r>
        <w:rPr/>
        <w:t>Ⳃ</w:t>
      </w:r>
      <w:r>
        <w:rPr/>
        <w:t>㦬轲瑸䉌䬵</w:t>
      </w:r>
      <w:r>
        <w:rPr/>
        <w:t>⡳</w:t>
      </w:r>
      <w:r>
        <w:rPr/>
        <w:t>ꤹ</w:t>
      </w:r>
      <w:r>
        <w:rPr/>
        <w:t>쉥塘뗂쉕㵹䫂껂恙⩒捙</w:t>
      </w:r>
      <w:r>
        <w:rPr/>
        <w:t>꧂ⵓ</w:t>
      </w:r>
      <w:r>
        <w:rPr/>
        <w:t>㖘㤨惂圷⚱迂卖㵾䕨晞祙扊ꇂꄶ쉶㍩涥睂硌긨䅌쵠ꍃ쉯쉅䐬䅗堲揂攦</w:t>
      </w:r>
      <w:r>
        <w:rPr/>
        <w:t>⣃</w:t>
      </w:r>
      <w:r>
        <w:rPr/>
        <w:t>汍戵晠畋䨸깒玏朰确啈쉭䈫</w:t>
      </w:r>
      <w:r>
        <w:rPr/>
        <w:t>ⲡ␮</w:t>
      </w:r>
      <w:r>
        <w:rPr/>
        <w:t>㫂⍕뇂温</w:t>
      </w:r>
      <w:r>
        <w:rPr/>
        <w:t>ⵇ⍠</w:t>
      </w:r>
      <w:r>
        <w:rPr/>
        <w:t>珂㐽琽炵</w:t>
      </w:r>
      <w:r>
        <w:rPr/>
        <w:t>ⱥ</w:t>
      </w:r>
      <w:r>
        <w:rPr/>
        <w:t>縫戦㝬⑋쵯╎琸䵩ꥳ䡯녉녲䭑燂㨭⍏㘲숩떻뿃묹쉒獎竂妻䙑ㄱな</w:t>
      </w:r>
      <w:r>
        <w:rPr/>
        <w:t>⡬</w:t>
      </w:r>
      <w:r>
        <w:rPr/>
        <w:t>㒩㔻䶮</w:t>
      </w:r>
      <w:r>
        <w:rPr/>
        <w:t>ꥅ</w:t>
      </w:r>
      <w:r>
        <w:rPr/>
        <w:t>䆡쉡奣慇䎥棂</w:t>
      </w:r>
      <w:r>
        <w:rPr/>
        <w:t>ꕑ</w:t>
      </w:r>
      <w:r>
        <w:rPr/>
        <w:t>쉤橔堶祊깰囂ꍣꌮ怪唪⍶扸싂쉺彤㓃呴䨸䱎㍒檱䤺⏂</w:t>
      </w:r>
      <w:r>
        <w:rPr/>
        <w:t>ⷃ</w:t>
      </w:r>
      <w:r>
        <w:rPr/>
        <w:t>䍡瀨顭넷劮</w:t>
      </w:r>
      <w:r>
        <w:rPr/>
        <w:t>⢿</w:t>
      </w:r>
      <w:r>
        <w:rPr/>
        <w:t>倨㕙澩䳂숣顩칇넊盂歅氮䐻</w:t>
      </w:r>
      <w:r>
        <w:rPr/>
        <w:t>ⲱ</w:t>
      </w:r>
      <w:r>
        <w:rPr/>
        <w:t>潗</w:t>
      </w:r>
      <w:r>
        <w:rPr/>
        <w:t>⡀</w:t>
      </w:r>
      <w:r>
        <w:rPr/>
        <w:t>檡倰⚩㕾敁ㆣ掘㩗潖殻싂Ⓜ洵㫃㭓쉩炥㥓氮灁칇否⛎⩢䙋䤯䭀䁈숲亮飂</w:t>
      </w:r>
      <w:r>
        <w:rPr/>
        <w:t>ꤤ</w:t>
      </w:r>
      <w:r>
        <w:rPr/>
        <w:t>弻歍ꥫ妘㘹塴㠲㘰卂牯╯칌쉒轲䩓昭湷슬估免슮䍶䙦幯㵣숪녩뼩</w:t>
      </w:r>
      <w:r>
        <w:rPr/>
        <w:t>ꤲ</w:t>
      </w:r>
      <w:r>
        <w:rPr/>
        <w:t>瑕堸㝲䝇숲䅵癍娻参╶쉞♨忂吳⚥啬쏂咡祅汉㭈</w:t>
      </w:r>
      <w:r>
        <w:rPr/>
        <w:t>ꕤ</w:t>
      </w:r>
      <w:r>
        <w:rPr/>
        <w:t>痂ㆥ㑃ꥶ潑㙢슩搥䗂㥥啴桉슡뽾汫㡹帷뽲乧쉑嘻⍔䭁䈫䙺쎵쉐拃癁㭮䅐숲瑘怳㩹䊣涿枘泂丶믂繂瑗湃轖녳烂䱏쉲숳</w:t>
      </w:r>
      <w:r>
        <w:rPr/>
        <w:t>⠴</w:t>
      </w:r>
      <w:r>
        <w:rPr/>
        <w:t>䈻쉤㕴⽅╣㦘刲垣卮뭌灖ꌨ兾額걒汧颱䒡슏♗쉍딩䨪溮愤泂㮬汦栥爱奵弩听頹</w:t>
      </w:r>
      <w:r>
        <w:rPr/>
        <w:t>ⶬꕪ</w:t>
      </w:r>
      <w:r>
        <w:rPr/>
        <w:t>넪畲쵠䙺⪿嘻ネ䘺禵䨷敍游圲椵ㅃ⽨╢䡷啀넸</w:t>
      </w:r>
      <w:r>
        <w:rPr/>
        <w:t>Ȿ</w:t>
      </w:r>
      <w:r>
        <w:rPr/>
        <w:t>걄⹴⥦ꌵ㣂싍琭䓂捂彆奱晥⥳쉆呂扅␶卣壂⽐쉆楀⫂ㅮ썟彆秂╁䀲䍩幗슮뽡뭹捓慏瑦瑉䬹勂淂</w:t>
      </w:r>
      <w:r>
        <w:rPr/>
        <w:t>ꥊ</w:t>
      </w:r>
      <w:r>
        <w:rPr/>
        <w:t>ⱆ⫍</w:t>
      </w:r>
      <w:r>
        <w:rPr/>
        <w:t>춬㝺畂皘浶㘶唵䊥丳㇂껃㍆毂券⤨獈矂捆顏慳⸵窥</w:t>
      </w:r>
      <w:r>
        <w:rPr/>
        <w:t>⡩</w:t>
      </w:r>
      <w:r>
        <w:rPr/>
        <w:t>䱺桚啑④⦬喡祈㙶쎱煎ꅬ㙴㵦搩쎱컂쉦㪻煡儳⭷⑓⩓깒歀恵칳䭅춥潓썫幊㌯䶿坢剐뽦䤱玘幎췂숸燍ッ瓂싂⍙䩀潄亩猩杳</w:t>
      </w:r>
      <w:r>
        <w:rPr/>
        <w:t>ⱡ☭</w:t>
      </w:r>
      <w:r>
        <w:rPr/>
        <w:t>䵣⽺汃㘶㑬奢堯縫㈱</w:t>
      </w:r>
      <w:r>
        <w:rPr/>
        <w:t>⡬</w:t>
      </w:r>
      <w:r>
        <w:rPr/>
        <w:t>汍㜰牤稥塁㠸㓂䅦樫伴⩓䰴㝱숥뼱䗂쉆恮晷⵨싂瑊㠳爮丶㘬껍</w:t>
      </w:r>
      <w:r>
        <w:rPr/>
        <w:t>ꔸ</w:t>
      </w:r>
      <w:r>
        <w:rPr/>
        <w:t>帪㩞啰넳걔穌㯂䘪䖡䕩쉩ꍢ偤幇扥硁䡓正쉬숭䩩쉚칙捤坊涡檏䶻쉒⹧㟂株䐽晉䉳慙♂歚긮䌬䎏傥⨶㥓湦╊</w:t>
      </w:r>
      <w:r>
        <w:rPr/>
        <w:t>Ⲯ</w:t>
      </w:r>
      <w:r>
        <w:rPr/>
        <w:t>䙍싂田縻뽂漽兂㶿㡋</w:t>
      </w:r>
      <w:r>
        <w:rPr/>
        <w:t>ꤪ</w:t>
      </w:r>
      <w:r>
        <w:rPr/>
        <w:t>㊿싃㘵㔳䡵熮痂壃䭅䍢ꄥ쵉奬</w:t>
      </w:r>
      <w:r>
        <w:rPr/>
        <w:t>ꦮ</w:t>
      </w:r>
      <w:r>
        <w:rPr/>
        <w:t>塳䗂傱彠䂘瑞뭂穹㵍扟䀽晲燂垱숵</w:t>
      </w:r>
      <w:r>
        <w:rPr/>
        <w:t>꧍</w:t>
      </w:r>
      <w:r>
        <w:rPr/>
        <w:t>뭉썌㄰坞쌦쉸</w:t>
      </w:r>
      <w:r>
        <w:rPr/>
        <w:t>ⵌ</w:t>
      </w:r>
      <w:r>
        <w:rPr/>
        <w:t>㉶䕲</w:t>
      </w:r>
      <w:r>
        <w:rPr/>
        <w:t>Ⱪ</w:t>
      </w:r>
      <w:r>
        <w:rPr/>
        <w:t>碘唻灪䅾灍係⩆ꄪ</w:t>
      </w:r>
      <w:r>
        <w:rPr/>
        <w:t>ⵐ</w:t>
      </w:r>
      <w:r>
        <w:rPr/>
        <w:t>칟斻灗땹뭆땐␶숺涬業䈣瑁琴䁌㍸擂㩰偤瘦潱捬쉇唤䕸輮假佬桮⬨牎瑱䄦곍䫂犡⩫쉅䄷뿎⹾</w:t>
      </w:r>
      <w:r>
        <w:rPr/>
        <w:t>Ɽ</w:t>
      </w:r>
      <w:r>
        <w:rPr/>
        <w:t>颻㑙束捗</w:t>
      </w:r>
      <w:r>
        <w:rPr/>
        <w:t>ⵔ</w:t>
      </w:r>
      <w:r>
        <w:rPr/>
        <w:t>剁枡</w:t>
      </w:r>
      <w:r>
        <w:rPr/>
        <w:t>ꔊ</w:t>
      </w:r>
      <w:r>
        <w:rPr/>
        <w:t>堺䩋싎皱磂㡤숲넮忂晉㑡漮噚땞獌恱䪘䷃惂噢</w:t>
      </w:r>
      <w:r>
        <w:rPr/>
        <w:t>꧂</w:t>
      </w:r>
      <w:r>
        <w:rPr/>
        <w:t>ꅥ獰</w:t>
      </w:r>
      <w:r>
        <w:rPr/>
        <w:t>ꔻ</w:t>
      </w:r>
      <w:r>
        <w:rPr/>
        <w:t>噈漺橡幋婵ㄱ汖◎䘽땁辣㶘</w:t>
      </w:r>
      <w:r>
        <w:rPr/>
        <w:t>⣂</w:t>
      </w:r>
      <w:r>
        <w:rPr/>
        <w:t>氻㖵焭橱슬愥囂칊潁傿敵⹓䔶䥠䨸싂쉤塥뽵싂숦瓂⤸䠲恭쉍䜵⑳⵳㪘</w:t>
      </w:r>
      <w:r>
        <w:rPr/>
        <w:t>ⴵ</w:t>
      </w:r>
      <w:r>
        <w:rPr/>
        <w:t>墱깲㋂檮娵升</w:t>
      </w:r>
      <w:r>
        <w:rPr/>
        <w:t>ꥆ</w:t>
      </w:r>
      <w:r>
        <w:rPr/>
        <w:t>䑙䞱쉋横塃䡡焽쉨㙕轋彌⍫䵪䁔哂싂楀灏御딯傘쵃䠷</w:t>
      </w:r>
      <w:r>
        <w:rPr/>
        <w:t>ꖬ</w:t>
      </w:r>
      <w:r>
        <w:rPr/>
        <w:t>쉨⭵昵䥀噒㷂</w:t>
      </w:r>
      <w:r>
        <w:rPr/>
        <w:t>ⳍ</w:t>
      </w:r>
      <w:r>
        <w:rPr/>
        <w:t>晄䩓䱥婫戩浦땙摄䈫ꅘ䵄䊘父㩀䡒䑖⻂䁇啣刹㈨㬪쉭뇃숭滂䔲⩱印帪쉔넬机⥨⩘攰䦬⭩漤晌㌻劮潹祢敗⑙쉢쉌㙐㡸呺⺩</w:t>
      </w:r>
      <w:r>
        <w:rPr/>
        <w:t>ⱗ</w:t>
      </w:r>
      <w:r>
        <w:rPr/>
        <w:t>扮迂繢㑗涏䙟輪ꅚ숱濂瑣숣硥䩮㘻犥珂浊䑕幐歞况숻ꍇ剖땷刭桂楶슣숫怱洰婃</w:t>
      </w:r>
      <w:r>
        <w:rPr/>
        <w:t>ꦥ</w:t>
      </w:r>
      <w:r>
        <w:rPr/>
        <w:t>䉗䲬戦挪婟偯夷걵䷎皬䁣湒梩歞츬轚䀴猺㙌㵗⌽扱偂싂娹㡯</w:t>
      </w:r>
      <w:r>
        <w:rPr/>
        <w:t>⢮</w:t>
      </w:r>
      <w:r>
        <w:rPr/>
        <w:t>䱒㌺</w:t>
      </w:r>
      <w:r>
        <w:rPr/>
        <w:t>ⵙ</w:t>
      </w:r>
      <w:r>
        <w:rPr/>
        <w:t>瑆䃃琭䠺⭵걦䁹㨯䩬愪숽桥䬰㥏䃂㩰硍뭔ㅁ䒵䔽庩杉瑍슩⦩뽑免潟剺슣繅뼪쵭懂㫃㍚ꌥ㏂쉰爺</w:t>
      </w:r>
      <w:r>
        <w:rPr/>
        <w:t>ꕬ</w:t>
      </w:r>
      <w:r>
        <w:rPr/>
        <w:t>쉎⩄컂䙬汑澮⧂ꅏ㡵祷䉧烂곃쉁䝯⌮婑媿♏☶㡬⩾暩㵙塂䝡噤㠩㩴숳ㅙ싂㐲幙剢杠⿍悻⦘츣⥌湔⩠⹾澥䜪祊ꥠꅉぬ갲묮凂</w:t>
      </w:r>
      <w:r>
        <w:rPr/>
        <w:t>ꕾ</w:t>
      </w:r>
      <w:r>
        <w:rPr/>
        <w:t>䳍埂穉䎱䗍兄쉨怳疥</w:t>
      </w:r>
      <w:r>
        <w:rPr/>
        <w:t>ꦩ</w:t>
      </w:r>
      <w:r>
        <w:rPr/>
        <w:t>䜭㮘슏㩯䑁䳂쉦쉕䪏㬪㡈硄塉䰫␻䥥깥洮⾻쵠䑓挵桙协㐴쉭塠䵕瑤檥㡫㝱䳂⤯嘨싂ꥭꌭ쎿㈪▮긯숬牨쉣祔嘺⤲刦쉥搥쉎汌䃂㕏獤⍏䕎乖</w:t>
      </w:r>
      <w:r>
        <w:rPr/>
        <w:t>ⱔ</w:t>
      </w:r>
      <w:r>
        <w:rPr/>
        <w:t>砭捕啢劣숷剁⹠䕈㥥컂嘲㜸싎뽱쉳ꥸ썓㊩瓂塲䰩⥒䏂樫轥汏呐唣䩌</w:t>
      </w:r>
      <w:r>
        <w:rPr/>
        <w:t>꤭</w:t>
      </w:r>
      <w:r>
        <w:rPr/>
        <w:t>顆轭䐤⑆氲绂匪繢</w:t>
      </w:r>
      <w:r>
        <w:rPr/>
        <w:t>ⴸ</w:t>
      </w:r>
      <w:r>
        <w:rPr/>
        <w:t>⼸쉞㑣杺彔땯</w:t>
      </w:r>
      <w:r>
        <w:rPr/>
        <w:t>Ᵽ</w:t>
      </w:r>
      <w:r>
        <w:rPr/>
        <w:t>晴䜯䝹⨷珂漭珂頴䳂瀱䔶슡䣂숨쉦玩⺣飂噚禵儲䬹쉌愨䨯㙍穯忂啺㉭䪣䈸㇂③㈪뮱奖⨹ꆏ䁂촸䓎灒쉞땩繴帶潲姍杨轁䙭干♥䬥뽇촸堥䥹迂⛍䁟╯슣摣泂绂⾣⤽朦䔽뼵슘</w:t>
      </w:r>
      <w:r>
        <w:rPr/>
        <w:t>ⵤ</w:t>
      </w:r>
      <w:r>
        <w:rPr/>
        <w:t>쵦夊녩╁⫂唪싂嫂捲䯂䭚ち⮩㕠练戲䭌㌻坾╥煥쉨樣㡮憬⥦呂兔䙐칎佾슱圱㏂瑫佚亏</w:t>
      </w:r>
      <w:r>
        <w:rPr/>
        <w:t>⢏</w:t>
      </w:r>
      <w:r>
        <w:rPr/>
        <w:t>入뗂抩哂쵔㩲爮幹⬺䘰넹垥</w:t>
      </w:r>
      <w:r>
        <w:rPr/>
        <w:t>ⱊ</w:t>
      </w:r>
      <w:r>
        <w:rPr/>
        <w:t>슥権佰庘矂넫䍧⑉濂숷꺵</w:t>
      </w:r>
      <w:r>
        <w:rPr/>
        <w:t>ⷂ</w:t>
      </w:r>
      <w:r>
        <w:rPr/>
        <w:t>㍏㭐♎〱⽚〮之쵮</w:t>
      </w:r>
      <w:r>
        <w:rPr/>
        <w:t>⡨</w:t>
      </w:r>
      <w:r>
        <w:rPr/>
        <w:t>䮱位圦穷⩏쉋쉠棂剉⵴摋묦㍮⩒♳浸싍㠯曎墻硢灙焹枿촪杠숨圮样㒮〭慑炮汈煦䲩⸷䎵슣㩲぀瑲淍潗琶</w:t>
      </w:r>
      <w:r>
        <w:rPr/>
        <w:t>꧂</w:t>
      </w:r>
      <w:r>
        <w:rPr/>
        <w:t>㬸栫넲掵牞啬匯숨厩䐪믎䥌昹㑍灌숰┰昪婎㡀습坰瀺걎쉞뇎묽噒歖搽摗⼨⵮䨴컃숳漩㉎浶䡡㊻彴</w:t>
      </w:r>
      <w:r>
        <w:rPr/>
        <w:t>⡰</w:t>
      </w:r>
      <w:r>
        <w:rPr/>
        <w:t>柎숷梬怣㑔깬兌惂卨湑橬瑺㠭掱⧍匷⨯䅐歪⹕㵔</w:t>
      </w:r>
      <w:r>
        <w:rPr/>
        <w:t>ꕎ</w:t>
      </w:r>
      <w:r>
        <w:rPr/>
        <w:t>矃煣숻奵ꥬ칂䵷甬瑚㑱</w:t>
      </w:r>
      <w:r>
        <w:rPr/>
        <w:t>ⶡ꧂ꤦ</w:t>
      </w:r>
      <w:r>
        <w:rPr/>
        <w:t>췂漲剡䵸녺㡌呑睑䔽쉤쵀뮣䟂繴惂兎걸䌴숺梵圪兇曂顰䩒䕠偐쉇䵉㍴湌ꏂ♴盂䲮䢩偢숵瑟⍷</w:t>
      </w:r>
      <w:r>
        <w:rPr/>
        <w:t>ⱌ</w:t>
      </w:r>
      <w:r>
        <w:rPr/>
        <w:t>춵榩䭙ㄶ㑍楡㙚扒癓勎瑫甩䅪놵垥䜦㕵䕎汹㙍␫潡</w:t>
      </w:r>
      <w:r>
        <w:rPr/>
        <w:t>ⵍ</w:t>
      </w:r>
      <w:r>
        <w:rPr/>
        <w:t>숭꤮놏깵䓂旂</w:t>
      </w:r>
      <w:r>
        <w:rPr/>
        <w:t>ⱆ</w:t>
      </w:r>
      <w:r>
        <w:rPr/>
        <w:t>ㅋ䰳佑䑅頤㥙浅涻摫䙇쉂ꥴ甽䩮洫</w:t>
      </w:r>
      <w:r>
        <w:rPr/>
        <w:t>⡱</w:t>
      </w:r>
      <w:r>
        <w:rPr/>
        <w:t>곎硣灰</w:t>
      </w:r>
      <w:r>
        <w:rPr/>
        <w:t>ⱨ</w:t>
      </w:r>
      <w:r>
        <w:rPr/>
        <w:t>㝔㍴瘦獨恏硯朷噧碘䰤灖顆㵀瑄⪥䌣㔮</w:t>
      </w:r>
      <w:r>
        <w:rPr/>
        <w:t>ꖡ</w:t>
      </w:r>
      <w:r>
        <w:rPr/>
        <w:t>其쉖晁橘灞夣뽡硥⩳쉄䅋潪畦䄶쉞碩땴땱쉡煤</w:t>
      </w:r>
      <w:r>
        <w:rPr/>
        <w:t>ꕨ</w:t>
      </w:r>
      <w:r>
        <w:rPr/>
        <w:t>뭷숶㔮Ⓜ仂倰</w:t>
      </w:r>
      <w:r>
        <w:rPr/>
        <w:t>꤭</w:t>
      </w:r>
      <w:r>
        <w:rPr/>
        <w:t>汋깶㩓楋晃䂣⹋⭸剣⹳㴬做儶盂㝆䤽⥆슻⨭䱩姂㝥㭫䉓抿ꥯ繆坡剟㑊噎硘堻牠䉚</w:t>
      </w:r>
      <w:r>
        <w:rPr/>
        <w:t>ⴥ⨸</w:t>
      </w:r>
      <w:r>
        <w:rPr/>
        <w:t>싍문싂䝹疿⦩ꄪ剭妏⦵悏牦䏂숫燂⼺渴礵</w:t>
      </w:r>
      <w:r>
        <w:rPr/>
        <w:t>⠸</w:t>
      </w:r>
      <w:r>
        <w:rPr/>
        <w:t>㗂㵶杋湯伭祭恚㉗滂凂囃悏氷卌繕␪㜴⹞㕒칗祘숫ぇ偗敂䠸噑칅䩨ꥴꍺ</w:t>
      </w:r>
      <w:r>
        <w:rPr/>
        <w:t>ꥏ</w:t>
      </w:r>
      <w:r>
        <w:rPr/>
        <w:t>㷂爵䝗楆顈䏂␸䱗쵇䑯쉶䎬敇洣䨪䫂楂쉶疏䱊內曃싂㓂䠤䉉睭</w:t>
      </w:r>
      <w:r>
        <w:rPr/>
        <w:t>꤯</w:t>
      </w:r>
      <w:r>
        <w:rPr/>
        <w:t>洳㕖杔㮱</w:t>
      </w:r>
      <w:r>
        <w:rPr/>
        <w:t>⠥</w:t>
      </w:r>
      <w:r>
        <w:rPr/>
        <w:t>飂㧎뭣숲숫䕹弱伸</w:t>
      </w:r>
      <w:r>
        <w:rPr/>
        <w:t>ⱕ</w:t>
      </w:r>
      <w:r>
        <w:rPr/>
        <w:t>䋂㵌瘱绂瑂칱焥帯焭ꅳ捨숺㜯䈸썸氭恲쉩改쉴ㄫ놮䙟썩䕒噂輩싂価쉤쉘䈪璿쉭⍧긵ꅹ㝧桘煦皡뾘㷎䝫⨸</w:t>
      </w:r>
      <w:r>
        <w:rPr/>
        <w:t>ꕧ⑥</w:t>
      </w:r>
      <w:r>
        <w:rPr/>
        <w:t>榣繡泂숊⿂㑮䈭㌲杶쉌⍓䏂</w:t>
      </w:r>
      <w:r>
        <w:rPr/>
        <w:t>Ⳃ</w:t>
      </w:r>
      <w:r>
        <w:rPr/>
        <w:t>啑싂㜮⨸숪䒮煳䙉癏䜤扺仂獴♔祥玮㥇怪㎘嫂╸⩘厏儵쉋⥥┳쉧㞿슻㍮拂䑅畢⵱⪵⻂䆡䥕뭌塸숱</w:t>
      </w:r>
      <w:r>
        <w:rPr/>
        <w:t>ꥃ</w:t>
      </w:r>
      <w:r>
        <w:rPr/>
        <w:t>㩳祇轫⸦䨯䷍츪乖䅋朵媏埂⼫剶㕂乘쉘序幮㦻㵰♲ꍁ♆쉎璩焻</w:t>
      </w:r>
      <w:r>
        <w:rPr/>
        <w:t>ⵧ</w:t>
      </w:r>
      <w:r>
        <w:rPr/>
        <w:t>ⱥ</w:t>
      </w:r>
      <w:r>
        <w:rPr/>
        <w:t>쉕㍶椣䳃㫂琥녨㡯뭐場㈱⹤瘥쉵</w:t>
      </w:r>
      <w:r>
        <w:rPr/>
        <w:t>⡃</w:t>
      </w:r>
      <w:r>
        <w:rPr/>
        <w:t>彑⌮썈䙸榬㡲焸쉮㜬䈬⚥㴮⒵夵圴ꄪ睁쉀奋归ꄫ쵰嘱愬琹뭚杷쉐☯⒮幥⩆㈷搻穠㷂奤噒䠷㑤俎怩滂㡰쉦湯쏃窮</w:t>
      </w:r>
      <w:r>
        <w:rPr/>
        <w:t>ⴭ</w:t>
      </w:r>
      <w:r>
        <w:rPr/>
        <w:t>穳爳䭰싎쉟숮㑂欮깠</w:t>
      </w:r>
      <w:r>
        <w:rPr/>
        <w:t>ⱚ</w:t>
      </w:r>
      <w:r>
        <w:rPr/>
        <w:t>嫂攣掘商硬顃䆿噩欷眪䁄嫂睳桲㤮噚乵㡪戲卾╮橞츺</w:t>
      </w:r>
      <w:r>
        <w:rPr/>
        <w:t>ꦥ</w:t>
      </w:r>
      <w:r>
        <w:rPr/>
        <w:t>灷夷單긫㘪⦏卖걨</w:t>
      </w:r>
      <w:r>
        <w:rPr/>
        <w:t>ⱋ</w:t>
      </w:r>
      <w:r>
        <w:rPr/>
        <w:t>츮弲⏂祯顚懂泃敋䈥䎵渭㊩ꅲ쉒曂ꄪ䔷䉷쉾橏촺掩ꍅ穚硉뭾璩働㧂㙔儨㍖㄰亻咡佈뽰挵汔䉁㕢㭅䙮숥榏㕷䘵</w:t>
      </w:r>
      <w:r>
        <w:rPr/>
        <w:t>⢏</w:t>
      </w:r>
      <w:r>
        <w:rPr/>
        <w:t>㕆쉡슮䄴奒䥢桓㍚樴ꥳ牍⸻⑷摩参噍숻</w:t>
      </w:r>
      <w:r>
        <w:rPr/>
        <w:t>⣃</w:t>
      </w:r>
      <w:r>
        <w:rPr/>
        <w:t>奄䝨擂栨㴹⨤숵乷垏䵂</w:t>
      </w:r>
      <w:r>
        <w:rPr/>
        <w:t>ⷂ</w:t>
      </w:r>
      <w:r>
        <w:rPr/>
        <w:t>稴䝅毂숳颡╨浯⑨쉅ꥬ♅쉨桢頪䡐珂뽕噦⑄ꥯ禥썢斣䡖䴩䐲佚숴숲劣匲땬⨨쉃⩂뭪㕵汢</w:t>
      </w:r>
      <w:r>
        <w:rPr/>
        <w:t>ⴲ</w:t>
      </w:r>
      <w:r>
        <w:rPr/>
        <w:t>䕠澥ꍗ숨瞘䡔</w:t>
      </w:r>
      <w:r>
        <w:rPr/>
        <w:t>ꖵ</w:t>
      </w:r>
      <w:r>
        <w:rPr/>
        <w:t>䍬䳂㠱춣슘串媣顭硺埂㙢녅淂䘤硖瑸乄即牁渹牨潶㊥坏歑쉞喬穋</w:t>
      </w:r>
      <w:r>
        <w:rPr/>
        <w:t>ꕤ꤬</w:t>
      </w:r>
      <w:r>
        <w:rPr/>
        <w:t>㠥</w:t>
      </w:r>
      <w:r>
        <w:rPr/>
        <w:t>⡕</w:t>
      </w:r>
      <w:r>
        <w:rPr/>
        <w:t>慧䥵婋䕳쎏䵠㩆숨㘳䷂䔩浌떏긦歎橍䮬ꌬ䕯顚⥖㡭睁⼥扵祙婒懂煋ꅱ憏甯乴쉟礪湍뇍쉢奸皱싂⾮䁲♑ㄨ칕쵚⛂眱⍞㡖坐䨵捏ꄸㅷ潀眰檿㯂䕊䌸䍔哂䡌뇂煀捵㢏㥞桒</w:t>
      </w:r>
      <w:r>
        <w:rPr/>
        <w:t>ⶥ</w:t>
      </w:r>
      <w:r>
        <w:rPr/>
        <w:t>卌믂ㅳ䑉橎䐬睎䴵⽴呴숶뭬䁮①楒⩟㭅䑏ㄨ썖䞏嫂⽋㍈㩪秂딣啑䖻쎱塋䌷⑨婾ㅮ⦏䇎䑯ぢ◍町灳倬塢着顣숣烂숸숯쉅뮏傿杩㔥縬火東䊮祅䕣䙲车漮縣彶㡧䀪⸭㥶伹⨯獆䛂</w:t>
      </w:r>
      <w:r>
        <w:rPr/>
        <w:t>ꤩ</w:t>
      </w:r>
      <w:r>
        <w:rPr/>
        <w:t>獬喱牥䅰䣍婵㑞砫칎䨭㝍䭾輨⽥廂㵡窩곍番挩⍫䌊䢵瓂确沿獚摍</w:t>
      </w:r>
      <w:r>
        <w:rPr/>
        <w:t>ⷂ</w:t>
      </w:r>
      <w:r>
        <w:rPr/>
        <w:t>牂떏偊⾩숱奫䪮刦楲㉳湨떡游窮摑뇂轨痂嘮楟幢⩪歀⭖癅剁歴疩挴䥥飂顟㑂㩞䔳瞻쌸穵</w:t>
      </w:r>
      <w:r>
        <w:rPr/>
        <w:t>ꤵꕫ</w:t>
      </w:r>
      <w:r>
        <w:rPr/>
        <w:t>䭠쉟ㆡ慩塗匩䍡뮘橐拃旂頽놩吥䝰佰䘭祇永</w:t>
      </w:r>
      <w:r>
        <w:rPr/>
        <w:t>꧂</w:t>
      </w:r>
      <w:r>
        <w:rPr/>
        <w:t>呋䔻歹칬㥩슩⫂倱歺⮱㍉汃ꍒ♖棃㮥♔㔪桵</w:t>
      </w:r>
      <w:r>
        <w:rPr/>
        <w:t>ꕘ</w:t>
      </w:r>
      <w:r>
        <w:rPr/>
        <w:t>椷깴</w:t>
      </w:r>
      <w:r>
        <w:rPr/>
        <w:t>⡌</w:t>
      </w:r>
      <w:r>
        <w:rPr/>
        <w:t>㞡⸨㔳䇂潶䢩숽깪☵䟂╓⹣ꍆ梏刺䍳숸ヂ깒㦱睞怪⑉⹶猣숻⨤ꄣ꺩䄴畇毂僂坖晧㩑婳䋂穲灞䶣捞䥥憮䝏딨庩內</w:t>
      </w:r>
      <w:r>
        <w:rPr/>
        <w:t>ꕡ☹</w:t>
      </w:r>
      <w:r>
        <w:rPr/>
        <w:t>㵸垿ꍐ灊⭃繞숸꥗㟂匱䐱沱䑕堪䩰䙷뭓칣걒㎱呦䑧ꌬ樤歀뽡瑺땃㙮┫橹㵧ㅤ嫃䱧썇㈴䡖숤쉃晨⼮獑っ㑅쉏牚㢵⏂</w:t>
      </w:r>
      <w:r>
        <w:rPr/>
        <w:t>ꤪ</w:t>
      </w:r>
      <w:r>
        <w:rPr/>
        <w:t>乇췂⺱坪儽ꆮꅒ噔䑧긷壂䵍慦숳潂䄥榬嗃矂䅇幑</w:t>
      </w:r>
      <w:r>
        <w:rPr/>
        <w:t>ⵋ</w:t>
      </w:r>
      <w:r>
        <w:rPr/>
        <w:t>쉑겏恫氯ꇂ쉇穸䍷凂她♫姂䑖땞㈪㉎惂숮</w:t>
      </w:r>
      <w:r>
        <w:rPr/>
        <w:t>ꦏ</w:t>
      </w:r>
      <w:r>
        <w:rPr/>
        <w:t>㉺㈳</w:t>
      </w:r>
      <w:r>
        <w:rPr/>
        <w:t>Ⳃⱐ</w:t>
      </w:r>
      <w:r>
        <w:rPr/>
        <w:t>剅쉇갳㈶枥㣂㝕牊噕녘녨</w:t>
      </w:r>
      <w:r>
        <w:rPr/>
        <w:t>꧂</w:t>
      </w:r>
      <w:r>
        <w:rPr/>
        <w:t>뾡䝯帩幯⬵效䈶怽礲쉥䱡晷</w:t>
      </w:r>
      <w:r>
        <w:rPr/>
        <w:t>ⲱ</w:t>
      </w:r>
      <w:r>
        <w:rPr/>
        <w:t>䐮呗썠♺㣃뭨♥뭞⥓슘ꍄ㡬⪱佃偲剐睲眦飍䝞슣䥷ㆣ썓㷂䝂┪䵺㧂䴱氱䕊ㆻ敂憥顊슘烂噞扒쉉습䍍䏂䢩㩮剉㴱┥泎⻂〉⪥썟畍㉳쵮汐쉢䰥琶楾싂灕</w:t>
      </w:r>
      <w:r>
        <w:rPr/>
        <w:t>⡮</w:t>
      </w:r>
      <w:r>
        <w:rPr/>
        <w:t>偱⹁敱쉑戲䐮</w:t>
      </w:r>
      <w:r>
        <w:rPr/>
        <w:t>ꕁ</w:t>
      </w:r>
      <w:r>
        <w:rPr/>
        <w:t>ㅾ烂捣ꆏ偂柂⽌㖩偊⺘㦥塏ꥦ抿縲㟂</w:t>
      </w:r>
      <w:r>
        <w:rPr/>
        <w:t>ꥄ⌫⬥</w:t>
      </w:r>
      <w:r>
        <w:rPr/>
        <w:t>⡑</w:t>
      </w:r>
      <w:r>
        <w:rPr/>
        <w:t>兘圹㐰偾楇ꥭ轎旂䐹䈥⌤扱㥸㥦⍓㝥긲㭞塬杳␸故娨⬺칭䁧㩮戱䭵쉁숱砪깾榩佮䉒ぎ䉨稲タ願忂ꅧ搰獄숬丩</w:t>
      </w:r>
      <w:r>
        <w:rPr/>
        <w:t>ꤣ</w:t>
      </w:r>
      <w:r>
        <w:rPr/>
        <w:t>〫呵㮻깍놡堵쵘</w:t>
      </w:r>
      <w:r>
        <w:rPr/>
        <w:t>ꕋ</w:t>
      </w:r>
      <w:r>
        <w:rPr/>
        <w:t>㕏慍슡栵穴剹斬쉫步匲䡷䝉싂繩숳儣琳杍托畊繇ꎮ㝔桹坆繢禵䁲꥙䜤輤扬⭇う伭䉸쉴䧎晒夷쌹㍚</w:t>
      </w:r>
      <w:r>
        <w:rPr/>
        <w:t>ꕤ</w:t>
      </w:r>
      <w:r>
        <w:rPr/>
        <w:t>卥瞬⯂쉯琪敶䵣⏂쉯䀮ꅄ暻䀱㥷乨갩</w:t>
      </w:r>
      <w:r>
        <w:rPr/>
        <w:t>ꕤ</w:t>
      </w:r>
      <w:r>
        <w:rPr/>
        <w:t>쵦충䂬䱏䵹걸⥦䖿⸩㡪ꍶ畊䋂㘪싂꥖斣獣愫伪</w:t>
      </w:r>
      <w:r>
        <w:rPr/>
        <w:t>⠷</w:t>
      </w:r>
      <w:r>
        <w:rPr/>
        <w:t>卞灯煲⥄䬻㗂倪噧捞걅扸甴䍣꥞䤬숪佧穄滂慥</w:t>
      </w:r>
      <w:r>
        <w:rPr/>
        <w:t>Ɒ╊</w:t>
      </w:r>
      <w:r>
        <w:rPr/>
        <w:t>숊ꥵ狂牲睟걩㡋㮩깎㑵⭱䥓琯䥥쉬꤮⭳繈坖䍔摑棂桗眫</w:t>
      </w:r>
      <w:r>
        <w:rPr/>
        <w:t>ꕟ</w:t>
      </w:r>
      <w:r>
        <w:rPr/>
        <w:t>楠洲⪬㉌</w:t>
      </w:r>
      <w:r>
        <w:rPr/>
        <w:t>⣂</w:t>
      </w:r>
      <w:r>
        <w:rPr/>
        <w:t>奮䕈忂摇⹰䭤洱项城㢘啍勂涏槂刯䈪冿浆⌰㍕㚩ꅉ噴祲㑴䖣쉏㉮⌳橾뮮祎쉭淃浸槂儩ㅫ熬婲圮梮畉ぞ侮ꎬ汊珂总忍숩圥参啔쉥</w:t>
      </w:r>
      <w:r>
        <w:rPr/>
        <w:t>ꔹ</w:t>
      </w:r>
      <w:r>
        <w:rPr/>
        <w:t>䅢吣浭䭥䥁く⬹⩈佣츪쉏煃䕥湂抩쉃싎⫂慌刻쉊䩡帷</w:t>
      </w:r>
      <w:r>
        <w:rPr/>
        <w:t>꤯ꕚ</w:t>
      </w:r>
      <w:r>
        <w:rPr/>
        <w:t>㝫뭓놏慗倩媩뭸쉘☥䑕썃⨩㍂䴰煍祅獭┨쉠啖摢畬㇂뽬垩㠲剟䡅癶慈礫橡뭯</w:t>
      </w:r>
      <w:r>
        <w:rPr/>
        <w:t>ꕳ</w:t>
      </w:r>
      <w:r>
        <w:rPr/>
        <w:t>穠圩䙸㋃</w:t>
      </w:r>
      <w:r>
        <w:rPr/>
        <w:t>ⱳ☩</w:t>
      </w:r>
      <w:r>
        <w:rPr/>
        <w:t>顒㩦纬숮䆘뭔噩깤쉆㉎摫쉑祶栵ꥢ斿쵙⫂奨䐶攸㥸㚥␮䡟摐呉樫浑</w:t>
      </w:r>
      <w:r>
        <w:rPr/>
        <w:t>⡣▥</w:t>
      </w:r>
      <w:r>
        <w:rPr/>
        <w:t>愪恴橠ㅋ抣䧂皵⥸曍䩵촭䤲䝘뮩ꥠ</w:t>
      </w:r>
      <w:r>
        <w:rPr/>
        <w:t>ꖮ</w:t>
      </w:r>
      <w:r>
        <w:rPr/>
        <w:t>幵収䇂卩</w:t>
      </w:r>
      <w:r>
        <w:rPr/>
        <w:t>ⶻ</w:t>
      </w:r>
      <w:r>
        <w:rPr/>
        <w:t>爻摷⍂쉠䚣㭦夰献딮쉴睎攭湲</w:t>
      </w:r>
      <w:r>
        <w:rPr/>
        <w:t>⡱</w:t>
      </w:r>
      <w:r>
        <w:rPr/>
        <w:t>摞扯戬⧂⾻쉠ㄲ㨩椣숽流㜥歕撘㙙</w:t>
      </w:r>
      <w:r>
        <w:rPr/>
        <w:t>ꔪ</w:t>
      </w:r>
      <w:r>
        <w:rPr/>
        <w:t>㶿浸杙转幔䁶㯂忂敦䑟啷㩱㑨숸暵㩷쉟䍣礨䥭湸㗂ꅤ晉䬹湸刹䢩朳쉤橫拂橕</w:t>
      </w:r>
      <w:r>
        <w:rPr/>
        <w:t>ⰻ</w:t>
      </w:r>
      <w:r>
        <w:rPr/>
        <w:t>淂⪵Ⓜ祉㪿䵫櫂䁣㙎轠쉵䔺㉋썯숤灸곂슘슿㉹浆穎⪵쉘쉨㝭䅡畖潆顫⼵쵴䑥唸㩊</w:t>
      </w:r>
      <w:r>
        <w:rPr/>
        <w:t>ꕶꤹ</w:t>
      </w:r>
      <w:r>
        <w:rPr/>
        <w:t>砸啹煹䵏㯂復報㟍䍒㎡뭺睩쉋뾬祪啮乄湳쉐嘭뭨㠻带⼪䅔║灟ꥱ嘮㨨呩伥䠪♎䘽啲</w:t>
      </w:r>
      <w:r>
        <w:rPr/>
        <w:t>ꕐ</w:t>
      </w:r>
      <w:r>
        <w:rPr/>
        <w:t>ヂ⩧烂䩹䝯傏甦㜻歧牳杂</w:t>
      </w:r>
      <w:r>
        <w:rPr/>
        <w:t>⠴⨨</w:t>
      </w:r>
      <w:r>
        <w:rPr/>
        <w:t>楗甪쉘畈걟ㅀ參녈牂硰䡂쉭ꌮ据Ⓜ⍥榻䕱⻂쉩䕩睮焳婧㖱搨䶵꺩㈥婋㯂幮䩀䥑秂歌㥶꺻䰥䵞桮䘸祈堨㡈榥嫂䨦彏쉥捨㌶爪淂쉙⍂其⨻䅎</w:t>
      </w:r>
      <w:r>
        <w:rPr/>
        <w:t>ꥍ</w:t>
      </w:r>
      <w:r>
        <w:rPr/>
        <w:t>愶〱奓ꎡ䄪㍆湕练痂桢呉㦣⪱枏긹㧂哂启칱싍␨䡏攽썀璮噬㨭ꎣ쉤문狂剣쉈䔰䋂갲帩治⪏橯㉮숵㔽绂剆縲뭘㗃쉚煷摊㩪洣ꌱ䑮뼣猦携愮惂쉑眹슻</w:t>
      </w:r>
      <w:r>
        <w:rPr/>
        <w:t>Ɱ</w:t>
      </w:r>
      <w:r>
        <w:rPr/>
        <w:t>兙场⩞獖书넨桌橇⩴쉐頬乎楋䭪⴪䡚䵃㤸参捊獃㔲潧䛂捬땦䬴䂻睖䛎뼲깴䮬䝅숊쌤㢘䕧슱ꥶ갬썱玥ꍯ犣福棂卅ギ숣깁䂿顴礷㑹䁮뭕㈪顏愽渤썷䡧䝀サ⥞彸ꎡ⫂㫂犘뿎겥啊瞮뽄걵剑㥮戺飂쉭㙉䈽牓槂娺穏♌飂申䩊䉔圦싂싂愦偷䤻</w:t>
      </w:r>
      <w:r>
        <w:rPr/>
        <w:t>ꔯ</w:t>
      </w:r>
      <w:r>
        <w:rPr/>
        <w:t>⠱⩲</w:t>
      </w:r>
      <w:r>
        <w:rPr/>
        <w:t>따噚ꌹ䇂爯㔦쉆</w:t>
      </w:r>
      <w:r>
        <w:rPr/>
        <w:t>⠣┲⍘⑲</w:t>
      </w:r>
      <w:r>
        <w:rPr/>
        <w:t>䏂睐㭉㤬㑤䭗숸</w:t>
      </w:r>
      <w:r>
        <w:rPr/>
        <w:t>ⲩ</w:t>
      </w:r>
      <w:r>
        <w:rPr/>
        <w:t>슡䄣촰凂㴸ヂ䕇爻뽟☤怹䭳춱牃슥슿娴</w:t>
      </w:r>
      <w:r>
        <w:rPr/>
        <w:t>ꤸ</w:t>
      </w:r>
      <w:r>
        <w:rPr/>
        <w:t>ㄶꄮ㭤熘徻唱촶떿㝮♦쉘买숸祳㵊砺䑶</w:t>
      </w:r>
      <w:r>
        <w:rPr/>
        <w:t>Ȿ</w:t>
      </w:r>
      <w:r>
        <w:rPr/>
        <w:t>쉷ꏃ轚㕸嚡숪ꏎ숮䧂䦩獴冘</w:t>
      </w:r>
      <w:r>
        <w:rPr/>
        <w:t>ꦘ</w:t>
      </w:r>
      <w:r>
        <w:rPr/>
        <w:t>묳懃刳⎮䩒⹈䙏㶬殘䐬楦噀嘪ㅗ㑥㷂桲䘱놩塣朽㵳墥轎癧䲱쵒幟슘煺⽖녺⽕硌⪱땅뭯轥壂汀㈷俍揂⒮뽮쉚題䍷吻牷뭨旂뇂么杄轃啋</w:t>
      </w:r>
      <w:r>
        <w:rPr/>
        <w:t>ꕷ</w:t>
      </w:r>
      <w:r>
        <w:rPr/>
        <w:t>쉞䱬⹃檿歡䔰弲扇䲻㍧㩴竂녪唭渻ㅲ榻携꺮斻擂秂歉㊣㡹䑩⌹慓㵍辻㢱彏⭉㤴䙒楉梻ㅠ</w:t>
      </w:r>
      <w:r>
        <w:rPr/>
        <w:t>⠪</w:t>
      </w:r>
      <w:r>
        <w:rPr/>
        <w:t>㭫䅆걗憱䵐뼨㉄쉾纥</w:t>
      </w:r>
      <w:r>
        <w:rPr/>
        <w:t>ⷂ</w:t>
      </w:r>
      <w:r>
        <w:rPr/>
        <w:t>晫䵞幍놩슡쉖ꄲ㣃伸</w:t>
      </w:r>
      <w:r>
        <w:rPr/>
        <w:t>⡴</w:t>
      </w:r>
      <w:r>
        <w:rPr/>
        <w:t>ね彍슩⬫炩橆摫䡬䌪攽㬺摮䁗梣䇂兑쉉숳㨶䕬狂児</w:t>
      </w:r>
      <w:r>
        <w:rPr/>
        <w:t>⡒</w:t>
      </w:r>
      <w:r>
        <w:rPr/>
        <w:t>䐯剪呑</w:t>
      </w:r>
      <w:r>
        <w:rPr/>
        <w:t>꧂</w:t>
      </w:r>
      <w:r>
        <w:rPr/>
        <w:t>书숰깧㵄㶩⨺묫쉡廂坫ㄵ䛂╰櫃伸녭</w:t>
      </w:r>
      <w:r>
        <w:rPr/>
        <w:t>ⷂ</w:t>
      </w:r>
      <w:r>
        <w:rPr/>
        <w:t>䭉䝡䨤灔쉾噩祪楊╫㗂唥䲻⽀頨啴꺱㨬㈩䅭⑶⮡ㄤ쉩䉳亣琽呪縨㍚습皏숲쉣ꍌ</w:t>
      </w:r>
      <w:r>
        <w:rPr/>
        <w:t>Ⲙ</w:t>
      </w:r>
      <w:r>
        <w:rPr/>
        <w:t>狂뭁⚡䭞晙熡⹁噹숹</w:t>
      </w:r>
      <w:r>
        <w:rPr/>
        <w:t>Ⳃ</w:t>
      </w:r>
      <w:r>
        <w:rPr/>
        <w:t>䴶⍫㗂쉮뭾揂뮱硞㩕匤昽㤨㫂쉖⼬㘬轏䌫穘뾱♡焷걺慬瑃땏䠩扸쵡眷⦵ぉ녲</w:t>
      </w:r>
      <w:r>
        <w:rPr/>
        <w:t>⡗</w:t>
      </w:r>
      <w:r>
        <w:rPr/>
        <w:t>슥딴䩯厵婫깨긭特녁⸥〮숯顪侵䙆煥狂䉑侥숰捀䕦瑱泂</w:t>
      </w:r>
      <w:r>
        <w:rPr/>
        <w:t>ꔪ</w:t>
      </w:r>
      <w:r>
        <w:rPr/>
        <w:t>䨯땑䥣슘쉙슏繾싂为놏渵汷⨱㩺곂癒っ䕪戺庘쎩瑗뭩ꏍ兦⻎奏㑭顫㣂⹭碡쉃깊摳橧䅍杓</w:t>
      </w:r>
      <w:r>
        <w:rPr/>
        <w:t>⡺</w:t>
      </w:r>
      <w:r>
        <w:rPr/>
        <w:t>顥䣎冩</w:t>
      </w:r>
      <w:r>
        <w:rPr/>
        <w:t>꧂</w:t>
      </w:r>
      <w:r>
        <w:rPr/>
        <w:t>塤啃幘㶣㡙䝮습吻敷瑀쉌뭾搲㡲恫ㅯ摈⨱쉨畦柂坧</w:t>
      </w:r>
      <w:r>
        <w:rPr/>
        <w:t>⡎⛃</w:t>
      </w:r>
      <w:r>
        <w:rPr/>
        <w:t>䎡縳뽴ヂ㯂ㄦ捦丵⩹瑥ㅪ仂쉵猪呓녰䔣썙顧㥌㬶㍔㡎慒帥䓂⪘䙋呢慥剋⑂꺿皿䙑瑘䗂㝫㝡娤쉱쵱兔輫昊洩圬썖㍣쉡㩦慴캥</w:t>
      </w:r>
      <w:r>
        <w:rPr/>
        <w:t>ꥋ⎩</w:t>
      </w:r>
      <w:r>
        <w:rPr/>
        <w:t>숻湀␶牑抻</w:t>
      </w:r>
      <w:r>
        <w:rPr/>
        <w:t>Ⱳ</w:t>
      </w:r>
      <w:r>
        <w:rPr/>
        <w:t>ꥴ긦䘲愦䵖础칋歅♄䄺┴쵉뽪䓍뼰操㍫쉦뭊䁓穎剹⫂⫃㕓떣䑁墣捅㮩</w:t>
      </w:r>
      <w:r>
        <w:rPr/>
        <w:t>ⷂ</w:t>
      </w:r>
      <w:r>
        <w:rPr/>
        <w:t>獑楡䡮幐䀸</w:t>
      </w:r>
      <w:r>
        <w:rPr/>
        <w:t>ⱸ</w:t>
      </w:r>
      <w:r>
        <w:rPr/>
        <w:t>㵊녊◂䧂癙頴㵴갴砺</w:t>
      </w:r>
      <w:r>
        <w:rPr/>
        <w:t>ⵖ</w:t>
      </w:r>
      <w:r>
        <w:rPr/>
        <w:t>幖㙧唵漨城㝚浄畢漭暣⽯♺갸㘪晫걌㝫꥖㤽뭉⵵瀸㨱〷乃旍촻ꅇ╊썒쉓⥺教欱堯㛂㵤䬶穅ꌫ⑲䁫걥쉠</w:t>
      </w:r>
      <w:r>
        <w:rPr/>
        <w:t>ꦬ</w:t>
      </w:r>
      <w:r>
        <w:rPr/>
        <w:t>瑔玿獇쉙쉂睪</w:t>
      </w:r>
      <w:r>
        <w:rPr/>
        <w:t>ꕬⵌ</w:t>
      </w:r>
      <w:r>
        <w:rPr/>
        <w:t>쉇쉈㘬㥑熏㬵⥶斱㕌</w:t>
      </w:r>
      <w:r>
        <w:rPr/>
        <w:t>ꦏ</w:t>
      </w:r>
      <w:r>
        <w:rPr/>
        <w:t>习磂獴ꥹ쵢䣂城썄쉋싃䒮猪为촫匤夵⸹⩠뼺睞辡Ⓜ촯쌯⩎</w:t>
      </w:r>
      <w:r>
        <w:rPr/>
        <w:t>ꕞ</w:t>
      </w:r>
      <w:r>
        <w:rPr/>
        <w:t>㥙㉰泂쉂坫硎捱쉘쉧쉲췂䝶楸싍幈쏂딭뇂䀨轖쎬☫㐹䁲圦䨪╟祶橴♓⍳쉓쉘녀係쉏垘뼽低䥀天䡴旎⫂숵娤犵떣쉚㉘㨦</w:t>
      </w:r>
      <w:r>
        <w:rPr/>
        <w:t>꧂</w:t>
      </w:r>
      <w:r>
        <w:rPr/>
        <w:t>捆洳憬슘冱쉹捄䠰傩ꏂ婉⌽怮䍮倯싂丣繈䔯牳竂瓂庬柂㭏轱칰⥓啑습顯洷걟⥪</w:t>
      </w:r>
      <w:r>
        <w:rPr/>
        <w:t>ꔺ</w:t>
      </w:r>
      <w:r>
        <w:rPr/>
        <w:t>卺欫䲿쉇Ⓕ煌楷佧䤥顑ㅢ숯呶</w:t>
      </w:r>
      <w:r>
        <w:rPr/>
        <w:t>꧂</w:t>
      </w:r>
      <w:r>
        <w:rPr/>
        <w:t>㝵쉺㛍ぐ⥖㝤楙㘬깶쉅単牘䬽䱌吺碘繮瞮浭渳坮䵗㙈刪⭗싂싂뾡器浐呒䄺绂獴獄掿礫䝪怸쉴␻硤╞쉚殱榣縸䩫呡꥕〽◂皡ꄰ뼱</w:t>
      </w:r>
      <w:r>
        <w:rPr/>
        <w:t>ꥍ</w:t>
      </w:r>
      <w:r>
        <w:rPr/>
        <w:t>忂氷歨兣妥쉆煢숽ꍡ쉟ㆬ숸わ顚濃⽂䃎幂辘浃㉰䐪毂碬婔偑唤숪木䤸</w:t>
      </w:r>
      <w:r>
        <w:rPr/>
        <w:t>ꤸ</w:t>
      </w:r>
      <w:r>
        <w:rPr/>
        <w:t>㝏ヂ樳쉍땀쉩</w:t>
      </w:r>
      <w:r>
        <w:rPr/>
        <w:t>ⱱ</w:t>
      </w:r>
      <w:r>
        <w:rPr/>
        <w:t>掬婔浮潑穸㈳浚全╵䉲穦⍔</w:t>
      </w:r>
      <w:r>
        <w:rPr/>
        <w:t>⡀</w:t>
      </w:r>
      <w:r>
        <w:rPr/>
        <w:t>쏂獁獙깨㙷煆싂䠷쉯劣䴵</w:t>
      </w:r>
      <w:r>
        <w:rPr/>
        <w:t>⢣</w:t>
      </w:r>
      <w:r>
        <w:rPr/>
        <w:t>뽏廍䨩䝂㭃</w:t>
      </w:r>
      <w:r>
        <w:rPr/>
        <w:t>ⰹ</w:t>
      </w:r>
      <w:r>
        <w:rPr/>
        <w:t>떱기惎竍㊮坎旎轌㨮䁮呐縭쉑〴灁盃繙唬䁲樺氵쉒䶻⑔噃㜩卢椶㌰녫걹楺摴浔숵唪숨䂥爪䀻刽敹䜫⥠煡樹䐥止싂幣⑶䅋䄵㏍⯂汍곂♩▏쉙積楄湾䥁䈭佌批쉾橫坤瘻轔抬凂슬␭娰썇塳㋂嘦싂媏숦쉯煦㥔䈪쉮싂栩⹮欸奃楥쉅숲歒녫㈹슩橚㨮輹哂ꥩ煴敉妬彣圥슣쉺呁⸽硤⭹奮㵌刣⪵㨣橍ꌭ呮ㄩ䭕숯浥〯汃汨䘥</w:t>
      </w:r>
      <w:r>
        <w:rPr/>
        <w:t>ꤊ⯂</w:t>
      </w:r>
      <w:r>
        <w:rPr/>
        <w:t>楆♈㟎</w:t>
      </w:r>
      <w:r>
        <w:rPr/>
        <w:t>ⶮ</w:t>
      </w:r>
      <w:r>
        <w:rPr/>
        <w:t>坺爨奅䄨幇⨭䜷숣噟⤷剚剗뽲庘ꇍ⥸挳㉸⍨싂䕙♑焳숺䘬呦䦬땶呃싍⸵礨䴥乚ꥯ</w:t>
      </w:r>
      <w:r>
        <w:rPr/>
        <w:t>ⰱ</w:t>
      </w:r>
      <w:r>
        <w:rPr/>
        <w:t>奫济璩䑥䐤⥱긺佖祮乤㵀檱ꥪꌦ䅈剹掣</w:t>
      </w:r>
      <w:r>
        <w:rPr/>
        <w:t>ⴳ</w:t>
      </w:r>
      <w:r>
        <w:rPr/>
        <w:t>䕢刨ꄪ숭쉅瑵哂䭰呚쉕忂塵佨║繭恶潖氵㥂眥㢿䉩</w:t>
      </w:r>
      <w:r>
        <w:rPr/>
        <w:t>⣃</w:t>
      </w:r>
      <w:r>
        <w:rPr/>
        <w:t>ꥩ⹊瘴⏂껂⦬䙡呦습</w:t>
      </w:r>
      <w:r>
        <w:rPr/>
        <w:t>ⱶ</w:t>
      </w:r>
      <w:r>
        <w:rPr/>
        <w:t>昹欱佑䎣剶숯煇숶䛎䙁䛂걪轧⩪猣䱑䀻ꍯ呉欸彥㬮뭲쉡䕘浆焽垿硓녾쵾潓╫癣꥞쉟奃딦⪱何쉯媘넣쉢ꍅ싂煪䵵㣂伶痃㠣䦱㕠</w:t>
      </w:r>
      <w:r>
        <w:rPr/>
        <w:t>ⵘ</w:t>
      </w:r>
      <w:r>
        <w:rPr/>
        <w:t>悿嗃犩协쉪쉚桴捃彰接丱쉄摣䵡畆</w:t>
      </w:r>
      <w:r>
        <w:rPr/>
        <w:t>ⱸ⩧</w:t>
      </w:r>
      <w:r>
        <w:rPr/>
        <w:t>湆㭗㥶椴倷縹爩⥨憿⽅攰䓂♒杳쉣湵♄牑䌰佊娺㕍뼺</w:t>
      </w:r>
      <w:r>
        <w:rPr/>
        <w:t>ⱉ</w:t>
      </w:r>
      <w:r>
        <w:rPr/>
        <w:t>亩䉣㪡穴쉈樭⦱卦땱眯䌣ㄱ䄦忂䡳晠桑슩숰숭梥㫃杍扄딳뽖䃃싂슮䭓⻎</w:t>
      </w:r>
      <w:r>
        <w:rPr/>
        <w:t>꤭</w:t>
      </w:r>
      <w:r>
        <w:rPr/>
        <w:t>瑚촻冥䉋㜽彸</w:t>
      </w:r>
      <w:r>
        <w:rPr/>
        <w:t>ⴣ</w:t>
      </w:r>
      <w:r>
        <w:rPr/>
        <w:t>䭄쉍☶氲擂朻㖻숱䩺怬깑䥤㤱䱁㐹獣䱹숤침䡔纱䄫떣䖥쉌稥쌣顎䐲쉇╈㨵⽀奧妱捲⸵婱乺숹彲顔毂䉱汨녎䘸⭐䁓</w:t>
      </w:r>
      <w:r>
        <w:rPr/>
        <w:t>⠻</w:t>
      </w:r>
      <w:r>
        <w:rPr/>
        <w:t>쉦㵺⹖쉇䤸쵦숹숴</w:t>
      </w:r>
      <w:r>
        <w:rPr/>
        <w:t>Ɱ</w:t>
      </w:r>
      <w:r>
        <w:rPr/>
        <w:t>歏쉖轞噉畲䑳桇⭐橯⹏</w:t>
      </w:r>
      <w:r>
        <w:rPr/>
        <w:t>꧂</w:t>
      </w:r>
      <w:r>
        <w:rPr/>
        <w:t>䜲坫뽇噪煭쉭놡ꅔꍵ㑠偧뽗匦ꥳ꥖䱏瑥庩쉘獡渱㔹啲潅猫丰偗埃겿䗂啕숺⭡溬浵숭摂㕂祎汃歑䶘뗍迂㖱捉깲匮䙲湰婌冿填墩뼻弻䝘瘦⽓桷쉺䫂坳杅䍵あㅋ⻂䑴䭭㝏쉕䵰⍬䀷䁂슮䱋砻桞䥀瘻橠幺㟂題愬响쉒</w:t>
      </w:r>
      <w:r>
        <w:rPr/>
        <w:t>ⱐ</w:t>
      </w:r>
      <w:r>
        <w:rPr/>
        <w:t>ꏂ㎵</w:t>
      </w:r>
    </w:p>
    <w:p>
      <w:pPr>
        <w:pStyle w:val="PreformattedText"/>
        <w:bidi w:val="0"/>
        <w:spacing w:before="0" w:after="0"/>
        <w:jc w:val="left"/>
        <w:rPr/>
      </w:pPr>
      <w:r>
        <w:rPr/>
        <w:t>㐴넸</w:t>
      </w:r>
      <w:r>
        <w:rPr/>
        <w:t>Ⱕ</w:t>
      </w:r>
      <w:r>
        <w:rPr/>
        <w:t>顀⽟㵫䕉哃頯ぶ</w:t>
      </w:r>
      <w:r>
        <w:rPr/>
        <w:t>ꔣ</w:t>
      </w:r>
      <w:r>
        <w:rPr/>
        <w:t>뿂䚿⨵傻쉖〮ꅄ湩䵉ꍔ䬮顤㝨묱搪氺氦땍㫍⑔슱따ꍥꍔ㋂䙪긬⼱♘䵅㉱扭묨䡋歅䌦线廂亩</w:t>
      </w:r>
      <w:r>
        <w:rPr/>
        <w:t>ꖏ</w:t>
      </w:r>
      <w:r>
        <w:rPr/>
        <w:t>匪⹏╮䉎䨱恁焨녎</w:t>
      </w:r>
      <w:r>
        <w:rPr/>
        <w:t>ⷂ</w:t>
      </w:r>
      <w:r>
        <w:rPr/>
        <w:t>䰣쉉璥䎱漫楬㋍睓쉗쵭㖩幱垬杌繣甮쌳種咡㎩瑂슡瘭䢻決침㙄딻뼤䵧⍤剒坋抮祔㕰⼳숪廂㓂䕢숩䮬匴㭭ꄴ슿扒䭴恘匱䖣噩䌸輺祳쉹敗⬴걷湌</w:t>
      </w:r>
      <w:r>
        <w:rPr/>
        <w:t>ⵋ</w:t>
      </w:r>
      <w:r>
        <w:rPr/>
        <w:t>樊䁠挦⮻㉴싂撮쌨墘䤲㥱쵠姂녶걟ꎱ㝚冘쉍뭰柎뭢䱯㈭啾⹉眣砩婸䗂愱眩佦㕔⩘뾵숥涥뭋ꍍ</w:t>
      </w:r>
      <w:r>
        <w:rPr/>
        <w:t>Ⳃ</w:t>
      </w:r>
      <w:r>
        <w:rPr/>
        <w:t>唰㩵剑䐻⻂頶丳㜶卵祏䉏嘹坓䙵싂쵖晳婗⮱뽫杲吸参䁵椹矂⏃⻂㠴汰쉏⦻ꎬ␻唷頥㕭♘牲儩ꌲ깬</w:t>
      </w:r>
      <w:r>
        <w:rPr/>
        <w:t>ꗂ♵</w:t>
      </w:r>
      <w:r>
        <w:rPr/>
        <w:t>숵橭쉧䄤ぞ啞썐䅍䉩䉥⭮쉌ꅘ潨噏丳⍁䎩異䪩ꌲ⏂㨰碘⭔⫂彂帷牯㑖䍴㡠슣䌻䥯쉸⬲瑗怲쉣⵳灮⭨㥃㩊䡦轕</w:t>
      </w:r>
      <w:r>
        <w:rPr/>
        <w:t>⡋</w:t>
      </w:r>
      <w:r>
        <w:rPr/>
        <w:t>橊斏橍煂塧䍵⤤單뮮旂砺䂵㓂塁</w:t>
      </w:r>
      <w:r>
        <w:rPr/>
        <w:t>⣂</w:t>
      </w:r>
      <w:r>
        <w:rPr/>
        <w:t>쵍彍䋃칃摀쉩橀䜫쉸硒㑓琯氶츫</w:t>
      </w:r>
      <w:r>
        <w:rPr/>
        <w:t>ⲥ</w:t>
      </w:r>
      <w:r>
        <w:rPr/>
        <w:t>徵</w:t>
      </w:r>
      <w:r>
        <w:rPr/>
        <w:t>Ⳃ</w:t>
      </w:r>
      <w:r>
        <w:rPr/>
        <w:t>参硌걀倴쉈䍇摢䱔䵒獴ꅤ唲㙍歅泂녃繒㏎顲䵬䘯츴ㆵ啦⬽彆漵뽔</w:t>
      </w:r>
      <w:r>
        <w:rPr/>
        <w:t>꤭</w:t>
      </w:r>
      <w:r>
        <w:rPr/>
        <w:t>洪绍</w:t>
      </w:r>
      <w:r>
        <w:rPr/>
        <w:t>ⴵ</w:t>
      </w:r>
      <w:r>
        <w:rPr/>
        <w:t>숹㙶쉑毂쉊䍾䦣ꌽ쉶걁渮嫃⑱㜬㖣㡸侻噈뼭㭘䱒汖塹改㭯㭺曍⹓冣⫃</w:t>
      </w:r>
      <w:r>
        <w:rPr/>
        <w:t>ꕌ</w:t>
      </w:r>
      <w:r>
        <w:rPr/>
        <w:t>拂깋쉷놵ぶ</w:t>
      </w:r>
      <w:r>
        <w:rPr/>
        <w:t>ⴹ☺</w:t>
      </w:r>
      <w:r>
        <w:rPr/>
        <w:t>쉾䨩㏎姂습칓ㆩ䩚</w:t>
      </w:r>
      <w:r>
        <w:rPr/>
        <w:t>ꕣ</w:t>
      </w:r>
      <w:r>
        <w:rPr/>
        <w:t>噇㉭䔸摱坾乱㌸獤搽偹㊵礤楣</w:t>
      </w:r>
      <w:r>
        <w:rPr/>
        <w:t>⡦</w:t>
      </w:r>
      <w:r>
        <w:rPr/>
        <w:t>ꔭ</w:t>
      </w:r>
      <w:r>
        <w:rPr/>
        <w:t>求숨ꌥ卒刷쉳긨稣璱㠳湉琭䰵婈顆佸䩺㵍殬男쉀盂䁾깹딪是쉮敌쉮쵫䩪欨┻䑴⥶反⹖㑭㙋卆晀</w:t>
      </w:r>
      <w:r>
        <w:rPr/>
        <w:t>ꕬ</w:t>
      </w:r>
      <w:r>
        <w:rPr/>
        <w:t>幖⹔幟咡䴭飂뭚♋ꍯ眰㝳쌦瘪渭䕷䩕숪쉍䜫焹牮⥮숺싂呾䩦呩⑗숮◂ꍷ䑄㣂䧍슏㬮</w:t>
      </w:r>
      <w:r>
        <w:rPr/>
        <w:t>ⴱ</w:t>
      </w:r>
      <w:r>
        <w:rPr/>
        <w:t>䩴䙯⫂╀쉗癲╃潫ꍏ徘挳䘭쉞湧顱㡈姂䡞⑘煳넺䰥䝬㉫⦩凂녥㙯曂䢩ꍥ쉗䨯春⭀塴憱汳⩁쉯㕱ꄳ瑖磂牸磂␩硠仍䙨╙⭰쉶眥</w:t>
      </w:r>
      <w:r>
        <w:rPr/>
        <w:t>ⲏ</w:t>
      </w:r>
      <w:r>
        <w:rPr/>
        <w:t>㕐쉯㶱窬敉槎爷棂畐㵙辿⻂깐䱐뇎⩸쵋␳瓂</w:t>
      </w:r>
      <w:r>
        <w:rPr/>
        <w:t>꧂</w:t>
      </w:r>
      <w:r>
        <w:rPr/>
        <w:t>歎坪⭌癇갬側䩰幫쉳啑影湡沏⭣眲ꅅ䧍춥㙋䴯堯㞩슩氵䉳쉾囎쉃佀偙㙳楖춵椲佶旂擂濂䩮呉瑅烃睧攬槎卟〩氶쉣漪即쉕毂ꅳ⑲幑숭ㆩ剘㍕朩迂슡佧甪</w:t>
      </w:r>
      <w:r>
        <w:rPr/>
        <w:t>꧂</w:t>
      </w:r>
      <w:r>
        <w:rPr/>
        <w:t>䮥炏㔬䥲䭟뭓摣</w:t>
      </w:r>
      <w:r>
        <w:rPr/>
        <w:t>⢘</w:t>
      </w:r>
      <w:r>
        <w:rPr/>
        <w:t>溿⼨礸갣塭䍭䵙顈洯㤨ご頤㇂긭쉆㊿쉺䬦瀪싂偉꥚澩⥃⍏㌊슮갯博㝫㩮侩쉹忂쉐ꎿꄶ깗㐱疻㍅䁞췂䘫彨뼪泂쉐乬숪㣂塙癑◂㵎ㅡ䢘ꏃ眰㍣♚䐱䩷獕琭캩슩津噸쉘潯偪⭭呏迂</w:t>
      </w:r>
      <w:r>
        <w:rPr/>
        <w:t>ⵠ</w:t>
      </w:r>
      <w:r>
        <w:rPr/>
        <w:t>亏昳棂䁴廂㠺嘱恊뽬숩潐汥坕숸┷橡沬竂为㍈彷⭎樲숮⩾愪泂倽伮瓂䓂䄱䑍쉳ㅕ汃䡶䙡쉡捙䕔</w:t>
      </w:r>
      <w:r>
        <w:rPr/>
        <w:t>ⵌ</w:t>
      </w:r>
      <w:r>
        <w:rPr/>
        <w:t>긯쉧牥┽땐稦䮩</w:t>
      </w:r>
      <w:r>
        <w:rPr/>
        <w:t>Ⱘ䷂</w:t>
      </w:r>
      <w:r>
        <w:rPr/>
        <w:t>晘⼲帱겱䀦楔瓂쉋婢唷䤬㈩睨㑦捃塆㙔珂幃䡦</w:t>
      </w:r>
      <w:r>
        <w:rPr/>
        <w:t>ⲣ</w:t>
      </w:r>
      <w:r>
        <w:rPr/>
        <w:t>盍樣습庩卦物칬奉쉔⤪⸪栤䵍㍬体㜳摹⑶㭵</w:t>
      </w:r>
      <w:r>
        <w:rPr/>
        <w:t>ⱇ</w:t>
      </w:r>
      <w:r>
        <w:rPr/>
        <w:t>ꄺ䉨弭㗃㝂꺱䈺涣搬䁙숳颻智呡⹭䧂㮬뼥ㄲ喬挦쉣걬竃숪㗎敹</w:t>
      </w:r>
      <w:r>
        <w:rPr/>
        <w:t>⣂</w:t>
      </w:r>
      <w:r>
        <w:rPr/>
        <w:t>穟긬桳ㅍ塓灡</w:t>
      </w:r>
      <w:r>
        <w:rPr/>
        <w:t>Ⱶ</w:t>
      </w:r>
      <w:r>
        <w:rPr/>
        <w:t>슱⭤⌣皱噟炥㙫♥捯䫂京橓琤噀㡰祢㫂拂䇂根楮㤷숭术⨳땖摊凎䡬䉀恧䅦ꏂ揂쉂卞⭖摅쉉搹꺱쉭ꌹ牕優は柂睉ㄵ杢幉桞䔣䉠䡦睇扑㬻晕昶廂牊</w:t>
      </w:r>
      <w:r>
        <w:rPr/>
        <w:t>ⱆ⥹</w:t>
      </w:r>
      <w:r>
        <w:rPr/>
        <w:t>䝠焪冿⍚勂싂슮䜨佬쉢쉔戺圩弣䫂⥥噹䝑扡轸犩愥䄴䤷㵮捾侩♌懍㙎産敂䕢故硨獧⍃</w:t>
      </w:r>
      <w:r>
        <w:rPr/>
        <w:t>⣎</w:t>
      </w:r>
      <w:r>
        <w:rPr/>
        <w:t>矂卥</w:t>
      </w:r>
      <w:r>
        <w:rPr/>
        <w:t>ⱳ</w:t>
      </w:r>
      <w:r>
        <w:rPr/>
        <w:t>慃䷎磂⩏ꍚ繀䝘</w:t>
      </w:r>
      <w:r>
        <w:rPr/>
        <w:t>ⷍ</w:t>
      </w:r>
      <w:r>
        <w:rPr/>
        <w:t>숸츮㬯爰穠䃂顤㮩佯捳쉰ꏂ䉴佳唳땷</w:t>
      </w:r>
      <w:r>
        <w:rPr/>
        <w:t>ꥎ</w:t>
      </w:r>
      <w:r>
        <w:rPr/>
        <w:t>⠮</w:t>
      </w:r>
      <w:r>
        <w:rPr/>
        <w:t>縪毂噂卟</w:t>
      </w:r>
      <w:r>
        <w:rPr/>
        <w:t>ⱞ</w:t>
      </w:r>
      <w:r>
        <w:rPr/>
        <w:t>斮Ⓜ㏃ㄪ⭧쉘榣滂ꇃ恙☪숫쎬㗂츪싂ꅥ䝖吸婄啅坤祶䀰灴煘獞⽹瑔ꏍ朽ꆡ頫灚昮怬㧂慀ꍹ♠睷㌱樭⽤礩☦갩┭⼯⎮⍇걆烃쌬摘穔輴슬織묦璻牃制䥧戤圪楔挺砪嫂쉍쉯剾甩曎⍏怪</w:t>
      </w:r>
      <w:r>
        <w:rPr/>
        <w:t>ⱚ♆</w:t>
      </w:r>
      <w:r>
        <w:rPr/>
        <w:t>숳䭐洹汢剂쉈眬䭴╃⩡칚⍾ꍈ</w:t>
      </w:r>
      <w:r>
        <w:rPr/>
        <w:t>ⵟ</w:t>
      </w:r>
      <w:r>
        <w:rPr/>
        <w:t>畬뼸╨ꄶ걩떱顬⬭轍숹乾쉒煬㎏䡦䲥畖㝪쉤걭䏂㍠숽䠩䰫攰⭤剬亣侬曎넶秂癉⩄⏂汇㇎扸⧂㤤숻䑲㪥쉅깢㬪</w:t>
      </w:r>
      <w:r>
        <w:rPr/>
        <w:t>ꕦ</w:t>
      </w:r>
      <w:r>
        <w:rPr/>
        <w:t>獭㵈䙣⩀김摁쉍䏂ㅡ넩顉䭳⍕姂쉾窩兵瘹㴽䙷烂敡㭄洯と䵳쉔쵀㑮勂烂捪汰싂㵘灭㪿敲惃潚⎮㬣숳쉡漵㭐䅪敠㚥⻂䵚繥噮剦</w:t>
      </w:r>
      <w:r>
        <w:rPr/>
        <w:t>⢥</w:t>
      </w:r>
      <w:r>
        <w:rPr/>
        <w:t>塎轆娊⮻</w:t>
      </w:r>
      <w:r>
        <w:rPr/>
        <w:t>ꕭ</w:t>
      </w:r>
      <w:r>
        <w:rPr/>
        <w:t>㜶䙳쉙淂⥷唦否쉮獪栮㈳䜳䄮扗眬슥㭰湱뇎晲桄歸伻㑲</w:t>
      </w:r>
      <w:r>
        <w:rPr/>
        <w:t>ꤹ</w:t>
      </w:r>
      <w:r>
        <w:rPr/>
        <w:t>渺㔤⽇䮬⭪攥佞偰껂⌤숲쉖歺슻坓䜣㴶凂偈轋䝞쉘伴楣昪</w:t>
      </w:r>
      <w:r>
        <w:rPr/>
        <w:t>ꥃ</w:t>
      </w:r>
      <w:r>
        <w:rPr/>
        <w:t>䝀⬸⑧쉉噢숶䕦촥眺汖떥ꥭ기숤ꥱ噳䈰桲㭊슻㉊卪琴慇債뾮껂⛂㑳⹃䚩ァ숶䭢䳍</w:t>
      </w:r>
      <w:r>
        <w:rPr/>
        <w:t>ꤻ</w:t>
      </w:r>
      <w:r>
        <w:rPr/>
        <w:t>堤ㅓ쉄珂剈彸咘䵤</w:t>
      </w:r>
      <w:r>
        <w:rPr/>
        <w:t>⡂</w:t>
      </w:r>
      <w:r>
        <w:rPr/>
        <w:t>奦묤喥丱뼻拂轢⩇玮⩷쉰丬♟</w:t>
      </w:r>
      <w:r>
        <w:rPr/>
        <w:t>Ⳃ</w:t>
      </w:r>
      <w:r>
        <w:rPr/>
        <w:t>卤匳슏뽰儯䨲㵭녳㙕㍡幖吸⬮仂乧㩆妩䥟</w:t>
      </w:r>
      <w:r>
        <w:rPr/>
        <w:t>ⱶ</w:t>
      </w:r>
      <w:r>
        <w:rPr/>
        <w:t>㭙⩮书沬쉫轗쉂獹㝲갭딻쉚⪱♇넰灨⽳쏂慤⍤轞卦㝶楱</w:t>
      </w:r>
      <w:r>
        <w:rPr/>
        <w:t>⡖</w:t>
      </w:r>
      <w:r>
        <w:rPr/>
        <w:t>噑繖摇佸쉊䌰圬⼷싂柂兴촣噚啥㥡땟浬</w:t>
      </w:r>
      <w:r>
        <w:rPr/>
        <w:t>ꖣ</w:t>
      </w:r>
      <w:r>
        <w:rPr/>
        <w:t>ꌤ䍞䳂碩升</w:t>
      </w:r>
      <w:r>
        <w:rPr/>
        <w:t>ⵈ</w:t>
      </w:r>
      <w:r>
        <w:rPr/>
        <w:t>䁒洽칍쉹⍰纥</w:t>
      </w:r>
      <w:r>
        <w:rPr/>
        <w:t>ⱘ</w:t>
      </w:r>
      <w:r>
        <w:rPr/>
        <w:t>㝊猷㉇秂嚱쉶䙑䭘繃㖱䑘棂쉊歃着妣㑚礶숹䉖⍷桶䤹嫂쉫䭾䁡싂╁瘫猫⯂嫍瀮汵畍䀪쉭㍳⏍焴쉨䉁㵍䕓版冘䩧楆汵⫂瑡</w:t>
      </w:r>
      <w:r>
        <w:rPr/>
        <w:t>⡏</w:t>
      </w:r>
      <w:r>
        <w:rPr/>
        <w:t>㍁䥌㭩</w:t>
      </w:r>
      <w:r>
        <w:rPr/>
        <w:t>ⰽ</w:t>
      </w:r>
      <w:r>
        <w:rPr/>
        <w:t>ゥ扯숲딬塥で⥏㌸䴺㐣㥧ꍵ㞏戩숣䝱꥞칫䡀뽷㵺</w:t>
      </w:r>
      <w:r>
        <w:rPr/>
        <w:t>ⴤ</w:t>
      </w:r>
      <w:r>
        <w:rPr/>
        <w:t>싂숰㝡佴슻뭸쉗⑞⑰久䟍剉⽤噁⑱⵬䴱⨦抱◃禿亡싂江◂</w:t>
      </w:r>
      <w:r>
        <w:rPr/>
        <w:t>⡪</w:t>
      </w:r>
      <w:r>
        <w:rPr/>
        <w:t>䝀쉩㕏</w:t>
      </w:r>
      <w:r>
        <w:rPr/>
        <w:t>⢮</w:t>
      </w:r>
      <w:r>
        <w:rPr/>
        <w:t>圳</w:t>
      </w:r>
      <w:r>
        <w:rPr/>
        <w:t>ꤰ⹟</w:t>
      </w:r>
      <w:r>
        <w:rPr/>
        <w:t>䡇剩␦樶썪쉇䍂⯃䥗犘婾稩녙搵ꍬ摗㝚䉫堷愱</w:t>
      </w:r>
      <w:r>
        <w:rPr/>
        <w:t>ⱕ</w:t>
      </w:r>
      <w:r>
        <w:rPr/>
        <w:t>䬽</w:t>
      </w:r>
      <w:r>
        <w:rPr/>
        <w:t>ꦿ</w:t>
      </w:r>
      <w:r>
        <w:rPr/>
        <w:t>啑亵汶</w:t>
      </w:r>
      <w:r>
        <w:rPr/>
        <w:t>Ⱜ</w:t>
      </w:r>
      <w:r>
        <w:rPr/>
        <w:t>縵ㅄ漦칺㐳懂녱偙济迃</w:t>
      </w:r>
      <w:r>
        <w:rPr/>
        <w:t>⠽╈</w:t>
      </w:r>
      <w:r>
        <w:rPr/>
        <w:t>䨬嗂畊ぅ恠䭘䩂摎澬浃䬰穟愨</w:t>
      </w:r>
      <w:r>
        <w:rPr/>
        <w:t>ꕌ</w:t>
      </w:r>
      <w:r>
        <w:rPr/>
        <w:t>쉈</w:t>
      </w:r>
      <w:r>
        <w:rPr/>
        <w:t>ꤣ</w:t>
      </w:r>
      <w:r>
        <w:rPr/>
        <w:t>䩥㩕橃兟곂⬥䍉婳걫戲濂䕫㐩䍊⥀䵈ꍒ쉘牑棂쎥じ䶱怹꥞獪╃癀넮晫ち</w:t>
      </w:r>
      <w:r>
        <w:rPr/>
        <w:t>Ⱛ</w:t>
      </w:r>
      <w:r>
        <w:rPr/>
        <w:t>儹칊攤畫ㅐ牖䡀⭄琮吳䡺㏂来泂乖㓂</w:t>
      </w:r>
      <w:r>
        <w:rPr/>
        <w:t>ⱐ</w:t>
      </w:r>
      <w:r>
        <w:rPr/>
        <w:t>乐匰㥤噴⩦㭠癠싂숶㓍扂晳毂</w:t>
      </w:r>
      <w:r>
        <w:rPr/>
        <w:t>ꦣ☭</w:t>
      </w:r>
      <w:r>
        <w:rPr/>
        <w:t>狂䭱딦䥥噙⍺ꆥ</w:t>
      </w:r>
      <w:r>
        <w:rPr/>
        <w:t>ⴸ⸺</w:t>
      </w:r>
      <w:r>
        <w:rPr/>
        <w:t>䎱䅆㴲娤쌣坌㮩㚏⤦쉢㥵쉣奍⴯痂</w:t>
      </w:r>
      <w:r>
        <w:rPr/>
        <w:t>ⵂ⩧</w:t>
      </w:r>
      <w:r>
        <w:rPr/>
        <w:t>깞祹楘願桩쉟瑩숦頣㍺뿂摗쉔愱䇂䟂䍊煡畯싂仂橱婂卥쉶哂⽔乌畕쵶ꍁ⹏㑒婍㦩圮㜺쉯哂䊿쉮숪搯圵憡쉎뇂彞㜻均摤奈㞩䳂爮咱㛍⥡뭺嫂涘侵浉</w:t>
      </w:r>
      <w:r>
        <w:rPr/>
        <w:t>꤬</w:t>
      </w:r>
      <w:r>
        <w:rPr/>
        <w:t>㬪䀰未</w:t>
      </w:r>
      <w:r>
        <w:rPr/>
        <w:t>ꤊ</w:t>
      </w:r>
      <w:r>
        <w:rPr/>
        <w:t>ꍯ慞㉢쵫䮿歯徿곂ꥳ煩쉂䁢浦</w:t>
      </w:r>
      <w:r>
        <w:rPr/>
        <w:t>ꥍ</w:t>
      </w:r>
      <w:r>
        <w:rPr/>
        <w:t>灓晬쉅䑊⩫㑘㕥慆</w:t>
      </w:r>
      <w:r>
        <w:rPr/>
        <w:t>⡈</w:t>
      </w:r>
      <w:r>
        <w:rPr/>
        <w:t>䕇㐹⤶咥</w:t>
      </w:r>
      <w:r>
        <w:rPr/>
        <w:t>ꕃ</w:t>
      </w:r>
      <w:r>
        <w:rPr/>
        <w:t>拂婠슱⭹</w:t>
      </w:r>
      <w:r>
        <w:rPr/>
        <w:t>꥓</w:t>
      </w:r>
      <w:r>
        <w:rPr/>
        <w:t>䔸숩넨㠸啷䰥汤쉊啹楦也㠳壂싂╱䨤⩤奲♬㩷숪瑸⽔昰祗彂⬹朲䝊憥娶㑇</w:t>
      </w:r>
      <w:r>
        <w:rPr/>
        <w:t>ⵑ⹃</w:t>
      </w:r>
      <w:r>
        <w:rPr/>
        <w:t>獥玩컂䭧瘱⒩佑</w:t>
      </w:r>
      <w:r>
        <w:rPr/>
        <w:t>ꕰ</w:t>
      </w:r>
      <w:r>
        <w:rPr/>
        <w:t>떥段个暩깃瘵◂嘽</w:t>
      </w:r>
      <w:r>
        <w:rPr/>
        <w:t>ꦿ</w:t>
      </w:r>
      <w:r>
        <w:rPr/>
        <w:t>䴯扤⦿㊮ꅗ㮏奔쉦嗂⥘䆏䨴滂㕮䑷䱑䡕卪슮㐪汾䶩쉡瘷喩扣걨㕠堺♯㟂䀷漴㥫녘⌺▿䡸쉳怽⹈䉕樽</w:t>
      </w:r>
      <w:r>
        <w:rPr/>
        <w:t>ⱆ</w:t>
      </w:r>
      <w:r>
        <w:rPr/>
        <w:t>歞ㅗ槂䋂澥뭫櫂㔵慵桾两</w:t>
      </w:r>
      <w:r>
        <w:rPr/>
        <w:t>⢬</w:t>
      </w:r>
      <w:r>
        <w:rPr/>
        <w:t>乐⒮並㉢䍩칓㔪䍪庱㡅䵇慫슣㥣乐丮䍕剤刻兾⼬䜻湤⹒䄦쉹碬⽀墮焴䭟</w:t>
      </w:r>
      <w:r>
        <w:rPr/>
        <w:t>Ⱡ⌬</w:t>
      </w:r>
      <w:r>
        <w:rPr/>
        <w:t>깮㑑걣㕤䑇瑋煷쉮幎䩥⹌祶</w:t>
      </w:r>
      <w:r>
        <w:rPr/>
        <w:t>ꤺ⫂</w:t>
      </w:r>
      <w:r>
        <w:rPr/>
        <w:t>慈塢ⸯ⬱旂櫂♎㥠</w:t>
      </w:r>
      <w:r>
        <w:rPr/>
        <w:t>ꕂ</w:t>
      </w:r>
      <w:r>
        <w:rPr/>
        <w:t>㍱</w:t>
      </w:r>
      <w:r>
        <w:rPr/>
        <w:t>ꥍ</w:t>
      </w:r>
      <w:r>
        <w:rPr/>
        <w:t>㉋瓂</w:t>
      </w:r>
      <w:r>
        <w:rPr/>
        <w:t>ꤲ</w:t>
      </w:r>
      <w:r>
        <w:rPr/>
        <w:t>슥⑤媻呥䅣復쉇갥䴹쉒䜮督是枩䥀䖩䤷係㐩縰楺飂䒩婚嗂〷떱㵤浐折ꍙ献汮쉌㐣싂㶘咩穭㍙땹帷</w:t>
      </w:r>
      <w:r>
        <w:rPr/>
        <w:t>⣂</w:t>
      </w:r>
      <w:r>
        <w:rPr/>
        <w:t>浪由䱔䅞뇎楂㥟㜰쉾燂썊顧潺礪汲丵㯍凂呅爲䄵桃슡⵬剶䙡⸲䦬幣婥䍪㵮獉䙚䍮穀䳂䆥斿槂傿㡑쉄㡮⑊䰦頣싂</w:t>
      </w:r>
      <w:r>
        <w:rPr/>
        <w:t>ꕨ</w:t>
      </w:r>
      <w:r>
        <w:rPr/>
        <w:t>倱쉐媩杉</w:t>
      </w:r>
      <w:r>
        <w:rPr/>
        <w:t>ꤤ</w:t>
      </w:r>
      <w:r>
        <w:rPr/>
        <w:t>㠷瓂⩏瑃䭱䵄偘䭈噧仂쉮㘩眵獒六顩䍣䥯쉣⍭穌⬨弩♠硴뭞硅壂啨⩂⚵硋牓佑囂㏂伯뽷〉兦枬쉔砵䠲瑶嚿忂䁙佈噇稤坖牯捃⭾꥕⭯ꎘ⑹⍚䨩숪砽㭧佞迃䄥痃쉯戮毂땎䏂㡬⩸㙋㉺䩁◂坾渵⦵䡶児瑊䑗恤䉓嫂䓎㑋㍟㍾䚡あ庮쉁婨㡭㥬慢⭥輱睲㴰ぱ╫䘯偅欥楑⨵숶䱮楟뼷繹獕쵣</w:t>
      </w:r>
      <w:r>
        <w:rPr/>
        <w:t>ⷂ</w:t>
      </w:r>
      <w:r>
        <w:rPr/>
        <w:t>氩숦╂爯䢮漵啐㴭䭰〯</w:t>
      </w:r>
      <w:r>
        <w:rPr/>
        <w:t>Ⱛ</w:t>
      </w:r>
      <w:r>
        <w:rPr/>
        <w:t>ꗃ</w:t>
      </w:r>
      <w:r>
        <w:rPr/>
        <w:t>쉌杙教顦⽃挻쉕堽㝡慱⩩䙸慊䚏兺瑄넽凍瑙㴬佊꧎</w:t>
      </w:r>
      <w:r>
        <w:rPr/>
        <w:t>ꗃ</w:t>
      </w:r>
      <w:r>
        <w:rPr/>
        <w:t>쉰癏㬱␦䑑碻轋心洴橚놱䵡뭪</w:t>
      </w:r>
      <w:r>
        <w:rPr/>
        <w:t>ꖿꔰ⒘</w:t>
      </w:r>
      <w:r>
        <w:rPr/>
        <w:t>溩睾쉟凂渤ꅣꥵ飂㡯칙ꆩ睭뭋壂뽩䩃걷䪘⫂潩깨幑㩆乧䅰珃炻儹㈷獪愯㉣礪⾬啓㩴⨴玿恰㩐潶䕧</w:t>
      </w:r>
      <w:r>
        <w:rPr/>
        <w:t>Ⰺ</w:t>
      </w:r>
      <w:r>
        <w:rPr/>
        <w:t>留䶿䈷朷秂숭廂瞬䐷</w:t>
      </w:r>
      <w:r>
        <w:rPr/>
        <w:t>ꔣ☫</w:t>
      </w:r>
      <w:r>
        <w:rPr/>
        <w:t>놥뭔쉱徥쉱</w:t>
      </w:r>
      <w:r>
        <w:rPr/>
        <w:t>ⲿ</w:t>
      </w:r>
      <w:r>
        <w:rPr/>
        <w:t>뽞⒩仂顋䬮噅䖣⪡乨䃂㭧顱⨭〯痂䠷쉩쉋쉭厡獾䉃䙞坒潀转㇃瘮쉥⹩华㍴꥖㋂쎵垩숫ꅱ䉚䅲䱃琻呔剗䰽獯奀协쉊㙧睞啬接㝓┶塌焦儣⩠怰偪⏂㠳丰克歫</w:t>
      </w:r>
      <w:r>
        <w:rPr/>
        <w:t>ꥑ⍡</w:t>
      </w:r>
      <w:r>
        <w:rPr/>
        <w:t>奍扒㵤㡉用硞쉫則䙁牯泂깪扡䕓㈽䏂숳ꥳ㑪까彶네䊿⩳㐲ㅷ</w:t>
      </w:r>
      <w:r>
        <w:rPr/>
        <w:t>⠪⍴</w:t>
      </w:r>
      <w:r>
        <w:rPr/>
        <w:t>整乹瓂偎</w:t>
      </w:r>
      <w:r>
        <w:rPr/>
        <w:t>ⵁ</w:t>
      </w:r>
      <w:r>
        <w:rPr/>
        <w:t>㝙싃漮⎥敊奺囂瑍␵뭵</w:t>
      </w:r>
      <w:r>
        <w:rPr/>
        <w:t>ꗃ</w:t>
      </w:r>
      <w:r>
        <w:rPr/>
        <w:t>㩫ㄫ췂乧쏂幒쉐⹉吻稪⨮䘯煐䶏쉦槂</w:t>
      </w:r>
      <w:r>
        <w:rPr/>
        <w:t>⡹</w:t>
      </w:r>
      <w:r>
        <w:rPr/>
        <w:t>䉷䉋쉰顣塴㕷玱桔医숪숤곂䩙㌣夶猷用䚱助牁扠칳歊塳急椰汙숫圪彴飍慸카佩䑊奋</w:t>
      </w:r>
      <w:r>
        <w:rPr/>
        <w:t>꤬</w:t>
      </w:r>
      <w:r>
        <w:rPr/>
        <w:t>땶쉖牧</w:t>
      </w:r>
      <w:r>
        <w:rPr/>
        <w:t>꧂</w:t>
      </w:r>
      <w:r>
        <w:rPr/>
        <w:t>䉧婾汓쉗兄丳츱檵䣂놮牸㘫믂⌮怴쉆凂싂썢橾剷쉐䢱埍⿂卵</w:t>
      </w:r>
      <w:r>
        <w:rPr/>
        <w:t>ⴸ</w:t>
      </w:r>
      <w:r>
        <w:rPr/>
        <w:t>ず迂䣎ケ숣䅴쉩猹桑싂ꄷ慭敬쉀灣쉑佹</w:t>
      </w:r>
      <w:r>
        <w:rPr/>
        <w:t>ꦵ</w:t>
      </w:r>
      <w:r>
        <w:rPr/>
        <w:t>㝭쉈穃歖煾硧쉊ꍔ쉀䰫奾깬㭠뽑䋂嚘䀨太䁆슘⚬䤪</w:t>
      </w:r>
      <w:r>
        <w:rPr/>
        <w:t>ꔥ</w:t>
      </w:r>
      <w:r>
        <w:rPr/>
        <w:t>䒮夳剬숹猤歳쉦䁯楂䍎朤䥯浑套</w:t>
      </w:r>
      <w:r>
        <w:rPr/>
        <w:t>ⵉ꧂⍶</w:t>
      </w:r>
      <w:r>
        <w:rPr/>
        <w:t>猭夫硈⦣♭穟䁌摱␴㢏쏂䁇②⛎칪쉘숶쉈潅䨩氣畳곂쉊畢䟂灴뗂㡺쉅츭뭶䘩䚩伴牫婶槂湊牏쉸쉒㉡䑂汭쉷彎堪犘䉭乩䘲秂䡥䩺睎쉢喻싂〹</w:t>
      </w:r>
      <w:r>
        <w:rPr/>
        <w:t>ⵯ</w:t>
      </w:r>
      <w:r>
        <w:rPr/>
        <w:t>繾</w:t>
      </w:r>
      <w:r>
        <w:rPr/>
        <w:t>ꔱ</w:t>
      </w:r>
      <w:r>
        <w:rPr/>
        <w:t>刣䬪䉒慳⨰㩞캩慚㭷컂⩩繨頮揂瘩뽦䤲惂滂┹圳쌴䅹祰㍋䍞뭲䙁橧ꥺ䍂츻</w:t>
      </w:r>
      <w:r>
        <w:rPr/>
        <w:t>ꥐ</w:t>
      </w:r>
      <w:r>
        <w:rPr/>
        <w:t>眬ꅎ繬김流僂栮녓厩畧潸㙾樦徬奥忂</w:t>
      </w:r>
      <w:r>
        <w:rPr/>
        <w:t>꧂</w:t>
      </w:r>
      <w:r>
        <w:rPr/>
        <w:t>娺惃愭畱갣䠦繇뗂䀣䥒轒妏⬪䠰⤸轭㇂婣穬꥘娦猤洵瓂</w:t>
      </w:r>
      <w:r>
        <w:rPr/>
        <w:t>ꖣ</w:t>
      </w:r>
      <w:r>
        <w:rPr/>
        <w:t>쉹㣂幑癢祦呋斿</w:t>
      </w:r>
      <w:r>
        <w:rPr/>
        <w:t>ⶣ</w:t>
      </w:r>
      <w:r>
        <w:rPr/>
        <w:t>䳂쌱䈱⤵轉㡦眴깠硥⺘塃㇂싂䭒䭇摘挨克繯ㅖ⩎㊻⾿쉵槂⬷슩穀燂瑎眮繶㉯㷂昩䖵䡎䥰瑥ꌰ溏游怶</w:t>
      </w:r>
      <w:r>
        <w:rPr/>
        <w:t>ꥇ</w:t>
      </w:r>
      <w:r>
        <w:rPr/>
        <w:t>쉠洰ꆬꍍ꺏呂걗偄喘⍎坪帽刹琨儰倨㥹煟婌㥧縵쉂熵撩숦渺猤咥ㅸ参┰㔪剮</w:t>
      </w:r>
      <w:r>
        <w:rPr/>
        <w:t>꥓</w:t>
      </w:r>
      <w:r>
        <w:rPr/>
        <w:t>愫숷桖뼯♈ㄣ颣穇</w:t>
      </w:r>
      <w:r>
        <w:rPr/>
        <w:t>ⰽ</w:t>
      </w:r>
      <w:r>
        <w:rPr/>
        <w:t>ꍭ칺䕹䁰挳㕓⬊䭬炥彰쉯㜺슏匬㑍䰣朩</w:t>
      </w:r>
      <w:r>
        <w:rPr/>
        <w:t>ꦩ⧂⨶</w:t>
      </w:r>
      <w:r>
        <w:rPr/>
        <w:t>帪皏摎쉷瞮쉋깟䩘㕍㫂噡䅳毂幐地氺敘䙃䉺顭칟걇䫃塲㭯㩩</w:t>
      </w:r>
      <w:r>
        <w:rPr/>
        <w:t>ꗂ</w:t>
      </w:r>
      <w:r>
        <w:rPr/>
        <w:t>㵀咡</w:t>
      </w:r>
      <w:r>
        <w:rPr/>
        <w:t>꧂</w:t>
      </w:r>
      <w:r>
        <w:rPr/>
        <w:t>녫轅㤥쉩쉘뼪暥䐻䇂ㆿ丫┴頴쉙疿姂</w:t>
      </w:r>
      <w:r>
        <w:rPr/>
        <w:t>⡎</w:t>
      </w:r>
      <w:r>
        <w:rPr/>
        <w:t>佘頥㕚㝉뽄猩뭒乬剋겣愮洰歩恨顕䝡㵟幊쉬䠰俍⑨浈浊ㅸ堲⩉썳䁗㪱祋欤卂绂䏂欽柂捉싂恅摧啩싂䙢</w:t>
      </w:r>
      <w:r>
        <w:rPr/>
        <w:t>ⱄ</w:t>
      </w:r>
      <w:r>
        <w:rPr/>
        <w:t>㯎쉯䴸쉣刷囍⽀歇捌強汯媥뼰⩹㑯乬湰垥恧쉙뭳昸灾佅摸㟂挩甤䬬睭堮癇乘䙊歨䁩洹ꇂ싎洷㞩㡂</w:t>
      </w:r>
      <w:r>
        <w:rPr/>
        <w:t>ꤺ☲</w:t>
      </w:r>
      <w:r>
        <w:rPr/>
        <w:t>渪䅅⾘䝣䧂㙊㉙坷海慺㵮⽠</w:t>
      </w:r>
      <w:r>
        <w:rPr/>
        <w:t>ꕬ</w:t>
      </w:r>
      <w:r>
        <w:rPr/>
        <w:t>쉑ꏂ슩乁䵸숩帮⍈䍗썊싍ꏂ溬䎥頯恓呈䑠䈥㥓爱</w:t>
      </w:r>
      <w:r>
        <w:rPr/>
        <w:t>ⱙ</w:t>
      </w:r>
      <w:r>
        <w:rPr/>
        <w:t>뗂㈮睆㴻窏垮沬슏칃㩓稩쌥淂擂</w:t>
      </w:r>
      <w:r>
        <w:rPr/>
        <w:t>⣂</w:t>
      </w:r>
      <w:r>
        <w:rPr/>
        <w:t>穆ㅚ쉕彗뿎㌮癆☦䍅컂믂싎秃싂쵞깪倴䟂</w:t>
      </w:r>
      <w:r>
        <w:rPr/>
        <w:t>ⶵ</w:t>
      </w:r>
      <w:r>
        <w:rPr/>
        <w:t>ノ쉀ꅱ⩶ㅨ쉤矂廂䨲㋂姎숲숴䀤塭⩂縹깦ㅂ椳⪿䉋ぃ噗㧂춻쉬썪숹㝕쵑汄彥瘽쉊氫啫숫灑绂债卉쉀纡䑹怷湷爲♐坊䫂揂㖬⍶绂Ⓜ㕾쉢爰轑硙哂⮿⮬㤤ㅃ䚥⑹杵⽀숬枱⽸숳瑑煌⭩뽀⫂倦牷</w:t>
      </w:r>
      <w:r>
        <w:rPr/>
        <w:t>ⱪ</w:t>
      </w:r>
      <w:r>
        <w:rPr/>
        <w:t>ꍈ獾ꍥ컂㬹䲥呴╥䝐㙅久畑㝇潭弲堮搤䇂牊쉬슬塊ꍦ싎燂컂껂쉧扰⽂剦녦꥔失乁她㙀숶쉃段</w:t>
      </w:r>
      <w:r>
        <w:rPr/>
        <w:t>Ⳃ</w:t>
      </w:r>
      <w:r>
        <w:rPr/>
        <w:t>㛂⚻瀪딹쉮ꅍ㏂顒煺汞㵱垵堺㝰洶슿潣㕍썡奴㑯歧쉟㈩䙁쵣쉍穷╈䱎桁䦵灂䠽㭗爤縷幅쉑樴曂乮㕸♧縰췂걌桟㥘</w:t>
      </w:r>
      <w:r>
        <w:rPr/>
        <w:t>ꥅ</w:t>
      </w:r>
      <w:r>
        <w:rPr/>
        <w:t>獉䬲㝘剚秂㎬㑃橵坬㑤剴摦썎㑎⨻䒩穢겘⩘㭥䣂쵫숵漱䝔뿍剨女䑢湣㝢䬸彦摎㵔뭎祂爣쉖㞵㭖沏㑸攽䥰塰㷂優䙩㕏顅䡉쉭⦻憣㬽楉冣숯ㄤ疿爪硬</w:t>
      </w:r>
      <w:r>
        <w:rPr/>
        <w:t>ꔽ</w:t>
      </w:r>
      <w:r>
        <w:rPr/>
        <w:t>硷䙙⥇⫂墩⍺乚噇⑀併뾮습㛂쉬禘祂嚵췂潇灞㵔⩕䄶䮡䕒睥堩吶彎侩쉨⩑株迂땞才⬴떮偗婕厘㝑묦䥍摲䪩䕑堦♹▩깭繄偘땳㠨⼬䘊扇剗祵⍢㖥佢丷ㅋ㧂ꥣ㪡걒㍖ㅫ党걯ꆡ⹑癵猭祙懂</w:t>
      </w:r>
      <w:r>
        <w:rPr/>
        <w:t>ⶏ</w:t>
      </w:r>
      <w:r>
        <w:rPr/>
        <w:t>灭ꥬ쉸싂狂㑒畚㕶㎬搭싂䅟愰惂煇烂썸焵桲ꅳ囂歰슻枥⩆狃㖡⵷呩땴卵㭀悥祫싂⽰恘硒ㅪ숪㍹ꥫ彌⑵ㅴ슮⌹䌣爤拂穱䈽楘</w:t>
      </w:r>
      <w:r>
        <w:rPr/>
        <w:t>Ⱪ</w:t>
      </w:r>
      <w:r>
        <w:rPr/>
        <w:t>쉵䘦樲䅅䌤颿쌱䅄轘削䤹쉺쉕⩞</w:t>
      </w:r>
      <w:r>
        <w:rPr/>
        <w:t>⢣</w:t>
      </w:r>
      <w:r>
        <w:rPr/>
        <w:t>䍘쉚</w:t>
      </w:r>
      <w:r>
        <w:rPr/>
        <w:t>ꦻ</w:t>
      </w:r>
      <w:r>
        <w:rPr/>
        <w:t>佔㕍䐺硩</w:t>
      </w:r>
      <w:r>
        <w:rPr/>
        <w:t>ⴷ⍹⍢ⵘ</w:t>
      </w:r>
      <w:r>
        <w:rPr/>
        <w:t>噬⚵䥸㣍믂僂晭숰歆숬놬⎥㉀㊏쉒つꅄ吣ꌲ晒礪⎘쉯唦녡獯⸪時绂쉥䞻復䑂⩆䪵⾵飂橙焽牌戻涿⧃䤹⛂濂䅾兘⨪睸幎䁲䝐⤪䥀ꥷ쌦쉾砲䇂瑘㴸奵</w:t>
      </w:r>
      <w:r>
        <w:rPr/>
        <w:t>ꥋ</w:t>
      </w:r>
      <w:r>
        <w:rPr/>
        <w:t>礱캘癥⹭␲ㅭ㩂ꍚ䠩䁂쉖刲䣂⑓壂숲쌥녨⸽盂쉹眨䙁츰慕쌮丸쉏㉧ぱ땊䁌僂⒥㑸곎抣洯颩㐫䭠䋂矂䪮䍀숦䕒楲쉯⽱噉䜪㥶瀸歑</w:t>
      </w:r>
      <w:r>
        <w:rPr/>
        <w:t>⣎</w:t>
      </w:r>
      <w:r>
        <w:rPr/>
        <w:t>梻湖㠯</w:t>
      </w:r>
      <w:r>
        <w:rPr/>
        <w:t>ꕶ</w:t>
      </w:r>
      <w:r>
        <w:rPr/>
        <w:t>乔灡쉷墻⻂䙯ォ㓂⧂㎡唯助顢ꄬ</w:t>
      </w:r>
      <w:r>
        <w:rPr/>
        <w:t>Ⱚ⸻</w:t>
      </w:r>
      <w:r>
        <w:rPr/>
        <w:t>쉰䁘</w:t>
      </w:r>
      <w:r>
        <w:rPr/>
        <w:t>ⶡ</w:t>
      </w:r>
      <w:r>
        <w:rPr/>
        <w:t>쌸슿碻䨩숳偹䑹啈㋍欻㨸</w:t>
      </w:r>
      <w:r>
        <w:rPr/>
        <w:t>⡾</w:t>
      </w:r>
      <w:r>
        <w:rPr/>
        <w:t>깾嗂头</w:t>
      </w:r>
      <w:r>
        <w:rPr/>
        <w:t>꧂</w:t>
      </w:r>
      <w:r>
        <w:rPr/>
        <w:t>在區男⤪媣䉆쉾氰썌䘰湕囂쵞㌨䩆겵擂穥习쵨卾䝸</w:t>
      </w:r>
      <w:r>
        <w:rPr/>
        <w:t>ⱄ</w:t>
      </w:r>
      <w:r>
        <w:rPr/>
        <w:t>숩哂⴮㐫떬뾬䁏</w:t>
      </w:r>
      <w:r>
        <w:rPr/>
        <w:t>⡴</w:t>
      </w:r>
      <w:r>
        <w:rPr/>
        <w:t>㵋쉫䣂神㐽䦱䫂汓䑇枱浺乢䡔獗祱段悡ざ祌㴫佘塾洴旂뽱⹰弸㎘乂㷃桑㙒轚䦩㨩迂</w:t>
      </w:r>
      <w:r>
        <w:rPr/>
        <w:t>⢏</w:t>
      </w:r>
      <w:r>
        <w:rPr/>
        <w:t>깙㑌</w:t>
      </w:r>
      <w:r>
        <w:rPr/>
        <w:t>⣂</w:t>
      </w:r>
      <w:r>
        <w:rPr/>
        <w:t>撡幤䴺礸槍</w:t>
      </w:r>
      <w:r>
        <w:rPr/>
        <w:t>⡔</w:t>
      </w:r>
      <w:r>
        <w:rPr/>
        <w:t>뽯䖏</w:t>
      </w:r>
      <w:r>
        <w:rPr/>
        <w:t>⡣</w:t>
      </w:r>
      <w:r>
        <w:rPr/>
        <w:t>ꦡ꧍</w:t>
      </w:r>
      <w:r>
        <w:rPr/>
        <w:t>儱䱰⥔쉁䤫ㄮ♤䝘弶乤塆硖숱슣欺塱㭱娽䰥⭪</w:t>
      </w:r>
      <w:r>
        <w:rPr/>
        <w:t>ꕘ</w:t>
      </w:r>
      <w:r>
        <w:rPr/>
        <w:t>䥍䅠倭猪㜯䀹咡쉂쉭母䪿䕁쉾䊏癗⼰▣⾘噐繹㧂䡙揂桗桫頵搪䛃哂妿獲슿</w:t>
      </w:r>
      <w:r>
        <w:rPr/>
        <w:t>Ⳃ</w:t>
      </w:r>
      <w:r>
        <w:rPr/>
        <w:t>桭眰垻痂ㅙ淂㘽坲幟싂乒濃歫䃂쉌쉏</w:t>
      </w:r>
      <w:r>
        <w:rPr/>
        <w:t>⡉</w:t>
      </w:r>
      <w:r>
        <w:rPr/>
        <w:t>㥰䑚떥⺩ꍰ瑲唷녬⌭ㄯ</w:t>
      </w:r>
      <w:r>
        <w:rPr/>
        <w:t>⡐</w:t>
      </w:r>
      <w:r>
        <w:rPr/>
        <w:t>䅎用縩녬爵潫쉨氶⚱瑄쏍㑟怣</w:t>
      </w:r>
      <w:r>
        <w:rPr/>
        <w:t>ⴣ</w:t>
      </w:r>
      <w:r>
        <w:rPr/>
        <w:t>奤汮捈杦쉫步슿싂颱쉉秎䘰瀳䂣轵呢썉䡍止儤㝺曂懂쉊슏娪留搽杔汎䔦㗂䮮⑌⹍쉖䬪硘뼯㍰뽲슿╔⽷⍖杄攪䪱</w:t>
      </w:r>
      <w:r>
        <w:rPr/>
        <w:t>ꦣ</w:t>
      </w:r>
      <w:r>
        <w:rPr/>
        <w:t>婧木つ猨㑨朲쉍쉠⦿⍍㇂堣숲噄瓂뮵偏䴲딻轹敋婪숊严顓盂㬲摁䁃䉑㑠慒쉢뾡顀⸭⧂灦礴㉏祄皵⫂깯⾩樣䵱猶兄题묥䥯乞壎礴䙔䰶壂焤⬫湲㝓㍦兩㥰㊩◂쉾䆏넶⼤걗싍</w:t>
      </w:r>
      <w:r>
        <w:rPr/>
        <w:t>Ⳃ</w:t>
      </w:r>
      <w:r>
        <w:rPr/>
        <w:t>眫㡾溡幧쉵䦣䕗晵䉖勃䭶</w:t>
      </w:r>
      <w:r>
        <w:rPr/>
        <w:t>ⱱ</w:t>
      </w:r>
      <w:r>
        <w:rPr/>
        <w:t>哂盂╂ꍘ슩〰떡䋂愬徥</w:t>
      </w:r>
      <w:r>
        <w:rPr/>
        <w:t>⡺</w:t>
      </w:r>
      <w:r>
        <w:rPr/>
        <w:t>ꍁ⵴╮猫偸걤凂쉇䙄㉟畋当썾恸⥱</w:t>
      </w:r>
      <w:r>
        <w:rPr/>
        <w:t>ⱇ</w:t>
      </w:r>
      <w:r>
        <w:rPr/>
        <w:t>吪䂩숲썚㜯쉈恃晗숬泂瀭殏斣⍚妣搭싎挦뾬䕳ꇎ壂ぞ◂剒⫂佴塷盂쉘╅杇帤妿⸣䁚쉥欵枩䱠䁩恐㑴煕湴敱䕤㉵轔樮䧂⩂䬩䱷㣂䓂╔쉫</w:t>
      </w:r>
      <w:r>
        <w:rPr/>
        <w:t>ⰷ</w:t>
      </w:r>
      <w:r>
        <w:rPr/>
        <w:t>剧⩕쵧䭗偾儸䆩㭂쏂吱癒♴丬猻田䡲惂⹊딺殱幰쉗싍獃칲狂ꅰꅇ쉦祷슿牙⩱穄䉦</w:t>
      </w:r>
      <w:r>
        <w:rPr/>
        <w:t>ⷂ</w:t>
      </w:r>
      <w:r>
        <w:rPr/>
        <w:t>ꥢ璮帨睭坁咘⭕堤案╘䕄䑤炬㴺⩢춮☤圬彚䃂囂⑌䵫⭦쉥♕偢뼱䭭枻쉷쉤뭦埂㫂슥䥉佣⭢┳灧歏牖⩏ぃ</w:t>
      </w:r>
      <w:r>
        <w:rPr/>
        <w:t>ꤴ꧎</w:t>
      </w:r>
      <w:r>
        <w:rPr/>
        <w:t>狂⹱瑹扤䍑䱉瀪縥䨥쉥瞱♯旍䙋歂繱傏危据㄰乾吵杸櫂啃</w:t>
      </w:r>
      <w:r>
        <w:rPr/>
        <w:t>⠪</w:t>
      </w:r>
      <w:r>
        <w:rPr/>
        <w:t>弪拃㵓치瘸쌰뼭⯂硟䴷갱砵狂䙁溿㩕瑩爬</w:t>
      </w:r>
      <w:r>
        <w:rPr/>
        <w:t>ꥅ</w:t>
      </w:r>
      <w:r>
        <w:rPr/>
        <w:t>Ɑ</w:t>
      </w:r>
      <w:r>
        <w:rPr/>
        <w:t>䠴晥煵</w:t>
      </w:r>
      <w:r>
        <w:rPr/>
        <w:t>⠪</w:t>
      </w:r>
      <w:r>
        <w:rPr/>
        <w:t>ず슩㐵慏僂䱑숮犿뼦쉆⼯䁪幨⪬䶿㤥塑䭀촺㙹ꥺ⫂슩䩺㑨栩䝸싂渶䅂橲싍煓嫂偶癮颮甹䕢䤩㉳갭猨䑍歑嘪⤬硉滃⭢쵐猨㬶䵫㍦䬶吴㥸쉊쉆剹쉰眦䅖䛂惂儣쉮䅯泃㬮싃⬫격⥀䤱</w:t>
      </w:r>
      <w:r>
        <w:rPr/>
        <w:t>ꔻ</w:t>
      </w:r>
      <w:r>
        <w:rPr/>
        <w:t>䵠焤䰳쵉卅걦氩偑뭥喵쉕䝑是㘰㥴灖䅯䴵␥噭쉵枱戵</w:t>
      </w:r>
      <w:r>
        <w:rPr/>
        <w:t>ꥋ</w:t>
      </w:r>
      <w:r>
        <w:rPr/>
        <w:t>爺뭖塋輭奷쌰䙙䱌楨╁橸䐭䑧嚩</w:t>
      </w:r>
      <w:r>
        <w:rPr/>
        <w:t>Ⱚ</w:t>
      </w:r>
      <w:r>
        <w:rPr/>
        <w:t>摀녒琵㦩敨꺮캡㙢懂⩹獟灴掣础勂砻䱷焱ꍔ깱桋愭㥀</w:t>
      </w:r>
      <w:r>
        <w:rPr/>
        <w:t>꧍</w:t>
      </w:r>
      <w:r>
        <w:rPr/>
        <w:t>촯숪癵䥧欶㕂䘪♱ꄣ捊轑녯厵⼺걚轈㶣〹⤺癕㤽⭦䜦捏田曂싂娥旂繀칟棂穭ㄦ䡔婚숳땉뼱쉵⼯瑕䐹䃂願捸繢硳䙒쉣싂獈疩㑫쉅㙺㈤癄䪿桾㚡♞깧썸㚥숨</w:t>
      </w:r>
      <w:r>
        <w:rPr/>
        <w:t>ⱍ⑧</w:t>
      </w:r>
      <w:r>
        <w:rPr/>
        <w:t>䰣㞘ꌲ滂炘㩹긺䞩䠺䅦栣奃夣쉥怫桒䱲伺</w:t>
      </w:r>
      <w:r>
        <w:rPr/>
        <w:t>ꕟ</w:t>
      </w:r>
      <w:r>
        <w:rPr/>
        <w:t>礬剆숊㴪⥆げ䑏⴩</w:t>
      </w:r>
      <w:r>
        <w:rPr/>
        <w:t>ꕇ</w:t>
      </w:r>
      <w:r>
        <w:rPr/>
        <w:t>枡瘴棂⪡漭⹩䄶싂呵挥却땬숺が</w:t>
      </w:r>
      <w:r>
        <w:rPr/>
        <w:t>ꕋ</w:t>
      </w:r>
      <w:r>
        <w:rPr/>
        <w:t>唰坥㉴뭞㨽칡</w:t>
      </w:r>
      <w:r>
        <w:rPr/>
        <w:t>Ⱛ</w:t>
      </w:r>
      <w:r>
        <w:rPr/>
        <w:t>獯椵</w:t>
      </w:r>
      <w:r>
        <w:rPr/>
        <w:t>ꕙ</w:t>
      </w:r>
      <w:r>
        <w:rPr/>
        <w:t>㙘朶瑷啕⼽弲䥯ㆩ뭁ꍘ頩쉱潙浄䰦掿땡夭辡</w:t>
      </w:r>
      <w:r>
        <w:rPr/>
        <w:t>⠳</w:t>
      </w:r>
      <w:r>
        <w:rPr/>
        <w:t>穨楒녳漷畠⹒㇂才⽩徣婥煄숩䩖㯍砣歈⧂潄ꥪ꥾秂⪱㘨䁹㜯㩹⩅㦘佟䘸쉺扰놵栱恣⮻千債떻丵䴴牤䩈쉓곂堬朸㓂欰抵桃䍟습嘻⤱䷍樤䙞䁩偕䕕쉭梘恸癆乁䲥瘰걨剆⽚䴸칃係⑷卂䢘噋䕺䀽⩾쉳쉣츽娣輸嗂擃纻幧⩴땍⪣딮繡ꄳ쉶繺䭷⽊㋂ꍰ䡦癮⩌썠灯癸㑍桄痂䶮晸湁⑀摀惂</w:t>
      </w:r>
      <w:r>
        <w:rPr/>
        <w:t>⠲꥞␥</w:t>
      </w:r>
      <w:r>
        <w:rPr/>
        <w:t>䵭쵕슘祐䈨厮㘨煡깓刷䱅椪䫍⨵穸畸뼬</w:t>
      </w:r>
      <w:r>
        <w:rPr/>
        <w:t>ⰵ</w:t>
      </w:r>
      <w:r>
        <w:rPr/>
        <w:t>숪⨤煇癁⩺㑀⾥땐牂슮喿䭔璩싂䌪慳㵬旂㉃偘穲晈⯃倯瓂⹀㉙╒㟂弤兏㒩歲頪㭂㵖庱瞡䢏浧숱</w:t>
      </w:r>
      <w:r>
        <w:rPr/>
        <w:t>꤯</w:t>
      </w:r>
      <w:r>
        <w:rPr/>
        <w:t>㉥稪㶻昴䘶㜫숨╋久潰⩸숭⻍㬰⽵슮啯㠰⭵轮</w:t>
      </w:r>
      <w:r>
        <w:rPr/>
        <w:t>Ⱪ</w:t>
      </w:r>
      <w:r>
        <w:rPr/>
        <w:t>轷묫㒩䑣牣ꏂ挫쌤汋ㆥ숥焤쉂䘳♭敥䶘顈䰬搱걁⥢䖏栮呩ꌰ⬽⬬睴츺晊窣쉋狂䩂숩䘹姂쉦眦⏃礦䙍⩓辥䑇煳숻슬剾ㅯ公䳂⬯扯側겿䬴䂱쉳揂뾩쉴䪡쉍䯂惂璡睪䐣ꎿ썰迂捩癀쵧걳쉁婍祌凂넮剏</w:t>
      </w:r>
      <w:r>
        <w:rPr/>
        <w:t>ꦘ</w:t>
      </w:r>
      <w:r>
        <w:rPr/>
        <w:t>숦ㅮ⍧縵穄癩䩌奣ꎬ轃挸到甫呇</w:t>
      </w:r>
      <w:r>
        <w:rPr/>
        <w:t>ⲩ</w:t>
      </w:r>
      <w:r>
        <w:rPr/>
        <w:t>䅹쉸畂䕶쉧猱楀㕋眩公䘬澮㴻䞻쉓睓塌僂┵㩖奾ꍭ녳⭣㠬䜫歏㑦㠭㑗搯㍇䔩㭚⽄쉥摋灒䉡⫍곂</w:t>
      </w:r>
      <w:r>
        <w:rPr/>
        <w:t>ⴱ</w:t>
      </w:r>
      <w:r>
        <w:rPr/>
        <w:t>쉣繕䠶沣汃㕧璥㒱넫䰱숱拂⑂䵂쉀녥櫂廂⪬瘭쉖녍灐</w:t>
      </w:r>
      <w:r>
        <w:rPr/>
        <w:t>ꦵⵃ</w:t>
      </w:r>
      <w:r>
        <w:rPr/>
        <w:t>슥숹⫂灇䮡⩏</w:t>
      </w:r>
      <w:r>
        <w:rPr/>
        <w:t>ꦩ</w:t>
      </w:r>
      <w:r>
        <w:rPr/>
        <w:t>넬穰䏎㜦숩㩁䜦䤬</w:t>
      </w:r>
      <w:r>
        <w:rPr/>
        <w:t>⡠</w:t>
      </w:r>
      <w:r>
        <w:rPr/>
        <w:t>걚⨮圱祣걞</w:t>
      </w:r>
      <w:r>
        <w:rPr/>
        <w:t>ꤴ</w:t>
      </w:r>
      <w:r>
        <w:rPr/>
        <w:t>獤숪䝟䪘昻┤㊵쉆ꥦ污⭙㕫啈쉤</w:t>
      </w:r>
      <w:r>
        <w:rPr/>
        <w:t>ꤤ</w:t>
      </w:r>
      <w:r>
        <w:rPr/>
        <w:t>츣畡㭞싃桘㇂冩恅㒘㩙利离睩欻㔸伦䅣쉚숣쉱⭙啥쉅䭷䶣䙧쉇顸숶姂⛂⹕숴긴</w:t>
      </w:r>
      <w:r>
        <w:rPr/>
        <w:t>ꕪ</w:t>
      </w:r>
      <w:r>
        <w:rPr/>
        <w:t>슩瑢ㅠ玩䜸浡㔰뭞瓂甶䄦乆숬䮥啨䣂녯剰䅶䈲䘊忂␤㕊⭙䚻欥䝞䉩䜱䜷쉇㭘晟╂璏滂䆘</w:t>
      </w:r>
      <w:r>
        <w:rPr/>
        <w:t>⢣</w:t>
      </w:r>
      <w:r>
        <w:rPr/>
        <w:t>繣昵녋㐮⌴㧂橞츨䍆䳎㊮䔰㛂숨⹡执卄뼯</w:t>
      </w:r>
      <w:r>
        <w:rPr/>
        <w:t>ꕶ</w:t>
      </w:r>
      <w:r>
        <w:rPr/>
        <w:t>祴縩丹믂⬥硴つ⽖役⹵迂抻⩯쵀Ⓜ欴噴た⽧⩐偲⼹</w:t>
      </w:r>
      <w:r>
        <w:rPr/>
        <w:t>ⱟ</w:t>
      </w:r>
      <w:r>
        <w:rPr/>
        <w:t>坍惎弴愨䢩䍧䶣䡪䣂겻参泂瑂⩉쉪</w:t>
      </w:r>
      <w:r>
        <w:rPr/>
        <w:t>⡸</w:t>
      </w:r>
      <w:r>
        <w:rPr/>
        <w:t>걁戦㢵쏂㙫⬫䁈</w:t>
      </w:r>
      <w:r>
        <w:rPr/>
        <w:t>ꦻ</w:t>
      </w:r>
      <w:r>
        <w:rPr/>
        <w:t>嗂歪刨拂琽獯㌫矂㕠㉘桑扣㛂堽땆否䉴嘣廂丣䉳</w:t>
      </w:r>
      <w:r>
        <w:rPr/>
        <w:t>ꤵ</w:t>
      </w:r>
      <w:r>
        <w:rPr/>
        <w:t>做煲</w:t>
      </w:r>
      <w:r>
        <w:rPr/>
        <w:t>ꔴ</w:t>
      </w:r>
      <w:r>
        <w:rPr/>
        <w:t>轙牟凂숹뮿ㅘ⨱쉀</w:t>
      </w:r>
      <w:r>
        <w:rPr/>
        <w:t>ⱄ</w:t>
      </w:r>
      <w:r>
        <w:rPr/>
        <w:t>싂冩坱쉪⌬眤㡖穵恦</w:t>
      </w:r>
      <w:r>
        <w:rPr/>
        <w:t>ꤰ</w:t>
      </w:r>
      <w:r>
        <w:rPr/>
        <w:t>㪱洨</w:t>
      </w:r>
      <w:r>
        <w:rPr/>
        <w:t>Ⳃ</w:t>
      </w:r>
      <w:r>
        <w:rPr/>
        <w:t>㵵䒮㠩幣믂䅚䙁䞩弯㷂</w:t>
      </w:r>
      <w:r>
        <w:rPr/>
        <w:t>⢬</w:t>
      </w:r>
      <w:r>
        <w:rPr/>
        <w:t>囍弽숬䲵땫</w:t>
      </w:r>
      <w:r>
        <w:rPr/>
        <w:t>ꤪ</w:t>
      </w:r>
      <w:r>
        <w:rPr/>
        <w:t>䭆乁璮咮殡䅩䦬癣繲</w:t>
      </w:r>
      <w:r>
        <w:rPr/>
        <w:t>⡥</w:t>
      </w:r>
      <w:r>
        <w:rPr/>
        <w:t>䭸澡╱杭㩺䡕橳ꌦ噰ꅪ囂䓂썚欤㙘嫍䩲張⤸䜭ㆥ猭慠숰⼱⌹㌪砹椭쉁慌参䵇</w:t>
      </w:r>
      <w:r>
        <w:rPr/>
        <w:t>ꤥ</w:t>
      </w:r>
      <w:r>
        <w:rPr/>
        <w:t>숣⚏狂㉳楱</w:t>
      </w:r>
      <w:r>
        <w:rPr/>
        <w:t>⡞</w:t>
      </w:r>
      <w:r>
        <w:rPr/>
        <w:t>總杇♢䩤ㅐ䑮ㅡ㤥爬慬㣎걗樭⥞椸杨䅟㤣갰璻⍵哂䅺</w:t>
      </w:r>
      <w:r>
        <w:rPr/>
        <w:t>꤯</w:t>
      </w:r>
      <w:r>
        <w:rPr/>
        <w:t>䥀坔㡵卵䍧帯伩㖩唤ꅑ숻䅞</w:t>
      </w:r>
      <w:r>
        <w:rPr/>
        <w:t>⡅</w:t>
      </w:r>
      <w:r>
        <w:rPr/>
        <w:t>㨩㌻枱摘晧㥈⤰⭬剎싂㝯乏珂䕱쉦ꌶ㗍湚繩㑖瑄숯儣幔硭擂厬䑢슬䨳樴</w:t>
      </w:r>
      <w:r>
        <w:rPr/>
        <w:t>⡚</w:t>
      </w:r>
      <w:r>
        <w:rPr/>
        <w:t>煺싂促礷ꍙ牬ぁ⨸灵숯瘪╄ꆿ⌳䴣▩㋃뭁䎏겡ꅈ猥琲</w:t>
      </w:r>
      <w:r>
        <w:rPr/>
        <w:t>ⰺ</w:t>
      </w:r>
      <w:r>
        <w:rPr/>
        <w:t>묨柂愩䤳噓䥳慰싂䜶係㈰䌽⽑뼳☰</w:t>
      </w:r>
      <w:r>
        <w:rPr/>
        <w:t>꤭</w:t>
      </w:r>
      <w:r>
        <w:rPr/>
        <w:t>쉵砥䔳求⩚帰眷</w:t>
      </w:r>
      <w:r>
        <w:rPr/>
        <w:t>ꥒ</w:t>
      </w:r>
      <w:r>
        <w:rPr/>
        <w:t>䫂瑦慕䊡㕒瑊</w:t>
      </w:r>
      <w:r>
        <w:rPr/>
        <w:t>꧂</w:t>
      </w:r>
      <w:r>
        <w:rPr/>
        <w:t>杺嘶넴</w:t>
      </w:r>
      <w:r>
        <w:rPr/>
        <w:t>ꥅ</w:t>
      </w:r>
      <w:r>
        <w:rPr/>
        <w:t>啪摯捍⹷뽓㘨㜺㑰恨쉘숤啗杫녾⮩쉯硇䑖䜣慣磂㈰ꍯ㝂坹弱䩚㕟潂轵䴺㔱䁱濂㌽穉䚵眱侩呾歪㴻쉠轀녑浧颿㈹智妿䎏喥疬쵙碘䥷싎偠偸䳂䌣싂㵌숳쉥祅⨣쉤땗檮⹫恴</w:t>
      </w:r>
      <w:r>
        <w:rPr/>
        <w:t>꧂</w:t>
      </w:r>
      <w:r>
        <w:rPr/>
        <w:t>슘䥪슏숹录䱹㑂歋剈</w:t>
      </w:r>
      <w:r>
        <w:rPr/>
        <w:t>ⱙ</w:t>
      </w:r>
      <w:r>
        <w:rPr/>
        <w:t>ㅄ辡父촽ꅣ庮ꥯ䏂帣촰漪䰹彭琫ꌪ擂瑭⍠祏갳吰㝹恠⸹猩ꥷ洨敵猶㥃䌫㈽湐灬碩呋쉇⌻帬獂쉑愪榣琴䱟쉴쉯牓奕〭敕ㅈ츷归灴㤬懍䠩⽄쉍⻂捯旂澮⮥㍥呇撡畗꥙畎</w:t>
      </w:r>
      <w:r>
        <w:rPr/>
        <w:t>⠩</w:t>
      </w:r>
      <w:r>
        <w:rPr/>
        <w:t>䕧䱎䛂⪘컂捶숣瘳倻</w:t>
      </w:r>
      <w:r>
        <w:rPr/>
        <w:t>ꕰ</w:t>
      </w:r>
      <w:r>
        <w:rPr/>
        <w:t>㩥晑싃⯃䊬쉗永咩</w:t>
      </w:r>
      <w:r>
        <w:rPr/>
        <w:t>ⷍ</w:t>
      </w:r>
      <w:r>
        <w:rPr/>
        <w:t>갸猽㬣媬쉯琪쌶쉞涻㬥⪬숊奪䓂꺿佧瘯䌬쉰싎槂㠷숹捘檩쉥睁扄恠숶⥱걬捦쉢爪幹數쉵低♅捚</w:t>
      </w:r>
      <w:r>
        <w:rPr/>
        <w:t>⡳</w:t>
      </w:r>
      <w:r>
        <w:rPr/>
        <w:t>朵䤮⫎⴪갴⥁䣃숪种䔮</w:t>
      </w:r>
      <w:r>
        <w:rPr/>
        <w:t>ꕰ</w:t>
      </w:r>
      <w:r>
        <w:rPr/>
        <w:t>礮갹</w:t>
      </w:r>
      <w:r>
        <w:rPr/>
        <w:t>ⶵ</w:t>
      </w:r>
      <w:r>
        <w:rPr/>
        <w:t>偱杮숥⵴眭䵆弳ギ杍㑫泂祃⪩先땳뾮㯍穞䵔쎱</w:t>
      </w:r>
      <w:r>
        <w:rPr/>
        <w:t>⠫</w:t>
      </w:r>
      <w:r>
        <w:rPr/>
        <w:t>嗍㈭䵤거⥋녅</w:t>
      </w:r>
      <w:r>
        <w:rPr/>
        <w:t>Ⱳ</w:t>
      </w:r>
      <w:r>
        <w:rPr/>
        <w:t>㣂⭈격轭怣칡㥥恂殥⨷쉊⒩潴砮</w:t>
      </w:r>
      <w:r>
        <w:rPr/>
        <w:t>ꥒ</w:t>
      </w:r>
      <w:r>
        <w:rPr/>
        <w:t>⠣</w:t>
      </w:r>
      <w:r>
        <w:rPr/>
        <w:t>䳂瑌単潈縬癯⸦䵴쌪</w:t>
      </w:r>
      <w:r>
        <w:rPr/>
        <w:t>ꤦ</w:t>
      </w:r>
      <w:r>
        <w:rPr/>
        <w:t>㵤朣꺱欲楥싂㫂싎倷竂⸨啌偍䀺澏呸䭖仂</w:t>
      </w:r>
      <w:r>
        <w:rPr/>
        <w:t>⡃</w:t>
      </w:r>
      <w:r>
        <w:rPr/>
        <w:t>㕆㵰縲썹⍺㕾恂</w:t>
      </w:r>
      <w:r>
        <w:rPr/>
        <w:t>ⱄ</w:t>
      </w:r>
      <w:r>
        <w:rPr/>
        <w:t>剮쉟쉁걦枣㐪呍Ⓝ䡋皩⩨䥹슩㕏⯎徬轊倦橄♔朰幘怮妵칚䐫긫〱㥘䀭礨䵹帯䰻埂䘭䏎猳桧숨딪䱨ㅃ䵰㡚橔⒘昴㝒輱䭮灍潴䗂┤椦到뿂⴩⎱쉠䦩䆏깫繖㷍떘弪㭚慤뼨䥒쉠䊡呍⼣싂乸</w:t>
      </w:r>
      <w:r>
        <w:rPr/>
        <w:t>ꕯ</w:t>
      </w:r>
      <w:r>
        <w:rPr/>
        <w:t>뽴欻奣쉟攴甬噖䜻</w:t>
      </w:r>
      <w:r>
        <w:rPr/>
        <w:t>ⶱ</w:t>
      </w:r>
      <w:r>
        <w:rPr/>
        <w:t>婗숬┨⭯꥖均╍灚䨷䁬戲ꥧ숩睲</w:t>
      </w:r>
      <w:r>
        <w:rPr/>
        <w:t>ⱳ⍹</w:t>
      </w:r>
      <w:r>
        <w:rPr/>
        <w:t>䚩⵮媩땣辻㘰慊␤⑬毂㪘彏估칅涮ꄻㄺ妱</w:t>
      </w:r>
      <w:r>
        <w:rPr/>
        <w:t>ⵯ⹒〉⩐</w:t>
      </w:r>
      <w:r>
        <w:rPr/>
        <w:t>䭒榏깈堬歃딹넴뿍抱ꍞ䘨㏂䈻顁⥠</w:t>
      </w:r>
      <w:r>
        <w:rPr/>
        <w:t>ⴭ</w:t>
      </w:r>
      <w:r>
        <w:rPr/>
        <w:t>儹濂녰䬮伥彬䁮</w:t>
      </w:r>
      <w:r>
        <w:rPr/>
        <w:t>ꕦ꧂⯂</w:t>
      </w:r>
      <w:r>
        <w:rPr/>
        <w:t>繥쉉㓂쉨㵃䥺쉨㥭숨䠯䌫噎䥴噸쉏㌸숪뽰쉩䤹쉘倥䊿僂䀺⏎쵘㤷뽱冿⑸㩖㉉⑮⿂嘣干</w:t>
      </w:r>
      <w:r>
        <w:rPr/>
        <w:t>ⵙ</w:t>
      </w:r>
      <w:r>
        <w:rPr/>
        <w:t>撱䕢帲⬥獳盂卶咻</w:t>
      </w:r>
      <w:r>
        <w:rPr/>
        <w:t>ꥏ</w:t>
      </w:r>
      <w:r>
        <w:rPr/>
        <w:t>坟겵딪</w:t>
      </w:r>
      <w:r>
        <w:rPr/>
        <w:t>ⱙ</w:t>
      </w:r>
      <w:r>
        <w:rPr/>
        <w:t>䝌匹쉫쉫쉩漶⩟姂儱挱쎩</w:t>
      </w:r>
      <w:r>
        <w:rPr/>
        <w:t>ꥇ</w:t>
      </w:r>
      <w:r>
        <w:rPr/>
        <w:t>ひ啧皻头⬭⤯畂淍禩⍇뽂敳䵷⶘当杆쉂坬䌭煗敲璥䌤嘫旂⬨䴰栫湄⤹畸涿璡</w:t>
      </w:r>
      <w:r>
        <w:rPr/>
        <w:t>꥓</w:t>
      </w:r>
      <w:r>
        <w:rPr/>
        <w:t>䛂扲僂♀偦⍖挪斬婡祾こ㋂뮣</w:t>
      </w:r>
      <w:r>
        <w:rPr/>
        <w:t>⡪</w:t>
      </w:r>
      <w:r>
        <w:rPr/>
        <w:t>䛂楋숰㤵嫃㉩漭挦セ棍漳〸</w:t>
      </w:r>
      <w:r>
        <w:rPr/>
        <w:t>ꦩ</w:t>
      </w:r>
      <w:r>
        <w:rPr/>
        <w:t>㦥⫂折橑汯ꌨꄩ쉓⍁걹䭳獐ꍔ</w:t>
      </w:r>
      <w:r>
        <w:rPr/>
        <w:t>ꕒꗍ</w:t>
      </w:r>
      <w:r>
        <w:rPr/>
        <w:t>唽㕷䅕뽘轊汄睱믂呥歇壂ꏎ⫂礵㵍穰桸ㅭ♒漳噶䅨漩甸숳佞慵䵪垘⸪녹⩕⹠⭕绂쉧戵㙹繷獁欦</w:t>
      </w:r>
      <w:r>
        <w:rPr/>
        <w:t>⡐</w:t>
      </w:r>
      <w:r>
        <w:rPr/>
        <w:t>瞩㍰千浦樥㭷惎쉖쉉掘頪硲㉱杀兪塳煬桹䁾湨塐禡믍杫싂쉂匱囂䅴㒏䓂꺣䙂輮䁵㔷숯流䶱轹禵쉂♧쉒唺嘹䖡灕佡戳杍⮣昱䌊咮佴쉯梬慈杅걞縯칟恂欣啺䥯㚣</w:t>
      </w:r>
      <w:r>
        <w:rPr/>
        <w:t>⠳</w:t>
      </w:r>
      <w:r>
        <w:rPr/>
        <w:t>塈瑥呉┰䋂ꏃ⧂恤牟䩄㝥㙯⹏㇂顅ㄱ伪䔸쉚額䣂珂땏㠯橗칫灩쉣</w:t>
      </w:r>
      <w:r>
        <w:rPr/>
        <w:t>⢿</w:t>
      </w:r>
      <w:r>
        <w:rPr/>
        <w:t>扌轳兦瑊⫍坟쉗䍈獎싂猱乊</w:t>
      </w:r>
      <w:r>
        <w:rPr/>
        <w:t>ⶮ</w:t>
      </w:r>
      <w:r>
        <w:rPr/>
        <w:t>슩䣂珂儨♕㤻쉏㛂佲噴獱晅꧎⽇执嘣煨䡊䍒啓䱎㝦쵾딯辘疵슏녈塧弤畭猷㝢쉲圲䑊숩</w:t>
      </w:r>
      <w:r>
        <w:rPr/>
        <w:t>ⵡꕇ</w:t>
      </w:r>
      <w:r>
        <w:rPr/>
        <w:t>顈慯뽠线⩶县砯긦╆䗂楯頱䅊캮洫礻幊⥦䧍╪쵎</w:t>
      </w:r>
      <w:r>
        <w:rPr/>
        <w:t>ⲩ</w:t>
      </w:r>
      <w:r>
        <w:rPr/>
        <w:t>깏弸䫂</w:t>
      </w:r>
      <w:r>
        <w:rPr/>
        <w:t>ꔲ</w:t>
      </w:r>
      <w:r>
        <w:rPr/>
        <w:t>쵬总㍃㋂䀰扥楱ㅇ</w:t>
      </w:r>
      <w:r>
        <w:rPr/>
        <w:t>ꥃ</w:t>
      </w:r>
      <w:r>
        <w:rPr/>
        <w:t>쉫破售輱櫂祌쉏睱슘ꅞ䉋⩲夵啘⩵믂柂㝹⯂庬朩彄뾬숥癦牔싎搤쉡䶻珃ㅏ埂睚䈮弶䬺〤楨䈰癓ꍦ䀯</w:t>
      </w:r>
      <w:r>
        <w:rPr/>
        <w:t>ꦘ</w:t>
      </w:r>
      <w:r>
        <w:rPr/>
        <w:t>田ㄪ숪⬨櫎皩彃䵆쉚个敐숹穾쉨㈦숹祷⤸쉀汮債숸輤㍐쵪忂쌺㝅橒哂뽄⸻╺㝠䱒乆</w:t>
      </w:r>
      <w:r>
        <w:rPr/>
        <w:t>⠴</w:t>
      </w:r>
      <w:r>
        <w:rPr/>
        <w:t>䋂公昮⹉쉲䥪䈫ꇂ㏂娽癧♎栩쎻싂ꎬ窱</w:t>
      </w:r>
      <w:r>
        <w:rPr/>
        <w:t>⡳</w:t>
      </w:r>
      <w:r>
        <w:rPr/>
        <w:t>쉣愶⩃伫い祒嘷</w:t>
      </w:r>
      <w:r>
        <w:rPr/>
        <w:t>Ȿ</w:t>
      </w:r>
      <w:r>
        <w:rPr/>
        <w:t>갽␨玻垘㝃쉋ㆩ쵾䗂便潦奯擎杂⭮湲㍎䵭숩ふ乺싂〫偔扲⑮彗倭꥾幾䘯뭩㝧ꍑ䈸㥗쉭噊伣㭪숮㝨桊商㣂摱扑숴뽯柂䆏쉐圫쵄ꅫ奮㡀䥖숨♮䅮ꇂ䉧㝮伬뼻奤</w:t>
      </w:r>
      <w:r>
        <w:rPr/>
        <w:t>⣃</w:t>
      </w:r>
      <w:r>
        <w:rPr/>
        <w:t>䰳䑒⍶儮㞮瞵歃ꎡ㬣㭨ꍑ䝎戤싍㤨⏂</w:t>
      </w:r>
      <w:r>
        <w:rPr/>
        <w:t>ⶬ</w:t>
      </w:r>
      <w:r>
        <w:rPr/>
        <w:t>㡡琻⤦䱑㠳␱쉠轅뮬牴䊘埃䙔㩄偁戣쉸剷녂숣之㨰煔䤺䠩䳂繤㩌䩷쉘楡썾欯숪쉆圪敗䨤㡾迂慊㤳갫㟂⹺㚥䱟儣⭷⬮쉦䈪◂灅슥쉪䙡竂呪熡㧂⽲ꍇ㑢䑥愴浺녒촳狃</w:t>
      </w:r>
      <w:r>
        <w:rPr/>
        <w:t>ⱅ</w:t>
      </w:r>
      <w:r>
        <w:rPr/>
        <w:t>炻츱揂獷쵦碥彎殘썊癆〬䑺眴㖩뮥㑧䄯걒旂</w:t>
      </w:r>
      <w:r>
        <w:rPr/>
        <w:t>ꦬ</w:t>
      </w:r>
      <w:r>
        <w:rPr/>
        <w:t>狂깭㥰玩浤嚡彯딣⨲啭걓⹚啌갺╀⌯⍐冩卖㑗䅍칯栦⍲桰熮쉢숸㝙妣丮嘥쉰</w:t>
      </w:r>
      <w:r>
        <w:rPr/>
        <w:t>ꤪ⩫</w:t>
      </w:r>
      <w:r>
        <w:rPr/>
        <w:t>䥩剤㍊檩椱猵썂奔䉡亮幞ㆿ䱂䣍ぃ礮쌩썸기䝷畔噪椪幬⤷塗剦䙪歎䉆㕐䎻療쉮关橳뽩淂⩤☺②倸␬⫂⩓칺땕㒱䭭捠⬫歘轋太겡吮⌲㕉쉔㇂穸揂娊</w:t>
      </w:r>
      <w:r>
        <w:rPr/>
        <w:t>Ⱪ</w:t>
      </w:r>
      <w:r>
        <w:rPr/>
        <w:t>ⵞ</w:t>
      </w:r>
      <w:r>
        <w:rPr/>
        <w:t>啳换㕸쉪䖬⤮뿍쉇睺㕖忍╈┻䴪뭓劣塏㡱乣潀敖塁㨺態땒숹⽟칦松姂彫</w:t>
      </w:r>
      <w:r>
        <w:rPr/>
        <w:t>ⶮ</w:t>
      </w:r>
      <w:r>
        <w:rPr/>
        <w:t>㣂坺䜵縹깪浶갪䡙뭐㝕㒬穹楀槎汧浐⸴쉚</w:t>
      </w:r>
      <w:r>
        <w:rPr/>
        <w:t>ꗂ</w:t>
      </w:r>
      <w:r>
        <w:rPr/>
        <w:t>㎵</w:t>
      </w:r>
      <w:r>
        <w:rPr/>
        <w:t>ꦿ</w:t>
      </w:r>
      <w:r>
        <w:rPr/>
        <w:t>绂땙ꆣ䙾䊱䥶皵婵杳吨㛂䙹쉰췂⑹ꅚ栲湂礱⩾⬷쉄䱡湆䉺쉵</w:t>
      </w:r>
      <w:r>
        <w:rPr/>
        <w:t>ꤤ</w:t>
      </w:r>
      <w:r>
        <w:rPr/>
        <w:t>䠦灀颏䙕獢㑭쎏奟㴽妮걆坴긴伶⪻稽䡺嗎컍濂㖏恰牂</w:t>
      </w:r>
      <w:r>
        <w:rPr/>
        <w:t>ꕀ</w:t>
      </w:r>
      <w:r>
        <w:rPr/>
        <w:t>䔥숰䝏协⻂汊楄㝧⭴☪㡸瘯㭰睦㍦䈴砽迂摠彊噈쌭啠椦㪵뿂繡㡁</w:t>
      </w:r>
      <w:r>
        <w:rPr/>
        <w:t>꧂</w:t>
      </w:r>
      <w:r>
        <w:rPr/>
        <w:t>㞡硋⽙쉰⩘쉴顁㡋䉺䵦䉯뭃ꥰ汊祈㠴歘ㅋ楃た䝃⚵쉖畦关땭栣恑䁌䑲澘</w:t>
      </w:r>
      <w:r>
        <w:rPr/>
        <w:t>ⵖ</w:t>
      </w:r>
      <w:r>
        <w:rPr/>
        <w:t>쎏㘣㇂剉쉥㠫挱㷂㴯壂奂㘸쉐恫参杵娷䭾爴畔䬫䄲쉤㇂怪싂㣂僂楣欱枵⴩</w:t>
      </w:r>
      <w:r>
        <w:rPr/>
        <w:t>⡕</w:t>
      </w:r>
      <w:r>
        <w:rPr/>
        <w:t>瞵䍇䝶</w:t>
      </w:r>
      <w:r>
        <w:rPr/>
        <w:t>ꕋ</w:t>
      </w:r>
      <w:r>
        <w:rPr/>
        <w:t>䕗쉄ㄣ㬻㜲晵㙘穏䀤⭳㡉松焭䊻싂숱⬪揃洯㭳煈䝮㔨쉍㭇㐯⩺䶥╋睡㥇䤯칈咥穬䤸玩丣堭䖏顓ꄷ焹濂슬䟂䥣唴땘◂</w:t>
      </w:r>
      <w:r>
        <w:rPr/>
        <w:t>ꕄ</w:t>
      </w:r>
      <w:r>
        <w:rPr/>
        <w:t>汲卓琫捳㵠䝣╟㛎쉈㙡뮏䓂⼩呄땋迂啓啘♈</w:t>
      </w:r>
      <w:r>
        <w:rPr/>
        <w:t>ꕞ⹓</w:t>
      </w:r>
      <w:r>
        <w:rPr/>
        <w:t>炿湱칍剙䐤♶橰璱䙲颬</w:t>
      </w:r>
      <w:r>
        <w:rPr/>
        <w:t>⡭</w:t>
      </w:r>
      <w:r>
        <w:rPr/>
        <w:t>顀䥪䌴쉹⸨搭쉢睤숭</w:t>
      </w:r>
      <w:r>
        <w:rPr/>
        <w:t>ⵙꖣ</w:t>
      </w:r>
      <w:r>
        <w:rPr/>
        <w:t>乗佤䍭☯䍶⥥摚㭍⻂ꅲ䥍깃䙫夳⸴쉞䉞⼳傮ꌶ央</w:t>
      </w:r>
      <w:r>
        <w:rPr/>
        <w:t>⡍</w:t>
      </w:r>
      <w:r>
        <w:rPr/>
        <w:t>㛂摨숵㕡曂慓縩䱆ꌥ咩㩀ギ橵䑕쉎囎슩꺻녇捞顅춮恎顬免⭭枻顶쉓燂ꆥ振参⩂땶쉒䝞硲䤬䒬䍉癘慸녮ꍆ瀥盃兵㭁噉亏땊摹輳싂㉠瑔㔪栻썹쉾獗㉶䘯洭㉚吲晄橎슩넷䩁圸啊싂忂䝭欩쉓㙪㴰쉭䑺灘슏ꌮ</w:t>
      </w:r>
      <w:r>
        <w:rPr/>
        <w:t>Ⲙ</w:t>
      </w:r>
      <w:r>
        <w:rPr/>
        <w:t>癀㕒䊣䀳㖡</w:t>
      </w:r>
      <w:r>
        <w:rPr/>
        <w:t>ⰽ</w:t>
      </w:r>
      <w:r>
        <w:rPr/>
        <w:t>倦딪</w:t>
      </w:r>
      <w:r>
        <w:rPr/>
        <w:t>ꕌ</w:t>
      </w:r>
      <w:r>
        <w:rPr/>
        <w:t>ꏃ乣㥂䨮㑪숴係싍繬ㅙ彭堸扫归㙔繮⨻癘彾</w:t>
      </w:r>
      <w:r>
        <w:rPr/>
        <w:t>Ⱟ</w:t>
      </w:r>
      <w:r>
        <w:rPr/>
        <w:t>㴱쵮䣂ꎏぐ泂䄫轌깮商瞵</w:t>
      </w:r>
      <w:r>
        <w:rPr/>
        <w:t>ⰴ☤</w:t>
      </w:r>
      <w:r>
        <w:rPr/>
        <w:t>슡㕒㌸촪숣轥䮩橨⫂晎祶由㩩䥑剥唲兂㐥㠱☶쉪슩㴨娺呣昽婁参㥨卆⑺污쉀穨⥲㙹䎡䉦顤싂䱦⑊䅓쉍긴䘭슱啢⫂㍾딣甫睈㶘⑏슻䁏</w:t>
      </w:r>
      <w:r>
        <w:rPr/>
        <w:t>⡌</w:t>
      </w:r>
      <w:r>
        <w:rPr/>
        <w:t>쵆슻㑩幑㔊䁱㥮坙䰺穡瀶昷轕ꍩ祄啓㨩숹塁땒樷䰪숪噂㙓슿ㅖ쉚䋂机愭汐㑩䆡䅫畖樣⑬吩喩㬷渽圭⑀栭ꇂ浯䬻昷挸敌瑍䙓췂㕁뭆毎椰ꍇꍌ䗍싂繣⍮䁤㮡楖䬤偗㵔䗎⹗佴啩㍍䍫쉑⍎未䝅摧涿⩷氮䙓匩瀯㜲勂숻슘湯썚䑐숣⨭꥾煂</w:t>
      </w:r>
      <w:r>
        <w:rPr/>
        <w:t>ꦿ</w:t>
      </w:r>
      <w:r>
        <w:rPr/>
        <w:t>꺩冿之䗂灂噵歁쉵䰨Ⓜ煀</w:t>
      </w:r>
      <w:r>
        <w:rPr/>
        <w:t>ⵑ</w:t>
      </w:r>
      <w:r>
        <w:rPr/>
        <w:t>㋂㴥⸮⨻湁㐨</w:t>
      </w:r>
      <w:r>
        <w:rPr/>
        <w:t>⡯</w:t>
      </w:r>
      <w:r>
        <w:rPr/>
        <w:t>繢쉄㙪쉰</w:t>
      </w:r>
      <w:r>
        <w:rPr/>
        <w:t>⣂</w:t>
      </w:r>
      <w:r>
        <w:rPr/>
        <w:t>㟂憻浓幹숬⸹夫癠㕓㥟⛍⫂〮儣撬⨻婲掿ꍴ㜶炘䥐㉢偂桙⽀슩뽒琵繟㬻⧂䚻⩢⭀干盎呧稴촸䝊⍮슣繠싎瘸䵠㪘い썐</w:t>
      </w:r>
      <w:r>
        <w:rPr/>
        <w:t>ⷂ</w:t>
      </w:r>
      <w:r>
        <w:rPr/>
        <w:t>쉃䎿欴갯㶥녖漬碱丽뭍싂㇂繷♙넹祋煵쉲婦婒捋轊练䳂截䷂걥坱剥懂썍▩䕴</w:t>
      </w:r>
      <w:r>
        <w:rPr/>
        <w:t>ꦩ</w:t>
      </w:r>
      <w:r>
        <w:rPr/>
        <w:t>䠯ꍣ扠冣</w:t>
      </w:r>
      <w:r>
        <w:rPr/>
        <w:t>ꤶⵢ</w:t>
      </w:r>
      <w:r>
        <w:rPr/>
        <w:t>癨ꌸ갪⫂㈮㭍顫䥒㷂庬⩳╦갮⑲뽄傏䈯⻂呩穮暡涥숰뭡⻂䡀쉢숫偈滂</w:t>
      </w:r>
      <w:r>
        <w:rPr/>
        <w:t>ⱴ</w:t>
      </w:r>
      <w:r>
        <w:rPr/>
        <w:t>汪忂戹䤪▥䝌㥰杓숪吪⒵橉㥴橗唪ꥴ橕䩹걁穈쌤䋃쉓碿橎䰣쉦␱⯂숸參⩨㊵⩍唯㵋懂⨻슣</w:t>
      </w:r>
      <w:r>
        <w:rPr/>
        <w:t>⠱</w:t>
      </w:r>
      <w:r>
        <w:rPr/>
        <w:t>㡨썮䩨</w:t>
      </w:r>
      <w:r>
        <w:rPr/>
        <w:t>Ⱶ</w:t>
      </w:r>
      <w:r>
        <w:rPr/>
        <w:t>䂵焨㪡凂焲刳ꅀ㝔싃ꄹ磂䵵⨽㴹昲쉥䜯⑶欴쌸녩䬱㆘㜬䕭쉆敶䑴轍㌨뿂쉟䚬哂琣䕃䍥摄夯呞䭄琩╒䭺쉃慃쉫稺</w:t>
      </w:r>
      <w:r>
        <w:rPr/>
        <w:t>ⱪ⩌</w:t>
      </w:r>
      <w:r>
        <w:rPr/>
        <w:t>㡎싂䩇璵瑐仂睯⌥嚿啰⩠猱</w:t>
      </w:r>
      <w:r>
        <w:rPr/>
        <w:t>ⱒ</w:t>
      </w:r>
      <w:r>
        <w:rPr/>
        <w:t>䐫繷䝩뽋뭙㵌廂潓末奢쵥</w:t>
      </w:r>
      <w:r>
        <w:rPr/>
        <w:t>ⶩ</w:t>
      </w:r>
      <w:r>
        <w:rPr/>
        <w:t>牨樵숶숶媻硲␬瀶坍垮녍쉚挺氫窏䍰㍄숤⭧橁幗䩧⤪╫栯嗂扑䉺嫂╣㍒慆⍅䕇⑫뾵㈪뼥촽쉋煾昹</w:t>
      </w:r>
      <w:r>
        <w:rPr/>
        <w:t>ꕪ</w:t>
      </w:r>
      <w:r>
        <w:rPr/>
        <w:t>渮쉡</w:t>
      </w:r>
      <w:r>
        <w:rPr/>
        <w:t>⠪</w:t>
      </w:r>
      <w:r>
        <w:rPr/>
        <w:t>獦</w:t>
      </w:r>
      <w:r>
        <w:rPr/>
        <w:t>ꗂ</w:t>
      </w:r>
      <w:r>
        <w:rPr/>
        <w:t>㠻煔湒㉥숭囂</w:t>
      </w:r>
      <w:r>
        <w:rPr/>
        <w:t>⠥</w:t>
      </w:r>
      <w:r>
        <w:rPr/>
        <w:t>쉗숪湲</w:t>
      </w:r>
      <w:r>
        <w:rPr/>
        <w:t>ꖬ</w:t>
      </w:r>
      <w:r>
        <w:rPr/>
        <w:t>캵䧂㉺吲숳⫂뭍瑃䗂剬㩏樲曂獯猬杰⪻瘭쌮㕑栳뽡䀤숷숯칬㍓夰恥歡慗쉩䝕总ꅷ쉨歁⺡磂怩䉰슡⼷곃瀳暮䁟츻穰슘⿂쉞灈柂⨪浀燎啔瞣䞡쌵쉟쉾䱮쌺瑳⿍克㉦⍰숸之㨰뭆穂微愳캣煤偵</w:t>
      </w:r>
      <w:r>
        <w:rPr/>
        <w:t>ꤷ</w:t>
      </w:r>
      <w:r>
        <w:rPr/>
        <w:t>䜣⩱矂칸⮣䮵瑢烍焷卥쉬㩪⼊뗂⽲깗䝢媩⭆浭쉯쉴䂩溣䡞睢䵬彯⥫⍥縺싃冱猬쉢妥쉃特겵㘨䜰欶䤰挪</w:t>
      </w:r>
      <w:r>
        <w:rPr/>
        <w:t>ⶵ</w:t>
      </w:r>
      <w:r>
        <w:rPr/>
        <w:t>縸䲬쉋뭔䍶</w:t>
      </w:r>
      <w:r>
        <w:rPr/>
        <w:t>Ⳃ</w:t>
      </w:r>
      <w:r>
        <w:rPr/>
        <w:t>㐯ꍄ坑娬무厥╇</w:t>
      </w:r>
      <w:r>
        <w:rPr/>
        <w:t>ꥏ</w:t>
      </w:r>
      <w:r>
        <w:rPr/>
        <w:t>橓氪㍀쉎坭╨</w:t>
      </w:r>
      <w:r>
        <w:rPr/>
        <w:t>⡉</w:t>
      </w:r>
      <w:r>
        <w:rPr/>
        <w:t>䑧⮵䫂湢䬽ꇂ㠷뼪숴獡겣䑁湀㥩夨懎な奺</w:t>
      </w:r>
      <w:r>
        <w:rPr/>
        <w:t>⣂</w:t>
      </w:r>
      <w:r>
        <w:rPr/>
        <w:t>쉙쉞칣悡㗃㘰捬䱒䛂燂숲桲䥧싂싂磃う츰쉗㙞㠵䐵</w:t>
      </w:r>
      <w:r>
        <w:rPr/>
        <w:t>ⷍ</w:t>
      </w:r>
      <w:r>
        <w:rPr/>
        <w:t>갭㶏幅䬪䵦楤溵㵖캘丱䴰縱毃濂ㅀ숰⭈婞繒毂㜵䨫</w:t>
      </w:r>
      <w:r>
        <w:rPr/>
        <w:t>ꕥ⹺</w:t>
      </w:r>
      <w:r>
        <w:rPr/>
        <w:t>ガぢ⪬确䁏</w:t>
      </w:r>
      <w:r>
        <w:rPr/>
        <w:t>ꤳ</w:t>
      </w:r>
      <w:r>
        <w:rPr/>
        <w:t>爵㴱塏ꥶ乙㫂䚡敮䝃칍嫂⌱㬳쉎⹤䕲稪灳倬助싂ꆻ別㜫컂嫂㵚䘮쉧싂猯牤㑌瓂딱넱㝦〰쵕쵪㭐㈹奤䁭杁氱喘쵘䀲쉂硷⺘䛂싂䊻姍䵇祌䙮㩉㚩橮瓂촷㴲㐤쉾싂厩参ꏂ昽涥쵸娭⎻ま깣湴╬伬슩淂颵쉕쉤␦䕪㡡䁪ꄪ㙤〨厡싂⻍轑䍂㥗慘繷坢厩啍⪡顢㴪轩썸썡㩂쵅䕮奧甶檱쉄</w:t>
      </w:r>
      <w:r>
        <w:rPr/>
        <w:t>Ⲯ</w:t>
      </w:r>
      <w:r>
        <w:rPr/>
        <w:t>䝔典숳狂䶿䭆䭏ꥸ卌庵㫃ꌯ</w:t>
      </w:r>
      <w:r>
        <w:rPr/>
        <w:t>⠺</w:t>
      </w:r>
      <w:r>
        <w:rPr/>
        <w:t>顟◂겥敓啊䱓汘浸愳쉩䣂╖쉾欫⩥ꥥ呔婄杢</w:t>
      </w:r>
      <w:r>
        <w:rPr/>
        <w:t>⣂</w:t>
      </w:r>
      <w:r>
        <w:rPr/>
        <w:t>껂眮儶繤뭐⼫䵷橷췂ꄹ쉤稻䀽걤䑑슡嘩</w:t>
      </w:r>
      <w:r>
        <w:rPr/>
        <w:t>ꥎ</w:t>
      </w:r>
      <w:r>
        <w:rPr/>
        <w:t>䍋ꌲ敆㉹뭬倥쉈瘽歙㵶灓揂㉖瑗㍧쉓╺䡦⪥瑥䖩杷撿䩚췂猬劬䨰⹂䡱䪬</w:t>
      </w:r>
      <w:r>
        <w:rPr/>
        <w:t>⠹⥱</w:t>
      </w:r>
      <w:r>
        <w:rPr/>
        <w:t>견䭬䚘杘숹炻瑫剱浰⥊甭ꍲ䖱䑥숳⽃쉴灐㊵单쉞䉔額</w:t>
      </w:r>
      <w:r>
        <w:rPr/>
        <w:t>ꗎ</w:t>
      </w:r>
      <w:r>
        <w:rPr/>
        <w:t>쉦灪숶揎⹮䤰㈻漣敟氨轔催쉟ꍊ係⩘묫칚⑾睶扮祡测</w:t>
      </w:r>
      <w:r>
        <w:rPr/>
        <w:t>ⷂ☫</w:t>
      </w:r>
      <w:r>
        <w:rPr/>
        <w:t>겵</w:t>
      </w:r>
      <w:r>
        <w:rPr/>
        <w:t>⡶</w:t>
      </w:r>
      <w:r>
        <w:rPr/>
        <w:t>쉭晢싂㙭噂捷⏂䔫</w:t>
      </w:r>
      <w:r>
        <w:rPr/>
        <w:t>ꤲ</w:t>
      </w:r>
      <w:r>
        <w:rPr/>
        <w:t>묺佲㑒</w:t>
      </w:r>
      <w:r>
        <w:rPr/>
        <w:t>ꤶ</w:t>
      </w:r>
      <w:r>
        <w:rPr/>
        <w:t>伣䵥サ⹄㔶싂溩煁⪱뽉쉉㈪</w:t>
      </w:r>
      <w:r>
        <w:rPr/>
        <w:t>꧍</w:t>
      </w:r>
      <w:r>
        <w:rPr/>
        <w:t>䵁슻倯眱㩱惂◂轌䙁싂炿ꍲ⍦슘矎浠쉠땾卥칄⹪쉨䦩쉰숷幣㑭䕚夣㍁晆㠩ꄪ泍䌳쉃當⨱輻圪㑕䰩딪딨숯畅潕硁</w:t>
      </w:r>
      <w:r>
        <w:rPr/>
        <w:t>ⱊ</w:t>
      </w:r>
      <w:r>
        <w:rPr/>
        <w:t>쉔⨪⑥硒擂컍瞏操促쵢泂숸</w:t>
      </w:r>
      <w:r>
        <w:rPr/>
        <w:t>ꤪ</w:t>
      </w:r>
      <w:r>
        <w:rPr/>
        <w:t>쉚♐쉳㉦쵃瑥䩣</w:t>
      </w:r>
      <w:r>
        <w:rPr/>
        <w:t>ⱂ</w:t>
      </w:r>
      <w:r>
        <w:rPr/>
        <w:t>㥎␦套穧琰쉟曃⺩ㆮ桱⹁쉉䎥숤㩀塪䛂䣂㤫捓쉇轠秂ㄷ颵辏飃辵吩쉰㡫♀㙇顚</w:t>
      </w:r>
      <w:r>
        <w:rPr/>
        <w:t>Ⳃ</w:t>
      </w:r>
      <w:r>
        <w:rPr/>
        <w:t>灤氮</w:t>
      </w:r>
      <w:r>
        <w:rPr/>
        <w:t>ⴊ</w:t>
      </w:r>
      <w:r>
        <w:rPr/>
        <w:t>樸棂䖥䒥꤮㡂⭰煲⩙煢뼻쉠慭⭬⸹歠顟</w:t>
      </w:r>
      <w:r>
        <w:rPr/>
        <w:t>ꤽ</w:t>
      </w:r>
      <w:r>
        <w:rPr/>
        <w:t>䡾䆥䗂椰⩉㜷婎呸瀤䯂撿幨䳂桇佥猵咩敬䃂㑖쉦ꄩ䰲䖏䉩䡒滂╤⽫칉䥡濎뗂♕䮱眩戯倶싂</w:t>
      </w:r>
      <w:r>
        <w:rPr/>
        <w:t>ⱒ</w:t>
      </w:r>
      <w:r>
        <w:rPr/>
        <w:t>㮵媿硙獨捫攵煁썆〉㷂灶⺣녭쉱㑭瀨塶碘쉍溮轇䠣啊唦䈸攸䗎</w:t>
      </w:r>
      <w:r>
        <w:rPr/>
        <w:t>ꦏ</w:t>
      </w:r>
      <w:r>
        <w:rPr/>
        <w:t>䱏䘨畓㝂换污㮬䄪쵠卟剨摧汳兩ㅯ㉔㩟␪◂⹚楴䕟⫂壂䡅婟矂畚䋂坤딨싂碥뭴⧂楇喻</w:t>
      </w:r>
      <w:r>
        <w:rPr/>
        <w:t>ⵐ</w:t>
      </w:r>
      <w:r>
        <w:rPr/>
        <w:t>䵺捶拍瀯䔮쵅</w:t>
      </w:r>
      <w:r>
        <w:rPr/>
        <w:t>ꗂ</w:t>
      </w:r>
      <w:r>
        <w:rPr/>
        <w:t>桡</w:t>
      </w:r>
      <w:r>
        <w:rPr/>
        <w:t>⡡</w:t>
      </w:r>
      <w:r>
        <w:rPr/>
        <w:t>ꥰ媘</w:t>
      </w:r>
      <w:r>
        <w:rPr/>
        <w:t>ⱈ</w:t>
      </w:r>
      <w:r>
        <w:rPr/>
        <w:t>輣㑩㝗卦⩋숹쉎땭㎘挶⬷暣䒬係깇渪愭⥣桉뿂㌵幐憩涥䭲뭰</w:t>
      </w:r>
      <w:r>
        <w:rPr/>
        <w:t>ꔲ</w:t>
      </w:r>
      <w:r>
        <w:rPr/>
        <w:t>い位繅潤啩歍뿂欳嘶牅녦ꍮ㮿츬쉮榏浟櫂顉江䙥嘱椻瑄参摙뿂䧂⹹</w:t>
      </w:r>
      <w:r>
        <w:rPr/>
        <w:t>ꤷ</w:t>
      </w:r>
      <w:r>
        <w:rPr/>
        <w:t>䔰潦洮싂欯㵹猻䔫䬥숲槎⍶㘰쉨睇摖⿂ꍃ떵䕂槂뭶䑵执恓㕾䭡䁌☱㈱⫂婶ㅆ♨ꍪ祘깨칩싂䬳⛂杭㩔ꍥ昵繎ㄪ</w:t>
      </w:r>
      <w:r>
        <w:rPr/>
        <w:t>ꖡ</w:t>
      </w:r>
      <w:r>
        <w:rPr/>
        <w:t>䡓숳⌰橩㍱晋丽㠤愻㒩乌儳幔㶥眵㵠썬杖堯换♠搫기橲剢塋池䨻灭⑟⩋祋</w:t>
      </w:r>
      <w:r>
        <w:rPr/>
        <w:t>ꕦ</w:t>
      </w:r>
      <w:r>
        <w:rPr/>
        <w:t>䵧繟杧犘恮澥䜵⺱堹㤰䁧橉执辥숮癰칒♖쵊歧㩹皻柂䱫녞䉸䭵摌ꅗ</w:t>
      </w:r>
      <w:r>
        <w:rPr/>
        <w:t>ꥅ</w:t>
      </w:r>
      <w:r>
        <w:rPr/>
        <w:t>兪歒</w:t>
      </w:r>
      <w:r>
        <w:rPr/>
        <w:t>ⶣ</w:t>
      </w:r>
      <w:r>
        <w:rPr/>
        <w:t>捗噸㑷瑮숸딪㍥㡢轙犬復獑婋癇儩姂癔</w:t>
      </w:r>
      <w:r>
        <w:rPr/>
        <w:t>⡉⨲</w:t>
      </w:r>
      <w:r>
        <w:rPr/>
        <w:t>抣⑌城灒쉗䙠眪䔰稸㚿橌疮숹喻슿䵯辏繍祩㠱㙦쉉婙㭄㉧㨰껍洽燂믂䏂哂</w:t>
      </w:r>
      <w:r>
        <w:rPr/>
        <w:t>ꕇ</w:t>
      </w:r>
      <w:r>
        <w:rPr/>
        <w:t>捃㥇䕱쉘っ轐勃뮿ㅾ숦ꅨ止顂㛂墬瑈뼥넵啶搬帬녯㉞䈦疏當畆䥦輤ㄷ摋껂녇묫䐤捩䋂ꥲ쉙汹</w:t>
      </w:r>
      <w:r>
        <w:rPr/>
        <w:t>ⵚ</w:t>
      </w:r>
      <w:r>
        <w:rPr/>
        <w:t>Ⱛ</w:t>
      </w:r>
      <w:r>
        <w:rPr/>
        <w:t>㵡쉗㍚癕帪ぷ쉳䗂⵵䵉쉩楅☫浚㕨쉂ㄦㅰ慷氫썗壂⥸捒⽔佱⽓㑲⫂帺墻ꌴ縨ㄷ慒惂ꅊ㉷朩</w:t>
      </w:r>
      <w:r>
        <w:rPr/>
        <w:t>ⱚ⧂Ⓝ</w:t>
      </w:r>
      <w:r>
        <w:rPr/>
        <w:t>䭲㦩杂⦏치㕹䵄쉍䟂婙싎媮숸嫂掏填儨〳썅参䊬喏獤顺壎까歑丨偬ㄹ슻婋쉞䀺</w:t>
      </w:r>
      <w:r>
        <w:rPr/>
        <w:t>ⱦ</w:t>
      </w:r>
      <w:r>
        <w:rPr/>
        <w:t>걆摥䬵䴭㵰뇂쉌䭌䓂橡칲쉌村䀮촨摦㤻㍍䑭伴㕩妻䱧⮿㕶㢿⍁⽸〉쉔긺㥰</w:t>
      </w:r>
      <w:r>
        <w:rPr/>
        <w:t>ꔦ</w:t>
      </w:r>
      <w:r>
        <w:rPr/>
        <w:t>䈊㌦㑋䲻㤩杆煁慭</w:t>
      </w:r>
      <w:r>
        <w:rPr/>
        <w:t>꧂</w:t>
      </w:r>
      <w:r>
        <w:rPr/>
        <w:t>쉤㜬</w:t>
      </w:r>
      <w:r>
        <w:rPr/>
        <w:t>⣂</w:t>
      </w:r>
      <w:r>
        <w:rPr/>
        <w:t>㍁㷍쌱썪㑱⸽䥅奪쉇쉐칙넦</w:t>
      </w:r>
      <w:r>
        <w:rPr/>
        <w:t>ꥒ</w:t>
      </w:r>
      <w:r>
        <w:rPr/>
        <w:t>쵔侣攰却䥷♔␺乳樺桧䭘⩌춵䀲땸䠪主灠玡숷깗眪숮盂䱴洶頪硘晹佐迂亵啇♳务穐</w:t>
      </w:r>
      <w:r>
        <w:rPr/>
        <w:t>⠲</w:t>
      </w:r>
      <w:r>
        <w:rPr/>
        <w:t>暵欥⚣瑌景쏍桀⿂婴眸汥䉁㍋㎬种⨰㕪牷쉢擂䍎⭖⩇堩㴸睫湇㋂呒⤨슿䚥太䧂쉎ꇂ䷂쉥慌╚喩쉮</w:t>
      </w:r>
      <w:r>
        <w:rPr/>
        <w:t>ⱕ</w:t>
      </w:r>
      <w:r>
        <w:rPr/>
        <w:t>砯⍵飂灪㍯⨵뽰쉦긴뼤兟뾥숤쉚</w:t>
      </w:r>
      <w:r>
        <w:rPr/>
        <w:t>⡌</w:t>
      </w:r>
      <w:r>
        <w:rPr/>
        <w:t>幕恓畃乹쏃슮繱呎슮勂偡㛂⏂뗃䟂牌⚣갪싂䲵㑀⮥⍟坏傩䀫믂䘨숷䈽晲䥞顩䜸垥䂣길촪洹</w:t>
      </w:r>
      <w:r>
        <w:rPr/>
        <w:t>ꤷꥌ</w:t>
      </w:r>
      <w:r>
        <w:rPr/>
        <w:t>眨獔</w:t>
      </w:r>
      <w:r>
        <w:rPr/>
        <w:t>ꤣⴱ⪱</w:t>
      </w:r>
      <w:r>
        <w:rPr/>
        <w:t>咘</w:t>
      </w:r>
      <w:r>
        <w:rPr/>
        <w:t>⵰</w:t>
      </w:r>
      <w:r>
        <w:rPr/>
        <w:t>痂슿卵毂쉐飂㍃싂煩쉹쉹⪩䉪䝚㬴⎩歁彰념䑲厬숽侩䡟뗎㶣쉓㑳䜺䀪⛂淂睖禿汅㓂坾煷䭖嘸痍쉤⥟쉋䤻㙳㩮晞䀲睏䴵䓂慠㙇呐⽕琤佪㝍㬱畭쌩歱侏晔䩫땾쉩╣</w:t>
      </w:r>
      <w:r>
        <w:rPr/>
        <w:t>ⲵ</w:t>
      </w:r>
      <w:r>
        <w:rPr/>
        <w:t>歳凂</w:t>
      </w:r>
      <w:r>
        <w:rPr/>
        <w:t>ꗂ</w:t>
      </w:r>
      <w:r>
        <w:rPr/>
        <w:t>쏂춣숰걭之⹁⏂吩㭺毂帮䟂㶣戵⾣뾥剣爱厣摊勂呰杤㎻</w:t>
      </w:r>
      <w:r>
        <w:rPr/>
        <w:t>ⷂ⍐</w:t>
      </w:r>
      <w:r>
        <w:rPr/>
        <w:t>㠪徘才㑁䈹ㆣ溿樮〭쵠⽊凂걧㌥䖿쉐쉔杤⨹썂桱뼥쉫倳ꆵ㭕極匴橇帨ꍵ毂啳䩘佺</w:t>
      </w:r>
      <w:r>
        <w:rPr/>
        <w:t>⡶</w:t>
      </w:r>
      <w:r>
        <w:rPr/>
        <w:t>슻츺轴⪥䝍♄穥㆘硹㝳㥟伶乩ꄪ⭮婌全䂿䊏䲿녩⬻御汘汀⩹琪磂渴숴䵃擎⻂⥢参墏㝈츸㕆疿䔩址컂䅍橆딯ꅶ⼤剅潂坡쉩뭧䵹⽱숱呃さ漻녧睡唶쉭♴儭噇眯忂⭐穑촹</w:t>
      </w:r>
      <w:r>
        <w:rPr/>
        <w:t>꧂</w:t>
      </w:r>
      <w:r>
        <w:rPr/>
        <w:t>摘敹뿂㩌戥뭳⨫歟桠轶쉉묭촪捖㙲盍䩺ꍡ㐦㯎</w:t>
      </w:r>
      <w:r>
        <w:rPr/>
        <w:t>ⱌ</w:t>
      </w:r>
      <w:r>
        <w:rPr/>
        <w:t>䁯㴻쉌╬此瑱</w:t>
      </w:r>
      <w:r>
        <w:rPr/>
        <w:t>⠥</w:t>
      </w:r>
      <w:r>
        <w:rPr/>
        <w:t>㥶㝢뮘咘っ䯂</w:t>
      </w:r>
      <w:r>
        <w:rPr/>
        <w:t>ꖏ</w:t>
      </w:r>
      <w:r>
        <w:rPr/>
        <w:t>甪䏂䵂殻ㄴ</w:t>
      </w:r>
      <w:r>
        <w:rPr/>
        <w:t>⣂</w:t>
      </w:r>
      <w:r>
        <w:rPr/>
        <w:t>㵙⸸げ摵㝚媻縬塮뼥╇卋쉱䐽渲唶噴㥔䀪㙊</w:t>
      </w:r>
      <w:r>
        <w:rPr/>
        <w:t>⵰ꥊ</w:t>
      </w:r>
      <w:r>
        <w:rPr/>
        <w:t>ꥪ⑊䇂䩅㎮</w:t>
      </w:r>
      <w:r>
        <w:rPr/>
        <w:t>ꥌ</w:t>
      </w:r>
      <w:r>
        <w:rPr/>
        <w:t>쉎斘쉦뽍썗䕚漺숶⌵玩湸殏煀畊썸敷╱䉫㕑䘸숸潰焭쉅⸭矂狂楥깈瀣♪㋂䛂⩀슮摪㢻</w:t>
      </w:r>
      <w:r>
        <w:rPr/>
        <w:t>ꥅ</w:t>
      </w:r>
      <w:r>
        <w:rPr/>
        <w:t>硕懂橲係쉅숯䳂䭤硆㩂掣凂ㄹ矃㖏䙧吸䅮暮楥彳㬦弦녧癰쉷⛂嗂꥚㝆檡倊憥䜺婧쉍㪥囂䌪</w:t>
      </w:r>
      <w:r>
        <w:rPr/>
        <w:t>ꤥ</w:t>
      </w:r>
      <w:r>
        <w:rPr/>
        <w:t>㩾땤㴰㟃䩁녲桰䰫棂⍄䘷洣硨坫숺瞮ぉ⎏쉶⌳㚘渫䜮嗂䍚㝦弲껂㕄㩐特숩牘㭢⵶ꎵ漵帻慕녊徥慹䔲帨吣癋䡖䍃캩刦婅㡌숥</w:t>
      </w:r>
      <w:r>
        <w:rPr/>
        <w:t>⣂</w:t>
      </w:r>
      <w:r>
        <w:rPr/>
        <w:t>愴䳂带㒣╒偹䞮⨩䰻䌩깕䏍飂⍫煲칱愸乏歌ꇃ</w:t>
      </w:r>
      <w:r>
        <w:rPr/>
        <w:t>ꗂ</w:t>
      </w:r>
      <w:r>
        <w:rPr/>
        <w:t>㴩迂湓瓂㨳䛃渫싂㉈敳堯澬쉇쵦汊ㅩ滂啠㙫咩䄹洱컍䍎繯浏辘╞橌恲䆥咿ケ䜨㐲剏䑹</w:t>
      </w:r>
      <w:r>
        <w:rPr/>
        <w:t>Ⱙ</w:t>
      </w:r>
      <w:r>
        <w:rPr/>
        <w:t>畓含䟂㞵䝭䙱컂繭竃樣⸶䁠䁯㝎</w:t>
      </w:r>
      <w:r>
        <w:rPr/>
        <w:t>Ⳃ</w:t>
      </w:r>
      <w:r>
        <w:rPr/>
        <w:t>渪汃繭眤쉕</w:t>
      </w:r>
      <w:r>
        <w:rPr/>
        <w:t>ⱉ</w:t>
      </w:r>
      <w:r>
        <w:rPr/>
        <w:t>썙獠䎱潋⩸䙔䕓昴〤飂</w:t>
      </w:r>
      <w:r>
        <w:rPr/>
        <w:t>Ⳃ</w:t>
      </w:r>
      <w:r>
        <w:rPr/>
        <w:t>灞⭐⥲䩇䩂쉎呀딽摥␲曂乂挲䉏싂眱䀪╺榩㡲䚩ㅮ漤慾㫂䡞偮椲兔䭀ꥭ湲⩪㈸䥤♬橄㝤녊쉞响獳渴绂䵚</w:t>
      </w:r>
      <w:r>
        <w:rPr/>
        <w:t>꧍</w:t>
      </w:r>
      <w:r>
        <w:rPr/>
        <w:t>䡊㕣慯떬役⮏슱ꄭ捭㫂</w:t>
      </w:r>
      <w:r>
        <w:rPr/>
        <w:t>⡑</w:t>
      </w:r>
      <w:r>
        <w:rPr/>
        <w:t>做杦搳眬㈴촵㈦㯂쵄㜱⒱䡺颮え②䡴剴㍥漸䤸灡㎿▩徥剣䊏歚惂ꍵ싃娺濂⥗싂乥盂懂ꅠ㭊ꅖ㈴唬㬸迂典♣䅥嗍硞砺㩙摅숴洹䜩攪⼦쉀ぇ圹䱣ꍹ⭒䳂䵇</w:t>
      </w:r>
      <w:r>
        <w:rPr/>
        <w:t>ⱀ</w:t>
      </w:r>
      <w:r>
        <w:rPr/>
        <w:t>㩶祇佣㘷䥦⩗䘺☭쉖〬숯枡㙕㠪炮乢坑⨴♔奞智╳嘥繯医䭚쉏䝅獺숨搯ㅖ䡥瀸妱䐪彶确ꅢ䥢䕴</w:t>
      </w:r>
      <w:r>
        <w:rPr/>
        <w:t>ⰱ</w:t>
      </w:r>
      <w:r>
        <w:rPr/>
        <w:t>뗂걳䁏〬ꍀ嗂슩칃牨縺慮允䁆</w:t>
      </w:r>
      <w:r>
        <w:rPr/>
        <w:t>⠥</w:t>
      </w:r>
      <w:r>
        <w:rPr/>
        <w:t>췂䭮恪纱癋匣秂㝲䥘뭤㔴쉦烂硴쵍爤숮礭㵷넵놩⨻䑱뗂⨺䬥쉾枘奺䙞뇃奙㤹䰳仂㑪썏穌</w:t>
      </w:r>
      <w:r>
        <w:rPr/>
        <w:t>꧂</w:t>
      </w:r>
      <w:r>
        <w:rPr/>
        <w:t>咩숤獏慯い䒱摠灡땈幆䠦溵♬촪</w:t>
      </w:r>
      <w:r>
        <w:rPr/>
        <w:t>ꕒ</w:t>
      </w:r>
      <w:r>
        <w:rPr/>
        <w:t>녶徵쉵䒱犥飂⪣織輥㝌⻂迂刦稲깆녑갫㔲꺡轨祵⩆普琬琴</w:t>
      </w:r>
      <w:r>
        <w:rPr/>
        <w:t>ꕮ</w:t>
      </w:r>
      <w:r>
        <w:rPr/>
        <w:t>啶㉁䙬㉑坴㤥债㄰涩戭狂丯竃㡯쉑姂爴㡒樴</w:t>
      </w:r>
      <w:r>
        <w:rPr/>
        <w:t>ⷂ</w:t>
      </w:r>
      <w:r>
        <w:rPr/>
        <w:t>㑌啷攮김稣ꅹ⽖桞縮澏䮥䞣⹾䉴徣䀳㕊䥥⑒城影⑪쵺놩㇂に</w:t>
      </w:r>
      <w:r>
        <w:rPr/>
        <w:t>ꤪ</w:t>
      </w:r>
      <w:r>
        <w:rPr/>
        <w:t>味歄埂䘤쉢싍쉧䩄唶杭瑧浙묦⍦睭忍䉚쉐쵋㶮䚡䦬㙚癕恐딬⵶</w:t>
      </w:r>
      <w:r>
        <w:rPr/>
        <w:t>ⱆ</w:t>
      </w:r>
      <w:r>
        <w:rPr/>
        <w:t>挻㡨㑟ꌪ堨溩䘩塷㭒啲①䘣硾쉉䩰걂쉶</w:t>
      </w:r>
      <w:r>
        <w:rPr/>
        <w:t>ⶵ</w:t>
      </w:r>
      <w:r>
        <w:rPr/>
        <w:t>䋂眮녱쉍則⍕㐊梏揂⻎㌹㡰䥸僎帮瓂</w:t>
      </w:r>
      <w:r>
        <w:rPr/>
        <w:t>ⱶ</w:t>
      </w:r>
      <w:r>
        <w:rPr/>
        <w:t>䉮䅙呗㭌噈奒숪䤴彰獃瑥╧坉䭋横뽤爻䥥塱䝨澻忂恷⹢䝂뭷</w:t>
      </w:r>
      <w:r>
        <w:rPr/>
        <w:t>ꕸ</w:t>
      </w:r>
      <w:r>
        <w:rPr/>
        <w:t>슣㠯癣</w:t>
      </w:r>
      <w:r>
        <w:rPr/>
        <w:t>⡸</w:t>
      </w:r>
      <w:r>
        <w:rPr/>
        <w:t>慵㥃憿䵾㌥</w:t>
      </w:r>
      <w:r>
        <w:rPr/>
        <w:t>ꤻ</w:t>
      </w:r>
      <w:r>
        <w:rPr/>
        <w:t>剨칚㑈敺穠쉨쉶䠣摏愲ꏂ弣</w:t>
      </w:r>
      <w:r>
        <w:rPr/>
        <w:t>ⱔ</w:t>
      </w:r>
      <w:r>
        <w:rPr/>
        <w:t>丳䎿쉕摦奙</w:t>
      </w:r>
      <w:r>
        <w:rPr/>
        <w:t>ꕰ</w:t>
      </w:r>
      <w:r>
        <w:rPr/>
        <w:t>뼷光噂㙭㑧栲</w:t>
      </w:r>
      <w:r>
        <w:rPr/>
        <w:t>⠳</w:t>
      </w:r>
      <w:r>
        <w:rPr/>
        <w:t>싍歌椹㏂炏擂懂싃㥤䁊啶禥卋㐷塰嚘丱申숽</w:t>
      </w:r>
      <w:r>
        <w:rPr/>
        <w:t>⡄⬻</w:t>
      </w:r>
      <w:r>
        <w:rPr/>
        <w:t>쉘煭捆绂湩쉱眯先挽츬⫂春썷䘷捞佞⍏⽊⍺迂</w:t>
      </w:r>
      <w:r>
        <w:rPr/>
        <w:t>ꗂꤹ☴</w:t>
      </w:r>
      <w:r>
        <w:rPr/>
        <w:t>䏎畹뭖ꅊ搴穘〩뼲绎幞呋䍫セ䐮숬檣</w:t>
      </w:r>
      <w:r>
        <w:rPr/>
        <w:t>ꖱ</w:t>
      </w:r>
      <w:r>
        <w:rPr/>
        <w:t>䭁㌪뽢칒㤰卧╥</w:t>
      </w:r>
      <w:r>
        <w:rPr/>
        <w:t>ꕲ</w:t>
      </w:r>
      <w:r>
        <w:rPr/>
        <w:t>䄺㕭녆瑉숶슻窘㜥땸具ꌪ슡帰栰䍍뭗燍瀪⥲嘭捧㉧⍶䕱땬皻⚮硸䖬牡䐥겿慓쉆が湒㵭쉉吴㕍슮憵䉷넬숷㖘⍌걸쉚⺩幚쉴楮剙</w:t>
      </w:r>
      <w:r>
        <w:rPr/>
        <w:t>Ɐ</w:t>
      </w:r>
      <w:r>
        <w:rPr/>
        <w:t>쉄㵷겡浘숰䜽爨쵥桘圪栭썏䠯札촤婞싃兠頰</w:t>
      </w:r>
      <w:r>
        <w:rPr/>
        <w:t>ꦡ</w:t>
      </w:r>
      <w:r>
        <w:rPr/>
        <w:t>숦⩐녚搻쉫埂⸰穭幀⨯녚煾塯啣뭦䑢ꍈ쵨</w:t>
      </w:r>
      <w:r>
        <w:rPr/>
        <w:t>ꥒ</w:t>
      </w:r>
      <w:r>
        <w:rPr/>
        <w:t>伭横㋂䴳㖩浕獾攽〸旂悻夫◎㋂쎏睑痂䇂䰸甮⭟慟⌯咿车쉑手녢项瀯숳숪䱁</w:t>
      </w:r>
      <w:r>
        <w:rPr/>
        <w:t>ꥆ</w:t>
      </w:r>
      <w:r>
        <w:rPr/>
        <w:t>쉏숳繠楈묨⩶쉄⫂轓慟䜤㈪뽂⶘滂⨩昤䝉쉠䄦䡱匭兤珂㑕┪總숫癏ㅓ眬橩橅捾⚣슻⫂⍒奙쉗杷楀䝏摴儫䱬㙅♑氶㵚涥橡㙤摘內稯牖绂䕸圮㝗⵲潯䘨䮩쉔䰩숳싂쉙斬䠷⴪歮</w:t>
      </w:r>
      <w:r>
        <w:rPr/>
        <w:t>ꤱ</w:t>
      </w:r>
      <w:r>
        <w:rPr/>
        <w:t>슣숪칃喩</w:t>
      </w:r>
      <w:r>
        <w:rPr/>
        <w:t>ꕆ</w:t>
      </w:r>
      <w:r>
        <w:rPr/>
        <w:t>晨⩪額㞘䙐午㔣止⨳晳搭姂㝣䝇㘰䱞憥㴷獹晚㜪䔬杅⍎슬㤴䖻䉉숷䝨싃硔싍刲睬ㄻ䑭㩋丩側俎飍䨳䖥쉢䭀</w:t>
      </w:r>
      <w:r>
        <w:rPr/>
        <w:t>ꗍ</w:t>
      </w:r>
      <w:r>
        <w:rPr/>
        <w:t>䈥摍㉗</w:t>
      </w:r>
      <w:r>
        <w:rPr/>
        <w:t>⣂</w:t>
      </w:r>
      <w:r>
        <w:rPr/>
        <w:t>睥慤眨睈砩䘴喵矂摊슱䍪喏辵㧂揂穨娱⽋空䡶䊩깱㭁썭池兖慆</w:t>
      </w:r>
      <w:r>
        <w:rPr/>
        <w:t>ꔲ</w:t>
      </w:r>
      <w:r>
        <w:rPr/>
        <w:t>㶘슣칗싂㘩</w:t>
      </w:r>
      <w:r>
        <w:rPr/>
        <w:t>⠬⏂⑳</w:t>
      </w:r>
      <w:r>
        <w:rPr/>
        <w:t>滂稳噷惂故㍥畹</w:t>
      </w:r>
      <w:r>
        <w:rPr/>
        <w:t>ꤣ</w:t>
      </w:r>
      <w:r>
        <w:rPr/>
        <w:t>䁃㌪窵堥㚵佗⩙頰敚㔩뾩⽎硩</w:t>
      </w:r>
      <w:r>
        <w:rPr/>
        <w:t>ꤱ</w:t>
      </w:r>
      <w:r>
        <w:rPr/>
        <w:t>㍣攰攸〪쉫恕痎炩</w:t>
      </w:r>
      <w:r>
        <w:rPr/>
        <w:t>ⶬꗂ</w:t>
      </w:r>
      <w:r>
        <w:rPr/>
        <w:t>倫㍸㖿ㅱ⬬挶⩹녴䎬⩵縭⪱⹘䕰䌥</w:t>
      </w:r>
      <w:r>
        <w:rPr/>
        <w:t>⠪</w:t>
      </w:r>
      <w:r>
        <w:rPr/>
        <w:t>睳幦㕾⚩喵廍頫橘刬⭷汏깇숪祩睱땵だ繅焩〰棂溘㩄䙂手䙺縊䠽싂䵗㝦摆䑱䯎썋㕋䕋슬⑀电顺㭭桷넽乣싂䥤攰奍乡疬剱㵊甮燂䕂婵떩眪猳䌺橈楦祣䋂偲⩢わ걔슱숸䗂敤쎥硭㕌䅖礶㕘䱊츺猱</w:t>
      </w:r>
      <w:r>
        <w:rPr/>
        <w:t>⡒</w:t>
      </w:r>
      <w:r>
        <w:rPr/>
        <w:t>頨媘㣂쉁ꄫ싂樷</w:t>
      </w:r>
      <w:r>
        <w:rPr/>
        <w:t>⡯</w:t>
      </w:r>
      <w:r>
        <w:rPr/>
        <w:t>쉠穲딻塈䑦坓Ⓜ啋桍⍲쉸幖슱䍁뿂㪥쌮天⑗ㅊ汆⑭㜨敩쉐쉓뭌䜪噊⍊숽攷슣轥攪燃娪痂⨻坔숶걨ꌦ䨲摠</w:t>
      </w:r>
      <w:r>
        <w:rPr/>
        <w:t>ꕄꤻ</w:t>
      </w:r>
      <w:r>
        <w:rPr/>
        <w:t>⽩杁其뼣搪癆桶슱橄昱䉨㴳㌨㉔뿂䁁椵⤥䗍㤥칃柂幟</w:t>
      </w:r>
      <w:r>
        <w:rPr/>
        <w:t>ꕚ</w:t>
      </w:r>
      <w:r>
        <w:rPr/>
        <w:t>湮딪뽡奀㡰乷樤㝃穒䨤䧂滂㜹</w:t>
      </w:r>
    </w:p>
    <w:p>
      <w:pPr>
        <w:pStyle w:val="PreformattedText"/>
        <w:bidi w:val="0"/>
        <w:spacing w:before="0" w:after="0"/>
        <w:jc w:val="left"/>
        <w:rPr/>
      </w:pPr>
      <w:r>
        <w:rPr/>
        <w:t>曂灠帵껂쉮숸迂倭쉴湍捶穌帴繶猪䱋僂</w:t>
      </w:r>
      <w:r>
        <w:rPr/>
        <w:t>ꥆ</w:t>
      </w:r>
      <w:r>
        <w:rPr/>
        <w:t>䅥夦</w:t>
      </w:r>
      <w:r>
        <w:rPr/>
        <w:t>Ⱡ</w:t>
      </w:r>
      <w:r>
        <w:rPr/>
        <w:t>䞱䔲뗂牕幧⭺捐塋䭌㢬뽢幦畤琥䐽唽ꎿ숤㦥挪祧繀椯䶩⩆숪繢塋娱祵⹷祒桺礷婗滂卵⎻炩晡㭈瑊㬲漨泂婱硷숬㩘剕摲堲㨣戭獎뮥쉉⩓䵈䷍뭸䝦슘꺮䝖淂⥄쉍橨뭯摅갩瀪뭥乀灡쉺畮쵢녒뭚ㄴ</w:t>
      </w:r>
      <w:r>
        <w:rPr/>
        <w:t>ꕫ⬬</w:t>
      </w:r>
      <w:r>
        <w:rPr/>
        <w:t>䉟撬쉚勎쉍湰彨幹洦辩싂뭾檥䈶呑汤숬皿칢䑕暩兒ꆵ橥睹㴯</w:t>
      </w:r>
      <w:r>
        <w:rPr/>
        <w:t>ⵑ</w:t>
      </w:r>
      <w:r>
        <w:rPr/>
        <w:t>꺬捾䇂䱓廂丳⩸</w:t>
      </w:r>
      <w:r>
        <w:rPr/>
        <w:t>Ⱛ</w:t>
      </w:r>
      <w:r>
        <w:rPr/>
        <w:t>恀</w:t>
      </w:r>
      <w:r>
        <w:rPr/>
        <w:t>ⴵ꥘</w:t>
      </w:r>
      <w:r>
        <w:rPr/>
        <w:t>帬䁾깓⩪湂䝎</w:t>
      </w:r>
      <w:r>
        <w:rPr/>
        <w:t>꧂</w:t>
      </w:r>
      <w:r>
        <w:rPr/>
        <w:t>⼰唺㥏ぇ矂奒슱숰</w:t>
      </w:r>
      <w:r>
        <w:rPr/>
        <w:t>ꖬ</w:t>
      </w:r>
      <w:r>
        <w:rPr/>
        <w:t>숸疩祡〣㴰礵窣煬杗砸剈숪仂輻⪬䐻쉸炘싎䆘昪ꅡ쌵场埂뭁◎컎㝵䡱⤳캮畷塌䖩戴剶桄仂媩슣⬦䷂㩷啱猪㥔㨫㠦彨砩뭟쉣歆걌犏겥弬梥揂㐤슘㌲幈琯呭㑳顢睗</w:t>
      </w:r>
      <w:r>
        <w:rPr/>
        <w:t>⡰</w:t>
      </w:r>
      <w:r>
        <w:rPr/>
        <w:t>쉪땊쉙涮</w:t>
      </w:r>
      <w:r>
        <w:rPr/>
        <w:t>ⵏ</w:t>
      </w:r>
      <w:r>
        <w:rPr/>
        <w:t>䆣淂潃迂⦿縰䵺⥫灟㝊姃祾걑癀繋禱畯〸婎䑹숸⩚ꥸ疬愤䂏慢䓂㍄䥎쉶격倩䭳硆㜽㑴ㅦ</w:t>
      </w:r>
      <w:r>
        <w:rPr/>
        <w:t>ⵤ</w:t>
      </w:r>
      <w:r>
        <w:rPr/>
        <w:t>桩䑭煳⬪⸽㍦䱈攥⎏竂㓂啇⑑氤䩉煵ㅏ琥㄰䝠䥪㛂數䁤싂䨰슩圬◂瑣</w:t>
      </w:r>
      <w:r>
        <w:rPr/>
        <w:t>ꥍ☪⩍</w:t>
      </w:r>
      <w:r>
        <w:rPr/>
        <w:t>쎵䍪⌯换愲幰汌稩卒숽㥌䀱</w:t>
      </w:r>
      <w:r>
        <w:rPr/>
        <w:t>ꥁ</w:t>
      </w:r>
      <w:r>
        <w:rPr/>
        <w:t>剗繂䱏瞬秂</w:t>
      </w:r>
      <w:r>
        <w:rPr/>
        <w:t>⡉</w:t>
      </w:r>
      <w:r>
        <w:rPr/>
        <w:t>獔⥴牟ㅪ愪⑏眣년㔰⸥䨳套㬭쉃䉳啀⹸厬⼸䑮坅䴦</w:t>
      </w:r>
      <w:r>
        <w:rPr/>
        <w:t>ꥌ</w:t>
      </w:r>
      <w:r>
        <w:rPr/>
        <w:t>넸淂喡效硆㥆䖘㋂땭慣䏂申晸刻쵴眊⍔㛂眲䁥㈴㑉䈦捕ㅁ♌䤴湆怲㈱䡍⸭ㅷ恁䍪䙀㎱</w:t>
      </w:r>
      <w:r>
        <w:rPr/>
        <w:t>ⴽ</w:t>
      </w:r>
      <w:r>
        <w:rPr/>
        <w:t>䝫쉴慶䰫⬰⧃㵲⑾</w:t>
      </w:r>
      <w:r>
        <w:rPr/>
        <w:t>⢩</w:t>
      </w:r>
      <w:r>
        <w:rPr/>
        <w:t>䩍扬⏂녧伶倶</w:t>
      </w:r>
      <w:r>
        <w:rPr/>
        <w:t>ⵀ</w:t>
      </w:r>
      <w:r>
        <w:rPr/>
        <w:t>欵ꅍ毃☩⭓⬷ㄴ⪡摪䑍䱥穣䐳⏂쉇겻稦瑾숰㍮剒偶樬</w:t>
      </w:r>
      <w:r>
        <w:rPr/>
        <w:t>ꕤ⮮</w:t>
      </w:r>
      <w:r>
        <w:rPr/>
        <w:t>㥳煓癄哃⭯</w:t>
      </w:r>
      <w:r>
        <w:rPr/>
        <w:t>⢱</w:t>
      </w:r>
      <w:r>
        <w:rPr/>
        <w:t>ꤺ</w:t>
      </w:r>
      <w:r>
        <w:rPr/>
        <w:t>摟⩨⍈쉲夺숲땶䠳⨤녅⻍灤⨤榩⹊扴干⬹슱썚䱃</w:t>
      </w:r>
      <w:r>
        <w:rPr/>
        <w:t>⠬</w:t>
      </w:r>
      <w:r>
        <w:rPr/>
        <w:t>숭⽮㭯녭⛍딴䝁堸幗焨⥶䵐潧믂〻⼯㬵焨⭧슻晐칾⽇䞩ㅦ</w:t>
      </w:r>
      <w:r>
        <w:rPr/>
        <w:t>꧃</w:t>
      </w:r>
      <w:r>
        <w:rPr/>
        <w:t>딸稦뭯癲嫃楯㌸䥆睱숬</w:t>
      </w:r>
      <w:r>
        <w:rPr/>
        <w:t>⡣</w:t>
      </w:r>
      <w:r>
        <w:rPr/>
        <w:t>噤䵶顀숪䍓슱线</w:t>
      </w:r>
      <w:r>
        <w:rPr/>
        <w:t>ꥊ</w:t>
      </w:r>
      <w:r>
        <w:rPr/>
        <w:t>쉕</w:t>
      </w:r>
      <w:r>
        <w:rPr/>
        <w:t>ꤥ</w:t>
      </w:r>
      <w:r>
        <w:rPr/>
        <w:t>毂䕔</w:t>
      </w:r>
      <w:r>
        <w:rPr/>
        <w:t>⣂</w:t>
      </w:r>
      <w:r>
        <w:rPr/>
        <w:t>㩸슩⻂♂쎮갨䋂晴ꎡ倬䡮轾祎䳍䴱瘯倭⤰㙟䇂쉫䡩⩚樷穔挰숵摂桏割渰彘㐶獵숱捐啔児슡</w:t>
      </w:r>
      <w:r>
        <w:rPr/>
        <w:t>⢥</w:t>
      </w:r>
      <w:r>
        <w:rPr/>
        <w:t>穁桑땨㔮砺⮻晟䀥딫煋䁄帩嘯⨲㉶⤲洤♏扌쉸⩶穩㵑珂嫂湘彬숰嗂琣䡮ꍷ兑ꌥ</w:t>
      </w:r>
      <w:r>
        <w:rPr/>
        <w:t>ꥈ</w:t>
      </w:r>
      <w:r>
        <w:rPr/>
        <w:t>썃㮩繦䝊幟囂䥁⩪倳ꍋ盂쉋⑚䁧䙈</w:t>
      </w:r>
      <w:r>
        <w:rPr/>
        <w:t>꧂</w:t>
      </w:r>
      <w:r>
        <w:rPr/>
        <w:t>썍顱儷䁄⪣瀸싎湍㍄未㥌硊湱捕攭숩쎡㍦丸樣䕚䪩㕹飂쎡⽸䕨䔰쉅採㷍撣䌤猻䔺䍶轠潠捄</w:t>
      </w:r>
      <w:r>
        <w:rPr/>
        <w:t>ꔶ</w:t>
      </w:r>
      <w:r>
        <w:rPr/>
        <w:t>慪㪮䯂弥瀸窡牒畭千뼵䕋元拍⑬ꅚ숨쌬䭋挸䉅쵃僂㭃췂㉞㈬숪縪쉡썄佟䀭㥮塚憡卷顄㶿徬毂䝲쉵갮⩪冿樮쉰쉀쉏묬ꎩ㴭㌱瓂㬦놏쉷㩡뭥盃묫匪ㆣ楑硓杧氣䈩칕復뗍ㄽ⩓㔬♊ꅞ䈫뭀䅚䍒☴쉾桍䣂䨽䕣⫂⑞⩸</w:t>
      </w:r>
      <w:r>
        <w:rPr/>
        <w:t>⢥⡦</w:t>
      </w:r>
      <w:r>
        <w:rPr/>
        <w:t>䈥ꌸ䌲輪␦⨵朵슿싂⨻橷た㝮㨣乍</w:t>
      </w:r>
      <w:r>
        <w:rPr/>
        <w:t>ⱨ</w:t>
      </w:r>
      <w:r>
        <w:rPr/>
        <w:t>敬匶体䉉㍈㦩畍⽾㉹</w:t>
      </w:r>
      <w:r>
        <w:rPr/>
        <w:t>ⴣ</w:t>
      </w:r>
      <w:r>
        <w:rPr/>
        <w:t>即㭌绂帮숸쉃䴻녓쉦䐻㝲䢘佢獀漫殩땫깒</w:t>
      </w:r>
      <w:r>
        <w:rPr/>
        <w:t>⡨</w:t>
      </w:r>
      <w:r>
        <w:rPr/>
        <w:t>礶櫂䅓⺏稪</w:t>
      </w:r>
      <w:r>
        <w:rPr/>
        <w:t>ꥀ</w:t>
      </w:r>
      <w:r>
        <w:rPr/>
        <w:t>窡录恳䷍牧쵓彀澻祇쉢쉔␬䈱</w:t>
      </w:r>
      <w:r>
        <w:rPr/>
        <w:t>ⲩ</w:t>
      </w:r>
      <w:r>
        <w:rPr/>
        <w:t>꧂</w:t>
      </w:r>
      <w:r>
        <w:rPr/>
        <w:t>㞘䂮⌲庘숱㕡楚灖橆⹰䜪渳䱢䑲䱑딪湦墩幥睨㏂쉆ㅊ楕娲余</w:t>
      </w:r>
      <w:r>
        <w:rPr/>
        <w:t>⠭</w:t>
      </w:r>
      <w:r>
        <w:rPr/>
        <w:t>兡歹捒䡒㵂슬横⤸뽞ꅢ⨳쉍娣漰䭱慏㞻媏⭥</w:t>
      </w:r>
      <w:r>
        <w:rPr/>
        <w:t>⠺</w:t>
      </w:r>
      <w:r>
        <w:rPr/>
        <w:t>땶晓朷癪戻㘹</w:t>
      </w:r>
      <w:r>
        <w:rPr/>
        <w:t>Ⱘ</w:t>
      </w:r>
      <w:r>
        <w:rPr/>
        <w:t>刯撣哃䮱敖䕚擂⛂녕䭫偤刺慵搸䘯畾慖ꥰノꥭ</w:t>
      </w:r>
      <w:r>
        <w:rPr/>
        <w:t>ꦩ</w:t>
      </w:r>
      <w:r>
        <w:rPr/>
        <w:t>슮塲ꅒ⽓땃塚朊晎硶漱顟匫䠸汑숥䎮猣쉲껂⥠輺⼸㑎</w:t>
      </w:r>
      <w:r>
        <w:rPr/>
        <w:t>ⴻ</w:t>
      </w:r>
      <w:r>
        <w:rPr/>
        <w:t>睨걎空㘭슱爪捲捡䐹㕹畖煆掬䁪噊㍇杦쉭帹딫獧迂疻깙떏权</w:t>
      </w:r>
      <w:r>
        <w:rPr/>
        <w:t>⡨⣂</w:t>
      </w:r>
      <w:r>
        <w:rPr/>
        <w:t>ꦮ</w:t>
      </w:r>
      <w:r>
        <w:rPr/>
        <w:t>曂숻塖썳</w:t>
      </w:r>
      <w:r>
        <w:rPr/>
        <w:t>⠦</w:t>
      </w:r>
      <w:r>
        <w:rPr/>
        <w:t>冡㕅浐ㅬ䔩灆㟂䤷⬸뽴㭉㥕潖眣儴䝬瑠亻ꆘ䩓Ⓜ窡쉎ꏍ㝄瑓뽊</w:t>
      </w:r>
      <w:r>
        <w:rPr/>
        <w:t>⢏</w:t>
      </w:r>
      <w:r>
        <w:rPr/>
        <w:t>䬶㑬ネ摣䌦浸䉒幩㘥䄬参牯㙁겱슱杍䭗⩡恭勂</w:t>
      </w:r>
      <w:r>
        <w:rPr/>
        <w:t>ⰰ</w:t>
      </w:r>
      <w:r>
        <w:rPr/>
        <w:t>䌯⥨⺮妡㙸扮㠪⹣丶呩㫂泂⹐橂稵쉶杹勎ㅏ쉚䭎♅╧쌲</w:t>
      </w:r>
      <w:r>
        <w:rPr/>
        <w:t>Ⱔ</w:t>
      </w:r>
      <w:r>
        <w:rPr/>
        <w:t>칇唵偓촱窱奞</w:t>
      </w:r>
      <w:r>
        <w:rPr/>
        <w:t>⡘</w:t>
      </w:r>
      <w:r>
        <w:rPr/>
        <w:t>段</w:t>
      </w:r>
      <w:r>
        <w:rPr/>
        <w:t>ⴤ</w:t>
      </w:r>
      <w:r>
        <w:rPr/>
        <w:t>쌵祋㍳䧂ꥰ싂垱楎悏瑋쉀憱椦☩瑖晡㝏洲敡⍃憵㴩獥稵䑱떩啗䁞㡴♖敢卙䉳䩤㢮썁⾘䜳㇂╁塦帨け딻㭳⎱카渦칏쉘估䴴灐景汁㣂㑩䡢瘻歏䀪</w:t>
      </w:r>
      <w:r>
        <w:rPr/>
        <w:t>⠭</w:t>
      </w:r>
      <w:r>
        <w:rPr/>
        <w:t>偾㥹乸垡照㮮效殡浍绂㙳칪슮⭺椲Ⓜ嘳꥙恢橓䌱匷煹♲䕭䗍㠯瑭䝰ꅣ穤睆啶绂猨塀戤</w:t>
      </w:r>
      <w:r>
        <w:rPr/>
        <w:t>ⰲ</w:t>
      </w:r>
      <w:r>
        <w:rPr/>
        <w:t>婅轶뼩싂䍨쉰塍쉞묬⪡䃂捌竂頸顨䨣瘤祈㉥痂㡘䲬뽴ケ梱䁹㉂䍵뭢迃꺱</w:t>
      </w:r>
      <w:r>
        <w:rPr/>
        <w:t>Ⱓ</w:t>
      </w:r>
      <w:r>
        <w:rPr/>
        <w:t>渻䁒䝭㯃㉎䞩婩싂뗂⤵怺慌⬶檮㔫何檵㉐깪拂ꆩ毂㘮칩뽍煚㥵䦻獥䢘啵ꏂ儶偮帹츦╶畳⪏漬쵠升</w:t>
      </w:r>
      <w:r>
        <w:rPr/>
        <w:t>ꥇ</w:t>
      </w:r>
      <w:r>
        <w:rPr/>
        <w:t>㯍嘩쉃⩴煌숱쉧噉㙶쉇惃䑡ꎣ쵎칳先畸슩</w:t>
      </w:r>
      <w:r>
        <w:rPr/>
        <w:t>ꦵ⮿</w:t>
      </w:r>
      <w:r>
        <w:rPr/>
        <w:t>길䡧뭆⍸꥔숰㍥剸⧂녆⩧쉭堨㛎⨴침獞男㠺打に獏녹圱卦</w:t>
      </w:r>
      <w:r>
        <w:rPr/>
        <w:t>⠮</w:t>
      </w:r>
      <w:r>
        <w:rPr/>
        <w:t>喿⽕⬶슣칒㢡⩮㡹塅</w:t>
      </w:r>
      <w:r>
        <w:rPr/>
        <w:t>⡞</w:t>
      </w:r>
      <w:r>
        <w:rPr/>
        <w:t>쉎⹤彨懍쉩싂㫂⭹顕뼷浚䈨</w:t>
      </w:r>
      <w:r>
        <w:rPr/>
        <w:t>ⵢ</w:t>
      </w:r>
      <w:r>
        <w:rPr/>
        <w:t>䙄轸㭮㩫条䃂䑏⛂彚⫂췂⭴奰쉂䊡쉈䟂ꥢ</w:t>
      </w:r>
      <w:r>
        <w:rPr/>
        <w:t>ꦬ</w:t>
      </w:r>
      <w:r>
        <w:rPr/>
        <w:t>뭔㩡㡧ꅠ忂栳㠮⨲쉉㯂㡈塗汷㞻磂⽋㙫싂㎩瘰姎塅吰</w:t>
      </w:r>
      <w:r>
        <w:rPr/>
        <w:t>⠴</w:t>
      </w:r>
      <w:r>
        <w:rPr/>
        <w:t>禩䕔⽃歒犣劏氲</w:t>
      </w:r>
      <w:r>
        <w:rPr/>
        <w:t>ꕀ</w:t>
      </w:r>
      <w:r>
        <w:rPr/>
        <w:t>䤸넴⑩桡姂⍡쵢䖻䝾椤㕰婉墣ぇ穴䱾㍅뭇偫輸췂⚿稶뗂</w:t>
      </w:r>
      <w:r>
        <w:rPr/>
        <w:t>ⳍ</w:t>
      </w:r>
      <w:r>
        <w:rPr/>
        <w:t>捓㉊歩㧂帽绎쉮㎣楐媵┶긩璿싂겵娵娤党쉲ꏂ睺䱂ꌭ䩞櫂晬䡰␹頱뇂䉵毂幱㍯⤷</w:t>
      </w:r>
      <w:r>
        <w:rPr/>
        <w:t>ⱂ</w:t>
      </w:r>
      <w:r>
        <w:rPr/>
        <w:t>ꥫ纣祋뽠딦</w:t>
      </w:r>
      <w:r>
        <w:rPr/>
        <w:t>ꦩ</w:t>
      </w:r>
      <w:r>
        <w:rPr/>
        <w:t>뭭썮採睄뭫懂쉁呮煍녷廃㙪椪墿㉧숊</w:t>
      </w:r>
      <w:r>
        <w:rPr/>
        <w:t>ⷂ</w:t>
      </w:r>
      <w:r>
        <w:rPr/>
        <w:t>㏂哂瘹柂</w:t>
      </w:r>
      <w:r>
        <w:rPr/>
        <w:t>ⵏ</w:t>
      </w:r>
      <w:r>
        <w:rPr/>
        <w:t>ヂ僂䑫쵢츱颮㜤㵬ꆱ杴촱쉣歁╶슿䭯쏂暘습⍨慷㵷䥏昱怰䅁恺⾡䗂䊿썀慍䙤쉒췂䲩歯挲ꅨ⩄剏其喥㛂た㩋眰㬩噤䥔쉣滍慎壂⥠</w:t>
      </w:r>
      <w:r>
        <w:rPr/>
        <w:t>ⲩ</w:t>
      </w:r>
      <w:r>
        <w:rPr/>
        <w:t>狂䁦忂婫番牬⹈櫎䅔⽷戹녃呅슩劵磂硕浡啞桕乖갥⹘ぢ恐搬轄쉦뾥係亏⚘摡塨䵀煟ㆩꍁ⍲㨳걎熬桂柂妬숦쉆瑘渰㐻祶怪⍵䦿쉧䑊䭨䀩熩在婣稴噃䢩슘㚿种嫍㡈㦩坫〨ひ깚⼵〱╆佸獘昣恔</w:t>
      </w:r>
      <w:r>
        <w:rPr/>
        <w:t>ⱏ</w:t>
      </w:r>
      <w:r>
        <w:rPr/>
        <w:t>䒡瑩㉟愫十彐畹畔⭃䍑穑だ頽쉈䘰愥컂楤睊潞眷垻恇쉈걨떥伳轰㶿眯彃䌽䁋Ⓜ䘲⌺⌦桀ꍆ䐭쉊槂焩슏浩⭎싂쉕⯂煦浇撥睄</w:t>
      </w:r>
      <w:r>
        <w:rPr/>
        <w:t>ꕡ</w:t>
      </w:r>
      <w:r>
        <w:rPr/>
        <w:t>숳䁂싂㞿繷晖睕晡싂䦡灭㑓塧䄺健숨㭙⹨㡠䀪㨭櫂╶숭婆硴嗂瑄掩ꍶ</w:t>
      </w:r>
      <w:r>
        <w:rPr/>
        <w:t>ⱔ▣</w:t>
      </w:r>
      <w:r>
        <w:rPr/>
        <w:t>当싂栵ꅧ⑗쉁汫〪ꥳꌽ砻歳뭕뇂⍁瑣侥参╮硢睉묤攽⩶</w:t>
      </w:r>
      <w:r>
        <w:rPr/>
        <w:t>⡬</w:t>
      </w:r>
      <w:r>
        <w:rPr/>
        <w:t>猻䴣獲役け䈥㜨</w:t>
      </w:r>
      <w:r>
        <w:rPr/>
        <w:t>ⵄ⏂</w:t>
      </w:r>
      <w:r>
        <w:rPr/>
        <w:t>䉉癣⪥壂ꄻ楥㙚琭⨫瀦㝶㨺⏍潑</w:t>
      </w:r>
      <w:r>
        <w:rPr/>
        <w:t>ꕤ</w:t>
      </w:r>
      <w:r>
        <w:rPr/>
        <w:t>剳婦硒</w:t>
      </w:r>
      <w:r>
        <w:rPr/>
        <w:t>Ɫ</w:t>
      </w:r>
      <w:r>
        <w:rPr/>
        <w:t>噂숶顉⬻㙁㠤쉗⍡爲믂뽯堤昽䧎歾䙹浀⌯幐쉸䐴硹殥䣂⬫勂㓂渻㟂甬戯物䑋惂썑䬱㩊穵숬쉺㫂촷灭</w:t>
      </w:r>
      <w:r>
        <w:rPr/>
        <w:t>ꗎ</w:t>
      </w:r>
      <w:r>
        <w:rPr/>
        <w:t>㘫쵣䦮縪瀮</w:t>
      </w:r>
      <w:r>
        <w:rPr/>
        <w:t>ꔥ</w:t>
      </w:r>
      <w:r>
        <w:rPr/>
        <w:t>ば啫ꏂ䭏夤쵕</w:t>
      </w:r>
      <w:r>
        <w:rPr/>
        <w:t>ꕞ</w:t>
      </w:r>
      <w:r>
        <w:rPr/>
        <w:t>숮畒噑戳灲ㆬ⏍⍓걘是뼮畴㘴☸唪䥦㥷佫㘮歉떱勍䩬⹪</w:t>
      </w:r>
      <w:r>
        <w:rPr/>
        <w:t>ⶬ</w:t>
      </w:r>
      <w:r>
        <w:rPr/>
        <w:t>䍌盃딥䀫⽔깟媣碿㡮栬炬䩬昹嘪</w:t>
      </w:r>
      <w:r>
        <w:rPr/>
        <w:t>ꥊ</w:t>
      </w:r>
      <w:r>
        <w:rPr/>
        <w:t>椪幄⽯㌬婚⥊佱䭈☪景迃潵厩愸琺싃╯桪땣</w:t>
      </w:r>
      <w:r>
        <w:rPr/>
        <w:t>ꥉ</w:t>
      </w:r>
      <w:r>
        <w:rPr/>
        <w:t>楉猬扗硙汷䊵썹嘪卞츬段䔮矍憵浮搱ぐ敥싂瑍컂杈⫂甶</w:t>
      </w:r>
      <w:r>
        <w:rPr/>
        <w:t>⡬</w:t>
      </w:r>
      <w:r>
        <w:rPr/>
        <w:t>敞䙯쉅␹接⹭攺攻걢刣촣煦쉵卢䭸ㅎ迍幁䤻倪컂⽹김땦쉰慑놩〯딺㇂戮煉睱䵆湆祣狂쵈싃</w:t>
      </w:r>
      <w:r>
        <w:rPr/>
        <w:t>ⴽ</w:t>
      </w:r>
      <w:r>
        <w:rPr/>
        <w:t>츶嫂歷뭭䗃⥭⭧슣埍抩婒쉙</w:t>
      </w:r>
      <w:r>
        <w:rPr/>
        <w:t>ꖩ</w:t>
      </w:r>
      <w:r>
        <w:rPr/>
        <w:t>帪싂獠䰷㩲㕒ꍮꄨ⩊歆</w:t>
      </w:r>
      <w:r>
        <w:rPr/>
        <w:t>ꗍ</w:t>
      </w:r>
      <w:r>
        <w:rPr/>
        <w:t>Ⱜ</w:t>
      </w:r>
      <w:r>
        <w:rPr/>
        <w:t>쉣</w:t>
      </w:r>
      <w:r>
        <w:rPr/>
        <w:t>꧂</w:t>
      </w:r>
      <w:r>
        <w:rPr/>
        <w:t>䉂뼣坕쉵劮兄䔷쉥磂쉁쉓歟恬숶䍷䱖䷃渪卵숊咣䅥㑍畋浬⥲䛂숰䟎渶㔫䘹呷쉯䐪쉞⽴䥸乎⭮</w:t>
      </w:r>
      <w:r>
        <w:rPr/>
        <w:t>⣎</w:t>
      </w:r>
      <w:r>
        <w:rPr/>
        <w:t>㠪䈳숥⍰僂칗㝤</w:t>
      </w:r>
      <w:r>
        <w:rPr/>
        <w:t>ⱗ</w:t>
      </w:r>
      <w:r>
        <w:rPr/>
        <w:t>猫칬汁</w:t>
      </w:r>
      <w:r>
        <w:rPr/>
        <w:t>ꕾ</w:t>
      </w:r>
      <w:r>
        <w:rPr/>
        <w:t>ガ╒獗♋呫㘶嘰縶썳捵㭸</w:t>
      </w:r>
      <w:r>
        <w:rPr/>
        <w:t>Ⱕ</w:t>
      </w:r>
      <w:r>
        <w:rPr/>
        <w:t>ꖡ</w:t>
      </w:r>
      <w:r>
        <w:rPr/>
        <w:t>䗎㝧兊硉丩輶숪㩰刽梮☦䥂厡㮱恫啘䩹䡗ꆩ煑怺쉶輭⛂澩朷㴶瑭参术㩘</w:t>
      </w:r>
      <w:r>
        <w:rPr/>
        <w:t>Ɱ</w:t>
      </w:r>
      <w:r>
        <w:rPr/>
        <w:t>㭓恴㩈싂䥚忂櫂瀻쉉娩숭當숦싂泂⹔㈻朶䌥䨹㔣㠳깙烂⭫쉏愦숮</w:t>
      </w:r>
      <w:r>
        <w:rPr/>
        <w:t>ꤰ</w:t>
      </w:r>
      <w:r>
        <w:rPr/>
        <w:t>㬻憩䥰쉋쉳轡⫂祑㔱▥썷⵾奺顓</w:t>
      </w:r>
      <w:r>
        <w:rPr/>
        <w:t>ꕮ</w:t>
      </w:r>
      <w:r>
        <w:rPr/>
        <w:t>橬烂꺩燎⑹形呪⦩</w:t>
      </w:r>
      <w:r>
        <w:rPr/>
        <w:t>ⶮ</w:t>
      </w:r>
      <w:r>
        <w:rPr/>
        <w:t>〹䕧쉗光扎쉠쉪㠭䏂䥙穪睤迍䥙ꥧ㬻輣㡟</w:t>
      </w:r>
      <w:r>
        <w:rPr/>
        <w:t>⡦</w:t>
      </w:r>
      <w:r>
        <w:rPr/>
        <w:t>墵损䰷⩐䉴積썩歾ㅵ潥〣剮쉍䑚楴䭫䝗</w:t>
      </w:r>
      <w:r>
        <w:rPr/>
        <w:t>ⱄ⥡</w:t>
      </w:r>
      <w:r>
        <w:rPr/>
        <w:t>栽㜩敚〽塌䔴뭗⸪⨴㬥㩒漬⍉┨搴甴呑숸ヂ䀮梿䋂䤦걌⤷冡䷂♃갩猷㵀⽦</w:t>
      </w:r>
      <w:r>
        <w:rPr/>
        <w:t>ꖥ</w:t>
      </w:r>
      <w:r>
        <w:rPr/>
        <w:t>䩵ꆡ䕃䤤䵇㗂庬䵵汫䒮搯䪿婹쉅ꅈ쉀呌恄横䅥땙䤵싂䁑</w:t>
      </w:r>
      <w:r>
        <w:rPr/>
        <w:t>ꦏ</w:t>
      </w:r>
      <w:r>
        <w:rPr/>
        <w:t>搥甮쉲㙟⚩㤲㮱㡯</w:t>
      </w:r>
      <w:r>
        <w:rPr/>
        <w:t>⢻⑌</w:t>
      </w:r>
      <w:r>
        <w:rPr/>
        <w:t>ꕪ</w:t>
      </w:r>
      <w:r>
        <w:rPr/>
        <w:t>埍㉧玮⎮㕲ㆵ⴦쉹斬㍬當恴뿂ㅅ㕴䡡</w:t>
      </w:r>
      <w:r>
        <w:rPr/>
        <w:t>ⱄ</w:t>
      </w:r>
      <w:r>
        <w:rPr/>
        <w:t>暱뽸略灊願⸳♞剚憏⑆偘䱐쉵</w:t>
      </w:r>
      <w:r>
        <w:rPr/>
        <w:t>Ⱖ</w:t>
      </w:r>
      <w:r>
        <w:rPr/>
        <w:t>쉶兂䭣춡奰偘⭲㕙机㘽癌㥫쉇搮欥䋂煐㉉去⥋⭶싂織숰까䧂걀뽫旂䈲䚥␽㛎潥䍕䬭額슘兗〶쌭㞱ꏂ歾쉂썺䑴␲싂䫂㐤怴걬䷂䕳硆捙䩹ㅲ뭐怪싂噥쉈뿎습쉕㟃☲䵯ꄬ</w:t>
      </w:r>
      <w:r>
        <w:rPr/>
        <w:t>ꤷ</w:t>
      </w:r>
      <w:r>
        <w:rPr/>
        <w:t>쏂扴矂캬ꆮ⍄䁂</w:t>
      </w:r>
      <w:r>
        <w:rPr/>
        <w:t>ꦮ</w:t>
      </w:r>
      <w:r>
        <w:rPr/>
        <w:t>呌嗂摾⩓숩䣂瑉晷湎⩚㞥牚</w:t>
      </w:r>
      <w:r>
        <w:rPr/>
        <w:t>ꕏ</w:t>
      </w:r>
      <w:r>
        <w:rPr/>
        <w:t>숺㏂吨㕒㑵穓캡뮱</w:t>
      </w:r>
      <w:r>
        <w:rPr/>
        <w:t>ꤳ</w:t>
      </w:r>
      <w:r>
        <w:rPr/>
        <w:t>卡쵔穴♰偯眶쉯㕚佷十幵걅縺</w:t>
      </w:r>
      <w:r>
        <w:rPr/>
        <w:t>꤯</w:t>
      </w:r>
      <w:r>
        <w:rPr/>
        <w:t>䐪䉔싂揃枘傩䄺䍘佩庥癪ㆩ㑋形則캵杢汶⽒总梩个楚丮䕈婣帰楕橴䶮⛃㑈㕑昫卙顟顔䲬惂瑞슩湚呒颮㍚뼹ꌥ䂏捒갣㵈剦卣䙘</w:t>
      </w:r>
      <w:r>
        <w:rPr/>
        <w:t>ꦘ</w:t>
      </w:r>
      <w:r>
        <w:rPr/>
        <w:t>딤問幰</w:t>
      </w:r>
      <w:r>
        <w:rPr/>
        <w:t>ⵐ</w:t>
      </w:r>
      <w:r>
        <w:rPr/>
        <w:t>吭牺㝵⭰䡩塮䱕丽縲땤䕫怩䥣樥</w:t>
      </w:r>
      <w:r>
        <w:rPr/>
        <w:t>⠦</w:t>
      </w:r>
      <w:r>
        <w:rPr/>
        <w:t>䀨㪿쉋婐䰱晀檣欪⥔㉧뮿♐坌䃃㩔㚱轑幯殏礭纩䖵䌣啲딷䃃柂⌶匥숸矎</w:t>
      </w:r>
      <w:r>
        <w:rPr/>
        <w:t>⢡</w:t>
      </w:r>
      <w:r>
        <w:rPr/>
        <w:t>瘱兲䖩位</w:t>
      </w:r>
      <w:r>
        <w:rPr/>
        <w:t>ⵇ</w:t>
      </w:r>
      <w:r>
        <w:rPr/>
        <w:t>啩ꆻ疡숭Ⓜ</w:t>
      </w:r>
      <w:r>
        <w:rPr/>
        <w:t>ꕋ</w:t>
      </w:r>
      <w:r>
        <w:rPr/>
        <w:t>갰擂깇㜥⑺⥒皩</w:t>
      </w:r>
      <w:r>
        <w:rPr/>
        <w:t>Ɱ</w:t>
      </w:r>
      <w:r>
        <w:rPr/>
        <w:t>쉾숊晞㥖⭌景悩⩍㍞窩쏎</w:t>
      </w:r>
      <w:r>
        <w:rPr/>
        <w:t>ꤳ</w:t>
      </w:r>
      <w:r>
        <w:rPr/>
        <w:t>㎥䑦ꅹ仂八䁋硨쉩⻂</w:t>
      </w:r>
      <w:r>
        <w:rPr/>
        <w:t>⠨</w:t>
      </w:r>
      <w:r>
        <w:rPr/>
        <w:t>犏䤪ッ䍒晖⩃</w:t>
      </w:r>
      <w:r>
        <w:rPr/>
        <w:t>Ɫ</w:t>
      </w:r>
      <w:r>
        <w:rPr/>
        <w:t>ㅯ燂䤶甴</w:t>
      </w:r>
      <w:r>
        <w:rPr/>
        <w:t>ꖮ□</w:t>
      </w:r>
      <w:r>
        <w:rPr/>
        <w:t>庣仂㒥긤庩뾡쉕☴⑀떩㏂䊏♘䂩숹⌴</w:t>
      </w:r>
      <w:r>
        <w:rPr/>
        <w:t>⡭</w:t>
      </w:r>
      <w:r>
        <w:rPr/>
        <w:t>幡⩦䕆轊땪剈湾䠻扩申慞뽲쉬㓂♎䅚轐⍊乖ㅔ䱎䰴⾿싂䄣轚彧㨲澡噵䠺扄恒숴⸶⬹轡슥坊곂슏售失⏂㭹痂䩔慆ꎩ琳쉗朳矂娨䠱䒩祐⧂㡗㍙奨癪顴</w:t>
      </w:r>
      <w:r>
        <w:rPr/>
        <w:t>꧂</w:t>
      </w:r>
      <w:r>
        <w:rPr/>
        <w:t>ꍚ␯㘰昣窬㵾匦녬偐⎮쉪灚쉺煒⹦㍮䗂䐹塋幷桋⼥쉈杙숥儫倵ꎣ</w:t>
      </w:r>
      <w:r>
        <w:rPr/>
        <w:t>ꖏ</w:t>
      </w:r>
      <w:r>
        <w:rPr/>
        <w:t>颩⩐쉏䲻禥䬰丳ꅦ搨伫捞⩗ず䈳숻쉡⸩ㄯ慂뮬帯쉺燂쉳⭎숰猣숱⍱憏縻䆮꥞慏⩷</w:t>
      </w:r>
      <w:r>
        <w:rPr/>
        <w:t>⠻</w:t>
      </w:r>
      <w:r>
        <w:rPr/>
        <w:t>礫亥갩</w:t>
      </w:r>
      <w:r>
        <w:rPr/>
        <w:t>ꕫ</w:t>
      </w:r>
      <w:r>
        <w:rPr/>
        <w:t>ꌵ在攰渦䞵䯎┸玩</w:t>
      </w:r>
      <w:r>
        <w:rPr/>
        <w:t>ⱖ</w:t>
      </w:r>
      <w:r>
        <w:rPr/>
        <w:t>挪噗摁㴺㐪㨣ꥷ㕆㑕숮╨暮摚싂タ摘泂瑋숱㶩䱾</w:t>
      </w:r>
      <w:r>
        <w:rPr/>
        <w:t>ⷎ</w:t>
      </w:r>
      <w:r>
        <w:rPr/>
        <w:t>䥬嫂쉧璣㭰䷂匵繌呂輪昸</w:t>
      </w:r>
      <w:r>
        <w:rPr/>
        <w:t>⡗</w:t>
      </w:r>
      <w:r>
        <w:rPr/>
        <w:t>秂䭞쉢䷂䮩ꅫ</w:t>
      </w:r>
      <w:r>
        <w:rPr/>
        <w:t>ꔯ</w:t>
      </w:r>
      <w:r>
        <w:rPr/>
        <w:t>쉸䅳㙩걓ꍘ</w:t>
      </w:r>
      <w:r>
        <w:rPr/>
        <w:t>ⱅ⴪</w:t>
      </w:r>
      <w:r>
        <w:rPr/>
        <w:t>曂⩪畟䕏縮曂㗎佬忂뭌㥳樫㝣⤹徵</w:t>
      </w:r>
      <w:r>
        <w:rPr/>
        <w:t>ⵣ</w:t>
      </w:r>
      <w:r>
        <w:rPr/>
        <w:t>爪</w:t>
      </w:r>
      <w:r>
        <w:rPr/>
        <w:t>ⰸ</w:t>
      </w:r>
      <w:r>
        <w:rPr/>
        <w:t>칌쵤쉶⬦滂慙歊╦썃쉮녹佡⥁㔣쉕쉟ㅸ숹焹숴㍕䉧悱〽숹浸䭭䕀伯䷎㙱砩轕砩싂ꍠ敵쉸⽓㕄坆녕⬬䌵びꅇ倨硭䉖刽男傿</w:t>
      </w:r>
      <w:r>
        <w:rPr/>
        <w:t>ꗂ</w:t>
      </w:r>
      <w:r>
        <w:rPr/>
        <w:t>㑇⩟칑椰뽨뭞츶⽲떵㉌䉯壍発숸</w:t>
      </w:r>
      <w:r>
        <w:rPr/>
        <w:t>ꤰ</w:t>
      </w:r>
      <w:r>
        <w:rPr/>
        <w:t>係儯걉利匣呕攸숩煄䱨劣⨩㩺⽑</w:t>
      </w:r>
      <w:r>
        <w:rPr/>
        <w:t>ꖱ</w:t>
      </w:r>
      <w:r>
        <w:rPr/>
        <w:t>憩特暩穯㉙爸䁖轘吤⫂䈬佾呧顅瑣⩏姂⩵⹦轱䭳塥夻癱澩</w:t>
      </w:r>
      <w:r>
        <w:rPr/>
        <w:t>ꔭ</w:t>
      </w:r>
      <w:r>
        <w:rPr/>
        <w:t>숱㍰䧂싃狂穔摘☨沱ꥰ╯唹믍䎘쉌潩</w:t>
      </w:r>
      <w:r>
        <w:rPr/>
        <w:t>ⵐ</w:t>
      </w:r>
      <w:r>
        <w:rPr/>
        <w:t>⽒眶侩砬Ⓜ쉾䡙煖</w:t>
      </w:r>
      <w:r>
        <w:rPr/>
        <w:t>꧂</w:t>
      </w:r>
      <w:r>
        <w:rPr/>
        <w:t>杦⧎⫂夯⹣彠쉒㢵䟂㐫礣烎⨨䡙偧쉱扔繊〪쉩칑㮱㣂汤晉쉖쉷㠪曃쉦楒輲쉥搵澥轷넱⽮掬㨱喬</w:t>
      </w:r>
      <w:r>
        <w:rPr/>
        <w:t>ⵐ╤</w:t>
      </w:r>
      <w:r>
        <w:rPr/>
        <w:t>㘦べ㨨</w:t>
      </w:r>
      <w:r>
        <w:rPr/>
        <w:t>ꕔ</w:t>
      </w:r>
      <w:r>
        <w:rPr/>
        <w:t>숳⨺쉖쉥ㅇ컂先䘰啉轎卾唰迍爯㩢숪嘹狂竎繞湃㒻倮䗂</w:t>
      </w:r>
      <w:r>
        <w:rPr/>
        <w:t>ꖱ</w:t>
      </w:r>
      <w:r>
        <w:rPr/>
        <w:t>뽳柂浹㨱⭘䓂䘰氺㯍쉢䁂⥵嫂⭑싂걏㍒숪⻂⑕穓㉚噒㢩潦㑆圸견偃檵奲㐭䩂忂倴슡欩斡栫楚</w:t>
      </w:r>
      <w:r>
        <w:rPr/>
        <w:t>ⵕ</w:t>
      </w:r>
      <w:r>
        <w:rPr/>
        <w:t>䜦㘳쉗佳曂渊䉮瑣䝡⽲긻깉슏䌳㜭䦘⩸⥖</w:t>
      </w:r>
      <w:r>
        <w:rPr/>
        <w:t>ꦥ</w:t>
      </w:r>
      <w:r>
        <w:rPr/>
        <w:t>쉁創숶梥␻⩲扔噴䜵䑑充숮摑딬恬潥뿂␫㵪䜺␹묦㧂啖〪池숱㡒⩚牪栽慵囂⨳</w:t>
      </w:r>
      <w:r>
        <w:rPr/>
        <w:t>⡟⎮</w:t>
      </w:r>
      <w:r>
        <w:rPr/>
        <w:t>䉣癪쵎扇働摸</w:t>
      </w:r>
      <w:r>
        <w:rPr/>
        <w:t>ꦻ</w:t>
      </w:r>
      <w:r>
        <w:rPr/>
        <w:t>嗂쉡輸싂꺵</w:t>
      </w:r>
      <w:r>
        <w:rPr/>
        <w:t>ꕨ</w:t>
      </w:r>
      <w:r>
        <w:rPr/>
        <w:t>㡚䖬㡮⮏䙑塨</w:t>
      </w:r>
      <w:r>
        <w:rPr/>
        <w:t>ꤻ</w:t>
      </w:r>
      <w:r>
        <w:rPr/>
        <w:t>䧂圵幸숭녇㭙쵖䀨ㄱ㥳뼻歅㔺剀瑭ꌯ숶⍎䨵哂쉖Ⓙꥤ㢻佗쎵㍐싂乚㨭亏抬䭐䀷澵녗⩠⺥帪╁頫猺繧⫂슘㝙氺杍槂㩔湫㈲媥㠬㛂甤䘰坁쉵炘皩曎</w:t>
      </w:r>
      <w:r>
        <w:rPr/>
        <w:t>ꤳꤲ</w:t>
      </w:r>
      <w:r>
        <w:rPr/>
        <w:t>厵╱쉢⮥썔潁䩣䅓楔㔤⑂䍪䠴䵧䂮畍啕쉃묻싂숻祑䘩揂⼹ヂ伹慤䞏渶湲楮慣䕂怣⤬쉏㎩녳뼬칞ꍣ槂묷䟂䈲㬪洺췂㥰땨쌦쵰⽾숥칺纬</w:t>
      </w:r>
      <w:r>
        <w:rPr/>
        <w:t>ⵘ</w:t>
      </w:r>
      <w:r>
        <w:rPr/>
        <w:t>並獊䷎㥞㤯浇숺</w:t>
      </w:r>
      <w:r>
        <w:rPr/>
        <w:t>⡐</w:t>
      </w:r>
      <w:r>
        <w:rPr/>
        <w:t>䥥㵯쉱䧎焪煓䷂䈷숱</w:t>
      </w:r>
      <w:r>
        <w:rPr/>
        <w:t>ꔷ</w:t>
      </w:r>
      <w:r>
        <w:rPr/>
        <w:t>썳㗂녅輭塁㥁췃䝶䑡뽱</w:t>
      </w:r>
      <w:r>
        <w:rPr/>
        <w:t>ꕃ</w:t>
      </w:r>
      <w:r>
        <w:rPr/>
        <w:t>䄹嘹㌨䂱㯂칖氲⤭匹湷盂䬷摈㙃㉔쉐欬⩟⍆係</w:t>
      </w:r>
      <w:r>
        <w:rPr/>
        <w:t>ꗎ</w:t>
      </w:r>
      <w:r>
        <w:rPr/>
        <w:t>㍈剥뼰䁕怨쉍椩䊥纘숲恉</w:t>
      </w:r>
      <w:r>
        <w:rPr/>
        <w:t>ꦻ</w:t>
      </w:r>
      <w:r>
        <w:rPr/>
        <w:t>숹愫畳䶱睚䈲佬づ䘩偀뇂⨤╉奆妩轸浞⥞⧂⬽딽놣䝂顇◂쉍☳䕨쉚䎬迂⩥啬繰䍩䜴싂兕哂䭒㭰䝳㴷칇䷂䔺氨塦⿂嗃뽀</w:t>
      </w:r>
      <w:r>
        <w:rPr/>
        <w:t>⠤</w:t>
      </w:r>
      <w:r>
        <w:rPr/>
        <w:t>卫刷旎桔㏎奁矂ꍮ쉾쉘㏂뼤떬ꥶ⩀㵧摣弴썔⭷═畈灗癴썙吩权奀愥樲係䨺䁘㝖♡暩ㄸ㘶</w:t>
      </w:r>
      <w:r>
        <w:rPr/>
        <w:t>ꤰ</w:t>
      </w:r>
      <w:r>
        <w:rPr/>
        <w:t>건啪㌪쵷繹晠夭収䇂쉬숷噡涻䵨녧印⽯㨯╃</w:t>
      </w:r>
      <w:r>
        <w:rPr/>
        <w:t>ꗍ</w:t>
      </w:r>
      <w:r>
        <w:rPr/>
        <w:t>燎쏂䯂䘪頤⍊携곍⍘捁뽢乣⏂哂照祹㄰忂奪勂硟⪩숩ꌭ칵兟㬷쉳㊻䁢</w:t>
      </w:r>
      <w:r>
        <w:rPr/>
        <w:t>ꥀ</w:t>
      </w:r>
      <w:r>
        <w:rPr/>
        <w:t>䊘㉢㕆㍔슣桇◂슣쉋숮慮吽迂䀤幎ぇ坁恓䝂㉩甶뭨쉭숬쌫┽妱뼴췍佴␵쉇쉵拂싂呞否涿䨷쉦</w:t>
      </w:r>
      <w:r>
        <w:rPr/>
        <w:t>ⵡꕁ</w:t>
      </w:r>
      <w:r>
        <w:rPr/>
        <w:t>㬵顂넮</w:t>
      </w:r>
      <w:r>
        <w:rPr/>
        <w:t>ꦡ</w:t>
      </w:r>
      <w:r>
        <w:rPr/>
        <w:t>숭넳噩쎱桸爬䪩䵟䥺搰▏쉞哃眮䭆極싂樸⌦潵</w:t>
      </w:r>
      <w:r>
        <w:rPr/>
        <w:t>ꔰ</w:t>
      </w:r>
      <w:r>
        <w:rPr/>
        <w:t>刪嚣票犮頳⤽㌹牑恱咱ꅓ橭</w:t>
      </w:r>
      <w:r>
        <w:rPr/>
        <w:t>⢩</w:t>
      </w:r>
      <w:r>
        <w:rPr/>
        <w:t>땣䣂䙫䑤䴷氳㙡땍ぷꍓ♓땱㉹乣䖏㍵伪禥싂깩怨숣㈪☫啡⩎㙣券</w:t>
      </w:r>
      <w:r>
        <w:rPr/>
        <w:t>ꥎ</w:t>
      </w:r>
      <w:r>
        <w:rPr/>
        <w:t>⽬朩☩뭒扥煶兑朊搰⸮숹㍂䁱剰䒮䝁⦣痂㯃쉺⏎쉫繀䴫極묹</w:t>
      </w:r>
      <w:r>
        <w:rPr/>
        <w:t>ꗂ</w:t>
      </w:r>
      <w:r>
        <w:rPr/>
        <w:t>깇偎숽喿啗⩸㯂墩焬殩㍴嘤帹䏂娤洲㨮♉㝕顑⼪㓂쌷⸨썪㍁㙶쉞㙆晵怰㥲䭎쉄祍か輤ꍈ딬䄰</w:t>
      </w:r>
      <w:r>
        <w:rPr/>
        <w:t>⣂</w:t>
      </w:r>
      <w:r>
        <w:rPr/>
        <w:t>嘬㴻㚵䭠쉗뮵뽌ꥱ橃䍩偾</w:t>
      </w:r>
      <w:r>
        <w:rPr/>
        <w:t>Ⲙ</w:t>
      </w:r>
      <w:r>
        <w:rPr/>
        <w:t>䓂⮣ㄬ</w:t>
      </w:r>
      <w:r>
        <w:rPr/>
        <w:t>ꕐ</w:t>
      </w:r>
      <w:r>
        <w:rPr/>
        <w:t>硢䡔琸㵐㙚䓃繗쉓싎㬨䗂숱䡏㉭十㡾칰㪥煬꥙獏촯窱㜤뭖眯</w:t>
      </w:r>
      <w:r>
        <w:rPr/>
        <w:t>⡫</w:t>
      </w:r>
      <w:r>
        <w:rPr/>
        <w:t>歋婐</w:t>
      </w:r>
      <w:r>
        <w:rPr/>
        <w:t>ⰹ</w:t>
      </w:r>
      <w:r>
        <w:rPr/>
        <w:t>䥚㢵싂갰杳䜰㜮숰婹氬㑡㞿兆捡츲旂䱏땳汭䬷坉㓂浇潵숩璏畉묶晄歲䤭琯㗂朱圭묥</w:t>
      </w:r>
      <w:r>
        <w:rPr/>
        <w:t>ꤰ</w:t>
      </w:r>
      <w:r>
        <w:rPr/>
        <w:t>硭䙲싂숦㉬␥╏</w:t>
      </w:r>
      <w:r>
        <w:rPr/>
        <w:t>Ⱙ⡏</w:t>
      </w:r>
      <w:r>
        <w:rPr/>
        <w:t>儺煄輥䉖깩믂摵煚㌹땴뭋恉楚哂伤䇂숽䋂瑮婚儮⿂䬩</w:t>
      </w:r>
      <w:r>
        <w:rPr/>
        <w:t>ⱳ</w:t>
      </w:r>
      <w:r>
        <w:rPr/>
        <w:t>㩃顸溻剣瑡愴䦩㢵楾쵔쉌숽扐⹂녢㍉쉆彪䍲慎촪⑃䯂</w:t>
      </w:r>
      <w:r>
        <w:rPr/>
        <w:t>ꕩ</w:t>
      </w:r>
      <w:r>
        <w:rPr/>
        <w:t>瑳澬灘柂☹녴䴺佱漬潌ꄤ䞡⍔侮⸱捧숻匥ㄳ슏克땩㴻枘숷穏枡䙃쉧頶㥋㦩㕳㌶恅䜭杢䦣썅싍䡮甸</w:t>
      </w:r>
      <w:r>
        <w:rPr/>
        <w:t>Ⱜ</w:t>
      </w:r>
      <w:r>
        <w:rPr/>
        <w:t>啖浠栫眴썷숯긩䢡썥䡀嘩也潗㵘嚿瑁싂뭱廂⽸楸顭汧仃湶쉷⥲긳쉃畣撡╱딻</w:t>
      </w:r>
      <w:r>
        <w:rPr/>
        <w:t>ꦣ</w:t>
      </w:r>
      <w:r>
        <w:rPr/>
        <w:t>乍圻싂</w:t>
      </w:r>
      <w:r>
        <w:rPr/>
        <w:t>ⵔ</w:t>
      </w:r>
      <w:r>
        <w:rPr/>
        <w:t>浳僂</w:t>
      </w:r>
      <w:r>
        <w:rPr/>
        <w:t>ꦱ</w:t>
      </w:r>
      <w:r>
        <w:rPr/>
        <w:t>輥磂歲嚏쉹玮璿⨷䤲浔䭤슩캵坆畩슘㠶乞搶畺㐱㵂싂浕⨻平瀪쉁勂뭴껂㥺此㠳㥫櫂眸䐴癣숱刵䅂㔷坡⭙儲牸㙞䮻䝧斻슥숹仃䜺兾묦㓂㕪쉧偮䵬</w:t>
      </w:r>
      <w:r>
        <w:rPr/>
        <w:t>Ⱡ</w:t>
      </w:r>
      <w:r>
        <w:rPr/>
        <w:t>䑬伸䜮楂澥ꍹ唹丫坡쵷礵숻桴쌰渱伩䙩쵔婯⑇숩</w:t>
      </w:r>
      <w:r>
        <w:rPr/>
        <w:t>ꕏ</w:t>
      </w:r>
      <w:r>
        <w:rPr/>
        <w:t>慡收剉浴䕟癚含涵㩙摑䞬嘭㡲太⍭⤩稬住爬㕓㡕㑡䨤ꍫ塨뗂畤番平睅歏縯睖⼴氷쉺湵塞催眴繯쎱꥘弽칾敏숵敖츹뽈꺩⚏</w:t>
      </w:r>
      <w:r>
        <w:rPr/>
        <w:t>Ⳃ</w:t>
      </w:r>
      <w:r>
        <w:rPr/>
        <w:t>欺㔫㎏㍤厏䭑䵤启淂䙾쉩礻쉨䔪慀촲扚㏂</w:t>
      </w:r>
      <w:r>
        <w:rPr/>
        <w:t>ꤵ⭓</w:t>
      </w:r>
      <w:r>
        <w:rPr/>
        <w:t>牲湎摚畸</w:t>
      </w:r>
      <w:r>
        <w:rPr/>
        <w:t>⡁</w:t>
      </w:r>
      <w:r>
        <w:rPr/>
        <w:t>矎匱썈䣂噘爱ꥳ㔴獪㚡⥳䠳</w:t>
      </w:r>
      <w:r>
        <w:rPr/>
        <w:t>ꤽ</w:t>
      </w:r>
      <w:r>
        <w:rPr/>
        <w:t>硟櫂眺쉨槂奲壂쉚〹䤣⫃䙱煊╗晔扔╥帣⭺⪵弰硸漨頶⑳朱硷뾿䥉䨫캘㩺㭖歟桦⩞湕습凂摣正牚曂轔䉏㡶歄䐷低㡃朮《⤮慲⩗♯瘦䝦䰳癓㐣㪥츲兌㝌䅫쵮硩췂穔</w:t>
      </w:r>
      <w:r>
        <w:rPr/>
        <w:t>ꔮ</w:t>
      </w:r>
      <w:r>
        <w:rPr/>
        <w:t>걧</w:t>
      </w:r>
      <w:r>
        <w:rPr/>
        <w:t>ⲩ</w:t>
      </w:r>
      <w:r>
        <w:rPr/>
        <w:t>攷溣㩚獢摳项勂亩乏穊㠪䷎㝄◂</w:t>
      </w:r>
      <w:r>
        <w:rPr/>
        <w:t>ⱨ</w:t>
      </w:r>
      <w:r>
        <w:rPr/>
        <w:t>싂滂㠳묯뗂䚘䉬⨪汷奴椦䩊捴县䉫⨣础輤䠲僂</w:t>
      </w:r>
      <w:r>
        <w:rPr/>
        <w:t>ⵓ</w:t>
      </w:r>
      <w:r>
        <w:rPr/>
        <w:t>㷂慡奯꥙쉆兏挷䉢䵴稵</w:t>
      </w:r>
      <w:r>
        <w:rPr/>
        <w:t>ꔯ</w:t>
      </w:r>
      <w:r>
        <w:rPr/>
        <w:t>风┺橞故䖩奌⬩畠</w:t>
      </w:r>
      <w:r>
        <w:rPr/>
        <w:t>ꤥ꥕</w:t>
      </w:r>
      <w:r>
        <w:rPr/>
        <w:t>ぬ摊쉳㭁秂㓃匰䭄睺╠徻坍湠쉖枏捌㫂쉞깧䇂䝾礣牉숩猳</w:t>
      </w:r>
      <w:r>
        <w:rPr/>
        <w:t>ꔥ</w:t>
      </w:r>
      <w:r>
        <w:rPr/>
        <w:t>窱⩢秂䕬㠻⮩村儵繀凂녷㉷깭ꄳ斬牒猺⍹쉇博⭘</w:t>
      </w:r>
      <w:r>
        <w:rPr/>
        <w:t>⡹</w:t>
      </w:r>
      <w:r>
        <w:rPr/>
        <w:t>㑐ꄳ㘲稶确䃂坨곂灹</w:t>
      </w:r>
      <w:r>
        <w:rPr/>
        <w:t>⡁</w:t>
      </w:r>
      <w:r>
        <w:rPr/>
        <w:t>䥒뽎㑌</w:t>
      </w:r>
      <w:r>
        <w:rPr/>
        <w:t>ⱑ</w:t>
      </w:r>
      <w:r>
        <w:rPr/>
        <w:t>挺煙⍞</w:t>
      </w:r>
      <w:r>
        <w:rPr/>
        <w:t>⠨⌫</w:t>
      </w:r>
      <w:r>
        <w:rPr/>
        <w:t>䁃⻂䧂썄䥏稽㡋绍䉖䖣⫎ꄳ痂偌楕止뽋瀣ꅫ쉫桧</w:t>
      </w:r>
      <w:r>
        <w:rPr/>
        <w:t>⠹</w:t>
      </w:r>
      <w:r>
        <w:rPr/>
        <w:t>㕈䠪咏긽㐪쉙</w:t>
      </w:r>
      <w:r>
        <w:rPr/>
        <w:t>⢩</w:t>
      </w:r>
      <w:r>
        <w:rPr/>
        <w:t>䡯뽱걦畧</w:t>
      </w:r>
      <w:r>
        <w:rPr/>
        <w:t>ꕒ⑏⑱</w:t>
      </w:r>
      <w:r>
        <w:rPr/>
        <w:t>咩祭䥮䎏朻쉚♘橊坟甥⵮㴩器춵㴻慪䑓숪䤴㡊⦱ꥣ夯〴䉡䑂슏숷쉴䅠敯牲┭娤欣</w:t>
      </w:r>
      <w:r>
        <w:rPr/>
        <w:t>ꥏ</w:t>
      </w:r>
      <w:r>
        <w:rPr/>
        <w:t>氦㤵䓂䉐Ⓜ⩺栭繅䱳妩浬숲ꅗ丣䕰硏卫顂硰곍渳뭀꥙㴪䰨갳䱉쉷飍婃嘽圻撘䷂싂⩠䁞ꅕ獳惂땋␪</w:t>
      </w:r>
      <w:r>
        <w:rPr/>
        <w:t>ⲏ</w:t>
      </w:r>
      <w:r>
        <w:rPr/>
        <w:t>싂숻壂㴬⑨뗂ネ꧎䱱ꎥ䑡䑞⾥쉁嚿㭮烍璡</w:t>
      </w:r>
      <w:r>
        <w:rPr/>
        <w:t>ꕊ</w:t>
      </w:r>
      <w:r>
        <w:rPr/>
        <w:t>䁄穐迍䡄㡅穬㔯䓂썋쉺疏婳㡡沥♆佤䉤㐭竂䜹杨曂恢砱䑲乹煋촳䍧⍓⭄㊻挴갺ꅧ곂췂⩆䉶䉶㘲㝱塂㡾䍑祶瑑뮻奬䃎䘴き</w:t>
      </w:r>
      <w:r>
        <w:rPr/>
        <w:t>ⱀ</w:t>
      </w:r>
      <w:r>
        <w:rPr/>
        <w:t>潳䇂歚悵쉦牀䴦佷椴䌱挻⛂摱卩⬸껂ぅ窣쉃묱煓乊ヂ쏂朣뼪쉣㋂</w:t>
      </w:r>
      <w:r>
        <w:rPr/>
        <w:t>꧂</w:t>
      </w:r>
      <w:r>
        <w:rPr/>
        <w:t>伲겿猤</w:t>
      </w:r>
      <w:r>
        <w:rPr/>
        <w:t>ꤵ</w:t>
      </w:r>
      <w:r>
        <w:rPr/>
        <w:t>毂权㑠䅾슱⭩䃍╚믂捠</w:t>
      </w:r>
      <w:r>
        <w:rPr/>
        <w:t>ⵘ</w:t>
      </w:r>
      <w:r>
        <w:rPr/>
        <w:t>䭔</w:t>
      </w:r>
      <w:r>
        <w:rPr/>
        <w:t>ꕡ</w:t>
      </w:r>
      <w:r>
        <w:rPr/>
        <w:t>禮</w:t>
      </w:r>
      <w:r>
        <w:rPr/>
        <w:t>⡮</w:t>
      </w:r>
      <w:r>
        <w:rPr/>
        <w:t>쏃슻</w:t>
      </w:r>
      <w:r>
        <w:rPr/>
        <w:t>⠬</w:t>
      </w:r>
      <w:r>
        <w:rPr/>
        <w:t>쉎怪炡乏捔┸啃숶嚡㉅</w:t>
      </w:r>
      <w:r>
        <w:rPr/>
        <w:t>⡹</w:t>
      </w:r>
      <w:r>
        <w:rPr/>
        <w:t>牄쉠乧牰扐昳땀操㥐☴挰ゥ딽⌬䉁숸⤳匦컂婤䄪㑕</w:t>
      </w:r>
      <w:r>
        <w:rPr/>
        <w:t>Ⱕ</w:t>
      </w:r>
      <w:r>
        <w:rPr/>
        <w:t>洭㝄</w:t>
      </w:r>
      <w:r>
        <w:rPr/>
        <w:t>⡂</w:t>
      </w:r>
      <w:r>
        <w:rPr/>
        <w:t>佣堤卑싂暿儳╋⫍轷㆏䩰灓汉獖㏂䐫싃⨶儱硺堰穒깩쉄䑃땩</w:t>
      </w:r>
      <w:r>
        <w:rPr/>
        <w:t>ꔥ</w:t>
      </w:r>
      <w:r>
        <w:rPr/>
        <w:t>숣⥕쌪滂싂쉾廃稭焬䵆㎏</w:t>
      </w:r>
      <w:r>
        <w:rPr/>
        <w:t>ꥎ</w:t>
      </w:r>
      <w:r>
        <w:rPr/>
        <w:t>싍컂㭇충╾</w:t>
      </w:r>
      <w:r>
        <w:rPr/>
        <w:t>ⴴ</w:t>
      </w:r>
      <w:r>
        <w:rPr/>
        <w:t>眪呶噤ꥴ</w:t>
      </w:r>
      <w:r>
        <w:rPr/>
        <w:t>ꔻꗂ⹖</w:t>
      </w:r>
      <w:r>
        <w:rPr/>
        <w:t>㞵呔⹚傻䈯㍬㨲偫幱頪</w:t>
      </w:r>
      <w:r>
        <w:rPr/>
        <w:t>⡭</w:t>
      </w:r>
      <w:r>
        <w:rPr/>
        <w:t>䍞治ꌵ偯⩚</w:t>
      </w:r>
      <w:r>
        <w:rPr/>
        <w:t>ⰴ</w:t>
      </w:r>
      <w:r>
        <w:rPr/>
        <w:t>㝲桪쉌⵪숶㛂彀㤪╤㑓㟃쉦坕僂슏墿勂쌦◎祑㧂츱숊䙨湗깂溡洵硡䮡ㅑ桞ꌷ瓂帻㑌氵呉⤨涿ㆱ㙓偗䭃摊㕰␪䝣䍠</w:t>
      </w:r>
      <w:r>
        <w:rPr/>
        <w:t>Ɽ</w:t>
      </w:r>
      <w:r>
        <w:rPr/>
        <w:t>縮䩁瓂橨唶썴奆</w:t>
      </w:r>
      <w:r>
        <w:rPr/>
        <w:t>ꤣ</w:t>
      </w:r>
      <w:r>
        <w:rPr/>
        <w:t>쉶仂斘纥땪♈䜰㤳啷㩠噞楸쉏輨灭⩡䨳숲㦥䘵⎵⵨獗灠縬繘묹䑒債呣厮숴Ⓜ歚㣂⾵瞏㝋䩠</w:t>
      </w:r>
      <w:r>
        <w:rPr/>
        <w:t>Ɱ</w:t>
      </w:r>
      <w:r>
        <w:rPr/>
        <w:t>轧扳⨲娨晃㵺♀</w:t>
      </w:r>
      <w:r>
        <w:rPr/>
        <w:t>⡵</w:t>
      </w:r>
      <w:r>
        <w:rPr/>
        <w:t>㘱꥔ㅭ喥睕䵖䵅亵焺</w:t>
      </w:r>
      <w:r>
        <w:rPr/>
        <w:t>ꤥ</w:t>
      </w:r>
      <w:r>
        <w:rPr/>
        <w:t>⽆뭳〉禬䂡睉⸴䁎泂⥵幷쉑勂ꥭ㝶쉕⭊䅭㭫㉃㶏㵰䃂뗂㕞⥆焪怮갯ꏂ쉚䁘弽⸩坑摁堬瘩俍</w:t>
      </w:r>
      <w:r>
        <w:rPr/>
        <w:t>ꖮ</w:t>
      </w:r>
      <w:r>
        <w:rPr/>
        <w:t>숩㴯㖣ꥦ煥慂㝵じ暱渲䷂坃ㅕ⥫冏儷帰⑄⍑숪睊狂⑮歏뼲</w:t>
      </w:r>
      <w:r>
        <w:rPr/>
        <w:t>Ⱙ</w:t>
      </w:r>
      <w:r>
        <w:rPr/>
        <w:t>截伮爥撏㴱潢䴰쉭⹑䅰䃂剫캩焳㟂檩桑ꄩ⩗㴱娺㑹䡩恒⨣匸䉸楈噢츥⪱瑋懂乤穀⯂烂䅡䯂뾩破㑗뭘婺쉃怨昦</w:t>
      </w:r>
      <w:r>
        <w:rPr/>
        <w:t>ⷂ</w:t>
      </w:r>
      <w:r>
        <w:rPr/>
        <w:t>す츷䫂</w:t>
      </w:r>
      <w:r>
        <w:rPr/>
        <w:t>ꦵ</w:t>
      </w:r>
      <w:r>
        <w:rPr/>
        <w:t>썤⥥㡏칷</w:t>
      </w:r>
      <w:r>
        <w:rPr/>
        <w:t>⢵☸</w:t>
      </w:r>
      <w:r>
        <w:rPr/>
        <w:t>㝏頸쎱걌쉁㠯쉄⩶㎱怩ꍺ</w:t>
      </w:r>
      <w:r>
        <w:rPr/>
        <w:t>ꔭ</w:t>
      </w:r>
      <w:r>
        <w:rPr/>
        <w:t>㨷⿂⑧搫欬框걚啌</w:t>
      </w:r>
      <w:r>
        <w:rPr/>
        <w:t>ꤪ⑐</w:t>
      </w:r>
      <w:r>
        <w:rPr/>
        <w:t>㪩儰㚵捺倪㝒뽠㨻滂썱Ⓜ畫쵈䏂</w:t>
      </w:r>
      <w:r>
        <w:rPr/>
        <w:t>ꥁ</w:t>
      </w:r>
      <w:r>
        <w:rPr/>
        <w:t>뮮숸柃떥潅枮穓創㗂噖御ㄨ顒</w:t>
      </w:r>
      <w:r>
        <w:rPr/>
        <w:t>ꔸ</w:t>
      </w:r>
      <w:r>
        <w:rPr/>
        <w:t>㩑놣쉞擂睪쉷㕗池ꎘ楊爻䱸䳂奮坍♷欨㭦䐵潳渲⯂ꥲ</w:t>
      </w:r>
      <w:r>
        <w:rPr/>
        <w:t>⡣</w:t>
      </w:r>
      <w:r>
        <w:rPr/>
        <w:t>掩♺쉃癯参쉌惂纏癍呴㜺噁殿轎⥳슮㑐橍⺻汃滂뭶㟂㚱桌呢</w:t>
      </w:r>
      <w:r>
        <w:rPr/>
        <w:t>⠪</w:t>
      </w:r>
      <w:r>
        <w:rPr/>
        <w:t>氫煬曂啨뾵숺織㝲㌫磂㋎썂</w:t>
      </w:r>
      <w:r>
        <w:rPr/>
        <w:t>⠳</w:t>
      </w:r>
      <w:r>
        <w:rPr/>
        <w:t>쉨쉦⤨攮⫂厏␻㬸嗂ㅌ⭠姂⨦猬㕠轄</w:t>
      </w:r>
      <w:r>
        <w:rPr/>
        <w:t>ꕬ</w:t>
      </w:r>
      <w:r>
        <w:rPr/>
        <w:t>䁀䬣⮻婊灶兯䕐습穌싂㛂㠴噒復墿奤睺晅䉦桳敪䥸쉪㌳䴪ゥ㙶杷䙵</w:t>
      </w:r>
      <w:r>
        <w:rPr/>
        <w:t>ꥐ</w:t>
      </w:r>
      <w:r>
        <w:rPr/>
        <w:t>摁䉞㍀쉰ꥦ쉨坷戥⑉슻䣂㭧畆測쉎挵쵍㝦攱⩍桡숴䉓</w:t>
      </w:r>
      <w:r>
        <w:rPr/>
        <w:t>ꕬ</w:t>
      </w:r>
      <w:r>
        <w:rPr/>
        <w:t>啵頦䭇䕌卯Ⓜ녰㥃䢵稬♕楂眥獣帷䭠摯桑♦廂㊻俎䙠⤲ㄫ渦䮱䁠⿂⬪⨻녋坡桉⦱縻師濂䭄⪡슘畸厘⪡</w:t>
      </w:r>
      <w:r>
        <w:rPr/>
        <w:t>ꕔ</w:t>
      </w:r>
      <w:r>
        <w:rPr/>
        <w:t>墣挮塸夯⼬眬쉖欥愦긭㑥☵㭓ꌲ㵍だ扸祓㵕柍숳⥅㑶捫殏쉭㡤⥣磂刽䝹眹Ⓜ煦⦿깏绂摑ㅯ煵㡥㙮伳쉤ꅊ쉙桅攪祦橹㜣灩幐䔩着晏殩䵆扔攲㵣⤲ꍬ䈊畩䪬꺿傿</w:t>
      </w:r>
      <w:r>
        <w:rPr/>
        <w:t>ꖻ</w:t>
      </w:r>
      <w:r>
        <w:rPr/>
        <w:t>椭뼰</w:t>
      </w:r>
      <w:r>
        <w:rPr/>
        <w:t>⡵</w:t>
      </w:r>
      <w:r>
        <w:rPr/>
        <w:t>쵘⩋깧洵슏窘扥砬㖱䱘椴繏ꥣ㈨</w:t>
      </w:r>
      <w:r>
        <w:rPr/>
        <w:t>Ȿ</w:t>
      </w:r>
      <w:r>
        <w:rPr/>
        <w:t>䞮㊱澵啒㵚쉓摯熩ㄬ쉓쉪浈䉈剖䅤쉺䞏禮⧎朮唶숻吪梻㏂䀥䳂䡪쉐䝃</w:t>
      </w:r>
      <w:r>
        <w:rPr/>
        <w:t>ꤺ</w:t>
      </w:r>
      <w:r>
        <w:rPr/>
        <w:t>ぇ潉㵸ꥦ煵咿噇쉾⨬年湹숥䪬걚썰祵⽐䍇悻☫ㅕ쵡ぁ숺煢䥐䱬䜱幌瑚畅朩呙숫⭧슏⮥灪娷燃㜥ꥦ⑓䘯䔯湮瑸썁噉⑯쏂杄쵠敠⭮幷偄⑸咥煑ꥵ䫍㵔뼶☥숭煷쉠⨱䭱㋍稹</w:t>
      </w:r>
      <w:r>
        <w:rPr/>
        <w:t>⡶</w:t>
      </w:r>
      <w:r>
        <w:rPr/>
        <w:t>㑍⾘</w:t>
      </w:r>
      <w:r>
        <w:rPr/>
        <w:t>ⵂ</w:t>
      </w:r>
      <w:r>
        <w:rPr/>
        <w:t>盂斘ꍉ䁔쉒潢䥄</w:t>
      </w:r>
      <w:r>
        <w:rPr/>
        <w:t>ⵕ</w:t>
      </w:r>
      <w:r>
        <w:rPr/>
        <w:t>桤싂䈨爽숵浄쉧慵╘塾䜫쉅塭♅땢⹭呂䮣欱飍䉓썺ꏃ顊㠮は쵫슩쉶숯癇煵卯牄䩫뭸兙쉤兹啃쉦輩⫂磂</w:t>
      </w:r>
      <w:r>
        <w:rPr/>
        <w:t>ⰽ</w:t>
      </w:r>
      <w:r>
        <w:rPr/>
        <w:t>㡴杄긴幫슥쉌쉧</w:t>
      </w:r>
      <w:r>
        <w:rPr/>
        <w:t>ꗍ</w:t>
      </w:r>
      <w:r>
        <w:rPr/>
        <w:t>⠸</w:t>
      </w:r>
      <w:r>
        <w:rPr/>
        <w:t>睯〩扁塕彄⩠步癹礯灁㙚</w:t>
      </w:r>
      <w:r>
        <w:rPr/>
        <w:t>ꔰ⹑</w:t>
      </w:r>
      <w:r>
        <w:rPr/>
        <w:t>ꥤ숽䷂畉쉤䬤䥥灭熱䯂묵梏䕮电䠬⨪䝞帯⹦</w:t>
      </w:r>
      <w:r>
        <w:rPr/>
        <w:t>ꥑ</w:t>
      </w:r>
      <w:r>
        <w:rPr/>
        <w:t>吣浕水㦩⦏癮䔪☣䫂乃卣焽灟睯꥞쉸쉅窩愭㍰啠쉙뽡슡⪿愲쉞摕䀬丹頷깦杀ꅘ䝃摩晡潡♹啭싂妮係兲潉塥㍤겏년긶䵠呰睳癁幩슩⪥呍㈹湐爯⩨⑮</w:t>
      </w:r>
      <w:r>
        <w:rPr/>
        <w:t>꤫</w:t>
      </w:r>
      <w:r>
        <w:rPr/>
        <w:t>湠迍矂슥갣걨㙩支顁싂딴⩶挴䁺㉄╩곎䈩劣䡓㯂䕢⩟곂䡋䵸⽋</w:t>
      </w:r>
      <w:r>
        <w:rPr/>
        <w:t>ⲿ</w:t>
      </w:r>
      <w:r>
        <w:rPr/>
        <w:t>䇂䴨癞漤姂♋眥瑲稫呉佷湏濂⎡䶡欪惂畫</w:t>
      </w:r>
      <w:r>
        <w:rPr/>
        <w:t>ꤻ</w:t>
      </w:r>
      <w:r>
        <w:rPr/>
        <w:t>㡆㞡䬽걧䂘璩䞩䀴싂䦘媿ꥧ♉䁣</w:t>
      </w:r>
      <w:r>
        <w:rPr/>
        <w:t>ꦥ</w:t>
      </w:r>
      <w:r>
        <w:rPr/>
        <w:t>厘⩳係</w:t>
      </w:r>
      <w:r>
        <w:rPr/>
        <w:t>ꕾ</w:t>
      </w:r>
      <w:r>
        <w:rPr/>
        <w:t>쉧䷂䮻潧䧎⭥뭖噇싂⭫丨剟숬愷㑘湔略⥪⬫渰</w:t>
      </w:r>
      <w:r>
        <w:rPr/>
        <w:t>Ⱞ</w:t>
      </w:r>
      <w:r>
        <w:rPr/>
        <w:t>愦㉸眵泂硃쉧⹆깰슮䱊㙟哂썊楓꺥╢칯숹橋㕙轲娴扊昨䉭疮뭑敧녴쉣煆埂䡖⽔瑊⩐⹮扂☬㑄쉏姂婌쉱⩕ㄳ澣廂㩞乕㜤欴⍲⨻䥬䋎浅㭚堪䱋戸恁䰶</w:t>
      </w:r>
      <w:r>
        <w:rPr/>
        <w:t>ꤸ</w:t>
      </w:r>
      <w:r>
        <w:rPr/>
        <w:t>쉞䑴参㗂</w:t>
      </w:r>
      <w:r>
        <w:rPr/>
        <w:t>⡘</w:t>
      </w:r>
      <w:r>
        <w:rPr/>
        <w:t>⽐灨墣竂쵨卓㭐㕍ꄥ쉴樫㡚썣걑䩉䍏幯晴㏂壂⯂⎿⭣瓂쉀뇂㎡쉃恟杬칩搱爸璩</w:t>
      </w:r>
      <w:r>
        <w:rPr/>
        <w:t>ꖥ</w:t>
      </w:r>
      <w:r>
        <w:rPr/>
        <w:t>啨妡⩺椱</w:t>
      </w:r>
      <w:r>
        <w:rPr/>
        <w:t>ⴱ</w:t>
      </w:r>
      <w:r>
        <w:rPr/>
        <w:t>ꥰ쉃額䘹恖㴳</w:t>
      </w:r>
      <w:r>
        <w:rPr/>
        <w:t>ⵕ</w:t>
      </w:r>
      <w:r>
        <w:rPr/>
        <w:t>ꌨ쌱쌭슏䍰珃걱┤习瓂㑁</w:t>
      </w:r>
      <w:r>
        <w:rPr/>
        <w:t>ꤥ</w:t>
      </w:r>
      <w:r>
        <w:rPr/>
        <w:t>泎滍惂燂쉉顱</w:t>
      </w:r>
      <w:r>
        <w:rPr/>
        <w:t>ꤨ</w:t>
      </w:r>
      <w:r>
        <w:rPr/>
        <w:t>朊䁕抮婒</w:t>
      </w:r>
      <w:r>
        <w:rPr/>
        <w:t>⡂</w:t>
      </w:r>
      <w:r>
        <w:rPr/>
        <w:t>䓂扊旂⯎㠬㡶睗쉋顰由ギ쏂㡢䆥꤮쉠擂怹</w:t>
      </w:r>
      <w:r>
        <w:rPr/>
        <w:t>ꥏ</w:t>
      </w:r>
      <w:r>
        <w:rPr/>
        <w:t>㑡弦穹㉑年䝶쉮噭纘㡦勂ꥡꄪ촸甦</w:t>
      </w:r>
      <w:r>
        <w:rPr/>
        <w:t>ꕴ</w:t>
      </w:r>
      <w:r>
        <w:rPr/>
        <w:t>剷쉚떻䑪狂쉣楯眰䫂길</w:t>
      </w:r>
      <w:r>
        <w:rPr/>
        <w:t>ꕁ</w:t>
      </w:r>
      <w:r>
        <w:rPr/>
        <w:t>슏淂䉌쉙礷䥚쉞淂</w:t>
      </w:r>
      <w:r>
        <w:rPr/>
        <w:t>ꥑ</w:t>
      </w:r>
      <w:r>
        <w:rPr/>
        <w:t>啀</w:t>
      </w:r>
      <w:r>
        <w:rPr/>
        <w:t>ⱨ</w:t>
      </w:r>
      <w:r>
        <w:rPr/>
        <w:t>㎥</w:t>
      </w:r>
      <w:r>
        <w:rPr/>
        <w:t>ꥅ</w:t>
      </w:r>
      <w:r>
        <w:rPr/>
        <w:t>漽쉺Ⓜ숤泎ꎿ數䱑⹤㡂⑓싂䃂츶쉘啞⚿땍救㯂㘴숪灲㍩摅椥⽥䱶轹䫂䕪嫂曂쌬</w:t>
      </w:r>
      <w:r>
        <w:rPr/>
        <w:t>ⱔ</w:t>
      </w:r>
      <w:r>
        <w:rPr/>
        <w:t>䝰昶칬ㆥ婂㡢業</w:t>
      </w:r>
      <w:r>
        <w:rPr/>
        <w:t>Ⳃ</w:t>
      </w:r>
      <w:r>
        <w:rPr/>
        <w:t>硖怪</w:t>
      </w:r>
      <w:r>
        <w:rPr/>
        <w:t>꧂</w:t>
      </w:r>
      <w:r>
        <w:rPr/>
        <w:t>곂䨱䍭潌숣⭁塙㒮</w:t>
      </w:r>
      <w:r>
        <w:rPr/>
        <w:t>Ⱕ</w:t>
      </w:r>
      <w:r>
        <w:rPr/>
        <w:t>䄯㢮䍭呥츸杄㝕癰캮슱䡈쉩圪쉟癑䝩攵坓磍縻䌶硫塷</w:t>
      </w:r>
      <w:r>
        <w:rPr/>
        <w:t>ⵞ</w:t>
      </w:r>
      <w:r>
        <w:rPr/>
        <w:t>彦딸捭㤻椸쵅婖勂堺䂘儭斱㐱湬♁싃䥈樸橄䳍杨쵬숵⩭参捾⩣彆橉⑵㋎仃䙎쉊</w:t>
      </w:r>
      <w:r>
        <w:rPr/>
        <w:t>ⵄ</w:t>
      </w:r>
      <w:r>
        <w:rPr/>
        <w:t>㧂촸佾炿䵵劥䅀懂싂塴獓啅槍숣呍琺갪潱圬䕢秂䷂</w:t>
      </w:r>
      <w:r>
        <w:rPr/>
        <w:t>ꤤ</w:t>
      </w:r>
      <w:r>
        <w:rPr/>
        <w:t>쉠</w:t>
      </w:r>
      <w:r>
        <w:rPr/>
        <w:t>ⰶ</w:t>
      </w:r>
      <w:r>
        <w:rPr/>
        <w:t>儴</w:t>
      </w:r>
      <w:r>
        <w:rPr/>
        <w:t>⡍</w:t>
      </w:r>
      <w:r>
        <w:rPr/>
        <w:t>썶䄺琩쉐싂ꍳ欯㬯穧然칷济㠥沣꺡Ⓜ䅅⾩版⽒乾绂쵴噦申쉭⿂硂㢻슩姎슡쌮䃂摂佩</w:t>
      </w:r>
      <w:r>
        <w:rPr/>
        <w:t>ⵄ</w:t>
      </w:r>
      <w:r>
        <w:rPr/>
        <w:t>뼻㯂</w:t>
      </w:r>
      <w:r>
        <w:rPr/>
        <w:t>ⱇ</w:t>
      </w:r>
      <w:r>
        <w:rPr/>
        <w:t>曍㟂㪮⭘</w:t>
      </w:r>
      <w:r>
        <w:rPr/>
        <w:t>ꥉ</w:t>
      </w:r>
      <w:r>
        <w:rPr/>
        <w:t>㕗幦</w:t>
      </w:r>
      <w:r>
        <w:rPr/>
        <w:t>ⱑ</w:t>
      </w:r>
      <w:r>
        <w:rPr/>
        <w:t>䭊</w:t>
      </w:r>
      <w:r>
        <w:rPr/>
        <w:t>ⷂ</w:t>
      </w:r>
      <w:r>
        <w:rPr/>
        <w:t>灺⽊</w:t>
      </w:r>
      <w:r>
        <w:rPr/>
        <w:t>ꥅ</w:t>
      </w:r>
      <w:r>
        <w:rPr/>
        <w:t>싂杦時쉯椣囂숰䘬佀⩟</w:t>
      </w:r>
      <w:r>
        <w:rPr/>
        <w:t>ⴳ</w:t>
      </w:r>
      <w:r>
        <w:rPr/>
        <w:t>䰻쉸</w:t>
      </w:r>
      <w:r>
        <w:rPr/>
        <w:t>ꔲ⭶</w:t>
      </w:r>
      <w:r>
        <w:rPr/>
        <w:t>犻煔幋䕨싂ㄪㄳ깭否喣ꅘ呫栣朩뇂ꌱ숮⥅顣咘㮿깧䖏姂㭭㖏뿍숣朤游橖睓总弸佒⮩幕⨻㑩敨塁썅攨습䉄</w:t>
      </w:r>
      <w:r>
        <w:rPr/>
        <w:t>⢘</w:t>
      </w:r>
      <w:r>
        <w:rPr/>
        <w:t>祠걅堵⨴쉂</w:t>
      </w:r>
      <w:r>
        <w:rPr/>
        <w:t>ꤣ꥞</w:t>
      </w:r>
      <w:r>
        <w:rPr/>
        <w:t>䬣</w:t>
      </w:r>
      <w:r>
        <w:rPr/>
        <w:t>ꕦ</w:t>
      </w:r>
      <w:r>
        <w:rPr/>
        <w:t>숬㕅쉨强녁䊡濍湺촦쉉乺㊩慈┷䵲硙桘繒䩨㣂䍖ꌸ倸쉅洹摞㟂牲坕坣</w:t>
      </w:r>
      <w:r>
        <w:rPr/>
        <w:t>ꕧ</w:t>
      </w:r>
      <w:r>
        <w:rPr/>
        <w:t>灙숥繹쉅숪숷奃쉈彮眤㵘䵙扣⨶쉘䈫瑉䬩玱㑪㉺싂徱쉔쉣⹘䗂畁昪渴䱕䋂뽉轥⴦㉨甯慠㛂㩱춥썋땸轣噋㙰쏂뽭㉱朻狂硭瘦凂卭ㅤ奎噗啾急娮䍷㌹쉔ꏎ焵숽杙恬⩱㍆穴㫃啭抵칳⩢愯ꅧ戺싂侻恓揎쉷</w:t>
      </w:r>
      <w:r>
        <w:rPr/>
        <w:t>꤯</w:t>
      </w:r>
      <w:r>
        <w:rPr/>
        <w:t>䘦拂䁬</w:t>
      </w:r>
      <w:r>
        <w:rPr/>
        <w:t>ꕓ</w:t>
      </w:r>
      <w:r>
        <w:rPr/>
        <w:t>榣庩䝊䖩彀⑕繡䩹쉢乗䵒幔噄檡쉶싂硕晡䵁㦱奉⹃樷愫恀㙠</w:t>
      </w:r>
      <w:r>
        <w:rPr/>
        <w:t>ꕰ</w:t>
      </w:r>
      <w:r>
        <w:rPr/>
        <w:t>吥⩠杈忂圴䏂ꏂ䙄湩䁬吭凂牐</w:t>
      </w:r>
      <w:r>
        <w:rPr/>
        <w:t>ⲻ</w:t>
      </w:r>
      <w:r>
        <w:rPr/>
        <w:t>渳㟂潬䜹敺柂쉢㤦猪⿂</w:t>
      </w:r>
      <w:r>
        <w:rPr/>
        <w:t>ⷂ</w:t>
      </w:r>
      <w:r>
        <w:rPr/>
        <w:t>䕂┥条晙昸㋂숸㎵쏂䕶ꏍ渊</w:t>
      </w:r>
      <w:r>
        <w:rPr/>
        <w:t>ꕙ</w:t>
      </w:r>
      <w:r>
        <w:rPr/>
        <w:t>⡚</w:t>
      </w:r>
      <w:r>
        <w:rPr/>
        <w:t>湏㭁뿂䄲轓┲剡싃ネ⴬埂搦쉘</w:t>
      </w:r>
      <w:r>
        <w:rPr/>
        <w:t>Ⱞ</w:t>
      </w:r>
      <w:r>
        <w:rPr/>
        <w:t>㐭</w:t>
      </w:r>
      <w:r>
        <w:rPr/>
        <w:t>⠤</w:t>
      </w:r>
      <w:r>
        <w:rPr/>
        <w:t>䖵悱⍾怳祳습⩭䎵䜣㊥䡊婎圵ꇃ䙹楉㑷╀䈨♄汫</w:t>
      </w:r>
      <w:r>
        <w:rPr/>
        <w:t>ꕀ</w:t>
      </w:r>
      <w:r>
        <w:rPr/>
        <w:t>쉤ꄹ㵕㍏哂楊㩠</w:t>
      </w:r>
      <w:r>
        <w:rPr/>
        <w:t>ꕍ</w:t>
      </w:r>
      <w:r>
        <w:rPr/>
        <w:t>ꌺ㍅</w:t>
      </w:r>
      <w:r>
        <w:rPr/>
        <w:t>Ᵽ⒩</w:t>
      </w:r>
      <w:r>
        <w:rPr/>
        <w:t>쉃㣎歟亵飂⑏末渺摎働俍㋂䩌㉭䁲摡슘</w:t>
      </w:r>
      <w:r>
        <w:rPr/>
        <w:t>ꕾ</w:t>
      </w:r>
      <w:r>
        <w:rPr/>
        <w:t>嘦歂숨剓湸㒮厏㩍焪쉰쉔癅掣꺿湔买</w:t>
      </w:r>
      <w:r>
        <w:rPr/>
        <w:t>ꔥ</w:t>
      </w:r>
      <w:r>
        <w:rPr/>
        <w:t>䋂쉔欪潫</w:t>
      </w:r>
      <w:r>
        <w:rPr/>
        <w:t>ⶣ</w:t>
      </w:r>
      <w:r>
        <w:rPr/>
        <w:t>摕湥⼸啃컍</w:t>
      </w:r>
      <w:r>
        <w:rPr/>
        <w:t>ꕀ</w:t>
      </w:r>
      <w:r>
        <w:rPr/>
        <w:t>춘坵ꥬ抏⩬㈲갲춣搲帣斵䵧澿䷂싂숽쉭喿쉉ㅧ㫂땀⵴潨䁐⩌걾</w:t>
      </w:r>
      <w:r>
        <w:rPr/>
        <w:t>ꥎ</w:t>
      </w:r>
      <w:r>
        <w:rPr/>
        <w:t>嫂ꥠ슮摟䜪怲幩憘慊漽㝆걪僂싂䱏〤슩⾘䵓</w:t>
      </w:r>
      <w:r>
        <w:rPr/>
        <w:t>ꖏ</w:t>
      </w:r>
      <w:r>
        <w:rPr/>
        <w:t>䱏쵌浴太杮</w:t>
      </w:r>
      <w:r>
        <w:rPr/>
        <w:t>⡪</w:t>
      </w:r>
      <w:r>
        <w:rPr/>
        <w:t>癟⺩ㆬ걐㭴쵥⩵愫䷂栮</w:t>
      </w:r>
      <w:r>
        <w:rPr/>
        <w:t>⣂ⱂ</w:t>
      </w:r>
      <w:r>
        <w:rPr/>
        <w:t>㑤숹숽姂狂扺癃凂Ⓜ愹滂璩㉔栣瓃䎩啞㚥伣⥒╔夣晦㴺녓擎ㅋ冿䏂乶걲숺⩷漳何哂䑍ㄶ也䣂䒏䛂㕨獾浪뭰灔塔</w:t>
      </w:r>
      <w:r>
        <w:rPr/>
        <w:t>ꦘ</w:t>
      </w:r>
      <w:r>
        <w:rPr/>
        <w:t>䈥㭚⹨晕乄ꅯ</w:t>
      </w:r>
      <w:r>
        <w:rPr/>
        <w:t>ꕌ</w:t>
      </w:r>
      <w:r>
        <w:rPr/>
        <w:t>瘻婵唵년潪挦懂슘㌩쉚뿂</w:t>
      </w:r>
      <w:r>
        <w:rPr/>
        <w:t>꤬</w:t>
      </w:r>
      <w:r>
        <w:rPr/>
        <w:t>ㅮ㔪쉪䦩쉲䠭⍤晐숵橎┷㭯㌪</w:t>
      </w:r>
      <w:r>
        <w:rPr/>
        <w:t>⡈⭋</w:t>
      </w:r>
      <w:r>
        <w:rPr/>
        <w:t>䥢甮놵ㄽ뭷쎮ꎥ㘬䅬숩숪汲砭飂</w:t>
      </w:r>
      <w:r>
        <w:rPr/>
        <w:t>꧂</w:t>
      </w:r>
      <w:r>
        <w:rPr/>
        <w:t>䞣⫂畞䬮쉟慃顡㌩⌨未楾坩䄥䉒㤥㭧♳䐭</w:t>
      </w:r>
      <w:r>
        <w:rPr/>
        <w:t>ꔪ</w:t>
      </w:r>
      <w:r>
        <w:rPr/>
        <w:t>䕭乆渴呕顗걭䋂捩搪걈쉴畹䑴䍎塍䓃兦䏎숱</w:t>
      </w:r>
      <w:r>
        <w:rPr/>
        <w:t>꧂</w:t>
      </w:r>
      <w:r>
        <w:rPr/>
        <w:t>埂㙋숪╤⹅檘儮╪쉁堭⑗땮〲烂凂湍揂㴳㛂놘쉖♭橂㡞奋䢡瘲䳃숻슩䍪甽爪㑉䄻쵠㵍浕䉏煵壍慨䏂</w:t>
      </w:r>
      <w:r>
        <w:rPr/>
        <w:t>ꔦ</w:t>
      </w:r>
      <w:r>
        <w:rPr/>
        <w:t>妵묶䮥쉧㩵㡲渷ㄭ뾩搹슻쵕態湡㑄煇뮿㗂숰楖帷牸쉁槂歏⿂⛂캬潠嘤⹶쉌猹昱⹫攬癕뼣千㛂㙣祬䵶䦬搲䁄</w:t>
      </w:r>
      <w:r>
        <w:rPr/>
        <w:t>⡥</w:t>
      </w:r>
      <w:r>
        <w:rPr/>
        <w:t>㇂顐뾿漯丩쉥淍ꆥ吥䕩乚㞏勂礤轅擂桋忂瞩浳獚洺兵묮䯂ꄪ捆긹繄㔸쉞瓂祈浣ꄱ</w:t>
      </w:r>
      <w:r>
        <w:rPr/>
        <w:t>⢻</w:t>
      </w:r>
      <w:r>
        <w:rPr/>
        <w:t>ㆵ䡸绂䰽⼵枏兒</w:t>
      </w:r>
      <w:r>
        <w:rPr/>
        <w:t>ꥏ</w:t>
      </w:r>
      <w:r>
        <w:rPr/>
        <w:t>獨▥⬦㈽硹⬻껂䡤兏智縪䶻싂㡔摢㧂曂⹋㬲쉦呓슣飂㩏猴瞣ꎵ싂쉾匰䌵杶祙䑤뽫숶칒</w:t>
      </w:r>
      <w:r>
        <w:rPr/>
        <w:t>ⴭ</w:t>
      </w:r>
      <w:r>
        <w:rPr/>
        <w:t>珂㍥䧂㦮睮뼫奯⨸穨㭏䞮⯎쉂桇슘⽉珂</w:t>
      </w:r>
      <w:r>
        <w:rPr/>
        <w:t>ⵟ</w:t>
      </w:r>
      <w:r>
        <w:rPr/>
        <w:t>穎쉦眣♯㏃뽾癲䭕椨恏䥗ꎿ犩彑扬留⑇䝏璬輊</w:t>
      </w:r>
      <w:r>
        <w:rPr/>
        <w:t>ꔻ</w:t>
      </w:r>
      <w:r>
        <w:rPr/>
        <w:t>撣祑䉕榘啵☵廍녱쵉伥穆〰╩쉫ㄦ䛂쉪슏쉃쉏ㄮ⮥佤软楉怸湏愪僂㗃</w:t>
      </w:r>
      <w:r>
        <w:rPr/>
        <w:t>ⵏ</w:t>
      </w:r>
      <w:r>
        <w:rPr/>
        <w:t>焮칆</w:t>
      </w:r>
      <w:r>
        <w:rPr/>
        <w:t>ꤴ⑷</w:t>
      </w:r>
      <w:r>
        <w:rPr/>
        <w:t>숭㭯漦쉦獁㥞輺ꆻ䶻甮儵쵘슣㝯湓숭⫎橕걦圯癔瑍灁圬捾剣녹椯쉮⹫슬打썣ꥨ⨫業樦꥘㧂䝣뮵䵲녶숲䭭債晸䫂㤹ꄱ曂쉐뭗睊䑓稪呶頲浵䋍䕄뼷幘皿㡬弶痂묱</w:t>
      </w:r>
      <w:r>
        <w:rPr/>
        <w:t>ⱷ</w:t>
      </w:r>
      <w:r>
        <w:rPr/>
        <w:t>兞뽾⥎</w:t>
      </w:r>
      <w:r>
        <w:rPr/>
        <w:t>ⶩ</w:t>
      </w:r>
      <w:r>
        <w:rPr/>
        <w:t>슏습칇⥎瑣뽋⿎歬毂猳漩楯⩎땭発</w:t>
      </w:r>
      <w:r>
        <w:rPr/>
        <w:t>Ⱘ</w:t>
      </w:r>
      <w:r>
        <w:rPr/>
        <w:t>灣쉗摹䱐ヂ䢣畇瀫</w:t>
      </w:r>
      <w:r>
        <w:rPr/>
        <w:t>ⱊ</w:t>
      </w:r>
      <w:r>
        <w:rPr/>
        <w:t>䢩刯惂⼴幃⸻</w:t>
      </w:r>
      <w:r>
        <w:rPr/>
        <w:t>⡋</w:t>
      </w:r>
      <w:r>
        <w:rPr/>
        <w:t>䈵䑦䉑弮楱쉞桢桂⎣倬畈싂칩堨縲穇爨㐩䩸쉦㝁摺亩슩䝳㖏싂㚏䡰塇⽶奭輩硺녧땣療呙♹⽱天幂㘹拍㢻療梿と䐦쉞ꏂ⑱㫂쉱무䠶㈤쉗卷䑉⎣桃ㄨ⾻☫쉣쉌숸ꍀ⽸쉖䭣瀽畲쉏琽㇃湎</w:t>
      </w:r>
      <w:r>
        <w:rPr/>
        <w:t>⣂</w:t>
      </w:r>
      <w:r>
        <w:rPr/>
        <w:t>稷䰳䇂灞⎩獑惂숷祧炣忂浤湹碱쉳䣂䍆潍⍎敚쉤쉩⩴㨺烎䉊㑑뾵㝇숣浲␽떬丩㕾⽙䙙秂燃ꅚ惂桱ꇍ潨櫂䅪据瑒쉴噳츩獨汙睘䯂怵ꥪ쉃灒쉋쉤婩祡畎㉁洵⤬</w:t>
      </w:r>
      <w:r>
        <w:rPr/>
        <w:t>ⱄ</w:t>
      </w:r>
      <w:r>
        <w:rPr/>
        <w:t>眱佥</w:t>
      </w:r>
      <w:r>
        <w:rPr/>
        <w:t>ꕇ</w:t>
      </w:r>
      <w:r>
        <w:rPr/>
        <w:t>쉕쉡</w:t>
      </w:r>
      <w:r>
        <w:rPr/>
        <w:t>⵰ꦘ</w:t>
      </w:r>
      <w:r>
        <w:rPr/>
        <w:t>梣漹䓎</w:t>
      </w:r>
      <w:r>
        <w:rPr/>
        <w:t>ꤤ</w:t>
      </w:r>
      <w:r>
        <w:rPr/>
        <w:t>氮숱䵥⹷男洳䁂䎏</w:t>
      </w:r>
      <w:r>
        <w:rPr/>
        <w:t>ꕔ⹬</w:t>
      </w:r>
      <w:r>
        <w:rPr/>
        <w:t>灎杕쉥䄷繫☷䭥슩礫䉕㡉ꍣ琨숣⭚䴱쉭쉅䏂싂뇎㬺╆䠺䑲牱兆樭灭</w:t>
      </w:r>
      <w:r>
        <w:rPr/>
        <w:t>ⵣ</w:t>
      </w:r>
      <w:r>
        <w:rPr/>
        <w:t>ꥬ礨ꍐ⹊㶡䁂権넹㌦整禣⹃楸〬ꏂ昬슻甫뿎厩瀳䍇숳戻殘▮ꎏ넺墩믃㑈漱㴺㬬潓禥繭⸹睱䌸抮桂療㐹瘬輹䚘䑨썬搬䓂</w:t>
      </w:r>
      <w:r>
        <w:rPr/>
        <w:t>ⲩ</w:t>
      </w:r>
      <w:r>
        <w:rPr/>
        <w:t>㧃㝵</w:t>
      </w:r>
      <w:r>
        <w:rPr/>
        <w:t>ⲻ</w:t>
      </w:r>
      <w:r>
        <w:rPr/>
        <w:t>숷珂獤㡄슩</w:t>
      </w:r>
      <w:r>
        <w:rPr/>
        <w:t>ⰹ⸺</w:t>
      </w:r>
      <w:r>
        <w:rPr/>
        <w:t>䥫㥚촥㉺䉎焽츺䧂뽬稣ㅁ彵䑺뿍걖ꍬ稹临䖡湈挦㤳珎쉗䝦묮䫂㫍摩⎣䎬㵢</w:t>
      </w:r>
      <w:r>
        <w:rPr/>
        <w:t>ⵑ</w:t>
      </w:r>
      <w:r>
        <w:rPr/>
        <w:t>䮏</w:t>
      </w:r>
      <w:r>
        <w:rPr/>
        <w:t>ⰪⓂ</w:t>
      </w:r>
      <w:r>
        <w:rPr/>
        <w:t>奅稫⏂썀ꆡ</w:t>
      </w:r>
      <w:r>
        <w:rPr/>
        <w:t>⡑</w:t>
      </w:r>
      <w:r>
        <w:rPr/>
        <w:t>뭺⼬畳묵⩺㉦䥔繹㩈櫂扐㠪樦뭷桦숻摢</w:t>
      </w:r>
      <w:r>
        <w:rPr/>
        <w:t>Ᵽ</w:t>
      </w:r>
      <w:r>
        <w:rPr/>
        <w:t>녔㷂皩嚱伱䁇硫秂橲쉺㚩柂瘶ꏂ䧂晅⍇</w:t>
      </w:r>
      <w:r>
        <w:rPr/>
        <w:t>꧂</w:t>
      </w:r>
      <w:r>
        <w:rPr/>
        <w:t>攦㝗㭒䴲敵轓걮瑭僂㴮暩牣汅䐹䙫楎祄꥙䀺䘮榡役飂故㭅佦䉑䝆⨤숩⑩칾砊椮䑞栰㇂淂⸦㗂樭䙴䮱갱䑺太厩쉗䯂䥊䌷嚥숻瑁壂嫂儹㤯根㒵呭믂쉣泎片擂匨琣噞潅Ⓜ失泂⌬刪恐恬橇〉撘焴瞬촯橢⑱숶㴴⌴쉾⥐繇䌻⭶⸤◂樮ㅚ⸷獋儻㈬칕䈽㡮ꏂ畃숶頤绂眯䥨汈汬숪㝄祮ꅗ숪杄숫剟츪祚倽汃慟</w:t>
      </w:r>
      <w:r>
        <w:rPr/>
        <w:t>ꤨ</w:t>
      </w:r>
      <w:r>
        <w:rPr/>
        <w:t>㘣係淍䭑䨸塱䅡䥊ꎮ奖㔱㵡⥈㍓乵汅숵噒䥕쉐갪禱䍰⺱瞩⩁䑐楆䭠㝈ꅤ匪⤨ㅂꄴ㵅浾䩓颏偯姂⍊ꇂ浠煞摵嘽⑗扪疻</w:t>
      </w:r>
      <w:r>
        <w:rPr/>
        <w:t>⡑⩬</w:t>
      </w:r>
      <w:r>
        <w:rPr/>
        <w:t>㟂搯㕍쉍求♤攬곂桍</w:t>
      </w:r>
      <w:r>
        <w:rPr/>
        <w:t>Ⱳ</w:t>
      </w:r>
      <w:r>
        <w:rPr/>
        <w:t>겵幆슏娳樮嚩㵭砲景⸻</w:t>
      </w:r>
      <w:r>
        <w:rPr/>
        <w:t>ꥈ</w:t>
      </w:r>
      <w:r>
        <w:rPr/>
        <w:t>硟呂걃</w:t>
      </w:r>
      <w:r>
        <w:rPr/>
        <w:t>⡉</w:t>
      </w:r>
      <w:r>
        <w:rPr/>
        <w:t>쉮⵩긶⭭壂䔩⯂䰱䴩쉧䬣쏂숰盂䈨䬬橠熿㡙廂啱復㵙㭁檻佪쉭剨┳㬣묣圭╮䱱剫癕⹫</w:t>
      </w:r>
      <w:r>
        <w:rPr/>
        <w:t>ꤪ⨭</w:t>
      </w:r>
      <w:r>
        <w:rPr/>
        <w:t>ꍒ㈣瑂믂쉯末縷숬䩡疩㵔㕷䮡浳㕈狂뽳灲殏嘣☣ꥡ䉱慌</w:t>
      </w:r>
      <w:r>
        <w:rPr/>
        <w:t>ꕧ</w:t>
      </w:r>
      <w:r>
        <w:rPr/>
        <w:t>䇃汰瑵捬牾⹱呃顲硵㙃䝴쉌⩂숣枥煹⬯뭫㪩永뗍䠬䥌⩁橀區憿컍獇⌳廂㖻㍸䥶</w:t>
      </w:r>
      <w:r>
        <w:rPr/>
        <w:t>ⵙ</w:t>
      </w:r>
      <w:r>
        <w:rPr/>
        <w:t>䝭傏⨷㘵嘫⵮畐</w:t>
      </w:r>
      <w:r>
        <w:rPr/>
        <w:t>ꦮ</w:t>
      </w:r>
      <w:r>
        <w:rPr/>
        <w:t>⡗</w:t>
      </w:r>
      <w:r>
        <w:rPr/>
        <w:t>撮扯類倪㍭숮硳畠㛂䙗潈㔬ォ䠴⎣瑟㡌䴭㌬幇湮䵶䜫</w:t>
      </w:r>
      <w:r>
        <w:rPr/>
        <w:t>⢻</w:t>
      </w:r>
      <w:r>
        <w:rPr/>
        <w:t>䃂</w:t>
      </w:r>
      <w:r>
        <w:rPr/>
        <w:t>ⰶ⸶</w:t>
      </w:r>
      <w:r>
        <w:rPr/>
        <w:t>硯瓂쉴㎩彘㛂嗎漻塧浤䒘ꥪ䅮歚娸ꍸ䅃뇃慕奩瞩亮匨㭳㠲</w:t>
      </w:r>
      <w:r>
        <w:rPr/>
        <w:t>Ⱳ</w:t>
      </w:r>
      <w:r>
        <w:rPr/>
        <w:t>愶畣⏂拂愫녠〬塾煡灳쉬䢘㈬猷潧䰯椳㑤䌱㓎癫繌帨䑞䑀䥉彖</w:t>
      </w:r>
      <w:r>
        <w:rPr/>
        <w:t>ⱄ</w:t>
      </w:r>
      <w:r>
        <w:rPr/>
        <w:t>参㘬㍞瘺䍷换縬㟂</w:t>
      </w:r>
      <w:r>
        <w:rPr/>
        <w:t>⠬</w:t>
      </w:r>
      <w:r>
        <w:rPr/>
        <w:t>坙彁䔳橉⸫㴶係쉷썒㏂潍摾狂뮬㍕烂⑫玥塤氶㕯盂숮</w:t>
      </w:r>
      <w:r>
        <w:rPr/>
        <w:t>ꗂ</w:t>
      </w:r>
      <w:r>
        <w:rPr/>
        <w:t>灺쉘桞儦㬶匶㢵䝰祈⯍㡚㵏</w:t>
      </w:r>
      <w:r>
        <w:rPr/>
        <w:t>ⶵ</w:t>
      </w:r>
      <w:r>
        <w:rPr/>
        <w:t>恒뇂䪻▿⬦⧂庮숵佚繘㕤憩䇂</w:t>
      </w:r>
      <w:r>
        <w:rPr/>
        <w:t>ꦮ</w:t>
      </w:r>
      <w:r>
        <w:rPr/>
        <w:t>쌰嘩⥵奖䅴熿䶿뾿</w:t>
      </w:r>
      <w:r>
        <w:rPr/>
        <w:t>ꔸ</w:t>
      </w:r>
      <w:r>
        <w:rPr/>
        <w:t>䑈滃僃敚幢䥗乕囂撿</w:t>
      </w:r>
      <w:r>
        <w:rPr/>
        <w:t>ⱞ</w:t>
      </w:r>
      <w:r>
        <w:rPr/>
        <w:t>壍渪轊썄愺獉⛃牶♫䴯썘煅꥙ㅒ怨쉟呃⌴♎啢숽砱䍁獶䥕쉀䉟朷䤭ㄨ곂殻歆╏㝾㝇惂乎奀♞楨娰㩁슘琷䓂䍪쉣橶䙐껂ꥣꍏ䡈㟂䉎风칮ꍃ㦩䩫㝮䁗癍츥뇍䭦㣂犮䱦䨭燂딊쉾䥐</w:t>
      </w:r>
      <w:r>
        <w:rPr/>
        <w:t>꧂</w:t>
      </w:r>
      <w:r>
        <w:rPr/>
        <w:t>恤ꥨ⩪睌嘬煫種秂㈦걍ㅥ天</w:t>
      </w:r>
      <w:r>
        <w:rPr/>
        <w:t>ꗂ</w:t>
      </w:r>
      <w:r>
        <w:rPr/>
        <w:t>梬⭪㌤걁楴⌵剞⥩⫂檩㙫⯂뗎疏㑰㮵杄㑌䁅㈩汅ㅮ偔婓滂㩘⹬</w:t>
      </w:r>
      <w:r>
        <w:rPr/>
        <w:t>ꥄ</w:t>
      </w:r>
      <w:r>
        <w:rPr/>
        <w:t>瘪칮⹈枏繧㌻⹠ꏂ䱙縨㍅숪睥爬䩏䜪</w:t>
      </w:r>
      <w:r>
        <w:rPr/>
        <w:t>ꦣ</w:t>
      </w:r>
      <w:r>
        <w:rPr/>
        <w:t>⽥숰쉁嘪䡡뽊媮価䞡㯂撏쉰掩㔮婟싂뇂숷</w:t>
      </w:r>
      <w:r>
        <w:rPr/>
        <w:t>꧂</w:t>
      </w:r>
      <w:r>
        <w:rPr/>
        <w:t>斱䱸䕘溿穢㑷場婴⨲슱㥘⵵ꥲ쉰嚬彟숦숬슿㥯撵䱓쎵䗃䏂珍ꍷ顨䶘獰䙗迂</w:t>
      </w:r>
      <w:r>
        <w:rPr/>
        <w:t>⡓</w:t>
      </w:r>
      <w:r>
        <w:rPr/>
        <w:t>䀽䄨⹾朽ꎩㄹ祋甪숹⪵</w:t>
      </w:r>
      <w:r>
        <w:rPr/>
        <w:t>ⴴ</w:t>
      </w:r>
      <w:r>
        <w:rPr/>
        <w:t>磂数摎㥍쉎ヂ싍疡种た年믂넮⽖噷䁄㦿係あ㨮⩤ꏂ獙䡪ꅯ췍器樣▥숯璻녚</w:t>
      </w:r>
      <w:r>
        <w:rPr/>
        <w:t>꧍</w:t>
      </w:r>
      <w:r>
        <w:rPr/>
        <w:t>㵶</w:t>
      </w:r>
      <w:r>
        <w:rPr/>
        <w:t>ⲻ</w:t>
      </w:r>
      <w:r>
        <w:rPr/>
        <w:t>あ뽈啣녆㟂捂噢䳂䤽兖䡕䆘</w:t>
      </w:r>
      <w:r>
        <w:rPr/>
        <w:t>ꔭ</w:t>
      </w:r>
      <w:r>
        <w:rPr/>
        <w:t>扮敆颮顳⭨쉖䚮぀㩕츤숭䱯圻숽轊䝆쉤⩋⩧㖱녡佈ꅣ싂扚夺䘱</w:t>
      </w:r>
      <w:r>
        <w:rPr/>
        <w:t>ⱖ</w:t>
      </w:r>
      <w:r>
        <w:rPr/>
        <w:t>숪惃</w:t>
      </w:r>
      <w:r>
        <w:rPr/>
        <w:t>⡳</w:t>
      </w:r>
      <w:r>
        <w:rPr/>
        <w:t>硨䠹䕷⧂憵睒⫂䍍䋂嗂祇橭녯楺췂䈫</w:t>
      </w:r>
      <w:r>
        <w:rPr/>
        <w:t>ⴭ♗</w:t>
      </w:r>
      <w:r>
        <w:rPr/>
        <w:t>뿂쵠䱺</w:t>
      </w:r>
      <w:r>
        <w:rPr/>
        <w:t>Ⱚ</w:t>
      </w:r>
      <w:r>
        <w:rPr/>
        <w:t>⽕쉮怭⹯䅊䧂稩습瑉㥂拂쉕䫎偌灩潪䵫睬</w:t>
      </w:r>
      <w:r>
        <w:rPr/>
        <w:t>⡐</w:t>
      </w:r>
      <w:r>
        <w:rPr/>
        <w:t>灧嫎䁤猭啋묶䉷炏汅㝡顏䱈⼰뽚灤摊</w:t>
      </w:r>
      <w:r>
        <w:rPr/>
        <w:t>ꤻ</w:t>
      </w:r>
      <w:r>
        <w:rPr/>
        <w:t>숪䌯佦⺩칓縥긥牒쌲乍쉰幒丬㕋㎩</w:t>
      </w:r>
      <w:r>
        <w:rPr/>
        <w:t>Ⱨ</w:t>
      </w:r>
      <w:r>
        <w:rPr/>
        <w:t>ꥀ</w:t>
      </w:r>
      <w:r>
        <w:rPr/>
        <w:t>祇깩⥹媿깃界ず䕴百⿂䄻妵뇂</w:t>
      </w:r>
      <w:r>
        <w:rPr/>
        <w:t>Ⲯ</w:t>
      </w:r>
      <w:r>
        <w:rPr/>
        <w:t>彠㥁硾♨棃걐쉂捪⥗㧂슻ネ坬␬</w:t>
      </w:r>
      <w:r>
        <w:rPr/>
        <w:t>⡑</w:t>
      </w:r>
      <w:r>
        <w:rPr/>
        <w:t>㈽묨塁䭈</w:t>
      </w:r>
      <w:r>
        <w:rPr/>
        <w:t>⡉</w:t>
      </w:r>
      <w:r>
        <w:rPr/>
        <w:t>汱橎⍸汑㉨ㅈ䢩灭竂祤教喥</w:t>
      </w:r>
      <w:r>
        <w:rPr/>
        <w:t>ꤤ</w:t>
      </w:r>
      <w:r>
        <w:rPr/>
        <w:t>싂칙쉘效帨湴칧䭒灧쉄䕈沿숶䫂咥繘湘쎱ꥭ⽁⌮쉪楚澵吪暿え塕牢㩊쉫촫扳懎쉀㠻캏⥖㝉㍂ꥤぴ㙬磂⍸⴪숨쉸栲♬买쉲頤䝢숴塔恢朣⫎땵繲</w:t>
      </w:r>
      <w:r>
        <w:rPr/>
        <w:t>⡦</w:t>
      </w:r>
      <w:r>
        <w:rPr/>
        <w:t>呀挭潧⑮</w:t>
      </w:r>
      <w:r>
        <w:rPr/>
        <w:t>ꤩ</w:t>
      </w:r>
      <w:r>
        <w:rPr/>
        <w:t>넱쌤䱓썾煵⩊庩昮ㆥ⍭繕恸坐䍪濂佣嘺갳ꅚ摹뼣䤦楣姃兾㑴⸽䶏敧敫坳剖瑳䠺ꅗ䥁悩样䙾╁檡⒬╷䑴㕓㛂묬坈쉶⨯じ瑧䡦畲㋂싂迂剣繢繸ꍨ숣쉀㵘卅</w:t>
      </w:r>
      <w:r>
        <w:rPr/>
        <w:t>Ɫ</w:t>
      </w:r>
      <w:r>
        <w:rPr/>
        <w:t>䘩땫硫暣怲歶⑪쉑棂片⿂㎿竎갸摮潺습⽊掏싂剢췂숶┭䅥摌䱲숪</w:t>
      </w:r>
      <w:r>
        <w:rPr/>
        <w:t>ꦱ☬</w:t>
      </w:r>
      <w:r>
        <w:rPr/>
        <w:t>㔬焹캩畬㥕슿䵥㖡助祧槎䂱슣梱輸⥢㚿숶ꥧ櫍湀晔숳《晪䵮</w:t>
      </w:r>
      <w:r>
        <w:rPr/>
        <w:t>ⲩ♗Ɽ</w:t>
      </w:r>
      <w:r>
        <w:rPr/>
        <w:t>䝬㩴潹碬⩕촷뭸拃䅨畁坵㦥盂ノ燎摤硎</w:t>
      </w:r>
      <w:r>
        <w:rPr/>
        <w:t>ꥍ</w:t>
      </w:r>
      <w:r>
        <w:rPr/>
        <w:t>㙇幷</w:t>
      </w:r>
      <w:r>
        <w:rPr/>
        <w:t>ꥃ⑕</w:t>
      </w:r>
      <w:r>
        <w:rPr/>
        <w:t>㌲⨰樣䈺춿䐽㗂奐晣㙥汾긥䍉⹢䵓</w:t>
      </w:r>
      <w:r>
        <w:rPr/>
        <w:t>ⴳ</w:t>
      </w:r>
      <w:r>
        <w:rPr/>
        <w:t>쉒ꅺ숪晰橺㔯</w:t>
      </w:r>
      <w:r>
        <w:rPr/>
        <w:t>ꤷ</w:t>
      </w:r>
      <w:r>
        <w:rPr/>
        <w:t>뮏싂癓䰴南偨䛂쉔칖깳쌨㗂䡖桢⥋壃敄伴녱橳䪏种抏碣㠽㝉幱弦⺵䡱쉴婫⥡슬⤫参쉌妬へ匹琸䑐슱煡칁㙵〴꥕뽠啾ㄦ朴쉗恊畆仃숴┳걨画뭋⺣甩</w:t>
      </w:r>
      <w:r>
        <w:rPr/>
        <w:t>ⴵ</w:t>
      </w:r>
      <w:r>
        <w:rPr/>
        <w:t>兎쉊槎瘰䀻乊㩂쉃☯呕內玵㇂年全壂浳썰⨹利瀮</w:t>
      </w:r>
      <w:r>
        <w:rPr/>
        <w:t>⠲</w:t>
      </w:r>
      <w:r>
        <w:rPr/>
        <w:t>坨㐦卫佈슥⏂歂㩧䵵旂址슩愸녏䗎䶿顑项䭞䨽檮㉏䙕⩬쉒쵮夫㕥啙离쉮뭪⚩㣂頷㯂牏䘶䔱瘳썁⩷칰慍亻뭑䘥䑟䭫꥾䝊싂갹썕幕㇃瑐灇</w:t>
      </w:r>
      <w:r>
        <w:rPr/>
        <w:t>ꤨ</w:t>
      </w:r>
      <w:r>
        <w:rPr/>
        <w:t>곃싂싂</w:t>
      </w:r>
      <w:r>
        <w:rPr/>
        <w:t>ꕈ</w:t>
      </w:r>
      <w:r>
        <w:rPr/>
        <w:t>쉾ꍡ㔷</w:t>
      </w:r>
      <w:r>
        <w:rPr/>
        <w:t>ꕳ</w:t>
      </w:r>
      <w:r>
        <w:rPr/>
        <w:t>썄␸㊏껂쉮㌵쉃祳곂瑦쉢⥴佳橹㞬┵照⌥捇橪쉙灗澬潳</w:t>
      </w:r>
      <w:r>
        <w:rPr/>
        <w:t>ꦏ</w:t>
      </w:r>
      <w:r>
        <w:rPr/>
        <w:t>숲熥砷硢煂氷桉氮쉘焴┬䙙㈱ㄦ╎頱楇䭖䭩칯㵖䥱癈卭祤䙃輸␸夭充汅顸塣갩䱫顔䒥◍柂ꆏ⻂䩍</w:t>
      </w:r>
      <w:r>
        <w:rPr/>
        <w:t>⡶</w:t>
      </w:r>
      <w:r>
        <w:rPr/>
        <w:t>䮏ꥯ湩汶◎㭬쉅</w:t>
      </w:r>
      <w:r>
        <w:rPr/>
        <w:t>Ɱ</w:t>
      </w:r>
      <w:r>
        <w:rPr/>
        <w:t>乤㍓轉╷獅䫂䊬杵Ⓜ乾춮乎䡌䘷搯佔㙐澱泂뽤华睊版㴨泂疩뗂祰䲿䁎樭⻂啌⽖憏㮘䐱</w:t>
      </w:r>
      <w:r>
        <w:rPr/>
        <w:t>⡲꥘</w:t>
      </w:r>
      <w:r>
        <w:rPr/>
        <w:t>䍙㠫䓂♏䑹⫂⨦䝢匪嫃姂枣璿砪녍顗硤㔫쉕况埂⑭卤䕺归呌⩕湸敆磎싂卨뭠뾣㭟</w:t>
      </w:r>
      <w:r>
        <w:rPr/>
        <w:t>ⴹ</w:t>
      </w:r>
      <w:r>
        <w:rPr/>
        <w:t>䑐䀰捯</w:t>
      </w:r>
      <w:r>
        <w:rPr/>
        <w:t>ꥉ</w:t>
      </w:r>
      <w:r>
        <w:rPr/>
        <w:t>䩺繄爴她轢싎ꌪ쉹ぎ㏂怮꥞愴杀⿂싂䭍惍䉎松璩㵭敂㍨촷啴</w:t>
      </w:r>
      <w:r>
        <w:rPr/>
        <w:t>⣂</w:t>
      </w:r>
      <w:r>
        <w:rPr/>
        <w:t>㑰礱傩绂⨺꧎걓䉥轥䆵ꄵ摟慩顙䀥뇂숰亘뗂㇃瀨勂彅奬呵戺䅞怭긳㐵奱抡暥䑸䆵䰬⤫</w:t>
      </w:r>
      <w:r>
        <w:rPr/>
        <w:t>Ⳃ</w:t>
      </w:r>
      <w:r>
        <w:rPr/>
        <w:t>䁓侏潕乁ꅤ슘眵砭⽃뭊싃䣂剷䤸ꆏ忍䥮䱑녒⬶癙ꌤ湃礵牘⍴灱泃儷⾩匹杩淂稶츺⧂䇃煢凍歞䏃湋슮繬䁖愰公걧懍砭煁</w:t>
      </w:r>
      <w:r>
        <w:rPr/>
        <w:t>ꤻ</w:t>
      </w:r>
      <w:r>
        <w:rPr/>
        <w:t>搫䈪㉵牴㦵╇類</w:t>
      </w:r>
      <w:r>
        <w:rPr/>
        <w:t>⡴</w:t>
      </w:r>
      <w:r>
        <w:rPr/>
        <w:t>숳䅦㞥牫幠⬲晶䍑秂浟恂矂䃂뭖쉥긵䚘쉢杞楺坦쉟埂癇牏慺⑩쉃⼊䋂넮䮏媩硘堣䎥姂</w:t>
      </w:r>
      <w:r>
        <w:rPr/>
        <w:t>⢱</w:t>
      </w:r>
      <w:r>
        <w:rPr/>
        <w:t>桾㩫顒䩢</w:t>
      </w:r>
      <w:r>
        <w:rPr/>
        <w:t>Ⱛ⹆</w:t>
      </w:r>
      <w:r>
        <w:rPr/>
        <w:t>丽☽쏂⴬</w:t>
      </w:r>
      <w:r>
        <w:rPr/>
        <w:t>Ⳃ⸵⴪</w:t>
      </w:r>
      <w:r>
        <w:rPr/>
        <w:t>倥䱙䏃䈷啧䝘촬幨딪燂印䁏</w:t>
      </w:r>
      <w:r>
        <w:rPr/>
        <w:t>ꦥ</w:t>
      </w:r>
      <w:r>
        <w:rPr/>
        <w:t>㍨</w:t>
      </w:r>
      <w:r>
        <w:rPr/>
        <w:t>ꤺ</w:t>
      </w:r>
      <w:r>
        <w:rPr/>
        <w:t>朰潕晳쉶ぇ㧂⨫帲쉈㉖슱轳睴亮ꍧ淂깢⧂㯂뮡唯哂敨</w:t>
      </w:r>
      <w:r>
        <w:rPr/>
        <w:t>꥓</w:t>
      </w:r>
      <w:r>
        <w:rPr/>
        <w:t>䴻捚彯ば书拍擂䁟슡땑桤䭄䙹㝡ꥷ㟃⬬㶩哃帨㐻助㭸쉐촪㶘뼺疱斣䎱倰䥞㝥揎♩⸪숲滂張璥츴䩒⏂싍싂떘긷灨⫂坘⮵打ꍧ浶攤싂긪嘩轶䱘先䌶绂ꌹ</w:t>
      </w:r>
      <w:r>
        <w:rPr/>
        <w:t>꧂</w:t>
      </w:r>
      <w:r>
        <w:rPr/>
        <w:t>ꅆ숤㩀椯숵昮㥋쉴쉉쎻䵘⎬⎮䉳甪⬯⴦䧂㓂䬳勂摈但쉊㙐硌⩂䗎㷍䩘㠨攩⹉墵㈥漴太⹇剭䱙禣쉋喏剓㙶㗂슩潆㐫䙈僃瀰쏂⑆殮㙷朴杷没</w:t>
      </w:r>
      <w:r>
        <w:rPr/>
        <w:t>ꥋ</w:t>
      </w:r>
      <w:r>
        <w:rPr/>
        <w:t>癷圭┲垱㥢숳촤填쉙뽢⵭慺⛂</w:t>
      </w:r>
      <w:r>
        <w:rPr/>
        <w:t>Ⱘ⡖</w:t>
      </w:r>
      <w:r>
        <w:rPr/>
        <w:t>睙秂儩</w:t>
      </w:r>
      <w:r>
        <w:rPr/>
        <w:t>ꕌ</w:t>
      </w:r>
      <w:r>
        <w:rPr/>
        <w:t>땖猴쉙㍯Ⓜ쉇Ⓝ㙕⎱㭩쉙䝖囎卄兗딵獡䥦쵭檡䋂噲쉥깒䄤䕩槂ㄥ椦飂⥷츻朽</w:t>
      </w:r>
      <w:r>
        <w:rPr/>
        <w:t>ꥏ</w:t>
      </w:r>
      <w:r>
        <w:rPr/>
        <w:t>䥉颿䅾</w:t>
      </w:r>
      <w:r>
        <w:rPr/>
        <w:t>ꦘ</w:t>
      </w:r>
      <w:r>
        <w:rPr/>
        <w:t>ⲏ</w:t>
      </w:r>
      <w:r>
        <w:rPr/>
        <w:t>㫂柎츳奸䐪㵱䷂じ䥘䀨橗싂</w:t>
      </w:r>
      <w:r>
        <w:rPr/>
        <w:t>ꗂ</w:t>
      </w:r>
      <w:r>
        <w:rPr/>
        <w:t>쉇㐨凂欸浕换䒩쉣㵠幑冬煺恮䙒㙴䁅싍痂乺洵습ㄻㄹ偕斥깁刲㙁堮칬슣制灮싂兰뭳넲ꆵ瘷䅪깕컂싂枵恺炡ち슮刽㠯쉲⚿頶杖幱</w:t>
      </w:r>
      <w:r>
        <w:rPr/>
        <w:t>⡱</w:t>
      </w:r>
      <w:r>
        <w:rPr/>
        <w:t>敌</w:t>
      </w:r>
      <w:r>
        <w:rPr/>
        <w:t>ⵅ</w:t>
      </w:r>
      <w:r>
        <w:rPr/>
        <w:t>쉈숱慞䁔㠬㥬㔻祃砲杣숮摥偯㚡숽⑯ꄣ游▵浕쵡摧瞥겡光噶뭍轎係⍅奅空廂땁숨䁋䂏ㄱ⽚戺游况煵伺♳⍈䕣湴싂䣎녟䲘佗楕硠</w:t>
      </w:r>
      <w:r>
        <w:rPr/>
        <w:t>ꔩ</w:t>
      </w:r>
      <w:r>
        <w:rPr/>
        <w:t>朴췂璩湺⴪䙨䝕</w:t>
      </w:r>
      <w:r>
        <w:rPr/>
        <w:t>ꤹ</w:t>
      </w:r>
      <w:r>
        <w:rPr/>
        <w:t>わ磂癏矍걃䭲摠顡畬氻⽦礶灇썍㴲㒱뼯橪慥䅷ꥣ⭟쉷</w:t>
      </w:r>
      <w:r>
        <w:rPr/>
        <w:t>⡨</w:t>
      </w:r>
      <w:r>
        <w:rPr/>
        <w:t>䁯硠쉤削䥘⥱浇쉉쉟䗍湡乫</w:t>
      </w:r>
      <w:r>
        <w:rPr/>
        <w:t>ⶮ</w:t>
      </w:r>
      <w:r>
        <w:rPr/>
        <w:t>ㅞ㥁⭰瑘慃摤녨쉅䒵䀷䀥眻䬨橦⍶汹⥙쉒庬栰橫晵䡗轂䬤숪汈竃゘⩘婐䍧唲깾⨬橄烂⑥ꅅ⑭⑨帯稷숣煁䭱⹬딪䑡瑖䀻䶏批攲⭃偩係촪</w:t>
      </w:r>
      <w:r>
        <w:rPr/>
        <w:t>ⱁ</w:t>
      </w:r>
      <w:r>
        <w:rPr/>
        <w:t>爥ꍠ㙙稯硁ㅲ뭆⩑勂䩾轈灔槂싂⸦轅䐭쉧䕂录뿂♎䲱乐儻剾煡⑪쉚㴹恗⹮⥖쉥㩠㦏숊䱞盎숣焬勂⼩㥢㩪卆춻猯睓쉭㵭弲汾倱滂⩭꥗䝳㙡塕祡䙕㒡卬쉪卣幢䡸⥸뭾淂</w:t>
      </w:r>
      <w:r>
        <w:rPr/>
        <w:t>ꤰ</w:t>
      </w:r>
      <w:r>
        <w:rPr/>
        <w:t>憩縭⍞䜦걉⩷䏂慗</w:t>
      </w:r>
      <w:r>
        <w:rPr/>
        <w:t>ꥁ</w:t>
      </w:r>
      <w:r>
        <w:rPr/>
        <w:t>卒䥪⨪嫂싂旍ꅏ⥞搦</w:t>
      </w:r>
      <w:r>
        <w:rPr/>
        <w:t>ꖘ⬸</w:t>
      </w:r>
      <w:r>
        <w:rPr/>
        <w:t>⽖⭄憡땰</w:t>
      </w:r>
      <w:r>
        <w:rPr/>
        <w:t>ⵎ</w:t>
      </w:r>
      <w:r>
        <w:rPr/>
        <w:t>㵑湟輪䁪</w:t>
      </w:r>
      <w:r>
        <w:rPr/>
        <w:t>ⱴ</w:t>
      </w:r>
      <w:r>
        <w:rPr/>
        <w:t>弩꥙⽀㑑쉩ꌶ焥漴祸砲䍶쵨갹䵯⽎穮ꆻ䥀晓㇂㠴繳</w:t>
      </w:r>
      <w:r>
        <w:rPr/>
        <w:t>ꔰ</w:t>
      </w:r>
      <w:r>
        <w:rPr/>
        <w:t>儷䝢⿂僂⩘橙䍀쉕䱉秂슡䚩墮周穘䁸㇂䡢幄繥⍘恕䛍䉨礤♯䱯吻㡅榩頱</w:t>
      </w:r>
      <w:r>
        <w:rPr/>
        <w:t>ꕊ</w:t>
      </w:r>
      <w:r>
        <w:rPr/>
        <w:t>䒩杫兞䱕습쉘堪㔸埂꥕噰硪㘺믂㨵縫剂㡞儣琮쉧绂ば땬⧎뭈䉓⼣뽴墥頮剣奒乳转ケ扗唶㯂楡䐳숺䂱䇂䱡䅾塢</w:t>
      </w:r>
      <w:r>
        <w:rPr/>
        <w:t>ꕃ</w:t>
      </w:r>
      <w:r>
        <w:rPr/>
        <w:t>潳쉁䝞䐨Ⓕ怽䡳櫂挣祐晖洹넫恸⸩䌪櫂⏎䍦</w:t>
      </w:r>
      <w:r>
        <w:rPr/>
        <w:t>꧂</w:t>
      </w:r>
      <w:r>
        <w:rPr/>
        <w:t>浗싂攭䌪倵䋂딮㵫뽅璩걊╃땹㖻ꍫ〤汑깺㉸去㞿剁</w:t>
      </w:r>
      <w:r>
        <w:rPr/>
        <w:t>ꗂ</w:t>
      </w:r>
      <w:r>
        <w:rPr/>
        <w:t>歚坊갹⫂㡦쉡녤瑩⤹㞥ꌦ䉟⽘㑓숱뼳愣䭦싂偭숬┻쉎␱㔶汲疱産䩭煥숩⭰⌷恟彶唪祓湮䔣䌯旂쵵氭⸥쵐㯍쉟䅔땸ㄥ䱺獚桐⤦쉈ぎ婅帪轖쉊㉗슱㜪獡쉀浇嚘湊컂痂䠬㉗瀲</w:t>
      </w:r>
      <w:r>
        <w:rPr/>
        <w:t>⡠</w:t>
      </w:r>
      <w:r>
        <w:rPr/>
        <w:t>슿뿂幃쉔䵧癌媡䭒⩤</w:t>
      </w:r>
      <w:r>
        <w:rPr/>
        <w:t>ꗎ</w:t>
      </w:r>
      <w:r>
        <w:rPr/>
        <w:t>硃숱䬹습嘮䍠䥩湪⸫珂縮姂獔献迂吺爲⹄ꆵ⨮穂놿䅥묦婹⫂獅</w:t>
      </w:r>
      <w:r>
        <w:rPr/>
        <w:t>ꔽ</w:t>
      </w:r>
      <w:r>
        <w:rPr/>
        <w:t>ⱆ</w:t>
      </w:r>
      <w:r>
        <w:rPr/>
        <w:t>䁐䡏捱ㄣ⽯䏂祬捺⍇싂㩩幎灩䤽䏂竂슥</w:t>
      </w:r>
      <w:r>
        <w:rPr/>
        <w:t>ⱉ</w:t>
      </w:r>
      <w:r>
        <w:rPr/>
        <w:t>䙋㴳㑚䂻ぐ땇묷㊥塁믍噾㭸㜵弪뼰噾琣뽚潵煊愷顐⫂湇晸숵땸祑浹業楦繹㭹克げ⍃汩倴淂顡煈兹</w:t>
      </w:r>
      <w:r>
        <w:rPr/>
        <w:t>ꕏ</w:t>
      </w:r>
      <w:r>
        <w:rPr/>
        <w:t>椸塟ꇂ䙣</w:t>
      </w:r>
      <w:r>
        <w:rPr/>
        <w:t>ⱋ</w:t>
      </w:r>
      <w:r>
        <w:rPr/>
        <w:t>숱⍷䖩歹繀彖湟ㅺ歾걔㨥䡍</w:t>
      </w:r>
      <w:r>
        <w:rPr/>
        <w:t>ꔪ</w:t>
      </w:r>
      <w:r>
        <w:rPr/>
        <w:t>䍗㥚疮䡀柂㑂煨䜩碬</w:t>
      </w:r>
      <w:r>
        <w:rPr/>
        <w:t>꤫⑺</w:t>
      </w:r>
      <w:r>
        <w:rPr/>
        <w:t>⼣⭒⽒垮㉖⩊磍䷂兦쉞뽭⸳숫쉁敏</w:t>
      </w:r>
      <w:r>
        <w:rPr/>
        <w:t>ꕸ</w:t>
      </w:r>
      <w:r>
        <w:rPr/>
        <w:t>쵇ꇂ穚㝯㫂偞</w:t>
      </w:r>
      <w:r>
        <w:rPr/>
        <w:t>꥟</w:t>
      </w:r>
      <w:r>
        <w:rPr/>
        <w:t>䅦奣㉅䯂咥樯熻扤ꎿ硯䵺슮ヂ砣ㅖ窬橅䅇쵪</w:t>
      </w:r>
      <w:r>
        <w:rPr/>
        <w:t>ꦱ</w:t>
      </w:r>
      <w:r>
        <w:rPr/>
        <w:t>䱹㭥敭㌻숰搩쉔墻㍠䄳뾣顴㇂漦砩⹱땅咻䈲㍒䥹싂晏〹瑚䩫싂ꍇ⩴䦻䨷쎥⍚佳싂呴쉨㨯暩슬繭뇂段濎숵婲毂湈숺㗎姂睂</w:t>
      </w:r>
      <w:r>
        <w:rPr/>
        <w:t>ꕓ</w:t>
      </w:r>
      <w:r>
        <w:rPr/>
        <w:t>Ⱖ</w:t>
      </w:r>
      <w:r>
        <w:rPr/>
        <w:t>嘊檘歋种敷넱</w:t>
      </w:r>
      <w:r>
        <w:rPr/>
        <w:t>ꥌ⭊</w:t>
      </w:r>
      <w:r>
        <w:rPr/>
        <w:t>嗂剸뭠⥹徵⍫稳匦쉁⛂䭪䩡㠻懎䥑浅ꥥ畵ꥠ剦碘婊呭畏勂斣瘯绂皡췃쉣싂頹⥋</w:t>
      </w:r>
      <w:r>
        <w:rPr/>
        <w:t>꧂</w:t>
      </w:r>
      <w:r>
        <w:rPr/>
        <w:t>ꆻ姂뽸擂㶏㋂咥牗촰⩍癶ㅦ뗍噌歇춿疏参は◂</w:t>
      </w:r>
      <w:r>
        <w:rPr/>
        <w:t>⡣</w:t>
      </w:r>
      <w:r>
        <w:rPr/>
        <w:t>땎婣丽습祫㉂哃⍖⩒抵따⴦輺ꎘ幕癕칎乓쉇怺㭵嘰䱬쉾幦折㈽究䩗栫</w:t>
      </w:r>
      <w:r>
        <w:rPr/>
        <w:t>ꤷ</w:t>
      </w:r>
      <w:r>
        <w:rPr/>
        <w:t>ꅁ䅥枡汰摷㟎题愹總僂䀥䅬呖숨㙈呓ꍌ땖䵁呚東</w:t>
      </w:r>
      <w:r>
        <w:rPr/>
        <w:t>⡒</w:t>
      </w:r>
      <w:r>
        <w:rPr/>
        <w:t>塴</w:t>
      </w:r>
      <w:r>
        <w:rPr/>
        <w:t>ꤽ</w:t>
      </w:r>
      <w:r>
        <w:rPr/>
        <w:t>形䳂숷片☤</w:t>
      </w:r>
      <w:r>
        <w:rPr/>
        <w:t>ꕦ</w:t>
      </w:r>
      <w:r>
        <w:rPr/>
        <w:t>ㆱ䕟摭噑땕瑦ㅫ煵礹烂뽵⑚瞥㝱だ灉䍆枘㍅☪䁪䙬䅁媥㉲䑫</w:t>
      </w:r>
      <w:r>
        <w:rPr/>
        <w:t>⡵</w:t>
      </w:r>
      <w:r>
        <w:rPr/>
        <w:t>轵摟쉋䕕㐳牯⑷櫂ꅀ꥔Ⓜ</w:t>
      </w:r>
      <w:r>
        <w:rPr/>
        <w:t>꧂</w:t>
      </w:r>
      <w:r>
        <w:rPr/>
        <w:t>ꅃ甪ㅄ╪慎歓眵㜪祓썅</w:t>
      </w:r>
      <w:r>
        <w:rPr/>
        <w:t>꧂ꕨ</w:t>
      </w:r>
      <w:r>
        <w:rPr/>
        <w:t>㕐䈣轓슱쉅梬䆱璱瑣杘廂匦偷꧎㎮㎮灹曍䕋䕧婣썴汙匶슬槂湒愽硙滃珂敒쉐䙲呡쉺湠䍇繡澮攣숳䟂䱊慁椦㑴╔쉕쵯䏂杦䥷⒣杳䍓墣灹㵲䎬换氺数枘㘥⽧䬯쎩ꥭ繑摧瘦㍘녉쉱ꅟ☲海䣎汫싂幓녞㐣䙱ꥣ쉆朷ㅎ汸땡帥十䑊侮쉋㉬倣㵘䳂䐽捸싂儶櫂䍾⚮⩉䙅䙸瑶녀</w:t>
      </w:r>
      <w:r>
        <w:rPr/>
        <w:t>⡷⥊</w:t>
      </w:r>
      <w:r>
        <w:rPr/>
        <w:t>䚮쉄㧂</w:t>
      </w:r>
      <w:r>
        <w:rPr/>
        <w:t>꧍♰⹏</w:t>
      </w:r>
      <w:r>
        <w:rPr/>
        <w:t>报䱯榿쉧⻂츷䧍漥␵㖮깉噖땁㚱䜽쉃</w:t>
      </w:r>
      <w:r>
        <w:rPr/>
        <w:t>ꕔ</w:t>
      </w:r>
      <w:r>
        <w:rPr/>
        <w:t>娽睴珎渨愪䵑㭙㝅쉅뗂瑈쉰妱䁁佃恅佥㑍ㅥ싂䒱晍怴⿂玥恶슩挣쉘灃壂渺㡑㍀䍘婑婁⺏㵖牍歷幋姂㠰䫂쵆㛂嘱憏唦䟎넦⽮긷㨦氣畒圩쉔彠뽟㙬䛂땸</w:t>
      </w:r>
      <w:r>
        <w:rPr/>
        <w:t>ⵣ</w:t>
      </w:r>
      <w:r>
        <w:rPr/>
        <w:t>촸牕⴯</w:t>
      </w:r>
      <w:r>
        <w:rPr/>
        <w:t>⢥</w:t>
      </w:r>
      <w:r>
        <w:rPr/>
        <w:t>轺頲硂㣍⪥恍┺쉩</w:t>
      </w:r>
      <w:r>
        <w:rPr/>
        <w:t>ⲵ</w:t>
      </w:r>
      <w:r>
        <w:rPr/>
        <w:t>㭆</w:t>
      </w:r>
      <w:r>
        <w:rPr/>
        <w:t>ꕍ⦿</w:t>
      </w:r>
      <w:r>
        <w:rPr/>
        <w:t>㤦㩵坊㌰竂䴩渱떣믎乘拂ꥪ湮䥔땩쉞祷⿂廂뽮睇䝗牍묤⨵㙢</w:t>
      </w:r>
    </w:p>
    <w:p>
      <w:pPr>
        <w:pStyle w:val="PreformattedText"/>
        <w:bidi w:val="0"/>
        <w:spacing w:before="0" w:after="0"/>
        <w:jc w:val="left"/>
        <w:rPr/>
      </w:pPr>
      <w:r>
        <w:rPr/>
        <w:t>単顒䄭は瓂久㔷䑈䡠䊩ㅪ⼫撥疮춥輣䏂杴䐱婾</w:t>
      </w:r>
      <w:r>
        <w:rPr/>
        <w:t>⡱ⱊ</w:t>
      </w:r>
      <w:r>
        <w:rPr/>
        <w:t>榩숬敩燂檩☲凂䞣䴮쉓穋⩐摴憩㮣欨ꄦ슩央⾿秂䝌旂껂쉂걹泂㙮㵗䵭쉣䏃暻쉷쉅琫㥇飂㑷书슡갰</w:t>
      </w:r>
      <w:r>
        <w:rPr/>
        <w:t>⡏</w:t>
      </w:r>
      <w:r>
        <w:rPr/>
        <w:t>皡숷橌渻朽㭏輴싂䁥걙䪏䗂슮⨮䱥뼸䝰獱啋㮡瑃怵洴뼷㝺㶏睱㐊⩖奉湰䜣渺䅖⧂⩴놿┦㙾徵懂砨儵晹椯㩣</w:t>
      </w:r>
      <w:r>
        <w:rPr/>
        <w:t>Ⳃ</w:t>
      </w:r>
      <w:r>
        <w:rPr/>
        <w:t>뾏卂䁭焩䣂䥎딵䭳䲣瘫㤪⍶瘭䨥塕吽呐畨婅녫녹垱♑挷䘰⨪녩伪稩</w:t>
      </w:r>
      <w:r>
        <w:rPr/>
        <w:t>ꥃ</w:t>
      </w:r>
      <w:r>
        <w:rPr/>
        <w:t>䍪ㆵ♘뭮擎䍱坣呔穭䩤疏⴬썤䌯樭智⤥㵍䡊䭟也硹㣂ꅡ쉇䘣偣</w:t>
      </w:r>
      <w:r>
        <w:rPr/>
        <w:t>ⵣ</w:t>
      </w:r>
      <w:r>
        <w:rPr/>
        <w:t>橐祙쉢䉸</w:t>
      </w:r>
      <w:r>
        <w:rPr/>
        <w:t>⢡⬪</w:t>
      </w:r>
      <w:r>
        <w:rPr/>
        <w:t>牟녾瞣矂颡呓癬숫⥐썢숺깇뭭椱㑁⭕뮩眦颮⍴勂梘쉂숫싂癔嗂没扠</w:t>
      </w:r>
      <w:r>
        <w:rPr/>
        <w:t>꥟</w:t>
      </w:r>
      <w:r>
        <w:rPr/>
        <w:t>쉁怺惂昽厡䍟参䕈ぬ䶩帯敤灾걂썾佈ꄴ狂䏂䎬㐣硕</w:t>
      </w:r>
      <w:r>
        <w:rPr/>
        <w:t>ⱂ</w:t>
      </w:r>
      <w:r>
        <w:rPr/>
        <w:t>奟潺噖╊䰺祶䂥♩</w:t>
      </w:r>
      <w:r>
        <w:rPr/>
        <w:t>ꖩ</w:t>
      </w:r>
      <w:r>
        <w:rPr/>
        <w:t>扌츷沵抿瑄䱸䋂恋杷㊥灋䙤㝚칹癟晎㕺䍩뽘湈쉚䤵繳䐪췂䝢捪欮ꌦ䫂傮䁨슩년䵈㍈敱㕐博⫂攭㨪䠮䴪偕ꥫ匹쉅㩆숪䂻숪兮瑙弤䱲뼱쵧䵅玵墡湏題浓祧䀷没っ㌸숽䦩뼴㯍</w:t>
      </w:r>
      <w:r>
        <w:rPr/>
        <w:t>ⴣ⡨⢣⍱</w:t>
      </w:r>
      <w:r>
        <w:rPr/>
        <w:t>抮⭸⚱♔</w:t>
      </w:r>
      <w:r>
        <w:rPr/>
        <w:t>ⷂ␸</w:t>
      </w:r>
      <w:r>
        <w:rPr/>
        <w:t>뽆榣泂硅쉖婑</w:t>
      </w:r>
      <w:r>
        <w:rPr/>
        <w:t>Ⱛ</w:t>
      </w:r>
      <w:r>
        <w:rPr/>
        <w:t>싂繩㥷䏂</w:t>
      </w:r>
      <w:r>
        <w:rPr/>
        <w:t>⡔</w:t>
      </w:r>
      <w:r>
        <w:rPr/>
        <w:t>ꔴ⥦</w:t>
      </w:r>
      <w:r>
        <w:rPr/>
        <w:t>佯盂响⤺䝩丳潴䬥⽂玱䤮妣歡浑숺긲硴橁㑭숪㡾㜴</w:t>
      </w:r>
      <w:r>
        <w:rPr/>
        <w:t>⡺</w:t>
      </w:r>
      <w:r>
        <w:rPr/>
        <w:t>礦</w:t>
      </w:r>
      <w:r>
        <w:rPr/>
        <w:t>ꔩ</w:t>
      </w:r>
      <w:r>
        <w:rPr/>
        <w:t>ㆩ䘲滃揂싂煹扌썲㕯泂싂䷂幗玱䃂䶡</w:t>
      </w:r>
      <w:r>
        <w:rPr/>
        <w:t>⢥</w:t>
      </w:r>
      <w:r>
        <w:rPr/>
        <w:t>瀣䌥䖮畸ꆡ숥剄걕뭤獡㩷</w:t>
      </w:r>
      <w:r>
        <w:rPr/>
        <w:t>ꥒ</w:t>
      </w:r>
      <w:r>
        <w:rPr/>
        <w:t>瀨ꇂ䭄偕䡧䅉뮡〉쉬塌繀ㅴ⩷땪쉫♲뇂싂쉨悥告佾昣떱奠仂䰪即敾䉭슱쉂灲쉒癌磂ꥲ䙴惍㠩助㝢䱮⍭걖捈㦿灊瑈て㦩歶樶슮䥾䑥港䙔䑎쉃慷䟂䗍⸵爭祒犬眶⿎㑸奕㏂</w:t>
      </w:r>
      <w:r>
        <w:rPr/>
        <w:t>ꤴ</w:t>
      </w:r>
      <w:r>
        <w:rPr/>
        <w:t>슏ヂ녧牔깘硑</w:t>
      </w:r>
      <w:r>
        <w:rPr/>
        <w:t>ꗂ</w:t>
      </w:r>
      <w:r>
        <w:rPr/>
        <w:t>睩迂⿂⥯飂轲싍梵</w:t>
      </w:r>
      <w:r>
        <w:rPr/>
        <w:t>ⵟ</w:t>
      </w:r>
      <w:r>
        <w:rPr/>
        <w:t>㩀吰匬깃쌴捏䤤壎椮娬쉁㍃싂싎⤨塢䕴땉輺卯㦬숣柍掵⹱慤櫂椶</w:t>
      </w:r>
      <w:r>
        <w:rPr/>
        <w:t>⠽</w:t>
      </w:r>
      <w:r>
        <w:rPr/>
        <w:t>쉒まち걬숣⿂ꍥ炩爮睋⥕갤ꌫ걧獷쉧䛂⑳䥑倴䠻쉄春긨湮檥擂唻䱅</w:t>
      </w:r>
      <w:r>
        <w:rPr/>
        <w:t>ⰺ</w:t>
      </w:r>
      <w:r>
        <w:rPr/>
        <w:t>塮⽈祫坵껂奦슮걨硭睐氷㡳檩⩑▏漯䙇眹쵾橴㷍⹦</w:t>
      </w:r>
      <w:r>
        <w:rPr/>
        <w:t>⢡</w:t>
      </w:r>
      <w:r>
        <w:rPr/>
        <w:t>朩暬쵷䥤䃂稣걋題䳂㡒乙</w:t>
      </w:r>
      <w:r>
        <w:rPr/>
        <w:t>⣎</w:t>
      </w:r>
      <w:r>
        <w:rPr/>
        <w:t>슬</w:t>
      </w:r>
      <w:r>
        <w:rPr/>
        <w:t>⡃</w:t>
      </w:r>
      <w:r>
        <w:rPr/>
        <w:t>氽玣剁뿍焴㛂䔱猷쉌숯煂㔹類쉄瀮䱅</w:t>
      </w:r>
      <w:r>
        <w:rPr/>
        <w:t>ⵦ⩄</w:t>
      </w:r>
      <w:r>
        <w:rPr/>
        <w:t>ꇂㅸ潢⫂杭兲別</w:t>
      </w:r>
      <w:r>
        <w:rPr/>
        <w:t>ꗂ</w:t>
      </w:r>
      <w:r>
        <w:rPr/>
        <w:t>額汀숮</w:t>
      </w:r>
      <w:r>
        <w:rPr/>
        <w:t>ꦵ</w:t>
      </w:r>
      <w:r>
        <w:rPr/>
        <w:t>唊奘硏䡠슿⨲匦斩⭺숮桤煮슏⫎㡫桯洴䍱쵊䩙㭤悮摃㑟䊵報縣竃슬썷칞枻楕䢿䛍庡䩗</w:t>
      </w:r>
      <w:r>
        <w:rPr/>
        <w:t>ⵎ</w:t>
      </w:r>
      <w:r>
        <w:rPr/>
        <w:t>昸䝸庩䙇䖻硇塈坖⍘숬슮彭奨⍀䮡と☣⽭灍瘦槂걇걅桰⽮ꅱ</w:t>
      </w:r>
      <w:r>
        <w:rPr/>
        <w:t>ꦩ</w:t>
      </w:r>
      <w:r>
        <w:rPr/>
        <w:t>禥穕䰽䟂璘䁙剾ꄦ⮱溻漴漪</w:t>
      </w:r>
      <w:r>
        <w:rPr/>
        <w:t>ⵏ</w:t>
      </w:r>
      <w:r>
        <w:rPr/>
        <w:t>쵾</w:t>
      </w:r>
      <w:r>
        <w:rPr/>
        <w:t>⡤</w:t>
      </w:r>
      <w:r>
        <w:rPr/>
        <w:t>輣</w:t>
      </w:r>
      <w:r>
        <w:rPr/>
        <w:t>ꤪ</w:t>
      </w:r>
      <w:r>
        <w:rPr/>
        <w:t>婨㗂歨是椽幘畳㉳뭣뇂䎻竂⨹㙪</w:t>
      </w:r>
      <w:r>
        <w:rPr/>
        <w:t>⡋</w:t>
      </w:r>
      <w:r>
        <w:rPr/>
        <w:t>暻슥⑆燂僂숻쉠業䖏协㍮</w:t>
      </w:r>
      <w:r>
        <w:rPr/>
        <w:t>ⵢꦮ</w:t>
      </w:r>
      <w:r>
        <w:rPr/>
        <w:t>㭢䑫쉫桪剡칳깡쉴䙊쉐</w:t>
      </w:r>
      <w:r>
        <w:rPr/>
        <w:t>ꔱ</w:t>
      </w:r>
      <w:r>
        <w:rPr/>
        <w:t>뭤컂⵩䒿䭄쉸꥕圣䕒嗂♌㕘㇂珎썸㍔页願ち䦘呥兟婞壂뿂䀻䙅</w:t>
      </w:r>
      <w:r>
        <w:rPr/>
        <w:t>Ⳃ⑵</w:t>
      </w:r>
      <w:r>
        <w:rPr/>
        <w:t>㠣</w:t>
      </w:r>
      <w:r>
        <w:rPr/>
        <w:t>⠫</w:t>
      </w:r>
      <w:r>
        <w:rPr/>
        <w:t>㐥┪쉾汒周숫⴨剾㑗㕭兮</w:t>
      </w:r>
      <w:r>
        <w:rPr/>
        <w:t>ꥑ</w:t>
      </w:r>
      <w:r>
        <w:rPr/>
        <w:t>쉾啣칒圷夶䉨杗顎䈹</w:t>
      </w:r>
      <w:r>
        <w:rPr/>
        <w:t>ꦵ</w:t>
      </w:r>
      <w:r>
        <w:rPr/>
        <w:t>숴單슬剢ꍰ㥀㍣㵘㓂幕㔲摮쉭싂圦</w:t>
      </w:r>
      <w:r>
        <w:rPr/>
        <w:t>ꥆ</w:t>
      </w:r>
      <w:r>
        <w:rPr/>
        <w:t>婵</w:t>
      </w:r>
      <w:r>
        <w:rPr/>
        <w:t>ꤻ</w:t>
      </w:r>
      <w:r>
        <w:rPr/>
        <w:t>䅘县㐸碥⪮딪ꏂ㩚㡇ꅋ慱㶱쉬牴捹䁭슏儱⚻婖⫂滂⭶才癌쉶瑷쵆㥵楋슣唷杮</w:t>
      </w:r>
      <w:r>
        <w:rPr/>
        <w:t>⣎</w:t>
      </w:r>
      <w:r>
        <w:rPr/>
        <w:t>䡰扯╦쉥晉ィ擂瘺牉뭞⍾䙟䑘⌵抻⚩뇎㝟쵗껂⌲啩夲겡橫帳촽㨭ひ欩㍕刺䱏</w:t>
      </w:r>
      <w:r>
        <w:rPr/>
        <w:t>ⴲ</w:t>
      </w:r>
      <w:r>
        <w:rPr/>
        <w:t>䁞し⩶</w:t>
      </w:r>
      <w:r>
        <w:rPr/>
        <w:t>ⱸ</w:t>
      </w:r>
      <w:r>
        <w:rPr/>
        <w:t>㧃慎圪汥牓潈䯂奄</w:t>
      </w:r>
      <w:r>
        <w:rPr/>
        <w:t>ⱗ⨱</w:t>
      </w:r>
      <w:r>
        <w:rPr/>
        <w:t>坫쉂쉣婢潏汒灑㑕撣싂㤣⹟</w:t>
      </w:r>
      <w:r>
        <w:rPr/>
        <w:t>ꤲ</w:t>
      </w:r>
      <w:r>
        <w:rPr/>
        <w:t>昨숰◂㒵䉀깗常땵侩奤싂</w:t>
      </w:r>
      <w:r>
        <w:rPr/>
        <w:t>ⵃ</w:t>
      </w:r>
      <w:r>
        <w:rPr/>
        <w:t>ꥶ딩浳⚵祪⨽潱䴻</w:t>
      </w:r>
      <w:r>
        <w:rPr/>
        <w:t>ꦘ</w:t>
      </w:r>
      <w:r>
        <w:rPr/>
        <w:t>ⱴ⍂</w:t>
      </w:r>
      <w:r>
        <w:rPr/>
        <w:t>ꥺ⥕䁁㡔㗂斣硾</w:t>
      </w:r>
      <w:r>
        <w:rPr/>
        <w:t>ꔦ</w:t>
      </w:r>
      <w:r>
        <w:rPr/>
        <w:t>兘焪㑃两</w:t>
      </w:r>
      <w:r>
        <w:rPr/>
        <w:t>ⵤ⨰</w:t>
      </w:r>
      <w:r>
        <w:rPr/>
        <w:t>佰⨬쎻ꅫꎣ䝃㙦媘숣坐繴썪檿祋걓⨬싂⍬奧稥⻂㵐쉘淂畫숨洶䥈싂슮倹䳂썸核</w:t>
      </w:r>
      <w:r>
        <w:rPr/>
        <w:t>ⱳ⌹</w:t>
      </w:r>
      <w:r>
        <w:rPr/>
        <w:t>꥟</w:t>
      </w:r>
      <w:r>
        <w:rPr/>
        <w:t>뮣恔祶딽ㅵ썋㜥轟浾柂녌⛂址は촽䪩噅橐㩰䠵ꆱ穦乯⭕쉌䕄걌㉭繺勃䕒⩲朲㙵䨫䌱倹쉆唶㷂⴦㵟敮癖堮</w:t>
      </w:r>
      <w:r>
        <w:rPr/>
        <w:t>ⵕ</w:t>
      </w:r>
      <w:r>
        <w:rPr/>
        <w:t>唤䡄杏唤盂썄䱫䔴熣䉓䭶┭⑪轁䭏祹ꌺ</w:t>
      </w:r>
      <w:r>
        <w:rPr/>
        <w:t>Ⳃ╉</w:t>
      </w:r>
      <w:r>
        <w:rPr/>
        <w:t>橸㟂椴</w:t>
      </w:r>
      <w:r>
        <w:rPr/>
        <w:t>ꕫ</w:t>
      </w:r>
      <w:r>
        <w:rPr/>
        <w:t>䙀꥾㝡⧂案䚬煄䉋묩敖本</w:t>
      </w:r>
      <w:r>
        <w:rPr/>
        <w:t>꤬</w:t>
      </w:r>
      <w:r>
        <w:rPr/>
        <w:t>塮硞楅䬸</w:t>
      </w:r>
      <w:r>
        <w:rPr/>
        <w:t>⡴</w:t>
      </w:r>
      <w:r>
        <w:rPr/>
        <w:t>垏歈㵯繮倣䅀煗獪䰤䱺涏埂仂⫃扁佯</w:t>
      </w:r>
      <w:r>
        <w:rPr/>
        <w:t>ⱆ</w:t>
      </w:r>
      <w:r>
        <w:rPr/>
        <w:t>뼯⑇츪뽦땙쉇䵴柂쉖嗂慥䥋ꍎ쉱㍮歕㒻浵㥇぀氨㛃쉰楞狍썁</w:t>
      </w:r>
      <w:r>
        <w:rPr/>
        <w:t>꤭</w:t>
      </w:r>
      <w:r>
        <w:rPr/>
        <w:t>뼸칀棃儶⨣椺垥㏂䵦汕坲䢱䩪曂枥넭牲⒘㌺拂ꍘㄊ撘惂勂側僂ꥡ杙㩆슘㏂癕쌦橅뾵恔녳㟃㝆숹쉞烂坅䅮㍏䄲健㍮쉸煠杺슱䧂绂噘ㅙ杰䐪⍁㬤⸷썂</w:t>
      </w:r>
      <w:r>
        <w:rPr/>
        <w:t>Ⳃ</w:t>
      </w:r>
      <w:r>
        <w:rPr/>
        <w:t>摦</w:t>
      </w:r>
      <w:r>
        <w:rPr/>
        <w:t>꤫</w:t>
      </w:r>
      <w:r>
        <w:rPr/>
        <w:t>䥄</w:t>
      </w:r>
      <w:r>
        <w:rPr/>
        <w:t>ꥑ</w:t>
      </w:r>
      <w:r>
        <w:rPr/>
        <w:t>㦏슡숺䩳ꥢ恅ꅔ顾囎噦歸</w:t>
      </w:r>
      <w:r>
        <w:rPr/>
        <w:t>Ɽ</w:t>
      </w:r>
      <w:r>
        <w:rPr/>
        <w:t>ꍭ</w:t>
      </w:r>
      <w:r>
        <w:rPr/>
        <w:t>⠺</w:t>
      </w:r>
      <w:r>
        <w:rPr/>
        <w:t>壎稸敮㑆</w:t>
      </w:r>
      <w:r>
        <w:rPr/>
        <w:t>ꔵ</w:t>
      </w:r>
      <w:r>
        <w:rPr/>
        <w:t>㜪╾䑪吶䡯獥㏂ꥶ䍢医㛂瑟㘬겣㵀楔医</w:t>
      </w:r>
      <w:r>
        <w:rPr/>
        <w:t>꧂⦣</w:t>
      </w:r>
      <w:r>
        <w:rPr/>
        <w:t>䵱䓂泃</w:t>
      </w:r>
      <w:r>
        <w:rPr/>
        <w:t>ꕦ</w:t>
      </w:r>
      <w:r>
        <w:rPr/>
        <w:t>䠤䋃䬲⌹幀쵄橚슩⭖⼣恭㭙䡟㵾⭶䏂⽉</w:t>
      </w:r>
      <w:r>
        <w:rPr/>
        <w:t>ꔽ</w:t>
      </w:r>
      <w:r>
        <w:rPr/>
        <w:t>殣琦眥渫쉚㘥彄㭋㵐助愻뿂⬪㟍㗂䖡뭞㩒刦䰴働䒵㣎啚夤汀き㕋婓╇칷쉠佋頲ꅭ颱뭂ꥰ總쏂㭦毂⬮毂㵑垬뇂嫃⵬捯ꆡ㡐䫍䆩帻싂啋⼥奮㍇쉣璩㷂杄䑧埂颥畯瓂乙彅幄顆噳</w:t>
      </w:r>
      <w:r>
        <w:rPr/>
        <w:t>⡃⦏</w:t>
      </w:r>
      <w:r>
        <w:rPr/>
        <w:t>捉橃뇂婩席䍧噓⛂歚⌦㊱㝬ꄵ숷呕⽺牐啥顭슡넦䏂京숴㈱♾䆻璘睟䮮䕪瘪伬刪娭쉚</w:t>
      </w:r>
      <w:r>
        <w:rPr/>
        <w:t>ꦮ</w:t>
      </w:r>
      <w:r>
        <w:rPr/>
        <w:t>䅟䜮깾⩢狂獠牑┴牞敠뮣뾩숩䝬</w:t>
      </w:r>
      <w:r>
        <w:rPr/>
        <w:t>꧂</w:t>
      </w:r>
      <w:r>
        <w:rPr/>
        <w:t>塒厏㡤灬䅹穮刦</w:t>
      </w:r>
      <w:r>
        <w:rPr/>
        <w:t>⡁</w:t>
      </w:r>
      <w:r>
        <w:rPr/>
        <w:t>츮䁫</w:t>
      </w:r>
      <w:r>
        <w:rPr/>
        <w:t>ꥐꖣ</w:t>
      </w:r>
      <w:r>
        <w:rPr/>
        <w:t>㪮嫃싂煀䠦촫桧쉃쉓䩣癊쏃樭椦칾瑆獫勂칩㍶䅴⎬き䱸瑢捖쉤䍶Ⓕ扢䡶쉌睎쉤춣彃슩䅏⌳숱䃂祆搲캻쵷㉂由㶮숬歎꺱湔쉵㙐䍦圳䄶ꅸ깲⦩쉃숺䓂깆⍁숽璩츹㙕䅋숪弫▱咿橨斡犥轪儮숫㩒湪</w:t>
      </w:r>
      <w:r>
        <w:rPr/>
        <w:t>ꖣ</w:t>
      </w:r>
      <w:r>
        <w:rPr/>
        <w:t>嘵쉮眪墮㕂넺㡘⨶䡨攷䑤䅕⩳걕癹硇偰</w:t>
      </w:r>
      <w:r>
        <w:rPr/>
        <w:t>ⴴ</w:t>
      </w:r>
      <w:r>
        <w:rPr/>
        <w:t>扶뾮놿杋燍佇⥑奆숯㋂甮卶䱑䛂乨⥂䡂</w:t>
      </w:r>
      <w:r>
        <w:rPr/>
        <w:t>ⱺ</w:t>
      </w:r>
      <w:r>
        <w:rPr/>
        <w:t>슩甤㴸</w:t>
      </w:r>
      <w:r>
        <w:rPr/>
        <w:t>ⱶ</w:t>
      </w:r>
      <w:r>
        <w:rPr/>
        <w:t>牕漺猺ꍆ㭫</w:t>
      </w:r>
      <w:r>
        <w:rPr/>
        <w:t>ꥃ</w:t>
      </w:r>
      <w:r>
        <w:rPr/>
        <w:t>櫂⽶</w:t>
      </w:r>
      <w:r>
        <w:rPr/>
        <w:t>ꤩ</w:t>
      </w:r>
      <w:r>
        <w:rPr/>
        <w:t>䥯⭉숰⹹</w:t>
      </w:r>
      <w:r>
        <w:rPr/>
        <w:t>⣂</w:t>
      </w:r>
      <w:r>
        <w:rPr/>
        <w:t>癮┳⪻厵쉄瞬䭰沵㢬㝒쉄愲䘶⍫燂捚颩窵</w:t>
      </w:r>
      <w:r>
        <w:rPr/>
        <w:t>꧂</w:t>
      </w:r>
      <w:r>
        <w:rPr/>
        <w:t>ⱖ</w:t>
      </w:r>
      <w:r>
        <w:rPr/>
        <w:t>숱갩슱╀◂〪迂쌻䱬쉭疮摬쉈偢뼮䰬⍨䍭⩏</w:t>
      </w:r>
      <w:r>
        <w:rPr/>
        <w:t>Ⱡ</w:t>
      </w:r>
      <w:r>
        <w:rPr/>
        <w:t>ꦵ</w:t>
      </w:r>
      <w:r>
        <w:rPr/>
        <w:t>녴䱰녓嘪歅佐녮㯂칒斩楯</w:t>
      </w:r>
      <w:r>
        <w:rPr/>
        <w:t>ꥅ╤⯃</w:t>
      </w:r>
      <w:r>
        <w:rPr/>
        <w:t>䨯긥숴⨯但뇎㨽츬쏂擂슬넲㙩숤歓癓䅱轞扙䲵ぞ汄</w:t>
      </w:r>
      <w:r>
        <w:rPr/>
        <w:t>ꕧ</w:t>
      </w:r>
      <w:r>
        <w:rPr/>
        <w:t>秂㥡㙦싂畫祡咣䟍싂╠折쉣䕋䅍呯縹㣂柂摸⨱晒䩏</w:t>
      </w:r>
      <w:r>
        <w:rPr/>
        <w:t>⠩⮥⎮</w:t>
      </w:r>
      <w:r>
        <w:rPr/>
        <w:t>惂䐵为璘煁숽슣䶬䒻橒瀱窥䄨䕞杖쉘</w:t>
      </w:r>
      <w:r>
        <w:rPr/>
        <w:t>ꤺ</w:t>
      </w:r>
      <w:r>
        <w:rPr/>
        <w:t>䦿卂摕セ쉗⭰⹹뽺䬊</w:t>
      </w:r>
      <w:r>
        <w:rPr/>
        <w:t>Ⲙ</w:t>
      </w:r>
      <w:r>
        <w:rPr/>
        <w:t>䱓㉇⯃䓂婕辩削⽾䆵숣쉎㥡㑕ꍡ祧䶏䨦숴煗㫂唹璿潑숮䕆숮䕙</w:t>
      </w:r>
      <w:r>
        <w:rPr/>
        <w:t>ꕶ</w:t>
      </w:r>
      <w:r>
        <w:rPr/>
        <w:t>뭂䥃揂䓂側슡㛃䁅摖繬㍀숣潊䕣⩀</w:t>
      </w:r>
      <w:r>
        <w:rPr/>
        <w:t>Ⱘ</w:t>
      </w:r>
      <w:r>
        <w:rPr/>
        <w:t>㕾䜪쉾强㉶䍨癥⥃你李쉸哂䦱쉗懂杕睾쉳丯轢㝲睵쉚숹犬㜹竂䙺神⥬塴㝩橵숰쉎숶掩䩋쉟呚煈砮掱㆘斏绂녑彲㵉䥸嫂捦䵅辩未晕쉑愮匪䀲顫倰䄪囂촨䍑歪㩩㖵⯂㍾輽슘⑌쉓げ䗂怵䩄婹䍯쉧</w:t>
      </w:r>
      <w:r>
        <w:rPr/>
        <w:t>⠪⍟</w:t>
      </w:r>
      <w:r>
        <w:rPr/>
        <w:t>쉔⿂딣㑢겵㔴ꍘ놡樶戴穁㓂㝔䶘歺㕲⯍丮⩆╺⬦䢻⚱恪氭䄴猯敦䗂䔷</w:t>
      </w:r>
      <w:r>
        <w:rPr/>
        <w:t>ⰵ</w:t>
      </w:r>
      <w:r>
        <w:rPr/>
        <w:t>硞⩚습佁ꍴ䍸佪䑣㩐惂쉾繍싂獂摴塨坸⩕깘晗⑲䌶⭃䔪怫硨敨㩇瑾쉳顎䄸㷂䜤听睃悩檣冬㘤썇⸦穒瑏涣㕶⭂礲刯쌷椳乩彅숦番칞㦘晟咮쉗촺</w:t>
      </w:r>
      <w:r>
        <w:rPr/>
        <w:t>ꖥ</w:t>
      </w:r>
      <w:r>
        <w:rPr/>
        <w:t>瑮슮⨯潨磂偯呎ㄲ䉊硌</w:t>
      </w:r>
      <w:r>
        <w:rPr/>
        <w:t>ꥑ</w:t>
      </w:r>
      <w:r>
        <w:rPr/>
        <w:t>睡㥕ギ쉋䴲幞⭄摀橏䃂쉸깘숵嗂䁓숣ꌭ⪻凂</w:t>
      </w:r>
      <w:r>
        <w:rPr/>
        <w:t>⡎</w:t>
      </w:r>
      <w:r>
        <w:rPr/>
        <w:t>숱㄰灘㕒匬칓㤥⑥⩗䑩⭕┳䕵䭧䵉</w:t>
      </w:r>
      <w:r>
        <w:rPr/>
        <w:t>ⵤ</w:t>
      </w:r>
      <w:r>
        <w:rPr/>
        <w:t>⼬⥣⩍慈契㋎檻䩪㕗겻恫</w:t>
      </w:r>
      <w:r>
        <w:rPr/>
        <w:t>ꦥⓂ</w:t>
      </w:r>
      <w:r>
        <w:rPr/>
        <w:t>璿䭶昬瀥奴㩀柂呫溱</w:t>
      </w:r>
      <w:r>
        <w:rPr/>
        <w:t>ⳍ</w:t>
      </w:r>
      <w:r>
        <w:rPr/>
        <w:t>濂㔣忂乑摈㍬䱃囂Ⓧ嫍⍍</w:t>
      </w:r>
      <w:r>
        <w:rPr/>
        <w:t>Ⱓ</w:t>
      </w:r>
      <w:r>
        <w:rPr/>
        <w:t>穞湫쏂</w:t>
      </w:r>
      <w:r>
        <w:rPr/>
        <w:t>ꤤ</w:t>
      </w:r>
      <w:r>
        <w:rPr/>
        <w:t>婭獘䀸䡓佁畱潤弣䶩⑤</w:t>
      </w:r>
      <w:r>
        <w:rPr/>
        <w:t>꤬</w:t>
      </w:r>
      <w:r>
        <w:rPr/>
        <w:t>ぴ恳乘䊬</w:t>
      </w:r>
      <w:r>
        <w:rPr/>
        <w:t>ꕃ</w:t>
      </w:r>
      <w:r>
        <w:rPr/>
        <w:t>쉔兞⴪㙚뽮瞩㭉婄숳滂佘◂珂塥塕쉬ッ㏂쉪咿久䜲䊻䖮㙘怷䭆戯뿂녤坎⎩⥾⽢禥摴슘┪㬰坤礥숽쉉渪䟃坒䵋剋</w:t>
      </w:r>
      <w:r>
        <w:rPr/>
        <w:t>ꗂⵅ</w:t>
      </w:r>
      <w:r>
        <w:rPr/>
        <w:t>竂쉷츰乧㪬겘꥕曂揂檡䡡䩏ꅶ䝍穁깙⧎㜪</w:t>
      </w:r>
      <w:r>
        <w:rPr/>
        <w:t>ⵤ⥬</w:t>
      </w:r>
      <w:r>
        <w:rPr/>
        <w:t>쉌浒싍ꆱ䅟䦥囂⩈⮵㉒撣産偦戳㯂涘煨敞䶵넪㎵♚䥔㜯㙂偊㉂䁬輫䔫쉺칓瀨剕⮮㌰卹卧숶㍾</w:t>
      </w:r>
      <w:r>
        <w:rPr/>
        <w:t>⡠</w:t>
      </w:r>
      <w:r>
        <w:rPr/>
        <w:t>剣쌬ꌤ䮵㵱擎ㅥ넣琱㑯䊩㡎枱쵰卵ㅅ䓂睶㥗喱⪮淂쉷⌷촮敺뼲䅘㝄澣쉌輯쉅䕪歯㉆兊劬쵭쉫뽺䭩</w:t>
      </w:r>
      <w:r>
        <w:rPr/>
        <w:t>⡶</w:t>
      </w:r>
      <w:r>
        <w:rPr/>
        <w:t>歏獗娬㋂涻甪ヂㅬ㠨䧂眬땵垬䝮䅙⫂⛂䁀㢣쉥</w:t>
      </w:r>
      <w:r>
        <w:rPr/>
        <w:t>ꕉ◂</w:t>
      </w:r>
      <w:r>
        <w:rPr/>
        <w:t>쉠摒넪⽃杳涩숭庬⹩싎漤昊⍙썧戭䫂숸</w:t>
      </w:r>
      <w:r>
        <w:rPr/>
        <w:t>ꥊ</w:t>
      </w:r>
      <w:r>
        <w:rPr/>
        <w:t>⡹</w:t>
      </w:r>
      <w:r>
        <w:rPr/>
        <w:t>걔䈵却潗숪쉄畋䮣判넫</w:t>
      </w:r>
      <w:r>
        <w:rPr/>
        <w:t>ⵍ</w:t>
      </w:r>
      <w:r>
        <w:rPr/>
        <w:t>䩓桉玣卷畚穃捴㎣ꄥ䡘槎竂恚㑷쉡䉨甶뼽姂⍇倽灀㑊㡎싂㗂건仂䀦⸱㥬</w:t>
      </w:r>
      <w:r>
        <w:rPr/>
        <w:t>ⵙ</w:t>
      </w:r>
      <w:r>
        <w:rPr/>
        <w:t>싂穾硟䝳䨯爮灀橲⍑㉑츤㬳컃⽭⻂儩쉥并义╆夥頯</w:t>
      </w:r>
      <w:r>
        <w:rPr/>
        <w:t>Ⱜ⯃</w:t>
      </w:r>
      <w:r>
        <w:rPr/>
        <w:t>쉢</w:t>
      </w:r>
      <w:r>
        <w:rPr/>
        <w:t>ꕵ</w:t>
      </w:r>
      <w:r>
        <w:rPr/>
        <w:t>썪㌻숥潞䥢⍊㩑坙活䏂瞬呚壎⌸戶칢쌳⥱</w:t>
      </w:r>
      <w:r>
        <w:rPr/>
        <w:t>ⶡ</w:t>
      </w:r>
      <w:r>
        <w:rPr/>
        <w:t>㝺疮搰㥚</w:t>
      </w:r>
      <w:r>
        <w:rPr/>
        <w:t>ꔨ</w:t>
      </w:r>
      <w:r>
        <w:rPr/>
        <w:t>か슩㭈桋灠漽⍬轑ꅹ敧␪愵癮⽌棂䣂숩桡⑘</w:t>
      </w:r>
      <w:r>
        <w:rPr/>
        <w:t>ꥄ</w:t>
      </w:r>
      <w:r>
        <w:rPr/>
        <w:t>杣縪獏</w:t>
      </w:r>
      <w:r>
        <w:rPr/>
        <w:t>Ⱘ</w:t>
      </w:r>
      <w:r>
        <w:rPr/>
        <w:t>穃㭤所㍠䘪</w:t>
      </w:r>
      <w:r>
        <w:rPr/>
        <w:t>ꕪ♘</w:t>
      </w:r>
      <w:r>
        <w:rPr/>
        <w:t>党測싍橒</w:t>
      </w:r>
      <w:r>
        <w:rPr/>
        <w:t>꤬</w:t>
      </w:r>
      <w:r>
        <w:rPr/>
        <w:t>䭂此뭥晢㥫떡묬◂䉂区</w:t>
      </w:r>
      <w:r>
        <w:rPr/>
        <w:t>ꦡꗂ⥪</w:t>
      </w:r>
      <w:r>
        <w:rPr/>
        <w:t>㑯啅奔</w:t>
      </w:r>
      <w:r>
        <w:rPr/>
        <w:t>Ⱘ</w:t>
      </w:r>
      <w:r>
        <w:rPr/>
        <w:t>华갶</w:t>
      </w:r>
      <w:r>
        <w:rPr/>
        <w:t>ꗎ</w:t>
      </w:r>
      <w:r>
        <w:rPr/>
        <w:t>潄쉟⹏㬲⪿䇂싍묳㣂</w:t>
      </w:r>
      <w:r>
        <w:rPr/>
        <w:t>ⵟ</w:t>
      </w:r>
      <w:r>
        <w:rPr/>
        <w:t>Ⱳ</w:t>
      </w:r>
      <w:r>
        <w:rPr/>
        <w:t>ꅕ㶩灞㴴啐䬷쉹橁献爸硂び␶硬橃䡥</w:t>
      </w:r>
      <w:r>
        <w:rPr/>
        <w:t>⡡</w:t>
      </w:r>
      <w:r>
        <w:rPr/>
        <w:t>칐偺棂婴⽭癴⹅煁浔䝌助焩㊬깣⽑佞桬牀䝙⑕쌯弦츤恟版쉩渫桫幋兒洭♭</w:t>
      </w:r>
      <w:r>
        <w:rPr/>
        <w:t>ꦮ</w:t>
      </w:r>
      <w:r>
        <w:rPr/>
        <w:t>㤺쉷䵢⍇氶杓츻㉎㜮䉇䕖爤䥈䈷瘩皩欨╷숳쉃夲</w:t>
      </w:r>
      <w:r>
        <w:rPr/>
        <w:t>ⵃ</w:t>
      </w:r>
      <w:r>
        <w:rPr/>
        <w:t>䜬</w:t>
      </w:r>
      <w:r>
        <w:rPr/>
        <w:t>ⱖ</w:t>
      </w:r>
      <w:r>
        <w:rPr/>
        <w:t>쉃扠㩀牾稤轔䩭犮</w:t>
      </w:r>
      <w:r>
        <w:rPr/>
        <w:t>ⰺ⡮</w:t>
      </w:r>
      <w:r>
        <w:rPr/>
        <w:t>〩╱礱爥㏂䄩싂뽳熮䕔쵤习嚩⬥湘</w:t>
      </w:r>
      <w:r>
        <w:rPr/>
        <w:t>ⱀ</w:t>
      </w:r>
      <w:r>
        <w:rPr/>
        <w:t>쉌兡싂禥憥䈱숪〽帣橎⨵堥惂⍖慁쉺敎繅江䥠㵩䝅廂딽癞欪깤⭑슘⍌칡녨⩏숪氯㥞┳⴮暿硨悵뽴싂슿㉴䅢땅╖넭⧂栮⭫値겱晃䬬쉊쉢㫂顯</w:t>
      </w:r>
      <w:r>
        <w:rPr/>
        <w:t>ꗂ</w:t>
      </w:r>
      <w:r>
        <w:rPr/>
        <w:t>枮濂捋䡤卖䷂묰㨤穇卶䙎栵硕䡫倯㚥췂歳唴䎏塯枻猫弱</w:t>
      </w:r>
      <w:r>
        <w:rPr/>
        <w:t>ⷃ</w:t>
      </w:r>
      <w:r>
        <w:rPr/>
        <w:t>㥮쉪슻㨬썭甴牧</w:t>
      </w:r>
      <w:r>
        <w:rPr/>
        <w:t>ⵚ</w:t>
      </w:r>
      <w:r>
        <w:rPr/>
        <w:t>輬歵硠䡾쉇䩏녘婗㡱떬갪</w:t>
      </w:r>
      <w:r>
        <w:rPr/>
        <w:t>ⵖ</w:t>
      </w:r>
      <w:r>
        <w:rPr/>
        <w:t>㩰櫂㤵戭䟂뭩⎩㉗뼵琺⩹䉓ヂ顕輺쉆玬到⑗㉊兆歆</w:t>
      </w:r>
      <w:r>
        <w:rPr/>
        <w:t>ꔴ</w:t>
      </w:r>
      <w:r>
        <w:rPr/>
        <w:t>硞敺煉㤩幦쉤䥢堷䉨稹䃂瑏瀦㤺㥰乂㩎䤰歠怦泃輥晵䳂找畹捹㦏긣䭫깵</w:t>
      </w:r>
      <w:r>
        <w:rPr/>
        <w:t>ⴶ꥗</w:t>
      </w:r>
      <w:r>
        <w:rPr/>
        <w:t>䡁쏎唽䜰剭唣㉭桒놩杬桑䡩睨䲿䕰矂壂쉉潁婾①咩㥢⑅쉤䎱ㅰぎ㙲딵爯繢⹏慴㠵걍쉂ꆱ⭖坲싂</w:t>
      </w:r>
      <w:r>
        <w:rPr/>
        <w:t>ꔶ</w:t>
      </w:r>
      <w:r>
        <w:rPr/>
        <w:t>䁸堰潔</w:t>
      </w:r>
      <w:r>
        <w:rPr/>
        <w:t>ꗃ</w:t>
      </w:r>
      <w:r>
        <w:rPr/>
        <w:t>煪硦頮</w:t>
      </w:r>
      <w:r>
        <w:rPr/>
        <w:t>꧂</w:t>
      </w:r>
      <w:r>
        <w:rPr/>
        <w:t>轙쉟漱츺㡎佮为칄ꅢꅂ겡䇂⩭祾녩䡺㧂칟</w:t>
      </w:r>
      <w:r>
        <w:rPr/>
        <w:t>ꥎ</w:t>
      </w:r>
      <w:r>
        <w:rPr/>
        <w:t>慧䓂旂奯敄녌轁䝅㬫ㄭ卥슏㥌搊匬␭眨㭍檣㒩繆⑌㕗숤歔夤</w:t>
      </w:r>
      <w:r>
        <w:rPr/>
        <w:t>ⱊ</w:t>
      </w:r>
      <w:r>
        <w:rPr/>
        <w:t>⼦偩⫂彣쉠⻂帪㇂嘺⒩䋂쌫䩈即煦䎬渪ㅀꥫ彗䩁㬨ㆣ촬⽹朸숪䞏潎㔸⼷渱숫拍婩♹幇偁噒癣畗쉞灹썞⥍䤪ꍈ倣揍뽨</w:t>
      </w:r>
      <w:r>
        <w:rPr/>
        <w:t>ⱓ</w:t>
      </w:r>
      <w:r>
        <w:rPr/>
        <w:t>ꕬ</w:t>
      </w:r>
      <w:r>
        <w:rPr/>
        <w:t>싂썒㘦氱뽇⫂</w:t>
      </w:r>
      <w:r>
        <w:rPr/>
        <w:t>ꦣ</w:t>
      </w:r>
      <w:r>
        <w:rPr/>
        <w:t>䨶㩴仂쉴녚⚣䟂</w:t>
      </w:r>
      <w:r>
        <w:rPr/>
        <w:t>ⵞ</w:t>
      </w:r>
      <w:r>
        <w:rPr/>
        <w:t>숥ㅁ烂</w:t>
      </w:r>
      <w:r>
        <w:rPr/>
        <w:t>ⰲ</w:t>
      </w:r>
      <w:r>
        <w:rPr/>
        <w:t>䬥䨤쉅砱昮⩄㝖⹆䥲⽄㉈</w:t>
      </w:r>
      <w:r>
        <w:rPr/>
        <w:t>ꕰ</w:t>
      </w:r>
      <w:r>
        <w:rPr/>
        <w:t>晷䭷㉥⥤䥎⹹壂嘭杙摓㬴圷噦顶砵䩏搥싂ぢㄹ</w:t>
      </w:r>
      <w:r>
        <w:rPr/>
        <w:t>ⵌ</w:t>
      </w:r>
      <w:r>
        <w:rPr/>
        <w:t>㑠㜹⽪䑢挭곂뽾⩤䑵뽘⒏獫㨷疡亡걌轺쉴䌬呫썷潥쉡呄쉅坨걎</w:t>
      </w:r>
      <w:r>
        <w:rPr/>
        <w:t>ꥎ</w:t>
      </w:r>
      <w:r>
        <w:rPr/>
        <w:t>넮떬戱㵣晀⥆㩱춥獢䭴쉲</w:t>
      </w:r>
      <w:r>
        <w:rPr/>
        <w:t>ꕾ</w:t>
      </w:r>
      <w:r>
        <w:rPr/>
        <w:t>뼲</w:t>
      </w:r>
      <w:r>
        <w:rPr/>
        <w:t>ⵧ</w:t>
      </w:r>
      <w:r>
        <w:rPr/>
        <w:t>瑤氦</w:t>
      </w:r>
      <w:r>
        <w:rPr/>
        <w:t>ꤰꤺ</w:t>
      </w:r>
      <w:r>
        <w:rPr/>
        <w:t>吴긱㭸䨩쌰瞮睌</w:t>
      </w:r>
      <w:r>
        <w:rPr/>
        <w:t>ꗂ</w:t>
      </w:r>
      <w:r>
        <w:rPr/>
        <w:t>琤쵅琽䀸稩긩</w:t>
      </w:r>
      <w:r>
        <w:rPr/>
        <w:t>⠩</w:t>
      </w:r>
      <w:r>
        <w:rPr/>
        <w:t>兹쉢礤䵥슩䥴潧顠灯泎奪呹⬷㑪湇樻彘熥繬⍱䄪截䵤竂㕦쉗깅灉슘䑪墱ꏂ</w:t>
      </w:r>
      <w:r>
        <w:rPr/>
        <w:t>Ⲯ</w:t>
      </w:r>
      <w:r>
        <w:rPr/>
        <w:t>癕㝤녺쉚䤮☮示佊䈲㕈䭂㩚⍗</w:t>
      </w:r>
      <w:r>
        <w:rPr/>
        <w:t>Ɽ</w:t>
      </w:r>
      <w:r>
        <w:rPr/>
        <w:t>撮〩剺槂쉁⬬㈤␬</w:t>
      </w:r>
      <w:r>
        <w:rPr/>
        <w:t>ꦩ</w:t>
      </w:r>
      <w:r>
        <w:rPr/>
        <w:t>ꎘ싂歠辵⭞㈦䧃䉀걦佶未</w:t>
      </w:r>
      <w:r>
        <w:rPr/>
        <w:t>ⰴ┨</w:t>
      </w:r>
      <w:r>
        <w:rPr/>
        <w:t>㵓쉘坐冿䠷㧂噳䕊㥹숷呦건䷂晙</w:t>
      </w:r>
      <w:r>
        <w:rPr/>
        <w:t>⡋</w:t>
      </w:r>
      <w:r>
        <w:rPr/>
        <w:t>氻梩쉫椹⭟䍖쉔㍯嚣祢</w:t>
      </w:r>
      <w:r>
        <w:rPr/>
        <w:t>⡀</w:t>
      </w:r>
      <w:r>
        <w:rPr/>
        <w:t>栴㍡乏䉘湉㑦</w:t>
      </w:r>
      <w:r>
        <w:rPr/>
        <w:t>⠤</w:t>
      </w:r>
      <w:r>
        <w:rPr/>
        <w:t>ꎡ㡚떩㙇幱啾礩쉾ꆩ㑥쉠䍌顋㢵ꏂ䵨督⏂泂</w:t>
      </w:r>
      <w:r>
        <w:rPr/>
        <w:t>ꥈ</w:t>
      </w:r>
      <w:r>
        <w:rPr/>
        <w:t>쉮쉔캩⮩숥坋䡣</w:t>
      </w:r>
      <w:r>
        <w:rPr/>
        <w:t>ⱃ</w:t>
      </w:r>
      <w:r>
        <w:rPr/>
        <w:t>숤ꥪ䖮썹畇甹┽䮏竂뭱㥷祲瀻汬쉤䱠穑庩ꍔ窻䬳⦥숬ꅐ</w:t>
      </w:r>
      <w:r>
        <w:rPr/>
        <w:t>ⴤ</w:t>
      </w:r>
      <w:r>
        <w:rPr/>
        <w:t>嘰╌꥙╏䤱싍㩆㌰杀洯焻䣂⭺꺩湤䵯牀敭⻃㚿樤쉩歞ꅓ瑣べ숽㡐꥖睴䅨쵫搰딶稱婺佰䩃뽘쏂㈰䡕㙙ぶ塴쎏⤮母畀싎扟绂⦡䨯긲獶쉣墿</w:t>
      </w:r>
      <w:r>
        <w:rPr/>
        <w:t>⡸</w:t>
      </w:r>
      <w:r>
        <w:rPr/>
        <w:t>㥓栥ꥦ</w:t>
      </w:r>
      <w:r>
        <w:rPr/>
        <w:t>ⶩ</w:t>
      </w:r>
      <w:r>
        <w:rPr/>
        <w:t>䁳弽啍乴</w:t>
      </w:r>
      <w:r>
        <w:rPr/>
        <w:t>ⶏ</w:t>
      </w:r>
      <w:r>
        <w:rPr/>
        <w:t>氦뿂䑍牦䆩뭪⚏㦥⽟╊쵨싂䵖䡹扭</w:t>
      </w:r>
      <w:r>
        <w:rPr/>
        <w:t>ꔻ</w:t>
      </w:r>
      <w:r>
        <w:rPr/>
        <w:t>风獮䌸</w:t>
      </w:r>
      <w:r>
        <w:rPr/>
        <w:t>ⷍꕗ☣</w:t>
      </w:r>
      <w:r>
        <w:rPr/>
        <w:t>ⴤ</w:t>
      </w:r>
      <w:r>
        <w:rPr/>
        <w:t>쉣䲡噈칟泂</w:t>
      </w:r>
      <w:r>
        <w:rPr/>
        <w:t>꤯</w:t>
      </w:r>
      <w:r>
        <w:rPr/>
        <w:t>쏃껂쉱䚣ꆬ䀰が춿ㅐ䅠㏂ꌪ睦穀懎痂떣祶ꆻ撱恺祬唷㉫䡍䀬䠹戽⍮㶻</w:t>
      </w:r>
      <w:r>
        <w:rPr/>
        <w:t>Ⱘ</w:t>
      </w:r>
      <w:r>
        <w:rPr/>
        <w:t>祇䪻洦⥪啾厮숶㏃䝠欤沥煊洺仂䝙䥀㘯㮮⥷摃琰⍾</w:t>
      </w:r>
      <w:r>
        <w:rPr/>
        <w:t>ꕹ</w:t>
      </w:r>
      <w:r>
        <w:rPr/>
        <w:t>暻⨵䷂녟則傥杷녏⩉䫂唲ꄯ⹶嘱煖厮싂쉍睏䫂쉏䪮䱞歾쵘恬柂戊恰伭潌넽晷䑄㧂⧂숸㨪㚡숤迎</w:t>
      </w:r>
      <w:r>
        <w:rPr/>
        <w:t>ꕈ</w:t>
      </w:r>
      <w:r>
        <w:rPr/>
        <w:t>敯쵩⌥</w:t>
      </w:r>
      <w:r>
        <w:rPr/>
        <w:t>ꔻ</w:t>
      </w:r>
      <w:r>
        <w:rPr/>
        <w:t>䴷쉙穣湈䵐杷楲優쉹凂瘩숱椷烂</w:t>
      </w:r>
      <w:r>
        <w:rPr/>
        <w:t>ꤳ</w:t>
      </w:r>
      <w:r>
        <w:rPr/>
        <w:t>녕䁸奠汊⿂䒩暻숸⸻犡剁恮䙺㥓䥹彺⨷砯쉧㝙</w:t>
      </w:r>
      <w:r>
        <w:rPr/>
        <w:t>ꤣ</w:t>
      </w:r>
      <w:r>
        <w:rPr/>
        <w:t>ㄫ㜮焨汓夥㩯礤啸硰婹漴婏쵟ꏂ喣䰰슮眷㔬㷂煆깵䮡㄰깸쉹坏䅨恏墮煰뿂칈偐睶쌫䁮摁슩㮬</w:t>
      </w:r>
      <w:r>
        <w:rPr/>
        <w:t>⡒⸶</w:t>
      </w:r>
      <w:r>
        <w:rPr/>
        <w:t>眸䵰숣쌬녈殥</w:t>
      </w:r>
      <w:r>
        <w:rPr/>
        <w:t>ꤲ</w:t>
      </w:r>
      <w:r>
        <w:rPr/>
        <w:t>㏂䦱</w:t>
      </w:r>
      <w:r>
        <w:rPr/>
        <w:t>ꥆ</w:t>
      </w:r>
      <w:r>
        <w:rPr/>
        <w:t>Ⱜ</w:t>
      </w:r>
      <w:r>
        <w:rPr/>
        <w:t>䝳毃뮥⭇哂梩숵</w:t>
      </w:r>
      <w:r>
        <w:rPr/>
        <w:t>ⶻ</w:t>
      </w:r>
      <w:r>
        <w:rPr/>
        <w:t>喿爨⛂촽쉋㊣㇂敦뾣䁆㑧㠴奲佘</w:t>
      </w:r>
      <w:r>
        <w:rPr/>
        <w:t>ꔦ</w:t>
      </w:r>
      <w:r>
        <w:rPr/>
        <w:t>ⲩ</w:t>
      </w:r>
      <w:r>
        <w:rPr/>
        <w:t>辡⩢瞩ㅳ녵じ␶</w:t>
      </w:r>
      <w:r>
        <w:rPr/>
        <w:t>⠻</w:t>
      </w:r>
      <w:r>
        <w:rPr/>
        <w:t>㵟숱㉑쉴츮䔬㪏媥</w:t>
      </w:r>
      <w:r>
        <w:rPr/>
        <w:t>ꕃ</w:t>
      </w:r>
      <w:r>
        <w:rPr/>
        <w:t>゘楈㑌皡䈯</w:t>
      </w:r>
      <w:r>
        <w:rPr/>
        <w:t>ꔥ</w:t>
      </w:r>
      <w:r>
        <w:rPr/>
        <w:t>숸쵑숪勎奚扯⻂싃㥎恒春獴㉔쵍ꌱ숺쉘幦㎩执㛃共さ扷伬</w:t>
      </w:r>
      <w:r>
        <w:rPr/>
        <w:t>ⱺ</w:t>
      </w:r>
      <w:r>
        <w:rPr/>
        <w:t>睎煳佊慑䝠槍㯂⹶瑫剴掩琽䣂</w:t>
      </w:r>
      <w:r>
        <w:rPr/>
        <w:t>⡟</w:t>
      </w:r>
      <w:r>
        <w:rPr/>
        <w:t>ⵄ</w:t>
      </w:r>
      <w:r>
        <w:rPr/>
        <w:t>祕囂</w:t>
      </w:r>
      <w:r>
        <w:rPr/>
        <w:t>ꕍ</w:t>
      </w:r>
      <w:r>
        <w:rPr/>
        <w:t>㩭ꍊ为䍉婉搣佂㭖桨䠽㕧믂</w:t>
      </w:r>
      <w:r>
        <w:rPr/>
        <w:t>ꥇ</w:t>
      </w:r>
      <w:r>
        <w:rPr/>
        <w:t>㑎㖱쉌浠캩頥㈰穎⥊㉒椺䥩夲㵡䑍ꎥ쎥樮祡䃎午轒╨繂煙</w:t>
      </w:r>
      <w:r>
        <w:rPr/>
        <w:t>ꕌ</w:t>
      </w:r>
      <w:r>
        <w:rPr/>
        <w:t>吳</w:t>
      </w:r>
      <w:r>
        <w:rPr/>
        <w:t>ꕏ</w:t>
      </w:r>
      <w:r>
        <w:rPr/>
        <w:t>搻䝷⍰曂娩⑍</w:t>
      </w:r>
      <w:r>
        <w:rPr/>
        <w:t>⠫</w:t>
      </w:r>
      <w:r>
        <w:rPr/>
        <w:t>䭁츯⸤颱凃㥶⩖剠⑫숤䎱轂쉾뭯樮⥖㭳숨幭갨㫂牕싂琳䃃潠摹轠㡑湭녣塙堶숨쉩䨽卞ꍙ甮䵢䴯助⍊䭠㦵</w:t>
      </w:r>
      <w:r>
        <w:rPr/>
        <w:t>ⴥ</w:t>
      </w:r>
      <w:r>
        <w:rPr/>
        <w:t>녒㔷㉆⥳檻쉘獡顳恱싂繞犣湩㩊勂쉂㭆幃⽲김쉏味숲침湂掮晔啳⥭츸䤤吩</w:t>
      </w:r>
      <w:r>
        <w:rPr/>
        <w:t>Ⳃ</w:t>
      </w:r>
      <w:r>
        <w:rPr/>
        <w:t>㡊祷卄⫂焸矂䡫珎뭀䥹☭숬悩묬⏂䏂ㅵ滂ぬ⩍㕅灷쉌朻Ⓜ䍾擂䉣䑧싍</w:t>
      </w:r>
      <w:r>
        <w:rPr/>
        <w:t>ꕹ</w:t>
      </w:r>
      <w:r>
        <w:rPr/>
        <w:t>䡎</w:t>
      </w:r>
      <w:r>
        <w:rPr/>
        <w:t>ꤻ</w:t>
      </w:r>
      <w:r>
        <w:rPr/>
        <w:t>쉲숩慵破</w:t>
      </w:r>
      <w:r>
        <w:rPr/>
        <w:t>⡨⑁</w:t>
      </w:r>
      <w:r>
        <w:rPr/>
        <w:t>种剨㭳쉉套奯⍘㖩氹쉅⧂䨪佳䦩ㅩ檿憥䉬䰦㌮憣⌭撿べ渶繶儱쉉敂㝂</w:t>
      </w:r>
      <w:r>
        <w:rPr/>
        <w:t>ⴥ</w:t>
      </w:r>
      <w:r>
        <w:rPr/>
        <w:t>橄焯朷あꥮ䅆쉵䀲ꅇ㩌쉷쉀</w:t>
      </w:r>
      <w:r>
        <w:rPr/>
        <w:t>ⰸ</w:t>
      </w:r>
      <w:r>
        <w:rPr/>
        <w:t>湢</w:t>
      </w:r>
      <w:r>
        <w:rPr/>
        <w:t>ⰰ</w:t>
      </w:r>
      <w:r>
        <w:rPr/>
        <w:t>䈩싎顑ㄶ浒㥱沩䗍</w:t>
      </w:r>
      <w:r>
        <w:rPr/>
        <w:t>ꖣ</w:t>
      </w:r>
      <w:r>
        <w:rPr/>
        <w:t>愷⌸䯎숫숯䮬䥨堮넳吶䈰쉆圮䡍栯㦣쉙櫂㉩瑾꥖䭑嘴剗ꄵ乩㑄䟂恠玥礪ぬ噹䴨攵⩳䥐竂</w:t>
      </w:r>
      <w:r>
        <w:rPr/>
        <w:t>ꥒ</w:t>
      </w:r>
      <w:r>
        <w:rPr/>
        <w:t>僎⩟憏旂堳煨砷窿轕췂䱸桇</w:t>
      </w:r>
      <w:r>
        <w:rPr/>
        <w:t>⡍</w:t>
      </w:r>
      <w:r>
        <w:rPr/>
        <w:t>樹☣㚡䴥倪뭶싍㵶썂슡⪱쉔祓䀦乑뮿洹溿♧轢쉳頶㭄숻獟片摯䨻慄㌣獲买깅㏂樤摢뽚뼰䎩㑺樊敓⭯싂癎攬坂獱쉓伴䨮☤췍⺮敷䕅価䮘걥眵䴥ꌱ쉁숭周䕦樯⽨砩䆏斩之犥呮啫슱╁湒</w:t>
      </w:r>
      <w:r>
        <w:rPr/>
        <w:t>ⵁ</w:t>
      </w:r>
      <w:r>
        <w:rPr/>
        <w:t>촨慚顢桤딤妮橹⩺丰⍸쉐쉘㭀㙸⤩恾ꍞ촴䰫匶颩彔䀽狂硣捆畦唱쵌䙄숤坵숸前▩輯쉹玩淂䷂䝭㵬咩楰扔</w:t>
      </w:r>
      <w:r>
        <w:rPr/>
        <w:t>⡎⑭⥐</w:t>
      </w:r>
      <w:r>
        <w:rPr/>
        <w:t>擂橀但牒䷂內顮</w:t>
      </w:r>
      <w:r>
        <w:rPr/>
        <w:t>ⶵ</w:t>
      </w:r>
      <w:r>
        <w:rPr/>
        <w:t>剁칹䀫㥶ꥶ⩋轙䵕ꥫ湅繥⍧没旃硞䭪縬䠽숺彍䬺뭾戯㫍⮣窵㓂⛍쉍㯂帰썱嚱쵯䧂䅌烂倰牑ど뿂㥉⩄</w:t>
      </w:r>
      <w:r>
        <w:rPr/>
        <w:t>ꕇ</w:t>
      </w:r>
      <w:r>
        <w:rPr/>
        <w:t>쌪ꥺ獚留婱据㴴䐽祑</w:t>
      </w:r>
      <w:r>
        <w:rPr/>
        <w:t>⡀</w:t>
      </w:r>
      <w:r>
        <w:rPr/>
        <w:t>烂쉨</w:t>
      </w:r>
      <w:r>
        <w:rPr/>
        <w:t>ꔣ</w:t>
      </w:r>
      <w:r>
        <w:rPr/>
        <w:t>㛂熵灕洲뭍싍伹㉸</w:t>
      </w:r>
      <w:r>
        <w:rPr/>
        <w:t>ꦩ</w:t>
      </w:r>
      <w:r>
        <w:rPr/>
        <w:t>纩悥뭢</w:t>
      </w:r>
      <w:r>
        <w:rPr/>
        <w:t>Ⱨ</w:t>
      </w:r>
      <w:r>
        <w:rPr/>
        <w:t>卦硳䊡㑈쉠</w:t>
      </w:r>
      <w:r>
        <w:rPr/>
        <w:t>꤬</w:t>
      </w:r>
      <w:r>
        <w:rPr/>
        <w:t>瘻␳깮澱奙嘷ꅞ촱㞵</w:t>
      </w:r>
      <w:r>
        <w:rPr/>
        <w:t>ⴰ</w:t>
      </w:r>
      <w:r>
        <w:rPr/>
        <w:t>뭀쉩䩞㩍┳䊘쌯䉷☣숳ꥴꍙ匬抏瀰牚땩䓂㔵绂牑塾潕딭㔪䷂䁹☭慣係䙙녓䩦⩾</w:t>
      </w:r>
      <w:r>
        <w:rPr/>
        <w:t>⢿⯂</w:t>
      </w:r>
      <w:r>
        <w:rPr/>
        <w:t>焹䣂뮥牪勎⍖坸쉦妮㕮睬㡕晃祴숻⼦摕颬囂Ⓜ焱榩忂午쉋恺쉪䘶権礱㥠呞眽⑓帻䑇浶楊</w:t>
      </w:r>
      <w:r>
        <w:rPr/>
        <w:t>ꥐ</w:t>
      </w:r>
      <w:r>
        <w:rPr/>
        <w:t>䩾⼲男▬挶杢杌췂칔䑹婘</w:t>
      </w:r>
      <w:r>
        <w:rPr/>
        <w:t>ꕂ</w:t>
      </w:r>
      <w:r>
        <w:rPr/>
        <w:t>湵沬䑟楙⚡⮘圲슩뼻䫍湏ァ祄</w:t>
      </w:r>
      <w:r>
        <w:rPr/>
        <w:t>ⰶ</w:t>
      </w:r>
      <w:r>
        <w:rPr/>
        <w:t>迂슱㫂쉃䰦㬻癌䝷쉷煯䗃슏瘰⤨䥪깯쉭協䍄㤮ꍓ嗂狂⼷轥嫍⹫䵍䃎땪뮘촰⭖䛂쉦〬呫歮㉑땪㧂숱</w:t>
      </w:r>
      <w:r>
        <w:rPr/>
        <w:t>ⱋ⏂</w:t>
      </w:r>
      <w:r>
        <w:rPr/>
        <w:t>唬쉵캩挺땐琥䱋</w:t>
      </w:r>
      <w:r>
        <w:rPr/>
        <w:t>ꔪ</w:t>
      </w:r>
      <w:r>
        <w:rPr/>
        <w:t>䑧䑵쉳束甶䅨幐㍔䰸姂⹩穮䬦轷⩥栫䫂㇂ㅷ煬灹敦啞</w:t>
      </w:r>
      <w:r>
        <w:rPr/>
        <w:t>ⵡ</w:t>
      </w:r>
      <w:r>
        <w:rPr/>
        <w:t>걺慷ꌲ㕭꺏쉇숻쉑쉢椶熮䉴⽑㜽ㄪ硫쵗塶㌺㚩슥ꏂ敋䥌㙡繠쉘쉐囂ㅣ横䱉䙋쉑┦䶿䥇木㡶싂迂轍稹杩캱⩲㶱쉕䫍숶┮灕繏</w:t>
      </w:r>
      <w:r>
        <w:rPr/>
        <w:t>ꥒⓃ</w:t>
      </w:r>
      <w:r>
        <w:rPr/>
        <w:t>㥱숩쉧兡猬瘭渤枱塪⛎㭓⍚쉞毂䙷㠴僂䅬딸嚿㙾㤩彶♑䍌⥑䭄噓쉅㫂깷숰媩坂㦱祥畯晋皿싂⭖繌囎뭋漻瞣婵㵅攵싂싂䒘㕧栺汬棂㑒쉳亵슘쉫䷂䑖싎歺眯ㅧ噉ぅ䩢깵⚏穔䬺噇纻쉴彫⵩瑶䩑皩硕卦쌺䝩牎十㩹䶩ぬ䡱栭瑠䛂掘戯別⎵䔊</w:t>
      </w:r>
      <w:r>
        <w:rPr/>
        <w:t>ⵦ</w:t>
      </w:r>
      <w:r>
        <w:rPr/>
        <w:t>漭뗂做䐩⥌吴싂圷⑗</w:t>
      </w:r>
      <w:r>
        <w:rPr/>
        <w:t>ꥐꥇ</w:t>
      </w:r>
      <w:r>
        <w:rPr/>
        <w:t>弣숥츣忎쉯쉠⼴䔺</w:t>
      </w:r>
      <w:r>
        <w:rPr/>
        <w:t>⠸</w:t>
      </w:r>
      <w:r>
        <w:rPr/>
        <w:t>汎칊礫噳捯쉰뽴硳輲㥢条憿</w:t>
      </w:r>
      <w:r>
        <w:rPr/>
        <w:t>⠮</w:t>
      </w:r>
      <w:r>
        <w:rPr/>
        <w:t>䡡畮⵬숪㨨妘㵄歫扆ㅉ棂祹䫂䒏쵗⥐㩙㔸䷃㫍ど숽泂懂컂ꇂ顣㫂ꍉ쉥䨥顥⵾睾ꥦ䳂</w:t>
      </w:r>
      <w:r>
        <w:rPr/>
        <w:t>Ⲙ</w:t>
      </w:r>
      <w:r>
        <w:rPr/>
        <w:t>睉⍨乱㙇祋䴤㛍瑫쉟樽攷京幘숹楮쉵</w:t>
      </w:r>
      <w:r>
        <w:rPr/>
        <w:t>⡍</w:t>
      </w:r>
      <w:r>
        <w:rPr/>
        <w:t>쉦⽭㝬楈咘썢吱카澩㩣䡪杲恟䱵쵷깞喘㔸ꅧ秎迂甩␥迂</w:t>
      </w:r>
      <w:r>
        <w:rPr/>
        <w:t>⣍</w:t>
      </w:r>
      <w:r>
        <w:rPr/>
        <w:t>恆䊩䖿博쵴ꍋ뽀彸䕱㬨⩴땓⚻噭焣깡놩顓䥅␪⩦㭋欩㥠穐〶㕩⥲䤨煫╍煳壂긺䙧䡞</w:t>
      </w:r>
      <w:r>
        <w:rPr/>
        <w:t>ⰰ</w:t>
      </w:r>
      <w:r>
        <w:rPr/>
        <w:t>쉳</w:t>
      </w:r>
      <w:r>
        <w:rPr/>
        <w:t>ꕉ</w:t>
      </w:r>
      <w:r>
        <w:rPr/>
        <w:t>쉔弨㩞쉰싂爻䦮迍䙌䑄硠ꄩ䉂乙呤㵱걃睮幉䙺壂ꌦ䥁䣂⏂㤶⥩瀪녠呡㵶憘䍔ぶ柃</w:t>
      </w:r>
      <w:r>
        <w:rPr/>
        <w:t>ꥒ</w:t>
      </w:r>
      <w:r>
        <w:rPr/>
        <w:t>㢡㡚㌺渽硆</w:t>
      </w:r>
      <w:r>
        <w:rPr/>
        <w:t>ꥇ</w:t>
      </w:r>
      <w:r>
        <w:rPr/>
        <w:t>⽫</w:t>
      </w:r>
      <w:r>
        <w:rPr/>
        <w:t>Ⱳ⬤</w:t>
      </w:r>
      <w:r>
        <w:rPr/>
        <w:t>뽁⤫⼷숻䓂呐ꅮ췂㴨믂숫六⨣ㅩ攫⌯⼨䈵䰳佫䘸户帳婗轤輥싂堩䔩伫</w:t>
      </w:r>
      <w:r>
        <w:rPr/>
        <w:t>ꥌ</w:t>
      </w:r>
      <w:r>
        <w:rPr/>
        <w:t>畇ꥧ</w:t>
      </w:r>
      <w:r>
        <w:rPr/>
        <w:t>꤭┶</w:t>
      </w:r>
      <w:r>
        <w:rPr/>
        <w:t>ꄬ꺻泃㶩</w:t>
      </w:r>
      <w:r>
        <w:rPr/>
        <w:t>ꤶꦬ</w:t>
      </w:r>
      <w:r>
        <w:rPr/>
        <w:t>⺵⽈쏂獧呓싃칇⹎㊮䅌㥭㌱⩇敺㭚ꍐ놣쉸㴦杅䅄䅺</w:t>
      </w:r>
      <w:r>
        <w:rPr/>
        <w:t>⡇</w:t>
      </w:r>
      <w:r>
        <w:rPr/>
        <w:t>セ挵䈰桹칃枬勍␲</w:t>
      </w:r>
      <w:r>
        <w:rPr/>
        <w:t>ꔷ</w:t>
      </w:r>
      <w:r>
        <w:rPr/>
        <w:t>쉰♋쵱䢻땇쉠兀촥㉉桅㡚嘥♯僂濂⸥幬㶿☤넫</w:t>
      </w:r>
      <w:r>
        <w:rPr/>
        <w:t>ⴹ</w:t>
      </w:r>
      <w:r>
        <w:rPr/>
        <w:t>乾쉶祤㡏</w:t>
      </w:r>
      <w:r>
        <w:rPr/>
        <w:t>⡌</w:t>
      </w:r>
      <w:r>
        <w:rPr/>
        <w:t>㌲䜴沩㙦䝴뭞夵㠥딶쵋妻㑔曂䡃䎩瑳슩噹ꥵ⩖㵎㠤杖ㄪ쵡剃</w:t>
      </w:r>
      <w:r>
        <w:rPr/>
        <w:t>꧃</w:t>
      </w:r>
      <w:r>
        <w:rPr/>
        <w:t>晕䘳╭沥䉀⸺ご䥲潂啳쉇圶楹㭚ꏂ倴劏䥱坳숹猳쉔싂⫂硲</w:t>
      </w:r>
      <w:r>
        <w:rPr/>
        <w:t>Ⱟ</w:t>
      </w:r>
      <w:r>
        <w:rPr/>
        <w:t>湚껂㜥匦儮牣슏㋂燍瑯쉾畣硳⥶啱坯䈣䁯硢녫␺乓穚恳䇎搤⥀쉋顇걐媏䄷</w:t>
      </w:r>
      <w:r>
        <w:rPr/>
        <w:t>ⲣ</w:t>
      </w:r>
      <w:r>
        <w:rPr/>
        <w:t>栱㕇ꥺ柂㟍숸⭣쉐칅䙱⩦뿂竎</w:t>
      </w:r>
      <w:r>
        <w:rPr/>
        <w:t>ꔸ</w:t>
      </w:r>
      <w:r>
        <w:rPr/>
        <w:t>㡙毂㥟쉉㋂㙱䵡싂疘칰滂㯂격㵚彠ㅤ쉾獐獕</w:t>
      </w:r>
      <w:r>
        <w:rPr/>
        <w:t>⡭</w:t>
      </w:r>
      <w:r>
        <w:rPr/>
        <w:t>쌦㵬瑶栫⩃幢䲥㌯滂繬</w:t>
      </w:r>
      <w:r>
        <w:rPr/>
        <w:t>꧂</w:t>
      </w:r>
      <w:r>
        <w:rPr/>
        <w:t>䭵</w:t>
      </w:r>
      <w:r>
        <w:rPr/>
        <w:t>ⰳ</w:t>
      </w:r>
      <w:r>
        <w:rPr/>
        <w:t>䐪㉅碱쉁慇毎걗쉸㑮⽅</w:t>
      </w:r>
      <w:r>
        <w:rPr/>
        <w:t>ⶩ</w:t>
      </w:r>
      <w:r>
        <w:rPr/>
        <w:t>伳㴮㴲䩕넬䄽佊ꇎ戦戶愪乁伮쉳㡮拂놻⦵칄䭨쉳摎㩩攩你獖쉮쉀氦⸮⩧╫碱堲椮㒘ꥧ䙸쉵䋂ꄭ⫂㬨狍⩣쎿碏썞ꍚ䜬丵䅃獖칀⭧獌⹙䁁㉞</w:t>
      </w:r>
      <w:r>
        <w:rPr/>
        <w:t>ꕎ</w:t>
      </w:r>
      <w:r>
        <w:rPr/>
        <w:t>獑所⾿お뭴䠮佴䝦⹕⩃╲⨊瘴牑楊ⸯ쌣ぃ执佤곂硚灄㦩䰭轢⹑江䌲癐䱠李ꎿ杳瑶㌮䡕晳楤</w:t>
      </w:r>
      <w:r>
        <w:rPr/>
        <w:t>ⵅ</w:t>
      </w:r>
      <w:r>
        <w:rPr/>
        <w:t>牪桰戳䅤췂䝆㙾渫眶轟䘹汔決㑤䘳䄴㵵⒵䐵丫㪬百㫎䕰楏啁娷纡쉟숥쵁⥏稦厥⩨癫彫쉓䱂䝭╚桤硎睉녉䬭䪬杣ㆬ</w:t>
      </w:r>
      <w:r>
        <w:rPr/>
        <w:t>ⱙ</w:t>
      </w:r>
      <w:r>
        <w:rPr/>
        <w:t>䍕싎段䱚轩䄰男쉁灶ꏂ䅾갷쉴慉㙎䍴䦱偞扰뼶㎩싍睡㕦쉑쎏╺숽</w:t>
      </w:r>
      <w:r>
        <w:rPr/>
        <w:t>ꥉ</w:t>
      </w:r>
      <w:r>
        <w:rPr/>
        <w:t>甩椩칺桇瞏娯㈯䝄旂⚮猰恖㭠ꏎ슩景⩦捭⹧湹轷張</w:t>
      </w:r>
      <w:r>
        <w:rPr/>
        <w:t>ⱋ</w:t>
      </w:r>
      <w:r>
        <w:rPr/>
        <w:t>太娹乌挤瑤䭾癪旂㠺空〫⫂⪏債⦣칋䭣䮻숰♱⬲㨶漫쉢末熵땘䑇♖參슻矂⑀䁚</w:t>
      </w:r>
      <w:r>
        <w:rPr/>
        <w:t>⠭</w:t>
      </w:r>
      <w:r>
        <w:rPr/>
        <w:t>습止Ⓜ㩙㚱挥搸䠥塟太쉳瑀쉹曂婄啕游䉢摡恌䐣榬䙹숬慬䭩㐮壂栭矂椮䍆쉎㛂偶睍扳㏃忂繬ꍈ僂䥥撿ꌫ㡁숭㙕嚵復潁掘</w:t>
      </w:r>
      <w:r>
        <w:rPr/>
        <w:t>Ⳃ</w:t>
      </w:r>
      <w:r>
        <w:rPr/>
        <w:t>廂廂슏숫⤲䉘浠쵯␺縣䩇ꅙ䌱</w:t>
      </w:r>
      <w:r>
        <w:rPr/>
        <w:t>ꔽ</w:t>
      </w:r>
      <w:r>
        <w:rPr/>
        <w:t>䈻忂橴仂⑇⚻㙓煸啚瑮礯⽄䁠컂橥䨩</w:t>
      </w:r>
      <w:r>
        <w:rPr/>
        <w:t>⡫</w:t>
      </w:r>
      <w:r>
        <w:rPr/>
        <w:t>싂쉯㈵扴凂戽䟂㡔</w:t>
      </w:r>
      <w:r>
        <w:rPr/>
        <w:t>Ⱘ</w:t>
      </w:r>
      <w:r>
        <w:rPr/>
        <w:t>睃昰轍癎乏䕪치婆깚火戯칢쉅瘻焽瓂쉔牂娫影㡸穁栮䝈㝪㑀嫂쉍帯㥣숪ꏂ牕쵣丩㫂䋎汧ꄪ咿⹬</w:t>
      </w:r>
      <w:r>
        <w:rPr/>
        <w:t>꧍</w:t>
      </w:r>
      <w:r>
        <w:rPr/>
        <w:t>彑㶡䆩猹⽎</w:t>
      </w:r>
      <w:r>
        <w:rPr/>
        <w:t>ꕉ</w:t>
      </w:r>
      <w:r>
        <w:rPr/>
        <w:t>㑗⫍乘戺䙶⴮濂ꍲ瑥堦偫䝤䱓䃃땢㋂歋Ⓜ쉑숵娫뭠䓃◂佪슩壂坪轸湬卅㎮쉍丰挴䰤</w:t>
      </w:r>
      <w:r>
        <w:rPr/>
        <w:t>ꖮ</w:t>
      </w:r>
      <w:r>
        <w:rPr/>
        <w:t>뮬础䍙뭀坦㝯쉚쉟悥놘뾿妏輯煋瀴㤭깲䕦揎ぷ䥍묩㡶夫넷飂썌싂⯍灋䑘夵繃</w:t>
      </w:r>
      <w:r>
        <w:rPr/>
        <w:t>ꕬ</w:t>
      </w:r>
      <w:r>
        <w:rPr/>
        <w:t>숴</w:t>
      </w:r>
      <w:r>
        <w:rPr/>
        <w:t>⢥</w:t>
      </w:r>
      <w:r>
        <w:rPr/>
        <w:t>깢䩍滂䫂唻弨卡橴父갺浚뽴䢮슻ね䴯偭犏ォ䡚䅾⤭뮩搦䝂桠兆㨴ㆮ㑏쌭榘硃偒갮㔩쉴숯⹾⭔慾⑾숶昳顀䱱ꥯ飂改</w:t>
      </w:r>
      <w:r>
        <w:rPr/>
        <w:t>ꦘ⎩</w:t>
      </w:r>
      <w:r>
        <w:rPr/>
        <w:t>瘻曂ꍔ啣塨㌯顸⵮瀣獴㷎瑴䚣䠪㈭爮昺䛎䩾框츻묯悏溣轏利泂周刱汇넮媥弪䰳獊숴ꍶ겿癞ꌸ</w:t>
      </w:r>
      <w:r>
        <w:rPr/>
        <w:t>⠻</w:t>
      </w:r>
      <w:r>
        <w:rPr/>
        <w:t>瓍怣䭄컎㇂</w:t>
      </w:r>
      <w:r>
        <w:rPr/>
        <w:t>ⶥ</w:t>
      </w:r>
      <w:r>
        <w:rPr/>
        <w:t>쉄⽙꺻⭳ꍹ晌</w:t>
      </w:r>
      <w:r>
        <w:rPr/>
        <w:t>ꤤ</w:t>
      </w:r>
      <w:r>
        <w:rPr/>
        <w:t>娽父쉡皡䝳穘쉚㚩䎩摯汇捸깰쉩兟믂娻</w:t>
      </w:r>
      <w:r>
        <w:rPr/>
        <w:t>ⵁ</w:t>
      </w:r>
      <w:r>
        <w:rPr/>
        <w:t>㑶奲㝑㝾娳歴秎桒歇朊䞥呚䉳盂祢ィ㟎쎮㎻♸浆䴻껂噡쉸绂쉄卉煍쉍</w:t>
      </w:r>
      <w:r>
        <w:rPr/>
        <w:t>⢱</w:t>
      </w:r>
      <w:r>
        <w:rPr/>
        <w:t>溱㡸䦵뽡䥋⴪乑䔴橡♋㵄ㆡ♒싂⌴瘮慷唲础숨습⽦㕣</w:t>
      </w:r>
      <w:r>
        <w:rPr/>
        <w:t>꥓</w:t>
      </w:r>
      <w:r>
        <w:rPr/>
        <w:t>礫轖戯㑰扮⤯嘳橵䙲䲻敹㈹呢걄뭲䤺摭쉟㵲㨩畴夲쉺坩뽅</w:t>
      </w:r>
      <w:r>
        <w:rPr/>
        <w:t>Ⱜ</w:t>
      </w:r>
      <w:r>
        <w:rPr/>
        <w:t>痂</w:t>
      </w:r>
      <w:r>
        <w:rPr/>
        <w:t>ꕾ</w:t>
      </w:r>
      <w:r>
        <w:rPr/>
        <w:t>橏쉄㭐焥⤶</w:t>
      </w:r>
      <w:r>
        <w:rPr/>
        <w:t>Ⱓ</w:t>
      </w:r>
      <w:r>
        <w:rPr/>
        <w:t>埂⍭听皿灓싂䃂癔䉌唫獖㍅┰歹扟橦⥘⼫㑯揃獖朹</w:t>
      </w:r>
      <w:r>
        <w:rPr/>
        <w:t>ꖻ</w:t>
      </w:r>
      <w:r>
        <w:rPr/>
        <w:t>㝣心佯桭싂棂㋂恈纩䙒䩰㊬䡩쉴轷</w:t>
      </w:r>
      <w:r>
        <w:rPr/>
        <w:t>ꦘ</w:t>
      </w:r>
      <w:r>
        <w:rPr/>
        <w:t>輶䖿⵺唽佚⵫╔쉲晲⹟参㥡</w:t>
      </w:r>
      <w:r>
        <w:rPr/>
        <w:t>⡨</w:t>
      </w:r>
      <w:r>
        <w:rPr/>
        <w:t>묶倯縬㭲湶浃䩩捃</w:t>
      </w:r>
      <w:r>
        <w:rPr/>
        <w:t>ⱴ</w:t>
      </w:r>
      <w:r>
        <w:rPr/>
        <w:t>刵恙㐥剖숳㵲쏂徱徵輵싂䞮</w:t>
      </w:r>
      <w:r>
        <w:rPr/>
        <w:t>ꤵ⍉⥏</w:t>
      </w:r>
      <w:r>
        <w:rPr/>
        <w:t>啘䵌㤹䝁幞㣂ꅭ橅쉮捴싂쉒䮬썙ぇ㮏㘥㕯쉓丬</w:t>
      </w:r>
      <w:r>
        <w:rPr/>
        <w:t>⢮</w:t>
      </w:r>
      <w:r>
        <w:rPr/>
        <w:t>䍬썵泂㠯砪氺空栺窱扨弫窡묩⭖䩠㩍楾⮻䲿剷䭢戳뭩䝌㩣㕪⥐㝥塳睱吹桁㣃㢻넰쉱轚唷♩媵쌷勂䥮夦怸⑃ㄩ燂⦩슣쌸ꍟ㵠䭠넥煦呀䁨슩䤸㩖⵶烂㬣垬繗⩢歎庿䱑彔⫂䵰䂩䝒딩</w:t>
      </w:r>
      <w:r>
        <w:rPr/>
        <w:t>ꖥ</w:t>
      </w:r>
      <w:r>
        <w:rPr/>
        <w:t>쉣⨮灚䵌⭥䔪抵䁐뭠䍲♴穯숲㫍楶攣⤮瑏䴪깑⛂⌲穲䈶樻뭭ꅍ䩴卞</w:t>
      </w:r>
      <w:r>
        <w:rPr/>
        <w:t>ꤣ</w:t>
      </w:r>
      <w:r>
        <w:rPr/>
        <w:t>浀䡳䐺婞玬⪻깩啺轡숵勎䍖쉚傩埂扗갬⥺</w:t>
      </w:r>
      <w:r>
        <w:rPr/>
        <w:t>⣂</w:t>
      </w:r>
      <w:r>
        <w:rPr/>
        <w:t>꺱䍡슱漱攮ま恓뽅⑑烂슥</w:t>
      </w:r>
      <w:r>
        <w:rPr/>
        <w:t>⡧</w:t>
      </w:r>
      <w:r>
        <w:rPr/>
        <w:t>㉫</w:t>
      </w:r>
      <w:r>
        <w:rPr/>
        <w:t>⡬</w:t>
      </w:r>
      <w:r>
        <w:rPr/>
        <w:t>㌪椴题烂⭡所쉫숻쉄䴶灓䩑轎싂싍숳녯녫䆥䉸쉃싂䆏</w:t>
      </w:r>
      <w:r>
        <w:rPr/>
        <w:t>Ɒ</w:t>
      </w:r>
      <w:r>
        <w:rPr/>
        <w:t>㠬倪⾿㘦촲㣂슣㈱婮㛂䕊㏂砽穋礽光㧂慬奋쉧摧겏䕇抵ꄸ坌瑗㮵娦㝰⾣㍧绂䅣幇杓싎䐱䱖숦쉾ꥬ嚩</w:t>
      </w:r>
      <w:r>
        <w:rPr/>
        <w:t>ⵚ</w:t>
      </w:r>
      <w:r>
        <w:rPr/>
        <w:t>䬬쉷㵍갸痂牥ꅁ䳂⨹縤慏䳂䁳쉃⍡䁨</w:t>
      </w:r>
      <w:r>
        <w:rPr/>
        <w:t>ꕁ♩</w:t>
      </w:r>
      <w:r>
        <w:rPr/>
        <w:t>ꍋ슱</w:t>
      </w:r>
      <w:r>
        <w:rPr/>
        <w:t>⠭</w:t>
      </w:r>
      <w:r>
        <w:rPr/>
        <w:t>䞿ꥢ债㡐</w:t>
      </w:r>
      <w:r>
        <w:rPr/>
        <w:t>ꦣ</w:t>
      </w:r>
      <w:r>
        <w:rPr/>
        <w:t>ㅦ㵙坕꺬楑⦣轃灚䘲戽쉢땐た婨睺땺쵫㕣⩬䉶䭇浚怦⩴䅦㚬㆘슩쉗㪮輺㨪瀫ㆻꍨꏂ슬쵭樣䡂</w:t>
      </w:r>
      <w:r>
        <w:rPr/>
        <w:t>⠸</w:t>
      </w:r>
      <w:r>
        <w:rPr/>
        <w:t>扥䙄칺っ</w:t>
      </w:r>
      <w:r>
        <w:rPr/>
        <w:t>ꥐ</w:t>
      </w:r>
      <w:r>
        <w:rPr/>
        <w:t>쉡先㏂占呱⭗슻硦㝈떣쵾⻂爯濂䴵싂恉う뗂哂卮㵦⛂〦扗䌵䲘</w:t>
      </w:r>
      <w:r>
        <w:rPr/>
        <w:t>ꕥ</w:t>
      </w:r>
      <w:r>
        <w:rPr/>
        <w:t>䇂쉙</w:t>
      </w:r>
      <w:r>
        <w:rPr/>
        <w:t>ꤰꥊ</w:t>
      </w:r>
      <w:r>
        <w:rPr/>
        <w:t>噵礵湸⩟䁡扯뽊츫檘ꍋ潐䈪奠갹帲惂顡免숸攪㴺櫂仂</w:t>
      </w:r>
      <w:r>
        <w:rPr/>
        <w:t>ꔊ</w:t>
      </w:r>
      <w:r>
        <w:rPr/>
        <w:t>䧃㔮䡳ꥦ楷⑁♞쵲檡穆䖿䄥⭶ꍩ繙兔쉣⥯摈桠</w:t>
      </w:r>
      <w:r>
        <w:rPr/>
        <w:t>Ⱔ⤷⪡</w:t>
      </w:r>
      <w:r>
        <w:rPr/>
        <w:t>捉숭쉬쉰걔婑橗䩹숥扃땓飂깥뽾暻⹣佂쉎瑱䤫䱤⑕뽂㩧</w:t>
      </w:r>
      <w:r>
        <w:rPr/>
        <w:t>ꔦ</w:t>
      </w:r>
      <w:r>
        <w:rPr/>
        <w:t>䠨㭏問⨪䥕睎슥湺쉁獎䭚带汊䲵</w:t>
      </w:r>
      <w:r>
        <w:rPr/>
        <w:t>Ⲭ</w:t>
      </w:r>
      <w:r>
        <w:rPr/>
        <w:t>束쉐丹匽偡澱숽뗂歐䑄眣⿂硟숶瀦棂塱纵祳㖬쉫깷㬽佣⨫숭䣂겿瘱墱畖磂䱠湊穤</w:t>
      </w:r>
      <w:r>
        <w:rPr/>
        <w:t>ꥈ</w:t>
      </w:r>
      <w:r>
        <w:rPr/>
        <w:t>幦㍢䄷噐眩썏漸瘻뭣䯃灯献네깙쉂㕞项乬싂슿ꄬ悩㉙搹츤쉘⪮个磂</w:t>
      </w:r>
      <w:r>
        <w:rPr/>
        <w:t>ꦘ</w:t>
      </w:r>
      <w:r>
        <w:rPr/>
        <w:t>煒噖弪싂浐껂傿眲瑅㙊㤣㭣瘭恤</w:t>
      </w:r>
      <w:r>
        <w:rPr/>
        <w:t>꧂</w:t>
      </w:r>
      <w:r>
        <w:rPr/>
        <w:t>睒</w:t>
      </w:r>
      <w:r>
        <w:rPr/>
        <w:t>ⱕ</w:t>
      </w:r>
      <w:r>
        <w:rPr/>
        <w:t>䵂䛂䒩楾漴匤顅睱습⹚</w:t>
      </w:r>
      <w:r>
        <w:rPr/>
        <w:t>꧂</w:t>
      </w:r>
      <w:r>
        <w:rPr/>
        <w:t>婁慔㜯浞㝃曂⑗Ⓜ䠱歖檣⽇㍱䛂墵塴䩎浑쉳</w:t>
      </w:r>
      <w:r>
        <w:rPr/>
        <w:t>ⱗ</w:t>
      </w:r>
      <w:r>
        <w:rPr/>
        <w:t>쵚栣汵☲썋칱㟂橁⬥升匪␪坧ㅰ畷⬵슩ꇂ䄪숭礳㕶獊皻㛂昸깈⥠뿂㋍뼯慓슩献滂</w:t>
      </w:r>
      <w:r>
        <w:rPr/>
        <w:t>ꔹ</w:t>
      </w:r>
      <w:r>
        <w:rPr/>
        <w:t>습␥坣穗汔剃뼵뾩㕥䥉橎堻쉤㌷⤱㔪쉉쉷⼣䅐煢걍쉵⭎⸪噅汹住캣뼥瑠䨤┵쵌櫂坡彶㥈</w:t>
      </w:r>
      <w:r>
        <w:rPr/>
        <w:t>⠣</w:t>
      </w:r>
      <w:r>
        <w:rPr/>
        <w:t>婌䧂⧂䞮䔥摑긬㝨瞿쌶僂쉵땉䝰ꥨ㉒琨乪⍞怽硓䭢圴牕殘⬤槂䩎奅楔飂ㅡ싂쉵㵡㇂株㣂㘨㉸⺱⩅춡</w:t>
      </w:r>
      <w:r>
        <w:rPr/>
        <w:t>Ⲙ</w:t>
      </w:r>
      <w:r>
        <w:rPr/>
        <w:t>睍冏䈹</w:t>
      </w:r>
      <w:r>
        <w:rPr/>
        <w:t>ꦬ</w:t>
      </w:r>
      <w:r>
        <w:rPr/>
        <w:t>卨䅨斩㍐♓慖氵槍꥞싂칀嘲ꥩ䠪캥㘨칕놬輵쉈䍗呋슣䀺乕싂䕾╹⥍㘶⫂</w:t>
      </w:r>
      <w:r>
        <w:rPr/>
        <w:t>ⱄ</w:t>
      </w:r>
      <w:r>
        <w:rPr/>
        <w:t>獧敨䜣啑㥵</w:t>
      </w:r>
      <w:r>
        <w:rPr/>
        <w:t>ⴣ</w:t>
      </w:r>
      <w:r>
        <w:rPr/>
        <w:t>淂</w:t>
      </w:r>
      <w:r>
        <w:rPr/>
        <w:t>ꕾꤱ</w:t>
      </w:r>
      <w:r>
        <w:rPr/>
        <w:t>싍偅⚬⹃䮩〽䑘余扫䴥☵杏扠氭녉⩴㑪剨穫슣쉈ㅫ瑋㘴䉹⑂㮿⑄頯☵</w:t>
      </w:r>
      <w:r>
        <w:rPr/>
        <w:t>⢱</w:t>
      </w:r>
      <w:r>
        <w:rPr/>
        <w:t>⽫㨶摺勂挵呵慳</w:t>
      </w:r>
      <w:r>
        <w:rPr/>
        <w:t>ⵃ</w:t>
      </w:r>
      <w:r>
        <w:rPr/>
        <w:t>䍸煇呓涏⍮㩱ꍸ겵偐숷쉙嗂녚㊣潉ꅥ块┭┺䡎瑌癴꺩쉱汋䅢漣숹㘬⫂乁瘴䭮搦橭䴥</w:t>
      </w:r>
      <w:r>
        <w:rPr/>
        <w:t>⠴</w:t>
      </w:r>
      <w:r>
        <w:rPr/>
        <w:t>뭙䔲䵟껂眣쏂沮㭔⤺♚伵⑸歍ꆩ恫慇뗂嘨浂㙯参桎㑖䏂㥪津슬숸믂㉏</w:t>
      </w:r>
      <w:r>
        <w:rPr/>
        <w:t>ꥆ</w:t>
      </w:r>
      <w:r>
        <w:rPr/>
        <w:t>琤䉦⭞欽쉘偰塄䬫汴噏六㝱䦡쉮䃂⩘䏂╹炩癔䤽え㉞</w:t>
      </w:r>
      <w:r>
        <w:rPr/>
        <w:t>ꕔ</w:t>
      </w:r>
      <w:r>
        <w:rPr/>
        <w:t>偒곂⍾♅矂⍅◂⽯牪瓂咱申␥싂땨獐潹昲䔴繖慵歚㩇⸩㛂⯎犣烎圸匨䱍婬べ奲壂惍䩶䔹灣甊慘毃㌦⭫䗂쵐䭵敮ㅍ⿂뽅拂槂꺮땣呹춱⴪湂稺幭夹쉾㕐澥繆묫烂⨥䘤⽾䫍</w:t>
      </w:r>
      <w:r>
        <w:rPr/>
        <w:t>꥟⤻</w:t>
      </w:r>
      <w:r>
        <w:rPr/>
        <w:t>䖱</w:t>
      </w:r>
      <w:r>
        <w:rPr/>
        <w:t>ⱟ</w:t>
      </w:r>
      <w:r>
        <w:rPr/>
        <w:t>䨲䫍圤쉾䮏䶘쉌䩷拂幞哂땕</w:t>
      </w:r>
      <w:r>
        <w:rPr/>
        <w:t>Ⳃ</w:t>
      </w:r>
      <w:r>
        <w:rPr/>
        <w:t>㶱潄湑쉶슬䥑⸪㡃元㮿愭砶浦癤칈층䱟⿂ꍥ䍄幁獬⛂熻䅸ꍏォ㑮慃쉙⩖䡥獵ꌱ⑂堹</w:t>
      </w:r>
      <w:r>
        <w:rPr/>
        <w:t>Ⱘ</w:t>
      </w:r>
      <w:r>
        <w:rPr/>
        <w:t>硧⥦椵쉒椦䄦㝾愲</w:t>
      </w:r>
      <w:r>
        <w:rPr/>
        <w:t>⢡</w:t>
      </w:r>
      <w:r>
        <w:rPr/>
        <w:t>㚘슿矂싂쏂彚嘳ヂ彅뭍㜬㶥침槂⽫亱䂱潂啸汨㉶㬱纘◎稴戫干䅷煡判⛍熡塏㝍样䱔⼶쉑䤮뽺䂿쉬䌶</w:t>
      </w:r>
      <w:r>
        <w:rPr/>
        <w:t>꥓</w:t>
      </w:r>
      <w:r>
        <w:rPr/>
        <w:t>㶻楎䘰乵匦㋂夬⬶慚䐲扅牒潄坍牧亿숶污硢칀痂ꌰ㗂匰绂穕䉖</w:t>
      </w:r>
      <w:r>
        <w:rPr/>
        <w:t>⡺</w:t>
      </w:r>
      <w:r>
        <w:rPr/>
        <w:t>䤺睯榻仂䣂桪쉙㞮쵹⹶䢻㵤撱稴帬㜫䡤獃⹮櫎乣䙴ㄳ䄬䍇䡗湰佃繋湧扠딷硁漪㦿⌣슬</w:t>
      </w:r>
      <w:r>
        <w:rPr/>
        <w:t>ꤳ</w:t>
      </w:r>
      <w:r>
        <w:rPr/>
        <w:t>滂⩶</w:t>
      </w:r>
      <w:r>
        <w:rPr/>
        <w:t>ⵂ</w:t>
      </w:r>
      <w:r>
        <w:rPr/>
        <w:t>䘣쵫条佷䭚䥪矂倲剄獚䕸䕠숵숪쎬夫收쉏슩㭊㡢潹橶넵戯縸⨲塬칑掏</w:t>
      </w:r>
      <w:r>
        <w:rPr/>
        <w:t>ⰴ</w:t>
      </w:r>
      <w:r>
        <w:rPr/>
        <w:t>搮녙䪩⺩⑭偳汅䅘뽦ꌫ戻䷂丫娸㡂쌶琬祏</w:t>
      </w:r>
      <w:r>
        <w:rPr/>
        <w:t>꤯</w:t>
      </w:r>
      <w:r>
        <w:rPr/>
        <w:t>刹⩠繙ꅱ轥伤珂䤷뭠瑸顱䘴㭹ㄻ깑慣媩奨놡녪䑊輷祁슣ㅷ㇂秂슩氳徣㵇㟂䁳䵴䕯橫洰싂䍍婂桴쉏硂숺㑸瑰쉺摇⥕颏⿂㕹轗䞏卂氭</w:t>
      </w:r>
      <w:r>
        <w:rPr/>
        <w:t>ꕞ</w:t>
      </w:r>
      <w:r>
        <w:rPr/>
        <w:t>墮䇃㟂畲晪弪⹾噙噚☥䣂쉯匤㡢煡╁輺</w:t>
      </w:r>
      <w:r>
        <w:rPr/>
        <w:t>ꤶ</w:t>
      </w:r>
      <w:r>
        <w:rPr/>
        <w:t>㦮</w:t>
      </w:r>
      <w:r>
        <w:rPr/>
        <w:t>ꤴ</w:t>
      </w:r>
      <w:r>
        <w:rPr/>
        <w:t>户䵋つ犥輪싂水⍶歖ꍞ〭久㡔㕊䕯栫䈳汱⭄쉲灇免Ⓧ勂塎呪⩁练帰娥쉔뮩숲摈㠩彟䟂䵰柂低顩䵧⛃救쌷䩷硩녡甪ꅲ쉮爳䔵主㇂娷儴⹡顓勂樱皡擃奀呂擂䱫㙂䱧䁆卉戩久촫娶儱呰塸轡⽂䴻嘯믂圭嗂⥹桪꺥⹀㊵摘㐤⪿䥏쉀佴垘녨䑷欵䕊噶彇⺘걀숪杴媏</w:t>
      </w:r>
      <w:r>
        <w:rPr/>
        <w:t>ⱘ</w:t>
      </w:r>
      <w:r>
        <w:rPr/>
        <w:t>繴㟂</w:t>
      </w:r>
      <w:r>
        <w:rPr/>
        <w:t>⠶</w:t>
      </w:r>
      <w:r>
        <w:rPr/>
        <w:t>利単橮䍔梮婦恘椲稪接獱䰪污숮숺獐ꅈ</w:t>
      </w:r>
      <w:r>
        <w:rPr/>
        <w:t>ⵖ</w:t>
      </w:r>
      <w:r>
        <w:rPr/>
        <w:t>㔷䟂圷呖捷獆捠㈬略湈㵳쉗橸</w:t>
      </w:r>
      <w:r>
        <w:rPr/>
        <w:t>꧂</w:t>
      </w:r>
      <w:r>
        <w:rPr/>
        <w:t>쉱昸橠敏깯䮩쉷䌽瓂伪㐶䩂埂縯淃也슣ㅋ</w:t>
      </w:r>
      <w:r>
        <w:rPr/>
        <w:t>Ⳃ</w:t>
      </w:r>
      <w:r>
        <w:rPr/>
        <w:t>㕧뭰䅋싂㧎剘⭩杨㡐䝠䬮걵㕦⨊뭐卂哃硒煒뗂⧍䝱</w:t>
      </w:r>
      <w:r>
        <w:rPr/>
        <w:t>ꗂ</w:t>
      </w:r>
      <w:r>
        <w:rPr/>
        <w:t>頭摡穌盂숵渪忂奞撮⽃⍠싍竂</w:t>
      </w:r>
      <w:r>
        <w:rPr/>
        <w:t>⡵</w:t>
      </w:r>
      <w:r>
        <w:rPr/>
        <w:t>싂猭</w:t>
      </w:r>
      <w:r>
        <w:rPr/>
        <w:t>⠲⩎ⱷ</w:t>
      </w:r>
      <w:r>
        <w:rPr/>
        <w:t>悵涘▣卫싂彣幊っ㥰䑫</w:t>
      </w:r>
      <w:r>
        <w:rPr/>
        <w:t>ꥉ</w:t>
      </w:r>
      <w:r>
        <w:rPr/>
        <w:t>㑋绂㇂㩗嘷䁑㮩쉐</w:t>
      </w:r>
      <w:r>
        <w:rPr/>
        <w:t>ⵃ</w:t>
      </w:r>
      <w:r>
        <w:rPr/>
        <w:t>瑦圶㩆칑偎啇卧㞮㈹갬樴〲拂栺ꄴ圬湶걢喩</w:t>
      </w:r>
      <w:r>
        <w:rPr/>
        <w:t>ⵄ</w:t>
      </w:r>
      <w:r>
        <w:rPr/>
        <w:t>ꥤ쉸ㄫ녊갦䩵</w:t>
      </w:r>
      <w:r>
        <w:rPr/>
        <w:t>ꔨ</w:t>
      </w:r>
      <w:r>
        <w:rPr/>
        <w:t>䗂쉯⑋㐻欻具畒䄬㩐愰嗂坔散乸伪쉵䄸圹⬭</w:t>
      </w:r>
      <w:r>
        <w:rPr/>
        <w:t>ⵙ</w:t>
      </w:r>
      <w:r>
        <w:rPr/>
        <w:t>唣</w:t>
      </w:r>
      <w:r>
        <w:rPr/>
        <w:t>ⴴ</w:t>
      </w:r>
      <w:r>
        <w:rPr/>
        <w:t>硳䅄燎㴮</w:t>
      </w:r>
      <w:r>
        <w:rPr/>
        <w:t>ⰸ</w:t>
      </w:r>
      <w:r>
        <w:rPr/>
        <w:t>䁰쉎佞湔⒘⼩敨</w:t>
      </w:r>
      <w:r>
        <w:rPr/>
        <w:t>ⱅ</w:t>
      </w:r>
      <w:r>
        <w:rPr/>
        <w:t>숲偞땁帪牁帻쉖汎彯㬽ꌪ칩㖏穌㵪梥</w:t>
      </w:r>
      <w:r>
        <w:rPr/>
        <w:t>⡗</w:t>
      </w:r>
      <w:r>
        <w:rPr/>
        <w:t>潊块쉣㵪硚▻㡠걉丰싂땦慘㥙瀫슮睖ꍏ䁰畎兪塃機숱冥佧</w:t>
      </w:r>
      <w:r>
        <w:rPr/>
        <w:t>ꕣ</w:t>
      </w:r>
      <w:r>
        <w:rPr/>
        <w:t>瀽꥙䜩╬⭷뼬䩙畴쉡牟숯ひ⹷䆩쉮쉯䤴渰촩桟㥠塒츻卉⻂穡夵昬兲㬮㞿㍗걂祵䙲午ꍪ䭲瞩坉䌶⩕䭓噧䱩す烂촩接兺党䩤坸僂橏杕⫍渰氲쉤䥒竂吴係娨昦䅫獡煞䭫㋍渮쉓㐻搭㨶땢澏恎䢵</w:t>
      </w:r>
      <w:r>
        <w:rPr/>
        <w:t>⢏</w:t>
      </w:r>
      <w:r>
        <w:rPr/>
        <w:t>ꅢ䍆</w:t>
      </w:r>
      <w:r>
        <w:rPr/>
        <w:t>ꤪ</w:t>
      </w:r>
      <w:r>
        <w:rPr/>
        <w:t>㝐㴨伶樺ꥫ塬海㕠噌싂䪻勂쉔⨣兒揂㡶⽕朩녤幸㠥栫硃姂䁊뽸怩楫牥犮䣂슡㜣汰⽏瑈㫂㙮䪡◂⩠컂⤥⹢㎻墡䐭㵙쉣湚繩싂뽵李懂쉠搩칤幃㟂ぞ⍆Ⓕ僂㍄녚乄</w:t>
      </w:r>
      <w:r>
        <w:rPr/>
        <w:t>ꕐ</w:t>
      </w:r>
      <w:r>
        <w:rPr/>
        <w:t>繎䡔䡬뽃瓂녤</w:t>
      </w:r>
      <w:r>
        <w:rPr/>
        <w:t>ⲿ</w:t>
      </w:r>
      <w:r>
        <w:rPr/>
        <w:t>周猤⭷硁넣瞣嫂煦晕ㆿ♋匬䦿㗂嗎摐䶮煋䡖뿍夹걋⭋奋</w:t>
      </w:r>
      <w:r>
        <w:rPr/>
        <w:t>⡔</w:t>
      </w:r>
      <w:r>
        <w:rPr/>
        <w:t>杷瑗轸丸⑒佤智煋䙏氹뽩⿂囍䤯㭃瀳䍈쵓</w:t>
      </w:r>
      <w:r>
        <w:rPr/>
        <w:t>⡃</w:t>
      </w:r>
      <w:r>
        <w:rPr/>
        <w:t>쉚䝁幂</w:t>
      </w:r>
      <w:r>
        <w:rPr/>
        <w:t>ꤶ</w:t>
      </w:r>
      <w:r>
        <w:rPr/>
        <w:t>㑱皿吳瘵쵬䞩㡀憻묲⬤⛂棂㴮쉁皻싂顀쌺격縵䜵敚슻漮녭㷂祡繖</w:t>
      </w:r>
      <w:r>
        <w:rPr/>
        <w:t>ⵧ</w:t>
      </w:r>
      <w:r>
        <w:rPr/>
        <w:t>䁰癮㉶땎繚檬佭爫쉊␬ま</w:t>
      </w:r>
      <w:r>
        <w:rPr/>
        <w:t>ꕳ</w:t>
      </w:r>
      <w:r>
        <w:rPr/>
        <w:t>兾╤묩땟潢甦⸶㥱ꅢ姂쉉䵰匴啺瑤祹쉣恡獪슣쉬싂䱍坶</w:t>
      </w:r>
      <w:r>
        <w:rPr/>
        <w:t>ꕉ</w:t>
      </w:r>
      <w:r>
        <w:rPr/>
        <w:t>獡轮搽呮㦘䋂来窿㍁䙦珃䟂楳㝸杤ꄵ朽뭩⾩쉘榵쉤䲿橈勂䈭쉱弣婹ꥱ</w:t>
      </w:r>
      <w:r>
        <w:rPr/>
        <w:t>꧂</w:t>
      </w:r>
      <w:r>
        <w:rPr/>
        <w:t>䕠쵮쉡㚩轴䡆䄫</w:t>
      </w:r>
      <w:r>
        <w:rPr/>
        <w:t>꧂</w:t>
      </w:r>
      <w:r>
        <w:rPr/>
        <w:t>强숷깠㗂嗂戽扑焬⽙ꎿ創⍁儱⭅</w:t>
      </w:r>
      <w:r>
        <w:rPr/>
        <w:t>Ⳃ</w:t>
      </w:r>
      <w:r>
        <w:rPr/>
        <w:t>쉠济␰쉤垏숪숥⻂ぞ숪婂漯畄潮ㆩ塶砦煌縪氺吽╱䅵敥쉑剘䪡窵咡⑎䌊䭧䟂䱧</w:t>
      </w:r>
      <w:r>
        <w:rPr/>
        <w:t>⣂</w:t>
      </w:r>
      <w:r>
        <w:rPr/>
        <w:t>奊</w:t>
      </w:r>
      <w:r>
        <w:rPr/>
        <w:t>ꥊ</w:t>
      </w:r>
      <w:r>
        <w:rPr/>
        <w:t>ㄩ㴲㷂㡈楇䠬晉佭깑⵵쉴幂</w:t>
      </w:r>
      <w:r>
        <w:rPr/>
        <w:t>⡭⹅</w:t>
      </w:r>
      <w:r>
        <w:rPr/>
        <w:t>剦儯싂</w:t>
      </w:r>
      <w:r>
        <w:rPr/>
        <w:t>ⱏ</w:t>
      </w:r>
      <w:r>
        <w:rPr/>
        <w:t>㝅䔴湡싂矂㥇쉘㤯㕬겘䀶슬뾻䙦婉㦵䉮</w:t>
      </w:r>
      <w:r>
        <w:rPr/>
        <w:t>⡦</w:t>
      </w:r>
      <w:r>
        <w:rPr/>
        <w:t>ㅶ恂瞘繫慱䍔扨禮䅶燎侣彺쉏⨰</w:t>
      </w:r>
      <w:r>
        <w:rPr/>
        <w:t>⠨</w:t>
      </w:r>
      <w:r>
        <w:rPr/>
        <w:t>轒⹆顎䬩⯂ㆵ懂摏녾䕫쉋쌤迂祭</w:t>
      </w:r>
      <w:r>
        <w:rPr/>
        <w:t>ꕒ</w:t>
      </w:r>
      <w:r>
        <w:rPr/>
        <w:t>琺䝒䱑呴ㄫ㮩癓占猬琯䙐㐻땹⻂슡㡉쉗㞩啪ㆱ堻ꥺ䁙け䁭燂쉮灦潎彑걏彫㔪牨⨫썄ꆘ쉁偢厡㍰㨲奦塘칊獊勂攭剎牣眬㶱㤸栵渲兔参䙠穔媿樫䁶枵樦䈬価㟂</w:t>
      </w:r>
      <w:r>
        <w:rPr/>
        <w:t>⠹</w:t>
      </w:r>
      <w:r>
        <w:rPr/>
        <w:t>睧佫娳㑁쉟ꥪ곍悱恌♩걄撿頭</w:t>
      </w:r>
      <w:r>
        <w:rPr/>
        <w:t>ꕉ</w:t>
      </w:r>
      <w:r>
        <w:rPr/>
        <w:t>彨뽚牺顃䕓⑧⨺䈥繵㵬쉬牦숷⩯䛃曂慕䝂繩䤩窡睂ꥱ</w:t>
      </w:r>
      <w:r>
        <w:rPr/>
        <w:t>⢣⨽⹡</w:t>
      </w:r>
      <w:r>
        <w:rPr/>
        <w:t>ꥀ</w:t>
      </w:r>
      <w:r>
        <w:rPr/>
        <w:t>ㅃ䥂숭</w:t>
      </w:r>
      <w:r>
        <w:rPr/>
        <w:t>ꥂ</w:t>
      </w:r>
      <w:r>
        <w:rPr/>
        <w:t>㓂哂䥄歮숳⬲砩䩗䚩䭌ꏂ愭싂拃쏂塔楰潱妵倮쉦焳䉷燂곂呈参䑧摍繊</w:t>
      </w:r>
      <w:r>
        <w:rPr/>
        <w:t>ⱨ☪</w:t>
      </w:r>
      <w:r>
        <w:rPr/>
        <w:t>㢮剄⍎頽熵浡썾ぶ怪墥䈴颏⾩卹㏂奮뭞쉰畂埂畚桐璣녆䔻扎乀硏▏洮䬱뭐䉷쉚ꅏ㑧卸瀤呉⦩偮毂칆⸱圩걎煾硦㉁礰⧂䠷潅烂쵷束</w:t>
      </w:r>
      <w:r>
        <w:rPr/>
        <w:t>ꔺ</w:t>
      </w:r>
      <w:r>
        <w:rPr/>
        <w:t>吻䲻슘犘疮䵖畍⑴乱徱犣楀깬圱䉧頩㥎䖩伵♊⥆뮏</w:t>
      </w:r>
      <w:r>
        <w:rPr/>
        <w:t>ꤺ</w:t>
      </w:r>
      <w:r>
        <w:rPr/>
        <w:t>歾숤㬦쉙쉚䠷쉆歡싎㡉喏䡒⨲㭪䘲杖牧䀣</w:t>
      </w:r>
      <w:r>
        <w:rPr/>
        <w:t>⡓</w:t>
      </w:r>
      <w:r>
        <w:rPr/>
        <w:t>坷③⼵穸䍃쵰㔹쉎睠䡠</w:t>
      </w:r>
      <w:r>
        <w:rPr/>
        <w:t>⢬</w:t>
      </w:r>
      <w:r>
        <w:rPr/>
        <w:t>偰婤쉆琰升</w:t>
      </w:r>
      <w:r>
        <w:rPr/>
        <w:t>⡠</w:t>
      </w:r>
      <w:r>
        <w:rPr/>
        <w:t>䙠뽔捵卵깳⛂⒬煁땎戻噔ぅ幑⽥祩깊戰㉁湭扐䓂⵬싂獔⌤䋂싂潗䒣彸숩愲睐䴱㌽㡂䙕쉟䕊祠⽊夫䤲</w:t>
      </w:r>
      <w:r>
        <w:rPr/>
        <w:t>⡁</w:t>
      </w:r>
      <w:r>
        <w:rPr/>
        <w:t>利媩쉍参싎㎘奵杈⹙顀떬轀兟쵆꺘⍟牗슿䁺</w:t>
      </w:r>
      <w:r>
        <w:rPr/>
        <w:t>⡧</w:t>
      </w:r>
      <w:r>
        <w:rPr/>
        <w:t>쉵㬴恢䠽獁䩎䡀砻㐪礥⑨扖䘽㐨痂祠숻䭷偒纬斻澿쉑㙈穄썮潠딻㒡䛃㩵쉫捗塟쉇㛍䞥</w:t>
      </w:r>
      <w:r>
        <w:rPr/>
        <w:t>ⵖ</w:t>
      </w:r>
      <w:r>
        <w:rPr/>
        <w:t>⡦</w:t>
      </w:r>
      <w:r>
        <w:rPr/>
        <w:t>쉅堹渣쌣獊湔娹㴷</w:t>
      </w:r>
      <w:r>
        <w:rPr/>
        <w:t>ꥇⓂ</w:t>
      </w:r>
      <w:r>
        <w:rPr/>
        <w:t>㭤癚懂檩繩顉呚坓䐣슮┲ꄪ剶ꥶ捙䇍瑈㑖橐侱㭎㤳㙅䨨縺刪⤩辩뽖⩍㓂窮䡳煞넽쉬䌩깱㩷뼴</w:t>
      </w:r>
      <w:r>
        <w:rPr/>
        <w:t>ⳍ⭐</w:t>
      </w:r>
      <w:r>
        <w:rPr/>
        <w:t>쉉촽썚</w:t>
      </w:r>
      <w:r>
        <w:rPr/>
        <w:t>ꤨ</w:t>
      </w:r>
      <w:r>
        <w:rPr/>
        <w:t>슩䥑爭懂晑係긬䭷녷ぞ⥚숸佨뼪겣쉇쵱䅫塩㔊汴奒弳⹄䖏쉫㏂䭰숷慉쉧숵쉗㩌督囂⥴楫悩㨨灣偬䋎㭪</w:t>
      </w:r>
      <w:r>
        <w:rPr/>
        <w:t>ꖩ</w:t>
      </w:r>
      <w:r>
        <w:rPr/>
        <w:t>掵뭁㋂流汄ꍌ⼯㔸瑡ㅷ圳䡧䆱朷땥匦⼣均䁣奵╥䐯儽쉐걭쉡䑘佹┺숯倻摞淂梵㏃㙑轹橙숭싂䥕䱏䊩琹숪㝯犥㘮摮泂㯂拂㞿䳂╦ꅤ啾婦晉쉺ㅆ뇂汢⦿䀬漷</w:t>
      </w:r>
      <w:r>
        <w:rPr/>
        <w:t>ꕡ</w:t>
      </w:r>
      <w:r>
        <w:rPr/>
        <w:t>呰쉐㐣䙂煘砮帹槂쉨㧂깹䑩䐫乄接㗂</w:t>
      </w:r>
      <w:r>
        <w:rPr/>
        <w:t>ꥆ</w:t>
      </w:r>
      <w:r>
        <w:rPr/>
        <w:t>깂祆浡〫憡ご晋憻쌮䐽纻⨽㈬啒輱磂쉖⽬痂ꍗ猤䓂瘺</w:t>
      </w:r>
      <w:r>
        <w:rPr/>
        <w:t>ꥃ</w:t>
      </w:r>
      <w:r>
        <w:rPr/>
        <w:t>漫焽⯂卓슮瑁싂⽥敟숵牬唭穴䙗ꏍꏎ䑦㘪䢡뗃ꥺ㵗セ뽭䲣唵䅳渪슡揂⌭싂噹䅳搣㉴稪ヂ쌶쉠恑㨹䵡商뗂潣䗂묫║䭤䱃㴷睂</w:t>
      </w:r>
      <w:r>
        <w:rPr/>
        <w:t>⠩</w:t>
      </w:r>
      <w:r>
        <w:rPr/>
        <w:t>伮畊䖥䠬싂䍧乱</w:t>
      </w:r>
      <w:r>
        <w:rPr/>
        <w:t>ꤨ</w:t>
      </w:r>
      <w:r>
        <w:rPr/>
        <w:t>犥輥獣熩猽䂮扦䌰迂䲩梬丮淂䘦慾숣入灱彯ꅔ傮</w:t>
      </w:r>
      <w:r>
        <w:rPr/>
        <w:t>ꕤ</w:t>
      </w:r>
      <w:r>
        <w:rPr/>
        <w:t>癵䙚쉂百癈ꅚ噸帩歖쉱攬䆵児뾩悩杦䥅뼷㣂칚圭䑢顢彎囂䯂坁睸戬䏂쉏䑊䭊灖伤㦣樻戫칺갲祊氨䩕뭅㑉庩煹碘摎晩䬣싂㣂輪兏깊濂㭶轧噬稲稷䞻庘浮딳⤷ꌦ欹㎱繅䝔磃┦圽㓂㵀䅓쵢</w:t>
      </w:r>
      <w:r>
        <w:rPr/>
        <w:t>⡗</w:t>
      </w:r>
      <w:r>
        <w:rPr/>
        <w:t>棍恐沬䝬⏂숣橸灰䬮⽳男</w:t>
      </w:r>
      <w:r>
        <w:rPr/>
        <w:t>ꤻ</w:t>
      </w:r>
      <w:r>
        <w:rPr/>
        <w:t>煏癤⍖䎘浹垣썔녖湾□⿂慞㡍煌癐捡刨䱎均</w:t>
      </w:r>
      <w:r>
        <w:rPr/>
        <w:t>ⱁ</w:t>
      </w:r>
      <w:r>
        <w:rPr/>
        <w:t>㙔轋숮㇂</w:t>
      </w:r>
      <w:r>
        <w:rPr/>
        <w:t>⠱</w:t>
      </w:r>
      <w:r>
        <w:rPr/>
        <w:t>㜭穪畍䠷穀䜤䍡儲묱幎</w:t>
      </w:r>
      <w:r>
        <w:rPr/>
        <w:t>ⵞ</w:t>
      </w:r>
      <w:r>
        <w:rPr/>
        <w:t>䩐䕃ꆿ剞煥</w:t>
      </w:r>
      <w:r>
        <w:rPr/>
        <w:t>ꥇ</w:t>
      </w:r>
      <w:r>
        <w:rPr/>
        <w:t>ㆻ䣂⑌㌪數焻婪갮ꍺ塐奘㉕쉊㈯䍹奂㍊秎昩䑯ヂ托ꅥ㢩㍇础燂ㅺ䥊䝶䄬깧煯녎涘漲</w:t>
      </w:r>
      <w:r>
        <w:rPr/>
        <w:t>⡏</w:t>
      </w:r>
      <w:r>
        <w:rPr/>
        <w:t>䄩瘻秂㵄䯂稲썁쉤烍忂癉</w:t>
      </w:r>
      <w:r>
        <w:rPr/>
        <w:t>ⲩ</w:t>
      </w:r>
      <w:r>
        <w:rPr/>
        <w:t>싃쉘䣂㵑普槎橵乲繖併偖싍㝞牳䥏睌濍㕺쉂ꥲ煉浺┫摐徻습ふ㠲壂姂才쉹ꍥ슥皬␹䈩輵礹</w:t>
      </w:r>
      <w:r>
        <w:rPr/>
        <w:t>ꦬ┯</w:t>
      </w:r>
      <w:r>
        <w:rPr/>
        <w:t>坾唨䊣⭟戲쉱撣吪║긮㒘</w:t>
      </w:r>
      <w:r>
        <w:rPr/>
        <w:t>ⱃ</w:t>
      </w:r>
      <w:r>
        <w:rPr/>
        <w:t>䵐녆쉊渻㕈땁슣瑭し싃쉐㋂㠭灾깃挦⺩쉣㋂싂啄㬥䍠</w:t>
      </w:r>
      <w:r>
        <w:rPr/>
        <w:t>꤯ⵍ</w:t>
      </w:r>
      <w:r>
        <w:rPr/>
        <w:t>䬥Ⓜ㥍囂呉埂숦쉃㍍䴤伶쉳䡫䵴楣恹匶</w:t>
      </w:r>
      <w:r>
        <w:rPr/>
        <w:t>ꦮ</w:t>
      </w:r>
      <w:r>
        <w:rPr/>
        <w:t>䂡⹺华囂弱捅坷쉡㭟넫ㄷ奓쉇湕幦숊琷⩧꺮夸頵䊡啎㉖⽾㧂㵁枡振싂繏湑┫楇潧㙫縶奒橲噕漶牱暩䀪㐪쉳싂畯䬱問昸漩痂卪숮⬹頤織쉠㬺⺻쉁呌ㄦ頪☷揂뭊刮汤ꌪ싂煡轖䭂婟뭉㑭ꥯ㉨䑀䩭㋂圱싂쉕갦捃걃䰣樶⥖숪瀨㈶䠺숨皘땀助儨녣㬣刣⨳쉹桒睁⿎浥䁘纩⥆楷楐䑂哂</w:t>
      </w:r>
      <w:r>
        <w:rPr/>
        <w:t>ⱡ</w:t>
      </w:r>
      <w:r>
        <w:rPr/>
        <w:t>겻⍢抮忂ꄦ숰浊⽕䤽刲㑑乏㭶歅偣秂惃潯쉅削㗂敷䔭橇쉞㘲樽㮡쉶⥥䒣쉖栻싃湉숰参㶬⫂슮彚㍤</w:t>
      </w:r>
      <w:r>
        <w:rPr/>
        <w:t>ꔮ</w:t>
      </w:r>
      <w:r>
        <w:rPr/>
        <w:t>癩煷䋂</w:t>
      </w:r>
      <w:r>
        <w:rPr/>
        <w:t>ꦱ</w:t>
      </w:r>
      <w:r>
        <w:rPr/>
        <w:t>땊쉸淂村燂犏塺疏ㄮ䔦⑾㑪쎩ꥹ兺ꥫꄰ⒏䁮⴦츽潠獱煒䜪쉌捌挳</w:t>
      </w:r>
      <w:r>
        <w:rPr/>
        <w:t>⠪ⱄ</w:t>
      </w:r>
      <w:r>
        <w:rPr/>
        <w:t>뭬㛍櫂䱭쉶湓株넩類ꄫ쉊</w:t>
      </w:r>
      <w:r>
        <w:rPr/>
        <w:t>ⵃ</w:t>
      </w:r>
      <w:r>
        <w:rPr/>
        <w:t>幬乢妱</w:t>
      </w:r>
      <w:r>
        <w:rPr/>
        <w:t>ⱷ</w:t>
      </w:r>
      <w:r>
        <w:rPr/>
        <w:t>壂劣噵潷辿㡂澥凂杣矂别䕣潴䅚㴬쉘繂</w:t>
      </w:r>
      <w:r>
        <w:rPr/>
        <w:t>ꕇ</w:t>
      </w:r>
      <w:r>
        <w:rPr/>
        <w:t>㐳㶮汤氨狃䤪⑌땶</w:t>
      </w:r>
      <w:r>
        <w:rPr/>
        <w:t>⡟</w:t>
      </w:r>
      <w:r>
        <w:rPr/>
        <w:t>潥灬슣츻歹䧂</w:t>
      </w:r>
      <w:r>
        <w:rPr/>
        <w:t>ꤪ☴</w:t>
      </w:r>
      <w:r>
        <w:rPr/>
        <w:t>䥹穠卑扔⩆</w:t>
      </w:r>
      <w:r>
        <w:rPr/>
        <w:t>ꗂ</w:t>
      </w:r>
      <w:r>
        <w:rPr/>
        <w:t>㝭꥙</w:t>
      </w:r>
      <w:r>
        <w:rPr/>
        <w:t>ꥏ</w:t>
      </w:r>
      <w:r>
        <w:rPr/>
        <w:t>洨</w:t>
      </w:r>
      <w:r>
        <w:rPr/>
        <w:t>ꦱ</w:t>
      </w:r>
      <w:r>
        <w:rPr/>
        <w:t>썗슏焤뽡</w:t>
      </w:r>
      <w:r>
        <w:rPr/>
        <w:t>꧂꤮</w:t>
      </w:r>
      <w:r>
        <w:rPr/>
        <w:t>輵뗎夯쉈⩳뮿䙴猳啴弻煆㝕㚡쉩ꥮ╭⩒暱㥥䣂숪呚䭴䨴燂⹉㦣䞻</w:t>
      </w:r>
      <w:r>
        <w:rPr/>
        <w:t>⠨</w:t>
      </w:r>
      <w:r>
        <w:rPr/>
        <w:t>촻쉫䅾쉂卨伫⭆坑喬갪琰⵹㉑쉸⍌画⭟싂ㅷ惂丵倪놻穅㙮扞⩾㑠枮婳䱏</w:t>
      </w:r>
      <w:r>
        <w:rPr/>
        <w:t>ⲡ</w:t>
      </w:r>
      <w:r>
        <w:rPr/>
        <w:t>쉴쵾䃂쉞啄祉允济㝄뇂썔䉎䎣畡䝌塠榵</w:t>
      </w:r>
      <w:r>
        <w:rPr/>
        <w:t>⡎</w:t>
      </w:r>
      <w:r>
        <w:rPr/>
        <w:t>燂債洳䰱倻䦿㈰慑昵</w:t>
      </w:r>
      <w:r>
        <w:rPr/>
        <w:t>ⱗ</w:t>
      </w:r>
      <w:r>
        <w:rPr/>
        <w:t>䀳♹甽뼽顯싂呂┪泂싂睰䠻瑫숱く朷싂걉唬轨碱繄湾塹眵⫂쉄纬煅</w:t>
      </w:r>
      <w:r>
        <w:rPr/>
        <w:t>Ⱓ</w:t>
      </w:r>
      <w:r>
        <w:rPr/>
        <w:t>㢩䅄濂꥘睰䭉숭桠⸬伬♃慨⩔⍫辵ꥯ䡷⩩幮剞睘漰⨽㍬佷䡣㝱砦䕱墥楋啶㵐㩩ㅔ⍆㩎丬쉪帻倷곂</w:t>
      </w:r>
      <w:r>
        <w:rPr/>
        <w:t>ꗂ</w:t>
      </w:r>
      <w:r>
        <w:rPr/>
        <w:t>쵬暿女㉤⭈亩숷硫땏戦慯㵭뮬⸪⚿⹟쵑㜬優</w:t>
      </w:r>
      <w:r>
        <w:rPr/>
        <w:t>ꥃ</w:t>
      </w:r>
      <w:r>
        <w:rPr/>
        <w:t>佋坲쉤쉒㥬堰⬫⑳戰뗂䁉㤰쉸뽈䭈䜬㡥썂㕞圥╙䕡䬷灌ꆿ挽싂兕뾏㖥瑋摭쉗습稵轺瘶㐦⥺䡬㵮ꍈ</w:t>
      </w:r>
      <w:r>
        <w:rPr/>
        <w:t>꧂</w:t>
      </w:r>
      <w:r>
        <w:rPr/>
        <w:t>杣뼻㑠䭃㵹漺煶璩摓乭氦畃㑌딴捹⽾칚䭆濂촥扸坋摧珂䅙噴猤⑳녣㠻겿㝨숸㫂㕇仂轥</w:t>
      </w:r>
      <w:r>
        <w:rPr/>
        <w:t>ꕒꥅ</w:t>
      </w:r>
      <w:r>
        <w:rPr/>
        <w:t>琊䱱㮩䳂㴨䝎捸轸浓坹飂弤䅆幀</w:t>
      </w:r>
      <w:r>
        <w:rPr/>
        <w:t>ⴱ⩙</w:t>
      </w:r>
      <w:r>
        <w:rPr/>
        <w:t>䠲㵰⪻칍庬촰䩱歹뼴</w:t>
      </w:r>
      <w:r>
        <w:rPr/>
        <w:t>꧂</w:t>
      </w:r>
      <w:r>
        <w:rPr/>
        <w:t>煓䘹슱挩㝉싂캥樵父桙䯎摔灆佟숮䊩纩噤睾껂싂塆㵈깑츬䀪뭍汈晣繵榬⮩坺</w:t>
      </w:r>
      <w:r>
        <w:rPr/>
        <w:t>꧂</w:t>
      </w:r>
      <w:r>
        <w:rPr/>
        <w:t>ⱌ</w:t>
      </w:r>
      <w:r>
        <w:rPr/>
        <w:t>㡺쉒坏촽昰幾⨯䍰桴⾩瞩⨲媡ㅇ⧂祧呑恁橥㨦煬湖樴쉚梱숨㍅佈╲ꇎ䞥ꇂ忍坫쉣䜬䭗侬숬唸匪숬畍砰</w:t>
      </w:r>
      <w:r>
        <w:rPr/>
        <w:t>ꥁ⩮</w:t>
      </w:r>
      <w:r>
        <w:rPr/>
        <w:t>䭋</w:t>
      </w:r>
      <w:r>
        <w:rPr/>
        <w:t>ꤵ</w:t>
      </w:r>
      <w:r>
        <w:rPr/>
        <w:t>썪</w:t>
      </w:r>
      <w:r>
        <w:rPr/>
        <w:t>ꥒ</w:t>
      </w:r>
      <w:r>
        <w:rPr/>
        <w:t>㪡㵳捘昷啳䍔偶ㅎ剥㩅㙎奎き䕾숳圣攩僎㌫㜬咮穐兮橴彩㉁싂칱潮싂갵긦娵⽎䘥㑴戶⒘稺栮㠶싂啌숯歪扁碣㕕彪䥐㦻싂츪䩘祪㯂繆ꏂ牌哂쉆</w:t>
      </w:r>
      <w:r>
        <w:rPr/>
        <w:t>ꤽ</w:t>
      </w:r>
      <w:r>
        <w:rPr/>
        <w:t>涵㉖⩱ꥲ뽵⽷恈單硂㈦偄彯</w:t>
      </w:r>
      <w:r>
        <w:rPr/>
        <w:t>ꥒ</w:t>
      </w:r>
      <w:r>
        <w:rPr/>
        <w:t>湁啄潥婘⭡硈⑭⑌썧䶱兡겡㟍畮䷂뇃쉣掻♉祃䇂쉚䶩幾䀴䗂姂䞩촪㠩䱎欳␻嘪⸫ꅒ慥癫쉹惎癑㤲⦡偊쉉彭砸䴣㌮녊犡</w:t>
      </w:r>
      <w:r>
        <w:rPr/>
        <w:t>ꦮ</w:t>
      </w:r>
      <w:r>
        <w:rPr/>
        <w:t>汬⭭녑숲䉄擂㠶毂熡楣䙊輯⶘願呯껂䂵琩⾩䝫</w:t>
      </w:r>
      <w:r>
        <w:rPr/>
        <w:t>ꤴ▘</w:t>
      </w:r>
      <w:r>
        <w:rPr/>
        <w:t>剬䭊復</w:t>
      </w:r>
      <w:r>
        <w:rPr/>
        <w:t>⡑</w:t>
      </w:r>
      <w:r>
        <w:rPr/>
        <w:t>땏媏㭡噕䁸復㥆⧂싂暮</w:t>
      </w:r>
      <w:r>
        <w:rPr/>
        <w:t>ꕱ</w:t>
      </w:r>
      <w:r>
        <w:rPr/>
        <w:t>䟂畃㦮其㩀啕祓㐷剅싂あ汪杰砰격컂쉣</w:t>
      </w:r>
      <w:r>
        <w:rPr/>
        <w:t>⢬</w:t>
      </w:r>
      <w:r>
        <w:rPr/>
        <w:t>湕</w:t>
      </w:r>
      <w:r>
        <w:rPr/>
        <w:t>ꔳ</w:t>
      </w:r>
      <w:r>
        <w:rPr/>
        <w:t>㒻习桵㏎奡숥悏侻ꇍ㫂䉮䤷柂쉾渶祅䜣䕀乗畔畄灦䦬摦㫂囂殮䯃䬺㐱吷⾩䓂䮩夣쉒</w:t>
      </w:r>
      <w:r>
        <w:rPr/>
        <w:t>⠷</w:t>
      </w:r>
      <w:r>
        <w:rPr/>
        <w:t>樮㆏硰夣쉕촨報슏숲㗂碵栴쉯䭨兌┸䯃숵咻ꄶㅁ㐴ꅳ健泍橹⍖纥䍨呕║䏃䞏䉔慌딳</w:t>
      </w:r>
      <w:r>
        <w:rPr/>
        <w:t>ꕊ</w:t>
      </w:r>
      <w:r>
        <w:rPr/>
        <w:t>슩숣朣⨷㎥ㄣ䎱㠥⭯䭌䅲琦⽪䌦嘮抮숷㴳䉤恅䥫矃䦬쉑ꥨ眦牵副뗂䉟噐</w:t>
      </w:r>
      <w:r>
        <w:rPr/>
        <w:t>ⷂ⥰</w:t>
      </w:r>
      <w:r>
        <w:rPr/>
        <w:t>妮</w:t>
      </w:r>
      <w:r>
        <w:rPr/>
        <w:t>ꔸ</w:t>
      </w:r>
      <w:r>
        <w:rPr/>
        <w:t>쉯朱쉨繗⫂</w:t>
      </w:r>
      <w:r>
        <w:rPr/>
        <w:t>ꔥ</w:t>
      </w:r>
      <w:r>
        <w:rPr/>
        <w:t>晬浾未</w:t>
      </w:r>
      <w:r>
        <w:rPr/>
        <w:t>Ⳃ</w:t>
      </w:r>
      <w:r>
        <w:rPr/>
        <w:t>ꕉ</w:t>
      </w:r>
      <w:r>
        <w:rPr/>
        <w:t>䥁걦僂炵咵쉤녵㩙㴤奧쉴슏未쉎畫牉頶咘毂⮻녺廂乭䔵뭑㈴깶㒏捨䳂䑶佨扙呟슿䁚♄潣䨱㨲㉆⛎歇㑋⍟䱕揂䝎怪</w:t>
      </w:r>
      <w:r>
        <w:rPr/>
        <w:t>ꔵ</w:t>
      </w:r>
      <w:r>
        <w:rPr/>
        <w:t>쉁⽃ㆬ⪡娮皻洵弲澻活</w:t>
      </w:r>
      <w:r>
        <w:rPr/>
        <w:t>ꖵ</w:t>
      </w:r>
      <w:r>
        <w:rPr/>
        <w:t>婨㗂狂뽔䧂漲숱䯂睊梻㩺䗎╰攸ꇃ깟慓긪◎䢩竎쉭숩刮䙌Ⓜ㧂⑐</w:t>
      </w:r>
      <w:r>
        <w:rPr/>
        <w:t>ꥉ</w:t>
      </w:r>
      <w:r>
        <w:rPr/>
        <w:t>呟숲晡泂䉋䠸⤩䴊皵敓批氣걇쉹兔䱲⪡</w:t>
      </w:r>
      <w:r>
        <w:rPr/>
        <w:t>ꤦ</w:t>
      </w:r>
      <w:r>
        <w:rPr/>
        <w:t>噯櫂用竂䥯归照灖抩⫂䫂쉉冻帳⍘杤噑☫嫂㑐琮潡辮摖숷吳㈶晢⴮壎煹ꥧ㥃⽅怺䷂椽ꍊ氺栴숰숪桒穟憏㩫帱㛂妿搬䴺</w:t>
      </w:r>
      <w:r>
        <w:rPr/>
        <w:t>꧂ꕍ⥕ꤪ</w:t>
      </w:r>
      <w:r>
        <w:rPr/>
        <w:t>쉏쉫쵐烂⩲瞿颮</w:t>
      </w:r>
      <w:r>
        <w:rPr/>
        <w:t>꥓</w:t>
      </w:r>
      <w:r>
        <w:rPr/>
        <w:t>썀쉠쵐破숸㠻ꅞ㭹䌹</w:t>
      </w:r>
      <w:r>
        <w:rPr/>
        <w:t>ꦩ</w:t>
      </w:r>
      <w:r>
        <w:rPr/>
        <w:t>숯呆슻頪轷</w:t>
      </w:r>
      <w:r>
        <w:rPr/>
        <w:t>ꕳ</w:t>
      </w:r>
      <w:r>
        <w:rPr/>
        <w:t>凂</w:t>
      </w:r>
      <w:r>
        <w:rPr/>
        <w:t>⢱</w:t>
      </w:r>
      <w:r>
        <w:rPr/>
        <w:t>㍎䍸烂㍁䨲쉩輪兯습숳</w:t>
      </w:r>
      <w:r>
        <w:rPr/>
        <w:t>ꤣ</w:t>
      </w:r>
      <w:r>
        <w:rPr/>
        <w:t>㈨⹭株捆┱䂵쉥䞻⍬</w:t>
      </w:r>
      <w:r>
        <w:rPr/>
        <w:t>⡲</w:t>
      </w:r>
      <w:r>
        <w:rPr/>
        <w:t>ꍑ</w:t>
      </w:r>
      <w:r>
        <w:rPr/>
        <w:t>ꕢ</w:t>
      </w:r>
      <w:r>
        <w:rPr/>
        <w:t>敒彟♮嘪幯걐⨻祄ㅕ싂ꍏ⹘䅦䑓禡员쉀䝢겱窬偺䷂깚쉎㌨桹</w:t>
      </w:r>
      <w:r>
        <w:rPr/>
        <w:t>ⷂ</w:t>
      </w:r>
      <w:r>
        <w:rPr/>
        <w:t>⡚</w:t>
      </w:r>
      <w:r>
        <w:rPr/>
        <w:t>癷䆏㬱幹숫穞⩊쎱熡캩긪ꅹ⹰矎楑擂楙뼪쉰걢䭅究䍤䡫囂ꅟ⽪椪猯橯ꅤ䓂⫂䨨啄䨰</w:t>
      </w:r>
      <w:r>
        <w:rPr/>
        <w:t>ⰷ</w:t>
      </w:r>
      <w:r>
        <w:rPr/>
        <w:t>橪゘瀪쉃庘칤㤣婰Ⓜ殡椤쉹幌슿쉊⥎㍚뇂䱊䪣숨灟䴱䡊㜴瞘갨⥙略뭏橈⯂㯂灙痃矎畞뭰⩭䭧噸係桟呹煢⽹</w:t>
      </w:r>
      <w:r>
        <w:rPr/>
        <w:t>꧍␮</w:t>
      </w:r>
      <w:r>
        <w:rPr/>
        <w:t>ꍋꆱ瘳⨳⴩⩡噮</w:t>
      </w:r>
      <w:r>
        <w:rPr/>
        <w:t>ꖿꖩ</w:t>
      </w:r>
      <w:r>
        <w:rPr/>
        <w:t>칠쉪숲䏂숣䠨祮琶㥓㑓곂㥬窮轅礮믂狂楒歑輷뇂㈷㑰啩숦걋楺╘晏㥱⩒</w:t>
      </w:r>
      <w:r>
        <w:rPr/>
        <w:t>ꖬ</w:t>
      </w:r>
      <w:r>
        <w:rPr/>
        <w:t>숪久⹁反ꌥ䥠彡⥔㭢䧂䭅⩳殡싍쉑嘨숴祂輫婅♊䜲繈眤묲썯硯牮畲曂敋偙㌫㤰</w:t>
      </w:r>
      <w:r>
        <w:rPr/>
        <w:t>ꦿ</w:t>
      </w:r>
      <w:r>
        <w:rPr/>
        <w:t>ꍌ䡵獳꥘媩⑺噉杊偲䫂숸晊甤䭦⤹搮문楡乇揂⤪쎥</w:t>
      </w:r>
      <w:r>
        <w:rPr/>
        <w:t>ⵌ</w:t>
      </w:r>
      <w:r>
        <w:rPr/>
        <w:t>歂飂励慠䌩繦顳촦㋂걟礦䕧坠颮䵉愦싍㘰㉫㡰䤺为海楊竃⤺楺弭挥体</w:t>
      </w:r>
      <w:r>
        <w:rPr/>
        <w:t>⠷</w:t>
      </w:r>
      <w:r>
        <w:rPr/>
        <w:t>啲숭⎿ꌳꏂ怤扦ꥧ堷慦☨⭅癞壂橒싂䐸玱䅁䩌⿂噒ꇂ컎⸷ꎵ싂琱硓䡑湾⥖窘䡆慩幅湒⶿䦡㐯숭␥煪껂伥嗂䕊갹乥硒乀檡㢣秎獭슡癷喡㔪橕묩쉆㖡乩슡⦻䱘뿂儺䔣쉅稳䞩㙰⌥촵ゥ䭡䱨䗂㌻쉉숳灁匱捔⹅慟煱武䄫佹⨷칒㑌砸㏃⍺䳂싂ㅊ煒싂걩㍣ꍫ쉢个</w:t>
      </w:r>
      <w:r>
        <w:rPr/>
        <w:t>ꖮ⩧</w:t>
      </w:r>
      <w:r>
        <w:rPr/>
        <w:t>⽀払␬潏汬橫ひ癕⑙⿂暡仂奥眵収淂慙竂づ牨栻噡忂㙊⹙伳䗃竂䩊㝫勂玩懍㇂堫旂睪⧂䅅埂な獤碥弹숊绂䅷㠨刽坟炵㭕湴绂楬쎘⽆╒侩撣슏싂⻍櫂眪䭹幔汙桀睉⭎슥㘪쉗䙑傿뽷ㅩ捤汪㦡扴楚쉄㓎吴딴ꥠ䡔㡶㷍妘⹎㞱ꍰ㝞㥌䈸搯傏</w:t>
      </w:r>
      <w:r>
        <w:rPr/>
        <w:t>ꕺ⑰</w:t>
      </w:r>
      <w:r>
        <w:rPr/>
        <w:t>䝨厱㌵囂䭫䝦┶䅩朴뽀⨱썷係乣뽖顚쉗슿</w:t>
      </w:r>
      <w:r>
        <w:rPr/>
        <w:t>ⶩꕄ</w:t>
      </w:r>
      <w:r>
        <w:rPr/>
        <w:t>甪쉡䵰㕺卲迂뭉厘㶩ꍕ쉸烂츥䕢祹嚮ꥢ넲⪩ㄸ숯䭀杭뽸摊澮轺슿ㅺ煁갻갨⽦煟㩡썓</w:t>
      </w:r>
      <w:r>
        <w:rPr/>
        <w:t>ⴻ▱</w:t>
      </w:r>
      <w:r>
        <w:rPr/>
        <w:t>㴰硴쉇䙐⹡偭촦位瀲䕪椯獳繹朳瀪츱刣쉠瞩䝎㬪⭷쉟깸乚婢갻㤶</w:t>
      </w:r>
      <w:r>
        <w:rPr/>
        <w:t>ꦮ</w:t>
      </w:r>
      <w:r>
        <w:rPr/>
        <w:t>畏懂䙯쉀伵깱ㅕ녣</w:t>
      </w:r>
      <w:r>
        <w:rPr/>
        <w:t>ꥄ⌨</w:t>
      </w:r>
      <w:r>
        <w:rPr/>
        <w:t>㨶숲乩⽚쵑䐦楍䩃␱숹썄溬轣禩灖쉙쉎䢮㬴棂嚘⨪晐卸</w:t>
      </w:r>
    </w:p>
    <w:p>
      <w:pPr>
        <w:pStyle w:val="PreformattedText"/>
        <w:bidi w:val="0"/>
        <w:spacing w:before="0" w:after="0"/>
        <w:jc w:val="left"/>
        <w:rPr/>
      </w:pPr>
      <w:r>
        <w:rPr/>
        <w:t>偔䆏⍇䡩搬썰⩚쉹瑑灎乲秎䍒㝓你歘樻뽙桢</w:t>
      </w:r>
      <w:r>
        <w:rPr/>
        <w:t>⡾</w:t>
      </w:r>
      <w:r>
        <w:rPr/>
        <w:t>䌸旂슱奟婃呋䉮⽢瘭㋂쉐뭙晄䇂⩣⩋楸숨⎬䀣摷焻꥚町䋂㥨숯쉵夶溮示쉸ぇ仂㥅䱺⩊窥䧂㭇浆ㅘ⚱쉲츪輩捖扬싂㍁幧⭵猸噠夬⭍ヂ姎㵃ꍴた쉴繃</w:t>
      </w:r>
      <w:r>
        <w:rPr/>
        <w:t>ⵈ</w:t>
      </w:r>
      <w:r>
        <w:rPr/>
        <w:t>㯂㍎ꅬ쉨欻倦␫匪䔺쉠恁泂繒쌬ꥯ䠸碏幄景䙰슣싂숰烂纮佚商숳䶬繙伳捪炩䑙䉑唽梮䱎갩숪場⥄輴佴啍祱牋轐棂⤹♘硞㥃⍊冻匶影㑾녕놘쉮䌮㮣⨺⴯</w:t>
      </w:r>
      <w:r>
        <w:rPr/>
        <w:t>꧂</w:t>
      </w:r>
      <w:r>
        <w:rPr/>
        <w:t>쉵㚘稥繉㉰㠪た檵䞥医欤漩沿瞥盂噀슘슱㉁䱞煓싂栥梏걧兵⨩㙑싂⹌뽪䙯⍡柂况</w:t>
      </w:r>
      <w:r>
        <w:rPr/>
        <w:t>ⶡ</w:t>
      </w:r>
      <w:r>
        <w:rPr/>
        <w:t>搶恙ヂ䥆쉉쉞塃佲㥨䍡犻䨲氩瘮쉏穹䥷䴤佢主祹穞樰昭</w:t>
      </w:r>
      <w:r>
        <w:rPr/>
        <w:t>ⶥ⌻</w:t>
      </w:r>
      <w:r>
        <w:rPr/>
        <w:t>剀䄰先⭣爽彏꥖縦</w:t>
      </w:r>
      <w:r>
        <w:rPr/>
        <w:t>⠷</w:t>
      </w:r>
      <w:r>
        <w:rPr/>
        <w:t>䩮ꍫ녌㚣畢⩙쉪僎䠶迂㩚칬妏䭯獵扉⪘㢣⸪뭂ꇂ㉯䑅</w:t>
      </w:r>
      <w:r>
        <w:rPr/>
        <w:t>⣂</w:t>
      </w:r>
      <w:r>
        <w:rPr/>
        <w:t>顱狂뭙殿扠䥀傥娺ꍏ㫎슬㑫㕄灡슬㡮䙦⽙䪿庮⽴柂慇頹皥䓍䁘昲㉖伣ㅆ숦核焪橱噈䅒⤦輴ꍲꅡ㟂쉵患縦剃敃</w:t>
      </w:r>
      <w:r>
        <w:rPr/>
        <w:t>⡈</w:t>
      </w:r>
      <w:r>
        <w:rPr/>
        <w:t>숲쉷戦㭢渱뽖㜪쉌畯㷂幧⑦녪捌╢䁈䷂쉈朸唨┺㊏쉆䫂㴤⸻⑎숱㯎灉湲潷扡㵟坕䛃婇婊囂뽫䀊갭究㘪㔲싎</w:t>
      </w:r>
      <w:r>
        <w:rPr/>
        <w:t>ⰸ</w:t>
      </w:r>
      <w:r>
        <w:rPr/>
        <w:t>䄽ꥴ</w:t>
      </w:r>
      <w:r>
        <w:rPr/>
        <w:t>ꔷ</w:t>
      </w:r>
      <w:r>
        <w:rPr/>
        <w:t>桭땔㍏琳䡁⨥㵄煢ꆏ</w:t>
      </w:r>
      <w:r>
        <w:rPr/>
        <w:t>ⴱ</w:t>
      </w:r>
      <w:r>
        <w:rPr/>
        <w:t>䯂슬⤵䁵㦱ㅢ牍楋憻뼯殩嘳䩥摂숪歬숦⌮ꄷ敉亱䵃楂乭䩃⭾恟顀ㅗ䘣恸⼻㬺갥</w:t>
      </w:r>
      <w:r>
        <w:rPr/>
        <w:t>⣂</w:t>
      </w:r>
      <w:r>
        <w:rPr/>
        <w:t>ꅧ싂㟃彳㕍㜫收㞘ぢꍡ㭰☺轀⹠刦乨䰺摇㝡瀯썔䤨䧂禩䩙㵏桌㙄江숭㮘쉕⦬捵滃ꎬ䭇꺏녾䙤㩀椥偆夤䄮⽁㩢呋▻稭쉘斬㡃穊丮椨뽷⯂㵹稰烂晋倩疩䑗坴쏂痃䇂䈯歕쉱쉂⵱慔䴤껂恚꥖묺깣쉺㭥煴ꄤ欷帤</w:t>
      </w:r>
      <w:r>
        <w:rPr/>
        <w:t>ꤱ</w:t>
      </w:r>
      <w:r>
        <w:rPr/>
        <w:t>畋坦瞩</w:t>
      </w:r>
      <w:r>
        <w:rPr/>
        <w:t>ꔱ</w:t>
      </w:r>
      <w:r>
        <w:rPr/>
        <w:t>捀塹繥湧㥒쉴䥱摫</w:t>
      </w:r>
      <w:r>
        <w:rPr/>
        <w:t>ⵁ</w:t>
      </w:r>
      <w:r>
        <w:rPr/>
        <w:t>彃ꍸ恊䆻用灺</w:t>
      </w:r>
      <w:r>
        <w:rPr/>
        <w:t>ꕔ</w:t>
      </w:r>
      <w:r>
        <w:rPr/>
        <w:t>楾⏂ꅁ뽎䈰⭠奖䰽㍸䥫쉲뾻⺣쉾㡒㉣칟呦◃䍙촩濂㷂⽟숲灘⬹䥔瑅⥤毂㥇兹栬繐☸穃橸쉠썊瑌</w:t>
      </w:r>
      <w:r>
        <w:rPr/>
        <w:t>ⶩ</w:t>
      </w:r>
      <w:r>
        <w:rPr/>
        <w:t>썇晏⹯꺻뮩礨偁㌳牗㍢橕姂壂べ믃晣䔲䨷숪묪</w:t>
      </w:r>
      <w:r>
        <w:rPr/>
        <w:t>ꤨ</w:t>
      </w:r>
      <w:r>
        <w:rPr/>
        <w:t>厘曂⭂</w:t>
      </w:r>
      <w:r>
        <w:rPr/>
        <w:t>ꗍ</w:t>
      </w:r>
      <w:r>
        <w:rPr/>
        <w:t>뭵圦憣拂捦浨쉂㯂녀婨䭷⧂㇃凂싂ッ⍲拍쉾序楹抮쉎啦橫㥵摸싂顸⹉슬䝏⚵彗ꆩ繐并で䵭⑈㈳塉㇂眸慧슘쉉乎⪬䁘祶䷂㚣所숸䃂头䱢쵺损䰹걈攴㡺</w:t>
      </w:r>
      <w:r>
        <w:rPr/>
        <w:t>⠪</w:t>
      </w:r>
      <w:r>
        <w:rPr/>
        <w:t>싂♎䄪獷</w:t>
      </w:r>
      <w:r>
        <w:rPr/>
        <w:t>⡧</w:t>
      </w:r>
      <w:r>
        <w:rPr/>
        <w:t>剂㦻䛂䉧妬䱍丮⎥춱敱⥃믎䡞瞥浹轲爪矂╵灯䁩祸깞摃晲輩甲⼪</w:t>
      </w:r>
      <w:r>
        <w:rPr/>
        <w:t>ⱨ</w:t>
      </w:r>
      <w:r>
        <w:rPr/>
        <w:t>砫ꄺ㠺ㄣ뭤坡</w:t>
      </w:r>
      <w:r>
        <w:rPr/>
        <w:t>⠭</w:t>
      </w:r>
      <w:r>
        <w:rPr/>
        <w:t>숦灮캣び睴㬪ꌤ嗂繨牓佑甦坨곂╗</w:t>
      </w:r>
      <w:r>
        <w:rPr/>
        <w:t>⡀</w:t>
      </w:r>
      <w:r>
        <w:rPr/>
        <w:t>칲晖睘㐵潰숫㶘싂싃獹䨩쉈ꆿ溿橤抡</w:t>
      </w:r>
      <w:r>
        <w:rPr/>
        <w:t>ⱸ</w:t>
      </w:r>
      <w:r>
        <w:rPr/>
        <w:t>䴶坍캩凍쉨</w:t>
      </w:r>
      <w:r>
        <w:rPr/>
        <w:t>ⱓ</w:t>
      </w:r>
      <w:r>
        <w:rPr/>
        <w:t>狂暘䩵䄲哂䵡䭎숥眷䚏轶⮏㜨ꍯ</w:t>
      </w:r>
      <w:r>
        <w:rPr/>
        <w:t>ⱒ</w:t>
      </w:r>
      <w:r>
        <w:rPr/>
        <w:t>穚쵕ꄫ쉫畮俍㑶䥉䵄䦮⤨쉺數䍭䡔䇃橄칂瀭瑎㫂堸㥯啕杇ꥤ橲佬칈痂䍃</w:t>
      </w:r>
      <w:r>
        <w:rPr/>
        <w:t>ⰱ</w:t>
      </w:r>
      <w:r>
        <w:rPr/>
        <w:t>쉥幄䥲䑳숵祔爩慹樱窩䩃稭</w:t>
      </w:r>
      <w:r>
        <w:rPr/>
        <w:t>ⴭ</w:t>
      </w:r>
      <w:r>
        <w:rPr/>
        <w:t>쉕㕳㠱娱㋂栺䅦딬쉎恕穸䚩绂含港⍩帳㭬쉦뭫䥟祙汅潮䉡慵係㇂칧樣噍䣂⨺싂</w:t>
      </w:r>
      <w:r>
        <w:rPr/>
        <w:t>⢏⨪␱</w:t>
      </w:r>
      <w:r>
        <w:rPr/>
        <w:t>츴╚䁲兡奮㩹㥪挦ㅰ</w:t>
      </w:r>
      <w:r>
        <w:rPr/>
        <w:t>ⷎ</w:t>
      </w:r>
      <w:r>
        <w:rPr/>
        <w:t>慏恡뽙摭긪쉤爲꧎뮏쉅䙄㝑熵뭌쉱儶烃카嘳ꥷ內䋂쉬싎秂瞘轷桹濂椥숊〻긹썧⩺㡋湙㛃썣</w:t>
      </w:r>
      <w:r>
        <w:rPr/>
        <w:t>⣂ⱆ</w:t>
      </w:r>
      <w:r>
        <w:rPr/>
        <w:t>焨</w:t>
      </w:r>
      <w:r>
        <w:rPr/>
        <w:t>⠪</w:t>
      </w:r>
      <w:r>
        <w:rPr/>
        <w:t>췂䠥깄焱꥖㜥쉕㵀晖滍晕涬牓⩎㓂ꅭ⨽噘伣깶兎渷⩢煦織䒡쉂浸䤣坣奣曍㦵挦䍐颥묶倮䭳㡖㌥䲏煊㵍䐩</w:t>
      </w:r>
      <w:r>
        <w:rPr/>
        <w:t>ⵦ</w:t>
      </w:r>
      <w:r>
        <w:rPr/>
        <w:t>浒乸摞灄䪣夥┯▥쉯嫂㩑쉕꥕呁㔫懂穖捅呚烂숸繡憏䯂䓂⾵ꎣ</w:t>
      </w:r>
      <w:r>
        <w:rPr/>
        <w:t>ꔳ</w:t>
      </w:r>
      <w:r>
        <w:rPr/>
        <w:t>湐歾㑁瞘怭挶䩴ꏂ䰤皣浏䙕䒩杮䕔瀩䍘숣㏎佾楗影痂㌣佈佬쉪瞥땞䍗긽䞘旂䬩</w:t>
      </w:r>
      <w:r>
        <w:rPr/>
        <w:t>ꤸ⑷</w:t>
      </w:r>
      <w:r>
        <w:rPr/>
        <w:t>췂꥖걖걟滂碮纻焩⻂剨㥠㛂歰䭴䄪걶参輴ꌵ淂까걳䨦係㙄⸩⨩ㆵ쉬棃⌤欰</w:t>
      </w:r>
      <w:r>
        <w:rPr/>
        <w:t>ⴴ</w:t>
      </w:r>
      <w:r>
        <w:rPr/>
        <w:t>㧂꥞</w:t>
      </w:r>
      <w:r>
        <w:rPr/>
        <w:t>⠽</w:t>
      </w:r>
      <w:r>
        <w:rPr/>
        <w:t>쉴䃃刻頱䥨䐮硃轸䍑⮣恄㙱⑅晌甹䄭ꅹ潫썂㒵墏쉏ꍳ穹乡瑞◂枱쉾㵚槂⌸⛎⍸い佳딺㡵╘㕕彪䔲珂⫃彆⥙</w:t>
      </w:r>
      <w:r>
        <w:rPr/>
        <w:t>ꦵ</w:t>
      </w:r>
      <w:r>
        <w:rPr/>
        <w:t>煘⥪䅚幉쏂橮⌭ぱ便湪䣂뽈㡋潷⌱在伦ぱ숤佑潠뽃숪㈴縭숴潪甸쵘婨싂惂㨴쉒䪮乭硎轵顇뮣쉳곂摪煱</w:t>
      </w:r>
      <w:r>
        <w:rPr/>
        <w:t>ꦮ</w:t>
      </w:r>
      <w:r>
        <w:rPr/>
        <w:t>䂩偯迂⫂쉊碩쉾眫唷</w:t>
      </w:r>
      <w:r>
        <w:rPr/>
        <w:t>⡎</w:t>
      </w:r>
      <w:r>
        <w:rPr/>
        <w:t>䙙玩顦壂깳坟숺걅</w:t>
      </w:r>
      <w:r>
        <w:rPr/>
        <w:t>꧂</w:t>
      </w:r>
      <w:r>
        <w:rPr/>
        <w:t>깡唫幖数숷颡㙚涥ケ瑹䅱쉷昷偙儳䤦参矍䊻挪堷洨䱸䒥䐪</w:t>
      </w:r>
      <w:r>
        <w:rPr/>
        <w:t>ⶏ⩱</w:t>
      </w:r>
      <w:r>
        <w:rPr/>
        <w:t>飂敏꥞⫂숸浏䫍ꅐ縵㝮㙫縳帨䭠䄹쉃慘娫呴䴱呪幚丬쉩硪烂畊偢㎥</w:t>
      </w:r>
      <w:r>
        <w:rPr/>
        <w:t>⠩</w:t>
      </w:r>
      <w:r>
        <w:rPr/>
        <w:t>啢╮슱柎䐶깪忂㙬⼥㨦昨便廃㴯犿숬淂煳㭾楠卒廂㧂桬甫䁑䅉桌⽮洮䁡슱⑶䣂摪毃摏㍂杓㙏惎飂轇䁖轇칧⥔湅瑲樭恵倵洪ꥧ甶츭橲⒥㈪玡㭯䩲煱쉯慨칈找ꎬ쉓㐵焵뭥숸⑍䥠쉨쵬竂</w:t>
      </w:r>
      <w:r>
        <w:rPr/>
        <w:t>ꕶ</w:t>
      </w:r>
      <w:r>
        <w:rPr/>
        <w:t>搬숦䁂煊썾㋂㙳㔴슿摒硆噧㐩㌳漭딲欻</w:t>
      </w:r>
      <w:r>
        <w:rPr/>
        <w:t>ꔷ</w:t>
      </w:r>
      <w:r>
        <w:rPr/>
        <w:t>兠妱廂싂㛂ꥵ员뗂〥⦥瑖㤫땒䡧䎿䱲皬㴶穖碵禿㣃䚱⤰쉪址璣䨨瑬幡穵憥䁧幭㔣䅭䩴婪㍶䍔佡쉬쉸㍷㜺</w:t>
      </w:r>
      <w:r>
        <w:rPr/>
        <w:t>Ⱳ</w:t>
      </w:r>
      <w:r>
        <w:rPr/>
        <w:t>潌潥ꍭ⨲噢囂慭䱉圫景堵땟㝈⩖</w:t>
      </w:r>
      <w:r>
        <w:rPr/>
        <w:t>⠥</w:t>
      </w:r>
      <w:r>
        <w:rPr/>
        <w:t>䬮䅵걈땢칦쉎伴갽庥</w:t>
      </w:r>
      <w:r>
        <w:rPr/>
        <w:t>ꥈ</w:t>
      </w:r>
      <w:r>
        <w:rPr/>
        <w:t>硦숪</w:t>
      </w:r>
      <w:r>
        <w:rPr/>
        <w:t>ꔳ</w:t>
      </w:r>
      <w:r>
        <w:rPr/>
        <w:t>⽬橖偮갨⌦쌬㴲溬⎩晩㭒奨䍄㖡䔊Ⓜ汞坤㈬幩倦츦墱祤뭞㶮潉輯䰣딽央祩䮣庵⍹䇍</w:t>
      </w:r>
      <w:r>
        <w:rPr/>
        <w:t>ⴳ</w:t>
      </w:r>
      <w:r>
        <w:rPr/>
        <w:t>㭇칆㕚촥呴숣뭋쉓</w:t>
      </w:r>
      <w:r>
        <w:rPr/>
        <w:t>ⱥ</w:t>
      </w:r>
      <w:r>
        <w:rPr/>
        <w:t>㑈澮떻爨걠稣渭㢬⎿欦㯂渽娣凂卡䥨擂晸幹沩侱楰</w:t>
      </w:r>
      <w:r>
        <w:rPr/>
        <w:t>ꔭ</w:t>
      </w:r>
      <w:r>
        <w:rPr/>
        <w:t>쏂柍쉐庿幄녌乾杬깴땤㡸眭啇秂⨱〫伺㉏䯂껍쵱⥰⍠⩦杙䭠쉧</w:t>
      </w:r>
      <w:r>
        <w:rPr/>
        <w:t>⡏</w:t>
      </w:r>
      <w:r>
        <w:rPr/>
        <w:t>걡걍㓂넹ꄩ쉨㵩⿍㷎☺</w:t>
      </w:r>
      <w:r>
        <w:rPr/>
        <w:t>꤯</w:t>
      </w:r>
      <w:r>
        <w:rPr/>
        <w:t>硨⺿擂⎩⹷㕁</w:t>
      </w:r>
      <w:r>
        <w:rPr/>
        <w:t>꧂</w:t>
      </w:r>
      <w:r>
        <w:rPr/>
        <w:t>昰䞱䋂䪿憬㇂煨唬啴恾⏍◂砵⽀녀繠녗ꍎ愮숴癐樺䞩䦏唪㭧</w:t>
      </w:r>
      <w:r>
        <w:rPr/>
        <w:t>ꥒ</w:t>
      </w:r>
      <w:r>
        <w:rPr/>
        <w:t>畯町㥇䞿</w:t>
      </w:r>
      <w:r>
        <w:rPr/>
        <w:t>ꥋ</w:t>
      </w:r>
      <w:r>
        <w:rPr/>
        <w:t>ꍕ⼵</w:t>
      </w:r>
      <w:r>
        <w:rPr/>
        <w:t>ⳍ</w:t>
      </w:r>
      <w:r>
        <w:rPr/>
        <w:t>槂㜪䡂啀柂猥슩䩱啳䭘ꥣ䧂㔹碬䭐칬㢬습恂숻祟呚瑇䕉楖琸䠹⌮⹩츪䃂⌷ꥺ쏍琷䔻ꄵ禱幌穞쉗⽡塦唺㩋숪㜫</w:t>
      </w:r>
      <w:r>
        <w:rPr/>
        <w:t>꥓</w:t>
      </w:r>
      <w:r>
        <w:rPr/>
        <w:t>畨䖣䤤╩숦娺ㆥ牃斿澻䵎䎻⮩쌭䥸떻懂願쎵</w:t>
      </w:r>
      <w:r>
        <w:rPr/>
        <w:t>Ɫ</w:t>
      </w:r>
      <w:r>
        <w:rPr/>
        <w:t>怲瑃⩒⨩埃㡎影㷂</w:t>
      </w:r>
      <w:r>
        <w:rPr/>
        <w:t>ꖏ</w:t>
      </w:r>
      <w:r>
        <w:rPr/>
        <w:t>㭨쉠慌쉙쎩䩣䐳䉮䵳꥕圽침숶슩䪬繾哂⦱朲媬啲갤捾䠽㈣轖뮣䰬啮싃砭䯂㐩깏⥍卪柂㌸뽘썥슩⭪쉢帮㪻♾歸䭍剉硣</w:t>
      </w:r>
      <w:r>
        <w:rPr/>
        <w:t>ꔶ</w:t>
      </w:r>
      <w:r>
        <w:rPr/>
        <w:t>쉔</w:t>
      </w:r>
      <w:r>
        <w:rPr/>
        <w:t>⡠</w:t>
      </w:r>
      <w:r>
        <w:rPr/>
        <w:t>轷㬬㉈慇恘⤭㭕昲搶畅싂䵡┫し㑂ㄲ썚桇〹⭑싂슿</w:t>
      </w:r>
      <w:r>
        <w:rPr/>
        <w:t>⢩</w:t>
      </w:r>
      <w:r>
        <w:rPr/>
        <w:t>拂䚬</w:t>
      </w:r>
      <w:r>
        <w:rPr/>
        <w:t>⡫⨯</w:t>
      </w:r>
      <w:r>
        <w:rPr/>
        <w:t>㩲䪿숴愯湆숸渦䢬渮ꌵ务ꍐ䁀䭵䩳㕓⹦쉀栱睧㕯則㎵奢㥠児㑗牬␸拍㥣숬湚쉢⹗쉣쉘嗍猵䍪╱截佥ꅩ丮䞮戳䝃嚩䌸祡䁎弮</w:t>
      </w:r>
      <w:r>
        <w:rPr/>
        <w:t>ⵑ</w:t>
      </w:r>
      <w:r>
        <w:rPr/>
        <w:t>䑐㙋ノ捕晚䱘潴ㄮ쉈년澻幾轸幞㝇㋂㓂呉뭪쉡캵ㅡ睫绎싂畇桍堩噠硫┪顄瘬싂眨噅㍷쉶䞬쉔㙯䒩克灑噍堭䄹棂旂繩␰쉨离㝀</w:t>
      </w:r>
      <w:r>
        <w:rPr/>
        <w:t>Ⱬ</w:t>
      </w:r>
      <w:r>
        <w:rPr/>
        <w:t>䡮轾但晳습瑮㨰싂쉇祚轋扳ㄲ㨳싂㐸⽮䆻쉩깅쉈桢싂砬樶㶩潟劻扸㴥㑹쉑</w:t>
      </w:r>
      <w:r>
        <w:rPr/>
        <w:t>ꕮ</w:t>
      </w:r>
      <w:r>
        <w:rPr/>
        <w:t>ꍍ</w:t>
      </w:r>
      <w:r>
        <w:rPr/>
        <w:t>ꤽ⑇⩞</w:t>
      </w:r>
      <w:r>
        <w:rPr/>
        <w:t>㩗䵭だ</w:t>
      </w:r>
      <w:r>
        <w:rPr/>
        <w:t>ꥁ</w:t>
      </w:r>
      <w:r>
        <w:rPr/>
        <w:t>瑮숶䔷硕㚘䱷쉑橇ㅇ꥘呒쉋䁣轑⫂䭲䕷⤷㩄纘眻獤䣂湥倷⩺皘奧⵭䈨悮为긩浘浴⼤☷牣츶䕫ꍞ櫂쉵숲繶恘⧂䝋ぐ쉙硰녏〈쉴去爵숽埂却츴䨦撱奺㡧슏슮晐〵坵頊䁵庡♱䅳㖥쉚</w:t>
      </w:r>
      <w:r>
        <w:rPr/>
        <w:t>ⰳ</w:t>
      </w:r>
      <w:r>
        <w:rPr/>
        <w:t>딱盂奁幱参湁㦻泂㗂焤瓂䊥〨䏂⍫녱싂䂮⍌뭫</w:t>
      </w:r>
      <w:r>
        <w:rPr/>
        <w:t>꧂⨳⸰</w:t>
      </w:r>
      <w:r>
        <w:rPr/>
        <w:t>劣⩵</w:t>
      </w:r>
      <w:r>
        <w:rPr/>
        <w:t>ꕃ</w:t>
      </w:r>
      <w:r>
        <w:rPr/>
        <w:t>⺵㎮䵡쉎幉䅖ꥥ楴䶩墏堯纡ꅐ䗂䑀漫㑕繒쉹滂⛂䴹⬮䜲㔱䢥つ昭쉄辣⨩㥥쉪쉹㜽う꥖奐䎮㝠⍤䘷斵딤䀪⭣咵ꅖ䴪媬䌷㜵䕯썅싂䨶偔睓㷂启塧ꥰ玥㩹⑟㣂哂ꅕ쉕㵉偋氰⭃䄪䅡㓂惍</w:t>
      </w:r>
      <w:r>
        <w:rPr/>
        <w:t>ꕊ</w:t>
      </w:r>
      <w:r>
        <w:rPr/>
        <w:t>辬憬㥸恃䙣ꌪ婹悿슩祔氤碱뭕擂搩⨱暱䵵滂쉩쌪㕢⨪</w:t>
      </w:r>
      <w:r>
        <w:rPr/>
        <w:t>⡺</w:t>
      </w:r>
      <w:r>
        <w:rPr/>
        <w:t>輣썢珃쌹쉘⧂恈恵殩㐲䤭産㚻歀ㄥ湖轮斿灍挨䱉떥楩㭐슏쉈擂㐤噗쉎愦撵楎ꏂ癩층焴䝇漮⩢</w:t>
      </w:r>
      <w:r>
        <w:rPr/>
        <w:t>ⵐ</w:t>
      </w:r>
      <w:r>
        <w:rPr/>
        <w:t>䤷呣㖿枬㩊껂ꄴ䙵☯⏂迃㊮掘漴㍾繙싃㉊搭슥떡繠㕠顁怴㈨쵬쉍ㅙ㡕䄳칸쉊ꍪ悏桫ꏂ啈땖兆㙔幙䭟啄⭲숯䟎䈲輻乌刲婶硱㟂쉄畨硇⭎獸牎噬걞乞쉍昮촨숸桖顲奃䨥⌵⨣爨䶿椷㘪廃䠩灇䅲呐彠㤪쉷汚䅆⵶倪䭺歲◂朩</w:t>
      </w:r>
      <w:r>
        <w:rPr/>
        <w:t>꧂⎩┵</w:t>
      </w:r>
      <w:r>
        <w:rPr/>
        <w:t>偉㠪숥㞥쉨㥁㬫</w:t>
      </w:r>
      <w:r>
        <w:rPr/>
        <w:t>ⵓ</w:t>
      </w:r>
      <w:r>
        <w:rPr/>
        <w:t>䣂䀴숪瑋䷂橱⤸㛂싂恟䅰用</w:t>
      </w:r>
      <w:r>
        <w:rPr/>
        <w:t>ꦥ</w:t>
      </w:r>
      <w:r>
        <w:rPr/>
        <w:t>潬䎵⑤畚潬쉘佗彊繈瑓ꍘ墬쉇</w:t>
      </w:r>
      <w:r>
        <w:rPr/>
        <w:t>꧃</w:t>
      </w:r>
      <w:r>
        <w:rPr/>
        <w:t>扁</w:t>
      </w:r>
      <w:r>
        <w:rPr/>
        <w:t>⣂</w:t>
      </w:r>
      <w:r>
        <w:rPr/>
        <w:t>뭢㈬</w:t>
      </w:r>
      <w:r>
        <w:rPr/>
        <w:t>꧂</w:t>
      </w:r>
      <w:r>
        <w:rPr/>
        <w:t>嗂㍸値睯䈺睙渮㜻硵扤然䌲慤矂㎵㥹欪璻㕦煥摇樦䙑牯⹙쉯琻朴쉦㝵㉩橵㩩樽쉧㵅未츪䥺䯂ꥮ⚩硢捔儴洹敹넬⥳佋痃쉊偸쉊싎晾恴쉸⬰溥娣⫂깧㵁涬㙞䲡睎칰磎䵬淎匭睒␹木⿂䅔辩䁔辡怣ꥥ吥뼭颱㍈傡祳煨汆㝞㥴桪㡆奊癀発䣎彐땥嘱俍촨싂健숲打剑栤愩枡睴</w:t>
      </w:r>
      <w:r>
        <w:rPr/>
        <w:t>ⵗ</w:t>
      </w:r>
      <w:r>
        <w:rPr/>
        <w:t>歬㊿棂㘳恉呢╰浨♠㥣䎱깆㩷柂涏祎뭓慸坥滍쉤㊏㚥ꥣ캻礩瑇潲䤯썶䥮믂是녴㨭땫煉婦甫帶勂쉋䥃♺縹昱ꍆ婹偱匹扞䕯쉑啁⽐㩈⬬䤯녪う䭯亩䐥⬷佮煌煌晡</w:t>
      </w:r>
      <w:r>
        <w:rPr/>
        <w:t>ꗂ</w:t>
      </w:r>
      <w:r>
        <w:rPr/>
        <w:t>䉮嚩窱㘰</w:t>
      </w:r>
      <w:r>
        <w:rPr/>
        <w:t>Ⱕ</w:t>
      </w:r>
      <w:r>
        <w:rPr/>
        <w:t>呮嚥輪媘쉳뭉쉊竂嘴ㆩㅷ攊怹㐬睦䕦犵狂剤媵牘</w:t>
      </w:r>
      <w:r>
        <w:rPr/>
        <w:t>⣂</w:t>
      </w:r>
      <w:r>
        <w:rPr/>
        <w:t>ꥮ䝬숪㏂轗䬪싂僂歃⨰㨣な咵䰪娨硥啷぀거ꥤ쉀⶿䠥⥎绂楢窡枻♒쉉咣癉싃숩䲱桒娻</w:t>
      </w:r>
      <w:r>
        <w:rPr/>
        <w:t>ꥄ</w:t>
      </w:r>
      <w:r>
        <w:rPr/>
        <w:t>優恤쉲ㅃ⽔뇍ꇂ걗쉮撣本彶쉙䱂撘〯桶ꥸ塗쵳忂쉰埂挲싃框䙵䡙쌦䝒乏湴櫂桹</w:t>
      </w:r>
      <w:r>
        <w:rPr/>
        <w:t>ⷂ</w:t>
      </w:r>
      <w:r>
        <w:rPr/>
        <w:t>꺵催婳</w:t>
      </w:r>
      <w:r>
        <w:rPr/>
        <w:t>ⵇ</w:t>
      </w:r>
      <w:r>
        <w:rPr/>
        <w:t>䝋ꏂ椬影憮</w:t>
      </w:r>
      <w:r>
        <w:rPr/>
        <w:t>ꥅ꧎</w:t>
      </w:r>
      <w:r>
        <w:rPr/>
        <w:t>祺晑♐㇎攫</w:t>
      </w:r>
      <w:r>
        <w:rPr/>
        <w:t>ⲏ</w:t>
      </w:r>
      <w:r>
        <w:rPr/>
        <w:t>쉡䔵ꥸ䑗䥸擂䥴畓䔽썑嘮쉆Ⓜ姃䛂渽副㢏充칱쉋쎣깚歀朷⽍溩睙便쉳䱸圱潀僂照</w:t>
      </w:r>
      <w:r>
        <w:rPr/>
        <w:t>⡧</w:t>
      </w:r>
      <w:r>
        <w:rPr/>
        <w:t>祢圸</w:t>
      </w:r>
      <w:r>
        <w:rPr/>
        <w:t>ꤽ</w:t>
      </w:r>
      <w:r>
        <w:rPr/>
        <w:t>䛂圽⭵⪱숹⫃㶵璩楖㇂兒걑佞㗂㐨乁㗂싂䰱㨭䝞갱窣䉵떣␵╮倮䖘㟃쉓桓允⭑뗂썟㐪♑噫䙆幌剳婎땟썆숪쵚扯숺쉓㘩䱪晉뭺種敤攰浙ꥫ瞣㝾㉄扉䒻縶䭚繮䤺樴ꎩ⫂⭦硹廂╰瑍瑵쏎</w:t>
      </w:r>
      <w:r>
        <w:rPr/>
        <w:t>ꤨ</w:t>
      </w:r>
      <w:r>
        <w:rPr/>
        <w:t>ꍴ牤卮⹬癓䙭䞩䝦澻彤䀵땨</w:t>
      </w:r>
      <w:r>
        <w:rPr/>
        <w:t>⡶</w:t>
      </w:r>
      <w:r>
        <w:rPr/>
        <w:t>숦ㅵ컂䴰㯂㩴婃ㅉ갥䪩㥠偎⬮ꏂ⛎</w:t>
      </w:r>
      <w:r>
        <w:rPr/>
        <w:t>ꕏ</w:t>
      </w:r>
      <w:r>
        <w:rPr/>
        <w:t>㜺慚</w:t>
      </w:r>
      <w:r>
        <w:rPr/>
        <w:t>ⶵ</w:t>
      </w:r>
      <w:r>
        <w:rPr/>
        <w:t>し煄숣㵪焪⭈싂츰㫂垘㔵쉯⹆揎⧂㙰숹㙮⩇夦⑵⶘⍊⩘盂㑴쉭ꄪ㭭⑗⽞㙨</w:t>
      </w:r>
      <w:r>
        <w:rPr/>
        <w:t>ⷂ</w:t>
      </w:r>
      <w:r>
        <w:rPr/>
        <w:t>ㄣ浘䕩摊穚䝎뽐滂伣灱⩂쵤숣矂⹱䊏ꍖ숦祸⹋歞䉰䊿碻斵暘⬩⌬Ⓜ㭟卸䱳畯䱎喥┲睩愫㉚忂斣♋儶⽂캿▿</w:t>
      </w:r>
      <w:r>
        <w:rPr/>
        <w:t>ⱥ</w:t>
      </w:r>
      <w:r>
        <w:rPr/>
        <w:t>獵嚥䉔슘숷顦</w:t>
      </w:r>
      <w:r>
        <w:rPr/>
        <w:t>ꔳ</w:t>
      </w:r>
      <w:r>
        <w:rPr/>
        <w:t>珂䰶</w:t>
      </w:r>
      <w:r>
        <w:rPr/>
        <w:t>ⱷ</w:t>
      </w:r>
      <w:r>
        <w:rPr/>
        <w:t>砻䚵㘭</w:t>
      </w:r>
      <w:r>
        <w:rPr/>
        <w:t>Ⳃ</w:t>
      </w:r>
      <w:r>
        <w:rPr/>
        <w:t>䊬桚⩲㦱伮澩匴㭐桯</w:t>
      </w:r>
      <w:r>
        <w:rPr/>
        <w:t>ꦏ</w:t>
      </w:r>
      <w:r>
        <w:rPr/>
        <w:t>琷汋쉹䴪숸帪瑐穓桃亻䘵桪繗䱙堯</w:t>
      </w:r>
      <w:r>
        <w:rPr/>
        <w:t>ⵖ</w:t>
      </w:r>
      <w:r>
        <w:rPr/>
        <w:t>爻⌰⌻恑橠뽵쉴种</w:t>
      </w:r>
      <w:r>
        <w:rPr/>
        <w:t>⠣</w:t>
      </w:r>
      <w:r>
        <w:rPr/>
        <w:t>摣㙘</w:t>
      </w:r>
      <w:r>
        <w:rPr/>
        <w:t>ꥏ</w:t>
      </w:r>
      <w:r>
        <w:rPr/>
        <w:t>㙎姎灐启卯깹⭣⛂湄壂窩䙥坓歧⚩갹轳㖬☪䝏瑪⍾Ⓜ枩䙁䍤</w:t>
      </w:r>
      <w:r>
        <w:rPr/>
        <w:t>꧂</w:t>
      </w:r>
      <w:r>
        <w:rPr/>
        <w:t>쉺㴣⑪乾</w:t>
      </w:r>
      <w:r>
        <w:rPr/>
        <w:t>Ⱨ</w:t>
      </w:r>
      <w:r>
        <w:rPr/>
        <w:t>姂祈顭㉵乊㬨桞㑧批춥瓍〵깅싍祶㦩浬塃녠楷믂⫍⛂乣呫唦䭠哂迂⨲圩摲ㅩ伲桹欽㪻惂쉀㫍橸⩔な䘥喏믂汃ま䊮䑯념◂ꅀ兞噠悮㠱繠磂䵯佦攥佐캮睓术</w:t>
      </w:r>
      <w:r>
        <w:rPr/>
        <w:t>Ⱨ</w:t>
      </w:r>
      <w:r>
        <w:rPr/>
        <w:t>䅷畆</w:t>
      </w:r>
      <w:r>
        <w:rPr/>
        <w:t>ⱋ</w:t>
      </w:r>
      <w:r>
        <w:rPr/>
        <w:t>쉉䱴犮潖䕮搦䢱䋂⨪䁧⾱䘥桀㝧⎣塖穩㤱睶䊿洺琹쉃㥎⩣䡈㙔愊顱격彸戦㶥ꅺ땑愺畸㥆偩춏슮倸癞숤坨晹쉯⑷溮呹䰨㮡兊堥搽䣂癄⍕哂䞏啶뮘㌱</w:t>
      </w:r>
      <w:r>
        <w:rPr/>
        <w:t>Ⱖ</w:t>
      </w:r>
      <w:r>
        <w:rPr/>
        <w:t>⽣爻뼣촥</w:t>
      </w:r>
      <w:r>
        <w:rPr/>
        <w:t>ꕾ⦬</w:t>
      </w:r>
      <w:r>
        <w:rPr/>
        <w:t>奱┳쉂嘯숪截㠪晊㘥숴炡潯♡걃僂⭬☪棂⨰硁昴呕䒿矂㉂숺怩縬潅䩳㞿쉷캥僂啵⑅</w:t>
      </w:r>
      <w:r>
        <w:rPr/>
        <w:t>ⷂ</w:t>
      </w:r>
      <w:r>
        <w:rPr/>
        <w:t>㉎⥞浗晀</w:t>
      </w:r>
      <w:r>
        <w:rPr/>
        <w:t>ꤣ</w:t>
      </w:r>
      <w:r>
        <w:rPr/>
        <w:t>潌䙋쌶烂㌶䰱繸뽢䢘ꌽ숷싂쉳</w:t>
      </w:r>
      <w:r>
        <w:rPr/>
        <w:t>ꤵ</w:t>
      </w:r>
      <w:r>
        <w:rPr/>
        <w:t>玮穅</w:t>
      </w:r>
      <w:r>
        <w:rPr/>
        <w:t>ꔽ</w:t>
      </w:r>
      <w:r>
        <w:rPr/>
        <w:t>扩扌懂쉫쉪쉑䔩轡꺘汏桡⹌挪噺嗂⤥㋂䟂䏂쉉쉊佯歹並夥숭깉㍁幨瑹䢣娻숲㍺繧㷂辵㋂乌ㅷ䖿獱浵煆橚䀲⥁</w:t>
      </w:r>
      <w:r>
        <w:rPr/>
        <w:t>⢬</w:t>
      </w:r>
      <w:r>
        <w:rPr/>
        <w:t>浶扡椱欵㉺燂㫂녣㍄渪㓂㕆갷땋䪏쉑圯ꥠ丩⧂ꍹ坑쉚쉶깞䭚盂曂䡁숥⭾珂䵰攦䉊츶輶瑗㝖涮㠮ꏂ㝫兡歃뭹瑴捶촱嚿䇎獫炱曂䑯噶䒬㍅䨶썶䂡쉉凂뽥⤴쉳撥濎뽲╚盍</w:t>
      </w:r>
      <w:r>
        <w:rPr/>
        <w:t>⡳</w:t>
      </w:r>
      <w:r>
        <w:rPr/>
        <w:t>允㑎帹⭵썎㊩獗䓂⵾徱畐匵䙟本⥬⑄䕵愨䕩깴啱㘽묳ㄦ쵎含㏂矂獂杮♚杈슣⾥㑊凂杓手춵㔸䭈䑫걍⑔硫剈䨵䏂⍀毂昽딻䁬㵐䡲㥰⽳縵⭱托夦䨰嫂槂娷坊戩ꍐ嘦珂䱲⩷塦瘨쉙슻彄児埂夳汏⌥뮩⑏浃⑓幹欫</w:t>
      </w:r>
      <w:r>
        <w:rPr/>
        <w:t>⡡</w:t>
      </w:r>
      <w:r>
        <w:rPr/>
        <w:t>녨⬴ㆣ繋捯問婄绂穆⹌㔰</w:t>
      </w:r>
      <w:r>
        <w:rPr/>
        <w:t>꧂</w:t>
      </w:r>
      <w:r>
        <w:rPr/>
        <w:t>硃浭㝨倸獶ꅑ歒帲晉ㅖ쉨쉇쉟곂填睮칸瓂佹␳䙍㵞䄲⭷</w:t>
      </w:r>
      <w:r>
        <w:rPr/>
        <w:t>ⱺ</w:t>
      </w:r>
      <w:r>
        <w:rPr/>
        <w:t>椶⸦启攺쉆묮</w:t>
      </w:r>
      <w:r>
        <w:rPr/>
        <w:t>ꥋ</w:t>
      </w:r>
      <w:r>
        <w:rPr/>
        <w:t>畸Ⓝ㵎㭁坶繟廃愹〰洹恎쉘嚱ꆡ</w:t>
      </w:r>
      <w:r>
        <w:rPr/>
        <w:t>ꥀ⍭</w:t>
      </w:r>
      <w:r>
        <w:rPr/>
        <w:t>獰녫潴硎墵弬摃愵噗眱⩩儱儳캩걄烂䰲숸伹㩈啪⥳쉗</w:t>
      </w:r>
      <w:r>
        <w:rPr/>
        <w:t>ꥍ</w:t>
      </w:r>
      <w:r>
        <w:rPr/>
        <w:t>割⥃乀潬侻숨嗂</w:t>
      </w:r>
      <w:r>
        <w:rPr/>
        <w:t>ⱉ</w:t>
      </w:r>
      <w:r>
        <w:rPr/>
        <w:t>墘恬㌳䮻⩲穴떻⤦䆵ꌽ넥㣂㷂⦩</w:t>
      </w:r>
      <w:r>
        <w:rPr/>
        <w:t>ⶱ</w:t>
      </w:r>
      <w:r>
        <w:rPr/>
        <w:t>慳䜹倨䊥婺䅞湡싎樬張쎡쌴쉬☤恟㜴슘檣ꌪ㡷⬷僂嘻泎稫쉅晁䉧甸쉩㫂Ⓜ㑺쉃㕀꺮颿敟⩯䑢怨㴦㑔氤ꅉ춵䙱</w:t>
      </w:r>
      <w:r>
        <w:rPr/>
        <w:t>ⰽ</w:t>
      </w:r>
      <w:r>
        <w:rPr/>
        <w:t>懂⹒䱔숦㭢婑ꌨ嗂纩㝀溩皱䕚䝕㨺奎䒵嗂池♆壂䘩䣃숩帲滂㕾䜤婑弶슩頰柂</w:t>
      </w:r>
      <w:r>
        <w:rPr/>
        <w:t>ꥄ◂</w:t>
      </w:r>
      <w:r>
        <w:rPr/>
        <w:t>슩硒쉠䌻揂</w:t>
      </w:r>
      <w:r>
        <w:rPr/>
        <w:t>ꕃ</w:t>
      </w:r>
      <w:r>
        <w:rPr/>
        <w:t>㉨坩싂䄶⩠</w:t>
      </w:r>
      <w:r>
        <w:rPr/>
        <w:t>ⴊ⍴</w:t>
      </w:r>
      <w:r>
        <w:rPr/>
        <w:t>䴤㡩䞵氦㥦놱坤긶摚⍙㝬奇쉖⒏偏슿㍃啙㕣坑쵚</w:t>
      </w:r>
      <w:r>
        <w:rPr/>
        <w:t>ꕮ</w:t>
      </w:r>
      <w:r>
        <w:rPr/>
        <w:t>瀨䵵繘♌쉂ꅱ戤⨰䰯뭃䯂ꅗ㭫嘴䵴椣䃍쵊䱌庡ꍷ塯䡢⺮輦つ숴睥堪瑄䐬扚歇䅳忎侵䝤썦䭁㕄㉧滂⽢婌캬ꍕ칲䊣⑈뭴䅮扵</w:t>
      </w:r>
      <w:r>
        <w:rPr/>
        <w:t>ꕸ</w:t>
      </w:r>
      <w:r>
        <w:rPr/>
        <w:t>彟㭢琦뗂㨩ヂ䁯㫂䃂楶漨碥汫串墬栴㉓啞䮣䋂뽹玵⬫䀶洽썆䕡穀㢩쉗睾䡱⯂넶乬呠婁妮숴炩쉺䕯咩㕹</w:t>
      </w:r>
      <w:r>
        <w:rPr/>
        <w:t>ꔹ</w:t>
      </w:r>
      <w:r>
        <w:rPr/>
        <w:t>쉵柎숤櫃檣</w:t>
      </w:r>
      <w:r>
        <w:rPr/>
        <w:t>ꦮ</w:t>
      </w:r>
      <w:r>
        <w:rPr/>
        <w:t>〥꤮枵ꍲ숣榮␱倴</w:t>
      </w:r>
      <w:r>
        <w:rPr/>
        <w:t>Ⳃ♙⍅</w:t>
      </w:r>
      <w:r>
        <w:rPr/>
        <w:t>㝢穰檻䉤䍱剕柂┲㪡♍啇歄䘪輲㑉싂䯂椥㮣搨ꥪ뭎숮▩坲숻檩捣含칍쉄愯哂㨨䐯單ꎏ䙬䓂㷂䐽싃炘绂䙲</w:t>
      </w:r>
      <w:r>
        <w:rPr/>
        <w:t>⡕</w:t>
      </w:r>
      <w:r>
        <w:rPr/>
        <w:t>㤽䭙溣싂䵌䝇䳂灋痂扅뇂垬朶㭘䚡浔併墱顂층猻頳獰⴪</w:t>
      </w:r>
      <w:r>
        <w:rPr/>
        <w:t>⡟</w:t>
      </w:r>
      <w:r>
        <w:rPr/>
        <w:t>墘䈩䭘쌪卷娴優쉴汲㐳湟匭㭒朣㵘기䓂쉦⩘㊬丬숤☻㭺磍䩳쵴뇂⸭䒮</w:t>
      </w:r>
      <w:r>
        <w:rPr/>
        <w:t>ꤹ</w:t>
      </w:r>
      <w:r>
        <w:rPr/>
        <w:t>ꥵ녇♩䱠ꍱ걏⌴㥵⥥轌杚⑧捉걒䁐♡쉵攨灭䢵偖呸敐</w:t>
      </w:r>
      <w:r>
        <w:rPr/>
        <w:t>ꦻ</w:t>
      </w:r>
      <w:r>
        <w:rPr/>
        <w:t>䵳쉳䥂⑫姂</w:t>
      </w:r>
      <w:r>
        <w:rPr/>
        <w:t>ꕋ</w:t>
      </w:r>
      <w:r>
        <w:rPr/>
        <w:t>牨쵺</w:t>
      </w:r>
      <w:r>
        <w:rPr/>
        <w:t>ꥌ</w:t>
      </w:r>
      <w:r>
        <w:rPr/>
        <w:t>땫</w:t>
      </w:r>
      <w:r>
        <w:rPr/>
        <w:t>⣂♐</w:t>
      </w:r>
      <w:r>
        <w:rPr/>
        <w:t>唳⎩깖吮嘷矂㎘䴯扚㉥穡截獳䢩㥷捞쉱</w:t>
      </w:r>
      <w:r>
        <w:rPr/>
        <w:t>⡾</w:t>
      </w:r>
      <w:r>
        <w:rPr/>
        <w:t>쉁뽭哂盎牞⸳╧</w:t>
      </w:r>
      <w:r>
        <w:rPr/>
        <w:t>⡮</w:t>
      </w:r>
      <w:r>
        <w:rPr/>
        <w:t>橶⪮媩</w:t>
      </w:r>
      <w:r>
        <w:rPr/>
        <w:t>ⷂ</w:t>
      </w:r>
      <w:r>
        <w:rPr/>
        <w:t>桚㉡硁竂㐣捷慮숱繣</w:t>
      </w:r>
      <w:r>
        <w:rPr/>
        <w:t>Ⱓ</w:t>
      </w:r>
      <w:r>
        <w:rPr/>
        <w:t>㧂ヂ숹棂걢⨳䩣恕쏂扑䥳㙣숰敁瑎槍┣暿놘疮䮡硍段䀭㑸싂呚⪱欭쉺旂桀瞡䨫暩싂壂愪愪䠱吥搴쉋塈效⧂㙑ꥱ䨶</w:t>
      </w:r>
      <w:r>
        <w:rPr/>
        <w:t>꧂</w:t>
      </w:r>
      <w:r>
        <w:rPr/>
        <w:t>嚩柂墵쉒㖩摕䄦䅦♁숦♬昹涱㵈汭歉輮繳㍓䠹</w:t>
      </w:r>
      <w:r>
        <w:rPr/>
        <w:t>ⱨ</w:t>
      </w:r>
      <w:r>
        <w:rPr/>
        <w:t>圭䅰쵒쉷頽</w:t>
      </w:r>
      <w:r>
        <w:rPr/>
        <w:t>ꖬ</w:t>
      </w:r>
      <w:r>
        <w:rPr/>
        <w:t>땒ꌨ塭慫숭䁹呢塩啍숤灙圭瞘䘨噤䩣愯칺䞻怴깁桠쉚깵䍰</w:t>
      </w:r>
      <w:r>
        <w:rPr/>
        <w:t>ꖮ</w:t>
      </w:r>
      <w:r>
        <w:rPr/>
        <w:t>숬䘥硾噠硷剙飂䍍⬶恟慱⩒堳⍕슥灨栤噞瑱슮ꅶ攲</w:t>
      </w:r>
      <w:r>
        <w:rPr/>
        <w:t>꤬</w:t>
      </w:r>
      <w:r>
        <w:rPr/>
        <w:t>㉢쉵싃問</w:t>
      </w:r>
      <w:r>
        <w:rPr/>
        <w:t>ⱺ</w:t>
      </w:r>
      <w:r>
        <w:rPr/>
        <w:t>幠䥎硘䅒婧녕瀪쵠㙎</w:t>
      </w:r>
      <w:r>
        <w:rPr/>
        <w:t>⡓</w:t>
      </w:r>
      <w:r>
        <w:rPr/>
        <w:t>捨徿硇㐺搤傻뽵瑉彏뽸呗㭆䁏㑏䵡뽅琪㎱样䕏숻湕믍뭈晁朹ꇂ䈣숳슘甪獎硫朸あ塇䉓玻ꇂ⑳㘷眨䔤愴嫂쉫瀩帻砭쉞쉳彞㔮싂攊ㄹ</w:t>
      </w:r>
      <w:r>
        <w:rPr/>
        <w:t>⵰</w:t>
      </w:r>
      <w:r>
        <w:rPr/>
        <w:t>쉱䳂弤䷂뮬䱩疥쉗㈻㩴炩矂轺쉍썭䃂␶恲䱍卬乧⩰䱣繟奘▩䮩畐偹䑇쉀쉰믃⹉㕖㪻䅌卐㕹㆘唭吽</w:t>
      </w:r>
      <w:r>
        <w:rPr/>
        <w:t>ꥐ</w:t>
      </w:r>
      <w:r>
        <w:rPr/>
        <w:t>깪⥒╉</w:t>
      </w:r>
      <w:r>
        <w:rPr/>
        <w:t>ꕱ</w:t>
      </w:r>
      <w:r>
        <w:rPr/>
        <w:t>슻㥀顒睞剭䤯싂ꌮꆘ漹慄㤲票䕥쉫乇兇楠爩洶䑨⤮㘫㩱칲䈬帹㵯</w:t>
      </w:r>
      <w:r>
        <w:rPr/>
        <w:t>⡖</w:t>
      </w:r>
      <w:r>
        <w:rPr/>
        <w:t>淂灪愷⎩㔳쉩쉄䶵긴摀汭秂垵甲쉔彸究棂塧縦迍䵬쉃</w:t>
      </w:r>
      <w:r>
        <w:rPr/>
        <w:t>ⵖ</w:t>
      </w:r>
      <w:r>
        <w:rPr/>
        <w:t>⡍</w:t>
      </w:r>
      <w:r>
        <w:rPr/>
        <w:t>婺根숫㑒晌ꥦ걪畕䰥輷渭桗彵䅹匽甽朷숽嘹칔ꄻ䣂춿</w:t>
      </w:r>
      <w:r>
        <w:rPr/>
        <w:t>Ɫ</w:t>
      </w:r>
      <w:r>
        <w:rPr/>
        <w:t>磂㐫湴煉䱀梣狃䟂嘳쉾熩卬⨪⑷灅</w:t>
      </w:r>
      <w:r>
        <w:rPr/>
        <w:t>ꔰ</w:t>
      </w:r>
      <w:r>
        <w:rPr/>
        <w:t>쵹轩䝃卉穠뼰㌮ꥬ䫂䅌顫婕場拃煯</w:t>
      </w:r>
      <w:r>
        <w:rPr/>
        <w:t>ꕂ</w:t>
      </w:r>
      <w:r>
        <w:rPr/>
        <w:t>뼯䭳庻䙬묲辥⾥㑊䂵</w:t>
      </w:r>
      <w:r>
        <w:rPr/>
        <w:t>⡡</w:t>
      </w:r>
      <w:r>
        <w:rPr/>
        <w:t>廍⸪溿䭩깥獁⌻你ꅶ柂ㅩつ挩②쉣㙉</w:t>
      </w:r>
      <w:r>
        <w:rPr/>
        <w:t>ꥂ</w:t>
      </w:r>
      <w:r>
        <w:rPr/>
        <w:t>걌쉟䴴愫숺晶癑㝨⯂偷乒䧂繎</w:t>
      </w:r>
      <w:r>
        <w:rPr/>
        <w:t>ⱹ</w:t>
      </w:r>
      <w:r>
        <w:rPr/>
        <w:t>뭈㙔癡숵樥櫂犥쉬兕䡥</w:t>
      </w:r>
      <w:r>
        <w:rPr/>
        <w:t>ⵯ</w:t>
      </w:r>
      <w:r>
        <w:rPr/>
        <w:t>䝌슏縦㑣亮䅖椶䤶㖥㍇氶㑧䨥暩⤭彲潴숸毂숦炿廍轵㉠녪碮佪쉩㒿⤪䔷敊剏瞬</w:t>
      </w:r>
      <w:r>
        <w:rPr/>
        <w:t>ꥎ</w:t>
      </w:r>
      <w:r>
        <w:rPr/>
        <w:t>㌵㠶掵⼤䩩㴩ꍂ平</w:t>
      </w:r>
      <w:r>
        <w:rPr/>
        <w:t>⠩</w:t>
      </w:r>
      <w:r>
        <w:rPr/>
        <w:t>숮䡊⩦캵숦ꍓ噴晊楏⌳捀幧灀辮儲䵮숣싂慺癘堻渶쏂䥖堨</w:t>
      </w:r>
      <w:r>
        <w:rPr/>
        <w:t>ⵑ</w:t>
      </w:r>
      <w:r>
        <w:rPr/>
        <w:t>楬殿決兆凂숮썀⹮砺䥡忂味㷂吽숭〈</w:t>
      </w:r>
      <w:r>
        <w:rPr/>
        <w:t>ꕱ</w:t>
      </w:r>
      <w:r>
        <w:rPr/>
        <w:t>쌪偣偏㭧惂磂李⸪䜫囃头瀺㐤㖏澬匯珂</w:t>
      </w:r>
      <w:r>
        <w:rPr/>
        <w:t>꤬</w:t>
      </w:r>
      <w:r>
        <w:rPr/>
        <w:t>숣奥㭩桤幒䌸硍␳㤦㙤슩獘걾⫂숸㤥灧睏伦佡䱨◂听癚湪窩杞帩庣㖩쵲煅⭡ㅏ塍⽙숷繰㈤挪泂啹</w:t>
      </w:r>
      <w:r>
        <w:rPr/>
        <w:t>ⴴ</w:t>
      </w:r>
      <w:r>
        <w:rPr/>
        <w:t>㙮ꄯ꺩땬瀨⩉㏂칦䩙⫂畆쉴걐슩敠╰晹⚬䍙쉙怪쉾⍣绂皿</w:t>
      </w:r>
      <w:r>
        <w:rPr/>
        <w:t>ꥂ</w:t>
      </w:r>
      <w:r>
        <w:rPr/>
        <w:t>䑩쵸쉐</w:t>
      </w:r>
      <w:r>
        <w:rPr/>
        <w:t>ꥒꤵ</w:t>
      </w:r>
      <w:r>
        <w:rPr/>
        <w:t>䱒㷂恶뾱场ꅕ숮睖䤽㷂琥牪싂祌烎⛂뭖澩⸦곍㴴䝘態奧㍳⽦敆煅堹坸癏쉱卡㭵╰⽤㕀땵걯桊輥숯䃍決犮業싎墏橫杗伴さ咿癩녱쉞㥰欺㠴䥓♤橸愱漻也倲⌱炏슥곂ꄷ堻␰ꄸ頣䕰╦橮亮㝞乯扺咵ꅏ欯狂ꎬ乾뮏⨺쉬暘桴墘䐪ꍪ뭤</w:t>
      </w:r>
      <w:r>
        <w:rPr/>
        <w:t>ꦡ</w:t>
      </w:r>
      <w:r>
        <w:rPr/>
        <w:t>婎甴숪慓녉</w:t>
      </w:r>
      <w:r>
        <w:rPr/>
        <w:t>⢬</w:t>
      </w:r>
      <w:r>
        <w:rPr/>
        <w:t>㝰䱊湱ꍴ潃䝑版␭忂䱱╇䰤䬹㶬䝏ꍾ䬫묊橊搤渲䱷潷㝊勂媩♀乑焨捖</w:t>
      </w:r>
      <w:r>
        <w:rPr/>
        <w:t>ꥍ</w:t>
      </w:r>
      <w:r>
        <w:rPr/>
        <w:t>椲⭤彆♱䑰㝌眫䈵㊡烎敮촮쉀슡稪깸渦뽌칂焦⭌쉦潟╶䦩参栤칒䳂你꥕⩖㝁䵟숰쵀灟╀嘥⌭獅䱊䌨歊뗂⮘䗂겮긷</w:t>
      </w:r>
      <w:r>
        <w:rPr/>
        <w:t>⡺</w:t>
      </w:r>
      <w:r>
        <w:rPr/>
        <w:t>氷彮슻䆣쉫숩숦⬰䩮硧捀睊㕨⛂슏攦⾩甲㪩掬䕎쉲쉶⭆䟃쉮㝘棂뽍</w:t>
      </w:r>
      <w:r>
        <w:rPr/>
        <w:t>⠺</w:t>
      </w:r>
      <w:r>
        <w:rPr/>
        <w:t>놥⹴堤뇎䀵싃䱁幘廂⭏栮길쉐걀쏂塸啃깰嘰⥞氮其</w:t>
      </w:r>
      <w:r>
        <w:rPr/>
        <w:t>ꤨ</w:t>
      </w:r>
      <w:r>
        <w:rPr/>
        <w:t>䭫쉳硗䭀乕光컂</w:t>
      </w:r>
      <w:r>
        <w:rPr/>
        <w:t>ꔭ</w:t>
      </w:r>
      <w:r>
        <w:rPr/>
        <w:t>䵙碱㕄⍺⏂桍昷쵥⫂⍒暡懂窿価깦瑅佤澡깧漹슩㙅䓂幢ꄨ㥳夺䪏縩彐⏂ぴ뗂⭨♚祩桫牧⛂椫♨䚡䝟뽴槂쉺뭥㍊烂乳浅潧犏呰쉨棂⭧爱⎡⍠⭬䠨䅖樲慢桊恓畁䱦⻎쌤䱤楒繊숰쵑䣂煟⏍㞣帴</w:t>
      </w:r>
      <w:r>
        <w:rPr/>
        <w:t>ⰸ</w:t>
      </w:r>
      <w:r>
        <w:rPr/>
        <w:t>㑆㫂䈴쉥幢䑭嗂狂敠穐参</w:t>
      </w:r>
      <w:r>
        <w:rPr/>
        <w:t>ꔪꖵ</w:t>
      </w:r>
      <w:r>
        <w:rPr/>
        <w:t>璏墩獖噁㡓拂睷辩</w:t>
      </w:r>
      <w:r>
        <w:rPr/>
        <w:t>Ɒ</w:t>
      </w:r>
      <w:r>
        <w:rPr/>
        <w:t>垘係ぎ圦塕</w:t>
      </w:r>
      <w:r>
        <w:rPr/>
        <w:t>ⱂ</w:t>
      </w:r>
      <w:r>
        <w:rPr/>
        <w:t>琨⵵伱꥔轏坌</w:t>
      </w:r>
      <w:r>
        <w:rPr/>
        <w:t>ⱋ</w:t>
      </w:r>
      <w:r>
        <w:rPr/>
        <w:t>啳䳃⩈⦩㌺䔣眳䔺㑋噮倯圦敲䩁卄䪮䙎⩌乓䈱两䬲䩏癏焽杰潞懂䷍껂焦㡍掩⭖烂揂</w:t>
      </w:r>
      <w:r>
        <w:rPr/>
        <w:t>ꤵ</w:t>
      </w:r>
      <w:r>
        <w:rPr/>
        <w:t>煤⩣癚⤽㉏ㆩ獰ⸯ䌲碡쉉卫祓嘨</w:t>
      </w:r>
      <w:r>
        <w:rPr/>
        <w:t>ⵚꦣ</w:t>
      </w:r>
      <w:r>
        <w:rPr/>
        <w:t>ㅾ歌䒻䅰啥㑱⹫汲</w:t>
      </w:r>
      <w:r>
        <w:rPr/>
        <w:t>⡎①</w:t>
      </w:r>
      <w:r>
        <w:rPr/>
        <w:t>䍀瑟</w:t>
      </w:r>
      <w:r>
        <w:rPr/>
        <w:t>ⴭ</w:t>
      </w:r>
      <w:r>
        <w:rPr/>
        <w:t>ꥎꤦ</w:t>
      </w:r>
      <w:r>
        <w:rPr/>
        <w:t>싎彘뭹䥧䔷〱㝤灱㡏칞剶숰〲ꥡ䱏슩ㅥ뮵卞</w:t>
      </w:r>
      <w:r>
        <w:rPr/>
        <w:t>⠺</w:t>
      </w:r>
      <w:r>
        <w:rPr/>
        <w:t>呫画穖磂넭뽑㍔䩷摺輥佗㬵ㆻ⥷㉶啩橭搪顮歡怤⦿⥐珂硅䉾촬幢挦숱榵堷䠪摭䶡焻呸稭㡩⹾⼫瓂廍숫ꍌ柂╢奤穨煩皬쉈姂뼥ㄲ轣츹䉉묰싂是奢䥘渺塙뾩뽲</w:t>
      </w:r>
      <w:r>
        <w:rPr/>
        <w:t>⡅</w:t>
      </w:r>
      <w:r>
        <w:rPr/>
        <w:t>㉯㔱挣坫⮬⨻兢숹䝧桷쉟晈䩬瘭潖牁䱞也砨츺</w:t>
      </w:r>
      <w:r>
        <w:rPr/>
        <w:t>ꤨ</w:t>
      </w:r>
      <w:r>
        <w:rPr/>
        <w:t>깙慥</w:t>
      </w:r>
      <w:r>
        <w:rPr/>
        <w:t>ⷂ</w:t>
      </w:r>
      <w:r>
        <w:rPr/>
        <w:t>儯扪땹⮬噏㉸</w:t>
      </w:r>
      <w:r>
        <w:rPr/>
        <w:t>ꔶ</w:t>
      </w:r>
      <w:r>
        <w:rPr/>
        <w:t>祫꥙쵐㩺쉃濂</w:t>
      </w:r>
      <w:r>
        <w:rPr/>
        <w:t>ⷂ</w:t>
      </w:r>
      <w:r>
        <w:rPr/>
        <w:t>桡⼯㨰㦿砻啯쉂塆⤦輷뿂쉢顏㚩㩟さ</w:t>
      </w:r>
      <w:r>
        <w:rPr/>
        <w:t>ꕭꥐ</w:t>
      </w:r>
      <w:r>
        <w:rPr/>
        <w:t>䤷縮祮佞䘰⎱矍ꏂ亘</w:t>
      </w:r>
      <w:r>
        <w:rPr/>
        <w:t>ⵀ</w:t>
      </w:r>
      <w:r>
        <w:rPr/>
        <w:t>挩놏</w:t>
      </w:r>
      <w:r>
        <w:rPr/>
        <w:t>ꕡ</w:t>
      </w:r>
      <w:r>
        <w:rPr/>
        <w:t>䒬⽋㥫䠭넮侵瑷⍶犡佞海䑯刲䣂䯂쉳껂뿂칤㗂䉷橯ꅊ㭾琯䑷〈䑖⫂奔㡉⹐琳呶䨸⍲攱灍ꍒ毂䑂싍獞狂畍伊枩迎㔳剏㔵塠쉗廂쉡㜪⵮쉥</w:t>
      </w:r>
      <w:r>
        <w:rPr/>
        <w:t>ꕃ⩚</w:t>
      </w:r>
      <w:r>
        <w:rPr/>
        <w:t>땞숥榣숽殏汌咩</w:t>
      </w:r>
      <w:r>
        <w:rPr/>
        <w:t>ⱦ</w:t>
      </w:r>
      <w:r>
        <w:rPr/>
        <w:t>轡䕘ꅌ戽瑔⍐傡숵썱습⩑쵈⥭犥札旂敡⻂ぴ⑔㙡쉨䴽灸歄⥾噓窬</w:t>
      </w:r>
      <w:r>
        <w:rPr/>
        <w:t>ꕖ</w:t>
      </w:r>
      <w:r>
        <w:rPr/>
        <w:t>ꥹ격</w:t>
      </w:r>
      <w:r>
        <w:rPr/>
        <w:t>ⱐ</w:t>
      </w:r>
      <w:r>
        <w:rPr/>
        <w:t>轐䔨睁㝸</w:t>
      </w:r>
      <w:r>
        <w:rPr/>
        <w:t>ⳍ</w:t>
      </w:r>
      <w:r>
        <w:rPr/>
        <w:t>쉶癋慖哂癲㓂䑴祩欸湉䇂捳晰㙐쉱⨩땘ꥫ婡⸨컃杳</w:t>
      </w:r>
      <w:r>
        <w:rPr/>
        <w:t>Ⳏ</w:t>
      </w:r>
      <w:r>
        <w:rPr/>
        <w:t>滂⽒쉺쉾梱恌然畷㭩㙷柂</w:t>
      </w:r>
      <w:r>
        <w:rPr/>
        <w:t>ꗂ</w:t>
      </w:r>
      <w:r>
        <w:rPr/>
        <w:t>쉗쉐䪩椷㈺⶘䱚昣捇㝩䍪칸⍹걚爨싂깵畨頦뭟樷祳堣㙞⫂幦晲⹯쉉癣㙹帤카쉯</w:t>
      </w:r>
      <w:r>
        <w:rPr/>
        <w:t>⢣</w:t>
      </w:r>
      <w:r>
        <w:rPr/>
        <w:t>㢏┯幸橕媘⨪㜯縸塐㠴</w:t>
      </w:r>
      <w:r>
        <w:rPr/>
        <w:t>⠽</w:t>
      </w:r>
      <w:r>
        <w:rPr/>
        <w:t>晈剣彃㝗㍭슬㠽쉣哂惂顪乔⍢㝁皥ꥰ烂瞡䁔刭㙐⯂</w:t>
      </w:r>
      <w:r>
        <w:rPr/>
        <w:t>Ⳃ</w:t>
      </w:r>
      <w:r>
        <w:rPr/>
        <w:t>쉠睫䫎夸썣兰땲愫婇㌪根埂쉖캻て䨩匦彴</w:t>
      </w:r>
      <w:r>
        <w:rPr/>
        <w:t>⠩</w:t>
      </w:r>
      <w:r>
        <w:rPr/>
        <w:t>塃桰秂祸䝀㉏樮쉂囍뾏䝰歃숽</w:t>
      </w:r>
      <w:r>
        <w:rPr/>
        <w:t>ꥒ</w:t>
      </w:r>
      <w:r>
        <w:rPr/>
        <w:t>瑨倱縹䡸匪곂玱갣掣쉴祴숤㝆䆩䱪烎㕋슱㜨湅喘㙺쵨⮻破㶣盂싂쏍⚡扇䅮䴨썧</w:t>
      </w:r>
      <w:r>
        <w:rPr/>
        <w:t>Ⳃ</w:t>
      </w:r>
      <w:r>
        <w:rPr/>
        <w:t>䙁♢䈬㑌塾乙祇䍶쉋幋⴪㕰噩暬칈獍啨♖浚痍樬⯂犘쉬⩁칭쉰ꆵ⩢⧂</w:t>
      </w:r>
      <w:r>
        <w:rPr/>
        <w:t>Ⲭ</w:t>
      </w:r>
      <w:r>
        <w:rPr/>
        <w:t>圩䅩⑆쉦㓂㴣⩳吱浊烂ꥴ浠涻</w:t>
      </w:r>
      <w:r>
        <w:rPr/>
        <w:t>ꕓ</w:t>
      </w:r>
      <w:r>
        <w:rPr/>
        <w:t>厩곂숯⦿枡㋍䱃㑀⨽ま顰뿃썃摞偺啣䱲睨╗ꄫ灣슥睇へ쉰塘廂⥪♁䝌灍怣슘</w:t>
      </w:r>
      <w:r>
        <w:rPr/>
        <w:t>⠸</w:t>
      </w:r>
      <w:r>
        <w:rPr/>
        <w:t>壂硵쉂娮뽚㑓슩䲮깢ㅢ썪쉏슏嫂┥煘汞䣂슘祔疱汮榿</w:t>
      </w:r>
      <w:r>
        <w:rPr/>
        <w:t>Ⱛ</w:t>
      </w:r>
      <w:r>
        <w:rPr/>
        <w:t>䔨⑑䓂㍙䵔쉳㕊ㆵ⪱圹痂♾</w:t>
      </w:r>
      <w:r>
        <w:rPr/>
        <w:t>ꥅ</w:t>
      </w:r>
      <w:r>
        <w:rPr/>
        <w:t>쉗乔杶㖘츺쉩瘭</w:t>
      </w:r>
      <w:r>
        <w:rPr/>
        <w:t>ꖡ</w:t>
      </w:r>
      <w:r>
        <w:rPr/>
        <w:t>뗂쉘⯂ㄬ㧂煒咵䴻畀恧⿂묫㙓␬揂땙㨫슘勂㨶妩䕟恖츰♨</w:t>
      </w:r>
      <w:r>
        <w:rPr/>
        <w:t>Ⱖ</w:t>
      </w:r>
      <w:r>
        <w:rPr/>
        <w:t>䡯潓斘倳潂悱迎쉍熘幟슻쉆畖㑠娸겣㚮㭧汣唫乭潉督祍䍋氰珎椽権䥠껍⑤歇캵</w:t>
      </w:r>
      <w:r>
        <w:rPr/>
        <w:t>ꥒ</w:t>
      </w:r>
      <w:r>
        <w:rPr/>
        <w:t>睪啭긤䄰佳⩐㪩⫃⭓슮䰤슥╩瑄咩㬶熩䵹䌮炣⻂</w:t>
      </w:r>
      <w:r>
        <w:rPr/>
        <w:t>ⵦ⥧</w:t>
      </w:r>
      <w:r>
        <w:rPr/>
        <w:t>夺㵱</w:t>
      </w:r>
      <w:r>
        <w:rPr/>
        <w:t>ⵄ</w:t>
      </w:r>
      <w:r>
        <w:rPr/>
        <w:t>츮斥䆣娰땋⦻칓ꅖ灖䂮슩垬浳╂睥澩灎埍㵢摔彐甬</w:t>
      </w:r>
      <w:r>
        <w:rPr/>
        <w:t>⡤</w:t>
      </w:r>
      <w:r>
        <w:rPr/>
        <w:t>穪瑌쉓䵢轇暏彫깠堦煀⻂쉗쉐挣┨澩썬烂䉥䉮䩱갲╨䡙䜹䐣䍚留</w:t>
      </w:r>
      <w:r>
        <w:rPr/>
        <w:t>ⱕ</w:t>
      </w:r>
      <w:r>
        <w:rPr/>
        <w:t>뇂弨㉰杸쉰弪썚䥡漹繙ꍅ䝴숮⨴쉏깍☪⤊</w:t>
      </w:r>
      <w:r>
        <w:rPr/>
        <w:t>ⶥ</w:t>
      </w:r>
      <w:r>
        <w:rPr/>
        <w:t>䥶ꥥ싎兔䎬㵋칏摖嘶㐺㛃种楓䕉䭟⼰쉴仂</w:t>
      </w:r>
      <w:r>
        <w:rPr/>
        <w:t>ⴺ</w:t>
      </w:r>
      <w:r>
        <w:rPr/>
        <w:t>숽썒幭㘲殻段</w:t>
      </w:r>
      <w:r>
        <w:rPr/>
        <w:t>ⱞ</w:t>
      </w:r>
      <w:r>
        <w:rPr/>
        <w:t>潰煇⑤䀶匭桨ㅤ⸪</w:t>
      </w:r>
      <w:r>
        <w:rPr/>
        <w:t>ꔣ</w:t>
      </w:r>
      <w:r>
        <w:rPr/>
        <w:t>ꄤ㐪╭쵡奂顒䥑桮ㅯ췂╺眲䦮爺䭬溬颿䐭塾玵쵕䅔㔻潆浫</w:t>
      </w:r>
      <w:r>
        <w:rPr/>
        <w:t>ⰰ</w:t>
      </w:r>
      <w:r>
        <w:rPr/>
        <w:t>猰妮檬剸愭杈婕춵竂숪㟎</w:t>
      </w:r>
      <w:r>
        <w:rPr/>
        <w:t>⠤</w:t>
      </w:r>
      <w:r>
        <w:rPr/>
        <w:t>慘ꥦ⹾┯伵吳격㒩⬻</w:t>
      </w:r>
      <w:r>
        <w:rPr/>
        <w:t>ꥐ</w:t>
      </w:r>
      <w:r>
        <w:rPr/>
        <w:t>塦⤱睚䏂녤听⩍ㅱ假娰浱㉎⿂䞻슩껂䜩㝯呯䡗쉺乸숣⭆奭</w:t>
      </w:r>
      <w:r>
        <w:rPr/>
        <w:t>ꕒ</w:t>
      </w:r>
      <w:r>
        <w:rPr/>
        <w:t>䪬儵ぬ☰䏂뿂ꌶ沿䁂䭗⽳䉟숥⑞걔⨵木㘵牟枿컂㒵斩╹쉐噏剺뽷쉵湵䨲⍵䰣木恫⩣쌱㑳珂䑾ꇂ琬墘</w:t>
      </w:r>
      <w:r>
        <w:rPr/>
        <w:t>⡘</w:t>
      </w:r>
      <w:r>
        <w:rPr/>
        <w:t>买怷䁥깸⾿</w:t>
      </w:r>
      <w:r>
        <w:rPr/>
        <w:t>ꤰ</w:t>
      </w:r>
      <w:r>
        <w:rPr/>
        <w:t>繆쉏싂쉇濍嫂䑏痂壂쉠숵汹⩖捠</w:t>
      </w:r>
      <w:r>
        <w:rPr/>
        <w:t>ⰽ</w:t>
      </w:r>
      <w:r>
        <w:rPr/>
        <w:t>쉢䬻썑껂䗂</w:t>
      </w:r>
      <w:r>
        <w:rPr/>
        <w:t>ⴭ</w:t>
      </w:r>
      <w:r>
        <w:rPr/>
        <w:t>礨</w:t>
      </w:r>
      <w:r>
        <w:rPr/>
        <w:t>ꦡ</w:t>
      </w:r>
      <w:r>
        <w:rPr/>
        <w:t>彚칶嘬奚</w:t>
      </w:r>
      <w:r>
        <w:rPr/>
        <w:t>꧂</w:t>
      </w:r>
      <w:r>
        <w:rPr/>
        <w:t>䄰㌰噘ヂ伹歶슩塅쉸懂䩵䑎啎⫂쉉憡♉뇂⿂嫂汊칗쉀救⹀⾡쉰㧂䡏땔</w:t>
      </w:r>
      <w:r>
        <w:rPr/>
        <w:t>ⵏ〈</w:t>
      </w:r>
      <w:r>
        <w:rPr/>
        <w:t>璩発倵犿輲恏体䝬䁯瞱獈칖㬯唺</w:t>
      </w:r>
      <w:r>
        <w:rPr/>
        <w:t>ⴥ</w:t>
      </w:r>
      <w:r>
        <w:rPr/>
        <w:t>ㆵ㙨▮浑䙠쉍䁞搳碩掘㤺启㉚⿂棂㪣싂歯伸싃</w:t>
      </w:r>
      <w:r>
        <w:rPr/>
        <w:t>ⱨ</w:t>
      </w:r>
      <w:r>
        <w:rPr/>
        <w:t>偰穎夥剆걙恃睋瘽䑏䤨䛂䃂ㅱ剖桊걃걱㝾盂未妬淎ꥸ┤싂䐯玻㕳쉢硔뽡㥴䥔㝩쉺潥吥汩樻慪晣匲甥䇂䰪牒</w:t>
      </w:r>
      <w:r>
        <w:rPr/>
        <w:t>⠸</w:t>
      </w:r>
      <w:r>
        <w:rPr/>
        <w:t>쉮䥢</w:t>
      </w:r>
      <w:r>
        <w:rPr/>
        <w:t>ꦬ</w:t>
      </w:r>
      <w:r>
        <w:rPr/>
        <w:t>夺暵泃畹쉵䜭䩮繳䐣슿献睐繞慬쉀</w:t>
      </w:r>
      <w:r>
        <w:rPr/>
        <w:t>ⶻ⛃</w:t>
      </w:r>
      <w:r>
        <w:rPr/>
        <w:t>䔴䭤⩵灉䩸婎</w:t>
      </w:r>
      <w:r>
        <w:rPr/>
        <w:t>꤬</w:t>
      </w:r>
      <w:r>
        <w:rPr/>
        <w:t>㑌䌦皘┦歕칷䨨䡤瞮뽗均</w:t>
      </w:r>
      <w:r>
        <w:rPr/>
        <w:t>ꕇ</w:t>
      </w:r>
      <w:r>
        <w:rPr/>
        <w:t>ꆱⓍ썗뭫㄰煙睘帱滂旂╥乃䖩僂䍩㉥縫떩</w:t>
      </w:r>
      <w:r>
        <w:rPr/>
        <w:t>⡪</w:t>
      </w:r>
      <w:r>
        <w:rPr/>
        <w:t>潢㊻☪䍸卋㝟窘</w:t>
      </w:r>
      <w:r>
        <w:rPr/>
        <w:t>ⵠ</w:t>
      </w:r>
      <w:r>
        <w:rPr/>
        <w:t>䭈幏伫梘깆頰婵庘쉫뗂僂</w:t>
      </w:r>
      <w:r>
        <w:rPr/>
        <w:t>ⷂ</w:t>
      </w:r>
      <w:r>
        <w:rPr/>
        <w:t>瘪䘵呈甸倴揃⽀쉐䋂䉫辥츯䅕䎘</w:t>
      </w:r>
      <w:r>
        <w:rPr/>
        <w:t>ꤲ</w:t>
      </w:r>
      <w:r>
        <w:rPr/>
        <w:t>噵䥺䭊颡㊘浃╞㧂땫娳쉨㈲</w:t>
      </w:r>
      <w:r>
        <w:rPr/>
        <w:t>ꥑ</w:t>
      </w:r>
      <w:r>
        <w:rPr/>
        <w:t>걟⥰⪩ꍄ眻䕣灦㙇坬浲佭剁噀敬繅瑩</w:t>
      </w:r>
      <w:r>
        <w:rPr/>
        <w:t>⢏</w:t>
      </w:r>
      <w:r>
        <w:rPr/>
        <w:t>挨䩠奵㴤奇⼺䌳</w:t>
      </w:r>
      <w:r>
        <w:rPr/>
        <w:t>꧂</w:t>
      </w:r>
      <w:r>
        <w:rPr/>
        <w:t>묻祱⩰⯍⧂㭒倩</w:t>
      </w:r>
      <w:r>
        <w:rPr/>
        <w:t>ꖮ</w:t>
      </w:r>
      <w:r>
        <w:rPr/>
        <w:t>㍁晬呋畸쉳撬ꎏ癏柂濃㉵䥴뽫㜮椰㜦䵷乀</w:t>
      </w:r>
      <w:r>
        <w:rPr/>
        <w:t>ꕎ</w:t>
      </w:r>
      <w:r>
        <w:rPr/>
        <w:t>㩗地䐸洸⨳吹묦㦮焥牑旂敥쎿䅦懂㐱ꄰ堣灠殘칵땓䱫癧쉠㜹쉨⵷牂䞡欺䭞伪听㝐숬晣渮䮱㭍䈳矂⒥⥇椨唷䗂⽅束抩怊♌䳂噪䙗갮㍟掬ꇂ</w:t>
      </w:r>
      <w:r>
        <w:rPr/>
        <w:t>ⴸ</w:t>
      </w:r>
      <w:r>
        <w:rPr/>
        <w:t>쉈到⨱⩇顂䦡昦㯂埂䤩瓂㚩쏂牖㷂晩㔴汋뭍幅⩌슩䏂䍺䑌欸䱢뭵坊恦⑄睞㉬㍖㥯⭫⑂慦䭾て숰䥕ꍂ曂轥쉦瑕</w:t>
      </w:r>
      <w:r>
        <w:rPr/>
        <w:t>⢬</w:t>
      </w:r>
      <w:r>
        <w:rPr/>
        <w:t>㠲ꌣ숺䨵쌦땬痂⤯檘</w:t>
      </w:r>
      <w:r>
        <w:rPr/>
        <w:t>ꥌ⧂</w:t>
      </w:r>
      <w:r>
        <w:rPr/>
        <w:t>䇂漱䠵숭灕㐪乪㭦걁㚬杦떘⚻㌻橨塍㵉迂⩉稴焹곍搩㉷夫䗂떻䐯搭쉡㪱슘癤木楺睆惎朻佒珃䁺</w:t>
      </w:r>
      <w:r>
        <w:rPr/>
        <w:t>ꖩ</w:t>
      </w:r>
      <w:r>
        <w:rPr/>
        <w:t>쉄⹊牕䩒䇂싍⹑딷彗䱌圹쏂溬</w:t>
      </w:r>
      <w:r>
        <w:rPr/>
        <w:t>ꥌⒻ</w:t>
      </w:r>
      <w:r>
        <w:rPr/>
        <w:t>亡⿂偃☻畑䉵嚘磂䏂㔭縻瑫庮깞桩Ⓜ留癒堲儻㥎⩸瑢檵숬湭湁捶䁍</w:t>
      </w:r>
      <w:r>
        <w:rPr/>
        <w:t>⡈</w:t>
      </w:r>
      <w:r>
        <w:rPr/>
        <w:t>걃颬乞쉩숻牤埂堨洳义畞</w:t>
      </w:r>
      <w:r>
        <w:rPr/>
        <w:t>ⱦ</w:t>
      </w:r>
      <w:r>
        <w:rPr/>
        <w:t>깧싂瑷爱匰</w:t>
      </w:r>
      <w:r>
        <w:rPr/>
        <w:t>ꥏ⥀</w:t>
      </w:r>
      <w:r>
        <w:rPr/>
        <w:t>港ꥵ兦䘮㊩否妘쉁</w:t>
      </w:r>
      <w:r>
        <w:rPr/>
        <w:t>ꕾ</w:t>
      </w:r>
      <w:r>
        <w:rPr/>
        <w:t>嘪䱔䅬潕䨮猰潞祶⩃䢩♦挺썚佥숬쉃攱幚䚱ꥺじ晄䓂슱㉋␲싂奨䤣碡㥍䴤坢췂序슡뮻㈱캻犩⵱⽢个癔囂檿쉣媏穎㫂숱䍨㴩⩾䅣䜦䁁妻狂쉃䄳燂渺搩入佴㨳</w:t>
      </w:r>
      <w:r>
        <w:rPr/>
        <w:t>ꔦ</w:t>
      </w:r>
      <w:r>
        <w:rPr/>
        <w:t>썶瀨⩫Ⓜ䩓㔫杉숫⌷</w:t>
      </w:r>
      <w:r>
        <w:rPr/>
        <w:t>ꤩ</w:t>
      </w:r>
      <w:r>
        <w:rPr/>
        <w:t>ꄲ噰㕊⥮卉愲繹穞⹋⑬</w:t>
      </w:r>
      <w:r>
        <w:rPr/>
        <w:t>ⵡ</w:t>
      </w:r>
      <w:r>
        <w:rPr/>
        <w:t>쉫숳䠷⩴㛂䀬ꍾ辿깞쉃涻싂䚏☲䯂</w:t>
      </w:r>
      <w:r>
        <w:rPr/>
        <w:t>ꥍ</w:t>
      </w:r>
      <w:r>
        <w:rPr/>
        <w:t>ㅈꆩ깬敓⾘╫慪䡞祉뭔쉏䱒㘽싂権顇瞩怽⚮強剌牑噠⍚㇂쉕䱵䐶塸湵戻救弤ꍇ</w:t>
      </w:r>
      <w:r>
        <w:rPr/>
        <w:t>ⵊ</w:t>
      </w:r>
      <w:r>
        <w:rPr/>
        <w:t>嘫ꍉ彠撡到瀯扪弦係</w:t>
      </w:r>
      <w:r>
        <w:rPr/>
        <w:t>ⱸ</w:t>
      </w:r>
      <w:r>
        <w:rPr/>
        <w:t>帥杮䜻</w:t>
      </w:r>
      <w:r>
        <w:rPr/>
        <w:t>⡘</w:t>
      </w:r>
      <w:r>
        <w:rPr/>
        <w:t>硌⎩䕩⨹單城⫂澏捺㨸</w:t>
      </w:r>
      <w:r>
        <w:rPr/>
        <w:t>ⱳ</w:t>
      </w:r>
      <w:r>
        <w:rPr/>
        <w:t>畐凂禡⪵</w:t>
      </w:r>
      <w:r>
        <w:rPr/>
        <w:t>⡲</w:t>
      </w:r>
      <w:r>
        <w:rPr/>
        <w:t>䙪㮵ꄪ䔰ㄶ䙰䦬嘱䍔㉹潷圽숣㨪㮡㨰坰</w:t>
      </w:r>
      <w:r>
        <w:rPr/>
        <w:t>Ⱜ</w:t>
      </w:r>
      <w:r>
        <w:rPr/>
        <w:t>㩳獦祭⍀⸱圷☮煲䘫쉒㜭绎噠珂㉸穂㭎믂泂걈㭇쉈㙅㌯啷䔵떵䁗ㅱ潇洺⩑啉쵤係塷窻⽟恥싂䥤쉦㑦</w:t>
      </w:r>
      <w:r>
        <w:rPr/>
        <w:t>ⵄ</w:t>
      </w:r>
      <w:r>
        <w:rPr/>
        <w:t>飂潳灋劮栮牰</w:t>
      </w:r>
      <w:r>
        <w:rPr/>
        <w:t>ꤦ</w:t>
      </w:r>
      <w:r>
        <w:rPr/>
        <w:t>㬹싍䬪⼺勂湮ꌹ㥩♲挲琱ꥺ儶殬健</w:t>
      </w:r>
      <w:r>
        <w:rPr/>
        <w:t>ⱷ</w:t>
      </w:r>
      <w:r>
        <w:rPr/>
        <w:t>녶狂⿂煉之槍晆싂걑婶쉃杄</w:t>
      </w:r>
      <w:r>
        <w:rPr/>
        <w:t>ꤳ</w:t>
      </w:r>
      <w:r>
        <w:rPr/>
        <w:t>杤儻㷂煀⍐欸礶甯쉵갨䴹绂㍤獦뭵㍵</w:t>
      </w:r>
      <w:r>
        <w:rPr/>
        <w:t>ⷃ</w:t>
      </w:r>
      <w:r>
        <w:rPr/>
        <w:t>썌燂噅氪愫䥉坚璮</w:t>
      </w:r>
      <w:r>
        <w:rPr/>
        <w:t>Ᵽ</w:t>
      </w:r>
      <w:r>
        <w:rPr/>
        <w:t>ꥰ帵浡春</w:t>
      </w:r>
      <w:r>
        <w:rPr/>
        <w:t>ꤷ</w:t>
      </w:r>
      <w:r>
        <w:rPr/>
        <w:t>촥璬⏍亮䍅げ⹌䵔乀믎櫂瑠抵顓慷彄</w:t>
      </w:r>
      <w:r>
        <w:rPr/>
        <w:t>ꔣ</w:t>
      </w:r>
      <w:r>
        <w:rPr/>
        <w:t>㨲䖻곂</w:t>
      </w:r>
      <w:r>
        <w:rPr/>
        <w:t>Ⱔ</w:t>
      </w:r>
      <w:r>
        <w:rPr/>
        <w:t>婵㩸恤瑡㕡⤽癉䝙숊䝓⩯敪쵣䁔</w:t>
      </w:r>
      <w:r>
        <w:rPr/>
        <w:t>Ⳃ</w:t>
      </w:r>
      <w:r>
        <w:rPr/>
        <w:t>椣䩇兞깇뗂顖恠㥏싃싂䎡么ㆿ쉳䵘敾䅲녗䥟穕撱䡈机㥪⑥춥ꥦ싃숭땦ꅐ䁇썩썸堶塞⤹</w:t>
      </w:r>
      <w:r>
        <w:rPr/>
        <w:t>ꕆ</w:t>
      </w:r>
      <w:r>
        <w:rPr/>
        <w:t>温䗂숥楗と呶奴汔乤⒬飂쉁慅俍嗂啟쉏癓</w:t>
      </w:r>
      <w:r>
        <w:rPr/>
        <w:t>ꤪ</w:t>
      </w:r>
      <w:r>
        <w:rPr/>
        <w:t>싂䣂䄱恦姂</w:t>
      </w:r>
      <w:r>
        <w:rPr/>
        <w:t>⣃</w:t>
      </w:r>
      <w:r>
        <w:rPr/>
        <w:t>別坯䡎䷂⩨嘻㤽㡹頵歎挷碩盂慅侩⦻䉉깄䊻䱓㝀摍祊췂䭖兵䛂穭⹕䠱捖䩌ꅍ☰焰睏䠹婷㉖⨦拍꺱녯塑硆歈犏摅档칱쉤싂녮쉉啍뿂癋㋂슩ꍪ呥슘兕洬番㑆쉢䵫㥲䪩</w:t>
      </w:r>
      <w:r>
        <w:rPr/>
        <w:t>꧍⩓</w:t>
      </w:r>
      <w:r>
        <w:rPr/>
        <w:t>싂䬩婺╕戵弩㑒깹쉃Ⓜ妘䡋䅕갰쉗뽴깡䈶猹搽飂桭挨㦿녓〸䵥㑊摯䣂숽䝳惍⫃걤版㉓썷䋂깴묤顈瀯㉵猸</w:t>
      </w:r>
      <w:r>
        <w:rPr/>
        <w:t>ⴺ</w:t>
      </w:r>
      <w:r>
        <w:rPr/>
        <w:t>⼻ꅩ怶迂倪쉌兡쉟㠵ꅅ㌫⎬辮䴯⯂싍竂꺬毂⭢䋂煘顄⒩숣뭾㉹疡䞩쉬娪礪숨ꌯ쉇ꥳ㧂쵩⨹棂</w:t>
      </w:r>
      <w:r>
        <w:rPr/>
        <w:t>ⵌ</w:t>
      </w:r>
      <w:r>
        <w:rPr/>
        <w:t>稩쵖䨱䄷뭦伶甸⑙싂⛂⭠凂쏂博♮琵㭋䍶넳婇栤掘卯你槃㉤싃㞡⍱㩩伮燎㥙琻䉍</w:t>
      </w:r>
      <w:r>
        <w:rPr/>
        <w:t>⡚</w:t>
      </w:r>
      <w:r>
        <w:rPr/>
        <w:t>攫轔卖洸伬兏婍債⹍쉘䴬呭朦쉀祓堩繯⤲涣婷㔪捂慙䃂㷂晎倭洶墘䎩␫⩰㙾恺縦싂ㅢ㑞坱塏塁䶬噍撣⨩瓂堬别稥䑤偒⹟㍁帷싂</w:t>
      </w:r>
      <w:r>
        <w:rPr/>
        <w:t>ꕨ</w:t>
      </w:r>
      <w:r>
        <w:rPr/>
        <w:t>夭机䱚믍䙩㡎繶쉀䵒꥔䭄췎⵸嗂晹㝏剁煇⸱䱨숲琲</w:t>
      </w:r>
      <w:r>
        <w:rPr/>
        <w:t>ꦩ</w:t>
      </w:r>
      <w:r>
        <w:rPr/>
        <w:t>䱺䭗䱞坤⹤啥杗㏂긭㜵⨷歧⩧╋祟圯先䝓頪䔷⽙㚩슩숤㝳䨬쉆䡮汕䀶</w:t>
      </w:r>
      <w:r>
        <w:rPr/>
        <w:t>ⰶ</w:t>
      </w:r>
      <w:r>
        <w:rPr/>
        <w:t>쉞摟쉶繓悿䇂㶘婙숪婩捪轶㭀</w:t>
      </w:r>
      <w:r>
        <w:rPr/>
        <w:t>ꔻ☻</w:t>
      </w:r>
      <w:r>
        <w:rPr/>
        <w:t>辮䉶⦣参欭支救쉚ꅦ䱀归䵎䱵唴쉆쉍</w:t>
      </w:r>
      <w:r>
        <w:rPr/>
        <w:t>ꤤ</w:t>
      </w:r>
      <w:r>
        <w:rPr/>
        <w:t>ꥺ兹갯뇃婢甩ꄷ뭒ꅌ㝐</w:t>
      </w:r>
      <w:r>
        <w:rPr/>
        <w:t>ꤤ</w:t>
      </w:r>
      <w:r>
        <w:rPr/>
        <w:t>걐</w:t>
      </w:r>
      <w:r>
        <w:rPr/>
        <w:t>⡒</w:t>
      </w:r>
      <w:r>
        <w:rPr/>
        <w:t>槂慙⬴녬䉶갻䞱轉갳㩱姂殮䙌䑕優䭙⮮歲䥃婭캿㵵䅃긤깠睁繞练</w:t>
      </w:r>
      <w:r>
        <w:rPr/>
        <w:t>ꕰ</w:t>
      </w:r>
      <w:r>
        <w:rPr/>
        <w:t>촲斮䠮䜫㑕縬쉡쉸쉓⽉</w:t>
      </w:r>
      <w:r>
        <w:rPr/>
        <w:t>ꥊ</w:t>
      </w:r>
      <w:r>
        <w:rPr/>
        <w:t>䀷뭋乢䳃䅂煈䮩奫</w:t>
      </w:r>
      <w:r>
        <w:rPr/>
        <w:t>ꤺ</w:t>
      </w:r>
      <w:r>
        <w:rPr/>
        <w:t>圵乾⑔㑮뽐枩幔㕕㭁䭸녨쉄灈쉫썔兞禮뇂圱牆晱숤扖⿂⛍婇猤⑕칷䴥䕢⑂쉂朽恑摑硲녹⚱</w:t>
      </w:r>
      <w:r>
        <w:rPr/>
        <w:t>ꦥ⍵</w:t>
      </w:r>
      <w:r>
        <w:rPr/>
        <w:t>䍪</w:t>
      </w:r>
      <w:r>
        <w:rPr/>
        <w:t>꤬</w:t>
      </w:r>
      <w:r>
        <w:rPr/>
        <w:t>ⴊ</w:t>
      </w:r>
      <w:r>
        <w:rPr/>
        <w:t>䭌瑙縬쉋딱넱剫柍じ䥦做偬숺숤獎♟</w:t>
      </w:r>
      <w:r>
        <w:rPr/>
        <w:t>ꔳ</w:t>
      </w:r>
      <w:r>
        <w:rPr/>
        <w:t>뽪䳂㉎䒿䁔搤䝠뭡䳂⑾ꌪ䔵礳堥슱灩</w:t>
      </w:r>
      <w:r>
        <w:rPr/>
        <w:t>ꤷ</w:t>
      </w:r>
      <w:r>
        <w:rPr/>
        <w:t>썧呍呾浕辿숯㴰뽯㫎焺칪犮晌㨶꥕幃㐣偹樥썣楪⩖く㍒㕲</w:t>
      </w:r>
      <w:r>
        <w:rPr/>
        <w:t>ⴸ</w:t>
      </w:r>
      <w:r>
        <w:rPr/>
        <w:t>呯</w:t>
      </w:r>
      <w:r>
        <w:rPr/>
        <w:t>ꥎ</w:t>
      </w:r>
      <w:r>
        <w:rPr/>
        <w:t>ㅯ慾쉹䡚⑲啲⩨⬽䘯噆☣滂갰畨걅椴뗂呐奤캣뿂畉辩땂擎쉪噫ꍀ桶狂Ⓨ⍲䱁迂⭦쉍숥㑄佾丵쉇䩴쌨洯쉟쵊喩獉⫂啎</w:t>
      </w:r>
      <w:r>
        <w:rPr/>
        <w:t>꧂</w:t>
      </w:r>
      <w:r>
        <w:rPr/>
        <w:t>䉳匫冘㭤悏皬挫썖恴碱䩚㨳故煔⌹슏憩彈歏쉰曂歹桕桑㭵䟂䪬⸬轀佞痍㤫㭷幑⺿圹顟♐</w:t>
      </w:r>
      <w:r>
        <w:rPr/>
        <w:t>ⴣ</w:t>
      </w:r>
      <w:r>
        <w:rPr/>
        <w:t>뭣쉠呷칒〭慣湥㕪瞘娮瑒䐩横儱</w:t>
      </w:r>
      <w:r>
        <w:rPr/>
        <w:t>⡖</w:t>
      </w:r>
      <w:r>
        <w:rPr/>
        <w:t>拂♈숽⯂⍄䬯喡㕠㍲伯晒桱恹捰쉸쉲⤥抮窿㉪</w:t>
      </w:r>
      <w:r>
        <w:rPr/>
        <w:t>⠨</w:t>
      </w:r>
      <w:r>
        <w:rPr/>
        <w:t>䍣坪爭깹坪⩘㡋䰲䝦琶</w:t>
      </w:r>
      <w:r>
        <w:rPr/>
        <w:t>⠦</w:t>
      </w:r>
      <w:r>
        <w:rPr/>
        <w:t>쉂䙟숩㭇㭤⧃爪刳츭⸹</w:t>
      </w:r>
      <w:r>
        <w:rPr/>
        <w:t>ꔱ␲</w:t>
      </w:r>
      <w:r>
        <w:rPr/>
        <w:t>ꍬ뭘싂畅⛂㴬㡢淃⨲桺頭輬瓎挽癸䒻先ꅱ슡숨쉧</w:t>
      </w:r>
      <w:r>
        <w:rPr/>
        <w:t>ꥏ</w:t>
      </w:r>
      <w:r>
        <w:rPr/>
        <w:t>㵭쉚㫂쎻㐹䔭甪쉄捙爮숫곂⍎噒癦쉚升⑷匷쏎䊘츶所숣撬☵⑔숴兞㝟地걟懂쉌繣㨷畇䕓楪嚏㵷쉖㝂䁤♯╗⭬湩녮偏</w:t>
      </w:r>
      <w:r>
        <w:rPr/>
        <w:t>ⰴ</w:t>
      </w:r>
      <w:r>
        <w:rPr/>
        <w:t>楩⬹췂兊拂䁙拂숷쉁쉡㡫㠯轋兠催슥♸⾥坂ꅮ啠渦䑸祓桠⬸⮣㧂忎灊御䐬㬲䈥숱</w:t>
      </w:r>
      <w:r>
        <w:rPr/>
        <w:t>⠷</w:t>
      </w:r>
      <w:r>
        <w:rPr/>
        <w:t>㖻ꌸ䙎弩珂싂姂╂쉫婩䷂⦬汊潴摑焸쉬䌹䵇쉘䎡彌㦩娽嘬䳍牚㕋㡏뭸熱㗂漺쉍쉐呸倶愮숳庻顨妵獾꺡轙츸땑割顟癩祡牚컍桅瑑쉤䡟煫穞伦䎩␣牟恧救쉮娩吳捩숷哂榿ヂ꥞浡⭱煤刨쎵쌩歓畍穁榩ꅌ쉑债⽾ꌨ眳え㵍㟂杫쉧呰扫썒㥃吤㤰傩嘫㘥昨㵨쉁秂⧂旂顠긭싂瘯兟啭昽㠫奾侻瀥淂</w:t>
      </w:r>
      <w:r>
        <w:rPr/>
        <w:t>⡕</w:t>
      </w:r>
      <w:r>
        <w:rPr/>
        <w:t>ꏂ⏂녷슻⌲収偵㡧潲㐫擂</w:t>
      </w:r>
      <w:r>
        <w:rPr/>
        <w:t>Ⱜ</w:t>
      </w:r>
      <w:r>
        <w:rPr/>
        <w:t>夽婺慌啍敫⼳坔幾</w:t>
      </w:r>
      <w:r>
        <w:rPr/>
        <w:t>ⱖ</w:t>
      </w:r>
      <w:r>
        <w:rPr/>
        <w:t>穱儦㡱䁢玘稲戩占</w:t>
      </w:r>
      <w:r>
        <w:rPr/>
        <w:t>ⵓ</w:t>
      </w:r>
      <w:r>
        <w:rPr/>
        <w:t>杣믃뭯䡏㷂䄲싍丸頻쵀㏂㍯㛍숫晎㩊轴顙灄㌳</w:t>
      </w:r>
      <w:r>
        <w:rPr/>
        <w:t>ꥇ</w:t>
      </w:r>
      <w:r>
        <w:rPr/>
        <w:t>䪥辻뇂橳촹到䄨쉓湱㪿癆싎</w:t>
      </w:r>
      <w:r>
        <w:rPr/>
        <w:t>ꕧ⧂</w:t>
      </w:r>
      <w:r>
        <w:rPr/>
        <w:t>䤳半츩숊ざ檵乫䧂숥晊긵㡃猹㓂竂숲습䵚㑡洮쉄뽣吥湗숹䕢䏂깈ꏂ婫牶噩夳䡦䭈⎬绂ꍓ晔䵶坰㛂潰輱㖩칈禥䵲儬</w:t>
      </w:r>
      <w:r>
        <w:rPr/>
        <w:t>⡕</w:t>
      </w:r>
      <w:r>
        <w:rPr/>
        <w:t>㭳昦㵕汳㥔쉚䌣㩢쉹儳숪塇ꥲ䑀쉞洬</w:t>
      </w:r>
      <w:r>
        <w:rPr/>
        <w:t>ⱃ</w:t>
      </w:r>
      <w:r>
        <w:rPr/>
        <w:t>娶뽌摾婫꥙뽔쉨㣂칪⹩劣僂쉾捘恇㚮⌽⬶砶</w:t>
      </w:r>
      <w:r>
        <w:rPr/>
        <w:t>ꕅ</w:t>
      </w:r>
      <w:r>
        <w:rPr/>
        <w:t>樤樷乾㝢숲椬䱣轨浢꥕㵒⯂䯂䀴⨥</w:t>
      </w:r>
      <w:r>
        <w:rPr/>
        <w:t>ⱀ</w:t>
      </w:r>
      <w:r>
        <w:rPr/>
        <w:t>均剡痂杔䔮길灃味쉷䱚䵘浚癘⍧싂㮏硇禣濂싂⾏</w:t>
      </w:r>
      <w:r>
        <w:rPr/>
        <w:t>ⵯ</w:t>
      </w:r>
      <w:r>
        <w:rPr/>
        <w:t>睳揍䕈⼯煰숪歨㣂稽牆䜪싂態囂亏㑧晬썧┱牯㑁ꅷ眨䅙㖻搬愫ㅆ</w:t>
      </w:r>
      <w:r>
        <w:rPr/>
        <w:t>ꤷ</w:t>
      </w:r>
      <w:r>
        <w:rPr/>
        <w:t>㌹</w:t>
      </w:r>
      <w:r>
        <w:rPr/>
        <w:t>ꦘ</w:t>
      </w:r>
      <w:r>
        <w:rPr/>
        <w:t>䑘뼸慰煵</w:t>
      </w:r>
      <w:r>
        <w:rPr/>
        <w:t>꧂ꕊ</w:t>
      </w:r>
      <w:r>
        <w:rPr/>
        <w:t>幮㧂䱍恨␲⌮卧晭ꍌ⽷</w:t>
      </w:r>
      <w:r>
        <w:rPr/>
        <w:t>ⶡ</w:t>
      </w:r>
      <w:r>
        <w:rPr/>
        <w:t>焻穚咿㤽匮氵矂㉾慹睤灑춮깉슱슣싎潞捥枿摐硬櫂䰭싂祙䢩</w:t>
      </w:r>
      <w:r>
        <w:rPr/>
        <w:t>⡧</w:t>
      </w:r>
      <w:r>
        <w:rPr/>
        <w:t>쉸</w:t>
      </w:r>
      <w:r>
        <w:rPr/>
        <w:t>ⴹ</w:t>
      </w:r>
      <w:r>
        <w:rPr/>
        <w:t>怽䈺促</w:t>
      </w:r>
      <w:r>
        <w:rPr/>
        <w:t>ꖩ</w:t>
      </w:r>
      <w:r>
        <w:rPr/>
        <w:t>㍭噸䄪쌹噵單礳⭠眮恵婖䋂⹸⻂䢥楈⥂歈</w:t>
      </w:r>
      <w:r>
        <w:rPr/>
        <w:t>ꤨ</w:t>
      </w:r>
      <w:r>
        <w:rPr/>
        <w:t>䀯毎戫♒晴땓嚣塏戳稽ꍲ숣</w:t>
      </w:r>
      <w:r>
        <w:rPr/>
        <w:t>ꥊ꧎</w:t>
      </w:r>
      <w:r>
        <w:rPr/>
        <w:t>拂瘬⥑䙷牴⽵睤䒥⥆䯃ꥷ漯渮쉎뽰ꌤ⯎⨰嘯슡牏狎绂걓⨥㉮</w:t>
      </w:r>
      <w:r>
        <w:rPr/>
        <w:t>⡊</w:t>
      </w:r>
      <w:r>
        <w:rPr/>
        <w:t>숯㍒䒘渮檥婷橋묹슥㍡⧂〺걅⮘㍫ꌥ䕇䁚㵙顃쉊䍕쉖걍썱痂猽䱢飂䨴䐲畊⪥ꥢ뭒煤牭㑆쉊㯂掣䋂爽爻</w:t>
      </w:r>
      <w:r>
        <w:rPr/>
        <w:t>ꤴ</w:t>
      </w:r>
      <w:r>
        <w:rPr/>
        <w:t>弥숫숹䵖潨槎숥㍍⥬쉔ꅗ攸Ⓜꥡ氤䖿</w:t>
      </w:r>
      <w:r>
        <w:rPr/>
        <w:t>ꕢ</w:t>
      </w:r>
      <w:r>
        <w:rPr/>
        <w:t>栦䩮싍ꇂ䵦⹗じ朳䜮幨㯂捧숷</w:t>
      </w:r>
      <w:r>
        <w:rPr/>
        <w:t>⠵</w:t>
      </w:r>
      <w:r>
        <w:rPr/>
        <w:t>枥</w:t>
      </w:r>
      <w:r>
        <w:rPr/>
        <w:t>ꕚ</w:t>
      </w:r>
      <w:r>
        <w:rPr/>
        <w:t>椲杚塁</w:t>
      </w:r>
      <w:r>
        <w:rPr/>
        <w:t>Ⳏ</w:t>
      </w:r>
      <w:r>
        <w:rPr/>
        <w:t>畩㠩썲婡淃浓⑰䑎䆱뭓汨⹦㝁ꍢ㬩㝑</w:t>
      </w:r>
      <w:r>
        <w:rPr/>
        <w:t>ⱍ</w:t>
      </w:r>
      <w:r>
        <w:rPr/>
        <w:t>吰楋兺뿂杩へ䤳轃卄檬䅔勂祑睰嗃歳⵵뭗扅뇎睋獑⽶元㕖쉌쉈坉ぷ뭷</w:t>
      </w:r>
      <w:r>
        <w:rPr/>
        <w:t>ⳃ⫂</w:t>
      </w:r>
      <w:r>
        <w:rPr/>
        <w:t>印䧎⥋㡓슥㙤䍤牙摬懂ꅷ睱顦喻砺숺치싃⩓悩</w:t>
      </w:r>
      <w:r>
        <w:rPr/>
        <w:t>ⰴ</w:t>
      </w:r>
      <w:r>
        <w:rPr/>
        <w:t>걅㉏캘呵⬯</w:t>
      </w:r>
      <w:r>
        <w:rPr/>
        <w:t>ꦩ</w:t>
      </w:r>
      <w:r>
        <w:rPr/>
        <w:t>䅙녬쉋潈㍥쉧䎱慁埂〨䉂睌庩䁖佾煭⑬뭦⑆䱯ꅗⓂ슘㎡ꅆ㔲♎坁ꥬ⹾熡ꍴ桘捅牳쉐</w:t>
      </w:r>
      <w:r>
        <w:rPr/>
        <w:t>ⷂ</w:t>
      </w:r>
      <w:r>
        <w:rPr/>
        <w:t>㖻쉵佔偹䅚슩焹㬭睲䝥榩癔쉦</w:t>
      </w:r>
      <w:r>
        <w:rPr/>
        <w:t>꧂</w:t>
      </w:r>
      <w:r>
        <w:rPr/>
        <w:t>㙒쉱䀤䙩믃쉈숬睠䷍䩨㥉弴睧䙋</w:t>
      </w:r>
      <w:r>
        <w:rPr/>
        <w:t>⡤</w:t>
      </w:r>
      <w:r>
        <w:rPr/>
        <w:t>䘬䊱愲䵹彋썍毂䙡博穠輮</w:t>
      </w:r>
      <w:r>
        <w:rPr/>
        <w:t>⣂</w:t>
      </w:r>
      <w:r>
        <w:rPr/>
        <w:t>䍏</w:t>
      </w:r>
      <w:r>
        <w:rPr/>
        <w:t>ꔴ</w:t>
      </w:r>
      <w:r>
        <w:rPr/>
        <w:t>쉩潸⍤㬱櫂䱫숽습塦㉴漷嘊挨䄯㑬쉌싍뽁싂쉸</w:t>
      </w:r>
      <w:r>
        <w:rPr/>
        <w:t>ꕐ</w:t>
      </w:r>
      <w:r>
        <w:rPr/>
        <w:t>敕䅂䭵䤱䤴乃싂媵ꍂ癔慣⨹烂噾♸⩁㔲䥥䙲쉱㚮獙⹯框䯂奞䛎쌶は嗂</w:t>
      </w:r>
      <w:r>
        <w:rPr/>
        <w:t>ⵄ</w:t>
      </w:r>
      <w:r>
        <w:rPr/>
        <w:t>午슣</w:t>
      </w:r>
      <w:r>
        <w:rPr/>
        <w:t>Ɒ</w:t>
      </w:r>
      <w:r>
        <w:rPr/>
        <w:t>뼮</w:t>
      </w:r>
      <w:r>
        <w:rPr/>
        <w:t>ꦬ</w:t>
      </w:r>
      <w:r>
        <w:rPr/>
        <w:t>档쉋参ぬ戺쉕䇂</w:t>
      </w:r>
      <w:r>
        <w:rPr/>
        <w:t>ⱉ☦</w:t>
      </w:r>
      <w:r>
        <w:rPr/>
        <w:t>곂漻揂晭ꥱ栵㜨䱥汶䭀깃癃㢬썮䈶噩</w:t>
      </w:r>
      <w:r>
        <w:rPr/>
        <w:t>ꖮ</w:t>
      </w:r>
      <w:r>
        <w:rPr/>
        <w:t>뭨儶礲猣䒿涩쉴</w:t>
      </w:r>
      <w:r>
        <w:rPr/>
        <w:t>ꕶ</w:t>
      </w:r>
      <w:r>
        <w:rPr/>
        <w:t>䶿奀ꥤ칓♸숭㍥충㒻礷</w:t>
      </w:r>
      <w:r>
        <w:rPr/>
        <w:t>⡀ⱺ</w:t>
      </w:r>
      <w:r>
        <w:rPr/>
        <w:t>瀬番凂坋奓䲥썖</w:t>
      </w:r>
      <w:r>
        <w:rPr/>
        <w:t>ꕐ</w:t>
      </w:r>
      <w:r>
        <w:rPr/>
        <w:t>䈲</w:t>
      </w:r>
      <w:r>
        <w:rPr/>
        <w:t>ꦬ</w:t>
      </w:r>
      <w:r>
        <w:rPr/>
        <w:t>뽏穨盎㵬囂暡砩愱䄺嚿顷숪灌协㡢㔤쉪슣ꥰ縱剰㡥励䍈䨻䙕뇂슬⌰刲儹㢱入汑</w:t>
      </w:r>
      <w:r>
        <w:rPr/>
        <w:t>ⶥ</w:t>
      </w:r>
      <w:r>
        <w:rPr/>
        <w:t>䍟㘭灇弯㙨䉨</w:t>
      </w:r>
      <w:r>
        <w:rPr/>
        <w:t>ꗂ</w:t>
      </w:r>
      <w:r>
        <w:rPr/>
        <w:t>䖱쏂熻ば䯂쉳繚숺걲纱玘㑸쉷剁䔻䥲칞恮䰹塷殩攰㕵摩然䉺牚参</w:t>
      </w:r>
      <w:r>
        <w:rPr/>
        <w:t>ⱞ</w:t>
      </w:r>
      <w:r>
        <w:rPr/>
        <w:t>䨨쵕磃噩䪏繠硂녾츪歍硅係欻㕳䰮⺏㢡ꅂ睕⑷䉑㥡橳⯂摳숽ꅾ䮡㝁彙摑彏乸䉯煱帰乶㏂別쌥牑轮䉑㍏彪</w:t>
      </w:r>
      <w:r>
        <w:rPr/>
        <w:t>⣂</w:t>
      </w:r>
      <w:r>
        <w:rPr/>
        <w:t>卥ꆡ䃂꥗梘磂扁㍘猽ꅏ睗쎬旎楴临杋庥煌싂䝁싂䗂⽹䐤뭭䁺侬怫䭁乁縺迃쉓愻䙱⌦걈摶犏窩䵨걐㛂⭦⨣熡쵍䝟帰楗숰㤺㑠䣎⫂姂汴</w:t>
      </w:r>
      <w:r>
        <w:rPr/>
        <w:t>ꗂ</w:t>
      </w:r>
      <w:r>
        <w:rPr/>
        <w:t>礹㘵숽깂䶬ꍤ䀣䛂塟砹極슮㓂넲歟楤㨣쉇慕</w:t>
      </w:r>
      <w:r>
        <w:rPr/>
        <w:t>⠦</w:t>
      </w:r>
      <w:r>
        <w:rPr/>
        <w:t>㜹㌻㝢療䣂㥘춵㡯쉰</w:t>
      </w:r>
      <w:r>
        <w:rPr/>
        <w:t>ꖏ</w:t>
      </w:r>
      <w:r>
        <w:rPr/>
        <w:t>湥㙦渮⑅숹ꍷ</w:t>
      </w:r>
      <w:r>
        <w:rPr/>
        <w:t>⡏</w:t>
      </w:r>
      <w:r>
        <w:rPr/>
        <w:t>䐦⤺兌쉍燂洳┵桕䥐쉅ꄴ硕么頪딣墱迂㠺⵳牗⦮摀</w:t>
      </w:r>
      <w:r>
        <w:rPr/>
        <w:t>ⲥ</w:t>
      </w:r>
      <w:r>
        <w:rPr/>
        <w:t>쉂灢曂熥ꅴ愫쉦뭮㍱묻쉙啷䞩总歍瑾</w:t>
      </w:r>
      <w:r>
        <w:rPr/>
        <w:t>ꤻ</w:t>
      </w:r>
      <w:r>
        <w:rPr/>
        <w:t>䙩犬䨯䍧ꎩ佷䭸央슱习㡶媮椶䬳桗绂獋撮㵱敂ノ</w:t>
      </w:r>
      <w:r>
        <w:rPr/>
        <w:t>ꤵꔵ</w:t>
      </w:r>
      <w:r>
        <w:rPr/>
        <w:t>睸㒵</w:t>
      </w:r>
      <w:r>
        <w:rPr/>
        <w:t>ꕟ</w:t>
      </w:r>
      <w:r>
        <w:rPr/>
        <w:t>䐨睎䦘橲쉎敏椪焮槂㕁吭䥡㙷兊獠땰㑸搳忂煌䜴</w:t>
      </w:r>
      <w:r>
        <w:rPr/>
        <w:t>⠹</w:t>
      </w:r>
      <w:r>
        <w:rPr/>
        <w:t>䳂</w:t>
      </w:r>
      <w:r>
        <w:rPr/>
        <w:t>ⴹ</w:t>
      </w:r>
      <w:r>
        <w:rPr/>
        <w:t>栵쉰瑶徘楡</w:t>
      </w:r>
      <w:r>
        <w:rPr/>
        <w:t>ꕱ</w:t>
      </w:r>
      <w:r>
        <w:rPr/>
        <w:t>㣂佈⭚⭲</w:t>
      </w:r>
      <w:r>
        <w:rPr/>
        <w:t>ⵡ</w:t>
      </w:r>
      <w:r>
        <w:rPr/>
        <w:t>㭘獵㴥湶㵠䅵堲偨㋂ꥥ楧⵮䴪彇牡㋂☻种숪浓㕷㗂䙦⮘</w:t>
      </w:r>
      <w:r>
        <w:rPr/>
        <w:t>ꕓ</w:t>
      </w:r>
      <w:r>
        <w:rPr/>
        <w:t>숣</w:t>
      </w:r>
      <w:r>
        <w:rPr/>
        <w:t>ꤦ</w:t>
      </w:r>
      <w:r>
        <w:rPr/>
        <w:t>獈</w:t>
      </w:r>
      <w:r>
        <w:rPr/>
        <w:t>ꔤ</w:t>
      </w:r>
      <w:r>
        <w:rPr/>
        <w:t>摕煺廂焷䕔坭⩇杠顂㴥䬪噎畑㍚幀兓柍䣂</w:t>
      </w:r>
      <w:r>
        <w:rPr/>
        <w:t>꧂</w:t>
      </w:r>
      <w:r>
        <w:rPr/>
        <w:t>揃컂녵医弻숥㑈㙦婄睺⨲㵒☴乙朶␥姂晑쉙恶⍈쉆礷䥒捖</w:t>
      </w:r>
      <w:r>
        <w:rPr/>
        <w:t>⡶</w:t>
      </w:r>
      <w:r>
        <w:rPr/>
        <w:t>晀哂⍗瑇㈸䕒䘻剞䅳㗂쉈涣凂䘪⩭㣂싂兾䣂汃旂汗</w:t>
      </w:r>
      <w:r>
        <w:rPr/>
        <w:t>ꦻ</w:t>
      </w:r>
      <w:r>
        <w:rPr/>
        <w:t>㔊砤㬣䵗ꌱ並␪㊘摑㑉숦⑴戳쉦㩔ꇂ帩㈰쉧㐳♗㗂剬㉧暮䇂뽢穋넲圶亱嘷枬乗恎戥녕</w:t>
      </w:r>
      <w:r>
        <w:rPr/>
        <w:t>ⱎ⨶</w:t>
      </w:r>
      <w:r>
        <w:rPr/>
        <w:t>忂迂㕩뇂㙇毂濂꺮忂</w:t>
      </w:r>
      <w:r>
        <w:rPr/>
        <w:t>ꔹ</w:t>
      </w:r>
      <w:r>
        <w:rPr/>
        <w:t>瞣㕓瀩扟扟住㡭⩍䇂繅㘴盃</w:t>
      </w:r>
      <w:r>
        <w:rPr/>
        <w:t>Ⱨ</w:t>
      </w:r>
      <w:r>
        <w:rPr/>
        <w:t>슥㬽偮⪵汎穱뭍堣㔽氣쉦</w:t>
      </w:r>
      <w:r>
        <w:rPr/>
        <w:t>ꕔ</w:t>
      </w:r>
      <w:r>
        <w:rPr/>
        <w:t>ꥮ⩐憡떥穸싍硖⍞䐥嘤佫䧂싃㥂楀깲係ꆥ</w:t>
      </w:r>
      <w:r>
        <w:rPr/>
        <w:t>ꦩ</w:t>
      </w:r>
      <w:r>
        <w:rPr/>
        <w:t>攸㵳쉯䑞쉎婇㯂싂싂形涻숪╖樬绎䥣䬺煗竂쉾穑쉃䜪</w:t>
      </w:r>
      <w:r>
        <w:rPr/>
        <w:t>ⰱ</w:t>
      </w:r>
      <w:r>
        <w:rPr/>
        <w:t>슻弪瑙㓂쉨婕祐潎啵숦㶣</w:t>
      </w:r>
      <w:r>
        <w:rPr/>
        <w:t>ꔫ</w:t>
      </w:r>
      <w:r>
        <w:rPr/>
        <w:t>噫䤺</w:t>
      </w:r>
      <w:r>
        <w:rPr/>
        <w:t>⡖</w:t>
      </w:r>
      <w:r>
        <w:rPr/>
        <w:t>稯ㅁ愥䭊顾╡쎡圶䁌쉐㙥캘⽀ㄶ䕸䕳숬圵栯⽾乐㩇捕겵</w:t>
      </w:r>
      <w:r>
        <w:rPr/>
        <w:t>ꤣꤽ</w:t>
      </w:r>
      <w:r>
        <w:rPr/>
        <w:t>橌摙㝵㦥係穈辩䕄䥲椰䜱泍婟杞㦥뭃⼨匮吵</w:t>
      </w:r>
      <w:r>
        <w:rPr/>
        <w:t>ⱴ</w:t>
      </w:r>
      <w:r>
        <w:rPr/>
        <w:t>싎瑅湅砣컂佴⩞䝖䔻坆嫂⽈丯潃奖㉾媏潁땯♌樽䛂㮬</w:t>
      </w:r>
      <w:r>
        <w:rPr/>
        <w:t>ꤶ</w:t>
      </w:r>
      <w:r>
        <w:rPr/>
        <w:t>ㄱ祃櫃땑卹㙺瞱溏⚩涬佞쉐딥쉍敃쉘救⩱異쉦绂⼰嘭</w:t>
      </w:r>
      <w:r>
        <w:rPr/>
        <w:t>ꤹ</w:t>
      </w:r>
      <w:r>
        <w:rPr/>
        <w:t>⡆</w:t>
      </w:r>
      <w:r>
        <w:rPr/>
        <w:t>촻儨浥㡴㩷慊숤夰촲碥䍐敶㟍兰縪쉵仂煫䶩䷂捘ꥸ</w:t>
      </w:r>
      <w:r>
        <w:rPr/>
        <w:t>ꕅ</w:t>
      </w:r>
      <w:r>
        <w:rPr/>
        <w:t>潀樬ꅃ灸塵䝩纩殘⻂쉐⩇攤匳晳浙䵴歋璡桷㕵㣂毂幱쉤㙯砫へ⏂澩䛎揂幙숱浊䋍畬䉪奇땊煵숸悵㤵湂ꄺ쉧塭帪䂬廂䡱ꌳꥴ入싂쉧㇍祳轎獐帶喥㬳녟딩쉯ㅋ䔥⴮敵䭏䑾礨禘煊澏㙥</w:t>
      </w:r>
      <w:r>
        <w:rPr/>
        <w:t>ⵦ</w:t>
      </w:r>
      <w:r>
        <w:rPr/>
        <w:t>湮偞䤣ꌱ쉓捐梘뽊뮏</w:t>
      </w:r>
      <w:r>
        <w:rPr/>
        <w:t>ꦻ</w:t>
      </w:r>
      <w:r>
        <w:rPr/>
        <w:t>䐩쉥䭍晐䑉㣂┱敹㌬㵃吪칰쉸䥭䡯뽡瘪㘨䈴⩋걡</w:t>
      </w:r>
      <w:r>
        <w:rPr/>
        <w:t>꤬</w:t>
      </w:r>
      <w:r>
        <w:rPr/>
        <w:t>⡦</w:t>
      </w:r>
      <w:r>
        <w:rPr/>
        <w:t>煡奠䁠瓂䟃亣숪女</w:t>
      </w:r>
      <w:r>
        <w:rPr/>
        <w:t>Ⲙ</w:t>
      </w:r>
      <w:r>
        <w:rPr/>
        <w:t>싂瀰⑗祤橅䈷婊彚쉈䀤歰㡵⽢까ㅃ轪わ牋啕䙔싍곃䎿䴯伪杈뽈䔨棂쎬딯昴㍸쉰㦻燂奧婋䩫繈砮␱♰</w:t>
      </w:r>
      <w:r>
        <w:rPr/>
        <w:t>ꥋ</w:t>
      </w:r>
      <w:r>
        <w:rPr/>
        <w:t>䰯畒妣</w:t>
      </w:r>
      <w:r>
        <w:rPr/>
        <w:t>⠲⍨</w:t>
      </w:r>
      <w:r>
        <w:rPr/>
        <w:t>儣顬</w:t>
      </w:r>
      <w:r>
        <w:rPr/>
        <w:t>ꕐ</w:t>
      </w:r>
      <w:r>
        <w:rPr/>
        <w:t>秎囂</w:t>
      </w:r>
      <w:r>
        <w:rPr/>
        <w:t>ꔫ</w:t>
      </w:r>
      <w:r>
        <w:rPr/>
        <w:t>乩</w:t>
      </w:r>
      <w:r>
        <w:rPr/>
        <w:t>⡘</w:t>
      </w:r>
      <w:r>
        <w:rPr/>
        <w:t>埂璬갱桟找托갨숶숨䩈⍲怤쉷效甹湇晢숻㓂癑</w:t>
      </w:r>
      <w:r>
        <w:rPr/>
        <w:t>⡄</w:t>
      </w:r>
      <w:r>
        <w:rPr/>
        <w:t>췂㒘夦捡愨㇎師渺⤩問碩䐳䆮帶佁樹扑栰⥆┤☱䈹幞</w:t>
      </w:r>
      <w:r>
        <w:rPr/>
        <w:t>ⴸ</w:t>
      </w:r>
      <w:r>
        <w:rPr/>
        <w:t>䉏숤硔싃䬲䱰搮</w:t>
      </w:r>
      <w:r>
        <w:rPr/>
        <w:t>ꥏ</w:t>
      </w:r>
      <w:r>
        <w:rPr/>
        <w:t>⿂</w:t>
      </w:r>
      <w:r>
        <w:rPr/>
        <w:t>ⰱ</w:t>
      </w:r>
      <w:r>
        <w:rPr/>
        <w:t>坞祹ꇍ꺥仂癙㴻</w:t>
      </w:r>
      <w:r>
        <w:rPr/>
        <w:t>ꕾ</w:t>
      </w:r>
      <w:r>
        <w:rPr/>
        <w:t>攸參</w:t>
      </w:r>
      <w:r>
        <w:rPr/>
        <w:t>ꥏ</w:t>
      </w:r>
      <w:r>
        <w:rPr/>
        <w:t>㵧ど濍뽂櫂㡂</w:t>
      </w:r>
      <w:r>
        <w:rPr/>
        <w:t>ⶬ</w:t>
      </w:r>
      <w:r>
        <w:rPr/>
        <w:t>奇䝊쉖㙪䂏彸</w:t>
      </w:r>
      <w:r>
        <w:rPr/>
        <w:t>ꕔ</w:t>
      </w:r>
      <w:r>
        <w:rPr/>
        <w:t>浚失땶輨䰴숊쎩潐⽡䈲垘單䁋쉑⎱敂硔周䀺琪ㄶ</w:t>
      </w:r>
      <w:r>
        <w:rPr/>
        <w:t>ⵍ</w:t>
      </w:r>
      <w:r>
        <w:rPr/>
        <w:t>榘䬳嗂啯卶堰갴㝪惂浮怬넨䩆䁚슏숽╌⍰</w:t>
      </w:r>
      <w:r>
        <w:rPr/>
        <w:t>ⰹ</w:t>
      </w:r>
      <w:r>
        <w:rPr/>
        <w:t>싂☫슮숸뗂礲⥋卞䝳倮㔶⮏숻ꅵ㨬玿ㆡ쎩柂䭙槍⽲</w:t>
      </w:r>
      <w:r>
        <w:rPr/>
        <w:t>⡶</w:t>
      </w:r>
      <w:r>
        <w:rPr/>
        <w:t>啑䙊╞潲佚깧偞启娮婱䆮숱䱖獖ꅩꄳ琫䭁爻昴冏浴ꅶ䑦啣䀯嘵畱焸湅㍸⽚㨲쉓쉤♥⨲㍀╺接ㄴ뭤싂丸截題灉㘵僂匦⤭쉭盂땾椶⥘컂</w:t>
      </w:r>
      <w:r>
        <w:rPr/>
        <w:t>ꥉ</w:t>
      </w:r>
      <w:r>
        <w:rPr/>
        <w:t>徣䉫숵ꍰ쎩昵䞮狂䈨㘳숥땱楰䬯깾䕠䑺坷姂컂剭灭쉭啨凂슿㶮套猭⏂䖘匳啙㵯춱㵉亩漴稫㮣ꥧ㍬祂朩漷則纡㉰䦏曂焸迂䠳婀슮劻偆䨯⸳挰揂偙䩮䵑쉡녈繥悿</w:t>
      </w:r>
      <w:r>
        <w:rPr/>
        <w:t>ⰹ</w:t>
      </w:r>
      <w:r>
        <w:rPr/>
        <w:t>㕩䭯㡵숳禩♪쵑奅</w:t>
      </w:r>
      <w:r>
        <w:rPr/>
        <w:t>⡣</w:t>
      </w:r>
      <w:r>
        <w:rPr/>
        <w:t>ꦣ␨</w:t>
      </w:r>
      <w:r>
        <w:rPr/>
        <w:t>値淂쵓숴湅牯晡啷潤卺⑦廎싂栽车佅彍塦䳂䷃盂</w:t>
      </w:r>
      <w:r>
        <w:rPr/>
        <w:t>⠨</w:t>
      </w:r>
      <w:r>
        <w:rPr/>
        <w:t>싍뿂奰㬺㡦㩅窿긫쎻</w:t>
      </w:r>
      <w:r>
        <w:rPr/>
        <w:t>⡍</w:t>
      </w:r>
      <w:r>
        <w:rPr/>
        <w:t>恾㕡滂┯䦵䈦嘭☭䈰슮䩈쉤恅湆㘪繚</w:t>
      </w:r>
      <w:r>
        <w:rPr/>
        <w:t>ⴵ</w:t>
      </w:r>
      <w:r>
        <w:rPr/>
        <w:t>ꆥ彟㫎䝘姂恫癣㘪㪏ꅀ䠷</w:t>
      </w:r>
      <w:r>
        <w:rPr/>
        <w:t>ꕡ</w:t>
      </w:r>
      <w:r>
        <w:rPr/>
        <w:t>쉘楀伺㌽ꆬ暵땔橣揂숺伵</w:t>
      </w:r>
      <w:r>
        <w:rPr/>
        <w:t>ꤺ</w:t>
      </w:r>
      <w:r>
        <w:rPr/>
        <w:t>根洱곂噌绂슱䌺㩾浩숮䄣┳쉧倣婠奍甩쉪慴䕊숯슩뇂䁃㡑䱵싍⽶瀭橚报啱ꍃ⭮甩乘囂⩥㗂⻂啹剗숬扞䩳⻃䍸撮㬥伣涥㦥纮浱╳捺㑋㴤畣帨绂副㔦狂싂幧卙䌹㡏刹唪䠤㙅ꥺ뼳偠⏂⴬桳</w:t>
      </w:r>
      <w:r>
        <w:rPr/>
        <w:t>ⱌⱖ</w:t>
      </w:r>
      <w:r>
        <w:rPr/>
        <w:t>쵐冱橧殘</w:t>
      </w:r>
      <w:r>
        <w:rPr/>
        <w:t>꧂</w:t>
      </w:r>
      <w:r>
        <w:rPr/>
        <w:t>䥌⽱쉯浐䵏䌯</w:t>
      </w:r>
      <w:r>
        <w:rPr/>
        <w:t>ꤤ</w:t>
      </w:r>
      <w:r>
        <w:rPr/>
        <w:t>彣습⨪슻㔦◂朸㘽䁙걅扆녟숨灒瑢⭒䄶䅂䁺숰㝐쌯ꎻ쉘쉤祢毃余敇牸䉵⵪쉯煩숻䎣딳⬥䕢⒏廂싂啤愰쉶䉘㔯昩䴻打免帮䑕琲喵礬敡䂩쵨櫍偬땠ゥ假䝹뾘礴䉣瑞㭟䩈겏쉊楗쵩뗂繚䞩挥뇍瓂䥠딯甽種柂䓍뽚걟⩗刹吤숰樬쉡숪뼽杞䱂뇂㥃姂⥱䤺奰칇♋⯂</w:t>
      </w:r>
      <w:r>
        <w:rPr/>
        <w:t>⡺</w:t>
      </w:r>
      <w:r>
        <w:rPr/>
        <w:t>ㅣ쉫捷䅏爲⑵歘⬮汾恉䘲녂也⭁⩧놵㑔楓湈䩎启싂煗榬敁㞡兎⍓䋂㑈畔⻂㉤쉔슩昫⩅焮⍩奞숊癎⹥⎱猩쉆╍땱涩ㅳ⼷䩹喥⽚땁ꅍ딳䅰칣㢩穌⫂</w:t>
      </w:r>
      <w:r>
        <w:rPr/>
        <w:t>ꤴ</w:t>
      </w:r>
      <w:r>
        <w:rPr/>
        <w:t>灱潮숪ㅠ㵚卩廂惃磂╦瘥ㅴ⵱쉚すꥲ⴨⹗䰫彊殮䡕ㅦ瘥坎洫呋杤껎睒쉸⩣夭㗎啢灇⭡呾긯稯</w:t>
      </w:r>
      <w:r>
        <w:rPr/>
        <w:t>ꕏ</w:t>
      </w:r>
      <w:r>
        <w:rPr/>
        <w:t>⽔녭䈨䯂</w:t>
      </w:r>
      <w:r>
        <w:rPr/>
        <w:t>ꕥⵅ</w:t>
      </w:r>
      <w:r>
        <w:rPr/>
        <w:t>걋껂祀</w:t>
      </w:r>
      <w:r>
        <w:rPr/>
        <w:t>ꕦ</w:t>
      </w:r>
      <w:r>
        <w:rPr/>
        <w:t>迂獹⌻䀣略㵎ꅖ潊䕨䝞뼲㝬噓朰砨㴫㪡呌彷繶畾걸牭帩묻癧◂걗㵍縣</w:t>
      </w:r>
      <w:r>
        <w:rPr/>
        <w:t>ⵄ</w:t>
      </w:r>
      <w:r>
        <w:rPr/>
        <w:t>並桕숻묪喱䕰숳廂䥁熣㭌뭬䕡丬幪瀱獇쉰뼰뭯嗂竂砥猶噖쉷뽥⍥祯瑓슱㙦儭䑠丫䵫숽䁘祦偢</w:t>
      </w:r>
      <w:r>
        <w:rPr/>
        <w:t>⠫</w:t>
      </w:r>
      <w:r>
        <w:rPr/>
        <w:t>歴啂ꥯ墿⿂㔥쉏䨫盍㕫쉊♃뾮伮걇幀ꍧ剔⥪땪凂塭◂쉁쉘뗂╂琳塘辡쉱쉭쉧佃海澩毂畈喵⩬矂洦檥쵣ꄣ䩶砩㑊⪩䃂䠬</w:t>
      </w:r>
      <w:r>
        <w:rPr/>
        <w:t>ꤵ◂</w:t>
      </w:r>
      <w:r>
        <w:rPr/>
        <w:t>婀哂칮㷂䡏⍪갪烍頬㝇㪻晭奤䉉㗂灲⾮〰䀹凎燂唭渱⑴䳂䞻愯껂숵媩㉯⭧쌹㭸쉩楲硦쉘稦쉬㖘橚묨㝙埃砵ꌬ拎煴奭</w:t>
      </w:r>
      <w:r>
        <w:rPr/>
        <w:t>ꥇ</w:t>
      </w:r>
      <w:r>
        <w:rPr/>
        <w:t>厮╶滂㧂㞘䈸砻싂칗扮♮</w:t>
      </w:r>
      <w:r>
        <w:rPr/>
        <w:t>Ⳃ</w:t>
      </w:r>
      <w:r>
        <w:rPr/>
        <w:t>歷繎깴柍珂䱵⨻彐꺮払숤浸轞截牬抱</w:t>
      </w:r>
      <w:r>
        <w:rPr/>
        <w:t>ⵌ</w:t>
      </w:r>
      <w:r>
        <w:rPr/>
        <w:t>쉗矂㝱뇂参䑭䐺煈䕨딬뮩卙颏숱䦵煈瀭㵟杩穦䰶䨮숵兇㑬仂쉏쉖䵗䱗椬ぁ뗂啄</w:t>
      </w:r>
      <w:r>
        <w:rPr/>
        <w:t>⡥</w:t>
      </w:r>
      <w:r>
        <w:rPr/>
        <w:t>去繚쉺㯂橦쉎䥒⼫汎뼩䙇捩呥ꍒ딯擃灃䴹땰숲洳깞瘶깹숳䙢皘ꌹ咩⩴師㕁깪䅑堦焥䰤颩⫃搥㑟夻伵楺⬷䳂췂棃牸杈갴㜽慾</w:t>
      </w:r>
      <w:r>
        <w:rPr/>
        <w:t>⡞Ⱕ</w:t>
      </w:r>
      <w:r>
        <w:rPr/>
        <w:t>싂㝇⑇顙썏爩〽⚘硤癢䵍䏎뿎愨晑歌㍔姂⫂䥩恴</w:t>
      </w:r>
      <w:r>
        <w:rPr/>
        <w:t>ꗂ</w:t>
      </w:r>
      <w:r>
        <w:rPr/>
        <w:t>禿眤卫愣⯂⍦埂疩抡佧係깫㝸太칊쉹</w:t>
      </w:r>
      <w:r>
        <w:rPr/>
        <w:t>Ⳃ☯</w:t>
      </w:r>
      <w:r>
        <w:rPr/>
        <w:t>琴춥掿</w:t>
      </w:r>
      <w:r>
        <w:rPr/>
        <w:t>ⵑ</w:t>
      </w:r>
      <w:r>
        <w:rPr/>
        <w:t>爺㡟䅌噖Ⓧ</w:t>
      </w:r>
      <w:r>
        <w:rPr/>
        <w:t>⡨</w:t>
      </w:r>
      <w:r>
        <w:rPr/>
        <w:t>숸㴳硒䩣啰숲ꎩ⛂囂け쉕天⩘쉵㵆橑拂⩸㵇䗂⧂浍杆獢⪬㚩쉺㉷⥧怦獰</w:t>
      </w:r>
    </w:p>
    <w:p>
      <w:pPr>
        <w:pStyle w:val="PreformattedText"/>
        <w:bidi w:val="0"/>
        <w:spacing w:before="0" w:after="0"/>
        <w:jc w:val="left"/>
        <w:rPr/>
      </w:pPr>
      <w:r>
        <w:rPr/>
        <w:t>䝁촣硌捘䍤䭐斡쉌⻂㙆癪捵擂㫂쉇朦晡癀㕵䴯砪컍春⻍灘⍑꥖⿃乇ㄣ彣슡䢵㑬汷坹䵲쉵䥱䝦棂⩪㴺</w:t>
      </w:r>
      <w:r>
        <w:rPr/>
        <w:t>ꔦ</w:t>
      </w:r>
      <w:r>
        <w:rPr/>
        <w:t>㵕땎</w:t>
      </w:r>
      <w:r>
        <w:rPr/>
        <w:t>ꕫ</w:t>
      </w:r>
      <w:r>
        <w:rPr/>
        <w:t>䟂뗍뭇㙃ꍌ⩞숱獓╯唥츴䭃㊬㷂潇숊爪㉊䕃㦡潧唨⩫奂</w:t>
      </w:r>
      <w:r>
        <w:rPr/>
        <w:t>⡏</w:t>
      </w:r>
      <w:r>
        <w:rPr/>
        <w:t>儦슡䚱숯挨奄橥숪稹猸습䜻⹚佹゘쉨슻숷壂瑳冏⩇</w:t>
      </w:r>
      <w:r>
        <w:rPr/>
        <w:t>ꤸ</w:t>
      </w:r>
      <w:r>
        <w:rPr/>
        <w:t>憮㝞潘䒩쉲炡䥗摓ꍐ硞ꄻ怳ꅯꥱ挵쵑枿卑숵吻㔭卷顸慣⭖繡祪⺩桦쉾⿎卯슡奷곂瞱炱怸扴嘴牕璻湕䡴쉸싃숻⥞姍㵗㍏⩬☨囂넹戫䌰䃍䡂ꥳ䚩户楧쉲䱨㥙係げ傡슬ꄹ摬㍶灬䉈⭱녒뽗碘略뭂⩂</w:t>
      </w:r>
      <w:r>
        <w:rPr/>
        <w:t>ꦬ</w:t>
      </w:r>
      <w:r>
        <w:rPr/>
        <w:t>䌬繕唶뽓慷獆</w:t>
      </w:r>
      <w:r>
        <w:rPr/>
        <w:t>ꗂ</w:t>
      </w:r>
      <w:r>
        <w:rPr/>
        <w:t>䬫琥昶걓䗂⭘䩳婢⬸優䡐⥆䁚昤ꅈ䢵㑑坞刱ꥳ慞슬熩佞恉棂꥾禣暩牫갸䬬촪⸥潟噅ꄲ壎灢⑤칰浦䡤幌烂拍枬ッ㜦㴻䕓㩀湮獦䀴塲숣柂㵋</w:t>
      </w:r>
      <w:r>
        <w:rPr/>
        <w:t>ⰰ</w:t>
      </w:r>
      <w:r>
        <w:rPr/>
        <w:t>뼮숻㉰礽걮徿⛂甽扫湾촥</w:t>
      </w:r>
      <w:r>
        <w:rPr/>
        <w:t>ⲩ</w:t>
      </w:r>
      <w:r>
        <w:rPr/>
        <w:t>뇂ぢ颩</w:t>
      </w:r>
      <w:r>
        <w:rPr/>
        <w:t>ⵐ</w:t>
      </w:r>
      <w:r>
        <w:rPr/>
        <w:t>꺩⥬쉐숪ꆣ묺䯂埂仂䠪㎡䑾ꎻ汐䡦⩑쉡䈦即㥑㘳ꍹ呟㔻兕䑖쉲⼤⯂껍䅴扮痂쌫㛎癎敐穏昴犏瘪㙪䐯㌪싃潶쉣뽚䃍牆ꄴ숩毂⩥㑮⩺㙳䪏䍟煗⯂녳칙ꅓ⺣쉰獠伵䠮꧎⦬暻싂攱呢䫂⚿㕚땴쵐칪汙슬㮱숺</w:t>
      </w:r>
      <w:r>
        <w:rPr/>
        <w:t>⡵</w:t>
      </w:r>
      <w:r>
        <w:rPr/>
        <w:t>摇村婓洩⤻</w:t>
      </w:r>
      <w:r>
        <w:rPr/>
        <w:t>⣂</w:t>
      </w:r>
      <w:r>
        <w:rPr/>
        <w:t>䉾ꅗ</w:t>
      </w:r>
      <w:r>
        <w:rPr/>
        <w:t>꧂</w:t>
      </w:r>
      <w:r>
        <w:rPr/>
        <w:t>㑷㔮녹싂䉮恹습ぎ圶⭚⥥떱噘㬯瑬⽙桫ꥹ</w:t>
      </w:r>
      <w:r>
        <w:rPr/>
        <w:t>ꤨ</w:t>
      </w:r>
      <w:r>
        <w:rPr/>
        <w:t>扆婦竂啙숴繇</w:t>
      </w:r>
      <w:r>
        <w:rPr/>
        <w:t>⡞</w:t>
      </w:r>
      <w:r>
        <w:rPr/>
        <w:t>㷂湸㫂畠㑠杕㫂涵뼦偏特䤫垡긪슩卐䟂⨦떣偉㨯㏂撱獄䊩滃痂䠯칚쉆⩓嘤搽㗂䥆⍸坥慕㵱昪㝐盂㮡⨯癨竃슮㡙⛎땲⩓㚣䅳습松</w:t>
      </w:r>
      <w:r>
        <w:rPr/>
        <w:t>ꖥ</w:t>
      </w:r>
      <w:r>
        <w:rPr/>
        <w:t>惍儤穙亘兟㥣⭀哂䱟噮杅⫍噎吣쉊摀䞏窵㔮슬쎏䨵瘦䌵杦㙱楂䥣飂偢晪㝕</w:t>
      </w:r>
      <w:r>
        <w:rPr/>
        <w:t>ⵍ⍐</w:t>
      </w:r>
      <w:r>
        <w:rPr/>
        <w:t>㬰畑</w:t>
      </w:r>
      <w:r>
        <w:rPr/>
        <w:t>ꔪ</w:t>
      </w:r>
      <w:r>
        <w:rPr/>
        <w:t>䑘繂楤㩅䑎佭歃쉥겻䡩⥃딣䅖顀슿쎩♮䘮游䕁䨱쉑</w:t>
      </w:r>
      <w:r>
        <w:rPr/>
        <w:t>ⴽ</w:t>
      </w:r>
      <w:r>
        <w:rPr/>
        <w:t>⽐쉨歧뿂湞⼷灵꥘弪槍儳㭭⪿摩稰뽒⽌嗂坌畀幗㭸䟂싂⻂䭘⸽㩐佰슬楕慟뼸ꥶ旂쵡頱쉣⎏슮䄻繧슬䉭</w:t>
      </w:r>
      <w:r>
        <w:rPr/>
        <w:t>ꔣ</w:t>
      </w:r>
      <w:r>
        <w:rPr/>
        <w:t>䧎扥朦慹⩲垥㩫때䄩䝗╀䌱캵쉯숯㬻爺慪枘䑭䱏ꍡ瀩歫ネ㟂⩊㥰녡㘲㫃䴊辮⽯ꍣ뭖墡娪싂㜴顉㭇沵瑳没唽冥싂凃䵧䱳幾䊡㥕㔮灐䁥㝞䁶껂濂㤴洽ꥮ숳䵹슣溥䕆廂쌳姂唩䧂䝬毂き䩢갭煇獣斥橲项䨪唵挰䤦欻顳县䔥恍擂뭟卂ꌴ䰴呌捀촶批湭⎏㵓슩칕玱燂䵗绂嗂⏂哎┱湥夵뽨㎣煗捞䑣䘣쉃⭶凂㩥쉣扖䇎睉⽍䅂Ⓜ磎䫂䅐㭢恌</w:t>
      </w:r>
      <w:r>
        <w:rPr/>
        <w:t>ꤽ</w:t>
      </w:r>
      <w:r>
        <w:rPr/>
        <w:t>狂慗㩍䵄奆迂䊬据㈭ꄣ打瑁깴㭞넸㡌汩슘嫎摴넣쉐汏㘥枡⨨䰣䵒浚顁껂썘慱䵾洤⩎䵔救甸昷㭥</w:t>
      </w:r>
      <w:r>
        <w:rPr/>
        <w:t>ꥇ</w:t>
      </w:r>
      <w:r>
        <w:rPr/>
        <w:t>뿍彍塨</w:t>
      </w:r>
      <w:r>
        <w:rPr/>
        <w:t>ꥍ⎿</w:t>
      </w:r>
      <w:r>
        <w:rPr/>
        <w:t>䵙⩢⪩</w:t>
      </w:r>
      <w:r>
        <w:rPr/>
        <w:t>Ᵽ┫</w:t>
      </w:r>
      <w:r>
        <w:rPr/>
        <w:t>僂琭⽚㡏⸪㩭뼬䉆辱穢</w:t>
      </w:r>
      <w:r>
        <w:rPr/>
        <w:t>ꤻ</w:t>
      </w:r>
      <w:r>
        <w:rPr/>
        <w:t>欤啵买䊩⑊⭱潹琶쉬晄⹍灖杪爻㤭䅏싂녩㍴䰪䭓㈪丩쉕猬깪숽쉟扙㵡⍀䩟牺弬㑢氻㙬쉹橤䙔</w:t>
      </w:r>
      <w:r>
        <w:rPr/>
        <w:t>⢩</w:t>
      </w:r>
      <w:r>
        <w:rPr/>
        <w:t>䮥⥓燂㭎戨쉭湕</w:t>
      </w:r>
      <w:r>
        <w:rPr/>
        <w:t>ꥅ</w:t>
      </w:r>
      <w:r>
        <w:rPr/>
        <w:t>䓂燂ㄣ䠹甸⼯쉐</w:t>
      </w:r>
      <w:r>
        <w:rPr/>
        <w:t>⡋</w:t>
      </w:r>
      <w:r>
        <w:rPr/>
        <w:t>畖䏍䔤だ쉅慐⬳쉹歟慐梮湒싂橖顙갶倣슻㵚</w:t>
      </w:r>
      <w:r>
        <w:rPr/>
        <w:t>꧃</w:t>
      </w:r>
      <w:r>
        <w:rPr/>
        <w:t>坷戶⪩ㆩ꥕쵉伶슻㙙㨴瑘쉷瑯숹呥䭐頫⩟⎥彙兾悮㭢쉘猻쉴顸穄彰쉠䩍杞繌쉹슬ㅕ쉩뭶娳쉫癋㎱</w:t>
      </w:r>
      <w:r>
        <w:rPr/>
        <w:t>ꗂ</w:t>
      </w:r>
      <w:r>
        <w:rPr/>
        <w:t>嚩뭶斣썴㡫깴걤츷슥쉯슥矂旂瑰숪嘲疵浩扙겱坑딤皱顏⥴뽠쉋땋⹫숪⦵뼬ꇎ权┲䔸쉳㏂汩싃眳拂爮⥬㖣歋㨥顁纬뭴徣熩䙊㤫⨤啁⎵</w:t>
      </w:r>
      <w:r>
        <w:rPr/>
        <w:t>ꔽ⫂</w:t>
      </w:r>
      <w:r>
        <w:rPr/>
        <w:t>塏슣쵯쵺</w:t>
      </w:r>
      <w:r>
        <w:rPr/>
        <w:t>ⰳ</w:t>
      </w:r>
      <w:r>
        <w:rPr/>
        <w:t>쉮㈤김穲⭅塒⥟晆⺿呷⥉㊣㝐癇惂悘넻敎칭⻃쉎惂썃䱳曂▮ヂ凍坨쉞幵쉞楙숤繬ㄶ璘硢嘴煹Ⓙ幈夷亩㙂橙ꍋ琯꥙垩격</w:t>
      </w:r>
      <w:r>
        <w:rPr/>
        <w:t>꤫</w:t>
      </w:r>
      <w:r>
        <w:rPr/>
        <w:t>칁⩵摨㮏⌶ꥦ䎱幡ꄸ쉔䚏쉴㉒頶ꎻ䩃⨮奶⭍坊Ⓜꅋ栽擎権挪坁塐濂</w:t>
      </w:r>
      <w:r>
        <w:rPr/>
        <w:t>ꦘ</w:t>
      </w:r>
      <w:r>
        <w:rPr/>
        <w:t>䙲徏䫂㛂䋎瀪剴湒䐷쉁㕯⨪圵녩㥭⭡숲ꏂ⨲狍⌣奙扠쵡녭걃䤵繒⮬佨춬繕怮材䩙⥕㑪숷⭟櫂畆䑏</w:t>
      </w:r>
      <w:r>
        <w:rPr/>
        <w:t>ꕒ</w:t>
      </w:r>
      <w:r>
        <w:rPr/>
        <w:t>쉆扌炱땥䏂</w:t>
      </w:r>
      <w:r>
        <w:rPr/>
        <w:t>ⷃ</w:t>
      </w:r>
      <w:r>
        <w:rPr/>
        <w:t>剸쉄⨺䊬㭾쌲␷땾火싂䁷姂漸䶏쉴⽴䝋繧춮⬩뭙塾뇍椩䄷쌊⩄⩋禱桅⎬⫃㴦珂긭㠶恕㭘堹묳値奍澏쉴⩦䪻汈⿂촯ㅔ樸帳䉑售⪥숰㠷믂暮</w:t>
      </w:r>
      <w:r>
        <w:rPr/>
        <w:t>꤫</w:t>
      </w:r>
      <w:r>
        <w:rPr/>
        <w:t>䠪懂甭繰㝩ꥡ䐪</w:t>
      </w:r>
      <w:r>
        <w:rPr/>
        <w:t>꧂</w:t>
      </w:r>
      <w:r>
        <w:rPr/>
        <w:t>㵩뮘顇⚬弥瑏㤹欯摳畃♇쉈숽漯쉌㮮숭玣洪偍祏쉔怨爪⽱卌䪏参쉍㦣桰걋⩵摖歑땙沥㌤敚䨱</w:t>
      </w:r>
      <w:r>
        <w:rPr/>
        <w:t>⡍</w:t>
      </w:r>
      <w:r>
        <w:rPr/>
        <w:t>쉟䕪滂療拂싂燃ꥪ亥</w:t>
      </w:r>
      <w:r>
        <w:rPr/>
        <w:t>ⱟ</w:t>
      </w:r>
      <w:r>
        <w:rPr/>
        <w:t>쉓</w:t>
      </w:r>
      <w:r>
        <w:rPr/>
        <w:t>ⶡ</w:t>
      </w:r>
      <w:r>
        <w:rPr/>
        <w:t>㌯䑒㛂㝫䑰圬報睚湞긮</w:t>
      </w:r>
      <w:r>
        <w:rPr/>
        <w:t>⠴</w:t>
      </w:r>
      <w:r>
        <w:rPr/>
        <w:t>ㄥ㪣佰顂⿂</w:t>
      </w:r>
      <w:r>
        <w:rPr/>
        <w:t>ⷂ</w:t>
      </w:r>
      <w:r>
        <w:rPr/>
        <w:t>穦䡴䥩걺䰴剚</w:t>
      </w:r>
      <w:r>
        <w:rPr/>
        <w:t>⢬</w:t>
      </w:r>
      <w:r>
        <w:rPr/>
        <w:t>䪣幔⴨뿂쉈녌녑䀩㝁䃍欪獁時噌</w:t>
      </w:r>
      <w:r>
        <w:rPr/>
        <w:t>ꤨ</w:t>
      </w:r>
      <w:r>
        <w:rPr/>
        <w:t>恔㥥쉵梱촨썃㣍䥚ꌪ㩧䜽傻☣喬㑎灠升␽楂싂┣</w:t>
      </w:r>
      <w:r>
        <w:rPr/>
        <w:t>ꕋ</w:t>
      </w:r>
      <w:r>
        <w:rPr/>
        <w:t>䠨桚뽔䵳㙳゘氪㑙乳兎깡</w:t>
      </w:r>
      <w:r>
        <w:rPr/>
        <w:t>ⶵ</w:t>
      </w:r>
      <w:r>
        <w:rPr/>
        <w:t>穱轒䑟汍夰番䅂䪣䨳瑊쉖㨽䕈惂땏ꥲ넶䂣╉瓂⫂쵄䵇楏琬揂穔助숭䡲䩤㙎牉㇂쉵⽚纩</w:t>
      </w:r>
      <w:r>
        <w:rPr/>
        <w:t>ⱍ⒥</w:t>
      </w:r>
      <w:r>
        <w:rPr/>
        <w:t>爮橇儫쉒灷䱣숥䨤秂噚灟숸㞩䌪걷熵眥⭏⩆ꥰ卧砱ㄩ</w:t>
      </w:r>
      <w:r>
        <w:rPr/>
        <w:t>Ɱ</w:t>
      </w:r>
      <w:r>
        <w:rPr/>
        <w:t>䍱晍睧㔳咱婈唹䡖票㤽牃帪</w:t>
      </w:r>
      <w:r>
        <w:rPr/>
        <w:t>⢘</w:t>
      </w:r>
      <w:r>
        <w:rPr/>
        <w:t>ꦻ</w:t>
      </w:r>
      <w:r>
        <w:rPr/>
        <w:t>깗쉭╣</w:t>
      </w:r>
      <w:r>
        <w:rPr/>
        <w:t>ꥁ</w:t>
      </w:r>
      <w:r>
        <w:rPr/>
        <w:t>轳婤嘭쉒礵畟䕞갩쉖單㟂䱬扸焻⩦Ⓜ厩牘剈딷愮敪冩恇컂䐳䍸嚩쉸慏⭵ㅟ猦澵㒩坮㑶쉈昨偨쉰숴弪䁡쉸㭃瞬㨯썏渻슏歇싂殩㙋椽쉑繋쵵㊬䍺昶䮣爪檻곂繇䉃슡㧂煀⍔㝓칀嘸쉆㠰搱⹤쉧歴䘣쵆䂣横儺䐸㧂䱣眸嗂樨슣睭쉺砱帩쉄歊⩞吲◂㕫</w:t>
      </w:r>
      <w:r>
        <w:rPr/>
        <w:t>꥓</w:t>
      </w:r>
      <w:r>
        <w:rPr/>
        <w:t>灧䕊㝞⍡䱔㕎⍺썥䌰丹晭繮□ㆱ湖㩤㢬㈹䉥奥☹⩴뽹渺捳⍢䭍慅뭍祈爱顂숬吶啯</w:t>
      </w:r>
      <w:r>
        <w:rPr/>
        <w:t>ꕮ</w:t>
      </w:r>
      <w:r>
        <w:rPr/>
        <w:t>徿䊩䭋⩏甴뾡⑈嘽攷䄸䟂⾏칖䠩娩⩢炿嗂䅖</w:t>
      </w:r>
      <w:r>
        <w:rPr/>
        <w:t>ꥒ⭾</w:t>
      </w:r>
      <w:r>
        <w:rPr/>
        <w:t>橗數㙆輮湷䷂䉸䜪䲩쌤纥㐥</w:t>
      </w:r>
      <w:r>
        <w:rPr/>
        <w:t>ⴣ</w:t>
      </w:r>
      <w:r>
        <w:rPr/>
        <w:t>㌦ぁ䩖㑒썺䯂⩑浟䐴婴瀦窣㇍妘숣⽃쉟磂</w:t>
      </w:r>
      <w:r>
        <w:rPr/>
        <w:t>Ⱛ</w:t>
      </w:r>
      <w:r>
        <w:rPr/>
        <w:t>浤걵싃硞㊬␮憿㙩䁅轓䘪杏堻昺䱐뼪晆穒焤쉁䏃朹㟂䌣捹㒏쉍䵶仂堺</w:t>
      </w:r>
      <w:r>
        <w:rPr/>
        <w:t>⡠</w:t>
      </w:r>
      <w:r>
        <w:rPr/>
        <w:t>뼷晄汍⌸ꍋ㩲䱰䆘싂⩳쉮佄썅㡁숥숪猽ㄮ揂樳楉믃昫䝄쉞乡捐幒睍潨抣</w:t>
      </w:r>
      <w:r>
        <w:rPr/>
        <w:t>ꕎ</w:t>
      </w:r>
      <w:r>
        <w:rPr/>
        <w:t>쉈畐㩯䅺䝖䉖숊</w:t>
      </w:r>
      <w:r>
        <w:rPr/>
        <w:t>ꕮ⌳</w:t>
      </w:r>
      <w:r>
        <w:rPr/>
        <w:t>撏⫂숲⑦슬⩒偦槍쉥䓂歵䂩庣案싎⫂쉓䎘쉾쉲깡㡵쏃懂淂畧쉀䌦⭉樽ꅟ쉂쉓橆ꌬ楶㥹柂⼣楦哂曂⫂</w:t>
      </w:r>
      <w:r>
        <w:rPr/>
        <w:t>⡱</w:t>
      </w:r>
      <w:r>
        <w:rPr/>
        <w:t>ㆣ䩶䈴吶婆쉋▩㙒뽮辥ㅭ汱쉃痂湐畄⪬⭡䣃䐹ㅭ杖䱊뼻灳⍩쉙䑊佉吴硵</w:t>
      </w:r>
      <w:r>
        <w:rPr/>
        <w:t>ꤳ</w:t>
      </w:r>
      <w:r>
        <w:rPr/>
        <w:t>싂繥⹾갸䖥埂之䁃噤㉅擂摧䡈</w:t>
      </w:r>
      <w:r>
        <w:rPr/>
        <w:t>ꤦ</w:t>
      </w:r>
      <w:r>
        <w:rPr/>
        <w:t>⽁썊䥱녘浨㩘</w:t>
      </w:r>
      <w:r>
        <w:rPr/>
        <w:t>ꖻ</w:t>
      </w:r>
      <w:r>
        <w:rPr/>
        <w:t>眲ꥩ㙄㉱䃎숺䤱ㅢ煹扲쉂轈䑕吹⍚公갣恷㈩뽷〱쉖乡伮㘦摶⼵숴⪣촫</w:t>
      </w:r>
      <w:r>
        <w:rPr/>
        <w:t>⢩</w:t>
      </w:r>
      <w:r>
        <w:rPr/>
        <w:t>ꥄ</w:t>
      </w:r>
      <w:r>
        <w:rPr/>
        <w:t>濂⚻浊ꅉ䀭썭㡐뽇輯汯瘳劵欭쉠쉣땚⤶㛂</w:t>
      </w:r>
      <w:r>
        <w:rPr/>
        <w:t>⣂</w:t>
      </w:r>
      <w:r>
        <w:rPr/>
        <w:t>㭆咘渺牠</w:t>
      </w:r>
      <w:r>
        <w:rPr/>
        <w:t>⠪</w:t>
      </w:r>
      <w:r>
        <w:rPr/>
        <w:t>瘥䉒䱔뽫庡捧㎣슿卙繙潐灓䡌䡈</w:t>
      </w:r>
      <w:r>
        <w:rPr/>
        <w:t>ꗂ</w:t>
      </w:r>
      <w:r>
        <w:rPr/>
        <w:t>㍦截楅歬湾種숯梏敁㥗䱔擂濂쵇烂琤摓煀佂⑀姎塲㍦歚潾䍱漩䍃昸癓汶扲杢⻂浆쵦╺</w:t>
      </w:r>
      <w:r>
        <w:rPr/>
        <w:t>ꥑ</w:t>
      </w:r>
      <w:r>
        <w:rPr/>
        <w:t>㘽浧乱痍</w:t>
      </w:r>
      <w:r>
        <w:rPr/>
        <w:t>ꥋ</w:t>
      </w:r>
      <w:r>
        <w:rPr/>
        <w:t>曂頯呕灂憩熘ꥸ걢숨搭</w:t>
      </w:r>
      <w:r>
        <w:rPr/>
        <w:t>ⱸ╄</w:t>
      </w:r>
      <w:r>
        <w:rPr/>
        <w:t>繦村㒵깓摸坎</w:t>
      </w:r>
      <w:r>
        <w:rPr/>
        <w:t>ⷂ</w:t>
      </w:r>
      <w:r>
        <w:rPr/>
        <w:t>숣瀥捁梘⤪熥</w:t>
      </w:r>
      <w:r>
        <w:rPr/>
        <w:t>ⱒ</w:t>
      </w:r>
      <w:r>
        <w:rPr/>
        <w:t>ꎘ桳</w:t>
      </w:r>
      <w:r>
        <w:rPr/>
        <w:t>Ⱙ</w:t>
      </w:r>
      <w:r>
        <w:rPr/>
        <w:t>ꍤ彩숰㴹</w:t>
      </w:r>
      <w:r>
        <w:rPr/>
        <w:t>ⴲ</w:t>
      </w:r>
      <w:r>
        <w:rPr/>
        <w:t>싍本坐⩤殬樵眻⌳轁橰⫂瑕䉴票䆏䦩慯䵠쉺幘䭋帽㝂䜹砬슣磎</w:t>
      </w:r>
      <w:r>
        <w:rPr/>
        <w:t>ꕋ</w:t>
      </w:r>
      <w:r>
        <w:rPr/>
        <w:t>쉟ㅣ㭺璮▿ぉ䙓⧂楥쵖汏䋍㋍瘬烍</w:t>
      </w:r>
      <w:r>
        <w:rPr/>
        <w:t>ⰶ</w:t>
      </w:r>
      <w:r>
        <w:rPr/>
        <w:t>걋㘴슩쉞婉┭깃</w:t>
      </w:r>
      <w:r>
        <w:rPr/>
        <w:t>ⵉ</w:t>
      </w:r>
      <w:r>
        <w:rPr/>
        <w:t>㣃䡘滂㉪䭞츤碩㜮䭺㮩吣䍬뭗⫂</w:t>
      </w:r>
      <w:r>
        <w:rPr/>
        <w:t>ꤷ</w:t>
      </w:r>
      <w:r>
        <w:rPr/>
        <w:t>剔</w:t>
      </w:r>
      <w:r>
        <w:rPr/>
        <w:t>ⵂ┬</w:t>
      </w:r>
      <w:r>
        <w:rPr/>
        <w:t>숽䪥櫂㍣㴫슿掱顀㩾渷쉅绂穡京䨵㝀輯⮱⛂컂畗墩䝂冡涬⹠印浓䓃厬楰瓍㤸泂䐭⮩啾ꎥ⌱恷㤷⌳顄</w:t>
      </w:r>
      <w:r>
        <w:rPr/>
        <w:t>ꖡ</w:t>
      </w:r>
      <w:r>
        <w:rPr/>
        <w:t>囂ィ柂䥀꥞칲⫂辮싂ヂ梬涬숻丽쵃椽严㥟ꇂ䭍琺숮넩㩢䐥䲥找깳䔵쉤倶쉨兞⸳䙰⭲睾硺牡畆슬瓂樨牥潎</w:t>
      </w:r>
      <w:r>
        <w:rPr/>
        <w:t>⣂</w:t>
      </w:r>
      <w:r>
        <w:rPr/>
        <w:t>参쎘撬㖿垣摌婄㜲䕣殩◂牦곃戹쉐副祥䵓䫂㔦盃쉡磂䝟䁍ꏂ쉷䉦扲猻渦噤⍧䍥썎噕煊悮戰轧幬쉚穞⿃◎彗쉥ꍓ⥁⩈뗂뭀숴囂泂偒竎⑓恮低䌯椳뭁愴쉷捊</w:t>
      </w:r>
      <w:r>
        <w:rPr/>
        <w:t>Ⱚ</w:t>
      </w:r>
      <w:r>
        <w:rPr/>
        <w:t>㭢乍敎制佦⩥녚㡧⤯㶻㭴硯쉹瑳쎥湶汬匬쎥㭉敔䱔⵱燂ꎡ剧歧橨姂䝣稻</w:t>
      </w:r>
      <w:r>
        <w:rPr/>
        <w:t>Ⱞ</w:t>
      </w:r>
      <w:r>
        <w:rPr/>
        <w:t>夺넬䙋츶皱上洩㕬</w:t>
      </w:r>
      <w:r>
        <w:rPr/>
        <w:t>ꥏ</w:t>
      </w:r>
      <w:r>
        <w:rPr/>
        <w:t>勂䉘쵨슱妥碻晃숨ꄳ佖䑕딳痂뮮硐琤⩂숶㕹扒㙬䑪ꌴ㨣썋䝤櫂恨瘬</w:t>
      </w:r>
      <w:r>
        <w:rPr/>
        <w:t>ꔥ</w:t>
      </w:r>
      <w:r>
        <w:rPr/>
        <w:t>䴴썤剖䚣㕦㧂㝂⩚爯</w:t>
      </w:r>
      <w:r>
        <w:rPr/>
        <w:t>ꥊ</w:t>
      </w:r>
      <w:r>
        <w:rPr/>
        <w:t>㡨瀺ꆡ伮㯂塭卞廂礵商싂呤䡶湹敱と묯爰</w:t>
      </w:r>
      <w:r>
        <w:rPr/>
        <w:t>⠷</w:t>
      </w:r>
      <w:r>
        <w:rPr/>
        <w:t>摸</w:t>
      </w:r>
      <w:r>
        <w:rPr/>
        <w:t>ꕮ⥫</w:t>
      </w:r>
      <w:r>
        <w:rPr/>
        <w:t>䩾㭾丩摘⽣䐹潣繮⯂쉦佐瘪㌦㐬쉏塍쉎⭮쉒䝯夥쉏⨦㌲砫畓䙬㠴扴偬⦩纱煗搲硚㈣牥䈸쉸쉤칦⛂걹⸦싂旍䐳䡞䇂쉧瀭偰ꍾ㯂</w:t>
      </w:r>
      <w:r>
        <w:rPr/>
        <w:t>ꥊ</w:t>
      </w:r>
      <w:r>
        <w:rPr/>
        <w:t>桐쉵傩㝎䜫瘪뽂</w:t>
      </w:r>
      <w:r>
        <w:rPr/>
        <w:t>ⲵ☸</w:t>
      </w:r>
      <w:r>
        <w:rPr/>
        <w:t>䟍ㅯ⫂澿扙</w:t>
      </w:r>
      <w:r>
        <w:rPr/>
        <w:t>ⱓ</w:t>
      </w:r>
      <w:r>
        <w:rPr/>
        <w:t>䥒숳</w:t>
      </w:r>
      <w:r>
        <w:rPr/>
        <w:t>ⵚ</w:t>
      </w:r>
      <w:r>
        <w:rPr/>
        <w:t>썞썕䭃쉚♗㣍稳嚻䨽쉲戱숪뼳䅖偑㉴䬸奮㈲煟慕ㄪ㵾㏍瀭熡娮檡禩ㅒ⥋ꏂ獂呲ⸯ佊璡帩扗습櫂勂㢣</w:t>
      </w:r>
      <w:r>
        <w:rPr/>
        <w:t>ꤣ</w:t>
      </w:r>
      <w:r>
        <w:rPr/>
        <w:t>〭啇侘硁猯껂迂杰䕵⩆쉆呙쉺䐯䤰䠴䁰刻싂捩挸⑇問䪱묪㓂⩩畫幄㖣⩔⩷ꅯ煇깕呆슿噦噯䙰넭桒狂</w:t>
      </w:r>
      <w:r>
        <w:rPr/>
        <w:t>ⱞ⩾</w:t>
      </w:r>
      <w:r>
        <w:rPr/>
        <w:t>琬깃깍湸杪춡䝤</w:t>
      </w:r>
      <w:r>
        <w:rPr/>
        <w:t>꧂</w:t>
      </w:r>
      <w:r>
        <w:rPr/>
        <w:t>灸</w:t>
      </w:r>
      <w:r>
        <w:rPr/>
        <w:t>ꕒ</w:t>
      </w:r>
      <w:r>
        <w:rPr/>
        <w:t>䕍侻쉤瑉꥖⌷㨱䴵㴪婯㧂</w:t>
      </w:r>
      <w:r>
        <w:rPr/>
        <w:t>⡐</w:t>
      </w:r>
      <w:r>
        <w:rPr/>
        <w:t>歧ㅓ☪ꌶ頽瑄숲슱炡⹺㴻厩㭆䥔</w:t>
      </w:r>
      <w:r>
        <w:rPr/>
        <w:t>ⰸ</w:t>
      </w:r>
      <w:r>
        <w:rPr/>
        <w:t>珂䀫顾㑬癕甫㐩癔噓땷㜮捩쉏㙱縩ㅩ硂㍟㞩城琦磂湃⨫乌塬㉇欽═凂圳䝺㔰噑碱㪮接⥓뭪浙⵷쉡䈸当煫溬辣ꍧ圶奅⑖㣎쉅땗♺뽩〦䱞뽡넫ꅗ䤶冩振⹄㴽㡈䝫㟂弪灋瀣</w:t>
      </w:r>
      <w:r>
        <w:rPr/>
        <w:t>ꤣ</w:t>
      </w:r>
      <w:r>
        <w:rPr/>
        <w:t>䘲쌻瘳佫뿂橐슻㇂灞瘪⤶䃂</w:t>
      </w:r>
      <w:r>
        <w:rPr/>
        <w:t>ⰷ</w:t>
      </w:r>
      <w:r>
        <w:rPr/>
        <w:t>䥤䅀숣啇㑡擂㝇㡅乄痎쉞煔栻歁幒쉪䷂梿瑟숺쉴䈱慌剑곂쉉伲㩄촽佅塵桵獦㭈㘪䥕䙰䡮⭅숶恮䣂䭆煈긪㕥䢬뭀商㍌爪䤸䕋儳欽泂佶쉆</w:t>
      </w:r>
      <w:r>
        <w:rPr/>
        <w:t>ꥏ</w:t>
      </w:r>
      <w:r>
        <w:rPr/>
        <w:t>画㭭輲쉏䕥춱怷␤쌶㝀㩠磂</w:t>
      </w:r>
      <w:r>
        <w:rPr/>
        <w:t>ⱑ⵹⣂</w:t>
      </w:r>
      <w:r>
        <w:rPr/>
        <w:t>쉾䕮꺬飍扖숻쉱㙚兏⯎坔歰卪祑参ꅐ䑁䗂䑩ꍇ쏂䰦㨶ꍹ堷㩩</w:t>
      </w:r>
      <w:r>
        <w:rPr/>
        <w:t>ꦘ</w:t>
      </w:r>
      <w:r>
        <w:rPr/>
        <w:t>䞏⍧땢㙾⿂䅗歬㬩傿嘺織㡙칃祏쉮扂㡱ꅔ㚏乹敲縰깾灩悵挽숺䱚户</w:t>
      </w:r>
      <w:r>
        <w:rPr/>
        <w:t>꧂⍌</w:t>
      </w:r>
      <w:r>
        <w:rPr/>
        <w:t>獞</w:t>
      </w:r>
      <w:r>
        <w:rPr/>
        <w:t>⡬</w:t>
      </w:r>
      <w:r>
        <w:rPr/>
        <w:t>ꅹ㟂僂嚣ꥵ쉪䥖㴰礥⨺榮牾䴻燂</w:t>
      </w:r>
      <w:r>
        <w:rPr/>
        <w:t>ⴺ⎻⭕ⴸ</w:t>
      </w:r>
      <w:r>
        <w:rPr/>
        <w:t>땵福ァ圪♕딴䝦杩彖묊協쉅恱䱺䌷쉋슘╨朽䉥癕㡚㦏琵晳쉴⬸㑋䄩灓숤</w:t>
      </w:r>
      <w:r>
        <w:rPr/>
        <w:t>ⶥ</w:t>
      </w:r>
      <w:r>
        <w:rPr/>
        <w:t>獆╥敬싂畩슡氣</w:t>
      </w:r>
      <w:r>
        <w:rPr/>
        <w:t>ꗂ</w:t>
      </w:r>
      <w:r>
        <w:rPr/>
        <w:t>䡉⎘䡳숰⧂䨥晬顗녡洭쵥쉎琽습す숬瘮昽뭩걀⥔燂쉮㗂</w:t>
      </w:r>
      <w:r>
        <w:rPr/>
        <w:t>⡘</w:t>
      </w:r>
      <w:r>
        <w:rPr/>
        <w:t>䝭쉌吱欲⨽ㄮ䕘睢쉦㤱湑⥨噋</w:t>
      </w:r>
      <w:r>
        <w:rPr/>
        <w:t>ⲣ</w:t>
      </w:r>
      <w:r>
        <w:rPr/>
        <w:t>慪쉶쉴し䊩꥚㡗彡싂側</w:t>
      </w:r>
      <w:r>
        <w:rPr/>
        <w:t>⢩</w:t>
      </w:r>
      <w:r>
        <w:rPr/>
        <w:t>㝄ㅲ灔ㅓ䒩⩄䬦ꥷ뿂纘⌤煔䊿䅆⫂쉄䕩╰ケ畾뭅幓ꍀ㥒㕚砬癡洬쉔ꥧ眣ꌱ♤</w:t>
      </w:r>
      <w:r>
        <w:rPr/>
        <w:t>ꤪ</w:t>
      </w:r>
      <w:r>
        <w:rPr/>
        <w:t>슮橒晇땺⑆轍쉅歙偘촺搤쉘丣厏쉫彇䉋娥䱹稤圳佷牮瘣㭢묹嘸㛂⭮⥴⼰╍쵆⿂着䪏♍쉙⧂쉡쵐쌸⫃⹰쉰啺戸䘵⹠㭨</w:t>
      </w:r>
      <w:r>
        <w:rPr/>
        <w:t>ꥃ</w:t>
      </w:r>
      <w:r>
        <w:rPr/>
        <w:t>쉑愶</w:t>
      </w:r>
      <w:r>
        <w:rPr/>
        <w:t>ⱷ</w:t>
      </w:r>
      <w:r>
        <w:rPr/>
        <w:t>쉪䝒暩䑧</w:t>
      </w:r>
      <w:r>
        <w:rPr/>
        <w:t>⠨</w:t>
      </w:r>
      <w:r>
        <w:rPr/>
        <w:t>橵숳쉓䰺兗슣썕㓂⨦磍牒⼲㡒慑辩瀣啭剟坑캮㥵䍌䟂</w:t>
      </w:r>
      <w:r>
        <w:rPr/>
        <w:t>ꕣ</w:t>
      </w:r>
      <w:r>
        <w:rPr/>
        <w:t>㠫彂㐬⺻殩쉴癓촷䉫繆弥⹒뭂⍵⯂⹉㖻䏍</w:t>
      </w:r>
      <w:r>
        <w:rPr/>
        <w:t>ⵗ⍎</w:t>
      </w:r>
      <w:r>
        <w:rPr/>
        <w:t>ㅪ倭⨬畐䒡䡇着㍪僂呵쉖潇忂숥쉉㔶䵾┷䙲뼪潬숥克숩浳娨㍬单扆숨欮쉈㩔礹慸撮슬쉗奴兀䮡顀徻쏃</w:t>
      </w:r>
      <w:r>
        <w:rPr/>
        <w:t>ⵏ</w:t>
      </w:r>
      <w:r>
        <w:rPr/>
        <w:t>㙰믂숱䱊䟂♩汲牣⧍싂䅏╨煒㴳쉒瑱쉋㦮깁ꥵ栤䈸助照灶쉣癫㥥䍞硢⫂꺿啋싂뽎䝯䜯檥䏃穱硸쉱츺癥⧂穸㉔扢䅭潴獱쉧㭖呚싂䁉庩뾬頱睒畴溥栻奤㪩⚵ꄱ溱暣䤻洲쉡䡧㡵㘨</w:t>
      </w:r>
      <w:r>
        <w:rPr/>
        <w:t>ⷂ</w:t>
      </w:r>
      <w:r>
        <w:rPr/>
        <w:t>䕉汒揂扑</w:t>
      </w:r>
      <w:r>
        <w:rPr/>
        <w:t>ꥈ</w:t>
      </w:r>
      <w:r>
        <w:rPr/>
        <w:t>敐䉪䘰</w:t>
      </w:r>
      <w:r>
        <w:rPr/>
        <w:t>ꤽ</w:t>
      </w:r>
      <w:r>
        <w:rPr/>
        <w:t>氩䕂㞻䁪㈣⾱漣㎥烂祶⥘欫亩㑎㩓뭣剑嫂䂣㍕捚睘</w:t>
      </w:r>
      <w:r>
        <w:rPr/>
        <w:t>ꥊ</w:t>
      </w:r>
      <w:r>
        <w:rPr/>
        <w:t>㝚轨</w:t>
      </w:r>
      <w:r>
        <w:rPr/>
        <w:t>ꕥ</w:t>
      </w:r>
      <w:r>
        <w:rPr/>
        <w:t>㭫♌繌煯쉣겮슻</w:t>
      </w:r>
      <w:r>
        <w:rPr/>
        <w:t>ⱇ</w:t>
      </w:r>
      <w:r>
        <w:rPr/>
        <w:t>쵣䙇癏깖协⭋䙈뽰ꆬ⽎⫂灅숶晶杵䩳繂㕫㉅灶牺琪䕨䝕</w:t>
      </w:r>
      <w:r>
        <w:rPr/>
        <w:t>ꥂ</w:t>
      </w:r>
      <w:r>
        <w:rPr/>
        <w:t>摸㵋㩲습㥂畟乸☩㙍썷㑈䄨㍯丣歟睸剳䛃恧枩䶿轋</w:t>
      </w:r>
      <w:r>
        <w:rPr/>
        <w:t>ꔵ</w:t>
      </w:r>
      <w:r>
        <w:rPr/>
        <w:t>恭埃</w:t>
      </w:r>
      <w:r>
        <w:rPr/>
        <w:t>ⰽ</w:t>
      </w:r>
      <w:r>
        <w:rPr/>
        <w:t>㚏</w:t>
      </w:r>
      <w:r>
        <w:rPr/>
        <w:t>ⷎ</w:t>
      </w:r>
      <w:r>
        <w:rPr/>
        <w:t>癦睄硚믂ꍣ䕴呄ꍒ숵坏穫㝩⭲掘懂㗂吹ꎘ煮</w:t>
      </w:r>
      <w:r>
        <w:rPr/>
        <w:t>Ⳃ</w:t>
      </w:r>
      <w:r>
        <w:rPr/>
        <w:t>汇棂숽쉐偠⩌娩奰焣䘥걒싂䜺繈쉙拂奡쉚櫂캮妡숬壍㉆坣扔싂䕠쉫樨硳걁勂䈱♾垱䘪䅣楙䑐頮厬딮乖怹埂묤䱴㍹숴婾䊬䶵싂딤浒敦洊⽕䥺㵺磃녷ꥬ딭║狂僂쌬䢘渭塖쉗捞亻䁭挲숥슣喩숽쉘☻佹⨭깠戥⾩㝶㝃坙㋂㈸偪帬䑩奵柂夤촽摟漶䐷⹸恄⹡兕玘痎깅숴䁷㩩㘣瘯촷⚣땰㮿⽷㧂愯澵䱃⍷頳쉐弤쉨</w:t>
      </w:r>
      <w:r>
        <w:rPr/>
        <w:t>⡍</w:t>
      </w:r>
      <w:r>
        <w:rPr/>
        <w:t>㬮묱婑㘯䩵〯䍟쉉㷎夶겘쉹睏扎숪칙秂湬痃䯍唥ꅙ砦奔숲ꏂ䦡榥劣䖵☽坣䤯숥恷䡈偦㮘䆱⩾䅞亡⿂슡顀숴</w:t>
      </w:r>
      <w:r>
        <w:rPr/>
        <w:t>⡲⬵</w:t>
      </w:r>
      <w:r>
        <w:rPr/>
        <w:t>쉥䱈佢䆬刭浂侱熡숷컂轙眪걟칋圪깔쉱䵒失⏂頸摱ꄽ眲⿎⫂丳㵡姂쌴</w:t>
      </w:r>
      <w:r>
        <w:rPr/>
        <w:t>⠱</w:t>
      </w:r>
      <w:r>
        <w:rPr/>
        <w:t>䭇橈⒣⤻䅄땴䥒</w:t>
      </w:r>
      <w:r>
        <w:rPr/>
        <w:t>꧂</w:t>
      </w:r>
      <w:r>
        <w:rPr/>
        <w:t>䙘潰㨳串ꅇ氱縰潏⨦㊬堬싃⥺浏㒮轚</w:t>
      </w:r>
      <w:r>
        <w:rPr/>
        <w:t>ⱶ</w:t>
      </w:r>
      <w:r>
        <w:rPr/>
        <w:t>ㅱ槃뼬䅶㎘㨲㵬噫</w:t>
      </w:r>
      <w:r>
        <w:rPr/>
        <w:t>ꖘ</w:t>
      </w:r>
      <w:r>
        <w:rPr/>
        <w:t>偮䩁뼭䛂瑹㝓㭢⥳姂䙁彟숦堣숷</w:t>
      </w:r>
      <w:r>
        <w:rPr/>
        <w:t>ꤳ</w:t>
      </w:r>
      <w:r>
        <w:rPr/>
        <w:t>氥灞搯湘彑쉊⫂䷂柂氷奲넨昣杇牳楅癠潺캡彃㝁太ꅉ䥤䷂걮츣㡚㙆㕨卑彸桴ㅞ弫췎噉⥘숴氲榬奁䥕扤</w:t>
      </w:r>
      <w:r>
        <w:rPr/>
        <w:t>ꕀ</w:t>
      </w:r>
      <w:r>
        <w:rPr/>
        <w:t>撱뽣㡤燂┯㍔쉋</w:t>
      </w:r>
      <w:r>
        <w:rPr/>
        <w:t>⡹</w:t>
      </w:r>
      <w:r>
        <w:rPr/>
        <w:t>末쉡녪䟂䨺䜰挪睟㥧桎쉵䙁쉉㐹轤晄⩵㥣⍀矂䉵敳⩟⩖쉕⯂楌浱</w:t>
      </w:r>
      <w:r>
        <w:rPr/>
        <w:t>⡔</w:t>
      </w:r>
      <w:r>
        <w:rPr/>
        <w:t>쵅⑈䝉⮱쉋♦䡚慤睉漪升奀椨</w:t>
      </w:r>
      <w:r>
        <w:rPr/>
        <w:t>⡋</w:t>
      </w:r>
      <w:r>
        <w:rPr/>
        <w:t>쉠䍦⥊⫂㕃犩㩋쉸硒硨䒥</w:t>
      </w:r>
      <w:r>
        <w:rPr/>
        <w:t>ⵢ</w:t>
      </w:r>
      <w:r>
        <w:rPr/>
        <w:t>牀浦愱甪卸슮湈꥾놥測珂瑳〪婔䑥쵯쉊쉱迂㭴⌮傡䑚㡎㑚㩤坹欴ꄦ破</w:t>
      </w:r>
      <w:r>
        <w:rPr/>
        <w:t>⠹</w:t>
      </w:r>
      <w:r>
        <w:rPr/>
        <w:t>瑇煄ꍟ쵒䅊䭸츹㗃瞮㘲潁栲堦䅮碘晰ꅰ曂䥧抮盃䩂㩊㏂숲か㠤祱截ぺ싂悥案眭亥⨲⍥偹䠹쉅ꅥ칢뽹ꅆ㘮価塕♣ㅨꥪ⻂♳烂</w:t>
      </w:r>
      <w:r>
        <w:rPr/>
        <w:t>⣂</w:t>
      </w:r>
      <w:r>
        <w:rPr/>
        <w:t>婱숯畔摐唴걕桐䅷䍑慃轮쉵썁矍걄徬恖㠥䆱땟䔱顐충掿䬱㧂婐⹨䠨倫♹견玬漹奠佇⑸䔵␭啊稤哂╟咬ꏂ䩲匽轎晍祚㕀㋂繹</w:t>
      </w:r>
      <w:r>
        <w:rPr/>
        <w:t>ⱚ</w:t>
      </w:r>
      <w:r>
        <w:rPr/>
        <w:t>炡测⍟</w:t>
      </w:r>
      <w:r>
        <w:rPr/>
        <w:t>꧃</w:t>
      </w:r>
      <w:r>
        <w:rPr/>
        <w:t>⡦</w:t>
      </w:r>
      <w:r>
        <w:rPr/>
        <w:t>ず㶏㒱⹔쉄䡓㉂⽶</w:t>
      </w:r>
      <w:r>
        <w:rPr/>
        <w:t>ⷂ</w:t>
      </w:r>
      <w:r>
        <w:rPr/>
        <w:t>浠㕥㵕䥌숥쉃뿂⥔䝥⑈圯敍片獧禡摦슿</w:t>
      </w:r>
      <w:r>
        <w:rPr/>
        <w:t>ⵆ</w:t>
      </w:r>
      <w:r>
        <w:rPr/>
        <w:t>烂じ긯浐㤨娥牬杣媩枵䥯卒╧䍶䷂ㄯ⮬㍂凎䟂쉈甫祁⑍咡䨫兪灾䧂楇쉇氻갊</w:t>
      </w:r>
      <w:r>
        <w:rPr/>
        <w:t>ꗂ</w:t>
      </w:r>
      <w:r>
        <w:rPr/>
        <w:t>児䩴稺㝣啤昪䁆⭴䔵ꇂ牉긹⺮氺췂㛂쵍</w:t>
      </w:r>
      <w:r>
        <w:rPr/>
        <w:t>ꔴ</w:t>
      </w:r>
      <w:r>
        <w:rPr/>
        <w:t>㵋껂㑢⹳摪呇㡦啃癁欲깣썁䔩깗燂썀⭶㘸㞻塣뾏頯♈㑒漻奠䢘컂⬱</w:t>
      </w:r>
      <w:r>
        <w:rPr/>
        <w:t>⡯</w:t>
      </w:r>
      <w:r>
        <w:rPr/>
        <w:t>䠺申㥩슻⍔녙塁瘪┦쉔숫쉢걂㵭纣昪澡</w:t>
      </w:r>
      <w:r>
        <w:rPr/>
        <w:t>ⵎ⸨</w:t>
      </w:r>
      <w:r>
        <w:rPr/>
        <w:t>䶻⩁睸넩瑦</w:t>
      </w:r>
      <w:r>
        <w:rPr/>
        <w:t>Ⱞ</w:t>
      </w:r>
      <w:r>
        <w:rPr/>
        <w:t>儫婲轞皱頳䌶偩숤兑⭾呠擂慧숸⍓奯쉑䀦쉀뭸♶슻뇂瀰㥑〩캘㨻彔숹</w:t>
      </w:r>
      <w:r>
        <w:rPr/>
        <w:t>⠦</w:t>
      </w:r>
      <w:r>
        <w:rPr/>
        <w:t>ꥥ⥓ꍮ湞慁쉓싎獘⩅싂싂椶䋂橢䲻琩優㑳恘瘸打쉟ㅀ哂깖樽末檡쎩䈵窡潓瘶쉋⽀揍参獸飂奢颏싂縨辏惃䨮</w:t>
      </w:r>
      <w:r>
        <w:rPr/>
        <w:t>ꕡ</w:t>
      </w:r>
      <w:r>
        <w:rPr/>
        <w:t>㟂⑮䁧疡琫硪橾扔쉅ꥺ穐쉰뗂숺䓍䳂嚵掿洣䠶◂睕ㄱ䁴㴬喬獹⿂呗催㖻熱䟂䨥䝞劵</w:t>
      </w:r>
      <w:r>
        <w:rPr/>
        <w:t>ⵧ</w:t>
      </w:r>
      <w:r>
        <w:rPr/>
        <w:t>땫湍㭯睚啉偂礸扰睓游⼲◂䝬窡㄰丱슱頪丵妡뭍갱㣂卟儦㥗卥智晌懍䩆摫扦</w:t>
      </w:r>
      <w:r>
        <w:rPr/>
        <w:t>ꦩ</w:t>
      </w:r>
      <w:r>
        <w:rPr/>
        <w:t>焯뇂뼫椹㐺牓슱瑍伱倶쏎娶뗍潵䅌揂乄</w:t>
      </w:r>
      <w:r>
        <w:rPr/>
        <w:t>ꤦ</w:t>
      </w:r>
      <w:r>
        <w:rPr/>
        <w:t>坡쉂灨䷂㍖䉪뼳쉔⭲㑓恈䤶汒䕧僎쉮窩媏갪⨦湈嘹撩넪䕅쉉斮乷㘮欩洣穪捋슥炏캿ふ繈湣挸쉟歎䏍幅䨪彚녂摠庱ㆿ䔥啙倥숤䍓嚿撩嘭顀⩢操걅쉣슥땯潘㢮ꍅ溡睊쉕獣庵쉔ꍑ捭㩪㟎㉗㜱⸸쵅祯婃浇洤眤㝞쏂⥠䛂⬻⸫쉚숪愲䝓䔴塣甫╤◂彙ぎ⹡祫ㅋ㵋慥潅⎩摥䙒숭硸䌩쉌悬畗때ꄦ奇◂䨦區琴╏眪玵㙵㕡슮쉔契頷</w:t>
      </w:r>
      <w:r>
        <w:rPr/>
        <w:t>ꖩ</w:t>
      </w:r>
      <w:r>
        <w:rPr/>
        <w:t>㉎㙓婰쉐⑌祌礪捯偢⽗숰쉯</w:t>
      </w:r>
      <w:r>
        <w:rPr/>
        <w:t>⠻</w:t>
      </w:r>
      <w:r>
        <w:rPr/>
        <w:t>䜤┲戻㴮渳楠堵⮿桱㝗Ⓨ曂涵㨽癣ぅ뼭䯂癔䶘偓䗂䰳</w:t>
      </w:r>
      <w:r>
        <w:rPr/>
        <w:t>⠷ⱟ</w:t>
      </w:r>
      <w:r>
        <w:rPr/>
        <w:t>狎䱚녈璵㑗</w:t>
      </w:r>
      <w:r>
        <w:rPr/>
        <w:t>ⱖ</w:t>
      </w:r>
      <w:r>
        <w:rPr/>
        <w:t>쉊⭖活睷⎡깪⭮東숵牥</w:t>
      </w:r>
      <w:r>
        <w:rPr/>
        <w:t>⡒</w:t>
      </w:r>
      <w:r>
        <w:rPr/>
        <w:t>䙇氥슩浠䑡婍㟂숥摩獙⑏숮⪮敷컎䜰⨴㭬渪⤭爷</w:t>
      </w:r>
      <w:r>
        <w:rPr/>
        <w:t>ⷂ</w:t>
      </w:r>
      <w:r>
        <w:rPr/>
        <w:t>뼵旂慸楔㭩㵴⎮㮩㭅</w:t>
      </w:r>
      <w:r>
        <w:rPr/>
        <w:t>Ɑ</w:t>
      </w:r>
      <w:r>
        <w:rPr/>
        <w:t>䣎㵨쉵琱걓卦⩱녪捑䑉㝺䙮琣剫쉶</w:t>
      </w:r>
      <w:r>
        <w:rPr/>
        <w:t>ⶩ</w:t>
      </w:r>
      <w:r>
        <w:rPr/>
        <w:t>刭⽖橓䙭츨慉쉖眻辡쉟瘫䃂䃂穡ㅒ뮏㭢䝏眶⮱㮵땊㐸⥱</w:t>
      </w:r>
      <w:r>
        <w:rPr/>
        <w:t>ⰱ</w:t>
      </w:r>
      <w:r>
        <w:rPr/>
        <w:t>䵧稹⬰㕏⛂獔怊燂䴹䤪偑땑䞩ꥵ䐪恓䶮畍繯숶敏剅⍨㑑䌲⍋쌣⭵┹彑圮塔繗㕹燎京潊⿂颻晋轖쉺碩⻂촦ㅁ䵓슥䬨輵쉠쵣㩞纮圦び㩕쉖䀵㙤儤⹗婌㉊쉰塌啗䱱ꅧ顡ォ</w:t>
      </w:r>
      <w:r>
        <w:rPr/>
        <w:t>ⰺ</w:t>
      </w:r>
      <w:r>
        <w:rPr/>
        <w:t>䠣걦婹乺䘵슩瑆离洷칃汋⻎㉎欭ꅆ䘭凂쎩獫䐸㧂懂暿頸칉䄳쉩㥶唲硄㶮⑄쉰涥ꥪ䁙䑺䱖슡搵⬷쏂坖슻坪ꥫ䅺</w:t>
      </w:r>
      <w:r>
        <w:rPr/>
        <w:t>⡆</w:t>
      </w:r>
      <w:r>
        <w:rPr/>
        <w:t>硆ꆿ䭁쉞绎쉃丬䏂啫昷㡫싂奡쉀眯彇넮쌰睭睂扚畄ꍄ犱쉃硫棂쵊堤꺱⸱㜮걈䱂싂췂㏂扷䲬ꌥ噫</w:t>
      </w:r>
      <w:r>
        <w:rPr/>
        <w:t>⢥</w:t>
      </w:r>
      <w:r>
        <w:rPr/>
        <w:t>庥슮啲瘨摂㋎故떣촩촭朥㥥䑧凂⨯쉊墏杺쉾㑂牵頻ㅆ煦帴繐倰畧쉊㨪숦슥珂繏뮥쎩剡꺏숸♮用싂泍ꌶ</w:t>
      </w:r>
      <w:r>
        <w:rPr/>
        <w:t>ꔲ</w:t>
      </w:r>
      <w:r>
        <w:rPr/>
        <w:t>슬噾⫍슻繰䅓䤽쉄뼭쉖쉞徏䀤䭮塥妏㡍┲슏㠷㩍썬뭋⪏䍂幊촨칭傱䄹潷ꄸ썠杪</w:t>
      </w:r>
      <w:r>
        <w:rPr/>
        <w:t>ꥀ</w:t>
      </w:r>
      <w:r>
        <w:rPr/>
        <w:t>欲䴶为슥敮쉮癞〮未쉙䐤硦싂洪嫂쉗</w:t>
      </w:r>
      <w:r>
        <w:rPr/>
        <w:t>ꕒ</w:t>
      </w:r>
      <w:r>
        <w:rPr/>
        <w:t>癌숶奄坶晪優⯎歂</w:t>
      </w:r>
      <w:r>
        <w:rPr/>
        <w:t>ꕈꗂ</w:t>
      </w:r>
      <w:r>
        <w:rPr/>
        <w:t>䈹眻녍䴺頭稲쉋</w:t>
      </w:r>
      <w:r>
        <w:rPr/>
        <w:t>ꕖ</w:t>
      </w:r>
      <w:r>
        <w:rPr/>
        <w:t>기㉉䥱栺轓걵㋃瑢歬⼽쉚卩啙㑃◃⬵啪瑡䕅轄へ㛂⩥</w:t>
      </w:r>
      <w:r>
        <w:rPr/>
        <w:t>ꦿ⤽</w:t>
      </w:r>
      <w:r>
        <w:rPr/>
        <w:t>畵が潮ㄲ畓숺䡒繺쉱䐰だ넰垏⼭捷㥵砥⥢偣땕猺壂쉧伳䡷걳噕潱㦿祉슡쉎瓎庱䞣䗎稺㉷ꅚ썠摓㧂⩦㞘㕧唦佡癠ꍪ㔹焫䨪䵈⩁</w:t>
      </w:r>
      <w:r>
        <w:rPr/>
        <w:t>ⵌ</w:t>
      </w:r>
      <w:r>
        <w:rPr/>
        <w:t>奁䰨珂秂뭖吮痎㕂⼰繲䔯挷걹䧂㝣扏瀻걡兄⥄</w:t>
      </w:r>
      <w:r>
        <w:rPr/>
        <w:t>⠫</w:t>
      </w:r>
      <w:r>
        <w:rPr/>
        <w:t>⽫夥晲㷃싂掮摑Ⓧ㩀㴤兆烂䝹숦帮⩦䅠숣⤲弶═⩲愳榡杵啟戬狂浏</w:t>
      </w:r>
      <w:r>
        <w:rPr/>
        <w:t>ꗂ</w:t>
      </w:r>
      <w:r>
        <w:rPr/>
        <w:t>恔딪捐뿂☦䐰쉡䴺</w:t>
      </w:r>
      <w:r>
        <w:rPr/>
        <w:t>ꥀ</w:t>
      </w:r>
      <w:r>
        <w:rPr/>
        <w:t>买仂쉓㶬嘶灧ꆏ窩묻猲损⌹㝢ꥸ顋♍穃䒏拂칟컂氭䷂䟂势슣㙊ꏂ㗂捲㒻敾卨祆煲숪㍁뼶㆘숤愱扫ꍾ桇倳磂뮘怦燂⩀뽆</w:t>
      </w:r>
      <w:r>
        <w:rPr/>
        <w:t>ꦩ</w:t>
      </w:r>
      <w:r>
        <w:rPr/>
        <w:t>㬨⨤䴹녴摟쏎噆㎿彌숫扑⭾슻繕噃剃숭歹䭗ꅱ䝤瑵䛂녥棂拂㴭뭓䮘毂㯂牘促煒䶬䒘佒䒻䈰뽕盂숱係晩⻂㴸㓂⩅뿂갊촰</w:t>
      </w:r>
      <w:r>
        <w:rPr/>
        <w:t>⡓</w:t>
      </w:r>
      <w:r>
        <w:rPr/>
        <w:t>⽨㬪쉅亏쉰츱平堻숺넴㘰㉂呭潹䔯쉇갪㐳䱠歯⩸䀸ꌬ竂</w:t>
      </w:r>
      <w:r>
        <w:rPr/>
        <w:t>ꕍ꥘</w:t>
      </w:r>
      <w:r>
        <w:rPr/>
        <w:t>䩪</w:t>
      </w:r>
      <w:r>
        <w:rPr/>
        <w:t>ⰱ</w:t>
      </w:r>
      <w:r>
        <w:rPr/>
        <w:t>楥⚩㕕嚩ꍗ㭹ぺ䉑樮儣䠭ㄪ쉥畡㍁剄杄撘⽮玿䑞쉗⩇⵴⨨䅗曂䲱㘰뾏㎱㌯浵⥔쉤亮䑨歀手녏녅㛃頴昤</w:t>
      </w:r>
      <w:r>
        <w:rPr/>
        <w:t>⠥</w:t>
      </w:r>
      <w:r>
        <w:rPr/>
        <w:t>쉱쵋쉭⪣㐶㖱㩁춮䜫䁇갪䅱⍴煢숱♯槃堭⥄秂䙣剟䉕烍瑤䱭</w:t>
      </w:r>
      <w:r>
        <w:rPr/>
        <w:t>⡬</w:t>
      </w:r>
      <w:r>
        <w:rPr/>
        <w:t>ꔴ</w:t>
      </w:r>
      <w:r>
        <w:rPr/>
        <w:t>散僂⩠㷂╠歹䃂뽹䧂ꏂ漴䙧┨쉸놥슥䍸䴥兵</w:t>
      </w:r>
      <w:r>
        <w:rPr/>
        <w:t>ⷂ</w:t>
      </w:r>
      <w:r>
        <w:rPr/>
        <w:t>浂懃ꏂ썥쉎瀷敲纥</w:t>
      </w:r>
      <w:r>
        <w:rPr/>
        <w:t>⠵</w:t>
      </w:r>
      <w:r>
        <w:rPr/>
        <w:t>땎升⏂</w:t>
      </w:r>
      <w:r>
        <w:rPr/>
        <w:t>Ⱚ</w:t>
      </w:r>
      <w:r>
        <w:rPr/>
        <w:t>慡玩⥈⥵뼱쎻쉱擂䵾슻捊쉈쉘쵣슡仂禮츪㝐㨪㍵垵쉣梣未숳</w:t>
      </w:r>
      <w:r>
        <w:rPr/>
        <w:t>ꕹ</w:t>
      </w:r>
      <w:r>
        <w:rPr/>
        <w:t>쉑</w:t>
      </w:r>
      <w:r>
        <w:rPr/>
        <w:t>⠪</w:t>
      </w:r>
      <w:r>
        <w:rPr/>
        <w:t>ꄣ⩆슬꺮칊倲䁫厬쉈쎩㩊뽔⬵昺癍焦亥穰働眭䩹濂垮ꍨ䙾숤ꄷヂꄮ楡含쉎䅹䂣僂囂䐦䤻쉤湺뭠䅵稰ㅗ㉡佉쉉썃颬椳㬨䁖싃⥋</w:t>
      </w:r>
      <w:r>
        <w:rPr/>
        <w:t>⡠⵩</w:t>
      </w:r>
      <w:r>
        <w:rPr/>
        <w:t>㩚窥ꅤ橷㠬挪노严</w:t>
      </w:r>
      <w:r>
        <w:rPr/>
        <w:t>ꤶ</w:t>
      </w:r>
      <w:r>
        <w:rPr/>
        <w:t>晀慔䍨⥌ꅬ匽㤪⹌뽴뼰撱湀ꥴ摴窮㩥뿂䑋䟃䉆佯廂㍢㍋㨪</w:t>
      </w:r>
      <w:r>
        <w:rPr/>
        <w:t>⠦╘</w:t>
      </w:r>
      <w:r>
        <w:rPr/>
        <w:t>㐨セ㬶捲彨</w:t>
      </w:r>
      <w:r>
        <w:rPr/>
        <w:t>꤭</w:t>
      </w:r>
      <w:r>
        <w:rPr/>
        <w:t>⡎</w:t>
      </w:r>
      <w:r>
        <w:rPr/>
        <w:t>싂伸矍ꅒ堺堯䑎瘮ヂ뼯敎깗竃</w:t>
      </w:r>
      <w:r>
        <w:rPr/>
        <w:t>ꕋ</w:t>
      </w:r>
      <w:r>
        <w:rPr/>
        <w:t>坃쉁炮䍄䊩겮깓䱌歯ꅢ撣싎参墬瑔㔲殘忎礱睓哎潏䄹䉊싎쉊⍗㵏쉩ꅳ泂春䓂㍀久┥ꍂ⫂䛃楬摭畞䄤⩭ꄥ㋂払摸壂쉞䍩쉠煵䅉␯濂䱌ꄮ䍃</w:t>
      </w:r>
      <w:r>
        <w:rPr/>
        <w:t>ꥎ</w:t>
      </w:r>
      <w:r>
        <w:rPr/>
        <w:t>弥㑗半䴷疩畭䒡⛃⩳呫彸㕣啳쉨ꍶ塨㷂坡祬⩭㈽㠷楈㠦㶱係䕆牨匮捥</w:t>
      </w:r>
      <w:r>
        <w:rPr/>
        <w:t>ꖬ</w:t>
      </w:r>
      <w:r>
        <w:rPr/>
        <w:t>췂㝫頥⺻</w:t>
      </w:r>
      <w:r>
        <w:rPr/>
        <w:t>ꕧ</w:t>
      </w:r>
      <w:r>
        <w:rPr/>
        <w:t>壂숯偘僂迂禥偎䓂呔쉂</w:t>
      </w:r>
      <w:r>
        <w:rPr/>
        <w:t>ꕑ</w:t>
      </w:r>
      <w:r>
        <w:rPr/>
        <w:t>僂輶拂扭潸숵⎩噄砯搵㙦슥炣恖祶㨪氲撣쉑䑬棂㬶㛂匤숲绂䡺뮩囂䧂扨쉎ㅞ䑫洰쉑䝅淂䨪⪵惂䒱깸㭎汲⨣⾥䘸矂癏⩖㬫㇂洯㡮</w:t>
      </w:r>
      <w:r>
        <w:rPr/>
        <w:t>ꤸ</w:t>
      </w:r>
      <w:r>
        <w:rPr/>
        <w:t>桓卯摱偢硧</w:t>
      </w:r>
      <w:r>
        <w:rPr/>
        <w:t>Ⱡ</w:t>
      </w:r>
      <w:r>
        <w:rPr/>
        <w:t>㡉싂瑭唴换㭾枣䬭╘煫꺏䰷樷婧쉬極梱儸ㆩ쉮㠩녇㍧곂乢熻輶䨽剅縸㉰⩁浓</w:t>
      </w:r>
      <w:r>
        <w:rPr/>
        <w:t>ⵘ</w:t>
      </w:r>
      <w:r>
        <w:rPr/>
        <w:t>歬绂쉣哃牀倣䬦頨⸶䞬㘣㬲轚숩吮橸兰䟂嗂䊡</w:t>
      </w:r>
      <w:r>
        <w:rPr/>
        <w:t>ⰸ</w:t>
      </w:r>
      <w:r>
        <w:rPr/>
        <w:t>塡侩㢮촲颻渱숸敖㞮뼊넲䛂⒵ㄤ뭞</w:t>
      </w:r>
      <w:r>
        <w:rPr/>
        <w:t>ⷎ</w:t>
      </w:r>
      <w:r>
        <w:rPr/>
        <w:t>싂췂㩗䡁♢쏂䟂䜵⍸乡轄슥搦帤ꄸ</w:t>
      </w:r>
      <w:r>
        <w:rPr/>
        <w:t>ꕶ</w:t>
      </w:r>
      <w:r>
        <w:rPr/>
        <w:t>敂偗潟关灋洪吪㑨䎩牥亻ꆱぷ圶垡幫⩋녏숰⼭⸵쉯塊㬯⯂ꅘ䳂獅</w:t>
      </w:r>
      <w:r>
        <w:rPr/>
        <w:t>ꔻ</w:t>
      </w:r>
      <w:r>
        <w:rPr/>
        <w:t>쉎䱧㓂癭</w:t>
      </w:r>
      <w:r>
        <w:rPr/>
        <w:t>꧂</w:t>
      </w:r>
      <w:r>
        <w:rPr/>
        <w:t>抻⵶⩹㉶枩☫슘슿쵨䦥娳ꍏ㟎敹䑔汶⍄ㅈ哂囎쉴</w:t>
      </w:r>
      <w:r>
        <w:rPr/>
        <w:t>Ⱙ╶</w:t>
      </w:r>
      <w:r>
        <w:rPr/>
        <w:t>噞싂伻쉏栲㑯椱ㅺ桧䩸숮쉕䐫䗂怫⩴䡏䡊䶬뇃攫〰⭑䢣싂녴⚱Ⓝ栽厩䝟㪣䌽⪣輪摭䶡⦮䵒◂쉋彠硑⩰幌伫横뽔䄻㈩⤨琶㫃輦䚮浇慣幖䕤瀺毂쉔睵睅문⦘䭁䤤坵㜯癲琪卧䜩숫</w:t>
      </w:r>
      <w:r>
        <w:rPr/>
        <w:t>ⱋ</w:t>
      </w:r>
      <w:r>
        <w:rPr/>
        <w:t>ㅫ楨㌫㊏惂ꥭ兎♟숵쉴煶挫⩣껂獧堪⭨幠숦슬㴹땇뾮〲参㝭䓂</w:t>
      </w:r>
      <w:r>
        <w:rPr/>
        <w:t>ⱡ</w:t>
      </w:r>
      <w:r>
        <w:rPr/>
        <w:t>䝋淂砽ㅺ⩷</w:t>
      </w:r>
      <w:r>
        <w:rPr/>
        <w:t>ꤽ</w:t>
      </w:r>
      <w:r>
        <w:rPr/>
        <w:t>쉔癫⌤祍穓ꆻ㝨╭묵</w:t>
      </w:r>
      <w:r>
        <w:rPr/>
        <w:t>⡯⡔</w:t>
      </w:r>
      <w:r>
        <w:rPr/>
        <w:t>婺䝗⒩啾啞ꎻ囂乡㥩垵㉕潶㧂</w:t>
      </w:r>
      <w:r>
        <w:rPr/>
        <w:t>ⷂ</w:t>
      </w:r>
      <w:r>
        <w:rPr/>
        <w:t>쉙䜬亻㐨彋쉎쉾昫䱘晉喣恦</w:t>
      </w:r>
      <w:r>
        <w:rPr/>
        <w:t>⢩</w:t>
      </w:r>
      <w:r>
        <w:rPr/>
        <w:t>ꎣ公䩵쉁뭪뭴㕶䁎쉸⹮䬵깓䍳㈨焳쉘㙭噘憮癏☣⾬ꍃ</w:t>
      </w:r>
      <w:r>
        <w:rPr/>
        <w:t>ⱱ</w:t>
      </w:r>
      <w:r>
        <w:rPr/>
        <w:t>㕴捳㡰囂埂⩷漣</w:t>
      </w:r>
      <w:r>
        <w:rPr/>
        <w:t>ⴵ</w:t>
      </w:r>
      <w:r>
        <w:rPr/>
        <w:t>狂</w:t>
      </w:r>
      <w:r>
        <w:rPr/>
        <w:t>⠷</w:t>
      </w:r>
      <w:r>
        <w:rPr/>
        <w:t>䘰</w:t>
      </w:r>
      <w:r>
        <w:rPr/>
        <w:t>ꥐ</w:t>
      </w:r>
      <w:r>
        <w:rPr/>
        <w:t>囂㭱</w:t>
      </w:r>
      <w:r>
        <w:rPr/>
        <w:t>ⶡ</w:t>
      </w:r>
      <w:r>
        <w:rPr/>
        <w:t>伱</w:t>
      </w:r>
      <w:r>
        <w:rPr/>
        <w:t>ⴥ⡢</w:t>
      </w:r>
      <w:r>
        <w:rPr/>
        <w:t>挷䭌ꍰ</w:t>
      </w:r>
      <w:r>
        <w:rPr/>
        <w:t>꤬</w:t>
      </w:r>
      <w:r>
        <w:rPr/>
        <w:t>嘱扉쉢썲强楱䉷烂▮儵⤣◎숦稯䔸冩㝣污繧椫撿뭃숹⒩뽆</w:t>
      </w:r>
      <w:r>
        <w:rPr/>
        <w:t>ꕆ</w:t>
      </w:r>
      <w:r>
        <w:rPr/>
        <w:t>怫頲쉵䂩⹇う妩瞵埂托숦珂矎攪嗂佺⩱干毂䩬ぬ愨歒쎿㑗栵썥飂쉁ꇂ</w:t>
      </w:r>
      <w:r>
        <w:rPr/>
        <w:t>⢱</w:t>
      </w:r>
      <w:r>
        <w:rPr/>
        <w:t>囂⭭㈴潰桫䭺獫㭀幗乲瘴捀⭅捈煷䑚㴱檡繩䕣痂䡄ㄯ䱣杈彁䩗⤨쉣婤싂㚬⬩杪㙣䱫䰴琰쉣債</w:t>
      </w:r>
      <w:r>
        <w:rPr/>
        <w:t>ꕤ</w:t>
      </w:r>
      <w:r>
        <w:rPr/>
        <w:t>쉇惂녠싂숭</w:t>
      </w:r>
      <w:r>
        <w:rPr/>
        <w:t>ⵉ</w:t>
      </w:r>
      <w:r>
        <w:rPr/>
        <w:t>䬴慹䩰♾⤷㍹㙊燂㥄썁咵堦뮱晬㘯枬熱긣歂摐캣坵⽮暮䥎祹並</w:t>
      </w:r>
      <w:r>
        <w:rPr/>
        <w:t>꧍</w:t>
      </w:r>
      <w:r>
        <w:rPr/>
        <w:t>쉅곎晣ꥫ쉪┻怬慟惂噋⽱㵀䲘䬩</w:t>
      </w:r>
      <w:r>
        <w:rPr/>
        <w:t>ꔷ</w:t>
      </w:r>
      <w:r>
        <w:rPr/>
        <w:t>촤㯂嘨뼪쉖剒쵤䵂㠭䌣㙆㩒뽺慑埂뭋牭樭窣昺슩䙔儸녖扉</w:t>
      </w:r>
      <w:r>
        <w:rPr/>
        <w:t>ⱄⓂ</w:t>
      </w:r>
      <w:r>
        <w:rPr/>
        <w:t>䅲执獕摬湧䉏中㵐㔯⭴㮩內䅌搯㕺杦</w:t>
      </w:r>
      <w:r>
        <w:rPr/>
        <w:t>ꗂ</w:t>
      </w:r>
      <w:r>
        <w:rPr/>
        <w:t>勂</w:t>
      </w:r>
      <w:r>
        <w:rPr/>
        <w:t>ⰲ</w:t>
      </w:r>
      <w:r>
        <w:rPr/>
        <w:t>丰⽁㙀婐汩䱞⭕䴻䈮⨣㶩䁗奸癓</w:t>
      </w:r>
      <w:r>
        <w:rPr/>
        <w:t>⡋</w:t>
      </w:r>
      <w:r>
        <w:rPr/>
        <w:t>뽘⺮瞡╇甽䝏슣⨯㡩噟㥘♗噒䭙㶡庩稹숲敊媘⍀⧃땥住ꥲ棂慭䁱뽺숩䬊擎欷癅⻍⵸輥㑓䩉潚깐때쉂坖㉊皥㩬乷넺䙺伽堩</w:t>
      </w:r>
      <w:r>
        <w:rPr/>
        <w:t>ⴰ</w:t>
      </w:r>
      <w:r>
        <w:rPr/>
        <w:t>噔ꥥ㍘␪㩎礪䵲软痂噞未楫娷</w:t>
      </w:r>
      <w:r>
        <w:rPr/>
        <w:t>Ⱓ</w:t>
      </w:r>
      <w:r>
        <w:rPr/>
        <w:t>數䱱숻扳쉸ㄸ䩷獶쉯棃걶⍅債呪唶숭䌥⩾彗嚏딸穊桎䐹癖噹䅄</w:t>
      </w:r>
      <w:r>
        <w:rPr/>
        <w:t>ꥌ</w:t>
      </w:r>
      <w:r>
        <w:rPr/>
        <w:t>䭳㙠晕갥別쉇㯂땰幮䡌睐싂</w:t>
      </w:r>
      <w:r>
        <w:rPr/>
        <w:t>⡠</w:t>
      </w:r>
      <w:r>
        <w:rPr/>
        <w:t>樹╀婑뭯䁥썋歶쉐</w:t>
      </w:r>
      <w:r>
        <w:rPr/>
        <w:t>ꕢ</w:t>
      </w:r>
      <w:r>
        <w:rPr/>
        <w:t>䡣㞮䡡癍呂쉆未긵弣숰杰</w:t>
      </w:r>
      <w:r>
        <w:rPr/>
        <w:t>ⴳ</w:t>
      </w:r>
      <w:r>
        <w:rPr/>
        <w:t>䫂疡䘰ㄴ</w:t>
      </w:r>
      <w:r>
        <w:rPr/>
        <w:t>ⶮ</w:t>
      </w:r>
      <w:r>
        <w:rPr/>
        <w:t>頪拂乩空啩䇃쉞䠻㑴⾱</w:t>
      </w:r>
      <w:r>
        <w:rPr/>
        <w:t>ꗃ</w:t>
      </w:r>
      <w:r>
        <w:rPr/>
        <w:t>晄쉮䡷칚婎潮䨹䉊习쏂㢘쉗繆⩘濂乭㝑㜳슬㡈䋂䔨圳쎏⛂捺땵⾬䵔愨싍</w:t>
      </w:r>
      <w:r>
        <w:rPr/>
        <w:t>ꗃ</w:t>
      </w:r>
      <w:r>
        <w:rPr/>
        <w:t>主녭뽊〤娤䁨畦晟䠰⍔숩汊쉇䝰扊杰㚬싂촯㡏쉳⪏쉡项嫂厣</w:t>
      </w:r>
      <w:r>
        <w:rPr/>
        <w:t>꧂⨪</w:t>
      </w:r>
      <w:r>
        <w:rPr/>
        <w:t>⡹</w:t>
      </w:r>
      <w:r>
        <w:rPr/>
        <w:t>摹啸囂戫䀨敏䍞</w:t>
      </w:r>
      <w:r>
        <w:rPr/>
        <w:t>ꥁ</w:t>
      </w:r>
      <w:r>
        <w:rPr/>
        <w:t>湉⪡㥒剦뼣䒿痂쉧纘㡞긷䑚</w:t>
      </w:r>
      <w:r>
        <w:rPr/>
        <w:t>ꤷ</w:t>
      </w:r>
      <w:r>
        <w:rPr/>
        <w:t>癟딨并惂碻华當썬睪瀪曂</w:t>
      </w:r>
      <w:r>
        <w:rPr/>
        <w:t>ⵯ</w:t>
      </w:r>
      <w:r>
        <w:rPr/>
        <w:t>䙇縦㉖䩉</w:t>
      </w:r>
      <w:r>
        <w:rPr/>
        <w:t>ꕎ╲</w:t>
      </w:r>
      <w:r>
        <w:rPr/>
        <w:t>歍⯂ꄮ汍兔♐ꅪ䣂⽂檣쵒걋塪싍쉱䁳⑑컂㥵㜤⑴㘽幔欵쉉恥妥壂㪿뭧숫刮䐳쉆䱎쉋ꅓ䐩⚩╹䅬电숰㭍ꆩ쌽㩈奆䳂灴䐷掵䳂䷂㏂唬㏂䌣卥㣂┷䅁⯂⍩猦⨳睐坯录偸ꍡ㬣㙭쵐쌶橓壎</w:t>
      </w:r>
      <w:r>
        <w:rPr/>
        <w:t>⣍</w:t>
      </w:r>
      <w:r>
        <w:rPr/>
        <w:t>敾掩쉫䮱撻䭷뽳</w:t>
      </w:r>
      <w:r>
        <w:rPr/>
        <w:t>ꤦ</w:t>
      </w:r>
      <w:r>
        <w:rPr/>
        <w:t>㉯全景슩㷂儽眦潆⽐숺썫捊츪䥇嗂쉘喩ꅤ漪凎䕥츱䩔啤㵸嘻塔⹦牫</w:t>
      </w:r>
      <w:r>
        <w:rPr/>
        <w:t>⡯</w:t>
      </w:r>
      <w:r>
        <w:rPr/>
        <w:t>싍뇂⩰唪㩅䵚⽤㕹㢘砭꺣灉껂䅑깢☰䩪䥭㩒番숵咻積䉶깋着⎻婠⛂぀</w:t>
      </w:r>
      <w:r>
        <w:rPr/>
        <w:t>ⰸ</w:t>
      </w:r>
      <w:r>
        <w:rPr/>
        <w:t>剋⩊䁐獧兇쉧㝏䳍䱙烂깔柂摚牭껂䧂숦긨갰뭏숸숳橹婰灸컍迂䥭㘸惂슥䉬獳佟ꎥ⌺枿⼻盂滂䜴䔳徱䁅痂⸲摩兮垥䱡輲㍗㈪꺣㢻瓂瀶뽬쉔㑡䠫</w:t>
      </w:r>
      <w:r>
        <w:rPr/>
        <w:t>ⷍ</w:t>
      </w:r>
      <w:r>
        <w:rPr/>
        <w:t>㨰畾싂㵀刲媮捙슬癦垥쉡榿灣潅싂婷㘱仂칩䮘䐻浡輪㙇㏂晾♶䅣媏Ⓜ烂걤⨶ㄦ焯⪡쉏</w:t>
      </w:r>
      <w:r>
        <w:rPr/>
        <w:t>ⱔ</w:t>
      </w:r>
      <w:r>
        <w:rPr/>
        <w:t>眣䁕䍮治뭰⵪⑙䌫⽆穃㎘督녤玬</w:t>
      </w:r>
      <w:r>
        <w:rPr/>
        <w:t>ꤺ</w:t>
      </w:r>
      <w:r>
        <w:rPr/>
        <w:t>戨帰䮘卉땔橇塃쉕顟䑂㛃琩娵嗂ㅠ䨪슩칧뭤싎灄</w:t>
      </w:r>
      <w:r>
        <w:rPr/>
        <w:t>ⴴ</w:t>
      </w:r>
      <w:r>
        <w:rPr/>
        <w:t>殏息㶩塍습䙮⍇⭤瑫㕤潸㘦ち㨊깷</w:t>
      </w:r>
      <w:r>
        <w:rPr/>
        <w:t>꧍</w:t>
      </w:r>
      <w:r>
        <w:rPr/>
        <w:t>䉬㐰䍷싂奌晑悏⑉쉤䍬㵘䑍㛂㶱㈺㫂潺⬬䀮媵煙╬劥㐻潴숮䶥♯쌽顬쉔扥⌴㵊㣂㇂㡱쉋㙓桅㴣⛍숲䐫䍪╏穤숽懂䊵嚻〻嗃</w:t>
      </w:r>
      <w:r>
        <w:rPr/>
        <w:t>Ⱖ</w:t>
      </w:r>
      <w:r>
        <w:rPr/>
        <w:t>欽╎滂卸숫츤欺眯危䉣忂ヂ稸堷</w:t>
      </w:r>
      <w:r>
        <w:rPr/>
        <w:t>⠥꥕</w:t>
      </w:r>
      <w:r>
        <w:rPr/>
        <w:t>싂♓䩩숣慱䭰䣃檵兆牬扤녢瞡單땥㑬⭞ぐ顓싂昬繉⮵灪촣썲㓂⽌ꄩ斿杫䱣轹숩撡䜳ꄯ湢깎坮䙞⥏㌮걯䄬浮穬䚱䷂畗睶䵑⨺䄭</w:t>
      </w:r>
      <w:r>
        <w:rPr/>
        <w:t>ꔴ</w:t>
      </w:r>
      <w:r>
        <w:rPr/>
        <w:t>뾿煍습숴숯杂歀뼻뾮</w:t>
      </w:r>
      <w:r>
        <w:rPr/>
        <w:t>ꔹ</w:t>
      </w:r>
      <w:r>
        <w:rPr/>
        <w:t>奓䡾徘瀸</w:t>
      </w:r>
      <w:r>
        <w:rPr/>
        <w:t>ⷂⵆ</w:t>
      </w:r>
      <w:r>
        <w:rPr/>
        <w:t>슣振婸⑚媬呮䩤쉃⽇仂振婚煾쉖쉀␻쉷㑂䑡橠䁐거녵煭╬ㄷ䣂쉍슡偧쌤汘癰칁䭀긪参쉷獚䊬㓂椪⴩秂땉景顎⨸숳併슣㔸捁䍠仂呬噷쉚⧂</w:t>
      </w:r>
      <w:r>
        <w:rPr/>
        <w:t>ⵄ</w:t>
      </w:r>
      <w:r>
        <w:rPr/>
        <w:t>她椲ꍯ夽쵱쉗䑰汱彚⫍瑯썯乸䰬瘮报䋂挨䟂♋劮슣獧栬깨䒮䷂牨쵰㴹湆쉚䏂儽か</w:t>
      </w:r>
      <w:r>
        <w:rPr/>
        <w:t>ꤴ</w:t>
      </w:r>
      <w:r>
        <w:rPr/>
        <w:t>刮浏㍸뗎煤憮唱쉹</w:t>
      </w:r>
      <w:r>
        <w:rPr/>
        <w:t>ⵊ</w:t>
      </w:r>
      <w:r>
        <w:rPr/>
        <w:t>쏂硭걷㢬䱅㴰⍋柂䭈庵쉖䅋硋塁믂䴵卡깰숱恌産</w:t>
      </w:r>
      <w:r>
        <w:rPr/>
        <w:t>ⵌ</w:t>
      </w:r>
      <w:r>
        <w:rPr/>
        <w:t>癇䵺䬣獯㊬</w:t>
      </w:r>
      <w:r>
        <w:rPr/>
        <w:t>ⵃ</w:t>
      </w:r>
      <w:r>
        <w:rPr/>
        <w:t>灀㛂</w:t>
      </w:r>
      <w:r>
        <w:rPr/>
        <w:t>ꤺ</w:t>
      </w:r>
      <w:r>
        <w:rPr/>
        <w:t>浱땦䀶⩚</w:t>
      </w:r>
      <w:r>
        <w:rPr/>
        <w:t>ꥈ</w:t>
      </w:r>
      <w:r>
        <w:rPr/>
        <w:t>畫偤塌䩳慹䂻</w:t>
      </w:r>
      <w:r>
        <w:rPr/>
        <w:t>ⷎ</w:t>
      </w:r>
      <w:r>
        <w:rPr/>
        <w:t>뭊穮쉖숰걚獖㛂浠婾斮䪏㇂堰ꍮ㵳堩슬⥒㶣牐㒏浥椣㑮싂곂晫칙渺䕶넩捃䍧⍲睲睁녶囂ꌰ⪮恰숶渹睍獣焦쉔㙞䎬捙楂卑뭇䓂恫┬竍䬪沱䁭⥨ヂ</w:t>
      </w:r>
      <w:r>
        <w:rPr/>
        <w:t>⡖⹎</w:t>
      </w:r>
      <w:r>
        <w:rPr/>
        <w:t>顅獴䵯䍠曂슣</w:t>
      </w:r>
      <w:r>
        <w:rPr/>
        <w:t>⡂</w:t>
      </w:r>
      <w:r>
        <w:rPr/>
        <w:t>愵弦䞏仂⼺㮵正땷嚱塥깂剺瑆슿</w:t>
      </w:r>
      <w:r>
        <w:rPr/>
        <w:t>ꤪ</w:t>
      </w:r>
      <w:r>
        <w:rPr/>
        <w:t>ꥠ唱㵶䠽桘⑱株潆噧⥚ㅑ橾㯂印慩䔹뿂噬挮卸恨䴹䭳⥕佣殮</w:t>
      </w:r>
      <w:r>
        <w:rPr/>
        <w:t>ⵕ</w:t>
      </w:r>
      <w:r>
        <w:rPr/>
        <w:t>쉴縵迎䱯氯ㅫ硃㕲䳂幷捄䫂㦱也떻ꆩ癤</w:t>
      </w:r>
      <w:r>
        <w:rPr/>
        <w:t>ꤻ</w:t>
      </w:r>
      <w:r>
        <w:rPr/>
        <w:t>杒匳㫂⥎樲桡摭칃㝢䘲⾵숤咩⩂恌⥩㝾䐪奠쉶䅾礦㍘쵗쉎ㅟ䩄先㍈䙢싂幆槂橓剠숸ꄣ</w:t>
      </w:r>
      <w:r>
        <w:rPr/>
        <w:t>꧂</w:t>
      </w:r>
      <w:r>
        <w:rPr/>
        <w:t>段╤祎潰䔯颮㭇吳佰䒏숰浠䍲</w:t>
      </w:r>
      <w:r>
        <w:rPr/>
        <w:t>⢏</w:t>
      </w:r>
      <w:r>
        <w:rPr/>
        <w:t>妮땄䕇䐭</w:t>
      </w:r>
      <w:r>
        <w:rPr/>
        <w:t>ꔫ</w:t>
      </w:r>
      <w:r>
        <w:rPr/>
        <w:t>䁵숬넫䡯⩀걣쉄㤱ꅎ剂䠵浙숻숻뽨㡎嗂示䷂頽쉅刽</w:t>
      </w:r>
      <w:r>
        <w:rPr/>
        <w:t>ꕏ</w:t>
      </w:r>
      <w:r>
        <w:rPr/>
        <w:t>疵坞堦犿䱮㭪</w:t>
      </w:r>
      <w:r>
        <w:rPr/>
        <w:t>ꔳ</w:t>
      </w:r>
      <w:r>
        <w:rPr/>
        <w:t>䩾㔮䐊⑬剏䱺幙䦿걷뽹䶘♒Ⓝ숸⹄ꥸ瑢畃䤱〵⨽꺵ㅢ깪⭄矂땄橈湬嘱㐹⌸䮘쉑䟂뽴뮿ꥹ숦䶩撵轐썏㠰곂䩏敡湗싂灷妡䵔来㡢う걈桏⌥卫㑒䤴㩱颡숳䡗琫瀷뮿㇂㩹偎㴹⫂</w:t>
      </w:r>
      <w:r>
        <w:rPr/>
        <w:t>ꥋ</w:t>
      </w:r>
      <w:r>
        <w:rPr/>
        <w:t>绂輰祧嫂쎱洪睌쉎딲淂땳硎喿䂥桔쵳쉺㗍繘徱呞輥捭⥉㥇䕣杸窩喱㘫쉍兎乕圱䏂</w:t>
      </w:r>
      <w:r>
        <w:rPr/>
        <w:t>⢮</w:t>
      </w:r>
      <w:r>
        <w:rPr/>
        <w:t>㤷扙ꄩ顏扚朸ꅤ갳촯睷呫ꥡ椨䜷潃幷た摶杀剢晱땾␤灔숦剉奰恓Ⓜ㉍祵恰뽀楔䬲䊵⽦獳쉏뭤㉰前䙋썷全䡀쉥╙圴㭺⩕ꅏ摷砲㗂</w:t>
      </w:r>
      <w:r>
        <w:rPr/>
        <w:t>⠩⧃</w:t>
      </w:r>
      <w:r>
        <w:rPr/>
        <w:t>稫㔦浪</w:t>
      </w:r>
      <w:r>
        <w:rPr/>
        <w:t>ⱏ</w:t>
      </w:r>
      <w:r>
        <w:rPr/>
        <w:t>睒氷㬵佔⹞⒣繃⎮櫍橀忂懂숳县슥䥠焯歓䰭ꏂ⩟浂冣쎩㙾깧</w:t>
      </w:r>
      <w:r>
        <w:rPr/>
        <w:t>ⵢ</w:t>
      </w:r>
      <w:r>
        <w:rPr/>
        <w:t>쉔㑎檱桫싂쉀乇뽑쎥幘꺿ꅆ䵕汚瀹繭畵㙲䝑竃⽆</w:t>
      </w:r>
      <w:r>
        <w:rPr/>
        <w:t>ⰻ</w:t>
      </w:r>
      <w:r>
        <w:rPr/>
        <w:t>숹슥卥</w:t>
      </w:r>
      <w:r>
        <w:rPr/>
        <w:t>ꖣ</w:t>
      </w:r>
      <w:r>
        <w:rPr/>
        <w:t>偢┩㍔㢿杧슣婗伶輦ꥸ䙩쉣辥痂䵉슩⫂㥍䥑曂庩久쉷猥쉳催쉘╁썏㭁幤쉨爵㖩</w:t>
      </w:r>
      <w:r>
        <w:rPr/>
        <w:t>ꔮ⩱</w:t>
      </w:r>
      <w:r>
        <w:rPr/>
        <w:t>昲嘴嫎焰画娭䉍䑁⸬失㍟㉌숨깹埃묰瀦婧敎⨳</w:t>
      </w:r>
      <w:r>
        <w:rPr/>
        <w:t>Ⱟ</w:t>
      </w:r>
      <w:r>
        <w:rPr/>
        <w:t>位캩䱦洯㬯쉥슻䡚助㪱僂夰쉸秂쉚쉅揎㵯ꥺ䁗䣃뭫쉶哂湄杗쉺䐫刮傩顸ꇂ啐ꍂ搽쉀礽쏂橣噯秃䭆</w:t>
      </w:r>
      <w:r>
        <w:rPr/>
        <w:t>ꥎ</w:t>
      </w:r>
      <w:r>
        <w:rPr/>
        <w:t>䕯从乚⍉㉡噺晦䩃䴫╄顗彅ぱ稰⭾摂佋䨸䍧䱴䤲슮幹㪬땥</w:t>
      </w:r>
      <w:r>
        <w:rPr/>
        <w:t>⡃⌤</w:t>
      </w:r>
      <w:r>
        <w:rPr/>
        <w:t>唤㑓槍档㴹싂仂䭦ㆡ煄撘䔰䭶䝓栰싂噖╄仂敉쉹⍌ꅧ◂녓㭠係䑐䰻恈坍싂⧂栯㎵㝲澣睞䑈奕瀪䌣㪩光䝘묣癰♘뇎딬걒춏䠪╰㥌꥚瑕千㭋⪱썄呤녥꤮墩땤䤥硩㉖䠬䐻䄦쉬䴲믂捠湇ꥦ瘪拂歟䍯䵔唤纱乏䡘轚㕥灰婨犩㐰䍓䅙沣景䅊刻쉡療浳也稬쉭杄䴨䐽䕧䅥㕤睊䀺</w:t>
      </w:r>
      <w:r>
        <w:rPr/>
        <w:t>ꕶ</w:t>
      </w:r>
      <w:r>
        <w:rPr/>
        <w:t>䧂䞱쉧涬슘穵䩪⩒쵨⾩䔣䑯繷䢿㭭䱞䵮ㄪ싂싂椷挩急竂儬汴㑏㕶䠲ꌬ싂条懂卵㙎䩥晇竂呂쉨撩浉侻丳숶슏䵧㝗뿂㠊슘畡摵穭땢쉃〽琱쉕ㆻ乹煊ꌻ</w:t>
      </w:r>
      <w:r>
        <w:rPr/>
        <w:t>ꔽ</w:t>
      </w:r>
      <w:r>
        <w:rPr/>
        <w:t>潫㉵䌲䆏㥦䀳伨態彈奡瞏冘歪䱥严쉚숪뇂㴱碏䆵쉺ぺ䈶믂숸숽╍瀻呸싃ꍩ㍢晸썅䭤숶쉬녴䙤氫䅇㠮숦擂㉘⩴⎥┣畖⥾飂㫂彄樫猤놩垬</w:t>
      </w:r>
      <w:r>
        <w:rPr/>
        <w:t>ⵞ</w:t>
      </w:r>
      <w:r>
        <w:rPr/>
        <w:t>淂㈻싂媡䗂㩘喏쉑⤵塋땴〷櫂剕쉺祫䵎ꍬ⸷떻䨣䈬䫂婎慰牺䥫숲棂堮</w:t>
      </w:r>
      <w:r>
        <w:rPr/>
        <w:t>ꤺ</w:t>
      </w:r>
      <w:r>
        <w:rPr/>
        <w:t>呸쉗䆱歕浳啫⵴㑧㙎䄦刮뾣湾⑬眻㄰灪傥</w:t>
      </w:r>
      <w:r>
        <w:rPr/>
        <w:t>ꖮⴺ</w:t>
      </w:r>
      <w:r>
        <w:rPr/>
        <w:t>欭숲♈슥䝨䈦䭐䥨쉭슱䗂⥄颣쉱␪</w:t>
      </w:r>
      <w:r>
        <w:rPr/>
        <w:t>ⷂ</w:t>
      </w:r>
      <w:r>
        <w:rPr/>
        <w:t>뿂灘䭏㙚噇䥃恀八䐹僂♃㑈橹쉑癶㝂숩╰扶숪䀥䭏氲䕐濂恳싂쉫磂숽깄⎘輽숦痂⸮顂</w:t>
      </w:r>
      <w:r>
        <w:rPr/>
        <w:t>⡐</w:t>
      </w:r>
      <w:r>
        <w:rPr/>
        <w:t>睒깳⧂輦䥫㏂⥅䉶瑙숽揂쉣㐺憻쉴㥄橬〉匣⽖塚녙便幾䥏炵抱㎣⨸瓍⎱㈳문挽걭⭙⭩╗捀⩠奷㢮㎏숤祙漪佲㫍</w:t>
      </w:r>
      <w:r>
        <w:rPr/>
        <w:t>⡸</w:t>
      </w:r>
      <w:r>
        <w:rPr/>
        <w:t>䎥䵱ガ炱僂淂啴穸灋뭍玬䝞쉏睨㤨䍘卸捙쉁싂頭䙢ㄤ쉹⒬칇ꄴ湙䧍偹祪佨컂楫쵙뽶乢绂卮䠱䕁枏쉪啋쉰悥界⸲무珍</w:t>
      </w:r>
      <w:r>
        <w:rPr/>
        <w:t>ⵠ</w:t>
      </w:r>
      <w:r>
        <w:rPr/>
        <w:t>慁佧䝢瀯囂◂쉖쉄㡯塀㓎片绂쉶䜣朰瑳啚晶幫洷뼳䗎䰫칭惍⎬棂珂壎㙺숩쉔㞩䥾汪㈣刦橣⸮穡獖䥗넥䡸⥙塹㐪쉆꺻猬⬬撮숭숳摇㞥쉤㙾╶楉㗂濂䗂</w:t>
      </w:r>
      <w:r>
        <w:rPr/>
        <w:t>⣂</w:t>
      </w:r>
      <w:r>
        <w:rPr/>
        <w:t>彧攴䁑皡頳椺쉂憘䙔㓃썮橗䍳숺㚩毎呄䵧婧㔳乒⚘縰</w:t>
      </w:r>
      <w:r>
        <w:rPr/>
        <w:t>ꕩ⩔</w:t>
      </w:r>
      <w:r>
        <w:rPr/>
        <w:t>係䎻ꆏ惂슩䑳숭轂깙幷</w:t>
      </w:r>
      <w:r>
        <w:rPr/>
        <w:t>ꥆ</w:t>
      </w:r>
      <w:r>
        <w:rPr/>
        <w:t>䍭摙檥䙌㭡輵䙏瑒䅦䘦⪱</w:t>
      </w:r>
      <w:r>
        <w:rPr/>
        <w:t>ⰳ⩙⤭</w:t>
      </w:r>
      <w:r>
        <w:rPr/>
        <w:t>䡉橶숵洦獇⭦⴪⭉숲갲牡桩坆噾⸶㉞딬㍫쉳噵普ㅐ㐶</w:t>
      </w:r>
      <w:r>
        <w:rPr/>
        <w:t>ⴹ</w:t>
      </w:r>
      <w:r>
        <w:rPr/>
        <w:t>剨㵢썗䇂년滂㔯䅐攵䥒쉓㨣帺</w:t>
      </w:r>
      <w:r>
        <w:rPr/>
        <w:t>ꖘ</w:t>
      </w:r>
      <w:r>
        <w:rPr/>
        <w:t>偸昻츸䝞㝦猯秂か⌷捊㷂媮쉄딵䯂夺反㉨ꍗ歴䬪䇂何何숸槂确쉃㑘䩡劻⹾⵳쉥⑹瘲㝸뭹㍺䅭썺帴摤</w:t>
      </w:r>
      <w:r>
        <w:rPr/>
        <w:t>⡃</w:t>
      </w:r>
      <w:r>
        <w:rPr/>
        <w:t>쉙坢ꅁ숮焱欱湴㭃⨲灷쉟놘剕⭢⥁湯㍨⩂梡眰쉢긪礩⵩⵲깣瞩乢嘥䗂卂悡䙺쉩瑦潁戊㫂䴭㡩け㙩ㅉ兟</w:t>
      </w:r>
      <w:r>
        <w:rPr/>
        <w:t>ⱍ</w:t>
      </w:r>
      <w:r>
        <w:rPr/>
        <w:t>煭畷䄣䗂㤶䱟䅖䉗숣丽渪䱁㑒捒昭䦱⹸戸碣杔枬⺩뭏㵠圭惂䈳䝋楢幠뭠飍</w:t>
      </w:r>
      <w:r>
        <w:rPr/>
        <w:t>Ⳃ</w:t>
      </w:r>
      <w:r>
        <w:rPr/>
        <w:t>睾쉈擂䵪㠨䲣㙵砣偫쉰</w:t>
      </w:r>
      <w:r>
        <w:rPr/>
        <w:t>ⵠ</w:t>
      </w:r>
      <w:r>
        <w:rPr/>
        <w:t>숨뭔䢏⮏撵䶥</w:t>
      </w:r>
      <w:r>
        <w:rPr/>
        <w:t>ꕡ</w:t>
      </w:r>
      <w:r>
        <w:rPr/>
        <w:t>禘烂浴숺旂䩃㎬恢杇䉊쉲䲥⥵瑋忂쉱⸥뾩㬲汑慚⩓䝒䍣狂㘮捪⩀顡䑢杚熱摺亘核⭦숪쉫슩幂㠱桁녫쉶䊏捡稦皘䅠㙭熱䶬幫쉬焮係玬漯䄸쉊䠽㐪掩</w:t>
      </w:r>
      <w:r>
        <w:rPr/>
        <w:t>ꤳ</w:t>
      </w:r>
      <w:r>
        <w:rPr/>
        <w:t>ꥥ吸䵦爳䆘깓⥙䷂</w:t>
      </w:r>
      <w:r>
        <w:rPr/>
        <w:t>ꥎ⥞</w:t>
      </w:r>
      <w:r>
        <w:rPr/>
        <w:t>슮䈨</w:t>
      </w:r>
      <w:r>
        <w:rPr/>
        <w:t>ꗂꤨ</w:t>
      </w:r>
      <w:r>
        <w:rPr/>
        <w:t>㢩⼬潳</w:t>
      </w:r>
      <w:r>
        <w:rPr/>
        <w:t>ꦱ</w:t>
      </w:r>
      <w:r>
        <w:rPr/>
        <w:t>桧㵤땃㙴</w:t>
      </w:r>
      <w:r>
        <w:rPr/>
        <w:t>ꦩ</w:t>
      </w:r>
      <w:r>
        <w:rPr/>
        <w:t>㐷塨眩촯飂</w:t>
      </w:r>
      <w:r>
        <w:rPr/>
        <w:t>ꔽ</w:t>
      </w:r>
      <w:r>
        <w:rPr/>
        <w:t>䅘绂夵⼰슘⌮㵥䕅䷂縸兂쉡繏㔭炿㴫㩏싂깣㡟杌쎥쉨ꅳ숲쉍㢬䙇㕧䱳洯懂㡁</w:t>
      </w:r>
      <w:r>
        <w:rPr/>
        <w:t>ⱟ⏂</w:t>
      </w:r>
      <w:r>
        <w:rPr/>
        <w:t>畸䙞⾣뼰畲䝉슥䙨煠卍䀳䗂婶杍⵺쉄捚⭲㍩</w:t>
      </w:r>
      <w:r>
        <w:rPr/>
        <w:t>Ɐ</w:t>
      </w:r>
      <w:r>
        <w:rPr/>
        <w:t>佣⍎睭䍤䉺⌨䁅恋线浾矂♩碮㜮硃妘㘯촽칅怳䔵䓂橧ㅮ潃浲桳␽䷂</w:t>
      </w:r>
      <w:r>
        <w:rPr/>
        <w:t>ꔴⴽ</w:t>
      </w:r>
      <w:r>
        <w:rPr/>
        <w:t>숶呪樹內㊩敡⤹㷍毂浔橈㚿䤪獥廂㷎彆沬</w:t>
      </w:r>
      <w:r>
        <w:rPr/>
        <w:t>ꔬ</w:t>
      </w:r>
      <w:r>
        <w:rPr/>
        <w:t>侬춱쉀ㅟ止믂⥢딷ぞ䱐矂⑳轩畦媿圤䝯쎿⵭쉡眰쌦堫㠽䵪㔫⩐㴺獆䛂奆䥠汞慥ꄲ眭뇍㑬싂绂Ⓜ♀殩卅</w:t>
      </w:r>
      <w:r>
        <w:rPr/>
        <w:t>⠹</w:t>
      </w:r>
      <w:r>
        <w:rPr/>
        <w:t>䱎⮡䩐</w:t>
      </w:r>
      <w:r>
        <w:rPr/>
        <w:t>ꕭ</w:t>
      </w:r>
      <w:r>
        <w:rPr/>
        <w:t>꺿쵥</w:t>
      </w:r>
      <w:r>
        <w:rPr/>
        <w:t>ꔩ⹅</w:t>
      </w:r>
      <w:r>
        <w:rPr/>
        <w:t>旍㭨⤦穷䡀兓䐫獪䘸䪘䰤㡊쉗싂倱楾</w:t>
      </w:r>
      <w:r>
        <w:rPr/>
        <w:t>ꖥ</w:t>
      </w:r>
      <w:r>
        <w:rPr/>
        <w:t>全䌸焴㙉犡⨻쉇㋂ㄶ땧꺩獨㩸슘㯂奆䀺顰䴭</w:t>
      </w:r>
      <w:r>
        <w:rPr/>
        <w:t>ꦬ</w:t>
      </w:r>
      <w:r>
        <w:rPr/>
        <w:t>쉓䡺</w:t>
      </w:r>
      <w:r>
        <w:rPr/>
        <w:t>ꥊ</w:t>
      </w:r>
      <w:r>
        <w:rPr/>
        <w:t>ꅒ䋂쉸⤪㘥곂塕숬칠⭟♗㉙兂䤨捂歏痂䑹⩍⍆车噹⌮慫䌻堪瘺쉯㩖硟⸻⍀⭯䕫쉯㕌呀攮쵟壂硌㮻敦夣습꥘敹嫂瞵㠱䰪쉣樰䙌䝋擂ㄬ쉎墥妩䧎䈴繾ㄣ顆垏㫂썀䝳숳䴹梥◂䱓䁔땮卄㡑噎♖参睯⨥뽾眷䦣쉃㢡圸뭾⼸ㅚ⪣㷍㓂氶〥쉺㚡娽땮廍㧂癥础ꥭ䱂䙁슥湦免䀳䭃潏母卂殣㡩</w:t>
      </w:r>
      <w:r>
        <w:rPr/>
        <w:t>ⷍ</w:t>
      </w:r>
      <w:r>
        <w:rPr/>
        <w:t>숸숷䆻</w:t>
      </w:r>
      <w:r>
        <w:rPr/>
        <w:t>ⵀ</w:t>
      </w:r>
      <w:r>
        <w:rPr/>
        <w:t>쉵슏⑮㩁䳂땳걋썮껂䍰ㅤ䔻壂僂</w:t>
      </w:r>
      <w:r>
        <w:rPr/>
        <w:t>ⱒ</w:t>
      </w:r>
      <w:r>
        <w:rPr/>
        <w:t>琶乯楹㍸類⦏普則䅥吤쉄썱睾놣㥑祶彬歋㵧楑㎩뽕剩䨊䁠⪵딻쵹</w:t>
      </w:r>
      <w:r>
        <w:rPr/>
        <w:t>ⵙ</w:t>
      </w:r>
      <w:r>
        <w:rPr/>
        <w:t>顲칸☳畔濎杧촯昤싎䉇쉶⨹쉳塪⏍ꌬ呇䐹吵䉹ꅖ</w:t>
      </w:r>
      <w:r>
        <w:rPr/>
        <w:t>ꤺ</w:t>
      </w:r>
      <w:r>
        <w:rPr/>
        <w:t>쉷놵</w:t>
      </w:r>
      <w:r>
        <w:rPr/>
        <w:t>꧂</w:t>
      </w:r>
      <w:r>
        <w:rPr/>
        <w:t>㩂㣃숦䬣稳䚮奸</w:t>
      </w:r>
      <w:r>
        <w:rPr/>
        <w:t>ꦵ</w:t>
      </w:r>
      <w:r>
        <w:rPr/>
        <w:t>㌦砣䙑䥖忂倬爤佑敍啠䵆攷否焳녫潓숫䅊숫춣⹟扗迃㕦浟ꅉ圩刪稲쵈块䍌묱쉱䥠䲻璩⼷挷㠪숤슿⤲利슘歭晩㨹矃딯佊敺熵땬㴬묪旍숶咵슥㜤쉰Ⓜ숭彄걉♧へ穰眮彮뭎䡦䆱扬皣⍅厣䇂愪㵾</w:t>
      </w:r>
      <w:r>
        <w:rPr/>
        <w:t>⣍</w:t>
      </w:r>
      <w:r>
        <w:rPr/>
        <w:t>ꥩ盂僂ꍭ癚숭干⪬癫恒곂ㆿ挸橾匪填⤯㵹態扚뾻㤲狂⩭쉶䇍슏╦⩤숫䍃飂䀳䰽䁐祚珎田器ㅐ飂睑支⍏</w:t>
      </w:r>
      <w:r>
        <w:rPr/>
        <w:t>ⱚ</w:t>
      </w:r>
      <w:r>
        <w:rPr/>
        <w:t>乗哂橏捔쉎녑캡깊壂⭩䨣╉婍걭䪩悻䆻䤽轥쉖䜭ꍲ噠灊⭎぀亡㚩␷슩䍭⥬愱琯쉁䓍䵗숻幠䌦疩썢輺樵꺣痂凍忂槂놘渮</w:t>
      </w:r>
      <w:r>
        <w:rPr/>
        <w:t>ⳍ</w:t>
      </w:r>
      <w:r>
        <w:rPr/>
        <w:t>䪵潋歖숽ꍁ쏎㉙眪啋</w:t>
      </w:r>
      <w:r>
        <w:rPr/>
        <w:t>⠣</w:t>
      </w:r>
      <w:r>
        <w:rPr/>
        <w:t>㦣쉤䌬숪晴⍠</w:t>
      </w:r>
      <w:r>
        <w:rPr/>
        <w:t>⠨</w:t>
      </w:r>
      <w:r>
        <w:rPr/>
        <w:t>츣ꅱ싂</w:t>
      </w:r>
      <w:r>
        <w:rPr/>
        <w:t>ꔱⒻ</w:t>
      </w:r>
      <w:r>
        <w:rPr/>
        <w:t>꺵顡䐨娥ꄸ楲⽢洤珍婨䪿⽆祗䝶</w:t>
      </w:r>
      <w:r>
        <w:rPr/>
        <w:t>ꕂ</w:t>
      </w:r>
      <w:r>
        <w:rPr/>
        <w:t>⠵</w:t>
      </w:r>
      <w:r>
        <w:rPr/>
        <w:t>旂係깰灠슣㥳础숹ㄻ晾</w:t>
      </w:r>
      <w:r>
        <w:rPr/>
        <w:t>ꦿ</w:t>
      </w:r>
      <w:r>
        <w:rPr/>
        <w:t>䉌丯䅎奌戤꤮쉶䵙⽂䴣䒩츽睉恤뿂湌㉭숥畋ꥦ쉗潤⾩䘻坡뿂㥃浔╕슩</w:t>
      </w:r>
      <w:r>
        <w:rPr/>
        <w:t>ꕗ</w:t>
      </w:r>
      <w:r>
        <w:rPr/>
        <w:t>䝚碩숲光㕯⩮瞱</w:t>
      </w:r>
      <w:r>
        <w:rPr/>
        <w:t>꥟</w:t>
      </w:r>
      <w:r>
        <w:rPr/>
        <w:t>頸機售歀ぶ⍉⧂</w:t>
      </w:r>
      <w:r>
        <w:rPr/>
        <w:t>ꥂ</w:t>
      </w:r>
      <w:r>
        <w:rPr/>
        <w:t>㴪뽇䦏䩖䩑垣쉬协焯湔⏃槂柍杵㨭묯疡䩌㩕璵⼳㡇쉉䀲䕯沱⻍넫⥴漲潘침쉯⥺⫂⹵晅쵉榱䒏쉯䩴㑴쉤䉱擂⸳䕫⩤⎩㐪쉮䤫쉤秃㭍䍰⼲汖嫂긯䞣疻畤뽦爹愺氭劮䠥⭒砶칰悘亵⒥椶吴⩠싂䙄䕠䆏숹싂飂♊牠䱕ㆩ♏ꥶ싂깰㭑硬繪夫⤶扙䩷輽攴乒㐤挩榱氫문悡繳넳㌸洬橀⛂숲㬬氷㙭㙵뽣ꌱ伣⭟뭃浆燂쉒㵓䙠縤⭄</w:t>
      </w:r>
      <w:r>
        <w:rPr/>
        <w:t>⢿</w:t>
      </w:r>
      <w:r>
        <w:rPr/>
        <w:t>숰</w:t>
      </w:r>
      <w:r>
        <w:rPr/>
        <w:t>꥟␥</w:t>
      </w:r>
      <w:r>
        <w:rPr/>
        <w:t>猰穆戹允㝠㭕犩싂㠥㙨慅䑙牶㑹♰싂渨睆䚩本䭺</w:t>
      </w:r>
      <w:r>
        <w:rPr/>
        <w:t>⡩</w:t>
      </w:r>
      <w:r>
        <w:rPr/>
        <w:t>쉖ꥡ쉘堲숶顧拂喩焨슏㔰숸甸乌뾻丳塑⫍兾塞䡎匦䜷슏╥〮橏牖ꇂ捆㟂帻㑣</w:t>
      </w:r>
      <w:r>
        <w:rPr/>
        <w:t>ꕋ</w:t>
      </w:r>
      <w:r>
        <w:rPr/>
        <w:t>户䢏偅歭⍵䬊顯吮䩅䡠㜶㶡硹⌺걁攵彊숵汔儳쵷쉀䁧</w:t>
      </w:r>
      <w:r>
        <w:rPr/>
        <w:t>⡹</w:t>
      </w:r>
      <w:r>
        <w:rPr/>
        <w:t>䯍扉夥冥婴춬쵹辻㎮禩顶쎩光橈╕쏂潘⩡繘攷</w:t>
      </w:r>
      <w:r>
        <w:rPr/>
        <w:t>ⴣ</w:t>
      </w:r>
      <w:r>
        <w:rPr/>
        <w:t>㐤㡆抬┱㨱ꅞ⸴㍡祬䯍쉱䂻扄頮氫</w:t>
      </w:r>
      <w:r>
        <w:rPr/>
        <w:t>ꕏ</w:t>
      </w:r>
      <w:r>
        <w:rPr/>
        <w:t>迍㍅怫䕨㩸쉰숴녾ㅗ썃㍭㵡稶䵺쉭㕔啖䰤辏숵利㟂䈳倨썾깅奕㏂姂燂␩幄쉌奡乫嘪砸庡佁嘷㍋숺轍숷㝐垩係</w:t>
      </w:r>
      <w:r>
        <w:rPr/>
        <w:t>⢮</w:t>
      </w:r>
      <w:r>
        <w:rPr/>
        <w:t>㜪牐㖿浚슩䝰番眫横䁌丨䵇䉟뭷⩶婌⩦浪伸剴슱</w:t>
      </w:r>
      <w:r>
        <w:rPr/>
        <w:t>⠷</w:t>
      </w:r>
      <w:r>
        <w:rPr/>
        <w:t>㙱戯⹰愭禱썰未彇놮⽠狃ꎩ숲㓂嫂㜫桃彇⨶䰫揂攬⾏怽眳건䲵価顁杔狍쉅⨸㙉顬ꆬ嘵稻惂棂쉙奘</w:t>
      </w:r>
      <w:r>
        <w:rPr/>
        <w:t>Ⱙ</w:t>
      </w:r>
      <w:r>
        <w:rPr/>
        <w:t>ꖱ</w:t>
      </w:r>
      <w:r>
        <w:rPr/>
        <w:t>揂媡⸻깆슻旂眷㏂</w:t>
      </w:r>
      <w:r>
        <w:rPr/>
        <w:t>ꤸ</w:t>
      </w:r>
      <w:r>
        <w:rPr/>
        <w:t>揂숮噈㮬儴⧍</w:t>
      </w:r>
      <w:r>
        <w:rPr/>
        <w:t>ⵞ</w:t>
      </w:r>
      <w:r>
        <w:rPr/>
        <w:t>殩슩圬佉嘲桧严喩숰癘灶啉乗䵪張숯矍汚呲儺㍟습椫恲復ㄹ偡煎畮⚮䩶⥓</w:t>
      </w:r>
      <w:r>
        <w:rPr/>
        <w:t>ꦮ⩵</w:t>
      </w:r>
      <w:r>
        <w:rPr/>
        <w:t>榬嫍潞扭摓帱쉷뭸㬴숰壂슘噰櫂穎埂쉊⫂◃硶椶绂坦싂海煄ꥷ顈稳䐸塱砣칬㪮䕧区癸摊싂숺㖿䠸儮懂촺瓂뗂⨵⑅⭶쉏斬싂碮牋攮칙堪갲㭡繚悥⽇</w:t>
      </w:r>
      <w:r>
        <w:rPr/>
        <w:t>ⶩ</w:t>
      </w:r>
      <w:r>
        <w:rPr/>
        <w:t>呪輸繤⮩䥗ꄶ㠷䣂⩡灡け掩䶘깍싂侥䡈喵昫厬ꌪ樣晘泃炥㑂濂呟䍍⽒⼦塕㙹猴䝉福쉰ꄤ</w:t>
      </w:r>
      <w:r>
        <w:rPr/>
        <w:t>ꕊ</w:t>
      </w:r>
      <w:r>
        <w:rPr/>
        <w:t>⽟䚮嚻杴輣戶顡憡煰⹘扁〥㪥⍓な唻䳂뿂䌴䉞卪╢쉶䃂樴䭟깹䡸浏埂䭫挤</w:t>
      </w:r>
      <w:r>
        <w:rPr/>
        <w:t>ꤴ</w:t>
      </w:r>
      <w:r>
        <w:rPr/>
        <w:t>啲员⏂灯䣃恔⥆棂飂⥗ㄮ〳㍚串⧂⏂꺵䅫焹㩮䱉獉恨癭㥨佷挱</w:t>
      </w:r>
      <w:r>
        <w:rPr/>
        <w:t>⢿</w:t>
      </w:r>
      <w:r>
        <w:rPr/>
        <w:t>䉴惂㵩坬㭧瑍뇂썞쉰䥾繦쉍춘珂㡭㉊桕쉢㑠㨰單㌥捠恪磍檡녅䬶⩂⽩䳂䵲掱Ⓜ堨湒浪獭</w:t>
      </w:r>
      <w:r>
        <w:rPr/>
        <w:t>ꦣ⸬</w:t>
      </w:r>
      <w:r>
        <w:rPr/>
        <w:t>㎱䥊啾숥⥫伤杇뿍㌫婥坺祑㇂칭慂⹎㒣攺㗂礨嚩問긤厡㙬썇숴楍縥坵倬搶促쉔泂瀭숤ꅴ췂ꇂ础䡪쵍䵴頥⺣㡓摬㔹礷⨬樵惂╕ㅁ쉅渰</w:t>
      </w:r>
      <w:r>
        <w:rPr/>
        <w:t>Ⱳ⏂☵</w:t>
      </w:r>
      <w:r>
        <w:rPr/>
        <w:t>쉕硖顺뮣硂ꆥ䘱欭</w:t>
      </w:r>
      <w:r>
        <w:rPr/>
        <w:t>⠻</w:t>
      </w:r>
      <w:r>
        <w:rPr/>
        <w:t>椣㩪뼬쉍뼹䭋栬⌭䉾收ꌷ싍썷</w:t>
      </w:r>
      <w:r>
        <w:rPr/>
        <w:t>ꤵ</w:t>
      </w:r>
      <w:r>
        <w:rPr/>
        <w:t>㭎狂佋䭷瑘␊⍔䑁</w:t>
      </w:r>
      <w:r>
        <w:rPr/>
        <w:t>꥟</w:t>
      </w:r>
      <w:r>
        <w:rPr/>
        <w:t>唪懂㉥</w:t>
      </w:r>
      <w:r>
        <w:rPr/>
        <w:t>ⵈ</w:t>
      </w:r>
      <w:r>
        <w:rPr/>
        <w:t>⺵庵洳䗂쉯걁⑇쉰䰵憿楡杊橰</w:t>
      </w:r>
      <w:r>
        <w:rPr/>
        <w:t>ꥅⶡ</w:t>
      </w:r>
      <w:r>
        <w:rPr/>
        <w:t>獓⽠㥯桑揍㈵杦弯쉊䢥㭖넴䜣帹恈坍㩊奣쉙</w:t>
      </w:r>
      <w:r>
        <w:rPr/>
        <w:t>⡳⸵</w:t>
      </w:r>
      <w:r>
        <w:rPr/>
        <w:t>쉹쉎숺⹖煵숲曂䜫浡䯂</w:t>
      </w:r>
      <w:r>
        <w:rPr/>
        <w:t>ꔸ</w:t>
      </w:r>
      <w:r>
        <w:rPr/>
        <w:t>걬䕯晤䜪</w:t>
      </w:r>
      <w:r>
        <w:rPr/>
        <w:t>⠶</w:t>
      </w:r>
      <w:r>
        <w:rPr/>
        <w:t>숳卸挣穾㵆䔸灶歨獘傡䳂쉄剹溱쉥㉞瞮⒬</w:t>
      </w:r>
      <w:r>
        <w:rPr/>
        <w:t>ⷂ</w:t>
      </w:r>
      <w:r>
        <w:rPr/>
        <w:t>쉁䵯⫂캮墥⩌쉤悩呖婘瑓䅁㡶䛂숱祩息</w:t>
      </w:r>
      <w:r>
        <w:rPr/>
        <w:t>⠩</w:t>
      </w:r>
      <w:r>
        <w:rPr/>
        <w:t>㥪숩㵯恬䱸슱瀯伴뽰䄥㣂䫂뾮⿂숳瓃婗㏂꧎幚쉱뗂瓂怪砺槂싂㬬轓剴ぬ땎㥉컂⑀ꌰ搻딱儽숫乖⾻䤻秂㖱欶䩕楇䙸뗃숴檱婋旂뽊☻쉠澩숳⑤</w:t>
      </w:r>
      <w:r>
        <w:rPr/>
        <w:t>ⴷ╈</w:t>
      </w:r>
      <w:r>
        <w:rPr/>
        <w:t>幑扖冣㑸是瑥堦眤奶䩸桀㙳㭡弻㍠煍숲ꍸ剗扄义㘦佈⧂弩じ轠쉈⾡盂暩⍫䴨㔪湷숽沩⽀♤瀵╣朶쉩䰷眲⥬剅뭮䃂⤦㨽浪㭞ꄲ⹹儨栰쉂摠穤</w:t>
      </w:r>
      <w:r>
        <w:rPr/>
        <w:t>ⵂ</w:t>
      </w:r>
      <w:r>
        <w:rPr/>
        <w:t>䍐䐺</w:t>
      </w:r>
      <w:r>
        <w:rPr/>
        <w:t>⡘</w:t>
      </w:r>
      <w:r>
        <w:rPr/>
        <w:t>優♩숸⩖숰䊩⺩泂兒刭版畎睤瀪⎩ꥤ뭸繾숭畧昸긫녺䡸</w:t>
      </w:r>
      <w:r>
        <w:rPr/>
        <w:t>⢘</w:t>
      </w:r>
      <w:r>
        <w:rPr/>
        <w:t>幓㥏㴵썮秃㡡楬扗旂</w:t>
      </w:r>
      <w:r>
        <w:rPr/>
        <w:t>⠵</w:t>
      </w:r>
      <w:r>
        <w:rPr/>
        <w:t>㕹㭓墏슣ꌲ</w:t>
      </w:r>
      <w:r>
        <w:rPr/>
        <w:t>ꖬ</w:t>
      </w:r>
      <w:r>
        <w:rPr/>
        <w:t>婞⑺偤쉫匲畤㋂</w:t>
      </w:r>
      <w:r>
        <w:rPr/>
        <w:t>ꥂ</w:t>
      </w:r>
      <w:r>
        <w:rPr/>
        <w:t>呩뼷㭮ꏂ⩫〭ヂ燍㨬ꌯ㑋燂癗䪱ꍬ긶埂䜭놥碘癵딸䨨</w:t>
      </w:r>
      <w:r>
        <w:rPr/>
        <w:t>⢿</w:t>
      </w:r>
      <w:r>
        <w:rPr/>
        <w:t>뽗긹숶捹痎䵑穑㐷㒩ꍪ穎杗䇂卒⭟杫╌汸㑉쉸쉬껂繤湺礸瓂䠷地䆻䝹</w:t>
      </w:r>
      <w:r>
        <w:rPr/>
        <w:t>Ⱓ</w:t>
      </w:r>
      <w:r>
        <w:rPr/>
        <w:t>湲轆䇂캣䉠朽懂⍃䍳楍䑂堯唵쉰榻깭支䡒扪浞䱋곍⥑뽀㙧瀲䷂狂꺣睏塔乢㝧乊⹚摐佤海㑲㝖畋呓棂牀䄺㩲淂녰⥣⩋쉫廎걞⩠㇍歉纡卡ま⩦</w:t>
      </w:r>
      <w:r>
        <w:rPr/>
        <w:t>꧂</w:t>
      </w:r>
      <w:r>
        <w:rPr/>
        <w:t>挲췂䟂䰻⥬瀦婥欲批싂风均┥㤻㉇辩떥桺愽祡噕砦歧㩰㷂쉰걉ꆥ쉴入頨倽㎮ㅡ䧂츥頱痂祫灓媏ㅧ慦쉸収损㴳ꥱ깐</w:t>
      </w:r>
      <w:r>
        <w:rPr/>
        <w:t>ⵡ</w:t>
      </w:r>
      <w:r>
        <w:rPr/>
        <w:t>挱⼮挵湦㠽䴲쉁쉲喣斩爤⪬⮿頹敖䎿☮憩㗂硌</w:t>
      </w:r>
      <w:r>
        <w:rPr/>
        <w:t>ꕥ</w:t>
      </w:r>
      <w:r>
        <w:rPr/>
        <w:t>썢땇ꅖ㖿슘䴤⒘</w:t>
      </w:r>
      <w:r>
        <w:rPr/>
        <w:t>⡖</w:t>
      </w:r>
      <w:r>
        <w:rPr/>
        <w:t>쉄⭉獌摈싂㠩氤뭲墣卯쉈汁獫影숷㋂쉦ꍣ㮬</w:t>
      </w:r>
      <w:r>
        <w:rPr/>
        <w:t>ꦬ</w:t>
      </w:r>
      <w:r>
        <w:rPr/>
        <w:t>뽷圥</w:t>
      </w:r>
      <w:r>
        <w:rPr/>
        <w:t>⣂</w:t>
      </w:r>
      <w:r>
        <w:rPr/>
        <w:t>묤딥㥆惂㉟㬩⩗믂塖䁮숣啴⫂䵈䐱塲숰倭㴺潾</w:t>
      </w:r>
      <w:r>
        <w:rPr/>
        <w:t>ꥂ</w:t>
      </w:r>
      <w:r>
        <w:rPr/>
        <w:t>砸</w:t>
      </w:r>
      <w:r>
        <w:rPr/>
        <w:t>ꔊ</w:t>
      </w:r>
      <w:r>
        <w:rPr/>
        <w:t>縱幡㣂旂噺汚創凂</w:t>
      </w:r>
      <w:r>
        <w:rPr/>
        <w:t>ꦏ</w:t>
      </w:r>
      <w:r>
        <w:rPr/>
        <w:t>姂廂奠甯♈抩轃䝪䭀걉䡫쉉勂灾窩婴쉮瘪忂瑄䟍쉳</w:t>
      </w:r>
      <w:r>
        <w:rPr/>
        <w:t>ꦱ</w:t>
      </w:r>
      <w:r>
        <w:rPr/>
        <w:t>녟췂䁶敭䅗纏⧃凂쉋㗂숨㷂㨷绂⩗塅湢㉦渺䄴湋뽒牫仂ꇂ딸</w:t>
      </w:r>
      <w:r>
        <w:rPr/>
        <w:t>Ⱪ</w:t>
      </w:r>
      <w:r>
        <w:rPr/>
        <w:t>ꅑ</w:t>
      </w:r>
      <w:r>
        <w:rPr/>
        <w:t>Ⳃ</w:t>
      </w:r>
      <w:r>
        <w:rPr/>
        <w:t>瘺습쏂㩃</w:t>
      </w:r>
      <w:r>
        <w:rPr/>
        <w:t>ⴭ</w:t>
      </w:r>
      <w:r>
        <w:rPr/>
        <w:t>席⪩㵞♗䑈㕐㭒칲堭䚥繎滂娲轳浇걌浫ꅠꥡ䑙㉸쏍楔쉇繄坧䵅㤦칱걮쉓䥥眮竂晦䑣縪䂥慣睕쉫焤쉃⹋幬깎</w:t>
      </w:r>
      <w:r>
        <w:rPr/>
        <w:t>Ᵽ</w:t>
      </w:r>
      <w:r>
        <w:rPr/>
        <w:t>숩桑绂撥弫剉⩢숬쉸瘦摨䅮쉭歐슣칱滂偬䥰⬽噑䔳싂姂</w:t>
      </w:r>
      <w:r>
        <w:rPr/>
        <w:t>ꤣ⪣</w:t>
      </w:r>
      <w:r>
        <w:rPr/>
        <w:t>㕶쵫浃䄽긪坦䬮䕷䀬깧倩㍙灳恰⍸䅲</w:t>
      </w:r>
      <w:r>
        <w:rPr/>
        <w:t>ꦮ</w:t>
      </w:r>
      <w:r>
        <w:rPr/>
        <w:t>ⲡ</w:t>
      </w:r>
      <w:r>
        <w:rPr/>
        <w:t>灖</w:t>
      </w:r>
      <w:r>
        <w:rPr/>
        <w:t>⵰</w:t>
      </w:r>
      <w:r>
        <w:rPr/>
        <w:t>칣䨨洪⧂딫㋂㎵偨橉쏎碿뿂䜩䁈慄㵙沱쉴⨤係剙歵</w:t>
      </w:r>
      <w:r>
        <w:rPr/>
        <w:t>ⴳ</w:t>
      </w:r>
      <w:r>
        <w:rPr/>
        <w:t>稰걇卪㴮䉟䏂㥰䰱䕞㔶䍎⩃</w:t>
      </w:r>
      <w:r>
        <w:rPr/>
        <w:t>ꤤ⩴</w:t>
      </w:r>
      <w:r>
        <w:rPr/>
        <w:t>䮩쉱♓숸촺淎쉀䑃吴꺩습枡</w:t>
      </w:r>
    </w:p>
    <w:p>
      <w:pPr>
        <w:pStyle w:val="PreformattedText"/>
        <w:bidi w:val="0"/>
        <w:spacing w:before="0" w:after="0"/>
        <w:jc w:val="left"/>
        <w:rPr/>
      </w:pPr>
      <w:r>
        <w:rPr/>
        <w:t>穚壂넵녦䬤積漩</w:t>
      </w:r>
      <w:r>
        <w:rPr/>
        <w:t>ꥇ</w:t>
      </w:r>
      <w:r>
        <w:rPr/>
        <w:t>㵦ꅗ殡⺩</w:t>
      </w:r>
      <w:r>
        <w:rPr/>
        <w:t>⡒</w:t>
      </w:r>
      <w:r>
        <w:rPr/>
        <w:t>啚⩘</w:t>
      </w:r>
      <w:r>
        <w:rPr/>
        <w:t>⡋</w:t>
      </w:r>
      <w:r>
        <w:rPr/>
        <w:t>春址⪡쉹冿剂敘亱ぐぴ捨噀⩡㘤汭偠⻍ꎩ☽㉷</w:t>
      </w:r>
      <w:r>
        <w:rPr/>
        <w:t>⠨</w:t>
      </w:r>
      <w:r>
        <w:rPr/>
        <w:t>ꌴ싂ꥰ县㮱⹤⽷䓎숩◂쉃侻扮湭㎿托썏깶䔫焫桖꥞┨桳椹㥄䝪</w:t>
      </w:r>
      <w:r>
        <w:rPr/>
        <w:t>ⱱⳂ</w:t>
      </w:r>
      <w:r>
        <w:rPr/>
        <w:t>㡷硃녇歫頱䠫</w:t>
      </w:r>
      <w:r>
        <w:rPr/>
        <w:t>ⱌ</w:t>
      </w:r>
      <w:r>
        <w:rPr/>
        <w:t>䱲楃䓎숵淂㐻㟂愷䰬⦬景썢〵쉏啷䑠</w:t>
      </w:r>
      <w:r>
        <w:rPr/>
        <w:t>ꕇ</w:t>
      </w:r>
      <w:r>
        <w:rPr/>
        <w:t>㙵䥩쉕㝹湴盂䱭</w:t>
      </w:r>
      <w:r>
        <w:rPr/>
        <w:t>ⲱ⹂</w:t>
      </w:r>
      <w:r>
        <w:rPr/>
        <w:t>佄瘮㴽纡摖唸Ⓜ⩇䕥슣梩⥯噣奠⹁嗂頲ꄦ剑숨숤쉹慹甴灭晪쉸檻塩穤咥䫎┶㝺㵂参숸祭辩䉁戭摡⦮颮牾䍲稫嗂ꆮ⨤썲쉨睇挻쉄煎儬숯瘣</w:t>
      </w:r>
      <w:r>
        <w:rPr/>
        <w:t>ꗂ</w:t>
      </w:r>
      <w:r>
        <w:rPr/>
        <w:t>䶡녤毃Ⓜ䴻㡙㔩湣䍧顔祤⽸欭坦潟</w:t>
      </w:r>
      <w:r>
        <w:rPr/>
        <w:t>⡔</w:t>
      </w:r>
      <w:r>
        <w:rPr/>
        <w:t>㴱杕奡㩈偸㑑춮⸹坸渽ꌣ쉹彵⍱䫂摯氮땙</w:t>
      </w:r>
      <w:r>
        <w:rPr/>
        <w:t>ꤨ</w:t>
      </w:r>
      <w:r>
        <w:rPr/>
        <w:t>꺥堰␥晀玩偘撿绂</w:t>
      </w:r>
      <w:r>
        <w:rPr/>
        <w:t>ꕶ</w:t>
      </w:r>
      <w:r>
        <w:rPr/>
        <w:t>䙨⮵矂䷂颻쉓掣⑇橣檬쌽쉋卾璣穱</w:t>
      </w:r>
      <w:r>
        <w:rPr/>
        <w:t>⡫</w:t>
      </w:r>
      <w:r>
        <w:rPr/>
        <w:t>辮横繆歎ォ┶䉥塄쉂畎숽⸫疬䑇쉰佂楈♦痂㬦惂</w:t>
      </w:r>
      <w:r>
        <w:rPr/>
        <w:t>ꔴⵈ</w:t>
      </w:r>
      <w:r>
        <w:rPr/>
        <w:t>㎱偣䍂숪䶿塲愳뭫䕋⽡摢</w:t>
      </w:r>
      <w:r>
        <w:rPr/>
        <w:t>ꤩ</w:t>
      </w:r>
      <w:r>
        <w:rPr/>
        <w:t>䁍땥䡦玩哃쉦♌⧎싂湶版䉯쉀┺㮘晡䏂浅ㄪ姂䖬䴩녋䙊땸歓奯爥䳂</w:t>
      </w:r>
      <w:r>
        <w:rPr/>
        <w:t>ꖩ</w:t>
      </w:r>
      <w:r>
        <w:rPr/>
        <w:t>뼱焻㢩숥┪䦱〰걓㡞걫ㆣ거㍳슮</w:t>
      </w:r>
      <w:r>
        <w:rPr/>
        <w:t>ⱡ</w:t>
      </w:r>
      <w:r>
        <w:rPr/>
        <w:t>촲冻⽺夽渊奀쉯捧廂䚬䤲깬硂䬮쵍묮獔ぎ溱☦搮禮㝬䈲栤싂䀱㙢睄䭒⩖唹뼤桁꥖쌬卋㘩㍔㵂䤪顃势稲䷂べ㕕䉈卪䝣煺摶敇㑶⩄䢡㞮嘽☤权癣燂噧乖⤨畫┪䨻묦쉲畢䂘䨰太촬弤唪琰⩷</w:t>
      </w:r>
      <w:r>
        <w:rPr/>
        <w:t>ꕐ</w:t>
      </w:r>
      <w:r>
        <w:rPr/>
        <w:t>歮뭉桁噏㔱坚㗃슏䄨㝃瘥猤捂物㨩㡥⥾䯂䑇┤曂䑇뿂쉴⑗窵쉐㐵瀸牎坈</w:t>
      </w:r>
      <w:r>
        <w:rPr/>
        <w:t>⢣⤹</w:t>
      </w:r>
      <w:r>
        <w:rPr/>
        <w:t>毂⥫⵨樲슘쉔⼤眲伶橱⵹뼱㑵瑊䡪繣剂싍奪䆻⧂녥⎡瘮佯繟㩙숦傣煟㈱圳썥顏䙹䃂ꎏ┰깟汊輽墵⻎㕔㶩塞け啘숪쵆辣儵⮩╔䒏摭掘圸䆘扏䁁塟圯䙞琸</w:t>
      </w:r>
      <w:r>
        <w:rPr/>
        <w:t>ꕗ</w:t>
      </w:r>
      <w:r>
        <w:rPr/>
        <w:t>㥄假┸彣婖㠫칬繟</w:t>
      </w:r>
      <w:r>
        <w:rPr/>
        <w:t>ⱎ</w:t>
      </w:r>
      <w:r>
        <w:rPr/>
        <w:t>牙渻곂婋</w:t>
      </w:r>
      <w:r>
        <w:rPr/>
        <w:t>ⷎ</w:t>
      </w:r>
      <w:r>
        <w:rPr/>
        <w:t>㘶⩰썭䝕䑨쉐凂晲㩌걂噤</w:t>
      </w:r>
      <w:r>
        <w:rPr/>
        <w:t>Ⲯ</w:t>
      </w:r>
      <w:r>
        <w:rPr/>
        <w:t>呡뽮檘䆣繐ꄪ땕⭠䁂㒩䕚䝘慥窡䍠䝧⭌쉀栶쉵썫</w:t>
      </w:r>
      <w:r>
        <w:rPr/>
        <w:t>꤫</w:t>
      </w:r>
      <w:r>
        <w:rPr/>
        <w:t>䌪潘参〸癰쉬쵃싂瀰깅祩悻恄颿⭂겿䅤숽扪녟</w:t>
      </w:r>
      <w:r>
        <w:rPr/>
        <w:t>ⵢ</w:t>
      </w:r>
      <w:r>
        <w:rPr/>
        <w:t>僃奰</w:t>
      </w:r>
      <w:r>
        <w:rPr/>
        <w:t>Ⲯ</w:t>
      </w:r>
      <w:r>
        <w:rPr/>
        <w:t>轍⨭슣㨺偘疩嫂㢮䱬牯䩊捊깁䙋副쉀卪⨳⯍⽕쉹厵ㅆ㑃㏂칧䧂</w:t>
      </w:r>
      <w:r>
        <w:rPr/>
        <w:t>ⴭ</w:t>
      </w:r>
      <w:r>
        <w:rPr/>
        <w:t>偄㭣礥⴬</w:t>
      </w:r>
      <w:r>
        <w:rPr/>
        <w:t>ⱙ▣</w:t>
      </w:r>
      <w:r>
        <w:rPr/>
        <w:t>彆偎ꥡ何䜯㙲番⽗娵쉯呏쉙쉟卹儻礱徵⪥뽫㤬숴瑮破呀埍婐㝣䝋丱渹顦㍏⥁唦沿剷戻戳坩梩</w:t>
      </w:r>
      <w:r>
        <w:rPr/>
        <w:t>ꕭ</w:t>
      </w:r>
      <w:r>
        <w:rPr/>
        <w:t>愷䭷剑␶쉌ギ쵗㈣㭬칬깩縵䊿쉲쉋</w:t>
      </w:r>
      <w:r>
        <w:rPr/>
        <w:t>ⶏ</w:t>
      </w:r>
      <w:r>
        <w:rPr/>
        <w:t>ⱦ⩓</w:t>
      </w:r>
      <w:r>
        <w:rPr/>
        <w:t>慨</w:t>
      </w:r>
      <w:r>
        <w:rPr/>
        <w:t>⣂</w:t>
      </w:r>
      <w:r>
        <w:rPr/>
        <w:t>䱶</w:t>
      </w:r>
      <w:r>
        <w:rPr/>
        <w:t>ꔹꤶ⨪</w:t>
      </w:r>
      <w:r>
        <w:rPr/>
        <w:t>晰쏂父根潓墿䒬긹䭌ꄹ㥣捍⑺㷂쎥▬憘辵渹䝳뗂卄唪칭㓂椭䋂噧쉊愶輦坃珂憿⍯뽕ꌰ䈮㉳</w:t>
      </w:r>
      <w:r>
        <w:rPr/>
        <w:t>ⱏ</w:t>
      </w:r>
      <w:r>
        <w:rPr/>
        <w:t>牳恡奱轟ꥣ欪싂榥쉉╧슩숥뭵쉗⼸敾佀</w:t>
      </w:r>
      <w:r>
        <w:rPr/>
        <w:t>⠩</w:t>
      </w:r>
      <w:r>
        <w:rPr/>
        <w:t>슩助睍땫挪땡ꎣ⪣倳숣⩃䘦⥑딱㘽汃剶捏ぎ歃숱瘯䂮ꄣ쉬飍㬴矂ꄬ樫煙䡚枏䙕㕭煾㉒㋂傩睤⍔懂쉫㙩婍</w:t>
      </w:r>
      <w:r>
        <w:rPr/>
        <w:t>ꕸ</w:t>
      </w:r>
      <w:r>
        <w:rPr/>
        <w:t>庿⪡䰮溩ꏃ뼪䟂䶏欮쉉㗂䥷칄</w:t>
      </w:r>
      <w:r>
        <w:rPr/>
        <w:t>ⰲ</w:t>
      </w:r>
      <w:r>
        <w:rPr/>
        <w:t>摳깹㨶쉬䑬慀슿떱ꍂ輷㒩摧輮䑴싂僂뮣뼤煚泂僂숸摣庬檩뭀㍳☰扌潙⻍㑆瑏刬檵㖡挩쉧橾ꇂ怰걗櫂杷䡸⩔剙쉸瘊ꌫ娺㥧猻墮쵨㫃唺䵶⽷칉┥㍗㵕㥥狂뭅潪ヂ㌸묪</w:t>
      </w:r>
      <w:r>
        <w:rPr/>
        <w:t>ⱁ</w:t>
      </w:r>
      <w:r>
        <w:rPr/>
        <w:t>捱쌸슻ꍥ碩㩺敓懂⨶奸㏂䰫牤礨侻顲츪㜭浞彀㵺卭样충塳⭷㭎づ幋呈䴣狂习绂</w:t>
      </w:r>
      <w:r>
        <w:rPr/>
        <w:t>ⷂ</w:t>
      </w:r>
      <w:r>
        <w:rPr/>
        <w:t>ꍢ숭㭳㘷싂敷</w:t>
      </w:r>
      <w:r>
        <w:rPr/>
        <w:t>⡅</w:t>
      </w:r>
      <w:r>
        <w:rPr/>
        <w:t>䟍쉫漸牰伽ꍖ␲医㞩䅤⑋亻뇂ノ캏娮捖깍婃䥱眲执坏䜩⩣秂矂攺⩠</w:t>
      </w:r>
      <w:r>
        <w:rPr/>
        <w:t>ⵎ</w:t>
      </w:r>
      <w:r>
        <w:rPr/>
        <w:t>뽪떮㉘㊥䣂汀뿂兒䉮㵯捅컂塵椭╞⫂啠䘩</w:t>
      </w:r>
      <w:r>
        <w:rPr/>
        <w:t>ⶏⵢ</w:t>
      </w:r>
      <w:r>
        <w:rPr/>
        <w:t>噵긻⧂吴倣⥓숶슩参狂坫칬竂⸣䬰溿婣♫ヂꄻ쉇</w:t>
      </w:r>
      <w:r>
        <w:rPr/>
        <w:t>Ⱝ</w:t>
      </w:r>
      <w:r>
        <w:rPr/>
        <w:t>숨冏へ</w:t>
      </w:r>
      <w:r>
        <w:rPr/>
        <w:t>ꖻ</w:t>
      </w:r>
      <w:r>
        <w:rPr/>
        <w:t>業轪</w:t>
      </w:r>
      <w:r>
        <w:rPr/>
        <w:t>ⱗ⑦</w:t>
      </w:r>
      <w:r>
        <w:rPr/>
        <w:t>漬</w:t>
      </w:r>
      <w:r>
        <w:rPr/>
        <w:t>ⱑ</w:t>
      </w:r>
      <w:r>
        <w:rPr/>
        <w:t>殩湷쉴甫堺</w:t>
      </w:r>
      <w:r>
        <w:rPr/>
        <w:t>ꦵ</w:t>
      </w:r>
      <w:r>
        <w:rPr/>
        <w:t>流潴捲ガ㏂䕞傏睨猸彡썤䬷ヂ晡㨱䷂깈彊♡⭒䉱亏㍋깺ぬ쉟濂砣</w:t>
      </w:r>
      <w:r>
        <w:rPr/>
        <w:t>ꥋ</w:t>
      </w:r>
      <w:r>
        <w:rPr/>
        <w:t>䓎塶슬뭈䑳䒻숲쉄劥䁖뾵㵠묷쉐䁮</w:t>
      </w:r>
      <w:r>
        <w:rPr/>
        <w:t>Ⳃ</w:t>
      </w:r>
      <w:r>
        <w:rPr/>
        <w:t>슣楰䟂㕩䊥橷倭囂晩ォꄸ⿂瑅⼣炬猳坯䀲㩂㨳걘㭊嘺떵杂♬춮兴旂㑧唴⒬盎摯䦬佘摞</w:t>
      </w:r>
      <w:r>
        <w:rPr/>
        <w:t>ꔬ</w:t>
      </w:r>
      <w:r>
        <w:rPr/>
        <w:t>䶏憩⭇敟䝥亩歒飂檏땺⤶컂䑖橌슱擂싎땱䷂昸之こ㝰䨱獑倮⨸㨬穬겿⦵囂䩎⥔</w:t>
      </w:r>
      <w:r>
        <w:rPr/>
        <w:t>⡇</w:t>
      </w:r>
      <w:r>
        <w:rPr/>
        <w:t>썓ꅌ깵⮩숹⧂⩍㕶朽塏ꇂ癣摏⫂梩女뭑⩲䵲䑫卵쉩쉰숶癉㥯䒩弮㮣獆⽭殩䤪ꥬ䳃瑢쉰䕌䘨溩싂㧂녾㇂硚捥싂ꅏ侏춿②㭤⥩</w:t>
      </w:r>
      <w:r>
        <w:rPr/>
        <w:t>⠮</w:t>
      </w:r>
      <w:r>
        <w:rPr/>
        <w:t>洮㭷쎡⥵쉯摖싂畀斏扳갤瑞楮轸煦뽅繢猴䈨쵏쉘䩀䖻䅮⼤噥磂◎歓쵬咻厮傿촱恡⩊ギ믂㈬䁦娳䝌桮榘べ</w:t>
      </w:r>
      <w:r>
        <w:rPr/>
        <w:t>ꗎ</w:t>
      </w:r>
      <w:r>
        <w:rPr/>
        <w:t>䔪顮㠣㑂拂ㄴ昷啶긵걙即</w:t>
      </w:r>
      <w:r>
        <w:rPr/>
        <w:t>ꤶ</w:t>
      </w:r>
      <w:r>
        <w:rPr/>
        <w:t>Ⳏ</w:t>
      </w:r>
      <w:r>
        <w:rPr/>
        <w:t>稴뼷摳⩫㩴㑧╅</w:t>
      </w:r>
      <w:r>
        <w:rPr/>
        <w:t>ⲣ</w:t>
      </w:r>
      <w:r>
        <w:rPr/>
        <w:t>慚䁞瑰䙇⽰믂㥔쉘╤偐ꄳ㩯灄畁ꄲ檥Ⓜ</w:t>
      </w:r>
      <w:r>
        <w:rPr/>
        <w:t>ꦮ</w:t>
      </w:r>
      <w:r>
        <w:rPr/>
        <w:t>⣂</w:t>
      </w:r>
      <w:r>
        <w:rPr/>
        <w:t>䕴兎⍺墩〲塭쉡촵丯幩杆쉡帤乨浧쉢䩉汖뭏⩑欪䀺啫歆刯걪卋䞱</w:t>
      </w:r>
      <w:r>
        <w:rPr/>
        <w:t>ꥌ</w:t>
      </w:r>
      <w:r>
        <w:rPr/>
        <w:t>彺䭢㨵湡浓猶쉥䡫슘唸Ⓨ湊睊㈪堪숪漶▬싂榬剪琤⑎㝗徥摷煄㑡뗎珃⬤灏獵묤炡놥䚻</w:t>
      </w:r>
      <w:r>
        <w:rPr/>
        <w:t>꧍</w:t>
      </w:r>
      <w:r>
        <w:rPr/>
        <w:t>ⴣ</w:t>
      </w:r>
      <w:r>
        <w:rPr/>
        <w:t>㭂㏂䡘䱩㢻⩁㐰椪琵</w:t>
      </w:r>
      <w:r>
        <w:rPr/>
        <w:t>⡖</w:t>
      </w:r>
      <w:r>
        <w:rPr/>
        <w:t>뭱⌶灷㯎♺烂땎㉐瑸</w:t>
      </w:r>
      <w:r>
        <w:rPr/>
        <w:t>꧂</w:t>
      </w:r>
      <w:r>
        <w:rPr/>
        <w:t>㟂塅썍祪♵ꆿ挥땺긦꺘쉗䖿</w:t>
      </w:r>
      <w:r>
        <w:rPr/>
        <w:t>ꔲ</w:t>
      </w:r>
      <w:r>
        <w:rPr/>
        <w:t>《囂䙴溡녶砷䭭</w:t>
      </w:r>
      <w:r>
        <w:rPr/>
        <w:t>ⳍ⹈</w:t>
      </w:r>
      <w:r>
        <w:rPr/>
        <w:t>杮䩩쉪䱄껍춘⑟뿂</w:t>
      </w:r>
      <w:r>
        <w:rPr/>
        <w:t>⠱</w:t>
      </w:r>
      <w:r>
        <w:rPr/>
        <w:t>㎣䬽婲䅣坑玻땂䙕澵뇂⛂浐㨦⒩奢쉠぀ね䩙</w:t>
      </w:r>
      <w:r>
        <w:rPr/>
        <w:t>ꕄ</w:t>
      </w:r>
      <w:r>
        <w:rPr/>
        <w:t>㗂쉗</w:t>
      </w:r>
      <w:r>
        <w:rPr/>
        <w:t>ꗂ</w:t>
      </w:r>
      <w:r>
        <w:rPr/>
        <w:t>㖵伽쉺숽땧䩗쉶ㄩ楺渦冱쉺꥗딻摗⥏습숦⤸⚘䍲껂敂쌹㔷矂侏⹓㙞厬뽨䊿祁숩깷核</w:t>
      </w:r>
      <w:r>
        <w:rPr/>
        <w:t>ꥃ</w:t>
      </w:r>
      <w:r>
        <w:rPr/>
        <w:t>炥頨</w:t>
      </w:r>
      <w:r>
        <w:rPr/>
        <w:t>Ⳃ</w:t>
      </w:r>
      <w:r>
        <w:rPr/>
        <w:t>䊱乸敳䴲䍁眮怹쉞숹䁮쉞⍑ㄶ撮</w:t>
      </w:r>
      <w:r>
        <w:rPr/>
        <w:t>ꦱ꥔</w:t>
      </w:r>
      <w:r>
        <w:rPr/>
        <w:t>墬婵䍵䈺恰㉏熡칂쉮㍋祾橂☩痂䳂瑮䩲瑋汩䨬䝟녗䷂䅅搣灐뾻乾挬땧숦쉶摷</w:t>
      </w:r>
      <w:r>
        <w:rPr/>
        <w:t>⡶</w:t>
      </w:r>
      <w:r>
        <w:rPr/>
        <w:t>歧㶣夦䕷숮㍀䝳墻刴</w:t>
      </w:r>
      <w:r>
        <w:rPr/>
        <w:t>ⵢ</w:t>
      </w:r>
      <w:r>
        <w:rPr/>
        <w:t>橶䶿琷䑪帵슩妱佰輳淃⽅硳慚ꌴ쉉</w:t>
      </w:r>
      <w:r>
        <w:rPr/>
        <w:t>꤬</w:t>
      </w:r>
      <w:r>
        <w:rPr/>
        <w:t>⡳</w:t>
      </w:r>
      <w:r>
        <w:rPr/>
        <w:t>䧎⹄</w:t>
      </w:r>
      <w:r>
        <w:rPr/>
        <w:t>ꔺ┵</w:t>
      </w:r>
      <w:r>
        <w:rPr/>
        <w:t>啗纱␩弨杯桃卢亣潞夷慍䉁ㅦ촷</w:t>
      </w:r>
      <w:r>
        <w:rPr/>
        <w:t>⡚</w:t>
      </w:r>
      <w:r>
        <w:rPr/>
        <w:t>湨쉣浕䰪␷䞱厮睸⿂</w:t>
      </w:r>
      <w:r>
        <w:rPr/>
        <w:t>ⴴ</w:t>
      </w:r>
      <w:r>
        <w:rPr/>
        <w:t>獪䥺敦痂㵙䡙婺柃갲슩浦漤쉳䩥頤㶡쉄껂ꌪ濂쉒䤴</w:t>
      </w:r>
      <w:r>
        <w:rPr/>
        <w:t>ꖮ</w:t>
      </w:r>
      <w:r>
        <w:rPr/>
        <w:t>湆御⶿牙무杞㪮敱⥫嚮䕡湸景䵗埃떘ꥵ癁严ꅤ⭄䲥㝵⵷⪥捵䭊倥硰떬㜸쉳㕶顴</w:t>
      </w:r>
      <w:r>
        <w:rPr/>
        <w:t>Ⳃ</w:t>
      </w:r>
      <w:r>
        <w:rPr/>
        <w:t>穏䍒権嫂갫㉐村㉋湀㐱呯㤰㦣匵塅ㅟ☯畄垱슩愷㝸㨶噄㵘슻㒩昽婪⹢奇쉊橶⭪쵓쉵뇂塟弻牵걧䚱숥䏂䍉쉡⨮渶䵹纏琩瓍祰氷穙◍䊣놡⒥幦䕾仂</w:t>
      </w:r>
      <w:r>
        <w:rPr/>
        <w:t>ꥈꥎ</w:t>
      </w:r>
      <w:r>
        <w:rPr/>
        <w:t>揂㉟天浯</w:t>
      </w:r>
      <w:r>
        <w:rPr/>
        <w:t>ꔪ</w:t>
      </w:r>
      <w:r>
        <w:rPr/>
        <w:t>拂ず拂夽为䁎쎩睖㡑催潵㡩㡦쵸剕䰥⥃</w:t>
      </w:r>
      <w:r>
        <w:rPr/>
        <w:t>⢱⫂</w:t>
      </w:r>
      <w:r>
        <w:rPr/>
        <w:t>奭払쉗쉵煭卹땅⥁壃〫堥</w:t>
      </w:r>
      <w:r>
        <w:rPr/>
        <w:t>ꕇ</w:t>
      </w:r>
      <w:r>
        <w:rPr/>
        <w:t>噈偞쉓繃湯橸機眫䶣杌乘䑌뭅䅶抩▏숹㧂埂歋浀滂撿㤶塐畹⑚쉺♷㷃顈</w:t>
      </w:r>
      <w:r>
        <w:rPr/>
        <w:t>ꤽ</w:t>
      </w:r>
      <w:r>
        <w:rPr/>
        <w:t>⻂숻㝲浏㭟牙⨦汚䩃걡칖⽷㨴␪ヂ⵷佩</w:t>
      </w:r>
      <w:r>
        <w:rPr/>
        <w:t>ꔥ</w:t>
      </w:r>
      <w:r>
        <w:rPr/>
        <w:t>參⹨晄ꅳ㋎硩硢☲睎洽땚묫㵱</w:t>
      </w:r>
      <w:r>
        <w:rPr/>
        <w:t>ꥄ</w:t>
      </w:r>
      <w:r>
        <w:rPr/>
        <w:t>彔折䥂깳帹改쉋汒㝵䡫㧂</w:t>
      </w:r>
      <w:r>
        <w:rPr/>
        <w:t>ⴳꦩ</w:t>
      </w:r>
      <w:r>
        <w:rPr/>
        <w:t>㙡晞㭬佺痂녒灊歹ぉ쉯㋂</w:t>
      </w:r>
      <w:r>
        <w:rPr/>
        <w:t>Ⳃ</w:t>
      </w:r>
      <w:r>
        <w:rPr/>
        <w:t>뾏欶</w:t>
      </w:r>
      <w:r>
        <w:rPr/>
        <w:t>ⵟ</w:t>
      </w:r>
      <w:r>
        <w:rPr/>
        <w:t>췃뽍쉊颥焦숪偎潧㷂彣潖⼦㭕</w:t>
      </w:r>
      <w:r>
        <w:rPr/>
        <w:t>ꤤ</w:t>
      </w:r>
      <w:r>
        <w:rPr/>
        <w:t>敕桴㡋硰⽹㏂畐妥楞橶슥䍫䟂뭴嫂䩬쉇畐磍컂洪</w:t>
      </w:r>
      <w:r>
        <w:rPr/>
        <w:t>ꤶ</w:t>
      </w:r>
      <w:r>
        <w:rPr/>
        <w:t>뼬摳䀪僂輬쉌瀸斻</w:t>
      </w:r>
      <w:r>
        <w:rPr/>
        <w:t>ꥌ⑱</w:t>
      </w:r>
      <w:r>
        <w:rPr/>
        <w:t>䱳僂瑫⭁䤯㇂穋놬⍐縨숤㶱쵪摴夶</w:t>
      </w:r>
      <w:r>
        <w:rPr/>
        <w:t>ꔪ</w:t>
      </w:r>
      <w:r>
        <w:rPr/>
        <w:t>債ꍕꥰ䟂◂칞匷御쵾숥眨깧洯圊┦ꇂ♲皿樣攺硱栽⍨䉁乙栲숵䩏丵畉䌥弴弱⬨䵋ㅩ㡤䱺쉏䵔걟⨬</w:t>
      </w:r>
      <w:r>
        <w:rPr/>
        <w:t>ⴷ</w:t>
      </w:r>
      <w:r>
        <w:rPr/>
        <w:t>䅱㥢쉸㉁炿㩾睪噓幗皿佬囂李䧂㭖숨⍦쉷뮬燂偖</w:t>
      </w:r>
      <w:r>
        <w:rPr/>
        <w:t>ꕚ</w:t>
      </w:r>
      <w:r>
        <w:rPr/>
        <w:t>딩곂숯戬쉊췂슩夳㡬㝡╫䡇깠㞘䩮瘱嘣</w:t>
      </w:r>
      <w:r>
        <w:rPr/>
        <w:t>Ⲭ</w:t>
      </w:r>
      <w:r>
        <w:rPr/>
        <w:t>嚻扟〰䍯㦻华場</w:t>
      </w:r>
      <w:r>
        <w:rPr/>
        <w:t>ꥂ</w:t>
      </w:r>
      <w:r>
        <w:rPr/>
        <w:t>廂䜲呱䅁㤪딣㡏䅹⴯顣뇂末溿숯㵾촽砶䥋碩⥏䑶柃⌨쵍숦毂䍡</w:t>
      </w:r>
      <w:r>
        <w:rPr/>
        <w:t>ꤥ</w:t>
      </w:r>
      <w:r>
        <w:rPr/>
        <w:t>卫徬䒵⭢⯂用眻㴵奅㕫枩䮱쏂⭫㑩⫂녁⪬</w:t>
      </w:r>
      <w:r>
        <w:rPr/>
        <w:t>ꔪ</w:t>
      </w:r>
      <w:r>
        <w:rPr/>
        <w:t>榡숸㍧깈⽄쌱繹䙭剒㙅㛂</w:t>
      </w:r>
      <w:r>
        <w:rPr/>
        <w:t>⣎</w:t>
      </w:r>
      <w:r>
        <w:rPr/>
        <w:t>搭烂⻂乞숬杫⨯㖱䱉┦婋</w:t>
      </w:r>
      <w:r>
        <w:rPr/>
        <w:t>⡓⚥</w:t>
      </w:r>
      <w:r>
        <w:rPr/>
        <w:t>棂슘頳绂䒵㴥숪▵ꎥ쉐嗎八㌹澩숹뇂噗喥㤻ㅧ䃎⨺㉊坵偤㔫䂏쉋堸⥫⑏个㛂쉌䣂㜳穗㠥䑋㠤愻ꏂ䁳硲췂瑾玱繪⩦⑃☶䇂䫂䕹桁쉆꺣礱䛂恳甪⨶慌䄬㶩㝚딮㋃䵃</w:t>
      </w:r>
      <w:r>
        <w:rPr/>
        <w:t>ⵑ</w:t>
      </w:r>
      <w:r>
        <w:rPr/>
        <w:t>湬썌㙶⹺奠묷</w:t>
      </w:r>
      <w:r>
        <w:rPr/>
        <w:t>⡒</w:t>
      </w:r>
      <w:r>
        <w:rPr/>
        <w:t>썩噊晓礭㵯㉐䠬⥨⭬䕟楖奥숫坥浪䙀繗剹癹㌲剈歶</w:t>
      </w:r>
      <w:r>
        <w:rPr/>
        <w:t>ⷂ</w:t>
      </w:r>
      <w:r>
        <w:rPr/>
        <w:t>숭䥀䤽碬숫⎏싃䱍纣䨤牟煔效䠱▩썋⬤啇㮱</w:t>
      </w:r>
      <w:r>
        <w:rPr/>
        <w:t>ꦣ</w:t>
      </w:r>
      <w:r>
        <w:rPr/>
        <w:t>䀲噕췂瘸⦩煨摯깚㬰㈰怶祙楫쉈쉫⨪䥇仃杤㊏抬䥞卷쉙땶녁祳㶏梡婷払㍄⌯⽥</w:t>
      </w:r>
      <w:r>
        <w:rPr/>
        <w:t>Ⲭ</w:t>
      </w:r>
      <w:r>
        <w:rPr/>
        <w:t>㜯⍌쉉</w:t>
      </w:r>
      <w:r>
        <w:rPr/>
        <w:t>꧂</w:t>
      </w:r>
      <w:r>
        <w:rPr/>
        <w:t>슿䥎忂湫画轰彍匴夳昣搹䴳⩋ꅶ䅮畹⭡兯츶䦏澿침㕸♱歂</w:t>
      </w:r>
      <w:r>
        <w:rPr/>
        <w:t>ⵎ</w:t>
      </w:r>
      <w:r>
        <w:rPr/>
        <w:t>煟㇂쉣桱痍䥷嘻搻秂䄬⿂毂㵈璣⩎䟂卙灊硎</w:t>
      </w:r>
      <w:r>
        <w:rPr/>
        <w:t>ꔺ</w:t>
      </w:r>
      <w:r>
        <w:rPr/>
        <w:t>瑠畩ꍾ깖忂ꅯ滎浫呑⩘☷偦뭁䨺竂繬㣂竂쵑杘䠪쉢쵟㞣㵖㩉㕖硘亱稵癷⨮睤⫎昷㢱畱⑫㐣顥牀㕔睡朷겡싂彉ꏂ猳牁䬰乓슏습㕩午穈䴴숫⭣敗䘵扙溡䭩▬伱녬⑵ꇂ䘴땸焵䎘녷㍦뗃썙깴瑗劻䩺碥搮숺쉣㙩숶潑愴䬨摶싍桯樭쵚⧂⬬呑⭰㍐頺㙹⩸娤欲䴺䑪ꥹ掣슮撣硵</w:t>
      </w:r>
      <w:r>
        <w:rPr/>
        <w:t>꧂</w:t>
      </w:r>
      <w:r>
        <w:rPr/>
        <w:t>時娨㭮乖ꅣ漸呷</w:t>
      </w:r>
      <w:r>
        <w:rPr/>
        <w:t>ꔱ</w:t>
      </w:r>
      <w:r>
        <w:rPr/>
        <w:t>ケ</w:t>
      </w:r>
      <w:r>
        <w:rPr/>
        <w:t>⡕</w:t>
      </w:r>
      <w:r>
        <w:rPr/>
        <w:t>扎纵ㄵ㝈</w:t>
      </w:r>
      <w:r>
        <w:rPr/>
        <w:t>ⲻ</w:t>
      </w:r>
      <w:r>
        <w:rPr/>
        <w:t>噴㩵㩘㡢䵙嘩澩쎏ㅀ橁楘슩汞榵㡄⼱䏂剩坨⹁䍥쉁垩凂き䲏礦숶砊㭂娥久汨䕧슱묨䶱琴ㅱ㌪㭵쉌惂爽浺숹撩獓䱴䅒旃㠽촤漲彫䜷㎘咵積滂싍帲嘦稱弥⭗奉灏㥌乊쉡㝎</w:t>
      </w:r>
      <w:r>
        <w:rPr/>
        <w:t>ꕐ</w:t>
      </w:r>
      <w:r>
        <w:rPr/>
        <w:t>䥀㐸⩸⌰佬顤ꅞ㩴䐥䝱䱂䡖禿㣂じ湔㔵焱㑎ꅐ숷</w:t>
      </w:r>
      <w:r>
        <w:rPr/>
        <w:t>ꗂ</w:t>
      </w:r>
      <w:r>
        <w:rPr/>
        <w:t>卨⫂슘獡䘨</w:t>
      </w:r>
      <w:r>
        <w:rPr/>
        <w:t>ꦿ</w:t>
      </w:r>
      <w:r>
        <w:rPr/>
        <w:t>䁨濍숻呸匵쉓琽䉧䑅畘䉗뾻싂噚⼣ꍣ㡹䤫桀牧䝗朲䂵䵦뭭㔲㭌㍩ꅰ쉖䩢瑆䵂彈⨣㭞慈䡬╂䙫㖩迂烎攪☷坱숬ꅚ轰ꅣ</w:t>
      </w:r>
      <w:r>
        <w:rPr/>
        <w:t>ⷂ</w:t>
      </w:r>
      <w:r>
        <w:rPr/>
        <w:t>摊䎥</w:t>
      </w:r>
      <w:r>
        <w:rPr/>
        <w:t>ꤸ</w:t>
      </w:r>
      <w:r>
        <w:rPr/>
        <w:t>숱⦣榣畘㘮椻奘婙⹀煡</w:t>
      </w:r>
      <w:r>
        <w:rPr/>
        <w:t>ꔸ</w:t>
      </w:r>
      <w:r>
        <w:rPr/>
        <w:t>쉾ꄹ䠪</w:t>
      </w:r>
      <w:r>
        <w:rPr/>
        <w:t>ꔵ</w:t>
      </w:r>
      <w:r>
        <w:rPr/>
        <w:t>쉣礶뿃</w:t>
      </w:r>
      <w:r>
        <w:rPr/>
        <w:t>Ⳃ</w:t>
      </w:r>
      <w:r>
        <w:rPr/>
        <w:t>噠伨彊㨯旂㭕顟橖煰搸㵓拂煳뾵츯姂⑁晄㩴숹洮弻㙷悻칬녪ꥣ傿뽲楦ㅙ걓瓂㵃䱖쉳卓㉁쉹촩㔶灈녰⩘嘤づ䩥時슣녠䤣⴨横㌺⩈硏䳂싂㝴哂妻㮿䛂浈棂춵嘹堰噘㙧⥕㖬圶瑭欱</w:t>
      </w:r>
      <w:r>
        <w:rPr/>
        <w:t>ꔹ</w:t>
      </w:r>
      <w:r>
        <w:rPr/>
        <w:t>㭶⎘㤯쉵濂</w:t>
      </w:r>
      <w:r>
        <w:rPr/>
        <w:t>ⷂ</w:t>
      </w:r>
      <w:r>
        <w:rPr/>
        <w:t>䱺顂㏂⧂㵊침奢숪杠㍡癏䳂佇严獴湧㤩位녱捃ꅁ⧂歐碱⿂戸䡳쉫⭕䭸</w:t>
      </w:r>
      <w:r>
        <w:rPr/>
        <w:t>ⵯ</w:t>
      </w:r>
      <w:r>
        <w:rPr/>
        <w:t>竂乇껂姂䉦䈪洦乤晉坓圤氷㉚╴祧佭䥘㍪숫ꍺ땶圤怴䊱䂬쏂뭺썬㆘焩겮呈䆡</w:t>
      </w:r>
      <w:r>
        <w:rPr/>
        <w:t>ⴲ</w:t>
      </w:r>
      <w:r>
        <w:rPr/>
        <w:t>幮슩</w:t>
      </w:r>
      <w:r>
        <w:rPr/>
        <w:t>ꕄ</w:t>
      </w:r>
      <w:r>
        <w:rPr/>
        <w:t>橨厩슻䀫丸싂뭕偶㘭杶穱䍡⸹㪩匣噏䥅숥싎☸숷佤☥㍄䩁杗別䱪䝖뭕숻祯㉷ꅵ佥</w:t>
      </w:r>
      <w:r>
        <w:rPr/>
        <w:t>ꤷ</w:t>
      </w:r>
      <w:r>
        <w:rPr/>
        <w:t>枱</w:t>
      </w:r>
      <w:r>
        <w:rPr/>
        <w:t>ꕑ</w:t>
      </w:r>
      <w:r>
        <w:rPr/>
        <w:t>䵶昦⭃⩚扳氤쌺瑃瀷껍烂獡䢻㉕撬仂ぅ吲睃㉒纱</w:t>
      </w:r>
      <w:r>
        <w:rPr/>
        <w:t>ꔳ</w:t>
      </w:r>
      <w:r>
        <w:rPr/>
        <w:t>漫窩⤳穌</w:t>
      </w:r>
      <w:r>
        <w:rPr/>
        <w:t>⢿</w:t>
      </w:r>
      <w:r>
        <w:rPr/>
        <w:t>쉰</w:t>
      </w:r>
      <w:r>
        <w:rPr/>
        <w:t>⡦</w:t>
      </w:r>
      <w:r>
        <w:rPr/>
        <w:t>婣䅸斩녍昲祬䐩㥇沮슩묻䙂쉯㩐</w:t>
      </w:r>
      <w:r>
        <w:rPr/>
        <w:t>⡇</w:t>
      </w:r>
      <w:r>
        <w:rPr/>
        <w:t>幨倱칥桴㴨츣灥瑂ꎻ硞捔䆩뭡拂䄪䥞ꏂ뗂㑕婟柍幗㭁숫뗂坩쉎楉㬯쉱쉴촭ꄨ塯歵汨</w:t>
      </w:r>
      <w:r>
        <w:rPr/>
        <w:t>⡡⸳</w:t>
      </w:r>
      <w:r>
        <w:rPr/>
        <w:t>竂쉧甬眭ꅏ䯂㒬奓奄䩚긬梘䕘唦奦傡猤</w:t>
      </w:r>
      <w:r>
        <w:rPr/>
        <w:t>Ɐ</w:t>
      </w:r>
      <w:r>
        <w:rPr/>
        <w:t>䥫穭⹢뼱㌤䩖쌪⽒㮘䏂瓂싃▣䵊䤫⽥ꅞ橖瓂㒥竂で債眷⑙칙獞廂쉥牵癚숸숶㏂䵳嫂㍚单⩲䫂䑀㭅쉚㓂秂佩췂㨺眷係浀䉣䬸扩獀쏍噡恂⑑㐪堵奩㧃䵩뼣捀䐭扟䝭溣</w:t>
      </w:r>
      <w:r>
        <w:rPr/>
        <w:t>꤯</w:t>
      </w:r>
      <w:r>
        <w:rPr/>
        <w:t>坉걀쉺䷃琬갫廂䠊싂帹</w:t>
      </w:r>
      <w:r>
        <w:rPr/>
        <w:t>ꗎ</w:t>
      </w:r>
      <w:r>
        <w:rPr/>
        <w:t>㢏쉵呒ぺ㔶䥢僂奣兲ヂ㥓扗㜽녂㑠숸♸晀␣䉞숴啗慸敵㭲뮡</w:t>
      </w:r>
      <w:r>
        <w:rPr/>
        <w:t>Ⱞ</w:t>
      </w:r>
      <w:r>
        <w:rPr/>
        <w:t>㤹䅮ꅋ祖琤癐</w:t>
      </w:r>
      <w:r>
        <w:rPr/>
        <w:t>ꕀꤪ</w:t>
      </w:r>
      <w:r>
        <w:rPr/>
        <w:t>奺慯瓃䅬⩂㩧䤣顋悡⼯숷塬㵀䅳役晨江啦쵕꧎뭇䠪㘺橫뽪恳矂㉦⮥䲘畔ꍳ</w:t>
      </w:r>
      <w:r>
        <w:rPr/>
        <w:t>꥓</w:t>
      </w:r>
      <w:r>
        <w:rPr/>
        <w:t>䕩捒恴恱櫂썆딨싂쌯쉶轃硍䶡㴴녀歀뭞</w:t>
      </w:r>
      <w:r>
        <w:rPr/>
        <w:t>ⱹ</w:t>
      </w:r>
      <w:r>
        <w:rPr/>
        <w:t>坏쉧촩꥔캱煗걩海睂</w:t>
      </w:r>
      <w:r>
        <w:rPr/>
        <w:t>ꔤ</w:t>
      </w:r>
      <w:r>
        <w:rPr/>
        <w:t>䩄䬵</w:t>
      </w:r>
      <w:r>
        <w:rPr/>
        <w:t>꤫</w:t>
      </w:r>
      <w:r>
        <w:rPr/>
        <w:t>焸⥌囂杲</w:t>
      </w:r>
      <w:r>
        <w:rPr/>
        <w:t>ꕳ</w:t>
      </w:r>
      <w:r>
        <w:rPr/>
        <w:t>㞿礮炡本⍁Ⓜ牀ꄱ㋃掱㬴㌪磂칎</w:t>
      </w:r>
      <w:r>
        <w:rPr/>
        <w:t>ꖿ⩳</w:t>
      </w:r>
      <w:r>
        <w:rPr/>
        <w:t>㭮䔦</w:t>
      </w:r>
      <w:r>
        <w:rPr/>
        <w:t>ꤪ</w:t>
      </w:r>
      <w:r>
        <w:rPr/>
        <w:t>慡녓㴸㣂쉾㵧䍟䲩㝔쌯怫딷녎⥴쉂⎱땉庱⬸ꥱ䁙楴湔싎杗</w:t>
      </w:r>
      <w:r>
        <w:rPr/>
        <w:t>⠹</w:t>
      </w:r>
      <w:r>
        <w:rPr/>
        <w:t>㘬䑈㇂䍳땏걏</w:t>
      </w:r>
      <w:r>
        <w:rPr/>
        <w:t>ꤤ</w:t>
      </w:r>
      <w:r>
        <w:rPr/>
        <w:t>㤬㏂</w:t>
      </w:r>
      <w:r>
        <w:rPr/>
        <w:t>꧂</w:t>
      </w:r>
      <w:r>
        <w:rPr/>
        <w:t>䛂輺ㅫ쉳灦</w:t>
      </w:r>
      <w:r>
        <w:rPr/>
        <w:t>ⴲ</w:t>
      </w:r>
      <w:r>
        <w:rPr/>
        <w:t>轌椹쉫숩幾썗柎恗唻恅</w:t>
      </w:r>
      <w:r>
        <w:rPr/>
        <w:t>꧂</w:t>
      </w:r>
      <w:r>
        <w:rPr/>
        <w:t>ꥥ䅒䥩䫂䏂桸冩睬獀꥕쏂䎘堺墩⴪녠杺摲㌫⨸疩쏂啳判⤺갨枣걣</w:t>
      </w:r>
      <w:r>
        <w:rPr/>
        <w:t>⣂</w:t>
      </w:r>
      <w:r>
        <w:rPr/>
        <w:t>ꖩ</w:t>
      </w:r>
      <w:r>
        <w:rPr/>
        <w:t>녳썙㙯⽡슏神堯轌睇썙♶뽧稳沥坠┻</w:t>
      </w:r>
      <w:r>
        <w:rPr/>
        <w:t>ꤵ</w:t>
      </w:r>
      <w:r>
        <w:rPr/>
        <w:t>ㆬ秂廂滂쉮稸扇땭㜲숫恑⩒揂걖圫⩇㩱䞘灇㭗べ㌪欵㍳柂꥚뇂╵圻䢣珂䵒㩕</w:t>
      </w:r>
      <w:r>
        <w:rPr/>
        <w:t>⠸</w:t>
      </w:r>
      <w:r>
        <w:rPr/>
        <w:t>䕋㨺搣ꄥ⵲偏⿂㐫䙞깵奕戭瑟橭㉬⑉䊩渹쵢쉚輸쉬硴旂曂⭈縬숷珎⸦晔婉癞摕쉵뽉瑫䍃ꅙ灐䑡䁟쉈</w:t>
      </w:r>
      <w:r>
        <w:rPr/>
        <w:t>⡾</w:t>
      </w:r>
      <w:r>
        <w:rPr/>
        <w:t>癁슩㥧嗂㍙컂쉦爦㭷碵㑵噊敱ㅔ㌫稴슥</w:t>
      </w:r>
      <w:r>
        <w:rPr/>
        <w:t>ꕨ</w:t>
      </w:r>
      <w:r>
        <w:rPr/>
        <w:t>態⫂⵶婶쉱</w:t>
      </w:r>
      <w:r>
        <w:rPr/>
        <w:t>ꖬ</w:t>
      </w:r>
      <w:r>
        <w:rPr/>
        <w:t>㈴</w:t>
      </w:r>
      <w:r>
        <w:rPr/>
        <w:t>ⵉ</w:t>
      </w:r>
      <w:r>
        <w:rPr/>
        <w:t>숵圮쉥䧂䛂㓂䥳廂斬ぶ䰦쉯녁쉮칲</w:t>
      </w:r>
      <w:r>
        <w:rPr/>
        <w:t>ⵦ</w:t>
      </w:r>
      <w:r>
        <w:rPr/>
        <w:t>䬪싂朤ꌵ习剢숮쉥땀䜨슏ㆵ䈶㔦辮격瘦ꄳꅥ仂녕呬㙍⽶湭挳뭇ㅕ䢏沬䝓堷桹戶砳⚏共䭆뽮⭇疿硔獄慶쉖頩䳃⏂쵱</w:t>
      </w:r>
      <w:r>
        <w:rPr/>
        <w:t>Ⲯ</w:t>
      </w:r>
      <w:r>
        <w:rPr/>
        <w:t>䥘唷ꥪ㡩潅稺搴깭懂슮䇂渭⛂㬱⏂꥕ち槂債碣妩䕾桭畦曍쉢숫俎쉎</w:t>
      </w:r>
      <w:r>
        <w:rPr/>
        <w:t>ꥄ</w:t>
      </w:r>
      <w:r>
        <w:rPr/>
        <w:t>坺欩㝴</w:t>
      </w:r>
      <w:r>
        <w:rPr/>
        <w:t>⡆</w:t>
      </w:r>
      <w:r>
        <w:rPr/>
        <w:t>䟎橘⤮䠰䁍犏걭煸扩檏쉙</w:t>
      </w:r>
      <w:r>
        <w:rPr/>
        <w:t>ꥒ⩗</w:t>
      </w:r>
      <w:r>
        <w:rPr/>
        <w:t>畁漽뭧ど牌⩌瀬뿍凂塸싂倷〨癃쌣␯痂쉕㈹彺⽪窡㤬䕥䙤</w:t>
      </w:r>
      <w:r>
        <w:rPr/>
        <w:t>Ⲯ</w:t>
      </w:r>
      <w:r>
        <w:rPr/>
        <w:t>穁恷睞</w:t>
      </w:r>
      <w:r>
        <w:rPr/>
        <w:t>ꖮ</w:t>
      </w:r>
      <w:r>
        <w:rPr/>
        <w:t>땺䂥숰卆㑺뭴╓轈繢⏂䑚侣檏⨵⨫迂뭩노夶䠫⭷攰輣</w:t>
      </w:r>
      <w:r>
        <w:rPr/>
        <w:t>ꤴ</w:t>
      </w:r>
      <w:r>
        <w:rPr/>
        <w:t>珂㢏單癏촪╟炥칾儸㷂䁎촻晳恚</w:t>
      </w:r>
      <w:r>
        <w:rPr/>
        <w:t>Ⰺ</w:t>
      </w:r>
      <w:r>
        <w:rPr/>
        <w:t>䕱剶婈쉇㵃䯃ꥷ㩮温썮⽏䴳睄珍䜹쉌沿獫ㅨ쉇に滂ꍪ潪⑆싂橫吭⪵桗쉡ꍙ䉷怲で쉥彵慉㣂䩕頵涩</w:t>
      </w:r>
      <w:r>
        <w:rPr/>
        <w:t>ꖻ</w:t>
      </w:r>
      <w:r>
        <w:rPr/>
        <w:t>䙬⩔熏朽㐨</w:t>
      </w:r>
      <w:r>
        <w:rPr/>
        <w:t>ⱱ</w:t>
      </w:r>
      <w:r>
        <w:rPr/>
        <w:t>奒婔灗塲䑟珂㥃⍨</w:t>
      </w:r>
      <w:r>
        <w:rPr/>
        <w:t>⣂</w:t>
      </w:r>
      <w:r>
        <w:rPr/>
        <w:t>썙⥭⩹呲쵱</w:t>
      </w:r>
      <w:r>
        <w:rPr/>
        <w:t>⡎</w:t>
      </w:r>
      <w:r>
        <w:rPr/>
        <w:t>啄味⽧楟⭧⫂䩲</w:t>
      </w:r>
      <w:r>
        <w:rPr/>
        <w:t>꧍</w:t>
      </w:r>
      <w:r>
        <w:rPr/>
        <w:t>䡴䑋瞘潠殩㥘旂坰湖⩶㫂慮ꅏ䬱囂䝋㍏</w:t>
      </w:r>
      <w:r>
        <w:rPr/>
        <w:t>ꥆ</w:t>
      </w:r>
      <w:r>
        <w:rPr/>
        <w:t>欺爲䖥ㄸ⭳丽顾⭓㭦묲䠹硬㤴愦珂剖㧂ㅙ䕰싂恐㵁</w:t>
      </w:r>
      <w:r>
        <w:rPr/>
        <w:t>⠹</w:t>
      </w:r>
      <w:r>
        <w:rPr/>
        <w:t>칳涱땙㞡愬ㅨㄵ㩢㛍曃숪ꏂ䤬㝱兮睑琣㡠걠幟惂䭊쉂制䫂睭栩숷땋栴片夷偭뼳⌹玩剸쉲뽂싂杩浹싂⎬潆䴩䎮㪱䐫サ捯숬捭䣂캬⵩浪縪␷숶긱顑僂ꇍ棂彋硓機䈮ꍮ硷䀯湕㌯╀䙕㚣烎ꅭ匭쉲녗㉏氶㤵䩪⨹칟浕ꍗ繮㈱䱷䙘꤮쏂均ꅭ䥙卋㫍</w:t>
      </w:r>
      <w:r>
        <w:rPr/>
        <w:t>ꔱ</w:t>
      </w:r>
      <w:r>
        <w:rPr/>
        <w:t>쉈爮␪⸵樯硍滂湮旂呠到桀䙰摵숶⵲츺摀楍⍀㩐嗂㉹쵁牑숫⹾䡧关쉞搩佺⑧爸䯂䯎佁</w:t>
      </w:r>
      <w:r>
        <w:rPr/>
        <w:t>ꦡ</w:t>
      </w:r>
      <w:r>
        <w:rPr/>
        <w:t>䭥㡔㙒䄨㌵⭺礭뽌噓⻍沏䅁㡉䉦弽ꅊ䌯䩢䰰䑟⹂揍塱㤨숤榩싂㘮䄩깭쵢猲嫂ꏃ櫂</w:t>
      </w:r>
      <w:r>
        <w:rPr/>
        <w:t>ⱸ</w:t>
      </w:r>
      <w:r>
        <w:rPr/>
        <w:t>弻㨻슥┺圩㬫땯䭂⛂搰⸲慮㤴⩎䀩傩ꍦ쉕堺朱捄瀩䀤⤵姂깰㓂</w:t>
      </w:r>
      <w:r>
        <w:rPr/>
        <w:t>ⷂ</w:t>
      </w:r>
      <w:r>
        <w:rPr/>
        <w:t>㟂绂汔䥺兰촣⫂ㄵ䕮쉞䐲爷穙杰숵㡟㭯轂塋䢻哂窿䜪ꍉ䯃搶瀵湠凂ꌸꍩ唭⺬䒘匳殣债䉃쉷漯</w:t>
      </w:r>
      <w:r>
        <w:rPr/>
        <w:t>ꕕ</w:t>
      </w:r>
      <w:r>
        <w:rPr/>
        <w:t>湶機媻捰뽭</w:t>
      </w:r>
      <w:r>
        <w:rPr/>
        <w:t>ⵃ</w:t>
      </w:r>
      <w:r>
        <w:rPr/>
        <w:t>ꏂꎡ硙㩹啞컂숸㑉뭏䈰걮䫂微쉠깑嗍伸兠匬徣</w:t>
      </w:r>
      <w:r>
        <w:rPr/>
        <w:t>ⱓ</w:t>
      </w:r>
      <w:r>
        <w:rPr/>
        <w:t>桤䥍땒焮㑈瘪坙뼰䴶㑵焻啌暵깾摳輱兌뗃伣숷</w:t>
      </w:r>
      <w:r>
        <w:rPr/>
        <w:t>ⱐ</w:t>
      </w:r>
      <w:r>
        <w:rPr/>
        <w:t>쉋㬱䙊딪쉵懂㎵⽊捆㩄㌥珂꺩硍⧎䆬㡧</w:t>
      </w:r>
      <w:r>
        <w:rPr/>
        <w:t>⠤</w:t>
      </w:r>
      <w:r>
        <w:rPr/>
        <w:t>猷禮⹞노绂哎</w:t>
      </w:r>
      <w:r>
        <w:rPr/>
        <w:t>ꔺ</w:t>
      </w:r>
      <w:r>
        <w:rPr/>
        <w:t>温䰶塗숻怩繉㭲⭥</w:t>
      </w:r>
      <w:r>
        <w:rPr/>
        <w:t>꤫</w:t>
      </w:r>
      <w:r>
        <w:rPr/>
        <w:t>流긭辱摫㎿</w:t>
      </w:r>
      <w:r>
        <w:rPr/>
        <w:t>ꕤ</w:t>
      </w:r>
      <w:r>
        <w:rPr/>
        <w:t>㵥슬唻뽡牔留穃숥漭㭍䵤橂砮癵㔮眱쉕汎㝳眶㑱顉癸쉯㕑☩倫츩㡫瑳갷견濎用긳揂潹㖡䝨潃啇㝢㵆敚繉㙦╍协牑眭㉩싂넺瑥ꏎ恷쉾㵥䩯硠㍣숱庱个磂䔊쌫⹘偖뇂睭놏⏂畔ㄺ깙睥┸媩쉡欸䧂橧㥰洩䄩扸繉潓癥⵫潊灔牙稩㨮祸慖辱䝡뭠㛂歋柂⒩뽊⦻</w:t>
      </w:r>
      <w:r>
        <w:rPr/>
        <w:t>⠩⑀</w:t>
      </w:r>
      <w:r>
        <w:rPr/>
        <w:t>縸</w:t>
      </w:r>
      <w:r>
        <w:rPr/>
        <w:t>ꕆ</w:t>
      </w:r>
      <w:r>
        <w:rPr/>
        <w:t>녣䠨䕣煕䙇灦□쉕⪥ꅧ瑅ꥱ畟숱歧</w:t>
      </w:r>
      <w:r>
        <w:rPr/>
        <w:t>ꔱ</w:t>
      </w:r>
      <w:r>
        <w:rPr/>
        <w:t>䩤쉐넱燂⹁敄乧㧍쉏炩〬㥦妱呶</w:t>
      </w:r>
      <w:r>
        <w:rPr/>
        <w:t>⡖</w:t>
      </w:r>
      <w:r>
        <w:rPr/>
        <w:t>湠桱㒣櫂䉣싂盂䵴旂㉘辻湄玮捔숮墬쉆ꥸ亩樫兪㵎卓䱴縱껂摌瞵怲㥔䵾싎䞱晦智㟂㶵</w:t>
      </w:r>
      <w:r>
        <w:rPr/>
        <w:t>⡰</w:t>
      </w:r>
      <w:r>
        <w:rPr/>
        <w:t>싍恉슿呙桤䯂숶▏䄰䊩</w:t>
      </w:r>
      <w:r>
        <w:rPr/>
        <w:t>⡌</w:t>
      </w:r>
      <w:r>
        <w:rPr/>
        <w:t>칎䵦췂☹漫㕭╭碱숻⺵に娶啍婃싂쉰ꍣ촮獺⌶㩌繩⵱숻⩾☣⥢䍧癪㐸椥䶵</w:t>
      </w:r>
      <w:r>
        <w:rPr/>
        <w:t>ⱸ</w:t>
      </w:r>
      <w:r>
        <w:rPr/>
        <w:t>㌰牶盂碻瀱䝗珎䱋㑄䴷猺䤰䴭ꎬ⩙</w:t>
      </w:r>
      <w:r>
        <w:rPr/>
        <w:t>⠪</w:t>
      </w:r>
      <w:r>
        <w:rPr/>
        <w:t>做䀣䔵婗㖵䡕䱏硾瑧⽚⤤䓂㐷쵩䀱칄媏晣썏</w:t>
      </w:r>
      <w:r>
        <w:rPr/>
        <w:t>ꕺ♙</w:t>
      </w:r>
      <w:r>
        <w:rPr/>
        <w:t>쉈╸轣⸻⹏</w:t>
      </w:r>
      <w:r>
        <w:rPr/>
        <w:t>Ɽ⨲</w:t>
      </w:r>
      <w:r>
        <w:rPr/>
        <w:t>桉㔬彩䌪偞</w:t>
      </w:r>
      <w:r>
        <w:rPr/>
        <w:t>꧍⨰</w:t>
      </w:r>
      <w:r>
        <w:rPr/>
        <w:t>㭾⑐琭恚穕婱♭噸㏂瀤戯剷䉌③뗎㉭樳쉉愨癇격㙋䐨䑣⫍㕯湵숦㵙博窻伪뗍华쵳⻃㙈䝕䌺⺻徥싂渶楅卞</w:t>
      </w:r>
      <w:r>
        <w:rPr/>
        <w:t>Ⳃ</w:t>
      </w:r>
      <w:r>
        <w:rPr/>
        <w:t>쉂쵬疥⬨䱸硋㦡쉚ꥹ</w:t>
      </w:r>
      <w:r>
        <w:rPr/>
        <w:t>Ⳃ</w:t>
      </w:r>
      <w:r>
        <w:rPr/>
        <w:t>塠輰浸曂䙔䁮㦻䙫ꌽ㝮⏎⧂슩䃂䖩睄㥫未Ⓜ⽬慙磂朲楲┪㔸⌵</w:t>
      </w:r>
      <w:r>
        <w:rPr/>
        <w:t>ꤹ</w:t>
      </w:r>
      <w:r>
        <w:rPr/>
        <w:t>싂潃浂쉫䈣歂숤夶썥딨놿ꆘ奾橔쉚⯂썾礨竂⭤䜷灩漵쉄㑩奪</w:t>
      </w:r>
      <w:r>
        <w:rPr/>
        <w:t>ꖩ</w:t>
      </w:r>
      <w:r>
        <w:rPr/>
        <w:t>慙⹑昫䕠⪘걔渮쌬懃窬愲슩⌮㭨乢㫂乙勂祈</w:t>
      </w:r>
      <w:r>
        <w:rPr/>
        <w:t>⢣</w:t>
      </w:r>
      <w:r>
        <w:rPr/>
        <w:t>䵃㫂⒥僂쉨䦡⑄땣硗澱穐</w:t>
      </w:r>
      <w:r>
        <w:rPr/>
        <w:t>ꦻ</w:t>
      </w:r>
      <w:r>
        <w:rPr/>
        <w:t>㚬㞩牾恈柍ㅸ쉒</w:t>
      </w:r>
      <w:r>
        <w:rPr/>
        <w:t>ꦡ</w:t>
      </w:r>
      <w:r>
        <w:rPr/>
        <w:t>슿깪</w:t>
      </w:r>
      <w:r>
        <w:rPr/>
        <w:t>⠻</w:t>
      </w:r>
      <w:r>
        <w:rPr/>
        <w:t>杚摁乥슿漯</w:t>
      </w:r>
      <w:r>
        <w:rPr/>
        <w:t>Ⱙ</w:t>
      </w:r>
      <w:r>
        <w:rPr/>
        <w:t>僂书䔺琫琯숹칹抱꥔睷厡㉦䍃쉙炮슬员偤䅐庣㕴㙨</w:t>
      </w:r>
      <w:r>
        <w:rPr/>
        <w:t>ꗂ</w:t>
      </w:r>
      <w:r>
        <w:rPr/>
        <w:t>䁬</w:t>
      </w:r>
      <w:r>
        <w:rPr/>
        <w:t>⡭</w:t>
      </w:r>
      <w:r>
        <w:rPr/>
        <w:t>牘瀸ば疮㕅癲幩顊싂婄繕祤⭤⭘祃뾬⩮溬䙓火칥</w:t>
      </w:r>
      <w:r>
        <w:rPr/>
        <w:t>ⱂ</w:t>
      </w:r>
      <w:r>
        <w:rPr/>
        <w:t>䡅㚩䈹廍彈ꍘ걹</w:t>
      </w:r>
      <w:r>
        <w:rPr/>
        <w:t>ꗂꤻ꧂</w:t>
      </w:r>
      <w:r>
        <w:rPr/>
        <w:t>싂㉒⩂숮湠估杵橸쉢癩戹쉂䓎㟂昣慾卸⩱敂⽢㉯沮뭌䣂䰨</w:t>
      </w:r>
      <w:r>
        <w:rPr/>
        <w:t>ꖡ</w:t>
      </w:r>
      <w:r>
        <w:rPr/>
        <w:t>稵漹쉺싎떏뇍</w:t>
      </w:r>
      <w:r>
        <w:rPr/>
        <w:t>ꖻ</w:t>
      </w:r>
      <w:r>
        <w:rPr/>
        <w:t>䑴獚漳</w:t>
      </w:r>
      <w:r>
        <w:rPr/>
        <w:t>⢮</w:t>
      </w:r>
      <w:r>
        <w:rPr/>
        <w:t>幆囂쉸쉯딵媿匥湫吭濂厥䕵㡣⧃껂伴䠮㋂椤숹칂坤숥輹姂Ⓜ硁縳슘뗍㥾쉍Ⓜ唵䲮숱潠佺潙㛂卓牚倨䥳걳䑣⑍䱟숊轧</w:t>
      </w:r>
      <w:r>
        <w:rPr/>
        <w:t>ⴰ</w:t>
      </w:r>
      <w:r>
        <w:rPr/>
        <w:t>颬㥶業</w:t>
      </w:r>
      <w:r>
        <w:rPr/>
        <w:t>⠭┹</w:t>
      </w:r>
      <w:r>
        <w:rPr/>
        <w:t>ꖿ</w:t>
      </w:r>
      <w:r>
        <w:rPr/>
        <w:t>儯⌽㔯㥄䐹싂㡤㨭⩺债䢻䐦⼶橴╰摫䉉晤㔲促쉾堳䯍䑈哂婩쉴禥秃飂쉱䁚쉧</w:t>
      </w:r>
      <w:r>
        <w:rPr/>
        <w:t>ꕙ</w:t>
      </w:r>
      <w:r>
        <w:rPr/>
        <w:t>硳⑥㍘䡏抡睞场太숫唹樵ꄫ梘㶮秂䅳뽪啭㩕婑⨦本쉨䬴礮㘽</w:t>
      </w:r>
      <w:r>
        <w:rPr/>
        <w:t>ꦣ</w:t>
      </w:r>
      <w:r>
        <w:rPr/>
        <w:t>绂숹┲</w:t>
      </w:r>
      <w:r>
        <w:rPr/>
        <w:t>ⵖ</w:t>
      </w:r>
      <w:r>
        <w:rPr/>
        <w:t>뿂捦樺㞩獚狍숴畓⺥冻㵅㵕濂숬썟㪥獧㯂碏硇橸뭹爺徣⭯숶㮱䝁凂㓂䘴깃쌰䘣熱⹈쉥㩞⼳窣頩测焳爺♫煠䘯쉒幒ㅤ㩄ꇂ숷潌䤨慏参䘶ㆿ捥墩</w:t>
      </w:r>
      <w:r>
        <w:rPr/>
        <w:t>ꕺ</w:t>
      </w:r>
      <w:r>
        <w:rPr/>
        <w:t>獕倩㵰擂墏㍤㬱癄㐹㥟囂タ㶘䐩⼵繺䊡樶뽄뭂游汷싂싂㴺塩瑭걸숦㙑䐪쉊硒楩仂칃堫積⿂⨥睌⩪숵뽂た坹⽲쵺</w:t>
      </w:r>
      <w:r>
        <w:rPr/>
        <w:t>ꥍ</w:t>
      </w:r>
      <w:r>
        <w:rPr/>
        <w:t>当轅⍙싂숹幫稻㣂싂숯䝬딣瑌㤥쉡</w:t>
      </w:r>
      <w:r>
        <w:rPr/>
        <w:t>ꤣ</w:t>
      </w:r>
      <w:r>
        <w:rPr/>
        <w:t>㮣䱕儳䡳䀹均㷍</w:t>
      </w:r>
      <w:r>
        <w:rPr/>
        <w:t>ⱖ</w:t>
      </w:r>
      <w:r>
        <w:rPr/>
        <w:t>噗쉰㫂啬녺獘䝣싂杧㞣䙄爣⸵潦깈䔶㘩</w:t>
      </w:r>
      <w:r>
        <w:rPr/>
        <w:t>ꗂ⤪</w:t>
      </w:r>
      <w:r>
        <w:rPr/>
        <w:t>㙴奔䍲癩娳ㆿꥵ喏椳</w:t>
      </w:r>
      <w:r>
        <w:rPr/>
        <w:t>⡒</w:t>
      </w:r>
      <w:r>
        <w:rPr/>
        <w:t>싎淃⭫㤪쉍㭬晀쉞뾱墩浴䠯㉄灃䳂呏洹쵱뽾썀㉊싂汪슿偙儯䅰癯励㑂柂숥믂穑恂썐榏偡숮ꥮ䬸繵楖숨</w:t>
      </w:r>
      <w:r>
        <w:rPr/>
        <w:t>⡓</w:t>
      </w:r>
      <w:r>
        <w:rPr/>
        <w:t>晖뭵㡂</w:t>
      </w:r>
      <w:r>
        <w:rPr/>
        <w:t>⠮</w:t>
      </w:r>
      <w:r>
        <w:rPr/>
        <w:t>쉨皱䀲䭰쵐쉘</w:t>
      </w:r>
      <w:r>
        <w:rPr/>
        <w:t>ꕩ⬪</w:t>
      </w:r>
      <w:r>
        <w:rPr/>
        <w:t>㙂砭徵䙣ꅀ慫䍭䪮拂愽畍칞䙎䘽</w:t>
      </w:r>
      <w:r>
        <w:rPr/>
        <w:t>⡠</w:t>
      </w:r>
      <w:r>
        <w:rPr/>
        <w:t>㉰䅢뽒쉨搣쉵㉀ꅱ䲏䨲朷祥扒慆ꍬ슬桺橱㉢偡睌椶䡳䕞쉡祮䡺䱪癲㛍䬤뽯参⨸녺⩀圵썡倰幚⥂瑑佱⩇祫䱂睌㦩唶녤㍀㩱橰堰䮬㑴繁ꌦ䡖坳斥儥佰뭉╸쉲㧂楰뼤썃쉘䵖⽇쉤䤬ꥮ습䱺幮冻硊㥨晞櫃濂㤦䮵沿噙剮㉮⑵ꄭ摸櫂䗂쵗긫敎儨츽싂</w:t>
      </w:r>
      <w:r>
        <w:rPr/>
        <w:t>ⷂ</w:t>
      </w:r>
      <w:r>
        <w:rPr/>
        <w:t>쉇쉁彙뽮⽪灨</w:t>
      </w:r>
      <w:r>
        <w:rPr/>
        <w:t>⵰</w:t>
      </w:r>
      <w:r>
        <w:rPr/>
        <w:t>捉焮伹쉋婉䑋䗂支瘻⩄</w:t>
      </w:r>
      <w:r>
        <w:rPr/>
        <w:t>ⰵ</w:t>
      </w:r>
      <w:r>
        <w:rPr/>
        <w:t>숩ꇂ兒</w:t>
      </w:r>
      <w:r>
        <w:rPr/>
        <w:t>ꤴ┩</w:t>
      </w:r>
      <w:r>
        <w:rPr/>
        <w:t>䑭슥⑆䅗⑅奚겣④轶影</w:t>
      </w:r>
      <w:r>
        <w:rPr/>
        <w:t>⡁</w:t>
      </w:r>
      <w:r>
        <w:rPr/>
        <w:t>쉉獗戵㑢彩晇</w:t>
      </w:r>
      <w:r>
        <w:rPr/>
        <w:t>ꤽ</w:t>
      </w:r>
      <w:r>
        <w:rPr/>
        <w:t>呥㝏쉥乏怳浦슿垬廂⽏㵱ꅕ㫂쉍住䉒녟㥯盂ꏎ儨畋瀶䎥㝾䒵穨녥♭</w:t>
      </w:r>
      <w:r>
        <w:rPr/>
        <w:t>ⱁ</w:t>
      </w:r>
      <w:r>
        <w:rPr/>
        <w:t>扨樱㑓愲呮</w:t>
      </w:r>
      <w:r>
        <w:rPr/>
        <w:t>⡵</w:t>
      </w:r>
      <w:r>
        <w:rPr/>
        <w:t>숴숹竎</w:t>
      </w:r>
      <w:r>
        <w:rPr/>
        <w:t>ꔲ</w:t>
      </w:r>
      <w:r>
        <w:rPr/>
        <w:t>㔱祰땖捋䮩晲扴⭲싂</w:t>
      </w:r>
      <w:r>
        <w:rPr/>
        <w:t>ꔬ</w:t>
      </w:r>
      <w:r>
        <w:rPr/>
        <w:t>㄰华⵨䙭⸦⭴⫂㙃䐊</w:t>
      </w:r>
      <w:r>
        <w:rPr/>
        <w:t>ꥅ</w:t>
      </w:r>
      <w:r>
        <w:rPr/>
        <w:t>䠸睈槂痂묭縤杫歞ꅸ灶偗捯䭞瑮ㄩ㡄烂⨣곂炡杍佟轔晆⽆湱凂楂䘯㣂쉀㡹䵬浔䅞㣃卣쉢癙硟䭥皣柂</w:t>
      </w:r>
      <w:r>
        <w:rPr/>
        <w:t>⣍</w:t>
      </w:r>
      <w:r>
        <w:rPr/>
        <w:t>廂㨺っ礽ㅲ瑬ꥢ咩䗎슱䠣슣䔨条礹洯神</w:t>
      </w:r>
      <w:r>
        <w:rPr/>
        <w:t>⣃</w:t>
      </w:r>
      <w:r>
        <w:rPr/>
        <w:t>歠</w:t>
      </w:r>
      <w:r>
        <w:rPr/>
        <w:t>ꥋ</w:t>
      </w:r>
      <w:r>
        <w:rPr/>
        <w:t>佸⥐櫂땈怭潂숸佹䎣䉳做刨ꎻ㭘┽唪쉧슥뼺傣쉃䁉숨㐯摍並殱㩅䀻厡쉲ㅉ㙖卌ꍦ썏㧂晌灡␶㗂</w:t>
      </w:r>
      <w:r>
        <w:rPr/>
        <w:t>ꕒ╠</w:t>
      </w:r>
      <w:r>
        <w:rPr/>
        <w:t>頳唴氯淂䘬ꏂ⏂洯</w:t>
      </w:r>
      <w:r>
        <w:rPr/>
        <w:t>ꔪ</w:t>
      </w:r>
      <w:r>
        <w:rPr/>
        <w:t>䝢쉅幏䓂彪ꍒ㕌컂欪⥏뽎济⑑싂䔳</w:t>
      </w:r>
      <w:r>
        <w:rPr/>
        <w:t>⡀</w:t>
      </w:r>
      <w:r>
        <w:rPr/>
        <w:t>䍒쉃砭䍦䑊傡䝅</w:t>
      </w:r>
      <w:r>
        <w:rPr/>
        <w:t>ⰰ</w:t>
      </w:r>
      <w:r>
        <w:rPr/>
        <w:t>医⬪佶</w:t>
      </w:r>
      <w:r>
        <w:rPr/>
        <w:t>⡹</w:t>
      </w:r>
      <w:r>
        <w:rPr/>
        <w:t>쉑嚬㭗礴㵰땑硺煘ꇂ쉒㌩뭥橆숪佀╁潎㡐㡞싂栻獂䵖㜤挩슻㩲ㅖ冘⎡杀⑃棂穠䴭캱找㉷硃갴剢㑙䫂畐杍兾㴰㇂吥瀪♨㮘슥⥗庥숦琭湭㦥</w:t>
      </w:r>
      <w:r>
        <w:rPr/>
        <w:t>ⲥ</w:t>
      </w:r>
      <w:r>
        <w:rPr/>
        <w:t>ㆬ慑䐩⍱瓂㭷甪</w:t>
      </w:r>
      <w:r>
        <w:rPr/>
        <w:t>ꦣ</w:t>
      </w:r>
      <w:r>
        <w:rPr/>
        <w:t>걗桁촺</w:t>
      </w:r>
      <w:r>
        <w:rPr/>
        <w:t>⠴</w:t>
      </w:r>
      <w:r>
        <w:rPr/>
        <w:t>瑹슻穨㎬떏硗繌썲ꅑ뮣䵉⿂伮朸⤵쉾眨겣㥟쉾歩獒뼦悱惂㈵瑷牕⭏斿⭏湦슻慲䭌熘쉴睥嘽㞘䘦瀵瑆矂滎悩噰兊用슻氰땴ꥣ敺⩤깄ꍋ攩〭숬瀮䶡佩ㆣ㉨獦쵎じ怭䐹쉀䌨ꄪ敖捑掿啉猩ꎬ㝁숥䥤噀쉵슩쉶꺣뭍猶쉫幷汴䶥呓슿繡䅎癢橇쉨숽⯂쉯㍆摺飂쵦쉰⑌佀숰瓂秂侏</w:t>
      </w:r>
      <w:r>
        <w:rPr/>
        <w:t>ꦬ</w:t>
      </w:r>
      <w:r>
        <w:rPr/>
        <w:t>怸쉟稱堩煮儣玩媱</w:t>
      </w:r>
      <w:r>
        <w:rPr/>
        <w:t>⡅</w:t>
      </w:r>
      <w:r>
        <w:rPr/>
        <w:t>쉃奫绍䩸⸬㘰긪숷㕳㩓㞿硘刷㐷ꍲ桔潦숪爩Ⓜ뭲뭚㵈爱塈쉙朽潯묬</w:t>
      </w:r>
      <w:r>
        <w:rPr/>
        <w:t>ꗍ</w:t>
      </w:r>
      <w:r>
        <w:rPr/>
        <w:t>畃㠨瑚⥟ꅠ䱭䅉숯儽獁컂塡썖溻긣슣㜽轱ꌹ刷⩌䙋ㅦ杅穠毂㋂捫敊䓂놣ぬ恴輵</w:t>
      </w:r>
      <w:r>
        <w:rPr/>
        <w:t>꧂</w:t>
      </w:r>
      <w:r>
        <w:rPr/>
        <w:t>ꍀ㡉挴㨦坭佞쉪塶䆏䑶啐弮栩䄪ㅫ㜩숷숥㥭걫</w:t>
      </w:r>
      <w:r>
        <w:rPr/>
        <w:t>⡏</w:t>
      </w:r>
      <w:r>
        <w:rPr/>
        <w:t>쉠潷䙤녡礯䍇扔⍣☹歅⭥湫助</w:t>
      </w:r>
      <w:r>
        <w:rPr/>
        <w:t>⡹⩑</w:t>
      </w:r>
      <w:r>
        <w:rPr/>
        <w:t>剒㤺湕爺塙圳녒쉱쉱昹挩슻╳</w:t>
      </w:r>
      <w:r>
        <w:rPr/>
        <w:t>⡮</w:t>
      </w:r>
      <w:r>
        <w:rPr/>
        <w:t>卒栭璮⤱伪扡顐㡈䑢眸昩㉷奺숤塗딱䱙橌磂杢숱創䅤⿂伩⿂坓⼪캻⪩煒灬墩湧伴愵扃⏂䅫剃心坄䭎晑癍坩⨺쉟䱋撻쉞썣쉹灡╮縊䁊䅤⩌</w:t>
      </w:r>
      <w:r>
        <w:rPr/>
        <w:t>ꔴ</w:t>
      </w:r>
      <w:r>
        <w:rPr/>
        <w:t>ꅅ⩠▮纏牊搯䡓珂⴮쉄쉷輲永숤㑏칁獚⥕响堳쉇놘奫曍䀦⍠⽩轔㴽</w:t>
      </w:r>
      <w:r>
        <w:rPr/>
        <w:t>⢻</w:t>
      </w:r>
      <w:r>
        <w:rPr/>
        <w:t>㕔䉄䥤札㙏前㒻㥓採녁</w:t>
      </w:r>
      <w:r>
        <w:rPr/>
        <w:t>ꦥ</w:t>
      </w:r>
      <w:r>
        <w:rPr/>
        <w:t>쉶䕑恗슬䅫濍佫堸坣㭡녚揂떬␰㝰歂䒩暻㙸㟍捭⭯䰴软扃㈴唪灂勃価獨</w:t>
      </w:r>
      <w:r>
        <w:rPr/>
        <w:t>ꗂ</w:t>
      </w:r>
      <w:r>
        <w:rPr/>
        <w:t>깳⩤婮⥸㝧硪癁쉨楔䈺⵭䗂</w:t>
      </w:r>
      <w:r>
        <w:rPr/>
        <w:t>ꦣ⹯</w:t>
      </w:r>
      <w:r>
        <w:rPr/>
        <w:t>䑺䞩噢숪灌</w:t>
      </w:r>
      <w:r>
        <w:rPr/>
        <w:t>⣂</w:t>
      </w:r>
      <w:r>
        <w:rPr/>
        <w:t>煸䩱ꄸ坺㡭╵╴</w:t>
      </w:r>
      <w:r>
        <w:rPr/>
        <w:t>ꕴ</w:t>
      </w:r>
      <w:r>
        <w:rPr/>
        <w:t>ꏂ呴쉷櫍ꅲ䄻⤤㙕ざ쉨쉑㩊䷂숪轊⑏疿䋂䄷썈瑲쉉⏂</w:t>
      </w:r>
      <w:r>
        <w:rPr/>
        <w:t>ꕲ</w:t>
      </w:r>
      <w:r>
        <w:rPr/>
        <w:t>㟂䵁ꍪ濂㝓毂恨⩚幧呁琳⧂㪘轗潙쉫愲戥㙌땖哎숸⛂쉞癣睠숪䮻槎姂녯캣⛂幙牂剱䨹歫杮䗂彥⪵ㅐ摃旂乬乳䇃⤷䓂纮婏种㔥㡢绎</w:t>
      </w:r>
      <w:r>
        <w:rPr/>
        <w:t>ⵆ┬⑹</w:t>
      </w:r>
      <w:r>
        <w:rPr/>
        <w:t>恖쌽䀨帪䢿櫎仂味⨷用猸⫂쉈吺⫂嚬㍭䨪濂堪氻숻⪣⛂渫숽</w:t>
      </w:r>
      <w:r>
        <w:rPr/>
        <w:t>ꕎ</w:t>
      </w:r>
      <w:r>
        <w:rPr/>
        <w:t>畾㩃䨺伣㥧䍚㝫扶☪㷎⤪䞻쉲搨⩎⩒㦏갱껎哃㟂╍㈤李仂攪䁧氣녉㌴斘㐺橌户轣㵐䱪⚵灍㠭瑰⭶唳匫䮘⹅䍘㝟潔堶땺䵂㈩媏冩뗂欪䙫畚䌩⭤晫쵦奏侣疬斥쏍쉟睳珂쉯劮ꥠ㢻噅塊捭</w:t>
      </w:r>
      <w:r>
        <w:rPr/>
        <w:t>ꥇ</w:t>
      </w:r>
      <w:r>
        <w:rPr/>
        <w:t>䅍牒⭉噍숪ㅎ堭䵕㠩숮瀯撘㭰써</w:t>
      </w:r>
      <w:r>
        <w:rPr/>
        <w:t>ⱕ</w:t>
      </w:r>
      <w:r>
        <w:rPr/>
        <w:t>頹깾䙘숫煥唵쉃壂䱊䕲쉋轋〬樣촪뾵偡刴</w:t>
      </w:r>
      <w:r>
        <w:rPr/>
        <w:t>⡸</w:t>
      </w:r>
      <w:r>
        <w:rPr/>
        <w:t>係玩䕞恒</w:t>
      </w:r>
      <w:r>
        <w:rPr/>
        <w:t>ꔻ</w:t>
      </w:r>
      <w:r>
        <w:rPr/>
        <w:t>䅘쉚額꺩䨯숺呅㙧䍤婌숬䫂幞긻犮䇂敢슱숣㑆佷숦㌣儸㬤㌺䈩㡎碘轫뭉坂幖숦⭙㯂恭个슡䈷䖬愫囂쉂㍕쵾慀㤸瑉䄫䃂뼪恬昭䴵瑩쉕䍗䳂坥杠瑋祍兪㠰灊䠴녣桦䎱㊡츱瑴坳⩑奕傻㊣㬨녲頪縻呶也浴榱㑭숲御㌪玘䙴싂쏎捑祣绂戻묶⹖䶱뽟</w:t>
      </w:r>
      <w:r>
        <w:rPr/>
        <w:t>ⵏ⩊</w:t>
      </w:r>
      <w:r>
        <w:rPr/>
        <w:t>䋎畂㕙圭㜨焨㦩쉺䍗╲췂啈</w:t>
      </w:r>
      <w:r>
        <w:rPr/>
        <w:t>Ɒ</w:t>
      </w:r>
      <w:r>
        <w:rPr/>
        <w:t>汢京睔顟汘歲</w:t>
      </w:r>
      <w:r>
        <w:rPr/>
        <w:t>ꤷꖥ</w:t>
      </w:r>
      <w:r>
        <w:rPr/>
        <w:t>洵놣瑣欱㵣伲⩆澵䢘䕨깩ꌺ㩟睤稪</w:t>
      </w:r>
      <w:r>
        <w:rPr/>
        <w:t>ⵡ</w:t>
      </w:r>
      <w:r>
        <w:rPr/>
        <w:t>ヂㅃ⨻灮숬奓こ䒬㕣偗楄싂捭ꅌ쵫촨⹔䱔싎⤶쉆꺣㬶繉磍숸盂䍇㨹㤯攦戤㩣㉷⬭睃㝕</w:t>
      </w:r>
      <w:r>
        <w:rPr/>
        <w:t>Ⰺ</w:t>
      </w:r>
      <w:r>
        <w:rPr/>
        <w:t>ꤳ</w:t>
      </w:r>
      <w:r>
        <w:rPr/>
        <w:t>頣特公</w:t>
      </w:r>
      <w:r>
        <w:rPr/>
        <w:t>ꦘ</w:t>
      </w:r>
      <w:r>
        <w:rPr/>
        <w:t>噀䤨㭃㐯Ⓜ晫뭅㩳乖䩕뭌忂쉓㔹灷㉪丮慠㛂憱啣案㥭ひ</w:t>
      </w:r>
      <w:r>
        <w:rPr/>
        <w:t>ꕓ</w:t>
      </w:r>
      <w:r>
        <w:rPr/>
        <w:t>砫眯쉰禩䏂䆡쉹쉚쉴嘪䤪⩫擃㑪숯頲壂洴硾偩</w:t>
      </w:r>
      <w:r>
        <w:rPr/>
        <w:t>ⵡ</w:t>
      </w:r>
      <w:r>
        <w:rPr/>
        <w:t>䉑卆摱䑁☽倽䑪惂</w:t>
      </w:r>
      <w:r>
        <w:rPr/>
        <w:t>⢏</w:t>
      </w:r>
      <w:r>
        <w:rPr/>
        <w:t>晓</w:t>
      </w:r>
      <w:r>
        <w:rPr/>
        <w:t>ꤸ</w:t>
      </w:r>
      <w:r>
        <w:rPr/>
        <w:t>眽쉭娮슻ꅀ㡶池輲쏂怶㡱䕎ㅟ㥠싂ㆩ뼦塲煠煾䍐畒䢵⩔믂㙧⯂⍂䕔㷂㡨僂瑇걓⥇⍕썈共凎⭋兵壂</w:t>
      </w:r>
      <w:r>
        <w:rPr/>
        <w:t>ꔦ</w:t>
      </w:r>
      <w:r>
        <w:rPr/>
        <w:t>䵭쉏⏂㥃䛂礪僂⹒갴呓⹁搤頱飂忍妮田쉯␮㑹渮썫潳汒娹片桐쉾柂쉖♬呎浓딯暵쉆瑇䵫ꍠ┹</w:t>
      </w:r>
      <w:r>
        <w:rPr/>
        <w:t>⡌</w:t>
      </w:r>
      <w:r>
        <w:rPr/>
        <w:t>썳⌥⏂⦻숫뼯싃썺㠥䙊㎩特⸳懎䝰⏂柂⩟⩑</w:t>
      </w:r>
      <w:r>
        <w:rPr/>
        <w:t>ⱴ</w:t>
      </w:r>
      <w:r>
        <w:rPr/>
        <w:t>䅋奎珃瑶⎘祃㛂</w:t>
      </w:r>
      <w:r>
        <w:rPr/>
        <w:t>ⵂ</w:t>
      </w:r>
      <w:r>
        <w:rPr/>
        <w:t>繳䏂㩷</w:t>
      </w:r>
      <w:r>
        <w:rPr/>
        <w:t>ꖩ</w:t>
      </w:r>
      <w:r>
        <w:rPr/>
        <w:t>䩍䕋扗碱煷ㅙ稴ㅆ싍輽汲剄䄶땳桮滂摐䬩浮⻍싎爱掿娰䀪䆱乒䰮넦ㅍ</w:t>
      </w:r>
      <w:r>
        <w:rPr/>
        <w:t>ꦩ</w:t>
      </w:r>
      <w:r>
        <w:rPr/>
        <w:t>㤣⍥䅨䖱橢亏䱆쉕칒촷ㅟ甽㡪婐ꆡㄳ쉺㐰걎㘨䅍긮ꍑ汆쉑勍䙭睢㔻乪珂䧂⻂䄪⿂坘癎칉</w:t>
      </w:r>
      <w:r>
        <w:rPr/>
        <w:t>Ⱕ</w:t>
      </w:r>
      <w:r>
        <w:rPr/>
        <w:t>㶩漨轰忂⹘竂忍길啸眪係暻㈩</w:t>
      </w:r>
      <w:r>
        <w:rPr/>
        <w:t>⣂</w:t>
      </w:r>
      <w:r>
        <w:rPr/>
        <w:t>䏂煄쉴厥捕숫段쉗◂㋂㑓</w:t>
      </w:r>
      <w:r>
        <w:rPr/>
        <w:t>⡂</w:t>
      </w:r>
      <w:r>
        <w:rPr/>
        <w:t>擂㕬⎱迂橵㌲畔슏欫慉䥰厱䖱睩畎槃硑睷敐楖楋汄쉆♍役䁮䨪䠴磂쉲䍁侩氹主碣怤䙂䥘獬獂眦䯂圤쉶뽷㥇潃ꥷ䝧⹔旂땫洽坘繠䅧숦㒻塂㵓쉒怩拂瞥쉴칢䑢숴䩌슥徥敬㕔伱煒ㄪ扟땪娻㫂쉥⾬숽ꅷ燂䠫慥쉫擂칓惂쉢녔瑩昶武朶兆堵㉟奋쉥破瞵䑢轈╈쉭⭉楺㉸呥뮻迂䣂䑗쉕쉌獖㕧㈭⦥爯</w:t>
      </w:r>
      <w:r>
        <w:rPr/>
        <w:t>ⶩ</w:t>
      </w:r>
      <w:r>
        <w:rPr/>
        <w:t>䴯牸敄⯂㶏削ꥤ滂砫떩㈽쵳氯焪ォ槍숫싂势恉갶䤣䣂歀睙漦䩫契犮瀪긪╃䧂扷涬쉕⨹묪䵬六䲥㭥䡋</w:t>
      </w:r>
      <w:r>
        <w:rPr/>
        <w:t>ꦏ</w:t>
      </w:r>
      <w:r>
        <w:rPr/>
        <w:t>撡携믎塈渺焻습뭣䰺怪猣娯쉃畃穥盂榏㖻걯䶡㴪깮쉚䩕㡗뗂䍈⭞䛍쌥쉅㥆㥌牘䵡䔪쉄숩怸愪䝡싂ꍢ搯㓍䭘깇걱愮쵂㛂欷㵖习繚ㆩ䀸敐砮汴싂矂扚懍姂硊慉⦏</w:t>
      </w:r>
      <w:r>
        <w:rPr/>
        <w:t>ꔪ</w:t>
      </w:r>
      <w:r>
        <w:rPr/>
        <w:t>栊칥묮䍯䩸捤ꄺ吲숨偾䘹쉢갩㈺怩硐䨶恷쉮洽婧䗎潁깵啾䁔꥚숯␤忂瘳ㅈ勂沵</w:t>
      </w:r>
      <w:r>
        <w:rPr/>
        <w:t>ꤺ</w:t>
      </w:r>
      <w:r>
        <w:rPr/>
        <w:t>쵄瀮⍘┦啒乇歾⺏批숶湺低漵噡쉹숻埂姂⫂櫂슿浂쉑썔⨳磂⍶奩땹⹘쉯㵣쉤瞱싂뭄㜫⹭獑敇뼯䦱㩇㗎</w:t>
      </w:r>
      <w:r>
        <w:rPr/>
        <w:t>ꤳ</w:t>
      </w:r>
      <w:r>
        <w:rPr/>
        <w:t>朮倪㑈穬帤딩䬸쉠쉉칍㠽氭潂幪㥌⿂⛂䌱⏂䬣汭걄顩ㅤ慍㙶⑲䡺땢䙦</w:t>
      </w:r>
      <w:r>
        <w:rPr/>
        <w:t>ⴲ</w:t>
      </w:r>
      <w:r>
        <w:rPr/>
        <w:t>稪㌫㓂㡌㡤楉⍁⨩硙頴</w:t>
      </w:r>
      <w:r>
        <w:rPr/>
        <w:t>ꤶ</w:t>
      </w:r>
      <w:r>
        <w:rPr/>
        <w:t>灄哂恡畩곂疩㜩싂땆⎡僂믂㵵䩟䩏츬涡쉡橂楃</w:t>
      </w:r>
      <w:r>
        <w:rPr/>
        <w:t>ꥀ</w:t>
      </w:r>
      <w:r>
        <w:rPr/>
        <w:t>唤䴣顁㇃梘㪮㔷숫灴⬤㑐땫䭢䙅칂쉺꥚ꅚ㝇繁係슩㎏優</w:t>
      </w:r>
      <w:r>
        <w:rPr/>
        <w:t>ⵓ</w:t>
      </w:r>
      <w:r>
        <w:rPr/>
        <w:t>牘䞘牭凍䬨⭌噪癰䑤</w:t>
      </w:r>
      <w:r>
        <w:rPr/>
        <w:t>⡆</w:t>
      </w:r>
      <w:r>
        <w:rPr/>
        <w:t>呎却顥</w:t>
      </w:r>
      <w:r>
        <w:rPr/>
        <w:t>ⵘꕀ</w:t>
      </w:r>
      <w:r>
        <w:rPr/>
        <w:t>灔쉉卐컂숯⹎╀⤰呋啀♤</w:t>
      </w:r>
      <w:r>
        <w:rPr/>
        <w:t>ꕬ</w:t>
      </w:r>
      <w:r>
        <w:rPr/>
        <w:t>兘ꅐ獩䘰乨扐쎮䡮㭇㗂揂촦卤单䞩橎婥⺥䥾⥾埂〉焤䩭숪䑭㥵へ扣纵⤪㵈颻</w:t>
      </w:r>
      <w:r>
        <w:rPr/>
        <w:t>⠭</w:t>
      </w:r>
      <w:r>
        <w:rPr/>
        <w:t>䵲頩䪩</w:t>
      </w:r>
      <w:r>
        <w:rPr/>
        <w:t>ꕏ</w:t>
      </w:r>
      <w:r>
        <w:rPr/>
        <w:t>숳㬸깏嚩ヂ䱧煸堪⾩ㆮ㓎八瘥슮땂묯싍싂疏偉싂瑺烂싂歌䯂搮湂百䍩ひ㩐䀴䚩㐮촪䡂쉗쉡싂㟂㒿㮘瑣砸湕漪杴</w:t>
      </w:r>
      <w:r>
        <w:rPr/>
        <w:t>ⱟ</w:t>
      </w:r>
      <w:r>
        <w:rPr/>
        <w:t>灏浫潗숦猰江쵐橲汏憥㥲䁫獱믂숹乭睗䙒未쉳嘨㙇䗂噈塺㏂</w:t>
      </w:r>
      <w:r>
        <w:rPr/>
        <w:t>ⵚ</w:t>
      </w:r>
      <w:r>
        <w:rPr/>
        <w:t>琽硋轘</w:t>
      </w:r>
      <w:r>
        <w:rPr/>
        <w:t>ꖱ⩔</w:t>
      </w:r>
      <w:r>
        <w:rPr/>
        <w:t>⽪㜹䄶䚩</w:t>
      </w:r>
      <w:r>
        <w:rPr/>
        <w:t>꧂</w:t>
      </w:r>
      <w:r>
        <w:rPr/>
        <w:t>㍓婩呁倳庬⫍敢⼦来⒘橘硋汶擂侱吷忂㖮顉⽀㤴偗䌰な䛍杷愵㍱㡖祣䋍样땞榘揍갦呉へ㐫싂쉢久慇녖滂㙆쉓⻃</w:t>
      </w:r>
      <w:r>
        <w:rPr/>
        <w:t>ⱙ</w:t>
      </w:r>
      <w:r>
        <w:rPr/>
        <w:t>睕쉸檻幚㍱䳃숹㑨⼻瘪偢싂氻⑄嗃⹆⨽沩扙癙兙是硓⹷㖣㝸╺浵녰坃쉮楎♁䗂쉙㡖㙣숨</w:t>
      </w:r>
      <w:r>
        <w:rPr/>
        <w:t>⡬</w:t>
      </w:r>
      <w:r>
        <w:rPr/>
        <w:t>뿍ꎩ츷</w:t>
      </w:r>
      <w:r>
        <w:rPr/>
        <w:t>Ⱡ</w:t>
      </w:r>
      <w:r>
        <w:rPr/>
        <w:t>ⵟ</w:t>
      </w:r>
      <w:r>
        <w:rPr/>
        <w:t>䶏䃂촷圹晀㯂潡睖ꥰ숰吻싂칯婩晁</w:t>
      </w:r>
      <w:r>
        <w:rPr/>
        <w:t>ⱺ</w:t>
      </w:r>
      <w:r>
        <w:rPr/>
        <w:t>慂䍊妵</w:t>
      </w:r>
      <w:r>
        <w:rPr/>
        <w:t>⡠⬭</w:t>
      </w:r>
      <w:r>
        <w:rPr/>
        <w:t>ꦮꕱ</w:t>
      </w:r>
      <w:r>
        <w:rPr/>
        <w:t>ꍈ⸹淂숥䢣싃帮搣繈捰榣뭩㕇䠶⭕俎넷摑盎⍷⛃쉶墩ㆡ숺縹䠲塉縨⨷</w:t>
      </w:r>
      <w:r>
        <w:rPr/>
        <w:t>ⱷ</w:t>
      </w:r>
      <w:r>
        <w:rPr/>
        <w:t>穩䅥㪏쉸唻枱怶⬳䰻啀</w:t>
      </w:r>
      <w:r>
        <w:rPr/>
        <w:t>ꤤ</w:t>
      </w:r>
      <w:r>
        <w:rPr/>
        <w:t>眺ꏂ嗍묪䜶疱싂㡫獅杦飂熩꥖撮䁕幗㐬浣쉄枘扥樺婫䍖慟땺뽶何塣槂┣⩠䅶䦵ヂ숊쉑䵟䕶</w:t>
      </w:r>
      <w:r>
        <w:rPr/>
        <w:t>ⶻ</w:t>
      </w:r>
      <w:r>
        <w:rPr/>
        <w:t>ⲱ</w:t>
      </w:r>
      <w:r>
        <w:rPr/>
        <w:t>浣湹◃汔歨╚畸</w:t>
      </w:r>
      <w:r>
        <w:rPr/>
        <w:t>ⵂ</w:t>
      </w:r>
      <w:r>
        <w:rPr/>
        <w:t>祱甽갬▩拃쉚䆵䏂슩飂䑹㒮쉣啬曂⭌侣浍쉎뮵䒬䥀䵡⑵䔪医窘ꅦ兺㙾⩊䷂뾘긫ꄦ㕟⾮䍊떥</w:t>
      </w:r>
      <w:r>
        <w:rPr/>
        <w:t>ꥇ</w:t>
      </w:r>
      <w:r>
        <w:rPr/>
        <w:t>充徘숹䒘眩쉱啁⚻硷㘳</w:t>
      </w:r>
      <w:r>
        <w:rPr/>
        <w:t>⢻</w:t>
      </w:r>
      <w:r>
        <w:rPr/>
        <w:t>啤䴥倨氯绂걌妣唣슱浣⌨摭㝐晆</w:t>
      </w:r>
      <w:r>
        <w:rPr/>
        <w:t>⡔</w:t>
      </w:r>
      <w:r>
        <w:rPr/>
        <w:t>迍嗂⭠杮䚩䢱托⻍竂稥⩔灴刻⽺싂⩯칯ꅋ뇂〰칡㥫扑</w:t>
      </w:r>
      <w:r>
        <w:rPr/>
        <w:t>ꥅ</w:t>
      </w:r>
      <w:r>
        <w:rPr/>
        <w:t>礨䱤깈묺쉱䍐䖘⌫厏摪灲쉺⽈▻㌺㑯ひ恴捱䁷⬷䛍㠬嘻칠䛂圳ꥤ㪣떩걡摀卷梩片⩵♘묪夥⍋横⩺싂儥㈤䲡⌻䜲쉉ꆮ䁅ꌬ樫쉟㙴槂颵楃ꍣ쉮稯䝞繭</w:t>
      </w:r>
      <w:r>
        <w:rPr/>
        <w:t>Ⳃ</w:t>
      </w:r>
      <w:r>
        <w:rPr/>
        <w:t>ꍬ歄땬桠窡稨쉊慧</w:t>
      </w:r>
      <w:r>
        <w:rPr/>
        <w:t>ⰹ⵴⩑</w:t>
      </w:r>
      <w:r>
        <w:rPr/>
        <w:t>䪩㩸轌汬쉅㑖憘쉔촵硞숺䬳畘彮䡧婶び恱䝑㢱剰縷</w:t>
      </w:r>
      <w:r>
        <w:rPr/>
        <w:t>ꥈ</w:t>
      </w:r>
      <w:r>
        <w:rPr/>
        <w:t>쏂徻榵☰⧍匳䴬ꍊ㈮䕓抣</w:t>
      </w:r>
      <w:r>
        <w:rPr/>
        <w:t>⡙⬵</w:t>
      </w:r>
      <w:r>
        <w:rPr/>
        <w:t>䑾睬䍞⩬从㧂쌫</w:t>
      </w:r>
      <w:r>
        <w:rPr/>
        <w:t>⢩꥙</w:t>
      </w:r>
      <w:r>
        <w:rPr/>
        <w:t>捌⚡半캻牒⩧㉶㝄싂싂쉫䩋⌷䱖䍁걙䄫偗瞣깧㤻彪䡑</w:t>
      </w:r>
      <w:r>
        <w:rPr/>
        <w:t>ⵓ</w:t>
      </w:r>
      <w:r>
        <w:rPr/>
        <w:t>㜫嚻横烃松繶挴䥸穱桕煈뗂㋂偟帵梩䛂슬딯⭵ꅯ瓂</w:t>
      </w:r>
      <w:r>
        <w:rPr/>
        <w:t>ꥄ</w:t>
      </w:r>
      <w:r>
        <w:rPr/>
        <w:t>깏琲캱墵슱䅏⿂숪㕁</w:t>
      </w:r>
      <w:r>
        <w:rPr/>
        <w:t>꧂</w:t>
      </w:r>
      <w:r>
        <w:rPr/>
        <w:t>썌桓嚏绂塸柂稬勂싂摯御单┨⏎ㅎ恙캡쉌呐㤫伱䄪浀췍窬祙墮繂⴩쉬傡䉫匷䈦싂䤨숹뽠煏⒩㍵顃礮纬껂숷織椣傱㮮쉔䭣⪻磂㜣땴抏녢幟䞩㨷쉡婚曃㏎橩䍏⨵䵊卋摹숷扇〩塐併晁稨瑘쉄뽩忂橑彂ꄰ犘㊵坐噲泂䤲摥㔣싂敫숹縻潩⥡⩪浗땢䉂弥卙轨㐹묪䣍ꎻ婠⥢䉓㔣묬䡄숣ꌽ썅䰹䐣⻍쉙猰⹏</w:t>
      </w:r>
      <w:r>
        <w:rPr/>
        <w:t>ⶣ</w:t>
      </w:r>
      <w:r>
        <w:rPr/>
        <w:t>獡彳琳㝴걆瀴䕲㊻兰慩栯輰挽輦ꍮ䐹뭍숤숨䁊</w:t>
      </w:r>
      <w:r>
        <w:rPr/>
        <w:t>ꥒ</w:t>
      </w:r>
      <w:r>
        <w:rPr/>
        <w:t>䌽婸⯃卮칲</w:t>
      </w:r>
      <w:r>
        <w:rPr/>
        <w:t>ꔸ</w:t>
      </w:r>
      <w:r>
        <w:rPr/>
        <w:t>矂㈻쉺徵矂䃂玩溏櫂穑枱慉ꥳ窡춏</w:t>
      </w:r>
      <w:r>
        <w:rPr/>
        <w:t>⣂⥍</w:t>
      </w:r>
      <w:r>
        <w:rPr/>
        <w:t>㐩쉡悵偶⬪㘻㶿</w:t>
      </w:r>
      <w:r>
        <w:rPr/>
        <w:t>ⵁ</w:t>
      </w:r>
      <w:r>
        <w:rPr/>
        <w:t>ㄳ⹙啴䂿正⤬㌫ㄸ㉄</w:t>
      </w:r>
      <w:r>
        <w:rPr/>
        <w:t>ⱄ</w:t>
      </w:r>
      <w:r>
        <w:rPr/>
        <w:t>啀哂넥剶⥆䕇◂䃂僂畖쉚晎㌩磂渫摂녧깒啙䥙䐪轕䔮奫啂縵㊿眵싂獪쉫</w:t>
      </w:r>
      <w:r>
        <w:rPr/>
        <w:t>ꥇ</w:t>
      </w:r>
      <w:r>
        <w:rPr/>
        <w:t>掩㨯䀹</w:t>
      </w:r>
      <w:r>
        <w:rPr/>
        <w:t>⡊</w:t>
      </w:r>
      <w:r>
        <w:rPr/>
        <w:t>㮥撱숽⼳晤⴯乫⬊晭䫃漷䇂쉈쉸믂㵬</w:t>
      </w:r>
      <w:r>
        <w:rPr/>
        <w:t>ⴣ</w:t>
      </w:r>
      <w:r>
        <w:rPr/>
        <w:t>䍫꥞㮿䦘啧䔷捩쉳穓▬着刦슏칣䡪ㆩ秎␣숳役츫䕚ꍥ捤斘䆩⤶矍숳䃍쉌㙬☶쉵⹠界ち灐걄⭤쉰㥩悿䭂㴴猰</w:t>
      </w:r>
      <w:r>
        <w:rPr/>
        <w:t>ⱞ╵</w:t>
      </w:r>
      <w:r>
        <w:rPr/>
        <w:t>掵步梘쉵㐲洤⭒䟂㩉䉁幐䠪繯㬪㭵ㅀ攮縹숪ꍉ㝟⨴䳂復⾩䱕䕇䅧栽㴴갽쉓⑷⍩䭵뽯匹朣縰䅟杰싎⨥塆婗㯂⍐㤬⫂┲䲱䛃㙦䀱䊬췂〵啇㉶쉮夳檩☪츪刺ぺ쉳슣南泎浤⽴㵧䙁佄싍</w:t>
      </w:r>
      <w:r>
        <w:rPr/>
        <w:t>꧍</w:t>
      </w:r>
      <w:r>
        <w:rPr/>
        <w:t>楨䁡넺敉뾮싂犥媿㡇⩹⥡䣂儰</w:t>
      </w:r>
      <w:r>
        <w:rPr/>
        <w:t>ꕫ</w:t>
      </w:r>
      <w:r>
        <w:rPr/>
        <w:t>䞩顟㭹䗂㈨䭣㍟䅏⫎砭椹剟쉧⨮䶣䥲㩐浔싂氶습ぎ潇♯沬歧䃂祡噩갴橈㑘猶瑰媵盂╾煡繅津㭶稬쌣䄹</w:t>
      </w:r>
      <w:r>
        <w:rPr/>
        <w:t>ꔥ</w:t>
      </w:r>
      <w:r>
        <w:rPr/>
        <w:t>⼪搵㡕灹獎㒱平⽟⪬渵攱祯㥭䡫䥢╭⩐晣㝞숱㉴⌬㭲壂⦩묫瀴ヂ曂牫帽쉞㪘쉠奟건깕殡䩇乷䀭痂泂畘痂㙥쉖䑠㞱⽄</w:t>
      </w:r>
      <w:r>
        <w:rPr/>
        <w:t>⡣</w:t>
      </w:r>
      <w:r>
        <w:rPr/>
        <w:t>弭㥑汑皡㤭佯칒榥䩏슻㡮뽲榘杩䏍⎻你♃쉴搩䛂灍깺摰쉠⨪䀻捨㨳ꅕ䌩⥱⤭彦⹣⏂㠦汘䥱瑊婶㑗쉨</w:t>
      </w:r>
      <w:r>
        <w:rPr/>
        <w:t>ⱊ</w:t>
      </w:r>
      <w:r>
        <w:rPr/>
        <w:t>枮彰쉊礣묶</w:t>
      </w:r>
      <w:r>
        <w:rPr/>
        <w:t>⠽╔</w:t>
      </w:r>
      <w:r>
        <w:rPr/>
        <w:t>憱正睉氫捃ꥷ숨숪䙈㵦䱁곂兙⹀슮䦩싂懂橵ㅁ</w:t>
      </w:r>
      <w:r>
        <w:rPr/>
        <w:t>ꤽⵄ</w:t>
      </w:r>
      <w:r>
        <w:rPr/>
        <w:t>㜫攤晥걫䍺⍕</w:t>
      </w:r>
      <w:r>
        <w:rPr/>
        <w:t>꧂</w:t>
      </w:r>
      <w:r>
        <w:rPr/>
        <w:t>땈匤䁀㡡咩幑䮵牨樣칀偸檩杠佧䴶⏂뽄춡䝬爭䅮え䟍序痃橮轲ꍤ쉾컂坴⩎</w:t>
      </w:r>
      <w:r>
        <w:rPr/>
        <w:t>ⷂ</w:t>
      </w:r>
      <w:r>
        <w:rPr/>
        <w:t>䏍祢轟㞘〸廎ㅧ剨쉊⛂쉊塠债彮祫꺻㑣祍쉙牨杕奠䅫쉁䅕瓂ꥡ⪡묦쉬싂株囂慧轷儥</w:t>
      </w:r>
      <w:r>
        <w:rPr/>
        <w:t>⢘</w:t>
      </w:r>
      <w:r>
        <w:rPr/>
        <w:t>ㅔ璡扆ꇂ䒻⩨怬䍱⥈</w:t>
      </w:r>
      <w:r>
        <w:rPr/>
        <w:t>⠪</w:t>
      </w:r>
      <w:r>
        <w:rPr/>
        <w:t>囂穱晏䱑䨪悻慦쉴咣䗎썺䟂♘䱴놻䋂瘫땑⾻瀰䱾珂㭑硠⍬瑸㔪捫䕐놱㫂칚껂瀨⏂묱⪵숱쌣傩</w:t>
      </w:r>
      <w:r>
        <w:rPr/>
        <w:t>⡮</w:t>
      </w:r>
      <w:r>
        <w:rPr/>
        <w:t>䘱슩䎬玻爺⩄睮☯쵢䂬䇂⺡心╃습乯㉙奐</w:t>
      </w:r>
      <w:r>
        <w:rPr/>
        <w:t>⡕</w:t>
      </w:r>
      <w:r>
        <w:rPr/>
        <w:t>䵗灧㐹⍡⽕⽮ㅄ䨹漮瑕䕯</w:t>
      </w:r>
      <w:r>
        <w:rPr/>
        <w:t>ꤽ</w:t>
      </w:r>
      <w:r>
        <w:rPr/>
        <w:t>匶窣䡁搭究☺⩍栻乴䀣彟⩍㍪わ挲쉕ꇂ煩땫棂焭柎⩧佊䝞㩉촩敍</w:t>
      </w:r>
      <w:r>
        <w:rPr/>
        <w:t>ꤪ</w:t>
      </w:r>
      <w:r>
        <w:rPr/>
        <w:t>歲䁋쉙爤㕺穣堊欲⺮槂쉎</w:t>
      </w:r>
      <w:r>
        <w:rPr/>
        <w:t>ⱈ</w:t>
      </w:r>
      <w:r>
        <w:rPr/>
        <w:t>啖쉶穡手쉣報䠬唬畞畞⩁瑒䄹⧃梩⹸⑐湒汩掩〻剀偐갸汶捈滂ꅊ冬ꄨ㡕䌩儴䭠䳍䢥䘪䩏噯⾣輣椪䵟剣촣䒻穋곂䩢㝦</w:t>
      </w:r>
      <w:r>
        <w:rPr/>
        <w:t>Ⳃ</w:t>
      </w:r>
      <w:r>
        <w:rPr/>
        <w:t>䵎䍘슱䑸奧浾싂</w:t>
      </w:r>
      <w:r>
        <w:rPr/>
        <w:t>ꕨ</w:t>
      </w:r>
      <w:r>
        <w:rPr/>
        <w:t>颵顒䇂쉅奱咡㵡圥御</w:t>
      </w:r>
      <w:r>
        <w:rPr/>
        <w:t>ꕹ</w:t>
      </w:r>
      <w:r>
        <w:rPr/>
        <w:t>쉙䕞慳槂숭䩂㴶弽ꍥ栻⨲</w:t>
      </w:r>
      <w:r>
        <w:rPr/>
        <w:t>ⱦ</w:t>
      </w:r>
      <w:r>
        <w:rPr/>
        <w:t>佞摵噩槂촷汁ヂ㊮㥓싍㗂㬱㑍㜺搴坴摬䕥⛎䅶䌻卣瀭睄凂牬㜯⧂輪쉶쉞깒깫쉡偟싃뽞伥⍮燎┤</w:t>
      </w:r>
      <w:r>
        <w:rPr/>
        <w:t>ⶩ</w:t>
      </w:r>
      <w:r>
        <w:rPr/>
        <w:t>ㅃ幊슩㍧凂ꇂ勂匩噹砩⤲㑅牯涻숪䅣幗⎏㇂♤偓の컂彉쎏吳숳㭲╟쉬곂㵟ꍆ执䬯ヂ䙆稭懂㋂妿し唣獶彮숹싂䄪吣顱䴹쌦䡬樹顎ㅵ偬兰潎슮䶏㵫颮轡棂뽁桳싂㍅悵猤敪㵉楣呴</w:t>
      </w:r>
      <w:r>
        <w:rPr/>
        <w:t>⡔</w:t>
      </w:r>
      <w:r>
        <w:rPr/>
        <w:t>暏风걃곃浈녦깍㑵䄹ざ䝢ㄽ싂⩍䴪漬昺印ꥦ㕡搫嚮祒吹⤨㉰ꥴ딩歡灊</w:t>
      </w:r>
      <w:r>
        <w:rPr/>
        <w:t>ꤻ</w:t>
      </w:r>
      <w:r>
        <w:rPr/>
        <w:t>〽杠敭䬵숪瑒娽斏ꅯ⺥猻䠻䏂㩌獰其㋍䀸⑀䃂呯烂䗂亿䷂㣂쉂偂쉚桾</w:t>
      </w:r>
      <w:r>
        <w:rPr/>
        <w:t>ⶱ⨽</w:t>
      </w:r>
      <w:r>
        <w:rPr/>
        <w:t>戨䙠숩㑰䯂䕙걭슩䩓獮輹卋䑉睭㑊題걈散</w:t>
      </w:r>
      <w:r>
        <w:rPr/>
        <w:t>ⵊ</w:t>
      </w:r>
      <w:r>
        <w:rPr/>
        <w:t>恖妵㩫吤㩸</w:t>
      </w:r>
      <w:r>
        <w:rPr/>
        <w:t>ⴲ</w:t>
      </w:r>
      <w:r>
        <w:rPr/>
        <w:t>㥧녖枡䵙ꄲ䁔侘쉔깉犏㫂⼫撏쉺兓⹏樦뿂晍⩧Ⓝ海㊩瓂祸歸ㅭ컂暿䛍㐯儫擂</w:t>
      </w:r>
      <w:r>
        <w:rPr/>
        <w:t>Ɑ⩂</w:t>
      </w:r>
      <w:r>
        <w:rPr/>
        <w:t>꧂</w:t>
      </w:r>
      <w:r>
        <w:rPr/>
        <w:t>깱⑃♔戮뭨乷ꍚ쉬겵歡嗍䝈圪</w:t>
      </w:r>
      <w:r>
        <w:rPr/>
        <w:t>ⲿ</w:t>
      </w:r>
      <w:r>
        <w:rPr/>
        <w:t>䗂倷㒵⻂乌쉲껂卙刪䭖坲ㅧ橯矂</w:t>
      </w:r>
      <w:r>
        <w:rPr/>
        <w:t>꧂</w:t>
      </w:r>
      <w:r>
        <w:rPr/>
        <w:t>刪⹇晠俎⍍瑓啂睌娦ꥠ杪┨놿䱍滃⧂璡㘸敬滂用䐥硠矂噏廂繬쉣겥顈㢣䉴䇂㬪剤呎⛂㑔啠습숣慊䩐⑾㙋쉂眻乙놱憥⎮䕗啇撱⍖熿㇂ㄬ걡竃顓걊眤㘲⨫㶣ꌲ挰迂칥㮡怶䙞⍂쏂癋収땱㐨㌸⩂䩐숺싎佒싂假쵣넸㬲</w:t>
      </w:r>
      <w:r>
        <w:rPr/>
        <w:t>ⱡ</w:t>
      </w:r>
      <w:r>
        <w:rPr/>
        <w:t>兂┷㥗坣꺬䙐⹡瑊넵ㅱ摴㊥㬽㝋彗眴┴婱㍦惂䴵撘숲㙸ぞ╃슩劬뿂츦⑑</w:t>
      </w:r>
      <w:r>
        <w:rPr/>
        <w:t>ꕴ</w:t>
      </w:r>
      <w:r>
        <w:rPr/>
        <w:t>獂㥬䎥樤뇍塰優个쉋꧎㍆䋎䃂津䁙湌ꅞ쉡义椪繹䁅㕏</w:t>
      </w:r>
      <w:r>
        <w:rPr/>
        <w:t>ꥀ</w:t>
      </w:r>
      <w:r>
        <w:rPr/>
        <w:t>㉘⍞幍恴奌湫漰䀊㴱쉷䰯⩈</w:t>
      </w:r>
      <w:r>
        <w:rPr/>
        <w:t>ꔮ</w:t>
      </w:r>
      <w:r>
        <w:rPr/>
        <w:t>䶩⧂쉕䱉␶슱䬭瞘슿瞩㡖䱸瀵癦灘딣灨凂⍞擂摆坞摷넺瞬坂燂䦥焽㑖㥘⚻칢堻숦繲䝙摞쉫幉桚칀쉧뾻㡍⹏栽攸䈬偮㧂ꍞ冻歄晢⥘쉇摎䵬穖㍖溣洵㟂쉵參䴷⯂꥗悬湑绂</w:t>
      </w:r>
      <w:r>
        <w:rPr/>
        <w:t>Ⱖ</w:t>
      </w:r>
      <w:r>
        <w:rPr/>
        <w:t>뭶乡㯂繀␭㉤攴楺䬨♾溱摀싂㛂穙卮妘뿂䙒㩞墥⥣桫湈⺬ꅑ쉯ㅬ潐啇ꍸ㕙⎏슣⨹䩡슩딶姂䪮獳䩔浡欽䋂塗䥓㜥ꄺ潏帺䙏⭬㙧㑙剉渽</w:t>
      </w:r>
      <w:r>
        <w:rPr/>
        <w:t>⠻</w:t>
      </w:r>
      <w:r>
        <w:rPr/>
        <w:t>娥礯</w:t>
      </w:r>
      <w:r>
        <w:rPr/>
        <w:t>ⵏ</w:t>
      </w:r>
      <w:r>
        <w:rPr/>
        <w:t>爳⤣恖唣슥琻䉮␯幯歡㥾㕋쎥㙉㩳䥭썥깅䜽熿䡗㵄ㄣ쉉縫쉳䲩䁬皘䯂뇂ガ嘹</w:t>
      </w:r>
      <w:r>
        <w:rPr/>
        <w:t>ⵆ</w:t>
      </w:r>
      <w:r>
        <w:rPr/>
        <w:t>뽍梩♍攨ぷ䑩剨㩲瑇橴ㅁ䵣뭫畋䅋싂쏂䂩癬䶵恞迂㭥싂⎘轭쉊쉚</w:t>
      </w:r>
      <w:r>
        <w:rPr/>
        <w:t>ꗂ</w:t>
      </w:r>
      <w:r>
        <w:rPr/>
        <w:t>䘪컂槂㠦뽰微兊쏃䝄넷歙睌䐥쉄⏂ꅇ싃䄫</w:t>
      </w:r>
      <w:r>
        <w:rPr/>
        <w:t>⠮</w:t>
      </w:r>
      <w:r>
        <w:rPr/>
        <w:t>䔩碵䍰ꥹ쉉♕쉖⽩걟截</w:t>
      </w:r>
      <w:r>
        <w:rPr/>
        <w:t>ⳍ</w:t>
      </w:r>
      <w:r>
        <w:rPr/>
        <w:t>쉓䈪参䑩携擂⨤ꍴ慁歙甫渺轟椽础煴枏칱縹畬쉰칧㥄婤ꍱ囂䘵氪䜺幢辣潞년怪冣䉂物栭奃䕰昳䵤輽믂洮⪱砰啓깈뇍穂Ⓜ쉣噦ㅊ恮剏煃묣縨碱〸唯啮恦汨穔쉷㑾坍牡♆쉒싍怷殣䴵㌭歀䔻</w:t>
      </w:r>
      <w:r>
        <w:rPr/>
        <w:t>꧂</w:t>
      </w:r>
      <w:r>
        <w:rPr/>
        <w:t>㛍敗䦿◂剌춏깋뭠꺩쉏顆䌤䰵轋扣稤㑮ㅯ䡴㮣⽖䭠</w:t>
      </w:r>
      <w:r>
        <w:rPr/>
        <w:t>⠹</w:t>
      </w:r>
      <w:r>
        <w:rPr/>
        <w:t>㩮㪥䯂␩촯㌫ꄴ潠砶焸싂繊ꅄ湳쉰쉅刯濃溩嘬圳㩭䫂壂禬姂橺轤딬쉹싂噶婙睩숺晁卟㕧湂歱椸䌻䪡た䍧䘶╟䱵숽䑓婙杳쉋</w:t>
      </w:r>
      <w:r>
        <w:rPr/>
        <w:t>ꤲ</w:t>
      </w:r>
      <w:r>
        <w:rPr/>
        <w:t>ꄫ乵癇瑄ꅶ䎬⩇싂㐭</w:t>
      </w:r>
      <w:r>
        <w:rPr/>
        <w:t>Ⱔ⪱</w:t>
      </w:r>
      <w:r>
        <w:rPr/>
        <w:t>弰敔搰䵉</w:t>
      </w:r>
      <w:r>
        <w:rPr/>
        <w:t>ꥐ</w:t>
      </w:r>
      <w:r>
        <w:rPr/>
        <w:t>⡃</w:t>
      </w:r>
      <w:r>
        <w:rPr/>
        <w:t>䓂䱖䭂뽘⽁柂潺䡌촺⵭⍨卅⍋ꥰ숸뼮㜬媣椳祚嘤機䕗⩕䕆津嘶畸싂抩ꥵ牳僂䛂㑔䥮曍楦슡噉祊䵯䀶</w:t>
      </w:r>
      <w:r>
        <w:rPr/>
        <w:t>ⱸ⨥⎣</w:t>
      </w:r>
      <w:r>
        <w:rPr/>
        <w:t>暣坃싂浬⼹㵴쌩쉲塋䡄坏䭖嚩䙖怵梿⺘䰭䙄畞瓂䉈凂</w:t>
      </w:r>
      <w:r>
        <w:rPr/>
        <w:t>ꤵ</w:t>
      </w:r>
      <w:r>
        <w:rPr/>
        <w:t>摥␫뮮窡</w:t>
      </w:r>
      <w:r>
        <w:rPr/>
        <w:t>ⷎ</w:t>
      </w:r>
      <w:r>
        <w:rPr/>
        <w:t>癢긮䛂怩楈澏䕘칣夳㥶⤣⦱쉘硗뮡䚥痂⥃싂污㮏窥幅䕃わ㍀쉨쉙깬戊</w:t>
      </w:r>
      <w:r>
        <w:rPr/>
        <w:t>ꤸ</w:t>
      </w:r>
      <w:r>
        <w:rPr/>
        <w:t>ꅹ塎橹쉚吻䤴瑞敀ꍰ倹炏澥き⫂</w:t>
      </w:r>
      <w:r>
        <w:rPr/>
        <w:t>ꤺ</w:t>
      </w:r>
      <w:r>
        <w:rPr/>
        <w:t>偫⌵輷ꥩ晷䭅娲䮣⼰㍹牁쉱潭婥嘽䟂쉨⥌常䭹땣䜹睬幎ꆻ쉏攣㉋䨪뽟뼫㧂⬣碩싂穯䝯⚣繘敐燂捸捱䥤顳兩숨쉁婍⹤싂캘싂塪彡䝘쉎促佇傿⤬滂㠹䙧敓⬸倷숹䜰兢湱慗杭䝸땸䭯㣂禱溬⧂縨搵</w:t>
      </w:r>
      <w:r>
        <w:rPr/>
        <w:t>ꖻ</w:t>
      </w:r>
      <w:r>
        <w:rPr/>
        <w:t>䱱䧃哂꥙係쉤슏츻塙⤽䜺砷墵⫂</w:t>
      </w:r>
      <w:r>
        <w:rPr/>
        <w:t>⡑</w:t>
      </w:r>
      <w:r>
        <w:rPr/>
        <w:t>弫㦥쵫ꍴ劘彞㔦祡䁧唷슩埍恊캩㞏䧂橥輷ꥪ뽠礴䦩氮濎싃쉇稩䮱칪딩慞烍䙰숣〫䡷圪䁾㉀깅媣쉡䠣㍩桚⪬牐晓恐噶倯洸㥄輨㥢ヂ㔷䓍䤥</w:t>
      </w:r>
      <w:r>
        <w:rPr/>
        <w:t>ꕦ</w:t>
      </w:r>
      <w:r>
        <w:rPr/>
        <w:t>㝂䝘쵈轧⚏轧㴸⽒横晳彲㩚佷娮㥁呉挶婅㆘ㄻ녮䟂汞牖弤㑣参楁</w:t>
      </w:r>
      <w:r>
        <w:rPr/>
        <w:t>ꦥ</w:t>
      </w:r>
      <w:r>
        <w:rPr/>
        <w:t>束▩</w:t>
      </w:r>
      <w:r>
        <w:rPr/>
        <w:t>ⶻ</w:t>
      </w:r>
      <w:r>
        <w:rPr/>
        <w:t>슩奮⹾⫂捯竎䵊欵㐨噒ꄫ摔睇渲䅯䠱稵㔲쉲捕걊剌⍯</w:t>
      </w:r>
      <w:r>
        <w:rPr/>
        <w:t>ꤣ</w:t>
      </w:r>
      <w:r>
        <w:rPr/>
        <w:t>幖㔱</w:t>
      </w:r>
      <w:r>
        <w:rPr/>
        <w:t>ꖻ</w:t>
      </w:r>
      <w:r>
        <w:rPr/>
        <w:t>㥸橀坘䉨䔭╰숦ꇂⓂ쉅쉇塷</w:t>
      </w:r>
      <w:r>
        <w:rPr/>
        <w:t>⠥</w:t>
      </w:r>
      <w:r>
        <w:rPr/>
        <w:t>䳂ꅪ⽭煗坕</w:t>
      </w:r>
      <w:r>
        <w:rPr/>
        <w:t>ꥌ</w:t>
      </w:r>
      <w:r>
        <w:rPr/>
        <w:t>ꏂ숽㘵䡈깎䩷照汕乱</w:t>
      </w:r>
      <w:r>
        <w:rPr/>
        <w:t>ꔯ</w:t>
      </w:r>
      <w:r>
        <w:rPr/>
        <w:t>湃껂㠭獠땾ㅦ㝈夽䬪乚</w:t>
      </w:r>
      <w:r>
        <w:rPr/>
        <w:t>Ⱕ</w:t>
      </w:r>
      <w:r>
        <w:rPr/>
        <w:t>㵨뿃眺瓂竂츶殘㊮戻싃ꥦ䗂楪乊┨椱㤴촹걧浆㍚斱㩨䩡味堹쉨칂㪣氱呌㫂䝪䎩㍘灓䅫慚迂쉱⭦䈶⽠幾㨵</w:t>
      </w:r>
      <w:r>
        <w:rPr/>
        <w:t>ꕆ</w:t>
      </w:r>
      <w:r>
        <w:rPr/>
        <w:t>ㅟ⑭숬</w:t>
      </w:r>
      <w:r>
        <w:rPr/>
        <w:t>⠽⭉</w:t>
      </w:r>
      <w:r>
        <w:rPr/>
        <w:t>瑠숹썕坭祭</w:t>
      </w:r>
      <w:r>
        <w:rPr/>
        <w:t>ꕱⶩ</w:t>
      </w:r>
      <w:r>
        <w:rPr/>
        <w:t>啘䍪䀥䤭辻䔸抬⥆强䀳头猯牖冏殬䅂슩⨳㫂⧂⌺橞犿♭䕾睱</w:t>
      </w:r>
      <w:r>
        <w:rPr/>
        <w:t>⠲</w:t>
      </w:r>
      <w:r>
        <w:rPr/>
        <w:t>焪摂捹漫坓愵嫂쉙䳂縦䎥䌱瑥涬숰촫걧</w:t>
      </w:r>
      <w:r>
        <w:rPr/>
        <w:t>Ⳃ</w:t>
      </w:r>
      <w:r>
        <w:rPr/>
        <w:t>殩䜽⩘瑍て颿⩶抏㩍䔣て⫂╏匲欲⽩䜭⩔ㅾ䑩徿浇䙣㦡╒枣땱㌺婅쉓䧂</w:t>
      </w:r>
      <w:r>
        <w:rPr/>
        <w:t>ꤴ</w:t>
      </w:r>
      <w:r>
        <w:rPr/>
        <w:t>칫쉬か楓숴䝄</w:t>
      </w:r>
      <w:r>
        <w:rPr/>
        <w:t>ⲣ</w:t>
      </w:r>
      <w:r>
        <w:rPr/>
        <w:t>ꅩꅆ넶칀</w:t>
      </w:r>
      <w:r>
        <w:rPr/>
        <w:t>ⱱ</w:t>
      </w:r>
      <w:r>
        <w:rPr/>
        <w:t>竂䉞䔰숬砫禱</w:t>
      </w:r>
      <w:r>
        <w:rPr/>
        <w:t>ⵗ</w:t>
      </w:r>
      <w:r>
        <w:rPr/>
        <w:t>䱎쉣晫㑚悡㉭䕓♧捍싂칕湮彃䐽㍡㤮瘤洤挶縣땋㕘䑞숱⥕</w:t>
      </w:r>
      <w:r>
        <w:rPr/>
        <w:t>ꕚ</w:t>
      </w:r>
      <w:r>
        <w:rPr/>
        <w:t>旂䅉摓䒿䥟쉇ㅙ㢏徘캡㬭織</w:t>
      </w:r>
      <w:r>
        <w:rPr/>
        <w:t>ꤪ</w:t>
      </w:r>
      <w:r>
        <w:rPr/>
        <w:t>㐤䗂</w:t>
      </w:r>
      <w:r>
        <w:rPr/>
        <w:t>ⱹ</w:t>
      </w:r>
      <w:r>
        <w:rPr/>
        <w:t>婭넯瓂㡗牣穳滂煥ㅾㄦ哂ㄦ♀ㅙ습䙰䀳</w:t>
      </w:r>
      <w:r>
        <w:rPr/>
        <w:t>ꦻ</w:t>
      </w:r>
      <w:r>
        <w:rPr/>
        <w:t>㡧䢬쉬숪㑳⍫彙㦩슘⩊泂恾숭딹ꅬ悮瓂싂㴪佈</w:t>
      </w:r>
      <w:r>
        <w:rPr/>
        <w:t>ⵈ</w:t>
      </w:r>
      <w:r>
        <w:rPr/>
        <w:t>楅癥슿琊熩┮䚩畾슘䨸儱熵걈⻂敤欬か㎣䲘䪩⻂凂㴳㧂玬㖣潔㏂歔柂⪏슘숦䂿ꅓ嘵♚쉧微슻㭬弬⍺昽䶘뼲搹촤쉄洫䢡㩀䇂㕮临슻숪徵쉄媻奁摌걬塘告쉘䷂冻⌺⧂췂灰卐杧⒬</w:t>
      </w:r>
      <w:r>
        <w:rPr/>
        <w:t>ꕣ</w:t>
      </w:r>
      <w:r>
        <w:rPr/>
        <w:t>呁珂㝳␪湭㙢た漺刳쉬㒘㥃䱀㌭</w:t>
      </w:r>
      <w:r>
        <w:rPr/>
        <w:t>⠣</w:t>
      </w:r>
      <w:r>
        <w:rPr/>
        <w:t>㩞硬㩗弫㜦塒䱞平㜳䣂䕀䬪⍋䆡쉃頺塭睠넶杈쉇긩⥉뭳䫂䍶㴰싍쉧</w:t>
      </w:r>
      <w:r>
        <w:rPr/>
        <w:t>ꤹ⨲</w:t>
      </w:r>
      <w:r>
        <w:rPr/>
        <w:t>䜪瑈</w:t>
      </w:r>
      <w:r>
        <w:rPr/>
        <w:t>⡃</w:t>
      </w:r>
      <w:r>
        <w:rPr/>
        <w:t>枿㍱㌲숫녢▘䋂䉆썺䩸⭤⸺숬숣然材㞵䅰敇슿㵚䙫䥀帮恑橘睵坸䰸⽺</w:t>
      </w:r>
      <w:r>
        <w:rPr/>
        <w:t>ꖩ</w:t>
      </w:r>
      <w:r>
        <w:rPr/>
        <w:t>㡱㕄ꅐだ㭴⸻</w:t>
      </w:r>
      <w:r>
        <w:rPr/>
        <w:t>⢵</w:t>
      </w:r>
      <w:r>
        <w:rPr/>
        <w:t>䈻䓂忎䭟响䈪쌺冬⤴塌</w:t>
      </w:r>
      <w:r>
        <w:rPr/>
        <w:t>ꥐ</w:t>
      </w:r>
      <w:r>
        <w:rPr/>
        <w:t>㈭컃뼰桠슡㠵쉇㉕飂剩숱</w:t>
      </w:r>
      <w:r>
        <w:rPr/>
        <w:t>ꦮꥐ</w:t>
      </w:r>
      <w:r>
        <w:rPr/>
        <w:t>幓⬦䴪轅ꏂ⎮夭뾘㭈慙</w:t>
      </w:r>
      <w:r>
        <w:rPr/>
        <w:t>Ⱟ</w:t>
      </w:r>
      <w:r>
        <w:rPr/>
        <w:t>飂숥䫂楃㵢걒祈⽮㙒쉊凍쉎쉖睒ㆮ뭫平㬤䁷</w:t>
      </w:r>
      <w:r>
        <w:rPr/>
        <w:t>ꔳ</w:t>
      </w:r>
      <w:r>
        <w:rPr/>
        <w:t>獗浲澩娪␬〣礦硠璘⒵煲㕏姂⑶㒱儦촥⹷ꅇ⭶硞歭嘽挦뽄㑔슘䴣䉬뼦煘⩊㉥⫂潘䱅⽮⽬⥄拂㍐쉘</w:t>
      </w:r>
      <w:r>
        <w:rPr/>
        <w:t>ⷎ⭴⩱☯</w:t>
      </w:r>
      <w:r>
        <w:rPr/>
        <w:t>娸㍟숷⹘硓剰⸤걟쉊ꥹ獒滂녚㟂係</w:t>
      </w:r>
      <w:r>
        <w:rPr/>
        <w:t>ⱆ</w:t>
      </w:r>
      <w:r>
        <w:rPr/>
        <w:t>畣瀯啫⤰匮㕧剨煅決⩆煎㑥☤㵶歡景䜹㥎䓂ㅒ噄ꄸ潚睠癣╥扫䴺䴫㔫湡쉘浭썌伻獞⩢坙壂䭒支撘啕剋싂僂㉍⩅⨥眪塄걚橰슘㉵䱬兪喥慫쵖凂顸祇檿摬䨥뼨楖䮬쉋桩恺⩚ꆮ捙瘥</w:t>
      </w:r>
      <w:r>
        <w:rPr/>
        <w:t>ⵤ⨫</w:t>
      </w:r>
      <w:r>
        <w:rPr/>
        <w:t>挣繖穷⍞쌷纱琦禵䕑塠썊䯂杮ꅮ䠱绍幹塈䶏卧⬪体晴稬こ䥍믂兆瘪숸걥眩䥶⫂䀴〶䵱轭捋긺楓⬸⵪⬨慏⩏癚㵺䤨䭩⩦⤭㠷䍨䓎歖婃㑠䙹춬</w:t>
      </w:r>
      <w:r>
        <w:rPr/>
        <w:t>ꗂ</w:t>
      </w:r>
      <w:r>
        <w:rPr/>
        <w:t>⾩仂촣ꍺ䡊归⍊슥쉓漩䇂橚桂䄺烎뇍䑑깠潮슣㙊奭뼥츸츭㎩懂姂泂卍摚偀焤斥煵딲夭焪ヂ䭞㓃弣㉎慁桯䡮ォ灎疵榵</w:t>
      </w:r>
      <w:r>
        <w:rPr/>
        <w:t>ⲩ</w:t>
      </w:r>
      <w:r>
        <w:rPr/>
        <w:t>깙朷摸狂숬煏匸䵡㖩杘</w:t>
      </w:r>
      <w:r>
        <w:rPr/>
        <w:t>Ⱟ</w:t>
      </w:r>
      <w:r>
        <w:rPr/>
        <w:t>瘱杷</w:t>
      </w:r>
    </w:p>
    <w:p>
      <w:pPr>
        <w:pStyle w:val="PreformattedText"/>
        <w:bidi w:val="0"/>
        <w:spacing w:before="0" w:after="0"/>
        <w:jc w:val="left"/>
        <w:rPr/>
      </w:pPr>
      <w:r>
        <w:rPr/>
        <w:t>伪녖捀⼻憘㚬䉣慰櫍矃칌䭢</w:t>
      </w:r>
      <w:r>
        <w:rPr/>
        <w:t>꤭⏂</w:t>
      </w:r>
      <w:r>
        <w:rPr/>
        <w:t>啠兌ㄸ歋뼮慁쉦뗂슬晣啯숣⨶窣滎</w:t>
      </w:r>
      <w:r>
        <w:rPr/>
        <w:t>ꥍ</w:t>
      </w:r>
      <w:r>
        <w:rPr/>
        <w:t>㊿묪瘊捃뽈䕬싂㡍⨱啄묥禬し獏㤣숨痂堩呚䝦䩢</w:t>
      </w:r>
      <w:r>
        <w:rPr/>
        <w:t>ⱍ</w:t>
      </w:r>
      <w:r>
        <w:rPr/>
        <w:t>恩㤶惂⨪璩⌹価亥슥⍢쉆瓂䌬戹墡㥕唵㥰扈숪⬲䕲吳儥慅䘪⽳䝞䵮媻䨳兵㩨ꎩ땣灭⽎숪祯噰慁⸽㯍䭢幇橣䜩炱癑䘷ꍑ颏㑶礱╴瞣䭕뮘㙈⼬瘬椹歵㞥쎿䚻瀭橰灂墡帴幕</w:t>
      </w:r>
      <w:r>
        <w:rPr/>
        <w:t>ⵦ</w:t>
      </w:r>
      <w:r>
        <w:rPr/>
        <w:t>䤭</w:t>
      </w:r>
      <w:r>
        <w:rPr/>
        <w:t>Ⳃ</w:t>
      </w:r>
      <w:r>
        <w:rPr/>
        <w:t>刲呢湈潰䔨灂奓⭅娯땶㥪녊捉媏䈹䵪긦晨啌璘춵쏂쉤幍獔⎣瞩䵤쉠쉞⥧곂⍲쉯ꥧ漶徥唳燂樱췂䠣瞬䜲쉧牔䂩땵捌쉰仂</w:t>
      </w:r>
      <w:r>
        <w:rPr/>
        <w:t>ꕶ⬫</w:t>
      </w:r>
      <w:r>
        <w:rPr/>
        <w:t>獄睔</w:t>
      </w:r>
      <w:r>
        <w:rPr/>
        <w:t>ꦩ</w:t>
      </w:r>
      <w:r>
        <w:rPr/>
        <w:t>京</w:t>
      </w:r>
      <w:r>
        <w:rPr/>
        <w:t>ⵂ⹨</w:t>
      </w:r>
      <w:r>
        <w:rPr/>
        <w:t>偣ꍷ繚桂║쏂療娷瀴䍯</w:t>
      </w:r>
      <w:r>
        <w:rPr/>
        <w:t>ꥈ</w:t>
      </w:r>
      <w:r>
        <w:rPr/>
        <w:t>ꄺ穬浤托樦뇂俍</w:t>
      </w:r>
      <w:r>
        <w:rPr/>
        <w:t>꤯</w:t>
      </w:r>
      <w:r>
        <w:rPr/>
        <w:t>祹浹抏㤩䠵愲㍘瘵䡞煱ㅊ䤤쉵⚱땲ꥯ⹣㧂瞵㬬㘯⩞싂䅞積繬쉟橰䴫䁂嗎㑙畏⼯</w:t>
      </w:r>
      <w:r>
        <w:rPr/>
        <w:t>ⷂ</w:t>
      </w:r>
      <w:r>
        <w:rPr/>
        <w:t>婔碬稹敺畲到庮╁伸㭊</w:t>
      </w:r>
      <w:r>
        <w:rPr/>
        <w:t>⠪</w:t>
      </w:r>
      <w:r>
        <w:rPr/>
        <w:t>㑓䨩穤곂</w:t>
      </w:r>
      <w:r>
        <w:rPr/>
        <w:t>Ⳃ</w:t>
      </w:r>
      <w:r>
        <w:rPr/>
        <w:t>䉾噔㕰⫂㢥⹭⬤敮爬</w:t>
      </w:r>
      <w:r>
        <w:rPr/>
        <w:t>ⲥ</w:t>
      </w:r>
      <w:r>
        <w:rPr/>
        <w:t>쉨啨쌵쉟습睢썭䱖䱟㝚眰繣䩵쉏忂䀦숮湟辘捞哂쉖぀潎嫂煔썾汌幹뇂⼪숹飂칏潺洨頪潄㩘晗圬旂彊仂쉁橀</w:t>
      </w:r>
      <w:r>
        <w:rPr/>
        <w:t>Ⱕ</w:t>
      </w:r>
      <w:r>
        <w:rPr/>
        <w:t>깙兵</w:t>
      </w:r>
      <w:r>
        <w:rPr/>
        <w:t>⠭</w:t>
      </w:r>
      <w:r>
        <w:rPr/>
        <w:t>쉢㬩썌噭榻渣濎灡灊␻㆏砽䐴噣</w:t>
      </w:r>
      <w:r>
        <w:rPr/>
        <w:t>⠪</w:t>
      </w:r>
      <w:r>
        <w:rPr/>
        <w:t>呉顰⹐걄쉠嘹⒩兓䲿쉯쉅歾䥇䥀슏⧂숥嘫卡〰</w:t>
      </w:r>
      <w:r>
        <w:rPr/>
        <w:t>ⱡ</w:t>
      </w:r>
      <w:r>
        <w:rPr/>
        <w:t>㙦䲱㤫偮倳䆡겮獇쉂硞址あ潷⩕⭒깐偰纵㩫갭潞䅀㏍焥䝵⸱㷂㙴</w:t>
      </w:r>
      <w:r>
        <w:rPr/>
        <w:t>⡊⩂</w:t>
      </w:r>
      <w:r>
        <w:rPr/>
        <w:t>懂⯂彦㭩祍㊮砺暏땙땖迂쌪确反圽숫⨪㡠⹮췂쉁땑䕡段祊䭅⩸㓂Ⓝ⥇썊獕顺杸抣杬䐮캥戴㔪⸮禬싍縻歋亿柂摆磂ꄵ䰬幆暥슩瑨䍆䝆㡈扸ㆩ矂췂湃㩦쉏幡䣃걇橌⩖幌㍺ꎥ㇎녌䒩⬦䜰쉆朩䩣獗⩃㬨潌䍶㑁⼺朱슩싂쉙噄戩潅佘潏딯슥㛃猤쵦㓂숲䧃縮恭幖㈰㭣쉶珂䟂▱椳㑦쉴晄佱咵싎♯⵶療杉⹘坁䝈</w:t>
      </w:r>
      <w:r>
        <w:rPr/>
        <w:t>ꦩ</w:t>
      </w:r>
      <w:r>
        <w:rPr/>
        <w:t>汵浘縵匮숻楺䔥⥈䬰⯂⍺쉗夤䌸㉶歏捊松盂痂杴卨⪥幠汳僎輪浈䥔㗎穅␸㍲⼊祱湴搣㇃땍憿ꍢ긵⨯㥴쉆亻칀彳汳䑀沱䗂㉂쉋拂兎盂䬮䍴抬걙</w:t>
      </w:r>
      <w:r>
        <w:rPr/>
        <w:t>Ⱔ</w:t>
      </w:r>
      <w:r>
        <w:rPr/>
        <w:t>癕绂䅺吩</w:t>
      </w:r>
      <w:r>
        <w:rPr/>
        <w:t>Ⱟ⩐</w:t>
      </w:r>
      <w:r>
        <w:rPr/>
        <w:t>煲㤴䃂硤顧昴彏썇樨䩌䬽硐勍䩠涏땁䔹㋎</w:t>
      </w:r>
      <w:r>
        <w:rPr/>
        <w:t>ⱅ</w:t>
      </w:r>
      <w:r>
        <w:rPr/>
        <w:t>扏噄⏂췂슡匣뭤㤶</w:t>
      </w:r>
      <w:r>
        <w:rPr/>
        <w:t>⢣</w:t>
      </w:r>
      <w:r>
        <w:rPr/>
        <w:t>唣恚쉙枮䅖煱㵖⩒쉌숦䕲獳㍞䙶쵋㗂爽㢡楯㴩獴걅彶睲䧂剠临㊩䒿넫桴桬╹ꅨ쉫稭⽅쉥姂傩轑㙓噃ꥮ䭥响礦쉀恮幬幖쵑㥌㶥儶쉰䏂썕㯂橨獾乗긫</w:t>
      </w:r>
      <w:r>
        <w:rPr/>
        <w:t>ꗂ</w:t>
      </w:r>
      <w:r>
        <w:rPr/>
        <w:t>䵕␲䈸칊</w:t>
      </w:r>
      <w:r>
        <w:rPr/>
        <w:t>ꥁ♷</w:t>
      </w:r>
      <w:r>
        <w:rPr/>
        <w:t>兤⥚슘</w:t>
      </w:r>
      <w:r>
        <w:rPr/>
        <w:t>꤫</w:t>
      </w:r>
      <w:r>
        <w:rPr/>
        <w:t>㍴扔쉟㘬㙷딫澬㛍拂䑓復矂搩⑪祎婰䙳潡깖氹䉟䠩</w:t>
      </w:r>
      <w:r>
        <w:rPr/>
        <w:t>ꤨ</w:t>
      </w:r>
      <w:r>
        <w:rPr/>
        <w:t>㥧뿎奾䛂⼺灖䬩ッ祪嚘楓湦汁嫂汎矍歭乖硪䌥╆슘祈⹪县㔴剖쉍</w:t>
      </w:r>
      <w:r>
        <w:rPr/>
        <w:t>ꥐ</w:t>
      </w:r>
      <w:r>
        <w:rPr/>
        <w:t>쉮捴正栶婅摦桃䴹䞥䡷▿楢顃슣㑶쉦</w:t>
      </w:r>
      <w:r>
        <w:rPr/>
        <w:t>ꦮ</w:t>
      </w:r>
      <w:r>
        <w:rPr/>
        <w:t>栭灁偞瘰쏂杧쉎겥畚쉡썾깐쉡伫</w:t>
      </w:r>
      <w:r>
        <w:rPr/>
        <w:t>⢵</w:t>
      </w:r>
      <w:r>
        <w:rPr/>
        <w:t>暩娷쉚</w:t>
      </w:r>
      <w:r>
        <w:rPr/>
        <w:t>⠬</w:t>
      </w:r>
      <w:r>
        <w:rPr/>
        <w:t>壂⵶䁞</w:t>
      </w:r>
      <w:r>
        <w:rPr/>
        <w:t>ⶬ</w:t>
      </w:r>
      <w:r>
        <w:rPr/>
        <w:t>뼻吰潡</w:t>
      </w:r>
      <w:r>
        <w:rPr/>
        <w:t>꧂</w:t>
      </w:r>
      <w:r>
        <w:rPr/>
        <w:t>潐祶⥃䑁瑤电杴䴣兴◂䑋㙴거根江癗숮佡땣ꅏ㟂䨯䘰纻쉘䤬烂彙瓃촱⯂㘦剦뿂洰싍ꄽ㬻挥䁈♵㞿썬揂ꍅ</w:t>
      </w:r>
      <w:r>
        <w:rPr/>
        <w:t>⠫</w:t>
      </w:r>
      <w:r>
        <w:rPr/>
        <w:t>㵮㢡偃顑ꅸ썮啕噑㭅</w:t>
      </w:r>
      <w:r>
        <w:rPr/>
        <w:t>ⱘ</w:t>
      </w:r>
      <w:r>
        <w:rPr/>
        <w:t>瑳捁潖汙恮橘쉊㉾祹儨兑쉚喣㡗欩츳넽票⥾年劮僂氵묰䆵⪵쉖櫂걭꺻㝰ꎩ썮ꅶ㭰ㅟ砪걨輭䃂丱彌㑃摒䅃乹敘潚숵頳灎ꍅ愪祋参싂䕸ꄲ溘制呭䰺砶쉍楣⑖⍡睾䓎䥈椽</w:t>
      </w:r>
      <w:r>
        <w:rPr/>
        <w:t>꧃</w:t>
      </w:r>
      <w:r>
        <w:rPr/>
        <w:t>걈浆硍칕㝧</w:t>
      </w:r>
      <w:r>
        <w:rPr/>
        <w:t>ꤳ</w:t>
      </w:r>
      <w:r>
        <w:rPr/>
        <w:t>杭催䱑⾘猥礩帹㜭䏂⨵ꥱ䑤♀</w:t>
      </w:r>
      <w:r>
        <w:rPr/>
        <w:t>ꥋ</w:t>
      </w:r>
      <w:r>
        <w:rPr/>
        <w:t>ⱶ</w:t>
      </w:r>
      <w:r>
        <w:rPr/>
        <w:t>卪湉䝯㵘㞏扄熏搸␷䙖䯎숷쉶殮㥐</w:t>
      </w:r>
      <w:r>
        <w:rPr/>
        <w:t>ꥌ</w:t>
      </w:r>
      <w:r>
        <w:rPr/>
        <w:t>壂⵫⒮瑒疱㩾䀪슩깣䡇慎⨤绂剅劬⑥䞏哎㧂</w:t>
      </w:r>
      <w:r>
        <w:rPr/>
        <w:t>ⵕ</w:t>
      </w:r>
      <w:r>
        <w:rPr/>
        <w:t>㊥参㥪澬䑃卋唶橅帰漣걣㥠䩵䑘♚ꇂ䝇畲쉒犮㕟夳㖵瓂숤攮恫䙯뽡喏㮘硉瑚桰坰⬳㭨␯憏䢘⤬穢</w:t>
      </w:r>
      <w:r>
        <w:rPr/>
        <w:t>ⶏ</w:t>
      </w:r>
      <w:r>
        <w:rPr/>
        <w:t>催丷싂矂</w:t>
      </w:r>
      <w:r>
        <w:rPr/>
        <w:t>ⶩ</w:t>
      </w:r>
      <w:r>
        <w:rPr/>
        <w:t>究㭣슱厏</w:t>
      </w:r>
      <w:r>
        <w:rPr/>
        <w:t>ⱗ</w:t>
      </w:r>
      <w:r>
        <w:rPr/>
        <w:t>奟ꅟ犩忂愮⽙顲〳䜽欪㄰⹅⬲晍䀷⤪㦣怩徿洱╍쉬汬㙸䱥깦囎⤰桊倲䫍넹繦獩奔</w:t>
      </w:r>
      <w:r>
        <w:rPr/>
        <w:t>⠱</w:t>
      </w:r>
      <w:r>
        <w:rPr/>
        <w:t>ꍅ㐹ㄪ</w:t>
      </w:r>
      <w:r>
        <w:rPr/>
        <w:t>ⱗ</w:t>
      </w:r>
      <w:r>
        <w:rPr/>
        <w:t>楘夊塓㨺䵭믂瓂爳怫㘮칀繧挮⑈슮</w:t>
      </w:r>
      <w:r>
        <w:rPr/>
        <w:t>Ᵽ</w:t>
      </w:r>
      <w:r>
        <w:rPr/>
        <w:t>瀣瞿㙩</w:t>
      </w:r>
      <w:r>
        <w:rPr/>
        <w:t>⣎</w:t>
      </w:r>
      <w:r>
        <w:rPr/>
        <w:t>挣꧎놿繟咱猤䉆珃呃䁸桦䩹䬨싂ㄯ彯瑈⯎썁걾⬦唦㓂䨽硆奍溱</w:t>
      </w:r>
      <w:r>
        <w:rPr/>
        <w:t>⣂</w:t>
      </w:r>
      <w:r>
        <w:rPr/>
        <w:t>싍䝠洳前娷奊ㅐ樬㑰</w:t>
      </w:r>
      <w:r>
        <w:rPr/>
        <w:t>ⷂ</w:t>
      </w:r>
      <w:r>
        <w:rPr/>
        <w:t>념偎䅷䁷⵷㝬樦싂潯祱깆㯂⹧䬸牬橎땞兄浾窬⵴女㡆䤨猰뼯睨彃䰩⽀쉰㡊兤슱⍆쉠⭪瑵⴫眥</w:t>
      </w:r>
      <w:r>
        <w:rPr/>
        <w:t>⠥</w:t>
      </w:r>
      <w:r>
        <w:rPr/>
        <w:t>䭘ꅲ䣎䞥冘迂䁋츷쏂䡵帥숴猴䲿樬恖恄睎</w:t>
      </w:r>
      <w:r>
        <w:rPr/>
        <w:t>⠭</w:t>
      </w:r>
      <w:r>
        <w:rPr/>
        <w:t>伸㬭䭎⎻ㄩ埂皮</w:t>
      </w:r>
      <w:r>
        <w:rPr/>
        <w:t>꧂</w:t>
      </w:r>
      <w:r>
        <w:rPr/>
        <w:t>䨭䷂慟㙲橎㥢啖幂揂の㵹确墩竂㥇浢嘪捾</w:t>
      </w:r>
      <w:r>
        <w:rPr/>
        <w:t>ⴶ</w:t>
      </w:r>
      <w:r>
        <w:rPr/>
        <w:t>㉮䄱쉔뇍兺眳㭓偃斥쉴桢╣⑬繂㍎硧㋂橵⌯杠깞䑑轺穎</w:t>
      </w:r>
      <w:r>
        <w:rPr/>
        <w:t>ꕏ</w:t>
      </w:r>
      <w:r>
        <w:rPr/>
        <w:t>㵲喡</w:t>
      </w:r>
      <w:r>
        <w:rPr/>
        <w:t>Ⱚ</w:t>
      </w:r>
      <w:r>
        <w:rPr/>
        <w:t>䘯汆偡㉥◂䑢煸慊슿䑗슱싂琰꺱撩䩠唭묪䥕揂䄨㉖숯싃촴쉬搽椴啕䟎㬨悱쵑⹯勍揂瓃⪏</w:t>
      </w:r>
      <w:r>
        <w:rPr/>
        <w:t>ꥈ</w:t>
      </w:r>
      <w:r>
        <w:rPr/>
        <w:t>濂欳</w:t>
      </w:r>
      <w:r>
        <w:rPr/>
        <w:t>⠦</w:t>
      </w:r>
      <w:r>
        <w:rPr/>
        <w:t>敓偦獡뇂⹦嫂䳃梱慣㘪땧</w:t>
      </w:r>
      <w:r>
        <w:rPr/>
        <w:t>Ⱶ</w:t>
      </w:r>
      <w:r>
        <w:rPr/>
        <w:t>汧䅵䭱䝓㆏㒩晱숸攰顙䩶塩桎䭐거祉頶刪⍆</w:t>
      </w:r>
      <w:r>
        <w:rPr/>
        <w:t>⠸</w:t>
      </w:r>
      <w:r>
        <w:rPr/>
        <w:t>汊塆䛂뗂刭ㅢ硙䬷祭扤㡀祙䵬䁇儣싂䁙䕠䊱쉹畸䤪꺩䡗冩飂뽦⍺匩䁒凎礹䴪佅뭳䰸뽈㉏쵺䙩桇쌪䳂捬媱㘽煙</w:t>
      </w:r>
      <w:r>
        <w:rPr/>
        <w:t>ⵎ</w:t>
      </w:r>
      <w:r>
        <w:rPr/>
        <w:t>婂䍴扟猦뽐</w:t>
      </w:r>
      <w:r>
        <w:rPr/>
        <w:t>ꥁ</w:t>
      </w:r>
      <w:r>
        <w:rPr/>
        <w:t>滂ꥦ숩䅯⪘娮</w:t>
      </w:r>
      <w:r>
        <w:rPr/>
        <w:t>ⶩꔫ</w:t>
      </w:r>
      <w:r>
        <w:rPr/>
        <w:t>禮ㅈ따係晶䕅쉭⽢ォ㦩ꏂ쉺䝾捩쉘顀숽ꌣ䩒歶墩凂⴮䥗츬拂氨倨뭎妬稹⹙숺쉧쉞䩰䥩숳䑩瀩㩎䁂쵵圵㘳嚣㤱䨲</w:t>
      </w:r>
      <w:r>
        <w:rPr/>
        <w:t>ⵅ</w:t>
      </w:r>
      <w:r>
        <w:rPr/>
        <w:t>檩桇䥆뼶婨洭⑓䵑묻怵㟂⩣䊣洫䦏䠣坆繍㢱뇂摡⧂噠塎楫䔹啡ꎩ쉂侥杊쉎㉗뇂┭ꅊ⨨䜳䄹傮숭奭슻矍擂坯椶愪싂숺揂晧⽖</w:t>
      </w:r>
      <w:r>
        <w:rPr/>
        <w:t>⠻</w:t>
      </w:r>
      <w:r>
        <w:rPr/>
        <w:t>煺慆槂쵳偭⥂뽊䀶㕤⑰묯琦爥煔쵁㊏乱轂䓃ꌱ숮걮㩇쉆桄灄긳䩶填摸幫敊瘰煕癑겡犘䍲顸熏㵟䱃卥悱⌴珂婹摧牧쵕⨨吥瘻싂摨㙶⮻㴻䄴슻琣砰ヂだ숤盍䜻刬埂싍煱乢</w:t>
      </w:r>
      <w:r>
        <w:rPr/>
        <w:t>ꕵ</w:t>
      </w:r>
      <w:r>
        <w:rPr/>
        <w:t>쉟䱟悡칉⤥싂긷優㬪쉤倽⿎슿廂剗創⥌娶浐땂㈩㞥쉨䡨轗㌥堪䊬숊㴴壂䑨復睴乏⼪숦</w:t>
      </w:r>
      <w:r>
        <w:rPr/>
        <w:t>ⵠ</w:t>
      </w:r>
      <w:r>
        <w:rPr/>
        <w:t>時쉕㩘佨㉕嚩⹈瓍縪砮炬</w:t>
      </w:r>
      <w:r>
        <w:rPr/>
        <w:t>ⱊ⹲</w:t>
      </w:r>
      <w:r>
        <w:rPr/>
        <w:t>녵녳</w:t>
      </w:r>
      <w:r>
        <w:rPr/>
        <w:t>ꥄ</w:t>
      </w:r>
      <w:r>
        <w:rPr/>
        <w:t>璵の슏牱畠敯窘敟破㟂쉨䭂⬸⮣⩆戥吮컂畯쉆檱焫⌭䱠㡮숫쵓⨳㴨輪奎瀺㭆㒘沱磂潺廂싂凂Ⓨ숽놩畚녺搭具㘨쉃杫싂㖵獖湨ꄥ쉖彭쉷恡换橰彯煖槃칑潍䬣쎩䇂檏媱卷䑉</w:t>
      </w:r>
      <w:r>
        <w:rPr/>
        <w:t>⡓</w:t>
      </w:r>
      <w:r>
        <w:rPr/>
        <w:t>碡渰礪媱礥挹⎘勂傏쉅㯂噞漹슡㈭䜲摶䵁〪⑈숶瘻</w:t>
      </w:r>
      <w:r>
        <w:rPr/>
        <w:t>ⵘ</w:t>
      </w:r>
      <w:r>
        <w:rPr/>
        <w:t>恀</w:t>
      </w:r>
      <w:r>
        <w:rPr/>
        <w:t>ⴳ</w:t>
      </w:r>
      <w:r>
        <w:rPr/>
        <w:t>䈬瑲뭕硓ꌺ卢坕숳⒏撵쉷坟</w:t>
      </w:r>
      <w:r>
        <w:rPr/>
        <w:t>ⶣ</w:t>
      </w:r>
      <w:r>
        <w:rPr/>
        <w:t>咻㯂䓂</w:t>
      </w:r>
      <w:r>
        <w:rPr/>
        <w:t>⡀⧃</w:t>
      </w:r>
      <w:r>
        <w:rPr/>
        <w:t>䜸凂╱娦杕啫卺갱辵숽쉖洱瑢瞣䡙婗䩒怲싂䅳䉐䍸旎숥䆩繦冿慮䀪숱攽堷슩廂顦⫂牋丱睄偈ꍵ⿂슏ㅋ䂵</w:t>
      </w:r>
      <w:r>
        <w:rPr/>
        <w:t>ꥀ</w:t>
      </w:r>
      <w:r>
        <w:rPr/>
        <w:t>㨱わ偁쉧攰䑄</w:t>
      </w:r>
      <w:r>
        <w:rPr/>
        <w:t>ꔻ</w:t>
      </w:r>
      <w:r>
        <w:rPr/>
        <w:t>痂顡怯넽쉴</w:t>
      </w:r>
      <w:r>
        <w:rPr/>
        <w:t>⵰◂</w:t>
      </w:r>
      <w:r>
        <w:rPr/>
        <w:t>㡖㵈䛂䋂儫䌻␹伣恉枿伻祓㭑姂歍歴榮䪻㴶摉橚䲵潢煳</w:t>
      </w:r>
      <w:r>
        <w:rPr/>
        <w:t>⡺</w:t>
      </w:r>
      <w:r>
        <w:rPr/>
        <w:t>猪</w:t>
      </w:r>
      <w:r>
        <w:rPr/>
        <w:t>꥓</w:t>
      </w:r>
      <w:r>
        <w:rPr/>
        <w:t>慀</w:t>
      </w:r>
      <w:r>
        <w:rPr/>
        <w:t>⡦</w:t>
      </w:r>
      <w:r>
        <w:rPr/>
        <w:t>瀪쵨䀮哂灎䜲瑯</w:t>
      </w:r>
      <w:r>
        <w:rPr/>
        <w:t>ꗂ</w:t>
      </w:r>
      <w:r>
        <w:rPr/>
        <w:t>㉖쉞놩촳噌廂奎䈬㢻獷摙☴䄽䵑♠㙮껂䙨顩磂㈽㑷䡰席怹䅹奄쉘侣燂癶啫㢣灈猨㩁䑄䝫䝦坵娬숮꤮晑哂姂橈祪挷숻憘⭖㇂夣扮⏍䇎伫⫎檿⩯쉎灠牱繳</w:t>
      </w:r>
      <w:r>
        <w:rPr/>
        <w:t>ꤶ</w:t>
      </w:r>
      <w:r>
        <w:rPr/>
        <w:t>磃摧祏⌴㕱滂ꥥ拂</w:t>
      </w:r>
      <w:r>
        <w:rPr/>
        <w:t>ꕧ</w:t>
      </w:r>
      <w:r>
        <w:rPr/>
        <w:t>ㅸ呇绂뾩걫슿䍶</w:t>
      </w:r>
      <w:r>
        <w:rPr/>
        <w:t>ⵈꦵ</w:t>
      </w:r>
      <w:r>
        <w:rPr/>
        <w:t>僂쉇</w:t>
      </w:r>
      <w:r>
        <w:rPr/>
        <w:t>꧂</w:t>
      </w:r>
      <w:r>
        <w:rPr/>
        <w:t>禮♓氵쉆䏃橁爸幡칱㣂祁佁♒爴䵐母汩슮</w:t>
      </w:r>
      <w:r>
        <w:rPr/>
        <w:t>ⱹ</w:t>
      </w:r>
      <w:r>
        <w:rPr/>
        <w:t>컂兔ꅪ</w:t>
      </w:r>
      <w:r>
        <w:rPr/>
        <w:t>ꕟ</w:t>
      </w:r>
      <w:r>
        <w:rPr/>
        <w:t>百㑳䛂슮捷㩧쉋숸⼯⥆㈻쉧塎帤繸帷捦晤⑸摄슏뭵顄ꍑ䠣刲쉞牰稷勎㥀丮⍕</w:t>
      </w:r>
      <w:r>
        <w:rPr/>
        <w:t>ⱑ</w:t>
      </w:r>
      <w:r>
        <w:rPr/>
        <w:t>丨깘</w:t>
      </w:r>
      <w:r>
        <w:rPr/>
        <w:t>⢻</w:t>
      </w:r>
      <w:r>
        <w:rPr/>
        <w:t>뗃䱈䡊⭠⤳㘣쉷恲䛂⹨偪숰䙴䕁㓎㥂딸䱥⭶桌䤸㮿瀺</w:t>
      </w:r>
      <w:r>
        <w:rPr/>
        <w:t>ꤴ</w:t>
      </w:r>
      <w:r>
        <w:rPr/>
        <w:t>䶡兵㍹㜯</w:t>
      </w:r>
      <w:r>
        <w:rPr/>
        <w:t>ⱑ</w:t>
      </w:r>
      <w:r>
        <w:rPr/>
        <w:t>琮䤰顃䄽䕶㤸ꄮ䌯唫愩䮿䍹⽹㕵婤╈쌶䗃슮떮摌硆幡쉰爴⿃兦㘥쌺</w:t>
      </w:r>
      <w:r>
        <w:rPr/>
        <w:t>ⶥ</w:t>
      </w:r>
      <w:r>
        <w:rPr/>
        <w:t>怤⍦⑞⒘ꍢ彫⩓湍㛂瘴슮㵑쉵俎接橵뮘쎵⭭㏂頨整䕡橦⭩쎘</w:t>
      </w:r>
      <w:r>
        <w:rPr/>
        <w:t>ꦏ</w:t>
      </w:r>
      <w:r>
        <w:rPr/>
        <w:t>佥淍瑘楯淂⧂╸쉄䮩⑂⑷⽡䅍唫穞⧂㙓婋珂乆癑稪숥䥅䑸⩔㵀剐캥䥵쌱쉯슘怣䷂㵱╚䐤煸挊㏃塅</w:t>
      </w:r>
      <w:r>
        <w:rPr/>
        <w:t>ꥀ</w:t>
      </w:r>
      <w:r>
        <w:rPr/>
        <w:t>ꅸ坳걐涩橸癚庡숯彎䍋뭏摠瘴╗⹶</w:t>
      </w:r>
      <w:r>
        <w:rPr/>
        <w:t>ꥁ</w:t>
      </w:r>
      <w:r>
        <w:rPr/>
        <w:t>㕾協㝐㕷긺촴숽⍆吣充春濂扏뽃庡㪘滃☹㔣澥䥩眷쉺㍨伳灂偲</w:t>
      </w:r>
      <w:r>
        <w:rPr/>
        <w:t>ⴣ</w:t>
      </w:r>
      <w:r>
        <w:rPr/>
        <w:t>柎⑆欯地正</w:t>
      </w:r>
      <w:r>
        <w:rPr/>
        <w:t>ꥇ</w:t>
      </w:r>
      <w:r>
        <w:rPr/>
        <w:t>流딵쉾䩭硚垡礴깅喿恺伲㘷轉╨⹹燃츦奣䵁䥁쉷╧䡥輸</w:t>
      </w:r>
      <w:r>
        <w:rPr/>
        <w:t>ꦻ</w:t>
      </w:r>
      <w:r>
        <w:rPr/>
        <w:t>啷㩈㡯厣番긷煗绂垵㉡楑㩨嚡䇂뭣戽㈱䢡慏乶㋂ꍒ깕獍甸恁䡟㕀싎䲩瑂噂뗂쉄䨵ꄺ䪩剹溡匤䂻㕵幥睸〹</w:t>
      </w:r>
      <w:r>
        <w:rPr/>
        <w:t>ꕱ</w:t>
      </w:r>
      <w:r>
        <w:rPr/>
        <w:t>⡹</w:t>
      </w:r>
      <w:r>
        <w:rPr/>
        <w:t>녮柂싂欳</w:t>
      </w:r>
      <w:r>
        <w:rPr/>
        <w:t>ꔸ</w:t>
      </w:r>
      <w:r>
        <w:rPr/>
        <w:t>땺썵睌㡵檣썄ㅬ┶晅䑓㶩嚩㝠圪㭱䙳쉮</w:t>
      </w:r>
      <w:r>
        <w:rPr/>
        <w:t>ꥃ</w:t>
      </w:r>
      <w:r>
        <w:rPr/>
        <w:t>㊵쉘頷⤷䡸䌴娱䅭㣎欭⯂☲⽭숮</w:t>
      </w:r>
      <w:r>
        <w:rPr/>
        <w:t>ⷂ</w:t>
      </w:r>
      <w:r>
        <w:rPr/>
        <w:t>⡨</w:t>
      </w:r>
      <w:r>
        <w:rPr/>
        <w:t>쉆㤬啪冘㒥獆숮칤抏싂唬㑬㭂牚䥖⨲녒㭗汁畹墬䮻쉊쉷堸</w:t>
      </w:r>
      <w:r>
        <w:rPr/>
        <w:t>ⶬ</w:t>
      </w:r>
      <w:r>
        <w:rPr/>
        <w:t>쉉甴䝘숴扢㵴싃녑恊均</w:t>
      </w:r>
      <w:r>
        <w:rPr/>
        <w:t>ꕞꦏ</w:t>
      </w:r>
      <w:r>
        <w:rPr/>
        <w:t>ꇂ涣䨺ㄸ琴촬圻䱷併睁뭩䵨票ꥢ⩆瞥㉏塐壂厘嚩뭆쉫绂⨨浍쉂㑚⑦坱䩘땭㵂㍏忂滂牟䏂㉨쉵숲쉀쵀滂澩亥戳䐣쉊⛂劥偦噌䘻㥔숱䁀⨩䢥쉈䉫쉮繤愸珂썘湏ꎱ婘牊瑱㦘楢㞿⒮컂嫂⪱扭쌺捏</w:t>
      </w:r>
      <w:r>
        <w:rPr/>
        <w:t>ꦣ♊</w:t>
      </w:r>
      <w:r>
        <w:rPr/>
        <w:t>棂쉐坞ㅀ䌦䉖⑓⩇⑳彔繐</w:t>
      </w:r>
      <w:r>
        <w:rPr/>
        <w:t>ꖻ</w:t>
      </w:r>
      <w:r>
        <w:rPr/>
        <w:t>쉃檬㶿쉥숥ꅃ㨽玿瘥䀽扠坞</w:t>
      </w:r>
      <w:r>
        <w:rPr/>
        <w:t>ⱍ</w:t>
      </w:r>
      <w:r>
        <w:rPr/>
        <w:t>䝌ꎩ桓偐ꏂ瑯义</w:t>
      </w:r>
      <w:r>
        <w:rPr/>
        <w:t>ⳍ⑩</w:t>
      </w:r>
      <w:r>
        <w:rPr/>
        <w:t>恗撏쉱㑪</w:t>
      </w:r>
      <w:r>
        <w:rPr/>
        <w:t>ⲿ</w:t>
      </w:r>
      <w:r>
        <w:rPr/>
        <w:t>숯컂㉡쉖垩␺ㆿ畃䎬砩乞䕀䝌걈䙋깰</w:t>
      </w:r>
      <w:r>
        <w:rPr/>
        <w:t>ꖱ</w:t>
      </w:r>
      <w:r>
        <w:rPr/>
        <w:t>⠻</w:t>
      </w:r>
      <w:r>
        <w:rPr/>
        <w:t>殿숱</w:t>
      </w:r>
      <w:r>
        <w:rPr/>
        <w:t>ⴹ</w:t>
      </w:r>
      <w:r>
        <w:rPr/>
        <w:t>歏</w:t>
      </w:r>
      <w:r>
        <w:rPr/>
        <w:t>ꥈ</w:t>
      </w:r>
      <w:r>
        <w:rPr/>
        <w:t>獇걕♚琴䍚穌䴫䉫哃</w:t>
      </w:r>
      <w:r>
        <w:rPr/>
        <w:t>ꖱ</w:t>
      </w:r>
      <w:r>
        <w:rPr/>
        <w:t>副瑁噮싂湊摏迂썐쉣䈫癃墣쉫旂䵶쉄卫懂愲쉸滂买呔爸槂㑌飃䩈</w:t>
      </w:r>
      <w:r>
        <w:rPr/>
        <w:t>ꥍ</w:t>
      </w:r>
      <w:r>
        <w:rPr/>
        <w:t>䠤ぇ扒䭉⨶⥀뗂䔻幉슏硑㏂兄轒檮쎮⑶㘫噃㉔숯㤮䎘뮩䔳囂슩㏂</w:t>
      </w:r>
      <w:r>
        <w:rPr/>
        <w:t>ⷂ</w:t>
      </w:r>
      <w:r>
        <w:rPr/>
        <w:t>磂⩴땇垡㡕㐬泂氮坶暱깺䠣塱</w:t>
      </w:r>
      <w:r>
        <w:rPr/>
        <w:t>⡩</w:t>
      </w:r>
      <w:r>
        <w:rPr/>
        <w:t>春䙴䓎␮吭橋䳍걢㋂㶣</w:t>
      </w:r>
      <w:r>
        <w:rPr/>
        <w:t>ꕱ</w:t>
      </w:r>
      <w:r>
        <w:rPr/>
        <w:t>绂䟃爪礫樰㘰䩯䄴游캩匣瀮㑦</w:t>
      </w:r>
      <w:r>
        <w:rPr/>
        <w:t>ⵏ╎䷂</w:t>
      </w:r>
      <w:r>
        <w:rPr/>
        <w:t>쉘╧뾬⫂瑂爱乕</w:t>
      </w:r>
      <w:r>
        <w:rPr/>
        <w:t>꧂</w:t>
      </w:r>
      <w:r>
        <w:rPr/>
        <w:t>戥绂剳竂捆㐴䦮깾瑖慩⭃䆡䵮桌夰싃⭕⧃뿂噄婨길敢슘숰㙲㵆浊撿稥숻䁍⥋꺱</w:t>
      </w:r>
      <w:r>
        <w:rPr/>
        <w:t>꧃</w:t>
      </w:r>
      <w:r>
        <w:rPr/>
        <w:t>뽐ꥺ♡⪵啾숯슩쉱癊城㧂뭳숊㊱ꅔ彫彯㔽䐳㪿㩉쌪潕쉰杍䡮湐䘽佒临싂㤳슣挺坺潯採ꄷ楑浤뼽</w:t>
      </w:r>
      <w:r>
        <w:rPr/>
        <w:t>ⵃ</w:t>
      </w:r>
      <w:r>
        <w:rPr/>
        <w:t>危슩淂瑲쉖놘⼨呹墏渷칠⎱숤潒晎噾⯂쉔뭓곎쉓灊儦棂癊䜴楀</w:t>
      </w:r>
      <w:r>
        <w:rPr/>
        <w:t>ⷎ</w:t>
      </w:r>
      <w:r>
        <w:rPr/>
        <w:t>嗂⹴ネ</w:t>
      </w:r>
      <w:r>
        <w:rPr/>
        <w:t>ꕈ</w:t>
      </w:r>
      <w:r>
        <w:rPr/>
        <w:t>쉊皘時朲䇂㠭묹싂칡쉁微嘯區䮥ꍀ㍚珂㊩扗扡䕮㢮䠫䌳哂䬣䴷㕠匵㵈溻〷瑩넲怲瞘䵏</w:t>
      </w:r>
      <w:r>
        <w:rPr/>
        <w:t>ꕰ⎿</w:t>
      </w:r>
      <w:r>
        <w:rPr/>
        <w:t>昷佢쉨穨洺쉏딮䍕䴬䌨剳쉾唰䕾䙓䲘琮걖睯癫싂捳䔮갴兲</w:t>
      </w:r>
      <w:r>
        <w:rPr/>
        <w:t>ⵯ</w:t>
      </w:r>
      <w:r>
        <w:rPr/>
        <w:t>䭌㔶頳㡵깳潋䌩䘭㭂歱呖숸뭷煏偍⑱싃敷䍄㐥炘潊䉐穂ㆥ䑹埂厥숮慦쉭㝫⽑䩂⑤梮晕뽮⽈癐♕坞</w:t>
      </w:r>
      <w:r>
        <w:rPr/>
        <w:t>⡚</w:t>
      </w:r>
      <w:r>
        <w:rPr/>
        <w:t>歌ꅞ䂵礸渦ꌫ嫂抻䍳噶佢숹쉞楫⭑땾繗則桑倨矂㡖睫싎怵</w:t>
      </w:r>
      <w:r>
        <w:rPr/>
        <w:t>ⷂ</w:t>
      </w:r>
      <w:r>
        <w:rPr/>
        <w:t>侏㕌呬捖┫⮘䅊䏂╣頨ぞ⬬吷権檣瀴촲怬㠮㵾䁩梏璻⏂汣䩘挪琷手㙍䣃⥹㵺쵨䑗剄常㴵塰歶癃幍潾⥢䵔쉑異朳㫂榵쌪⫂싎奷乶⌰呕洴ꍣ깨쉏瑩쉇买땤撵搫枵숹獚츤奯偅썗⚏獨㵑쉀男䨹䱘쵄녩亏䒬뾏奵썓汵䵉慇怲䕮걀⪏埂勂ꥴ剐䈲徱숰恡䈭纣旍♫免⚏䃂╖㠴녳䍂⏂갺浗㠵</w:t>
      </w:r>
      <w:r>
        <w:rPr/>
        <w:t>Ⳃ</w:t>
      </w:r>
      <w:r>
        <w:rPr/>
        <w:t>䌦㌭填ꍣ捅の칁칕땈嘫䠪夰繰丫깺ꅨ疮싂愹搱梣쉖╀</w:t>
      </w:r>
      <w:r>
        <w:rPr/>
        <w:t>ꤶ</w:t>
      </w:r>
      <w:r>
        <w:rPr/>
        <w:t>頺㐣燂吴</w:t>
      </w:r>
      <w:r>
        <w:rPr/>
        <w:t>ꦩ</w:t>
      </w:r>
      <w:r>
        <w:rPr/>
        <w:t>硈廃暩秂⩉湣污䙞␱辵䙵䚻輨摌坚轫掮㖮壂쉆况긷㝠摙顊幷椽䡠싂㵯䬺啊幵䒩쉬䡙濎㙪⥇牎숪梮䐻帷⩡稯⩌辥渦</w:t>
      </w:r>
      <w:r>
        <w:rPr/>
        <w:t>⢮</w:t>
      </w:r>
      <w:r>
        <w:rPr/>
        <w:t>弪䷂恶䠶睫姃䑪㋂塳㑯</w:t>
      </w:r>
      <w:r>
        <w:rPr/>
        <w:t>ꤻ</w:t>
      </w:r>
      <w:r>
        <w:rPr/>
        <w:t>ㅡ뭸</w:t>
      </w:r>
      <w:r>
        <w:rPr/>
        <w:t>ⶡ</w:t>
      </w:r>
      <w:r>
        <w:rPr/>
        <w:t>帵⤩㉀⑒Ⓨ殱촯녷㙷漦긵到積㤦䈷䑖摴⪵쉇䥪넹⼹⨪わⓂ┵䕁極晌參쉆쉩㡷硗⚥䯃⒣⍉䙬婫</w:t>
      </w:r>
      <w:r>
        <w:rPr/>
        <w:t>ꦘ</w:t>
      </w:r>
      <w:r>
        <w:rPr/>
        <w:t>摫硢桮뭟䅠湐싂磍숰琤쎡쉸㌬䔲㍏깲</w:t>
      </w:r>
      <w:r>
        <w:rPr/>
        <w:t>⡉</w:t>
      </w:r>
      <w:r>
        <w:rPr/>
        <w:t>㕹㕡㥮䉧㟂摹㝞긽淂去곂栤偗灱氥㠣칷땀캘盎歀䘦獡긬쉸牂㩕䑓ꥶ祰塶칫奄塚爤恍参묯婌䱢偵剷쉓玣ꅨ㈬䠊</w:t>
      </w:r>
      <w:r>
        <w:rPr/>
        <w:t>⡘</w:t>
      </w:r>
      <w:r>
        <w:rPr/>
        <w:t>椺畀쉯쏂㡰</w:t>
      </w:r>
      <w:r>
        <w:rPr/>
        <w:t>꧂</w:t>
      </w:r>
      <w:r>
        <w:rPr/>
        <w:t>扅䝯숨䐬啬䅇䖱쉺ㅡ꺱䩀皻顩ひㄱ⤦朦㭸쉊⑒樤䑋</w:t>
      </w:r>
      <w:r>
        <w:rPr/>
        <w:t>ⷂ</w:t>
      </w:r>
      <w:r>
        <w:rPr/>
        <w:t>딵㴳숻</w:t>
      </w:r>
      <w:r>
        <w:rPr/>
        <w:t>Ⳃ</w:t>
      </w:r>
      <w:r>
        <w:rPr/>
        <w:t>潞䅨뮬枩䬴䝹껂朹㈸杩体숱䅟㊬噏杬繞</w:t>
      </w:r>
      <w:r>
        <w:rPr/>
        <w:t>ⷃ</w:t>
      </w:r>
      <w:r>
        <w:rPr/>
        <w:t>䨴ヂ㵦輦䍇쉘猽㶬㵵㏂繌栱쉊怣倩⒡슻</w:t>
      </w:r>
      <w:r>
        <w:rPr/>
        <w:t>ⰸ</w:t>
      </w:r>
      <w:r>
        <w:rPr/>
        <w:t>㙠斮㩔狂㡀卑䌰楒搸䭨</w:t>
      </w:r>
      <w:r>
        <w:rPr/>
        <w:t>ꕙ</w:t>
      </w:r>
      <w:r>
        <w:rPr/>
        <w:t>㩁顟木佡㯂䀩䶻歊慭燂싂䚘</w:t>
      </w:r>
      <w:r>
        <w:rPr/>
        <w:t>ꕓ</w:t>
      </w:r>
      <w:r>
        <w:rPr/>
        <w:t>浮⽉瑏䴶⼵楖ヂ㞮⵭輥䅖幁ネ䥐焽䆘穓╀ネ拍摤</w:t>
      </w:r>
      <w:r>
        <w:rPr/>
        <w:t>ꗂ</w:t>
      </w:r>
      <w:r>
        <w:rPr/>
        <w:t>㥌㠥晪㔻买때乃汔倹⭁囂♮쉈兂쉎瀰掘䙦</w:t>
      </w:r>
      <w:r>
        <w:rPr/>
        <w:t>ꕀ</w:t>
      </w:r>
      <w:r>
        <w:rPr/>
        <w:t>湉嗂犩畒當杕瑫噉쉋涱歧䄵慕佣㝠</w:t>
      </w:r>
      <w:r>
        <w:rPr/>
        <w:t>꧂</w:t>
      </w:r>
      <w:r>
        <w:rPr/>
        <w:t>泃瘣ꥦ╭</w:t>
      </w:r>
      <w:r>
        <w:rPr/>
        <w:t>⠬</w:t>
      </w:r>
      <w:r>
        <w:rPr/>
        <w:t>ꌻ堭䣂棂ꌩ䂩⨯䄸䃍㷂䭒僃微䶥睬焸傩쏍浤匫䞬슬畧♮㩥</w:t>
      </w:r>
      <w:r>
        <w:rPr/>
        <w:t>Ⱨ</w:t>
      </w:r>
      <w:r>
        <w:rPr/>
        <w:t>⽌ꄸ硃⽘㭢䩗숷夣숹</w:t>
      </w:r>
      <w:r>
        <w:rPr/>
        <w:t>꤬</w:t>
      </w:r>
      <w:r>
        <w:rPr/>
        <w:t>䏂㪱</w:t>
      </w:r>
      <w:r>
        <w:rPr/>
        <w:t>ꖿ</w:t>
      </w:r>
      <w:r>
        <w:rPr/>
        <w:t>ⱺ</w:t>
      </w:r>
      <w:r>
        <w:rPr/>
        <w:t>쌱繗䯍䐽䕺帵䵊䎻兯晧潂灺皱敟獋壂䯂湱㡚뽡⻂㜭숪㕸凂却摊넩摀犩쉎䯂繕䌸㇂砩獯ꥪ丬㥀偬쉓</w:t>
      </w:r>
      <w:r>
        <w:rPr/>
        <w:t>ꥇ</w:t>
      </w:r>
      <w:r>
        <w:rPr/>
        <w:t>楒磂婦⥘唨䆮</w:t>
      </w:r>
      <w:r>
        <w:rPr/>
        <w:t>꧂</w:t>
      </w:r>
      <w:r>
        <w:rPr/>
        <w:t>뼰</w:t>
      </w:r>
      <w:r>
        <w:rPr/>
        <w:t>ⵇ</w:t>
      </w:r>
      <w:r>
        <w:rPr/>
        <w:t>爻䪩┲</w:t>
      </w:r>
      <w:r>
        <w:rPr/>
        <w:t>ⴰ</w:t>
      </w:r>
      <w:r>
        <w:rPr/>
        <w:t>啌⪡摩ㅵ䳍묵⩌硏敥に슻刭▱⌽쵳㝁</w:t>
      </w:r>
      <w:r>
        <w:rPr/>
        <w:t>ꗂ⬱</w:t>
      </w:r>
      <w:r>
        <w:rPr/>
        <w:t>敟い䲱嚘숮쉐꥚煍㓂䄫利愹呅ꄽ䅳</w:t>
      </w:r>
      <w:r>
        <w:rPr/>
        <w:t>ⵦ⥟</w:t>
      </w:r>
      <w:r>
        <w:rPr/>
        <w:t>㝒췂頳␶䧂硤숺╵⺿䬪</w:t>
      </w:r>
      <w:r>
        <w:rPr/>
        <w:t>ⰱ</w:t>
      </w:r>
      <w:r>
        <w:rPr/>
        <w:t>捂녕㡖獤㟂湃싂</w:t>
      </w:r>
      <w:r>
        <w:rPr/>
        <w:t>ꕤ</w:t>
      </w:r>
      <w:r>
        <w:rPr/>
        <w:t>玣畃か⾏</w:t>
      </w:r>
      <w:r>
        <w:rPr/>
        <w:t>ꥉ</w:t>
      </w:r>
      <w:r>
        <w:rPr/>
        <w:t>㍅矎┯楶刨奬礶塩呸싂輦ㄴ쉓潮㙏干烂咻䳂焨ꅣ幂彂坑縭狂</w:t>
      </w:r>
      <w:r>
        <w:rPr/>
        <w:t>ꦣ</w:t>
      </w:r>
      <w:r>
        <w:rPr/>
        <w:t>杤뽦剤睒䌬沣歌슩⩠轒⏂⍕곂㈲听睩䙓卉堰쉓䭬穂춬暿</w:t>
      </w:r>
      <w:r>
        <w:rPr/>
        <w:t>ꔱ</w:t>
      </w:r>
      <w:r>
        <w:rPr/>
        <w:t>留平</w:t>
      </w:r>
      <w:r>
        <w:rPr/>
        <w:t>ꥊ</w:t>
      </w:r>
      <w:r>
        <w:rPr/>
        <w:t>갣攦䗃</w:t>
      </w:r>
      <w:r>
        <w:rPr/>
        <w:t>ⰱ</w:t>
      </w:r>
      <w:r>
        <w:rPr/>
        <w:t>東䕆슿湾摑杒㙅䭡畬䭙쉧〉窣媱</w:t>
      </w:r>
      <w:r>
        <w:rPr/>
        <w:t>⠦⭪⡁</w:t>
      </w:r>
      <w:r>
        <w:rPr/>
        <w:t>㑵쉍ꅊ㉲疩⩧橷쉕㵴㥅揂疿檮塔炩</w:t>
      </w:r>
      <w:r>
        <w:rPr/>
        <w:t>⡍</w:t>
      </w:r>
      <w:r>
        <w:rPr/>
        <w:t>깆</w:t>
      </w:r>
      <w:r>
        <w:rPr/>
        <w:t>⣂⡕</w:t>
      </w:r>
      <w:r>
        <w:rPr/>
        <w:t>䒻쉊猥坎䶘嗎掬繭㥔橔</w:t>
      </w:r>
      <w:r>
        <w:rPr/>
        <w:t>⢬</w:t>
      </w:r>
      <w:r>
        <w:rPr/>
        <w:t>숷獤숻䚿爵滂楪⸻攳㦘쌦烂</w:t>
      </w:r>
      <w:r>
        <w:rPr/>
        <w:t>ꔫ</w:t>
      </w:r>
      <w:r>
        <w:rPr/>
        <w:t>磂䙠갽獹⛂㩷嫂녑䅃側轔厵杩쉂ガ묷秎䵱琣离玿ꥬ恧䠺</w:t>
      </w:r>
      <w:r>
        <w:rPr/>
        <w:t>⠯</w:t>
      </w:r>
      <w:r>
        <w:rPr/>
        <w:t>㩶⥢䀶㛂⩞⹏机</w:t>
      </w:r>
      <w:r>
        <w:rPr/>
        <w:t>꧍⭓</w:t>
      </w:r>
      <w:r>
        <w:rPr/>
        <w:t>쉌祒係䒻갫ꇂ灵</w:t>
      </w:r>
      <w:r>
        <w:rPr/>
        <w:t>⡹</w:t>
      </w:r>
      <w:r>
        <w:rPr/>
        <w:t>ꥺ憘☣䔷ꥯ匣䗂⭅㘣䙓憘뽊䁸䀻╧⩌</w:t>
      </w:r>
      <w:r>
        <w:rPr/>
        <w:t>ⴵ</w:t>
      </w:r>
      <w:r>
        <w:rPr/>
        <w:t>䘱⫂⩡恨燂縦噦怪⸬㵉两녙칤䔰㕍侬嫂䵪䬽睐楷䍈攊숮橈㈦╩璩◃车硺㕯塡숶丰⥐昲㑴䧂灓</w:t>
      </w:r>
      <w:r>
        <w:rPr/>
        <w:t>ꤨ</w:t>
      </w:r>
      <w:r>
        <w:rPr/>
        <w:t>捃恪睶瑕㉡뼦䛍㡳쉄䈬繄쉣敠嗂</w:t>
      </w:r>
      <w:r>
        <w:rPr/>
        <w:t>⠰</w:t>
      </w:r>
      <w:r>
        <w:rPr/>
        <w:t>瑈㵀佉彐偕眨♳烂䁊頫</w:t>
      </w:r>
      <w:r>
        <w:rPr/>
        <w:t>ⶻ</w:t>
      </w:r>
      <w:r>
        <w:rPr/>
        <w:t>㠣䵇灄坮츦칺擂</w:t>
      </w:r>
      <w:r>
        <w:rPr/>
        <w:t>ⶡ</w:t>
      </w:r>
      <w:r>
        <w:rPr/>
        <w:t>癧瘺쉂溬㡹暮垮壂䈤秂┺</w:t>
      </w:r>
      <w:r>
        <w:rPr/>
        <w:t>ꕨ</w:t>
      </w:r>
      <w:r>
        <w:rPr/>
        <w:t>쌷딣轅숰┻䉆武勂坟啨㬣쉗</w:t>
      </w:r>
      <w:r>
        <w:rPr/>
        <w:t>ꤳ</w:t>
      </w:r>
      <w:r>
        <w:rPr/>
        <w:t>灖컎焯뽚䴮쉓䂘杖㉑縶珃偤㭡癍卦㍣</w:t>
      </w:r>
      <w:r>
        <w:rPr/>
        <w:t>ⵑ</w:t>
      </w:r>
      <w:r>
        <w:rPr/>
        <w:t>娣⑒㇂伦䩔毂劣猷㨽싂嫂썓呙嘴刲捒⹰</w:t>
      </w:r>
      <w:r>
        <w:rPr/>
        <w:t>ⱦ</w:t>
      </w:r>
      <w:r>
        <w:rPr/>
        <w:t>枵嘭딻妮煰恐恮뽋칍擂汭긷䡞㭇㜽奷딭眭㌹췂쉧繊⽣⑒䝠䅣柎顴쵹⹃焩㘯狂唻⴨轞䠫䵲넥⎮旎䠱⩍믂◂䏂뮘</w:t>
      </w:r>
      <w:r>
        <w:rPr/>
        <w:t>ⱓ⫂</w:t>
      </w:r>
      <w:r>
        <w:rPr/>
        <w:t>믂㍷䍚깙䄩</w:t>
      </w:r>
      <w:r>
        <w:rPr/>
        <w:t>ꕬ</w:t>
      </w:r>
      <w:r>
        <w:rPr/>
        <w:t>硋坖㙷䭖棂个睅땘䭏췂圹䐷딻牲窵ꍁ땭刽䣂쉵뿂걖慁䱔쉆㥂乲</w:t>
      </w:r>
      <w:r>
        <w:rPr/>
        <w:t>ꥅ</w:t>
      </w:r>
      <w:r>
        <w:rPr/>
        <w:t>梥</w:t>
      </w:r>
      <w:r>
        <w:rPr/>
        <w:t>ꕤ</w:t>
      </w:r>
      <w:r>
        <w:rPr/>
        <w:t>猽숽癥쉎䒵冻晸䍶쉥呭祦祯ꆻ슥怴</w:t>
      </w:r>
      <w:r>
        <w:rPr/>
        <w:t>ꕣ</w:t>
      </w:r>
      <w:r>
        <w:rPr/>
        <w:t>슬쉹硾煗卦滂깟슣犩灚刵㑦庿䭪</w:t>
      </w:r>
      <w:r>
        <w:rPr/>
        <w:t>ꤦ</w:t>
      </w:r>
      <w:r>
        <w:rPr/>
        <w:t>㶻前お슣獣㘳⫂䡕刦䍾奬歳砥</w:t>
      </w:r>
      <w:r>
        <w:rPr/>
        <w:t>ⱴ</w:t>
      </w:r>
      <w:r>
        <w:rPr/>
        <w:t>쏂숩㄰䀫䉥㑤猣畮</w:t>
      </w:r>
      <w:r>
        <w:rPr/>
        <w:t>ⵇ</w:t>
      </w:r>
      <w:r>
        <w:rPr/>
        <w:t>䡭</w:t>
      </w:r>
      <w:r>
        <w:rPr/>
        <w:t>ⵤ♶</w:t>
      </w:r>
      <w:r>
        <w:rPr/>
        <w:t>㒮砬쉤卾捍飂娴싎暩칵做刣㕘煱䩚㗂쉘쉐畇넰殿椤㐱潸埂悩갲懂ꎣ串䓂硑勂狂㷂㝟숸쵩䣂䑸㢏礱츪뽌乡ꎻ檡埃帽儴填嘪䘫妻碮슩燂뼪汥ꄪ䑇潲ꏂ泂擂䥄先塾噌슘ꌬ뭘ꌻ쉾䡄쉆⨲䥬㶻䵖쉾㉾갽奂杍冩ꥸ⽐婞촽整浓敾砱穖䌫幉睺ㅍ䚩䭒湔刹拂⭘柃숪㍀쵫充䌷癆潈㟍由㖥䭔쉘稸⩳瀭炩䁪灺숽曂⮡</w:t>
      </w:r>
      <w:r>
        <w:rPr/>
        <w:t>Ⱓ</w:t>
      </w:r>
      <w:r>
        <w:rPr/>
        <w:t>칠쉋䀺⴮挬熵敺擂擎瀮敾䄵呯汗칠汀䵡</w:t>
      </w:r>
      <w:r>
        <w:rPr/>
        <w:t>ꤽ</w:t>
      </w:r>
      <w:r>
        <w:rPr/>
        <w:t>係颏櫂洵쌦柂㒘囂㒏㕱㐵坮〭깖뾡堳녩썁⑂뼣剄挪頪⒏싂췂☻⍵쉣쉱値潣佀繁㙪㩪겏塇冏ꥬ쉍䰻㪥긲太쉸㴵熬㔭㝗뗂䓂抣祴琺䑁뽸丬唣䑐䠪扭⾿슿恡捾뼣㙳䁲䁶⭕磍㯍烂牮츺甪ꥫ숫杗湎㐫</w:t>
      </w:r>
      <w:r>
        <w:rPr/>
        <w:t>ꕄ</w:t>
      </w:r>
      <w:r>
        <w:rPr/>
        <w:t>㡂橄掿䙪啯喘</w:t>
      </w:r>
      <w:r>
        <w:rPr/>
        <w:t>ⵃ</w:t>
      </w:r>
      <w:r>
        <w:rPr/>
        <w:t>쉗䗂䳂榱䍗㞡ꥹ㏂挵椭假飍內轀⵸⦩</w:t>
      </w:r>
      <w:r>
        <w:rPr/>
        <w:t>꧂</w:t>
      </w:r>
      <w:r>
        <w:rPr/>
        <w:t>楈爴</w:t>
      </w:r>
      <w:r>
        <w:rPr/>
        <w:t>ꔳ</w:t>
      </w:r>
      <w:r>
        <w:rPr/>
        <w:t>慁猊숹㈻ꥫ䛂䀱嫂㈹䅠穕쉴氥쉧ꍰ焰쉳占녧㴸땺灀⯂栶牀溻쉲卉䝂瞬싂쉊椳㐲扶䠲숶ꏎ칥係绂녴싂⦣散潤娯䬻♕곂숹恸</w:t>
      </w:r>
      <w:r>
        <w:rPr/>
        <w:t>Ⱬ</w:t>
      </w:r>
      <w:r>
        <w:rPr/>
        <w:t>㭢佪渵춮伽䑑繁</w:t>
      </w:r>
      <w:r>
        <w:rPr/>
        <w:t>⡠</w:t>
      </w:r>
      <w:r>
        <w:rPr/>
        <w:t>䡹儫쉨㍡敃꥖为形캣⨱㴥쉎</w:t>
      </w:r>
      <w:r>
        <w:rPr/>
        <w:t>ⴺ꧂</w:t>
      </w:r>
      <w:r>
        <w:rPr/>
        <w:t>捰쉘㍤恗牠슡䈬轗䌥汉䐤䦏쉫撡冣䳂䣍昭䁀兞歑穏ꍈ揂㑺싂嚬䙭楙䁮쵐暻䬰뼶</w:t>
      </w:r>
      <w:r>
        <w:rPr/>
        <w:t>ꕹ</w:t>
      </w:r>
      <w:r>
        <w:rPr/>
        <w:t>䭅쉒꥙橨⍕⍘咏숮㷂긺뗂患圶㊥当猽⭦⤮쉋㶿녁䊿⨲뿂갳숪숴係슣</w:t>
      </w:r>
      <w:r>
        <w:rPr/>
        <w:t>Ⱟ</w:t>
      </w:r>
      <w:r>
        <w:rPr/>
        <w:t>㧂ꄺ</w:t>
      </w:r>
      <w:r>
        <w:rPr/>
        <w:t>ꔸ</w:t>
      </w:r>
      <w:r>
        <w:rPr/>
        <w:t>丮橍䡺㝒榮䄮♣浲戵兾略㜶⩺捑뽄Ⓜ燂摧⍡嘰쉠⏎怸獸灧⑳珂輭䉖轘唨쵟숸槂瀣㞩㥃䑟㬦昶帽樭坸散䘯㙋㡑㭊뼦쉀坰쉭䑁㐴玿㧍⽵쵏檻䉁</w:t>
      </w:r>
      <w:r>
        <w:rPr/>
        <w:t>ꦥ</w:t>
      </w:r>
      <w:r>
        <w:rPr/>
        <w:t>䅂疵</w:t>
      </w:r>
      <w:r>
        <w:rPr/>
        <w:t>⢿</w:t>
      </w:r>
      <w:r>
        <w:rPr/>
        <w:t>瑗敞숣쉢뽳杭䆥⍷䙥갳幌䟂噶搸灲䶬敓㘤戨圤ꥳ䩂䉶캩⫂顨䪿䦥쉍䱴䢵佰煒</w:t>
      </w:r>
      <w:r>
        <w:rPr/>
        <w:t>ꖏ</w:t>
      </w:r>
      <w:r>
        <w:rPr/>
        <w:t>쉾圵쉥䞬쉸氳㕦</w:t>
      </w:r>
      <w:r>
        <w:rPr/>
        <w:t>⣂</w:t>
      </w:r>
      <w:r>
        <w:rPr/>
        <w:t>䬳♬⬴뮿轭뭪㑏䶬剎所䊩䍫䇂</w:t>
      </w:r>
      <w:r>
        <w:rPr/>
        <w:t>ꖏ</w:t>
      </w:r>
      <w:r>
        <w:rPr/>
        <w:t>싍ꥮ獁啄估⪘䖵潉䘻唻䅃갨숴䯂曎歺쉬</w:t>
      </w:r>
      <w:r>
        <w:rPr/>
        <w:t>⡋</w:t>
      </w:r>
      <w:r>
        <w:rPr/>
        <w:t>䡱슣奒頸␥♘䬦▥器</w:t>
      </w:r>
      <w:r>
        <w:rPr/>
        <w:t>ⲡ</w:t>
      </w:r>
      <w:r>
        <w:rPr/>
        <w:t>珂쉮㵩긫体캵䤳ꥵ秂⮬儥㒻彤異㍲숣ꅲ컂畡</w:t>
      </w:r>
      <w:r>
        <w:rPr/>
        <w:t>ⵚ</w:t>
      </w:r>
      <w:r>
        <w:rPr/>
        <w:t>싂♴㴺䬵䰪㭺繅뼹桵䟂</w:t>
      </w:r>
      <w:r>
        <w:rPr/>
        <w:t>ꤰ</w:t>
      </w:r>
      <w:r>
        <w:rPr/>
        <w:t>칀䀥堪㐥ꇂ숰쉳䵱彤䖱쉇⨴뭟ꥡ</w:t>
      </w:r>
      <w:r>
        <w:rPr/>
        <w:t>ꤪ</w:t>
      </w:r>
      <w:r>
        <w:rPr/>
        <w:t>湶㤯愷憿㑷㴩쉨䅒泂⾏⨱砽㜱뽸听</w:t>
      </w:r>
      <w:r>
        <w:rPr/>
        <w:t>⡮</w:t>
      </w:r>
      <w:r>
        <w:rPr/>
        <w:t>䢻긷煎䝨摉瘳쉦䑯㝵⮡辡扣䜪洪ꥰ砷슩氣璮恦숰灞弭</w:t>
      </w:r>
      <w:r>
        <w:rPr/>
        <w:t>ꕠ</w:t>
      </w:r>
      <w:r>
        <w:rPr/>
        <w:t>䲏䈨㴪⩤桴纬䕣䄭㛂祺轍槂歚並쉙偸</w:t>
      </w:r>
      <w:r>
        <w:rPr/>
        <w:t>ꕲ</w:t>
      </w:r>
      <w:r>
        <w:rPr/>
        <w:t>剧矃啐㡃剳㙟싂斘㝾㴫㧂䩫乭쵀⻂曎摡㙌</w:t>
      </w:r>
      <w:r>
        <w:rPr/>
        <w:t>Ⱶ</w:t>
      </w:r>
      <w:r>
        <w:rPr/>
        <w:t>汌頷䭉煯檣⫂浲硶嘺瑄汖娸⸮䭁</w:t>
      </w:r>
      <w:r>
        <w:rPr/>
        <w:t>⣂</w:t>
      </w:r>
      <w:r>
        <w:rPr/>
        <w:t>갩</w:t>
      </w:r>
      <w:r>
        <w:rPr/>
        <w:t>ꤪ⩍</w:t>
      </w:r>
      <w:r>
        <w:rPr/>
        <w:t>お싂㨽䙖揂쉲䔣㦥弰⯂浇</w:t>
      </w:r>
      <w:r>
        <w:rPr/>
        <w:t>ⴭ┸</w:t>
      </w:r>
      <w:r>
        <w:rPr/>
        <w:t>㴮湺녔儶</w:t>
      </w:r>
      <w:r>
        <w:rPr/>
        <w:t>⡕</w:t>
      </w:r>
      <w:r>
        <w:rPr/>
        <w:t>摁⍟㯂捘숯汳㥡쉤㘶梘顤⍲杓徱묪⽡㝵쉲癭䜩渣䆵顤쉧⭩浆樰剙偞갮</w:t>
      </w:r>
      <w:r>
        <w:rPr/>
        <w:t>ⱥ</w:t>
      </w:r>
      <w:r>
        <w:rPr/>
        <w:t>㑪䵑栣半獗⪻揂</w:t>
      </w:r>
      <w:r>
        <w:rPr/>
        <w:t>ⴹ</w:t>
      </w:r>
      <w:r>
        <w:rPr/>
        <w:t>潇灾䩷㤶땀숵┪꥙⯂䑑牏漲剋珂判䕯㠫㫂㢻ꆿ旂乣긦档</w:t>
      </w:r>
      <w:r>
        <w:rPr/>
        <w:t>⠫</w:t>
      </w:r>
      <w:r>
        <w:rPr/>
        <w:t>숊</w:t>
      </w:r>
      <w:r>
        <w:rPr/>
        <w:t>꧂</w:t>
      </w:r>
      <w:r>
        <w:rPr/>
        <w:t>䥑槂奆顴싂橋枩畵걂佇⩓⪡輲</w:t>
      </w:r>
      <w:r>
        <w:rPr/>
        <w:t>ꖱ</w:t>
      </w:r>
      <w:r>
        <w:rPr/>
        <w:t>佢浦컂欨辩獯뽬쉕㑲</w:t>
      </w:r>
      <w:r>
        <w:rPr/>
        <w:t>ⱗ</w:t>
      </w:r>
      <w:r>
        <w:rPr/>
        <w:t>帱슥㑋轁㕾內⍠䰸슮땓祖潮劬땪挦㥖⎩㙰浃滂⫂挲ァ㖿㟂渽栻⫂渽懂佭棍슣棂濂⒮媱彾硌渳䥩慄ꍠ㬽矂슻敦㭹숥㌥硠炏쵔瑬㉌䙇㑎숮뗂嗂猹慀쉡쉷皻杆충㋂忂秂碻氺剐灑䈬䭤㍭卶塸⹏泍㈳泂䑋礭⤷碿啣㓎睞쉅畴䝩⩚䁦潏杄磂</w:t>
      </w:r>
      <w:r>
        <w:rPr/>
        <w:t>ꔭ</w:t>
      </w:r>
      <w:r>
        <w:rPr/>
        <w:t>㍨⌥眥䏂⤽窻义⍯妻顳㬣</w:t>
      </w:r>
      <w:r>
        <w:rPr/>
        <w:t>꧂</w:t>
      </w:r>
      <w:r>
        <w:rPr/>
        <w:t>厡㙫婗急䮏䙈뭔숵呰䋂牎ꆥ</w:t>
      </w:r>
      <w:r>
        <w:rPr/>
        <w:t>⢩⨮</w:t>
      </w:r>
      <w:r>
        <w:rPr/>
        <w:t>捧捁卯牁橃䀹稪悡㤵</w:t>
      </w:r>
      <w:r>
        <w:rPr/>
        <w:t>Ⱝ</w:t>
      </w:r>
      <w:r>
        <w:rPr/>
        <w:t>䜥唬瘣ꍔ⬻輲御⹊歳㍖揂䥱슱숰⩘䑪辱浞⨣潕⩍楴剈啾捄楴䩃⌬嗂塯싂瓂乺党狂캵쵶来珎榩숤朱䝥玿穬쉌㇂㦿㭉堪⩵㡶</w:t>
      </w:r>
      <w:r>
        <w:rPr/>
        <w:t>ꤤ</w:t>
      </w:r>
      <w:r>
        <w:rPr/>
        <w:t>悩슿庡汥愱焴쵦㶥段㠨</w:t>
      </w:r>
      <w:r>
        <w:rPr/>
        <w:t>ⰪⱩ</w:t>
      </w:r>
      <w:r>
        <w:rPr/>
        <w:t>ば㥇䠥㤵쉾㩬䧂ꍦ싃뇂礹슻䦻焵숪뿂㥉⧂쉲沥呇쉋⸦癀㇂䩦땊⬸</w:t>
      </w:r>
      <w:r>
        <w:rPr/>
        <w:t>⡠⨳⹟</w:t>
      </w:r>
      <w:r>
        <w:rPr/>
        <w:t>䎩깹扆塔䱬软彀扶⧂䩬⹊걈䖮䍦슱䠱쉞啷佖惂쉓偀</w:t>
      </w:r>
      <w:r>
        <w:rPr/>
        <w:t>ꥋ␦ꦻ⹯</w:t>
      </w:r>
      <w:r>
        <w:rPr/>
        <w:t>兵䁵兪塐㕡칬</w:t>
      </w:r>
      <w:r>
        <w:rPr/>
        <w:t>ⰳ</w:t>
      </w:r>
      <w:r>
        <w:rPr/>
        <w:t>枵숱쉒䝡썙칾楠恹놮獄杞춮䍱⨳ㅤ強繴⪿繃땉ꥹ爴揂숽匫歚愨ꎏ妩⽲녞歺⑰䷂㨸摵㝪癌纩썧</w:t>
      </w:r>
      <w:r>
        <w:rPr/>
        <w:t>ⱅ</w:t>
      </w:r>
      <w:r>
        <w:rPr/>
        <w:t>뗂녕숪⫂恗戶㬹믂䧂ㅭ棂쉱ꅪⓃ䙊䭑⥵쉶洳珂㟂吵䜭⩱慊伯輻⌻䍫</w:t>
      </w:r>
      <w:r>
        <w:rPr/>
        <w:t>ⱷ</w:t>
      </w:r>
      <w:r>
        <w:rPr/>
        <w:t>䙢⹲牓慀亥た쉵摓と櫂쏂㵤♳⩙⹶盂┷礶䏂幙⾻䕂偨ꍙ常㄰枥び㥑갺쉃假䃂瞣坐촨奖澻◂䕘</w:t>
      </w:r>
      <w:r>
        <w:rPr/>
        <w:t>ⰳ⌲</w:t>
      </w:r>
      <w:r>
        <w:rPr/>
        <w:t>䞱땚겥쉡磂浙磂窩敭곂汦</w:t>
      </w:r>
      <w:r>
        <w:rPr/>
        <w:t>Ⳃ</w:t>
      </w:r>
      <w:r>
        <w:rPr/>
        <w:t>噭桋㕣뿂攵쉉畦㤦儫⬩幹嫂㡲⑁꥾歔伪飃♅䕱⭖䨫敋竂捚暏뽟싂爴乺칶◂㉍㕡甬忂쌬⴪掿纬䰪务橕砮뼻祐㫂</w:t>
      </w:r>
      <w:r>
        <w:rPr/>
        <w:t>ꕠ</w:t>
      </w:r>
      <w:r>
        <w:rPr/>
        <w:t>塲损暥娺欴숹껍㥕奣숫潠䩗畞幕싂䱚쉹䳎偍⸸딬棂</w:t>
      </w:r>
      <w:r>
        <w:rPr/>
        <w:t>ꦥ</w:t>
      </w:r>
      <w:r>
        <w:rPr/>
        <w:t>磂㑙⩶㐮</w:t>
      </w:r>
      <w:r>
        <w:rPr/>
        <w:t>ꖻ</w:t>
      </w:r>
      <w:r>
        <w:rPr/>
        <w:t>䣂䨷擂⭋㩦슩쉵뽓칗믂瘲䵡㑲쉡恹䘭놡쉦䝇獂뼵㴊㯃⽅樭뭡㕲兆ꥸ䩢갺슘杆爷冩䗂瑇⬯㡩㭙塓憬兒쉗걥幘⑁숭뭨捦扺硴漰숱䃂扉輷曂깔榏利半䅏溮⨷䵟㓎穠</w:t>
      </w:r>
      <w:r>
        <w:rPr/>
        <w:t>⡔</w:t>
      </w:r>
      <w:r>
        <w:rPr/>
        <w:t>㑋琻漥愫䑅딸框쉠녒쉌쵾媻据况䱍</w:t>
      </w:r>
      <w:r>
        <w:rPr/>
        <w:t>꧂</w:t>
      </w:r>
      <w:r>
        <w:rPr/>
        <w:t>ㆩ慃⪮渪摥ꍢ窥싂硪惂う㩡</w:t>
      </w:r>
      <w:r>
        <w:rPr/>
        <w:t>ꔸ</w:t>
      </w:r>
      <w:r>
        <w:rPr/>
        <w:t>塀촳睦瑫䭃㕯</w:t>
      </w:r>
      <w:r>
        <w:rPr/>
        <w:t>ꕆ▩</w:t>
      </w:r>
      <w:r>
        <w:rPr/>
        <w:t>䕦⼶剅吶櫂䏎땷␮㭱㭠別慕傩㚵캵绂</w:t>
      </w:r>
      <w:r>
        <w:rPr/>
        <w:t>⢣</w:t>
      </w:r>
      <w:r>
        <w:rPr/>
        <w:t>⽃慙卺穖㚮愲斬쉖쉅欤䏂硌昤⩹䫂歒琳䝗埂〪㕫䉓埂倦넨㍺乄</w:t>
      </w:r>
      <w:r>
        <w:rPr/>
        <w:t>ꗃ</w:t>
      </w:r>
      <w:r>
        <w:rPr/>
        <w:t>⡓</w:t>
      </w:r>
      <w:r>
        <w:rPr/>
        <w:t>杌┬ꍑ痂넪煲칀䡎쉢珂㡰䭒癖㌽稯侮䄦㕫䘪吪쉩㗂␸䡵斥犩⪵㍪硩た녥⫃䅺⵹⛂숨깂⒡百晢쉃슱⵾䗂䔪ㅾ䁕쉢䕹欻건뽠嚡楋畾ꆿ椲싂婫㭱㉰楹䙧䗍갻ꍬ습</w:t>
      </w:r>
      <w:r>
        <w:rPr/>
        <w:t>ꕾ⭨ꔥ</w:t>
      </w:r>
      <w:r>
        <w:rPr/>
        <w:t>參瑢溡捹슩瞻柂犘〷乧⏂슩搵坯灃㶣潰⩍猫晌⬳㬤㢥㴴歘㓂瀳⾻䃂烂깶杋啒쉍痂䦘㨭㕲䌱㨯疘先슥쉘⤽</w:t>
      </w:r>
      <w:r>
        <w:rPr/>
        <w:t>⠳</w:t>
      </w:r>
      <w:r>
        <w:rPr/>
        <w:t>圵媣樰쉙⨺♸㕞牑㏃婅숤烂䬪弽䞮뽑畊</w:t>
      </w:r>
      <w:r>
        <w:rPr/>
        <w:t>ꤪ</w:t>
      </w:r>
      <w:r>
        <w:rPr/>
        <w:t>䍕報杅㩙☰슩䆩磃朥奧丣쉁꥗㷂㐸</w:t>
      </w:r>
      <w:r>
        <w:rPr/>
        <w:t>ꤥ</w:t>
      </w:r>
      <w:r>
        <w:rPr/>
        <w:t>㙂ギ묫摷긫慲禱坙兺涵䩦兪䥔坄㉕瑒䤷梥슣▻汯츨ꍶ忂猹때</w:t>
      </w:r>
      <w:r>
        <w:rPr/>
        <w:t>ⵙ</w:t>
      </w:r>
      <w:r>
        <w:rPr/>
        <w:t>ꎏ䁌</w:t>
      </w:r>
      <w:r>
        <w:rPr/>
        <w:t>Ⱜ</w:t>
      </w:r>
      <w:r>
        <w:rPr/>
        <w:t>쵎䈵쉬㞘䨦桲깞轢椪ꅰ䵄䑖쉍䙲匽꺬彸</w:t>
      </w:r>
      <w:r>
        <w:rPr/>
        <w:t>ꤣ</w:t>
      </w:r>
      <w:r>
        <w:rPr/>
        <w:t>䕒⍬걆喏䡰⯍狎卯┮框㒩쉙䑳慡</w:t>
      </w:r>
      <w:r>
        <w:rPr/>
        <w:t>ꔸ</w:t>
      </w:r>
      <w:r>
        <w:rPr/>
        <w:t>슩湲䝾쎡淍㬪䱮䊘⎮㥫⨶뽔䕂⌻㴣汑恵㣂䱐甯哃冘佪稪秂칲嘰䍘う䝷ご炿䁙㭈周㜭䮿埂쌹汮걠电愸栥穘瑏厏燍⼸⭸洪䨭싍춘뾵勃䥀惂䩆䩧ꥣ灍㑋暡呫橒쵢䩒稨</w:t>
      </w:r>
      <w:r>
        <w:rPr/>
        <w:t>ⵘ</w:t>
      </w:r>
      <w:r>
        <w:rPr/>
        <w:t>未䍳슏㦣ꍃ쉎䍷㜤㷍╄束棂㣂䭦攨⾥뭲䶻穤席믂僂奏⭊歹싎</w:t>
      </w:r>
      <w:r>
        <w:rPr/>
        <w:t>Ⲙ</w:t>
      </w:r>
      <w:r>
        <w:rPr/>
        <w:t>咏桀塵塖窩䩞亻䩡⥖⥯睠秂慵堶忂兯啾⹩쵕奮癁䭹㭟㌥噯噫㒬硇匣噱䩯㯎䛂칗奫䟂ꅗ暵⑁ꅈ깩⭂椺⭆煰㎬轣</w:t>
      </w:r>
      <w:r>
        <w:rPr/>
        <w:t>꧂</w:t>
      </w:r>
      <w:r>
        <w:rPr/>
        <w:t>娵</w:t>
      </w:r>
      <w:r>
        <w:rPr/>
        <w:t>ꕷ</w:t>
      </w:r>
      <w:r>
        <w:rPr/>
        <w:t>칱娣䅵䡪刺䤹ꅸ䙞ꆡ夻</w:t>
      </w:r>
      <w:r>
        <w:rPr/>
        <w:t>ⰶ</w:t>
      </w:r>
      <w:r>
        <w:rPr/>
        <w:t>琮剸乮깏浀攵甭汉櫂䕸숊뾡㇂歄㕞圬坤⚱䋎䚬埃꺬ꍥ浩乺</w:t>
      </w:r>
      <w:r>
        <w:rPr/>
        <w:t>ⱙ</w:t>
      </w:r>
      <w:r>
        <w:rPr/>
        <w:t>㛍噓䩴③묦瓂毂繆䦡뭸슩㙒숫幸㩰믂懂깄冿䥦슻♂瀵</w:t>
      </w:r>
      <w:r>
        <w:rPr/>
        <w:t>⡌</w:t>
      </w:r>
      <w:r>
        <w:rPr/>
        <w:t>슿獵儩挴䲱奸恉╭녪⮻毂䅎㟂숥쉵</w:t>
      </w:r>
      <w:r>
        <w:rPr/>
        <w:t>⡹</w:t>
      </w:r>
      <w:r>
        <w:rPr/>
        <w:t>숶쉆슡땈䝌呈㉈皬쉏</w:t>
      </w:r>
      <w:r>
        <w:rPr/>
        <w:t>⡚</w:t>
      </w:r>
      <w:r>
        <w:rPr/>
        <w:t>懂쉩⩒娻넩䅰瓃꥘</w:t>
      </w:r>
      <w:r>
        <w:rPr/>
        <w:t>ꤳ▏</w:t>
      </w:r>
      <w:r>
        <w:rPr/>
        <w:t>ꍘ䄻</w:t>
      </w:r>
      <w:r>
        <w:rPr/>
        <w:t>ꦡ</w:t>
      </w:r>
      <w:r>
        <w:rPr/>
        <w:t>お䌲坺撩㙴偯뗂牐㵩卣⬦䰣䎿뭅䂣♟⩍⹖㝧兡⍊쉞㔦敐䥭슥쉰䉕湏渳䃂㠶㘵묭㓎㉮奲歍㭔䢏땱㚏塊䮬呎氣쉡묥楡䓃⩍㤮猰帺曂姃㕔숶砵䅾熩㊡⩃㑔䩤⥺㕅䚿쉪輶䄽祱쉧輥슬欵⑕䨮䡥橲喡⯂㵩싂쉊㈳쏂冩奥숤䬹⦱⼤禮瞥畅</w:t>
      </w:r>
      <w:r>
        <w:rPr/>
        <w:t>⠻</w:t>
      </w:r>
      <w:r>
        <w:rPr/>
        <w:t>쉳⭖싍숳츴쵠㭃⩦뮮땸漷ふ捌扎䅔奨呖欱呮쉗䒩坋␥恇歎繯䰺ㅦ掻</w:t>
      </w:r>
      <w:r>
        <w:rPr/>
        <w:t>⡖</w:t>
      </w:r>
      <w:r>
        <w:rPr/>
        <w:t>㨸ꎿ䗂䠳숸⩺춵ぴ繄뽈橵穂쉹樫쉀戳⑏⭞⽇숱䀫卋쉺</w:t>
      </w:r>
      <w:r>
        <w:rPr/>
        <w:t>ⲣ</w:t>
      </w:r>
      <w:r>
        <w:rPr/>
        <w:t>浓㝆栬段뽟䯃쉁䅱摘慀䵶抬愽爸伥㙉秂겮◂놩呸潰㵸㌲넽뮬磂桸歱椦⹥假䍐䫂쉌춡湋㭫焣婥牢縲쉭쉡꥕⵵㧂쉰곂썩址杅䙋祓⽋愸</w:t>
      </w:r>
      <w:r>
        <w:rPr/>
        <w:t>ⴱ</w:t>
      </w:r>
      <w:r>
        <w:rPr/>
        <w:t>숤灊싂煹㕋⩃⩘犏牤旂♪汰ㄷ⥷囂츯숨歲縨ꥡ⥆戨樴ꥳ橀녖磂並⽮쉡⮩䅳⥏㕈䰷䞘ㅳ⦥숲䬹싂睵쏂䳂숷吪猬⑊묹䑴洨ꏂ땦컂畏働矎戶割ꎘ갪쉐橢归쉊轇曂燂㉰숤迂究梩䘫뽊촵⮮ꥸ</w:t>
      </w:r>
      <w:r>
        <w:rPr/>
        <w:t>꧂</w:t>
      </w:r>
      <w:r>
        <w:rPr/>
        <w:t>㕎栽䥫⹅扅䥷⩾棂奬甥뼰ꎬ轄奬幞㕚㍃敵婯䉕卮쵌㨮䐬焫칢</w:t>
      </w:r>
      <w:r>
        <w:rPr/>
        <w:t>ꗂ</w:t>
      </w:r>
      <w:r>
        <w:rPr/>
        <w:t>獵ꥧꍑ慡䐩䅍⩧⽀䍷칰뽳奒頷木瑬秂段䓂䤬䱊竂㦩匹䱇頩⚮歍⸵䌶繈ꇂ頩㴻祾䁍䝵캱矂畁쉟碘문㩀㕶懍㊮㈦摥ㄲ</w:t>
      </w:r>
      <w:r>
        <w:rPr/>
        <w:t>Ⳃ</w:t>
      </w:r>
      <w:r>
        <w:rPr/>
        <w:t>숫䅸廂싂濂墘⨰┮䙀䌤딲椴걘䉪捭딻晫辏⍗咬焥灀稻町楲慍眦椫匯㉲䌦潌堣潘쌻洤湘긦䤪싂ㅇ㤺玵堰䚩ꥴ꥘㘤␭扳싂㭖彚묭飂딵ꌲ뭚湉⬩묰깙桷擃据歗╵㙐機숊뗂쉍䡓┴㩆년슥ꏍ⽄䴯彩쉷䉇繺湱幥温㜫㌻⌬僂싂浗獄땵쉎兑썷睢숤幢晞⩄㉂ㄬ♒</w:t>
      </w:r>
      <w:r>
        <w:rPr/>
        <w:t>ꔳ</w:t>
      </w:r>
      <w:r>
        <w:rPr/>
        <w:t>쉞漲㈭쉫㏂싃뼫⨬噉䭄坺</w:t>
      </w:r>
      <w:r>
        <w:rPr/>
        <w:t>ⰳ</w:t>
      </w:r>
      <w:r>
        <w:rPr/>
        <w:t>㷂敦쉯縫獆⩶칑◃㡓싂噋쉎쉸㓃쉵㦥䌴㡟猺쉮⨲幷䍅숲칾潆刦䉦숪</w:t>
      </w:r>
      <w:r>
        <w:rPr/>
        <w:t>ꗂ</w:t>
      </w:r>
      <w:r>
        <w:rPr/>
        <w:t>뼰⨭⩶䳂쵬㌹</w:t>
      </w:r>
      <w:r>
        <w:rPr/>
        <w:t>ꥁ⫂</w:t>
      </w:r>
      <w:r>
        <w:rPr/>
        <w:t>뾩깁㢏䱩楈㩶습㒿쵟揂ち怨牆♗쉣児刵ㅬ䣂杓쉠潸槂쉦㍏⮘쉡捸숤䵾亻⼲⍾땪噏娹橫椥係뇂䙂</w:t>
      </w:r>
      <w:r>
        <w:rPr/>
        <w:t>Ⱚ</w:t>
      </w:r>
      <w:r>
        <w:rPr/>
        <w:t>剓⛂浳㝯㉯愰匳뽋싂硡</w:t>
      </w:r>
      <w:r>
        <w:rPr/>
        <w:t>ꤽ</w:t>
      </w:r>
      <w:r>
        <w:rPr/>
        <w:t>猲⭧㥳祲㫂쉀啹슏⽕㨷皱离䞱婥䥔ꇂ䵊뿎獢硙歗儨煗慉湲ꍒ轫壂㉲輩쏂拂墩</w:t>
      </w:r>
      <w:r>
        <w:rPr/>
        <w:t>ⱥ</w:t>
      </w:r>
      <w:r>
        <w:rPr/>
        <w:t>嘻숣㥲㘵灯䘫쵩牗썵쵣긱捦깁</w:t>
      </w:r>
      <w:r>
        <w:rPr/>
        <w:t>ⵀ</w:t>
      </w:r>
      <w:r>
        <w:rPr/>
        <w:t>硪⑘琬⽇䅎䟂剸睂㌸㑳坳喬熘䝐ꥭㄵ冩傡颡䡊惂䒿掿쉞呮䰦欰뽠晙䗍뭡摣칸幄슱</w:t>
      </w:r>
      <w:r>
        <w:rPr/>
        <w:t>⡗</w:t>
      </w:r>
      <w:r>
        <w:rPr/>
        <w:t>睙椱剡㐴橨斥╶䙌땶⥹禬⥀参煗此棂㝺轢潙꥘䕩믂◂⥓煲促嘰뗂熏쉁汞伩敒塖숨䉏塉帬呷濂ㅱ</w:t>
      </w:r>
      <w:r>
        <w:rPr/>
        <w:t>ꦮ</w:t>
      </w:r>
      <w:r>
        <w:rPr/>
        <w:t>楕⬯眽㨷倩轇㙳㈨湟⨪本䡙⥠幱⼫쉧⸩㝰쏍偟㈻䩁췍╆䱈纱㖿睄呴</w:t>
      </w:r>
      <w:r>
        <w:rPr/>
        <w:t>ꕭ⦩</w:t>
      </w:r>
      <w:r>
        <w:rPr/>
        <w:t>睧婩轥걃썶濂棂扩숫㎵數澣圯㗂슻塤⬱幬숤쉂쉂抵栦㯂쏂쉂灐㣂뿂쉢ㆡ瀳␵䙅涩浶싃秂ㄯ</w:t>
      </w:r>
      <w:r>
        <w:rPr/>
        <w:t>ⵂ╸</w:t>
      </w:r>
      <w:r>
        <w:rPr/>
        <w:t>䰵眦♲걀춥⍊幋獺㟂㥱⺣㭰穞</w:t>
      </w:r>
      <w:r>
        <w:rPr/>
        <w:t>ⷂ</w:t>
      </w:r>
      <w:r>
        <w:rPr/>
        <w:t>⾣珂䕌ꥲ쉋쉮煟楴兠ꍏ⥧䉯瘥</w:t>
      </w:r>
      <w:r>
        <w:rPr/>
        <w:t>ⵆ</w:t>
      </w:r>
      <w:r>
        <w:rPr/>
        <w:t>䕪녪畣䧂幧祶</w:t>
      </w:r>
      <w:r>
        <w:rPr/>
        <w:t>ⵟ⯂Ⓜ</w:t>
      </w:r>
      <w:r>
        <w:rPr/>
        <w:t>刲꺻</w:t>
      </w:r>
      <w:r>
        <w:rPr/>
        <w:t>ꥀ</w:t>
      </w:r>
      <w:r>
        <w:rPr/>
        <w:t>⻂兮圪䀶슘掿䝹䙷뾱矂匹⹁䩃␯╤剅啄③긵璣䑥掮橃슩桊獞깦奡쉃숪⩧</w:t>
      </w:r>
      <w:r>
        <w:rPr/>
        <w:t>⡯</w:t>
      </w:r>
      <w:r>
        <w:rPr/>
        <w:t>捸䇂汸⤮⮿␯ꍕ辣㵹徥棂刯쉗轋䲡</w:t>
      </w:r>
      <w:r>
        <w:rPr/>
        <w:t>Ⳃ</w:t>
      </w:r>
      <w:r>
        <w:rPr/>
        <w:t>嚻싎쌭㑦剃〺敪澬촬忂慑䵤機䭒ⸯ걢噮숷午慵⤻呥슱숽컍桊眲偈녀心ꍣ泍쵷狂㌴噏</w:t>
      </w:r>
      <w:r>
        <w:rPr/>
        <w:t>ⱏ</w:t>
      </w:r>
      <w:r>
        <w:rPr/>
        <w:t>쉀䑩䙑瓂溏쉇쌴倯壂㋂ꎡ㙤䄬眪楑恕쉷ꏂ䖩匳䍵쉯灊灊</w:t>
      </w:r>
      <w:r>
        <w:rPr/>
        <w:t>ⴵ</w:t>
      </w:r>
      <w:r>
        <w:rPr/>
        <w:t>旂쉾敯穏繀䅵棃ꄤ☥烍穷顀</w:t>
      </w:r>
      <w:r>
        <w:rPr/>
        <w:t>ⱎ</w:t>
      </w:r>
      <w:r>
        <w:rPr/>
        <w:t>婴䑁㠴땦〪䄷稳䊣싂嫂唊땹⸦䴹쉌☻㤥愰ㄶ犮㘻⽓긵穳轥櫂䰬坮䱆╔㞱䜩⪩㟎㬬穧츺淂䦡竂縦惂倱抏䑢䑊㝟倶</w:t>
      </w:r>
      <w:r>
        <w:rPr/>
        <w:t>Ⳃ</w:t>
      </w:r>
      <w:r>
        <w:rPr/>
        <w:t>㇂彀⭢催の汴䂿䠮皣ꆩ♈幧숶䣍漩佋</w:t>
      </w:r>
      <w:r>
        <w:rPr/>
        <w:t>ꥐ</w:t>
      </w:r>
      <w:r>
        <w:rPr/>
        <w:t>癆攵櫂滂⪩敬穖㜯⨹抮繩㊱숭슣ㅙ䭋⦣犿灱婱盂썯亿⥯</w:t>
      </w:r>
      <w:r>
        <w:rPr/>
        <w:t>⡈</w:t>
      </w:r>
      <w:r>
        <w:rPr/>
        <w:t>噓䝗⍷뇂걫⦏㜲⎻夵뽃</w:t>
      </w:r>
      <w:r>
        <w:rPr/>
        <w:t>ꥂ</w:t>
      </w:r>
      <w:r>
        <w:rPr/>
        <w:t>礦憻繑</w:t>
      </w:r>
      <w:r>
        <w:rPr/>
        <w:t>ⱘ</w:t>
      </w:r>
      <w:r>
        <w:rPr/>
        <w:t>医竂単칇</w:t>
      </w:r>
      <w:r>
        <w:rPr/>
        <w:t>⡀</w:t>
      </w:r>
      <w:r>
        <w:rPr/>
        <w:t>殏䉊祦焻彇숥</w:t>
      </w:r>
      <w:r>
        <w:rPr/>
        <w:t>ⴽ</w:t>
      </w:r>
      <w:r>
        <w:rPr/>
        <w:t>攲硚砷⏂幄ꄰ䐨캘轒쉤Ⓜ弱悻쉋丽㴲⽰扩圻䆥彡⪵</w:t>
      </w:r>
      <w:r>
        <w:rPr/>
        <w:t>⠶</w:t>
      </w:r>
      <w:r>
        <w:rPr/>
        <w:t>榱卖㦩䉑⏃⭌捈쉂뭒⻂啠䱴畸㡍⍭⥀灓李䱄㔨뼤整彳깦璵⽬煘牃硵㭉晸硆啄</w:t>
      </w:r>
      <w:r>
        <w:rPr/>
        <w:t>ꕃ</w:t>
      </w:r>
      <w:r>
        <w:rPr/>
        <w:t>微䉵슩컂敶轨갴쉆縶뭁坁䫃㑏녢稪繠䐴⽃捥㭃숲畡犣夰癡ꅢ梘溮슮㡉㥮╩</w:t>
      </w:r>
      <w:r>
        <w:rPr/>
        <w:t>ꥁ</w:t>
      </w:r>
      <w:r>
        <w:rPr/>
        <w:t>⿂㝯</w:t>
      </w:r>
      <w:r>
        <w:rPr/>
        <w:t>ꕋ</w:t>
      </w:r>
      <w:r>
        <w:rPr/>
        <w:t>컂䜮ヂ㕧䚣轸䑴搥縯硒䙰□睓楊䄨〥䤳縤㕟怯剠敱扲照ꅥ捰춬吪⽾畏ㄯ㜪牦㜯㍮戮㙈沿妘</w:t>
      </w:r>
      <w:r>
        <w:rPr/>
        <w:t>ꦘ⸫</w:t>
      </w:r>
      <w:r>
        <w:rPr/>
        <w:t>辬䤺繖㠰㯂⤰卦숣썀瑍</w:t>
      </w:r>
      <w:r>
        <w:rPr/>
        <w:t>ⱑ⥥</w:t>
      </w:r>
      <w:r>
        <w:rPr/>
        <w:t>癴♌戶쌪扰⮿挻え䆱滂㌮呍㩺ヂ睁は숴䢱충⌯䩪娪泂⬳㵑</w:t>
      </w:r>
      <w:r>
        <w:rPr/>
        <w:t>ꦻ</w:t>
      </w:r>
      <w:r>
        <w:rPr/>
        <w:t>咡渽汷칭</w:t>
      </w:r>
      <w:r>
        <w:rPr/>
        <w:t>ꔮ</w:t>
      </w:r>
      <w:r>
        <w:rPr/>
        <w:t>繦䘴恁㣍憩忍슣슬쉨噲㵣䪏</w:t>
      </w:r>
      <w:r>
        <w:rPr/>
        <w:t>⡫</w:t>
      </w:r>
      <w:r>
        <w:rPr/>
        <w:t>㕷껂ꍥ啂⩇㨮塁䜴⹘썯灎㐥쉔摴</w:t>
      </w:r>
      <w:r>
        <w:rPr/>
        <w:t>ꔹ</w:t>
      </w:r>
      <w:r>
        <w:rPr/>
        <w:t>儦㕅쉶帵亮쌷</w:t>
      </w:r>
      <w:r>
        <w:rPr/>
        <w:t>⡭</w:t>
      </w:r>
      <w:r>
        <w:rPr/>
        <w:t>䩱灲慦숳䕆㟂剬⎬䙎═眩ꥵ긪汒㴫兑쵉칋숭⯃具䒬珂䩦汁</w:t>
      </w:r>
      <w:r>
        <w:rPr/>
        <w:t>ⵃ═</w:t>
      </w:r>
      <w:r>
        <w:rPr/>
        <w:t>輩⥹睁쏂⩩祡⹊</w:t>
      </w:r>
      <w:r>
        <w:rPr/>
        <w:t>ꕔ</w:t>
      </w:r>
      <w:r>
        <w:rPr/>
        <w:t>本呯矂쉁她㝴칲㨽⛂ㆩ걲ꄪ</w:t>
      </w:r>
      <w:r>
        <w:rPr/>
        <w:t>ꤽ</w:t>
      </w:r>
      <w:r>
        <w:rPr/>
        <w:t>换务뽹砱껂䠪䞩䈤ㅲ摌仃湾⸶쉧恎</w:t>
      </w:r>
      <w:r>
        <w:rPr/>
        <w:t>ⰲ</w:t>
      </w:r>
      <w:r>
        <w:rPr/>
        <w:t>䅮칇㪩截単瓂㵧⥮䱷㞵</w:t>
      </w:r>
      <w:r>
        <w:rPr/>
        <w:t>⡈</w:t>
      </w:r>
      <w:r>
        <w:rPr/>
        <w:t>ꥭ쉍ꆩ녈晾⍋唱촶쉷婑䯍컂偡</w:t>
      </w:r>
      <w:r>
        <w:rPr/>
        <w:t>ꦥ</w:t>
      </w:r>
      <w:r>
        <w:rPr/>
        <w:t>博く䙂灺䖥㡤䡔ꍘ搴땀甦</w:t>
      </w:r>
      <w:r>
        <w:rPr/>
        <w:t>ꦡ</w:t>
      </w:r>
      <w:r>
        <w:rPr/>
        <w:t>捺繌㗂䋂慺츭帪䇂灆嫃ꍓ</w:t>
      </w:r>
      <w:r>
        <w:rPr/>
        <w:t>ⰱ</w:t>
      </w:r>
      <w:r>
        <w:rPr/>
        <w:t>䇃⍶⭘卫䭗쉄愷㉡</w:t>
      </w:r>
      <w:r>
        <w:rPr/>
        <w:t>ⱈ⩉</w:t>
      </w:r>
      <w:r>
        <w:rPr/>
        <w:t>潏㐯⮵뾩숭炥뭇埂樱䜷䵃敡嘽ꥧ䉱㉀쉤兠䄪Ⓨ싂ッ顦敋㓂</w:t>
      </w:r>
      <w:r>
        <w:rPr/>
        <w:t>Ⱓ</w:t>
      </w:r>
      <w:r>
        <w:rPr/>
        <w:t>瑫숵瀩玬╱绂啹橀噇㘥숪⩉啵⩫꺻⭢兩厬⽬䧂坔懂쉒쉁썢쉣挻쉬♫殣呷쉏⧂悩쉳奓先呷㴥卑䡠䁨䂡갊</w:t>
      </w:r>
      <w:r>
        <w:rPr/>
        <w:t>⡉</w:t>
      </w:r>
      <w:r>
        <w:rPr/>
        <w:t>깹顒䨶㉭圫佬婇㘩䵓ꥢ⸦싂</w:t>
      </w:r>
      <w:r>
        <w:rPr/>
        <w:t>ⱉ</w:t>
      </w:r>
      <w:r>
        <w:rPr/>
        <w:t>獁找㘳禱活⨶㠪싂䮱</w:t>
      </w:r>
      <w:r>
        <w:rPr/>
        <w:t>⢿</w:t>
      </w:r>
      <w:r>
        <w:rPr/>
        <w:t>扖戥䙺瑀슩勂枣뼮슿楁칸危⩅啧潆㯍⭞繒⥆䣍琣♰㩴뼰浕〻⹘䦩칭녱䶻╾춵唨긹煖縪塂䄷䑲⍈䩂䴰땞⭾⩠电䅍昻쉵䰨妩</w:t>
      </w:r>
      <w:r>
        <w:rPr/>
        <w:t>⡪</w:t>
      </w:r>
      <w:r>
        <w:rPr/>
        <w:t>걓</w:t>
      </w:r>
      <w:r>
        <w:rPr/>
        <w:t>Ⳃ</w:t>
      </w:r>
      <w:r>
        <w:rPr/>
        <w:t>䍭䠨숲䡂䕷䓂㕊䯂䓂檮⫂뭥晨塅쉚㞿뭂䵩眬</w:t>
      </w:r>
      <w:r>
        <w:rPr/>
        <w:t>ꥁ⹹</w:t>
      </w:r>
      <w:r>
        <w:rPr/>
        <w:t>⿃⽗䷂佶⩰啔쉓幃썋欩湨䑔㡋㍌ꅰ怩株⩙䈸♾⨻㵘⑧串塨⭆숳坍挰ㅄ㖿㢿ꎻ敵㛂夳ꇃ녹䍷瘸え䨰卯瞩㖏即颱싂숲츨㵤偸쎏</w:t>
      </w:r>
      <w:r>
        <w:rPr/>
        <w:t>ꤤ⍋</w:t>
      </w:r>
      <w:r>
        <w:rPr/>
        <w:t>の皣㕌乁䭸吱㡨때䥰䴻꥕摀晶䭷⍣漨㕚は婟㥡䝖䐻稻</w:t>
      </w:r>
      <w:r>
        <w:rPr/>
        <w:t>ꕓ</w:t>
      </w:r>
      <w:r>
        <w:rPr/>
        <w:t>䕾쉧朹睶슘唱╒걍喡⍳쉊䗂斩灠っ伻ㆩ⑨뗍復츥⹚琬㍉썓昳쉓䅗栨祲兖燂坕忂</w:t>
      </w:r>
      <w:r>
        <w:rPr/>
        <w:t>ꕮ</w:t>
      </w:r>
      <w:r>
        <w:rPr/>
        <w:t>穗吴椶䘳攥挪歒温䑩ꍍ琲⽗걯┺樱쌻쉷숮ꅊ䕍⪱湇슩칓녫㖵洸쉋轐䘪숸矂琪杩恈⑯涻䘳㥫氳哂ㅳ⩑奍奲怷獋쉤掿灳䕅⬵㍅余㓃淂㍡䁣敩祪卬栶愣做由窡⦘⭡</w:t>
      </w:r>
      <w:r>
        <w:rPr/>
        <w:t>ꕰ</w:t>
      </w:r>
      <w:r>
        <w:rPr/>
        <w:t>灠㬥畋㩏忂䖘暮⥞半칉껂쉎⍁䬰畧촽㵢捞㡄澮噖</w:t>
      </w:r>
      <w:r>
        <w:rPr/>
        <w:t>⡓</w:t>
      </w:r>
      <w:r>
        <w:rPr/>
        <w:t>䇂땅뽰䖻幇䑧㝣轙⒱佣奋ꥪ따숥⹾由묰㏂㈫䍀㝸㑀㭥恘</w:t>
      </w:r>
      <w:r>
        <w:rPr/>
        <w:t>ꖮ</w:t>
      </w:r>
      <w:r>
        <w:rPr/>
        <w:t>堭촣⹐顈⫂慸</w:t>
      </w:r>
      <w:r>
        <w:rPr/>
        <w:t>ⷂ</w:t>
      </w:r>
      <w:r>
        <w:rPr/>
        <w:t>㯂ゥ愳뾩⌬쵕杏쉣⪥憬㎘擂숳쉎曂㪥幣⴨䇂⭭㡩噀乌쉧槂뮵㥚皩뽍쉶繷㭖䛂䅯㞮堹佇擂䕐慨當嘪厬窣焸┮⽋䉇썢⩦䣂㴹䡧㥨杈</w:t>
      </w:r>
      <w:r>
        <w:rPr/>
        <w:t>ⰸ</w:t>
      </w:r>
      <w:r>
        <w:rPr/>
        <w:t>埂쉹Ⓜ㌹〯啞浡琯昭쉏㠪쉵쏃䭾ꍢ䝰때♍싂䞡悮묨䖡칣㓂㝲␯畇剳琽따唤挱顭挥숵슬氯싍⹊쉠怸숺䍍ꥤ啁⑖睈瀳湯</w:t>
      </w:r>
      <w:r>
        <w:rPr/>
        <w:t>ꦥ╮⹹</w:t>
      </w:r>
      <w:r>
        <w:rPr/>
        <w:t>㉄춬쉶⩨祋䡥怷㘩⚻⭪捒쉆</w:t>
      </w:r>
      <w:r>
        <w:rPr/>
        <w:t>꥓</w:t>
      </w:r>
      <w:r>
        <w:rPr/>
        <w:t>㨷潦⍵긪剂搷딫䁒䉟◂恀슮뭸冮쉒怫佌㤱싃䉓땥</w:t>
      </w:r>
      <w:r>
        <w:rPr/>
        <w:t>⣂</w:t>
      </w:r>
      <w:r>
        <w:rPr/>
        <w:t>䵕⸩歟㓂뽢썑䙢戶㙟啧䉅噐䊩䦱䐻㍕䨤兊䕍兒䁌晪⍍乃瑈ꍘ歩繸玘摮숊</w:t>
      </w:r>
      <w:r>
        <w:rPr/>
        <w:t>ⱥ</w:t>
      </w:r>
      <w:r>
        <w:rPr/>
        <w:t>ꕓ</w:t>
      </w:r>
      <w:r>
        <w:rPr/>
        <w:t>䁱쌵쉪睏桋㌬</w:t>
      </w:r>
      <w:r>
        <w:rPr/>
        <w:t>ꤹ</w:t>
      </w:r>
      <w:r>
        <w:rPr/>
        <w:t>촳䞣㕳獲婂㠽夺改楞뇎⌸娹쉲⭄⚮皡쉏潉뼣䙩㖬琥电㍔恴깺題池癷꥞哂쉠仂䠯숫♧뗂玻慷搷乑⨯䲩杰쉞恭슬䘮栲枏䙟卲쉳㑅䙎攰顟⛂ꌥ潶녔</w:t>
      </w:r>
      <w:r>
        <w:rPr/>
        <w:t>⡨</w:t>
      </w:r>
      <w:r>
        <w:rPr/>
        <w:t>쉆總</w:t>
      </w:r>
      <w:r>
        <w:rPr/>
        <w:t>ⵉ</w:t>
      </w:r>
      <w:r>
        <w:rPr/>
        <w:t>㠵䡂⯂睶㭏梿</w:t>
      </w:r>
      <w:r>
        <w:rPr/>
        <w:t>ꔵ</w:t>
      </w:r>
      <w:r>
        <w:rPr/>
        <w:t>䎻䎵煮䴮㑁슡顦噳捇䉚兊䗂瑬煥眳⨲䝰碩坐渱特⩭䑨쉤䡸轒쉵珂㮿具䵩떩ㅒか扡</w:t>
      </w:r>
      <w:r>
        <w:rPr/>
        <w:t>⢮</w:t>
      </w:r>
      <w:r>
        <w:rPr/>
        <w:t>慅숻숺杔㥓ㅩ摟</w:t>
      </w:r>
      <w:r>
        <w:rPr/>
        <w:t>ꤪ♨⹣</w:t>
      </w:r>
      <w:r>
        <w:rPr/>
        <w:t>ㄮ뼤ケ䉴숻䊣쉹㬥◍侮〉</w:t>
      </w:r>
      <w:r>
        <w:rPr/>
        <w:t>ꕠ</w:t>
      </w:r>
      <w:r>
        <w:rPr/>
        <w:t>숦⎣䒻潣昽</w:t>
      </w:r>
      <w:r>
        <w:rPr/>
        <w:t>ⱍ</w:t>
      </w:r>
      <w:r>
        <w:rPr/>
        <w:t>怭䵳㪩캵슘ꌺ㍀坸櫍慯慹㖬숽㇂婮⑷㩨毂䶡獦灤倪싂楸䇍飂싂愰칓⭹坨ㆻ埂䀭恘㒣싂單杬栰䎘ꍤ帨㴵栲吣熘䅚澏숬녵䞬媣㢘恁榥쉸瀰㙶朵瘱슣⫂绂睓䱅⭑睉媘塇㚻坢⩶男熬⨵</w:t>
      </w:r>
      <w:r>
        <w:rPr/>
        <w:t>ꗂ</w:t>
      </w:r>
      <w:r>
        <w:rPr/>
        <w:t>類㟂⑵焥䪥⨣录⒱洽䤦恷쉍땃㙆뭷儴坞䅨䟂盍⨻⼺䘮繪⫂㖮䩯癉</w:t>
      </w:r>
      <w:r>
        <w:rPr/>
        <w:t>ꤺ</w:t>
      </w:r>
      <w:r>
        <w:rPr/>
        <w:t>猴</w:t>
      </w:r>
      <w:r>
        <w:rPr/>
        <w:t>ꥆ</w:t>
      </w:r>
      <w:r>
        <w:rPr/>
        <w:t>歱⯂煮ꌶ쌸䁍窘⽳㝙</w:t>
      </w:r>
      <w:r>
        <w:rPr/>
        <w:t>ⵍ</w:t>
      </w:r>
      <w:r>
        <w:rPr/>
        <w:t>汙⥈亿쉍怹䑤怳嘹獢ꄯ숸灔奎㖿昷뮮轅</w:t>
      </w:r>
      <w:r>
        <w:rPr/>
        <w:t>ꖵ</w:t>
      </w:r>
      <w:r>
        <w:rPr/>
        <w:t>䶻伷숯묰斩䱰埂慮偋潗숱쉠껂㙃摕</w:t>
      </w:r>
      <w:r>
        <w:rPr/>
        <w:t>ⰹ</w:t>
      </w:r>
      <w:r>
        <w:rPr/>
        <w:t>䱞杰쉎</w:t>
      </w:r>
      <w:r>
        <w:rPr/>
        <w:t>꧍</w:t>
      </w:r>
      <w:r>
        <w:rPr/>
        <w:t>싂戰榱╋쏂瑢啕獯庣䅶眤䫎놵輸䓎䑒걳牺煚슏䩵쉬㩄⩲칲栭转숭璣䞵甬李ꄷ潟楨癨睡싂穮瞏没兴婾娻砹䬥暿杢獶攦⭘䀫䅫⮣煺깥</w:t>
      </w:r>
      <w:r>
        <w:rPr/>
        <w:t>ꦩ</w:t>
      </w:r>
      <w:r>
        <w:rPr/>
        <w:t>椽뽌㵏뇂숥穦쉩潘╊喡쵩</w:t>
      </w:r>
      <w:r>
        <w:rPr/>
        <w:t>⡎</w:t>
      </w:r>
      <w:r>
        <w:rPr/>
        <w:t>輻妥畓습㩨䆻救欬걍⺬㪵垏㙩㜱仂㕟䉤偔彎扖瑖伷䄭썖檡䢩夸䉆噷塌䡘其</w:t>
      </w:r>
      <w:r>
        <w:rPr/>
        <w:t>ꕤ</w:t>
      </w:r>
      <w:r>
        <w:rPr/>
        <w:t>㮏秂♡䌻䂵㟂뼽쉑歬⭄숨⑖揂䣂㵔轒㪣唩떮껍ㅟ깶⍙㑄囂쵠숲䡎</w:t>
      </w:r>
      <w:r>
        <w:rPr/>
        <w:t>ⷂⓎ</w:t>
      </w:r>
      <w:r>
        <w:rPr/>
        <w:t>昴卞煕慧瑠䞵攪牱쌫幇⎘◂㙃╆桋䊿䒬搳矂싂癒恠䆿異涿奖䱞摍棂⩙䩴</w:t>
      </w:r>
      <w:r>
        <w:rPr/>
        <w:t>ⲬⰤ</w:t>
      </w:r>
      <w:r>
        <w:rPr/>
        <w:t>顔⥤䑺䳂慃꺩싂攥숱걎灋䤨常竂祷㘸歰啓獑偕丸뼥㭡ꏂ敭숶뾱숽싂壂㍑棎橏ꥳ㜶촶灗ꏂ㠭쎬湙㩒ꅓ卷桘倊䤰庩檻樰抱洽倨</w:t>
      </w:r>
      <w:r>
        <w:rPr/>
        <w:t>⢩</w:t>
      </w:r>
      <w:r>
        <w:rPr/>
        <w:t>硇㡮祠⻂뭬䭴湴⨷稸儰䭍깗㠶勂啥⨰瑧ㅭ带갨놱摘썭晳倹浨獱桖怨㟍</w:t>
      </w:r>
      <w:r>
        <w:rPr/>
        <w:t>ⵍ</w:t>
      </w:r>
      <w:r>
        <w:rPr/>
        <w:t>䴪沮潁䁲슣㙀牰汧手硩硒濂姃슡䳂╡⩘쉑搬䵐䍀瞣励噴땓㮮녴⥁幺ꥬ犻䔮㑶쉮槎쉟廎</w:t>
      </w:r>
      <w:r>
        <w:rPr/>
        <w:t>ⱉ</w:t>
      </w:r>
      <w:r>
        <w:rPr/>
        <w:t>渵⸶幋欨晘╫枵</w:t>
      </w:r>
      <w:r>
        <w:rPr/>
        <w:t>ꕦ</w:t>
      </w:r>
      <w:r>
        <w:rPr/>
        <w:t>㞡䭗썗䴹㏂晉睏稴堷</w:t>
      </w:r>
      <w:r>
        <w:rPr/>
        <w:t>Ⱔ</w:t>
      </w:r>
      <w:r>
        <w:rPr/>
        <w:t>睆⤤㩡南洰ヂ⛂晁컂䝷眶㨰䡅繋䚩ꅔㅤ洺偱呩㉦㘵쉪伯⑗㭥㵡⬻慬ㅞ瀺夲</w:t>
      </w:r>
      <w:r>
        <w:rPr/>
        <w:t>ⱍ</w:t>
      </w:r>
      <w:r>
        <w:rPr/>
        <w:t>㯍愸⫂⥥쉇䍦䩕캿㕞決딲㍊䉯刪秃㄰歲썯否ꥭ㑢䑰숫纮</w:t>
      </w:r>
      <w:r>
        <w:rPr/>
        <w:t>ꕅ</w:t>
      </w:r>
      <w:r>
        <w:rPr/>
        <w:t>쉤丩걱깨爵</w:t>
      </w:r>
      <w:r>
        <w:rPr/>
        <w:t>ꥌ</w:t>
      </w:r>
      <w:r>
        <w:rPr/>
        <w:t>䑬㈺愺禡뽮⤴睂捆恇䗂⨽</w:t>
      </w:r>
      <w:r>
        <w:rPr/>
        <w:t>ⱴ</w:t>
      </w:r>
      <w:r>
        <w:rPr/>
        <w:t>ꍣ瑁眶砻祈啋稪呐澘犩쉗江甪ꍐ걑松슩㝠暏椯嗎</w:t>
      </w:r>
      <w:r>
        <w:rPr/>
        <w:t>ⵎ</w:t>
      </w:r>
      <w:r>
        <w:rPr/>
        <w:t>ꄫ⬬㓂♢䫎勃㣂슡䂏䄤㤱䱣煮⻂䠫埂숱숭⹋睚싂煦卤쉮㠮癣穮轐쌳䖡㑭깥䃂떻㡂怽噎䱕吪わ㑥湹倯뽬㋂睰묻兟颱㉑㎬⛂彰璥牟숣奞쌽浔㵒쉂</w:t>
      </w:r>
      <w:r>
        <w:rPr/>
        <w:t>꤭</w:t>
      </w:r>
      <w:r>
        <w:rPr/>
        <w:t>昪㔰硫숣㨣幖煨䓂娴</w:t>
      </w:r>
      <w:r>
        <w:rPr/>
        <w:t>ⰲ</w:t>
      </w:r>
      <w:r>
        <w:rPr/>
        <w:t>쉴姎⤩恍䦡棍噲䥨扂䀨┫▩塡츴</w:t>
      </w:r>
      <w:r>
        <w:rPr/>
        <w:t>ⱔ</w:t>
      </w:r>
      <w:r>
        <w:rPr/>
        <w:t>쉹泂熻㑓숪䑊땀敚㧂晸숹妩潄䕪⹅漲轴塐䫂⽬䫍⾱頤潭</w:t>
      </w:r>
      <w:r>
        <w:rPr/>
        <w:t>ꕢ</w:t>
      </w:r>
      <w:r>
        <w:rPr/>
        <w:t>坦싂悵슥䇂毂╄僎㍐砦㙰繀쉚祌碩懂杳䅩迂氺歴祐佬婨框穋䔥制猰䙞</w:t>
      </w:r>
      <w:r>
        <w:rPr/>
        <w:t>⠸⩬</w:t>
      </w:r>
      <w:r>
        <w:rPr/>
        <w:t>揃녕</w:t>
      </w:r>
      <w:r>
        <w:rPr/>
        <w:t>ⱥ</w:t>
      </w:r>
      <w:r>
        <w:rPr/>
        <w:t>博䄭䐻쎘</w:t>
      </w:r>
      <w:r>
        <w:rPr/>
        <w:t>ⲣ</w:t>
      </w:r>
      <w:r>
        <w:rPr/>
        <w:t>祭䝶Ⓜ㨴渹쌫彟珂⼵䴰⿎싂䗂㍧獎슱颥禬灠䞩䆏婸㧂娫〴䩬갨쉇⵷㥭涮㭉⎿믍䠹쉩恷㞩员싂숪</w:t>
      </w:r>
      <w:r>
        <w:rPr/>
        <w:t>꧂⑸</w:t>
      </w:r>
      <w:r>
        <w:rPr/>
        <w:t>䖮㵡䐨숪佩땑怨丷昣⍪噏傮싂ꄩ櫂␪싂숦싂⫂恾奢䅈㙦㮣ꥬ㪵䍧⚻惂奺컂䨱毃煠䑘쉇獤⪮ꍡ⦩䫂㑡䉤徱䮩晑쉭洸뼶싂頨剴扟⴨琶扑ꌨ䠳䩢献쉩ꌹ渲䌴摣싂庿쉆䝚䌻頪場⥮⽧쉡⹭썇䋂ꆘ뭑楲ね傣䞡婯娯䍕倸佋ꥵ恰쵌姍⧂涥숣桉䭰畵</w:t>
      </w:r>
      <w:r>
        <w:rPr/>
        <w:t>ⱉ</w:t>
      </w:r>
      <w:r>
        <w:rPr/>
        <w:t>拂卅╈椦䏂穟坑⬣礵숽</w:t>
      </w:r>
      <w:r>
        <w:rPr/>
        <w:t>ⱏ</w:t>
      </w:r>
      <w:r>
        <w:rPr/>
        <w:t>桕싂栭樨武哂숸䡷춣쉅珂愊㏂䝟兡땺ご⽌㫂頷瘰ꅧ獕琻婀무扯䝓䱧牒灡弹䁟散䴦⴯</w:t>
      </w:r>
      <w:r>
        <w:rPr/>
        <w:t>ⱋ</w:t>
      </w:r>
      <w:r>
        <w:rPr/>
        <w:t>䨶⩀睕⏍塰숶儰䪡朱䁩砦싂妩㗂╥ꎻ佐橓⚵矂儻촸㉙㡭뭤恶䐸磂놻쉚䨵縦꥚瘴塓愰쉞婷榏䦩偘晈㘴㮩䒱玣祟쉩䫂䗂쉹畂繤숺ぱ쉹䱎갪ꍖ싂繥딵ㅲ⫎䑪䲩摾⽞쉹ꅈ頯圮䥞儭⑃숥⽔깯놿硸摴壂⽄砨慨冱题슱䵔䠨態䮩愶⛂䈯䔲题愪㉃婧婀に穤䄵⹥㍾偔乡硡</w:t>
      </w:r>
      <w:r>
        <w:rPr/>
        <w:t>ⳃ</w:t>
      </w:r>
      <w:r>
        <w:rPr/>
        <w:t>卫㩓⪣슬㗂楨</w:t>
      </w:r>
      <w:r>
        <w:rPr/>
        <w:t>ꕨ</w:t>
      </w:r>
      <w:r>
        <w:rPr/>
        <w:t>㑱겏关⸩</w:t>
      </w:r>
      <w:r>
        <w:rPr/>
        <w:t>ⵕ</w:t>
      </w:r>
      <w:r>
        <w:rPr/>
        <w:t>斿圥侱朻矎⪡慫浯쉓쉷繋㪘㝸佁쉹㈻쉮夹ꅦ칷쉪氱畉厡ㄵ쉢乴㝅⚬㭞㗂䤤㇂숴氫</w:t>
      </w:r>
      <w:r>
        <w:rPr/>
        <w:t>꤬</w:t>
      </w:r>
      <w:r>
        <w:rPr/>
        <w:t>檘潫</w:t>
      </w:r>
      <w:r>
        <w:rPr/>
        <w:t>ꕰ</w:t>
      </w:r>
      <w:r>
        <w:rPr/>
        <w:t>㫎櫂컂㭣㫂椯츤嘫佖欵溩숥剒怳具䌮牸쉚〥櫂便爬轺呋侏是愬㑫쉞瓂ꅦ䩏</w:t>
      </w:r>
      <w:r>
        <w:rPr/>
        <w:t>ꥈ</w:t>
      </w:r>
      <w:r>
        <w:rPr/>
        <w:t>灐㥀垡ꌳ</w:t>
      </w:r>
      <w:r>
        <w:rPr/>
        <w:t>ꔮ</w:t>
      </w:r>
      <w:r>
        <w:rPr/>
        <w:t>㋂牬彂渫</w:t>
      </w:r>
      <w:r>
        <w:rPr/>
        <w:t>ꤻ</w:t>
      </w:r>
      <w:r>
        <w:rPr/>
        <w:t>㘷</w:t>
      </w:r>
      <w:r>
        <w:rPr/>
        <w:t>ⰳ</w:t>
      </w:r>
      <w:r>
        <w:rPr/>
        <w:t>参槂湊痂䁘▥灥⫂숽恈䢵矂轪し睨纣䪩纩ㆥ木呮쉇썶瑱쉚䙖㬰㢱췂搷曂㥫之獙伦땠杺♉컍䙑䕱墻쉢䎻⍵䅵灞焷婑</w:t>
      </w:r>
      <w:r>
        <w:rPr/>
        <w:t>ⴸ⨳</w:t>
      </w:r>
      <w:r>
        <w:rPr/>
        <w:t>쉅싂㘳</w:t>
      </w:r>
      <w:r>
        <w:rPr/>
        <w:t>Ⳃ</w:t>
      </w:r>
      <w:r>
        <w:rPr/>
        <w:t>煲礯</w:t>
      </w:r>
      <w:r>
        <w:rPr/>
        <w:t>ꤥ</w:t>
      </w:r>
      <w:r>
        <w:rPr/>
        <w:t>页䲩穂뽥兌慤帪䓂쉾礭ꥥ䡱姂䝙睙嘶圤䅆游擂啓秂뭲⭟汶匦剐狂뗃슮㠲縭敫煭</w:t>
      </w:r>
      <w:r>
        <w:rPr/>
        <w:t>ⱕ</w:t>
      </w:r>
      <w:r>
        <w:rPr/>
        <w:t>沣ꍾ煣㦩㕇戬杙婤徬㐹ㄽ숳棂䥨숤儸竂潥颬敦琫뭭⤽⻍䵦兂䅕㯂㚥</w:t>
      </w:r>
      <w:r>
        <w:rPr/>
        <w:t>⡤</w:t>
      </w:r>
      <w:r>
        <w:rPr/>
        <w:t>쉕䓂奺轃帩䃍温䫂슩䣂偞極▬쉑煂乓狍</w:t>
      </w:r>
      <w:r>
        <w:rPr/>
        <w:t>Ⱜ</w:t>
      </w:r>
      <w:r>
        <w:rPr/>
        <w:t>숨䪏䱾佋浬㙋愪ㅳ伸捹ꆿ⻍侻♌㥋绂竂捇卺썆棂㥊㥸㠨梥伯ぅ⽑橃숯</w:t>
      </w:r>
      <w:r>
        <w:rPr/>
        <w:t>ꦘ</w:t>
      </w:r>
      <w:r>
        <w:rPr/>
        <w:t>㙨쉤뇂㟂칧噷䍐䞬㨽沵쵎䧂畄뾣슩湖슏剭㍣毂弬橠䱴兲䥠睑䤮䍑♫潺딱䅡꺩䙳츨숰⑮樱偓傿轎䴵燃䱣㭗庘㑕矂㜹ꅕ榮⍂㭊갮䔹㑌䘮㡀숣氪䮣⌤㍑</w:t>
      </w:r>
      <w:r>
        <w:rPr/>
        <w:t>ꔽ</w:t>
      </w:r>
      <w:r>
        <w:rPr/>
        <w:t>囂♡愳땷㠰窮⻂⫂儱숶煴氯奯쌱堻</w:t>
      </w:r>
      <w:r>
        <w:rPr/>
        <w:t>ꕊ⦣</w:t>
      </w:r>
      <w:r>
        <w:rPr/>
        <w:t>穔</w:t>
      </w:r>
      <w:r>
        <w:rPr/>
        <w:t>ⷃ</w:t>
      </w:r>
      <w:r>
        <w:rPr/>
        <w:t>㑈佸睪㗂儮뿂噩ぬ걯硐촻쉵瘪䌪佹땲吳䰸㑾쉄䭷䉋繎泍깉怊狂獱ꍰ塯熿㗂⤹㑸깓睖뽍쉐穞扒♤潋</w:t>
      </w:r>
      <w:r>
        <w:rPr/>
        <w:t>ꕪ</w:t>
      </w:r>
      <w:r>
        <w:rPr/>
        <w:t>呄⴪晾䴽碿轊㝍娣桫繃湄숤♁䳂毂㝶幣䈱楞匹挻</w:t>
      </w:r>
      <w:r>
        <w:rPr/>
        <w:t>⠰</w:t>
      </w:r>
      <w:r>
        <w:rPr/>
        <w:t>슩瓂</w:t>
      </w:r>
      <w:r>
        <w:rPr/>
        <w:t>⡐</w:t>
      </w:r>
      <w:r>
        <w:rPr/>
        <w:t>樶湉䶮싂瑪칁</w:t>
      </w:r>
      <w:r>
        <w:rPr/>
        <w:t>Ⳃ</w:t>
      </w:r>
      <w:r>
        <w:rPr/>
        <w:t>瑈쉇硫숩㊩㥾嗂⹈㉪㙧</w:t>
      </w:r>
      <w:r>
        <w:rPr/>
        <w:t>ꖩ</w:t>
      </w:r>
      <w:r>
        <w:rPr/>
        <w:t>䄱숭挰搨⍠獷塅㍞ꆮ㥥싂딪⥤곂頻掮싍㭦</w:t>
      </w:r>
      <w:r>
        <w:rPr/>
        <w:t>⣃</w:t>
      </w:r>
      <w:r>
        <w:rPr/>
        <w:t>䝔竂슻쉊䄤炮㔯⍓繮並㩟繯⹁頱㡗㜣䛃戸挮⹯题⩱唱潸ꥹ</w:t>
      </w:r>
      <w:r>
        <w:rPr/>
        <w:t>ⱹ</w:t>
      </w:r>
      <w:r>
        <w:rPr/>
        <w:t>ꥠ쉾殩䍚严煐♢燃到ꥯ꺵㨱㑐뾱澩슣恳㥹剪母ㅋ祶佤㞱剣恣捋琳摊䁐카偗</w:t>
      </w:r>
      <w:r>
        <w:rPr/>
        <w:t>⠵</w:t>
      </w:r>
      <w:r>
        <w:rPr/>
        <w:t>김ꍔ⫂☫묶䩅朷䱕棂嘴値㵕</w:t>
      </w:r>
      <w:r>
        <w:rPr/>
        <w:t>ⳍ</w:t>
      </w:r>
      <w:r>
        <w:rPr/>
        <w:t>겏奚幁桸</w:t>
      </w:r>
      <w:r>
        <w:rPr/>
        <w:t>ꗃ</w:t>
      </w:r>
      <w:r>
        <w:rPr/>
        <w:t>顯䏎숳启⮿숤</w:t>
      </w:r>
      <w:r>
        <w:rPr/>
        <w:t>ꥌ</w:t>
      </w:r>
      <w:r>
        <w:rPr/>
        <w:t>潈ꏂ瘳녫椪䜽䠲沘습牊䍡</w:t>
      </w:r>
      <w:r>
        <w:rPr/>
        <w:t>Ⱞ</w:t>
      </w:r>
      <w:r>
        <w:rPr/>
        <w:t>卓땵䭈</w:t>
      </w:r>
      <w:r>
        <w:rPr/>
        <w:t>⡖</w:t>
      </w:r>
      <w:r>
        <w:rPr/>
        <w:t>㫂녔仂捣潮ㅨ収⑾䅣椰</w:t>
      </w:r>
      <w:r>
        <w:rPr/>
        <w:t>⣂</w:t>
      </w:r>
      <w:r>
        <w:rPr/>
        <w:t>숩戦䒡妘뼺㍾쉤녤䑭䙊䡖矎⩡彺撩䷂漰奠敬噎</w:t>
      </w:r>
      <w:r>
        <w:rPr/>
        <w:t>ⱟ</w:t>
      </w:r>
      <w:r>
        <w:rPr/>
        <w:t>甬⴩ꎡ頫</w:t>
      </w:r>
      <w:r>
        <w:rPr/>
        <w:t>Ɑ⍰</w:t>
      </w:r>
      <w:r>
        <w:rPr/>
        <w:t>뇃⨹慕呆䍶吪係칟쵐쉁</w:t>
      </w:r>
      <w:r>
        <w:rPr/>
        <w:t>ꕮ</w:t>
      </w:r>
      <w:r>
        <w:rPr/>
        <w:t>祘䚡呃偪乺䅆⍐쉃ネ塶뇃顾䜬⌶ꎿꇍ灲㥣旂쉤䗂</w:t>
      </w:r>
      <w:r>
        <w:rPr/>
        <w:t>ꔪ</w:t>
      </w:r>
      <w:r>
        <w:rPr/>
        <w:t>漹擂碥偰元㙮</w:t>
      </w:r>
      <w:r>
        <w:rPr/>
        <w:t>ꕟ</w:t>
      </w:r>
      <w:r>
        <w:rPr/>
        <w:t>쵥㉇托〽㍸</w:t>
      </w:r>
      <w:r>
        <w:rPr/>
        <w:t>⡴</w:t>
      </w:r>
      <w:r>
        <w:rPr/>
        <w:t>㟂䘪숥ꅇꥫ⩷倷弪䜯䰷睬┪쉹䭢쉰徻㬷⥳╷쉈火䦏䁉祬⩃⍤䕶썣迎</w:t>
      </w:r>
      <w:r>
        <w:rPr/>
        <w:t>꧂</w:t>
      </w:r>
      <w:r>
        <w:rPr/>
        <w:t>桺㭗숸슿숶⩆슥䠳偕睅迂圦穐㒘杴湳㤵깡䰣湡㉙彚숴싂湃汊呴顡</w:t>
      </w:r>
      <w:r>
        <w:rPr/>
        <w:t>ꦬ</w:t>
      </w:r>
      <w:r>
        <w:rPr/>
        <w:t>㒩䥚䐤圪숱⯂睊憵彴圻쉈</w:t>
      </w:r>
      <w:r>
        <w:rPr/>
        <w:t>Ⱟ</w:t>
      </w:r>
      <w:r>
        <w:rPr/>
        <w:t>繣杙檿䭏䛃♍䅘浊쉌䅰</w:t>
      </w:r>
      <w:r>
        <w:rPr/>
        <w:t>ꕕ</w:t>
      </w:r>
      <w:r>
        <w:rPr/>
        <w:t>ꌣ쉌䕄氦꺥扥☬慐斣㮮䁫␮⼮싂쉓䬹⤥橍⫂쉦卮戥䠩땯䥡쉎剪癓剷춬숷싂噰걒ꅐ敚䋂䂥哂媩捏㦵䡷㉂⩯䌳㨴哃捱牕禥輮쉫⥓</w:t>
      </w:r>
      <w:r>
        <w:rPr/>
        <w:t>ⵠ</w:t>
      </w:r>
      <w:r>
        <w:rPr/>
        <w:t>ꇂ춡䅪䝗⩺싃塡䭞伴촹稦䢱痂䯂扑楄⛍䥷쌳㭲쉟辥㥕乴쉬漳洮쌻憿㴭칎癠䡏戮⬪츪攵䙢埃汭☣뽺</w:t>
      </w:r>
      <w:r>
        <w:rPr/>
        <w:t>ꥑ</w:t>
      </w:r>
      <w:r>
        <w:rPr/>
        <w:t>쵞⥐彶㓂咮啀爯倳癡㑅啅ⸯ砪뗂숬歃ꌺ辘䰯睾⹅</w:t>
      </w:r>
      <w:r>
        <w:rPr/>
        <w:t>꧍</w:t>
      </w:r>
      <w:r>
        <w:rPr/>
        <w:t>䛂뾩쉏轳䩋䱘⽡㠺慱块壂⩗</w:t>
      </w:r>
      <w:r>
        <w:rPr/>
        <w:t>⡑</w:t>
      </w:r>
      <w:r>
        <w:rPr/>
        <w:t>㥰卭ꇂ⍐싂ㄺお㗂䄣眻</w:t>
      </w:r>
      <w:r>
        <w:rPr/>
        <w:t>ⱨ⹶</w:t>
      </w:r>
      <w:r>
        <w:rPr/>
        <w:t>꺥쉩禩㩬㕈啰剮㵆䡌</w:t>
      </w:r>
      <w:r>
        <w:rPr/>
        <w:t>⣂</w:t>
      </w:r>
      <w:r>
        <w:rPr/>
        <w:t>㉪걠䴣⤬㴤♨㐷╗盂戶呱␊㝴⑯䱺⨶嘦溥穚ꅳ䵫女쉬晥祯쉉嘪淂湵䔺ꍱ卒뾮桊䴷쉶㭱濂숨㣂涥쉴祐⑞奒꺡便</w:t>
      </w:r>
      <w:r>
        <w:rPr/>
        <w:t>ꔲ⥗</w:t>
      </w:r>
      <w:r>
        <w:rPr/>
        <w:t>渨칎쉸ぎ㞣쉱䚥㝷䏂㏍湢㌽刳礵땀갯燂潨걉侣竍廂氪濂⺬扤䀪⭶牸쉤䑮습쉩頦䈽쉒穘牮㵲꧎ㅇ걒敔洭칓礰⍬䙢ꅬ奘濂昺</w:t>
      </w:r>
      <w:r>
        <w:rPr/>
        <w:t>ꕴ</w:t>
      </w:r>
      <w:r>
        <w:rPr/>
        <w:t>䑵⥸輸戽光獪䠥㡖䏃ぺ䍔</w:t>
      </w:r>
      <w:r>
        <w:rPr/>
        <w:t>ꔴ</w:t>
      </w:r>
      <w:r>
        <w:rPr/>
        <w:t>㴯䜥칅뽊扴</w:t>
      </w:r>
      <w:r>
        <w:rPr/>
        <w:t>ꔪ</w:t>
      </w:r>
      <w:r>
        <w:rPr/>
        <w:t>栫㥬쉗咮</w:t>
      </w:r>
      <w:r>
        <w:rPr/>
        <w:t>ꤦꔳ</w:t>
      </w:r>
      <w:r>
        <w:rPr/>
        <w:t>祐쉵숫乚坡祒䡣숮竂⏂楠ㅳ쉦䐬扴䪣뽊祐坋뭁쉺</w:t>
      </w:r>
      <w:r>
        <w:rPr/>
        <w:t>ⱱ</w:t>
      </w:r>
      <w:r>
        <w:rPr/>
        <w:t>氪뗂깴兑梵걣癬䂣쉆甭썆塃優㴪㓂彠匤欮睹潭奍뭘焩ꆏꎏ捊ꍨ꥙䕱ぺ䭒硌擂喣京幦녯⭴栤䁮뮬㕷⹙穚㛂剶䩯桮䘫뭆〷澮땄㒩䨪䖬楀뇂╠澬㑶暵쵊䚏支숣녶䁸横䍴乖쉫啚껂㢱숤췂㗂砹桭琪戬㍆測캬恗纩晅䙊㝔㝭婩⺥挪䑳슡◂稬塊⨽幺⩨</w:t>
      </w:r>
    </w:p>
    <w:p>
      <w:pPr>
        <w:pStyle w:val="PreformattedText"/>
        <w:bidi w:val="0"/>
        <w:spacing w:before="0" w:after="0"/>
        <w:jc w:val="left"/>
        <w:rPr/>
      </w:pPr>
      <w:r>
        <w:rPr/>
        <w:t>슬偹啈㭉㕬湓</w:t>
      </w:r>
      <w:r>
        <w:rPr/>
        <w:t>ꕟ</w:t>
      </w:r>
      <w:r>
        <w:rPr/>
        <w:t>喻뼮⤷坴轘⽯䩪</w:t>
      </w:r>
      <w:r>
        <w:rPr/>
        <w:t>ꕏ⮮</w:t>
      </w:r>
      <w:r>
        <w:rPr/>
        <w:t>冣䐫쉐怮</w:t>
      </w:r>
      <w:r>
        <w:rPr/>
        <w:t>⠫</w:t>
      </w:r>
      <w:r>
        <w:rPr/>
        <w:t>惂싂癘䅡</w:t>
      </w:r>
      <w:r>
        <w:rPr/>
        <w:t>ꖩ</w:t>
      </w:r>
      <w:r>
        <w:rPr/>
        <w:t>汚轆剚渰睨浔싂犱拂딪뼲庻匹机殏⏂⨨⑋绍♸ꍇ</w:t>
      </w:r>
      <w:r>
        <w:rPr/>
        <w:t>ⴻ</w:t>
      </w:r>
      <w:r>
        <w:rPr/>
        <w:t>떩嘪呱ꍏ⥵煂穗匪숻걦쉬湕励婬癔⻂乸䌮▩춥潡묩幨䊿㩰싂쉶⩋䇎坞䵢慨㝵゘슩녆摲朹䅱参숯䈥䙵摧⸫㉳㢩뭦桴轎敷㛎汱楤뭋䍃슱兪숴煭㍳쉨쉶䲣⩸䐻䑩株⩠⯃갹戽彆扏扌濎䙲⩷쉭厥儵</w:t>
      </w:r>
      <w:r>
        <w:rPr/>
        <w:t>Ⱘ</w:t>
      </w:r>
      <w:r>
        <w:rPr/>
        <w:t>ꅣ슻䎩뗍が</w:t>
      </w:r>
      <w:r>
        <w:rPr/>
        <w:t>ꕲ</w:t>
      </w:r>
      <w:r>
        <w:rPr/>
        <w:t>焪♫⾵眵湑漩砭慯彶숵⏂㕷⍴汁歲④乞뇂㑁桄슱换兄輺啠䅷偋水本坖䞩㔶剉ꥨ㕨</w:t>
      </w:r>
      <w:r>
        <w:rPr/>
        <w:t>Ⳏ</w:t>
      </w:r>
      <w:r>
        <w:rPr/>
        <w:t>㑋숦津慫兴쌲㡎</w:t>
      </w:r>
      <w:r>
        <w:rPr/>
        <w:t>⠸</w:t>
      </w:r>
      <w:r>
        <w:rPr/>
        <w:t>浲卷㜵硲䝖䩶墿佧灍㙗쉔쉴⍎杉佪坅䉔</w:t>
      </w:r>
      <w:r>
        <w:rPr/>
        <w:t>⡉</w:t>
      </w:r>
      <w:r>
        <w:rPr/>
        <w:t>⽥갯숤彖䒱⥤䬲䔨䵸㍉ꥠ쉧潑쉺䀱颮슥⛂쉁炿汢쉪⻂츸䈺扅彅</w:t>
      </w:r>
      <w:r>
        <w:rPr/>
        <w:t>⠪</w:t>
      </w:r>
      <w:r>
        <w:rPr/>
        <w:t>㍺轳慺䅾湉祷扁狂䔣痂琵慏썈㷂塏瓂㗂㶡㥎坉佞䬣圶㩫뭟敟쉚縹츦歬稱䅦拂☮祫祺眹츱뽢</w:t>
      </w:r>
      <w:r>
        <w:rPr/>
        <w:t>ꖬ</w:t>
      </w:r>
      <w:r>
        <w:rPr/>
        <w:t>⽒㕦</w:t>
      </w:r>
      <w:r>
        <w:rPr/>
        <w:t>ⱅ</w:t>
      </w:r>
      <w:r>
        <w:rPr/>
        <w:t>穚䟂치疻圊쉑깰⨮橮</w:t>
      </w:r>
      <w:r>
        <w:rPr/>
        <w:t>ⱉ</w:t>
      </w:r>
      <w:r>
        <w:rPr/>
        <w:t>坄㡮뼯쉬</w:t>
      </w:r>
      <w:r>
        <w:rPr/>
        <w:t>ⴲ⥧</w:t>
      </w:r>
      <w:r>
        <w:rPr/>
        <w:t>繬ꏂ⺻ㄬ⭶帪㙴숶⪵뭃顚〫䑍䉣猤뼳쉬㡳员璏</w:t>
      </w:r>
      <w:r>
        <w:rPr/>
        <w:t>ꕐ</w:t>
      </w:r>
      <w:r>
        <w:rPr/>
        <w:t>患쉷䍐䃂䝈帹教恆䕆</w:t>
      </w:r>
      <w:r>
        <w:rPr/>
        <w:t>ꤨ</w:t>
      </w:r>
      <w:r>
        <w:rPr/>
        <w:t>숦晘椫稶㵟䠹숪氰쵎彄䱃䥂쉀</w:t>
      </w:r>
      <w:r>
        <w:rPr/>
        <w:t>ꤪ</w:t>
      </w:r>
      <w:r>
        <w:rPr/>
        <w:t>뭑䃂穯恫쉆숫䕲疬乖特摹╭뼻ㅏ</w:t>
      </w:r>
      <w:r>
        <w:rPr/>
        <w:t>ꤹ</w:t>
      </w:r>
      <w:r>
        <w:rPr/>
        <w:t>싂噐爬㇍</w:t>
      </w:r>
      <w:r>
        <w:rPr/>
        <w:t>ꤩ</w:t>
      </w:r>
      <w:r>
        <w:rPr/>
        <w:t>䵧⩣剆ꥱ卅</w:t>
      </w:r>
      <w:r>
        <w:rPr/>
        <w:t>ⱚ</w:t>
      </w:r>
      <w:r>
        <w:rPr/>
        <w:t>啂䤴☲稪䙕䡖䜥佐㖵䶩壎㜪轀橞牅槂撣䵊놿╭䜣쉁〪䀯㇂⌴喩縱숽싃啗</w:t>
      </w:r>
      <w:r>
        <w:rPr/>
        <w:t>Ⱜ</w:t>
      </w:r>
      <w:r>
        <w:rPr/>
        <w:t>毂態匽歄╭䝰땒</w:t>
      </w:r>
      <w:r>
        <w:rPr/>
        <w:t>⡰</w:t>
      </w:r>
      <w:r>
        <w:rPr/>
        <w:t>姂栻弪湅䕠弪</w:t>
      </w:r>
      <w:r>
        <w:rPr/>
        <w:t>ꕣ</w:t>
      </w:r>
      <w:r>
        <w:rPr/>
        <w:t>烂灾偀亥⽨뽙呁刦ꇃ떥纩瀦患潲䵕뇂奸䥫瓍뽱摗䝸㖮⍬砥㭰㎮㯂単䉔칰瑅䨭쌮ꇂ㷂幔슡ゥ싂㵱侥畗垡捵圴쉹</w:t>
      </w:r>
      <w:r>
        <w:rPr/>
        <w:t>ꥀ</w:t>
      </w:r>
      <w:r>
        <w:rPr/>
        <w:t>㴵⥔</w:t>
      </w:r>
      <w:r>
        <w:rPr/>
        <w:t>ⵗ═</w:t>
      </w:r>
      <w:r>
        <w:rPr/>
        <w:t>䋎坐潕噎깂</w:t>
      </w:r>
      <w:r>
        <w:rPr/>
        <w:t>ꕠ</w:t>
      </w:r>
      <w:r>
        <w:rPr/>
        <w:t>嗂樦㘹涵싂녏⍟徬摁椻ꥸ䭒砲坠䞡怶繃城숦䗎狂參쌪玵呞栫稯啔칈☩䅘牏獂㭩癋堪ꎻ╨栤㓂飃媮츴祦矂ㅉひ彶䕔䅍쉐㩑䝂獱썈周奍껂搯瓂㫂橤䭘</w:t>
      </w:r>
      <w:r>
        <w:rPr/>
        <w:t>ⵀ</w:t>
      </w:r>
      <w:r>
        <w:rPr/>
        <w:t>捑숨슩操橀焸䨤칑숸佸囂▣吩㬭题</w:t>
      </w:r>
      <w:r>
        <w:rPr/>
        <w:t>ꤳ</w:t>
      </w:r>
      <w:r>
        <w:rPr/>
        <w:t>䬲䩖♁杪㑷♃♰ꄥ䴪毂硃㤳슏乢⍓</w:t>
      </w:r>
      <w:r>
        <w:rPr/>
        <w:t>⡫</w:t>
      </w:r>
      <w:r>
        <w:rPr/>
        <w:t>槂⥇潠㩢숵쉆쵩歨枿䥄⼩佯㥥ꇂ◂扂ꏍ猴䴣㵬쉺牒泂뼭䦡숸ꌯ㭀㮩슣믍刻ꌺ珍⥞칋帣ꄰ싂ㅦ京쉱숻顮壂瘯촷⩥乱썫⨽쉺㨵硵䳂姂⵫㉌䜶</w:t>
      </w:r>
      <w:r>
        <w:rPr/>
        <w:t>ⱃ</w:t>
      </w:r>
      <w:r>
        <w:rPr/>
        <w:t>塣㑙⍂⬭㤰긱秂䙔⹖숤㤽助㥕瑍겏扲㔫䂿䮘痎쉊捓쵨ꇂ㟍</w:t>
      </w:r>
      <w:r>
        <w:rPr/>
        <w:t>Ⱘ</w:t>
      </w:r>
      <w:r>
        <w:rPr/>
        <w:t>䡊싂⭨涩䩀㷂噪愷瞩깶⻎纡劬ꇂ</w:t>
      </w:r>
      <w:r>
        <w:rPr/>
        <w:t>ꥆ</w:t>
      </w:r>
      <w:r>
        <w:rPr/>
        <w:t>싂䐲Ⓜ坬允獔놮䷃䶩甯㭀䠲啍嘲ꍾ䝮⦵ꥦ㈣怫㷎싂塉</w:t>
      </w:r>
      <w:r>
        <w:rPr/>
        <w:t>ⷃ</w:t>
      </w:r>
      <w:r>
        <w:rPr/>
        <w:t>쉾╇싍␵쎿칒乂䨬</w:t>
      </w:r>
      <w:r>
        <w:rPr/>
        <w:t>ꔪ</w:t>
      </w:r>
      <w:r>
        <w:rPr/>
        <w:t>㩲숪啮䐥쵟</w:t>
      </w:r>
      <w:r>
        <w:rPr/>
        <w:t>ꕧ</w:t>
      </w:r>
      <w:r>
        <w:rPr/>
        <w:t>秂祂兇硂㩷슮慴㵤⤴㡅恠墮</w:t>
      </w:r>
      <w:r>
        <w:rPr/>
        <w:t>Ⱳ</w:t>
      </w:r>
      <w:r>
        <w:rPr/>
        <w:t>ㅮ儺氻爸쉔슡㍡䋂杤汋㐮癕䑍矂㔺枿氨坆쉞싂伷䤰㵮䉮췂幣㌤⺡㙅⑅곂摙嫍歗瀪⸣轗쉢繦</w:t>
      </w:r>
      <w:r>
        <w:rPr/>
        <w:t>ꕵ</w:t>
      </w:r>
      <w:r>
        <w:rPr/>
        <w:t>兗㠱ꍕ䙲冿卨穧㨽淂㋂ヂ湟ꅂヂ싂䭢瑖㓂桵뾏睂牂쉋渶䑊⽶儷䫂飂匪㥖僂쉍⽒쉗⨊땠敀뼰頦슱織故桞燂딱楔兤췂䤭惂湆㘸戶췂䥓</w:t>
      </w:r>
      <w:r>
        <w:rPr/>
        <w:t>ⱇ</w:t>
      </w:r>
      <w:r>
        <w:rPr/>
        <w:t>䱈ꍩ쉅䑘䉢⼦彏쉪㋎扲⽧촥쉈挥具㈪싂噫书汾땦唯</w:t>
      </w:r>
      <w:r>
        <w:rPr/>
        <w:t>ⶏ</w:t>
      </w:r>
      <w:r>
        <w:rPr/>
        <w:t>湳浹</w:t>
      </w:r>
      <w:r>
        <w:rPr/>
        <w:t>ⶥ</w:t>
      </w:r>
      <w:r>
        <w:rPr/>
        <w:t>숱倫</w:t>
      </w:r>
      <w:r>
        <w:rPr/>
        <w:t>ⲱ</w:t>
      </w:r>
      <w:r>
        <w:rPr/>
        <w:t>頽殥䠻㎥轡厩潁㞱㡂꺻놘싂걬昷湦䍭김␽䑎㎩䚩敞㭠倴正䔬祈♟珃칇皿扡㬭뭈⩷浒䝣勃뽺㣍䪻䙍ヂ权䒿╸瀵爱㈱灸啶婀禬췂捐砷ꎬ佰囂涘縺兑塷癍⚿慫由杮뾩䄳②晅湎㐥恀瑉䉉쉗촲䳂擂ㅟ㜭쌳䣂碩嘥穈䋂쉵⩕潭㍡枘⍧㣂</w:t>
      </w:r>
      <w:r>
        <w:rPr/>
        <w:t>ⷂ</w:t>
      </w:r>
      <w:r>
        <w:rPr/>
        <w:t>砵ꆿ偡ꌵ恂⨳⽠敖潲촳ꌨ♈係딱伨迂䚡噖䓍䡾砺別숶⭷楞깮迃쏎惂琹㍵狍偷彨珂祁쉬칬慤䑖㟂漳呭⩨剘쉕塑囍습⭸녷癰犣⑪带㐬槂⩟싂䱄帳瀩栥玿辿숺碩㍮狂⦩怷偠睺䨩⏂朴㞱쌷佞帻☩李</w:t>
      </w:r>
      <w:r>
        <w:rPr/>
        <w:t>ⱌ</w:t>
      </w:r>
      <w:r>
        <w:rPr/>
        <w:t>䪱쏂剃쉴㞘췂欩㐶ꥴ幋䍪㕳䭇晖쉋쉘썆㐺쵘녥噵쵑㯃</w:t>
      </w:r>
      <w:r>
        <w:rPr/>
        <w:t>꤯</w:t>
      </w:r>
      <w:r>
        <w:rPr/>
        <w:t>嗂☸슩淂焴睏幃</w:t>
      </w:r>
      <w:r>
        <w:rPr/>
        <w:t>Ⱞ</w:t>
      </w:r>
      <w:r>
        <w:rPr/>
        <w:t>ヂ⨶㑬吲别⻂㝊焨稹牸彷䑌悿祓剁⿂洶煹믂䔦着洦剮坾㊩쉞갫</w:t>
      </w:r>
      <w:r>
        <w:rPr/>
        <w:t>ⲡ</w:t>
      </w:r>
      <w:r>
        <w:rPr/>
        <w:t>칮숥煀䍈摨㮥㡸哂⽗⸬祶数싍潹汔彊媬え彗圷橍걘㍯垘噲쉢牸眺䐥䵵囂矍⥀</w:t>
      </w:r>
      <w:r>
        <w:rPr/>
        <w:t>꤫</w:t>
      </w:r>
      <w:r>
        <w:rPr/>
        <w:t>㡯⍠畗憩숩䮬ꅑ⭒皬㐣</w:t>
      </w:r>
      <w:r>
        <w:rPr/>
        <w:t>ⱅ</w:t>
      </w:r>
      <w:r>
        <w:rPr/>
        <w:t>瓂あ梥昷犻㏃싃摤䉖⩺</w:t>
      </w:r>
      <w:r>
        <w:rPr/>
        <w:t>⡵</w:t>
      </w:r>
      <w:r>
        <w:rPr/>
        <w:t>獫</w:t>
      </w:r>
      <w:r>
        <w:rPr/>
        <w:t>ꥇ</w:t>
      </w:r>
      <w:r>
        <w:rPr/>
        <w:t>犩䬴슣㙷䠲䇂⽷숸洦縭녎뇂䌰㩘呂ꥲ彪扐뭏礭卨쉁쉣硌㫂漪뽙쉤㋂桗幂䴱搯䖥改䳂䈩</w:t>
      </w:r>
      <w:r>
        <w:rPr/>
        <w:t>ꤸ</w:t>
      </w:r>
      <w:r>
        <w:rPr/>
        <w:t>幬ꎮ塥⎥쉺ꍅ䥸埂㕺쉕쵭</w:t>
      </w:r>
      <w:r>
        <w:rPr/>
        <w:t>ⵊ</w:t>
      </w:r>
      <w:r>
        <w:rPr/>
        <w:t>時믂参䝨勃⩷瓂嘣䙁杈浇础</w:t>
      </w:r>
      <w:r>
        <w:rPr/>
        <w:t>⡕</w:t>
      </w:r>
      <w:r>
        <w:rPr/>
        <w:t>飂瘶婫牧뽔椣秂甥</w:t>
      </w:r>
      <w:r>
        <w:rPr/>
        <w:t>ⷂ</w:t>
      </w:r>
      <w:r>
        <w:rPr/>
        <w:t>梮㥏⑞뼩썣唯쵟㍈싎ꇍ쉃쏍⩋䭤䠦╖晏⨫畫슱ㄸ㡶䊣失姂쉲痂塾狂꥾䫃</w:t>
      </w:r>
      <w:r>
        <w:rPr/>
        <w:t>ꖮ</w:t>
      </w:r>
      <w:r>
        <w:rPr/>
        <w:t>朮ꍹ䕒</w:t>
      </w:r>
      <w:r>
        <w:rPr/>
        <w:t>ꕋ</w:t>
      </w:r>
      <w:r>
        <w:rPr/>
        <w:t>奔⨥厏쉌쉮敭轷㊱⥟⑕婣䒘㮻㝣⍮亡参刭◂攪기飂睑㵤汚扲䵒╃㍬嘩䵚쉃㧍ㄩ慀⍒灆㕑䥪뼴␤頮䩍㢻ꄷ楊癵䑉䱞㣍╟㙬䨪婮갺숊慟⌱祵⭯쉵䇍㐩䄽歧睓뽈顔⒣䨳ㅤ㇂䒩伫㓃䇂杬뼦䪬숨煫숬⍗⿂뭒㩥䉱㵵焹恑㝉桬</w:t>
      </w:r>
      <w:r>
        <w:rPr/>
        <w:t>⡗</w:t>
      </w:r>
      <w:r>
        <w:rPr/>
        <w:t>싂㪘䪬卭祉眬싃扇</w:t>
      </w:r>
      <w:r>
        <w:rPr/>
        <w:t>ⲩ</w:t>
      </w:r>
      <w:r>
        <w:rPr/>
        <w:t>쵌걬轈剞㑴䑱쉨溩橬碩䙏獮奌畕怫슬䭧癇䭆桭瑂姂숰딬䌪⹄颮㋎李潐㣂檥兵㔻檬</w:t>
      </w:r>
      <w:r>
        <w:rPr/>
        <w:t>ꥅ</w:t>
      </w:r>
      <w:r>
        <w:rPr/>
        <w:t>地幯惂쉗⬸⹥牋䥥⫂쌨㩂復㜳橓</w:t>
      </w:r>
      <w:r>
        <w:rPr/>
        <w:t>꧂</w:t>
      </w:r>
      <w:r>
        <w:rPr/>
        <w:t>㛂彣稸䁦쵠⪵漪쏂䰪슮甹䱹畅繲扬䵡湺䕾㵂땤쉫䊩</w:t>
      </w:r>
      <w:r>
        <w:rPr/>
        <w:t>ꔭ</w:t>
      </w:r>
      <w:r>
        <w:rPr/>
        <w:t>煙啘겏祦揂긹桎爦䬩㣂氶䔵縶㭋晱㥃</w:t>
      </w:r>
      <w:r>
        <w:rPr/>
        <w:t>ꤨ</w:t>
      </w:r>
      <w:r>
        <w:rPr/>
        <w:t>頷啉䨤ꅌ摪曂</w:t>
      </w:r>
      <w:r>
        <w:rPr/>
        <w:t>⡍</w:t>
      </w:r>
      <w:r>
        <w:rPr/>
        <w:t>婓嫂顭毂숭匲ㅯ쎩幊犡㠱恇摵㒱ꥰ⌦㉔娻琭楯ꌣ繏㍬⫂琲吻彍♎犱㝙⫂ꍆ睘갶䨨쉟徵別⹾╩⩢噘撣奯涡穓坩匯숱唣쉍㑃纻硭</w:t>
      </w:r>
      <w:r>
        <w:rPr/>
        <w:t>Ⱜ</w:t>
      </w:r>
      <w:r>
        <w:rPr/>
        <w:t>ꤴ</w:t>
      </w:r>
      <w:r>
        <w:rPr/>
        <w:t>乖懂彗⫂㕣ꆮ놥祇쉹⒬곃뇂㜵㕩氰亥㌩䨻㈪汭㉹犥扳쉦䅎⛂坯噪⺘彳灊狂喵쵪쉞㦩㥬녰沏숸뮬㉶汕殱䐤䗂겮깚䵀칄䉌柂숣瀻㢩슘噦◂潃眫쉩繣⪮⼬⑇浗</w:t>
      </w:r>
      <w:r>
        <w:rPr/>
        <w:t>ꕊ</w:t>
      </w:r>
      <w:r>
        <w:rPr/>
        <w:t>슿唬礣僂⨤쉓㇂噌꺣怰瀲㞮숪쉅</w:t>
      </w:r>
      <w:r>
        <w:rPr/>
        <w:t>ⴥ</w:t>
      </w:r>
      <w:r>
        <w:rPr/>
        <w:t>献㝡喬偊稰⩞♕춻⏂쉢싂獯㐺呗彊摣杌◂晰碥껂㈥幣佊曂㨳숮⩁싂卢䪏깵뮡쉣灡溘才ꍶ</w:t>
      </w:r>
      <w:r>
        <w:rPr/>
        <w:t>ꕾ</w:t>
      </w:r>
      <w:r>
        <w:rPr/>
        <w:t>싂䰥眻秃椩</w:t>
      </w:r>
      <w:r>
        <w:rPr/>
        <w:t>ꕮ</w:t>
      </w:r>
      <w:r>
        <w:rPr/>
        <w:t>剟咵睢祎䰷咿슬ひ䐲焱</w:t>
      </w:r>
      <w:r>
        <w:rPr/>
        <w:t>ꤪ</w:t>
      </w:r>
      <w:r>
        <w:rPr/>
        <w:t>搴畯泂䥆浗倷㠸㷃䉩䢩㨪⫂뾣숺壂冩樷盂桶䉊佴浔喘싂项싂縤凃</w:t>
      </w:r>
      <w:r>
        <w:rPr/>
        <w:t>ꖣ</w:t>
      </w:r>
      <w:r>
        <w:rPr/>
        <w:t>椥顁氹㚵㵒晕䡱汎廂⽀僎⑫슣楯桀</w:t>
      </w:r>
      <w:r>
        <w:rPr/>
        <w:t>ꥇ</w:t>
      </w:r>
      <w:r>
        <w:rPr/>
        <w:t>䍈汰싂⿂囂</w:t>
      </w:r>
      <w:r>
        <w:rPr/>
        <w:t>ꤨ</w:t>
      </w:r>
      <w:r>
        <w:rPr/>
        <w:t>⡥</w:t>
      </w:r>
      <w:r>
        <w:rPr/>
        <w:t>ꗂ</w:t>
      </w:r>
      <w:r>
        <w:rPr/>
        <w:t>쉰穆潚愰㭈㭯ネ</w:t>
      </w:r>
      <w:r>
        <w:rPr/>
        <w:t>ꥃ</w:t>
      </w:r>
      <w:r>
        <w:rPr/>
        <w:t>浲䣂墣椯䭴</w:t>
      </w:r>
      <w:r>
        <w:rPr/>
        <w:t>⣂</w:t>
      </w:r>
      <w:r>
        <w:rPr/>
        <w:t>恳㯍뭪䅹숲塾䑷䏂뽪池䋂⎥佣ꥶ⿂浢侮晵䗂넳뭨懂瑺⧂顤䥒獶畔싂捃ꎻ揂㍐䡹녫奮싂㖩儻搲坤绂䝩䵶䡭瘬㉓浦榬䭣前⍸⸥桱恺</w:t>
      </w:r>
      <w:r>
        <w:rPr/>
        <w:t>ꔱ</w:t>
      </w:r>
      <w:r>
        <w:rPr/>
        <w:t>㯂彰㉬쉪䷂숭</w:t>
      </w:r>
      <w:r>
        <w:rPr/>
        <w:t>ꗂ</w:t>
      </w:r>
      <w:r>
        <w:rPr/>
        <w:t>㉓촻湪灗♐칔뭍숺⩓㌤㪱楾獏쉥숥䅨땧㷂侬䣂⽤倯竂檣⏍䰴燂㉯䏍䲡搤걍⻂⩈獣䱵</w:t>
      </w:r>
      <w:r>
        <w:rPr/>
        <w:t>ꤤ</w:t>
      </w:r>
      <w:r>
        <w:rPr/>
        <w:t>갭╬內⪿䈪뿂숊⍳剧灲슮㴮潱걗卉ぶ㮏砩䑩塒⼪獸쎏㑓楊⨣묤놩⍰㝤桑␽䟂牎㵡榩杩숩漭⩎噒扟繗䑳╡㌪녠扸ㅶ狂⩾櫂囎쉦숻帷䖏怳딶穱⌤녞ꥳ</w:t>
      </w:r>
      <w:r>
        <w:rPr/>
        <w:t>ⱇ</w:t>
      </w:r>
      <w:r>
        <w:rPr/>
        <w:t>깔㮿䙒䋂</w:t>
      </w:r>
      <w:r>
        <w:rPr/>
        <w:t>⠩</w:t>
      </w:r>
      <w:r>
        <w:rPr/>
        <w:t>繦䁊碿㠨⑇춻</w:t>
      </w:r>
      <w:r>
        <w:rPr/>
        <w:t>ꤳ♚</w:t>
      </w:r>
      <w:r>
        <w:rPr/>
        <w:t>瑥㑷潚</w:t>
      </w:r>
      <w:r>
        <w:rPr/>
        <w:t>⠶</w:t>
      </w:r>
      <w:r>
        <w:rPr/>
        <w:t>材䁈쉊䍆抻㣂硐䕃懂涏截꺏땚偢歇㬲涡㥣㨦椪숺</w:t>
      </w:r>
      <w:r>
        <w:rPr/>
        <w:t>ꖘ</w:t>
      </w:r>
      <w:r>
        <w:rPr/>
        <w:t>쉩쉭䅢♨뽯䏂걶泂싎绂숰奮辩唣긬㞻䇂쉖䅉伸ꇂ</w:t>
      </w:r>
      <w:r>
        <w:rPr/>
        <w:t>ꕚ</w:t>
      </w:r>
      <w:r>
        <w:rPr/>
        <w:t>天爣穢⑁⨭㩙䙋</w:t>
      </w:r>
      <w:r>
        <w:rPr/>
        <w:t>⠺</w:t>
      </w:r>
      <w:r>
        <w:rPr/>
        <w:t>쉯迂㉷숳ꇎ⽬쵑䕥䈮䯂</w:t>
      </w:r>
      <w:r>
        <w:rPr/>
        <w:t>ꕬ</w:t>
      </w:r>
      <w:r>
        <w:rPr/>
        <w:t>㌣♥縪换␹焮ヂ售䴮㝹噀䡱樱㍕뽲汧䅤乨䙱</w:t>
      </w:r>
      <w:r>
        <w:rPr/>
        <w:t>Ⱳ</w:t>
      </w:r>
      <w:r>
        <w:rPr/>
        <w:t>뼪䙧㝩娺た牌㠽䩱挽枘㍙㊩䟂</w:t>
      </w:r>
      <w:r>
        <w:rPr/>
        <w:t>ꤹ</w:t>
      </w:r>
      <w:r>
        <w:rPr/>
        <w:t>뽟嫂䬰㞘轱㫂幨䨶쉠ㄸ⽰彥愪桧埂癩⤨䙲歎㚩棂䙑뿃걹㚩嘺愶䉬싂⨺䒵䍮㡣쉰⑙顺숻숳뽵柂帱</w:t>
      </w:r>
      <w:r>
        <w:rPr/>
        <w:t>ꖏ</w:t>
      </w:r>
      <w:r>
        <w:rPr/>
        <w:t>䈪歭ㄶ狂㵩쉴䵍깆╃塁㘹쉑싂啐껂娻㟂싂撬祆媘⍤䦣숨湩槂杭弬奡怷䵔☵촤숵迂偧唥ㅶ椨㕦顪彮䛎挬걇싃</w:t>
      </w:r>
      <w:r>
        <w:rPr/>
        <w:t>ⷃ</w:t>
      </w:r>
      <w:r>
        <w:rPr/>
        <w:t>쉱殡䍮䈵걬灇幹</w:t>
      </w:r>
      <w:r>
        <w:rPr/>
        <w:t>ⶵ</w:t>
      </w:r>
      <w:r>
        <w:rPr/>
        <w:t>䭯漽䩂颥⥭䑮义</w:t>
      </w:r>
      <w:r>
        <w:rPr/>
        <w:t>Ⱝ</w:t>
      </w:r>
      <w:r>
        <w:rPr/>
        <w:t>䕗じ</w:t>
      </w:r>
      <w:r>
        <w:rPr/>
        <w:t>ꤨ</w:t>
      </w:r>
      <w:r>
        <w:rPr/>
        <w:t>旂挳쉖狂䉷橊戻牃⎮㍥칌䭟㬲喩歭⸩䅹␱䐹䭊쉈䑑䡅晧쵱☽橮瑢煇䗍横愳繟䵋慓촣繟內㭺ꥸ깞䵷䫂</w:t>
      </w:r>
      <w:r>
        <w:rPr/>
        <w:t>ꥁ</w:t>
      </w:r>
      <w:r>
        <w:rPr/>
        <w:t>㏎쉷扉䲏⤱껂䤶彂揂㈶䭈䘣盂朶轍䰩㇎戨㥯</w:t>
      </w:r>
      <w:r>
        <w:rPr/>
        <w:t>⢩</w:t>
      </w:r>
      <w:r>
        <w:rPr/>
        <w:t>ꥅ◃</w:t>
      </w:r>
      <w:r>
        <w:rPr/>
        <w:t>칞奵呱轂澘ꍨ䤨⥺㕰쵟⵾ㅃ☭䑔싂깘帺繥噧䅷㙈㵚</w:t>
      </w:r>
      <w:r>
        <w:rPr/>
        <w:t>ꕶ</w:t>
      </w:r>
      <w:r>
        <w:rPr/>
        <w:t>䩏싃캬쉢숦⬵畾廂䩰撿䅢橱ꌴꄻ煩堸呇徿圪뭘</w:t>
      </w:r>
      <w:r>
        <w:rPr/>
        <w:t>ꕄ</w:t>
      </w:r>
      <w:r>
        <w:rPr/>
        <w:t>쉙飍㗂㬻䞻刺䉒穐㯂㔫㔺숹墵쉙걈㝗㧂숭协ど疩䜬兪쉪牉彞偃싂夯䭠㬭浮땳浣䥥䑄渪㝩夺㵥쉾悡㵅꥚썑牃睑攱㩊</w:t>
      </w:r>
      <w:r>
        <w:rPr/>
        <w:t>⠹</w:t>
      </w:r>
      <w:r>
        <w:rPr/>
        <w:t>㍵걪⽧挪佦ꅏ顸瑌숦侩穓䭈杕瓂㩧姍坆춡硏卹쉚烂⭷娦숻瀲疩촣䁢</w:t>
      </w:r>
      <w:r>
        <w:rPr/>
        <w:t>ⶵⓂ</w:t>
      </w:r>
      <w:r>
        <w:rPr/>
        <w:t>兟</w:t>
      </w:r>
      <w:r>
        <w:rPr/>
        <w:t>ꦩ</w:t>
      </w:r>
      <w:r>
        <w:rPr/>
        <w:t>顓楗輨辬䴪佋⨱갵㙀栯瑦</w:t>
      </w:r>
      <w:r>
        <w:rPr/>
        <w:t>Ⱶ</w:t>
      </w:r>
      <w:r>
        <w:rPr/>
        <w:t>䀴桓쉉㙉墬㭲㮡汬</w:t>
      </w:r>
      <w:r>
        <w:rPr/>
        <w:t>ꥀ</w:t>
      </w:r>
      <w:r>
        <w:rPr/>
        <w:t>䋂㙂噓丳무奦䕞䈱塏뗎种㜤䵥</w:t>
      </w:r>
      <w:r>
        <w:rPr/>
        <w:t>Ɫ</w:t>
      </w:r>
      <w:r>
        <w:rPr/>
        <w:t>㢩牲⸪딩輊旂婁쉀垱쉋塷痂塯拂⩬넳栺㫂䖩䉅椳╱敧㡉쉘숨⨮䱺㉧纣摢싂㴪歫슮坊</w:t>
      </w:r>
      <w:r>
        <w:rPr/>
        <w:t>⡂</w:t>
      </w:r>
      <w:r>
        <w:rPr/>
        <w:t>䖘机㩂⌫ꍇ娪娺䙭쉈⹫䡣⍙숴炘是⭠瘭⑀啰㓍䕇掮㊬⵪癣奺䅒婉╒器セ뽍⩊쉭摥뭆毎▩煲幸㍔⽴あ⩲潔㡨䞘⤫⥈숮瑊彲呬숱싂㝶</w:t>
      </w:r>
      <w:r>
        <w:rPr/>
        <w:t>ⰻ</w:t>
      </w:r>
      <w:r>
        <w:rPr/>
        <w:t>頭彂⭄䥙擂戺⿂긣꺩쉬⬻漭㵺떩瘰歘迂串畃⍪㭦湁䤵싂⥁</w:t>
      </w:r>
      <w:r>
        <w:rPr/>
        <w:t>⣂</w:t>
      </w:r>
      <w:r>
        <w:rPr/>
        <w:t>써䩌廂㈰숯换싎墩啯뽉顂慳塹憻砲⶿う쉐䶣쉖묳摷㕑㒣瞩飂䔺乚⩭顂䡂♒之㥇㕑췂泍묲</w:t>
      </w:r>
      <w:r>
        <w:rPr/>
        <w:t>ⵈ</w:t>
      </w:r>
      <w:r>
        <w:rPr/>
        <w:t>婏㔬捡㐪쉫橍䐺䁎췂ꄰꍓ쉞抡牅갦嘣煌琲슩潗瑖䵔価</w:t>
      </w:r>
      <w:r>
        <w:rPr/>
        <w:t>Ⲭ</w:t>
      </w:r>
      <w:r>
        <w:rPr/>
        <w:t>㩱嫂祎겡颡硨⫂漦⩢쉦吺쉣前쉡㕫爴⬱稪⭭㋎顗坫奫婹⥬獑╾噩乮㓂朱껂灂杧⺥칚桓</w:t>
      </w:r>
      <w:r>
        <w:rPr/>
        <w:t>⡯</w:t>
      </w:r>
      <w:r>
        <w:rPr/>
        <w:t>䬭䕶컂뇎䊵㵺</w:t>
      </w:r>
      <w:r>
        <w:rPr/>
        <w:t>ꥊ</w:t>
      </w:r>
      <w:r>
        <w:rPr/>
        <w:t>轥飂䵠氭搭쉴が⹄</w:t>
      </w:r>
      <w:r>
        <w:rPr/>
        <w:t>ⶱ⨸</w:t>
      </w:r>
      <w:r>
        <w:rPr/>
        <w:t>涏朳꺘痂䔦塐廂颱傿吣깊太</w:t>
      </w:r>
      <w:r>
        <w:rPr/>
        <w:t>⠯</w:t>
      </w:r>
      <w:r>
        <w:rPr/>
        <w:t>⻂榬쉦辿浚獒츦捴떮煡숪畈婎奀</w:t>
      </w:r>
      <w:r>
        <w:rPr/>
        <w:t>ꥍ</w:t>
      </w:r>
      <w:r>
        <w:rPr/>
        <w:t>乷䍴彔ꇂ컎睎㕸录塾슻乍⿂晶슮숱뭯㑯㤨⪡녍◍㉆撩埃啯垩转╌㫂䌲␸숣⨦啹捭洺싂䑬䍹厡硏洮ㅗ⬱㬽扎뼺慄犿㦿慕婓车灂゘䩫灊桸⑐ꌩ묯棂䢩䕊䭵䕰쉃췂潷⼪帳㴭Ⓨ棂쉦쉌䝸썏썳湆</w:t>
      </w:r>
      <w:r>
        <w:rPr/>
        <w:t>ꖏ</w:t>
      </w:r>
      <w:r>
        <w:rPr/>
        <w:t>恦瞣숴坐甦煫뼰䕬捞녳</w:t>
      </w:r>
      <w:r>
        <w:rPr/>
        <w:t>ꥑ</w:t>
      </w:r>
      <w:r>
        <w:rPr/>
        <w:t>㬪뽯穢䭰㩏ꅞ琳䈲䈻</w:t>
      </w:r>
      <w:r>
        <w:rPr/>
        <w:t>ⵤ</w:t>
      </w:r>
      <w:r>
        <w:rPr/>
        <w:t>佫住䣂秂归汉礦ꄲ䌲뮮⑈䪏싂き杶檻䕆窮</w:t>
      </w:r>
      <w:r>
        <w:rPr/>
        <w:t>ⲿ</w:t>
      </w:r>
      <w:r>
        <w:rPr/>
        <w:t>䭀쵈⫂㇂牁⭬䓂獗䡊䕚癭啅숸戱쉃</w:t>
      </w:r>
      <w:r>
        <w:rPr/>
        <w:t>⡷</w:t>
      </w:r>
      <w:r>
        <w:rPr/>
        <w:t>你촽匰洶㦱匬촣갫磂た썏牙묩牶橯㛂쉷⥠瘯疣庘⭑䯍乫䵏䩉轵䛎녙幢殡摫⍊偷睺㨪습㉤㙆ꏂ⒡啴坘䈯숱䰳杸傿쉸㝊䁩䭯婘渭╓䘬ㄭ弨숹獳祰䌻걈摏⦱冏䌴뽘总⸮싃剫䄬氭呷憩汃䄨䶿⹁轕䑷䡟皣㫂幘⪩춣浨</w:t>
      </w:r>
      <w:r>
        <w:rPr/>
        <w:t>ꥉ</w:t>
      </w:r>
      <w:r>
        <w:rPr/>
        <w:t>쉱䝨䭑ㅙ砦숬</w:t>
      </w:r>
      <w:r>
        <w:rPr/>
        <w:t>ꕖ</w:t>
      </w:r>
      <w:r>
        <w:rPr/>
        <w:t>㡬涩痂♂㘦㕨䅒樱⛂슩捐슣슣䕙쉩䍵숊嘷㛂㭱뿂婀숬쉨쉱歄䍏濂묷㥮癟扫쉈</w:t>
      </w:r>
      <w:r>
        <w:rPr/>
        <w:t>ꤩ</w:t>
      </w:r>
      <w:r>
        <w:rPr/>
        <w:t>卞㝺뾩╘䏂顮</w:t>
      </w:r>
      <w:r>
        <w:rPr/>
        <w:t>ꥃ</w:t>
      </w:r>
      <w:r>
        <w:rPr/>
        <w:t>슡㤫楔㨭牷䙾쉴䈫䅙㘪넻㍐䰲쉶㩩桅倰䍺숹氮瀰䭉濂ꌸ쵠幵⫂瓂쉲⩉橸㵁䮵䲏潚⬨쉥</w:t>
      </w:r>
      <w:r>
        <w:rPr/>
        <w:t>꧂</w:t>
      </w:r>
      <w:r>
        <w:rPr/>
        <w:t>塁걡潦挳䘬嗎</w:t>
      </w:r>
      <w:r>
        <w:rPr/>
        <w:t>ꔩ</w:t>
      </w:r>
      <w:r>
        <w:rPr/>
        <w:t>숵噯卅碵哂瀮繑呤㴺顭⼬뼹挪䑕䅳㮱婱걯块⭨ꍉ⩵</w:t>
      </w:r>
      <w:r>
        <w:rPr/>
        <w:t>ꥈ</w:t>
      </w:r>
      <w:r>
        <w:rPr/>
        <w:t>쉇婢窡曂㬹渥ꍬ⑊☮㘱慟噪偺⍢㔻偊䩚땩쉙㑉쉵</w:t>
      </w:r>
      <w:r>
        <w:rPr/>
        <w:t>ⵐ</w:t>
      </w:r>
      <w:r>
        <w:rPr/>
        <w:t>唽䧂䑳</w:t>
      </w:r>
      <w:r>
        <w:rPr/>
        <w:t>ꥈ</w:t>
      </w:r>
      <w:r>
        <w:rPr/>
        <w:t>悘ꅚ㊻</w:t>
      </w:r>
      <w:r>
        <w:rPr/>
        <w:t>⢿</w:t>
      </w:r>
      <w:r>
        <w:rPr/>
        <w:t>彯癸檱ꅓ쉙♂숸⭥Ⓜ穭偒埂쌬彺뼺穸唴敦촹습爭癍놿갺乭㝷㩕恐숦泂乵⪱疥汲싂숪彈奥䴶憏浢き㕏乓亵䑾娫睷㥣묱</w:t>
      </w:r>
      <w:r>
        <w:rPr/>
        <w:t>ꥉ</w:t>
      </w:r>
      <w:r>
        <w:rPr/>
        <w:t>⻂䤻䁆瀷㬶㴪⏍䘨垣㉊千싂搪⨶楠皬㡖䛂⌵촽桮㥧䉒◂깡牺쉌潶乪剖</w:t>
      </w:r>
      <w:r>
        <w:rPr/>
        <w:t>⡩</w:t>
      </w:r>
      <w:r>
        <w:rPr/>
        <w:t>ꍲ겻橖╯矂攽⩁䘷촺▩ꎣ游㨥毂穅숳㕀쉪䋂䉱爥彍㕸䬥爹⫎頺漻</w:t>
      </w:r>
      <w:r>
        <w:rPr/>
        <w:t>ⵑ</w:t>
      </w:r>
      <w:r>
        <w:rPr/>
        <w:t>物쏍瑐</w:t>
      </w:r>
      <w:r>
        <w:rPr/>
        <w:t>ⷂ</w:t>
      </w:r>
      <w:r>
        <w:rPr/>
        <w:t>淃ꥪ灶땀兲䌲伤</w:t>
      </w:r>
      <w:r>
        <w:rPr/>
        <w:t>ꔤ</w:t>
      </w:r>
      <w:r>
        <w:rPr/>
        <w:t>潵癉쉕</w:t>
      </w:r>
      <w:r>
        <w:rPr/>
        <w:t>ꦏ</w:t>
      </w:r>
      <w:r>
        <w:rPr/>
        <w:t>䂱繷㬰祸</w:t>
      </w:r>
      <w:r>
        <w:rPr/>
        <w:t>ⱬ</w:t>
      </w:r>
      <w:r>
        <w:rPr/>
        <w:t>澱싂內䏂䭞硏擂꥾䕭伥姃佧ㅞ츨砲</w:t>
      </w:r>
      <w:r>
        <w:rPr/>
        <w:t>⡵</w:t>
      </w:r>
      <w:r>
        <w:rPr/>
        <w:t>㬸眽싂</w:t>
      </w:r>
      <w:r>
        <w:rPr/>
        <w:t>ꥁ</w:t>
      </w:r>
      <w:r>
        <w:rPr/>
        <w:t>싂㬳榩䣂煀呖琴카ㅤ收忍뼵畑</w:t>
      </w:r>
      <w:r>
        <w:rPr/>
        <w:t>ꕙ</w:t>
      </w:r>
      <w:r>
        <w:rPr/>
        <w:t>㉪╅剧컂쵑䄺걕䙧숰穄湁頩坚㭡㩋确쉳䣂灊쵰䧂幡儽⯎頪煍〬숫⽳颩쉐瑷潫彡磂兄</w:t>
      </w:r>
      <w:r>
        <w:rPr/>
        <w:t>ⱌ◂</w:t>
      </w:r>
      <w:r>
        <w:rPr/>
        <w:t>奦婞싂に滂啵⫃洹䍨뿎䭹</w:t>
      </w:r>
      <w:r>
        <w:rPr/>
        <w:t>ꕤ▩</w:t>
      </w:r>
      <w:r>
        <w:rPr/>
        <w:t>灸櫂숥䝁㔹浤♑쉺䙖</w:t>
      </w:r>
      <w:r>
        <w:rPr/>
        <w:t>ⴸ</w:t>
      </w:r>
      <w:r>
        <w:rPr/>
        <w:t>䀳</w:t>
      </w:r>
      <w:r>
        <w:rPr/>
        <w:t>ꕵ</w:t>
      </w:r>
      <w:r>
        <w:rPr/>
        <w:t>繉쉁뮩㜥纡㢡쉟⥘㕾で煷ꅂ䠫秂㣂坁㈶斩⥺歒쉡숷猦砶瑬슩㉀佫</w:t>
      </w:r>
      <w:r>
        <w:rPr/>
        <w:t>ꦬ</w:t>
      </w:r>
      <w:r>
        <w:rPr/>
        <w:t>땥橃利䭋녮带副六欶⻂轑癪か㵊哂䟂㟂</w:t>
      </w:r>
      <w:r>
        <w:rPr/>
        <w:t>ꤲ</w:t>
      </w:r>
      <w:r>
        <w:rPr/>
        <w:t>뾩枥뭴䩨轏煮쉷⏂䀪㫂숽睪凂晖佉뾣⚏磂䨲塎暩效뼬⻂䍨촵䉩㕍柃㚩創獁浯뇂㞿滂쉦夤╦</w:t>
      </w:r>
      <w:r>
        <w:rPr/>
        <w:t>ꕹ</w:t>
      </w:r>
      <w:r>
        <w:rPr/>
        <w:t>싂潚거嚵넱祄☤땵싎쉖轌眹⌯噖稷慍㉈㠽䡈噂眲欱㡗⌻丱</w:t>
      </w:r>
      <w:r>
        <w:rPr/>
        <w:t>ⵠ</w:t>
      </w:r>
      <w:r>
        <w:rPr/>
        <w:t>恡⪡⻂灳썓氻⚩䥅ꅆ乓䩡갮廃乗뼸癇歲䔭컂歐愶⹗㡌䝄噎瀱칃彑⸴婢껍䐨⽗燍仂惂싂坅䨭燂⥯慟㑋慞</w:t>
      </w:r>
      <w:r>
        <w:rPr/>
        <w:t>ꕨ</w:t>
      </w:r>
      <w:r>
        <w:rPr/>
        <w:t>穁堣츊祣栵䤭婃䙑䃂淎烂敹싂꤮䴺劻桔㉒㔩⩒嫂頷쉺♧潰䛂㩍囂奩㑾窏ꥱㄮ긳숻⥈䭧冩쉬䑬</w:t>
      </w:r>
      <w:r>
        <w:rPr/>
        <w:t>ⶥ</w:t>
      </w:r>
      <w:r>
        <w:rPr/>
        <w:t>Ⳃ</w:t>
      </w:r>
      <w:r>
        <w:rPr/>
        <w:t>숵顀湧⤶㚻⒥㈮䔩⩨⼦汢⽵⭧潴</w:t>
      </w:r>
      <w:r>
        <w:rPr/>
        <w:t>⡤</w:t>
      </w:r>
      <w:r>
        <w:rPr/>
        <w:t>熿橱廂㙃㘴䰤쉅쉃恺焥⾣漩ꅥ嚱题갻呭歶⩖䝉</w:t>
      </w:r>
      <w:r>
        <w:rPr/>
        <w:t>ꥀ</w:t>
      </w:r>
      <w:r>
        <w:rPr/>
        <w:t>쉊㠰噋揂㚿煾</w:t>
      </w:r>
      <w:r>
        <w:rPr/>
        <w:t>ⶣ</w:t>
      </w:r>
      <w:r>
        <w:rPr/>
        <w:t>扯捍䱹癡㯂桂⭙캻싂싂⫍겘썘䋂摷㐳亩燂䨺剂绂⏎务恧碩▘♃䕢䕭漤䥢倮묺硵묬⼪㠶⾡灴填抩䫎㔷撿㙱쉃ꅧ瀸劬㕊祲㧃哂ざ싎䦣浲渳슱改纱㦻쉔컂瘲</w:t>
      </w:r>
      <w:r>
        <w:rPr/>
        <w:t>ⱨ◃</w:t>
      </w:r>
      <w:r>
        <w:rPr/>
        <w:t>畤䩹呟条採⩫ㆮ稸㜲㓂㴹牄剌剉䛂</w:t>
      </w:r>
      <w:r>
        <w:rPr/>
        <w:t>ꕰⵇ</w:t>
      </w:r>
      <w:r>
        <w:rPr/>
        <w:t>䴷䓂汴枩썅眺䓂啀偩棂䏂癕땈桢䉲セ乓䲘牂</w:t>
      </w:r>
      <w:r>
        <w:rPr/>
        <w:t>ꤹ</w:t>
      </w:r>
      <w:r>
        <w:rPr/>
        <w:t>㙱焣쉯捒䉣硑Ⓜ㐬㙚㊮㌪捵硤</w:t>
      </w:r>
      <w:r>
        <w:rPr/>
        <w:t>⡭</w:t>
      </w:r>
      <w:r>
        <w:rPr/>
        <w:t>圵戣㭳䈬⽌婑橍싃玻䆩場츣놩㙗뭇</w:t>
      </w:r>
      <w:r>
        <w:rPr/>
        <w:t>ꥐ</w:t>
      </w:r>
      <w:r>
        <w:rPr/>
        <w:t>兑칐䭒在</w:t>
      </w:r>
      <w:r>
        <w:rPr/>
        <w:t>ⱷ</w:t>
      </w:r>
      <w:r>
        <w:rPr/>
        <w:t>떮け㠪쵔㵇쎡깠竂⩹溥㑩㕦뼪颣噈垏㫂ꌳ싂晗桰矂䶱곂㠺煍曂㉴⾻奚琮컂</w:t>
      </w:r>
      <w:r>
        <w:rPr/>
        <w:t>ꤪ</w:t>
      </w:r>
      <w:r>
        <w:rPr/>
        <w:t>깺쉦夰쉡䥌숸䥣瓂䕭⧂咘䱷㵫⬴䛂㥳啨拂㥅놩⑘杴徿堥</w:t>
      </w:r>
      <w:r>
        <w:rPr/>
        <w:t>Ⲯ</w:t>
      </w:r>
      <w:r>
        <w:rPr/>
        <w:t>琦⚵偔숶優</w:t>
      </w:r>
      <w:r>
        <w:rPr/>
        <w:t>⠤</w:t>
      </w:r>
      <w:r>
        <w:rPr/>
        <w:t>䰲勂쉤浠칅扏䘴㕤⦬熮㊵㢏畸숣뽱䕎窡頨略橺劬</w:t>
      </w:r>
      <w:r>
        <w:rPr/>
        <w:t>ⱚ</w:t>
      </w:r>
      <w:r>
        <w:rPr/>
        <w:t>瘻瘪컂⑔㝬ꏂ깉䅋㝖歆ㅡ⩴뭅㍲䩳潤敐䜱掬䛂彨㝡暩⩚녉쉡㤥땖䱤㝘</w:t>
      </w:r>
      <w:r>
        <w:rPr/>
        <w:t>Ⱡ</w:t>
      </w:r>
      <w:r>
        <w:rPr/>
        <w:t>獀總坪㕠砶獒橆獚쉅ꥧ婔쉀╇年䕖슱숰</w:t>
      </w:r>
      <w:r>
        <w:rPr/>
        <w:t>⣍</w:t>
      </w:r>
      <w:r>
        <w:rPr/>
        <w:t>潥⩾쏃哂䉀㭧䟂呶⛂ㅅ␩牘슩繘永䙨乮䁤洫</w:t>
      </w:r>
      <w:r>
        <w:rPr/>
        <w:t>꧂</w:t>
      </w:r>
      <w:r>
        <w:rPr/>
        <w:t>Ⲭ</w:t>
      </w:r>
      <w:r>
        <w:rPr/>
        <w:t>浫갱㉾숪</w:t>
      </w:r>
      <w:r>
        <w:rPr/>
        <w:t>Ⳃ</w:t>
      </w:r>
      <w:r>
        <w:rPr/>
        <w:t>쉋</w:t>
      </w:r>
      <w:r>
        <w:rPr/>
        <w:t>ⱶ</w:t>
      </w:r>
      <w:r>
        <w:rPr/>
        <w:t>顸</w:t>
      </w:r>
      <w:r>
        <w:rPr/>
        <w:t>⣎</w:t>
      </w:r>
      <w:r>
        <w:rPr/>
        <w:t>槂媘㡓ꍯ夽걸땬戨싂쉖偲㡄堵㊿晗轭㌫参忂怩牐쎩坕劘硢洯숫숰㡹ギ兊㵫廂싂纮灏婙疩까昴渽㩘汧뭚㑵坈</w:t>
      </w:r>
      <w:r>
        <w:rPr/>
        <w:t>ꕠ</w:t>
      </w:r>
      <w:r>
        <w:rPr/>
        <w:t>垣㥭슮췂槂</w:t>
      </w:r>
      <w:r>
        <w:rPr/>
        <w:t>ⱕ</w:t>
      </w:r>
      <w:r>
        <w:rPr/>
        <w:t>꺡剳</w:t>
      </w:r>
      <w:r>
        <w:rPr/>
        <w:t>ꕅ⑰</w:t>
      </w:r>
      <w:r>
        <w:rPr/>
        <w:t>瀷䁌䭹轅㭉</w:t>
      </w:r>
      <w:r>
        <w:rPr/>
        <w:t>ⱒ╔ⱬ</w:t>
      </w:r>
      <w:r>
        <w:rPr/>
        <w:t>捏䋂湦恳竂敪畃䵨</w:t>
      </w:r>
      <w:r>
        <w:rPr/>
        <w:t>ꥄ</w:t>
      </w:r>
      <w:r>
        <w:rPr/>
        <w:t>侘㩃䷎竂塵칀쵥硞眪坶灟⤤㑭穃⭭慣⩭쉮</w:t>
      </w:r>
      <w:r>
        <w:rPr/>
        <w:t>⡞⩪</w:t>
      </w:r>
      <w:r>
        <w:rPr/>
        <w:t>奂䝭彬</w:t>
      </w:r>
      <w:r>
        <w:rPr/>
        <w:t>ꥁ</w:t>
      </w:r>
      <w:r>
        <w:rPr/>
        <w:t>牣础䆥䅤ヂ幬䱂䑇쉦䎥磂㵰쉶䱈ㅸ쉪슩쌲캩圭䣍땑汥쵒䙖㎻佂촊兾睅檿伬䅇뼨硄卉懂숷䣂䨦⻂器쎣쉏㴵䲱⩒䜩彣㶣潂撩㫂ꍡ汃㩄奕㘺携쉖䓎晗䥆쉟⭭⮵堨煲燂祅䁥〈猬㣎练䍀㙎ꍓ慧칣䕾曃싃ヂ穉瑡呴椵妻㍮㤣偏潹桂딫</w:t>
      </w:r>
      <w:r>
        <w:rPr/>
        <w:t>ꔬ</w:t>
      </w:r>
      <w:r>
        <w:rPr/>
        <w:t>ⱁ</w:t>
      </w:r>
      <w:r>
        <w:rPr/>
        <w:t>䨱숽⩫偙硭⎘싂㔬⹫쉬繢╳㑫쉢䧂㐱⫂塀嘨⩞䷂</w:t>
      </w:r>
      <w:r>
        <w:rPr/>
        <w:t>ⱈ</w:t>
      </w:r>
      <w:r>
        <w:rPr/>
        <w:t>繋쉷㯃神긳㡰㐯乮塵彘沩</w:t>
      </w:r>
      <w:r>
        <w:rPr/>
        <w:t>ⴰ</w:t>
      </w:r>
      <w:r>
        <w:rPr/>
        <w:t>䕭ꥶ吸桹呓䱍椤颣䍧㈫䪮偃輺智歠䉠瘸㍕ꍣꥩ佶ꥴ汦䀰佬㥯歗㭯╏㝧頳㉊⩤⪘㐪땨睕丯♹┤</w:t>
      </w:r>
      <w:r>
        <w:rPr/>
        <w:t>ꥃ</w:t>
      </w:r>
      <w:r>
        <w:rPr/>
        <w:t>濂ꏂと⍵⩾ꥧ㵢斵凂稸䙾꥗⩙烍ꆩ싂冬</w:t>
      </w:r>
      <w:r>
        <w:rPr/>
        <w:t>ꦻ⬵</w:t>
      </w:r>
      <w:r>
        <w:rPr/>
        <w:t>穪䖥</w:t>
      </w:r>
      <w:r>
        <w:rPr/>
        <w:t>ꔰ</w:t>
      </w:r>
      <w:r>
        <w:rPr/>
        <w:t>側슘ꌪꍀ㒣珂싂櫂ꍢ</w:t>
      </w:r>
      <w:r>
        <w:rPr/>
        <w:t>ꤸ</w:t>
      </w:r>
      <w:r>
        <w:rPr/>
        <w:t>男戣硇䁆䅓</w:t>
      </w:r>
      <w:r>
        <w:rPr/>
        <w:t>ⰳ</w:t>
      </w:r>
      <w:r>
        <w:rPr/>
        <w:t>㐶ヂ뿎婴ち숦硦⫃㶻恇슩䑊㭩椸숹슮怪쉯⤹吷捳煮勂䟂䄺彀쉘䖣䩪</w:t>
      </w:r>
      <w:r>
        <w:rPr/>
        <w:t>⠸</w:t>
      </w:r>
      <w:r>
        <w:rPr/>
        <w:t>ⴶ⵳ⵣ</w:t>
      </w:r>
      <w:r>
        <w:rPr/>
        <w:t>䇂睉쉴</w:t>
      </w:r>
      <w:r>
        <w:rPr/>
        <w:t>꤭</w:t>
      </w:r>
      <w:r>
        <w:rPr/>
        <w:t>氦⨲䡩걗牞뭲塒㐩숶婔䞡桯㪻껎浒쉐狂奅촻놡䁕杮顪</w:t>
      </w:r>
      <w:r>
        <w:rPr/>
        <w:t>ꥉ</w:t>
      </w:r>
      <w:r>
        <w:rPr/>
        <w:t>䵌繇ꇂ꥞捧顓녶</w:t>
      </w:r>
      <w:r>
        <w:rPr/>
        <w:t>⡪</w:t>
      </w:r>
      <w:r>
        <w:rPr/>
        <w:t>眪穖㌥</w:t>
      </w:r>
      <w:r>
        <w:rPr/>
        <w:t>ⱓ</w:t>
      </w:r>
      <w:r>
        <w:rPr/>
        <w:t>圫祓㤫佈佟</w:t>
      </w:r>
      <w:r>
        <w:rPr/>
        <w:t>ꦩ</w:t>
      </w:r>
      <w:r>
        <w:rPr/>
        <w:t>瑡쉚쉙䲬唭〈</w:t>
      </w:r>
      <w:r>
        <w:rPr/>
        <w:t>Ⱖ</w:t>
      </w:r>
      <w:r>
        <w:rPr/>
        <w:t>놏滎侏竂䡗㡠䙑折땙瀬㙋婗杤穕㖘哂䶻湌䣂㢩槂</w:t>
      </w:r>
      <w:r>
        <w:rPr/>
        <w:t>Ⱳ</w:t>
      </w:r>
      <w:r>
        <w:rPr/>
        <w:t>勂䣂䍢깓䍑渱⬰桤瞘㐣䑭</w:t>
      </w:r>
      <w:r>
        <w:rPr/>
        <w:t>ꤩ</w:t>
      </w:r>
      <w:r>
        <w:rPr/>
        <w:t>牊圱쉠쉱塉㥊繈ㅞ㡦桧⥘䔽╧㈸慓䥖䉎쉋圪⭳䭤</w:t>
      </w:r>
      <w:r>
        <w:rPr/>
        <w:t>ⵑ</w:t>
      </w:r>
      <w:r>
        <w:rPr/>
        <w:t>确縬礦ꍸ猺琵㵘⌭㍑楎眳癢歡呂</w:t>
      </w:r>
      <w:r>
        <w:rPr/>
        <w:t>ꗂ</w:t>
      </w:r>
      <w:r>
        <w:rPr/>
        <w:t>穢䙴潚䝃㙨㒻顠忎敱硺㈪⩩ꍹ䣂毂뭂測噥걌痂䫂匹쉡</w:t>
      </w:r>
      <w:r>
        <w:rPr/>
        <w:t>ⷂ</w:t>
      </w:r>
      <w:r>
        <w:rPr/>
        <w:t>琱ㆥꍙ幣䴥ꄮ囂帴</w:t>
      </w:r>
      <w:r>
        <w:rPr/>
        <w:t>꤫</w:t>
      </w:r>
      <w:r>
        <w:rPr/>
        <w:t>杇䢥椪㡧쉘ꥷ癳긲橐繓娨</w:t>
      </w:r>
      <w:r>
        <w:rPr/>
        <w:t>ⱒ</w:t>
      </w:r>
      <w:r>
        <w:rPr/>
        <w:t>䴤䲿䏂祑浘瑪ㅳ圮潦슘⹬䡠燂㵘漸䎥⮬〴긷剀皻㇂睢璻⥫啘爪䁞㥨橳䢘꥚㦻㫃改╸繳恀컍䍶挩⍯▩</w:t>
      </w:r>
      <w:r>
        <w:rPr/>
        <w:t>ꕖ⹏</w:t>
      </w:r>
      <w:r>
        <w:rPr/>
        <w:t>〨桲偢</w:t>
      </w:r>
      <w:r>
        <w:rPr/>
        <w:t>ꥈ</w:t>
      </w:r>
      <w:r>
        <w:rPr/>
        <w:t>㘷⽸潫쉧ヂ䧎䉡䘴湱츬㷂써唹滂䛂硑숺쉆漨䵒쵧䲡䭤汆쉱湾璩䓂㉾⯂䄳亱싍숩㝪칓숮憻䉭칐幠慖䭀煐⨣愪⩐겡敠</w:t>
      </w:r>
      <w:r>
        <w:rPr/>
        <w:t>ⶬ☸</w:t>
      </w:r>
      <w:r>
        <w:rPr/>
        <w:t>䍢ぎ徿⩙䥈</w:t>
      </w:r>
      <w:r>
        <w:rPr/>
        <w:t>ⵙ</w:t>
      </w:r>
      <w:r>
        <w:rPr/>
        <w:t>瀮◂깉偞쉓떬徿燂噞娷묺깯佇灪婁獣轮爵숶収徏긊竂轳㤮㝷숫壂ㄹ楫⩕癩㕙⏂灺㏍栦愽塂䱒䔫榏杈</w:t>
      </w:r>
      <w:r>
        <w:rPr/>
        <w:t>⠪</w:t>
      </w:r>
      <w:r>
        <w:rPr/>
        <w:t>㬩</w:t>
      </w:r>
      <w:r>
        <w:rPr/>
        <w:t>ꗂ⥕</w:t>
      </w:r>
      <w:r>
        <w:rPr/>
        <w:t>䭈潉䘺䡴桨爥묨</w:t>
      </w:r>
      <w:r>
        <w:rPr/>
        <w:t>ꦱ</w:t>
      </w:r>
      <w:r>
        <w:rPr/>
        <w:t>㠬□뗂⚻䣂傏쉆⧂浏썑㶿⩷畸쉸橲幢㝶㧂飂稷걒㒻淂䙹帷柂㴻䡤㌹楨㡬顡㉡⽠䄮彺䊿깗灧弮⍺</w:t>
      </w:r>
      <w:r>
        <w:rPr/>
        <w:t>Ⱘ</w:t>
      </w:r>
      <w:r>
        <w:rPr/>
        <w:t>奈⯂뽃畀㎿숺⾿䡷噏䡎㥮⎩悘䡣穡䨷</w:t>
      </w:r>
      <w:r>
        <w:rPr/>
        <w:t>ꤸ</w:t>
      </w:r>
      <w:r>
        <w:rPr/>
        <w:t>㚬䐬䝧儤繘믂剆ꅆ䉎넰揂儯숹숲燃顁㷎䚡䉘狂女杪搳呚㡟㦣瑔</w:t>
      </w:r>
      <w:r>
        <w:rPr/>
        <w:t>ꤪ</w:t>
      </w:r>
      <w:r>
        <w:rPr/>
        <w:t>桓睄砰ォ盂繋勎庵晱칉쉅睭ꥨ嘲쉶琦쉹⭰颣渫毂ꥶ囂깸쵵㩦㕖斮뼻숭轣䥨恦㡃</w:t>
      </w:r>
      <w:r>
        <w:rPr/>
        <w:t>ꤣ⭍</w:t>
      </w:r>
      <w:r>
        <w:rPr/>
        <w:t>ㅱ䥞⎱숴窩楾嘫</w:t>
      </w:r>
      <w:r>
        <w:rPr/>
        <w:t>ꕲ</w:t>
      </w:r>
      <w:r>
        <w:rPr/>
        <w:t>싎㝺㘪䶬䝨싂剂偨乯ぃえ兇ꥰ녺䏍</w:t>
      </w:r>
      <w:r>
        <w:rPr/>
        <w:t>ⵡ</w:t>
      </w:r>
      <w:r>
        <w:rPr/>
        <w:t>쉡恢걫瑒쵩㧂痂䌤哃⭪さ涱灴</w:t>
      </w:r>
      <w:r>
        <w:rPr/>
        <w:t>ⵎ</w:t>
      </w:r>
      <w:r>
        <w:rPr/>
        <w:t>ꥷ⩵쉖皩䱱⩶兰啫숨剓奧뽌判⍇싂숮䕃㌽剈唵歳䨪䍱䡓䗃䵉츸囂歍</w:t>
      </w:r>
      <w:r>
        <w:rPr/>
        <w:t>ꥋ</w:t>
      </w:r>
      <w:r>
        <w:rPr/>
        <w:t>깟朳颬㐫㡙녇쉷繐儻挪⩠쵣亡⪿⑖坮是曂䍐숵㒻습</w:t>
      </w:r>
      <w:r>
        <w:rPr/>
        <w:t>⢡</w:t>
      </w:r>
      <w:r>
        <w:rPr/>
        <w:t>㉦攬琤싂㉙䥈㋂區⌭摸촲䛂㵒ㅐ繬䌭輪㝍栯㩙渪췂硪걕摃⩢海松啯猵⵹僂땉噯</w:t>
      </w:r>
      <w:r>
        <w:rPr/>
        <w:t>⡫</w:t>
      </w:r>
      <w:r>
        <w:rPr/>
        <w:t>氹眷伷囂が兦欦쉟畴䣂⪘偗ꏂ㴺⹱싂㥢싂䃂枡쉾딣燂㕦녬㍕䕂琭쉦甮쉉殡꥘别</w:t>
      </w:r>
      <w:r>
        <w:rPr/>
        <w:t>ꗂ</w:t>
      </w:r>
      <w:r>
        <w:rPr/>
        <w:t>呌⥗쉬牁숷쵳扊汇繭⏎吤灥㐫⼬枏媬破⍺뗂䭟痂슻捨䪻⪮幤渱焸싂捾恧</w:t>
      </w:r>
      <w:r>
        <w:rPr/>
        <w:t>ꔭ</w:t>
      </w:r>
      <w:r>
        <w:rPr/>
        <w:t>㔮哂壂墱場⌷摓쵋瘣奥㝧쉚♏䶏矂</w:t>
      </w:r>
      <w:r>
        <w:rPr/>
        <w:t>Ⲙ</w:t>
      </w:r>
      <w:r>
        <w:rPr/>
        <w:t>긵㕇䅥䉺㋂⤸㭨妻擂䘲橦仍䳂卭瑎橀䰹穴祏呖㟂噬␳䥘뽶飂숹⮮〣串♀⨵繨╢䉲産甹偐긱쉘牄挳쉣硊쉶㴶⻎轋夨䖘昴碱쉔猥䅂侬ꍟ䕮㑌睳猦╾界䭖䅖楧䥂⽗哂㪡쉸쉃⽺䂘游</w:t>
      </w:r>
      <w:r>
        <w:rPr/>
        <w:t>ꕀ</w:t>
      </w:r>
      <w:r>
        <w:rPr/>
        <w:t>堦</w:t>
      </w:r>
      <w:r>
        <w:rPr/>
        <w:t>⡃</w:t>
      </w:r>
      <w:r>
        <w:rPr/>
        <w:t>䦮佞뭉牃</w:t>
      </w:r>
      <w:r>
        <w:rPr/>
        <w:t>ⵇ</w:t>
      </w:r>
      <w:r>
        <w:rPr/>
        <w:t>땯囂轪牗</w:t>
      </w:r>
      <w:r>
        <w:rPr/>
        <w:t>ꕓ</w:t>
      </w:r>
      <w:r>
        <w:rPr/>
        <w:t>䙴⍆걕䖻奷</w:t>
      </w:r>
      <w:r>
        <w:rPr/>
        <w:t>Ⳃ</w:t>
      </w:r>
      <w:r>
        <w:rPr/>
        <w:t>걀類䥤㤫㇃䵩乳⧍乑䪡</w:t>
      </w:r>
      <w:r>
        <w:rPr/>
        <w:t>ⶮ</w:t>
      </w:r>
      <w:r>
        <w:rPr/>
        <w:t>䡨哂㴴欭⫂췂㴽걷凂㩒哂䅶獇쵾㩖</w:t>
      </w:r>
      <w:r>
        <w:rPr/>
        <w:t>ⱕ</w:t>
      </w:r>
      <w:r>
        <w:rPr/>
        <w:t>佖⻂吱숻䁟区슬捾ꌱ䀯숸⨪彵甭숽⪏</w:t>
      </w:r>
      <w:r>
        <w:rPr/>
        <w:t>ⴤ</w:t>
      </w:r>
      <w:r>
        <w:rPr/>
        <w:t>곃塆庣뿂恇穩坔쉁ꄊ뼷㝳䖱姎츨嚱슣</w:t>
      </w:r>
      <w:r>
        <w:rPr/>
        <w:t>ꥈ⑆</w:t>
      </w:r>
      <w:r>
        <w:rPr/>
        <w:t>䆿ꍸ乭嘣슱♁媿갸爤㐤熱㕬㴮⺵ㄵ䲿治㝠</w:t>
      </w:r>
      <w:r>
        <w:rPr/>
        <w:t>ꖿ</w:t>
      </w:r>
      <w:r>
        <w:rPr/>
        <w:t>슱㦏樽啢繉幸皣盂枵矂牆瘪杀ꍓ쉢⪘汱숺咩칟煁촭</w:t>
      </w:r>
      <w:r>
        <w:rPr/>
        <w:t>ⷂ</w:t>
      </w:r>
      <w:r>
        <w:rPr/>
        <w:t>땠쵔⍦昬쉫呪㝴䥹묦楤挽幞ꅅ佡䴲긦癠倽婬硉⽑塋柂싂磂쵏僂㧂㩪䄷接泂㯂復獉楆㵁㜯损⭤煚⽇⩬皏㞻숵〣洷磂係쉒쉚</w:t>
      </w:r>
      <w:r>
        <w:rPr/>
        <w:t>⣂</w:t>
      </w:r>
      <w:r>
        <w:rPr/>
        <w:t>㡊</w:t>
      </w:r>
      <w:r>
        <w:rPr/>
        <w:t>꤭</w:t>
      </w:r>
      <w:r>
        <w:rPr/>
        <w:t>玥㬰吽ㆵ녪迎놘⮣㇂婥㮮泃䨷健汎</w:t>
      </w:r>
      <w:r>
        <w:rPr/>
        <w:t>⠭</w:t>
      </w:r>
      <w:r>
        <w:rPr/>
        <w:t>㥃⭒歞☣쌬癹咩㙐匦</w:t>
      </w:r>
      <w:r>
        <w:rPr/>
        <w:t>꧂</w:t>
      </w:r>
      <w:r>
        <w:rPr/>
        <w:t>쉈慹南</w:t>
      </w:r>
      <w:r>
        <w:rPr/>
        <w:t>ꕩ</w:t>
      </w:r>
      <w:r>
        <w:rPr/>
        <w:t>䍩噺숣놏手轢歙⧂繉博䵇㣂</w:t>
      </w:r>
      <w:r>
        <w:rPr/>
        <w:t>ꦵ</w:t>
      </w:r>
      <w:r>
        <w:rPr/>
        <w:t>幚婀獵扏ꏍ⩮⿂䨵䃂숩杕쉅曂ꄰ匮䇃繴ꆮ佲깤⸪轔礷剞顄쵕걩뽋桭涬斏㎏噫ㅇ橫숬奾㟂䅺灊硪砩盍䍹䀺攳싂圪灬썁뽐啡썔⭖㦮䲿⎣煗䡍㵡땘濂悘䱘䠤懂坔䥈㞣㡖⨻㣎쉹䕵烂</w:t>
      </w:r>
      <w:r>
        <w:rPr/>
        <w:t>⡮</w:t>
      </w:r>
      <w:r>
        <w:rPr/>
        <w:t>䵟㙘⻂䕹幫盃䙢㊏侩컂娰㑭南檘쉢渶쏂ㅶ嘬♾⍪坉㭦猷庩佀啕䱭ꍂ硆愤년严쵾䓃䴽穚䠪䑟뭆㈵婖恙쉖</w:t>
      </w:r>
      <w:r>
        <w:rPr/>
        <w:t>ⱥ</w:t>
      </w:r>
      <w:r>
        <w:rPr/>
        <w:t>汐꧎兎哂㡺儸걄걐</w:t>
      </w:r>
      <w:r>
        <w:rPr/>
        <w:t>Ⲯ</w:t>
      </w:r>
      <w:r>
        <w:rPr/>
        <w:t>㈨䙊숵癟碿</w:t>
      </w:r>
      <w:r>
        <w:rPr/>
        <w:t>⢩</w:t>
      </w:r>
      <w:r>
        <w:rPr/>
        <w:t>摩㬳㍞</w:t>
      </w:r>
      <w:r>
        <w:rPr/>
        <w:t>ⱦ</w:t>
      </w:r>
      <w:r>
        <w:rPr/>
        <w:t>武周䕊ァ쉑轋恷䵠</w:t>
      </w:r>
      <w:r>
        <w:rPr/>
        <w:t>ꤳ⩖</w:t>
      </w:r>
      <w:r>
        <w:rPr/>
        <w:t>堸序漤㶩楢␰⩊牏䔤쉤㌦⫂┺숣剘灃␹伦繑䜰㩨癪䕴⭯㉌㩶橅伶㉋穵䍏塯䱴㝖䙄偾䗂䴦⏂</w:t>
      </w:r>
      <w:r>
        <w:rPr/>
        <w:t>⡆</w:t>
      </w:r>
      <w:r>
        <w:rPr/>
        <w:t>娵敲䍖딮쉎䅂⵵뼷㋂⥏煔㈬⑐⹨슡潢㭓䐸奖硬⼽䑎框⴨ꄭ偕復氭쉰呪⌵䌰䜻彄顄顠浳截믃栽껂싂㣂ꥹ琨㩷枘</w:t>
      </w:r>
      <w:r>
        <w:rPr/>
        <w:t>ⱇ</w:t>
      </w:r>
      <w:r>
        <w:rPr/>
        <w:t>숩住따ㄤ껂悮㝒䶩⩴⼽썀쉲䁩䤣祧䩉䖏櫂桮並ꍾ䰵㙠䈨걐吴䃂祟쉏恗ꅸ眫勍㡯儶卑㊿迂䨫숪썕㧍漻偊睷暏ꍋ弰ꍺ伥繊才㥥乀쵐䇍䥎扅㩶恦淂촩</w:t>
      </w:r>
      <w:r>
        <w:rPr/>
        <w:t>⡏</w:t>
      </w:r>
      <w:r>
        <w:rPr/>
        <w:t>묥车㨲⬣ꥬ刪敲걗愵뮏暱쉒쉉㬺땫珃쉵⹂係報⭁䕯炩䝷숯癥㝔㇂슡걒顴뭟㶏掩檻㑺녀숥棂坵䵰啐嫂牴㡭쌳㛂冬㡑쉟熏싂奮潱⧎⩡䊏⨯噁汏䒵숊쉾㥰쉪䄪碬㍇숪単敇噮幞冥挫䅂佈숽刪䕚兟♶쏂礶婏㙉㉬伥卋</w:t>
      </w:r>
      <w:r>
        <w:rPr/>
        <w:t>⡐</w:t>
      </w:r>
      <w:r>
        <w:rPr/>
        <w:t>땺⼷⍒繥㝈挹㟂쉣겿呶⻂掘偁廂墡昽싂䉉</w:t>
      </w:r>
      <w:r>
        <w:rPr/>
        <w:t>Ⳃ</w:t>
      </w:r>
      <w:r>
        <w:rPr/>
        <w:t>氪䇂恍Ⓝ䙊斣⸰㵉灉䝮朱땲촻捾</w:t>
      </w:r>
      <w:r>
        <w:rPr/>
        <w:t>ꤷ</w:t>
      </w:r>
      <w:r>
        <w:rPr/>
        <w:t>㇎⼣呀ꄳ䥘㕬㙾畅敳쉈䄹㷂禿䩫癴售顥浩㙒㭐뗂썐싍䭕扵㯂懂떘⛂쉗㚣깞奊壂뽘拂繓㮩</w:t>
      </w:r>
      <w:r>
        <w:rPr/>
        <w:t>ⲣ⏃</w:t>
      </w:r>
      <w:r>
        <w:rPr/>
        <w:t>쵬劵し漹</w:t>
      </w:r>
      <w:r>
        <w:rPr/>
        <w:t>⡔</w:t>
      </w:r>
      <w:r>
        <w:rPr/>
        <w:t>䉩</w:t>
      </w:r>
      <w:r>
        <w:rPr/>
        <w:t>ⷂ</w:t>
      </w:r>
      <w:r>
        <w:rPr/>
        <w:t>嘦걊㑌㵆値浞숳⩯㚵</w:t>
      </w:r>
      <w:r>
        <w:rPr/>
        <w:t>ꔵ</w:t>
      </w:r>
      <w:r>
        <w:rPr/>
        <w:t>㨥쉧嚡戺媬琵㥆硂掣갪숭⸱⩤摳⵨쉆쉊迂뼽䥌縮塪泂池楞噞䬱奠깬⮱癨块塂祴촷ꏂ漪⒩幏㉾숲櫂䉎⥭</w:t>
      </w:r>
      <w:r>
        <w:rPr/>
        <w:t>ꕥ</w:t>
      </w:r>
      <w:r>
        <w:rPr/>
        <w:t>栱熩㒡噕猫숯䜽癃㙚䡊䤯딯녪䜣慁컎⧂⺩媥䙙㜪숦캘癐楖竂⥙繘⭏婢斏ㆥ䁌橁⹥㈯㏃乖⑃常樻墥ꄩ䌨嫂敊㍗縬揎䥮⽀眬⥋欸썠址⺬쉲䗂쉬幔剠䚻爲样㵚泃愥묷昮</w:t>
      </w:r>
      <w:r>
        <w:rPr/>
        <w:t>Ⳃ</w:t>
      </w:r>
      <w:r>
        <w:rPr/>
        <w:t>璬穁</w:t>
      </w:r>
      <w:r>
        <w:rPr/>
        <w:t>Ⱞ</w:t>
      </w:r>
      <w:r>
        <w:rPr/>
        <w:t>橉</w:t>
      </w:r>
      <w:r>
        <w:rPr/>
        <w:t>ꕮ</w:t>
      </w:r>
      <w:r>
        <w:rPr/>
        <w:t>䥴䭖㡑忂槂⏂⹨佩쏂뽀⾬枘♌</w:t>
      </w:r>
      <w:r>
        <w:rPr/>
        <w:t>ꤥ</w:t>
      </w:r>
      <w:r>
        <w:rPr/>
        <w:t>컂秂暘⭆䟂㜻ꇂ㡖憿〪棂璬Ⓜ〹♭</w:t>
      </w:r>
      <w:r>
        <w:rPr/>
        <w:t>⡞</w:t>
      </w:r>
      <w:r>
        <w:rPr/>
        <w:t>녖걦潠ꌬ別塈䔻㧂杋噉婊奔쉏唨幢ꆘ䒬ㆡ⦻窿匯楯㥴愤䓂䙹顒쉐祮걤䑑䥁敊⽢䑄怦疣슻쉾㐭礬</w:t>
      </w:r>
      <w:r>
        <w:rPr/>
        <w:t>ⵈ</w:t>
      </w:r>
      <w:r>
        <w:rPr/>
        <w:t>檱㮩別啨㡕浓渹䒻╓婍儰뮣慌禩䘪⽢䳂깓席썡ꍓ녦䥺ꅬ䷂煯㴽椽湒慬䍁숷栣幏疏⥱焯砤⪩璮咮䡭兇㒏㩈恗偒⨰䉵꥗秂㌥姂㜴畳䟂걲쉏䩅䊿湸奬び⵬嘣㦻썵⼰浕汦捋놥⸺䀩䙶㓂떵捇獮쉭橈幓숴䨪촨姂纡剳쉎싂繸〈䭬愷뾏䰯䝏뭾矂쉍슥奀碣獊䖩䅢㌰槂쉳皏㡬쉕ꥮ䀫䡱微㙘彡嗂쉏䭒믂쉇䵤飂俍砮䑴⤨쉫㕚栫뼦乷쉬戻掬塉洸辻坮硠橾祱ご믂䙲ꍭ</w:t>
      </w:r>
      <w:r>
        <w:rPr/>
        <w:t>⢩</w:t>
      </w:r>
      <w:r>
        <w:rPr/>
        <w:t>⿂欮买걀潵쉹쉷쉨싂木㵏䴪䱄㍺ꅇ긪忂汚㢥딮</w:t>
      </w:r>
      <w:r>
        <w:rPr/>
        <w:t>ⱖ</w:t>
      </w:r>
      <w:r>
        <w:rPr/>
        <w:t>ꍏ싂捴䰱棎䁣䝖걄쌸습檥坖◂⚣乺縥皏塗憘噶썶撩ꍥ沿亵㤯⭤⩖杷ꌊ昫摨幦顈彪汁쉾帺奬䩪䱟㑗恢秂刬㭤煕쉈쉟幉㈯在呏</w:t>
      </w:r>
      <w:r>
        <w:rPr/>
        <w:t>⡂☰</w:t>
      </w:r>
      <w:r>
        <w:rPr/>
        <w:t>哂㝣ꍢ䱭묶䲡⩰⩙☰橲䠱曂②繱轱ꥺ惂㦿㪩滂ㅈ㴴猩忂㕨⪬쉈痂啂칦땕涩쉦頲告쵊</w:t>
      </w:r>
      <w:r>
        <w:rPr/>
        <w:t>ⱑ</w:t>
      </w:r>
      <w:r>
        <w:rPr/>
        <w:t>噒摔㵐ꌳ⪥촪</w:t>
      </w:r>
      <w:r>
        <w:rPr/>
        <w:t>ⴸ</w:t>
      </w:r>
      <w:r>
        <w:rPr/>
        <w:t>숷ꄰ縭갶础竂東㩧楉䵋旎썁썑⹑쉳偅♶㓎ꏂ竂爫煄컂㵂㧂欨䧂潍䇂㍨쉏⻂</w:t>
      </w:r>
      <w:r>
        <w:rPr/>
        <w:t>⠻</w:t>
      </w:r>
      <w:r>
        <w:rPr/>
        <w:t>싂</w:t>
      </w:r>
      <w:r>
        <w:rPr/>
        <w:t>ꦏ⨨</w:t>
      </w:r>
      <w:r>
        <w:rPr/>
        <w:t>⿂槍⑞쵘숰싂迂睹</w:t>
      </w:r>
      <w:r>
        <w:rPr/>
        <w:t>⣂</w:t>
      </w:r>
      <w:r>
        <w:rPr/>
        <w:t>䭢嘩䑾䍕䅮뮱䪿㜵窘걱슏縤到汪䕇兌兄⍨樤潪呡汔偈頪䥊䋂㙸㝴枏㝎用숻獡先䛃槂穐彔幋ぃ桖敲堯橚漶皥㥴乀㕺䟂偕〥䪡櫂坲な娭ㅮ樯榻숰橐祕Ⓜ厩捯</w:t>
      </w:r>
      <w:r>
        <w:rPr/>
        <w:t>ⷂ</w:t>
      </w:r>
      <w:r>
        <w:rPr/>
        <w:t>溏딱딳殏廍뭰睥䉺⭀痂</w:t>
      </w:r>
      <w:r>
        <w:rPr/>
        <w:t>⠸</w:t>
      </w:r>
      <w:r>
        <w:rPr/>
        <w:t>슩匱剸瘣</w:t>
      </w:r>
      <w:r>
        <w:rPr/>
        <w:t>ꗂ</w:t>
      </w:r>
      <w:r>
        <w:rPr/>
        <w:t>䔹쉹⍸唷걲㙔窮祀喱䫂䀴啹灏쉤兂䕭繧㖮쉵쉉䂥妩</w:t>
      </w:r>
      <w:r>
        <w:rPr/>
        <w:t>Ⱙ</w:t>
      </w:r>
      <w:r>
        <w:rPr/>
        <w:t>卂</w:t>
      </w:r>
      <w:r>
        <w:rPr/>
        <w:t>⣂</w:t>
      </w:r>
      <w:r>
        <w:rPr/>
        <w:t>ꥴ哂煪ㆵ촥쉭穠輲杤哂獅昻椲싂㨮췂ꇂ䔶當烂쉯㔰焺ꥠ囂䀵穹숺倮┵轊埂淂止剋컂쌻剖</w:t>
      </w:r>
      <w:r>
        <w:rPr/>
        <w:t>ꖣ</w:t>
      </w:r>
      <w:r>
        <w:rPr/>
        <w:t>洲汱쵥ꍌ摬㥟灩幌⫂⹡쏂䅄轒춬쉍⶿㮏</w:t>
      </w:r>
      <w:r>
        <w:rPr/>
        <w:t>ꤪ⨱</w:t>
      </w:r>
      <w:r>
        <w:rPr/>
        <w:t>恕갷㍩湨㒱뽏숲䱮繑轒か獾堪뼴⹉䤬捒杅⹳眪姂䌱砨</w:t>
      </w:r>
      <w:r>
        <w:rPr/>
        <w:t>ⲏ</w:t>
      </w:r>
      <w:r>
        <w:rPr/>
        <w:t>愻朶㉳녘剺䝳焥歞壂⤪⨤쵎꧎牅뿂숫㙰⫂⥙⵺焪슿佑嘱㈪顱떻瑲彷䝶彵⬯☵츣䝾摁渪</w:t>
      </w:r>
      <w:r>
        <w:rPr/>
        <w:t>ⵓ</w:t>
      </w:r>
      <w:r>
        <w:rPr/>
        <w:t>歃乭녅呡顢痂咮⥪䅴썋</w:t>
      </w:r>
      <w:r>
        <w:rPr/>
        <w:t>ⱳ</w:t>
      </w:r>
      <w:r>
        <w:rPr/>
        <w:t>넳咏⮵㩣ㄮ硠䐦乘䅹㉹泂⹀彙䓂咵쉔⍌숳楌䒮䑴썖쉶</w:t>
      </w:r>
      <w:r>
        <w:rPr/>
        <w:t>ꔲ</w:t>
      </w:r>
      <w:r>
        <w:rPr/>
        <w:t>獣塪潳쉳칍</w:t>
      </w:r>
      <w:r>
        <w:rPr/>
        <w:t>ꔸ</w:t>
      </w:r>
      <w:r>
        <w:rPr/>
        <w:t>䭦㑦깴◂瀲떩⩙⽏</w:t>
      </w:r>
      <w:r>
        <w:rPr/>
        <w:t>ⶩ</w:t>
      </w:r>
      <w:r>
        <w:rPr/>
        <w:t>噅䁏恲䜻睴㍗䝅슘쉨吸䍫㭌煯䱑㈯䤳汮걠㕁橵杉㉑숱놵䩞㕥杶뿂㉢潚䦱㵮曂䒻䡵䷂瑚扣싃允</w:t>
      </w:r>
      <w:r>
        <w:rPr/>
        <w:t>ꥐ</w:t>
      </w:r>
      <w:r>
        <w:rPr/>
        <w:t>垱潬䭪㉾㛂㶩☪嘦䨫㭞긽汕坭㆘穥슏뽭㶮쉺</w:t>
      </w:r>
      <w:r>
        <w:rPr/>
        <w:t>⡞</w:t>
      </w:r>
      <w:r>
        <w:rPr/>
        <w:t>槃ꏂ㠶⍙쉆뮩汙㋂㡓䑅乧捄ꥥ䅩⎬슮⥩种</w:t>
      </w:r>
      <w:r>
        <w:rPr/>
        <w:t>⡱</w:t>
      </w:r>
      <w:r>
        <w:rPr/>
        <w:t>걄䀳堮묷焳堪⨣숽쉫㩶幙䂵㮱㥓䮵憡㥀棂博䱁㩞숽䦵浮䅬㜶⑎쉰㥳㤤◂氲杨杍䝟渪䵤꥕硘숊⫂灑牢搮깵帥㡩厵轍畷䏂嘳摞싂椩䕖</w:t>
      </w:r>
      <w:r>
        <w:rPr/>
        <w:t>ꔩ</w:t>
      </w:r>
      <w:r>
        <w:rPr/>
        <w:t>䏂긩㝌껂䈩䍑玮</w:t>
      </w:r>
      <w:r>
        <w:rPr/>
        <w:t>⡋</w:t>
      </w:r>
      <w:r>
        <w:rPr/>
        <w:t>숽ꆏ癮柃</w:t>
      </w:r>
      <w:r>
        <w:rPr/>
        <w:t>꥟⨻</w:t>
      </w:r>
      <w:r>
        <w:rPr/>
        <w:t>氣桇㝷쉦婢杖穀奓䍤䵅츨瘫杫숲컍㍓䝫ㅫꥣ⹳䑧싂㡟恐橁婭敌䓂㉎⨶渲㬬꺏楂㏎⌦⹚썣䝋㐵㌫䨹</w:t>
      </w:r>
      <w:r>
        <w:rPr/>
        <w:t>⣃</w:t>
      </w:r>
      <w:r>
        <w:rPr/>
        <w:t>窩뗂敌⨱䥨⍁顁넪⫂숦쵏㡊磂颏亣䕱汮異奯⺬獷㍨頣㮬칦坯嚻狂䉞淍疥㡤な氵쉺㥐⍯轘珂뼨</w:t>
      </w:r>
      <w:r>
        <w:rPr/>
        <w:t>ꕎ</w:t>
      </w:r>
      <w:r>
        <w:rPr/>
        <w:t>ꥡ轤祳⚵犵쉇昱⥾䁏煅㕬쵕㴰噶곂걖潎䵏⹢穅</w:t>
      </w:r>
      <w:r>
        <w:rPr/>
        <w:t>꧂</w:t>
      </w:r>
      <w:r>
        <w:rPr/>
        <w:t>懃熡瑄恠묵䎮捤槎猥喱仂ㅷ</w:t>
      </w:r>
      <w:r>
        <w:rPr/>
        <w:t>ꕷ</w:t>
      </w:r>
      <w:r>
        <w:rPr/>
        <w:t>嗎쉢揂䔷뿍⽑弳</w:t>
      </w:r>
      <w:r>
        <w:rPr/>
        <w:t>⡦</w:t>
      </w:r>
      <w:r>
        <w:rPr/>
        <w:t>⼳㭀頳ぷ颵圹</w:t>
      </w:r>
      <w:r>
        <w:rPr/>
        <w:t>ꕎ⹪</w:t>
      </w:r>
      <w:r>
        <w:rPr/>
        <w:t>䋂乊⎥癕捷㑨䣂⨮숷⑂䜫瀤㩔⩂䃂憮䡯䑓牚煂碵玏䃍</w:t>
      </w:r>
      <w:r>
        <w:rPr/>
        <w:t>ⲿ</w:t>
      </w:r>
      <w:r>
        <w:rPr/>
        <w:t>쉖㑋䊻㩞ꏂ슏戣┴䨤뗂倯䑥县徘㇂乆⌹쉹쉙⵩灚ヂ깬勂㇂</w:t>
      </w:r>
      <w:r>
        <w:rPr/>
        <w:t>ꕸ</w:t>
      </w:r>
      <w:r>
        <w:rPr/>
        <w:t>ㄪ곍</w:t>
      </w:r>
      <w:r>
        <w:rPr/>
        <w:t>ⴴ</w:t>
      </w:r>
      <w:r>
        <w:rPr/>
        <w:t>䡯♳㵤㟍⥧䴦捓弩璻祶뭀ꄹ百洶격墘あ㵟⨱땭쉋숪⨥䁳슣</w:t>
      </w:r>
      <w:r>
        <w:rPr/>
        <w:t>ⱈ</w:t>
      </w:r>
      <w:r>
        <w:rPr/>
        <w:t>畓繡㊘ꥫ⭏쉗</w:t>
      </w:r>
      <w:r>
        <w:rPr/>
        <w:t>ꦻ</w:t>
      </w:r>
      <w:r>
        <w:rPr/>
        <w:t>쉔牐䱧</w:t>
      </w:r>
      <w:r>
        <w:rPr/>
        <w:t>ꤣ</w:t>
      </w:r>
      <w:r>
        <w:rPr/>
        <w:t>䝬彐灹㑭瑥椲愽쉇八ꍒ撩坓㌣쉁䯂┻㜬䭚⥸⭑</w:t>
      </w:r>
      <w:r>
        <w:rPr/>
        <w:t>⡙</w:t>
      </w:r>
      <w:r>
        <w:rPr/>
        <w:t>坵电ꄥ쏃梣䰪狂䑚♶</w:t>
      </w:r>
      <w:r>
        <w:rPr/>
        <w:t>ꦩ⥇</w:t>
      </w:r>
      <w:r>
        <w:rPr/>
        <w:t>쉔⸮㩥㉇摨繓㶘썂㗂㏎□煺毂㭭▻</w:t>
      </w:r>
      <w:r>
        <w:rPr/>
        <w:t>ꔯ</w:t>
      </w:r>
      <w:r>
        <w:rPr/>
        <w:t>ꎘ䴮参顾쉦깣乎깂⴨儬㘪所㥶乖</w:t>
      </w:r>
      <w:r>
        <w:rPr/>
        <w:t>ꥊ</w:t>
      </w:r>
      <w:r>
        <w:rPr/>
        <w:t>硾潃灹␨海䑌㎥䱗偾獁狂䐦渳◂</w:t>
      </w:r>
      <w:r>
        <w:rPr/>
        <w:t>Ɒ</w:t>
      </w:r>
      <w:r>
        <w:rPr/>
        <w:t>刦幗慍獒뭁땐穥礬楺勂㵫唬䒿㦩䙊穋頣ちꅶ䜥뽍쉓猶椩ꇂ␩儷쵹疡頶넵슣秂䡤㗂廍唳숬ꏂ濂뿂殣⩆敺頸䁎偩燂쉳⹥䯂䁭昮伪</w:t>
      </w:r>
      <w:r>
        <w:rPr/>
        <w:t>꧂</w:t>
      </w:r>
      <w:r>
        <w:rPr/>
        <w:t>搻伻⽺栱㥕䝎쉷ꄻ浳䑗潖꧎啶㤦也旂卆佯딺⥗彯䕒㎩彷〭♤쉺潮䵅䜩䖣</w:t>
      </w:r>
      <w:r>
        <w:rPr/>
        <w:t>ꤤ</w:t>
      </w:r>
      <w:r>
        <w:rPr/>
        <w:t>楃䅫瓂㧂䲬扷䵦뮬晙㯃疻撣숮顡啲儴⩷숻微坔숻⌫恒枩扳䔷瑵䀦頪穵㕡灥⌬杠慃眪쵐摂⭾妵祆汏슮㕊湇㩃嗂츪㕓쉠ㅈ쉏쉋は충믂녱礬뗂♑㉶䉟䭐〱亻</w:t>
      </w:r>
      <w:r>
        <w:rPr/>
        <w:t>ⱃ</w:t>
      </w:r>
      <w:r>
        <w:rPr/>
        <w:t>瘸䉹ꎻ㙂彌㮘㑒뭭숬う劣䥦哂쉲䴯䡢긺⿂瞻촳䴭㥳㢩⬭녫挊勂ꥫ㜩⬮</w:t>
      </w:r>
      <w:r>
        <w:rPr/>
        <w:t>ꦻ</w:t>
      </w:r>
      <w:r>
        <w:rPr/>
        <w:t>쉫┦丯ㅏ盍뮬䱦全</w:t>
      </w:r>
      <w:r>
        <w:rPr/>
        <w:t>ꕾ</w:t>
      </w:r>
      <w:r>
        <w:rPr/>
        <w:t>煋摋♟숴걶ꍠ㬶䑍㕳冮瀳⩀䍀矂帵쌰⽸瘺瘹</w:t>
      </w:r>
      <w:r>
        <w:rPr/>
        <w:t>ⱊ</w:t>
      </w:r>
      <w:r>
        <w:rPr/>
        <w:t>乵⾱쉗䪵奔썦䭇⍆ꅶ䍉晄皻摃⪏矂쉲堽숺她辱䵑걄쏍䍧焰녀獭㝉⨷㥐썧椴싂晖楸㉔慾</w:t>
      </w:r>
      <w:r>
        <w:rPr/>
        <w:t>⡀</w:t>
      </w:r>
      <w:r>
        <w:rPr/>
        <w:t>쉘䭤㣂癚癈捌쉤㏍㝔嗃昶䕍쵯</w:t>
      </w:r>
      <w:r>
        <w:rPr/>
        <w:t>ꔤ♗ꕕ</w:t>
      </w:r>
      <w:r>
        <w:rPr/>
        <w:t>弣㤤㇍슥亩㯂슡㐭㨱拂祉䓂숭潮싃椮禵쌩报偯棂ꅀ㉺쉢輬昴㥴佔⬩㠪扟瀽为哂奔㵩ねㅈ⨣⥥㙦轱싍㩔⩩슩啄け⥔厬⵹뭗⹵䢿瀽땺ꆩ⧂♈䱯杒㶣摄婅䲩偤幅</w:t>
      </w:r>
      <w:r>
        <w:rPr/>
        <w:t>ⵞ</w:t>
      </w:r>
      <w:r>
        <w:rPr/>
        <w:t>昮䧂晚쎥礴窏㙠습슻㫂</w:t>
      </w:r>
      <w:r>
        <w:rPr/>
        <w:t>Ⱨ</w:t>
      </w:r>
      <w:r>
        <w:rPr/>
        <w:t>伳焩祙䋂潅싂䡂狂惂歲⹧ぃ</w:t>
      </w:r>
      <w:r>
        <w:rPr/>
        <w:t>Ⲭ</w:t>
      </w:r>
      <w:r>
        <w:rPr/>
        <w:t>坶塍係挽숻湑쉱櫂숷䑶㥧嚏橗⹶뽁</w:t>
      </w:r>
      <w:r>
        <w:rPr/>
        <w:t>⡖</w:t>
      </w:r>
      <w:r>
        <w:rPr/>
        <w:t>倬㨬猺㧎䐤┯ꥶ氤瑗剾걮⪻ꌮ夵區䠬쉊为㬽䩔楕桅땢迂칉捄㝎䌬啘㢵啋걞㩢辏숫쉹갨ꌮ⩨噭嚱뽱迂䍊欭䁅㡑唳嚩㬳싍㵎㣂춏♠匰䅥쉆灄뼸碥搻轔쵲ꅲ⸪禱彨䝲쵒㘺セ</w:t>
      </w:r>
      <w:r>
        <w:rPr/>
        <w:t>ⵦ</w:t>
      </w:r>
      <w:r>
        <w:rPr/>
        <w:t>䒩檘㥉䅌幞⥃歵쉊窏倯䛂䁖卖眣啱쵩숲䝳⽏⥁淂뭰敹쉭넬婱⨫呰㯂煋喿䩗洭摡㐨◂䛂磂㡧畉栴归㶩瘶扡媿㮱梏彺㵋琫唷㫂컎摔</w:t>
      </w:r>
      <w:r>
        <w:rPr/>
        <w:t>ⰴ</w:t>
      </w:r>
      <w:r>
        <w:rPr/>
        <w:t>싂㤷傩ꏍ䪮䕧ꅶ䥧묹㜰爤頺㉺仂轓⭮⩗땍⩑숫濂捀숺ꌻ</w:t>
      </w:r>
      <w:r>
        <w:rPr/>
        <w:t>ⱘ</w:t>
      </w:r>
      <w:r>
        <w:rPr/>
        <w:t>숷췂捌⑲⽣䄷槃곃恎⦿晾䌯奚䁯氫弥䕹䩊묶礵车⩺堥娹</w:t>
      </w:r>
      <w:r>
        <w:rPr/>
        <w:t>ⰷ</w:t>
      </w:r>
      <w:r>
        <w:rPr/>
        <w:t>㋂</w:t>
      </w:r>
      <w:r>
        <w:rPr/>
        <w:t>⠸</w:t>
      </w:r>
      <w:r>
        <w:rPr/>
        <w:t>彏䩥琩橩걟䉷⧂숫춵㓂䝹㕺春吱墏爵洮갮⫂긪숵涣泂</w:t>
      </w:r>
      <w:r>
        <w:rPr/>
        <w:t>⡇</w:t>
      </w:r>
      <w:r>
        <w:rPr/>
        <w:t>桧숯</w:t>
      </w:r>
      <w:r>
        <w:rPr/>
        <w:t>ⶵ</w:t>
      </w:r>
      <w:r>
        <w:rPr/>
        <w:t>顊䤫䭙⼪⥂汫侣類뭩係欶䝀㩗頻桴뭂庬爪㩺橄䑴㬷獩춥</w:t>
      </w:r>
      <w:r>
        <w:rPr/>
        <w:t>ⴽ</w:t>
      </w:r>
      <w:r>
        <w:rPr/>
        <w:t>쵢䩱剫帲⹑淂係⑘믂㩦涮췂쉭㔹奄㋂㉧⏍判⽨㭤䕍窥슩싃㔶䭯䥌䭌</w:t>
      </w:r>
      <w:r>
        <w:rPr/>
        <w:t>ⱥ</w:t>
      </w:r>
      <w:r>
        <w:rPr/>
        <w:t>갸춬⌶捾쉒敮婃㪏䅯梿⹵</w:t>
      </w:r>
      <w:r>
        <w:rPr/>
        <w:t>ꕸ</w:t>
      </w:r>
      <w:r>
        <w:rPr/>
        <w:t>㕬㞵䙾久慔潑㬴卥䀪⚡뭃길쉱槂ꥧ兔䷂䋂⪘儳懂⑹싂㨦</w:t>
      </w:r>
      <w:r>
        <w:rPr/>
        <w:t>⠬</w:t>
      </w:r>
      <w:r>
        <w:rPr/>
        <w:t>㐲嘺㍞吷䕹慑啐떘婱숥失潇湪搴瑡묊⸮瑟┺</w:t>
      </w:r>
      <w:r>
        <w:rPr/>
        <w:t>ꥁ</w:t>
      </w:r>
      <w:r>
        <w:rPr/>
        <w:t>싃⭚輷灄捑䙅꥗收稫⩷⥙啵꤮䷂꥾侏싎扃ꅦ磃拂區䝲煊兟츣뭎쉒楎甪뽫ꥧ祟優㪱幍参숯♚汮䀷㍥㴩潸仂╗䑃欣乤⬱㭐䫃⛂⌷殏㕹炿⥌꺻戯쉆숯⍣뿂硍嘵㶻瑑♨슿卬㠰⪩㙨㭪</w:t>
      </w:r>
      <w:r>
        <w:rPr/>
        <w:t>ꥆ</w:t>
      </w:r>
      <w:r>
        <w:rPr/>
        <w:t>卨곎뇃⍾⨰穞쌽繣䅞㥫焴㭚슣佒敘坩棎㣂䗍佣硃㨪ꄥ牟橵㉌⑓䁾喻爴넷抣⥾</w:t>
      </w:r>
      <w:r>
        <w:rPr/>
        <w:t>⡔</w:t>
      </w:r>
      <w:r>
        <w:rPr/>
        <w:t>䍲斵愺呴敡敧桂숪彁Ⓜ슣ㆡ瓂掏</w:t>
      </w:r>
      <w:r>
        <w:rPr/>
        <w:t>ꥂ</w:t>
      </w:r>
      <w:r>
        <w:rPr/>
        <w:t>䊏慲놘⤱쉯也兺네갩쉺쉡破䤰⿂柂涩彖ꄦ</w:t>
      </w:r>
      <w:r>
        <w:rPr/>
        <w:t>⡇</w:t>
      </w:r>
      <w:r>
        <w:rPr/>
        <w:t>㟂⾿㜭⨫걆䱎㣂剶晵具䵗畾爪䄵扺♩걲㭋쉘⪩吷撵夣稬</w:t>
      </w:r>
      <w:r>
        <w:rPr/>
        <w:t>ⲥ</w:t>
      </w:r>
      <w:r>
        <w:rPr/>
        <w:t>偬㕍ꍆ㕉칷嘯⑪㧃⴪쏂乳㍄䍔涩な皮㶵녖夦쉁䑆兤뭬䴦桮ꍅ䝁㩪㇂숱놻䍬㩡⼤烃㈤쉭杳疻</w:t>
      </w:r>
      <w:r>
        <w:rPr/>
        <w:t>ꤨ</w:t>
      </w:r>
      <w:r>
        <w:rPr/>
        <w:t>䥦⵺浒剈䎵⬯倮뿎帲⩘䝫啭僂嚘眻</w:t>
      </w:r>
      <w:r>
        <w:rPr/>
        <w:t>꧍</w:t>
      </w:r>
      <w:r>
        <w:rPr/>
        <w:t>ㅸ娶쉞旍慫䝃뭦ꥠ硈싂煁睫慺癖眽掵穰䱍</w:t>
      </w:r>
      <w:r>
        <w:rPr/>
        <w:t>ⶡ⹅</w:t>
      </w:r>
      <w:r>
        <w:rPr/>
        <w:t>砤슘㭧瑀䭾</w:t>
      </w:r>
      <w:r>
        <w:rPr/>
        <w:t>ⷂⴰ</w:t>
      </w:r>
      <w:r>
        <w:rPr/>
        <w:t>䭩並㡏泎畾恀䉌숹쌸</w:t>
      </w:r>
      <w:r>
        <w:rPr/>
        <w:t>Ɱ</w:t>
      </w:r>
      <w:r>
        <w:rPr/>
        <w:t>쉂㷂冿狃乣剌</w:t>
      </w:r>
      <w:r>
        <w:rPr/>
        <w:t>ꥑ</w:t>
      </w:r>
      <w:r>
        <w:rPr/>
        <w:t>佷乀啤炱彆슘䈯䵦㈻䗂</w:t>
      </w:r>
      <w:r>
        <w:rPr/>
        <w:t>ⰳ</w:t>
      </w:r>
      <w:r>
        <w:rPr/>
        <w:t>넵쉬㑷㕠䁸䕶긴䱪⭉⬥灋㕤楴㫂心䅭塨汞䵁䏍꥙瑟㕇挥徱⑸䳂祏娽㶩禩⥳壂敤⺻嗂⹖徱ꍤ싍⌵䧂疘桨⼳쌯ꏂ쉥溵晍㥣뼶帷喿び쉯컂版仂浙䄣뽺䍊㙒ꅴ睐拂숶</w:t>
      </w:r>
      <w:r>
        <w:rPr/>
        <w:t>ⷂ</w:t>
      </w:r>
      <w:r>
        <w:rPr/>
        <w:t>㉳獌盎匯佌䩞䧂䥔쉈彪␰䱲</w:t>
      </w:r>
      <w:r>
        <w:rPr/>
        <w:t>ꤥ</w:t>
      </w:r>
      <w:r>
        <w:rPr/>
        <w:t>䥪ꍀ䇂䱌㘷区싎</w:t>
      </w:r>
      <w:r>
        <w:rPr/>
        <w:t>⡺䷂⯂</w:t>
      </w:r>
      <w:r>
        <w:rPr/>
        <w:t>启쉔⽙䥧⽤촬꥕⵶噓슥〯坐晲ꄴ䉒㭰摫䯂欷⽸砭漵싂㏂噮繐楎슥潯洱䴫潫䠭ヂ椦싎䭇ꄯ쉬쉩⌲䕂⑚숳䕌╣㚵</w:t>
      </w:r>
      <w:r>
        <w:rPr/>
        <w:t>⣂</w:t>
      </w:r>
      <w:r>
        <w:rPr/>
        <w:t>繹㌮슡걭慒녴</w:t>
      </w:r>
      <w:r>
        <w:rPr/>
        <w:t>ⱞ</w:t>
      </w:r>
      <w:r>
        <w:rPr/>
        <w:t>榩䮵幬碣㑗쉠뿂╶ꇂ倣桡娰玻ㅧ㍵슡칂窬䭚〵啊啟쉨犡玮慘㙃秃㔽䩈</w:t>
      </w:r>
      <w:r>
        <w:rPr/>
        <w:t>꧂</w:t>
      </w:r>
      <w:r>
        <w:rPr/>
        <w:t>灡旃婶</w:t>
      </w:r>
      <w:r>
        <w:rPr/>
        <w:t>ꥀ</w:t>
      </w:r>
      <w:r>
        <w:rPr/>
        <w:t>启䆱湖獡䀴숦쉇牙</w:t>
      </w:r>
      <w:r>
        <w:rPr/>
        <w:t>ⱚ</w:t>
      </w:r>
      <w:r>
        <w:rPr/>
        <w:t>싂畴쉺玡恨㗂㠴狂⥪</w:t>
      </w:r>
      <w:r>
        <w:rPr/>
        <w:t>ꥊ</w:t>
      </w:r>
      <w:r>
        <w:rPr/>
        <w:t>煵</w:t>
      </w:r>
      <w:r>
        <w:rPr/>
        <w:t>꧂</w:t>
      </w:r>
      <w:r>
        <w:rPr/>
        <w:t>埂䀳穗䑇⾏䱷</w:t>
      </w:r>
      <w:r>
        <w:rPr/>
        <w:t>ꗂ⧂</w:t>
      </w:r>
      <w:r>
        <w:rPr/>
        <w:t>䎏癳强ㄶ穹♩</w:t>
      </w:r>
      <w:r>
        <w:rPr/>
        <w:t>⢏⸻</w:t>
      </w:r>
      <w:r>
        <w:rPr/>
        <w:t>是쉯䚱㨲洸슩汗⏂䬊▥穐㍵㭮⌣姂檻㉕妣뭵㚵瞩䛂㌣硐棎⽋⬭</w:t>
      </w:r>
      <w:r>
        <w:rPr/>
        <w:t>ⵎ</w:t>
      </w:r>
      <w:r>
        <w:rPr/>
        <w:t>䜭噁䇂ヂ쌴㥢㧂ꆣ呷깡夤쉔뾱쉞</w:t>
      </w:r>
      <w:r>
        <w:rPr/>
        <w:t>ꕀ</w:t>
      </w:r>
      <w:r>
        <w:rPr/>
        <w:t>쏂쉢䆡棂싂焵⑃渫砬ꍅ忎挵捠眥䳂⭆㕚冘浂䤳䑆쎱潘嫂⥞䎿泂晕䉗摲頤䙔畸㬣숷轑뽗殡烂汌栶㇂䅭䅙睾⨵</w:t>
      </w:r>
      <w:r>
        <w:rPr/>
        <w:t>⠫</w:t>
      </w:r>
      <w:r>
        <w:rPr/>
        <w:t>떡珂䍣䡟劏⑳䩌摲䓂汤칣㨥獢榩쉦⽠䃂䰷榬爹汉쉱勍䱙㢩㣂浦摦戨枻䅙⎥</w:t>
      </w:r>
      <w:r>
        <w:rPr/>
        <w:t>ꕹ</w:t>
      </w:r>
      <w:r>
        <w:rPr/>
        <w:t>嘥牴猲쉣㴩ヂ쉴珂ヂ뇂슮숣숤っ卣珃位䥠㙰䵄橌勂㓂묵⯍〣吹乭之㥂䈵▻呅</w:t>
      </w:r>
      <w:r>
        <w:rPr/>
        <w:t>ⱓ</w:t>
      </w:r>
      <w:r>
        <w:rPr/>
        <w:t>磂⦩ꄱ㦮㑉㑳䇂正쉲ꌽ歨燃䬴䩦偎恾숰䱇</w:t>
      </w:r>
      <w:r>
        <w:rPr/>
        <w:t>ꦿ</w:t>
      </w:r>
      <w:r>
        <w:rPr/>
        <w:t>呟㴽깱⹦攦⫂愣捳뭈䨫晅獑㔶㕧兺⭘儻䡪ꇂ䝺촵</w:t>
      </w:r>
      <w:r>
        <w:rPr/>
        <w:t>ꔩ</w:t>
      </w:r>
      <w:r>
        <w:rPr/>
        <w:t>欪题允䭡</w:t>
      </w:r>
      <w:r>
        <w:rPr/>
        <w:t>ꤹ</w:t>
      </w:r>
      <w:r>
        <w:rPr/>
        <w:t>楐䴱㉶敩②</w:t>
      </w:r>
      <w:r>
        <w:rPr/>
        <w:t>ꦣ⩄⥤</w:t>
      </w:r>
      <w:r>
        <w:rPr/>
        <w:t>便珂渭䄫㕄⭮쵫㜤䪏頱⻂싂磂惂顔劥㍏哃싂䤽싂で卫㭲㑓숥㡰優奚汭帺숷⩈琬彄搸囂䔵㥷塢묰匶</w:t>
      </w:r>
      <w:r>
        <w:rPr/>
        <w:t>ꕧ</w:t>
      </w:r>
      <w:r>
        <w:rPr/>
        <w:t>䅨䱸◂堻噴睱ꆬ渪䙸匳┽唤㷂殻슻烂輫⭋兑쉅꧎椦䉥쉡숷攫㕵⥨걺睚男拂䕺㙣⪡悻䒬慉穁숪䭈帪斱塡痂〮䉣慍痂⹮唱夸쵯컂䤭뭴也轇걁⤹娷噣癸⫎䍚䩞Ⓝ쎘⽣䤸슏쉱漫♂掮歉쉌㩞ꄣ潢䡡㝺䡬幸쉐纱</w:t>
      </w:r>
      <w:r>
        <w:rPr/>
        <w:t>ꤹ⥱</w:t>
      </w:r>
      <w:r>
        <w:rPr/>
        <w:t>溏</w:t>
      </w:r>
      <w:r>
        <w:rPr/>
        <w:t>ⲿ</w:t>
      </w:r>
      <w:r>
        <w:rPr/>
        <w:t>帪塉㯂╡⬵䌰彨爫唱仂䫂䕍걙拂㵹⹭ꅵ싂䀩瑾〹滂䲥塀⬸项ꥴ</w:t>
      </w:r>
      <w:r>
        <w:rPr/>
        <w:t>⢏</w:t>
      </w:r>
      <w:r>
        <w:rPr/>
        <w:t>㎿杀䅎쉗㌤㘫걎싎扪嚿갣숵ꌻ勂</w:t>
      </w:r>
      <w:r>
        <w:rPr/>
        <w:t>ꥐ</w:t>
      </w:r>
      <w:r>
        <w:rPr/>
        <w:t>繃묷䥈坬迂⥞㊘塠呡</w:t>
      </w:r>
      <w:r>
        <w:rPr/>
        <w:t>ⷂ</w:t>
      </w:r>
      <w:r>
        <w:rPr/>
        <w:t>⽲恶乩瑷ꥩ呒䵢䭙⏎㉣厥义樫䁵橃䱧幌슩⑓奎䅣⍰䩵뼪敚슿䐸數㉤冮慕桪㙢♍䏂쉸㙧熿坭䠭싍䠭獫</w:t>
      </w:r>
      <w:r>
        <w:rPr/>
        <w:t>ⴰ</w:t>
      </w:r>
      <w:r>
        <w:rPr/>
        <w:t>幰⑇쉾썹ꥳ戫伶單뇂䕮</w:t>
      </w:r>
      <w:r>
        <w:rPr/>
        <w:t>ⱅ</w:t>
      </w:r>
      <w:r>
        <w:rPr/>
        <w:t>⼪㥍숰浺㥆䱤문㶩淂穑ꏂㄪ쉷塲썐</w:t>
      </w:r>
      <w:r>
        <w:rPr/>
        <w:t>ⵥ</w:t>
      </w:r>
      <w:r>
        <w:rPr/>
        <w:t>形깲繮ㅏ╊梻旂</w:t>
      </w:r>
      <w:r>
        <w:rPr/>
        <w:t>⠰</w:t>
      </w:r>
      <w:r>
        <w:rPr/>
        <w:t>䳂ꆱ嫂뿂㉘⨲頱浦䙁㮩凂㶏⿂⩊겡⽘㥱㉕䥓埂㈰濂쉶⩺㛂걣扡쉁煮儬䯎갯쉾쉨幰祮啸穰䩘쉺쉫㗂♠㩯</w:t>
      </w:r>
      <w:r>
        <w:rPr/>
        <w:t>Ⰺ</w:t>
      </w:r>
      <w:r>
        <w:rPr/>
        <w:t>拂ꍘ⎻뼬쏎ꄤ쉖㝩仍䡘⭋䬲䔰塐녫乭採囃ぃ杨␺松䵇剺弪呟쉙뼭椳奪⻂䗂癄䍆㝈슣侥類⹳숻㥲硫㪩걁啴⦩뇂昮넭</w:t>
      </w:r>
      <w:r>
        <w:rPr/>
        <w:t>⠵</w:t>
      </w:r>
      <w:r>
        <w:rPr/>
        <w:t>恭桾㡥勂䖮䱷页癷⑳匱禮</w:t>
      </w:r>
      <w:r>
        <w:rPr/>
        <w:t>꧍</w:t>
      </w:r>
      <w:r>
        <w:rPr/>
        <w:t>ꥳ嘺</w:t>
      </w:r>
      <w:r>
        <w:rPr/>
        <w:t>ꗂ</w:t>
      </w:r>
      <w:r>
        <w:rPr/>
        <w:t>쵇㈳⬰⥷䖻ギ牨쉢渫捋牸㝒楈♙剭䍞㮩╩漵ꍥ甫橨뭌祠支☣幁䄦</w:t>
      </w:r>
      <w:r>
        <w:rPr/>
        <w:t>ꤽ</w:t>
      </w:r>
      <w:r>
        <w:rPr/>
        <w:t>䎘穠⹇䐽</w:t>
      </w:r>
      <w:r>
        <w:rPr/>
        <w:t>ꔱ</w:t>
      </w:r>
      <w:r>
        <w:rPr/>
        <w:t>㠮⭏쉧汒冬뾻䑃汖숬⨥▿꥘</w:t>
      </w:r>
      <w:r>
        <w:rPr/>
        <w:t>ꥅ</w:t>
      </w:r>
      <w:r>
        <w:rPr/>
        <w:t>ꅎ畴堨슡䍥⑏㖮</w:t>
      </w:r>
      <w:r>
        <w:rPr/>
        <w:t>ⰷ</w:t>
      </w:r>
      <w:r>
        <w:rPr/>
        <w:t>畢䨮慫普乫㚿㖏顊療欲㖩嫂䵊㌩⤲㏂礪㜵䁤ㄮ╙쏂入쉀쉨㐥숰쵀摅</w:t>
      </w:r>
      <w:r>
        <w:rPr/>
        <w:t>ꕙ</w:t>
      </w:r>
      <w:r>
        <w:rPr/>
        <w:t>뽟䠪䢿题䄵瑚</w:t>
      </w:r>
      <w:r>
        <w:rPr/>
        <w:t>ⰵ</w:t>
      </w:r>
      <w:r>
        <w:rPr/>
        <w:t>畊녷䃂䇂煵깈利灗畓佩⩩睂⹂橢</w:t>
      </w:r>
      <w:r>
        <w:rPr/>
        <w:t>ꤦ</w:t>
      </w:r>
      <w:r>
        <w:rPr/>
        <w:t>㩯⨳♴</w:t>
      </w:r>
      <w:r>
        <w:rPr/>
        <w:t>ꦻ</w:t>
      </w:r>
      <w:r>
        <w:rPr/>
        <w:t>䕴朮䝫㴣㮵䥇㩘佬䨶㌫彵港灯毂灹桌</w:t>
      </w:r>
      <w:r>
        <w:rPr/>
        <w:t>Ⱚ</w:t>
      </w:r>
      <w:r>
        <w:rPr/>
        <w:t>杹潀䇃値㐨⩕캡┵顷⩦슿㵡긻䐣䵘偺쏂磂㐸슩䀴싂슩⯂捖潠㝙䀣䵶坹噳癋䁕䍰睺㜦価輹ケ车뽤㤥敀瘻㝙楩䭊㝏硶쉆祄䠲⩹田慱摐辘⺮</w:t>
      </w:r>
      <w:r>
        <w:rPr/>
        <w:t>⣂</w:t>
      </w:r>
      <w:r>
        <w:rPr/>
        <w:t>슣䝰廂⑐杄㵧嚩㋂쉭扎瞣䏂嘬禘⽭楞⑖녔쉯⚡칀갶</w:t>
      </w:r>
      <w:r>
        <w:rPr/>
        <w:t>Ⱖ</w:t>
      </w:r>
      <w:r>
        <w:rPr/>
        <w:t>乀倱傥㶩땚婙䘨䡊䵨怽眩뼱㍩쉘欤畔쵳쉴숤熩䴽슻彾쉉딲⬸쉏兹焸노噠慱㗂ㅚ楩</w:t>
      </w:r>
      <w:r>
        <w:rPr/>
        <w:t>ⲵ</w:t>
      </w:r>
      <w:r>
        <w:rPr/>
        <w:t>칢깟獪䍐䅑桍싂쉭싂係䛂쉗怴木椤䅌癴瞱囂쉎哂瑳㞘潬㯂稫뗂♋⼵歍┸</w:t>
      </w:r>
      <w:r>
        <w:rPr/>
        <w:t>Ɱ</w:t>
      </w:r>
      <w:r>
        <w:rPr/>
        <w:t>숭㩠嘥杕䡴쉗睏獕ㅌ⬻猳䥷딳毂瞩㩈畳䋂⬲䅅ꥵ㵴㉆塖숹⯂伨杢敠形勂溩䋂䍭汌甪扞埍㍹䦣㴲正塭슩䝾뽅㪩愬悻췍斩뭗⮵畊晖甩숨㐲圻䚩煱슱⽱⎱砬═獘妻䡎権쉺년疿濂婌祅刳晡㝖䦡쉘䱾믂䵋湥쉬╄坭䉎㠪婳칊縥⽒땅묱楢竎쉘惂扣ꥪ숹㘨秂纵ꥳ걎セ彈쉙㬸乔⥚伵⺵乪お</w:t>
      </w:r>
      <w:r>
        <w:rPr/>
        <w:t>ꦏ</w:t>
      </w:r>
      <w:r>
        <w:rPr/>
        <w:t>쉙땯栫숷넸Ⓜ洦㊬뽡䀸뭁戵剬숰䃂촦깨⮩硬䀪䟂⑁⩫柂숤䚣到礥쉐炻깭憩硺夤摌䅭燂㌺⩚㓂쉅㴶煲汉䢱佐㛍䅥淂砊䥐娺漲啷㙪쉢浚桪⍋䑍倴轸슘⩱䒩ⸯ㵌쉧䅖浳⑗潥䙯</w:t>
      </w:r>
      <w:r>
        <w:rPr/>
        <w:t>ⱍ</w:t>
      </w:r>
      <w:r>
        <w:rPr/>
        <w:t>獄惂ㆥ偗牣쵂敨㨪元䔲㚮쉴洱歙䕎呢㒣婏</w:t>
      </w:r>
      <w:r>
        <w:rPr/>
        <w:t>ꗃ</w:t>
      </w:r>
      <w:r>
        <w:rPr/>
        <w:t>㍰辮䨳녥呭싂煳⺩睾㡬焷</w:t>
      </w:r>
      <w:r>
        <w:rPr/>
        <w:t>ꗍ</w:t>
      </w:r>
      <w:r>
        <w:rPr/>
        <w:t>뽷彉╹縥슩穨爴</w:t>
      </w:r>
      <w:r>
        <w:rPr/>
        <w:t>ꦻ</w:t>
      </w:r>
      <w:r>
        <w:rPr/>
        <w:t>碩䵖盂뽶⬮䑂䢮由ㅩ䁟塞묩䝳䣂坾佩칃䀸</w:t>
      </w:r>
      <w:r>
        <w:rPr/>
        <w:t>ꦱ</w:t>
      </w:r>
      <w:r>
        <w:rPr/>
        <w:t>旃瓂堹㵃剶卡䩊卪䭸⴮④딹뗃刪㈱䁬썏呁抿캘㉅悡碬ꌵ迂瀫</w:t>
      </w:r>
      <w:r>
        <w:rPr/>
        <w:t>ⱉ</w:t>
      </w:r>
      <w:r>
        <w:rPr/>
        <w:t>敥䁅</w:t>
      </w:r>
      <w:r>
        <w:rPr/>
        <w:t>ꥁ</w:t>
      </w:r>
      <w:r>
        <w:rPr/>
        <w:t>癙嗂⭪⌵♵栺䍴樹⑃䡎扬슮뗂汎ꅚ겏捾ꍌ썋獇쉸쉊䖱摪쉢瑨甪땉㝲楅㧂㡁呐ꥤ䍓㥫䑉㉗칗氰杲朸砨䢱㝈⎮썟㕨滎</w:t>
      </w:r>
      <w:r>
        <w:rPr/>
        <w:t>Ⱓ</w:t>
      </w:r>
      <w:r>
        <w:rPr/>
        <w:t>献숫䦮녕숵</w:t>
      </w:r>
      <w:r>
        <w:rPr/>
        <w:t>⡈</w:t>
      </w:r>
      <w:r>
        <w:rPr/>
        <w:t>䈨嚥䤵䌸䉆健걄넯扥</w:t>
      </w:r>
      <w:r>
        <w:rPr/>
        <w:t>⡁</w:t>
      </w:r>
      <w:r>
        <w:rPr/>
        <w:t>暮딪䗂꺿ꅗ怶䅥</w:t>
      </w:r>
      <w:r>
        <w:rPr/>
        <w:t>ⵯ</w:t>
      </w:r>
      <w:r>
        <w:rPr/>
        <w:t>쉭⑲㠪祤欫汃仍澘㵢冻瑏捭䕟奁쉌䩊湘潇쉉깇瑧穁䌨㣎깲埂⽍쉒瑋珂玘슘䰮싍戹び敬楲숮䑐</w:t>
      </w:r>
      <w:r>
        <w:rPr/>
        <w:t>ꥅ</w:t>
      </w:r>
      <w:r>
        <w:rPr/>
        <w:t>갰嗂숨硗䏃䉓娶㌯輵㕦⨩涮矂쉗焸澬婥╹쉯䍲輪䱴딮卵숲噦反㩘恢썤伣㙰拎幞ㄴ慱⭪恣㉴䩦㔳⛂䉯싂䵡걪塗匪恆㑚써縳⩉硇烂䍂兎⍦슩슱싂乴奅쉔晍ぃ㈰冣故㉮剒兑㪘瘮晌商㊡뾿㤻䕺噆⍚楫㑕睮</w:t>
      </w:r>
      <w:r>
        <w:rPr/>
        <w:t>ⱑ</w:t>
      </w:r>
      <w:r>
        <w:rPr/>
        <w:t>뭣넬⨦獾⑎⩧䔸沬쉢⽣坑ꅙ⍩</w:t>
      </w:r>
      <w:r>
        <w:rPr/>
        <w:t>⡴</w:t>
      </w:r>
      <w:r>
        <w:rPr/>
        <w:t>穲潰㬸㴸촯䑺걎걆㈤場浫恨伺堳灹䘥녖Ⓜ숵㕍咩┦㨯⹩幺硒愪뿂硔灢</w:t>
      </w:r>
      <w:r>
        <w:rPr/>
        <w:t>ⴵ</w:t>
      </w:r>
      <w:r>
        <w:rPr/>
        <w:t>殡槂灰③Ⓜ쉪奟⭢湪㮥况摊㦮썕숶⭈☮总汆牔䩵</w:t>
      </w:r>
      <w:r>
        <w:rPr/>
        <w:t>꧂</w:t>
      </w:r>
      <w:r>
        <w:rPr/>
        <w:t>歞㷂䈣</w:t>
      </w:r>
      <w:r>
        <w:rPr/>
        <w:t>ꔪ</w:t>
      </w:r>
      <w:r>
        <w:rPr/>
        <w:t>慙㐻僂㜦畮깩ꥮ⩖敨㕹㵊假煩佥䡒숹쉦敥⭄╺䑆䥙囂狂頽哂眪숩汞牐⹨爺</w:t>
      </w:r>
      <w:r>
        <w:rPr/>
        <w:t>⡅</w:t>
      </w:r>
      <w:r>
        <w:rPr/>
        <w:t>䳂弨ㅪ▿欣⌲橃ꆱ㴺炩㑶祌䂘⥈䐤숫睗瑸ꄷ戤卋쉒</w:t>
      </w:r>
      <w:r>
        <w:rPr/>
        <w:t>ⱖ</w:t>
      </w:r>
      <w:r>
        <w:rPr/>
        <w:t>뽯睫忂㨯畔獞침嘨噠䵁呲䅨癈婧戨┸쉫䤰㉰辿</w:t>
      </w:r>
      <w:r>
        <w:rPr/>
        <w:t>ꤷ</w:t>
      </w:r>
      <w:r>
        <w:rPr/>
        <w:t>繴⹐䈳撵슱辏䁒仍싂쉰숹劥♙⍾뿂슥着쉤樫䡟漽㷂㪏睒輺싂斬煆瑬싂测츫쉬㑇</w:t>
      </w:r>
      <w:r>
        <w:rPr/>
        <w:t>ꔨ</w:t>
      </w:r>
      <w:r>
        <w:rPr/>
        <w:t>穁捴⵷⨪枏┨樲穣繤㒬眳ㅔ┭䂵彥頊樥䢻쉐䵕㐹䃎睬䵉숱幮機㕄幢颵焣杴猣Ⓜ亿眮☣㍲</w:t>
      </w:r>
      <w:r>
        <w:rPr/>
        <w:t>ꔮ</w:t>
      </w:r>
      <w:r>
        <w:rPr/>
        <w:t>㕤盂땕碻㵯䵞熡幀㡇儸☯슏</w:t>
      </w:r>
      <w:r>
        <w:rPr/>
        <w:t>ⱌ</w:t>
      </w:r>
      <w:r>
        <w:rPr/>
        <w:t>潅㕀ㄮ嗂堨슘味婇䀰ꍍ⑹쉠䥹걎徻뗂⑓䁔噳澿기兢堨䨵㍔瑆獁䀻</w:t>
      </w:r>
      <w:r>
        <w:rPr/>
        <w:t>⣂</w:t>
      </w:r>
      <w:r>
        <w:rPr/>
        <w:t>쉦쉑⭅伥繎儴갪呯皣숪㴬쉇䴬㵠䅁忂娱繃⤫</w:t>
      </w:r>
      <w:r>
        <w:rPr/>
        <w:t>⣂</w:t>
      </w:r>
      <w:r>
        <w:rPr/>
        <w:t>㯃滍땩㑃⩒숣⛂춘㥩䵚䭅䡶䄶佤쉖体势眱妩浦</w:t>
      </w:r>
      <w:r>
        <w:rPr/>
        <w:t>⠽</w:t>
      </w:r>
      <w:r>
        <w:rPr/>
        <w:t>ꥎ</w:t>
      </w:r>
      <w:r>
        <w:rPr/>
        <w:t>嫂振丨⸦⏂癢唪㗂䉎䙨匪</w:t>
      </w:r>
      <w:r>
        <w:rPr/>
        <w:t>꤭⭺</w:t>
      </w:r>
      <w:r>
        <w:rPr/>
        <w:t>⼮䕟</w:t>
      </w:r>
      <w:r>
        <w:rPr/>
        <w:t>ꔽ</w:t>
      </w:r>
      <w:r>
        <w:rPr/>
        <w:t>䝔溘改灵⩹硪绂숫堯⨵挱䍠㊏頪啮囂縦䯃疏璮썣卟獔稴쉬曂嚘㕘쉇쉲⩫깅亘썒䨭燂⫂ꆮ坡灐㜬숲䮡쉔お</w:t>
      </w:r>
      <w:r>
        <w:rPr/>
        <w:t>ꕳ</w:t>
      </w:r>
      <w:r>
        <w:rPr/>
        <w:t>쉅兴㭫扵晩戯ꆿ梬䃂쉖揃煭䌫䕐侮꺘佒䵪恥歶猥収䙓兙佯㜳㭇穫㛍浞乚ꅕ〴ꌺ瑱爺ぉ⹨⫂暥炩弣䍶㞘</w:t>
      </w:r>
      <w:r>
        <w:rPr/>
        <w:t>ꕱ</w:t>
      </w:r>
      <w:r>
        <w:rPr/>
        <w:t>绎㌷⩤쉵斬䳂썷</w:t>
      </w:r>
      <w:r>
        <w:rPr/>
        <w:t>ꗂ⵱</w:t>
      </w:r>
      <w:r>
        <w:rPr/>
        <w:t>ⳍ</w:t>
      </w:r>
      <w:r>
        <w:rPr/>
        <w:t>㤲䱈潘䍾䡬狂偅淂牏뭠쉏㮩䝯㟂쉳䝪ꍁ쉘㥪䩠刯捷⑈懂眪䞵礷傘</w:t>
      </w:r>
      <w:r>
        <w:rPr/>
        <w:t>ⱬ</w:t>
      </w:r>
      <w:r>
        <w:rPr/>
        <w:t>㏂彃禿䆩彭쉱窮ꥳ呤숰灪⭷쉁⩫깯䙙夤咩䵐⨽戶㦡栬췂厵㙰㡄稹쉵哂卆칇琪䡨</w:t>
      </w:r>
      <w:r>
        <w:rPr/>
        <w:t>ⱡ</w:t>
      </w:r>
      <w:r>
        <w:rPr/>
        <w:t>䪏⥐⍈╘兄穗뽒慗꥞㪏嗂䏂␱㩬꺣印啟☴卬穳</w:t>
      </w:r>
      <w:r>
        <w:rPr/>
        <w:t>ⵟ</w:t>
      </w:r>
      <w:r>
        <w:rPr/>
        <w:t>칬ꥳ쌭拂瑏쉣쉂믂轏⥷㵥晇䡈ケ</w:t>
      </w:r>
      <w:r>
        <w:rPr/>
        <w:t>Ⱟ</w:t>
      </w:r>
      <w:r>
        <w:rPr/>
        <w:t>咘䭃卺椻䡟⨲</w:t>
      </w:r>
      <w:r>
        <w:rPr/>
        <w:t>ⱆ</w:t>
      </w:r>
      <w:r>
        <w:rPr/>
        <w:t>싂啑扣幄朱춻⥓䥐䅒묪㊩兤⪏坞㑶긦⩹놵瑢쉇朷䠵䨪♖䑸䩕溿䛂庣숻촯뭀⾱䲘僂佞㡴泃轇䍦ㄳ漬䕩懂輥ꆡ쉇㒮곂瘻扫㌷</w:t>
      </w:r>
      <w:r>
        <w:rPr/>
        <w:t>Ɽ</w:t>
      </w:r>
      <w:r>
        <w:rPr/>
        <w:t>恄㌩츷쉯㊩㈭㭁睖䥲䱴漰⽭</w:t>
      </w:r>
      <w:r>
        <w:rPr/>
        <w:t>ⲏ</w:t>
      </w:r>
      <w:r>
        <w:rPr/>
        <w:t>栲ㆣ攸ꍾ砷숥飂쉵敤忍⩖쉰帻㑫춵슩뭟▿杷婲噑㩵ㄳ㍸싂㟂땏䭸⛂㵆ꅵ轵</w:t>
      </w:r>
      <w:r>
        <w:rPr/>
        <w:t>꧂</w:t>
      </w:r>
      <w:r>
        <w:rPr/>
        <w:t>奖Ⓜ㞩禿掿睨⨵캻䏂㵔싂歫併䕅쵠䄯迂⫂呤Ⓜ剓깗쉞⼹</w:t>
      </w:r>
      <w:r>
        <w:rPr/>
        <w:t>ꔪ⭲⩰</w:t>
      </w:r>
      <w:r>
        <w:rPr/>
        <w:t>㍫⥏ヂ㑊歡ꍋ啹顭</w:t>
      </w:r>
      <w:r>
        <w:rPr/>
        <w:t>ⱌ</w:t>
      </w:r>
      <w:r>
        <w:rPr/>
        <w:t>夥氲慴㋎㑮䁫숪갺潩┩쉕敊䝲硉佅쵉睕</w:t>
      </w:r>
      <w:r>
        <w:rPr/>
        <w:t>ꦬ</w:t>
      </w:r>
      <w:r>
        <w:rPr/>
        <w:t>숥浂숤牂⴨娪唸杕㍋ꎥ뭈䎻ꍷ䩸쉏ꥳ儣䌨樱츨执娸䳂獯橰</w:t>
      </w:r>
    </w:p>
    <w:p>
      <w:pPr>
        <w:pStyle w:val="PreformattedText"/>
        <w:bidi w:val="0"/>
        <w:spacing w:before="0" w:after="0"/>
        <w:jc w:val="left"/>
        <w:rPr/>
      </w:pPr>
      <w:r>
        <w:rPr/>
        <w:t>썀照上亘</w:t>
      </w:r>
      <w:r>
        <w:rPr/>
        <w:t>⡐</w:t>
      </w:r>
      <w:r>
        <w:rPr/>
        <w:t>㘽⥗瞻⸻䡥囂勂⚩⹹甲塡䙗㬺ꅶ쵀㔤晉㑫⼴何栶杙싂䌫싍䕁싃轖숩</w:t>
      </w:r>
      <w:r>
        <w:rPr/>
        <w:t>⡋</w:t>
      </w:r>
      <w:r>
        <w:rPr/>
        <w:t>縤㥾飂硓礪攥숦썅칣壂⍊ど惂橈帪傘轁</w:t>
      </w:r>
      <w:r>
        <w:rPr/>
        <w:t>ꥋ</w:t>
      </w:r>
      <w:r>
        <w:rPr/>
        <w:t>⠻</w:t>
      </w:r>
      <w:r>
        <w:rPr/>
        <w:t>쉯칦顸瑪栻参婁䔸槃䅬珂쉏⩏㝩轉繆䐤쉀ꄪ輽뭾</w:t>
      </w:r>
      <w:r>
        <w:rPr/>
        <w:t>⵰</w:t>
      </w:r>
      <w:r>
        <w:rPr/>
        <w:t>ꥩ乕ꄲ䁲怸坙㙞楴匷⵴⌫⦘</w:t>
      </w:r>
      <w:r>
        <w:rPr/>
        <w:t>ꤣ⭂</w:t>
      </w:r>
      <w:r>
        <w:rPr/>
        <w:t>珎ね囍쉴䅦슿绂䫂睒䝙勂쉒</w:t>
      </w:r>
      <w:r>
        <w:rPr/>
        <w:t>⵰</w:t>
      </w:r>
      <w:r>
        <w:rPr/>
        <w:t>㗍湭砲䭫牫딥媮溥瑡걲곂䦩㔪潮⹓男㐯⫂楍昭乪슬瀥勂믂뭩ꅗ뇂䴵뽲秎匫繠ꆱ㌫票숶汹㝳⴯⨳㝅숻顂䚡轩瀴</w:t>
      </w:r>
      <w:r>
        <w:rPr/>
        <w:t>ⴽ</w:t>
      </w:r>
      <w:r>
        <w:rPr/>
        <w:t>奓</w:t>
      </w:r>
      <w:r>
        <w:rPr/>
        <w:t>ⵡ</w:t>
      </w:r>
      <w:r>
        <w:rPr/>
        <w:t>栻⨶</w:t>
      </w:r>
      <w:r>
        <w:rPr/>
        <w:t>⣍⥵⑒</w:t>
      </w:r>
      <w:r>
        <w:rPr/>
        <w:t>塘頪슻뾥칯犮桩汲䆩噺쉐㡺佚⭷뮏繟⼺伶ꆣ㈸⩍偰湦炵䀩숽쎱瘨䝤넸穊쉣榣熮쉅⫃깯䏂坍싍䅌뼶佉窣塆</w:t>
      </w:r>
      <w:r>
        <w:rPr/>
        <w:t>ⰸ</w:t>
      </w:r>
      <w:r>
        <w:rPr/>
        <w:t>䤮撘瘹땊湓飂奠㉶䜽瓂敲㜮丶慑ㅉ婄㞻䭣䩉摭㷂깟飂硊瀩䪱䁲㔭</w:t>
      </w:r>
      <w:r>
        <w:rPr/>
        <w:t>ꦱ</w:t>
      </w:r>
      <w:r>
        <w:rPr/>
        <w:t>ㆵ䈽塯깪쉔⭤䍈爪䦥顭御⑴橱灬朷流轡㜶昨쉳곂⽞쎵㭤㠪橧掘璱숤㵧窩䬲㇍⥈硃漯啄䘶䄭問쉢亩䞣싂숪䬮妱捸勂㉣侣㝯⵮敱勃쵑㭇</w:t>
      </w:r>
      <w:r>
        <w:rPr/>
        <w:t>ⴴ</w:t>
      </w:r>
      <w:r>
        <w:rPr/>
        <w:t>㩨時哂猭䘮쉥ꆮ깡쉚妬쉉垱ヂ伳㋂뭕惂媥䁶敪ꇂ뭺畊㯎啔䩔猷ㅦꅣ쉟卢┻扐绎⹟幟窩轩亡䶏䁂堺䥚쉀숫긶潏</w:t>
      </w:r>
      <w:r>
        <w:rPr/>
        <w:t>ⷂ</w:t>
      </w:r>
      <w:r>
        <w:rPr/>
        <w:t>彏乗쉬䉧싍ぁ輴⍰侻秂搤㐳儽쉖㝤쉯ꥯ䥪樨⹠櫂佅쉠昹㨳坶⼸忂伳儫桟䴲⍷숭⬣瘷溣㊥畏⥆ㅇ䙊뽰</w:t>
      </w:r>
      <w:r>
        <w:rPr/>
        <w:t>ꗂ</w:t>
      </w:r>
      <w:r>
        <w:rPr/>
        <w:t>㬣䕥㖘䙱具婞狂ꇎ䩶兑⎏⍌쌰쉸⏂戦㉭亥쉬嫂樵䕕媩儰䕄犣䅶䬣싂䡤㵗㝷숶丶呱쉥㋂稵걋⹚禣䵮攩⥥ㄯ娴☩슣灢㕭啀</w:t>
      </w:r>
      <w:r>
        <w:rPr/>
        <w:t>ꕹ</w:t>
      </w:r>
      <w:r>
        <w:rPr/>
        <w:t>搬</w:t>
      </w:r>
      <w:r>
        <w:rPr/>
        <w:t>ꕖ</w:t>
      </w:r>
      <w:r>
        <w:rPr/>
        <w:t>唷皥嗂傱反䘱쎱縱</w:t>
      </w:r>
      <w:r>
        <w:rPr/>
        <w:t>ꕀ</w:t>
      </w:r>
      <w:r>
        <w:rPr/>
        <w:t>凂噗䲱歃噆㕗癱顄⨸ꏂ䵫싂⼰⤲杹⤬兇⽑う塥婵㈩녆ꌲ歐泂⯂轏쉙츹吪捒묤숪䙤⬷惂う攣剦皩䤳㡇漶䙾揂</w:t>
      </w:r>
      <w:r>
        <w:rPr/>
        <w:t>Ⱟ</w:t>
      </w:r>
      <w:r>
        <w:rPr/>
        <w:t>棂溱</w:t>
      </w:r>
      <w:r>
        <w:rPr/>
        <w:t>ⵉ</w:t>
      </w:r>
      <w:r>
        <w:rPr/>
        <w:t>田佷⩖뭟䅒컂㈹㉊䉆滂捭</w:t>
      </w:r>
      <w:r>
        <w:rPr/>
        <w:t>ⱷ⩸</w:t>
      </w:r>
      <w:r>
        <w:rPr/>
        <w:t>䱤㌵縻漥䨻⼊㉥쉋坧뭸撻呥硗쵁䜫⯎쉉⿂啒슣渮䜫</w:t>
      </w:r>
      <w:r>
        <w:rPr/>
        <w:t>ⵟ</w:t>
      </w:r>
      <w:r>
        <w:rPr/>
        <w:t>㭓婪숶ッ녲暣昬䉶녓</w:t>
      </w:r>
      <w:r>
        <w:rPr/>
        <w:t>ꖥ⒮♕</w:t>
      </w:r>
      <w:r>
        <w:rPr/>
        <w:t>塁꥚畦剎♰囂呴䩵</w:t>
      </w:r>
      <w:r>
        <w:rPr/>
        <w:t>⡣</w:t>
      </w:r>
      <w:r>
        <w:rPr/>
        <w:t>䩪䌭⭍楌숸</w:t>
      </w:r>
      <w:r>
        <w:rPr/>
        <w:t>Ⳃ</w:t>
      </w:r>
      <w:r>
        <w:rPr/>
        <w:t>칩恌쵚救㨸奂䥏椪䪩唫쉔漺뭮䅺棂儨硖녡确彆䃃澿䑡ꅅ癄皩䱈츹亏㧂嘩ꇂ②䭕示</w:t>
      </w:r>
      <w:r>
        <w:rPr/>
        <w:t>Ⳃ</w:t>
      </w:r>
      <w:r>
        <w:rPr/>
        <w:t>䥳䥟瓍坮곂檱槃숸쉺㍪㵉ꌯ牣秂Ⓜ숶뽳〫걾砰助䕾桘慃轮숦⵩쉟⪩䬣숺⹯쵥쉹㑐轢噲楴</w:t>
      </w:r>
      <w:r>
        <w:rPr/>
        <w:t>ⵗ⫎</w:t>
      </w:r>
      <w:r>
        <w:rPr/>
        <w:t>師쏂쉲嫍㑇═걈噳䑦슏㝌뾿䔪幺칫啢恟畺㡸灸⩒氬쉐擎昷入</w:t>
      </w:r>
      <w:r>
        <w:rPr/>
        <w:t>⡩</w:t>
      </w:r>
      <w:r>
        <w:rPr/>
        <w:t>彷攽慌䁔煫䩰䡌ヂ慞</w:t>
      </w:r>
      <w:r>
        <w:rPr/>
        <w:t>ꔪꕧ</w:t>
      </w:r>
      <w:r>
        <w:rPr/>
        <w:t>ㅠ颡뽃恊楬㭪氲䑊◎顦婆쉈朦쉞祄쵀갺獆싂兕䍭ꅵ䀳㭋溣剚䞘</w:t>
      </w:r>
      <w:r>
        <w:rPr/>
        <w:t>꧂</w:t>
      </w:r>
      <w:r>
        <w:rPr/>
        <w:t>䩙散䣂䈽㈰汞梘ꥲ㈭吽⹘䁤걭</w:t>
      </w:r>
      <w:r>
        <w:rPr/>
        <w:t>ⵙ</w:t>
      </w:r>
      <w:r>
        <w:rPr/>
        <w:t>싂䍥䠻婺춘칺ま併兇슩潋矎䰱䑯뼺啠扲깗啔쉫㩓ꅌ獋棍쌷ꍮ쉂ꄦ獈뾬㤣칲偔帴╶</w:t>
      </w:r>
      <w:r>
        <w:rPr/>
        <w:t>ꔬ</w:t>
      </w:r>
      <w:r>
        <w:rPr/>
        <w:t>涘ꍩ住塥癭㑉㡖割慨뮱</w:t>
      </w:r>
      <w:r>
        <w:rPr/>
        <w:t>⡏⦏</w:t>
      </w:r>
      <w:r>
        <w:rPr/>
        <w:t>沬ꇃ⍀싂係瑤㙴䍫숻轳슩⾻䌴皩䪘딬䱲彇숹䴪숨뼹⽦쉐灷슮㝂뮮浧皏堯썠䅈獇䌩녌畆噥捍⽔支䉀숴썘뽷⩶漩㩆쉖⑦뭢䰱䥯숸頶穰</w:t>
      </w:r>
      <w:r>
        <w:rPr/>
        <w:t>ⵇ</w:t>
      </w:r>
      <w:r>
        <w:rPr/>
        <w:t>숷惂愷娰䝆䒘睵拂嘨頳㇂┵横嘦璻敐</w:t>
      </w:r>
      <w:r>
        <w:rPr/>
        <w:t>꧃</w:t>
      </w:r>
      <w:r>
        <w:rPr/>
        <w:t>썹顱䕘歒뽤⵨뮘쉟䝑癫卺쉶쉇쉢ꌣ爲ꍌㄱ쉓堽㑙榮䌣杨⎿䥔呡堵슩㡘넪ぢꥵ</w:t>
      </w:r>
      <w:r>
        <w:rPr/>
        <w:t>ꕷ</w:t>
      </w:r>
      <w:r>
        <w:rPr/>
        <w:t>긦슥砹琩㝚䭟朽眹䌤</w:t>
      </w:r>
      <w:r>
        <w:rPr/>
        <w:t>⡒</w:t>
      </w:r>
      <w:r>
        <w:rPr/>
        <w:t>땤恱숩噾ぐ斣硾䃂숯稫励㜶挽娵ꏂ䫂㟎䑴睄偹䑏䙯</w:t>
      </w:r>
      <w:r>
        <w:rPr/>
        <w:t>ꕘ</w:t>
      </w:r>
      <w:r>
        <w:rPr/>
        <w:t>噬㉖䮿䵉⭹䱢⩱⭺걩숳뮮轔幓顩</w:t>
      </w:r>
      <w:r>
        <w:rPr/>
        <w:t>ꕑ</w:t>
      </w:r>
      <w:r>
        <w:rPr/>
        <w:t>摣슮믂㙴繐ꍑ쵸摐걸</w:t>
      </w:r>
      <w:r>
        <w:rPr/>
        <w:t>ⰽ♡</w:t>
      </w:r>
      <w:r>
        <w:rPr/>
        <w:t>캘檩䂱㑟싂爯뽲玵㩕幱⚘湅</w:t>
      </w:r>
      <w:r>
        <w:rPr/>
        <w:t>ꥊ</w:t>
      </w:r>
      <w:r>
        <w:rPr/>
        <w:t>顄</w:t>
      </w:r>
      <w:r>
        <w:rPr/>
        <w:t>ⰰ</w:t>
      </w:r>
      <w:r>
        <w:rPr/>
        <w:t>庡츽쉦뽮䶱</w:t>
      </w:r>
      <w:r>
        <w:rPr/>
        <w:t>ꥑ</w:t>
      </w:r>
      <w:r>
        <w:rPr/>
        <w:t>㡎灞뮻榏䁞⤦㣂桰歕ꆡ⍥㕭僂⪩㕎彃걨놻뽁瘷唲瀵眪柍坧꺻㙹朴뽬㥮囍䑞䵤㌫塪祫</w:t>
      </w:r>
      <w:r>
        <w:rPr/>
        <w:t>ꔷ</w:t>
      </w:r>
      <w:r>
        <w:rPr/>
        <w:t>쉧燂昸䝭暩劘䔥쌻䅴뗂敱⎘晕㟂쉲⨭灘㊣╢쉸㨹쵵硊숤仂畹</w:t>
      </w:r>
      <w:r>
        <w:rPr/>
        <w:t>ⶩ</w:t>
      </w:r>
      <w:r>
        <w:rPr/>
        <w:t>컂䨪婣幂</w:t>
      </w:r>
      <w:r>
        <w:rPr/>
        <w:t>⠨</w:t>
      </w:r>
      <w:r>
        <w:rPr/>
        <w:t>ꎱ쉕㙃ꇂ欤㙸⨊啺个卖㈰刪녩뇂</w:t>
      </w:r>
      <w:r>
        <w:rPr/>
        <w:t>ꤲ</w:t>
      </w:r>
      <w:r>
        <w:rPr/>
        <w:t>㬦祯┻手䇂挬䏍㑂☲潙⑳뭏泂佌㛂〵썙繸瑵㝤⹀漸煹걉捞슿惍嚘攪栬䦡偤稩䙸</w:t>
      </w:r>
      <w:r>
        <w:rPr/>
        <w:t>⡀</w:t>
      </w:r>
      <w:r>
        <w:rPr/>
        <w:t>溻䷂䪡싂겵瞩⤪塃睱䥵晆熩县䩷칌䭢䅅樶⌹쉮㴸批쵮瑬朶娬轑䂿恟㈥</w:t>
      </w:r>
      <w:r>
        <w:rPr/>
        <w:t>꥓</w:t>
      </w:r>
      <w:r>
        <w:rPr/>
        <w:t>幬頲╁㨻㌭</w:t>
      </w:r>
      <w:r>
        <w:rPr/>
        <w:t>ⷂ</w:t>
      </w:r>
      <w:r>
        <w:rPr/>
        <w:t>㙩挴</w:t>
      </w:r>
      <w:r>
        <w:rPr/>
        <w:t>ⵯ</w:t>
      </w:r>
      <w:r>
        <w:rPr/>
        <w:t>㍲䵺夹ꅑ仂么甪干칏녆䜪쉉⍟쉏③浨浪稱别杳眫㖻숽걓☬㑁䳂彍䄰珂眤摃䥉⎱⮮깒夬焴㵆挴䥣䠷쉄⑱棍㨰ㅳ㢵䥡楄⍬颮䔲椹栫所䝯䃂</w:t>
      </w:r>
      <w:r>
        <w:rPr/>
        <w:t>Ⲙ</w:t>
      </w:r>
      <w:r>
        <w:rPr/>
        <w:t>㎱睪挱깓つ䁤䕶恃旍꥖匹婎䁇䶡쉳쉎☴縦</w:t>
      </w:r>
      <w:r>
        <w:rPr/>
        <w:t>⡵⹹</w:t>
      </w:r>
      <w:r>
        <w:rPr/>
        <w:t>녾</w:t>
      </w:r>
      <w:r>
        <w:rPr/>
        <w:t>ⵤ</w:t>
      </w:r>
      <w:r>
        <w:rPr/>
        <w:t>䊡⴪桠슡慴癨乹䩱㍙異☹溻</w:t>
      </w:r>
      <w:r>
        <w:rPr/>
        <w:t>ꥈ◂</w:t>
      </w:r>
      <w:r>
        <w:rPr/>
        <w:t>杈䃂김㔨灵</w:t>
      </w:r>
      <w:r>
        <w:rPr/>
        <w:t>ⵅ</w:t>
      </w:r>
      <w:r>
        <w:rPr/>
        <w:t>숩曂숵싃ꥯ亩ꍌ㑵摸⿂쉊䳂쉮⽴떏灉숺慅恆瑂瓂⛂敧䱪┳䢥⌮桌塭彀憩彦⩂</w:t>
      </w:r>
      <w:r>
        <w:rPr/>
        <w:t>꥓</w:t>
      </w:r>
      <w:r>
        <w:rPr/>
        <w:t>洷攲㴵쉞⨣批썱捾稥皩ꥴ䈨究䙴⌣㏂㥯杸쉟奰潂쉥慉牑䅸䞵땶㨳禥ꌩ</w:t>
      </w:r>
      <w:r>
        <w:rPr/>
        <w:t>ꤩ</w:t>
      </w:r>
      <w:r>
        <w:rPr/>
        <w:t>ꍗ⧃㍦싂坒婘䅋㈦斱㥫䁏⽇쉭츶깥䨹ꎩ噾咩噭䋍横䙙顤⛂</w:t>
      </w:r>
      <w:r>
        <w:rPr/>
        <w:t>ꤣ</w:t>
      </w:r>
      <w:r>
        <w:rPr/>
        <w:t>狂嘺뮻〷砽湠㈽埂⍌惎睌繏꥔倽櫎䯂┣穢硏挬斻儯떵숫珂椹㑤䨦䅂⦵쉱迂</w:t>
      </w:r>
      <w:r>
        <w:rPr/>
        <w:t>ⱌ⨲</w:t>
      </w:r>
      <w:r>
        <w:rPr/>
        <w:t>㔱倹楙淂杪싎䭯쉈桂轧䔽啊捱䍳쉷㈦顨쉺㝘♲㭷慇欣쉷⬪湃녢软ꥪ⩟㫎⻂♗乚</w:t>
      </w:r>
      <w:r>
        <w:rPr/>
        <w:t>ⷂ</w:t>
      </w:r>
      <w:r>
        <w:rPr/>
        <w:t>䭏㑚壂䩳쉱䍒쉌䝃匰⪩⥷놘쉤佇쉣䁈剆眸湏䓂兂灐瑹㍢䵴〳⩳桂슘땧神츽䈪噠</w:t>
      </w:r>
      <w:r>
        <w:rPr/>
        <w:t>ⶡ</w:t>
      </w:r>
      <w:r>
        <w:rPr/>
        <w:t>䄮䴯嚡⑱츦唣番輺䴶硲꺩㥧숭䫂䭘䬦侵쉸䜲祔縰塢싃ꅔ껂挹㠴摪촪슮ꍄ쉚䑨碩㷂䠥슱⽠坏䨲ㄨ뽭䲻湦걌濎캩</w:t>
      </w:r>
      <w:r>
        <w:rPr/>
        <w:t>ꔭ</w:t>
      </w:r>
      <w:r>
        <w:rPr/>
        <w:t>㕞䵱汱캣춏漨参潉睯歎㋍</w:t>
      </w:r>
      <w:r>
        <w:rPr/>
        <w:t>ꔷ</w:t>
      </w:r>
      <w:r>
        <w:rPr/>
        <w:t>祭淃帣⚩匹栨搵䙱湙乾吤坃硁ꥨ塮幆䉸쉃㉞쉸▣浪匥䉓쉸걫⍢▮㕱</w:t>
      </w:r>
      <w:r>
        <w:rPr/>
        <w:t>ꥋ</w:t>
      </w:r>
      <w:r>
        <w:rPr/>
        <w:t>咩</w:t>
      </w:r>
      <w:r>
        <w:rPr/>
        <w:t>ꖡ</w:t>
      </w:r>
      <w:r>
        <w:rPr/>
        <w:t>噵歊恩㩗倥묤獟䘦쉙济⽃繢桏皣싂単㡕佋㙖催撥炻䕡㡚㍅⺩婥灱⌦撡噭圽␶놏槂⭭⭚썢䕇⎬촊乘ꥦ䴭䌱扊♞</w:t>
      </w:r>
      <w:r>
        <w:rPr/>
        <w:t>ⵢ</w:t>
      </w:r>
      <w:r>
        <w:rPr/>
        <w:t>〯沱䲵㟃쉎츰⩖䇂⹹剁걀⨪쉉琪깯♮숲싂╒㴷</w:t>
      </w:r>
      <w:r>
        <w:rPr/>
        <w:t>ꕶ</w:t>
      </w:r>
      <w:r>
        <w:rPr/>
        <w:t>煒懂㩠杕⩉哂敊杓츶넲꥞㤻</w:t>
      </w:r>
      <w:r>
        <w:rPr/>
        <w:t>ⷍ</w:t>
      </w:r>
      <w:r>
        <w:rPr/>
        <w:t>坡纱♢伶䱱껂쌴硚关欮漫⭃䖻⍯㑈츸㭍焥仂䩌璵</w:t>
      </w:r>
      <w:r>
        <w:rPr/>
        <w:t>⡨</w:t>
      </w:r>
      <w:r>
        <w:rPr/>
        <w:t>奎♥뭈搶永厘쉂矂哎⻍</w:t>
      </w:r>
      <w:r>
        <w:rPr/>
        <w:t>ꗂ</w:t>
      </w:r>
      <w:r>
        <w:rPr/>
        <w:t>匣쉴穁げ싃乍焵枿㟃奵塇垿徵걵㝕⹩㍶䩾숹啍떩杋啾幃纱媏걷㩤떡쉹利浕䩋뽖澻䦣㩆䒿坤ㅎヂ숳歘猯⑲椱갶殩睺┬猴숸䋂ꌯ含䩾갪뮿睉捹牍恢뼯偠圣娴汴奭祉칢昺伨卮䦩쉐媱쵄䌪놏婯㯃쉸栣顦㵮㔰⪡⽪㑴넲⹋캡䍁ꥢ役汏╌佤䀵싂쉆</w:t>
      </w:r>
      <w:r>
        <w:rPr/>
        <w:t>⠭</w:t>
      </w:r>
      <w:r>
        <w:rPr/>
        <w:t>疱</w:t>
      </w:r>
      <w:r>
        <w:rPr/>
        <w:t>ⵕⵉ</w:t>
      </w:r>
      <w:r>
        <w:rPr/>
        <w:t>쉊㬤㶻祬晷啾䍵쉶㥪瑬偓ㆣ⩶</w:t>
      </w:r>
      <w:r>
        <w:rPr/>
        <w:t>ⱳ⤩</w:t>
      </w:r>
      <w:r>
        <w:rPr/>
        <w:t>纵䐷恢쉴⭦憿滂轑㝖쉈福䜪㜽扴⎘䠹獨祠斵ꥱ嚩䭊땒偋䚡煴갦坮禣妥㑙㑕캵㬺㥋긹䛂䵤煃갴旂䬬㒩㭫ㄲ䘽恙徱䄩体晫</w:t>
      </w:r>
      <w:r>
        <w:rPr/>
        <w:t>⠹</w:t>
      </w:r>
      <w:r>
        <w:rPr/>
        <w:t>婂쉇㡌飂猱硑帽瀷穮촪㟂彩纥楫⽺ꅹ婫</w:t>
      </w:r>
      <w:r>
        <w:rPr/>
        <w:t>ⱁ</w:t>
      </w:r>
      <w:r>
        <w:rPr/>
        <w:t>㭞均瑳栴㜤숭숤橑䁘樮椽瞮場忂囃ꌤ㦻⩆杧晥剦恸䜷礩犿ㅤ⩳归轒甩</w:t>
      </w:r>
      <w:r>
        <w:rPr/>
        <w:t>⠮</w:t>
      </w:r>
      <w:r>
        <w:rPr/>
        <w:t>㠰쉎橴㵒潱⍓囃숣垏㕪䱺⪏쉔슬쉂ꆡ伨䪿佰⥫䑁嚩惂뽤夰ㄸ硞쉺楺灌䱤녕㫂捞䛂氹ꍀ숳숥桊䍣걘컎两䭾㩓㵢⼰夫</w:t>
      </w:r>
      <w:r>
        <w:rPr/>
        <w:t>ⴥ</w:t>
      </w:r>
      <w:r>
        <w:rPr/>
        <w:t>딶╣깉刦浕块㝠슿䱅強</w:t>
      </w:r>
      <w:r>
        <w:rPr/>
        <w:t>ꕑ</w:t>
      </w:r>
      <w:r>
        <w:rPr/>
        <w:t>䕥⩷䈦뽋氮꺱</w:t>
      </w:r>
      <w:r>
        <w:rPr/>
        <w:t>ꦘ</w:t>
      </w:r>
      <w:r>
        <w:rPr/>
        <w:t>쉣⩰㤱湧㒘儬䴩壂䢩⽺䑶䜣쵄쉥쉱涵ꌮ쉴由嫍睅⽷쉩쉚䙃焰畀䞱轙沘䍔灣ꍊ瓂晎湞</w:t>
      </w:r>
      <w:r>
        <w:rPr/>
        <w:t>ꔦ</w:t>
      </w:r>
      <w:r>
        <w:rPr/>
        <w:t>걕䵨쉲</w:t>
      </w:r>
      <w:r>
        <w:rPr/>
        <w:t>⡈</w:t>
      </w:r>
      <w:r>
        <w:rPr/>
        <w:t>姃根㪻㕃剷䍯幉顅痎嘨䍦♮繕椽疘䱗徏ㅰ㚏䴳숱⫂搦뽵㝑숱年⭹숤摬츩弪</w:t>
      </w:r>
      <w:r>
        <w:rPr/>
        <w:t>Ⳃ</w:t>
      </w:r>
      <w:r>
        <w:rPr/>
        <w:t>䭾杇♺㥡䑮瑖䪡컂睒⽓㴵쉂䵠留縰䝫顅䱡</w:t>
      </w:r>
      <w:r>
        <w:rPr/>
        <w:t>ꕐ</w:t>
      </w:r>
      <w:r>
        <w:rPr/>
        <w:t>䬯㕨唴</w:t>
      </w:r>
      <w:r>
        <w:rPr/>
        <w:t>ⷃ</w:t>
      </w:r>
      <w:r>
        <w:rPr/>
        <w:t>ㄱ⸸</w:t>
      </w:r>
      <w:r>
        <w:rPr/>
        <w:t>ꕣ</w:t>
      </w:r>
      <w:r>
        <w:rPr/>
        <w:t>쉤숻晴痂㕾㈣兒吪쉈슥剆䅒塠싂瑫祚쉈䱖㝮䀸</w:t>
      </w:r>
      <w:r>
        <w:rPr/>
        <w:t>⢮</w:t>
      </w:r>
      <w:r>
        <w:rPr/>
        <w:t>뗂潧䇂杈춻䓂䍹⼬瓂塶恂䠯犮摢䄪ꅃ祬㬣妿迂ㆻ焱㭍</w:t>
      </w:r>
      <w:r>
        <w:rPr/>
        <w:t>ⷍ</w:t>
      </w:r>
      <w:r>
        <w:rPr/>
        <w:t>䣃欲㬤</w:t>
      </w:r>
      <w:r>
        <w:rPr/>
        <w:t>ꔊ</w:t>
      </w:r>
      <w:r>
        <w:rPr/>
        <w:t>㙂ㅥ䷃別䘨䐥㘺掩㍬㕘ꄻ꥘䝃ꥫ㗍捭♯䥟睲潣䥁悬潐㍧繸</w:t>
      </w:r>
      <w:r>
        <w:rPr/>
        <w:t>ꔭ</w:t>
      </w:r>
      <w:r>
        <w:rPr/>
        <w:t>녉䉴渵슩っ쉁慈灨숭汔歯ꍄ竂䠪澻喩穹櫃㡗숺櫂㑯♈⼩吩亮슩繱쉈摊䘳櫂쉫怫瑍丫顔⻂⏂㍸ガ秂中쉘걎䠭幰껂炮⩆⍖䡘⽱楅愲䉠仂㑯쉣偘婱뿂♱뭸㛂걭埂䘪橶煾춮ꅙ飂쉨</w:t>
      </w:r>
      <w:r>
        <w:rPr/>
        <w:t>⡒⡄</w:t>
      </w:r>
      <w:r>
        <w:rPr/>
        <w:t>ⶣ</w:t>
      </w:r>
      <w:r>
        <w:rPr/>
        <w:t>ꅚ嫂䵰⯍碮▱楉橣畸쎣噘쉀恮䙰癦帱ぴ㞡廂總⩙愵</w:t>
      </w:r>
      <w:r>
        <w:rPr/>
        <w:t>⡷</w:t>
      </w:r>
      <w:r>
        <w:rPr/>
        <w:t>假゘捃⛂歟츺桵䤪匰㛂啟⽟䘣灐颩磂坾氽转숩쉱쉅轫煃ꌥつ⼽嗂两쉩㠣㐦䄪땡⥫╉盂◂숸䉟</w:t>
      </w:r>
      <w:r>
        <w:rPr/>
        <w:t>ⱬ</w:t>
      </w:r>
      <w:r>
        <w:rPr/>
        <w:t>䀨㕗轑暥浢ꍠ䆩墱꥔彰噚㐥䈬긪頦⥅쉌椺䷂榏츦뽢⺏㣂♬恃</w:t>
      </w:r>
      <w:r>
        <w:rPr/>
        <w:t>ꦡ♒⹥</w:t>
      </w:r>
      <w:r>
        <w:rPr/>
        <w:t>獨⪵牍⩕䍴婏ꏂ㥂橾뽾䨬</w:t>
      </w:r>
      <w:r>
        <w:rPr/>
        <w:t>꧂</w:t>
      </w:r>
      <w:r>
        <w:rPr/>
        <w:t>偒숦䎱</w:t>
      </w:r>
      <w:r>
        <w:rPr/>
        <w:t>꧂</w:t>
      </w:r>
      <w:r>
        <w:rPr/>
        <w:t>桀䵠뽲싂녍</w:t>
      </w:r>
      <w:r>
        <w:rPr/>
        <w:t>⢩</w:t>
      </w:r>
      <w:r>
        <w:rPr/>
        <w:t>쉓湉摀挥쉧慇椻搪쉶㝕⼶頷娻⥴䉅싃쉔䑈뽡樰䑶獸滎㬩⨺敆㮥畀⽒澏춿套⸭婞뽋</w:t>
      </w:r>
      <w:r>
        <w:rPr/>
        <w:t>⠸</w:t>
      </w:r>
      <w:r>
        <w:rPr/>
        <w:t>쉑㵨癯깅숫쉞㮣䂣ꆮ㭏畮瀳ꄯ畂땾</w:t>
      </w:r>
      <w:r>
        <w:rPr/>
        <w:t>ꥁ</w:t>
      </w:r>
      <w:r>
        <w:rPr/>
        <w:t>橍⵭喩輷唳䖩听䎣瀣⍕瓂䵖湩쉳搱愹䏂伤姂潷獮䭸┤恅穅</w:t>
      </w:r>
      <w:r>
        <w:rPr/>
        <w:t>⡄</w:t>
      </w:r>
      <w:r>
        <w:rPr/>
        <w:t>杀繡歖㵨坷劬慭擂</w:t>
      </w:r>
      <w:r>
        <w:rPr/>
        <w:t>ⰲ</w:t>
      </w:r>
      <w:r>
        <w:rPr/>
        <w:t>쉁磍싍䯂扭䝰呏⤵⨬Ⓕ爹ꌪ䑤䍖づ泂浮弫斩⽔긽䅆灺擃㟍⤲夶噐䥀伻乲兏ꆏ䡔⫂夵皩쉢縵䁸顟䍒걷噡楦牎䀶쉇</w:t>
      </w:r>
      <w:r>
        <w:rPr/>
        <w:t>⡇</w:t>
      </w:r>
      <w:r>
        <w:rPr/>
        <w:t>奓坣ㅾ㡦⩖桉欫瑉䦿땵䆩⍎损⸣敍姎㍟呀恸偈濍䥋渹浭䌣熬伵쉋⥑슥䉍䅖㕯ꥷ츥䥤灆燃狂浦樨吪斏灷慑嗂썇毂轷坯撣㉳幅亩椸参噎캩礽䡔收긩湙䅫呾杨唸穚╦繦쉙⽘⛎恧妡㉮㑌⩑㛂䵸做䕊뼲䔴朤㚡儵癠쉂愮硫恦⩔怳噸㖵㠪圥头兩呴</w:t>
      </w:r>
      <w:r>
        <w:rPr/>
        <w:t>ꕀ</w:t>
      </w:r>
      <w:r>
        <w:rPr/>
        <w:t>穬獦儴㩠硩燂燂갩㙅穁劏䵆挨瘪媏㌩␪㵢츥牃㋂䑌漩转婸쉞堷촤쉀搴쵁㵨⭴숳</w:t>
      </w:r>
      <w:r>
        <w:rPr/>
        <w:t>ꕋ</w:t>
      </w:r>
      <w:r>
        <w:rPr/>
        <w:t>婁䙒ꎥ䑖㔣杆听</w:t>
      </w:r>
      <w:r>
        <w:rPr/>
        <w:t>ꗂ</w:t>
      </w:r>
      <w:r>
        <w:rPr/>
        <w:t>䯂뼵瑨䝡</w:t>
      </w:r>
      <w:r>
        <w:rPr/>
        <w:t>꧂</w:t>
      </w:r>
      <w:r>
        <w:rPr/>
        <w:t>䑢祎숽㘫ꌪ</w:t>
      </w:r>
      <w:r>
        <w:rPr/>
        <w:t>ⰰ</w:t>
      </w:r>
      <w:r>
        <w:rPr/>
        <w:t>㜩挊㵷㬦ꆩ䋂⮮䱡</w:t>
      </w:r>
      <w:r>
        <w:rPr/>
        <w:t>ꕠ</w:t>
      </w:r>
      <w:r>
        <w:rPr/>
        <w:t>埂搱㖵圪辮싂⍢걫壂㩹⭏㑏滃煕乐桔祐♠</w:t>
      </w:r>
      <w:r>
        <w:rPr/>
        <w:t>⠣</w:t>
      </w:r>
      <w:r>
        <w:rPr/>
        <w:t>㍰䩾쉂砽䝅稤䇂⩀ꥠ類⤲椸쎥爨컍摒㖿卶뽋欵䰱璻쉡♾㕗敋㎥乳싂슡넴⍪⽑昰⥤壂媮帴</w:t>
      </w:r>
      <w:r>
        <w:rPr/>
        <w:t>ꤪ</w:t>
      </w:r>
      <w:r>
        <w:rPr/>
        <w:t>婢绂⸷ꅗ眩祾灭ꅃ敢㉂轇櫂幀嚩싂㍅主묷汾浨쉂䜻顷噁彘습畸⤻긵噎穟숩㩱⬺睔슣武┯숩䃃䵁⫂瓂녯⩦</w:t>
      </w:r>
      <w:r>
        <w:rPr/>
        <w:t>ⱑ</w:t>
      </w:r>
      <w:r>
        <w:rPr/>
        <w:t>䅬⮬䍐䅺⽱㩂Ⓝ뮩惂㉞䌳墵ㆵ갤欸犮䙳ꅢ慅砵棂迂⹣煒쉖쉫쉫灯숹싍㕑㶩搯帹⮮䱵乡䓎剁䄩⧂暵牢쉶眹飍塔⥧⛍剕ㅓ쉄⽣㌯⤺禬곍䞬顀嘮캬㉧䏂汀걱␺破煥未ㄻ䭖䑙쉧幕晙㠸䡔歷쉓轮⩋の䯃⑶</w:t>
      </w:r>
      <w:r>
        <w:rPr/>
        <w:t>ꕗ</w:t>
      </w:r>
      <w:r>
        <w:rPr/>
        <w:t>䝣ꥢ汃쉡䍪幊슻⸪</w:t>
      </w:r>
      <w:r>
        <w:rPr/>
        <w:t>ⱀ</w:t>
      </w:r>
      <w:r>
        <w:rPr/>
        <w:t>㵌㜦區㝔쉦㴸</w:t>
      </w:r>
      <w:r>
        <w:rPr/>
        <w:t>⠨</w:t>
      </w:r>
      <w:r>
        <w:rPr/>
        <w:t>㑸䨸挬ㅊ⦬ꥬ숩䕖敕䎻䳂彅ㅆ䱅쏂坴彋旂䕹쉊숷繣뭂쉂噎欽漨숯滂䒥</w:t>
      </w:r>
      <w:r>
        <w:rPr/>
        <w:t>⠮⥠</w:t>
      </w:r>
      <w:r>
        <w:rPr/>
        <w:t>ⷂ</w:t>
      </w:r>
      <w:r>
        <w:rPr/>
        <w:t>䖩ꌮ⥧瞵塙숰惎枏⨽⫂䝊</w:t>
      </w:r>
      <w:r>
        <w:rPr/>
        <w:t>꧂</w:t>
      </w:r>
      <w:r>
        <w:rPr/>
        <w:t>썃样琪䗂쉤唬湖▩</w:t>
      </w:r>
      <w:r>
        <w:rPr/>
        <w:t>꧂</w:t>
      </w:r>
      <w:r>
        <w:rPr/>
        <w:t>뇎帯湧坳䕊䄻偙汃슏⤫</w:t>
      </w:r>
      <w:r>
        <w:rPr/>
        <w:t>⡄</w:t>
      </w:r>
      <w:r>
        <w:rPr/>
        <w:t>쉥拍癊㩘偲숮뽚瑓顱䕷쌯卒噃䜺⯃⑈淍⑗뽧歊</w:t>
      </w:r>
      <w:r>
        <w:rPr/>
        <w:t>ⵊ</w:t>
      </w:r>
      <w:r>
        <w:rPr/>
        <w:t>恅瑈婺⭍狃</w:t>
      </w:r>
      <w:r>
        <w:rPr/>
        <w:t>⡄</w:t>
      </w:r>
      <w:r>
        <w:rPr/>
        <w:t>㭪쉃쉵乪擂员쉥㔺唥⽑㈫䆻冩</w:t>
      </w:r>
      <w:r>
        <w:rPr/>
        <w:t>ⰴ</w:t>
      </w:r>
      <w:r>
        <w:rPr/>
        <w:t>幾䞿㡙礦喵〲扮㨶⤰䉱励儬凂㕫摏穃輴⌲⩎㯂┽㔸</w:t>
      </w:r>
      <w:r>
        <w:rPr/>
        <w:t>⡢</w:t>
      </w:r>
      <w:r>
        <w:rPr/>
        <w:t>潘쉆뭫䡉皘挽뽍祌䵰冱</w:t>
      </w:r>
      <w:r>
        <w:rPr/>
        <w:t>ⴻ</w:t>
      </w:r>
      <w:r>
        <w:rPr/>
        <w:t>썅쉅廂䱢</w:t>
      </w:r>
      <w:r>
        <w:rPr/>
        <w:t>ꤷ</w:t>
      </w:r>
      <w:r>
        <w:rPr/>
        <w:t>싂柃썪顑潪娺㴹㥏때숹偃䣂쉏幔票딷䫃⽵♅伷쉀ꄨ㥑煮烂䭪䨭싃煹겵槂湊⚏噂㐥ꥴ</w:t>
      </w:r>
      <w:r>
        <w:rPr/>
        <w:t>ⵤ</w:t>
      </w:r>
      <w:r>
        <w:rPr/>
        <w:t>睅⿂砷㷎惂慾椭湒걉㵰帪㩥圪곂朹噈噎싂扙숽响轴숴䘲䍣⍯示䌴㉳㬫ち夲皱숨싂猳⪱㐨彖娫畒㝶䗂畷뿂</w:t>
      </w:r>
      <w:r>
        <w:rPr/>
        <w:t>⡔</w:t>
      </w:r>
      <w:r>
        <w:rPr/>
        <w:t>㌶</w:t>
      </w:r>
      <w:r>
        <w:rPr/>
        <w:t>Ⱛ</w:t>
      </w:r>
      <w:r>
        <w:rPr/>
        <w:t>梿顉攻䭮手묶쎣㣂</w:t>
      </w:r>
      <w:r>
        <w:rPr/>
        <w:t>ꤥ</w:t>
      </w:r>
      <w:r>
        <w:rPr/>
        <w:t>䦩澱숵僂墵ヂ㉃否欪慷楡㢵⫍溿捨慩幚⼺쉋䢬쉖剦㓂轚傩潨㧂⌺䪻杚⩇彣媵吵</w:t>
      </w:r>
      <w:r>
        <w:rPr/>
        <w:t>ꤲ</w:t>
      </w:r>
      <w:r>
        <w:rPr/>
        <w:t>묣㜻</w:t>
      </w:r>
      <w:r>
        <w:rPr/>
        <w:t>ⵃ</w:t>
      </w:r>
      <w:r>
        <w:rPr/>
        <w:t>坵</w:t>
      </w:r>
      <w:r>
        <w:rPr/>
        <w:t>ꕓ┪</w:t>
      </w:r>
      <w:r>
        <w:rPr/>
        <w:t>䓂弶䝕䵒쉵㙖⮘瀤怭슬擂╋숣ꌵ싂⑖㌪稩䶱椊ㅣ攷⽉撵效㬽穆♹쉞뽰츳슡煇</w:t>
      </w:r>
      <w:r>
        <w:rPr/>
        <w:t>ⴭ</w:t>
      </w:r>
      <w:r>
        <w:rPr/>
        <w:t>녫塗瘨ꍦ剬</w:t>
      </w:r>
      <w:r>
        <w:rPr/>
        <w:t>ꔤ</w:t>
      </w:r>
      <w:r>
        <w:rPr/>
        <w:t>쉒䝫㗃싂央⥁녳숸旂㪮䠭䞥牨녏戵恧쉇癭㓍橨磂ꍨ뽵㡟</w:t>
      </w:r>
      <w:r>
        <w:rPr/>
        <w:t>ꕐ</w:t>
      </w:r>
      <w:r>
        <w:rPr/>
        <w:t>䁔惎㑏堵轾㍣䀣⨶숥畗䙆땓䭢ヂ䑃ꥺ䉌噲狂숽ꆘ㘭樤䉊⑂灟㣂楑㌸穩ꅭ칅幞㶻懂</w:t>
      </w:r>
      <w:r>
        <w:rPr/>
        <w:t>ⵧ</w:t>
      </w:r>
      <w:r>
        <w:rPr/>
        <w:t>礯䱊湾♰</w:t>
      </w:r>
      <w:r>
        <w:rPr/>
        <w:t>⢿</w:t>
      </w:r>
      <w:r>
        <w:rPr/>
        <w:t>⽁䵧</w:t>
      </w:r>
      <w:r>
        <w:rPr/>
        <w:t>ꥇ</w:t>
      </w:r>
      <w:r>
        <w:rPr/>
        <w:t>놣璏穕슡㈣쉖䭈竎䝾ォ숸䡬㴫晏䙀㜬匫䑤畺汨楊뿂䝞楖䉷㢩숤䴯숳潉盃擂㚵〷䁬撿ꥠ쏂⩧뭮</w:t>
      </w:r>
      <w:r>
        <w:rPr/>
        <w:t>ⱒ</w:t>
      </w:r>
      <w:r>
        <w:rPr/>
        <w:t>兞佗긤㉶势䑵繶穨瘹</w:t>
      </w:r>
      <w:r>
        <w:rPr/>
        <w:t>ꗂ</w:t>
      </w:r>
      <w:r>
        <w:rPr/>
        <w:t>컍㠵桩撩瘤㐮总坃〵쉧쉊싂戫幨캘㔩溬⫂⩣⼣ꥥ曂♁惂㖻凂張湔剒䨶瘣礹Ⓜ⚩⍐䍁姍䂱彃</w:t>
      </w:r>
      <w:r>
        <w:rPr/>
        <w:t>ⴵ</w:t>
      </w:r>
      <w:r>
        <w:rPr/>
        <w:t>恆⨪㇂⨵繄㝀榏琰捠䕶</w:t>
      </w:r>
      <w:r>
        <w:rPr/>
        <w:t>꤫</w:t>
      </w:r>
      <w:r>
        <w:rPr/>
        <w:t>唷쉷쉯쉫は䉙㘩캣숮题쉦㭅搤兖癕瑶䐺䉹녷䆮垩㛍枣⭉⛃惂穂♠쉺愫幕숸瀰入弶䥰癴뿎灚쉓掩湃浺䨽繧</w:t>
      </w:r>
      <w:r>
        <w:rPr/>
        <w:t>꧍</w:t>
      </w:r>
      <w:r>
        <w:rPr/>
        <w:t>啒婌⏂쉬佤枬㑘㉠촵슿⥂ꍌ捀뼯痂潈⍸䈤䕘繶晅姎쵳딴쉄䞮瑍獭㝃額晑㧍䱨䏂吰떿攰㕹녒갵슏䱭浃쉲渱佟䶣㘪</w:t>
      </w:r>
      <w:r>
        <w:rPr/>
        <w:t>ⵍ</w:t>
      </w:r>
      <w:r>
        <w:rPr/>
        <w:t>쉏恵쌪㐤㑑䢵ㅤ䨺哎썸湡繬♮㤴</w:t>
      </w:r>
      <w:r>
        <w:rPr/>
        <w:t>ⱱ</w:t>
      </w:r>
      <w:r>
        <w:rPr/>
        <w:t>平䙙浘唻숭忂之</w:t>
      </w:r>
      <w:r>
        <w:rPr/>
        <w:t>ꤴ</w:t>
      </w:r>
      <w:r>
        <w:rPr/>
        <w:t>쉆숭旂㥢帶쉩쉢剭䉦彺㑘⽙딸⺩恐⼬優彮嘸灣傥湾獊⬣啅〯桭꺻싂刹㉦砰楋⼵䘥瓂꥾䝠噑甪炬</w:t>
      </w:r>
      <w:r>
        <w:rPr/>
        <w:t>Ȿ</w:t>
      </w:r>
      <w:r>
        <w:rPr/>
        <w:t>㔵⥕㬤含爵긩塴睬딵쉡牎睋䫎䩺䐪䥯轀彑䛍扂冩堶仂㤪䲬</w:t>
      </w:r>
      <w:r>
        <w:rPr/>
        <w:t>ⵙ</w:t>
      </w:r>
      <w:r>
        <w:rPr/>
        <w:t>䐽⩅桔䥇㭹㍗⑑䣂杪䅣児婱깬輲긤䍺뮬ꥪ㙳哂싂⨣砶쉒柂秂灚㜳灋╋瑚䊥癶磂䞡擂颵䕎抬廂칰猱漮潶橍䃂ㅨ戲ꆿ敨圥㌶㕎漯㙪⻂剃숭䙬輬䎮㍤慘䡾⹴歃쉤搲쵞ꍰ归縳⥫昭㑁</w:t>
      </w:r>
      <w:r>
        <w:rPr/>
        <w:t>ⱪ</w:t>
      </w:r>
      <w:r>
        <w:rPr/>
        <w:t>捱쉂桮땐싎塕믂䢡䌱쉀彰</w:t>
      </w:r>
      <w:r>
        <w:rPr/>
        <w:t>ⴻ</w:t>
      </w:r>
      <w:r>
        <w:rPr/>
        <w:t>ⴤ</w:t>
      </w:r>
      <w:r>
        <w:rPr/>
        <w:t>渵슣䌪㡌㍩䒬칊攲潊ㄨ⨲㒱灌⨮쉰쉁癅⩖㐴⑙쉠⍶桎⩺绂㙄橞싂㊘숵漣숥쵷戻㭏溻땙䱔塓歲㬤轗䂥倰凂娊愷</w:t>
      </w:r>
      <w:r>
        <w:rPr/>
        <w:t>Ɫ⪣</w:t>
      </w:r>
      <w:r>
        <w:rPr/>
        <w:t>ⶣ</w:t>
      </w:r>
      <w:r>
        <w:rPr/>
        <w:t>⺮枩⑇〦⑅뽓춿䶣兗쉡떣㯂匣⹘캬䩱縰</w:t>
      </w:r>
      <w:r>
        <w:rPr/>
        <w:t>ⱒ</w:t>
      </w:r>
      <w:r>
        <w:rPr/>
        <w:t>弲汲</w:t>
      </w:r>
      <w:r>
        <w:rPr/>
        <w:t>ⴤ</w:t>
      </w:r>
      <w:r>
        <w:rPr/>
        <w:t>竃捷쉄殬䤸睹㭉痂쉁牋㒘숬ꇃ㚻침ꅃ㈸⮩</w:t>
      </w:r>
      <w:r>
        <w:rPr/>
        <w:t>ꥆ⸬⩱</w:t>
      </w:r>
      <w:r>
        <w:rPr/>
        <w:t>䘨쉚椬쵕磂ꎣ쉳䫂䡎婚楟쉺숪㡭纻⩕ꌳ塎⏎쉮</w:t>
      </w:r>
      <w:r>
        <w:rPr/>
        <w:t>⡒</w:t>
      </w:r>
      <w:r>
        <w:rPr/>
        <w:t>囍</w:t>
      </w:r>
      <w:r>
        <w:rPr/>
        <w:t>ꦥ</w:t>
      </w:r>
      <w:r>
        <w:rPr/>
        <w:t>䐪燂뽈썃㕳㠻㋂汕䝊桨䑍夥瑀㡉穄ꅑ曂甲겡㩊ꎵ쌪严␬쌽⑭</w:t>
      </w:r>
      <w:r>
        <w:rPr/>
        <w:t>⠪</w:t>
      </w:r>
      <w:r>
        <w:rPr/>
        <w:t>숦夰㓍䅐敔卌瓂䁱䱠颱猽╍</w:t>
      </w:r>
      <w:r>
        <w:rPr/>
        <w:t>꥓</w:t>
      </w:r>
      <w:r>
        <w:rPr/>
        <w:t>婶盂輪睠칎暿컂嫂쉯슩㉡畑⺿䍤城쉚爭張偡桞╔㵎䤺丽墘呈촦㠺爳䣂㭞♕眲䪏轴亿睹硡ꍕ带⪿極睭沮⽦䅈㭉㢡录業</w:t>
      </w:r>
      <w:r>
        <w:rPr/>
        <w:t>ⷃ</w:t>
      </w:r>
      <w:r>
        <w:rPr/>
        <w:t>畄潒숩㵶祆㉄睚楰ꥦ♕圵噗噹쉬숻쉳쌣⬪⍪兯㫂竂幫</w:t>
      </w:r>
      <w:r>
        <w:rPr/>
        <w:t>ꔩ</w:t>
      </w:r>
      <w:r>
        <w:rPr/>
        <w:t>넣䕭潠㇂啟䏂숴桄睂兵礻媘䍋禘⫂偲㣃縬乨繷뽚썤䤽偟杧싍겵奢숴䋃煉슣쉭</w:t>
      </w:r>
      <w:r>
        <w:rPr/>
        <w:t>Ⱔ</w:t>
      </w:r>
      <w:r>
        <w:rPr/>
        <w:t>㌷摉绂枣㭌磂枮氱廂㩔</w:t>
      </w:r>
      <w:r>
        <w:rPr/>
        <w:t>ꖮ</w:t>
      </w:r>
      <w:r>
        <w:rPr/>
        <w:t>椯剅┱썭⥨忂吽ꥯ숶瀺㩴㎘儫娯飂獲ꅗ뭭쉎媵䪘呷唸猫㕍⭠惂婕⎘䱹㩙䱤慬䩁䥚焣奒䣂幑껂砽塣싂串愪㩅稦䙈㢘朽䐮潋☣㵢㦱䮩</w:t>
      </w:r>
      <w:r>
        <w:rPr/>
        <w:t>ⱪ</w:t>
      </w:r>
      <w:r>
        <w:rPr/>
        <w:t>䇂</w:t>
      </w:r>
      <w:r>
        <w:rPr/>
        <w:t>꧂</w:t>
      </w:r>
      <w:r>
        <w:rPr/>
        <w:t>ㅁ</w:t>
      </w:r>
      <w:r>
        <w:rPr/>
        <w:t>ꤻ</w:t>
      </w:r>
      <w:r>
        <w:rPr/>
        <w:t>츣ꍭ⩒꥾⬺彣숵太摀뿂䋎仂㈳䤩</w:t>
      </w:r>
      <w:r>
        <w:rPr/>
        <w:t>ⵓ</w:t>
      </w:r>
      <w:r>
        <w:rPr/>
        <w:t>쉷祒垻乣</w:t>
      </w:r>
      <w:r>
        <w:rPr/>
        <w:t>ⰳ</w:t>
      </w:r>
      <w:r>
        <w:rPr/>
        <w:t>땉捏쏂㵵칉촫灨凂㉵潤㵯し쉆㬭盂䁨ꥪ奣싎뽷喩睸炱⪩슣䁱縷戲㉔忂瓂䥈숪슮揂䮵</w:t>
      </w:r>
      <w:r>
        <w:rPr/>
        <w:t>ꗂ䷎</w:t>
      </w:r>
      <w:r>
        <w:rPr/>
        <w:t>攽쌺䅱</w:t>
      </w:r>
      <w:r>
        <w:rPr/>
        <w:t>ꥉ</w:t>
      </w:r>
      <w:r>
        <w:rPr/>
        <w:t>ꅞ꥗顯獤⚡䵥㝞䡘恖꧎瑊柂</w:t>
      </w:r>
      <w:r>
        <w:rPr/>
        <w:t>ⱬ</w:t>
      </w:r>
      <w:r>
        <w:rPr/>
        <w:t>橸癰劮杯淎㵘㝩슡ぉ㍯촳㭯琴싎總渹唺♢㩈쉍䕂쉪い朲竂伫䲵슮䪩䓂棂槂⑅䝹扯摏浪⮱撡搩뽤毂漤카漷ㅕ彏숺㉵</w:t>
      </w:r>
      <w:r>
        <w:rPr/>
        <w:t>ꔻ</w:t>
      </w:r>
      <w:r>
        <w:rPr/>
        <w:t>䕰牘⸺沩兯썶㠣⿃熬㩏㜹癋㤣榏慶橷긻쉑扸䗂砨迂癷矎熵乭㑄坒뗂㠨樯㗂숵ㆡ쵚毂恒凂쉴</w:t>
      </w:r>
      <w:r>
        <w:rPr/>
        <w:t>ꔱ</w:t>
      </w:r>
      <w:r>
        <w:rPr/>
        <w:t>歉奵깊䓃典吮幮穸硾⼷戦䔰䌯䁟䪮ど㛂玮␩氤녪栴繟卦䱊</w:t>
      </w:r>
      <w:r>
        <w:rPr/>
        <w:t>ꤪ</w:t>
      </w:r>
      <w:r>
        <w:rPr/>
        <w:t>潇垩傮憬㕗슩兟㒮쉕戱칡䖩汢䭶䈣뭀⨴⹸䜦슿䛂砹㐨쉠轣磂䟂㍵挣洷␊⿂ꍨ頳</w:t>
      </w:r>
      <w:r>
        <w:rPr/>
        <w:t>ꕏ</w:t>
      </w:r>
      <w:r>
        <w:rPr/>
        <w:t>䩊浨슿剡拂冬灷숻숦䐺竃湾繏뭳</w:t>
      </w:r>
      <w:r>
        <w:rPr/>
        <w:t>ꕧꕔ</w:t>
      </w:r>
      <w:r>
        <w:rPr/>
        <w:t>싂숭唰䙟⯂〉슮繎쉁匦숺䑾怵佋ꅸ䍉┵ㄷ</w:t>
      </w:r>
      <w:r>
        <w:rPr/>
        <w:t>⡠</w:t>
      </w:r>
      <w:r>
        <w:rPr/>
        <w:t>桚汌췂欥숫㍒浃□㵍슩㎥猪䄽</w:t>
      </w:r>
      <w:r>
        <w:rPr/>
        <w:t>Ⳃ</w:t>
      </w:r>
      <w:r>
        <w:rPr/>
        <w:t>她昤䩫㮮䴷☣슏</w:t>
      </w:r>
      <w:r>
        <w:rPr/>
        <w:t>Ᵽ</w:t>
      </w:r>
      <w:r>
        <w:rPr/>
        <w:t>㝚쉞沣⽦泂顐䰺</w:t>
      </w:r>
      <w:r>
        <w:rPr/>
        <w:t>⡨</w:t>
      </w:r>
      <w:r>
        <w:rPr/>
        <w:t>縮춿</w:t>
      </w:r>
      <w:r>
        <w:rPr/>
        <w:t>ⵞ</w:t>
      </w:r>
      <w:r>
        <w:rPr/>
        <w:t>䧂啵湫飂咩⨪掿稬妱昴䉆䨨㓂쌸ㅳ쉦뇂</w:t>
      </w:r>
      <w:r>
        <w:rPr/>
        <w:t>ꦬ</w:t>
      </w:r>
      <w:r>
        <w:rPr/>
        <w:t>㪩䩳庡塹䱐긳澩顐怸盂塤ォ곂歺䭘♗</w:t>
      </w:r>
      <w:r>
        <w:rPr/>
        <w:t>ꦮ⹫</w:t>
      </w:r>
      <w:r>
        <w:rPr/>
        <w:t>숯䚏䊩㌽⏍믂朻㬨祊ꅾ숪⑲ㄲ刵題冏땴仂姂䭥뮮ꍘ䫂縥䷍䭑묦獟榘睭ꌶ⛂쉳ㄺ딸乐쉠伱㚡塎칹㡘橍┻恄椱瘸朻䭪朵㩐硘搣溡♌⧍䗂䡴㢩䑢桫摅䩯걤㒮쉍</w:t>
      </w:r>
      <w:r>
        <w:rPr/>
        <w:t>ꕪ</w:t>
      </w:r>
      <w:r>
        <w:rPr/>
        <w:t>救㝹绂恷⨤뗂걃汯輶獚体倬仂⩕</w:t>
      </w:r>
      <w:r>
        <w:rPr/>
        <w:t>ꥇ</w:t>
      </w:r>
      <w:r>
        <w:rPr/>
        <w:t>뭡묺뾱ꍾ⩦梻칱䚻䁭⽐</w:t>
      </w:r>
      <w:r>
        <w:rPr/>
        <w:t>ꤹꕨ</w:t>
      </w:r>
      <w:r>
        <w:rPr/>
        <w:t>㡁恠縺䝺㝯⫍术汮祑⩆伨呾싂쌻䫂倪쉤㙫ぎ슮晄䢡슮楊䛎啹␥㏂祱㕱䭮呏輳汪顳歇恘⪻㭹晈☩睬恬㘸偱硹떿埂瘰㌣抩춿슿㙤⌨䌹⴯湦爣㨪㧂姂倭⹕쉭⚻㙴婍㕉䩋䭩슥䑌㞮䆵칚櫂쉑㐻▏䫂噹歂</w:t>
      </w:r>
      <w:r>
        <w:rPr/>
        <w:t>⡹</w:t>
      </w:r>
      <w:r>
        <w:rPr/>
        <w:t>ꥵ穐⭚㬦畦쉶䱂䤪䡃㉎扴☷촷祸稸④橴싂繶癎戳灎勍䵤⩪④搯䩯剗乔⼫썓⌱末唲⦱䱆㡡⭑쉄颿숲넦쉦奕</w:t>
      </w:r>
      <w:r>
        <w:rPr/>
        <w:t>ꕕ</w:t>
      </w:r>
      <w:r>
        <w:rPr/>
        <w:t>慉쉗</w:t>
      </w:r>
      <w:r>
        <w:rPr/>
        <w:t>⡎</w:t>
      </w:r>
      <w:r>
        <w:rPr/>
        <w:t>㇃癰佁㙺恧䔫咿嫂숬쉆乫䐪㣂ㅑ栨䯂ㅣ슡쉭</w:t>
      </w:r>
      <w:r>
        <w:rPr/>
        <w:t>ꥂ</w:t>
      </w:r>
      <w:r>
        <w:rPr/>
        <w:t>뭮䭟獄瀱㩺슩匨時朩땓彋㉤癬␴㪩䱴㭮ꥩ匶㭘㑓⭤㚩䭥䗍轑佪쵸뼸䱍礩欰썁捆眦煌䉇㑐⑮欪慱摪쉄挶瑖쏂榱沱帱晷䉰</w:t>
      </w:r>
      <w:r>
        <w:rPr/>
        <w:t>ⵄ</w:t>
      </w:r>
      <w:r>
        <w:rPr/>
        <w:t>숺☽李歨䙷浖啶穱⥊슩梬䟍썗꥕繆㥕쉗䁍⾥쉶恌쉤䏂埂漱璥녈渨猹㪩䧂幣䜮㋂▿湯圥帶䡾䞣软␻〻畸슣央ꄳ瓂㉖슻ꌺ</w:t>
      </w:r>
      <w:r>
        <w:rPr/>
        <w:t>ⱷ</w:t>
      </w:r>
      <w:r>
        <w:rPr/>
        <w:t>狃主㩫佁싂⩘</w:t>
      </w:r>
      <w:r>
        <w:rPr/>
        <w:t>ꥄ</w:t>
      </w:r>
      <w:r>
        <w:rPr/>
        <w:t>捃堨晡㟃晊棎ㄣ殩晷坃깗票쉯癓╏쉆㌯欪걪兑䀯懂典</w:t>
      </w:r>
      <w:r>
        <w:rPr/>
        <w:t>ꤹ⩦</w:t>
      </w:r>
      <w:r>
        <w:rPr/>
        <w:t>姎㯂痂⭎</w:t>
      </w:r>
      <w:r>
        <w:rPr/>
        <w:t>Ⱖ</w:t>
      </w:r>
      <w:r>
        <w:rPr/>
        <w:t>坾瓎畄㍪㙖쉟쉫츦師橣</w:t>
      </w:r>
      <w:r>
        <w:rPr/>
        <w:t>ⵚ</w:t>
      </w:r>
      <w:r>
        <w:rPr/>
        <w:t>带</w:t>
      </w:r>
      <w:r>
        <w:rPr/>
        <w:t>ⱍ</w:t>
      </w:r>
      <w:r>
        <w:rPr/>
        <w:t>啢┻嘊</w:t>
      </w:r>
      <w:r>
        <w:rPr/>
        <w:t>ⵡ</w:t>
      </w:r>
      <w:r>
        <w:rPr/>
        <w:t>슡</w:t>
      </w:r>
      <w:r>
        <w:rPr/>
        <w:t>ꕅ</w:t>
      </w:r>
      <w:r>
        <w:rPr/>
        <w:t>⽊╘勍㵗噺漸从⩸㐻⨷朹╂䵄⩊㭘潒桊ꎻ䦡☱䣎䠵⨨䩨磂啁橙治礸毎洺놘潸䅈䔨繩䜪㯂摠쵚縷㦡䨩橊勂婒⩶瘱쉹䝮悮㕤勍⩩㑕⩎ꅹ乂䟂弴⪩땡憵㵃嗂╤䲘┴⺵䥖숪㊩㗂幏琵䀪漻䑂╈灈榣녧旃쉄畠梿숩⨷䁺䑯ꅯ⤪䡡䬰쉅慲㘨䩧㨵⍹칔㶱ꆥ㟂摣愶䠶汪♠彑厥㙚䮮ꆣ</w:t>
      </w:r>
      <w:r>
        <w:rPr/>
        <w:t>⡦</w:t>
      </w:r>
      <w:r>
        <w:rPr/>
        <w:t>䎮숮濂灡⽦䡢氻숥沵껂恚呂䙦䏂깠ㅓ何䑫啍㭈ꥹ幺䜷⼸⩰쉷컂㧂숵央㡲⩁</w:t>
      </w:r>
      <w:r>
        <w:rPr/>
        <w:t>ꕌ</w:t>
      </w:r>
      <w:r>
        <w:rPr/>
        <w:t>겵땱</w:t>
      </w:r>
      <w:r>
        <w:rPr/>
        <w:t>⡄</w:t>
      </w:r>
      <w:r>
        <w:rPr/>
        <w:t>ꕆ</w:t>
      </w:r>
      <w:r>
        <w:rPr/>
        <w:t>슏祶瑎䑕ꅩ╰䝖⑧摌汊㘩떥싂形䲮⨫⻂</w:t>
      </w:r>
      <w:r>
        <w:rPr/>
        <w:t>ꗂ</w:t>
      </w:r>
      <w:r>
        <w:rPr/>
        <w:t>奃䭰泂</w:t>
      </w:r>
      <w:r>
        <w:rPr/>
        <w:t>ꥋ</w:t>
      </w:r>
      <w:r>
        <w:rPr/>
        <w:t>煞ㆩ䕴쉏䕃瞮</w:t>
      </w:r>
      <w:r>
        <w:rPr/>
        <w:t>ⲿ</w:t>
      </w:r>
      <w:r>
        <w:rPr/>
        <w:t>斩㍁兒㌻뭡嚩䉉剣塮剌</w:t>
      </w:r>
      <w:r>
        <w:rPr/>
        <w:t>Ɽ</w:t>
      </w:r>
      <w:r>
        <w:rPr/>
        <w:t>歇믂瘸䍔쌮煰뇂獡僃䐦㩘䈽</w:t>
      </w:r>
      <w:r>
        <w:rPr/>
        <w:t>ꥊ</w:t>
      </w:r>
      <w:r>
        <w:rPr/>
        <w:t>썰㣂个</w:t>
      </w:r>
      <w:r>
        <w:rPr/>
        <w:t>Ⱚ</w:t>
      </w:r>
      <w:r>
        <w:rPr/>
        <w:t>숩</w:t>
      </w:r>
      <w:r>
        <w:rPr/>
        <w:t>ꕀ</w:t>
      </w:r>
      <w:r>
        <w:rPr/>
        <w:t>百楷伴嚣恍䏎</w:t>
      </w:r>
      <w:r>
        <w:rPr/>
        <w:t>ⷂ</w:t>
      </w:r>
      <w:r>
        <w:rPr/>
        <w:t>磂敀奤쉢♶夣⤱参</w:t>
      </w:r>
      <w:r>
        <w:rPr/>
        <w:t>⡧</w:t>
      </w:r>
      <w:r>
        <w:rPr/>
        <w:t>癤拂䬻䱶䐬䜵㙃录⽇儨뇂쉉쉸ヂ</w:t>
      </w:r>
      <w:r>
        <w:rPr/>
        <w:t>⡹</w:t>
      </w:r>
      <w:r>
        <w:rPr/>
        <w:t>䡗⌱싃睥纵╯쉨礪坪縰⨰겏겘敳쉔땖䤴恆㵓춣䔭繷쎱坸歞㤱呇樸儰㇍找䴱泂攸慦뇂䍹녮䙧妩橺䨵䖥䅟쉈潉쉎搣浓㑬摹块갤升夸瀮湪〲</w:t>
      </w:r>
      <w:r>
        <w:rPr/>
        <w:t>⣎</w:t>
      </w:r>
      <w:r>
        <w:rPr/>
        <w:t>쉞쉞</w:t>
      </w:r>
      <w:r>
        <w:rPr/>
        <w:t>Ⲙ</w:t>
      </w:r>
      <w:r>
        <w:rPr/>
        <w:t>昦揃截睳쵧墱</w:t>
      </w:r>
      <w:r>
        <w:rPr/>
        <w:t>ⰶ</w:t>
      </w:r>
      <w:r>
        <w:rPr/>
        <w:t>顑才輶썞轭牑쵧</w:t>
      </w:r>
      <w:r>
        <w:rPr/>
        <w:t>ⴺ</w:t>
      </w:r>
      <w:r>
        <w:rPr/>
        <w:t>䵶쉕㴣扗恂㨳欴䙥囂偶쵐싂假戫灏㉹</w:t>
      </w:r>
      <w:r>
        <w:rPr/>
        <w:t>⡓</w:t>
      </w:r>
      <w:r>
        <w:rPr/>
        <w:t>倱窻㩤墬䃂奧츸쉦녾夵怦浓습娤祃㵱䴦숰呌癚湭</w:t>
      </w:r>
      <w:r>
        <w:rPr/>
        <w:t>ⵢ</w:t>
      </w:r>
      <w:r>
        <w:rPr/>
        <w:t>㣂欦</w:t>
      </w:r>
      <w:r>
        <w:rPr/>
        <w:t>ꕯ</w:t>
      </w:r>
      <w:r>
        <w:rPr/>
        <w:t>瘯癓숣䕕⯃䍣堩根</w:t>
      </w:r>
      <w:r>
        <w:rPr/>
        <w:t>⢬</w:t>
      </w:r>
      <w:r>
        <w:rPr/>
        <w:t>숮숤町朤싂㵢伨呕쉆㑥示摸氷歳䥖㡷⬲䱋䧂恳</w:t>
      </w:r>
      <w:r>
        <w:rPr/>
        <w:t>ꔥ</w:t>
      </w:r>
      <w:r>
        <w:rPr/>
        <w:t>煔䯂恹䥊䁙朳佈䈤䍓䅕淂书捏䵹娷</w:t>
      </w:r>
      <w:r>
        <w:rPr/>
        <w:t>ⱷ</w:t>
      </w:r>
      <w:r>
        <w:rPr/>
        <w:t>㜵ꅍ㘺㗂⫍䙕媡넮獖⵨숩▣儣瑧</w:t>
      </w:r>
      <w:r>
        <w:rPr/>
        <w:t>⣍</w:t>
      </w:r>
      <w:r>
        <w:rPr/>
        <w:t>圪</w:t>
      </w:r>
      <w:r>
        <w:rPr/>
        <w:t>Ⱙ</w:t>
      </w:r>
      <w:r>
        <w:rPr/>
        <w:t>ꅅ㯂幟䘰䉖⩃⽊灉㝏딬뽂皱䄯殮洨쉎⴮㩹촺瀸䴪嫂棂恴꺱ꅖ</w:t>
      </w:r>
      <w:r>
        <w:rPr/>
        <w:t>ꥉ</w:t>
      </w:r>
      <w:r>
        <w:rPr/>
        <w:t>㦿偬䵸媩쵅컂搵깆户⑑ꇂ㔯婒Ⓜ꥕기㩠뿂ㅋ捂囂</w:t>
      </w:r>
      <w:r>
        <w:rPr/>
        <w:t>ꗂ</w:t>
      </w:r>
      <w:r>
        <w:rPr/>
        <w:t>乸깂녺⒥欦쉌쉸戳䄶췍稻칊婕⤯牸☬序ㄪ䟂숱㌲䤰땒쵉婁䐸츷殥슩</w:t>
      </w:r>
      <w:r>
        <w:rPr/>
        <w:t>ꥒ</w:t>
      </w:r>
      <w:r>
        <w:rPr/>
        <w:t>摂쉁䉾之㝌夊䵢䍵忂檵♄瑙슻ꅣ昪㦿</w:t>
      </w:r>
      <w:r>
        <w:rPr/>
        <w:t>ꥑ</w:t>
      </w:r>
      <w:r>
        <w:rPr/>
        <w:t>䩡桪㖻娯쉅㪱뮿溣灨坕슱曂㯃橮㉤䖻䴳灅숣助䕅剶㥨쉑敟橶⩊梱眤떿긬슘䢥숺䶣焭猸あ싂晌쉗獳伶䘪塸⴨</w:t>
      </w:r>
      <w:r>
        <w:rPr/>
        <w:t>ꥌ</w:t>
      </w:r>
      <w:r>
        <w:rPr/>
        <w:t>ꥦ本繡坊㩯䰲匨㵵슣⾣洳燂떿⭦乓</w:t>
      </w:r>
      <w:r>
        <w:rPr/>
        <w:t>⣂⨷</w:t>
      </w:r>
      <w:r>
        <w:rPr/>
        <w:t>㪩꥘栲⦵啹쉓炘㷂繏쉯沘轶㡂磍컍竎琶숲盂掣숦갮땧䩨⸳潺浴惂滂㡩熩㭉偓庩싍숤숤歧슘㈲쉪喵欴忎뇂挳淂坺煳䀤で撬䡘祴畁瑏䱨䬦坥䝨⬰搱獎么컂瘦䚵䌲쉢䭘婸噇싂否彑潔</w:t>
      </w:r>
      <w:r>
        <w:rPr/>
        <w:t>꧂</w:t>
      </w:r>
      <w:r>
        <w:rPr/>
        <w:t>摷</w:t>
      </w:r>
      <w:r>
        <w:rPr/>
        <w:t>ꥂ</w:t>
      </w:r>
      <w:r>
        <w:rPr/>
        <w:t>浧獓渲竂⩅䈴䁮㙧坫㍏夣쉏唭椭勃썵睔歷㉪㪱顖쉧숸爳灎䱺⽠癡쉠숨啴</w:t>
      </w:r>
      <w:r>
        <w:rPr/>
        <w:t>ꖡ</w:t>
      </w:r>
      <w:r>
        <w:rPr/>
        <w:t>㤣仂䥺告䋍땵牧䙡奩䔨傏睓焳婟辣䈦①扅顯兔㩞㡳ꇂ</w:t>
      </w:r>
      <w:r>
        <w:rPr/>
        <w:t>⠦</w:t>
      </w:r>
      <w:r>
        <w:rPr/>
        <w:t>䉢♍扊厮䳍坥湒숵䍗㕄숣䚿ꄷ奩숭㊬㕖仂澩쉇䛂⹬㵣䀣縬㉥㝖侬桶⦩䵸顃뭲ꆘ弣⭄깦歉幈恦ꥭ╌攰쉃⫂쉖䭈噈ㅋ싎䞿쉇爴卍묱槃疩뮻债嚣㔣恘</w:t>
      </w:r>
      <w:r>
        <w:rPr/>
        <w:t>⠮</w:t>
      </w:r>
      <w:r>
        <w:rPr/>
        <w:t>ꄻ晱总悻ㅌ䑏숦䤶砻싂輥싂㑘斮㇍呄䘣⚱祲䭧⸻㏂⨮磂</w:t>
      </w:r>
      <w:r>
        <w:rPr/>
        <w:t>ⱖ</w:t>
      </w:r>
      <w:r>
        <w:rPr/>
        <w:t>䝊쉉䭎䀶걅港瀷ㄨ卬ꌹ潤䢱땓</w:t>
      </w:r>
      <w:r>
        <w:rPr/>
        <w:t>Ⱜ</w:t>
      </w:r>
      <w:r>
        <w:rPr/>
        <w:t>㥫䇎⩹幇쉘夬⹐丮坩</w:t>
      </w:r>
      <w:r>
        <w:rPr/>
        <w:t>ꕡ⭾</w:t>
      </w:r>
      <w:r>
        <w:rPr/>
        <w:t>컎硣䒏쉀쉃㭫⦱ꍆ䘣灞䴭橦⥧牤天⽒숩쉤曍䉃쏂ꅑ呤癖录䰺䕡㈱便䕂槂쵺긴뼨牵祔숤㌨娪䕒㭙ꅞ䭨輺梣㝧怰䶵顉顏춬顟畋甬䓂⒥ꌪ塐숷幯堮乓器梣佸䕇㕾㉒畁䙅怮</w:t>
      </w:r>
      <w:r>
        <w:rPr/>
        <w:t>⣍</w:t>
      </w:r>
      <w:r>
        <w:rPr/>
        <w:t>瀴浠뽸彭㭆㘳爰쉘⍉滂䆩䴤㷂䉙頪呲싃䈸숩쉌슥䜥轉㭁扉쉒</w:t>
      </w:r>
      <w:r>
        <w:rPr/>
        <w:t>ꦡ</w:t>
      </w:r>
      <w:r>
        <w:rPr/>
        <w:t>梘ꥣ칓</w:t>
      </w:r>
      <w:r>
        <w:rPr/>
        <w:t>⡰</w:t>
      </w:r>
      <w:r>
        <w:rPr/>
        <w:t>戴稬숮놘碘灞狂뽞싂噃싂⑟</w:t>
      </w:r>
      <w:r>
        <w:rPr/>
        <w:t>ⵥ</w:t>
      </w:r>
      <w:r>
        <w:rPr/>
        <w:t>晓칠</w:t>
      </w:r>
      <w:r>
        <w:rPr/>
        <w:t>ꦩ</w:t>
      </w:r>
      <w:r>
        <w:rPr/>
        <w:t>穟☣扆뾮䕒◎席獴乧㴫惂䎬꺩戣庿䊵㗂临뭒䱘乁癥㭰쉒쉉䍍뼯汰㛍搴</w:t>
      </w:r>
      <w:r>
        <w:rPr/>
        <w:t>⡘</w:t>
      </w:r>
      <w:r>
        <w:rPr/>
        <w:t>쉚⑱惂碏搱伭䭳攻敒숣槂䚻</w:t>
      </w:r>
      <w:r>
        <w:rPr/>
        <w:t>ꖣ</w:t>
      </w:r>
      <w:r>
        <w:rPr/>
        <w:t>轍쉔廂松乄噆╁쵃䭧⽷䵑걙</w:t>
      </w:r>
      <w:r>
        <w:rPr/>
        <w:t>ꕔ</w:t>
      </w:r>
      <w:r>
        <w:rPr/>
        <w:t>璩ꅫ⬶</w:t>
      </w:r>
      <w:r>
        <w:rPr/>
        <w:t>⠭</w:t>
      </w:r>
      <w:r>
        <w:rPr/>
        <w:t>嚏儱쉆䍣恞䙾亩긶挊쉇녊丸縤쵯怸攺幉슻坰䗂顷⍦</w:t>
      </w:r>
      <w:r>
        <w:rPr/>
        <w:t>ⱦ</w:t>
      </w:r>
      <w:r>
        <w:rPr/>
        <w:t>캱싃녯㙓숮㮩</w:t>
      </w:r>
      <w:r>
        <w:rPr/>
        <w:t>⡐</w:t>
      </w:r>
      <w:r>
        <w:rPr/>
        <w:t>摠繳楤䎩煗㥦瀶䥷⾿橀摵歫쎏䔶义칕</w:t>
      </w:r>
      <w:r>
        <w:rPr/>
        <w:t>⠣</w:t>
      </w:r>
      <w:r>
        <w:rPr/>
        <w:t>숤쉏쉒㐥㦩猸</w:t>
      </w:r>
      <w:r>
        <w:rPr/>
        <w:t>ꔦ</w:t>
      </w:r>
      <w:r>
        <w:rPr/>
        <w:t>껂⻂㵡䜳⽍瞣杭ꥩ怴䉍숲偶뿂瑠顺整</w:t>
      </w:r>
      <w:r>
        <w:rPr/>
        <w:t>ⱺ</w:t>
      </w:r>
      <w:r>
        <w:rPr/>
        <w:t>䕊⩅숤偂央㄰䝌旂⽲䃂愸쎘䙷廂漣妏嗃쵕娦瞱偵ざ猥쉹</w:t>
      </w:r>
      <w:r>
        <w:rPr/>
        <w:t>꧂</w:t>
      </w:r>
      <w:r>
        <w:rPr/>
        <w:t>ㄵ노敡뭆睐</w:t>
      </w:r>
      <w:r>
        <w:rPr/>
        <w:t>ⰽ</w:t>
      </w:r>
      <w:r>
        <w:rPr/>
        <w:t>睰숳▩⩉</w:t>
      </w:r>
      <w:r>
        <w:rPr/>
        <w:t>ⷂ</w:t>
      </w:r>
      <w:r>
        <w:rPr/>
        <w:t>⡍</w:t>
      </w:r>
      <w:r>
        <w:rPr/>
        <w:t>㵀䉺⩄</w:t>
      </w:r>
      <w:r>
        <w:rPr/>
        <w:t>ⵯ</w:t>
      </w:r>
      <w:r>
        <w:rPr/>
        <w:t>樸㥂桕楬㥀뇍輦⍈婕䅶犬䗂떵懂䱳䉚</w:t>
      </w:r>
      <w:r>
        <w:rPr/>
        <w:t>ⴻ</w:t>
      </w:r>
      <w:r>
        <w:rPr/>
        <w:t>ꅗ㈲⼵丹슱뭬杴椫䳂穹珂▩兞焱匲깘儭</w:t>
      </w:r>
      <w:r>
        <w:rPr/>
        <w:t>ꥐ</w:t>
      </w:r>
      <w:r>
        <w:rPr/>
        <w:t>쉪ㅪ쉥껎䩯棂楟ぺ畹亵㵢䠬曎䄵⍍쉁ヂ硑甪硟䳎ꌷ⭬捨圫樨摏嘶㩡晵㟂轪奢깧廃扺䮘䉚ꄷ绂╃剕ꍋ☦祔頶捩輪⩰䁏숸㑎쵸㡤쵎䆮䒩놮</w:t>
      </w:r>
      <w:r>
        <w:rPr/>
        <w:t>ⱺ</w:t>
      </w:r>
      <w:r>
        <w:rPr/>
        <w:t>樵▿塲쉰泂嘰싂壂</w:t>
      </w:r>
      <w:r>
        <w:rPr/>
        <w:t>ꖻ</w:t>
      </w:r>
      <w:r>
        <w:rPr/>
        <w:t>拂뮣쏂憣硥颵㔶幂䝯쉇爬</w:t>
      </w:r>
      <w:r>
        <w:rPr/>
        <w:t>ⱦ</w:t>
      </w:r>
      <w:r>
        <w:rPr/>
        <w:t>䉥䠫嘺䆻ꥸ숤☸獔䂘桶奄⼶䕱䦮繨⛂䐩轰䨴쉂摊䡡쉾⪣</w:t>
      </w:r>
      <w:r>
        <w:rPr/>
        <w:t>⠫</w:t>
      </w:r>
      <w:r>
        <w:rPr/>
        <w:t>嘦䵊쉃娩碩┶⹭⒩序瘻瑮㐪縭</w:t>
      </w:r>
      <w:r>
        <w:rPr/>
        <w:t>⠮</w:t>
      </w:r>
      <w:r>
        <w:rPr/>
        <w:t>彊彷炱畆떮쉗痂쉩⥭㑟䱃杮檩堺哂⎱摔止㩟슣쉌ꇂ</w:t>
      </w:r>
      <w:r>
        <w:rPr/>
        <w:t>⠪</w:t>
      </w:r>
      <w:r>
        <w:rPr/>
        <w:t>呸浲</w:t>
      </w:r>
      <w:r>
        <w:rPr/>
        <w:t>꧂</w:t>
      </w:r>
      <w:r>
        <w:rPr/>
        <w:t>숸</w:t>
      </w:r>
      <w:r>
        <w:rPr/>
        <w:t>⠰</w:t>
      </w:r>
      <w:r>
        <w:rPr/>
        <w:t>㉰轺뭡♓匳轸뽀呡㴪쉌⽁堰癞㴶桟䙯䨹싎硰稦爥䴸⌺恘숷⥲뽺氨쉂</w:t>
      </w:r>
      <w:r>
        <w:rPr/>
        <w:t>ꤳ</w:t>
      </w:r>
      <w:r>
        <w:rPr/>
        <w:t>瑪</w:t>
      </w:r>
      <w:r>
        <w:rPr/>
        <w:t>Ⱡ</w:t>
      </w:r>
      <w:r>
        <w:rPr/>
        <w:t>칖⛂䱨卹䤬녰묷㙓䅣䭈⵶噸싂愰㡎⴬祲㥺汍㡄⽯䧎쉁㙊쉬</w:t>
      </w:r>
      <w:r>
        <w:rPr/>
        <w:t>꧂</w:t>
      </w:r>
      <w:r>
        <w:rPr/>
        <w:t>䉹㡨⍺㌺꺘佔䥾䵦獳䉩䠵ꏎ㛂ꍒ墵쉴슬熱牲伥숬䪿⨻潊太</w:t>
      </w:r>
      <w:r>
        <w:rPr/>
        <w:t>ⵘ</w:t>
      </w:r>
      <w:r>
        <w:rPr/>
        <w:t>㥧㡡뇍⩔</w:t>
      </w:r>
      <w:r>
        <w:rPr/>
        <w:t>꧃</w:t>
      </w:r>
      <w:r>
        <w:rPr/>
        <w:t>婱嘸縬숣뭏⯂楀璻づ䠨㋂</w:t>
      </w:r>
      <w:r>
        <w:rPr/>
        <w:t>⡵</w:t>
      </w:r>
      <w:r>
        <w:rPr/>
        <w:t>䕬朶圣䢬㶬㭃칪眺扂캩顺体㙟搬潨滂坭䑾䭆湬䉴㥔殱㉑摖歈㍫ꇂ硠瘮㡚㡵䉕쉌슘繨슣쉨彏吽䳍奰긳딥②㜵⑕䑞渱汷癇⏂㥧竎긹協㝘┺쉮唫슩䥞㑴⑐䬸彁䕪</w:t>
      </w:r>
      <w:r>
        <w:rPr/>
        <w:t>ꦥ</w:t>
      </w:r>
      <w:r>
        <w:rPr/>
        <w:t>㇍慡깒무쉒ㅔ幢燂㵐牪昮싂</w:t>
      </w:r>
      <w:r>
        <w:rPr/>
        <w:t>ꕊ</w:t>
      </w:r>
      <w:r>
        <w:rPr/>
        <w:t>敒是㙤ꅩ</w:t>
      </w:r>
      <w:r>
        <w:rPr/>
        <w:t>ⶵ</w:t>
      </w:r>
      <w:r>
        <w:rPr/>
        <w:t>䁊㥁뿂䅃䴣否㵬슥䭙쉓땰숨坊敞쉳偢㜪칵숨㭺</w:t>
      </w:r>
      <w:r>
        <w:rPr/>
        <w:t>ⲡ</w:t>
      </w:r>
      <w:r>
        <w:rPr/>
        <w:t>縪爫潺䲣╠ヂ쵒싂祺깶쵰쉅뽕䝆</w:t>
      </w:r>
      <w:r>
        <w:rPr/>
        <w:t>ⷂ</w:t>
      </w:r>
      <w:r>
        <w:rPr/>
        <w:t>杅牙卮䀊곂䄭䠱〴䰺从剑䏂⨦쉥㬴칣勎牦照朴䐪칰剴幎湒싂繢獑숦䏃䡰컂䴰焪卬儱ⸯ椭焷⨥싂嗂녂</w:t>
      </w:r>
      <w:r>
        <w:rPr/>
        <w:t>⡷</w:t>
      </w:r>
      <w:r>
        <w:rPr/>
        <w:t>䝮䑒濂슩娭ꎱ戻㉊㐽⫂⛃䁸꺩㩸禵媬䑴旂쉶飂䥥泂숹䩚庘别</w:t>
      </w:r>
      <w:r>
        <w:rPr/>
        <w:t>ⱎ</w:t>
      </w:r>
      <w:r>
        <w:rPr/>
        <w:t>坡뭕⨴偂㥕㵈땀頴榵榵뽂扱䗎浗ꇂ문墘䵬䉠</w:t>
      </w:r>
      <w:r>
        <w:rPr/>
        <w:t>ⱸ</w:t>
      </w:r>
      <w:r>
        <w:rPr/>
        <w:t>䶵顐娦놬洶浫䓂氺⤺슮侘㣎䎏깒轵氹䅖⤣</w:t>
      </w:r>
      <w:r>
        <w:rPr/>
        <w:t>⠭</w:t>
      </w:r>
      <w:r>
        <w:rPr/>
        <w:t>䫃䀳䤶灕⩩쉳싂ꅖ쉍潋㑮㗂弦㘦꥘呌憏縬쎬딹</w:t>
      </w:r>
      <w:r>
        <w:rPr/>
        <w:t>Ⳃ</w:t>
      </w:r>
      <w:r>
        <w:rPr/>
        <w:t>惂쵱儮態딻㉵땃▩썰璏焴⬷卍쵹䚿䪥◂숬ꅇ䉪䡊쉹쉬獠⪮燂嚩⾿估厩䴱쵤桁㥫灢䅅䄪ꥡ整扶춵䨥桅卣⍵</w:t>
      </w:r>
      <w:r>
        <w:rPr/>
        <w:t>꧂</w:t>
      </w:r>
      <w:r>
        <w:rPr/>
        <w:t>⡥</w:t>
      </w:r>
      <w:r>
        <w:rPr/>
        <w:t>㜪潴㍊砵猨穂敘怹㐵晡</w:t>
      </w:r>
      <w:r>
        <w:rPr/>
        <w:t>⡥</w:t>
      </w:r>
      <w:r>
        <w:rPr/>
        <w:t>䀰뽌桬溿䕈祗ㅉ쏂뼨땟쵵牠쉣㘨㷂厏숣쌦淃犥습祮䨪び㉳쉳凃⿃婙教ꥦ坐䥯㒡䤩啇獪䀷憵</w:t>
      </w:r>
      <w:r>
        <w:rPr/>
        <w:t>꤬</w:t>
      </w:r>
      <w:r>
        <w:rPr/>
        <w:t>扄갱迂䡧⸹䱖䵨♍뭁焱䝉礳䞣欰㩪偢歚榡쉢港㔩䧂乃숯䁂</w:t>
      </w:r>
      <w:r>
        <w:rPr/>
        <w:t>ꤷ</w:t>
      </w:r>
      <w:r>
        <w:rPr/>
        <w:t>乥䩬嫂盂捘桧剢櫂䄥滂呚⩤⩓숵㭅砣捚硢칎䰲㥈ꥵ㵞쉙쉊嗎뿂⼵礻捓獁쉌唭ㄸ䰺⺩䬶䅨쉵皩</w:t>
      </w:r>
      <w:r>
        <w:rPr/>
        <w:t>꧂</w:t>
      </w:r>
      <w:r>
        <w:rPr/>
        <w:t>㙣係睊䔲⌴뭚啟禵䰱⽉怦쉃哂</w:t>
      </w:r>
      <w:r>
        <w:rPr/>
        <w:t>ꦿ</w:t>
      </w:r>
      <w:r>
        <w:rPr/>
        <w:t>楶煷懂㔯䱈顺縩딮反⍪秂堪䕑</w:t>
      </w:r>
      <w:r>
        <w:rPr/>
        <w:t>ⱦ</w:t>
      </w:r>
      <w:r>
        <w:rPr/>
        <w:t>㩍</w:t>
      </w:r>
      <w:r>
        <w:rPr/>
        <w:t>⠺</w:t>
      </w:r>
      <w:r>
        <w:rPr/>
        <w:t>界䌮爮猻爲桘〸</w:t>
      </w:r>
      <w:r>
        <w:rPr/>
        <w:t>ⷎ</w:t>
      </w:r>
      <w:r>
        <w:rPr/>
        <w:t>쉔瘣硣䍥쉟溿녟繭濂䀴⩞呕䩓㴮⭕烂⵮ㅁ♆䑴㵾㡩䵭䡆匦䀳⑍獗灺恒▏㥮䏂套䔥䬯汯武⭖㕖偗硰佳숺偒싂摠溻噕숪敐</w:t>
      </w:r>
      <w:r>
        <w:rPr/>
        <w:t>⡎⩓</w:t>
      </w:r>
      <w:r>
        <w:rPr/>
        <w:t>ꕎ</w:t>
      </w:r>
      <w:r>
        <w:rPr/>
        <w:t>幙儣朲⹓灰沵땲䨻</w:t>
      </w:r>
      <w:r>
        <w:rPr/>
        <w:t>ⵌ⹎</w:t>
      </w:r>
      <w:r>
        <w:rPr/>
        <w:t>失敮氵㘲匣㙀ꅋꆩ</w:t>
      </w:r>
      <w:r>
        <w:rPr/>
        <w:t>⡇</w:t>
      </w:r>
      <w:r>
        <w:rPr/>
        <w:t>彪ꍋ䌳㚱嫂啮住㪬</w:t>
      </w:r>
      <w:r>
        <w:rPr/>
        <w:t>ⱇ</w:t>
      </w:r>
      <w:r>
        <w:rPr/>
        <w:t>繍獍䘨恑습㏍杔祤末컂캮䭪䡐땡▻䲏摦䕁䤹㍐땠㏂⍴硑쉒싂⩚䨷ꍤ곂福唬䕮徻♑煚⩃伥ꅠ쉯癳憏瓂⨮䰬彶긭␺</w:t>
      </w:r>
      <w:r>
        <w:rPr/>
        <w:t>ⰶ</w:t>
      </w:r>
      <w:r>
        <w:rPr/>
        <w:t>숰䀻⩨塯琤䕰啵秂轮깨═⧎쉌う⌽ね婡␥硹䉴䅪슩輮極♚⑉</w:t>
      </w:r>
      <w:r>
        <w:rPr/>
        <w:t>꥓</w:t>
      </w:r>
      <w:r>
        <w:rPr/>
        <w:t>㤭⎩祱뿂䢩깨䩰⍉⽶樮쉺䡦䉗꺱喩㑀祁뭶㡇뾿㑨⽆뼵䠊⦱䵎썦偰欹甲ꆥ㤬䲏渭땮敡</w:t>
      </w:r>
      <w:r>
        <w:rPr/>
        <w:t>ꗂ</w:t>
      </w:r>
      <w:r>
        <w:rPr/>
        <w:t>牭㉦䝪ꄤ㤹㕒⺣㑪楰䱓슩䒩咩쉏</w:t>
      </w:r>
      <w:r>
        <w:rPr/>
        <w:t>ꥉ</w:t>
      </w:r>
      <w:r>
        <w:rPr/>
        <w:t>氪쉭⪮䘬⤷㘶批浄쵄싂㣎慍㯂墱扞뽳ꥡ䕘촪刴䵚慚㉓ꌴ썦䐴㧂䵳䑸뗂垮䀪㭅♓쉪ꥹ</w:t>
      </w:r>
      <w:r>
        <w:rPr/>
        <w:t>⡞</w:t>
      </w:r>
      <w:r>
        <w:rPr/>
        <w:t>攰䚏係쉍泂뇂幔</w:t>
      </w:r>
      <w:r>
        <w:rPr/>
        <w:t>ⱔ</w:t>
      </w:r>
      <w:r>
        <w:rPr/>
        <w:t>玡彥⪘㥃</w:t>
      </w:r>
      <w:r>
        <w:rPr/>
        <w:t>ꗂ</w:t>
      </w:r>
      <w:r>
        <w:rPr/>
        <w:t>歳娺䀽㝄彠⹫轇⍫但㐽㥧䉥쉁</w:t>
      </w:r>
      <w:r>
        <w:rPr/>
        <w:t>ⵣ</w:t>
      </w:r>
      <w:r>
        <w:rPr/>
        <w:t>쵷쉭</w:t>
      </w:r>
      <w:r>
        <w:rPr/>
        <w:t>Ᵽ</w:t>
      </w:r>
      <w:r>
        <w:rPr/>
        <w:t>ꍒ乯䉕璡츰㙴㝊</w:t>
      </w:r>
      <w:r>
        <w:rPr/>
        <w:t>ⴷ</w:t>
      </w:r>
      <w:r>
        <w:rPr/>
        <w:t>乀児暬皿獷땙☻꺡橨㤤⤬쉗栭ꥬ檩均⴯儳忂ꅰ塡矂쉴䰱此玩</w:t>
      </w:r>
      <w:r>
        <w:rPr/>
        <w:t>ꔣ⭉</w:t>
      </w:r>
      <w:r>
        <w:rPr/>
        <w:t>敚</w:t>
      </w:r>
      <w:r>
        <w:rPr/>
        <w:t>⡄⒘</w:t>
      </w:r>
      <w:r>
        <w:rPr/>
        <w:t>꺩浕숺愱㵔㷂숣䑚䅧䥾숵뭆슱♥깳ꍇ쵑㵄湰䇂纻硯仍⹉椻ꥦ輬ど禘桁湶片䇂堳ꥤ沏䈻榏쉁䥓亵橚区樣烂㭈煶碮쉯乡厬橪昱㴨슻䵦걙瞩繈숦숴慓揂뿂䃂쉾걆轀癉ꏂ㩫䒮焲쉚奵塈桇숰⍦숥㭕♢</w:t>
      </w:r>
      <w:r>
        <w:rPr/>
        <w:t>ꕅ</w:t>
      </w:r>
      <w:r>
        <w:rPr/>
        <w:t>灮璬祕失䭎䭯</w:t>
      </w:r>
      <w:r>
        <w:rPr/>
        <w:t>ꖩ</w:t>
      </w:r>
      <w:r>
        <w:rPr/>
        <w:t>䕈枵医㴣㦮玣㈯㍋窬ㅒ╤ꅖ㍫氪纏ꄰ䣂䭯晕㑣挷嫂颣懂攨쵑딪싂唸ㄬ柂犮</w:t>
      </w:r>
      <w:r>
        <w:rPr/>
        <w:t>ꕏ</w:t>
      </w:r>
      <w:r>
        <w:rPr/>
        <w:t>坖㩘㏂悥唦⺥ꌺ幠ꎱ놡庣⌸䠥싂깸爱싂쉖䍦◂쉀썰싂䰻琫塧㐵䚥숲塆쉫</w:t>
      </w:r>
      <w:r>
        <w:rPr/>
        <w:t>⡰⑰</w:t>
      </w:r>
      <w:r>
        <w:rPr/>
        <w:t>땦㠶숴슡ꌦ朤㯎ꥩ䄮甤歫녰侏㴻㪩쉪輲场䁅⸱</w:t>
      </w:r>
      <w:r>
        <w:rPr/>
        <w:t>ꤹ</w:t>
      </w:r>
      <w:r>
        <w:rPr/>
        <w:t>硌灏㉑뽓▣뽯凂</w:t>
      </w:r>
      <w:r>
        <w:rPr/>
        <w:t>ꦱ</w:t>
      </w:r>
      <w:r>
        <w:rPr/>
        <w:t>㝱싂捆爹⭢煶硰⚮㥮熿捆㭵ㅕ㌤⩔⽯稪䙍癪㥥硔卆⨻步쉣縪奘椹晄㡳</w:t>
      </w:r>
      <w:r>
        <w:rPr/>
        <w:t>⢻</w:t>
      </w:r>
      <w:r>
        <w:rPr/>
        <w:t>슥䴦庣浥敵濃䝇墥ꥨ佑㙲偣奏焹䉍땞楃⭨뭊</w:t>
      </w:r>
      <w:r>
        <w:rPr/>
        <w:t>ⴳ</w:t>
      </w:r>
      <w:r>
        <w:rPr/>
        <w:t>呏䵲㝲숶惂㴣睐悵琫䧂슡兵湖쵱倱䁊ヂ</w:t>
      </w:r>
      <w:r>
        <w:rPr/>
        <w:t>ꥌ</w:t>
      </w:r>
      <w:r>
        <w:rPr/>
        <w:t>싂쉶쉎</w:t>
      </w:r>
      <w:r>
        <w:rPr/>
        <w:t>ꕰ</w:t>
      </w:r>
      <w:r>
        <w:rPr/>
        <w:t>㔳䄩礯幮癪瘭䖱⹵숩㥋吣싂⭋</w:t>
      </w:r>
      <w:r>
        <w:rPr/>
        <w:t>ⱒ</w:t>
      </w:r>
      <w:r>
        <w:rPr/>
        <w:t>䡟䕪갵⩧椲幀땟璿䌩ꅗ䰪媻佶畏쉁呵䡈犮ꅲ슏廂䜽숩㏎櫂绂⽕㠪啤䞩숷⬹</w:t>
      </w:r>
      <w:r>
        <w:rPr/>
        <w:t>ⴵ⑫</w:t>
      </w:r>
      <w:r>
        <w:rPr/>
        <w:t>敲</w:t>
      </w:r>
      <w:r>
        <w:rPr/>
        <w:t>Ɐ</w:t>
      </w:r>
      <w:r>
        <w:rPr/>
        <w:t>딪栻뾣戦松权쵌㝕㐲杨쉂깳㴣獦扙杰⍷㖘擃兙彎昫瑭싂曃嘶䤲뽧數じ땉序⑈䥉垣</w:t>
      </w:r>
      <w:r>
        <w:rPr/>
        <w:t>ⱡ</w:t>
      </w:r>
      <w:r>
        <w:rPr/>
        <w:t>䉭判狂ぉ쵶㩖⬸⬯⪥䪻䞱</w:t>
      </w:r>
      <w:r>
        <w:rPr/>
        <w:t>ⶥ</w:t>
      </w:r>
      <w:r>
        <w:rPr/>
        <w:t>瑦嫂슥촶깍칂ꍥꍎ矂쉠䝑숤恧啊刬쌫</w:t>
      </w:r>
      <w:r>
        <w:rPr/>
        <w:t>ꥅ</w:t>
      </w:r>
      <w:r>
        <w:rPr/>
        <w:t>䏂搽捣ず權圸숫䙰㑘</w:t>
      </w:r>
      <w:r>
        <w:rPr/>
        <w:t>⠹</w:t>
      </w:r>
      <w:r>
        <w:rPr/>
        <w:t>泂㒻䯂⩧橐娨䡳</w:t>
      </w:r>
      <w:r>
        <w:rPr/>
        <w:t>Ⱨ⪿</w:t>
      </w:r>
      <w:r>
        <w:rPr/>
        <w:t>쉰</w:t>
      </w:r>
      <w:r>
        <w:rPr/>
        <w:t>⡖</w:t>
      </w:r>
      <w:r>
        <w:rPr/>
        <w:t>積犘㦻杩䈸㣂⫂ㅑ㙭伥ꇂ䍣䐽숸䕡쏂汏⾿䵃夯婺⒘Ⓧ㎿㏂濎㍆䧂琫넨楫걐祄焯禩☽</w:t>
      </w:r>
      <w:r>
        <w:rPr/>
        <w:t>ꥐ</w:t>
      </w:r>
      <w:r>
        <w:rPr/>
        <w:t>싂摐佪牲飃㕱痂塈噑땩輵没彧瑢殘嫃哂圫뽺硋㐴琫㙨숪珂漹測沵嗂ꆣ숣䑮⩫⼰㴻</w:t>
      </w:r>
      <w:r>
        <w:rPr/>
        <w:t>Ⲙ</w:t>
      </w:r>
      <w:r>
        <w:rPr/>
        <w:t>쉵塣㪩礱썔䒡䘶䇃䉶䵾숨嘣⤷뽋⴬扰뽾䔦⍁朱獃ꥫ敬䰫㔻☣煘⧂쉾䠩⎿⩮쉲䕥暏婧건⭟䙤</w:t>
      </w:r>
      <w:r>
        <w:rPr/>
        <w:t>Ɫ</w:t>
      </w:r>
      <w:r>
        <w:rPr/>
        <w:t>娫㡰┥╸믂</w:t>
      </w:r>
      <w:r>
        <w:rPr/>
        <w:t>⠲</w:t>
      </w:r>
      <w:r>
        <w:rPr/>
        <w:t>뽏♴皡晭碏⍟娶겵祅䑗窡㭊걑炩쉃걉磂㵠㡡</w:t>
      </w:r>
      <w:r>
        <w:rPr/>
        <w:t>ⳍ</w:t>
      </w:r>
      <w:r>
        <w:rPr/>
        <w:t>浄䡣䈵橉炘剌ね곂㇂㙩⧂숣䙀䌥슮空彮숦쉊⬦䵥⹬숭焽㉯刹汅⍟佯䁧怩땆䵅儵</w:t>
      </w:r>
      <w:r>
        <w:rPr/>
        <w:t>ⰺ</w:t>
      </w:r>
      <w:r>
        <w:rPr/>
        <w:t>㝷</w:t>
      </w:r>
      <w:r>
        <w:rPr/>
        <w:t>ꤤ</w:t>
      </w:r>
      <w:r>
        <w:rPr/>
        <w:t>顊塖⨵凂柃쉮䴳並땮摫䙱㍕⌭숬愬䨥⍰</w:t>
      </w:r>
      <w:r>
        <w:rPr/>
        <w:t>ꕑ</w:t>
      </w:r>
      <w:r>
        <w:rPr/>
        <w:t>硅뾱썘</w:t>
      </w:r>
      <w:r>
        <w:rPr/>
        <w:t>Ⱨ</w:t>
      </w:r>
      <w:r>
        <w:rPr/>
        <w:t>祬昰ꥳꍞ吨㠦栨䰸杴庩쉧壃杚嫂쵓쵒⹶輹컂枬깨䌥쉙⑷꤮搯</w:t>
      </w:r>
      <w:r>
        <w:rPr/>
        <w:t>ꗂ</w:t>
      </w:r>
      <w:r>
        <w:rPr/>
        <w:t>뭣悏㩍湖</w:t>
      </w:r>
      <w:r>
        <w:rPr/>
        <w:t>ⰹ</w:t>
      </w:r>
      <w:r>
        <w:rPr/>
        <w:t>곂兠쉘坄쏂圱敷䓂氪戵㭣晓ꅃ瑀暘澩織浊쉩帤㇂殻쉉䛎䝰㑺㴨䭧嚩橠攱⼯䤶佅磂딴㦩樽瑞춏⽂伦慐쉔싂卙⸺輪슮眶㫂坹䘴嘥晃爺煁欽걍싂슘넸獣쉡딤⨥䍸</w:t>
      </w:r>
      <w:r>
        <w:rPr/>
        <w:t>⡍</w:t>
      </w:r>
      <w:r>
        <w:rPr/>
        <w:t>憵쉥浖煶㉢◂</w:t>
      </w:r>
      <w:r>
        <w:rPr/>
        <w:t>꧂</w:t>
      </w:r>
      <w:r>
        <w:rPr/>
        <w:t>䵆깸免䩬숵殏⪣⿂뽟쉰㣂䉹献百扗䍥便癔歑楚</w:t>
      </w:r>
      <w:r>
        <w:rPr/>
        <w:t>ⴣ</w:t>
      </w:r>
      <w:r>
        <w:rPr/>
        <w:t>ꦬ</w:t>
      </w:r>
      <w:r>
        <w:rPr/>
        <w:t>て晓睘迂</w:t>
      </w:r>
      <w:r>
        <w:rPr/>
        <w:t>ⱹ</w:t>
      </w:r>
      <w:r>
        <w:rPr/>
        <w:t>䦬㵳칊摆〲硁쉮湡琫</w:t>
      </w:r>
      <w:r>
        <w:rPr/>
        <w:t>⣂</w:t>
      </w:r>
      <w:r>
        <w:rPr/>
        <w:t>㵋太㗂䭰쉮⸫묵숽䑙捈깋⩒斿癶촨轉⹔奪</w:t>
      </w:r>
      <w:r>
        <w:rPr/>
        <w:t>ⱴ</w:t>
      </w:r>
      <w:r>
        <w:rPr/>
        <w:t>ꄸ䉆慚祋柍睑婡쉂쵊轱橯㨵掻嫂⭲灉殏㒻䨬晡煋⍸⿂软䜯䈬伹枡顭噟皵㜦獠쏂晉丨彄䢥硪桂ㅮ䥂ꎵ⸩ꎱ轤</w:t>
      </w:r>
      <w:r>
        <w:rPr/>
        <w:t>ⶻ</w:t>
      </w:r>
      <w:r>
        <w:rPr/>
        <w:t>㒡꺏樮泂㔻깹序慳␵漨䥃</w:t>
      </w:r>
      <w:r>
        <w:rPr/>
        <w:t>⡟</w:t>
      </w:r>
      <w:r>
        <w:rPr/>
        <w:t>䢘ꅞ䔦囂嗂싂쉑婄埂䴩乐긹喥敩歂瞻哂쉉牭斱슥䙰洪㑑彈㘵쉸䍎</w:t>
      </w:r>
      <w:r>
        <w:rPr/>
        <w:t>ꕵ</w:t>
      </w:r>
      <w:r>
        <w:rPr/>
        <w:t>畩轕䃂懂傿堰毂海㐸朥</w:t>
      </w:r>
      <w:r>
        <w:rPr/>
        <w:t>ⴤ</w:t>
      </w:r>
      <w:r>
        <w:rPr/>
        <w:t>灔硡䰪⬫但䅨睏䅷</w:t>
      </w:r>
      <w:r>
        <w:rPr/>
        <w:t>Ⱔ</w:t>
      </w:r>
      <w:r>
        <w:rPr/>
        <w:t>壂䱬協䍬梥썘傩冿슩䘶挸溿쵢撩⿂숶䍮쉙玩皘顁瀩濎⛂⫂利䜊䵟䫂䡹⭐扑潘⏎⩾숽⩹僂ꇍ杏硓Ⓕ쌮⑅㟂斣㣂㉭㡗由呍㗍席쉋쉔䡁湓</w:t>
      </w:r>
      <w:r>
        <w:rPr/>
        <w:t>⵰</w:t>
      </w:r>
      <w:r>
        <w:rPr/>
        <w:t>牳䩩☭伮䈩쉢瞣奡䇃䮩敂쌶䮣썬㕙㍩牤㤬䉒</w:t>
      </w:r>
      <w:r>
        <w:rPr/>
        <w:t>ꕐ</w:t>
      </w:r>
      <w:r>
        <w:rPr/>
        <w:t>㔪狂卞橇柂㎣䣂婋⪮䜱숹媩䌸껂睈㔸䭴쉏䁏戦渦㉓㈪啴㬱琸겮瑺秂坫싂䍐깯䈪䨺嘬帵쉊㑐眰颻䮏㵰摌</w:t>
      </w:r>
      <w:r>
        <w:rPr/>
        <w:t>⢱</w:t>
      </w:r>
      <w:r>
        <w:rPr/>
        <w:t>塱琬땩怦㕗繾䙓쉡</w:t>
      </w:r>
      <w:r>
        <w:rPr/>
        <w:t>ⰰ⍇</w:t>
      </w:r>
      <w:r>
        <w:rPr/>
        <w:t>䅀榡幆猨偱繦䩡䌭㟂㘵歈焳执妩漯ꌵ⹅頺</w:t>
      </w:r>
      <w:r>
        <w:rPr/>
        <w:t>ⱟ⬰</w:t>
      </w:r>
      <w:r>
        <w:rPr/>
        <w:t>쉵㣂⹘潢캏㕧〳숹ꍑ丵⥬坁乀佣숫ꄻ쎩穔汹怯䝸쵋ꥩ睲▱곂숲娣極琰䁈㍭ꌭ넷旂㣂␥ꇂ㍄</w:t>
      </w:r>
      <w:r>
        <w:rPr/>
        <w:t>꤯</w:t>
      </w:r>
      <w:r>
        <w:rPr/>
        <w:t>绂</w:t>
      </w:r>
      <w:r>
        <w:rPr/>
        <w:t>ⲩ</w:t>
      </w:r>
      <w:r>
        <w:rPr/>
        <w:t>嘱⤸┪䌪卐沱千搹䤪⾮⩐䉇攨⽲浵䭏ㅗ䡷깘樺丮칎ꄱꌲ瑋愩㜹悩䐶撏췂妵쉠䆻</w:t>
      </w:r>
      <w:r>
        <w:rPr/>
        <w:t>ⱈ</w:t>
      </w:r>
      <w:r>
        <w:rPr/>
        <w:t>昷㕲⹀㵯쉂䷎㇂쉉猰眵䈤걅⩰㥥湄㥩〭幀硄婶뽳か⑆</w:t>
      </w:r>
      <w:r>
        <w:rPr/>
        <w:t>꧂</w:t>
      </w:r>
      <w:r>
        <w:rPr/>
        <w:t>쉖곂쉃䝡싂⩰㙢⑪㩦㤺쉫긭놡碥⹤㌯濂皬繾僂婄優恌쉕䵁䕖䔨ㆣ泂椭⒥㑈ꥰ☲歖䥕㬩潤炣⒮⩤</w:t>
      </w:r>
      <w:r>
        <w:rPr/>
        <w:t>ꦏ</w:t>
      </w:r>
      <w:r>
        <w:rPr/>
        <w:t>悿뽨♯戴輱玿썌哃㥸⫂姎⏂⏂䜩獅煨쉂㪥</w:t>
      </w:r>
      <w:r>
        <w:rPr/>
        <w:t>꤬</w:t>
      </w:r>
      <w:r>
        <w:rPr/>
        <w:t>呖⌫싂欹婄曂浐埂潦䑁㭭瀱临坹浔匥㴵㵋㡯⍍싂幭歐癑墬咻쵑䭠㉦纻盂Ⓕ撬呎䥔穕晌捈슮⏂䈱唽</w:t>
      </w:r>
      <w:r>
        <w:rPr/>
        <w:t>ꖣ</w:t>
      </w:r>
      <w:r>
        <w:rPr/>
        <w:t>썘䱏⍱䁾橘⥞녇㌵晡瑐呇㶏痂湆轓╊</w:t>
      </w:r>
      <w:r>
        <w:rPr/>
        <w:t>ꤹ</w:t>
      </w:r>
      <w:r>
        <w:rPr/>
        <w:t>檥濂⹃㷃啨숵摸䍕梣带爵瀹弥╴쉁媵员䑩䁄☬怸橙杦⩎䀴⍹题캱轑넶挵䩖橄摚末㌫穩顂牪顣㕏縺㭇噬哂剧캣䁥疥嫎⧂殱␻慬町獈</w:t>
      </w:r>
      <w:r>
        <w:rPr/>
        <w:t>⡋</w:t>
      </w:r>
      <w:r>
        <w:rPr/>
        <w:t>䔹슮⬶畤♵슻⽆挨牰禩꥘癐䈪ꆩ뮻㉉浞㬽⽬㙆䘪䥮戥䭣╱쉴偱卵杨</w:t>
      </w:r>
      <w:r>
        <w:rPr/>
        <w:t>⡾</w:t>
      </w:r>
      <w:r>
        <w:rPr/>
        <w:t>㝹♐꥙匬쵲䆘內꺻李쉫쉃ꅓ썩䐪坭䐪婳䧂㩊⹁楐偙㙁ꍘ⩓啋㘹ꌬ侣㚏顐㍫灞걬녦㣂</w:t>
      </w:r>
      <w:r>
        <w:rPr/>
        <w:t>ꥉ</w:t>
      </w:r>
      <w:r>
        <w:rPr/>
        <w:t>柂畍矂ꥫ슬挪㙆戩숹쉮桡催䕐卫㵩浴佒牎樻䁇坴㕏⨻湋뽖摙ㅌ쉆捆</w:t>
      </w:r>
      <w:r>
        <w:rPr/>
        <w:t>ⱔ</w:t>
      </w:r>
      <w:r>
        <w:rPr/>
        <w:t>恘㩄䰩浐歈㊩㝔⍰䐱</w:t>
      </w:r>
      <w:r>
        <w:rPr/>
        <w:t>Ⰺ</w:t>
      </w:r>
      <w:r>
        <w:rPr/>
        <w:t>潦쉗ヂ儷疩顸뽷彾乣䬪䆿㜻潗쵀攩⼵乬⦬䁓싂愲뇂䥳⼸楦⑾㕆汬噤䝢甦慠⩀秂碥墩㙑쉬숱恃╌煖</w:t>
      </w:r>
      <w:r>
        <w:rPr/>
        <w:t>꧂</w:t>
      </w:r>
      <w:r>
        <w:rPr/>
        <w:t>啹⫂勂輺䨻㔱琵䀰뽖</w:t>
      </w:r>
      <w:r>
        <w:rPr/>
        <w:t>ꥎ</w:t>
      </w:r>
      <w:r>
        <w:rPr/>
        <w:t>쵉뭹界쉩㌱ꅳ湰牪㑐㑦呉녯顦呚漥㉚䕱뭈捏灯숶樮乣␨䆏⫎ꍂ㥀㝍싂獃坕⑆䙵쉡뽂⩂秂慒</w:t>
      </w:r>
      <w:r>
        <w:rPr/>
        <w:t>ꥒ</w:t>
      </w:r>
      <w:r>
        <w:rPr/>
        <w:t>㑣暣澥淂汍</w:t>
      </w:r>
      <w:r>
        <w:rPr/>
        <w:t>ⱶ</w:t>
      </w:r>
      <w:r>
        <w:rPr/>
        <w:t>䥭瘷⥞坌㙳庻睇⑾걠䬲娷⨷ꄣ⥇怳꥙</w:t>
      </w:r>
      <w:r>
        <w:rPr/>
        <w:t>ꔻ</w:t>
      </w:r>
      <w:r>
        <w:rPr/>
        <w:t>쏍槂㙚㯂㋂浏㘣격株숳凂朵㵤摴珂⨦磂䕤啐慑䚥㐷⭱䕧䁷扪礽곎썮⑎</w:t>
      </w:r>
      <w:r>
        <w:rPr/>
        <w:t>ꕺ</w:t>
      </w:r>
      <w:r>
        <w:rPr/>
        <w:t>㦿숫㈹䱹쉔♂㔲顗쉾싂夽䗂㑃䭒灷싎┣嘤쉐也㠲数姂獲わ㩶匽礳䜵哃</w:t>
      </w:r>
      <w:r>
        <w:rPr/>
        <w:t>ꤶ</w:t>
      </w:r>
      <w:r>
        <w:rPr/>
        <w:t>湂겥㤦晫䵟⒩磂头䝷繳楴佡⨦乲圲敤奟숭썵칩ꍵ䏂捎╷㶩丬彊硥復䭏㷂幖窘쉆쎥㩨쉤倦숬</w:t>
      </w:r>
      <w:r>
        <w:rPr/>
        <w:t>Ⱔ</w:t>
      </w:r>
      <w:r>
        <w:rPr/>
        <w:t>䤮兠ꏂ썅숫獐卉煗働勂䥫⽧㗃㡍澏砯囂潨䨷湣쉃敗䙪슿◂쉰䍹嘣皥꥖⫎녶顾倸稱惂憣楎㏍싂呩参싎瑺䖩쵵걚䭒奆轲燂額⩢㕦싂숷⎘⥃䣂㨽</w:t>
      </w:r>
      <w:r>
        <w:rPr/>
        <w:t>ꕳ</w:t>
      </w:r>
      <w:r>
        <w:rPr/>
        <w:t>扆뭆椱쉕쉑䱠硈灊䲮硾⾻佫癲矂祱</w:t>
      </w:r>
      <w:r>
        <w:rPr/>
        <w:t>Ⳃ</w:t>
      </w:r>
      <w:r>
        <w:rPr/>
        <w:t>畈㷂쉹瑣㣂燂䅍漺⨹坱䲏湥燂ꅧ楺䕌敠녩뽊䵪愹壂癌㇃坺쉅쉃딱空⹟橥㪮䮩ㅓ깆慡㈭⏂춬矂䦩唣쉥湇旂깚呯⪩䤦䉍⛂桾ㆮ쉑숴穯ꍄ뇂坏㝉瑋㴺爥䵔捋녩㗂ꥮ</w:t>
      </w:r>
      <w:r>
        <w:rPr/>
        <w:t>ⵃ</w:t>
      </w:r>
      <w:r>
        <w:rPr/>
        <w:t>㉖⽴㇂櫍参⩳ォ仃㗍珂쉧쉔䑧矂싂縤☥㥮쉂☫</w:t>
      </w:r>
      <w:r>
        <w:rPr/>
        <w:t>ꗂ</w:t>
      </w:r>
      <w:r>
        <w:rPr/>
        <w:t>恑⍙䛍ㅃ㉌</w:t>
      </w:r>
      <w:r>
        <w:rPr/>
        <w:t>ꥅ</w:t>
      </w:r>
      <w:r>
        <w:rPr/>
        <w:t>ゥ칖</w:t>
      </w:r>
      <w:r>
        <w:rPr/>
        <w:t>⡑</w:t>
      </w:r>
      <w:r>
        <w:rPr/>
        <w:t>晸⸻椰㤰췎뽮噁␲琯瓂浏䵪瑭쉭牄⽺㑭榣焭</w:t>
      </w:r>
      <w:r>
        <w:rPr/>
        <w:t>Ⱪ</w:t>
      </w:r>
      <w:r>
        <w:rPr/>
        <w:t>꺬╬㤶㤸땈债</w:t>
      </w:r>
      <w:r>
        <w:rPr/>
        <w:t>⡖</w:t>
      </w:r>
      <w:r>
        <w:rPr/>
        <w:t>浔硶瑡さ戣檵쌳㕌弫♨婰칍</w:t>
      </w:r>
      <w:r>
        <w:rPr/>
        <w:t>Ȿ☴</w:t>
      </w:r>
      <w:r>
        <w:rPr/>
        <w:t>䑥充</w:t>
      </w:r>
      <w:r>
        <w:rPr/>
        <w:t>ꗂ</w:t>
      </w:r>
      <w:r>
        <w:rPr/>
        <w:t>婂惍㍙ꄮ潡彮䝪砸噈ꄷ꺥瘵䝐晷朵䝒獏帤⵳㥣䩚眣㡴啳㡤갥ꇂ䘷걺싂摩┱</w:t>
      </w:r>
      <w:r>
        <w:rPr/>
        <w:t>꧂▘</w:t>
      </w:r>
      <w:r>
        <w:rPr/>
        <w:t>桦抣捊䆻杅啴瞘繈厣㝀䥠쉕敺塔抻匵땈⹇쉪堳</w:t>
      </w:r>
      <w:r>
        <w:rPr/>
        <w:t>⡶</w:t>
      </w:r>
      <w:r>
        <w:rPr/>
        <w:t>쉒숰博啱☯㍶썬⩇丣╒兾瘸䉷癮ꥸ⎱睟伹䄊䪵圲ꍡ싂媡䵂䫍兑㊱佦榩桱䌻奴⪵椫浡䡧긫☶⻂ꎡ木㷂싂㗂〺枘⹧쵘쉑⨻䭲</w:t>
      </w:r>
      <w:r>
        <w:rPr/>
        <w:t>ꕺ</w:t>
      </w:r>
      <w:r>
        <w:rPr/>
        <w:t>ꥲꥱ悏歗晴飂Ⓙ칙椪㯂</w:t>
      </w:r>
      <w:r>
        <w:rPr/>
        <w:t>ꕗ</w:t>
      </w:r>
      <w:r>
        <w:rPr/>
        <w:t>焮䑑䇂싂轔뼸⭤縵쌹䌩卓畫偅午輥싂䅮橴傮㨯싂싂䖏汨갯㗂쵮債㏂㤬㥶ꍣ癹㶡轭婇䛂꺱⸤楳枻戮쵒쉮斥䞩⩆썭奢⒘啮♯㷂ㅆ吳㡷慚</w:t>
      </w:r>
      <w:r>
        <w:rPr/>
        <w:t>Ⳏ</w:t>
      </w:r>
      <w:r>
        <w:rPr/>
        <w:t>쉅㡩术╉⻂숲未稶欸넪㧂燂䙨㐹숻慷ㅫ뽵儶橎ㄨ橴⼵凂㍠뮩뗂쉖㤤牉䵆瀭睵㬪쉠⭦礰⫎漷</w:t>
      </w:r>
      <w:r>
        <w:rPr/>
        <w:t>ꕚ</w:t>
      </w:r>
      <w:r>
        <w:rPr/>
        <w:t>券䨭䘰슏祺婇睎㐣煈㙹⤥䆩</w:t>
      </w:r>
      <w:r>
        <w:rPr/>
        <w:t>Ⱚ</w:t>
      </w:r>
      <w:r>
        <w:rPr/>
        <w:t>⽘㍃恖嫎刯䞻ꍎ숸痂숺䑓⑯⍑䧂忂</w:t>
      </w:r>
      <w:r>
        <w:rPr/>
        <w:t>ꕒ</w:t>
      </w:r>
      <w:r>
        <w:rPr/>
        <w:t>嫂⹠ヂꍔ떻</w:t>
      </w:r>
      <w:r>
        <w:rPr/>
        <w:t>ⵀ</w:t>
      </w:r>
      <w:r>
        <w:rPr/>
        <w:t>毂䂱녚末겥䄫뿂欳瘳ど摇숱焺떱砸溿뮬惂⮿㝷ꅔ瑉꥚勂げ⥪㡲쉲煑势쉒쉸⯍㝶癵䰦숵桃璵놱䟂</w:t>
      </w:r>
      <w:r>
        <w:rPr/>
        <w:t>ꤩ</w:t>
      </w:r>
      <w:r>
        <w:rPr/>
        <w:t>彚Ⓜ</w:t>
      </w:r>
      <w:r>
        <w:rPr/>
        <w:t>ⵥ</w:t>
      </w:r>
      <w:r>
        <w:rPr/>
        <w:t>넨뼹䫂䤰樶싍捤쉭偬楓╁允橶딵ꍇ睚浊쉬칾煏䅦伦⪣쉩㩥昤숤싂幕습杬싂頨兎挳ち䙧砮䲿䭅</w:t>
      </w:r>
      <w:r>
        <w:rPr/>
        <w:t>⡌</w:t>
      </w:r>
      <w:r>
        <w:rPr/>
        <w:t>坶숣뽎㵒뇂溩䯂狂奏䋍扁塭䑖⑱橤㝷呆숺䡭剞ꄦ숴暘㐤쉗㒩㗂劮獢䞬勂␸姂䔲䝮㫂䵈칦住쌷㵪頺ꆏ牅妩渻걵㉣㉏畧䙨㈪뗂뭷厩쵴竃瘪呂䅹⼶炮㨻桁</w:t>
      </w:r>
      <w:r>
        <w:rPr/>
        <w:t>⡱</w:t>
      </w:r>
      <w:r>
        <w:rPr/>
        <w:t>碣瘵个㕀걍睉弲䶩딭慨䠴䚡㇃毂䂡쵖䥄䩔参庵转㊡歆䕶硟캻㩰䭑슩払愭䩣⍞轗㎘㓂⨯㑯⎵쏍䥢喻㛃總⑓숣䁨䡸㉣䥣䭭䐵㵐칗颵녯町睙轵硴晌兺癷敾䛍晚潙卵㦥◂㢣깡걦녳怳칳䳂쏂徏꥖搮╟乂썏竂䁥⬻껂畟㥥圣煩睂숰㛂楪쉪ㅦ땅䊡怦䕣京┹</w:t>
      </w:r>
      <w:r>
        <w:rPr/>
        <w:t>ⴰ</w:t>
      </w:r>
      <w:r>
        <w:rPr/>
        <w:t>숫穖싂䈣䙦瀰</w:t>
      </w:r>
      <w:r>
        <w:rPr/>
        <w:t>ꦩ</w:t>
      </w:r>
      <w:r>
        <w:rPr/>
        <w:t>炥칇딦⼶ꅓ㜹瘥쉴䞵ぇ時砨㫂녟슘ㅾ┣숤暮㙲╤딻掱ꅁ爹斻㥤輻⺥㕷湗䏂塩䦥旃깸㤥년숤⪣渷噶쵔兟湯칮牥俎⿂碩㬫┵㒩쉤㈣슥ꍟ朷びォ悏椦䔤䂱穎⾘㓂䚬숯杄伊幙</w:t>
      </w:r>
      <w:r>
        <w:rPr/>
        <w:t>꧂</w:t>
      </w:r>
      <w:r>
        <w:rPr/>
        <w:t>夲歀没棂唬쵍摃慊㩭싂⒘扮埂曍䤮</w:t>
      </w:r>
      <w:r>
        <w:rPr/>
        <w:t>ⵄ</w:t>
      </w:r>
      <w:r>
        <w:rPr/>
        <w:t>彏䳂啢땬䊣檩걠瘷㚮砵娮惂싂槃숩걮堬⼻婋쵍熥佦扙㔨䡢㚮䘥䏂圻泂쉞쉩倻숷灅㣃悮⎥</w:t>
      </w:r>
      <w:r>
        <w:rPr/>
        <w:t>Ⱡ</w:t>
      </w:r>
      <w:r>
        <w:rPr/>
        <w:t>ꍏ眵䉢輨䫂</w:t>
      </w:r>
      <w:r>
        <w:rPr/>
        <w:t>ꕈ</w:t>
      </w:r>
      <w:r>
        <w:rPr/>
        <w:t>䕧娪䩕畅쵏캮⹒殱䭩슩걗献帯䍲</w:t>
      </w:r>
      <w:r>
        <w:rPr/>
        <w:t>ⵆ⨯</w:t>
      </w:r>
      <w:r>
        <w:rPr/>
        <w:t>攪꥞擂㨤穗</w:t>
      </w:r>
      <w:r>
        <w:rPr/>
        <w:t>ꗂ</w:t>
      </w:r>
      <w:r>
        <w:rPr/>
        <w:t>뼶긲䎡札熵숺녊慟煗䋂㔪숣䲮</w:t>
      </w:r>
      <w:r>
        <w:rPr/>
        <w:t>ⰻ⬻</w:t>
      </w:r>
      <w:r>
        <w:rPr/>
        <w:t>䲥쉮慰㉇汢攽牁⩷䒮晖女畋䉱橡䞬쉷쉫呮㔷숯䱡䟂ぴ㡣啸컂晰쉫</w:t>
      </w:r>
      <w:r>
        <w:rPr/>
        <w:t>ꕙ</w:t>
      </w:r>
      <w:r>
        <w:rPr/>
        <w:t>坒弹䙴犘㡞긯⪵湰♏䔹卍숦兓슱䑲昸</w:t>
      </w:r>
      <w:r>
        <w:rPr/>
        <w:t>ⵗ</w:t>
      </w:r>
      <w:r>
        <w:rPr/>
        <w:t>槍딥㙉쉖ꍑ䪏橉涻뭗⥶祯캱쎩䩙䑢咏癟㑬⤹狎䮥䪣슿煉呒煓칹갭㚻쉈妡⫎杸ꍴ摎㡧꧎䇂뽃奶欴㍨戹織</w:t>
      </w:r>
      <w:r>
        <w:rPr/>
        <w:t>꥟</w:t>
      </w:r>
      <w:r>
        <w:rPr/>
        <w:t>캱䷃呏〫숦顴敃㍑稲㨲绂⨥ꍫ湫츽⩪牣ヂ嘦兏浨쉌杳楫橱䥲</w:t>
      </w:r>
      <w:r>
        <w:rPr/>
        <w:t>⡠</w:t>
      </w:r>
      <w:r>
        <w:rPr/>
        <w:t>ꦵ</w:t>
      </w:r>
      <w:r>
        <w:rPr/>
        <w:t>䀣칬擂⤹輰檩敊䕯轶欹桔偊</w:t>
      </w:r>
      <w:r>
        <w:rPr/>
        <w:t>ꖮ</w:t>
      </w:r>
      <w:r>
        <w:rPr/>
        <w:t>燂䵯歂㥗쉇䡟⾵犣核䘵䑀⑙숦㙉⑁㝋숴㴪磂ㆩ䍁穅摍⵫剓ギ浀╖⮩斡ヂ彦⫎䄬䔯㔻㐵杦淂㔤ㄱ眫</w:t>
      </w:r>
      <w:r>
        <w:rPr/>
        <w:t>Ⲭ</w:t>
      </w:r>
      <w:r>
        <w:rPr/>
        <w:t>穆녒㍉息氬捔迍⨶丮䨯爰넳⸵獓䑇숷䡢䙚离♌</w:t>
      </w:r>
      <w:r>
        <w:rPr/>
        <w:t>⡷</w:t>
      </w:r>
      <w:r>
        <w:rPr/>
        <w:t>朱繫楸쵡䮩걖㎵䝒惂⍏晭</w:t>
      </w:r>
      <w:r>
        <w:rPr/>
        <w:t>Ⳃ</w:t>
      </w:r>
      <w:r>
        <w:rPr/>
        <w:t>깒㍯츪彥┨伪쉖⨺</w:t>
      </w:r>
      <w:r>
        <w:rPr/>
        <w:t>ꤤ⹕</w:t>
      </w:r>
      <w:r>
        <w:rPr/>
        <w:t>꺡칰總⎩壂欮䑁㭗숩㉙猯愯썒䥟⤭㚏楅池䕔⽲숻優噄㕄㵂㩯䟂뽊⽚䦿汚兇䔬椸匮껂卪礵櫂㢡넱䛂瑞㢵䮱</w:t>
      </w:r>
      <w:r>
        <w:rPr/>
        <w:t>⡌</w:t>
      </w:r>
      <w:r>
        <w:rPr/>
        <w:t>숲</w:t>
      </w:r>
      <w:r>
        <w:rPr/>
        <w:t>ꖱ</w:t>
      </w:r>
      <w:r>
        <w:rPr/>
        <w:t>䁙</w:t>
      </w:r>
      <w:r>
        <w:rPr/>
        <w:t>ꤻ</w:t>
      </w:r>
      <w:r>
        <w:rPr/>
        <w:t>挶ꍔ숵ꍂ쉕乍㑟묮掣䍈쉰䉈儻칭╒穾栱忂쉅㈴㡆婫瘷</w:t>
      </w:r>
      <w:r>
        <w:rPr/>
        <w:t>Ɽ</w:t>
      </w:r>
      <w:r>
        <w:rPr/>
        <w:t>汘䍮堰啶恧䨥곂</w:t>
      </w:r>
      <w:r>
        <w:rPr/>
        <w:t>ꦮ</w:t>
      </w:r>
      <w:r>
        <w:rPr/>
        <w:t>心䡘싂䌦塧顉略啓</w:t>
      </w:r>
      <w:r>
        <w:rPr/>
        <w:t>ⲡ</w:t>
      </w:r>
      <w:r>
        <w:rPr/>
        <w:t>漵촵숸⥁娲㵲汱⫂⻃䋂䕈獭ㅙ㴸ㅦ숬䝏숺辿㵷썁縯䍺哂䭈墩쉺厮伫楳㜳愩䱀杔䢡숩㕹轏危⯂槎숰偰㝊婤땤숣</w:t>
      </w:r>
      <w:r>
        <w:rPr/>
        <w:t>⡺</w:t>
      </w:r>
      <w:r>
        <w:rPr/>
        <w:t>柎⥒싂婟瓂⴮⩀眽ꅵ뭋䌷㤸祹㠮䐬䆣㌴긴䙓㗃〬睕愲䋂昶䂿䕶</w:t>
      </w:r>
      <w:r>
        <w:rPr/>
        <w:t>ⷂ</w:t>
      </w:r>
      <w:r>
        <w:rPr/>
        <w:t>㕗撩椸坥潫숩⭭扟䄻杫㤪媘䴹㥏칖権䔩쉭쉞㨤딲惂䈲㐶쉎촨䌊싂㈽꥔琻氩啡䍳偀䈪㡹숵㜰쉴쉨癫煾捲겱利勂㔹ꅔ汦㉊쉢쉦⫂㵊⫂䭓쉐㌻</w:t>
      </w:r>
      <w:r>
        <w:rPr/>
        <w:t>ⱙ</w:t>
      </w:r>
      <w:r>
        <w:rPr/>
        <w:t>扺Ⓜ</w:t>
      </w:r>
      <w:r>
        <w:rPr/>
        <w:t>ⱟ</w:t>
      </w:r>
      <w:r>
        <w:rPr/>
        <w:t>刺乐幀繵瘰稪걚琺䩬〮캱⍹䵈⍢彐䃃슡盃扉癭纬쉇넣塤䵪噁</w:t>
      </w:r>
      <w:r>
        <w:rPr/>
        <w:t>ꔣ</w:t>
      </w:r>
      <w:r>
        <w:rPr/>
        <w:t>숶걖丰ぉ땉昱㫂杲䭈</w:t>
      </w:r>
      <w:r>
        <w:rPr/>
        <w:t>Ⳃ</w:t>
      </w:r>
      <w:r>
        <w:rPr/>
        <w:t>쉖枮接湃⚡滂曍繍猯</w:t>
      </w:r>
      <w:r>
        <w:rPr/>
        <w:t>ꤵ</w:t>
      </w:r>
      <w:r>
        <w:rPr/>
        <w:t>泍⍢</w:t>
      </w:r>
      <w:r>
        <w:rPr/>
        <w:t>ⲏ</w:t>
      </w:r>
      <w:r>
        <w:rPr/>
        <w:t>㫂檩㐶卋顾㕘싂殿䍌䝉걃䏂泎쉐睋⚩숵쉗手瓂㠹歒潶쉘ㅭⒿ⼭游㩤灐䍷䝚㙆㕔싂牾嘵쉫䡴〪均</w:t>
      </w:r>
      <w:r>
        <w:rPr/>
        <w:t>ꕆ☹</w:t>
      </w:r>
      <w:r>
        <w:rPr/>
        <w:t>ꆱ㍉썹狂ꅢ㊘썍昳幋</w:t>
      </w:r>
      <w:r>
        <w:rPr/>
        <w:t>ⵏ</w:t>
      </w:r>
      <w:r>
        <w:rPr/>
        <w:t>勂䀺浱㢿砳䝉꤮坎爰칰ꅚ㩎⭫딪⥮帰畇濂䥌◂顑ヂ㭾稱癮</w:t>
      </w:r>
      <w:r>
        <w:rPr/>
        <w:t>Ɽ</w:t>
      </w:r>
      <w:r>
        <w:rPr/>
        <w:t>ꥴ圶뾵⍏딵견弪쵅</w:t>
      </w:r>
      <w:r>
        <w:rPr/>
        <w:t>꧂</w:t>
      </w:r>
      <w:r>
        <w:rPr/>
        <w:t>硯</w:t>
      </w:r>
      <w:r>
        <w:rPr/>
        <w:t>⡫</w:t>
      </w:r>
      <w:r>
        <w:rPr/>
        <w:t>㡋긱丨嗂⍸격</w:t>
      </w:r>
      <w:r>
        <w:rPr/>
        <w:t>Ⱟ</w:t>
      </w:r>
      <w:r>
        <w:rPr/>
        <w:t>싂䉙硒㕋庵砫</w:t>
      </w:r>
      <w:r>
        <w:rPr/>
        <w:t>ⷂ</w:t>
      </w:r>
      <w:r>
        <w:rPr/>
        <w:t>揂㍌䙥㯂䪘</w:t>
      </w:r>
      <w:r>
        <w:rPr/>
        <w:t>⠪</w:t>
      </w:r>
      <w:r>
        <w:rPr/>
        <w:t>䥤䗂椰쉊ꥫ뗂ꥨꍢ偸輻䰽榿眭ㅚ⭗牳䨱䙾献爯ꍍ䳂姂⭐쉯牖瀤䩾猩㏎</w:t>
      </w:r>
      <w:r>
        <w:rPr/>
        <w:t>⡗</w:t>
      </w:r>
      <w:r>
        <w:rPr/>
        <w:t>䉺景㬴숤睅㎿燂넽溬뗎</w:t>
      </w:r>
      <w:r>
        <w:rPr/>
        <w:t>ꤽ</w:t>
      </w:r>
      <w:r>
        <w:rPr/>
        <w:t>槂⹀瑊䥞⭰</w:t>
      </w:r>
      <w:r>
        <w:rPr/>
        <w:t>ꕙ</w:t>
      </w:r>
      <w:r>
        <w:rPr/>
        <w:t>疮녠♡⼪</w:t>
      </w:r>
      <w:r>
        <w:rPr/>
        <w:t>꥓</w:t>
      </w:r>
      <w:r>
        <w:rPr/>
        <w:t>占浱彊</w:t>
      </w:r>
      <w:r>
        <w:rPr/>
        <w:t>ⲱ</w:t>
      </w:r>
      <w:r>
        <w:rPr/>
        <w:t>斿</w:t>
      </w:r>
      <w:r>
        <w:rPr/>
        <w:t>ꔦ</w:t>
      </w:r>
      <w:r>
        <w:rPr/>
        <w:t>䙧쉷⌻恕⦱浯㫂啴⯂樮</w:t>
      </w:r>
      <w:r>
        <w:rPr/>
        <w:t>ꥒ</w:t>
      </w:r>
      <w:r>
        <w:rPr/>
        <w:t>歊㩦</w:t>
      </w:r>
    </w:p>
    <w:p>
      <w:pPr>
        <w:pStyle w:val="PreformattedText"/>
        <w:bidi w:val="0"/>
        <w:spacing w:before="0" w:after="0"/>
        <w:jc w:val="left"/>
        <w:rPr/>
      </w:pPr>
      <w:r>
        <w:rPr/>
        <w:t>썮熿츥䗂⌥땟겏矂倦쉏</w:t>
      </w:r>
      <w:r>
        <w:rPr/>
        <w:t>ⵧⒻ</w:t>
      </w:r>
      <w:r>
        <w:rPr/>
        <w:t>싍硑슩彘橭䱒婍摢歙쉫⩆䓎獥⌤⸵丰湒濂⽱㒡戬쵃轂穈㋂⫂䝦㦘轧捇䑾슮䅔땯厏䕹䪘婉䋂午쏂倷䩯䌩辱㕃䪩卬来땠䣂쉃㡷㊥깮栨焹㥂䄶⾻㦏县捯싂戦煑慤區搩▥쉁稪䍯㍗榡쉱갹啥穨奟㙣䉞怪牂숭凂쵏슏싃啬㥌癭슬쵯㈮檻硰䡅䫂顊䎵敶갪䜹쉶埂츸攪㔣瑯䣍呁쉋扺갽싂ㅄ썁乃쉖</w:t>
      </w:r>
      <w:r>
        <w:rPr/>
        <w:t>ꕕ</w:t>
      </w:r>
      <w:r>
        <w:rPr/>
        <w:t>頻</w:t>
      </w:r>
      <w:r>
        <w:rPr/>
        <w:t>⠩</w:t>
      </w:r>
      <w:r>
        <w:rPr/>
        <w:t>㴪绎㒏㥶ꅧ啚겻颩</w:t>
      </w:r>
      <w:r>
        <w:rPr/>
        <w:t>ꕇ</w:t>
      </w:r>
      <w:r>
        <w:rPr/>
        <w:t>彗쉐汭硎㥁忍氬⍭呧晃</w:t>
      </w:r>
      <w:r>
        <w:rPr/>
        <w:t>꤭</w:t>
      </w:r>
      <w:r>
        <w:rPr/>
        <w:t>䥳⎥䝴擃쉳啴啀슻䟂潍繺䚻㘫佳甪</w:t>
      </w:r>
      <w:r>
        <w:rPr/>
        <w:t>ꤦꕅ</w:t>
      </w:r>
      <w:r>
        <w:rPr/>
        <w:t>幡슻甯冱失䓍㑃ㅊ剄爸㉨⭆㨣撩䄹䖮繣뼰桮嘨牨쉭䕏쉙挮⥾䉱乢䠽쉗쵙땹䑺喻⩟뽲㵒⩈䚘䯂䍎㵇㋂桬쉏炣䵖㷎䯂싃䪩畣</w:t>
      </w:r>
      <w:r>
        <w:rPr/>
        <w:t>ⲩ</w:t>
      </w:r>
      <w:r>
        <w:rPr/>
        <w:t>つ⫂轡⩚敥妮칲煾塹悬捆㝐</w:t>
      </w:r>
      <w:r>
        <w:rPr/>
        <w:t>ꕷ</w:t>
      </w:r>
      <w:r>
        <w:rPr/>
        <w:t>췂䮏䤰熩冘唊睺⬬⌥剮숵췂捵䱃兣楪䒻㪮湪⒏쉪䀶㓂䙎毂幈㭆椺칙畎㵗洶姂盂┫䕗⵳晡䇂걄〣䗍</w:t>
      </w:r>
      <w:r>
        <w:rPr/>
        <w:t>ꕋ♉</w:t>
      </w:r>
      <w:r>
        <w:rPr/>
        <w:t>だ廂Ⓝ僂䃂㉇檩䑺㉡㝖䜱䙴놮怮盂㮏瀥䝆䥔♦匳</w:t>
      </w:r>
      <w:r>
        <w:rPr/>
        <w:t>ꖥ⥖</w:t>
      </w:r>
      <w:r>
        <w:rPr/>
        <w:t>ꥱ</w:t>
      </w:r>
      <w:r>
        <w:rPr/>
        <w:t>Ⱛ</w:t>
      </w:r>
      <w:r>
        <w:rPr/>
        <w:t>偞╖攨参恑㈸嫂⹄㡴⭑⩁㙘뮏瞡祰싂⺿쉌迂㥔棂㈩母쉦熣쉄䁍쉐</w:t>
      </w:r>
      <w:r>
        <w:rPr/>
        <w:t>ꕗ</w:t>
      </w:r>
      <w:r>
        <w:rPr/>
        <w:t>㵢</w:t>
      </w:r>
      <w:r>
        <w:rPr/>
        <w:t>⠹</w:t>
      </w:r>
      <w:r>
        <w:rPr/>
        <w:t>楢칑⍨㠩壂쌨猳㉐䍺案㡃깄싂뮘礤㩾慆堲娥</w:t>
      </w:r>
      <w:r>
        <w:rPr/>
        <w:t>ꦘ</w:t>
      </w:r>
      <w:r>
        <w:rPr/>
        <w:t>걺쌥⭰僂噖◂剥</w:t>
      </w:r>
      <w:r>
        <w:rPr/>
        <w:t>⣂</w:t>
      </w:r>
      <w:r>
        <w:rPr/>
        <w:t>廂剘权㔹◂畤뽍ꥵ伦䄪</w:t>
      </w:r>
      <w:r>
        <w:rPr/>
        <w:t>꧂</w:t>
      </w:r>
      <w:r>
        <w:rPr/>
        <w:t>㊬楹妮癌䘭樹ꌦ㷂噾畤堦㯂櫂⩥䬵쵯瞵係烂䩫樷䜭䍺㋂瞣쉩朸亥员䩣㝱㎩㑯剥楕吻怳</w:t>
      </w:r>
      <w:r>
        <w:rPr/>
        <w:t>⡎</w:t>
      </w:r>
      <w:r>
        <w:rPr/>
        <w:t>䅅礬</w:t>
      </w:r>
      <w:r>
        <w:rPr/>
        <w:t>ⱉ</w:t>
      </w:r>
      <w:r>
        <w:rPr/>
        <w:t>ⵕ</w:t>
      </w:r>
      <w:r>
        <w:rPr/>
        <w:t>쉩炘㑖伣䵢㥇䘪㈩積猰涻ꅀ潮㙄쵎ㅌ顷呇⭗㝎噏䬵げ</w:t>
      </w:r>
      <w:r>
        <w:rPr/>
        <w:t>ⷂ</w:t>
      </w:r>
      <w:r>
        <w:rPr/>
        <w:t>딫毂敒쉇㩭伪</w:t>
      </w:r>
      <w:r>
        <w:rPr/>
        <w:t>⡏</w:t>
      </w:r>
      <w:r>
        <w:rPr/>
        <w:t>䘮畔칂僂㴪</w:t>
      </w:r>
      <w:r>
        <w:rPr/>
        <w:t>ꕩ⩃</w:t>
      </w:r>
      <w:r>
        <w:rPr/>
        <w:t>싂塀頱␱㚬쉡牢顃坓긽</w:t>
      </w:r>
      <w:r>
        <w:rPr/>
        <w:t>ⵖ</w:t>
      </w:r>
      <w:r>
        <w:rPr/>
        <w:t>건⯂⌥晅係촣繟䚏㫂勂桃㉠䤽㵊㢣䫂ꥨ圸쉊쉎䕎攻⽐祐쉂숴廃䥶䡖</w:t>
      </w:r>
      <w:r>
        <w:rPr/>
        <w:t>⠯</w:t>
      </w:r>
      <w:r>
        <w:rPr/>
        <w:t>转软㛂슮쉭㑏揂縳놻쉺⴪묤婓轺뇂嘷쉷弥쉚뽵㔻欤橥㢩䭭쉾꺵쉌塭䍁桇쉗穉撘㈥佋ꅖ♒瓂轫䍷婩瑯併怶㵮䱭住縨樱䍀榬妡湐淂㩞</w:t>
      </w:r>
      <w:r>
        <w:rPr/>
        <w:t>ⷎ</w:t>
      </w:r>
      <w:r>
        <w:rPr/>
        <w:t>婺䩷쉒쉮䕈숹坁䜵あ彙㛂쏂顐剄䍞䋂敁挳㜳猫쉠䷂慣䥶⛂ꅅ佒숷顴슿炏抩㕩偢潰囍佲卙⭐瀴窬쉒쉾쉒婬椱厮烂</w:t>
      </w:r>
      <w:r>
        <w:rPr/>
        <w:t>ꕇ</w:t>
      </w:r>
      <w:r>
        <w:rPr/>
        <w:t>ⱟ</w:t>
      </w:r>
      <w:r>
        <w:rPr/>
        <w:t>㑱丩洯洨敔輫唩쉰溿ꥨꄤ⥧汅楕⼴欱绂輥敚澥奍辱䢮═矂</w:t>
      </w:r>
      <w:r>
        <w:rPr/>
        <w:t>ⱎ</w:t>
      </w:r>
      <w:r>
        <w:rPr/>
        <w:t>䀳皿넪숪䱸⍆</w:t>
      </w:r>
      <w:r>
        <w:rPr/>
        <w:t>⢘</w:t>
      </w:r>
      <w:r>
        <w:rPr/>
        <w:t>䈪彔繘⸵十氪嚡䁚漵幖ꍠ桩椸嚱佐쉊亱湔䁲䷂繭槂へ嘥牘╀恫녷쉗뭳獾㍒折䥺稺汯㔥슡剒噥䉺⍢㈯䐫</w:t>
      </w:r>
      <w:r>
        <w:rPr/>
        <w:t>ꦻ</w:t>
      </w:r>
      <w:r>
        <w:rPr/>
        <w:t>え쉢㬻춿㐤曂穌⑦䀯쉈呙쉰瞻侮爪㑎槍歞㊘컂瑘썏繤</w:t>
      </w:r>
      <w:r>
        <w:rPr/>
        <w:t>Ɑ</w:t>
      </w:r>
      <w:r>
        <w:rPr/>
        <w:t>ꤥ</w:t>
      </w:r>
      <w:r>
        <w:rPr/>
        <w:t>ㄥ䵧⒡㙉獊녩䝥塈</w:t>
      </w:r>
      <w:r>
        <w:rPr/>
        <w:t>⡍</w:t>
      </w:r>
      <w:r>
        <w:rPr/>
        <w:t>㜷㕣ㄶ䞱朰뇂帤슩瀸䑥噑啖浂湣쉨轘⨪杖檏洹杮汾뭗潋⌽⭊敮뾬㩔녨㌩⸪桨洳湠䕈⥚橂촊숲䊬頭牐뮘湒㙶告縬</w:t>
      </w:r>
      <w:r>
        <w:rPr/>
        <w:t>ꥊ</w:t>
      </w:r>
      <w:r>
        <w:rPr/>
        <w:t>쉉쉁⩣㜰쉑䎩</w:t>
      </w:r>
      <w:r>
        <w:rPr/>
        <w:t>⡘</w:t>
      </w:r>
      <w:r>
        <w:rPr/>
        <w:t>婧丽橡轑</w:t>
      </w:r>
      <w:r>
        <w:rPr/>
        <w:t>ꤥ</w:t>
      </w:r>
      <w:r>
        <w:rPr/>
        <w:t>ꥩ숷砳瘤숯恂쉶橒獰䨤响癒┴梻轱䰺쉲夥櫂䭫轈㑎炩</w:t>
      </w:r>
      <w:r>
        <w:rPr/>
        <w:t>⡉</w:t>
      </w:r>
      <w:r>
        <w:rPr/>
        <w:t>ꦩ</w:t>
      </w:r>
      <w:r>
        <w:rPr/>
        <w:t>毂啊⬭彳伹哂䁦敏ꅡ</w:t>
      </w:r>
      <w:r>
        <w:rPr/>
        <w:t>ⱞ</w:t>
      </w:r>
      <w:r>
        <w:rPr/>
        <w:t>儭㭅潤撻⒵扃⍤䕸姂䩭⦘測㍏</w:t>
      </w:r>
      <w:r>
        <w:rPr/>
        <w:t>ꔶ</w:t>
      </w:r>
      <w:r>
        <w:rPr/>
        <w:t>杵㬤䗂싂稲埂惂磂泂ꌩ⩟뮬怪湓睫⽆䝾㑕睶싂</w:t>
      </w:r>
      <w:r>
        <w:rPr/>
        <w:t>ꤣ</w:t>
      </w:r>
      <w:r>
        <w:rPr/>
        <w:t>㙙┫</w:t>
      </w:r>
      <w:r>
        <w:rPr/>
        <w:t>ꤶⓂ⍾</w:t>
      </w:r>
      <w:r>
        <w:rPr/>
        <w:t>䥾稪㘹熣뽱♕琺輵⬳㥎眬䧂䅡</w:t>
      </w:r>
      <w:r>
        <w:rPr/>
        <w:t>ꗍ⦱</w:t>
      </w:r>
      <w:r>
        <w:rPr/>
        <w:t>㵤쉯擂炻輥琯숴⍬꥙숫</w:t>
      </w:r>
      <w:r>
        <w:rPr/>
        <w:t>⡭</w:t>
      </w:r>
      <w:r>
        <w:rPr/>
        <w:t>쉏⴨ꥹ湥ꥮ毂</w:t>
      </w:r>
      <w:r>
        <w:rPr/>
        <w:t>⠬</w:t>
      </w:r>
      <w:r>
        <w:rPr/>
        <w:t>摾䵄녈偸⥋╄䪣⬲⩥丽枡偒ꄰ檏</w:t>
      </w:r>
      <w:r>
        <w:rPr/>
        <w:t>⡤</w:t>
      </w:r>
      <w:r>
        <w:rPr/>
        <w:t>칉쎡啂䙯栩ꅤ㤷ㄽ硫쉷딤迃䱣歭兂䍧숩캣睒䧃♅矂啱㑫⑪㵬⶘⸦⑐囍㷍쉌輰禿悏ꥦ测⩺⤻彦帰曂싂</w:t>
      </w:r>
      <w:r>
        <w:rPr/>
        <w:t>꧃</w:t>
      </w:r>
      <w:r>
        <w:rPr/>
        <w:t>塲</w:t>
      </w:r>
      <w:r>
        <w:rPr/>
        <w:t>ꖱ␪</w:t>
      </w:r>
      <w:r>
        <w:rPr/>
        <w:t>㗎䋂묷灍</w:t>
      </w:r>
      <w:r>
        <w:rPr/>
        <w:t>⠰</w:t>
      </w:r>
      <w:r>
        <w:rPr/>
        <w:t>瞡䧂䑰㘱묪䤺单墡쉪쉖呄쉅숸丸싎伷ꅘ槍걳弰⑅쵬</w:t>
      </w:r>
      <w:r>
        <w:rPr/>
        <w:t>⠪</w:t>
      </w:r>
      <w:r>
        <w:rPr/>
        <w:t>颻쉳㘪慐噁䪻ね碘䰥䡨묹暱夵楗숥</w:t>
      </w:r>
      <w:r>
        <w:rPr/>
        <w:t>ꥋ</w:t>
      </w:r>
      <w:r>
        <w:rPr/>
        <w:t>䕵敏䷂䫂毂捇瑋迃♇漣礻㩖淂뽌弴炩梵潊䥯婙숷쉾挣兙䅮桰䴨⏃槂⽓㝫쵭♵欴唹恋䵊晶恀瘴㔽䍚뼭恮숷갬ァ</w:t>
      </w:r>
      <w:r>
        <w:rPr/>
        <w:t>ꕵ</w:t>
      </w:r>
      <w:r>
        <w:rPr/>
        <w:t>䊘彊㍱╓충숮愪⤴砤䑞奯挸㌹䩈䏂쉉쉘썏彧癧☭쉬壂숪䅦樶扶顈䥏뿍癣汳恴쉡◂䡢呏祄剪㩢畏劬旂</w:t>
      </w:r>
      <w:r>
        <w:rPr/>
        <w:t>꥟</w:t>
      </w:r>
      <w:r>
        <w:rPr/>
        <w:t>䜬咣姂⥪㤺⩔桫깘╂㟂♮㡖捆쉰折焸ꍅ礤⹈牭⌻摌䁆쉹㑱숫嘵㮩쵥䗂뭖⽆穁䙕刭假牀숬깓쵨</w:t>
      </w:r>
      <w:r>
        <w:rPr/>
        <w:t>ꔮ</w:t>
      </w:r>
      <w:r>
        <w:rPr/>
        <w:t>歭칦땸漴♷敲꺮뭍ꅶ㐤嘥噶慦꥔礩棂利䤦敨煤⥙恋㜮쉑슿㑔枻뮩湕彐䅔㜴┹㝷쉹轖佔슩䍐华檱ㅧ䳂杉㖥歃䡶庘㵈㜰捯쉰</w:t>
      </w:r>
      <w:r>
        <w:rPr/>
        <w:t>ꔪ</w:t>
      </w:r>
      <w:r>
        <w:rPr/>
        <w:t>뽂椴䩎朮쉭䷂捘獲슩獆浥쉯⑩湌칃瑖⩾喥捎浰䑦㑙輵撵婺归瘮䗂轀␷</w:t>
      </w:r>
      <w:r>
        <w:rPr/>
        <w:t>ꤷ</w:t>
      </w:r>
      <w:r>
        <w:rPr/>
        <w:t>ꌶ㭺┴䱟☭곂止嫍㍆</w:t>
      </w:r>
      <w:r>
        <w:rPr/>
        <w:t>ꖏ</w:t>
      </w:r>
      <w:r>
        <w:rPr/>
        <w:t>쉇㍟쉶唦䵯쏃煷〦ꥥ숮</w:t>
      </w:r>
      <w:r>
        <w:rPr/>
        <w:t>ꕐ</w:t>
      </w:r>
      <w:r>
        <w:rPr/>
        <w:t>깧㚡깰㙲뼴ヂ㔫畃</w:t>
      </w:r>
      <w:r>
        <w:rPr/>
        <w:t>ⱀ</w:t>
      </w:r>
      <w:r>
        <w:rPr/>
        <w:t>掮ꍑ⑌勃췎칢䝨䝕㶵捖䨩畣姂䵧슘칎쵍</w:t>
      </w:r>
      <w:r>
        <w:rPr/>
        <w:t>ꤪ</w:t>
      </w:r>
      <w:r>
        <w:rPr/>
        <w:t>갦쉠卌</w:t>
      </w:r>
      <w:r>
        <w:rPr/>
        <w:t>ꤪ</w:t>
      </w:r>
      <w:r>
        <w:rPr/>
        <w:t>쉥敥쉌</w:t>
      </w:r>
      <w:r>
        <w:rPr/>
        <w:t>⣂</w:t>
      </w:r>
      <w:r>
        <w:rPr/>
        <w:t>숫쌽焊</w:t>
      </w:r>
      <w:r>
        <w:rPr/>
        <w:t>ꖬ</w:t>
      </w:r>
      <w:r>
        <w:rPr/>
        <w:t>녧䙦</w:t>
      </w:r>
      <w:r>
        <w:rPr/>
        <w:t>⡵</w:t>
      </w:r>
      <w:r>
        <w:rPr/>
        <w:t>娣婥숫癆㥲硥䟂㦩</w:t>
      </w:r>
      <w:r>
        <w:rPr/>
        <w:t>Ⳃ</w:t>
      </w:r>
      <w:r>
        <w:rPr/>
        <w:t>湞㵯㑒晘丰䮘숪楘칹썐㟂쉃⚵彵⒡쎵䀣⴪츯⒏㭴彐컂嘤珃카썖轲癈㊘怫䆣⺩檣</w:t>
      </w:r>
      <w:r>
        <w:rPr/>
        <w:t>ⱡ</w:t>
      </w:r>
      <w:r>
        <w:rPr/>
        <w:t>泂歁⵮柂瑎棂剰煌</w:t>
      </w:r>
      <w:r>
        <w:rPr/>
        <w:t>ꗂ</w:t>
      </w:r>
      <w:r>
        <w:rPr/>
        <w:t>쉚슱┶쎣═冩没顬습䡒꺣杨까딭渨䑔䕶㩪㔺轃싂䝦䤲싎⥦灺깚䕮轎ま</w:t>
      </w:r>
      <w:r>
        <w:rPr/>
        <w:t>ⵢ</w:t>
      </w:r>
      <w:r>
        <w:rPr/>
        <w:t>䌭⨲걙㗂㡂숪⩾㚣⽕拂쉳⪿牡牞슏</w:t>
      </w:r>
      <w:r>
        <w:rPr/>
        <w:t>ⲡ</w:t>
      </w:r>
      <w:r>
        <w:rPr/>
        <w:t>凂⨪㵁숽╄洳槂㩵숳敐ꅢ獆ꎱ洨⩫绎娰㕆愭⿂牭칎卬ち㛂碩뼸猫彗䋂桭秂ꌪ帻攪⭞獺奢梻␱告䍌</w:t>
      </w:r>
      <w:r>
        <w:rPr/>
        <w:t>⠪</w:t>
      </w:r>
      <w:r>
        <w:rPr/>
        <w:t>䭣땢曂</w:t>
      </w:r>
      <w:r>
        <w:rPr/>
        <w:t>⠫</w:t>
      </w:r>
      <w:r>
        <w:rPr/>
        <w:t>뽾⒩쉤呶堷朲㩳⎩⮮㡩偖兾땡녞㭫煇迂楾偦숪</w:t>
      </w:r>
      <w:r>
        <w:rPr/>
        <w:t>⡐</w:t>
      </w:r>
      <w:r>
        <w:rPr/>
        <w:t>橈䏂뭮뗂㐸燂⽋⨨뭰挽䋂㗂싃憬숻㭮禩䏂걺佫믂頨漥兎爺㉀컂뽃☦䠭䐸</w:t>
      </w:r>
      <w:r>
        <w:rPr/>
        <w:t>ꖮ</w:t>
      </w:r>
      <w:r>
        <w:rPr/>
        <w:t>싂䰭灶╮戻㈨㨷㤦䉃願㈫䙵博祃㦵浮䕄娪숰䵱ꄪ抿漶扸㥧䥭㈸睤⨬剏㉷未斡匥反剨쉦䴺길潍㭸䍒䤲兘썄湰숫濎㥹牒䥾쉠</w:t>
      </w:r>
      <w:r>
        <w:rPr/>
        <w:t>ⱏ</w:t>
      </w:r>
      <w:r>
        <w:rPr/>
        <w:t>匯猵㐸ㅅ兾晎㋂畎촫敱</w:t>
      </w:r>
      <w:r>
        <w:rPr/>
        <w:t>꧂</w:t>
      </w:r>
      <w:r>
        <w:rPr/>
        <w:t>棂ㅸ䝸╵匵亣欯扅</w:t>
      </w:r>
      <w:r>
        <w:rPr/>
        <w:t>ꔳ</w:t>
      </w:r>
      <w:r>
        <w:rPr/>
        <w:t>㝪컂侏殮眹挭⌶⬩⩹楨쉅</w:t>
      </w:r>
      <w:r>
        <w:rPr/>
        <w:t>꥟</w:t>
      </w:r>
      <w:r>
        <w:rPr/>
        <w:t>䅰ぶ㑦㔪쉌幌뭈挱穵礮啒㓍⪩䑞䆵⛎쵉淃갬Ⓕ燍걌绍凂㙾梮쉉瑔슱</w:t>
      </w:r>
      <w:r>
        <w:rPr/>
        <w:t>ⷂ</w:t>
      </w:r>
      <w:r>
        <w:rPr/>
        <w:t>殮䳂㕾㯂䉁뭰싃㩺璩傘瑳伨칀樶쉄輳㙱⹯瑓䬵㘦쉗쌤⍋㧍灓昤䄥拍</w:t>
      </w:r>
      <w:r>
        <w:rPr/>
        <w:t>ꕑꕙ</w:t>
      </w:r>
      <w:r>
        <w:rPr/>
        <w:t>촴䵃◂䉄쵠绂畳싍渴쉌쉹景㕔㥄㬵</w:t>
      </w:r>
      <w:r>
        <w:rPr/>
        <w:t>ꕈ</w:t>
      </w:r>
      <w:r>
        <w:rPr/>
        <w:t>濎䕚汐⸲楔で剭</w:t>
      </w:r>
      <w:r>
        <w:rPr/>
        <w:t>ꖩ</w:t>
      </w:r>
      <w:r>
        <w:rPr/>
        <w:t>穐䥚堰컂癩䁺쉵祅䲵刵깘㮿侩漣櫎슣墡䙬㘻㆏䭦쉇偦뗂숩㡙뽮塔琽䡖擂㞩</w:t>
      </w:r>
      <w:r>
        <w:rPr/>
        <w:t>ⴱ</w:t>
      </w:r>
      <w:r>
        <w:rPr/>
        <w:t>䑏쉍瀬ꎻ獡㴦</w:t>
      </w:r>
      <w:r>
        <w:rPr/>
        <w:t>ⰷ</w:t>
      </w:r>
      <w:r>
        <w:rPr/>
        <w:t>쉺係⪏䅬⹧Ⓜ뾡係꥗恉儹쉑卺牖⼫悩㭞䤮</w:t>
      </w:r>
      <w:r>
        <w:rPr/>
        <w:t>ꦥ</w:t>
      </w:r>
      <w:r>
        <w:rPr/>
        <w:t>挸╒깐</w:t>
      </w:r>
      <w:r>
        <w:rPr/>
        <w:t>ꔪ</w:t>
      </w:r>
      <w:r>
        <w:rPr/>
        <w:t>圩㛂䤺畷㝦囂㝇ぇ砥穯쉩碮潭㉦깎轂偞슬剣效坹瞣ꥮ嘲䅸㍹佺䉬敨⵪李</w:t>
      </w:r>
      <w:r>
        <w:rPr/>
        <w:t>ⵧ</w:t>
      </w:r>
      <w:r>
        <w:rPr/>
        <w:t>촻䑷儸ꍃ䨥䌱棂쉒䩐沮犵뽅榩ㆩ䔮⩚싎曂숯땗</w:t>
      </w:r>
      <w:r>
        <w:rPr/>
        <w:t>ꥅ</w:t>
      </w:r>
      <w:r>
        <w:rPr/>
        <w:t>影睎題榩쵀ꌸ柂汋䧂㮩㭸渫睺㓂南</w:t>
      </w:r>
      <w:r>
        <w:rPr/>
        <w:t>꤭</w:t>
      </w:r>
      <w:r>
        <w:rPr/>
        <w:t>ⰻ</w:t>
      </w:r>
      <w:r>
        <w:rPr/>
        <w:t>싂氵䆿倪戊칀㒻㩉쉠竂⮘딦稰猣⫃걎䠤⨵佄獐녈ꄺ橹숬䭌䇃䭐숫㧎祗䑴떥具椲</w:t>
      </w:r>
      <w:r>
        <w:rPr/>
        <w:t>⡥</w:t>
      </w:r>
      <w:r>
        <w:rPr/>
        <w:t>䑮ꅔ㔵ぃ䴹쉱癖㛂圮楮怨㊩绂갰祳患䤯뽴䧍䒱溮ꥠ硡슻ㅖ</w:t>
      </w:r>
      <w:r>
        <w:rPr/>
        <w:t>ꥇ</w:t>
      </w:r>
      <w:r>
        <w:rPr/>
        <w:t>忂㩚놏촣溻㡦ぺ敏呗㝥牠ꅐ㒩쎩浾㪬ꥨ⦵瑱</w:t>
      </w:r>
      <w:r>
        <w:rPr/>
        <w:t>⢬</w:t>
      </w:r>
      <w:r>
        <w:rPr/>
        <w:t>侘㔨</w:t>
      </w:r>
      <w:r>
        <w:rPr/>
        <w:t>ⱌ</w:t>
      </w:r>
      <w:r>
        <w:rPr/>
        <w:t>嗂䱏䑂</w:t>
      </w:r>
      <w:r>
        <w:rPr/>
        <w:t>⣂</w:t>
      </w:r>
      <w:r>
        <w:rPr/>
        <w:t>杯넪晁䱞숰깩佟㠪兠ㅚ녀㖱癗뗃娬┴䅲廎췃㵈Ⓜ䚥䶻厩</w:t>
      </w:r>
      <w:r>
        <w:rPr/>
        <w:t>⢩</w:t>
      </w:r>
      <w:r>
        <w:rPr/>
        <w:t>䭲捚濎噎⵶煌䠪╲싂瑘朦㥪枘嚡믂㊱塧䙂ぱ䝅牵㩘쉶㈺椶쌭ꥪ〸㐭쉥佤䭂䱣㠶吽⨺汧䜱㚻</w:t>
      </w:r>
      <w:r>
        <w:rPr/>
        <w:t>ⴳ</w:t>
      </w:r>
      <w:r>
        <w:rPr/>
        <w:t>浔呾⑯꺻␭㋂㘣겱桰⥡</w:t>
      </w:r>
      <w:r>
        <w:rPr/>
        <w:t>⣂⬷⹁</w:t>
      </w:r>
      <w:r>
        <w:rPr/>
        <w:t>砯䡵걨촭婐</w:t>
      </w:r>
      <w:r>
        <w:rPr/>
        <w:t>ꦱ</w:t>
      </w:r>
      <w:r>
        <w:rPr/>
        <w:t>庮☰慲䎩劥쉓䯎啮⽂싂牭</w:t>
      </w:r>
      <w:r>
        <w:rPr/>
        <w:t>ⱡ</w:t>
      </w:r>
      <w:r>
        <w:rPr/>
        <w:t>㕞슩⍫숻묮䷂揂싂숺夲ㅺ</w:t>
      </w:r>
      <w:r>
        <w:rPr/>
        <w:t>ꔭ</w:t>
      </w:r>
      <w:r>
        <w:rPr/>
        <w:t>吲㛂䤲⿍券䑂轟䌦擂ꄦ䲏瑗瑯䙣橸㑏⹂㨰ㄮ優廂⑍䭹䌸瘣焩쉰슩䭷⼣捕偘繕幡偋猤㭸⪩彔㬳穦恑縦䍐摳氯슬繡噠ꌸ瀷䉧佪漰</w:t>
      </w:r>
      <w:r>
        <w:rPr/>
        <w:t>ⵒ</w:t>
      </w:r>
      <w:r>
        <w:rPr/>
        <w:t>ⰶ</w:t>
      </w:r>
      <w:r>
        <w:rPr/>
        <w:t>洷婑䥸충┳④</w:t>
      </w:r>
      <w:r>
        <w:rPr/>
        <w:t>꧍</w:t>
      </w:r>
      <w:r>
        <w:rPr/>
        <w:t>幟夭猥䰣橉녠슏晧</w:t>
      </w:r>
      <w:r>
        <w:rPr/>
        <w:t>⠳⸰</w:t>
      </w:r>
      <w:r>
        <w:rPr/>
        <w:t>䓂毂䵶噸⹆奘浹싂琣쉡⵵䄴䐥汗瑪歡䕙땖晆㈳쉖㠻拂䁫숬쉇ま㵳幨厘桹䤻搹慌⤭奤䤭㥠偢⼣⸮㤯歪炩䃂</w:t>
      </w:r>
      <w:r>
        <w:rPr/>
        <w:t>꤯ꕃ</w:t>
      </w:r>
      <w:r>
        <w:rPr/>
        <w:t>烂䱌ꍯ側弪䰸穫䴥䱯剧䤰浒繩숮쵑皵恡穈皿㝱슬쉬䠵焭䆩娳⭗⒩徥䱺쉵瀪㯂毂⌸㉢⚘녍⵪㡢䆣䂣䅗慾攤☬䞮ㅮ㧂輽쉄硌쉗쌫㐭䓂깮췂⪱卧畞䑰吨児䶻㞘䡭䑲䐶歧噋긲做ꎘ</w:t>
      </w:r>
      <w:r>
        <w:rPr/>
        <w:t>ꤳ䷂</w:t>
      </w:r>
      <w:r>
        <w:rPr/>
        <w:t>毂</w:t>
      </w:r>
      <w:r>
        <w:rPr/>
        <w:t>꧂꧂</w:t>
      </w:r>
      <w:r>
        <w:rPr/>
        <w:t>쵚⻂睦넽숱䐽摓愹印啅睔杀楠⸽吣⺮圦櫂쵌㏂恋摣飂숲䥬쉀⍸昨堮禥用楘썍廃㞿䭌圣</w:t>
      </w:r>
      <w:r>
        <w:rPr/>
        <w:t>ⱌ</w:t>
      </w:r>
      <w:r>
        <w:rPr/>
        <w:t>㭔咩乐㡄坊䏃갳쉣㆘杸幎䉟剫瑕쉗</w:t>
      </w:r>
      <w:r>
        <w:rPr/>
        <w:t>ⵕ</w:t>
      </w:r>
      <w:r>
        <w:rPr/>
        <w:t>㪮儣⸬㇂瑂쉍濂떣乨䭎㵓䈥䙮䌶</w:t>
      </w:r>
      <w:r>
        <w:rPr/>
        <w:t>ꦘ</w:t>
      </w:r>
      <w:r>
        <w:rPr/>
        <w:t>硵頸⹅䱕坅穡ꥤ欰습䳂</w:t>
      </w:r>
      <w:r>
        <w:rPr/>
        <w:t>ⲩ</w:t>
      </w:r>
      <w:r>
        <w:rPr/>
        <w:t>じ单櫍摏무쎘䣂㡦怱</w:t>
      </w:r>
      <w:r>
        <w:rPr/>
        <w:t>ⵏ</w:t>
      </w:r>
      <w:r>
        <w:rPr/>
        <w:t>烂╳儴繢㒡䕯轱焽䵑㕏窡⍫╕炩䜬噣싂刭䁴獵啓䶩畢恅夶噟뭤啸湌㭰㝞☊牢䥒犩⻎敱ꄽ䡘숰⭺㙡</w:t>
      </w:r>
      <w:r>
        <w:rPr/>
        <w:t>ⵉ</w:t>
      </w:r>
      <w:r>
        <w:rPr/>
        <w:t>⽰灗쉎䑥䊩묩⽆쉙常愸䃂☲扆栭涩弥敇춥숨旂䑳ꌦ䙏椽熘숻娨䃂桶㡩捚</w:t>
      </w:r>
      <w:r>
        <w:rPr/>
        <w:t>ⱥ</w:t>
      </w:r>
      <w:r>
        <w:rPr/>
        <w:t>ꥬ쉖漸㢻䡀歎⩡水칧奸轧</w:t>
      </w:r>
      <w:r>
        <w:rPr/>
        <w:t>Ⱚ</w:t>
      </w:r>
      <w:r>
        <w:rPr/>
        <w:t>泂䵋丳ぉ㇃⴦瘫䅔燂兤晗㞱쉪汀輦겱坑</w:t>
      </w:r>
      <w:r>
        <w:rPr/>
        <w:t>ꕅ⩠</w:t>
      </w:r>
      <w:r>
        <w:rPr/>
        <w:t>춻숶䩸⨩牷㝯쉠䠻▥儮㥮噊睰潫♪纱敨㝃片娭䝇塥</w:t>
      </w:r>
      <w:r>
        <w:rPr/>
        <w:t>Ⱪ</w:t>
      </w:r>
      <w:r>
        <w:rPr/>
        <w:t>捾쉩䡴䜤矂唦杩</w:t>
      </w:r>
      <w:r>
        <w:rPr/>
        <w:t>ⱓ</w:t>
      </w:r>
      <w:r>
        <w:rPr/>
        <w:t>䚥䈫ィ捱</w:t>
      </w:r>
      <w:r>
        <w:rPr/>
        <w:t>ꔳ</w:t>
      </w:r>
      <w:r>
        <w:rPr/>
        <w:t>䜪殻쉂揂輥ꆬ쵃䲡吴⬨啸䑠桓䁊帻䴳쉖㥕䥹噙뇂浓焵슡썟噚㞮癤㠫梘꥗扐殏扯呉</w:t>
      </w:r>
      <w:r>
        <w:rPr/>
        <w:t>⠫</w:t>
      </w:r>
      <w:r>
        <w:rPr/>
        <w:t>怭题㪘⤱捄漰⩴祣ꇂ꺱䉕愮䓂娫싂㌭摒氪卪쉡摂撏⩘轭灞牖䉈</w:t>
      </w:r>
      <w:r>
        <w:rPr/>
        <w:t>ꤲ</w:t>
      </w:r>
      <w:r>
        <w:rPr/>
        <w:t>䅱䙤啴㩩辱呣㕷慌样숺頩⾘爮</w:t>
      </w:r>
      <w:r>
        <w:rPr/>
        <w:t>⢩</w:t>
      </w:r>
      <w:r>
        <w:rPr/>
        <w:t>슥祐숭⨺扉슣츪用て坅悻쉅僂딻㤳畺甯午ꇂꥬ璡煁咱쉡戺濂숯瑘ㅾ</w:t>
      </w:r>
      <w:r>
        <w:rPr/>
        <w:t>ꤴ</w:t>
      </w:r>
      <w:r>
        <w:rPr/>
        <w:t>轨瀱壂⛂䭶愣㙣䉄瘥乌䕱슥轷㙇㇃⚥</w:t>
      </w:r>
      <w:r>
        <w:rPr/>
        <w:t>ꤳ</w:t>
      </w:r>
      <w:r>
        <w:rPr/>
        <w:t>긤㕚긪婌</w:t>
      </w:r>
      <w:r>
        <w:rPr/>
        <w:t>⣂</w:t>
      </w:r>
      <w:r>
        <w:rPr/>
        <w:t>깓灹숳櫂牠뇂晰栫㴦扤</w:t>
      </w:r>
      <w:r>
        <w:rPr/>
        <w:t>Ⲭ</w:t>
      </w:r>
      <w:r>
        <w:rPr/>
        <w:t>绂挻婯業╯䢬칪⥷䵵捂ꄷ哂䉌숩眨갥⥒</w:t>
      </w:r>
      <w:r>
        <w:rPr/>
        <w:t>⡮</w:t>
      </w:r>
      <w:r>
        <w:rPr/>
        <w:t>묨䋃輯沣楾⼸瀲</w:t>
      </w:r>
      <w:r>
        <w:rPr/>
        <w:t>꤭</w:t>
      </w:r>
      <w:r>
        <w:rPr/>
        <w:t>㴯싂睲◍畗狃⧎뼤䔹</w:t>
      </w:r>
      <w:r>
        <w:rPr/>
        <w:t>ꕣ</w:t>
      </w:r>
      <w:r>
        <w:rPr/>
        <w:t>步䧂</w:t>
      </w:r>
      <w:r>
        <w:rPr/>
        <w:t>Ⲯ</w:t>
      </w:r>
      <w:r>
        <w:rPr/>
        <w:t>咵뽇쉂㙵꺻䅭싂电汾扩⨦惂㙅쉣캩㕊⑶숽咣䁡⩶⧂嗂㖬칁㉉⨺澥曂祃칇䰷洽套䔦晈墏㗂⸥⥨牕㉗숤ㄯ禵瘵쉉牫㏂扷て쉀䑧쉰♰녶椷橬幋轈땱榮塰䭈兢确瓂㍬刳♈</w:t>
      </w:r>
      <w:r>
        <w:rPr/>
        <w:t>ꦏ⑚</w:t>
      </w:r>
      <w:r>
        <w:rPr/>
        <w:t>䅤圮⧃딤ꍗ滂뇂印敂畾⑮䵞忂䡲숱⎬柂䕀穘幵㥳搰䰽썦쉦徬쉎涮ꥲ熘桵棂</w:t>
      </w:r>
      <w:r>
        <w:rPr/>
        <w:t>ꥑ</w:t>
      </w:r>
      <w:r>
        <w:rPr/>
        <w:t>넭ヂ縮㩒쉰䛃ꎣ⽣쉔繾ꇂ嘵姂田竂堯啎</w:t>
      </w:r>
      <w:r>
        <w:rPr/>
        <w:t>ⵢ</w:t>
      </w:r>
      <w:r>
        <w:rPr/>
        <w:t>响治䋂湌䠷䡚哂䉘庱䬲뽅兲䡈其橧獪湋䥬售渭</w:t>
      </w:r>
      <w:r>
        <w:rPr/>
        <w:t>ꦣ</w:t>
      </w:r>
      <w:r>
        <w:rPr/>
        <w:t>歎収⍆䴦繢囂斩꧎慖쉁汩숱垱矂싂慒㥖⪱倽뇂匭唸</w:t>
      </w:r>
      <w:r>
        <w:rPr/>
        <w:t>ꕧ</w:t>
      </w:r>
      <w:r>
        <w:rPr/>
        <w:t>䜪线⽧㕙弪䯂栩땎⑁濂</w:t>
      </w:r>
      <w:r>
        <w:rPr/>
        <w:t>ꕦ</w:t>
      </w:r>
      <w:r>
        <w:rPr/>
        <w:t>晐䥨攷礯쉚神偄䘤쉃捷숺쵎澏歺牞乴瑌㮏栮꥖杂倨ㅎ䰹䯃狂水丯怫瑒杏奱ꍄ䁤㝟轔祬弣憩䙱싃숲侥娊䷂滂戵쌸㨹澮䪥뽭怹䁸呤녳뭥⽗䦩幓䝠势칒긦쉮䉆쉒瑰쉫歐斬樦⏂䨦䛂칰ꌰ睂た琷䴮㈤飂㎣爷迂捬㕒绂琷年溬儨싂㬱⹞氳幠幞破汗典溮⤭㔵땳焪⤺㨣ꥷ⩓녆╳灆亩㭋奺硊琮ㅎⓂ␦䶬㢏䷂噶材唺㣂佶卍⹈⥮㩢숯歙轚䘪䩐溮㙌䡂⼭輳䳂뽘愹恎佤轶慄ㅯ쉞㪥曂䍙싂⽹囂</w:t>
      </w:r>
      <w:r>
        <w:rPr/>
        <w:t>ⴸⵐ</w:t>
      </w:r>
      <w:r>
        <w:rPr/>
        <w:t>⽬㎻ꇂ</w:t>
      </w:r>
      <w:r>
        <w:rPr/>
        <w:t>Ⱝ</w:t>
      </w:r>
      <w:r>
        <w:rPr/>
        <w:t>婋奤쉂槂ꌦ㄰溻忎猺</w:t>
      </w:r>
      <w:r>
        <w:rPr/>
        <w:t>ꗂ</w:t>
      </w:r>
      <w:r>
        <w:rPr/>
        <w:t>䉃쉣䫂㏂⑂娪쉅䍊䙢彭嘫⨬㗂兒椩⎱♕塲柂匦╉牃塸䁐䩤㔤ㄲ輪䵆쉨佑眽晓䉞䝨㬻⨹暿⾮杖䌹䙏澩䪘灱䍬顐换곂䙋楎拂煖긤欽쉾칮掻禩䲩惂䈩溥쉭敺䋍憬祁奌⭊쉹梬䴤溩敞橓㙸啮䳂㎥央瑆쉗䕍ㅙ疏牧䁣⸫</w:t>
      </w:r>
      <w:r>
        <w:rPr/>
        <w:t>ⷂ</w:t>
      </w:r>
      <w:r>
        <w:rPr/>
        <w:t>㴮㉶啦攮祋吥⭱泂䙘捏슘稦伮敥礭用禡갰汨ꄴ䄩䭍扳儲</w:t>
      </w:r>
      <w:r>
        <w:rPr/>
        <w:t>⡴</w:t>
      </w:r>
      <w:r>
        <w:rPr/>
        <w:t>彈㧃㙦奬⫂⸨䭃恺</w:t>
      </w:r>
      <w:r>
        <w:rPr/>
        <w:t>ⵞ</w:t>
      </w:r>
      <w:r>
        <w:rPr/>
        <w:t>칪瞿⸮㵖䩫䜦㩒䒩琤┫䕵捲㢏㕲┻犱矂㊮넥䀸勂稽稨穃埂㑨㬶䀱㷃碩ꄣ쉬⩄떮歁♢⤹恳ㄲ㤯㗂쉗炩캻呩橫┦火灊暩浦숱</w:t>
      </w:r>
      <w:r>
        <w:rPr/>
        <w:t>ⵑ</w:t>
      </w:r>
      <w:r>
        <w:rPr/>
        <w:t>ㅲ쌵㓂佖哂呦敫뽬쌭◂䘸㠽⑥奱ㅑ숫と硓朹쉭䋂╍⍳⫂枻参ꅫ噯湣燂쉸歪슬兊촵輭쉉쉮冱떡묵</w:t>
      </w:r>
      <w:r>
        <w:rPr/>
        <w:t>ⱏ⩑⪵</w:t>
      </w:r>
      <w:r>
        <w:rPr/>
        <w:t>湐繘攭堳숹䭳쉧⯂㙙彈䭊㠽匪瀵狎쉁奸⍬␸報䰭䡆놩係녷갭숹縦㓎숴녊쉆숽慀⭐呦뽃⩗敂決ㅌ쉘况䥎䑣呭扡䌽牒</w:t>
      </w:r>
      <w:r>
        <w:rPr/>
        <w:t>⡕</w:t>
      </w:r>
      <w:r>
        <w:rPr/>
        <w:t>쎏⽭婟㇎▬琵㛂捶</w:t>
      </w:r>
      <w:r>
        <w:rPr/>
        <w:t>ⵅ</w:t>
      </w:r>
      <w:r>
        <w:rPr/>
        <w:t>厩牴충摙頳哂쉋䩏녩㍦䡍䁏佂噧影轌䠤㌶䵗슩棂딻</w:t>
      </w:r>
      <w:r>
        <w:rPr/>
        <w:t>Ⱝ</w:t>
      </w:r>
      <w:r>
        <w:rPr/>
        <w:t>ꦬ</w:t>
      </w:r>
      <w:r>
        <w:rPr/>
        <w:t>渵</w:t>
      </w:r>
      <w:r>
        <w:rPr/>
        <w:t>ꤨ</w:t>
      </w:r>
      <w:r>
        <w:rPr/>
        <w:t>桢㟂쉃㑷猭䚻睠爹风娱ꅆ㷎浅䭓䠷䜪塆摑痎㉥♰奦潚쉌⍤뽌椦参畚獪ꍮ숪浯温⽬坤쉁兴帻땑䬥쉅丫懎皏</w:t>
      </w:r>
      <w:r>
        <w:rPr/>
        <w:t>Ɫ</w:t>
      </w:r>
      <w:r>
        <w:rPr/>
        <w:t>潸㟂쎡敳㝉䝩썕ㆣ뼩㩷㵳카桴캩捙쉔硪哂䑓㡱㐰쉱ꅎ㭌뽭</w:t>
      </w:r>
      <w:r>
        <w:rPr/>
        <w:t>⣎⹦</w:t>
      </w:r>
      <w:r>
        <w:rPr/>
        <w:t>汨䴊쌦䱑⫍灒栵疵⼴栮⩇楁撘杯戥</w:t>
      </w:r>
      <w:r>
        <w:rPr/>
        <w:t>ꕣ</w:t>
      </w:r>
      <w:r>
        <w:rPr/>
        <w:t>쏂놥③㦻慢卩㎮ꍦ塦⩋⧎⦻숩津却묰뽆㨤칐睱樻慑偺⩍꥖⫂⭯싎</w:t>
      </w:r>
      <w:r>
        <w:rPr/>
        <w:t>⡓⸷</w:t>
      </w:r>
      <w:r>
        <w:rPr/>
        <w:t>浡䵗⮬</w:t>
      </w:r>
      <w:r>
        <w:rPr/>
        <w:t>ꕷ</w:t>
      </w:r>
      <w:r>
        <w:rPr/>
        <w:t>⡄</w:t>
      </w:r>
      <w:r>
        <w:rPr/>
        <w:t>㞻卫睉匤伫</w:t>
      </w:r>
      <w:r>
        <w:rPr/>
        <w:t>ꤩ</w:t>
      </w:r>
      <w:r>
        <w:rPr/>
        <w:t>浂楆</w:t>
      </w:r>
      <w:r>
        <w:rPr/>
        <w:t>ꕨ</w:t>
      </w:r>
      <w:r>
        <w:rPr/>
        <w:t>洮쉤걹㭒奥硋䄮焽浄䕏㩆䘲슬䷂幅䌳깯塡㍗係䅑䭉㙴슘䞡願殘䑷䭲湶썅杉場根䙤⍦⩥弳竂瓂桄䞵䭆啗칶쉂杬恹䠯秂슘⹢쉴䙹</w:t>
      </w:r>
      <w:r>
        <w:rPr/>
        <w:t>ⷃ</w:t>
      </w:r>
      <w:r>
        <w:rPr/>
        <w:t>条慥☮佖쉵䈱䕭㠨</w:t>
      </w:r>
      <w:r>
        <w:rPr/>
        <w:t>Ⱜ</w:t>
      </w:r>
      <w:r>
        <w:rPr/>
        <w:t>丸秂䙤櫂反ヂ秂扴무뽮쉏⏂䦬</w:t>
      </w:r>
      <w:r>
        <w:rPr/>
        <w:t>⣂</w:t>
      </w:r>
      <w:r>
        <w:rPr/>
        <w:t>砱</w:t>
      </w:r>
      <w:r>
        <w:rPr/>
        <w:t>⡠</w:t>
      </w:r>
      <w:r>
        <w:rPr/>
        <w:t>〰椭⽉侣⑐㑨橐</w:t>
      </w:r>
      <w:r>
        <w:rPr/>
        <w:t>ꥄ⥩</w:t>
      </w:r>
      <w:r>
        <w:rPr/>
        <w:t>汊⥡㏂⩤䁞䭑採쉌⻂딮ㅾ樰抩濂批⑖㬮䁃쉭컂ㆻ쉬杦焫䍦わ䡹碩쉊㑧⩩쉏ꎩ⽃煙娰</w:t>
      </w:r>
      <w:r>
        <w:rPr/>
        <w:t>ꤺ</w:t>
      </w:r>
      <w:r>
        <w:rPr/>
        <w:t>滂숴숰䤳䂣余쌹杅頰倸做</w:t>
      </w:r>
      <w:r>
        <w:rPr/>
        <w:t>ⴤ</w:t>
      </w:r>
      <w:r>
        <w:rPr/>
        <w:t>串穟뿂칠숹쉖也</w:t>
      </w:r>
      <w:r>
        <w:rPr/>
        <w:t>ꦘ</w:t>
      </w:r>
      <w:r>
        <w:rPr/>
        <w:t>戸뽧㧎頪㠨㯂顐愻⿂䑡吮㡮祰䨥슥唻</w:t>
      </w:r>
      <w:r>
        <w:rPr/>
        <w:t>⢘⚘</w:t>
      </w:r>
      <w:r>
        <w:rPr/>
        <w:t>堺㚡♣教슘㍨乸쉪⨩츽ꅥ㭲숬䕕摟䌺猬䑀㬹楉厩䭖䨫獓倽㋎</w:t>
      </w:r>
      <w:r>
        <w:rPr/>
        <w:t>⣂</w:t>
      </w:r>
      <w:r>
        <w:rPr/>
        <w:t>㷂䢡佋</w:t>
      </w:r>
      <w:r>
        <w:rPr/>
        <w:t>⠨</w:t>
      </w:r>
      <w:r>
        <w:rPr/>
        <w:t>燂癟쉉▥ꅫꄯ礽䱾㵬쌹䐯华☪㉹兗䲩䌸녘ꅃ桹ㅆ奩奷䙋兺䁃</w:t>
      </w:r>
      <w:r>
        <w:rPr/>
        <w:t>⣂</w:t>
      </w:r>
      <w:r>
        <w:rPr/>
        <w:t>싂䱑⥩喿숥</w:t>
      </w:r>
      <w:r>
        <w:rPr/>
        <w:t>ꕵ</w:t>
      </w:r>
      <w:r>
        <w:rPr/>
        <w:t>顥幆䖘獢䑚㥎栤㔶浡츪⹩⚩싂걉〶氨飂穷㝨浟䴨倣⑦䩏䝞扭䍋슥ㅠ睵캏</w:t>
      </w:r>
      <w:r>
        <w:rPr/>
        <w:t>ꔶ</w:t>
      </w:r>
      <w:r>
        <w:rPr/>
        <w:t>ㅔ畑垿묲劣牴堤慔뭀㴥埂ꇂ䁍䱚産땣쉴旂刨䬩⴫ㅟ䮡盂佫柂⩱攭</w:t>
      </w:r>
      <w:r>
        <w:rPr/>
        <w:t>ꦮ</w:t>
      </w:r>
      <w:r>
        <w:rPr/>
        <w:t>敘利䄭</w:t>
      </w:r>
      <w:r>
        <w:rPr/>
        <w:t>ⵋ</w:t>
      </w:r>
      <w:r>
        <w:rPr/>
        <w:t>煇汲ㄳ瑙輪슏갪汓枵⥏뭖칂췂微反땉顯浢</w:t>
      </w:r>
      <w:r>
        <w:rPr/>
        <w:t>⡦</w:t>
      </w:r>
      <w:r>
        <w:rPr/>
        <w:t>쉖偨故幌녊䥳顇♟뭳摪毂춬䤳⼣䘰⩑轗녆窵轢䭭⑫</w:t>
      </w:r>
      <w:r>
        <w:rPr/>
        <w:t>꧃</w:t>
      </w:r>
      <w:r>
        <w:rPr/>
        <w:t>奍⵺쉂婖氦㖘畅䴽歹偔楌歭祔䧎湃걉瑖숸吪牸㎏但塷◂牚㇂塌楲쉭뭹係棂촲䡯漫쉉싃爭〉矂潌灏慡캣䘸偾㦵偊ꍡ㭇飃쌮灕漲㍁䯂䞻悡妬恕恚懂</w:t>
      </w:r>
      <w:r>
        <w:rPr/>
        <w:t>ꕘ</w:t>
      </w:r>
      <w:r>
        <w:rPr/>
        <w:t>暩溘晠搮싂牂⛍䈱쉂⨭氥⵬桩딱兘剳摵⨱쉐䷂坂煰⤬䩕癞뽬䑈㤷⩁⩬⫂䱔썧춥〩</w:t>
      </w:r>
      <w:r>
        <w:rPr/>
        <w:t>ⴻ</w:t>
      </w:r>
      <w:r>
        <w:rPr/>
        <w:t>㘪䍵㑤⩺慭썔娽獕ꎣ⥾</w:t>
      </w:r>
      <w:r>
        <w:rPr/>
        <w:t>Ⱓ</w:t>
      </w:r>
      <w:r>
        <w:rPr/>
        <w:t>楒⚩䁉㍉捧⩃淂䵘唊婋兺쉠䭑뭬毂敬兂瞬橞矂⏎썙캩椥숭敮湇䛎樸䅐灟䱬䟂呬繞轘䬩깏䖬䃂伺厩ꅔꄦꅟ</w:t>
      </w:r>
      <w:r>
        <w:rPr/>
        <w:t>ⶬ</w:t>
      </w:r>
      <w:r>
        <w:rPr/>
        <w:t>畐ㄫ䌤⍨깨彴♾숭䦮</w:t>
      </w:r>
      <w:r>
        <w:rPr/>
        <w:t>ⱹ</w:t>
      </w:r>
      <w:r>
        <w:rPr/>
        <w:t>㐺潭睠䍺顾⤤䁬䯂繓⑅╤呢쉵灳뽮杠싂呖癊奂㡯⽓ꥤꍹ숸樷兢쉦썃숹摀浪湕숺兪뇂녢⥭㷂䭹卫䩚쉙畇㛎䩬䅙땷ァ㝳獸参丯ꅪ㠴쵙䡘扅教獂㥐畣촮剶爨뽫䍚挲㎱偄輱숷䙲㉏츭姂걾淂쉏奶ぱ㉰壂䡬뽎䩅⭖瘴潕⼯䔭佁揂〽쉎偬䢻煨</w:t>
      </w:r>
      <w:r>
        <w:rPr/>
        <w:t>Ⱚ</w:t>
      </w:r>
      <w:r>
        <w:rPr/>
        <w:t>偎쉅⥈穙⩨숪题⽩믎⹧幭顊恎쉨祘煑䭪珂떱喩䏎䎘頶也㤳㕆䛂녨碵곂䍵숴掮</w:t>
      </w:r>
      <w:r>
        <w:rPr/>
        <w:t>ⴤ⮱</w:t>
      </w:r>
      <w:r>
        <w:rPr/>
        <w:t>곂戥쉕礻淂溡檮楠</w:t>
      </w:r>
      <w:r>
        <w:rPr/>
        <w:t>ꕉ</w:t>
      </w:r>
      <w:r>
        <w:rPr/>
        <w:t>⡊</w:t>
      </w:r>
      <w:r>
        <w:rPr/>
        <w:t>뼲쌨㩐繕슘摬⬲</w:t>
      </w:r>
      <w:r>
        <w:rPr/>
        <w:t>ꥄ♚</w:t>
      </w:r>
      <w:r>
        <w:rPr/>
        <w:t>숷犻㘪扫뭲啶绎慃쉁渽㥖쵃輭슿業뭣</w:t>
      </w:r>
      <w:r>
        <w:rPr/>
        <w:t>ꥒ</w:t>
      </w:r>
      <w:r>
        <w:rPr/>
        <w:t>ⱦ</w:t>
      </w:r>
      <w:r>
        <w:rPr/>
        <w:t>걗숰⩮廂娬䉲䚱⩡䍚嗃堵⑁䅚渻怷⒩㩺嚻뭾⒏咻䳂춮쉒焣䀲싂</w:t>
      </w:r>
      <w:r>
        <w:rPr/>
        <w:t>ⶬ</w:t>
      </w:r>
      <w:r>
        <w:rPr/>
        <w:t>娷瑗䍅佅캿슥㍩걬牏敶妏䍃䁪晀玱婒縲䟎㌣╷凎顥㘲숦告ㄻ⺏㕊䝋䠬⽄轑縪戦硆瑨牃ꆱ彂獬␪㈷庘딦冣ꅬ</w:t>
      </w:r>
      <w:r>
        <w:rPr/>
        <w:t>ⰰ</w:t>
      </w:r>
      <w:r>
        <w:rPr/>
        <w:t>卾䕯</w:t>
      </w:r>
      <w:r>
        <w:rPr/>
        <w:t>ⱺ⸸</w:t>
      </w:r>
      <w:r>
        <w:rPr/>
        <w:t>쉡牲䤸묳敟櫂凂ꎱ䰥㩤卫ꆱ眶쉑䣂繊뿂焩⦿䗍뭗䓂剏呏绂숽輰獒係촵뭷䙀睁슣쉋亥㦻ꍙ䌦</w:t>
      </w:r>
      <w:r>
        <w:rPr/>
        <w:t>꧂</w:t>
      </w:r>
      <w:r>
        <w:rPr/>
        <w:t>䙟浺㝚䲘䌴纮牤繟</w:t>
      </w:r>
      <w:r>
        <w:rPr/>
        <w:t>ⱚ</w:t>
      </w:r>
      <w:r>
        <w:rPr/>
        <w:t>劘敡</w:t>
      </w:r>
      <w:r>
        <w:rPr/>
        <w:t>Ⱨ</w:t>
      </w:r>
      <w:r>
        <w:rPr/>
        <w:t>牟㉤䴷䝙唸挥悿猪剞䨰灑싂</w:t>
      </w:r>
      <w:r>
        <w:rPr/>
        <w:t>ⵀ</w:t>
      </w:r>
      <w:r>
        <w:rPr/>
        <w:t>噳</w:t>
      </w:r>
      <w:r>
        <w:rPr/>
        <w:t>ꥏ</w:t>
      </w:r>
      <w:r>
        <w:rPr/>
        <w:t>掏ꅷ坑⩾秎䝡庵瑌抏侘䓂㡾</w:t>
      </w:r>
      <w:r>
        <w:rPr/>
        <w:t>Ⳃ</w:t>
      </w:r>
      <w:r>
        <w:rPr/>
        <w:t>漳캮숮墡땫轶攩슿獪测乄⽏剏쉴祓쉅싂瑆庣轴䀳⥕⥹瑞㍂쏂剎䨪ꍚ⒡甦㉨㙧䁙楱煹䥖㵶⽞깦䝸嚏㈽塞♉슡䋃습癔䮩쉦兩䫂♨挬䄣</w:t>
      </w:r>
      <w:r>
        <w:rPr/>
        <w:t>⡸</w:t>
      </w:r>
      <w:r>
        <w:rPr/>
        <w:t>㕵癳쉡싂⭬沩☭䥥⹂╞㔫椨칶砫걥縲␶漳</w:t>
      </w:r>
      <w:r>
        <w:rPr/>
        <w:t>Ȿ</w:t>
      </w:r>
      <w:r>
        <w:rPr/>
        <w:t>쎻⭞塖灏䥳</w:t>
      </w:r>
      <w:r>
        <w:rPr/>
        <w:t>꥟</w:t>
      </w:r>
      <w:r>
        <w:rPr/>
        <w:t>䕦匴㩍操꥙䁬䐴⹙癩椺䘨䁌癕</w:t>
      </w:r>
      <w:r>
        <w:rPr/>
        <w:t>⡳</w:t>
      </w:r>
      <w:r>
        <w:rPr/>
        <w:t>슥쉤奸垩䵃轫쉣渴僂Ⓜ煥쵕愻⫂깡</w:t>
      </w:r>
      <w:r>
        <w:rPr/>
        <w:t>⡃</w:t>
      </w:r>
      <w:r>
        <w:rPr/>
        <w:t>싂䀺⹺榿䏂䜦ꥺ㒘䡞弱䱯䤮幠䨱繮攵傮뽦뽃⨻⫂帳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